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680" w:leader="none"/>
        </w:tabs>
        <w:ind w:firstLine="360"/>
        <w:jc w:val="both"/>
        <w:rPr/>
      </w:pPr>
      <w:r>
        <w:rPr>
          <w:rStyle w:val="FootnoteCharacters"/>
          <w:rStyle w:val="FootnoteAnchor"/>
        </w:rPr>
        <w:footnoteReference w:id="2"/>
      </w:r>
      <w:r>
        <w:rPr/>
        <w:t xml:space="preserve">                                                                                                                                                                                                                                </w:t>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r>
    </w:p>
    <w:p>
      <w:pPr>
        <w:pStyle w:val="Normal"/>
        <w:ind w:left="-360" w:firstLine="540"/>
        <w:rPr>
          <w:color w:val="000000"/>
        </w:rPr>
      </w:pPr>
      <w:r>
        <w:rPr>
          <w:color w:val="000000"/>
        </w:rPr>
        <w:t xml:space="preserve">                                </w:t>
      </w:r>
    </w:p>
    <w:p>
      <w:pPr>
        <w:pStyle w:val="Normal"/>
        <w:rPr>
          <w:color w:val="000000"/>
          <w:lang w:val="en-US"/>
        </w:rPr>
      </w:pPr>
      <w:r>
        <w:rPr>
          <w:color w:val="000000"/>
          <w:lang w:val="en-US"/>
        </w:rPr>
      </w:r>
    </w:p>
    <w:p>
      <w:pPr>
        <w:pStyle w:val="Normal"/>
        <w:ind w:left="-360" w:firstLine="540"/>
        <w:rPr>
          <w:color w:val="000000"/>
          <w:lang w:val="en-US"/>
        </w:rPr>
      </w:pPr>
      <w:r>
        <w:rPr>
          <w:color w:val="000000"/>
          <w:lang w:val="en-US"/>
        </w:rPr>
      </w:r>
    </w:p>
    <w:p>
      <w:pPr>
        <w:pStyle w:val="Normal"/>
        <w:ind w:left="-360" w:firstLine="540"/>
        <w:rPr>
          <w:color w:val="000000"/>
        </w:rPr>
      </w:pPr>
      <w:r>
        <w:rPr>
          <w:color w:val="000000"/>
        </w:rPr>
      </w:r>
    </w:p>
    <w:p>
      <w:pPr>
        <w:pStyle w:val="Normal"/>
        <w:ind w:left="-360" w:firstLine="540"/>
        <w:rPr>
          <w:color w:val="000000"/>
        </w:rPr>
      </w:pPr>
      <w:r>
        <w:rPr>
          <w:color w:val="000000"/>
        </w:rPr>
      </w:r>
    </w:p>
    <w:p>
      <w:pPr>
        <w:pStyle w:val="Normal"/>
        <w:ind w:left="-360" w:firstLine="540"/>
        <w:rPr>
          <w:color w:val="000000"/>
        </w:rPr>
      </w:pPr>
      <w:r>
        <w:rPr>
          <w:color w:val="000000"/>
        </w:rPr>
      </w:r>
    </w:p>
    <w:p>
      <w:pPr>
        <w:pStyle w:val="Normal"/>
        <w:ind w:left="-360" w:firstLine="540"/>
        <w:rPr>
          <w:color w:val="000000"/>
        </w:rPr>
      </w:pPr>
      <w:r>
        <w:rPr>
          <w:color w:val="000000"/>
        </w:rPr>
      </w:r>
    </w:p>
    <w:p>
      <w:pPr>
        <w:pStyle w:val="Normal"/>
        <w:ind w:left="-360" w:firstLine="540"/>
        <w:rPr>
          <w:color w:val="000000"/>
        </w:rPr>
      </w:pPr>
      <w:r>
        <w:rPr>
          <w:color w:val="000000"/>
        </w:rPr>
      </w:r>
    </w:p>
    <w:p>
      <w:pPr>
        <w:pStyle w:val="Normal"/>
        <w:ind w:left="-360" w:firstLine="540"/>
        <w:rPr>
          <w:color w:val="000000"/>
        </w:rPr>
      </w:pPr>
      <w:r>
        <w:rPr>
          <w:color w:val="000000"/>
        </w:rPr>
      </w:r>
    </w:p>
    <w:p>
      <w:pPr>
        <w:pStyle w:val="Normal"/>
        <w:ind w:left="-360" w:firstLine="540"/>
        <w:rPr>
          <w:color w:val="000000"/>
        </w:rPr>
      </w:pPr>
      <w:r>
        <w:rPr>
          <w:color w:val="000000"/>
        </w:rPr>
      </w:r>
    </w:p>
    <w:p>
      <w:pPr>
        <w:pStyle w:val="Normal"/>
        <w:ind w:left="-360" w:firstLine="720"/>
        <w:rPr/>
      </w:pPr>
      <w:r>
        <w:rPr>
          <w:color w:val="000000"/>
        </w:rPr>
        <w:t xml:space="preserve">                                            </w:t>
      </w:r>
      <w:r>
        <w:rPr>
          <w:color w:val="000000"/>
          <w:lang w:val="en-US"/>
        </w:rPr>
        <w:t xml:space="preserve">   </w:t>
      </w:r>
      <w:r>
        <w:rPr>
          <w:b/>
          <w:color w:val="000000"/>
        </w:rPr>
        <w:t>Амиран    Кубрава</w:t>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08"/>
          <w:tab w:val="left" w:pos="1120" w:leader="none"/>
        </w:tabs>
        <w:rPr/>
      </w:pPr>
      <w:r>
        <w:rPr/>
        <w:tab/>
      </w:r>
    </w:p>
    <w:p>
      <w:pPr>
        <w:pStyle w:val="Normal"/>
        <w:tabs>
          <w:tab w:val="clear" w:pos="708"/>
          <w:tab w:val="left" w:pos="1120" w:leader="none"/>
        </w:tabs>
        <w:rPr/>
      </w:pPr>
      <w:r>
        <w:rPr/>
      </w:r>
    </w:p>
    <w:p>
      <w:pPr>
        <w:pStyle w:val="Normal"/>
        <w:tabs>
          <w:tab w:val="clear" w:pos="708"/>
          <w:tab w:val="left" w:pos="1120" w:leader="none"/>
        </w:tabs>
        <w:rPr/>
      </w:pPr>
      <w:r>
        <w:rPr/>
      </w:r>
    </w:p>
    <w:p>
      <w:pPr>
        <w:pStyle w:val="Normal"/>
        <w:tabs>
          <w:tab w:val="clear" w:pos="708"/>
          <w:tab w:val="left" w:pos="1120" w:leader="none"/>
        </w:tabs>
        <w:rPr/>
      </w:pPr>
      <w:r>
        <w:rPr/>
      </w:r>
    </w:p>
    <w:p>
      <w:pPr>
        <w:pStyle w:val="Normal"/>
        <w:tabs>
          <w:tab w:val="clear" w:pos="708"/>
          <w:tab w:val="left" w:pos="1120" w:leader="none"/>
        </w:tabs>
        <w:rPr/>
      </w:pPr>
      <w:r>
        <w:rPr/>
      </w:r>
    </w:p>
    <w:p>
      <w:pPr>
        <w:pStyle w:val="Normal"/>
        <w:tabs>
          <w:tab w:val="clear" w:pos="708"/>
          <w:tab w:val="left" w:pos="1120" w:leader="none"/>
        </w:tabs>
        <w:rPr/>
      </w:pPr>
      <w:r>
        <w:rPr/>
      </w:r>
    </w:p>
    <w:p>
      <w:pPr>
        <w:pStyle w:val="Normal"/>
        <w:tabs>
          <w:tab w:val="clear" w:pos="708"/>
          <w:tab w:val="left" w:pos="1120" w:leader="none"/>
        </w:tabs>
        <w:rPr/>
      </w:pPr>
      <w:r>
        <w:rPr/>
      </w:r>
    </w:p>
    <w:p>
      <w:pPr>
        <w:pStyle w:val="Normal"/>
        <w:tabs>
          <w:tab w:val="clear" w:pos="708"/>
          <w:tab w:val="left" w:pos="1120" w:leader="none"/>
        </w:tabs>
        <w:rPr>
          <w:sz w:val="36"/>
          <w:szCs w:val="36"/>
        </w:rPr>
      </w:pPr>
      <w:r>
        <w:rPr>
          <w:sz w:val="36"/>
          <w:szCs w:val="36"/>
        </w:rPr>
        <w:t xml:space="preserve">                               </w:t>
      </w:r>
      <w:r>
        <w:rPr>
          <w:sz w:val="36"/>
          <w:szCs w:val="36"/>
          <w:lang w:val="en-US"/>
        </w:rPr>
        <w:t xml:space="preserve"> </w:t>
      </w:r>
      <w:r>
        <w:rPr>
          <w:b/>
          <w:sz w:val="36"/>
          <w:szCs w:val="36"/>
        </w:rPr>
        <w:t>Дорога к сраму</w:t>
      </w:r>
      <w:r>
        <w:rPr>
          <w:sz w:val="36"/>
          <w:szCs w:val="36"/>
        </w:rPr>
        <w:tab/>
        <w:t xml:space="preserve">                                                      </w:t>
      </w:r>
    </w:p>
    <w:p>
      <w:pPr>
        <w:pStyle w:val="Normal"/>
        <w:tabs>
          <w:tab w:val="clear" w:pos="708"/>
          <w:tab w:val="left" w:pos="1680" w:leader="none"/>
        </w:tabs>
        <w:rPr>
          <w:sz w:val="36"/>
          <w:szCs w:val="36"/>
        </w:rPr>
      </w:pPr>
      <w:r>
        <w:rPr>
          <w:sz w:val="36"/>
          <w:szCs w:val="36"/>
        </w:rPr>
        <w:t xml:space="preserve">                                                                  </w:t>
      </w:r>
    </w:p>
    <w:p>
      <w:pPr>
        <w:pStyle w:val="Normal"/>
        <w:tabs>
          <w:tab w:val="clear" w:pos="708"/>
          <w:tab w:val="left" w:pos="1680" w:leader="none"/>
        </w:tabs>
        <w:rPr>
          <w:sz w:val="36"/>
          <w:szCs w:val="36"/>
        </w:rPr>
      </w:pPr>
      <w:r>
        <w:rPr>
          <w:sz w:val="36"/>
          <w:szCs w:val="36"/>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t xml:space="preserve">                                                                   </w:t>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lang w:val="en-US"/>
        </w:rPr>
      </w:pPr>
      <w:r>
        <w:rPr>
          <w:lang w:val="en-US"/>
        </w:rPr>
      </w:r>
    </w:p>
    <w:p>
      <w:pPr>
        <w:pStyle w:val="Normal"/>
        <w:tabs>
          <w:tab w:val="clear" w:pos="708"/>
          <w:tab w:val="left" w:pos="1680" w:leader="none"/>
        </w:tabs>
        <w:rPr/>
      </w:pPr>
      <w:r>
        <w:rPr/>
        <w:t xml:space="preserve">                                                           </w:t>
      </w:r>
    </w:p>
    <w:p>
      <w:pPr>
        <w:pStyle w:val="Normal"/>
        <w:tabs>
          <w:tab w:val="clear" w:pos="708"/>
          <w:tab w:val="left" w:pos="1680" w:leader="none"/>
        </w:tabs>
        <w:rPr/>
      </w:pPr>
      <w:r>
        <w:rPr/>
      </w:r>
    </w:p>
    <w:p>
      <w:pPr>
        <w:pStyle w:val="Normal"/>
        <w:tabs>
          <w:tab w:val="clear" w:pos="708"/>
          <w:tab w:val="left" w:pos="1680" w:leader="none"/>
        </w:tabs>
        <w:rPr/>
      </w:pPr>
      <w:r>
        <w:rPr/>
        <w:t xml:space="preserve">                                                          </w:t>
      </w:r>
    </w:p>
    <w:p>
      <w:pPr>
        <w:pStyle w:val="Normal"/>
        <w:tabs>
          <w:tab w:val="clear" w:pos="708"/>
          <w:tab w:val="left" w:pos="1680" w:leader="none"/>
        </w:tabs>
        <w:rPr/>
      </w:pPr>
      <w:r>
        <w:rPr/>
        <w:t xml:space="preserve">                                                              </w:t>
      </w:r>
      <w:r>
        <w:rPr/>
        <w:t>1992 год</w:t>
      </w:r>
    </w:p>
    <w:p>
      <w:pPr>
        <w:pStyle w:val="Normal"/>
        <w:tabs>
          <w:tab w:val="clear" w:pos="708"/>
          <w:tab w:val="left" w:pos="1680" w:leader="none"/>
        </w:tabs>
        <w:rPr/>
      </w:pPr>
      <w:r>
        <w:rPr/>
      </w:r>
    </w:p>
    <w:p>
      <w:pPr>
        <w:pStyle w:val="Normal"/>
        <w:tabs>
          <w:tab w:val="clear" w:pos="708"/>
          <w:tab w:val="left" w:pos="1680" w:leader="none"/>
        </w:tabs>
        <w:rPr/>
      </w:pPr>
      <w:r>
        <w:rPr/>
        <w:t xml:space="preserve">      </w:t>
      </w:r>
      <w:r>
        <w:rPr/>
        <w:t>19 июля, воскресенье</w:t>
      </w:r>
    </w:p>
    <w:p>
      <w:pPr>
        <w:pStyle w:val="Normal"/>
        <w:tabs>
          <w:tab w:val="clear" w:pos="708"/>
          <w:tab w:val="left" w:pos="1680" w:leader="none"/>
        </w:tabs>
        <w:ind w:firstLine="360"/>
        <w:jc w:val="both"/>
        <w:rPr/>
      </w:pPr>
      <w:r>
        <w:rPr/>
        <w:t>Несколько дней назад шли ливневые дожди,  взбурлили даже речушки, затем  половодье угомонилось. Однако жизнь наша всё набирает темп, и неизвестно, что принесёт завтрашний день.</w:t>
      </w:r>
    </w:p>
    <w:p>
      <w:pPr>
        <w:pStyle w:val="Normal"/>
        <w:tabs>
          <w:tab w:val="clear" w:pos="708"/>
          <w:tab w:val="left" w:pos="1680" w:leader="none"/>
        </w:tabs>
        <w:ind w:firstLine="360"/>
        <w:jc w:val="both"/>
        <w:rPr/>
      </w:pPr>
      <w:r>
        <w:rPr/>
        <w:t>В нынешнее время  забастовки  становятся как бы модой – к их помощи прибегают для решения любых спорных вопросов. В том числе, разумеется, и политических. Сейчас  в Абхазии бастует уже милиция. Но лишь её грузинская часть, – в Сухуми и в других регионах, не считая Гудауты и Ткварчели. То есть  сотрудники  милиции не выходят на работу, но руководствуются при этом не экономическими, а политическими соображениями, и по национальному признаку. А вот каковы их конкретные требования – не могу знать. Как  и то, кто конкретно  руководит из-за кулис, кто кукловоды в нынешнем вертепе, в кукольном театре на сцене жизни, хотя предположительно могу  назвать несколько высокопоставленных лиц. Несомненно, что местных кукловодов дёргают за нити кукловоды уже с берегов Куры. Ведь в настоящем вертепе живые кукловоды вертят с помощью нитей настоящими же  куклами – и только, а в кукольном театре на сцене жизни  кукловоды дёргают за невидимые нити уже других кукловодов. Очевидно, что все эти кукловоды стремятся резко дестабилизировать у нас в Абхазии общественно-политическую обстановку, хотя и без того она сложная и непредсказуемая.</w:t>
      </w:r>
    </w:p>
    <w:p>
      <w:pPr>
        <w:pStyle w:val="Normal"/>
        <w:tabs>
          <w:tab w:val="clear" w:pos="708"/>
          <w:tab w:val="left" w:pos="1680" w:leader="none"/>
        </w:tabs>
        <w:ind w:firstLine="360"/>
        <w:jc w:val="both"/>
        <w:rPr>
          <w:i/>
          <w:i/>
        </w:rPr>
      </w:pPr>
      <w:r>
        <w:rPr>
          <w:i/>
        </w:rPr>
        <w:t>В  дневнике написание названия столицы Абхазии будет двояким, как и других её населённых пунктов. И даже в одном абзаце и предложении. Например, «Сухум» – «Сухуми», «Ткуарчал» – «Ткварчели» и т. д. То есть так,  как их обычно пишут и произносят в соответствии с абхазской либо грузинской транскрипциями топонимики Абхазии… И в дальнейшем в дневнике текст  изредка будет  идти курсивом:  это записи, произведённые уже в нынешнюю пору.</w:t>
      </w:r>
    </w:p>
    <w:p>
      <w:pPr>
        <w:pStyle w:val="Normal"/>
        <w:tabs>
          <w:tab w:val="clear" w:pos="708"/>
          <w:tab w:val="left" w:pos="1680" w:leader="none"/>
        </w:tabs>
        <w:ind w:firstLine="360"/>
        <w:jc w:val="both"/>
        <w:rPr/>
      </w:pPr>
      <w:r>
        <w:rPr/>
        <w:t>По-видимому, и наш, Очамчирский, райотдел милиции не включится в такое «мероприятие», как забастовка. Вчера в райотдел приезжал и. о. министра внутренних дел Абхазии А. Анкваб, провёл совещание среди  личного состава – и добился мира и согласия.</w:t>
      </w:r>
    </w:p>
    <w:p>
      <w:pPr>
        <w:pStyle w:val="Normal"/>
        <w:tabs>
          <w:tab w:val="clear" w:pos="708"/>
          <w:tab w:val="left" w:pos="1680" w:leader="none"/>
        </w:tabs>
        <w:ind w:firstLine="360"/>
        <w:jc w:val="both"/>
        <w:rPr/>
      </w:pPr>
      <w:r>
        <w:rPr/>
        <w:t>В связи с забастовкой, проводимой блюстителями правопорядка, махровым цветком расцвела преступность, хотя иного нельзя было и ожидать. А в некоторых случаях она приняла массовый характер, чего раньше не было и в помине.</w:t>
      </w:r>
    </w:p>
    <w:p>
      <w:pPr>
        <w:pStyle w:val="Normal"/>
        <w:tabs>
          <w:tab w:val="clear" w:pos="708"/>
          <w:tab w:val="left" w:pos="1680" w:leader="none"/>
        </w:tabs>
        <w:ind w:firstLine="360"/>
        <w:jc w:val="both"/>
        <w:rPr/>
      </w:pPr>
      <w:r>
        <w:rPr/>
        <w:t>По слухам, недавно в Гали, на железнодорожной станции, была опорожнена  цистерна с коньяком, которая шла из Армении, потому как и ограбления вагонов стали обычным явлением. Люди, что называется, валили валом: черпали коньяк чем попало, наливали во что попало, в любую ёмкость, и резво несли домой. Некоторые, не имея под рукой подходящей посудины, – коньяк как-никак жидкость, в кармане не унесёшь, –  забегали в лавки и магазины, покупали в них банки и бутылки – с соками и прочим пойлом –  и опорожняли их, чтобы наполнить уже дармовым и к тому же  дорогим коньяком. Во время этого «коньячного бума» одного человека, который залез на крышу вагона-цистерны, поразило током, потому что высоковольтные провода  проходили  слишком  низко.  Он упал бездыханным, а остальные, когда его забрали домой, продолжали наполнять коньяком свои посудины, и в лихорадочной спешке…</w:t>
      </w:r>
    </w:p>
    <w:p>
      <w:pPr>
        <w:pStyle w:val="Normal"/>
        <w:tabs>
          <w:tab w:val="clear" w:pos="708"/>
          <w:tab w:val="left" w:pos="1680" w:leader="none"/>
        </w:tabs>
        <w:ind w:firstLine="360"/>
        <w:jc w:val="both"/>
        <w:rPr/>
      </w:pPr>
      <w:r>
        <w:rPr/>
        <w:t>Когда я пишу эти строчки, за окном птички поют, лягушки в канаве неподалёку квакают, так что создаётся иллюзия, что вокруг и везде – тишь да гладь да Божья благодать.</w:t>
      </w:r>
    </w:p>
    <w:p>
      <w:pPr>
        <w:pStyle w:val="Normal"/>
        <w:tabs>
          <w:tab w:val="clear" w:pos="708"/>
          <w:tab w:val="left" w:pos="1680" w:leader="none"/>
        </w:tabs>
        <w:ind w:firstLine="360"/>
        <w:jc w:val="both"/>
        <w:rPr/>
      </w:pPr>
      <w:r>
        <w:rPr/>
        <w:t>Но вот по ящику поступили тревожные сведения: отряд из «Мхедриони» – «детища» небезызвестного Джабы Иоселиани – опять появился в Зугдиди. То есть в центре Мингрелии, в которой  недавно прошло кровавое пиршество. Новая карательная  акция в ней? Завязка нового военно-криминального сюжета?..</w:t>
      </w:r>
    </w:p>
    <w:p>
      <w:pPr>
        <w:pStyle w:val="Normal"/>
        <w:tabs>
          <w:tab w:val="clear" w:pos="708"/>
          <w:tab w:val="left" w:pos="1680" w:leader="none"/>
        </w:tabs>
        <w:ind w:firstLine="360"/>
        <w:jc w:val="both"/>
        <w:rPr/>
      </w:pPr>
      <w:r>
        <w:rPr/>
        <w:t>Мой приятель, любитель  Достоевского,  имея в виду его «Бесов», как-то сказал, что бесы так и роятся и  среди нас. Но, добавлю уже я,  есть они и в наших душах, хотя, если признаться, я не оригинален в этой мысли. Вот что, к примеру, говорит Вацлав Гавел, президент Чехо-Словакии, которая, как бывшие СССР и Югославия, близка к распаду, в своей книге «Заочный допрос»: «Таинственные бесы, сидящие во мне и заставляющие меня так мучиться, никогда не оставят меня в покое и всегда добьются своего».</w:t>
      </w:r>
    </w:p>
    <w:p>
      <w:pPr>
        <w:pStyle w:val="Normal"/>
        <w:tabs>
          <w:tab w:val="clear" w:pos="708"/>
          <w:tab w:val="left" w:pos="1680" w:leader="none"/>
        </w:tabs>
        <w:ind w:firstLine="360"/>
        <w:jc w:val="both"/>
        <w:rPr/>
      </w:pPr>
      <w:r>
        <w:rPr/>
        <w:t>Должен так же признаться, что недавно в этой книге я сделал такую запись: «По-моему, Вацлав Гавел скоро уйдёт с политической сцены. Комментируя этот возможный уход, телекомментатор российского телевидения  сказал: «Уходит время президентов-диссидентов, приходит время президентов-прагматиков». Это, видимо, потому, что президенты-диссиденты только разрушители, а не созидатели. Пример тому не только Вацлав Гавел, но и Зви-а-ди Гамсахурдиа – «новый мессия» недавних дней».</w:t>
      </w:r>
    </w:p>
    <w:p>
      <w:pPr>
        <w:pStyle w:val="Normal"/>
        <w:tabs>
          <w:tab w:val="clear" w:pos="708"/>
          <w:tab w:val="left" w:pos="1680" w:leader="none"/>
        </w:tabs>
        <w:ind w:firstLine="360"/>
        <w:jc w:val="both"/>
        <w:rPr/>
      </w:pPr>
      <w:r>
        <w:rPr/>
        <w:t>Имя бывшего президента Грузии я написал по слогам потому, что так фанатично скандировала это имя толпа до и после падения своего кумира. А теперь на смену ему пришёл прагматик – Эдуард Шеварднадзе, но пока ещё не президент, ибо, мягко говоря, власть его и тех, кто  привёл его к власти в нынешнее время, кто его окружает и поддерживает, нелегитимная, современным языком говоря: они завоевали эту власть силой оружия.</w:t>
      </w:r>
    </w:p>
    <w:p>
      <w:pPr>
        <w:pStyle w:val="Normal"/>
        <w:tabs>
          <w:tab w:val="clear" w:pos="708"/>
          <w:tab w:val="left" w:pos="1680" w:leader="none"/>
        </w:tabs>
        <w:ind w:firstLine="360"/>
        <w:jc w:val="both"/>
        <w:rPr/>
      </w:pPr>
      <w:r>
        <w:rPr/>
        <w:t>Первое интервью после своего вторичного возвращения во власть в Грузию – оно состоялось 7 марта сего года – Э. Шеварднадзе дал газете «Московские новости». Интервью под заголовком «О Грузии, о власти, о себе» было перепечатано в газете «Абхазия» (№ 16, 1992) без указания даты публикации в «Московских новостях» и имени интервьюера, но с  такой оговоркой: «Запись беседы любезно предоставлена нам автором, давним другом газеты “Абхазия”». В интервью Э. Шеварднадзе, в частности, говорит: «Моё решение вернуться в Грузию в качестве политика – это итог размышлений, холодного разума, что, конечно же, не исключает эмоции, поскольку речь идёт о судьбе моей родины… Хотя шаг рискованный для политика, но морально-нравственные принципы и критерии для меня всегда были  определяющими в большой политике (мели Емеля – твоя неделя! – Авт.).  Поэтому я не мог оставаться равнодушным, когда буквально на глазах погибает страна. Думаю, что какую-то пользу я могу принести. Если  мне удастся способствовать стабилизации обстановки и прекращении кровопролития, можно считать это вкладом в большую политику. Для политика это был шаг рискованный, может быть, даже ошибочный. Единственное, на кого рассчитывал, – это на народ… Правда, были консультации с лидерами некоторых партий, общественными деятелями… Что же касается Абхазии и Аджарии, нужно просто успокоить народ». Я привёл пространную выдержку из интервью, поскольку она больно интересна и наводит на кое-какие размышления. Но пока воздержусь от комментариев, как воздержалась и редакция газеты «Абхазия», хотя моя вставка в середине цитаты – своеобразный комментарий.</w:t>
      </w:r>
    </w:p>
    <w:p>
      <w:pPr>
        <w:pStyle w:val="Normal"/>
        <w:tabs>
          <w:tab w:val="clear" w:pos="708"/>
          <w:tab w:val="left" w:pos="1680" w:leader="none"/>
        </w:tabs>
        <w:ind w:firstLine="360"/>
        <w:jc w:val="both"/>
        <w:rPr/>
      </w:pPr>
      <w:r>
        <w:rPr/>
        <w:t>В статье В. Емельяненко «Витязь в тигровой шкуре на распутье» (газета «Свободная Грузия», 28. 02. 1992 г.) говорится, что после изгнания Гамсахурдиа лидер грузинских радикалов, Георгий Чантурия, «даже совершил вояж в Испанию, где проживает претендент на грузинский престол, но, получив отказ от Георгия Багратиони, заявил, что он “не грузин”». И это потому, замечает В. Емельяненко, что в Грузии наблюдается «отсутствие ярко выраженного лидера».</w:t>
      </w:r>
    </w:p>
    <w:p>
      <w:pPr>
        <w:pStyle w:val="Normal"/>
        <w:tabs>
          <w:tab w:val="clear" w:pos="708"/>
          <w:tab w:val="left" w:pos="1680" w:leader="none"/>
        </w:tabs>
        <w:ind w:firstLine="360"/>
        <w:jc w:val="both"/>
        <w:rPr/>
      </w:pPr>
      <w:r>
        <w:rPr/>
        <w:t>Не забудем, что статья появилась незадолго до вторичного возвращения Э. Шеварднадзе во власть в Грузию, который, надо думать, и стал тем самым «ярко выраженным лидером»…</w:t>
      </w:r>
    </w:p>
    <w:p>
      <w:pPr>
        <w:pStyle w:val="Normal"/>
        <w:tabs>
          <w:tab w:val="clear" w:pos="708"/>
          <w:tab w:val="left" w:pos="1680" w:leader="none"/>
        </w:tabs>
        <w:ind w:firstLine="360"/>
        <w:jc w:val="both"/>
        <w:rPr/>
      </w:pPr>
      <w:r>
        <w:rPr/>
        <w:t>У Дон-Аминадо</w:t>
      </w:r>
      <w:r>
        <w:rPr>
          <w:rStyle w:val="FootnoteCharacters"/>
          <w:rStyle w:val="FootnoteAnchor"/>
        </w:rPr>
        <w:footnoteReference w:id="3"/>
      </w:r>
      <w:r>
        <w:rPr/>
        <w:t xml:space="preserve"> есть такой прелестный афоризм: «Вожди  стоят на балконе, а простофили – на площади». Эти слова настолько ёмкие, что могут заменить тома исторических исследовани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июля, понедельник</w:t>
      </w:r>
    </w:p>
    <w:p>
      <w:pPr>
        <w:pStyle w:val="Normal"/>
        <w:tabs>
          <w:tab w:val="clear" w:pos="708"/>
          <w:tab w:val="left" w:pos="1680" w:leader="none"/>
        </w:tabs>
        <w:ind w:firstLine="360"/>
        <w:jc w:val="both"/>
        <w:rPr/>
      </w:pPr>
      <w:r>
        <w:rPr/>
        <w:t>По слухам, министр внутренних дел Грузии Р. Гвенцадзе утвердил А. Анкваба в должности  министра внутренних дел Абхазии. Так значит, можно надеяться, что разрешён ещё один конфликт, развязан, так сказать, ещё один гордиев узел? Но сколько же ещё будет таких узлов?</w:t>
      </w:r>
    </w:p>
    <w:p>
      <w:pPr>
        <w:pStyle w:val="Normal"/>
        <w:tabs>
          <w:tab w:val="clear" w:pos="708"/>
          <w:tab w:val="left" w:pos="1680" w:leader="none"/>
        </w:tabs>
        <w:ind w:firstLine="360"/>
        <w:jc w:val="both"/>
        <w:rPr/>
      </w:pPr>
      <w:r>
        <w:rPr/>
        <w:t>А конфликт был нешуточный: ситуация могла выйти из-под контроля ещё 24 июня с. г. В тот день из  кабинета  МВД Абхазии был выдворен силой тогда уже  бывший     и. о. министра  Г. Ломинадзе, смещённый с должности решением парламента Абхазии незадолго до этого. Причём за такое решение голосовали обе фракции парламента – абхазская и грузинская, – не то что сейчас: кто в лес, кто по дрова. Однако Ломинадзе не подчинился  решению парламента  и не уступил должность и кабинет вновь назначенному парламентом и. о. министра ВД А. Анквабу. Не было никакого сомнения в том, что бывший и. о. проявил такое упорство не только  из-за  своей прихоти: его дёргали за нити те же самые кукловоды. Выдворение Ломинадзе из кабинета состоялось, а затем его отправили в Тбилиси на самолёте. Таким образом, этот гордиев узел был развязан, а не разрублен силой, хотя  бывший и. о. министра не покинул кабинет добровольно. Однако конфликт  не  перерос  в противостояние по национальному признаку.</w:t>
      </w:r>
    </w:p>
    <w:p>
      <w:pPr>
        <w:pStyle w:val="Normal"/>
        <w:tabs>
          <w:tab w:val="clear" w:pos="708"/>
          <w:tab w:val="left" w:pos="1680" w:leader="none"/>
        </w:tabs>
        <w:ind w:firstLine="360"/>
        <w:jc w:val="both"/>
        <w:rPr/>
      </w:pPr>
      <w:r>
        <w:rPr/>
        <w:t>Как раз в тот день, 24 июня, в Тбилиси грянул «малый путч»: группа вооружённых звиадистов во главе с Вальтером Шургая  – самыми активными сторонниками экс-президента Грузии – захватила теледепартамент в Тбилиси (так сейчас, следуя новым политическим  веяниям, назван грузинский телецентр). Но была в тот же день  повязана вместе со своим вожаком, после чего все они угодили за решётку. А Э. Шеварднадзе, собиравшийся выехать в Дагомыс на встречу с президентом России Б. Ельциным, воскликнул в порыве чувств: «Игра окончена!», и эти слова  были напечатаны аршинными буквами в грузинских газетах, в частности  в «Свободной Грузии», с описанием, разумеется, событий, связанных с «путчем».</w:t>
      </w:r>
    </w:p>
    <w:p>
      <w:pPr>
        <w:pStyle w:val="Normal"/>
        <w:tabs>
          <w:tab w:val="clear" w:pos="708"/>
          <w:tab w:val="left" w:pos="1680" w:leader="none"/>
        </w:tabs>
        <w:ind w:firstLine="360"/>
        <w:jc w:val="both"/>
        <w:rPr/>
      </w:pPr>
      <w:r>
        <w:rPr/>
        <w:t>О политическом детективе того дня, 24 июня, можно писать сколь угодно долго, в том числе строя и разные догадки, но я, не обладая никакой информацией, кроме официальной, воздержусь от своих прогнозов и выводов. Да и  принимаясь за дневник, я задавался целью писать не историческое исследование, а лишь освещать сухую хронику текущих событий, занимаясь, так сказать, бытописанием и бытописательством нашей нынешней жизни и  стараясь не делать скоропалительных выводов. Потому что во взбаламученной воде трудно отличить, где ил, а где  чистая вод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1 июля, вторник</w:t>
      </w:r>
    </w:p>
    <w:p>
      <w:pPr>
        <w:pStyle w:val="Normal"/>
        <w:tabs>
          <w:tab w:val="clear" w:pos="708"/>
          <w:tab w:val="left" w:pos="1680" w:leader="none"/>
        </w:tabs>
        <w:ind w:firstLine="360"/>
        <w:jc w:val="both"/>
        <w:rPr/>
      </w:pPr>
      <w:r>
        <w:rPr/>
        <w:t>Каждый день начинается с надежды, если, конечно, человек не утратил интереса, вкуса  к жизни.</w:t>
      </w:r>
    </w:p>
    <w:p>
      <w:pPr>
        <w:pStyle w:val="Normal"/>
        <w:tabs>
          <w:tab w:val="clear" w:pos="708"/>
          <w:tab w:val="left" w:pos="1680" w:leader="none"/>
        </w:tabs>
        <w:ind w:firstLine="360"/>
        <w:jc w:val="both"/>
        <w:rPr/>
      </w:pPr>
      <w:r>
        <w:rPr/>
        <w:t xml:space="preserve">Вчера вечером не смогли достать хлеба – на хлебозаводе творится что-то непонятное. Поэтому, чтобы утолить голод, пришлось взять у соседа буханку хлеба, но ржаного и чёрствого – не для слабых зубов. </w:t>
      </w:r>
    </w:p>
    <w:p>
      <w:pPr>
        <w:pStyle w:val="Normal"/>
        <w:tabs>
          <w:tab w:val="clear" w:pos="708"/>
          <w:tab w:val="left" w:pos="1680" w:leader="none"/>
        </w:tabs>
        <w:ind w:firstLine="360"/>
        <w:jc w:val="both"/>
        <w:rPr/>
      </w:pPr>
      <w:r>
        <w:rPr/>
        <w:t>«Хлеб наш насущный даждь нам днесь!»</w:t>
      </w:r>
    </w:p>
    <w:p>
      <w:pPr>
        <w:pStyle w:val="Normal"/>
        <w:tabs>
          <w:tab w:val="clear" w:pos="708"/>
          <w:tab w:val="left" w:pos="1680" w:leader="none"/>
        </w:tabs>
        <w:ind w:firstLine="360"/>
        <w:jc w:val="both"/>
        <w:rPr/>
      </w:pPr>
      <w:r>
        <w:rPr/>
        <w:t>Однако, несмотря на, так сказать, «бесхлебье», у меня нет мрачного настроения, ибо «нас утро встречает  прохладой»</w:t>
      </w:r>
      <w:r>
        <w:rPr>
          <w:rStyle w:val="FootnoteCharacters"/>
          <w:rStyle w:val="FootnoteAnchor"/>
        </w:rPr>
        <w:footnoteReference w:id="4"/>
      </w:r>
      <w:r>
        <w:rPr/>
        <w:t>.</w:t>
      </w:r>
    </w:p>
    <w:p>
      <w:pPr>
        <w:pStyle w:val="Normal"/>
        <w:tabs>
          <w:tab w:val="clear" w:pos="708"/>
          <w:tab w:val="left" w:pos="1680" w:leader="none"/>
        </w:tabs>
        <w:ind w:firstLine="360"/>
        <w:jc w:val="both"/>
        <w:rPr/>
      </w:pPr>
      <w:r>
        <w:rPr/>
        <w:t xml:space="preserve">Но тревожные мысли и сообщения всё же не дают покоя. Сегодня узнал, что отряд из  «Мхедриони»  вошёл уже  в Гали. Одни говорят – для наведения порядка, другие – наоборот, для наведения беспорядка. Ближе, думаю, к истине вторая версия, ибо  это  воинство предназначено не для благих дел.  </w:t>
      </w:r>
    </w:p>
    <w:p>
      <w:pPr>
        <w:pStyle w:val="Normal"/>
        <w:tabs>
          <w:tab w:val="clear" w:pos="708"/>
          <w:tab w:val="left" w:pos="1680" w:leader="none"/>
        </w:tabs>
        <w:ind w:firstLine="360"/>
        <w:jc w:val="both"/>
        <w:rPr/>
      </w:pPr>
      <w:r>
        <w:rPr/>
        <w:t>Это разве жизнь – ждать каждую минуту чего-нибудь плохого?! Если, упаси Бог, начнётся великая пальба, я не слишком удивлюсь, потому что внутренне готов к такому трагическому повороту событий. И не только я.</w:t>
      </w:r>
    </w:p>
    <w:p>
      <w:pPr>
        <w:pStyle w:val="Normal"/>
        <w:tabs>
          <w:tab w:val="clear" w:pos="708"/>
          <w:tab w:val="left" w:pos="1680" w:leader="none"/>
        </w:tabs>
        <w:ind w:firstLine="360"/>
        <w:jc w:val="both"/>
        <w:rPr/>
      </w:pPr>
      <w:r>
        <w:rPr/>
        <w:t>«Господи, спаси и сохрани Абхазию!» Это не мои слова, а взяты из концовки статьи журналиста В. Шария, опубликованной в газете «Республика Абхазия» 23. 06. 1992 г. Самое главное,  «лишь бы не было войны», как пелось в одной из советских песен.</w:t>
      </w:r>
    </w:p>
    <w:p>
      <w:pPr>
        <w:pStyle w:val="Normal"/>
        <w:tabs>
          <w:tab w:val="clear" w:pos="708"/>
          <w:tab w:val="left" w:pos="1680" w:leader="none"/>
        </w:tabs>
        <w:ind w:firstLine="360"/>
        <w:jc w:val="both"/>
        <w:rPr/>
      </w:pPr>
      <w:r>
        <w:rPr/>
        <w:t xml:space="preserve">Хотя Шеви, как называли  Э. Шеварднадзе за рубежом в бытность его министром иностранных дел СССР, возглавил Госсовет Грузии несколько месяцев назад, думаю, что, благодаря его стараниям, войне в Южной Осетии должен быть положен конец. </w:t>
      </w:r>
    </w:p>
    <w:p>
      <w:pPr>
        <w:pStyle w:val="Normal"/>
        <w:tabs>
          <w:tab w:val="clear" w:pos="708"/>
          <w:tab w:val="left" w:pos="1680" w:leader="none"/>
        </w:tabs>
        <w:ind w:firstLine="360"/>
        <w:jc w:val="both"/>
        <w:rPr/>
      </w:pPr>
      <w:r>
        <w:rPr/>
        <w:t>Но неужели, потушив там пожар войны, разожгут его в Абхазии? Думаю, что этого не произойдёт, и вот почему. В нынешние времена политика делается с оглядкой на мир, на мировое сообщество, тогда как во времена оно завоеватели всех мастей пренебрегали всем и вся. Маленькая, голодная и злющая-презлющая Грузия ждёт подачек  от богатых дядюшек с Запада, но ей никогда не бросят их, если у неё будут оскалены зубки и она начнёт кусаться вновь. Поэтому должна унять саму себя, подняться на задние лапки, да ещё и завилять хвостиком. «Малая империя», как окрестил Сахаров и Грузию, наступив тем самым лишь на больную грузинскую мозоль, должна, в конце концов, понять, что кулак и раньше не был аргументом, а сейчас и подавно. Кровопролитие – не решение  проблемы, противостояние, конфронтация, нагнетание обстановки и психоза к добру никогда не приводили и не приведут. Это – аксиома, и политики, которые с моралью всегда не в ладах, должны унять свору, которую на цивилизованном языке называют экстремистами и националистами, иначе эта свора, в конечном счете, загрызёт их самих. Случай с «новым мессией» – живой тому  пример.</w:t>
      </w:r>
    </w:p>
    <w:p>
      <w:pPr>
        <w:pStyle w:val="Normal"/>
        <w:tabs>
          <w:tab w:val="clear" w:pos="708"/>
          <w:tab w:val="left" w:pos="1680" w:leader="none"/>
        </w:tabs>
        <w:ind w:firstLine="360"/>
        <w:jc w:val="both"/>
        <w:rPr/>
      </w:pPr>
      <w:r>
        <w:rPr/>
        <w:t>Злой джинн  выпущен из бутылки. Чтобы загнать его обратно, нужна дьявольская хитрость,  а  ею в полной мере обладает «белый  лис».</w:t>
      </w:r>
    </w:p>
    <w:p>
      <w:pPr>
        <w:pStyle w:val="Normal"/>
        <w:tabs>
          <w:tab w:val="clear" w:pos="708"/>
          <w:tab w:val="left" w:pos="1680" w:leader="none"/>
        </w:tabs>
        <w:ind w:firstLine="360"/>
        <w:jc w:val="both"/>
        <w:rPr/>
      </w:pPr>
      <w:r>
        <w:rPr>
          <w:i/>
        </w:rPr>
        <w:t xml:space="preserve">Вот таковы были мои наивные прогнозы  в то время. </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23 июля, четверг</w:t>
      </w:r>
    </w:p>
    <w:p>
      <w:pPr>
        <w:pStyle w:val="Normal"/>
        <w:tabs>
          <w:tab w:val="clear" w:pos="708"/>
          <w:tab w:val="left" w:pos="1680" w:leader="none"/>
        </w:tabs>
        <w:ind w:firstLine="360"/>
        <w:jc w:val="both"/>
        <w:rPr/>
      </w:pPr>
      <w:r>
        <w:rPr/>
        <w:t>Сегодня на сессии  Верховного Совета Абхазии под председательством В. Ардзинба принято решение руководствоваться Конституцией Советской Социалистической Республики Абхазия (ССР Абхазия) 1925 года – до выработки новой Конституции. Таким образом, парламент Абхазии отменил Конституцию Абхазской АССР 1978 года. Кроме того, на этой сессии приняты новые герб и флаг, а Абхазская АССР переименована в Республику Абхазия, так как прежнее название стало уже анахронизмом.</w:t>
      </w:r>
    </w:p>
    <w:p>
      <w:pPr>
        <w:pStyle w:val="Normal"/>
        <w:tabs>
          <w:tab w:val="clear" w:pos="708"/>
          <w:tab w:val="left" w:pos="1680" w:leader="none"/>
        </w:tabs>
        <w:ind w:firstLine="360"/>
        <w:jc w:val="both"/>
        <w:rPr/>
      </w:pPr>
      <w:r>
        <w:rPr/>
        <w:t>Но сессия была омрачена тем, что на ней вновь не присутствовала грузинская фракция парламента. Такие кульбиты она выкидывает уже не раз, и это с мая года нынешнего, что ещё больше накаляет и без того напряжённую общественно-политическую обстановку в республике.</w:t>
      </w:r>
    </w:p>
    <w:p>
      <w:pPr>
        <w:pStyle w:val="Normal"/>
        <w:tabs>
          <w:tab w:val="clear" w:pos="708"/>
          <w:tab w:val="left" w:pos="1680" w:leader="none"/>
        </w:tabs>
        <w:ind w:firstLine="360"/>
        <w:jc w:val="both"/>
        <w:rPr/>
      </w:pPr>
      <w:r>
        <w:rPr/>
        <w:t>После сессии состоялась пресс-конференция В. Ардзинба с абхазскими и грузинскими журналистами. Отвечая на вопросы, он подчеркнул, что взаимоотношения между Абхазией и Грузией должны строиться на горизонтальных, межгосударственных взаимоотношениях, как между двумя равными государствами. Форма же государственно-правовых взаимоотношений между ними должна быть выработана в дальнейшем путём цивилизованных переговоров.</w:t>
      </w:r>
    </w:p>
    <w:p>
      <w:pPr>
        <w:pStyle w:val="Normal"/>
        <w:tabs>
          <w:tab w:val="clear" w:pos="708"/>
          <w:tab w:val="left" w:pos="1680" w:leader="none"/>
        </w:tabs>
        <w:ind w:firstLine="360"/>
        <w:jc w:val="both"/>
        <w:rPr/>
      </w:pPr>
      <w:r>
        <w:rPr/>
        <w:t xml:space="preserve">Уже после пресс-конференции на республиканском  стадионе состоялся большой, красочный концерт с участием артистов и художественных коллективов Абхазии, Адыгеи, Карачаево-Черкесии и других республик Северного Кавказа. Таким образом Абхазия и её руководство выразили своё ликование по поводу происшедшего, не побоюсь сказать, исторического события. </w:t>
      </w:r>
    </w:p>
    <w:p>
      <w:pPr>
        <w:pStyle w:val="Normal"/>
        <w:tabs>
          <w:tab w:val="clear" w:pos="708"/>
          <w:tab w:val="left" w:pos="1680" w:leader="none"/>
        </w:tabs>
        <w:ind w:firstLine="360"/>
        <w:jc w:val="both"/>
        <w:rPr>
          <w:i/>
          <w:i/>
        </w:rPr>
      </w:pPr>
      <w:r>
        <w:rPr>
          <w:i/>
        </w:rPr>
        <w:t>О нём, об этом событии, теперь я знаю гораздо больше, чем во время ведения дневника, но воздержусь от его подробного освещения.</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25 июля, суббота</w:t>
      </w:r>
    </w:p>
    <w:p>
      <w:pPr>
        <w:pStyle w:val="Normal"/>
        <w:tabs>
          <w:tab w:val="clear" w:pos="708"/>
          <w:tab w:val="left" w:pos="1680" w:leader="none"/>
        </w:tabs>
        <w:ind w:firstLine="360"/>
        <w:jc w:val="both"/>
        <w:rPr/>
      </w:pPr>
      <w:r>
        <w:rPr/>
        <w:t>По Абхазскому телевидению дважды показали пресс-конференцию В. Ардзинба с журналистами…</w:t>
      </w:r>
    </w:p>
    <w:p>
      <w:pPr>
        <w:pStyle w:val="Normal"/>
        <w:tabs>
          <w:tab w:val="clear" w:pos="708"/>
          <w:tab w:val="left" w:pos="1680" w:leader="none"/>
        </w:tabs>
        <w:ind w:firstLine="360"/>
        <w:jc w:val="both"/>
        <w:rPr>
          <w:i/>
          <w:i/>
        </w:rPr>
      </w:pPr>
      <w:r>
        <w:rPr/>
        <w:t>Это было вчера, а вот сегодня первый канал российского телевидения «Останкино» передал, что Э. Шеварднадзе отменил свою поездку  по  Западной Грузии  и спешно прибыл в Тбилиси. И это в связи с решением Верховного Совета Абхазии об упразднении Конституции Абхазской АССР 1978 года и возвращении к Конституции ССР Абхазия 1925 года.</w:t>
      </w:r>
    </w:p>
    <w:p>
      <w:pPr>
        <w:pStyle w:val="Normal"/>
        <w:tabs>
          <w:tab w:val="clear" w:pos="708"/>
          <w:tab w:val="left" w:pos="1680" w:leader="none"/>
        </w:tabs>
        <w:ind w:firstLine="360"/>
        <w:jc w:val="both"/>
        <w:rPr/>
      </w:pPr>
      <w:r>
        <w:rPr/>
        <w:t xml:space="preserve">Сегодня на Госсовете Грузии (после вторичного возвращения Э. Шеварднадзе в Грузию Военный Совет переименован в Государственный Совет Грузии) будет рассматриваться вопрос о ситуации в Абхазии. Что же предпримет «старший брат»? Неужели повторится  южноосетинский  вариант? По логике вещей, этого и быть не должно: потушив пожар войны в Южной Осетии  (или, согласно современной грузинской терминологии,   в т. н. Южной  Осетии, в «Шида-Картли», в «Самачабло»), Э. Шеварднадзе и его сотоварищи должны сделать всё возможное, чтобы он не вспыхнул и в Абхазии. Не должен повториться роковой июль 1989 года – по крайней мере, такие надежды есть. </w:t>
      </w:r>
    </w:p>
    <w:p>
      <w:pPr>
        <w:pStyle w:val="Normal"/>
        <w:tabs>
          <w:tab w:val="clear" w:pos="708"/>
          <w:tab w:val="left" w:pos="1680" w:leader="none"/>
        </w:tabs>
        <w:ind w:firstLine="360"/>
        <w:jc w:val="both"/>
        <w:rPr/>
      </w:pPr>
      <w:r>
        <w:rPr/>
        <w:t>Тогда пожар войны был потушен в самом зародыше, хотя были и столкновения по национальному признаку, и жертвы с обеих сторон. Но благодаря, в основном,  советским десантникам в количестве двухсот человек и небольшой же группе народного ополчения, спешно собранного на берегу реки Галидзга, что недалеко от нашего города, и вооружённого лишь дробовиками, – против многотысячной толпы на противоположном берегу реки. А многие из толпы были вооружены автоматами и пулемётами, ножки которых были приварены к верхней, наружней, части  металлических кабин грузовиков и самосвалов. Как писали тогда в одной из российских газет, группа десантников под командованием генерала Ю. Шаталина спасла Абхазию. Но в то время Союз ССР всё ещё стоял на ногах, хотя его иногда и пошатывало, а сейчас? А сейчас кто и что может помочь Абхазии, если пойдут и на неё войной?..</w:t>
      </w:r>
    </w:p>
    <w:p>
      <w:pPr>
        <w:pStyle w:val="Normal"/>
        <w:tabs>
          <w:tab w:val="clear" w:pos="708"/>
          <w:tab w:val="left" w:pos="1680" w:leader="none"/>
        </w:tabs>
        <w:ind w:firstLine="360"/>
        <w:jc w:val="both"/>
        <w:rPr/>
      </w:pPr>
      <w:r>
        <w:rPr/>
        <w:t>Заседание Госсовета Грузии состоялось. Отношение к принятым Верховным Советом Абхазии 23 июля с. г. решениям самое негативное: они сочтены как документы, не имеющие юридической силы («Свободная Грузия», № 95, 28. 07. 1992    г.). Вот так-то!</w:t>
      </w:r>
    </w:p>
    <w:p>
      <w:pPr>
        <w:pStyle w:val="Normal"/>
        <w:tabs>
          <w:tab w:val="clear" w:pos="708"/>
          <w:tab w:val="left" w:pos="1680" w:leader="none"/>
        </w:tabs>
        <w:ind w:firstLine="360"/>
        <w:jc w:val="both"/>
        <w:rPr/>
      </w:pPr>
      <w:r>
        <w:rPr/>
        <w:t>Хочется надеяться, что победят не «ястребы», а «голуби». Имперские замашки и амбиции – страшная штука, из-за этого проливали кровь во все времена. И неужели её нужно пролить вновь, на этот раз у нас?</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9 июля, среда</w:t>
      </w:r>
    </w:p>
    <w:p>
      <w:pPr>
        <w:pStyle w:val="Normal"/>
        <w:tabs>
          <w:tab w:val="clear" w:pos="708"/>
          <w:tab w:val="left" w:pos="1680" w:leader="none"/>
        </w:tabs>
        <w:ind w:firstLine="360"/>
        <w:jc w:val="both"/>
        <w:rPr/>
      </w:pPr>
      <w:r>
        <w:rPr/>
        <w:t>На днях Т. Миткова в  российских теленовостях по «Останкино» заявила, что, из-за признания Госсоветом Грузии решений Верховного Совета Абхазии об отмене Конституции 1978 года и возвращении к Конституции 1925 года недействительными, в этом регионе, то есть в Абхазии,  можно ожидать дальнейшего развития событий. Как  я понял, их эскалации, и, разумеется, в негативном плане…</w:t>
      </w:r>
    </w:p>
    <w:p>
      <w:pPr>
        <w:pStyle w:val="Normal"/>
        <w:tabs>
          <w:tab w:val="clear" w:pos="708"/>
          <w:tab w:val="left" w:pos="1680" w:leader="none"/>
        </w:tabs>
        <w:ind w:firstLine="360"/>
        <w:jc w:val="both"/>
        <w:rPr/>
      </w:pPr>
      <w:r>
        <w:rPr/>
        <w:t>По слухам, Э. Шеварднадзе заявил, что пойдёт на диалог с Абхазией, а если не получится – подаст в отставку…</w:t>
      </w:r>
    </w:p>
    <w:p>
      <w:pPr>
        <w:pStyle w:val="Normal"/>
        <w:tabs>
          <w:tab w:val="clear" w:pos="708"/>
          <w:tab w:val="left" w:pos="1680" w:leader="none"/>
        </w:tabs>
        <w:ind w:firstLine="360"/>
        <w:jc w:val="both"/>
        <w:rPr/>
      </w:pPr>
      <w:r>
        <w:rPr/>
        <w:t>Над зданием местной администрации (в советское время – райисполкома) поднят  новый флаг Республики Абхазия, принятый, как видно, во время недавней сессии парламента, –  вместе с гербом. До этого над зданием висели два флага: Абхазской АССР и Республики Грузия – кизилового цвета с чёрно-белыми вкраплениями,  26 мая 1918 года рождения (с этим флагом у абхазов давние счёты – ещё с того, 1918 года), упразднённый Советской властью, но реанимированный З. Гамсахурдиа, от которого не отказалось и нынешнее грузинское руководство. Ранее грузинская часть нашего города, отказавшись от грузинского флага советских времён, сбросила флаг Абхазской АССР и водрузила над зданием этот новый флаг. Тогда абхазская часть населения сбросила его и водрузила уже свой флаг. Отцы города, чтобы не дразнить гусей как с той, так и с этой стороны, приняли соломоново решение:  повесили над зданием оба флага, и несколько месяцев они висели вместе. А вот теперь там развевается лишь новый флаг Республики Абхазия.</w:t>
      </w:r>
    </w:p>
    <w:p>
      <w:pPr>
        <w:pStyle w:val="Normal"/>
        <w:tabs>
          <w:tab w:val="clear" w:pos="708"/>
          <w:tab w:val="left" w:pos="1680" w:leader="none"/>
        </w:tabs>
        <w:ind w:firstLine="360"/>
        <w:jc w:val="both"/>
        <w:rPr/>
      </w:pPr>
      <w:r>
        <w:rPr/>
        <w:t>Таким образом, вопрос о двух флагах над одним и тем же зданием вроде бы решён в пользу одного флага – нового флага РА, но поговаривают и о параллельных структурах власти:  грузинской и абхазской.  И во всех сферах и звеньях общественно-политической жизни  республики. А это уже верх абсурда.</w:t>
      </w:r>
    </w:p>
    <w:p>
      <w:pPr>
        <w:pStyle w:val="Normal"/>
        <w:tabs>
          <w:tab w:val="clear" w:pos="708"/>
          <w:tab w:val="left" w:pos="1680" w:leader="none"/>
        </w:tabs>
        <w:ind w:firstLine="360"/>
        <w:jc w:val="both"/>
        <w:rPr/>
      </w:pPr>
      <w:r>
        <w:rPr/>
        <w:t>Сведения об этом просочились на страницы республиканских газет ещё в мае текущего года. Например, 21. 05. 1992 г. в интервью газете «Свободная Грузия» «первый заместитель Председателя Верховного Совета Абхазии Т. Надарейшвили впервые публично заявил о том, что давно уже обсуждалось на уровне слухов, – о возможности формирования в Абхазии параллельных структур власти, чего, однако, по его словам, “не хотелось бы”» (В. Шария. «Остановиться, оглянуться…» – газета «Республика Абхазия», 26. 05. 1992 г.). Далее в этой статье говорится: «Однако обнадёживает то, что в ходе состоявшейся в пятницу в ВС Абхазии пресс-конференции шестерых грузинских депутатов они от идеи создания параллельных властных структур отмежевались, а Дж. Гамахария (депутат ВС Абхазии от грузинской фракции. – Авт.) даже высказал возмущение по поводу тех, кто подобные слухи распространяет»…</w:t>
      </w:r>
    </w:p>
    <w:p>
      <w:pPr>
        <w:pStyle w:val="Normal"/>
        <w:tabs>
          <w:tab w:val="clear" w:pos="708"/>
          <w:tab w:val="left" w:pos="1680" w:leader="none"/>
        </w:tabs>
        <w:ind w:firstLine="360"/>
        <w:jc w:val="both"/>
        <w:rPr/>
      </w:pPr>
      <w:r>
        <w:rPr>
          <w:i/>
        </w:rPr>
        <w:t>Вскоре это  стало  реальностью,  а после начала войны в Абхазии между грузинами и абхазами  пролегла уже  кровавая межа.</w:t>
      </w:r>
    </w:p>
    <w:p>
      <w:pPr>
        <w:pStyle w:val="Normal"/>
        <w:tabs>
          <w:tab w:val="clear" w:pos="708"/>
          <w:tab w:val="left" w:pos="1680" w:leader="none"/>
        </w:tabs>
        <w:ind w:firstLine="360"/>
        <w:jc w:val="both"/>
        <w:rPr/>
      </w:pPr>
      <w:r>
        <w:rPr/>
        <w:t>В воздухе нашей жизни, таким образом, царит напряжение: никто не знает, что произойдёт на следующий день. Возникает великая злость – оттого, что не можешь ничего изменить, вразумить людей. А жизнь наша ухудшается с каждым днём, и впереди не видать даже лучика надежды.</w:t>
      </w:r>
    </w:p>
    <w:p>
      <w:pPr>
        <w:pStyle w:val="Normal"/>
        <w:tabs>
          <w:tab w:val="clear" w:pos="708"/>
          <w:tab w:val="left" w:pos="1680" w:leader="none"/>
        </w:tabs>
        <w:ind w:firstLine="360"/>
        <w:jc w:val="both"/>
        <w:rPr/>
      </w:pPr>
      <w:r>
        <w:rPr/>
        <w:t>А вдруг и у нас поднимется великая стрельба?</w:t>
      </w:r>
    </w:p>
    <w:p>
      <w:pPr>
        <w:pStyle w:val="Normal"/>
        <w:tabs>
          <w:tab w:val="clear" w:pos="708"/>
          <w:tab w:val="left" w:pos="1680" w:leader="none"/>
        </w:tabs>
        <w:ind w:firstLine="360"/>
        <w:jc w:val="both"/>
        <w:rPr/>
      </w:pPr>
      <w:r>
        <w:rPr/>
        <w:t>Но, может быть, людям и в самом деле  кровопускание иногда необходимо, – как больному, которому пускают кровь?..</w:t>
      </w:r>
    </w:p>
    <w:p>
      <w:pPr>
        <w:pStyle w:val="Normal"/>
        <w:tabs>
          <w:tab w:val="clear" w:pos="708"/>
          <w:tab w:val="left" w:pos="1680" w:leader="none"/>
        </w:tabs>
        <w:ind w:firstLine="360"/>
        <w:jc w:val="both"/>
        <w:rPr/>
      </w:pPr>
      <w:r>
        <w:rPr/>
        <w:t>Древние греки были мудрее нынешнего поколения: во время проведения олимпийских игр в Афинах везде прекращались войны и распри. А сейчас в Барселоне проходят очередные летние Олимпийские игры, однако войны в Югославии и в Нагорном Карабахе не прекращались ни на минуту. В Барселоне идёт счёт медалям и очкам, а в этих регионах – трупам, и жуткий Молох войны безжалостно пожирает людей. Слава Богу, хоть в Южной Осетии да в Приднестровье  пошли на замирение: худой мир лучше доброй ссор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1 июля, пятница</w:t>
      </w:r>
    </w:p>
    <w:p>
      <w:pPr>
        <w:pStyle w:val="Normal"/>
        <w:tabs>
          <w:tab w:val="clear" w:pos="708"/>
          <w:tab w:val="left" w:pos="1680" w:leader="none"/>
        </w:tabs>
        <w:ind w:firstLine="360"/>
        <w:jc w:val="both"/>
        <w:rPr/>
      </w:pPr>
      <w:r>
        <w:rPr/>
        <w:t>Вчера был в Сухуми, в кооперативном издательстве «Тина», куда сдал кредитовое авизо и корректуру компьютерного набора моего сборника «Деловой риск». Все финансовые расходы по изданию сборника обошлись моему спонсору, Очамчирской  чаеразвесочной  фабрике, в 82 тыс. рублей, а мне пришлось заняться и редактурой, и корректурой рукописи. Короче говоря, я  един в трёх лицах: и автор, и редактор, и корректор. Согласно Договору, заключённому между моим спонсором  и  издательством «Тина», в конце сентября этого года я должен получить 1000 экз. сборника  (детективные повести «Деловой риск» и «Плата по мелкому счёту»  вкупе с рассказом «Посланец» – с детективным же налётом) на руки, чтобы реализовать их самому – через торговые «точки».</w:t>
      </w:r>
    </w:p>
    <w:p>
      <w:pPr>
        <w:pStyle w:val="Normal"/>
        <w:tabs>
          <w:tab w:val="clear" w:pos="708"/>
          <w:tab w:val="left" w:pos="1680" w:leader="none"/>
        </w:tabs>
        <w:ind w:firstLine="360"/>
        <w:jc w:val="both"/>
        <w:rPr/>
      </w:pPr>
      <w:r>
        <w:rPr/>
        <w:t>Выехал  я в Сухуми  на машине братьев Б., и мне пришлось зайти и в прокуратуру Абхазии, напротив здания которой расположен  и Дом-музей   Д. И. Гулиа. (Между прочим, ещё в феврале сего года я сдал туда фотографию, принадлежавшую моему дяде, старшему брату моей матери,  ныне покойному, К. К. Лабахуа, которая снята в 1927 г., – на ней изображены он сам, Д. И. Гулиа и другие.) И вот  по дороге домой  братья Б., их было двое, попросили меня разъяснить им следующее: на доске (слово «мемориальная» они не употребили), прибитой к Дому-музею, написано, что он приобретён Гулиа в 1912 году, а на могильной плите во дворе дома написано, что Гулиа родился в 1913 году, – как это, дескать, понять? Я разъяснил, что на мемориальной доске речь идёт о Дмитрии Иосифовиче Гулиа – патриархе, основоположнике абхазской литературы, писателе и поэте, авторе абхазского алфавита, историке и общественном деятеле, а в могиле покоится прах его сына, Георгия, – тоже писателя Божьей милостью. Далее я не стал распространяться и посвящать братьев Б. в историю этой славной семьи и абхазской литературы, потому что сразу понял, что мои слова пали бы на каменистую почву. Я оказался прав –  братья лишь спросили: ведь Гулиа не абхазская фамилия, а грузинская? Вот те и раз, про себя удивился я, вот с какого боку они подошли! Однако после этого, отвечая на  вопрос, я ограничился лишь несколькими незначительными словами. Хотя и мог прочесть, можно сказать, лекцию, и с множеством примеров, – в доказательство того, что не всегда  фамилия является показателем национальности, и во всех странах. Потому что мои слова пали бы на ту же «каменистую почву». (Кстати, братья носят такую фамилию, которая распространена у нас и среди абхазов.)</w:t>
      </w:r>
    </w:p>
    <w:p>
      <w:pPr>
        <w:pStyle w:val="Normal"/>
        <w:tabs>
          <w:tab w:val="clear" w:pos="708"/>
          <w:tab w:val="left" w:pos="1680" w:leader="none"/>
        </w:tabs>
        <w:ind w:firstLine="360"/>
        <w:jc w:val="both"/>
        <w:rPr/>
      </w:pPr>
      <w:r>
        <w:rPr/>
        <w:t>Я смутно помнил, что нечто подобное о Д. И. Гулиа уже читал, поэтому, приехав домой, стал перебирать газеты последних лет и дней, хранящихся у меня. И вот в абхазской  газете на русском языке «Единение» (№ 3, 1990; газета выходит и на абхазском языке  и называется «Аидгылара» – «Единение», – как и Народный Форум Абхазии, органом которого и является) наткнулся на статью Р. Джикирба «Встреча в Академгородке». В ней рассказывается о «пропагандистском круизе» по Сибири грузинского поэта М. Квирилидзе, который  побывал и в Новосибирском госуниверситете. В связи с этим автор статьи с возмущением приводит одно из высказываний грузинского поэта: «Абхазцы говорят, что Дмитрий Гулиа – абхазский поэт и писатель. Но какой он абхазский поэт? Он был  грузинским  поэтом, да и фамилия у него грузинская – Гулиа!» После этого я подумал: так рассуждает служитель муз, а что тогда говорить о братьях Б., которые весьма далеки от высоких материй?! Но какое совпадение мнений и взглядов!..</w:t>
      </w:r>
    </w:p>
    <w:p>
      <w:pPr>
        <w:pStyle w:val="Normal"/>
        <w:tabs>
          <w:tab w:val="clear" w:pos="708"/>
          <w:tab w:val="left" w:pos="1680" w:leader="none"/>
        </w:tabs>
        <w:ind w:firstLine="360"/>
        <w:jc w:val="both"/>
        <w:rPr/>
      </w:pPr>
      <w:r>
        <w:rPr/>
        <w:t>Между прочим, недавно в своём доме неизвестными преступниками из автоматического оружия убит один из братьев Б.,  вот  они  и делают всё возможное, чтобы преступники были установлены, арестованы и привлечены к уголовной ответственности. Для этой цели проводят и собственное «расследование». Конечно, ничего предосудительного в действиях братьев Б. в этом нет, но, кроме того, они грозятся, что, если преступники не будут установлены, разнесут и  прокуратуру, и милицию (она, с лёгкой руки З. Гамсахурдиа,  переименована в полицию) к чёртовой матери. Точнее, повыгонят оттуда всех сотрудников, а «окна и двери забьют досками».</w:t>
      </w:r>
    </w:p>
    <w:p>
      <w:pPr>
        <w:pStyle w:val="Normal"/>
        <w:tabs>
          <w:tab w:val="clear" w:pos="708"/>
          <w:tab w:val="left" w:pos="1680" w:leader="none"/>
        </w:tabs>
        <w:ind w:firstLine="360"/>
        <w:jc w:val="both"/>
        <w:rPr/>
      </w:pPr>
      <w:r>
        <w:rPr/>
        <w:t>Забастовка же по линии МВД всё не прекращается, что может усугубить криминогенную ситуацию не только в нашем городе, но и в целом по республике и помешать раскрытию и названного преступления, и других «глухих» дел. А таких примеров с «глухими» делами – великое множество, причём раскрываемость падает с каждым днём (во мне заговорил юрист!)…</w:t>
      </w:r>
    </w:p>
    <w:p>
      <w:pPr>
        <w:pStyle w:val="Normal"/>
        <w:tabs>
          <w:tab w:val="clear" w:pos="708"/>
          <w:tab w:val="left" w:pos="1680" w:leader="none"/>
        </w:tabs>
        <w:ind w:firstLine="360"/>
        <w:jc w:val="both"/>
        <w:rPr/>
      </w:pPr>
      <w:r>
        <w:rPr/>
        <w:t>Теперь вернусь к нашей повседневной жизни: хлеба всё нет, а абхазские гвардейцы, охраняющие хлебозавод, оказывается, сказали,  что всё это, то есть «бесхлебье», «из-за абхазского флага»: намёк на то, что из-за последних решений парламента Абхазии Грузия может обречь нашу республику на экономическую блокаду. А говоря проще – на голод.</w:t>
      </w:r>
    </w:p>
    <w:p>
      <w:pPr>
        <w:pStyle w:val="Normal"/>
        <w:tabs>
          <w:tab w:val="clear" w:pos="708"/>
          <w:tab w:val="left" w:pos="1680" w:leader="none"/>
        </w:tabs>
        <w:ind w:firstLine="360"/>
        <w:jc w:val="both"/>
        <w:rPr/>
      </w:pPr>
      <w:r>
        <w:rPr/>
        <w:t>Никто не развязывает старые узлы. Наоборот, завязываются новые, и туже, чем прежние.</w:t>
      </w:r>
    </w:p>
    <w:p>
      <w:pPr>
        <w:pStyle w:val="Normal"/>
        <w:tabs>
          <w:tab w:val="clear" w:pos="708"/>
          <w:tab w:val="left" w:pos="1680" w:leader="none"/>
        </w:tabs>
        <w:ind w:firstLine="360"/>
        <w:jc w:val="both"/>
        <w:rPr/>
      </w:pPr>
      <w:r>
        <w:rPr/>
        <w:t>Продвижения вперёд, таким образом, я не вижу – мы пятимся лишь назад. А в таком положении очень легко проморгать пропаст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8 августа, суббота</w:t>
      </w:r>
    </w:p>
    <w:p>
      <w:pPr>
        <w:pStyle w:val="Normal"/>
        <w:tabs>
          <w:tab w:val="clear" w:pos="708"/>
          <w:tab w:val="left" w:pos="1680" w:leader="none"/>
        </w:tabs>
        <w:ind w:firstLine="360"/>
        <w:jc w:val="both"/>
        <w:rPr/>
      </w:pPr>
      <w:r>
        <w:rPr/>
        <w:t>Свой роман «Альтернатива» плодовитый  Юлиан  Семёнов начинает с рассказа о начальнике Генерального штаба фашистского вермахта Гальдере, который, «будучи человеком педантичным, делал записи в своём дневнике каждый день». Я не уподобляю себя педанту Гальдеру, а  его дневник с  моим – эпоха и масштабы иные,  – поэтому решил не корпеть над дневником каждый Божий день. Однако рука сама тянется к нему. Спустя годы я, может быть, буду горько иронизировать по поводу некоторых моих записей, другие выжмут из глаз моих скупую мужскую слезу, а говоря серьёзно, какая-то их часть и тогда вызовёт определённый интерес. В этом я уверен, иначе не стоит огород городить. Некоторые мои куцые впечатления и доморощенные рассуждения не Бог весть какие, но в копилке каждый медяк дорог…</w:t>
      </w:r>
    </w:p>
    <w:p>
      <w:pPr>
        <w:pStyle w:val="Normal"/>
        <w:tabs>
          <w:tab w:val="clear" w:pos="708"/>
          <w:tab w:val="left" w:pos="1680" w:leader="none"/>
        </w:tabs>
        <w:ind w:firstLine="360"/>
        <w:jc w:val="both"/>
        <w:rPr/>
      </w:pPr>
      <w:r>
        <w:rPr/>
        <w:t>Грузинская фракция парламента Абхазии в составе 28 депутатов собралась на свою, «левую», сессию и… отменила решения сессии ВС Абхазии от 23 июля с. г., в частности назвав Абхазию так: Автономная Республика Абхазия – АРА (между прочим, «ара» по-грузински означает «нет»). Этим актом официально закреплён факт раскола Абхазии по национальному признаку. К чему это приведёт, не может предугадать никто. Но, конечно, не к хорошему…</w:t>
      </w:r>
    </w:p>
    <w:p>
      <w:pPr>
        <w:pStyle w:val="Normal"/>
        <w:tabs>
          <w:tab w:val="clear" w:pos="708"/>
          <w:tab w:val="left" w:pos="1680" w:leader="none"/>
        </w:tabs>
        <w:ind w:firstLine="360"/>
        <w:jc w:val="both"/>
        <w:rPr/>
      </w:pPr>
      <w:r>
        <w:rPr/>
        <w:t xml:space="preserve">31 июля с. г. Грузия принята в ООН. Это – очень важное, историческое, эпохальное и пр. событие, но кто же утрясёт внутренние противоречия и неурядицы? Когда  же наступит мир, а не  подобие  его? </w:t>
      </w:r>
    </w:p>
    <w:p>
      <w:pPr>
        <w:pStyle w:val="Normal"/>
        <w:tabs>
          <w:tab w:val="clear" w:pos="708"/>
          <w:tab w:val="left" w:pos="1680" w:leader="none"/>
        </w:tabs>
        <w:ind w:firstLine="360"/>
        <w:jc w:val="both"/>
        <w:rPr/>
      </w:pPr>
      <w:r>
        <w:rPr/>
        <w:t xml:space="preserve">Вступление Грузии в ООН связывают, и не без оснований, с именем Э. Шеварднадзе. Этим актом он ещё больше обскакал З. Гамсахурдиа, обошёл его на политических поворотах… Кстати, где сейчас «новый мессия»? Во время недавней встречи глав правительств в Хельсинки, куда – разумеется! – был приглашён и Э. Шеварднадзе, З. Гамсахурдиа попросил визы у финских властей, но получил отказ… Да-а, никто не жалеет и не жалует побеждённого, а победителей, как известно, не судят. </w:t>
      </w:r>
    </w:p>
    <w:p>
      <w:pPr>
        <w:pStyle w:val="Normal"/>
        <w:tabs>
          <w:tab w:val="clear" w:pos="708"/>
          <w:tab w:val="left" w:pos="1680" w:leader="none"/>
        </w:tabs>
        <w:ind w:firstLine="360"/>
        <w:jc w:val="both"/>
        <w:rPr/>
      </w:pPr>
      <w:r>
        <w:rPr/>
        <w:t>По случаю вступления Грузии в ООН нынешней грузинской властью объявлена амнистия звиадистам, и даже наиболее активным, которые с оружием в руках выступали против новейшего режима. Официально объявлено и о национальном примирении.</w:t>
      </w:r>
    </w:p>
    <w:p>
      <w:pPr>
        <w:pStyle w:val="Normal"/>
        <w:tabs>
          <w:tab w:val="clear" w:pos="708"/>
          <w:tab w:val="left" w:pos="1680" w:leader="none"/>
        </w:tabs>
        <w:ind w:firstLine="360"/>
        <w:jc w:val="both"/>
        <w:rPr/>
      </w:pPr>
      <w:r>
        <w:rPr/>
        <w:t>Вчера, и так же по случаю этого события, на одной из площадей Тбилиси,  прямо под открытым небом, был дан грандиозный концерт, причём песни и танцы шли вперемежку с выступлениями ораторов. В частности, выступил и Вальтер Шургая, которого выпустили по амнистии вместе с его подельниками, – и произнёс речь в унисон  новейшей  грузинской  официальной политике.</w:t>
      </w:r>
    </w:p>
    <w:p>
      <w:pPr>
        <w:pStyle w:val="Normal"/>
        <w:tabs>
          <w:tab w:val="clear" w:pos="708"/>
          <w:tab w:val="left" w:pos="1680" w:leader="none"/>
        </w:tabs>
        <w:ind w:firstLine="360"/>
        <w:jc w:val="both"/>
        <w:rPr/>
      </w:pPr>
      <w:r>
        <w:rPr/>
        <w:t>Ложкой дёгтю в бочке мёда на этом грандиозном торжестве оказалась речь Тамаза Надарейшвили – первого заместителя  (бывшего или нынешнего?) Председателя Верховного Совета Абхазии В. Ардзинба. В приведённых скобках нынешняя политическая ипостась Надарейшвили поставлена мной под вопросом, потому что он, как и вся грузинская фракция парламента Абхазии, уже который месяц бойкотирует все его заседания  и сессии, а при проведении «левой» сессии сыграл самую активную роль. В своей речи  он обвинил абхазское руководство из-за решений, принятых  23 июля с. г. на заседании парламента. Читал он речь, между прочим, по бумажке, и было ясно, что вся грузинская фракция здорово потрудилась над  ней…</w:t>
      </w:r>
    </w:p>
    <w:p>
      <w:pPr>
        <w:pStyle w:val="Normal"/>
        <w:tabs>
          <w:tab w:val="clear" w:pos="708"/>
          <w:tab w:val="left" w:pos="1680" w:leader="none"/>
        </w:tabs>
        <w:ind w:firstLine="360"/>
        <w:jc w:val="both"/>
        <w:rPr/>
      </w:pPr>
      <w:r>
        <w:rPr/>
        <w:t>4 августа с. г. в Сухуми  состоялась пресс-конференция В. Ардзинба в связи с его поездкой в Турцию. Он охарактеризовал общественно-политическую ситуацию в Абхазии как сложную и недостаточно стабильную. Дал весьма негативную оценку бывшему и. о. министра внутренних дел Абхазии Г. Ломинадзе.   То есть в том, что он в последнее время работает с частью населения Абхазии, – разумеется, с грузинской, – чтобы тем самым резко дестабилизировать обстановку в республике. Кроме того, В. Ардзинба подчеркнул, что из Грузии в Абхазию забрасывается на вёртолётах  оружие…</w:t>
      </w:r>
    </w:p>
    <w:p>
      <w:pPr>
        <w:pStyle w:val="Normal"/>
        <w:tabs>
          <w:tab w:val="clear" w:pos="708"/>
          <w:tab w:val="left" w:pos="1680" w:leader="none"/>
        </w:tabs>
        <w:ind w:firstLine="360"/>
        <w:jc w:val="both"/>
        <w:rPr/>
      </w:pPr>
      <w:r>
        <w:rPr/>
        <w:t xml:space="preserve">Война стоит у порога, стучится в дверь.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августа, воскресенье</w:t>
      </w:r>
    </w:p>
    <w:p>
      <w:pPr>
        <w:pStyle w:val="Normal"/>
        <w:tabs>
          <w:tab w:val="clear" w:pos="708"/>
          <w:tab w:val="left" w:pos="1680" w:leader="none"/>
        </w:tabs>
        <w:ind w:firstLine="360"/>
        <w:jc w:val="both"/>
        <w:rPr/>
      </w:pPr>
      <w:r>
        <w:rPr/>
        <w:t>После ввода миротворческих сил в Южную Осетию там всё же погибли 13 человек: трое подорвались на минах, а остальные убиты бандитами с обеих сторон. Так гласит официальная хроника по телевидению.</w:t>
      </w:r>
    </w:p>
    <w:p>
      <w:pPr>
        <w:pStyle w:val="Normal"/>
        <w:tabs>
          <w:tab w:val="clear" w:pos="708"/>
          <w:tab w:val="left" w:pos="1680" w:leader="none"/>
        </w:tabs>
        <w:ind w:firstLine="360"/>
        <w:jc w:val="both"/>
        <w:rPr/>
      </w:pPr>
      <w:r>
        <w:rPr/>
        <w:t>В прокуратуру поступила брошюра: «Временное положение о прокуратуре Республики Грузия», утверждённое Госсоветом Грузии 11. 06. 1992 г. В нём Абхазия и Аджария названы автономными образованиями, а вот Южной Осетии как не бывало – её упоминания в  положении нет, будто она исчезла с политической карты…</w:t>
      </w:r>
    </w:p>
    <w:p>
      <w:pPr>
        <w:pStyle w:val="Normal"/>
        <w:tabs>
          <w:tab w:val="clear" w:pos="708"/>
          <w:tab w:val="left" w:pos="1680" w:leader="none"/>
        </w:tabs>
        <w:ind w:firstLine="360"/>
        <w:jc w:val="both"/>
        <w:rPr/>
      </w:pPr>
      <w:r>
        <w:rPr/>
        <w:t>В связи с тем, что Грузия стала членом ООН, Э. Шеварднадзе обнародовал Манифест Госсовета Грузии от 4 августа с. г. Над текстом Манифеста в газете («Свободная Грузия», 6. 08. 1992 г.) – «трогательная»  фотография с Э. Шеварднадзе и Илией  Вторым – Католикосом-Патриархом всея Грузии Святейшим и Блаженнейшим, как его  именуют, – и  на первой полосе… О, как меняются времена, нравы, люди! Во дни своего коммунистического правления в Грузии в должности первого секретаря ЦК КП Грузии Э. Шеварднадзе «Святейшего и Блаженнейшего» и на порог своего кабинета бы не пустил, а вот теперь они ходят чуть ли не в обнимку.</w:t>
      </w:r>
    </w:p>
    <w:p>
      <w:pPr>
        <w:pStyle w:val="Normal"/>
        <w:tabs>
          <w:tab w:val="clear" w:pos="708"/>
          <w:tab w:val="left" w:pos="1680" w:leader="none"/>
        </w:tabs>
        <w:ind w:firstLine="360"/>
        <w:jc w:val="both"/>
        <w:rPr/>
      </w:pPr>
      <w:r>
        <w:rPr/>
        <w:t>Кроме того, до Манифеста Э. Шеварднадзе обнародовал обращение к народу под заглавием «Запомним этот день!», в котором есть и такие примечательные слова: «Мы являемся единственным государством, принятым в семью Объединённых Наций, не имея пока легитимной власти» («Свободная Грузия», 4. 08. 1992 г.). То есть, яснее говоря, «мы» – это узурпаторы, которые пришли к власти в Грузии преступным путём – путём военного переворота, военного путча…</w:t>
      </w:r>
    </w:p>
    <w:p>
      <w:pPr>
        <w:pStyle w:val="Normal"/>
        <w:tabs>
          <w:tab w:val="clear" w:pos="708"/>
          <w:tab w:val="left" w:pos="1680" w:leader="none"/>
        </w:tabs>
        <w:ind w:firstLine="360"/>
        <w:jc w:val="both"/>
        <w:rPr/>
      </w:pPr>
      <w:r>
        <w:rPr/>
        <w:t>В этом же номере «СГ»  опубликовано и интервью Т. Надарейшвили под  заголовком «Что происходит в Абхазии?» – резко отрицательное отношение к решениям ВС РА от 23 июля с. г. Под интервью опубликовано обращение того же Надарейшвили к Э. Шеварднадзе и Т. Сигуа (до прихода Э. Ш. к власти последний состоял в триумвирате с Д. Иоселиани и Т. Китовани, и вместе с ними, после изгнания З. Гамсахурдиа из страны,  возглавлял Военный Совет Грузии, переименованный после прихода Э. Шеварднадзе к власти в Государственный Совет – Госсовет Грузии) поздравительного характера по поводу вступления Грузии в ООН.</w:t>
      </w:r>
    </w:p>
    <w:p>
      <w:pPr>
        <w:pStyle w:val="Normal"/>
        <w:tabs>
          <w:tab w:val="clear" w:pos="708"/>
          <w:tab w:val="left" w:pos="1680" w:leader="none"/>
        </w:tabs>
        <w:ind w:firstLine="360"/>
        <w:jc w:val="both"/>
        <w:rPr/>
      </w:pPr>
      <w:r>
        <w:rPr/>
        <w:t>Другая часть ВС РА – абхазская, русскоязычная – никак не отреагировала на такое важное событие и не выехала в Тбилиси на  торжества. Сам В. Ардзинба заявил, что об этом узнал  накануне, а поэтому не мог вылететь туда, потому что у руководства ВС специального самолёта нет. Кажется, он поздравил Э. Шеварднадзе по телефону.</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 xml:space="preserve">12 августа, среда      </w:t>
      </w:r>
    </w:p>
    <w:p>
      <w:pPr>
        <w:pStyle w:val="Normal"/>
        <w:tabs>
          <w:tab w:val="clear" w:pos="708"/>
          <w:tab w:val="left" w:pos="1680" w:leader="none"/>
        </w:tabs>
        <w:ind w:firstLine="360"/>
        <w:jc w:val="both"/>
        <w:rPr/>
      </w:pPr>
      <w:r>
        <w:rPr/>
        <w:t>Новые тревожные сообщения: Западная Грузия, точнее, Мингрелия, или Самегрело по-грузински, опять бурлит, и есть опасность нового военного пожара в ней. Звиадистами взяты в заложники министр внутренних дел Грузии Р. Гвенцадзе и несколько лиц из его окружения. А ещё раньше, около двух месяцев назад, звиадистами  же был взят в заложники А. Кавсадзе – бывший партийный функционер, а теперь один из бонз нынешнего руководства Грузии, и местопребывание его до сих пор неизвестно («Свободная Грузия», 11. 07. 1992 г.).</w:t>
      </w:r>
    </w:p>
    <w:p>
      <w:pPr>
        <w:pStyle w:val="Normal"/>
        <w:tabs>
          <w:tab w:val="clear" w:pos="708"/>
          <w:tab w:val="left" w:pos="1680" w:leader="none"/>
        </w:tabs>
        <w:ind w:firstLine="360"/>
        <w:jc w:val="both"/>
        <w:rPr/>
      </w:pPr>
      <w:r>
        <w:rPr/>
        <w:t xml:space="preserve">Кроме того, в Мингрелии вооружённые сторонники З. Гамсахурдиа, то есть те же самые звиадисты, прогнали гвардейцев из правительственных войск и утвердили свою власть. А в Сухуми,  да и  во многих регионах  Абхазии,  грузинские боевики из местного грузинского населения – точнее, грузинского, мингрельского и сванского, – вооружённые до зубов, свободно разгуливают по улицам. Ими командуют Сосо Ахалая и Борис Какубава («Свободная Грузия»,  9. 06. 1992 г.). По моим сведениям, они – довольно-таки  тёмные личности, с уголовным прошлым. О других коноводах местных грузинских  гвардейцев я не осведомлён. Правда, Какубава  верховодит региональным отрядом «Мхедриони», но это сути не меняет.   </w:t>
      </w:r>
    </w:p>
    <w:p>
      <w:pPr>
        <w:pStyle w:val="Normal"/>
        <w:tabs>
          <w:tab w:val="clear" w:pos="708"/>
          <w:tab w:val="left" w:pos="1680" w:leader="none"/>
        </w:tabs>
        <w:ind w:firstLine="360"/>
        <w:jc w:val="both"/>
        <w:rPr/>
      </w:pPr>
      <w:r>
        <w:rPr/>
        <w:t>По грузинскому телевидению выступил Э. Шеварднадзе, который, отбросив дипломатические увёртки, открытым текстом заявил, что для поддержания порядка в стране введёт войска от Леселидзе – граница Абхазии с Россией – до Казбеги – противоположная граница, но уже Грузии с Арменией («Свободная Грузия», 11. 08. 1992 г.).</w:t>
      </w:r>
    </w:p>
    <w:p>
      <w:pPr>
        <w:pStyle w:val="Normal"/>
        <w:tabs>
          <w:tab w:val="clear" w:pos="708"/>
          <w:tab w:val="left" w:pos="1680" w:leader="none"/>
        </w:tabs>
        <w:ind w:firstLine="360"/>
        <w:jc w:val="both"/>
        <w:rPr/>
      </w:pPr>
      <w:r>
        <w:rPr/>
        <w:t>Ввод войск Госсовета Грузии в Абхазию, если это свершится, может повлечь  худшие последствия, чем в Мингрелии. Нужен лишь один выстрел, чтобы вспыхнула война.</w:t>
      </w:r>
    </w:p>
    <w:p>
      <w:pPr>
        <w:pStyle w:val="Normal"/>
        <w:tabs>
          <w:tab w:val="clear" w:pos="708"/>
          <w:tab w:val="left" w:pos="1680" w:leader="none"/>
        </w:tabs>
        <w:ind w:firstLine="360"/>
        <w:jc w:val="both"/>
        <w:rPr/>
      </w:pPr>
      <w:r>
        <w:rPr/>
        <w:t>В Мингрелии  звиадистами, оказывается, взяты в заложники вместе с Р. Гвенцадзе   12 лиц самого высокого ранга – из МВД и Госсовета Грузии… Мрачная шутка, сочинённая мной: двенадцать заложников да плюс к ним А. Кавсадзе – и получится чёртова дюжина заложников, но не тринадцать апостолов.</w:t>
      </w:r>
    </w:p>
    <w:p>
      <w:pPr>
        <w:pStyle w:val="Normal"/>
        <w:tabs>
          <w:tab w:val="clear" w:pos="708"/>
          <w:tab w:val="left" w:pos="1680" w:leader="none"/>
        </w:tabs>
        <w:ind w:firstLine="360"/>
        <w:jc w:val="both"/>
        <w:rPr/>
      </w:pPr>
      <w:r>
        <w:rPr/>
        <w:t>Вчера, на экстренном заседании Госсовета, Э. Шеварднадзе заявил, что, дескать, ни шагу назад и всю полноту власти он берёт на себя. В мятежную Мингрелию будут направлены 5 тысяч полицейских, и этой акцией будет командовать Т. Китовани, который вместе с Д. Иоселиани оставил в Мингрелии несколько месяцев назад немало кровавых следов.</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3 августа, четверг</w:t>
      </w:r>
    </w:p>
    <w:p>
      <w:pPr>
        <w:pStyle w:val="Normal"/>
        <w:tabs>
          <w:tab w:val="clear" w:pos="708"/>
          <w:tab w:val="left" w:pos="1680" w:leader="none"/>
        </w:tabs>
        <w:ind w:firstLine="360"/>
        <w:jc w:val="both"/>
        <w:rPr/>
      </w:pPr>
      <w:r>
        <w:rPr/>
        <w:t>Под утро, в начале пятого, раздались выстрелы, разбудившие нас: казалось, стреляют недалеко от нашего дома. Но это, как я узнал потом, было на нашем хлебозаводе, – другие аргументы толпе не  помогают. Стреляют, правда, в воздух… Кроме того, стало известно, что вчера вечером  дикая толпа  ворвалась на хлебозавод и выносила оттуда  не до конца испечённый хлеб, даже тесто. Очевидно, что и утром стреляли по этой же причине.</w:t>
      </w:r>
    </w:p>
    <w:p>
      <w:pPr>
        <w:pStyle w:val="Normal"/>
        <w:tabs>
          <w:tab w:val="clear" w:pos="708"/>
          <w:tab w:val="left" w:pos="1680" w:leader="none"/>
        </w:tabs>
        <w:ind w:firstLine="360"/>
        <w:jc w:val="both"/>
        <w:rPr/>
      </w:pPr>
      <w:r>
        <w:rPr/>
        <w:t>Я помню дикие хлебные очереди «тех» послевоенных лет, хлебные карточки, нищету и голод. Люди тогда жили гораздо хуже, чем сейчас, но они не опускались до такого поведения и достойно переносили все невзгоды. Не было электричества, не имели никакого понятия о телевизоре, холодильнике и пр., машин было очень мало, велосипед и то был в редкость  (мой отец, вечная ему память, ушёл на фронт с мечтой о собственном велосипеде и погиб там), люди были одеты и обуты, как нищие, но они, думаю, были богаче духом. Матушка наша (вечная память, разумеется, и ей, святой женщине!)  еле сводила концы с концами, но ни единой жалобы не срывалось с её уст…</w:t>
      </w:r>
    </w:p>
    <w:p>
      <w:pPr>
        <w:pStyle w:val="Normal"/>
        <w:tabs>
          <w:tab w:val="clear" w:pos="708"/>
          <w:tab w:val="left" w:pos="1680" w:leader="none"/>
        </w:tabs>
        <w:ind w:firstLine="360"/>
        <w:jc w:val="both"/>
        <w:rPr/>
      </w:pPr>
      <w:r>
        <w:rPr/>
        <w:t>В Мингрелию введён экспедиционный корпус в количестве 3 тысяч человек, который наверняка будет заниматься карательными акциями, как и в недавние месяцы. Как я писал, упомянутым корпусом командует Т. Китовани. Мингрелы требуют: пусть против нас выступит Джаба, и мы отпустим заложников. Но этот головорез пока что не сунулся туда второй раз.</w:t>
      </w:r>
    </w:p>
    <w:p>
      <w:pPr>
        <w:pStyle w:val="Normal"/>
        <w:tabs>
          <w:tab w:val="clear" w:pos="708"/>
          <w:tab w:val="left" w:pos="1680" w:leader="none"/>
        </w:tabs>
        <w:ind w:firstLine="360"/>
        <w:jc w:val="both"/>
        <w:rPr>
          <w:i/>
          <w:i/>
        </w:rPr>
      </w:pPr>
      <w:r>
        <w:rPr/>
        <w:t>В связи с последними событиями в Мингрелии Госсовет Грузии направил руководству России ноту: в ней выражено требование принять срочные меры в отношении З. Гамсахурдиа, который, обосновавшись в Чечне, у Д. Дудаева, то есть на территории России, руководит оттуда терактами в  Западной Грузии. Россия, дескать, подписала меморандум по борьбе с международным терроризмом, а этот документ надо соблюдать строго</w:t>
      </w:r>
      <w:r>
        <w:rPr>
          <w:i/>
        </w:rPr>
        <w:t>.</w:t>
      </w:r>
      <w:r>
        <w:rPr/>
        <w:t xml:space="preserve"> Довольно-таки прозрачный намёк, хотя и без того всё ясно. Однако Россия вряд ли сможет повязать  президента-изгнанника. Потому что мятежный генерал Д. Дудаев, который принял его, вряд ли это позволит. Раз он приютил его  у себя, сделает, наверное, всё возможное, чтобы до него не дотянулись руки российских и грузинских спецслужб…</w:t>
      </w:r>
    </w:p>
    <w:p>
      <w:pPr>
        <w:pStyle w:val="Normal"/>
        <w:tabs>
          <w:tab w:val="clear" w:pos="708"/>
          <w:tab w:val="left" w:pos="1680" w:leader="none"/>
        </w:tabs>
        <w:ind w:firstLine="360"/>
        <w:jc w:val="both"/>
        <w:rPr/>
      </w:pPr>
      <w:r>
        <w:rPr/>
        <w:t>В. Ардзинба дал интервью газете «Комсомольская  правда» (абсурд и парадокс: на всём советском и коммунистическом поставлен крест, а газета сия сохранила прежнее название!). В нём он опять заявил, что переговоры с Грузией возможны, но – на равных условиях, как между равными партнёрами, между  равными государствами…</w:t>
      </w:r>
    </w:p>
    <w:p>
      <w:pPr>
        <w:pStyle w:val="Normal"/>
        <w:tabs>
          <w:tab w:val="clear" w:pos="708"/>
          <w:tab w:val="left" w:pos="1680" w:leader="none"/>
        </w:tabs>
        <w:ind w:firstLine="360"/>
        <w:jc w:val="both"/>
        <w:rPr/>
      </w:pPr>
      <w:r>
        <w:rPr/>
        <w:t>Оказывается, звиадисты, которые взяли 12 заложников, находились в одном из сёл соседнего с нашим района. А это в 20-25 км от нашего города, и притом на территории Абхазии.</w:t>
      </w:r>
    </w:p>
    <w:p>
      <w:pPr>
        <w:pStyle w:val="Normal"/>
        <w:tabs>
          <w:tab w:val="clear" w:pos="708"/>
          <w:tab w:val="left" w:pos="1680" w:leader="none"/>
        </w:tabs>
        <w:ind w:firstLine="360"/>
        <w:jc w:val="both"/>
        <w:rPr/>
      </w:pPr>
      <w:r>
        <w:rPr/>
        <w:t xml:space="preserve">Последнее известие: звиадисты с заложниками покинули территорию Абхазии, и теперь военные столкновения могут произойти в Зугдиди – сердце Мингрелии. Как и несколько месяцев назад. </w:t>
      </w:r>
    </w:p>
    <w:p>
      <w:pPr>
        <w:pStyle w:val="Normal"/>
        <w:tabs>
          <w:tab w:val="clear" w:pos="708"/>
          <w:tab w:val="left" w:pos="1680" w:leader="none"/>
        </w:tabs>
        <w:ind w:firstLine="360"/>
        <w:jc w:val="both"/>
        <w:rPr/>
      </w:pPr>
      <w:r>
        <w:rPr/>
        <w:t>Российские «Вести» передали, что в переговорах  между Грузией и  мятежной Мингрелией принимает участие  министр  внутренних дел Абхазии А. Анкваб. Однако он выступил вчера по Абхазскому телевидению с кратким интервью, во время которого заявил, что  встречался лишь с звиадистами и с их заложниками. Но при этом  не говорил, что берётся за миссию в переговорах между Грузией и Мингрелией по поводу возвращения заложников…</w:t>
      </w:r>
    </w:p>
    <w:p>
      <w:pPr>
        <w:pStyle w:val="Normal"/>
        <w:tabs>
          <w:tab w:val="clear" w:pos="708"/>
          <w:tab w:val="left" w:pos="1680" w:leader="none"/>
        </w:tabs>
        <w:ind w:firstLine="360"/>
        <w:jc w:val="both"/>
        <w:rPr/>
      </w:pPr>
      <w:r>
        <w:rPr/>
        <w:t>А на дворе – жаркий август: стоит  сильная, иссушающая жар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августа, пятница</w:t>
      </w:r>
    </w:p>
    <w:p>
      <w:pPr>
        <w:pStyle w:val="Normal"/>
        <w:tabs>
          <w:tab w:val="clear" w:pos="708"/>
          <w:tab w:val="left" w:pos="1680" w:leader="none"/>
        </w:tabs>
        <w:ind w:firstLine="360"/>
        <w:jc w:val="both"/>
        <w:rPr/>
      </w:pPr>
      <w:r>
        <w:rPr/>
        <w:t>Я наведу железной рукой порядок от Леселидзе до Казбеги, заявил на днях «великий демократ», один из «прорабов перестройки», бывший министр иностранных дел СССР и пр. Эдуард Шеварднадзе – нынешний председатель Государственного Совета Грузии.</w:t>
      </w:r>
    </w:p>
    <w:p>
      <w:pPr>
        <w:pStyle w:val="Normal"/>
        <w:tabs>
          <w:tab w:val="clear" w:pos="708"/>
          <w:tab w:val="left" w:pos="1680" w:leader="none"/>
        </w:tabs>
        <w:ind w:firstLine="360"/>
        <w:jc w:val="both"/>
        <w:rPr/>
      </w:pPr>
      <w:r>
        <w:rPr/>
        <w:t>И слово своё сдержал.</w:t>
      </w:r>
    </w:p>
    <w:p>
      <w:pPr>
        <w:pStyle w:val="Normal"/>
        <w:tabs>
          <w:tab w:val="clear" w:pos="708"/>
          <w:tab w:val="left" w:pos="1680" w:leader="none"/>
        </w:tabs>
        <w:ind w:firstLine="360"/>
        <w:jc w:val="both"/>
        <w:rPr/>
      </w:pPr>
      <w:r>
        <w:rPr/>
        <w:t>Сегодня, 14 августа 1992 года, грузинская армия, или, как её называют, Национальная гвардия, вторглась в пределы Абхазии и стремительно стала продвигаться в сторону Сухума. Под видом поимки лиц, взявших в заложники министра внутренних дел Грузии Р. Гвенцадзе и других «апостолов», Грузией начата агрессия против суверенной  Республики  Абхазия.</w:t>
      </w:r>
    </w:p>
    <w:p>
      <w:pPr>
        <w:pStyle w:val="Normal"/>
        <w:tabs>
          <w:tab w:val="clear" w:pos="708"/>
          <w:tab w:val="left" w:pos="1680" w:leader="none"/>
        </w:tabs>
        <w:ind w:firstLine="360"/>
        <w:jc w:val="both"/>
        <w:rPr/>
      </w:pPr>
      <w:r>
        <w:rPr/>
        <w:t>Осуществлён обстрел с грузинских вертолётов и с моря из орудий здания парламента – между прочим, такого величественного, в современном стиле, здания в Абхазии нет. Обстрел ведётся и по мирному населению. В Сухуме начались уличные бои – есть убитые и раненые. Мирное население, отдыхающие – в панике.</w:t>
      </w:r>
    </w:p>
    <w:p>
      <w:pPr>
        <w:pStyle w:val="Normal"/>
        <w:tabs>
          <w:tab w:val="clear" w:pos="708"/>
          <w:tab w:val="left" w:pos="1680" w:leader="none"/>
        </w:tabs>
        <w:ind w:firstLine="360"/>
        <w:jc w:val="both"/>
        <w:rPr/>
      </w:pPr>
      <w:r>
        <w:rPr/>
        <w:t>Состоялось экстренное заседание Верховного Совета Республики Абхазия. Вторжение нацгвардейцев расценена как агрессия с целью фактической оккупации Абхазии. Председатель ВС РА В. Ардзинба объявил всеобщую мобилизацию взрослого населения от 18 до 40 лет и сделал обращение к народу…</w:t>
      </w:r>
    </w:p>
    <w:p>
      <w:pPr>
        <w:pStyle w:val="Normal"/>
        <w:tabs>
          <w:tab w:val="clear" w:pos="708"/>
          <w:tab w:val="left" w:pos="1680" w:leader="none"/>
        </w:tabs>
        <w:ind w:firstLine="360"/>
        <w:jc w:val="both"/>
        <w:rPr/>
      </w:pPr>
      <w:r>
        <w:rPr/>
        <w:t>К полудню я находился на работе в прокуратуре района. Затем направился в здание администрации, чтобы узнать последние новости, а так же найти, где бы посмотреть телевизор. В одном из кабинетов телевизор стоял и шла передача, но людей было много, поэтому я направился в милицию.</w:t>
      </w:r>
    </w:p>
    <w:p>
      <w:pPr>
        <w:pStyle w:val="Normal"/>
        <w:tabs>
          <w:tab w:val="clear" w:pos="708"/>
          <w:tab w:val="left" w:pos="1680" w:leader="none"/>
        </w:tabs>
        <w:ind w:firstLine="360"/>
        <w:jc w:val="both"/>
        <w:rPr/>
      </w:pPr>
      <w:r>
        <w:rPr/>
        <w:t>Находясь в дежурной части, я, услышав очередной звонок по телефону, взял трубку, так как дежурного поблизости не оказалось. Звонили из нашей районной больницы: какой-то врач спросил, оставаться ли им на месте или уходить и чем они должны руководствоваться, если поступят раненые. Я, не задумываясь, ответил, что, если что-нибудь такое произойдёт, они должны руководствоваться клятвой Гиппократа и своей совестью. Самому же мне тогда казалось, что нахожусь я в ирреальном мире. Но страха как такового не было: всё, что происходило, я пока что не осознал до конца.</w:t>
      </w:r>
    </w:p>
    <w:p>
      <w:pPr>
        <w:pStyle w:val="Normal"/>
        <w:tabs>
          <w:tab w:val="clear" w:pos="708"/>
          <w:tab w:val="left" w:pos="1680" w:leader="none"/>
        </w:tabs>
        <w:ind w:firstLine="360"/>
        <w:jc w:val="both"/>
        <w:rPr/>
      </w:pPr>
      <w:r>
        <w:rPr/>
        <w:t>Вскоре послышалось громкое, тяжёлое  урчание моторов, и стало ясно, что в город въезжает колонна боевой техники и машин. Я вместе со всеми вышёл из здания милиции и увидел колонну боевой техники, красных автобусов «Икарус»  с флагами кизилового цвета у передних дверей и легковых машин –  из их окон с опущенными стёклами торчали дула автоматов. Гвардейцы сидели даже в багажниках машин с откинутым верхом, и так  же  держали автоматы на  изготовку. На задней части одного из бронетранспортёров было  написано латинскими буквами: «полиция».</w:t>
      </w:r>
    </w:p>
    <w:p>
      <w:pPr>
        <w:pStyle w:val="Normal"/>
        <w:tabs>
          <w:tab w:val="clear" w:pos="708"/>
          <w:tab w:val="left" w:pos="1680" w:leader="none"/>
        </w:tabs>
        <w:ind w:firstLine="360"/>
        <w:jc w:val="both"/>
        <w:rPr/>
      </w:pPr>
      <w:r>
        <w:rPr/>
        <w:t>И вдруг колонна  остановилась, и раздались многочисленные выстрелы – пальба шла напропалую. По всем данным, это происходило на площади города, но она, из-за здания впереди, не была видна. Поэтому всем, кто стоял со мной и неподалёку, у обочин шоссе,  показалось, как и мне,  что начался бой.  Люди бросились врассыпную, я же зашёл в здание милиции. Стрельба прекратилась так же внезапно, как и началась, а потом я узнал, что гвардейцы салютовали  выстрелами из автоматов  в воздух, таким образом отметив вхождение в наш город.</w:t>
      </w:r>
    </w:p>
    <w:p>
      <w:pPr>
        <w:pStyle w:val="Normal"/>
        <w:tabs>
          <w:tab w:val="clear" w:pos="708"/>
          <w:tab w:val="left" w:pos="1680" w:leader="none"/>
        </w:tabs>
        <w:ind w:firstLine="360"/>
        <w:jc w:val="both"/>
        <w:rPr/>
      </w:pPr>
      <w:r>
        <w:rPr/>
        <w:t>Мне так же стало известно, что гвардейцами был обстрелян флаг Республики Абхазия над зданием администрации. Но он всё не падал, поэтому несколько гвардейцев поднялись  на крышу, сорвали флаг вместе с древком, разорвали и  скинули вниз. А те, кто находился на площади, стали топтать его ногами. При виде всего этого некоторая часть наших сограждан хлопала в ладоши – и такая весть дошла до меня из толпы.</w:t>
      </w:r>
    </w:p>
    <w:p>
      <w:pPr>
        <w:pStyle w:val="Normal"/>
        <w:tabs>
          <w:tab w:val="clear" w:pos="708"/>
          <w:tab w:val="left" w:pos="1680" w:leader="none"/>
        </w:tabs>
        <w:ind w:firstLine="360"/>
        <w:jc w:val="both"/>
        <w:rPr/>
      </w:pPr>
      <w:r>
        <w:rPr/>
        <w:t>Кроме того, та же молва донесла до меня, что один из молодчиков крикнул  из машины по-русски: «Теперь п…дец  вам!», показав при этом и красноречивый жест – согнув  в локте руку и ударив по сгибу кулаком.</w:t>
      </w:r>
    </w:p>
    <w:p>
      <w:pPr>
        <w:pStyle w:val="Normal"/>
        <w:tabs>
          <w:tab w:val="clear" w:pos="708"/>
          <w:tab w:val="left" w:pos="1680" w:leader="none"/>
        </w:tabs>
        <w:ind w:firstLine="360"/>
        <w:jc w:val="both"/>
        <w:rPr/>
      </w:pPr>
      <w:r>
        <w:rPr/>
        <w:t>Железная  колонна  направилась дальше, а я двинулся домой – под палящими лучами солнца и палимый внутренним огнём: до меня уже стало доходить, что началось самое страшное…</w:t>
      </w:r>
    </w:p>
    <w:p>
      <w:pPr>
        <w:pStyle w:val="Normal"/>
        <w:tabs>
          <w:tab w:val="clear" w:pos="708"/>
          <w:tab w:val="left" w:pos="1680" w:leader="none"/>
        </w:tabs>
        <w:ind w:firstLine="360"/>
        <w:jc w:val="both"/>
        <w:rPr/>
      </w:pPr>
      <w:r>
        <w:rPr/>
        <w:t>Информационные сообщения по абхазскому и российскому телевидению: о событиях в Абхазии её руководством  сообщено во все страны мира. В республиках Северного Кавказа идёт мобилизация добровольцев для оказания помощи Абхазии, как и казачества Кубани. Депутат парламента С. Шамба заявил по Абхазскому телевидению, что идёт всеобщая мобилизация всего взрослого населения, а в случае чего будет начата партизанская война.</w:t>
      </w:r>
    </w:p>
    <w:p>
      <w:pPr>
        <w:pStyle w:val="Normal"/>
        <w:tabs>
          <w:tab w:val="clear" w:pos="708"/>
          <w:tab w:val="left" w:pos="1680" w:leader="none"/>
        </w:tabs>
        <w:ind w:firstLine="360"/>
        <w:jc w:val="both"/>
        <w:rPr/>
      </w:pPr>
      <w:r>
        <w:rPr/>
        <w:t>По грузинскому телевидению – пресс-конференция Э. Шеварднадзе: постарался расставить все точки над «</w:t>
      </w:r>
      <w:r>
        <w:rPr>
          <w:lang w:val="en-US"/>
        </w:rPr>
        <w:t>i</w:t>
      </w:r>
      <w:r>
        <w:rPr/>
        <w:t xml:space="preserve">», но неуклюже уходил в сторону от острых вопросов журналистов. Имени Ардзинба и слышать  не хочет. Заявил, что имел телефонные контакты с Багапшем (С. Багапш –  заместитель председателя Совета Министров Абхазии), с Анквабом, с Иоселиани  (шеф Службы безопасности, бывшего КГБ, Абхазии) и другими лицами из абхазского руководства. На вопрос, как он относится к отстранению Ардзинба от власти, раздражённо ответил, что это – прерогатива ВС Абхазии. Версия грузинской стороны по поводу вторжения грузинских войск на территорию Абхазии, озвученная Э. Ш. на этой пресс-конференции: бандиты (иными словами звиадистов не называют) с заложниками – Гвенцадзе и другими – укрылись в Абхазии, и для их поимки сюда введены войска… Но и ежу понятно, что это – лишь повод! </w:t>
      </w:r>
    </w:p>
    <w:p>
      <w:pPr>
        <w:pStyle w:val="Normal"/>
        <w:tabs>
          <w:tab w:val="clear" w:pos="708"/>
          <w:tab w:val="left" w:pos="1680" w:leader="none"/>
        </w:tabs>
        <w:ind w:firstLine="360"/>
        <w:jc w:val="both"/>
        <w:rPr/>
      </w:pPr>
      <w:r>
        <w:rPr/>
        <w:t>К концу дня мне стало известно, что Гвенцадзе и другие заложники отпущены звиадистами на свободу, однако, тем менее, войска не повернули вспять. И не повернут, конечно!</w:t>
      </w:r>
    </w:p>
    <w:p>
      <w:pPr>
        <w:pStyle w:val="Normal"/>
        <w:tabs>
          <w:tab w:val="clear" w:pos="708"/>
          <w:tab w:val="left" w:pos="1680" w:leader="none"/>
        </w:tabs>
        <w:ind w:firstLine="360"/>
        <w:jc w:val="both"/>
        <w:rPr/>
      </w:pPr>
      <w:r>
        <w:rPr/>
        <w:t>Для переговоров с членами абхазского руководства направлены и. о. премьер-министра Грузии Тенгиз Сигуа и… Джаба Иоселиани. Карательной же экспедицией командует другой Тенгиз – Китовани. Основная часть грузинского экспедиционного – карательного – корпуса  прошла через наш город и двинулась дальше: на Сухум, к желанной цели, а другая часть на время остановилась на новой объездной дороге недалеко от нашего города. Гвардейцам на той дороге противостоит вооружённое дробовиками местное абхазское ополчение из Ткуарчала и абхазских сёл. Несколько раз со стороны объездной дороги раздавались автоматные очереди – видимо, там уже шли кратковременные боевые стычки гвардейцев с ополченцами…</w:t>
      </w:r>
    </w:p>
    <w:p>
      <w:pPr>
        <w:pStyle w:val="Normal"/>
        <w:tabs>
          <w:tab w:val="clear" w:pos="708"/>
          <w:tab w:val="left" w:pos="1680" w:leader="none"/>
        </w:tabs>
        <w:ind w:firstLine="360"/>
        <w:jc w:val="both"/>
        <w:rPr/>
      </w:pPr>
      <w:r>
        <w:rPr/>
        <w:t xml:space="preserve">По постановлению В. Ардзинба командиру  Национальной гвардии Республики Абхазия В. Какалия дан приказ о формировании 5 батальонов по 500 гвардейцев в каждом. </w:t>
      </w:r>
    </w:p>
    <w:p>
      <w:pPr>
        <w:pStyle w:val="Normal"/>
        <w:tabs>
          <w:tab w:val="clear" w:pos="708"/>
          <w:tab w:val="left" w:pos="1680" w:leader="none"/>
        </w:tabs>
        <w:ind w:firstLine="360"/>
        <w:jc w:val="both"/>
        <w:rPr/>
      </w:pPr>
      <w:r>
        <w:rPr/>
        <w:t>Войска Госсовета  находятся уже в пригороде Сухума, а им противостоят абхазская гвардия и ополчение из Гагры и Гудауты, но пока что не ведутся боевые стычки. Потому что обе стороны выжидают, будут ли переговоры о мирном разрешении конфликта и  что даст  их  результат…</w:t>
      </w:r>
    </w:p>
    <w:p>
      <w:pPr>
        <w:pStyle w:val="Normal"/>
        <w:tabs>
          <w:tab w:val="clear" w:pos="708"/>
          <w:tab w:val="left" w:pos="1680" w:leader="none"/>
        </w:tabs>
        <w:ind w:firstLine="360"/>
        <w:jc w:val="both"/>
        <w:rPr/>
      </w:pPr>
      <w:r>
        <w:rPr/>
        <w:t>По Абхазскому телевидению выступил российский подполковник из Санкт-Петербурга, который с семьёй отдыхает в Сухуме. По его словам, сегодня  с 10 часов и до 18 часов он находился в центре событий у Красного моста. Суть его рассуждений: нужно отличать ведение боевых действий с войсковыми соединениями от ведения  таких же действий против мирного населения, что расценивается, как массовое убийство… Я же добавлю, что массовое убийство народа, если, не дай Бог, это произойдёт, нужно расценивать, как геноцид, а лица, его развязавшие, должны быть судимы судом народов…</w:t>
      </w:r>
    </w:p>
    <w:p>
      <w:pPr>
        <w:pStyle w:val="Normal"/>
        <w:tabs>
          <w:tab w:val="clear" w:pos="708"/>
          <w:tab w:val="left" w:pos="1680" w:leader="none"/>
        </w:tabs>
        <w:ind w:firstLine="360"/>
        <w:jc w:val="both"/>
        <w:rPr/>
      </w:pPr>
      <w:r>
        <w:rPr/>
        <w:t xml:space="preserve">Жуткий фарс с участием  моих соседей и сограждан разыгрался сегодня вечером на нашей железнодорожной станции: произошло ограбление вагонов и контейнеров с продуктами и промтоварами. И оно приняло невиданный, массовый  характер: люди с кувалдами, ломами и топорами взламывали  замки и двери вагонов и контейнеров, выволакивали оттуда ящики со всевозможным добром, рулоны с материалами, мешки с зерном и Бог его знает, что ещё, и тащили к себе домой на мотороллерах, на тачках и на горбу своём. Погром вагонов и контейнеров, начавшийся вечером, продолжается до поздней ночи. Вот и сейчас по нашей улице всё тарахтят тачки и урчат мотороллеры со всяким добром. Некоторые  несут даже   куски, отрепья… ваты, тюки  табака и т. д. и т. п. Выйдя на улицу, я увидел, как сосед, пожилой человек, катил перед собой тачку, на которой лежал… ворох листьев  высушенного табака! </w:t>
      </w:r>
    </w:p>
    <w:p>
      <w:pPr>
        <w:pStyle w:val="Normal"/>
        <w:tabs>
          <w:tab w:val="clear" w:pos="708"/>
          <w:tab w:val="left" w:pos="1680" w:leader="none"/>
        </w:tabs>
        <w:ind w:firstLine="360"/>
        <w:jc w:val="both"/>
        <w:rPr/>
      </w:pPr>
      <w:r>
        <w:rPr/>
        <w:t>Но среди погромщиков абхазов нет – им не до этого, о чём я знаю точно…</w:t>
      </w:r>
    </w:p>
    <w:p>
      <w:pPr>
        <w:pStyle w:val="Normal"/>
        <w:tabs>
          <w:tab w:val="clear" w:pos="708"/>
          <w:tab w:val="left" w:pos="1680" w:leader="none"/>
        </w:tabs>
        <w:ind w:firstLine="360"/>
        <w:jc w:val="both"/>
        <w:rPr/>
      </w:pPr>
      <w:r>
        <w:rPr/>
        <w:t>И это в то время, когда каждую минуту могут начаться бои и народ может быть ввергнут в пучину кровавого хаоса и мрака!</w:t>
      </w:r>
    </w:p>
    <w:p>
      <w:pPr>
        <w:pStyle w:val="Normal"/>
        <w:tabs>
          <w:tab w:val="clear" w:pos="708"/>
          <w:tab w:val="left" w:pos="1680" w:leader="none"/>
        </w:tabs>
        <w:ind w:firstLine="360"/>
        <w:jc w:val="both"/>
        <w:rPr/>
      </w:pPr>
      <w:r>
        <w:rPr/>
        <w:t xml:space="preserve">Спектакль  абсурда в  театре жизни.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5 августа, суббота</w:t>
      </w:r>
    </w:p>
    <w:p>
      <w:pPr>
        <w:pStyle w:val="Normal"/>
        <w:tabs>
          <w:tab w:val="clear" w:pos="708"/>
          <w:tab w:val="left" w:pos="1680" w:leader="none"/>
        </w:tabs>
        <w:ind w:firstLine="360"/>
        <w:jc w:val="both"/>
        <w:rPr/>
      </w:pPr>
      <w:r>
        <w:rPr/>
        <w:t>У меня, как и у многих здравомыслящих людей, такое состояние в душе, что хоть в гроб ложись, чтобы такая участь постигла тех, кто толкает нас туда!</w:t>
      </w:r>
    </w:p>
    <w:p>
      <w:pPr>
        <w:pStyle w:val="Normal"/>
        <w:tabs>
          <w:tab w:val="clear" w:pos="708"/>
          <w:tab w:val="left" w:pos="1680" w:leader="none"/>
        </w:tabs>
        <w:ind w:firstLine="360"/>
        <w:jc w:val="both"/>
        <w:rPr/>
      </w:pPr>
      <w:r>
        <w:rPr/>
        <w:t>Сегодня в Сухуме начались переговоры за закрытыми дверями между Т. Сигуа, Д. Иоселиани и Т. Китовани – с одной  стороны, и С. Багапшем, З. Лабахуа (заместитель председателя Совмина Абхазии), А. Анквабом, Т. Надарейшвили,  В. Колбая и Н. Месхия  (последние два  – депутаты  парламента Абхазии от грузинской фракции; первый – бывший партийный функционер, а второй – врач-нейрохирург, бывший же главврач Республиканской нейрохирургической больницы) – с другой. Однако нет  никакого  сомнения в том, что последних трёх нужно присовокупить к первым трём.</w:t>
      </w:r>
    </w:p>
    <w:p>
      <w:pPr>
        <w:pStyle w:val="Normal"/>
        <w:tabs>
          <w:tab w:val="clear" w:pos="708"/>
          <w:tab w:val="left" w:pos="1680" w:leader="none"/>
        </w:tabs>
        <w:ind w:firstLine="360"/>
        <w:jc w:val="both"/>
        <w:rPr/>
      </w:pPr>
      <w:r>
        <w:rPr/>
        <w:t>В начале информации об этом Абхазское телевидение, которое выходит в эфир с печальной мелодией, сделало предупреждение абхазским военным формированиям: пока ведутся переговоры, не открывать огня. Если переговоры будут успешными, должны быть разъединены противоборствующие силы. Намечена встреча военных командиров с обеих сторон, чтобы обговорить детали разъединения. Абхазское телевидение в лице К. Бжания два раза передало эту информацию, а потом замолчало. В эфире – только российские телепередачи, а  скоро уже шесть часов вечера.</w:t>
      </w:r>
    </w:p>
    <w:p>
      <w:pPr>
        <w:pStyle w:val="Normal"/>
        <w:tabs>
          <w:tab w:val="clear" w:pos="708"/>
          <w:tab w:val="left" w:pos="1680" w:leader="none"/>
        </w:tabs>
        <w:ind w:firstLine="360"/>
        <w:jc w:val="both"/>
        <w:rPr/>
      </w:pPr>
      <w:r>
        <w:rPr/>
        <w:t>По слухам, Э. Шеварднадзе вновь устроил пресс-конференцию, но о подробностях ничего не знаю. Чует, наверно, кошка, чьё мясо съела, и хочет оправдаться пред честным миром.</w:t>
      </w:r>
    </w:p>
    <w:p>
      <w:pPr>
        <w:pStyle w:val="Normal"/>
        <w:tabs>
          <w:tab w:val="clear" w:pos="708"/>
          <w:tab w:val="left" w:pos="1680" w:leader="none"/>
        </w:tabs>
        <w:ind w:firstLine="360"/>
        <w:jc w:val="both"/>
        <w:rPr/>
      </w:pPr>
      <w:r>
        <w:rPr/>
        <w:t>Делая  записи в дневнике, я взял с книжной полки его, Э. Шеварднадзе, книгу «Мой выбор» (М., изд-во «Новости», 1991) и по-новому взглянул на её  подзаголовок: «В защиту демократии и свободы». И само собой напросилась мысль: вот как он осуществляет на деле защиту этих общечеловеческих ценностей – с помощью  автоматов и танков. Неужели мир даст в обиду маленькую Абхазию?..</w:t>
      </w:r>
    </w:p>
    <w:p>
      <w:pPr>
        <w:pStyle w:val="Normal"/>
        <w:tabs>
          <w:tab w:val="clear" w:pos="708"/>
          <w:tab w:val="left" w:pos="1680" w:leader="none"/>
        </w:tabs>
        <w:ind w:firstLine="360"/>
        <w:jc w:val="both"/>
        <w:rPr/>
      </w:pPr>
      <w:r>
        <w:rPr/>
        <w:t xml:space="preserve">Во время блистательного броска на неё карательный корпус взял  в заложники несколько абхазских гвардейцев и главу администрации  нашего района М. Гургулия. Как это понять: гвардейцы  гоняются  за теми, кто взял в заложники высокопоставленных лиц Грузии –  Гвенцадзе и других, –  а тут сами берут заложников?! Хотя ничего непонятного и нет. И ещё: если б не было этих  заложников, Госсовет всё же двинул бы сюда войска, найдя любой другой повод. «Ты виноват уж тем, что хочется мне кушать…»!  </w:t>
      </w:r>
    </w:p>
    <w:p>
      <w:pPr>
        <w:pStyle w:val="Normal"/>
        <w:tabs>
          <w:tab w:val="clear" w:pos="708"/>
          <w:tab w:val="left" w:pos="1680" w:leader="none"/>
        </w:tabs>
        <w:ind w:firstLine="360"/>
        <w:jc w:val="both"/>
        <w:rPr/>
      </w:pPr>
      <w:r>
        <w:rPr/>
        <w:t>Ещё рано говорить об этом, но начну с предисловия: когда Россия направила войска на мятежную Чечню с Д. Дудаевым во главе, им пришлось повернуть вспять без вхождения на её территорию и без единого выстрела. И тогда в грузинской газете на русском языке, но уже не помню названия, появилась злорадная заметочка под таким  едким заголовком: «Бежали робкие солдаты». Но тем самым автор заметочки, желая словесно высечь «робких солдат» и тех, кто их послал, невольно высек и  себя, и своих соплеменников – грузин. Ибо заголовок перефразирован из строк в поэме М. Ю. Лермонтова «Демон»: «Бежали робкие грузины»! Может, такое произойдёт и у нас?</w:t>
      </w:r>
    </w:p>
    <w:p>
      <w:pPr>
        <w:pStyle w:val="Normal"/>
        <w:tabs>
          <w:tab w:val="clear" w:pos="708"/>
          <w:tab w:val="left" w:pos="1680" w:leader="none"/>
        </w:tabs>
        <w:ind w:firstLine="360"/>
        <w:jc w:val="both"/>
        <w:rPr>
          <w:i/>
          <w:i/>
        </w:rPr>
      </w:pPr>
      <w:r>
        <w:rPr>
          <w:i/>
        </w:rPr>
        <w:t xml:space="preserve">Уже после войны в Абхазии я установил, что заметочка была опубликована в газете на русском языке  «Грузия-Спектр» (11-17 ноября 1991 г.), и ещё в бытность З. Гамсахурдиа президентом. Потому что он и мятежный генерал благоволили друг  другу, ибо у них был общий враг. Вот поэтому после своего изгнания Гамсахурдиа нашёл приют у мятежного генерала. Заголовок заметочки в газете таков: «Бежали робкие… солдаты». Каково троеточие, а? Кроме того, в конце войны в Абхазии оправдались слова Лермонтова: «Бежали робкие грузины»! </w:t>
      </w:r>
    </w:p>
    <w:p>
      <w:pPr>
        <w:pStyle w:val="Normal"/>
        <w:tabs>
          <w:tab w:val="clear" w:pos="708"/>
          <w:tab w:val="left" w:pos="1680" w:leader="none"/>
        </w:tabs>
        <w:ind w:firstLine="360"/>
        <w:jc w:val="both"/>
        <w:rPr/>
      </w:pPr>
      <w:r>
        <w:rPr/>
        <w:t>Вопрос: почему Грузия не последовала примеру России?..</w:t>
      </w:r>
    </w:p>
    <w:p>
      <w:pPr>
        <w:pStyle w:val="Normal"/>
        <w:tabs>
          <w:tab w:val="clear" w:pos="708"/>
          <w:tab w:val="left" w:pos="1680" w:leader="none"/>
        </w:tabs>
        <w:ind w:firstLine="360"/>
        <w:jc w:val="both"/>
        <w:rPr/>
      </w:pPr>
      <w:r>
        <w:rPr/>
        <w:t>Неутешительные вести по Абхазскому телевидению, которое снова вышло в эфир: переговоры ведутся и начинается их второй раунд, но в районе посёлка Леселидзе (Гагрская зона) высажен десант  войск Госсовета, который ввязался в бой  с абхазским ополчением… Вот тебе и раз: в Сухуме идут переговоры, а Госсовет проводит военные операции с высадкой десанта!</w:t>
      </w:r>
    </w:p>
    <w:p>
      <w:pPr>
        <w:pStyle w:val="Normal"/>
        <w:tabs>
          <w:tab w:val="clear" w:pos="708"/>
          <w:tab w:val="left" w:pos="1680" w:leader="none"/>
        </w:tabs>
        <w:ind w:firstLine="360"/>
        <w:jc w:val="both"/>
        <w:rPr/>
      </w:pPr>
      <w:r>
        <w:rPr/>
        <w:t>В 8 ч. вечера российские «Вести» передали, что первый раунд переговоров уже завершился успешно, однако на предложение грузинской стороны об отставке абхазского руководства с абхазской стороны был получен  отказ, – и тогда «всё рухнуло». Но затем начался второй раунд переговоров, и стороны пришли к соглашению о разъединении противоборствующих сил. Абхазскими гвардейцами сбит вертолёт с гвардейцами Госсовета на борту, есть, разумеется, жертвы.</w:t>
      </w:r>
    </w:p>
    <w:p>
      <w:pPr>
        <w:pStyle w:val="Normal"/>
        <w:tabs>
          <w:tab w:val="clear" w:pos="708"/>
          <w:tab w:val="left" w:pos="1680" w:leader="none"/>
        </w:tabs>
        <w:ind w:firstLine="360"/>
        <w:jc w:val="both"/>
        <w:rPr/>
      </w:pPr>
      <w:r>
        <w:rPr/>
        <w:t>В Абхазию на вертолётах направлены российские солдаты: для защиты военных и их семей, которые служат здесь либо  проводят отдых.</w:t>
      </w:r>
    </w:p>
    <w:p>
      <w:pPr>
        <w:pStyle w:val="Normal"/>
        <w:tabs>
          <w:tab w:val="clear" w:pos="708"/>
          <w:tab w:val="left" w:pos="1680" w:leader="none"/>
        </w:tabs>
        <w:ind w:firstLine="360"/>
        <w:jc w:val="both"/>
        <w:rPr/>
      </w:pPr>
      <w:r>
        <w:rPr/>
        <w:t>В российских «Новостях» во весь экран показан документ: телеграмма-обращение В. Ардзинба (российские телеведущие делают ударение на втором гласном этой фамилии, к тому же спотыкаясь при её произношении)  к генералу Д. Дудаеву об оказании помощи. Нетрудно  догадаться о подтексте этого показа: мятежный генерал пока не склонил выю перед Россией – Чечня формально входит в неё, но не подчиняется ей, – и вот Ардзинба обращается именно к нему!</w:t>
      </w:r>
    </w:p>
    <w:p>
      <w:pPr>
        <w:pStyle w:val="Normal"/>
        <w:tabs>
          <w:tab w:val="clear" w:pos="708"/>
          <w:tab w:val="left" w:pos="1680" w:leader="none"/>
        </w:tabs>
        <w:ind w:firstLine="360"/>
        <w:jc w:val="both"/>
        <w:rPr/>
      </w:pPr>
      <w:r>
        <w:rPr/>
        <w:t>Поздно вечером –  новость по Абхазскому телевидению (К. Бжания): в переговорах между грузинской  и абхазской   сторонами достигнута договорённость о разъединении противоборствующих сил. То есть абхазское ополчение должно быть отведено до реки Гумиста, а грузинские войска – до села Багмаран, что начинается за рекой Келасур и граничит с Сухумом. Переговоры же будет продолжены… Но Гумиста и Келасур – не границы Абхазии, её границы – от реки Псоу до реки Ингур, а потому грузинские войска должны быть выведены за реку Ингур, откуда они и совершили бросок.</w:t>
      </w:r>
    </w:p>
    <w:p>
      <w:pPr>
        <w:pStyle w:val="Normal"/>
        <w:tabs>
          <w:tab w:val="clear" w:pos="708"/>
          <w:tab w:val="left" w:pos="1680" w:leader="none"/>
        </w:tabs>
        <w:ind w:firstLine="360"/>
        <w:jc w:val="both"/>
        <w:rPr/>
      </w:pPr>
      <w:r>
        <w:rPr/>
        <w:t xml:space="preserve">Днём стояла ужасающая жара, или, говоря словами Дали из его «Дневника одного гения», оглушающая жара. Но сейчас поздний вечер, и  она унялась немного. Стоит лунная ночь, и слышен неумолчный стрекот цикад.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6 августа, воскресенье</w:t>
      </w:r>
    </w:p>
    <w:p>
      <w:pPr>
        <w:pStyle w:val="Normal"/>
        <w:tabs>
          <w:tab w:val="clear" w:pos="708"/>
          <w:tab w:val="left" w:pos="1680" w:leader="none"/>
        </w:tabs>
        <w:ind w:firstLine="360"/>
        <w:jc w:val="both"/>
        <w:rPr/>
      </w:pPr>
      <w:r>
        <w:rPr/>
        <w:t>Тихое утро, на небе – лёгкие облака, дует прохладный ветер. Идиллия, если бы…</w:t>
      </w:r>
    </w:p>
    <w:p>
      <w:pPr>
        <w:pStyle w:val="Normal"/>
        <w:tabs>
          <w:tab w:val="clear" w:pos="708"/>
          <w:tab w:val="left" w:pos="1680" w:leader="none"/>
        </w:tabs>
        <w:ind w:firstLine="360"/>
        <w:jc w:val="both"/>
        <w:rPr/>
      </w:pPr>
      <w:r>
        <w:rPr/>
        <w:t>После девяти утра телевизор лишь шумит, но других признаков жизни не подаёт. Из-за этого – вихрь тревожных мыслей.</w:t>
      </w:r>
    </w:p>
    <w:p>
      <w:pPr>
        <w:pStyle w:val="Normal"/>
        <w:tabs>
          <w:tab w:val="clear" w:pos="708"/>
          <w:tab w:val="left" w:pos="1680" w:leader="none"/>
        </w:tabs>
        <w:ind w:firstLine="360"/>
        <w:jc w:val="both"/>
        <w:rPr/>
      </w:pPr>
      <w:r>
        <w:rPr/>
        <w:t>Говорил по телефону с коллегой по работе: он сообщил, что наш город оккупирован, флага нет – то есть нового флага Республики Абхазия (а почему его нет, я уже писал в дневнике), – но нет и войск Госсовета Грузии: они оставили город в тылу. Коллега передал слова Д. Иоселиани во время вчерашних переговоров: «Мы уйдём, если уйдёт Ардзинба». М. Гургулия и другие заложники, по словам коллеги, всё ещё содержатся в Гали, отпущены лишь заместитель начальника и начальник ОУР нашего райотдела милиции (о том, что и их взяли в заложники, я и не знал). Обращение гвардейцев к заложникам самое похабное, не исключено и рукоприкладство…</w:t>
      </w:r>
    </w:p>
    <w:p>
      <w:pPr>
        <w:pStyle w:val="Normal"/>
        <w:tabs>
          <w:tab w:val="clear" w:pos="708"/>
          <w:tab w:val="left" w:pos="1680" w:leader="none"/>
        </w:tabs>
        <w:ind w:firstLine="360"/>
        <w:jc w:val="both"/>
        <w:rPr>
          <w:i/>
          <w:i/>
        </w:rPr>
      </w:pPr>
      <w:r>
        <w:rPr>
          <w:i/>
        </w:rPr>
        <w:t xml:space="preserve">Сейчас я уже могу написать, кто такой мой коллега. Это – Зураб Нодарович Перцхелия, истинный патриот Абхазии, к большому  сожалению, ныне покойный.  Во время войны в ней, проживая в Москве с семьёй, оказал немалую материальную помощь своей родине. 5 июля 1999 г. погиб в автомобильной катастрофе. До гибели работал в миграционном ведомстве правительства Москвы. </w:t>
      </w:r>
    </w:p>
    <w:p>
      <w:pPr>
        <w:pStyle w:val="Normal"/>
        <w:tabs>
          <w:tab w:val="clear" w:pos="708"/>
          <w:tab w:val="left" w:pos="1680" w:leader="none"/>
        </w:tabs>
        <w:ind w:firstLine="360"/>
        <w:jc w:val="both"/>
        <w:rPr/>
      </w:pPr>
      <w:r>
        <w:rPr/>
        <w:t>Уже официальная хроника – по телевидению: грузинская сторона на вчерашних  переговорах потребовала отстранения В. Ардзинба от должности, роспуска парламента Абхазии и назначения в него новых выборов… Конечно, под диктатом Госсовета, под дулами автоматов и орудий танков!..</w:t>
      </w:r>
    </w:p>
    <w:p>
      <w:pPr>
        <w:pStyle w:val="Normal"/>
        <w:tabs>
          <w:tab w:val="clear" w:pos="708"/>
          <w:tab w:val="left" w:pos="1680" w:leader="none"/>
        </w:tabs>
        <w:ind w:firstLine="360"/>
        <w:jc w:val="both"/>
        <w:rPr/>
      </w:pPr>
      <w:r>
        <w:rPr/>
        <w:t>Затем телевизор снова заглох. Ниоткуда никаких вестей нет. Информационный вакуум действует угнетающе. А идёт уже двенадцатый час дня.</w:t>
      </w:r>
    </w:p>
    <w:p>
      <w:pPr>
        <w:pStyle w:val="Normal"/>
        <w:tabs>
          <w:tab w:val="clear" w:pos="708"/>
          <w:tab w:val="left" w:pos="1680" w:leader="none"/>
        </w:tabs>
        <w:ind w:firstLine="360"/>
        <w:jc w:val="both"/>
        <w:rPr/>
      </w:pPr>
      <w:r>
        <w:rPr/>
        <w:t>Из разгромленных вагонов и контейнеров  на нашей железнодорожной станции всё тащат и тащат остатки добра. Уму непостижимо!..</w:t>
      </w:r>
    </w:p>
    <w:p>
      <w:pPr>
        <w:pStyle w:val="Normal"/>
        <w:tabs>
          <w:tab w:val="clear" w:pos="708"/>
          <w:tab w:val="left" w:pos="1680" w:leader="none"/>
        </w:tabs>
        <w:ind w:firstLine="360"/>
        <w:jc w:val="both"/>
        <w:rPr/>
      </w:pPr>
      <w:r>
        <w:rPr/>
        <w:t>Вчера или позавчера, уже точно не помню,  Абхазское телевидение вело репортаж прямо на улицах Сухума – когда ещё шли уличные бои. Спрашивали и людей об их мнении по поводу разыгрывающейся на их глазах трагедии. Небритый парень, не то грузин, не то мингрел, но не абхаз, выразился в таком духе: в Мингрелии гвардейцы натворили немало чёрных дел, а теперь сунулись и сюда, хотя мы сами, без них, разобрались бы во всём. Другой парень, тоже не абхаз, в тёмных очках и  с бородкой, негромко заявил, что всё это – дико. В  телекадры  попал и рослый абхаз средних лет – с двухствольным дробовиком и с патронташем на поясе. Показали и молодого грузинского гвардейца – раненого, на больничной койке (очевидно, что абхазские ополченцы захватили его в плен). Он сказал, что был дан приказ идти на Зугдиди для освобождения заложников, а затем и на Абхазию – по тому же поводу. Солгал ли гвардеец или сказал правду? Может, основная масса гвардейцев не знала об истинной цели броска? Да вряд ли – молодёжь в наши дни не так уж глупа!..</w:t>
      </w:r>
    </w:p>
    <w:p>
      <w:pPr>
        <w:pStyle w:val="Normal"/>
        <w:tabs>
          <w:tab w:val="clear" w:pos="708"/>
          <w:tab w:val="left" w:pos="1680" w:leader="none"/>
        </w:tabs>
        <w:ind w:firstLine="360"/>
        <w:jc w:val="both"/>
        <w:rPr/>
      </w:pPr>
      <w:r>
        <w:rPr/>
        <w:t>По грузинскому телевидению было показано вчерашнее интервью Э. Шеварднадзе – в переводе на русский (!) язык. Он заявил, что «Грузия была, есть и будет единой». Ввод войск в Абхазию объяснил взятием  Гвенцадзе и других в заложники. Однако не удержался и сказал, что с политикой, проводимой руководством Абхазии и Ардзинба,  Грузии не по пути. Связал З. Гамсахурдиа, Д. Дудаева и В. Ардзинба вместе, – дескать,  как я  понял, все трое одним миром мазаны… Довольно занятный «триумвират» получился в его устах, замечу уже я.</w:t>
      </w:r>
    </w:p>
    <w:p>
      <w:pPr>
        <w:pStyle w:val="Normal"/>
        <w:tabs>
          <w:tab w:val="clear" w:pos="708"/>
          <w:tab w:val="left" w:pos="1680" w:leader="none"/>
        </w:tabs>
        <w:ind w:firstLine="360"/>
        <w:jc w:val="both"/>
        <w:rPr/>
      </w:pPr>
      <w:r>
        <w:rPr/>
        <w:t xml:space="preserve">Грузинское телевидение назвало режим Ардзинба диктаторским… А что, в Грузии – царство демократии и свободы?! </w:t>
      </w:r>
    </w:p>
    <w:p>
      <w:pPr>
        <w:pStyle w:val="Normal"/>
        <w:tabs>
          <w:tab w:val="clear" w:pos="708"/>
          <w:tab w:val="left" w:pos="1680" w:leader="none"/>
        </w:tabs>
        <w:ind w:firstLine="360"/>
        <w:jc w:val="both"/>
        <w:rPr/>
      </w:pPr>
      <w:r>
        <w:rPr/>
        <w:t>Переговоры ведутся. С абхазской стороны в них участвует та же самая тройка: С. Багапш, З. Лабахуа и А. Анкваб, а кто с грузинской стороны – не могу знать. Наверно, те же «знакомые лица».</w:t>
      </w:r>
    </w:p>
    <w:p>
      <w:pPr>
        <w:pStyle w:val="Normal"/>
        <w:tabs>
          <w:tab w:val="clear" w:pos="708"/>
          <w:tab w:val="left" w:pos="1680" w:leader="none"/>
        </w:tabs>
        <w:ind w:firstLine="360"/>
        <w:jc w:val="both"/>
        <w:rPr/>
      </w:pPr>
      <w:r>
        <w:rPr/>
        <w:t xml:space="preserve">Пишу второпях и поздно вечером. </w:t>
      </w:r>
    </w:p>
    <w:p>
      <w:pPr>
        <w:pStyle w:val="Normal"/>
        <w:tabs>
          <w:tab w:val="clear" w:pos="708"/>
          <w:tab w:val="left" w:pos="1680" w:leader="none"/>
        </w:tabs>
        <w:ind w:firstLine="360"/>
        <w:jc w:val="both"/>
        <w:rPr/>
      </w:pPr>
      <w:r>
        <w:rPr/>
        <w:t xml:space="preserve">Опять стоит лунная ночь, и без устали стрекочут цикады. Но пусть они стрекочут, лишь бы не стрекотали выстрелы.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августа, вторник</w:t>
      </w:r>
    </w:p>
    <w:p>
      <w:pPr>
        <w:pStyle w:val="Normal"/>
        <w:tabs>
          <w:tab w:val="clear" w:pos="708"/>
          <w:tab w:val="left" w:pos="1680" w:leader="none"/>
        </w:tabs>
        <w:ind w:firstLine="360"/>
        <w:jc w:val="both"/>
        <w:rPr/>
      </w:pPr>
      <w:r>
        <w:rPr/>
        <w:t>Вчера  и. о. прокурора района позвонил в республиканскую прокуратуру, чтобы узнать, как поступать нам, работникам прокуратуры, в дальнейшем. Однако в ней никого не оказалось, кроме одного, который ничего определённого сказать и предложить не смог. По словам и. о. прокурора, ранен, и тяжело, выстрелом из автомата  в голову, прокурор следственного отдела республиканской прокуратуры – грузин по-национальности…</w:t>
      </w:r>
    </w:p>
    <w:p>
      <w:pPr>
        <w:pStyle w:val="Normal"/>
        <w:tabs>
          <w:tab w:val="clear" w:pos="708"/>
          <w:tab w:val="left" w:pos="1680" w:leader="none"/>
        </w:tabs>
        <w:ind w:firstLine="360"/>
        <w:jc w:val="both"/>
        <w:rPr/>
      </w:pPr>
      <w:r>
        <w:rPr/>
        <w:t>Примерно в 11 ч. дня послышалось тяжёлое урчание моторов и скрежет. Выйдя из прокуратуры, я увидел два танка и  военную машину с  грузинскими автоматчиками. Миновав всё это, пересёк площадь и влился  в толпу, довольно-таки жидкую, которая издали глазела на пришельцев. Но не выражала ни злости, ни одобрения и не подходила к ним. Да и воители не спешили входить с ней в контакт. Затем у площадки перед зданием администрации увидел знакомых ребят из абхазов, и подошёл к ним. От них никакой информации не получил, но настроение, как и у меня, подавленное, а взгляды полны ненависти – в отношении, конечно, пришельцев с автоматами…</w:t>
      </w:r>
    </w:p>
    <w:p>
      <w:pPr>
        <w:pStyle w:val="Normal"/>
        <w:tabs>
          <w:tab w:val="clear" w:pos="708"/>
          <w:tab w:val="left" w:pos="1680" w:leader="none"/>
        </w:tabs>
        <w:ind w:firstLine="360"/>
        <w:jc w:val="both"/>
        <w:rPr/>
      </w:pPr>
      <w:r>
        <w:rPr/>
        <w:t>На Северном Кавказе идёт сбор пожертвований в пользу Абхазии, а так же мобилизация добровольцев в её поддержку  вооружённым путём. По-моему, какая-то часть добровольцев из  Северного Кавказа уже пересекла границу Абхазии, перейдя  по горным перевалам и тропам, или же добровольцы  находятся на пути к ней. Генерал Дудаев настроен весьма решительно  и готов всемерно поддерживать Абхазию. Из Тбилиси раздаётся голос Э. Шеварднадзе: он предупреждает не вмешиваться во внутренние дела единой и неделимой Грузии  Дудаева   и всех тех, кто  такого же мнения, что и он.</w:t>
      </w:r>
    </w:p>
    <w:p>
      <w:pPr>
        <w:pStyle w:val="Normal"/>
        <w:tabs>
          <w:tab w:val="clear" w:pos="708"/>
          <w:tab w:val="left" w:pos="1680" w:leader="none"/>
        </w:tabs>
        <w:ind w:firstLine="360"/>
        <w:jc w:val="both"/>
        <w:rPr/>
      </w:pPr>
      <w:r>
        <w:rPr/>
        <w:t>Подал голос и З. Гамсахурдиа: призвал поддержать борьбу абхазского народа за свою свободу – против преступной хунты… О, зигзаги, парадоксы, гримасы жизни!..</w:t>
      </w:r>
    </w:p>
    <w:p>
      <w:pPr>
        <w:pStyle w:val="Normal"/>
        <w:tabs>
          <w:tab w:val="clear" w:pos="708"/>
          <w:tab w:val="left" w:pos="1680" w:leader="none"/>
        </w:tabs>
        <w:ind w:firstLine="360"/>
        <w:jc w:val="both"/>
        <w:rPr/>
      </w:pPr>
      <w:r>
        <w:rPr/>
        <w:t>После полудня над нашим городом появились два вертолёта, сделали несколько кругов  и улетели в сторону Сухума. Разведка, что ли, боем?..</w:t>
      </w:r>
    </w:p>
    <w:p>
      <w:pPr>
        <w:pStyle w:val="Normal"/>
        <w:tabs>
          <w:tab w:val="clear" w:pos="708"/>
          <w:tab w:val="left" w:pos="1680" w:leader="none"/>
        </w:tabs>
        <w:ind w:firstLine="360"/>
        <w:jc w:val="both"/>
        <w:rPr/>
      </w:pPr>
      <w:r>
        <w:rPr/>
        <w:t xml:space="preserve">В Сухуме введён комендантский час. Потому что в городе, и особенно в Новом районе, идут массовые грабежи, и  средь бела дня, а  не тёмными ночками. Доблестные грузинские воители громят дома и квартиры абхазов и русскоязычного населения: русских, армян, евреев и других. По слухам, забирают и самих  хозяев, если они не успели выехать из города. </w:t>
      </w:r>
    </w:p>
    <w:p>
      <w:pPr>
        <w:pStyle w:val="Normal"/>
        <w:tabs>
          <w:tab w:val="clear" w:pos="708"/>
          <w:tab w:val="left" w:pos="1680" w:leader="none"/>
        </w:tabs>
        <w:ind w:firstLine="360"/>
        <w:jc w:val="both"/>
        <w:rPr/>
      </w:pPr>
      <w:r>
        <w:rPr/>
        <w:t>Гвардейцами занято здание парламента Абхазии – то самое, величественное, в современном стиле. А по обеим его сторонам расположены правительственные здания, построенные несколько десятков лет назад, – разумеется, при «той» власти. Некий российский  телекомментатор, передавая информацию об этом, заявил, что в Абхазии наконец-то пала советская власть… Значит, пришла желанная власть, желанная пора!</w:t>
      </w:r>
    </w:p>
    <w:p>
      <w:pPr>
        <w:pStyle w:val="Normal"/>
        <w:tabs>
          <w:tab w:val="clear" w:pos="708"/>
          <w:tab w:val="left" w:pos="1680" w:leader="none"/>
        </w:tabs>
        <w:ind w:firstLine="360"/>
        <w:jc w:val="both"/>
        <w:rPr>
          <w:i/>
          <w:i/>
        </w:rPr>
      </w:pPr>
      <w:r>
        <w:rPr/>
        <w:t>Везде развеваются грузинские флаги кизилового цвета, как и над зданием парламента.  Грузинский же флаг советского розлива на фронтоне этого здания сброшен вниз.</w:t>
      </w:r>
    </w:p>
    <w:p>
      <w:pPr>
        <w:pStyle w:val="Normal"/>
        <w:tabs>
          <w:tab w:val="clear" w:pos="708"/>
          <w:tab w:val="left" w:pos="1680" w:leader="none"/>
        </w:tabs>
        <w:ind w:firstLine="360"/>
        <w:jc w:val="both"/>
        <w:rPr/>
      </w:pPr>
      <w:r>
        <w:rPr>
          <w:i/>
        </w:rPr>
        <w:t>Впоследствии я узнал, что на «главном» флаге кизилового цвета на фронтоне того же здания имелся  автограф «самого» Китовани. А как же должен  был поступать победитель? Наверно, он расписался на белом вкраплении флага. А 27 сентября 1993 года и этот  флаг был сброшен вниз, и его место, своё достойное место, занял флаг Республики Абхазия…</w:t>
      </w:r>
    </w:p>
    <w:p>
      <w:pPr>
        <w:pStyle w:val="Normal"/>
        <w:tabs>
          <w:tab w:val="clear" w:pos="708"/>
          <w:tab w:val="left" w:pos="1680" w:leader="none"/>
        </w:tabs>
        <w:ind w:firstLine="360"/>
        <w:jc w:val="both"/>
        <w:rPr/>
      </w:pPr>
      <w:r>
        <w:rPr/>
        <w:t>Блистательный бросок на Абхазию продолжается. Кто и когда будет увенчан лаврами победител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августа, среда</w:t>
      </w:r>
    </w:p>
    <w:p>
      <w:pPr>
        <w:pStyle w:val="Normal"/>
        <w:tabs>
          <w:tab w:val="clear" w:pos="708"/>
          <w:tab w:val="left" w:pos="1680" w:leader="none"/>
        </w:tabs>
        <w:ind w:firstLine="360"/>
        <w:jc w:val="both"/>
        <w:rPr/>
      </w:pPr>
      <w:r>
        <w:rPr/>
        <w:t>Основные источники информации: слухи и телевидение, которое, в общем, по-моему, также пользуется слухами.</w:t>
      </w:r>
    </w:p>
    <w:p>
      <w:pPr>
        <w:pStyle w:val="Normal"/>
        <w:tabs>
          <w:tab w:val="clear" w:pos="708"/>
          <w:tab w:val="left" w:pos="1680" w:leader="none"/>
        </w:tabs>
        <w:ind w:firstLine="360"/>
        <w:jc w:val="both"/>
        <w:rPr/>
      </w:pPr>
      <w:r>
        <w:rPr/>
        <w:t xml:space="preserve">В Карачаево-Черкесии – грандиозный митинг, что показало российское телевидение. Люди стоят с лозунгами и транспарантами: «Грузинский фашизм не пройдёт!», «Руки прочь от Абхазии!», «Мы не дадим в обиду Абхазию!» </w:t>
      </w:r>
    </w:p>
    <w:p>
      <w:pPr>
        <w:pStyle w:val="Normal"/>
        <w:tabs>
          <w:tab w:val="clear" w:pos="708"/>
          <w:tab w:val="left" w:pos="1680" w:leader="none"/>
        </w:tabs>
        <w:ind w:firstLine="360"/>
        <w:jc w:val="both"/>
        <w:rPr/>
      </w:pPr>
      <w:r>
        <w:rPr/>
        <w:t>Российские «Новости» утром передали следующее. Состоялось закрытое совещание Госсовета Грузии. Э. Шеварднадзе на нём заявил, что проблему Абхазии нужно решать политическими методами. Состоялся и телефонный разговор между ним и В. Ардзинба, который предложил провести переговоры на нейтральной территории с непременным условием вывода  войск Госсовета из Абхазии.</w:t>
      </w:r>
    </w:p>
    <w:p>
      <w:pPr>
        <w:pStyle w:val="Normal"/>
        <w:tabs>
          <w:tab w:val="clear" w:pos="708"/>
          <w:tab w:val="left" w:pos="1680" w:leader="none"/>
        </w:tabs>
        <w:ind w:firstLine="360"/>
        <w:jc w:val="both"/>
        <w:rPr/>
      </w:pPr>
      <w:r>
        <w:rPr/>
        <w:t xml:space="preserve">Абхазское руководство обосновалось в Гудауте. И там могут начаться бои. </w:t>
      </w:r>
    </w:p>
    <w:p>
      <w:pPr>
        <w:pStyle w:val="Normal"/>
        <w:tabs>
          <w:tab w:val="clear" w:pos="708"/>
          <w:tab w:val="left" w:pos="1680" w:leader="none"/>
        </w:tabs>
        <w:ind w:firstLine="360"/>
        <w:jc w:val="both"/>
        <w:rPr/>
      </w:pPr>
      <w:r>
        <w:rPr/>
        <w:t>Президиум Конфедерации горских народов Кавказа (КГНК) собрал под своё крыло боевые добровольческие отряды и сделал Грузии такое предупреждение: если к 21 августа её войска не будут выведены с территории Абхазии, Грузии со стороны КГНК будет объявлена война.</w:t>
      </w:r>
    </w:p>
    <w:p>
      <w:pPr>
        <w:pStyle w:val="Normal"/>
        <w:tabs>
          <w:tab w:val="clear" w:pos="708"/>
          <w:tab w:val="left" w:pos="1680" w:leader="none"/>
        </w:tabs>
        <w:ind w:firstLine="360"/>
        <w:jc w:val="both"/>
        <w:rPr/>
      </w:pPr>
      <w:r>
        <w:rPr/>
        <w:t>В ответ на это Россия, в свою очередь, предупредила руководство КГНК: она не допустит такого развития событий…</w:t>
      </w:r>
    </w:p>
    <w:p>
      <w:pPr>
        <w:pStyle w:val="Normal"/>
        <w:tabs>
          <w:tab w:val="clear" w:pos="708"/>
          <w:tab w:val="left" w:pos="1680" w:leader="none"/>
        </w:tabs>
        <w:ind w:firstLine="360"/>
        <w:jc w:val="both"/>
        <w:rPr/>
      </w:pPr>
      <w:r>
        <w:rPr/>
        <w:t>И давний заложник, А. Кавсадзе – тринадцатый «апостол»,  –  отпущен звиадистами на свободу. Таким образом, выполнены все требования руководства Грузии, предъявленные звиадистам в части заложников, но её войска и не думают возвращаться на родину…</w:t>
      </w:r>
    </w:p>
    <w:p>
      <w:pPr>
        <w:pStyle w:val="Normal"/>
        <w:tabs>
          <w:tab w:val="clear" w:pos="708"/>
          <w:tab w:val="left" w:pos="1680" w:leader="none"/>
        </w:tabs>
        <w:ind w:firstLine="360"/>
        <w:jc w:val="both"/>
        <w:rPr/>
      </w:pPr>
      <w:r>
        <w:rPr/>
        <w:t>Телеведущий российских «Новостей» С. Медведев поведал: возвратом к Конституции 1925 года Абхазия фактически аннулировала свою автономию, поэтому неизвестно, какой у неё нынче статус. А вот другой телеведущий, П. Огородников, прямо заявил: Сухуми полностью  оккупирован правительственными войсками…</w:t>
      </w:r>
    </w:p>
    <w:p>
      <w:pPr>
        <w:pStyle w:val="Normal"/>
        <w:tabs>
          <w:tab w:val="clear" w:pos="708"/>
          <w:tab w:val="left" w:pos="1680" w:leader="none"/>
        </w:tabs>
        <w:ind w:firstLine="360"/>
        <w:jc w:val="both"/>
        <w:rPr/>
      </w:pPr>
      <w:r>
        <w:rPr/>
        <w:t>В Абхазии заработало телевидение, но уже  в ином  качестве, чем в недавние дни. Телеведущий, Нугзар Кандиашвили, выступает по-русски, прямо так и светится и называет это телевидение «абхазским». Изображение на экране некачественное, а заставки, по-моему, нарисованы от руки, и бесталанным художником. По «абхазскому» телевидению выступил, в частности, бывший депутат Верховного Совета СССР Р. Салуквадзе: обратился к Баграту Шинкуба  и к другим представителям абхазской интеллигенции внести свою лепту в разрядке обстановки…</w:t>
      </w:r>
    </w:p>
    <w:p>
      <w:pPr>
        <w:pStyle w:val="Normal"/>
        <w:tabs>
          <w:tab w:val="clear" w:pos="708"/>
          <w:tab w:val="left" w:pos="1680" w:leader="none"/>
        </w:tabs>
        <w:ind w:firstLine="360"/>
        <w:jc w:val="both"/>
        <w:rPr/>
      </w:pPr>
      <w:r>
        <w:rPr/>
        <w:t xml:space="preserve">Когда над зданием парламента был водружён победный флаг – с автографом победителя – «между делом»  памятнику  Ленину перед этим зданием отбили чугунную голову. А вот над зданием администрации нашего города  почему-то не висит флаг кизилового цвета. Гвардейцы, сорвав флаг Республики Абхазия, оставили это место пустым. Но – свято место пусто не бывает…  </w:t>
      </w:r>
    </w:p>
    <w:p>
      <w:pPr>
        <w:pStyle w:val="Normal"/>
        <w:tabs>
          <w:tab w:val="clear" w:pos="708"/>
          <w:tab w:val="left" w:pos="1680" w:leader="none"/>
        </w:tabs>
        <w:ind w:firstLine="360"/>
        <w:jc w:val="both"/>
        <w:rPr/>
      </w:pPr>
      <w:r>
        <w:rPr/>
        <w:t>Под вечер на окраине нашего города около получаса опять барражировали два вертолёт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августа, четверг</w:t>
      </w:r>
    </w:p>
    <w:p>
      <w:pPr>
        <w:pStyle w:val="Normal"/>
        <w:tabs>
          <w:tab w:val="clear" w:pos="708"/>
          <w:tab w:val="left" w:pos="1680" w:leader="none"/>
        </w:tabs>
        <w:ind w:firstLine="360"/>
        <w:jc w:val="both"/>
        <w:rPr/>
      </w:pPr>
      <w:r>
        <w:rPr/>
        <w:t>Вот и прошёл месяц после того как я принялся за дневник. Ничего, кроме горя, крови и слёз, этот месяц не принёс. Хм, невольно получилась невесёлая рифма!</w:t>
      </w:r>
    </w:p>
    <w:p>
      <w:pPr>
        <w:pStyle w:val="Normal"/>
        <w:tabs>
          <w:tab w:val="clear" w:pos="708"/>
          <w:tab w:val="left" w:pos="1680" w:leader="none"/>
        </w:tabs>
        <w:ind w:firstLine="360"/>
        <w:jc w:val="both"/>
        <w:rPr/>
      </w:pPr>
      <w:r>
        <w:rPr/>
        <w:t>В кухонном шкафу лежит чёрствый, заплесневелый хлеб. Я велел  не выбрасывать его: есть нечего. Да и хлеб с плесенью желудку не помеха: ведь из плесени получают пенициллин. Если нас не убьёт пуля, может уморить голод.</w:t>
      </w:r>
    </w:p>
    <w:p>
      <w:pPr>
        <w:pStyle w:val="Normal"/>
        <w:tabs>
          <w:tab w:val="clear" w:pos="708"/>
          <w:tab w:val="left" w:pos="1680" w:leader="none"/>
        </w:tabs>
        <w:ind w:firstLine="360"/>
        <w:jc w:val="both"/>
        <w:rPr/>
      </w:pPr>
      <w:r>
        <w:rPr/>
        <w:t>А тут вырубили и свет. До этого, в российской телепередаче «Утро», было сообщено, что абхазским  руководством формируется абхазская Национальная гвардия и разворачивается партизанская война. Поэтому, дескать, в Абхазии «ситуация может выйти из-под контроля». То есть из-под контроля войск Госсовета, что, по мысли названной телепередачи,  весьма нежелательно…</w:t>
      </w:r>
    </w:p>
    <w:p>
      <w:pPr>
        <w:pStyle w:val="Normal"/>
        <w:tabs>
          <w:tab w:val="clear" w:pos="708"/>
          <w:tab w:val="left" w:pos="1680" w:leader="none"/>
        </w:tabs>
        <w:ind w:firstLine="360"/>
        <w:jc w:val="both"/>
        <w:rPr/>
      </w:pPr>
      <w:r>
        <w:rPr/>
        <w:t>В селе Араду нашего района убит абхаз, и только потому, что он – абхаз. Он ехал в машине с мингрелом, а потом её остановили не то гвардейцы, не то местные жители из грузин. Спросив: «Ты абхаз?» и получив утвердительный ответ, спокойно пристрелили его  там же, на месте, а мингрела не тронули…</w:t>
      </w:r>
    </w:p>
    <w:p>
      <w:pPr>
        <w:pStyle w:val="Normal"/>
        <w:tabs>
          <w:tab w:val="clear" w:pos="708"/>
          <w:tab w:val="left" w:pos="1680" w:leader="none"/>
        </w:tabs>
        <w:ind w:firstLine="360"/>
        <w:jc w:val="both"/>
        <w:rPr/>
      </w:pPr>
      <w:r>
        <w:rPr/>
        <w:t>О боевых действиях и таких же стычках мне ничего неизвестно – я «заперт» в собственном городе.  Но всё идёт к тому, что ситуация не разрешится миром.</w:t>
      </w:r>
    </w:p>
    <w:p>
      <w:pPr>
        <w:pStyle w:val="Normal"/>
        <w:tabs>
          <w:tab w:val="clear" w:pos="708"/>
          <w:tab w:val="left" w:pos="1680" w:leader="none"/>
        </w:tabs>
        <w:ind w:firstLine="360"/>
        <w:jc w:val="both"/>
        <w:rPr/>
      </w:pPr>
      <w:r>
        <w:rPr/>
        <w:t>И в такое время люди с упоением смотрят мексиканский телесериал «Богатые тоже плачут»! «Мыльная опера», как называют подобные телесериалы, – одна пошлятина и серятина, с копеечными страстишками, но люди так и льнут к экрану телевизора, когда идёт очередная серия. В мирное время – куда бы ни шло, но сейчас?..</w:t>
      </w:r>
    </w:p>
    <w:p>
      <w:pPr>
        <w:pStyle w:val="Normal"/>
        <w:tabs>
          <w:tab w:val="clear" w:pos="708"/>
          <w:tab w:val="left" w:pos="1680" w:leader="none"/>
        </w:tabs>
        <w:ind w:firstLine="360"/>
        <w:jc w:val="both"/>
        <w:rPr/>
      </w:pPr>
      <w:r>
        <w:rPr/>
        <w:t>Сегодня узнал, что во время встречи в Дагомысе  24 июня с. г.  – в день выдворения Ломинадзе из кабинета МВД Абхазии и «малого путча» в Тбилиси – Б. Ельцин и Э. Шеварднадзе подписали  некий секретный договор, согласно которому Южная Осетия отходит к России  и сливается с Северной Осетией, а вот Абхазия останется в составе Грузии в качестве автономного образования. Похоже на секретный советско-германский договор августа-39 касательно прибалтийских республик. Но, видимо, это лишь народная молва…</w:t>
      </w:r>
    </w:p>
    <w:p>
      <w:pPr>
        <w:pStyle w:val="Normal"/>
        <w:tabs>
          <w:tab w:val="clear" w:pos="708"/>
          <w:tab w:val="left" w:pos="1680" w:leader="none"/>
        </w:tabs>
        <w:ind w:firstLine="360"/>
        <w:jc w:val="both"/>
        <w:rPr/>
      </w:pPr>
      <w:r>
        <w:rPr/>
        <w:t>В Сухуме и на железной дороге процветают вооружённые, бандитские нападения, мародёрства, анархия и произвол. И в нашем городе идёт тотальный грабёж.</w:t>
      </w:r>
    </w:p>
    <w:p>
      <w:pPr>
        <w:pStyle w:val="Normal"/>
        <w:tabs>
          <w:tab w:val="clear" w:pos="708"/>
          <w:tab w:val="left" w:pos="1680" w:leader="none"/>
        </w:tabs>
        <w:ind w:firstLine="360"/>
        <w:jc w:val="both"/>
        <w:rPr/>
      </w:pPr>
      <w:r>
        <w:rPr/>
        <w:t>По «абхазскому» телевидению выступил и военный комендант Сухума, некий Георгий Гулуа. Объявил, что к мародёрам будут приняты самые суровые меры, вплоть до расстрела. Утверждает, что двоих уже прикончили на месте за мародёрство…</w:t>
      </w:r>
    </w:p>
    <w:p>
      <w:pPr>
        <w:pStyle w:val="Normal"/>
        <w:tabs>
          <w:tab w:val="clear" w:pos="708"/>
          <w:tab w:val="left" w:pos="1680" w:leader="none"/>
        </w:tabs>
        <w:ind w:firstLine="360"/>
        <w:jc w:val="both"/>
        <w:rPr/>
      </w:pPr>
      <w:r>
        <w:rPr/>
        <w:t>Нокаутирующий удар  по престижу Зви-а-ди по грузинскому телевидению: было показано его выступление двухлетней давности на одной из тбилисских  площадей. Во время того выступления он смешал с грязью абхазскую нацию, заявив, что такой нации вообще не существует, что нынешние абхазы –  выходцы из Северного Кавказа  (эту версию о происхождении абхазской нации грузинская сторона муссирует уже давно). Как нетрудно догадаться, показ осуществлён в связи с недавним его заявлением в защиту абхазского народа, в поддержку его борьбы за свою свободу.</w:t>
      </w:r>
    </w:p>
    <w:p>
      <w:pPr>
        <w:pStyle w:val="Normal"/>
        <w:tabs>
          <w:tab w:val="clear" w:pos="708"/>
          <w:tab w:val="left" w:pos="1680" w:leader="none"/>
        </w:tabs>
        <w:ind w:firstLine="360"/>
        <w:jc w:val="both"/>
        <w:rPr/>
      </w:pPr>
      <w:r>
        <w:rPr/>
        <w:t>Я уверен, что будь у власти Гамсахурдиа, он поступил бы точно так же, как и Шеварднадзе: двинул бы войска на Абхазию,  как и раньше на Южную Осетию. Эти злейшие враги расходятся во всём, но по вопросу об  Абхазии и Южной Осетии мыслят и поступают одинаково...</w:t>
      </w:r>
    </w:p>
    <w:p>
      <w:pPr>
        <w:pStyle w:val="Normal"/>
        <w:tabs>
          <w:tab w:val="clear" w:pos="708"/>
          <w:tab w:val="left" w:pos="1680" w:leader="none"/>
        </w:tabs>
        <w:ind w:firstLine="360"/>
        <w:jc w:val="both"/>
        <w:rPr/>
      </w:pPr>
      <w:r>
        <w:rPr/>
        <w:t>В Армавире за закрытыми дверями состоялось заседание представителей Ростовской области, Ставропольского и Краснодарского краёв, а так же народов Северного Кавказа – по поводу  событий в Абхазии. В результате выработан соответствующий документ – на имя президента Росси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1 августа, пятница</w:t>
      </w:r>
    </w:p>
    <w:p>
      <w:pPr>
        <w:pStyle w:val="Normal"/>
        <w:tabs>
          <w:tab w:val="clear" w:pos="708"/>
          <w:tab w:val="left" w:pos="1680" w:leader="none"/>
        </w:tabs>
        <w:ind w:firstLine="360"/>
        <w:jc w:val="both"/>
        <w:rPr/>
      </w:pPr>
      <w:r>
        <w:rPr/>
        <w:t>Сегодня истекает  срок, данный КГНК для вывода войск Госсовета из Абхазии. Прислушаются ли в Тбилиси к гласу разума? Конечно, нет!</w:t>
      </w:r>
    </w:p>
    <w:p>
      <w:pPr>
        <w:pStyle w:val="Normal"/>
        <w:tabs>
          <w:tab w:val="clear" w:pos="708"/>
          <w:tab w:val="left" w:pos="1680" w:leader="none"/>
        </w:tabs>
        <w:ind w:firstLine="360"/>
        <w:jc w:val="both"/>
        <w:rPr/>
      </w:pPr>
      <w:r>
        <w:rPr/>
        <w:t>Утренние российские «Новости»: в районе  озера Рица (Абхазия) появились добровольцы из Чечни и Кабардино-Балкарии в количестве 300 человек, вооружённых автоматическим оружием…</w:t>
      </w:r>
    </w:p>
    <w:p>
      <w:pPr>
        <w:pStyle w:val="Normal"/>
        <w:tabs>
          <w:tab w:val="clear" w:pos="708"/>
          <w:tab w:val="left" w:pos="1680" w:leader="none"/>
        </w:tabs>
        <w:ind w:firstLine="360"/>
        <w:jc w:val="both"/>
        <w:rPr/>
      </w:pPr>
      <w:r>
        <w:rPr/>
        <w:t>По слухам, грузинские гвардейцы уверены в победе, но червь сомнения  всё же точит их. Вот их высказывания: «попьём абхазской кровушки!» (в описании пришествия войск Госсовета в наш город я передал слова одного из гвардейцев: «теперь п…дец  вам!»)  и – «теперь или никогда!» Слова «или никогда» – это и есть  то, что я назвал червем сомнения: дескать, если «теперь» ничего не получится, то впредь –  уже «никогда»…</w:t>
      </w:r>
    </w:p>
    <w:p>
      <w:pPr>
        <w:pStyle w:val="Normal"/>
        <w:tabs>
          <w:tab w:val="clear" w:pos="708"/>
          <w:tab w:val="left" w:pos="1680" w:leader="none"/>
        </w:tabs>
        <w:ind w:firstLine="360"/>
        <w:jc w:val="both"/>
        <w:rPr/>
      </w:pPr>
      <w:r>
        <w:rPr/>
        <w:t>Пресс-конференция Б. Ельцина  – в связи с годовщиной августовского путча в Москве. После вступительного  слова, в котором он коснулся некоторых подробностей путча, пошли вопросы, и вот сотрудник российской газеты «Центр» затронул и абхазскую проблему. Вопрос был примерно такой: в дни путча Шеварднадзе находился с вами, Борис Николаевич, а теперь у него руки в крови, поэтому как вы относитесь к тому, что происходит в Абхазии? Ответ Ельцина передаю в собственном пересказе. Ситуация в Абхазии – это внутреннее дело Грузии. Абхазы приняли решение о самостоятельности и хотели присоединиться к России (этот вопрос вообще не стоял на повестке дня парламента Абхазии, его обсуждали раньше, в 1978 году, из-за чего прошли волнения и чуть не пролилась кровь. – Авт.). Никто не даст возможности Абхазии расчленить государство (стало быть, Грузию. – Авт.). Россия и не собирается вмешиваться во внутренние дела Грузии и посылать своих сыновей на смерть. Он, Ельцин, говорил Китовани и другим: выведите свои войска из Абхазии… Кроме того, Ельцин дал понять, что никто не позволит северокавказским народам пересекать границу России и оказывать помощь Абхазии. Провели, заявил он, определённую работу по укреплению границы  на юге России (с тем, чтобы в Абхазию не проникли добровольцы с Северного Кавказа). А российское руководство будет вести дело так, чтобы урегулировать ситуацию в Абхазии политическим путём, без военного вмешательства.</w:t>
      </w:r>
    </w:p>
    <w:p>
      <w:pPr>
        <w:pStyle w:val="Normal"/>
        <w:tabs>
          <w:tab w:val="clear" w:pos="708"/>
          <w:tab w:val="left" w:pos="1680" w:leader="none"/>
        </w:tabs>
        <w:ind w:firstLine="360"/>
        <w:jc w:val="both"/>
        <w:rPr/>
      </w:pPr>
      <w:r>
        <w:rPr/>
        <w:t>Позицию Ельцина можно объяснить так: он – против распада Грузии, потому что такой процесс может коснуться и России, и уже даёт знать о себе: чего стоит хотя бы Чечня! Не может говорить Ельцин иначе. Во-первых, потому, что распад СССР и  Югославии и возможный распад Чехо-Словакии (только дефис, если говорить образно, удерживает Чехию и Словакию  вместе,  но и эта «пуповина» может быть перерезана: всё к этому идёт) не прошли безболезненно для России. Во-вторых, Ельцин не может оттолкнуть Шеварднадзе, ибо тот протянул ему руку помощи, бесстрашно ( как бы не так!) явившись в Белый дом в дни августовского путча, и дал, по слухам, такой совет, вложил в руку такую выигрышную карту,  что он будет помнить это до гробовой доски…</w:t>
      </w:r>
    </w:p>
    <w:p>
      <w:pPr>
        <w:pStyle w:val="Normal"/>
        <w:tabs>
          <w:tab w:val="clear" w:pos="708"/>
          <w:tab w:val="left" w:pos="1680" w:leader="none"/>
        </w:tabs>
        <w:ind w:firstLine="360"/>
        <w:jc w:val="both"/>
        <w:rPr/>
      </w:pPr>
      <w:r>
        <w:rPr/>
        <w:t>Вечером – выступление Т. Надарейшвили по «абхазскому» телевидению. Он долго разглагольствовал, но за пересказ его высказываний не возьмусь: чистейшей воды блеф, пустое верчение языко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2 августа, суббота</w:t>
      </w:r>
    </w:p>
    <w:p>
      <w:pPr>
        <w:pStyle w:val="Normal"/>
        <w:tabs>
          <w:tab w:val="clear" w:pos="708"/>
          <w:tab w:val="left" w:pos="1680" w:leader="none"/>
        </w:tabs>
        <w:ind w:firstLine="360"/>
        <w:jc w:val="both"/>
        <w:rPr/>
      </w:pPr>
      <w:r>
        <w:rPr/>
        <w:t>Дни  стоят чудесные, чего нельзя сказать о настроении – оно ухудшается с каждым днём.</w:t>
      </w:r>
    </w:p>
    <w:p>
      <w:pPr>
        <w:pStyle w:val="Normal"/>
        <w:tabs>
          <w:tab w:val="clear" w:pos="708"/>
          <w:tab w:val="left" w:pos="1680" w:leader="none"/>
        </w:tabs>
        <w:ind w:firstLine="360"/>
        <w:jc w:val="both"/>
        <w:rPr/>
      </w:pPr>
      <w:r>
        <w:rPr/>
        <w:t>В нашем городе ограбили несколько домов абхазов. Тихое шу-шу: наводят на них свои же,  соседи, из  грузин и мингрелов. Иначе откуда знать рачинцу или кахетинцу</w:t>
      </w:r>
      <w:r>
        <w:rPr>
          <w:rStyle w:val="FootnoteCharacters"/>
          <w:rStyle w:val="FootnoteAnchor"/>
        </w:rPr>
        <w:footnoteReference w:id="5"/>
      </w:r>
      <w:r>
        <w:rPr/>
        <w:t>, где живут абхазы? По городу разгуливают несколько бандитских групп, к которым я причисляю и доблестных гвардейцев, и  «шалят» они здорово. Занимаются, как сейчас говорят, мародёрством в открытую, и работники  полиции им не помеха. Поэтому, «положив глаз» на добро какого-нибудь бедолаги, обдирают того как  липку. А в брошенных домах  «гуляют» как хотят…</w:t>
      </w:r>
    </w:p>
    <w:p>
      <w:pPr>
        <w:pStyle w:val="Normal"/>
        <w:tabs>
          <w:tab w:val="clear" w:pos="708"/>
          <w:tab w:val="left" w:pos="1680" w:leader="none"/>
        </w:tabs>
        <w:ind w:firstLine="360"/>
        <w:jc w:val="both"/>
        <w:rPr/>
      </w:pPr>
      <w:r>
        <w:rPr/>
        <w:t>Если «конфликт» в Абхазии разрастётся  и в него будут вовлечены силы извне, Э. Шеварднадзе обещает бросить клич в народ о всеобщей мобилизации, то есть бросить на чашу весов всё, чтобы не дать заднего хода, чтобы ему и его окружению удержаться у власти.</w:t>
      </w:r>
    </w:p>
    <w:p>
      <w:pPr>
        <w:pStyle w:val="Normal"/>
        <w:tabs>
          <w:tab w:val="clear" w:pos="708"/>
          <w:tab w:val="left" w:pos="1680" w:leader="none"/>
        </w:tabs>
        <w:ind w:firstLine="360"/>
        <w:jc w:val="both"/>
        <w:rPr/>
      </w:pPr>
      <w:r>
        <w:rPr/>
        <w:t>И вот наглядный пример. Состоялось расширенное заседание Госсовета Грузии. В основном, речь на нём шла о положении в Абхазии и о заявлении КГНК –  о том, что её боевые отряды любым путём  будут просачиваться  в Абхазию и вести  против грузинских войск боевые действия всеми доступными средствами. Кроме того, КГНК объявила Тбилиси «зоной бедствия», что означает, что там будут проведены террористические акты и диверсии. Поступило требование членов Госсовета об объявлении всеобщей мобилизации. Но пока воздержались от неё – объявили лишь частичную мобилизацию. В своём выступлении Э. Шеварднадзе патетически воскликнул: «Если понадобится, я первым пойду в добровольцы!» (Подобное заявление очень сильно действует на толпу.) Судя по всему, из телепередачи об этом заседании были вырезаны куски: не все были согласны с курсом руководства Госсовета. Об этом можно судить и по  тому, что Э. Шеварднадзе в своём выступлении невольно проговорился, что при обсуждении абхазской проблемы были «острые дискуссии»…</w:t>
      </w:r>
    </w:p>
    <w:p>
      <w:pPr>
        <w:pStyle w:val="Normal"/>
        <w:tabs>
          <w:tab w:val="clear" w:pos="708"/>
          <w:tab w:val="left" w:pos="1680" w:leader="none"/>
        </w:tabs>
        <w:ind w:firstLine="360"/>
        <w:jc w:val="both"/>
        <w:rPr/>
      </w:pPr>
      <w:r>
        <w:rPr/>
        <w:t>Муссируются слухи и о письме З. Гамсахурдиа, в котором он кается в своих заблуждениях в отношении народов, населяющих Грузию, –  абхазов и других. Он, дескать, готов встать на защиту борющейся Абхазии простым добровольцем – в борьбе против Шеварднадзе и его клики.</w:t>
      </w:r>
    </w:p>
    <w:p>
      <w:pPr>
        <w:pStyle w:val="Normal"/>
        <w:tabs>
          <w:tab w:val="clear" w:pos="708"/>
          <w:tab w:val="left" w:pos="1680" w:leader="none"/>
        </w:tabs>
        <w:ind w:firstLine="360"/>
        <w:jc w:val="both"/>
        <w:rPr>
          <w:i/>
          <w:i/>
        </w:rPr>
      </w:pPr>
      <w:r>
        <w:rPr/>
        <w:t>Интересно, что трескучая патетика прозвучала в устах этих антиподов почти одновременно.</w:t>
      </w:r>
    </w:p>
    <w:p>
      <w:pPr>
        <w:pStyle w:val="Normal"/>
        <w:tabs>
          <w:tab w:val="clear" w:pos="708"/>
          <w:tab w:val="left" w:pos="1680" w:leader="none"/>
        </w:tabs>
        <w:ind w:firstLine="360"/>
        <w:jc w:val="both"/>
        <w:rPr/>
      </w:pPr>
      <w:r>
        <w:rPr/>
        <w:t>Недельное телеобозрение «Итоги» по телеканалу «Останкино» (телеведущий – Евг. Киселёв) осветило и события в Грузии и Абхазии недавних дней. Суть: в Грузии – кризис власти, и чтобы продлить своё пребывание у власти, Госсовет Грузии и двинул в Абхазию войска. Прозвучали  и другие нелицеприятные суждения о политике нынешнего грузинского руководства…</w:t>
      </w:r>
    </w:p>
    <w:p>
      <w:pPr>
        <w:pStyle w:val="Normal"/>
        <w:tabs>
          <w:tab w:val="clear" w:pos="708"/>
          <w:tab w:val="left" w:pos="1680" w:leader="none"/>
        </w:tabs>
        <w:ind w:firstLine="360"/>
        <w:jc w:val="both"/>
        <w:rPr/>
      </w:pPr>
      <w:r>
        <w:rPr/>
        <w:t>Мы все, можно сказать, заперты в наших домах. Жизнь наша словно приостановилась: меньше движения, очень мало машин. Во-первых, существует острый дефицит бензина, во-вторых, люди опасаются, что их отберут бравые гвардейцы-мародёры и просто уголовные элементы, хотя гвардейцы им ни в чём не уступают. И вот тишина установилась над городом. Никуда не выедешь (это касается лишь абхазов): гвардейцы могут взять за шиворот. Наше положение великолепно выражено в русской поговорке, словно сочинённой для нас: «Справа море, слева горе (горы! – Авт.), впереди мох, сзади ох!»</w:t>
      </w:r>
    </w:p>
    <w:p>
      <w:pPr>
        <w:pStyle w:val="Normal"/>
        <w:tabs>
          <w:tab w:val="clear" w:pos="708"/>
          <w:tab w:val="left" w:pos="1680" w:leader="none"/>
        </w:tabs>
        <w:ind w:firstLine="360"/>
        <w:jc w:val="both"/>
        <w:rPr/>
      </w:pPr>
      <w:r>
        <w:rPr/>
        <w:t xml:space="preserve">Но вне города, по-видимому, идут боевые стычки. Например, вечером вдали была слышна автоматная стрельба, а затем что-то грохнуло. Нет сомнения, что абхазы и не собираются пасть на колени.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6 августа, среда</w:t>
      </w:r>
    </w:p>
    <w:p>
      <w:pPr>
        <w:pStyle w:val="Normal"/>
        <w:tabs>
          <w:tab w:val="clear" w:pos="708"/>
          <w:tab w:val="left" w:pos="1680" w:leader="none"/>
        </w:tabs>
        <w:ind w:firstLine="360"/>
        <w:jc w:val="both"/>
        <w:rPr/>
      </w:pPr>
      <w:r>
        <w:rPr/>
        <w:t>Совсем недавно командующим карательным корпусом в Абхазии назначен Г. Каркарашвили – вместо Т. Китовани, который  является  и. о. министра обороны Грузии. (Во всех странах мира  высшее военное ведомство называется министерством обороны, что не мешает некоторым странам развязывать войны. То есть из обороны переходить в наступление – завоевательное. То же самое и в Грузии.)  До  или после этого знаменательного события там, где жил Т. Китовани с семьёй, было брошено взрывное устройство. Но бомбисты-террористы ошиблись квартирой, а так же  обошлось без жертв.</w:t>
      </w:r>
    </w:p>
    <w:p>
      <w:pPr>
        <w:pStyle w:val="Normal"/>
        <w:tabs>
          <w:tab w:val="clear" w:pos="708"/>
          <w:tab w:val="left" w:pos="1680" w:leader="none"/>
        </w:tabs>
        <w:ind w:firstLine="360"/>
        <w:jc w:val="both"/>
        <w:rPr/>
      </w:pPr>
      <w:r>
        <w:rPr/>
        <w:t>И вот вчера новоиспечённый командующий карательным корпусом выступил по «абхазскому» телевидению. Телепередача была дурной – видать, работа телецентра в Сухуме ещё не налажена. У Каркарашвили – худое лицо, обрамлённое бородкой (какого цвета – не знаю, потому что, кроме того, изображение было чёрно-белым), непроницаемое лицо и взгляд безжалостного убийцы. И он  на дурном же русском языке выдвинул ультиматум  абхазской стороне:  если  в течение 24 часов абхазы не сдадутся, поступит приказ: пленных не брать. За единую и неделимую Грузию не пожалеет никого и оставит без потомства абхазскую нацию: если будут убиты 100 тысяч грузин, то лягут костьми 97 тысяч абхазов. Этот людоедский ультиматум он произносил словно робот, а мне от негодования становилось то холодно, то жарко…</w:t>
      </w:r>
    </w:p>
    <w:p>
      <w:pPr>
        <w:pStyle w:val="Normal"/>
        <w:tabs>
          <w:tab w:val="clear" w:pos="708"/>
          <w:tab w:val="left" w:pos="1680" w:leader="none"/>
        </w:tabs>
        <w:ind w:firstLine="360"/>
        <w:jc w:val="both"/>
        <w:rPr/>
      </w:pPr>
      <w:r>
        <w:rPr/>
        <w:t>Грузинское телевидение полностью передало часть программы «Итоги», но со своими комментариями. Потому что «робкие грузины» получили чувствительный удар. Вот и дали сдачи, ибо они  обиду не терпят…</w:t>
      </w:r>
    </w:p>
    <w:p>
      <w:pPr>
        <w:pStyle w:val="Normal"/>
        <w:tabs>
          <w:tab w:val="clear" w:pos="708"/>
          <w:tab w:val="left" w:pos="1680" w:leader="none"/>
        </w:tabs>
        <w:ind w:firstLine="360"/>
        <w:jc w:val="both"/>
        <w:rPr/>
      </w:pPr>
      <w:r>
        <w:rPr/>
        <w:t>Абхазское (без кавычек!) телевидение, разумеется,  не выходит в эфир, поэтому источники информации лишь российские и грузинские телеинформационные передачи. Грузинское телевидение  – всё так же  тенденциозное и ура-патриотическое. В любом государстве, которое ведёт войну, и не только оборонительного,  но и  наступательного, завоевательного характера,  в части пропаганды наблюдается  та  же картина…</w:t>
      </w:r>
    </w:p>
    <w:p>
      <w:pPr>
        <w:pStyle w:val="Normal"/>
        <w:tabs>
          <w:tab w:val="clear" w:pos="708"/>
          <w:tab w:val="left" w:pos="1680" w:leader="none"/>
        </w:tabs>
        <w:ind w:firstLine="360"/>
        <w:jc w:val="both"/>
        <w:rPr/>
      </w:pPr>
      <w:r>
        <w:rPr/>
        <w:t>Сегодня утром  по российским «Новостям» поступило  следующее  сообщение: 28 августа намечена встреча между Б. Ельциным, Э. Шеварднадзе и В. Ардзинба в Москве. А днём поступило другое сообщение: встреча состоится 3 сентября, и в ней, кроме перечисленных лиц, примут участие и представители горских народов Кавказа. То есть республик Северного Кавказа, народы которых поддерживают борьбу абхазского народа за свою свободу и словом и делом…</w:t>
      </w:r>
    </w:p>
    <w:p>
      <w:pPr>
        <w:pStyle w:val="Normal"/>
        <w:tabs>
          <w:tab w:val="clear" w:pos="708"/>
          <w:tab w:val="left" w:pos="1680" w:leader="none"/>
        </w:tabs>
        <w:ind w:firstLine="360"/>
        <w:jc w:val="both"/>
        <w:rPr/>
      </w:pPr>
      <w:r>
        <w:rPr/>
        <w:t xml:space="preserve">Войска Госсовета «контролируют» (слова  «контролируют» и «контроль»  в данном контексте – это эвфемизм слов «оккупируют» и «оккупация») лишь шоссейную трассу на Сухум – единственную в Абхазии  – да саму столицу, а так же Гали  и Очамчиру, куда они вошли беспрепятственно, без единого выстрела, и Гагру с посёлками, которые были захвачены путём высадки десанта. В абхазских сёлах нашего района уже, по слухам, разворачивается  партизанское движение, а значит, они не находятся под  «контролем», как Гудаута и Ткуарчал, которые также остаются вольными городами. Судя из российских телеинформационных передач, войска Госсовета «контролируют» лишь 50%  территории Абхазии. Дальше, замечу уже я, они не суют и носа, потому что могут получить по носу, по мозгам. </w:t>
      </w:r>
    </w:p>
    <w:p>
      <w:pPr>
        <w:pStyle w:val="Normal"/>
        <w:tabs>
          <w:tab w:val="clear" w:pos="708"/>
          <w:tab w:val="left" w:pos="1680" w:leader="none"/>
        </w:tabs>
        <w:ind w:firstLine="360"/>
        <w:jc w:val="both"/>
        <w:rPr/>
      </w:pPr>
      <w:r>
        <w:rPr/>
        <w:t>Возле калитки моего дома обнаружил прокламацию, листовку – она отпечатана в Ткуарчале на плотной шероховатой бумаге. Слова в листовке огненные, и направлены, разумеется, против оккупантов («контролёров»!)  и их вдохновителей.</w:t>
      </w:r>
    </w:p>
    <w:p>
      <w:pPr>
        <w:pStyle w:val="Normal"/>
        <w:tabs>
          <w:tab w:val="clear" w:pos="708"/>
          <w:tab w:val="left" w:pos="1680" w:leader="none"/>
        </w:tabs>
        <w:ind w:firstLine="360"/>
        <w:jc w:val="both"/>
        <w:rPr/>
      </w:pPr>
      <w:r>
        <w:rPr>
          <w:i/>
        </w:rPr>
        <w:t xml:space="preserve">Прокламацию я сохранил – она находится в моём личном архиве.  </w:t>
      </w:r>
      <w:r>
        <w:rPr/>
        <w:t xml:space="preserve"> </w:t>
      </w:r>
    </w:p>
    <w:p>
      <w:pPr>
        <w:pStyle w:val="Normal"/>
        <w:tabs>
          <w:tab w:val="clear" w:pos="708"/>
          <w:tab w:val="left" w:pos="1680" w:leader="none"/>
        </w:tabs>
        <w:ind w:firstLine="360"/>
        <w:jc w:val="both"/>
        <w:rPr/>
      </w:pPr>
      <w:r>
        <w:rPr/>
        <w:t>Добровольцы из Северного Кавказа уже вступают в бои против войск Госсовета…</w:t>
      </w:r>
    </w:p>
    <w:p>
      <w:pPr>
        <w:pStyle w:val="Normal"/>
        <w:tabs>
          <w:tab w:val="clear" w:pos="708"/>
          <w:tab w:val="left" w:pos="1680" w:leader="none"/>
        </w:tabs>
        <w:ind w:firstLine="360"/>
        <w:jc w:val="both"/>
        <w:rPr/>
      </w:pPr>
      <w:r>
        <w:rPr/>
        <w:t>Какое, милые, тысячелетье  на двор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августа, пятница</w:t>
      </w:r>
    </w:p>
    <w:p>
      <w:pPr>
        <w:pStyle w:val="Normal"/>
        <w:tabs>
          <w:tab w:val="clear" w:pos="708"/>
          <w:tab w:val="left" w:pos="1680" w:leader="none"/>
        </w:tabs>
        <w:ind w:firstLine="360"/>
        <w:jc w:val="both"/>
        <w:rPr/>
      </w:pPr>
      <w:r>
        <w:rPr/>
        <w:t>Как я уже писал, в нашем городе охотники до чужого добра «гуляют»  как хотят. Работники полиции их и не пытаются задержать, а лишь просят (!) разойтись подобру-поздорову. А тем наплевать на них с высокой колокольни. Кроме того, ещё и угрожают оружием, которое в любое время могут пустить против них в ход. По-прежнему грабежи, а по существу  бандитские нападения,  происходят средь бела дня. В основном, грабят абхазов – тех, кто не успел выехать отсюда (многие уже покинули город, только вот мы с братом и нашими семьями застряли тут) – до последней нитки. А брошенные дома также подвергаются полнейшему  разору, так что после набега прожорливой «саранчи» остаются лишь одни голые стены. Нет, остаётся «кое-что»: фотографии, которые разбросаны по полу, со следами отпечатков башмаков бандитов, ненужный хлам, бросовые вещи и мебель, тряпки и пр. Остальное выметается вчистую. Да, в нашем городе свирепствует «чума». Но подобное, по слухам и по логике вещей, происходит везде, на всей территории Абхазии, и там, где грузинские войска осуществляют «контроль». Пришлые гвардейцы переправляют награбленное добро в родимую Сакартвело на вертолётах, и вместе с трупами убитых гвардейцев, да на машинах. Так что  на  «контролируемой» войсками Госсовета  территории Абхазии царит полнейший беспредел (как быстро это слово, пришедшее из лагерно-блатного жаргона, укоренилось в обыденном лексиконе!) и произвол: бандитские нападения, грабежи (заурядные кражи «контролёры» считают ниже своего достоинства), убийства, бессудные расстрелы – на каждом шагу. Вот таким образом наводят «порядок». Кто положит этому конец?..</w:t>
      </w:r>
    </w:p>
    <w:p>
      <w:pPr>
        <w:pStyle w:val="Normal"/>
        <w:tabs>
          <w:tab w:val="clear" w:pos="708"/>
          <w:tab w:val="left" w:pos="1680" w:leader="none"/>
        </w:tabs>
        <w:ind w:firstLine="360"/>
        <w:jc w:val="both"/>
        <w:rPr/>
      </w:pPr>
      <w:r>
        <w:rPr/>
        <w:t>А меж тем Грузия наращивает  в Абхазии военную мощь. С экрана же телевизора –  та же  зубодробительная пропаганда, трескотня и барабанная дробь.</w:t>
      </w:r>
    </w:p>
    <w:p>
      <w:pPr>
        <w:pStyle w:val="Normal"/>
        <w:tabs>
          <w:tab w:val="clear" w:pos="708"/>
          <w:tab w:val="left" w:pos="1680" w:leader="none"/>
        </w:tabs>
        <w:ind w:firstLine="360"/>
        <w:jc w:val="both"/>
        <w:rPr/>
      </w:pPr>
      <w:r>
        <w:rPr/>
        <w:t>В книге «великого демократа» «Мой выбор»  есть и такие слова: «Танк и автомат всегда используются как аргумент лишь в увязке с соответствующим идеологическим «объяснением». Невозможно оправдать применение тонн смертоносной стали против беззащитной человеческой плоти, не объявив её носительницей опасной для народа и общества идеи. Настолько опасной, что танковая броня и разрывная пуля не всегда способны надёжно защитить её…» (Э.  Шеварднадзе, «Мой выбор. В защиту демократии и свободы», с. 55).</w:t>
      </w:r>
    </w:p>
    <w:p>
      <w:pPr>
        <w:pStyle w:val="Normal"/>
        <w:tabs>
          <w:tab w:val="clear" w:pos="708"/>
          <w:tab w:val="left" w:pos="1680" w:leader="none"/>
        </w:tabs>
        <w:ind w:firstLine="360"/>
        <w:jc w:val="both"/>
        <w:rPr/>
      </w:pPr>
      <w:r>
        <w:rPr/>
        <w:t>Интересно, сам ли он писал сию книжонку или же у него были под рукой литературные подёнщики, литературные «негры»? Это – во-первых. А во-вторых, если такие благородные мысли обуревали его при написании книги, то почему они начисто отсутствуют у него сейчас? Да потому, что имперские цели и устремления у некоторых, – да что там  у некоторых, у всех! – затмевают разум. Он уже сделал «свой выбор» – в отношении З. Гамсахурдиа, так как путч, я уверен в этом, не обошёлся без его руководства (кукловод-то находился в Москве, а куклы – в Тбилиси, но нити были у него в руках), Мингрелии и вот теперь Абхазии, которая вся в огне. И во имя этого «выбора» он готов поставить на карту всё и идти до конца, предав свои же слова из книги, которые дышат пафосом и благородством. Теперь у него – «соответствующее идеологическое “объяснение”» – борьба за единство и территориальную целостность любимой родины (другим, в частности абхазам,  он и те, кто его окружает, отказывают в любви к своей родине). Но  последнее слово, «объяснение», он уже, разумеется, употребляет без кавычек, ибо его объяснение вторжения в Абхазию – его путеводная звезда. Если оно исчезнет, он собьётся с пути и потерпит крах…</w:t>
      </w:r>
    </w:p>
    <w:p>
      <w:pPr>
        <w:pStyle w:val="Normal"/>
        <w:tabs>
          <w:tab w:val="clear" w:pos="708"/>
          <w:tab w:val="left" w:pos="1680" w:leader="none"/>
        </w:tabs>
        <w:ind w:firstLine="360"/>
        <w:jc w:val="both"/>
        <w:rPr/>
      </w:pPr>
      <w:r>
        <w:rPr/>
        <w:t>В России произведён общественный опрос о её возможном участии в грузино-абхазском «конфликте». В результате 46 % опрошенных ответили, что Россия может быть вовлечена в этот «конфлик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сентября, среда</w:t>
      </w:r>
    </w:p>
    <w:p>
      <w:pPr>
        <w:pStyle w:val="Normal"/>
        <w:tabs>
          <w:tab w:val="clear" w:pos="708"/>
          <w:tab w:val="left" w:pos="1680" w:leader="none"/>
        </w:tabs>
        <w:ind w:firstLine="360"/>
        <w:jc w:val="both"/>
        <w:rPr/>
      </w:pPr>
      <w:r>
        <w:rPr/>
        <w:t>Идёт усиленная проверка машин  на дорогах (наверно, из-за партизан), хотя на единственной шоссейной трассе транспорта гораздо меньше, чем в мирное время. Мой сосед, молодой парень, сказал по этому поводу: «Иной гвардеец так усердствует при проверке машины, что, кажется, войдёт даже в глушитель и вылезет через мотор». Однако гвардейцы не только проверяют машины, но и отнимают их. Поэтому многие из наших горожан попрятали свои машины и ходят пешком. Но гвардейцы (читай: бандиты)  – стреляные воробьи: находят машины, если даже они упрятаны за семью замками. У некоторых из сограждан появились велосипеды (недавно зазорно было ездить на них), и вот  они усиленно крутят педали.</w:t>
      </w:r>
    </w:p>
    <w:p>
      <w:pPr>
        <w:pStyle w:val="Normal"/>
        <w:tabs>
          <w:tab w:val="clear" w:pos="708"/>
          <w:tab w:val="left" w:pos="1680" w:leader="none"/>
        </w:tabs>
        <w:ind w:firstLine="360"/>
        <w:jc w:val="both"/>
        <w:rPr/>
      </w:pPr>
      <w:r>
        <w:rPr/>
        <w:t>Город словно вымер. Люди, правда, снуют, добывая хлеб свой насущный и оберегая добро, но почти на всех лицах лежит печать забот и страха. Совершаются массовые «паломничества» на хлебозавод, который расположен недалеко от нашего дома. Потому что  из-за острой нехватки бензина и машин хлеб перестали развозить по магазинам. Кроме того, он выпекается нерегулярно, а если и выпекается, то низкого качества. Существуют, разумеется, огромные, дикие очереди за ним на хлебозаводе, как и за другими продуктами, но уже в других местах. Ни один магазин в городе не работает, а рынок  дышит на ладан…</w:t>
      </w:r>
    </w:p>
    <w:p>
      <w:pPr>
        <w:pStyle w:val="Normal"/>
        <w:tabs>
          <w:tab w:val="clear" w:pos="708"/>
          <w:tab w:val="left" w:pos="1680" w:leader="none"/>
        </w:tabs>
        <w:ind w:firstLine="360"/>
        <w:jc w:val="both"/>
        <w:rPr/>
      </w:pPr>
      <w:r>
        <w:rPr/>
        <w:t>Два дня назад в Сочи между абхазской и грузинской сторонами заключено временное перемирие о прекращении огня до 3 сентября с. г. То есть до дня встречи и переговоров с участием руководителей  России,  Грузии  и Абхазии, а также и представителей республик Северного Кавказа. Однако вчера перемирие было нарушено. Каждая из сторон обвиняет другую сторону в том, что она первой открыла огонь. По поводу  встречи в Сочи Китовани презрительно процедил: с Ардзинба и Озганом   (К. Озган – депутат парламента Абхазии от абхазской фракции) я встречаться не намерен, потому как не считаю их представителями законной власти Абхазии. Тем не менее, насколько я осведомлён, они,  Ардзинба, Озган и Китовани, вместе с другими участвовали на этих переговорах и подписали протокол о временном перемирии.</w:t>
      </w:r>
    </w:p>
    <w:p>
      <w:pPr>
        <w:pStyle w:val="Normal"/>
        <w:tabs>
          <w:tab w:val="clear" w:pos="708"/>
          <w:tab w:val="left" w:pos="1680" w:leader="none"/>
        </w:tabs>
        <w:ind w:firstLine="360"/>
        <w:jc w:val="both"/>
        <w:rPr/>
      </w:pPr>
      <w:r>
        <w:rPr/>
        <w:t>У войск Госсовета вооружения и боеприпасов – с избытком,  и в Абхазию направляются всё новые эшелоны с этим смертоносным «добром». По слухам, перед броском на Абхазию Закавказский военный округ передал Госсовету Грузии (некоторые утверждают, что была осуществлена продажа, во что не верится) около 50 танков, другую военную технику и большое количество оружия. Всё это «добро»  направлено против абхазского народа, который не хочет сдаться добром на милость победителя. Несмотря даже на людоедский ультиматум Каркарашвили (не фамилия, а вороний грай!). Кстати, основную часть выступления  этого «чёрного  ворона» по «абхазскому» телевидению с его ультиматумом показали по российскому телевидению. Так что весь мир мог «насладиться» «изысканными» выражениями современного каннибала. Но есть   такие людоеды, которым «чёрный ворон» и в подмётки не годится. В частности, «великий демократ»…</w:t>
      </w:r>
    </w:p>
    <w:p>
      <w:pPr>
        <w:pStyle w:val="Normal"/>
        <w:tabs>
          <w:tab w:val="clear" w:pos="708"/>
          <w:tab w:val="left" w:pos="1680" w:leader="none"/>
        </w:tabs>
        <w:ind w:firstLine="360"/>
        <w:jc w:val="both"/>
        <w:rPr/>
      </w:pPr>
      <w:r>
        <w:rPr/>
        <w:t>Организация Объединенных Наций предложила Грузии сделать всё возможное для установления  мира в Абхазии.  Прислушается ли к этому гласу разума метрополия, прислушается ли «белый дьявол» (так я, по ассоциации с «белым лисом», как называют Э. Шеварднадзе в народе, «перекрестил» его)? Конечно, нет. Война до победного конца – и никаких гвоздей!..</w:t>
      </w:r>
    </w:p>
    <w:p>
      <w:pPr>
        <w:pStyle w:val="Normal"/>
        <w:tabs>
          <w:tab w:val="clear" w:pos="708"/>
          <w:tab w:val="left" w:pos="1680" w:leader="none"/>
        </w:tabs>
        <w:ind w:firstLine="360"/>
        <w:jc w:val="both"/>
        <w:rPr/>
      </w:pPr>
      <w:r>
        <w:rPr/>
        <w:t>Российские «Вести» – в полдень: В. Ардзынба (так, через еры, и с ударением на нём, иногда  произносят эту фамилию российские телеведущие)  заявил, что Грузия собирается создать моноэтническое, унитарное государство, и по этой причине переговоры, которые намечены назавтра, 3  сентября, могут и не состояться.</w:t>
      </w:r>
    </w:p>
    <w:p>
      <w:pPr>
        <w:pStyle w:val="Normal"/>
        <w:tabs>
          <w:tab w:val="clear" w:pos="708"/>
          <w:tab w:val="left" w:pos="1680" w:leader="none"/>
        </w:tabs>
        <w:ind w:firstLine="360"/>
        <w:jc w:val="both"/>
        <w:rPr/>
      </w:pPr>
      <w:r>
        <w:rPr/>
        <w:t xml:space="preserve">По-моему, и Э. Шеварднадзе заявил, что  переговоры могут быть сорваны. Или что-то в этом духе. Между тем грузинская делегация на переговорах уже направилась в Москву. А вот сам Э. Ш.  покинет Тбилиси после них и двинется следом. Если, конечно, переговоры не будут сорваны. </w:t>
      </w:r>
    </w:p>
    <w:p>
      <w:pPr>
        <w:pStyle w:val="Normal"/>
        <w:tabs>
          <w:tab w:val="clear" w:pos="708"/>
          <w:tab w:val="left" w:pos="1680" w:leader="none"/>
        </w:tabs>
        <w:ind w:firstLine="360"/>
        <w:jc w:val="both"/>
        <w:rPr/>
      </w:pPr>
      <w:r>
        <w:rPr/>
        <w:t>Кроме того, возникли какие-то разногласия и сложности  между  Россией и Грузией. Недавно Россия заявила, что в случае угрозы нападения на войска СНГ, дислоцированные в Абхазии, она, Россия, применит военную силу, независимо от того, от кого бы ни исходила угроза нападения…</w:t>
      </w:r>
    </w:p>
    <w:p>
      <w:pPr>
        <w:pStyle w:val="Normal"/>
        <w:tabs>
          <w:tab w:val="clear" w:pos="708"/>
          <w:tab w:val="left" w:pos="1680" w:leader="none"/>
        </w:tabs>
        <w:ind w:firstLine="360"/>
        <w:jc w:val="both"/>
        <w:rPr/>
      </w:pPr>
      <w:r>
        <w:rPr/>
        <w:t>Одна из лондонских газет прозрачно и тонко  намекнула, что грузины – мастера постановок шекспировских трагедий. Это – намёк на то, как несколько лет назад, в «застойные» времена, грузинский театр имени Руставели под руководством режиссёра Роберта Стуруа  (ударение на первом слоге, не то что у французов) во время гастрольного турне по Англии поставил несколько трагедий У. Шекспира в некоторых английских городах. И с таким успехом, что родина великого драматурга пришла в восторг. Кроме того, слова в лондонской газете намёк и на то, что сегодня Грузия ставит трагедии шекспировского накала, но уже на сцене жизни. Однако, на мой взгляд, англичане подсластили пилюлю, ибо нынешним грузинским «героям» далеко до шекспировских –  слишком мелко плавают, хотя и плавают в крови. А   сюжеты нашей жизни   так же далеки от шекспировских – лишь срам один!..</w:t>
      </w:r>
    </w:p>
    <w:p>
      <w:pPr>
        <w:pStyle w:val="Normal"/>
        <w:tabs>
          <w:tab w:val="clear" w:pos="708"/>
          <w:tab w:val="left" w:pos="1680" w:leader="none"/>
        </w:tabs>
        <w:ind w:firstLine="360"/>
        <w:jc w:val="both"/>
        <w:rPr/>
      </w:pPr>
      <w:r>
        <w:rPr/>
        <w:t xml:space="preserve">Телепередача по российскому телеканалу «Останкино» – «Оппозиция», в которой приняли участие С. Бабурин (молодой человек, но с прядью седых волос на голове и с усами) и некий А. Исаков. Они отвечали на письма телезрителей, как представители российской оппозиции. Грузинская сторона не выносит на дух С. Б., а грузинское телевидение окрестило его «одиозной фигурой» – из-за пресс-конференции, устроенной им в Москве недавно после возвращения из поездок  в Абхазию и Грузию. На ней он обвинил Грузию в бесчеловечном ведении боевых действий в Абхазии и в неблаговидных политических играх. В телепередаче «Оппозиция» до поступления писем  телезрителей С. Б. затронул тему о событиях в Абхазии с первых же слов. Суть его высказываний примерно такова. О каком равенстве сил между Абхазией и Грузией может идти речь, когда это соотношение равно, как  1:40 </w:t>
      </w:r>
      <w:r>
        <w:rPr>
          <w:i/>
        </w:rPr>
        <w:t>(см. и книгу В. Кожинова «Судьба России: вчера, сегодня, завтра» – М., изд-во «Молодая гвардия», 1990,  с. 14)</w:t>
      </w:r>
      <w:r>
        <w:rPr/>
        <w:t>?</w:t>
      </w:r>
      <w:r>
        <w:rPr>
          <w:i/>
        </w:rPr>
        <w:t xml:space="preserve"> </w:t>
      </w:r>
      <w:r>
        <w:rPr/>
        <w:t>Дальше  С. Б. не продолжил свою мысль, но и без того всё было ясно. Как и на предыдущей пресс-конференции, он вновь продемонстрировал перед телеобъективом начинку снаряда – по-моему, он называется кассетным. Применение его, по словам С. Б.,  запрещено международным правом, но Грузия пренебрегает этим запрето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сентября, суббота</w:t>
      </w:r>
    </w:p>
    <w:p>
      <w:pPr>
        <w:pStyle w:val="Normal"/>
        <w:tabs>
          <w:tab w:val="clear" w:pos="708"/>
          <w:tab w:val="left" w:pos="1680" w:leader="none"/>
        </w:tabs>
        <w:ind w:firstLine="360"/>
        <w:jc w:val="both"/>
        <w:rPr>
          <w:i/>
          <w:i/>
        </w:rPr>
      </w:pPr>
      <w:r>
        <w:rPr/>
        <w:t>3  сентября в Москве состоялись переговоры между Россией, Грузией и Абхазией и представителями северокавказских республик, а так же руководителей «Автономной Республики Абхазия» во главе с Т. Надарейшвили. В результате принято соглашение из нескольких пунктов о перемирии и  прекращении огня с обеих сторон с 12 ч. 5 сентября. То есть оно вступает в силу с  сегодняшнего дня. По-моему, в Московском Соглашении нет пункта, предусматривающего вывод войск Госсовета из Абхазии. По крайней мере, по телевидению об этом не было сказано ничего.</w:t>
      </w:r>
      <w:r>
        <w:rPr>
          <w:i/>
        </w:rPr>
        <w:t xml:space="preserve"> </w:t>
      </w:r>
    </w:p>
    <w:p>
      <w:pPr>
        <w:pStyle w:val="Normal"/>
        <w:tabs>
          <w:tab w:val="clear" w:pos="708"/>
          <w:tab w:val="left" w:pos="1680" w:leader="none"/>
        </w:tabs>
        <w:ind w:firstLine="360"/>
        <w:jc w:val="both"/>
        <w:rPr/>
      </w:pPr>
      <w:r>
        <w:rPr/>
        <w:t>В российских «Новостях» был показан эпизод, когда Э. Шеварднадзе и В. Ардзинба стоят рядом, а между ними высится громоздкая фигура Б. Ельцина. Неожиданно он взял за руки Э. Шеварднадзе и В. Ардзинба и прямо-таки заставил их обменяться рукопожатием.</w:t>
      </w:r>
    </w:p>
    <w:p>
      <w:pPr>
        <w:pStyle w:val="Normal"/>
        <w:tabs>
          <w:tab w:val="clear" w:pos="708"/>
          <w:tab w:val="left" w:pos="1680" w:leader="none"/>
        </w:tabs>
        <w:ind w:firstLine="360"/>
        <w:jc w:val="both"/>
        <w:rPr/>
      </w:pPr>
      <w:r>
        <w:rPr/>
        <w:t>Московская встреча и документы, принятые на ней, явно не устраивают абхазскую сторону, а грузинская не скрывает своей радости. Например, ликовали  – правда, сдержанно – «чёрный ворон» и его боевые друзья, давая интервью «абхазскому» телевидению под открытым небом: это, господа, наша победа!</w:t>
      </w:r>
    </w:p>
    <w:p>
      <w:pPr>
        <w:pStyle w:val="Normal"/>
        <w:tabs>
          <w:tab w:val="clear" w:pos="708"/>
          <w:tab w:val="left" w:pos="1680" w:leader="none"/>
        </w:tabs>
        <w:ind w:firstLine="360"/>
        <w:jc w:val="both"/>
        <w:rPr/>
      </w:pPr>
      <w:r>
        <w:rPr/>
        <w:t>Однако Московское соглашение о перемирии и прекращении огня с обеих сторон претворяется в жизнь  с  большими трудностями:  стрельба всё продолжается, что, разумеется, умножает количество жертв…</w:t>
      </w:r>
    </w:p>
    <w:p>
      <w:pPr>
        <w:pStyle w:val="Normal"/>
        <w:tabs>
          <w:tab w:val="clear" w:pos="708"/>
          <w:tab w:val="left" w:pos="1680" w:leader="none"/>
        </w:tabs>
        <w:ind w:firstLine="360"/>
        <w:jc w:val="both"/>
        <w:rPr/>
      </w:pPr>
      <w:r>
        <w:rPr/>
        <w:t>Я теряю веру в людей, в их доброе начало, и остаётся совсем немного, чтобы окончательно разувериться в них. Люди  дики, некультурны, с пещерным мышлением и поведением, и это вечное  бескультурье одна из веских причин того ужаса, что творится у нас. Люди звереют на глазах, дичают, и у многих нет ничего святого за душой. Их нужно снова загнать в пещеры и заново начать воспитание, заново прививать те качества, что отличают людей от четвероногих, чтобы наконец-то появились человеческие облик и повадк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сентября, среда</w:t>
      </w:r>
    </w:p>
    <w:p>
      <w:pPr>
        <w:pStyle w:val="Normal"/>
        <w:tabs>
          <w:tab w:val="clear" w:pos="708"/>
          <w:tab w:val="left" w:pos="1680" w:leader="none"/>
        </w:tabs>
        <w:ind w:firstLine="360"/>
        <w:jc w:val="both"/>
        <w:rPr/>
      </w:pPr>
      <w:r>
        <w:rPr/>
        <w:t>Вчера прошёл слух, что доблестные гвардейцы вкупе с «мхедрионцами» собираются взять штурмом Ткуарчал, который по-прежнему остаётся вольным городом. Их манит, в частности, добро в этом городе…</w:t>
      </w:r>
    </w:p>
    <w:p>
      <w:pPr>
        <w:pStyle w:val="Normal"/>
        <w:tabs>
          <w:tab w:val="clear" w:pos="708"/>
          <w:tab w:val="left" w:pos="1680" w:leader="none"/>
        </w:tabs>
        <w:ind w:firstLine="360"/>
        <w:jc w:val="both"/>
        <w:rPr/>
      </w:pPr>
      <w:r>
        <w:rPr/>
        <w:t>Меж тем противостояние всё продолжается. Многие абхазы, особенно жители абхазских сёл нашего района, воюют в партизанах и ведут, разумеется, партизанскую войну: с налётами, с вылазками, с взрывами мостов и т. д. Пишу об этом, и даже оторопь берёт.  Как и недавно, опять употреблю  пастернаковские слова: какое, милые, тысячелетье на дворе? А что остаётся делать абхазам? Одно: защищать себя с оружием в руках…</w:t>
      </w:r>
    </w:p>
    <w:p>
      <w:pPr>
        <w:pStyle w:val="Normal"/>
        <w:tabs>
          <w:tab w:val="clear" w:pos="708"/>
          <w:tab w:val="left" w:pos="1680" w:leader="none"/>
        </w:tabs>
        <w:ind w:firstLine="360"/>
        <w:jc w:val="both"/>
        <w:rPr/>
      </w:pPr>
      <w:r>
        <w:rPr/>
        <w:t xml:space="preserve">Сегодня в Сухуме должны состояться переговоры между представителями России, Абхазии и Грузии по претворению в жизнь Московского соглашения от 3 сентября. Абхазы не пойдут на мир до тех пор, пока  пределы Абхазии не покинет последний солдат единой и неделимой. </w:t>
      </w:r>
    </w:p>
    <w:p>
      <w:pPr>
        <w:pStyle w:val="Normal"/>
        <w:tabs>
          <w:tab w:val="clear" w:pos="708"/>
          <w:tab w:val="left" w:pos="1680" w:leader="none"/>
        </w:tabs>
        <w:ind w:firstLine="360"/>
        <w:jc w:val="both"/>
        <w:rPr/>
      </w:pPr>
      <w:r>
        <w:rPr/>
        <w:t>Вечером «абхазское» телевидение сообщило, что эти переговоры велись в Сухуме с 10 ч. до 16 ч. Грузинскую сторону представляли: и. о. премьер-министра Грузии  Т. Сигуа и его тёзка, и. о. министра обороны Китовани, а абхазскую: Сергей Шамба, Виктор Какалия, Зураб  Лабахуа и Давид Пилия (и Д. Ч. Пилия – депутат ВС Абхазии). Стороны договорились прекратить боевые действия с 00 ч. 10 сентября и развести войска, вернув их на исходные позиции (а где эти самые «исходные позиции»?). Смешанные группы из грузинских и российских  военнослужащих будут  осуществлять охрану железной дороги и железнодорожных мостов (а почему туда не включены абхазские представители?). Между прочим,  по тому же «абхазскому» телевидению был показан один из моментов переговоров – это, когда С. Шамба бросил реплику: почему в смешанные группы  не должны входить и абхазы. Ему стал парировать Китовани, сопя и с трудом излагая свои мысли о том, что абхазам нечего делать в этих смешанных комиссиях, пусть-де в Гудауте контролируют обстановку. Тут Сигуа мягко и настойчиво прервал своего тёзку, но я не уловил сути его слов. Показали и краткое интервью С. Шамба, которому журналистом, конечно, грузином, был задан вопрос: кто же  всё-таки виноват в ситуации, сложившейся  в Абхазии? Не мудрствуя лукаво, без дипломатических экивоков и увёрток, С. Ш. коротко и ясно  рубанул: не прав тот, на чьей стороне сила!</w:t>
      </w:r>
    </w:p>
    <w:p>
      <w:pPr>
        <w:pStyle w:val="Normal"/>
        <w:tabs>
          <w:tab w:val="clear" w:pos="708"/>
          <w:tab w:val="left" w:pos="1680" w:leader="none"/>
        </w:tabs>
        <w:ind w:firstLine="360"/>
        <w:jc w:val="both"/>
        <w:rPr/>
      </w:pPr>
      <w:r>
        <w:rPr/>
        <w:t>Думаю, что два человека – этот «солдафон», Китовани, хотя таковым его можно назвать с большой натяжкой, ибо он не кадровый военный, а, так сказать, штафирка, шпак, и бывший уголовник, замашки которого у него сохранились и по сей день, то есть Иоселиани, сейчас в основном влияют на «большую политику» в Грузии. А рафинированные Э. Шеварднадзе и Т. Сигуа следуют избранному ими курсу, курсу насилия и террора, хотя и им, особенно Э. Ш., нельзя положить палец в рот. Ни о какой демократии не может быть и речи: установилась диктатура под защитой танков, пулемётов и автоматов. «Солдафону» и уголовнику, которого можно назвать «паханом», Э. Ш. и Т. С. необходимы: первый – за популярность в мире, за имидж «большого политика» и «борца  за демократию и свободу», а второй – видимо, за ум и цивилизованные манеры. Без них  нынешнее  руководство Грузии откровенно выглядело бы преступной хунтой, хотя и с таким  «камуфляжем» торчат   звериные уш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сентября, четверг</w:t>
      </w:r>
    </w:p>
    <w:p>
      <w:pPr>
        <w:pStyle w:val="Normal"/>
        <w:tabs>
          <w:tab w:val="clear" w:pos="708"/>
          <w:tab w:val="left" w:pos="1680" w:leader="none"/>
        </w:tabs>
        <w:ind w:firstLine="360"/>
        <w:jc w:val="both"/>
        <w:rPr/>
      </w:pPr>
      <w:r>
        <w:rPr/>
        <w:t>Настроение чуть выше нулевой отметки, но всё-таки на душе кошки скребут.</w:t>
      </w:r>
    </w:p>
    <w:p>
      <w:pPr>
        <w:pStyle w:val="Normal"/>
        <w:tabs>
          <w:tab w:val="clear" w:pos="708"/>
          <w:tab w:val="left" w:pos="1680" w:leader="none"/>
        </w:tabs>
        <w:ind w:firstLine="360"/>
        <w:jc w:val="both"/>
        <w:rPr/>
      </w:pPr>
      <w:r>
        <w:rPr/>
        <w:t xml:space="preserve">Ровно пятьдесят лет назад, 10 сентября 1942  года, мой отец, Максим Дзакович, получив в результате боёв под Сталинградом тяжёлое осколочное ранение в голову, скончался в эвакогоспитале в городе Камышине, прожив после ранения  три дня. И похоронен там же, в Камышине, в братской могиле. Со слов моей матушки, сюда, к нам, приехал его однополчанин, местный житель, который рассказал, что отец все эти три дня, чтобы позабыть на время адскую боль, напевал иногда абхазские песни о стойкости и мужестве. Я храню его солдатские письма-треугольники – на плохой бумаге, даже на страницах, вырванных из книг, написанные карандашом, в основном, химическим (сейчас такие карандаши не в ходу). Письма пришли в ветхость, и похожи на листочки растений из гербария. Он погиб, защищая Родину, советскую Родину, как и миллионы  советских  солдат, защищая свою Абхазию, нас. А сейчас в его родной Абхазии полыхает война… </w:t>
      </w:r>
    </w:p>
    <w:p>
      <w:pPr>
        <w:pStyle w:val="Normal"/>
        <w:tabs>
          <w:tab w:val="clear" w:pos="708"/>
          <w:tab w:val="left" w:pos="1680" w:leader="none"/>
        </w:tabs>
        <w:ind w:firstLine="360"/>
        <w:jc w:val="both"/>
        <w:rPr/>
      </w:pPr>
      <w:r>
        <w:rPr/>
        <w:t>Вечерние российские «Новости»: войска Конфедерации горских народов Кавказа приближаются к Гагре и Колхиде (посёлок в Гагрской зоне). Насколько это правда?</w:t>
      </w:r>
    </w:p>
    <w:p>
      <w:pPr>
        <w:pStyle w:val="Normal"/>
        <w:tabs>
          <w:tab w:val="clear" w:pos="708"/>
          <w:tab w:val="left" w:pos="1680" w:leader="none"/>
        </w:tabs>
        <w:ind w:firstLine="360"/>
        <w:jc w:val="both"/>
        <w:rPr/>
      </w:pPr>
      <w:r>
        <w:rPr/>
        <w:t>По первому российскому телеканалу показали документальный фильм «Позиция». Не знаю, кто авторы и ведущий фильма, но мне сказали, что автор этого фильма когда-то поставил документальный фильм и о Д. Иоселиани – в негативном плане.  Фильм посвящён двум антиподам, Э. Шеварднадзе и З. Гамсахурдиа, последним событиям в Грузии и Абхазии. Редактор газеты «Иберия-Спектр» (раньше – «Грузия-Спектр») Ираклий Гоциридзе выразился в этом фильме примерно так: на стороне Госсовета не правда, а сила. Короче говоря, сказал примерно так же, что и  С. Шамба, о чём я писал в дневнике вчера. Пересказывать фильм не стану, но укажу  два штриха – из высказываний тех же двух антиподов.  З. Гамсахурдиа «поплыл», когда ему был задан вопрос о будущем государственном устройстве Абхазии – говорил  что-то насчёт федерации. А вот Э. Ш., не задумываясь, ответил на этот вопрос так: Абхазия не будет лишена автономии… В качестве примечания на полях отмечу, что, по мнению «солдафона», Абхазии будет предоставлена лишь… культурная автономия…</w:t>
      </w:r>
    </w:p>
    <w:p>
      <w:pPr>
        <w:pStyle w:val="Normal"/>
        <w:tabs>
          <w:tab w:val="clear" w:pos="708"/>
          <w:tab w:val="left" w:pos="1680" w:leader="none"/>
        </w:tabs>
        <w:ind w:firstLine="360"/>
        <w:jc w:val="both"/>
        <w:rPr/>
      </w:pPr>
      <w:r>
        <w:rPr/>
        <w:t>«Абхазское» телевидение  доказало, что оно создано не зря, а предназначено для нагнетания обстановки, для того, чтобы подкинуть местное грузинское население  на борьбу за единство и территориальную целостность Грузии, то есть на борьбу с абхазским народом. По нему сегодня было показано собрание грузинской общественности Абхазии в грузинском драмтеатре в Сухуме. Главные действующие лица: Т. Китовани, Т. Надарейшвили, В. Колбая, Б. Какубава, поэт Джано Джанелидзе и другие. Прозвучал прямой призыв к грузинской части населения Абхазии браться за оружие – ясно, против кого. «Солд</w:t>
      </w:r>
      <w:r>
        <w:rPr>
          <w:lang w:val="en-US"/>
        </w:rPr>
        <w:t>n</w:t>
      </w:r>
      <w:r>
        <w:rPr/>
        <w:t>афон», как всегда, сопя: мы обеспечим вас оружием, как обеспечивали и раньше. Кроме того,  добавил: мы и не собираемся отсюда –  разумеется, из Абхазии – уходить, потому что столкновения между грузинами и абхазами могут произойти и через 10-15 лет.</w:t>
      </w:r>
    </w:p>
    <w:p>
      <w:pPr>
        <w:pStyle w:val="Normal"/>
        <w:tabs>
          <w:tab w:val="clear" w:pos="708"/>
          <w:tab w:val="left" w:pos="1680" w:leader="none"/>
        </w:tabs>
        <w:ind w:firstLine="360"/>
        <w:jc w:val="both"/>
        <w:rPr/>
      </w:pPr>
      <w:r>
        <w:rPr/>
        <w:t>После людоедского ультиматума «чёрного ворона» это собрание наиболее зловещее. Барабанная дробь по  грузинскому телевидению, ура-патриотические клики и призывы меня поражают меньше, чем поразили людоедский ультиматум и это собрание. Конечно, из-за произнесённых на нём речей ура-патриотов, готовых  обагрить кровью и руки местных грузин – собственно грузин, мингрелов и сванов…</w:t>
      </w:r>
    </w:p>
    <w:p>
      <w:pPr>
        <w:pStyle w:val="Normal"/>
        <w:tabs>
          <w:tab w:val="clear" w:pos="708"/>
          <w:tab w:val="left" w:pos="1680" w:leader="none"/>
        </w:tabs>
        <w:ind w:firstLine="360"/>
        <w:jc w:val="both"/>
        <w:rPr/>
      </w:pPr>
      <w:r>
        <w:rPr/>
        <w:t xml:space="preserve">Под занавес по «абхазскому» телевидению были показаны бравые грузинские вояки: расхристанные, хохочущие, бравирующие своими кровавыми подвигами. Они откровенно рассказывали, как лихо убивают абхазов, а затем с гордостью обратили внимание телезрителей на одного пожилого, под шестьдесят, вояку-снайпера, который, по их словам, укокошил шестерых абхазов. Это было настолько дико, жутко, что я в отчаянии схватился за голову.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сентября, суббота</w:t>
      </w:r>
    </w:p>
    <w:p>
      <w:pPr>
        <w:pStyle w:val="Normal"/>
        <w:tabs>
          <w:tab w:val="clear" w:pos="708"/>
          <w:tab w:val="left" w:pos="1680" w:leader="none"/>
        </w:tabs>
        <w:ind w:firstLine="360"/>
        <w:jc w:val="both"/>
        <w:rPr/>
      </w:pPr>
      <w:r>
        <w:rPr/>
        <w:t>В этом дневнике почти нет описаний личных наблюдений и впечатлений, потому что в боевых действиях не участвую, и даже, разумеется, не наблюдаю их, а выехать куда-либо нет никакой возможности.</w:t>
      </w:r>
    </w:p>
    <w:p>
      <w:pPr>
        <w:pStyle w:val="Normal"/>
        <w:tabs>
          <w:tab w:val="clear" w:pos="708"/>
          <w:tab w:val="left" w:pos="1680" w:leader="none"/>
        </w:tabs>
        <w:ind w:firstLine="360"/>
        <w:jc w:val="both"/>
        <w:rPr/>
      </w:pPr>
      <w:r>
        <w:rPr/>
        <w:t>Под утро, в пятом часу, мы проснулись от того, что вдалеке послышалась частая стрельба. А в автоматную скороговорку вплелось пулемётное татаканье. Стало ясно, что в близлежащем селе, скорее всего, в Баслаху (Беслахуба) идёт бой.  Мы с женой поспешно оделись и вышли во двор. По улице шли люди – как оказалось, на хлебозавод: запастись хлебом, если и тут начнётся кровавая  заваруха. Мы пошли с ними. На хлебозаводе хлеб уже грузили в машины, но он никому не достался, – был предназначен лишь для воителей. Сюда на «Волге» (кстати, она принадлежит директору чайфабрики, что также недалеко от нас, и он передал её в полицию, чтобы сохранить от гвардейцев-мародёров, которые   у него уже спёрли  другую машину)  подъехали работники местного райотдела полиции, и один из них крикнул, что там, где стреляют, творится нечто несусветное. Они забрали с собой одного из работников полиции с автоматом, который охранял хлебозавод вместе с другими, и машина, взвыв покрышками и сиреной, умчалась в ту сторону, где шёл бой.</w:t>
      </w:r>
    </w:p>
    <w:p>
      <w:pPr>
        <w:pStyle w:val="Normal"/>
        <w:tabs>
          <w:tab w:val="clear" w:pos="708"/>
          <w:tab w:val="left" w:pos="1680" w:leader="none"/>
        </w:tabs>
        <w:ind w:firstLine="360"/>
        <w:jc w:val="both"/>
        <w:rPr/>
      </w:pPr>
      <w:r>
        <w:rPr/>
        <w:t xml:space="preserve">Когда рассвело, стрельба с той стороны прекратилась и установилась тревожная тишина… Потом  мне стало известно, что на пост  гвардейцев в селе Баслаху абхазскими партизанами было совершено нападение. Из гвардейцев ранены около четырёх человек и убит один, а вот потери среди партизан неизвестны. </w:t>
      </w:r>
    </w:p>
    <w:p>
      <w:pPr>
        <w:pStyle w:val="Normal"/>
        <w:tabs>
          <w:tab w:val="clear" w:pos="708"/>
          <w:tab w:val="left" w:pos="1680" w:leader="none"/>
        </w:tabs>
        <w:ind w:firstLine="360"/>
        <w:jc w:val="both"/>
        <w:rPr/>
      </w:pPr>
      <w:r>
        <w:rPr/>
        <w:t>Я называю, как и все, грузинских воителей «гвардейцами», хотя им далеко до настоящих гвардейцев из гвардейских элитных войск. Кроме того, упоминаю, и довольно часто, лишь о «Мхедриони», тогда как в грузинской армии, если её можно назвать таковой, есть несколько воинских формирований: «Белый орёл», «Орби» (на этот раз «Горный орёл»), «Шавнабада» (название местечка под Тбилиси; именно там обосновался Т. Китовани с частью грузинской Национальной гвардии – ещё до смещения З. Гамсахурдиа, – образовав вооружённую оппозицию ему и его режиму), «Аваза» (не знаю, что означает сие слово) и, наконец, «Мхедриони». Этот отряд создан Д. Иоселиани в 1990 г.,  и в переводе означает «Всадники», хотя его «всадники» никогда не разъезжают на лошадях…</w:t>
      </w:r>
    </w:p>
    <w:p>
      <w:pPr>
        <w:pStyle w:val="Normal"/>
        <w:tabs>
          <w:tab w:val="clear" w:pos="708"/>
          <w:tab w:val="left" w:pos="1680" w:leader="none"/>
        </w:tabs>
        <w:ind w:firstLine="360"/>
        <w:jc w:val="both"/>
        <w:rPr/>
      </w:pPr>
      <w:r>
        <w:rPr/>
        <w:t>Согласно Сухумским договорённостям, идёт разъединение войск до трёхкилометровой черты. Однако я так и не понял, какое расстояние будет между  войсками – 3  км  или 6 км. Смешанные группы из российских и грузинских солдат будут следить за соблюдением условий договорённостей… В таких смешанных группах в Южной Осетии принимают участие и осетинские солдаты, здесь же абхазов нет, – видимо, «солдафон» всё-таки настоял на своём… Если же какая-нибудь из сторон нарушит эти условия и откроет огонь,  огневые точки, с чьей бы стороны они не исходили, будут подавлены  отрядами быстрого реагирования из смешанных групп… И до каких пор?</w:t>
      </w:r>
    </w:p>
    <w:p>
      <w:pPr>
        <w:pStyle w:val="Normal"/>
        <w:tabs>
          <w:tab w:val="clear" w:pos="708"/>
          <w:tab w:val="left" w:pos="1680" w:leader="none"/>
        </w:tabs>
        <w:ind w:firstLine="360"/>
        <w:jc w:val="both"/>
        <w:rPr/>
      </w:pPr>
      <w:r>
        <w:rPr/>
        <w:t>На 14 сентября намечена сессия Верховного Совета Абхазии: парламент должен объявить о самороспуске и назначить в  него новые выборы</w:t>
      </w:r>
      <w:r>
        <w:rPr>
          <w:i/>
        </w:rPr>
        <w:t xml:space="preserve">. </w:t>
      </w:r>
      <w:r>
        <w:rPr/>
        <w:t>Получится ли это?</w:t>
      </w:r>
    </w:p>
    <w:p>
      <w:pPr>
        <w:pStyle w:val="Normal"/>
        <w:tabs>
          <w:tab w:val="clear" w:pos="708"/>
          <w:tab w:val="left" w:pos="1680" w:leader="none"/>
        </w:tabs>
        <w:ind w:firstLine="360"/>
        <w:jc w:val="both"/>
        <w:rPr/>
      </w:pPr>
      <w:r>
        <w:rPr/>
        <w:t xml:space="preserve"> </w:t>
      </w:r>
      <w:r>
        <w:rPr>
          <w:i/>
        </w:rPr>
        <w:t>Нет, не получилось, замечу я сейчас…</w:t>
      </w:r>
    </w:p>
    <w:p>
      <w:pPr>
        <w:pStyle w:val="Normal"/>
        <w:tabs>
          <w:tab w:val="clear" w:pos="708"/>
          <w:tab w:val="left" w:pos="1680" w:leader="none"/>
        </w:tabs>
        <w:ind w:firstLine="360"/>
        <w:jc w:val="both"/>
        <w:rPr/>
      </w:pPr>
      <w:r>
        <w:rPr/>
        <w:t>Проблемы любого характера, которые влекут за собой войны, легче решать до войны, чем после неё. И это аксиома. Так почему же прибегают к войнам? Может, это – злой рок, нависший над человечеством  как дамоклов меч?</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сентября, понедельник</w:t>
      </w:r>
    </w:p>
    <w:p>
      <w:pPr>
        <w:pStyle w:val="Normal"/>
        <w:tabs>
          <w:tab w:val="clear" w:pos="708"/>
          <w:tab w:val="left" w:pos="1680" w:leader="none"/>
        </w:tabs>
        <w:ind w:firstLine="360"/>
        <w:jc w:val="both"/>
        <w:rPr/>
      </w:pPr>
      <w:r>
        <w:rPr/>
        <w:t>Утром российские «Новости» передали, что 13 сентября в Сухуме встретились абхазская и грузинская фракции парламента Абхазии и выработали совместное решение о создании смешанных групп по соблюдению Сухумского соглашения о разъединении  войск…</w:t>
      </w:r>
    </w:p>
    <w:p>
      <w:pPr>
        <w:pStyle w:val="Normal"/>
        <w:tabs>
          <w:tab w:val="clear" w:pos="708"/>
          <w:tab w:val="left" w:pos="1680" w:leader="none"/>
        </w:tabs>
        <w:ind w:firstLine="360"/>
        <w:jc w:val="both"/>
        <w:rPr/>
      </w:pPr>
      <w:r>
        <w:rPr/>
        <w:t>Получил магнитофонную кассету с записью людоедского ультиматума «чёрного ворона». Хорошо бы иметь видеокассету, но ничего – самое главное текст, слова, а его  лицо в момент произнесения ультиматума всё ещё зримо  стоит перед глазами.</w:t>
      </w:r>
    </w:p>
    <w:p>
      <w:pPr>
        <w:pStyle w:val="Normal"/>
        <w:tabs>
          <w:tab w:val="clear" w:pos="708"/>
          <w:tab w:val="left" w:pos="1680" w:leader="none"/>
        </w:tabs>
        <w:ind w:firstLine="360"/>
        <w:jc w:val="both"/>
        <w:rPr/>
      </w:pPr>
      <w:r>
        <w:rPr>
          <w:i/>
        </w:rPr>
        <w:t>В то время, когда я вёл эту запись, я сознательно не указал, кто же передал мне  кассету, – известно, по какой причине. Сейчас напишу, кто он: Зураб Нодарович Перцхелия, вечная ему память! К сожалению, кассета у меня не сохранилась: после того как я записал текст в дневнике (с помощью моего старшего сына, так как слышимость была плохой), я, чего греха таить, уничтожил кассету. Потому что опасался обыска в моём доме.</w:t>
      </w:r>
      <w:r>
        <w:rPr/>
        <w:t xml:space="preserve"> </w:t>
      </w:r>
    </w:p>
    <w:p>
      <w:pPr>
        <w:pStyle w:val="Normal"/>
        <w:tabs>
          <w:tab w:val="clear" w:pos="708"/>
          <w:tab w:val="left" w:pos="1680" w:leader="none"/>
        </w:tabs>
        <w:ind w:firstLine="360"/>
        <w:jc w:val="both"/>
        <w:rPr/>
      </w:pPr>
      <w:r>
        <w:rPr/>
        <w:t>Я перенёс этот бред на бумагу, но, к сожалению, некоторые слова разобрать не удалось, хотя он говорил по-русски:</w:t>
      </w:r>
    </w:p>
    <w:p>
      <w:pPr>
        <w:pStyle w:val="Normal"/>
        <w:tabs>
          <w:tab w:val="clear" w:pos="708"/>
          <w:tab w:val="left" w:pos="1680" w:leader="none"/>
        </w:tabs>
        <w:ind w:firstLine="360"/>
        <w:jc w:val="both"/>
        <w:rPr/>
      </w:pPr>
      <w:r>
        <w:rPr/>
        <w:t>«… Сепаратистам, которые под именем каких-то… горного союза выполняли, хотят здесь мирных жителей беспокоить, напугать, но я хочу сразу предупредить, что мы не из пугливых, и все приезжие нашей (неразборчиво) гуси, хотят здесь отдохнуть на море Грузии, найдут здесь братскую могилу. Все, которые зашли сюда с автоматами.  А в ответ нашего выступления свидетели, или как их там называется, горного союза господина Шанибова, что они объявят Грузию… Тбилиси городом бедствия, будут террористические группы действовать, я хочу сразу заверить всем, кто попался на удочку этих сепаратистов, что мы не только в состоянии здесь разобраться (неразб.), мы в состоянии наказать кое-кого, кто слишком много говорит, а ничего не делает, – в лице господина Шанибова. Сразу же предупреждаю: с сегодняшнего дня с грузинской стороны… грузинских формированиях будет запрещено взятие военнопленных, чтобы такого подхода, как будто там грузины убивают всех абхазцев… всех абхазцев. В парламенте Грузии принято решение, что пленных не брать. Все, кто встретит с оружием правительственные войска республики Грузия… с оружием, не имеет значения, кто это будет, – русский, армянин или грузин, абхазец или кто-то ещё по-национальности, все жители, проживающие в Грузии, кто встретит правительственные войска с оружием, для них будет распространяться этот приказ, что не брать военнопленных. А все жители мирные, которые заинтересованы в единстве и целостности Грузии, тоже ручаемся и берём на себя ответственность, что будут неприкас… неприкаснав… неприкаснавенны. Как вы знаете, были маленькие инцинденты  (он произнёс это слово именно так. – Авт.), факты, которые в начале (неразб.) расправлялись с грузинским населением, с теми экстремистами и сепаратистами, но  с сегодняшнего дня это прекратится, что мы не хотим никого мирного жителя (неразб.) и чтобы кто-то жертвовал собой  борьбе единства Грузии. Я так же  повторяю тем сепаратистам и экстремистам, которые надеятся на какую-то помощь… на какую-то помощь с горного союза или на какие-то былые сказки, как будто здесь, в рядах гвардии, вооружённых  формирований беспорядок, как будто отклоняются личный состав, я могу пообещать, что  этого не будет. Ещё более я могу кому-то обрадовать, кто с этим обрадуется, что с сегодняшнего дня лично я вызову всех военных формирований, ВС, которые действуют здесь, в Грузии, не считая политического мировоззрения и подхода там… своего их Госсовету и бывшему президенту, и я сам лично  с сегодняшнего дня выйду по телевидению… центрального телевидения Грузии и попрошу всех вооружённых формирований, чтобы они вошли в общий штаб… под подчинением общего штаба, который будет в городе Сухуми  поначалу действовать попавший в общей степени в Гудауту, если не освобдится. Я  лично через Госсовет попробую, чтобы был объявлен полная мобилизация всех вооружённых формирований. Я так же повторяю: не имея значения  политического мировоззрения, мы одновременно будем  вести мирные переговоры, потому что мы не хотим, чтобы после победы для Грузии остались (неразб.) сожжённые деревни, разграбленные дома и сожжённые города. Меня интересовало бы то, чтобы Грузия была единая и неделимая, красивая и  чтобы она расцветала… Дальше… дальше… А так же  если бы мирное одновременные во время своего действия проведение переговоров мы не добьёмся этими переговорами успеха, я могу сразу заверить этим сепаратистам, что, если из наших численностей погибнет сто тысяч грузинов, то из ваших погибнет все девяносто семь тысяч, которые будут поддерживать этот режим Ардзинба. Я хочу обратиться ко всем жителям, которые проживают в этом регионе, чтобы они знали, что мы не будем сами против абхазцев, не против армянов, не против грузин или русских, мы боремся за единство Грузии… за единство Грузии. Я хочу покончить, а позже сказать лично господину Ардзинба: пускай ни сделает такого, чтобы абхазскую нацию… абхазская нация осталась без потомков, потому что все жертвы и всё ответственность будет нести он за дальнейшими действиями. До моего выступления берёт, как ультиматум на 24 часа. Если через 24 часа не прекратит своё экстремистское, военные действия с абхазской стороны, то через 24 часа грузинская национальная гвардия и все части и формирования,  которые  с сегодняшнего дня прибывают из Тбилиси, с Кутаиси и с разных городов, сходит в гости к господину Ардзинба после истечения этого срока…» Далее г-н Каркарашвили повёл речь на родном языке, но в кассете записи этой концовки нет.</w:t>
      </w:r>
    </w:p>
    <w:p>
      <w:pPr>
        <w:pStyle w:val="Normal"/>
        <w:tabs>
          <w:tab w:val="clear" w:pos="708"/>
          <w:tab w:val="left" w:pos="1680" w:leader="none"/>
        </w:tabs>
        <w:ind w:firstLine="360"/>
        <w:jc w:val="both"/>
        <w:rPr/>
      </w:pPr>
      <w:r>
        <w:rPr/>
        <w:t>Перенося текст выступления на бумагу, я старался быть максимально точным в оборотах речи, за исключением тех мест, где не понял ни черта. И, как мне кажется, правильно расставил знаки препинания. Если убрать нелепые обороты, можно понять, что же он хотел сказать: 1) он, разумеется, за единство и целостность Грузии; 2) в ультиматуме чётко выражена мысль: пленных не брать, что, по  его словам, исходит от Госсовета; 3) если погибнет 100 тысяч грузин, то такая же участь ожидает и 97 тысяч абхазов – по существу будет вырезана вся абхазская нация: ведь он предупредил, что она  останется без потомков;  4) вся ответственность за это ляжет на «господина Ардзинба»; 5) если в течение  срока ультиматума – 24 часа – не будут прекращены экстремистские, военные действия с абхазской стороны, то грузинская национальная гвардия и другие грузинские военные формирования «сходят в гости к господину Ардзинба после истечения этого срока (ясно  – зачем. – Авт.)»… Засим, повторяю, он перешёл на родной язык, но пересказать сказанное не смогу  из-за слабого знания мной этого языка.</w:t>
      </w:r>
    </w:p>
    <w:p>
      <w:pPr>
        <w:pStyle w:val="Normal"/>
        <w:tabs>
          <w:tab w:val="clear" w:pos="708"/>
          <w:tab w:val="left" w:pos="1680" w:leader="none"/>
        </w:tabs>
        <w:ind w:firstLine="360"/>
        <w:jc w:val="both"/>
        <w:rPr/>
      </w:pPr>
      <w:r>
        <w:rPr/>
        <w:t>Хоть дали бы «ворону» прочесть речь на русском языке  по бумажке!</w:t>
      </w:r>
    </w:p>
    <w:p>
      <w:pPr>
        <w:pStyle w:val="Normal"/>
        <w:tabs>
          <w:tab w:val="clear" w:pos="708"/>
          <w:tab w:val="left" w:pos="1680" w:leader="none"/>
        </w:tabs>
        <w:ind w:firstLine="360"/>
        <w:jc w:val="both"/>
        <w:rPr/>
      </w:pPr>
      <w:r>
        <w:rPr>
          <w:i/>
        </w:rPr>
        <w:t xml:space="preserve">Некоторое время представителем Грузии в грузино-абхазских переговорах после войны в Абхазии являлся Г. Хаиндрава, который во время войны  был министром Грузии по делам в Абхазии. И вот что он заявил корреспонденту французского издания «Ле Монд Дипломатик» в апреле 1993 г.: «Абхазы заинтересованы в скором завершении этой войны. Их всего 80 тыс., так что мы сможем легко и полностью уничтожить генетический фонд нации, убив 15 тыс. их молодёжи. И мы вполне способны это сделать» (цит. по брошюре Н. Н. Акаба «Абхазия между любовью и ненавистью» –- Сухум, 1996, с. 23). </w:t>
      </w:r>
    </w:p>
    <w:p>
      <w:pPr>
        <w:pStyle w:val="Normal"/>
        <w:tabs>
          <w:tab w:val="clear" w:pos="708"/>
          <w:tab w:val="left" w:pos="1680" w:leader="none"/>
        </w:tabs>
        <w:ind w:firstLine="360"/>
        <w:jc w:val="both"/>
        <w:rPr/>
      </w:pPr>
      <w:r>
        <w:rPr>
          <w:i/>
        </w:rPr>
        <w:t>В дальнейшем в дневнике будут приведены подобные высказывания историка З. Папаскири и Т. Надарейшвили в интервью грузинскому радио 13. 05. 1993 г.</w:t>
      </w:r>
    </w:p>
    <w:p>
      <w:pPr>
        <w:pStyle w:val="Normal"/>
        <w:tabs>
          <w:tab w:val="clear" w:pos="708"/>
          <w:tab w:val="left" w:pos="1680" w:leader="none"/>
        </w:tabs>
        <w:ind w:firstLine="360"/>
        <w:jc w:val="both"/>
        <w:rPr>
          <w:i/>
          <w:i/>
        </w:rPr>
      </w:pPr>
      <w:r>
        <w:rPr>
          <w:i/>
        </w:rPr>
        <w:t>Почему такая ярая ненависть к абхазской нации, которая прямо-таки клокочет в их словах?!</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17 сентября, четверг</w:t>
      </w:r>
    </w:p>
    <w:p>
      <w:pPr>
        <w:pStyle w:val="Normal"/>
        <w:tabs>
          <w:tab w:val="clear" w:pos="708"/>
          <w:tab w:val="left" w:pos="1680" w:leader="none"/>
        </w:tabs>
        <w:ind w:firstLine="360"/>
        <w:jc w:val="both"/>
        <w:rPr/>
      </w:pPr>
      <w:r>
        <w:rPr/>
        <w:t xml:space="preserve">С утра лил проливной дождь, лишь в два часа дня развиднелось и начало пригревать солнышко. Но в нашей жизни пока не видать просвета в тучах. </w:t>
      </w:r>
    </w:p>
    <w:p>
      <w:pPr>
        <w:pStyle w:val="Normal"/>
        <w:tabs>
          <w:tab w:val="clear" w:pos="708"/>
          <w:tab w:val="left" w:pos="1680" w:leader="none"/>
        </w:tabs>
        <w:ind w:firstLine="360"/>
        <w:jc w:val="both"/>
        <w:rPr/>
      </w:pPr>
      <w:r>
        <w:rPr/>
        <w:t>Нет муки на хлебозаводе, поэтому там не выпекают хлеба. Неужели нас задушит и костлявая рука  голода? Наш стол оскудел, и скудеет с каждым днём. Так что придётся потуже завязать пояса на тощих чреслах. Помню, как матушка во времена моего детства, чтобы перебить вечный голод и хотя бы чем-то успокоить желудок, варила яблоки, готовила кашу из тыквы. Если она добавляла в  такую кашу молоко, это было настоящее объеденье. Кроме того, готовила мамалыгу из ржаной муки – тёмную, вязкую –  и даже употребляла муку  из зёрнышек метёлок, из чего изготавливаются  веники. В общем, о той нашей бедственной жизни (так перебивались в то время почти все) можно рассказывать часами. Неужели возвращаются те времена? Кроме того, не знаю, как уберечься от зимних холодов: нет угля, дров, солярки. Я намеревался достать даже две машины дров, но, по-видимому, не достану ни одной. Потому что нет презренного металла в достаточном количестве, а то жалкое, что есть, тает с каждым днём… Но всё это ерунда: лишь бы нас не поставили на уши либо не лишили жизни. Последняя мысль бросает в дрожь: из-за семьи. Я-то прожил на свете достаточно, да и жена, но – дети (хотя, кроме младшего сына, которому около 13 лет, им – старшим дочери и сыну – уже за двадцать)?!</w:t>
      </w:r>
    </w:p>
    <w:p>
      <w:pPr>
        <w:pStyle w:val="Normal"/>
        <w:tabs>
          <w:tab w:val="clear" w:pos="708"/>
          <w:tab w:val="left" w:pos="1680" w:leader="none"/>
        </w:tabs>
        <w:ind w:firstLine="360"/>
        <w:jc w:val="both"/>
        <w:rPr/>
      </w:pPr>
      <w:r>
        <w:rPr/>
        <w:t>А что испытывают партизаны  и местное население в абхазских сёлах? Лишения их во сто крат хуже, поэтому мои сетования и опасения опять-таки  ерунда по сравнению с  тем, что испытывают они. А гибель под пулями и снарядами?..</w:t>
      </w:r>
    </w:p>
    <w:p>
      <w:pPr>
        <w:pStyle w:val="Normal"/>
        <w:tabs>
          <w:tab w:val="clear" w:pos="708"/>
          <w:tab w:val="left" w:pos="1680" w:leader="none"/>
        </w:tabs>
        <w:ind w:firstLine="360"/>
        <w:jc w:val="both"/>
        <w:rPr/>
      </w:pPr>
      <w:r>
        <w:rPr/>
        <w:t xml:space="preserve">27 августа на Чёрном море, кажется, недалеко от Гагры, с вертолёта, и без всякого предупреждения, был обстрелян катер «Гантиади» с мирными пассажирами, то есть беженцами из Абхазии,  на борту, которые направлялись в Сочи. В результате были ранены 11 человек и погиб один. Тогда Грузия в лице и. о. премьер-министра Т. Сигуа незамедлительно откликнулась на это событие, но открестилась от вертолёта: выходило, что катер обстрелян с  абхазской  стороны или же с российского вертолёта. Сегодня  российское телевидение сообщило, что данный инцидент был расследован специальной комиссией,  и  установлено, что вертолёт принадлежал Госсовету Грузии, а им управлял грузинский лётчик Майсурадзе. </w:t>
      </w:r>
      <w:r>
        <w:rPr>
          <w:i/>
        </w:rPr>
        <w:t xml:space="preserve"> </w:t>
      </w:r>
      <w:r>
        <w:rPr/>
        <w:t>Оказывается, узнав об этом сообщении, уже Т. Китовани и Д. Иоселиани заявили, что выводы комиссии не соответствуют действительности… Далее российское телевидение сообщило, что грузинские вертолёты бомбят части российских войск, дислоцированных в Абхазии, и места компактного проживания русскоязычного населения. В связи с этим российское военное командование заявило, что в случае повторения подобных инцидентов оно оставляет за собой право принимать самые решительные меры против воздушных пиратов…</w:t>
      </w:r>
    </w:p>
    <w:p>
      <w:pPr>
        <w:pStyle w:val="Normal"/>
        <w:tabs>
          <w:tab w:val="clear" w:pos="708"/>
          <w:tab w:val="left" w:pos="1680" w:leader="none"/>
        </w:tabs>
        <w:ind w:firstLine="360"/>
        <w:jc w:val="both"/>
        <w:rPr/>
      </w:pPr>
      <w:r>
        <w:rPr/>
        <w:t>Сегодня в Сухум приехал Э. Шеварднадзе и держал большую речь. Но по существу повторил то, что высказывал неоднократно  ранее.</w:t>
      </w:r>
      <w:r>
        <w:rPr>
          <w:i/>
        </w:rPr>
        <w:t xml:space="preserve"> </w:t>
      </w:r>
    </w:p>
    <w:p>
      <w:pPr>
        <w:pStyle w:val="Normal"/>
        <w:tabs>
          <w:tab w:val="clear" w:pos="708"/>
          <w:tab w:val="left" w:pos="1680" w:leader="none"/>
        </w:tabs>
        <w:ind w:firstLine="360"/>
        <w:jc w:val="both"/>
        <w:rPr/>
      </w:pPr>
      <w:r>
        <w:rPr/>
        <w:t>А вот Т. Китовани заявил, что в течение 10 дней добровольцы из Северного Кавказа должны уйти из Абхазии, в противном случае пригрозил расправой  над  ним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сентября, пятница</w:t>
      </w:r>
    </w:p>
    <w:p>
      <w:pPr>
        <w:pStyle w:val="Normal"/>
        <w:tabs>
          <w:tab w:val="clear" w:pos="708"/>
          <w:tab w:val="left" w:pos="1680" w:leader="none"/>
        </w:tabs>
        <w:ind w:firstLine="360"/>
        <w:jc w:val="both"/>
        <w:rPr/>
      </w:pPr>
      <w:r>
        <w:rPr/>
        <w:t>Снова дождь. Вероятно, зима будет холодной. Где же взять топливо? Куда податься бедному крестьянину?</w:t>
      </w:r>
    </w:p>
    <w:p>
      <w:pPr>
        <w:pStyle w:val="Normal"/>
        <w:tabs>
          <w:tab w:val="clear" w:pos="708"/>
          <w:tab w:val="left" w:pos="1680" w:leader="none"/>
        </w:tabs>
        <w:ind w:firstLine="360"/>
        <w:jc w:val="both"/>
        <w:rPr/>
      </w:pPr>
      <w:r>
        <w:rPr/>
        <w:t>Сосед огорошил меня: «нашенские» гвардейцы уже насытились грабежами, но есть опасения, что налетят уже гвардейцы из Сухума и из других регионов Абхазии, находящихся под «контролем» грузинских войск. А что, в тех местах  они всё вылизали? Дескать, по словам соседа, те будут грабить, невзирая на национальную принадлежность. Военная комендатура нашего города уже предусмотрела такой возможный «вариант»: вдоль черты города будут расставлены пикеты и посты из местных жителей-добровольцев. С тем, чтобы не «нашенские» мародёры не просочились  и сюда и не наделали ещё больше бед. И так своих хватает!..</w:t>
      </w:r>
    </w:p>
    <w:p>
      <w:pPr>
        <w:pStyle w:val="Normal"/>
        <w:tabs>
          <w:tab w:val="clear" w:pos="708"/>
          <w:tab w:val="left" w:pos="1680" w:leader="none"/>
        </w:tabs>
        <w:ind w:firstLine="360"/>
        <w:jc w:val="both"/>
        <w:rPr/>
      </w:pPr>
      <w:r>
        <w:rPr/>
        <w:t>Вчера из трёх вертолётов бомбили Ткуарчал. По российскому телевидению были показаны развалины домов в результате этих бомбёжек.</w:t>
      </w:r>
    </w:p>
    <w:p>
      <w:pPr>
        <w:pStyle w:val="Normal"/>
        <w:tabs>
          <w:tab w:val="clear" w:pos="708"/>
          <w:tab w:val="left" w:pos="1680" w:leader="none"/>
        </w:tabs>
        <w:ind w:firstLine="360"/>
        <w:jc w:val="both"/>
        <w:rPr/>
      </w:pPr>
      <w:r>
        <w:rPr/>
        <w:t>Сегодня российские «Вести» показали кадры, в которых В. Ардзинба демонстрировал представителям ООН разные виды оружия массового уничтожения, запрещённые международным правом, но применяемые грузинской стороной. При этом вспомнилась телепередача из «Останкино» – «Оппозиция», во время которой С. Бабурин демонстрировал начинку кассетного снаряда, также запрещённого международным правом, но применяемого той же стороной. Телерепортаж по «Вестям» – наверняка из Гудауты – вёл К. Бжания, о котором в августовские дни этого года разнеслась весть, что он убит. Дай Бог ему здоровья!..</w:t>
      </w:r>
    </w:p>
    <w:p>
      <w:pPr>
        <w:pStyle w:val="Normal"/>
        <w:tabs>
          <w:tab w:val="clear" w:pos="708"/>
          <w:tab w:val="left" w:pos="1680" w:leader="none"/>
        </w:tabs>
        <w:ind w:firstLine="360"/>
        <w:jc w:val="both"/>
        <w:rPr/>
      </w:pPr>
      <w:r>
        <w:rPr/>
        <w:t>В дневнике я упоминал и телеведущую российских «Новостей» по «Останкино» Т. Миткову. Так вот сегодня, рассказывая о перестрелках в районе Гагры, она выразилась примерно так: местные власти обвиняют абхазскую сторону в открытии огня  (как нужно полагать, в нарушение Сочинского  соглашения о прекращении огня). Под «местной властью»  следует понимать ту власть, которая правит бал на территории, «контролируемой» грузинскими войсками. А значит, абхазская сторона – вне закона. Таким образом, Т. М., как это ни прискорбно, не оговорилась: там, где  утвердились грузинские войска, власть принадлежит их ставленникам  из  пришлых и местных грузин.  Например, в нашем городе парадом командуют некий Анзор Маргиани и другие ставленники, но никого из них не знаю в лицо. Лишь в Гудауте, в Ткуарчале да в абхазских сёлах  Очамчирского района существует законная местная власть…</w:t>
      </w:r>
    </w:p>
    <w:p>
      <w:pPr>
        <w:pStyle w:val="Normal"/>
        <w:tabs>
          <w:tab w:val="clear" w:pos="708"/>
          <w:tab w:val="left" w:pos="1680" w:leader="none"/>
        </w:tabs>
        <w:ind w:firstLine="360"/>
        <w:jc w:val="both"/>
        <w:rPr/>
      </w:pPr>
      <w:r>
        <w:rPr/>
        <w:t>Я писал в дневнике и о директоре чайфабрики (он  – мингрел), который передал свою «Волгу» местному райотделу полиции, чтобы её не умыкнули бравые гвардейцы. А так же о том, что другую машину у него умыкнули ещё в начале войны. Так вот гвардейцы вернули директору эту машину – разумеется, за определённую мзду. За машиной тому, кто хлопотал о её возвращении, пришлось выехать аж в  Кутаиси и пригнать сюда. Директор, несмотря на расходы по возвращению машины, на радостях ещё закатил пир горой… Но этот случай – исключение из правил. В основном, награбленное  добро, в том числе и громоздкое – машины, мебель и пр., – пропадает бесследно, ухает словно  в бездонную прорву.</w:t>
      </w:r>
    </w:p>
    <w:p>
      <w:pPr>
        <w:pStyle w:val="Normal"/>
        <w:tabs>
          <w:tab w:val="clear" w:pos="708"/>
          <w:tab w:val="left" w:pos="1680" w:leader="none"/>
        </w:tabs>
        <w:ind w:firstLine="360"/>
        <w:jc w:val="both"/>
        <w:rPr/>
      </w:pPr>
      <w:r>
        <w:rPr/>
        <w:t>Солдатушки, браво-ребятушки, единой и неделимой пользуются моментом: в мутной воде – точнее, в кровавой – легче ловить рыбку. Так что, мародёр, смелее в бой!</w:t>
      </w:r>
    </w:p>
    <w:p>
      <w:pPr>
        <w:pStyle w:val="Normal"/>
        <w:tabs>
          <w:tab w:val="clear" w:pos="708"/>
          <w:tab w:val="left" w:pos="1680" w:leader="none"/>
        </w:tabs>
        <w:ind w:firstLine="360"/>
        <w:jc w:val="both"/>
        <w:rPr/>
      </w:pPr>
      <w:r>
        <w:rPr/>
        <w:t>Небольшой экскурс в недавнее прошлое. 27 февраля с. г. было обнародовано постановление Военного Совета (как я уже писал, предтеча Госсовета) об амнистии, подписанное Т. Китовани и Д. Иоселиани. Это была беспрецедентная амнистия: на волю вышли воры, грабители, разбойники всех мастей, независимо от срока наказания, в результате чего в ряды преступного мира Грузии  влилось несколько тысяч человек. Львиная  их доля  пополнила ряды «Мхедриони» – ещё бы, у власти встал «пахан»! Да и другие из гвардейцев, ещё не вкусившие тюремной баланды и не почивавшие на тюремных нарах, не без греха. Вот и творится чудовищный беспредел.</w:t>
      </w:r>
    </w:p>
    <w:p>
      <w:pPr>
        <w:pStyle w:val="Normal"/>
        <w:tabs>
          <w:tab w:val="clear" w:pos="708"/>
          <w:tab w:val="left" w:pos="1680" w:leader="none"/>
          <w:tab w:val="left" w:pos="2520" w:leader="none"/>
        </w:tabs>
        <w:ind w:firstLine="360"/>
        <w:jc w:val="both"/>
        <w:rPr/>
      </w:pPr>
      <w:r>
        <w:rPr>
          <w:i/>
        </w:rPr>
        <w:t xml:space="preserve">И в 53-ом году, после смерти Сталина, Берия выпустил почти такую же беспрецедентную амнистию, но тогда было совершенно иное время… Этому событию посвящён кинофильм «Холодное лето пятьдесят третьего». </w:t>
      </w:r>
    </w:p>
    <w:p>
      <w:pPr>
        <w:pStyle w:val="Normal"/>
        <w:tabs>
          <w:tab w:val="clear" w:pos="708"/>
          <w:tab w:val="left" w:pos="1680" w:leader="none"/>
        </w:tabs>
        <w:ind w:firstLine="360"/>
        <w:jc w:val="both"/>
        <w:rPr/>
      </w:pPr>
      <w:r>
        <w:rPr/>
        <w:t>В стародавние времена военачальник-завоеватель бросал клич своим солдатам: «Берите город, и он три дня ваш!» То же самое происходит  и нынче, с тою только существенной разницей, что грабежи и мародёрства, начавшись  с  момента вторжения войск Госсовета в Абхазию, продолжаются по сию пору. Так что в этом отношении современные завоеватели далеко переплюнули стародавних завоевателей. Я не знаю,  кто прекратит эти гнуснейшие безобразия, и прекратятся ли они вообще.  Грабители не брезгуют даже постельным бельём. Между прочим, настоящий преступник себе этого никогда не позволит.</w:t>
      </w:r>
    </w:p>
    <w:p>
      <w:pPr>
        <w:pStyle w:val="Normal"/>
        <w:tabs>
          <w:tab w:val="clear" w:pos="708"/>
          <w:tab w:val="left" w:pos="1680" w:leader="none"/>
        </w:tabs>
        <w:ind w:firstLine="360"/>
        <w:jc w:val="both"/>
        <w:rPr/>
      </w:pPr>
      <w:r>
        <w:rPr/>
        <w:t>Нужна крепкая узда, но откуда ей взятьс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сентября, пятница</w:t>
      </w:r>
    </w:p>
    <w:p>
      <w:pPr>
        <w:pStyle w:val="Normal"/>
        <w:tabs>
          <w:tab w:val="clear" w:pos="708"/>
          <w:tab w:val="left" w:pos="1680" w:leader="none"/>
        </w:tabs>
        <w:ind w:firstLine="360"/>
        <w:jc w:val="both"/>
        <w:rPr/>
      </w:pPr>
      <w:r>
        <w:rPr/>
        <w:t>В адрес абхазской стороны  выдвинут  новый ультиматум. На этот раз  Т. Китовани: если незаконные военные формирования абхазов не будут распущены, грузинские  войска пойдут в решительное наступление.  Наверняка и этот ультиматум не окажет на абхазов никакого воздействия, как и людоедский ультиматум «чёрного ворона», – а после этого прошёл месяц…</w:t>
      </w:r>
    </w:p>
    <w:p>
      <w:pPr>
        <w:pStyle w:val="Normal"/>
        <w:tabs>
          <w:tab w:val="clear" w:pos="708"/>
          <w:tab w:val="left" w:pos="1680" w:leader="none"/>
        </w:tabs>
        <w:ind w:firstLine="360"/>
        <w:jc w:val="both"/>
        <w:rPr/>
      </w:pPr>
      <w:r>
        <w:rPr/>
        <w:t>Председатель Госсовета Грузии Э. Шеварднадзе выехал в Нью-Йорк, на Генеральную Ассамблею ООН, чтобы рассказать о трудностях, сложившихся в республике. Будет потрясать кулаком или же плакаться в жилетку? Перед отъездом он сделал такое заявление: если  в результате парламентских выборов – они намечены на 11 октября с. г. – в Грузии я потерплю поражение, мне там делать нечего… Неужели его прокатят на вороных? Нет, ибо он – политический прохиндей…</w:t>
      </w:r>
    </w:p>
    <w:p>
      <w:pPr>
        <w:pStyle w:val="Normal"/>
        <w:tabs>
          <w:tab w:val="clear" w:pos="708"/>
          <w:tab w:val="left" w:pos="1680" w:leader="none"/>
        </w:tabs>
        <w:ind w:firstLine="360"/>
        <w:jc w:val="both"/>
        <w:rPr/>
      </w:pPr>
      <w:r>
        <w:rPr/>
        <w:t>Верховным Советом РФ рассмотрен абхазский вопрос, но за закрытыми дверями: журналистов в зал заседания не допустили. Однако просочились сведения о том, что им дана негативная оценка в отношении политики Госсовета Грузии и выдвинуто требование о выводе с территории Абхазии грузинских войск и о возобновлении работы её парламента. Кроме того, решено приостановить продажу Грузии вооружения Закавказского военного округа… Примечание к последнему предложению: недавно смещён со своего поста командующий ЗакВО (в советские времена этот военный округ назывался так: Краснознамённый Закавказский военный округ – КЗакВО) генерал В. Патрикеев – очевидно, потому, что продажа (или добровольная передача?) им оружия, танков и другой бронетехники Грузии стала достоянием гласности и получила широкую огласку. А танки эти я видел и вижу – они устарелого образца. Один из них ремонтировали  на площади нашего города. Танк заехал прямо на бордюры и несколько их покорёжил. Асфальт же на площади прострочен траками танков: они лихо заезжают сюда и так же выезжают обратно…</w:t>
      </w:r>
    </w:p>
    <w:p>
      <w:pPr>
        <w:pStyle w:val="Normal"/>
        <w:tabs>
          <w:tab w:val="clear" w:pos="708"/>
          <w:tab w:val="left" w:pos="1680" w:leader="none"/>
        </w:tabs>
        <w:ind w:firstLine="360"/>
        <w:jc w:val="both"/>
        <w:rPr/>
      </w:pPr>
      <w:r>
        <w:rPr/>
        <w:t xml:space="preserve">Последние сведения  – о решении ВС РФ, о ЗакВО и его командующем – я получил  от того же, кто передал мне кассету с людоедским ультиматумом  </w:t>
      </w:r>
      <w:r>
        <w:rPr>
          <w:i/>
        </w:rPr>
        <w:t>(то есть от Зураба Перцхелия, пусть будет ему пухом земля!)</w:t>
      </w:r>
      <w:r>
        <w:rPr/>
        <w:t>. Оказывается, и у него побывали «визитёры» из трёх гвардейцев, которые стали обыскивать его дом: дескать, ищем оружие и взрывчатку. Те имели с собой бумажку, на которой были записаны лишь фамилия и имя коллеги и его адрес. Но, ничего так и не найдя, ушли, не взяв с собой ничего. Однако коллега уверен, что к нему и за ним придут вновь, поэтому подумывает выехать отсюда с семьёй. Что посоветовал и мне: нам житья тут не дадут, поэтому уехали и собираются уехать из города все абхазы. По его же словам, кто-то из соседей навёл гвардейцев  на его дом и на него. «Наводчиков» же, или «лоцманов»,   в нашем городе – уйма.</w:t>
      </w:r>
    </w:p>
    <w:p>
      <w:pPr>
        <w:pStyle w:val="Normal"/>
        <w:tabs>
          <w:tab w:val="clear" w:pos="708"/>
          <w:tab w:val="left" w:pos="1680" w:leader="none"/>
        </w:tabs>
        <w:ind w:firstLine="360"/>
        <w:jc w:val="both"/>
        <w:rPr/>
      </w:pPr>
      <w:r>
        <w:rPr/>
        <w:t>Вчера забрали Н. А. – абхаз, работник милиции, но сидит дома. По слухам,  сказал одному башибузуку: «Вы рано или поздно уйдёте отсюда, а нам здесь жить!» На это тот ответил: «Мы-то уйдём, но ты останешься лежать здесь!» И чуть его не пристрелил.</w:t>
      </w:r>
    </w:p>
    <w:p>
      <w:pPr>
        <w:pStyle w:val="Normal"/>
        <w:tabs>
          <w:tab w:val="clear" w:pos="708"/>
          <w:tab w:val="left" w:pos="1680" w:leader="none"/>
        </w:tabs>
        <w:ind w:firstLine="360"/>
        <w:jc w:val="both"/>
        <w:rPr/>
      </w:pPr>
      <w:r>
        <w:rPr>
          <w:i/>
        </w:rPr>
        <w:t xml:space="preserve">На этот раз Н. А. – звали его Руслан (Нодар) Платонович Ашуба – избежал расправы. Но 1 октября его вновь схватили гвардейцы из местных  и расстреляли на окраине города. А перед расстрелом его избивали, и зверским образом, кололи и  ножом. В дальнейшем в дневнике  имеется краткая запись о трагическом конце Р. Ашуба, но я  упоминаю его теми же инициалами.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сентября, воскресенье</w:t>
      </w:r>
    </w:p>
    <w:p>
      <w:pPr>
        <w:pStyle w:val="Normal"/>
        <w:tabs>
          <w:tab w:val="clear" w:pos="708"/>
          <w:tab w:val="left" w:pos="1680" w:leader="none"/>
        </w:tabs>
        <w:ind w:firstLine="360"/>
        <w:jc w:val="both"/>
        <w:rPr/>
      </w:pPr>
      <w:r>
        <w:rPr/>
        <w:t>К нам «прорывается» и ткуарчальское телевидение.  На днях оно показало видеозапись заседания президиума Конфедерации горских народов Кавказа. Вероятно, оно проходило в Грозном, так как в комнату, где заседал президиум, вошёл президент  Чеченской республики Джохар Дудаев, поздоровался со всеми и уселся за стол вместе с ними. В кадры попали лишь выступления Тараса Шамба и, если не ошибаюсь, председателя КГНК Мусы  (Юрия) Шанибова, о ком упоминал «чёрный ворон» в своём людоедском ультиматуме («… мы в состоянии наказать кое-кого, кто много говорит, но ничего не делает, – в лице господина Шанибова…» и пр.). Сейчас Шанибов арестован прокуратурой  России и находится в изоляции. На его родине, в  Кабардино-Балкарии, прокатились мощные манифестации и в его защиту, и видеозапись произведена, очевидно, ранее.  В своём выступлении он отметил, что вторжение грузинских войск в Абхазию намечалось ещё в мае  этого года, но КГНК тогда помешала осуществлению агрессии. А Т. Шамба заявил, что вторжение войск Госсовета в Абхазию  – это заранее спланированная военная акция под кодовым названием «Меч»…</w:t>
      </w:r>
    </w:p>
    <w:p>
      <w:pPr>
        <w:pStyle w:val="Normal"/>
        <w:tabs>
          <w:tab w:val="clear" w:pos="708"/>
          <w:tab w:val="left" w:pos="1680" w:leader="none"/>
        </w:tabs>
        <w:ind w:firstLine="360"/>
        <w:jc w:val="both"/>
        <w:rPr/>
      </w:pPr>
      <w:r>
        <w:rPr/>
        <w:t>По ткуарчальскому телевидению был показан и митинг в Пицунде – против Э. Шеварднадзе и его политики.  «Почему Шеварднадзе не послал сюда своих сыновей?!» – вскричала одна из женщин на митинге. Чеченка призвала создать чеченский батальон. Кроме того, держали речь: чеченец, который заявил, что явился сюда  по зову сердца, две грузинки, абхазка, армянин и русский. Выступающие требовали прекратить кровавую бойню.</w:t>
      </w:r>
    </w:p>
    <w:p>
      <w:pPr>
        <w:pStyle w:val="Normal"/>
        <w:tabs>
          <w:tab w:val="clear" w:pos="708"/>
          <w:tab w:val="left" w:pos="1680" w:leader="none"/>
        </w:tabs>
        <w:ind w:firstLine="360"/>
        <w:jc w:val="both"/>
        <w:rPr/>
      </w:pPr>
      <w:r>
        <w:rPr/>
        <w:t xml:space="preserve">По «абхазскому» телевидению показали кадры переговоров по выводу с территории Абхазии добровольцев из Северного Кавказа. Интервью представителей Северного Кавказа  журналистам непосредственно после окончания  переговоров. Их суждения однозначны: выводу добровольцев из Абхазии должен последовать вывод войск Госсовета. Тележурналист, конечно, из грузин, вертелся вьюном: дескать, Грузия – единая и неделимая, что и признала ООН, на что получил от одного из представителей СК краткий, но ёмкий ответ: «ООН создавали те, за которыми – сила!»… Я понял одно: если вывод войск Госсовета из Абхазии не будет осуществлён, добровольцы тоже останутся здесь… </w:t>
      </w:r>
    </w:p>
    <w:p>
      <w:pPr>
        <w:pStyle w:val="Normal"/>
        <w:tabs>
          <w:tab w:val="clear" w:pos="708"/>
          <w:tab w:val="left" w:pos="1680" w:leader="none"/>
        </w:tabs>
        <w:ind w:firstLine="360"/>
        <w:jc w:val="both"/>
        <w:rPr/>
      </w:pPr>
      <w:r>
        <w:rPr/>
        <w:t>Таким образом,  арест М. (Ю.) Шанибова взбудоражил его родину – Кабардино-Балкарию, и в ней по этому случаю введено чрезвычайное положение. Народ встал на его защиту, а следовательно, и на защиту КГНК. Председатель ВС  К.-Б. В. Коков пообещал народу  выполнить все его требования. В основном, по освобождению Шанибова из-под стражи, и  вот  он оказался на свободе…</w:t>
      </w:r>
    </w:p>
    <w:p>
      <w:pPr>
        <w:pStyle w:val="Normal"/>
        <w:tabs>
          <w:tab w:val="clear" w:pos="708"/>
          <w:tab w:val="left" w:pos="1680" w:leader="none"/>
        </w:tabs>
        <w:ind w:firstLine="360"/>
        <w:jc w:val="both"/>
        <w:rPr/>
      </w:pPr>
      <w:r>
        <w:rPr/>
        <w:t>Э. Шеварднадзе выступил с речью на сессии Генеральной Ассамблеи ООН, но о чём он там  говорил, мне неизвестно ничего. При возвращении обратно, в салоне самолёта,  дал краткое интервью телекомментатору телевидения «Останкино» по Грузии Нани Гонгадзе. Очень  уж он недоволен недавним решением ВС РФ в отношении абхазской проблемы, заявив, что мнение парламента расходится с мнением Б. Ельцина. Завтра он, по его словам, должен встретиться с ним в Москве и ещё раз вернуться к абхазскому вопросу. Если мнения  и между ними по этому вопросу не совпадут, такая политика Грузию не устроит, и она  разойдётся  с Россией во всём. В его словах, как видно, прозвучала скрытая угроза, а я подумал: ай-да  моська, знать, она сильна, что лает на слона!</w:t>
      </w:r>
    </w:p>
    <w:p>
      <w:pPr>
        <w:pStyle w:val="Normal"/>
        <w:tabs>
          <w:tab w:val="clear" w:pos="708"/>
          <w:tab w:val="left" w:pos="1680" w:leader="none"/>
        </w:tabs>
        <w:ind w:firstLine="360"/>
        <w:jc w:val="both"/>
        <w:rPr/>
      </w:pPr>
      <w:r>
        <w:rPr/>
        <w:t>Была показана и его пресс-конференция  с иностранными журналистами – по грузинскому телевидению. Он отвечал на русском языке, чему я удивился: ведь  Грузия –  уже иностранное для России государство. Но потом всё разъяснилось: когда  и Н. Гонгадзе задала вопрос, и по-грузински, Э. Шеварднадзе мягко перебил её: «Говори по-русски, ведь переводчика с нашего языка нет!» Ответы его – обтекаемые, ничего не  говорящие ни уму ни сердцу. Да, политик может говорить долго, но не сказать ничего существенного. Так сказать, два пишем – три в  уме.</w:t>
      </w:r>
    </w:p>
    <w:p>
      <w:pPr>
        <w:pStyle w:val="Normal"/>
        <w:tabs>
          <w:tab w:val="clear" w:pos="708"/>
          <w:tab w:val="left" w:pos="1680" w:leader="none"/>
        </w:tabs>
        <w:ind w:firstLine="360"/>
        <w:jc w:val="both"/>
        <w:rPr/>
      </w:pPr>
      <w:r>
        <w:rPr/>
        <w:t xml:space="preserve">По возвращении из Нью-Йорка он опять отреагировал на решение ВС РФ как на грубое, беспардонное вмешательство во внутренние дела суверенной Грузии, что может повлечь за собой требование с грузинской стороны о выводе из Грузии российских войск. И далее вновь заявил, что намерен встретиться с г-ном Б. Ельциным по вопросу дальнейших грузино-российских взаимоотношений. Такая встреча состоялась сегодня. На ней достигнута договорённость об укреплении железной дороги на территории Абхазии силами российской армии, а  Грузия обязуется вывести из Абхазии  на днях тяжёлую военную технику. Достигнута  договорённость и о встрече заинтересованных сторон  по «конфликту» и после парламентских выборов в Грузии 11 октября текущего года.  </w:t>
      </w:r>
    </w:p>
    <w:p>
      <w:pPr>
        <w:pStyle w:val="Normal"/>
        <w:tabs>
          <w:tab w:val="clear" w:pos="708"/>
          <w:tab w:val="left" w:pos="1680" w:leader="none"/>
        </w:tabs>
        <w:ind w:firstLine="360"/>
        <w:jc w:val="both"/>
        <w:rPr/>
      </w:pPr>
      <w:r>
        <w:rPr/>
        <w:t xml:space="preserve">Каламбур: значит, решение ВС РФ ничего не значит? Да, ибо это решение – предварительное, а решение президента РФ – окончательное. Завуалированная диктатура, диктатура под демократическим соусом.  </w:t>
      </w:r>
    </w:p>
    <w:p>
      <w:pPr>
        <w:pStyle w:val="Normal"/>
        <w:tabs>
          <w:tab w:val="clear" w:pos="708"/>
          <w:tab w:val="left" w:pos="1680" w:leader="none"/>
        </w:tabs>
        <w:ind w:firstLine="360"/>
        <w:jc w:val="both"/>
        <w:rPr/>
      </w:pPr>
      <w:r>
        <w:rPr/>
        <w:t xml:space="preserve">Вечером недельные  «Итоги» не смотрел, но, говорят, выступил министр обороны России П. Грачёв с довольно жёсткой позицией в отношении Грузии по абхазскому вопросу.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0 сентября, среда</w:t>
      </w:r>
    </w:p>
    <w:p>
      <w:pPr>
        <w:pStyle w:val="Normal"/>
        <w:tabs>
          <w:tab w:val="clear" w:pos="708"/>
          <w:tab w:val="left" w:pos="1680" w:leader="none"/>
        </w:tabs>
        <w:ind w:firstLine="360"/>
        <w:jc w:val="both"/>
        <w:rPr/>
      </w:pPr>
      <w:r>
        <w:rPr/>
        <w:t>Сегодня, согласно «Договору на издание литературных произведений», сухумское кооперативное издательство «Тина» должно было выдать мне 1000 экз. моего сборника «Деловой риск». Но идёт война, наступили форс-мажорные обстоятельства, о чём было оговорено в упомянутом Договоре, поэтому неизвестно, когда всё это закончится и когда я получу желанный сборник. Но до  сборника ли, когда всё горит кругом?..</w:t>
      </w:r>
    </w:p>
    <w:p>
      <w:pPr>
        <w:pStyle w:val="Normal"/>
        <w:tabs>
          <w:tab w:val="clear" w:pos="708"/>
          <w:tab w:val="left" w:pos="1680" w:leader="none"/>
        </w:tabs>
        <w:ind w:firstLine="360"/>
        <w:jc w:val="both"/>
        <w:rPr>
          <w:i/>
          <w:i/>
        </w:rPr>
      </w:pPr>
      <w:r>
        <w:rPr>
          <w:i/>
        </w:rPr>
        <w:t>Сборник так и не вышёл в свет. Пропала и компьютерная вёрстка. А издательство «Тина» куда-то исчезло, как и его директор с сотрудниками.</w:t>
      </w:r>
    </w:p>
    <w:p>
      <w:pPr>
        <w:pStyle w:val="Normal"/>
        <w:tabs>
          <w:tab w:val="clear" w:pos="708"/>
          <w:tab w:val="left" w:pos="1680" w:leader="none"/>
        </w:tabs>
        <w:ind w:firstLine="360"/>
        <w:jc w:val="both"/>
        <w:rPr/>
      </w:pPr>
      <w:r>
        <w:rPr/>
        <w:t>По слухам, из нашего города убрались наиболее ярые  мародёры. Но на смену им могут прийти другие… Теперь награбленное вывозят только на вертолётах, и, как всегда, вместе с ранеными гвардейцами, а так же с их трупами. На машинах всё это вывозить уже не могут: по дороге подстерегают другие бандиты и отбирают добро. Воистину, вор у вора дубинку украл!..</w:t>
      </w:r>
    </w:p>
    <w:p>
      <w:pPr>
        <w:pStyle w:val="Normal"/>
        <w:tabs>
          <w:tab w:val="clear" w:pos="708"/>
          <w:tab w:val="left" w:pos="1680" w:leader="none"/>
        </w:tabs>
        <w:ind w:firstLine="360"/>
        <w:jc w:val="both"/>
        <w:rPr/>
      </w:pPr>
      <w:r>
        <w:rPr/>
        <w:t>В Мингрелии опять неспокойно. В частности, в Хоби. Здесь, и особенно в Цаленджихе,  войска Военного Совета Грузии – до броска на Абхазию –  натворили  такое, что вряд ли это забудется когда-нибудь…</w:t>
      </w:r>
    </w:p>
    <w:p>
      <w:pPr>
        <w:pStyle w:val="Normal"/>
        <w:tabs>
          <w:tab w:val="clear" w:pos="708"/>
          <w:tab w:val="left" w:pos="1680" w:leader="none"/>
        </w:tabs>
        <w:ind w:firstLine="360"/>
        <w:jc w:val="both"/>
        <w:rPr/>
      </w:pPr>
      <w:r>
        <w:rPr/>
        <w:t>Северный Кавказ бурлит. Президент Чеченской республики Д. Дудаев собирается со 2 по 4 октября провести съезд горских народов Кавказа. Сначала  по российскому телевидению  передали,  что он намерен  вновь создать Горскую республику (она была создана в 1918 г., но потом  распалась). Однако это сообщение  было опровергнуто: о создании Горской республики речи не было, будут обсуждаться лишь острейшие вопросы другого плана, самым главным из которых станет абхазский вопрос…</w:t>
      </w:r>
    </w:p>
    <w:p>
      <w:pPr>
        <w:pStyle w:val="Normal"/>
        <w:tabs>
          <w:tab w:val="clear" w:pos="708"/>
          <w:tab w:val="left" w:pos="1680" w:leader="none"/>
        </w:tabs>
        <w:ind w:firstLine="360"/>
        <w:jc w:val="both"/>
        <w:rPr/>
      </w:pPr>
      <w:r>
        <w:rPr/>
        <w:t xml:space="preserve">А грузинский «блицкриг» так и не получился, не удалось покорить Абхазию одним  махом. Не удалось пройти по ней катком  террора. </w:t>
      </w:r>
    </w:p>
    <w:p>
      <w:pPr>
        <w:pStyle w:val="Normal"/>
        <w:tabs>
          <w:tab w:val="clear" w:pos="708"/>
          <w:tab w:val="left" w:pos="1680" w:leader="none"/>
        </w:tabs>
        <w:ind w:firstLine="360"/>
        <w:jc w:val="both"/>
        <w:rPr/>
      </w:pPr>
      <w:r>
        <w:rPr/>
      </w:r>
    </w:p>
    <w:p>
      <w:pPr>
        <w:pStyle w:val="Normal"/>
        <w:numPr>
          <w:ilvl w:val="0"/>
          <w:numId w:val="1"/>
        </w:numPr>
        <w:tabs>
          <w:tab w:val="clear" w:pos="708"/>
          <w:tab w:val="left" w:pos="1680" w:leader="none"/>
        </w:tabs>
        <w:jc w:val="both"/>
        <w:rPr/>
      </w:pPr>
      <w:r>
        <w:rPr/>
        <w:t>октября, суббота</w:t>
      </w:r>
    </w:p>
    <w:p>
      <w:pPr>
        <w:pStyle w:val="Normal"/>
        <w:tabs>
          <w:tab w:val="clear" w:pos="708"/>
          <w:tab w:val="left" w:pos="1680" w:leader="none"/>
        </w:tabs>
        <w:jc w:val="both"/>
        <w:rPr/>
      </w:pPr>
      <w:r>
        <w:rPr/>
        <w:t xml:space="preserve">      </w:t>
      </w:r>
      <w:r>
        <w:rPr/>
        <w:t>В  Гагре абхазские военные формирования перешли в наступление – захвачен штаб войск Госсовета. Об этом оповестило грузинское телевидение, и с комментарием: чаша терпения уже переполнена. Это любимое выражение грузинских националистов (чуть не написал: «нацистов»).</w:t>
      </w:r>
    </w:p>
    <w:p>
      <w:pPr>
        <w:pStyle w:val="Normal"/>
        <w:tabs>
          <w:tab w:val="clear" w:pos="708"/>
          <w:tab w:val="left" w:pos="1680" w:leader="none"/>
        </w:tabs>
        <w:ind w:firstLine="360"/>
        <w:jc w:val="both"/>
        <w:rPr/>
      </w:pPr>
      <w:r>
        <w:rPr/>
        <w:t>Новое телесообщение по российскому  телевидению: в Гагре абхазские бойцы прорвали оборону войск Госсовета, в городе идут уличные бои. В связи с этим Э. Шеварднадзе спешно вылетел в Абхазию. Абхазские военные формирования, ведущие бои в Гагре, обстреливаются с воздуха и забрасываются бомбами с самолётов Су-25, а так же с вертолётов.</w:t>
      </w:r>
    </w:p>
    <w:p>
      <w:pPr>
        <w:pStyle w:val="Normal"/>
        <w:tabs>
          <w:tab w:val="clear" w:pos="708"/>
          <w:tab w:val="left" w:pos="1680" w:leader="none"/>
        </w:tabs>
        <w:ind w:firstLine="360"/>
        <w:jc w:val="both"/>
        <w:rPr/>
      </w:pPr>
      <w:r>
        <w:rPr/>
        <w:t xml:space="preserve">Вечерние российские «Новости»: грузинские войска выбиты из Гагры и отступили к посёлку Гантиади, что в Гагрской зоне. В этом регионе развернулись самые тяжёлые бои за время войны в Абхазии. Самолёты Су-25 выпущены на тбилисском авиационном заводе (им. Г. Димитрова).  </w:t>
      </w:r>
    </w:p>
    <w:p>
      <w:pPr>
        <w:pStyle w:val="Normal"/>
        <w:tabs>
          <w:tab w:val="clear" w:pos="708"/>
          <w:tab w:val="left" w:pos="1680" w:leader="none"/>
        </w:tabs>
        <w:ind w:firstLine="360"/>
        <w:jc w:val="both"/>
        <w:rPr/>
      </w:pPr>
      <w:r>
        <w:rPr/>
        <w:t>Российские  «Вести»: в районе Гагры развернулись самые кровопролитные бои за всю историю грузино-абхазской войны. В связи с этим по всей Грузии может быть введено  чрезвычайное положение. Госсовет Грузии готов поставить под ружьё 40 тыс. резервистов, но пока воздерживается от такого шага. Выборы в парламент Грузии, намеченные на 11 октября, могут быть перенесены. В воздух поднимаются всё новые Су-25 с… российскими опознавательными знаками и бомбят места расположения абхазских военных формирований. Ожидаются так же массированные бомбовые удары по Гагре и Гудауте. Может  состояться встреча между Э. Шеварднадзе и В. Ардзинба.</w:t>
      </w:r>
    </w:p>
    <w:p>
      <w:pPr>
        <w:pStyle w:val="Normal"/>
        <w:tabs>
          <w:tab w:val="clear" w:pos="708"/>
          <w:tab w:val="left" w:pos="1680" w:leader="none"/>
        </w:tabs>
        <w:ind w:firstLine="360"/>
        <w:jc w:val="both"/>
        <w:rPr/>
      </w:pPr>
      <w:r>
        <w:rPr/>
        <w:t>Из  мест боевых действий – сплошной поток беженцев…</w:t>
      </w:r>
    </w:p>
    <w:p>
      <w:pPr>
        <w:pStyle w:val="Normal"/>
        <w:tabs>
          <w:tab w:val="clear" w:pos="708"/>
          <w:tab w:val="left" w:pos="1680" w:leader="none"/>
        </w:tabs>
        <w:ind w:firstLine="360"/>
        <w:jc w:val="both"/>
        <w:rPr/>
      </w:pPr>
      <w:r>
        <w:rPr/>
        <w:t>Срочно прилетев в Сухум, Э. Шеварднадзе встретился в Синопе с заместителем министра обороны  России Г. Кондратьевым и командиром абхазской Национальной гвардии В. Какалия. После этих встреч Э. Шеварднадзе заявил, что абхазская сторона подло, вероломно нарушила статус-кво, протокол Московского соглашения от 3 сентября. Абхазские войска должны оставить Гагру (значит, она освобождена. – Авт.) и отойти на те позиции, на которых находились после Московского соглашения и, следовательно, разъединения войск. Далее он угрюмо добавил, что в случае невыполнения этих требований абхазской стороной последствия для неё будут самыми тяжёлыми. Дескать, как можно было понять,  он пойдёт на «вы». «Что же поделаешь, – деланно вздохнул он, – придётся пойти на такой шаг». О судьбе парламентских выборов, намеченных на 11 октября, не дал  вразумительного ответа.</w:t>
      </w:r>
    </w:p>
    <w:p>
      <w:pPr>
        <w:pStyle w:val="Normal"/>
        <w:tabs>
          <w:tab w:val="clear" w:pos="708"/>
          <w:tab w:val="left" w:pos="1680" w:leader="none"/>
        </w:tabs>
        <w:ind w:firstLine="360"/>
        <w:jc w:val="both"/>
        <w:rPr/>
      </w:pPr>
      <w:r>
        <w:rPr/>
        <w:t xml:space="preserve">Заместитель министра обороны России Г. Кондратьев и грузинская делегация в составе А. Кавсадзе, Г. Хаиндрава и других побывали в Гудауте и  имели встречу с абхазским руководством.  Их  резюме: абхазская сторона на компромиссы  идти не желает. Единственное её требование: вывод войск Госсовета Грузии из Абхазии. У грузинской стороны встречное требование: вывод из Абхазии добровольцев с Северного Кавказа и других незаконных военных формирований. </w:t>
      </w:r>
    </w:p>
    <w:p>
      <w:pPr>
        <w:pStyle w:val="Normal"/>
        <w:tabs>
          <w:tab w:val="clear" w:pos="708"/>
          <w:tab w:val="left" w:pos="1680" w:leader="none"/>
        </w:tabs>
        <w:ind w:firstLine="360"/>
        <w:jc w:val="both"/>
        <w:rPr/>
      </w:pPr>
      <w:r>
        <w:rPr/>
        <w:t>В общем, нашла коса на камень…</w:t>
      </w:r>
    </w:p>
    <w:p>
      <w:pPr>
        <w:pStyle w:val="Normal"/>
        <w:tabs>
          <w:tab w:val="clear" w:pos="708"/>
          <w:tab w:val="left" w:pos="1680" w:leader="none"/>
        </w:tabs>
        <w:ind w:firstLine="360"/>
        <w:jc w:val="both"/>
        <w:rPr/>
      </w:pPr>
      <w:r>
        <w:rPr/>
        <w:t>Дневные российские «Новости»: в Гагре и в её зоне беженцы из грузинского мирного населения и грузинские гвардейцы  устремились в сторону Сочи и ищут прибежища у российской стороны. Гвардейцы деморализованы и в панике бегут. Комментатор Абхазского (без кавычек) телевидения и российского телевидения «Останкино» по Абхазии Р. Хашиг: потери с грузинской стороны составляют около 200 убитых и сотни раненых.</w:t>
      </w:r>
    </w:p>
    <w:p>
      <w:pPr>
        <w:pStyle w:val="Normal"/>
        <w:tabs>
          <w:tab w:val="clear" w:pos="708"/>
          <w:tab w:val="left" w:pos="1680" w:leader="none"/>
        </w:tabs>
        <w:ind w:firstLine="360"/>
        <w:jc w:val="both"/>
        <w:rPr/>
      </w:pPr>
      <w:r>
        <w:rPr/>
        <w:t>В Грузии объявлена мобилизация резервистов…</w:t>
      </w:r>
    </w:p>
    <w:p>
      <w:pPr>
        <w:pStyle w:val="Normal"/>
        <w:tabs>
          <w:tab w:val="clear" w:pos="708"/>
          <w:tab w:val="left" w:pos="1680" w:leader="none"/>
        </w:tabs>
        <w:ind w:firstLine="360"/>
        <w:jc w:val="both"/>
        <w:rPr/>
      </w:pPr>
      <w:r>
        <w:rPr/>
        <w:t xml:space="preserve">Э. Шеварднадзе вылетел на вертолёте в посёлок Леселидзе </w:t>
      </w:r>
      <w:r>
        <w:rPr>
          <w:i/>
        </w:rPr>
        <w:t>(нынче – Гечрыпш)</w:t>
      </w:r>
      <w:r>
        <w:rPr/>
        <w:t>, что на границе с Россией (Гагрская зона). Наверно, чтобы воодушевить своё воинство, поддержать его пошатнувшийся боевой дух. Когда он собрался обратно, вертолёт не смог взлететь, так как был  обстрелян с моря… Как он сумел долететь?..</w:t>
      </w:r>
    </w:p>
    <w:p>
      <w:pPr>
        <w:pStyle w:val="Normal"/>
        <w:tabs>
          <w:tab w:val="clear" w:pos="708"/>
          <w:tab w:val="left" w:pos="1680" w:leader="none"/>
        </w:tabs>
        <w:ind w:firstLine="360"/>
        <w:jc w:val="both"/>
        <w:rPr/>
      </w:pPr>
      <w:r>
        <w:rPr/>
        <w:t xml:space="preserve">1 октября на окраине нашего города расстрелян  Н. А. </w:t>
      </w:r>
      <w:r>
        <w:rPr>
          <w:i/>
        </w:rPr>
        <w:t xml:space="preserve">(Руслан Платонович Ашуба). </w:t>
      </w:r>
      <w:r>
        <w:rPr/>
        <w:t xml:space="preserve"> Недавно он был задержан гвардейцами, о чём я уже писал в дневнике, но затем отпущен. Я с ним не встречался, но, по слухам, тогда от гвардейцев ему досталось здорово. И вот теперь его расстреляли,  подвергнув перед смертью пыткам. За день до этого в селе Илори (Елыр), что расположено в нашем районе и недалеко от города, партизанами были убиты четверо: мингрел и три свана – все бойцы Очамчирского батальона. Есть такое сейчас местное воинское формирование, которое с пришлыми гвардейцами ведёт бои против партизан. А гвардейцам лишь дай повод! Они тут же схватили Н. А., усадили в машину и повезли в сторону того села. Затем привезли на то же место, где были убиты те четверо, зверски избили, пытали, после чего расстреляли его там же, а сами уехали, оставив убитого на месте казни.</w:t>
      </w:r>
    </w:p>
    <w:p>
      <w:pPr>
        <w:pStyle w:val="Normal"/>
        <w:tabs>
          <w:tab w:val="clear" w:pos="708"/>
          <w:tab w:val="left" w:pos="1680" w:leader="none"/>
        </w:tabs>
        <w:ind w:firstLine="360"/>
        <w:jc w:val="both"/>
        <w:rPr/>
      </w:pPr>
      <w:r>
        <w:rPr/>
        <w:t>Это – закон талиона, чудовищный закон, который дошёл к  нам из тьмы веков.</w:t>
      </w:r>
    </w:p>
    <w:p>
      <w:pPr>
        <w:pStyle w:val="Normal"/>
        <w:tabs>
          <w:tab w:val="clear" w:pos="708"/>
          <w:tab w:val="left" w:pos="1680" w:leader="none"/>
        </w:tabs>
        <w:ind w:firstLine="360"/>
        <w:jc w:val="both"/>
        <w:rPr/>
      </w:pPr>
      <w:r>
        <w:rPr/>
        <w:t>Не исключено, что и меня может ожидать такая же участь. Но – как и куда выехать? Что ж поделаешь, когда-нибудь придётся умереть, но жаль погибать от рук этих шакалов и ни за понюх табаку. А так же жаль моих детей. Как я виноват перед ними! Надо было выехать отсюда в первые же дни, а теперь мы увязли здорово: всё перекрыто вокруг…</w:t>
      </w:r>
    </w:p>
    <w:p>
      <w:pPr>
        <w:pStyle w:val="Normal"/>
        <w:tabs>
          <w:tab w:val="clear" w:pos="708"/>
          <w:tab w:val="left" w:pos="1680" w:leader="none"/>
        </w:tabs>
        <w:ind w:firstLine="360"/>
        <w:jc w:val="both"/>
        <w:rPr/>
      </w:pPr>
      <w:r>
        <w:rPr/>
        <w:t xml:space="preserve">Вчера мне стало известно, что гвардейцы забрали и Б.Х. </w:t>
      </w:r>
      <w:r>
        <w:rPr>
          <w:i/>
        </w:rPr>
        <w:t>(Б. К. Хундзия)</w:t>
      </w:r>
      <w:r>
        <w:rPr/>
        <w:t>, и в тот момент, когда он находился во дворе дома Н. А., покоящегося на смертном одре, – их дома расположены на одной улице и стоят напротив друг друга. Затем узнал, что Б. Х. жив и находится в селе Цагера нашего района. (В селе живут  сплошь грузины да  сваны, предки которых –  выходцы из Грузии, их переселили сюда в конце  40-х  годов. Они привезли не только скарб, но «привезли»  и… название  села: и в Грузии находится село с таким названием.)  Наверно, Б. Х. взят в заложники. Неужели и его лишат жизни?</w:t>
      </w:r>
    </w:p>
    <w:p>
      <w:pPr>
        <w:pStyle w:val="Normal"/>
        <w:tabs>
          <w:tab w:val="clear" w:pos="708"/>
          <w:tab w:val="left" w:pos="1680" w:leader="none"/>
        </w:tabs>
        <w:ind w:firstLine="360"/>
        <w:jc w:val="both"/>
        <w:rPr/>
      </w:pPr>
      <w:r>
        <w:rPr>
          <w:i/>
        </w:rPr>
        <w:t>Нет, он, к счастью, остался жив. Здравствует он и поныне.</w:t>
      </w:r>
    </w:p>
    <w:p>
      <w:pPr>
        <w:pStyle w:val="Normal"/>
        <w:tabs>
          <w:tab w:val="clear" w:pos="708"/>
          <w:tab w:val="left" w:pos="1680" w:leader="none"/>
        </w:tabs>
        <w:ind w:firstLine="360"/>
        <w:jc w:val="both"/>
        <w:rPr>
          <w:i/>
          <w:i/>
        </w:rPr>
      </w:pPr>
      <w:r>
        <w:rPr>
          <w:i/>
        </w:rPr>
      </w:r>
    </w:p>
    <w:p>
      <w:pPr>
        <w:pStyle w:val="Normal"/>
        <w:numPr>
          <w:ilvl w:val="0"/>
          <w:numId w:val="1"/>
        </w:numPr>
        <w:tabs>
          <w:tab w:val="clear" w:pos="708"/>
          <w:tab w:val="left" w:pos="1680" w:leader="none"/>
        </w:tabs>
        <w:jc w:val="both"/>
        <w:rPr/>
      </w:pPr>
      <w:r>
        <w:rPr/>
        <w:t>октября, воскресенье</w:t>
      </w:r>
    </w:p>
    <w:p>
      <w:pPr>
        <w:pStyle w:val="Normal"/>
        <w:tabs>
          <w:tab w:val="clear" w:pos="708"/>
          <w:tab w:val="left" w:pos="1680" w:leader="none"/>
        </w:tabs>
        <w:ind w:firstLine="360"/>
        <w:jc w:val="both"/>
        <w:rPr/>
      </w:pPr>
      <w:r>
        <w:rPr/>
        <w:t>Госсовет Грузии перевёл под свою юрисдикцию всё военное имущество ЗакВО. «Это нам необходимо, потому что нас вовлекли в войну», – заявил Д. Иоселиани, не моргнув глазом.</w:t>
      </w:r>
    </w:p>
    <w:p>
      <w:pPr>
        <w:pStyle w:val="Normal"/>
        <w:tabs>
          <w:tab w:val="clear" w:pos="708"/>
          <w:tab w:val="left" w:pos="1680" w:leader="none"/>
        </w:tabs>
        <w:ind w:firstLine="360"/>
        <w:jc w:val="both"/>
        <w:rPr/>
      </w:pPr>
      <w:r>
        <w:rPr/>
        <w:t>А министр обороны П. Грачёв заявил, что решение Госсовета Грузии о переводе под её юрисдикцию военного имущества ЗакВО является односторонним. Будет ли «володеть» Госсовет  военным  имуществом ЗакВО, пока что неизвестно…</w:t>
      </w:r>
    </w:p>
    <w:p>
      <w:pPr>
        <w:pStyle w:val="Normal"/>
        <w:tabs>
          <w:tab w:val="clear" w:pos="708"/>
          <w:tab w:val="left" w:pos="1680" w:leader="none"/>
        </w:tabs>
        <w:ind w:firstLine="360"/>
        <w:jc w:val="both"/>
        <w:rPr/>
      </w:pPr>
      <w:r>
        <w:rPr/>
        <w:t>Оказывается, в посёлке Леселидзе Э. Шеварднадзе со своей свитой чуть не отправился к праотцам: вертолёт без опознавательных знаков едва не врезался в вертолёт, в котором находились они. Лишь по чистой случайности удалось избежать столкновения. По данному факту возбуждено уголовное дело и проводится расследование… Заявление  Э. Ш.:  положение в Абхазии – тупиковое, и если не будет найден выход из него, я подам в отставку… Такие заявления он делал не раз…</w:t>
      </w:r>
    </w:p>
    <w:p>
      <w:pPr>
        <w:pStyle w:val="Normal"/>
        <w:tabs>
          <w:tab w:val="clear" w:pos="708"/>
          <w:tab w:val="left" w:pos="1680" w:leader="none"/>
        </w:tabs>
        <w:ind w:firstLine="360"/>
        <w:jc w:val="both"/>
        <w:rPr/>
      </w:pPr>
      <w:r>
        <w:rPr/>
        <w:t>Состоялся митинг на главной площади Сухума – раньше она называлась площадью Ленина, – перед тем же величественным зданием. Без сомнения, площадь теперь переименована – согласно новым грузинским веяниям, но не знаю, как. А так же исчез памятник Ленину, остался лишь голый постамент. Разумеется, митинг я смотрел по телевидению – «абхазскому». На трибунах (на них  в недавние советские времена партийные и советские руководители республики принимали первомайские и ноябрьские парады) – Т. Надарейшвили – в камуфляжной форме, Г. Ломинадзе – в цивильной одежде и др. Последний беспокойно озирался и сновал между людьми на трибунах. Так же вели себя автоматчики, которые зорко охраняли порядок на трибунах и вокруг. Вдруг взоры всех, и телеобъектива – тоже, обратились в другую сторону, и тут появился Э. Шеварднадзе, собственной персоной. Охрана вела  его чуть ли не под руки – примерно так ведут немощного или слепца. Он встал, скромненько так, и не в центре трибун, а  в отдалении  – как же, ведь он демократ! – а Т. Н. и Г. Л. сразу же обступили его по бокам. Произносились зажигательные речи, ораторы сменяли друг друга. Выступил и абхаз, Р. Эшба, один из абхазских коллаборационистов. Под конец  он призвал парламент Абхазии к самороспуску. Из уст других ораторов неслись такие слова: «клика Ардзинба», «красно-коричневые» (так  называют демократы коммунистов), «фашизм» и пр. Звучали и призывы к оружию за священную землю грузинскую. Затем с речью выступил Сам. Ничего нового. Призвал принять активное участие на выборах 11 октября. По существу это была предвыборная речь.</w:t>
      </w:r>
    </w:p>
    <w:p>
      <w:pPr>
        <w:pStyle w:val="Normal"/>
        <w:tabs>
          <w:tab w:val="clear" w:pos="708"/>
          <w:tab w:val="left" w:pos="1680" w:leader="none"/>
        </w:tabs>
        <w:ind w:firstLine="360"/>
        <w:jc w:val="both"/>
        <w:rPr/>
      </w:pPr>
      <w:r>
        <w:rPr/>
        <w:t>Довольно-таки красноречивый эпизод – со слов родственницы: её подобрали на своей машине гвардейцы по пути. Один из них разоткровенничался: боеприпасы у них на исходе. Сокращается и количество броневой техники: её подбивают абхазские боевики или же  захватывают в качестве военного трофея. Кроме того, другой гвардеец из той же машины потребовал у родственницы вырвать из её паспорта листки с абхазскими записями (в Абхазии советские паспорта имеют записи на трёх языках: русском, грузинском и абхазском). Когда родственница предложила гвардейцу вырвать  листки самому, тот брезгливо процедил сквозь зубы: «Вырви сама! Не хочу  прикоснуться рукой  к ним и марать её…» Надо же, а?..</w:t>
      </w:r>
    </w:p>
    <w:p>
      <w:pPr>
        <w:pStyle w:val="Normal"/>
        <w:tabs>
          <w:tab w:val="clear" w:pos="708"/>
          <w:tab w:val="left" w:pos="1680" w:leader="none"/>
        </w:tabs>
        <w:ind w:firstLine="360"/>
        <w:jc w:val="both"/>
        <w:rPr/>
      </w:pPr>
      <w:r>
        <w:rPr/>
        <w:t>Северный Кавказ – как кипящий котёл. Всё это – эхо абхазских событий. Со 2 по 4 октября с. г. в Грозном проходил съезд чеченского народа, на котором принята резолюция по абхазской проблеме. Кажется, М. (Ю.) Шанибов, который уже освобождён из-под стражи (по его словам, он  сбежал), заявил, что, если Грузия направит в Абхазию 40 тыс. резервистов, КГНК направит туда также 40 тыс. северокавказских добровольцев. На этом съезде Конфедерация горских народов Кавказа переименована в   Конфедерацию народов Кавказа (КНК). Учреждена награда: Герой Кавказа – ею посмертно будут награждены и добровольцы, павшие за свободу Абхазии. В резолюции съезда, кроме того, указано, что Абхазия и Южная Осетия должны получить полную независимост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октября, понедельник</w:t>
      </w:r>
    </w:p>
    <w:p>
      <w:pPr>
        <w:pStyle w:val="Normal"/>
        <w:tabs>
          <w:tab w:val="clear" w:pos="708"/>
          <w:tab w:val="left" w:pos="1680" w:leader="none"/>
        </w:tabs>
        <w:ind w:firstLine="360"/>
        <w:jc w:val="both"/>
        <w:rPr/>
      </w:pPr>
      <w:r>
        <w:rPr/>
        <w:t>Мои записи в дневнике противоречивы, неполны, порой, может быть,  необъективны, но я сужу по телевизионным передачам, по рассказам людей, по личным наблюдениям  и даже по слухам. Поэтому дневник, конечно же, далеко неполная картина войны, так как никакими документами я не располагаю, а газеты к нам не  поступают ещё с начала войны. Но это  дневник, а не научный трактат, не капитальное исследование, основанные на анализе происходящих событий, не сводка о боевых действиях и т. д. Анализ, трезвая оценка всего придут потом, но не записать всё то, что вобрало моё существо, я не мог. Дневник – это документ, составленный человеком, которому небезразлично то, что происходит и произойдёт на его родной земле с его народом. Как  ни тривиально это звучит, я решил избрать своим оружием перо. Может быть, некоторые мои суждения в сем дневнике многим будут не по нутру, но – еже писах, писах!..</w:t>
      </w:r>
    </w:p>
    <w:p>
      <w:pPr>
        <w:pStyle w:val="Normal"/>
        <w:tabs>
          <w:tab w:val="clear" w:pos="708"/>
          <w:tab w:val="left" w:pos="1680" w:leader="none"/>
        </w:tabs>
        <w:ind w:firstLine="360"/>
        <w:jc w:val="both"/>
        <w:rPr/>
      </w:pPr>
      <w:r>
        <w:rPr/>
        <w:t>Из Поти</w:t>
      </w:r>
      <w:r>
        <w:rPr>
          <w:rStyle w:val="FootnoteCharacters"/>
          <w:rStyle w:val="FootnoteAnchor"/>
        </w:rPr>
        <w:footnoteReference w:id="6"/>
      </w:r>
      <w:r>
        <w:rPr/>
        <w:t xml:space="preserve"> в  район Гагры на помощь  гвардейцам, которые после освобождения  её абхазскими военными формированиями, закрепились в посёлке Леселидзе, были направлены 1000 гвардейцев на корабле, но он повернул обратно. Те отказались подставлять головы под пули… За  достоверность этого факта не ручаюсь, потому что пользуюсь лишь слухами…</w:t>
      </w:r>
    </w:p>
    <w:p>
      <w:pPr>
        <w:pStyle w:val="Normal"/>
        <w:tabs>
          <w:tab w:val="clear" w:pos="708"/>
          <w:tab w:val="left" w:pos="1680" w:leader="none"/>
        </w:tabs>
        <w:ind w:firstLine="360"/>
        <w:jc w:val="both"/>
        <w:rPr/>
      </w:pPr>
      <w:r>
        <w:rPr/>
        <w:t>Министр иностранных дел Грузии А. Чикваидзе устроил в Москве пресс-конференцию. На ней он обвинил российское военное  командование в оказании помощи «абхазским сепаратистам» – в обеспечении вооружением новейшего образца и в участии в боевых действиях российских волонтёров против грузинских войск. «Всё это, в конечном счете, может обернуться против самой России!» – потряс г-н Чикваидзе  пальцем…</w:t>
      </w:r>
    </w:p>
    <w:p>
      <w:pPr>
        <w:pStyle w:val="Normal"/>
        <w:tabs>
          <w:tab w:val="clear" w:pos="708"/>
          <w:tab w:val="left" w:pos="1680" w:leader="none"/>
        </w:tabs>
        <w:ind w:firstLine="360"/>
        <w:jc w:val="both"/>
        <w:rPr/>
      </w:pPr>
      <w:r>
        <w:rPr/>
        <w:t>По «абхазскому» телевидению выступили двое грузинских военнослужащих, которые призвали бывших «афганцев», то есть тех, кто воевал в Афганистане в советские времена, встать на защиту священной земли грузинской с оружием в руках – против «абхазских сепаратистов и экстремистов». Короче говоря, призвали стать добровольцами, хотя вся грузинская армия   почти сплошь состоит  из  добровольцев.</w:t>
      </w:r>
    </w:p>
    <w:p>
      <w:pPr>
        <w:pStyle w:val="Normal"/>
        <w:tabs>
          <w:tab w:val="clear" w:pos="708"/>
          <w:tab w:val="left" w:pos="1680" w:leader="none"/>
        </w:tabs>
        <w:ind w:firstLine="360"/>
        <w:jc w:val="both"/>
        <w:rPr/>
      </w:pPr>
      <w:r>
        <w:rPr/>
        <w:t>Засим по тому же телевидению показали интервью небезызвестного Сосо Ахалая, которое взял у него журналист А. Берулава (с последним я встречался в редакции газеты «Советская Абхазия» в 1990-1991 гг., показав ему кое-какие мои опусы, но он не помог мне в их опубликовании).  Оказывается, Ахалая уже начальник военной полиции Сухума (!). Во время интервью он, беспокойно двигая голой головой на шее-«шарнире», пообещал, что будет вестись беспощадная борьба с мародёрами. В случае если их застанут  при совершении преступления, они, по словам С. А., будут расстреляны на месте. Сейчас нам, как никогда, нужна железная дисциплина, заявил он далее, ибо без неё можем потерять всё. По его же словам, причиной поражения в Гагре послужило отсутствие дисциплины у гвардейцев… Кстати говоря, я слыхал, что в момент начала абхазскими отрядами боевой операции по освобождению Гагры гвардейцы были застигнуты  врасплох. По тем же слухам, часть из них, например, занималась в тот момент тем, что играла… в футбол…</w:t>
      </w:r>
    </w:p>
    <w:p>
      <w:pPr>
        <w:pStyle w:val="Normal"/>
        <w:tabs>
          <w:tab w:val="clear" w:pos="708"/>
          <w:tab w:val="left" w:pos="1680" w:leader="none"/>
        </w:tabs>
        <w:ind w:firstLine="360"/>
        <w:jc w:val="both"/>
        <w:rPr/>
      </w:pPr>
      <w:r>
        <w:rPr/>
        <w:t>По ту сторону Гумисты абхазские военные формирования строят оборонительные укрепления. С обеих сторон происходит концентрация военных сил. Где будет очередное поле брани?</w:t>
      </w:r>
    </w:p>
    <w:p>
      <w:pPr>
        <w:pStyle w:val="Normal"/>
        <w:tabs>
          <w:tab w:val="clear" w:pos="708"/>
          <w:tab w:val="left" w:pos="1680" w:leader="none"/>
        </w:tabs>
        <w:ind w:firstLine="360"/>
        <w:jc w:val="both"/>
        <w:rPr/>
      </w:pPr>
      <w:r>
        <w:rPr/>
        <w:t xml:space="preserve">В Сухуме создан главный военный штаб по координации боевых действий войск Госсовета в Абхазии. </w:t>
      </w:r>
    </w:p>
    <w:p>
      <w:pPr>
        <w:pStyle w:val="Normal"/>
        <w:tabs>
          <w:tab w:val="clear" w:pos="708"/>
          <w:tab w:val="left" w:pos="1680" w:leader="none"/>
        </w:tabs>
        <w:ind w:firstLine="360"/>
        <w:jc w:val="both"/>
        <w:rPr/>
      </w:pPr>
      <w:r>
        <w:rPr/>
        <w:t>А Э. Шеварднадзе опять  недоволен российскими генералами, намекнув, что они во всём помогают абхазской стороне. «Если они хотят воевать, пусть честно скажут, – и тогда мы тоже будем воевать до последней капли крови», – заявил он журналистам…</w:t>
      </w:r>
    </w:p>
    <w:p>
      <w:pPr>
        <w:pStyle w:val="Normal"/>
        <w:tabs>
          <w:tab w:val="clear" w:pos="708"/>
          <w:tab w:val="left" w:pos="1680" w:leader="none"/>
        </w:tabs>
        <w:ind w:firstLine="360"/>
        <w:jc w:val="both"/>
        <w:rPr/>
      </w:pPr>
      <w:r>
        <w:rPr/>
        <w:t>В городе стали забирать абхазов. Так и не смог узнать, кто они и что с ними стало в дальнейшем… Может, пришёл и мой черёд?..</w:t>
      </w:r>
    </w:p>
    <w:p>
      <w:pPr>
        <w:pStyle w:val="Normal"/>
        <w:tabs>
          <w:tab w:val="clear" w:pos="708"/>
          <w:tab w:val="left" w:pos="1680" w:leader="none"/>
        </w:tabs>
        <w:ind w:firstLine="360"/>
        <w:jc w:val="both"/>
        <w:rPr/>
      </w:pPr>
      <w:r>
        <w:rPr/>
        <w:t>Вечером услышал со стороны абхазских сёл мощный взрыв. От него дом  чуточку вздрогнул, и мелко зазвенели оконные стёкл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6 октября, вторник</w:t>
      </w:r>
    </w:p>
    <w:p>
      <w:pPr>
        <w:pStyle w:val="Normal"/>
        <w:tabs>
          <w:tab w:val="clear" w:pos="708"/>
          <w:tab w:val="left" w:pos="1680" w:leader="none"/>
        </w:tabs>
        <w:ind w:firstLine="360"/>
        <w:jc w:val="both"/>
        <w:rPr/>
      </w:pPr>
      <w:r>
        <w:rPr/>
        <w:t xml:space="preserve">Сегодня – день моего рождения: мне исполнилось 54 года. Но никакой радости в душе нет. </w:t>
      </w:r>
    </w:p>
    <w:p>
      <w:pPr>
        <w:pStyle w:val="Normal"/>
        <w:tabs>
          <w:tab w:val="clear" w:pos="708"/>
          <w:tab w:val="left" w:pos="1680" w:leader="none"/>
        </w:tabs>
        <w:ind w:firstLine="360"/>
        <w:jc w:val="both"/>
        <w:rPr/>
      </w:pPr>
      <w:r>
        <w:rPr/>
        <w:t>И вдруг сообщение по российскому телевидению: абхазские войска освободили посёлки Гантиади и Леселидзе (Гагрская зона). А телекомментатор российского телевидения «Останкино» по Абхазии (из стана «абхазских сепаратистов и экстремистов») Руслан Хашиг торжественно заявил в эфир: «Над государственной границей между Абхазией и Россией взвился государственный флаг Республики Абхазия!» Хороший подарок ко дню моего рождения!..</w:t>
      </w:r>
    </w:p>
    <w:p>
      <w:pPr>
        <w:pStyle w:val="Normal"/>
        <w:tabs>
          <w:tab w:val="clear" w:pos="708"/>
          <w:tab w:val="left" w:pos="1680" w:leader="none"/>
        </w:tabs>
        <w:ind w:firstLine="360"/>
        <w:jc w:val="both"/>
        <w:rPr/>
      </w:pPr>
      <w:r>
        <w:rPr/>
        <w:t>В нашем городе – панические слухи. Вроде того, что и сюда ворвутся абхазские партизаны с чеченцами и начнут дикую резню. Некоторые из горожан  покидают город в спешном порядке…</w:t>
      </w:r>
    </w:p>
    <w:p>
      <w:pPr>
        <w:pStyle w:val="Normal"/>
        <w:tabs>
          <w:tab w:val="clear" w:pos="708"/>
          <w:tab w:val="left" w:pos="1680" w:leader="none"/>
        </w:tabs>
        <w:ind w:firstLine="360"/>
        <w:jc w:val="both"/>
        <w:rPr/>
      </w:pPr>
      <w:r>
        <w:rPr/>
        <w:t>На заседании Верховного Совета РФ с большой речью выступил президент России Б. Ельцин. В частности, заявил, что российские войска будут контролировать железную дорогу от границы России с Абхазией и до границы Абхазии с Грузией.</w:t>
      </w:r>
    </w:p>
    <w:p>
      <w:pPr>
        <w:pStyle w:val="Normal"/>
        <w:tabs>
          <w:tab w:val="clear" w:pos="708"/>
          <w:tab w:val="left" w:pos="1680" w:leader="none"/>
        </w:tabs>
        <w:ind w:firstLine="360"/>
        <w:jc w:val="both"/>
        <w:rPr/>
      </w:pPr>
      <w:r>
        <w:rPr/>
        <w:t xml:space="preserve">Ещё много телеинформационных передач  о последних событиях в Абхазии, но не могу сконцентрировать своё внимание  на всём и занести в дневник.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7 октября, среда</w:t>
      </w:r>
    </w:p>
    <w:p>
      <w:pPr>
        <w:pStyle w:val="Normal"/>
        <w:tabs>
          <w:tab w:val="clear" w:pos="708"/>
          <w:tab w:val="left" w:pos="1680" w:leader="none"/>
        </w:tabs>
        <w:ind w:firstLine="360"/>
        <w:jc w:val="both"/>
        <w:rPr/>
      </w:pPr>
      <w:r>
        <w:rPr/>
        <w:t>Из Грузии к нам, в Абхазию, всё летят и летят вертолёты с добровольцами на борту. Вероятно, чтобы парламентские выборы  11 октября прошли успешно, Э. Шеварднадзе решил бросить на чашу весов всё, пошёл, так сказать, ва-банк. Потому что абхазские военные формирования накануне этого дня  преподнесли     «подарочек»  и ему.</w:t>
      </w:r>
    </w:p>
    <w:p>
      <w:pPr>
        <w:pStyle w:val="Normal"/>
        <w:tabs>
          <w:tab w:val="clear" w:pos="708"/>
          <w:tab w:val="left" w:pos="1680" w:leader="none"/>
        </w:tabs>
        <w:ind w:firstLine="360"/>
        <w:jc w:val="both"/>
        <w:rPr/>
      </w:pPr>
      <w:r>
        <w:rPr/>
        <w:t>По грузинскому телевидению – пресс-конференция, устроенная им в Тбилиси с грузинскими и иностранными журналистами. Опять выразил недовольство решением Верховного Совета РФ и его отношением к абхазской проблеме. Недоволен он и действиями некоторых российских генералов, о чём  заявлял и ранее.  В частности, заместителем министра обороны  генералом Г. Кондратьевым.  По заявлению Э. Ш. на этой пресс-конференции, Г. К. сыграл негативную роль  в урегулировании  южно-осетинского «конфликта», пока не был заменён другим.  И то же самое, дескать, продолжает и сейчас – уже в отношении абхазской проблемы. Политику Б. Ельцина  по этой  проблеме Э. Ш. не осуждает и принимает, но вот  недоволен уже его заявлением на заседании ВС РФ о возможном контроле российскими войсками железной дороги от Абхазии до границ Грузии. О гагрских событиях он, как это ни удивительно, не сказал ни слова...</w:t>
      </w:r>
    </w:p>
    <w:p>
      <w:pPr>
        <w:pStyle w:val="Normal"/>
        <w:tabs>
          <w:tab w:val="clear" w:pos="708"/>
          <w:tab w:val="left" w:pos="1680" w:leader="none"/>
        </w:tabs>
        <w:ind w:firstLine="360"/>
        <w:jc w:val="both"/>
        <w:rPr/>
      </w:pPr>
      <w:r>
        <w:rPr/>
        <w:t>По «абхазскому» телевидению дал интервью  под открытым небом Д. Иоселиани. Он стоял в окружении своих свирепых «птенцов», вид, как всегда, имел благодушный  и  сказал, что надо воевать, не жалея  живота своего. Дескать, жизнь такая наступила. Почему-то с пренебрежением отозвался о таком оружии, как автомат, – мол, карабин лучше: «Пух и –  всё!» И вытянул палец…</w:t>
      </w:r>
    </w:p>
    <w:p>
      <w:pPr>
        <w:pStyle w:val="Normal"/>
        <w:tabs>
          <w:tab w:val="clear" w:pos="708"/>
          <w:tab w:val="left" w:pos="1680" w:leader="none"/>
        </w:tabs>
        <w:ind w:firstLine="360"/>
        <w:jc w:val="both"/>
        <w:rPr/>
      </w:pPr>
      <w:r>
        <w:rPr/>
        <w:t xml:space="preserve">Вся наша городская площадь запружена  гвардейцами. В таком  количестве  их здесь раньше не было. Бойцами, солдатами их можно назвать с натяжкой – это сброд весьма непривлекательных молодчиков. Каков их боевой дух, приходится лишь гадать, но жестокости и алчности в них с лихвой. А что ожидать от военной диктатуры? Цветов и улыбок? На войне как на войне! </w:t>
      </w:r>
    </w:p>
    <w:p>
      <w:pPr>
        <w:pStyle w:val="Normal"/>
        <w:tabs>
          <w:tab w:val="clear" w:pos="708"/>
          <w:tab w:val="left" w:pos="1680" w:leader="none"/>
        </w:tabs>
        <w:ind w:firstLine="360"/>
        <w:jc w:val="both"/>
        <w:rPr/>
      </w:pPr>
      <w:r>
        <w:rPr/>
        <w:t>А народ устал. У людей – озабоченные, хмурые, угрюмые, злые лица. Редко услышишь смех и шутку. У всех нервы на пределе – жизнь катится в пропасть,  у которой не видно  дна.</w:t>
      </w:r>
    </w:p>
    <w:p>
      <w:pPr>
        <w:pStyle w:val="Normal"/>
        <w:tabs>
          <w:tab w:val="clear" w:pos="708"/>
          <w:tab w:val="left" w:pos="1680" w:leader="none"/>
        </w:tabs>
        <w:ind w:firstLine="360"/>
        <w:jc w:val="both"/>
        <w:rPr/>
      </w:pPr>
      <w:r>
        <w:rPr/>
        <w:t>Грузинская часть населения города также может взяться за оружие в массовом порядке. А в грузинских сёлах нашего района за оружие взялись многие грузины (собственно грузины, а так же мингрелы и сваны), и с самого начала войны. Работает мощная пропагандистская машина, чтобы взбудоражить народ  и тем самым заставить воевать его против «абхазских сепаратистов и экстремистов» (см., в частности, запись в дневнике о собрании грузинской общественности в помещении Сухумского грузинского драматического театра и о выступлении на нём Т. Китовани и других). В данном случае против партизан.  Могут приняться и за нас,  абхазов, считанное количество  которых  осталось в нашем городе. В том числе за меня и мою семью…</w:t>
      </w:r>
    </w:p>
    <w:p>
      <w:pPr>
        <w:pStyle w:val="Normal"/>
        <w:tabs>
          <w:tab w:val="clear" w:pos="708"/>
          <w:tab w:val="left" w:pos="1680" w:leader="none"/>
        </w:tabs>
        <w:ind w:firstLine="360"/>
        <w:jc w:val="both"/>
        <w:rPr/>
      </w:pPr>
      <w:r>
        <w:rPr/>
        <w:t>По слухам, происходит единение Грузии: звиадисты, во имя её единства и территориальной целостности, поступаются политическими принципами, убеждениями и разногласиями.  Да и блок предвыборной партии к парламентским выборам 11 октября называется «Ертоба» («Единство»). По тем же слухам, звиадисты в Западной Грузии открыли шоссейную дорогу правительственным войскам, чтобы они могли беспрепятственно направляться в Абхазию с живой силой и военной техникой. И заявили, что в этот тяжкий для судеб Родины час встанут рядом, плечом к плечу, «распри позабыв». Повторяю: политические  противники в Грузии могут друг другу пустить кровь, но по вопросу об Абхазии, по вопросу единства и территориальной целостности  Грузии они – единого мнения…</w:t>
      </w:r>
    </w:p>
    <w:p>
      <w:pPr>
        <w:pStyle w:val="Normal"/>
        <w:tabs>
          <w:tab w:val="clear" w:pos="708"/>
          <w:tab w:val="left" w:pos="1680" w:leader="none"/>
        </w:tabs>
        <w:ind w:firstLine="360"/>
        <w:jc w:val="both"/>
        <w:rPr/>
      </w:pPr>
      <w:r>
        <w:rPr/>
        <w:t>Руководство Госсовета Грузии направило в ООН послание с просьбой рассмотреть абхазский вопрос в Совете Безопасности ООН для поиска путей по мирному урегулированию «конфликта». Министр иностранных дел Грузии А. Чикваидзе вылетел в Брюссель – в гости к руководству североатлантического альянса: наверно, с той же целью. Но  в мирные намерения грузинских политиков и стратегов верится с трудом…</w:t>
      </w:r>
    </w:p>
    <w:p>
      <w:pPr>
        <w:pStyle w:val="Normal"/>
        <w:tabs>
          <w:tab w:val="clear" w:pos="708"/>
          <w:tab w:val="left" w:pos="1680" w:leader="none"/>
        </w:tabs>
        <w:ind w:firstLine="360"/>
        <w:jc w:val="both"/>
        <w:rPr/>
      </w:pPr>
      <w:r>
        <w:rPr/>
        <w:t>По российскому телевидению было сообщено, что В. Ардзинба выступил на всеабхазском конгрессе  «Абаза» и заговорил о возможных мирных переговорах с Грузией, но с обязательным выводом войск Госсовета из Абхазии. В случае если договорённость о мирном урегулировании абхазской проблемы  не будет достигнута, заявил он, будет продолжена священная война…</w:t>
      </w:r>
    </w:p>
    <w:p>
      <w:pPr>
        <w:pStyle w:val="Normal"/>
        <w:tabs>
          <w:tab w:val="clear" w:pos="708"/>
          <w:tab w:val="left" w:pos="1680" w:leader="none"/>
        </w:tabs>
        <w:ind w:firstLine="360"/>
        <w:jc w:val="both"/>
        <w:rPr/>
      </w:pPr>
      <w:r>
        <w:rPr/>
        <w:t>Телеведущий российских «Новостей» М. Осокин: грузины опасаются крупномасштабного наступления абхазских войск для захвата Сухуми… А почему «захвата», а не освобождения?</w:t>
      </w:r>
    </w:p>
    <w:p>
      <w:pPr>
        <w:pStyle w:val="Normal"/>
        <w:tabs>
          <w:tab w:val="clear" w:pos="708"/>
          <w:tab w:val="left" w:pos="1680" w:leader="none"/>
        </w:tabs>
        <w:ind w:firstLine="360"/>
        <w:jc w:val="both"/>
        <w:rPr/>
      </w:pPr>
      <w:r>
        <w:rPr/>
        <w:t>На 13 октября с. г. намечается встреча между Б. Ельциным и  Э. Шеварднадзе. Она планировалась в Тбилиси, но Б. Ельцин заявил, что состоится она в… Абхазии.</w:t>
      </w:r>
    </w:p>
    <w:p>
      <w:pPr>
        <w:pStyle w:val="Normal"/>
        <w:tabs>
          <w:tab w:val="clear" w:pos="708"/>
          <w:tab w:val="left" w:pos="1680" w:leader="none"/>
        </w:tabs>
        <w:ind w:firstLine="360"/>
        <w:jc w:val="both"/>
        <w:rPr/>
      </w:pPr>
      <w:r>
        <w:rPr/>
        <w:t>Впервые за три года разблокирована дорога в Цхинвал. Туда же подведены газ и электричество, и жизнь там вступает в нормальное русло… Тонкий политический ход, чтобы не получить удар в спину и из «Самачабло» в канун предвыборной кампании?</w:t>
      </w:r>
    </w:p>
    <w:p>
      <w:pPr>
        <w:pStyle w:val="Normal"/>
        <w:tabs>
          <w:tab w:val="clear" w:pos="708"/>
          <w:tab w:val="left" w:pos="1680" w:leader="none"/>
        </w:tabs>
        <w:ind w:firstLine="360"/>
        <w:jc w:val="both"/>
        <w:rPr/>
      </w:pPr>
      <w:r>
        <w:rPr/>
        <w:t>И в такой сумасшедшей ситуации Э. Шеварднадзе упорно идёт к тому, чтобы состоялись парламентские выборы! Видимо, он и его окружение неуютно чувствуют себя в высоких креслах, которые были заняты ими незаконным, а значит, преступным, путём, вот поэтому и хотят «узаконить» это путём выборов…</w:t>
      </w:r>
    </w:p>
    <w:p>
      <w:pPr>
        <w:pStyle w:val="Normal"/>
        <w:tabs>
          <w:tab w:val="clear" w:pos="708"/>
          <w:tab w:val="left" w:pos="1680" w:leader="none"/>
        </w:tabs>
        <w:ind w:firstLine="360"/>
        <w:jc w:val="both"/>
        <w:rPr/>
      </w:pPr>
      <w:r>
        <w:rPr/>
        <w:t xml:space="preserve">Сегодня в целях безопасности решили отправить всех троих наших детей, хотя, повторяю, таковым можно назвать лишь младшего сына, в Гудаву, к родственнику. Однако они воспротивились: ничего страшного, люди лишь сеют панику.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8 октября, четверг</w:t>
      </w:r>
    </w:p>
    <w:p>
      <w:pPr>
        <w:pStyle w:val="Normal"/>
        <w:tabs>
          <w:tab w:val="clear" w:pos="708"/>
          <w:tab w:val="left" w:pos="1680" w:leader="none"/>
        </w:tabs>
        <w:ind w:firstLine="360"/>
        <w:jc w:val="both"/>
        <w:rPr/>
      </w:pPr>
      <w:r>
        <w:rPr/>
        <w:t>Вчера послышалась стрельба, по-моему, из крупнокалиберного пулемёта, со стороны села Беслахуба (как я уже упоминал, Баслаху – на абхазский лад). К нам во двор забежали двое испуганных мужчин: оказывается, они дежурили на хлебозаводе, но, услышав стрельбу, убежали оттуда. Потом стрельба утихла, но послышалось тяжёлое урчание моторов.  Однако мы так и не узнали, куда именно двинулась тяжёлая военная техника.</w:t>
      </w:r>
    </w:p>
    <w:p>
      <w:pPr>
        <w:pStyle w:val="Normal"/>
        <w:tabs>
          <w:tab w:val="clear" w:pos="708"/>
          <w:tab w:val="left" w:pos="1680" w:leader="none"/>
        </w:tabs>
        <w:ind w:firstLine="360"/>
        <w:jc w:val="both"/>
        <w:rPr/>
      </w:pPr>
      <w:r>
        <w:rPr/>
        <w:t>Кстати, о селе Беслахуба  – оно, повторяю,  расположено недалеко от нашего города. В первом томе первого издания Большой Советской Энциклопедии (М., Акционерное общество «Советская Энциклопедия», 1926-1947, в 66 томах – это издание имеется в моей домашней библиотеке) опубликована и статья «Абхазская Советская Социалистическая Республика»  – она стала автономной с 1931 года, по воле Сталина и Берия. И с картой Абхазии  тех  времён. Так вот,  на ней названное село указано так: «Беслабуха»…</w:t>
      </w:r>
    </w:p>
    <w:p>
      <w:pPr>
        <w:pStyle w:val="Normal"/>
        <w:tabs>
          <w:tab w:val="clear" w:pos="708"/>
          <w:tab w:val="left" w:pos="1680" w:leader="none"/>
        </w:tabs>
        <w:ind w:firstLine="360"/>
        <w:jc w:val="both"/>
        <w:rPr/>
      </w:pPr>
      <w:r>
        <w:rPr/>
        <w:t>Вчера же состоялся телефонный разговор между Б. Ельциным и Э. Шеварднадзе по вопросу о взаимоотношениях между Россией и Грузией. Он носил острый и бескомпромиссный характер (утренние российские «Новости»). Других подробностей этого телефонного разговора «Новости» не сообщали...</w:t>
      </w:r>
    </w:p>
    <w:p>
      <w:pPr>
        <w:pStyle w:val="Normal"/>
        <w:tabs>
          <w:tab w:val="clear" w:pos="708"/>
          <w:tab w:val="left" w:pos="1680" w:leader="none"/>
        </w:tabs>
        <w:ind w:firstLine="360"/>
        <w:jc w:val="both"/>
        <w:rPr/>
      </w:pPr>
      <w:r>
        <w:rPr/>
        <w:t>Руководство Госсовета Грузии направляет в Сухум свежие силы – предвыборная кампания к парламентским выборам 11 октября должна идти полным ходом. И так, чтобы комар носу не подточил…</w:t>
      </w:r>
    </w:p>
    <w:p>
      <w:pPr>
        <w:pStyle w:val="Normal"/>
        <w:tabs>
          <w:tab w:val="clear" w:pos="708"/>
          <w:tab w:val="left" w:pos="1680" w:leader="none"/>
        </w:tabs>
        <w:ind w:firstLine="360"/>
        <w:jc w:val="both"/>
        <w:rPr/>
      </w:pPr>
      <w:r>
        <w:rPr/>
        <w:t>Соседка, которая только что вернулась из Гали, сообщила, что там звиадисты разгромили помещение избирательного участка по выборам в парламент Грузии.</w:t>
      </w:r>
    </w:p>
    <w:p>
      <w:pPr>
        <w:pStyle w:val="Normal"/>
        <w:tabs>
          <w:tab w:val="clear" w:pos="708"/>
          <w:tab w:val="left" w:pos="1680" w:leader="none"/>
        </w:tabs>
        <w:ind w:firstLine="360"/>
        <w:jc w:val="both"/>
        <w:rPr/>
      </w:pPr>
      <w:r>
        <w:rPr/>
        <w:t>Кроме того, упорно ходят слухи, что в Мингрелии должно произойти явление «нового  мессии». Дескать,  за ним  в Грозный  выехал Лоти Кобалия, который руководит мингрельскими повстанцами вместо арестованного 24 июня 1992 г. Вальтера Шургая, а затем амнистированного грузинскими властями вместе с другими его подельниками. А раз выехал за ним, значит, и должен привезти его, «нового мессию»,  сюда… Я кратко описал в дневнике тот небольшой «путч» во главе с Шургая, а так же и то, как после его подавления и  ареста  «путчистов» Э. Шеварднадзе в избытке радостных чувств воскликнул: «Игра окончена!» А она тогда только начиналась…</w:t>
      </w:r>
    </w:p>
    <w:p>
      <w:pPr>
        <w:pStyle w:val="Normal"/>
        <w:tabs>
          <w:tab w:val="clear" w:pos="708"/>
          <w:tab w:val="left" w:pos="1680" w:leader="none"/>
        </w:tabs>
        <w:ind w:firstLine="360"/>
        <w:jc w:val="both"/>
        <w:rPr/>
      </w:pPr>
      <w:r>
        <w:rPr/>
        <w:t>Российские «Новости» сообщили, что госдепартамент США окажет содействие в мирном урегулировании абхазской проблемы. Руководство НАТО, оказывается, заявило,  что оно не намерено предоставлять Грузии военную помощь… Наверно, рука Тбилиси дотянулась и до одного из высокопоставленных лиц НАТО, Джона Шаликашвили, потому как тот, судя по фамилии, – грузинских корней. Но, видимо, г-н Шаликашвили не торопится пойти навстречу соплеменникам своих предков, раз НАТО сделало такое заявление…</w:t>
      </w:r>
    </w:p>
    <w:p>
      <w:pPr>
        <w:pStyle w:val="Normal"/>
        <w:tabs>
          <w:tab w:val="clear" w:pos="708"/>
          <w:tab w:val="left" w:pos="1680" w:leader="none"/>
        </w:tabs>
        <w:ind w:firstLine="360"/>
        <w:jc w:val="both"/>
        <w:rPr/>
      </w:pPr>
      <w:r>
        <w:rPr/>
        <w:t>Завтра в Бишкеке (в советское время – Фрунзе – в честь  военачальника первых лет советской  власти М. В. Фрунзе), столице Киргизии, состоится совещание глав государств СНГ, куда Грузия не входит. Во время прилёта  в бишкекский аэропорт Б. Ельцин заявил,  что встреча между ним, Э. Шеварднадзе и В. Ардзинба состоится 13 октября с. г. – на корабле у Сухумского причала…</w:t>
      </w:r>
    </w:p>
    <w:p>
      <w:pPr>
        <w:pStyle w:val="Normal"/>
        <w:tabs>
          <w:tab w:val="clear" w:pos="708"/>
          <w:tab w:val="left" w:pos="1680" w:leader="none"/>
        </w:tabs>
        <w:ind w:firstLine="360"/>
        <w:jc w:val="both"/>
        <w:rPr>
          <w:i/>
          <w:i/>
        </w:rPr>
      </w:pPr>
      <w:r>
        <w:rPr>
          <w:i/>
        </w:rPr>
        <w:t>Эта  встреча так и не состоялась.</w:t>
      </w:r>
    </w:p>
    <w:p>
      <w:pPr>
        <w:pStyle w:val="Normal"/>
        <w:tabs>
          <w:tab w:val="clear" w:pos="708"/>
          <w:tab w:val="left" w:pos="1680" w:leader="none"/>
        </w:tabs>
        <w:ind w:firstLine="360"/>
        <w:jc w:val="both"/>
        <w:rPr/>
      </w:pPr>
      <w:r>
        <w:rPr/>
        <w:t>В Абхазии наблюдается относительное затишье…</w:t>
      </w:r>
    </w:p>
    <w:p>
      <w:pPr>
        <w:pStyle w:val="Normal"/>
        <w:tabs>
          <w:tab w:val="clear" w:pos="708"/>
          <w:tab w:val="left" w:pos="1680" w:leader="none"/>
        </w:tabs>
        <w:ind w:firstLine="360"/>
        <w:jc w:val="both"/>
        <w:rPr/>
      </w:pPr>
      <w:r>
        <w:rPr/>
        <w:t>Я долго размышлял, где же Г. Каркарашвили, куда он подевался после падения Гагры, уже зная, что он участвовал в боях при её освобождении абхазскими военными формированиями. И, наконец, отыскался след Тарасов: он скрывается где-то в Гагрской зоне с остатками разгромленного отряда…</w:t>
      </w:r>
    </w:p>
    <w:p>
      <w:pPr>
        <w:pStyle w:val="Normal"/>
        <w:tabs>
          <w:tab w:val="clear" w:pos="708"/>
          <w:tab w:val="left" w:pos="1680" w:leader="none"/>
        </w:tabs>
        <w:ind w:firstLine="360"/>
        <w:jc w:val="both"/>
        <w:rPr/>
      </w:pPr>
      <w:r>
        <w:rPr>
          <w:i/>
        </w:rPr>
        <w:t>Уже после войны в Абхазии мне попалась газета «Московские новости» (№ 4, 18. 10. 1992 г.), в которой  опубликована статья Е. Глебовой «Обыкновенная война». В статье, в частности, говорится: «По данным российской службы безопасности, тех военнослужащих (грузинских. – Авт.), которые при абхазском наступлении (во время освобождения Гагры и её зоны. – Авт.) перешли российскую границу, были признаны интернированными и отправлены в Тбилиси, постигла страшная участь: рядовых тут же посадили, а командиров расстреляли – для поднятия боевого духа». В связи с этим, уже зная, что Г. К. удалось выбраться с остатком отряда из Гагрской зоны, у меня появился следующий вопрос: почему же, когда Г. К. сумел выбраться оттуда и попал в Тбилиси, и его не постигла такая же участь.</w:t>
      </w:r>
    </w:p>
    <w:p>
      <w:pPr>
        <w:pStyle w:val="Normal"/>
        <w:tabs>
          <w:tab w:val="clear" w:pos="708"/>
          <w:tab w:val="left" w:pos="1680" w:leader="none"/>
        </w:tabs>
        <w:ind w:firstLine="360"/>
        <w:jc w:val="both"/>
        <w:rPr/>
      </w:pPr>
      <w:r>
        <w:rPr/>
        <w:t>И снова паника:  в нашем городе грядут абхазские погромы. Тут же при этом вспомнил об  еврейских погромах, хотя в те далёкие времена меня не было на свете…</w:t>
      </w:r>
    </w:p>
    <w:p>
      <w:pPr>
        <w:pStyle w:val="Normal"/>
        <w:tabs>
          <w:tab w:val="clear" w:pos="708"/>
          <w:tab w:val="left" w:pos="1680" w:leader="none"/>
        </w:tabs>
        <w:ind w:firstLine="360"/>
        <w:jc w:val="both"/>
        <w:rPr/>
      </w:pPr>
      <w:r>
        <w:rPr/>
        <w:t>До каких пор, Господи, будет продолжаться этот кошмар?! Убегают даже из рая, а мы с братом и с нашими семьями никак не можем вырваться из этого ад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октября,  пятница</w:t>
      </w:r>
    </w:p>
    <w:p>
      <w:pPr>
        <w:pStyle w:val="Normal"/>
        <w:tabs>
          <w:tab w:val="clear" w:pos="708"/>
          <w:tab w:val="left" w:pos="1680" w:leader="none"/>
        </w:tabs>
        <w:ind w:firstLine="360"/>
        <w:jc w:val="both"/>
        <w:rPr/>
      </w:pPr>
      <w:r>
        <w:rPr/>
        <w:t>Пасмурная погода, чуть дождило,  но потом перестало. В нашем доме, в связи со слухами о намечаемых абхазских погромах, – тревожная тишина.</w:t>
      </w:r>
    </w:p>
    <w:p>
      <w:pPr>
        <w:pStyle w:val="Normal"/>
        <w:tabs>
          <w:tab w:val="clear" w:pos="708"/>
          <w:tab w:val="left" w:pos="1680" w:leader="none"/>
        </w:tabs>
        <w:ind w:firstLine="360"/>
        <w:jc w:val="both"/>
        <w:rPr/>
      </w:pPr>
      <w:r>
        <w:rPr/>
        <w:t>Ещё в самом начале войны многие абхазы покинули наш город, свой родной город. Но некоторые, как и  мы с братом и с нашими семьями, остались в нём, в домах своих (брат с семьёй проживает неподалёку, занимая квартиру в жилом доме), но – под вечным страхом. А вот сейчас, после появления этого слуха, многие из оставшихся в городе абхазов ушли «в подполье». И мы, то есть я с детьми моими, собирались переночевать в доме соседа, но затем молча решили остаться в стенах собственного дома. И это потому, что ночью башибузуки, насколько нам известно, по домам не ходят: видимо, боятся нарваться на засаду. Но оружия у оставшихся в городе абхазов, как и у меня, нет. Кто смог, уехал в Россию, а другие ушли «в лес», то есть ушли в абхазские сёла нашего района, к партизанам.</w:t>
      </w:r>
    </w:p>
    <w:p>
      <w:pPr>
        <w:pStyle w:val="Normal"/>
        <w:tabs>
          <w:tab w:val="clear" w:pos="708"/>
          <w:tab w:val="left" w:pos="1680" w:leader="none"/>
        </w:tabs>
        <w:ind w:firstLine="360"/>
        <w:jc w:val="both"/>
        <w:rPr/>
      </w:pPr>
      <w:r>
        <w:rPr/>
        <w:t>Пишу я всё это, и опять-таки даже жуть берёт: мы же такое уже «проходили»! То есть наслышаны и начитаны о фашистской оккупации с её тотальным террором, со зверствами, с карательными экспедициями, с подпольем и подпольщиками, о казнях и пытках. В связи с этим вспомнил и о том, что, по тем же слухам, в нашем городе задержаны двое абхазов, которые мастерили взрывчатку у себя дома. Они безбожно избиты и долго не проживут. А может быть, их уже приставили к стенке… Окольным путём хотел узнать, кто же эти бедняги, но – без успеха.</w:t>
      </w:r>
    </w:p>
    <w:p>
      <w:pPr>
        <w:pStyle w:val="Normal"/>
        <w:tabs>
          <w:tab w:val="clear" w:pos="708"/>
          <w:tab w:val="left" w:pos="1680" w:leader="none"/>
        </w:tabs>
        <w:ind w:firstLine="360"/>
        <w:jc w:val="both"/>
        <w:rPr/>
      </w:pPr>
      <w:r>
        <w:rPr/>
        <w:t>Вчера мне позвонил один доброхот, Н. П., и успокоил: дескать, все эти слухи о возможных  гонениях на абхазов не соответствуют действительности, а он ручается  головой за безопасность моей семьи. Спасибо ему, но сможет ли он спасти, если реальная угроза нависнет над нами?</w:t>
      </w:r>
    </w:p>
    <w:p>
      <w:pPr>
        <w:pStyle w:val="Normal"/>
        <w:tabs>
          <w:tab w:val="clear" w:pos="708"/>
          <w:tab w:val="left" w:pos="1680" w:leader="none"/>
        </w:tabs>
        <w:ind w:firstLine="360"/>
        <w:jc w:val="both"/>
        <w:rPr/>
      </w:pPr>
      <w:r>
        <w:rPr/>
        <w:t>Уматывать надо отсюда, и как можно скорее, но – куда и – на какие шиши? Ведь у меня в кармане гуляет ветер! Да и выбраться из города и следовать дальше в поисках безопасного места и пристанища  – дело архитрудное…</w:t>
      </w:r>
    </w:p>
    <w:p>
      <w:pPr>
        <w:pStyle w:val="Normal"/>
        <w:tabs>
          <w:tab w:val="clear" w:pos="708"/>
          <w:tab w:val="left" w:pos="1680" w:leader="none"/>
        </w:tabs>
        <w:ind w:firstLine="360"/>
        <w:jc w:val="both"/>
        <w:rPr/>
      </w:pPr>
      <w:r>
        <w:rPr/>
        <w:t>В Академии наук Грузии Э. Шеварднадзе произнёс большую предвыборную речь. Чувствуется, что настроен он весьма воинственно и полон оптимизма…</w:t>
      </w:r>
    </w:p>
    <w:p>
      <w:pPr>
        <w:pStyle w:val="Normal"/>
        <w:tabs>
          <w:tab w:val="clear" w:pos="708"/>
          <w:tab w:val="left" w:pos="1680" w:leader="none"/>
        </w:tabs>
        <w:ind w:firstLine="360"/>
        <w:jc w:val="both"/>
        <w:rPr/>
      </w:pPr>
      <w:r>
        <w:rPr/>
        <w:t>У Б. Ельцина во время перерыва на совещании глав государств СНГ журналисты спросили, как идут дела. Вместо ответа он вытянул большой палец.</w:t>
      </w:r>
    </w:p>
    <w:p>
      <w:pPr>
        <w:pStyle w:val="Normal"/>
        <w:tabs>
          <w:tab w:val="clear" w:pos="708"/>
          <w:tab w:val="left" w:pos="1680" w:leader="none"/>
        </w:tabs>
        <w:ind w:firstLine="360"/>
        <w:jc w:val="both"/>
        <w:rPr/>
      </w:pPr>
      <w:r>
        <w:rPr/>
        <w:t>Наступит ли  время, когда и мы сделаем такой же красноречивый жес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октября, суббота</w:t>
      </w:r>
    </w:p>
    <w:p>
      <w:pPr>
        <w:pStyle w:val="Normal"/>
        <w:tabs>
          <w:tab w:val="clear" w:pos="708"/>
          <w:tab w:val="left" w:pos="1680" w:leader="none"/>
        </w:tabs>
        <w:ind w:firstLine="360"/>
        <w:jc w:val="both"/>
        <w:rPr/>
      </w:pPr>
      <w:r>
        <w:rPr/>
        <w:t>Идёт дождь, не переставая, идёт дождь.</w:t>
      </w:r>
    </w:p>
    <w:p>
      <w:pPr>
        <w:pStyle w:val="Normal"/>
        <w:tabs>
          <w:tab w:val="clear" w:pos="708"/>
          <w:tab w:val="left" w:pos="1680" w:leader="none"/>
        </w:tabs>
        <w:ind w:firstLine="360"/>
        <w:jc w:val="both"/>
        <w:rPr/>
      </w:pPr>
      <w:r>
        <w:rPr/>
        <w:t>Позвонил двоюродный брат по отцовской линии: вчера вечером у них дома побывали гвардейцы и увели машину его сына.</w:t>
      </w:r>
    </w:p>
    <w:p>
      <w:pPr>
        <w:pStyle w:val="Normal"/>
        <w:tabs>
          <w:tab w:val="clear" w:pos="708"/>
          <w:tab w:val="left" w:pos="1680" w:leader="none"/>
        </w:tabs>
        <w:ind w:firstLine="360"/>
        <w:jc w:val="both"/>
        <w:rPr/>
      </w:pPr>
      <w:r>
        <w:rPr/>
        <w:t>Увели гвардейцы  машину и  у другого моего родственника, затем у третьего, заодно «между делом»  ограбив его (все они, разумеется, презренные абхазы!). До этого, несколько дней назад, к нему заявились гвардейцы – якобы в поисках оружия в его доме. Затем повели к военному коменданту, но вскоре отпустили. На этот раз с ним всё обошлось, но что принесёт завтрашний день ему, всем нам, презренным абхазам?! Ходьба по острию ножа…</w:t>
      </w:r>
    </w:p>
    <w:p>
      <w:pPr>
        <w:pStyle w:val="Normal"/>
        <w:tabs>
          <w:tab w:val="clear" w:pos="708"/>
          <w:tab w:val="left" w:pos="1680" w:leader="none"/>
        </w:tabs>
        <w:ind w:firstLine="360"/>
        <w:jc w:val="both"/>
        <w:rPr/>
      </w:pPr>
      <w:r>
        <w:rPr/>
        <w:t>Настроение – хуже не придумаешь, хоть полезай в петлю. А может, этот дневник – своеобразный  «репортаж  с петлей на шее»?</w:t>
      </w:r>
    </w:p>
    <w:p>
      <w:pPr>
        <w:pStyle w:val="Normal"/>
        <w:tabs>
          <w:tab w:val="clear" w:pos="708"/>
          <w:tab w:val="left" w:pos="1680" w:leader="none"/>
        </w:tabs>
        <w:ind w:firstLine="360"/>
        <w:jc w:val="both"/>
        <w:rPr/>
      </w:pPr>
      <w:r>
        <w:rPr/>
        <w:t>Как я писал только что, многие абхазы из нашего города, – как, наверняка, и из тех мест, где утвердилась военная диктатура, – находят любую возможность и покидают родные места, бросая дом и хозяйство на произвол судьбы. Мне с детьми тоже следует последовать их примеру, пока не отвинтили голову… В связи с этим вспомнил старинную шутку: «Хотите чаю?» «Нет, я уже отчаялся!»…</w:t>
      </w:r>
    </w:p>
    <w:p>
      <w:pPr>
        <w:pStyle w:val="Normal"/>
        <w:tabs>
          <w:tab w:val="clear" w:pos="708"/>
          <w:tab w:val="left" w:pos="1680" w:leader="none"/>
        </w:tabs>
        <w:ind w:firstLine="360"/>
        <w:jc w:val="both"/>
        <w:rPr/>
      </w:pPr>
      <w:r>
        <w:rPr/>
        <w:t>Меж тем министр иностранных дел Грузии А. Чикваидзе нанёс визит руководству НАТО… Ох, неспроста всё это! Наверно, после заявления этого руководства об отказе снабжать оружием Грузию её руководство и направило в НАТО министра, чтобы ублажить руководителей  альянса, а заодно и своего соплеменника, Д. Шаликашвили, чтобы и он порадел  родине своих предков.</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1 октября, воскресенье</w:t>
      </w:r>
    </w:p>
    <w:p>
      <w:pPr>
        <w:pStyle w:val="Normal"/>
        <w:tabs>
          <w:tab w:val="clear" w:pos="708"/>
          <w:tab w:val="left" w:pos="1680" w:leader="none"/>
        </w:tabs>
        <w:ind w:firstLine="360"/>
        <w:jc w:val="both"/>
        <w:rPr/>
      </w:pPr>
      <w:r>
        <w:rPr/>
        <w:t xml:space="preserve">Сегодня  – «светлый праздник»: день выборов в Верховный Совет Республики Грузия. С тем, чтобы узаконить незаконную власть, так как клика Шеварднадзе желает во что бы то ни стало дотянуться до легитимной власти. Но ведь чёрного кобеля не отмоешь добела! </w:t>
      </w:r>
    </w:p>
    <w:p>
      <w:pPr>
        <w:pStyle w:val="Normal"/>
        <w:tabs>
          <w:tab w:val="clear" w:pos="708"/>
          <w:tab w:val="left" w:pos="1680" w:leader="none"/>
        </w:tabs>
        <w:ind w:firstLine="360"/>
        <w:jc w:val="both"/>
        <w:rPr/>
      </w:pPr>
      <w:r>
        <w:rPr/>
        <w:t>Наверно, ни одни выборы в мире не проходили так: под аккомпанемент  орудийной и автоматно-пулемётной стрельбы, что началась с самого утра. Вероятно, опасаясь нападения абхазских  партизан и срыва выборов в нашем городе, гвардейцы решили навести шороху и обезопасить себя от всех неожиданностей. Вот и подняли пальбу изо всех видов оружия…</w:t>
      </w:r>
    </w:p>
    <w:p>
      <w:pPr>
        <w:pStyle w:val="Normal"/>
        <w:tabs>
          <w:tab w:val="clear" w:pos="708"/>
          <w:tab w:val="left" w:pos="1680" w:leader="none"/>
        </w:tabs>
        <w:ind w:firstLine="360"/>
        <w:jc w:val="both"/>
        <w:rPr/>
      </w:pPr>
      <w:r>
        <w:rPr/>
        <w:t>В нашем  районе идут жаркие бои. Так что моё предположение о «наведении шороха», думаю, преждевременное – не так-то легко напугать абхазских инсургентов…</w:t>
      </w:r>
    </w:p>
    <w:p>
      <w:pPr>
        <w:pStyle w:val="Normal"/>
        <w:tabs>
          <w:tab w:val="clear" w:pos="708"/>
          <w:tab w:val="left" w:pos="1680" w:leader="none"/>
        </w:tabs>
        <w:ind w:firstLine="360"/>
        <w:jc w:val="both"/>
        <w:rPr/>
      </w:pPr>
      <w:r>
        <w:rPr/>
        <w:t xml:space="preserve"> </w:t>
      </w:r>
      <w:r>
        <w:rPr/>
        <w:t>И вот подтверждение этому: вечерние российские «Вести» сообщили, что сегодня абхазы предприняли попытку захвата Очамчира… Да-а, жаль, иначе разом кончился бы этот кошмар хотя бы в нашем городе, а потом и по всей Абхазии, находящейся под «контролем» грузинской военщины… И – опять-таки, а почему «захвата», а не освобождения?</w:t>
      </w:r>
    </w:p>
    <w:p>
      <w:pPr>
        <w:pStyle w:val="Normal"/>
        <w:tabs>
          <w:tab w:val="clear" w:pos="708"/>
          <w:tab w:val="left" w:pos="1680" w:leader="none"/>
        </w:tabs>
        <w:ind w:firstLine="360"/>
        <w:jc w:val="both"/>
        <w:rPr/>
      </w:pPr>
      <w:r>
        <w:rPr/>
        <w:t xml:space="preserve">А недельное телеобозрение «Итоги» уже пропело аллилуйю политике руководства Грузии, тогда как те же «Итоги» несколько месяцев назад подвергли критике эту политику. Конечно же, я намного упростил освещение в «Итогах» событий в Грузии и в Абхазии последних дней, но положительный крен в сторону политики Шеварднадзе очевиден. О сегодняшних выборах не было сказано ничего. Потому, наверное, что ещё не собран материал о них. В обозрении был проведён  анализ сложной ситуации в Абхазии, и при этом присутствовала прогрузинская нота. </w:t>
      </w:r>
    </w:p>
    <w:p>
      <w:pPr>
        <w:pStyle w:val="Normal"/>
        <w:tabs>
          <w:tab w:val="clear" w:pos="708"/>
          <w:tab w:val="left" w:pos="1680" w:leader="none"/>
        </w:tabs>
        <w:ind w:firstLine="360"/>
        <w:jc w:val="both"/>
        <w:rPr/>
      </w:pPr>
      <w:r>
        <w:rPr/>
        <w:t xml:space="preserve">Иначе и быть не могло: Э. Шеварднадзе, которому западный мир и США во многом обязаны – лепта, внесённая им в распаде СССР, в объединении Германии, в нейтрализации, скажем так, «красной угрозы», в разрушении коммунистической диктатуры и идеологии в СССР и в странах народной демократии, – будет иметь всемерную поддержку. </w:t>
      </w:r>
    </w:p>
    <w:p>
      <w:pPr>
        <w:pStyle w:val="Normal"/>
        <w:tabs>
          <w:tab w:val="clear" w:pos="708"/>
          <w:tab w:val="left" w:pos="1680" w:leader="none"/>
        </w:tabs>
        <w:ind w:firstLine="360"/>
        <w:jc w:val="both"/>
        <w:rPr/>
      </w:pPr>
      <w:r>
        <w:rPr/>
        <w:t>Ещё с самого начала появления на политической  карте СССР против него не раз объявлялся и осуществлялся  крестовый  поход. Но не стану заглядывать в историю: она всем хорошо известна. А когда эти походы не увенчались успехом, руководство Запада и США, их разведслужбы тратили миллиарды, чтобы разрушить СССР, но долгие годы   так же не имели успеха. А тут Горбачёв, Яковлев, Шеварднадзе  и иже с ними, в том числе, конечно же, Ельцин, Кравчук и Шушкевич со своей Беловежской пущей, одним  махом решили все проблемы: взорвали СССР изнутри. Разумеется, в пользу  Запада и США, и с тем, во-первых, чтобы на шарике нашем утвердилась лишь одна сверхдержава. И разве Запад и США это позабыли? Отнюдь! Долг, как говорится, платежом красен… Если б не эта «лепта» со стороны Шеварднадзе,  отношение к нему  западного мира было бы негативное. А нынче любой его шаг будет расцениваться, как шаг демократа, устанавливающего порядок в своей собственной стране, даже если он прольёт море крови. Отношение же к нему не пассивное, а активное: в любое время, когда он протянет руку (когда же он протянет ноги?), она не повиснет в воздухе. А если он действительно протянет ноги, уже другие его выкормыши будут протягивать богатым дядюшкам из Запада руки, которые также не останутся пустым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3 октября, вторник</w:t>
      </w:r>
    </w:p>
    <w:p>
      <w:pPr>
        <w:pStyle w:val="Normal"/>
        <w:tabs>
          <w:tab w:val="clear" w:pos="708"/>
          <w:tab w:val="left" w:pos="1680" w:leader="none"/>
        </w:tabs>
        <w:ind w:firstLine="360"/>
        <w:jc w:val="both"/>
        <w:rPr/>
      </w:pPr>
      <w:r>
        <w:rPr/>
        <w:t>Переговоры между Б. Ельциным, Э. Шеварднадзе и В. Ардзинба, намеченные на сегодня, перенесены на другой срок, который пока не оговорён, – стороны ещё не готовы к переговорам.</w:t>
      </w:r>
    </w:p>
    <w:p>
      <w:pPr>
        <w:pStyle w:val="Normal"/>
        <w:tabs>
          <w:tab w:val="clear" w:pos="708"/>
          <w:tab w:val="left" w:pos="1680" w:leader="none"/>
        </w:tabs>
        <w:ind w:firstLine="360"/>
        <w:jc w:val="both"/>
        <w:rPr/>
      </w:pPr>
      <w:r>
        <w:rPr/>
        <w:t>А в Грузии уже известны предварительные итоги парламентских выборов – они прошли, конечно же, в пользу Э. Шеварднадзе и тех, кто стоит за ним, потому что получили более 80%  голосов избирателей. Хотя не могло быть иначе, ибо это было ис-клю-че-но. Значит, именно «великий демократ» и прочая будет избран председателем Верховного Совета Республики Грузия и, таким образом, будет править страной второй раз. И – «законным» путём.  На избирательном участке в Тбилиси, куда пришёл голосовать и он, его спросили, за кого он голосовал. Обворожительно улыбнувшись в телеобъектив, ответил, что голосовал за Шеварднадзе. Успех (хотя ясно, как он достигнут!), очевидно, превзошёл все его ожидания. Не исключено было, что из-за событий в Абхазии он и его «команда» не смогли бы набрать достаточного количества голосов избирателей, но всё обошлось: народ пошёл на избирательные участки. Разумеется, им двигала не любовь к Шеварднадзе и к его приспешникам, а страх: ведь «автоматное право» в силе, да ещё в какой!..</w:t>
      </w:r>
    </w:p>
    <w:p>
      <w:pPr>
        <w:pStyle w:val="Normal"/>
        <w:tabs>
          <w:tab w:val="clear" w:pos="708"/>
          <w:tab w:val="left" w:pos="1680" w:leader="none"/>
        </w:tabs>
        <w:ind w:firstLine="360"/>
        <w:jc w:val="both"/>
        <w:rPr/>
      </w:pPr>
      <w:r>
        <w:rPr/>
        <w:t>Наконец и в мой дом  пожаловали  «визитёры» –  это было вчера вечером, примерно в 10 часов.</w:t>
      </w:r>
    </w:p>
    <w:p>
      <w:pPr>
        <w:pStyle w:val="Normal"/>
        <w:tabs>
          <w:tab w:val="clear" w:pos="708"/>
          <w:tab w:val="left" w:pos="1680" w:leader="none"/>
        </w:tabs>
        <w:ind w:firstLine="360"/>
        <w:jc w:val="both"/>
        <w:rPr/>
      </w:pPr>
      <w:r>
        <w:rPr/>
        <w:t xml:space="preserve">В тот момент я лежал на диване – нынче часто чувствую упадок сил, и моральных, и физических, – и смотрел документальный  фильм-панегирик об Э. Шеварднадзе, снятый литовскими теледокументалистами </w:t>
      </w:r>
      <w:r>
        <w:rPr>
          <w:i/>
        </w:rPr>
        <w:t>(тогда я не записал название фильма и имена его  создателей, не помню об этом, разумеется, и сейчас, да и подробности вылетели из памяти)</w:t>
      </w:r>
      <w:r>
        <w:rPr/>
        <w:t>, – очевидно, что герой ленты для них политический эталон. Дома, кроме меня, находились жена и дочь, а сыновья   прятались   у соседей.</w:t>
      </w:r>
    </w:p>
    <w:p>
      <w:pPr>
        <w:pStyle w:val="Normal"/>
        <w:tabs>
          <w:tab w:val="clear" w:pos="708"/>
          <w:tab w:val="left" w:pos="1680" w:leader="none"/>
        </w:tabs>
        <w:ind w:firstLine="360"/>
        <w:jc w:val="both"/>
        <w:rPr/>
      </w:pPr>
      <w:r>
        <w:rPr/>
        <w:t>Опуская подробности появления «визитёров», запишу лишь, что сначала к нам вошли двое – оба с неизменными автоматами и в своей обычной одежде. Один из них тут же потребовал у жены наши паспорта, и она направилась на верхний этаж, где они хранились. Другой «визитёр» – в синей спортивной одежде, ниже меня ростом, так сказать, метр с кепкой, хотя кепки на нём не было, прошествовал со мной в заднюю комнату, где стоял телевизор. Мы уселись на наш продавленный диван. «Визитёр» положил автомат  себе на колени дулом ко мне и спросил на грузинском языке, которым  владею с грехом пополам:</w:t>
      </w:r>
    </w:p>
    <w:p>
      <w:pPr>
        <w:pStyle w:val="Normal"/>
        <w:tabs>
          <w:tab w:val="clear" w:pos="708"/>
          <w:tab w:val="left" w:pos="1680" w:leader="none"/>
        </w:tabs>
        <w:ind w:firstLine="360"/>
        <w:jc w:val="both"/>
        <w:rPr/>
      </w:pPr>
      <w:r>
        <w:rPr/>
        <w:t xml:space="preserve">– </w:t>
      </w:r>
      <w:r>
        <w:rPr/>
        <w:t>Где твой паспорт?</w:t>
      </w:r>
    </w:p>
    <w:p>
      <w:pPr>
        <w:pStyle w:val="Normal"/>
        <w:tabs>
          <w:tab w:val="clear" w:pos="708"/>
          <w:tab w:val="left" w:pos="1680" w:leader="none"/>
        </w:tabs>
        <w:ind w:firstLine="360"/>
        <w:jc w:val="both"/>
        <w:rPr/>
      </w:pPr>
      <w:r>
        <w:rPr/>
        <w:t>Я знал, что жена вернётся без него: он  затерялся среди книг в  моей домашней библиотеке, потому что перепрятывали его помногу раз  (и только из-за того, что  в нём была указана моя национальность), и сейчас соврал «визитёру», что он находится в Сухуми, и в том учреждении, где выдают загранпаспорта. Если б жена после безуспешных поисков  паспорта не посоветовала бы мне говорить так в случае появления вот таких вот «визитёров», я вряд ли был способен на подобную ложь. «Визитёр» скривил  личико: не заливай, мол, и вновь потребовал паспорт, на что получил тот же самый ответ.</w:t>
      </w:r>
    </w:p>
    <w:p>
      <w:pPr>
        <w:pStyle w:val="Normal"/>
        <w:tabs>
          <w:tab w:val="clear" w:pos="708"/>
          <w:tab w:val="left" w:pos="1680" w:leader="none"/>
        </w:tabs>
        <w:ind w:firstLine="360"/>
        <w:jc w:val="both"/>
        <w:rPr/>
      </w:pPr>
      <w:r>
        <w:rPr/>
        <w:t xml:space="preserve"> </w:t>
      </w:r>
      <w:r>
        <w:rPr/>
        <w:t>Он искоса глянул на меня:</w:t>
      </w:r>
    </w:p>
    <w:p>
      <w:pPr>
        <w:pStyle w:val="Normal"/>
        <w:tabs>
          <w:tab w:val="clear" w:pos="708"/>
          <w:tab w:val="left" w:pos="1680" w:leader="none"/>
        </w:tabs>
        <w:ind w:firstLine="360"/>
        <w:jc w:val="both"/>
        <w:rPr/>
      </w:pPr>
      <w:r>
        <w:rPr/>
        <w:t xml:space="preserve"> – </w:t>
      </w:r>
      <w:r>
        <w:rPr/>
        <w:t xml:space="preserve">Как твоя фамилия? </w:t>
      </w:r>
    </w:p>
    <w:p>
      <w:pPr>
        <w:pStyle w:val="Normal"/>
        <w:tabs>
          <w:tab w:val="clear" w:pos="708"/>
          <w:tab w:val="left" w:pos="1680" w:leader="none"/>
        </w:tabs>
        <w:ind w:firstLine="360"/>
        <w:jc w:val="both"/>
        <w:rPr/>
      </w:pPr>
      <w:r>
        <w:rPr/>
        <w:t>Этот шпингалет годился мне в сыновья, и обращение на «ты» с самого начала покоробило, но я решил презреть гордыню и назвал себя. При этом он по-прежнему задавал вопросы по-грузински, а я отвечал по-русски. Затем последовал  вопрос: «Ты кто?», и я воспринял его так: кто ты по-национальности, и без обиняков ответил, что я – абхаз. Так как скрывать-то было нечего: они прекрасно были осведомлены, кто я таков, о членах моей семьи, иначе не сунулись бы к нам.</w:t>
      </w:r>
    </w:p>
    <w:p>
      <w:pPr>
        <w:pStyle w:val="Normal"/>
        <w:tabs>
          <w:tab w:val="clear" w:pos="708"/>
          <w:tab w:val="left" w:pos="1680" w:leader="none"/>
        </w:tabs>
        <w:ind w:firstLine="360"/>
        <w:jc w:val="both"/>
        <w:rPr/>
      </w:pPr>
      <w:r>
        <w:rPr/>
        <w:t>Он легонько потрепал меня по руке:</w:t>
      </w:r>
    </w:p>
    <w:p>
      <w:pPr>
        <w:pStyle w:val="Normal"/>
        <w:tabs>
          <w:tab w:val="clear" w:pos="708"/>
          <w:tab w:val="left" w:pos="1680" w:leader="none"/>
        </w:tabs>
        <w:ind w:firstLine="360"/>
        <w:jc w:val="both"/>
        <w:rPr/>
      </w:pPr>
      <w:r>
        <w:rPr/>
        <w:t xml:space="preserve">– </w:t>
      </w:r>
      <w:r>
        <w:rPr/>
        <w:t>Вставай, вставай. Вот как раз такой, как ты, нам и нужен. Пойдём с нами…</w:t>
      </w:r>
    </w:p>
    <w:p>
      <w:pPr>
        <w:pStyle w:val="Normal"/>
        <w:tabs>
          <w:tab w:val="clear" w:pos="708"/>
          <w:tab w:val="left" w:pos="1680" w:leader="none"/>
        </w:tabs>
        <w:ind w:firstLine="360"/>
        <w:jc w:val="both"/>
        <w:rPr/>
      </w:pPr>
      <w:r>
        <w:rPr/>
        <w:t xml:space="preserve">– </w:t>
      </w:r>
      <w:r>
        <w:rPr/>
        <w:t>Куда?</w:t>
      </w:r>
    </w:p>
    <w:p>
      <w:pPr>
        <w:pStyle w:val="Normal"/>
        <w:tabs>
          <w:tab w:val="clear" w:pos="708"/>
          <w:tab w:val="left" w:pos="1680" w:leader="none"/>
        </w:tabs>
        <w:ind w:firstLine="360"/>
        <w:jc w:val="both"/>
        <w:rPr/>
      </w:pPr>
      <w:r>
        <w:rPr/>
        <w:t xml:space="preserve">– </w:t>
      </w:r>
      <w:r>
        <w:rPr/>
        <w:t>Вставай и пойдём, – произнёс он с нешуточной угрозой и, для вящей убедительности, двинул ещё и стволом автомата, а затем встал с дивана.</w:t>
      </w:r>
    </w:p>
    <w:p>
      <w:pPr>
        <w:pStyle w:val="Normal"/>
        <w:tabs>
          <w:tab w:val="clear" w:pos="708"/>
          <w:tab w:val="left" w:pos="1680" w:leader="none"/>
        </w:tabs>
        <w:ind w:firstLine="360"/>
        <w:jc w:val="both"/>
        <w:rPr/>
      </w:pPr>
      <w:r>
        <w:rPr/>
        <w:t>Встал и я и, указав на телефон в зале, дверь в которую была распахнута, многозначительно произнёс:</w:t>
      </w:r>
    </w:p>
    <w:p>
      <w:pPr>
        <w:pStyle w:val="Normal"/>
        <w:tabs>
          <w:tab w:val="clear" w:pos="708"/>
          <w:tab w:val="left" w:pos="1680" w:leader="none"/>
        </w:tabs>
        <w:ind w:firstLine="360"/>
        <w:jc w:val="both"/>
        <w:rPr/>
      </w:pPr>
      <w:r>
        <w:rPr/>
        <w:t xml:space="preserve">– </w:t>
      </w:r>
      <w:r>
        <w:rPr/>
        <w:t>Никуда я идти не собираюсь. Сейчас позвоню, куда следует…</w:t>
      </w:r>
    </w:p>
    <w:p>
      <w:pPr>
        <w:pStyle w:val="Normal"/>
        <w:tabs>
          <w:tab w:val="clear" w:pos="708"/>
          <w:tab w:val="left" w:pos="1680" w:leader="none"/>
        </w:tabs>
        <w:ind w:firstLine="360"/>
        <w:jc w:val="both"/>
        <w:rPr/>
      </w:pPr>
      <w:r>
        <w:rPr/>
        <w:t>Конечно, я блефовал, но иного выхода, на мой взгляд, не было. Однако со стороны «визитёра» возражения не последовало, чему я удивляюсь до сих пор. Второго «визитёра» за всё это время я не видел: он не маячил перед глазами. И я подумал, что он собирает наши вещички, чтобы не обременять нас ими. Я направился к телефону в зале, но вдруг в ней появилась дочь, которая только что вошла сюда. Я весь похолодел, вообразив всякие ужасы: девушка ведь, а эти двуногие способны на всё. Но тут в дверном проёме, ведущего в залу, куда я ещё не успел войти, появился третий «визитёр», – ну, конечно же, с автоматом! – которого я до этого не видел. Автомат у него висел на плече, а он держал в руках раскрытый паспорт и глядел в него – примерно так, как набожные люди держат молитвенник. За спиной этого «визитёра» стояли жена и второй «визитёр», который потребовал у неё наши паспорта, а потом исчез из моих глаз. Третий, метр с кепкой, стоял уже позади меня, но теперь молча. Неожиданно «визитёр» с паспортом, подняв голову и встретившись со мной взглядом, посветлел лицом и произнёс по-мингрельски:</w:t>
      </w:r>
    </w:p>
    <w:p>
      <w:pPr>
        <w:pStyle w:val="Normal"/>
        <w:tabs>
          <w:tab w:val="clear" w:pos="708"/>
          <w:tab w:val="left" w:pos="1680" w:leader="none"/>
        </w:tabs>
        <w:ind w:firstLine="360"/>
        <w:jc w:val="both"/>
        <w:rPr/>
      </w:pPr>
      <w:r>
        <w:rPr/>
        <w:t xml:space="preserve">–   </w:t>
      </w:r>
      <w:r>
        <w:rPr/>
        <w:t>Ох, я знаю его. Он – хороший человек… А ну, идём отсюда! – обратился он к своим дружкам, и  решительным тоном.</w:t>
      </w:r>
    </w:p>
    <w:p>
      <w:pPr>
        <w:pStyle w:val="Normal"/>
        <w:tabs>
          <w:tab w:val="clear" w:pos="708"/>
          <w:tab w:val="left" w:pos="1680" w:leader="none"/>
        </w:tabs>
        <w:ind w:firstLine="360"/>
        <w:jc w:val="both"/>
        <w:rPr/>
      </w:pPr>
      <w:r>
        <w:rPr/>
        <w:t>Бросив паспорт на  телевизор, он круто развернулся и направился  через залу к выходу. За ним последовал и второй «визитёр», а я остался на месте. Этот тоже обронил на ходу, что я – справедливый человек. Из их слов я вынес впечатление, что оба хорошо знают меня, но память не воскрешала ничего. А вот третий, метр с кепкой, тоже побрёл к выходу, но пробурчал, что всё это, дескать, ерунда и за мной придут снова.</w:t>
      </w:r>
    </w:p>
    <w:p>
      <w:pPr>
        <w:pStyle w:val="Normal"/>
        <w:tabs>
          <w:tab w:val="clear" w:pos="708"/>
          <w:tab w:val="left" w:pos="1680" w:leader="none"/>
        </w:tabs>
        <w:ind w:firstLine="360"/>
        <w:jc w:val="both"/>
        <w:rPr/>
      </w:pPr>
      <w:r>
        <w:rPr/>
        <w:t>Мы вышли вслед за «визитёрами» во двор, а затем подошли к калитке. «Визитёры» были на машине «Жигули» бежевого цвета (номер я не запомнил). Сев за руль, «визитёр», который первым признал меня, обнадёжил: если кто-нибудь придёт сюда, скажи, что здесь был Вахтанг, и всё будет в порядке. Я ответил, что людей с таким именем много, и тогда он назвал свою фамилию: Саджая. Другой оказался его тёзкой, по фамилии Алания. А  вот метр с кепкой так и не назвал себя, но, по всей вероятности, был грузином, тогда как тёзки, судя по фамилии и по разговору, были мингрелами. Тёзки напомнили мне, где и как произошла наша встреча: это было в Очамчирском суде, за несколько месяцев до войны, и хлопчики эти были притянуты за разбой и, разумеется, находились под арестом. Я не жалуюсь на свою память, но она опять-таки не воскресила ничего.</w:t>
      </w:r>
    </w:p>
    <w:p>
      <w:pPr>
        <w:pStyle w:val="Normal"/>
        <w:tabs>
          <w:tab w:val="clear" w:pos="708"/>
          <w:tab w:val="left" w:pos="1680" w:leader="none"/>
        </w:tabs>
        <w:ind w:firstLine="360"/>
        <w:jc w:val="both"/>
        <w:rPr/>
      </w:pPr>
      <w:r>
        <w:rPr/>
        <w:t>После отъезда «визитёров» жене чуть не стало дурно – пришлось отпаивать её валерьянкой.</w:t>
      </w:r>
    </w:p>
    <w:p>
      <w:pPr>
        <w:pStyle w:val="Normal"/>
        <w:tabs>
          <w:tab w:val="clear" w:pos="708"/>
          <w:tab w:val="left" w:pos="1680" w:leader="none"/>
        </w:tabs>
        <w:ind w:firstLine="360"/>
        <w:jc w:val="both"/>
        <w:rPr/>
      </w:pPr>
      <w:r>
        <w:rPr/>
        <w:t>Я же вспомнил статейку в газете незадолго до войны, заглавием которой был парафраз из Маршака: «Кто стучится в дверь ко мне с автоматом на ремн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октября, среда</w:t>
      </w:r>
    </w:p>
    <w:p>
      <w:pPr>
        <w:pStyle w:val="Normal"/>
        <w:tabs>
          <w:tab w:val="clear" w:pos="708"/>
          <w:tab w:val="left" w:pos="1680" w:leader="none"/>
        </w:tabs>
        <w:ind w:firstLine="360"/>
        <w:jc w:val="both"/>
        <w:rPr/>
      </w:pPr>
      <w:r>
        <w:rPr/>
        <w:t>Вчерашний «визит», естественно, ещё не изгладился из памяти. А если я попадусь в лапы тех, кто обо мне не имеет ни малейшего представления, но знает, какого я роду-племени?! Тогда лёгким испугом не отделаешься. Если что-либо случится со мной, – Бог с ним, а если с детьми моими? Прямо дрожь берёт…</w:t>
      </w:r>
    </w:p>
    <w:p>
      <w:pPr>
        <w:pStyle w:val="Normal"/>
        <w:tabs>
          <w:tab w:val="clear" w:pos="708"/>
          <w:tab w:val="left" w:pos="1680" w:leader="none"/>
        </w:tabs>
        <w:ind w:firstLine="360"/>
        <w:jc w:val="both"/>
        <w:rPr/>
      </w:pPr>
      <w:r>
        <w:rPr/>
        <w:t>Чтобы не искушать судьбу, попросили родственника, и тот отвёз дочь и младшего сына в Гудаву, к себе домой. Старший из сыновей упёрся и отказался выехать наотрез. Дочь перед отъездом меня не дождалась, и думая, что меня всё-таки схватили, заплакала и так, плача, уехала в село. А я в это время хоронился у соседа-доброхота. И переночевал у него – он, мастер-каменщик, когда-то строил мой дом. Короче говоря, я прятался, я скрывался, как преступник. Мерзкое чувство, скажу по совести! Оно состоит из отчаяния, великой тревоги за детей, за себя, конечно, которое не проходит никак. Страха – меньше, но он всё-таки присутствует.  Я благодарен соседу – в такое время укрывать соседа-абхаза! Я проскользнул к нему в дом через лаз в сетчатом заборе, который проделал он сам.  Он выставил мне и угощение…</w:t>
      </w:r>
    </w:p>
    <w:p>
      <w:pPr>
        <w:pStyle w:val="Normal"/>
        <w:tabs>
          <w:tab w:val="clear" w:pos="708"/>
          <w:tab w:val="left" w:pos="1680" w:leader="none"/>
        </w:tabs>
        <w:ind w:firstLine="360"/>
        <w:jc w:val="both"/>
        <w:rPr/>
      </w:pPr>
      <w:r>
        <w:rPr/>
        <w:t>Дабы узнать, кто же такие Саджая и Алания, я позвонил председателю нашего суда, назвал  фамилии, и тот восстановил мою память.</w:t>
      </w:r>
    </w:p>
    <w:p>
      <w:pPr>
        <w:pStyle w:val="Normal"/>
        <w:tabs>
          <w:tab w:val="clear" w:pos="708"/>
          <w:tab w:val="left" w:pos="1680" w:leader="none"/>
        </w:tabs>
        <w:ind w:firstLine="360"/>
        <w:jc w:val="both"/>
        <w:rPr/>
      </w:pPr>
      <w:r>
        <w:rPr/>
        <w:t>А мне позвонил тот же самый доброхот, Н. П., спросил, жив ли я и каково самочувствие. Я поблагодарил за внимание и что-то промямлил в ответ, но о «визите» не сказал ни слова. Какой смысл? Затем доброхот осведомил меня о новой пресс-конференции Э. Шеварднадзе: тот, оказывается, заявил, что будущие переговоры будут вестись лишь между  Россией и Грузией, как между суверенными государствами. А что Абхазия? Ей отведена, согласно заявлению Э. Ш. на этой пресс-конференции, только роль наблюдателя – ведь она входит в состав Грузии… Это как понимать? С точки зрения юридической это, может быть, и  приемлемо, но с точки зрения создавшейся нынче ситуации?</w:t>
      </w:r>
    </w:p>
    <w:p>
      <w:pPr>
        <w:pStyle w:val="Normal"/>
        <w:tabs>
          <w:tab w:val="clear" w:pos="708"/>
          <w:tab w:val="left" w:pos="1680" w:leader="none"/>
        </w:tabs>
        <w:ind w:firstLine="360"/>
        <w:jc w:val="both"/>
        <w:rPr/>
      </w:pPr>
      <w:r>
        <w:rPr/>
        <w:t>А между тем Грузия наращивает в Абхазии военную мощь. Абхазская же сторона готова к отражению нападения.</w:t>
      </w:r>
    </w:p>
    <w:p>
      <w:pPr>
        <w:pStyle w:val="Normal"/>
        <w:tabs>
          <w:tab w:val="clear" w:pos="708"/>
          <w:tab w:val="left" w:pos="1680" w:leader="none"/>
        </w:tabs>
        <w:ind w:firstLine="360"/>
        <w:jc w:val="both"/>
        <w:rPr/>
      </w:pPr>
      <w:r>
        <w:rPr/>
        <w:t>Очамчирское коммерческое телевидение показало на днях воинство, которое расположилось биваком на окраинах нашего города, у села Баслаху: это разношёрстные воители, больше похожие на разбойников. Каждый одет кто во что горазд, отчётливо слышался мат. И вспомнил я тогда «моих» «визитёров», после чего пришёл к выводу, что те и эти, на передовой, одного поля ягоды.</w:t>
      </w:r>
    </w:p>
    <w:p>
      <w:pPr>
        <w:pStyle w:val="Normal"/>
        <w:tabs>
          <w:tab w:val="clear" w:pos="708"/>
          <w:tab w:val="left" w:pos="1680" w:leader="none"/>
        </w:tabs>
        <w:ind w:firstLine="360"/>
        <w:jc w:val="both"/>
        <w:rPr/>
      </w:pPr>
      <w:r>
        <w:rPr/>
        <w:t>По этому же телевидению выступили радетели и проводники «нового порядка»: начальник военной полиции (не имею чести его знать) и другие, но я не уловил, в каких они должностях. Между прочим,  на этом  «рандеву» присутствовал и сын  Джабы  Иоселиани, но его физия мне не попалась на телеэкране:  упустил этот волнительный момент. Все выступали в конференц-зале  здания бывшей администрации (а ещё раньше – райисполкома). Я не знаю, как нынче называется это учреждение и новая власть в нём, но здесь обретаются военный штаб, военный комендант города и всё нынешнее руководящее ядро – как военное, так и гражданское. Кажется, гражданская власть называется управой. Позади тех, кто выступал,  – большая настенная картина, выполненная безвестным (для меня) художником ещё в недавние советские времена, и с сюжетом о «той» революции, с Лениным в центре, – видно, позабыли отодрать картину со стены. Ещё один небольшой штрих в жизненном театре абсурда… Выступающие поблагодарили очамчирцев за активное участие в выборах, чему, дескать, они очень удивлены. «Люди под пулями шли к избирательным урнам!», патетически воскликнул один из выступающих. После этого благодарственного реверанса моим землякам они заявили, что к  грабителям и мародёрам будут приняты самые суровые меры (без сомнения, это заурядная демагогия, а говоря проще, заурядная трепотня).  Они некоторое время чесали языки, а с моего лица не сходила кривая, горькая ухмылка…</w:t>
      </w:r>
    </w:p>
    <w:p>
      <w:pPr>
        <w:pStyle w:val="Normal"/>
        <w:tabs>
          <w:tab w:val="clear" w:pos="708"/>
          <w:tab w:val="left" w:pos="1680" w:leader="none"/>
        </w:tabs>
        <w:ind w:firstLine="360"/>
        <w:jc w:val="both"/>
        <w:rPr/>
      </w:pPr>
      <w:r>
        <w:rPr/>
        <w:t>Хотя я и некрещеный, так  и хочется воскликнуть, и в который раз: Господи, в чьих руках находится наша судьба?! Такое же  мнение у меня и о политиках – «вершителях» наших судеб.</w:t>
      </w:r>
    </w:p>
    <w:p>
      <w:pPr>
        <w:pStyle w:val="Normal"/>
        <w:tabs>
          <w:tab w:val="clear" w:pos="708"/>
          <w:tab w:val="left" w:pos="1680" w:leader="none"/>
        </w:tabs>
        <w:ind w:firstLine="360"/>
        <w:jc w:val="both"/>
        <w:rPr/>
      </w:pPr>
      <w:r>
        <w:rPr/>
        <w:t>Сегодня прошло ровно два месяца, как началась война, – великая трагедия абхазского народа, который, я уверен в этом, сумеет выстоять и в это трудное для него время. А на его долю выпадало немало трагедий, которые не прошли бы бесследно и для многочисленного народа…</w:t>
      </w:r>
    </w:p>
    <w:p>
      <w:pPr>
        <w:pStyle w:val="Normal"/>
        <w:tabs>
          <w:tab w:val="clear" w:pos="708"/>
          <w:tab w:val="left" w:pos="1680" w:leader="none"/>
        </w:tabs>
        <w:ind w:firstLine="360"/>
        <w:jc w:val="both"/>
        <w:rPr/>
      </w:pPr>
      <w:r>
        <w:rPr/>
        <w:t>Что делать – лечь на дно, уйти «в подполье» вместе с детьми или как?</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октября, суббота</w:t>
      </w:r>
    </w:p>
    <w:p>
      <w:pPr>
        <w:pStyle w:val="Normal"/>
        <w:tabs>
          <w:tab w:val="clear" w:pos="708"/>
          <w:tab w:val="left" w:pos="1680" w:leader="none"/>
        </w:tabs>
        <w:ind w:firstLine="360"/>
        <w:jc w:val="both"/>
        <w:rPr/>
      </w:pPr>
      <w:r>
        <w:rPr/>
        <w:t>Все эти дни ни к чему не лежала душа. Вести, одна страшнее другой, тревога за семью и многое другое не настраивали на спокойный лад, сводили с ума…</w:t>
      </w:r>
    </w:p>
    <w:p>
      <w:pPr>
        <w:pStyle w:val="Normal"/>
        <w:tabs>
          <w:tab w:val="clear" w:pos="708"/>
          <w:tab w:val="left" w:pos="1680" w:leader="none"/>
        </w:tabs>
        <w:ind w:firstLine="360"/>
        <w:jc w:val="both"/>
        <w:rPr/>
      </w:pPr>
      <w:r>
        <w:rPr/>
        <w:t>На днях «поймали» ткуарчальскую телепередачу: тележурналист, если не ошибаюсь, Леонид Черкезия, вёл беседу  с двумя бывшими заложниками, которые были захвачены грузинами в первый же день войны – 14 августа. Сначала они содержались в камерах Гальской милиции, а затем их переправили в Кутаиси. Недавно их обменяли на грузинских заложников. Один из тех, с кем беседовал Л. Черкезия, – здоровенный малый, с широченными, мощными плечами и с густой бородой, – заявил, что национально-освободительное движение абхазского народа всё ширится и – «победа не за горами»… Эта убеждённость встряхнула меня и заставила по-иному взглянуть  на мир и на происходящее вокруг…</w:t>
      </w:r>
    </w:p>
    <w:p>
      <w:pPr>
        <w:pStyle w:val="Normal"/>
        <w:tabs>
          <w:tab w:val="clear" w:pos="708"/>
          <w:tab w:val="left" w:pos="1680" w:leader="none"/>
        </w:tabs>
        <w:ind w:firstLine="360"/>
        <w:jc w:val="both"/>
        <w:rPr/>
      </w:pPr>
      <w:r>
        <w:rPr/>
        <w:t>Министр иностранных дел А. Чикваидзе – надменное и холеное лицо, но умный, дьявол: хорошо владеет русским, изъясняется и на нескольких языках, а при посещении руководителей НАТО даже заговорил по-голландски, – после встречи с министром  иностранных дел России А. Козыревым твёрдо заявил,  что грузинская сторона от Московского соглашения  от 3 сентября не отступится ни на шаг. (При этом я вспомнил радость гвардейцев во главе  с Каркарашвили: «Это, господа, наша победа!») Не надо строить никаких иллюзий, заявил в свою очередь А. Козырев после этой встречи. Я так и не понял, что этим он хотел сказать…</w:t>
      </w:r>
    </w:p>
    <w:p>
      <w:pPr>
        <w:pStyle w:val="Normal"/>
        <w:tabs>
          <w:tab w:val="clear" w:pos="708"/>
          <w:tab w:val="left" w:pos="1680" w:leader="none"/>
        </w:tabs>
        <w:ind w:firstLine="360"/>
        <w:jc w:val="both"/>
        <w:rPr/>
      </w:pPr>
      <w:r>
        <w:rPr/>
        <w:t>В Гудауте Президиумом Верховного  Совета Республики Абхазия созданы Министерство обороны и Генеральный штаб. А вот в Грузии Госсовет – виноват, уже Верховный Совет – образовал Главное  военное командование во главе с Э. Шеварднадзе.</w:t>
      </w:r>
    </w:p>
    <w:p>
      <w:pPr>
        <w:pStyle w:val="Normal"/>
        <w:tabs>
          <w:tab w:val="clear" w:pos="708"/>
          <w:tab w:val="left" w:pos="1680" w:leader="none"/>
        </w:tabs>
        <w:ind w:firstLine="360"/>
        <w:jc w:val="both"/>
        <w:rPr/>
      </w:pPr>
      <w:r>
        <w:rPr/>
        <w:t>Судьба двух народов – грузинского и абхазского, а так же, конечно, и других народов, населяющих наш край, – сейчас, в основном, зависит от двух людей: это – Э. Шеварднадзе, прожжённый политик, который на ниве политической собаку съел (в качестве каламбура: сейчас он вешает на В. Ардзинба всех собак), и неофит в этой ипостаси – В. Ардзинба. Так сказать, Голиаф против Давида, потому что, к тому же, по численности грузинский народ намного превышает абхазский. Кто – кого? Но известно, что Давид поразил Голиафа камнем из пращи…</w:t>
      </w:r>
    </w:p>
    <w:p>
      <w:pPr>
        <w:pStyle w:val="Normal"/>
        <w:tabs>
          <w:tab w:val="clear" w:pos="708"/>
          <w:tab w:val="left" w:pos="1680" w:leader="none"/>
        </w:tabs>
        <w:ind w:firstLine="360"/>
        <w:jc w:val="both"/>
        <w:rPr/>
      </w:pPr>
      <w:r>
        <w:rPr/>
        <w:t>Телевизионная передача из «Останкино» – «Красный квадрат», целиком посвящённая грузино-абхазскому «конфликту». В телестудии, вместе с телеведущим, Александром Любимовым, – известный политолог Андраник Мигранян, представитель Грузии Леван Алексидзе (если не ошибаюсь, незадолго до войны в Абхазии возглавлял грузинскую делегацию на переговорах с абхазским руководством, которые так ни к чему и не привели), депутат парламента Абхазии Зураб Ачба и ещё один, русский, но я так и не понял, кто он. По телемосту из Тбилиси «давал показания» Э. Шеварднадзе и выглядел при этом добродушно: телеведущего фамильярно назвал Сашей, поблагодарил за поздравления по случаю победы на парламентских выборах и вновь выдвинул две основные версии грузинской стороны о причинах ввода грузинских войск в Абхазию:  она – территория Грузии, посему войска введены  в  собственную страну для (это уже вторая версия) охраны железной дороги и других важных коммуникаций. В один из моментов телепередачи А. Любимов, широко улыбнувшись, задал  Шеварднадзе примерно такой вопрос: поговаривают, что вы находитесь в заложниках у преступных элементов, и как, дескать,  относитесь к этому? Хотя это был удар в солнечное сплетение, Шеварднадзе, не моргнув глазом (видимо, сказалась долголетняя политическая «муштра»!) и мило улыбнувшись, ответил примерно следующее: они – хорошие, раз избраны народом в парламент. При вопросе Любимова и на  губах З. Ачба появилась саркастическая улыбка….</w:t>
      </w:r>
    </w:p>
    <w:p>
      <w:pPr>
        <w:pStyle w:val="Normal"/>
        <w:tabs>
          <w:tab w:val="clear" w:pos="708"/>
          <w:tab w:val="left" w:pos="1680" w:leader="none"/>
        </w:tabs>
        <w:ind w:firstLine="360"/>
        <w:jc w:val="both"/>
        <w:rPr/>
      </w:pPr>
      <w:r>
        <w:rPr/>
        <w:t>Наконец-то вернулись домой дочь и младший сын. С одной стороны, радость большая, но – с другой? Однако не буду каркать и тем самым накликать беду.</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октября, воскресенье</w:t>
      </w:r>
    </w:p>
    <w:p>
      <w:pPr>
        <w:pStyle w:val="Normal"/>
        <w:tabs>
          <w:tab w:val="clear" w:pos="708"/>
          <w:tab w:val="left" w:pos="1680" w:leader="none"/>
        </w:tabs>
        <w:ind w:firstLine="360"/>
        <w:jc w:val="both"/>
        <w:rPr/>
      </w:pPr>
      <w:r>
        <w:rPr/>
        <w:t>Стоит бархатная осень, бабье лето. Зима же на носу, а мы к ней не готовы. Кроме того, не покидает неотвязная мысль о нашей безопасности.</w:t>
      </w:r>
    </w:p>
    <w:p>
      <w:pPr>
        <w:pStyle w:val="Normal"/>
        <w:tabs>
          <w:tab w:val="clear" w:pos="708"/>
          <w:tab w:val="left" w:pos="1680" w:leader="none"/>
        </w:tabs>
        <w:ind w:firstLine="360"/>
        <w:jc w:val="both"/>
        <w:rPr/>
      </w:pPr>
      <w:r>
        <w:rPr/>
        <w:t>Уже несколько дней на хлебозаводе не выпекают хлеба. Мука поступает к нам из Поти – её привозят на машинах-комбикормовозах с большим  железным бункером вместо кузова, на чём раньше развозили комбикорм из Очамчирского комбикормового завода, – но, видать, звиадисты в Мингрелии перекрыли все пути. В том числе и «мучной путь». Я пишу предположительно, потому что  не знаю, по какой причине к нам  не привозят  муку, но думаю, что я близок к истине.</w:t>
      </w:r>
    </w:p>
    <w:p>
      <w:pPr>
        <w:pStyle w:val="Normal"/>
        <w:tabs>
          <w:tab w:val="clear" w:pos="708"/>
          <w:tab w:val="left" w:pos="1680" w:leader="none"/>
        </w:tabs>
        <w:ind w:firstLine="360"/>
        <w:jc w:val="both"/>
        <w:rPr/>
      </w:pPr>
      <w:r>
        <w:rPr/>
        <w:t>Вот что наделало противостояние Гамсахурдиа-Шеварднадзе: гражданская война в Грузии, война в Мингрелии и в Абхазии, экономический крах, голод, холод, но, самое главное, – жертвы и страдания людей. Однако, конечно же, не одно это противостояние тому виной…</w:t>
      </w:r>
    </w:p>
    <w:p>
      <w:pPr>
        <w:pStyle w:val="Normal"/>
        <w:tabs>
          <w:tab w:val="clear" w:pos="708"/>
          <w:tab w:val="left" w:pos="1680" w:leader="none"/>
        </w:tabs>
        <w:ind w:firstLine="360"/>
        <w:jc w:val="both"/>
        <w:rPr/>
      </w:pPr>
      <w:r>
        <w:rPr/>
        <w:t>Прошёл слух, что абхазскими войсками окружён Сухум и скоро начнётся его штурм. Да и В. Ардзинба недавно заявил, что абхазской стороне не остаётся ничего лучшего, кроме как освободить Сухум. Правда, по тем же слухам, ранее он заявил, что штурм  Сухума нецелесообразен, потому что при этом город может быть разрушен, а он строился веками.</w:t>
      </w:r>
    </w:p>
    <w:p>
      <w:pPr>
        <w:pStyle w:val="Normal"/>
        <w:tabs>
          <w:tab w:val="clear" w:pos="708"/>
          <w:tab w:val="left" w:pos="1680" w:leader="none"/>
        </w:tabs>
        <w:ind w:firstLine="360"/>
        <w:jc w:val="both"/>
        <w:rPr/>
      </w:pPr>
      <w:r>
        <w:rPr/>
        <w:t>На днях в Грузии и Абхазии побывали представители ООН с заместителем Генерального секретаря ООН, посетили они и В. Ардзинба в Гудауте. Их предварительное резюме: соблюдение единства и территориальной целостности Грузии и Московского соглашения от 3 сентября. Несмотря на то, что в очередных «Итогах» этот документ  был назван «сырым», Грузия вцепилась в него  мёртвой хваткой. Конечно, потому, что документ устраивает её.</w:t>
      </w:r>
    </w:p>
    <w:p>
      <w:pPr>
        <w:pStyle w:val="Normal"/>
        <w:tabs>
          <w:tab w:val="clear" w:pos="708"/>
          <w:tab w:val="left" w:pos="1680" w:leader="none"/>
        </w:tabs>
        <w:ind w:firstLine="360"/>
        <w:jc w:val="both"/>
        <w:rPr/>
      </w:pPr>
      <w:r>
        <w:rPr/>
        <w:t>Кроме того, Грузия в лице Э. Шеварднадзе и А. Чикваидзе заявила, что пойдёт на переговоры с абхазской стороной, если она вернётся на те позиции, на которых находилась до 1 октября с. г.,  до освобождения Гагры, то есть вернёт Гагру с посёлками  в  придачу. На такую уступку абхазская сторона, конечно, не идёт. Более того, она настойчиво требует вывода грузинских войск из Абхазии,  после чего будут распущены все абхазские военные формирования, а добровольцы из Северного Кавказа возвращены на родину. Сам Э. Шеварднадзе сурово изрёк, что грузинские войска собираются вернуть, отбить у абхазов Гагрскую зону. В связи с этим я вспомнил недавнее заявление В. Ардзинба о возможном штурме Сухума и его освобождении… Чьи силы и нервы окажутся крепче?</w:t>
      </w:r>
    </w:p>
    <w:p>
      <w:pPr>
        <w:pStyle w:val="Normal"/>
        <w:tabs>
          <w:tab w:val="clear" w:pos="708"/>
          <w:tab w:val="left" w:pos="1680" w:leader="none"/>
        </w:tabs>
        <w:ind w:firstLine="360"/>
        <w:jc w:val="both"/>
        <w:rPr/>
      </w:pPr>
      <w:r>
        <w:rPr/>
        <w:t>Помимо того, Грузия настойчиво требует вывода российских войск из опасных зон Абхазии. Это требование, в частности, вызвано обстрелом из орудий российской сейсмической лаборатории в Нижней Эшере Сухумского района. Она, разумеется, охраняется российскими военнослужащими, потому что, вероятно, представляет важный военно-стратегический объект, но под безобидным названием. Во время недавнего обстрела лаборатории погибли две сотрудницы и ранены несколько военных. Сначала Грузия открестилась о своей причастности к этой военной акции. Однако, видать, поняв, что только грузинские войска могли обстрелять лабораторию, выдвинула то  требование, о чём я записал только что…</w:t>
      </w:r>
    </w:p>
    <w:p>
      <w:pPr>
        <w:pStyle w:val="Normal"/>
        <w:tabs>
          <w:tab w:val="clear" w:pos="708"/>
          <w:tab w:val="left" w:pos="1680" w:leader="none"/>
        </w:tabs>
        <w:ind w:firstLine="360"/>
        <w:jc w:val="both"/>
        <w:rPr/>
      </w:pPr>
      <w:r>
        <w:rPr/>
        <w:t>По «Останкино» – телемост Тбилиси-Москва под названием «Диалог в прямом эфире» с Э. Шеварднадзе в главной роли. Вели с ним диалог телеведущий М. Скрябин, журналистка из газеты «Московские новости» и журналист из Грузии, который сидел с Э. Ш. за столом в тбилисской телестудии. Вопросы всех к нему были мягкие, деликатные,  обтекаемые, а его ответы звучали точно так же. О причинах ввода грузинских войск в Абхазию сказал то же самое, что и ранее. Но сейчас добавил, что ввод был осуществлён согласно договору с руководством Абхазии… Это что-то новое. Может быть, он имел в виду грузинскую часть парламента Абхазии. Наверно, так и есть… Под конец телемоста журналист-грузин задал ему вопрос следующего содержания: Конфедерация горских народов Кавказа считает ООН анахронизмом, детищем Сталина, и как, дескать, он, Эдуард Амвросиевич, относится к этому утверждению? Обрисовав ООН в общих чертах, её прошлое и будущее, Эдуард Амвросиевич, мило улыбнувшись, пошутил, что, может быть, ООН когда-нибудь перестанет существовать, и тогда её место займёт Конфедерация горских народов Кавказа. Он, кроме того, назвал  Кавказ, и особенно Абхазию, самыми опасными «горячими точками» в мире… Между прочим, недавний «Красный квадрат» был чуточку острее, чем сегодняшний «Диалог в прямом эфире»…</w:t>
      </w:r>
    </w:p>
    <w:p>
      <w:pPr>
        <w:pStyle w:val="Normal"/>
        <w:tabs>
          <w:tab w:val="clear" w:pos="708"/>
          <w:tab w:val="left" w:pos="1680" w:leader="none"/>
        </w:tabs>
        <w:ind w:firstLine="360"/>
        <w:jc w:val="both"/>
        <w:rPr/>
      </w:pPr>
      <w:r>
        <w:rPr/>
        <w:t>О принятии суровых мер к грабителям и мародёрам опять заявило  «абхазское» телевидение и привело пример, как один мародёр был задержан, а другой застрелен прямо на месте (во что верится с трудом). Но грабежи и мародёрства, которые на юридическом языке называются бандитскими нападениями, потому что   всегда совершаются с помощью стволов,  продолжаются,  и нет на бандитов укорота. Более того, эти «фигуранты» угрожают расправой  всем тем, кто сообщил о них в милицию – виноват, в полицию – либо в военную комендатуру.</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октября, понедельник</w:t>
      </w:r>
    </w:p>
    <w:p>
      <w:pPr>
        <w:pStyle w:val="Normal"/>
        <w:tabs>
          <w:tab w:val="clear" w:pos="708"/>
          <w:tab w:val="left" w:pos="1680" w:leader="none"/>
        </w:tabs>
        <w:ind w:firstLine="360"/>
        <w:jc w:val="both"/>
        <w:rPr/>
      </w:pPr>
      <w:r>
        <w:rPr/>
        <w:t>Прошло ровно три месяца, как я начал вести дневник. И как в воду глядел – принялся за него, когда в моей  Абхазии стали разворачиваться такие крутые события, которые войдут в её историю, как одни из самых мрачных и трагических страниц. Но я, конечно, не был провидцем, не являюсь им и сейчас: всё это носилось в воздухе, и вот воплотилось в жестокую реальность. И ещё неизвестно, сколько «страниц» займут эти трагические события…</w:t>
      </w:r>
    </w:p>
    <w:p>
      <w:pPr>
        <w:pStyle w:val="Normal"/>
        <w:tabs>
          <w:tab w:val="clear" w:pos="708"/>
          <w:tab w:val="left" w:pos="1680" w:leader="none"/>
        </w:tabs>
        <w:ind w:firstLine="360"/>
        <w:jc w:val="both"/>
        <w:rPr/>
      </w:pPr>
      <w:r>
        <w:rPr/>
        <w:t xml:space="preserve">Позвонил мой коллега </w:t>
      </w:r>
      <w:r>
        <w:rPr>
          <w:i/>
        </w:rPr>
        <w:t>(З. Н. Перцхелия)</w:t>
      </w:r>
      <w:r>
        <w:rPr/>
        <w:t xml:space="preserve"> и сообщил, что они с женой, детьми и родителями прячутся от башибузуков (правда, такое слово он не произносил) у российских военных моряков в нашем морском порту и ждут удобного случая, чтобы выехать отсюда на российском военном корабле или  на российской же  барже. В случае опасности, посоветовал   он ещё раз,  и мне с семьёй следует найти в порту временное убежище, а потом выбраться на корабле или на барже… Да, стенания не помогут, нужно трезво оценивать ситуацию. В случае чего – ноги в руки и – айда! Но нет, чёрт, презренного металла в достаточном  количестве…</w:t>
      </w:r>
    </w:p>
    <w:p>
      <w:pPr>
        <w:pStyle w:val="Normal"/>
        <w:tabs>
          <w:tab w:val="clear" w:pos="708"/>
          <w:tab w:val="left" w:pos="1680" w:leader="none"/>
        </w:tabs>
        <w:ind w:firstLine="360"/>
        <w:jc w:val="both"/>
        <w:rPr/>
      </w:pPr>
      <w:r>
        <w:rPr/>
        <w:t>В Грузии ширятся антирусские настроения. «Пахан» заявил, что и Россия может быть втянута в войну, которую  проиграет.</w:t>
      </w:r>
    </w:p>
    <w:p>
      <w:pPr>
        <w:pStyle w:val="Normal"/>
        <w:tabs>
          <w:tab w:val="clear" w:pos="708"/>
          <w:tab w:val="left" w:pos="1680" w:leader="none"/>
        </w:tabs>
        <w:ind w:firstLine="360"/>
        <w:jc w:val="both"/>
        <w:rPr/>
      </w:pPr>
      <w:r>
        <w:rPr/>
        <w:t>Папа римский выступил за установление мира в Абхазии – вознёс за это молитву. При этом известии я горько фыркнул.</w:t>
      </w:r>
    </w:p>
    <w:p>
      <w:pPr>
        <w:pStyle w:val="Normal"/>
        <w:tabs>
          <w:tab w:val="clear" w:pos="708"/>
          <w:tab w:val="left" w:pos="1680" w:leader="none"/>
        </w:tabs>
        <w:ind w:firstLine="360"/>
        <w:jc w:val="both"/>
        <w:rPr/>
      </w:pPr>
      <w:r>
        <w:rPr/>
        <w:t>Э. Шеварднадзе выразил сомнение по поводу возможной встречи с Б. Ельциным.</w:t>
      </w:r>
    </w:p>
    <w:p>
      <w:pPr>
        <w:pStyle w:val="Normal"/>
        <w:tabs>
          <w:tab w:val="clear" w:pos="708"/>
          <w:tab w:val="left" w:pos="1680" w:leader="none"/>
        </w:tabs>
        <w:ind w:firstLine="360"/>
        <w:jc w:val="both"/>
        <w:rPr/>
      </w:pPr>
      <w:r>
        <w:rPr/>
        <w:t>В Грузии находится миссия СБСЕ (в точности не знаю, что означает сия аббревиатура) – с миротворческой  миссией…</w:t>
      </w:r>
    </w:p>
    <w:p>
      <w:pPr>
        <w:pStyle w:val="Normal"/>
        <w:tabs>
          <w:tab w:val="clear" w:pos="708"/>
          <w:tab w:val="left" w:pos="1680" w:leader="none"/>
        </w:tabs>
        <w:ind w:firstLine="360"/>
        <w:jc w:val="both"/>
        <w:rPr/>
      </w:pPr>
      <w:r>
        <w:rPr/>
        <w:t>Легче развязать войну, чем утвердить мир.</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октября, вторник</w:t>
      </w:r>
    </w:p>
    <w:p>
      <w:pPr>
        <w:pStyle w:val="Normal"/>
        <w:tabs>
          <w:tab w:val="clear" w:pos="708"/>
          <w:tab w:val="left" w:pos="1680" w:leader="none"/>
        </w:tabs>
        <w:ind w:firstLine="360"/>
        <w:jc w:val="both"/>
        <w:rPr/>
      </w:pPr>
      <w:r>
        <w:rPr/>
        <w:t>Вчера стояла почти летняя жара, а сегодня пасмурно и иногда моросит дождь.</w:t>
      </w:r>
    </w:p>
    <w:p>
      <w:pPr>
        <w:pStyle w:val="Normal"/>
        <w:tabs>
          <w:tab w:val="clear" w:pos="708"/>
          <w:tab w:val="left" w:pos="1680" w:leader="none"/>
        </w:tabs>
        <w:ind w:firstLine="360"/>
        <w:jc w:val="both"/>
        <w:rPr/>
      </w:pPr>
      <w:r>
        <w:rPr/>
        <w:t>Стоит и пугающее затишье…</w:t>
      </w:r>
    </w:p>
    <w:p>
      <w:pPr>
        <w:pStyle w:val="Normal"/>
        <w:tabs>
          <w:tab w:val="clear" w:pos="708"/>
          <w:tab w:val="left" w:pos="1680" w:leader="none"/>
        </w:tabs>
        <w:ind w:firstLine="360"/>
        <w:jc w:val="both"/>
        <w:rPr/>
      </w:pPr>
      <w:r>
        <w:rPr/>
        <w:t xml:space="preserve">По вопросу о государственном устройстве Абхазии В. Ардзинба заявил, что Абхазия – не район и не край, а государство </w:t>
      </w:r>
      <w:r>
        <w:rPr>
          <w:i/>
        </w:rPr>
        <w:t>(сведения, изложенные вот в таких беглых записях,  я черпал  из телеинформаций, но,  повторяю, не всегда, к сожалению, записывал, откуда  почерпнул их).</w:t>
      </w:r>
    </w:p>
    <w:p>
      <w:pPr>
        <w:pStyle w:val="Normal"/>
        <w:tabs>
          <w:tab w:val="clear" w:pos="708"/>
          <w:tab w:val="left" w:pos="1680" w:leader="none"/>
        </w:tabs>
        <w:ind w:firstLine="360"/>
        <w:jc w:val="both"/>
        <w:rPr/>
      </w:pPr>
      <w:r>
        <w:rPr/>
        <w:t>Неясные, а потому смутные слухи о серьёзных трениях  между воинствами «пахана» и  «солдафона», то есть между «Мхедриони» и Национальной гвардией. Поговаривают, что сыновья «пахана» следят за каждым шагом «белого дьявола», – очевидно, потому, чтобы он не подложил свинью их отцу</w:t>
      </w:r>
      <w:r>
        <w:rPr>
          <w:i/>
        </w:rPr>
        <w:t xml:space="preserve"> (Свинья Э. Шеварднадзе будет подложена Д. Иоселиани  уже после войны в Абхазии: его  и Т. Китовани он упрячет за решётку, чтобы списать на них все грехи за абхазскую авантюру. Вскоре после выхода из тюрьмы Д. И. отправится в лучший мир.)</w:t>
      </w:r>
      <w:r>
        <w:rPr/>
        <w:t>… Моё резюме: преступный конгломерат…</w:t>
      </w:r>
    </w:p>
    <w:p>
      <w:pPr>
        <w:pStyle w:val="Normal"/>
        <w:tabs>
          <w:tab w:val="clear" w:pos="708"/>
          <w:tab w:val="left" w:pos="1680" w:leader="none"/>
        </w:tabs>
        <w:ind w:firstLine="360"/>
        <w:jc w:val="both"/>
        <w:rPr/>
      </w:pPr>
      <w:r>
        <w:rPr/>
        <w:t>Пребывание «пахана» в нашем городе. Но не сподобил меня Господь лицезреть его въяве. Выступил перед местным «активом», который, очевидно, состоит почти из военных. Заявил, что будут «очищены»  абхазские сёла  – от партизан. Кроме того, в интервью очамчирскому коммерческому телевидению назвал нынешнюю войну отечественной (значит, по его мысли, с абхазской  стороны она завоевательная). О Гамсахурдиа сказал,  что  Грузия в своей истории ещё не имела подобного врага… Меж тем российское телевидение сообщило: Джаба Иоселиани заявил, что примет меры по разблокированию железной  дороги от Абхазии до Грузии, а те, кто станет мешать и сопротивляться  этому мероприятию, будут уничтожены… Да, «пахан» здорово «погулял», когда свергали «нового мессию», «погулял» он и в Мингрелии (правда, чуть не сложил там головушку, но носатая и костлявая промахнулась со своей острой косой), однако,  думаю, что в Абхазии ему не дадут разгуляться, хотя он и произносит воинственные речи. В частности, об «очищении» абхазских сёл от партизан… Между прочим, по слухам, его свирепые «птенцы» любовно называют его «Джаба-бабу», то бишь «дед Джаба», – ведь многие из них  годятся ему во внуки: ему 67 лет (породила его природа в далёком 1925 году)… Разве это допустимо, чтобы Грузию «поднял на дыбы» бывший уголовник, который и по сию пору носит «почётное» звание «вора в законе»?!</w:t>
      </w:r>
    </w:p>
    <w:p>
      <w:pPr>
        <w:pStyle w:val="Normal"/>
        <w:tabs>
          <w:tab w:val="clear" w:pos="708"/>
          <w:tab w:val="left" w:pos="1680" w:leader="none"/>
        </w:tabs>
        <w:ind w:firstLine="360"/>
        <w:jc w:val="both"/>
        <w:rPr/>
      </w:pPr>
      <w:r>
        <w:rPr/>
        <w:t>Видимо, «новый мессия» был хорошим человеком, но плохим политиком, хотя и сам был далеко не паинькой. Вот почему скинули его «плохиши» – те же самые Т. Китовани, Д. Иоселиани и иже с ними, за спиной которых высилась «исполинская» фигура главного «плохиша», кого я сейчас называю «белым дьяволом»…  Когда же состоится  явление «нового мессии» народу?..</w:t>
      </w:r>
    </w:p>
    <w:p>
      <w:pPr>
        <w:pStyle w:val="Normal"/>
        <w:tabs>
          <w:tab w:val="clear" w:pos="708"/>
          <w:tab w:val="left" w:pos="1680" w:leader="none"/>
        </w:tabs>
        <w:ind w:firstLine="360"/>
        <w:jc w:val="both"/>
        <w:rPr/>
      </w:pPr>
      <w:r>
        <w:rPr/>
        <w:t>Опять перебирал старые газеты – новых, свежих всё нет, – и нашёл в «Свободной Грузии» от  2. 10. 1991 г. (примерно через три месяца пал Гамсахурдиа, а в те дни было противостояние между его сторонниками и оппозицией – в основном, из бывших сторонников) фотоснимок вооружённого автоматом молодого человека. А под снимком  такие  слова: «Человек с ружьём… До каких пор? Ради чего?»</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1 октября, среда</w:t>
      </w:r>
    </w:p>
    <w:p>
      <w:pPr>
        <w:pStyle w:val="Normal"/>
        <w:tabs>
          <w:tab w:val="clear" w:pos="708"/>
          <w:tab w:val="left" w:pos="1680" w:leader="none"/>
        </w:tabs>
        <w:ind w:firstLine="360"/>
        <w:jc w:val="both"/>
        <w:rPr/>
      </w:pPr>
      <w:r>
        <w:rPr/>
        <w:t>Два дня назад из Лен… Санкт-Петербурга приехала соседка и школьная подруга моих старших детей, чтобы проведать своих родителей. И кружным путём – через Поти, куда добралась из Сочи на катере, а оттуда – на тракторах с лафетом, иной раз и пешком</w:t>
      </w:r>
      <w:r>
        <w:rPr>
          <w:i/>
        </w:rPr>
        <w:t xml:space="preserve"> (кстати, таким же образом добираются, только вот из Батума, в Абхазию мои «мужички» – из романа «Босой апостол»)</w:t>
      </w:r>
      <w:r>
        <w:rPr/>
        <w:t>.  По её  словам, многие в Санкт-Петербурге  осуждают политику Грузии в отношении Абхазии после начала в ней войны, люди собирают в пользу Абхазии денежные пожертвования…</w:t>
      </w:r>
    </w:p>
    <w:p>
      <w:pPr>
        <w:pStyle w:val="Normal"/>
        <w:tabs>
          <w:tab w:val="clear" w:pos="708"/>
          <w:tab w:val="left" w:pos="1680" w:leader="none"/>
        </w:tabs>
        <w:ind w:firstLine="360"/>
        <w:jc w:val="both"/>
        <w:rPr/>
      </w:pPr>
      <w:r>
        <w:rPr/>
        <w:t>В Абхазию прибыла гуманитарная помощь из Турции. Пакетики с макаронами из этой партии (а что было ещё, кто знает?) поступили в магазины, и их продавали по 22 рэ за пакет… Насколько мне  известно, гуманитарная помощь предоставляется безвозмездно, следовательно, продукты людям должны раздаваться бесплатно. Но нынешнее руководство рассудило иначе – наверно, по указке сверху: деньги, вырученные от продажи  макарон, пойдут на обеспечение боеспособности грузинского воинства. Нет сомнения, что львиная доля  продуктов из этой помощи осела в карманах ушлых людей, как осели  деньги, вырученные от продажи   продуктов из других партий  гуманитарной помощи. А ушлые люди будут поступать так и впредь – по мере поступления новых партий гуманитарной помощи и из других стран…</w:t>
      </w:r>
    </w:p>
    <w:p>
      <w:pPr>
        <w:pStyle w:val="Normal"/>
        <w:tabs>
          <w:tab w:val="clear" w:pos="708"/>
          <w:tab w:val="left" w:pos="1680" w:leader="none"/>
        </w:tabs>
        <w:ind w:firstLine="360"/>
        <w:jc w:val="both"/>
        <w:rPr/>
      </w:pPr>
      <w:r>
        <w:rPr/>
        <w:t>Слух: идёт сплошной призыв местного грузинского населения (в основном, мингрельского) в грузинскую армию: всем, кто может держать оружие, вручаются повестки о явке на призывной  пункт. Значит, силы добровольцев из самой Грузии, гвардейцев и «мхедрионцев» явно недостаточны для борьбы с «абхазскими сепаратистами и экстремистами»? Если это так, то пришлые  повяжут  кровью и местных  жителей…</w:t>
      </w:r>
    </w:p>
    <w:p>
      <w:pPr>
        <w:pStyle w:val="Normal"/>
        <w:tabs>
          <w:tab w:val="clear" w:pos="708"/>
          <w:tab w:val="left" w:pos="1680" w:leader="none"/>
        </w:tabs>
        <w:ind w:firstLine="360"/>
        <w:jc w:val="both"/>
        <w:rPr/>
      </w:pPr>
      <w:r>
        <w:rPr/>
        <w:t>Сегодня российские «Вести» показали встречу  министра иностранных дел России Андрея Козырева с Председателем Верховного Совета Республики Абхазия Владиславом Ардзинба, которая прошла в Абхазии (разумеется, в Гудауте). В кратком телеинтервью после этой встречи В. Ардзинба заявил, что Грузия собирается строить унитарное государство с полной ликвидацией государственности Абхазии. Назвал политику России по абхазской проблеме конструктивной. Для урегулирования конфликта в Абхазии, заявил он далее, необходим ввод миротворческих сил – или из российских войск, или из войск  СНГ – на её территорию.</w:t>
      </w:r>
    </w:p>
    <w:p>
      <w:pPr>
        <w:pStyle w:val="Normal"/>
        <w:tabs>
          <w:tab w:val="clear" w:pos="708"/>
          <w:tab w:val="left" w:pos="1680" w:leader="none"/>
        </w:tabs>
        <w:ind w:firstLine="360"/>
        <w:jc w:val="both"/>
        <w:rPr/>
      </w:pPr>
      <w:r>
        <w:rPr/>
        <w:t>Оказывается, по ткуарчальскому  телевидению передавали другое выступление В. Ардзинба. Но я не подоспел к его началу,  и  «поймал» передачу лишь в тот момент, когда он произнёс последние слова: «Победа за нами!»… Значит, это не пустое заклинание, а настоящая вера в победу!</w:t>
      </w:r>
    </w:p>
    <w:p>
      <w:pPr>
        <w:pStyle w:val="Normal"/>
        <w:tabs>
          <w:tab w:val="clear" w:pos="708"/>
          <w:tab w:val="left" w:pos="1680" w:leader="none"/>
        </w:tabs>
        <w:ind w:firstLine="360"/>
        <w:jc w:val="both"/>
        <w:rPr/>
      </w:pPr>
      <w:r>
        <w:rPr/>
        <w:t>Его, В. Ардзинба,  антипод, Т. Надарейшвили, не  заставил себя долго ждать: в лице журналиста А. Берулава дал интервью «абхазскому» телевидению. В интервью он, ничтоже сумняся,  заявил, что, дескать, «мы пойдём в атаку» и вернём Гагру,  зайдём и в Гудауту (ясно, зачем нужен такой «заход»). И два раза повторил эти слова – «мы пойдём в атаку», ибо, по его  словам, у грузинского войска достаточно  для этого сил…</w:t>
      </w:r>
    </w:p>
    <w:p>
      <w:pPr>
        <w:pStyle w:val="Normal"/>
        <w:tabs>
          <w:tab w:val="clear" w:pos="708"/>
          <w:tab w:val="left" w:pos="1680" w:leader="none"/>
        </w:tabs>
        <w:ind w:firstLine="360"/>
        <w:jc w:val="both"/>
        <w:rPr/>
      </w:pPr>
      <w:r>
        <w:rPr/>
        <w:t>Ночью вдалеке опять слышалась интенсивная автоматная стрельба. «Человек с ружьём… До каких пор? Ради чего?» Абхазский воин может ответить на этот вопрос, а вот что ответит грузинский воител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2 октября, четверг</w:t>
      </w:r>
    </w:p>
    <w:p>
      <w:pPr>
        <w:pStyle w:val="Normal"/>
        <w:tabs>
          <w:tab w:val="clear" w:pos="708"/>
          <w:tab w:val="left" w:pos="1680" w:leader="none"/>
        </w:tabs>
        <w:ind w:firstLine="360"/>
        <w:jc w:val="both"/>
        <w:rPr/>
      </w:pPr>
      <w:r>
        <w:rPr/>
        <w:t>После переговоров с В. Ардзинба  А. Козырев  в пятницу должен вылететь в Тбилиси, а в субботу вернуться в Гудауту. Дело по урегулированию абхазской проблемы, таким образом, может быть сдвинуто с мёртвой точки. Но, судя из телеинформации об этой встрече, переговоры между ними  были «трудными». Однако идёт интенсивная подготовка к будущим переговорам на высшем уровне, которые, может быть, дадут желаемый результат.</w:t>
      </w:r>
    </w:p>
    <w:p>
      <w:pPr>
        <w:pStyle w:val="Normal"/>
        <w:tabs>
          <w:tab w:val="clear" w:pos="708"/>
          <w:tab w:val="left" w:pos="1680" w:leader="none"/>
        </w:tabs>
        <w:ind w:firstLine="360"/>
        <w:jc w:val="both"/>
        <w:rPr/>
      </w:pPr>
      <w:r>
        <w:rPr/>
        <w:t>А между тем не всё благополучно в самой России – в ней идёт политический раздрай. Если она взорвётся, её обломки могут похоронить и нас, и многих других…</w:t>
      </w:r>
    </w:p>
    <w:p>
      <w:pPr>
        <w:pStyle w:val="Normal"/>
        <w:tabs>
          <w:tab w:val="clear" w:pos="708"/>
          <w:tab w:val="left" w:pos="1680" w:leader="none"/>
        </w:tabs>
        <w:ind w:firstLine="360"/>
        <w:jc w:val="both"/>
        <w:rPr/>
      </w:pPr>
      <w:r>
        <w:rPr/>
        <w:t>В Абхазии всё наращивается военная мощь. Это уже не слух, а достоверно известно, что идёт сплошной призыв в грузинскую армию местного грузинского населения.</w:t>
      </w:r>
    </w:p>
    <w:p>
      <w:pPr>
        <w:pStyle w:val="Normal"/>
        <w:tabs>
          <w:tab w:val="clear" w:pos="708"/>
          <w:tab w:val="left" w:pos="1680" w:leader="none"/>
        </w:tabs>
        <w:ind w:firstLine="360"/>
        <w:jc w:val="both"/>
        <w:rPr/>
      </w:pPr>
      <w:r>
        <w:rPr/>
        <w:t>Ещё один слух: в Ткуарчал направлены парламентёры с ультиматумом о сдаче города на милость победителя. В случае добровольной сдачи города, дескать, никто из его жителей  не пострадает – всем будет дарована жизнь. В противном случае на город пойдут войной и не оставят от него камня на камне…</w:t>
      </w:r>
    </w:p>
    <w:p>
      <w:pPr>
        <w:pStyle w:val="Normal"/>
        <w:tabs>
          <w:tab w:val="clear" w:pos="708"/>
          <w:tab w:val="left" w:pos="1680" w:leader="none"/>
        </w:tabs>
        <w:ind w:firstLine="360"/>
        <w:jc w:val="both"/>
        <w:rPr/>
      </w:pPr>
      <w:r>
        <w:rPr/>
        <w:t>Все понимают, что война не принесёт ничего, кроме голода и мучений. Война не даёт, а отнимает. Отнимает хлеб, свободу, мясо, разъединяет людей… Эти простые слова – не мои, а взяты из романа Юрия Азарова «Групповые люди» (М., изд-во «Советский писатель», 1990, с. 78). Но война, добавлю уже я, кроме всего, отнимает жизнь, много жизней, принося лишь горе и страдания людям. Народ не развязывает войну, развязывают её политики и военные, но, в конечном счёте, всё это отражается на народе. И это аксиома.</w:t>
      </w:r>
    </w:p>
    <w:p>
      <w:pPr>
        <w:pStyle w:val="Normal"/>
        <w:tabs>
          <w:tab w:val="clear" w:pos="708"/>
          <w:tab w:val="left" w:pos="1680" w:leader="none"/>
        </w:tabs>
        <w:ind w:firstLine="360"/>
        <w:jc w:val="both"/>
        <w:rPr/>
      </w:pPr>
      <w:r>
        <w:rPr/>
        <w:t>Снова обращусь к книге, на этот раз к книге воспоминаний Татьяны Лещенко-Сухомлиной «Долгое  будущее» (М., изд-во «Советский писатель», 1991). В ней  на стр. 210 есть такие слова, сказанные мемуаристке профессором из Нью-Йорка: «Человечество – это ещё обезьяны в смысле духовного развития. Но они слишком много знают мозгом: это обезьяны с острыми бритвами. И они перережут друг другу горло». С тех пор много воды и… крови утекло – эти слова были сказаны в 26-ом году, – а обезьяны всё ещё лихо действуют  «бритвами», пока не перережут друг друг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3 октября, пятница</w:t>
      </w:r>
    </w:p>
    <w:p>
      <w:pPr>
        <w:pStyle w:val="Normal"/>
        <w:tabs>
          <w:tab w:val="clear" w:pos="708"/>
          <w:tab w:val="left" w:pos="1680" w:leader="none"/>
        </w:tabs>
        <w:ind w:firstLine="360"/>
        <w:jc w:val="both"/>
        <w:rPr/>
      </w:pPr>
      <w:r>
        <w:rPr/>
        <w:t>Вторичный визит А. Козырева в Грузию и Абхазию отложен на неопределённый срок. Состоялся телефонный разговор между А. Козыревым и А. Чикваидзе, в результате чего стороны пришли к выводу о доработке некоторых вопросов будущих переговоров в созданных для этого комиссиях…</w:t>
      </w:r>
    </w:p>
    <w:p>
      <w:pPr>
        <w:pStyle w:val="Normal"/>
        <w:tabs>
          <w:tab w:val="clear" w:pos="708"/>
          <w:tab w:val="left" w:pos="1680" w:leader="none"/>
        </w:tabs>
        <w:ind w:firstLine="360"/>
        <w:jc w:val="both"/>
        <w:rPr/>
      </w:pPr>
      <w:r>
        <w:rPr/>
        <w:t>Доставлена партия гуманитарной помощи в Ткуарчал, только вот забыл – откуда. Из города вывезены на вертолёте десятки истощённых от голода и больных людей, а так же детей, женщин и стариков…</w:t>
      </w:r>
    </w:p>
    <w:p>
      <w:pPr>
        <w:pStyle w:val="Normal"/>
        <w:tabs>
          <w:tab w:val="clear" w:pos="708"/>
          <w:tab w:val="left" w:pos="1680" w:leader="none"/>
        </w:tabs>
        <w:ind w:firstLine="360"/>
        <w:jc w:val="both"/>
        <w:rPr/>
      </w:pPr>
      <w:r>
        <w:rPr/>
        <w:t>Многие из гвардейцев ходят обросшие, а то и брадатые. У одного такого спросили, почему он не бреется, а он ответил: «Побреюсь в Лыхны» (это гудаутское село грузины считают рассадником абхазского сепаратизма и экстремизма). Другой же сказал: «Новый год  отпраздную в Пицунде»… Фиделя Кастро и его  сподвижников называют «барбудос» – «бородачи»: они дали зарок не бриться  до победы мировой революции. И до сих пор носят бороды, а прошло после этого более тридцати  ле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4 октября, суббота</w:t>
      </w:r>
    </w:p>
    <w:p>
      <w:pPr>
        <w:pStyle w:val="Normal"/>
        <w:tabs>
          <w:tab w:val="clear" w:pos="708"/>
          <w:tab w:val="left" w:pos="1680" w:leader="none"/>
        </w:tabs>
        <w:ind w:firstLine="360"/>
        <w:jc w:val="both"/>
        <w:rPr/>
      </w:pPr>
      <w:r>
        <w:rPr/>
        <w:t>Стоит пасмурный день, идёт дождь.</w:t>
      </w:r>
    </w:p>
    <w:p>
      <w:pPr>
        <w:pStyle w:val="Normal"/>
        <w:tabs>
          <w:tab w:val="clear" w:pos="708"/>
          <w:tab w:val="left" w:pos="1680" w:leader="none"/>
        </w:tabs>
        <w:ind w:firstLine="360"/>
        <w:jc w:val="both"/>
        <w:rPr/>
      </w:pPr>
      <w:r>
        <w:rPr/>
        <w:t>В сторону объездной дороги на окраине нашего города погромыхивают орудийные выстрелы. По слухам, идут учения: обучают новобранцев военному делу. А новобранцы – те из местных, которых скопом призывают под ружьё…</w:t>
      </w:r>
    </w:p>
    <w:p>
      <w:pPr>
        <w:pStyle w:val="Normal"/>
        <w:tabs>
          <w:tab w:val="clear" w:pos="708"/>
          <w:tab w:val="left" w:pos="1680" w:leader="none"/>
        </w:tabs>
        <w:ind w:firstLine="360"/>
        <w:jc w:val="both"/>
        <w:rPr/>
      </w:pPr>
      <w:r>
        <w:rPr/>
        <w:t>«Абхазское» телевидение показало грузинских воителей на передовой – в селе Нижняя  Эшера. Жаловались, что никто их не сменяет, они давно не были в бане, а начальство не посещает их.</w:t>
      </w:r>
    </w:p>
    <w:p>
      <w:pPr>
        <w:pStyle w:val="Normal"/>
        <w:tabs>
          <w:tab w:val="clear" w:pos="708"/>
          <w:tab w:val="left" w:pos="1680" w:leader="none"/>
        </w:tabs>
        <w:ind w:firstLine="360"/>
        <w:jc w:val="both"/>
        <w:rPr/>
      </w:pPr>
      <w:r>
        <w:rPr/>
        <w:t>Комендантский час в Сухуме продлён до 20 ноября… А толку-то? По слухам, грабежи всё идут…</w:t>
      </w:r>
    </w:p>
    <w:p>
      <w:pPr>
        <w:pStyle w:val="Normal"/>
        <w:tabs>
          <w:tab w:val="clear" w:pos="708"/>
          <w:tab w:val="left" w:pos="1680" w:leader="none"/>
        </w:tabs>
        <w:ind w:firstLine="360"/>
        <w:jc w:val="both"/>
        <w:rPr/>
      </w:pPr>
      <w:r>
        <w:rPr/>
        <w:t>О будущих переговорах – никаких вестей.</w:t>
      </w:r>
    </w:p>
    <w:p>
      <w:pPr>
        <w:pStyle w:val="Normal"/>
        <w:tabs>
          <w:tab w:val="clear" w:pos="708"/>
          <w:tab w:val="left" w:pos="1680" w:leader="none"/>
        </w:tabs>
        <w:ind w:firstLine="360"/>
        <w:jc w:val="both"/>
        <w:rPr/>
      </w:pPr>
      <w:r>
        <w:rPr/>
        <w:t>На военные российские корабли в Потийском порту хочет наложить лапу грузинское руководство. В связи с этим В. Ардзинба написал письмо-протест, адресованное президенту Украины Л. Кравчуку и спикеру парламента России Р. Хасбулатову. По этому поводу телеведущая российских «Новостей» Т. Миткова съязвила: в Украину письмо направлено на имя президента, а в Россию – почему-то на имя спикера (подспудный смысл этих слов: российские президент и спикер – на ножах, и вот Ардзинба  направил  письмо именно спикеру)…</w:t>
      </w:r>
    </w:p>
    <w:p>
      <w:pPr>
        <w:pStyle w:val="Normal"/>
        <w:tabs>
          <w:tab w:val="clear" w:pos="708"/>
          <w:tab w:val="left" w:pos="1680" w:leader="none"/>
        </w:tabs>
        <w:ind w:firstLine="360"/>
        <w:jc w:val="both"/>
        <w:rPr/>
      </w:pPr>
      <w:r>
        <w:rPr/>
        <w:t>На грузино-абхазском фронте – без особых перемен, наблюдается временное затишье. Но подожжены и сгорели здания Абхазского научно-исследовательского института языка и литературы, директором которого когда-то являлся В. Ардзинба, и Абхазского госархива.</w:t>
      </w:r>
    </w:p>
    <w:p>
      <w:pPr>
        <w:pStyle w:val="Normal"/>
        <w:tabs>
          <w:tab w:val="clear" w:pos="708"/>
          <w:tab w:val="left" w:pos="1680" w:leader="none"/>
        </w:tabs>
        <w:ind w:firstLine="360"/>
        <w:jc w:val="both"/>
        <w:rPr/>
      </w:pPr>
      <w:r>
        <w:rPr>
          <w:i/>
        </w:rPr>
        <w:t xml:space="preserve"> </w:t>
      </w:r>
      <w:r>
        <w:rPr/>
        <w:t>Хлеб выпекают только для гвардейцев и тех, кто примазался к ним. А мы, быдло, должны кормиться чем Бог пошлёт.</w:t>
      </w:r>
    </w:p>
    <w:p>
      <w:pPr>
        <w:pStyle w:val="Normal"/>
        <w:tabs>
          <w:tab w:val="clear" w:pos="708"/>
          <w:tab w:val="left" w:pos="1680" w:leader="none"/>
        </w:tabs>
        <w:ind w:firstLine="360"/>
        <w:jc w:val="both"/>
        <w:rPr/>
      </w:pPr>
      <w:r>
        <w:rPr/>
        <w:t>Во многих  людях обнажились и  обнажаются всё самое мерзкое, исчезают крохи разума. Появляется стадный дух, возрождается   п  л  е  м  я. Атавизм, чёрт бы его побрал, всё ещё силён в человеке!  Это очень  горько, но это так. О чём я уже писал в дневнике, но иными словами.</w:t>
      </w:r>
    </w:p>
    <w:p>
      <w:pPr>
        <w:pStyle w:val="Normal"/>
        <w:tabs>
          <w:tab w:val="clear" w:pos="708"/>
          <w:tab w:val="left" w:pos="1680" w:leader="none"/>
        </w:tabs>
        <w:ind w:firstLine="360"/>
        <w:jc w:val="both"/>
        <w:rPr/>
      </w:pPr>
      <w:r>
        <w:rPr/>
        <w:t>Раньше, когда в дом человека являлась радость или беда, к нему спешили люди, чтобы  поздравить либо выразить сочувствие, чтобы оказать помощь и словом и делом. В мой дом, с приходом «визитёров», заглянула беда, но после этого ко мне заглянули всего  2-3 соседа. Остальные сделали  «не вижу», как у нас говорят. А скольким я помогал  в  мирные времена! Не успевал человек высказать просьбу, как я уже бежал на помощь. И вот – отплатили!</w:t>
      </w:r>
    </w:p>
    <w:p>
      <w:pPr>
        <w:pStyle w:val="Normal"/>
        <w:tabs>
          <w:tab w:val="clear" w:pos="708"/>
          <w:tab w:val="left" w:pos="1680" w:leader="none"/>
        </w:tabs>
        <w:ind w:firstLine="360"/>
        <w:jc w:val="both"/>
        <w:rPr/>
      </w:pPr>
      <w:r>
        <w:rPr/>
        <w:t xml:space="preserve">                                                       </w:t>
      </w:r>
      <w:r>
        <w:rPr/>
        <w:t>Обложили меня, обложили,</w:t>
      </w:r>
    </w:p>
    <w:p>
      <w:pPr>
        <w:pStyle w:val="Normal"/>
        <w:tabs>
          <w:tab w:val="clear" w:pos="708"/>
          <w:tab w:val="left" w:pos="1680" w:leader="none"/>
        </w:tabs>
        <w:ind w:firstLine="360"/>
        <w:jc w:val="both"/>
        <w:rPr/>
      </w:pPr>
      <w:r>
        <w:rPr/>
        <w:t xml:space="preserve">                                                       </w:t>
      </w:r>
      <w:r>
        <w:rPr/>
        <w:t>Но остались ни с чем  егер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октября, вторник</w:t>
      </w:r>
    </w:p>
    <w:p>
      <w:pPr>
        <w:pStyle w:val="Normal"/>
        <w:tabs>
          <w:tab w:val="clear" w:pos="708"/>
          <w:tab w:val="left" w:pos="1680" w:leader="none"/>
        </w:tabs>
        <w:ind w:firstLine="360"/>
        <w:jc w:val="both"/>
        <w:rPr/>
      </w:pPr>
      <w:r>
        <w:rPr/>
        <w:t>Сегодня примерно в 3 часа ночи абхазскими партизанами была предпринята попытка штурма нашего города. Но она, к сожалению, не увенчалась успехом.</w:t>
      </w:r>
    </w:p>
    <w:p>
      <w:pPr>
        <w:pStyle w:val="Normal"/>
        <w:tabs>
          <w:tab w:val="clear" w:pos="708"/>
          <w:tab w:val="left" w:pos="1680" w:leader="none"/>
        </w:tabs>
        <w:ind w:firstLine="360"/>
        <w:jc w:val="both"/>
        <w:rPr/>
      </w:pPr>
      <w:r>
        <w:rPr/>
        <w:t>В то время шёл сильный, проливной дождь. Мы  проснулись от мощного взрыва недалеко от нашего дома. Затем раздался второй мощный взрыв, вслед за которым послышался звон  ломающихся и вылетающих стёкол в передних окнах  верхнего этажа нашего дома. Мы схватили одежду в охапку и стремглав бросились вниз, на первый этаж. Оказывается, недалеко от нашего дома упал снаряд, который вырыл после взрыва небольшую ямку на обочине улицы. От второго снаряда и вылетели стёкла в окнах нашего дома, а осколком был ранен в живот наш сосед из жилого дома напротив (в нём проживает и мой брат с семьёй), который выглянул в окно после первого взрыва. Кроме того, осколки прострочили двери гаража другого нашего соседа (дом заброшен, потому что сосед  – абхаз, который ещё в день начала  войны покинул его с семьёй  и выехал в родное село, расположенное в нашем районе; после этого никаких вестей от них и о них  нет).</w:t>
      </w:r>
    </w:p>
    <w:p>
      <w:pPr>
        <w:pStyle w:val="Normal"/>
        <w:tabs>
          <w:tab w:val="clear" w:pos="708"/>
          <w:tab w:val="left" w:pos="1680" w:leader="none"/>
        </w:tabs>
        <w:ind w:firstLine="360"/>
        <w:jc w:val="both"/>
        <w:rPr/>
      </w:pPr>
      <w:r>
        <w:rPr/>
        <w:t>После второго взрыва  в разных частях города началась интенсивная автоматная и пулемётная  стрельба, которая шла почти до утра.</w:t>
      </w:r>
    </w:p>
    <w:p>
      <w:pPr>
        <w:pStyle w:val="Normal"/>
        <w:tabs>
          <w:tab w:val="clear" w:pos="708"/>
          <w:tab w:val="left" w:pos="1680" w:leader="none"/>
        </w:tabs>
        <w:ind w:firstLine="360"/>
        <w:jc w:val="both"/>
        <w:rPr/>
      </w:pPr>
      <w:r>
        <w:rPr/>
        <w:t>И вот утром стало известно о неудачной попытке штурма нашего города абхазскими партизанами. Иначе разом закончились бы наши тревоги и страдания…</w:t>
      </w:r>
    </w:p>
    <w:p>
      <w:pPr>
        <w:pStyle w:val="Normal"/>
        <w:tabs>
          <w:tab w:val="clear" w:pos="708"/>
          <w:tab w:val="left" w:pos="1680" w:leader="none"/>
        </w:tabs>
        <w:ind w:firstLine="360"/>
        <w:jc w:val="both"/>
        <w:rPr/>
      </w:pPr>
      <w:r>
        <w:rPr/>
        <w:t>Премьер-министр Грузии, один из членов бывшего «триумвирата», Т. Сигуа, воинственно протрубил, что ситуацию в Абхазии можно разрешить лишь военным путём.</w:t>
      </w:r>
    </w:p>
    <w:p>
      <w:pPr>
        <w:pStyle w:val="Normal"/>
        <w:tabs>
          <w:tab w:val="clear" w:pos="708"/>
          <w:tab w:val="left" w:pos="1680" w:leader="none"/>
        </w:tabs>
        <w:ind w:firstLine="360"/>
        <w:jc w:val="both"/>
        <w:rPr/>
      </w:pPr>
      <w:r>
        <w:rPr/>
        <w:t>Недавние недельные «Итоги» устами тележурналиста Владимира Лусканова дали намёк, что и российские войска могут быть вовлечены в грузино-абхазский «конфликт», как и в Приднестровье: дескать, может найтись генерал Лебедь, который, как и он, стукнет кулаком по столу и прекратит войну в Абхазии. (Генерал Александр Лебедь  – это командующий 14-ой российской армией в Приднестровье, который выступал с жёсткой позицией против политики Молдовы в отношении Приднестровья. И, в конце концов, способствовал тому, что война там была прекращена.) Такого генерала в Абхазии пока нет, продолжал далее В. Лусканов, но декорации  уже расставлен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0 октября, пятница</w:t>
      </w:r>
    </w:p>
    <w:p>
      <w:pPr>
        <w:pStyle w:val="Normal"/>
        <w:tabs>
          <w:tab w:val="clear" w:pos="708"/>
          <w:tab w:val="left" w:pos="1680" w:leader="none"/>
        </w:tabs>
        <w:ind w:firstLine="360"/>
        <w:jc w:val="both"/>
        <w:rPr/>
      </w:pPr>
      <w:r>
        <w:rPr/>
        <w:t>Руки опускаются, когда видишь ужас нашей жизни (если это можно назвать жизнью) и слышишь об ужасных вещах.</w:t>
      </w:r>
    </w:p>
    <w:p>
      <w:pPr>
        <w:pStyle w:val="Normal"/>
        <w:tabs>
          <w:tab w:val="clear" w:pos="708"/>
          <w:tab w:val="left" w:pos="1680" w:leader="none"/>
        </w:tabs>
        <w:ind w:firstLine="360"/>
        <w:jc w:val="both"/>
        <w:rPr/>
      </w:pPr>
      <w:r>
        <w:rPr/>
        <w:t>Никаких подробностей о штурме нашего города узнать не смог, но, судя по всему, в разных его частях полегло немало абхазских партизан.</w:t>
      </w:r>
    </w:p>
    <w:p>
      <w:pPr>
        <w:pStyle w:val="Normal"/>
        <w:tabs>
          <w:tab w:val="clear" w:pos="708"/>
          <w:tab w:val="left" w:pos="1680" w:leader="none"/>
        </w:tabs>
        <w:ind w:firstLine="360"/>
        <w:jc w:val="both"/>
        <w:rPr/>
      </w:pPr>
      <w:r>
        <w:rPr/>
        <w:t>А вот  официальная хроника, грузинская, разумеется, в том числе.</w:t>
      </w:r>
    </w:p>
    <w:p>
      <w:pPr>
        <w:pStyle w:val="Normal"/>
        <w:tabs>
          <w:tab w:val="clear" w:pos="708"/>
          <w:tab w:val="left" w:pos="1680" w:leader="none"/>
        </w:tabs>
        <w:ind w:firstLine="360"/>
        <w:jc w:val="both"/>
        <w:rPr/>
      </w:pPr>
      <w:r>
        <w:rPr/>
        <w:t>Из сообщения по «абхазскому» телевидению явствует следующее. Десант абхазов пытался прорваться в город по морю на барже, на которой находились два танка, БМП (боевая машина пехоты) и ещё кое-что из вооружения и боевой техники. Баржу сопровождал катер, но из-за непогоды море штормило, поэтому абхазы не смогли пристать к берегу и высадить десант с военной техникой. После этого баржа ушла в море, но её разбомбили с вертолёта или с самолёта – и от неё на поверхности моря осталось одно «маслянистое пятно».</w:t>
      </w:r>
    </w:p>
    <w:p>
      <w:pPr>
        <w:pStyle w:val="Normal"/>
        <w:tabs>
          <w:tab w:val="clear" w:pos="708"/>
          <w:tab w:val="left" w:pos="1680" w:leader="none"/>
        </w:tabs>
        <w:ind w:firstLine="360"/>
        <w:jc w:val="both"/>
        <w:rPr/>
      </w:pPr>
      <w:r>
        <w:rPr/>
        <w:t xml:space="preserve">А вот российские «Новости» ещё 27 октября сообщили, что Очамчира захвачена абхазами. </w:t>
      </w:r>
    </w:p>
    <w:p>
      <w:pPr>
        <w:pStyle w:val="Normal"/>
        <w:tabs>
          <w:tab w:val="clear" w:pos="708"/>
          <w:tab w:val="left" w:pos="1680" w:leader="none"/>
        </w:tabs>
        <w:ind w:firstLine="360"/>
        <w:jc w:val="both"/>
        <w:rPr/>
      </w:pPr>
      <w:r>
        <w:rPr/>
        <w:t>«Абхазское» телевидение показало и выступление председателя Временного комитета по стабилизации обстановки в Абхазии, «того самого» Г. Ломинадзе, по поводу неудачного штурма нашего города. Он с удовлетворением отметил, что абхазской стороной не удалось взять штурмом Очамчира. Небольшой штрих во время трансляции этого интервью: беседу с Г. Л. «абхазское» телевидение повело 27 октября (вёл беседу А. Берулава), но вдруг она была прервана без всякого объяснения и показана полностью на следующий день…</w:t>
      </w:r>
    </w:p>
    <w:p>
      <w:pPr>
        <w:pStyle w:val="Normal"/>
        <w:tabs>
          <w:tab w:val="clear" w:pos="708"/>
          <w:tab w:val="left" w:pos="1680" w:leader="none"/>
        </w:tabs>
        <w:ind w:firstLine="360"/>
        <w:jc w:val="both"/>
        <w:rPr/>
      </w:pPr>
      <w:r>
        <w:rPr/>
        <w:t xml:space="preserve">В дальнейшем я, может быть, узнаю что-нибудь существенное о штурме нашего города абхазскими партизанами, а сейчас у меня более никаких сведений об этом нет </w:t>
      </w:r>
      <w:r>
        <w:rPr>
          <w:i/>
        </w:rPr>
        <w:t>(в настоящее время я обладаю более-менее  полной информацией, чем тогда, но писать об этом нет смысла)…</w:t>
      </w:r>
    </w:p>
    <w:p>
      <w:pPr>
        <w:pStyle w:val="Normal"/>
        <w:tabs>
          <w:tab w:val="clear" w:pos="708"/>
          <w:tab w:val="left" w:pos="1680" w:leader="none"/>
        </w:tabs>
        <w:ind w:firstLine="360"/>
        <w:jc w:val="both"/>
        <w:rPr/>
      </w:pPr>
      <w:r>
        <w:rPr/>
        <w:t>После неудачного штурма города он наводнён солдатами и боевой техникой.</w:t>
      </w:r>
    </w:p>
    <w:p>
      <w:pPr>
        <w:pStyle w:val="Normal"/>
        <w:tabs>
          <w:tab w:val="clear" w:pos="708"/>
          <w:tab w:val="left" w:pos="1680" w:leader="none"/>
        </w:tabs>
        <w:ind w:firstLine="360"/>
        <w:jc w:val="both"/>
        <w:rPr/>
      </w:pPr>
      <w:r>
        <w:rPr/>
        <w:t xml:space="preserve">Сегодня один из моих «землячков» порадовал меня:  на подходе к Абхазии  стоят около восьми танков израильского производства с компьютерной техникой. Стоят же они в ожидании, когда наведут  ж. д. мост через реку Ингур, который был взорван звиадистами незадолго до войны в Абхазии, а затем  танки  двинутся сюда...  </w:t>
      </w:r>
    </w:p>
    <w:p>
      <w:pPr>
        <w:pStyle w:val="Normal"/>
        <w:tabs>
          <w:tab w:val="clear" w:pos="708"/>
          <w:tab w:val="left" w:pos="1680" w:leader="none"/>
        </w:tabs>
        <w:ind w:firstLine="360"/>
        <w:jc w:val="both"/>
        <w:rPr/>
      </w:pPr>
      <w:r>
        <w:rPr/>
        <w:t>Один из «вершителей» судеб нынешней Грузии, Т. Китовани, как и Т. Сигуа, протрубил, что в Абхазии будет ликвидирована автономия, так как она – роскошь для абхазов непозволительная…</w:t>
      </w:r>
      <w:r>
        <w:rPr>
          <w:i/>
        </w:rPr>
        <w:t xml:space="preserve"> </w:t>
      </w:r>
    </w:p>
    <w:p>
      <w:pPr>
        <w:pStyle w:val="Normal"/>
        <w:tabs>
          <w:tab w:val="clear" w:pos="708"/>
          <w:tab w:val="left" w:pos="1680" w:leader="none"/>
        </w:tabs>
        <w:ind w:firstLine="360"/>
        <w:jc w:val="both"/>
        <w:rPr/>
      </w:pPr>
      <w:r>
        <w:rPr/>
        <w:t>Ни о каком перемирии, а тем паче о мире, никто и не помышляет. Э. Шеварднадзе заявил, что через две недели, а может быть, и  месяц, всё будет в порядке. Как это понять?.. Г. Хаиндрава, который послан им в Абхазию для наведения  этого «порядка», вчера по «абхазскому»  телевидению заявил, что Новый год он будет встречать в Пицунде (см. концовку записи в этом дневнике за  23 октября)…</w:t>
      </w:r>
    </w:p>
    <w:p>
      <w:pPr>
        <w:pStyle w:val="Normal"/>
        <w:tabs>
          <w:tab w:val="clear" w:pos="708"/>
          <w:tab w:val="left" w:pos="1680" w:leader="none"/>
        </w:tabs>
        <w:ind w:firstLine="360"/>
        <w:jc w:val="both"/>
        <w:rPr/>
      </w:pPr>
      <w:r>
        <w:rPr/>
        <w:t>После неудачного штурма нашего города установилось некоторое затишье. Но иногда за городом погромыхивают орудийные выстрелы да слышна пулемётно-автоматная стрельба…</w:t>
      </w:r>
    </w:p>
    <w:p>
      <w:pPr>
        <w:pStyle w:val="Normal"/>
        <w:tabs>
          <w:tab w:val="clear" w:pos="708"/>
          <w:tab w:val="left" w:pos="1680" w:leader="none"/>
        </w:tabs>
        <w:ind w:firstLine="360"/>
        <w:jc w:val="both"/>
        <w:rPr/>
      </w:pPr>
      <w:r>
        <w:rPr/>
        <w:t>Преследуя участников штурма города, гвардейцы разрушили и сожгли дом какого-то армянина, который  пустовал: в нём укрылись абхазские партизаны.  В сожжённом доме нашли лишь обугленные трупы.</w:t>
      </w:r>
    </w:p>
    <w:p>
      <w:pPr>
        <w:pStyle w:val="Normal"/>
        <w:tabs>
          <w:tab w:val="clear" w:pos="708"/>
          <w:tab w:val="left" w:pos="1680" w:leader="none"/>
        </w:tabs>
        <w:ind w:firstLine="360"/>
        <w:jc w:val="both"/>
        <w:rPr/>
      </w:pPr>
      <w:r>
        <w:rPr/>
        <w:t>В нашем городе в собственных домах гвардейцами  убиты:  Г. Самушия с женой (было совершено и покушение на её изнасилование), подожгли и их  дом, но его удалось спасти, отец и сын Гварамия, Морохия, трое членов семьи Буюк-оглы – всего восемь человек. По слухам, один из налётчиков расстрелян.</w:t>
      </w:r>
    </w:p>
    <w:p>
      <w:pPr>
        <w:pStyle w:val="Normal"/>
        <w:tabs>
          <w:tab w:val="clear" w:pos="708"/>
          <w:tab w:val="left" w:pos="1680" w:leader="none"/>
        </w:tabs>
        <w:ind w:firstLine="360"/>
        <w:jc w:val="both"/>
        <w:rPr/>
      </w:pPr>
      <w:r>
        <w:rPr/>
        <w:t>Грабежи и мародёрства чуточку пошли на убыль: создана военная полиция, которая вроде бы круто взялась за дело. А может, пришельцы уже насытились? Но этот всплеск насилия, связанный  с массовыми убийствами?</w:t>
      </w:r>
    </w:p>
    <w:p>
      <w:pPr>
        <w:pStyle w:val="Normal"/>
        <w:tabs>
          <w:tab w:val="clear" w:pos="708"/>
          <w:tab w:val="left" w:pos="1680" w:leader="none"/>
        </w:tabs>
        <w:ind w:firstLine="360"/>
        <w:jc w:val="both"/>
        <w:rPr/>
      </w:pPr>
      <w:r>
        <w:rPr/>
        <w:t>Где-то в районе села Адзюбжа нашего района убит начальник районного узла связи Нугзар Липартия. По всем данным, не абхазами… А в том селе живёт моя сестра с семьёй, но ничего не знаем о них. Как и об остальных родственниках в других местах. Поэтому тревога и за  них стучит  в сердце…</w:t>
      </w:r>
    </w:p>
    <w:p>
      <w:pPr>
        <w:pStyle w:val="Normal"/>
        <w:tabs>
          <w:tab w:val="clear" w:pos="708"/>
          <w:tab w:val="left" w:pos="1680" w:leader="none"/>
        </w:tabs>
        <w:ind w:firstLine="360"/>
        <w:jc w:val="both"/>
        <w:rPr/>
      </w:pPr>
      <w:r>
        <w:rPr/>
        <w:t>По российскому телевидению – телепередача «Взгляд» (телеведущий Александр Политковский; он  совместно с А. Любимовым создал эту телепередачу, а затем последний создал другую – «Красный квадрат»), которая  удостоила своим вниманием Абхазию и чуточку «куснула» грузинскую сторону. Речь в коротком эпизоде во «Взгляде» шла о проявлении милосердия к раненым, попавшим в плен, к заложникам и к военнопленным с обеих сторон. С такой инициативой, которая, по-моему, исходила от редакции газеты «Комсомольская  правда», сначала обратились к грузинской стороне, но не получили ответа. В телепередаче был показан эпизод обмена  раненого грузинского гвардейца, а так же в телекадрах мелькнули лица и других грузинских военнопленных, и у всех был смирный, смиренный вид… Одним словом, кроткие, невинные  овечки. Где их спесь и безудержная агрессивность и воинственность?</w:t>
      </w:r>
    </w:p>
    <w:p>
      <w:pPr>
        <w:pStyle w:val="Normal"/>
        <w:tabs>
          <w:tab w:val="clear" w:pos="708"/>
          <w:tab w:val="left" w:pos="1680" w:leader="none"/>
        </w:tabs>
        <w:ind w:firstLine="360"/>
        <w:jc w:val="both"/>
        <w:rPr/>
      </w:pPr>
      <w:r>
        <w:rPr/>
        <w:t>Уже в другой телепередаче промелькнуло сообщение, что состоялся обмен пятерых абхазских военнопленных на двух грузинских… Почему такая разница в количественном отношении? А может, в данном случае дело не в количестве, а, так сказать, в качеств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 ноября, воскресенье</w:t>
      </w:r>
    </w:p>
    <w:p>
      <w:pPr>
        <w:pStyle w:val="Normal"/>
        <w:tabs>
          <w:tab w:val="clear" w:pos="708"/>
          <w:tab w:val="left" w:pos="1680" w:leader="none"/>
        </w:tabs>
        <w:ind w:firstLine="360"/>
        <w:jc w:val="both"/>
        <w:rPr/>
      </w:pPr>
      <w:r>
        <w:rPr/>
        <w:t>Уже несколько дней стоит великолепная погода. Но наше настроение, естественно, прямо противоположно этому великолепию.</w:t>
      </w:r>
    </w:p>
    <w:p>
      <w:pPr>
        <w:pStyle w:val="Normal"/>
        <w:tabs>
          <w:tab w:val="clear" w:pos="708"/>
          <w:tab w:val="left" w:pos="1680" w:leader="none"/>
        </w:tabs>
        <w:ind w:firstLine="360"/>
        <w:jc w:val="both"/>
        <w:rPr/>
      </w:pPr>
      <w:r>
        <w:rPr/>
        <w:t>Цена на кило хлеба поднялась до 25-30  рублей, но это ещё не предел. Больше недели опять не выпекают хлеба для населения. Им кормят лишь грузинское воинство. Подыхай, народ, но твои защитнички пусть здравствуют – они же на передовой и рискуют головой: их подстерегает костлявая с косой… Рифмоплетом я никогда не был, и  откуда что взялось?..</w:t>
      </w:r>
    </w:p>
    <w:p>
      <w:pPr>
        <w:pStyle w:val="Normal"/>
        <w:tabs>
          <w:tab w:val="clear" w:pos="708"/>
          <w:tab w:val="left" w:pos="1680" w:leader="none"/>
        </w:tabs>
        <w:ind w:firstLine="360"/>
        <w:jc w:val="both"/>
        <w:rPr/>
      </w:pPr>
      <w:r>
        <w:rPr/>
        <w:t>В  связи с заявлением Т. Китовани о возможной ликвидации автономии в Абхазии абхазской стороне не остаётся ничего лучшего, как готовиться к войне. Усилия А. Козырева, по-видимому, повиснут в воздухе, если уже не повисли. Да и сам он «зашатался»: ВС РФ жаждет его крови, поэтому, естественно, ему не до нас…</w:t>
      </w:r>
    </w:p>
    <w:p>
      <w:pPr>
        <w:pStyle w:val="Normal"/>
        <w:tabs>
          <w:tab w:val="clear" w:pos="708"/>
          <w:tab w:val="left" w:pos="1680" w:leader="none"/>
        </w:tabs>
        <w:ind w:firstLine="360"/>
        <w:jc w:val="both"/>
        <w:rPr/>
      </w:pPr>
      <w:r>
        <w:rPr/>
        <w:t>И в грузино-абхазском «конфликте» нашёлся «генерал Лебедь»: по-моему,  это генерал Солдатенков, который заявил, что, если грузинской стороной будет вестись стрельба по российским войскам, дислоцированным в Гудаутском районе, последует ответный огонь. Но генерал Лебедь – внушительнее: тяжёлый взгляд, оттопыренные губы,  крепкий подбородок и чеканные слова истого вояки (воевал в Афганистане), который верен своему слову как воинской присяге. Призадумается ли  над словами генерала Солдатенкова грузинская  сторона? Вряд ли, ибо она готова идти до конца: либо  грудь в крестах, либо голова в кустах…</w:t>
      </w:r>
    </w:p>
    <w:p>
      <w:pPr>
        <w:pStyle w:val="Normal"/>
        <w:tabs>
          <w:tab w:val="clear" w:pos="708"/>
          <w:tab w:val="left" w:pos="1680" w:leader="none"/>
        </w:tabs>
        <w:ind w:firstLine="360"/>
        <w:jc w:val="both"/>
        <w:rPr/>
      </w:pPr>
      <w:r>
        <w:rPr/>
        <w:t>Российское телевидение объявило, что ранен Джаба Иоселиани. Сегодня он нарисовался перед телеобъективом и самодовольно объявил, что весть о его ранении – очередная утка, сродни утке о взятии Очамчира чеченцами. Не без иронии заметил, что чеченцы захватили Москву и Владивосток, но не Очамчиру, а в названных и других городах России они гуляют как хотят… Между прочим, он показался мне более массивным, хотя въяве не видел ни разу: наверно, надел на своё бренное тело бронежилет…</w:t>
      </w:r>
    </w:p>
    <w:p>
      <w:pPr>
        <w:pStyle w:val="Normal"/>
        <w:tabs>
          <w:tab w:val="clear" w:pos="708"/>
          <w:tab w:val="left" w:pos="1680" w:leader="none"/>
        </w:tabs>
        <w:ind w:firstLine="360"/>
        <w:jc w:val="both"/>
        <w:rPr/>
      </w:pPr>
      <w:r>
        <w:rPr/>
        <w:t>Доходят  слухи, что звиадисты и сторонники Э. Шеварднадзе спелись. А вот гальцы,  по тем же слухам, внесли свою «лепту» в разгроме абхазских партизан, пытающихся штурмом овладеть нашим городом в ночь на 27 октября: боевые действия по их обезвреживанию вёл и так называемый Самурзаканский батальон…</w:t>
      </w:r>
    </w:p>
    <w:p>
      <w:pPr>
        <w:pStyle w:val="Normal"/>
        <w:tabs>
          <w:tab w:val="clear" w:pos="708"/>
          <w:tab w:val="left" w:pos="1680" w:leader="none"/>
        </w:tabs>
        <w:ind w:firstLine="360"/>
        <w:jc w:val="both"/>
        <w:rPr/>
      </w:pPr>
      <w:r>
        <w:rPr/>
        <w:t>В очередной телепрограмме  «Красный квадрат» А. Любимова  – Михаил Сергеевич Горбачёв. Чувствует себя на коне и со щитом в руке. На вопрос А. Л., какие просчёты он допустил в период руководства страной (конечно, СССР, которого сейчас нет), ответил, что наиболее сильный его просчёт – в межнациональных отношениях… Многие политики сильны задним умом, и М. С. Г. не составляет исключени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ноября, понедельник</w:t>
      </w:r>
    </w:p>
    <w:p>
      <w:pPr>
        <w:pStyle w:val="Normal"/>
        <w:tabs>
          <w:tab w:val="clear" w:pos="708"/>
          <w:tab w:val="left" w:pos="1680" w:leader="none"/>
        </w:tabs>
        <w:ind w:firstLine="360"/>
        <w:jc w:val="both"/>
        <w:rPr/>
      </w:pPr>
      <w:r>
        <w:rPr/>
        <w:t>Утренние российские «Новости» сообщили «радостную» весть: сегодня – первая сессия нового грузинского парламента (легитимного!).</w:t>
      </w:r>
    </w:p>
    <w:p>
      <w:pPr>
        <w:pStyle w:val="Normal"/>
        <w:tabs>
          <w:tab w:val="clear" w:pos="708"/>
          <w:tab w:val="left" w:pos="1680" w:leader="none"/>
        </w:tabs>
        <w:ind w:firstLine="360"/>
        <w:jc w:val="both"/>
        <w:rPr/>
      </w:pPr>
      <w:r>
        <w:rPr/>
        <w:t>Недавно одна из российских телеинформационных передач объявила, что Э. Шеварднадзе перенёс сессию на неопределённый срок, объяснив это сложной оперативной обстановкой в стране. В этой связи телеведущий заметил, что такое решение Э. Ш. – парадоксальное, но ничего больше не добавил к своим словам. Я же понял его недомолвку так: дескать, сессия парламента необходима как раз сейчас, и именно из-за сложной оперативной обстановки. Но в её решениях ничего положительного по абхазской проблеме не будет («или – или, третьего не дано», «теперь или никогда!» и – «война до победного конца»)… Днём сообщили, что сессия перенесена на 4 ноября, но не объяснили причину переноса….</w:t>
      </w:r>
    </w:p>
    <w:p>
      <w:pPr>
        <w:pStyle w:val="Normal"/>
        <w:tabs>
          <w:tab w:val="clear" w:pos="708"/>
          <w:tab w:val="left" w:pos="1680" w:leader="none"/>
        </w:tabs>
        <w:ind w:firstLine="360"/>
        <w:jc w:val="both"/>
        <w:rPr/>
      </w:pPr>
      <w:r>
        <w:rPr/>
        <w:t xml:space="preserve">Услыхал рассказ о Джабе Иоселиани, о его «человечном» поступке в селе Араду, что в нашем районе и недалеко от города. В селе разгорелся бой «мхедрионцев» с  партизанами, в котором и Иоселиани принимал участие. В ходе боя партизанами был подбит бронетранспортёр. Оттуда выполз раненый и сказал, что его товарищ тоже ранен, но не смог вытащить его. Оба они – из того же села Араду. После слов раненого Иоселиани отдал приказ взорвать подбитый бронетранспортёр, «чтобы он не достался абхазам», и вместе с раненым внутри, потому что бой принимал угрожающий характер. Приказ тут же был выполнен, а когда бой утих и партизаны отошли, семье погибшего принесли закрытый ящик якобы с его останками. Когда родные вскрыли ящик, в нём оказался лишь… песок.   </w:t>
      </w:r>
    </w:p>
    <w:p>
      <w:pPr>
        <w:pStyle w:val="Normal"/>
        <w:tabs>
          <w:tab w:val="clear" w:pos="708"/>
          <w:tab w:val="left" w:pos="1680" w:leader="none"/>
        </w:tabs>
        <w:ind w:firstLine="360"/>
        <w:jc w:val="both"/>
        <w:rPr/>
      </w:pPr>
      <w:r>
        <w:rPr/>
        <w:t>По слухам, «птенцы» Джабы уже стали грабить и грузинское население, при этом, как и ранее,  не брезгуя ничем…</w:t>
      </w:r>
    </w:p>
    <w:p>
      <w:pPr>
        <w:pStyle w:val="Normal"/>
        <w:tabs>
          <w:tab w:val="clear" w:pos="708"/>
          <w:tab w:val="left" w:pos="1680" w:leader="none"/>
        </w:tabs>
        <w:ind w:firstLine="360"/>
        <w:jc w:val="both"/>
        <w:rPr/>
      </w:pPr>
      <w:r>
        <w:rPr/>
        <w:t>А теперь хищение уже, так сказать, на государственном уровне: в городе Ахалцихе (Грузия) похищено 650 вагонов (!) с  боеприпасами, принадлежащими российским войскам, дислоцированным на территории Грузии. Кроме того, взяты в заложники несколько российских офицеров. Российское военное командование предъявило грузинской стороне ультиматум: если заложники и вагоны с боеприпасами не будут возвращены,  с целью их возвращения будет применена военная сила с использованием  боевой техники и авиации. Об этом инциденте поставлен  в известность Э. Шеварднадзе. А он заявил, что это действия деструктивных сил, и заверил, что заложники и вагоны с боеприпасами будут возвращены российскому военному командованию. И Т. Китовани имел честь  сделать  такое же заявление…</w:t>
      </w:r>
    </w:p>
    <w:p>
      <w:pPr>
        <w:pStyle w:val="Normal"/>
        <w:tabs>
          <w:tab w:val="clear" w:pos="708"/>
          <w:tab w:val="left" w:pos="1680" w:leader="none"/>
        </w:tabs>
        <w:ind w:firstLine="360"/>
        <w:jc w:val="both"/>
        <w:rPr/>
      </w:pPr>
      <w:r>
        <w:rPr/>
        <w:t>Межнациональные столкновения произошли и в Северной Осетии – между осетинами и ингушами, пролилась кровь и появились ингушские  беженцы. В СО введено чрезвычайное положение. Вся полнота власти предоставлена Г. Хиже – вице-премьеру правительства России… Между прочим, Г. Хижа принял посильное участие и в урегулировании грузино-абхазского «конфликта», но особого успеха не имел. Уже после этого он дал интервью российскому телевидению по абхазской проблеме. Очень невысоко  оценил боевую оснащённость абхазской армии: до освобождения  Гагры у абхазов было всего четыре танка, а после прибавилось ещё четыре, взятых в качестве военного трофея. В интервью выдвинул такое предложение: отвести  войска с обеих сторон на 7 км от боевых позиций и начать переговоры.</w:t>
      </w:r>
    </w:p>
    <w:p>
      <w:pPr>
        <w:pStyle w:val="Normal"/>
        <w:tabs>
          <w:tab w:val="clear" w:pos="708"/>
          <w:tab w:val="left" w:pos="1680" w:leader="none"/>
        </w:tabs>
        <w:ind w:firstLine="360"/>
        <w:jc w:val="both"/>
        <w:rPr/>
      </w:pPr>
      <w:r>
        <w:rPr/>
        <w:t xml:space="preserve">Предложений подобного рода много,  но они умирают, едва появившись на свет.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ноября  четверг</w:t>
      </w:r>
    </w:p>
    <w:p>
      <w:pPr>
        <w:pStyle w:val="Normal"/>
        <w:tabs>
          <w:tab w:val="clear" w:pos="708"/>
          <w:tab w:val="left" w:pos="1680" w:leader="none"/>
        </w:tabs>
        <w:ind w:firstLine="360"/>
        <w:jc w:val="both"/>
        <w:rPr/>
      </w:pPr>
      <w:r>
        <w:rPr/>
        <w:t xml:space="preserve">Сегодня рылся в своих бумагах и наткнулся на черновик моего «послания»… Католикосу-Патриарху всея Грузии Святейшему и Блаженнейшему  Илии </w:t>
      </w:r>
      <w:r>
        <w:rPr>
          <w:lang w:val="en-US"/>
        </w:rPr>
        <w:t>II</w:t>
      </w:r>
      <w:r>
        <w:rPr/>
        <w:t xml:space="preserve">  и редактору газеты «Народное образование» (в советские времена она, как и многие газеты тех лет, была серой, а потом, при закате советской власти,  вплоть до распада СССР и далее,  стала сверхрадикальной, и многие публикации в ней были с националистическим душком) А. Силагадзе от… 15 ноября 1990 г. Почему возникло первое троеточие – понятно, а второе троеточие я поставил потому, что, как видно, скоро минет два года после  написания  черновика  «послания». Я не смог составить его беловик и послать адресатам ввиду того, что черновик два раза терялся среди моих бумаг. Хотя  вряд  ли дождался бы ответа от обоих адресатов. «Послание» – это мой негативный отзыв на Чрезвычайный приказ Католикоса-Патриарха от 28 октября 1990 г., зачитанный им в Сионском патриаршем  (кафедральном)  соборе и опубликованный почти во всех грузинских газетах  на грузинском и русском языках. Вот ключевые слова из приказа: «Отныне убийцу каждого грузина, несмотря на вину или невиновность жертвы (убитого), считать врагом грузинского народа». Не каждого человека, а именно грузина, вот что примечательно!</w:t>
      </w:r>
    </w:p>
    <w:p>
      <w:pPr>
        <w:pStyle w:val="Normal"/>
        <w:tabs>
          <w:tab w:val="clear" w:pos="708"/>
          <w:tab w:val="left" w:pos="1680" w:leader="none"/>
        </w:tabs>
        <w:ind w:firstLine="360"/>
        <w:jc w:val="both"/>
        <w:rPr/>
      </w:pPr>
      <w:r>
        <w:rPr/>
        <w:t xml:space="preserve">В «послании» я оперирую старославянскими словами, даже пушкинские слова приплёл, есть в нём и налёт религиозного духа, но я, стойкий безбожник, поступил так, чтобы этой своеобразной стилизацией ещё больше подчеркнуть моё явное неприятие пресловутого Чрезвычайного приказа. Может показаться и то, что я смиренно прошу прощения у «Святого Отца» за мои еретические слова, но это лишь ёрничанье (как, впрочем, и весь текст «послания»), и  не более того… </w:t>
      </w:r>
    </w:p>
    <w:p>
      <w:pPr>
        <w:pStyle w:val="Normal"/>
        <w:tabs>
          <w:tab w:val="clear" w:pos="708"/>
          <w:tab w:val="left" w:pos="1680" w:leader="none"/>
        </w:tabs>
        <w:ind w:firstLine="360"/>
        <w:jc w:val="both"/>
        <w:rPr/>
      </w:pPr>
      <w:r>
        <w:rPr/>
        <w:t xml:space="preserve">За полгода до этого Чрезвычайного приказа, в апреле 1990 г., Католикос-Патриарх всея Грузии Илиа </w:t>
      </w:r>
      <w:r>
        <w:rPr>
          <w:lang w:val="en-US"/>
        </w:rPr>
        <w:t>II</w:t>
      </w:r>
      <w:r>
        <w:rPr/>
        <w:t xml:space="preserve"> (по моему, он тогда не носил титула «Святейший и Блаженнейший») направил послание «Его Превосходительству, Президенту СССР Михаилу Сергеевичу Горбачёву» (между прочим, даты в послании, опубликованном в газете «Заря Востока» 22. 04. 1990 г., нет). В послании он, в частности, пишет: «Убийство человека (именно «человека», а не «грузина»! – Авт.), независимо от  его виновности или невиновности, является величайшим преступлением и тяжёлым (вернее: «тяжким». – Авт.) грехом перед Богом. Одной из десяти заповедей является «Не убивай» (Исх. 20, 13).  В заповеди не сказано: не убивай невиновного, а сказано: “Не убивай”»… Между прочим, Илиа </w:t>
      </w:r>
      <w:r>
        <w:rPr>
          <w:lang w:val="en-US"/>
        </w:rPr>
        <w:t>II</w:t>
      </w:r>
      <w:r>
        <w:rPr/>
        <w:t>, несмотря на свой высокий священнический сан, исказил библейскую заповедь «не убий» при её написании, что непростительно для него. О Чрезвычайном приказе от 28 октября 1990 г. я уж не говорю. Кроме того, не совсем ясно, как нужно понимать его слова из названного послания: «В заповеди не сказано: не убивай невиновного, а сказано: «Не убивай» и – «убийство человека, независимо от его  виновности…»</w:t>
      </w:r>
    </w:p>
    <w:p>
      <w:pPr>
        <w:pStyle w:val="Normal"/>
        <w:tabs>
          <w:tab w:val="clear" w:pos="708"/>
          <w:tab w:val="left" w:pos="1680" w:leader="none"/>
        </w:tabs>
        <w:ind w:firstLine="360"/>
        <w:jc w:val="both"/>
        <w:rPr/>
      </w:pPr>
      <w:r>
        <w:rPr/>
        <w:t>Реакция абхазской общественности на этот приказ была крайне негативной, и, разумеется,  из-за слов, приведённых мной.</w:t>
      </w:r>
    </w:p>
    <w:p>
      <w:pPr>
        <w:pStyle w:val="Normal"/>
        <w:tabs>
          <w:tab w:val="clear" w:pos="708"/>
          <w:tab w:val="left" w:pos="1680" w:leader="none"/>
        </w:tabs>
        <w:ind w:firstLine="360"/>
        <w:jc w:val="both"/>
        <w:rPr/>
      </w:pPr>
      <w:r>
        <w:rPr/>
        <w:t xml:space="preserve">В конечном счете  она вылилась в инцидент, который произошёл в ноябре 1990 г. – во время нахождения  Илии </w:t>
      </w:r>
      <w:r>
        <w:rPr>
          <w:lang w:val="en-US"/>
        </w:rPr>
        <w:t>II</w:t>
      </w:r>
      <w:r>
        <w:rPr/>
        <w:t xml:space="preserve"> в Абхазии – в пути его следования из Гагры в Сухум вместе с сопровождающими его духовными  лицами (и, наверно, с охраной). Это нашло своё отражение в заметке «Инцидент на шоссе», опубликованной без подписи в газете «Советская Абхазия» от 30. 11. 1990 г. Вот выдержки из неё: «Как сообщили в МВД Абхазской АССР, во время следования кортежа Католикоса-Патриарха всея Грузии Илии </w:t>
      </w:r>
      <w:r>
        <w:rPr>
          <w:lang w:val="en-US"/>
        </w:rPr>
        <w:t>II</w:t>
      </w:r>
      <w:r>
        <w:rPr/>
        <w:t xml:space="preserve"> (и здесь не упоминается другой его титул – «Святейший и Блаженнейший». – Авт.) из Гагры в Сухуми на пересечении центральной (шоссейной. – Авт.) трассы с дорогой в село Лыхны возбуждённая толпа перекрыла дорогу и пыталась воспрепятствовать проезду. До этого с учётом поступившей информации было принято решение воздержаться от поездки в это село (как нетрудно догадаться, в Лыхны. – Авт.). Несколько человек нанесли удары руками и ногами по машинам кортежа, в том числе и той, в которой находился Католикос-Патриарх. В адрес духовных лиц раздавались громкая ругань, нецензурная брань, оскорбления, угрозы… Группой лиц были нанесены повреждения автомашинам, сопровождавшим духовных лиц. Имели место и другие самочинные, противозаконные действия». Несмотря на это, говорится далее в заметке, безопасность высокого духовного лица и других духовных лиц «была обеспечена», и они благополучно проследовали дальше… Анонимный автор заметки не упомянул, что это за «информация», в связи с чем появилась она и возник «инцидент на шоссе». Но мы-то знаем, что «толпа» была возмущена теми словами из Чрезвычайного приказа,  что приведены  мной.</w:t>
      </w:r>
    </w:p>
    <w:p>
      <w:pPr>
        <w:pStyle w:val="Normal"/>
        <w:tabs>
          <w:tab w:val="clear" w:pos="708"/>
          <w:tab w:val="left" w:pos="1680" w:leader="none"/>
        </w:tabs>
        <w:ind w:firstLine="360"/>
        <w:jc w:val="both"/>
        <w:rPr/>
      </w:pPr>
      <w:r>
        <w:rPr/>
        <w:t>В том же номере «Советской Абхазии» было опубликовано и «Заявление митрополита Цхумо-Абхазского Давида (почил в бозе в дни нынешней войны. – Авт.) на встрече с представителями средств массовой информации», в котором он вознёс хвалу Чрезвычайному приказу, имеющему «глубокий смысл». При этом не преминул заявить, что «эта акция («инцидент на шоссе». – Авт.) задумана с далеко идущими целями». Короче говоря, намекнул на «козни и происки» абхазских  «экстремистов и националистов». Были и другие публикации  и о приказе, и об «инциденте на шоссе» как в абхазской, так и в грузинской печати, но истинная суть в грузинских СМИ так и не была освещена.</w:t>
      </w:r>
    </w:p>
    <w:p>
      <w:pPr>
        <w:pStyle w:val="Normal"/>
        <w:tabs>
          <w:tab w:val="clear" w:pos="708"/>
          <w:tab w:val="left" w:pos="1680" w:leader="none"/>
        </w:tabs>
        <w:ind w:firstLine="360"/>
        <w:jc w:val="both"/>
        <w:rPr>
          <w:i/>
          <w:i/>
        </w:rPr>
      </w:pPr>
      <w:r>
        <w:rPr/>
        <w:t>Это, так сказать, официальное освещение «инцидента на шоссе», а вот что гласила тогда мирская молва. Наиболее горячие абхазы из «толпы» во время инцидента даже схватили Католикоса-Патриарха за благообразную бороду и уже собирались обкорнать её, но тут вмешались другие абхазы – из той же «толпы»…</w:t>
      </w:r>
    </w:p>
    <w:p>
      <w:pPr>
        <w:pStyle w:val="Normal"/>
        <w:tabs>
          <w:tab w:val="clear" w:pos="708"/>
          <w:tab w:val="left" w:pos="1680" w:leader="none"/>
        </w:tabs>
        <w:ind w:firstLine="360"/>
        <w:jc w:val="both"/>
        <w:rPr/>
      </w:pPr>
      <w:r>
        <w:rPr/>
        <w:t>После «инцидента на шоссе» Католикос-Патриарх, вернувшись в Тбилиси, на  брифинге для грузинских и иностранных журналистов сделал официальное заявление по поводу «инцидента» («Заря Востока», 30. 11. 1990 г.). Из этого заявления я, кроме того, узнал, что  Католикос-Патриарх  11 лет (с 1965 г.) был первосвященником в Абхазии, то есть возглавлял Цхумо-Абхазскую епархию. Вот часть его слов на брифинге: «Меня очень удивили интерпретация, странное непонимание чрезвычайного повеления, в котором был осуждён грех убийства». (Да, замечу я, был осуждён грех убийства, но только грузина.) Здесь, на брифинге, Католикос-Патриарх не отступился от классического «Не убий».</w:t>
      </w:r>
    </w:p>
    <w:p>
      <w:pPr>
        <w:pStyle w:val="Normal"/>
        <w:tabs>
          <w:tab w:val="clear" w:pos="708"/>
          <w:tab w:val="left" w:pos="1680" w:leader="none"/>
        </w:tabs>
        <w:ind w:firstLine="360"/>
        <w:jc w:val="both"/>
        <w:rPr/>
      </w:pPr>
      <w:r>
        <w:rPr/>
        <w:t xml:space="preserve">Вот этим своим Чрезвычайным приказом Илиа  </w:t>
      </w:r>
      <w:r>
        <w:rPr>
          <w:lang w:val="en-US"/>
        </w:rPr>
        <w:t>II</w:t>
      </w:r>
      <w:r>
        <w:rPr/>
        <w:t xml:space="preserve"> внёс и свою лепту в то, что происходит у нас в настоящее время…</w:t>
      </w:r>
    </w:p>
    <w:p>
      <w:pPr>
        <w:pStyle w:val="Normal"/>
        <w:tabs>
          <w:tab w:val="clear" w:pos="708"/>
          <w:tab w:val="left" w:pos="1680" w:leader="none"/>
        </w:tabs>
        <w:ind w:firstLine="360"/>
        <w:jc w:val="both"/>
        <w:rPr/>
      </w:pPr>
      <w:r>
        <w:rPr/>
        <w:t>В Абхазию с миротворческой миссией прибыла делегация Организация непредставленных народов (ОНН). Она побывала в Гудауте, где, естественно, имела встречу с абхазским руководством, изучив там обстановку, и должна  отбыть в Тбилиси – с той же миротворческой миссие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ноября, четверг</w:t>
      </w:r>
    </w:p>
    <w:p>
      <w:pPr>
        <w:pStyle w:val="Normal"/>
        <w:tabs>
          <w:tab w:val="clear" w:pos="708"/>
          <w:tab w:val="left" w:pos="1680" w:leader="none"/>
        </w:tabs>
        <w:ind w:firstLine="360"/>
        <w:jc w:val="both"/>
        <w:rPr/>
      </w:pPr>
      <w:r>
        <w:rPr/>
        <w:t>На грузино-абхазском фронте – без особых перемен. Бои идут лишь за центральную шоссейную трассу, единственную в Абхазии, – и она полностью не находится под «контролем»  грузинских войск.</w:t>
      </w:r>
    </w:p>
    <w:p>
      <w:pPr>
        <w:pStyle w:val="Normal"/>
        <w:tabs>
          <w:tab w:val="clear" w:pos="708"/>
          <w:tab w:val="left" w:pos="1680" w:leader="none"/>
        </w:tabs>
        <w:ind w:firstLine="360"/>
        <w:jc w:val="both"/>
        <w:rPr/>
      </w:pPr>
      <w:r>
        <w:rPr/>
        <w:t>Министр Грузии по делам в Абхазии (!) – сын писателя Левана Хаиндрава, пишущего на русском языке, – Георгий Хаиндрава предупредил абхазскую сторону прекратить бомбёжку Сухуми  из артиллерийских орудий. В случае чего, заявил он, будет дан ответный огонь и подавлены все огневые точки противника. В свою очередь, пресс-центр абхазского руководства в Гудауте заявил, что огонь ведётся лишь по огневым точкам грузинских войск, а не по жилым кварталам города…</w:t>
      </w:r>
    </w:p>
    <w:p>
      <w:pPr>
        <w:pStyle w:val="Normal"/>
        <w:tabs>
          <w:tab w:val="clear" w:pos="708"/>
          <w:tab w:val="left" w:pos="1680" w:leader="none"/>
        </w:tabs>
        <w:ind w:firstLine="360"/>
        <w:jc w:val="both"/>
        <w:rPr/>
      </w:pPr>
      <w:r>
        <w:rPr/>
        <w:t>В Грузию на очередные переговоры по урегулированию «конфликта» должен прибыть министр иностранных дел России А. Козырев (он работал в министерстве иностранных дел СССР, когда им руководил «генацвале» Эдуард Амвросиевич, а следовательно, первый является выкормышем второго).</w:t>
      </w:r>
    </w:p>
    <w:p>
      <w:pPr>
        <w:pStyle w:val="Normal"/>
        <w:tabs>
          <w:tab w:val="clear" w:pos="708"/>
          <w:tab w:val="left" w:pos="1680" w:leader="none"/>
        </w:tabs>
        <w:ind w:firstLine="360"/>
        <w:jc w:val="both"/>
        <w:rPr/>
      </w:pPr>
      <w:r>
        <w:rPr/>
        <w:t>Поговаривают о вводе в Абхазию миротворческих сил ООН с целью разъединения противоборствующих сил и установления мира. Даже, дескать, назначен командующий этими силами, швед по происхождению.</w:t>
      </w:r>
    </w:p>
    <w:p>
      <w:pPr>
        <w:pStyle w:val="Normal"/>
        <w:tabs>
          <w:tab w:val="clear" w:pos="708"/>
          <w:tab w:val="left" w:pos="1680" w:leader="none"/>
          <w:tab w:val="left" w:pos="5812" w:leader="none"/>
        </w:tabs>
        <w:ind w:firstLine="360"/>
        <w:jc w:val="both"/>
        <w:rPr/>
      </w:pPr>
      <w:r>
        <w:rPr/>
        <w:t>В Чеченской республике побывала смешанная грузино-абхазская делегация (думаю, что этнических абхазов в ней нет) и имела встречу с  генералом Д. Дудаевым. Он отмежевался от тех чеченцев, которые воюют в Абхазии на её стороне, заявив, что они – не его люди, а люди из его оппозиции. Он выступил за единство и территориальную целостность Грузии, осудил В. Ардзинба за его стремление  присоединить Абхазию к России… А в начале войны в Абхазии поддерживал  её борьбу за свою свободу</w:t>
      </w:r>
      <w:r>
        <w:rPr>
          <w:i/>
        </w:rPr>
        <w:t>.</w:t>
      </w:r>
    </w:p>
    <w:p>
      <w:pPr>
        <w:pStyle w:val="Normal"/>
        <w:tabs>
          <w:tab w:val="clear" w:pos="708"/>
          <w:tab w:val="left" w:pos="1680" w:leader="none"/>
        </w:tabs>
        <w:ind w:firstLine="360"/>
        <w:jc w:val="both"/>
        <w:rPr/>
      </w:pPr>
      <w:r>
        <w:rPr/>
        <w:t>Российские  войска могут войти в Чечню, и это – вторая попытка. Один из  руководителей Конфедерации народов Кавказа Юсуп Сосланбеков объявил о частичной мобилизации военных формирований  КНК – с тем, чтобы Россия не покушалась на независимость Чечни… Наверно, поэтому Д. Дудаев поддержал Грузию: он негативно относится к внешней политике России как в Грузии, так и на Кавказе…</w:t>
      </w:r>
    </w:p>
    <w:p>
      <w:pPr>
        <w:pStyle w:val="Normal"/>
        <w:tabs>
          <w:tab w:val="clear" w:pos="708"/>
          <w:tab w:val="left" w:pos="1680" w:leader="none"/>
        </w:tabs>
        <w:ind w:firstLine="360"/>
        <w:jc w:val="both"/>
        <w:rPr/>
      </w:pPr>
      <w:r>
        <w:rPr/>
        <w:t xml:space="preserve">Сведения о том, что А. Козырев прибудет в Тбилиси на переговоры с грузинским руководством по урегулированию грузино-абхазского «конфликта», оказались неверными – он летит во Францию совершенно по другим  официальным делам по своему ведомству. </w:t>
      </w:r>
    </w:p>
    <w:p>
      <w:pPr>
        <w:pStyle w:val="Normal"/>
        <w:tabs>
          <w:tab w:val="clear" w:pos="708"/>
          <w:tab w:val="left" w:pos="1680" w:leader="none"/>
        </w:tabs>
        <w:ind w:firstLine="360"/>
        <w:jc w:val="both"/>
        <w:rPr/>
      </w:pPr>
      <w:r>
        <w:rPr/>
        <w:t>Вчера в Сухум прибыл «сам» – Э. Шеварднадзе. Побывал он и на линии основного фронта в Абхазии – вдоль левого берега реки Гумиста. В Абхазии наметились два основных фронта: Гумистинский, или Западный, и Восточный, куда входит абхазский партизанский край – в нашем районе – да ополчение в Ткуарчале… Прибыл он с оливковой ветвью или с мечом в руке? Вторая часть моего риторического вопроса, думаю, близка к истине.</w:t>
      </w:r>
    </w:p>
    <w:p>
      <w:pPr>
        <w:pStyle w:val="Normal"/>
        <w:tabs>
          <w:tab w:val="clear" w:pos="708"/>
          <w:tab w:val="left" w:pos="1680" w:leader="none"/>
        </w:tabs>
        <w:ind w:firstLine="360"/>
        <w:jc w:val="both"/>
        <w:rPr/>
      </w:pPr>
      <w:r>
        <w:rPr/>
        <w:t>Люди во многих абхазских сёлах, особенно близко расположенных к нашему городу, лишились крова: дома их разбомблены – от бомбёжек с самолётов и артиллерийских обстрелов, сожжены, поэтому практически в них жить невозможно.  А сколько жертв от этих бомбёжек, кто знает!  Грузинская артиллерия «работает» почти каждый день, посылая в сторону абхазских сёл снаряд за снарядом несколько часов кряду…</w:t>
      </w:r>
    </w:p>
    <w:p>
      <w:pPr>
        <w:pStyle w:val="Normal"/>
        <w:tabs>
          <w:tab w:val="clear" w:pos="708"/>
          <w:tab w:val="left" w:pos="1680" w:leader="none"/>
        </w:tabs>
        <w:ind w:firstLine="360"/>
        <w:jc w:val="both"/>
        <w:rPr/>
      </w:pPr>
      <w:r>
        <w:rPr/>
        <w:t>Стоит тихий, солнечный, прямо-таки идиллический день. Даже не верится, что в нашем крае  идёт войн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3 ноября, пятница</w:t>
      </w:r>
    </w:p>
    <w:p>
      <w:pPr>
        <w:pStyle w:val="Normal"/>
        <w:tabs>
          <w:tab w:val="clear" w:pos="708"/>
          <w:tab w:val="left" w:pos="1680" w:leader="none"/>
        </w:tabs>
        <w:ind w:firstLine="360"/>
        <w:jc w:val="both"/>
        <w:rPr/>
      </w:pPr>
      <w:r>
        <w:rPr/>
        <w:t xml:space="preserve">Сегодня, наконец-то, я имел честь наяву, собственными глазами, лицезреть Джабу Иоселиани – на единственной площади нашего города, в тесном окружении мирян и парней с автоматами.  И у него на боку висел автомат, но небольшого размера, дулом вниз, – наверно, иностранного производства. Хотел пробиться  поближе, но «что-то» удержало меня. Я услышал лишь эти его слова, сказанные, разумеется, по-грузински: «Надо привыкнуть, это – война». Стоял он недолго, что-то ещё говорил, а потом незаметно для меня исчез – вошёл, по всей вероятности, в здание бывшей администрации (ещё раньше – райисполкома, а нынче – городской управы под грузинским флагом и соусом). </w:t>
      </w:r>
    </w:p>
    <w:p>
      <w:pPr>
        <w:pStyle w:val="Normal"/>
        <w:tabs>
          <w:tab w:val="clear" w:pos="708"/>
          <w:tab w:val="left" w:pos="1680" w:leader="none"/>
        </w:tabs>
        <w:ind w:firstLine="360"/>
        <w:jc w:val="both"/>
        <w:rPr/>
      </w:pPr>
      <w:r>
        <w:rPr/>
        <w:t>По слухам, Э. Шеварднадзе имел телефонный разговор с Биллом Клинтоном, 42-м президентом США, который был избран на этот пост  недавно после Джорджа Буша – 3 ноября во время очередных президентских выборов в этой сверхдержаве. Однако, согласно Конституции США, Б. Клинтон станет полновластным хозяином Белого дома, а значит и своей страны, в январе будущего года, после инаугурации. Слух, кроме того, гласит, что Б. К. пообещал Э. Ш. оказать всемерную помощь  и заверил, что для него  всегда найдёт свободное время. Притом позвонил не Э. Ш., а именно он… «Как не порадеть родному человечку?»!</w:t>
      </w:r>
    </w:p>
    <w:p>
      <w:pPr>
        <w:pStyle w:val="Normal"/>
        <w:tabs>
          <w:tab w:val="clear" w:pos="708"/>
          <w:tab w:val="left" w:pos="1680" w:leader="none"/>
        </w:tabs>
        <w:ind w:firstLine="360"/>
        <w:jc w:val="both"/>
        <w:rPr/>
      </w:pPr>
      <w:r>
        <w:rPr/>
        <w:t xml:space="preserve">Второй слух: состоится закрытое заседание грузинского парламента по абхазской проблеме. Вероятно, Э. Шеварднадзе хочет заручиться поддержкой парламента о продолжении применения военной силы против абхазских военных формирований, чтобы, следовательно, начать широкомасштабную военную операцию. С тем, чтобы «одним махом побивахом», а затем установить в Абхазии долгожданный «мир». А может, не применит он военную силу, а найдёт политические средства для урегулирования «конфликта»? Чёрт его знает! По крайней мере, по слухам, он пообещал, что война закончится через неделю. Слишком смелое заявление… </w:t>
      </w:r>
    </w:p>
    <w:p>
      <w:pPr>
        <w:pStyle w:val="Normal"/>
        <w:tabs>
          <w:tab w:val="clear" w:pos="708"/>
          <w:tab w:val="left" w:pos="1680" w:leader="none"/>
        </w:tabs>
        <w:ind w:firstLine="360"/>
        <w:jc w:val="both"/>
        <w:rPr/>
      </w:pPr>
      <w:r>
        <w:rPr/>
        <w:t>Всё туже приходится затягивать поясок на тощих чреслах, чтобы он затянулся мёртвой петлёй на шее тех, кто развязал эту кровавую вакханалию!</w:t>
      </w:r>
    </w:p>
    <w:p>
      <w:pPr>
        <w:pStyle w:val="Normal"/>
        <w:tabs>
          <w:tab w:val="clear" w:pos="708"/>
          <w:tab w:val="left" w:pos="1680" w:leader="none"/>
        </w:tabs>
        <w:ind w:firstLine="360"/>
        <w:jc w:val="both"/>
        <w:rPr/>
      </w:pPr>
      <w:r>
        <w:rPr/>
        <w:t xml:space="preserve">На дворе опять чудесный день: на небе – ласковое солнце. Всё это могло бы настроить на мажорный лад, если бы  мы не танцевали на  вулкане.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5 ноября, воскресенье</w:t>
      </w:r>
    </w:p>
    <w:p>
      <w:pPr>
        <w:pStyle w:val="Normal"/>
        <w:tabs>
          <w:tab w:val="clear" w:pos="708"/>
          <w:tab w:val="left" w:pos="1680" w:leader="none"/>
        </w:tabs>
        <w:ind w:firstLine="360"/>
        <w:jc w:val="both"/>
        <w:rPr/>
      </w:pPr>
      <w:r>
        <w:rPr/>
        <w:t>Уже три месяца в моей Абхазии полыхает война…</w:t>
      </w:r>
    </w:p>
    <w:p>
      <w:pPr>
        <w:pStyle w:val="Normal"/>
        <w:tabs>
          <w:tab w:val="clear" w:pos="708"/>
          <w:tab w:val="left" w:pos="1680" w:leader="none"/>
        </w:tabs>
        <w:ind w:firstLine="360"/>
        <w:jc w:val="both"/>
        <w:rPr/>
      </w:pPr>
      <w:r>
        <w:rPr/>
        <w:t xml:space="preserve">В Грузии идёт сбор пожертвований – во имя боеспособности доблестной  грузинской армии и для беженцев. А их становится всё больше. Люди бегут куда глаза глядят, чтобы не лишиться живота своего. Не до жиру, быть бы живу! Вчера увидел несколько товарных вагонов с жителями нашего города – перед глазами мелькнули  знакомые  лица. Состав шёл в сторону Гали, но куда именно – не могу знать. Первыми беженцами в нашем городе, да и по всей Абхазии, то есть там, где осуществляется «контроль» грузинскими войсками, стали абхазы. Они в спешке покинули свои дома, которые тут же были разграблены до самого донышка. В некоторых брошенных абхазских домах проживают гвардейцы, которые превратили их, так недавно  ухоженных,  в настоящие хлева. А вот теперь убегают уже  грузины, – точнее, в основном, мингрелы… </w:t>
      </w:r>
    </w:p>
    <w:p>
      <w:pPr>
        <w:pStyle w:val="Normal"/>
        <w:tabs>
          <w:tab w:val="clear" w:pos="708"/>
          <w:tab w:val="left" w:pos="1680" w:leader="none"/>
        </w:tabs>
        <w:ind w:firstLine="360"/>
        <w:jc w:val="both"/>
        <w:rPr/>
      </w:pPr>
      <w:r>
        <w:rPr/>
        <w:t>Грузины убивают мирных абхазов, оставшихся в городе да в сёлах,  лишь за их национальную принадлежность. На днях в селе Меркула  – оно примыкает к нашему городу –  убит Владимир Бигвава, жена которого работала в городском Агропромбанке. Спросили: «Ты абхаз?»,  получили утвердительный ответ, а он, бедняга, получил  пулю. И не одну, наверное.</w:t>
      </w:r>
    </w:p>
    <w:p>
      <w:pPr>
        <w:pStyle w:val="Normal"/>
        <w:tabs>
          <w:tab w:val="clear" w:pos="708"/>
          <w:tab w:val="left" w:pos="1680" w:leader="none"/>
        </w:tabs>
        <w:ind w:firstLine="360"/>
        <w:jc w:val="both"/>
        <w:rPr/>
      </w:pPr>
      <w:r>
        <w:rPr/>
        <w:t>Мы, жители города, находимся словно в ловушке, в мышеловке. Если ты «ариец», можешь кое-как добраться до Сухума. Добираются туда то на вертолётах, то  на машинах, но в сопровождении броневой техники, однако это связано с большим риском для жизни: шоссейная трасса простреливается абхазскими повстанцами – идёт и «шоссейная война». Но дальше Сухума выехать нельзя  – на пути Гудаута, гнездовье «абхазских сепаратистов». Можно выехать и в сторону Грузии на автомашине либо в Россию, – как я уже писал, на российском военном  корабле или на российской же барже. Если же ты абхаз, из города не высунешь и  носа. Можно двинуться в сторону морского порта, чтобы сесть на корабль или на баржу, но не исключено, что  гвардейцы могут выследить и высадить. А потом ещё неизвестно, как с тобой поступят…</w:t>
      </w:r>
    </w:p>
    <w:p>
      <w:pPr>
        <w:pStyle w:val="Normal"/>
        <w:tabs>
          <w:tab w:val="clear" w:pos="708"/>
          <w:tab w:val="left" w:pos="1680" w:leader="none"/>
        </w:tabs>
        <w:ind w:firstLine="360"/>
        <w:jc w:val="both"/>
        <w:rPr/>
      </w:pPr>
      <w:r>
        <w:rPr/>
        <w:t xml:space="preserve">Вечерние российские  «Новости» передали следующее. Среди грузинского воинства усиливается дезертирство, есть случай угона самолёта (наверно, гражданского) дезертирами, свирепствуют военно-полевые суды против них. Восстановлена часть высоковольтной линии, но в Сухуми поступает лишь 10%  электроэнергии. Пока не удаётся восстановить 6 км высоковольтной линии – по-моему, в сёлах Киндги и Тамыш нашего района, – и опять-таки из-за абхазских повстанцев. Православные священнослужители Абхазии (наверняка среди них абхазов нет) совершили пеший поход во имя мира и согласия, только вот неизвестно, откуда и куда он был совершён. К этому призывал и митрополит (или епископ) Цхумо-Абхазский Давид, но, как я писал недавно, он почил в бозе… </w:t>
      </w:r>
    </w:p>
    <w:p>
      <w:pPr>
        <w:pStyle w:val="Normal"/>
        <w:tabs>
          <w:tab w:val="clear" w:pos="708"/>
          <w:tab w:val="left" w:pos="1680" w:leader="none"/>
        </w:tabs>
        <w:ind w:firstLine="360"/>
        <w:jc w:val="both"/>
        <w:rPr/>
      </w:pPr>
      <w:r>
        <w:rPr/>
        <w:t>Абхазский Генштаб в Гудауте официально обнародовал число убитых с абхазской стороны за три месяца войны: оно составляет 410 человек. Грузинская же сторона потеряла убитыми 380 человек. Думаю, что эти жуткие цифры не отражают реальную картину потерь с обеих сторон.</w:t>
      </w:r>
    </w:p>
    <w:p>
      <w:pPr>
        <w:pStyle w:val="Normal"/>
        <w:tabs>
          <w:tab w:val="clear" w:pos="708"/>
          <w:tab w:val="left" w:pos="1680" w:leader="none"/>
        </w:tabs>
        <w:ind w:firstLine="360"/>
        <w:jc w:val="both"/>
        <w:rPr/>
      </w:pPr>
      <w:r>
        <w:rPr/>
        <w:t>Конечно, по сравнению с теми войнами, в которых погибали десятки, сотни тысяч, а порой и миллионы, эти цифры  – мизер, но в особенности  для абхазского народа  это трагедия, потому что нас мало, очень мало…</w:t>
      </w:r>
    </w:p>
    <w:p>
      <w:pPr>
        <w:pStyle w:val="Normal"/>
        <w:tabs>
          <w:tab w:val="clear" w:pos="708"/>
          <w:tab w:val="left" w:pos="1680" w:leader="none"/>
        </w:tabs>
        <w:ind w:firstLine="360"/>
        <w:jc w:val="both"/>
        <w:rPr/>
      </w:pPr>
      <w:r>
        <w:rPr/>
        <w:t>Краткий пересказ телерепортажа о событиях в Абхазии последних дней в недельных «Итогах» (телевизор что-то захандрил, на экране мелькали лишь неясные силуэты, но звук был различим,  поэтому я догадался, что телерепортаж вёл В. Лусканов). В начале войны грузинские войска заняли почти половину Абхазии, но после этого не продвинулись ни на шаг (я б добавил, что абхазские войска к тому же отвоевали у них Гагру с её посёлками). Российские воинские части, дислоцированные на территории Гудаутского района, долго не отвечали на  артиллерийский огонь с грузинской стороны, но затем даны ответные огневые удары, чем, в частности, уничтожены две установки «Град». В Сухуме – бедственное положение: нет света, воды, продовольствия, не  чувствуется, существует ли какая-нибудь власть, ибо всё продолжаются грабежи и мародёрства. Люди уже несколько месяцев не получают зарплату, на рынке – неслыханные цены, что многим не по карману</w:t>
      </w:r>
      <w:r>
        <w:rPr>
          <w:i/>
        </w:rPr>
        <w:t>.</w:t>
      </w:r>
      <w:r>
        <w:rPr/>
        <w:t xml:space="preserve"> В Гудауте  положение чуть лучше, и, кроме того, люди спокойно спят в своих постелях – массовых грабежей там нет. Силы грузинских и абхазских войск почти равны, но  военная выучка  у абхазов лучше, а командиры принимают  неожиданные и смелые решения.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ноября, среда</w:t>
      </w:r>
    </w:p>
    <w:p>
      <w:pPr>
        <w:pStyle w:val="Normal"/>
        <w:tabs>
          <w:tab w:val="clear" w:pos="708"/>
          <w:tab w:val="left" w:pos="1680" w:leader="none"/>
        </w:tabs>
        <w:ind w:firstLine="360"/>
        <w:jc w:val="both"/>
        <w:rPr/>
      </w:pPr>
      <w:r>
        <w:rPr/>
        <w:t>Военной полицией нашего города задержан, а затем на берегу моря, возле здания бывшего райкома партии, без следствия и суда расстрелян  Юрий Гадлия – бедняга  мне не был знаком. Тело его оставили некоторое время  на  месте казни. Очевидцы рассказывают, что гвардейцы стреляли и по мёртвому телу: подошли и выпустили в него несколько очередей. Это были не те, кто расстреливал Гадлия, а другие, и подошли они позже. Оказывается, последними его  словами  были: «Стреляй, сука!» Во время фашистской оккупации (к счастью, она миновала наш край) звучали и такие слова, и в них клокотала ненависть…</w:t>
      </w:r>
    </w:p>
    <w:p>
      <w:pPr>
        <w:pStyle w:val="Normal"/>
        <w:tabs>
          <w:tab w:val="clear" w:pos="708"/>
          <w:tab w:val="left" w:pos="1680" w:leader="none"/>
        </w:tabs>
        <w:ind w:firstLine="360"/>
        <w:jc w:val="both"/>
        <w:rPr/>
      </w:pPr>
      <w:r>
        <w:rPr/>
        <w:t>Как и раньше, хожу – разумеется, пешком – городскими закоулками. Чтобы не мозолить глаза вооружённым пришельцам, которые разъезжают на машинах да на броневой технике. Напорешься на кого-нибудь из них, а тот выставит палец и спросит: «ты – абхаз?», а потом выкручивайся, чтобы не выкрутили руки и не повели на берег моря, дав  в последний раз  возможность полюбоваться его восхитительной гладью или чудным закатом солнца над ним.  Стоит пройтись по улицам и закоулкам нашего города, как сразу бросается в глаза наличие множества боевой техники – почти на каждой единице из них  треплется  флаг кизилового цвета с чёрно-белыми вкраплениями, – а солдатня так же встречается на каждом шагу. Вот и обхожу  их за версту, а значит, хожу по родному городу с оглядкой и опаской…</w:t>
      </w:r>
    </w:p>
    <w:p>
      <w:pPr>
        <w:pStyle w:val="Normal"/>
        <w:tabs>
          <w:tab w:val="clear" w:pos="708"/>
          <w:tab w:val="left" w:pos="1680" w:leader="none"/>
        </w:tabs>
        <w:ind w:firstLine="360"/>
        <w:jc w:val="both"/>
        <w:rPr/>
      </w:pPr>
      <w:r>
        <w:rPr/>
        <w:t>Вчера, согласно информации по дневным российским «Новостям», на сессии грузинского парламента Э. Шеварднадзе должен был представить план  урегулирования  абхазской проблемы…</w:t>
      </w:r>
    </w:p>
    <w:p>
      <w:pPr>
        <w:pStyle w:val="Normal"/>
        <w:tabs>
          <w:tab w:val="clear" w:pos="708"/>
          <w:tab w:val="left" w:pos="1680" w:leader="none"/>
        </w:tabs>
        <w:ind w:firstLine="360"/>
        <w:jc w:val="both"/>
        <w:rPr/>
      </w:pPr>
      <w:r>
        <w:rPr/>
        <w:t>Сегодня со стороны объездной дороги услышал автоматную стрельбу. Я прислушался – автоматчик с помощью спускового крючка автомата при производстве выстрелов выводил  нехитрый мотив: тра-та,  тра-та-та,  трата-та-та, тра-та-та. Это – знаменитая автоматная «ламбада». Сейчас-то ребятки балуются, но часто их «баловства»  заходят слишком далеко. Тогда их автоматы и другое оружие стреляют по людям, а не выводят лихую автоматную «ламбаду»…</w:t>
      </w:r>
    </w:p>
    <w:p>
      <w:pPr>
        <w:pStyle w:val="Normal"/>
        <w:tabs>
          <w:tab w:val="clear" w:pos="708"/>
          <w:tab w:val="left" w:pos="1680" w:leader="none"/>
        </w:tabs>
        <w:ind w:firstLine="360"/>
        <w:jc w:val="both"/>
        <w:rPr/>
      </w:pPr>
      <w:r>
        <w:rPr/>
        <w:t>В воздухе носятся  слухи и о том, что Грузия намеревается усмирить и Аджарию, ибо наличие у неё автономии – также роскошь непозволительная. К тому же лидер Аджарии Аслан Абашидзе проявляет непокорство по отношению к грузинскому руководству. И, наконец, это богатейший  край, поэтому у любителей чужого добра слюнки текут и по нему.</w:t>
      </w:r>
    </w:p>
    <w:p>
      <w:pPr>
        <w:pStyle w:val="Normal"/>
        <w:tabs>
          <w:tab w:val="clear" w:pos="708"/>
          <w:tab w:val="left" w:pos="1680" w:leader="none"/>
        </w:tabs>
        <w:ind w:firstLine="360"/>
        <w:jc w:val="both"/>
        <w:rPr/>
      </w:pPr>
      <w:r>
        <w:rPr/>
        <w:t xml:space="preserve">Снова неспокойно и в Мингрелии: взорвано здание прокуратуры в Зугдиди. Идут и перестрелки между звиадистами и гвардейцами. О чём думает и что намерен делать Лоти Кобалия со своим  вооружённым отрядом? </w:t>
      </w:r>
    </w:p>
    <w:p>
      <w:pPr>
        <w:pStyle w:val="Normal"/>
        <w:tabs>
          <w:tab w:val="clear" w:pos="708"/>
          <w:tab w:val="left" w:pos="1680" w:leader="none"/>
        </w:tabs>
        <w:ind w:firstLine="360"/>
        <w:jc w:val="both"/>
        <w:rPr/>
      </w:pPr>
      <w:r>
        <w:rPr/>
        <w:t>Взрывоопасна обстановка и в Южной Осетии, хотя там с момента прекращения в ней войны стоят смешанные миротворческие войска: из русских, грузин и осетин. Руководство ЮО обратилось с письмом в Верховный Совет Российской Федерации с просьбой рассмотреть вопрос о присоединении Южной Осетии к Северной Осетии,  следовательно, о  вхождении её в состав Российской Федерации. А очередная сессия ВС РФ должна состояться  1 декабря с. г.</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ноября, среда</w:t>
      </w:r>
    </w:p>
    <w:p>
      <w:pPr>
        <w:pStyle w:val="Normal"/>
        <w:tabs>
          <w:tab w:val="clear" w:pos="708"/>
          <w:tab w:val="left" w:pos="1680" w:leader="none"/>
        </w:tabs>
        <w:ind w:firstLine="360"/>
        <w:jc w:val="both"/>
        <w:rPr/>
      </w:pPr>
      <w:r>
        <w:rPr/>
        <w:t>В Зугдиди погиб сын дальнего родственника моей жены. Недавно я писал, что взорвано здание прокуратуры  в  Зугдиди, но, по всей видимости, такая участь постигла здание милиции (или полиции – на современный лад), где погиб тот парень, а информация дошла до меня искажённой.  Я так и не смог узнать, кто совершил эту акцию. Скорее всего, звиадисты. Раньше погибший был звиадистом, но потом перековался  и стал правоверным служителем грузинского  новейшего режима…</w:t>
      </w:r>
    </w:p>
    <w:p>
      <w:pPr>
        <w:pStyle w:val="Normal"/>
        <w:tabs>
          <w:tab w:val="clear" w:pos="708"/>
          <w:tab w:val="left" w:pos="1680" w:leader="none"/>
        </w:tabs>
        <w:ind w:firstLine="360"/>
        <w:jc w:val="both"/>
        <w:rPr/>
      </w:pPr>
      <w:r>
        <w:rPr/>
        <w:t>Ходят слухи, что грузинские войска в нашем районе перешли к активным боевым действиям: уже подобрались  к селу Гвада,  а так же бои идут у сёл Река (я – родом из этого села: ударение – на первом слоге; с русским словом «река» никакого отношения не имеет) и Агу-Бедиа. По тем  же слухам, бои против абхазских партизан ведёт отряд  под командованием Джемала Кобалия –  племянника Лоти Кобалия. По моим данным, дядя и племянник расплевались, но не знаю, в чём причина. А так же, как я писал, мне доподлинно неизвестно, выступает ли Лоти Кобалия за новейший режим или против либо придерживается выжидательной позиции. По всей вероятности, он со своим отрядом скрывается в лесах, как поступали знаменитые абраги (абреки) в стародавние времена, и не завязывает бои с правительственными войсками…</w:t>
      </w:r>
    </w:p>
    <w:p>
      <w:pPr>
        <w:pStyle w:val="Normal"/>
        <w:tabs>
          <w:tab w:val="clear" w:pos="708"/>
          <w:tab w:val="left" w:pos="1680" w:leader="none"/>
        </w:tabs>
        <w:ind w:firstLine="360"/>
        <w:jc w:val="both"/>
        <w:rPr/>
      </w:pPr>
      <w:r>
        <w:rPr/>
        <w:t>Дневные российские «Вести» (со слов сына): грузинские войска продвинулись значительно вперёд  и заняли важные стратегические объекты… Где, что именно? Об этом «Вести» умолчали, так что приходится лишь строить догадки.</w:t>
      </w:r>
    </w:p>
    <w:p>
      <w:pPr>
        <w:pStyle w:val="Normal"/>
        <w:tabs>
          <w:tab w:val="clear" w:pos="708"/>
          <w:tab w:val="left" w:pos="1680" w:leader="none"/>
        </w:tabs>
        <w:ind w:firstLine="360"/>
        <w:jc w:val="both"/>
        <w:rPr/>
      </w:pPr>
      <w:r>
        <w:rPr/>
        <w:t>И – опять слухи. Судя по ним, идёт грызня уже  между «белым дьяволом» и «солдафоном». «Пахан» не пользуется реальной властью, ему поручено руководить лишь боевыми действиями в нашем районе…</w:t>
      </w:r>
    </w:p>
    <w:p>
      <w:pPr>
        <w:pStyle w:val="Normal"/>
        <w:tabs>
          <w:tab w:val="clear" w:pos="708"/>
          <w:tab w:val="left" w:pos="1680" w:leader="none"/>
        </w:tabs>
        <w:ind w:firstLine="360"/>
        <w:jc w:val="both"/>
        <w:rPr/>
      </w:pPr>
      <w:r>
        <w:rPr/>
        <w:t xml:space="preserve">Наш город производит удручающее впечатление. Уличные дороги разбиты, асфальт во многих местах покорёжен, исполосован гусеницами танков, везде – кучи мусора, а потому в тех местах стоит смрад. Мусор иногда убирают, но не до конца, а потом он собирается вновь. Люди тащат на детских колясках, на тачках, на  велосипедах мешки – с кукурузой,  с мукой, с картошкой и другими припасами, и все имеют жалкий, неприглядный вид. </w:t>
      </w:r>
    </w:p>
    <w:p>
      <w:pPr>
        <w:pStyle w:val="Normal"/>
        <w:tabs>
          <w:tab w:val="clear" w:pos="708"/>
          <w:tab w:val="left" w:pos="1680" w:leader="none"/>
        </w:tabs>
        <w:ind w:firstLine="360"/>
        <w:jc w:val="both"/>
        <w:rPr/>
      </w:pPr>
      <w:r>
        <w:rPr/>
        <w:t>Не в лучшем состоянии и моя семья. Кроме всего прочего, меня угнетает и собственное бессилие: я похож на муравья, который не может остановить поступь слона. Но, может быть, машину уничтожения не могут уничтожить даже те, кто её запустил?  Кто же тогда уничтожит машину уничтожени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9 ноября, воскресенье</w:t>
      </w:r>
    </w:p>
    <w:p>
      <w:pPr>
        <w:pStyle w:val="Normal"/>
        <w:tabs>
          <w:tab w:val="clear" w:pos="708"/>
          <w:tab w:val="left" w:pos="1680" w:leader="none"/>
        </w:tabs>
        <w:ind w:firstLine="360"/>
        <w:jc w:val="both"/>
        <w:rPr/>
      </w:pPr>
      <w:r>
        <w:rPr/>
        <w:t>По нашим климатическим меркам сильно похолодало. Как писал Константин Симонов, идут «бесконечные, злые дожди». Идут действительно «злые дожди» в это злое время, а холодрыга продирает  аж до костей.</w:t>
      </w:r>
    </w:p>
    <w:p>
      <w:pPr>
        <w:pStyle w:val="Normal"/>
        <w:tabs>
          <w:tab w:val="clear" w:pos="708"/>
          <w:tab w:val="left" w:pos="1680" w:leader="none"/>
        </w:tabs>
        <w:ind w:firstLine="360"/>
        <w:jc w:val="both"/>
        <w:rPr/>
      </w:pPr>
      <w:r>
        <w:rPr/>
        <w:t>Я всегда удивлялся, как люди в блокадном Ленинграде, где, кроме страшного голода, свирепствовал и  лютый холод, а земля стыла от ледяной стужи, выдержали 900 страшных дней. Правда, люди умирали в мучениях, в голоде и в холоде,  но кто-то из них всё же выжил?!..</w:t>
      </w:r>
    </w:p>
    <w:p>
      <w:pPr>
        <w:pStyle w:val="Normal"/>
        <w:tabs>
          <w:tab w:val="clear" w:pos="708"/>
          <w:tab w:val="left" w:pos="1680" w:leader="none"/>
        </w:tabs>
        <w:ind w:firstLine="360"/>
        <w:jc w:val="both"/>
        <w:rPr/>
      </w:pPr>
      <w:r>
        <w:rPr/>
        <w:t>По моим данным, в селе Кочара, что в нашем районе, или на подступах к нему, идут жаркие бои. По слухам, гвардейцы (или «мхедрионцы») жестоко  расправились с молодым абхазом, посчитав, что он – лазутчик абхазских партизан и передаёт им сведения. Это разъярило абхазских повстанцев, переполнило  чашу их терпения, и вот они перешли в наступление на этом участке района, на этом участке партизанского фронта…</w:t>
      </w:r>
    </w:p>
    <w:p>
      <w:pPr>
        <w:pStyle w:val="Normal"/>
        <w:tabs>
          <w:tab w:val="clear" w:pos="708"/>
          <w:tab w:val="left" w:pos="1680" w:leader="none"/>
        </w:tabs>
        <w:ind w:firstLine="360"/>
        <w:jc w:val="both"/>
        <w:rPr/>
      </w:pPr>
      <w:r>
        <w:rPr/>
        <w:t>С 20 ноября по сегодняшний день в Абхазии было объявлено перемирие – по случаю эвакуации российских военнослужащих. И вот сегодня она завершена. Но, судя по слухам о боях в селе Кочара, перемирие нарушено или же боевые действия возобновлены из-за окончания  его срока…</w:t>
      </w:r>
    </w:p>
    <w:p>
      <w:pPr>
        <w:pStyle w:val="Normal"/>
        <w:tabs>
          <w:tab w:val="clear" w:pos="708"/>
          <w:tab w:val="left" w:pos="1680" w:leader="none"/>
        </w:tabs>
        <w:ind w:firstLine="360"/>
        <w:jc w:val="both"/>
        <w:rPr/>
      </w:pPr>
      <w:r>
        <w:rPr/>
        <w:t>Министр обороны Т. Китовани обиженно заявил, что ЗакВО оказывает Армении помощь в обеспечении военной техникой, а Грузию оставляет по этой части на бобах. Руководство ЗакВО опровергло это заявление. Далее  было заявлено, что руководство ЗакВО истово соблюдает Ташкентское соглашение о передаче оружия той республике бывшего СССР, на территории которой дислоцируются воинские части российских войск (Грузия по этому соглашению получила свою «долю» вооружения, которое было пущено в «дело» во время нынешней войны).  Так что, судя из Ташкентского соглашения и названного заявления, Грузия в скором времени опять может отхватить  изрядный военный куш. Куда всё это пойдёт и на что будет израсходовано, и дураку ясно…</w:t>
      </w:r>
    </w:p>
    <w:p>
      <w:pPr>
        <w:pStyle w:val="Normal"/>
        <w:tabs>
          <w:tab w:val="clear" w:pos="708"/>
          <w:tab w:val="left" w:pos="1680" w:leader="none"/>
        </w:tabs>
        <w:ind w:firstLine="360"/>
        <w:jc w:val="both"/>
        <w:rPr/>
      </w:pPr>
      <w:r>
        <w:rPr/>
        <w:t>Должен с «сожалением» констатировать тот факт, что закончился показ длиннющего и скучнейшего мексиканского телесериала «Богатые тоже плачут», в котором, кроме названия, нет ничего хорошего и поучительного. Этот телесериал имел потрясающий успех, как в своё время бразильский телесериал-мелодрама «Рабыня Изаура». И телесериал «Богатые тоже плачут» с упоением смотрели все, начиная от кумушек-домохозяек и кончая парнями с автоматами, основное занятие которых проливать кровь – свою и чужую.  Обычно убийцы – слезливые, сентиментальные люди, поэтому в их душах, наверное, зажигался тёплый огонёк, когда героев и персонажей телесериала раздирали копеечные страсти… Недавно исполнительница главной  роли в телесериале «Богатые тоже плачут» Вероника Кастро (как видно, однофамилица главного кубинского «барбудос») посетила Россию и была принята там столь пышно и восторженно, что мне даже стало неловко, когда я смотрел по телевизору фильм об этом визите: подобной встречи не удостаивались даже кудесники сцены, не говоря уж о подобной заурядной актрисе… О времена! О нравы!</w:t>
      </w:r>
    </w:p>
    <w:p>
      <w:pPr>
        <w:pStyle w:val="Normal"/>
        <w:tabs>
          <w:tab w:val="clear" w:pos="708"/>
          <w:tab w:val="left" w:pos="1680" w:leader="none"/>
        </w:tabs>
        <w:ind w:firstLine="360"/>
        <w:jc w:val="both"/>
        <w:rPr/>
      </w:pPr>
      <w:r>
        <w:rPr/>
        <w:t xml:space="preserve">Так же имею честь сообщить, что «абхазский» парламент под грузинским соусом избрал Т. Надарейшвили председателем «правительства Автономной Республики Абхазия». К этой должности он шёл по головам людей, и, кроме того, в разжигании войны в Абхазии именно он, как и другие иже с ним, внёс свою весомую лепту.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0 ноября, понедельник</w:t>
      </w:r>
    </w:p>
    <w:p>
      <w:pPr>
        <w:pStyle w:val="Normal"/>
        <w:tabs>
          <w:tab w:val="clear" w:pos="708"/>
          <w:tab w:val="left" w:pos="1680" w:leader="none"/>
        </w:tabs>
        <w:ind w:firstLine="360"/>
        <w:jc w:val="both"/>
        <w:rPr/>
      </w:pPr>
      <w:r>
        <w:rPr/>
        <w:t>Утро началось под аккомпанемент орудийных и пулемётно-автоматных  выстрелов, по которым мы «соскучились» в последнее время.</w:t>
      </w:r>
    </w:p>
    <w:p>
      <w:pPr>
        <w:pStyle w:val="Normal"/>
        <w:tabs>
          <w:tab w:val="clear" w:pos="708"/>
          <w:tab w:val="left" w:pos="1680" w:leader="none"/>
        </w:tabs>
        <w:ind w:firstLine="360"/>
        <w:jc w:val="both"/>
        <w:rPr/>
      </w:pPr>
      <w:r>
        <w:rPr/>
        <w:t>Слухи доносят: абхазские повстанцы освободили сёла Кочара и Цагера, что в нашем районе, потому что повстанческое, партизанское движение развернулось в настоящее время здесь.</w:t>
      </w:r>
    </w:p>
    <w:p>
      <w:pPr>
        <w:pStyle w:val="Normal"/>
        <w:tabs>
          <w:tab w:val="clear" w:pos="708"/>
          <w:tab w:val="left" w:pos="1680" w:leader="none"/>
        </w:tabs>
        <w:ind w:firstLine="360"/>
        <w:jc w:val="both"/>
        <w:rPr/>
      </w:pPr>
      <w:r>
        <w:rPr/>
        <w:t>В городе нашем – паника среди местного населения и, возможно, среди военных.</w:t>
      </w:r>
    </w:p>
    <w:p>
      <w:pPr>
        <w:pStyle w:val="Normal"/>
        <w:tabs>
          <w:tab w:val="clear" w:pos="708"/>
          <w:tab w:val="left" w:pos="1680" w:leader="none"/>
        </w:tabs>
        <w:ind w:firstLine="360"/>
        <w:jc w:val="both"/>
        <w:rPr/>
      </w:pPr>
      <w:r>
        <w:rPr/>
        <w:t>А в это время  по телевизору идёт повтор «красивого» теледокументального фильма о визите  Вероники Кастро в Россию, о помпезном её приёме. Только вот позабыл, как называется телефильм и кто его авторы: голова занята тревожными мыслями.</w:t>
      </w:r>
    </w:p>
    <w:p>
      <w:pPr>
        <w:pStyle w:val="Normal"/>
        <w:tabs>
          <w:tab w:val="clear" w:pos="708"/>
          <w:tab w:val="left" w:pos="1680" w:leader="none"/>
        </w:tabs>
        <w:ind w:firstLine="360"/>
        <w:jc w:val="both"/>
        <w:rPr/>
      </w:pPr>
      <w:r>
        <w:rPr/>
        <w:t>Дневные российские «Новости»: бои между абхазскими и грузинскими военными формированиями переместились в Очамчирский район. Вчера бои шли у сёл Кочара и Цагера, а так же у села Шрома, что в Сухумском районе, идут бои в тех местах и сегодня.</w:t>
      </w:r>
    </w:p>
    <w:p>
      <w:pPr>
        <w:pStyle w:val="Normal"/>
        <w:tabs>
          <w:tab w:val="clear" w:pos="708"/>
          <w:tab w:val="left" w:pos="1680" w:leader="none"/>
        </w:tabs>
        <w:ind w:firstLine="360"/>
        <w:jc w:val="both"/>
        <w:rPr/>
      </w:pPr>
      <w:r>
        <w:rPr/>
        <w:t xml:space="preserve">Из сёл Кочара и Цагера хлынул поток беженцев. </w:t>
      </w:r>
    </w:p>
    <w:p>
      <w:pPr>
        <w:pStyle w:val="Normal"/>
        <w:tabs>
          <w:tab w:val="clear" w:pos="708"/>
          <w:tab w:val="left" w:pos="1680" w:leader="none"/>
        </w:tabs>
        <w:ind w:firstLine="360"/>
        <w:jc w:val="both"/>
        <w:rPr/>
      </w:pPr>
      <w:r>
        <w:rPr/>
        <w:t>Эта сухая хроника, и то неполная, об этих боях не может, разумеется, отразить всю картину происходящих событий.</w:t>
      </w:r>
    </w:p>
    <w:p>
      <w:pPr>
        <w:pStyle w:val="Normal"/>
        <w:tabs>
          <w:tab w:val="clear" w:pos="708"/>
          <w:tab w:val="left" w:pos="1680" w:leader="none"/>
        </w:tabs>
        <w:ind w:firstLine="360"/>
        <w:jc w:val="both"/>
        <w:rPr/>
      </w:pPr>
      <w:r>
        <w:rPr/>
        <w:t>Сосед сказал мне, что абхазов разъярили действия головорезов из «Мхедриони», которые натворили что-то ужасное в Кочаре, а потом дали дёру. Вот так и получается  почти всегда: одни заваривают кашу, а другие её расхлёбывают (см. запись за 29 ноября с. г.).</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декабря, среда</w:t>
      </w:r>
    </w:p>
    <w:p>
      <w:pPr>
        <w:pStyle w:val="Normal"/>
        <w:tabs>
          <w:tab w:val="clear" w:pos="708"/>
          <w:tab w:val="left" w:pos="1680" w:leader="none"/>
        </w:tabs>
        <w:ind w:firstLine="360"/>
        <w:jc w:val="both"/>
        <w:rPr/>
      </w:pPr>
      <w:r>
        <w:rPr/>
        <w:t>Вновь, и в связи с событиями в названных сёлах, возникли серьёзные опасения за безопасность нашей семьи. Как и  за  всех семей абхазов, которых в нашем городе осталось считанное количество. По слухам, гвардейцы являются почти ко всем абхазам и чинят произвол. А вот нашу семью пока Бог миловал, не считая, конечно, прихода трёх «визитёров» 12 октября с. г., который закончился более-менее благополучно.</w:t>
      </w:r>
    </w:p>
    <w:p>
      <w:pPr>
        <w:pStyle w:val="Normal"/>
        <w:tabs>
          <w:tab w:val="clear" w:pos="708"/>
          <w:tab w:val="left" w:pos="1680" w:leader="none"/>
        </w:tabs>
        <w:ind w:firstLine="360"/>
        <w:jc w:val="both"/>
        <w:rPr/>
      </w:pPr>
      <w:r>
        <w:rPr/>
        <w:t>Вчера мне посоветовали на время уехать с семьёй в безопасное  место. Потому, как я уже  писал, что из-за последних событий в сёлах Кочара и Цагера, а так же и в селе Араду, грузинское воинство, как и грузино-мингрельская часть населения нашего города,  сильно обозлены на абхазов.</w:t>
      </w:r>
    </w:p>
    <w:p>
      <w:pPr>
        <w:pStyle w:val="Normal"/>
        <w:tabs>
          <w:tab w:val="clear" w:pos="708"/>
          <w:tab w:val="left" w:pos="1680" w:leader="none"/>
        </w:tabs>
        <w:ind w:firstLine="360"/>
        <w:jc w:val="both"/>
        <w:rPr/>
      </w:pPr>
      <w:r>
        <w:rPr/>
        <w:t>Куда подеваться с семьёй – ума не приложу. Мы зажаты в кольцо. Куда спрятать детей, где приклонить голову?</w:t>
      </w:r>
    </w:p>
    <w:p>
      <w:pPr>
        <w:pStyle w:val="Normal"/>
        <w:tabs>
          <w:tab w:val="clear" w:pos="708"/>
          <w:tab w:val="left" w:pos="1680" w:leader="none"/>
        </w:tabs>
        <w:ind w:firstLine="360"/>
        <w:jc w:val="both"/>
        <w:rPr/>
      </w:pPr>
      <w:r>
        <w:rPr/>
        <w:t>А слухи – один страшнее другого…</w:t>
      </w:r>
    </w:p>
    <w:p>
      <w:pPr>
        <w:pStyle w:val="Normal"/>
        <w:tabs>
          <w:tab w:val="clear" w:pos="708"/>
          <w:tab w:val="left" w:pos="1680" w:leader="none"/>
        </w:tabs>
        <w:ind w:firstLine="360"/>
        <w:jc w:val="both"/>
        <w:rPr/>
      </w:pPr>
      <w:r>
        <w:rPr/>
        <w:t>Единственная площадь нашего города, заполненная автоматчиками и беженцами из названных сёл, прямо-таки бурлит. Настроение у беженцев – у высшей точки кипения: многие, кто смог уцелеть, бросили дома и убежали из своих сёл почти что с пустыми руками.</w:t>
      </w:r>
    </w:p>
    <w:p>
      <w:pPr>
        <w:pStyle w:val="Normal"/>
        <w:tabs>
          <w:tab w:val="clear" w:pos="708"/>
          <w:tab w:val="left" w:pos="1680" w:leader="none"/>
        </w:tabs>
        <w:ind w:firstLine="360"/>
        <w:jc w:val="both"/>
        <w:rPr/>
      </w:pPr>
      <w:r>
        <w:rPr/>
        <w:t>Согласен, бывали войны гораздо страшнее этой, идут  они и сейчас в других местах на планете нашей, но каждодневное ожидание чего-то ужасного – убийственно. Уж лучше взять автомат и сражаться в стане абхазских повстанцев, чем сидеть вот так и праздновать труса – за семью и за  себя… Но и я ведь сражаюсь: разве этот дневник не своеобразное оружие?!..</w:t>
      </w:r>
    </w:p>
    <w:p>
      <w:pPr>
        <w:pStyle w:val="Normal"/>
        <w:tabs>
          <w:tab w:val="clear" w:pos="708"/>
          <w:tab w:val="left" w:pos="1680" w:leader="none"/>
        </w:tabs>
        <w:ind w:firstLine="360"/>
        <w:jc w:val="both"/>
        <w:rPr/>
      </w:pPr>
      <w:r>
        <w:rPr/>
        <w:t>Погода чуточку установилась, светит и солнышко, но всё же пробирает – из-за холода и тревоги нашей ежедневной, еженощной.</w:t>
      </w:r>
    </w:p>
    <w:p>
      <w:pPr>
        <w:pStyle w:val="Normal"/>
        <w:tabs>
          <w:tab w:val="clear" w:pos="708"/>
          <w:tab w:val="left" w:pos="1680" w:leader="none"/>
        </w:tabs>
        <w:ind w:firstLine="360"/>
        <w:jc w:val="both"/>
        <w:rPr/>
      </w:pPr>
      <w:r>
        <w:rPr/>
        <w:t>Надо быть провидцем, чтобы предугадать всё. Я же – простой смертный, поэтому ничего определённого, что день грядущий нам готовит, сказать не могу. Однако, как говорили в старину, надеюсь на Провидение, которое будет благосклонно к нам…</w:t>
      </w:r>
    </w:p>
    <w:p>
      <w:pPr>
        <w:pStyle w:val="Normal"/>
        <w:tabs>
          <w:tab w:val="clear" w:pos="708"/>
          <w:tab w:val="left" w:pos="1680" w:leader="none"/>
        </w:tabs>
        <w:ind w:firstLine="360"/>
        <w:jc w:val="both"/>
        <w:rPr/>
      </w:pPr>
      <w:r>
        <w:rPr/>
        <w:t>Мне рассказали такой эпизод. Двое автоматчиков из местных гвардейцев, молодых и низкорослых, встретили третьего – рослого,  красивого парня. Но – без оружия. «Ты ведь из Кочара?» – хмуро спросил  его один из автоматчиков. «Да, а что?» – недружелюбно отозвался парень. «Почему не взялся за оружие?» –  спросил тот же автоматчик. «Не твоё дело!» – огрызнулся парень. «Берись и ты за автомат…», – посоветовал автоматчик с угрозой.  «А ну, убирайтесь с моих глаз со своими советами!» –  уже  рассвирепел парень. И сказано это было им так, что автоматчики присмирели и оставили его в покое.</w:t>
      </w:r>
    </w:p>
    <w:p>
      <w:pPr>
        <w:pStyle w:val="Normal"/>
        <w:tabs>
          <w:tab w:val="clear" w:pos="708"/>
          <w:tab w:val="left" w:pos="1680" w:leader="none"/>
        </w:tabs>
        <w:ind w:firstLine="360"/>
        <w:jc w:val="both"/>
        <w:rPr/>
      </w:pPr>
      <w:r>
        <w:rPr/>
        <w:t>Эх, если все были бы такими, как тот парень! Но нет: многие из местных парней уже  берутся  за оружие…</w:t>
      </w:r>
    </w:p>
    <w:p>
      <w:pPr>
        <w:pStyle w:val="Normal"/>
        <w:tabs>
          <w:tab w:val="clear" w:pos="708"/>
          <w:tab w:val="left" w:pos="1680" w:leader="none"/>
        </w:tabs>
        <w:ind w:firstLine="360"/>
        <w:jc w:val="both"/>
        <w:rPr/>
      </w:pPr>
      <w:r>
        <w:rPr/>
        <w:t>Вечерние и ночные российские «Вести» передали телерепортажи Н. Кандиашвили (того самого, кто впервые открыл «абхазское» телевидение) – с грузинской стороны и Ф. Авидзба – с абхазской. По словам Н. К., абхазскими повстанцами заняты четыре села в Очамчирском районе (о Кочаре, Цагере и Араду я уже писал, но об освобождении и четвёртого села  не имею никаких сведений). Однако министр Грузии по делам в Абхазии (почти всё в этом мире абсурдно и название сей должности – тоже) Г. Хаиндрава внёс уточнение: село Кочара не взято абхазами, а сдано им грузинами из-за создавшейся там паники. (Мои замечания: какая разница? И второе: по-видимому, паника охватила и охватывает всех – как  пришлых, так и местных гвардейцев вкупе с местным населением.)  А вот Ф. А. заявила, что в Очамчирском районе открылся второй фронт (первый  – это  Западный, Гумистинский фронт)</w:t>
      </w:r>
      <w:r>
        <w:rPr>
          <w:i/>
        </w:rPr>
        <w:t xml:space="preserve">, </w:t>
      </w:r>
      <w:r>
        <w:rPr/>
        <w:t>о чём я уже писал</w:t>
      </w:r>
      <w:r>
        <w:rPr>
          <w:i/>
        </w:rPr>
        <w:t>.</w:t>
      </w:r>
      <w:r>
        <w:rPr/>
        <w:t xml:space="preserve"> Кроме того, Лоти Кобалия предложил грузинскому руководству дать ему возможность войти в соприкосновение с абхазской стороной для налаживания контакта… Как я понял, войдя в контакт с абхазским руководством, он хочет уладить дело миром.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 декабря, четверг</w:t>
      </w:r>
    </w:p>
    <w:p>
      <w:pPr>
        <w:pStyle w:val="Normal"/>
        <w:tabs>
          <w:tab w:val="clear" w:pos="708"/>
          <w:tab w:val="left" w:pos="1680" w:leader="none"/>
        </w:tabs>
        <w:ind w:firstLine="360"/>
        <w:jc w:val="both"/>
        <w:rPr/>
      </w:pPr>
      <w:r>
        <w:rPr/>
        <w:t>По-прежнему хоронюсь дома, словно это надёжное убежище, да веду дневник. Когда-то я приобрёл книгу немецкого автора, имени которого уже не помню, «Драматическая медицина» (её затем кто-то «увёл» у меня) – в ней описаны подвиги врачей, которые рисковали жизнью во время эпидемий холеры, чумы и других массовых заболеваний, спасая людей от этих болезней. Описан в книге и подвиг одного врача: тот, получив смертельный укус змеи, записывал свои ощущения перед смертью, чтобы всё это стало достоянием людей и науки, и, в конце концов, перо выпало из его рук. Я в чём-то похож на того врача, но надеюсь всё-таки, что перо так и  не выпадёт из моих рук и я, будучи зрителем некоторых актов мерзкого (и кровавого!) спектакля, который происходит сейчас, досмотрю его до конца, а так же запишу кое-какие детали из этих «актов». Ещё до «ввода» грузинских войск в мою Абхазию прозорливые люди говорили мне, что, если это произойдёт, будет гораздо хуже, чем в Мингрелии,  потому что грузины уже почуяли запах крови и вкус поживы. Да и я предугадывал нечто ужасное. Никакими провидцами мы не были: это было ясно само собой, это, так сказать, носилось в воздухе. И вот теперь весь этот ужас – налицо…</w:t>
      </w:r>
    </w:p>
    <w:p>
      <w:pPr>
        <w:pStyle w:val="Normal"/>
        <w:tabs>
          <w:tab w:val="clear" w:pos="708"/>
          <w:tab w:val="left" w:pos="1680" w:leader="none"/>
        </w:tabs>
        <w:ind w:firstLine="360"/>
        <w:jc w:val="both"/>
        <w:rPr/>
      </w:pPr>
      <w:r>
        <w:rPr/>
        <w:t>Ночью и по сию пору со стороны абхазских сёл доносились и доносятся орудийный гул вперемешку с автоматными и пулемётными выстрелами, которые порой приобретают ожесточённый характер.</w:t>
      </w:r>
    </w:p>
    <w:p>
      <w:pPr>
        <w:pStyle w:val="Normal"/>
        <w:tabs>
          <w:tab w:val="clear" w:pos="708"/>
          <w:tab w:val="left" w:pos="1680" w:leader="none"/>
        </w:tabs>
        <w:ind w:firstLine="360"/>
        <w:jc w:val="both"/>
        <w:rPr/>
      </w:pPr>
      <w:r>
        <w:rPr/>
        <w:t xml:space="preserve">По российским телеинформациям понял следующее. Грузинской артиллерией обстреляна российская воинская часть по ту сторону фронта (Западного, Гумистинского) – снаряды попали в одно из зданий этой части и произвели разрушения. О жертвах среди российских военнослужащих и местных жителей ничего неизвестно. Грузины предупредили россиян: если абхазские огневые точки по-прежнему останутся в непосредственной близости от российской воинской части, то грузинские  войска будут вести огонь для их подавления и не станут отвечать за последствия. А в случае ответного  огня со стороны российских войск это будет расценена  как агрессия против суверенной страны. </w:t>
      </w:r>
    </w:p>
    <w:p>
      <w:pPr>
        <w:pStyle w:val="Normal"/>
        <w:tabs>
          <w:tab w:val="clear" w:pos="708"/>
          <w:tab w:val="left" w:pos="1680" w:leader="none"/>
        </w:tabs>
        <w:ind w:firstLine="360"/>
        <w:jc w:val="both"/>
        <w:rPr/>
      </w:pPr>
      <w:r>
        <w:rPr/>
        <w:t>Кроме того, выступил Э. Шеварднадзе (кажется,  в грузинском парламенте) и заявил, что жизнь, надо признаться, наступила плохая, но придётся всё вытерпеть, а через месяц-полтора войне будет положен конец, – разумеется, в пользу Грузии… В таком случае позволительно спросить: если война, по утверждению Э. Ш., продлится ещё  месяц-полтора, то где Г. Хаиндрава и иже с ним  станут отмечать Новый год – ведь он уже на носу?..</w:t>
      </w:r>
    </w:p>
    <w:p>
      <w:pPr>
        <w:pStyle w:val="Normal"/>
        <w:tabs>
          <w:tab w:val="clear" w:pos="708"/>
          <w:tab w:val="left" w:pos="1680" w:leader="none"/>
        </w:tabs>
        <w:ind w:firstLine="360"/>
        <w:jc w:val="both"/>
        <w:rPr/>
      </w:pPr>
      <w:r>
        <w:rPr/>
        <w:t>Уже  почти два года Грузия ведёт войны: военные действия в Южной Осетии, военный переворот в Тбилиси и изгнание законного президента вместе с его командой, карательные  операции в Мингрелии и вот сейчас война в Абхазии, которая возгорается всё больше. А до того что было? Стихийное бедствие 1987 года, волнения конца 1988 года, апрель 1989 года, июль 1989 года, затем – приход к власти З. Гамсахурдиа, который не знал за всё время своего короткого правления ни одного спокойного дня, а следовательно, лихорадило всю страну, –  шли волнения, подавляемые силой оружия, пока он не был изгнан из страны. И так далее и тому подобное. Хватит ли у Грузии сил нести такое бремя, и тогда, когда экономика на нуле, а может, и ниже, а запасов нет никаких, да к тому же, что самое главное, гибнет молодая поросль?</w:t>
      </w:r>
    </w:p>
    <w:p>
      <w:pPr>
        <w:pStyle w:val="Normal"/>
        <w:tabs>
          <w:tab w:val="clear" w:pos="708"/>
          <w:tab w:val="left" w:pos="1680" w:leader="none"/>
        </w:tabs>
        <w:ind w:firstLine="360"/>
        <w:jc w:val="both"/>
        <w:rPr/>
      </w:pPr>
      <w:r>
        <w:rPr/>
        <w:t>И наша «здешняя загробная»  жизнь (слова в кавычках принадлежат писательнице-эмигрантке Тэффи) всё такая же беспросветная – вперемешку с великой тревогой. Написал  я это, вспомнил и прежние мои жалобы и – устыдился: а каково тем, кто в абхазских сёлах да на других участках фронта стоят у самой линии огня, каково состояние  мирного  населения, которое  испытывает горе, страдания и  лишения?..</w:t>
      </w:r>
    </w:p>
    <w:p>
      <w:pPr>
        <w:pStyle w:val="Normal"/>
        <w:tabs>
          <w:tab w:val="clear" w:pos="708"/>
          <w:tab w:val="left" w:pos="1680" w:leader="none"/>
        </w:tabs>
        <w:ind w:firstLine="360"/>
        <w:jc w:val="both"/>
        <w:rPr/>
      </w:pPr>
      <w:r>
        <w:rPr/>
        <w:t>Свежайший слух: сюда, к нам в Абхазию, продвигается и войско «того самого» Г. Каркарашвили (не фамилия, повторяю, а  вороний грай!), которое вооружено до зубов и всё выжигает на своём пути, что оно уже «очистило Тамыш». Откуда он  взялся, дьявол?..</w:t>
      </w:r>
    </w:p>
    <w:p>
      <w:pPr>
        <w:pStyle w:val="Normal"/>
        <w:tabs>
          <w:tab w:val="clear" w:pos="708"/>
          <w:tab w:val="left" w:pos="1680" w:leader="none"/>
        </w:tabs>
        <w:ind w:firstLine="360"/>
        <w:jc w:val="both"/>
        <w:rPr/>
      </w:pPr>
      <w:r>
        <w:rPr/>
        <w:t>Вечером по грузинскому телевидению – заседание грузинского парламента, на котором выступил Э. Шеварднадзе. Видимо, дела совсем швах, ибо он был почти взбешён. А из зала слышались выкрики парламентариев – о трудностях, о неустроенной жизни, о лишениях беженцев  и т. д.  и т. п. Со слов Э. Ш. я понял, что военную акцию в Тамыше проводил не «чёрный ворон», а Г. Хаиндрава, но  не сказал, где сам «чёрный ворон». «Что вы от меня хотите? – возмущённо бросил Э. Ш. в зал. – Хотите, чтобы и я взял автомат и пошёл воевать? Ладно, и это я могу сделать, если вам  станет лучше!» (В связи с этим отмечу в скобках, что в первые дни войны он так и рвался в волонтёры, но тогда тон у него был  патетический, а сейчас в интонации его голоса слышалось нечто другое, в котором патетике, пафосу не было места. Скорее всего, это были истерические слова.)  Говорил он и о трудностях: провианта (о вооружении он, по-видимому, не говорил – наверняка его больше чем достаточно) для грузинской армии осталось всего на полмесяца, потому что очень трудно доставлять его на вертолётах и самолётах (ведь железная дорога, как и шоссейная, – в параличе). Упомянул так же, что в руководящее ядро Абхазии (ясно, какой её части!)  входят и абхазы: Лорик  Маршания и Рауль Эшба, есть, дескать, контакты и с другими абхазами, которых он не назвал. Кроме того, заявил, что нас-де  слушает вся Грузия, а из-за перебранок здесь, в парламенте, о нас будут думать одно лишь плохое, а потому подобные заседания нужно проводить за закрытыми дверями (то есть без присутствия журналистов, которые могут вынести сор из избы)… Короче говоря, не всё ладно в королевстве датском…</w:t>
      </w:r>
    </w:p>
    <w:p>
      <w:pPr>
        <w:pStyle w:val="Normal"/>
        <w:tabs>
          <w:tab w:val="clear" w:pos="708"/>
          <w:tab w:val="left" w:pos="1680" w:leader="none"/>
        </w:tabs>
        <w:ind w:firstLine="360"/>
        <w:jc w:val="both"/>
        <w:rPr/>
      </w:pPr>
      <w:r>
        <w:rPr/>
        <w:t>Российское руководство направило письмо грузинскому руководству с предложением о мирном разрешении грузино-абхазского «конфликта», о разъединении противоборствующих сторон, а затем об установлении «мягкого» переходного периода. И всё это в соответствии с Московским соглашением от 3 сентября… «Сырым документом», как заявили некогда «Итоги», политическим «недоноском», как невольно окрестил его Б. Ельцин,  напомню уже я…</w:t>
      </w:r>
    </w:p>
    <w:p>
      <w:pPr>
        <w:pStyle w:val="Normal"/>
        <w:tabs>
          <w:tab w:val="clear" w:pos="708"/>
          <w:tab w:val="left" w:pos="1680" w:leader="none"/>
        </w:tabs>
        <w:ind w:firstLine="360"/>
        <w:jc w:val="both"/>
        <w:rPr/>
      </w:pPr>
      <w:r>
        <w:rPr/>
        <w:t>Последние события на грузино-абхазском театре военных действий в российских телеинформационных передачах освещаются по-разному: в одних сообщениях отмечается, что абхазские партизаны  в Очамчирском районе заняли близлежащие к городу Очамчира сёла и плотным кольцом окружили город, взяв под свой контроль и шоссейную трассу. В других – грузинскими войсками захвачено село Тамыш (российские телеведущие переиначили название села на свой, русский лад: «Камыш»), а автострада разблокирована ими же (между прочим, село Тамыш расположено вдоль этой трассы – по обеим её сторонам)… Думаю, что последнее сообщение, к сожалению, близко к истин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4 декабря, пятница</w:t>
      </w:r>
    </w:p>
    <w:p>
      <w:pPr>
        <w:pStyle w:val="Normal"/>
        <w:tabs>
          <w:tab w:val="clear" w:pos="708"/>
          <w:tab w:val="left" w:pos="1680" w:leader="none"/>
        </w:tabs>
        <w:ind w:firstLine="360"/>
        <w:jc w:val="both"/>
        <w:rPr/>
      </w:pPr>
      <w:r>
        <w:rPr/>
        <w:t>Уже третий день не выхожу из дому, словно таким образом можно спастись, уберечься от всех напастей и невзгод. И семья моя ведёт себя так. Я не трус, но и не герой, поэтому не хочу лезть на рожон.</w:t>
      </w:r>
    </w:p>
    <w:p>
      <w:pPr>
        <w:pStyle w:val="Normal"/>
        <w:tabs>
          <w:tab w:val="clear" w:pos="708"/>
          <w:tab w:val="left" w:pos="1680" w:leader="none"/>
        </w:tabs>
        <w:ind w:firstLine="360"/>
        <w:jc w:val="both"/>
        <w:rPr/>
      </w:pPr>
      <w:r>
        <w:rPr/>
        <w:t xml:space="preserve"> </w:t>
      </w:r>
      <w:r>
        <w:rPr/>
        <w:t xml:space="preserve">Башибузуки не знают удержу, и ещё неизвестно, кто «наедет» на тебя. Пропадать ни за что, за мышиный хвостик, – какая  от этого польза? По погибшим от рук башибузуков никто не проливает слёзы, кроме самых близких, никто не ищет преступников, разорённые дома подвергаются ещё большему разору (теперь за эти дома принялись уже беженцы из названных сёл, – наверно, в них всё же осталось кое-что, чем можно поживиться), грабежи и мародёрства всё идут и никто не возвышает гласа возмущения, хотя, возможно, некоторые, как  и  я, держат кукиш в кармане, потому что в противном случае достанется на орехи, – так какого хрена зря лезть на рогатину? И с голыми руками?  Поговаривают, что гвардейцы, вольно разместившиеся в брошенных домах, уже жгут в печках и на кострах паркет и деревянную обшивку, а так же и книги, – с тем, разумеется, чтобы обогреть свои бренные тела и хваткие конечности. </w:t>
      </w:r>
    </w:p>
    <w:p>
      <w:pPr>
        <w:pStyle w:val="Normal"/>
        <w:tabs>
          <w:tab w:val="clear" w:pos="708"/>
          <w:tab w:val="left" w:pos="1680" w:leader="none"/>
        </w:tabs>
        <w:ind w:firstLine="360"/>
        <w:jc w:val="both"/>
        <w:rPr/>
      </w:pPr>
      <w:r>
        <w:rPr/>
        <w:t>Я удивляюсь и возмущаюсь этими мерзостями, словно свалился с луны, – ведь любая смута, в которой задействовано оружие, порождает нечто подобное. А порой и гораздо хуже. «Совсем скверно, если разложение среди молодёжи доходит до таких убийств; нельзя марать чистые ризы белой идеи такими каторжными поступками», писал барон А. Будберг (участник Белой армии во  время гражданской войны в России в 1918-1921 гг.) в своём дневнике. Идея-то новейшего грузинского режима не «белая», но она всё-таки идея, однако чистые ли у неё ризы? И безупречна ли сама идея? На эти вопросы надо ответить отрицательно… «Я наведу порядок железной рукой», пообещал «белый дьявол» перед «вводом» войск в Абхазию, и навёл… кровавый беспорядок. Видимо, грузинское руководство решило устрашить и покорить абхазский народ не только силой оружия, но и свирепостью своих головорезов и против мирного населения, в тылу, – вот и получился полнейший беспредел…</w:t>
      </w:r>
    </w:p>
    <w:p>
      <w:pPr>
        <w:pStyle w:val="Normal"/>
        <w:tabs>
          <w:tab w:val="clear" w:pos="708"/>
          <w:tab w:val="left" w:pos="1680" w:leader="none"/>
        </w:tabs>
        <w:ind w:firstLine="360"/>
        <w:jc w:val="both"/>
        <w:rPr/>
      </w:pPr>
      <w:r>
        <w:rPr/>
        <w:t>Вечером сосед на своём автобусе решил вывезти соседей, изъявивших на это желание, в безопасное место, мы снарядили и наших детей, но сосед уехал без них.</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декабря, суббота</w:t>
      </w:r>
    </w:p>
    <w:p>
      <w:pPr>
        <w:pStyle w:val="Normal"/>
        <w:tabs>
          <w:tab w:val="clear" w:pos="708"/>
          <w:tab w:val="left" w:pos="1680" w:leader="none"/>
        </w:tabs>
        <w:ind w:firstLine="360"/>
        <w:jc w:val="both"/>
        <w:rPr/>
      </w:pPr>
      <w:r>
        <w:rPr/>
        <w:t>Российские «Новости» сообщили о заседании абхазского парламента в Гудауте – и за закрытыми дверями. Вёл заседание  В. Ардзинба. На этом заседании создан Государственный комитет обороны Абхазии во главе с ним, учреждены и абхазские ордена и медали. В телекадрах мельком показали заседание парламента и лиц, принимавших участие в нём. Среди них находился и С. Багапш, о ком недавно прошёл слух, что он убит. Вот и верь слухам!.. Телерепортаж вёл Р. Хашиг. О боях в Очамчирском районе  заявил, что абхазскими партизанами дан отпор грузинскому отряду в 700 человек, который прорывался с боями со стороны Сухума, и он остановлен  на подступах к селу Тамыш…</w:t>
      </w:r>
    </w:p>
    <w:p>
      <w:pPr>
        <w:pStyle w:val="Normal"/>
        <w:tabs>
          <w:tab w:val="clear" w:pos="708"/>
          <w:tab w:val="left" w:pos="1680" w:leader="none"/>
        </w:tabs>
        <w:ind w:firstLine="360"/>
        <w:jc w:val="both"/>
        <w:rPr/>
      </w:pPr>
      <w:r>
        <w:rPr/>
        <w:t>Вчера родственница сообщила, что в их микрорайоне делали подворный обход грузинские омоновцы – с целью обнаружения  оружия у населения. Они вели себя достаточно корректно, даже успокаивали людей. Однако не удержались от соблазна и завладели в одном из домов золотыми вещичками хозяев.</w:t>
      </w:r>
    </w:p>
    <w:p>
      <w:pPr>
        <w:pStyle w:val="Normal"/>
        <w:tabs>
          <w:tab w:val="clear" w:pos="708"/>
          <w:tab w:val="left" w:pos="1680" w:leader="none"/>
        </w:tabs>
        <w:ind w:firstLine="360"/>
        <w:jc w:val="both"/>
        <w:rPr/>
      </w:pPr>
      <w:r>
        <w:rPr/>
        <w:t>С давних пор недалеко от нашего города, да и в самом городе, были расположены воинские части –  теперь уже бывшей Советской Армии. Так вот никогда не было случая, чтобы военнослужащие из этих частей занимались чем-нибудь подобным. Более того, в городе их можно было видеть лишь изредка. Вот что значит регулярная армия с железной дисциплиной! Но большой осколок от той  армии – российская армия –  уже подвергается разложению, вот почему, в частности, такое огромное количество оружия гуляет везде, как, разумеется, и у нас…</w:t>
      </w:r>
    </w:p>
    <w:p>
      <w:pPr>
        <w:pStyle w:val="Normal"/>
        <w:tabs>
          <w:tab w:val="clear" w:pos="708"/>
          <w:tab w:val="left" w:pos="1680" w:leader="none"/>
        </w:tabs>
        <w:ind w:firstLine="360"/>
        <w:jc w:val="both"/>
        <w:rPr/>
      </w:pPr>
      <w:r>
        <w:rPr/>
        <w:t>Только что отправили дочь и младшего сына (старший из сыновей опять отказался ехать) в село Отобая вместе  с моей невесткой, откуда она родом, и на её машине. Там же находятся её сын и невестка с детьми, а  сейчас едет и её дочь со своими  детьми. Сколь долго они будут находиться там, не могу предугадать. Счастливого им пути и благополучного возвращения!..</w:t>
      </w:r>
    </w:p>
    <w:p>
      <w:pPr>
        <w:pStyle w:val="Normal"/>
        <w:tabs>
          <w:tab w:val="clear" w:pos="708"/>
          <w:tab w:val="left" w:pos="1680" w:leader="none"/>
        </w:tabs>
        <w:ind w:firstLine="360"/>
        <w:jc w:val="both"/>
        <w:rPr/>
      </w:pPr>
      <w:r>
        <w:rPr/>
        <w:t>В российских «Вестях» Н. Кандиашвили сообщил, что грузинские отряды под командованием Г. Хаиндрава установили полный контроль над шоссейной автострадой Сухуми-Очамчира и над близлежащими абхазскими сёлами. О контроле над автострадой не спорю, но вот «контроль» над  этими сёлами – чистейшей воды блеф. Потому  что они ещё не покорены, а «контроль» над грузинскими сёлами в нашем районе был установлен войсками Госсовета ещё с самого начала войны…</w:t>
      </w:r>
    </w:p>
    <w:p>
      <w:pPr>
        <w:pStyle w:val="Normal"/>
        <w:tabs>
          <w:tab w:val="clear" w:pos="708"/>
          <w:tab w:val="left" w:pos="1680" w:leader="none"/>
        </w:tabs>
        <w:ind w:firstLine="360"/>
        <w:jc w:val="both"/>
        <w:rPr/>
      </w:pPr>
      <w:r>
        <w:rPr/>
        <w:t>Мой младший сын, «малыш», по пути в Отобая купил мне ручку и передал её через мою невестку. Когда-то я просил у него купить мне ручку, –  и вот вспомнил. Умница, дай Бог ему здоровья и долгих лет жизни, как и остальным моим  детям. В общем, всем тем, кто мне люб и дорог. Пусть  чёрная ночь над их головой уступит место светлому дню. Как мне жаль детей, и не только моих! Я был мальцом, когда грохотала «та» война, но, к счастью, она не ворвалась в наш край. А вот теперь дети наравне  с взрослыми видят войну своими глазами. И, разумеется, страдают от неё. Какое это к чёрту детство?!</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6 декабря, воскресенье</w:t>
      </w:r>
    </w:p>
    <w:p>
      <w:pPr>
        <w:pStyle w:val="Normal"/>
        <w:tabs>
          <w:tab w:val="clear" w:pos="708"/>
          <w:tab w:val="left" w:pos="1680" w:leader="none"/>
        </w:tabs>
        <w:ind w:firstLine="360"/>
        <w:jc w:val="both"/>
        <w:rPr/>
      </w:pPr>
      <w:r>
        <w:rPr/>
        <w:t xml:space="preserve">Опять сиднем сижу дома. В голове  те же тревожные мысли, к чему теперь прибавилась тревога за тех, кто уехал в названное село. </w:t>
      </w:r>
    </w:p>
    <w:p>
      <w:pPr>
        <w:pStyle w:val="Normal"/>
        <w:tabs>
          <w:tab w:val="clear" w:pos="708"/>
          <w:tab w:val="left" w:pos="1680" w:leader="none"/>
        </w:tabs>
        <w:ind w:firstLine="360"/>
        <w:jc w:val="both"/>
        <w:rPr/>
      </w:pPr>
      <w:r>
        <w:rPr/>
        <w:t>Меня преследуют  строки Окуджава: «Ах, какие удивительные ночи!»  Такие ночи стоят теперь и у нас. Да и дни – прелесть. И вот в такую пору погибают молодые, во цвете лет, парни…</w:t>
      </w:r>
    </w:p>
    <w:p>
      <w:pPr>
        <w:pStyle w:val="Normal"/>
        <w:tabs>
          <w:tab w:val="clear" w:pos="708"/>
          <w:tab w:val="left" w:pos="1680" w:leader="none"/>
        </w:tabs>
        <w:ind w:firstLine="360"/>
        <w:jc w:val="both"/>
        <w:rPr/>
      </w:pPr>
      <w:r>
        <w:rPr/>
        <w:t>У села Кочара идут жестокие бои – много раненых и убитых. Поговаривают, что раненых абхазских партизан, взятых в плен, решили доставить в нашу районную больницу, но по пути туда их забили досмерти. Между прочим, раненых фашистских солдат, взятых в плен, не убивали, а излечивали от ран…</w:t>
      </w:r>
    </w:p>
    <w:p>
      <w:pPr>
        <w:pStyle w:val="Normal"/>
        <w:tabs>
          <w:tab w:val="clear" w:pos="708"/>
          <w:tab w:val="left" w:pos="1680" w:leader="none"/>
        </w:tabs>
        <w:ind w:firstLine="360"/>
        <w:jc w:val="both"/>
        <w:rPr/>
      </w:pPr>
      <w:r>
        <w:rPr/>
        <w:t>В Москву на переговоры со своими коллегами из министерства иностранных дел России едет заместитель министра иностранных дел Грузии М. Уклеба. В частности, на этих переговорах будет обсуждаться вопрос о выводе из Грузии российских военных баз. Не знаю, попадёт ли в круг обсуждаемых вопросов и абхазский вопрос, но думаю,  что стороны не  обойдут  его стороной (у меня получился невольный каламбур).</w:t>
      </w:r>
    </w:p>
    <w:p>
      <w:pPr>
        <w:pStyle w:val="Normal"/>
        <w:tabs>
          <w:tab w:val="clear" w:pos="708"/>
          <w:tab w:val="left" w:pos="1680" w:leader="none"/>
        </w:tabs>
        <w:ind w:firstLine="360"/>
        <w:jc w:val="both"/>
        <w:rPr/>
      </w:pPr>
      <w:r>
        <w:rPr/>
        <w:t>А между тем война в Абхазии принимает всё более ожесточённый характер, и  ни одна сторона не желает уступать другой.</w:t>
      </w:r>
    </w:p>
    <w:p>
      <w:pPr>
        <w:pStyle w:val="Normal"/>
        <w:tabs>
          <w:tab w:val="clear" w:pos="708"/>
          <w:tab w:val="left" w:pos="1680" w:leader="none"/>
        </w:tabs>
        <w:ind w:firstLine="360"/>
        <w:jc w:val="both"/>
        <w:rPr/>
      </w:pPr>
      <w:r>
        <w:rPr/>
        <w:t>«Они хотят войны, они её и получат», воинственно заявил «белый дьявол», имея в виду, разумеется, абхазскую сторону.</w:t>
      </w:r>
    </w:p>
    <w:p>
      <w:pPr>
        <w:pStyle w:val="Normal"/>
        <w:tabs>
          <w:tab w:val="clear" w:pos="708"/>
          <w:tab w:val="left" w:pos="1680" w:leader="none"/>
        </w:tabs>
        <w:ind w:firstLine="360"/>
        <w:jc w:val="both"/>
        <w:rPr/>
      </w:pPr>
      <w:r>
        <w:rPr/>
        <w:t>«Горячие точки» в Абхазии обильно кровоточат…</w:t>
      </w:r>
    </w:p>
    <w:p>
      <w:pPr>
        <w:pStyle w:val="Normal"/>
        <w:tabs>
          <w:tab w:val="clear" w:pos="708"/>
          <w:tab w:val="left" w:pos="1680" w:leader="none"/>
        </w:tabs>
        <w:ind w:firstLine="360"/>
        <w:jc w:val="both"/>
        <w:rPr/>
      </w:pPr>
      <w:r>
        <w:rPr/>
        <w:t>Дико изголодался по газетам (как, конечно, и по другой печатной продукции). Если б они поступали регулярно, как и раньше, я уже набрал бы целый ворох газетных вырезок со статьями и репортажами о «нашей» войне. Хотя и происходит трагедия, нужно собирать всё больше сведений о ней, потому что на наших глазах творится история. Плохая, кровавая, но – история. Вот и мой дневник, хотя он и далёк от совершенства и я не нахожусь в гуще событий, потому отзвуки от них доходят до меня, как эхо  эха, как-никак, а  документ –  то есть свидетельство современника…</w:t>
      </w:r>
    </w:p>
    <w:p>
      <w:pPr>
        <w:pStyle w:val="Normal"/>
        <w:tabs>
          <w:tab w:val="clear" w:pos="708"/>
          <w:tab w:val="left" w:pos="1680" w:leader="none"/>
        </w:tabs>
        <w:ind w:firstLine="360"/>
        <w:jc w:val="both"/>
        <w:rPr/>
      </w:pPr>
      <w:r>
        <w:rPr/>
        <w:t>Машина террора в нашем городе действует безотказно: убиты водитель бывшего начальника милиции Шалва Цурцумия и другой  житель города Роберт Анчабадзе  – они расстреляны без суда и следствия на окраине города. А сколько ещё таких жертв, о чём мне неизвестно?!</w:t>
      </w:r>
    </w:p>
    <w:p>
      <w:pPr>
        <w:pStyle w:val="Normal"/>
        <w:tabs>
          <w:tab w:val="clear" w:pos="708"/>
          <w:tab w:val="left" w:pos="1680" w:leader="none"/>
        </w:tabs>
        <w:ind w:firstLine="360"/>
        <w:jc w:val="both"/>
        <w:rPr/>
      </w:pPr>
      <w:r>
        <w:rPr/>
        <w:t>Да, пришельцы свирепствуют (и не только они), поэтому и мне с сыном надо бежать отсюда. Но – куда и как?</w:t>
      </w:r>
    </w:p>
    <w:p>
      <w:pPr>
        <w:pStyle w:val="Normal"/>
        <w:tabs>
          <w:tab w:val="clear" w:pos="708"/>
          <w:tab w:val="left" w:pos="1680" w:leader="none"/>
        </w:tabs>
        <w:ind w:firstLine="360"/>
        <w:jc w:val="both"/>
        <w:rPr/>
      </w:pPr>
      <w:r>
        <w:rPr/>
        <w:t>На семейном совете перебрали несколько вариантов бегства, и, наконец, остановились опять-таки на селе Отобая, чтобы пополнить число наших близких…</w:t>
      </w:r>
    </w:p>
    <w:p>
      <w:pPr>
        <w:pStyle w:val="Normal"/>
        <w:tabs>
          <w:tab w:val="clear" w:pos="708"/>
          <w:tab w:val="left" w:pos="1680" w:leader="none"/>
        </w:tabs>
        <w:ind w:firstLine="360"/>
        <w:jc w:val="both"/>
        <w:rPr/>
      </w:pPr>
      <w:r>
        <w:rPr/>
        <w:t>В интервью корреспонденту делийской газеты (некоторые говорят, что по тбилисскому радио) Э. Шеварднадзе заявил, что все средства по мирному, политическому урегулированию грузино-абхазского «конфликта» исчерпаны,  а потому сам Бог велел ему перейти к крутым, решительным, к крайним мерам, чтобы покончить с войной как можно скорее. Затем, дескать, надо назначить и провести свободные выборы и избрать новый парламент Абхазии (разумеется, под  диктатом и под грузинским соусом)…</w:t>
      </w:r>
    </w:p>
    <w:p>
      <w:pPr>
        <w:pStyle w:val="Normal"/>
        <w:tabs>
          <w:tab w:val="clear" w:pos="708"/>
          <w:tab w:val="left" w:pos="1680" w:leader="none"/>
        </w:tabs>
        <w:ind w:firstLine="360"/>
        <w:jc w:val="both"/>
        <w:rPr/>
      </w:pPr>
      <w:r>
        <w:rPr/>
        <w:t>Бои в Очамчирском районе продолжаются. Они идут, как это следует из официальных сообщений по телевидению, у сёл Киндги и Лабра нашего района (в последнем селе проживает  армянское население). Из репортажа Р. Хашиг в вечерних российских «Новостях» явствует, что на основном фронте (Западном) у села Эшера грузинские войска применили оружие массового уничтожения «Ураган». Это что за монстр, что за зверь такой? И откуда он появился у грузин? Ведь Грузия никогда не «ковала» оружие!..</w:t>
      </w:r>
    </w:p>
    <w:p>
      <w:pPr>
        <w:pStyle w:val="Normal"/>
        <w:tabs>
          <w:tab w:val="clear" w:pos="708"/>
          <w:tab w:val="left" w:pos="1680" w:leader="none"/>
        </w:tabs>
        <w:ind w:firstLine="360"/>
        <w:jc w:val="both"/>
        <w:rPr/>
      </w:pPr>
      <w:r>
        <w:rPr/>
        <w:t>Сегодня наблюдалось некоторое затишье. Правда, два-три раза где-то далеко глухо ухнуло орудие, а в остальное время стояла тишина. Но, видимо, вой снарядов и лай  автоматов с пулемётами оттуда, где проходят бои, не доносятся до нас.</w:t>
      </w:r>
    </w:p>
    <w:p>
      <w:pPr>
        <w:pStyle w:val="Normal"/>
        <w:tabs>
          <w:tab w:val="clear" w:pos="708"/>
          <w:tab w:val="left" w:pos="1680" w:leader="none"/>
        </w:tabs>
        <w:ind w:firstLine="360"/>
        <w:jc w:val="both"/>
        <w:rPr/>
      </w:pPr>
      <w:r>
        <w:rPr/>
        <w:t>Вероятно, монстры с берегов Куры решили поставить на карту всё.  Когда идёт война, ни один политик и военачальник не думает о человеческих жертвах. Их больше всего интересуют стратегия и тактика ведения боёв и – государственные интерес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декабря, среда</w:t>
      </w:r>
    </w:p>
    <w:p>
      <w:pPr>
        <w:pStyle w:val="Normal"/>
        <w:tabs>
          <w:tab w:val="clear" w:pos="708"/>
          <w:tab w:val="left" w:pos="1680" w:leader="none"/>
        </w:tabs>
        <w:ind w:firstLine="360"/>
        <w:jc w:val="both"/>
        <w:rPr/>
      </w:pPr>
      <w:r>
        <w:rPr/>
        <w:t>Мои двоюродные братья, сыновья старшего брата моего отца,  тоже оставили свои дома на произвол судьбы и выехали с жёнами в неизвестном для меня направлении. А их великовозрастные дети покинули  пределы Абхазии ещё раньше.</w:t>
      </w:r>
    </w:p>
    <w:p>
      <w:pPr>
        <w:pStyle w:val="Normal"/>
        <w:tabs>
          <w:tab w:val="clear" w:pos="708"/>
          <w:tab w:val="left" w:pos="1680" w:leader="none"/>
        </w:tabs>
        <w:ind w:firstLine="360"/>
        <w:jc w:val="both"/>
        <w:rPr/>
      </w:pPr>
      <w:r>
        <w:rPr/>
        <w:t>Мой и старшего брата телефоны онемели, но, видимо, не из-за неисправности в телефонной сети: прошёл слух, что телефоны всех оставшихся в городе абхазов отключены. А вот телефоны наших соседей-мингрелов всё так же работают исправно. Да, новая власть, без сомнения, считает нас всех подпольщиками и заговорщиками, хотя мы тишком да молчком сидим в домах своих. Но  крик своей души я изливаю на страницах этого дневника…</w:t>
      </w:r>
    </w:p>
    <w:p>
      <w:pPr>
        <w:pStyle w:val="Normal"/>
        <w:tabs>
          <w:tab w:val="clear" w:pos="708"/>
          <w:tab w:val="left" w:pos="1680" w:leader="none"/>
        </w:tabs>
        <w:ind w:firstLine="360"/>
        <w:jc w:val="both"/>
        <w:rPr/>
      </w:pPr>
      <w:r>
        <w:rPr/>
        <w:t>В пьесе одного из основоположников т. н. «абсурда драмы», или театра абсурда,  театра парадокса, Эжена Ионеско, «Бред вдвоём» я нашёл нечто интересное. Ситуация, описанная в ней, почти как у нас: безымянные герои пьесы, Он и Она (кроме них, в пьесе нет основных  действующих лиц), ведут полубредовый разговор, а  за  окном их квартиры идёт бой, связанный, разумеется, со свистом пуль, воем снарядов и разрушением жилища. Во время  разговора Он и Она высказывают мысли, которые меня заинтересовали, ибо они, как это ни странно, очень кратко, но почти точно и  ёмко вбирают  в себе некоторые события последних 4-5 лет в…  Грузии и  наше состояние в дни войны.</w:t>
      </w:r>
    </w:p>
    <w:p>
      <w:pPr>
        <w:pStyle w:val="Normal"/>
        <w:tabs>
          <w:tab w:val="clear" w:pos="708"/>
          <w:tab w:val="left" w:pos="1680" w:leader="none"/>
        </w:tabs>
        <w:ind w:firstLine="360"/>
        <w:jc w:val="both"/>
        <w:rPr/>
      </w:pPr>
      <w:r>
        <w:rPr/>
        <w:t>Вот одна такая мысль, которую высказывает Он: «То ураган, то забастовка на железной дороге, то грипп, потом война». Я уже писал  о стихийном бедствии в Грузии 1987 года (см. об этом книгу «Стихия и люди» – она имеется в моей домашней библиотеке), а забастовки на железной дороге – на Самтредском участке Закавказской железной дороги (ЗКВжд) –  проводились в последние, довоенные, годы не раз. Их инициаторами были как сами грузинские железнодорожники, так и политические партии, представляющие собой непримиримую оппозицию – тогда их называли «неформалами» – компартии Грузии. В частности, в 1990 году политическим блоком «Круглый Стол – Свободная Грузия», лидером которого являлся З. Гамсахурдиа, на Самтредской железной дороге  была устроена забастовка – в знак протеста против Закона о выборах, являющегося уже плодом ума грузинских коммунистов, который не предусматривал многопартийные выборы, потому что в таком случае компартия Грузии могла потерпеть поражение, что, впрочем, произошло в дальнейшем. Когда  железную дорогу охватил паралич, а это, естественно, грозило Грузии экономическим крахом,  тогдашние грузинские власти, из коммунистов, пошли на уступки забастовщикам. И в Закон о выборах были внесены существенные поправки, после чего  зарегистрированы все партии в Грузии, пожелавшие участвовать в выборах, – а они плодились как грибы после дождя. Только партии «Сталин» был дан от ворот поворот. И вот состоялись  многопартийные выборы, победу на которых, как и ожидалось, одержал политический  блок «Круглый Стол – Свободная Грузия», в результате чего Звиад Гамсахурдиа  взошёл на грузинский престол. В связи с этим не могу не вспомнить и карикатуру, которая была опубликована в оппозиционной уже власти Гамсахурдиа газете «РезонАНС» (АНС –  Ассоциация национального согласия), – это когда и у него появилась сильная оппозиция, в основном, из бывших единомышленников, которая, в конце концов, победила его и изгнала из страны. На карикатуре  изображён человек в латах, он держит круглый столик за одну оставшуюся ножку, а под карикатурой идёт такая надпись: «Буду биться до последней ножки стола!» Да, это была не злая ухмылка карикатуриста, а реалии жизни: с приходом к власти Гамсахурдиа началась война – с оппозицией, с Южной Осетией. А до и  после его изгнания  в результате путча с триумвиратом (Китовани, Иоселиани, Сигуа) во главе война вспыхнула с новой силой и превратилась уже в гражданскую, которая перекинулась в Мингрелию. А затем вспыхнула война и в Абхазии,  которая  продолжается до сих пор. Железную же дорогу  по территории Абхазии сразу  после начала войны  охватил полный паралич…</w:t>
      </w:r>
    </w:p>
    <w:p>
      <w:pPr>
        <w:pStyle w:val="Normal"/>
        <w:tabs>
          <w:tab w:val="clear" w:pos="708"/>
          <w:tab w:val="left" w:pos="1680" w:leader="none"/>
        </w:tabs>
        <w:ind w:firstLine="360"/>
        <w:jc w:val="both"/>
        <w:rPr/>
      </w:pPr>
      <w:r>
        <w:rPr/>
        <w:t xml:space="preserve">Кроме того, в пьесе «Бред вдвоём» Он высказывает  и  такое: «Меня посещали гениальные мысли, и я бы их записал, если бы меня попросили». Гениальные мысли меня, конечно, не посещают, а только простые, но я всё-таки их записываю без чьей-либо просьбы. Потому что этот дневник, кроме всего прочего, ещё и  как отдушина. Или, по выражению Эфенди Капиева, дневник своего рода выхлопная труба.  </w:t>
      </w:r>
    </w:p>
    <w:p>
      <w:pPr>
        <w:pStyle w:val="Normal"/>
        <w:tabs>
          <w:tab w:val="clear" w:pos="708"/>
          <w:tab w:val="left" w:pos="1680" w:leader="none"/>
        </w:tabs>
        <w:ind w:firstLine="360"/>
        <w:jc w:val="both"/>
        <w:rPr/>
      </w:pPr>
      <w:r>
        <w:rPr/>
        <w:t>Более того, Он с тревогой произносит: «В следующий раз придут за нами», а такие опасения посещают меня не раз! И, наконец, Она где-то в середине пьесы  восклицает: «Боже мой, мир навыворот!» Да, и мы живём в ирреальном мире, в мире навыворот, в котором нет места здравому смыслу…</w:t>
      </w:r>
    </w:p>
    <w:p>
      <w:pPr>
        <w:pStyle w:val="Normal"/>
        <w:tabs>
          <w:tab w:val="clear" w:pos="708"/>
          <w:tab w:val="left" w:pos="1680" w:leader="none"/>
        </w:tabs>
        <w:ind w:firstLine="360"/>
        <w:jc w:val="both"/>
        <w:rPr/>
      </w:pPr>
      <w:r>
        <w:rPr/>
        <w:t>Э. Шеварднадзе призвал всех богачей-грузин, проживающих в Грузии и за её пределами, создать Фонд обороны – потому как война в Абхазии приняла затяжной характер. Несомненно, он собирается пополнить государственную казну – с тем, чтобы приобрести побольше смертоносного оружия, а так же, может быть, ублажить подачками изголодавшийся народ. Вот и решил обратиться к своим землякам с тугой мошной, которые «заработали» неслыханные богатства неправедным путём, чтобы они «отстегнули» часть своих  «кровных»  родному отечеству.</w:t>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t>10 декабря, четверг</w:t>
      </w:r>
    </w:p>
    <w:p>
      <w:pPr>
        <w:pStyle w:val="Normal"/>
        <w:tabs>
          <w:tab w:val="clear" w:pos="708"/>
          <w:tab w:val="left" w:pos="1680" w:leader="none"/>
        </w:tabs>
        <w:ind w:firstLine="360"/>
        <w:jc w:val="both"/>
        <w:rPr/>
      </w:pPr>
      <w:r>
        <w:rPr/>
        <w:t>Вот уже около десяти дней отсиживаюсь дома: решил лечь на дно, чтобы не пойти ко дну. Получился невесёлый каламбур, но «для веселия планета наша мало оборудована» (В. В. Маяковский). Однако собственный дом в наше жуткое время не такое уж глубокое «дно». Вспомнил тут же дочь и «малыша»,  и тоска сжала сердце…</w:t>
      </w:r>
    </w:p>
    <w:p>
      <w:pPr>
        <w:pStyle w:val="Normal"/>
        <w:tabs>
          <w:tab w:val="clear" w:pos="708"/>
          <w:tab w:val="left" w:pos="1680" w:leader="none"/>
        </w:tabs>
        <w:ind w:firstLine="360"/>
        <w:jc w:val="both"/>
        <w:rPr/>
      </w:pPr>
      <w:r>
        <w:rPr/>
        <w:t>После 27 октября, то есть после неудачного штурма нашего города абхазскими повстанцами, мой телефон онемел – осколками снаряда, взорвавшегося недалеко от нашего дома, был повреждён телефонный провод. Но  после того как сосед починил его, телефон опять заработал. Теперь, как я уже писал, мой и моего старшего брата телефоны онемели вновь. Со слов телефониста, из соседей, нам стало известно, что из штаба в АТС поступил негласный приказ отключить  телефоны всех абхазов, оставшихся в городе.</w:t>
      </w:r>
    </w:p>
    <w:p>
      <w:pPr>
        <w:pStyle w:val="Normal"/>
        <w:tabs>
          <w:tab w:val="clear" w:pos="708"/>
          <w:tab w:val="left" w:pos="1680" w:leader="none"/>
        </w:tabs>
        <w:ind w:firstLine="360"/>
        <w:jc w:val="both"/>
        <w:rPr/>
      </w:pPr>
      <w:r>
        <w:rPr/>
        <w:t>Теперь никуда и не дозвонишься, если «визитёры» с автоматами опять нагрянут к нам. А преступность в нашем городе после прихода непрошеных гостей получила невиданный размах, о чём я писал не раз: бандитские нападения, насильственное изъятие машин и имущества, убийства ни в чём не повинных людей стали обычным явлением. О борьбе с преступностью не может быть и речи: правоохранительные органы бездействуют, обезличены, в фигуральном смысле оскоплены и существуют лишь формально. А некоторые из работников милиции вместо того, чтобы бороться с преступниками, участвуют в боевых стычках с абхазскими партизанами. Суд вообще не функционирует, потому что из возбужденных во время войны уголовных дел ни  одно не раскрыто. А их раскрытие не представляет большой трудности, но попробуй-ка раскрыть, – тут же раскроют череп  или прошьют автоматной очередью. За неполных четыре месяца после прихода непрошеных гостей арестованы  лишь два грабителя, из местных  жителей, да и то один из них сбежал. Многие преступления вообще не регистрируются, а если и регистрируются и возбуждаются уголовные дела, то формально, ибо, повторяю, за раскрытие преступлений не берётся никто. Не установлены и не задержаны убийцы Нодара Ашуба, Виктора Селима, Шалвы Цурцумия, Роберта Анчабадзе, Владимира Бигвава, отца и сына Гварамия, трёх членов семьи Буюк-оглы, Морохия, Геннадия Самушия с женой, Григория Маргания и многих других, о которых я, к сожалению, ничего не знаю. А сколько ещё невинных жертв будет в дальнейшем?</w:t>
      </w:r>
    </w:p>
    <w:p>
      <w:pPr>
        <w:pStyle w:val="Normal"/>
        <w:tabs>
          <w:tab w:val="clear" w:pos="708"/>
          <w:tab w:val="left" w:pos="1680" w:leader="none"/>
        </w:tabs>
        <w:ind w:firstLine="360"/>
        <w:jc w:val="both"/>
        <w:rPr/>
      </w:pPr>
      <w:r>
        <w:rPr>
          <w:i/>
        </w:rPr>
        <w:t>Непосредственно после окончания войны в Абхазии, а именно 4 октября 1993 г. (когда в Москве расстреливали Белый дом), в центре нашего города вспыхнул пожар,  в огне которого сгорели некоторые административные, культурные, торговые и пр. учреждения (горсовет, прокуратура, книжный магазин, аптека и т. д.). В помещениях прокуратуры выгорело почти всё, без остатка. В том числе, разумеется, выгорел и архив. А в нём хранились приостановленные, прекращённые уголовные дела и пр. как прошлых, советских, лет, так и те, которые возникли уже во время войны. Не исключено, что «нынешние» уголовные дела лежали мёртвым грузом и в следственных сейфах прокуратуры.</w:t>
      </w:r>
    </w:p>
    <w:p>
      <w:pPr>
        <w:pStyle w:val="Normal"/>
        <w:tabs>
          <w:tab w:val="clear" w:pos="708"/>
          <w:tab w:val="left" w:pos="1680" w:leader="none"/>
        </w:tabs>
        <w:ind w:firstLine="360"/>
        <w:jc w:val="both"/>
        <w:rPr/>
      </w:pPr>
      <w:r>
        <w:rPr>
          <w:i/>
        </w:rPr>
        <w:t>Руководство нашей прокуратуры решило восстановить уголовные дела, возбужденные местными правоохранителями в дни войны. А для этого нужно было найти, так сказать, «ниточки», чтобы распутать весь клубок злодеяний грузинских гвардейцев в  нашем городе и районе. С этой целью был проверен и судебно-медицинский кабинет района, расположенный в бывшем здании райполиклиники (в нём по этому поводу побывал и я). В кабинете царил форменный погром, однако сохранились все подшивки прошлых лет всех копий актов судебно-медицинских исследований (вскрытий, аутопсий) трупов. Но… за исключением 1992-1993 гг. – эти копии бесследно исчезли…</w:t>
      </w:r>
    </w:p>
    <w:p>
      <w:pPr>
        <w:pStyle w:val="Normal"/>
        <w:tabs>
          <w:tab w:val="clear" w:pos="708"/>
          <w:tab w:val="left" w:pos="1680" w:leader="none"/>
        </w:tabs>
        <w:ind w:firstLine="360"/>
        <w:jc w:val="both"/>
        <w:rPr>
          <w:i/>
          <w:i/>
        </w:rPr>
      </w:pPr>
      <w:r>
        <w:rPr>
          <w:i/>
        </w:rPr>
        <w:t xml:space="preserve">Нужны ли комментарии? По-моему, и так всё ясно. То есть ясно то, что грузинская военщина в нашем городе решила замести все следы  злодеяний в дни войны грузинских гвардейцев – как пришлых, так и местных. Вот почему возник пожар, вот почему, в частности, исчезли копии актов судебно-медицинских исследований (вскрытий, аутопсий) трупов – жертв грузинских гвардейцев в дни войны. В основном, это были местные, мирные жители, в большинстве абхазы,  часть  которых я назвал в предыдущей записи. </w:t>
      </w:r>
    </w:p>
    <w:p>
      <w:pPr>
        <w:pStyle w:val="Normal"/>
        <w:tabs>
          <w:tab w:val="clear" w:pos="708"/>
          <w:tab w:val="left" w:pos="1680" w:leader="none"/>
        </w:tabs>
        <w:ind w:firstLine="360"/>
        <w:jc w:val="both"/>
        <w:rPr/>
      </w:pPr>
      <w:r>
        <w:rPr/>
        <w:t xml:space="preserve"> </w:t>
      </w:r>
      <w:r>
        <w:rPr/>
        <w:t>Как может нормально функционировать, например, наша районная прокуратура в ситуации такого тотального беззакония, когда из шести её сотрудников трое – Г. Торчуа, З. Перцхелия и О. Логуа, являющиеся абхазами,  «отсутствуют», а четвёртый, А. Кубрава, тоже абхаз, то бишь я, отсиживается дома, опасаясь за свою шкуру?! Но, будь прокуратура даже в полном составе, что она могла бы сделать в борьбе с преступностью? Ровным счётом ничего, потому что уголовное право бессильно перед «автоматным правом». Уточняю: вместо перечисленных работников прокуратуры её  пополнили  другие – так что, можно сказать, она и сейчас «в полном составе», но  никакой роли в борьбе с преступностью не играет и играть не может.  А в милиции – виноват, полиции! – что? Некоторая её часть, конечно, из абхазов, подалась в партизаны, а оставшиеся сотрудники занимаются лишь тем, что после сообщения об очередном налёте бандитов стараются разогнать их. Да и то удаётся не всегда. Так что все преступления военных дней остались «за кадром» и не тревожат ни  чью совесть, а убиенные покоятся в могилах. Но, кроме домов наших сограждан, разграблены все заводы, фабрики и предприятия, поэтому ни одно из них не функционирует, за исключением хлебозавода («хлеб наш насущный даждь нам  днесь!»), больницы и электрической подстанции…</w:t>
      </w:r>
    </w:p>
    <w:p>
      <w:pPr>
        <w:pStyle w:val="Normal"/>
        <w:tabs>
          <w:tab w:val="clear" w:pos="708"/>
          <w:tab w:val="left" w:pos="1680" w:leader="none"/>
        </w:tabs>
        <w:ind w:firstLine="360"/>
        <w:jc w:val="both"/>
        <w:rPr/>
      </w:pPr>
      <w:r>
        <w:rPr/>
        <w:t>Небольшой эпизод – со слов родственницы, чему она была очевидицей: грузинка из Араду на рынке напала с бранью на гвардейца, увидев, что он разъезжает на её собственной машине, которая, разумеется, была «экспроприирована» им. Грузинка при этом кричала: «Почему вы сюда пришли, кто вас звал? Мы всегда хорошо жили с абхазами,  и сами бы разобрались во всём!» По словам родственницы, гвардеец и его  сотоварищи чуть не пришили грузинку из автоматов, и лишь её, родственницы, вмешательство и заступничество спасло ту от скорой и безжалостной расправы…</w:t>
      </w:r>
    </w:p>
    <w:p>
      <w:pPr>
        <w:pStyle w:val="Normal"/>
        <w:tabs>
          <w:tab w:val="clear" w:pos="708"/>
          <w:tab w:val="left" w:pos="1680" w:leader="none"/>
        </w:tabs>
        <w:ind w:firstLine="360"/>
        <w:jc w:val="both"/>
        <w:rPr/>
      </w:pPr>
      <w:r>
        <w:rPr/>
        <w:t>Таким образом, везде и повсюду – одни неутешительные, тревожные вести. И вот одна из них: перед чаеразвесочной фабрикой, на железнодорожной платформе из железобетона, – большое скопление броневой техники. По-видимому, грузинское военное командование намечает широкомасштабную военную операцию против абхазских партизан… Ещё во времена оно советской властью был построен Очамчирский ферментационный завод (фермзавод)  по переработке сырьевого табака. (На этом заводе, между прочим, работал мой отец, а потом его забрали на фронт и он там погиб.) Табак собирают в наших колхозах на табачных плантациях, ломая сырые, зелёные листья, а затем с помощью большой, длинной иглы нижут их  на суровые нити, сушат в специальных сараях  и сдают государству. В последние годы почему-то ферментацию табака свернули, а ферментационный завод был переоборудован в чаеразвесочную фабрику. Именно она спонсировала издание моего сборника «Деловой риск». Ау, где он? Но – до него ли сейчас?</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декабря, суббота</w:t>
      </w:r>
    </w:p>
    <w:p>
      <w:pPr>
        <w:pStyle w:val="Normal"/>
        <w:tabs>
          <w:tab w:val="clear" w:pos="708"/>
          <w:tab w:val="left" w:pos="1680" w:leader="none"/>
        </w:tabs>
        <w:ind w:firstLine="360"/>
        <w:jc w:val="both"/>
        <w:rPr/>
      </w:pPr>
      <w:r>
        <w:rPr/>
        <w:t>По «абхазскому» телевидению показали   видеокассету – о пуске первого, пробного  поезда с Сухумского вокзала, о местах, которые прошли с боями доблестные грузинские войска в нашем районе. Записи в видеокассете были некачественные, поэтому несколько раз прокручивали ролик, чтобы наладить показ. В них промелькнули надписи «Тамыш», «Джгерда» на шоссейной трассе – то есть названия сёл нашего района. К пробному поезду спереди приделано нечто вроде низкой железной платформы. Как я понял, она должна  принять на себя силу взрыва, если во время следования поезда по железной дороге она на каком-то отрезке участка будет заминирована партизанами. В районе Тамыша съёмочная группа ехала в машине по совершенно пустынной шоссейной трассе, при этом мелькали разрушенные мосты, дома и строения. В машине о чём-то толковали, но я уловил только одно откровение: «Те абхазы, которые не захотят с нами жить, пусть уходят!»</w:t>
      </w:r>
    </w:p>
    <w:p>
      <w:pPr>
        <w:pStyle w:val="Normal"/>
        <w:tabs>
          <w:tab w:val="clear" w:pos="708"/>
          <w:tab w:val="left" w:pos="1680" w:leader="none"/>
        </w:tabs>
        <w:ind w:firstLine="360"/>
        <w:jc w:val="both"/>
        <w:rPr/>
      </w:pPr>
      <w:r>
        <w:rPr/>
        <w:t>Всё, что «пахнет абхазским духом», действует на пришельцев, да и на местных жителей из грузин, мингрелов и сванов, как красная тряпка на разъярённого быка.</w:t>
      </w:r>
      <w:r>
        <w:rPr>
          <w:i/>
        </w:rPr>
        <w:t xml:space="preserve"> (Уже после войны в Абхазии мне рассказали следующий эпизод. Один ярый патриот и ненавистник всего абхазского, выйдя на свою улицу и глянув в сторону дома, в котором остались жить  под вечным страхом пожилые абхазы, потянул носом: «До каких пор мы будем терпеть этот абхазский дух?!) </w:t>
      </w:r>
      <w:r>
        <w:rPr/>
        <w:t>Например, когда-то буквенные обозначения номеров автомашин были заменены с «ГГ» на «АИ», то есть грузинские буквенные обозначения  на  абхазские. Это бесило местных грузин, а сейчас, во время войны, бесит и  пришельцев. Вот почему номерные знаки пришлось снять всем тем, у кого ещё не отобрали машины, иначе их попросту сорвали бы «с мясом», а владельцев машин могли  ожидать  большие неприятности. Кроме того, во время вхождения в наш город и после гвардейцы сбивали прикладами автоматов таблички на учреждениях, потому что на них имелись надписи и на абхазском языке…</w:t>
      </w:r>
    </w:p>
    <w:p>
      <w:pPr>
        <w:pStyle w:val="Normal"/>
        <w:tabs>
          <w:tab w:val="clear" w:pos="708"/>
          <w:tab w:val="left" w:pos="1680" w:leader="none"/>
        </w:tabs>
        <w:ind w:firstLine="360"/>
        <w:jc w:val="both"/>
        <w:rPr/>
      </w:pPr>
      <w:r>
        <w:rPr/>
        <w:t>«Все теперь, все без исключения, – носители слухов», записала когда-то в своём «Петербургском дневнике» Зинаида Гиппиус (в нём описаны её безрадостные впечатления в основном после победы большевиков во время Великой Окт… Октябрьского переворота). То же самое и у нас. Некоторые из слухов находят своё подтверждение, многие погибают сразу как бабочки-однодневки. Вот очередной слух: взорваны железнодорожные мосты через реки Кодор и Ингур. Если это так, то ясно, кто взорвал мост через Кодор, а кто взорвал его через Ингур?</w:t>
      </w:r>
    </w:p>
    <w:p>
      <w:pPr>
        <w:pStyle w:val="Normal"/>
        <w:tabs>
          <w:tab w:val="clear" w:pos="708"/>
          <w:tab w:val="left" w:pos="1680" w:leader="none"/>
        </w:tabs>
        <w:ind w:firstLine="360"/>
        <w:jc w:val="both"/>
        <w:rPr/>
      </w:pPr>
      <w:r>
        <w:rPr/>
        <w:t>А это уже не слух, а достоверно известно, что городским военным штабом дан указ об изъятии у населения… лопат. Для чего понадобился грузинскому воинству сей ручной инструмент? Рыть окопы или же могилы  либо и то, и другое?</w:t>
      </w:r>
    </w:p>
    <w:p>
      <w:pPr>
        <w:pStyle w:val="Normal"/>
        <w:tabs>
          <w:tab w:val="clear" w:pos="708"/>
          <w:tab w:val="left" w:pos="1680" w:leader="none"/>
        </w:tabs>
        <w:ind w:firstLine="360"/>
        <w:jc w:val="both"/>
        <w:rPr/>
      </w:pPr>
      <w:r>
        <w:rPr/>
        <w:t xml:space="preserve">Ещё раз сошлюсь на «Петербургский дневник»: «Очень всё неинтересно. Ни страха, ни надежды. Одна свинцовая, тяжёлая скука». Моё домашнее «сидение» всё продолжается, потому что не покидает опасение физического уничтожения либо взятия в заложники. Так что, кроме «свинцовой, тяжёлой скуки», во мне присутствует и страх – за себя, за семью, особенно за детей. За жену почему-то страха нет – из-за того, что она – мингрелка. Есть  опасность сплошного гонения на абхазов, оставшихся в городе, – образ врага вылеплен грузинской пропагандой  достаточно чётко.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декабря, понедельник</w:t>
      </w:r>
    </w:p>
    <w:p>
      <w:pPr>
        <w:pStyle w:val="Normal"/>
        <w:tabs>
          <w:tab w:val="clear" w:pos="708"/>
          <w:tab w:val="left" w:pos="1680" w:leader="none"/>
        </w:tabs>
        <w:ind w:firstLine="360"/>
        <w:jc w:val="both"/>
        <w:rPr/>
      </w:pPr>
      <w:r>
        <w:rPr/>
        <w:t>Четыре месяца войне, четыре месяца, равные годам, четыре месяца, замешенные на крови и мерзости. И ещё неизвестно, сколько таких месяцев будет впереди…</w:t>
      </w:r>
    </w:p>
    <w:p>
      <w:pPr>
        <w:pStyle w:val="Normal"/>
        <w:tabs>
          <w:tab w:val="clear" w:pos="708"/>
          <w:tab w:val="left" w:pos="1680" w:leader="none"/>
        </w:tabs>
        <w:ind w:firstLine="360"/>
        <w:jc w:val="both"/>
        <w:rPr/>
      </w:pPr>
      <w:r>
        <w:rPr/>
        <w:t>Вчера по «абхазскому» телевидению было показано выступление Лорика Виссарионовича Маршания. Давно он стремился стать правителем Абхазии, но «законным» путём – через выборы. Однако его постигла неудача, потому что он шёл к этим выборам незаконным путём. Да и абхазы не очень жаловали его, ибо, стань он правителем Абхазии, лицо его постоянно было бы обращено в сторону Тбилиси: «Чего изволите?» В своём выступлении он сообщил, что в Сухуми создан  Комитет спасения Абхазии, состоящий из абхазов, грузин и людей других национальностей, но заявил, что грузинское общество (или партия?) Ильи Чавчавадзе уже недовольно Комитетом и выдвинуло претензии. Однако я так и не уловил, в чём соль. Он осудил политику В. Ардзинба, вёл примиренческую речь. Но конец выступления был скомкан: видеозапись была плохая, поэтому неизвестно, чем, какими словами  он закончил  его…</w:t>
      </w:r>
    </w:p>
    <w:p>
      <w:pPr>
        <w:pStyle w:val="Normal"/>
        <w:tabs>
          <w:tab w:val="clear" w:pos="708"/>
          <w:tab w:val="left" w:pos="1680" w:leader="none"/>
        </w:tabs>
        <w:ind w:firstLine="360"/>
        <w:jc w:val="both"/>
        <w:rPr/>
      </w:pPr>
      <w:r>
        <w:rPr/>
        <w:t>Страшно скучаю по  дочери и «малышу». Как они там? Я, безбожник, часто и мысленно молю  Бога, чтобы у них всё было благополучно, чтобы через малое время мы обнялись с радостными слезами на глазах. В «Петербургском дневнике» есть и такие слова: «У надежды так же велики глаза, как и у страха»…</w:t>
      </w:r>
    </w:p>
    <w:p>
      <w:pPr>
        <w:pStyle w:val="Normal"/>
        <w:tabs>
          <w:tab w:val="clear" w:pos="708"/>
          <w:tab w:val="left" w:pos="1680" w:leader="none"/>
        </w:tabs>
        <w:ind w:firstLine="360"/>
        <w:jc w:val="both"/>
        <w:rPr/>
      </w:pPr>
      <w:r>
        <w:rPr/>
        <w:t>Издалека раздаются выстрелы. Если они не частые,  похожи на то, будто забивают громадные гвозди в такой же гроб…</w:t>
      </w:r>
    </w:p>
    <w:p>
      <w:pPr>
        <w:pStyle w:val="Normal"/>
        <w:tabs>
          <w:tab w:val="clear" w:pos="708"/>
          <w:tab w:val="left" w:pos="1680" w:leader="none"/>
        </w:tabs>
        <w:ind w:firstLine="360"/>
        <w:jc w:val="both"/>
        <w:rPr/>
      </w:pPr>
      <w:r>
        <w:rPr/>
        <w:t>Вчера, поздно вечером, меня посетил сосед с бутылкой «лимонки» – лимонной водки – за пазухой. Когда мы с ним были младенцами, моя матушка и его кормила своей грудью. Так что мы,  можно сказать, молочные братья. Он судим несколько раз, но в последние годы остепенился, обзавёлся семьёй, а я помог ему, чтобы он стал водителем машины-комбикормовоза. Деньги у него и потекли, и на месте старого домика он начал строить большой  дом. Кроме того, приобрёл собственный самосвал. Сейчас, во время ночного визита, рассказал  следующее. До войны самосвал у него отобрали звиадисты, но он нашёл лихих ребят, и те помогли возвратить его. Второй раз самосвал отобрали уже пришельцы, – разумеется,  в дни войны, – но сумел вернуть его и на этот раз. Чтобы не искушать судьбу и окончательно не потерять самосвал,  примазался к гвардейцам: возит их  на нём в Сухуми и обратно, а так же и на боевые позиции, привозит и муку на хлебозавод (куда он подевал комбикормовоз, я не спрашивал), выполняет и другие услуги. По его словам, у гвардейцев короткий разговор: «моди» или «чамоди». В переводе с грузинского: «иди», «иди к нам», а если не желаешь, «слезай» с самосвала и уходи к чертям. Во втором случае не видать ему самосвала как собственных ушей, а это для него потеря невосполнимая. Во время прихода к нам он, попивая им же принесённую «лимонку» и хмелея на глазах, потому что был хмельным и до того, стал оправдываться передо мной: мол, к гвардейцам на услужение пришлось  пойти из-за самосвала, иначе и шага бы не сделал в их сторону. Те выдали ему автомат, а солдатскую  каску достал сам. Из этого автомата не стрелял ни разу и в дальнейшем стрелять не намерен, хотя и побывал  на передовой, где шла стрельба (вот почему ему понадобилась солдатская каска). Однажды, во время очередного боя гвардейцев с партизанами, ему пришлось отсиживаться  в болоте, от чего был по уши в грязи. Другие его откровения. Мародёры действуют не разрозненно, на свой страх и  риск, а организованно: все преступные группы сплочены под руководством  мафии. Добро из распотрошенных домов вывозится в огромном количестве, а потом рассасывается между участниками «экса» (это уже моё) и членами мафии. Особенно богатый улов достался мародёрам в армянском селе Лабра: добро идёт оттуда сплошным потоком, который не иссякает и по сию пору. В селе Тамыш гвардейцы на его глазах разграбили два дома братьев-абхазов, которые раньше работали «гаишниками» (я знаю, кто эти «гаишники» и где расположены их дома), а потом подорвали дома  из гранатомётов. Все дома в Тамыше разграблены, разрушены либо сожжены, а село безлюдно. «Прямо душа болит, видя всё это», заметил сосед… Что ж, замечу уже я, пришельцы вкупе с местными гвардейцами наводят «порядок»!..  Я так и не понял, почему сосед пожаловал ко мне и почему делился своими откровениями…</w:t>
      </w:r>
    </w:p>
    <w:p>
      <w:pPr>
        <w:pStyle w:val="Normal"/>
        <w:tabs>
          <w:tab w:val="clear" w:pos="708"/>
          <w:tab w:val="left" w:pos="1680" w:leader="none"/>
        </w:tabs>
        <w:ind w:firstLine="360"/>
        <w:jc w:val="both"/>
        <w:rPr/>
      </w:pPr>
      <w:r>
        <w:rPr/>
        <w:t>Сегодня днём российские «Вести» сообщили буквально следующее: в Гудауте продолжаются мирные переговоры по выводу грузинских войск от реки Псоу (но ведь на этой границе грузинские войска не стоят! – Авт.)  до реки Ингури. На днях намечается вывод тяжёлой военной техники. Примерно такое же сообщение сделал по российским «Новостям» вечером и Р. Хашиг. Однако грузинское телевидение передало следующее: сообщение по «Вестям» – дезинформация, из Сухуми (именно так: из Сухуми) войска выводиться не будут. По тому же сообщению, в Гудауте действительно велись переговоры и подписан какой-то документ – с грузинской стороны заместителем министра обороны Грузии А. Цкитишвили, а с абхазской – С. Шамба. Однако о чём велись переговоры и какой документ подписан, я так и не понял, кроме того, что он должен быть утверждён руководством Грузии и Абхазии… Моё замечание: с руководством Грузии всё ясно, а что и кто  имеется в виду под руководством Абхазии?</w:t>
      </w:r>
    </w:p>
    <w:p>
      <w:pPr>
        <w:pStyle w:val="Normal"/>
        <w:tabs>
          <w:tab w:val="clear" w:pos="708"/>
          <w:tab w:val="left" w:pos="1680" w:leader="none"/>
        </w:tabs>
        <w:ind w:firstLine="360"/>
        <w:jc w:val="both"/>
        <w:rPr/>
      </w:pPr>
      <w:r>
        <w:rPr/>
        <w:t>Вечерние российские «Новости» и «Вести» показали В. Ардзинба и озвучили некоторые его слова. В частности, заявил, что с Грузией должны вестись переговоры, но не с позиции силы с её стороны. Кроме того,  многозначительно добавил, что «мы не так наивны, как раньше»…</w:t>
      </w:r>
    </w:p>
    <w:p>
      <w:pPr>
        <w:pStyle w:val="Normal"/>
        <w:tabs>
          <w:tab w:val="clear" w:pos="708"/>
          <w:tab w:val="left" w:pos="1680" w:leader="none"/>
        </w:tabs>
        <w:ind w:firstLine="360"/>
        <w:jc w:val="both"/>
        <w:rPr/>
      </w:pPr>
      <w:r>
        <w:rPr/>
        <w:t>И вновь трагедия: над Абхазией сбит российский вертолёт, следующий курсом Ткуарчал-Гудаута. Кроме членов экипажа, погибли 30 женщин и детей, которых на этом вертолёте вывезли из осаждённого Ткуарчала, где царит голод… Сказать, что это – варварская акция, ничего не сказать. Это – чудовищно!</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5 декабря, вторник</w:t>
      </w:r>
    </w:p>
    <w:p>
      <w:pPr>
        <w:pStyle w:val="Normal"/>
        <w:tabs>
          <w:tab w:val="clear" w:pos="708"/>
          <w:tab w:val="left" w:pos="1680" w:leader="none"/>
        </w:tabs>
        <w:ind w:firstLine="360"/>
        <w:jc w:val="both"/>
        <w:rPr/>
      </w:pPr>
      <w:r>
        <w:rPr/>
        <w:t>Грузинское военное командование заявило, что грузинские войска ПВО к сбитому над селом Лата (Гульрипшский район, Абхазия) вертолёту не имеют никакого отношения… Тогда кто же сбил вертолёт? Ведь Гульрипшский район, следовательно, и село Лата, находятся под «контролем» грузинских войск!..</w:t>
      </w:r>
    </w:p>
    <w:p>
      <w:pPr>
        <w:pStyle w:val="Normal"/>
        <w:tabs>
          <w:tab w:val="clear" w:pos="708"/>
          <w:tab w:val="left" w:pos="1680" w:leader="none"/>
        </w:tabs>
        <w:ind w:firstLine="360"/>
        <w:jc w:val="both"/>
        <w:rPr/>
      </w:pPr>
      <w:r>
        <w:rPr/>
        <w:t>В сегодняшних утренних «Новостях» передали заявление министра обороны Грузии Т. Китовани: никто не намерен выводить грузинские войска из Абхазии, потому что это – наша территория, и мы будем бороться за неё до последнего солдата, пока жив хотя бы один грузин. А дневные российские «Новости» во весь экран показали Т. Китовани с гвардейцами за его спиной, и показ сопроводили словами: «Грузия опровергает версию о выводе из Абхазии своих войск»…</w:t>
      </w:r>
    </w:p>
    <w:p>
      <w:pPr>
        <w:pStyle w:val="Normal"/>
        <w:tabs>
          <w:tab w:val="clear" w:pos="708"/>
          <w:tab w:val="left" w:pos="1680" w:leader="none"/>
        </w:tabs>
        <w:ind w:firstLine="360"/>
        <w:jc w:val="both"/>
        <w:rPr/>
      </w:pPr>
      <w:r>
        <w:rPr/>
        <w:t>Новые сведения о сбитом вертолёте. Кроме трёх членов экипажа и взрослых пассажиров, в нём находились 20 детей от 3 до 11 лет (!!!). Грузины, открестившись от этой чудовищной акции, заявили, что вертолёт сбит… абхазами, ибо, дескать, они контролируют село Лата, хотя это как раз наоборот. Российский  самолёт Су-25, сопровождавший вертолёт, после его падения в гористой местности обстрелял то место, выпустив тепловую ракету.</w:t>
      </w:r>
    </w:p>
    <w:p>
      <w:pPr>
        <w:pStyle w:val="Normal"/>
        <w:tabs>
          <w:tab w:val="clear" w:pos="708"/>
          <w:tab w:val="left" w:pos="1680" w:leader="none"/>
        </w:tabs>
        <w:ind w:firstLine="360"/>
        <w:jc w:val="both"/>
        <w:rPr/>
      </w:pPr>
      <w:r>
        <w:rPr/>
        <w:t>Из Гудауты в село Лата на вертолёте направилась российская военная комиссия, созданная для выяснения причин трагедии и установления виновных в ней лиц. По-моему, «чёрный ящик» вертолёта, может быть, внесёт ясность в причину трагедии…</w:t>
      </w:r>
    </w:p>
    <w:p>
      <w:pPr>
        <w:pStyle w:val="Normal"/>
        <w:tabs>
          <w:tab w:val="clear" w:pos="708"/>
          <w:tab w:val="left" w:pos="1680" w:leader="none"/>
        </w:tabs>
        <w:ind w:firstLine="360"/>
        <w:jc w:val="both"/>
        <w:rPr/>
      </w:pPr>
      <w:r>
        <w:rPr/>
        <w:t>По сообщению Р. Хашиг в российских «Новостях», в Гудауте и Ткуарчале состоялись траурные митинги по погибшим детям и женщинам из сбитого вертолёта. А вот Н. Гонгадзе по тем же «Новостям» сообщила, что на днях будут возобновлены трёхсторонние грузино-абхазо-российские переговоры по урегулированию грузино-абхазского «конфликта». Кроме того,  по её словам, договорённость о прекращении огня, достигнутая на первом раунде переговоров, нарушена абхазской стороной вдоль линии основного фронта по реке Гумиста, а в селе Араду сегодня абхазские партизаны перешли в наступление, но были отброшены назад, понеся значительные потери в живой сил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6 декабря, среда</w:t>
      </w:r>
    </w:p>
    <w:p>
      <w:pPr>
        <w:pStyle w:val="Normal"/>
        <w:tabs>
          <w:tab w:val="clear" w:pos="708"/>
          <w:tab w:val="left" w:pos="1680" w:leader="none"/>
        </w:tabs>
        <w:ind w:firstLine="360"/>
        <w:jc w:val="both"/>
        <w:rPr/>
      </w:pPr>
      <w:r>
        <w:rPr/>
        <w:t>По поводу сбитого вертолёта выступил министр обороны России П. Грачёв. По его словам, в селе Лата находятся грузинские войска, и поэтому инцидент с вертолётом дело их рук.</w:t>
      </w:r>
    </w:p>
    <w:p>
      <w:pPr>
        <w:pStyle w:val="Normal"/>
        <w:tabs>
          <w:tab w:val="clear" w:pos="708"/>
          <w:tab w:val="left" w:pos="1680" w:leader="none"/>
        </w:tabs>
        <w:ind w:firstLine="360"/>
        <w:jc w:val="both"/>
        <w:rPr/>
      </w:pPr>
      <w:r>
        <w:rPr/>
        <w:t>Кроме того, на сегодняшней пресс-конференции, которая была показана в вечерних «Новостях», П. Грачёв вновь заявил, что вертолёт  сбит грузинской стороной. В тех же «Новостях» слово было предоставлено и  Н. Гонгадзе – она брала интервью у некоего В. Чиковани (какова его должность, я не уловил). Тот, вооружившись картой, заявил, что грузинские войска находятся на расстоянии 40 км от села Лата, следовательно, не контролируют тот регион, где произошёл инцидент с вертолётом…</w:t>
      </w:r>
    </w:p>
    <w:p>
      <w:pPr>
        <w:pStyle w:val="Normal"/>
        <w:tabs>
          <w:tab w:val="clear" w:pos="708"/>
          <w:tab w:val="left" w:pos="1680" w:leader="none"/>
        </w:tabs>
        <w:ind w:firstLine="360"/>
        <w:jc w:val="both"/>
        <w:rPr/>
      </w:pPr>
      <w:r>
        <w:rPr/>
        <w:t>У нас стоит удивительная тишина – как в мирное время. Моя мрачная шутка: может, кончились патроны и снаряды?</w:t>
      </w:r>
    </w:p>
    <w:p>
      <w:pPr>
        <w:pStyle w:val="Normal"/>
        <w:tabs>
          <w:tab w:val="clear" w:pos="708"/>
          <w:tab w:val="left" w:pos="1680" w:leader="none"/>
        </w:tabs>
        <w:ind w:firstLine="360"/>
        <w:jc w:val="both"/>
        <w:rPr/>
      </w:pPr>
      <w:r>
        <w:rPr/>
        <w:t>Из села Отобая –  никаких вестей. Поэтому тревога терзает сердце. Туда выехала моя невестка, но пока не вернулась. Наверно, не на чем было добраться домой. Люди, особенно в сёлах, покрывают немалые расстояния пешком, на тракторах с лафетом и Бог знает ещё на чём: из-за большой нехватки  бензина, машин, львиную долю  которых прихватили шакалы, а железную дорогу, как я уже писал, сразу после начала войны охватил полный паралич. Правда, курсирует электричка, но рейсы эти нерегулярные. Пробный поезд, который с такой помпой был отправлен из Сухумского вокзала (люди при виде поезда осеняли себя крестом, а гвардейцы стреляли в воздух) и с такими предосторожностями (низкая железная платформа спереди), был обстрелян где-то, и поэтому теперь вряд ли в ближайшее время поезд будет совершать обычные, регулярные рейсы….</w:t>
      </w:r>
    </w:p>
    <w:p>
      <w:pPr>
        <w:pStyle w:val="Normal"/>
        <w:tabs>
          <w:tab w:val="clear" w:pos="708"/>
          <w:tab w:val="left" w:pos="1680" w:leader="none"/>
        </w:tabs>
        <w:ind w:firstLine="360"/>
        <w:jc w:val="both"/>
        <w:rPr/>
      </w:pPr>
      <w:r>
        <w:rPr/>
        <w:t>Уже две недели, если не ошибаюсь, со 2 декабря, безвылазно сижу дома. Вчера позвонил О. А., но не по моему телефону, потому что он до сих пор «немой», а по телефону соседа – моего названого дяди. Номер этого телефона я дал на всякий случай Н. П.,  и он звонил мне несколько раз, за что я благодарен ему. Звонку О. А. я, признаться, был удивлён. Он спросил, как дела, самочувствие, всё ли в порядке в моей семье. Я поблагодарил за такое внимание и ответил, что пока что Бог нас милует, но не стал распространяться о подробностях нашей бедственной жизни.</w:t>
      </w:r>
    </w:p>
    <w:p>
      <w:pPr>
        <w:pStyle w:val="Normal"/>
        <w:tabs>
          <w:tab w:val="clear" w:pos="708"/>
          <w:tab w:val="left" w:pos="1680" w:leader="none"/>
        </w:tabs>
        <w:ind w:firstLine="360"/>
        <w:jc w:val="both"/>
        <w:rPr/>
      </w:pPr>
      <w:r>
        <w:rPr/>
        <w:t>Наконец-то приехала невестка и принесла радостную весть: все живы и здоровы и чувствуют себя хорошо. Благослови их Господь. Дома со мной – старший из сыновей, который тоже не высовывается, да жена…</w:t>
      </w:r>
    </w:p>
    <w:p>
      <w:pPr>
        <w:pStyle w:val="Normal"/>
        <w:tabs>
          <w:tab w:val="clear" w:pos="708"/>
          <w:tab w:val="left" w:pos="1680" w:leader="none"/>
        </w:tabs>
        <w:ind w:firstLine="360"/>
        <w:jc w:val="both"/>
        <w:rPr/>
      </w:pPr>
      <w:r>
        <w:rPr/>
        <w:t>У моей родственницы есть двоюродный брат – бывший преступник и наркоман. Он давно перековался, но не перестал «баловаться» наркотиками. Со слов родственницы, он очень близок с министром  Грузии  по делам в Абхазии Г. Хаиндрава, потому как в прошлом они – одного поля ягода. И Хаиндрава  тоже перековался, но по-прежнему испытывает слабость к наркотикам… Значит, замечу  я, в высших эшелонах власти в Грузии немало лиц с тёмным уголовным прошлым: Джаба Иоселиани, Тенгиз Китовани, Георгий  Хаиндрава и другие. А в Абхазии – Борис Какубава, Сосо Ахалая, не говоря уж о многих воителях. Они недавно валялись на тюремных нарах, а сейчас валяются в окопах и занимаются так же и тем, что перекачивают добро из чужих карманов (домов и квартир) в свои. Недаром бытует мнение, и об этом было сказано во весь голос в «Красном квадрате» А. Любимовым, что Э. Шеварднадзе находится в заложниках у преступных элементов. Вот поэтому цели и методы у этой шатии – одни…</w:t>
      </w:r>
    </w:p>
    <w:p>
      <w:pPr>
        <w:pStyle w:val="Normal"/>
        <w:tabs>
          <w:tab w:val="clear" w:pos="708"/>
          <w:tab w:val="left" w:pos="1680" w:leader="none"/>
        </w:tabs>
        <w:ind w:firstLine="360"/>
        <w:jc w:val="both"/>
        <w:rPr/>
      </w:pPr>
      <w:r>
        <w:rPr/>
        <w:t>Волна преступности захлестнула и Тбилиси: вооружённые, никому не подчиняющиеся молодчики свободно  разгуливают по городу и «шалят» по-чёрному (наверно, такое же положение и в других грузинских городах). Одной из таких групп было совершено вооружённое нападение на помещение военной полиции, в результате чего освобождены из-под стражи несколько опасных преступников. (Зверь уже разбужен, и он может сожрать даже разбудившего его.) Все шишки по поводу разгулявшейся вольницы из гвардейцев летят на Т. Китовани, ибо в грузинской армии, если можно назвать так весь этот сброд, никакой дисциплины нет… Я думал, что от этого сброда стонут лишь в Абхазии, но, оказывается, стон  раздаётся и в Грузии (не рой другому яму – сам в неё попадёшь!). Чтобы образумить эту вооружённую вольницу, решили перво-наперво предпринять меры по изъятию у незаконных военных формирований оружия… Да, держи карман шире и жди, когда они сдадут его добровольно и преподнесут на блюдечке с голубой каёмочкой!..</w:t>
      </w:r>
    </w:p>
    <w:p>
      <w:pPr>
        <w:pStyle w:val="Normal"/>
        <w:tabs>
          <w:tab w:val="clear" w:pos="708"/>
          <w:tab w:val="left" w:pos="1680" w:leader="none"/>
        </w:tabs>
        <w:ind w:firstLine="360"/>
        <w:jc w:val="both"/>
        <w:rPr/>
      </w:pPr>
      <w:r>
        <w:rPr/>
        <w:t>Российские ночные «Новости» (вёл телерепортаж Р. Хашиг) показали аэродром в  Бомборах (Гудаутский район, Абхазия) – на лётном поле раскладывали останки погибших со сбитого вертолёта, завёрнутые в белые простыни, как в саваны. Останки – почерневшие, потерявшие человеческий облик, и среди них были и детские тельца. При виде этой жуткой картины я чуть не взвыл, а спазма перехватила горло. В кратком интервью российский офицер заявил, что среди обломков вертолёта найдено только то оружие, которое входит в боекомплект вертолёта… Следовательно, вертолёт оружия не перевозил, о чём утверждает грузинская сторон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декабря, четверг</w:t>
      </w:r>
    </w:p>
    <w:p>
      <w:pPr>
        <w:pStyle w:val="Normal"/>
        <w:tabs>
          <w:tab w:val="clear" w:pos="708"/>
          <w:tab w:val="left" w:pos="1680" w:leader="none"/>
        </w:tabs>
        <w:ind w:firstLine="360"/>
        <w:jc w:val="both"/>
        <w:rPr/>
      </w:pPr>
      <w:r>
        <w:rPr/>
        <w:t>Несколько дней назад стояла чудесная погода с солнцем, а сегодня она испортилась – дождь и слякоть.</w:t>
      </w:r>
    </w:p>
    <w:p>
      <w:pPr>
        <w:pStyle w:val="Normal"/>
        <w:tabs>
          <w:tab w:val="clear" w:pos="708"/>
          <w:tab w:val="left" w:pos="1680" w:leader="none"/>
        </w:tabs>
        <w:ind w:firstLine="360"/>
        <w:jc w:val="both"/>
        <w:rPr/>
      </w:pPr>
      <w:r>
        <w:rPr/>
        <w:t>Вновь страшная весть: башибузуками расстрелян Шалва Кучуберия  (бедняга мне не был знаком) – конечно, абхаз, а вместе с ним расстреляны трое или четверо абхазов… Да, мы находимся под страшной, железной  пятой  диктатуры, и никто не смеет и слова пикнуть, не говоря уж о гласе возмущения.</w:t>
      </w:r>
    </w:p>
    <w:p>
      <w:pPr>
        <w:pStyle w:val="Normal"/>
        <w:tabs>
          <w:tab w:val="clear" w:pos="708"/>
          <w:tab w:val="left" w:pos="1680" w:leader="none"/>
        </w:tabs>
        <w:ind w:firstLine="360"/>
        <w:jc w:val="both"/>
        <w:rPr/>
      </w:pPr>
      <w:r>
        <w:rPr/>
        <w:t>Глас же войны пока что-то молчит. По крайней мере, ничего не слышно окрест. Да и сообщения о военных действиях не поступают.  Может быть, идут переговоры и обеим сторонам дан приказ не нажимать на спусковые крючки – до поры до времени? А  может, трагедия с вертолётом заставила кое-кого взяться за ум?</w:t>
      </w:r>
    </w:p>
    <w:p>
      <w:pPr>
        <w:pStyle w:val="Normal"/>
        <w:tabs>
          <w:tab w:val="clear" w:pos="708"/>
          <w:tab w:val="left" w:pos="1680" w:leader="none"/>
        </w:tabs>
        <w:ind w:firstLine="360"/>
        <w:jc w:val="both"/>
        <w:rPr/>
      </w:pPr>
      <w:r>
        <w:rPr/>
        <w:t>Жертвы со сбитого вертолёта (их 58 человек, а не 30, как сообщалось ранее), кроме членов экипажа, будут похоронены в братской могиле на центральной площади Гудауты. Потому что ни один из трупов опознать не удалось, кроме пятилетней девочки… Ох, мороз продрал по коже!</w:t>
      </w:r>
    </w:p>
    <w:p>
      <w:pPr>
        <w:pStyle w:val="Normal"/>
        <w:tabs>
          <w:tab w:val="clear" w:pos="708"/>
          <w:tab w:val="left" w:pos="1680" w:leader="none"/>
        </w:tabs>
        <w:ind w:firstLine="360"/>
        <w:jc w:val="both"/>
        <w:rPr>
          <w:i/>
          <w:i/>
        </w:rPr>
      </w:pPr>
      <w:r>
        <w:rPr/>
        <w:t>Возникли разногласия между прокуратурой России и прокуратурой Автономной Республики Абхазия  по вопросу о расследовании инцидента с вертолётом. Сначала грузинская сторона не хотела предоставлять следственной группе прокуратуры  России (её возглавляет генерал В. Очиров, следовательно, расследованием занялась российская военная прокуратура) «чёрный ящик» с вертолёта, но потом вроде бы предоставила. По моим данным, почерпнутым из телеинформационных передач, по одному и тому же факту обеими названными прокуратурами будут возбуждены два уголовных дела. Выходит, будет вестись параллельное расследование и одна прокуратура будет дублировать другую? Объективности  ради следует сказать, что следствие должна вести военная прокуратура Абхазии, потому что инцидент произошёл на её территории, но вся прокуратура «АРА» находится под грузинским соусом, и как же можно обеспечить объективность при расследовании?</w:t>
      </w:r>
    </w:p>
    <w:p>
      <w:pPr>
        <w:pStyle w:val="Normal"/>
        <w:tabs>
          <w:tab w:val="clear" w:pos="708"/>
          <w:tab w:val="left" w:pos="1680" w:leader="none"/>
        </w:tabs>
        <w:ind w:firstLine="360"/>
        <w:jc w:val="both"/>
        <w:rPr>
          <w:i/>
          <w:i/>
        </w:rPr>
      </w:pPr>
      <w:r>
        <w:rPr>
          <w:i/>
        </w:rPr>
        <w:t>Уже после войны в Абхазии мне попалось в руки уголовное дело № 592/289, возбужденное прокуратурой Абхазской АР 16 декабря 1992 г. (как известно, трагедия с вертолётом произошла двумя днями раньше) по ст. 86 ч. 1 УК РГ (нарушение правил безопасности движения и эксплуатации транспорта) по факту авиакатастрофы вертолёта ВВС РФ Ми-8 МТ, бортовой номер 03. По делу была назначена авиатехническая экспертиза, согласно заключению которой причиной катастрофы вертолёта явилось значительное превышение коммерческой загрузки вертолёта, что привело к работе двигателей на максимальных режимах и, как следствие, к отказу двигателя  и пожару в нём. 26 апреля 1993 г. прокурором по надзору за исполнением законов на транспорте прокуратуры Абхазии юристом 1 класса Кецбая Т. Д. (я работал с ним в Сухумской транспортной прокуратуре в 1984-1986 гг., он – следователем, я –  ст. помощником прокурора)  вынесено постановление о приостановлении предварительного следствия, и с тех пор к  дальнейшему расследованию не приступал никто. В постановлении, в частности, сказано следующее: «В ходе следствия с заключением экспертиз (авиатехнических. – Авт.) были ознакомлены члены комиссии представителей ВВС России, которые выразили несогласие с заключением. В частности, полковник Кардаков А. Ю. поставил под сомнение причину возникновения пожара, определённую экспертами. В связи с изложенным по делу возникла необходимость проведения криминалистической экспертизы, которая должна установить, имеются ли на выходном  устройстве двигателя следы попадания ракеты, снаряда. Указанная экспертиза должна быть проведена в нейтральном государстве. Необходимо решить вопрос о производстве экспертизы в г. Харькове, о доставке двигателя в экспертное учреждение  и  т. д. Срок следствия (он до этого был продлён. – Авт.) по делу  истекает 29 апреля 1993 года (не забудем, что предварительное следствие было приостановлено 26 апреля 1993 г. – Авт.), а без производства указанной экспертизы не представляется возможным установить лиц, подлежащих привлечению к уголовной ответственности». И на этом, как сказано выше, на уголовном деле был  поставлен крест. Не вдаваясь в подробности материалов данного уголовного дела, в подробности его расследования, я, как профессиональный юрист, как следственный работник с немалым стажем, могу сказать, что оно расследовано поверхностно, предвзято и тенденциозно. И, самое главное, в уголовном деле нет ни одного сведения, что вертолёт сбит с земли.</w:t>
      </w:r>
    </w:p>
    <w:p>
      <w:pPr>
        <w:pStyle w:val="Normal"/>
        <w:tabs>
          <w:tab w:val="clear" w:pos="708"/>
          <w:tab w:val="left" w:pos="1680" w:leader="none"/>
        </w:tabs>
        <w:ind w:firstLine="360"/>
        <w:jc w:val="both"/>
        <w:rPr/>
      </w:pPr>
      <w:r>
        <w:rPr/>
        <w:t>Вчера или сегодня, уже не помню, Р. Хашиг в российских «Новостях» сообщил, что на очамчирско-ткуарчальском направлении шли бои. В</w:t>
      </w:r>
      <w:r>
        <w:rPr>
          <w:i/>
        </w:rPr>
        <w:t xml:space="preserve"> </w:t>
      </w:r>
      <w:r>
        <w:rPr/>
        <w:t>результате повреждены линии электропередач от Гали до Очамчира и далее до Сухума, и эта территория осталась без электрического света… О боях</w:t>
      </w:r>
      <w:r>
        <w:rPr>
          <w:i/>
        </w:rPr>
        <w:t xml:space="preserve"> </w:t>
      </w:r>
      <w:r>
        <w:rPr/>
        <w:t xml:space="preserve"> мне ничего не известно, а свет у нас есть…</w:t>
      </w:r>
    </w:p>
    <w:p>
      <w:pPr>
        <w:pStyle w:val="Normal"/>
        <w:tabs>
          <w:tab w:val="clear" w:pos="708"/>
          <w:tab w:val="left" w:pos="1680" w:leader="none"/>
        </w:tabs>
        <w:ind w:firstLine="360"/>
        <w:jc w:val="both"/>
        <w:rPr/>
      </w:pPr>
      <w:r>
        <w:rPr/>
        <w:t>Недавно, как я уже писал, в Москву выехала делегация МИДа Грузии во главе с заместителем министра этого ведомства М. Уклеба – на переговоры с представителями МИДа России о статусе российских военных баз, дислоцированных на территории Грузии. Об этих переговорах в дальнейшем никаких сведений ко мне не поступало, но, кажется, в связи с инцидентом с вертолётом они зашли в тупик. В парламенте Грузии идут жаркие дебаты по этому же поводу, и мнения – диаметрально противоположные. По утверждению российской стороны, Грузия в этом вопросе действует силовыми методам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декабря, пятница</w:t>
      </w:r>
    </w:p>
    <w:p>
      <w:pPr>
        <w:pStyle w:val="Normal"/>
        <w:tabs>
          <w:tab w:val="clear" w:pos="708"/>
          <w:tab w:val="left" w:pos="1680" w:leader="none"/>
        </w:tabs>
        <w:ind w:firstLine="360"/>
        <w:jc w:val="both"/>
        <w:rPr/>
      </w:pPr>
      <w:r>
        <w:rPr/>
        <w:t>Оказывается, умер мой зять, муж двоюродной сестры по материнской линии, а мы узнали об этом лишь сейчас. Ничего не слышно о других наших родственниках – ни близких, ни дальних: война прервала все связи…</w:t>
      </w:r>
    </w:p>
    <w:p>
      <w:pPr>
        <w:pStyle w:val="Normal"/>
        <w:tabs>
          <w:tab w:val="clear" w:pos="708"/>
          <w:tab w:val="left" w:pos="1680" w:leader="none"/>
        </w:tabs>
        <w:ind w:firstLine="360"/>
        <w:jc w:val="both"/>
        <w:rPr/>
      </w:pPr>
      <w:r>
        <w:rPr/>
        <w:t>Не успел я написать это, как приехала моя сестра: легка оказалась  на помине! Торопливо, сбивчиво рассказала о том, как её взяли в заложницы вместе с несколькими мужчинами и женщинами из абхазов и держали в Драндской тюрьме (следизоляторе), а через десять дней отпустили домой, как её послали забирать тело убитого мингрела у абхазских партизан в Тамыше. Деталь из её последнего рассказа: когда она шла к партизанам, гвардейцы, не имея под  рукой  белой тряпки, всучили ей палку, на которую намотали… кальсоны белого цвета. По её  словам, два сына и дочь находятся в Москве, а дома она осталась с мужем и  третьим сыном, но готовы сбежать оттуда при первой же опасности (так и случилось в дальнейшем). Несмотря на уговоры, под вечер она уехала домой, так как боится за сына и мужа, хотя и сама висит на волоске…</w:t>
      </w:r>
    </w:p>
    <w:p>
      <w:pPr>
        <w:pStyle w:val="Normal"/>
        <w:tabs>
          <w:tab w:val="clear" w:pos="708"/>
          <w:tab w:val="left" w:pos="1680" w:leader="none"/>
        </w:tabs>
        <w:ind w:firstLine="360"/>
        <w:jc w:val="both"/>
        <w:rPr/>
      </w:pPr>
      <w:r>
        <w:rPr>
          <w:i/>
        </w:rPr>
        <w:t>После войны в Абхазии через представителей Международного Комитета Красного Креста (МККК), прибывших и  в наш город, мы получили короткое письмо моей сестры, адресованное  мужу. В письме она, в частности, пишет: «Я нахожусь в Драндской тюрьме. Неизвестно, когда отпустят. 16 октября 1992 г.». Письмо находится в моём личном архиве. Таким образом, во время войны оно так и не дошло до адресата.</w:t>
      </w:r>
    </w:p>
    <w:p>
      <w:pPr>
        <w:pStyle w:val="Normal"/>
        <w:tabs>
          <w:tab w:val="clear" w:pos="708"/>
          <w:tab w:val="left" w:pos="1680" w:leader="none"/>
        </w:tabs>
        <w:ind w:firstLine="360"/>
        <w:jc w:val="both"/>
        <w:rPr/>
      </w:pPr>
      <w:r>
        <w:rPr/>
        <w:t>Почти пять часов грузинский парламент сочинял письмо – ноту протеста в ответ на такую же ноту России по поводу сбитого вертолёта. Грузия решительно потребовала вывода российских военных баз из зоны грузино-абхазского «конфликта». То есть из «гудаутской» Абхазии  (эта военная база расположена в Гудаутском районе), потому что, дескать, российские войска ведут войну на стороне Абхазии против Грузии. Стало быть, Россия вмешивается в дела суверенной страны. Не будь, дескать, российских войск в Абхазии, мир  между ней и Грузией  наступил бы давно. Однако, как заметил один из российских телекомментаторов, вывод российских войск из Абхазии повлечёт за собой широкомасштабное наступление грузинских войск по всему фронту, это будет началом решительных сражений и боёв.</w:t>
      </w:r>
    </w:p>
    <w:p>
      <w:pPr>
        <w:pStyle w:val="Normal"/>
        <w:tabs>
          <w:tab w:val="clear" w:pos="708"/>
          <w:tab w:val="left" w:pos="1680" w:leader="none"/>
        </w:tabs>
        <w:ind w:firstLine="360"/>
        <w:jc w:val="both"/>
        <w:rPr/>
      </w:pPr>
      <w:r>
        <w:rPr/>
        <w:t>На мой взгляд, прогрузинская нота  на российском телевидении сменилась на антигрузинскую.</w:t>
      </w:r>
    </w:p>
    <w:p>
      <w:pPr>
        <w:pStyle w:val="Normal"/>
        <w:tabs>
          <w:tab w:val="clear" w:pos="708"/>
          <w:tab w:val="left" w:pos="1680" w:leader="none"/>
        </w:tabs>
        <w:ind w:firstLine="360"/>
        <w:jc w:val="both"/>
        <w:rPr/>
      </w:pPr>
      <w:r>
        <w:rPr/>
        <w:t>Таким образом, Грузия сжигает и корабли, и мосты за собой и решительно, очертя голову, бросается в новую авантюру.  Как любят повторять представители второй древнейшей профессии Грузии: доколе? Что послужило этому причиной? Причин, вероятно, было много, но чашу терпения переполнил (опять-таки любимое выражение грузинских представителей второй древнейшей профессии и грузинских же националистов) инцидент с вертолётом. Этот трагический инцидент показал всем истинные методы ведения войны грузинскими войсками, и в явно неприглядном свете. Поэтому Грузия не стала отсиживаться, а решительно ринулась вперёд, ведь лучшая защита – это нападение!.. А если, не дай Бог, вертолёт был бы сбит абхазскими  войсками? Этого не может быть, потому что этого не может быть никогда…</w:t>
      </w:r>
    </w:p>
    <w:p>
      <w:pPr>
        <w:pStyle w:val="Normal"/>
        <w:tabs>
          <w:tab w:val="clear" w:pos="708"/>
          <w:tab w:val="left" w:pos="1680" w:leader="none"/>
        </w:tabs>
        <w:ind w:firstLine="360"/>
        <w:jc w:val="both"/>
        <w:rPr/>
      </w:pPr>
      <w:r>
        <w:rPr/>
        <w:t>Жертвы с вертолёта сегодня были похоронены на центральной площади Гудауты со всеми подобающими траурными почестями. Тела же трёх военнослужащих из вертолёта, которые были опознаны по форменной одежде на них, отправлены на родину, где будут преданы родной земл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декабря, суббота</w:t>
      </w:r>
    </w:p>
    <w:p>
      <w:pPr>
        <w:pStyle w:val="Normal"/>
        <w:tabs>
          <w:tab w:val="clear" w:pos="708"/>
          <w:tab w:val="left" w:pos="1680" w:leader="none"/>
        </w:tabs>
        <w:ind w:firstLine="360"/>
        <w:jc w:val="both"/>
        <w:rPr/>
      </w:pPr>
      <w:r>
        <w:rPr/>
        <w:t>Моему дневнику ровно пять месяцев. Думал ли я, гадал ли, что эти месяцы вместят в себя так много боли, крови и гнева? И да, и нет. Возможность войны, крутых перемен я, конечно, не исключал (иначе не взялся бы за дневник), но не предполагал, что она будет настолько мерзкой, не предугадал, что мерзости будут твориться не только на фронте, но и в тылу.</w:t>
      </w:r>
    </w:p>
    <w:p>
      <w:pPr>
        <w:pStyle w:val="Normal"/>
        <w:tabs>
          <w:tab w:val="clear" w:pos="708"/>
          <w:tab w:val="left" w:pos="1680" w:leader="none"/>
        </w:tabs>
        <w:ind w:firstLine="360"/>
        <w:jc w:val="both"/>
        <w:rPr/>
      </w:pPr>
      <w:r>
        <w:rPr/>
        <w:t>Ещё одна жертва: вчера забрали Ивана Авидзба (и с ним я не был знаком), а сегодня обнаружили его труп – с разбитым черепом. Почему его, беднягу, лишили жизни? Задав этот вопрос самому себе, я тут же горько усмехнулся: на него дать ответ не так уж трудно.</w:t>
      </w:r>
    </w:p>
    <w:p>
      <w:pPr>
        <w:pStyle w:val="Normal"/>
        <w:tabs>
          <w:tab w:val="clear" w:pos="708"/>
          <w:tab w:val="left" w:pos="1680" w:leader="none"/>
        </w:tabs>
        <w:ind w:firstLine="360"/>
        <w:jc w:val="both"/>
        <w:rPr>
          <w:i/>
          <w:i/>
        </w:rPr>
      </w:pPr>
      <w:r>
        <w:rPr/>
        <w:t xml:space="preserve">Опять переполох: забрали мою соседку, но затем её отпустили  и забрали уже брата (они, разумеется, абхазы), и сейчас он содержится в камере райотдела милиции. Ходили туда наши соседи, человек 15, чтобы его вызволить, но ничего так и не добились. Тогда обратились за помощью к нашему бывшему соседу – сейчас он в фаворе у новой власти. Но того ребятки из военной полиции послали на три буквы. Слухи: сестра и жена соседа несколько раз ездили в Ткварчели и в село Поквеш, а значит, были связниками  абхазских партизан. Тогда почему не задержали их самих, а задержанную сестру отпустили? Одно не вяжется с другим… </w:t>
      </w:r>
    </w:p>
    <w:p>
      <w:pPr>
        <w:pStyle w:val="Normal"/>
        <w:tabs>
          <w:tab w:val="clear" w:pos="708"/>
          <w:tab w:val="left" w:pos="1680" w:leader="none"/>
        </w:tabs>
        <w:ind w:firstLine="360"/>
        <w:jc w:val="both"/>
        <w:rPr/>
      </w:pPr>
      <w:r>
        <w:rPr/>
        <w:t>Заместитель министра иностранных дел Грузии М. Уклеба заявил, что переговоры с Россией надо продолжить. Третий (?) раунд российско-грузинских переговоров намечено начать 20 января будущего года.  То есть через месяц…</w:t>
      </w:r>
    </w:p>
    <w:p>
      <w:pPr>
        <w:pStyle w:val="Normal"/>
        <w:tabs>
          <w:tab w:val="clear" w:pos="708"/>
          <w:tab w:val="left" w:pos="1680" w:leader="none"/>
        </w:tabs>
        <w:ind w:firstLine="360"/>
        <w:jc w:val="both"/>
        <w:rPr/>
      </w:pPr>
      <w:r>
        <w:rPr/>
        <w:t>А в это время гвардейцы нападают и на машины-бензовозы российских войск и отбирают бензин…</w:t>
      </w:r>
    </w:p>
    <w:p>
      <w:pPr>
        <w:pStyle w:val="Normal"/>
        <w:tabs>
          <w:tab w:val="clear" w:pos="708"/>
          <w:tab w:val="left" w:pos="1680" w:leader="none"/>
        </w:tabs>
        <w:ind w:firstLine="360"/>
        <w:jc w:val="both"/>
        <w:rPr>
          <w:i/>
          <w:i/>
        </w:rPr>
      </w:pPr>
      <w:r>
        <w:rPr/>
        <w:t>Сегодня я спрятал дневник в укромном месте, одев в  одёжку из целлофана, но вести записи, конечно же, не перестану…</w:t>
      </w:r>
    </w:p>
    <w:p>
      <w:pPr>
        <w:pStyle w:val="Normal"/>
        <w:tabs>
          <w:tab w:val="clear" w:pos="708"/>
          <w:tab w:val="left" w:pos="1680" w:leader="none"/>
        </w:tabs>
        <w:ind w:firstLine="360"/>
        <w:jc w:val="both"/>
        <w:rPr>
          <w:i/>
          <w:i/>
        </w:rPr>
      </w:pPr>
      <w:r>
        <w:rPr>
          <w:i/>
        </w:rPr>
        <w:t>После этого в черновике  дневника у меня записано: «Нужен эзопов язык, но…», и на этом мысль обрывается. Сейчас я усмехаюсь: какой к чёрту эзопов язык, когда я пишу открытым текстом?!</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24 декабря, четверг</w:t>
      </w:r>
    </w:p>
    <w:p>
      <w:pPr>
        <w:pStyle w:val="Normal"/>
        <w:tabs>
          <w:tab w:val="clear" w:pos="708"/>
          <w:tab w:val="left" w:pos="1680" w:leader="none"/>
        </w:tabs>
        <w:ind w:firstLine="360"/>
        <w:jc w:val="both"/>
        <w:rPr/>
      </w:pPr>
      <w:r>
        <w:rPr/>
        <w:t>Несколько дней  не вёл дневниковые  записи, чему были   веские  причины.</w:t>
      </w:r>
    </w:p>
    <w:p>
      <w:pPr>
        <w:pStyle w:val="Normal"/>
        <w:tabs>
          <w:tab w:val="clear" w:pos="708"/>
          <w:tab w:val="left" w:pos="1680" w:leader="none"/>
        </w:tabs>
        <w:ind w:firstLine="360"/>
        <w:jc w:val="both"/>
        <w:rPr/>
      </w:pPr>
      <w:r>
        <w:rPr/>
        <w:t xml:space="preserve">Вечером 20 декабря к нам вновь пожаловали «визитёры» с автоматами – на этот раз их было четверо. Трое из них были мингрелы, а четвёртый – грузин, с рыжей бородкой. Тогда дома со мной находились жена и старший из сыновей (дочь с «малышом» скрывались в Отобая, о чём я уже писал). </w:t>
      </w:r>
    </w:p>
    <w:p>
      <w:pPr>
        <w:pStyle w:val="Normal"/>
        <w:tabs>
          <w:tab w:val="clear" w:pos="708"/>
          <w:tab w:val="left" w:pos="1680" w:leader="none"/>
        </w:tabs>
        <w:ind w:firstLine="360"/>
        <w:jc w:val="both"/>
        <w:rPr/>
      </w:pPr>
      <w:r>
        <w:rPr/>
        <w:t>Здоровенный малый, мингрел, в танкистском шлеме и в куртке военного образца цвета хаки, по-хозяйски опустившись на предложенный нами стул в зале, сразу, без точек и запятых, спросил по-мингрельски, кто члены моей семьи и где они. Вопрос он задал начальственным тоном, и я посчитал его за главаря этой бандгруппы. Я указал на жену и сына. Главарь велел нам, мне и сыну,  одеться и следовать за ними. Поняв, что дело принимает крутой оборот, я спросил, куда собираются повести нас. Главарь грубовато и ворчливо ответил, что не нужно задавать ненужные вопросы, и добавил: «Сам ведь знаешь, какое время сейчас!» Какое время стоит на дворе, я, конечно, знал, но настойчиво стал допытываться, зачем и куда нас должны повести. И вдруг главарь спросил, не работал ли я в Ткварчели. Я стал объяснять, что работал там давно. Очевидно, «визитёрам» моё объяснение показалось слишком подробным, поэтому меня грубо оборвали: «Ты что рассказываешь свою биографию!»</w:t>
      </w:r>
    </w:p>
    <w:p>
      <w:pPr>
        <w:pStyle w:val="Normal"/>
        <w:tabs>
          <w:tab w:val="clear" w:pos="708"/>
          <w:tab w:val="left" w:pos="1680" w:leader="none"/>
        </w:tabs>
        <w:ind w:firstLine="360"/>
        <w:jc w:val="both"/>
        <w:rPr/>
      </w:pPr>
      <w:r>
        <w:rPr/>
        <w:t>Затем мне было велено показать свой паспорт. Он до сих пор не отыскался, и я пошёл в соседнюю комнату за удостоверением работника прокуратуры, а следом за мной направился один из «визитёров». У меня мелькнула дикая, шальная мысль дать дёру, но «визитёр» шёл по пятам да к тому же я никак не мог оставить сына и жену одних с «визитёрами», поэтому сразу же отогнал эту мысль. Да и как и куда я мог бы убежать? Взяв удостоверение, вернулся с «визитёром» в залу, и подал документ главарю.  Тот, раскрыв удостоверение, стал смотреть в него, как баран на новые ворота, а затем вернул обратно. И тут же задал традиционный вопрос: «Ты абхаз?» Я ответил утвердительно, а жена с вымученной улыбкой  вставила, что я абхазского языка и не знаю.</w:t>
      </w:r>
    </w:p>
    <w:p>
      <w:pPr>
        <w:pStyle w:val="Normal"/>
        <w:tabs>
          <w:tab w:val="clear" w:pos="708"/>
          <w:tab w:val="left" w:pos="1680" w:leader="none"/>
        </w:tabs>
        <w:ind w:firstLine="360"/>
        <w:jc w:val="both"/>
        <w:rPr/>
      </w:pPr>
      <w:r>
        <w:rPr/>
        <w:t>Уяснив, что я уже давно не работаю в Ткварчели, главарь, как  показалось, был  озадачен. И обронил мельком, что «эту порядочную семью» он сегодня ночью никуда не поведёт и беспокоить не станет. И загадочно проворчал: «Ох, эти женщины, вечно они верещат!» Остальным его решение не понравилось, но он нетерпеливо велел, чтобы они покинули дом,  и те гурьбой потянулись к выходу. Оставшись один с нами, главарь спросил: «Ты не знаешь меня?» Я невольно пожал плечами,  а он ответил на свой же вопрос, что все его кличут… Пеле. Я хотел съязвить, что с таким именем знаю лишь знаменитого бразильского футболиста, но его «тёзка», наверно,  с юмором был не в ладах, поэтому я прикусил язык. У выхода  «Пеле» остановился и, извинившись перед женой и назвав её тётей, откровенно признался, что в Ткварчели у абхазов находится заложник (или пленный) по фамилии Анджапаридзе, которого хотели вызволить с моей помощью, взяв меня в заложники. То есть совершить обмен. С этими словами «Пеле» покинул нас, а мы с облегчением перевели дух.</w:t>
      </w:r>
    </w:p>
    <w:p>
      <w:pPr>
        <w:pStyle w:val="Normal"/>
        <w:tabs>
          <w:tab w:val="clear" w:pos="708"/>
          <w:tab w:val="left" w:pos="1680" w:leader="none"/>
        </w:tabs>
        <w:ind w:firstLine="360"/>
        <w:jc w:val="both"/>
        <w:rPr/>
      </w:pPr>
      <w:r>
        <w:rPr/>
        <w:t xml:space="preserve">На улице, перед калиткой, стояла машина,  белые «Жигули», в которую уселись «визитёры». Когда она тронулась с места,  показалась «Волга», тоже белого цвета, ранее не замеченная нами,  которая  рванула вслед за машиной «визитёров». </w:t>
      </w:r>
    </w:p>
    <w:p>
      <w:pPr>
        <w:pStyle w:val="Normal"/>
        <w:tabs>
          <w:tab w:val="clear" w:pos="708"/>
          <w:tab w:val="left" w:pos="1680" w:leader="none"/>
        </w:tabs>
        <w:ind w:firstLine="360"/>
        <w:jc w:val="both"/>
        <w:rPr/>
      </w:pPr>
      <w:r>
        <w:rPr/>
        <w:t>После этого жена по секрету шепнула мне, что сын сказал ей: папа не смог бы вытащить заложника, и из-за этого расстреляли бы всех нас троих…</w:t>
      </w:r>
    </w:p>
    <w:p>
      <w:pPr>
        <w:pStyle w:val="Normal"/>
        <w:tabs>
          <w:tab w:val="clear" w:pos="708"/>
          <w:tab w:val="left" w:pos="1680" w:leader="none"/>
        </w:tabs>
        <w:ind w:firstLine="360"/>
        <w:jc w:val="both"/>
        <w:rPr/>
      </w:pPr>
      <w:r>
        <w:rPr/>
        <w:t xml:space="preserve">На следующий день я стал готовиться к побегу вместе с сыном и моим братом. Однако для безопасного передвижения нам  нужны были, по блатному говоря, ксивы. То есть справки взамен наших паспортов – без указания национальности. Ясно – почему. </w:t>
      </w:r>
    </w:p>
    <w:p>
      <w:pPr>
        <w:pStyle w:val="Normal"/>
        <w:tabs>
          <w:tab w:val="clear" w:pos="708"/>
          <w:tab w:val="left" w:pos="1680" w:leader="none"/>
        </w:tabs>
        <w:ind w:firstLine="360"/>
        <w:jc w:val="both"/>
        <w:rPr/>
      </w:pPr>
      <w:r>
        <w:rPr/>
        <w:t>Когда человек попадает в экстремальную ситуацию, он или суетится либо хладнокровен, а порой равнодушен ко всему. Мной владело второе чувство, потому что знал: стенания не помогут, надо действовать с трезвой головой.</w:t>
      </w:r>
    </w:p>
    <w:p>
      <w:pPr>
        <w:pStyle w:val="Normal"/>
        <w:tabs>
          <w:tab w:val="clear" w:pos="708"/>
          <w:tab w:val="left" w:pos="1680" w:leader="none"/>
        </w:tabs>
        <w:ind w:firstLine="360"/>
        <w:jc w:val="both"/>
        <w:rPr/>
      </w:pPr>
      <w:r>
        <w:rPr/>
        <w:t>В паспортном столе милиции (или на архисовременном языке, полиции) меня огорошили: справки без указания национальности выдать не можем. Но добавили: по инструкции в такую справку (её выдают всем беженцам, у кого нет паспортов) национальная принадлежность не заносится, однако «из штаба позвонили…», из чего я понял, что в справке без «клейма»  о национальности нам не обойтись. Тем не менее, мне подсказали выход: надо обратиться к начальнику полиции, и, если он даст добро, задержки со справками не будет. Добро от  него я получил, после чего мне выдали три справки, и с фотографиями: на брата, на сына и на меня без всяких проволочек и без указания национальности…</w:t>
      </w:r>
    </w:p>
    <w:p>
      <w:pPr>
        <w:pStyle w:val="Normal"/>
        <w:tabs>
          <w:tab w:val="clear" w:pos="708"/>
          <w:tab w:val="left" w:pos="1680" w:leader="none"/>
        </w:tabs>
        <w:ind w:firstLine="360"/>
        <w:jc w:val="both"/>
        <w:rPr/>
      </w:pPr>
      <w:r>
        <w:rPr/>
        <w:t>Я  находился дома и в ту ночь, и следующим днём, каждый раз ожидая прихода прежних или новых «визитёров». Не всегда же фортуна могла благоволить  нам – не исключено было, что повернулась бы и задом! Вечером 21 декабря я два-три часа побыл у того самого  соседа, о ком  уже писал, запрятав сына в другую «щель». Но ночевать у соседа не стал: надоело  всё это до чёртиков. При этом  мысленно готовил себя к самому худшему, и даже к насильственной смерти. К тому же опять-таки мысленно казнил себя: почему я не был хапугой, рвачом. Был бы я таковым, имел бы деньги и с их помощью дунул бы куда-нибудь подальше, прихватив с собой и семью.  Я чувствовал некую вину перед ней, хотя, по большому счёту, не был виноват ни в чём…</w:t>
      </w:r>
    </w:p>
    <w:p>
      <w:pPr>
        <w:pStyle w:val="Normal"/>
        <w:tabs>
          <w:tab w:val="clear" w:pos="708"/>
          <w:tab w:val="left" w:pos="1680" w:leader="none"/>
        </w:tabs>
        <w:ind w:firstLine="360"/>
        <w:jc w:val="both"/>
        <w:rPr/>
      </w:pPr>
      <w:r>
        <w:rPr/>
        <w:t>Наконец на семейном совете было решено: чтобы не дразнить гусей и сохранить голову на плечах, мне следует с сыном покинуть дом и выехать к чёрту на кулички. Вместе с нами должен был выехать и брат, потому что сослуживцы предупредили его, чтобы он не мозолил глаза, а спрятался поглубже. В конце концов, мы выбрали нашим убежищем  опять-таки село Отобая, а точнее, – родительский дом моей невестки в этом селе, где проживали дети  и внуки брата и мои дочь с «малышом» вот уже сколько дней.</w:t>
      </w:r>
    </w:p>
    <w:p>
      <w:pPr>
        <w:pStyle w:val="Normal"/>
        <w:tabs>
          <w:tab w:val="clear" w:pos="708"/>
          <w:tab w:val="left" w:pos="1680" w:leader="none"/>
        </w:tabs>
        <w:ind w:firstLine="360"/>
        <w:jc w:val="both"/>
        <w:rPr/>
      </w:pPr>
      <w:r>
        <w:rPr/>
        <w:t>И вот вчера, 23 декабря, мы с невесткой двинулись в путь. Брат задержался с хозяйством, а сын опять упёрся и – остался дома, и теперь тревога за них и жену не даёт мне покоя. А брат должен выехать вслед за нами со дня на день…</w:t>
      </w:r>
    </w:p>
    <w:p>
      <w:pPr>
        <w:pStyle w:val="Normal"/>
        <w:tabs>
          <w:tab w:val="clear" w:pos="708"/>
          <w:tab w:val="left" w:pos="1680" w:leader="none"/>
        </w:tabs>
        <w:ind w:firstLine="360"/>
        <w:jc w:val="both"/>
        <w:rPr/>
      </w:pPr>
      <w:r>
        <w:rPr/>
        <w:t>Сначала мы с невесткой с трудом втиснулись в переполненный людьми вагон той самой электрички, которая курсирует  между Сухумом и Гали с железной  платформой спереди. Чтобы она, как я уже писал, выполнила роль буфера и приняла на себя силу взрыва, если под рельсы будет подложено взрывное устройство. В переднем вагоне ехали вооружённые гвардейцы, – чтобы вступить в бой с партизанами, если б возникла такая опасность, и защитить машинистов и пассажиров. А те – с узлами, чемоданами и даже с полными чем-то мешками – висят друг на друге, яблоку негде упасть, если стоишь, вторую ногу поставить негде. Вагоны брались штурмом, давка была ужасная, поэтому из-за большого наплыва людей никто из гвардейцев  не проверял документов. Я не интересовался и не спрашивал у знакомых пассажиров, куда они едут, а у незнакомых – тем паче. Те же не интересовались, куда едем мы с невесткой.</w:t>
      </w:r>
    </w:p>
    <w:p>
      <w:pPr>
        <w:pStyle w:val="Normal"/>
        <w:tabs>
          <w:tab w:val="clear" w:pos="708"/>
          <w:tab w:val="left" w:pos="1680" w:leader="none"/>
        </w:tabs>
        <w:ind w:firstLine="360"/>
        <w:jc w:val="both"/>
        <w:rPr/>
      </w:pPr>
      <w:r>
        <w:rPr/>
        <w:t>Таким образом добрались мы до Гальской железнодорожной станции, а затем направились пешком к повороту в село Отобая, где долго ждали «транспорт»: трактор с лафетом или, в лучшем случае, самосвал либо грузовик. Нашими попутчиками оказались: тот сосед, который недавно  был брошен в камеру милиции (я так и не узнал, как ему удалось вырваться оттуда), и другой наш сосед. Этот убивал двух зайцев: сопровождал первого, чтобы и по дороге с ним не приключилась беда, потому что тот был  абхазом (лишь впоследствии я узнал, что он, с фамилией Ачба, был записан грузином!), и одновременно ехал, чтобы проведать свою семью, которую до этого вывез куда-то дальше Отобая, в соседнее село. Он сказал  мне: «Когда  вернусь домой, могут забрать и меня, если узнают, что я сопровождал его, – кивнул он на спутника. –  А там ещё неизвестно, как со мной поступят…»</w:t>
      </w:r>
    </w:p>
    <w:p>
      <w:pPr>
        <w:pStyle w:val="Normal"/>
        <w:tabs>
          <w:tab w:val="clear" w:pos="708"/>
          <w:tab w:val="left" w:pos="1680" w:leader="none"/>
        </w:tabs>
        <w:ind w:firstLine="360"/>
        <w:jc w:val="both"/>
        <w:rPr/>
      </w:pPr>
      <w:r>
        <w:rPr/>
        <w:t>Наконец  мы остановили небольшой трактор с лафетом, который довёз нас до центра ближнего села, и тракторист высадил нас тут, несмотря на уговоры и посулы, что щедро заплатим  за проезд. Денег он с нас не взял, а мы опять двинулись пешком. Но через малое время нас  нагнал «КамАЗ», – оказывается, в его кабине ехала молодая женщина с новорожденным ребёнком! Водитель остановил нам машину – попутчиков, кроме нас с невесткой и двух наших соседей, было порядочно, – мы взгромоздились на кузов и – поехали с ветерком. Он довёз нас до центра Отобая и высадил, не взяв плату за  проезд, как и тот несговорчивый тракторист на тракторе с лафетом.</w:t>
      </w:r>
    </w:p>
    <w:p>
      <w:pPr>
        <w:pStyle w:val="Normal"/>
        <w:tabs>
          <w:tab w:val="clear" w:pos="708"/>
          <w:tab w:val="left" w:pos="1680" w:leader="none"/>
        </w:tabs>
        <w:ind w:firstLine="360"/>
        <w:jc w:val="both"/>
        <w:rPr/>
      </w:pPr>
      <w:r>
        <w:rPr/>
        <w:t>Все попутчики, как и два наших соседа, пошли своей дорогой, и пешком. А мы с невесткой направили свои стопы  к её дому, до которого оставалось около версты. Уже наступал зимний вечер, пошёл крупный, хлопьями, мокрый снег, и я, хотя идти было недалеко, проваливаясь в лужи  на  просёлочной  дороге, несколько раз чертыхался в сердцах. Но чертыхался я не только и не столько от злоключений пути нашего – всё это было сущей ерундой, – я чертыхался от превратностей нашей жизни, я проклинал в душе самыми чёрными словами всех тех, кто уготовил нам такую жизнь.</w:t>
      </w:r>
    </w:p>
    <w:p>
      <w:pPr>
        <w:pStyle w:val="Normal"/>
        <w:tabs>
          <w:tab w:val="clear" w:pos="708"/>
          <w:tab w:val="left" w:pos="1680" w:leader="none"/>
        </w:tabs>
        <w:ind w:firstLine="360"/>
        <w:jc w:val="both"/>
        <w:rPr/>
      </w:pPr>
      <w:r>
        <w:rPr/>
        <w:t>Когда мы с невесткой наконец  вошли в отдельно стоявший домик с камином, возле которого  сидели наши дети и внуки невестки, все они от неожиданной радости вскрикнули и бросились к нам.</w:t>
      </w:r>
    </w:p>
    <w:p>
      <w:pPr>
        <w:pStyle w:val="Normal"/>
        <w:tabs>
          <w:tab w:val="clear" w:pos="708"/>
          <w:tab w:val="left" w:pos="1680" w:leader="none"/>
        </w:tabs>
        <w:ind w:firstLine="360"/>
        <w:jc w:val="both"/>
        <w:rPr/>
      </w:pPr>
      <w:r>
        <w:rPr/>
        <w:t>Вдруг «малыш», прижавшись лицом к моему мокрому от снега пальто, заплакал!</w:t>
      </w:r>
    </w:p>
    <w:p>
      <w:pPr>
        <w:pStyle w:val="Normal"/>
        <w:tabs>
          <w:tab w:val="clear" w:pos="708"/>
          <w:tab w:val="left" w:pos="1680" w:leader="none"/>
        </w:tabs>
        <w:ind w:firstLine="360"/>
        <w:jc w:val="both"/>
        <w:rPr/>
      </w:pPr>
      <w:r>
        <w:rPr/>
        <w:t xml:space="preserve">Я никогда не забуду эти слёзы.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декабря, пятница</w:t>
      </w:r>
    </w:p>
    <w:p>
      <w:pPr>
        <w:pStyle w:val="Normal"/>
        <w:tabs>
          <w:tab w:val="clear" w:pos="708"/>
          <w:tab w:val="left" w:pos="1680" w:leader="none"/>
        </w:tabs>
        <w:ind w:firstLine="360"/>
        <w:jc w:val="both"/>
        <w:rPr/>
      </w:pPr>
      <w:r>
        <w:rPr/>
        <w:t>Вчера рано утром невестка засобиралась домой, потому что мужа, моего брата, нельзя было  оставлять одного – мало ли что! – но через два часа вернулась обратно. Оказывается, не нашлось даже захудалого трактора с лафетом, чтобы на нём добраться до Гали, а затем выехать домой на той самой электричке. Сегодня невестка повторила попытку, и  уже не вернулась. Если она сегодня прибудет домой, завтра может приехать брат…</w:t>
      </w:r>
    </w:p>
    <w:p>
      <w:pPr>
        <w:pStyle w:val="Normal"/>
        <w:tabs>
          <w:tab w:val="clear" w:pos="708"/>
          <w:tab w:val="left" w:pos="1680" w:leader="none"/>
        </w:tabs>
        <w:ind w:firstLine="360"/>
        <w:jc w:val="both"/>
        <w:rPr/>
      </w:pPr>
      <w:r>
        <w:rPr/>
        <w:t>Я не принёс с собой бумаги, и пришлось покупать общую тетрадь, на листах которой продолжаю делать дневниковые записи. Тетрадь преподнесла мне в подарок племянница, купив её в местном магазинчике за 25 руб. А раньше такая тетрадь стоила копейки.</w:t>
      </w:r>
    </w:p>
    <w:p>
      <w:pPr>
        <w:pStyle w:val="Normal"/>
        <w:tabs>
          <w:tab w:val="clear" w:pos="708"/>
          <w:tab w:val="left" w:pos="1680" w:leader="none"/>
        </w:tabs>
        <w:ind w:firstLine="360"/>
        <w:jc w:val="both"/>
        <w:rPr/>
      </w:pPr>
      <w:r>
        <w:rPr/>
        <w:t>Племянник с женой и двумя сынишками проживает в доме родственницы. Вчера проведал его, а вечером с невесткой и «малышом» наведался к её двоюродному брату  (в дальнейшем – Г. Т.), который с семьёй проживает неподалёку. Там мне сообщили: по грузинской телеинформационной передаче «Мацнэ» (у хозяев стоит цветной телевизор) передали, что к 25 декабря, то есть сегодня, намечаются грузино-абхазские переговоры. Однако я равнодушно принял эту весть: я уже не верю ни во что, я разуверился во всём, я отупел и одичал, и опасаюсь, что скоро буду выть  по-волчьи от тоски и муки душевной.</w:t>
      </w:r>
    </w:p>
    <w:p>
      <w:pPr>
        <w:pStyle w:val="Normal"/>
        <w:tabs>
          <w:tab w:val="clear" w:pos="708"/>
          <w:tab w:val="left" w:pos="1680" w:leader="none"/>
        </w:tabs>
        <w:ind w:firstLine="360"/>
        <w:jc w:val="both"/>
        <w:rPr/>
      </w:pPr>
      <w:r>
        <w:rPr/>
        <w:t>Сидя в доме Г. Т. перед  телевизором, по грузинскому телевидению увидел  телесюжет  о ратной жизни доблестных грузинских солдат, а так же интервью Джемала Кобалия – племянника знаменитого Лоти Кобалия, о которых я уже писал. По слухам, Л. Кобалия выступает против новейшего грузинского режима, но боевых стычек с гвардейцами не ведёт, а отбирает у них награбленное и хранит всё это «хозяйство» в надёжном месте, чтобы в будущем вернуть добро прежним владельцам. В общем, благородный Робин Гуд из мингрельских лесов, но уже с современным оружием, а не с луками, стрелами и арбалетами. Племянник, в отличие от него, примкнул со своим отрядом к грузинскому воинству и воюет против абхазов. Его точку зрения на происходящие в Мингрелии и Абхазии события я, из-за плохого знания  грузинского языка, до конца так и не понял, но он явно чем-то был недоволен. И заявил, что  «не всё хочет сказать», что он не политик, и как только закончится эта война, он не полезет в политику… И слава Богу, замечу я, в ней и без него тесно.</w:t>
      </w:r>
    </w:p>
    <w:p>
      <w:pPr>
        <w:pStyle w:val="Normal"/>
        <w:tabs>
          <w:tab w:val="clear" w:pos="708"/>
          <w:tab w:val="left" w:pos="1680" w:leader="none"/>
        </w:tabs>
        <w:ind w:firstLine="360"/>
        <w:jc w:val="both"/>
        <w:rPr/>
      </w:pPr>
      <w:r>
        <w:rPr/>
        <w:t>Хозяева угостили нас ужином, но без пития, за что извинились передо мной. А зачем извиняться? Люди нищают с каждым днём, и по этой причине поневоле перешли и  на «сухой закон»…</w:t>
      </w:r>
    </w:p>
    <w:p>
      <w:pPr>
        <w:pStyle w:val="Normal"/>
        <w:tabs>
          <w:tab w:val="clear" w:pos="708"/>
          <w:tab w:val="left" w:pos="1680" w:leader="none"/>
        </w:tabs>
        <w:ind w:firstLine="360"/>
        <w:jc w:val="both"/>
        <w:rPr/>
      </w:pPr>
      <w:r>
        <w:rPr/>
        <w:t>Днём российские «Новости»  сообщили (я опять находился в доме Г. Т. – в основном, из-за телевизора), что вчера  к сухумскому берегу подошли три корабля. Но береговая артиллерия грузин открыла по ним огонь, а с вертолёта на них были сброшены бомбы. В результате  сильно повреждён один из кораблей, которые затем повернули обратно и направились в сторону Гудауты. О судьбе повреждённого корабля ничего сообщено не было…</w:t>
      </w:r>
    </w:p>
    <w:p>
      <w:pPr>
        <w:pStyle w:val="Normal"/>
        <w:tabs>
          <w:tab w:val="clear" w:pos="708"/>
          <w:tab w:val="left" w:pos="1680" w:leader="none"/>
        </w:tabs>
        <w:ind w:firstLine="360"/>
        <w:jc w:val="both"/>
        <w:rPr/>
      </w:pPr>
      <w:r>
        <w:rPr/>
        <w:t>А Новый год – на носу, но нерадостным будет его приход, ибо печально наше всех существование, если не сказать больше…Так уж получилось, что во время службы в Советской Армии  два Новых года, 58-ой и 59-ый,  я встречал, «стоя на часах», то есть с винтовкой, на посту. Когда часы показывали двенадцать ночи, я приставлял приклад винтовки к ноге, отставив её с штыком в сторону, и тем самым «отдавал честь» наступившему Новому году, о чём всегда вспоминаю с печалью в душе. А нынче приходится встречать его также вдали от родного дома, но уже в великой тревоге. И без всякого застолья – лишь бы набить желудок.</w:t>
      </w:r>
    </w:p>
    <w:p>
      <w:pPr>
        <w:pStyle w:val="Normal"/>
        <w:tabs>
          <w:tab w:val="clear" w:pos="708"/>
          <w:tab w:val="left" w:pos="1680" w:leader="none"/>
        </w:tabs>
        <w:ind w:firstLine="360"/>
        <w:jc w:val="both"/>
        <w:rPr/>
      </w:pPr>
      <w:r>
        <w:rPr/>
        <w:t>Бунин, находясь под железной пятой  большевиков, которых ненавидел всей душой и из-за которых, в конце концов, покинул родину и остался на чужбине навсегда, до эмиграции тайком писал дневник (так  же, как и я, хотя, к сожалению для меня, наши личности далеко не соизмеримы). И время, проведённое им в Совдепии, в большевистской России, назвал «окаянными днями», дав такое же название и дневнику. Подобное время стоит и сейчас, хотя и эпоха иная и люди, как и политические персоналии, не те…</w:t>
      </w:r>
    </w:p>
    <w:p>
      <w:pPr>
        <w:pStyle w:val="Normal"/>
        <w:tabs>
          <w:tab w:val="clear" w:pos="708"/>
          <w:tab w:val="left" w:pos="1680" w:leader="none"/>
        </w:tabs>
        <w:ind w:firstLine="360"/>
        <w:jc w:val="both"/>
        <w:rPr/>
      </w:pPr>
      <w:r>
        <w:rPr/>
        <w:t>Вечером опять сидел у Г. Т., смотрел телевизор и от скуки играл с хозяином в нарды. К  вечеру из Зугдиди вернулся его внук, который учится там на юриста (и в такое время!), – создано какое-то учебное заведение на коммерческой основе. Внук – у него такое же имя, как и подпольная кличка Сталина, – сказал, что в Зугдиди всё спокойно, но в Очамчира ожидается вооружённое столкновение.</w:t>
      </w:r>
    </w:p>
    <w:p>
      <w:pPr>
        <w:pStyle w:val="Normal"/>
        <w:tabs>
          <w:tab w:val="clear" w:pos="708"/>
          <w:tab w:val="left" w:pos="1680" w:leader="none"/>
        </w:tabs>
        <w:ind w:firstLine="360"/>
        <w:jc w:val="both"/>
        <w:rPr/>
      </w:pPr>
      <w:r>
        <w:rPr/>
        <w:t xml:space="preserve">А с той стороны слышались глухие орудийные раскаты. Я несколько раз выходил во двор, «смотрел, вздыхая, на восток», то есть, разумеется, в ту сторону, откуда слышались раскаты, и тревога за близких, за положение в целом  вперемешку с глухой тоской стискивала сердце.  </w:t>
      </w:r>
    </w:p>
    <w:p>
      <w:pPr>
        <w:pStyle w:val="Normal"/>
        <w:tabs>
          <w:tab w:val="clear" w:pos="708"/>
          <w:tab w:val="left" w:pos="1680" w:leader="none"/>
        </w:tabs>
        <w:ind w:firstLine="360"/>
        <w:jc w:val="both"/>
        <w:rPr/>
      </w:pPr>
      <w:r>
        <w:rPr/>
        <w:t>Ночью долго не мог заснуть: рой мыслей, которые не покидают меня в последнее время, всё теснился в голове, и я ворочался в постели  рядом с мирно посапывающим «малышом». А в углу комнаты скреблась и возилась мышь, и я вдруг подумал, как думал  не раз, что и мы сейчас ведём мышиную жизнь, но в отличие от этой твари голова пухнет от тяжких ду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декабря, воскресенье</w:t>
      </w:r>
    </w:p>
    <w:p>
      <w:pPr>
        <w:pStyle w:val="Normal"/>
        <w:tabs>
          <w:tab w:val="clear" w:pos="708"/>
          <w:tab w:val="left" w:pos="1680" w:leader="none"/>
        </w:tabs>
        <w:ind w:firstLine="360"/>
        <w:jc w:val="both"/>
        <w:rPr/>
      </w:pPr>
      <w:r>
        <w:rPr/>
        <w:t xml:space="preserve"> </w:t>
      </w:r>
      <w:r>
        <w:rPr/>
        <w:t>Вчера  мы прождали брата (отца, дедушку) целый день, но он так и не приехал, что усилило нашу тревогу.</w:t>
      </w:r>
    </w:p>
    <w:p>
      <w:pPr>
        <w:pStyle w:val="Normal"/>
        <w:tabs>
          <w:tab w:val="clear" w:pos="708"/>
          <w:tab w:val="left" w:pos="1680" w:leader="none"/>
        </w:tabs>
        <w:ind w:firstLine="360"/>
        <w:jc w:val="both"/>
        <w:rPr/>
      </w:pPr>
      <w:r>
        <w:rPr/>
        <w:t>Вечером отключили электрический свет. Сидя у камина, дрова в котором из-за нашего неумения разжигать огонь не желали разгораться, дочь с племянницей затянули песню  о горемычном забайкальском бродяге, потом другие – такие же жалостные, а я, стараясь подпевать,  лишь мычал, и  в горле стоял горький ком.</w:t>
      </w:r>
    </w:p>
    <w:p>
      <w:pPr>
        <w:pStyle w:val="Normal"/>
        <w:tabs>
          <w:tab w:val="clear" w:pos="708"/>
          <w:tab w:val="left" w:pos="1680" w:leader="none"/>
        </w:tabs>
        <w:ind w:firstLine="360"/>
        <w:jc w:val="both"/>
        <w:rPr/>
      </w:pPr>
      <w:r>
        <w:rPr/>
        <w:t xml:space="preserve">Когда мы напевали, неожиданно появился электрический свет, и мы все заорали, завизжали от радости, но он сразу же потух, и мы уже молча потянулись к своим холодным постелям. И здесь девочки некоторое  время напевали, а дочь даже  стала декламировать стихи – те,  что пришли ей на ум, вспомнила и Есенина и его знаменитое «накопытили»… Да, двуногие звери здорово накопытили, нагадили, испоганили всё самое святое, и когда придёт то время, когда всё это канет в небытие, покроется прахом забвения? Лучшие времена, конечно же, придут, но эта мерзость не забудется никогда – гнев народный выльется в плач, в легенды и предания, в великое проклятие тем, кто сотворил чудовищное зло… </w:t>
      </w:r>
    </w:p>
    <w:p>
      <w:pPr>
        <w:pStyle w:val="Normal"/>
        <w:tabs>
          <w:tab w:val="clear" w:pos="708"/>
          <w:tab w:val="left" w:pos="1680" w:leader="none"/>
        </w:tabs>
        <w:ind w:firstLine="360"/>
        <w:jc w:val="both"/>
        <w:rPr/>
      </w:pPr>
      <w:r>
        <w:rPr/>
        <w:t>Меня всегда и повсюду, где бы я не находился, сопровождают книги. Сын родственницы, в доме  которой квартируют племянник с женой и сынишками, мой бывший ученик и бывший же  сосед, принёс мне целый ворох книг – на русском, разумеется, языке: Тургенев, Чехов, Куприн, Есенин, современный  Астафьев  и т. д. Я сразу принялся за Чехова и начал с «Палаты № 6» – к стыду своему, этот рассказ я ещё не  читал. В нём меня привлекло, между прочим, следующее: «… предрассудки и все эти житейские мерзости и гадости нужны, так как они с течением времени перерабатываются во что-нибудь путное, как навоз в чернозём». И дальше: «На земле нет ничего такого хорошего, что в своём первоисточнике не имело бы гадости». Кажется, Владимира Ильича этот рассказ потряс. Потряс он и меня: в нём вся Россия представлена, как дом умалишённых. В таком же «доме», в такой же «палате № 6» находимся мы и сейчас…</w:t>
      </w:r>
    </w:p>
    <w:p>
      <w:pPr>
        <w:pStyle w:val="Normal"/>
        <w:tabs>
          <w:tab w:val="clear" w:pos="708"/>
          <w:tab w:val="left" w:pos="1680" w:leader="none"/>
        </w:tabs>
        <w:ind w:firstLine="360"/>
        <w:jc w:val="both"/>
        <w:rPr/>
      </w:pPr>
      <w:r>
        <w:rPr/>
        <w:t>Я сижу  за столом, и при свете керосиновой лампы пишу всю эту дребедень, а мышиная возня в углу комнаты всё продолжается, – чихать мышонку на все наши беды со своей норки! Вчера одна мышь взобралась на… голову  спящего «малыша»  и даже шевелила лапками в его волосах. Он вскочил с постели, а потом долго заливался смехом, когда я сказал: «А что она там вынюхивала?» – его рассмешило последнее слово…</w:t>
      </w:r>
    </w:p>
    <w:p>
      <w:pPr>
        <w:pStyle w:val="Normal"/>
        <w:tabs>
          <w:tab w:val="clear" w:pos="708"/>
          <w:tab w:val="left" w:pos="1680" w:leader="none"/>
        </w:tabs>
        <w:ind w:firstLine="360"/>
        <w:jc w:val="both"/>
        <w:rPr/>
      </w:pPr>
      <w:r>
        <w:rPr/>
        <w:t>Утром наконец-то приехал брат, и с теми, разумеется, трудностями по дороге, что и мы с невесткой. Я почувствовал некоторое успокоение и облегчение, но тревога, конечно, не покинула меня: что будет с теми, кто остался  дома (сына отослали к его тёте, сестре матери, и теперь он хоронится у неё), что произойдёт в дальнейшем. По этому поводу брат не смог  сказать ничего определённого.</w:t>
      </w:r>
    </w:p>
    <w:p>
      <w:pPr>
        <w:pStyle w:val="Normal"/>
        <w:tabs>
          <w:tab w:val="clear" w:pos="708"/>
          <w:tab w:val="left" w:pos="1680" w:leader="none"/>
        </w:tabs>
        <w:ind w:firstLine="360"/>
        <w:jc w:val="both"/>
        <w:rPr/>
      </w:pPr>
      <w:r>
        <w:rPr/>
        <w:t>Вечером – снова у Г. Т. Его внук неплохой рисовальщик. Сидя у камина, он быстро набросал карикатуру на своего соседа, сухорукого В. Х., который находился с нами, – получилось похоже и смешно. Я попросил, чтобы он и меня «схватил» в карикатуре. Помявшись от стеснения, он потом  начёркал  карикатуру и на меня на простом тетрадном листке  (</w:t>
      </w:r>
      <w:r>
        <w:rPr>
          <w:i/>
        </w:rPr>
        <w:t>рисунок хранится в моём личном архиве).</w:t>
      </w:r>
    </w:p>
    <w:p>
      <w:pPr>
        <w:pStyle w:val="Normal"/>
        <w:tabs>
          <w:tab w:val="clear" w:pos="708"/>
          <w:tab w:val="left" w:pos="1680" w:leader="none"/>
        </w:tabs>
        <w:ind w:firstLine="360"/>
        <w:jc w:val="both"/>
        <w:rPr/>
      </w:pPr>
      <w:r>
        <w:rPr/>
        <w:t>Хозяин дома, Г.Т., «белого дьявола» то хвалит, то хулит. Я, как обычно, помалкиваю, и разговоры о политике, о национальном вопросе и прочем не веду – слишком уж «горячие» и щекотливые эти темы.</w:t>
      </w:r>
    </w:p>
    <w:p>
      <w:pPr>
        <w:pStyle w:val="Normal"/>
        <w:tabs>
          <w:tab w:val="clear" w:pos="708"/>
          <w:tab w:val="left" w:pos="1680" w:leader="none"/>
        </w:tabs>
        <w:ind w:firstLine="360"/>
        <w:jc w:val="both"/>
        <w:rPr/>
      </w:pPr>
      <w:r>
        <w:rPr/>
        <w:t>Узнал по телевизору, что в Москве состоялась демонстрация против Грузии – в поддержку борющейся Абхазии, но собралось немного людей, человек двести, с транспарантами. На одном из них было написано примерно следующее: «Шеварднадзе – виновник распада СССР и агент США». Вот так – ни больше, ни меньше (а может, он действительно агент США, ведь всякое бывает на свете!). (В этой связи я вспомнил нашумевшую статью «Агенты влияния» за подписью С. Бабурина.) Организаторами демонстрации явились Трудовой союз  и Либерально-демократическая партия России (ЛДПР), лидером которой является В. В. Жириновский («мать моя русская, а отец – юрист»). Кстати, все в один голос утверждают, что он – одиозная политическая  фигура, и, приди он к власти, может установить диктатуру самого низкого пошиба. Это как знать – самый что ни на есть «наидемократнейший демократ» грузинского розлива устроил такую диктатуру, что она не уступит никакой другой. А затем и развязал войну, которая полыхает по сию пору, хотя  и уверяет, что она закончится не сегодня-завтра.</w:t>
      </w:r>
    </w:p>
    <w:p>
      <w:pPr>
        <w:pStyle w:val="Normal"/>
        <w:tabs>
          <w:tab w:val="clear" w:pos="708"/>
          <w:tab w:val="left" w:pos="1680" w:leader="none"/>
        </w:tabs>
        <w:ind w:firstLine="360"/>
        <w:jc w:val="both"/>
        <w:rPr/>
      </w:pPr>
      <w:r>
        <w:rPr/>
        <w:t>А с нашей стороны всё слышны глухие  орудийные раскаты.</w:t>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t>30 декабря, среда</w:t>
      </w:r>
    </w:p>
    <w:p>
      <w:pPr>
        <w:pStyle w:val="Normal"/>
        <w:tabs>
          <w:tab w:val="clear" w:pos="708"/>
          <w:tab w:val="left" w:pos="1680" w:leader="none"/>
        </w:tabs>
        <w:ind w:firstLine="360"/>
        <w:jc w:val="both"/>
        <w:rPr/>
      </w:pPr>
      <w:r>
        <w:rPr/>
        <w:t>По соседству умерла старуха – так её тело доставили домой из больницы (как это ни странно, сельская больница здесь ещё дышит) на подводе. Потому что никакого другого транспорта в селе нет. Да и такая колымага – в редкость…</w:t>
      </w:r>
    </w:p>
    <w:p>
      <w:pPr>
        <w:pStyle w:val="Normal"/>
        <w:tabs>
          <w:tab w:val="clear" w:pos="708"/>
          <w:tab w:val="left" w:pos="1680" w:leader="none"/>
        </w:tabs>
        <w:ind w:firstLine="360"/>
        <w:jc w:val="both"/>
        <w:rPr/>
      </w:pPr>
      <w:r>
        <w:rPr/>
        <w:t>Тот самый сухорукий  В. Х., карикатуру на которого рисовал внук Г. Т., рассказал мне сегодня, и в доме  Г. Т., следующее. Ещё в бытность З. Гамсахурдиа президентом он являлся сопредседателем Общества инвалидов в Сухуми, и в банке на счету Общества лежало 1,5  миллиона  рублей. Вдруг однажды ночью его разбудили вооружённые парни с Сосо Ахалая во главе. При виде парней с автоматами матери В. Х. чуть не стало дурно. «Визитёры» потребовали, чтобы В. Х. срочно поехал с ними в банк. Они особо не церемонились – им, дескать, понадобились деньги Общества инвалидов, за  тем и прибыли сюда. В банке их ждал банковский  служащий, которого также  подняли с постели. И вот он, по требованию «визитёров», перечислил деньги со счёта Общества инвалидов на какой-то другой счёт, а В. Х. выдал бумажку об этом, то есть филькину грамоту. Выслушав рассказ В. Х., я спросил: «А инвалиды не накостыляли тебе шею своими костылями?» Мой вопрос так и остался без ответа…</w:t>
      </w:r>
    </w:p>
    <w:p>
      <w:pPr>
        <w:pStyle w:val="Normal"/>
        <w:tabs>
          <w:tab w:val="clear" w:pos="708"/>
          <w:tab w:val="left" w:pos="1680" w:leader="none"/>
        </w:tabs>
        <w:ind w:firstLine="360"/>
        <w:jc w:val="both"/>
        <w:rPr/>
      </w:pPr>
      <w:r>
        <w:rPr/>
        <w:t>Вчера опять не было электрического света. Когда мы легли, за стеной бушевала зимняя непогода. Но Бог с ней, подумал я с досадой о погоде, лишь бы наладилась погода политическая!..</w:t>
      </w:r>
    </w:p>
    <w:p>
      <w:pPr>
        <w:pStyle w:val="Normal"/>
        <w:tabs>
          <w:tab w:val="clear" w:pos="708"/>
          <w:tab w:val="left" w:pos="1680" w:leader="none"/>
        </w:tabs>
        <w:ind w:firstLine="360"/>
        <w:jc w:val="both"/>
        <w:rPr/>
      </w:pPr>
      <w:r>
        <w:rPr/>
        <w:t>Как писал Евтушенко  (Галина Вишневская в своей книге воспоминаний «Галина» весьма нелестно отозвалась о нём, как о поэте-приспособленце), «идут белые снеги». Пародируя Евтушенко, поэт-пародист А. Иванов вспомнил и эти строчки, и в свою очередь написал: «а по-русски снега».</w:t>
      </w:r>
    </w:p>
    <w:p>
      <w:pPr>
        <w:pStyle w:val="Normal"/>
        <w:tabs>
          <w:tab w:val="clear" w:pos="708"/>
          <w:tab w:val="left" w:pos="1680" w:leader="none"/>
        </w:tabs>
        <w:ind w:firstLine="360"/>
        <w:jc w:val="both"/>
        <w:rPr/>
      </w:pPr>
      <w:r>
        <w:rPr/>
        <w:t xml:space="preserve"> </w:t>
      </w:r>
      <w:r>
        <w:rPr/>
        <w:t>Снег шёл  ночью и утром и перестал лишь сейчас, днём. «Саранчата», то есть внуки брата, высыпали во двор, играют в снежки, визжат от восторга. Радоваться бы и мне снегу, но в душе никакой радости нет. Меня страшит не жизнь эта убогая,  пугает лишь будущее: во что выльется война, когда она, наконец, закончится, а вдруг начнётся сплошная охота на нас, «клеймёных»! То-то будет «потеха»!</w:t>
      </w:r>
    </w:p>
    <w:p>
      <w:pPr>
        <w:pStyle w:val="Normal"/>
        <w:tabs>
          <w:tab w:val="clear" w:pos="708"/>
          <w:tab w:val="left" w:pos="1680" w:leader="none"/>
        </w:tabs>
        <w:ind w:firstLine="360"/>
        <w:jc w:val="both"/>
        <w:rPr/>
      </w:pPr>
      <w:r>
        <w:rPr/>
        <w:t>Никаких вестей извне. Живём словно в заколдованном  мире, в мире безмолвия. Электрического света всё нет, иначе телевизор немного скрасил бы нашу жизнь. И продуктов  – кот наплакал, но соседи делятся с нами своими скудными запасами: кто приносит муку, кто мандарины, вот сейчас принесли живую курицу, бутылку алычовой подливки. Счастья им, этим добрым людям! Они не одурманены ядом национализма и не считают нас «клеймёными», изгоями и отщепенцами.</w:t>
      </w:r>
    </w:p>
    <w:p>
      <w:pPr>
        <w:pStyle w:val="Normal"/>
        <w:tabs>
          <w:tab w:val="clear" w:pos="708"/>
          <w:tab w:val="left" w:pos="1680" w:leader="none"/>
        </w:tabs>
        <w:ind w:firstLine="360"/>
        <w:jc w:val="both"/>
        <w:rPr/>
      </w:pPr>
      <w:r>
        <w:rPr/>
        <w:t>Как бы в подтверждение  моих слов, после полудня к нам пришёл  Рамин С.: он  тоже хоронится здесь, в этом  селе, в доме отца. Он был под хмельком, и пригласил меня к себе. Рядом с его домом расположены дома его сородичей-однофамильцев. Во время скудного застолья с чачей меня насторожили его слова, сказанные вскользь, что за нами, мной, братом и племянником,  наблюдают ушлые ребята, «сидят на хвосте». Я не стал  проявлять любопытства и сделал вид, что пропустил его слова мимо ушей. И подумал: неужели и отсюда придётся «рвать когти»? От этого зашевелились мои редкие, седоватые волосы на голове. Если всё это бредни пьяного человека, подумал я опять, – хорошо, а если нет?</w:t>
      </w:r>
    </w:p>
    <w:p>
      <w:pPr>
        <w:pStyle w:val="Normal"/>
        <w:tabs>
          <w:tab w:val="clear" w:pos="708"/>
          <w:tab w:val="left" w:pos="1680" w:leader="none"/>
        </w:tabs>
        <w:ind w:firstLine="360"/>
        <w:jc w:val="both"/>
        <w:rPr/>
      </w:pPr>
      <w:r>
        <w:rPr/>
        <w:t>После застолья Р. С.  дал мне в провожатые своего двоюродного брата  Рауля, который сидел  с нами за столом. Но вдруг, когда мы шли обратно по заснеженной тропке, вдали, и с той стороны, где живут Рамин, Рауль  и их сородичи, раздались автоматные выстрелы. Рауль извинился и покинул меня, сказав, что хочет узнать, почему поднялась стрельба. Домой я шёл, согнувшись  под бешеным ветром, который чуть не валил с ног, и опять терзаясь тяжкими мыслями.</w:t>
      </w:r>
    </w:p>
    <w:p>
      <w:pPr>
        <w:pStyle w:val="Normal"/>
        <w:tabs>
          <w:tab w:val="clear" w:pos="708"/>
          <w:tab w:val="left" w:pos="1680" w:leader="none"/>
        </w:tabs>
        <w:ind w:firstLine="360"/>
        <w:jc w:val="both"/>
        <w:rPr/>
      </w:pPr>
      <w:r>
        <w:rPr/>
        <w:t xml:space="preserve">Вернувшись в наше временное жилище чуточку хмельным, я не стал говорить своим  о словах Рамина, чтобы не расстраивать их и не вселять тревогу. Согреваясь у  камина,  вспомнил роман «Герои пустынных горизонтов» Джеймса Олдриджа (и эту книгу кто-то «увёл»  у меня) – вот они действительно переносили суровейшие испытания в студёной Арктике, и вдали от человеческого жилья. Притом один из них из-за тяжелейшей травмы лежал без движения! По сравнению с их лишениями жизнь наша – сплошной рай, если бы мы не опасались расправы. Может быть, девятый вал репрессий и террора ещё впереди?! </w:t>
      </w:r>
    </w:p>
    <w:p>
      <w:pPr>
        <w:pStyle w:val="Normal"/>
        <w:tabs>
          <w:tab w:val="clear" w:pos="708"/>
          <w:tab w:val="left" w:pos="1680" w:leader="none"/>
        </w:tabs>
        <w:ind w:firstLine="360"/>
        <w:jc w:val="both"/>
        <w:rPr/>
      </w:pPr>
      <w:r>
        <w:rPr/>
        <w:t>Боже мой, я никогда не мог бы представить, что я и мои близкие, страшась расправы, будем вынуждены бежать из родного города – к чёрту на рога, что на карту будет поставлена  судьба целого народа!  Но надо набраться великого терпения и ждать, пока снова не покажется ясное небо. Не всегда же оно будет закрыто чёрными тучами?! Так что не надо вешать носа на гвоздь уныния (последние слова я когда-то вычитал в какой-то детской книжке). Перемелется – мука будет…</w:t>
      </w:r>
    </w:p>
    <w:p>
      <w:pPr>
        <w:pStyle w:val="Normal"/>
        <w:tabs>
          <w:tab w:val="clear" w:pos="708"/>
          <w:tab w:val="left" w:pos="1680" w:leader="none"/>
        </w:tabs>
        <w:ind w:firstLine="360"/>
        <w:jc w:val="both"/>
        <w:rPr/>
      </w:pPr>
      <w:r>
        <w:rPr/>
        <w:t>А вот с настоящей мукой туговато (эх, если б только с ней!). Поговаривают, что электрический свет дали лишь на Новый год, а потом его снова вырубят. Без света же станет мельница и возникнут, разумеется, и другие трудности.</w:t>
      </w:r>
    </w:p>
    <w:p>
      <w:pPr>
        <w:pStyle w:val="Normal"/>
        <w:tabs>
          <w:tab w:val="clear" w:pos="708"/>
          <w:tab w:val="left" w:pos="1680" w:leader="none"/>
        </w:tabs>
        <w:ind w:firstLine="360"/>
        <w:jc w:val="both"/>
        <w:rPr/>
      </w:pPr>
      <w:r>
        <w:rPr/>
        <w:t>«Наша ветхая лачужка и печальна, и темна». Из дому опять никаких вестей.</w:t>
      </w:r>
    </w:p>
    <w:p>
      <w:pPr>
        <w:pStyle w:val="Normal"/>
        <w:tabs>
          <w:tab w:val="clear" w:pos="708"/>
          <w:tab w:val="left" w:pos="1680" w:leader="none"/>
        </w:tabs>
        <w:ind w:firstLine="360"/>
        <w:jc w:val="both"/>
        <w:rPr/>
      </w:pPr>
      <w:r>
        <w:rPr/>
        <w:t xml:space="preserve">С этими «радостными» мыслями и таким же настроением встречаем Новый год.       </w:t>
      </w:r>
    </w:p>
    <w:p>
      <w:pPr>
        <w:pStyle w:val="Normal"/>
        <w:tabs>
          <w:tab w:val="clear" w:pos="708"/>
          <w:tab w:val="left" w:pos="1680" w:leader="none"/>
        </w:tabs>
        <w:ind w:firstLine="360"/>
        <w:jc w:val="both"/>
        <w:rPr/>
      </w:pPr>
      <w:r>
        <w:rPr/>
        <w:t xml:space="preserve">Счастья нам всем. Дай Бог, чтобы чёрная ночь уступила место ясному, светлому дню,  чтобы  уходящий год унёс всё плохое!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 xml:space="preserve">                                                             </w:t>
      </w:r>
      <w:r>
        <w:rPr/>
        <w:t xml:space="preserve">1993 год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 января, пятница</w:t>
      </w:r>
    </w:p>
    <w:p>
      <w:pPr>
        <w:pStyle w:val="Normal"/>
        <w:tabs>
          <w:tab w:val="clear" w:pos="708"/>
          <w:tab w:val="left" w:pos="1680" w:leader="none"/>
        </w:tabs>
        <w:ind w:firstLine="360"/>
        <w:jc w:val="both"/>
        <w:rPr/>
      </w:pPr>
      <w:r>
        <w:rPr/>
        <w:t>Вот и наступил Новый год, новый военный год. Снег лежит, но подтаивает, потому что солнце светит вовсю и немного потеплело.</w:t>
      </w:r>
    </w:p>
    <w:p>
      <w:pPr>
        <w:pStyle w:val="Normal"/>
        <w:tabs>
          <w:tab w:val="clear" w:pos="708"/>
          <w:tab w:val="left" w:pos="1680" w:leader="none"/>
        </w:tabs>
        <w:ind w:firstLine="360"/>
        <w:jc w:val="both"/>
        <w:rPr/>
      </w:pPr>
      <w:r>
        <w:rPr/>
        <w:t>Утром опять вырубили свет. Это плохой признак – ведь голод не тётка…</w:t>
      </w:r>
    </w:p>
    <w:p>
      <w:pPr>
        <w:pStyle w:val="Normal"/>
        <w:tabs>
          <w:tab w:val="clear" w:pos="708"/>
          <w:tab w:val="left" w:pos="1680" w:leader="none"/>
        </w:tabs>
        <w:ind w:firstLine="360"/>
        <w:jc w:val="both"/>
        <w:rPr/>
      </w:pPr>
      <w:r>
        <w:rPr/>
        <w:t>В романе Ш. Аджинджала «Дьявол с мечом» (Сухуми, изд-во «Алашара», 1991) есть интересный, но печальный эпизод: женщины, жертвы репрессий в Абхазии 30-х годов (весь роман посвящён событиям той эпохи, но в основном  в Абхазии), отбывают наказание в бесплодной пустыне Средней Азии, и вот на Новый год вместо ёлки используют куст полынника.  Ёлка же, и самая настоящая, у нас, беглецов, появилась, но её из лесу принёс не дедушка Мороз, а «малыш». Мы поставили её в отдельном домике в углу помещения  и обрядили  во что попало. Начало Нового года встретили за «роскошно» уставленным, «изысканным» столом. То есть выложили всё, что имели из наших скудных съестных припасов. (У нас в избытке лишь орех-фундук, из которого девочки наши готовят ореховую подливку.) Но не было ни капли пития, чтобы хотя бы за Новый год и за здравие наше произнести символические тосты. Когда «пробило» двенадцать часов ночи, мы с братом захлопали ладонями по столу, и все остальные наши чада проделали то же самое – нам в поддержку и в унисон. А затем  отведали нашу «изысканную» пищу, после чего улеглись  в своих «тёплых пуховых постельках и стали почивать мирным сном»…</w:t>
      </w:r>
    </w:p>
    <w:p>
      <w:pPr>
        <w:pStyle w:val="Normal"/>
        <w:tabs>
          <w:tab w:val="clear" w:pos="708"/>
          <w:tab w:val="left" w:pos="1680" w:leader="none"/>
        </w:tabs>
        <w:ind w:firstLine="360"/>
        <w:jc w:val="both"/>
        <w:rPr/>
      </w:pPr>
      <w:r>
        <w:rPr/>
        <w:t>Кстати, о романе «Дьявол с мечом» (перевод с абхазского на русский язык  С. Каменева, редактор Л. Аргун). Когда же я стал читать роман, пришёл в настоящий ужас: в нём оказалось столько стилистических погрешностей, опечаток, прочих ляпов, порой диких, курьёзных,  анекдотичных, и на каждой странице, что просто не верилось глазам. Я не удержался и прошёлся по тексту романа, так сказать,  с карандашом в руке (с шариковой ручкой) и, делая поверхностную правку, исчёркал его вдоль и поперёк. По части стилистических погрешностей, опечаток  и пр. роман в русском переводе смело может занять место в Книге рекордов Гиннесса (надпись такого содержания я сделал и на  пустой, после обложки, странице романа)! Но  не успокоился на этом, а долгое время сочинял статью «“Ворота ада”, или “Гиена огненная”», воспользовавшись для такого заглавия нелепыми словосочетаниями из текста самого романа, снабдив её эпиграфом: «Аз да увяз, да не выдрахся» (так привычно острили старинные русские семинаристы о нерадивом, безграмотном школьнике). Статью я перепечатал на пишущей машинке, и она хранится в ящике моего письменного стола. А упомянутое издание романа с моей правкой, и далеко не полной, стоит на книжной полке в моей домашней библиотеке. О содержании романа я уж помолчу…</w:t>
      </w:r>
    </w:p>
    <w:p>
      <w:pPr>
        <w:pStyle w:val="Normal"/>
        <w:tabs>
          <w:tab w:val="clear" w:pos="708"/>
          <w:tab w:val="left" w:pos="1680" w:leader="none"/>
        </w:tabs>
        <w:ind w:firstLine="360"/>
        <w:jc w:val="both"/>
        <w:rPr/>
      </w:pPr>
      <w:r>
        <w:rPr/>
        <w:t xml:space="preserve">Вот так мы «отпраздновали» Новый год. Те же, кто бахвалился, что встретят его в Пицунде да на Псоу, встретили его вдали от этих мест. </w:t>
      </w:r>
    </w:p>
    <w:p>
      <w:pPr>
        <w:pStyle w:val="Normal"/>
        <w:tabs>
          <w:tab w:val="clear" w:pos="708"/>
          <w:tab w:val="left" w:pos="1680" w:leader="none"/>
        </w:tabs>
        <w:ind w:firstLine="360"/>
        <w:jc w:val="both"/>
        <w:rPr/>
      </w:pPr>
      <w:r>
        <w:rPr/>
        <w:t>И снова информационный вакуум. Но, по слухам, в Очамчирском районе прошли тяжёлые бои – есть много убитых и раненых…</w:t>
      </w:r>
    </w:p>
    <w:p>
      <w:pPr>
        <w:pStyle w:val="Normal"/>
        <w:tabs>
          <w:tab w:val="clear" w:pos="708"/>
          <w:tab w:val="left" w:pos="1680" w:leader="none"/>
        </w:tabs>
        <w:ind w:firstLine="360"/>
        <w:jc w:val="both"/>
        <w:rPr/>
      </w:pPr>
      <w:r>
        <w:rPr/>
        <w:t xml:space="preserve"> </w:t>
      </w:r>
      <w:r>
        <w:rPr/>
        <w:t>Дикое время – дикие нравы. По приезде в это село узнал следующую историю. На Гальской железнодорожной станции преступник попытался ограбить человека, но заступился сын. Преступник бросился бежать, но сын побежал вдогонку. Видя, что тот не отстаёт, преступник бросил гранату. Она взорвалась, осколками смертельно ранило сына, и тот скончался. Родственники погибшего застукали преступника в его доме и приговорили к смерти. Но дали возможность его семье, чтобы она покинула дом. После этого брат погибшего зашёл  к преступнику в комнату и – убил его, совершив, таким образом, акт возмездия. За всё это время преступник находился у себя дома, не пытаясь сбежать, хотя и знал, что  приговорён к смерти!..</w:t>
      </w:r>
    </w:p>
    <w:p>
      <w:pPr>
        <w:pStyle w:val="Normal"/>
        <w:tabs>
          <w:tab w:val="clear" w:pos="708"/>
          <w:tab w:val="left" w:pos="1680" w:leader="none"/>
        </w:tabs>
        <w:ind w:firstLine="360"/>
        <w:jc w:val="both"/>
        <w:rPr/>
      </w:pPr>
      <w:r>
        <w:rPr/>
        <w:t xml:space="preserve">После полудня появился электрический свет, и мы с «малышом» и соседским  мальчиком на тачке повезли мешок с кукурузой на мельницу – в трёх верстах от нашего временного жилища. Но мельница – кривобокое деревянное строение, уже подгнившее – была закрыта, потому что мельника (в дальнейшем стало известно, что он – отец Рамина С.) куда-то черти унесли. Рядом с мельницей стояла гробовская мастерская, и гробовщики сколачивали гроб – для недавно преставившейся старушки. Пришлось возвращаться ни с чем, но мешок с кукурузой оставили сердобольной женщине, жившей рядом, сказав, что придём за ним завтра. На обратном пути пристали к дому местного сапожника – глухонемого от рождения. К нему по дороге на мельницу я занёс прохудившиеся туфли дочери, а сейчас решил показать ему и мой башмак с левой ноги,  который также просил каши. На зов вышёл сын сапожника, и буквально затащил нас к себе. У него сидели двое парней и принимали, как у нас говорят, хлеб-соль, и сын пригласил меня за стол. Однако у них не оказалось достаточно вина, от чего вышёл небольшой конфуз. И – в качестве невесёлого каламбура – не вина хозяев, а беда всей нашей мерзкой, взбаламученной жизни, что у них в достаточном количестве не оказалось вина. А за ремонт нашей обуви глухонемой сапожник не взял с меня ни рубля... </w:t>
      </w:r>
    </w:p>
    <w:p>
      <w:pPr>
        <w:pStyle w:val="Normal"/>
        <w:tabs>
          <w:tab w:val="clear" w:pos="708"/>
          <w:tab w:val="left" w:pos="1680" w:leader="none"/>
        </w:tabs>
        <w:ind w:firstLine="360"/>
        <w:jc w:val="both"/>
        <w:rPr/>
      </w:pPr>
      <w:r>
        <w:rPr/>
        <w:t>Только что племянница выдала такое: «Единственный закон, в который я верю, – это закон подлости». До чего же должна быть наша жизнь отвратной, чтобы у молодой особы, матери двух детишек, возникли такие мысл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января, суббота</w:t>
      </w:r>
    </w:p>
    <w:p>
      <w:pPr>
        <w:pStyle w:val="Normal"/>
        <w:tabs>
          <w:tab w:val="clear" w:pos="708"/>
          <w:tab w:val="left" w:pos="1680" w:leader="none"/>
        </w:tabs>
        <w:ind w:firstLine="360"/>
        <w:jc w:val="both"/>
        <w:rPr/>
      </w:pPr>
      <w:r>
        <w:rPr/>
        <w:t>Пришла соседка и принесла неутешительные вести: видела больше десяти беженцев из нашего города. Они напуганы и утверждают, что город, возможно,  подвергнется бомбёжке, и там ожидаются крупные  военные столкновения…</w:t>
      </w:r>
    </w:p>
    <w:p>
      <w:pPr>
        <w:pStyle w:val="Normal"/>
        <w:tabs>
          <w:tab w:val="clear" w:pos="708"/>
          <w:tab w:val="left" w:pos="1680" w:leader="none"/>
        </w:tabs>
        <w:ind w:firstLine="360"/>
        <w:jc w:val="both"/>
        <w:rPr/>
      </w:pPr>
      <w:r>
        <w:rPr/>
        <w:t>Появился и Рамин – он извинился, что в эти дни оставил меня без внимания. Кроме того, передал мне слова одного из парней, который принимал хлеб-соль в доме глухонемого  сапожника: дескать, я  – хороший человек, поэтому мне обязательно надо устроить застолье. Удовлетворение от этих слов было двойным: во-первых, лесть –  великая штука, а во-вторых, крайне необходимо, чтобы местные жители и беженцы не подумали о нас ничего худого, не сделали нам худого и не разнесли о нас худую, дурную молву. С тем, чтобы ушлые ребята не устроили на нас охоту. Ведь я не позабыл слова хмельного Рамина о том, что парни из села приглядываются к нам, «сидят на хвосте»! Может быть, это – пустая болтовня пьяного человека, а может, и нет, поэтому надо держать ухо востро и не попасть в нешуточный переплёт…</w:t>
      </w:r>
    </w:p>
    <w:p>
      <w:pPr>
        <w:pStyle w:val="Normal"/>
        <w:tabs>
          <w:tab w:val="clear" w:pos="708"/>
          <w:tab w:val="left" w:pos="1680" w:leader="none"/>
        </w:tabs>
        <w:ind w:firstLine="360"/>
        <w:jc w:val="both"/>
        <w:rPr/>
      </w:pPr>
      <w:r>
        <w:rPr/>
        <w:t>Только что по улице, проходящей мимо «нашего» домика, раздались истошные женские крики, и подумалось, что на кого-то по соседству напали лиходеи с автоматами или привезли убитого в бою, или же появился новый покойник. Но оказалось, что по улице провозят ту самую покойницу-старушку, и похоронная  процессия направляется к кладбищу – к её и к нашему всех, пока ещё живущих на этой грешной земле, последнему приюту. И с моего пера опять чуть не  сорвались те самые слова, которые я привёл  в записи о преступнике и мстителе…</w:t>
      </w:r>
    </w:p>
    <w:p>
      <w:pPr>
        <w:pStyle w:val="Normal"/>
        <w:tabs>
          <w:tab w:val="clear" w:pos="708"/>
          <w:tab w:val="left" w:pos="1680" w:leader="none"/>
        </w:tabs>
        <w:ind w:firstLine="360"/>
        <w:jc w:val="both"/>
        <w:rPr/>
      </w:pPr>
      <w:r>
        <w:rPr/>
        <w:t>«Малыш» приволок обратно тачку с мешком кукурузы: мельника снова не оказалось на месте. Но мой «мужичок с ноготок» не ропщет  и обещает, что и завтра навестит непутёвого мельника…</w:t>
      </w:r>
    </w:p>
    <w:p>
      <w:pPr>
        <w:pStyle w:val="Normal"/>
        <w:tabs>
          <w:tab w:val="clear" w:pos="708"/>
          <w:tab w:val="left" w:pos="1680" w:leader="none"/>
        </w:tabs>
        <w:ind w:firstLine="360"/>
        <w:jc w:val="both"/>
        <w:rPr/>
      </w:pPr>
      <w:r>
        <w:rPr/>
        <w:t>По слухам, местные парни с автоматами стоят  группами на дорогах – охраняют сон и покой местных жителей, своих земляков. Как бы кто-нибудь не науськал их на нас, «клеймёных», «прокажённых».</w:t>
      </w:r>
    </w:p>
    <w:p>
      <w:pPr>
        <w:pStyle w:val="Normal"/>
        <w:tabs>
          <w:tab w:val="clear" w:pos="708"/>
          <w:tab w:val="left" w:pos="1680" w:leader="none"/>
        </w:tabs>
        <w:ind w:firstLine="360"/>
        <w:jc w:val="both"/>
        <w:rPr/>
      </w:pPr>
      <w:r>
        <w:rPr/>
        <w:t>Мы находимся под двойным гнётом: беженец опасается военных действий, свиста пуль и воя снарядов, следовательно, гибели, а мы, «клеймёные», страшимся и этого, но больше всего опасаемся  расправы над нами, суда Линча на местный лад…</w:t>
      </w:r>
    </w:p>
    <w:p>
      <w:pPr>
        <w:pStyle w:val="Normal"/>
        <w:tabs>
          <w:tab w:val="clear" w:pos="708"/>
          <w:tab w:val="left" w:pos="1680" w:leader="none"/>
        </w:tabs>
        <w:ind w:firstLine="360"/>
        <w:jc w:val="both"/>
        <w:rPr/>
      </w:pPr>
      <w:r>
        <w:rPr/>
        <w:t>Я иногда очень дотошно описываю «мелочи жизни». Но это не  из-за того, чтобы показать, что я и моё окружение – сплошь одни великомученики и ведём жизнь, полную лишений, а так же чтобы запечатлеть для потомства мгновения нашей бесценной  жизни. Вовсе нет – я описываю эти «мелочи жизни», чтобы дать понять, что в них, как в капле воды, отражается наша всех жизнь в это кровавое, смутное время. Стояло бы мирное время, я б забросил дневник на чердак либо вообще не вёл бы его. Потому что «та», мирная, жизнь хотя и была безбедная, сытая и безопасная, но к  тому же ещё и пошлая (чеховский вариант, но взращённый на нашей, родимой, почве), а значит, нудная до ужаса. Я всё-таки надеюсь, что при прочтении дневника человека не будет одолевать скука смертная, и от услышанного чтения, если чуточку перефразировать слова Есенина, в клетке не сдохнет канарейка…</w:t>
      </w:r>
    </w:p>
    <w:p>
      <w:pPr>
        <w:pStyle w:val="Normal"/>
        <w:tabs>
          <w:tab w:val="clear" w:pos="708"/>
          <w:tab w:val="left" w:pos="1680" w:leader="none"/>
        </w:tabs>
        <w:ind w:firstLine="360"/>
        <w:jc w:val="both"/>
        <w:rPr/>
      </w:pPr>
      <w:r>
        <w:rPr/>
        <w:t>Теперь от «мелочей жизни» перейду, так сказать,  к официальной хронике, к «большой политике».</w:t>
      </w:r>
    </w:p>
    <w:p>
      <w:pPr>
        <w:pStyle w:val="Normal"/>
        <w:tabs>
          <w:tab w:val="clear" w:pos="708"/>
          <w:tab w:val="left" w:pos="1680" w:leader="none"/>
        </w:tabs>
        <w:ind w:firstLine="360"/>
        <w:jc w:val="both"/>
        <w:rPr/>
      </w:pPr>
      <w:r>
        <w:rPr/>
        <w:t>Российские «Новости» вечером передали, что перемирие  на Новый год нарушено, но не сообщили, когда и какой стороной. Э. Шеварднадзе  побывал в Сухуме, а по возвращении оттуда, в тбилисском аэропорту, дал краткое интервью. По его словам, война в Абхазии будет закончена в первой половине этого года… Выходит, война  продлится ещё  полгода? Конечно, его слова принимать на веру нельзя, потому что он несколько раз называл возможные сроки окончания войны. Да и  не всё зависит от него. Но всё же, всё же… Кроме того,  заявил,  что, возможно, в Грузии будет объявлена и проведена всеобщая мобилизация…</w:t>
      </w:r>
    </w:p>
    <w:p>
      <w:pPr>
        <w:pStyle w:val="Normal"/>
        <w:tabs>
          <w:tab w:val="clear" w:pos="708"/>
          <w:tab w:val="left" w:pos="1680" w:leader="none"/>
        </w:tabs>
        <w:ind w:firstLine="360"/>
        <w:jc w:val="both"/>
        <w:rPr/>
      </w:pPr>
      <w:r>
        <w:rPr/>
        <w:t>Вечером, ложась спать, я спросил брата: «Тяжко, да?» «Да», – ответил он и протяжно вздохнул. «Ничего, наберись терпения», – посоветовал я, и тут же вспомнил восточную мудрость: терпение – хорошее качество, но жизнь слишком коротка, чтобы долго терпеть.</w:t>
      </w:r>
    </w:p>
    <w:p>
      <w:pPr>
        <w:pStyle w:val="Normal"/>
        <w:tabs>
          <w:tab w:val="clear" w:pos="708"/>
          <w:tab w:val="left" w:pos="1680" w:leader="none"/>
        </w:tabs>
        <w:ind w:firstLine="360"/>
        <w:jc w:val="both"/>
        <w:rPr/>
      </w:pPr>
      <w:r>
        <w:rPr/>
        <w:t>Иногда кажется, что «снится ужасный сон», как пишет Аджинджал в своём романе, но, к великому прискорбию, это кошмарная явь. Потому что ожидание смерти страшнее  самой  смерт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 января, воскресенье</w:t>
      </w:r>
    </w:p>
    <w:p>
      <w:pPr>
        <w:pStyle w:val="Normal"/>
        <w:tabs>
          <w:tab w:val="clear" w:pos="708"/>
          <w:tab w:val="left" w:pos="1680" w:leader="none"/>
        </w:tabs>
        <w:ind w:firstLine="360"/>
        <w:jc w:val="both"/>
        <w:rPr/>
      </w:pPr>
      <w:r>
        <w:rPr/>
        <w:t>Мой «мужичок с ноготок» вновь повёз кукурузу  на мельницу, и вернулся уже с мукой.</w:t>
      </w:r>
    </w:p>
    <w:p>
      <w:pPr>
        <w:pStyle w:val="Normal"/>
        <w:tabs>
          <w:tab w:val="clear" w:pos="708"/>
          <w:tab w:val="left" w:pos="1680" w:leader="none"/>
        </w:tabs>
        <w:ind w:firstLine="360"/>
        <w:jc w:val="both"/>
        <w:rPr/>
      </w:pPr>
      <w:r>
        <w:rPr/>
        <w:t xml:space="preserve">Мы  же с братом, хотя он и  чувствует себя неважно из-за болей в желудке </w:t>
      </w:r>
      <w:r>
        <w:rPr>
          <w:i/>
        </w:rPr>
        <w:t>(эта болезнь, хотя были и другие причины, в конце концов, свела его в могилу – он скончался 25 ноября 1995 г., в возрасте 65-ти лет),</w:t>
      </w:r>
      <w:r>
        <w:rPr/>
        <w:t xml:space="preserve"> свалили и «разделали под орех» инжировое дерево, а затем принялись  за большую ольху, и после долгого напряга свалили и этого «зверя». И всё это для нашей  ненасытной печурки и такого же камина: слишком они оказались прожорливыми.</w:t>
      </w:r>
    </w:p>
    <w:p>
      <w:pPr>
        <w:pStyle w:val="Normal"/>
        <w:tabs>
          <w:tab w:val="clear" w:pos="708"/>
          <w:tab w:val="left" w:pos="1680" w:leader="none"/>
        </w:tabs>
        <w:ind w:firstLine="360"/>
        <w:jc w:val="both"/>
        <w:rPr/>
      </w:pPr>
      <w:r>
        <w:rPr/>
        <w:t>Последний самодержец российский Николай Вторый  в своём дневнике писал о всякой ерунде, тогда как происходили значительные исторические события, имевшие трагические последствия как для него с его семьёй, так и для России в целом. В частности, о том, что он рубил и колол дрова, – это во время нахождения в плену у большевиков. Так неужели и я не могу записать, что я почти каждый день после приезда в это село  занимаюсь тем же самым – вместе с братом и «малышом»?!</w:t>
      </w:r>
    </w:p>
    <w:p>
      <w:pPr>
        <w:pStyle w:val="Normal"/>
        <w:tabs>
          <w:tab w:val="clear" w:pos="708"/>
          <w:tab w:val="left" w:pos="1680" w:leader="none"/>
        </w:tabs>
        <w:ind w:firstLine="360"/>
        <w:jc w:val="both"/>
        <w:rPr/>
      </w:pPr>
      <w:r>
        <w:rPr/>
        <w:t>Дровосек из меня никудышный, и я измазался в грязи, а после стал сушить свои джинсовые брюки у электропечки. Рядом сидела моя внучатая  племянница и о чём-то лопотала. И вдруг она сказала: «Мама сварила кофе и предложила мне загадать самое сильное моё желание. Я ответила, что самое моё сильное желание – это чтобы быстрее закончилась война!» Я горько усмехнулся: у этой пигалицы такие же мысли,  что и у взрослых. Да, война затрагивает и детские души.</w:t>
      </w:r>
    </w:p>
    <w:p>
      <w:pPr>
        <w:pStyle w:val="Normal"/>
        <w:tabs>
          <w:tab w:val="clear" w:pos="708"/>
          <w:tab w:val="left" w:pos="1680" w:leader="none"/>
        </w:tabs>
        <w:ind w:firstLine="360"/>
        <w:jc w:val="both"/>
        <w:rPr/>
      </w:pPr>
      <w:r>
        <w:rPr/>
        <w:t>Теперь о кофе. Варят его наши девочки не из кофейных зерён и не из молотого кофе, потому что их нет, а из сои. Сначала сою жарят, потом перемалывают, и после варки получается неплохой «кофе», но с соевым душком и вкусом. Конечно, и тонизирующих свойств у такого «кофе»  нет, но создаётся впечатление, что пьёшь настоящий кофе, – цвет тот же. В общем, голь на выдумку хитра.</w:t>
      </w:r>
    </w:p>
    <w:p>
      <w:pPr>
        <w:pStyle w:val="Normal"/>
        <w:tabs>
          <w:tab w:val="clear" w:pos="708"/>
          <w:tab w:val="left" w:pos="1680" w:leader="none"/>
        </w:tabs>
        <w:ind w:firstLine="360"/>
        <w:jc w:val="both"/>
        <w:rPr/>
      </w:pPr>
      <w:r>
        <w:rPr/>
        <w:t xml:space="preserve">Вот так и живём и ждём тишины, как пелось в давнишней песне «той» поры, – её пел Владимир Трошин, </w:t>
      </w:r>
      <w:r>
        <w:rPr>
          <w:i/>
        </w:rPr>
        <w:t>первопевец</w:t>
      </w:r>
      <w:r>
        <w:rPr/>
        <w:t>, если так можно выразиться, знаменитых «Подмосковных вечеров». Боже мой, какое  светлое время стояло, когда создавались подобные песн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января, воскресенье</w:t>
      </w:r>
    </w:p>
    <w:p>
      <w:pPr>
        <w:pStyle w:val="Normal"/>
        <w:tabs>
          <w:tab w:val="clear" w:pos="708"/>
          <w:tab w:val="left" w:pos="1680" w:leader="none"/>
        </w:tabs>
        <w:ind w:firstLine="360"/>
        <w:jc w:val="both"/>
        <w:rPr/>
      </w:pPr>
      <w:r>
        <w:rPr/>
        <w:t>Около недели ничего не записывал в дневнике – шли серые дни.</w:t>
      </w:r>
    </w:p>
    <w:p>
      <w:pPr>
        <w:pStyle w:val="Normal"/>
        <w:tabs>
          <w:tab w:val="clear" w:pos="708"/>
          <w:tab w:val="left" w:pos="1680" w:leader="none"/>
        </w:tabs>
        <w:ind w:firstLine="360"/>
        <w:jc w:val="both"/>
        <w:rPr>
          <w:i/>
          <w:i/>
        </w:rPr>
      </w:pPr>
      <w:r>
        <w:rPr/>
        <w:t xml:space="preserve">В Абхазии продолжаются позиционные бои. Абхазские войска бомбили Сухум из орудий. Ту же «любезность» преподнесли  и грузинские артиллеристы: бомбили из тяжёлых орудий сёла Эшера, Гуандра и посёлок Новый Афон. Разумеется, об этом я узнал по телевидению. Кроме того, из телеинформационных передач я вынес сведения о том, что абхазскими военными формированиями была предпринята попытка штурма Сухума путём форсирования Гумисты, но она отбита грузинскими войсками… </w:t>
      </w:r>
    </w:p>
    <w:p>
      <w:pPr>
        <w:pStyle w:val="Normal"/>
        <w:tabs>
          <w:tab w:val="clear" w:pos="708"/>
          <w:tab w:val="left" w:pos="1680" w:leader="none"/>
        </w:tabs>
        <w:ind w:firstLine="360"/>
        <w:jc w:val="both"/>
        <w:rPr/>
      </w:pPr>
      <w:r>
        <w:rPr/>
        <w:t>К нам в эти дни приехали моя жена и свёкор племянницы, которые привезли продукты и новости. В окрестностях нашего города стрельба из всех видов оружия приняла интенсивный характер. В городе перестали отлавливать «прокажённых». Ткуарчал не взят, грузинские войска не продвинулись дальше беслахубского железнодорожного переезда (оттуда до Ткуарчала – около 15 км). В нашем городе военные вылавливают молодых парней, а иногда и постарше,  и заставляют  браться за автомат. И мой близкий сосед, кому около сорока семи лет, влился в местный батальон гвардейцев. В окрестностях Сухума идут тяжёлые бои. Тот самый сосед, который чудом избежал расправы и с кем мы встретились по пути в Отобая, вернулся домой и тоже записался в местные гвардейцы. Несмотря на то, что он – абхаз, в паспорте у него отметочка, что он грузин, о чём я уже писал.</w:t>
      </w:r>
    </w:p>
    <w:p>
      <w:pPr>
        <w:pStyle w:val="Normal"/>
        <w:tabs>
          <w:tab w:val="clear" w:pos="708"/>
          <w:tab w:val="left" w:pos="1680" w:leader="none"/>
        </w:tabs>
        <w:ind w:firstLine="360"/>
        <w:jc w:val="both"/>
        <w:rPr/>
      </w:pPr>
      <w:r>
        <w:rPr/>
        <w:t>На следующий после приезда день жена и свёкор племянницы уехали домой. Они приехали и уехали на автомашине «КамАЗ» моего соседа – того, кто пришёл ко мне домой с «лимонкой» и делился своими откровениями. «Малыш» хотел поехать с ними, но я цыкнул на него и оставил здесь. В тот день Г. Т. рассказал мне следующее. Сородич Рамина, Г. С., который мне незнаком, увидев машину моего соседа (тот долго плутал в поисках «нашего» домика и расспрашивал встречных и поперечных, где он расположен), решил, что на ней приехали люди с недобрыми намерениями в отношении нас. Поэтому с двумя своими сыновьями, взяв охотничьи ружья, пришёл, чтобы защитить нас с оружием в руках. Но  когда увидел, что мы обнимаемся с теми, кто приехал на машине, ушёл с сыновьями, так и не подойдя к нам…</w:t>
      </w:r>
    </w:p>
    <w:p>
      <w:pPr>
        <w:pStyle w:val="Normal"/>
        <w:tabs>
          <w:tab w:val="clear" w:pos="708"/>
          <w:tab w:val="left" w:pos="1680" w:leader="none"/>
        </w:tabs>
        <w:ind w:firstLine="360"/>
        <w:jc w:val="both"/>
        <w:rPr/>
      </w:pPr>
      <w:r>
        <w:rPr/>
        <w:t xml:space="preserve">Воскресные «Итоги» показали телерепортаж В. Лусканова о последних событиях в Абхазии  военного характера. Вот суть. 5 января абхазские военные формирования, форсировав Гумисту, предприняли штурм Сухума с целью его освобождения. Однако из-за несогласованных действий  полевых командиров и обильного снегопада (в телекадрах мелькнули заснеженные места) атака не имела успеха, и абхазы потеряли 40 человек убитыми. О мире ни одна из сторон и не помышляет, наоборот, кроме ненависти, ничего между ними нет. Абхазы раньше терпимо относились  к военнопленным, но сейчас обеими сторонами брошен клич: «пленных не брать!» Обе стороны ждут хорошей погоды, тёплых дней, чтобы начать новое наступление. В особенно бедственном положении находится население Ткварчели: голод и холод донимают людей. Единственная ниточка, которая связывала город с внешним миром, прервалась после того как был сбит вертолёт (о нём, кроме того, что записано в моём дневнике, мне больше ничего неизвестно, как неизвестно и то, о чём рассказал «чёрный ящик»)… Мой пересказ дубовым языком не идёт ни в какое сравнение со  словами   телерепортёра, но сути их я не исказил… </w:t>
      </w:r>
    </w:p>
    <w:p>
      <w:pPr>
        <w:pStyle w:val="Normal"/>
        <w:tabs>
          <w:tab w:val="clear" w:pos="708"/>
          <w:tab w:val="left" w:pos="1680" w:leader="none"/>
        </w:tabs>
        <w:ind w:firstLine="360"/>
        <w:jc w:val="both"/>
        <w:rPr/>
      </w:pPr>
      <w:r>
        <w:rPr/>
        <w:t>А между  тем по грузинскому телевидению делаются объявления о наборе специалистов по вождению  тяжёлой военной техники и уходу  за ней. За это   специалистам обещана зарплата от пяти до десяти тысяч рублей (у Грузии пока что своей национальной валюты нет) – слишком уж мизерная плата по нынешним временам за смертельный риск…</w:t>
      </w:r>
    </w:p>
    <w:p>
      <w:pPr>
        <w:pStyle w:val="Normal"/>
        <w:tabs>
          <w:tab w:val="clear" w:pos="708"/>
          <w:tab w:val="left" w:pos="1680" w:leader="none"/>
        </w:tabs>
        <w:ind w:firstLine="360"/>
        <w:jc w:val="both"/>
        <w:rPr/>
      </w:pPr>
      <w:r>
        <w:rPr/>
        <w:t>Перечитал прекрасный и жуткий рассказ Куприна «Гамбринус», в котором привлекли следующие слова, точь-в-точь относящиеся к собачьей жизни в нашем городе в дни войны (при первом чтении рассказа я не обратил на них особого внимания): «И на весь город опустился мрак. Ходили тревожные, омерзительные слухи. Говорили с осторожностью, боялись выдать себя взглядом, пугались своей тени, страшились собственных мыслей».  И – далее:  «… люди шли убивать и шли не потому, что им было приказано, и не потому, что они питали вражду против евреев, с которыми часто вели тесную дружбу, и даже  не из-за корысти, которая  была сомнительна, а потому что грязный, хитрый зверь, живущий в каждом человеке, шептал им на ухо: “Идите. Всё будет безнаказанно: запретное любопытство убийства, сладострастное насилие, власть над чужой жизнью”».</w:t>
      </w:r>
    </w:p>
    <w:p>
      <w:pPr>
        <w:pStyle w:val="Normal"/>
        <w:tabs>
          <w:tab w:val="clear" w:pos="708"/>
          <w:tab w:val="left" w:pos="1680" w:leader="none"/>
        </w:tabs>
        <w:ind w:firstLine="360"/>
        <w:jc w:val="both"/>
        <w:rPr/>
      </w:pPr>
      <w:r>
        <w:rPr/>
        <w:t xml:space="preserve"> </w:t>
      </w:r>
      <w:r>
        <w:rPr/>
        <w:t>К этим словам хочется добавить, в частности, вот что – конечно, применительно к нашей сегодняшней жизни:  приказ нынешним громилам убивать был дан сверху грязными, хитрыми дьяволами, и шли они сюда и корысти ради, а не только из-за эфемерных идеалов и идей. Не приведи Господь иметь дело с бандитом, да ещё и начинённым идеей, – это лютый звер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января, четверг</w:t>
      </w:r>
    </w:p>
    <w:p>
      <w:pPr>
        <w:pStyle w:val="Normal"/>
        <w:tabs>
          <w:tab w:val="clear" w:pos="708"/>
          <w:tab w:val="left" w:pos="1680" w:leader="none"/>
        </w:tabs>
        <w:ind w:firstLine="360"/>
        <w:jc w:val="both"/>
        <w:rPr/>
      </w:pPr>
      <w:r>
        <w:rPr/>
        <w:t>Войне – пять месяцев…</w:t>
      </w:r>
    </w:p>
    <w:p>
      <w:pPr>
        <w:pStyle w:val="Normal"/>
        <w:tabs>
          <w:tab w:val="clear" w:pos="708"/>
          <w:tab w:val="left" w:pos="1680" w:leader="none"/>
        </w:tabs>
        <w:ind w:firstLine="360"/>
        <w:jc w:val="both"/>
        <w:rPr/>
      </w:pPr>
      <w:r>
        <w:rPr/>
        <w:t>Вчерашние российские «Новости» сообщили следующее. На основном фронте – вдоль Гумисты – уже пять дней продолжается перемирие и идёт обмен пленными. Но в Очамчирском районе, из-за наличия там партизанских отрядов, бои не прекращаются и принимают всё более ожесточённый характер.</w:t>
      </w:r>
    </w:p>
    <w:p>
      <w:pPr>
        <w:pStyle w:val="Normal"/>
        <w:tabs>
          <w:tab w:val="clear" w:pos="708"/>
          <w:tab w:val="left" w:pos="1680" w:leader="none"/>
        </w:tabs>
        <w:ind w:firstLine="360"/>
        <w:jc w:val="both"/>
        <w:rPr/>
      </w:pPr>
      <w:r>
        <w:rPr/>
        <w:t>Вчера и сегодня с нашей  стороны опять доносился орудийный гул.</w:t>
      </w:r>
    </w:p>
    <w:p>
      <w:pPr>
        <w:pStyle w:val="Normal"/>
        <w:tabs>
          <w:tab w:val="clear" w:pos="708"/>
          <w:tab w:val="left" w:pos="1680" w:leader="none"/>
        </w:tabs>
        <w:ind w:firstLine="360"/>
        <w:jc w:val="both"/>
        <w:rPr/>
      </w:pPr>
      <w:r>
        <w:rPr/>
        <w:t>Недавно Э. Шеварднадзе выступил – кажется, в парламенте, – и вновь стал жевать старую жвачку: не мы-де начали войну, а направили в Абхазию ограниченный контингент войск для охраны железной дороги и вызволения заложников – Гвенцадзе и других. Абхазы же превратно истолковали этот шаг – и вот Грузия невольно  оказалась втянутой в войну… На каких простаков рассчитана эта сказка?..</w:t>
      </w:r>
    </w:p>
    <w:p>
      <w:pPr>
        <w:pStyle w:val="Normal"/>
        <w:tabs>
          <w:tab w:val="clear" w:pos="708"/>
          <w:tab w:val="left" w:pos="1680" w:leader="none"/>
        </w:tabs>
        <w:ind w:firstLine="360"/>
        <w:jc w:val="both"/>
        <w:rPr/>
      </w:pPr>
      <w:r>
        <w:rPr>
          <w:i/>
        </w:rPr>
        <w:t xml:space="preserve">Уже после войны в Абхазии мне стали известны два телеобращения Э. Шеварднадзе: накануне войны, 11 августа, и через день после её начала, 15 августа, которые, по существу, представляют собой призывы к войне, не оставляющие никакого сомнения в том, что она была спланирована заранее. Вот выдержки из первого (11 августа 1992 г.) телеобращения: «Мы приняли решение: этой ночью разработать план военных  операций (операция под кодовым названием «Меч». – Авт.)… В наступление против наших врагов, в наступление против врагов Грузии!» А вот выдержка из второго (15 августа 1992 г.) телеобращения: «Как и наши великие предки, в борьбе за сохранение территориальной целостности нашего государства мы ни перед чем не остановимся. Ради этого мы готовы погибнуть сами, но и уничтожить всякого, кто будет пытаться расчленить наше государство» (цит.  по брошюре </w:t>
      </w:r>
      <w:r>
        <w:rPr/>
        <w:t xml:space="preserve"> </w:t>
      </w:r>
      <w:r>
        <w:rPr>
          <w:i/>
        </w:rPr>
        <w:t xml:space="preserve">Н. Н. Акаба «Абхазия между любовью и ненавистью» – Сухум, 1996, с. 10-11). Яснее, по-моему, не скажешь: все акценты расставлены. </w:t>
      </w:r>
      <w:r>
        <w:rPr/>
        <w:t xml:space="preserve"> </w:t>
      </w:r>
    </w:p>
    <w:p>
      <w:pPr>
        <w:pStyle w:val="Normal"/>
        <w:tabs>
          <w:tab w:val="clear" w:pos="708"/>
          <w:tab w:val="left" w:pos="1680" w:leader="none"/>
        </w:tabs>
        <w:ind w:firstLine="360"/>
        <w:jc w:val="both"/>
        <w:rPr/>
      </w:pPr>
      <w:r>
        <w:rPr/>
        <w:t>Вчера у нас побывала соседка, учительница, которая  знакома с моим братом (потому что он, можно сказать, зять этого села). Она звиадистка, и яростно ненавидит «белого дьявола» и его окружение. Прочитала нам стихотворение против него, списанное из нелегальной звиадистской газеты (название газеты забыл). В этих виршах я запомнил несколько фраз: «история сейчас пишется в обратную сторону», «кровавое кресло», «в твоих руках  и мёд горек» и т. д. Разумеется, это мой подстрочный перевод с грузинского текста. Когда я сказал ей, что «Гамсахурдиа гуляет где-то там», намекая на то, что песенка его спета, соседка живо возразила по-мингрельски: «Он не гуляет, а что-то замышляет!»…</w:t>
      </w:r>
    </w:p>
    <w:p>
      <w:pPr>
        <w:pStyle w:val="Normal"/>
        <w:tabs>
          <w:tab w:val="clear" w:pos="708"/>
          <w:tab w:val="left" w:pos="1680" w:leader="none"/>
        </w:tabs>
        <w:ind w:firstLine="360"/>
        <w:jc w:val="both"/>
        <w:rPr/>
      </w:pPr>
      <w:r>
        <w:rPr/>
        <w:t>Из дому – никаких вестей, и это делает нашу жизнь ещё горше.</w:t>
      </w:r>
    </w:p>
    <w:p>
      <w:pPr>
        <w:pStyle w:val="Normal"/>
        <w:tabs>
          <w:tab w:val="clear" w:pos="708"/>
          <w:tab w:val="left" w:pos="1680" w:leader="none"/>
        </w:tabs>
        <w:ind w:firstLine="360"/>
        <w:jc w:val="both"/>
        <w:rPr/>
      </w:pPr>
      <w:r>
        <w:rPr/>
        <w:t>В дневнике моём немало благоглупостей и просто глупостей. Но если Сальвадор Дали в «Дневнике одного гения» со смаком описывал даже свои физиологические отправления, так неужели  я не могу заносить в свой дневник более невинные записи?! Конечно, Дали – гений и мог позволить себе такие вольности, но и я не тл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января, воскресенье</w:t>
      </w:r>
    </w:p>
    <w:p>
      <w:pPr>
        <w:pStyle w:val="Normal"/>
        <w:tabs>
          <w:tab w:val="clear" w:pos="708"/>
          <w:tab w:val="left" w:pos="1680" w:leader="none"/>
        </w:tabs>
        <w:ind w:firstLine="360"/>
        <w:jc w:val="both"/>
        <w:rPr/>
      </w:pPr>
      <w:r>
        <w:rPr/>
        <w:t>Снова выпал снег, но, правда, небольшой. На душе, как всегда в последнее время, – хмарь. Лишь  близкие да этот дневник скрашивают мою жизнь здесь, иначе можно полезть на стенку.</w:t>
      </w:r>
    </w:p>
    <w:p>
      <w:pPr>
        <w:pStyle w:val="Normal"/>
        <w:tabs>
          <w:tab w:val="clear" w:pos="708"/>
          <w:tab w:val="left" w:pos="1680" w:leader="none"/>
        </w:tabs>
        <w:ind w:firstLine="360"/>
        <w:jc w:val="both"/>
        <w:rPr/>
      </w:pPr>
      <w:r>
        <w:rPr/>
        <w:t>Много лет назад я прочитал роман американского писателя Джеральда Гордона «Да сгинет день…», и с тех пор в память врезались слова из этого романа: «Будь проклят тот день, когда я родился, и та ночь, когда было сказано: “Сегодня зачат человек!”» (Эти слова заимствованы из откровения Иова, то есть из Библии.) Между прочим,  в романе описано бедственное положение негров в Америке в прошлом. А мы, «клеймёные», чем лучше негров?..</w:t>
      </w:r>
    </w:p>
    <w:p>
      <w:pPr>
        <w:pStyle w:val="Normal"/>
        <w:tabs>
          <w:tab w:val="clear" w:pos="708"/>
          <w:tab w:val="left" w:pos="1680" w:leader="none"/>
        </w:tabs>
        <w:ind w:firstLine="360"/>
        <w:jc w:val="both"/>
        <w:rPr/>
      </w:pPr>
      <w:r>
        <w:rPr/>
        <w:t>Оказывается,  в эфир было запущено сообщение грузинского телевидения о якобы имевшем место покушении на В. Ардзинба. Сообщение было опровергнуто пресс-центром Абхазии в Гудауте, и, в свою очередь, было заявлено, что В. Ардзинба находится в Москве и «занимается хозяйственными делами». Последняя, закавыченная  фраза загадочна,  никак её объяснить не могу…</w:t>
      </w:r>
    </w:p>
    <w:p>
      <w:pPr>
        <w:pStyle w:val="Normal"/>
        <w:tabs>
          <w:tab w:val="clear" w:pos="708"/>
          <w:tab w:val="left" w:pos="1680" w:leader="none"/>
        </w:tabs>
        <w:ind w:firstLine="360"/>
        <w:jc w:val="both"/>
        <w:rPr/>
      </w:pPr>
      <w:r>
        <w:rPr/>
        <w:t>Вечером опять сидел у Г. Т. и играл  с ним в нарды. По «Мацнэ» показали какого-то русского из Сухума, которому  грузинский  телепират задал и такой вопрос: откуда у абхазов оружие, ведь в Абхазии оно не выпускается? Русский ответил, что в  тонкостях  политики не разбирается, а в Абхазии оружие не выпускалось, естественно, никогда.</w:t>
      </w:r>
    </w:p>
    <w:p>
      <w:pPr>
        <w:pStyle w:val="Normal"/>
        <w:tabs>
          <w:tab w:val="clear" w:pos="708"/>
          <w:tab w:val="left" w:pos="1680" w:leader="none"/>
        </w:tabs>
        <w:ind w:firstLine="360"/>
        <w:jc w:val="both"/>
        <w:rPr/>
      </w:pPr>
      <w:r>
        <w:rPr/>
        <w:t>Продолжая играть в нарды,  я имел неосторожность поднять вопрос об оружии и сказал: да, в  Абхазии оружие не производится, однако не производится оно  и в Грузии, следовательно, покупается обеими сторонами. И добавил: но, в отличие от Абхазии, Грузия имеет преимущество не только в живой силе, но и в оружии, так как она получила его по Ташкентскому соглашению – через ЗакВО. Здесь же присутствовали  два соседа, один из которых был тот самый сухорукий  В. Х. Он возразил: Грузия выпускает  военные самолёты Су-25, а так же и пулемёты. О выпуске Грузией пулемётов я ничего не знал, но  стал настаивать на том, что любая страна в мире, за исключением, может быть,  США и бывшего СССР, а сейчас России, покупает оружие. Собеседникам мои слова явно не пришлись по душе. А потом пошло-поехало: грузины не начинали войну, они пришли охранять железную дорогу и железнодорожные мосты и т. д. и т. п. Я ответил, что грузинские войска, войдя в Очамчиру, к железной дороге и близко не подходили,  что в тот вечер, когда они вошли в город, ограбление вагонов и контейнеров на железнодорожной станции получило невиданный размах, чему я – живой свидетель, что железную дорогу не охраняют с помощью танков. Тогда  и  Г. Т., и его соседи стали отвечать мне  избитыми, шаблонными словами. И стало понятно, насколько преуспела грузинская пропагандистская машина: шаблоны въелись в кровь моих собеседников, в общем-то, хороших, порядочных людей, они сидят  в голове у них крепко, но ещё не сидят в печёнках. Наконец  до меня дошло, что я им ничего не смогу доказать, и  замолчал, уже сожалея, что затеял этот бесполезный разговор… Когда,  по возвращении «домой», я рассказал о нём брату, он взвился: зачем распускал язык, не мог держать его за зубами?! А «малыш», слыша наш разговор, напомнил об одной детали: когда внук Г. Т. рисовал карикатуру на В. Х., тот, как всегда, был в берете, и внук Г. Т. на карикатуре нарочно увеличил нашлёпку на берете, пририсовав к ней и нечто вроде радиоволн. Напомнив об этом, «малыш» сказал, что тот  не напрасно пририсовал над нашлёпкой берета круги – тем самым дал понять, что В. Х. и нечто вроде доносчика. Сейчас мы  обсудили эту деталь, и пришли  к мысли, что, может быть, В. Х. действительно осведомитель и шепнёт куда следует, что я веду крамольные речи. И её, эту мысль, мы не посчитали абсурдной. Вот что значит тотальный страх, вот что значит бояться своей тени! Я кожей почувствовал состояние людей из приснопамятных 30-х годов, хотя чувствовал его и до этого все эти месяцы…</w:t>
      </w:r>
    </w:p>
    <w:p>
      <w:pPr>
        <w:pStyle w:val="Normal"/>
        <w:tabs>
          <w:tab w:val="clear" w:pos="708"/>
          <w:tab w:val="left" w:pos="1680" w:leader="none"/>
        </w:tabs>
        <w:ind w:firstLine="360"/>
        <w:jc w:val="both"/>
        <w:rPr/>
      </w:pPr>
      <w:r>
        <w:rPr/>
        <w:t>По тому же «Мацнэ», кроме того, было сообщено, что председатель Комитета по правам человека (!) в  Грузии А. Кавсадзе (тринадцатый «апостол»!) собирается в ООН, куда везёт обширное заявление от имени грузинского руководства. Кажется, он назвал документ, который должен быть представлен им в ООН, именно заявлением, которое основано на документах и фактах. (Как  можно догадаться, сие заявление полностью обеляет Грузию по отношению к Абхазии и к абхазскому народу и чернит их.) Тележурналистка задала  А. К. примерно  и такой вопрос: даст  ли  надежду  на позитивный результат эта поездка в ООН? А тот ответил, что не знает, каков будет результат, но, если б  не было надежды,  он не предпринимал бы эту поездку…</w:t>
      </w:r>
    </w:p>
    <w:p>
      <w:pPr>
        <w:pStyle w:val="Normal"/>
        <w:tabs>
          <w:tab w:val="clear" w:pos="708"/>
          <w:tab w:val="left" w:pos="1680" w:leader="none"/>
        </w:tabs>
        <w:ind w:firstLine="360"/>
        <w:jc w:val="both"/>
        <w:rPr/>
      </w:pPr>
      <w:r>
        <w:rPr/>
        <w:t>Под вечер к нам пришли Рамин и  рослый  парень. Он назвался Робертом, и оказался двоюродным братом-однофамильцем Рамина и сыном того самого Г. С., который решил защитить нас с дробовиками в руках вместе с ним и другим  своим сыном.  Гости принесли нам большой кус копчёной  свинины,  извинились передо мной – за то, что мало уделяют мне внимания, и предложили часто навещать их. Затем Роберт, который, как и Рамин, был сильно на взводе, да так, что язык еле ворочался  во рту, завёл меня в другую комнату и наедине поговорил со мной.</w:t>
      </w:r>
    </w:p>
    <w:p>
      <w:pPr>
        <w:pStyle w:val="Normal"/>
        <w:tabs>
          <w:tab w:val="clear" w:pos="708"/>
          <w:tab w:val="left" w:pos="1680" w:leader="none"/>
        </w:tabs>
        <w:ind w:firstLine="360"/>
        <w:jc w:val="both"/>
        <w:rPr/>
      </w:pPr>
      <w:r>
        <w:rPr/>
        <w:t>Вот  суть его слов. Местные ухари пронюхали, что в их селе околачиваются абхазы, то есть мы с братом,  нашими детьми и его внуками, и замышляют что-то нехорошее против нас. Однако, сказал Роберт, он, Рамин и остальные их сородичи постарались сделать так, чтобы те парни не  стали устраивать на нас охоту, осадили их и охладили их пыл. «Сам знаешь, что происходило в Гагре в октябре прошлого года, – подчеркнул Роберт многозначительно, – и вот за это хотели расквитаться с вами. – Затем добавил: – Я убью двух своих сыновей, я погибну вместе с вами в этом доме, если они задумают что-нибудь плохое». Короче говоря, заверил, что мы находимся под надёжной защитой его, Рамина и их сородичей-однофамильцев. (Кстати, его получленораздельную речь я перевёл  на более понятный язык.) Я несколько раз, и, разумеется, от души, поблагодарил его, попросив, чтобы он  передал  мою благодарность и сородичам, и отцу своему (за то, что пришёл  вместе с ним и его братом, своими сыновьями, чтобы защитить нас с дробовиками в руках).</w:t>
      </w:r>
    </w:p>
    <w:p>
      <w:pPr>
        <w:pStyle w:val="Normal"/>
        <w:tabs>
          <w:tab w:val="clear" w:pos="708"/>
          <w:tab w:val="left" w:pos="1680" w:leader="none"/>
        </w:tabs>
        <w:ind w:firstLine="360"/>
        <w:jc w:val="both"/>
        <w:rPr/>
      </w:pPr>
      <w:r>
        <w:rPr/>
        <w:t>Затем мы вернулись к нашей печурке, и Рамин поведал мне несколько новостей, хотя  и не ручаюсь за достоверность некоторых из них. Особенно меня заинтересовала одна: руководством Грузии на должность заместителя министра обороны назначен генерал-полковник Анатолий  Камкамидзе, который не владеет грузинским языком, потому что всю жизнь прожил  на Украине и служил там же в советских войсках. Он собирается навести строжайший порядок в грузинской армии, чтобы она превратилась в регулярную. На  мой вопрос, существует ли вообще грузинская армия, Рамин без экивоков ответил, что нынешняя армия – это сброд, одни сплошные бандиты. Далее он сообщил, что «Мхедриони», как отряд, уже не существует, потому что оно распущено, и об этом, дескать, заявил сам Джаба Иоселиани. Вторжение грузинских войск в Абхазию, по мысли Рамина, – это дело рук Китовани и Иоселиани, которые за дни войны «нахапали миллиарды» (!). Оно, это вторжение, добавил Рамин, явилось полной неожиданностью для Шеварднадзе (в чём я сильно сомневаюсь, потому что это не соответствует  действительности)…</w:t>
      </w:r>
    </w:p>
    <w:p>
      <w:pPr>
        <w:pStyle w:val="Normal"/>
        <w:tabs>
          <w:tab w:val="clear" w:pos="708"/>
          <w:tab w:val="left" w:pos="1680" w:leader="none"/>
        </w:tabs>
        <w:ind w:firstLine="360"/>
        <w:jc w:val="both"/>
        <w:rPr/>
      </w:pPr>
      <w:r>
        <w:rPr>
          <w:i/>
        </w:rPr>
        <w:t>Опять-таки после войны мне стало известно, что генерал-полковник Анатолий Камкамидзе был заместителем командующего Прикарпатским военным округом Советской Армии. И был призван Э. Шеварднадзе в Грузию  в дни войны в Абхазии с той целью, чтобы тем самым убить двух зайцев: создать с его помощью регулярную грузинскую армию, а так же через него завербовать украинских наёмников (из украинской националистической организации военного типа УНА-УНСО – в точности не знаю, что означает эта двойная аббревиатура). Второй цели Э. Ш. добился: в Абхазию явились украинские наёмники и составили два батальона, которые активно воевали против абхазского народа. В частности, в ночь на 27 октября прошлого года именно их, около 150 человек,  активная поддержка – разумеется, с оружием в руках – грузинских  гвардейцев  не дала возможности абхазским партизанам освободить наш город, в результате чего штурм закончился поражением. Но  Э. Ш., призвав А. К. в Грузию, так и не добился первой цели: не удалось тому создать регулярную грузинскую армию, не удалось сделать из дерьма конфетку, после чего А. К.  покинул родину предков и  вернулся в «незалежную»  Украину, на свою исконную родину. Где он теперь, про то «история умалчивает».</w:t>
      </w:r>
    </w:p>
    <w:p>
      <w:pPr>
        <w:pStyle w:val="Normal"/>
        <w:tabs>
          <w:tab w:val="clear" w:pos="708"/>
          <w:tab w:val="left" w:pos="1680" w:leader="none"/>
        </w:tabs>
        <w:ind w:firstLine="360"/>
        <w:jc w:val="both"/>
        <w:rPr/>
      </w:pPr>
      <w:r>
        <w:rPr/>
        <w:t>Дочь моя ходит туча тучей и заявляет, что сама, и одна, пойдёт домой пешком (переживает за мать и брата, да и здешняя жизнь осточертела ей, как, впрочем, и нам). Я, конечно, её  не отпущу, хотя и прекрасно понимаю её состояние. О рассказе Роберта, как и раньше о словах, сказанных Рамином вскользь во время скромного застолья в его доме перед Новым годом, дочери, брату и остальным я и не заикнулся, чтобы не посеять тревогу и в их душ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января, понедельник</w:t>
      </w:r>
    </w:p>
    <w:p>
      <w:pPr>
        <w:pStyle w:val="Normal"/>
        <w:tabs>
          <w:tab w:val="clear" w:pos="708"/>
          <w:tab w:val="left" w:pos="1680" w:leader="none"/>
        </w:tabs>
        <w:ind w:firstLine="360"/>
        <w:jc w:val="both"/>
        <w:rPr/>
      </w:pPr>
      <w:r>
        <w:rPr/>
        <w:t>Опять никаких новостей извне о наших близких, оставшихся в городе. Мы все извелись от тяжких дум.</w:t>
      </w:r>
    </w:p>
    <w:p>
      <w:pPr>
        <w:pStyle w:val="Normal"/>
        <w:tabs>
          <w:tab w:val="clear" w:pos="708"/>
          <w:tab w:val="left" w:pos="1680" w:leader="none"/>
        </w:tabs>
        <w:ind w:firstLine="360"/>
        <w:jc w:val="both"/>
        <w:rPr/>
      </w:pPr>
      <w:r>
        <w:rPr/>
        <w:t>По телесообщениям, Э. Шеварднадзе едет в Иран, чтобы выпросить у иранского руководства нефтепродукты за сходную цену (иначе его доблестная армия не будет боеспособной  и может потерпеть крах). Перед отъездом в Иран его спросили, возможен ли в Грузии военный переворот. Он ответил: такой опасности нет, иначе я и не поехал бы  в Иран с официальным визитом.</w:t>
      </w:r>
    </w:p>
    <w:p>
      <w:pPr>
        <w:pStyle w:val="Normal"/>
        <w:tabs>
          <w:tab w:val="clear" w:pos="708"/>
          <w:tab w:val="left" w:pos="1680" w:leader="none"/>
        </w:tabs>
        <w:ind w:firstLine="360"/>
        <w:jc w:val="both"/>
        <w:rPr/>
      </w:pPr>
      <w:r>
        <w:rPr/>
        <w:t>Председатель Комитета по правам человека в Грузии А. Кавсадзе всё собирается в ООН, но пока что пребывает в родных стенах… Вероятнее всего, грузинской стороной готовится серьёзнейший документ, в котором Грузия и грузины, особенно те, кто проживает в Абхазии, будут представлены в нём  потерпевшей стороной. Конечно, беда и горе постучались не только в  абхазские дома, но кто повинен в этом, где корень зла?</w:t>
      </w:r>
    </w:p>
    <w:p>
      <w:pPr>
        <w:pStyle w:val="Normal"/>
        <w:tabs>
          <w:tab w:val="clear" w:pos="708"/>
          <w:tab w:val="left" w:pos="1680" w:leader="none"/>
        </w:tabs>
        <w:ind w:firstLine="360"/>
        <w:jc w:val="both"/>
        <w:rPr/>
      </w:pPr>
      <w:r>
        <w:rPr/>
        <w:t>По данным Минздрава Грузии, за пять  месяцев войны погибли 642 человека и ранены около двух тысяч (что вызывает сомнение в реальности этих жутких цифр). А сколько, например, пропало без вести? Какие потери с абхазской стороны?..</w:t>
      </w:r>
    </w:p>
    <w:p>
      <w:pPr>
        <w:pStyle w:val="Normal"/>
        <w:tabs>
          <w:tab w:val="clear" w:pos="708"/>
          <w:tab w:val="left" w:pos="1680" w:leader="none"/>
        </w:tabs>
        <w:ind w:firstLine="360"/>
        <w:jc w:val="both"/>
        <w:rPr/>
      </w:pPr>
      <w:r>
        <w:rPr/>
        <w:t xml:space="preserve">Вечером в доме Г. Т. между ним, В. Х. (берет!),  его сестрой и  мной состоялся разговор по инициативе последнего. Он прямо так и заявил: поговорим  по душам и отведём душу – он хорошо владеет   русским языком. Во время  беседы мне, кроме прочего, был задан и такой вопрос: каков выход из этого дерьмового положения (разумеется, имелась в виду война)? Я, помня мой разговор с братом и «малышом» о В. Х., решил вести себя уже осторожно и  ответил, что единственный выход – это мир, но путей к нему не знаю, потому что слишком я мелок для этого, и, помимо того, нахожусь в болоте (в фигуральном, разумеется, смысле) по самую шею. Сестра В. Х. – вдова, муж её пропал в дни войны без вести, – и она, как и мы, как и её брат, отсиживается в этом  родном для них селе у отца, в его доме, –  до лучших времён. Она, как и упомянутая мной учительница, – ярая звиадистка, и сейчас, увидев по «Мацнэ» артиста Джаиани и небезызвестного Бориса Какубава, в сердцах назвала их подонками. </w:t>
      </w:r>
    </w:p>
    <w:p>
      <w:pPr>
        <w:pStyle w:val="Normal"/>
        <w:tabs>
          <w:tab w:val="clear" w:pos="708"/>
          <w:tab w:val="left" w:pos="1680" w:leader="none"/>
        </w:tabs>
        <w:ind w:firstLine="360"/>
        <w:jc w:val="both"/>
        <w:rPr/>
      </w:pPr>
      <w:r>
        <w:rPr/>
        <w:t>Между прочим, в этой телепередаче  по «Мацнэ» они, Джаиани и Какубава, призвали всех сухумчан и гагринцев (конечно же, грузин и мингрелов), которые убежали из родных городов в Абхазии, объявиться   по такому-то адресу в Тбилиси, где им будет роздано оружие, чтобы сражаться в Абхазии – против абхазов. Они особо подчеркнули, что эти лица должны явиться по названному  адресу добровольно, в противном случае  будут доставлены силой.</w:t>
      </w:r>
    </w:p>
    <w:p>
      <w:pPr>
        <w:pStyle w:val="Normal"/>
        <w:tabs>
          <w:tab w:val="clear" w:pos="708"/>
          <w:tab w:val="left" w:pos="1680" w:leader="none"/>
        </w:tabs>
        <w:ind w:firstLine="360"/>
        <w:jc w:val="both"/>
        <w:rPr/>
      </w:pPr>
      <w:r>
        <w:rPr/>
        <w:t>Далее сестра В. Х. заявила, что, если Зви-а-ди (она не произносила это имя по складам, как написал я) вновь придёт к власти, он разрешит грузино-абхазскую проблему самым лучшим образом. Тогда я напомнил о давнем его выступлении, когда он поносил абхазов. Напомнил и о том, как он после вторжения в Абхазию  грузинских</w:t>
      </w:r>
      <w:r>
        <w:rPr>
          <w:i/>
        </w:rPr>
        <w:t xml:space="preserve"> </w:t>
      </w:r>
      <w:r>
        <w:rPr/>
        <w:t xml:space="preserve"> войск для пополнения своего политического капитала объявил, что приветствует борьбу абхазского народа за свою свободу и готов сражаться в его рядах простым добровольцем. На это сестра В. Х. возразила, что показ давнего, антиабхазского, выступления Звиади был, вероятно, смонтирован (!), потому что он не мог позволить себе такую ересь.</w:t>
      </w:r>
    </w:p>
    <w:p>
      <w:pPr>
        <w:pStyle w:val="Normal"/>
        <w:tabs>
          <w:tab w:val="clear" w:pos="708"/>
          <w:tab w:val="left" w:pos="1680" w:leader="none"/>
        </w:tabs>
        <w:ind w:firstLine="360"/>
        <w:jc w:val="both"/>
        <w:rPr/>
      </w:pPr>
      <w:r>
        <w:rPr/>
        <w:t>Вот наиболее характерные моменты из нашего разговора. В общем, взгляды у всех на происходящие  события и на политических персоналий разные. И не только у тех, с  кем я беседовал в доме Г. Т. у жарко пылавшего камина. Даже в семье бывает разнобой: одни готовы целовать прах у ног Зви-а-ди, если сподобит им Господь такую возможность и милость. При этом заявляют, что Шеварднадзе «продал» и Южную Осетию, и Абхазию. Другие поют осанну уже Шеварднадзе: он-де – единственный спаситель Грузии,  он – политический паинька, но вот бандиты типа Китовани и Иоселиани сбили его с толку, иначе не пошёл бы он на Абхазию войной. Однако я так и не понял, каково отношение моих собеседников к войне, к борьбе абхазского народа. Скорее всего, всё это не находит полного понимания в их душ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3 января, суббота</w:t>
      </w:r>
    </w:p>
    <w:p>
      <w:pPr>
        <w:pStyle w:val="Normal"/>
        <w:tabs>
          <w:tab w:val="clear" w:pos="708"/>
          <w:tab w:val="left" w:pos="1680" w:leader="none"/>
        </w:tabs>
        <w:ind w:firstLine="360"/>
        <w:jc w:val="both"/>
        <w:rPr/>
      </w:pPr>
      <w:r>
        <w:rPr/>
        <w:t>Вот и закончился для нас с дочерью и «малышом» «отобаевский период»: 19 января за нами приехала жена с сыном моего двоюродного брата, а 20 января мы пешком двинулись в обратный путь. Это было вынужденное возвращение – из-за опаски, что здешние ухари, несмотря на поддержку Рамина, Роберта, его отца с братом и других сородичей, всё же объявят на нас охоту и добьются-таки своего. И с самыми наихудшими последствиями. Не могли же Рамин и его сородичи охранять нас! Однако брат со своим семейством остался в «нашем» домике. Как и племянник с женой и детишками. Они были вынуждены остаться потому, что малолетние внуки брата не могли идти пешком – расстояние до Гали более десятка вёрст, а «транспорт» – те же трактора с лафетом, самосвалы да грузовики –  попадаются по пути от случая к случаю.  Короче говоря, крайне редко.</w:t>
      </w:r>
    </w:p>
    <w:p>
      <w:pPr>
        <w:pStyle w:val="Normal"/>
        <w:tabs>
          <w:tab w:val="clear" w:pos="708"/>
          <w:tab w:val="left" w:pos="1680" w:leader="none"/>
        </w:tabs>
        <w:ind w:firstLine="360"/>
        <w:jc w:val="both"/>
        <w:rPr/>
      </w:pPr>
      <w:r>
        <w:rPr/>
        <w:t xml:space="preserve">Так сначала  случилось и с нами: по дороге не попалось ни одного завалящего «транспорта». Но, в конце  концов, нам подфартило: когда мы прошли пешком около десяти вёрст, нас на машине  «Жигули» подобрал  наш сосед, С. Б., и с комфортом довёз домой. </w:t>
      </w:r>
    </w:p>
    <w:p>
      <w:pPr>
        <w:pStyle w:val="Normal"/>
        <w:tabs>
          <w:tab w:val="clear" w:pos="708"/>
          <w:tab w:val="left" w:pos="1680" w:leader="none"/>
        </w:tabs>
        <w:ind w:firstLine="360"/>
        <w:jc w:val="both"/>
        <w:rPr/>
      </w:pPr>
      <w:r>
        <w:rPr/>
        <w:t>Сосед проехал мимо нас, и один за рулём, когда мы, уставшие донельзя, присели отдохнуть на лавочке у ворот одного дома. Увидев нас, он сказал, что поедет в Отобая, но скоро вернётся и повезёт нас. Нас мучили  не только усталость, но голод и жажда, и  после отъезда соседа я мечтательно и с долей шутки произнёс: «Эх, сейчас бы баночку холодного мацони с холодной же мамалыгой! Неужели хозяин дома не пригласит нас к себе?» И тут к нам вышёл хозяин и пригласил в дом. При этом извинился, что жены не было дома, поэтому, увидев нас, сбегал к соседке и привёл её, чтобы она помогла накрыть стол для нас,  невольных гостей. На столе стояло неплохое угощение,  и вместе с бутылкой бренди (честное слово!). А когда мы с хозяином немного «сбрендили», появилось и… холодное  мацони, словно хозяин, он назвался Валерием Кардава, слышал мои слова перед воротами его дома. Затем подъехал сосед (он не принял  приглашения, сказав, что спешит), и мы покинули этот гостеприимный дом,  от души поблагодарив хозяина. В такое трудное время – и такой тёплый приём, устроенный совершенно незнакомым  людям!  Конечно, и сосед сделал нам доброе дело: мы должны были отмахать пешком хотя бы до Гали ещё около пяти-семи вёрст. Да и добраться до нашего города было делом не из лёгких.</w:t>
      </w:r>
    </w:p>
    <w:p>
      <w:pPr>
        <w:pStyle w:val="Normal"/>
        <w:tabs>
          <w:tab w:val="clear" w:pos="708"/>
          <w:tab w:val="left" w:pos="1680" w:leader="none"/>
        </w:tabs>
        <w:ind w:firstLine="360"/>
        <w:jc w:val="both"/>
        <w:rPr>
          <w:i/>
          <w:i/>
        </w:rPr>
      </w:pPr>
      <w:r>
        <w:rPr>
          <w:i/>
        </w:rPr>
        <w:t>После войны в Абхазии я, будучи прокурором Гальского района (1996-1998), попытался было отыскать В. Кардава, чтобы выразить ему слова благодарности за тот радушный приём. Но – увы! Причин этому было несколько – и главное состояло в том, что село, в котором проживал В. К., находилось в т. н. «южной (нижней) зоне» того района, сёла в которой в то время и какое-то время позже не подчинялись абхазским властям. Более того, в тех сёлах шастали грузинские диверсионно-террористические группы, вооружённые до зубов, и творили чёрный, кровавый беспредел. Поэтому поездка в село, где проживал В. К., была, разумеется, связана с большим риском. По этой же причине я не смог выехать и в село Отобая, чтобы выразить слова благодарности и тем, кого я указал в дневнике. Даже не присутствовал на похоронах Г. Т. (Гугу Авксентьевича Тодуа, вечная ему память!), чтобы  проводить его в последний путь. Потому что и это село находилось в той же «зоне».</w:t>
      </w:r>
    </w:p>
    <w:p>
      <w:pPr>
        <w:pStyle w:val="Normal"/>
        <w:tabs>
          <w:tab w:val="clear" w:pos="708"/>
          <w:tab w:val="left" w:pos="1680" w:leader="none"/>
        </w:tabs>
        <w:ind w:firstLine="360"/>
        <w:jc w:val="both"/>
        <w:rPr/>
      </w:pPr>
      <w:r>
        <w:rPr/>
        <w:t xml:space="preserve">От жены узнал радостную весть: 14 января она отправила старшего сына в Москву, и через наш морской порт, на российском корабле, в чём помог ещё один наш сосед, добрейшей души человек. </w:t>
      </w:r>
      <w:r>
        <w:rPr>
          <w:i/>
        </w:rPr>
        <w:t xml:space="preserve"> </w:t>
      </w:r>
    </w:p>
    <w:p>
      <w:pPr>
        <w:pStyle w:val="Normal"/>
        <w:tabs>
          <w:tab w:val="clear" w:pos="708"/>
          <w:tab w:val="left" w:pos="1680" w:leader="none"/>
        </w:tabs>
        <w:ind w:firstLine="360"/>
        <w:jc w:val="both"/>
        <w:rPr/>
      </w:pPr>
      <w:r>
        <w:rPr/>
        <w:t>И после нашего приезда домой несколько дней мы ничего не знали о сыне, но потом сумели дозвониться до племянницы жены, которая вместе с мужем и двумя детишками обосновалась в Москве ещё до войны в Абхазии (а сын собирался приехать именно к ним), и узнали, что он добрался  до них  благополучно. В детстве, а именно 22 декабря 1982 г., он, из-за детской шалости, получил тяжёлую черепно-мозговую травму. От этого жизнь его висела на волоске (операцию ему делали в тбилисской больнице и извлекли из головы бесформенный кусок свинца в 19 граммов!), и мы опасались, что эти месяцы войны не пройдут для него бесследно, однако, слава  Богу, всё обошлось…</w:t>
      </w:r>
    </w:p>
    <w:p>
      <w:pPr>
        <w:pStyle w:val="Normal"/>
        <w:tabs>
          <w:tab w:val="clear" w:pos="708"/>
          <w:tab w:val="left" w:pos="1680" w:leader="none"/>
        </w:tabs>
        <w:ind w:firstLine="360"/>
        <w:jc w:val="both"/>
        <w:rPr>
          <w:i/>
          <w:i/>
        </w:rPr>
      </w:pPr>
      <w:r>
        <w:rPr>
          <w:i/>
        </w:rPr>
        <w:t>Но в дальнейшем, уже после окончания войны и возвращения домой, сын рассказал нам, что он чудом избежал беды. Оказывается, когда он уже находился  на палубе российского корабля, гвардейцы вытащили его на берег. Неизвестно, как бы с ним они поступили, но тут появился заместитель начальника нашего райотдела  мил… полиции, Д. Ш., и, увидев сына в окружении гвардейцев, настроенных к нему явно агрессивно, спросил: «Ты, случайно, не сын Максимовича?» Получив утвердительный ответ, уговорил гвардейцев, чтобы те отпустили его, после чего сын вернулся на корабль, который вот-вот был готов к отплытию.</w:t>
      </w:r>
    </w:p>
    <w:p>
      <w:pPr>
        <w:pStyle w:val="Normal"/>
        <w:tabs>
          <w:tab w:val="clear" w:pos="708"/>
          <w:tab w:val="left" w:pos="1680" w:leader="none"/>
        </w:tabs>
        <w:ind w:firstLine="360"/>
        <w:jc w:val="both"/>
        <w:rPr/>
      </w:pPr>
      <w:r>
        <w:rPr/>
        <w:t>Родной город произвёл на меня удручающее впечатление, хотя и раньше он  не славился красотой и архитектурой, – в общем, серый, невзрачный городишко на черноморском побережье. На улицах – сплошная грязь, дороги побиты ещё больше – броневая техника «поработала»,  кучи смрадного мусора. По площади и по улицам по-прежнему фланируют  автоматчики, грохочет  и броневая техника с ними.</w:t>
      </w:r>
    </w:p>
    <w:p>
      <w:pPr>
        <w:pStyle w:val="Normal"/>
        <w:tabs>
          <w:tab w:val="clear" w:pos="708"/>
          <w:tab w:val="left" w:pos="1680" w:leader="none"/>
        </w:tabs>
        <w:ind w:firstLine="360"/>
        <w:jc w:val="both"/>
        <w:rPr/>
      </w:pPr>
      <w:r>
        <w:rPr/>
        <w:t>Люди – хмурые, не знают, что принесёт завтрашний день, и всё больше проникаются чувством вражды к абхазам. Соседка выразилась в таком духе: если абхазы  убьют её близкого родственника, она бросит клич, чтобы объявить расправу и над мирными абхазами, которые остались в городе. А значит, и нас, её соседей, может ожидать такая же участь…</w:t>
      </w:r>
    </w:p>
    <w:p>
      <w:pPr>
        <w:pStyle w:val="Normal"/>
        <w:tabs>
          <w:tab w:val="clear" w:pos="708"/>
          <w:tab w:val="left" w:pos="1680" w:leader="none"/>
        </w:tabs>
        <w:ind w:firstLine="360"/>
        <w:jc w:val="both"/>
        <w:rPr/>
      </w:pPr>
      <w:r>
        <w:rPr/>
        <w:t>Я писал в дневнике и о том, что по грузинскому телевидению объявили о покушении на В. Ардзинба. Но, оказывается, было  и такое сообщение, что он из-за полученных ранений скончался в одной из московских клиник. Жена и невестка рассказали, что в тот вечер, когда было передано телесообщение о смерти В. Ардзинба, в городе и  вокруг  него началось нечто неописуемое: пришельцы и местные гвардейцы на радостях подняли стрельбу из всех видов оружия. Это продолжалось около получаса, и было такое впечатление, что происходит генеральное сражение за наш город. Очевидно, и по всей Абхазии, «подконтрольной» нынешней власти, происходило нечто подобное: ведь Ардзинба – это символ борющейся  Абхазии, и вот его не стало! Какая радость, а? Когда пальба закончилась, в воздухе некоторое время стояла вонь от серы. (Суеверные люди утверждают, что и от дьявола несёт серой.)… После телесообщения о гибели В. Ардзинба носились разные слухи об этом, и один невероятнее другого. Слухи были настолько дикими, что я их приводить не буду. Российское «Останкино» лишь раз  передало информацию о кончине В. Ардзинба,  потом перестало касаться  этой темы. А грузинское телевидение некоторое время муссировало её, потом перестало и оно. Видимо, утка, пущенная «кем-то», испустила дух. Сегодня родственница сообщила, что она по радио «Свобода» услышала голос живого В. Ардзинба, – он давал интервью. Программа и требования его, как я уяснил,  те же самые: вывод из Абхазии грузинских войск, после чего можно сесть за стол переговоров…</w:t>
      </w:r>
    </w:p>
    <w:p>
      <w:pPr>
        <w:pStyle w:val="Normal"/>
        <w:tabs>
          <w:tab w:val="clear" w:pos="708"/>
          <w:tab w:val="left" w:pos="1680" w:leader="none"/>
        </w:tabs>
        <w:ind w:firstLine="360"/>
        <w:jc w:val="both"/>
        <w:rPr/>
      </w:pPr>
      <w:r>
        <w:rPr/>
        <w:t>В высокогорном селе Сакен Гульрипшского района (см. повести Георгия Гулиа «Весна в Сакене», «Друзья из Сакена», пронизанные светом, любовью и дружбой) грузинскими гвардейцами задержан российский вертолёт. Сначала, по-видимому, он был подбит с земли, а потом лётчиков вынудили пойти на посадку. В нём находились: заместитель председателя Совета Министров Республики Абхазия (не путать с «АРА»!) Зураб Лабахуа (он вместе с С. Багапшем и А. Анквабом вёл переговоры с грузинской стороной в первые дни войны) – мой родственник по материнской линии, – работники Абхазского (без кавычек) телевидения и девять абхазских бойцов. По этому факту прокуратурой  «АРА» возбуждено уголовное дело и, разумеется, проводится расследование.</w:t>
      </w:r>
    </w:p>
    <w:p>
      <w:pPr>
        <w:pStyle w:val="Normal"/>
        <w:tabs>
          <w:tab w:val="clear" w:pos="708"/>
          <w:tab w:val="left" w:pos="1680" w:leader="none"/>
        </w:tabs>
        <w:ind w:hanging="1080"/>
        <w:jc w:val="both"/>
        <w:rPr/>
      </w:pPr>
      <w:r>
        <w:rPr/>
        <w:t xml:space="preserve">                        </w:t>
      </w:r>
      <w:r>
        <w:rPr/>
        <w:t>По словам одного  «информатора», З. Лабахуа уже  даёт «очень интересные показания». Тот, кто рассказал мне об этом, других подробностей не знает. И вдруг он предложил мне, чтобы я поменял свой паспорт, – с тем, чтобы  поменять и национальность. Дескать, ты абхазского языка не знаешь, так какой же ты абхаз? Затем добавил, что  3000 человек из абхазов (находящихся  в той части  Абхазии, которая «контролируется» новой властью) уже подали заявление об обмене с этой целью паспортов,  и  назвал несколько знакомых мне лиц. На это я ответил: когда наступят нормальные  времена, как я буду смотреть в глаза своим родственникам?.. К  сожалению, не имею никакой возможности проверить количество «перекрасившихся» абхазов ни в нашем городе, ни, тем более, в «подконтрольной» новой власти остальной части Абхазии, но думаю, что число, названное «информатором», завышенное…Затем получил уже от другого «информатора» сведения о том, что З. Лабахуа срочно переведён в один из тбилисских следизоляторов (ещё бы: важная птица из гнезда «абхазских сепаратистов и экстремистов» попала в сеть!), где объявил голодовку. О судьбе тех, кто был задержан вместе с ним, ничего так и не узнал…</w:t>
      </w:r>
    </w:p>
    <w:p>
      <w:pPr>
        <w:pStyle w:val="Normal"/>
        <w:tabs>
          <w:tab w:val="clear" w:pos="708"/>
          <w:tab w:val="left" w:pos="1680" w:leader="none"/>
        </w:tabs>
        <w:ind w:firstLine="360"/>
        <w:jc w:val="both"/>
        <w:rPr/>
      </w:pPr>
      <w:r>
        <w:rPr/>
        <w:t>В Тбилиси должен приехать Б. Ельцин, чтобы подписать договор с грузинским руководством о претворении в жизнь Московского соглашения от 3 сентября. Ежели такой договор будет подписан, он, без сомнения, будет не в пользу абхазской стороны.</w:t>
      </w:r>
    </w:p>
    <w:p>
      <w:pPr>
        <w:pStyle w:val="Normal"/>
        <w:tabs>
          <w:tab w:val="clear" w:pos="708"/>
          <w:tab w:val="left" w:pos="1680" w:leader="none"/>
        </w:tabs>
        <w:ind w:firstLine="360"/>
        <w:jc w:val="both"/>
        <w:rPr/>
      </w:pPr>
      <w:r>
        <w:rPr/>
        <w:t>На стене здания Очамчирского УМИТа (не знаю, что означает и эта аббревиатура), в котором расположен отряд гвардейцев – на окраине нашего города, – начертана, говорят, по-грузински такая надпись: «Война будет закончена 14 февраля». Да, как бы не так!..</w:t>
      </w:r>
    </w:p>
    <w:p>
      <w:pPr>
        <w:pStyle w:val="Normal"/>
        <w:tabs>
          <w:tab w:val="clear" w:pos="708"/>
          <w:tab w:val="left" w:pos="1680" w:leader="none"/>
        </w:tabs>
        <w:ind w:firstLine="360"/>
        <w:jc w:val="both"/>
        <w:rPr/>
      </w:pPr>
      <w:r>
        <w:rPr/>
        <w:t>В одном из сёл, как передало «абхазское» телевидение,  партизанами захвачены несколько сотен заложников из мирных жителей. Партизанами при этом поставлен ультиматум: если не прекратится бомбёжка абхазских сёл (из дальних орудий грузинской артиллерии и с самолётов), заложники будут уничтожены. Т. Надарейшвили принимает все меры  по разрешению этого вопроса. Если они не будут успешными, заявил он,  грузинская сторона  примет  адекватные меры.</w:t>
      </w:r>
    </w:p>
    <w:p>
      <w:pPr>
        <w:pStyle w:val="Normal"/>
        <w:tabs>
          <w:tab w:val="clear" w:pos="708"/>
          <w:tab w:val="left" w:pos="1680" w:leader="none"/>
        </w:tabs>
        <w:ind w:firstLine="360"/>
        <w:jc w:val="both"/>
        <w:rPr/>
      </w:pPr>
      <w:r>
        <w:rPr/>
        <w:t>Значит, и нас могут взять в заложники, а потом ещё неизвестно, как с нами поступят. Вечером к нам пришёл тот сосед, который помог сыну попасть на российский корабль, и подтвердил мои опасения. А затем предложил свой дом в качестве убежища. Но мы, поблагодарив,  отказались, потому что надоело всё это до чёртиков. Да к тому же и в том доме нас могут застукать… Меня пусть распинают, лишь бы уберечь детей…</w:t>
      </w:r>
    </w:p>
    <w:p>
      <w:pPr>
        <w:pStyle w:val="Normal"/>
        <w:tabs>
          <w:tab w:val="clear" w:pos="708"/>
          <w:tab w:val="left" w:pos="1680" w:leader="none"/>
        </w:tabs>
        <w:ind w:firstLine="360"/>
        <w:jc w:val="both"/>
        <w:rPr/>
      </w:pPr>
      <w:r>
        <w:rPr/>
        <w:t xml:space="preserve">Оказывается, в жизни человека, если даже над ним нависла реальная опасность, наступают такие моменты, что ему безразлично всё.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4 января, воскресенье</w:t>
      </w:r>
    </w:p>
    <w:p>
      <w:pPr>
        <w:pStyle w:val="Normal"/>
        <w:tabs>
          <w:tab w:val="clear" w:pos="708"/>
          <w:tab w:val="left" w:pos="1680" w:leader="none"/>
        </w:tabs>
        <w:ind w:firstLine="360"/>
        <w:jc w:val="both"/>
        <w:rPr/>
      </w:pPr>
      <w:r>
        <w:rPr/>
        <w:t xml:space="preserve">Вчерашние российские «Новости» сообщили, что в газете «Советская Россия» опубликовано интервью В. Ардзинба. В частности, он заявил, что Абхазия – многонациональная страна, и будет ею, ибо такова её историческая судьба… Таким образом, он жив-здоров, и грузинские вояки зря дырявили воздух пулями и снарядами… </w:t>
      </w:r>
    </w:p>
    <w:p>
      <w:pPr>
        <w:pStyle w:val="Normal"/>
        <w:tabs>
          <w:tab w:val="clear" w:pos="708"/>
          <w:tab w:val="left" w:pos="1680" w:leader="none"/>
        </w:tabs>
        <w:ind w:firstLine="360"/>
        <w:jc w:val="both"/>
        <w:rPr/>
      </w:pPr>
      <w:r>
        <w:rPr/>
        <w:t>Сегодня утром по российской телепередаче «Центр» слово было предоставлено и бородатому астрологу (я  не уловил, кто он таков). И обрадовал он нас тем, что завтра – день рождения Э. Шеварднадзе, которому, кажись, стукнет 65 лет. Астролог охарактеризовал его как политика с железной волей, на веку которого было  три взлёта и два падения. Третье его падение можно ожидать в этом году. Первая половина года может оказаться для него триумфальной, а вторая – роковой, если он не уберёт 2-3 человека из своего окружения.</w:t>
      </w:r>
    </w:p>
    <w:p>
      <w:pPr>
        <w:pStyle w:val="Normal"/>
        <w:tabs>
          <w:tab w:val="clear" w:pos="708"/>
          <w:tab w:val="left" w:pos="1680" w:leader="none"/>
        </w:tabs>
        <w:ind w:firstLine="360"/>
        <w:jc w:val="both"/>
        <w:rPr/>
      </w:pPr>
      <w:r>
        <w:rPr>
          <w:i/>
        </w:rPr>
        <w:t>Хотя я не верю во всяких там астрологов, экстрасенсов, ясновидящих и пр. прорицателей ни на грош, а слова из гороскопа для меня – пустой звук, бородатый астролог оказался где-то прав:  вторая  половина  1993 года для Э. Шеварднадзе оказалась роковой: грузинская армия, ведомая им, потерпела в Абхазии сокрушительное поражение. Она ударилась в паническое бегство, увлекая за собой и мирное население, да и  сам  Э. Ш.  еле унёс ноги.</w:t>
      </w:r>
    </w:p>
    <w:p>
      <w:pPr>
        <w:pStyle w:val="Normal"/>
        <w:tabs>
          <w:tab w:val="clear" w:pos="708"/>
          <w:tab w:val="left" w:pos="1680" w:leader="none"/>
        </w:tabs>
        <w:ind w:firstLine="360"/>
        <w:jc w:val="both"/>
        <w:rPr/>
      </w:pPr>
      <w:r>
        <w:rPr/>
        <w:t>Между прочим, в Тбилиси серьёзно опасаются военного переворота. Ведь перед поездкой в Иран журналистка задала Э. Шеварднадзе вопрос и о том, возможен ли в Тбилиси военный переворот (см. мою запись в дневнике от 18 января с. г.)…</w:t>
      </w:r>
    </w:p>
    <w:p>
      <w:pPr>
        <w:pStyle w:val="Normal"/>
        <w:tabs>
          <w:tab w:val="clear" w:pos="708"/>
          <w:tab w:val="left" w:pos="1680" w:leader="none"/>
        </w:tabs>
        <w:ind w:firstLine="360"/>
        <w:jc w:val="both"/>
        <w:rPr/>
      </w:pPr>
      <w:r>
        <w:rPr/>
        <w:t xml:space="preserve">Некто зло окрестил  городской  военный штаб гнездом – осиным, змеиным. Штаб располагается в здании администрации района (в советское время – райисполком, районный исполнительный комитет Совета народных депутатов). А гражданская власть под грузинским соусом называется городской управой. Обо всём этом я уже писал. Видимо, в штабе решаются не только военные, но и меркантильные дела, поэтому к нему примазались всякая шушера и  нечисть. Знаю об этом, разумеется, понаслышке, ибо я не только не был в штабе, но  и не переступал порога здания, в котором он расположен. Почти все продукты из гуманитарной помощи проходят через штаб, затем  идут налево – к перекупщикам, которые продают эти продукты  на нашем рынке по диким ценам. Если, к примеру, на рынке нет сахара, значит, очередная партия  гуманитарной </w:t>
      </w:r>
      <w:r>
        <w:rPr>
          <w:i/>
        </w:rPr>
        <w:t xml:space="preserve"> </w:t>
      </w:r>
      <w:r>
        <w:rPr/>
        <w:t>помощи ещё не поступила, а если появился, то такая помощь поступила в городской военный штаб и  «распределяется» им, а затем поступает на рынок…</w:t>
      </w:r>
    </w:p>
    <w:p>
      <w:pPr>
        <w:pStyle w:val="Normal"/>
        <w:tabs>
          <w:tab w:val="clear" w:pos="708"/>
          <w:tab w:val="left" w:pos="1680" w:leader="none"/>
        </w:tabs>
        <w:ind w:firstLine="360"/>
        <w:jc w:val="both"/>
        <w:rPr/>
      </w:pPr>
      <w:r>
        <w:rPr/>
        <w:t>Сегодня по очамчирскому телевидению выступил нынешний военком района, Валерий Ростобая, – яйцевидная голова с несколькими уцелевшими волосками на макушке. До войны  ряд лет работал начальником  местного райотдела КГБ, а незадолго до войны  почему-то  был переведён  в КГБ Белоруссии, и с тех пор я его не видел. Постарел,  хотя и раньше не выглядел Адонисом (как, впрочем, и я). В своём выступлении призвал молодёжь района включиться в священную борьбу против «путчистов», подразумевая под ними, конечно, В. Ардзинба и его сторонников (а значит, и весь абхазский народ)… (За несколько лет до войны в Абхазии он, работая начальником райотдела КГБ, поскандалил в ресторане с одним из работников районной же прокуратуры – тот  также крепенько закладывал за воротничок. И после этого между райотделом КГБ и районной  прокуратурой, в которой работал и я, пробежала чёрная кошка. Один раз я оказался свидетелем того, как В. Р. крыл почём зря всех работников прокуратуры, особенно того, кто поскандалил с ним, не выбирая выражений, и при этом называл всех, кроме меня – честное слово! – «мафистами». А вот теперь он называет всех абхазов «путчистами».) Призыв к молодёжи встать под ружьё – жуткое дело, хотя многие уже взялись за оружие и без такого призыва. Особенно в грузинских сёлах, о чём я уже писал. Да, в войну вовлекаются всё новые и новые силы, вербуется пушечное мясо. Некоторые берутся за оружие с воодушевлением – как брались за него против иноземного врага их пращур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января, понедельник</w:t>
      </w:r>
    </w:p>
    <w:p>
      <w:pPr>
        <w:pStyle w:val="Normal"/>
        <w:tabs>
          <w:tab w:val="clear" w:pos="708"/>
          <w:tab w:val="left" w:pos="1680" w:leader="none"/>
        </w:tabs>
        <w:ind w:firstLine="360"/>
        <w:jc w:val="both"/>
        <w:rPr/>
      </w:pPr>
      <w:r>
        <w:rPr/>
        <w:t>Сегодня должна была быть доставлена первая партия гуманитарной  помощи в осаждённый, голодающий Ткуарчал, но рейсы   вертолётами  не были совершены из-за шквального ветра, а значит, нелётной погоды. Вертолёты с грузом гуманитарной помощи должны загружаться  в Адлере под наблюдением специальной комиссии, затем приземляться в Сухумском аэропорту (он является единственным в Абхазии и расположен в Гульрипшском районе) для повторного досмотра, после чего уже следовать в Ткуарчал, так сказать, прямым ходом. Это – меры предосторожности, проявленные грузинской стороной: чтобы вместе с грузом не просочилось и оружие. Наместник Грузии в Абхазии Т. Надарейшвили имел честь заявить следующее: если вертолёты с гуманитарным грузом отклонятся от предоставленного воздушного коридора, они будут сбиты грузинскими силами ПВО…</w:t>
      </w:r>
    </w:p>
    <w:p>
      <w:pPr>
        <w:pStyle w:val="Normal"/>
        <w:tabs>
          <w:tab w:val="clear" w:pos="708"/>
          <w:tab w:val="left" w:pos="1680" w:leader="none"/>
        </w:tabs>
        <w:ind w:firstLine="360"/>
        <w:jc w:val="both"/>
        <w:rPr>
          <w:i/>
          <w:i/>
        </w:rPr>
      </w:pPr>
      <w:r>
        <w:rPr/>
        <w:t>В Тбилиси проходит третий раунд (как у боксёров!) российско-грузинских переговоров. По мнению грузинской стороны, нельзя разрывать связи, существующие между Россией и Грузией  на протяжении двух веков. Э. Шеварднадзе заявил, что может быть усилена роль России в мирном  урегулировании  грузино-абхазского «конфликта». О возможном приезде президента России в Тбилиси никаких сообщений   по телевидению нет. Видно, Грузия не может разорвать пуповину, связывающую её с северным соседом, иначе ей будет очень и очень худо. Но наиболее горячие головы с берегов Куры предлагают разорвать с Россией все связи. И даже… объявить ей войну. Эту бредовую идею высказал лидер Народной партии Грузии Нодар Натадзе (голая голова, жёсткая щёточка усов, худое, как у аскета,  лицо). Но Грузия наверняка никогда не пойдёт на такой самоубийственный шаг…</w:t>
      </w:r>
    </w:p>
    <w:p>
      <w:pPr>
        <w:pStyle w:val="Normal"/>
        <w:tabs>
          <w:tab w:val="clear" w:pos="708"/>
          <w:tab w:val="left" w:pos="1680" w:leader="none"/>
        </w:tabs>
        <w:ind w:firstLine="360"/>
        <w:jc w:val="both"/>
        <w:rPr/>
      </w:pPr>
      <w:r>
        <w:rPr/>
        <w:t>В Сухум прибыли эксперты ОБСЕ для выработки мер по мирному разрешению абхазского вопроса. На днях они отбудут в Гудауту – к «абхазским сепаратистам». Что эти эксперты могут сделать? Думаю, что будут лишь толочь воду в ступе…</w:t>
      </w:r>
    </w:p>
    <w:p>
      <w:pPr>
        <w:pStyle w:val="Normal"/>
        <w:tabs>
          <w:tab w:val="clear" w:pos="708"/>
          <w:tab w:val="left" w:pos="1680" w:leader="none"/>
        </w:tabs>
        <w:ind w:firstLine="360"/>
        <w:jc w:val="both"/>
        <w:rPr/>
      </w:pPr>
      <w:r>
        <w:rPr/>
        <w:t>По «абхазскому» телевидению выступил  Рауль Эшба – один из немногих абхазских коллаборационистов. Он заявил, что промышленные объекты начинают работать, хотя и со скрипом, а часть из них будет задействована на оборонную промышленность… Представляете – на оборонную!</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января, среда</w:t>
      </w:r>
    </w:p>
    <w:p>
      <w:pPr>
        <w:pStyle w:val="Normal"/>
        <w:tabs>
          <w:tab w:val="clear" w:pos="708"/>
          <w:tab w:val="left" w:pos="1680" w:leader="none"/>
        </w:tabs>
        <w:ind w:firstLine="360"/>
        <w:jc w:val="both"/>
        <w:rPr/>
      </w:pPr>
      <w:r>
        <w:rPr/>
        <w:t xml:space="preserve">Ещё одна неприятная новость: оказывается, начальником местной военной контрразведки назначен Сосо Гогидзе – на этом «поприще» он «подвизается» с начала войны, а я узнал лишь сейчас. Он был моим «клиентом» в 1969 году, ещё в начале моей следственной карьеры. Тогда он вместе с несколькими подростками совершил  разбойное нападение на пожилого человека, русского, по фамилии Мамушкин, чтобы завладеть его пистолетом и вещичками, а затем в том же доме участвовал  и в групповом изнасиловании… 69-ти летней старухи, которую звали Евдокия Сидоровна Сидорова (помню, у неё, кроме невзрачной, старушечьей  фигурки,  были ещё истёрты зубы, как у старой клячи). За душой Гогидзе и его дружков, которые составляли спаянную преступную группу, были и другие преступления, и, по-моему, он схлопотал десять лет, потому что к моменту совершения преступлений был несовершеннолетним, как и некоторые другие его подельники. С тех пор он исчез из поля моего зрения – такие одиозные личности (если их можно назвать личностями!) не волнуют моё воображение. После отсидки, как я узнал опять-таки лишь сейчас, он стал портным  – шил местным франтам портки. И вот теперь – начальник контрразведки! За какие такие «заслуги»? Та же молва донесла, что, находясь в местах не столь отдалённых, он повстречался и с Джабой, и вот  тот стал его покровителем, когда началась война… По блатному жаргону, изнасилование – «мохнатая кража», а покровительство, протекция – «мохнатая лапа». В качестве неуклюжего каламбура: когда-то Гогидзе, в числе прочих преступлений, совершил и «мохнатую кражу», а во время войны  «мохнатая лапа» патентованного преступника сделала его заплечных дел мастером (потому что контрразведка не действует в белых перчатках). Да к тому же он ещё и необузданный человек: в начале декабря прошлого года в военной комендатуре города чуть не пристрелил из пистолета заместителя начальника райотдела мил… полиции А. Э., ранив того  в руку. </w:t>
      </w:r>
    </w:p>
    <w:p>
      <w:pPr>
        <w:pStyle w:val="Normal"/>
        <w:tabs>
          <w:tab w:val="clear" w:pos="708"/>
          <w:tab w:val="left" w:pos="1680" w:leader="none"/>
        </w:tabs>
        <w:ind w:firstLine="360"/>
        <w:jc w:val="both"/>
        <w:rPr/>
      </w:pPr>
      <w:r>
        <w:rPr/>
        <w:t>Неужели в его дремучей голове сохранились воспоминания обо мне? Вдруг, увидев меня, вспомнит всё и – припомнит? Но, думаю, позабыл он мою физию  и фамилию, хотя и я не смогу узнать его, – ведь после нашей «встречи» прошло около 24 лет. Вот только не запамятовал, как его «величают»…</w:t>
      </w:r>
    </w:p>
    <w:p>
      <w:pPr>
        <w:pStyle w:val="Normal"/>
        <w:tabs>
          <w:tab w:val="clear" w:pos="708"/>
          <w:tab w:val="left" w:pos="1680" w:leader="none"/>
        </w:tabs>
        <w:ind w:firstLine="360"/>
        <w:jc w:val="both"/>
        <w:rPr>
          <w:i/>
          <w:i/>
        </w:rPr>
      </w:pPr>
      <w:r>
        <w:rPr>
          <w:i/>
        </w:rPr>
        <w:t>Уже после войны я узнал, что и С. Г. вместе со всеми ударился в паническое бегство в конце сентября-93, но по выезде из нашего города, находясь за рулём своей машины, умер от разрыва сердца. А в дни войны я так и не встретился с ним – Бог меня миловал и от этого.</w:t>
      </w:r>
    </w:p>
    <w:p>
      <w:pPr>
        <w:pStyle w:val="Normal"/>
        <w:tabs>
          <w:tab w:val="clear" w:pos="708"/>
          <w:tab w:val="left" w:pos="1680" w:leader="none"/>
        </w:tabs>
        <w:ind w:firstLine="360"/>
        <w:jc w:val="both"/>
        <w:rPr/>
      </w:pPr>
      <w:r>
        <w:rPr/>
        <w:t>Начались рейсы вертолётов с грузами гуманитарной помощи, которые идут по линии МККК,  в Ткуарчал. Эти гуманные акции продлятся более двух недель. За это время будет перевезён груз в 139 тонн, а из Ткуарчала собираются вывезти 5 тысяч человек – детей, больных, престарелых, истощённых от голода. В эти дни должно сохраняться перемирие между воюющими сторонами, но автоматно-пулемётная стрельба и гром орудий всё не утихают.</w:t>
      </w:r>
    </w:p>
    <w:p>
      <w:pPr>
        <w:pStyle w:val="Normal"/>
        <w:tabs>
          <w:tab w:val="clear" w:pos="708"/>
          <w:tab w:val="left" w:pos="1680" w:leader="none"/>
        </w:tabs>
        <w:ind w:firstLine="360"/>
        <w:jc w:val="both"/>
        <w:rPr/>
      </w:pPr>
      <w:r>
        <w:rPr/>
        <w:t>Однако осаждённый Ткуарчал не принял партию гуманитарной помощи, поставив перед грузинскими властями условие об освобождении З. Лабахуа из-под стражи. Как и всех остальных, которые были с ним в вертолёте, захваченном в высокогорном селе Сакен (судя по всему, этот вертолёт или направлялся в Ткуарчал, чтобы помочь руководству города, или же летел обратно, а затем был подбит с земли)…</w:t>
      </w:r>
    </w:p>
    <w:p>
      <w:pPr>
        <w:pStyle w:val="Normal"/>
        <w:tabs>
          <w:tab w:val="clear" w:pos="708"/>
          <w:tab w:val="left" w:pos="1680" w:leader="none"/>
        </w:tabs>
        <w:ind w:firstLine="360"/>
        <w:jc w:val="both"/>
        <w:rPr/>
      </w:pPr>
      <w:r>
        <w:rPr/>
        <w:t>Разговор, услышанный мной на улице. Его вёл мой тёзка, по фамилии Гудавадзе (между прочим, во время  «той» войны на наш город с немецких самолётов  было сброшено всего-то несколько бомб, и одной из них был убит отец упомянутого мной человека), а рядом с ним стоял какой-то юнец, которому он сказал: «Нет, так дело не пойдёт. Или абхазы должны жить здесь, или мы. Другого выхода нет!» Я прошёл мимо и не слышал дальнейшего разговора…</w:t>
      </w:r>
    </w:p>
    <w:p>
      <w:pPr>
        <w:pStyle w:val="Normal"/>
        <w:tabs>
          <w:tab w:val="clear" w:pos="708"/>
          <w:tab w:val="left" w:pos="1680" w:leader="none"/>
        </w:tabs>
        <w:ind w:firstLine="360"/>
        <w:jc w:val="both"/>
        <w:rPr/>
      </w:pPr>
      <w:r>
        <w:rPr/>
        <w:t>Впервые за полгода после начала войны приобрёл свежие газеты: два номера «Демократической Абхазии» на русском языке  и первый номер «Очамчирис моамбэ» («Очамчирский вестник»), которые стали выходить сразу после начала войны. Сохраню их на память, а так же выужу из них что-нибудь  для дневника…</w:t>
      </w:r>
    </w:p>
    <w:p>
      <w:pPr>
        <w:pStyle w:val="Normal"/>
        <w:tabs>
          <w:tab w:val="clear" w:pos="708"/>
          <w:tab w:val="left" w:pos="1680" w:leader="none"/>
        </w:tabs>
        <w:ind w:firstLine="360"/>
        <w:jc w:val="both"/>
        <w:rPr/>
      </w:pPr>
      <w:r>
        <w:rPr/>
        <w:t>«Великому демократу» вручена какая-то венгерская премия, которой удостаивались лишь Рональд Рейган и папа римский</w:t>
      </w:r>
      <w:r>
        <w:rPr>
          <w:i/>
        </w:rPr>
        <w:t>.</w:t>
      </w:r>
      <w:r>
        <w:rPr/>
        <w:t xml:space="preserve"> Однако в США к нему относятся скептически: находил компромиссы  при решении мировых проблем, но не нашёл компромиссов в собственной стране. Откровенно заявлено, что он устроил у себя диктатуру.</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января, четверг</w:t>
      </w:r>
    </w:p>
    <w:p>
      <w:pPr>
        <w:pStyle w:val="Normal"/>
        <w:tabs>
          <w:tab w:val="clear" w:pos="708"/>
          <w:tab w:val="left" w:pos="1680" w:leader="none"/>
        </w:tabs>
        <w:ind w:firstLine="360"/>
        <w:jc w:val="both"/>
        <w:rPr/>
      </w:pPr>
      <w:r>
        <w:rPr/>
        <w:t>Погода – злющая-презлющая. Шквалистый ветер и дождь хлещут одновременно…</w:t>
      </w:r>
    </w:p>
    <w:p>
      <w:pPr>
        <w:pStyle w:val="Normal"/>
        <w:tabs>
          <w:tab w:val="clear" w:pos="708"/>
          <w:tab w:val="left" w:pos="1680" w:leader="none"/>
        </w:tabs>
        <w:ind w:firstLine="360"/>
        <w:jc w:val="both"/>
        <w:rPr/>
      </w:pPr>
      <w:r>
        <w:rPr/>
        <w:t>В  Москву прибыл главком  вооружённых сил НАТО Джон Шаликашвили и имел встречу с вице-президентом России Александром Руцким. Но не знаю, о чём между ними шла речь… Как я писал ранее, грузины возлагают на Шаликашвили определённые надежды. Оправдаются ли они, встретится ли он с грузинским руководством, а если да, то каков будет результат? На грузина он похож меньше всего – тип западного образца, сухой военный педант, в строгих очках. Грузинского в нём, таким образом, вряд ли что осталось. Но, может быть, в нём проснётся зов крови?..</w:t>
      </w:r>
    </w:p>
    <w:p>
      <w:pPr>
        <w:pStyle w:val="Normal"/>
        <w:tabs>
          <w:tab w:val="clear" w:pos="708"/>
          <w:tab w:val="left" w:pos="1680" w:leader="none"/>
        </w:tabs>
        <w:ind w:firstLine="360"/>
        <w:jc w:val="both"/>
        <w:rPr/>
      </w:pPr>
      <w:r>
        <w:rPr/>
        <w:t>По «абхазскому» телевидению показали телекадры с вертолётом, который был задержан грузинскими гвардейцами  недавно – с З. Лабахуа и другими. Но никакой дополнительной информации из этих телекадров я не извлёк, в том числе и о тех, кто был с З. Л. в вертолёте.</w:t>
      </w:r>
    </w:p>
    <w:p>
      <w:pPr>
        <w:pStyle w:val="Normal"/>
        <w:tabs>
          <w:tab w:val="clear" w:pos="708"/>
          <w:tab w:val="left" w:pos="1680" w:leader="none"/>
        </w:tabs>
        <w:ind w:firstLine="360"/>
        <w:jc w:val="both"/>
        <w:rPr/>
      </w:pPr>
      <w:r>
        <w:rPr/>
        <w:t>Кроме одной: по тому же телевидению была показана беседа грузинского тележурналиста с российскими лётчиками этого вертолёта. Один из них, которого тележурналист сначала назвал Анатолием, а затем и Толиком, прямо заявил, что вертолёт был подбит с земли, поэтому и была совершена вынужденная посадка. Со слов Анатолия, вертолёт, принадлежащий какому-то Краснодарскому кооперативному объединению, был зафрахтован абхазами для перевозки гуманитарных грузов в осаждённый Ткварчели. Погрузкой  распоряжались  Наур Кубрава  (сын моего двоюродного брата) и Юрий Джопуа (очамчирец, человек с деловой хваткой). Под конец  тележурналист буквально заткнул рот «Толику» – представляю, как его допрашивали  «компетентные» органы! Тем не менее, «Толик» держался с некоторым достоинством, однако другой лётчик имел испуганный вид и всё косил взглядом  в сторону. Вероятно, лица за кадром показывали ему и «Толику» знаки, как они должны отвечать тележурналисту, либо угрожали или кулаком, или автоматом…</w:t>
      </w:r>
    </w:p>
    <w:p>
      <w:pPr>
        <w:pStyle w:val="Normal"/>
        <w:tabs>
          <w:tab w:val="clear" w:pos="708"/>
          <w:tab w:val="left" w:pos="1680" w:leader="none"/>
        </w:tabs>
        <w:ind w:firstLine="360"/>
        <w:jc w:val="both"/>
        <w:rPr/>
      </w:pPr>
      <w:r>
        <w:rPr/>
        <w:t>В Тирасполе заключён военный договор между  Республикой Абхазия и Приднестровской Молдавской Республикой  (ПМР;  я так  и не понял, почему в названии этой республики втиснуто  слово «Молдавской», – ведь она стремится выйти из состава Молдавии, и уже фактически вышла после войны с ней)! По сообщению  «Вестника» по грузинскому телевидению (на русском языке; один из основных телеведущих –  телепират  Марк Рывкин), этот договор подписан В. Ардзинба, но он в Тирасполь не ездил… Последовала нота МИДа Грузии о незаконности этого договора.</w:t>
      </w:r>
    </w:p>
    <w:p>
      <w:pPr>
        <w:pStyle w:val="Normal"/>
        <w:tabs>
          <w:tab w:val="clear" w:pos="708"/>
          <w:tab w:val="left" w:pos="1680" w:leader="none"/>
        </w:tabs>
        <w:ind w:firstLine="360"/>
        <w:jc w:val="both"/>
        <w:rPr>
          <w:i/>
          <w:i/>
        </w:rPr>
      </w:pPr>
      <w:r>
        <w:rPr>
          <w:i/>
        </w:rPr>
        <w:t>И приднестровцы, как я узнал опять-таки после  войны, воевали в Абхазии на стороне абхазов. И на совесть.</w:t>
      </w:r>
    </w:p>
    <w:p>
      <w:pPr>
        <w:pStyle w:val="Normal"/>
        <w:tabs>
          <w:tab w:val="clear" w:pos="708"/>
          <w:tab w:val="left" w:pos="1680" w:leader="none"/>
        </w:tabs>
        <w:ind w:firstLine="360"/>
        <w:jc w:val="both"/>
        <w:rPr/>
      </w:pPr>
      <w:r>
        <w:rPr/>
        <w:t>По тому же «Вестнику» выступил Т. Надарейшвили, который в основном комментировал отказ населения и руководства Ткварчели от гуманитарной помощи, – конечно, в негативном плане. В частности, прямо заявил о преступной деятельности З. Лабахуа, хотя, по моим сведениям, он и сопровождающие его лица занимались лишь гуманной и гуманитарной миссией.</w:t>
      </w:r>
    </w:p>
    <w:p>
      <w:pPr>
        <w:pStyle w:val="Normal"/>
        <w:tabs>
          <w:tab w:val="clear" w:pos="708"/>
          <w:tab w:val="left" w:pos="1680" w:leader="none"/>
        </w:tabs>
        <w:ind w:firstLine="360"/>
        <w:jc w:val="both"/>
        <w:rPr/>
      </w:pPr>
      <w:r>
        <w:rPr/>
        <w:t xml:space="preserve">Сейчас, в благодатное для таких, как Т. Надарейшвили, время, он стал довольно-таки заметной фигурой – вершит дела, произносит приговор людям, ему и новейшему режиму неугодным, говорит безапелляционным тоном. Однако некто сказал,  что он – лишь ширма, и никакой роли в абхазских  событиях не играет. Так ли это, судить не собираюсь, но он,  уже  вместе с Г. Ломинадзе и другими, сыграл  в нынешних событиях роковую роль.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1 января, воскресенье</w:t>
      </w:r>
    </w:p>
    <w:p>
      <w:pPr>
        <w:pStyle w:val="Normal"/>
        <w:tabs>
          <w:tab w:val="clear" w:pos="708"/>
          <w:tab w:val="left" w:pos="1680" w:leader="none"/>
        </w:tabs>
        <w:ind w:firstLine="360"/>
        <w:jc w:val="both"/>
        <w:rPr/>
      </w:pPr>
      <w:r>
        <w:rPr/>
        <w:t>Лютует зима: опять «идут белые снеги», а хол-лодина жуткая. Но всё это – сущая ерунда, лишь бы не лютовала судьба.</w:t>
      </w:r>
    </w:p>
    <w:p>
      <w:pPr>
        <w:pStyle w:val="Normal"/>
        <w:tabs>
          <w:tab w:val="clear" w:pos="708"/>
          <w:tab w:val="left" w:pos="1680" w:leader="none"/>
        </w:tabs>
        <w:ind w:firstLine="360"/>
        <w:jc w:val="both"/>
        <w:rPr/>
      </w:pPr>
      <w:r>
        <w:rPr/>
        <w:t>Дни же выдались спокойными: боевые действия прекращены в связи с перевозкой гуманитарных грузов в Ткуарчал, которая возобновлена после соответствующих переговоров. Но иногда нет-нет да громыхнёт орудие то тут, то там. Наверно, для острастки и напоминания о том, что мы-де здесь и по-прежнему держим порох сухим. А после прекращения рейсов с гуманитарным грузом в нашем районе, да и по всей Абхазии, может начаться генеральное сражение – ведь «война должна быть закончена 14 февраля», ни раньше ни позже!..</w:t>
      </w:r>
    </w:p>
    <w:p>
      <w:pPr>
        <w:pStyle w:val="Normal"/>
        <w:tabs>
          <w:tab w:val="clear" w:pos="708"/>
          <w:tab w:val="left" w:pos="1680" w:leader="none"/>
        </w:tabs>
        <w:ind w:firstLine="360"/>
        <w:jc w:val="both"/>
        <w:rPr/>
      </w:pPr>
      <w:r>
        <w:rPr/>
        <w:t>А теперь приведу несколько цитат, и с некоторыми сокращениями: «Все партии в Грузии … сходятся в том, что называют народную гвардию «преторианцами», «опричниками» (кто такие опричники и какую роль они сыграли в истории государства Российского, знают все, а вот преторианцы – в древнем Риме: первоначально личная охрана полководца, впоследствии – императорская гвардия, игравшая большую роль в дворцовых переворотах; в переносном смысле – наёмные войска, служащие опорой власти, основанной на грубой силе. – Авт.) и т. п.»;  «Правительство… находится в полной зависимости от хамов из национальной гвардии … и всеми способами заискивает перед ними»; «… в гвардии вторглись недобросовестные  люди, которые роняют имя гвардии. Эти недостойные элементы создали такое положение, что гвардия в некоторых  местах стала не народной, а превратилась в каких-то опричников»;         «… гвардейцы выступают в роли грабителей…»;  «…в гвардии скопилось слишком много развращённых элементов»;  «Не приходится говорить о беззаконии, когда оно превращено в систему…»; «Гвардия переполнена подозрительными и неблагонадёжными элементами. Гвардия в одно и то же время и войско, и полиция, и судья,  и даже решающая экономические проблемы организация. Себя она считает выше всех законов…»</w:t>
      </w:r>
    </w:p>
    <w:p>
      <w:pPr>
        <w:pStyle w:val="Normal"/>
        <w:tabs>
          <w:tab w:val="clear" w:pos="708"/>
          <w:tab w:val="left" w:pos="1680" w:leader="none"/>
        </w:tabs>
        <w:ind w:firstLine="360"/>
        <w:jc w:val="both"/>
        <w:rPr/>
      </w:pPr>
      <w:r>
        <w:rPr/>
        <w:t>Цитаты взяты из брошюры Н. Мещерякова «В меньшевистском раю. Из впечатлений поездки в Грузию». Издана брошюра Госиздатом РСФСР в 1921 г. и переиздана абхазским издательством «Алашара» в 1991 г., то есть, как видно, спустя 70 лет. Автор – известный учёный – был очевидцем событий 1920 г. в меньшевистской Грузии, и описал происходящее в ней со скрупулёзной точностью. Однако приведённые слова принадлежат не ему, а взяты им  из грузинских газет тех лет, что ещё больше подчёркивает его  объективность. Я привёл цитаты с той целью, чтобы, разумеется, провести параллель между «той» народной (или национальной)  грузинской  гвардией и нынешней, которые разительно похожи друг на друга. Вероятно, автор располагал сведениями о грабежах и других неблаговидных делах, творимых «опричниками», однако они почему-то в  брошюру не вошли. Но цитаты из грузинских меньшевистских  газет  – ещё более весомый аргумент в подтверждение того, что творили «опричники», «преторианцы» в Грузии тех времён. Творят их потомки то же самое и сейчас – в дни войны в моей Абхазии. И то, что описано мной в дневнике, то есть о «геройских поступках» нынешней грузинской гвардии,  – это лишь малая толика того, что они учиняли и учиняют у нас в дни войны. Автор даёт сведения не только о «доблестной» народной гвардии грузинских меньшевиков (опять цитата из брошюры. – Авт.)», но освещает и некоторые характерные  детали  жизни в меньшевистском «раю». Как и в случае с народной грузинской гвардией, «та» жизнь, «та» обстановка удивительно схожи с нынешней, проистекающей как в самой Грузии, так и у нас. За редкими, правда, исключениями, которых касаться не буду.</w:t>
      </w:r>
    </w:p>
    <w:p>
      <w:pPr>
        <w:pStyle w:val="Normal"/>
        <w:tabs>
          <w:tab w:val="clear" w:pos="708"/>
          <w:tab w:val="left" w:pos="1680" w:leader="none"/>
        </w:tabs>
        <w:ind w:firstLine="360"/>
        <w:jc w:val="both"/>
        <w:rPr/>
      </w:pPr>
      <w:r>
        <w:rPr/>
        <w:t>Вот красноречивый случай «геройства» нынешних «опричников». На днях  в Сухуме военной полицией были задержаны несколько мародёров из отряда небезызвестного Сосо Ахалая. Недавно  в телеинтервью по «абхазскому» телевидению он заявил, что мародёрам пощады не будет. Но когда дело коснулось его «орликов», он тут же бросился на их защиту: его вооружённый до зубов отряд, который был  и на броневой технике, не считая стрелкового оружия, атаковал Сухумский городской отдел мил… полиции и вызволил оттуда своих сотоварищей. Начальник полиции Д. Рапава грудью встал на защиту законности и чести своего мундира, но тут же схлопотал от главаря «опричников» увесистую, звонкую оплеуху. Чуть не завязалась перестрелка между сотрудниками полиции и «опричниками», но, видать, нашлись трезвые головы, а Ахалая с освобождёнными мародёрами и отрядом двинул уже на военную прокуратуру, затем атаковал и её. Двери в неё и сейф, в котором хранилось уголовное дело  на тех же мародёров, были взломаны, а затем бумаги из дела разорваны на мелкие кусочки и развеяны по ветру.</w:t>
      </w:r>
    </w:p>
    <w:p>
      <w:pPr>
        <w:pStyle w:val="Normal"/>
        <w:tabs>
          <w:tab w:val="clear" w:pos="708"/>
          <w:tab w:val="left" w:pos="1680" w:leader="none"/>
        </w:tabs>
        <w:ind w:firstLine="360"/>
        <w:jc w:val="both"/>
        <w:rPr/>
      </w:pPr>
      <w:r>
        <w:rPr/>
        <w:t>Дикое время – дикие нрав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февраля, вторник</w:t>
      </w:r>
    </w:p>
    <w:p>
      <w:pPr>
        <w:pStyle w:val="Normal"/>
        <w:tabs>
          <w:tab w:val="clear" w:pos="708"/>
          <w:tab w:val="left" w:pos="1680" w:leader="none"/>
        </w:tabs>
        <w:ind w:firstLine="360"/>
        <w:jc w:val="both"/>
        <w:rPr/>
      </w:pPr>
      <w:r>
        <w:rPr/>
        <w:t>Сильные, по местным климатическим меркам,  морозы сгибают в дугу. И нынешняя жизнь поступает с нами точно так  же…</w:t>
      </w:r>
    </w:p>
    <w:p>
      <w:pPr>
        <w:pStyle w:val="Normal"/>
        <w:tabs>
          <w:tab w:val="clear" w:pos="708"/>
          <w:tab w:val="left" w:pos="1680" w:leader="none"/>
        </w:tabs>
        <w:ind w:firstLine="360"/>
        <w:jc w:val="both"/>
        <w:rPr/>
      </w:pPr>
      <w:r>
        <w:rPr/>
        <w:t>Иногда мне кажется, что пишу я не о себе, не о своих впечатлениях, раздумьях и тревогах, а о ком-то другом,  который испытывает то же самое, что и я. Словно пишу роман о чужой жизни, и в форме дневника. Но, к сожалению, всё это происходит со мной, с нами.</w:t>
      </w:r>
    </w:p>
    <w:p>
      <w:pPr>
        <w:pStyle w:val="Normal"/>
        <w:tabs>
          <w:tab w:val="clear" w:pos="708"/>
          <w:tab w:val="left" w:pos="1680" w:leader="none"/>
        </w:tabs>
        <w:ind w:firstLine="360"/>
        <w:jc w:val="both"/>
        <w:rPr/>
      </w:pPr>
      <w:r>
        <w:rPr/>
        <w:t>Раньше я наивно думал, что после 45-го года война окончательно  изжита из нашей жизни (хотя войны и грохотали в других местах), и я, как и все, доживу свой век под мирным небом. Но оказалось, что война не миновала и нас, что войны являются злым роком человечества и оно никак не может избавиться от них. А некоторые так и рвутся на войну, считая, наверное, что мирная жизнь вызывает скуку смертную, поэтому надо искать и находить острые ощущения. А так же и погреть руки…</w:t>
      </w:r>
    </w:p>
    <w:p>
      <w:pPr>
        <w:pStyle w:val="Normal"/>
        <w:tabs>
          <w:tab w:val="clear" w:pos="708"/>
          <w:tab w:val="left" w:pos="1680" w:leader="none"/>
        </w:tabs>
        <w:ind w:firstLine="360"/>
        <w:jc w:val="both"/>
        <w:rPr/>
      </w:pPr>
      <w:r>
        <w:rPr/>
        <w:t>Председатель по правам человека в Грузии А. Кавсадзе наконец-то выехал в ООН, и эта поездка, кажется, дала некоторый положительный результат: на заседании Совета Безопасности ООН был рассмотрен абхазский вопрос. Но, наверно, под грузинским углом зрения, потому что, очевидно, во время заседания СБ во главу угла было положено обширное «заявление» грузинского руководства, представленное А. Кавсадзе в ООН, –  наверняка  однобокое, тенденциозное освещение абхазской  проблемы в целом. Ведь в ООН абхазская сторона не приглашена, а значит, лишена возможности высказать свою точку зрения… В результате СБ ООН  решено направить в Абхазию делегацию для изучения создавшейся ситуации с точки зрения обеих сторон – грузинской и абхазской. С целью  возможного направления сюда миротворческих сил ООН – для мирного урегулирования военной ситуации и наведения порядка. Генеральный секретарь ООН Бутрос Бутрос Гали заявил, что война в Абхазии угрожает всему миру и особенно Кавказскому региону. Комментируя решение СБ ООН, политический обозреватель «абхазского» телевидения обнадёжил, что, дескать, ситуация в Абхазии «может повернуться в лучшую сторону». Разумеется, в пользу грузинской стороны…</w:t>
      </w:r>
    </w:p>
    <w:p>
      <w:pPr>
        <w:pStyle w:val="Normal"/>
        <w:tabs>
          <w:tab w:val="clear" w:pos="708"/>
          <w:tab w:val="left" w:pos="1680" w:leader="none"/>
        </w:tabs>
        <w:ind w:firstLine="360"/>
        <w:jc w:val="both"/>
        <w:rPr/>
      </w:pPr>
      <w:r>
        <w:rPr/>
        <w:t>Рейсы с грузами гуманитарной помощи в Ткуарчал вновь приостановлены. По мнению грузинской стороны, абхазской стороной грубо нарушен достигнутый договорённостью принцип вывоза из города больных, стариков и детей на вертолётах, на  которых доставляются грузы. Дескать, абхазов и русскоязычного населения вывозится больше, чем грузин. Но, кажется, переговоры возобновлены, и вскоре рейсы будут продолжены –  добро  на это  дала грузинская сторона…</w:t>
      </w:r>
    </w:p>
    <w:p>
      <w:pPr>
        <w:pStyle w:val="Normal"/>
        <w:tabs>
          <w:tab w:val="clear" w:pos="708"/>
          <w:tab w:val="left" w:pos="1680" w:leader="none"/>
        </w:tabs>
        <w:ind w:firstLine="360"/>
        <w:jc w:val="both"/>
        <w:rPr/>
      </w:pPr>
      <w:r>
        <w:rPr/>
        <w:t>Сегодня в парламенте Грузии, и в который раз, будет рассмотрен абхазский вопрос. В Тбилиси уже выехала «абхазская» делегация – сплошь одни грузины. Но, по-видимому, туда выехал и председатель Комитета спасения Абхазии Л. Маршания. А точка его зрения на абхазскую проблему почти идентична с точкой зрения «абхазской» делегации и грузинского руководства… Представляю, как и под каким углом зрения будет  рассмотрен в грузинском парламенте абхазский вопрос!</w:t>
      </w:r>
    </w:p>
    <w:p>
      <w:pPr>
        <w:pStyle w:val="Normal"/>
        <w:tabs>
          <w:tab w:val="clear" w:pos="708"/>
          <w:tab w:val="left" w:pos="1680" w:leader="none"/>
        </w:tabs>
        <w:ind w:firstLine="360"/>
        <w:jc w:val="both"/>
        <w:rPr/>
      </w:pPr>
      <w:r>
        <w:rPr/>
        <w:t>Очень жаль, разумеется, что  я лишён возможности «выслушать» и нашу, абхазскую сторону. Правда, через российское телевидение иногда прорываются слова В. Ардзинба и некоторых других его единомышленников, но этого очень мало, хотя главное я всё-таки улавливаю: они твёрдо отстаивают свою позицию, поэтому ни в военных действиях, ни в дипломатических играх не являются  мальчиками для   битья…</w:t>
      </w:r>
    </w:p>
    <w:p>
      <w:pPr>
        <w:pStyle w:val="Normal"/>
        <w:tabs>
          <w:tab w:val="clear" w:pos="708"/>
          <w:tab w:val="left" w:pos="1680" w:leader="none"/>
        </w:tabs>
        <w:ind w:firstLine="360"/>
        <w:jc w:val="both"/>
        <w:rPr/>
      </w:pPr>
      <w:r>
        <w:rPr/>
        <w:t xml:space="preserve">Между мной и О. А. состоялся довольно-таки интересный, с намёками, разговор. «Видел передачу о Науре Кубрава?» – спросил он многозначительно. «Да», – коротко и односложно ответил я. «А о Юре Джопуа?» – неудачно сформулировал он второй вопрос.  «Естественно, – откликнулся я, скрыв досаду, – о них же шла одна и та же передача!» После этого О. А. не задал других вопросов и ограничился  молчанием. </w:t>
      </w:r>
    </w:p>
    <w:p>
      <w:pPr>
        <w:pStyle w:val="Normal"/>
        <w:tabs>
          <w:tab w:val="clear" w:pos="708"/>
          <w:tab w:val="left" w:pos="1680" w:leader="none"/>
        </w:tabs>
        <w:ind w:firstLine="360"/>
        <w:jc w:val="both"/>
        <w:rPr/>
      </w:pPr>
      <w:r>
        <w:rPr/>
        <w:t>Но продолжение разговора об этом же произошло уже с другим лицом. По дороге я встретился с моим бывшим учеником,  бывшим  же  жителем моего родного села. Улыбаясь во весь рот, он  сообщил, что беседовал о Науре Кубрава в кругу лиц, которые хорошо знают меня с моим братом. Те сказали, что мы-де пропитаны «абхазским духом», а потому   нас следует прижать к ногтю. Однако бывший ученик обнадёжил меня, что он остудил горячие головы, и никакая опасность нам с братом не грозит. Более того, с его же слов я уяснил, что он и некоторые другие из нашего города знали, что мы с братом, с нашими детьми и его внуками скрывались в селе, и даже назвал его! Вот наро-од,  контрразведчики, да и только… Да-а, с таким народцем надо держать ухо востро, иначе не оберёшься бед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 февраля, среда</w:t>
      </w:r>
    </w:p>
    <w:p>
      <w:pPr>
        <w:pStyle w:val="Normal"/>
        <w:tabs>
          <w:tab w:val="clear" w:pos="708"/>
          <w:tab w:val="left" w:pos="1680" w:leader="none"/>
        </w:tabs>
        <w:ind w:firstLine="360"/>
        <w:jc w:val="both"/>
        <w:rPr/>
      </w:pPr>
      <w:r>
        <w:rPr/>
        <w:t>Абхазский вопрос в грузинском парламенте был обсуждён за закрытыми дверями, то есть без участия вездесущих  журналистов. Поэтому о решении, принятом на этом заседании,  ничего не известно.</w:t>
      </w:r>
    </w:p>
    <w:p>
      <w:pPr>
        <w:pStyle w:val="Normal"/>
        <w:tabs>
          <w:tab w:val="clear" w:pos="708"/>
          <w:tab w:val="left" w:pos="1680" w:leader="none"/>
        </w:tabs>
        <w:ind w:firstLine="360"/>
        <w:jc w:val="both"/>
        <w:rPr/>
      </w:pPr>
      <w:r>
        <w:rPr/>
        <w:t>Грузинская сторона по вопросу о рейсах с гуманитарными грузами выдвинула новое требование: рейсы продолжить, но из города людей не вывозить. Так как абхазской стороной по-прежнему нарушается принцип вывоза людей по национальному признаку, в результате чего, по мнению грузинской стороны, вывозится больше абхазов и русских, чем грузин. Однако в Сочи  на трёхсторонних переговорах достигнута договорённость  о возобновлении рейсов…</w:t>
      </w:r>
    </w:p>
    <w:p>
      <w:pPr>
        <w:pStyle w:val="Normal"/>
        <w:tabs>
          <w:tab w:val="clear" w:pos="708"/>
          <w:tab w:val="left" w:pos="1680" w:leader="none"/>
        </w:tabs>
        <w:ind w:firstLine="360"/>
        <w:jc w:val="both"/>
        <w:rPr>
          <w:i/>
          <w:i/>
        </w:rPr>
      </w:pPr>
      <w:r>
        <w:rPr/>
        <w:t xml:space="preserve">Наконец-то «заговорил» мой домашний телефон, и это благодаря Н. П. </w:t>
      </w:r>
      <w:r>
        <w:rPr>
          <w:i/>
        </w:rPr>
        <w:t>Нугзар Варламович Пачкория – и. о. прокурора Очамчирского района в дни войны в Абхазии; в настоящее время находится вне её пределов. Тогда он помогал мне, чем мог, создавая вокруг меня «зону безопасности». В частности, выдавал  (пользуясь словами  Пастернака) «охранные грамоты», за что я, разумеется, благодарен ему. После войны я не имел с ним никакого контакта, но  не могу не отметить то добро, что он сделал в отношении меня и моей семьи. Я упоминаю его в дневнике не раз, и теми же инициалами его имени и фамилии, что  и в этом абзаце,  –  так же, как я упоминаю и  многих других «персонажей» моего дневника.</w:t>
      </w:r>
    </w:p>
    <w:p>
      <w:pPr>
        <w:pStyle w:val="Normal"/>
        <w:tabs>
          <w:tab w:val="clear" w:pos="708"/>
          <w:tab w:val="left" w:pos="1680" w:leader="none"/>
        </w:tabs>
        <w:ind w:firstLine="360"/>
        <w:jc w:val="both"/>
        <w:rPr/>
      </w:pPr>
      <w:r>
        <w:rPr>
          <w:i/>
        </w:rPr>
        <w:t xml:space="preserve"> </w:t>
      </w:r>
      <w:r>
        <w:rPr/>
        <w:t xml:space="preserve"> </w:t>
      </w:r>
      <w:r>
        <w:rPr/>
        <w:t>В иное, благодатное время я, даже ведя дневник, не уделил бы такому незначительному случаю никакого внимания, но иные нынче времена: телефон – это нечто вроде соломинки, за которую хватается утопающий…</w:t>
      </w:r>
    </w:p>
    <w:p>
      <w:pPr>
        <w:pStyle w:val="Normal"/>
        <w:tabs>
          <w:tab w:val="clear" w:pos="708"/>
          <w:tab w:val="left" w:pos="1680" w:leader="none"/>
        </w:tabs>
        <w:ind w:firstLine="360"/>
        <w:jc w:val="both"/>
        <w:rPr/>
      </w:pPr>
      <w:r>
        <w:rPr/>
        <w:t>А между тем стоит тишина, прямо-таки идиллическая тишина. Иногда, правда эпизодически, ухает орудие, будто гигантский филин. Но тут же умолкает, – «филин», нахохлившись, смежает тяжёлые веки.</w:t>
      </w:r>
      <w:r>
        <w:rPr>
          <w:i/>
        </w:rPr>
        <w:t xml:space="preserve"> </w:t>
      </w:r>
      <w:r>
        <w:rPr/>
        <w:t xml:space="preserve"> </w:t>
      </w:r>
    </w:p>
    <w:p>
      <w:pPr>
        <w:pStyle w:val="Normal"/>
        <w:tabs>
          <w:tab w:val="clear" w:pos="708"/>
          <w:tab w:val="left" w:pos="1680" w:leader="none"/>
        </w:tabs>
        <w:ind w:firstLine="360"/>
        <w:jc w:val="both"/>
        <w:rPr/>
      </w:pPr>
      <w:r>
        <w:rPr/>
        <w:t>Все живут в тревожном ожидании, а не только мы, «клеймёные». Одни говорят, что дело не кончится без  большой  крови, другие – что наконец-то наступит мир. Никто не знает, повторяю, что  решил грузинский парламент по абхазскому вопросу, но, по слухам, мнения депутатов  на заседании разделились: одни – за мир, другие ратуют за войну «до победного конца».</w:t>
      </w:r>
    </w:p>
    <w:p>
      <w:pPr>
        <w:pStyle w:val="Normal"/>
        <w:tabs>
          <w:tab w:val="clear" w:pos="708"/>
          <w:tab w:val="left" w:pos="1680" w:leader="none"/>
        </w:tabs>
        <w:ind w:firstLine="360"/>
        <w:jc w:val="both"/>
        <w:rPr/>
      </w:pPr>
      <w:r>
        <w:rPr/>
        <w:t>Судя по всему, противником мира в Абхазии, в первую очередь, является «пахан», хотя многие другие из грузинского стана такого же мнения. Если же говорить лишь о «пахане», то война его устраивает, в противном случае он лишится крупных барышей.  Ведь война – это большой навар. Как известно, его «Мхедриони» состоит сплошь и рядом из уголовных  элементов  и наркоманов, а «пахан» – одного с ними поля ягода. Не напрасно же Гамсахурдиа пытался разогнать этот вооружённый  сброд, а его главаря упрятал за решётку… В народе бытует свежая байка, которая, несомненно, соответствует действительности. Вот её суть. «Пахан» обратился к своим «птенчикам» и спросил, как обстоит дело с  боеприпасами. По-грузински  слово «боеприпасы» обозначаются двумя словами: «топ-цамали» (прямой перевод: «ружьё-порох»), а вот второе слово, «цамали»,  – синоним не только слова «порох», но и слов «лекарство» и… «наркотики». На вопрос «пахана»  «птенцы» ответили, что «топи», сиречь оружие, у них есть в достатке, не хватает лишь «цамали», намекая на наркотики… В нашем городе «пахан» облюбовал дом абхаза, который сейчас, как и многие наши соплеменники и земляки, «в бегах» («иных уж нет, а те далече»!), и сделал его своей «резиденцией», где проводит   досуг после ратных дел, – за вином и в жарких объятиях местных жриц любви, хотя его возраст приближается к семидесяти годам.</w:t>
      </w:r>
    </w:p>
    <w:p>
      <w:pPr>
        <w:pStyle w:val="Normal"/>
        <w:tabs>
          <w:tab w:val="clear" w:pos="708"/>
          <w:tab w:val="left" w:pos="1680" w:leader="none"/>
        </w:tabs>
        <w:ind w:firstLine="360"/>
        <w:jc w:val="both"/>
        <w:rPr/>
      </w:pPr>
      <w:r>
        <w:rPr/>
        <w:t>По слухам, местное воинство уже недовольно пришлыми гвардейцами, особенно «мхедрионцами», потому что они распоясались донельзя. Поэтому между ними возможен конфликт (конечно, с применением оружия). Местные гвардейцы потребовали у «пахана», чтобы  он убрал из города своих головорезов, – «во избежание повторения  трагедии  в Цаленджихе» (а в этом городе Мингрелии военные формирования Военного Совета  Грузии зимой-весной  прошлого года оставили обильные кровавые следы). «Пахан» дал  обещание, что выполнит их просьбу.</w:t>
      </w:r>
    </w:p>
    <w:p>
      <w:pPr>
        <w:pStyle w:val="Normal"/>
        <w:tabs>
          <w:tab w:val="clear" w:pos="708"/>
          <w:tab w:val="left" w:pos="1680" w:leader="none"/>
        </w:tabs>
        <w:ind w:firstLine="360"/>
        <w:jc w:val="both"/>
        <w:rPr/>
      </w:pPr>
      <w:r>
        <w:rPr/>
        <w:t>Хотя «Мхедриони» не распущено и роспуск его за горами, Э. Шеварднадзе недавно объявил, что это воинство уже прекратило  своё существование. Вот и верь ему!</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февраля, пятница</w:t>
      </w:r>
    </w:p>
    <w:p>
      <w:pPr>
        <w:pStyle w:val="Normal"/>
        <w:tabs>
          <w:tab w:val="clear" w:pos="708"/>
          <w:tab w:val="left" w:pos="1680" w:leader="none"/>
        </w:tabs>
        <w:ind w:firstLine="360"/>
        <w:jc w:val="both"/>
        <w:rPr/>
      </w:pPr>
      <w:r>
        <w:rPr/>
        <w:t>Грузинский парламент, оказывается, предоставил Э. Шеварднадзе единоличную и полную власть в разрешении грузино-абхазского «конфликта». Дан ему на это и срок – десять дней. Какой путь он изберёт? Неужели будет продолжать войну «до победного конца»? И сможет ли он за эти десять дней поставить точку в войне? Вряд ли...</w:t>
      </w:r>
    </w:p>
    <w:p>
      <w:pPr>
        <w:pStyle w:val="Normal"/>
        <w:tabs>
          <w:tab w:val="clear" w:pos="708"/>
          <w:tab w:val="left" w:pos="1680" w:leader="none"/>
        </w:tabs>
        <w:ind w:firstLine="360"/>
        <w:jc w:val="both"/>
        <w:rPr/>
      </w:pPr>
      <w:r>
        <w:rPr/>
        <w:t>Между тем бои в Абхазии по-прежнему не идут. Лишь иногда постреливают – вероятно, со скуки и из-за баловства. «Баловники» же не перестают выводить  с помощью спускового крючка автомата нехитрый мотив,  автоматную «ламбаду»! Вчера вечером некоторое время опять ухало орудие  –  словно гигантский молот бил по такой же наковальне…</w:t>
      </w:r>
    </w:p>
    <w:p>
      <w:pPr>
        <w:pStyle w:val="Normal"/>
        <w:tabs>
          <w:tab w:val="clear" w:pos="708"/>
          <w:tab w:val="left" w:pos="1680" w:leader="none"/>
        </w:tabs>
        <w:ind w:firstLine="360"/>
        <w:jc w:val="both"/>
        <w:rPr/>
      </w:pPr>
      <w:r>
        <w:rPr/>
        <w:t>Сегодня контрразведчики (во главе, наверно, с Гогидзе) забрали А. Х. Пошёл шепоток, что он работал на абхазов, передавал им сведения по рации… Когда я вернулся из Отобая, между нами состоялся разговор. Я не очень был близок с ним, но в тот раз мы поговорили по душам, и я рассказал ему о наших с семьёй моей  мытарствах, о наших опасениях – ведь ещё не прошла  «охота  на ведьм». Сам он рассказал мне, что был очевидцем того, как пришлые гвардейцы имели схему расположения домов абхазов в его родном селе Адзюбже. Она была нанесена на прорезиненной изнанке… солдатской плащ-палатки. Нетрудно было догадаться, добавил он, что схема была составлена по наводке местных жителей-односельчан…  Уходя, он оглянулся и тихо произнёс: «Храни вас Господь!»</w:t>
      </w:r>
    </w:p>
    <w:p>
      <w:pPr>
        <w:pStyle w:val="Normal"/>
        <w:tabs>
          <w:tab w:val="clear" w:pos="708"/>
          <w:tab w:val="left" w:pos="1680" w:leader="none"/>
        </w:tabs>
        <w:ind w:firstLine="360"/>
        <w:jc w:val="both"/>
        <w:rPr>
          <w:i/>
          <w:i/>
        </w:rPr>
      </w:pPr>
      <w:r>
        <w:rPr/>
        <w:t>Храни и его Господь…</w:t>
      </w:r>
    </w:p>
    <w:p>
      <w:pPr>
        <w:pStyle w:val="Normal"/>
        <w:tabs>
          <w:tab w:val="clear" w:pos="708"/>
          <w:tab w:val="left" w:pos="1680" w:leader="none"/>
        </w:tabs>
        <w:ind w:firstLine="360"/>
        <w:jc w:val="both"/>
        <w:rPr/>
      </w:pPr>
      <w:r>
        <w:rPr>
          <w:i/>
        </w:rPr>
        <w:t xml:space="preserve">Нет, не уберёг А. Х. – Анатолия Евгеньевича Хмелевского, следователя Очамчирского райотдела милиции, Господь.  В тот раз он был освобождён, но во время панического бегства в конце сентября 1993 года местные гвардейцы (проживал он с семьёй, повторяю, в селе Адзюбжа нашего района) полностью истребили его с семьёй – вместе с ним жену, двух малолетних детей-близнецов и тёщу – и сожгли бедняг в их собственном доме. По мысли изуверов, он «знал много» об их «геройствах», поэтому надо было сделать так, чтобы  замолчал навсегда. Но в чём провинилась его семья? Сейчас в нашем райотделе милиции установлен скорбный стенд: на нём висят фотографии работников этого райотдела, которые погибли во время войны и после неё. Среди них – фотография А. Е. Хмелевского с указанием под ней, как и у других ребят, краткой биографии. </w:t>
      </w:r>
    </w:p>
    <w:p>
      <w:pPr>
        <w:pStyle w:val="Normal"/>
        <w:tabs>
          <w:tab w:val="clear" w:pos="708"/>
          <w:tab w:val="left" w:pos="1680" w:leader="none"/>
        </w:tabs>
        <w:ind w:firstLine="360"/>
        <w:jc w:val="both"/>
        <w:rPr/>
      </w:pPr>
      <w:r>
        <w:rPr/>
        <w:t>Недавно один из моих сограждан воскликнул: «Неужели  о  н  и   опять вернутся?!» Он и не заметил, как я отвернул лицо… Если, не дай Бог, абхазы не смогут вернуться, я  с семьёй не останусь здесь и одного дня. Лучше уж мыкаться на чужбине, чем прослыть предателем на  родной земле, хотя мы с братом не грешны в этом  отношении ни в чём…</w:t>
      </w:r>
    </w:p>
    <w:p>
      <w:pPr>
        <w:pStyle w:val="Normal"/>
        <w:tabs>
          <w:tab w:val="clear" w:pos="708"/>
          <w:tab w:val="left" w:pos="1680" w:leader="none"/>
        </w:tabs>
        <w:ind w:firstLine="360"/>
        <w:jc w:val="both"/>
        <w:rPr/>
      </w:pPr>
      <w:r>
        <w:rPr/>
        <w:t>Я  «ловец» не только слухов и более достоверных сведений, но и разговоров. Сегодня, проходя по улице, услышал слова мингрелки, мне незнакомой: «Абхазы не должны быть над нами, они должны быть под нами! Чтобы сгинул их род!»…</w:t>
      </w:r>
    </w:p>
    <w:p>
      <w:pPr>
        <w:pStyle w:val="Normal"/>
        <w:tabs>
          <w:tab w:val="clear" w:pos="708"/>
          <w:tab w:val="left" w:pos="1680" w:leader="none"/>
        </w:tabs>
        <w:ind w:firstLine="360"/>
        <w:jc w:val="both"/>
        <w:rPr/>
      </w:pPr>
      <w:r>
        <w:rPr/>
        <w:t>Только  что, буквально несколько минут назад, на окраине нашего города сбит самолёт – он, крутясь в воздухе, кувырнулся вниз. Этот самолёт летел в паре с другим самолётом, который тут же развернулся и полетел в сторону Грузии. Значит, без сомнения, сбит грузинский военный самолёт, так как у абхазских инсургентов летательных аппаратов не имеетс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7 февраля, воскресенье</w:t>
      </w:r>
    </w:p>
    <w:p>
      <w:pPr>
        <w:pStyle w:val="Normal"/>
        <w:tabs>
          <w:tab w:val="clear" w:pos="708"/>
          <w:tab w:val="left" w:pos="1680" w:leader="none"/>
        </w:tabs>
        <w:ind w:firstLine="360"/>
        <w:jc w:val="both"/>
        <w:rPr/>
      </w:pPr>
      <w:r>
        <w:rPr/>
        <w:t>Бывший президент Азербайджана Аяз Муталибов подал голос из политического небытия: в интервью какой-то российской газете заявил, в частности, что в скором времени Грузия может распасться на отдельные области и… княжества. Слушая это сообщение вместе со мной в дневных российских «Вестях», «малыш», имея в виду Грузию, сказал, как взрослый: «Что это за государство? Дунь – и рассыплется!»…</w:t>
      </w:r>
    </w:p>
    <w:p>
      <w:pPr>
        <w:pStyle w:val="Normal"/>
        <w:tabs>
          <w:tab w:val="clear" w:pos="708"/>
          <w:tab w:val="left" w:pos="1680" w:leader="none"/>
        </w:tabs>
        <w:ind w:firstLine="360"/>
        <w:jc w:val="both"/>
        <w:rPr/>
      </w:pPr>
      <w:r>
        <w:rPr/>
        <w:t>Приближается 14 февраля, когда, судя по надписи на стене здания Очамчирского УМИТа, войне будет положен конец. Но прогнозы, как известно, вещь неблагодарная…</w:t>
      </w:r>
    </w:p>
    <w:p>
      <w:pPr>
        <w:pStyle w:val="Normal"/>
        <w:tabs>
          <w:tab w:val="clear" w:pos="708"/>
          <w:tab w:val="left" w:pos="1680" w:leader="none"/>
        </w:tabs>
        <w:ind w:firstLine="360"/>
        <w:jc w:val="both"/>
        <w:rPr/>
      </w:pPr>
      <w:r>
        <w:rPr/>
        <w:t>Лётчика самолёта, сбитого вчера на окраине нашего города, зовут, как передала молва, Нодар Надарейшвили. Может, он – родственник  Т. Надарейшвили, а может, – седьмая вода на киселе.</w:t>
      </w:r>
    </w:p>
    <w:p>
      <w:pPr>
        <w:pStyle w:val="Normal"/>
        <w:tabs>
          <w:tab w:val="clear" w:pos="708"/>
          <w:tab w:val="left" w:pos="1680" w:leader="none"/>
        </w:tabs>
        <w:ind w:firstLine="360"/>
        <w:jc w:val="both"/>
        <w:rPr/>
      </w:pPr>
      <w:r>
        <w:rPr/>
        <w:t>По-моему, и сегодня грузинские лётчики  бомбили абхазские сёла нашего района. Это можно было понять по гулу самолётов, а потом послышались глухие раскаты, чередующиеся один за другим, без перерыва.</w:t>
      </w:r>
    </w:p>
    <w:p>
      <w:pPr>
        <w:pStyle w:val="Normal"/>
        <w:tabs>
          <w:tab w:val="clear" w:pos="708"/>
          <w:tab w:val="left" w:pos="1680" w:leader="none"/>
        </w:tabs>
        <w:ind w:firstLine="360"/>
        <w:jc w:val="both"/>
        <w:rPr/>
      </w:pPr>
      <w:r>
        <w:rPr/>
        <w:t>Видимо, грузинская сторона не будет делать реальных шагов для установления мира, а сделает, как и раньше, ставку на грубую военную  силу. Но легко баловаться и наяривать «ламбаду» с помощью спускового крючка автомата, а эта невинная забава несравнима с «ламбадой» войны…</w:t>
      </w:r>
    </w:p>
    <w:p>
      <w:pPr>
        <w:pStyle w:val="Normal"/>
        <w:tabs>
          <w:tab w:val="clear" w:pos="708"/>
          <w:tab w:val="left" w:pos="1680" w:leader="none"/>
        </w:tabs>
        <w:ind w:firstLine="360"/>
        <w:jc w:val="both"/>
        <w:rPr/>
      </w:pPr>
      <w:r>
        <w:rPr/>
        <w:t>Вечером по грузинскому телевидению давал интервью Э. Шеварднадзе, но я подоспел лишь под конец. На вопрос  тележурналиста, не специально ли затягивается война,  ответил, что идут-де разговоры о том, что Абхазия «продана», что война кому-то наруку, но это не так. У нас нет долларов, мы – бедная страна, да и с оружием нехватка, всё это  и затягивает войну… Вот что я вынес из его довольно-таки туманных рассуждений. Слукавил ли он о нехватке оружия или же сказал правду? А то, что Грузия – бедная страна, он не покривил душой. Так, например, в газете «Свободная Грузия» от 26 или 28 января с. г. я прочёл, что в Тбилиси от голода  и истощения  ежедневно умирают 14 человек.  Тогда, спрашивается, зачем он ввязался в войну? Наверно, им и тем, кто  строил вместе с ним военные планы при разработке операции под кодовым названием «Меч», тогда владели шапкозакидательские настроения. Однако нашла коса на камень: не получился «блицкриг» по грузинскому сценарию. Тот, кто недооценивает противника, почти всегда терпит поражение – это аксиома.</w:t>
      </w:r>
    </w:p>
    <w:p>
      <w:pPr>
        <w:pStyle w:val="Normal"/>
        <w:tabs>
          <w:tab w:val="clear" w:pos="708"/>
          <w:tab w:val="left" w:pos="1680" w:leader="none"/>
        </w:tabs>
        <w:ind w:firstLine="360"/>
        <w:jc w:val="both"/>
        <w:rPr/>
      </w:pPr>
      <w:r>
        <w:rPr/>
        <w:t>Так пусть восторжествует справедливост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8 февраля, понедельник</w:t>
      </w:r>
    </w:p>
    <w:p>
      <w:pPr>
        <w:pStyle w:val="Normal"/>
        <w:tabs>
          <w:tab w:val="clear" w:pos="708"/>
          <w:tab w:val="left" w:pos="1680" w:leader="none"/>
        </w:tabs>
        <w:ind w:firstLine="360"/>
        <w:jc w:val="both"/>
        <w:rPr/>
      </w:pPr>
      <w:r>
        <w:rPr/>
        <w:t>Под утро гремели орудия, а один раз дали мощный залп. Потом я узнал, что в селе Меркула нашего района, которое  примыкает к городу, абхазские партизаны сделали вылазку, но понесли большие потери (правда ли это, приходится лишь гадать). Наверно, орудия, которые гремели под утро, слали партизанам свинцовые «гостинцы». У абхазских же партизан нет на вооружении ни орудий, ни тяжёлой военной техники, а тем более, повторяю, летательных аппаратов. По крайней мере, я так  осведомлён, иначе наш город подвергался бы бомбёжкам, как и абхазские сёла…</w:t>
      </w:r>
    </w:p>
    <w:p>
      <w:pPr>
        <w:pStyle w:val="Normal"/>
        <w:tabs>
          <w:tab w:val="clear" w:pos="708"/>
          <w:tab w:val="left" w:pos="1680" w:leader="none"/>
        </w:tabs>
        <w:ind w:firstLine="360"/>
        <w:jc w:val="both"/>
        <w:rPr/>
      </w:pPr>
      <w:r>
        <w:rPr/>
        <w:t>В Тбилиси проходят митинги против Э. Шеварднадзе с требованием быстрее покончить с войной – либо военным путём, либо миром. Знакомая, приехавшая из Тбилиси, сказала, что его кроют почём зря все. Потому, наверное, что война высасывает все жизненные соки, не говоря уж о жертвах. Ведь погибает молодая поросль…</w:t>
      </w:r>
    </w:p>
    <w:p>
      <w:pPr>
        <w:pStyle w:val="Normal"/>
        <w:tabs>
          <w:tab w:val="clear" w:pos="708"/>
          <w:tab w:val="left" w:pos="1680" w:leader="none"/>
        </w:tabs>
        <w:ind w:firstLine="360"/>
        <w:jc w:val="both"/>
        <w:rPr/>
      </w:pPr>
      <w:r>
        <w:rPr/>
        <w:t>В вечерних российских «Новостях» показали тот  момент, когда на окраине нашего города был сбит  грузинский самолёт (кто и каким образом смог снять этот случай на видеокамеру?). Рассказали и о боевых  стычках в Абхазии, а так же о миссии Солико Хабейшвили в Гудауту, прокомментировав его визит так: Абхазия и Грузия  пока ещё робко ищут пути политического диалога. Тележурналист В. Лусканов, рассказывая о его поездке в Гудауту, вскользь упомянул, что он – большой  друг Шеварднадзе и такой человек, который может наладить политический контакт с абхазским руководством, и, хотя это поездка частного лица, её можно расценить, как поездку политическую…</w:t>
      </w:r>
    </w:p>
    <w:p>
      <w:pPr>
        <w:pStyle w:val="Normal"/>
        <w:tabs>
          <w:tab w:val="clear" w:pos="708"/>
          <w:tab w:val="left" w:pos="1680" w:leader="none"/>
        </w:tabs>
        <w:ind w:firstLine="360"/>
        <w:jc w:val="both"/>
        <w:rPr/>
      </w:pPr>
      <w:r>
        <w:rPr>
          <w:i/>
        </w:rPr>
        <w:t>В предыдущей редакции дневника я уделил прошлому С. Хабейшвили слишком много места (между прочим, оно небезынтересное). Однако сейчас,  при новой редакции, я вычеркнул всё это. Хочу лишь отметить, что в его  бурной  жизни последнюю точку поставила пуля киллера – это случилось спустя год-два после войны  в Абхазии. Тогда его «друг» Э. Шеварднадзе пообещал, что отыщет убийцу хоть из-под земли, но он, насколько я осведомлён, до сих  пор не установлен. Как, разумеется, и заказчик этого политического убийства. До и после этого в Грузии произошло несколько таких убийств (Г. Чантурия и др.), но  и они, кажется, не раскрыты. Этим событиям я уделил внимание уже в другом, послевоенном, дневнике.</w:t>
      </w:r>
    </w:p>
    <w:p>
      <w:pPr>
        <w:pStyle w:val="Normal"/>
        <w:tabs>
          <w:tab w:val="clear" w:pos="708"/>
          <w:tab w:val="left" w:pos="1680" w:leader="none"/>
        </w:tabs>
        <w:ind w:firstLine="360"/>
        <w:jc w:val="both"/>
        <w:rPr/>
      </w:pPr>
      <w:r>
        <w:rPr/>
        <w:t>Наши  местные пижоны, до войны за версту обходившие дешёвые, без фильтра, сигареты и щеголявшие «Мальборо», «Уинстоном», «Кэмелом», «Кентом» и другими заморскими табачными изделиями, сейчас вынуждены перейти на те самые дешёвые сигареты. То есть на «Астру», на «Сухуми» (раньше сигареты из этой пачки называли «термоядерными»), на грузинские «Талга», «Гонио» и т. д. И даже на резаный табак – лихо мастерят из него «козьи ножки», используя при этом газетную бумагу. Я не составляю исключения, но не выбрасываю окурки, а затем, когда кончаются сигареты, из двух-трёх окурков  сам мастерю цигарку.</w:t>
      </w:r>
      <w:r>
        <w:rPr>
          <w:i/>
        </w:rPr>
        <w:t xml:space="preserve"> </w:t>
      </w:r>
      <w:r>
        <w:rPr/>
        <w:t>О бедственном положении населения, и не только с сигаретами, можно писать сколь угодно долго.</w:t>
      </w:r>
    </w:p>
    <w:p>
      <w:pPr>
        <w:pStyle w:val="Normal"/>
        <w:tabs>
          <w:tab w:val="clear" w:pos="708"/>
          <w:tab w:val="left" w:pos="1680" w:leader="none"/>
        </w:tabs>
        <w:ind w:firstLine="360"/>
        <w:jc w:val="both"/>
        <w:rPr/>
      </w:pPr>
      <w:r>
        <w:rPr/>
        <w:t>Но ушлые люди  зашибают  немалую  деньгу. Например, как я писал, на гуманитарной помощи, хотя у них есть и другие «источники дохода». Никто не знает, какое количество гуманитарной помощи поступает в наш город, как она распределяется, куда и между кем. Официально оповещается, что продукты из «гуманитарки», все, без остатка, распределены по предприятиям. Но всё это ерунда на постном масле, – ни на какие предприятия они не попадают. Да и как могут попасть, если ни одно из них, кроме хлебозавода, больницы и электроподстанции, не работает и людей в них, естественно, нет? Все эти продукты, по крайней мере, львиная их доля, идёт налево и продаётся на базаре, о чём я уже писал. Попробуй докопаться, куда идёт «гуманитарка», – тут же закопают, и поглубже, чтобы не выполз и не подал голоса.</w:t>
      </w:r>
    </w:p>
    <w:p>
      <w:pPr>
        <w:pStyle w:val="Normal"/>
        <w:tabs>
          <w:tab w:val="clear" w:pos="708"/>
          <w:tab w:val="left" w:pos="1680" w:leader="none"/>
        </w:tabs>
        <w:ind w:firstLine="360"/>
        <w:jc w:val="both"/>
        <w:rPr/>
      </w:pPr>
      <w:r>
        <w:rPr/>
        <w:t>Никто, таким образом, не знает реальную картину преступлений и махинаций, махровым цветком расцветших в городе (как, разумеется, и на той территории Абхазии, которая «контролируется» грузинской стороной). Потому что правоохранительные органы в фигуральном смысле оскоплены и существуют формально, фиксируя лишь то, что попадает в поле их зрения и лежит на поверхности. Однако и эту мелочь не доводят до логического конца, то есть никого не притягивают к ответу и на всё закрывают глаза, потому что в противном случае они могут закрыться навсегд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февраля, среда</w:t>
      </w:r>
    </w:p>
    <w:p>
      <w:pPr>
        <w:pStyle w:val="Normal"/>
        <w:tabs>
          <w:tab w:val="clear" w:pos="708"/>
          <w:tab w:val="left" w:pos="1680" w:leader="none"/>
        </w:tabs>
        <w:ind w:firstLine="360"/>
        <w:jc w:val="both"/>
        <w:rPr/>
      </w:pPr>
      <w:r>
        <w:rPr/>
        <w:t>Стоит злая погода, и в такое злое время…</w:t>
      </w:r>
    </w:p>
    <w:p>
      <w:pPr>
        <w:pStyle w:val="Normal"/>
        <w:tabs>
          <w:tab w:val="clear" w:pos="708"/>
          <w:tab w:val="left" w:pos="1680" w:leader="none"/>
        </w:tabs>
        <w:ind w:firstLine="360"/>
        <w:jc w:val="both"/>
        <w:rPr/>
      </w:pPr>
      <w:r>
        <w:rPr/>
        <w:t>Знакомый мне и говорит: «Как ребята могут выдержать холод в стылых окопах, и по колено в воде?» Недавно он ходил в отличной дублёнке, а сегодня на нём уже  куртка из камуфляжа, которую нынче носят многие, и даже те, кто не держит оружие. Затем он продолжил: «Ты же видел на мне дублёнку? Иду я вчера с работы, и тут меня нагнали гвардейцы. И вот один из них  говорит другому: «Хороша, братец, шуба. Здорово она пригодилась бы на передовой!» Вот я и спрятал её – от греха подальше», – докончил он…</w:t>
      </w:r>
    </w:p>
    <w:p>
      <w:pPr>
        <w:pStyle w:val="Normal"/>
        <w:tabs>
          <w:tab w:val="clear" w:pos="708"/>
          <w:tab w:val="left" w:pos="1680" w:leader="none"/>
        </w:tabs>
        <w:ind w:firstLine="360"/>
        <w:jc w:val="both"/>
        <w:rPr/>
      </w:pPr>
      <w:r>
        <w:rPr/>
        <w:t>С подачи грузинского парламента начнётся кампания по изъятию оружия у незаконных вооружённых формирований и групп  (читай: бандитов). Как я писал когда-то, – пустая затея: в сеть попадётся лишь одна мелочь пузатая, а остальные сохранят оружие. Если уж бороться с преступностью, надо убирать главных преступников – известно, кого, и лишь после этого наводить строжайший порядок. А ещё лучше – прекратить войну. В стране, где царят смута, анархия и хаос вселенского масштаба, одним лихим кавалерийским наскоком не добьёшься ничего…</w:t>
      </w:r>
    </w:p>
    <w:p>
      <w:pPr>
        <w:pStyle w:val="Normal"/>
        <w:tabs>
          <w:tab w:val="clear" w:pos="708"/>
          <w:tab w:val="left" w:pos="1680" w:leader="none"/>
        </w:tabs>
        <w:ind w:firstLine="360"/>
        <w:jc w:val="both"/>
        <w:rPr/>
      </w:pPr>
      <w:r>
        <w:rPr/>
        <w:t>После возвращения из Гудауты С. Хабейшвили дал интервью «абхазскому» телевидению. Свою поездку он назвал независимой  миротворческой миссией. В осторожной,  как я понял, форме, высказал мысль, что у абхазской стороны есть стремление к миру. По сообщению абхазского военного командования, заявил он далее, на сегодняшний день  абхазов погибло 1000 человек.</w:t>
      </w:r>
    </w:p>
    <w:p>
      <w:pPr>
        <w:pStyle w:val="Normal"/>
        <w:tabs>
          <w:tab w:val="clear" w:pos="708"/>
          <w:tab w:val="left" w:pos="1680" w:leader="none"/>
        </w:tabs>
        <w:ind w:firstLine="360"/>
        <w:jc w:val="both"/>
        <w:rPr/>
      </w:pPr>
      <w:r>
        <w:rPr/>
        <w:t>Председатель Конфедерации народов Кавказа М. (Ю.) Шанибов издал приказ об образовании отряда для участия в боевых действиях в Абхазии, командиром которого назначен Шамиль Басаев. Эта информация прошла по утренним российским «Новостям», которые, кроме того, сообщили, что пока численность отряда  составляет 300 человек.</w:t>
      </w:r>
    </w:p>
    <w:p>
      <w:pPr>
        <w:pStyle w:val="Normal"/>
        <w:tabs>
          <w:tab w:val="clear" w:pos="708"/>
          <w:tab w:val="left" w:pos="1680" w:leader="none"/>
        </w:tabs>
        <w:ind w:firstLine="360"/>
        <w:jc w:val="both"/>
        <w:rPr/>
      </w:pPr>
      <w:r>
        <w:rPr/>
        <w:t>Вечером – краткое интервью Э. Шеварднадзе грузинскому телевидению. Интервьюер  спросил, правда ли, что и в Аджарию собираются ввести войска, на что Э. Ш. ответил уклончиво. Затем был задан вопрос и такого порядка: правда ли, что из Сухуми собираются вывести войска, – из-за того, что в Тбилиси есть опасность военного переворота? Ответ Э. Ш. был таков: абхазы концентрируют военную силу по ту сторону Гумисты, и по этой причине будут предприняты все меры для самообороны (!), так что из Сухуми не будут выведены войска. Укрепляются в военном отношении Очамчирский район, Очамчира и Сухуми, добавил он.</w:t>
      </w:r>
    </w:p>
    <w:p>
      <w:pPr>
        <w:pStyle w:val="Normal"/>
        <w:tabs>
          <w:tab w:val="clear" w:pos="708"/>
          <w:tab w:val="left" w:pos="1680" w:leader="none"/>
        </w:tabs>
        <w:ind w:firstLine="360"/>
        <w:jc w:val="both"/>
        <w:rPr/>
      </w:pPr>
      <w:r>
        <w:rPr/>
        <w:t>Уже поздно ночью по грузинскому телевидению был оглашён приказ Главы Грузии, Председателя Верховного Совета и Верховного Главнокомандующего Республики Грузия Эдуарда (грузины теперь, повторяю, как и встарь, до русского влияния, отчества не употребляют) Шеварднадзе о боевой готовности № 1. Приказ состоит примерно из 15 пунктов. Да, судя по всему, после предоставления ему грузинским парламентом единоличной и полной власти для разрешения абхазского вопроса он решил взять быка  за рога. Но не пропорет ли «это»  ему бок?</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1 февраля, четверг</w:t>
      </w:r>
    </w:p>
    <w:p>
      <w:pPr>
        <w:pStyle w:val="Normal"/>
        <w:tabs>
          <w:tab w:val="clear" w:pos="708"/>
          <w:tab w:val="left" w:pos="1680" w:leader="none"/>
        </w:tabs>
        <w:ind w:firstLine="360"/>
        <w:jc w:val="both"/>
        <w:rPr/>
      </w:pPr>
      <w:r>
        <w:rPr/>
        <w:t>Сегодня я узнал, что вчера вооружённые парни, то есть, без  сомнения, мародёры из гвардейцев или же «мхедрионцев», увезли престарелых  А. Л. (двоюродный брат моей матери) и его жену  в неизвестном направлении.  По всей вероятности, их удалили из дома, чтобы вывезти оттуда всё, а затем хозяйничать в нём, превратив в притон,  в вертеп.</w:t>
      </w:r>
    </w:p>
    <w:p>
      <w:pPr>
        <w:pStyle w:val="Normal"/>
        <w:tabs>
          <w:tab w:val="clear" w:pos="708"/>
          <w:tab w:val="left" w:pos="1680" w:leader="none"/>
        </w:tabs>
        <w:ind w:firstLine="360"/>
        <w:jc w:val="both"/>
        <w:rPr/>
      </w:pPr>
      <w:r>
        <w:rPr/>
        <w:t>Чтобы вызволить стариков, я обратился за помощью к Н. П., как к и. о. прокурора района. Но он принял мои слова с прохладцей,  затем вскипел: а что поделаешь, когда эти бандиты не знают удержу? Абхазов, дескать, они уже грабить перестали, потому что вымели у них всё вчистую, а теперь переключились на грузин и мингрелов. И требуют от них миллионы, иначе угрожают, что взорвут, сожгут, если не получат их. Сам Н. П., как и А. Х., живёт в Адзюбже, и сейчас рассказал такой случай. Гвардейцы разнесли слух, что в село нагрянут абхазские партизаны, поэтому надо убегать. Люди  убежали почти налегке, а гвардейцы преспокойно обчистили их дома. Со слов Н. П., да и я уже писал об этом, пришельцы стоят поперёк горла всем местным, и между ними возможен военный конфликт… Затем из кабинета Н. П. я связался по телефону с сыном А. Л.,  который, как и мы с братом, остался здесь в войну, но уже в Сухуме, где  имеет собственную квартиру. Он сказал, что родителей (престарелых людей!) привезли к нему избитыми, и требуют от них 4  миллиона рублей. И добавил, что могут приняться и за него, потому что у родителей ничего нет…</w:t>
      </w:r>
    </w:p>
    <w:p>
      <w:pPr>
        <w:pStyle w:val="Normal"/>
        <w:tabs>
          <w:tab w:val="clear" w:pos="708"/>
          <w:tab w:val="left" w:pos="1680" w:leader="none"/>
        </w:tabs>
        <w:ind w:firstLine="360"/>
        <w:jc w:val="both"/>
        <w:rPr/>
      </w:pPr>
      <w:r>
        <w:rPr/>
        <w:t xml:space="preserve">Сегодня А. Х. сделал мне своеобразный подарок: передал заявление некоего жалобщика, которое представляет определённую «ценность» тем, что оно на имя… Джабы Иоселиани, или, как в заявлении, оно адресовано «депутату парламента Республики Грузия г-ну Джабе Иосэлиани (в заявлении написано именно «э». – Авт.)». В нём начертана его резолюция, адресованная «начальнику милиции г. Очамчирэ» (какое он имел на это право, – оставим в стороне). Откуда он, чёрт, взял «Очамчирэ»? И почему употребил слово «милиция», ведь она уже переименована в полицию? Но, наверное, призрак «той» милиции, что стреножила его когда-то, всё ещё зримо стоит перед его глазами! Заявление с резолюцией Д. И. изъято из уголовного дела, потому что эта цидулька, и даже с его резолюцией, – как мёртвому припарка. Я приобщил его к своему архиву  – как-никак, а «пахан» «историческая  личность». И ещё, наконец: раньше на него,  на следственных документах в его уголовном деле, писали резолюции, а сейчас сам пишет их. Само заявление также представляет некоторый интерес: оно повествует об ограблении гвардейцами местного, из нашего города, врачевателя Леонида Богдана (я знаком с ним, он живёт неподалёку от меня, и  даже, будучи следователем прокуратуры Очамчирского района, я отвёл от него угрозу осуждения за незаконное врачевание) 1. 11. 1992 г. Автор заявления, в частности,  пишет: «…о нём (Богдане. – Авт.) и при его участии студией «Видео-фильм» Госкино СССР снят фильм «Исцеление», а затем совместно с режиссёром Иваном  Располовым сделан фильм «Венец Христа», снятый на территории Грузии, России и Израиля. Оба двухсерийных фильма демонстрировались по центральному телевидению. Леонид Петрович (Богдан. – Авт.) близок с такими деятелями грузинской культуры, как Кавтарадзе и Параджанов (а С. Параджанов, как известно, выдающийся кинорежиссёр, ныне, кажется, покойный. –  Авт.). К сожалению, мутная  пена, неизбежная при тех трагических событиях, что переживает Грузия в эти дни, не обошла стороной и  дом Леонида Петровича…» И далее  автор, сообщая  об его ограблении, перечисляет  ценные вещи, которые во время этого «экса» были взяты  доблестными мародёрами в его доме, куда входили и кассеты с копиями вышеназванных фильмов. Напрасно  автор заявления (оно датировано 23. 11. 1992 г.) взывал к «депутату парламента Республики Грузия г-ну Иоселиани» – преступление до сих пор не раскрыто, и, нет сомнения, не будет раскрыто никогда.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февраля,  пятница</w:t>
      </w:r>
    </w:p>
    <w:p>
      <w:pPr>
        <w:pStyle w:val="Normal"/>
        <w:tabs>
          <w:tab w:val="clear" w:pos="708"/>
          <w:tab w:val="left" w:pos="1680" w:leader="none"/>
        </w:tabs>
        <w:ind w:firstLine="360"/>
        <w:jc w:val="both"/>
        <w:rPr/>
      </w:pPr>
      <w:r>
        <w:rPr/>
        <w:t>Опять снег покрыл землю. И  зачем он нужен? Когда станет  таять, не принесёт ничего, кроме слякоти…</w:t>
      </w:r>
    </w:p>
    <w:p>
      <w:pPr>
        <w:pStyle w:val="Normal"/>
        <w:tabs>
          <w:tab w:val="clear" w:pos="708"/>
          <w:tab w:val="left" w:pos="1680" w:leader="none"/>
        </w:tabs>
        <w:ind w:firstLine="360"/>
        <w:jc w:val="both"/>
        <w:rPr/>
      </w:pPr>
      <w:r>
        <w:rPr/>
        <w:t>Приказ, обнародованный Э. Шеварднадзе, имеет подзаголовок «Об укреплении Очамчирского района и г. Сухуми». Он опубликован  в «Свободной Грузии», а над публикацией напечатано одно броское и жуткое слово: «Война!».  Сей номер газеты я ещё не держал в руке,  она промелькнула  в грузинской телеинформационной  передаче.</w:t>
      </w:r>
    </w:p>
    <w:p>
      <w:pPr>
        <w:pStyle w:val="Normal"/>
        <w:tabs>
          <w:tab w:val="clear" w:pos="708"/>
          <w:tab w:val="left" w:pos="1680" w:leader="none"/>
        </w:tabs>
        <w:ind w:firstLine="360"/>
        <w:jc w:val="both"/>
        <w:rPr/>
      </w:pPr>
      <w:r>
        <w:rPr/>
        <w:t>Раз я упомянул о газете, сошлюсь ещё на одну публикацию – уже в газете «Демократическая Абхазия» от 11. 02. 1993 г. под заглавием «На сессии Парламента Грузии». В статье, в частности, сказано: «Выступивший на нём (на закрытом заседании сессии грузинского парламента. – Авт.) бригадный генерал, командующий корпусом быстрого реагирования Г. Каркарашвили (жив курилка! – Авт.) заявил, что пора выбирать, каким путём пойдёт Грузия при разрешении абхазского конфликта – вооружённым или мирным.  Дальнейшая неопределённость в этом вопросе может привести к нежелательным (! – Авт.) последствиям». И далее: «Как заявил на сессии командующий грузинскими вооружёнными силами А. Камкамидзе (а где Т. Китовани и что с ним? – Авт.), если он  получит приказ, то вверенные ему войска располагают достаточными силами, чтобы взять Ткварчели (словно  речь идёт о взятии Берлина! – Авт.)». Вот так: сначала накормили изголодавшийся народ в этом городе, и то не досыта, а теперь собираются жизни лишить! Но посмотрим ещё, как это у них получится.</w:t>
      </w:r>
    </w:p>
    <w:p>
      <w:pPr>
        <w:pStyle w:val="Normal"/>
        <w:tabs>
          <w:tab w:val="clear" w:pos="708"/>
          <w:tab w:val="left" w:pos="1680" w:leader="none"/>
        </w:tabs>
        <w:ind w:firstLine="360"/>
        <w:jc w:val="both"/>
        <w:rPr/>
      </w:pPr>
      <w:r>
        <w:rPr/>
        <w:t>В том же номере «ДА» сказано, что закрытое заседание парламента Грузии проходило в течение двух дней, и на нём обсуждалось лишь положение в Абхазии. Два проекта, предложенные определённой частью парламентариев (кем именно? – Авт.) и комиссией по вопросу Абхазии, предусматривали свёртывание переговорного процесса с Россией до окончательного урегулирования «конфликта» в автономной республике. Однако парламентом утверждён третий проект, предложенный Э. Шеварднадзе. В этом проекте  всего два пункта. Пункт  первый: парламент предоставляет Главе государства и правительству республики мандат доверия для проведения переговоров с Россией с учётом национальных интересов Грузии. Пункт второй: парламент,  начиная от простого депутата и до Главы государства, должен в течение десяти дней представить рекомендации и конкретные предложения по урегулированию конфликта в Абхазии. Но, замечу уже я, человек предполагает, а Бог располагает…</w:t>
      </w:r>
    </w:p>
    <w:p>
      <w:pPr>
        <w:pStyle w:val="Normal"/>
        <w:tabs>
          <w:tab w:val="clear" w:pos="708"/>
          <w:tab w:val="left" w:pos="1680" w:leader="none"/>
        </w:tabs>
        <w:ind w:firstLine="360"/>
        <w:jc w:val="both"/>
        <w:rPr/>
      </w:pPr>
      <w:r>
        <w:rPr/>
        <w:t>Опять-таки в  том же номере  «ДА» опубликовано блиц-интервью Т. Китовани. Тот на вопрос: «Абхазская кампания переросла в затяжное позиционное противостояние. Каковы перспективы?» дал такой ответ: «Проблему ещё (! – Авт.) можно решить политическими методами. В первую очередь, это – переговорный процесс на высшем уровне между Главой Грузинского государства Эдуардом Шеварднадзе и президентом России Борисом Ельциным. Участие России в этом процессе обязательно». На мой взгляд, Т. К. – пророссийского настроения.</w:t>
      </w:r>
    </w:p>
    <w:p>
      <w:pPr>
        <w:pStyle w:val="Normal"/>
        <w:tabs>
          <w:tab w:val="clear" w:pos="708"/>
          <w:tab w:val="left" w:pos="1680" w:leader="none"/>
        </w:tabs>
        <w:ind w:firstLine="360"/>
        <w:jc w:val="both"/>
        <w:rPr/>
      </w:pPr>
      <w:r>
        <w:rPr/>
        <w:t>А вот что постановил грузинский парламент Грузии 4. 02. 1993 г. под следующим подзаголовком: «О ведении переговоров между Россией и Грузией по разрешению конфликта в Абхазии»: «1. Предоставить Главе Государства  Грузия и Кабинету министров Республики Грузия полномочия на ведение переговоров с правительством Российской Федерации относительно взаимоотношений двух государств при условии полного соблюдения национальных и государственных интересов Грузии. 2. Поручить Совету национальной безопасности и обороны Грузии при участии постоянной комиссии по обороне и национальной безопасности парламента и временной комиссии по делам Абхазии, совместно с Министерством обороны Республики Грузия, правительством и Комитетом спасения Абхазии (! – Авт.), другими заинтересованными ведомствами с учётом предложений, внесённых в ходе парламентских дебатов по абхазскому вопросу, выработать и осуществить неотложные мероприятия по своевременному  и достойному (каково последнее слово, а? – Авт.) разрешению конфликта в Абхазии и в 10-ти  дневный срок представить Парламенту Грузии». Это постановление подписано Вахтангом Гогуадзе – спикером грузинского парламента.</w:t>
      </w:r>
    </w:p>
    <w:p>
      <w:pPr>
        <w:pStyle w:val="Normal"/>
        <w:tabs>
          <w:tab w:val="clear" w:pos="708"/>
          <w:tab w:val="left" w:pos="1680" w:leader="none"/>
        </w:tabs>
        <w:ind w:firstLine="360"/>
        <w:jc w:val="both"/>
        <w:rPr/>
      </w:pPr>
      <w:r>
        <w:rPr/>
        <w:t xml:space="preserve">Первые же шаги Главы Грузинского государства после этого убедили меня в том, что для разрешения абхазской проблемы он избирает  не мирный, а военный путь. Об этом, кстати, свидетельствует его приказ об укреплении Очамчирского района и г. Сухуми, поданный под таким гарниром: раз абхазская сторона концентрирует военную силу в районе боевых действий, в основном, вдоль правого берега Гумисты, нам сам Бог велел укрепить оборону в названных регионах.  Между прочим, речь в этом приказе идёт об обороне, а не о наступлении, но это  ни о чём ещё не говорит. </w:t>
      </w:r>
    </w:p>
    <w:p>
      <w:pPr>
        <w:pStyle w:val="Normal"/>
        <w:tabs>
          <w:tab w:val="clear" w:pos="708"/>
          <w:tab w:val="left" w:pos="1680" w:leader="none"/>
        </w:tabs>
        <w:ind w:firstLine="360"/>
        <w:jc w:val="both"/>
        <w:rPr/>
      </w:pPr>
      <w:r>
        <w:rPr/>
        <w:t xml:space="preserve">По грузинскому телевидению прошла трансляция речи Э. Шеварднадзе, произнесённой им на заседании грузинского парламента, только вот не знаю, где она прозвучала, – на закрытом заседании либо после оного. В ней не было ни слова о мире, о путях мирного урегулирования абхазского «конфликта». В зажигательной и патетической форме, вовсе не свойственной ему в былые времена, не считая славословий в адрес «бровеносца»,  Л. И. Брежнева (между прочим, блатные прозвали его «двубровым орлом»), да двух-трёх  броских фраз во время нынешней войны, он заявил, что потеря  Сухуми (не Абхазии, а именно Сухуми!) равнозначна потере независимости Грузии, а посему, дескать, не пожалеем последней капли крови для обороны города. Он обнадёжил, что пушечного мяса (разумеется, такие слова он не произносил) вдоволь, поэтому можно поставить под ружьё 15 тысяч резервистов. Но посетовал, что не имеется оружия в достаточном количестве. Я, заявил он далее, сейчас обременён некоторыми делами здесь, в Тбилиси, но затем выеду в Сухуми, и, если понадобится, пробуду там неделю, месяц и даже, не дай Бог, год. Там, в Сухуми, сейчас находится Гено Адамия, и, не будь его там, мы потеряли бы город. (Недавно, по распоряжению «поэтустороннего» Совмина АРА, Гено, Геннадий Акакиевич, Адамия введён в его состав. Только вот я не понял, куда подевался Георгий Леванович Хаиндрава, на которого Э. Ш. также возлагал определённые надежды. Хотя грузины отчества не употребляют, тем более сейчас, когда они освободились от «русского ига», я всё же употребил отчества в отношении этих двух «высоких» политиков и военных.) </w:t>
      </w:r>
    </w:p>
    <w:p>
      <w:pPr>
        <w:pStyle w:val="Normal"/>
        <w:tabs>
          <w:tab w:val="clear" w:pos="708"/>
          <w:tab w:val="left" w:pos="1680" w:leader="none"/>
        </w:tabs>
        <w:ind w:firstLine="360"/>
        <w:jc w:val="both"/>
        <w:rPr/>
      </w:pPr>
      <w:r>
        <w:rPr>
          <w:i/>
        </w:rPr>
        <w:t>Кстати говоря, Г. Адамия нашёл свой печальный конец при освобождении Сухума 27 сентября 1993 г. абхазскими военными формированиями и добровольцами, а след Г. Х. я «потерял» на некоторое время. То есть не знал,  чем занимался он  после смещения и после войны, но затем, спустя годы, стал представителем президента Грузии М. Саакашвили на грузино-абхазских переговорах. И порой его «заносило»: в его риторике звучали воинственные нотки против абхазской стороны,   а в отношении русских он отзывался, мягко говоря, нелицеприятно – под стать  нынешнему президенту Грузии. В общем, как говорят на сленге психиатров, вёл себя неадекватно. А одно из его высказываний во время войны, и мерзкого характера, в отношении абхазской нации  я уже приводил. Однако М.  Саакашвили почему-то прогневался на Г. Х. и   прогнал его со двора в 2006 г. Затем он стал ярым оппозиционером нынешней власти Грузии, и в этой ипостаси применяет свои недюжинные способности.)</w:t>
      </w:r>
      <w:r>
        <w:rPr/>
        <w:t xml:space="preserve"> </w:t>
      </w:r>
    </w:p>
    <w:p>
      <w:pPr>
        <w:pStyle w:val="Normal"/>
        <w:tabs>
          <w:tab w:val="clear" w:pos="708"/>
          <w:tab w:val="left" w:pos="1680" w:leader="none"/>
        </w:tabs>
        <w:ind w:firstLine="360"/>
        <w:jc w:val="both"/>
        <w:rPr/>
      </w:pPr>
      <w:r>
        <w:rPr/>
        <w:t xml:space="preserve"> </w:t>
      </w:r>
      <w:r>
        <w:rPr/>
        <w:t>Мы не должны уподобляться ротозеям, заявил далее Э. Ш. в своей речи, чтобы повторились печальной памяти инциденты со сдачей  Гагры и посёлков Гантиади и Леселидзе. История не простит нам, если мы проявим слабину, потомки выроют нас из могил (и правильно сделают, ведь Тенгиз Абуладзе в своём «Покаянии»</w:t>
      </w:r>
      <w:r>
        <w:rPr>
          <w:rStyle w:val="FootnoteCharacters"/>
          <w:rStyle w:val="FootnoteAnchor"/>
        </w:rPr>
        <w:footnoteReference w:id="7"/>
      </w:r>
      <w:r>
        <w:rPr/>
        <w:t xml:space="preserve"> призывал к этому в отношении политических злодеев! – Авт.), патетически воскликнул Э. Ш. где-то в середине своей речи. Вот её вольный и далеко не полный мой пересказ в вольном же переводе с грузинского языка.</w:t>
      </w:r>
    </w:p>
    <w:p>
      <w:pPr>
        <w:pStyle w:val="Normal"/>
        <w:tabs>
          <w:tab w:val="clear" w:pos="708"/>
          <w:tab w:val="left" w:pos="1680" w:leader="none"/>
        </w:tabs>
        <w:ind w:firstLine="360"/>
        <w:jc w:val="both"/>
        <w:rPr/>
      </w:pPr>
      <w:r>
        <w:rPr/>
        <w:t>Между прочим, за день до трансляции этой речи по «абхазскому» телевидению было показано интервью  Г. Квачантирадзе (он баллотировался во время выборов президента РГ вместе с З. Гамсахурдиа, но, естественно, проиграл, а какова его нынешняя  политическая  ипостась, аз не ведаю; кажется, он – министр просвещения Грузии). Уподобив свою страну живому организму,  он заявил, что можно заменить руку, ноги, глаза, но вот голову и сердце заменить нельзя, а Абхазия – голова и сердце Грузии. Вот такие вот образные сравнения «анатомического» характера!. Ещё одно моё ироническое замечание: когда нужно, «они» в карман за словом не лезут…</w:t>
      </w:r>
    </w:p>
    <w:p>
      <w:pPr>
        <w:pStyle w:val="Normal"/>
        <w:tabs>
          <w:tab w:val="clear" w:pos="708"/>
          <w:tab w:val="left" w:pos="1680" w:leader="none"/>
        </w:tabs>
        <w:ind w:firstLine="360"/>
        <w:jc w:val="both"/>
        <w:rPr/>
      </w:pPr>
      <w:r>
        <w:rPr/>
        <w:t xml:space="preserve">Хотя Т. Китовани в приведённом мной интервью, кроме того, заявил, что «мы почти достигли того, что военные формирования Конфедерации горских народов Кавказа покинули Абхазию», последние сообщения по телевидению свидетельствуют, о чём есть отметка и в этом дневнике, что Конфедерация формирует боевой отряд под командованием Шамиля Басаева для участия в Абхазии в боевых действиях.  Отряд насчитывает около 300-400 человек и укомплектован выходцами из республик Северного Кавказа, а так же из  диаспор этих народов и абхазов в Турции, Сирии, Иордании и т. д., при этом  приём в отряд ведётся по строгому отбору. По этому вопросу состоялась встреча между министром Грузии А. Чикваидзе и поверенным по делам России в Грузии В. Архиповым, во время которой министр заявил протест в связи с решением Конфедерации народов Кавказа о формировании боевого отряда под командованием Ш. Басаева. И подчеркнул, что такие действия могут негативно отразиться на российско-грузинских взаимоотношениях, на переговорном процессе и  будут расценены как интервенция и агрессия против суверенного государства… </w:t>
      </w:r>
    </w:p>
    <w:p>
      <w:pPr>
        <w:pStyle w:val="Normal"/>
        <w:tabs>
          <w:tab w:val="clear" w:pos="708"/>
          <w:tab w:val="left" w:pos="1680" w:leader="none"/>
        </w:tabs>
        <w:ind w:firstLine="360"/>
        <w:jc w:val="both"/>
        <w:rPr/>
      </w:pPr>
      <w:r>
        <w:rPr/>
        <w:t>Завершён первый этап рейсов с гуманитарными грузами в Ткуарчал. В город доставлено 135 тонн груза и вывезено около 1500 человек. В основном, как утверждает грузинская сторона, они –  абхазы. По сообщению той же стороны, в Ткуарчале произошёл инцидент, связанный с Этери Астемировой (депутат ВС РА, которая при  его расколе по национальному признаку поддерживала и теперь истово поддерживает грузинскую его часть, а значит, и всё руководство АРА в целом; нынче она – председатель Комитета по правам человека АРА), в результате чего она подверглась словесному и физическому оскорблению со стороны абхазов, и чуть ли не было совершено покушение на её жизнь. Представитель  ООН, который  вместе с Э. Астемировой и другими  участвовал в этой гуманитарной акции, выразил по этому поводу протест, а ей, как истый джентльмен и рыцарь (не чета каким-то там абхазам!), подарил свой бронежилет…</w:t>
      </w:r>
    </w:p>
    <w:p>
      <w:pPr>
        <w:pStyle w:val="Normal"/>
        <w:tabs>
          <w:tab w:val="clear" w:pos="708"/>
          <w:tab w:val="left" w:pos="1680" w:leader="none"/>
        </w:tabs>
        <w:ind w:firstLine="360"/>
        <w:jc w:val="both"/>
        <w:rPr/>
      </w:pPr>
      <w:r>
        <w:rPr/>
        <w:t>Между грузинской и абхазской сторонами достигнута договорённость следующего порядка: какая-то часть абхазского населения Сухума может выехать в Гудауту, а часть грузинского населения Гудауты – в Сухум. На сегодняшний день такие  переезды  совершили по 300 человек с каждой  стороны…</w:t>
      </w:r>
    </w:p>
    <w:p>
      <w:pPr>
        <w:pStyle w:val="Normal"/>
        <w:tabs>
          <w:tab w:val="clear" w:pos="708"/>
          <w:tab w:val="left" w:pos="1680" w:leader="none"/>
        </w:tabs>
        <w:ind w:firstLine="360"/>
        <w:jc w:val="both"/>
        <w:rPr/>
      </w:pPr>
      <w:r>
        <w:rPr/>
        <w:t>По российским «Новостям» узнал, что звиадисты в Грузии захватили у правительственных  войск Грузии 8 единиц боевой техники, направлявшейся из Абхазии в Грузию на ремонт. В очередных «Новостях» Р. Хашиг сообщил, что боевая техника, в том числе и установка  «Град»,  грузинских правительственных войск  действительно были захвачены звиадистами, но при направлении в Абхазию, а не в обратную сторону. Кроме того, он сообщил, что два последних дня в Очамчирском районе у сёл Пакуаш  и Агу-Бедиа  между абхазскими партизанами и грузинскими гвардейцами  шли бои, в результате чего наступление гвардейцев отбито и они вернулись на исходные позици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февраля, воскресенье</w:t>
      </w:r>
    </w:p>
    <w:p>
      <w:pPr>
        <w:pStyle w:val="Normal"/>
        <w:tabs>
          <w:tab w:val="clear" w:pos="708"/>
          <w:tab w:val="left" w:pos="1680" w:leader="none"/>
        </w:tabs>
        <w:ind w:firstLine="360"/>
        <w:jc w:val="both"/>
        <w:rPr/>
      </w:pPr>
      <w:r>
        <w:rPr/>
        <w:t>Войне исполнилось полгода…</w:t>
      </w:r>
    </w:p>
    <w:p>
      <w:pPr>
        <w:pStyle w:val="Normal"/>
        <w:tabs>
          <w:tab w:val="clear" w:pos="708"/>
          <w:tab w:val="left" w:pos="1680" w:leader="none"/>
        </w:tabs>
        <w:ind w:firstLine="360"/>
        <w:jc w:val="both"/>
        <w:rPr/>
      </w:pPr>
      <w:r>
        <w:rPr/>
        <w:t>В нашем городе зверски убиты четыре абхаза: мужчина и три женщины. Все – престарелого возраста, а одной из них было под сто лет.</w:t>
      </w:r>
    </w:p>
    <w:p>
      <w:pPr>
        <w:pStyle w:val="Normal"/>
        <w:tabs>
          <w:tab w:val="clear" w:pos="708"/>
          <w:tab w:val="left" w:pos="1680" w:leader="none"/>
        </w:tabs>
        <w:ind w:firstLine="360"/>
        <w:jc w:val="both"/>
        <w:rPr/>
      </w:pPr>
      <w:r>
        <w:rPr/>
        <w:t>Не успел я прийти в себя от стресса при известии об убийстве этих несчастных, как приспела новая весть: в городе забирают всех абхазов. Увели и нескольких из них и в нашем микрорайоне. Мы с братом залезли в «щель», но потом узнали, что абхазов забирают для рытья окопов на окраине города…</w:t>
      </w:r>
    </w:p>
    <w:p>
      <w:pPr>
        <w:pStyle w:val="Normal"/>
        <w:tabs>
          <w:tab w:val="clear" w:pos="708"/>
          <w:tab w:val="left" w:pos="1680" w:leader="none"/>
        </w:tabs>
        <w:ind w:firstLine="360"/>
        <w:jc w:val="both"/>
        <w:rPr/>
      </w:pPr>
      <w:r>
        <w:rPr/>
        <w:t>Между прочим, уже третий день стоит полнейшая тишина окрест. Но когда она взорвётся?.. «Кремлёвского горца», как окрестил его Осип Мандельштам, называли, кроме того, и «мастером острых блюд» (разумеется, политических). Но такие же «мастера» существуют и теперь, будут существовать и впредь. Только вот неизвестно, сколько же «острых блюд» они, нынешние «мастера острых блюд»,  состряпают и каков будет их «рецепт».</w:t>
      </w:r>
    </w:p>
    <w:p>
      <w:pPr>
        <w:pStyle w:val="Normal"/>
        <w:tabs>
          <w:tab w:val="clear" w:pos="708"/>
          <w:tab w:val="left" w:pos="1680" w:leader="none"/>
        </w:tabs>
        <w:ind w:firstLine="360"/>
        <w:jc w:val="both"/>
        <w:rPr/>
      </w:pPr>
      <w:r>
        <w:rPr/>
        <w:t>Во вчерашних российских «Новостях» телекорреспондент Г. Соломатин опять завёл разговор о том, что возможно вторжение грузинских войск и в Аджарию, а так же и о возможном военном перевороте в Грузии, отставке Э. Шеварднадзе и скорейшем окончании войны в Абхазии, – насколько я понял, не в ущерб ей. А может, Г. С. имел в виду прямо противоположное моему предположению? А Бог его знает – попробуй выяснить, что у этих политиков и журналистов на уме!</w:t>
      </w:r>
    </w:p>
    <w:p>
      <w:pPr>
        <w:pStyle w:val="Normal"/>
        <w:tabs>
          <w:tab w:val="clear" w:pos="708"/>
          <w:tab w:val="left" w:pos="1680" w:leader="none"/>
        </w:tabs>
        <w:ind w:firstLine="360"/>
        <w:jc w:val="both"/>
        <w:rPr/>
      </w:pPr>
      <w:r>
        <w:rPr/>
        <w:t>По поводу возможного военного переворота грузинским телевидением было взято интервью у Т. Китовани. Он заявил, что всё это – измышления, и ни о каком военном перевороте в Грузии не может быть и речи…</w:t>
      </w:r>
    </w:p>
    <w:p>
      <w:pPr>
        <w:pStyle w:val="Normal"/>
        <w:tabs>
          <w:tab w:val="clear" w:pos="708"/>
          <w:tab w:val="left" w:pos="1680" w:leader="none"/>
        </w:tabs>
        <w:ind w:firstLine="360"/>
        <w:jc w:val="both"/>
        <w:rPr/>
      </w:pPr>
      <w:r>
        <w:rPr/>
        <w:t xml:space="preserve">Мой родственник, абхаз, боясь расправы, ещё в начале войны  с семьёй покинул дом и выбрался в безопасное место. Соседи  передали ему, что дом подвергается разору, и не раз,  и предложили свои услуги: вынесём оставшиеся вещи и сохраним. А он попросил передать им свои слова: «Сейчас не время спасать моё имущество, пусть оно гибнет, – лишь бы не погибла Абхазия!»… </w:t>
      </w:r>
    </w:p>
    <w:p>
      <w:pPr>
        <w:pStyle w:val="Normal"/>
        <w:tabs>
          <w:tab w:val="clear" w:pos="708"/>
          <w:tab w:val="left" w:pos="1680" w:leader="none"/>
        </w:tabs>
        <w:ind w:firstLine="360"/>
        <w:jc w:val="both"/>
        <w:rPr/>
      </w:pPr>
      <w:r>
        <w:rPr>
          <w:i/>
        </w:rPr>
        <w:t xml:space="preserve">Сейчас могу написать, что мой родственник – это мой двоюродный брат по материнской линии, Лорик Несторович Лабахуа, ныне покойный: бедняга скончался в 1994 г. Мир его праху!  А от его дома, благодаря доблестным грузинским мародёрам, остались лишь крыша да голые стены. </w:t>
      </w:r>
    </w:p>
    <w:p>
      <w:pPr>
        <w:pStyle w:val="Normal"/>
        <w:tabs>
          <w:tab w:val="clear" w:pos="708"/>
          <w:tab w:val="left" w:pos="1680" w:leader="none"/>
        </w:tabs>
        <w:ind w:firstLine="360"/>
        <w:jc w:val="both"/>
        <w:rPr/>
      </w:pPr>
      <w:r>
        <w:rPr/>
        <w:t>Я упоминал о надписи, начертанной на стене здания УМИТа, о том, что «война будет закончена 14 февраля». Но, как видно, это «пророчество» не сбылось, – миром на нашей земле и не пахнет… «Куда несёт нас рок событий?»…</w:t>
      </w:r>
    </w:p>
    <w:p>
      <w:pPr>
        <w:pStyle w:val="Normal"/>
        <w:tabs>
          <w:tab w:val="clear" w:pos="708"/>
          <w:tab w:val="left" w:pos="1680" w:leader="none"/>
        </w:tabs>
        <w:ind w:firstLine="360"/>
        <w:jc w:val="both"/>
        <w:rPr/>
      </w:pPr>
      <w:r>
        <w:rPr/>
        <w:t xml:space="preserve">С 21 декабря прошлого года по городу развешен приказ командующего 24 бригады 2 корпуса войск Республики Грузия  Г. Вашакидзе. Это о том, что к грабителям и мародёрам «всех мастей» (слова в кавычках – из названного приказа) будут приняты самые крутые меры. (Я хотел снять бумажку с этим приказом со столба – для личного архива, но отдёрнул руку: не исключено было, что с меня за это могли снять голову.) Однако это не образумило их. И вряд ли образумит, чему красноречивый и трагический пример зверское убийство четверых стариков-абхазов. А грабежи и мародёрства (читай: бандитские нападения) продолжаются  и  по сей день.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февраля, четверг</w:t>
      </w:r>
    </w:p>
    <w:p>
      <w:pPr>
        <w:pStyle w:val="Normal"/>
        <w:tabs>
          <w:tab w:val="clear" w:pos="708"/>
          <w:tab w:val="left" w:pos="1680" w:leader="none"/>
        </w:tabs>
        <w:ind w:firstLine="360"/>
        <w:jc w:val="both"/>
        <w:rPr/>
      </w:pPr>
      <w:r>
        <w:rPr/>
        <w:t>С утра не было электрического света, и стоял адский холод. Ведь мы все «сидим на спирали», как, можно сказать, наркоман на игле. То бишь используем электроплитки для «сугреву» и приготовления скудной пищи…</w:t>
      </w:r>
    </w:p>
    <w:p>
      <w:pPr>
        <w:pStyle w:val="Normal"/>
        <w:tabs>
          <w:tab w:val="clear" w:pos="708"/>
          <w:tab w:val="left" w:pos="1680" w:leader="none"/>
        </w:tabs>
        <w:ind w:firstLine="360"/>
        <w:jc w:val="both"/>
        <w:rPr/>
      </w:pPr>
      <w:r>
        <w:rPr/>
        <w:t>Вчера утром по российскому телеканалу  передали выступление В. Ардзинба – те же самые настойчивые требования о выводе из Абхазии грузинских войск, после чего можно сесть за стол переговоров.</w:t>
      </w:r>
    </w:p>
    <w:p>
      <w:pPr>
        <w:pStyle w:val="Normal"/>
        <w:tabs>
          <w:tab w:val="clear" w:pos="708"/>
          <w:tab w:val="left" w:pos="1680" w:leader="none"/>
        </w:tabs>
        <w:ind w:firstLine="360"/>
        <w:jc w:val="both"/>
        <w:rPr/>
      </w:pPr>
      <w:r>
        <w:rPr/>
        <w:t>Грузинская сторона опасается взятия Сухума абхазскими войсками. Поэтому идёт интенсивное укрепление города – согласно приказу, о чём я уже писал.</w:t>
      </w:r>
    </w:p>
    <w:p>
      <w:pPr>
        <w:pStyle w:val="Normal"/>
        <w:tabs>
          <w:tab w:val="clear" w:pos="708"/>
          <w:tab w:val="left" w:pos="1680" w:leader="none"/>
        </w:tabs>
        <w:ind w:firstLine="360"/>
        <w:jc w:val="both"/>
        <w:rPr/>
      </w:pPr>
      <w:r>
        <w:rPr/>
        <w:t>По этому поводу выступил Т. Китовани  и высказался в таком духе: Ардзинба стремится взять Сухуми, чтобы утвердить свою власть. Кроме того, он признался, что у Грузии внешний долг на 10-15 лет, а  каждый день  в прорву войны ухает  около 10 млн. рублей. Боевая техника, захваченная звиадистами, по его словам, никакой ценности не представляет…</w:t>
      </w:r>
    </w:p>
    <w:p>
      <w:pPr>
        <w:pStyle w:val="Normal"/>
        <w:tabs>
          <w:tab w:val="clear" w:pos="708"/>
          <w:tab w:val="left" w:pos="1680" w:leader="none"/>
        </w:tabs>
        <w:ind w:firstLine="360"/>
        <w:jc w:val="both"/>
        <w:rPr/>
      </w:pPr>
      <w:r>
        <w:rPr/>
        <w:t>Муса Шанибов заявил, что, если война в Абхазии будет продолжаться сто лет (!), народы Северного Кавказа её в обиду не дадут…</w:t>
      </w:r>
    </w:p>
    <w:p>
      <w:pPr>
        <w:pStyle w:val="Normal"/>
        <w:tabs>
          <w:tab w:val="clear" w:pos="708"/>
          <w:tab w:val="left" w:pos="1680" w:leader="none"/>
        </w:tabs>
        <w:ind w:firstLine="360"/>
        <w:jc w:val="both"/>
        <w:rPr/>
      </w:pPr>
      <w:r>
        <w:rPr/>
        <w:t>Народ в нашем городе потихоньку ропщет от злодеяний преступной вольницы, но ничего поделать с ней не может. Когда «щупали» абхазов, народ втихомолку злорадствовал и помалкивал, но вот когда принялись уже за них,  грузин и мингрелов, он «проснулся». Однако и теперь никто и не помышляет возвысить голос, чтобы не превратиться в безгласных, бездыханных. Не исключено, что народ вынет из кармана кукиш, и даже возьмётся за оружие, чтобы обратить его против «освободителей», но думаю, что это вряд ли произойдёт. Потому что, по мнению того же народа, абхазы страшнее «освободителей»…</w:t>
      </w:r>
    </w:p>
    <w:p>
      <w:pPr>
        <w:pStyle w:val="Normal"/>
        <w:tabs>
          <w:tab w:val="clear" w:pos="708"/>
          <w:tab w:val="left" w:pos="1680" w:leader="none"/>
        </w:tabs>
        <w:ind w:firstLine="360"/>
        <w:jc w:val="both"/>
        <w:rPr/>
      </w:pPr>
      <w:r>
        <w:rPr/>
        <w:t>Грузины думали, что поход в Абхазию будет лишь увеселительной, и не бескорыстной, прогулкой. Алчность свою они удовлетворили,  но с  увеселительной прогулкой явно ничего не вышло. Слова «увеселительная прогулка» – не моя выдумка. Так мне сказал мой приятель, который, хотя он и не абхаз, далеко  не в восторге от пришельцев, да и на местных гвардейцев посматривает косо… Сейчас пришельцы сваливают свои неудачи в войне на «третье лицо» (читай: русских), на «наёмников» из Северного Кавказа и  других  стран, на то, что грузины не хотят полностью истребить абхазский народ, на нехватку оружия, на экономическое положение и на многое другое, но факт остаётся фактом: дальше достигнутого в первые дни войны они не прошли, точнее, не смогли пройти. И даже потеряли Гагру с посёлками в придачу. Между тем ура-патриотические призывы всё не прекращаются, а мародёров представляют героями войны, национальными героями. Если даже мародёр пал не на поле брани, а в перестрелке во время охоты за добром, в траурном сообщении об этом по телевидению о нём говорят, как о храбром воине, сложившем голову за территориальную целостность Грузии, за её свободу и независимость.</w:t>
      </w:r>
    </w:p>
    <w:p>
      <w:pPr>
        <w:pStyle w:val="Normal"/>
        <w:tabs>
          <w:tab w:val="clear" w:pos="708"/>
          <w:tab w:val="left" w:pos="1680" w:leader="none"/>
        </w:tabs>
        <w:ind w:firstLine="360"/>
        <w:jc w:val="both"/>
        <w:rPr/>
      </w:pPr>
      <w:r>
        <w:rPr/>
        <w:t>Иногда мародёры  и перед телеобъективом позируют, хотя некоторые из них на передовой никогда не бывали и не нюхали пороху. Местные гвардейцы с обидой говорят, что воюют-то они («честь» им за это и «хвала»!), а «озорники» из «Мхедриони» оттирают их от телекамер и сами принимают перед  ними бравый вид. Телекорреспонденты же, заливаясь от восторга, восхваляют их и расписывают их несуществующие «подвиги». «Подвиги» же они действительно совершают – когда грабят дома и наводят шороху на местное население. В особенности не «арийской» крови. Но и проливают их кровь, и в особенности, когда сам «пахан» ведёт их, своих свирепых «птенцов»,  в бой. И он же благословляет их на «подвиги» не на ратном поле.</w:t>
      </w:r>
    </w:p>
    <w:p>
      <w:pPr>
        <w:pStyle w:val="Normal"/>
        <w:tabs>
          <w:tab w:val="clear" w:pos="708"/>
          <w:tab w:val="left" w:pos="1680" w:leader="none"/>
        </w:tabs>
        <w:ind w:firstLine="360"/>
        <w:jc w:val="both"/>
        <w:rPr/>
      </w:pPr>
      <w:r>
        <w:rPr/>
        <w:t xml:space="preserve"> </w:t>
      </w:r>
      <w:r>
        <w:rPr/>
        <w:t>И это отнюдь не пустые слова. Доказательством моих слов, и довольно-таки красноречивым, служат откровения самого «пахана» – в телепередаче о нём, которая была показана по российской телепрограмме ещё до нынешней войны. Во время той передачи за кадром звучала песня, так любимая прежней, уже давно отшумевшей, вольницей и её «батькой» Нестором Махно: «Любо, братцы, любо, любо, братцы, жить. С нашим атаманом не приходится тужить!» Намёк на «атамана» – «пахана» был довольно-таки  прозрачным.</w:t>
      </w:r>
    </w:p>
    <w:p>
      <w:pPr>
        <w:pStyle w:val="Normal"/>
        <w:tabs>
          <w:tab w:val="clear" w:pos="708"/>
          <w:tab w:val="left" w:pos="1680" w:leader="none"/>
        </w:tabs>
        <w:ind w:firstLine="360"/>
        <w:jc w:val="both"/>
        <w:rPr/>
      </w:pPr>
      <w:r>
        <w:rPr/>
        <w:t>Во время беседы с ним тележурналист задал ему и такой вопрос, который в моём вольном пересказе звучит так: дескать, на какие шиши живут ваши ребятки, отбирают ли они деньги и добро силком? «Пахан», улыбаясь с самым добродушным лицом: нет, нет, всё происходит добровольно, но иногда, понимаете, приходится и… внушать. Например, заходишь в дом, там же полно антиквариата всякого, а… этот развалился в кресле, ноги задрал, «Мальборо» покуривает. Вот и говоришь ему: ты горя не знаешь, а я за тебя лоб под пулю должен подставлять? Он и готов отдать всё… Конечно, «пахан» «мило» шутил, потому что его «птенцы», да и гвардейцы, вырывают у людей добро силой, так сказать, «с мясом»… Помню, один из моих соседей угрюмо бросил: «Когда Джаба находился в нашем городе, неужели не нашёлся снайпер, который продырявил бы ему лоб?»…</w:t>
      </w:r>
    </w:p>
    <w:p>
      <w:pPr>
        <w:pStyle w:val="Normal"/>
        <w:tabs>
          <w:tab w:val="clear" w:pos="708"/>
          <w:tab w:val="left" w:pos="1680" w:leader="none"/>
        </w:tabs>
        <w:ind w:firstLine="360"/>
        <w:jc w:val="both"/>
        <w:rPr/>
      </w:pPr>
      <w:r>
        <w:rPr/>
        <w:t>Да, непомерно велик аппетит у нынешних мародёров и их «пахана». Как и у гвардейцев. Сейчас они с вожделением посматривают и в сторону Аджарии, где, по слухам, довольно сносная жизнь. Абхазия, там, где погуляла преступная вольница, уже обнищала – всё выгребли,  выпотрошили, вылизали. А сколько таких, кому перепала самая малость! Да и те, кому досталось с лихвой, ещё не наелись досыта. Таким, повторяю, и нужно, чтобы война в Абхазии приняла затяжной характер, – чтобы грести добро до тех пор, пока в «сусеках» не осталось и пригоршни «зерна». Ибо человек, как это ни прискорбно, – самое ненасытное животное в мире, и  очень, очень мало бессребреников и святых…</w:t>
      </w:r>
    </w:p>
    <w:p>
      <w:pPr>
        <w:pStyle w:val="Normal"/>
        <w:tabs>
          <w:tab w:val="clear" w:pos="708"/>
          <w:tab w:val="left" w:pos="1680" w:leader="none"/>
        </w:tabs>
        <w:ind w:firstLine="360"/>
        <w:jc w:val="both"/>
        <w:rPr/>
      </w:pPr>
      <w:r>
        <w:rPr/>
        <w:t>Единственная  площадь нашего города, как всегда, полна людьми – автоматчиками и местными жителями, которые редко входят с ними в контакт. Подъезжают и отъезжают машины с автоматчиками, разная броневая техника. Картина настолько тягостна, что каждый раз, когда я на короткое время выхожу сюда,  желаю, чтобы всё это сгинуло как можно скорее раз и навсегда, как дурной  сон,  и не посещало  даже в сновидениях…</w:t>
      </w:r>
    </w:p>
    <w:p>
      <w:pPr>
        <w:pStyle w:val="Normal"/>
        <w:tabs>
          <w:tab w:val="clear" w:pos="708"/>
          <w:tab w:val="left" w:pos="1680" w:leader="none"/>
        </w:tabs>
        <w:ind w:firstLine="360"/>
        <w:jc w:val="both"/>
        <w:rPr/>
      </w:pPr>
      <w:r>
        <w:rPr/>
        <w:t xml:space="preserve">Чуточку потеплело, но зиме, как и войне, пока не видно конца.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февраля, суббота</w:t>
      </w:r>
    </w:p>
    <w:p>
      <w:pPr>
        <w:pStyle w:val="Normal"/>
        <w:tabs>
          <w:tab w:val="clear" w:pos="708"/>
          <w:tab w:val="left" w:pos="1680" w:leader="none"/>
        </w:tabs>
        <w:ind w:firstLine="360"/>
        <w:jc w:val="both"/>
        <w:rPr/>
      </w:pPr>
      <w:r>
        <w:rPr/>
        <w:t>Таким образом, холода немного отступили, а сегодня даже стояла теплынь. Но мы всё-таки затопили камин: немного всё же зябко. Да и не на чём готовить скудную пищу, потому что электрический свет приказал долго  жить  ещё с утра…</w:t>
      </w:r>
    </w:p>
    <w:p>
      <w:pPr>
        <w:pStyle w:val="Normal"/>
        <w:tabs>
          <w:tab w:val="clear" w:pos="708"/>
          <w:tab w:val="left" w:pos="1680" w:leader="none"/>
        </w:tabs>
        <w:ind w:firstLine="360"/>
        <w:jc w:val="both"/>
        <w:rPr/>
      </w:pPr>
      <w:r>
        <w:rPr/>
        <w:t xml:space="preserve">Пронёсся слух, что арестован «пахан». Если,  в самом деле, он взаперти, это было бы просто здорово.  Но рядом с ним  нужно усадить и многих других, и  позорная скамья для таких будет слишком длинной. </w:t>
      </w:r>
    </w:p>
    <w:p>
      <w:pPr>
        <w:pStyle w:val="Normal"/>
        <w:tabs>
          <w:tab w:val="clear" w:pos="708"/>
          <w:tab w:val="left" w:pos="1680" w:leader="none"/>
        </w:tabs>
        <w:ind w:firstLine="360"/>
        <w:jc w:val="both"/>
        <w:rPr/>
      </w:pPr>
      <w:r>
        <w:rPr/>
        <w:t>Неужели в грузинском обществе, в самой лучшей его части, представляющей ум, честь и совесть нации, не зреют зёрна недовольства при виде тех чёрных дел, которые вытворяют новоявленные «опричники» и «преторианцы»? Почему страна с богатейшей древней культурой порождает таких монстров? Неужели у лучшей части  грузинского общества не шевельнётся в душе чувство жалости и сострадания к сражающемуся и истекающему кровью абхазскому народу и раскаяние за сотворённое зло не заставит содрогнуться их сердца? Неужели такие же чувства не обуревают думающую, мыслящую часть общества при виде горюющих вдов, сирот и  матерей  и среди собственного народа? Неужели этот народ, испытавший за многие века немало трагедий, ставящих его на грань физического уничтожения, равнодушно, а порой и с ненавистью будет взирать на нынешнюю трагедию абхазского народа?! Пока что ответ для себя нахожу один: святая простота!..</w:t>
      </w:r>
    </w:p>
    <w:p>
      <w:pPr>
        <w:pStyle w:val="Normal"/>
        <w:tabs>
          <w:tab w:val="clear" w:pos="708"/>
          <w:tab w:val="left" w:pos="1680" w:leader="none"/>
        </w:tabs>
        <w:ind w:firstLine="360"/>
        <w:jc w:val="both"/>
        <w:rPr/>
      </w:pPr>
      <w:r>
        <w:rPr/>
        <w:t xml:space="preserve">Может быть, «белый дьявол» что-то задумал, и в своё оправдание принесёт в жертву и «пахана», и других? Но ведь «пахана» голыми руками не возьмёшь – его башибузуки кому угодно голову оторвут и присобачат к заднице!.. В истории можно  не только оставить  след, но и наследить. Здорово же наследили «пахан»  и другие! Часто он, окаянный, является мне в думах, как дурное наваждение. Потому что люди такого калибра, то есть криминальные типусы, привлекают моё внимание. Видимо, моя профессия тому виной.  Нет, чёрт побери, колоритнейшая он, «пахан», личность, если можно назвать его личностью! Точнее, колоритнейший субъект, скучать не заставляет. </w:t>
      </w:r>
    </w:p>
    <w:p>
      <w:pPr>
        <w:pStyle w:val="Normal"/>
        <w:tabs>
          <w:tab w:val="clear" w:pos="708"/>
          <w:tab w:val="left" w:pos="1680" w:leader="none"/>
        </w:tabs>
        <w:ind w:firstLine="360"/>
        <w:jc w:val="both"/>
        <w:rPr/>
      </w:pPr>
      <w:r>
        <w:rPr/>
        <w:t xml:space="preserve">Раньше, при коммунистах, я весьма равнодушно относился к тем, кто «наверху», потому что все были приглаженные, застёгнутые на все пуговицы (у кого-то я прочитал такое: «застёгнутое лицо»). Не лица, а маски. А сейчас? О, какие типусы появились! Прямо рисуй их с натуры – получится гениально, потрясно! Зачем выдумывать типажи – вот они перед нами как на ладони. И это потому что, повторяю, мы видели руководителей-правителей в парадном обличье и облачении, видели лишь внешнюю, импозантную оболочку, а нынче, при свете гласности, узрели их чуть ли не  в неглиже, в дезабилье – в фигуральном, конечно, смысле. Заглянули даже в их нутро – и ужаснулась наша душа: настолько оно оказалось неприглядным, с червоточинкой и гнильцой. Да-а, голым оказался король. Вернее, «короли». И невольно подумалось опять: Боже, в чьих руках находится наша всех судьба, зачем жизнь уготовила такую участь всему поколению человечества, начиная от царя Гороха и до наших дней?! </w:t>
      </w:r>
    </w:p>
    <w:p>
      <w:pPr>
        <w:pStyle w:val="Normal"/>
        <w:tabs>
          <w:tab w:val="clear" w:pos="708"/>
          <w:tab w:val="left" w:pos="1680" w:leader="none"/>
        </w:tabs>
        <w:ind w:firstLine="360"/>
        <w:jc w:val="both"/>
        <w:rPr/>
      </w:pPr>
      <w:r>
        <w:rPr/>
        <w:t>Но, братцы, чего нам не хватало, какого  нам  рожна? Приелась преснятина, и потянулись мы к горчице и хрену – вот и   соответствующий вкус  во рту: одна горечь…</w:t>
      </w:r>
    </w:p>
    <w:p>
      <w:pPr>
        <w:pStyle w:val="Normal"/>
        <w:tabs>
          <w:tab w:val="clear" w:pos="708"/>
          <w:tab w:val="left" w:pos="1680" w:leader="none"/>
        </w:tabs>
        <w:ind w:firstLine="360"/>
        <w:jc w:val="both"/>
        <w:rPr/>
      </w:pPr>
      <w:r>
        <w:rPr/>
        <w:t>Опять с зажигательной речью  в грузинском парламенте выступил Э. Шеварднадзе – в основном, она была посвящена борьбе с преступностью. В сей речи он упомянул и имя «пахана», но не в негативном плане, из чего я заключил, что слухи об его аресте сильно преувеличен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3 февраля, вторник</w:t>
      </w:r>
    </w:p>
    <w:p>
      <w:pPr>
        <w:pStyle w:val="Normal"/>
        <w:tabs>
          <w:tab w:val="clear" w:pos="708"/>
          <w:tab w:val="left" w:pos="1680" w:leader="none"/>
        </w:tabs>
        <w:ind w:firstLine="360"/>
        <w:jc w:val="both"/>
        <w:rPr/>
      </w:pPr>
      <w:r>
        <w:rPr/>
        <w:t>Ещё больше потеплело,  и люди стали очищать огороды от бурьяна и разного мусора. Но кто же уберёт  мусор с нашей жизни?..</w:t>
      </w:r>
    </w:p>
    <w:p>
      <w:pPr>
        <w:pStyle w:val="Normal"/>
        <w:tabs>
          <w:tab w:val="clear" w:pos="708"/>
          <w:tab w:val="left" w:pos="1680" w:leader="none"/>
        </w:tabs>
        <w:ind w:firstLine="360"/>
        <w:jc w:val="both"/>
        <w:rPr/>
      </w:pPr>
      <w:r>
        <w:rPr/>
        <w:t>Вчера  Э. Шеварднадзе, Т. Сигуа, А. Камкамидзе и другие прилетели в Сухум для разработки стратегических планов по претворению в жизнь вышеупомянутого приказа № 1.  Побыв  там, Э. Шеварднадзе и сопровождающие его лица  посетили и  наш город, а  он  обратился  к народу очамчирскому с краткой речью. Однако его и других явления  я не видел – не выпала мне такая честь. Что они делали в Сухуме и у нас, что он сказал народу, какие ценные указания они дали, мне, разумеется, ничего не известно. После этого высокопоставленные лица отбыли в Тбилиси… Таким образом, Э. Шеварднадзе не выполнил своего обещания, что, если понадобится, пробудет в Сухуми неделю, месяц и даже год. Почему он не остался в Абхазии дольше? По-моему, в Тбилиси зреет зерно недовольства, и может произойти социальный взрыв. Есть опасения, что 28 февраля могут начаться волнения, а может быть, произойдёт и военный переворот.</w:t>
      </w:r>
    </w:p>
    <w:p>
      <w:pPr>
        <w:pStyle w:val="Normal"/>
        <w:tabs>
          <w:tab w:val="clear" w:pos="708"/>
          <w:tab w:val="left" w:pos="1680" w:leader="none"/>
        </w:tabs>
        <w:ind w:firstLine="360"/>
        <w:jc w:val="both"/>
        <w:rPr/>
      </w:pPr>
      <w:r>
        <w:rPr/>
        <w:t>А за городом  уже три дня, и почти постоянно, ухают орудия…</w:t>
      </w:r>
    </w:p>
    <w:p>
      <w:pPr>
        <w:pStyle w:val="Normal"/>
        <w:tabs>
          <w:tab w:val="clear" w:pos="708"/>
          <w:tab w:val="left" w:pos="1680" w:leader="none"/>
        </w:tabs>
        <w:ind w:firstLine="360"/>
        <w:jc w:val="both"/>
        <w:rPr/>
      </w:pPr>
      <w:r>
        <w:rPr/>
        <w:t>Случайным выстрелом из автомата гвардейца убит внук – сын дочери – Героя Советского Союза Мелитона Кантария, который водрузил вместе с Михаилом Егоровым Знамя Победы в мае 45-го над рейхстагом. «Казбек в сравненьи был пустяк, когда залез он на рейхстаг», писала тогда армейская газета о Кантария и его подвиге. Однако милый армейский виршеплет вряд ли знал, что Кантария вырос далеко от Казбека – в нашем районе. Давно, кажется, в конце сороковых, он был  избран депутатом Верховного Совета СССР, но затем ничем себя так и  не проявил. Однако местные дельцы-махинаторы часто использовали его в своих тёмных делишках, потому что он имел доступ везде, даже в высших сферах, –  конечно, не без пользы и для себя.</w:t>
      </w:r>
    </w:p>
    <w:p>
      <w:pPr>
        <w:pStyle w:val="Normal"/>
        <w:tabs>
          <w:tab w:val="clear" w:pos="708"/>
          <w:tab w:val="left" w:pos="1680" w:leader="none"/>
        </w:tabs>
        <w:ind w:firstLine="360"/>
        <w:jc w:val="both"/>
        <w:rPr/>
      </w:pPr>
      <w:r>
        <w:rPr/>
        <w:t>От неосторожного обращения с оружием немало жертв – кого насмерть, а иные отделываются ранениями и лёгким испугом…</w:t>
      </w:r>
    </w:p>
    <w:p>
      <w:pPr>
        <w:pStyle w:val="Normal"/>
        <w:tabs>
          <w:tab w:val="clear" w:pos="708"/>
          <w:tab w:val="left" w:pos="1680" w:leader="none"/>
        </w:tabs>
        <w:ind w:firstLine="360"/>
        <w:jc w:val="both"/>
        <w:rPr/>
      </w:pPr>
      <w:r>
        <w:rPr/>
        <w:t xml:space="preserve">Под вечер по грузинскому телевидению транслировалось заседание парламента, посвящённое, в основном, российско-грузинским  переговорам и их дальнейшему продолжению. Обсуждалось, в частности, коммюнике, подписанное С. Шахраем и Р. Абдулатиповым (не буду писать, каковы  их  должности «при дворе царя Бориса»; кстати говоря, «шахрай» на блатном  жаргоне – униформа заключённого) во время их приезда в Тбилиси на днях. Почему это коммюнике стало предметом специального обсуждения  на заседании парламента, я до конца так и не понял, но оно вызвало у парламентариев настоящий ажиотаж. Кроме того, большой резонанс вызвали у них недавняя бомбардировка Сухума и выступление (или интервью) министра обороны России  П. Грачёва: в частности, он заявил, что Гудаута (Абхазия) и Батум (Аджария) являются для России важными стратегическими объектами, поэтому их терять не следует, иначе это будет означать потерю выхода к  Чёрному морю. </w:t>
      </w:r>
    </w:p>
    <w:p>
      <w:pPr>
        <w:pStyle w:val="Normal"/>
        <w:tabs>
          <w:tab w:val="clear" w:pos="708"/>
          <w:tab w:val="left" w:pos="1680" w:leader="none"/>
        </w:tabs>
        <w:ind w:firstLine="360"/>
        <w:jc w:val="both"/>
        <w:rPr/>
      </w:pPr>
      <w:r>
        <w:rPr/>
        <w:t>При обсуждении этих вопросов на заседании парламента с эмоциональной речью выступил Э. Шеварднадзе (в последнее время эмоции довлеют над ним), и один раз телеобъектив показал его под  таким ракурсом, что седой хохолок на голове стал выглядеть, как хохолок у седого ирокеза. Затем некто из парламентариев  бросил ему упрёк прямо из зала, и тут он вообще разошёлся и – пригрозил своей отставкой. При этом заявил, что конкретного плана выхода из создавшегося положения (война в Абхазии, экономический коллапс, натянутые российско-грузинские  взаимоотношения и пр.) у него нет, но его, дескать, нет и у российского  руководства (довольно странная отговорка, замечу я). Нам нужны 3-4 года, страстно воскликнул он, а потом всё будет хорошо.</w:t>
      </w:r>
    </w:p>
    <w:p>
      <w:pPr>
        <w:pStyle w:val="Normal"/>
        <w:tabs>
          <w:tab w:val="clear" w:pos="708"/>
          <w:tab w:val="left" w:pos="1680" w:leader="none"/>
        </w:tabs>
        <w:ind w:firstLine="360"/>
        <w:jc w:val="both"/>
        <w:rPr/>
      </w:pPr>
      <w:r>
        <w:rPr/>
        <w:t>С ещё большей экспрессией и темпераментом на этом заседании парламента выступил Джаба Иоселиани. Да так, что, жестикулируя, задевал микрофон, и подошедший имярек два раза вставлял его в гнёздышко. Речь его, манера поведения были похожи на то,  будто он действительно пахан преступной масти и находится на воровской сходке, на  воровской «малине». Пренебрегая парламентскими приличиями, он даже обратился к кому-то из парламентариев на «ты». Он призвал объявить неугодных новейшему грузинскому режиму лиц «врагами грузинского народа», притом официально, а З. Гамсахурдиа – первым из них. Уколол «дипломатов» – это был, как можно догадаться, камушек в огород Э. Ш., – нелицеприятными словами прошёлся и по России, сказав, что познал её на своей шкуре (когда отбывал немалый срок. – Авт.), поэтому знает, что она собой представляет. И вдруг  воскликнул: «Кто был инициатором создания комиссии по Мингрелии?» Я понял его запальчивый вопрос так: он здорово наследил в Мингрелии, причём это – кровавые следы, а потому не желает, чтобы его злодеяния были преданы гласности. Задав  вопрос, он, несмотря на то, что встал со своего места Н. Натадзе и стал ему парировать, в том же запале бросил в зал: кто совершил убийство таких-то в Чхороцку, в Поти, в Хоби (города в Мингрелии. – Авт.), кто натворил то-то и то-то, давая, как я понял, знать, что нечего приписывать все злодеяния и убийства в Мингрелии ему и его воинству (зимой-весной и частично летом прошлого года. – Авт.). Я не уловил, кто из парламентариев бросил реплику и по какому поводу, но тут «пахан»  ещё яростнее  воскликнул: «Я покажу Лоти Кобалия кузькину мать! Я приведу  его сюда за уши!» Выражение, которое употребил «пахан» на грузинском языке, похлеще, чем «кузькина мать», потому что больше похоже на ругательство, но разбушевавшийся «пахан» плевать хотел на это и на своё беспардонное выступление с… трибуны. И никто из присутствующих в зале, в том числе  и Э. Ш., не осадил его, не одёрнул, не поставил на место.</w:t>
      </w:r>
    </w:p>
    <w:p>
      <w:pPr>
        <w:pStyle w:val="Normal"/>
        <w:tabs>
          <w:tab w:val="clear" w:pos="708"/>
          <w:tab w:val="left" w:pos="1680" w:leader="none"/>
        </w:tabs>
        <w:ind w:firstLine="360"/>
        <w:jc w:val="both"/>
        <w:rPr/>
      </w:pPr>
      <w:r>
        <w:rPr/>
        <w:t>После этих и других выступлений парламентарии долго ломали голову над тем, дезавуировать  или денонсировать пресловутое коммюнике, но потом сошлись во мнении о том, что всё-таки его нужно дезавуировать. Естественно, парламентские страсти разгорелись и по поводу бомбардировок Сухума и выступления П. Грачёва, а так же в какой форме выразить протест по всем этим вопросам.</w:t>
      </w:r>
    </w:p>
    <w:p>
      <w:pPr>
        <w:pStyle w:val="Normal"/>
        <w:tabs>
          <w:tab w:val="clear" w:pos="708"/>
          <w:tab w:val="left" w:pos="1680" w:leader="none"/>
        </w:tabs>
        <w:ind w:firstLine="360"/>
        <w:jc w:val="both"/>
        <w:rPr/>
      </w:pPr>
      <w:r>
        <w:rPr/>
        <w:t xml:space="preserve">Часть грузинских  парламентариев настроена  против продолжения переговоров с Россией из-за двух вышеуказанных причин и заявляет, что политика Грузии по отношению к России является капитулянтской. Эти переговоры могут зайти в тупик, но Э. Шеварднадзе ратует за их продолжение и нормализацию взаимоотношений с северной державой.  </w:t>
      </w:r>
    </w:p>
    <w:p>
      <w:pPr>
        <w:pStyle w:val="Normal"/>
        <w:tabs>
          <w:tab w:val="clear" w:pos="708"/>
          <w:tab w:val="left" w:pos="1680" w:leader="none"/>
        </w:tabs>
        <w:ind w:firstLine="360"/>
        <w:jc w:val="both"/>
        <w:rPr/>
      </w:pPr>
      <w:r>
        <w:rPr/>
        <w:t>Вечерние российские «Новости» (С. Медведев) заявили, что Э. Шеварднадзе ставит ультиматум России, но, тем не менее, просит у неё дополнительные 60 млрд. рублей, иначе нечем будет выплачивать людям даже зарплату. «Это более чем странный ультиматум»,  добавил С. Медведев  с ироние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февраля, четверг</w:t>
      </w:r>
    </w:p>
    <w:p>
      <w:pPr>
        <w:pStyle w:val="Normal"/>
        <w:tabs>
          <w:tab w:val="clear" w:pos="708"/>
          <w:tab w:val="left" w:pos="1680" w:leader="none"/>
        </w:tabs>
        <w:ind w:firstLine="360"/>
        <w:jc w:val="both"/>
        <w:rPr/>
      </w:pPr>
      <w:r>
        <w:rPr/>
        <w:t>Под утро начался интенсивный обстрел из орудий  абхазских сёл. Орудия громыхают до сих пор, а уже середина дня.</w:t>
      </w:r>
    </w:p>
    <w:p>
      <w:pPr>
        <w:pStyle w:val="Normal"/>
        <w:tabs>
          <w:tab w:val="clear" w:pos="708"/>
          <w:tab w:val="left" w:pos="1680" w:leader="none"/>
        </w:tabs>
        <w:ind w:firstLine="360"/>
        <w:jc w:val="both"/>
        <w:rPr/>
      </w:pPr>
      <w:r>
        <w:rPr/>
        <w:t>Я узнал, что сегодня, примерно в 4 часа утра, вся тяжёлая военная техника, сосредоточенная в нашем городе и недалеко от него, под прикрытием артиллерийского огня широким фронтом  двинулась в сторону абхазских сёл. Их собираются наконец-то «очистить», а после этого взять в  осадное кольцо Ткуарчал, который до сих пор остаётся вольным городом. По мнению грузин, если эта операция будет успешной, то есть если удастся осуществить осаду города, он, исчерпав продовольствие и боеприпасы, в конце концов, сдастся на милость победителя (но это ещё бабушка надвое сказала!). Кроме того, узнал, что в городскую больницу стали поступать убитые и раненые гвардейцы… Значит, не так-то легко «очистить» абхазские сёла!</w:t>
      </w:r>
    </w:p>
    <w:p>
      <w:pPr>
        <w:pStyle w:val="Normal"/>
        <w:tabs>
          <w:tab w:val="clear" w:pos="708"/>
          <w:tab w:val="left" w:pos="1680" w:leader="none"/>
        </w:tabs>
        <w:ind w:firstLine="360"/>
        <w:jc w:val="both"/>
        <w:rPr/>
      </w:pPr>
      <w:r>
        <w:rPr/>
        <w:t>Вечером грузинское «Мацнэ» сообщило, что на всех участках фронта в нашем районе проходят жаркие бои. Однако ничего не было сказано о  продвижениях гвардейцев в сторону абхазских сёл и о потерях, которые могла понести грузинская сторона. А тем более о потерях среди абхазских партизан.</w:t>
      </w:r>
    </w:p>
    <w:p>
      <w:pPr>
        <w:pStyle w:val="Normal"/>
        <w:tabs>
          <w:tab w:val="clear" w:pos="708"/>
          <w:tab w:val="left" w:pos="1680" w:leader="none"/>
        </w:tabs>
        <w:ind w:firstLine="360"/>
        <w:jc w:val="both"/>
        <w:rPr/>
      </w:pPr>
      <w:r>
        <w:rPr/>
        <w:t>Пишу я об этом вроде бы бесстрастно, сухим языком  хроники, но это далеко не так…</w:t>
      </w:r>
    </w:p>
    <w:p>
      <w:pPr>
        <w:pStyle w:val="Normal"/>
        <w:tabs>
          <w:tab w:val="clear" w:pos="708"/>
          <w:tab w:val="left" w:pos="1680" w:leader="none"/>
        </w:tabs>
        <w:ind w:firstLine="360"/>
        <w:jc w:val="both"/>
        <w:rPr/>
      </w:pPr>
      <w:r>
        <w:rPr/>
        <w:t>Министр обороны России П. Грачёв собирается на днях посетить Северо-Кавказский военный округ, а 27 февраля – Гудауту и Батум, на что последовала негативная реакция Э. Шеварднадзе – во время выступления на заседании грузинского парламента. В своём резком заявлении он, в частности, отметил, что всё это чревато плохими  последствиями и для России, и для Грузии, и для всего черноморского региона. А если Россия будет продолжать политику давления на Грузию, то она, Россия, получит здесь «второй Афганистан». Далее заявил: о намечаемом  приезде Грачёва в Гудауту и Батуми грузинское руководство  не было поставлено в известность. Как положено между серьёзными людьми и серьёзными политиками, сказал  он, Грачёв должен сначала прибыть в Тбилиси,  и после соответствующих переговоров начать поездки в указанные регионы… Это заявление  было сочтено настолько важным, что его текст был оглашён по грузинскому телевидению и в переводе на русский язык (нет сомнения, что сам автор заявления дал отмашку на это).</w:t>
      </w:r>
    </w:p>
    <w:p>
      <w:pPr>
        <w:pStyle w:val="Normal"/>
        <w:tabs>
          <w:tab w:val="clear" w:pos="708"/>
          <w:tab w:val="left" w:pos="1680" w:leader="none"/>
        </w:tabs>
        <w:ind w:firstLine="360"/>
        <w:jc w:val="both"/>
        <w:rPr/>
      </w:pPr>
      <w:r>
        <w:rPr/>
        <w:t>Кроме того, сегодня грузинский парламент   принял решение о недопустимости пребывания в Абхазии российских войск (разумеется, тех частей, которые дислоцированы по ту сторону Гумисты, – в Гудауте, например) и немедленном их выводе с её территории. Это решение мотивировано тем, что, дескать, российские войска участвуют в «конфликте» на стороне абхазов. А Э. Шеварднадзе поручено вести переговоры с президентом России и по этому поводу.</w:t>
      </w:r>
    </w:p>
    <w:p>
      <w:pPr>
        <w:pStyle w:val="Normal"/>
        <w:tabs>
          <w:tab w:val="clear" w:pos="708"/>
          <w:tab w:val="left" w:pos="1680" w:leader="none"/>
        </w:tabs>
        <w:ind w:firstLine="360"/>
        <w:jc w:val="both"/>
        <w:rPr/>
      </w:pPr>
      <w:r>
        <w:rPr/>
        <w:t>На сегодняшнем вечернем заседании грузинского парламента выступил и депутат от Абхазии, брадатый Борис Какубава, – по  поводу создания комиссии по расследованию причин «гагрской трагедии». Он призвал парламентариев строго спросить с тех, кто сдал Гагру абхазам, ибо, заявил он, те не только не наказаны,  но даже получили повышения по службе. При этом высказал мысль, что город был сдан абхазам без сопротивления из-за предательства. Однако не назвал ни одного конкретного лица, кого можно было назвать предателем, кто совершил предательство и тем самым сдал город абхазам без всякого сопротивления.</w:t>
      </w:r>
    </w:p>
    <w:p>
      <w:pPr>
        <w:pStyle w:val="Normal"/>
        <w:tabs>
          <w:tab w:val="clear" w:pos="708"/>
          <w:tab w:val="left" w:pos="1680" w:leader="none"/>
        </w:tabs>
        <w:ind w:firstLine="360"/>
        <w:jc w:val="both"/>
        <w:rPr/>
      </w:pPr>
      <w:r>
        <w:rPr/>
        <w:t>В газете «Демократическая Абхазия» от 21. 02. 1993 г. опубликовано немало интересных материалов (слово «интересные» не означает, что я согласен с авторами), в том  числе интервью Т. Надарейшвили «Потеря Сухуми – это потеря независимости Грузии» (дословные слова  его патрона  – Э. Шеварднадзе) и статья некоего Уча Тамакони  «Гагрская трагедия». Интервью Т. Н. выдержано в ура-патриотическом и агрессивном тонах, а вот в  статье У. Т. приведены факты жестокости со стороны абхазов после взятия ими Гагры и прилегающих к ней посёлков в её зоне.  Думаю, что факты слишком преувеличены, а если и было что-то, это ответная реакция абхазов на зверства, чинимые грузинами  на территории Абхазии, «контролируемой» ими. Посеявший ветер пожинает бурю…</w:t>
      </w:r>
    </w:p>
    <w:p>
      <w:pPr>
        <w:pStyle w:val="Normal"/>
        <w:tabs>
          <w:tab w:val="clear" w:pos="708"/>
          <w:tab w:val="left" w:pos="1680" w:leader="none"/>
        </w:tabs>
        <w:ind w:firstLine="360"/>
        <w:jc w:val="both"/>
        <w:rPr/>
      </w:pPr>
      <w:r>
        <w:rPr/>
        <w:t>В одном из тбилисских вузов создана военная кафедра, руководителем коей назначен «до боли» нам знакомый  автор давнего людоедского ультиматума Г. Каркарашвили. Этот, из молодых да ранний, не стяжал лавров победителя в Абхазии, даже бездарно профукал Гагру и чуть не угодил в плен (о взятии его в плен звиадистами я уже писал), а вот теперь, как видно, решил испытать свои силы и недюжинные познания в военной тактике и стратегии при обучении новобранцев военному искусству. Но этого ему показалось мало. Он выдал весьма нелестную характеристику нынешнему составу грузинского парламента: «В парламенте сидят не люди, а депутаты». Это его высказывание прозвучало в устах молодой грузинки в вечерней грузинской телепередаче, во время которой краткие характеристики о работе парламента давали прямо на улице парни и девушки. Другая девушка прямо так и рубанула: «Это – мафия, депутаты  больше думают о своём кармане, чем о народе!»…</w:t>
      </w:r>
    </w:p>
    <w:p>
      <w:pPr>
        <w:pStyle w:val="Normal"/>
        <w:tabs>
          <w:tab w:val="clear" w:pos="708"/>
          <w:tab w:val="left" w:pos="1680" w:leader="none"/>
        </w:tabs>
        <w:ind w:firstLine="360"/>
        <w:jc w:val="both"/>
        <w:rPr/>
      </w:pPr>
      <w:r>
        <w:rPr/>
        <w:t xml:space="preserve">На днях недалеко от нашего дома  автоматной очередью были убиты наповал два парня и ранен третий. Убийца собирался прикончить и раненого, и ещё четвертого, но раненый, пока убийца перезаряжал автомат, сумел уползти на четвереньках, а четвёртый перемахнул через  забор, и был таков. По слухам, эта четвёрка занималась грабежами и, кроме того, все из неё  являлись «наводчиками», «лоцманами» для пришлых гвардейцев-мародёров, а недавно они ограбили стариков супругов – родственников убийцы. Вот он и совершил акт возмездия. Все прекрасно знают, кто убийца (знаю и я), но хранят гробовое молчание… Да здравствует суд Линча на местный лад, да здравствует круговая порука!   </w:t>
      </w:r>
    </w:p>
    <w:p>
      <w:pPr>
        <w:pStyle w:val="Normal"/>
        <w:tabs>
          <w:tab w:val="clear" w:pos="708"/>
          <w:tab w:val="left" w:pos="1680" w:leader="none"/>
        </w:tabs>
        <w:ind w:firstLine="360"/>
        <w:jc w:val="both"/>
        <w:rPr/>
      </w:pPr>
      <w:r>
        <w:rPr/>
        <w:t>И ещё раз: дикое время – дикие нрав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февраля, суббота</w:t>
      </w:r>
    </w:p>
    <w:p>
      <w:pPr>
        <w:pStyle w:val="Normal"/>
        <w:tabs>
          <w:tab w:val="clear" w:pos="708"/>
          <w:tab w:val="left" w:pos="1680" w:leader="none"/>
        </w:tabs>
        <w:ind w:firstLine="360"/>
        <w:jc w:val="both"/>
        <w:rPr/>
      </w:pPr>
      <w:r>
        <w:rPr/>
        <w:t>Во вчерашней утренней грузинской телепередаче «Алиони» («Заря») телеведущая взяла  интервью у посла России в Грузии В. Земского. Посол, отвечая на вопросы, пытался смягчить недавнее выступление  министра обороны России П. Грачёва, вызвавшее резко отрицательную реакцию грузинского руководства и парламента. А поездку П. Г. в Гудауту и Батуми представил как инспекционную, не преследующую никаких других целей…</w:t>
      </w:r>
    </w:p>
    <w:p>
      <w:pPr>
        <w:pStyle w:val="Normal"/>
        <w:tabs>
          <w:tab w:val="clear" w:pos="708"/>
          <w:tab w:val="left" w:pos="1680" w:leader="none"/>
        </w:tabs>
        <w:ind w:firstLine="360"/>
        <w:jc w:val="both"/>
        <w:rPr/>
      </w:pPr>
      <w:r>
        <w:rPr/>
        <w:t>В «Свободной Грузии» от 18. 02. 1993 г. напечатано интервью З. Лабахуа журналисту Т. Пачкория (в мирное время последний был собственным корреспондентом газеты «Заря Востока» по Абхазии). Во время беседы З. Л. выразил недовольство В. Ардзинба – в связи с тем, что им не было сделано ни одного политического заявления в адрес грузинского руководства по поводу его, З. Л., задержания… Следствие по его делу продолжается, но он освобождён из-под стражи на подписку о невыезде. Видимо, он будет обменён на лётчика Надирашвили (раньше я ошибочно указал его фамилию так: Надарейшвили), самолёт которого был сбит партизанами на окраине нашего города. Опять-таки до сих пор не знаю, как сложилась судьба тех, кто был задержан вместе с ним.</w:t>
      </w:r>
    </w:p>
    <w:p>
      <w:pPr>
        <w:pStyle w:val="Normal"/>
        <w:tabs>
          <w:tab w:val="clear" w:pos="708"/>
          <w:tab w:val="left" w:pos="1680" w:leader="none"/>
        </w:tabs>
        <w:ind w:firstLine="360"/>
        <w:jc w:val="both"/>
        <w:rPr/>
      </w:pPr>
      <w:r>
        <w:rPr/>
        <w:t>В том же номере  «СГ» опубликовано интервью председателя ВС Аджарии  Аслана Абашидзе, данное им радио «Свобода», под заголовком «Мы сумели отстоять мир». Я уже писал в дневнике, что башибузуки с вожделением посматривают и в сторону Аджарии, так вот интервью А. А. тому подтверждение, хотя это не моя догадка, а давно носится  в воздухе. Он заявил, что Аджария – единственный край в Грузии, который не разграблен, что попытки вторжения и сюда грузинского воинства, хотя и малыми силами,  были, но «мы сумели отстоять мир»… Очевидно, откровения А. Абашидзе не нравятся  грузинскому руководству, следовательно, его официозу – газете «СГ», поэтому её редакция поставила в конце публикации интервью лишь знаки: «?!». Но не прокомментировала его, хотя эти знаки – своеобразный комментарий, и в негативном плане…</w:t>
      </w:r>
    </w:p>
    <w:p>
      <w:pPr>
        <w:pStyle w:val="Normal"/>
        <w:tabs>
          <w:tab w:val="clear" w:pos="708"/>
          <w:tab w:val="left" w:pos="1680" w:leader="none"/>
        </w:tabs>
        <w:ind w:firstLine="360"/>
        <w:jc w:val="both"/>
        <w:rPr/>
      </w:pPr>
      <w:r>
        <w:rPr/>
        <w:t>Министр обороны России П. Грачёв прибыл с инспекционной целью в Гудауту – в расположение российской воинской части (или базы). При встрече с командованием и личным составом части отдал приказ: пресекать военным путём любые попытки вооружённого нападения. Он заявил, что вывод  российских войск из Грузии и из зоны «конфликта» – это прерогатива российского руководства, а он на это не  уполномочен и не правомочен. Заявил так же, что ехать в Тбилиси не намерен, так как его поездка носит лишь инспекционный характер…</w:t>
      </w:r>
    </w:p>
    <w:p>
      <w:pPr>
        <w:pStyle w:val="Normal"/>
        <w:tabs>
          <w:tab w:val="clear" w:pos="708"/>
          <w:tab w:val="left" w:pos="1680" w:leader="none"/>
        </w:tabs>
        <w:ind w:firstLine="360"/>
        <w:jc w:val="both"/>
        <w:rPr/>
      </w:pPr>
      <w:r>
        <w:rPr/>
        <w:t xml:space="preserve">Грузинскими военными формированиями в нашем городе и районе, то есть на этом участке фронта, командует Г. Вашакидзе (о нём я уже писал – в связи с его приказом о «беспощадной» борьбе с мародёрами и грабителями «всех мастей»). Так вот, как оповестило грузинское телевидение, сегодня  день его  рождения, только не сказали, сколько ему стукнуло. В качестве подарка самому себе он преподнесёт убиенных с обеих сторон, потому что почти целый день не прекращается орудийный гул. А в Тбилиси, наверно, готовят медаль в его честь – награда, так сказать, ждёт героя.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февраля, воскресенье</w:t>
      </w:r>
    </w:p>
    <w:p>
      <w:pPr>
        <w:pStyle w:val="Normal"/>
        <w:tabs>
          <w:tab w:val="clear" w:pos="708"/>
          <w:tab w:val="left" w:pos="1680" w:leader="none"/>
        </w:tabs>
        <w:ind w:firstLine="360"/>
        <w:jc w:val="both"/>
        <w:rPr/>
      </w:pPr>
      <w:r>
        <w:rPr/>
        <w:t>Сегодня – 14-я годовщина со дня смерти матушки моей. Каждый год  в этот день семьи моих  брата и сестры собирались в моей семье и поминали  матушку. А сейчас?..</w:t>
      </w:r>
    </w:p>
    <w:p>
      <w:pPr>
        <w:pStyle w:val="Normal"/>
        <w:tabs>
          <w:tab w:val="clear" w:pos="708"/>
          <w:tab w:val="left" w:pos="1680" w:leader="none"/>
        </w:tabs>
        <w:ind w:firstLine="360"/>
        <w:jc w:val="both"/>
        <w:rPr/>
      </w:pPr>
      <w:r>
        <w:rPr/>
        <w:t xml:space="preserve">Сегодня мы не сможем собраться вместе на помин твоей души, мама, – не знаю, что с твоей дочерью, зятем и их детьми, а другие твои внуки и правнуки  находятся в разных местах, чему виной проклятая война. Хотя мои брат и сестра были твоими неродными детьми, ты воспитала и взрастила их с самого детства,  и в труднейших условиях, как и меня, твоего родного сына, и они считали тебя   родной матерью. </w:t>
      </w:r>
    </w:p>
    <w:p>
      <w:pPr>
        <w:pStyle w:val="Normal"/>
        <w:tabs>
          <w:tab w:val="clear" w:pos="708"/>
          <w:tab w:val="left" w:pos="1680" w:leader="none"/>
        </w:tabs>
        <w:ind w:firstLine="360"/>
        <w:jc w:val="both"/>
        <w:rPr/>
      </w:pPr>
      <w:r>
        <w:rPr/>
        <w:t>И вот сегодня я один сел перед твоей фотографией, снятой в молодые твои годы, мать (на ней у тебя – красивые, выразительные глаза), которая стоит у меня на столе, и веду с тобой мысленный разговор.</w:t>
      </w:r>
    </w:p>
    <w:p>
      <w:pPr>
        <w:pStyle w:val="Normal"/>
        <w:tabs>
          <w:tab w:val="clear" w:pos="708"/>
          <w:tab w:val="left" w:pos="1680" w:leader="none"/>
        </w:tabs>
        <w:ind w:firstLine="360"/>
        <w:jc w:val="both"/>
        <w:rPr/>
      </w:pPr>
      <w:r>
        <w:rPr/>
        <w:t xml:space="preserve">Умирая, ты благословила всех нас – своих детей и внуков. Благослови нас и сейчас и пожелай, чтобы мы пережили эту лихую годину. Родному твоему сыну хочется выжить не из-за шкурных интересов, а лишь потому,  чтобы описать весь тот ужас, всю ту мерзость, которые царствуют сейчас в нашей жизни. Потому что я дал, мама, клятву самому себе, что опишу всё это, а сейчас клянусь перед твоей фотографией о том же самом. Конечно, если  у меня хватит здоровья и таланта и  я не отправлюсь вслед за тобой раньше отмеренного мне судьбой времени. </w:t>
      </w:r>
    </w:p>
    <w:p>
      <w:pPr>
        <w:pStyle w:val="Normal"/>
        <w:tabs>
          <w:tab w:val="clear" w:pos="708"/>
          <w:tab w:val="left" w:pos="1680" w:leader="none"/>
        </w:tabs>
        <w:ind w:firstLine="360"/>
        <w:jc w:val="both"/>
        <w:rPr/>
      </w:pPr>
      <w:r>
        <w:rPr/>
        <w:t>Ты всегда призывала меня делать добро людям, а если не получится, не мешать, не вредить им. Я всегда  старался следовать твоему завету, мама, и это спасло меня и мою семью, и не  раз.</w:t>
      </w:r>
    </w:p>
    <w:p>
      <w:pPr>
        <w:pStyle w:val="Normal"/>
        <w:tabs>
          <w:tab w:val="clear" w:pos="708"/>
          <w:tab w:val="left" w:pos="1680" w:leader="none"/>
        </w:tabs>
        <w:ind w:firstLine="360"/>
        <w:jc w:val="both"/>
        <w:rPr/>
      </w:pPr>
      <w:r>
        <w:rPr/>
        <w:t>Сегодня мы с братом не устроили застолья на помин твоей души, не побывали на твоей  могиле, потому что, кроме всех трудностей, недалеко от кладбища идёт стрельба. Так что прости нас, мать. Придут, должны прийти хорошие, добрые времена, и тогда мы исполним долг перед тобой и будем, как и раньше, исполнять его в каждую годовщину твоей смерти, хотя ты остаёшься для нас живо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марта, вторник</w:t>
      </w:r>
    </w:p>
    <w:p>
      <w:pPr>
        <w:pStyle w:val="Normal"/>
        <w:tabs>
          <w:tab w:val="clear" w:pos="708"/>
          <w:tab w:val="left" w:pos="1680" w:leader="none"/>
        </w:tabs>
        <w:ind w:firstLine="360"/>
        <w:jc w:val="both"/>
        <w:rPr/>
      </w:pPr>
      <w:r>
        <w:rPr/>
        <w:t>Вчера – официальное сообщение по «Алиони»: на Очамчирском  фронте за сутки относительное затишье, а на Гумистинском фронте шли позиционные бои. Четвёртый раунд  российско-грузинских переговоров перенесён с 1 марта на 9 марта с. г. Абхазские депутаты, Станислав Лакоба, Нателла Акаба и другие, находятся в США и  в других странах для налаживания контактов этих стран со своим руководством… Зачем «Алиони» уделило внимание абхазским депутатам и их поездке за рубеж, ума не приложу…</w:t>
      </w:r>
    </w:p>
    <w:p>
      <w:pPr>
        <w:pStyle w:val="Normal"/>
        <w:tabs>
          <w:tab w:val="clear" w:pos="708"/>
          <w:tab w:val="left" w:pos="1680" w:leader="none"/>
        </w:tabs>
        <w:ind w:firstLine="360"/>
        <w:jc w:val="both"/>
        <w:rPr/>
      </w:pPr>
      <w:r>
        <w:rPr/>
        <w:t>За всё время войны в Абхазии погибли четыре российских журналиста, есть среди них и пропавшие без вести. Но мне не известно, на чьей стороне они находились, ведя репортажи с мест боевых действий.</w:t>
      </w:r>
    </w:p>
    <w:p>
      <w:pPr>
        <w:pStyle w:val="Normal"/>
        <w:tabs>
          <w:tab w:val="clear" w:pos="708"/>
          <w:tab w:val="left" w:pos="1680" w:leader="none"/>
        </w:tabs>
        <w:ind w:firstLine="360"/>
        <w:jc w:val="both"/>
        <w:rPr/>
      </w:pPr>
      <w:r>
        <w:rPr/>
        <w:t>По слухам, вчера абхазами захвачено (освобождено!) армянское село Лабра в нашем районе. Однако вечернее «Мацнэ» заявило, что сначала абхазы в том селе потеснили грузин, но те вытеснили их и удержали село…</w:t>
      </w:r>
    </w:p>
    <w:p>
      <w:pPr>
        <w:pStyle w:val="Normal"/>
        <w:tabs>
          <w:tab w:val="clear" w:pos="708"/>
          <w:tab w:val="left" w:pos="1680" w:leader="none"/>
        </w:tabs>
        <w:ind w:firstLine="360"/>
        <w:jc w:val="both"/>
        <w:rPr/>
      </w:pPr>
      <w:r>
        <w:rPr/>
        <w:t>Недавно в Зугдиди состоялось совещание господ из Тбилиси с местными уважаемыми людьми из мингрелов. Подспудный смысл приезда  господ и совещания  кроется, на мой взгляд, в том, чтобы прощупать обстановку здесь и сгладить беспардонные слова «пахана», сказанные им в адрес Лоти Кобалия  недавно в грузинском парламенте. Ибо они, бесспорно, болезненно восприняты и мингрельским народом, а не только им, предводителем вооружённого отряда  звиадистов. Видимо, на совещании удалось сгладить острые углы и достичь согласия. Об этом можно судить по  тому, что и Лоти Кобалия выступил на совещании. Однако о чём шёл разговор на нём, какие острые углы удалось обойти, не могу знать – про всё это грузинские масс-медиа «деликатно»  умолчали.</w:t>
      </w:r>
    </w:p>
    <w:p>
      <w:pPr>
        <w:pStyle w:val="Normal"/>
        <w:tabs>
          <w:tab w:val="clear" w:pos="708"/>
          <w:tab w:val="left" w:pos="1680" w:leader="none"/>
        </w:tabs>
        <w:ind w:firstLine="360"/>
        <w:jc w:val="both"/>
        <w:rPr/>
      </w:pPr>
      <w:r>
        <w:rPr/>
        <w:t>В грузинской «Новой газете» на русском языке (№ 5, февраль с. г.) опубликованы слова Д. Иоселиани под таким броским заголовком: «Джаба Иоселиани: “Надо идти в бой!”» Но его воинственные слова, судя по публикации, относятся не к абхазам и к абхазским событиям, а к сторонникам экс-президента З. Гамсахурдиа, которые «с 21 февраля планируют начать широкомасштабные митинги и демонстрации по всей Грузии, в том числе и в Тбилиси», как сказано в предисловии к этой публикации. Не моргнув глазом, г-н Иоселиани завил, в частности, и так: «Мы остановили фашизм и не допустим, чтобы демократия оказалась перед пропастью фашизма»… В нашем крае есть такое присловье: «Прокажённый другого называл прокажённым, а не себя»…</w:t>
      </w:r>
    </w:p>
    <w:p>
      <w:pPr>
        <w:pStyle w:val="Normal"/>
        <w:tabs>
          <w:tab w:val="clear" w:pos="708"/>
          <w:tab w:val="left" w:pos="1680" w:leader="none"/>
        </w:tabs>
        <w:ind w:firstLine="360"/>
        <w:jc w:val="both"/>
        <w:rPr/>
      </w:pPr>
      <w:r>
        <w:rPr/>
        <w:t>Сегодня днём в грузинском парламенте с воинственной речью выступил Б. Какубава, но  не в отношении звиадистов. Он призвал повести беспощадную борьбу с… абхазским народом, не жалея живота своего. По его словам, нужно объявить войну всему абхазскому народу (нечего её объявлять – она уже идёт. – Авт.) и сделать всё возможное «для нашей победы». Обвинил грузинское руководство и военное командование в нерешительных действиях и, как и раньше, чуть ли не в предательстве. Дескать, Каркарашвили три раза брал село Нижняя Эшера (Сухумский район) и три раза отходил назад, а некий (для меня) Курашвили мог бы взять  Ткварчели, однако и ему вставляли палки в колёса. По словам Б. К., в поход для освобождения Гагры  готов отряд из жителей этого города, но он бездействует, – нет оружия, нет приказа… Короче говоря, его выступление было агрессивным, антиабхазским и ура-патриотическим. Если дать ему волю, он, по его уверению, выиграет войну в Абхазии за два дня. Прошёлся он и в адрес Э. Шеварднадзе, который сидел в президиуме: «Солнце всходит не на севере, а здесь!» Тем самым намекнул на его  недавние прорусские настроения  и давние же его слова, ставшие печально знаменитыми: «Солнце восходит с севера!»</w:t>
      </w:r>
    </w:p>
    <w:p>
      <w:pPr>
        <w:pStyle w:val="Normal"/>
        <w:tabs>
          <w:tab w:val="clear" w:pos="708"/>
          <w:tab w:val="left" w:pos="1680" w:leader="none"/>
        </w:tabs>
        <w:ind w:firstLine="360"/>
        <w:jc w:val="both"/>
        <w:rPr/>
      </w:pPr>
      <w:r>
        <w:rPr/>
        <w:t xml:space="preserve">На выступление Б. К. подала реплику с места Ада Маршания (дочь председателя Комитета спасения Абхазии, Л. Маршания, и депутат грузинского парламента), которая спросила Б. К. чуть ли не со слезой: означают ли его слова призыв идти войной на абхазский народ или же направлены лишь против абхазских экстремистов. В своём выступлении Б.  К. пренебрежительно выразился, что-де,  неужели нельзя справиться с 40-тысячным абхазским народом, и в этой связи А. М. спросила его ещё раз: неужто численность абхазов лишь 40 тысяч человек? Другие парламентарии поддержали её и прямо спросили Б. К., что означают его слова. Тогда он, помявшись, ответил, что имел в виду борьбу с Ардзинба и его сторонниками. «Неужели будем воевать против Баграта Шинкуба, Ивана Тарба, Ады  Маршания?»  </w:t>
      </w:r>
      <w:r>
        <w:rPr>
          <w:lang w:val="en-US"/>
        </w:rPr>
        <w:t>–</w:t>
      </w:r>
      <w:r>
        <w:rPr/>
        <w:t xml:space="preserve"> с пафосом воскликнул один из депутатов.</w:t>
      </w:r>
    </w:p>
    <w:p>
      <w:pPr>
        <w:pStyle w:val="Normal"/>
        <w:tabs>
          <w:tab w:val="clear" w:pos="708"/>
          <w:tab w:val="left" w:pos="1680" w:leader="none"/>
        </w:tabs>
        <w:ind w:firstLine="360"/>
        <w:jc w:val="both"/>
        <w:rPr/>
      </w:pPr>
      <w:r>
        <w:rPr>
          <w:i/>
        </w:rPr>
        <w:t xml:space="preserve">Не унялся Б. Какубава и после войны в Абхазии. Став председателем т. н. Организации освобождения </w:t>
      </w:r>
      <w:r>
        <w:rPr/>
        <w:t xml:space="preserve"> </w:t>
      </w:r>
      <w:r>
        <w:rPr>
          <w:i/>
        </w:rPr>
        <w:t xml:space="preserve">Абхазии, он дал интервью Е. Какабадзе в газете </w:t>
      </w:r>
      <w:r>
        <w:rPr/>
        <w:t xml:space="preserve"> </w:t>
      </w:r>
      <w:r>
        <w:rPr>
          <w:i/>
        </w:rPr>
        <w:t>«Демократическая Абхазия» (г. Тбилиси, 29. 12. 1993 г.; существует ли сия газета  в настоящее время, не могу знать, но после войны в Абхазии редакция обосновалась в этом городе). В интервью он</w:t>
      </w:r>
      <w:r>
        <w:rPr/>
        <w:t xml:space="preserve"> </w:t>
      </w:r>
      <w:r>
        <w:rPr>
          <w:i/>
        </w:rPr>
        <w:t>заявил, что надо вернуться в Абхазию «с оружием в руках». И продолжил: «Мы убеждены, враги грузинского народа, не подчиняющиеся законам нашей республики, общечеловеческим законам, должны быть изгнаны с территории Грузии. Мы возвращаемся в Абхазию. Те, кто окажется на нашем пути, получат достойный  отпор. Мы… готовы противостоять любой вооружённой силе». На вопрос журналистки: «Вы не боитесь, что любой неосторожный шаг может привести к новому кровопролитию?» Б. К. коротко ответил: «Я не боюсь этого, ибо у нас уже не осталось крови»  (интервью перепечатано в абхазской газете на русском языке «Эхо» – ныне «Эхо Абхазии» – в  марте 1994 г.). В последнее время о нём не слышно ни слуху  ни духу, по крайней мере, он не мелькает  у меня перед глазами – разумеется, в телеинформационных передачах  да в газетных публикациях. Потому что  не смотрю грузинские телепередачи и не читаю грузинские газет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 марта, среда</w:t>
      </w:r>
    </w:p>
    <w:p>
      <w:pPr>
        <w:pStyle w:val="Normal"/>
        <w:tabs>
          <w:tab w:val="clear" w:pos="708"/>
          <w:tab w:val="left" w:pos="1680" w:leader="none"/>
        </w:tabs>
        <w:ind w:firstLine="360"/>
        <w:jc w:val="both"/>
        <w:rPr/>
      </w:pPr>
      <w:r>
        <w:rPr/>
        <w:t>Март показал свой скверный характер: вчера было сухо, а сегодня – свирепый, ледяной ветер с дождём.</w:t>
      </w:r>
    </w:p>
    <w:p>
      <w:pPr>
        <w:pStyle w:val="Normal"/>
        <w:tabs>
          <w:tab w:val="clear" w:pos="708"/>
          <w:tab w:val="left" w:pos="1680" w:leader="none"/>
        </w:tabs>
        <w:ind w:firstLine="360"/>
        <w:jc w:val="both"/>
        <w:rPr/>
      </w:pPr>
      <w:r>
        <w:rPr/>
        <w:t>С утра не гремели орудия, и стояла тишина. Может, бои идут в абхазских сёлах? Но нет, утром «Алиони» передало телефонное сообщение Т. Надарейшвили – он заявил, что доблестные грузинские войска находятся на прежних боевых  позициях.</w:t>
      </w:r>
    </w:p>
    <w:p>
      <w:pPr>
        <w:pStyle w:val="Normal"/>
        <w:tabs>
          <w:tab w:val="clear" w:pos="708"/>
          <w:tab w:val="left" w:pos="1680" w:leader="none"/>
        </w:tabs>
        <w:ind w:firstLine="360"/>
        <w:jc w:val="both"/>
        <w:rPr/>
      </w:pPr>
      <w:r>
        <w:rPr/>
        <w:t>Абхазским партизанам не удалось освободить Лабру –  видимо, их потеснило воинство Джабы. Сам он бахвалился, что его ребятки в центре Лабры воткнули шест, прикрепили к нему кусок фанеры и «начертали» на ней одно слово-имя: «Джаба»… Да, чёрное его воинство не всегда отсиживается за чужой спиной и не всегда охотится за чужим добром, а иногда бросается и в бой. И при этом поклоняется своему «крёстному отцу», как   идолу.</w:t>
      </w:r>
    </w:p>
    <w:p>
      <w:pPr>
        <w:pStyle w:val="Normal"/>
        <w:tabs>
          <w:tab w:val="clear" w:pos="708"/>
          <w:tab w:val="left" w:pos="1680" w:leader="none"/>
        </w:tabs>
        <w:ind w:firstLine="360"/>
        <w:jc w:val="both"/>
        <w:rPr/>
      </w:pPr>
      <w:r>
        <w:rPr/>
        <w:t>Прошёл слух, что абхазские военные формирования собираются взять Сухуми  4 марта – в день 72-ой годовщины советизации Абхазии (4 марта 1921 г.). Вот почему Э. Шеварднадзе срочно вылетел туда. По прибытии в Сухум  заявил, что есть «хорошие» абхазы и с ними нужно работать и поддерживать контакты. Готов он встретиться и с «гудаутским руководством» (так называет грузинская сторона абхазское руководство во главе с В. Ардзинба, которое обосновалось в Гудауте сразу после начала войны и руководит абхазским сопротивлением), с абхазами по ту сторону фронта,  о чём они поставлены в известность.</w:t>
      </w:r>
    </w:p>
    <w:p>
      <w:pPr>
        <w:pStyle w:val="Normal"/>
        <w:tabs>
          <w:tab w:val="clear" w:pos="708"/>
          <w:tab w:val="left" w:pos="1680" w:leader="none"/>
        </w:tabs>
        <w:ind w:firstLine="360"/>
        <w:jc w:val="both"/>
        <w:rPr/>
      </w:pPr>
      <w:r>
        <w:rPr/>
        <w:t>Затем он дал более подробное разъяснение о цели своего последнего приезда в Сухуми в интервью «абхазскому» телевидению (в столице наконец-то восстановили подачу электроэнергии, которая отсутствовала несколько дней): узнать истинные цели и мотивы выступления министра обороны России П. Грачёва и его поездки  в Гудауту  и Батуми, а так же о намерениях тех сил, что стоят за ним. Кроме того, по ту сторону фронта наблюдается концентрация абхазских войск, и есть  опасения, что 4 марта намечается штурм Сухуми. Я встретился здесь с «моими друзьями-абхазами» и готов встретиться  с абхазами и из Гудауты, заявил он далее, потому что «не все мосты, связывающие нас, разрушены».  На вопрос интервьюера о муссируемых слухах – о том, что Сухуми уже «продан»  и его  собираются сдать неприятелю, что такие слухи высказываются и в грузинском парламенте, он ответил, что о таких слухах он осведомлён, но они беспочвенны. Во имя сохранения независимости Грузии, её единства и территориальной целостности делается всё возможное, обнадёжил он, чтобы Сухуми был надёжно защищён. Я пробуду в Сухуми до тех пор, пока не минует опасность захвата города, и, если понадобится,  встану в первых рядах его защитников, с пафосом воскликнул он. О возможном продолжении российско-грузинских переговоров заявил, что по этому поводу будут дебаты в грузинском парламенте. Выразил благодарность сухумчанам и защитникам  города и заверил, что делается всё для его укрепления, а также и других регионов Абхазии. Под конец  объявил, что выступит с обращением к населению города…</w:t>
      </w:r>
    </w:p>
    <w:p>
      <w:pPr>
        <w:pStyle w:val="Normal"/>
        <w:tabs>
          <w:tab w:val="clear" w:pos="708"/>
          <w:tab w:val="left" w:pos="1680" w:leader="none"/>
        </w:tabs>
        <w:ind w:firstLine="360"/>
        <w:jc w:val="both"/>
        <w:rPr/>
      </w:pPr>
      <w:r>
        <w:rPr/>
        <w:t>Как язвительно замечают грузины, если произойдёт взятие Сухуми абхазами, это будет «второй советизацией Абхази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7 марта, воскресенье</w:t>
      </w:r>
    </w:p>
    <w:p>
      <w:pPr>
        <w:pStyle w:val="Normal"/>
        <w:tabs>
          <w:tab w:val="clear" w:pos="708"/>
          <w:tab w:val="left" w:pos="1680" w:leader="none"/>
        </w:tabs>
        <w:ind w:firstLine="360"/>
        <w:jc w:val="both"/>
        <w:rPr/>
      </w:pPr>
      <w:r>
        <w:rPr/>
        <w:t>Утром гремели орудия, но днём умолкли, и сейчас тихо вокруг.</w:t>
      </w:r>
    </w:p>
    <w:p>
      <w:pPr>
        <w:pStyle w:val="Normal"/>
        <w:tabs>
          <w:tab w:val="clear" w:pos="708"/>
          <w:tab w:val="left" w:pos="1680" w:leader="none"/>
        </w:tabs>
        <w:ind w:firstLine="360"/>
        <w:jc w:val="both"/>
        <w:rPr/>
      </w:pPr>
      <w:r>
        <w:rPr/>
        <w:t>Миновало 4 марта, однако штурм Сухума так и не состоялся.</w:t>
      </w:r>
    </w:p>
    <w:p>
      <w:pPr>
        <w:pStyle w:val="Normal"/>
        <w:tabs>
          <w:tab w:val="clear" w:pos="708"/>
          <w:tab w:val="left" w:pos="1680" w:leader="none"/>
        </w:tabs>
        <w:ind w:firstLine="360"/>
        <w:jc w:val="both"/>
        <w:rPr/>
      </w:pPr>
      <w:r>
        <w:rPr/>
        <w:t>По «абхазскому» телевидению выступил частый его гость – Т. Надарейшвили и дал своё объяснение, почему не состоялся штурм. План штурма, по его словам, был разработан в Гудауте после приезда туда П. Грачёва. Дал высокую оценку Э. Шеварднадзе  – благодаря  ему удалось укрепить Сухуми и поднять боевой дух воинов. Вот почему, дескать, не состоялся штурм города.  Мы всегда почему-то думаем о защите, об обороне, заметил он, в то время как нужно думать о возвращении нашей территории, о возвращении Гагры, о нашей победе. Затронул вопрос о возможной сдаче Сухуми путём предательства и заявил, что предательство иногда даёт знать о себе, но принимаются все меры,  чтобы этого не произошло. Был затронут вопрос и о слухах: дескать, по слухам, я уже переведён на другое место работы, но  я пока нахожусь на своей должности и никуда уходить не собираюсь. После же наступления победы, когда пройдут демократические выборы, народ сам решит, выбирать ли его, добавил он под конец.</w:t>
      </w:r>
    </w:p>
    <w:p>
      <w:pPr>
        <w:pStyle w:val="Normal"/>
        <w:tabs>
          <w:tab w:val="clear" w:pos="708"/>
          <w:tab w:val="left" w:pos="1680" w:leader="none"/>
        </w:tabs>
        <w:ind w:firstLine="360"/>
        <w:jc w:val="both"/>
        <w:rPr/>
      </w:pPr>
      <w:r>
        <w:rPr/>
        <w:t>К слову сказать, где-то  в начале войны Т. Н. несколько раз заявлял, что он, как и Ардзинба со своими сторонниками, не имеет морального права быть одним из руководителей Абхазии. Но, тем не менее, не подал в отставку, а с удовлетворением, с готовностью  принял ту высокую должность, которую сейчас занимает…</w:t>
      </w:r>
    </w:p>
    <w:p>
      <w:pPr>
        <w:pStyle w:val="Normal"/>
        <w:tabs>
          <w:tab w:val="clear" w:pos="708"/>
          <w:tab w:val="left" w:pos="1680" w:leader="none"/>
        </w:tabs>
        <w:ind w:firstLine="360"/>
        <w:jc w:val="both"/>
        <w:rPr/>
      </w:pPr>
      <w:r>
        <w:rPr/>
        <w:t>Вечером по первой российской программе пошёл документальный телефильм о последних событиях в Грузии, явно направленный против Э. Шеварднадзе и его политики. Фильм, по всем данным, был создан за границей, потому что его комментировал за кадром иностранец, но кто он такой, кто создатели фильма и как его название, я так и не узнал. Так как переключил телевизор на первую российскую  программу, ещё ничего не зная  о том, что пойдёт такой фильм. В тот момент уже прошли титры и появились кадры хроники: о Гамсахурдиа, о штурме Дома правительства в Тбилиси во время путча декабря-января 1991-1992 гг., о Д. Иоселиани (у него, дескать, «собственное войско»), о приезде Э. Шеварднадзе в Грузию  7 марта 1992 г. и т. д. Русский перевод за кадром читал К. Бжания  (я узнал его по голосу). Было очевидно, что фильм запущен кем-то  без согласования с грузинским  телевидением, поэтому его работники спохватились и переключились на вторую тбилисскую программу. В один из моментов снова была включена первая российская программа, но фильм ещё шёл, потому опять включили вторую грузинскую программу. Из-за этих «манипуляций» фильм до конца досмотреть не удалось. Окончательно переключились на первую российскую программу, когда показ фильма был завершён.</w:t>
      </w:r>
    </w:p>
    <w:p>
      <w:pPr>
        <w:pStyle w:val="Normal"/>
        <w:tabs>
          <w:tab w:val="clear" w:pos="708"/>
          <w:tab w:val="left" w:pos="1680" w:leader="none"/>
        </w:tabs>
        <w:ind w:firstLine="360"/>
        <w:jc w:val="both"/>
        <w:rPr/>
      </w:pPr>
      <w:r>
        <w:rPr/>
        <w:t>Самое главное в нём,  очевидно, было впереди – об абхазской военной кампании, но, как видно, телезрителям не дали возможности узреть его, потому что создатели фильма, судя по всему, не скрыли правду.</w:t>
      </w:r>
    </w:p>
    <w:p>
      <w:pPr>
        <w:pStyle w:val="Normal"/>
        <w:tabs>
          <w:tab w:val="clear" w:pos="708"/>
          <w:tab w:val="left" w:pos="1680" w:leader="none"/>
        </w:tabs>
        <w:ind w:firstLine="360"/>
        <w:jc w:val="both"/>
        <w:rPr/>
      </w:pPr>
      <w:r>
        <w:rPr/>
        <w:t>Но всё-таки  перед глазами прошли кадры телехроники с портретом Шеварднадзе – с кровавой пятиконечной звездой на лбу, с кровавыми полосами и с надписью на грузинском языке «Джалати!»  («Палач!»)… Между прочим, такие портреты держали  сторонники изгнанного президента, звиадисты, которые участвовали в демонстрациях, мощной волной прокатившихся в Грузии и  в Абхазии в знак поддержки свергнутого президента зимой-весной девяносто второго года, пока новая диктатура не заткнула им рот. Мелькнули и такие телекадры: женщина во всём чёрном исступлённо проклинает «белого лиса»… Я был очевидцем того как после очередного митинга в нашем городе – до войны в Абхазии – на берегу моря было сожжено чучело Э. Шеварднадзе – с той же кровавой звездой на лбу и с надписью на грузинском языке «Палач!» А одна из женщин, и так же во всём чёрном, участвующая  с другими на этом своеобразном «аутодафе», слала проклятия ему же, исступлённо вздымая вверх руки – как вороньи  крыла.</w:t>
      </w:r>
    </w:p>
    <w:p>
      <w:pPr>
        <w:pStyle w:val="Normal"/>
        <w:tabs>
          <w:tab w:val="clear" w:pos="708"/>
          <w:tab w:val="left" w:pos="1680" w:leader="none"/>
        </w:tabs>
        <w:ind w:firstLine="360"/>
        <w:jc w:val="both"/>
        <w:rPr/>
      </w:pPr>
      <w:r>
        <w:rPr/>
        <w:t xml:space="preserve">Очень интересными, прямо-таки уникальными, показались мне телекадры, когда он, сойдя с трапа самолёта, ступил на родную грузинскую землю в тот день, 7 марта: телохранители крепко  подхватили его под белы ручки и повели так, будто ноги не слушались его. Но это, очевидно, потому, чтобы сохранить его драгоценную особу, – ведь  отовсюду могли  прогреметь выстрелы по нему. А может, действительно ноги не держали его? Ведь было совершено чудовищное преступление, к чему и он, без сомнения, приложил руку: граждане одной страны подняли оружие друг против друга, пролилась братская кровь, центр Тбилиси был в дымящихся руинах, законный президент бежал, гражданская война набирала новые обороты, а впереди маячил  кровавый хаос… </w:t>
      </w:r>
    </w:p>
    <w:p>
      <w:pPr>
        <w:pStyle w:val="Normal"/>
        <w:tabs>
          <w:tab w:val="clear" w:pos="708"/>
          <w:tab w:val="left" w:pos="1680" w:leader="none"/>
        </w:tabs>
        <w:ind w:firstLine="360"/>
        <w:jc w:val="both"/>
        <w:rPr/>
      </w:pPr>
      <w:r>
        <w:rPr/>
        <w:t>Кроме  того, в фильме была дана негативная оценка Джабы и его чёрного воинства: он – бывший уголовник, а парни из его «собственного войска» грабят, отнимают машины,  занимаются и другими преступлениями…</w:t>
      </w:r>
    </w:p>
    <w:p>
      <w:pPr>
        <w:pStyle w:val="Normal"/>
        <w:tabs>
          <w:tab w:val="clear" w:pos="708"/>
          <w:tab w:val="left" w:pos="1680" w:leader="none"/>
        </w:tabs>
        <w:ind w:firstLine="360"/>
        <w:jc w:val="both"/>
        <w:rPr/>
      </w:pPr>
      <w:r>
        <w:rPr/>
        <w:t>Кто же запустил этот телефильм в эфир? Наверняка абхазские телевизионщики – ведь русский перевод иностранного текста  за кадром читал К. Бжания – работник Абхазского (без кавычек!) телевидения. Жаль, что телефильм не удалось посмотреть от начала до конц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марта, вторник</w:t>
      </w:r>
    </w:p>
    <w:p>
      <w:pPr>
        <w:pStyle w:val="Normal"/>
        <w:tabs>
          <w:tab w:val="clear" w:pos="708"/>
          <w:tab w:val="left" w:pos="1680" w:leader="none"/>
        </w:tabs>
        <w:ind w:firstLine="360"/>
        <w:jc w:val="both"/>
        <w:rPr/>
      </w:pPr>
      <w:r>
        <w:rPr/>
        <w:t>Снова гремят орудия…</w:t>
      </w:r>
    </w:p>
    <w:p>
      <w:pPr>
        <w:pStyle w:val="Normal"/>
        <w:tabs>
          <w:tab w:val="clear" w:pos="708"/>
          <w:tab w:val="left" w:pos="1680" w:leader="none"/>
        </w:tabs>
        <w:ind w:firstLine="360"/>
        <w:jc w:val="both"/>
        <w:rPr/>
      </w:pPr>
      <w:r>
        <w:rPr/>
        <w:t>До каких пор абхазский  народ будет умываться кровавыми слезами? Перефразируя название романа Артёма Весёлого</w:t>
      </w:r>
      <w:r>
        <w:rPr>
          <w:rStyle w:val="FootnoteCharacters"/>
          <w:rStyle w:val="FootnoteAnchor"/>
        </w:rPr>
        <w:footnoteReference w:id="8"/>
      </w:r>
      <w:r>
        <w:rPr/>
        <w:t xml:space="preserve">, можно сказать так: Абхазия, кровью умытая… </w:t>
      </w:r>
    </w:p>
    <w:p>
      <w:pPr>
        <w:pStyle w:val="Normal"/>
        <w:tabs>
          <w:tab w:val="clear" w:pos="708"/>
          <w:tab w:val="left" w:pos="1680" w:leader="none"/>
        </w:tabs>
        <w:ind w:firstLine="360"/>
        <w:jc w:val="both"/>
        <w:rPr/>
      </w:pPr>
      <w:r>
        <w:rPr/>
        <w:t>Оказывается телефильм, о чём я упоминал в предыдущей записи, был запущен не из «Останкино», а из Пицунды – это абхазские «телепираты» постарались. «Телепиратами» назвали их в российских «Новостях» и в «Мацнэ» – в связи с показом телефильма. Уточняю, что так мне передали те, кто смотрел именно эти передачи. А я не подоспел, короче говоря…</w:t>
      </w:r>
    </w:p>
    <w:p>
      <w:pPr>
        <w:pStyle w:val="Normal"/>
        <w:tabs>
          <w:tab w:val="clear" w:pos="708"/>
          <w:tab w:val="left" w:pos="1680" w:leader="none"/>
        </w:tabs>
        <w:ind w:firstLine="360"/>
        <w:jc w:val="both"/>
        <w:rPr/>
      </w:pPr>
      <w:r>
        <w:rPr/>
        <w:t>Один из моих сограждан командует, по его словам, сотней местных гвардейцев. «Значит, ты – сотник, – подытожил я не без яда и спросил: – Где же твои  однофамильцы из абхазов?» Он ответил: «Где же им быть? Стоят в сёлах и держат  автоматы…» «И ты будешь в них стрелять?» – опять спросил я. «А что делать? – пожал он плечами. – Возьмут ещё и влепят пулю в лоб. Уж лучше я их опережу!»…</w:t>
      </w:r>
    </w:p>
    <w:p>
      <w:pPr>
        <w:pStyle w:val="Normal"/>
        <w:tabs>
          <w:tab w:val="clear" w:pos="708"/>
          <w:tab w:val="left" w:pos="1680" w:leader="none"/>
        </w:tabs>
        <w:ind w:firstLine="360"/>
        <w:jc w:val="both"/>
        <w:rPr/>
      </w:pPr>
      <w:r>
        <w:rPr/>
        <w:t>Сегодня начинается четвёртый раунд российско-грузинских переговоров, который должен пройти в Москве. Как и ранее, грузинскую делегацию возглавляет заместитель министра иностранных дел Грузии  М. Уклеба. Камнем преткновения на  переговорах может стать абхазский вопрос – из-за разного подхода к нему… По поводу этих переговоров в грузинском парламенте выступил Э. Шеварднадзе, который ратовал за подписание договора с Россией. Кроме  того,  заявил, что грузинская делегация повезла в Москву целый пакет (одно из модных слов в  терминологии современных политиков и дипломатов) предложений, которые составлены под его диктовку: дескать, не беспокойтесь, господа депутаты, никакого подвоха не будет, пакет предложений составлен так, что комар носу не подточит. По его же словам, если договор с Россией не будет подписан, то в Грузии могут стать заводы и фабрики и появится армия безработных…</w:t>
      </w:r>
    </w:p>
    <w:p>
      <w:pPr>
        <w:pStyle w:val="Normal"/>
        <w:tabs>
          <w:tab w:val="clear" w:pos="708"/>
          <w:tab w:val="left" w:pos="1680" w:leader="none"/>
        </w:tabs>
        <w:ind w:firstLine="360"/>
        <w:jc w:val="both"/>
        <w:rPr/>
      </w:pPr>
      <w:r>
        <w:rPr/>
        <w:t>Просочились слухи, что Грузия собирается ввести собственные купоны. Не национальную валюту, а именно купоны (во время гражданской войны в России в 1918-1921 гг. были введены т. н. «боны», которые обесценились сразу после их выпуска)… Если такое произойдёт, то как быть тогда с российским рублём, который пока в ходу и здесь, и с т. н. «рублёвой зоной»? Может ли потягаться грузинский купон с рублём, не говоря уж о долларе и других инвалютах? Грузия ещё не получила от России 60 млрд. рублей, в связи с чем испытывает острую нехватку в деньгах, в рублях, поэтому, наверно, решила ввести собственные купоны. Значит, пуста государственная казна? Тогда чем покроют военные расходы, не говоря уж о многом другом, – ведь, по признанию Т. Китовани, каждый день война «съедает» 10 млн. рублей! (О том, что она съедает и человеческие жизни, на время помолчим.)  Одними пожертвованиями, благотворительными акциями и пр. положение исправить нельзя. Но что только не сделаешь ради «войны до победного конца»! (При этом я вновь вспомнил карикатуру с подписью: «Буду биться до последней ножки стола!»)…</w:t>
      </w:r>
    </w:p>
    <w:p>
      <w:pPr>
        <w:pStyle w:val="Normal"/>
        <w:tabs>
          <w:tab w:val="clear" w:pos="708"/>
          <w:tab w:val="left" w:pos="1680" w:leader="none"/>
        </w:tabs>
        <w:ind w:firstLine="360"/>
        <w:jc w:val="both"/>
        <w:rPr/>
      </w:pPr>
      <w:r>
        <w:rPr/>
        <w:t>По тем же слухам, между Зугдиди и Гали пробежала чёрная кошка нарождающегося  раздора: зугдидцы недовольны гальцами – потому, что принимали Э. Шеварднадзе и оказали ему знаки внимания: «Ах, вы угощали его козлятиной с хачапурами?!» И это потому, что Зугдиди, как известно, – центр Мингрелии, а жители этого региона слепо поклоняются Зви-а-ди и люто ненавидят Шеварднадзе и его клику.</w:t>
      </w:r>
    </w:p>
    <w:p>
      <w:pPr>
        <w:pStyle w:val="Normal"/>
        <w:tabs>
          <w:tab w:val="clear" w:pos="708"/>
          <w:tab w:val="left" w:pos="1680" w:leader="none"/>
        </w:tabs>
        <w:ind w:firstLine="360"/>
        <w:jc w:val="both"/>
        <w:rPr/>
      </w:pPr>
      <w:r>
        <w:rPr/>
        <w:t>Мне до конца не понятна позиция Зугдиди, позиция современного Маци Хвития</w:t>
      </w:r>
      <w:r>
        <w:rPr>
          <w:rStyle w:val="FootnoteCharacters"/>
          <w:rStyle w:val="FootnoteAnchor"/>
        </w:rPr>
        <w:footnoteReference w:id="9"/>
      </w:r>
      <w:r>
        <w:rPr/>
        <w:t xml:space="preserve"> – Лоти Кобалия, предводителя вооружённого звиадистского отряда. Чего он хочет, чего добивается? На прямую конфронтацию с грузинскими правительственными войсками в последнее время он не идёт, вооружённые стычки не происходят (не считая вооружённого восстания зимой-весной и частично летом прошлого года). Так в чём же дело? Я думал, что  беспардонные слова «пахана» в грузинском парламенте переполнят чашу терпения звиадистов и их предводителя, но в Мингрелии пока что относительно спокойно. Эмиссары из Тбилиси приняли все меры, чтобы тлеющие угли мингрельского сопротивления не возгорелись вновь и не охватили пламенем  уложенные для костра дрова. А они заготовлены и уложены – это повстанческое войско Кобалия и ярое недовольство, которое бурлит в Мингрелии, – растоптанной, но, думаю, непокорённой.</w:t>
      </w:r>
    </w:p>
    <w:p>
      <w:pPr>
        <w:pStyle w:val="Normal"/>
        <w:tabs>
          <w:tab w:val="clear" w:pos="708"/>
          <w:tab w:val="left" w:pos="1680" w:leader="none"/>
        </w:tabs>
        <w:ind w:firstLine="360"/>
        <w:jc w:val="both"/>
        <w:rPr/>
      </w:pPr>
      <w:r>
        <w:rPr/>
        <w:t>Поговаривают, о чём я уже писал, что Лоти Кобалия со своим отрядом отбирает у мародёров награбленное в Абхазии добро с машинами  и сохраняет всё это  в надёжном месте, чтобы затем вернуть законным владельцам (что практически невозможно, будь ты даже архидоброхотом!). Кроме того, отряд Кобалия, чтобы доказать, что с бандитами звиадистам не по пути, уничтожил бандитскую группу с её главарём. Тогда почему Кобалия с вооружёнными звиадистами пропускает в Абхазию правительственные войска и вооружени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1 марта, четверг</w:t>
      </w:r>
    </w:p>
    <w:p>
      <w:pPr>
        <w:pStyle w:val="Normal"/>
        <w:tabs>
          <w:tab w:val="clear" w:pos="708"/>
          <w:tab w:val="left" w:pos="1680" w:leader="none"/>
        </w:tabs>
        <w:ind w:firstLine="360"/>
        <w:jc w:val="both"/>
        <w:rPr/>
      </w:pPr>
      <w:r>
        <w:rPr/>
        <w:t>Четыре дня назад Ингушетия избрала первого в своей истории президента, Руслана Аушева (воевал в Афганистане, награждён Золотой Медалью Героя Советского Союза). В российской телеинформации об этом было сказано, что Ингушетия сразу признала Южную Осетию, заложив тем самым ещё одну мину в российско-грузинских взаимоотношениях…</w:t>
      </w:r>
    </w:p>
    <w:p>
      <w:pPr>
        <w:pStyle w:val="Normal"/>
        <w:tabs>
          <w:tab w:val="clear" w:pos="708"/>
          <w:tab w:val="left" w:pos="1680" w:leader="none"/>
        </w:tabs>
        <w:ind w:firstLine="360"/>
        <w:jc w:val="both"/>
        <w:rPr/>
      </w:pPr>
      <w:r>
        <w:rPr/>
        <w:t>Целый день, несмотря на выступление Э. Шеварднадзе, в грузинском парламенте шли жаркие дебаты по поводу дальнейших российско-грузинских взаимоотношений. Мои соседи, мозги которых ещё не вывихнуты пропагандой, связывают надежды с российско-грузинскими переговорами: если договор с Россией будет подписан, на войне в Абхазии может быть поставлен крест…</w:t>
      </w:r>
    </w:p>
    <w:p>
      <w:pPr>
        <w:pStyle w:val="Normal"/>
        <w:tabs>
          <w:tab w:val="clear" w:pos="708"/>
          <w:tab w:val="left" w:pos="1680" w:leader="none"/>
        </w:tabs>
        <w:ind w:firstLine="360"/>
        <w:jc w:val="both"/>
        <w:rPr/>
      </w:pPr>
      <w:r>
        <w:rPr/>
        <w:t xml:space="preserve">Поздно вечером в Тбилиси, у себя на квартире,  из огнестрельного оружия убит прокурор города Тбилиси Михаил Курдадзе. Убийство  пока не раскрыто. Грузинский парламент считает, что это политическое убийство, то есть террористический акт. При трансляции обсуждения этого вопроса в парламенте телеобъектив выхватил и улыбающееся лицо Джабы. Говорят, что М. Курдадзе осуждал абхазскую кампанию,  и  – принёс себя в жертву своим взглядам... </w:t>
      </w:r>
    </w:p>
    <w:p>
      <w:pPr>
        <w:pStyle w:val="Normal"/>
        <w:tabs>
          <w:tab w:val="clear" w:pos="708"/>
          <w:tab w:val="left" w:pos="1680" w:leader="none"/>
        </w:tabs>
        <w:ind w:firstLine="360"/>
        <w:jc w:val="both"/>
        <w:rPr/>
      </w:pPr>
      <w:r>
        <w:rPr/>
        <w:t>Войско Лоти Кобалия перешло к активным действиям: оно остановило в Мингрелии вагоны с боеприпасами и продовольствием, направлявшиеся в Абхазию, и завладело грузом. Боеприпасы люди Кобалия взяли себе, а продовольствие  раздали населению. Кроме того, сторонники его решили устроить митинг в Гали, но их не пустили туда…</w:t>
      </w:r>
    </w:p>
    <w:p>
      <w:pPr>
        <w:pStyle w:val="Normal"/>
        <w:tabs>
          <w:tab w:val="clear" w:pos="708"/>
          <w:tab w:val="left" w:pos="1680" w:leader="none"/>
        </w:tabs>
        <w:ind w:firstLine="360"/>
        <w:jc w:val="both"/>
        <w:rPr/>
      </w:pPr>
      <w:r>
        <w:rPr/>
        <w:t>В Сухумском аэропорту, прямо на лётном поле, у трапа самолёта, Т. Надарейшвили дал очередное интервью «абхазскому» телевидению. Суть его слов: всё делается «для нашей победы». В будущее смотрит с оптимизмом.</w:t>
      </w:r>
    </w:p>
    <w:p>
      <w:pPr>
        <w:pStyle w:val="Normal"/>
        <w:tabs>
          <w:tab w:val="clear" w:pos="708"/>
          <w:tab w:val="left" w:pos="1680" w:leader="none"/>
        </w:tabs>
        <w:ind w:firstLine="360"/>
        <w:jc w:val="both"/>
        <w:rPr/>
      </w:pPr>
      <w:r>
        <w:rPr/>
        <w:t xml:space="preserve"> </w:t>
      </w:r>
      <w:r>
        <w:rPr/>
        <w:t>Блажен, кто веруе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марта, пятница</w:t>
      </w:r>
    </w:p>
    <w:p>
      <w:pPr>
        <w:pStyle w:val="Normal"/>
        <w:tabs>
          <w:tab w:val="clear" w:pos="708"/>
          <w:tab w:val="left" w:pos="1680" w:leader="none"/>
        </w:tabs>
        <w:ind w:firstLine="360"/>
        <w:jc w:val="both"/>
        <w:rPr/>
      </w:pPr>
      <w:r>
        <w:rPr/>
        <w:t>Вот что такое коварный март: утром небо потемнело, стал сыпать крупный град, но вскоре проглянуло солнце, и всё высохло вмиг…</w:t>
      </w:r>
    </w:p>
    <w:p>
      <w:pPr>
        <w:pStyle w:val="Normal"/>
        <w:tabs>
          <w:tab w:val="clear" w:pos="708"/>
          <w:tab w:val="left" w:pos="1680" w:leader="none"/>
        </w:tabs>
        <w:ind w:firstLine="360"/>
        <w:jc w:val="both"/>
        <w:rPr/>
      </w:pPr>
      <w:r>
        <w:rPr/>
        <w:t>Подробности об «эксе», проведённом людьми Кобалия: вагонов с боеприпасами, продовольствием, а так же со строительными материалами, было тринадцать. Из них четыре вагона были с боеприпасами, которые шли на абхазский фронт. В связи с этим «эксом» Т. Китовани дал интервью грузинскому телевидению. Интервью было агрессивным: Т. К. без экивоков заявил, что Лоти Кобалия  – «враг нации», «враг грузинского народа» и нанёс ему предательский удар в спину. Сепаратистские его устремления будут пресечены. Он ждёт, заявил далее Т. К., возвращения Звиада Гамсахурдиа, но это нереально. Если Кобалия не нравится нынешнее руководство Грузии, пусть выступает и критикует его, но не применяет оружие. В случае если Кобалия проявит непокорство, он сам, Т. К., возглавит экспедиционный корпус и направится в Мингрелию для усмирения.</w:t>
      </w:r>
    </w:p>
    <w:p>
      <w:pPr>
        <w:pStyle w:val="Normal"/>
        <w:tabs>
          <w:tab w:val="clear" w:pos="708"/>
          <w:tab w:val="left" w:pos="1680" w:leader="none"/>
        </w:tabs>
        <w:ind w:firstLine="360"/>
        <w:jc w:val="both"/>
        <w:rPr/>
      </w:pPr>
      <w:r>
        <w:rPr/>
        <w:t>Значит, перчатка брошена. Как поведёт себя  мингрельский предводитель – склонит выю или примет вызов?..</w:t>
      </w:r>
    </w:p>
    <w:p>
      <w:pPr>
        <w:pStyle w:val="Normal"/>
        <w:tabs>
          <w:tab w:val="clear" w:pos="708"/>
          <w:tab w:val="left" w:pos="1680" w:leader="none"/>
        </w:tabs>
        <w:ind w:firstLine="360"/>
        <w:jc w:val="both"/>
        <w:rPr/>
      </w:pPr>
      <w:r>
        <w:rPr/>
        <w:t xml:space="preserve">По грузинской телепередаче «Доброй ночи!» была показана видеокассета с записью  обращения З. Гамсахурдиа к грузинскому народу и к сухумчанам. По-моему, при обращении к сухумчанам и к гвардейцам, которые воюют в Сухуми, он сказал, чтобы они сдались абхазам, и им никто не будет чинить зла… </w:t>
      </w:r>
    </w:p>
    <w:p>
      <w:pPr>
        <w:pStyle w:val="Normal"/>
        <w:tabs>
          <w:tab w:val="clear" w:pos="708"/>
          <w:tab w:val="left" w:pos="1680" w:leader="none"/>
        </w:tabs>
        <w:ind w:firstLine="360"/>
        <w:jc w:val="both"/>
        <w:rPr/>
      </w:pPr>
      <w:r>
        <w:rPr/>
        <w:t xml:space="preserve">Получил от А. Х. </w:t>
      </w:r>
      <w:r>
        <w:rPr>
          <w:i/>
        </w:rPr>
        <w:t>(А. Хмелевского)</w:t>
      </w:r>
      <w:r>
        <w:rPr/>
        <w:t xml:space="preserve"> сведения, что моя сестра с мужем и сыном пока что находятся у себя дома, но готовы удариться в бега. Кстати, до этого я уже знал, что они, так сказать, сидят на  чемоданах. Рядом с семьёй сестры перебили семью абхаза  по фамилии, кажется, Агрба, и не исключено, что и их  может ждать такая же участь… Я уже писал, как А. Х. рассказал мне, что ещё в начале войны он видел пришлых грузинских воителей, у которых на изнанке прорезиненных плащей имелись схемы, и на них были указаны абхазские дома. Короче говоря, воители основательно готовились…</w:t>
      </w:r>
    </w:p>
    <w:p>
      <w:pPr>
        <w:pStyle w:val="Normal"/>
        <w:tabs>
          <w:tab w:val="clear" w:pos="708"/>
          <w:tab w:val="left" w:pos="1680" w:leader="none"/>
        </w:tabs>
        <w:ind w:firstLine="360"/>
        <w:jc w:val="both"/>
        <w:rPr/>
      </w:pPr>
      <w:r>
        <w:rPr/>
        <w:t xml:space="preserve">Ничего не знаю о том, исполнил ли свою угрозу в отношении Мингрелии Т. Китовани, выполнил ли его ультиматум мингрельский предводитель… </w:t>
      </w:r>
    </w:p>
    <w:p>
      <w:pPr>
        <w:pStyle w:val="Normal"/>
        <w:tabs>
          <w:tab w:val="clear" w:pos="708"/>
          <w:tab w:val="left" w:pos="1680" w:leader="none"/>
        </w:tabs>
        <w:ind w:firstLine="360"/>
        <w:jc w:val="both"/>
        <w:rPr/>
      </w:pPr>
      <w:r>
        <w:rPr/>
        <w:t>Как это всё надоело – жизнь-то всего одна?! И такая коротка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6 марта, вторник</w:t>
      </w:r>
    </w:p>
    <w:p>
      <w:pPr>
        <w:pStyle w:val="Normal"/>
        <w:tabs>
          <w:tab w:val="clear" w:pos="708"/>
          <w:tab w:val="left" w:pos="1680" w:leader="none"/>
        </w:tabs>
        <w:ind w:firstLine="360"/>
        <w:jc w:val="both"/>
        <w:rPr/>
      </w:pPr>
      <w:r>
        <w:rPr/>
        <w:t>Вчера и позавчера средства массовой информации, к чему я отношу, в основном, телевидение, сообщили, что на основном, Западном, абхазском фронте – вдоль правого берега реки Гумиста  – опять наблюдается концентрация абхазских войск и что 15-16 марта можно ожидать крупномасштабных военных операций по овладению Сухуми. А сегодня оттуда, из Сухума,  – по телевизору и по слухам – идут вести о том, что на подступах к нему  проходят  жестокие бои с использованием тяжёлой военной техники с обеих сторон.</w:t>
      </w:r>
    </w:p>
    <w:p>
      <w:pPr>
        <w:pStyle w:val="Normal"/>
        <w:tabs>
          <w:tab w:val="clear" w:pos="708"/>
          <w:tab w:val="left" w:pos="1680" w:leader="none"/>
        </w:tabs>
        <w:ind w:firstLine="360"/>
        <w:jc w:val="both"/>
        <w:rPr/>
      </w:pPr>
      <w:r>
        <w:rPr/>
        <w:t>В 15 ч. по российским «Новостям» – репортаж Р. Хашига, который сообщил о крупномасштабных боевых действиях под Сухумом, инициатором чего явились грузинские войска. Они, при поддержке мощного артиллерийского огня и бомбёжек с самолётов, перешли в наступление, однако затем абхазскими войсками были отброшены назад.</w:t>
      </w:r>
    </w:p>
    <w:p>
      <w:pPr>
        <w:pStyle w:val="Normal"/>
        <w:tabs>
          <w:tab w:val="clear" w:pos="708"/>
          <w:tab w:val="left" w:pos="1680" w:leader="none"/>
        </w:tabs>
        <w:ind w:firstLine="360"/>
        <w:jc w:val="both"/>
        <w:rPr/>
      </w:pPr>
      <w:r>
        <w:rPr/>
        <w:t xml:space="preserve">В связи с обострением  ситуации в зоне боевых действий сегодня в Абхазию  собирается вылететь Э. Шеварднадзе. Перед этим он выступил в грузинском парламенте и предупредил парламентариев быть  готовыми ко всему, в том числе и к всеобщей мобилизации. Кроме того,  обвинил в эскалации событий Россию, но добавил (всё же некоторая осторожность не помешает!), что он не располагает сведениями, известно ли об этом российскому президенту. </w:t>
      </w:r>
    </w:p>
    <w:p>
      <w:pPr>
        <w:pStyle w:val="Normal"/>
        <w:tabs>
          <w:tab w:val="clear" w:pos="708"/>
          <w:tab w:val="left" w:pos="1680" w:leader="none"/>
        </w:tabs>
        <w:ind w:firstLine="360"/>
        <w:jc w:val="both"/>
        <w:rPr/>
      </w:pPr>
      <w:r>
        <w:rPr/>
        <w:t>А вот председатель Совмина АРА Т. Надарейшвили в обращении к грузинскому народу призвал его встать плечом к плечу здесь, в Сухуми, в трудный для него час.</w:t>
      </w:r>
    </w:p>
    <w:p>
      <w:pPr>
        <w:pStyle w:val="Normal"/>
        <w:tabs>
          <w:tab w:val="clear" w:pos="708"/>
          <w:tab w:val="left" w:pos="1680" w:leader="none"/>
        </w:tabs>
        <w:ind w:firstLine="360"/>
        <w:jc w:val="both"/>
        <w:rPr/>
      </w:pPr>
      <w:r>
        <w:rPr/>
        <w:t>По слухам, оттуда идёт сплошной поток беженцев…</w:t>
      </w:r>
    </w:p>
    <w:p>
      <w:pPr>
        <w:pStyle w:val="Normal"/>
        <w:tabs>
          <w:tab w:val="clear" w:pos="708"/>
          <w:tab w:val="left" w:pos="1680" w:leader="none"/>
        </w:tabs>
        <w:ind w:firstLine="360"/>
        <w:jc w:val="both"/>
        <w:rPr/>
      </w:pPr>
      <w:r>
        <w:rPr/>
        <w:t>Недавно местное военное командование нашего города по местному же телевидению обратилось к населению с предложением рыть окопы возле своих домов –   на случай бомбёжек с воздуха, но никто из жителей этому призыву не внял. Да и откуда могут взяться самолёты и вертолёты у абхазских партизан? Наверно, поэтому жители города отнеслись  к  призыву, можно сказать, с олимпийским спокойствием…</w:t>
      </w:r>
    </w:p>
    <w:p>
      <w:pPr>
        <w:pStyle w:val="Normal"/>
        <w:tabs>
          <w:tab w:val="clear" w:pos="708"/>
          <w:tab w:val="left" w:pos="1680" w:leader="none"/>
        </w:tabs>
        <w:ind w:firstLine="360"/>
        <w:jc w:val="both"/>
        <w:rPr/>
      </w:pPr>
      <w:r>
        <w:rPr/>
        <w:t>Вчера разнёсся слух, что абхазов, оставшихся в городе, будут отлавливать (!) по заранее заготовленному списку. Но пока что никто не дал отмашку на очередную «охоту на ведьм».</w:t>
      </w:r>
    </w:p>
    <w:p>
      <w:pPr>
        <w:pStyle w:val="Normal"/>
        <w:tabs>
          <w:tab w:val="clear" w:pos="708"/>
          <w:tab w:val="left" w:pos="1680" w:leader="none"/>
        </w:tabs>
        <w:ind w:firstLine="360"/>
        <w:jc w:val="both"/>
        <w:rPr/>
      </w:pPr>
      <w:r>
        <w:rPr/>
        <w:t>После начала войны, когда боевые действия стали вестись в непосредственной близости от нашего города, районная больница, расположенная за городом, на территории села Меркула, была переведена в помещения нашей т. н. железнодорожной больницы – рядом с ж. д. станцией. Здесь стали  лечить и местное население, и раненых гвардейцев. Но, вероятно, там и на гвардейцев не хватает коек, поэтому руководством города было решено под больницу для местного населения отвести здание детского сада, расположенного в центре  нашего города. При этом обязали уполномоченных всех микрорайонов города – их всего девять – путём подворного обхода изымать у населения постельное бельё для вновь открываемой больницы. Однако люди неохотно расстаются с постельным бельём, а больница в здании детского сада не открыта до сих пор…</w:t>
      </w:r>
    </w:p>
    <w:p>
      <w:pPr>
        <w:pStyle w:val="Normal"/>
        <w:tabs>
          <w:tab w:val="clear" w:pos="708"/>
          <w:tab w:val="left" w:pos="1680" w:leader="none"/>
        </w:tabs>
        <w:ind w:firstLine="360"/>
        <w:jc w:val="both"/>
        <w:rPr/>
      </w:pPr>
      <w:r>
        <w:rPr/>
        <w:t>Никаких вестей о Л. Кобалия, поэтому неизвестно, выполнил ли он ультиматум «солдафона». Вчера я спросил о нём  одного «информатора», на что получил, как мне показалось, раздражённый ответ: «Он не идёт на переговоры  и уступки». По его словам, Л. Кобалия – главарь бандитской шайки…    Сейчас главой Зугдидской управы (при советской власти были районы, при Гамсахурдиа – префектуры, а теперь – управы) является Отари Пацация, который, по слухам, и раньше, в советское время, и теперь – всесильный человек, хотя заведовал Зугдидским  целлюлозно-бумажным комбинатом. Так вот сегодня тот же «информатор» сказал уже о нём, и с тем же  раздражением: «До полудня он слушается Шеварднадзе, а после полудня – Лоти Кобалия». Короче говоря, если верить «информатору», сидит на двух стульях, является слугой двух господ: надо угодить и официальной власти, и звиадистам. Иначе с обеих сторон ему достанется на орехи…</w:t>
      </w:r>
    </w:p>
    <w:p>
      <w:pPr>
        <w:pStyle w:val="Normal"/>
        <w:tabs>
          <w:tab w:val="clear" w:pos="708"/>
          <w:tab w:val="left" w:pos="1680" w:leader="none"/>
        </w:tabs>
        <w:ind w:firstLine="360"/>
        <w:jc w:val="both"/>
        <w:rPr/>
      </w:pPr>
      <w:r>
        <w:rPr/>
        <w:t>Что же происходит на основном фронте? И почему «молчат» абхазские партизан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марта, среда</w:t>
      </w:r>
    </w:p>
    <w:p>
      <w:pPr>
        <w:pStyle w:val="Normal"/>
        <w:tabs>
          <w:tab w:val="clear" w:pos="708"/>
          <w:tab w:val="left" w:pos="1680" w:leader="none"/>
        </w:tabs>
        <w:ind w:firstLine="360"/>
        <w:jc w:val="both"/>
        <w:rPr/>
      </w:pPr>
      <w:r>
        <w:rPr/>
        <w:t>По грузинскому  телевидению идут информации о том, что абхазские военные формирования в результате боёв отброшены за Гумисту и положение на основном фронте стабилизируется.</w:t>
      </w:r>
    </w:p>
    <w:p>
      <w:pPr>
        <w:pStyle w:val="Normal"/>
        <w:tabs>
          <w:tab w:val="clear" w:pos="708"/>
          <w:tab w:val="left" w:pos="1680" w:leader="none"/>
        </w:tabs>
        <w:ind w:firstLine="360"/>
        <w:jc w:val="both"/>
        <w:rPr/>
      </w:pPr>
      <w:r>
        <w:rPr/>
        <w:t>Дневные российские «Новости» (телеведущая И. Мишина) сообщили, что в связи с последними событиями в Абхазии резко обострились российско-грузинские взаимоотношения. Далее было сообщено следующее. Утром грузинские войска нанесли массированный артиллерийский  удар в зоне Эшерской сейсмологической станции (Сухумский район), но российские военнослужащие не отвечают огнём на огонь. Бои приняли более ожесточённый характер, и идут уже в черте – или у черты – города Сухуми.  Председатель  Черкесской ассоциации (я, может быть, перевираю, но хорошо не разобрал слова телеведущей), бывший депутат  Верховного Совета СССР Ю. Калмыков направил письмо Э. Шеварднадзе – о том, что решение о полной мобилизационной готовности в Грузии чревато тяжёлыми последствиями, а силовое давление на Абхазию – не решение проблемы…</w:t>
      </w:r>
    </w:p>
    <w:p>
      <w:pPr>
        <w:pStyle w:val="Normal"/>
        <w:tabs>
          <w:tab w:val="clear" w:pos="708"/>
          <w:tab w:val="left" w:pos="1680" w:leader="none"/>
        </w:tabs>
        <w:ind w:firstLine="360"/>
        <w:jc w:val="both"/>
        <w:rPr>
          <w:i/>
          <w:i/>
        </w:rPr>
      </w:pPr>
      <w:r>
        <w:rPr>
          <w:i/>
        </w:rPr>
        <w:t>В своей статье «Почему Конфедерация народов Кавказа вступилась за Абхазию?» («Известия», 28. 08. 1992 г.) Ю. Х. Калмыков – бывший депутат Верховного Совета СССР, председатель Конгресса кабардинского народа, президент Всемирной ассоциации черкесов, доктор исторических наук – писал, в частности, следующее: «Руководство Абхазии, ориентируясь в какой-то мере на демократические преобразования в Грузии, а прежде всего в соседней России, где все автономии свободно подняли свой статус до уровня суверенных республик в составе Российской Федерации, решило пойти по такому же пути. Шаг этот был сделан ещё и потому, что Грузия вернулась к Конституции 1921 года, которая лишала Абхазию статуса автономии. Как юрист, считаю, что ничего противозаконного в этом подходе у абхазов не было. Я видел проект федеративного договора, подготовленный абхазской стороной: он очень похож на наш, российский. И мне совершенно непонятна жёсткая реакция на это Госсовета Грузии. Объявлять себя унитарным государством, имея на своей территории автономные образования, нелогично. Логичнее было бы как раз наоборот: идти по пути федеративного устройства, и тогда не было бы никаких споров и конфликтов. Корень конфликта, по-моему, в старом имперском мышлении руководства Госсовета Грузии, в том числе, увы, и его председателя Э. Шеварднадзе. Будучи народным депутатом СССР, я наблюдал  его в разных ситуациях  и всегда относился к нему с уважением, считая убеждённым демократом и по достоинству оценивая вклад, который он внёс в развитие политики нового мышления на международной арене. Истинный демократ не может дать команду на вторжение в республику, «вина» которой в том, что она решила повысить свой статус… Грузинская сторона оправдывает свои действия тем, что события происходят внутри суверенного государства. Но, во-первых, даже чрезвычайное положение на территории автономии можно вводить только с её согласия, а Госсовет его не объявлял, просто ввёл свои войска. Во-вторых, могут ли окружающие безучастно  наблюдать, как убивают людей, грабят, уничтожают материальную культуру?.. А права человека? А нормы общечеловеческой морали?» (цитируется по «Белой книге Абхазии», с. 90).</w:t>
      </w:r>
    </w:p>
    <w:p>
      <w:pPr>
        <w:pStyle w:val="Normal"/>
        <w:tabs>
          <w:tab w:val="clear" w:pos="708"/>
          <w:tab w:val="left" w:pos="1680" w:leader="none"/>
        </w:tabs>
        <w:ind w:firstLine="360"/>
        <w:jc w:val="both"/>
        <w:rPr/>
      </w:pPr>
      <w:r>
        <w:rPr>
          <w:i/>
        </w:rPr>
        <w:t>Мой необходимый комментарий. 1. Как видно, статья опубликована спустя полмесяца после начала войны в Абхазии, и Ю. Х. Калмыков живо откликнулся на эти события, расставив в своей статье  почти все точки над «</w:t>
      </w:r>
      <w:r>
        <w:rPr>
          <w:i/>
          <w:lang w:val="en-US"/>
        </w:rPr>
        <w:t>i</w:t>
      </w:r>
      <w:r>
        <w:rPr>
          <w:i/>
        </w:rPr>
        <w:t xml:space="preserve">». 2. Конституция 1921 г. – это Конституция, введённая меньшевистским правительством Грузинской Демократической Республики, в которой вообще не был определён статус Абхазии, без упоминания и того, входит ли она в Грузию на правах автономии. Как известно, в таком «ранге» Абхазия вошла в состав Грузии лишь в 1931 г. – по «милости» И. В. Сталина и Л. П. Берия, а до этого Абхазия именовалась как Абхазская Советская Социалистическая Республика, без слова «автономия», о чём я уже упоминал в дневнике. О «метаморфозах», происшедших со статусом Абхазии – в сторону его понижения, можно написать целое историческое исследование, хотя об этом есть и статьи, и научные исследования абхазских авторов. 3. О проекте федеративного договора между Абхазией и Грузией, подготовленного абхазской стороной. Такой проект был подготовлен доктором юридических наук Т. М. Шамба и опубликован в газете «Абхазия» (№ 23, 1992) незадолго до войны. Редакция названной газеты, публикуя проект, призвала всех принять участие в дискуссиях по каждому пункту  в  нём. Однако грузинская сторона проигнорировала призыв к дискуссии по данному проекту, а потом ввела танки в Абхазию, после чего началась совершенно иная «дискуссия».  </w:t>
      </w:r>
    </w:p>
    <w:p>
      <w:pPr>
        <w:pStyle w:val="Normal"/>
        <w:tabs>
          <w:tab w:val="clear" w:pos="708"/>
          <w:tab w:val="left" w:pos="1680" w:leader="none"/>
        </w:tabs>
        <w:ind w:firstLine="360"/>
        <w:jc w:val="both"/>
        <w:rPr/>
      </w:pPr>
      <w:r>
        <w:rPr/>
        <w:t>Вечерние российские «Новости» (Т. Миткова, 18 ч.): абхазские партизаны отступают, и среди них большие  потери – около 140 человек убитых. (На Гумистинском фронте не было абхазских партизан, а действовали абхазские вооружённые формирования,  партизаны же воевали в Очамчирском районе, на Восточном фронте.) Э. Шеварднадзе обвинил Россию в прямой агрессии против Грузии, и требует личной встречи с российским  президентом.</w:t>
      </w:r>
    </w:p>
    <w:p>
      <w:pPr>
        <w:pStyle w:val="Normal"/>
        <w:tabs>
          <w:tab w:val="clear" w:pos="708"/>
          <w:tab w:val="left" w:pos="1680" w:leader="none"/>
        </w:tabs>
        <w:ind w:firstLine="360"/>
        <w:jc w:val="both"/>
        <w:rPr/>
      </w:pPr>
      <w:r>
        <w:rPr/>
        <w:t>Вихрь событий нарастает и захлёстывает нас, но чёткой картины происходящих событий у меня нет. Потому что нет достоверных фактов.</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марта, пятница</w:t>
      </w:r>
    </w:p>
    <w:p>
      <w:pPr>
        <w:pStyle w:val="Normal"/>
        <w:tabs>
          <w:tab w:val="clear" w:pos="708"/>
          <w:tab w:val="left" w:pos="1680" w:leader="none"/>
        </w:tabs>
        <w:ind w:firstLine="360"/>
        <w:jc w:val="both"/>
        <w:rPr/>
      </w:pPr>
      <w:r>
        <w:rPr/>
        <w:t>У грузинской стороны не вызывает никакого  сомнения тот факт, что российские военные и добровольцы участвовали на стороне абхазов с начала «конфликта», а во время последнего штурма Сухума 15-16 марта на их стороне  было большое количество российских  кадровых  офицеров. Ибо Москва, по мнению грузинской стороны, ведёт необъявленную войну против Грузии – за сферу влияния в Абхазии, следовательно, в черноморском регионе.</w:t>
      </w:r>
    </w:p>
    <w:p>
      <w:pPr>
        <w:pStyle w:val="Normal"/>
        <w:tabs>
          <w:tab w:val="clear" w:pos="708"/>
          <w:tab w:val="left" w:pos="1680" w:leader="none"/>
        </w:tabs>
        <w:ind w:firstLine="360"/>
        <w:jc w:val="both"/>
        <w:rPr/>
      </w:pPr>
      <w:r>
        <w:rPr/>
        <w:t>Между тем официальные лица из министерства иностранных дел и министерства обороны  России утверждают, что она не участвует в «конфликте»,  тем более на стороне абхазов. По мнению же одного из телекомментаторов (разве упомнишь, кто он и из какого «стана»?), в том хаотическом состоянии, в котором находится нынешняя Россия, трудно сказать, что исходит из Москвы, а что без неё…</w:t>
      </w:r>
    </w:p>
    <w:p>
      <w:pPr>
        <w:pStyle w:val="Normal"/>
        <w:tabs>
          <w:tab w:val="clear" w:pos="708"/>
          <w:tab w:val="left" w:pos="1680" w:leader="none"/>
        </w:tabs>
        <w:ind w:firstLine="360"/>
        <w:jc w:val="both"/>
        <w:rPr/>
      </w:pPr>
      <w:r>
        <w:rPr/>
        <w:t>Я упоминал в дневнике о приезде в Тбилиси С. Шахрая и Р. Абдулатипова, о коммюнике, подписанном ими с некими лицами из грузинского руководства, о негативной  реакции на это  грузинского парламента и пр. Так вот, если верить грузинской стороне, тогда они заявили: если не будет решён абхазский вопрос мирным путём, российский парламент не ратифицирует российско-грузинский договор,  когда он будет подписан. Российско-грузинские переговоры же ещё не окончены и договор, естественно, не подписан, а когда это произойдёт, один Бог ведает…</w:t>
      </w:r>
    </w:p>
    <w:p>
      <w:pPr>
        <w:pStyle w:val="Normal"/>
        <w:tabs>
          <w:tab w:val="clear" w:pos="708"/>
          <w:tab w:val="left" w:pos="1680" w:leader="none"/>
        </w:tabs>
        <w:ind w:firstLine="360"/>
        <w:jc w:val="both"/>
        <w:rPr>
          <w:i/>
          <w:i/>
        </w:rPr>
      </w:pPr>
      <w:r>
        <w:rPr/>
        <w:t>Не знаю, за какой период времени, но на российские войсковые части в Грузии совершено 265 вооружённых нападений. В результате изъято большое количество вооружения, медикаментов, в том числе  наркотиков, и т. д. Министр обороны России П. Грачёв, находясь в Североморске, предупредил оттуда: если будет совершено нападение  на десантный штурмовой батальон, дислоцированный в Сухуми, оно будет отражено всеми имеющимися военными средствами.</w:t>
      </w:r>
    </w:p>
    <w:p>
      <w:pPr>
        <w:pStyle w:val="Normal"/>
        <w:tabs>
          <w:tab w:val="clear" w:pos="708"/>
          <w:tab w:val="left" w:pos="1680" w:leader="none"/>
        </w:tabs>
        <w:ind w:firstLine="360"/>
        <w:jc w:val="both"/>
        <w:rPr>
          <w:i/>
          <w:i/>
        </w:rPr>
      </w:pPr>
      <w:r>
        <w:rPr>
          <w:i/>
        </w:rPr>
        <w:t>«Впрочем, у некоторых командиров (российских. – Авт.) неплохие отношения с местными (грузинскими. – Авт.) властями: немалый «опыт» передачи вооружений, как и «захваты» техники и вооружений,  обычно происходят вполне мирно». Цитата – из статьи Павла Фильгенгауэра «Взятие Гагр – новый этап абхазского похода. Обе стороны активно наращивают силы». К сожалению, в этой газетной вырезке, попавшей мне из чужих рук уже после войны, не указано, из какой газеты эта статья и какова дата выпуска. Но, по-моему, это – из российской «Независимой газеты» за октябрь 1992 г., уже после освобождения Гагры абхазскими повстанцами. Мой комментарий: «вполне мирно» – это намёк на то, что российская военная техника и вооружение переходили «из рук в руки» с помощью всемогущего презренного металла.</w:t>
      </w:r>
    </w:p>
    <w:p>
      <w:pPr>
        <w:pStyle w:val="Normal"/>
        <w:tabs>
          <w:tab w:val="clear" w:pos="708"/>
          <w:tab w:val="left" w:pos="1680" w:leader="none"/>
        </w:tabs>
        <w:ind w:firstLine="360"/>
        <w:jc w:val="both"/>
        <w:rPr/>
      </w:pPr>
      <w:r>
        <w:rPr/>
        <w:t>В небе над Сухумом, по версии грузинской стороны,  сбит российский военный самолёт</w:t>
      </w:r>
      <w:r>
        <w:rPr>
          <w:i/>
        </w:rPr>
        <w:t xml:space="preserve">. </w:t>
      </w:r>
      <w:r>
        <w:rPr/>
        <w:t xml:space="preserve"> По версии же телеканала «Останкино», он  потерпел катастрофу.</w:t>
      </w:r>
    </w:p>
    <w:p>
      <w:pPr>
        <w:pStyle w:val="Normal"/>
        <w:tabs>
          <w:tab w:val="clear" w:pos="708"/>
          <w:tab w:val="left" w:pos="1680" w:leader="none"/>
        </w:tabs>
        <w:ind w:firstLine="360"/>
        <w:jc w:val="both"/>
        <w:rPr/>
      </w:pPr>
      <w:r>
        <w:rPr/>
        <w:t>Место падения самолёта (село Одиши, Сухумский район) осмотрели Э. Шеварднадзе и сопровождавшие его лица, о чём «абхазское» телевидение вело телерепортаж. Российский лётчик, Валерий Шипко, белорус по-национальности, погиб. На уцелевших частях самолёта – красная пятиконечная звезда. «Это  – наш подарок Грачёву», с издёвкой произнёс кто-то из окружения Э. Ш., осматривая вместе с ним и со всеми остатки самолёта и личные вещи лётчика. Прямо здесь Э. Ш. произнёс краткую речь. Он призвал российских солдат и офицеров образумиться, пока не поздно. Пусть они не забывают, заявил он далее, что произошло в Венгрии, в Чехословакии, в Афганистане, поэтому история не должна повториться. После всех этих акций, продолжил он, после визита Грачёва в Абхазию, его циничных заявлений, что грузины перекрашивают свои самолёты и бомбят… (несколько слов после этого я не разобрал, хотя он говорил по-русски). Мы сами, абхазы и грузины, разберёмся во всём, добавил он под конец.</w:t>
      </w:r>
    </w:p>
    <w:p>
      <w:pPr>
        <w:pStyle w:val="Normal"/>
        <w:tabs>
          <w:tab w:val="clear" w:pos="708"/>
          <w:tab w:val="left" w:pos="1680" w:leader="none"/>
        </w:tabs>
        <w:ind w:firstLine="360"/>
        <w:jc w:val="both"/>
        <w:rPr/>
      </w:pPr>
      <w:r>
        <w:rPr/>
        <w:t>Он же в утреннем интервью «Алиони» заявил, что судьба Сухуми висела на волоске, но сейчас город  надёжно защищён.</w:t>
      </w:r>
    </w:p>
    <w:p>
      <w:pPr>
        <w:pStyle w:val="Normal"/>
        <w:tabs>
          <w:tab w:val="clear" w:pos="708"/>
          <w:tab w:val="left" w:pos="1680" w:leader="none"/>
        </w:tabs>
        <w:ind w:firstLine="360"/>
        <w:jc w:val="both"/>
        <w:rPr/>
      </w:pPr>
      <w:r>
        <w:rPr/>
        <w:t>А П. Грачёв действительно выразился в таком духе: в наличии у грузин имеется 7 самолётов Су-25, которые они перекрасили с нанесением русской  символики и… бомбили своих же. Намёк, по-моему, понятен и без комментариев с моей стороны…</w:t>
      </w:r>
    </w:p>
    <w:p>
      <w:pPr>
        <w:pStyle w:val="Normal"/>
        <w:tabs>
          <w:tab w:val="clear" w:pos="708"/>
          <w:tab w:val="left" w:pos="1680" w:leader="none"/>
        </w:tabs>
        <w:ind w:firstLine="360"/>
        <w:jc w:val="both"/>
        <w:rPr/>
      </w:pPr>
      <w:r>
        <w:rPr/>
        <w:t>В Абхазию направляются всё новые эшелоны с вооружением и живой силой, подтягивается в большом количестве и тяжёлая военная техника. Например, два дня назад, в утреннее время, я сам, собственными глазами, увидел на нашей ж. д. станции эшелон из товарных вагонов. Они, с тяжёлой военной техникой, живой силой, с вооружением шли на Сухум, но не в обратном направлении. А среди товарных вагонов находились и вагонные  цистерны  с горючим. Кроме того, узнал от одного «информатора», что туда же проследовали три таких эшелона. «Всё для фронта, всё для победы!»!..</w:t>
      </w:r>
    </w:p>
    <w:p>
      <w:pPr>
        <w:pStyle w:val="Normal"/>
        <w:tabs>
          <w:tab w:val="clear" w:pos="708"/>
          <w:tab w:val="left" w:pos="1680" w:leader="none"/>
        </w:tabs>
        <w:ind w:firstLine="360"/>
        <w:jc w:val="both"/>
        <w:rPr/>
      </w:pPr>
      <w:r>
        <w:rPr/>
        <w:t>Утверждается, что и Б. Ельцин, и Э. Шеварднадзе не так сильны в своих странах, чтобы унять страсти – и политические, и национальные…</w:t>
      </w:r>
    </w:p>
    <w:p>
      <w:pPr>
        <w:pStyle w:val="Normal"/>
        <w:tabs>
          <w:tab w:val="clear" w:pos="708"/>
          <w:tab w:val="left" w:pos="1680" w:leader="none"/>
        </w:tabs>
        <w:ind w:firstLine="360"/>
        <w:jc w:val="both"/>
        <w:rPr/>
      </w:pPr>
      <w:r>
        <w:rPr/>
        <w:t>Триада – Э. Шеварднадзе, Т. Китовани, Д. Иоселиани – обратилась с благодарственной речью к славному своему воинству. За то, разумеется, что они защитили Сухуми и тем самым не посрамили чести грузинского оружия.</w:t>
      </w:r>
    </w:p>
    <w:p>
      <w:pPr>
        <w:pStyle w:val="Normal"/>
        <w:tabs>
          <w:tab w:val="clear" w:pos="708"/>
          <w:tab w:val="left" w:pos="1680" w:leader="none"/>
        </w:tabs>
        <w:ind w:firstLine="360"/>
        <w:jc w:val="both"/>
        <w:rPr/>
      </w:pPr>
      <w:r>
        <w:rPr/>
        <w:t>А Т. Надарейшвили подыграл триаде:  никаких переговоров с В. Ардзинба и  другими, решение абхазской проблемы – только военным путём…</w:t>
      </w:r>
    </w:p>
    <w:p>
      <w:pPr>
        <w:pStyle w:val="Normal"/>
        <w:tabs>
          <w:tab w:val="clear" w:pos="708"/>
          <w:tab w:val="left" w:pos="1680" w:leader="none"/>
        </w:tabs>
        <w:ind w:firstLine="360"/>
        <w:jc w:val="both"/>
        <w:rPr/>
      </w:pPr>
      <w:r>
        <w:rPr/>
        <w:t>Вчера несколько грузинских самолётов бомбили абхазские  боевые позиции, прилегающие к нашему городу. Разумеется, кроме этого, о  результатах бомбёжек  мне ничего не известно.</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1 марта, воскресенье</w:t>
      </w:r>
    </w:p>
    <w:p>
      <w:pPr>
        <w:pStyle w:val="Normal"/>
        <w:tabs>
          <w:tab w:val="clear" w:pos="708"/>
          <w:tab w:val="left" w:pos="1680" w:leader="none"/>
        </w:tabs>
        <w:ind w:firstLine="360"/>
        <w:jc w:val="both"/>
        <w:rPr/>
      </w:pPr>
      <w:r>
        <w:rPr/>
        <w:t>Уже два дня резко похолодало, и дует пронизывающий ветер. В воздухе пахнет снегом – март такой коварный месяц, что может преподнести и такой сюрприз в нашем мягком по климатическим меркам крае.</w:t>
      </w:r>
    </w:p>
    <w:p>
      <w:pPr>
        <w:pStyle w:val="Normal"/>
        <w:tabs>
          <w:tab w:val="clear" w:pos="708"/>
          <w:tab w:val="left" w:pos="1680" w:leader="none"/>
        </w:tabs>
        <w:ind w:firstLine="360"/>
        <w:jc w:val="both"/>
        <w:rPr/>
      </w:pPr>
      <w:r>
        <w:rPr/>
        <w:t>Политических же сюрпризов, как и всегда, весьма много.</w:t>
      </w:r>
    </w:p>
    <w:p>
      <w:pPr>
        <w:pStyle w:val="Normal"/>
        <w:tabs>
          <w:tab w:val="clear" w:pos="708"/>
          <w:tab w:val="left" w:pos="1680" w:leader="none"/>
        </w:tabs>
        <w:ind w:firstLine="360"/>
        <w:jc w:val="both"/>
        <w:rPr/>
      </w:pPr>
      <w:r>
        <w:rPr/>
        <w:t xml:space="preserve">Российская военная комиссия допущена к сбитому  в селе Одиши грузинскими средствами ПВО российскому самолёту, «чёрный ящик» которого ещё не найден, – а он многое бы прояснил.  А может, грузины его нашли, но схоронили, потому что он  мешает, – даёт сведения, неугодные им? </w:t>
      </w:r>
    </w:p>
    <w:p>
      <w:pPr>
        <w:pStyle w:val="Normal"/>
        <w:tabs>
          <w:tab w:val="clear" w:pos="708"/>
          <w:tab w:val="left" w:pos="1680" w:leader="none"/>
        </w:tabs>
        <w:ind w:firstLine="360"/>
        <w:jc w:val="both"/>
        <w:rPr/>
      </w:pPr>
      <w:r>
        <w:rPr/>
        <w:t xml:space="preserve">Страсти по сбитому 14 декабря 1992 г. грузинами российскому вертолёту уже  утихли, но страсти по сбитому российскому самолёту (а сбит ли он?) всё разгораются и могут приобрести опасный для России характер: Грузия обвиняет её в агрессии, чтобы  опорочить  в глазах всего  мира. Чего тем самым добивается Грузия? Без сомнения, того, чтобы были выведены российские войска, дислоцированные по «ту» сторону Гумисты, а затем, по мысли грузинской стороны, можно смело диктовать абхазам свою волю… </w:t>
      </w:r>
    </w:p>
    <w:p>
      <w:pPr>
        <w:pStyle w:val="Normal"/>
        <w:tabs>
          <w:tab w:val="clear" w:pos="708"/>
          <w:tab w:val="left" w:pos="1680" w:leader="none"/>
        </w:tabs>
        <w:ind w:firstLine="360"/>
        <w:jc w:val="both"/>
        <w:rPr/>
      </w:pPr>
      <w:r>
        <w:rPr/>
        <w:t>Сегодня к нам опять приехала моя сестра. По её словам, отправила мужа и сына (в мирное время он сильно повредил глаз и не видит им совсем, что мешает  и другому глазу) в Сухум, к надёжному человеку. Тот обещает, что обеспечит их безопасную отправку в Москву – на самолёте, через Сухумский  аэропорт. После этого сестра, бросив дом и хозяйство (они расположены в селе нашего района, и в том, где проживает А. Х., как я уже писал)  на произвол судьбы, приехала к нам, чтобы заодно узнать, как мы тут. Не все её соседи свихнулись от националистического угара, поэтому некоторые из них, из нормальных, обещают присмотреть за домом. Но надежды на это мало – его могут ограбить дотла или же предать огню, чтобы он сгорел до тла. По её же словам, да и я знал об этом, о чём не преминул записать в дневнике, они давно собирались  совершить побег из родного села, но его ускорила расправа над семьёй Валико Джикирба (ранее в дневнике я ошибочно написал, что эта участь постигла семью Агрба, ибо в точности не знал, чья семья была истреблена). В семье Джикирба не оставили в живых тех её членов, которые в момент расправы находились дома. Подонки изрешетили автоматными очередями супругов и двух их сыновей, младшему из которых было около восьми лет. Мать, раскинув руки, прикрыла своим телом сыновей, умоляя подонков о пощаде, но автоматные очереди распяли её на стене, а мужа и сыновей также скосили автоматные очереди. Сестра плакала, рассказывая об этом, и, так же плача, добавила, что перед приходом подонков младший из сыновей мастерил  рогатку. И у нас, разумеется, было подавленное настроение… Я знал Валико Джикирба – это был громогласный, жизнерадостный человек с молодецкими усами…</w:t>
      </w:r>
    </w:p>
    <w:p>
      <w:pPr>
        <w:pStyle w:val="Normal"/>
        <w:tabs>
          <w:tab w:val="clear" w:pos="708"/>
          <w:tab w:val="left" w:pos="1680" w:leader="none"/>
        </w:tabs>
        <w:ind w:firstLine="360"/>
        <w:jc w:val="both"/>
        <w:rPr/>
      </w:pPr>
      <w:r>
        <w:rPr>
          <w:i/>
        </w:rPr>
        <w:t>После войны мне стало известно, что из этой семьи в живых остались двое: старшие сын и дочь Валико –  в момент расправы над их семьёй  они хоронились где-то в другом месте. В настоящее время дочь Валико – Эсма  является телеведущей Абхазского телевидения.</w:t>
      </w:r>
    </w:p>
    <w:p>
      <w:pPr>
        <w:pStyle w:val="Normal"/>
        <w:tabs>
          <w:tab w:val="clear" w:pos="708"/>
          <w:tab w:val="left" w:pos="1680" w:leader="none"/>
        </w:tabs>
        <w:ind w:firstLine="360"/>
        <w:jc w:val="both"/>
        <w:rPr/>
      </w:pPr>
      <w:r>
        <w:rPr/>
        <w:t>Встретил соседа сестры (и он когда-то был моим «клиентом»). С его слов, Джаба гостил  у их  соседа Лефтера  Шония  (и с ним я знаком), в доме которого со своими головорезами  принимал хлеб-соль, ел и пил в своё удовольствие. Увидев по телевизору Э. Шеварднадзе, сказавшего, что направил Джабу Иоселиани в Абхазию, он воскликнул: «Я здесь, джигаро! (непереводимое блатное слово по-грузински. – Авт.). Вот держу стакан в руке, … твою мать!» Все при  этом за  столом так и покатились от хохота, чуть не опрокинув стол…</w:t>
      </w:r>
    </w:p>
    <w:p>
      <w:pPr>
        <w:pStyle w:val="Normal"/>
        <w:tabs>
          <w:tab w:val="clear" w:pos="708"/>
          <w:tab w:val="left" w:pos="1680" w:leader="none"/>
        </w:tabs>
        <w:ind w:firstLine="360"/>
        <w:jc w:val="both"/>
        <w:rPr/>
      </w:pPr>
      <w:r>
        <w:rPr>
          <w:i/>
        </w:rPr>
        <w:t>Опять-таки после войны моя сестра рассказала мне, что и она со своим мужем еле избежали расправы, но  уже от других подонков (из местных или же  пришлых гвардейцев).  А навёл их на семью сестры самый близкий сосед, к которому сестра и зять до войны относились, как к своему сыну. И их спас тот самый Лефтер Шония, о ком я упомянул в дневнике в предыдущем абзаце. А подонки уже готовы были идти в «поход» на расправу над сестрой  и зятем. «И ты нас спас, мой братик!»  – докончила сестра со слезами на глазах… Почему же такая пещерная жестокость в людях, в основном молодых?!</w:t>
      </w:r>
    </w:p>
    <w:p>
      <w:pPr>
        <w:pStyle w:val="Normal"/>
        <w:tabs>
          <w:tab w:val="clear" w:pos="708"/>
          <w:tab w:val="left" w:pos="1680" w:leader="none"/>
        </w:tabs>
        <w:ind w:firstLine="360"/>
        <w:jc w:val="both"/>
        <w:rPr/>
      </w:pPr>
      <w:r>
        <w:rPr/>
        <w:t>Предводитель мингрельского повстанческого отряда Лоти Кобалия пошёл на замирение с официальными грузинскими властями, и отряд слился с грузинским воинством. Это национальное единение было показано по грузинскому телевидению: Л. Кобалия в окружении Т. Китовани и его приближённых – последних  прямо-таки распирало самодовольство. Ещё бы: укротили непокорного мингрельского предводителя! А он, брадатый, в войлочной шапочке и в бурке, произнёс приличествующие такому случаю слова, не оставляющие никакого сомнения в том, что он осознал свои  ошибки и со своим отрядом полностью  на стороне новейшего грузинского режима… Значит, последний форпост опального президента пал. Видимо, ультиматум Т. Китовани сыграл своё, и Л. Кобалия пошёл на попятный,  сбросив лохмотья звиадизма…</w:t>
      </w:r>
    </w:p>
    <w:p>
      <w:pPr>
        <w:pStyle w:val="Normal"/>
        <w:tabs>
          <w:tab w:val="clear" w:pos="708"/>
          <w:tab w:val="left" w:pos="1680" w:leader="none"/>
        </w:tabs>
        <w:ind w:firstLine="360"/>
        <w:jc w:val="both"/>
        <w:rPr/>
      </w:pPr>
      <w:r>
        <w:rPr/>
        <w:t>В Грузии, как это ни странно, господствуют проельцинские настроения вместе с антироссийскими настроениями. По мнению официальных властей, политическая победа Б. Ельцина укрепит их позиции, поражение его усугубит положение, существующее в их стране, усугубит кризис. По поводу политической ситуации в России и о насущных проблемах в самой Грузии в Тбилиси состоялась пресс-конференция Э. Шеварднадзе перед журналистами. Он поддержал политический  курс  российского президента, при этом заявив, что Россия находится на грани гражданской войны. Кроме того,  высказал мысль, которая ранее посетила и меня: если взорвётся Россия, её обломки падут и на нас.  Отвечая на вопрос некоей журналистки о причинах ввода грузинских войск в Абхазию и на другие подобные вопросы её коллег военного характера, ответил то же самое, о чём говорил неоднократно. Это – готовое  клише, штамп: охрана в Абхазии железной дороги, основных коммуникаций и освобождение Р. Гвенцадзе (кстати, где он сейчас и чем занимается?) и других заложников, захваченных вооружёнными звиадистами… Неужели при даче таких ответов  его не гложет совест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3 марта,  вторник</w:t>
      </w:r>
    </w:p>
    <w:p>
      <w:pPr>
        <w:pStyle w:val="Normal"/>
        <w:tabs>
          <w:tab w:val="clear" w:pos="708"/>
          <w:tab w:val="left" w:pos="1680" w:leader="none"/>
        </w:tabs>
        <w:ind w:firstLine="360"/>
        <w:jc w:val="both"/>
        <w:rPr/>
      </w:pPr>
      <w:r>
        <w:rPr/>
        <w:t xml:space="preserve">В газете «Демократическая Абхазия» (19. 03. 1993 г.) опубликовано  обращение командования 2-го армейского корпуса Вооружённых сил РГ «К воинам-абхазам», к чему имею некоторые замечания. Приведу лишь три отрывка из него, и со своими комментариями. Первый отрывок: «Навязанная нам извне братоубийственная война…» Следует в нём обратить внимание на слово  «извне» – намёк на Россию и на разные «третьи силы». Но ведь на всём протяжении войны грузинская пропаганда  трубит, что она навязана абхазскими сепаратистами и экстремистами во главе с В. Ардзинба и другими вместе с ним?! Второй: «Однако всякому терпению  приходит конец…» – это уже нечто вроде ультиматума. И, наконец, третий: «Поймите, история не простит нам…». Как видно, и в первом отрывке имеется слово «нам», но его можно трактовать двояко, а вот в третьем отрывке слово «нам» можно трактовать лишь однозначно: история не простит нам – грузинам и абхазам. С самого начала войны и до сего дня грузинская сторона перелагает  всю ответственность за войну на абхазскую сторону, а вот сейчас решила переложить её и на свои плечи – вот что примечательно! </w:t>
      </w:r>
    </w:p>
    <w:p>
      <w:pPr>
        <w:pStyle w:val="Normal"/>
        <w:tabs>
          <w:tab w:val="clear" w:pos="708"/>
          <w:tab w:val="left" w:pos="1680" w:leader="none"/>
        </w:tabs>
        <w:ind w:firstLine="360"/>
        <w:jc w:val="both"/>
        <w:rPr/>
      </w:pPr>
      <w:r>
        <w:rPr/>
        <w:t xml:space="preserve">В данном номере «ДА» имеются две публикации под такими заголовками:  первая – со слов Э. Шеварднадзе «У войны нет перспективы» и вторая – уже со слов Т. Надарейшвили «Мы не воюем против абхазского народа». Не вдаваясь в подробности этих двух последних публикаций, прокомментирую приведённые слова моими мысленными обращениями  к Э. Шеварднадзе: «А раньше о  чём думал?» и к  Т. Надарейшвили: «А против кого ещё?» </w:t>
      </w:r>
    </w:p>
    <w:p>
      <w:pPr>
        <w:pStyle w:val="Normal"/>
        <w:tabs>
          <w:tab w:val="clear" w:pos="708"/>
          <w:tab w:val="left" w:pos="1680" w:leader="none"/>
        </w:tabs>
        <w:ind w:firstLine="360"/>
        <w:jc w:val="both"/>
        <w:rPr/>
      </w:pPr>
      <w:r>
        <w:rPr/>
        <w:t xml:space="preserve">В том же номере опубликовано и заявление военного коменданта Сухумского гарнизона М. Гамзардия  (бывший работник центрального аппарата прокуратуры Абхазии, я работал с ним) по вопросу об обмене заложников. Автор заявления сурово предупреждает: дескать, самодеятельность в этом вопросе, сепаратные, несанкционированные переговоры об обмене граждан будут решительно пресекаться. Ибо «подобные действия могут привести  к нарушению прав человека». Мой комментарий к последним словам: да, очень здорово «заботится» сейчас в Абхазии грузинская сторона о правах человека! </w:t>
      </w:r>
    </w:p>
    <w:p>
      <w:pPr>
        <w:pStyle w:val="Normal"/>
        <w:tabs>
          <w:tab w:val="clear" w:pos="708"/>
          <w:tab w:val="left" w:pos="1680" w:leader="none"/>
        </w:tabs>
        <w:ind w:firstLine="360"/>
        <w:jc w:val="both"/>
        <w:rPr/>
      </w:pPr>
      <w:r>
        <w:rPr/>
        <w:t>По-моему, подобное заявление будет обнародовано и от имени военного коменданта нашего города. С чего это вдруг?</w:t>
      </w:r>
    </w:p>
    <w:p>
      <w:pPr>
        <w:pStyle w:val="Normal"/>
        <w:tabs>
          <w:tab w:val="clear" w:pos="708"/>
          <w:tab w:val="left" w:pos="1680" w:leader="none"/>
        </w:tabs>
        <w:ind w:firstLine="360"/>
        <w:jc w:val="both"/>
        <w:rPr/>
      </w:pPr>
      <w:r>
        <w:rPr/>
        <w:t>А вот некий З. Ш.  проявляет ту же «самодеятельность» и, плюя на права человека, проводит «сепаратные», «несанкционированные» переговоры и действия по вызволению  отца и брата, которые находятся в заложниках у абхазской стороны. То есть вылавливает в нашем городе абхазов, чтобы произвести «обмен». Отца-то ему удалось вызволить таким «сепаратным» путём, а теперь старается «вытащить» и брата. В беседе со мной по этому поводу З. Ш. добавил: «Да-а, наши дела с абхазами зашли слишком далеко!» Я так и не уловил, что означали его слова: сожаление или возмущение. Скорее всего, возмущение…</w:t>
      </w:r>
    </w:p>
    <w:p>
      <w:pPr>
        <w:pStyle w:val="Normal"/>
        <w:tabs>
          <w:tab w:val="clear" w:pos="708"/>
          <w:tab w:val="left" w:pos="1680" w:leader="none"/>
        </w:tabs>
        <w:ind w:firstLine="360"/>
        <w:jc w:val="both"/>
        <w:rPr/>
      </w:pPr>
      <w:r>
        <w:rPr/>
        <w:t xml:space="preserve">И, наконец, в том же номере «ДА» опубликовано интервью начальника отдела военной полиции города Сухуми Т. Хазалия: тот сквозь зубы признаётся, что военнослужащими  грузинской армии совершаются немало преступлений. Да, видать, шила в мешке не утаишь… Кстати, недавно в нашем городе совершено ещё одно жестокое преступление: в своём доме ударом топора по голове убита старуха-абхазка по фамилии Маршания (родственница или просто однофамилица председателя Комитета спасения Абхазии). Конечно, и это убийство, как и все остальные убийства, происшедшие в нашем городе в дни войны, не раскрыто. И не будет раскрыто никогда. Нет никакого сомнения в том, что подобные и другие преступления «военнослужащих грузинской армии» в остальной части Абхазии (жертвами этих преступлений, в основном, являются абхазы), находящейся под «контролем» грузинских войск, также будут висеть мёртвым грузом. Грузинская же официальная пропаганда, грузинские масс-медиа обо всех этих преступлениях хранят печать молчания и не кричат о вопиющих нарушениях прав человека… </w:t>
      </w:r>
    </w:p>
    <w:p>
      <w:pPr>
        <w:pStyle w:val="Normal"/>
        <w:tabs>
          <w:tab w:val="clear" w:pos="708"/>
          <w:tab w:val="left" w:pos="1680" w:leader="none"/>
        </w:tabs>
        <w:ind w:firstLine="360"/>
        <w:jc w:val="both"/>
        <w:rPr/>
      </w:pPr>
      <w:r>
        <w:rPr/>
        <w:t>А между тем на дворе – настоящая весна: солнце  улыбается во весь рот.</w:t>
      </w:r>
    </w:p>
    <w:p>
      <w:pPr>
        <w:pStyle w:val="Normal"/>
        <w:tabs>
          <w:tab w:val="clear" w:pos="708"/>
          <w:tab w:val="left" w:pos="1680" w:leader="none"/>
        </w:tabs>
        <w:ind w:firstLine="360"/>
        <w:jc w:val="both"/>
        <w:rPr/>
      </w:pPr>
      <w:r>
        <w:rPr/>
        <w:t>Не стреляйте люди, весна же!</w:t>
      </w:r>
    </w:p>
    <w:p>
      <w:pPr>
        <w:pStyle w:val="Normal"/>
        <w:tabs>
          <w:tab w:val="clear" w:pos="708"/>
          <w:tab w:val="left" w:pos="1680" w:leader="none"/>
        </w:tabs>
        <w:ind w:firstLine="360"/>
        <w:jc w:val="both"/>
        <w:rPr/>
      </w:pPr>
      <w:r>
        <w:rPr/>
        <w:t>Но с улучшением погоды наверняка ухудшится положение с войной: она может вспыхнуть с новой, более ожесточённой  сило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4 марта, среда</w:t>
      </w:r>
    </w:p>
    <w:p>
      <w:pPr>
        <w:pStyle w:val="Normal"/>
        <w:tabs>
          <w:tab w:val="clear" w:pos="708"/>
          <w:tab w:val="left" w:pos="1680" w:leader="none"/>
        </w:tabs>
        <w:ind w:firstLine="360"/>
        <w:jc w:val="both"/>
        <w:rPr/>
      </w:pPr>
      <w:r>
        <w:rPr/>
        <w:t>Сегодня два грузинских  самолёта бомбили абхазские сёла. Такие бомбёжки совершаются почти каждый день, не говоря уж о ежедневных обстрелах этих сёл дальней грузинской артиллерией.  И сегодня весь день гремели орудия, лишь к вечеру они угомонились, и наступила тишина…</w:t>
      </w:r>
    </w:p>
    <w:p>
      <w:pPr>
        <w:pStyle w:val="Normal"/>
        <w:tabs>
          <w:tab w:val="clear" w:pos="708"/>
          <w:tab w:val="left" w:pos="1680" w:leader="none"/>
        </w:tabs>
        <w:ind w:firstLine="360"/>
        <w:jc w:val="both"/>
        <w:rPr/>
      </w:pPr>
      <w:r>
        <w:rPr/>
        <w:t>Во время последнего штурма Сухума, по утверждению грузинской стороны, с абхазской стороны убиты около 1000 человек и ранены около 3000, но правдива ли эта информация, конечно, не могу знать, хотя и считаю, что потери с абхазской стороны  преувеличены.  Никто, кстати, не сообщает, сколько жертв с грузинской стороны. Сведения об этих жутких цифрах я получил по «Алиони», что повторил и один «информатор» при мне. Потом  добавил: «Оказывается, абхазы и их наёмники были в таких бронежилетах, что их не пробивали даже автоматные пули. Когда началось наступление абхазов,  наши, – красноречиво посмотрел «информатор» на меня, –  растерялись: стреляют в тех, они  падают, но поднимаются вновь. Что же происходит, никто сначала не  мог понять. Потом решили ударить шрапнелью, – с жестоким сладострастием произнёс он. – И тогда они опять стали падать, но на этот раз – навсегда… Ты же знаешь, что такое шрапнель?» – опять глянул он на меня, явно смакуя это слово, и  с мстительным  наслаждением.</w:t>
      </w:r>
    </w:p>
    <w:p>
      <w:pPr>
        <w:pStyle w:val="Normal"/>
        <w:tabs>
          <w:tab w:val="clear" w:pos="708"/>
          <w:tab w:val="left" w:pos="1680" w:leader="none"/>
        </w:tabs>
        <w:ind w:firstLine="360"/>
        <w:jc w:val="both"/>
        <w:rPr/>
      </w:pPr>
      <w:r>
        <w:rPr/>
        <w:t>Вчера в Доме культуры нашего города был дан концерт –  «в честь победы на Гумисте». На нём я, конечно, не был, а смотрел по телевизору.</w:t>
      </w:r>
    </w:p>
    <w:p>
      <w:pPr>
        <w:pStyle w:val="Normal"/>
        <w:tabs>
          <w:tab w:val="clear" w:pos="708"/>
          <w:tab w:val="left" w:pos="1680" w:leader="none"/>
        </w:tabs>
        <w:ind w:firstLine="360"/>
        <w:jc w:val="both"/>
        <w:rPr/>
      </w:pPr>
      <w:r>
        <w:rPr/>
        <w:t>А вот абхазы не падают духом: они заявляют, что мартовское наступление – это генеральная репетиция, и Сухум рано или поздно, но будет освобождён…</w:t>
      </w:r>
    </w:p>
    <w:p>
      <w:pPr>
        <w:pStyle w:val="Normal"/>
        <w:tabs>
          <w:tab w:val="clear" w:pos="708"/>
          <w:tab w:val="left" w:pos="1680" w:leader="none"/>
        </w:tabs>
        <w:ind w:firstLine="360"/>
        <w:jc w:val="both"/>
        <w:rPr/>
      </w:pPr>
      <w:r>
        <w:rPr>
          <w:i/>
        </w:rPr>
        <w:t xml:space="preserve"> </w:t>
      </w:r>
      <w:r>
        <w:rPr/>
        <w:t xml:space="preserve">Сегодня  местный ювелир рассказал мне следующий случай, происшедший  на нашем худом  базаре. Пьяный гвардеец стал кричать: «Почему меня должны убить, почему я должен убивать?!», а затем, ещё более разъярившись, поднял беспорядочную стрельбу из автомата, и не вверх, а перед собой. К счастью, близился вечер, и людей на базаре почти не было, иначе могла произойти беда. Но три пули  попали в металлическую будку, служившую ювелирной мастерской,  в которой находился  ювелир: две в дверь,  а одна – в большое и толстое оконное стекло, проделав в нём дыру и чуть не задев  хозяина будки. Тот в то время сидел за своим столиком и мастерил золотой крест. Осколки оконного стекла поцарапали ему лишь щеку, а две остальные пули не смогли пробить толстую железную дверь, и от них остались лишь глубокие вмятины. При рассказе об этом ювелир мрачно пошутил, что его спас тот самый золотой крест… Кроме того, он  рассказал, что к нему недавно  пришёл  гвардеец и, показав золотое кольцо, попросил оценить и установить, какой пробы золото в нём. Выполнив просьбу гвардейца,  ювелир попросил продать ему кольцо, на что получил ответ: «Ты что? Я подарю его своей жене. Напрасно, что ли, я приехал в Абхазию? Деньги я могу прокутить, а кольцо останется со мной и затем достанется моей  жене!»… Моё замечание к словам ювелира: золотое кольцо – сущий пустяк; многие «военнослужащие грузинской армии» нахапали за дни войны в Абхазии столько, что хватит не только им, но, наверно, и их внукам.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марта,  воскресенье</w:t>
      </w:r>
    </w:p>
    <w:p>
      <w:pPr>
        <w:pStyle w:val="Normal"/>
        <w:tabs>
          <w:tab w:val="clear" w:pos="708"/>
          <w:tab w:val="left" w:pos="1680" w:leader="none"/>
        </w:tabs>
        <w:ind w:firstLine="360"/>
        <w:jc w:val="both"/>
        <w:rPr/>
      </w:pPr>
      <w:r>
        <w:rPr/>
        <w:t>И  по нашей улице часто проезжают танки и другая боевая техника – в поход на хлебозавод,  за хлебом насущным. В прямом смысле, а не в переносном. Только что мимо нашего дома на большой скорости  прогрохотал танк. Но я, глянув в окно, успел заметить на торце лишь чёрный флаг – как пиратский. Вскоре танк прогрохотал в обратную сторону. Дочь, тоже глянув в окно, подтвердила мою догадку: на торце танка, на гибкой металлической антенне, трепетал чёрный флаг с белыми  черепом  и скрещёнными костями. В общем, с изображением  Весёлого Роджера, как говаривали исстари. Это что такое?</w:t>
      </w:r>
    </w:p>
    <w:p>
      <w:pPr>
        <w:pStyle w:val="Normal"/>
        <w:tabs>
          <w:tab w:val="clear" w:pos="708"/>
          <w:tab w:val="left" w:pos="1680" w:leader="none"/>
        </w:tabs>
        <w:ind w:firstLine="360"/>
        <w:jc w:val="both"/>
        <w:rPr/>
      </w:pPr>
      <w:r>
        <w:rPr/>
        <w:t>А  нынешние пираты свирепствуют всё больше. Примерно месяц назад в абхазском селе Атара нашего района самым жестоким  образом  были убиты шестеро людей. Трое  из них были женщины преклонного возраста, четвёртый – пожилой мужчина, пятый – мальчик-подросток, и все они – абхазы. Шестая же  была  грузинкой, но женой абхаза, и тоже не первой молодости. Она приходилась тёщей моему старшему племяннику, сыну брата. Шурин племянника, с большими трудностями и не без риска и для себя, сумел приехать в Атару, после чего похоронил всех шестерых во дворе отцовского дома – без гробов и траурных церемоний. Судя по всему, убийство совершено боевиками из соседнего грузинского села. По какой причине убили пятерых абхазов – ясно, но в чём провинилась грузинка? Очевидно, в том, что была женой абхаза и породила детей-абхазов. Сегодня я узнал ужасающие подробности убийства этих несчастных людей. Тёща племянника была обнажена до пояса, на спине имелись следы прижигания от сигарет, лицо было сильно побито, а руки истыканы чем-то острым – наверняка ножом. А вот трое из убитых были обезглавлены и сожжены (!)…</w:t>
      </w:r>
    </w:p>
    <w:p>
      <w:pPr>
        <w:pStyle w:val="Normal"/>
        <w:tabs>
          <w:tab w:val="clear" w:pos="708"/>
          <w:tab w:val="left" w:pos="1680" w:leader="none"/>
        </w:tabs>
        <w:ind w:firstLine="360"/>
        <w:jc w:val="both"/>
        <w:rPr/>
      </w:pPr>
      <w:r>
        <w:rPr/>
        <w:t xml:space="preserve">Снова отлавливают абхазов – в заложники, чтобы затем с их помощью  совершить обмен. С этой  целью взяли и наших соседей супругов. Недавно им удалось отбояриться от «ловцов», но вот пришли новые «ловцы» и забрали их. После прихода таких  «ловцов»  домой к Алексею Бжания он отравился. А его сын с семьёй с самого начала  войны находится «в бегах», и он оставался дома один – человек, возраст которого перевалил за восемьдесят лет.  </w:t>
      </w:r>
    </w:p>
    <w:p>
      <w:pPr>
        <w:pStyle w:val="Normal"/>
        <w:tabs>
          <w:tab w:val="clear" w:pos="708"/>
          <w:tab w:val="left" w:pos="1680" w:leader="none"/>
        </w:tabs>
        <w:ind w:firstLine="360"/>
        <w:jc w:val="both"/>
        <w:rPr/>
      </w:pPr>
      <w:r>
        <w:rPr/>
        <w:t>Но всё это, как и всё то, что творили и творят нынешние пираты на абхазской земле в дни войны в ней, родилось не на пустом месте. Ещё во времена «нового мессии», но до его воцарения на грузинский престол, был брошен такой клич: «Грузия для грузин!» Такие случаи бывали в истории человечества не раз, однако «нырять» в неё не стану. Но нет, всё же  «краем глаза» загляну в историю Грузии последних десятков лет. Ещё в сталинские времена, когда активно шло «великое переселение народов», это поветрие коснулось и Грузии: из неё  выселили  турок, греков (а Абхазию стали заселять грузинами, мингрелами и сванами из Грузии, как и в прошлом веке). И – турок-месхетинцев, которые издревле проживали в горной области Грузии, в так называемой  Месхетии. После выселения этот народ «обосновали» в Ферганской долине Узбекистана, где он поневоле  обжился  и пустил корни. Однако кровавые события 1988 года  в Фергане вынудили турок-месхетинцев покинуть и  вторую родину, и с тех пор этот народ мыкается по белу свету в поисках пристанища – в основном, на бескрайных просторах ныне бывшего Союза. Года два назад Грузия  не приняла турок-месхетинцев – дескать, земли и без того у нас маловато. Но они всё же пытались два раза, и через Абхазию, при З. Гамсахурдиа, совершить мирный поход – к дедовским очагам и могилам. И в эти два раза грузины их не пропустили: в случае если б они начали поход, грузины угрожали применить против них военную силу… В статье «Палка о двух концах»  Ст. Куняев пишет: «Кстати, я не понимаю, почему грузинский народ не может исправить сталинскую несправедливость по отношению к туркам-месхетинцам и не пригласит их на историческую родину…» (из книги «Русь многоликая» коллектива авторов – М.,  изд-во «Советский писатель», 1990, с. 297). Какое там – их собирались угостить свинцом, если б они надумали совершить мирный поход к дедовским  очагам и могилам!</w:t>
      </w:r>
    </w:p>
    <w:p>
      <w:pPr>
        <w:pStyle w:val="Normal"/>
        <w:tabs>
          <w:tab w:val="clear" w:pos="708"/>
          <w:tab w:val="left" w:pos="1680" w:leader="none"/>
        </w:tabs>
        <w:ind w:firstLine="360"/>
        <w:jc w:val="both"/>
        <w:rPr/>
      </w:pPr>
      <w:r>
        <w:rPr/>
        <w:t>Недавно грузинские масс-медиа сообщили, что «гудаутское правительство» вербует в свои ряды  и  турок-месхетинцев…</w:t>
      </w:r>
    </w:p>
    <w:p>
      <w:pPr>
        <w:pStyle w:val="Normal"/>
        <w:tabs>
          <w:tab w:val="clear" w:pos="708"/>
          <w:tab w:val="left" w:pos="1680" w:leader="none"/>
        </w:tabs>
        <w:ind w:firstLine="360"/>
        <w:jc w:val="both"/>
        <w:rPr/>
      </w:pPr>
      <w:r>
        <w:rPr/>
        <w:t>У нас, как обычно, погромыхивают орудия, но, в общем, стоит относительная тишина.  Если не ошибаюсь, в нашем районе и на основном фронте активные боевые действия не иду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1 марта, среда</w:t>
      </w:r>
    </w:p>
    <w:p>
      <w:pPr>
        <w:pStyle w:val="Normal"/>
        <w:tabs>
          <w:tab w:val="clear" w:pos="708"/>
          <w:tab w:val="left" w:pos="1680" w:leader="none"/>
        </w:tabs>
        <w:ind w:firstLine="360"/>
        <w:jc w:val="both"/>
        <w:rPr/>
      </w:pPr>
      <w:r>
        <w:rPr/>
        <w:t>« – Я не позволю забыть Канудос, – вдруг произнёс репортёр и устремил на барона пристальный взгляд своих косоватых глаз. – Я поклялся, что не допущу этого». И далее:      « – Есть только один способ сохранить память о событиях, – раздалось в ответ бормотанье репортёра, – написать о них».</w:t>
      </w:r>
    </w:p>
    <w:p>
      <w:pPr>
        <w:pStyle w:val="Normal"/>
        <w:tabs>
          <w:tab w:val="clear" w:pos="708"/>
          <w:tab w:val="left" w:pos="1680" w:leader="none"/>
        </w:tabs>
        <w:ind w:firstLine="360"/>
        <w:jc w:val="both"/>
        <w:rPr/>
      </w:pPr>
      <w:r>
        <w:rPr/>
        <w:t xml:space="preserve">Отрывки взяты из романа современного перуанского писателя Марио Варгаса Льосы «Война конца света»,  посвящённого крестьянскому восстанию на </w:t>
      </w:r>
      <w:r>
        <w:rPr>
          <w:lang w:val="en-US"/>
        </w:rPr>
        <w:t>c</w:t>
      </w:r>
      <w:r>
        <w:rPr/>
        <w:t>еверо-востоке Бразилии в 19 в. А Канудос – это местечко, где произошли кровавые столкновения повстанцев (жагунсо) с правительственными войсками… Как  видно, мысли мои и персонажа  романа,  репортёра, совпадают: я тоже поклялся, и не единожды, что не «позволю забыть» всё то, что происходит  сейчас в Абхазии, «что не допущу этого».   Между прочим, и у меня косоватые глаза…</w:t>
      </w:r>
    </w:p>
    <w:p>
      <w:pPr>
        <w:pStyle w:val="Normal"/>
        <w:tabs>
          <w:tab w:val="clear" w:pos="708"/>
          <w:tab w:val="left" w:pos="1680" w:leader="none"/>
        </w:tabs>
        <w:ind w:firstLine="360"/>
        <w:jc w:val="both"/>
        <w:rPr/>
      </w:pPr>
      <w:r>
        <w:rPr/>
        <w:t>Сегодня я опять увидел на облепленном   гвардейцами  танке, на его заднем торце, чёрный  пиратский флаг  с белыми изображениями черепа со скрещёнными  костями (Весёлый Роджер!). Танк, лихо  прострочив траками гусениц асфальт, подкатил к единственной площади нашего города, постоял там немного, а затем уехал в неизвестном направлении с теми же гвардейцами, которые так и не спустились на землю. На борту танка имелась надпись «брат» на грузинском языке, а так же было нанесено число «888», хотя надо было «666», что, как известно, считается численным выражением «апокалипсического зверя» – антихриста, а в «Апокалипсисе» ему приписывается некая мистическая сила (а у нас как раз «гуляют», и здорово, такие же антихристы). Древком же пиратского флага на торце танка служила длинная и гибкая металлическая антенна, которая упруго изогнулась, когда танк  делал крутой разворот, а на пиратском флаге от этого у черепа получился ещё больший  зловещий  оскал…</w:t>
      </w:r>
    </w:p>
    <w:p>
      <w:pPr>
        <w:pStyle w:val="Normal"/>
        <w:tabs>
          <w:tab w:val="clear" w:pos="708"/>
          <w:tab w:val="left" w:pos="1680" w:leader="none"/>
        </w:tabs>
        <w:ind w:firstLine="360"/>
        <w:jc w:val="both"/>
        <w:rPr/>
      </w:pPr>
      <w:r>
        <w:rPr>
          <w:i/>
        </w:rPr>
        <w:t>В «Босом  апостоле» я «исправил» эту «оплошность» – в эпизоде, когда на площади появляется танк с таким же пиратским флагом: на его броне указано уже это число, 666.</w:t>
      </w:r>
    </w:p>
    <w:p>
      <w:pPr>
        <w:pStyle w:val="Normal"/>
        <w:tabs>
          <w:tab w:val="clear" w:pos="708"/>
          <w:tab w:val="left" w:pos="1680" w:leader="none"/>
        </w:tabs>
        <w:ind w:firstLine="360"/>
        <w:jc w:val="both"/>
        <w:rPr/>
      </w:pPr>
      <w:r>
        <w:rPr/>
        <w:t>Записываю я обо всех этих «прелестях» в своём домашнем кабинете, в окружении книг (лишь книги не изменяли мне никогда!), перед фотографией моей матушки  и в тиши ночи, а вдалеке опять слышна  мрачная музыка ночного боя: грохот орудий, гулкие удары крупнокалиберного пулемёта, частый перестук автоматов – кажется, бьют колотушкой по дуплу сухого  дерев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 апреля, четверг</w:t>
      </w:r>
    </w:p>
    <w:p>
      <w:pPr>
        <w:pStyle w:val="Normal"/>
        <w:tabs>
          <w:tab w:val="clear" w:pos="708"/>
          <w:tab w:val="left" w:pos="1680" w:leader="none"/>
        </w:tabs>
        <w:ind w:firstLine="360"/>
        <w:jc w:val="both"/>
        <w:rPr/>
      </w:pPr>
      <w:r>
        <w:rPr/>
        <w:t>Сегодня – День смеха, но нам, разумеется, не до смеха.</w:t>
      </w:r>
    </w:p>
    <w:p>
      <w:pPr>
        <w:pStyle w:val="Normal"/>
        <w:tabs>
          <w:tab w:val="clear" w:pos="708"/>
          <w:tab w:val="left" w:pos="1680" w:leader="none"/>
        </w:tabs>
        <w:ind w:firstLine="360"/>
        <w:jc w:val="both"/>
        <w:rPr/>
      </w:pPr>
      <w:r>
        <w:rPr/>
        <w:t>Почти всю прошлую ночь шла интенсивная стрельба из всех видов оружия – по моим данным, бои идут в сёлах Лабра и Баслаху нашего района. Иной раз звук одиночных выстрелов похож на звук камня, падающего на кучу камней, или на крепкий стук в дверь. Порой выстрелы  похожи на бульканье варева в огромном котле, а иногда – на клёкот большой хищной птицы…</w:t>
      </w:r>
    </w:p>
    <w:p>
      <w:pPr>
        <w:pStyle w:val="Normal"/>
        <w:tabs>
          <w:tab w:val="clear" w:pos="708"/>
          <w:tab w:val="left" w:pos="1680" w:leader="none"/>
        </w:tabs>
        <w:ind w:firstLine="360"/>
        <w:jc w:val="both"/>
        <w:rPr/>
      </w:pPr>
      <w:r>
        <w:rPr/>
        <w:t>В «Свободной Грузии» (26. 03. 1993 г.) перепечатано интервью Председателя Верховного Совета Аджарии Аслана Абашидзе, данное им газете «Московские новости». Редакция «СГ» опубликовала интервью без комментариев. Оно очень интересное, но я остановлюсь лишь на одном утверждении А. Абашидзе: «Я был против ввода войск, тяжёлой (военной. – Авт.) техники в Абхазию и настаивал  на том, что делать этого нельзя… Я всегда считал, что ни одна проблема путём войны решена быть не может»…</w:t>
      </w:r>
    </w:p>
    <w:p>
      <w:pPr>
        <w:pStyle w:val="Normal"/>
        <w:tabs>
          <w:tab w:val="clear" w:pos="708"/>
          <w:tab w:val="left" w:pos="1680" w:leader="none"/>
        </w:tabs>
        <w:ind w:firstLine="360"/>
        <w:jc w:val="both"/>
        <w:rPr/>
      </w:pPr>
      <w:r>
        <w:rPr/>
        <w:t>В газете «Сакартвелос республика» (20. 03. 1993 г.) опубликована статья Киты Буачидзе о З. Гамсахурдиа. Саму статью, а она  огромная, я, из-за слабого знания мной грузинского языка, не читал, но заглавие её говорит само за себя: «Президент кошмарной оперетты, или Агент сатаны в Грузии». Как известно, политическая жизнь опального президента – это путь от безудержной хвалы до такой же хулы…</w:t>
      </w:r>
    </w:p>
    <w:p>
      <w:pPr>
        <w:pStyle w:val="Normal"/>
        <w:tabs>
          <w:tab w:val="clear" w:pos="708"/>
          <w:tab w:val="left" w:pos="1680" w:leader="none"/>
        </w:tabs>
        <w:ind w:firstLine="360"/>
        <w:jc w:val="both"/>
        <w:rPr/>
      </w:pPr>
      <w:r>
        <w:rPr/>
        <w:t>Где-то в этом дневнике я писал, что грузинское общество нынче является больным.  Болезни подобного рода охватывали в  разные времена и другие народы. Например, роман Юрия Трифонова «Нетерпение» начинается так: «К концу семидесятых годов  современникам казалось вполне очевидным, что Россия больна…» Хотя в романе повествуется о народовольцах, и действие его происходит в семидесятых-восьмидесятых годах  Х</w:t>
      </w:r>
      <w:r>
        <w:rPr>
          <w:lang w:val="en-US"/>
        </w:rPr>
        <w:t>I</w:t>
      </w:r>
      <w:r>
        <w:rPr/>
        <w:t>Х века в России, нет сомнения, что автор подразумевал под этими словами  конец семидесятых годов  уже ХХ века в СССР – то есть время правления Л. И. Брежнева, время застоя. А Д. С. Мережковский одну из своих книг назвал прямо и недвусмысленно: «Больная Россия»…</w:t>
      </w:r>
    </w:p>
    <w:p>
      <w:pPr>
        <w:pStyle w:val="Normal"/>
        <w:tabs>
          <w:tab w:val="clear" w:pos="708"/>
          <w:tab w:val="left" w:pos="1680" w:leader="none"/>
        </w:tabs>
        <w:ind w:firstLine="360"/>
        <w:jc w:val="both"/>
        <w:rPr/>
      </w:pPr>
      <w:r>
        <w:rPr/>
        <w:t>Вольно или невольно начальные симптомы  болезни грузинского общества впервые  выявил человек со стороны – большой русский писатель Виктор Астафьев, что вылилось в рассказ  «Ловля пескарей в Грузии», опубликованный в майском номере журнала «Наш современник» за 1986 г. У меня имелся этот номер журнала, но он переходил из рук в руки, страницы с рассказом были зачитаны чуть ли не до дыр, а затем, к сожалению, он вообще исчез, – кто-то присвоил его.</w:t>
      </w:r>
    </w:p>
    <w:p>
      <w:pPr>
        <w:pStyle w:val="Normal"/>
        <w:tabs>
          <w:tab w:val="clear" w:pos="708"/>
          <w:tab w:val="left" w:pos="1680" w:leader="none"/>
        </w:tabs>
        <w:ind w:firstLine="360"/>
        <w:jc w:val="both"/>
        <w:rPr/>
      </w:pPr>
      <w:r>
        <w:rPr/>
        <w:t>Негативная реакция грузинской интеллигенции, особенно писательской, на  рассказ была ошеломляющей. Спустя месяц с небольшим после опубликования рассказа состоялся Восьмой съезд писателей СССР, – как оказалось, последний, – который проходил в Москве в конце июня 1986 г.</w:t>
      </w:r>
    </w:p>
    <w:p>
      <w:pPr>
        <w:pStyle w:val="Normal"/>
        <w:tabs>
          <w:tab w:val="clear" w:pos="708"/>
          <w:tab w:val="left" w:pos="1680" w:leader="none"/>
        </w:tabs>
        <w:ind w:firstLine="360"/>
        <w:jc w:val="both"/>
        <w:rPr/>
      </w:pPr>
      <w:r>
        <w:rPr/>
        <w:t>В выступлении на  съезде председатель правления Союза писателей Грузии Георгий Цицишвили заострил внимание на рассказе, заявив, что в нём «автор, прибегнув к непозволительным обобщениям, грубо, беспардонно оскорбил весь грузинский народ». До него Сергей Михалков в выступлении на том  же съезде признал, что рассказ «обидно и бестактно задевает национальные чувства братского народа». Не обошёл вниманием рассказ и делегат съезда от писательской организации Грузии Реваз Инаниашвили, а престарелый писатель Гавриил Троепольский, 1905 г. рождения,  также делегат этого съезда, в своём выступлении на нём заявил: «Да, талантливый человек – Астафьев, талантливый писатель, уважаемый, и если он сделал грубую ошибку, пусть это будет его личным делом.  И, если хотите, от имени редколлегии журнала «Наш современник», которая не сумела подправить вовремя  рассказ «Ловля пескарей», чтобы он не отдавал этаким духом (?! – Авт.), приношу  вам (грузинской писательской делегации. – Авт.) извинения!» (Восьмой съезд писателей СССР. Стенографический отчёт – М., изд-во «Советский писатель», 1988, с. 25, 46, 318, 418).</w:t>
      </w:r>
    </w:p>
    <w:p>
      <w:pPr>
        <w:pStyle w:val="Normal"/>
        <w:tabs>
          <w:tab w:val="clear" w:pos="708"/>
          <w:tab w:val="left" w:pos="1680" w:leader="none"/>
        </w:tabs>
        <w:ind w:firstLine="360"/>
        <w:jc w:val="distribute"/>
        <w:rPr/>
      </w:pPr>
      <w:r>
        <w:rPr/>
        <w:t>И это потому, что грузинская писательская делегация  на этом съезде во главе с председателем правления Союза писателей Грузии Г. Цицишвили в знак протеста по поводу  рассказа В. Астафьева даже покинула зал заседания и вернулась лишь после публичного извинения Г. Троепольского от имени редколлегии журнала «Наш современник».</w:t>
      </w:r>
    </w:p>
    <w:p>
      <w:pPr>
        <w:pStyle w:val="Normal"/>
        <w:tabs>
          <w:tab w:val="clear" w:pos="708"/>
          <w:tab w:val="left" w:pos="1680" w:leader="none"/>
        </w:tabs>
        <w:ind w:firstLine="360"/>
        <w:jc w:val="both"/>
        <w:rPr/>
      </w:pPr>
      <w:r>
        <w:rPr/>
        <w:t xml:space="preserve">К этой теме Г. Троепольский вернулся спустя четыре года – в статье «Попытка диагноза» («Литературная газета», № 28, 11. 07. 1990 г.). В статье он, в частности, описал и предысторию своего выступления на Восьмом съезде писателей СССР, подчеркнув, что «никто не знал о том, что  просил слово я лично и беру ответственность только на себя (эти слова напечатаны   в статье прописными буквами. – Авт.)». </w:t>
      </w:r>
    </w:p>
    <w:p>
      <w:pPr>
        <w:pStyle w:val="Normal"/>
        <w:tabs>
          <w:tab w:val="clear" w:pos="708"/>
          <w:tab w:val="left" w:pos="1680" w:leader="none"/>
        </w:tabs>
        <w:ind w:firstLine="360"/>
        <w:jc w:val="both"/>
        <w:rPr/>
      </w:pPr>
      <w:r>
        <w:rPr/>
        <w:t xml:space="preserve">В статье Г. Троепольский рассуждает и о самом  рассказе В. Астафьева «Ловля пескарей в Грузии», и его оценка в основном получилась негативной. А в конце рассуждений о рассказе он пишет следующее: «Что же касается остроты национального вопроса и перегибов в этом смысле, то, как бы ни толковать, сколько бы не спорить, ясно, что Грузия приняла «Пескарей» как оскорбление национальных чувств». </w:t>
      </w:r>
    </w:p>
    <w:p>
      <w:pPr>
        <w:pStyle w:val="Normal"/>
        <w:tabs>
          <w:tab w:val="clear" w:pos="708"/>
          <w:tab w:val="left" w:pos="1680" w:leader="none"/>
        </w:tabs>
        <w:ind w:firstLine="360"/>
        <w:jc w:val="both"/>
        <w:rPr/>
      </w:pPr>
      <w:r>
        <w:rPr/>
        <w:t>К слову сказать, Виктор Астафьев – писатель беспощадный, и о своей расейской действительности пишет такую же обнажённую правду, а порой и гораздо хлеще,  – чего стоят, например, его рассказ «Людочка» и роман «Печальный детектив»! – но никто из россиян и  не подумал словесно высечь его, предать анафеме.</w:t>
      </w:r>
    </w:p>
    <w:p>
      <w:pPr>
        <w:pStyle w:val="Normal"/>
        <w:tabs>
          <w:tab w:val="clear" w:pos="708"/>
          <w:tab w:val="left" w:pos="1680" w:leader="none"/>
        </w:tabs>
        <w:ind w:firstLine="360"/>
        <w:jc w:val="both"/>
        <w:rPr/>
      </w:pPr>
      <w:r>
        <w:rPr/>
        <w:t>Виктор Астафьев в своём рассказе «Ловля пескарей в Грузии» указал на намечающиеся симптомы болезни грузинского общества, но как художник слова, а вот Валентин Распутин, не менее талантливый писатель, чем Астафьев, в выступлении на том же Восьмом съезде  писателей СССР заговорил об этой болезни грузинского общества уже  языком публицистики. И – без всяких реверансов: «Не было  никакого оскорбления в адрес грузинского народа, уважаемые грузинские товарищи, в рассказе В. Астафьева, вчитайтесь в него и сумейте отличить боль от издевательства и правду от лжи…Чтобы лечить болезнь, её следует назвать. Вы свою болезнь, судя по всему, лечить не хотите, считаете её нормальным явлением, хотя она хорошо видна по всём просторам нашей страны» (Восьмой съезд писателей СССР…, с. 396). Вот так и припечатал «уважаемым грузинским товарищам»!.. Эта болезнь грузинского общества, замечу уже я, дала знать о себе спустя не так уж много лет после опубликования упомянутого рассказа.</w:t>
      </w:r>
    </w:p>
    <w:p>
      <w:pPr>
        <w:pStyle w:val="Normal"/>
        <w:tabs>
          <w:tab w:val="clear" w:pos="708"/>
          <w:tab w:val="left" w:pos="1680" w:leader="none"/>
        </w:tabs>
        <w:ind w:firstLine="360"/>
        <w:jc w:val="both"/>
        <w:rPr/>
      </w:pPr>
      <w:r>
        <w:rPr/>
        <w:t>Однако «уважаемые грузинские товарищи» не вняли этим трезвым словам и посчитали себя глубоко оскорблёнными в своих национальных чувствах. Это красноречиво видно хотя бы из выступления Г. Цицишвили на том же съезде писателей СССР, в котором он выразил мнение всей грузинской интеллигенции, всего грузинского народа. Не говоря уж о том, что в знак протеста против названного рассказа грузинская писательская организация во главе с Г. Цицишвили даже покинула зал заседания съезда и вернулась лишь после публичного извинения Г. Троепольского от имени редколлегии журнала «Наш современник»...</w:t>
      </w:r>
    </w:p>
    <w:p>
      <w:pPr>
        <w:pStyle w:val="Normal"/>
        <w:tabs>
          <w:tab w:val="clear" w:pos="708"/>
          <w:tab w:val="left" w:pos="1680" w:leader="none"/>
        </w:tabs>
        <w:ind w:firstLine="360"/>
        <w:jc w:val="both"/>
        <w:rPr/>
      </w:pPr>
      <w:r>
        <w:rPr/>
        <w:t>Но на этом дело не закончилось. Вслед за вышеописанными событиями нашёлся человек – Кита (Никита) Буачидзе, грузинский  драматург и весьма экспансивная личность,  только что упомянутый мной в дневнике, который в июле-августе 1986 г.  разродился длиннейшим открытым посланием В. Астафьеву, а затем выпустил его отдельной книгой (!) в 1989 г.  вместе с «другими посланиями». Книга эта с тем же длинным названием составляет 285 страниц, из которых 180 (!) страниц заняло открытое послание В. Астафьеву (Н. М. Буачидзе, «Такое длинное, длинное письмо…»  – Тб., изд-во «Ганатлеба», 1989). «Причём очень скучны эти длинные послания К. Буачидзе – литературных приобретений ни  для жанра  (эпистолярного. – Авт.), ни для русской словесности нет  и в помине», заметил в своей реплике «Кто что помнит…» Э. Володин, опубликованной в газете  «Литературная Россия» (№ 47, 24. 11. 1989 г.). Кроме того, в реплике имеется обвинение автора посланий в русофобии, который с «яростью и непримиримостью» занимается «поношением России, русского народа и русской культуры…»</w:t>
      </w:r>
    </w:p>
    <w:p>
      <w:pPr>
        <w:pStyle w:val="Normal"/>
        <w:tabs>
          <w:tab w:val="clear" w:pos="708"/>
          <w:tab w:val="left" w:pos="1680" w:leader="none"/>
        </w:tabs>
        <w:ind w:firstLine="360"/>
        <w:jc w:val="both"/>
        <w:rPr/>
      </w:pPr>
      <w:r>
        <w:rPr/>
        <w:t>Мы же не будем судить К. Буачидзе столь строго, заметим лишь, что, в противовес В. Астафьеву, он пропел гимн грузинскому народу, воспел его славных сынов и дочерей, его древнюю и нынешнюю историю и культуру. Кто с этим спорит? Но К. Буачидзе не заметил – или не захотел заметить! – что в грузинском обществе появляется червоточинка, на которую обратил внимание человек с зорким писательским глазом. Разве можно, к примеру, оспорить  слова гида В. Астафьева по Грузии – Отара, сказанные о Зугдиди: «Вот самый богатый город Грузии. Здесь можно купит (так произносит это слово Отар. – Авт.) машину, лекарство, самолёт, автомат Калашникова, золотые зубы, диплом отличника русской школы и Московского университета, не знающего ни слова по-русски, да и по-грузински тоже…»? Это не бахвальство Отара, а самая настоящая правда!</w:t>
      </w:r>
    </w:p>
    <w:p>
      <w:pPr>
        <w:pStyle w:val="Normal"/>
        <w:tabs>
          <w:tab w:val="clear" w:pos="708"/>
          <w:tab w:val="left" w:pos="1680" w:leader="none"/>
        </w:tabs>
        <w:ind w:firstLine="360"/>
        <w:jc w:val="both"/>
        <w:rPr/>
      </w:pPr>
      <w:r>
        <w:rPr/>
        <w:t xml:space="preserve">Вот где, в частности, начиналась болезнь, вот где замаячила тень автомата Калашникова! Но тогда он ещё не стрелял и ещё не было той мерзости, которая нынче захлестнула всё грузинское общество, а заодно и всех нас… Вот у истоков этой болезни и стоял В. Астафьев, которой он дал предварительный диагноз…  </w:t>
      </w:r>
    </w:p>
    <w:p>
      <w:pPr>
        <w:pStyle w:val="Normal"/>
        <w:tabs>
          <w:tab w:val="clear" w:pos="708"/>
          <w:tab w:val="left" w:pos="1680" w:leader="none"/>
        </w:tabs>
        <w:ind w:firstLine="360"/>
        <w:jc w:val="both"/>
        <w:rPr/>
      </w:pPr>
      <w:r>
        <w:rPr/>
        <w:t>Вечерние российские «Новости» сообщили, что В. Ардзинба отклонил предложение грузинской стороны о начале мирных переговоров, но, дескать, причину отказа дать не пожелал…</w:t>
      </w:r>
    </w:p>
    <w:p>
      <w:pPr>
        <w:pStyle w:val="Normal"/>
        <w:tabs>
          <w:tab w:val="clear" w:pos="708"/>
          <w:tab w:val="left" w:pos="1680" w:leader="none"/>
        </w:tabs>
        <w:ind w:firstLine="360"/>
        <w:jc w:val="both"/>
        <w:rPr/>
      </w:pPr>
      <w:r>
        <w:rPr/>
        <w:t>Сегодня опять увидел тот самый танк (узнал его по номеру на броне – 888), на торце которого развевался пиратский флаг. На этот раз пиратского флага не было – наверно, нашёлся всё-таки умный и трезвый человек, который посоветовал убрать его. Это-де не к лицу доблестной грузинской армии и её славным представителям…</w:t>
      </w:r>
    </w:p>
    <w:p>
      <w:pPr>
        <w:pStyle w:val="Normal"/>
        <w:tabs>
          <w:tab w:val="clear" w:pos="708"/>
          <w:tab w:val="left" w:pos="1680" w:leader="none"/>
        </w:tabs>
        <w:ind w:firstLine="360"/>
        <w:jc w:val="both"/>
        <w:rPr/>
      </w:pPr>
      <w:r>
        <w:rPr/>
        <w:t>Уже ночь, стоит тишина, но иногда она нарушается орудийными выстрелами вперемежку с лаем автоматов. Когда орудия умолкают, становится слышно кваканье лягушек в нашей сточной канаве – живём в болоте как в прямом, так и в переносном смысле, которое уже стало кровавы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апреля, суббота</w:t>
      </w:r>
    </w:p>
    <w:p>
      <w:pPr>
        <w:pStyle w:val="Normal"/>
        <w:tabs>
          <w:tab w:val="clear" w:pos="708"/>
          <w:tab w:val="left" w:pos="1680" w:leader="none"/>
        </w:tabs>
        <w:ind w:firstLine="360"/>
        <w:jc w:val="both"/>
        <w:rPr/>
      </w:pPr>
      <w:r>
        <w:rPr/>
        <w:t xml:space="preserve"> </w:t>
      </w:r>
      <w:r>
        <w:rPr/>
        <w:t>В последние  дни  ни к чему не лежит  душа.</w:t>
      </w:r>
    </w:p>
    <w:p>
      <w:pPr>
        <w:pStyle w:val="Normal"/>
        <w:tabs>
          <w:tab w:val="clear" w:pos="708"/>
          <w:tab w:val="left" w:pos="1680" w:leader="none"/>
        </w:tabs>
        <w:ind w:firstLine="360"/>
        <w:jc w:val="both"/>
        <w:rPr/>
      </w:pPr>
      <w:r>
        <w:rPr/>
        <w:t xml:space="preserve">Неделю назад умыкнули мою дочь, и прямо на моих глазах, когда мы шли вместе  с ней домой. Однако похитили её не для  обмена на заложника, а с целью вступления с нею в брак, если выразиться на юридическом языке.  И я не смог её защитить, потому что похитители действовали нагло и неожиданно. Да и что я мог поделать,  если б даже был бы накачан мускулами и  вступил бы с ними врукопашную? Ровным счётом ничего! Её похищение, возврат  домой и вторичный насильственный увоз на следующий день – это нелепая, абсурдная история под аккомпанемент отборной брани и прямых угроз оружием, одна из трагикомедий, поставленной жизнью в современном театре абсурда. </w:t>
      </w:r>
    </w:p>
    <w:p>
      <w:pPr>
        <w:pStyle w:val="Normal"/>
        <w:tabs>
          <w:tab w:val="clear" w:pos="708"/>
          <w:tab w:val="left" w:pos="1680" w:leader="none"/>
        </w:tabs>
        <w:ind w:firstLine="360"/>
        <w:jc w:val="both"/>
        <w:rPr/>
      </w:pPr>
      <w:r>
        <w:rPr/>
        <w:t>Всю эту историю я вчерне изложил на бумаге и, вспомнив название баллады русской поэтессы прошлого века Евдокии Ростопчиной «Насильный брак», озаглавил написанное  так: «Насильный брак, или История двойного похищения моей дочери», хотя баллада, разумеется, посвящена совершенно иной истории и иной эпохе.  Вставлять историю похищения дочери в дневник не хочу – получится слишком много. Всё-таки в  этом  была своя железная логика: так подло поступили с нами потому, что мы  были «прокажёнными», «клеймёными», иначе нас миновала бы чаша сия горькая</w:t>
      </w:r>
      <w:r>
        <w:rPr>
          <w:i/>
        </w:rPr>
        <w:t>…</w:t>
      </w:r>
      <w:r>
        <w:rPr/>
        <w:t xml:space="preserve"> Таким образом, у нас поневоле появился зятёк… Эти сухие слова не могут передать моих чувств – а во мне клокочет гнев. Но – куда податься бедному крестьянину?..</w:t>
      </w:r>
    </w:p>
    <w:p>
      <w:pPr>
        <w:pStyle w:val="Normal"/>
        <w:tabs>
          <w:tab w:val="clear" w:pos="708"/>
          <w:tab w:val="left" w:pos="1680" w:leader="none"/>
        </w:tabs>
        <w:ind w:firstLine="360"/>
        <w:jc w:val="both"/>
        <w:rPr/>
      </w:pPr>
      <w:r>
        <w:rPr/>
        <w:t>На второй день после «замужества» моей дочери меня поздравил с этим один из моих сограждан, хотя подобное поздравление – как нож в сердце. Тогда мы стояли недалеко от городской площади, причём он был лицом к ней, а я зад… спиной. Неожиданно и вполголоса  он сказал: «Оглянись назад…» Я повернулся и увидел воителей в камуфляжной форме, которые, при автоматах, громко выясняли взаимоотношения меж собой. Группа воителей была настолько возбуждена, что я попросил собеседника уйти отсюда от греха подальше, но он остался стоять, молча взирая на эту сцену. Вдруг он произнёс сквозь зубы и по-мингрельски: «Настанет ли когда-нибудь время, когда эти чачаны («чачан» – «цыган» на мингрельском, но одновременно означает «конченый человек». – Авт.) не будут мозолить нам глаза? Когда же они уберутся отсюда?» А между тем он не питает ненависти к пришельцам, скорее наоборот. Ещё в начале войны его сын был убит во время перестрелки в Сухуме, и при довольно-таки тёмных обстоятельствах, и он несколько раз говорил мне, что и сам возьмётся за автомат, чтобы отомстить абхазам за него…</w:t>
      </w:r>
    </w:p>
    <w:p>
      <w:pPr>
        <w:pStyle w:val="Normal"/>
        <w:tabs>
          <w:tab w:val="clear" w:pos="708"/>
          <w:tab w:val="left" w:pos="1680" w:leader="none"/>
        </w:tabs>
        <w:ind w:firstLine="360"/>
        <w:jc w:val="both"/>
        <w:rPr/>
      </w:pPr>
      <w:r>
        <w:rPr/>
        <w:t>В эти дни в Сочи идут российско-грузинские переговоры. Российскую делегацию возглавляет П. Грачёв, причём он и остальные российские военные – в штатском, как и члены грузинской делегации, которую возглавляет Т. Сигуа. Абхазская делегация в переговорах участия не принимает.</w:t>
      </w:r>
    </w:p>
    <w:p>
      <w:pPr>
        <w:pStyle w:val="Normal"/>
        <w:tabs>
          <w:tab w:val="clear" w:pos="708"/>
          <w:tab w:val="left" w:pos="1680" w:leader="none"/>
        </w:tabs>
        <w:ind w:firstLine="360"/>
        <w:jc w:val="both"/>
        <w:rPr/>
      </w:pPr>
      <w:r>
        <w:rPr/>
        <w:t>В самом начале апреля российские «Новости» сообщили, что В. Ардзинба отказался от переговоров с грузинскими представителями, о чём я сделал краткую запись в дневнике. 2 апреля А. Кавсадзе имел телефонный разговор с телеведущим  «Алиони», который был пущен в эфир, и вот он, А. К., сообщил, что имел телефонный разговор и с В. Ардзинба, во время чего предложил ему начать мирные переговоры. Однако  получил отказ: пока не будут выведены войска из Абхазии, ни о каких переговорах не может быть и речи. Насчёт возможного приезда грузинской делегации в Гудауту В. Ардзинба, по словам А. К., заявил, что сейчас идёт война, поэтому он не ручается за безопасность членов делегации… Но правдивы ли его, А. К., слова?...</w:t>
      </w:r>
    </w:p>
    <w:p>
      <w:pPr>
        <w:pStyle w:val="Normal"/>
        <w:tabs>
          <w:tab w:val="clear" w:pos="708"/>
          <w:tab w:val="left" w:pos="1680" w:leader="none"/>
        </w:tabs>
        <w:ind w:firstLine="360"/>
        <w:jc w:val="both"/>
        <w:rPr/>
      </w:pPr>
      <w:r>
        <w:rPr/>
        <w:t>До меня дошёл слух, что Лоти Кобалия прибудет в Абхазию с отрядом, чтобы уладить дело миром, без единого выстрела. На призыв грузинских властей воевать в Абхазии в качестве добровольцев откликнулись лишь парни из Хоби</w:t>
      </w:r>
      <w:r>
        <w:rPr>
          <w:rStyle w:val="FootnoteCharacters"/>
          <w:rStyle w:val="FootnoteAnchor"/>
        </w:rPr>
        <w:footnoteReference w:id="10"/>
      </w:r>
      <w:r>
        <w:rPr/>
        <w:t xml:space="preserve"> и Поти, да и то в небольшом количестве…</w:t>
      </w:r>
    </w:p>
    <w:p>
      <w:pPr>
        <w:pStyle w:val="Normal"/>
        <w:tabs>
          <w:tab w:val="clear" w:pos="708"/>
          <w:tab w:val="left" w:pos="1680" w:leader="none"/>
        </w:tabs>
        <w:ind w:firstLine="360"/>
        <w:jc w:val="both"/>
        <w:rPr/>
      </w:pPr>
      <w:r>
        <w:rPr/>
        <w:t xml:space="preserve">Генерал Анатолий Камкамидзе, на которого грузинское руководство возлагало большие надежды, что он создаст боеспособную, современного типа регулярную грузинскую армию, который обещал, в частности, что возьмёт Ткварчели, если ему будет дана команда на это, не стал искушать судьбу и покинул Грузию. Наверняка понял, что чёрного кобеля не отмоешь добела.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апреля, среда</w:t>
      </w:r>
    </w:p>
    <w:p>
      <w:pPr>
        <w:pStyle w:val="Normal"/>
        <w:tabs>
          <w:tab w:val="clear" w:pos="708"/>
          <w:tab w:val="left" w:pos="1680" w:leader="none"/>
        </w:tabs>
        <w:ind w:firstLine="360"/>
        <w:jc w:val="both"/>
        <w:rPr/>
      </w:pPr>
      <w:r>
        <w:rPr/>
        <w:t>Прошло восемь месяцев после начала войны. Мой дневник – лишь слабое её отражение, или, используя слова Иоганна Эккермана из его «Разговоров с Гёте», «глядя на то немногое, что мне удалось сохранить, я кажусь себе ребёнком, старающимся удержать в ладони  весенний ливень, тогда как живительная влага протекает у него меж пальцев». Тем самым Эккерман выразил сожаление, что из общений с Гёте, из его высказываний не всё  смог закрепить в памяти, а значит, на бумаге. Но мой дневник вобрал тревоги военных дней и месяцев, тревоги нашей жизни, просвета в которой не  видно. По крайней мере, в обозримом будущем…</w:t>
      </w:r>
    </w:p>
    <w:p>
      <w:pPr>
        <w:pStyle w:val="Normal"/>
        <w:tabs>
          <w:tab w:val="clear" w:pos="708"/>
          <w:tab w:val="left" w:pos="1680" w:leader="none"/>
        </w:tabs>
        <w:ind w:firstLine="360"/>
        <w:jc w:val="both"/>
        <w:rPr/>
      </w:pPr>
      <w:r>
        <w:rPr/>
        <w:t>У нас начали «гулять» грузинские купоны, и, таким образом, гиперинфляция может начать новый и стремительный взлёт.</w:t>
      </w:r>
    </w:p>
    <w:p>
      <w:pPr>
        <w:pStyle w:val="Normal"/>
        <w:tabs>
          <w:tab w:val="clear" w:pos="708"/>
          <w:tab w:val="left" w:pos="1680" w:leader="none"/>
        </w:tabs>
        <w:ind w:firstLine="360"/>
        <w:jc w:val="both"/>
        <w:rPr/>
      </w:pPr>
      <w:r>
        <w:rPr/>
        <w:t>25 марта с. г. грузинским парламентом  принят закон «О гражданстве Грузии», в п. «б» ст. 26 которого записано следующее: «В соответствии с настоящим Законом в гражданство Грузии принимается совершеннолетний иностранный гражданин или лицо без гражданства, которое… (пропуск сделан мной. – Авт.) владеет в пределах минимума грузинским или  абхазским языком»…</w:t>
      </w:r>
    </w:p>
    <w:p>
      <w:pPr>
        <w:pStyle w:val="Normal"/>
        <w:tabs>
          <w:tab w:val="clear" w:pos="708"/>
          <w:tab w:val="left" w:pos="1680" w:leader="none"/>
        </w:tabs>
        <w:ind w:firstLine="360"/>
        <w:jc w:val="both"/>
        <w:rPr/>
      </w:pPr>
      <w:r>
        <w:rPr/>
        <w:t xml:space="preserve">Вдали погромыхивает орудийный гул, как затухающий летний гром, а неподалёку квакают лягушки. </w:t>
      </w:r>
    </w:p>
    <w:p>
      <w:pPr>
        <w:pStyle w:val="Normal"/>
        <w:tabs>
          <w:tab w:val="clear" w:pos="708"/>
          <w:tab w:val="left" w:pos="1680" w:leader="none"/>
        </w:tabs>
        <w:ind w:firstLine="360"/>
        <w:jc w:val="both"/>
        <w:rPr/>
      </w:pPr>
      <w:r>
        <w:rPr/>
        <w:t>Таким образом, орудия методично бьют, а в соседнем дворе доминошники, как ни в чём не бывало, бьют фишками домино по столу.</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апреля, суббота</w:t>
      </w:r>
    </w:p>
    <w:p>
      <w:pPr>
        <w:pStyle w:val="Normal"/>
        <w:tabs>
          <w:tab w:val="clear" w:pos="708"/>
          <w:tab w:val="left" w:pos="1680" w:leader="none"/>
        </w:tabs>
        <w:ind w:firstLine="360"/>
        <w:jc w:val="both"/>
        <w:rPr/>
      </w:pPr>
      <w:r>
        <w:rPr/>
        <w:t>Два дня назад на хлебозаводе убит «мхедрионец», Звиад (!) Тогонидзе. Кто-то отправил его к праотцам, и потому, что вёл себя при охране хлебозавода зверь зверем. Все о нём говорят одно дурное: ударил старуху, калеку отколотил его же костылём, кричал на всех, особенно на  мингрелов: «Ах, вы, мамалыжники, хлеба хотите, мать вашу..?» Вот поэтому и схлопотал несколько пуль из автомата. Наверняка его приговорил местный гвардеец. Преступление до сих пор «глухое» – никто не называет убийцу, хотя роковые выстрелы прозвучали на виду у многих. Когда  раненого привезли в нашу больницу и он там испустил дух, его друзья-«мхедрионцы» с горя подняли стрельбу прямо в  помещении, изрешетив оконные стёкла и продырявив стены. Оригинальное, между прочим, выражение горя, в современном духе. После этого несколько «мхедрионцев» явились в райотдел мил… полиции, возмущённые тем, что убийца до сих пор не найден, и стали качать там права – еле удалось утихомирить их. А угрозы были нешуточные: они грозились разнести здание райотдела к чертям собачьим. Но убийцу найти так и не удалось: та же самая круговая порука сыграла своё. И очень хорошо, замечу я, ведь убийцы местных абхазов до сих пор не установлены, и не будут установлены никогда… По слухам, воинство из «Мхедриони» убралось из нашего города, и основную их часть перебросили в район Ткуарчала, чтобы путём высадки десанта зажать город в мёртвое кольцо, затем захватить путём штурма либо измора…</w:t>
      </w:r>
    </w:p>
    <w:p>
      <w:pPr>
        <w:pStyle w:val="Normal"/>
        <w:tabs>
          <w:tab w:val="clear" w:pos="708"/>
          <w:tab w:val="left" w:pos="1680" w:leader="none"/>
        </w:tabs>
        <w:ind w:firstLine="360"/>
        <w:jc w:val="both"/>
        <w:rPr/>
      </w:pPr>
      <w:r>
        <w:rPr/>
        <w:t xml:space="preserve">Дьявол вселился в людей. «Великие» политики и заурядные уголовники, готовясь к войне, выпустили зверей из клеток, а теперь, если даже захотят, не смогут загнать их обратно. С теми же из грузинских воителей, которые, совершив преступление, всё-таки попадают в клетку, что, между прочим, довольно-таки редкое явление, «закон» очень милостив: опять выпускает их на волю. Военный трибунал освобождает от наказания не только  грабителей и наркоманов, но и убийц. А их в грузинской армии больше чем достаточно, и, если пересажать всех их, воевать-то кто будет?!.. </w:t>
      </w:r>
    </w:p>
    <w:p>
      <w:pPr>
        <w:pStyle w:val="Normal"/>
        <w:tabs>
          <w:tab w:val="clear" w:pos="708"/>
          <w:tab w:val="left" w:pos="1680" w:leader="none"/>
        </w:tabs>
        <w:ind w:firstLine="360"/>
        <w:jc w:val="both"/>
        <w:rPr/>
      </w:pPr>
      <w:r>
        <w:rPr/>
        <w:t>У  сёл Чхортол и Агу-Бедиа нашего района  продолжаются бои. Абхазы применяют лишь стрелковое автоматическое оружие, а в ответ гремят орудия. Из-за них многие дома разрушены и сожжены.  То же самое происходит и в других наших абхазских сёлах…</w:t>
      </w:r>
    </w:p>
    <w:p>
      <w:pPr>
        <w:pStyle w:val="Normal"/>
        <w:tabs>
          <w:tab w:val="clear" w:pos="708"/>
          <w:tab w:val="left" w:pos="1680" w:leader="none"/>
        </w:tabs>
        <w:ind w:firstLine="360"/>
        <w:jc w:val="both"/>
        <w:rPr/>
      </w:pPr>
      <w:r>
        <w:rPr/>
        <w:t>Вчера журналист А. Берулава взял интервью у Т. Надарейшвили, которое пошло по «абхазскому» телевидению. Этот, ничтоже сумняся, заявил, что хребет абхазским сепаратистам уже переломан. И предрёк, что война будет окончена в ближайшее время, – конечно, победой грузинского оружия. Кроме того, отвечая на вопросы А. Б., он заговорил и о своём драгоценном здоровье. Оказывается, от трудов неправедных оно сильно пошатнулось: у него был микроинфаркт, но он оклемался и уже встал в строй…</w:t>
      </w:r>
    </w:p>
    <w:p>
      <w:pPr>
        <w:pStyle w:val="Normal"/>
        <w:tabs>
          <w:tab w:val="clear" w:pos="708"/>
          <w:tab w:val="left" w:pos="1680" w:leader="none"/>
        </w:tabs>
        <w:ind w:firstLine="360"/>
        <w:jc w:val="both"/>
        <w:rPr/>
      </w:pPr>
      <w:r>
        <w:rPr/>
        <w:t xml:space="preserve">Вчера  я невольно принял приглашение на хлеб-соль в одном доме. Он расположен недалеко от нашей привокзальной площади, и, оказывается, хозяин дома видел всю сцену похищения моей дочери. И заявил, что, «кроме машин, которые окружили вас (то есть меня с дочерью. – Авт.), как в кино», туда подъехал и танк – с национальным флагом Грузии на броне. А потом, когда  «всё закончилось», танк поехал вслед за машинами. Я же, убей меня Бог, танка во время похищения дочери не видел, потому что у меня несколько раз темнело в глазах… В общем, не похищение, а целая военная операция! </w:t>
      </w:r>
    </w:p>
    <w:p>
      <w:pPr>
        <w:pStyle w:val="Normal"/>
        <w:tabs>
          <w:tab w:val="clear" w:pos="708"/>
          <w:tab w:val="left" w:pos="1680" w:leader="none"/>
        </w:tabs>
        <w:ind w:firstLine="360"/>
        <w:jc w:val="both"/>
        <w:rPr/>
      </w:pPr>
      <w:r>
        <w:rPr/>
        <w:t>Жестокие времена – жестокие нравы. А я, слепец, всё верю в добро и справедливость…</w:t>
      </w:r>
    </w:p>
    <w:p>
      <w:pPr>
        <w:pStyle w:val="Normal"/>
        <w:tabs>
          <w:tab w:val="clear" w:pos="708"/>
          <w:tab w:val="left" w:pos="1680" w:leader="none"/>
        </w:tabs>
        <w:ind w:firstLine="360"/>
        <w:jc w:val="both"/>
        <w:rPr/>
      </w:pPr>
      <w:r>
        <w:rPr/>
        <w:t>Вечером сосед рассказал мне, как пьяный  «мхедрионец» с автоматом в руке и с лимонкой в другой руке качал права генералу (нынче в грузинской армии генералов и полковников развелось как собак нерезаных), который  ничего не мог сказать в отве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апреля, воскресенье</w:t>
      </w:r>
    </w:p>
    <w:p>
      <w:pPr>
        <w:pStyle w:val="Normal"/>
        <w:tabs>
          <w:tab w:val="clear" w:pos="708"/>
          <w:tab w:val="left" w:pos="1680" w:leader="none"/>
        </w:tabs>
        <w:ind w:firstLine="360"/>
        <w:jc w:val="both"/>
        <w:rPr/>
      </w:pPr>
      <w:r>
        <w:rPr/>
        <w:t>Сегодня – «красный день календаря», то есть светлый Христов день, пасха. Однако, несмотря на это, орудия, хотя и изредка, но подают голос. Идут бои или же празднуют пасху? Да, воители с крестом на груди (у некоторых   крест прикреплён к лобной части ленты, обвязанной вокруг головы)  и с автоматом в руке не знают пощады – далеко им до христианского всепрощения и милосердия!..</w:t>
      </w:r>
    </w:p>
    <w:p>
      <w:pPr>
        <w:pStyle w:val="Normal"/>
        <w:tabs>
          <w:tab w:val="clear" w:pos="708"/>
          <w:tab w:val="left" w:pos="1680" w:leader="none"/>
        </w:tabs>
        <w:ind w:firstLine="360"/>
        <w:jc w:val="both"/>
        <w:rPr/>
      </w:pPr>
      <w:r>
        <w:rPr/>
        <w:t>В романе Серги Чилая  «Екатерина Чавчавадзе», в котором в основном повествуется о событиях в Мингрелии середины прошлого века, есть и такие  слова: «Вот уже пятнадцать столетий, как грузин держит в одной руке меч, а в другой  крест». Сейчас, в эту войну, крест в переносном смысле отброшен в сторону, а то, что воители носят нательный  крест да прикрепляют его к ленте во  лбу, ни о чём ещё не говорит…</w:t>
      </w:r>
    </w:p>
    <w:p>
      <w:pPr>
        <w:pStyle w:val="Normal"/>
        <w:tabs>
          <w:tab w:val="clear" w:pos="708"/>
          <w:tab w:val="left" w:pos="1680" w:leader="none"/>
        </w:tabs>
        <w:ind w:firstLine="360"/>
        <w:jc w:val="both"/>
        <w:rPr/>
      </w:pPr>
      <w:r>
        <w:rPr/>
        <w:t>Между прочим, Екатерина Чавчавадзе – жена владетельного князя Мингрелии Давида Дадиани, сестра которой, Нино, была  супругой А. С. Грибоедова, дочь известного поэта, государственного и общественного деятеля Грузии Александра Гарсевановича Чавчавадзе, внучка Гарсевана Ревазовича Чавчавадзе и, наконец, тёща Ашиля Мюрата. Принц Ашиль Мюрат  – внук Иоахима Мюрата, зятя (мужа сестры) Наполеона Бонапарта, маршала наполеоновской армии, Неаполитанского короля, который был расстрелян в 1815 году по приговору австрийского суда, –  был женат на дочери Екатерины Чавчавадзе, Саломэ Давидовне Дадиани. Он, Ашиль Мюрат, привёз в Грузию, точнее,  в Мингрелию, музейные реликвии Франции – личные  вещи Наполеона: шпагу, книжный шкаф, письменный стол, два кресла, одну из трёх посмертных масок  Наполеона  и фарфоровую посуду с его вензелями. С тех пор и поныне все эти реликвии являются экспонатами  Зугдидского этнографического музея.</w:t>
      </w:r>
    </w:p>
    <w:p>
      <w:pPr>
        <w:pStyle w:val="Normal"/>
        <w:tabs>
          <w:tab w:val="clear" w:pos="708"/>
          <w:tab w:val="left" w:pos="1680" w:leader="none"/>
        </w:tabs>
        <w:ind w:firstLine="360"/>
        <w:jc w:val="both"/>
        <w:rPr/>
      </w:pPr>
      <w:r>
        <w:rPr/>
        <w:t>А вот Г. Р. Чавчавадзе совместно с И. К. Багратиони – отцом русского генерала от инфантерии, героя Отечественной войны и Бородинского сражения  1812 года  П. И. Багратиона – и П. С. Потёмкиным подписал в 1783 году знаменитый Георгиевский трактат</w:t>
      </w:r>
      <w:r>
        <w:rPr>
          <w:rStyle w:val="FootnoteCharacters"/>
          <w:rStyle w:val="FootnoteAnchor"/>
        </w:rPr>
        <w:footnoteReference w:id="11"/>
      </w:r>
      <w:r>
        <w:rPr/>
        <w:t xml:space="preserve">, от которого Грузия в нынешнее время открещивается обеими руками, считая его позорным… Вот такое пересечение судеб, или, как писал Пастернак, «судьбы скрещенья»!  </w:t>
      </w:r>
    </w:p>
    <w:p>
      <w:pPr>
        <w:pStyle w:val="Normal"/>
        <w:tabs>
          <w:tab w:val="clear" w:pos="708"/>
          <w:tab w:val="left" w:pos="1680" w:leader="none"/>
        </w:tabs>
        <w:ind w:firstLine="360"/>
        <w:jc w:val="both"/>
        <w:rPr/>
      </w:pPr>
      <w:r>
        <w:rPr/>
        <w:t xml:space="preserve"> </w:t>
      </w:r>
      <w:r>
        <w:rPr/>
        <w:t xml:space="preserve">В 1983 году Грузия торжественно отметила 200-летие со дня подписания  Георгиевского трактата. Кроме того, этому знаменательному событию были посвящены следующие книги грузинских авторов: «Георгиевский трактат» Г. Г. Пайчадзе (Тб., изд-во  «Мецниереба», 1983), «На перепутье» Г. А. Метревели  (Тб., изд-во «Мерани», 1983) и «Славная страница истории» А. И. Брегвадзе  (М., изд-во «Мысль», 1983). В последней книге в качестве эпиграфа приведены слова Ильи Чавчавадзе – выдающегося поэта и общественного деятеля, которого грузины считают «отцом грузинской нации». В 1907 г. он был убит по дороге из Тифлиса в своё имение Сагурамо «агентами  царской охранки» – это по версии советской историографии, а по версии нынешней грузинской историографии, – грузинскими большевиками во главе с Г. К. Орджоникидзе. Вот эти слова: «Утихомирилась давно уже не видевшая покоя, усталая страна (Грузия. – Авт.), отдохнула от разорения и опустошения, от вечных войн и борьбы. Исчез грозный блеск занесённого над страной и нашими семьями вражеского меча, исчезли полыхающие пожары, в которых  гибли дома и имущество наших предков, канули в вечность грабительские набеги, оставившие лишь страшное и потрясающее воспоминание… Была заложена грань мирной жизни. С этого дня никто не осмеливался переступить эту грань огнём и мечом». </w:t>
      </w:r>
    </w:p>
    <w:p>
      <w:pPr>
        <w:pStyle w:val="Normal"/>
        <w:tabs>
          <w:tab w:val="clear" w:pos="708"/>
          <w:tab w:val="left" w:pos="1680" w:leader="none"/>
        </w:tabs>
        <w:ind w:firstLine="360"/>
        <w:jc w:val="both"/>
        <w:rPr/>
      </w:pPr>
      <w:r>
        <w:rPr/>
        <w:t>А великий русский поэт М. Ю. Лермонтов в поэме «Мцыри» выразил всё это в поэтической формуле:  «…Такой-то царь, в такой-то год вручал России свой народ. И  Божья благодать сошла  на Грузию! Она цвела с тех пор в тени своих садов, не опасаяся врагов, за гранью дружеских штыков...»</w:t>
      </w:r>
    </w:p>
    <w:p>
      <w:pPr>
        <w:pStyle w:val="Normal"/>
        <w:tabs>
          <w:tab w:val="clear" w:pos="708"/>
          <w:tab w:val="left" w:pos="1680" w:leader="none"/>
        </w:tabs>
        <w:ind w:firstLine="360"/>
        <w:jc w:val="both"/>
        <w:rPr/>
      </w:pPr>
      <w:r>
        <w:rPr/>
        <w:t xml:space="preserve">«Таким-то царём» в Грузии в то время, в «таком-то году», то есть, как видно, в 1783 году, был Ираклий </w:t>
      </w:r>
      <w:r>
        <w:rPr>
          <w:lang w:val="en-US"/>
        </w:rPr>
        <w:t>II</w:t>
      </w:r>
      <w:r>
        <w:rPr/>
        <w:t xml:space="preserve">, прозванный в народе за небольшой рост «Патара кахи» («Маленький кахетинец»). В стихотворении «Могила царя Ираклия» великий грузинский поэт Николоз Бараташвили склоняет голову перед тенью этого царя, навеки связавшего судьбу своей страны с судьбами русского народа. Более того, в поэме «Судьба Грузии» он оправдывает мудрое решение Ираклия </w:t>
      </w:r>
      <w:r>
        <w:rPr>
          <w:lang w:val="en-US"/>
        </w:rPr>
        <w:t>II</w:t>
      </w:r>
      <w:r>
        <w:rPr/>
        <w:t xml:space="preserve"> о присоединении Грузии к России как исторически необходимое и прогрессивное, открывающее широкие пути общения с русской культурой.</w:t>
      </w:r>
    </w:p>
    <w:p>
      <w:pPr>
        <w:pStyle w:val="Normal"/>
        <w:tabs>
          <w:tab w:val="clear" w:pos="708"/>
          <w:tab w:val="left" w:pos="1680" w:leader="none"/>
        </w:tabs>
        <w:ind w:firstLine="360"/>
        <w:jc w:val="both"/>
        <w:rPr/>
      </w:pPr>
      <w:r>
        <w:rPr/>
        <w:t xml:space="preserve"> </w:t>
      </w:r>
      <w:r>
        <w:rPr/>
        <w:t xml:space="preserve">Однако задолго до того как  Ираклий </w:t>
      </w:r>
      <w:r>
        <w:rPr>
          <w:lang w:val="en-US"/>
        </w:rPr>
        <w:t>II</w:t>
      </w:r>
      <w:r>
        <w:rPr/>
        <w:t xml:space="preserve"> «вручал (в одном из дореволюционных изданий М. Ю. Лермонтова – СПб, издание книгопродавца Глазунова, 1889, т. 1, с. 86 – вместо «вручал» написано «вручил». – Авт.) России свой народ», грузинские правители и политические деятели торили дорогу  к русскому царскому трону, чтобы Русь, Россия приняла единоверную Грузию (правда, в те времена такого названия, «Грузия», ещё не было, а были: Кахетия, Карталиния, Имеретия и т. д.) под своё покровительство. И началось это «хожение» ещё с 1492 года, то есть с того года, когда Христофор Колумб «открыл» «Америку», о чём пишет известный русский историограф и писатель Н. М. Карамзин в своей капитальной  «Истории государства Российского». Таким образом, почти три века грузинские правители добивались покровительства со стороны северной державы. И, наконец, в 1783 году  добились этого.</w:t>
      </w:r>
    </w:p>
    <w:p>
      <w:pPr>
        <w:pStyle w:val="Normal"/>
        <w:tabs>
          <w:tab w:val="clear" w:pos="708"/>
          <w:tab w:val="left" w:pos="1680" w:leader="none"/>
        </w:tabs>
        <w:ind w:firstLine="360"/>
        <w:jc w:val="both"/>
        <w:rPr/>
      </w:pPr>
      <w:r>
        <w:rPr/>
        <w:t>Однако в современную эпоху, в пору переоценки и перетряхивания ценностей, в том числе и политических, государственных, «дружеские штыки» сочтены «вражескими», начисто забыты слова «отца грузинской нации» и других и деяния предков. Это, в частности, отражено в книжке «Оккупация и фактическая аннексия Грузии» (Тб., изд-во «Сакартвело», 1990), не считая джомолунгмы газетно-журнальных публикаций грузинских авторов последних лет на эту тему.</w:t>
      </w:r>
    </w:p>
    <w:p>
      <w:pPr>
        <w:pStyle w:val="Normal"/>
        <w:tabs>
          <w:tab w:val="clear" w:pos="708"/>
          <w:tab w:val="left" w:pos="1680" w:leader="none"/>
        </w:tabs>
        <w:ind w:firstLine="360"/>
        <w:jc w:val="both"/>
        <w:rPr/>
      </w:pPr>
      <w:r>
        <w:rPr/>
        <w:t>Такое поведение «уважаемых грузинских товарищей» по-русски выражается так: отплатили чёрной неблагодарностью.</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апреля, понедельник</w:t>
      </w:r>
    </w:p>
    <w:p>
      <w:pPr>
        <w:pStyle w:val="Normal"/>
        <w:tabs>
          <w:tab w:val="clear" w:pos="708"/>
          <w:tab w:val="left" w:pos="1680" w:leader="none"/>
        </w:tabs>
        <w:ind w:firstLine="360"/>
        <w:jc w:val="both"/>
        <w:rPr/>
      </w:pPr>
      <w:r>
        <w:rPr/>
        <w:t>Сегодня моему дневнику исполнилось девять месяцев.</w:t>
      </w:r>
    </w:p>
    <w:p>
      <w:pPr>
        <w:pStyle w:val="Normal"/>
        <w:tabs>
          <w:tab w:val="clear" w:pos="708"/>
          <w:tab w:val="left" w:pos="1680" w:leader="none"/>
        </w:tabs>
        <w:ind w:firstLine="360"/>
        <w:jc w:val="both"/>
        <w:rPr/>
      </w:pPr>
      <w:r>
        <w:rPr/>
        <w:t>С ночи и по сию пору стоит тишина. Правда, после того как вчера потух электрический свет, иногда слышались автоматные очереди, глухо татакали пулемёты, но это – обычное явление, к чему мы притерпелись, но сейчас и того нет. Не гремят и орудия – словно зверь заполз в своё логовище. Перестал и дождь, немного посветлело на земле и на небесах, запели птички под окном и не прекращается лягушачий ор в сточной канаве…</w:t>
      </w:r>
    </w:p>
    <w:p>
      <w:pPr>
        <w:pStyle w:val="Normal"/>
        <w:tabs>
          <w:tab w:val="clear" w:pos="708"/>
          <w:tab w:val="left" w:pos="1680" w:leader="none"/>
        </w:tabs>
        <w:ind w:firstLine="360"/>
        <w:jc w:val="both"/>
        <w:rPr/>
      </w:pPr>
      <w:r>
        <w:rPr/>
        <w:t>Вчера по местному телевидению было показано, как поп Илорской церкви – шут  гороховый в священническом одеянии, с беспокойно дёргающейся головой, с козлиной бородкой, – благословлял местных гвардейцев на ратный подвиг на берегу моря. Торопливо, глотая слова, он пробубнил нечто вроде проповеди, из коей я не понял ни хрена, а затем обошёл неровный строй стоящих не по ранжиру волонтёров (мелькнуло несколько знакомых  лиц) и кропил всех «святой водицей» из… трёхлитровой банки (!), которую нёс за ним местный волонтёр, Коки Жвания, пьяница и чревоугодник, с заплывшим красным лицом, из-за чего еле видны   глазки.  По-моему, «кропило» было из веточек. Окропив всех «святой водицей», поп, увидев на груди бравых волонтёров большие, массивные кресты с такими же цепочками, заставлял их снять, а затем окунал в ту же банку со «святой водицей». После всего этого действа  волонтёры, выйдя из «строя» и  сделав несколько твёрдых шагов с автоматом, прижатым руками к  брюху, подходили к попу и прикладывались губами к  кресту, который тот держал в руке. А он  осенял каждого крестным знамением   тремя перстами…</w:t>
      </w:r>
    </w:p>
    <w:p>
      <w:pPr>
        <w:pStyle w:val="Normal"/>
        <w:tabs>
          <w:tab w:val="clear" w:pos="708"/>
          <w:tab w:val="left" w:pos="1680" w:leader="none"/>
        </w:tabs>
        <w:ind w:firstLine="360"/>
        <w:jc w:val="both"/>
        <w:rPr/>
      </w:pPr>
      <w:r>
        <w:rPr/>
        <w:t>Сегодня ко мне домой пришли двое из тех, кто участвовал в похищении моей дочери, – так сказать, с повинной головой. Не знаю, сами ли они додумались или же дочь подтолкнула их на такой шаг, но, по-моему, верно второе моё предположение. Хотя во мне всё так и клокотало от гнева, я избрал осторожную игру, «простил» их,  и они ушли довольные. Иначе было нельзя. Нельзя было иначе, чёрт бы побрал эту растреклятую жизнь!..</w:t>
      </w:r>
    </w:p>
    <w:p>
      <w:pPr>
        <w:pStyle w:val="Normal"/>
        <w:tabs>
          <w:tab w:val="clear" w:pos="708"/>
          <w:tab w:val="left" w:pos="1680" w:leader="none"/>
        </w:tabs>
        <w:ind w:firstLine="360"/>
        <w:jc w:val="both"/>
        <w:rPr/>
      </w:pPr>
      <w:r>
        <w:rPr/>
        <w:t>Вечером моя сестра, побыв у нас около месяца, вернулась домой – оттуда она собирается выехать в Москву и соединиться со своими близкими: почти вся её семья находится там. Но она не знает, как они добывают хлеб свой насущный, имеют ли надёжный кров.</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4 апреля, суббота</w:t>
      </w:r>
    </w:p>
    <w:p>
      <w:pPr>
        <w:pStyle w:val="Normal"/>
        <w:tabs>
          <w:tab w:val="clear" w:pos="708"/>
          <w:tab w:val="left" w:pos="1680" w:leader="none"/>
        </w:tabs>
        <w:ind w:firstLine="360"/>
        <w:jc w:val="both"/>
        <w:rPr/>
      </w:pPr>
      <w:r>
        <w:rPr/>
        <w:t>Стоит чудный день, но настроение, как всегда, прямо противоположно этому…</w:t>
      </w:r>
    </w:p>
    <w:p>
      <w:pPr>
        <w:pStyle w:val="Normal"/>
        <w:tabs>
          <w:tab w:val="clear" w:pos="708"/>
          <w:tab w:val="left" w:pos="1680" w:leader="none"/>
        </w:tabs>
        <w:ind w:firstLine="360"/>
        <w:jc w:val="both"/>
        <w:rPr/>
      </w:pPr>
      <w:r>
        <w:rPr/>
        <w:t xml:space="preserve">Сегодня произошло явление Лоти (официальное, по документам, имя – Вахтанг) Кобалия народу очамчирскому. И, следуя моей  любимой шутке, встречали его с отрядом с цветами и оркестром. Но, если без шуток, подобный приём, по слухам,  можно сказать, имел место. </w:t>
      </w:r>
    </w:p>
    <w:p>
      <w:pPr>
        <w:pStyle w:val="Normal"/>
        <w:tabs>
          <w:tab w:val="clear" w:pos="708"/>
          <w:tab w:val="left" w:pos="1680" w:leader="none"/>
        </w:tabs>
        <w:ind w:firstLine="360"/>
        <w:jc w:val="both"/>
        <w:rPr/>
      </w:pPr>
      <w:r>
        <w:rPr/>
        <w:t xml:space="preserve">До его явления на телеэкране предстал сам «пахан» – в своём рабочем кабинете, за столом, заваленном бумагами. Воочию было видно, как он, занятый важными государственными делами, оторвался от них, чтобы дать интервью. По  его словам в этом интервью, отряды  «Мхедриони» уже выводят из «Очамчирэ» и Очамчирского района, но только на двадцать дней, потому как бойцы устали (от бандитских нападений и кровавого пиршества. – Авт.) и  им требуется временный отдых. А они, заявил он далее, уж очень были близки к Ткварчели – стоило лишь крикнуть «ура!» («ваша» – по-грузински. – Авт.),  и город ими был бы взят. </w:t>
      </w:r>
    </w:p>
    <w:p>
      <w:pPr>
        <w:pStyle w:val="Normal"/>
        <w:tabs>
          <w:tab w:val="clear" w:pos="708"/>
          <w:tab w:val="left" w:pos="1680" w:leader="none"/>
        </w:tabs>
        <w:ind w:firstLine="360"/>
        <w:jc w:val="both"/>
        <w:rPr/>
      </w:pPr>
      <w:r>
        <w:rPr/>
        <w:t>После явления Лоти-Вахтанга Кобалия установилась относительная тишина в нашем регионе: автоматная и орудийная пальба  раздаётся периодически, с большими временными интервалами. Несколько месяцев назад он обещал, что, если из Абхазии выведут грузинские войска и ему дадут возможность войти сюда со своим отрядом, он сделает всё возможное, чтобы наступил  мир, ибо найдёт с абхазами общий язык. Может, идут очередные переговоры  с партизанами?..</w:t>
      </w:r>
    </w:p>
    <w:p>
      <w:pPr>
        <w:pStyle w:val="Normal"/>
        <w:tabs>
          <w:tab w:val="clear" w:pos="708"/>
          <w:tab w:val="left" w:pos="1680" w:leader="none"/>
        </w:tabs>
        <w:ind w:firstLine="360"/>
        <w:jc w:val="both"/>
        <w:rPr/>
      </w:pPr>
      <w:r>
        <w:rPr/>
        <w:t>По словам сведущих людей, Мераб Кишмария (бывший «афганец» и бывший же работник нашего райотдела милиции) – один из руководителей партизанского движения в нашем районе – ещё до появления отряда Л. Кобалия предложил грузинской стороне отложить на время автоматы и взяться за плуги (древние люди сказали бы так: отложим мечи и возьмёмся за орала), чтобы начать посевную в сёлах. Не знаю, прислушалась ли к его словам грузинская сторона  или же дала твёрдый отказ. Но до лозунга древних «перекуём мечи на орала» дело пока не дошло, – это я знаю уж точно…</w:t>
      </w:r>
    </w:p>
    <w:p>
      <w:pPr>
        <w:pStyle w:val="Normal"/>
        <w:tabs>
          <w:tab w:val="clear" w:pos="708"/>
          <w:tab w:val="left" w:pos="1680" w:leader="none"/>
        </w:tabs>
        <w:ind w:firstLine="360"/>
        <w:jc w:val="both"/>
        <w:rPr/>
      </w:pPr>
      <w:r>
        <w:rPr/>
        <w:t xml:space="preserve">Позавчера сидел за скудным столом где-то в тесном закутке с несколькими земляками-очамчирцами, среди которых  один я был абхазом, – с чачей в алюминиевых и в эмалированных кружках, со скудным закусоном. В общем, сидели, как некие бродяги. Во времена хорошие такая  сценка не приснилась бы и в самом дурном сне. У нас, чего греха таить, почти все, особенно грузины и мингрелы, были  с достатком, и устраивали  у себя дома по случаю свадеб и других торжественных семейных событий лукулловы пиры, да и поминальные столы ломились от еды и пития,  а в ресторанах транжирили деньги с купеческим размахом. Большинство  сограждан  из мингрелов и грузин, таким образом, катались как сыр в масле. А нынче до моего слуха доносятся их же слова, что в Абхазии была полная их дискриминация, что они были людьми чуть  ли не «третьего сорта», и т. д., что является бредом сивой кобылы. За столом никто так и не выразил сожаления, что наш город, как и вся Абхазия, расколоты  по национальному признаку, что льётся кровь. Короче  говоря, были обойдены все острые углы. Лишь полупьяный Хута Шенгелия  (до войны – заведующий книжного магазина)   выразился в таком духе: Очамчира – это второе Габрово, дескать, неистребим  очамчирский дух, дух шуток и анекдотов с реальными лицами. </w:t>
      </w:r>
      <w:r>
        <w:rPr>
          <w:i/>
        </w:rPr>
        <w:t xml:space="preserve"> </w:t>
      </w:r>
      <w:r>
        <w:rPr/>
        <w:t xml:space="preserve">На это «застолье» я попал случайно – в закуток меня затащил хмельной Гарри Жоржолиани (бывший работник Очамчирского РОВД), и я не смог отвертеться  </w:t>
      </w:r>
      <w:r>
        <w:rPr>
          <w:i/>
        </w:rPr>
        <w:t>(ни  Х. Ш. и ни Г. Ж. уже нет в живых).</w:t>
      </w:r>
    </w:p>
    <w:p>
      <w:pPr>
        <w:pStyle w:val="Normal"/>
        <w:tabs>
          <w:tab w:val="clear" w:pos="708"/>
          <w:tab w:val="left" w:pos="1680" w:leader="none"/>
        </w:tabs>
        <w:ind w:firstLine="360"/>
        <w:jc w:val="both"/>
        <w:rPr/>
      </w:pPr>
      <w:r>
        <w:rPr/>
        <w:t>Выйдя на нашу единственную площадь после «застолья», я имел честь лицезреть грузинскую валькирию – в пятнистой десантной форме с закатанными рукавами гимнастёрки, с автоматом на плече, с взбитыми  на голове волосами огненно-каштанового цвета и с высокой, «взбитой», грудью. В дни войны я и раньше видел и других валькирий, но те были мельче и не так живописнее, как эта, а значит, не бросались в глаза.</w:t>
      </w:r>
    </w:p>
    <w:p>
      <w:pPr>
        <w:pStyle w:val="Normal"/>
        <w:tabs>
          <w:tab w:val="clear" w:pos="708"/>
          <w:tab w:val="left" w:pos="1680" w:leader="none"/>
        </w:tabs>
        <w:ind w:firstLine="360"/>
        <w:jc w:val="both"/>
        <w:rPr/>
      </w:pPr>
      <w:r>
        <w:rPr/>
        <w:t>Мне не хватает красок на моей словесной палитре, чтобы дать полный портрет этой валькирии. Однако я вообще теряюсь при попытке дать описание нашей городской площади в нынешнее время, но попробую сделать и это.</w:t>
      </w:r>
    </w:p>
    <w:p>
      <w:pPr>
        <w:pStyle w:val="Normal"/>
        <w:tabs>
          <w:tab w:val="clear" w:pos="708"/>
          <w:tab w:val="left" w:pos="1680" w:leader="none"/>
        </w:tabs>
        <w:ind w:firstLine="360"/>
        <w:jc w:val="both"/>
        <w:rPr/>
      </w:pPr>
      <w:r>
        <w:rPr/>
        <w:t xml:space="preserve">После окончания строительства торгового центра и возведения напротив него нового здания райкома партии, которые стали примыкать к площади с обеих сторон (с шоссейной трассой между ними), возникла такая острота: комцентр и торгцентр напротив друг друга поневоле наводят на мысль о родственности душ коммунистов и торгашей. Но не успела острота обрасти бородой, как коммунистам дали под зад коленкой, и по этой причине здание комцентра не достроено до сих пор. Между этими «центрами»  и образовалась площадь уже в увеличенном размере, к которой примыкает и здание бывшего райисполкома и бывшей же администрации района (сейчас, в дни войны, как я уже писал, здание  управы, в котором располагается и штаб грузинского военного командования). Из-за площади центр нашего невзрачного, серого городишка принял более-менее благопристойный вид. </w:t>
      </w:r>
    </w:p>
    <w:p>
      <w:pPr>
        <w:pStyle w:val="Normal"/>
        <w:tabs>
          <w:tab w:val="clear" w:pos="708"/>
          <w:tab w:val="left" w:pos="1680" w:leader="none"/>
        </w:tabs>
        <w:ind w:firstLine="360"/>
        <w:jc w:val="both"/>
        <w:rPr/>
      </w:pPr>
      <w:r>
        <w:rPr/>
        <w:t>Эта площадь задолго до войны была местом «рандеву» местных жителей, наших сограждан, особенно мужчин, которые живо обсуждали перипетии футбольных матчей, а затем прямиком шли в городские либо пригородные рестораны (с апацхами в придачу), где кутили и прожигали жизнь. Когда же началось новое поветрие, связанное с грузинскими неформалами, когда на политическом горизонте замерцала звезда Звиада (тогда ещё не Зви-а-ди!) Гамсахурдиа, когда политика властно вторглась в жизнь людей и в этом, сером, сонном городишке, местные жители, опять-таки особенно из мужчин, уже живо обсуждали все политические новости, перемывая косточки политикам, причём доставалось на орехи лишь абхазским да российским политикам. Так как, в основном, Звиад Гамсахурдиа был их кумиром, именно он владел их умом и сердцем. После его изгнания появились уже новые кумиры. А затем началась война…</w:t>
      </w:r>
    </w:p>
    <w:p>
      <w:pPr>
        <w:pStyle w:val="Normal"/>
        <w:tabs>
          <w:tab w:val="clear" w:pos="708"/>
          <w:tab w:val="left" w:pos="1680" w:leader="none"/>
        </w:tabs>
        <w:ind w:firstLine="360"/>
        <w:jc w:val="both"/>
        <w:rPr/>
      </w:pPr>
      <w:r>
        <w:rPr/>
        <w:t>В нынешнюю военную пору на площади с раннего утра (так сказать, «с ранья»)  стоит неумолчный гул: от шума моторов машин, броневой техники и говора людей – как военных, так и мирян, – моих сограждан и беженцев из грузинских сёл. Беженцы снуют в поисках хлеба насущного и крова над головой, выметая из брошенных домов любое, даже захудалое, добро. А так же устраивают митинги, проклиная абхазов на чём свет стоит и желая им всяческих бед, в том числе и в загробном царстве. А вот мои сограждане не заняты ничем, потому что не работает, как я уже писал, ни одно предприятие, за исключением нескольких (хлебозавод, больница, электроподстанция, городская управа  да плюс к ним правоохранительные ведомства,  работники которых, впрочем, черпают воду решетом), и они, горожане, поневоле превратились в зевак. И занимаются лишь тем, что с утра и до полудня – после полудня они почему-то покидают площадь – рассуждают о политике, перемалывая слухи и перемывая косточки политикам, особенно, как и раньше, до войны, абхазским и российским. Основным источником нынешних бед они, конечно, считают «абхазских сепаратистов» и русских, которые, разумеется, на их стороне, и редко кто говорит горькие, но трезвые слова. Однако, кстати, не все мои сограждане являются благородными свидетелями: многие из молодых парней  вошли в местные батальоны и воюют с партизанами, а так же  ловят и рыбку в мутной воде: и они стараются урвать из «гуманитарки» свои крохи, продают солдатский провиант и оружие с боеприпасами, записывают в эти батальоны «мёртвых душ», которые ни сном ни духом не ведают об этом (некоторые из них вообще не живут здесь, а уехали из Абхазии до войны  либо в дни войны – от греха подальше), а всё то, что «причитается» им – провиант, боеприпасы, форма, денежное довольствие  и пр. – уходит налево, превращается в деньги и оседает в карманах этих ловчил. По слухам, о чём говорил мне сосед с «лимонкой», да и от других я слышу подобное, ловчилы знают, что и у  других, гораздо выше их рангом и положением, «тоже есть рот», как у нас говорят, поэтому «подкармливают» и их. И это не считая прямых  бандитских ограблений беззащитного населения, а так же и брошенных домов, в основном  принадлежащих абхазам. Местные богачи из  мингрелов и грузин тоже не являются благородными свидетелями: они в тесном «контакте» с военным командованием, устраивают им  застолья (в особенности привечают Джабу), оказывают им и другие знаки внимания,  в частности, вносят в «казну» военного командования немалую деньгу, а в «штабе» и управе чувствуют себя как рыба в воде.</w:t>
      </w:r>
    </w:p>
    <w:p>
      <w:pPr>
        <w:pStyle w:val="Normal"/>
        <w:tabs>
          <w:tab w:val="clear" w:pos="708"/>
          <w:tab w:val="left" w:pos="1680" w:leader="none"/>
        </w:tabs>
        <w:ind w:firstLine="360"/>
        <w:jc w:val="both"/>
        <w:rPr/>
      </w:pPr>
      <w:r>
        <w:rPr/>
        <w:t>Но я увлёкся, и опять вернусь к площади. Военные на ней, и пришлые, и местные, всегда с неизменным автоматом и носят его в руке либо на плече, как заступ и мотыгу. Или же, как дубину, которую носили их пращуры в звериных шкурах. Обычное одеяние воителей – камуфляжная форма или форма цвета хаки, с кепочкой или без оной, с высокими, на толстых шнуровках, чёрными добротными ботинками, причём на любой форме нет никаких знаков различия. Как, впрочем, и знаков отличия, потому, наверное, что до чеканки медалей и орденов руки у грузинского военного командования и  руководства ещё не дошли. Однако человек с автоматом бывает и без всякой формы, и таких подавляющее большинство, – они в своей обычной одежде, но у многих – и в форме, и без неё – на груди пристёгнуты брезентовые подсумки, или «лифы», как их называют, в кармашки которых засунуты лимонки и рожки от автоматов. А иногда и ножи, больше похожие на тесаки. Многие из воителей, особенно пришлые, бородатые, некоторые без бород, усатые и безусые. Воители,  особенно из бородатых, носят и чёрные ленты вокруг головы, и у некоторых из них, как я уже писал, пристёгнут и крест к ленте в лобной части. Среди автоматчиков слышна грузинская, мингрельская, сванская и, как это ни странно,  русская речь. Ведут они себя, между прочим, пристойно  – сценка, увиденная мной, когда воители выясняли отношения между собой, наверно, редкое явление. По крайней мере, кроме этой сценки, я не наблюдал ничего подобного. «Озоруют» же и «шалят» они в других местах, более «укромных», а там  уже «гуляют» по-чёрному. И от такой «гульбы» люди поневоле стонут, но не смеют подать голоса…</w:t>
      </w:r>
    </w:p>
    <w:p>
      <w:pPr>
        <w:pStyle w:val="Normal"/>
        <w:tabs>
          <w:tab w:val="clear" w:pos="708"/>
          <w:tab w:val="left" w:pos="1680" w:leader="none"/>
        </w:tabs>
        <w:ind w:firstLine="360"/>
        <w:jc w:val="both"/>
        <w:rPr/>
      </w:pPr>
      <w:r>
        <w:rPr/>
        <w:t>Итак, в наш город вошло войско Лоти-Вахтанга Кобалия, но, по слухам, оно квартирует в селе Охурей,  а оттуда до моего родного села Река  – рукой подать. Пока что приход современного Уту Микава (раньше я назвал его Маци Хвития) связан с надеждой о мире. С переходом его в стан новейшего грузинского режима пал последний оплот звиадизма в Западной Грузии и произошло единение грузинского народа. Но – против «абхазских сепаратистов и экстремистов и их наёмников», хотя и утверждается, как я только что написал, что он явился сюда с миротворческой миссией. Однако его люди вместо оливковой ветви держат автоматы, которые могут быть пущены в ход, если миротворческая миссия не даст желаемых результатов.</w:t>
      </w:r>
    </w:p>
    <w:p>
      <w:pPr>
        <w:pStyle w:val="Normal"/>
        <w:tabs>
          <w:tab w:val="clear" w:pos="708"/>
          <w:tab w:val="left" w:pos="1680" w:leader="none"/>
        </w:tabs>
        <w:ind w:firstLine="360"/>
        <w:jc w:val="both"/>
        <w:rPr/>
      </w:pPr>
      <w:r>
        <w:rPr/>
        <w:t>И вот тогда грузинские войска могут попытаться совершить кровавое «очищение» абхазских сёл. Словцо-то какое – «очищение», а? Словно имеют дело с насекомыми! Удастся ли им это «очищение» – это другой вопрос… Между прочим,  в романе Льосы «Война конца света» употребляется однокоренное с «очищением» слово: «… псы (солдаты правительственных войск в романе. – Авт.) дом за домом очищают от жагунсо (повстанцев. – Авт.)». Но процесс «очищения» абхазских сёл вряд ли будет успешным.</w:t>
      </w:r>
    </w:p>
    <w:p>
      <w:pPr>
        <w:pStyle w:val="Normal"/>
        <w:tabs>
          <w:tab w:val="clear" w:pos="708"/>
          <w:tab w:val="left" w:pos="1680" w:leader="none"/>
        </w:tabs>
        <w:ind w:firstLine="360"/>
        <w:jc w:val="both"/>
        <w:rPr/>
      </w:pPr>
      <w:r>
        <w:rPr/>
        <w:t xml:space="preserve">Я только что сравнил Л. Кобалия с Уту Микава, а эта историческая личность хотя и действовала в Мингрелии, ибо и сам был мингрелом,  жила в иную эпоху, в прошлом веке. Поэтому такая параллель не совсем верна и может быть применена к Кобалия с большой натяжкой. Ибо, кроме того, Уту Микава, прозванный «Дантоном мингрельской революции», восстал против крепостнического строя и царского режима и, в конце концов, чуть не сложил голову, а вот Кобалия восстал было против  новейшего грузинского режима, но тут же сложил крылышки. </w:t>
      </w:r>
    </w:p>
    <w:p>
      <w:pPr>
        <w:pStyle w:val="Normal"/>
        <w:tabs>
          <w:tab w:val="clear" w:pos="708"/>
          <w:tab w:val="left" w:pos="1680" w:leader="none"/>
        </w:tabs>
        <w:ind w:firstLine="360"/>
        <w:jc w:val="both"/>
        <w:rPr/>
      </w:pPr>
      <w:r>
        <w:rPr/>
        <w:t xml:space="preserve">В связи с этим вспомнил я о метаниях и шатаниях Григория Мелехова из «Тихого Дона» и его слова о том, что он «плавает, как дерьмо в проруби»: ведь  он переходил и  на сторону красных, а затем со своим  отрядом уходил  к белому казачеству, обращая оружие уже против них.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апреля,  воскресенье</w:t>
      </w:r>
    </w:p>
    <w:p>
      <w:pPr>
        <w:pStyle w:val="Normal"/>
        <w:tabs>
          <w:tab w:val="clear" w:pos="708"/>
          <w:tab w:val="left" w:pos="1680" w:leader="none"/>
        </w:tabs>
        <w:ind w:firstLine="360"/>
        <w:jc w:val="both"/>
        <w:rPr/>
      </w:pPr>
      <w:r>
        <w:rPr/>
        <w:t>День стоит такой же чудесный, что и вчера, но чуточку похолодало, а над городом – еле заметная хмарь.</w:t>
      </w:r>
    </w:p>
    <w:p>
      <w:pPr>
        <w:pStyle w:val="Normal"/>
        <w:tabs>
          <w:tab w:val="clear" w:pos="708"/>
          <w:tab w:val="left" w:pos="1680" w:leader="none"/>
        </w:tabs>
        <w:ind w:firstLine="360"/>
        <w:jc w:val="both"/>
        <w:rPr/>
      </w:pPr>
      <w:r>
        <w:rPr/>
        <w:t>Вчера по телефону разговаривал с дочерью. Сначала разговор шёл лёгкий, хотя на душе кошки скребли, но затем «куснул» её, хотя ни в чём, бедняжка, не виновата, а она перешла на всхлипы и бросила трубку. Вечером пришла к нам – впервые после «выхода» замуж, была печальна, как и мы, а тут я ещё подлил масла в огонь. Но не буду писать, в чём соль. Она внезапно встала и ушла, а я, чтобы скрыть досаду на себя, накричал и на жену, и на «малыша»… Да-а, нервы  у меня ни к чёрту. А что прикажешь делать, когда  вокруг такая «развесёлая» жизнь?! В гробу я видал такую жизнь, и в белых тапочках! От  дум  жена исхудала настолько, что выглядит старше своих лет. Не лучше выгляжу и я – хожу и костями гремлю, как говорит разбитной люд…</w:t>
      </w:r>
    </w:p>
    <w:p>
      <w:pPr>
        <w:pStyle w:val="Normal"/>
        <w:tabs>
          <w:tab w:val="clear" w:pos="708"/>
          <w:tab w:val="left" w:pos="1680" w:leader="none"/>
        </w:tabs>
        <w:ind w:firstLine="360"/>
        <w:jc w:val="both"/>
        <w:rPr/>
      </w:pPr>
      <w:r>
        <w:rPr/>
        <w:t xml:space="preserve">Военного коменданта нашего города Анзора Маргиани куда-то засунули, а на его место прислали некоего Малхаза Кипиани, которого я не видел и в глаза, как и прежнего (судя по фамилиям, они сваны). Да, Маргиани не мозолил мне глаза, но его лицо аскета несколько раз промелькнуло в местных телепередачах. По слухам, он ушёл отсюда, здорово погрев руки. Лови момент (Гораций), ребята!.. </w:t>
      </w:r>
    </w:p>
    <w:p>
      <w:pPr>
        <w:pStyle w:val="Normal"/>
        <w:tabs>
          <w:tab w:val="clear" w:pos="708"/>
          <w:tab w:val="left" w:pos="1680" w:leader="none"/>
        </w:tabs>
        <w:ind w:firstLine="360"/>
        <w:jc w:val="both"/>
        <w:rPr/>
      </w:pPr>
      <w:r>
        <w:rPr/>
        <w:t>Мы, как писала Зинаида Гиппиус в «Петербургском дневнике», заключены в «стенах мрака».</w:t>
      </w:r>
    </w:p>
    <w:p>
      <w:pPr>
        <w:pStyle w:val="Normal"/>
        <w:tabs>
          <w:tab w:val="clear" w:pos="708"/>
          <w:tab w:val="left" w:pos="1680" w:leader="none"/>
        </w:tabs>
        <w:ind w:firstLine="360"/>
        <w:jc w:val="both"/>
        <w:rPr/>
      </w:pPr>
      <w:r>
        <w:rPr/>
        <w:t>А зловонное «болото» всё  смердит, и нет от него спасения.</w:t>
      </w:r>
    </w:p>
    <w:p>
      <w:pPr>
        <w:pStyle w:val="Normal"/>
        <w:tabs>
          <w:tab w:val="clear" w:pos="708"/>
          <w:tab w:val="left" w:pos="1680" w:leader="none"/>
        </w:tabs>
        <w:ind w:firstLine="360"/>
        <w:jc w:val="both"/>
        <w:rPr/>
      </w:pPr>
      <w:r>
        <w:rPr/>
        <w:t>А каково тем, кто в абхазских сёлах? Разумеется, там гораздо хуже, чем здесь, о чём доносят лишь слухи. Но и по ним можно судить, насколько трудно людям. Несмотря на все трудности и страдания, на кровь и  гибель людей, там с оружием в руках отстаивают своё право жить на этой земле, унаследованной от предков.</w:t>
      </w:r>
    </w:p>
    <w:p>
      <w:pPr>
        <w:pStyle w:val="Normal"/>
        <w:tabs>
          <w:tab w:val="clear" w:pos="708"/>
          <w:tab w:val="left" w:pos="1680" w:leader="none"/>
        </w:tabs>
        <w:ind w:firstLine="360"/>
        <w:jc w:val="both"/>
        <w:rPr/>
      </w:pPr>
      <w:r>
        <w:rPr/>
        <w:t>Здесь же, повторяю, «болото», и смердящая «вонь» от него не даёт покоя. Эту «вонь» особенно остро ощущаю я – человек не от мира сего, человек,  без лишней скромности, воспитанный на идеалах, которые, особенно в такую пору, кажутся  и считаются  эфемерными.</w:t>
      </w:r>
    </w:p>
    <w:p>
      <w:pPr>
        <w:pStyle w:val="Normal"/>
        <w:tabs>
          <w:tab w:val="clear" w:pos="708"/>
          <w:tab w:val="left" w:pos="1680" w:leader="none"/>
        </w:tabs>
        <w:ind w:firstLine="360"/>
        <w:jc w:val="both"/>
        <w:rPr/>
      </w:pPr>
      <w:r>
        <w:rPr/>
        <w:t>А от кваканья  лягушек – и в прямом  смысле, и в переносном – лопается голова. Как и от тяжких ду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апреля, среда</w:t>
      </w:r>
    </w:p>
    <w:p>
      <w:pPr>
        <w:pStyle w:val="Normal"/>
        <w:tabs>
          <w:tab w:val="clear" w:pos="708"/>
          <w:tab w:val="left" w:pos="1680" w:leader="none"/>
        </w:tabs>
        <w:ind w:firstLine="360"/>
        <w:jc w:val="both"/>
        <w:rPr/>
      </w:pPr>
      <w:r>
        <w:rPr/>
        <w:t>Недавно, возвращаясь домой, заметил возле железнодорожного переезда около 8-10 гвардейцев, при полной экипировке и боевой выкладке. Их поведение мне не  понравилось, поэтому свернул на другую улицу, чтобы направиться домой кружным путём. Вот так, хожу по родному городу с опаской и оглядкой!..</w:t>
      </w:r>
    </w:p>
    <w:p>
      <w:pPr>
        <w:pStyle w:val="Normal"/>
        <w:tabs>
          <w:tab w:val="clear" w:pos="708"/>
          <w:tab w:val="left" w:pos="1680" w:leader="none"/>
        </w:tabs>
        <w:ind w:firstLine="360"/>
        <w:jc w:val="both"/>
        <w:rPr/>
      </w:pPr>
      <w:r>
        <w:rPr/>
        <w:t>Вчера в грузинском парламенте вновь обсуждался абхазский вопрос. Что там было сказано и какие были сделаны выводы, не знаю, но с зажигательной речью  выступил премьер-министр АРА Т. Надарейшвили, но и о ней не могу сказать ничего определённого. Потому что «подоспел» лишь к её концу. Но, насколько я понял из концовки речи, оратор, как всегда, был настроен воинственно и придерживался военного, а не мирного разрешения абхазской проблемы.</w:t>
      </w:r>
    </w:p>
    <w:p>
      <w:pPr>
        <w:pStyle w:val="Normal"/>
        <w:tabs>
          <w:tab w:val="clear" w:pos="708"/>
          <w:tab w:val="left" w:pos="1680" w:leader="none"/>
        </w:tabs>
        <w:ind w:firstLine="360"/>
        <w:jc w:val="both"/>
        <w:rPr/>
      </w:pPr>
      <w:r>
        <w:rPr/>
        <w:t>По предложению Э. Шеварднадзе на этом заседании парламента на Т. Н. возложены и обязанности главнокомандующего всеми грузинскими вооружёнными силами в Абхазии и присвоено звание генерал-майора. То есть, точнее, на той, разумеется, её территории, которая «контролируется» новой  властью. В связи с этим назначением Э. Ш. изволил пошутить, что воинское  звание дано Т. Н. на период  войны, но когда, дескать, наступит мир, надобность в этом звании отпадёт, так как его обладатель будет заниматься вопросами  мира, а не войны. Новоиспечённый главнокомандующий и генерал тут же дал интервью «Алиони», которое передали сегодня. Это война, господа, заявил он, а не игра, поэтому мы должны перейти к более решительным шагам и очистить Гудауту, Гагру и Ткварчели от врага. Абхазы стреляют в нас, заявил далее генерал, а мы всё говорим, что они – наши братья. Так какие же они наши братья, когда стреляют в нас?</w:t>
      </w:r>
    </w:p>
    <w:p>
      <w:pPr>
        <w:pStyle w:val="Normal"/>
        <w:tabs>
          <w:tab w:val="clear" w:pos="708"/>
          <w:tab w:val="left" w:pos="1680" w:leader="none"/>
        </w:tabs>
        <w:ind w:firstLine="360"/>
        <w:jc w:val="both"/>
        <w:rPr/>
      </w:pPr>
      <w:r>
        <w:rPr/>
        <w:t>Только что по грузинской телеинформационной передаче узнал, что парламентом Грузии создан Совет обороны Абхазии, председателем коего назначен опять-таки генерал-майор Т. Надарейшвили. Таким образом, ему дан карт-бланш. Эта же телепередача – «Вестник», и  на  русском языке, – показала его интервью, данное им одному из постоянных ведущих «Вестника», телепирату Марку Рывкину. Я опять подоспел к концу интервью, но услышал, как генерал сказал примерно следующее: «Мы не ведём войну, а играем в военные игры. С Ардзинба, Шамба и Озганом, сделал он ударение на этой фамилии на первом слоге, а так же и с другими мы на переговоры не пойдём, потому что они преступники и их должен судить международный суд. Требование абхазской стороны о выводе грузинских войск из Абхазии неприемлемо, продолжал он, так как это означает вывод грузинских войск из Грузии (дескать, Абхазия – это территория Грузии. – Авт.). Сейчас войска в Абхазии в основном укомплектованы местными жителями, и выходит, таким образом, что они должны покинуть родные места»…</w:t>
      </w:r>
    </w:p>
    <w:p>
      <w:pPr>
        <w:pStyle w:val="Normal"/>
        <w:tabs>
          <w:tab w:val="clear" w:pos="708"/>
          <w:tab w:val="left" w:pos="1680" w:leader="none"/>
        </w:tabs>
        <w:ind w:firstLine="360"/>
        <w:jc w:val="both"/>
        <w:rPr>
          <w:i/>
          <w:i/>
        </w:rPr>
      </w:pPr>
      <w:r>
        <w:rPr>
          <w:i/>
        </w:rPr>
        <w:t>Генерал до конца остался верен своим словам, пока ему не дали по шапке, о чём речь ещё впереди. В интервью грузинскому радио 13. 05. 1993 г. он сказал, в частности, следующее: «Победа будет очень скоро. Сейчас господин Г. Каркарашвили назначен Министром обороны (это произошло 6. 05. 1993 г., о чём речь  также впереди. – Авт.), и у нас  с ним очень дружественные отношения. И было время, когда мы с ним сидели, и ни у  Гии (у Каркарашвили, значит. – Авт.), ни у меня не было ни прав, ни возможности, и кричали, зачем это  делается так, а не так! А сегодня и у меня, и  у него есть такая возможность. И этот  наш дуэт вызывает страх. Между прочим, из Гудауты  пришёл слух о том, что абхазы сказали: раз Надарейшвили стал генералом, а Каркарашвили Министром обороны, плохи наши дела, лучше, мол, бросим оружие (смеётся)…» («Белая книга Абхазии», с. 82). Я не буду комментировать этот полубред.</w:t>
      </w:r>
    </w:p>
    <w:p>
      <w:pPr>
        <w:pStyle w:val="Normal"/>
        <w:tabs>
          <w:tab w:val="clear" w:pos="708"/>
          <w:tab w:val="left" w:pos="1680" w:leader="none"/>
        </w:tabs>
        <w:ind w:firstLine="360"/>
        <w:jc w:val="both"/>
        <w:rPr/>
      </w:pPr>
      <w:r>
        <w:rPr/>
        <w:t>Вечером российские  «Новости» передали, что войска, верные министру обороны Тенгизу Китовани, перебрасываются в Тбилиси – возможно, в борьбе за власть… Да, марионетка сидит на марионетке и марионеткой же управляет. Спектакли в театре абсурда всё идут, и без антрактов, но идут спектакли и в театре марионеток, в грандиозном кукольном театре, в грандиозном вертепе  на сцене  жизни. И тоже без антрактов, с полным аншлагом, а нити всё не рвутся. Никак не рвутся, чёрт бы побрал всё это совсем!..</w:t>
      </w:r>
    </w:p>
    <w:p>
      <w:pPr>
        <w:pStyle w:val="Normal"/>
        <w:tabs>
          <w:tab w:val="clear" w:pos="708"/>
          <w:tab w:val="left" w:pos="1680" w:leader="none"/>
        </w:tabs>
        <w:ind w:firstLine="360"/>
        <w:jc w:val="both"/>
        <w:rPr/>
      </w:pPr>
      <w:r>
        <w:rPr/>
        <w:t>В своём вечернем выпуске «абхазское» телевидение сообщило, что 26 апреля  состоялась встреча между ткварчельской делегацией и очамчирским военным командованием. Вторая встреча намечалась сегодня, 28 апреля, но она не состоялась из-за неявки ткварчельской делегаци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9 апреля, четверг</w:t>
      </w:r>
    </w:p>
    <w:p>
      <w:pPr>
        <w:pStyle w:val="Normal"/>
        <w:tabs>
          <w:tab w:val="clear" w:pos="708"/>
          <w:tab w:val="left" w:pos="1680" w:leader="none"/>
        </w:tabs>
        <w:ind w:firstLine="360"/>
        <w:jc w:val="both"/>
        <w:rPr/>
      </w:pPr>
      <w:r>
        <w:rPr/>
        <w:t xml:space="preserve">Вчера в Сухум прибыли Э. Шеварднадзе, Т. Сигуа и Т. Надарейшвили вместе с другими официальными лицами. </w:t>
      </w:r>
    </w:p>
    <w:p>
      <w:pPr>
        <w:pStyle w:val="Normal"/>
        <w:tabs>
          <w:tab w:val="clear" w:pos="708"/>
          <w:tab w:val="left" w:pos="1680" w:leader="none"/>
        </w:tabs>
        <w:ind w:firstLine="360"/>
        <w:jc w:val="both"/>
        <w:rPr/>
      </w:pPr>
      <w:r>
        <w:rPr/>
        <w:t>Сегодня мне передали, что Э. Ш. выступил здесь и сделал при этом несколько заявлений. Суть такова: он предупредил, что в случае продолжения бомбёжек Сухуми без промедления будет дан ответный огневой удар по Гудауте  – мы-де располагаем достаточными силами, чтобы перейти к решительным военным действиям. Кроме того, он ещё раз предложил абхазской стороне сесть за стол переговоров…</w:t>
      </w:r>
    </w:p>
    <w:p>
      <w:pPr>
        <w:pStyle w:val="Normal"/>
        <w:tabs>
          <w:tab w:val="clear" w:pos="708"/>
          <w:tab w:val="left" w:pos="1680" w:leader="none"/>
        </w:tabs>
        <w:ind w:firstLine="360"/>
        <w:jc w:val="both"/>
        <w:rPr/>
      </w:pPr>
      <w:r>
        <w:rPr/>
        <w:t>Министерство иностранных дел России направило соответствующему ведомству Грузии ноту протеста – о фактах нарушений  в Абхазии прав человека и притеснений в ней русского и русскоязычного населения, вплоть до убийств людей. Если эти факты будут  иметь место и впредь, МИД России намерено обратиться в ООН и в ОБСЕ.</w:t>
      </w:r>
    </w:p>
    <w:p>
      <w:pPr>
        <w:pStyle w:val="Normal"/>
        <w:tabs>
          <w:tab w:val="clear" w:pos="708"/>
          <w:tab w:val="left" w:pos="1680" w:leader="none"/>
        </w:tabs>
        <w:ind w:firstLine="360"/>
        <w:jc w:val="both"/>
        <w:rPr/>
      </w:pPr>
      <w:r>
        <w:rPr/>
        <w:t>Продолжается  игра на нервах и – на крови…</w:t>
      </w:r>
    </w:p>
    <w:p>
      <w:pPr>
        <w:pStyle w:val="Normal"/>
        <w:tabs>
          <w:tab w:val="clear" w:pos="708"/>
          <w:tab w:val="left" w:pos="1680" w:leader="none"/>
        </w:tabs>
        <w:ind w:firstLine="360"/>
        <w:jc w:val="both"/>
        <w:rPr/>
      </w:pPr>
      <w:r>
        <w:rPr/>
        <w:t>Увидел танк уже с числом 07 на броне, к которому слева  пририсован мелом  ещё один ноль, –  как видно, намёк на героя романов Яна Флеминга – Джеймса Бонда, агента 007. Оказывается, среди  гвардейцев не все дремучие. Но поклонение грузинских  воителей образу Джеймса  Бонда – символа насилия  – не порождает радужных мысле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0 апреля,  пятница</w:t>
      </w:r>
    </w:p>
    <w:p>
      <w:pPr>
        <w:pStyle w:val="Normal"/>
        <w:tabs>
          <w:tab w:val="clear" w:pos="708"/>
          <w:tab w:val="left" w:pos="1680" w:leader="none"/>
        </w:tabs>
        <w:ind w:firstLine="360"/>
        <w:jc w:val="both"/>
        <w:rPr/>
      </w:pPr>
      <w:r>
        <w:rPr/>
        <w:t>Утренние российские «Новости» сообщили, что вчера на глазах Главы грузинского государства Э. Шеварднадзе и премьер-министра Грузии Т. Сигуа, когда они находились на передовой по линии основного  фронта  вдоль реки Гумиста (по другой версии – в центре Сухума), разорвались три снаряда… Но, замечу уже я, вышеозначенные особы отделались лишь лёгким испугом, не получив даже царапины… Перед вылетом  в Тбилиси  Э. Ш. вновь заявил, что, если бомбёжка Сухуми не прекратится, грузинская сторона оставляет за собой право нанести массированный огневой удар по Гудауте всеми имеющимися вооружёнными средствами. Кроме того,  заявил, что Сухуми надёжно защищён, но положение всё ещё остаётся тревожным. В основном, по его словам, из-за постоянной бомбёжки города абхазской стороной…</w:t>
      </w:r>
    </w:p>
    <w:p>
      <w:pPr>
        <w:pStyle w:val="Normal"/>
        <w:tabs>
          <w:tab w:val="clear" w:pos="708"/>
          <w:tab w:val="left" w:pos="1680" w:leader="none"/>
        </w:tabs>
        <w:ind w:firstLine="360"/>
        <w:jc w:val="both"/>
        <w:rPr/>
      </w:pPr>
      <w:r>
        <w:rPr/>
        <w:t>Сейчас передо мной лежит книжка Э. Шеварднадзе «Советская Грузия», выпущенная Политиздатом в 1979 г. 100 тыс. тиражом. Она начинается так: «На  часах истории – время социализма. Вот уже более шести десятилетий человечество живёт по новому летосчислению». А заканчивается  так: «Бессмертие Октября – в бессмертии ленинских идей. Чем дальше уходит время от 1917 года, тем более величественным и грандиозным, прекрасным и возвышенным предстаёт перед  нами  самое  великое свершение в истории человечества, самое гениальное творение народных масс – Октябрьская  революция». Правда, дух захватывает? А если серьёзно, сколько же масок у этого человека? Как, впрочем, у многих правителей, ныне живущих и ушедших в мир теней, подобных ему? Ведь политики – это лицедеи, «должность» их  к этому обязывает…</w:t>
      </w:r>
    </w:p>
    <w:p>
      <w:pPr>
        <w:pStyle w:val="Normal"/>
        <w:tabs>
          <w:tab w:val="clear" w:pos="708"/>
          <w:tab w:val="left" w:pos="1680" w:leader="none"/>
        </w:tabs>
        <w:ind w:firstLine="360"/>
        <w:jc w:val="both"/>
        <w:rPr/>
      </w:pPr>
      <w:r>
        <w:rPr/>
        <w:t xml:space="preserve">Недавно появились сведения, что отряд из «Мхедриони» уже находится на подступах к Ткуарчалу. Да и «крёстный отец» этих воителей сие не отрицал: стоит, дескать, им сказать «ура!» («ваша!» по-грузински), как тут же возьмут город (об этом я уже писал). Но этому отряду, оказывается, абхазские партизаны и ткуарчальские ополченцы задали жару и перцу: зажали в кольцо, хотя сами воители хотели зажать Ткуарчал в мёртвое кольцо. Отряду грозило полное истребление, но тут на помощь подоспел гурийский (или горийский; горийский – это из города Гори, родины И. В. Сталина, а гурийский – уже из Гурии, административной области в Грузии, на этот раз родины Э. А. Шеварднадзе) батальон и вызволил их из беды. Однако, по всем данным, несколько десятков из этого отряда «Мхедриони» всё же нашли там свою могилу…   </w:t>
      </w:r>
    </w:p>
    <w:p>
      <w:pPr>
        <w:pStyle w:val="Normal"/>
        <w:tabs>
          <w:tab w:val="clear" w:pos="708"/>
          <w:tab w:val="left" w:pos="1680" w:leader="none"/>
        </w:tabs>
        <w:ind w:firstLine="360"/>
        <w:jc w:val="both"/>
        <w:rPr/>
      </w:pPr>
      <w:r>
        <w:rPr/>
        <w:t>Современный Маци Хвития и Уту Микава – Лоти, он же Вахтанг, Кобалия вернулся в Мингрелию со своим отрядом. Если верить слухам, на этот раз криминального толка, звиадисты убили в Мингрелии мать и ребёнка, а их родственники взяли в заложники сына Лоти Кобалия, – с тем, чтобы он нашёл убийц. До этого Л. К. побывал  у абхазов – в Ткуарчале, в Пицунде, в Гудауте, но о результатах его поездок история и слухи пока умалчивают. Грузинские масс-медиа питают надежду, что он вернётся в Абхазию и встанет плечом к плечу с доблестными сынами единой и неделимой. Нет никакого  сомнения в том, что такого поворота событий желают и официальные грузинские власти…</w:t>
      </w:r>
    </w:p>
    <w:p>
      <w:pPr>
        <w:pStyle w:val="Normal"/>
        <w:tabs>
          <w:tab w:val="clear" w:pos="708"/>
          <w:tab w:val="left" w:pos="1680" w:leader="none"/>
        </w:tabs>
        <w:ind w:firstLine="360"/>
        <w:jc w:val="both"/>
        <w:rPr/>
      </w:pPr>
      <w:r>
        <w:rPr/>
        <w:t>Меж тем закулисная борьба и закулисные интриги в единой и неделимой не прекращаются. Молва утверждает, что «солдафон» без особой хитрости заявил, имея в виду «белого дьявола»:  «Я его привел, и я же его уберу!» В начальных записях в сем дневнике я приводил слова Э. Шеварднадзе из его интервью газете «Московские новости». В частности, эти: «Правда, были консультации с лидерами некоторых партий, общественными деятелями». Так прокомментировал сам Э. Ш. одну из причин своего решения «вернуться в Грузию», но, так  сказать, на дипломатическом языке. А вот «солдафон» выразил всё это по-солдатски грубо, без обиняков. Теперь же ему и тем, кто «привёл его сюда», стало ясно, что они поставили не на ту карту, не на ту «лошадку». Видимо, он встал у них поперёк горла – из-за того, что не оправдал тех надежд, которые возлагались на него, и не выполнил тех обещаний, которых он, вне всякого сомнения, давал, поэтому не исключён вариант военного переворота…</w:t>
      </w:r>
    </w:p>
    <w:p>
      <w:pPr>
        <w:pStyle w:val="Normal"/>
        <w:tabs>
          <w:tab w:val="clear" w:pos="708"/>
          <w:tab w:val="left" w:pos="1680" w:leader="none"/>
        </w:tabs>
        <w:ind w:firstLine="360"/>
        <w:jc w:val="both"/>
        <w:rPr/>
      </w:pPr>
      <w:r>
        <w:rPr/>
        <w:t>Частый гость  на голубом экране Т. Надарейшвили  и сегодня дал интервью «абхазскому» телевидению в лице А. Берулава. Никакого отличия между этим интервью и тем, что он дал «Вестнику» на днях,  не было – одна и та же жвачка. Но добавил «изюминку»: из Абхазии выведены пришлые гвардейцы, и грузинское войско укомплектовано лишь местными гвардейцами… Мой комментарий: пришельцы никуда не ушли и не собираются уходить. Просто их рассовали по разным углам, чтобы не торчали на виду и не мозолили глаза: говорят, в селе Гудава (оно примыкает к нашему району, но входит в соседний район)  их видимо-невидимо, да и отсиживаются они в других местах. Но – до поры до времени, чтобы военное командование всегда имело их под рукой. Ведь мир полон неожиданностей, и таких, что могут сбить с панталыку и вояк, и прожжённых политиков, которые, казалось бы, предусмотрели всё, рассчитали многие ходы вперёд на жуткой  шахматной доске с живыми людьми…</w:t>
      </w:r>
    </w:p>
    <w:p>
      <w:pPr>
        <w:pStyle w:val="Normal"/>
        <w:tabs>
          <w:tab w:val="clear" w:pos="708"/>
          <w:tab w:val="left" w:pos="1680" w:leader="none"/>
        </w:tabs>
        <w:ind w:firstLine="360"/>
        <w:jc w:val="both"/>
        <w:rPr/>
      </w:pPr>
      <w:r>
        <w:rPr/>
        <w:t xml:space="preserve">Под вечер тишина опять была нарушена: далеко  за городом, в сторону абхазских сёл, вновь стали грохотать орудия под  стрекот   автоматных очередей.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 мая, понедельник</w:t>
      </w:r>
    </w:p>
    <w:p>
      <w:pPr>
        <w:pStyle w:val="Normal"/>
        <w:tabs>
          <w:tab w:val="clear" w:pos="708"/>
          <w:tab w:val="left" w:pos="1680" w:leader="none"/>
        </w:tabs>
        <w:ind w:firstLine="360"/>
        <w:jc w:val="both"/>
        <w:rPr/>
      </w:pPr>
      <w:r>
        <w:rPr/>
        <w:t>Позавчера, по сообщению Р. Хашига в российских «Новостях», в Абхазии произошло следующее. Грузинские войска вели интенсивный артобстрел села Эшера  и посёлка Новый Афон. Силами абхазской ПВО за Гумистой сбит грузинский самолёт-бомбардировщик, лётчик успел катапультироваться, но попал в плен. Между прочим, и по «Мацнэ» было сделано аналогичное сообщение, но по российским «Новостям» показали ещё и момент падения сбитого самолёта – за ним тянулся чёрный шлейф дыма...</w:t>
      </w:r>
    </w:p>
    <w:p>
      <w:pPr>
        <w:pStyle w:val="Normal"/>
        <w:tabs>
          <w:tab w:val="clear" w:pos="708"/>
          <w:tab w:val="left" w:pos="1680" w:leader="none"/>
        </w:tabs>
        <w:ind w:firstLine="360"/>
        <w:jc w:val="both"/>
        <w:rPr/>
      </w:pPr>
      <w:r>
        <w:rPr/>
        <w:t>Вчера по российским «Новостям» показали В. Ардзинба и озвучили его слова – и стало теплее на душе. Он затронул вопрос об обращении  грузинского парламента  от 22 апреля с. г. к абхазскому руководству с предложением о мирных переговорах, и добавил: создаётся впечатление, что грузинская сторона сама старается сделать всё для того, чтобы оттянуть начало переговорного процесса… Может быть, я исказил его слова, так как я, признаюсь, почти не слушал, что он говорил, а больше смотрел на его лицо, и эти его слова мне передали  в вольном пересказе…</w:t>
      </w:r>
    </w:p>
    <w:p>
      <w:pPr>
        <w:pStyle w:val="Normal"/>
        <w:tabs>
          <w:tab w:val="clear" w:pos="708"/>
          <w:tab w:val="left" w:pos="1680" w:leader="none"/>
        </w:tabs>
        <w:ind w:firstLine="360"/>
        <w:jc w:val="both"/>
        <w:rPr/>
      </w:pPr>
      <w:r>
        <w:rPr/>
        <w:t xml:space="preserve">В «Свободной Грузии» (27. 04. 1993 г.)   опубликована  статья «За кордоном – Россия» </w:t>
      </w:r>
      <w:r>
        <w:rPr>
          <w:i/>
        </w:rPr>
        <w:t>(в момент этой записи я забыл указать автора статьи, а сейчас и подавно не помню, кто он)</w:t>
      </w:r>
      <w:r>
        <w:rPr/>
        <w:t>, повествующая о нарушениях прав человека со стороны абхазов в  одном из посёлков Гагрской зоны. Да, факты, приведённые в ней, если они имели место в действительности, – из рук вон, но они бледнеют перед теми зверствами, что вытворяло, вытворяет и будет вытворять грузинское  воинство только в нашем городе, отдельно взятом, чему в дневнике я уделил немало места. А сколько ещё зверств, о чём мне ничего не известно?! Я не приветствую ни одну из сторон в жестокостях, но нужно понять, что «зачин» в этой кровавой вакханалии сделали всё-таки пришельцы, а затем «встали рядом» и некоторые местные жители, взявшиеся за оружие. В грузинских же масс-медиа расписывается лишь жестокость абхазов, но не сказано и не написано ни единого слова о зверствах, творимых воителями доблестной грузинской армии, что они начали, едва ступив на абхазскую землю, и продолжают по сию пору…</w:t>
      </w:r>
    </w:p>
    <w:p>
      <w:pPr>
        <w:pStyle w:val="Normal"/>
        <w:tabs>
          <w:tab w:val="clear" w:pos="708"/>
          <w:tab w:val="left" w:pos="1680" w:leader="none"/>
        </w:tabs>
        <w:ind w:firstLine="360"/>
        <w:jc w:val="both"/>
        <w:rPr/>
      </w:pPr>
      <w:r>
        <w:rPr/>
        <w:t>В том же номере «СГ» затронута тема и о Л. Кобалия – в недельном обозрении и в отчёте о пресс-конференции министра  обороны Грузии Т. Китовани под  заголовком «Переворота не будет – тревога оказалась ложной». В недельном обозрении Т. Ломсадзе есть такие слова: «Более того, ему  (Т. Китовани. – Авт.) удалось подчинить Министерству обороны (военные. – Авт.) формирования Лоти Кобалия». А в отчёте о названной пресс-конференции такие: «Министр обороны Республики Грузия охарактеризовал происшедшее воссоединение с грузинской армией военной группировки Лоти Кобалия как праздник для всего грузинского народа».</w:t>
      </w:r>
    </w:p>
    <w:p>
      <w:pPr>
        <w:pStyle w:val="Normal"/>
        <w:tabs>
          <w:tab w:val="clear" w:pos="708"/>
          <w:tab w:val="left" w:pos="1680" w:leader="none"/>
        </w:tabs>
        <w:ind w:firstLine="360"/>
        <w:jc w:val="both"/>
        <w:rPr/>
      </w:pPr>
      <w:r>
        <w:rPr/>
        <w:t>Однако этот праздник пока что не состоялся: как я писал в записи от 30 апреля, Л. Кобалия опять вернулся в Мингрелию. Об этом донесла  мирская молва, хотя, как известно, она что морская волна. Та же молва утверждает, что он покинул Абхазию и по той причине, что кто-то из военных пренебрежительно отозвался о нём: дескать, он похож на общипанного петуха. И смех  и грех!  Я же говорю, «дерьмо в проруби»…</w:t>
      </w:r>
    </w:p>
    <w:p>
      <w:pPr>
        <w:pStyle w:val="Normal"/>
        <w:tabs>
          <w:tab w:val="clear" w:pos="708"/>
          <w:tab w:val="left" w:pos="1680" w:leader="none"/>
        </w:tabs>
        <w:ind w:firstLine="360"/>
        <w:jc w:val="both"/>
        <w:rPr/>
      </w:pPr>
      <w:r>
        <w:rPr/>
        <w:t>Недавно я писал в дневнике, что на нашем хлебозаводе убит «мхедрионец», и даже указал его имя и фамилию. Грузинское телевидение почти каждый вечер поминает по 3-4 убитых на войне гвардейцев и «мхедрионцев», так вот,  оно на днях сообщило, что упомянутый  мной «мхедрионец» пал смертью храбрых  на поле боя, представив его, таким образом, очередным национальным  героем.</w:t>
      </w:r>
    </w:p>
    <w:p>
      <w:pPr>
        <w:pStyle w:val="Normal"/>
        <w:tabs>
          <w:tab w:val="clear" w:pos="708"/>
          <w:tab w:val="left" w:pos="1680" w:leader="none"/>
        </w:tabs>
        <w:ind w:left="360" w:hanging="0"/>
        <w:jc w:val="both"/>
        <w:rPr/>
      </w:pPr>
      <w:r>
        <w:rPr/>
      </w:r>
    </w:p>
    <w:p>
      <w:pPr>
        <w:pStyle w:val="Normal"/>
        <w:tabs>
          <w:tab w:val="clear" w:pos="708"/>
          <w:tab w:val="left" w:pos="1680" w:leader="none"/>
        </w:tabs>
        <w:ind w:left="360" w:hanging="0"/>
        <w:jc w:val="both"/>
        <w:rPr/>
      </w:pPr>
      <w:r>
        <w:rPr/>
        <w:t>5 мая, среда</w:t>
      </w:r>
    </w:p>
    <w:p>
      <w:pPr>
        <w:pStyle w:val="Normal"/>
        <w:tabs>
          <w:tab w:val="clear" w:pos="708"/>
          <w:tab w:val="left" w:pos="1680" w:leader="none"/>
        </w:tabs>
        <w:jc w:val="both"/>
        <w:rPr/>
      </w:pPr>
      <w:r>
        <w:rPr/>
        <w:t xml:space="preserve">     </w:t>
      </w:r>
      <w:r>
        <w:rPr/>
        <w:t>Сегодня – день рождения «малыша», ему исполнилось 14 лет. У меня растёт мальчик-огонь, свет моих очей, долгой ему жизни и настоящего счастья! То же самое я, конечно, желаю всем моим близким. Должны мы пережить эту лихую годину, иного нам, надеюсь, не дано…</w:t>
      </w:r>
    </w:p>
    <w:p>
      <w:pPr>
        <w:pStyle w:val="Normal"/>
        <w:tabs>
          <w:tab w:val="clear" w:pos="708"/>
          <w:tab w:val="left" w:pos="1680" w:leader="none"/>
        </w:tabs>
        <w:ind w:firstLine="360"/>
        <w:jc w:val="both"/>
        <w:rPr/>
      </w:pPr>
      <w:r>
        <w:rPr/>
        <w:t>Оказывается, уход Л. Кобалия из Абхазии действительно состоялся. И подтвердил это не кто иной, как сам министр обороны Т. Китовани, – в утреннем «Алиони». Он заявил, что его уход спровоцирован кем-то, кто желает раскола Грузии… Значит, праздник единения  грузинского народа  так и не состоялся?</w:t>
      </w:r>
    </w:p>
    <w:p>
      <w:pPr>
        <w:pStyle w:val="Normal"/>
        <w:tabs>
          <w:tab w:val="clear" w:pos="708"/>
          <w:tab w:val="left" w:pos="1680" w:leader="none"/>
        </w:tabs>
        <w:ind w:firstLine="360"/>
        <w:jc w:val="both"/>
        <w:rPr/>
      </w:pPr>
      <w:r>
        <w:rPr/>
        <w:t>В той же передаче «Алиони» было сказано, что З. Гамсахурдиа обратился с письмом (?) к абхазскому народу, в котором заявил, что «война в Абхазии закончится тогда, когда я вернусь». Так можно ждать  до  второго пришествия, но не его, а Христа!..</w:t>
      </w:r>
    </w:p>
    <w:p>
      <w:pPr>
        <w:pStyle w:val="Normal"/>
        <w:tabs>
          <w:tab w:val="clear" w:pos="708"/>
          <w:tab w:val="left" w:pos="1680" w:leader="none"/>
        </w:tabs>
        <w:ind w:firstLine="360"/>
        <w:jc w:val="both"/>
        <w:rPr/>
      </w:pPr>
      <w:r>
        <w:rPr/>
        <w:t>Два дня назад, в полночь, по российскому «Останкино» пошла телепередача «Новая студия», в которой был показан и документальный фильм «Печальный репортаж».  Автор фильма – грузинка, но я запамятовал её имя. В фильме показано и интервью Э. Шеварднадзе, в котором он с сокрушённым видом говорит, что трудно остановить войну, – известно, какую. Да, трудно остановить машину войны, которую сам и запустил.</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6 мая, четверг</w:t>
      </w:r>
    </w:p>
    <w:p>
      <w:pPr>
        <w:pStyle w:val="Normal"/>
        <w:tabs>
          <w:tab w:val="clear" w:pos="708"/>
          <w:tab w:val="left" w:pos="1680" w:leader="none"/>
        </w:tabs>
        <w:ind w:firstLine="360"/>
        <w:jc w:val="both"/>
        <w:rPr/>
      </w:pPr>
      <w:r>
        <w:rPr/>
        <w:t>Весна, как  и время, стоит хмурая, небо постоянно в тучах. Мы соскучились и по хорошей погоде, и, в основном, разумеется, по хорошей жизни. Но жизненное небо пока что затянуто тучами тревоги…</w:t>
      </w:r>
    </w:p>
    <w:p>
      <w:pPr>
        <w:pStyle w:val="Normal"/>
        <w:tabs>
          <w:tab w:val="clear" w:pos="708"/>
          <w:tab w:val="left" w:pos="1680" w:leader="none"/>
        </w:tabs>
        <w:ind w:firstLine="360"/>
        <w:jc w:val="both"/>
        <w:rPr/>
      </w:pPr>
      <w:r>
        <w:rPr/>
        <w:t xml:space="preserve">Сегодня на очередном заседании грузинского парламента произошло «историческое» событие. До этого парламент тянул волынку с назначением Т. Китовани  министром обороны Грузии, а сегодня Э. Шеварднадзе взял да и предложил на этот пост  «до боли» знакомого нам  Г. Каркарашвили – славного  грузинского полководца в современную пору. Вот некоторые его  анкетные данные вместе с «послужным списком». Ему идёт 27-ой год (короче из молодых, да ранний), он – бывший офицер Советской Армии и бывший же «афганец», и в настоящее время в звании  генерал-майора, причём получил его примерно  в том же возрасте, что и великий корсиканец, хотя  «наш» славный полководец  ему и в подмётки не годится. Несмотря на это, Э. Ш. фамильярно назвал его уменьшительным именем, затем вознёс  ему хвалу  до небес и, наконец,  попросил парламент поддержать его кандидатуру. </w:t>
      </w:r>
    </w:p>
    <w:p>
      <w:pPr>
        <w:pStyle w:val="Normal"/>
        <w:tabs>
          <w:tab w:val="clear" w:pos="708"/>
          <w:tab w:val="left" w:pos="1680" w:leader="none"/>
        </w:tabs>
        <w:ind w:firstLine="360"/>
        <w:jc w:val="both"/>
        <w:rPr/>
      </w:pPr>
      <w:r>
        <w:rPr/>
        <w:t>О Т. Китовани, который в сердцах ушёл с заседания парламента, Э.Ш. сказал, что тот противится смещению его  с поста министра обороны,  – не помогли, дескать, никакие уговоры и переговоры  с ним. Всё же, добавил Э. Ш.,  и Китовани, и Иоселиани вписали славную страницу в историю Грузии последнего времени, и родина их не забудет (последние слова – моя саркастическая отсебятина. – Авт.)… Короче говоря, тандем – Китовани-Иоселиани  – Э. Ш. решил  отправить на покой. Или же предоставить им такие должности, которые были бы синекурой. Но то, что он на  сегодняшний день отрешил их от дел военных, – это непреложный факт. Таким образом, не оправдался мой прогноз, что этот тандем может переехать его самого, «белого дьявола». Да-а, его голыми (или, как он говорит, «голими») руками не возьмёшь!</w:t>
      </w:r>
    </w:p>
    <w:p>
      <w:pPr>
        <w:pStyle w:val="Normal"/>
        <w:tabs>
          <w:tab w:val="clear" w:pos="708"/>
          <w:tab w:val="left" w:pos="1680" w:leader="none"/>
        </w:tabs>
        <w:ind w:firstLine="360"/>
        <w:jc w:val="both"/>
        <w:rPr/>
      </w:pPr>
      <w:r>
        <w:rPr/>
        <w:t>Я писал и о нелестном отзыве  Г. Каркарашвили о депутатах грузинского парламента и думал, что они прокатят его на вороных, но они  дружно проголосовали за его кандидатуру на пост министра обороны. Засим была высказана благодарность в адрес отсутствующего Китовани и присутствующего Иоселиани  – как славных сынов Грузии, вписавших в скрижали её новейшей истории немеркнущие страницы (опять-таки моя саркастическая отсебятина, но похвальные слова в их адрес всё же были сказаны). При сих словах в зале заседания  началась овация. (Может быть, депутаты тем самым выражали удовлетворение оттого, что эти одиозные личности  сошли с замусоренной и окровавленной сцены? Кто знает?) А Д. Иоселиани, в одеянии истого джентльмена – в белой рубашке и чёрной бабочке, – поднялся со своего места, скромно потупив буйную головушку. Но – не выдержал и помахал всем ручкой, и точно так же, как поступает премьер спектакля или примадонна балета при громе аплодисментов в свой адрес.</w:t>
      </w:r>
    </w:p>
    <w:p>
      <w:pPr>
        <w:pStyle w:val="Normal"/>
        <w:tabs>
          <w:tab w:val="clear" w:pos="708"/>
          <w:tab w:val="left" w:pos="1680" w:leader="none"/>
        </w:tabs>
        <w:ind w:firstLine="360"/>
        <w:jc w:val="both"/>
        <w:rPr/>
      </w:pPr>
      <w:r>
        <w:rPr/>
        <w:t>А теперь перейду на серьёзный язык. В народе нарастал ропот недовольства и Китовани, и Иоселиани, особенно последним, смешанное  с ненавистью. В основном, эти чувства владели мингрелами, не говоря уж об абхазах. Наверняка нарекут их одними из зачинщиков, поджигателей и гражданской войны в Грузии, и карательных акций в Мингрелии, и войны в Абхазии, более того, назовут их главными исполнителями всей чёрной работы в этих кровавых событиях, которые к тому же не забывали и о своём благополучии и здорово нажились на крови  людской…</w:t>
      </w:r>
    </w:p>
    <w:p>
      <w:pPr>
        <w:pStyle w:val="Normal"/>
        <w:tabs>
          <w:tab w:val="clear" w:pos="708"/>
          <w:tab w:val="left" w:pos="1680" w:leader="none"/>
        </w:tabs>
        <w:ind w:firstLine="360"/>
        <w:jc w:val="both"/>
        <w:rPr/>
      </w:pPr>
      <w:r>
        <w:rPr/>
        <w:t>Кандидатура министра обороны, которую назвал «белый дьявол»,  прошла, а место вице-премьера оказалось вакантным, поелику экс-министр обороны эту должность не принял, посчитав, наверное,  за подачку… Выдвигая кандидатуру Каркарашвили на пост министра обороны, Э. Ш. коснулся и вопроса о возможном военном перевороте, с уверенностью заявив, что этого не произойдёт, а  о  разногласиях  с  Китовани  и его обиде не стал делать тайны (но, очевидно, «кое-что» всё-таки оставил про запас).</w:t>
      </w:r>
    </w:p>
    <w:p>
      <w:pPr>
        <w:pStyle w:val="Normal"/>
        <w:tabs>
          <w:tab w:val="clear" w:pos="708"/>
          <w:tab w:val="left" w:pos="1680" w:leader="none"/>
        </w:tabs>
        <w:ind w:firstLine="360"/>
        <w:jc w:val="both"/>
        <w:rPr/>
      </w:pPr>
      <w:r>
        <w:rPr/>
        <w:t>Итак, король  умер... Да здравствует король! В своей «тронной» речи «король», который, оказалось, не блистал ораторским искусством и на своём родном языке, выразил благодарность парламенту за столь высокое доверие и заверил, что постарается сделать всё для того, чтобы оправдать его…</w:t>
      </w:r>
    </w:p>
    <w:p>
      <w:pPr>
        <w:pStyle w:val="Normal"/>
        <w:tabs>
          <w:tab w:val="clear" w:pos="708"/>
          <w:tab w:val="left" w:pos="1680" w:leader="none"/>
        </w:tabs>
        <w:ind w:firstLine="360"/>
        <w:jc w:val="both"/>
        <w:rPr>
          <w:i/>
          <w:i/>
        </w:rPr>
      </w:pPr>
      <w:r>
        <w:rPr/>
        <w:t>Да, политическая кухня полна тайн, как и всегда во все времена, и Грузия – не исключение. Поэтому неизвестно, что приготовят к очередному «столу» нынешние «мастера острых блюд».</w:t>
      </w:r>
    </w:p>
    <w:p>
      <w:pPr>
        <w:pStyle w:val="Normal"/>
        <w:tabs>
          <w:tab w:val="clear" w:pos="708"/>
          <w:tab w:val="left" w:pos="1680" w:leader="none"/>
        </w:tabs>
        <w:ind w:firstLine="360"/>
        <w:jc w:val="both"/>
        <w:rPr/>
      </w:pPr>
      <w:r>
        <w:rPr>
          <w:i/>
        </w:rPr>
        <w:t xml:space="preserve">После войны мне попалась заметка Н. Микеладзе «Как снимали Китовани» (российская «Новая ежедневная газета» от 14-20. 05. 1993 г.). Но, хотя она очень интересная, ссылаться на неё не стану, потому как  получится длинная  цитата. Ясно одно, особенно из концовки заметки, что ни Китовани, ни Иоселиани после смещения не были подрублены под корень. В  заметке, например, без обиняков сказано, что новый министр, т. е. Каркарашвили, беззаветно предан Китовани, «а недавно утверждённый министр внутренних дел, точно так же преданный Джабе Иоселиани, –  бывший мхедрионовец Т. Хачишвили». То есть, как пишет автор заметки, «паритет опять-таки соблюдён». Я всё же не удержался от цитат из заметки, и докончу этот абзац с повторения моих же слов из него: да, тогда эти «герои» не были подрублены под корень. Такое произошло с ними по «милости» «белого дьявола» лишь после войны: их загнали в государственную тюрьму, а по выходе из неё Д. Иоселиани отправился в лучший мир. Китовани же до сих пор жив, и иногда мелькает на российском телеэкране, излагая своё видение грузино-абхазской войны.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8 мая, суббота</w:t>
      </w:r>
    </w:p>
    <w:p>
      <w:pPr>
        <w:pStyle w:val="Normal"/>
        <w:tabs>
          <w:tab w:val="clear" w:pos="708"/>
          <w:tab w:val="left" w:pos="1680" w:leader="none"/>
        </w:tabs>
        <w:ind w:firstLine="360"/>
        <w:jc w:val="both"/>
        <w:rPr/>
      </w:pPr>
      <w:r>
        <w:rPr/>
        <w:t xml:space="preserve">Вчера вечерние российские «Новости» сообщили следующее. В Майкопе завершились российско-абхазские переговоры по мирному урегулированию абхазской  проблемы. Абхазская сторона с удовлетворением восприняла недавние российско-грузинские переговоры аналогичного характера в Сочи, но опять выдвинула требование о выводе из Абхазии грузинских военных формирований с оставлением лишь небольшого контингента для охраны важнейших коммуникаций и наведения общественного порядка. В тех же «Новостях» был затронут вопрос и о назначении грузинским парламентом на должность министра обороны Грузии Г. Каркарашвили. Сообщив, что ему 28 лет, телеведущий недвусмысленно намекнул и о его печально известном ультиматуме и о том, что он проиграл сражение за Гагру.  Кроме того, </w:t>
      </w:r>
      <w:r>
        <w:rPr>
          <w:i/>
        </w:rPr>
        <w:t xml:space="preserve"> </w:t>
      </w:r>
      <w:r>
        <w:rPr/>
        <w:t>было сообщено, что в Ткварчели направляется гуманитарная миссия  ООН (?) –  для выяснения положения в городе и обследования ткварчельских шахт  на  предмет наличия в них метана… Этот вопрос обсуждается  почти с самого начала войны – все опасаются, что в шахтах, где из-за отсутствия электрического света перестали работать шахтные вентиляторы, скопилось большое количество метана. В результате возможны взрывы страшной, разрушительной силы…</w:t>
      </w:r>
    </w:p>
    <w:p>
      <w:pPr>
        <w:pStyle w:val="Normal"/>
        <w:tabs>
          <w:tab w:val="clear" w:pos="708"/>
          <w:tab w:val="left" w:pos="1680" w:leader="none"/>
        </w:tabs>
        <w:ind w:firstLine="360"/>
        <w:jc w:val="both"/>
        <w:rPr/>
      </w:pPr>
      <w:r>
        <w:rPr/>
        <w:t>Сегодня у  меня дома побывал местный гвардеец, мой родственник. Он рассказал, как  участвовал в боях за Лабру и стоял на боевых позициях вдоль линии очамчирского фронта, и многое другое.  Вот короткие наброски наиболее примечательных, на мой взгляд, моментов из его рассказа.</w:t>
      </w:r>
    </w:p>
    <w:p>
      <w:pPr>
        <w:pStyle w:val="Normal"/>
        <w:tabs>
          <w:tab w:val="clear" w:pos="708"/>
          <w:tab w:val="left" w:pos="1680" w:leader="none"/>
        </w:tabs>
        <w:ind w:firstLine="360"/>
        <w:jc w:val="both"/>
        <w:rPr/>
      </w:pPr>
      <w:r>
        <w:rPr/>
        <w:t>На боевых позициях и грузины, и абхазы, находясь в противоположных окопах, кроют друг друга матом и разными похабными словами. Потому что мат –  своего рода «допинг» для поднятия духа с обеих сторон . Абхазы, кроме того, называют грузин «пришельцами» (моё любимое слово, часто встречающееся в дневнике) и «парашютистами». (Последнее слово – давний, так сказать, «термин». По-моему, Фазиль Искандер обыграл его в одном из своих произведений.) Один гвардеец  вёл разговор с «той», абхазской,  стороной</w:t>
      </w:r>
      <w:r>
        <w:rPr>
          <w:i/>
        </w:rPr>
        <w:t xml:space="preserve"> </w:t>
      </w:r>
      <w:r>
        <w:rPr/>
        <w:t xml:space="preserve"> по рации, а оттуда ему отвечал украинец из Житомира, как представился тот. «Беседа» состояла из сплошного мата с обеих сторон, во время которой украинец пригрозил: «Я </w:t>
      </w:r>
      <w:r>
        <w:rPr>
          <w:i/>
        </w:rPr>
        <w:t xml:space="preserve">сделал </w:t>
      </w:r>
      <w:r>
        <w:rPr/>
        <w:t xml:space="preserve">вам Гагру, </w:t>
      </w:r>
      <w:r>
        <w:rPr>
          <w:i/>
        </w:rPr>
        <w:t>сделаю</w:t>
      </w:r>
      <w:r>
        <w:rPr/>
        <w:t xml:space="preserve"> это и здесь!» </w:t>
      </w:r>
    </w:p>
    <w:p>
      <w:pPr>
        <w:pStyle w:val="Normal"/>
        <w:tabs>
          <w:tab w:val="clear" w:pos="708"/>
          <w:tab w:val="left" w:pos="1680" w:leader="none"/>
        </w:tabs>
        <w:ind w:firstLine="360"/>
        <w:jc w:val="both"/>
        <w:rPr/>
      </w:pPr>
      <w:r>
        <w:rPr/>
        <w:t>Если гвардеец с чёрной лентой вокруг головы, значит, он носит траур по погибшему другу. И  среди них могут находиться  и те, кто и в Южной  Осетии «наводил порядок». Он  (рассказчик) знает одного гвардейца, который носил чёрную повязку с приколотым к ней крестом в лобной части. Это свирепые и храбрые воины, не знающие  пощады.</w:t>
      </w:r>
    </w:p>
    <w:p>
      <w:pPr>
        <w:pStyle w:val="Normal"/>
        <w:tabs>
          <w:tab w:val="clear" w:pos="708"/>
          <w:tab w:val="left" w:pos="1680" w:leader="none"/>
        </w:tabs>
        <w:ind w:firstLine="360"/>
        <w:jc w:val="both"/>
        <w:rPr/>
      </w:pPr>
      <w:r>
        <w:rPr/>
        <w:t>Бойцы из «Мхедриони» гуманно относятся к пленным абхазам (ни за что не поверю! – Авт.). В одном из боёв за Лабру «мхедрионцами»  были захвачены в плен 11 абхазов, а на месте боя остались по одному убитому и раненому абхазу. Местные, из нашего города, гвардейцы надвинулись на пленных, чтобы избить их, но «мхедрионцы» не  пустили: «Не трогайте их! Не вами же они взяты в плен?»  Затем пленных вместе с раненым и убитым погрузили в машину. А когда она стала отъезжать, оставшийся местный гвардеец крикнул находящемуся в машине «мхедрионцу», что хочет ему что-то сказать. На это тот, не остановив машину, крикнул: «Не видишь,  торопимся, – везём раненого в больницу?!»</w:t>
      </w:r>
    </w:p>
    <w:p>
      <w:pPr>
        <w:pStyle w:val="Normal"/>
        <w:tabs>
          <w:tab w:val="clear" w:pos="708"/>
          <w:tab w:val="left" w:pos="1680" w:leader="none"/>
        </w:tabs>
        <w:ind w:firstLine="360"/>
        <w:jc w:val="both"/>
        <w:rPr/>
      </w:pPr>
      <w:r>
        <w:rPr/>
        <w:t>«Мхедрионцы» не только грабители и мародёры, но и отличные, храбрые вояки. Зайдя в какой-нибудь дом во время боя, они первым делом начинают обыскивать комнаты, забирая из шкафов и комодов всё, что попадётся под руку. И это невзирая на то, что рядом с домом не утихает бой. То есть, естественно, свистят пули, рвутся гранаты и снаряды. Во время «обыска»  «мхедрионцы» могут подбежать к окну, а затем, постреляв, опять приняться за «дело». Глаз у них намётанный – сразу могут отыскать и деньги, и ценности, если, конечно, они сохранились в доме. Был один «мхедрионец», который, зайдя в дом, ничего не брал, но бил и крушил всё вокруг ногами и прикладом автомата. Сам рассказчик, по его словам, ничего не брал в брошенных домах. Лишь выносил матрацы, чтобы на боевых позициях не лежать на голой земле, где спят даже под проливным дождём. Однажды в Лабре он взял отличное  бельгийское ружьё, но бросил обратно. И тут же оно оказалось в руках другого  местного  гвардейца.</w:t>
      </w:r>
    </w:p>
    <w:p>
      <w:pPr>
        <w:pStyle w:val="Normal"/>
        <w:tabs>
          <w:tab w:val="clear" w:pos="708"/>
          <w:tab w:val="left" w:pos="1680" w:leader="none"/>
        </w:tabs>
        <w:ind w:firstLine="360"/>
        <w:jc w:val="both"/>
        <w:rPr/>
      </w:pPr>
      <w:r>
        <w:rPr/>
        <w:t>Идя в атаку, «мхедрионцы» орут, поднимая  вой, как стая волков. Боевой выучки, военного профессионального мастерства у них нет, но они берут личной отвагой, свирепым видом и поведением. А в атаку идут скопом, не хоронясь и не кланяясь пулям и снарядам. Однажды  рассказчик, по его словам, застрял с местными гвардейцами в доме, обстреливаемом абхазами со всех сторон. Сидели прямо на глинобитном  полу, вытянув ноги и прислонившись спиной к стене. Боеприпасы были на исходе, и все, в том числе и рассказчик, оставили для себя последний  патрон – в случае если бы наступило безвыходное положение. В это время к ним ввалились «мхедрионцы». Не отсиживаясь здесь, а лишь спросив, откуда стреляет противник, они сразу, с ором и воем, выбежали из дому и кинулись в атаку. Они вернулись вскоре – и притащили раненого, снова выбежали, опять вернулись и притащили второго раненого, а в третий раз – уже  убитого товарища. Затем и местные гвардейцы, и эти «мхедрионцы» решили вырваться из окружения по тропке, простреливаемой абхазами с обеих сторон кинжальным огнём. Первыми, дико воя, бросились в прорыв «мхедрионцы», за ними ринулись местные гвардейцы с рассказчиком. По его словам, устремившись вслед за воющими «мхедрионцами», он почувствовал себя словно на крыльях и не испытал ни малейшего чувства страха.</w:t>
      </w:r>
    </w:p>
    <w:p>
      <w:pPr>
        <w:pStyle w:val="Normal"/>
        <w:tabs>
          <w:tab w:val="clear" w:pos="708"/>
          <w:tab w:val="left" w:pos="1680" w:leader="none"/>
        </w:tabs>
        <w:ind w:firstLine="360"/>
        <w:jc w:val="both"/>
        <w:rPr/>
      </w:pPr>
      <w:r>
        <w:rPr/>
        <w:t>Один из «мхедрионцев» ещё до прорыва, сидя, как и все, на глинобитном полу, плевался в окно, куда, свистя, влетали пули: поднимется во весь рост, плюнет несколько раз, а затем снова садится на пол.  Выслушав это, я сказал рассказчику, и с подвохом: тот, дескать, таким образом и  бравировал своей храбростью, и оплёвывал абхазов. Рассказчик презрительно бросил: «Да он просто дурак и олух царя небесного. Абхазы чихать хотели на его плевки!»</w:t>
      </w:r>
    </w:p>
    <w:p>
      <w:pPr>
        <w:pStyle w:val="Normal"/>
        <w:tabs>
          <w:tab w:val="clear" w:pos="708"/>
          <w:tab w:val="left" w:pos="1680" w:leader="none"/>
        </w:tabs>
        <w:ind w:firstLine="360"/>
        <w:jc w:val="both"/>
        <w:rPr/>
      </w:pPr>
      <w:r>
        <w:rPr/>
        <w:t>В атаку  «мхедрионцы» идут не только с ором и воем, но и со знаменем. Во время описанной мной  атаки они сказали местным гвардейцам, оставшимся в  доме: «Наш опознавательный знак – знамя. Где его увидите, там, значит, мы».</w:t>
      </w:r>
    </w:p>
    <w:p>
      <w:pPr>
        <w:pStyle w:val="Normal"/>
        <w:tabs>
          <w:tab w:val="clear" w:pos="708"/>
          <w:tab w:val="left" w:pos="1680" w:leader="none"/>
        </w:tabs>
        <w:ind w:firstLine="360"/>
        <w:jc w:val="both"/>
        <w:rPr/>
      </w:pPr>
      <w:r>
        <w:rPr/>
        <w:t>В боевых действиях в Тамыше участвовал и Джаба, который не хоронился за чужой спиной и показал себя храбрым человеком. В одной  из боевых операций в Тамыше откуда-то со стороны абхазов слышалась учащённая стрельба, поэтому Джаба остановился со всеми под прикрытием какого-то здания. Видя, что стрельба не прекращается, он безбоязненно вышёл из укрытия: «Откуда они стреляют, собачьи сыны?!» О нём рассказчик  сказал, что он  и  страшный матерщинник.</w:t>
      </w:r>
    </w:p>
    <w:p>
      <w:pPr>
        <w:pStyle w:val="Normal"/>
        <w:tabs>
          <w:tab w:val="clear" w:pos="708"/>
          <w:tab w:val="left" w:pos="1680" w:leader="none"/>
        </w:tabs>
        <w:ind w:firstLine="360"/>
        <w:jc w:val="both"/>
        <w:rPr/>
      </w:pPr>
      <w:r>
        <w:rPr/>
        <w:t xml:space="preserve">Иногда, во время затишья, бойцы с обеих сторон переходят линию фронта, находят  родственников, друзей, соседей, принимают приглашения на хлеб-соль, обмениваются сигаретами, водкой (один такой эпизод снят в телефильме «Печальный репортаж», о котором я уже писал. – Авт.), а не только стреляют друг в друга да кроют матом. </w:t>
      </w:r>
    </w:p>
    <w:p>
      <w:pPr>
        <w:pStyle w:val="Normal"/>
        <w:tabs>
          <w:tab w:val="clear" w:pos="708"/>
          <w:tab w:val="left" w:pos="1680" w:leader="none"/>
        </w:tabs>
        <w:ind w:firstLine="360"/>
        <w:jc w:val="both"/>
        <w:rPr/>
      </w:pPr>
      <w:r>
        <w:rPr/>
        <w:t>Не ведаю, разумеется, знает ли рассказчик всё это понаслышке или же был очевидцем, но я добросовестно записал его рассказ. Когда я затронул  щекотливую тему о грузино-абхазских взаимоотношениях с давних лет  и до наших дней, о причинах войны и о многом другом, рассказчик ответил молчанием. А затем я, видя такое его поведение, перевёл разговор на другое. Я даже не заикнулся, чтобы рассказчик «бросил оружие» и выехал отсюда…</w:t>
      </w:r>
    </w:p>
    <w:p>
      <w:pPr>
        <w:pStyle w:val="Normal"/>
        <w:tabs>
          <w:tab w:val="clear" w:pos="708"/>
          <w:tab w:val="left" w:pos="1680" w:leader="none"/>
        </w:tabs>
        <w:ind w:firstLine="360"/>
        <w:jc w:val="both"/>
        <w:rPr/>
      </w:pPr>
      <w:r>
        <w:rPr/>
        <w:t>Вечерние российские «Новости» сообщили, что Э. Шеварднадзе едет в Москву – очевидно, не за песням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мая, воскресенье</w:t>
      </w:r>
    </w:p>
    <w:p>
      <w:pPr>
        <w:pStyle w:val="Normal"/>
        <w:tabs>
          <w:tab w:val="clear" w:pos="708"/>
          <w:tab w:val="left" w:pos="1680" w:leader="none"/>
        </w:tabs>
        <w:ind w:firstLine="360"/>
        <w:jc w:val="both"/>
        <w:rPr/>
      </w:pPr>
      <w:r>
        <w:rPr/>
        <w:t>Как известно, сегодня – 48-я годовщина  Дня Победы над фашистской Германией. Поговаривают, что сегодня в Абхазии будет жарко – абхазские вооружённые формирования  могут перейти в наступление по всему фронту.</w:t>
      </w:r>
    </w:p>
    <w:p>
      <w:pPr>
        <w:pStyle w:val="Normal"/>
        <w:tabs>
          <w:tab w:val="clear" w:pos="708"/>
          <w:tab w:val="left" w:pos="1680" w:leader="none"/>
        </w:tabs>
        <w:ind w:firstLine="360"/>
        <w:jc w:val="both"/>
        <w:rPr/>
      </w:pPr>
      <w:r>
        <w:rPr/>
        <w:t>Телеведущий российских «Новостей» С. Медведев сообщил, что, в отличие от прибалтийских республик, праздник Дня  Победы  отмечался и в Грузии, в Тбилиси. А он был отменён два года назад З. Гамсахурдиа, посчитавшим, что война с фашизмом была «чужой» для Грузии…</w:t>
      </w:r>
    </w:p>
    <w:p>
      <w:pPr>
        <w:pStyle w:val="Normal"/>
        <w:tabs>
          <w:tab w:val="clear" w:pos="708"/>
          <w:tab w:val="left" w:pos="1680" w:leader="none"/>
        </w:tabs>
        <w:ind w:firstLine="360"/>
        <w:jc w:val="both"/>
        <w:rPr/>
      </w:pPr>
      <w:r>
        <w:rPr/>
        <w:t xml:space="preserve">Утренние российские «Новости»: руководство Грузии наградило  Т. Китовани и Д. Иоселиани орденом Вахтанга </w:t>
      </w:r>
      <w:r>
        <w:rPr>
          <w:lang w:val="en-US"/>
        </w:rPr>
        <w:t>I</w:t>
      </w:r>
      <w:r>
        <w:rPr/>
        <w:t xml:space="preserve"> (орден назван именем грузинского царя Вахтанга Горгасала, основателя Тбилиси; Горгасал – «Волчья голова») – за выдающийся вклад в деле установления независимости Грузии. Но это слабое утешение для них: Т. Китовани недавно смещён с поста министра обороны Грузии и отказался занять пост вице-премьер министра, а Д. Иоселиани также фактически остался не у дел. Телеведущий «Новостей» М. Осокин добавил, что этих двух  недавно так влиятельных людей в Грузии вряд ли удовлетворит роль простых депутатов парламента… Моё ироническое замечание: раз на то пошло, и З. Гамсахурдиа следует наградить этим орденом, вернув его, разумеется, в Грузию, потому что у истоков  обретения  ею  независимости в нынешнее время стоял именно он…</w:t>
      </w:r>
    </w:p>
    <w:p>
      <w:pPr>
        <w:pStyle w:val="Normal"/>
        <w:tabs>
          <w:tab w:val="clear" w:pos="708"/>
          <w:tab w:val="left" w:pos="1680" w:leader="none"/>
        </w:tabs>
        <w:ind w:firstLine="360"/>
        <w:jc w:val="both"/>
        <w:rPr/>
      </w:pPr>
      <w:r>
        <w:rPr/>
        <w:t>Случайно взял с  книжной полки «Дневник странной войны» Фернана Гренье – французского  коммуниста, который  с 1 сентября 1939 г. (как  известно, дата начала второй мировой войны) и по июль 1940-го, вёл дневник, записывая в него всё, что попадало в поле  его зрения.  Вот цитаты из его  предисловия к дневнику: «Пригодится ли когда-нибудь мой дневник? Какое это, в конце концов, имело значение? Ведь писать всегда доставляло мне удовольствие…»;  «… я в течение девяти месяцев писал обо всём, свидетелем или участником  чего являлся. Я переписывал в свой дневник также казавшиеся мне интересными выдержки из газет (я же кратко пересказываю и телеинформационные передачи. – Авт.)…»;  «…это – тайный дневник…»; и, наконец: «Таким образом, единственное достоинство этого дневника состоит в том, что он является свидетельством  очевидца, и потому, несмотря даже на имеющиеся в нём пробелы, может  дать историкам некоторый материал». В конце предисловия приведены слова Андре Вюрмсера: «Кто отказывается выступать свидетелем, косвенно способствует искажению истины». Дневнику Гренье предпослано и предисловие Этьена Фажона, в котором он пишет, что книга  –  «не историческое исследование». Примерно так оцениваю я и свой «тайный дневник».</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мая, понедельник</w:t>
      </w:r>
    </w:p>
    <w:p>
      <w:pPr>
        <w:pStyle w:val="Normal"/>
        <w:tabs>
          <w:tab w:val="clear" w:pos="708"/>
          <w:tab w:val="left" w:pos="1680" w:leader="none"/>
        </w:tabs>
        <w:ind w:firstLine="360"/>
        <w:jc w:val="both"/>
        <w:rPr/>
      </w:pPr>
      <w:r>
        <w:rPr/>
        <w:t>Наступило тепло, порой даже жарко. Одежда на мне уже чуть велика: от дум и тревог я сбросил «лишний вес». Но всё это сущая ерунда – были  бы кости, а мясо нарастёт. Наступил бы мир, а остальное  приложится…</w:t>
      </w:r>
    </w:p>
    <w:p>
      <w:pPr>
        <w:pStyle w:val="Normal"/>
        <w:tabs>
          <w:tab w:val="clear" w:pos="708"/>
          <w:tab w:val="left" w:pos="1680" w:leader="none"/>
        </w:tabs>
        <w:ind w:firstLine="360"/>
        <w:jc w:val="both"/>
        <w:rPr/>
      </w:pPr>
      <w:r>
        <w:rPr/>
        <w:t>На нашу железнодорожную станцию прибыли вагоны с дальнобойными орудиями. Оказывается, грузинские  артиллеристы недавно стреляли в сторону Ткуарчала из обыкновенной пушки, поставив её ствол под углом в 45 градусов: снаряды угодили в здание милиции.</w:t>
      </w:r>
    </w:p>
    <w:p>
      <w:pPr>
        <w:pStyle w:val="Normal"/>
        <w:tabs>
          <w:tab w:val="clear" w:pos="708"/>
          <w:tab w:val="left" w:pos="1680" w:leader="none"/>
        </w:tabs>
        <w:ind w:firstLine="360"/>
        <w:jc w:val="both"/>
        <w:rPr/>
      </w:pPr>
      <w:r>
        <w:rPr/>
        <w:t>И вчера до позднего вечера гремели пушки…</w:t>
      </w:r>
    </w:p>
    <w:p>
      <w:pPr>
        <w:pStyle w:val="Normal"/>
        <w:tabs>
          <w:tab w:val="clear" w:pos="708"/>
          <w:tab w:val="left" w:pos="1680" w:leader="none"/>
        </w:tabs>
        <w:ind w:firstLine="360"/>
        <w:jc w:val="both"/>
        <w:rPr/>
      </w:pPr>
      <w:r>
        <w:rPr/>
        <w:t>В своей книге «Мой выбор» Э. Шеварднадзе рассуждает и о межнациональных  проблемах, которые возникли за несколько лет до пресловутой «перестройки». И, в частности, пишет: «Особенно  трудными  были конец семидесятых – начало восьмидесятых годов (в связи с событиями в Абхазии. – Авт.). Мне и моим товарищам приходилось вступать в напряжённое, опалявшее нас гневом и неприязнью общение с десятками тысяч людей. Но это был диалог, стремление и попытка дойти до умов и сердец и в свою очередь услышать и понять их…»  Далее он переходит к конкретным событиям: «Однажды, в 1978 году, в Сухуми на многотысячном митинге народ (абхазский. – Авт.)  отказался выслушать нас. Было два варианта действия: уйти, оставив всё как есть, или всё-таки постараться завязать разговор. Мы выбрали второй путь. Всю ночь просовещались, а наутро разъехались по сёлам, городам и рабочим посёлкам. Около двух месяцев шёл этот острый, весьма болезненный для нашего самолюбия (! – Авт.) разговор. Но это был разговор на равных, без окриков и угроз. Благодаря ему избежали самого страшного – кровавых столкновений на национальной почве, не дали искрам разгореться в пожар»… Да, в 1978 г. в Абхазии были сильные  волнения среди абхазского народа, была конфронтация. Но тогда удалось избежать беды (об этих событиях писать не буду – это опять-таки обширная тема).</w:t>
      </w:r>
    </w:p>
    <w:p>
      <w:pPr>
        <w:pStyle w:val="Normal"/>
        <w:tabs>
          <w:tab w:val="clear" w:pos="708"/>
          <w:tab w:val="left" w:pos="1680" w:leader="none"/>
        </w:tabs>
        <w:ind w:firstLine="360"/>
        <w:jc w:val="both"/>
        <w:rPr/>
      </w:pPr>
      <w:r>
        <w:rPr/>
        <w:t xml:space="preserve">Почему не получился диалог перед нынешней войной, почему не были исчерпаны все мирные средства? Ведь «каждый человек обязан понимать другого, особенно когда обострены чувства. Очень важно понимать национальные чувства, иначе говоря – понимать народ». Приведённая цитата  – так же из книги «Мой выбор», но эти благие слова, как он пишет, не всем пришлись по душе: «К нашему несчастью, это оказалось не всем по плечу». Написаны сии слова, как указано выше, в связи с событиями конца семидесятых годов в Абхазии, но Э. Ш. может повторить такое и сейчас, свалив вину с больной головы на здоровую. </w:t>
      </w:r>
    </w:p>
    <w:p>
      <w:pPr>
        <w:pStyle w:val="Normal"/>
        <w:tabs>
          <w:tab w:val="clear" w:pos="708"/>
          <w:tab w:val="left" w:pos="1680" w:leader="none"/>
        </w:tabs>
        <w:ind w:firstLine="360"/>
        <w:jc w:val="both"/>
        <w:rPr/>
      </w:pPr>
      <w:r>
        <w:rPr/>
        <w:t>Незадолго до войны Грузия направляла в Абхазию на переговоры своих представителей – Левана Алексидзе и других, но у них преобладал, если вновь воспользоваться словами  из названной книги, «менторско-поучающий тон, разговор свысока». Разговор с позиции силы, замечу уже я. В книге Э. Ш. пишет, что «этим грешили даже иные члены Политбюро – и даже в годы перестройки. Приезжали в республики и держали такие речи, в таком тоне их вели, что в аудитории вызревала ярость. Может быть, именно такие поездки и речи стимулировали то, что впоследствии было названо национальным экстремизмом». Вот где, по его мнению, корень зла в обострении межнациональных взаимоотношений, хотя и «после» Политбюро, то есть, когда оно уже кануло в Лету, положение не изменилось к лучшему.</w:t>
      </w:r>
    </w:p>
    <w:p>
      <w:pPr>
        <w:pStyle w:val="Normal"/>
        <w:tabs>
          <w:tab w:val="clear" w:pos="708"/>
          <w:tab w:val="left" w:pos="1680" w:leader="none"/>
        </w:tabs>
        <w:ind w:firstLine="360"/>
        <w:jc w:val="both"/>
        <w:rPr/>
      </w:pPr>
      <w:r>
        <w:rPr/>
        <w:t xml:space="preserve">Поездки грузинских  высокопоставленных лиц  в Абхазию, их высокомерные речи  и повадки, их гонор, гордыня и спесь (последние три слова выражено одним грузинским словом: «метичроба») вызывали у абхазов ярость. В результате вызревал их национальный экстремизм, но ещё выше вызревал и поднимал голову грузинский экстремизм на националистической и шовинистической почве. Грузинский национальный экстремизм стал  уповать  лишь на голую силу, надеясь, что с её помощью можно согнуть в три погибели непокорный абхазский народ. </w:t>
      </w:r>
    </w:p>
    <w:p>
      <w:pPr>
        <w:pStyle w:val="Normal"/>
        <w:tabs>
          <w:tab w:val="clear" w:pos="708"/>
          <w:tab w:val="left" w:pos="1680" w:leader="none"/>
        </w:tabs>
        <w:ind w:firstLine="360"/>
        <w:jc w:val="both"/>
        <w:rPr/>
      </w:pPr>
      <w:r>
        <w:rPr/>
        <w:t>Поэтому ввод грузинских войск в Абхазию был похож на то, если к сухой соломе поднести горящий факел. Но роковой шаг был совершён именно грузинской стороной: горящий факел коснулся сухой соломы – и вспыхнул пожар! На это был сделан и расчёт: люди с горящим факелом знали, что солома сгорит быстро. Да, она сгорела, но  молниеносный удар, удар «Мечом», на что рассчитывали  люди с горящим факелом, потерпел фиаско – война приняла затяжной характер.</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1 мая, вторник</w:t>
      </w:r>
    </w:p>
    <w:p>
      <w:pPr>
        <w:pStyle w:val="Normal"/>
        <w:tabs>
          <w:tab w:val="clear" w:pos="708"/>
          <w:tab w:val="left" w:pos="1680" w:leader="none"/>
        </w:tabs>
        <w:ind w:firstLine="360"/>
        <w:jc w:val="both"/>
        <w:rPr/>
      </w:pPr>
      <w:r>
        <w:rPr/>
        <w:t>Рано утром началась канонада за городом, и продолжалась она примерно час.</w:t>
      </w:r>
    </w:p>
    <w:p>
      <w:pPr>
        <w:pStyle w:val="Normal"/>
        <w:tabs>
          <w:tab w:val="clear" w:pos="708"/>
          <w:tab w:val="left" w:pos="1680" w:leader="none"/>
        </w:tabs>
        <w:ind w:firstLine="360"/>
        <w:jc w:val="both"/>
        <w:rPr/>
      </w:pPr>
      <w:r>
        <w:rPr/>
        <w:t>Небо обложено тёмными, грязными тучами – в прямом смысле. Но эти слова можно употребить и в переносном смысле, что я делаю не  раз в дневнике: небо нашей жизни обложено тёмными, грязными тучами. Да так, что не видно даже просвета в них…</w:t>
      </w:r>
    </w:p>
    <w:p>
      <w:pPr>
        <w:pStyle w:val="Normal"/>
        <w:tabs>
          <w:tab w:val="clear" w:pos="708"/>
          <w:tab w:val="left" w:pos="1680" w:leader="none"/>
        </w:tabs>
        <w:ind w:firstLine="360"/>
        <w:jc w:val="both"/>
        <w:rPr/>
      </w:pPr>
      <w:r>
        <w:rPr/>
        <w:t>Сейчас мне сообщили, что бомбили и моё родное село Река. Хотя и горько на душе, обойдусь без восклицаний и гневной  филиппики…</w:t>
      </w:r>
    </w:p>
    <w:p>
      <w:pPr>
        <w:pStyle w:val="Normal"/>
        <w:tabs>
          <w:tab w:val="clear" w:pos="708"/>
          <w:tab w:val="left" w:pos="1680" w:leader="none"/>
        </w:tabs>
        <w:ind w:firstLine="360"/>
        <w:jc w:val="both"/>
        <w:rPr/>
      </w:pPr>
      <w:r>
        <w:rPr/>
        <w:t>Мой сосед тоже взялся за оружие, то есть записался в батальон местных гвардейцев, – говорят, по настоянию соседей. Хотя он и абхаз, записан грузином (как и другой мой сосед, о ком я уже писал). А его родные, единоутробные братья  – на этот раз абхазы! – тоже стоят  с оружием, но уже в Ткуарчале. Значит, пошёл брат на брата… Что они будут делать, если вдруг встретятся в жарком бою?..</w:t>
      </w:r>
    </w:p>
    <w:p>
      <w:pPr>
        <w:pStyle w:val="Normal"/>
        <w:tabs>
          <w:tab w:val="clear" w:pos="708"/>
          <w:tab w:val="left" w:pos="1680" w:leader="none"/>
        </w:tabs>
        <w:ind w:firstLine="360"/>
        <w:jc w:val="both"/>
        <w:rPr/>
      </w:pPr>
      <w:r>
        <w:rPr/>
        <w:t xml:space="preserve">Обращу свой взор в сторону Мингрелии: судя по всему, там ожидается новая карательная акция (см. так же мою запись от 5 мая с. г.). Туда уже, кажется, вошли отряды «Мхедриони». Вот почему Лоти Кобалия ушёл из Абхазии. </w:t>
      </w:r>
    </w:p>
    <w:p>
      <w:pPr>
        <w:pStyle w:val="Normal"/>
        <w:tabs>
          <w:tab w:val="clear" w:pos="708"/>
          <w:tab w:val="left" w:pos="1680" w:leader="none"/>
        </w:tabs>
        <w:ind w:firstLine="360"/>
        <w:jc w:val="both"/>
        <w:rPr/>
      </w:pPr>
      <w:r>
        <w:rPr/>
        <w:t>Глухо поговаривают, что в Тбилиси «перестреляли друг друга», но это, видимо, ложь на коротких ногах…</w:t>
      </w:r>
    </w:p>
    <w:p>
      <w:pPr>
        <w:pStyle w:val="Normal"/>
        <w:tabs>
          <w:tab w:val="clear" w:pos="708"/>
          <w:tab w:val="left" w:pos="1680" w:leader="none"/>
        </w:tabs>
        <w:ind w:firstLine="360"/>
        <w:jc w:val="both"/>
        <w:rPr/>
      </w:pPr>
      <w:r>
        <w:rPr/>
        <w:t>Грузинское «Мацнэ» сообщило, что группой из «Мхедриони» в Кутаиси совершено вооружённое нападение на российскую войсковую часть с целью захвата оружия и боеприпасов. Хотя, заметил телеведущий «Мацнэ», военное имущество этой войсковой части, как и других подобных частей российских войск, дислоцированных на территории Грузии, должно было стать собственностью Республики Грузия, названная акция не была согласована ни с кем. Войсковая часть оказала вооружённое сопротивление и отразила нападение. В результате убиты и ранены несколько  «мхедрионцев». В Кутаиси выехал Э. Шеварднадзе, по данному факту возбуждено уголовное дело, а парламентом Грузии создана специальная комиссия по расследованию инцидента…</w:t>
      </w:r>
    </w:p>
    <w:p>
      <w:pPr>
        <w:pStyle w:val="Normal"/>
        <w:tabs>
          <w:tab w:val="clear" w:pos="708"/>
          <w:tab w:val="left" w:pos="1680" w:leader="none"/>
        </w:tabs>
        <w:ind w:firstLine="360"/>
        <w:jc w:val="both"/>
        <w:rPr/>
      </w:pPr>
      <w:r>
        <w:rPr/>
        <w:t>Вечерние российские «Новости» (В. Лусканов): Генеральный секретарь Организации непредставленных народов (ОНН) Майкл Ван Вальт ван Прааг побывал в Тбилиси и в Гудауте (вместо первого «у» В. Л. произносит «о» – на абхазский лад). Он заявил, что поставит в ООН вопрос,  чтобы на всех консультациях, совещаниях и переговорах по абхазской  проблеме всегда участвовала абхазская сторона…</w:t>
      </w:r>
    </w:p>
    <w:p>
      <w:pPr>
        <w:pStyle w:val="Normal"/>
        <w:tabs>
          <w:tab w:val="clear" w:pos="708"/>
          <w:tab w:val="left" w:pos="1680" w:leader="none"/>
        </w:tabs>
        <w:ind w:firstLine="360"/>
        <w:jc w:val="both"/>
        <w:rPr/>
      </w:pPr>
      <w:r>
        <w:rPr/>
        <w:t>Над городом, и с малыми интервалами, прогрохотали орудийные выстрелы. Музыка войны всё играет, и неизвестно, когда её заглушит блаженная музыка мира.</w:t>
      </w:r>
    </w:p>
    <w:p>
      <w:pPr>
        <w:pStyle w:val="Normal"/>
        <w:tabs>
          <w:tab w:val="clear" w:pos="708"/>
          <w:tab w:val="left" w:pos="1680" w:leader="none"/>
        </w:tabs>
        <w:ind w:firstLine="360"/>
        <w:jc w:val="both"/>
        <w:rPr/>
      </w:pPr>
      <w:r>
        <w:rPr/>
        <w:t>А над землёй стоит звёздная ночь. В сточной же канаве оглашенно квакают лягушк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мая, среда</w:t>
      </w:r>
    </w:p>
    <w:p>
      <w:pPr>
        <w:pStyle w:val="Normal"/>
        <w:tabs>
          <w:tab w:val="clear" w:pos="708"/>
          <w:tab w:val="left" w:pos="1680" w:leader="none"/>
        </w:tabs>
        <w:ind w:firstLine="360"/>
        <w:jc w:val="both"/>
        <w:rPr/>
      </w:pPr>
      <w:r>
        <w:rPr/>
        <w:t>Ночь прошла спокойно – видимо, грузинские артиллеристы подустали. Но я проснулся рано утром: вспомнил разное, – конечно, связанное, в основном, с нынешними событиями, – и  великая злость стала одолевать меня, хотя я бесился и от собственного бессилия…</w:t>
      </w:r>
    </w:p>
    <w:p>
      <w:pPr>
        <w:pStyle w:val="Normal"/>
        <w:tabs>
          <w:tab w:val="clear" w:pos="708"/>
          <w:tab w:val="left" w:pos="1680" w:leader="none"/>
        </w:tabs>
        <w:ind w:firstLine="360"/>
        <w:jc w:val="both"/>
        <w:rPr/>
      </w:pPr>
      <w:r>
        <w:rPr/>
        <w:t>Нападение на российскую войсковую часть в Кутаиси Э. Шеварднадзе связал с действиями реакционных сил России, которые стремятся сорвать его встречу с президентом России… Заложники – жёны и дети российских военнослужащих, захваченных во время нападения на войсковую часть, отпущены. Давая в интервью разъяснения по этому поводу, Э. Ш. признался, что это было несанкционированное (!) нападение. И сделано теми, кто  стремится помешать нормализации взаимоотношений между Россией и Грузией. Он заверил, что по данному инциденту проводится расследование, и будет обеспечена его объективность…</w:t>
      </w:r>
    </w:p>
    <w:p>
      <w:pPr>
        <w:pStyle w:val="Normal"/>
        <w:tabs>
          <w:tab w:val="clear" w:pos="708"/>
          <w:tab w:val="left" w:pos="1680" w:leader="none"/>
        </w:tabs>
        <w:ind w:firstLine="360"/>
        <w:jc w:val="both"/>
        <w:rPr/>
      </w:pPr>
      <w:r>
        <w:rPr/>
        <w:t>Детективный роман, или, вернее, политический детектив, нашей жизни (что, впрочем, наблюдается и во все времена), как и подобает этому жанру,  имеет немало неожиданных ходов. Однако, в отличие от книжного детектива, неизвестно, когда наступит развязка и  будет наказан порок, и будет ли он наказан вообще. Но, опять-таки в отличие от книжного детектива, с завершением одного политического детектива жизни может начаться другой, и так без конца. Однако  пишется лишь черновой вариант этого политического детектива (так же вчерне, в черновом варианте, проистекает и жизнь любого человека), и никто не может  написать беловик и придать такому детективу более-менее благопристойный вид. Каждое действующее лицо политического детектива жизни изо всех сил тщится показать себя с положительной  стороны, так сказать, положительным героем, а люди, к сожалению, – не всегда  стреляные воробьи, которых, как известно,  на мякине не проведёшь.   Они часто попадают впросак – сверкающий страз принимают за алмаз, а потом горько расплачиваются за это – или сразу же, или годы спустя.</w:t>
      </w:r>
    </w:p>
    <w:p>
      <w:pPr>
        <w:pStyle w:val="Normal"/>
        <w:tabs>
          <w:tab w:val="clear" w:pos="708"/>
          <w:tab w:val="left" w:pos="1680" w:leader="none"/>
        </w:tabs>
        <w:ind w:firstLine="360"/>
        <w:jc w:val="both"/>
        <w:rPr/>
      </w:pPr>
      <w:r>
        <w:rPr/>
        <w:t xml:space="preserve">О, найти бы такое волшебное зеркало, чтобы, глянув в него, многие увидели в нём свиные рыла и звериные морды – и свои, и чужие! Можно создать нечто вроде волшебного зеркала: например, роман (между прочим, я подумываю над этим), но я хотел бы иметь именно волшебное зеркало. Я, без ложной скромности, вижу их воочию, так сказать, простым,  невооружённым глазом, потому что хари, рыла, морды, мурла, ряхи проявляются в такое смутное, срамное время, как на фотоплёнке. А надо, чтобы их увидели все, чтобы они увидели самих себя, чтобы они ужаснулись виду своему, поступкам и преступлениям своим. Но в смутное время на той же «плёнке» проявляются и обыкновенные человеческие лица, и – лики святых. Святых же очень и очень мало, но они – соль земли, то, на чём ещё держится человечество. Не дадут сгинуть ему и те, у кого простые человеческие лица. Я, надеюсь, отношусь к ним, а до вершины, на которой стоят святые, мне не добраться никогда. Но стремиться к такой вершине, к такому совершенству надо всей душой.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мая, пятница</w:t>
      </w:r>
    </w:p>
    <w:p>
      <w:pPr>
        <w:pStyle w:val="Normal"/>
        <w:tabs>
          <w:tab w:val="clear" w:pos="708"/>
          <w:tab w:val="left" w:pos="1680" w:leader="none"/>
        </w:tabs>
        <w:ind w:firstLine="360"/>
        <w:jc w:val="both"/>
        <w:rPr/>
      </w:pPr>
      <w:r>
        <w:rPr/>
        <w:t xml:space="preserve">Снова установилась хорошая погода – выглянуло ласковое солнышко. А за городом пока что стоит тишина. </w:t>
      </w:r>
    </w:p>
    <w:p>
      <w:pPr>
        <w:pStyle w:val="Normal"/>
        <w:tabs>
          <w:tab w:val="clear" w:pos="708"/>
          <w:tab w:val="left" w:pos="1680" w:leader="none"/>
        </w:tabs>
        <w:ind w:firstLine="360"/>
        <w:jc w:val="both"/>
        <w:rPr/>
      </w:pPr>
      <w:r>
        <w:rPr/>
        <w:t>Сегодня – девять месяцев  войне…</w:t>
      </w:r>
    </w:p>
    <w:p>
      <w:pPr>
        <w:pStyle w:val="Normal"/>
        <w:tabs>
          <w:tab w:val="clear" w:pos="708"/>
          <w:tab w:val="left" w:pos="1680" w:leader="none"/>
        </w:tabs>
        <w:ind w:firstLine="360"/>
        <w:jc w:val="both"/>
        <w:rPr/>
      </w:pPr>
      <w:r>
        <w:rPr/>
        <w:t>Сегодня же – внеочередная встреча глав государств  СНГ и начало переговоров между Б. Ельциным и Э. Шеварднадзе, которые пройдут в белокаменной. Тележурналист В. Лусканов взял у Э. Ш. телеинтервью, что было показано по утренним российским «Новостям». Из интервью я понял, что у него никакой чёткой программы в отношении абхазской проблемы нет. Но есть стремление, чтобы переговоры с Б. Ельциным оказались успешными (конечно, для Э. Ш. и его родной страны в целом)… Вчера, в грузинском парламенте, он заявил, что у него есть «целый пакет предложений», который он представит на переговорах с российским президентом. Кроме того, заверил, что намечается ввод в Абхазию украинских миротворческих сил.</w:t>
      </w:r>
    </w:p>
    <w:p>
      <w:pPr>
        <w:pStyle w:val="Normal"/>
        <w:tabs>
          <w:tab w:val="clear" w:pos="708"/>
          <w:tab w:val="left" w:pos="1680" w:leader="none"/>
        </w:tabs>
        <w:ind w:firstLine="360"/>
        <w:jc w:val="both"/>
        <w:rPr/>
      </w:pPr>
      <w:r>
        <w:rPr/>
        <w:t>В тех же утренних «Новостях» показали В. Ардзинба и озвучили его слова – он был в пиджаке, без галстука. При виде его опять стало теплее на душе. Требование его прежнее: вывод  из Абхазии грузинских войск, после чего можно сесть за стол переговоров, но – на равных условиях…</w:t>
      </w:r>
    </w:p>
    <w:p>
      <w:pPr>
        <w:pStyle w:val="Normal"/>
        <w:tabs>
          <w:tab w:val="clear" w:pos="708"/>
          <w:tab w:val="left" w:pos="1680" w:leader="none"/>
        </w:tabs>
        <w:ind w:firstLine="360"/>
        <w:jc w:val="both"/>
        <w:rPr/>
      </w:pPr>
      <w:r>
        <w:rPr/>
        <w:t>Давно ищу книгу Феликса Чуева  «Сто сорок вопросов к Молотову». Со слов Жоржи С., прочитавшего её, знаю, что В. М. Молотов в беседе с автором книги отозвался об Э. Шеварднадзе, что он – «гнилой».  Не могу судить, правда ли это, но если это так, то приведённое слово вмещает всё:  и коварство, и змеиную хитрость,  что отнюдь, разумеется, не украшает человека. Большевики не были ангелами во плоти, но умели они говорить чеканными фразами, иногда ставя на челе человека образное клеймо и словно пригвождая к позорному столбу. Мне могут возразить, что любой политик не лишён таких неприглядных черт, которые я привёл только что, но «гнилой» Шеварднадзе обладает ими сполна.</w:t>
      </w:r>
    </w:p>
    <w:p>
      <w:pPr>
        <w:pStyle w:val="Normal"/>
        <w:tabs>
          <w:tab w:val="clear" w:pos="708"/>
          <w:tab w:val="left" w:pos="1680" w:leader="none"/>
        </w:tabs>
        <w:ind w:firstLine="360"/>
        <w:jc w:val="both"/>
        <w:rPr/>
      </w:pPr>
      <w:r>
        <w:rPr/>
        <w:t xml:space="preserve">Собственная фамилия должна была украшать его, но своими действиями, тайными и явными, он порочит её («шевардени» по-грузински – «сокол»). Да и не фамилия украшает  человека, а он украшает  её. А наш  «герой» давно переступил ту черту, за которой начинается духовный распад личности, – последние события красноречивый тому пример. </w:t>
      </w:r>
    </w:p>
    <w:p>
      <w:pPr>
        <w:pStyle w:val="Normal"/>
        <w:tabs>
          <w:tab w:val="clear" w:pos="708"/>
          <w:tab w:val="left" w:pos="1680" w:leader="none"/>
        </w:tabs>
        <w:ind w:firstLine="360"/>
        <w:jc w:val="both"/>
        <w:rPr/>
      </w:pPr>
      <w:r>
        <w:rPr/>
        <w:t>Между прочим, в детективном романе Бориса Мегрели (не знаю, это псевдоним или же настоящая фамилия автора; по-грузински «мегрели» – «мингрел») «Без всяких полномочий» (Б. Я. Мегрели. «Ответный шаг»: Романы. – М., изд-во «Известия», 1989)  повествуется и о министре внутренних дел Грузии Шавгулидзе, – конечно же, вымышленном. Не надо напрягать мозговые извилины и гадать, кто являлся прототипом Шавгулидзе, – это Шеварднадзе, да из текста романа можно понять, что это именно он. Потому что до того, как стать первым секретарём Тбилисского горкома партии, а затем и Центрального Комитета Компартии Грузии, он был шефом министерства внутренних дел, хотя тогда это ведомство именовалось министерством охраны общественного порядка (МООП). Главный герой романа, журналист по профессии, от чьего имени ведётся повествование, рассуждает так: «Если фамилию Шавгулидзе дословно перевести на русский, она звучала бы как «Черносердцев». Это с позиции  Шоты (одиозный персонаж романа. – Авт.) у Шавгулидзе было чёрное сердце. Студентом мне  приходилось встречаться с ним в ЦК комсомола республики, где он работал секретарём (да, в молодости Э. Ш. был задорным комсомольским вожаком и, кажется, возглавлял ЦК ЛКСМ Грузии. – Авт.). Сердце у него было как раз добрым». Таким образом, автор романа устами своего героя воздал хвалу Шавгулидзе, то есть, разумеется, Шеварднадзе, но сейчас мы-то знаем, что у него действительно «чёрное сердце». Так что  автор, вопреки своему замыслу, невольно дал точную характеристику  «раннему» Шеварднадзе, и только одной фамилией вымышленного министра внутренних дел Грузии, прототипом кого являлся. Но и «поздний» Шеварднадзе этот эпитет – «чёрное сердце» – заслужил вполне, в чём мы убеждаемся сейчас каждый день. Кстати, о дословном  переводе фамилии Шавгулидзе на русский язык:  «шави» по-грузински «чёрный», а «гули» – «сердце». В связи со словом «шави»: когда Шеварднадзе был министром иностранных дел СССР, зарубежные политики переделали его фамилию на свой лад: «Шеви», как и Горбачёва – «Горби», что является полубессмыслицей. А надо было Шеварднадзе прозвать так: «Шави» – «чёрный», что вполне соответствовало бы ему. Но откуда за рубежом могли знать эту игру слов – ведь грузинский язык там не так уж известен?!.. Вот какие ассоциации пришли на ум в связи со словом «гнилой» применительно к нашему «герою»!</w:t>
      </w:r>
    </w:p>
    <w:p>
      <w:pPr>
        <w:pStyle w:val="Normal"/>
        <w:tabs>
          <w:tab w:val="clear" w:pos="708"/>
          <w:tab w:val="left" w:pos="1680" w:leader="none"/>
        </w:tabs>
        <w:ind w:firstLine="360"/>
        <w:jc w:val="both"/>
        <w:rPr/>
      </w:pPr>
      <w:r>
        <w:rPr>
          <w:i/>
        </w:rPr>
        <w:t>После войны я достал-таки, и пиратским путём, книгу Ф. Чуева, которая называется чуть иначе, чем у меня в дневнике: «Сто сорок бесед с Молотовым» (М., изд-во «Терра»,1991). Однако в ней не отыскал отзыва Молотова о Шеварднадзе – о том, что он «гнилой». Не исключено, что он, Э. Шеварднадзе, приложил руку к тому, чтобы это нелицеприятное слово Молотова о нём было вычеркнуто  автором, Ф. Чуевым, из книги. Ничего фантастического в моих словах нет – ведь в те времена, когда была издана и переиздана эта книга, он был всесильным министром иностранных дел СССР!..</w:t>
      </w:r>
    </w:p>
    <w:p>
      <w:pPr>
        <w:pStyle w:val="Normal"/>
        <w:tabs>
          <w:tab w:val="clear" w:pos="708"/>
          <w:tab w:val="left" w:pos="1680" w:leader="none"/>
        </w:tabs>
        <w:ind w:firstLine="360"/>
        <w:jc w:val="both"/>
        <w:rPr/>
      </w:pPr>
      <w:r>
        <w:rPr/>
        <w:t>В конце  своей книги «Мой  выбор» он, и не без кокетства, говорит о себе: «я не праведник». Да, он далеко не праведник, ибо, живя в грешном мире и среди грешных политиков, сам заделался  великим грешником. В противном случае жернова жизни превратили бы его в прах, а значит, в политический труп… «Мой выбор» стал для меня  чуть  ли не настольной книгой. В ней есть много такого, что бумерангом возвращается к самому автору, о чём  я  привёл в дневнике несколько цитат. Приведу ещё одну – из последней главки, из коей я почерпнул слова «я не праведник»: «”Покаяние” завершается блестящей метафорой. Старая женщина спрашивает у героини ленты, ведёт ли избранная ею дорога к храму. Нет, отвечает героиня, эта улица не ведёт к храму. Странно, замечает старуха, зачем нужна дорога, если она не ведёт к храму?</w:t>
      </w:r>
    </w:p>
    <w:p>
      <w:pPr>
        <w:pStyle w:val="Normal"/>
        <w:tabs>
          <w:tab w:val="clear" w:pos="708"/>
          <w:tab w:val="left" w:pos="1680" w:leader="none"/>
        </w:tabs>
        <w:ind w:firstLine="360"/>
        <w:jc w:val="both"/>
        <w:rPr/>
      </w:pPr>
      <w:r>
        <w:rPr/>
        <w:t>В одном из интервью Тенгиз Абуладзе (режиссёр фильма «Покаяние», о чём я упомянул в одной из сносок в дневнике. – Авт.)  назвал меня своим соавтором. Конечно же, это благородное и великодушное преувеличение, но сейчас, пожалуй, я приму его (! – Авт.), чтобы без боязни быть обвинённым в плагиате использовать этот, очень близкий и дорогой мне образ (! –  Авт.).</w:t>
      </w:r>
    </w:p>
    <w:p>
      <w:pPr>
        <w:pStyle w:val="Normal"/>
        <w:tabs>
          <w:tab w:val="clear" w:pos="708"/>
          <w:tab w:val="left" w:pos="1680" w:leader="none"/>
        </w:tabs>
        <w:ind w:firstLine="360"/>
        <w:jc w:val="both"/>
        <w:rPr/>
      </w:pPr>
      <w:r>
        <w:rPr/>
        <w:t xml:space="preserve">Можно ли достичь высокой цели низкими, недостойными средствами? Можно ли, взыскуя истины, – лгать ради неё? Добиваться справедливости неправедными средствами?.. И похоже, что верх берёт столь же неизменный ответ: «Если нужно, то можно». Но почему же тогда остаётся в веках фигура одинокого героя, хранящего верность идее праведного пути к храму?» </w:t>
      </w:r>
    </w:p>
    <w:p>
      <w:pPr>
        <w:pStyle w:val="Normal"/>
        <w:tabs>
          <w:tab w:val="clear" w:pos="708"/>
          <w:tab w:val="left" w:pos="1680" w:leader="none"/>
        </w:tabs>
        <w:ind w:firstLine="360"/>
        <w:jc w:val="both"/>
        <w:rPr/>
      </w:pPr>
      <w:r>
        <w:rPr/>
        <w:t xml:space="preserve">Судя из приведённых мной слов, автор, конечно же, недвусмысленно намекает на себя: именно он – одинокий герой, который взыскует истины и хранит «верность идее праведного пути к храму». Я же говорю, и открытым текстом, что это дорога не к храму, а к сраму. Но не только он, а многие, и во все времена, бредут по этой дороге, по дороге к сраму. И лишь святым, которых очень и очень мало, уготована дорога к храму.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6 мая, воскресенье</w:t>
      </w:r>
    </w:p>
    <w:p>
      <w:pPr>
        <w:pStyle w:val="Normal"/>
        <w:tabs>
          <w:tab w:val="clear" w:pos="708"/>
          <w:tab w:val="left" w:pos="1680" w:leader="none"/>
        </w:tabs>
        <w:ind w:firstLine="360"/>
        <w:jc w:val="both"/>
        <w:rPr/>
      </w:pPr>
      <w:r>
        <w:rPr/>
        <w:t>Первый  этап переговоров на высшем уровне между Б. Ельциным и Э. Шеварднадзе завершён. Лидер Грузии считает их успешными и оптимистически смотрит в будущее. Несомненно, «гвоздём» переговоров был абхазский вопрос. Достигнута договорённость о прекращении огня в Абхазии – с 20 мая – и о выводе тяжёлой военной техники (и сухопутной, и водной, и воздушной) с её территории с 25 мая с. г. Лиха беда начало, но… Но в это верится с трудом. Однако обо всех нюансах переговоров я, разумеется, не знаю ничего,  поэтому выводы пока делать рано…</w:t>
      </w:r>
    </w:p>
    <w:p>
      <w:pPr>
        <w:pStyle w:val="Normal"/>
        <w:tabs>
          <w:tab w:val="clear" w:pos="708"/>
          <w:tab w:val="left" w:pos="1680" w:leader="none"/>
        </w:tabs>
        <w:ind w:firstLine="360"/>
        <w:jc w:val="both"/>
        <w:rPr/>
      </w:pPr>
      <w:r>
        <w:rPr/>
        <w:t>Дневные российские «Новости» опять показали В. Ардзинба, который сделал официальное заявление. Насколько я понял, он положительно оценивает итоги российско-грузинских переговоров. Мы готовы прекратить огонь, заявил он, если будет осуществлён вывод из Абхазии  тяжёлой военной техники. Вспомнил он  и выступление Б. Ельцина 26 августа прошлого года, когда и тот требовал вывести из Абхазии грузинские войска… Затем был показан репортаж Р. Хашига: так называемое правительство Абхазии во главе с Т. Надарейшвили, меж тем, заявляет, что война будет закончена по грузинскому сценарию, после чего абхазов в Абхазии останется всего 10%. По словам Р. Х., артиллерийская дуэль продолжается, а грузинские войска бомбили российскую войсковую часть по «ту» сторону фронта, в результате чего есть и жертвы…</w:t>
      </w:r>
    </w:p>
    <w:p>
      <w:pPr>
        <w:pStyle w:val="Normal"/>
        <w:tabs>
          <w:tab w:val="clear" w:pos="708"/>
          <w:tab w:val="left" w:pos="1680" w:leader="none"/>
        </w:tabs>
        <w:ind w:firstLine="360"/>
        <w:jc w:val="both"/>
        <w:rPr/>
      </w:pPr>
      <w:r>
        <w:rPr>
          <w:i/>
        </w:rPr>
        <w:t>В  интервью грузинскому радио 13. 05. 1993 г. Т. Надарейшвили сказал примечательные слова, от которых берёт дрожь – от негодования: «… мне абсолютно небезразлично будущее абхазов, я очень думаю о них и беспокоюсь о том, будет ли вообще существовать абхазский народ… Я должен сказать, что генофонд народа абсолютно истреблён… И если мы сейчас говорим, что их – 80 тысяч, в действительности их гораздо меньше – 50-60 тысяч; через 5 лет их число упадёт до 20-25 тысяч. Кроме того, у того народа, который остался, – а у нас есть информация о том, что большинство из них уехало, – наше продвижение вперёд в ближайшие дни вызовет панику и бегство, и они навсегда выселятся отсюда, и будут жить в Москве, в России или в любом другом городе. Исходя из этого, 5-10% их останется в Абхазии» («Белая книга Абхазии», с. 79).</w:t>
      </w:r>
    </w:p>
    <w:p>
      <w:pPr>
        <w:pStyle w:val="Normal"/>
        <w:tabs>
          <w:tab w:val="clear" w:pos="708"/>
          <w:tab w:val="left" w:pos="1680" w:leader="none"/>
        </w:tabs>
        <w:ind w:firstLine="360"/>
        <w:jc w:val="both"/>
        <w:rPr/>
      </w:pPr>
      <w:r>
        <w:rPr/>
        <w:t xml:space="preserve">Между прочим, некоторые из моих соседей и   сограждан бьются об заклад, что Ардзинба нет в живых, а за него действует его двойник. С их слов, и у З. Гамсахурдиа есть двойник. Недавно он, З. Г., выступил где-то, но, по словам тех же соседей, оказывается, выступал-то не он, а его двойник… </w:t>
      </w:r>
    </w:p>
    <w:p>
      <w:pPr>
        <w:pStyle w:val="Normal"/>
        <w:tabs>
          <w:tab w:val="clear" w:pos="708"/>
          <w:tab w:val="left" w:pos="1680" w:leader="none"/>
        </w:tabs>
        <w:ind w:firstLine="360"/>
        <w:jc w:val="both"/>
        <w:rPr/>
      </w:pPr>
      <w:r>
        <w:rPr/>
        <w:t>Мысль: когда общество здоровое, рождается Гёте, а когда оно больное, рождается Гитлер. Применительно к Грузии эту мысль можно изложить так: когда общество здоровое, рождается Шота, а когда оно больное, рождается Джаба. У меня мелькнула и другая мысль: на свете такие светлейшие личности, как Гёте и Шота Руставели,  рождаются гораздо реже, чем такие «личности», как, например, Гитлер и Джаба. К сожалению, это так – я не сгущаю краски…</w:t>
      </w:r>
    </w:p>
    <w:p>
      <w:pPr>
        <w:pStyle w:val="Normal"/>
        <w:tabs>
          <w:tab w:val="clear" w:pos="708"/>
          <w:tab w:val="left" w:pos="1680" w:leader="none"/>
        </w:tabs>
        <w:ind w:firstLine="360"/>
        <w:jc w:val="both"/>
        <w:rPr/>
      </w:pPr>
      <w:r>
        <w:rPr/>
        <w:t>Есть много клипов с записями песен модных певцов – «нашенских» и особенно зарубежных – на фоне сюрреалистических сюжетов, которые, когда прокручивается очередной клип с модным шлягером, мелькают, словно в калейдоскопе. И наша нынешняя жизнь проистекает в лучших традициях сюрреализма. Так что – виват Дали!..</w:t>
      </w:r>
    </w:p>
    <w:p>
      <w:pPr>
        <w:pStyle w:val="Normal"/>
        <w:tabs>
          <w:tab w:val="clear" w:pos="708"/>
          <w:tab w:val="left" w:pos="1680" w:leader="none"/>
        </w:tabs>
        <w:ind w:firstLine="360"/>
        <w:jc w:val="both"/>
        <w:rPr/>
      </w:pPr>
      <w:r>
        <w:rPr/>
        <w:t>Сегодня под вечер  узнал, что бои шли в районе села Цагера, и в районную больницу привезли раненых и убитых гвардейцев.</w:t>
      </w:r>
    </w:p>
    <w:p>
      <w:pPr>
        <w:pStyle w:val="Normal"/>
        <w:tabs>
          <w:tab w:val="clear" w:pos="708"/>
          <w:tab w:val="left" w:pos="1680" w:leader="none"/>
        </w:tabs>
        <w:ind w:firstLine="360"/>
        <w:jc w:val="both"/>
        <w:rPr/>
      </w:pPr>
      <w:r>
        <w:rPr/>
        <w:t>До поздней ночи гремели орудия, а вдали, то тут, то там, секли  злые автоматные очеред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мая, понедельник</w:t>
      </w:r>
    </w:p>
    <w:p>
      <w:pPr>
        <w:pStyle w:val="Normal"/>
        <w:tabs>
          <w:tab w:val="clear" w:pos="708"/>
          <w:tab w:val="left" w:pos="1680" w:leader="none"/>
        </w:tabs>
        <w:ind w:firstLine="360"/>
        <w:jc w:val="both"/>
        <w:rPr/>
      </w:pPr>
      <w:r>
        <w:rPr/>
        <w:t>Опять выдалась пакостная погода: небо в тёмных тучах и сеет мелкий дождь…</w:t>
      </w:r>
    </w:p>
    <w:p>
      <w:pPr>
        <w:pStyle w:val="Normal"/>
        <w:tabs>
          <w:tab w:val="clear" w:pos="708"/>
          <w:tab w:val="left" w:pos="1680" w:leader="none"/>
        </w:tabs>
        <w:ind w:firstLine="360"/>
        <w:jc w:val="both"/>
        <w:rPr/>
      </w:pPr>
      <w:r>
        <w:rPr/>
        <w:t>Во вчерашних недельных  «Итогах» по российским «Новостям» ситуацию в Абхазии и результаты российско-грузинских переговоров комментировал В. Лусканов. Он говорил довольно быстро и сложно, да и телевизор шипел, поэтому я не всё хорошо запомнил. Вот вольный пересказ репортажа. Ввод войск Грузии в Сухуми был осуществлён для наведения порядка (слишком упрощённый подход. – Авт.), но обернулся неслыханными грабежами, мародёрствами и убийствами – в отношении  мирного абхазского населения. Примерно такая же картина повторилась в Гагре, но теперь против грузин. Грузия испытывает большие трудности, ожидая от России 200 млрд. рублёвого кредита и выхода к российскому рынку. У Грузии тоже есть наёмники, из россиян, которых называют «гостями». (Но есть у неё наёмники и из других стран, замечу уже я, – например, украинские ультра-националисты из националистической военизированной организации УНА-УНСО.) В репортаже В. Л. затронул вопрос и о нападениях на российские войсковые части, дислоцированные в Грузии, и тут слово было предоставлено Э. Шеварднадзе, который сказал нечто вроде того, что не будем предъявлять друг другу взаимных претензий. До встречи на высшем уровне, продолжал далее  В. Л., было много хороших предложений, но их отражение на бумаге – лишь слабая тень. В российско-грузинском  соглашении указано, что с 20 мая будет прекращён огонь с обеих сторон. Но пойдут ли на это абхазы, задался вопросом В. Л., которые требуют вывода грузинских войск из Сухуми (я же замечу, что они настойчиво требуют вывода этих войск не только из Сухума, а из всей нашей Абхазии). Кроме того, В. Л. упомянул и Китовани с Иоселиани в придачу и заметил, что они разделили  страну на сферы влияния… Повторяю, у В. Л. освещение и оценка последних событий в Абхазии и российско-грузинских переговоров на высшем уровне 14 мая с. г. в Москве были глубже (хотя и не бесспорные), чем моё изложение дубовым языком. Да, аз грешен, но ничего не попишешь, – у меня не было магнитофонной записи. Так же получается у меня и при пересказе других телеинформационных передач и телерепортажей, и всё по той же причине…</w:t>
      </w:r>
    </w:p>
    <w:p>
      <w:pPr>
        <w:pStyle w:val="Normal"/>
        <w:tabs>
          <w:tab w:val="clear" w:pos="708"/>
          <w:tab w:val="left" w:pos="1680" w:leader="none"/>
        </w:tabs>
        <w:ind w:firstLine="360"/>
        <w:jc w:val="both"/>
        <w:rPr/>
      </w:pPr>
      <w:r>
        <w:rPr/>
        <w:t>В сегодняшнем утреннем «Алиони» было показано интервью Т. Надарейшвили  – «звезды экрана», как я его называю. И это в связи с информацией российских «Новостей» о том, что «абхазское» правительство из-за бомбёжек Сухуми перебралось в Дранду – есть у нас такой посёлок, где расположен и единственный в Абхазии следственный изолятор. В интервью Т. Н. заявил, что он находится в Сухуми, в своём рабочем  кабинете, а сообщение в «Новостях» о том, что правительство Абхазии перебралось в Дранду, узнал  по телевизору, который  стоит здесь же,  в рабочем кабинете. Мы никуда не собираемся убегать, заявил г-н Надарейшвили, и если побежим, то лишь вперёд. Мы будем защищать свои границы, заявил он далее, а она с Россией проходит  по реке Псоу. Он вновь, как неоднократно и ранее, повторил, что грузинская армия никуда не собирается уходить, тем более что она укомплектована гвардейцами из местных жителей…</w:t>
      </w:r>
    </w:p>
    <w:p>
      <w:pPr>
        <w:pStyle w:val="Normal"/>
        <w:tabs>
          <w:tab w:val="clear" w:pos="708"/>
          <w:tab w:val="left" w:pos="1680" w:leader="none"/>
        </w:tabs>
        <w:ind w:firstLine="360"/>
        <w:jc w:val="both"/>
        <w:rPr/>
      </w:pPr>
      <w:r>
        <w:rPr/>
        <w:t>Относительно давно не разворачивал газет, но сегодня появилась такая возможность: приобрёл в местном киоске два номера «Свободной Грузии» от 11 и 12 мая с. г. «Демократическая Абхазия» к нам почему-то в последнее время не доходит, а московские газеты я не видел в глаза  с момента начала войны.</w:t>
      </w:r>
    </w:p>
    <w:p>
      <w:pPr>
        <w:pStyle w:val="Normal"/>
        <w:tabs>
          <w:tab w:val="clear" w:pos="708"/>
          <w:tab w:val="left" w:pos="1680" w:leader="none"/>
        </w:tabs>
        <w:ind w:firstLine="360"/>
        <w:jc w:val="both"/>
        <w:rPr/>
      </w:pPr>
      <w:r>
        <w:rPr/>
        <w:t>В «СГ» от 11 мая опубликована статья Т. Пачкория «Переговоры Лоти Кобалия в Гудауте и реакция на это в Сухуми». Как явствует из заглавия статьи, а так же и из её содержания,  Л. К. вёл переговоры  с абхазской стороной в Гудауте в начале мая, и, по его словам, они дали «положительный результат». Однако Совет обороны Абхазии, как пишет Т. П., в лице его председателя Т. Надарейшвили и члена Совета обороны Ю. Кешелава (по-моему, он – шеф нынешней  Службы безопасности «АРА». – Авт.),  заявил, что никто не уполномочивал Лоти Кобалия вести переговоры в Гудауте. Концовка статьи: «В политических кругах Грузии всегда неоднозначно относились  к действиям Лоти Кобалия и его соратников выступать в роли посредников. Некоторые приветствуют его шаги, другие – резко отрицательно относятся к  ним, третьи – с подозрением». О том, где в настоящее время обретается герой статьи, она умалчивает.</w:t>
      </w:r>
    </w:p>
    <w:p>
      <w:pPr>
        <w:pStyle w:val="Normal"/>
        <w:tabs>
          <w:tab w:val="clear" w:pos="708"/>
          <w:tab w:val="left" w:pos="1680" w:leader="none"/>
        </w:tabs>
        <w:ind w:firstLine="360"/>
        <w:jc w:val="both"/>
        <w:rPr/>
      </w:pPr>
      <w:r>
        <w:rPr/>
        <w:t>А теперь об Указах Главы Грузинского государства Э. Шеварднадзе от 7. 05. 1993 г., тексты которых опубликованы в «СГ» от 11 мая с. г. Это о награждении Т. Китовани и Д. Иоселиани орденом Вахтанга Горгасала 1-ой степени. Обоих наградили «за большие заслуги в борьбе за государственную независимость Грузии и особый вклад в деле создания Вооружённых сил Грузии». Но в отношении Д. И. сказано, что он награждается ещё и за «рыцарское поведение в борьбе за…» и далее по тексту указа, часть чего я уже привёл. Как следует понимать «рыцарское поведение» и почему Т. К.  обделён подобной формулировкой при награждении? Получается, что он – «оруженосец» при  «рыцаре».</w:t>
      </w:r>
    </w:p>
    <w:p>
      <w:pPr>
        <w:pStyle w:val="Normal"/>
        <w:tabs>
          <w:tab w:val="clear" w:pos="708"/>
          <w:tab w:val="left" w:pos="1680" w:leader="none"/>
        </w:tabs>
        <w:ind w:firstLine="360"/>
        <w:jc w:val="both"/>
        <w:rPr/>
      </w:pPr>
      <w:r>
        <w:rPr/>
        <w:t>В недельном обозрении в том же номере «СГ» Т. Ломсадзе использует эпический (или сатирический?) зачин: «Итак, отставка Тенгиза Китовани и Джабы Иоселиани, о необходимости которой давно говорили близкие Главе государства национал-демократы, свершилась».  Как видим, журналист перефразировал известные ленинские слова о свершении Октябрьской революции, а слово «национал-демократы» поневоле наводит на слово «национал-социалисты», которых называли нацистами. И далее – из статьи: «Сегодня уже можно считать, что события шестого мая 1993 года заняли достойное место в новейшей истории Грузии (! – Авт.). Хотя,  конечно, говорить о том, что парламент и его руководитель стали единовластными хозяевами страны, – рано». После некоторых рассуждений, в частности, о «приобретении парламентом своего истинного статуса», журналист возносит хвалу нынешнему лидеру Грузии, не замечая (?), что представляет его в неприглядном свете: «Надо отдать должное Эдуарду Шеварднадзе. Благодаря одной, но очень лихо закрученной интриге (! – Авт.), он добился многого»…</w:t>
      </w:r>
    </w:p>
    <w:p>
      <w:pPr>
        <w:pStyle w:val="Normal"/>
        <w:tabs>
          <w:tab w:val="clear" w:pos="708"/>
          <w:tab w:val="left" w:pos="1680" w:leader="none"/>
        </w:tabs>
        <w:ind w:firstLine="360"/>
        <w:jc w:val="both"/>
        <w:rPr/>
      </w:pPr>
      <w:r>
        <w:rPr/>
        <w:t>Одним из камней преткновения в нынешних  российско-грузинских переговорах  и взаимоотношениях является Эшерская сейсмическая  лаборатория (в особо секретных документах, хранящихся в недрах Министерства обороны России за семью печатями, этот объект, очевидно, носит более строгое название). На встрече с грузинскими военными представителями, в частности с министром обороны  Г. Каркарашвили, П. Грачёв заявил, что с 20 мая начнётся демонтаж лаборатории и вывод с её территории контингента  военнослужащих, осуществляющих её охрану (и, нужно полагать, другие функции стратегического для России значения)… В последнем интервью Т. Надарейшвили, о чём я забыл написать, заявил, что, в связи с постоянными бомбёжками  Сухуми и с территории лаборатории, им отдан приказ грузинским войскам, чтобы по ней был дан мощный артиллерийский удар. Но, заявил он далее, российско-грузинские переговоры на высшем уровне – это большой шаг вперёд грузинской политики (!). И, если будет произведён демонтаж лаборатории и вывод оттуда российских подразделений, это послужит одним из оснований для установления в Абхазии мира.</w:t>
      </w:r>
    </w:p>
    <w:p>
      <w:pPr>
        <w:pStyle w:val="Normal"/>
        <w:tabs>
          <w:tab w:val="clear" w:pos="708"/>
          <w:tab w:val="left" w:pos="1680" w:leader="none"/>
        </w:tabs>
        <w:ind w:firstLine="360"/>
        <w:jc w:val="both"/>
        <w:rPr/>
      </w:pPr>
      <w:r>
        <w:rPr/>
        <w:t>Эти слова г-на Надарейшвили комментировать не стану, а так же не стану задавать самому себе вопроса о том, что будет в Абхазии после «установления в ней мира». Лишь приведу выдержки из интервью доктора исторических наук Зураба Папаскири (такую фамилию носят и абхазы) «Фальсификация – в ранге государственной политики» («СГ», 12. 05. 1993 г.): «Именно реакционная Россия диктует условия войны. Именно она (а не нынешнее руководство Грузии, как это кажется некоторым) вынуждает нас вести изнурительную (! – Авт.) позиционную войну и мешает форсированно завершить её (! – Авт.)». Очень красноречивы последние слова, как  и эти: «…мы должны заставить Россию уйти из Абхазии». А затем… затем, по мысли автора интервью,  «форсированно» завершить войну! Так что, если Россия даже демонтирует лабораторию и выведёт свои войска с территории Абхазии, грузинская сторона ни о каком «мире» помышлять и не станет, а постарается форсированным маршем пойти вперёд, истребляя  абхазский народ. А те, кому  удастся избежать этого, должны покинуть родину навсегда. Это не мои домыслы, а откровения того же З. Папаскири: «Определённая часть абхазов, конечно, никогда не согласится жить в Грузинском государстве, они никогда не станут гражданами Грузии, и, может быть, также покинут родные места, как это делали их предки во время махаджирства в Х</w:t>
      </w:r>
      <w:r>
        <w:rPr>
          <w:lang w:val="en-US"/>
        </w:rPr>
        <w:t>I</w:t>
      </w:r>
      <w:r>
        <w:rPr/>
        <w:t>Х веке». И эти чудовищные слова срываются с уст просвещённого человека, доктора исторических наук, а что тогда говорить о тех, кто туп как пень?! Но «историк» проявляет «снисхождение» к другой части абхазов, той, «которой дороги узы кровного родства, наше славное прошлое», которая «станет рядом с нами». И далее: «И мы, Грузинское государство, должны сделать всё от нас зависящее для того, чтобы создать им условия для нормального, цивилизованного, культурно-экономического и политического развития…»</w:t>
      </w:r>
    </w:p>
    <w:p>
      <w:pPr>
        <w:pStyle w:val="Normal"/>
        <w:tabs>
          <w:tab w:val="clear" w:pos="708"/>
          <w:tab w:val="left" w:pos="1680" w:leader="none"/>
        </w:tabs>
        <w:ind w:firstLine="360"/>
        <w:jc w:val="both"/>
        <w:rPr>
          <w:i/>
          <w:i/>
        </w:rPr>
      </w:pPr>
      <w:r>
        <w:rPr>
          <w:i/>
        </w:rPr>
        <w:t xml:space="preserve">В связи с этим высказыванием опять-таки сошлюсь на слова Т. Надарейшвили из его интервью  грузинскому радио  13. 05. 1993 г. (как  видим, через день после опубликования интервью  З. Папаскири), приведённые мной ранее в дневнике. В частности, эти: «… 5-10%   их (абхазов. – Авт.) останется в Абхазии». Таким образом, «историк»  и «политик» по вопросу о будущем абхазского народа поют в унисон. </w:t>
      </w:r>
    </w:p>
    <w:p>
      <w:pPr>
        <w:pStyle w:val="Normal"/>
        <w:tabs>
          <w:tab w:val="clear" w:pos="708"/>
          <w:tab w:val="left" w:pos="1680" w:leader="none"/>
        </w:tabs>
        <w:ind w:firstLine="360"/>
        <w:jc w:val="both"/>
        <w:rPr/>
      </w:pPr>
      <w:r>
        <w:rPr/>
        <w:t>Грузины на «контролируемой» ими территории уже «создают условия» для «лояльных» абхазов, чему масса  мерзких  примеров…</w:t>
      </w:r>
    </w:p>
    <w:p>
      <w:pPr>
        <w:pStyle w:val="Normal"/>
        <w:tabs>
          <w:tab w:val="clear" w:pos="708"/>
          <w:tab w:val="left" w:pos="1680" w:leader="none"/>
        </w:tabs>
        <w:ind w:firstLine="360"/>
        <w:jc w:val="both"/>
        <w:rPr/>
      </w:pPr>
      <w:r>
        <w:rPr/>
        <w:t xml:space="preserve">10  мая  Э. Шеварднадзе принял представителей Международного Комитета Красного Креста   (МККК). Далее – цитата из газетной заметки («СГ», 12. 05. 1993 г.) с моими  небольшими сокращениями: «Эдуард Шеварднадзе… рассказал о сложившейся в Абхазии ситуации, причинах возникшей проблемы, объяснил, что имеет место политический, а не национальный конфликт, что он должен скоро завершиться, и важнейшую роль в этом сыграют переговоры в Москве 14 мая. Глава государства отметил, что результаты войны будут тяжёлыми, а ликвидация их – необычайно сложными. «Десятки тысяч  семей должны вернуться к месту своего проживания… Заверяю, что война завершится очень скоро, а затем Грузия станет активным участником установления мира в Кавказском регионе», добавил Шеварднадзе». </w:t>
      </w:r>
    </w:p>
    <w:p>
      <w:pPr>
        <w:pStyle w:val="Normal"/>
        <w:tabs>
          <w:tab w:val="clear" w:pos="708"/>
          <w:tab w:val="left" w:pos="1680" w:leader="none"/>
        </w:tabs>
        <w:ind w:firstLine="360"/>
        <w:jc w:val="both"/>
        <w:rPr/>
      </w:pPr>
      <w:r>
        <w:rPr/>
        <w:t>Так завершается заметк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мая, вторник</w:t>
      </w:r>
    </w:p>
    <w:p>
      <w:pPr>
        <w:pStyle w:val="Normal"/>
        <w:tabs>
          <w:tab w:val="clear" w:pos="708"/>
          <w:tab w:val="left" w:pos="1680" w:leader="none"/>
        </w:tabs>
        <w:ind w:firstLine="360"/>
        <w:jc w:val="both"/>
        <w:rPr/>
      </w:pPr>
      <w:r>
        <w:rPr/>
        <w:t>Завтра получу новый паспорт – взамен утерянного (он по-прежнему не найден среди моих книг в домашней библиотеке). Потому что без паспорта никак нельзя, и особенно если придётся сбежать отсюда. Как сказано у Булгакова в «Мастере и Маргарите», – нет документа, нет и человека. Или,  по словам разбитных людей, – без бумажки ты букашка… Новый начальник паспортного стола нашего райотдела мил… полиции, О. К., приняв от меня документы на получение нового паспорта (конечно, под грузинским соусом, но что ж поделаешь?), показал пальцем на слово «абхаз»: «А это менять не будете?» «Нет», – коротко ответил я.</w:t>
      </w:r>
    </w:p>
    <w:p>
      <w:pPr>
        <w:pStyle w:val="Normal"/>
        <w:tabs>
          <w:tab w:val="clear" w:pos="708"/>
          <w:tab w:val="left" w:pos="1680" w:leader="none"/>
        </w:tabs>
        <w:ind w:firstLine="360"/>
        <w:jc w:val="both"/>
        <w:rPr/>
      </w:pPr>
      <w:r>
        <w:rPr/>
        <w:t>Предложений подобного толка я выслушал в дни войны несколько раз. Я уже писал, что некоторые абхазы поменяли национальность, записавшись грузинами, – в большинстве по той причине, чтобы сохранить семью и голову на плечах. Конечно, проявили малодушие, но стоит ли их осуждать за это?..</w:t>
      </w:r>
    </w:p>
    <w:p>
      <w:pPr>
        <w:pStyle w:val="Normal"/>
        <w:tabs>
          <w:tab w:val="clear" w:pos="708"/>
          <w:tab w:val="left" w:pos="1680" w:leader="none"/>
        </w:tabs>
        <w:ind w:firstLine="360"/>
        <w:jc w:val="both"/>
        <w:rPr/>
      </w:pPr>
      <w:r>
        <w:rPr/>
        <w:t>Вечером по грузинскому телевидению показали передачу «Момент истины», переданную ранее по российскому телеканалу «Останкино», – беседу  журналиста Андрея Караулова  с Джабой Иоселиани. По «бегущей» строке под кадрами можно было определить, что беседа состоялась 30 апреля с. г. Таким образом, она была снята за неделю  до смещения Д. Иоселиани, когда он уверенно сидел на коне и со щитом в руке.</w:t>
      </w:r>
    </w:p>
    <w:p>
      <w:pPr>
        <w:pStyle w:val="Normal"/>
        <w:tabs>
          <w:tab w:val="clear" w:pos="708"/>
          <w:tab w:val="left" w:pos="1680" w:leader="none"/>
        </w:tabs>
        <w:ind w:firstLine="360"/>
        <w:jc w:val="both"/>
        <w:rPr/>
      </w:pPr>
      <w:r>
        <w:rPr/>
        <w:t>На мой взгляд, во время этой  беседы Д. И.  «раздел» не только себя, но и родную страну. Журналист уважительно называл его Джабой Константиновичем, и одним из первых вопросов был вопрос о его «славном» уголовном прошлом. «Пахан» ответствовал, что на эту скользкую  «стезю»  он ступил в 16-17 лет, схлопотав в таком возрасте несколько годочков, затем ударился в бега, но  всё же не избежал отсидки. «Пахан», поправив А. К., сказавшего, что он, по его данным, за разные преступления отсидел в общей сложности 18 лет, ответил, что этот срок равен 17 годам с хвостиком. Затем А. К. завёл разговор о том, был ли он, Джаба Константинович, «вором в законе» и что это такое. «Пахан» уклонился от прямого  ответа и заявил, что  это – «порчаковский», чекистский термин, а сами преступники называют себя блатными, урками… («Порчак», а так же «баклан», «фрай», «фраер» и т. д. на воровском, блатном жаргоне – неопытный вор либо вор, не принятый в воровской круг. Видимо, употребив слово «порчаковский», «пахан» тем самым дал понять своему собеседнику, что такой «термин» – «вор в законе» – изобрели не настоящие преступники, а разная преступная шваль и блюстители закона, чекисты.) Очевидно, замечу я, тяжела и неблаговидна ноша эта, «вор в законе», поэтому «пахан» так пренебрежительно отозвался об этом «термине», об этом воровском «звании».</w:t>
      </w:r>
    </w:p>
    <w:p>
      <w:pPr>
        <w:pStyle w:val="Normal"/>
        <w:tabs>
          <w:tab w:val="clear" w:pos="708"/>
          <w:tab w:val="left" w:pos="1680" w:leader="none"/>
        </w:tabs>
        <w:ind w:firstLine="360"/>
        <w:jc w:val="both"/>
        <w:rPr/>
      </w:pPr>
      <w:r>
        <w:rPr/>
        <w:t xml:space="preserve">В оправдание  своего преступного прошлого «пахан» сказал, что тогда (в младые его лета) перед ним, – как, следует полагать, и перед другими молодыми людьми, – стояли два пути: или в тюрьму, или же в… комсомол, поэтому он выбрал первый путь и пошёл в тюрьму с «радостью и воодушевлением». Насчёт того, остались ли в нём преступная закваска и бандитские замашки, «пахан» ответствовал, что он ничуть не изменился с тех пор. На вопрос, как совместить всё это с тем, что он – второй человек в Грузии наряду с Шеварднадзе, Сигуа и Китовани (не нужно забывать, что съёмка беседы была произведена 30 апреля, когда «пахана» и «солдафона» ещё не «ушли» в отставку. – Авт.), «пахан» ответил, что мир перевернулся «вверх тормашком» (он, как видно, неверно употребил это расхожее выражение, а так же сделал  неправильное  ударение в последнем слове), поэтому и находится в такой компании. </w:t>
      </w:r>
    </w:p>
    <w:p>
      <w:pPr>
        <w:pStyle w:val="Normal"/>
        <w:tabs>
          <w:tab w:val="clear" w:pos="708"/>
          <w:tab w:val="left" w:pos="1680" w:leader="none"/>
        </w:tabs>
        <w:ind w:firstLine="360"/>
        <w:jc w:val="both"/>
        <w:rPr/>
      </w:pPr>
      <w:r>
        <w:rPr/>
        <w:t>О событиях в Абхазии, о причинах войны «пахан» спел официальную песню, но когда А. К. тихо  спросил: «А кто же начал..?», выдвинул новую версию – ведь преступники мастаки и на версии: 14 августа в Абхазию вошли 200 (!) гвардейцев для наведения порядка на железной дороге, и к ним для этой же цели были  присоединены 100 гвардейцев из абхазских военных формирований, и  всё это было согласовано с Ардзинба и с абхазским руководством. Но когда началась стрельба, были введены войска…  Перефразируя пушкинские слова о самом себе, воскликну: ай-да «пахан», ай-да сукин сын, врёт как сивый мерин и не краснеет!</w:t>
      </w:r>
    </w:p>
    <w:p>
      <w:pPr>
        <w:pStyle w:val="Normal"/>
        <w:tabs>
          <w:tab w:val="clear" w:pos="708"/>
          <w:tab w:val="left" w:pos="1680" w:leader="none"/>
        </w:tabs>
        <w:ind w:firstLine="360"/>
        <w:jc w:val="both"/>
        <w:rPr/>
      </w:pPr>
      <w:r>
        <w:rPr/>
        <w:t>Затем разговор перешёл в плоскость российско-грузинских взаимоотношений. «Пахан» откровенно заявил, что в этой войне против Грузии участвует Россия (конечно, на стороне абхазов). О грузинской армии пренебрежительно отозвался, что это не армия,  а сброд, состоящий, в основном, из наркоманов и преступников. Это откровение меня, признаться, удивило, потому что, хотя он и сказал правду, ни за что не должен был говорить этого. Ибо выжёг клеймо и на себе, как  и на своём воинстве, и на всей грузинской армии (если её можно назвать таковой).</w:t>
      </w:r>
    </w:p>
    <w:p>
      <w:pPr>
        <w:pStyle w:val="Normal"/>
        <w:tabs>
          <w:tab w:val="clear" w:pos="708"/>
          <w:tab w:val="left" w:pos="1680" w:leader="none"/>
        </w:tabs>
        <w:ind w:firstLine="360"/>
        <w:jc w:val="both"/>
        <w:rPr>
          <w:i/>
          <w:i/>
        </w:rPr>
      </w:pPr>
      <w:r>
        <w:rPr/>
        <w:t>Мой пересказ беседы очень упрощён. Ответы «пахана» были более колоритные, сочные и пряные, однако во многих местах лишены логики, а он  пытался натянуть на себя маску эдакого добродушного политика.</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19 мая, среда</w:t>
      </w:r>
    </w:p>
    <w:p>
      <w:pPr>
        <w:pStyle w:val="Normal"/>
        <w:tabs>
          <w:tab w:val="clear" w:pos="708"/>
          <w:tab w:val="left" w:pos="1680" w:leader="none"/>
        </w:tabs>
        <w:ind w:firstLine="360"/>
        <w:jc w:val="both"/>
        <w:rPr/>
      </w:pPr>
      <w:r>
        <w:rPr/>
        <w:t>Моему дневнику девять месяцев…</w:t>
      </w:r>
    </w:p>
    <w:p>
      <w:pPr>
        <w:pStyle w:val="Normal"/>
        <w:tabs>
          <w:tab w:val="clear" w:pos="708"/>
          <w:tab w:val="left" w:pos="1680" w:leader="none"/>
        </w:tabs>
        <w:ind w:firstLine="360"/>
        <w:jc w:val="both"/>
        <w:rPr>
          <w:i/>
          <w:i/>
        </w:rPr>
      </w:pPr>
      <w:r>
        <w:rPr/>
        <w:t>Рассказ об очередном  «геройстве» доблестных  «мхедрионцев», об этом сброде, о чём откровенно заявил их «крёстный отец» во время описанной мной беседы. Их собрат был задержан военной полицией – за то, что очередью из автомата перебил  обе ноги цагерцу, то есть местному боевику из села Цагера, что в нашем районе (это село я уже называл в дневнике). И вот группа «мхедрионцев»  под дулами автоматов потребовала у следователя военной полиции выпустить их собрата  из-под стражи. Следователь не дрогнул и заявил решительное «нет» в присутствии начальника райотдела полиции, военного коменданта города М. Кипиани (до сих пор я не видел его в лицо) и других, которые были вызваны им на подмогу для умиротворения озверевших «мхедрионцев». Задержанный содержался не в камере нашего райотдела, иначе собратья освободили бы его сами, и без всяких переговоров, но он загодя был отправлен в МВД республики и содержался там, – во избежание нежелательных последствий. Получив решительный отказ, «мхедрионцы», их было около сорока голов, выехали в Сухуми, но освободить собрата им не удалось: по звонку начальника райотдела полиции вокруг здания была выставлена внушительная охрана, вооружённая до зубов и под прикрытием броневой техники. Тогда эта группа в бой  вступать не стала, а добилась приёма у «самого» Т. Надарейшвили. Тот дал указание военному прокурору АРА немедленно освободить задержанного, что и было выполнено незамедлительно. Получив «на руки» собрата, дружки спрятали его, и так, что не отыщет и сам чёрт…</w:t>
      </w:r>
    </w:p>
    <w:p>
      <w:pPr>
        <w:pStyle w:val="Normal"/>
        <w:tabs>
          <w:tab w:val="clear" w:pos="708"/>
          <w:tab w:val="left" w:pos="1680" w:leader="none"/>
        </w:tabs>
        <w:ind w:firstLine="360"/>
        <w:jc w:val="both"/>
        <w:rPr/>
      </w:pPr>
      <w:r>
        <w:rPr/>
        <w:t>Согласно коммюнике о встрече между Б. Ельциным и  Э. Шеварднадзе 14 мая с. г.  в Москве, огонь с обеих сторон должен быть прекращён с 01 ч. 20 мая, то есть через несколько часов.</w:t>
      </w:r>
    </w:p>
    <w:p>
      <w:pPr>
        <w:pStyle w:val="Normal"/>
        <w:tabs>
          <w:tab w:val="clear" w:pos="708"/>
          <w:tab w:val="left" w:pos="1680" w:leader="none"/>
        </w:tabs>
        <w:ind w:firstLine="360"/>
        <w:jc w:val="both"/>
        <w:rPr/>
      </w:pPr>
      <w:r>
        <w:rPr/>
        <w:t>А между тем на нашу железнодорожную станцию прибыл эшелон из товарных вагонов, но он направляется не в сторону Грузии, а на абхазский фронт. Гвардейцы отметили этот случай автоматным салютом. Потом мне передали, что в вагонах – новое пополнение, из новобранцев, которые переброшены сюда не для отправки на фронт, а для наведения порядка после установления мир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мая, четверг</w:t>
      </w:r>
    </w:p>
    <w:p>
      <w:pPr>
        <w:pStyle w:val="Normal"/>
        <w:tabs>
          <w:tab w:val="clear" w:pos="708"/>
          <w:tab w:val="left" w:pos="1680" w:leader="none"/>
        </w:tabs>
        <w:ind w:firstLine="360"/>
        <w:jc w:val="both"/>
        <w:rPr/>
      </w:pPr>
      <w:r>
        <w:rPr/>
        <w:t>Опять проснулся рано утром – стоит удивительная тишина, слышны лишь перекличка петухов да птичье щебетанье.</w:t>
      </w:r>
    </w:p>
    <w:p>
      <w:pPr>
        <w:pStyle w:val="Normal"/>
        <w:tabs>
          <w:tab w:val="clear" w:pos="708"/>
          <w:tab w:val="left" w:pos="1680" w:leader="none"/>
        </w:tabs>
        <w:ind w:firstLine="360"/>
        <w:jc w:val="both"/>
        <w:rPr/>
      </w:pPr>
      <w:r>
        <w:rPr/>
        <w:t xml:space="preserve"> </w:t>
      </w:r>
      <w:r>
        <w:rPr/>
        <w:t>Утреннее сообщение по российским «Новостям»: В. Ардзинба отдал своим войскам приказ о прекращении огня. Кроме того, была показана встреча В. Ардзинба с заместителем министра иностранных дел Б. Пастуховым (двойной тёзка российского  президента, когда-то работал первым секретарём ЦК ВЛКСМ), полномочного представителя названного президента на грузино-абхазских переговорах  – они сидели за столом на веранде с видом на сад. По словам Р. Хашига, на этой  встрече В. Ардзинба выдвинул прежние, неоднократные требования…</w:t>
      </w:r>
    </w:p>
    <w:p>
      <w:pPr>
        <w:pStyle w:val="Normal"/>
        <w:tabs>
          <w:tab w:val="clear" w:pos="708"/>
          <w:tab w:val="left" w:pos="1680" w:leader="none"/>
        </w:tabs>
        <w:ind w:firstLine="360"/>
        <w:jc w:val="both"/>
        <w:rPr/>
      </w:pPr>
      <w:r>
        <w:rPr/>
        <w:t>Только что рылся в своих бумагах и нашёл такую запись на клочке бумаги: «Пресс-конференция представителей Республики Грузия в Москве (телевидение, 1-я программа, 16. 03. 1991 г.). Один из молодых грузинских «политиков» сказал  корреспонденту, что Грузия снова станет порядочной страной. Сейчас, значит, она, Грузия, непорядочная?» Да, вот такая запись почти годичной давности…</w:t>
      </w:r>
    </w:p>
    <w:p>
      <w:pPr>
        <w:pStyle w:val="Normal"/>
        <w:tabs>
          <w:tab w:val="clear" w:pos="708"/>
          <w:tab w:val="left" w:pos="1680" w:leader="none"/>
        </w:tabs>
        <w:ind w:firstLine="360"/>
        <w:jc w:val="both"/>
        <w:rPr/>
      </w:pPr>
      <w:r>
        <w:rPr/>
        <w:t>Промелькнуло сообщение, что Лоти Кобалия и не думает склонять выю перед новейшей  грузинской  властью, и даже обзавелся тремя орудийными установками «Град».  Поговаривают и о явлении «нового мессии», но в такие басни я не верю, ибо подобное было сказано не раз. Опасаются «чего-то» 26 мая – в день независимости Грузии.</w:t>
      </w:r>
    </w:p>
    <w:p>
      <w:pPr>
        <w:pStyle w:val="Normal"/>
        <w:tabs>
          <w:tab w:val="clear" w:pos="708"/>
          <w:tab w:val="left" w:pos="1680" w:leader="none"/>
        </w:tabs>
        <w:ind w:firstLine="360"/>
        <w:jc w:val="both"/>
        <w:rPr/>
      </w:pPr>
      <w:r>
        <w:rPr/>
        <w:t>Всегда, до подписания Георгиевского трактата и появления русских войск в ней,  в этой стране царили хаос, смута, раздрай, междоусобица, а значит, и кровавые столкновения. Как и во времена неоднократных нашествий чужеземных полчищ. Об этом пишут сами грузинские историки, не говоря уж о других исторических источниках. Потому что любое государство, без исключения, создаётся на крови людско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2 мая, суббота</w:t>
      </w:r>
    </w:p>
    <w:p>
      <w:pPr>
        <w:pStyle w:val="Normal"/>
        <w:tabs>
          <w:tab w:val="clear" w:pos="708"/>
          <w:tab w:val="left" w:pos="1680" w:leader="none"/>
        </w:tabs>
        <w:ind w:firstLine="360"/>
        <w:jc w:val="both"/>
        <w:rPr/>
      </w:pPr>
      <w:r>
        <w:rPr/>
        <w:t>Уже два дня стоит полнейшая тишина – в военном, разумеется, плане…</w:t>
      </w:r>
    </w:p>
    <w:p>
      <w:pPr>
        <w:pStyle w:val="Normal"/>
        <w:tabs>
          <w:tab w:val="clear" w:pos="708"/>
          <w:tab w:val="left" w:pos="1680" w:leader="none"/>
        </w:tabs>
        <w:ind w:firstLine="360"/>
        <w:jc w:val="both"/>
        <w:rPr>
          <w:i/>
          <w:i/>
        </w:rPr>
      </w:pPr>
      <w:r>
        <w:rPr/>
        <w:t>Позавчера  стал набрасывать черновик художественной вещи, которой дал условное название «Срам». Не знаю, что получится из этой вещи, – рассказ, повесть или роман, и получится ли что-нибудь вообще. Так уж  вышло, что я начал с чернового наброска эпизода о танке под чёрным, пиратским флагом с черепом и скрещёнными костями, что я видел, как явствует из этого дневника, собственными глазами.</w:t>
      </w:r>
    </w:p>
    <w:p>
      <w:pPr>
        <w:pStyle w:val="Normal"/>
        <w:tabs>
          <w:tab w:val="clear" w:pos="708"/>
          <w:tab w:val="left" w:pos="1680" w:leader="none"/>
        </w:tabs>
        <w:ind w:firstLine="360"/>
        <w:jc w:val="both"/>
        <w:rPr/>
      </w:pPr>
      <w:r>
        <w:rPr/>
        <w:t xml:space="preserve">Я уже писал о моём сборнике  «Деловой риск» (ау, где он?). Так  вот, детективная повесть «Деловой риск», которая дала название сборнику, начинается так: </w:t>
      </w:r>
    </w:p>
    <w:p>
      <w:pPr>
        <w:pStyle w:val="Normal"/>
        <w:tabs>
          <w:tab w:val="clear" w:pos="708"/>
          <w:tab w:val="left" w:pos="1680" w:leader="none"/>
        </w:tabs>
        <w:ind w:firstLine="360"/>
        <w:jc w:val="both"/>
        <w:rPr/>
      </w:pPr>
      <w:r>
        <w:rPr/>
        <w:t>«На тыльной стороне его левой руки виднелась искусно выполненная татуировка: череп и скрещённые кости – Весёлый Роджер беспечно скалил зубы.</w:t>
      </w:r>
    </w:p>
    <w:p>
      <w:pPr>
        <w:pStyle w:val="Normal"/>
        <w:tabs>
          <w:tab w:val="clear" w:pos="708"/>
          <w:tab w:val="left" w:pos="1680" w:leader="none"/>
        </w:tabs>
        <w:ind w:firstLine="360"/>
        <w:jc w:val="both"/>
        <w:rPr/>
      </w:pPr>
      <w:r>
        <w:rPr/>
        <w:t xml:space="preserve">– </w:t>
      </w:r>
      <w:r>
        <w:rPr/>
        <w:t>Такое изображали на знамёнах и пираты, и  анархисты, – не без иронии заметил я.</w:t>
      </w:r>
    </w:p>
    <w:p>
      <w:pPr>
        <w:pStyle w:val="Normal"/>
        <w:tabs>
          <w:tab w:val="clear" w:pos="708"/>
          <w:tab w:val="left" w:pos="1680" w:leader="none"/>
        </w:tabs>
        <w:ind w:firstLine="360"/>
        <w:jc w:val="both"/>
        <w:rPr/>
      </w:pPr>
      <w:r>
        <w:rPr/>
        <w:t xml:space="preserve">– </w:t>
      </w:r>
      <w:r>
        <w:rPr/>
        <w:t>Я только анархист, – ответил он без раздумья…»</w:t>
      </w:r>
    </w:p>
    <w:p>
      <w:pPr>
        <w:pStyle w:val="Normal"/>
        <w:tabs>
          <w:tab w:val="clear" w:pos="708"/>
          <w:tab w:val="left" w:pos="1680" w:leader="none"/>
        </w:tabs>
        <w:ind w:firstLine="360"/>
        <w:jc w:val="both"/>
        <w:rPr/>
      </w:pPr>
      <w:r>
        <w:rPr/>
        <w:t>Честное слово, это совпадение получилось у меня невольно: я вспомнил о начале «Делового риска» лишь после набросков к новой вещи. Видимо, у меня всегда пираты, то бишь преступники, на уме – моя профессия тому виной. Но «пираты», изображённые в «Деловом риске», по сравнению с нынешними пиратами – наивные младенцы…</w:t>
      </w:r>
    </w:p>
    <w:p>
      <w:pPr>
        <w:pStyle w:val="Normal"/>
        <w:tabs>
          <w:tab w:val="clear" w:pos="708"/>
          <w:tab w:val="left" w:pos="1680" w:leader="none"/>
        </w:tabs>
        <w:ind w:firstLine="360"/>
        <w:jc w:val="both"/>
        <w:rPr/>
      </w:pPr>
      <w:r>
        <w:rPr/>
        <w:t>Я не питаю ненависти к грузинскому народу, я воздаю ему должное, я верю в его выздоровление, обновление, очищение и – покаяние. Народ, в стране которого поэтов чтят, как богов, и называют по именам, как  коронованных особ, не может болеть неизлечимой болезнью.</w:t>
      </w:r>
    </w:p>
    <w:p>
      <w:pPr>
        <w:pStyle w:val="Normal"/>
        <w:tabs>
          <w:tab w:val="clear" w:pos="708"/>
          <w:tab w:val="left" w:pos="1680" w:leader="none"/>
        </w:tabs>
        <w:ind w:firstLine="360"/>
        <w:jc w:val="both"/>
        <w:rPr/>
      </w:pPr>
      <w:r>
        <w:rPr/>
        <w:t>В 1984 году  у меня гостил Виктор Петрович Мещеряков – доктор филологических наук, профессор, сотрудник Пушкинского Дома, грибоедовед, автор, в частности, капитальной книги «Жизнь и деяния Александра Грибоедова» и других. И тогда нам привелось сидеть за одним столом с Отаром Мегвинетухуцесси (грузинский актёр, сыграл, в частности, роль Даты Туташхиа в четырёхсерийном телефильме «Берега» по мотивам романа Чабуа Амирэджиби «Дата Туташхиа») и Гоги Кавтарадзе.  Последний также являлся актёром, и, если не ошибаюсь, руководил грузинским драматическим театром имени Константинэ Гамсахурдиа в столице Абхазии. Застолье было устроено в ресторане на Сухумском фуникулёре, и как мне понравились оба, хотя они не имели обо мне и Мещерякове (с нами был и мой племянник) никакого представления. Это были не только  талантливые актёры, особенно Мегвинетухуцесси, но и истинные рыцари стола. Они произносили изысканные тосты на грузинском языке, и сколько благородства было в их позе и поведении! Это были истые грузины, и я любовался ими. Во-первых, потому, что мне ещё не приходилось сидеть со знаменитостями (как и в дальнейшем), во-вторых, не любоваться ими было нельзя. Когда я тихо попросил сидящего напротив меня Мегвинетухуцесси дать мне свой автограф, он так же тихо ответил по-русски: «А это застолье разве не автограф?»…Могу привести и другие подобные примеры, связанные с грузинами, но уже не знаменитостями.</w:t>
      </w:r>
    </w:p>
    <w:p>
      <w:pPr>
        <w:pStyle w:val="Normal"/>
        <w:tabs>
          <w:tab w:val="clear" w:pos="708"/>
          <w:tab w:val="left" w:pos="1680" w:leader="none"/>
        </w:tabs>
        <w:ind w:firstLine="360"/>
        <w:jc w:val="both"/>
        <w:rPr/>
      </w:pPr>
      <w:r>
        <w:rPr/>
        <w:t xml:space="preserve">Вот за это и многое другое питаю я симпатию к грузинскому народу. Но, разумеется, ненавижу лютой ненавистью тех грузин, которые попирают святые идеалы добра и, более того, проливают кровь и совершают другие злодеяния, чему пример нынешняя война. </w:t>
      </w:r>
    </w:p>
    <w:p>
      <w:pPr>
        <w:pStyle w:val="Normal"/>
        <w:tabs>
          <w:tab w:val="clear" w:pos="708"/>
          <w:tab w:val="left" w:pos="1680" w:leader="none"/>
        </w:tabs>
        <w:ind w:firstLine="360"/>
        <w:jc w:val="both"/>
        <w:rPr>
          <w:i/>
          <w:i/>
        </w:rPr>
      </w:pPr>
      <w:r>
        <w:rPr/>
        <w:t>Я не знаю, какую позицию занимают сейчас Отар  Мегвинетухуцесси, Гоги Кавтарадзе и другие люди из Грузии от искусства, известные всем. Но думаю, что и они заражены ядом национализма и шовинизма. В том числе ранее глубоко почитаемые мной и многими Чабуа Амирэджиби за его великолепный роман «Дата Туташхиа» и талантливый Гурам Панджикидзе: он в соавторстве с Романом Миминошвили выпустил книжку «Правда об Абхазии», которая далека от настоящей правды. При этом из подобных лиц, и только  от искусства, можно составить целый список. И всё это потому,  что в нынешнее время земля грузинская породила Джабу и многих других, подобных ему, а вот когда же появится человек, подобный Шоте, неизвестно. Но… Джабы приходят и уходят, а народ грузинский остаётся…</w:t>
      </w:r>
    </w:p>
    <w:p>
      <w:pPr>
        <w:pStyle w:val="Normal"/>
        <w:tabs>
          <w:tab w:val="clear" w:pos="708"/>
          <w:tab w:val="left" w:pos="1680" w:leader="none"/>
        </w:tabs>
        <w:ind w:firstLine="360"/>
        <w:jc w:val="both"/>
        <w:rPr/>
      </w:pPr>
      <w:r>
        <w:rPr/>
        <w:t xml:space="preserve">Разумеется, Ч. Амирэджиби –  рьяный адепт новейшего  режима в Грузии, и является противником распада «малой империи», то есть своей собственной страны. Он непримирим  к происходящим в Абхазии процессам последнего времени: считает, что война развязана «абхазскими сепаратистами и экстремистами», и послал на эту войну своего сына, который затем погиб. </w:t>
      </w:r>
    </w:p>
    <w:p>
      <w:pPr>
        <w:pStyle w:val="Normal"/>
        <w:tabs>
          <w:tab w:val="clear" w:pos="708"/>
          <w:tab w:val="left" w:pos="1680" w:leader="none"/>
        </w:tabs>
        <w:ind w:firstLine="360"/>
        <w:jc w:val="both"/>
        <w:rPr/>
      </w:pPr>
      <w:r>
        <w:rPr/>
        <w:t>Вот как он рассуждал ещё до войны: «Учёный Л. Н. Гумилёв (как известно, сын Н. С. Гумилёва и А. А. Ахматовой. – Авт.) – а ему, думаю, можно верить и как человеку, много и глубоко размышляющему над будущим мира, страны, – писал: «Идёт процесс диссипации – рассыпания империи, когда прогнивший центр оказывается не способен удержать свои окраины. Это процесс исторического периода, который называется периодом ”надлома”». Далее в статье следуют   слова: «Искать первопричину исторически закономерного процесса в интригах экстремистов, националистов или коррумпированных элементов – значит, заниматься самообманом. Правда, как я уже говорил, опыт показывает, что державная нация  не готова идти на отказ от принципа единства, что уступка даже малой части государственной территории немедленно предаётся анафеме. Но опыт показывает и то, что усилия по сохранению отживших свой век структур бесперспективны и невыгодны не только в социальном, моральном, но и чисто в материальном отношении» (Ч. Амирэджиби, «Что делают Боги, когда человек рассуждает» – «Литературная газета», №  30, 25. 07. 1991 г.). Великолепные слова, полностью созвучные моим мыслям, если бы не существенное «но»: рассуждая так, автор имел в виду взаимоотношения Грузии и «советской империи». Я же, воздав хвалу вышеприведённым словам автора, имел в виду процесс распада всех империй – и «больших», и «малых», – а так же о взаимоотношениях между Абхазией и Грузией – «малой империей» (по определению А. Д. Сахарова)…</w:t>
      </w:r>
    </w:p>
    <w:p>
      <w:pPr>
        <w:pStyle w:val="Normal"/>
        <w:tabs>
          <w:tab w:val="clear" w:pos="708"/>
          <w:tab w:val="left" w:pos="1680" w:leader="none"/>
        </w:tabs>
        <w:ind w:firstLine="360"/>
        <w:jc w:val="both"/>
        <w:rPr/>
      </w:pPr>
      <w:r>
        <w:rPr/>
        <w:t>Личный и полномочный представитель президента России на грузино-абхазских переговорах Б. Пастухов, побывав в Тбилиси, где, разумеется, имел встречу с грузинским руководством, прибыл затем в Сухум и имел встречу уже с руководством «АРА», с грузинским военным командованием, с Комитетом спасения Абхазии и с Комитетом национального единства Абхазии (оказывается, в Сухуме существует и такой Комитет, а я и не знал)…</w:t>
      </w:r>
    </w:p>
    <w:p>
      <w:pPr>
        <w:pStyle w:val="Normal"/>
        <w:tabs>
          <w:tab w:val="clear" w:pos="708"/>
          <w:tab w:val="left" w:pos="1680" w:leader="none"/>
        </w:tabs>
        <w:ind w:firstLine="360"/>
        <w:jc w:val="both"/>
        <w:rPr/>
      </w:pPr>
      <w:r>
        <w:rPr/>
        <w:t>В интервью «абхазскому» телевидению Т. Надарейшвили, который раньше всегда ратовал за военный путь разрешения абхазской проблемы, выразил надежду, что её можно решить путём политическим. Но, заявил далее г-н Надарейшвили, абхазская сторона может сесть за стол  переговоров лишь в том случае, когда признает единство и территориальную целостность Грузии, признает, что Абхазия является её составной частью, как территориальная единица. Это – главный пункт наших требований, особенно подчеркнул  он. Но и  у абхазской стороны есть главный пункт требований, продолжал он, это – вывод грузинских войск с территории Абхазии, возвращение её законного  руководства к своим обязанностям. Мы устроили встречу Б. Пастухова с военным командованием грузинских войск, дислоцированных в Абхазии, сказал он далее, и дали ему возможность убедиться, что эти войска на 99% укомплектованы из местного населения, поэтому главный пункт абхазской  стороны для нас неприемлем – местное население отсюда никуда не уйдёт. Что же касается возвращения гудаутской группировки, заявил он далее, мы не допустим, чтобы эта клика вновь очутилась здесь, и за стол переговоров с лицами из  неё  не сядем. Вместе с тем, наученный горьким опытом – взятием Гагры, я дал приказ, добавил он не таясь, укрепить охрану (он так и сказал: «охрану») Сухуми – во избежание гагрской трагедии… Вот основные выдержки из последнего интервью Т. Надарейшвили, причём он говорил по-русски, поэтому мне не пришлось напрягать мозговые извилины, чтобы понять, что он говорит на сей раз. Кроме того, слова Т. Н. о том, что грузинские войска в Абхазии на 99% укомплектованы из местного населения – заурядное враньё.</w:t>
      </w:r>
    </w:p>
    <w:p>
      <w:pPr>
        <w:pStyle w:val="Normal"/>
        <w:tabs>
          <w:tab w:val="clear" w:pos="708"/>
          <w:tab w:val="left" w:pos="1680" w:leader="none"/>
        </w:tabs>
        <w:ind w:firstLine="360"/>
        <w:jc w:val="both"/>
        <w:rPr/>
      </w:pPr>
      <w:r>
        <w:rPr/>
        <w:t>Слово «клика», которое он употребил в интервью, напомнило  вот о чём. Ещё до раскола парламента Абхазии по национальному признаку грузинская его фракция  в составе Т. Надарейшвили, Н. Месхия, Н. Мгалоблишвили, В. Колбая, Д. Гамахария и др. поставила вопрос на очередном заседании парламента об осуждении  клики, хунты, пришедшей к власти в Грузии путём путча. То есть пресловутый «триумвират» – Китовани-Иоселиани-Сигуа,  – который возглавил пресловутый же Военный Совет Грузии. Требование об осуждении клики, хунты прозвучало из уст депутатов грузинской фракции парламента Абхазии потому, что вся эта депутация была звиадистского толка и избрана в парламент на волне звиадизма. На их предложение абхазская часть парламента тогда деликатно отмолчалась. Думаю, что в тот момент она поступила мудро: путч – сугубо внутреннее дело Грузии, а грузинская фракция, чего греха таить, также  поступила правильно, потому что  к власти в Грузии действительно пришла преступная хунта. Но грузинская фракция парламента впоследствии  изменила своим прежним «идеалам». А нынче Т. Надарейшвили служит, как цепной пёс, той клике, которую раньше осуждал, и именует «кликой» уже законное абхазское руководство… Да, кстати, где сейчас Н. Месхия, Д. Гамахария и некоторые другие из грузинской фракции парламента Абхазии? Как всегда, на гарцующем коне лишь Т. Надарейшвили, да где-то на задворках мелькают Н. Мгалоблишвили, Э. Астемирова, О. Нагарнина, Г. Гвазава… А где остальные? Не допускают их к абхазскому «пирогу» или как? А Т. Надарейшвили уже давно сжёг и корабли, и мосты за собой, и назад пути у него нет. Поговаривают об его отставке, но, вероятно, это очередная утка. Таких людей, как он, образно говоря, выносят из «высоких» кабинетов ногами вперёд…</w:t>
      </w:r>
    </w:p>
    <w:p>
      <w:pPr>
        <w:pStyle w:val="Normal"/>
        <w:tabs>
          <w:tab w:val="clear" w:pos="708"/>
          <w:tab w:val="left" w:pos="1680" w:leader="none"/>
        </w:tabs>
        <w:ind w:firstLine="360"/>
        <w:jc w:val="both"/>
        <w:rPr>
          <w:i/>
          <w:i/>
        </w:rPr>
      </w:pPr>
      <w:r>
        <w:rPr>
          <w:i/>
        </w:rPr>
        <w:t>В том же интервью 13. 05. 1993 г., на которое в дневнике я сослался несколько раз, Т. Надарейшвили уже отбрыкивается от слова «хунта» применительно к новейшему грузинскому режиму: «Какая хунта, до хунты ли нам сейчас, кацо?» И, вспомнив своих бывших «соратников», с надрывом в голосе продолжает вслед за сими словами: «А господин Гиви  Ломинадзе, вместе с которым мы боролись, тоже в Тбилиси… Тот же Алика Ломинашвили (являлся председателем т. н. Прогрессивно-демократической партии Абхазии – ПДСА. – Авт.), затем Гога Хаиндрава прибыл,  но  и он  ушёл… Почти на всех этапах 2-3 месяца у меня есть соратники, но потом эти люди уходят. Я остаюсь почему-то один. Поэтому это тяжело и психологически… 9 месяцев находиться в такой ситуации, бессонные ночи, нервное напряжение – очень тяжело. Тем более, когда видишь, что в то же время твои же грузины тебе оказывают сопротивление» («Белая книга Абхазии», с. 8). Да, нельзя было в то время позавидовать  ему: и чёрная работа требует массу энергии. Да к тому же один в поле не воин. Однако  его горестный жизненный путь продолжался и далее. Он  был смещён со своей «высокой» должности и заменён Жиули Шартава, а сам укатил в Тбилиси, но здорово погрев руки на войне. После бегства грузинской армии из Абхазии и завершения войны в ней возглавил т. н. «правительство Автономной Республики Абхазия», или, как его ещё называют, «правительство в изгнании» (оно существует и поныне). Занимая сей «высокий» пост, ничуть не изменил своим взглядам по отношению к Абхазии и к абхазской «клике»: с пеной у рта опять и опять  ратовал за разрешение абхазской проблемы военным путём, за возвращение беженцев в Абхазию с оружием в руках. И, кроме того,  издал книжонку «Геноцид в Абхазии», причём и в названии книжонки, и в самом её содержании слово «геноцид» он употребляет в связи с «геноцидом», творимым «кликой» и «абхазскими сепаратистами и экстремистами» в отношении грузинского населения. Тогда как настоящий геноцид был развязан против абхазского народа, а так же против русских, армян, греков,  евреев, населяющих Абхазию, доблестными грузинскими воителями в первые же дни начала войны – вплоть до её завершения, чему есть масса жутких примеров. И в моём дневнике я указал обо всех известных мне зверствах, хотя всё это – лишь малая толика... Все эти треволнения – довоенные, во время войны и после неё – подорвали его здоровье,  и в 2004 г., в возрасте 50 лет (1954-2004), он отправился воевать… в мир иной. Так что, опять образно говоря, его действительно вынесли из «высокого» кабинета ногами вперёд. Я, конечно, кощунствую: о покойниках или хорошо, или ничего, но он заслужил такие злые, ядовитые слова.</w:t>
      </w:r>
    </w:p>
    <w:p>
      <w:pPr>
        <w:pStyle w:val="Normal"/>
        <w:tabs>
          <w:tab w:val="clear" w:pos="708"/>
          <w:tab w:val="left" w:pos="1680" w:leader="none"/>
        </w:tabs>
        <w:ind w:firstLine="360"/>
        <w:jc w:val="both"/>
        <w:rPr/>
      </w:pPr>
      <w:r>
        <w:rPr/>
        <w:t>После Сухума Б. Пастухов отбыл в Гудауту –  на встречу с «кликой», чтобы и с ней обговорить все условия и детали будущих переговоров по развязыванию «абхазского узла».</w:t>
      </w:r>
    </w:p>
    <w:p>
      <w:pPr>
        <w:pStyle w:val="Normal"/>
        <w:tabs>
          <w:tab w:val="clear" w:pos="708"/>
          <w:tab w:val="left" w:pos="1680" w:leader="none"/>
        </w:tabs>
        <w:ind w:firstLine="360"/>
        <w:jc w:val="both"/>
        <w:rPr/>
      </w:pPr>
      <w:r>
        <w:rPr/>
        <w:t>Из Тбилиси в Сухум прибыл и личный и полномочный представитель Генерального секретаря  ООН Эдвард Бруннер, который также собирается посетить Гудауту, чтобы встретиться с В. Ардзинба и его окружением. В Сухуме Э. Бруннеру была устроена  встреча и с членами Комитета национального единства Абхазии. А его председателем, оказывается, является Б. Какубава, также «милый» моему сердцу человек.</w:t>
      </w:r>
    </w:p>
    <w:p>
      <w:pPr>
        <w:pStyle w:val="Normal"/>
        <w:tabs>
          <w:tab w:val="clear" w:pos="708"/>
          <w:tab w:val="left" w:pos="1680" w:leader="none"/>
        </w:tabs>
        <w:ind w:firstLine="360"/>
        <w:jc w:val="both"/>
        <w:rPr/>
      </w:pPr>
      <w:r>
        <w:rPr/>
        <w:t>Вечерние российские  «Новости» (телерепортаж Р. Хашига) сообщили о прибытии Э. Бруннера с сопровождающими его лицами в Гудауту, о встрече с В. Ардзинба и другими его сподвижниками. И перед представителями ООН В. Ардзинба выдвинул требование о выводе из Абхазии грузинских войск. После встречи гостей повезли на Гумистинский фронт…</w:t>
      </w:r>
    </w:p>
    <w:p>
      <w:pPr>
        <w:pStyle w:val="Normal"/>
        <w:tabs>
          <w:tab w:val="clear" w:pos="708"/>
          <w:tab w:val="left" w:pos="1680" w:leader="none"/>
        </w:tabs>
        <w:ind w:firstLine="360"/>
        <w:jc w:val="both"/>
        <w:rPr/>
      </w:pPr>
      <w:r>
        <w:rPr/>
        <w:t>Тронется ли лёд? Разрубят ли гордиев, то есть «абхазский узел»? Но разрубить гордиев узел, как известно, означает разрешить какое-нибудь сложное, запутанное дело хотя и быстро, смело и решительно, но насильственным, прямолинейным путём. По преданию, Александр Македонский рассёк мечом сложный узел, завязанный фригийским царём Гордием,  бывшим простолюдином, хотя оракул предсказал, что тот, кто развяжет этот узел,  будет владыкой Азии. А вот Александр Македонский разрубил гордиев узел мечом.</w:t>
      </w:r>
    </w:p>
    <w:p>
      <w:pPr>
        <w:pStyle w:val="Normal"/>
        <w:tabs>
          <w:tab w:val="clear" w:pos="708"/>
          <w:tab w:val="left" w:pos="1680" w:leader="none"/>
        </w:tabs>
        <w:ind w:firstLine="360"/>
        <w:jc w:val="both"/>
        <w:rPr/>
      </w:pPr>
      <w:r>
        <w:rPr/>
        <w:t>В связи со словом «меч» возникают весьма интересные ассоциации и размышления. Ведь, если военная операция по вторжению грузинских войск в Абхазию носила кодовое название «Меч» (моё, в связи с названием романа Ш. Аджинджала «Дьявол с мечом»: «”Белый дьявол” с “Мечом”»),  не решились ли «белый дьявол» и те, кто стоял за его спиной, уподобиться Александру Македонскому и одним взмахом «Меча» рассечь «абхазский узел»? Хотя в конце предыдущего  предложения я поставил вопросительный знак, у меня получился риторический вопрос. Если это так, а это именно так, они не вняли гласу разума. Так что хоть теперь следует развязать, а не разрубать «абхазский узел», притом весьма осторожно. Именно это слово, «развязать», употребил Б. Пастухов в своём кратком интервью – применительно, разумеется, к разрешению абхазской проблемы… Но, может быть, иногда  нужно именно разрубить сложнейший узел – политический, военный и т. д., – а не развязывать его?..</w:t>
      </w:r>
    </w:p>
    <w:p>
      <w:pPr>
        <w:pStyle w:val="Normal"/>
        <w:tabs>
          <w:tab w:val="clear" w:pos="708"/>
          <w:tab w:val="left" w:pos="1680" w:leader="none"/>
        </w:tabs>
        <w:ind w:firstLine="360"/>
        <w:jc w:val="both"/>
        <w:rPr/>
      </w:pPr>
      <w:r>
        <w:rPr/>
        <w:t>Вечернее «Мацнэ» сообщило, что вчера (или сегодня?) у села Лабра произошёл кратковременный бой. И это после того как обеими сторонами отдан приказ о прекращении огня.</w:t>
      </w:r>
    </w:p>
    <w:p>
      <w:pPr>
        <w:pStyle w:val="Normal"/>
        <w:tabs>
          <w:tab w:val="clear" w:pos="708"/>
          <w:tab w:val="left" w:pos="1680" w:leader="none"/>
        </w:tabs>
        <w:ind w:firstLine="360"/>
        <w:jc w:val="both"/>
        <w:rPr/>
      </w:pPr>
      <w:r>
        <w:rPr/>
        <w:t>И сейчас, когда я пишу эти строчки, вдалеке раздались глухие разрывы…</w:t>
      </w:r>
    </w:p>
    <w:p>
      <w:pPr>
        <w:pStyle w:val="Normal"/>
        <w:tabs>
          <w:tab w:val="clear" w:pos="708"/>
          <w:tab w:val="left" w:pos="1680" w:leader="none"/>
        </w:tabs>
        <w:ind w:firstLine="360"/>
        <w:jc w:val="both"/>
        <w:rPr/>
      </w:pPr>
      <w:r>
        <w:rPr/>
        <w:t>Иногда мне кажется, что пишу я не дневник, а детективный, авантюрный роман в форме дневника. Но – из нашей нынешней жизни: фабула лихо закручена, а сюжеты так и прут  из каждого угл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3 мая, воскресенье</w:t>
      </w:r>
    </w:p>
    <w:p>
      <w:pPr>
        <w:pStyle w:val="Normal"/>
        <w:tabs>
          <w:tab w:val="clear" w:pos="708"/>
          <w:tab w:val="left" w:pos="1680" w:leader="none"/>
        </w:tabs>
        <w:ind w:firstLine="360"/>
        <w:jc w:val="both"/>
        <w:rPr/>
      </w:pPr>
      <w:r>
        <w:rPr/>
        <w:t>Под утро я проснулся от автоматных выстрелов, однако это была автоматная «ламбада». Я вздохнул с облегчением, но вскоре, по-моему, раздались два глухих разрыва. Или показалось?..</w:t>
      </w:r>
    </w:p>
    <w:p>
      <w:pPr>
        <w:pStyle w:val="Normal"/>
        <w:tabs>
          <w:tab w:val="clear" w:pos="708"/>
          <w:tab w:val="left" w:pos="1680" w:leader="none"/>
        </w:tabs>
        <w:ind w:firstLine="360"/>
        <w:jc w:val="both"/>
        <w:rPr/>
      </w:pPr>
      <w:r>
        <w:rPr/>
        <w:t>В нынешнем году исполняется 500-летие со дня открытия Христофором Колумбом Америки. Вот где, можно сказать, был рассечён, разрублен ещё один «гордиев узел» истории, хотя, кстати, никто такой «узел» и не завязывал. А сколько таких «узлов» было, есть и будет? Поэтому рассечение «гордиевых узлов» истории, а не их развязывание дорого обходится потомкам, аукается через века. Но и сейчас бравые молодцы от политики и военных дел лихо рассекают подобные «гордиевы узлы», и это дорого обойдётся нашим потомкам, потому они будут проклинать уже нас.</w:t>
      </w:r>
    </w:p>
    <w:p>
      <w:pPr>
        <w:pStyle w:val="Normal"/>
        <w:tabs>
          <w:tab w:val="clear" w:pos="708"/>
          <w:tab w:val="left" w:pos="1680" w:leader="none"/>
        </w:tabs>
        <w:ind w:firstLine="360"/>
        <w:jc w:val="both"/>
        <w:rPr/>
      </w:pPr>
      <w:r>
        <w:rPr/>
        <w:t>История ещё не знала таких  чудовищных  преступлений – иных слов, более худших, не нахожу, – которые, после «открытия»  Колумбом «Америки», совершили испанские конкистадоры</w:t>
      </w:r>
      <w:r>
        <w:rPr>
          <w:rStyle w:val="FootnoteCharacters"/>
          <w:rStyle w:val="FootnoteAnchor"/>
        </w:rPr>
        <w:footnoteReference w:id="12"/>
      </w:r>
      <w:r>
        <w:rPr/>
        <w:t xml:space="preserve"> Франсиско Писарро, Эрнан Кортес и другие охотники до чужого добра и  чужих же  земель, а потом и хлынувшие за ними завоеватели и авантюристы всех мастей из Старого Света, против великой доколумбовой «Америки» – инков, ацтеков, майя.  Древняя цивилизация этих народов была принесена в жертву новой, более мощной цивилизации, но что было  бы, если б эти древние цивилизации развивались  своим путём, без их насильственного уничтожения и воцарения новой цивилизации? Отвечаю: конечно, история пошла бы иным путём, и неизвестно, какой  путь был бы  лучше. Но «открытие» «Америки» это благо или зло? Однозначно отвечаю: никакое это не «открытие», а завоевание, или конкиста по-испански, и празднование 500-летия «открытия» «Америки» – величайшее кощунство. Потому  что «открытие» «Америки» – величайшее зло для коренного населения этого великого континента. Я не напрасно беру слова «открытие» и «Америки» в кавычки, потому что без них слова «открытие  Америки» – абсурд чистой воды! Во-первых, не «открытие», а, повторяю, самое настоящее завоевание (конкиста!), во-вторых, это было открытием лишь для Старого Света, в-третьих, не было открытия «Америки», ибо так этот материк, о чём известно всем, был назван лишь впоследствии, и на европейский лад, после завоевания и описания его географии Америго Веспуччи, чьим именем была и названа  эта громадная земля. Я бы выразился примерно так, если, конечно, следовать терминологии сторонников «открытия»: «открытие неизвестных для Старого Света земель» или же: «открытие неизвестного, неизведанного для Старого Света  континента, материка». Но так как я стою на той точке зрения, что это было самым настоящим завоеванием громадной земли и громадного же количества населения на ней, то «открытие» следует поменять  на «завоевание».</w:t>
      </w:r>
    </w:p>
    <w:p>
      <w:pPr>
        <w:pStyle w:val="Normal"/>
        <w:tabs>
          <w:tab w:val="clear" w:pos="708"/>
          <w:tab w:val="left" w:pos="1680" w:leader="none"/>
        </w:tabs>
        <w:ind w:firstLine="360"/>
        <w:jc w:val="both"/>
        <w:rPr/>
      </w:pPr>
      <w:r>
        <w:rPr/>
        <w:t xml:space="preserve">В угоду новой цивилизации некогда великие и могущественные народы, с великой же, богатейшей цивилизацией и культурой, из-за ошибки «великого адмирала» (вспомним хотя бы лихие слова Андрея Вознесенского: «Ищешь Индию – найдёшь Америку») названные скопом «индейцами», в течение пятисот лет и до настоящего времени влачат жалкое существование. А «индейцев» сейчас в «Америке» около 30 миллионов, но они загнаны в резервации, как скот. Да и слово «индейцы» – это ошибочное и, более того, оскорбительное название. Как, например, оскорбительны русские слова: «туземцы», «инородцы», «нацмены» и пр. – вплоть до ещё более унизительных, которые приводить не стану. Видите ли, «великий адмирал» ошибся, думая, что он открыл Индию, а потому все аборигены неизведанной для европейцев земли  скопом  были  названы «индейцами»! Тогда как на этом континенте проживали множество «индейских» племён: апачи, делавары, могикане, ирокезы и другие, не говоря уж о майя, инках и ацтеках. </w:t>
      </w:r>
    </w:p>
    <w:p>
      <w:pPr>
        <w:pStyle w:val="Normal"/>
        <w:tabs>
          <w:tab w:val="clear" w:pos="708"/>
          <w:tab w:val="left" w:pos="1680" w:leader="none"/>
        </w:tabs>
        <w:ind w:firstLine="360"/>
        <w:jc w:val="both"/>
        <w:rPr/>
      </w:pPr>
      <w:r>
        <w:rPr/>
        <w:t>Вот что пишет Шарль Монтескьё в своих «Персидских письмах»: «Пример испанцев и португальцев лучше всего может излечить государей от страсти к далёким завоеваниям. Эти две нации, с непостижимой быстротой покорив необъятные государства и больше удивившись своим победам, чем побеждённые – своему поражению, задумались о средствах к их сохранению и избрали для этого каждая свой путь. Испанцы, не надеясь удержать побеждённые народы в повиновении, решили истребить их и послать на их место из Испании верных людей. Ужасный план был выполнен с необыкновенной точностью. На глазах у всех народ, по численности равнявшийся всем народам Европы, вместе взятым, исчез с лица земли при появлении этих варваров, которые, открывая Индию, задавались, казалось бы, только целью доказать, до каких пределов может быть доведена жестокость».</w:t>
      </w:r>
    </w:p>
    <w:p>
      <w:pPr>
        <w:pStyle w:val="Normal"/>
        <w:tabs>
          <w:tab w:val="clear" w:pos="708"/>
          <w:tab w:val="left" w:pos="1680" w:leader="none"/>
        </w:tabs>
        <w:ind w:firstLine="360"/>
        <w:jc w:val="both"/>
        <w:rPr/>
      </w:pPr>
      <w:r>
        <w:rPr/>
        <w:t xml:space="preserve"> </w:t>
      </w:r>
      <w:r>
        <w:rPr/>
        <w:t>К этому кровавому шабашу, добавлю уже я,  присоединилась, в частности, и средневековая инквизиция: «в Европах» полыхали, можно сказать, одиночные костры аутодафе, на которых сжигали еретиков, «ведьм» и т. д., а вот в «открытой» «Америке» заполыхали целые кострища, на которых сжигались  уже «индейцы», и в массовом количестве. Кроме того, служители «святой инквизиции» обращались к ним самым бесчеловечным образом: пытки, истязания и т. д. (см., например, книгу И. Р. Григулевича «История инквизиции» – М., изд-во «Наука», 1970). Эти кострища были, если так можно выразиться, «предтечей» газовых камер и кремационных печей в фашистских  концлагерях.</w:t>
      </w:r>
    </w:p>
    <w:p>
      <w:pPr>
        <w:pStyle w:val="Normal"/>
        <w:tabs>
          <w:tab w:val="clear" w:pos="708"/>
          <w:tab w:val="left" w:pos="1680" w:leader="none"/>
        </w:tabs>
        <w:ind w:firstLine="360"/>
        <w:jc w:val="both"/>
        <w:rPr/>
      </w:pPr>
      <w:r>
        <w:rPr/>
        <w:t>Лишь в 1915 году, после страшной резни армян турками, появилось слово «геноцид», а им можно охарактеризовать все завоевательные войны, прогрохотавшие как до появления этого слова,  так и после, губительно отразившиеся на судьбах многих поколений. А за всю историю человечества на планете нашей прогрохотало более 14 тысяч больших и малых войн! Вот они и аукаются через века и будут аукаться всегда… Этому трагическому событию, то есть армяно-турецкой резне, геноциду армянского народа, посвящены романы В. Тевекеляна «Жизнь начинается снова» (и эту книгу кто-то «увёл» у меня, и уже давным-давно) и Ф. Верфеля «Сорок дней Муса-дага»…</w:t>
      </w:r>
    </w:p>
    <w:p>
      <w:pPr>
        <w:pStyle w:val="Normal"/>
        <w:tabs>
          <w:tab w:val="clear" w:pos="708"/>
          <w:tab w:val="left" w:pos="1680" w:leader="none"/>
        </w:tabs>
        <w:ind w:firstLine="360"/>
        <w:jc w:val="both"/>
        <w:rPr/>
      </w:pPr>
      <w:r>
        <w:rPr/>
        <w:t>История пошла бы по иному пути, не будь Александра Македонского, Чингисхана, Батыя, Тамерлана («Железного хромца»), тех же конкистадоров, Наполеона, Гитлера и многих других охотников до чужих земель, и я убеждён, хотя это лежит на поверхности, что жизнь человечества сложилась бы гораздо лучше. Если оно, в конце концов,  не поймёт, что войне нужно свернуть шею, то самому себе подпишет безжалостный приговор.</w:t>
      </w:r>
    </w:p>
    <w:p>
      <w:pPr>
        <w:pStyle w:val="Normal"/>
        <w:tabs>
          <w:tab w:val="clear" w:pos="708"/>
          <w:tab w:val="left" w:pos="1680" w:leader="none"/>
        </w:tabs>
        <w:ind w:firstLine="360"/>
        <w:jc w:val="both"/>
        <w:rPr/>
      </w:pPr>
      <w:r>
        <w:rPr/>
        <w:t>Проносились опустошительные войны и над многострадальной Грузией, народ которой несколько раз за свою историю был на грани  физического уничтожения. Но, кроме того, была она и  раздробленной, и несколько раз, раздираема междоусобными войнами, а цари её нынешних областей не смели ослушаться воли турецкого султана или персидского шаха. Чего стоят, например, слова того же Монтескьё из тех же «Персидских писем»: «Папа – глава христиан (разумеется, имеется  в виду римский папа с Ватиканом. – Авт.). Это  старый идол, которому кадят по привычке. Когда-то его боялись даже государи, потому что он смещал их с такой лёгкостью, с какой наши великолепные султаны смещают царей Имеретии и Грузии». Не нужно при этом  забывать, что в названной книге Монтескьё описывал современные ему события, и написаны эти слова им примерно  за 70 лет до подписания Георгиевского трактата. И, кстати, он упоминает не единую Грузию, а Имеретию и Грузию, что весьма примечательно!</w:t>
      </w:r>
    </w:p>
    <w:p>
      <w:pPr>
        <w:pStyle w:val="Normal"/>
        <w:tabs>
          <w:tab w:val="clear" w:pos="708"/>
          <w:tab w:val="left" w:pos="1680" w:leader="none"/>
        </w:tabs>
        <w:ind w:firstLine="360"/>
        <w:jc w:val="both"/>
        <w:rPr/>
      </w:pPr>
      <w:r>
        <w:rPr/>
        <w:t xml:space="preserve">В нынешнее время Грузия  пытается  поступить  с Абхазией и Южной Осетией  точно так же, как и турецкий султан когда-то по отношению к ней самой. Вот почему осетины и абхазы  взялись за оружие, – чтобы положить этому конец.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мая, вторник</w:t>
      </w:r>
    </w:p>
    <w:p>
      <w:pPr>
        <w:pStyle w:val="Normal"/>
        <w:tabs>
          <w:tab w:val="clear" w:pos="708"/>
          <w:tab w:val="left" w:pos="1680" w:leader="none"/>
        </w:tabs>
        <w:ind w:firstLine="360"/>
        <w:jc w:val="both"/>
        <w:rPr/>
      </w:pPr>
      <w:r>
        <w:rPr/>
        <w:t>До меня дошли слухи, что на Гумистинском фронте и где-то в нашем районе прошумели короткие бои.</w:t>
      </w:r>
    </w:p>
    <w:p>
      <w:pPr>
        <w:pStyle w:val="Normal"/>
        <w:tabs>
          <w:tab w:val="clear" w:pos="708"/>
          <w:tab w:val="left" w:pos="1680" w:leader="none"/>
        </w:tabs>
        <w:ind w:firstLine="360"/>
        <w:jc w:val="both"/>
        <w:rPr/>
      </w:pPr>
      <w:r>
        <w:rPr/>
        <w:t>Люди, как я уже писал, опасаются 26 мая: дескать, звиадисты задумали что-то нехорошее и, кроме того, в этот день на земле грузинской должно, наконец, произойти явление «нового мессии». (Для справки: 26 мая –  день независимости Грузии, которая была объявлена меньшевистским правительством Грузинской Демократической Республики 26 мая 1918 года.)  Этим слухам, повторяю, я не верю ничуть, ибо его «явление» предрекали не раз. В связи с такими слухами у меня мелькнула мысль: может, они муссируются специально, чтобы  «подкинуть» абхазов на опрометчивый шаг?..</w:t>
      </w:r>
    </w:p>
    <w:p>
      <w:pPr>
        <w:pStyle w:val="Normal"/>
        <w:tabs>
          <w:tab w:val="clear" w:pos="708"/>
          <w:tab w:val="left" w:pos="1680" w:leader="none"/>
        </w:tabs>
        <w:ind w:firstLine="360"/>
        <w:jc w:val="both"/>
        <w:rPr/>
      </w:pPr>
      <w:r>
        <w:rPr/>
        <w:t>Мне передали, что в Ткуарчале хоронили абхазского воина, павшего в бою. Его отец  попросил снять с него обмундирование, в которое облачился сам. «То, что ты не успел сделать, сын, я сделаю за тебя», – сказал он в своём надгробном  слове…</w:t>
      </w:r>
    </w:p>
    <w:p>
      <w:pPr>
        <w:pStyle w:val="Normal"/>
        <w:tabs>
          <w:tab w:val="clear" w:pos="708"/>
          <w:tab w:val="left" w:pos="1680" w:leader="none"/>
        </w:tabs>
        <w:ind w:firstLine="360"/>
        <w:jc w:val="both"/>
        <w:rPr/>
      </w:pPr>
      <w:r>
        <w:rPr/>
        <w:t>Вечерние российские «Новости», и два раза, сообщили следующее. Шеварднадзе предложил абхазской стороне месячную паузу для урегулирования конфликта мирным путём. В своём репортаже по тем же «Новостям» В. Лусканов сказал примерно так. Условий о прекращении огня абхазской стороне никто не ставил – это акт её доброй воли. Установилось затишье, и, хотя  оно хрупкое,  впервые за девять месяцев войны появился реальный шанс на пути к миру. За это время обе стороны научились хорошо воевать, но не научились разговаривать меж собой. Неудача с Московским соглашением от 3 сентября 1992 года очевидна, и это признают все. И неудача заключается  в том, что тогда абхазской стороне была отведена роль наблюдателя, а не активного участника переговорного процесса… Считаю, что В. Лусканов умнее и объективнее других российских тележурналистов освещает абхазские события…</w:t>
      </w:r>
    </w:p>
    <w:p>
      <w:pPr>
        <w:pStyle w:val="Normal"/>
        <w:tabs>
          <w:tab w:val="clear" w:pos="708"/>
          <w:tab w:val="left" w:pos="1680" w:leader="none"/>
        </w:tabs>
        <w:ind w:firstLine="360"/>
        <w:jc w:val="both"/>
        <w:rPr/>
      </w:pPr>
      <w:r>
        <w:rPr/>
        <w:t xml:space="preserve">Смутные  слухи о том, что дальнейшие переговоры по абхазскому вопросу проходят со скрипом. Однако не знаю, где они проходят и на каком уровне. Абхазская сторона добивается, чтобы и она была допущена к этим переговорам… </w:t>
      </w:r>
    </w:p>
    <w:p>
      <w:pPr>
        <w:pStyle w:val="Normal"/>
        <w:tabs>
          <w:tab w:val="clear" w:pos="708"/>
          <w:tab w:val="left" w:pos="1680" w:leader="none"/>
        </w:tabs>
        <w:ind w:firstLine="360"/>
        <w:jc w:val="both"/>
        <w:rPr/>
      </w:pPr>
      <w:r>
        <w:rPr/>
        <w:t>«Слава Богу», укомплектован штат высшего командования Министерства обороны Грузии, и список опубликован в «СГ». В этом списке А. Камкамидзе не указан. Это уже достоверные сведения о том, что он покинул родину своих предков. Видать,  не лишён благоразумия, чего начисто лишены другие грузинские военные стратеги…</w:t>
      </w:r>
    </w:p>
    <w:p>
      <w:pPr>
        <w:pStyle w:val="Normal"/>
        <w:tabs>
          <w:tab w:val="clear" w:pos="708"/>
          <w:tab w:val="left" w:pos="1680" w:leader="none"/>
        </w:tabs>
        <w:ind w:firstLine="360"/>
        <w:jc w:val="both"/>
        <w:rPr/>
      </w:pPr>
      <w:r>
        <w:rPr/>
        <w:t>На сегодняшнем заседании грузинского парламента шли жаркие дебаты. По-моему, о «Мхедриони», потому что на трибуне стоял его «крёстный отец». Телевизор я включил не ко времени, поэтому не всё понял до конца. Мне запомнилось, что Джаба, горячась, говорил, что он – ярый  враг фашизма и готов с оружием в руках встать на защиту демократии… Когда такой прожжённый человек, как Джаба Иоселиани, заверяет, что он ненавидит фашизм и готов защитить демократию с оружием в руках, мне становится и смешно, и жутко. О какой демократии может идти речь, когда политикой и народом понукают люди такого типа, как он?! Ведь в преступном мире существуют суровые, драконовские законы, и он хочет перенести их и в нормальную жизнь, сделав её тем самым ненормальной…</w:t>
      </w:r>
    </w:p>
    <w:p>
      <w:pPr>
        <w:pStyle w:val="Normal"/>
        <w:tabs>
          <w:tab w:val="clear" w:pos="708"/>
          <w:tab w:val="left" w:pos="1680" w:leader="none"/>
        </w:tabs>
        <w:ind w:firstLine="360"/>
        <w:jc w:val="both"/>
        <w:rPr/>
      </w:pPr>
      <w:r>
        <w:rPr/>
        <w:t>Распоряжением Главы Грузинского государства от 17 мая с. г. председатель Комитета по правам человека  А. Кавсадзе назначен так же и личным и полномочным представителем Главы государства «в соответствии с коммюнике о встрече на высшем уровне между Россией и Грузией от 14 мая 1993 года с целью координации действий  по урегулированию конфликтов в Абхазии и Цхинвальском регионе (как видим, Южная Осетия вновь переименована! – Авт.)». В связи с этим назначением А. Кавсадзе, в частности, заявил, что «конфликт в Абхазии подступил к той грани, когда становится невозможной общая жизнь на этой земле людей, связанных многовековой историей, и разрешить этот конфликт можно только мирным путём» («СГ», 20. 05. 1993 г.)…</w:t>
      </w:r>
    </w:p>
    <w:p>
      <w:pPr>
        <w:pStyle w:val="Normal"/>
        <w:tabs>
          <w:tab w:val="clear" w:pos="708"/>
          <w:tab w:val="left" w:pos="1680" w:leader="none"/>
        </w:tabs>
        <w:ind w:firstLine="360"/>
        <w:jc w:val="both"/>
        <w:rPr/>
      </w:pPr>
      <w:r>
        <w:rPr/>
        <w:t xml:space="preserve">Сегодня Католикос-Патриарх всея Грузии Святейший и Блаженнейший Илиа </w:t>
      </w:r>
      <w:r>
        <w:rPr>
          <w:lang w:val="en-US"/>
        </w:rPr>
        <w:t>II</w:t>
      </w:r>
      <w:r>
        <w:rPr/>
        <w:t xml:space="preserve">  устроил приём в честь личного и полномочного представителя Генерального секретаря ООН Э. Бруннера. Католикос во время приёма высокого гостя выразил надежду, что ситуация в Абхазии может быть разрешена лишь мирным путём… А было время, когда «Святейший и Блаженнейший» внёс свою, и довольно солидную, лепту в нагнетании страстей в Абхазии своим Чрезвычайным приказом, зачитанном им в Сионском патриаршем соборе (см. мои записи обо всём этом в дневнике)…</w:t>
      </w:r>
    </w:p>
    <w:p>
      <w:pPr>
        <w:pStyle w:val="Normal"/>
        <w:tabs>
          <w:tab w:val="clear" w:pos="708"/>
          <w:tab w:val="left" w:pos="1680" w:leader="none"/>
        </w:tabs>
        <w:ind w:firstLine="360"/>
        <w:jc w:val="both"/>
        <w:rPr/>
      </w:pPr>
      <w:r>
        <w:rPr/>
        <w:t>Дневник – это, в основном, монолог. Он продолжается у меня уже более десяти месяцев. Когда закончится война, я перестану вести его и отложу  в сторону. Таким образом, мой монолог, который сейчас никто не слышит и вряд ли услышит в дальнейшем, будет окончен. Потому что тогда акт кровавой драмы будет завершён и опущен занавес на оплёванной, окровавленной сцене, хотя  её перипетии не изгладятся из памяти людской никогда. Да и в моей памяти дневник воскресит  некоторые эпизоды из этой кровавой драмы.</w:t>
      </w:r>
    </w:p>
    <w:p>
      <w:pPr>
        <w:pStyle w:val="Normal"/>
        <w:tabs>
          <w:tab w:val="clear" w:pos="708"/>
          <w:tab w:val="left" w:pos="1680" w:leader="none"/>
        </w:tabs>
        <w:ind w:firstLine="360"/>
        <w:jc w:val="both"/>
        <w:rPr/>
      </w:pPr>
      <w:r>
        <w:rPr>
          <w:i/>
        </w:rPr>
        <w:t>Но и после войны я не «отложил дневник в сторону», а начал уже новый дневник, который вёл около десяти лет (1994-2005), и в таком же духе, что и этот дневник.</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26 мая, среда</w:t>
      </w:r>
    </w:p>
    <w:p>
      <w:pPr>
        <w:pStyle w:val="Normal"/>
        <w:tabs>
          <w:tab w:val="clear" w:pos="708"/>
          <w:tab w:val="left" w:pos="1680" w:leader="none"/>
        </w:tabs>
        <w:ind w:firstLine="360"/>
        <w:jc w:val="both"/>
        <w:rPr/>
      </w:pPr>
      <w:r>
        <w:rPr/>
        <w:t>Сегодня – опять «красный день календаря», то есть день независимости Грузии. Однако природа не признаёт ни праздников, ни будней: плохая погода вновь завесила небо тёмными тучами, и стало пасмурно и уныло.</w:t>
      </w:r>
    </w:p>
    <w:p>
      <w:pPr>
        <w:pStyle w:val="Normal"/>
        <w:tabs>
          <w:tab w:val="clear" w:pos="708"/>
          <w:tab w:val="left" w:pos="1680" w:leader="none"/>
        </w:tabs>
        <w:ind w:firstLine="360"/>
        <w:jc w:val="both"/>
        <w:rPr/>
      </w:pPr>
      <w:r>
        <w:rPr/>
        <w:t>Ко дню независимости Грузии президент Федеративной Республики Германия Рихард фон Вайцзеккер направил Эдуарду Амвросиевичу Шеварднадзе  письмо поздравительного характера (и отчество в нём указано, хотя Запад, как и Грузия нынче, как и встарь, обходится без оного). В письме  есть такие примечательные слова: «Между Грузией и Германией существуют особые связи».  Чтобы понять, что это за «особые связи», достаточно заглянуть хотя бы в книгу моего бывшего  соседа Г. В. Пипия «Германский  империализм в Закавказье в 1910-1918 гг.», а так же в роман-хронику Р. Ткешелашвили и Э. Каландадзе «Стая обречённых». Да, эти книги написаны в советское время, но всё же… К тому же нужно учесть неоценимый вклад, внесённый и Э. Шеварднадзе в объединении Германии, в разрушении Берлинской стены и т. д. Не нужно сбрасывать со счетов и «кремлёвского горца», который совершил прямо противоположное этому вкупе с союзниками по антигитлеровской коалиции…</w:t>
      </w:r>
    </w:p>
    <w:p>
      <w:pPr>
        <w:pStyle w:val="Normal"/>
        <w:tabs>
          <w:tab w:val="clear" w:pos="708"/>
          <w:tab w:val="left" w:pos="1680" w:leader="none"/>
        </w:tabs>
        <w:ind w:firstLine="360"/>
        <w:jc w:val="both"/>
        <w:rPr/>
      </w:pPr>
      <w:r>
        <w:rPr/>
        <w:t>О Г. В. Пипия см. статью Л. Чубинидзе «Кто вы, доктор Пипия?» в «Свободной Грузии» (№ 79, 1. 05. 1993 г.) – эта статья имеется в моём газетном «досье». Ещё до войны в Абхазии Г. В. Пипия – сотрудник КГБ СССР, и довольно-таки высокого ранга (когда-то ходили слухи, что его прочат на место Э. Шеварднадзе – в должности первого секретаря ЦК КП Грузии), – вдруг стал публиковать в грузинской газете на русском языке  «Народное образование», и из номера в номер, статьи, посвящённые топонимике Абхазии. В них всё сводилось к тому, что все географические названия в Абхазии – городов, сёл, рек и т. д. – грузино-мингрельского происхождения…</w:t>
      </w:r>
    </w:p>
    <w:p>
      <w:pPr>
        <w:pStyle w:val="Normal"/>
        <w:tabs>
          <w:tab w:val="clear" w:pos="708"/>
          <w:tab w:val="left" w:pos="1680" w:leader="none"/>
        </w:tabs>
        <w:ind w:firstLine="360"/>
        <w:jc w:val="both"/>
        <w:rPr/>
      </w:pPr>
      <w:r>
        <w:rPr>
          <w:i/>
        </w:rPr>
        <w:t>Опять-таки уже после войны в Абхазии, а именно в сентябре 2002 г., я узнал о Г. В. Пипия следующее.</w:t>
      </w:r>
    </w:p>
    <w:p>
      <w:pPr>
        <w:pStyle w:val="Normal"/>
        <w:tabs>
          <w:tab w:val="clear" w:pos="708"/>
          <w:tab w:val="left" w:pos="1680" w:leader="none"/>
        </w:tabs>
        <w:ind w:firstLine="360"/>
        <w:jc w:val="both"/>
        <w:rPr>
          <w:i/>
          <w:i/>
        </w:rPr>
      </w:pPr>
      <w:r>
        <w:rPr>
          <w:i/>
        </w:rPr>
        <w:t>В последние годы он почему-то не ужился с грузинскими властями (при Э. Шеварднадзе) и переехал в Батуми, где  скончалась его жена. После этого ему пришлось переехать уже в Москву – к своей старшей дочери (она, имени её уже не помню,  когда-то была моей ученицей в школе  – в Очамчирской 8-ми летней школе, которая была расположена недалеко от моего дома. И, кстати, недалеко от отцовского дома Г. В. Пипия). Здесь, в Москве, он заболел, и два года был прикован к постели (родственница пояснила, что всё это время «он был без сознания»). Скончался он в 2001 г., и был  похоронен на Новодевичьем кладбище. Друзьями и коллегами по работе в КГБ СССР ему были устроены почётные похороны – по воинскому образцу… Между прочим, он был одним из военных консультантов (под псевдонимом Г. В. Колх) в знаменитом советском многосерийном фильме «Семнадцать мгновений весны».</w:t>
      </w:r>
    </w:p>
    <w:p>
      <w:pPr>
        <w:pStyle w:val="Normal"/>
        <w:tabs>
          <w:tab w:val="clear" w:pos="708"/>
          <w:tab w:val="left" w:pos="1680" w:leader="none"/>
        </w:tabs>
        <w:ind w:firstLine="360"/>
        <w:jc w:val="both"/>
        <w:rPr/>
      </w:pPr>
      <w:r>
        <w:rPr/>
        <w:t xml:space="preserve">В связи с днём независимости в  Тбилиси, на центральной площади, состоялся военный парад. После объезда войск на правительственную трибуну поднялся министр обороны Грузии Г. Каркарашвили – в парадной военной форме нового, грузинского образца – и произнёс речь. Разумеется, всё это я видел по грузинскому телевидению, и мне показалось, что Э. Шеварднадзе имел хмурый вид, а редкие белые волосы растрепал ветерок. Д. Иоселиани и Т. Китовани не было среди людей, заполнивших правительственную трибуну. Наверно, сейчас они локти себе кусают от досады и злости… Кажется, на трибуне находились российские офицеры и иностранные гости. Бравым, строевым шагом прошли войска  и проехала жидкая военная техника. Военный парад был без особого блеска, и длился   около получаса с небольшим. Интересно, не на этой ли трибуне коммунистические руководители Грузии и, конечно, «сам» Э. Шеварднадзе (один из политических долгожителей), принимали помпезные парады прежних лет?  </w:t>
      </w:r>
    </w:p>
    <w:p>
      <w:pPr>
        <w:pStyle w:val="Normal"/>
        <w:tabs>
          <w:tab w:val="clear" w:pos="708"/>
          <w:tab w:val="left" w:pos="1680" w:leader="none"/>
        </w:tabs>
        <w:ind w:firstLine="360"/>
        <w:jc w:val="both"/>
        <w:rPr/>
      </w:pPr>
      <w:r>
        <w:rPr/>
        <w:t>В заявлении Председателя парламента Грузии – Главы государства Э. Шеварднадзе в связи с прекращением огня в Абхазии  с 20 мая с. г. говорится, в частности, следующее.  «Я приветствую аналогичный шаг (имеется в виду приказ о прекращении огня. – Авт.), предпринятый гудаутским руководством (не абхазским, а «гудаутским»! – Авт.), и выражаю надежду, что эти приказы будут выполнены неукоснительно». Ведутся переговоры «об обеспечении необходимых условий и договорённостей, способных положить окончательный предел братоубийственной войне в Абхазии». «Со стороны Грузии гарантом этого (прекращения огня. – Авт.) выступаю я», а  «со стороны России таким гарантом выступает её президент». «… сегодняшний день даёт грузинам и абхазам исторический шанс остановить сползание к катастрофе…», и «если мы сполна не воспользуемся этим шансом, то её (войны. – Авт.)  катастрофические последствия скажутся не  только на судьбах наших народов…». «…нет у грузин и абхазов таких проблем, которых они не могли бы разрешить в мирном диалоге…». «…грузинская сторона в лице её высших представителей готова начать серьёзный диалог…», поэтому нужно подняться над «чувством мщения». И, наконец, последний, мощный аккорд: «Нет,  и не может быть Абхазии без мирного сожительства абхазов и грузин, как не может быть Грузии без её неотделимой составляющей – Абхазии» («СГ», 21. 05. 1993 г.)… Комментировать  заявление не буду, хочу лишь сказать, что в нём проявилась вся гамма чувств «белого дьявола» – от лести и уговоров до угроз…</w:t>
      </w:r>
    </w:p>
    <w:p>
      <w:pPr>
        <w:pStyle w:val="Normal"/>
        <w:tabs>
          <w:tab w:val="clear" w:pos="708"/>
          <w:tab w:val="left" w:pos="1680" w:leader="none"/>
        </w:tabs>
        <w:ind w:firstLine="360"/>
        <w:jc w:val="both"/>
        <w:rPr/>
      </w:pPr>
      <w:r>
        <w:rPr/>
        <w:t>Очень интересна заметка в этом же номере «СГ» под красноречивым, многозначительным «заголовком»: «?!». Я приведу её всю, целиком: «Как стало известно агентству «Ипринда» из хорошо информированных источников, с 16-18 мая практически каждый день с московского военного аэродрома в Чкаловске в направлении гудаутского аэродрома российских войск ВВС совершали вылеты самолёты Ан-76 с военной техникой и живой силой на борту. Параллельно в селе Анаклиа  (Зугдидского района. – Авт.), где дислоцируются вооружённые формирования сторонников экс-президента Грузии во главе с Вахтангом (Лоти) Кобалия, начались полевые учения этой  группировки под руководством российских офицеров, которые появились там в последнее время. У боевиков Кобалия появились установки «Град» и другие виды боевой техники. Те же источники сообщают, что сторонники экс-президента при помощи Главного военного разведывательного  управления  (надо полагать, России. – Авт.) намерены 26 мая (как известно, этот день, 26 мая, является днём независимости Грузии, которую провозгласили грузинские меньшевики 26 мая 1918 г. – Авт.) привезти Звиада Гамсахурдиа в город Зугдиди для принятия участия в митинге его сторонников. Сообщается также и то, что  российская военная разведка с целью компрометации Эдуарда Шеварднадзе намерена ликвидировать Звиада Гамсахурдиа, а это может стать причиной массовых волнений в Грузии. То, что такая акция  готовится, подтверждается намерением звиадистов организовать, по личному указанию Гамсахурдиа, митинг в городе Кутаиси, который должен охватить со временем весь прилегающий регион. До 26 мая волна демонстраций должна докатиться до Мингрелии, где с помощью российской разведки и частей Вахтанга Кобалия предполагается установить власть сторонников бывшего президента»… Вот такая заметочка… Оказывается, слухи о явлении «нового мессии»  в Грузию были не совсем уж беспочвенными. Или, может быть, заметка сия – деза, инсинуация или же упреждающий удар? На эти вопросы ответят последующие события…</w:t>
      </w:r>
    </w:p>
    <w:p>
      <w:pPr>
        <w:pStyle w:val="Normal"/>
        <w:tabs>
          <w:tab w:val="clear" w:pos="708"/>
          <w:tab w:val="left" w:pos="1680" w:leader="none"/>
        </w:tabs>
        <w:ind w:firstLine="360"/>
        <w:jc w:val="both"/>
        <w:rPr/>
      </w:pPr>
      <w:r>
        <w:rPr/>
        <w:t>Лидер Грузии попросил председателя Комитета по защите прав человека и межнациональных отношений Грузии А. Кавсадзе представить доклад о фактах нарушений прав человека в республике и дать им соответствующую оценку. Доклад, состоящий из нескольких  разделов, в ближайшее время будет представлен на рассмотрение руководства республики («СГ», 21. 05. 1993 г.)… Мой  краткий комментарий: несомненно, доклад будет, так сказать, с солидным «флюсом»…</w:t>
      </w:r>
    </w:p>
    <w:p>
      <w:pPr>
        <w:pStyle w:val="Normal"/>
        <w:tabs>
          <w:tab w:val="clear" w:pos="708"/>
          <w:tab w:val="left" w:pos="1680" w:leader="none"/>
        </w:tabs>
        <w:ind w:firstLine="360"/>
        <w:jc w:val="both"/>
        <w:rPr/>
      </w:pPr>
      <w:r>
        <w:rPr/>
        <w:t>Парламент Грузии принял постановление о присоединении Республики Грузия к Международной конвенции ООН «О предупреждении преступлений геноцида и наказания за него». Об этом поставлен в известность Генеральный секретарь ООН («СГ», 20. 05. 1993 г.). Наверно, имеется в виду Конвенция от 9 декабря 1948 года – текст её у меня есть, но цитировать не стану… А как нужно понимать  войну  в  Абхазии в свете вышеозначенного постановления грузинского парламента?..</w:t>
      </w:r>
    </w:p>
    <w:p>
      <w:pPr>
        <w:pStyle w:val="Normal"/>
        <w:tabs>
          <w:tab w:val="clear" w:pos="708"/>
          <w:tab w:val="left" w:pos="1680" w:leader="none"/>
        </w:tabs>
        <w:ind w:firstLine="360"/>
        <w:jc w:val="both"/>
        <w:rPr/>
      </w:pPr>
      <w:r>
        <w:rPr/>
        <w:t>На ловца и зверь бежит: по дороге обогнал отца  армянского парня – оба жители нашего города, – который оказывал  услуги грузинским воителям при взятии Лабры, армянского села (словно была взята неприступная цитадель!). Тот шёл с местным светописцем, то бишь фотографом, и  что-то ему говорил, но я расслышал только это: «Сын мой не пропадёт. Он что-то делает и своего не упустит!» Я, проходя мимо них, лишь поздоровался и пошёл дальше…</w:t>
      </w:r>
    </w:p>
    <w:p>
      <w:pPr>
        <w:pStyle w:val="Normal"/>
        <w:tabs>
          <w:tab w:val="clear" w:pos="708"/>
          <w:tab w:val="left" w:pos="1680" w:leader="none"/>
        </w:tabs>
        <w:ind w:firstLine="360"/>
        <w:jc w:val="both"/>
        <w:rPr/>
      </w:pPr>
      <w:r>
        <w:rPr/>
        <w:t>Тишь, Боже мой, какая тиш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мая, пятница</w:t>
      </w:r>
    </w:p>
    <w:p>
      <w:pPr>
        <w:pStyle w:val="Normal"/>
        <w:tabs>
          <w:tab w:val="clear" w:pos="708"/>
          <w:tab w:val="left" w:pos="1680" w:leader="none"/>
        </w:tabs>
        <w:ind w:firstLine="360"/>
        <w:jc w:val="both"/>
        <w:rPr/>
      </w:pPr>
      <w:r>
        <w:rPr/>
        <w:t xml:space="preserve">На Гумистинском фронте происходит… братание. Так, по крайней мере, доносят слухи. </w:t>
      </w:r>
    </w:p>
    <w:p>
      <w:pPr>
        <w:pStyle w:val="Normal"/>
        <w:tabs>
          <w:tab w:val="clear" w:pos="708"/>
          <w:tab w:val="left" w:pos="1680" w:leader="none"/>
        </w:tabs>
        <w:ind w:firstLine="360"/>
        <w:jc w:val="both"/>
        <w:rPr/>
      </w:pPr>
      <w:r>
        <w:rPr/>
        <w:t>А слухи о том, что З. Гамсахурдиа явится в Грузию, в частности в Мингрелию, не подтвердились. Наверно, данные российской разведки о возможной его ликвидации в случае приезда в Зугдиди – с целью компрометации Э. Шеварднадзе – всё же имели под собой почву. Может быть, слух об этом вбросила грузинская разведка. Вот он и поостерёгся приехать на родину. А возможно, было нечто другое. Но, как бы то ни было, его явление не состоялось, а звиадисты не стали выходить на митинги и манифестации…</w:t>
      </w:r>
    </w:p>
    <w:p>
      <w:pPr>
        <w:pStyle w:val="Normal"/>
        <w:tabs>
          <w:tab w:val="clear" w:pos="708"/>
          <w:tab w:val="left" w:pos="1680" w:leader="none"/>
        </w:tabs>
        <w:ind w:firstLine="360"/>
        <w:jc w:val="both"/>
        <w:rPr/>
      </w:pPr>
      <w:r>
        <w:rPr/>
        <w:t>Меж тем в Сочи состоялись трёхсторонние переговоры с участием российской, грузинской и абхазской делегаций по оказанию гуманитарной помощи жителям Сухума и Ткуарчала и беженцам…</w:t>
      </w:r>
    </w:p>
    <w:p>
      <w:pPr>
        <w:pStyle w:val="Normal"/>
        <w:tabs>
          <w:tab w:val="clear" w:pos="708"/>
          <w:tab w:val="left" w:pos="1680" w:leader="none"/>
        </w:tabs>
        <w:ind w:firstLine="360"/>
        <w:jc w:val="both"/>
        <w:rPr/>
      </w:pPr>
      <w:r>
        <w:rPr/>
        <w:t>В грузинском парламенте «пахан» яростно борется за то, чтобы продлить существование своего чёрного воинства. По-моему, он хочет, чтобы оно, как и раньше, существовало отдельно от других грузинских военных формирований, и, конечно, под его началом, как самостоятельное воинское подразделение, как параллельная воинская структура в грузинской армии. А парламент,  прекрасно зная, какую опасность представляет чёрное воинство и его «крёстный отец», так же яростно противится этому, то есть, как я понял, стремится разогнать весь этот сброд к чертям. В знак протеста против такого возможного решения несколько «мхедрионцев» вчера устроили голодовку на одной из площадей Тбилиси. Вскоре к ним присоединился… Т. Китовани, но, кажется, он не стал умерщвлять свою плоть. Для переговоров с  ними прибыл сам «белый дьявол» со всей своей свитой. Этот волнительный момент показали сегодня по утреннему «Алиони», но каков результат переговоров, сказано не было. В окружении своего воинства «пахан» взял микрофон в руки и произнёс несколько вещих слов, но до моего сознания они не дошли, потому что аз не понял ничего. В это время рослый «мхедрионец» заботливо поправил своему «крёстному отцу» воротничок…</w:t>
      </w:r>
    </w:p>
    <w:p>
      <w:pPr>
        <w:pStyle w:val="Normal"/>
        <w:tabs>
          <w:tab w:val="clear" w:pos="708"/>
          <w:tab w:val="left" w:pos="1680" w:leader="none"/>
        </w:tabs>
        <w:ind w:firstLine="360"/>
        <w:jc w:val="both"/>
        <w:rPr/>
      </w:pPr>
      <w:r>
        <w:rPr/>
        <w:t>Сегодня на глаза попалась газета с тестом «Вы умеете быть счастливым?» Чтобы забыться немного, поработал над ним, набрал столько-то очков – и получил ответ: «Вы привыкли смотреть на всё сквозь чёрные очки…» Да, и раньше, в мирные дни, я не смотрел на жизнь сквозь радужные очки, а сейчас тем паче. Чему же радоватьс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 июня, вторник</w:t>
      </w:r>
    </w:p>
    <w:p>
      <w:pPr>
        <w:pStyle w:val="Normal"/>
        <w:tabs>
          <w:tab w:val="clear" w:pos="708"/>
          <w:tab w:val="left" w:pos="1680" w:leader="none"/>
        </w:tabs>
        <w:ind w:firstLine="360"/>
        <w:jc w:val="both"/>
        <w:rPr/>
      </w:pPr>
      <w:r>
        <w:rPr/>
        <w:t>В нашем «зелёном драконьем болоте» (Н. С. Гумилёв) всё продолжают расти ядовитые цветы слухов, злобы, ненависти и страха, и никто не собирается «выкорчевать»  их. Те, у которых ещё до конца не вывихнуты мозги,  пессимистически смотрят в будущее: когда  закончится  война, кто примирит людей, у которых погибли близкие, родственники, сожжены и разрушены дома, а в  целых  не осталось ничего? Я тоже задаюсь такими вопросами: кому они предъявят жуткий счёт, кто «оплатит» его, кто искупит весь этот великий грех и срам? «Ответ» – из заявления Э. Шеварднадзе от 20 мая с. г.: «Мне понятно охватившее многих грузин и абхазов чувство мщения, но, как это ни трудно, – мы должны подняться над ним». Советует, как потушить пожар, хотя сам был одним из его  возжигателей!..</w:t>
      </w:r>
    </w:p>
    <w:p>
      <w:pPr>
        <w:pStyle w:val="Normal"/>
        <w:tabs>
          <w:tab w:val="clear" w:pos="708"/>
          <w:tab w:val="left" w:pos="1680" w:leader="none"/>
        </w:tabs>
        <w:ind w:firstLine="360"/>
        <w:jc w:val="both"/>
        <w:rPr/>
      </w:pPr>
      <w:r>
        <w:rPr/>
        <w:t>Личный и полномочный представитель Генерального секретаря  ООН Э. Бруннер имел встречу с министром иностранных дел России  А. Козыревым по урегулированию грузино-абхазского «конфликта». В Абхазию могут быть направлены военные наблюдатели ООН по соблюдению соглашения о прекращении огня. Э. Бруннер уверен, что «конфликт» может быть разрешён мирным путём…</w:t>
      </w:r>
    </w:p>
    <w:p>
      <w:pPr>
        <w:pStyle w:val="Normal"/>
        <w:tabs>
          <w:tab w:val="clear" w:pos="708"/>
          <w:tab w:val="left" w:pos="1680" w:leader="none"/>
        </w:tabs>
        <w:ind w:firstLine="360"/>
        <w:jc w:val="both"/>
        <w:rPr/>
      </w:pPr>
      <w:r>
        <w:rPr/>
        <w:t>В российской телепрограмме по «Останкино» – «Утро» – телерепортаж Н. Гонгадзе: о Тбилиси, о проблемах города и прочем. Она сообщила, что во время «известных событий» (декабрь-91 – январь-92, время изгнания из страны З. Гамсахурдиа; это событие иногда называют «зимней войной») в Тбилиси были разрушены около 100 жилых домов площадью примерно в 20 тыс. кв. м. (были разрушены и памятники, и культурные учреждения, но об этом она почему-то умолчала). В телекадрах мелькнули руины нескольких домов – было видно, что они не подлежат восстановлению… Стоила ли овчинка выделки? Ведь после «известных событий» продолжилась гражданская война, начатая на тбилисских улицах в указанное время, которая затем перекинулась в Мингрелию – с тем, чтобы извести звиадизм под корень, а затем выкорчевать и его корни. Сколько жизней унесли «известные события» и  гражданская война, сколько жертв и порушенных судеб, сколько вдов и сирот – кто знает? А затем – «апофеоз» (я употребил последнее слово, вспомнив картину В. В. Верещагина «Апофеоз войны» – с холмиком из жутких человеческих черепов, над чем летает чёрное вороньё) – война в Абхазии, которая полыхает по сию пору…</w:t>
      </w:r>
    </w:p>
    <w:p>
      <w:pPr>
        <w:pStyle w:val="Normal"/>
        <w:tabs>
          <w:tab w:val="clear" w:pos="708"/>
          <w:tab w:val="left" w:pos="1680" w:leader="none"/>
        </w:tabs>
        <w:ind w:firstLine="360"/>
        <w:jc w:val="both"/>
        <w:rPr/>
      </w:pPr>
      <w:r>
        <w:rPr/>
        <w:t xml:space="preserve">Дневные российские «Новости» сообщили: по информации Министерства обороны Абхазии (как я понял, речь шла о «гудаутской группировке»), с 00 часов 1 июня возобновились бои на Восточном фронте, то есть в нашем крае. Грузинская артиллерия подвергла массированному обстрелу сёла Очамчирского района – Беслахуба (телеведущий, М. Светличный, произнёс это название на абхазский лад: «Баслаху»), Меркула, Моква, Лабра и др. А  затем российские  «Новости» сообщили, что бои идут и на Гумисте, и в Очамчирском районе… </w:t>
      </w:r>
    </w:p>
    <w:p>
      <w:pPr>
        <w:pStyle w:val="Normal"/>
        <w:tabs>
          <w:tab w:val="clear" w:pos="708"/>
          <w:tab w:val="left" w:pos="1680" w:leader="none"/>
        </w:tabs>
        <w:ind w:firstLine="360"/>
        <w:jc w:val="both"/>
        <w:rPr/>
      </w:pPr>
      <w:r>
        <w:rPr/>
        <w:t>За городом  кто-то стреляет из автоматического оружия, методично так, – будто забивает  гвозди в крышку  гроба. Такое сравнение в дневнике я привожу второй раз, но Бог простит меня за это.</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июня, среда</w:t>
      </w:r>
    </w:p>
    <w:p>
      <w:pPr>
        <w:pStyle w:val="Normal"/>
        <w:tabs>
          <w:tab w:val="clear" w:pos="708"/>
          <w:tab w:val="left" w:pos="1680" w:leader="none"/>
        </w:tabs>
        <w:ind w:firstLine="360"/>
        <w:jc w:val="both"/>
        <w:rPr/>
      </w:pPr>
      <w:r>
        <w:rPr/>
        <w:t>Ночью около часа  грохотали орудия, татакали и  автоматы с пулемётами, и понял я, что кратковременной спокойной жизни пришёл конец.</w:t>
      </w:r>
    </w:p>
    <w:p>
      <w:pPr>
        <w:pStyle w:val="Normal"/>
        <w:tabs>
          <w:tab w:val="clear" w:pos="708"/>
          <w:tab w:val="left" w:pos="1680" w:leader="none"/>
        </w:tabs>
        <w:ind w:firstLine="360"/>
        <w:jc w:val="both"/>
        <w:rPr/>
      </w:pPr>
      <w:r>
        <w:rPr/>
        <w:t>Между тем в Ткуарчал на вертолётах  доставляются очередные партии гуманитарного груза. А из города на тех же вертолётах будут  вывозиться люди: дети, больные, старики…</w:t>
      </w:r>
    </w:p>
    <w:p>
      <w:pPr>
        <w:pStyle w:val="Normal"/>
        <w:tabs>
          <w:tab w:val="clear" w:pos="708"/>
          <w:tab w:val="left" w:pos="1680" w:leader="none"/>
        </w:tabs>
        <w:ind w:firstLine="360"/>
        <w:jc w:val="both"/>
        <w:rPr/>
      </w:pPr>
      <w:r>
        <w:rPr/>
        <w:t>Президент России намеревается совершить 15 июня  официальный визит в Тбилиси, чтобы подписать целый пакет документов об урегулировании российско-грузинских взаимоотношений. Под каким углом зрения будет представлена в этих соглашениях абхазская проблема? И ежу понятно, под каким…</w:t>
      </w:r>
    </w:p>
    <w:p>
      <w:pPr>
        <w:pStyle w:val="Normal"/>
        <w:tabs>
          <w:tab w:val="clear" w:pos="708"/>
          <w:tab w:val="left" w:pos="1680" w:leader="none"/>
        </w:tabs>
        <w:ind w:firstLine="360"/>
        <w:jc w:val="both"/>
        <w:rPr/>
      </w:pPr>
      <w:r>
        <w:rPr/>
        <w:t xml:space="preserve">Ранее агрессивный Т. Надарейшвили вдруг превратился в  миротворца, но, так сказать, на час: «Период с 20 мая по 20 июня я предлагаю объявить временем мирных инициатив под эгидой ООН», заявил он («СГ», 25. 05. 1993 г.). Откуда у него такая метаморфоза во взглядах на войну? Очевидно, тем  самым хочет дать передышку доблестным воителям, чтобы после неё они с новыми силами продолжили войну и, разумеется, довели её «до победного конца».  </w:t>
      </w:r>
    </w:p>
    <w:p>
      <w:pPr>
        <w:pStyle w:val="Normal"/>
        <w:tabs>
          <w:tab w:val="clear" w:pos="708"/>
          <w:tab w:val="left" w:pos="1680" w:leader="none"/>
        </w:tabs>
        <w:ind w:firstLine="360"/>
        <w:jc w:val="both"/>
        <w:rPr/>
      </w:pPr>
      <w:r>
        <w:rPr/>
        <w:t>В том же номере «СГ» опубликован Указ Э. Шеварднадзе «Об утверждении структуры  МО РГ и о назначении высших должностных лиц». Как и ожидалось, в списке о  назначениях  фамилия А. Камкамидзе не значится.</w:t>
      </w:r>
    </w:p>
    <w:p>
      <w:pPr>
        <w:pStyle w:val="Normal"/>
        <w:tabs>
          <w:tab w:val="clear" w:pos="708"/>
          <w:tab w:val="left" w:pos="1680" w:leader="none"/>
        </w:tabs>
        <w:ind w:firstLine="360"/>
        <w:jc w:val="both"/>
        <w:rPr/>
      </w:pPr>
      <w:r>
        <w:rPr/>
        <w:t>Чуть ниже этого Указа опубликована большая статья Э. Шеварднадзе «26 мая – великий Национальный праздник свободы и  независимости», которая полностью занимает и вторую полосу газеты. От комментариев воздержусь, но видно, что автор статьи надел новую политическую маску, которая, очевидно, будет на нём до самой его смерти…</w:t>
      </w:r>
    </w:p>
    <w:p>
      <w:pPr>
        <w:pStyle w:val="Normal"/>
        <w:tabs>
          <w:tab w:val="clear" w:pos="708"/>
          <w:tab w:val="left" w:pos="1680" w:leader="none"/>
        </w:tabs>
        <w:ind w:firstLine="360"/>
        <w:jc w:val="both"/>
        <w:rPr/>
      </w:pPr>
      <w:r>
        <w:rPr/>
        <w:t>Мне, наконец, выдали новый паспорт СССР – взамен утерянного. Союза уже нет, а некоторые его  атрибуты всё ещё сохранились. Например, паспорта. В паспортах, выданных во время нынешней войны, вместо Республики Абхазия указано: Автономная Республика Абхазия. То же самое, разумеется, указано и в моём новом паспорте. Таким образом, новая власть пользуется бланками паспортов СССР, потому что грузинских паспортов пока нет и в помине. Но ввели «новшество» – купоны, которые являются новой грузинской «валютой» (я их ещё не видел). Но они не очень популярны. В Тбилиси, например, купля-продажа на купоны идёт с трудом. Российский, «деревянный», рубль ценится выше – он превратился в валюту. В иностранную. По этому поводу даже заседал грузинский парламент – в защиту новой  грузинской  «валюты». Но не знаю, к каким пришёл выводам. В общем, дело табак. «Независимость» выходит уже боком, и здорово отражается на благосостоянии народа. Это не мои домыслы, а так говорят люди…</w:t>
      </w:r>
    </w:p>
    <w:p>
      <w:pPr>
        <w:pStyle w:val="Normal"/>
        <w:tabs>
          <w:tab w:val="clear" w:pos="708"/>
          <w:tab w:val="left" w:pos="1680" w:leader="none"/>
        </w:tabs>
        <w:ind w:firstLine="360"/>
        <w:jc w:val="both"/>
        <w:rPr/>
      </w:pPr>
      <w:r>
        <w:rPr/>
        <w:t>Происходит переименование улиц нашего города, как наверняка и на всей территории Абхазии, «контролируемой» новыми властями, – на грузинский лад и в соответствии с «новыми веяниями». Изгоняется всё абхазское, и в названии улиц – тоже. Наверно, «перекрестят» и мою родную улицу. «Крестины» проходят, конечно, с благословения и по указке новых властей…</w:t>
      </w:r>
    </w:p>
    <w:p>
      <w:pPr>
        <w:pStyle w:val="Normal"/>
        <w:tabs>
          <w:tab w:val="clear" w:pos="708"/>
          <w:tab w:val="left" w:pos="1680" w:leader="none"/>
        </w:tabs>
        <w:ind w:firstLine="360"/>
        <w:jc w:val="both"/>
        <w:rPr/>
      </w:pPr>
      <w:r>
        <w:rPr/>
        <w:t>Родной город опротивел,  везде торчит автомат – как кость в горле… Докол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4 июня, пятница</w:t>
      </w:r>
    </w:p>
    <w:p>
      <w:pPr>
        <w:pStyle w:val="Normal"/>
        <w:tabs>
          <w:tab w:val="clear" w:pos="708"/>
          <w:tab w:val="left" w:pos="1680" w:leader="none"/>
        </w:tabs>
        <w:ind w:firstLine="360"/>
        <w:jc w:val="both"/>
        <w:rPr/>
      </w:pPr>
      <w:r>
        <w:rPr/>
        <w:t>В грузинском парламенте прозвучало требование некоторой части депутатов об отставке Э. Шеварднадзе и правительства. В интервью грузинскому тележурналисту Р. Миминошвили (как я уже писал, – соавтор, вместе с писателем Г. Панджикидзе, книжки «Правда об Абхазии») выразился примерно  так: да, если уйдёт Э. Шеварднадзе, в Абхазии наступит мир, Россия в отношении Грузии снимет эмбарго на всё, но она уже не станет такой, как сейчас. То есть, надо полагать, потеряет свободу и независимость…</w:t>
      </w:r>
    </w:p>
    <w:p>
      <w:pPr>
        <w:pStyle w:val="Normal"/>
        <w:tabs>
          <w:tab w:val="clear" w:pos="708"/>
          <w:tab w:val="left" w:pos="1680" w:leader="none"/>
        </w:tabs>
        <w:ind w:firstLine="360"/>
        <w:jc w:val="both"/>
        <w:rPr/>
      </w:pPr>
      <w:r>
        <w:rPr/>
        <w:t>Как мне стало известно, по гудаутскому  радио выступил В. Ардзинба и заявил, что прекращение огня с абхазской стороны было актом  её доброй воли. Такое обязательство она ни перед кем не принимала, потому что её лишили возможности участвовать в переговорах в Москве 14 мая…</w:t>
      </w:r>
    </w:p>
    <w:p>
      <w:pPr>
        <w:pStyle w:val="Normal"/>
        <w:tabs>
          <w:tab w:val="clear" w:pos="708"/>
          <w:tab w:val="left" w:pos="1680" w:leader="none"/>
        </w:tabs>
        <w:ind w:firstLine="360"/>
        <w:jc w:val="both"/>
        <w:rPr/>
      </w:pPr>
      <w:r>
        <w:rPr/>
        <w:t>Встретил Героя Советского Союза М. В. Кантария, о ком я уже писал в дневнике. Постарел, сильно сдал и стал как бы ниже ростом. Пожаловался мне, что пенсия его составляет 1970 купонов – на эти «деньги» не купишь и цыплёнка. Попросил, чтобы я от его имени написал заявление об увеличении ему пенсии. Я дал «согласие», а попросту говоря, кивнул головой. Куда писать заявление – в небесную канцелярию? Кому он теперь, бедняга, нужен, кто его  помнит, –  ведь он воевал и прославился на «чужой» войне!  Сейчас Грузия  рождает новых «героев» – тех, кто пришёл сюда, чтобы огнём и   мечом покорить абхазский народ. А такие, как Кантария и другие – имя им легион, – никому не нужны. Они – «лишние»…</w:t>
      </w:r>
    </w:p>
    <w:p>
      <w:pPr>
        <w:pStyle w:val="Normal"/>
        <w:tabs>
          <w:tab w:val="clear" w:pos="708"/>
          <w:tab w:val="left" w:pos="1680" w:leader="none"/>
        </w:tabs>
        <w:ind w:firstLine="360"/>
        <w:jc w:val="both"/>
        <w:rPr/>
      </w:pPr>
      <w:r>
        <w:rPr/>
        <w:t>На базаре увидел незнакомого парня с двумя книгами под мышкой. Признаться, я был ошарашен: как, неужели люди в поисках хлеба насущного ищут и пищу духовную? Потом вспомнил, что на базаре продают  и книги из частных собраний, и их покупают – они пока не превратились в залежалый товар. Между прочим, покупают книги и на русском языке.</w:t>
      </w:r>
    </w:p>
    <w:p>
      <w:pPr>
        <w:pStyle w:val="Normal"/>
        <w:tabs>
          <w:tab w:val="clear" w:pos="708"/>
          <w:tab w:val="left" w:pos="1680" w:leader="none"/>
        </w:tabs>
        <w:ind w:firstLine="360"/>
        <w:jc w:val="both"/>
        <w:rPr/>
      </w:pPr>
      <w:r>
        <w:rPr/>
        <w:t>В киоске на базаре  взял два номера «СГ». В номере от 27 мая первая полоса состоит  из фотоснимков, посвящённых празднованию 75-летия восстановления Грузией своей государственной независимости, среди которых – изумительный кадр: рядом со «Святейшим и Блаженнейшим» стоит Э. Шеварднадзе и держит зажжённую свечу! На его  лице печать отрешённости и нечто вроде скорби. Политический лицедей с несколькими масками на лице! Всю жизнь  занимался тем, что калёным железом выжигал инакомыслие, проявив себя, как ярый атеист, и вдруг такая метаморфоза!  Одним словом, политический  оборотень, который для достижения политических целей не гнушается ничем: он, пользуясь крылатой фразой, сжёг всё, чему поклонялся, и поклоняется тому, что сжигал.</w:t>
      </w:r>
    </w:p>
    <w:p>
      <w:pPr>
        <w:pStyle w:val="Normal"/>
        <w:tabs>
          <w:tab w:val="clear" w:pos="708"/>
          <w:tab w:val="left" w:pos="1680" w:leader="none"/>
        </w:tabs>
        <w:ind w:firstLine="360"/>
        <w:jc w:val="both"/>
        <w:rPr/>
      </w:pPr>
      <w:r>
        <w:rPr/>
        <w:t>«О, люди! Жалкий род, достойный слёз и смеха!» Лишь только за эти слова я поставил бы великому мудрецу и кудеснику слова Пушкину золотой памятник.</w:t>
      </w:r>
    </w:p>
    <w:p>
      <w:pPr>
        <w:pStyle w:val="Normal"/>
        <w:tabs>
          <w:tab w:val="clear" w:pos="708"/>
          <w:tab w:val="left" w:pos="1680" w:leader="none"/>
        </w:tabs>
        <w:ind w:firstLine="360"/>
        <w:jc w:val="both"/>
        <w:rPr/>
      </w:pPr>
      <w:r>
        <w:rPr/>
        <w:t>На третьей полосе того же номера «СГ» помещено интервью министра обороны Грузии генерал-майора Г. Каркарашвили, из которого приведу лишь две выдержки: «Неужели абхазы не понимают, что поддерживать сепаратистов и реакционеров – значит вести свою нацию к полному уничтожению?.. Я прекратил войну. Это Ардзинба  её продолжает…» Слова из первой выдержки, особенно последние, напомнили мне его людоедский ультиматум…</w:t>
      </w:r>
    </w:p>
    <w:p>
      <w:pPr>
        <w:pStyle w:val="Normal"/>
        <w:tabs>
          <w:tab w:val="clear" w:pos="708"/>
          <w:tab w:val="left" w:pos="1680" w:leader="none"/>
        </w:tabs>
        <w:ind w:firstLine="360"/>
        <w:jc w:val="both"/>
        <w:rPr/>
      </w:pPr>
      <w:r>
        <w:rPr/>
        <w:t>В Чечне назревают крутые события – Д. Дудаев перешёл к активным действиям, в результате чего есть убитые и раненые. В выступлении по местному радио он, в частности, заявил, что Службой безопасности России  во главе с Е. Примаковым  и совместно с Э. Шеварднадзе разработан сценарий свержения руководства Чеченской республики (раз он упомянул Э. Ш., значит, надо полагать, по типу и методу свержения З. Гамсахурдиа)…</w:t>
      </w:r>
    </w:p>
    <w:p>
      <w:pPr>
        <w:pStyle w:val="Normal"/>
        <w:tabs>
          <w:tab w:val="clear" w:pos="708"/>
          <w:tab w:val="left" w:pos="1680" w:leader="none"/>
        </w:tabs>
        <w:ind w:firstLine="360"/>
        <w:jc w:val="both"/>
        <w:rPr/>
      </w:pPr>
      <w:r>
        <w:rPr/>
        <w:t>В романе Льосы «Война конца света», на который в дневнике я ссылался несколько раз, есть и такие слова: «страной правит дьявол». И они как нельзя лучше подходят и к нынешней Грузии…</w:t>
      </w:r>
    </w:p>
    <w:p>
      <w:pPr>
        <w:pStyle w:val="Normal"/>
        <w:tabs>
          <w:tab w:val="clear" w:pos="708"/>
          <w:tab w:val="left" w:pos="1680" w:leader="none"/>
        </w:tabs>
        <w:ind w:firstLine="360"/>
        <w:jc w:val="both"/>
        <w:rPr/>
      </w:pPr>
      <w:r>
        <w:rPr/>
        <w:t>В последнее время грузинские воители, оказывается, скучают  на боевых позициях – из-за того, что прекратилась стрельба. Что это за война, дескать, если нельзя стрелять? Руки их так и тянутся к спусковому крючку автомата…</w:t>
      </w:r>
    </w:p>
    <w:p>
      <w:pPr>
        <w:pStyle w:val="Normal"/>
        <w:tabs>
          <w:tab w:val="clear" w:pos="708"/>
          <w:tab w:val="left" w:pos="1680" w:leader="none"/>
        </w:tabs>
        <w:ind w:firstLine="360"/>
        <w:jc w:val="both"/>
        <w:rPr/>
      </w:pPr>
      <w:r>
        <w:rPr/>
        <w:t>Стоит лунная ночь. Без  устали оглашённо орёт лягушачий хор. Только что раздались два-три глухих орудийных разрыва, и опять установилась тишина, нарушаемая лишь лягушачьим оро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июня, суббота</w:t>
      </w:r>
    </w:p>
    <w:p>
      <w:pPr>
        <w:pStyle w:val="Normal"/>
        <w:tabs>
          <w:tab w:val="clear" w:pos="708"/>
          <w:tab w:val="left" w:pos="1680" w:leader="none"/>
        </w:tabs>
        <w:ind w:firstLine="360"/>
        <w:jc w:val="both"/>
        <w:rPr/>
      </w:pPr>
      <w:r>
        <w:rPr/>
        <w:t>Опять временно прекращена доставка гуманитарного груза в Ткуарчал – никто не может гарантировать безопасность полётов  вертолётов с грузами. Потому что нарушено соглашение о прекращении огня, а значит, стрельба идёт везде. Об этом я узнал из дневных российских «Новостей». К тому же они сообщили, что военные подразделения, верные экс-президенту Грузии З. Гамсахурдиа, под командованием Л. Кобалия, вошли в Гали, и следует ожидать дальнейшего хода событий. Видать, нежелательного, но – для кого?</w:t>
      </w:r>
    </w:p>
    <w:p>
      <w:pPr>
        <w:pStyle w:val="Normal"/>
        <w:tabs>
          <w:tab w:val="clear" w:pos="708"/>
          <w:tab w:val="left" w:pos="1680" w:leader="none"/>
        </w:tabs>
        <w:ind w:firstLine="360"/>
        <w:jc w:val="both"/>
        <w:rPr/>
      </w:pPr>
      <w:r>
        <w:rPr/>
        <w:t>А вот грузинское «Мацнэ» сообщило, что сведения о вхождении войска Л. Кобалия в Зугдиди и в Гали  не соответствуют действительности и  в этих городах наблюдается спокойствие и тишь…</w:t>
      </w:r>
    </w:p>
    <w:p>
      <w:pPr>
        <w:pStyle w:val="Normal"/>
        <w:tabs>
          <w:tab w:val="clear" w:pos="708"/>
          <w:tab w:val="left" w:pos="1680" w:leader="none"/>
        </w:tabs>
        <w:ind w:firstLine="360"/>
        <w:jc w:val="both"/>
        <w:rPr/>
      </w:pPr>
      <w:r>
        <w:rPr/>
        <w:t>Оказывается, Э. Шеварднадзе совершил официальный визит и в Китай. По пути из него он, давая интервью в салоне самолёта, сказал примерно и так: «И маленькая  страна может делать большую политику, участвовать в большой политике». Ясно, что он имел в виду: его маленькая страна имеет такого большого политика, как он…</w:t>
      </w:r>
    </w:p>
    <w:p>
      <w:pPr>
        <w:pStyle w:val="Normal"/>
        <w:tabs>
          <w:tab w:val="clear" w:pos="708"/>
          <w:tab w:val="left" w:pos="1680" w:leader="none"/>
        </w:tabs>
        <w:ind w:firstLine="360"/>
        <w:jc w:val="both"/>
        <w:rPr/>
      </w:pPr>
      <w:r>
        <w:rPr/>
        <w:t>Я всё больше склоняюсь к мысли, что не стоит досматривать мерзкий спектакль до конца. Потому что ничего интригующего и захватывающего  его фабула  не сулит – одна кровь, грязь и мерзость. Поэтому следует сматывать удочки, смазать пятки и – дуть отсюда без оглядки. У меня невольно получилась шаловливая рифма, но я весьма далёк от благодушного настроени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6 июня, воскресенье</w:t>
      </w:r>
    </w:p>
    <w:p>
      <w:pPr>
        <w:pStyle w:val="Normal"/>
        <w:tabs>
          <w:tab w:val="clear" w:pos="708"/>
          <w:tab w:val="left" w:pos="1680" w:leader="none"/>
        </w:tabs>
        <w:ind w:firstLine="360"/>
        <w:jc w:val="both"/>
        <w:rPr/>
      </w:pPr>
      <w:r>
        <w:rPr/>
        <w:t>Под вечер по «абхазскому» телевидению опять выступил Т. Надарейшвили – Председатель Совета Министров  и Председатель Совета обороны  Автономной Республики Абхазия (кто от кого обороняется, я так и не «понял»), он же «звезда экрана». На сей раз он был в новенькой генеральской форме. В своём выступлении  генерал опроверг информацию российских «Новостей» об ущемлении в Абхазии прав русскоязычного населения и о том, что по этой причине русские собираются выехать из неё. Он отметил, что заявление о выезде подали лишь 300 лиц русскоязычного населения. Коснулся он и вопроса об оказании населению Абхазии гуманитарной помощи. По его словам, полёты вертолётов с этой целью прекращены по вине абхазских сепаратистов, которые тем  самым хотят сорвать российско-грузинский переговорный процесс. Как известно, заявил далее генерал, все договоры между Россией и бывшими союзными республиками СССР были подписаны в Москве, и лишь договор между Россией и Грузией будет подписан в Тбилиси в двадцатых числах нынешнего июня. Это и не устраивает абхазских сепаратистов, подытожил генерал, потому что  в числе других вопросов будет решён вопрос и о границе  Грузии  с  Россией, а это означает, что война для них проиграна… Я бы посоветовал «генералу»: говори «гоп», когда перескочишь, а не раньше времени!..</w:t>
      </w:r>
    </w:p>
    <w:p>
      <w:pPr>
        <w:pStyle w:val="Normal"/>
        <w:tabs>
          <w:tab w:val="clear" w:pos="708"/>
          <w:tab w:val="left" w:pos="1680" w:leader="none"/>
        </w:tabs>
        <w:ind w:firstLine="360"/>
        <w:jc w:val="both"/>
        <w:rPr/>
      </w:pPr>
      <w:r>
        <w:rPr/>
        <w:t>Заявление президента Чечни Д. Дудаева о том, что  сценарий свержения  законного руководства республики  разработан Службой безопасности России   во главе с Е. Примаковым и совместно с Э. Шеварднадзе – по типу и методу свержения З. Гамсахурдиа, – задел последнего за живое. Россия-то на заявление Дудаева отмолчалась, а вот Э. Ш. принёс официальный протест, но я не знаю, кому он адресован… Моё замечание: заявление Дудаева не лишено оснований, так как он пригрел у себя опального экс-президента, и тот после этого попортил  Э. Ш. немало крови. А то, что Дудаев, как, впрочем,  и Гамсахурдиа, не устраивает Россию, – это непреложный факт…</w:t>
      </w:r>
    </w:p>
    <w:p>
      <w:pPr>
        <w:pStyle w:val="Normal"/>
        <w:tabs>
          <w:tab w:val="clear" w:pos="708"/>
          <w:tab w:val="left" w:pos="1680" w:leader="none"/>
        </w:tabs>
        <w:ind w:firstLine="360"/>
        <w:jc w:val="both"/>
        <w:rPr/>
      </w:pPr>
      <w:r>
        <w:rPr/>
        <w:t>По сообщению российских «Новостей», в Абхазию прибыли добровольцы из Приднестровья. (А они, замечу я, уже имеют опыт  войны с метрополией.) Находятся они в Ткварчели, откуда намечается нападение на наш город с целью его освобождени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8 июня, вторник</w:t>
      </w:r>
    </w:p>
    <w:p>
      <w:pPr>
        <w:pStyle w:val="Normal"/>
        <w:tabs>
          <w:tab w:val="clear" w:pos="708"/>
          <w:tab w:val="left" w:pos="1680" w:leader="none"/>
        </w:tabs>
        <w:ind w:firstLine="360"/>
        <w:jc w:val="both"/>
        <w:rPr/>
      </w:pPr>
      <w:r>
        <w:rPr/>
        <w:t>Утренние российские «Новости» сообщили, что соглашение о прекращении огня в Абхазии нарушено окончательно.</w:t>
      </w:r>
    </w:p>
    <w:p>
      <w:pPr>
        <w:pStyle w:val="Normal"/>
        <w:tabs>
          <w:tab w:val="clear" w:pos="708"/>
          <w:tab w:val="left" w:pos="1680" w:leader="none"/>
        </w:tabs>
        <w:ind w:firstLine="360"/>
        <w:jc w:val="both"/>
        <w:rPr/>
      </w:pPr>
      <w:r>
        <w:rPr/>
        <w:t>Вчера в Сухум  прибыл Э. Шеварднадзе, который заявил, что ещё не исчерпаны все мирные средства по урегулированию «конфликта». Но всё-таки дал понять, что в случае если будут исчерпаны эти средства,  сам Бог велел ему избрать  военный путь…</w:t>
      </w:r>
    </w:p>
    <w:p>
      <w:pPr>
        <w:pStyle w:val="Normal"/>
        <w:tabs>
          <w:tab w:val="clear" w:pos="708"/>
          <w:tab w:val="left" w:pos="1680" w:leader="none"/>
        </w:tabs>
        <w:ind w:firstLine="360"/>
        <w:jc w:val="both"/>
        <w:rPr/>
      </w:pPr>
      <w:r>
        <w:rPr/>
        <w:t>Завтра в Тбилиси с двухдневным  официальным визитом прибывает министр иностранных дел России А. Козырев. По-моему, посетит он и Гудауту. Грузинское руководство положительно относится к визиту. А что абхазское руководство? Об этом приходится лишь  гадать…</w:t>
      </w:r>
    </w:p>
    <w:p>
      <w:pPr>
        <w:pStyle w:val="Normal"/>
        <w:tabs>
          <w:tab w:val="clear" w:pos="708"/>
          <w:tab w:val="left" w:pos="1680" w:leader="none"/>
        </w:tabs>
        <w:ind w:firstLine="360"/>
        <w:jc w:val="both"/>
        <w:rPr/>
      </w:pPr>
      <w:r>
        <w:rPr/>
        <w:t>Сегодня Т. Надарейшвили вновь появился на телеэкране – опять дал интервью  «абхазскому» телевидению. Он был в той же генеральской форме и  имел, как всегда, самоуверенный и решительный вид. В интервью  он назвал представителей «гудаутской группировки» «политическими трупами». Обрисовал положение в Сухуме после вчерашней бомбёжки абхазскими сепаратистами: сильно пострадал центр города, повреждены здания Совмина, МВД и т. д. Специально не убираем центр города, заявил он далее, до приезда А. Козырева, чтобы он своими глазами увидел всё это. Упомянул  и о гуманитарной помощи Ткварчели: я дал команду, подчеркнул он, прекратить доставку грузов туда, так как под видом этого могут завезти оружие и боеприпасы...</w:t>
      </w:r>
    </w:p>
    <w:p>
      <w:pPr>
        <w:pStyle w:val="Normal"/>
        <w:tabs>
          <w:tab w:val="clear" w:pos="708"/>
          <w:tab w:val="left" w:pos="1680" w:leader="none"/>
        </w:tabs>
        <w:ind w:firstLine="360"/>
        <w:jc w:val="both"/>
        <w:rPr/>
      </w:pPr>
      <w:r>
        <w:rPr/>
        <w:t xml:space="preserve"> </w:t>
      </w:r>
      <w:r>
        <w:rPr/>
        <w:t>В брошенных абхазами домах от постоянных грабежей – хоть шаром покати, но, кроме того, некоторые из них заняты и гвардейцами (частицу «и» я употребил потому, что такие дома обжили и беженцы из грузинских сёл). В этих домах гвардейцы устроили настоящий вертеп: приводят таких шлюх, что зазорно  находиться  рядом с ними, устраивают оргии,  – в общем, дым  коромыслом. А в тех домах, кроме того, выбиты оконные стёкла  и  грязно, как в хлеву. Для воителей же – море по колено: напропалую идёт пьянка-гулянка, и во всю Ивановскую горланят пьяные песни. А иногда строчат и автоматную «ламбаду». Вот в такой вертеп превращена и вся Абхазия, – точнее, та её часть, где ступил грязный башмак воителя с жестокими глазами и с автоматом в руке. Наступило относительное тепло, и они одеты весьма живописно. Например, тельняшка-безрукавка, крест на груди, повязка вокруг головы, а в руке, конечно же, автомат.  Ни дать ни взять пресловутый Рэмбо, только эти пожиже, хотя и поигрывают оружием да мускулами. Да, хорошие у воителей кумиры: Рэмбо, Джеймс Бонд, а там, глядишь, появятся и Франкенштейн  с Дракулой  с  окровавленным оскалом…</w:t>
      </w:r>
    </w:p>
    <w:p>
      <w:pPr>
        <w:pStyle w:val="Normal"/>
        <w:tabs>
          <w:tab w:val="clear" w:pos="708"/>
          <w:tab w:val="left" w:pos="1680" w:leader="none"/>
        </w:tabs>
        <w:ind w:firstLine="360"/>
        <w:jc w:val="both"/>
        <w:rPr/>
      </w:pPr>
      <w:r>
        <w:rPr/>
        <w:t>Наша свинцовая жизнь, по выражению Горького, тянется без всякого проблеска надежд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июня, среда</w:t>
      </w:r>
    </w:p>
    <w:p>
      <w:pPr>
        <w:pStyle w:val="Normal"/>
        <w:tabs>
          <w:tab w:val="clear" w:pos="708"/>
          <w:tab w:val="left" w:pos="1680" w:leader="none"/>
        </w:tabs>
        <w:ind w:firstLine="360"/>
        <w:jc w:val="both"/>
        <w:rPr/>
      </w:pPr>
      <w:r>
        <w:rPr/>
        <w:t>Снова идёт дождь. Вероятно, из-за  орудийной и прочей  стрельбы, испытаний атомных и других бомб нарушен  экологический баланс природы. Не успел я написать эти слова, как два раза  ухнуло вдалеке. Будто икнул исполин…</w:t>
      </w:r>
    </w:p>
    <w:p>
      <w:pPr>
        <w:pStyle w:val="Normal"/>
        <w:tabs>
          <w:tab w:val="clear" w:pos="708"/>
          <w:tab w:val="left" w:pos="1680" w:leader="none"/>
        </w:tabs>
        <w:ind w:firstLine="360"/>
        <w:jc w:val="both"/>
        <w:rPr/>
      </w:pPr>
      <w:r>
        <w:rPr/>
        <w:t>Сегодня родственница, которая гостила у нас около недели, уехала обратно в Москву, где она  проживает  с мужем и детьми ещё до начала войны и занимается с ним куплей-продажей. Тем и живут – и, между прочим, неплохо, гораздо лучше, чем мы (именно у них нашёл приют старший из моих сыновей). Мы с «малышом» намеревались поехать с ней – от греха подальше, но в последнюю, так сказать, минуту я изменил решение: посчитал, что оставлять  жену одну в доме – это предательство по отношению к ней. А так же подумал: досмотрю-ка я гадкий спектакль, поживу в этом гадюшнике, не привыкать мне к такой жизни. Да к тому же надо продолжить её описание! Сколь долго будет длиться этот спектакль, не знает никто… Неужели будет настоящее пекло и настоящая же охота на нас, «прокажённых»? И зачем я подвергаю риску сына, уж лучше отправил бы его в Москву (как  и старшего),  стала биться в голове запоздалая мысль…</w:t>
      </w:r>
    </w:p>
    <w:p>
      <w:pPr>
        <w:pStyle w:val="Normal"/>
        <w:tabs>
          <w:tab w:val="clear" w:pos="708"/>
          <w:tab w:val="left" w:pos="1680" w:leader="none"/>
        </w:tabs>
        <w:ind w:firstLine="360"/>
        <w:jc w:val="both"/>
        <w:rPr/>
      </w:pPr>
      <w:r>
        <w:rPr/>
        <w:t>Сегодня в Тбилиси с официальным визитом прибывают А. Козырев, шеф Службы безопасности В. Баранников и заместитель  министра обороны России Б. Громов (командовал ограниченным контингентом войск Советской Армии в Афганистане, Герой Советского Союза). Что даст этот  визит? Когда-то А. Козырев с миротворческой миссией побывал в Югославии, а там до сих пор льётся кровь…</w:t>
      </w:r>
    </w:p>
    <w:p>
      <w:pPr>
        <w:pStyle w:val="Normal"/>
        <w:tabs>
          <w:tab w:val="clear" w:pos="708"/>
          <w:tab w:val="left" w:pos="1680" w:leader="none"/>
        </w:tabs>
        <w:ind w:firstLine="360"/>
        <w:jc w:val="both"/>
        <w:rPr/>
      </w:pPr>
      <w:r>
        <w:rPr/>
        <w:t>По слухам, вчера было неспокойно в нашем городе. Люди не спали всю ночь, а воителей срочно направили на боевые позиции на окраине города – боялись нападения абхазских партизан.</w:t>
      </w:r>
    </w:p>
    <w:p>
      <w:pPr>
        <w:pStyle w:val="Normal"/>
        <w:tabs>
          <w:tab w:val="clear" w:pos="708"/>
          <w:tab w:val="left" w:pos="1680" w:leader="none"/>
        </w:tabs>
        <w:ind w:firstLine="360"/>
        <w:jc w:val="both"/>
        <w:rPr/>
      </w:pPr>
      <w:r>
        <w:rPr/>
        <w:t>Люди  утверждают  – некоторые равнодушно, другие с издёвкой и презрением, – что у партизан туго с пропитанием. Не говоря уж, добавлю я, о жертвах, о разрушенных и сожжённых домах, о вселенском горе. Да, всё продолжается трагедия абхазского народа! Не только такой малочисленный народ, но и многочисленный и могучий, испытав махаджирство, как и многие беды до и после этого, не исключая и нынешнюю войну,  что по своим масштабам и трагедийности превосходит все остальные беды, давно сгинул бы с лица земли. Но народ этот борется и не думает склонить голову и пасть на колени…</w:t>
      </w:r>
    </w:p>
    <w:p>
      <w:pPr>
        <w:pStyle w:val="Normal"/>
        <w:tabs>
          <w:tab w:val="clear" w:pos="708"/>
          <w:tab w:val="left" w:pos="1680" w:leader="none"/>
        </w:tabs>
        <w:ind w:firstLine="360"/>
        <w:jc w:val="both"/>
        <w:rPr/>
      </w:pPr>
      <w:r>
        <w:rPr/>
        <w:t>Пишу это  утром. Сейчас немного развиднелось, посветлело, а дождь перестал. Изредка вдали погромыхивает орудие. Впереди –  тьма кромешная, так сказать, тьма египетская. Когда же люди выберутся из этого кровавого дерьма, из этого срама? Хм, любопытно: если прочитать слово «срам» наоборот, получится «марс». Да, в Грузии, как и во все времена на нашей грешной земле, пока что поклоняются Марсу, а потому дошли до срама…</w:t>
      </w:r>
    </w:p>
    <w:p>
      <w:pPr>
        <w:pStyle w:val="Normal"/>
        <w:tabs>
          <w:tab w:val="clear" w:pos="708"/>
          <w:tab w:val="left" w:pos="1680" w:leader="none"/>
        </w:tabs>
        <w:ind w:firstLine="360"/>
        <w:jc w:val="both"/>
        <w:rPr/>
      </w:pPr>
      <w:r>
        <w:rPr/>
        <w:t>Скоро девять месяцев войне. Месяцы, равные годам. О, сколько проклятий носятся в воздухе, сколько ещё прозвучат!..</w:t>
      </w:r>
    </w:p>
    <w:p>
      <w:pPr>
        <w:pStyle w:val="Normal"/>
        <w:tabs>
          <w:tab w:val="clear" w:pos="708"/>
          <w:tab w:val="left" w:pos="1680" w:leader="none"/>
        </w:tabs>
        <w:ind w:firstLine="360"/>
        <w:jc w:val="both"/>
        <w:rPr/>
      </w:pPr>
      <w:r>
        <w:rPr/>
        <w:t>Сегодня в Тбилиси  произошла встреча между А. Козыревым и Э. Шеварднадзе. И – тет-а-тет. Разумеется, о результатах этой встречи  неизвестно ничего. Затем  между представителями России и Грузии состоялась встреча уже на межправительственном уровне.  Насколько я осведомлён, в основном обсуждался абхазский вопрос. Давно А. Козырев собирался приехать сюда (и Б. Ельцин что-то не может доехать), но осуществил своё намерение лишь сейчас. Будем надеяться, что этот визит российских высокопоставленных лиц даст положительный результат. И не только для «уважаемых грузинских товарищей». Сегодня же А. Козырев и сопровождающие его лица отбывают в Сухум, а затем прибудут в Гудауту, где начнут переговоры уже с гудаутской «кликой», с «гудаутской группировкой»…</w:t>
      </w:r>
    </w:p>
    <w:p>
      <w:pPr>
        <w:pStyle w:val="Normal"/>
        <w:tabs>
          <w:tab w:val="clear" w:pos="708"/>
          <w:tab w:val="left" w:pos="1680" w:leader="none"/>
        </w:tabs>
        <w:ind w:firstLine="360"/>
        <w:jc w:val="both"/>
        <w:rPr/>
      </w:pPr>
      <w:r>
        <w:rPr/>
        <w:t>Небезызвестному Сосо Ахалая – начальнику управления военной полиции Абхазии («АРА») недавно присвоено звание… генерал-майора (по слухам,  в советские времена он был  простым сержантом милиции, а потом ему дали по шапке за какие-то служебные прегрешения). С чем вас и поздравляю… Не надо мучить воображение и выдумывать колоритных одиозных типов – вот он, перед нами, типус  люпус,  пиши его портрет, так сказать, с натуры, ничего не прибавляя и не убавляя, и получится чертовски здорово. В «СГ» от 3 июня с. г. имеется уникальная в своём роде публикация под заголовком «Встреча на позиции». Она состоит из вступительного слова автора (чёрт, забыл и его «увековечить»!) и интервью Ахалая – прямо на  боевой позиции. Со слов автора публикации, подчинённые Ахалая души в нём не чают: узнав от автора, что «отцу Сосо» (дурной пример заразителен: не забудем, что «птенцы» Джабы называют его «Джаба-бабу» – «дедушка Джаба»), как  доверительно называют его те, присвоили звание генерала, они радостной гурьбой бросились поздравлять его. Какая умилительная сценка! Но «отец Сосо» более сурово и сдержанно встретил эту весть: «Шутить изволите? Подберите более подходящее место», говорит он автору. Голову свою седую даю на отсечение, что, если и была такая «встреча на позиции»,  «отец Сосо» подобных слов не произносил, а  выразился  покрепче, и с солёным матом. Ну ладно, поверим автору, но зададимся вопросом:  с какой стати «отец Сосо» очутился на боевой позиции? Автор статьи даёт ответ и на это – «отец Сосо» вездесущ: и с мародёрами успешно справляется, и защищает родину (и, добавлю от себя, вызволяет своих «детишек» из беды). В кратком интервью «отец Сосо» в «праведном» гневе выдаёт откровение, очень редко срывающееся с пера и с уст «наших»: это о том, «как бесчинствуют некоторые в военной форме, как грабят и убивают людей». А может, это откровение исходит от самого автора? Но нет: «отец  Сосо» за такую вольность ему мог и голову открутить. Да и от других на калачи бы ему досталось.  Затем «отец Сосо» рассказывает автору о своей сокровенной мечте: «хотя бы об отряде военной полиции, способной наказать оборотней (знает ли он, что означает «оборотень»? – Авт.), призвать их к ответу». Ну, прямо-таки благородный борец за справедливость! А куда деть случай, когда он сам вызволял своих «оборотней», попавших в ловушку? Но, наверное, такое «благородство» вызвано тем, что «оборотни» уже принялись «щупать» и «наших», потому что у абхазов и других «не наших» всё выгребли до дна…</w:t>
      </w:r>
    </w:p>
    <w:p>
      <w:pPr>
        <w:pStyle w:val="Normal"/>
        <w:tabs>
          <w:tab w:val="clear" w:pos="708"/>
          <w:tab w:val="left" w:pos="1680" w:leader="none"/>
        </w:tabs>
        <w:ind w:firstLine="360"/>
        <w:jc w:val="both"/>
        <w:rPr/>
      </w:pPr>
      <w:r>
        <w:rPr/>
        <w:t>Когда моей матушке, женщине в высшей степени порядочной, которая  никогда не кривила душой, что-то не нравилось или кто-то не нравился, когда она слышала нечто отвратительное либо несусветную ложь, она  сухой от худобы рукой легонько ударяла по морщинистому лбу и приговаривала при этом: «Вава, вава!». Это слово – бессмыслица, вернее, нечто вроде междометия, означающее осуждение. Вот так хочется и мне каждый раз, когда перед глазами встаёт такая «личность», как «отец Сосо» (а имя таким – легион!), ударить себя ладонью по лбу и произнести: «Вава, вава!»</w:t>
      </w:r>
    </w:p>
    <w:p>
      <w:pPr>
        <w:pStyle w:val="Normal"/>
        <w:tabs>
          <w:tab w:val="clear" w:pos="708"/>
          <w:tab w:val="left" w:pos="1680" w:leader="none"/>
        </w:tabs>
        <w:ind w:firstLine="360"/>
        <w:jc w:val="both"/>
        <w:rPr/>
      </w:pPr>
      <w:r>
        <w:rPr/>
        <w:t>Да, каждый народ заслуживает то правительство,  которое имеет. А заслуживает ли грузинский народ таких «вождей», как Иоселиани, Надарейшвили, Какубава, Ахалая и многих других? Да, заслуживает, и потому, что терпит их…</w:t>
      </w:r>
    </w:p>
    <w:p>
      <w:pPr>
        <w:pStyle w:val="Normal"/>
        <w:tabs>
          <w:tab w:val="clear" w:pos="708"/>
          <w:tab w:val="left" w:pos="1680" w:leader="none"/>
        </w:tabs>
        <w:ind w:firstLine="360"/>
        <w:jc w:val="both"/>
        <w:rPr/>
      </w:pPr>
      <w:r>
        <w:rPr/>
        <w:t xml:space="preserve">Следуя выражению того же Льосы, на обоих  фронтах  Абхазии идёт «вялая перестрелка», то есть позиционная война.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июня, четверг</w:t>
      </w:r>
    </w:p>
    <w:p>
      <w:pPr>
        <w:pStyle w:val="Normal"/>
        <w:tabs>
          <w:tab w:val="clear" w:pos="708"/>
          <w:tab w:val="left" w:pos="1680" w:leader="none"/>
        </w:tabs>
        <w:ind w:firstLine="360"/>
        <w:jc w:val="both"/>
        <w:rPr/>
      </w:pPr>
      <w:r>
        <w:rPr/>
        <w:t>По утренней грузинской телеинформационной передаче показали краткое интервью А. Козырева, так сказать, на ходу. На вопрос тележурналистки, какую роль играет Грузия во внешней политике, он без раздумья, не мудрствуя лукаво, ответил: конфликтную. И в качестве примера привёл, разумеется,  Южную Осетию и Абхазию… Задавая  такой вопрос, тележурналистка, вероятно, рассчитывала, что он выразит хвалу «большому политику», но он, и также вероятно, не питает иллюзий на сей счёт. Как же так, без всякого пиетета к «большому политику и дипломату», – ведь, как мне известно, А. К. работал под его началом в министерстве иностранных дел СССР, а значит, является его выкормышем!</w:t>
      </w:r>
    </w:p>
    <w:p>
      <w:pPr>
        <w:pStyle w:val="Normal"/>
        <w:tabs>
          <w:tab w:val="clear" w:pos="708"/>
          <w:tab w:val="left" w:pos="1680" w:leader="none"/>
        </w:tabs>
        <w:ind w:firstLine="360"/>
        <w:jc w:val="both"/>
        <w:rPr/>
      </w:pPr>
      <w:r>
        <w:rPr/>
        <w:t>В эти дни А. К. побывал и в Сухуме, и в Гудауте. В Сухумском  аэропорту, после отлёта его и других, Т. Надарейшвили дал краткое интервью. И заявил, что у него появилась надежда на урегулирование абхазской проблемы. Но, насколько мне помнится, слово «мирное»  не употребил. Более подробное интервью, и на русском языке, он дал вечером  «абхазскому» телевидению. И заявил при этом, что единственная цель российской миссии с А. Козыревым во главе – это прекращение огня в Абхазии. А остальное – как жить дальше, каков будет механизм взаимоотношений между грузинами и абхазами – внутреннее дело страны (разумеется, Грузии. – Авт.), это решать грузинам и абхазам. Должна быть восстановлена граница между Грузией и Россией, на которой должны стоять грузинские пограничники, заявил он далее. Я за расширение прав автономии Абхазии, смилостивился генерал, это одинаково хорошо для всех тех, кто проживает здесь. Когда-то я объявил Абхазию зоной свободного экономического пространства, перешёл генерал из сферы военной в сферу экономическую, и поддерживаю это и сейчас. То есть мы можем налаживать прямые экономические связи и заключать договоры с иностранными партнёрами, минуя Тбилиси, регулировать свою, абхазскую, экономику и финансы, отчисляя (разумеется! – Авт.) в Грузию определённые проценты, разъяснил генерал. В Абхазии есть нефть, золото, мрамор, гранит, продолжал он далее, и это надо использовать, потому что это – деньги, это валюта. Мы имеем связи с Израилем, сообщил он, по поднятию сельского хозяйства, и, как только закончится война, Израиль поможет нам в этом. Единственное условие – чтобы войне был положен конец. О переговорах с абхазской стороной генерал сказал, что будут созданы рабочие группы, куда войдут и грузины, и абхазы, но никакие переговоры он лично с Ардзинба вести не намерен. Если будет так, нахмурился генерал, он пошлёт на переговоры своего личного представителя, а сам  в Гудауту не поедет,  потому что Ардзинба – государственный преступник и в отношении него возбуждено уголовное дело. Близится подписание Б. Ельциным и Э. Шеварднадзе российско-грузинского договора, обнадёжил генерал, а гудаутская группировка находится в агонии, поэтому бомбит Сухуми, чтобы помешать этому, сорвать (Я не успел дописать предложение: в нашем городе раздались два мощных орудийных выстрела. Потом ещё и ещё – в сторону абхазских сёл. Орудийная стрельба всё не прекращается, но я решил вести запись дальше. – Авт.) встречу в верхах и подписание договора. Ардзинба хочет установить границу с Грузией по реке Ингури, пренебрежительно выпятил  толстую губу генерал,  ибо он – ненормальный человек… История внесёт ясность, замечу я, кто есть кто, кто был,  в самом деле, ненормальным, а кто в полном уме, кто воевал за правое дело, кто – за неправое, и на этом закончу пересказ этого очередного интервью генерала. Слишком много  места уделяю я ему в дневнике (как Д. Иоселиани и др. «личностям»), но хочу донести до любознательных, особенно тех, кто будет жить после нас, об  его поступках, воинственных эскападах, об  измышлениях и досужих размышлениях. С тем, чтобы дать понять, кто «властвовал», кто правил бал  в Абхазии в одно из  мрачных времён…</w:t>
      </w:r>
    </w:p>
    <w:p>
      <w:pPr>
        <w:pStyle w:val="Normal"/>
        <w:tabs>
          <w:tab w:val="clear" w:pos="708"/>
          <w:tab w:val="left" w:pos="1680" w:leader="none"/>
        </w:tabs>
        <w:ind w:firstLine="360"/>
        <w:jc w:val="both"/>
        <w:rPr/>
      </w:pPr>
      <w:r>
        <w:rPr/>
        <w:t>Я не знаю, каков результат поездки А. Козырева в Гудауту и что он заявил там, но в Сухуме он заявил примерно следующее. Мы (то есть Россия, конечно. – Авт.) не потерпим нарушения соглашения о прекращении огня, с чьей бы стороны это ни исходило. Пусть над этим хорошо подумают и в Тбилиси, и здесь. Если будет прекращён огонь и подписан российско-грузинский договор, и мы пойдём навстречу и обеспечим нефтью и всем необходимым… На роль  России акцентировал внимание и Т. Н. в своём последнем интервью: от русских зависит, прекратится ли война в Абхазии. Раз Козырев решительно потребовал прекратить огонь, заявил он, абхазы не могут пойти наперекор им…</w:t>
      </w:r>
    </w:p>
    <w:p>
      <w:pPr>
        <w:pStyle w:val="Normal"/>
        <w:tabs>
          <w:tab w:val="clear" w:pos="708"/>
          <w:tab w:val="left" w:pos="1680" w:leader="none"/>
        </w:tabs>
        <w:ind w:firstLine="360"/>
        <w:jc w:val="both"/>
        <w:rPr/>
      </w:pPr>
      <w:r>
        <w:rPr/>
        <w:t>Сегодня в грузинском парламенте шли дебаты о грузинском купоне, об экономике. Но я изредка обращал внимание на экран телевизора – эта говорильня порядком набила оскомину… А меж тем курс купона падает всё ниже, дороговизна же мчит во весь опор, закусив удила.</w:t>
      </w:r>
    </w:p>
    <w:p>
      <w:pPr>
        <w:pStyle w:val="Normal"/>
        <w:tabs>
          <w:tab w:val="clear" w:pos="708"/>
          <w:tab w:val="left" w:pos="1680" w:leader="none"/>
        </w:tabs>
        <w:ind w:firstLine="360"/>
        <w:jc w:val="both"/>
        <w:rPr/>
      </w:pPr>
      <w:r>
        <w:rPr/>
        <w:t>Преступному же беспределу конца-краю  не видно. Даже Вахтанг (Буба) Кикабидзе – певец и киноактёр – в телевизионной беседе употребил это слово, «беспредел»: везде, дескать, беспредел, который «хуже хаоса». И такое творится в его родной и горячо любимой им Грузии… Кстати говоря, мне сказали, что и Кикабидзе «перекрасился» в ярого националиста и поносит абхазов. Этому я не удивился: дурман национализма, шовинизма и конформизма очень сильно влияет на человека, и даже с недюжинным умом и талантом, чему пример Ч. Амирэджиби, Г. Панджикидзе и многие другие. Никто из нынешних грузинских людей от искусства не поднял глас в защиту абхазов. Я не удивлюсь, если, скажем, тот же Кикабидзе будет распевать ура-патриотические песни…</w:t>
      </w:r>
    </w:p>
    <w:p>
      <w:pPr>
        <w:pStyle w:val="Normal"/>
        <w:tabs>
          <w:tab w:val="clear" w:pos="708"/>
          <w:tab w:val="left" w:pos="1680" w:leader="none"/>
        </w:tabs>
        <w:ind w:firstLine="360"/>
        <w:jc w:val="both"/>
        <w:rPr/>
      </w:pPr>
      <w:r>
        <w:rPr/>
        <w:t>Из журналистов мне нравится стиль Мэлора Стуруа (именно поэтому я назвал старшего из моих сыновей его именем, не зная о том, что «Мэлор» это, так сказать, имя-аббревиатура: «Маркс, Энгельс, Ленин, Октябрьская революция»!), грузина по происхождению, и менее известного, чем он, Георгия Безиргани – нынешнего спецкора «Свободной Грузии» в Москве. В «СГ» от 3 июня с. г. опубликована его, Г. Б., статья «Российское воинство: вид со спины» с подзаголовком «Сбудутся ли предсказания комсомольского оракула». В ней он полемизирует со статьёй некоего для меня Дм. Холодова «В ожидании чуда», опубликованной в газете «Московский комсомолец» (комсомола и комсомольцев уже нет, а газета сия сохранила прежнее название!).  Не вдаваясь в подробности полемики, затеянной  Г. Б., – конечно же, националиста и конформиста, – приведу две выдержки, сделанные  из статьи Д. Х., на которых заострил своё внимание грузинский журналист: «Шеварднадзе – убийца женщин и детей» и «Витязь в овечьей шкуре вновь в Москве» (последняя выдержка является подзаголовком статьи Д. Х.  «В ожидании чуда»). Лучше и не скажешь, поэтому я низко кланяюсь московскому журналисту.</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11 июня, пятница</w:t>
      </w:r>
    </w:p>
    <w:p>
      <w:pPr>
        <w:pStyle w:val="Normal"/>
        <w:tabs>
          <w:tab w:val="clear" w:pos="708"/>
          <w:tab w:val="left" w:pos="1680" w:leader="none"/>
        </w:tabs>
        <w:ind w:firstLine="360"/>
        <w:jc w:val="both"/>
        <w:rPr/>
      </w:pPr>
      <w:r>
        <w:rPr/>
        <w:t>На небе – облака, но светит солнышко и птички поют за окном. Идиллия, да и только, если бы…</w:t>
      </w:r>
    </w:p>
    <w:p>
      <w:pPr>
        <w:pStyle w:val="Normal"/>
        <w:tabs>
          <w:tab w:val="clear" w:pos="708"/>
          <w:tab w:val="left" w:pos="1680" w:leader="none"/>
        </w:tabs>
        <w:ind w:firstLine="360"/>
        <w:jc w:val="both"/>
        <w:rPr/>
      </w:pPr>
      <w:r>
        <w:rPr/>
        <w:t>Недавно «малыш» откуда-то приволок целую охапку сухих табачных листьев. Я их неумело нарезал, высушил и так же неумело слепил «козью ножку». А потом  с удовольствием стал выпускать табачный дым – ничего, терпеть можно. Пачка дешёвых, без фильтра, сигарет «Астра», которые раньше уважающий себя курильщик обходил за версту, на базаре продаётся за сто купонов – раньше, в «крыловские» времена, она стоила 25 коп., –  а «мошна» моя пуста…</w:t>
      </w:r>
    </w:p>
    <w:p>
      <w:pPr>
        <w:pStyle w:val="Normal"/>
        <w:tabs>
          <w:tab w:val="clear" w:pos="708"/>
          <w:tab w:val="left" w:pos="1680" w:leader="none"/>
        </w:tabs>
        <w:ind w:firstLine="360"/>
        <w:jc w:val="both"/>
        <w:rPr/>
      </w:pPr>
      <w:r>
        <w:rPr/>
        <w:t>Родственник сказал мне, что один из местных грузин признался ему, что он иногда стыдится, что он грузин. Этот совестливый человек не должен стыдиться своей  национальности, такое чувство должно охватить тех, кто  порочит честных грузин…</w:t>
      </w:r>
    </w:p>
    <w:p>
      <w:pPr>
        <w:pStyle w:val="Normal"/>
        <w:tabs>
          <w:tab w:val="clear" w:pos="708"/>
          <w:tab w:val="left" w:pos="1680" w:leader="none"/>
        </w:tabs>
        <w:ind w:firstLine="360"/>
        <w:jc w:val="both"/>
        <w:rPr/>
      </w:pPr>
      <w:r>
        <w:rPr/>
        <w:t>Иногда я – плохой читатель, хотя мой читательский стаж исчисляется несколькими десятилетиями. Когда в тех или иных книгах я читал, что имярек нажил на войне целое состояние, это прошло мимо моего сознания. Сейчас я пробудился ото сна и вижу, как ушлые люди, хваты, на войне и… из войны делают деньги.  Некоторые завозят домой добро на машинах. Я уже писал о «гуманном» распределении гуманитарной помощи. Так вот, гуманитарная помощь – это настоящая золотая жила для ловкачей широкого масштаба. Пойдут ли им на пользу эти грязные деньги? И эти продувные бестии считают себя национал-патриотами, абхазов ненавидят всей душой, лютой ненавистью, ибо, появись они здесь, им придётся бежать отсюда со всех ног. Нынешняя идеология – пустой для них звук, но они должны молиться ей – одной рукой, а другой загребать как можно больше. Иначе нельзя – без этой идеологии, питающей войну, они остались бы на бобах. Все лезут в вояки, но не все – на передовую: чтобы урвать кусок пожирнее в тылу. Соседка, семья которой в прежние времена жила скромно, сказала: «Сегодня была на базаре, израсходовала десять тысяч (купонов), а мы слопали  всё это за один день!» Она  может позволить себе такую роскошь, потому что её муж, записавшись в местные гвардейцы,  тащит домой всё, что ни попадётся под руку.</w:t>
      </w:r>
    </w:p>
    <w:p>
      <w:pPr>
        <w:pStyle w:val="Normal"/>
        <w:tabs>
          <w:tab w:val="clear" w:pos="708"/>
          <w:tab w:val="left" w:pos="1680" w:leader="none"/>
        </w:tabs>
        <w:ind w:firstLine="360"/>
        <w:jc w:val="both"/>
        <w:rPr/>
      </w:pPr>
      <w:r>
        <w:rPr/>
        <w:t>В общем, живём в зловонной яме, в клоаке, в смердящем болоте. Не с кем перемолвиться и словом, не считая обыденного языка общения, о приличном обществе и говорить нечего.  При виде некоторых к горлу подступает тошнота. Нищие духом в нищей, затрапезной стране! Разве нам нужна была демократия (настоящая, а не мнимая!)? Конечно, нет! Это то же самое, что дать дикарю спички, научив его пользоваться ими, но посадив в пороховой погреб.</w:t>
      </w:r>
    </w:p>
    <w:p>
      <w:pPr>
        <w:pStyle w:val="Normal"/>
        <w:tabs>
          <w:tab w:val="clear" w:pos="708"/>
          <w:tab w:val="left" w:pos="1680" w:leader="none"/>
        </w:tabs>
        <w:ind w:firstLine="360"/>
        <w:jc w:val="both"/>
        <w:rPr/>
      </w:pPr>
      <w:r>
        <w:rPr/>
        <w:t>Вчера я видел сон: хотел выйти на нашу городскую площадь, полную людьми, моими согражданами, но её накрыла такая чёрная мгла, что нельзя было ступить и шагу. Что бы это значило? А вообще-то говоря, мне иногда кажется, что все эти месяцы, что идёт война, я вижу дурной сон.</w:t>
      </w:r>
    </w:p>
    <w:p>
      <w:pPr>
        <w:pStyle w:val="Normal"/>
        <w:tabs>
          <w:tab w:val="clear" w:pos="708"/>
          <w:tab w:val="left" w:pos="1680" w:leader="none"/>
        </w:tabs>
        <w:ind w:firstLine="360"/>
        <w:jc w:val="both"/>
        <w:rPr/>
      </w:pPr>
      <w:r>
        <w:rPr/>
        <w:t>Сейчас – поздний вечер. Сижу я в своём домашнем кабинете за письменным столом, курю «козью ножку», слушаю лягушачий ор – музыка войны на время заглохла, – чутко вслушиваюсь, не остановилась ли машина  с очередными «визитёрами» перед домом,  и  вспоминаю прежние, безоблачные дни. И от этого горько становится на душе, что случается довольно часто. Но матушка моя с фотографии на столе – в её молодые годы: у неё, повторяю,  очень выразительные глаза – кажется,  смотрит на меня с укоризной: что ты пал духом, сынок, и не  стыдно тебе?..</w:t>
      </w:r>
    </w:p>
    <w:p>
      <w:pPr>
        <w:pStyle w:val="Normal"/>
        <w:tabs>
          <w:tab w:val="clear" w:pos="708"/>
          <w:tab w:val="left" w:pos="1680" w:leader="none"/>
        </w:tabs>
        <w:ind w:firstLine="360"/>
        <w:jc w:val="both"/>
        <w:rPr/>
      </w:pPr>
      <w:r>
        <w:rPr/>
        <w:t>Во времена оно советская пропаганда  усиленно третировала канцлера ФРГ Конрада Аденауэра (1876-1967), которого обвиняли в запрете компартии Германии, в курсе ремилитаризации и в возрождении реваншизма. Сейчас отношение к этому политическому деятелю, конечно же, иное, чем в те годы. Говорят, что, когда он посетил знаменитую Стену плача  в Иерусалиме, он преклонил колена перед ней, прося прощения у евреев, – за то, что немецкий фашизм  жестоко преследовал и истреблял и  их. Считается, что с того момента Германия стала подниматься с колен – в моральном, конечно, аспекте. Так кто же опустится на колени перед Абхазией и когд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2 июня, суббота</w:t>
      </w:r>
    </w:p>
    <w:p>
      <w:pPr>
        <w:pStyle w:val="Normal"/>
        <w:tabs>
          <w:tab w:val="clear" w:pos="708"/>
          <w:tab w:val="left" w:pos="1680" w:leader="none"/>
        </w:tabs>
        <w:ind w:firstLine="360"/>
        <w:jc w:val="both"/>
        <w:rPr/>
      </w:pPr>
      <w:r>
        <w:rPr/>
        <w:t>В начале июля сего года в Женеве намечается обсуждение абхазской проблемы. Банальна истина о том, что пожар легче предупредить, чем потушить…</w:t>
      </w:r>
    </w:p>
    <w:p>
      <w:pPr>
        <w:pStyle w:val="Normal"/>
        <w:tabs>
          <w:tab w:val="clear" w:pos="708"/>
          <w:tab w:val="left" w:pos="1680" w:leader="none"/>
        </w:tabs>
        <w:ind w:firstLine="360"/>
        <w:jc w:val="both"/>
        <w:rPr/>
      </w:pPr>
      <w:r>
        <w:rPr/>
        <w:t>С кратким интервью «абхазскому» телевидению у здания (того, величественного!) Совмина Абхазии  выступил один из «вершителей» её судеб в нынешнюю пору, «звезда экрана», Т. Надарейшвили. Он был в генеральском мундире с фуражкой, в чёрных очках, – ни дать ни взять диктатор крохотной банановой республики. И заявил, что дал указание прекратить доставку в Ткварчели гуманитарных грузов. Они, по его словам, будут доставляться лишь в Гагру, в Гудауту и  в Сухуми. Не знаю, в чём на этот раз провинились несчастные люди из шахтёрского городка.</w:t>
      </w:r>
    </w:p>
    <w:p>
      <w:pPr>
        <w:pStyle w:val="Normal"/>
        <w:tabs>
          <w:tab w:val="clear" w:pos="708"/>
          <w:tab w:val="left" w:pos="1680" w:leader="none"/>
        </w:tabs>
        <w:ind w:firstLine="360"/>
        <w:jc w:val="both"/>
        <w:rPr/>
      </w:pPr>
      <w:r>
        <w:rPr/>
        <w:t>Дал интервью «абхазскому» телевидению и другой не менее решительный «политик», Б. Какубава, – председатель Комитета национального единства Абхазии (АРА). В его рассуждениях красной нитью прошла мысль о том, что «с нами воюет Россия». Пока, дескать, российские войска остаются  в зоне «конфликта», мира в Абхазии не видать. Когда осуществится их вывод, заявил он, лишь тогда грузины и абхазы смогут сесть за стол переговоров. В ходе интервью тележурналистка решила внести уточнение, что существуют «две России», – надо полагать, демократическая и реакционная. Но Б. К., не дав ей договорить, рассказал   о встрече с А. Козыревым, В. Баранниковым и Б. Громовым, на которой присутствовали он, Б. К., а так же Т. Надарейшвили, Л. Маршания, Р. Эшба и З. Папаскири (тот самый «историк», которого я упоминал в дневнике в связи с опубликованным в «СГ» его интервью).  Когда, по словам Б. К., Л. Маршания на этой встрече затронул вопрос о «двух Россиях», А. Козырев и те, кто находились с ним, дали понять, что нет «двух Россий», а есть «одна Россия». Тем самым  Б. К., на мой взгляд, в свою очередь, дал понять, что нечего делить Россию на демократическую и реакционную, ибо её политика в абхазском  вопросе одна, и, конечно же, реакционная, и направлена против Грузии. По словам Б. К., Россия хочет расчленить Абхазию – с тем, чтобы её граница с Грузией проходила по реке Гумисте. (К слову сказать, такая мысль уже витает в воздухе, а сегодня Б. К. высказал её вслух.) Но, заявил он далее, мы не допустим такого её расчленения. У России в этом регионе далеко идущие планы, продолжал он, и она вынашивает их давно. Он подчеркнул, что, если б не вмешательство России, не было бы нынешней ситуации. И бросил упрёк в адрес тех грузин, которые в этот трудный для Грузии час находятся вне пределов Абхазии, ибо, дескать, они должны быть здесь (известно, для чего). С теми абхазами, заявил он решительно, которые затеяли всё это, грузинская сторона за стол переговоров не сядет, потому что их будут судить как государственных преступников. Дескать, у нас достаточно сил для этого (чтобы усадить «абхазских сепаратистов» на скамью подсудимых)… Вот некоторые «выжимки» из интервью брадатого «политика». Между  прочим, он был в тёмной рубашке с короткими рукавами, и от его крепко сбитой фигуры исходила уверенность, что будет именно так, как задумали он и его единомышленники…  И вот что при этом я  подумал: демократы считают себя «голубями», но в птичьем царстве, кроме хищных птиц, голубь – самая кровожадная птица…</w:t>
      </w:r>
    </w:p>
    <w:p>
      <w:pPr>
        <w:pStyle w:val="Normal"/>
        <w:tabs>
          <w:tab w:val="clear" w:pos="708"/>
          <w:tab w:val="left" w:pos="1680" w:leader="none"/>
        </w:tabs>
        <w:ind w:firstLine="360"/>
        <w:jc w:val="both"/>
        <w:rPr/>
      </w:pPr>
      <w:r>
        <w:rPr/>
        <w:t xml:space="preserve">Некоторые характерные штрихи из славной биографии Б. Какубава. До войны этот «политик» Верховным судом Абхазской АССР был осужден за крупное хищение – 300 голов свиней – на Сухумском мясокомбинате, где работал мясником, и приговорён, кажется, к 12 годам лишения свободы. За это преступление  в народе он был прозван «свинокрадом». Но до конца не отбыл срок наказания: ему помогло вмешательство Звиада Гамсахурдиа, звезда которого уже стала мерцать на политическом горизонте. По его инициативе была направлена за кордон цидулька о том, что Б. К. – «узник  совести», а не заурядный уголовник, не заурядный «хищник», как называли в советские времена расхитителя народного добра. И эта цидулька сыграла свою роль: западные радиоголоса подняли вой, что-де в СССР отбывает наказание «узник совести», «правозащитник» и «борец за права человека»! Вой радиоголосов всё не прекращался, поэтому судебные инстанции были вынуждены спустить уголовное дело по обвинению Б. К. на тормозах. Вот после этого, то есть после того как он вдохнул  полной грудью воздух свободы, он из «свинокрада» превратился в  «политика». А во время войны в Абхазии взялся за оружие… </w:t>
      </w:r>
    </w:p>
    <w:p>
      <w:pPr>
        <w:pStyle w:val="Normal"/>
        <w:tabs>
          <w:tab w:val="clear" w:pos="708"/>
          <w:tab w:val="left" w:pos="1680" w:leader="none"/>
        </w:tabs>
        <w:ind w:firstLine="360"/>
        <w:jc w:val="both"/>
        <w:rPr/>
      </w:pPr>
      <w:r>
        <w:rPr/>
        <w:t>«Опять далеко, глухо, как в вату, и безобидно бухали пушки, редко и далеко». Это не я, а Булгаков в «Белой гвардии», вот почему я расставил кавычки. С ним в этой фразе я не согласен лишь в одном: со словом «безобидно», хотя и понимаю, что буханье пушек лишь казалось безобидным. Он же, и это удар по мне: «Никогда не убегайте крысьей побежкой на неизвестность от опасности». Что ж, прислушаюсь я к словам классика и досмотрю гадкий спектакл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июня, понедельник</w:t>
      </w:r>
    </w:p>
    <w:p>
      <w:pPr>
        <w:pStyle w:val="Normal"/>
        <w:tabs>
          <w:tab w:val="clear" w:pos="708"/>
          <w:tab w:val="left" w:pos="1680" w:leader="none"/>
        </w:tabs>
        <w:ind w:firstLine="360"/>
        <w:jc w:val="both"/>
        <w:rPr/>
      </w:pPr>
      <w:r>
        <w:rPr/>
        <w:t>Уже третий день дома нет хлеба. Конечно, его выпекают на нашем хлебозаводе, но мы достать не смогли: воители очень уж прожорливые.</w:t>
      </w:r>
    </w:p>
    <w:p>
      <w:pPr>
        <w:pStyle w:val="Normal"/>
        <w:tabs>
          <w:tab w:val="clear" w:pos="708"/>
          <w:tab w:val="left" w:pos="1680" w:leader="none"/>
        </w:tabs>
        <w:ind w:firstLine="360"/>
        <w:jc w:val="both"/>
        <w:rPr/>
      </w:pPr>
      <w:r>
        <w:rPr/>
        <w:t>А бои в Абхазии идут. Один характерный момент. Грузинские средства массовой информации – в основном, конечно, телевидение, – начиная передачу о боевых сводках, всегда утверждают, что первыми боевые действия всегда начинает абхазская сторона. И ни разу грузинская сторона первой не открывает огонь, ни разу первой не нападает на боевые позиции абхазов, а всегда отражает нападение и всегда держит оборону. Короче говоря, всегда является, так сказать, потерпевшей стороной. И главное: Грузия не начинала войну, её навязали ей…</w:t>
      </w:r>
    </w:p>
    <w:p>
      <w:pPr>
        <w:pStyle w:val="Normal"/>
        <w:tabs>
          <w:tab w:val="clear" w:pos="708"/>
          <w:tab w:val="left" w:pos="1680" w:leader="none"/>
        </w:tabs>
        <w:ind w:firstLine="360"/>
        <w:jc w:val="both"/>
        <w:rPr/>
      </w:pPr>
      <w:r>
        <w:rPr/>
        <w:t>Вчера сидел с нашими соседями, которые к моему приходу точили лясы о политике. И во временной будке, сложенной из шлакоблоков прямо на улице: в ней соседи дежурят попеременно, чтобы мародёры не сунулись и сюда, на нашу улицу. Особенно усердствовал один из них: в основном, оперировал готовыми клише, почерпнутых из зубодробительных грузинских телепередач. По его словам, он был рьяным звиадистом, ездил в Зугдиди после  падения Гамсахурдиа – на митинги в его поддержку, а нынче – ярый его противник. Я полушутя спросил: а если вернётся Гамсахурдиа, как он отнесётся к этому, как поведёт себя? Нас слушал и однорукий  Г. Г., который ответил за него: Гамсахурдиа никогда не вернётся, быстрее  Мжаванадзе (Мжаванадзе, Василий Павлович, бывший первый секретарь ЦК КП Грузии, на смену которому в 1972 г. пришёл Э. Шеварднадзе; между прочим, девичья фамилия матери  Г. Г. – Мжаванадзе) вернётся к власти, чем он…</w:t>
      </w:r>
    </w:p>
    <w:p>
      <w:pPr>
        <w:pStyle w:val="Normal"/>
        <w:tabs>
          <w:tab w:val="clear" w:pos="708"/>
          <w:tab w:val="left" w:pos="1680" w:leader="none"/>
        </w:tabs>
        <w:ind w:firstLine="360"/>
        <w:jc w:val="both"/>
        <w:rPr/>
      </w:pPr>
      <w:r>
        <w:rPr/>
        <w:t>Российские дневные «Новости»: в ответ на требование оппозиции уйти в отставку Э. Шеварднадзе заявил, что уйдёт лишь в том случае, если этого потребует народ… Неужели земля начинает уходить из-под его ног?..</w:t>
      </w:r>
    </w:p>
    <w:p>
      <w:pPr>
        <w:pStyle w:val="Normal"/>
        <w:tabs>
          <w:tab w:val="clear" w:pos="708"/>
          <w:tab w:val="left" w:pos="1680" w:leader="none"/>
        </w:tabs>
        <w:ind w:firstLine="360"/>
        <w:jc w:val="both"/>
        <w:rPr/>
      </w:pPr>
      <w:r>
        <w:rPr/>
        <w:t>Раньше, при коммунистах, в Абхазии одна за другой проводились кампании по борьбе с пережитками прошлого: против пышных свадеб и пышных же похорон, но особого успеха добиться не удалось. Сейчас, в военную пору, всё это отмерло само собой – свадьбы играть перестали, а до похорон и на похоронах выставляют скудное угощение,  порой не выставляют совсем. И это потому, что основная масса людей обнищала вконец.</w:t>
      </w:r>
    </w:p>
    <w:p>
      <w:pPr>
        <w:pStyle w:val="Normal"/>
        <w:tabs>
          <w:tab w:val="clear" w:pos="708"/>
          <w:tab w:val="left" w:pos="1680" w:leader="none"/>
        </w:tabs>
        <w:ind w:firstLine="360"/>
        <w:jc w:val="both"/>
        <w:rPr/>
      </w:pPr>
      <w:r>
        <w:rPr/>
        <w:t>Пожалев меня, «малыш» купил мне на свои деньги четыре пачки «Астры». После «козьей ножки» эти сигареты показались изысканными табачными «деликатесами» загнивающего, но так и не сгнившего Запада… К  слову сказать, абхазский табак ценится в мире, но лучше сигарет «Космос» наша табачная промышленность выпустить ничего не смогла. Да и «Космос», как и другие сигареты, сейчас не выпускается – война!..</w:t>
      </w:r>
    </w:p>
    <w:p>
      <w:pPr>
        <w:pStyle w:val="Normal"/>
        <w:tabs>
          <w:tab w:val="clear" w:pos="708"/>
          <w:tab w:val="left" w:pos="1680" w:leader="none"/>
        </w:tabs>
        <w:ind w:firstLine="360"/>
        <w:jc w:val="both"/>
        <w:rPr/>
      </w:pPr>
      <w:r>
        <w:rPr/>
        <w:t xml:space="preserve"> </w:t>
      </w:r>
      <w:r>
        <w:rPr/>
        <w:t xml:space="preserve">С 15 июня через наш город в Ткуарчал на большегрузных машинах будут направляться гуманитарные грузы в сопровождении российских десантников и грузинских воителей… </w:t>
      </w:r>
    </w:p>
    <w:p>
      <w:pPr>
        <w:pStyle w:val="Normal"/>
        <w:tabs>
          <w:tab w:val="clear" w:pos="708"/>
          <w:tab w:val="left" w:pos="1680" w:leader="none"/>
        </w:tabs>
        <w:ind w:firstLine="360"/>
        <w:jc w:val="both"/>
        <w:rPr/>
      </w:pPr>
      <w:r>
        <w:rPr/>
        <w:t>Орудия гремели вчера вечером – шла стрельба, и, как всегда, в сторону абхазских сёл. Гремят они и сейчас, а стоит поздний вечер. Именно гремят, а не «безобидно» бухают «далеко, глухо, как в вату», потому что «наши» орудия стоят в городе либо недалеко от него.</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5 июня, вторник</w:t>
      </w:r>
    </w:p>
    <w:p>
      <w:pPr>
        <w:pStyle w:val="Normal"/>
        <w:tabs>
          <w:tab w:val="clear" w:pos="708"/>
          <w:tab w:val="left" w:pos="1680" w:leader="none"/>
        </w:tabs>
        <w:ind w:firstLine="360"/>
        <w:jc w:val="both"/>
        <w:rPr/>
      </w:pPr>
      <w:r>
        <w:rPr/>
        <w:t>Таким образом, начинается акция по доставке грузов гуманитарной помощи в Ткуарчал – она будет длиться трое суток. Военное командование противоборствующих сторон отдало приказ своим отрядам о прекращении огня во  время этой акции. А орудия, меж тем, хотя и изредка, но гремят. По слухам, прошёл бой у села Баслаху – с абхазской стороны погибли восемь человек, с грузинской – семь. А ведь мимо этого села проходит шоссейная дорога, ведущая в Ткуарчал, и большегрузные машины с гуманитарным грузом должны двигаться именно по ней, ибо другой дороги, прямой и широкой,  нет.</w:t>
      </w:r>
    </w:p>
    <w:p>
      <w:pPr>
        <w:pStyle w:val="Normal"/>
        <w:tabs>
          <w:tab w:val="clear" w:pos="708"/>
          <w:tab w:val="left" w:pos="1680" w:leader="none"/>
        </w:tabs>
        <w:ind w:firstLine="360"/>
        <w:jc w:val="both"/>
        <w:rPr/>
      </w:pPr>
      <w:r>
        <w:rPr/>
        <w:t>В нашем городе появились российские десантники – гренадерского роста. Очевидно, что они будут сопровождать большегрузные машины с гуманитарным грузом.</w:t>
      </w:r>
    </w:p>
    <w:p>
      <w:pPr>
        <w:pStyle w:val="Normal"/>
        <w:tabs>
          <w:tab w:val="clear" w:pos="708"/>
          <w:tab w:val="left" w:pos="1680" w:leader="none"/>
        </w:tabs>
        <w:ind w:firstLine="360"/>
        <w:jc w:val="both"/>
        <w:rPr/>
      </w:pPr>
      <w:r>
        <w:rPr/>
        <w:t>По телевидению объявили, что огонь прекращён с обеих сторон на три дня, но орудия всё же бубнят вдалеке. Вот снова пробубнило одно орудие. Мы настолько привыкли к этому, что уже почти не обращаем внимания.</w:t>
      </w:r>
    </w:p>
    <w:p>
      <w:pPr>
        <w:pStyle w:val="Normal"/>
        <w:tabs>
          <w:tab w:val="clear" w:pos="708"/>
          <w:tab w:val="left" w:pos="1680" w:leader="none"/>
        </w:tabs>
        <w:ind w:firstLine="360"/>
        <w:jc w:val="both"/>
        <w:rPr/>
      </w:pPr>
      <w:r>
        <w:rPr/>
        <w:t>Мимо нашего дома опять прогрохотал танк – в поход на хлебозавод, но на его торце не было пиратского флага…</w:t>
      </w:r>
    </w:p>
    <w:p>
      <w:pPr>
        <w:pStyle w:val="Normal"/>
        <w:tabs>
          <w:tab w:val="clear" w:pos="708"/>
          <w:tab w:val="left" w:pos="1680" w:leader="none"/>
        </w:tabs>
        <w:ind w:firstLine="360"/>
        <w:jc w:val="both"/>
        <w:rPr/>
      </w:pPr>
      <w:r>
        <w:rPr/>
        <w:t>Цены  совсем сбесились и приводят человека в бешенство. Жена вернулась с базара, купив лишь кило кукурузной муки, и назвала такие цены, что хоть лезь на стенку. Никакого побочного дохода в нашей  семье нет… Умные люди ещё в начале «перестройки» говорили, что она закончится перестрелкой, хотя получилось гораздо хуже, а так же срифмовали ещё раз: перестройка-катастройка. Но – довольно ныть. Каково тем, кто уже более десяти месяцев находятся по «ту» сторону фронта, терпя лишения,  теряя близких и друзей, испытывая настоящий голод и холод в зимнее время? Абхазия расколота надвое, как и  наш район, и жизнь в абхазских сёлах, а так же в Ткуарчале гораздо хуже, чем  здесь, иначе не возникла бы надобность в доставке в Ткуарчал грузов с гуманитарной помощью. Но, несмотря на это, несмотря на постоянные бомбёжки и многое-многое другое, абхазы не дрогнули, не пали духом…</w:t>
      </w:r>
    </w:p>
    <w:p>
      <w:pPr>
        <w:pStyle w:val="Normal"/>
        <w:tabs>
          <w:tab w:val="clear" w:pos="708"/>
          <w:tab w:val="left" w:pos="1680" w:leader="none"/>
        </w:tabs>
        <w:ind w:firstLine="360"/>
        <w:jc w:val="both"/>
        <w:rPr/>
      </w:pPr>
      <w:r>
        <w:rPr/>
        <w:t>В романе Джона Дефореста «Мисс Равенел уходит к северянам» (роман повествует о гражданской войне в США в 60-х годах прошлого века) есть такие жестокие слова: «Их жизнь не стоит той пули, которая им уготована». Видит Бог, я дошёл до такого состояния, что и я могу сказать то же самое в отношении тех, кого ненавижу всеми фибрами душ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6 июня,  среда</w:t>
      </w:r>
    </w:p>
    <w:p>
      <w:pPr>
        <w:pStyle w:val="Normal"/>
        <w:tabs>
          <w:tab w:val="clear" w:pos="708"/>
          <w:tab w:val="left" w:pos="1680" w:leader="none"/>
        </w:tabs>
        <w:ind w:firstLine="360"/>
        <w:jc w:val="both"/>
        <w:rPr/>
      </w:pPr>
      <w:r>
        <w:rPr/>
        <w:t xml:space="preserve">В Сухуме опять нет электрического света, поэтому барахлит телевизор. И российские «Новости» я слушал, – именно слушал,  так как не было почти никакого изображения, притом и звук был  плохой. Но понял я вот что. Рейсы с гуманитарными грузами в Абхазии продолжаются. В Грузии повышена цена на хлеб, но хлебная проблема в ней не решена, и из-за его нехватки в Западной Грузии люди в знак протеста  перекрыли железную дорогу. </w:t>
      </w:r>
    </w:p>
    <w:p>
      <w:pPr>
        <w:pStyle w:val="Normal"/>
        <w:tabs>
          <w:tab w:val="clear" w:pos="708"/>
          <w:tab w:val="left" w:pos="1680" w:leader="none"/>
        </w:tabs>
        <w:ind w:firstLine="360"/>
        <w:jc w:val="both"/>
        <w:rPr/>
      </w:pPr>
      <w:r>
        <w:rPr/>
        <w:t>Грузинское «Мацнэ»: в Москве проходят трёхсторонние российско-грузино-абхазские переговоры, и с «гудаутской стороны» в них принимает участие и «ныне бывший прокурор Абхазии»  А. Джергения. Но о результатах переговоров не было сказано ничего… В настоящее время и. о. прокурора Абхазии  является бесноватый А. Л., у которого, между прочим, абхазские  корни. Об этом говорит его фамилия, переделанная на мингрельский лад, –  с разницей в одну,  последнюю,  буковку.</w:t>
      </w:r>
    </w:p>
    <w:p>
      <w:pPr>
        <w:pStyle w:val="Normal"/>
        <w:tabs>
          <w:tab w:val="clear" w:pos="708"/>
          <w:tab w:val="left" w:pos="1680" w:leader="none"/>
        </w:tabs>
        <w:ind w:firstLine="360"/>
        <w:jc w:val="both"/>
        <w:rPr/>
      </w:pPr>
      <w:r>
        <w:rPr/>
        <w:t>После начала войны в руководстве Абхазии (АРА) нет ни одного абхаза, как и во всех звеньях административно-хозяйственной деятельности, начиная с низов. Все абхазы покинули свои посты и ушли, образовав «гудаутскую группировку», или же выехали за  пределы Абхазии, либо подались в партизаны, а так же воюют на других фронтах. Правда, остались Л. Маршания, Р. Эшба и некоторые другие абхазские коллаборационисты, образовав Комитет спасения Абхазии, но на политическую и военную ситуацию они не оказывают никакого влияния, как и на сферу административно-хозяйственной деятельности. Таким образом, в АРА правит бал грузинская часть населения во главе с Т. Надарейшвили, а военное командование состоит в основном из пришлых. В недавние времена был брошен такой клич, и фашистского толка: «Грузия – для грузин!», и  здесь проводится такая же политика: Абхазия – для грузин. Но сколько верёвочке не виться, а конец  должен быть…</w:t>
      </w:r>
    </w:p>
    <w:p>
      <w:pPr>
        <w:pStyle w:val="Normal"/>
        <w:tabs>
          <w:tab w:val="clear" w:pos="708"/>
          <w:tab w:val="left" w:pos="1680" w:leader="none"/>
        </w:tabs>
        <w:ind w:firstLine="360"/>
        <w:jc w:val="both"/>
        <w:rPr/>
      </w:pPr>
      <w:r>
        <w:rPr/>
        <w:t>В своих старых бумагах опять нашёл собственные наброски, сделанные незадолго до войны. Многие из них уже устарели, но следующий  набросок заставил меня горько усмехнуться: «По Марксу, история повторяется дважды: сперва как трагедия, а потом как фарс. Мы живём в пору фарса, но не получится ли так, что жизнь опровергнет этот марксов постулат  и фарс превратится в трагедию?»</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июня,  четверг</w:t>
      </w:r>
    </w:p>
    <w:p>
      <w:pPr>
        <w:pStyle w:val="Normal"/>
        <w:tabs>
          <w:tab w:val="clear" w:pos="708"/>
          <w:tab w:val="left" w:pos="1680" w:leader="none"/>
        </w:tabs>
        <w:ind w:firstLine="360"/>
        <w:jc w:val="both"/>
        <w:rPr/>
      </w:pPr>
      <w:r>
        <w:rPr/>
        <w:t xml:space="preserve">Разговор об Э. Шеварднадзе – собеседники  с упоением говорили, что он гений политики и дипломатии, спаситель Грузии и пр. Эпитеты – моя отсебятина, но такова была суть рассуждений о нём. Если б он выполнял лишь волю Горбачёва, заключили собеседники, он не завоевал бы такого авторитета в мире. Из-за безграничного уважения к нему, сказали они, западный мир прямо-таки молится на него, а посланцев солнечной Грузии встречает чуть ли не с распростёртыми объятиями. Я согласен с тем, что западный мир молится на него, однако не из-за того, что он гений в политике  и дипломатии. А известно – за что. О нём – политике,  дипломате, человеке –  будет, к сожалению, написано много, но никто при этом не вспомнит слова академика-психиатра В. М. Бехтерева (как гласит нынешняя официальная молва, он был умерщвлён Сталиным – из-за того, что поставил ему диагноз: «паранойя»): «Всякий крупный деятель в истории человечества не столько ведёт за собой массы, сколько сам стихийно следует тому историческому руслу, по которому течёт жизнь его эпохи». Я бы добавил и это: при том  совершает массу преступлений и других неблаговидных поступков… Если Э. Ш. так велик, пусть Грузию поставит на ноги и утрясёт все её проблемы, пусть установит мир. </w:t>
      </w:r>
    </w:p>
    <w:p>
      <w:pPr>
        <w:pStyle w:val="Normal"/>
        <w:tabs>
          <w:tab w:val="clear" w:pos="708"/>
          <w:tab w:val="left" w:pos="1680" w:leader="none"/>
        </w:tabs>
        <w:ind w:firstLine="360"/>
        <w:jc w:val="both"/>
        <w:rPr/>
      </w:pPr>
      <w:r>
        <w:rPr/>
        <w:t xml:space="preserve">Сегодня Н. Гонгадзе в вечерних российских «Новостях» сообщила, что Грузия находится в катастрофическом положении: курс купона падает неуклонно – за 1 рубль уже дают 4 купона. Кроме того, раздаются голоса об отставке грузинского правительства.  Далее Н. Г. сообщила, что экономическое положение в Грузии усугубляется войной в Абхазии, нестабильностью  и гражданским неповиновением в Мингрелии и в Южной Осетии (она употребила именно такой географический термин, известный всем, – видать, вне Грузии о Самачабло либо Шида-Картли, как именуют грузинские националисты  ЮО, и слыхом не слыхивали). То есть  доказала, что Волга впадает в Каспийское море… </w:t>
      </w:r>
    </w:p>
    <w:p>
      <w:pPr>
        <w:pStyle w:val="Normal"/>
        <w:tabs>
          <w:tab w:val="clear" w:pos="708"/>
          <w:tab w:val="left" w:pos="1680" w:leader="none"/>
        </w:tabs>
        <w:ind w:firstLine="360"/>
        <w:jc w:val="both"/>
        <w:rPr/>
      </w:pPr>
      <w:r>
        <w:rPr/>
        <w:t>Машины с грузами гуманитарной помощи после некоторой заминки – они возникли из-за маршрута следования – направляются в Ткуарчал, но не по прямой дороге, а по обходной (не знаю, где и как пролегает эта обходная дорога). Такое требование выдвинула абхазская сторона, потому что прямая дорога заминирована партизанами, а на разминирование они не согласны… Сегодня при мне имярек бросил такую фразу: «До каких пор мы будем выполнять   и  х   требования? Всегда, что ли?!»</w:t>
      </w:r>
    </w:p>
    <w:p>
      <w:pPr>
        <w:pStyle w:val="Normal"/>
        <w:tabs>
          <w:tab w:val="clear" w:pos="708"/>
          <w:tab w:val="left" w:pos="1680" w:leader="none"/>
        </w:tabs>
        <w:ind w:firstLine="360"/>
        <w:jc w:val="both"/>
        <w:rPr/>
      </w:pPr>
      <w:r>
        <w:rPr/>
        <w:t xml:space="preserve">Российские «Новости» передали и репортаж Р. Хашига об акциях гуманитарной помощи. В частности, им  было  сказано, что в Гагре гуманитарные продукты будут распределены не по национальному признаку. И тут же на телеэкране появилась  жительница этого города, некая Г. Надарейшвили (одна фамилия чего стоит!). Она заявила, что продукты гуманитарной помощи будут распределены между грузинами, абхазами, греками и другими жителями города Гагра поровну… А я-то, слыша грузинскую пропаганду, думал, что в этом городе не осталось ни одной единой грузинской души… </w:t>
      </w:r>
    </w:p>
    <w:p>
      <w:pPr>
        <w:pStyle w:val="Normal"/>
        <w:tabs>
          <w:tab w:val="clear" w:pos="708"/>
          <w:tab w:val="left" w:pos="1680" w:leader="none"/>
        </w:tabs>
        <w:ind w:firstLine="360"/>
        <w:jc w:val="both"/>
        <w:rPr/>
      </w:pPr>
      <w:r>
        <w:rPr/>
        <w:t>Пока что пушки молчат.</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8 июня, пятница</w:t>
      </w:r>
    </w:p>
    <w:p>
      <w:pPr>
        <w:pStyle w:val="Normal"/>
        <w:tabs>
          <w:tab w:val="clear" w:pos="708"/>
          <w:tab w:val="left" w:pos="1680" w:leader="none"/>
        </w:tabs>
        <w:ind w:firstLine="360"/>
        <w:jc w:val="both"/>
        <w:rPr/>
      </w:pPr>
      <w:r>
        <w:rPr/>
        <w:t>Безостановочно идёт дождь…</w:t>
      </w:r>
    </w:p>
    <w:p>
      <w:pPr>
        <w:pStyle w:val="Normal"/>
        <w:tabs>
          <w:tab w:val="clear" w:pos="708"/>
          <w:tab w:val="left" w:pos="1680" w:leader="none"/>
        </w:tabs>
        <w:ind w:firstLine="360"/>
        <w:jc w:val="both"/>
        <w:rPr/>
      </w:pPr>
      <w:r>
        <w:rPr/>
        <w:t>Утренняя телеинформационная передача «Алиони» в весьма осторожной форме обрисовала политическое и экономическое положение в Грузии, из чего я понял, что не всё ладно в королевстве датском. То есть шумят в Хашури, в Ткибули –  из-за того, что на душу населения достаётся 300-400 граммов хлеба. Неспокойно и в «Цхинвальском регионе», сиречь в Южной Осетии, – по-моему, стали постреливать и там («Цхинвальский регион» не подчиняется  грузинским властям после начала там войны, как и после установления мира). Грузинская оппозиция собирается устроить в Тбилиси нечто такое, что произошло в нём 2 сентября 1991 г., в период правления З. Гамсахурдиа: а тогда,  по-моему, в ход было пущено оружие, и пролилась кровь. Официальные грузинские власти настроены весьма решительно: не допустим несанкционированных митингов оппозиции, пусть она проводит их там, где это положено по закону. Лоти Кобалия со своим отрядом  находится где-то в Мингрелии, и, по словам телеведущего «Алиони», «вместе с полицией поддерживает общественный порядок». Короче говоря, дали понять, что он теперь опять вполне лояльно относится к новейшему грузинскому  режиму. «Сам», то есть Э. Шеварднадзе, посетил Поти, а в ближайшие дни едет в Брюссель, в гости к руководству НАТО, где будет иметь встречи с высокопоставленными лицами этого мощного  военного  альянса… В общем, с грузинского телеэкрана льётся полуправда, и то дозированная, а зачастую откровенная ложь и дезинформация. Поэтому все телеинформационные сообщения из Грузии следует воспринимать в подтексте, да и то критически и весьма осторожно.</w:t>
      </w:r>
    </w:p>
    <w:p>
      <w:pPr>
        <w:pStyle w:val="Normal"/>
        <w:tabs>
          <w:tab w:val="clear" w:pos="708"/>
          <w:tab w:val="left" w:pos="1680" w:leader="none"/>
        </w:tabs>
        <w:ind w:firstLine="360"/>
        <w:jc w:val="both"/>
        <w:rPr/>
      </w:pPr>
      <w:r>
        <w:rPr/>
        <w:t>Утренние российские «Новости» сообщили, что на упомянутых мной трёхсторонних переговорах в Москве достигнута  договорённость о создании смешанных групп по урегулированию грузино-абхазского «конфликта». Меж тем по «Алиони» сообщили, что вдоль правого берега Гумисты происходит концентрация абхазских военных формирований и боевой техники…</w:t>
      </w:r>
    </w:p>
    <w:p>
      <w:pPr>
        <w:pStyle w:val="Normal"/>
        <w:tabs>
          <w:tab w:val="clear" w:pos="708"/>
          <w:tab w:val="left" w:pos="1680" w:leader="none"/>
        </w:tabs>
        <w:ind w:firstLine="360"/>
        <w:jc w:val="both"/>
        <w:rPr/>
      </w:pPr>
      <w:r>
        <w:rPr/>
        <w:t>Недавно Э. Шеварднадзе совершил официальный визит и на Украину. Визит, по-моему, преследовал и такую цель: эти страны намерены выжить Россию из черноморского региона и не дать ей возможности «твёрдой ногой стоять на  море».</w:t>
      </w:r>
    </w:p>
    <w:p>
      <w:pPr>
        <w:pStyle w:val="Normal"/>
        <w:tabs>
          <w:tab w:val="clear" w:pos="708"/>
          <w:tab w:val="left" w:pos="1680" w:leader="none"/>
        </w:tabs>
        <w:ind w:firstLine="360"/>
        <w:jc w:val="both"/>
        <w:rPr/>
      </w:pPr>
      <w:r>
        <w:rPr/>
        <w:t>В общем, весь мир танцует на вулкане. Но впереди и другие великие потрясения, и Грузию они не обойдут стороной. А в ней, как я уже подчёркивал, общество больное,  и болезнь сильно запущена, зашла слишком далеко, а  лекарей всё нет. Правда, привели одного такого, но затем с треском прогнали, привели другого, но есть опасения, что  и этого  нарекут политическим шарлатаном. Первого лекаря носили чуть ли не на руках, курили ему фимиам и боготворили, а потом стали поносить и освистывать, но понадобился свист пуль и снарядов, чтобы прогнать его, и вот «он презрен и забыт… освистанный актёр»</w:t>
      </w:r>
      <w:r>
        <w:rPr>
          <w:rStyle w:val="FootnoteCharacters"/>
          <w:rStyle w:val="FootnoteAnchor"/>
        </w:rPr>
        <w:footnoteReference w:id="13"/>
      </w:r>
      <w:r>
        <w:rPr/>
        <w:t>. Многие его фанатичные поклонники вспоминают его нынче с насмешкой и  презрением. Второго же «лекаря» пока что не раскусили до конца…</w:t>
      </w:r>
    </w:p>
    <w:p>
      <w:pPr>
        <w:pStyle w:val="Normal"/>
        <w:tabs>
          <w:tab w:val="clear" w:pos="708"/>
          <w:tab w:val="left" w:pos="1680" w:leader="none"/>
        </w:tabs>
        <w:ind w:firstLine="360"/>
        <w:jc w:val="both"/>
        <w:rPr/>
      </w:pPr>
      <w:r>
        <w:rPr/>
        <w:t xml:space="preserve"> </w:t>
      </w:r>
      <w:r>
        <w:rPr/>
        <w:t>Молва гласит следующее. В грузинском парламенте  выступил Джаба, и в свойственной ему манере старого рубахи-парня выдал нечто вроде этого: «Мы всегда недовольны нашими руководителями. Не захотели коммунистов – призвали Гамсахурдиа, но и его прогнали. Понадобился нам большой политик, признанный в мире человек, – призвали Шеварднадзе, да и тот теперь неугоден. Так кого же вам ещё надо? Если нужен бандит, то, пожалуйста, вот он – Китовани. Если нужен известный вор, – вот он я. А если нужна проститутка, то это вот она, Ирина Саришвили (депутат грузинского парламента, жена Г. Чантурия. – Авт.)». Та, судя из той же молвы, от возмущения бросила в него туфельку…</w:t>
      </w:r>
    </w:p>
    <w:p>
      <w:pPr>
        <w:pStyle w:val="Normal"/>
        <w:tabs>
          <w:tab w:val="clear" w:pos="708"/>
          <w:tab w:val="left" w:pos="1680" w:leader="none"/>
        </w:tabs>
        <w:ind w:firstLine="360"/>
        <w:jc w:val="both"/>
        <w:rPr/>
      </w:pPr>
      <w:r>
        <w:rPr/>
        <w:t>В  грузинском парламенте сегодня шли жаркие дебаты. Из уст депутатов – Акакия  Асатиани,  Ираклия Церетели и других –  прозвучало требование об отставке Э. Шеварднадзе. А он  выступил с эмоциональной речью – ему уже  стали сдавать «невры». Преамбулу своего выступления он посвятил событиям в Азербайджане, где также прогнали правителя, А. Эльчибея, высоко отозвался о выступлении Т. Надарейшвили (тот выступил до него, о чём речь впереди), – дескать, после него и говорить-то нечего. Призвал к национальному единению. Не обошёл вниманием и тот факт, что страна находится в аховом положении: дескать, всё разрушено, а что оставалось целым, разрушили мы сами. Заявил, что не напрасно ездил в Китай и Казахстан (и из-за этих поездок в парламенте прозвучали слова упрёка – не окупятся-де даже расходы на них) – переговоры с руководством этих стран были успешными. Ни один политик в мире за 3-4 месяца не сможет исправить то  положение, в котором находится наша страна, с обидой произнёс он.  И заявил при этом: если парламент выразит ему недоверие, то он отменит свою поездку в Германию, в НАТО… Парламент решил было поставить на голосование вопрос о том, голосовать ли о доверии ему, но всё так  и окончилось ничем.</w:t>
      </w:r>
    </w:p>
    <w:p>
      <w:pPr>
        <w:pStyle w:val="Normal"/>
        <w:tabs>
          <w:tab w:val="clear" w:pos="708"/>
          <w:tab w:val="left" w:pos="1680" w:leader="none"/>
        </w:tabs>
        <w:ind w:firstLine="360"/>
        <w:jc w:val="both"/>
        <w:rPr/>
      </w:pPr>
      <w:r>
        <w:rPr/>
        <w:t>Выступление же Т. Надарейшвили было экспансивным и патетическим. Призвал парламентариев более внимательно отнестись к абхазской проблеме: господа, у нас идёт война, отечественная война. А не, дескать, игра в бирюльки. Предложил парламентариям  приехать в Сухуми и провести там выездную сессию парламента. Меры безопасности им будут обеспечены, а жить, дескать, придётся в таких же условиях, что и мы. Сообщил, что Сухуми сильно разрушен из-за бомбёжек, как Сталинград, и положение в нём критическое. Не хватает оружия, боеприпасов, обмундирования. Поэтому необходимо перевести некоторые  заводы в Тбилиси, в Кутаиси, в Зугдиди на военный лад – по выпуску боеприпасов, пошиву обмундирования. В Тбилиси много оружия, заявил он, однако оно  не идёт в «дело» (то есть, как нужно полагать, на военные цели), а хранится дома и используется, в основном, для охраны кооперативов и частных  фирм, а также для совершения преступлений. Необходимо ускорить подписание российско-грузинского договора, вернуть Гагру и установить границу Грузии с Россией по реке Псоу, решительно потребовал он. И продолжил далее: Ардзинба заявляет, что установит границу с Грузией  по реке Ингури, а так же собирается заселить приграничный район семьями казаков. И каково тогда будет положение жителей Гальского района, с жаром воскликнул он. Так они доберутся  не только до Гали, но и до Зугдиди! Заявление А. Козырева меня обнадёжило, сказал он с удовлетворением,  но  о н и  (намёк на русских) говорят одно, а делают другое. Кроме того,  намекнул, что это заседание парламента могут смотреть  и в Гудауте, и уже открытым текстом докончил: сепаратисты, видя разброд в парламенте, сделают соответствующие выводы. Уже собираясь сойти с трибуны, он бросил в зал  слова  о том, что «победа будет за нами!»…</w:t>
      </w:r>
    </w:p>
    <w:p>
      <w:pPr>
        <w:pStyle w:val="Normal"/>
        <w:tabs>
          <w:tab w:val="clear" w:pos="708"/>
          <w:tab w:val="left" w:pos="1680" w:leader="none"/>
        </w:tabs>
        <w:ind w:firstLine="360"/>
        <w:jc w:val="both"/>
        <w:rPr/>
      </w:pPr>
      <w:r>
        <w:rPr/>
        <w:t>Сейчас я устроил себе изысканный ужин: чашку лобио дала соседка, а хлеб имели сами, и, кроме того, разнообразил стол редиской, а всё это сдобрил колодезной водой. Аккурат ужин для гурмана…</w:t>
      </w:r>
    </w:p>
    <w:p>
      <w:pPr>
        <w:pStyle w:val="Normal"/>
        <w:tabs>
          <w:tab w:val="clear" w:pos="708"/>
          <w:tab w:val="left" w:pos="1680" w:leader="none"/>
        </w:tabs>
        <w:ind w:firstLine="360"/>
        <w:jc w:val="both"/>
        <w:rPr/>
      </w:pPr>
      <w:r>
        <w:rPr/>
        <w:t>А дождь всё идёт и погромыхивает гром, самый настоящий  летний гром. И звуки его услаждают слух: честное слово,  давно его не слышал – его заменял гром пушек. Вот гром снова загрохотал, прокатился по всему небу – то проехал Илья-пророк на своей колеснице. Да здравствует музыка природы, да сгинет музыка войны! Но вот как бы назло грому небесному за городом прогрохотал гром орудия. Однако оно вскоре умолкло. Слышен лишь шорох дождя за стеной.</w:t>
      </w:r>
    </w:p>
    <w:p>
      <w:pPr>
        <w:pStyle w:val="Normal"/>
        <w:tabs>
          <w:tab w:val="clear" w:pos="708"/>
          <w:tab w:val="left" w:pos="1680" w:leader="none"/>
        </w:tabs>
        <w:ind w:firstLine="360"/>
        <w:jc w:val="both"/>
        <w:rPr/>
      </w:pPr>
      <w:r>
        <w:rPr/>
        <w:t>В мире, и во все времена, больше грохота, грохота войны, чем  мирной тишин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июня, суббота</w:t>
      </w:r>
    </w:p>
    <w:p>
      <w:pPr>
        <w:pStyle w:val="Normal"/>
        <w:tabs>
          <w:tab w:val="clear" w:pos="708"/>
          <w:tab w:val="left" w:pos="1680" w:leader="none"/>
        </w:tabs>
        <w:ind w:firstLine="360"/>
        <w:jc w:val="both"/>
        <w:rPr/>
      </w:pPr>
      <w:r>
        <w:rPr/>
        <w:t>Моему дневнику – одиннадцать месяцев. Принимаясь за него, я и не предполагал, что испишу столько, а думал, что охладею к нему и заброшу подальше. Но нет, я усердно продолжаю его – очень уж «интересны»  военно-политический детектив и наш повседневный быт… под вечным страхом.</w:t>
      </w:r>
    </w:p>
    <w:p>
      <w:pPr>
        <w:pStyle w:val="Normal"/>
        <w:tabs>
          <w:tab w:val="clear" w:pos="708"/>
          <w:tab w:val="left" w:pos="1680" w:leader="none"/>
        </w:tabs>
        <w:ind w:firstLine="360"/>
        <w:jc w:val="both"/>
        <w:rPr/>
      </w:pPr>
      <w:r>
        <w:rPr/>
        <w:t>Газеты, конечно на русском языке, приобретаю от случая к случаю – это когда делаю осторожные «вылазки» в город. Вчера попался номер «СГ» от 11 июня с. г. На первой полосе, под названием газеты, крупно выведено: «Купон: Грузия на краю катастрофы». Под этим заглавием помещена небольшая заметка с заголовком такого же минорного содержания: «Всё, что происходит, – к лучшему. Идём ко дну». Да, в чёрном юморе авторам заметки, их двое, не откажешь, в чём можно убедиться и в следующих словах из неё: «… денежные знаки вообще теряют смысл. Кроме одного…» Если я правильно понял чёрных юмористов, то купоны в этом «смысле» явно непрактичные, потому что, как и всякая «ценная» денежная бумага, сделаны из жёсткого бумажного материала, да и небольшие по размеру. Перед этим чёрные юмористы написали следующее: «Сужение купонной зоны настолько стремительно, что скоро последнее отхожее место купона – рынок – опустошится».  Молодцы чёрные юмористы,  а?</w:t>
      </w:r>
    </w:p>
    <w:p>
      <w:pPr>
        <w:pStyle w:val="Normal"/>
        <w:tabs>
          <w:tab w:val="clear" w:pos="708"/>
          <w:tab w:val="left" w:pos="1680" w:leader="none"/>
        </w:tabs>
        <w:ind w:firstLine="360"/>
        <w:jc w:val="both"/>
        <w:rPr/>
      </w:pPr>
      <w:r>
        <w:rPr/>
        <w:t xml:space="preserve">В том же номере «СГ» приведены слова Генерального секретаря ООН Бутроса Бутроса Гали: «Перемирие нарушила абхазская сторона»… Между прочим, вчера в телепередаче «Человек недели» российское телевидение представило Сергея Шойгу, тувинца по происхождению, – руководителя Государственного комитета по чрезвычайным ситуациям (ГКЧС; </w:t>
      </w:r>
      <w:r>
        <w:rPr>
          <w:i/>
        </w:rPr>
        <w:t>в настоящее время МЧС – Министерство по чрезвычайным ситуациям</w:t>
      </w:r>
      <w:r>
        <w:rPr/>
        <w:t>) России, который руководит и гуманитарной акцией в Абхазии. В частности, о последней гуманитарной акции (её все оценивают, как беспримерную)  он заявил, что руководство ГКЧС несколько дней уговаривало правительство Грузии принять гуманитарную помощь. И выразил недоумение: как может отказаться правительство страны от такой помощи в пользу своих же сограждан?</w:t>
      </w:r>
    </w:p>
    <w:p>
      <w:pPr>
        <w:pStyle w:val="Normal"/>
        <w:tabs>
          <w:tab w:val="clear" w:pos="708"/>
          <w:tab w:val="left" w:pos="1680" w:leader="none"/>
        </w:tabs>
        <w:ind w:firstLine="360"/>
        <w:jc w:val="both"/>
        <w:rPr/>
      </w:pPr>
      <w:r>
        <w:rPr/>
        <w:t>Снова вернусь к тому же номеру «СГ». Под рубрикой «Эксклюзивно для “СГ”»  опубликовано и краткое интервью А. Козырева. В нём меня удивили следующие его  слова: «… Россия устала от этой войны». Кроме того, он сказал: «Сегодня военных действий, дальнейших штурмов, в частности г. Сухуми и его районов, мы больше не потерпим. Ещё день-два обстрелов – и обе стороны  дорого заплатят за это».</w:t>
      </w:r>
    </w:p>
    <w:p>
      <w:pPr>
        <w:pStyle w:val="Normal"/>
        <w:tabs>
          <w:tab w:val="clear" w:pos="708"/>
          <w:tab w:val="left" w:pos="1680" w:leader="none"/>
        </w:tabs>
        <w:ind w:firstLine="360"/>
        <w:jc w:val="both"/>
        <w:rPr/>
      </w:pPr>
      <w:r>
        <w:rPr/>
        <w:t>В рубрике «Дайджест» в  том же номере «СГ» перепечатаны извлечения из газеты «Известия»  под заголовком «Штрихи к портрету министра» – о Г. Каркарашвили, великом стратеге и полководце. Вот  некоторые из этих извлечений: «”Известия” характеризуют нового министра обороны республики Георгия Каркарашвили, «как человека, безумно смелого, но импульсивного, способного на резкие движения и не очень взвешенные поступки. Вместе с тем, по утверждению  сведущих людей, он не настолько повязан связями с коррумпированными и мафиозными структурами, как это приписывали Китовани». Вместо комментариев задамся вопросом: почему же «СГ» пропустила на свои страницы и этакое? Игра в «гласность» или далеко идущие планы?..</w:t>
      </w:r>
    </w:p>
    <w:p>
      <w:pPr>
        <w:pStyle w:val="Normal"/>
        <w:tabs>
          <w:tab w:val="clear" w:pos="708"/>
          <w:tab w:val="left" w:pos="1680" w:leader="none"/>
        </w:tabs>
        <w:ind w:firstLine="360"/>
        <w:jc w:val="both"/>
        <w:rPr>
          <w:i/>
          <w:i/>
        </w:rPr>
      </w:pPr>
      <w:r>
        <w:rPr>
          <w:i/>
        </w:rPr>
        <w:t>В абхазской газете на русском языке «Эхо» (№ 2, март 1994; нынче, как я уже писал, «Эхо Абхазии») перепечатан отрывок из статьи «От «дезы» на адыгском языке до презента Г. Каркарашвили (воспоминания разведчика и контрразведчика абхазской армии черкеса Мусы Даурова)». Источник первоначальной публикации и её автор  не указаны, а отрывок озаглавлен так: «Абхазы «подарили» Г. Каркарашвили 75 тысяч баксов». В отрывке говорится, что в мае 1993 г. в Гудауте была организована группа, разрабатывающая операцию «Альфа»,  – для создания  канала дезинформации. И с этой целью понадобился «человек, имеющий большой вес в грузинской армии». Было несколько «кандидатов»  из грузинских генералов, и среди них Адамия и Учадзе, но лишь на министра обороны Грузии Г. Каркарашвили пал выбор. «Почему именно Каркарашвили? – говорится далее в отрывке. – Он был как-то закомплексован. После того как он побывал ещё до войны в Абхазии в плену у мегрелов, он стал иным, это не прошло даром (был слушок о довольно-таки «пикантном» приключении Г. К. во время нахождения в плену, и не на это ли намекает автор статьи? – Авт.)». Операция была многоступенчатой, и, наконец, был найден человек, который вошёл в доверие к Г. К., представившись посланником некоего сообщества магнатов Запада, заинтересованных в целостности Грузии, в том, чтобы Абхазия не стала частью России, и вот Г. К.  «на этом попался. Тем более  что наш человек давал ему некоторые консультации, информацию политического и военного характера, что Абхазия неспособна вести далее войну, что 70 процентов офицеров грузинской армии поддерживают Каркарашвили». Затем Г. К. принял от этого человека «презент» – 75 тысяч долларов, хотя ему собирались предложить больше этой суммы, но потом передумали. «Он не поделился о случившемся (чего мы тоже боялись и что отрабатывали) ни со Службой безопасности РГ, ни с собственной СБ. Но самое главное – мы не только смогли протолкнуть ему свою «дезу», но он сам стал источником информации. Волей-неволей он делился с нашим человеком о некоторых своих задумках, о ситуации. После, в сентябре, во время штурма Сухума, вся эта информация подтвердилась на 85 процентов».</w:t>
      </w:r>
    </w:p>
    <w:p>
      <w:pPr>
        <w:pStyle w:val="Normal"/>
        <w:tabs>
          <w:tab w:val="clear" w:pos="708"/>
          <w:tab w:val="left" w:pos="1680" w:leader="none"/>
        </w:tabs>
        <w:ind w:firstLine="360"/>
        <w:jc w:val="both"/>
        <w:rPr>
          <w:i/>
          <w:i/>
        </w:rPr>
      </w:pPr>
      <w:r>
        <w:rPr>
          <w:i/>
        </w:rPr>
        <w:t>Кстати говоря, «великий стратег и полководец» после войны в Абхазии куда-то «пропал» – исчез с политического и военного горизонта. Наверно, надобность в нём уже отпала.</w:t>
      </w:r>
    </w:p>
    <w:p>
      <w:pPr>
        <w:pStyle w:val="Normal"/>
        <w:tabs>
          <w:tab w:val="clear" w:pos="708"/>
          <w:tab w:val="left" w:pos="1680" w:leader="none"/>
        </w:tabs>
        <w:ind w:firstLine="360"/>
        <w:jc w:val="both"/>
        <w:rPr/>
      </w:pPr>
      <w:r>
        <w:rPr/>
        <w:t>К слову сказать, о тотальной коррупции рассуждал вчера в своём выступлении в грузинском парламенте Э. Шеварднадзе, который в связи с этим воскликнул: «Тот, кто борется с коррупцией, сам не должен быть коррумпированным!» Благие пожелания, но метастазами  коррупции поражено всё грузинское общество (а  оно было поражено ею всегда!),  поэтому трудно найти честного, неподкупного человека. В своём выступлении  Э. Ш. намекнул, что у него есть сведения, кто берёт, сколько берёт и какой валютой…</w:t>
      </w:r>
    </w:p>
    <w:p>
      <w:pPr>
        <w:pStyle w:val="Normal"/>
        <w:tabs>
          <w:tab w:val="clear" w:pos="708"/>
          <w:tab w:val="left" w:pos="1680" w:leader="none"/>
        </w:tabs>
        <w:ind w:firstLine="360"/>
        <w:jc w:val="both"/>
        <w:rPr/>
      </w:pPr>
      <w:r>
        <w:rPr/>
        <w:t>Возвращаясь ко вчерашнему заседанию грузинского парламента, задаюсь</w:t>
      </w:r>
      <w:r>
        <w:rPr>
          <w:i/>
        </w:rPr>
        <w:t xml:space="preserve"> </w:t>
      </w:r>
      <w:r>
        <w:rPr/>
        <w:t>вопросом: почему парламентарии – а они, в идеале, выразители воли народа – недовольны  политическим и экономическим курсом «великого демократа» и «большого политика»? Причин много, они всем известны, и я их приводить не стану. Самое главное, на мой взгляд, в том, что он не оправдал тех надежд, которые возлагались на него, когда он, после неоднократных уговоров, вернулся в родную страну на новое «княжение»,  хотя и сам, несомненно, стремился к этому всей душой. Задумка была  такова: он – известный и признанный во всём мире политик и дипломат, долгие годы руководил страной и знает её досконально, посему разрешит все её проблемы во мгновение ока. Начал он хорошо: освободил лидера Южной Осетии Т. Кулумбегова из-под стражи и прекратил уголовное дело в отношении него, постарался потушить пожар войны в ней, но следующий его шаг – после карательных операций в Мингрелии  – «ввод» войск в Абхазию, что, по существу, было вторжением, повлекшим за собой войну, оказался роковым. Сейчас бытует неофициальное мнение, что-де о вводе войск он не знал ничего, что на эту авантюру решился тандем Китовани-Иоселиани, что он был поставлен пред свершившимся фактом, и т. д. и т. п., но во все эти сказки я не верю ни на грош. Да и не только я. Однозначно: «ввод» войск в Абхазию был осуществлён под его руководством.  Ведь  буквально  накануне «ввода»  он заявил, что наведёт «железной рукой» порядок – от реки Псоу до Казбеги! А военная операция по вторжению в Абхазию под кодовым названием «Меч»? Что, она разрабатывалась без его ведома, согласия и участия? В эту байку может поверить только идиот. Если же утверждать обратное – в унисон негласному мнению, – тогда, значит, надо признать, что он – политическая пешка, марионетка в руках названного тандема и из него можно  вить верёвки. Но это слишком уж необъективный подход к такой коварной фигуре, что он и доказал в мае сего года, одним махом убрав пресловутый тандем с оплёванной, окровавленной политической сцены. Таким образом,  нет никакого сомнения в том, что он санкционировал вторжение грузинских войск в Абхазию, до этого призвав к крестовому походу против абхазского народа. Замысел его был таков: усмирю уже давно непокорную Абхазию (семьдесят восьмой год и его, Э. Ш., позор на сухумской площади были ещё свежи в памяти!) раз и навсегда, уберу её строптивое руководство, объединю нацию (грузинскую!), не допущу распада страны, которая трещала по всем швам, а потом всё пойдёт как по маслу. То есть наберу политические очки к будущим парламентским выборам, а когда стану обладать легитимной властью (об этом мечтают и к этому стремятся все узурпаторы!),  Абхазия уже будет лежать у ног. Видимо, скорая и беспощадная расправа с Мингрелией вскружила ему и его окружению голову. Но с Абхазией получилось иначе, и гораздо хуже, а потом посыпались беды, которые появились бы не только в нищей Грузии, но и в более обеспеченной стране, потому что война – это прожорливое чудовище, поедающее не  только людей.</w:t>
      </w:r>
    </w:p>
    <w:p>
      <w:pPr>
        <w:pStyle w:val="Normal"/>
        <w:tabs>
          <w:tab w:val="clear" w:pos="708"/>
          <w:tab w:val="left" w:pos="1680" w:leader="none"/>
        </w:tabs>
        <w:ind w:firstLine="360"/>
        <w:jc w:val="both"/>
        <w:rPr/>
      </w:pPr>
      <w:r>
        <w:rPr/>
        <w:t>Возвращаясь в родную страну почти после семилетнего отсутствия, он забыл постулат древних: в одну и  ту же реку нельзя войти дважды. Он вернулся совершенно в другую страну, которая  не была похожа на ту, что была при его прежнем правлении. Тогда стояла тишь да гладь да Божья благодать, а при его вторичном возвращении страна бурлила и клокотала как кипящий котёл. И эта политическая близорукость также жестоко отомстила ему. Он не учёл и то, что правителю прежние заслуги не помогут. Вот, например, правителя Азербайджана А. Эльчибея считали чуть ли не наместником Аллаха на Земле, как в своё время З. Гамсахурдиа «новым  мессией», но и он недавно позорно бежал из своей страны. Да и какие заслуги у него, Шеварднадзе, – во всём мире и в собственной стране? Он, по выражению В. М. Бехтерева, «не столько ведёт за собой массы, сколько сам стихийно следует тому историческому руслу, по которому течёт жизнь его эпохи». И это тоже мстит ему. Но он такая устрица, что может найти выход из любого, даже безвыходного, положения…</w:t>
      </w:r>
    </w:p>
    <w:p>
      <w:pPr>
        <w:pStyle w:val="Normal"/>
        <w:tabs>
          <w:tab w:val="clear" w:pos="708"/>
          <w:tab w:val="left" w:pos="1680" w:leader="none"/>
        </w:tabs>
        <w:ind w:firstLine="360"/>
        <w:jc w:val="both"/>
        <w:rPr/>
      </w:pPr>
      <w:r>
        <w:rPr/>
        <w:t>Забыл написать, что на вчерашнем заседании грузинского парламента выступил и депутат И. Церетели (тучный молодой человек, с низким лбом), которого я назвал политическим бузотёром. Его программа примерно такова: всех – в отставку, не исключая и «большого политика», после чего надо созвать Национальный съезд и выбрать на нём Координационный совет, который будет руководить страной до выборов. Закончив выступление, И. Ц. хотел покинуть трибуну, но его остановил вопрос одного из парламентариев. Вопрос был примерно такой: «Бытует мнение, да и в газете об этом напечатано, что Лоти Кобалия ушёл из Очамчира из-за вас, так как вы сказали ему: «Уходи отсюда, пока цел, пока не получил нож в спину!» Что вы скажете по этому поводу?»  Мне показалось, что вопрос привёл И. Ц. в замешательство, но потом он ответил, что такое он не говорил, что может представить кассету своего выступления по этому поводу, а в газетах пишут всякую ерунду. На вопрос того же парламентария, почему он не потребует опровержения в той же газете, И. Ц. дал невразумительный ответ. Или, может быть, ответ его был вразумительным, но мне помешало моё слабое знание грузинского языка?... Между прочим, он – бывший единомышленник З. Гамсахурдиа, как Г. Чантурия и другие. Но затем они расплевались меж собо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июня, воскресенье</w:t>
      </w:r>
    </w:p>
    <w:p>
      <w:pPr>
        <w:pStyle w:val="Normal"/>
        <w:tabs>
          <w:tab w:val="clear" w:pos="708"/>
          <w:tab w:val="left" w:pos="1680" w:leader="none"/>
        </w:tabs>
        <w:ind w:firstLine="360"/>
        <w:jc w:val="both"/>
        <w:rPr/>
      </w:pPr>
      <w:r>
        <w:rPr/>
        <w:t>В давнем кинофильме «Лично известен» – о легендарном Камо, С. Тер-Петросяне  (сейчас он, как и все революционеры-большевики, конечно же, бяка), есть великолепный эпизод. Филёр, ищейка  царской охранки, преследуя по пятам, кажется,  Камо, забегает в духан – дело, если не ошибаюсь, происходит в Тифлисе. Духанщик – на стороне Камо и большевиков, и, желая дать возможность ему скрыться и сбить филёра со следа, хватает того в охапку, сажает  за стол и подносит еду и питие, при этом лукаво приговаривая: «Кушьай, дарагой, пей, дарагой. Такого человэка, как ты, нэ било, нэт и… нэ нада!» … О мно-огих хочется мне сказать именно так, – начиная с «громовержцев» и кончая  теми, кто роется в человеческом дерьме. И находят, представляете, находят и в дерьме золото, умудряясь извлечь его и оттуда. Они страстно желают, чтобы война длилась как можно дольше, потому что в противном случае иссякнет источник немалого дохода и придётся искать другие. А кровь убиенных для них то же самое, что и водица: «что делать, это же война!» Они далеки от альтруизма, эти «патриоты», а слово  «отечество» для них – пустой звук. И некоторые из них приносят свои жизни не только на алтарь  отечества. Оставшиеся в живых парни – сегодняшние «герои», но завтрашние парии…</w:t>
      </w:r>
    </w:p>
    <w:p>
      <w:pPr>
        <w:pStyle w:val="Normal"/>
        <w:tabs>
          <w:tab w:val="clear" w:pos="708"/>
          <w:tab w:val="left" w:pos="1680" w:leader="none"/>
        </w:tabs>
        <w:ind w:firstLine="360"/>
        <w:jc w:val="both"/>
        <w:rPr/>
      </w:pPr>
      <w:r>
        <w:rPr/>
        <w:t>Вот некоторые нравы сегодняшней нашей жизни. Лет десять назад трагически погиб житель села Кочара, Ушба Гуджеджиани, вор в законе. На каком-то пиру не смог потягаться с тамадой в винопитии,  это его задело за живое, поэтому вдребезги пьяный сел  за руль машины, затем врезался в какую-то преграду и – взмыл к небесам. В родном селе ему устроили грандиозные похороны, куда слетелась со всех концов преступная масть. Но бренные его останки не предали земле, а забальзамировали, и он так покоился в гробу все эти годы. А на его кладбище был устроено также нечто вроде мавзолея: он имел немалые «заслуги» в преступном мире, который чтил его так же, как благодарный народ чтит своего национального героя, поэтому преступники не пожалели денег, полученных, разумеется, неправедным путём. Кроме того, кладбище   стало местом паломничества не только близких усопшего, но и начинающих оперяться молодых преступников: здесь, над могилой своего кумира, они принимали клятву воровскую, совершали и другие ритуальные действа. Когда же село Кочара было освобождено абхазскими партизанами, был выкраден гроб с телом «национального героя». И это в отместку за то, что грузины «прославились» и надругательствами над могилами абхазов, иногда разрушая их до основания. Грузины, в частности сваны, пригрозили, потому что «национальный герой» был сваном: если гроб с телом не будет возвращён, они выроют все могилы абхазов, какие им попадутся, а косточки покойников разбросают, где попало. Недавно гроб с телом возвращён, но не знаю, на каких условиях, и родственники заново оплакивают усопшего и заново же предадут его останки  земле. Но здесь, на городском кладбище, а  не в Кочаре, ибо она  по-прежнему находится в руках партизан…. Зачем выдумывать сюжеты? Вот один из них, а таких сюжетов – прорва, и один мерзопакостнее другого!..</w:t>
      </w:r>
    </w:p>
    <w:p>
      <w:pPr>
        <w:pStyle w:val="Normal"/>
        <w:tabs>
          <w:tab w:val="clear" w:pos="708"/>
          <w:tab w:val="left" w:pos="1680" w:leader="none"/>
        </w:tabs>
        <w:ind w:firstLine="360"/>
        <w:jc w:val="both"/>
        <w:rPr/>
      </w:pPr>
      <w:r>
        <w:rPr/>
        <w:t>Недавно решил продолжить наброски к новой вещи, но вскоре угас мой «бойцовский запал»:  нынешняя жизнь тому виной. Верен  я  лишь этому дневнику. Неужели не смогу исполнить свою клятву?..</w:t>
      </w:r>
    </w:p>
    <w:p>
      <w:pPr>
        <w:pStyle w:val="Normal"/>
        <w:tabs>
          <w:tab w:val="clear" w:pos="708"/>
          <w:tab w:val="left" w:pos="1680" w:leader="none"/>
        </w:tabs>
        <w:ind w:firstLine="360"/>
        <w:jc w:val="both"/>
        <w:rPr/>
      </w:pPr>
      <w:r>
        <w:rPr/>
        <w:t>Вечерние российские «Новости» сообщили, что В. Ардзинба направил благодарственное  письмо президенту России за оказание гуманитарной помощи. «Новости» затронули вопрос и о политическом  статусе Абхазии и Южной Осетии, но не помню, под каким углом зрения…</w:t>
      </w:r>
    </w:p>
    <w:p>
      <w:pPr>
        <w:pStyle w:val="Normal"/>
        <w:tabs>
          <w:tab w:val="clear" w:pos="708"/>
          <w:tab w:val="left" w:pos="1680" w:leader="none"/>
        </w:tabs>
        <w:ind w:firstLine="360"/>
        <w:jc w:val="both"/>
        <w:rPr/>
      </w:pPr>
      <w:r>
        <w:rPr/>
        <w:t>А Кавказ становится ареной ожесточённых схваток: осетино-ингушский конфликт может вспыхнуть с новой силой, в Чечне произошло военное столкновение между сторонниками Дудаева и оппозицией и, наконец, в Нагорном Карабахе, несмотря на нестабильную политическую ситуацию в Азербайджане, идут бои.</w:t>
      </w:r>
    </w:p>
    <w:p>
      <w:pPr>
        <w:pStyle w:val="Normal"/>
        <w:tabs>
          <w:tab w:val="clear" w:pos="708"/>
          <w:tab w:val="left" w:pos="1680" w:leader="none"/>
        </w:tabs>
        <w:ind w:firstLine="360"/>
        <w:jc w:val="both"/>
        <w:rPr/>
      </w:pPr>
      <w:r>
        <w:rPr/>
        <w:t>Разумеется, без боёв не обходится и у нас. Кроме всего прочего, идут бои и за овладение единственной шоссейной трассой. Мой дядя, К. К. Лабахуа, старший брат моей матери, ныне покойный, которого я уже упоминал в дневнике, рассказывал, что в 20-х годах нашего века очень опасно было ездить по этой дороге: на ней шныряли вооружённые разбойнички. Поэтому в дилижансах все мужчины также были вооружены: можно было ожидать нападения разбойников из-за каждого куста и дерева</w:t>
      </w:r>
      <w:r>
        <w:rPr>
          <w:i/>
        </w:rPr>
        <w:t xml:space="preserve">. </w:t>
      </w:r>
      <w:r>
        <w:rPr/>
        <w:t>В начале войны, да и сейчас, по этой дороге ездить гораздо опаснее, чем в те давние годы: вооружённые  нападения партизан,  обстрелы с их сторон, бои, есть, разумеется, и жертвы. Поэтому я написал, что идёт и «шоссейная война», а сейчас назвал эту дорогу «дорогой смерти».  Обеим сторонам, и грузинской, и абхазской, дорога необходима как воздух. И если абхазы перекроют её, это будет равнозначно перекрытию клапана кислородного баллона тяжелобольному. А вдоль  дороги в нашем районе, особенно в абхазских сёлах Тамыш и Киндги, стоят сожжённые и разрушенные дома, пусты и безлюдны и целые дома…</w:t>
      </w:r>
    </w:p>
    <w:p>
      <w:pPr>
        <w:pStyle w:val="Normal"/>
        <w:tabs>
          <w:tab w:val="clear" w:pos="708"/>
          <w:tab w:val="left" w:pos="1680" w:leader="none"/>
        </w:tabs>
        <w:ind w:firstLine="360"/>
        <w:jc w:val="both"/>
        <w:rPr/>
      </w:pPr>
      <w:r>
        <w:rPr/>
        <w:t>«Я не политик, не экономист. Я только человек, много присматривающийся к народной жизни и выработавший некоторое чутьё к её явлениям». Эти слова принадлежат прекрасному русскому писателю Владимиру Короленко, и взяты мной из его «Писем к Луначарскому</w:t>
      </w:r>
      <w:r>
        <w:rPr>
          <w:rStyle w:val="FootnoteCharacters"/>
          <w:rStyle w:val="FootnoteAnchor"/>
        </w:rPr>
        <w:footnoteReference w:id="14"/>
      </w:r>
      <w:r>
        <w:rPr/>
        <w:t>». Письма эти, их всего шесть, – крик боли души честнейшего человека и гражданина, наблюдавшего в 1920 году бессудные расстрелы и другие зверства, творимые чека на его родине. Напрасная затея: его письма были положены под сукно,  и ничего изменить не смогли. Но до нас дошёл этот крик (см: В. Короленко, «Письма к Луначарскому» – из книги  П. И. Негретова  «В. Г. Короленко. Летопись жизни и творчества. 1917-1921» – М., изд-во «Книга», 1990, с. 232-268).  Мне тоже хочется кричать во весь голос – через этот дневник, и надеюсь, что это не будет гласом  вопиющего в пустын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1 июня,  понедельник</w:t>
      </w:r>
    </w:p>
    <w:p>
      <w:pPr>
        <w:pStyle w:val="Normal"/>
        <w:tabs>
          <w:tab w:val="clear" w:pos="708"/>
          <w:tab w:val="left" w:pos="1680" w:leader="none"/>
        </w:tabs>
        <w:ind w:firstLine="360"/>
        <w:jc w:val="both"/>
        <w:rPr/>
      </w:pPr>
      <w:r>
        <w:rPr/>
        <w:t xml:space="preserve">Мне рассказали, что существуют, так сказать, мифические воители, своего рода «мёртвые души», о чём я, кажется, уже писал в дневнике. То есть они записаны в местные грузинские батальоны и «стоят на полном военном довольствии». Но зарплату, продукты, боеприпасы, обмундирование и прочее получают, естественно, не они, а те ушлые ребята, которые записали их в батальоны. Среди «мёртвых душ» есть и реальные лица – соседи, друзья, родственники, но они не находятся в батальоне и одного дня, не держат оружие и не участвуют в боях. Многие из них  проживают вне Абхазии и ни сном ни духом не ведают, что записаны в батальоны, как и те, кто проживает здесь. Затем  военное добро, полученное за этих мифических воителей, ушлые ребята «загоняют», а  «бабки», как и зарплату за этих  же  воителей, делят меж собой. Но, видимо, ушлые ребятки, как и в случае с грабежами и с гуманитарной помощью, делятся «прибылью» и с теми, кто находится в «высших сферах». Иначе могут прикрыть преступный «бизнес»… </w:t>
      </w:r>
    </w:p>
    <w:p>
      <w:pPr>
        <w:pStyle w:val="Normal"/>
        <w:tabs>
          <w:tab w:val="clear" w:pos="708"/>
          <w:tab w:val="left" w:pos="1680" w:leader="none"/>
        </w:tabs>
        <w:ind w:firstLine="360"/>
        <w:jc w:val="both"/>
        <w:rPr/>
      </w:pPr>
      <w:r>
        <w:rPr/>
        <w:t>Грузинские парламентарии во главе со спикером парламента В. Гогуадзе побывали в Турции, где участвовали на совещании представителей государств черноморского региона. Посетили парламентарии и абхазскую диаспору в Турции. Давая интервью о результатах этой поездки и дальнейших планах, В. Г. затронул вопрос и об абхазской проблеме. «Абхазы будут обеспечены всеми правами», – такой ответ, по его словам, он дал абхазской диаспоре. В составе делегации находился и вальяжный Г. Ломинадзе, но от него не последовало «умного слова»…</w:t>
      </w:r>
    </w:p>
    <w:p>
      <w:pPr>
        <w:pStyle w:val="Normal"/>
        <w:tabs>
          <w:tab w:val="clear" w:pos="708"/>
          <w:tab w:val="left" w:pos="1680" w:leader="none"/>
        </w:tabs>
        <w:ind w:firstLine="360"/>
        <w:jc w:val="both"/>
        <w:rPr/>
      </w:pPr>
      <w:r>
        <w:rPr/>
        <w:t>Как я упоминал в дневнике,  в числе других грузинских  парламентариев за отставку Э. Шеварднадзе ратовал и И. Церетели – политический бузотёр.</w:t>
      </w:r>
      <w:r>
        <w:rPr>
          <w:i/>
        </w:rPr>
        <w:t>.</w:t>
      </w:r>
      <w:r>
        <w:rPr/>
        <w:t xml:space="preserve"> Об этом он не преминул сказать и в своём интервью, которое опубликовано в «СГ» от 10 июня с. г. под рубрикой «Особое мнение». Кстати, рядом опубликовано и интервью лидера Национально-демократической партии Грузии Г. Чантурия под заголовком  «Если ничего не изменится, катастрофа неизбежна». А интервью И. Церетели, являющегося лидером партии Национальной независимости, имеет подзаголовок «Не волнует суета полицейских властей…»</w:t>
      </w:r>
    </w:p>
    <w:p>
      <w:pPr>
        <w:pStyle w:val="Normal"/>
        <w:tabs>
          <w:tab w:val="clear" w:pos="708"/>
          <w:tab w:val="left" w:pos="1680" w:leader="none"/>
        </w:tabs>
        <w:ind w:firstLine="360"/>
        <w:jc w:val="both"/>
        <w:rPr/>
      </w:pPr>
      <w:r>
        <w:rPr/>
        <w:t>На вопрос журналиста, почему он сделал заявление об отставке Главы  государства, и притом в его отсутствие, И. Ц. ответил, что «об отставке он говорил и раньше. А на настоящий момент это просто необходимо. Ситуация созрела – он проиграл войну в Абхазии и фактически в Самачабло. Экономическая политика потерпела полный крах, народ голодает». Проект договора с Россией, по его словам, весьма схож с современным вариантом Георгиевского трактата. Далее он заявил, что он не сторонник военного переворота: «мы будем действовать мирными методами». Однако если «он (Шеварднадзе. – Авт.) выступит против наших мирных митингов, если нас будут разгонять силой – то что-что, а оружие у нас найдётся». В случае отставки Шеварднадзе программа И. Ц. такова: «…должен быть избран временный Национальный съезд Грузии – это будет облечённое всеми правами Собрание с участием полного спектра политических сил страны», и оно должно готовить новые выборы в парламент страны, в который могут быть избраны все граждане Грузии, не совершившие уголовных преступлений (значит, и «пахану» в этот парламент путь будет заказан? – Авт.). На последний вопрос журналиста: «Но почему вы исключаете возможность того, что Шеварднадзе вновь будет избран? Существует большая на то вероятность, несмотря на ваше утверждение о том, что его мало кто поддерживает» И. Ц. полузагадочно ответил: «Тогда пусть и Звиад Гамсахурдиа примет участие в выборах».</w:t>
      </w:r>
    </w:p>
    <w:p>
      <w:pPr>
        <w:pStyle w:val="Normal"/>
        <w:tabs>
          <w:tab w:val="clear" w:pos="708"/>
          <w:tab w:val="left" w:pos="1680" w:leader="none"/>
        </w:tabs>
        <w:ind w:firstLine="360"/>
        <w:jc w:val="both"/>
        <w:rPr/>
      </w:pPr>
      <w:r>
        <w:rPr/>
        <w:t>Я изложил основные положения из интервью И. Ц. не только потому, что они в какой-то мере интересны, но и  по следующей  причине. В газете «Грузия-Спектр» (№ 22, 7-13 октября 1991 г.) было опубликовано его же интервью на грузинском  и русском языках под заголовком «Когда добьёмся отставки Гамсахурдиа – пригласим Шеварднадзе» – он отвечал на вопросы гл. редактора газеты и иностранных журналистов. В начале интервью следует циничный пассаж: «Мы должны так ухудшить жизнь людей, чтобы вынудить их насильственным путём добиться отставки правительства Гамсахурдиа». В дальнейшем на вопрос журналиста: «Что бы вы сказали о Шеварднадзе, сможет ли он сделать что-либо для Грузии?» И. Ц. ответил: «Шеварднадзе может многое сделать для Грузии. У него очень высокий рейтинг и обширные связи». И – далее: «Вот когда Гамсахурдиа уйдёт, я выступлю с инициативой о возвращении Шеварднадзе в Грузию. Если он нам поможет, то будет хорошо, а если нет, то Бог с ним». И всё-таки И. Ц. выражал сомнение по поводу возвращения Шеварднадзе в Грузию: «Грузия не является для Шеварднадзе главной целью. Он политик крупного масштаба, а Грузия для него маленькая страна. Так что разговоры о том, что Шеварднадзе готов приехать в Грузию и стать президентом, это чепуха. Это равносильно утверждению о том, что Буш хочет стать президентом Намибии».</w:t>
      </w:r>
    </w:p>
    <w:p>
      <w:pPr>
        <w:pStyle w:val="Normal"/>
        <w:tabs>
          <w:tab w:val="clear" w:pos="708"/>
          <w:tab w:val="left" w:pos="1680" w:leader="none"/>
        </w:tabs>
        <w:ind w:firstLine="360"/>
        <w:jc w:val="both"/>
        <w:rPr/>
      </w:pPr>
      <w:r>
        <w:rPr/>
        <w:t>Хотя И. Ц. очень высоко поднял рейтинг Шеварднадзе, возвращение его в родную «Намибию» всё-таки состоялось, и буквально через пять месяцев после названного интервью (7 марта 1992 г.). А спустя чуть больше года И. Ц. уже резко изменил отношение к своему бывшему кумиру. Видимо, он не исключал, что и приход Шеварднадзе к власти в Грузии после будущей насильственной отставки Гамсахурдиа, – а это произошло  примерно через два месяца после названного интервью, – не исправит положения дел в стране к лучшему, поэтому и бросил такую фразу: «Если он нам поможет, это будет хорошо, а если нет, то Бог с ним». Сейчас же он убедился, что ставка на Шеварднадзе оказалась проигрышной, поэтому и пошёл в наступление. Не предрёк ли он, в конечном счете, политическую смерть Шеварднадзе в Грузии, как  предрёк это в отношении Гамсахурдиа в давнишнем интервью? Бог его знает… На очередной вопрос: «Но справедливо ли во всех тяготах сегодняшнего дня винить одного Шеварднадзе?» И. Ц. ответил: «Я  вижу одно: после его возвращения в Грузию положение резко ухудшилось, а народ кормят иллюзиями о его выдающейся личности апологеты политики. Надоели эти бесконечные разговоры о его влиятельных и могущественных закордонных друзьях. Тем более что половина из них уже смещена со своих постов»…</w:t>
      </w:r>
    </w:p>
    <w:p>
      <w:pPr>
        <w:pStyle w:val="Normal"/>
        <w:tabs>
          <w:tab w:val="clear" w:pos="708"/>
          <w:tab w:val="left" w:pos="1680" w:leader="none"/>
        </w:tabs>
        <w:ind w:firstLine="360"/>
        <w:jc w:val="both"/>
        <w:rPr>
          <w:i/>
          <w:i/>
        </w:rPr>
      </w:pPr>
      <w:r>
        <w:rPr/>
        <w:t>А вот Г. Чантурия в своём интервью утверждает так: «Заявление Церетели считаю несерьёзным. Хотя, думаю, за ним стоят серьёзные силы. Не сомневаюсь, что Церетели управляем. Сам же он не ведает, что творит». До этого Г. Ч. в интервью сделал два заявления, которые заинтересовали меня. Часть одного из них вынесена в заголовок интервью, и я на нём останавливаться не стану, а второе заявление приведу целиком: «Что касается войны в Абхазии, то наша партия заявила о необходимости всеобщей мобилизации и всяческого содействия ускорению и формированию национальной армии. Эту проблему нельзя решить только политическим путём. Мы должны работать в двух направлениях. И основным из них должен быть военный. В этом отношении личность Георгия Каркарашвили очень нас обнадёживает»…</w:t>
      </w:r>
    </w:p>
    <w:p>
      <w:pPr>
        <w:pStyle w:val="Normal"/>
        <w:tabs>
          <w:tab w:val="clear" w:pos="708"/>
          <w:tab w:val="left" w:pos="1680" w:leader="none"/>
        </w:tabs>
        <w:ind w:firstLine="360"/>
        <w:jc w:val="both"/>
        <w:rPr/>
      </w:pPr>
      <w:r>
        <w:rPr/>
        <w:t>В «СГ» от 17 июня с. г. в хронике «В поисках путей выхода из кризиса» сообщается, что 16 июня под председательством Э. Шеварднадзе состоялось очередное заседание созданного недавно при Главе государства чрезвычайного совета (да здравствует «чрезвычайщина»!). На этом заседании он с великой озабоченностью заявил, что стране грозит голод и надо сделать всё возможное, чтобы отвести эту беду…</w:t>
      </w:r>
    </w:p>
    <w:p>
      <w:pPr>
        <w:pStyle w:val="Normal"/>
        <w:tabs>
          <w:tab w:val="clear" w:pos="708"/>
          <w:tab w:val="left" w:pos="1680" w:leader="none"/>
        </w:tabs>
        <w:ind w:firstLine="360"/>
        <w:jc w:val="both"/>
        <w:rPr/>
      </w:pPr>
      <w:r>
        <w:rPr/>
        <w:t>Вечерние российские «Новости»: по сообщению ГКЧС, в селе «Цагора» (Цагера) Очамчирского района, контролируемого грузинскими войсками, похищено 14 тонн гуманитарного груза, направлявшегося в Ткварчели. Как пить дать с грузинской стороны последует опровержение. Но если этот факт в действительности имел место, как увели груз в 14 тонн из-под носа российских десантников?..</w:t>
      </w:r>
    </w:p>
    <w:p>
      <w:pPr>
        <w:pStyle w:val="Normal"/>
        <w:tabs>
          <w:tab w:val="clear" w:pos="708"/>
          <w:tab w:val="left" w:pos="1680" w:leader="none"/>
        </w:tabs>
        <w:ind w:firstLine="360"/>
        <w:jc w:val="both"/>
        <w:rPr/>
      </w:pPr>
      <w:r>
        <w:rPr/>
        <w:t>Вечером по грузинскому телевидению показали телефильм о Турции – в связи с поездкой туда грузинской парламентской делегации для участия на совещании с представителями стран черноморского региона. Эта страна процветает, ибо люди в ней работают, а не грабят, не  воруют и не воюют. В комментарии диктора за кадром промелькнула и такая фраза: в Турции было нечто подобное, что сейчас происходит в Грузии, но она оправилась от этого недуга. И это произошло после того как Кемаль Ататюрк пришёл к власти и стал наводить порядок… Говорят, что он был турецким евреем. Моя последняя фраза так же неожиданна, как и знаменитая гоголевская фраза: «А знаете ли, что у алжирского дея под самым носом шишка?» Но я живу в таком мире, что немудрено, если однажды и я стану строить рожиц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2 июня, вторник</w:t>
      </w:r>
    </w:p>
    <w:p>
      <w:pPr>
        <w:pStyle w:val="Normal"/>
        <w:tabs>
          <w:tab w:val="clear" w:pos="708"/>
          <w:tab w:val="left" w:pos="1680" w:leader="none"/>
        </w:tabs>
        <w:ind w:firstLine="360"/>
        <w:jc w:val="both"/>
        <w:rPr/>
      </w:pPr>
      <w:r>
        <w:rPr/>
        <w:t>Сегодня – 52-я годовщина начала «чужой» войны (по мысли грузинских националистов), на которой сложили головы миллионы, в том числе и мой отец…</w:t>
      </w:r>
    </w:p>
    <w:p>
      <w:pPr>
        <w:pStyle w:val="Normal"/>
        <w:tabs>
          <w:tab w:val="clear" w:pos="708"/>
          <w:tab w:val="left" w:pos="1680" w:leader="none"/>
        </w:tabs>
        <w:ind w:firstLine="360"/>
        <w:jc w:val="both"/>
        <w:rPr/>
      </w:pPr>
      <w:r>
        <w:rPr/>
        <w:t>Оказывается, 14 тонн гуманитарного груза не похищены, а переданы ГКЧС  руководству нашего района для ветеранов. То-то «потяжелеют» сумки и кошёлки у стариков!..</w:t>
      </w:r>
    </w:p>
    <w:p>
      <w:pPr>
        <w:pStyle w:val="Normal"/>
        <w:tabs>
          <w:tab w:val="clear" w:pos="708"/>
          <w:tab w:val="left" w:pos="1680" w:leader="none"/>
        </w:tabs>
        <w:ind w:firstLine="360"/>
        <w:jc w:val="both"/>
        <w:rPr/>
      </w:pPr>
      <w:r>
        <w:rPr/>
        <w:t>Глава Грузинского государства едет в Германию и  в Бельгию, намеревается встретиться и с руководителями НАТО Вёрнером и Шаликашвили. В Германии он примет премию имени Иммануила Канта, которая недавно присуждена ему (за что, за какие заслуги, и не перевернётся ли в гробу великий философ?), и со 100 тысячами дойчмарок в придачу.  Наверно, эти деньги пойдут на благотворительные цели…</w:t>
      </w:r>
    </w:p>
    <w:p>
      <w:pPr>
        <w:pStyle w:val="Normal"/>
        <w:tabs>
          <w:tab w:val="clear" w:pos="708"/>
          <w:tab w:val="left" w:pos="1680" w:leader="none"/>
        </w:tabs>
        <w:ind w:firstLine="360"/>
        <w:jc w:val="both"/>
        <w:rPr/>
      </w:pPr>
      <w:r>
        <w:rPr/>
        <w:t>Беседовал с одним знакомцем, который выбрался из Ткуарчала. Рассказал о больших трудностях в этом городе, о голоде и холоде в нём. В центре города, по его словам,  – огромное красное полотнище, на котором написано: «Родина или смерть!»…</w:t>
      </w:r>
    </w:p>
    <w:p>
      <w:pPr>
        <w:pStyle w:val="Normal"/>
        <w:tabs>
          <w:tab w:val="clear" w:pos="708"/>
          <w:tab w:val="left" w:pos="1680" w:leader="none"/>
        </w:tabs>
        <w:ind w:firstLine="360"/>
        <w:jc w:val="both"/>
        <w:rPr/>
      </w:pPr>
      <w:r>
        <w:rPr/>
        <w:t xml:space="preserve">В «СГ» от 16 июня с. г. под заголовком «Обращение Звиада Гамсахурдиа» опубликована информация следующего содержания, которую привожу целиком: «14 июня в Зугдиди по дециметровому каналу телевидения выступил сторонник Звиада Гамсахурдиа  Джаба (! – Авт.) Маглакелидзе, который зачитал обращение экс-президента к грузинскому народу. В нём, в частности, говорится, что в ближайшие дни абхазам будут сданы города Сухуми, Очамчири и Гали. Кроме того, части грузинской гвардии, которые осознали незаконность хунты, должны присоединиться к частям Лоти Кобалия и бороться за восстановление законной власти. Гамсахурдиа приказывает в своём обращении начать сбор подписей по всей республике с требованием его возвращения. По мнению Гамсахурдиа, только он может вывести страну из кризиса». На полях газеты напротив этой публикации я аккуратно вывёл: «?!»… </w:t>
      </w:r>
    </w:p>
    <w:p>
      <w:pPr>
        <w:pStyle w:val="Normal"/>
        <w:tabs>
          <w:tab w:val="clear" w:pos="708"/>
          <w:tab w:val="left" w:pos="1680" w:leader="none"/>
        </w:tabs>
        <w:ind w:firstLine="360"/>
        <w:jc w:val="both"/>
        <w:rPr/>
      </w:pPr>
      <w:r>
        <w:rPr/>
        <w:t xml:space="preserve">15 июня лидер партии Национальная независимость Грузии И. Церетели провёл пресс-конференцию. На ней, отвечая на очередной вопрос журналиста, он заявил, что будет категорически против возвращения Гамсахурдиа в Грузию в качестве президента… Так кто же ему и другим грузинским «высоким политикам» нужен?.. </w:t>
      </w:r>
    </w:p>
    <w:p>
      <w:pPr>
        <w:pStyle w:val="Normal"/>
        <w:tabs>
          <w:tab w:val="clear" w:pos="708"/>
          <w:tab w:val="left" w:pos="1680" w:leader="none"/>
        </w:tabs>
        <w:ind w:firstLine="360"/>
        <w:jc w:val="both"/>
        <w:rPr/>
      </w:pPr>
      <w:r>
        <w:rPr/>
        <w:t>Гуляет и такая байка. Когда едешь в сторону Грузии, то в Зугдиди останавливают звиадисты и спрашивают: ты за Гамсахурдиа или за Шеварднадзе? Если за Шеварднадзе – не пускают дальше, а если за Гамсахурдиа – пропускают без помех… Если это правда, то все, наверно, кричат, что они – звиадисты и за обожаемого ими президента!..</w:t>
      </w:r>
    </w:p>
    <w:p>
      <w:pPr>
        <w:pStyle w:val="Normal"/>
        <w:tabs>
          <w:tab w:val="clear" w:pos="708"/>
          <w:tab w:val="left" w:pos="1680" w:leader="none"/>
        </w:tabs>
        <w:ind w:firstLine="360"/>
        <w:jc w:val="both"/>
        <w:rPr/>
      </w:pPr>
      <w:r>
        <w:rPr/>
        <w:t>Пронёсся слух, что убит Родам Самсиани, который принимал самое активное участие в двойном похищении моей дочери.</w:t>
      </w:r>
    </w:p>
    <w:p>
      <w:pPr>
        <w:pStyle w:val="Normal"/>
        <w:tabs>
          <w:tab w:val="clear" w:pos="708"/>
          <w:tab w:val="left" w:pos="1680" w:leader="none"/>
        </w:tabs>
        <w:ind w:firstLine="360"/>
        <w:jc w:val="both"/>
        <w:rPr>
          <w:i/>
          <w:i/>
        </w:rPr>
      </w:pPr>
      <w:r>
        <w:rPr>
          <w:i/>
        </w:rPr>
        <w:t xml:space="preserve">Так же после войны в моём кабинете в районной прокуратуре оказалась целая грудища бумаг, оставленных грузинским военным командованием при  бегстве и из нашего города в конце сентября 1993 г. Чего только не было в этих бумагах: журналы со списками бойцов из местных батальонов, раненых и убитых, справки о каждом убитом и многое-многое другое. Между прочим, львиная доля  бумаг  в этой обширной «подборке»  была составлена на русском языке (!). И тут вдруг в этой грудище бумаг я наткнулся – надо же быть такому чуду! –  на справку, и  так же  на русском  языке,   за № 623 от  2. 07. 1993 г., подписанную начальником штаба в/ч 15643 П. Гочалейшвили (он – мой согражданин, и я был знаком с ним), – о том, что боец этой войсковой части Самсиани Родам Арчилович служил в ней с 18. 09. 1992 г. и «погиб при выполнении боевого задания 20. 06. 1993 г.». В дальнейшем все эти бумаги были пересланы в Очамчирский райотдел Службы безопасности Республики Абхазия. Я хотел оставить названную справку для себя, для моего личного архива, но затем раздумал, о чём сожалею до сих пор. Как мне стало известно впоследствии, Самсиани погиб не «при выполнении боевого задания», а его убил свой же, и такой же преступник, что и он… Кстати говоря, я настолько «возлюбил» Родама Самсиани, что одному из одиозных персонажей моего романа «Босой апостол» дал его имя и фамилию, выдумав несколько эпизодов, связанных с этим вымышленным мной персонажем. И романный Родам Самсиани, наделав немало гадостей в отношении некоторых положительных героев и персонажей романа, отправляется к праотцам, и тем же путём, что и реальный. </w:t>
      </w:r>
    </w:p>
    <w:p>
      <w:pPr>
        <w:pStyle w:val="Normal"/>
        <w:tabs>
          <w:tab w:val="clear" w:pos="708"/>
          <w:tab w:val="left" w:pos="1680" w:leader="none"/>
        </w:tabs>
        <w:ind w:firstLine="360"/>
        <w:jc w:val="both"/>
        <w:rPr/>
      </w:pPr>
      <w:r>
        <w:rPr/>
        <w:t>«Но есть и Божий суд...»! Собаке – собачья смерть!</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3 июня, среда</w:t>
      </w:r>
    </w:p>
    <w:p>
      <w:pPr>
        <w:pStyle w:val="Normal"/>
        <w:tabs>
          <w:tab w:val="clear" w:pos="708"/>
          <w:tab w:val="left" w:pos="1680" w:leader="none"/>
        </w:tabs>
        <w:ind w:firstLine="360"/>
        <w:jc w:val="both"/>
        <w:rPr/>
      </w:pPr>
      <w:r>
        <w:rPr/>
        <w:t>Чудесное летнее утро, тишина и покой – и вдруг гулкие орудийные выстрелы за городом. До каких пор?..</w:t>
      </w:r>
    </w:p>
    <w:p>
      <w:pPr>
        <w:pStyle w:val="Normal"/>
        <w:tabs>
          <w:tab w:val="clear" w:pos="708"/>
          <w:tab w:val="left" w:pos="1680" w:leader="none"/>
        </w:tabs>
        <w:ind w:firstLine="360"/>
        <w:jc w:val="both"/>
        <w:rPr/>
      </w:pPr>
      <w:r>
        <w:rPr/>
        <w:t>Официоз нынешних грузинских властей газета «Свободная Грузия» и не скрывает, что страну охватил глубокий  политический и экономический кризис, что продолжается неуклонное падение купона, освещает и другие негативные явления. Вот, например, выдержка из недельного обозрения в «СГ» от 16 июня: «Власть вроде бы есть, но ей никто не подчиняется. Указы как будто издаются, но их никто не выполняет». В обозрении, но ранее приведённой выдержки,  есть и такие слова: «Эй, вы, там, наверху (рефрен к известной «легкомысленной» песенке Аллы Пугачёвой. – Авт.)! За что обрекли народ на хождение по мукам? Почему же пестуем в нём человеконенавистничество?» И, наконец, – горькая острота: «… автомат Калашникова приравнён к домашней утвари».</w:t>
      </w:r>
    </w:p>
    <w:p>
      <w:pPr>
        <w:pStyle w:val="Normal"/>
        <w:tabs>
          <w:tab w:val="clear" w:pos="708"/>
          <w:tab w:val="left" w:pos="1680" w:leader="none"/>
        </w:tabs>
        <w:ind w:firstLine="360"/>
        <w:jc w:val="both"/>
        <w:rPr/>
      </w:pPr>
      <w:r>
        <w:rPr/>
        <w:t>В «СГ» от 15 июня в статье «Будет ли такая политическая сила…» приведены слова: «В Грузии складывается уникальная ситуация для захвата власти. Вернее, авторитет власти падает настолько стремительно, что колобок сам катится в чью-то пасть». (Между прочим, в одной из передач КВН А. Маслякова остроумный его участник  сравнил Э. Шеварднадзе с «колобком».) Оценим по достоинству этот пассаж автора обозрения опять-таки в жанре чёрного юмора. А дальше в нём следуют жутко-загадочные слова: «Щупальца невидимого спрута начинают подбираться к центральной нервной системе государственного организма,  грозя  вызвать паралич власти». Что сие значит? Кто этот «спрут» или, вернее, что это за «спрут»? Автор ставит и другую загадку: «… именно в условиях кризиса власти возникает нужда в незыблемом авторитете, вожде, который, в отличие от масс, не боится сделать выбор». Намёк на Э. Шеварднадзе с его «моим выбором» или же..? Поди гадай, что к чему.</w:t>
      </w:r>
    </w:p>
    <w:p>
      <w:pPr>
        <w:pStyle w:val="Normal"/>
        <w:tabs>
          <w:tab w:val="clear" w:pos="708"/>
          <w:tab w:val="left" w:pos="1680" w:leader="none"/>
        </w:tabs>
        <w:ind w:firstLine="360"/>
        <w:jc w:val="both"/>
        <w:rPr/>
      </w:pPr>
      <w:r>
        <w:rPr/>
        <w:t>Раньше, в «застойные» времена, я прочитывал целый  ворох газет за считанные минуты. Вернее, пробегал  глазами, схватывая лишь заголовки, потому что читать-то было нечего – одна  скука смертная и тоска зелёная. Теперь прочитываю любую газету от корки до корки, не упуская даже крохотной заметки, ибо иногда и в ней таится информация взрывной силы… Ведь дикари со спичками, наученные, как пользоваться ими, всё подбираются к пороховым погребам…</w:t>
      </w:r>
    </w:p>
    <w:p>
      <w:pPr>
        <w:pStyle w:val="Normal"/>
        <w:tabs>
          <w:tab w:val="clear" w:pos="708"/>
          <w:tab w:val="left" w:pos="1680" w:leader="none"/>
        </w:tabs>
        <w:ind w:firstLine="360"/>
        <w:jc w:val="both"/>
        <w:rPr/>
      </w:pPr>
      <w:r>
        <w:rPr/>
        <w:t>Вечерние российские «Новости»: Т. Надарейшвили заявил, что все средства по мирному урегулированию абхазского «конфликта» исчерпаны, и вскоре абхазы получат по заслуга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4 июня, четверг</w:t>
      </w:r>
    </w:p>
    <w:p>
      <w:pPr>
        <w:pStyle w:val="Normal"/>
        <w:tabs>
          <w:tab w:val="clear" w:pos="708"/>
          <w:tab w:val="left" w:pos="1680" w:leader="none"/>
        </w:tabs>
        <w:ind w:firstLine="360"/>
        <w:jc w:val="both"/>
        <w:rPr/>
      </w:pPr>
      <w:r>
        <w:rPr/>
        <w:t>Сегодня – Всемирный день… масонов. Некто намекнул, что не напрасно Э. Шеварднадзе направил свои стопы в Бельгию и в Германию именно в такое время. Что, и он является масоном, и он посвящён в братство, в ложу Вольных Каменщиков? А что, всё может быть. Ведь многие политические деятели былых  и нынешних времён входили и входят в это «братство».  Но масонские организации настолько засекречены, раньше и теперь, что настоящая  правда о них и членах масонских лож крайне редко всплывает на свет…</w:t>
      </w:r>
    </w:p>
    <w:p>
      <w:pPr>
        <w:pStyle w:val="Normal"/>
        <w:tabs>
          <w:tab w:val="clear" w:pos="708"/>
          <w:tab w:val="left" w:pos="1680" w:leader="none"/>
        </w:tabs>
        <w:ind w:firstLine="360"/>
        <w:jc w:val="both"/>
        <w:rPr/>
      </w:pPr>
      <w:r>
        <w:rPr/>
        <w:t>Пока что стоит тишина, лишь изредка орудийный гул напоминает, что на дворе  – война.</w:t>
      </w:r>
    </w:p>
    <w:p>
      <w:pPr>
        <w:pStyle w:val="Normal"/>
        <w:tabs>
          <w:tab w:val="clear" w:pos="708"/>
          <w:tab w:val="left" w:pos="1680" w:leader="none"/>
        </w:tabs>
        <w:ind w:firstLine="360"/>
        <w:jc w:val="both"/>
        <w:rPr/>
      </w:pPr>
      <w:r>
        <w:rPr/>
        <w:t>Когда я поставил точку в последнем предложении,  чтобы посмотреть новости по телевизору, то «попал» в самую гущу политических страстей: в грузинском парламенте в очередной раз шло обсуждение абхазской проблемы. На трибуне стоял А. Кавсадзе, и парламентарии задавали ему вопросы. Парламент ни к какому конкретному решению не пришёл, но представителей масс-медиа почему-то сразу же удалили из зала.</w:t>
      </w:r>
    </w:p>
    <w:p>
      <w:pPr>
        <w:pStyle w:val="Normal"/>
        <w:tabs>
          <w:tab w:val="clear" w:pos="708"/>
          <w:tab w:val="left" w:pos="1680" w:leader="none"/>
        </w:tabs>
        <w:ind w:firstLine="360"/>
        <w:jc w:val="both"/>
        <w:rPr/>
      </w:pPr>
      <w:r>
        <w:rPr/>
        <w:t>А потом по телевизору началось «Мацнэ», и было сказано следующее. Незаконные вооружённые формирования Лоти Кобалия, надеясь на то, что абхазская сторона нанесёт массированный огневой удар по Сухуми, намеревались занять города Хоби, Поти и другие. Однако такого удара не последовало, поэтому Л. Кобалия не исполнил своего намерения. Тем не менее, такой огневой удар с абхазской стороны ожидается 24 июня (то есть сегодня). У Л. К. имеются 3-4 орудийных установок «Град», которые монтируются в Зугдиди, и несколько единиц другой боевой техники…</w:t>
      </w:r>
    </w:p>
    <w:p>
      <w:pPr>
        <w:pStyle w:val="Normal"/>
        <w:tabs>
          <w:tab w:val="clear" w:pos="708"/>
          <w:tab w:val="left" w:pos="1680" w:leader="none"/>
        </w:tabs>
        <w:ind w:firstLine="360"/>
        <w:jc w:val="both"/>
        <w:rPr/>
      </w:pPr>
      <w:r>
        <w:rPr/>
        <w:t>В Германии Э. Шеварднадзе встретили с почётом, вручили и  премию И. Канта со 100 тысячью дойчмарками «сверху». Но – не более того. На мой взгляд, вояж его в Германию  сложился не так, как он замышлял и на что надеялся: на дойчмарки, но помимо, так сказать, премиальных. Так я заключил потому, что о подобной «дотации» в телерепортаже об этом вояже не было сказано ни слова, а сам Э. Ш., давая краткое интервью о своём вояже, имел, как мне показалось, хмурый вид. Хотя, по логике вещей, должен был выражать радость и удовлетворение по поводу получения премии имени великого немецкого философа и «премиальных». Однако, на мой взгляд, немецкие бизнесмены не торопятся выкладывать свои «кровные» и вкладывать их в увядшую экономику нищей, голодной, а значит, и злой Грузии, где к тому же царствуют великая смута, анархия и произвол.</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5 июня, пятница</w:t>
      </w:r>
    </w:p>
    <w:p>
      <w:pPr>
        <w:pStyle w:val="Normal"/>
        <w:tabs>
          <w:tab w:val="clear" w:pos="708"/>
          <w:tab w:val="left" w:pos="1680" w:leader="none"/>
        </w:tabs>
        <w:ind w:firstLine="360"/>
        <w:jc w:val="both"/>
        <w:rPr/>
      </w:pPr>
      <w:r>
        <w:rPr/>
        <w:t>Прошло 24 июня, но абхазскими военными формированиями так и не был нанесён по Сухуму массированный  огневой удар. По крайней мере, никакой информации – ни официальной, ни «сарафанной» –  об этом не было и нет…</w:t>
      </w:r>
    </w:p>
    <w:p>
      <w:pPr>
        <w:pStyle w:val="Normal"/>
        <w:tabs>
          <w:tab w:val="clear" w:pos="708"/>
          <w:tab w:val="left" w:pos="1680" w:leader="none"/>
        </w:tabs>
        <w:ind w:firstLine="360"/>
        <w:jc w:val="both"/>
        <w:rPr/>
      </w:pPr>
      <w:r>
        <w:rPr/>
        <w:t>Последние московские трёхсторонние переговоры закончились безрезультатно. По утверждению грузинской делегации на переговорах, представители «гудаутской группировки» отказались подписать какой-либо документ. Но по какой причине – не знаю, ибо «эта» сторона не привела и не объяснила её. Однако А. Кавсадзе не теряет надежды: переговоры будут возобновлены с участием представителей ООН… Никак не получается у Грузии ослабить удавку  на своей шее. Она хотела затянуть её на шее абхазского народа, но удавка захлестнула её саму…</w:t>
      </w:r>
    </w:p>
    <w:p>
      <w:pPr>
        <w:pStyle w:val="Normal"/>
        <w:tabs>
          <w:tab w:val="clear" w:pos="708"/>
          <w:tab w:val="left" w:pos="1680" w:leader="none"/>
        </w:tabs>
        <w:ind w:firstLine="360"/>
        <w:jc w:val="both"/>
        <w:rPr/>
      </w:pPr>
      <w:r>
        <w:rPr/>
        <w:t>Вечером «абхазскому» телевидению дал интервью министр обороны Грузии генерал-майор Г. Каркарашвили. Если абхазская сторона не прекратит бомбёжки Сухуми и начнёт его штурм, заявил он, мы дадим такой ответ, что это навсегда войдёт в историю абхазского народа (автор людоедского ультиматума верен себе!). Война не может длиться вечно, заявил он далее, бывали многолетние войны, но когда-нибудь кончались и они. Если даже абхазам удастся на время взять верх, мы никогда им не уступим… Интервью, в отличие от людоедского ультиматума, было своего рода предупреждением абхазской стороне.</w:t>
      </w:r>
    </w:p>
    <w:p>
      <w:pPr>
        <w:pStyle w:val="Normal"/>
        <w:tabs>
          <w:tab w:val="clear" w:pos="708"/>
          <w:tab w:val="left" w:pos="1680" w:leader="none"/>
        </w:tabs>
        <w:ind w:firstLine="360"/>
        <w:jc w:val="both"/>
        <w:rPr/>
      </w:pPr>
      <w:r>
        <w:rPr/>
        <w:t>Затем, после интервью, когда по тому же телевидению шла какая-то передача на русском языке (за кадром слышались сигналы машин и вой сирен), дикторша вдруг объявила, что работа телевидения на время будет прервана. И тут же заглохла передача. Я подумал, что… но потом была включена российская телепрограмма. Что же произошло?..</w:t>
      </w:r>
    </w:p>
    <w:p>
      <w:pPr>
        <w:pStyle w:val="Normal"/>
        <w:tabs>
          <w:tab w:val="clear" w:pos="708"/>
          <w:tab w:val="left" w:pos="1680" w:leader="none"/>
        </w:tabs>
        <w:ind w:firstLine="360"/>
        <w:jc w:val="both"/>
        <w:rPr/>
      </w:pPr>
      <w:r>
        <w:rPr/>
        <w:t>В российской телепрограмме «Политбюро» (ведущий – А. Политковский, поэтому, наверное, программа названа так, с начальной частью его фамилии) был показан и телерепортаж о последней гуманитарной акции в Абхазии. Когда из чрева корабля на  берег моря стали  выползать танки, в репортаже прозвучала и такая фраза: «Русский десант высадился на берег…» – это был намёк на то, что высажен мирный десант. Танки будут сопровождать большегрузные машины с гуманитарным грузом – с брезентовым тентом над кузовом, с белым флагом Красного Креста над лобовыми стёклами кабин. В репортаже прозвучала и такая фраза-характеристика: «гордые абхазы», которых пришлось уговаривать, чтобы они приняли грузы с  гуманитарной помощью…</w:t>
      </w:r>
    </w:p>
    <w:p>
      <w:pPr>
        <w:pStyle w:val="Normal"/>
        <w:tabs>
          <w:tab w:val="clear" w:pos="708"/>
          <w:tab w:val="left" w:pos="1680" w:leader="none"/>
        </w:tabs>
        <w:ind w:firstLine="360"/>
        <w:jc w:val="both"/>
        <w:rPr/>
      </w:pPr>
      <w:r>
        <w:rPr/>
        <w:t xml:space="preserve">По-прежнему не утихает хлебный бум, потому что существует острая его нехватка. У нашего хлебозавода – я не был там давно, пользуюсь лишь слухами – и днём и ночью стоят в больших очередях толпы людей в ожидании хлеба, но он достаётся не всем. Кто сумел, тот и взял, а значит, и съел. В магазины хлеб не завозят уже давно, и это одна из причин больших очередей. Если б не наш «малыш», и мы часто сидели бы без хлеба. Но для гвардейцев и ушлых людей не существует хлебной проблемы. Оказывается, «малыш» вместе с другими мальчуганами лезет на самую верхотуру хлебозавода, пролезая в какие-то щели, и таким образом пробирается в «святая святых» – туда, где выпеченные буханки хлеба падают на транспортёр. Об этих головоломных «трюках» «малыша» я узнал лишь недавно – от жены, его, значит, матери, которая уже второй вечер сопровождает его на хлебозавод. По их словам, сегодня вечером там появился важный мили… полицейский чин с полицейскими из нашего райотдела, и при автоматах, стал разоряться и – разорался, обложив всех из толпы площадной бранью: «Сухуми уже взяли абхазы… трамтарарам… там уже головы отрубают людям… трамтарарам… а вы здесь стоите! Убирайтесь отсюда… трамтарарам!» И стал при этом разгонять толпу, но она, сомкнув ряды, молча внимала его словам. А слова о взятии Сухуми (конечно,  это, к сожалению, было блефом чистой воды) и отрубленных головах не вселили в ней ужаса и не заставили броситься врассыпную. Одна из женщин в толпе, так же не трогаясь с места, проговорила в сердцах: «Лучше помереть, чем влачить такую жизнь. Стою уже пять часов в очереди, а хлеба не достала, и вряд ли достану. Пропади всё пропадом! Тьфу!» Поняв, что толпу ничем не проймёшь, полицейский чин умчался обратно на машинах   со своим окружением. </w:t>
      </w:r>
    </w:p>
    <w:p>
      <w:pPr>
        <w:pStyle w:val="Normal"/>
        <w:tabs>
          <w:tab w:val="clear" w:pos="708"/>
          <w:tab w:val="left" w:pos="1680" w:leader="none"/>
        </w:tabs>
        <w:ind w:firstLine="360"/>
        <w:jc w:val="both"/>
        <w:rPr/>
      </w:pPr>
      <w:r>
        <w:rPr/>
        <w:t>Туго с хлебом не только у нас, в прифронтовом городе, но и везде, как и в Грузии, и в «мирном» Тбилиси. Оказывается, в нём  происходит и такое: «Несколько дней назад был убит охранник одного из хлебозаводов. И это были отнюдь не абхазские сепаратисты  или замаскированные конфедераты. А некто из толпы, собравшейся у завода в надежде получить “свой кусок”». Слова в кавычках – цитата из заметки в  «СГ» от 16 июня с. г. Вот ещё несколько «красочных» описаний издержек хлебного бума, острой нехватки хлеба в Тбилиси – из той же заметки: «Озверевшие толпы брали штурмом булочные, не скупясь на матерщину, тумаки и… пули». И дальше идёт рассказ об убийстве охранника тбилисского хлебозавода (таким образом, убийство «мхедрионца» на нашем хлебозаводе – не единичный случай). В том же номере «СГ», но уже в другой заметке, хлебная тема освещена шире и не менее «красочно»: «Раньше после загрузки хлеба очереди всё же распадались, и люди штурмом брали магазины под дикие крики продавщиц, сметая всё на своём пути и расхватывая горячие булки. Теперь же двери (магазинов. – Авт.) обшиты железной решёткой, а машину (с хлебом. – Авт.) сопровождает военная полиция… Но люди всё же рвутся вперёд, пытаясь раздвинуть металлические решётки и попасть в счастливое царство горячего хлеба. А обладателя булки ждут новые испытания. Ему предстоит прорвать плотное кольцо обороны. Подобно регбисту, он сжимает в руке хлеб… Соседи встречают его, как героя, дети счастливо улыбаются. Теперь ему остаётся проглотить скудный завтрак»… Согласен, я злоупотребил  цитатами, но не удержался от соблазна. Ай-да «СГ», иногда  и она показывает зубки!</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июня,  воскресенье</w:t>
      </w:r>
    </w:p>
    <w:p>
      <w:pPr>
        <w:pStyle w:val="Normal"/>
        <w:tabs>
          <w:tab w:val="clear" w:pos="708"/>
          <w:tab w:val="left" w:pos="1680" w:leader="none"/>
        </w:tabs>
        <w:ind w:firstLine="360"/>
        <w:jc w:val="both"/>
        <w:rPr/>
      </w:pPr>
      <w:r>
        <w:rPr/>
        <w:t>Вчера, в два часа ночи, над городом с громовым раскатом стали грохотать пушки,  а небо прочерчивали огненные шарики. Орудийная пальба шла со всех сторон, и я подумал, что «гордые абхазы» опять сделали бросок, чтобы штурмом взять город. Но потом  над ним вновь установилась тишина. Теперь я не возрадовался ей…</w:t>
      </w:r>
    </w:p>
    <w:p>
      <w:pPr>
        <w:pStyle w:val="Normal"/>
        <w:tabs>
          <w:tab w:val="clear" w:pos="708"/>
          <w:tab w:val="left" w:pos="1680" w:leader="none"/>
        </w:tabs>
        <w:ind w:firstLine="360"/>
        <w:jc w:val="both"/>
        <w:rPr/>
      </w:pPr>
      <w:r>
        <w:rPr/>
        <w:t>Местными властями опять дано указание жителям города рыть окопы возле своих домов, но, как и   прежде, никто из них  не прислушался  к этим словам…</w:t>
      </w:r>
    </w:p>
    <w:p>
      <w:pPr>
        <w:pStyle w:val="Normal"/>
        <w:tabs>
          <w:tab w:val="clear" w:pos="708"/>
          <w:tab w:val="left" w:pos="1680" w:leader="none"/>
        </w:tabs>
        <w:ind w:firstLine="360"/>
        <w:jc w:val="both"/>
        <w:rPr/>
      </w:pPr>
      <w:r>
        <w:rPr/>
        <w:t>Прошёл слух, что набран курс машинисток – для оформления документации на грузинском языке: всё делопроизводство будет вестись на этом языке.  Между прочим, незадолго до войны опять-таки прошёл слух, что все учреждения в Абхазии будут обеспечены пишущими машинками с грузинским шрифтом. А о том, что идёт переименование улиц нашего города (как, наверно, и в той части Абхазии, которая «контролируется» грузинскими войсками) на грузинский лад, я уже писал… Не торопятся ли грузины с грузинофикацией?..</w:t>
      </w:r>
    </w:p>
    <w:p>
      <w:pPr>
        <w:pStyle w:val="Normal"/>
        <w:tabs>
          <w:tab w:val="clear" w:pos="708"/>
          <w:tab w:val="left" w:pos="1680" w:leader="none"/>
        </w:tabs>
        <w:ind w:firstLine="360"/>
        <w:jc w:val="both"/>
        <w:rPr/>
      </w:pPr>
      <w:r>
        <w:rPr/>
        <w:t>Вчера, следуя требованию Т. Надарейшвили во время его выступления в грузинском парламенте, в Сухум прибыли  депутаты парламента во главе со спикером В. Гогуадзе. В Сухумском аэропорту Т. Надарейшвили, который, очевидно, встречал гостей, – на сей раз он был в десантной форме и в тёмных очках, – дал краткое интервью «абхазскому» телевидению. Абхазские экстремисты бомбили и здание Совмина, сообщил он хмуро, чтобы вынудить руководство Абхазии (конечно, АРА! – Авт.) перебраться в другое место. Ведь средства массовой информации России сообщали, что мы убежали в Дранду, сказал он далее, но мы никуда не собираемся убегать. Победа же будет за нами…</w:t>
      </w:r>
    </w:p>
    <w:p>
      <w:pPr>
        <w:pStyle w:val="Normal"/>
        <w:tabs>
          <w:tab w:val="clear" w:pos="708"/>
          <w:tab w:val="left" w:pos="1680" w:leader="none"/>
        </w:tabs>
        <w:ind w:firstLine="360"/>
        <w:jc w:val="both"/>
        <w:rPr/>
      </w:pPr>
      <w:r>
        <w:rPr/>
        <w:t>По российским «Новостям» в телерепортаже Н. Гонгадзе показали повреждённое здание Совмина, чёрные от гари стены, выбитые оконные стёкла и рамы. По-моему, от прямого попадания снаряда сгорела и служебная  машина «самого» Т. Н.  По тем же «Новостям» был показан и телерепортаж Р. Хашига – он сообщил, что грузинская артиллерия безостановочно бомбит Новый Афон и абхазские сёла, в результате чего имеются жертвы и разрушения. При этом были показаны пылающие строения.</w:t>
      </w:r>
    </w:p>
    <w:p>
      <w:pPr>
        <w:pStyle w:val="Normal"/>
        <w:tabs>
          <w:tab w:val="clear" w:pos="708"/>
          <w:tab w:val="left" w:pos="1680" w:leader="none"/>
        </w:tabs>
        <w:ind w:firstLine="360"/>
        <w:jc w:val="both"/>
        <w:rPr/>
      </w:pPr>
      <w:r>
        <w:rPr/>
        <w:t>Кроме того, по «ящику» показали момент вручения Э. Шеварднадзе премии имени Канта</w:t>
      </w:r>
      <w:r>
        <w:rPr>
          <w:i/>
        </w:rPr>
        <w:t xml:space="preserve">. </w:t>
      </w:r>
      <w:r>
        <w:rPr/>
        <w:t>И – опять: а не перевернулся ли великий философ в гробу? Может, этой премией просто-напросто отделались  от «великого демократа» и «большого политика»?..</w:t>
      </w:r>
    </w:p>
    <w:p>
      <w:pPr>
        <w:pStyle w:val="Normal"/>
        <w:tabs>
          <w:tab w:val="clear" w:pos="708"/>
          <w:tab w:val="left" w:pos="1680" w:leader="none"/>
        </w:tabs>
        <w:ind w:firstLine="360"/>
        <w:jc w:val="both"/>
        <w:rPr/>
      </w:pPr>
      <w:r>
        <w:rPr/>
        <w:t>Я привязался к дневнику, как к живому существу. И постоянно тянусь к нему: не только веду записи, но и перечитываю отдельные страницы, чтобы исправить ляпы и огрехи. Объяснение такой тяги можно найти в словах Э. Капиева, который вёл фронтовые записи (1941-1944; в том году  он скончался во время операции): «Эта записная книжка и записи в ней нужны мне, как выхлопная трубка (правильнее, на мой взгляд, «труба». – Авт.) для автомобиля, как стон для больного». Я же добавлю: дневник – это своего рода отдушина, это как трубка к кислородному баллону. Нечто подобное я уже писал, но Бог меня простит за повторение… Я всё сожалею, что я – сторонний наблюдатель, благородный свидетель, что не нахожусь в стане «абхазских сепаратистов и экстремистов», но тот же Капиев, словно мне в утешение, сделал и такую запись: «Нет, писателям всё-таки нельзя смотреть вплотную в лицо войны».  Хотя я далеко не писатель… Может быть, он записал такое потому, что «лицом к лицу лица не увидать, большое видится на расстоянии»?..</w:t>
      </w:r>
    </w:p>
    <w:p>
      <w:pPr>
        <w:pStyle w:val="Normal"/>
        <w:tabs>
          <w:tab w:val="clear" w:pos="708"/>
          <w:tab w:val="left" w:pos="1680" w:leader="none"/>
        </w:tabs>
        <w:ind w:firstLine="360"/>
        <w:jc w:val="both"/>
        <w:rPr/>
      </w:pPr>
      <w:r>
        <w:rPr/>
        <w:t>Ни одного светлого пятнышка на чёрном фоне. Не жизнь, а сплошной «чёрный квадрат» – хвала Малевичу, его создателю! То есть создателю картины «Чёрный квадрат».</w:t>
      </w:r>
      <w:r>
        <w:rPr>
          <w:i/>
        </w:rPr>
        <w:t xml:space="preserve"> </w:t>
      </w:r>
    </w:p>
    <w:p>
      <w:pPr>
        <w:pStyle w:val="Normal"/>
        <w:tabs>
          <w:tab w:val="clear" w:pos="708"/>
          <w:tab w:val="left" w:pos="1680" w:leader="none"/>
        </w:tabs>
        <w:ind w:firstLine="360"/>
        <w:jc w:val="both"/>
        <w:rPr>
          <w:i/>
          <w:i/>
        </w:rPr>
      </w:pPr>
      <w:r>
        <w:rPr>
          <w:i/>
        </w:rPr>
      </w:r>
    </w:p>
    <w:p>
      <w:pPr>
        <w:pStyle w:val="Normal"/>
        <w:tabs>
          <w:tab w:val="clear" w:pos="708"/>
          <w:tab w:val="left" w:pos="1680" w:leader="none"/>
        </w:tabs>
        <w:jc w:val="both"/>
        <w:rPr/>
      </w:pPr>
      <w:r>
        <w:rPr/>
        <w:t xml:space="preserve">      </w:t>
      </w:r>
      <w:r>
        <w:rPr/>
        <w:t>30  июня, среда</w:t>
      </w:r>
    </w:p>
    <w:p>
      <w:pPr>
        <w:pStyle w:val="Normal"/>
        <w:tabs>
          <w:tab w:val="clear" w:pos="708"/>
          <w:tab w:val="left" w:pos="1680" w:leader="none"/>
        </w:tabs>
        <w:ind w:firstLine="360"/>
        <w:jc w:val="both"/>
        <w:rPr/>
      </w:pPr>
      <w:r>
        <w:rPr/>
        <w:t>По сообщению ночных российских «Новостей», Э. Шеварднадзе, не успев перевести дух от недавней поездки в Западную Европу и не отряхнув пыль с ног, тут же вылетел в Сухум. А там не прекращается «обмен любезностями», то есть артиллерийская дуэль.</w:t>
      </w:r>
    </w:p>
    <w:p>
      <w:pPr>
        <w:pStyle w:val="Normal"/>
        <w:tabs>
          <w:tab w:val="clear" w:pos="708"/>
          <w:tab w:val="left" w:pos="1680" w:leader="none"/>
        </w:tabs>
        <w:ind w:firstLine="360"/>
        <w:jc w:val="both"/>
        <w:rPr/>
      </w:pPr>
      <w:r>
        <w:rPr/>
        <w:t>Посетив Сухум, он вернулся в Тбилиси. По дороге  дал интервью – на борту самолёта. Суть в следующем. Запад больше интересует ситуация на Балканах, чем на Кавказе. Геополитических интересов у ведущих западных стран там  нет, просто всё это находится в непосредственной близости, поэтому вызывает у Запада определённое беспокойство и опасение. Делаются первые шаги, чтобы Запад обратил более пристальное внимание и к Кавказу, но для этого необходимо время. Большую роль для Запада играет русский фактор. Нестабильная политическая обстановка в России создаёт такую же ситуацию в Европе. Большое значение имеет отношение России к Грузии – в позитивном плане. В Сухуми делается всё для того, чтобы город был надёжно защищён. Там находится Г. Каркарашвили с группой военных специалистов, которые разработали конкретные мероприятия по военным вопросам…</w:t>
      </w:r>
    </w:p>
    <w:p>
      <w:pPr>
        <w:pStyle w:val="Normal"/>
        <w:tabs>
          <w:tab w:val="clear" w:pos="708"/>
          <w:tab w:val="left" w:pos="1680" w:leader="none"/>
        </w:tabs>
        <w:ind w:firstLine="360"/>
        <w:jc w:val="both"/>
        <w:rPr/>
      </w:pPr>
      <w:r>
        <w:rPr/>
        <w:t xml:space="preserve">Оказывается, по российскому ЦТ показали интервью В. Ардзинба, которое взял у него вездесущий журналист А. Караулов. Сам показ я не видел, а пересказывать с чужих слов штука неблагодарная: получается, так  сказать, копия с копии, следовательно,  сильное искажение. </w:t>
      </w:r>
    </w:p>
    <w:p>
      <w:pPr>
        <w:pStyle w:val="Normal"/>
        <w:tabs>
          <w:tab w:val="clear" w:pos="708"/>
          <w:tab w:val="left" w:pos="1680" w:leader="none"/>
        </w:tabs>
        <w:ind w:firstLine="360"/>
        <w:jc w:val="both"/>
        <w:rPr/>
      </w:pPr>
      <w:r>
        <w:rPr/>
        <w:t xml:space="preserve">Однако грузинское телевидение пустило в эфир эту телепередачу – «Момент истины», то есть беседу А. Караулова с В. Ардзинба, –  и теперь я смог посмотреть её. Беседа велась за столиком  в саду, в бывшей даче не то Сталина, не то Хрущёва. Государственное будущее Абхазии В. Ардзинба мыслит следующим образом: или в составе России, или же, если это получится, как отдельное суверенное, независимое государство, находящееся в демилитаризованной зоне. Вставки документальных кадров и комментарий диктора за кадром – антигрузинского направления. Но само грузинское телевидение, пуская в эфир эту передачу, воздержалось от комментариев. </w:t>
      </w:r>
    </w:p>
    <w:p>
      <w:pPr>
        <w:pStyle w:val="Normal"/>
        <w:tabs>
          <w:tab w:val="clear" w:pos="708"/>
          <w:tab w:val="left" w:pos="1680" w:leader="none"/>
        </w:tabs>
        <w:ind w:firstLine="360"/>
        <w:jc w:val="both"/>
        <w:rPr/>
      </w:pPr>
      <w:r>
        <w:rPr/>
        <w:t>Сразу после неё  грузинское телевидение из Тбилиси показало беседу некоего Н. Куциава со «звездой экрана» – он, как видно, надолго застолбил дорогу на телевидение. Он важно произносил давно затверженные слова, но покоя  ему  не давала… муха. Да-да, обыкновенное двукрылое насекомое, обыкновенная муха, появившаяся в студии.  Она садилась ему на лоб, на щеку, он отгонял её, но всё напрасно. Другая муха мучила уже Н. К., но тот оказался более стойким. И я подумал: видимо, Т. Н. мнит себя орлом в политике, а он – самая обыкновенная мушка.</w:t>
      </w:r>
    </w:p>
    <w:p>
      <w:pPr>
        <w:pStyle w:val="Normal"/>
        <w:tabs>
          <w:tab w:val="clear" w:pos="708"/>
          <w:tab w:val="left" w:pos="1680" w:leader="none"/>
        </w:tabs>
        <w:ind w:firstLine="360"/>
        <w:jc w:val="both"/>
        <w:rPr/>
      </w:pPr>
      <w:r>
        <w:rPr/>
        <w:t>А сколько ещё таких «мушек» было, есть и будет  в политике, тогда как настоящих орлов в ней – считанное количество! Как и святых.</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 июля, пятница</w:t>
      </w:r>
    </w:p>
    <w:p>
      <w:pPr>
        <w:pStyle w:val="Normal"/>
        <w:tabs>
          <w:tab w:val="clear" w:pos="708"/>
          <w:tab w:val="left" w:pos="1680" w:leader="none"/>
        </w:tabs>
        <w:ind w:firstLine="360"/>
        <w:jc w:val="both"/>
        <w:rPr/>
      </w:pPr>
      <w:r>
        <w:rPr/>
        <w:t>Под утро начали греметь орудия, и не в одном месте.</w:t>
      </w:r>
    </w:p>
    <w:p>
      <w:pPr>
        <w:pStyle w:val="Normal"/>
        <w:tabs>
          <w:tab w:val="clear" w:pos="708"/>
          <w:tab w:val="left" w:pos="1680" w:leader="none"/>
        </w:tabs>
        <w:ind w:firstLine="360"/>
        <w:jc w:val="both"/>
        <w:rPr/>
      </w:pPr>
      <w:r>
        <w:rPr/>
        <w:t>Днём – слух: высажен  абхазский десант в 500 человек, бои идут в районе сёл Тамыш и Цагера, шоссейная трасса перекрыта десантом. Другой слух: десант окружён, и идёт процесс по его уничтожению.</w:t>
      </w:r>
    </w:p>
    <w:p>
      <w:pPr>
        <w:pStyle w:val="Normal"/>
        <w:tabs>
          <w:tab w:val="clear" w:pos="708"/>
          <w:tab w:val="left" w:pos="1680" w:leader="none"/>
        </w:tabs>
        <w:ind w:firstLine="360"/>
        <w:jc w:val="both"/>
        <w:rPr/>
      </w:pPr>
      <w:r>
        <w:rPr/>
        <w:t>Экстренное  заседание грузинского парламента по этому неординарному поводу. Э. Шеварднадзе  собирается вылететь в Сухум, чтобы на месте разобраться с ситуацией и наметить  конкретные меры военного характера. Парламентарии призвали забыть о распрях и объявить всеобщую мобилизацию.</w:t>
      </w:r>
    </w:p>
    <w:p>
      <w:pPr>
        <w:pStyle w:val="Normal"/>
        <w:tabs>
          <w:tab w:val="clear" w:pos="708"/>
          <w:tab w:val="left" w:pos="1680" w:leader="none"/>
        </w:tabs>
        <w:ind w:firstLine="360"/>
        <w:jc w:val="both"/>
        <w:rPr/>
      </w:pPr>
      <w:r>
        <w:rPr/>
        <w:t>Единое мнение: деструктивными силами   делается  всё для того, чтобы сорвать российско-грузинские переговоры. Всеми военными делами у «абхазских сепаратистов» заправляют генералы Сорокин и Чиндаров. Второй генерал – осетин, и поэтому агрессивно настроен против Грузии.</w:t>
      </w:r>
    </w:p>
    <w:p>
      <w:pPr>
        <w:pStyle w:val="Normal"/>
        <w:tabs>
          <w:tab w:val="clear" w:pos="708"/>
          <w:tab w:val="left" w:pos="1680" w:leader="none"/>
        </w:tabs>
        <w:ind w:firstLine="360"/>
        <w:jc w:val="both"/>
        <w:rPr/>
      </w:pPr>
      <w:r>
        <w:rPr/>
        <w:t>Сегодня в грузинском парламенте и Т. Китовани заявил, что направится в Очамчиру, чтобы чуть ли не рядовым бойцом встать в ряды воителей на этом фронте. С тем, чтобы в стране не возникла дестабилизация общественно-политической жизни, Э. Ш. призвал парламентариев не ехать в Сухуми, а оставаться на месте, и объявил всем службам казарменное положение.</w:t>
      </w:r>
    </w:p>
    <w:p>
      <w:pPr>
        <w:pStyle w:val="Normal"/>
        <w:tabs>
          <w:tab w:val="clear" w:pos="708"/>
          <w:tab w:val="left" w:pos="1680" w:leader="none"/>
        </w:tabs>
        <w:ind w:firstLine="360"/>
        <w:jc w:val="both"/>
        <w:rPr/>
      </w:pPr>
      <w:r>
        <w:rPr/>
        <w:t>Обращение Э. Шеварднадзе к мингрельскому народу. Признал, что были ошибки со стороны властей по отношению к нему, но «что было, то было», а теперь надо объединиться  во имя спасения Грузии, её единства и территориальной целостности.</w:t>
      </w:r>
    </w:p>
    <w:p>
      <w:pPr>
        <w:pStyle w:val="Normal"/>
        <w:tabs>
          <w:tab w:val="clear" w:pos="708"/>
          <w:tab w:val="left" w:pos="1680" w:leader="none"/>
        </w:tabs>
        <w:ind w:firstLine="360"/>
        <w:jc w:val="both"/>
        <w:rPr/>
      </w:pPr>
      <w:r>
        <w:rPr/>
        <w:t>Вечером опять слух, который затем подтвердился: отряд под командованием Вахтанга, он же Лоти, Кобалия прибыл в наш город и с ходу включился в бой против десанта –  вместе с грузинскими отрядами.</w:t>
      </w:r>
    </w:p>
    <w:p>
      <w:pPr>
        <w:pStyle w:val="Normal"/>
        <w:tabs>
          <w:tab w:val="clear" w:pos="708"/>
          <w:tab w:val="left" w:pos="1680" w:leader="none"/>
        </w:tabs>
        <w:ind w:firstLine="360"/>
        <w:jc w:val="both"/>
        <w:rPr/>
      </w:pPr>
      <w:r>
        <w:rPr/>
        <w:t>В районе села Тамыш идут тяжёлые бои с использованием почти всех видов  оружия – с грузинской стороны. Уже поздняя ночь, а со стороны Тамыша доносятся орудийные и автоматно-пулемётные выстрелы. Только что два-три раза громыхнуло, да так, что вздрогнуло всё вокруг, а  пальба имеет громовый звук.</w:t>
      </w:r>
    </w:p>
    <w:p>
      <w:pPr>
        <w:pStyle w:val="Normal"/>
        <w:tabs>
          <w:tab w:val="clear" w:pos="708"/>
          <w:tab w:val="left" w:pos="1680" w:leader="none"/>
        </w:tabs>
        <w:ind w:firstLine="360"/>
        <w:jc w:val="both"/>
        <w:rPr/>
      </w:pPr>
      <w:r>
        <w:rPr/>
        <w:t>А невдалеке, как ни в чём не бывало, квакают лягушки…</w:t>
      </w:r>
    </w:p>
    <w:p>
      <w:pPr>
        <w:pStyle w:val="Normal"/>
        <w:tabs>
          <w:tab w:val="clear" w:pos="708"/>
          <w:tab w:val="left" w:pos="1680" w:leader="none"/>
        </w:tabs>
        <w:ind w:firstLine="360"/>
        <w:jc w:val="both"/>
        <w:rPr/>
      </w:pPr>
      <w:r>
        <w:rPr/>
        <w:t>Прибыв в Сухум, Э. Шеварднадзе заявил, что обострение ситуации в Абхазии, связанное с высадкой десанта,  дело рук реакционных кругов России, которые тем самым хотят помешать встрече российского президента в Токио со странами  «большой семёрки». Кроме того, он обратился к Генеральному секретарю ООН с посланием – чтобы на заседании Совета Безопасности ООН был срочно обсуждён абхазский вопрос.</w:t>
      </w:r>
    </w:p>
    <w:p>
      <w:pPr>
        <w:pStyle w:val="Normal"/>
        <w:tabs>
          <w:tab w:val="clear" w:pos="708"/>
          <w:tab w:val="left" w:pos="1680" w:leader="none"/>
        </w:tabs>
        <w:ind w:firstLine="360"/>
        <w:jc w:val="both"/>
        <w:rPr/>
      </w:pPr>
      <w:r>
        <w:rPr/>
        <w:t xml:space="preserve">Сегодня в  Москве возобновились трёхсторонние переговоры, в которых принимает участие и посол Грузии в России В. Адвадзе. Он  возмущён последними  событиями в Абхазии до глубины души.  </w:t>
      </w:r>
    </w:p>
    <w:p>
      <w:pPr>
        <w:pStyle w:val="Normal"/>
        <w:tabs>
          <w:tab w:val="clear" w:pos="708"/>
          <w:tab w:val="left" w:pos="1680" w:leader="none"/>
        </w:tabs>
        <w:ind w:firstLine="360"/>
        <w:jc w:val="both"/>
        <w:rPr/>
      </w:pPr>
      <w:r>
        <w:rPr/>
        <w:t>Вероятно, возвращению  Л. Кобалия  в Абхазию, но не с оливковой ветвью миротворца, а с мечом, предшествовала большая «разъяснительная» работа. А обращение Э. Ш. к мингрельскому народу  явилось её венцо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 июля, суббота</w:t>
      </w:r>
    </w:p>
    <w:p>
      <w:pPr>
        <w:pStyle w:val="Normal"/>
        <w:tabs>
          <w:tab w:val="clear" w:pos="708"/>
          <w:tab w:val="left" w:pos="1680" w:leader="none"/>
        </w:tabs>
        <w:ind w:firstLine="360"/>
        <w:jc w:val="both"/>
        <w:rPr/>
      </w:pPr>
      <w:r>
        <w:rPr/>
        <w:t xml:space="preserve">Орудийный  грохот всё продолжается – то в городе, то за городом. Да  и вдали  – тоже. Снова  грохот, снова мелко вздрагивают земля и пол под ногами. Вот выпустили вереницу снарядов. Скорострельная пушка?... Зачем  всё это я  записываю? Кому всё это нужно? Прочитав мой дневник, наберётся ли кто-нибудь хотя бы толики ума-разума? Вряд ли! Ибо люди, по крайней мере, большинство из них, чихать хотели на высокие материи, и в их глазах я буду выглядеть – и выгляжу! – неисправимым чудаком.  Но ведь на чудаках весь мир держится.  Если б не было чудаков, не было бы и прогресса – голову свою седую даю на отсечение. </w:t>
      </w:r>
    </w:p>
    <w:p>
      <w:pPr>
        <w:pStyle w:val="Normal"/>
        <w:tabs>
          <w:tab w:val="clear" w:pos="708"/>
          <w:tab w:val="left" w:pos="1680" w:leader="none"/>
        </w:tabs>
        <w:ind w:firstLine="360"/>
        <w:jc w:val="both"/>
        <w:rPr/>
      </w:pPr>
      <w:r>
        <w:rPr/>
        <w:t>Орудийная пальба, которая всё не утихает, – как громовый аккомпанемент птичьему пению за окном, а ночью – кваканью лягушек…</w:t>
      </w:r>
    </w:p>
    <w:p>
      <w:pPr>
        <w:pStyle w:val="Normal"/>
        <w:tabs>
          <w:tab w:val="clear" w:pos="708"/>
          <w:tab w:val="left" w:pos="1680" w:leader="none"/>
        </w:tabs>
        <w:ind w:firstLine="360"/>
        <w:jc w:val="both"/>
        <w:rPr/>
      </w:pPr>
      <w:r>
        <w:rPr/>
        <w:t>Когда был высажен десант, паника, видимо, охватила на боевых позициях многих «наших», и некоторые из них  в страхе сбежали оттуда. Из-за этого командиром по фамилии Бокучава расстрелян молодой боец Кварацхелия. С утра родственники расстрелянного осаждают штаб, что в бывшем здании райисполкома. Женщины кричат в голос: «Дайте нам убийцу, мы сами расквитаемся с ним!.. За кого воюют наши ребята? Предатели! Мы взорвём ваш штаб!» Нет, не докричались женщины – наверно, среди них находилась и мать расстрелянного: никто так и не выдал им убийцу. Потому что, дескать, он действовал по закону  военного времени.</w:t>
      </w:r>
    </w:p>
    <w:p>
      <w:pPr>
        <w:pStyle w:val="Normal"/>
        <w:tabs>
          <w:tab w:val="clear" w:pos="708"/>
          <w:tab w:val="left" w:pos="1680" w:leader="none"/>
        </w:tabs>
        <w:ind w:firstLine="360"/>
        <w:jc w:val="both"/>
        <w:rPr/>
      </w:pPr>
      <w:r>
        <w:rPr/>
        <w:t>Вчера по местному телевидению показали «наших», кого бросили на ликвидацию десанта. Среди них – начальник контрразведки (!), «мой» Сосо Гогидзе. Я не видел его около четверти  века. Конечно, не узнал. Здоровенный, рукава десантной гимнастёрки закатаны по локти, не руки, а ручищи. Без десантной формы,  без автомата и без «лифчика», в кармашках которого еле умещались рожки от автомата, – чистый курортник. Но – типус, типус люпус. Такой по стеклу размажет и – не поморщится. А если сам попадётся? Уверен, что съёжится, уменьшится в объёме и не станет корчить из себя героя и супермена. Имел озабоченный вид. Дал краткое «интервью» о том, как собираются уничтожить десант…</w:t>
      </w:r>
    </w:p>
    <w:p>
      <w:pPr>
        <w:pStyle w:val="Normal"/>
        <w:tabs>
          <w:tab w:val="clear" w:pos="708"/>
          <w:tab w:val="left" w:pos="1680" w:leader="none"/>
        </w:tabs>
        <w:ind w:firstLine="360"/>
        <w:jc w:val="both"/>
        <w:rPr/>
      </w:pPr>
      <w:r>
        <w:rPr>
          <w:i/>
        </w:rPr>
        <w:t>Я уже писал, как во время бегства в конце сентября-93  он скончался от разрыва сердца за рулём своей машины.</w:t>
      </w:r>
    </w:p>
    <w:p>
      <w:pPr>
        <w:pStyle w:val="Normal"/>
        <w:tabs>
          <w:tab w:val="clear" w:pos="708"/>
          <w:tab w:val="left" w:pos="1680" w:leader="none"/>
        </w:tabs>
        <w:ind w:firstLine="360"/>
        <w:jc w:val="both"/>
        <w:rPr/>
      </w:pPr>
      <w:r>
        <w:rPr/>
        <w:t>Орудия всё гремят. Не раскалились ли их глотки?  По слухам, у десанта выход к морю не перекрыт, и, возможно,  оттуда прибудет подкрепление для него…</w:t>
      </w:r>
    </w:p>
    <w:p>
      <w:pPr>
        <w:pStyle w:val="Normal"/>
        <w:tabs>
          <w:tab w:val="clear" w:pos="708"/>
          <w:tab w:val="left" w:pos="1680" w:leader="none"/>
        </w:tabs>
        <w:ind w:firstLine="360"/>
        <w:jc w:val="both"/>
        <w:rPr/>
      </w:pPr>
      <w:r>
        <w:rPr/>
        <w:t>Сколько ещё злых сеч впереди? Подмостки театра бреда и абсурда обильно политы кровью и устланы телами убитых. Убитые всё падают, а кровь всё хлещет и хлещет. Вспоминается жуткий лермонтовский «Валерик» (привожу строки из него с сокращениями и в прозаической форме): «Бой длился. Резались жестоко, как звери, молча, с грудью грудь, ручей телами запрудили. Хотел  воды я зачерпнуть…, но мутная волна была тепла, была красна». И – душевный стон поэта: «Я думал: «Жалкий человек… Один враждует он – зачем?» На это – «зачем?» и «что такое жизнь – имеет ли она смысл или абсурдна?» – никто в мире не дал толкового ответа. И не даст, потому что вопросы это неразрешимые, а значит, вечные.</w:t>
      </w:r>
    </w:p>
    <w:p>
      <w:pPr>
        <w:pStyle w:val="Normal"/>
        <w:tabs>
          <w:tab w:val="clear" w:pos="708"/>
          <w:tab w:val="left" w:pos="1680" w:leader="none"/>
        </w:tabs>
        <w:ind w:firstLine="360"/>
        <w:jc w:val="both"/>
        <w:rPr/>
      </w:pPr>
      <w:r>
        <w:rPr/>
        <w:t>Все знают, как легко начать войну, все знают, как её трудно кончать, но никто не знает, как сделать так, чтобы войн не стало вообще. Может быть, с какой-то планеты – или планет – за нами наблюдают существа, находящиеся на высочайшей стадии цивилизации, но не хотят связываться с нами: сдуру мы  можем попереть и на них. Поэтому и не идут на контакт: ну их к бесу, ещё нас заразят своей ненавистью…</w:t>
      </w:r>
    </w:p>
    <w:p>
      <w:pPr>
        <w:pStyle w:val="Normal"/>
        <w:tabs>
          <w:tab w:val="clear" w:pos="708"/>
          <w:tab w:val="left" w:pos="1680" w:leader="none"/>
        </w:tabs>
        <w:ind w:firstLine="360"/>
        <w:jc w:val="both"/>
        <w:rPr/>
      </w:pPr>
      <w:r>
        <w:rPr/>
        <w:t>Дневные российские «Новости»: трёхсторонние переговоры о прекращении огня закончились безрезультатно. Грузинская сторона заявила, что вся ответственность за срыв  переговоров ложится на абхазскую сторону. Б. Пастухов находится в Гудауте и ведёт переговоры с В. Ардзинба за закрытыми дверями. Абхазский парламент обратился за помощью к Конфедерации народов Кавказа. Грузинская  сторона сообщает, что она полностью контролирует шоссейную автостраду.</w:t>
      </w:r>
    </w:p>
    <w:p>
      <w:pPr>
        <w:pStyle w:val="Normal"/>
        <w:tabs>
          <w:tab w:val="clear" w:pos="708"/>
          <w:tab w:val="left" w:pos="1680" w:leader="none"/>
        </w:tabs>
        <w:ind w:firstLine="360"/>
        <w:jc w:val="both"/>
        <w:rPr/>
      </w:pPr>
      <w:r>
        <w:rPr/>
        <w:t>В вечернем «Мацнэ» телеведущая, мило улыбаясь, будничным тоном прощебетала, что в районе села Тамыш  идёт ликвидация остатков десант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4 июля, воскресенье</w:t>
      </w:r>
    </w:p>
    <w:p>
      <w:pPr>
        <w:pStyle w:val="Normal"/>
        <w:tabs>
          <w:tab w:val="clear" w:pos="708"/>
          <w:tab w:val="left" w:pos="1680" w:leader="none"/>
        </w:tabs>
        <w:ind w:firstLine="360"/>
        <w:jc w:val="both"/>
        <w:rPr/>
      </w:pPr>
      <w:r>
        <w:rPr/>
        <w:t>Вчера ходили по дворам – надо разгружать вагоны с боеприпасами. Значит, теперь снарядов будет вдоволь. Ко мне и брату  не наведались. Вышёл во двор, увидел брата. Он спросил: «Что-нибудь утешительное передавали по телевизору?» В это время опять взревели глотки орудий. Я ответил: «Вот наше утешение!»</w:t>
      </w:r>
    </w:p>
    <w:p>
      <w:pPr>
        <w:pStyle w:val="Normal"/>
        <w:tabs>
          <w:tab w:val="clear" w:pos="708"/>
          <w:tab w:val="left" w:pos="1680" w:leader="none"/>
        </w:tabs>
        <w:ind w:firstLine="360"/>
        <w:jc w:val="both"/>
        <w:rPr/>
      </w:pPr>
      <w:r>
        <w:rPr/>
        <w:t>И отряд под командованием Лоти Кобалия ведёт бои по обезвреживанию десанта. Уже погибли трое из этого отряда. Теперь все повиты одной верёвочкой, крещены огнём и кровью. Знамя звиадизма выброшено на свалку истории…</w:t>
      </w:r>
    </w:p>
    <w:p>
      <w:pPr>
        <w:pStyle w:val="Normal"/>
        <w:tabs>
          <w:tab w:val="clear" w:pos="708"/>
          <w:tab w:val="left" w:pos="1680" w:leader="none"/>
        </w:tabs>
        <w:ind w:firstLine="360"/>
        <w:jc w:val="both"/>
        <w:rPr/>
      </w:pPr>
      <w:r>
        <w:rPr/>
        <w:t>До каких пор будут погибать люди? На любой войне воюют почти  одни мальчики, а на смерть их посылают взрослые дяди. Местный боевик, паренёк,  признался мне: «У нас руки в крови…» А в глазах  стыла смертная  тоска…</w:t>
      </w:r>
    </w:p>
    <w:p>
      <w:pPr>
        <w:pStyle w:val="Normal"/>
        <w:tabs>
          <w:tab w:val="clear" w:pos="708"/>
          <w:tab w:val="left" w:pos="1680" w:leader="none"/>
        </w:tabs>
        <w:ind w:firstLine="360"/>
        <w:jc w:val="both"/>
        <w:rPr/>
      </w:pPr>
      <w:r>
        <w:rPr/>
        <w:t>Методично бьют орудия – то вблизи, то вдали. Час назад громыхнуло где-то поблизости. По слухам, бомба упала на нефтебазу.  Откуда она прилетела? Вот и теперь громыхнуло, но это – трансформатор. И потух электрический свет. Пишу чуть ли не впотьмах. Да и жизнь наша – сплошные потёмки, сплошная мгла. Но должен наступить рассвет, чёрт подери! Словно в подтверждение моих слов опять вспыхнул свет. «И сказал Бог: да будет свет. И стал свет»…</w:t>
      </w:r>
    </w:p>
    <w:p>
      <w:pPr>
        <w:pStyle w:val="Normal"/>
        <w:tabs>
          <w:tab w:val="clear" w:pos="708"/>
          <w:tab w:val="left" w:pos="1680" w:leader="none"/>
        </w:tabs>
        <w:ind w:firstLine="360"/>
        <w:jc w:val="both"/>
        <w:rPr/>
      </w:pPr>
      <w:r>
        <w:rPr/>
        <w:t>В недельных «Итогах» телеведущий Евг. Киселёв взял интервью у А. Козырева – в телестудии. На стол Э. Шеварднадзе и В. Ардзинба, заявил министр, лёг пакет соглашений о прекращении огня. Если он не будет подписан какой-либо стороной, в отношении неё будут применены жёсткие санкции. В его словах красной нитью прошла мысль о сохранении единства и целостности  Грузии: «Нам нужна сильная Грузия, но и Абхазия должна обладать определёнными правами», подчеркнул министр…</w:t>
      </w:r>
    </w:p>
    <w:p>
      <w:pPr>
        <w:pStyle w:val="Normal"/>
        <w:tabs>
          <w:tab w:val="clear" w:pos="708"/>
          <w:tab w:val="left" w:pos="1680" w:leader="none"/>
        </w:tabs>
        <w:ind w:firstLine="360"/>
        <w:jc w:val="both"/>
        <w:rPr/>
      </w:pPr>
      <w:r>
        <w:rPr/>
        <w:t xml:space="preserve">На двух фронтах Абхазии идёт жестокая сеча, а неравные бои, которые ведёт десант, – это лишь «эпизод». Вооружённые формирования Конфедерации народов Кавказа приведены в полную боевую готовность. </w:t>
      </w:r>
    </w:p>
    <w:p>
      <w:pPr>
        <w:pStyle w:val="Normal"/>
        <w:tabs>
          <w:tab w:val="clear" w:pos="708"/>
          <w:tab w:val="left" w:pos="1680" w:leader="none"/>
        </w:tabs>
        <w:ind w:firstLine="360"/>
        <w:jc w:val="both"/>
        <w:rPr/>
      </w:pPr>
      <w:r>
        <w:rPr/>
        <w:t>Кавказ в огне.</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5 июля, понедельник</w:t>
      </w:r>
    </w:p>
    <w:p>
      <w:pPr>
        <w:pStyle w:val="Normal"/>
        <w:tabs>
          <w:tab w:val="clear" w:pos="708"/>
          <w:tab w:val="left" w:pos="1680" w:leader="none"/>
        </w:tabs>
        <w:ind w:firstLine="360"/>
        <w:jc w:val="both"/>
        <w:rPr/>
      </w:pPr>
      <w:r>
        <w:rPr/>
        <w:t>В сёлах Шрома  и Ахалшени Сухумского района проходят тяжёлые бои.</w:t>
      </w:r>
    </w:p>
    <w:p>
      <w:pPr>
        <w:pStyle w:val="Normal"/>
        <w:tabs>
          <w:tab w:val="clear" w:pos="708"/>
          <w:tab w:val="left" w:pos="1680" w:leader="none"/>
        </w:tabs>
        <w:ind w:firstLine="360"/>
        <w:jc w:val="both"/>
        <w:rPr/>
      </w:pPr>
      <w:r>
        <w:rPr/>
        <w:t>Грузинское телевидение передало, что десант в Тамыше ликвидирован и грузинские войска контролируют автостраду полностью. Оно же показало нахождение Э. Шеварднадзе на подступах к передовой – в нескольких верстах от вышеназванных сёл. Раненые бойцы, которых  он похлопывал по плечу, рассказывали о боях.</w:t>
      </w:r>
    </w:p>
    <w:p>
      <w:pPr>
        <w:pStyle w:val="Normal"/>
        <w:tabs>
          <w:tab w:val="clear" w:pos="708"/>
          <w:tab w:val="left" w:pos="1680" w:leader="none"/>
        </w:tabs>
        <w:ind w:firstLine="360"/>
        <w:jc w:val="both"/>
        <w:rPr/>
      </w:pPr>
      <w:r>
        <w:rPr/>
        <w:t>Интервью его грузинскому телевидению – на родном языке. Суть. Десант локализован и идёт его ликвидация. Абхазские вооружённые формирования закрепились в селе Ахалшени, где «стали лагерем» в оставшихся целыми брошенных хозяевами домах. Делается всё для того, чтобы остановить наступление противника. Военные формирования Конфедерации будут представлять  серьёзную силу, если Россия не примет соответствующих мер для того, чтобы они не проникли сюда. Он выразил удовлетворение по поводу того, что и Мингрелия  («наша Мингрелия», сказал он, а потом  поправился: «моя Мингрелия») включилась в военные действия. Идёт, дескать, единение Грузии. В Тамыше воюют и  Джаба Иоселиани, и Тенгиз Китовани, и Лоти Кобалия. Добровольцы идут из всех районов Мингрелии. Им, Э. Ш., подписан приказ против дезертиров и паникёров. Автономия Абхазии будет сохранена, и это мнение большинства.</w:t>
      </w:r>
    </w:p>
    <w:p>
      <w:pPr>
        <w:pStyle w:val="Normal"/>
        <w:tabs>
          <w:tab w:val="clear" w:pos="708"/>
          <w:tab w:val="left" w:pos="1680" w:leader="none"/>
        </w:tabs>
        <w:ind w:firstLine="360"/>
        <w:jc w:val="both"/>
        <w:rPr/>
      </w:pPr>
      <w:r>
        <w:rPr/>
        <w:t>В подтверждение этих слов Л. Кобалия в кратком интервью прямо на передовой заявил, что, если понадобится, он поставит под ружьё десятки тысяч человек.</w:t>
      </w:r>
    </w:p>
    <w:p>
      <w:pPr>
        <w:pStyle w:val="Normal"/>
        <w:tabs>
          <w:tab w:val="clear" w:pos="708"/>
          <w:tab w:val="left" w:pos="1680" w:leader="none"/>
        </w:tabs>
        <w:ind w:firstLine="360"/>
        <w:jc w:val="both"/>
        <w:rPr/>
      </w:pPr>
      <w:r>
        <w:rPr/>
        <w:t>Завтра в Совете Безопасности  ООН будет рассмотрен абхазский вопрос. Министр иностранных дел  Грузии А. Чикваидзе вылетел в Париж, где встретился со своим французским коллегой и имел с ним беседу и по этому поводу. А затем они полетят в Нью-Йорк, чтобы участвовать на заседании Совета Безопасности. Судьба Абхазии, как и всегда,  будет решаться без её участи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6 июля, вторник</w:t>
      </w:r>
    </w:p>
    <w:p>
      <w:pPr>
        <w:pStyle w:val="Normal"/>
        <w:tabs>
          <w:tab w:val="clear" w:pos="708"/>
          <w:tab w:val="left" w:pos="1680" w:leader="none"/>
        </w:tabs>
        <w:ind w:firstLine="360"/>
        <w:jc w:val="both"/>
        <w:rPr/>
      </w:pPr>
      <w:r>
        <w:rPr/>
        <w:t>Стоит солнечная погода. Пушки не гремят. Тишина непривычна.</w:t>
      </w:r>
    </w:p>
    <w:p>
      <w:pPr>
        <w:pStyle w:val="Normal"/>
        <w:tabs>
          <w:tab w:val="clear" w:pos="708"/>
          <w:tab w:val="left" w:pos="1680" w:leader="none"/>
        </w:tabs>
        <w:ind w:firstLine="360"/>
        <w:jc w:val="both"/>
        <w:rPr/>
      </w:pPr>
      <w:r>
        <w:rPr/>
        <w:t>Наш город наводнён солдатнёй, везде натыкаешься на них. И – автоматы, автоматы, автоматы, не считая, конечно, броневой техники, которая  зловеще грохочет везде. И в сторону Сухума идёт тьма – на баржах, на вертолётах. Но не по автостраде – она «очищена» не до конца. Настроение у меня, разумеется, – ниже нулевой отметки.</w:t>
      </w:r>
    </w:p>
    <w:p>
      <w:pPr>
        <w:pStyle w:val="Normal"/>
        <w:tabs>
          <w:tab w:val="clear" w:pos="708"/>
          <w:tab w:val="left" w:pos="1680" w:leader="none"/>
        </w:tabs>
        <w:ind w:firstLine="360"/>
        <w:jc w:val="both"/>
        <w:rPr/>
      </w:pPr>
      <w:r>
        <w:rPr/>
        <w:t>Орудия отдохнули,  а затем принялись за «дело» с удвоенной энергией.</w:t>
      </w:r>
    </w:p>
    <w:p>
      <w:pPr>
        <w:pStyle w:val="Normal"/>
        <w:tabs>
          <w:tab w:val="clear" w:pos="708"/>
          <w:tab w:val="left" w:pos="1680" w:leader="none"/>
        </w:tabs>
        <w:ind w:firstLine="360"/>
        <w:jc w:val="both"/>
        <w:rPr/>
      </w:pPr>
      <w:r>
        <w:rPr/>
        <w:t>С 22 часов сегодняшнего дня приказом Э. Шеварднадзе в Абхазии, – разумеется, в той её части, которая находится под «контролем» грузинских войск, – введено чрезвычайное положение  сроком на два месяца.</w:t>
      </w:r>
    </w:p>
    <w:p>
      <w:pPr>
        <w:pStyle w:val="Normal"/>
        <w:tabs>
          <w:tab w:val="clear" w:pos="708"/>
          <w:tab w:val="left" w:pos="1680" w:leader="none"/>
        </w:tabs>
        <w:ind w:firstLine="360"/>
        <w:jc w:val="both"/>
        <w:rPr/>
      </w:pPr>
      <w:r>
        <w:rPr/>
        <w:t>Судя по телеинформационным передачам, грузинская сторона утверждает, что шоссейная автострада полностью находится под «контролем» грузинских войск. Абхазская же сторона утверждает, что десант удерживает 13-ти километровый «коридор» автострады.</w:t>
      </w:r>
    </w:p>
    <w:p>
      <w:pPr>
        <w:pStyle w:val="Normal"/>
        <w:tabs>
          <w:tab w:val="clear" w:pos="708"/>
          <w:tab w:val="left" w:pos="1680" w:leader="none"/>
        </w:tabs>
        <w:ind w:firstLine="360"/>
        <w:jc w:val="both"/>
        <w:rPr/>
      </w:pPr>
      <w:r>
        <w:rPr/>
        <w:t>По сообщению грузинского «Вестника» на русском языке, трёхсторонние переговоры в Москве возобновлены. Абхазская делегация на них представила свой вариант соглашений, который  грузинская делегация посчитала  неприемлемым, однако он принят на изучение.</w:t>
      </w:r>
    </w:p>
    <w:p>
      <w:pPr>
        <w:pStyle w:val="Normal"/>
        <w:tabs>
          <w:tab w:val="clear" w:pos="708"/>
          <w:tab w:val="left" w:pos="1680" w:leader="none"/>
        </w:tabs>
        <w:ind w:firstLine="360"/>
        <w:jc w:val="both"/>
        <w:rPr/>
      </w:pPr>
      <w:r>
        <w:rPr/>
        <w:t>По телевизору «поймал» российские «Вести», и именно тогда, когда К. Бжания вёл телерепортаж. По его словам, дела у абхазов не так уж плохи (как утверждает грузинская сторона): на тамышском направлении фронта у грузинских войск подбиты и захвачены в качестве военного трофея несколько единиц боевой техники. А на обоих фронтах абхазские военные формирования расширяют сферу своего контроля (конечно, в результате тяжёлых боёв).</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7 июля, среда</w:t>
      </w:r>
    </w:p>
    <w:p>
      <w:pPr>
        <w:pStyle w:val="Normal"/>
        <w:tabs>
          <w:tab w:val="clear" w:pos="708"/>
          <w:tab w:val="left" w:pos="1680" w:leader="none"/>
        </w:tabs>
        <w:ind w:firstLine="360"/>
        <w:jc w:val="both"/>
        <w:rPr/>
      </w:pPr>
      <w:r>
        <w:rPr/>
        <w:t>Примерно в три часа ночи  нас разбудил гром орудий. Стрельба не прекращалась, и приобретала более интенсивный характер, поэтому мы встали и вышли во двор. Затем везде выключили свет, но ночь стояла лунная, поэтому город не погрузился в сплошную тьму. Стрельба шла со всех сторон, небо прочерчивали огоньки  от  снарядов.</w:t>
      </w:r>
    </w:p>
    <w:p>
      <w:pPr>
        <w:pStyle w:val="Normal"/>
        <w:tabs>
          <w:tab w:val="clear" w:pos="708"/>
          <w:tab w:val="left" w:pos="1680" w:leader="none"/>
        </w:tabs>
        <w:ind w:firstLine="360"/>
        <w:jc w:val="both"/>
        <w:rPr/>
      </w:pPr>
      <w:r>
        <w:rPr/>
        <w:t xml:space="preserve"> </w:t>
      </w:r>
      <w:r>
        <w:rPr/>
        <w:t>«И увидел я новое небо»…</w:t>
      </w:r>
    </w:p>
    <w:p>
      <w:pPr>
        <w:pStyle w:val="Normal"/>
        <w:tabs>
          <w:tab w:val="clear" w:pos="708"/>
          <w:tab w:val="left" w:pos="1680" w:leader="none"/>
        </w:tabs>
        <w:ind w:firstLine="360"/>
        <w:jc w:val="both"/>
        <w:rPr/>
      </w:pPr>
      <w:r>
        <w:rPr/>
        <w:t xml:space="preserve">По сообщению Министерства обороны Республики Абхазия, абхазскими войсками взято село Ахалшени, но на участке Шрома-Ахалшени грузинские войска занимают важные высоты и препятствуют продвижению абхазских войск к столице. В море выловлен труп лётчика грузинского самолёта, недавно сбитого силами абхазского ПВО. По документам, найденным при лётчике, им оказался некий З. Болквадзе. По сообщению же грузинской стороны, лётчик успел катапультироваться, остался жив и подобран своими. </w:t>
      </w:r>
    </w:p>
    <w:p>
      <w:pPr>
        <w:pStyle w:val="Normal"/>
        <w:tabs>
          <w:tab w:val="clear" w:pos="708"/>
          <w:tab w:val="left" w:pos="1680" w:leader="none"/>
        </w:tabs>
        <w:ind w:firstLine="360"/>
        <w:jc w:val="both"/>
        <w:rPr/>
      </w:pPr>
      <w:r>
        <w:rPr/>
        <w:t xml:space="preserve">Вчера вечером в Сухуме состоялось расширенное заседание Совета обороны Абхазии (АРА) с участием и парламентариев грузинского парламента, которое вёл Э. Шеварднадзе («абхазское» телевидение). В своём выступлении он отметил, что война вступила в тяжелейшую, жесточайшую фазу. Однако вид он имел благодушный, и под конец своего выступления даже выдал  знаменитую улыбку-полуоскал. Говорил  он и о введении военного положения на всей территории Абхазии – разумеется, «контролируемой» грузинскими войсками, – о беспощадной борьбе с трусами, паникёрами и дезертирами. А так же заявил, что вся Грузия работает на Сухуми, и должна работать на него… Вчера перед строем солдат дал интервью Г. Каркарашвили. Он не скрыл, что положение на фронтах  для грузинской армии тяжёлое, но, дескать, не катастрофическое… </w:t>
      </w:r>
    </w:p>
    <w:p>
      <w:pPr>
        <w:pStyle w:val="Normal"/>
        <w:tabs>
          <w:tab w:val="clear" w:pos="708"/>
          <w:tab w:val="left" w:pos="1680" w:leader="none"/>
        </w:tabs>
        <w:ind w:firstLine="360"/>
        <w:jc w:val="both"/>
        <w:rPr/>
      </w:pPr>
      <w:r>
        <w:rPr/>
        <w:t xml:space="preserve">Грузинское телевидение опровергает сообщение абхазской стороны о взятии в плен 16 грузинских солдат… </w:t>
      </w:r>
    </w:p>
    <w:p>
      <w:pPr>
        <w:pStyle w:val="Normal"/>
        <w:tabs>
          <w:tab w:val="clear" w:pos="708"/>
          <w:tab w:val="left" w:pos="1680" w:leader="none"/>
        </w:tabs>
        <w:ind w:firstLine="360"/>
        <w:jc w:val="both"/>
        <w:rPr/>
      </w:pPr>
      <w:r>
        <w:rPr/>
        <w:t>Состоялось заседание Совета Безопасности ООН по абхазскому вопросу. В зону «конфликта» будут направлены 50 военных наблюдателей ООН, однако В. Ардзинба заявил, что на свою территорию он их не пустит. Наверно, утверждая так, у него имеются веские резоны…</w:t>
      </w:r>
    </w:p>
    <w:p>
      <w:pPr>
        <w:pStyle w:val="Normal"/>
        <w:tabs>
          <w:tab w:val="clear" w:pos="708"/>
          <w:tab w:val="left" w:pos="1680" w:leader="none"/>
        </w:tabs>
        <w:ind w:firstLine="360"/>
        <w:jc w:val="both"/>
        <w:rPr/>
      </w:pPr>
      <w:r>
        <w:rPr/>
        <w:t>Дневные российские «Новости» сообщили следующее. Грузинские источники сообщают, что ночью в Очамчирском районе абхазами предпринята попытка высадки десанта, но баржа  подбита и находится на рейде. Но ничего не было сказано о том, что стало с теми, кто приплыл  на барже, куда подевался десант. Ночью шли сильные бои вдоль реки Гумиста, но боевые позиции у обеих сторон остались прежними. Идёт и сильная артиллерийская дуэль, и более ожесточённая, чем в прежние дни.</w:t>
      </w:r>
    </w:p>
    <w:p>
      <w:pPr>
        <w:pStyle w:val="Normal"/>
        <w:tabs>
          <w:tab w:val="clear" w:pos="708"/>
          <w:tab w:val="left" w:pos="1680" w:leader="none"/>
        </w:tabs>
        <w:ind w:firstLine="360"/>
        <w:jc w:val="both"/>
        <w:rPr/>
      </w:pPr>
      <w:r>
        <w:rPr/>
        <w:t>И в районе сёл Шрома и Ахалшени идут тяжёлые бои.</w:t>
      </w:r>
    </w:p>
    <w:p>
      <w:pPr>
        <w:pStyle w:val="Normal"/>
        <w:tabs>
          <w:tab w:val="clear" w:pos="708"/>
          <w:tab w:val="left" w:pos="1680" w:leader="none"/>
        </w:tabs>
        <w:ind w:firstLine="360"/>
        <w:jc w:val="both"/>
        <w:rPr/>
      </w:pPr>
      <w:r>
        <w:rPr/>
        <w:t>А у нас целый день стоит тишь, разгулялись, распелись лишь птички. Вот сейчас одна из них завела восхитительную трель. Мне бы её заботы!..</w:t>
      </w:r>
    </w:p>
    <w:p>
      <w:pPr>
        <w:pStyle w:val="Normal"/>
        <w:tabs>
          <w:tab w:val="clear" w:pos="708"/>
          <w:tab w:val="left" w:pos="1680" w:leader="none"/>
        </w:tabs>
        <w:ind w:firstLine="360"/>
        <w:jc w:val="both"/>
        <w:rPr/>
      </w:pPr>
      <w:r>
        <w:rPr/>
        <w:t>В Москве продолжаются трёхсторонние переговоры, но, вероятно, и они закончатся безрезультатно: абхазская  делегация на переговорах, как и всегда, требует вывода грузинских войск… Но как их выведёшь, когда они состоят сплошь из местного ополчения? Вот основной контраргумент грузинской стороны.</w:t>
      </w:r>
    </w:p>
    <w:p>
      <w:pPr>
        <w:pStyle w:val="Normal"/>
        <w:tabs>
          <w:tab w:val="clear" w:pos="708"/>
          <w:tab w:val="left" w:pos="1680" w:leader="none"/>
        </w:tabs>
        <w:ind w:firstLine="360"/>
        <w:jc w:val="both"/>
        <w:rPr/>
      </w:pPr>
      <w:r>
        <w:rPr/>
        <w:t>Вечерние российские «Новости» передали две версии военной обстановки в Абхазии – грузинскую и абхазскую. Грузинская версия (Н. Гонгадзе): шоссейная автострада разблокирована грузинскими войсками, баржа с десантом подбита и ушла в море, этими войсками взято село Агу-Бедиа (Очамчирский район), что в 15 км от Ткварчели. Версия абхазской стороны (Р. Хашиг): кровопролитные бои  идут на обоих фронтах Абхазии. Совместно с десантом абхазскими партизанами заблокирована  шоссейная автострада. Бомбёжке подвергся Новый Афон – есть жертвы среди мирного населения. В Очамчирском районе сбит грузинский вертолёт с десантом на борту, десант с экипажем погибли полностью… Затем телеведущая «Новостей» сообщила, что глава грузинской делегации на трёхсторонних переговорах в Москве А. Кавсадзе внёс позитивное  предложение по урегулированию «конфликта». Но я не разобрал, в чём суть, так  как звук в телевизоре был препаршивый. По-моему, прозвучало слово «демилитаризация».</w:t>
      </w:r>
    </w:p>
    <w:p>
      <w:pPr>
        <w:pStyle w:val="Normal"/>
        <w:tabs>
          <w:tab w:val="clear" w:pos="708"/>
          <w:tab w:val="left" w:pos="1680" w:leader="none"/>
        </w:tabs>
        <w:ind w:firstLine="360"/>
        <w:jc w:val="both"/>
        <w:rPr/>
      </w:pPr>
      <w:r>
        <w:rPr/>
        <w:t>Вечерние российские «Вести» сообщили следующее. Совет Безопасности ООН пока что воздержался от направления в Абхазию военных наблюдателей ООН – вплоть до прекращения в ней огня. Премьер-министр Грузии Т. Сигуа собирается отозвать посла Грузии в России В. Адвадзе, если в течение двух дней Россия не настоит на подписание соглашения о прекращении  огня в зоне «конфликта». Абхазская делегация на трёхсторонних переговорах выдвигает одно и то же требование – о немедленном и безоговорочном выводе из Абхазии всех грузинских войск. Грузинская же делегация считает такие требования ультимативными…</w:t>
      </w:r>
    </w:p>
    <w:p>
      <w:pPr>
        <w:pStyle w:val="Normal"/>
        <w:tabs>
          <w:tab w:val="clear" w:pos="708"/>
          <w:tab w:val="left" w:pos="1680" w:leader="none"/>
        </w:tabs>
        <w:ind w:firstLine="360"/>
        <w:jc w:val="both"/>
        <w:rPr/>
      </w:pPr>
      <w:r>
        <w:rPr/>
        <w:t>Высаженный в начале июля в районе села Тамыш абхазский десант не ликвидирован, как об этом утверждает грузинская сторона, а слился с абхазскими партизанами и ополченцами и контролирует участок автострады. Об этом по телевидению признался не кто иной, как военный советник Главы Грузии В. Чиковани (тот, кто утверждал, что  российский  вертолёт  с женщинами и детьми на борту над селом Лата 14 декабря 1992 г. был сбит не грузинскими войсками). Вероятно, потому, что автострада до сих пор не разблокирован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8 июля, четверг</w:t>
      </w:r>
    </w:p>
    <w:p>
      <w:pPr>
        <w:pStyle w:val="Normal"/>
        <w:tabs>
          <w:tab w:val="clear" w:pos="708"/>
          <w:tab w:val="left" w:pos="1680" w:leader="none"/>
        </w:tabs>
        <w:ind w:firstLine="360"/>
        <w:jc w:val="both"/>
        <w:rPr/>
      </w:pPr>
      <w:r>
        <w:rPr/>
        <w:t>Утром, как и ночью, стояла тишина, но днём издали опять загрохотали орудия. Долбят они и сейчас, когда я пишу эти строчки.</w:t>
      </w:r>
    </w:p>
    <w:p>
      <w:pPr>
        <w:pStyle w:val="Normal"/>
        <w:tabs>
          <w:tab w:val="clear" w:pos="708"/>
          <w:tab w:val="left" w:pos="1680" w:leader="none"/>
        </w:tabs>
        <w:ind w:firstLine="360"/>
        <w:jc w:val="both"/>
        <w:rPr/>
      </w:pPr>
      <w:r>
        <w:rPr/>
        <w:t xml:space="preserve">Дневные российские «Вести» (они «прорываются» из Сочи, и тогда, когда в Сухуме нет электрического света, в связи с чем не поступают, естественно, телепередачи из «Останкино») сообщили следующее. Вчера абхазская сторона  пыталась высадить десант недалеко от Сухуми, абхазскими войсками занята Сухумская ГЭС, а это в нескольких километрах от столицы Абхазии. Премьер-министр Грузии Т. Сигуа не питает никаких иллюзий в отношении СБСЕ (Совет по безопасности и сотрудничеству в Европе) и ООН. По его мнению, за последнее время эти международным организациям не удалось потушить ни один очаг  военного конфликта в мире.  </w:t>
      </w:r>
    </w:p>
    <w:p>
      <w:pPr>
        <w:pStyle w:val="Normal"/>
        <w:tabs>
          <w:tab w:val="clear" w:pos="708"/>
          <w:tab w:val="left" w:pos="1680" w:leader="none"/>
        </w:tabs>
        <w:ind w:firstLine="360"/>
        <w:jc w:val="both"/>
        <w:rPr/>
      </w:pPr>
      <w:r>
        <w:rPr/>
        <w:t>Сегодня «Мацнэ» передало, что А. Кавсадзе дал интервью по поводу трёхсторонних переговоров в Москве  и заявил при этом, что абхазская делегация выдвигает всё новые и новые требования, но идёт поиск вариантов и компромиссов.</w:t>
      </w:r>
    </w:p>
    <w:p>
      <w:pPr>
        <w:pStyle w:val="Normal"/>
        <w:tabs>
          <w:tab w:val="clear" w:pos="708"/>
          <w:tab w:val="left" w:pos="1680" w:leader="none"/>
        </w:tabs>
        <w:ind w:firstLine="360"/>
        <w:jc w:val="both"/>
        <w:rPr/>
      </w:pPr>
      <w:r>
        <w:rPr/>
        <w:t>В связи со сложной военной обстановкой в Абхазии Э. Шеварднадзе отложил свою официальную поездку в Турцию. Дата поездки будет уточнена по дипломатическим каналам. Он сам пока что находится в Сухуме. И вдруг чуть не случилось непоправимое: когда он пребывал в своей резиденции, вокруг неё стали рваться снаряды. По этому поводу он заявил, что тем самым хотят вынудить его, чтобы он покинул Сухуми, но он останется здесь, и до тех пор, пока это необходимо.  Один из грузинских   воителей в кратком интервью перед зданием Совмина заявил, что без нахождения здесь Э. Ш. грузинскому воинству пришлось бы туго. На него, мол, вся надёжа…</w:t>
      </w:r>
    </w:p>
    <w:p>
      <w:pPr>
        <w:pStyle w:val="Normal"/>
        <w:tabs>
          <w:tab w:val="clear" w:pos="708"/>
          <w:tab w:val="left" w:pos="1680" w:leader="none"/>
        </w:tabs>
        <w:ind w:firstLine="360"/>
        <w:jc w:val="both"/>
        <w:rPr/>
      </w:pPr>
      <w:r>
        <w:rPr/>
        <w:t>В Сухуме находятся и представители СБСЕ, ООН, а так же посол России в Грузии В.  Земский  и другие. Они имели встречи с Э. Шеварднадзе и с другими официальными лицами Грузии, также находящимися здесь. Все обеспокоены эскалацией войны, ожесточённым характером боевых действи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9 июля, пятница</w:t>
      </w:r>
    </w:p>
    <w:p>
      <w:pPr>
        <w:pStyle w:val="Normal"/>
        <w:tabs>
          <w:tab w:val="clear" w:pos="708"/>
          <w:tab w:val="left" w:pos="1680" w:leader="none"/>
        </w:tabs>
        <w:ind w:firstLine="360"/>
        <w:jc w:val="both"/>
        <w:rPr/>
      </w:pPr>
      <w:r>
        <w:rPr/>
        <w:t xml:space="preserve">Примерно в пять часов утра началась интенсивная канонада – пушки загремели со всех сторон, а звуки их выстрелов разносило многократное эхо. После канонады послышался гул самолётов. Они стали бомбить какой-то участок фронта, а потом улетели в сторону Грузии. Конечно, это были грузинские самолёты, иначе «наши» подняли бы пальбу из всех видов орудий по ним… Вчера некто в моём присутствии сказал: «Наши парни что-то замышляют…» Может быть, эта канонада начало их замысла? Может, «наши» на нашем участке фронта переходят или уже перешли в наступление? </w:t>
      </w:r>
    </w:p>
    <w:p>
      <w:pPr>
        <w:pStyle w:val="Normal"/>
        <w:tabs>
          <w:tab w:val="clear" w:pos="708"/>
          <w:tab w:val="left" w:pos="1680" w:leader="none"/>
        </w:tabs>
        <w:ind w:firstLine="360"/>
        <w:jc w:val="both"/>
        <w:rPr/>
      </w:pPr>
      <w:r>
        <w:rPr/>
        <w:t>Стрельба из орудий продолжается,  но не так часто, как час назад.</w:t>
      </w:r>
    </w:p>
    <w:p>
      <w:pPr>
        <w:pStyle w:val="Normal"/>
        <w:tabs>
          <w:tab w:val="clear" w:pos="708"/>
          <w:tab w:val="left" w:pos="1680" w:leader="none"/>
        </w:tabs>
        <w:ind w:firstLine="360"/>
        <w:jc w:val="both"/>
        <w:rPr/>
      </w:pPr>
      <w:r>
        <w:rPr/>
        <w:t>Сегодняшняя канонада вызвана, по всей вероятности, тем, что «наши» хотят прорвать блокировку автострады. Потому что по этой причине Сухум находится в катастрофическом положении – из-за нехватки вооружения, боеприпасов, продуктов питания, провианта для армии, отсутствия электрического света. То   есть фактически находится в блокаде…</w:t>
      </w:r>
    </w:p>
    <w:p>
      <w:pPr>
        <w:pStyle w:val="Normal"/>
        <w:tabs>
          <w:tab w:val="clear" w:pos="708"/>
          <w:tab w:val="left" w:pos="1680" w:leader="none"/>
        </w:tabs>
        <w:ind w:firstLine="360"/>
        <w:jc w:val="both"/>
        <w:rPr/>
      </w:pPr>
      <w:r>
        <w:rPr/>
        <w:t>Вчера на заседании грузинского парламента И. Церетели неожиданно заявил, что он завязывает с митингами и протестами против нынешней власти и тоже едет на войну – на очамчирский фронт.</w:t>
      </w:r>
    </w:p>
    <w:p>
      <w:pPr>
        <w:pStyle w:val="Normal"/>
        <w:tabs>
          <w:tab w:val="clear" w:pos="708"/>
          <w:tab w:val="left" w:pos="1680" w:leader="none"/>
        </w:tabs>
        <w:ind w:firstLine="360"/>
        <w:jc w:val="both"/>
        <w:rPr/>
      </w:pPr>
      <w:r>
        <w:rPr/>
        <w:t>По «Мацнэ» показали Д. Иоселиани в окружении его «птенцов»: он – в десантной форме и в такой же кепке с широким и длинным козырьком, рот растянут в благодушной улыбке. Мы идём в атаку, заявил он, только тем и занимаемся, что идём в атаку. Он дал понять, что его воинство сражается бок о бок с отрядом Л. Кобалия, но тот в кадр не попал. Наверно, был занят более важными делами. «Пахан» холодно отозвался о нём: никакой он мне не друг, заявил он на вопрос телекорреспондента. В разговор неожиданно встрял низкорослый воитель в джинсовой куртке и с лицом наркомана и карманного воришки: у нас, дескать, всё есть, мы даже питаемся хачапурами и жареной курятиной… Всем, и даже хвалёному абхазскому спецназу тоже, мы показали кузькину мать, заявил далее  «пахан», употребив  лихое русское выражение. В общем, в его словах сквозили бравурный тон и солдатская похвальба. А она, как известно, соседствует  с  враньём.</w:t>
      </w:r>
    </w:p>
    <w:p>
      <w:pPr>
        <w:pStyle w:val="Normal"/>
        <w:tabs>
          <w:tab w:val="clear" w:pos="708"/>
          <w:tab w:val="left" w:pos="1680" w:leader="none"/>
        </w:tabs>
        <w:ind w:firstLine="360"/>
        <w:jc w:val="both"/>
        <w:rPr/>
      </w:pPr>
      <w:r>
        <w:rPr/>
        <w:t xml:space="preserve">Премьер-министр Грузии Т. Сигуа в интервью грузинскому телевидению на грузинском и русском языках открыто –  дескать, «пусть  об этом знает весь мир» – заговорил о том, что Россия оказывает «гудаутской группировке» материальную и иную помощь: снабжает продуктами питания, горючим, транспортом. При этом, держа в руках бумажку, он оперировал и цифрами. О военной помощи России «гудаутской группировке» им не было сказано ничего. </w:t>
      </w:r>
    </w:p>
    <w:p>
      <w:pPr>
        <w:pStyle w:val="Normal"/>
        <w:tabs>
          <w:tab w:val="clear" w:pos="708"/>
          <w:tab w:val="left" w:pos="1680" w:leader="none"/>
        </w:tabs>
        <w:ind w:firstLine="360"/>
        <w:jc w:val="both"/>
        <w:rPr/>
      </w:pPr>
      <w:r>
        <w:rPr/>
        <w:t>Грузинская диаспора в Москве устроила пикетирование у здания не то МИДа, не то МО России, и с транспарантами. На них – надписи: «Гудаута – губитель абхазского этноса!», «Абхазия – это Грузия!», «Ардзинба – фашист!»…</w:t>
      </w:r>
    </w:p>
    <w:p>
      <w:pPr>
        <w:pStyle w:val="Normal"/>
        <w:tabs>
          <w:tab w:val="clear" w:pos="708"/>
          <w:tab w:val="left" w:pos="1680" w:leader="none"/>
        </w:tabs>
        <w:ind w:firstLine="360"/>
        <w:jc w:val="both"/>
        <w:rPr/>
      </w:pPr>
      <w:r>
        <w:rPr/>
        <w:t>Командир вооружённых формирований Конфедерации народов Кавказа в Абхазии Шамиль Басаев заявил, что, если абхазскому народу не дадут самому решать свою судьбу,  северокавказские народы будут вести борьбу с Грузией на всём протяжении границы соприкосновения с её территорией…</w:t>
      </w:r>
    </w:p>
    <w:p>
      <w:pPr>
        <w:pStyle w:val="Normal"/>
        <w:tabs>
          <w:tab w:val="clear" w:pos="708"/>
          <w:tab w:val="left" w:pos="1680" w:leader="none"/>
        </w:tabs>
        <w:ind w:firstLine="360"/>
        <w:jc w:val="both"/>
        <w:rPr/>
      </w:pPr>
      <w:r>
        <w:rPr/>
        <w:t>Э. Шеварднадзе направил письмо в Токио – руководителям стран «большой семёрки», которые собрались на очередной саммит. В письме выражена просьба обратить свой благосклонный взор на несчастную Грузию, способствовать прекращению войны в Абхазии и  установлению в ней мира. На этом саммите в Токио был затронут и абхазский вопрос. Премьер-министр Англии Джон Мейджор призвал всех участников саммита оказать помощь Грузии в  установлении мира в Абхазии…</w:t>
      </w:r>
    </w:p>
    <w:p>
      <w:pPr>
        <w:pStyle w:val="Normal"/>
        <w:tabs>
          <w:tab w:val="clear" w:pos="708"/>
          <w:tab w:val="left" w:pos="1680" w:leader="none"/>
        </w:tabs>
        <w:ind w:firstLine="360"/>
        <w:jc w:val="both"/>
        <w:rPr/>
      </w:pPr>
      <w:r>
        <w:rPr/>
        <w:t>Под вечер опять разбушевались пушки. По-моему, большей частью лупят в сторону моря: наверно, грузинские воители опасаются высадки нового десанта. Но вот в районе Тамыша по-прежнему идёт смертный бой.</w:t>
      </w:r>
    </w:p>
    <w:p>
      <w:pPr>
        <w:pStyle w:val="Normal"/>
        <w:tabs>
          <w:tab w:val="clear" w:pos="708"/>
          <w:tab w:val="left" w:pos="1680" w:leader="none"/>
        </w:tabs>
        <w:ind w:firstLine="360"/>
        <w:jc w:val="both"/>
        <w:rPr/>
      </w:pPr>
      <w:r>
        <w:rPr/>
        <w:t>А в это время сосед  у себя во дворе, как бы ни в чём не бывало, тюкает топориком и молотком – сбивает незатейливый курятник…</w:t>
      </w:r>
    </w:p>
    <w:p>
      <w:pPr>
        <w:pStyle w:val="Normal"/>
        <w:tabs>
          <w:tab w:val="clear" w:pos="708"/>
          <w:tab w:val="left" w:pos="1680" w:leader="none"/>
        </w:tabs>
        <w:ind w:firstLine="360"/>
        <w:jc w:val="both"/>
        <w:rPr/>
      </w:pPr>
      <w:r>
        <w:rPr/>
        <w:t>«В часы раздумья над мутью, горькой и трагической, наполнившей мир, над кровавым безумием, опутавшим человечество, я часто мысленно переношусь в прошлое тихих, идиллических уголков, ныне втянутых маховым колесом истории в общий водоворот. В них я ищу зерно нынешних апокалипсических распрей, чтобы выяснить себе корни современного перерождения народа…» Здесь я обрываю цитату из высказывания русского писателя-эмигранта Фёдора Крюкова – ему приписывают авторство «Тихого Дона», – которое полностью созвучно моим мысля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0 июля, суббота</w:t>
      </w:r>
    </w:p>
    <w:p>
      <w:pPr>
        <w:pStyle w:val="Normal"/>
        <w:tabs>
          <w:tab w:val="clear" w:pos="708"/>
          <w:tab w:val="left" w:pos="1680" w:leader="none"/>
        </w:tabs>
        <w:ind w:firstLine="360"/>
        <w:jc w:val="both"/>
        <w:rPr/>
      </w:pPr>
      <w:r>
        <w:rPr/>
        <w:t xml:space="preserve">Грузинскими войсками при поддержке военных формирований Лоти Кобалия разблокирована автострада Очамчира-Сухуми и прорвана блокада Сухуми. Уничтожено более тысячи человек из десанта и из других абхазских военных формирований и несколько  единиц боевой техники. Абхазские войска потеснили грузинские войска в селе Шрома, однако они оттуда выбиты, также понеся потери в живой силе и в боевой технике. Грузинские военачальники Гено Адамия, Заур Учадзе, Джаба Иоселиани, Лоти Кобалия и другие, проявив чудеса военной стратегии и тактики, а так же и личное мужество, успешно завершили «очамчирскую операцию» и операцию по возвращению села Шрома, наголову разгромив противника. Бои идут как в Шрома, так и в направлении сёл Камани и Ахалшени… Такова вкратце сводка боевых действий на сегодняшний день, исходящая из информационных передач грузинского телевидения, с моей саркастической отсебятиной. </w:t>
      </w:r>
    </w:p>
    <w:p>
      <w:pPr>
        <w:pStyle w:val="Normal"/>
        <w:tabs>
          <w:tab w:val="clear" w:pos="708"/>
          <w:tab w:val="left" w:pos="1680" w:leader="none"/>
        </w:tabs>
        <w:ind w:firstLine="360"/>
        <w:jc w:val="both"/>
        <w:rPr/>
      </w:pPr>
      <w:r>
        <w:rPr/>
        <w:t>Телеведущий грузинского  «Вестника» на русском языке, телепират Марк Рывкин, вёл репортаж прямо с передовой, в ходе которого взял краткое интервью у прославленного военачальника Г. Адамия – он был в форме десантника. Тот, в частности, сказал примерно следующее: конечно, это и земля абхазов, но они не захотели с нами жить, поэтому мы  их вытесним, и пусть уходят к чертям. И при этом сделал красноречивое движение пальцами – так, как прогоняют назойливого посетителя либо нищего. После Адамия слово в репортаже было предоставлено и брадатому Л. Кобалия. Он заверил, что будет биться за единство и территориальную целостность горячо любимой родины, не покладая живота своего. В этой телепередаче дали понять, что дела у грузинских воителей идут успешно  и они так и рвутся в бой, что произойдёт сразу после телерепортажа.</w:t>
      </w:r>
    </w:p>
    <w:p>
      <w:pPr>
        <w:pStyle w:val="Normal"/>
        <w:tabs>
          <w:tab w:val="clear" w:pos="708"/>
          <w:tab w:val="left" w:pos="1680" w:leader="none"/>
        </w:tabs>
        <w:ind w:firstLine="360"/>
        <w:jc w:val="both"/>
        <w:rPr/>
      </w:pPr>
      <w:r>
        <w:rPr/>
        <w:t>Однако в вечерних российских «Новостях» В. Лусканов прочёл отходную грузинской обороне Сухума: город окружён абхазскими войсками почти со всех сторон, остаётся лишь небольшая лазейка, небольшой «коридор» для эвакуации людей и воителей  через Сухумский аэропорт.</w:t>
      </w:r>
    </w:p>
    <w:p>
      <w:pPr>
        <w:pStyle w:val="Normal"/>
        <w:tabs>
          <w:tab w:val="clear" w:pos="708"/>
          <w:tab w:val="left" w:pos="1680" w:leader="none"/>
        </w:tabs>
        <w:ind w:firstLine="360"/>
        <w:jc w:val="both"/>
        <w:rPr/>
      </w:pPr>
      <w:r>
        <w:rPr/>
        <w:t>Помещение «абхазского» телевидения разрушено от бомбёжек, и сейчас  телепередачи из Сухума не идут. В частности, бомба попала в то место телестудии, где стоял  стул телеведущего, что произошло в его отсутствие, – наверно, где-то прятался вместе со всеми. Но вчера показали передачу  и этого, «абхазского», телевидения – через грузинское телевидение. И тут на телеэкране опять появилась «звезда» – Т. Надарейшвили, собственной персоной. Кратко обрисовав положение на фронтах, он заявил, что начался процесс «очищения» абхазских сёл, а специалисты принялись за разминирование минных полей. Направлены и специалисты по восстановлению электролинии, питающей Сухуми, заявил он далее, однако участок, где она повреждена, оказался большим, поэтому для её восстановления  потребуется время.</w:t>
      </w:r>
    </w:p>
    <w:p>
      <w:pPr>
        <w:pStyle w:val="Normal"/>
        <w:tabs>
          <w:tab w:val="clear" w:pos="708"/>
          <w:tab w:val="left" w:pos="1680" w:leader="none"/>
        </w:tabs>
        <w:ind w:firstLine="360"/>
        <w:jc w:val="both"/>
        <w:rPr/>
      </w:pPr>
      <w:r>
        <w:rPr/>
        <w:t xml:space="preserve">За день-два до этого проскользнуло сообщение, что бомбы упали и в непосредственной близости от резиденции Главы Грузинского государства, и тот чудом остался жив (об этом я сделал краткую запись в дневнике; только вот не знаю, где расположена эта резиденция). Мир ахнул от мужества Главы государства, не покинувшего Сухум, несмотря на то, что его жизни угрожала реальная опасность. И не только от бомбёжек, но и от диверсионных групп, проникших в Сухум для совершения террористических актов, которые могут покуситься и на его  особу. По-моему, он и иже с ним не располагаются в здании Совмина, а в целях безопасности перебрались в другое место – в ту же самую резиденцию. В частности, Т. Н. давал вышеупомянутое интервью не в своём рабочем кабинете. Он вскользь заметил, что диверсионные группы просочились  в город. </w:t>
      </w:r>
    </w:p>
    <w:p>
      <w:pPr>
        <w:pStyle w:val="Normal"/>
        <w:tabs>
          <w:tab w:val="clear" w:pos="708"/>
          <w:tab w:val="left" w:pos="1680" w:leader="none"/>
        </w:tabs>
        <w:ind w:firstLine="360"/>
        <w:jc w:val="both"/>
        <w:rPr/>
      </w:pPr>
      <w:r>
        <w:rPr/>
        <w:t>Между прочим, как мне стало известно, сегодня – день рождения «пахана». Сколько же ему стукнуло? Кажется, 68 лет. Он, джигаро, отметил свой день рождения на поле брани, и в атакующем стиле…</w:t>
      </w:r>
    </w:p>
    <w:p>
      <w:pPr>
        <w:pStyle w:val="Normal"/>
        <w:tabs>
          <w:tab w:val="clear" w:pos="708"/>
          <w:tab w:val="left" w:pos="1680" w:leader="none"/>
        </w:tabs>
        <w:ind w:firstLine="360"/>
        <w:jc w:val="both"/>
        <w:rPr/>
      </w:pPr>
      <w:r>
        <w:rPr/>
        <w:t>По слухам, зугдидцы встречают и провожают грузинских воителей тепло и радушно, с шампанским, благословляют их на ратный подвиг, желают победы и счастливого возвращения. Таким образом, события в Мингрелии зимой-весной и частично летом 1992 г. уже позабыты мингрельским народом. Да, иногда очень уж коротка человеческая память!</w:t>
      </w:r>
    </w:p>
    <w:p>
      <w:pPr>
        <w:pStyle w:val="Normal"/>
        <w:tabs>
          <w:tab w:val="clear" w:pos="708"/>
          <w:tab w:val="left" w:pos="1680" w:leader="none"/>
        </w:tabs>
        <w:ind w:firstLine="360"/>
        <w:jc w:val="both"/>
        <w:rPr/>
      </w:pPr>
      <w:r>
        <w:rPr/>
        <w:t>Тем временем  где-то в Грузии взорвана линия высоковольтных электропередач, и это расценена как диверсионная акция. Задержана группа диверсантов в количестве пяти человек – все они из общества Константинэ Гамсахурдиа, руководимого И. Церетели (?). Это – предательский удар в спину грузинской нации в самый трудный её час. Народ должен знать имена   тех, кто пошёл на такое, чтобы им плевали в лицо, ибо они враги грузинской  нации… Так расценена диверсия грузинской пропагандой.  Но при чём тут И. Церетели? Ведь он собирался на очамчирский фронт, и простым воителем!..</w:t>
      </w:r>
    </w:p>
    <w:p>
      <w:pPr>
        <w:pStyle w:val="Normal"/>
        <w:tabs>
          <w:tab w:val="clear" w:pos="708"/>
          <w:tab w:val="left" w:pos="1680" w:leader="none"/>
        </w:tabs>
        <w:ind w:firstLine="360"/>
        <w:jc w:val="both"/>
        <w:rPr/>
      </w:pPr>
      <w:r>
        <w:rPr/>
        <w:t>Ночью приснился сон: ко мне пришли с обыском, но это были не военные, а работники  прокуратуры, и искали они у меня… рацию. За рацию я был спокоен, вызывал во сне беспокойство лишь этот дневник. Дальнейший «сюжет» сна не помню.</w:t>
      </w:r>
    </w:p>
    <w:p>
      <w:pPr>
        <w:pStyle w:val="Normal"/>
        <w:tabs>
          <w:tab w:val="clear" w:pos="708"/>
          <w:tab w:val="left" w:pos="1680" w:leader="none"/>
        </w:tabs>
        <w:ind w:firstLine="360"/>
        <w:jc w:val="both"/>
        <w:rPr/>
      </w:pPr>
      <w:r>
        <w:rPr/>
        <w:t>А дневник мне порядком надоел. Но чувство долга и сила привычки заставляют меня водить пером.</w:t>
      </w:r>
    </w:p>
    <w:p>
      <w:pPr>
        <w:pStyle w:val="Normal"/>
        <w:tabs>
          <w:tab w:val="clear" w:pos="708"/>
          <w:tab w:val="left" w:pos="1680" w:leader="none"/>
        </w:tabs>
        <w:ind w:firstLine="360"/>
        <w:jc w:val="both"/>
        <w:rPr>
          <w:i/>
          <w:i/>
        </w:rPr>
      </w:pPr>
      <w:r>
        <w:rPr>
          <w:i/>
        </w:rPr>
      </w:r>
    </w:p>
    <w:p>
      <w:pPr>
        <w:pStyle w:val="Normal"/>
        <w:tabs>
          <w:tab w:val="clear" w:pos="708"/>
          <w:tab w:val="left" w:pos="1680" w:leader="none"/>
        </w:tabs>
        <w:ind w:firstLine="360"/>
        <w:jc w:val="both"/>
        <w:rPr/>
      </w:pPr>
      <w:r>
        <w:rPr/>
        <w:t>12 июля, понедельник</w:t>
      </w:r>
    </w:p>
    <w:p>
      <w:pPr>
        <w:pStyle w:val="Normal"/>
        <w:tabs>
          <w:tab w:val="clear" w:pos="708"/>
          <w:tab w:val="left" w:pos="1680" w:leader="none"/>
        </w:tabs>
        <w:ind w:firstLine="360"/>
        <w:jc w:val="both"/>
        <w:rPr/>
      </w:pPr>
      <w:r>
        <w:rPr/>
        <w:t>Пушки пока молчат, однако тишина настораживает и не наводит на мажорный лад. Может, зверь войны  насытился? Но наверняка ещё не пресытился. Это – у нас, а на Гумистинском фронте? А там по-прежнему  идут тяжёлые бои…</w:t>
      </w:r>
    </w:p>
    <w:p>
      <w:pPr>
        <w:pStyle w:val="Normal"/>
        <w:tabs>
          <w:tab w:val="clear" w:pos="708"/>
          <w:tab w:val="left" w:pos="1680" w:leader="none"/>
        </w:tabs>
        <w:ind w:firstLine="360"/>
        <w:jc w:val="both"/>
        <w:rPr/>
      </w:pPr>
      <w:r>
        <w:rPr/>
        <w:t>Наверно, не удастся мне воплотить свою клятву  в жизнь – кому это будет нужно? А петь аллилуйю пришельцам я не намерен – у них достаточно своих трубадуров. Первая  «ласточка»  уже появилась:  Грузинским республиканским издательским предприятием «Давид» издана книжка «Кровавые хроники Абхазии» на грузинском языке, которую я приобрёл. В ней освещены июльские события в Абхазии 1989 года  и 3-4 месяцев  нынешней войны. Вот подзаголовок книжки: «15-16 июля 1989 года – август 1992 года…» Насколько объективна она, можно судить по  тому, что все её авторы грузины, кроме одного,  – Л. Маршания, главного абхазского коллаборациониста. Да и тот, известно, какую занимает  позицию. Конечно, в книжку вряд ли включили бы статьи, выступления, интервью абхазской стороны, но можно же было поместить хотя бы статью-другую более-менее мягких оппонентов, – например, России и ближнего зарубежья? К слову сказать, примерно так составлена книга «9 апреля», изданная в Тбилиси три года назад на  грузинском и русском языках… Я начал читать книжку «Кровавые хроники Абхазии», хотя при моём слабом знании грузинского языка это представляет определённую трудность. Уже первые прочитанные мной  страницы вызвали немало возражений (я читал книжку не подряд, а выборочно). Вот, например, интервью «милого» моему сердцу Т. Надарейшвили, данное им корреспонденту газеты «Дрони» («Времена») и опубликованного в ней 4. 09. 1992 г., – между прочим, через день после подписания Московского соглашения от З сентября по событиям в Абхазии.  На вопрос корреспондента: «Насколько мне известно, в последние годы грузины, проживающие в Абхазии, считали себя угнетёнными. Ввод вооружённых сил в Абхазию не вызвал у них мысль о реванше?» Т. Н., не моргнув глазом, хотя и корреспондент со своим вопросом «хорош», ответил: «Да, нас, проживающих в Абхазии грузин, угнетали». Ответ на этом не кончается, но я его полностью приводить не стану, хотя и в дальнейшем его утверждения не без существенного изъяна…. Всё это враки, всё это блеф чистой воды, замечу уже я, что грузины в Абхазии подвергались дискриминации. Они  имели и положение, и состояние, жили, одним словом, не бедно, а с достатком, с размахом. Только в моём родном городе я могу перечислить множество, если не всех, грузино-мингрельских семей, которые катались как сыр в масле и горя не знали. А таких семей в Абхазии много,  имя им легион. Короче говоря, оспорить эту книжонку  не вызывает большой трудности,  ибо в ней немало ахиллесовых пят. Но я вряд ли  начну бой с тенью.</w:t>
      </w:r>
    </w:p>
    <w:p>
      <w:pPr>
        <w:pStyle w:val="Normal"/>
        <w:tabs>
          <w:tab w:val="clear" w:pos="708"/>
          <w:tab w:val="left" w:pos="1680" w:leader="none"/>
        </w:tabs>
        <w:ind w:firstLine="360"/>
        <w:jc w:val="both"/>
        <w:rPr/>
      </w:pPr>
      <w:r>
        <w:rPr/>
        <w:t>С этой книжонкой я приобрёл и… «Майн кампф» – в переводе на грузинский язык – бесноватого фюрера. Этот катехизис нацизма издан в Тбилиси в прошлом году. Правда, из предисловия издателя видно, что он не разделяет взглядов фюрера, но появление этой книжицы именно в нынешнее время наводит на кое-какие размышления, которые я пока что буду держать «в секрете»…</w:t>
      </w:r>
    </w:p>
    <w:p>
      <w:pPr>
        <w:pStyle w:val="Normal"/>
        <w:tabs>
          <w:tab w:val="clear" w:pos="708"/>
          <w:tab w:val="left" w:pos="1680" w:leader="none"/>
        </w:tabs>
        <w:ind w:firstLine="360"/>
        <w:jc w:val="both"/>
        <w:rPr/>
      </w:pPr>
      <w:r>
        <w:rPr/>
        <w:t>Насколько я осведомлён, трёхсторонние переговоры в Москве закончились ничем. Грузинской делегацией не принято требование абхазской делегации о возвращении законного руководства во главе с В. Ардзинба в Сухум, а местных, и тоже законных, органов власти – в соответствующие регионы Абхазии.</w:t>
      </w:r>
    </w:p>
    <w:p>
      <w:pPr>
        <w:pStyle w:val="Normal"/>
        <w:tabs>
          <w:tab w:val="clear" w:pos="708"/>
          <w:tab w:val="left" w:pos="1680" w:leader="none"/>
        </w:tabs>
        <w:ind w:firstLine="360"/>
        <w:jc w:val="both"/>
        <w:rPr/>
      </w:pPr>
      <w:r>
        <w:rPr/>
        <w:t>В Абхазию должна  прибыть  миссия ООН, которую возглавляет М. Старчевич,  – он приедет сюда вместе с 50-ю военными наблюдателями. Он опроверг слухи о том, что В. Ардзинба против направления их в Абхазию, в частности в Гудауту, и заявил, что тот готов принять их и участвовать в дальнейших переговорах…</w:t>
      </w:r>
    </w:p>
    <w:p>
      <w:pPr>
        <w:pStyle w:val="Normal"/>
        <w:tabs>
          <w:tab w:val="clear" w:pos="708"/>
          <w:tab w:val="left" w:pos="1680" w:leader="none"/>
        </w:tabs>
        <w:ind w:firstLine="360"/>
        <w:jc w:val="both"/>
        <w:rPr/>
      </w:pPr>
      <w:r>
        <w:rPr/>
        <w:t>«Тамышская операция» блистательно завершена. Знаменитые сражения великих полководцев прежних эпох меркнут перед ней, а сами полководцы  Зауру Учадзе, Гено Адамия, Лоти Кобалия, Джабе Иоселиани  и иже с ними не годятся и в ученики. Автострада вплоть до Сухума полностью «очищена». Ведутся работы по восстановлению электролинии. Ведётся и «очистка» близлежащих от автострады абхазских  местностей  от десанта и партизанских групп… Вот пересказ, но в саркастическом  ключе, официальных сообщений по грузинскому телевидению. Однако я осведомлён, что десант не разгромлен, а слился с абхазскими партизанами…</w:t>
      </w:r>
    </w:p>
    <w:p>
      <w:pPr>
        <w:pStyle w:val="Normal"/>
        <w:tabs>
          <w:tab w:val="clear" w:pos="708"/>
          <w:tab w:val="left" w:pos="1680" w:leader="none"/>
        </w:tabs>
        <w:ind w:firstLine="360"/>
        <w:jc w:val="both"/>
        <w:rPr/>
      </w:pPr>
      <w:r>
        <w:rPr/>
        <w:t>Не знаю точных данных о боевых действиях в районе сёл Шрома и других. Одно ясно: бои там идут, и не ослабевает их накал…</w:t>
      </w:r>
    </w:p>
    <w:p>
      <w:pPr>
        <w:pStyle w:val="Normal"/>
        <w:tabs>
          <w:tab w:val="clear" w:pos="708"/>
          <w:tab w:val="left" w:pos="1680" w:leader="none"/>
        </w:tabs>
        <w:ind w:firstLine="360"/>
        <w:jc w:val="both"/>
        <w:rPr/>
      </w:pPr>
      <w:r>
        <w:rPr/>
        <w:t>Министр иностранных дел Грузии А. Чикваидзе недавно давал интервью грузинскому телевидению, и с удовлетворением отметил, что в нынешних событиях «мингрельский фактор» играет большую роль… Возвращение блудного сына, Л. Кобалия, воспринимается всеми, как верный признак единения грузинского народа.</w:t>
      </w:r>
    </w:p>
    <w:p>
      <w:pPr>
        <w:pStyle w:val="Normal"/>
        <w:tabs>
          <w:tab w:val="clear" w:pos="708"/>
          <w:tab w:val="left" w:pos="1680" w:leader="none"/>
        </w:tabs>
        <w:ind w:firstLine="360"/>
        <w:jc w:val="both"/>
        <w:rPr/>
      </w:pPr>
      <w:r>
        <w:rPr/>
        <w:t>Все из руководства АРА, и Т. Надарейшвили в особенности, уверенно заявляют, что дни «гудаутской группировки» сочтены, что она уже в агонии, что «ещё напор – и враг бежит!». Дескать, высадка десанта в Тамыше, бомбёжки Сухуми, бои в шромском направлении – это всплеск отчаяния, это безрассудные шаги, за которыми последует неминуемый крах «гудаутской группировки»… Но, как известно, прогнозы – дело неблагодарное.</w:t>
      </w:r>
    </w:p>
    <w:p>
      <w:pPr>
        <w:pStyle w:val="Normal"/>
        <w:tabs>
          <w:tab w:val="clear" w:pos="708"/>
          <w:tab w:val="left" w:pos="1680" w:leader="none"/>
        </w:tabs>
        <w:ind w:firstLine="360"/>
        <w:jc w:val="both"/>
        <w:rPr/>
      </w:pPr>
      <w:r>
        <w:rPr/>
        <w:t>Наконец  Э. Шеварднадзе вернулся в родную столицу. По возвращении он в кратком интервью заявил, что ключ  к разрешению  абхазской проблемы лежит в Москве. На вопрос, удалось ли отстоять Сухуми, ответил, что самое главное то, что Сухуми не сдался врагу… Это была речь агрессивно настроенного человека, который всё сжёг за собо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4 июля, среда</w:t>
      </w:r>
    </w:p>
    <w:p>
      <w:pPr>
        <w:pStyle w:val="Normal"/>
        <w:tabs>
          <w:tab w:val="clear" w:pos="708"/>
          <w:tab w:val="left" w:pos="1680" w:leader="none"/>
        </w:tabs>
        <w:ind w:firstLine="360"/>
        <w:jc w:val="both"/>
        <w:rPr/>
      </w:pPr>
      <w:r>
        <w:rPr/>
        <w:t>Министр обороны Грузии Г. Каркарашвили по грузинскому телевидению опять сделал официальное заявление В нём он опять предъявил ультиматум абхазской стороне (он мастак на ультиматумы, но они абхазов не пугают): если в течение последующих 24 часов, начиная с 00 часов 14 июля и до 00 часов 15 июля, абхазские войска не прекратят бомбёжки Сухуми и не оставят сёла Шрома и Ахалшени (значит, они в руках у абхазов. – Авт.), грузинская армия  начнёт  крупномасштабное наступление по всему фронту, а ответственность за это ляжет на «гудаутскую группировку». По словам генерала, наступательные действия будут проведены грузинскими войсками вплоть до овладения Гудаутой. Грузинская  армия, заявил далее генерал, за время войны использовала лишь 20% своего потенциала,  и у неё достаточно сил и возможностей, чтобы достойно завершить наступательную операцию. «Чаша терпения уже переполнена», употребил генерал любимое выражение грузинских националистов. В конечном счёте будет страдать абхазский народ, сказал генерал, а его руководители сядут на самолёт и приземлятся в Москве, где у них имеются четырёхкомнатные квартиры… В отличие от того приснопамятного ультиматума, который я назвал «людоедским», вчерашнее заявление было сделано  генералом на родном языке. Затем  это выступление несколько раз повторили по телевидению, а один раз оно было пущено в эфир в переводе на русский язык… Я спросил у имярека: «Как ультиматум? Что скажешь о нём?» И получил ответ: «А что ультиматум? Подобное я слышал  и в сентябре прошлого года. Ну и что? Всё это – как пук козла!» – докончил он с досадой. Однако имярек чуточку ошибся: людоедский ультиматум прозвучал в устах  Г. Каркарашвили не в сентябре, а в августе, в середине третьей декады августа  прошлого года.</w:t>
      </w:r>
    </w:p>
    <w:p>
      <w:pPr>
        <w:pStyle w:val="Normal"/>
        <w:tabs>
          <w:tab w:val="clear" w:pos="708"/>
          <w:tab w:val="left" w:pos="1680" w:leader="none"/>
        </w:tabs>
        <w:ind w:firstLine="360"/>
        <w:jc w:val="both"/>
        <w:rPr/>
      </w:pPr>
      <w:r>
        <w:rPr/>
        <w:t>Значит, часы грузинской стороной пущены. Однако, как явствует из сегодняшней утренней телепередачи «Алиони», абхазская сторона и не думает прислушаться и к этому ультиматуму. Потому что и после его предъявления бомбёжки Сухума и боевые действия не прекращены.</w:t>
      </w:r>
    </w:p>
    <w:p>
      <w:pPr>
        <w:pStyle w:val="Normal"/>
        <w:tabs>
          <w:tab w:val="clear" w:pos="708"/>
          <w:tab w:val="left" w:pos="1680" w:leader="none"/>
        </w:tabs>
        <w:ind w:firstLine="360"/>
        <w:jc w:val="both"/>
        <w:rPr/>
      </w:pPr>
      <w:r>
        <w:rPr/>
        <w:t>А сегодня – одиннадцать месяцев войне…</w:t>
      </w:r>
    </w:p>
    <w:p>
      <w:pPr>
        <w:pStyle w:val="Normal"/>
        <w:tabs>
          <w:tab w:val="clear" w:pos="708"/>
          <w:tab w:val="left" w:pos="1680" w:leader="none"/>
        </w:tabs>
        <w:ind w:firstLine="360"/>
        <w:jc w:val="both"/>
        <w:rPr/>
      </w:pPr>
      <w:r>
        <w:rPr/>
        <w:t>Из достоверных уст мне известно, что отряды «Мхедриони» находятся наготове  и ждут не дождутся команды «очистить» абхазские сёла нашего района и вожделенный для них Ткварчели, ибо в нём можно поживиться немалым добром. Башибузуки оспаривают друг у друга право вхождения первым в этот город. Конечно, для тотального разграбления. Кому нужны объедки?.. Но… желать, как и мечтать, не вредно…</w:t>
      </w:r>
    </w:p>
    <w:p>
      <w:pPr>
        <w:pStyle w:val="Normal"/>
        <w:tabs>
          <w:tab w:val="clear" w:pos="708"/>
          <w:tab w:val="left" w:pos="1680" w:leader="none"/>
        </w:tabs>
        <w:ind w:firstLine="360"/>
        <w:jc w:val="both"/>
        <w:rPr/>
      </w:pPr>
      <w:r>
        <w:rPr/>
        <w:t>Позавчера в Сухуме при довольно-таки тёмных обстоятельствах грузинскими воителями убит нынешний заместитель  прокурора Абхазии (АРА) Тамаз Цабрия (я знал его хорошо, работал с ним, и весть о его гибели воспринял с сожалением). До войны он был прокурором Гагры, а после её освобождения абхазскими военными формированиями сбежал оттуда вместе с другими уцелевшими жителями. Затем стал заместителем бесноватого и. о. прокурора Абхазии  (АРА) Анзора Лацузбая, о ком я уже писал, но употребив лишь инициалы его имени и фамилии. Между прочим, и Т. Ц. на должность прокурора города Гагра подняла звиадистская «волна». Грузинское телевидение о гибели Т. Ц.  не сообщило ничего. Если по этому инциденту будет проведено следствие, то его как пить дать  спустят на тормозах…</w:t>
      </w:r>
    </w:p>
    <w:p>
      <w:pPr>
        <w:pStyle w:val="Normal"/>
        <w:tabs>
          <w:tab w:val="clear" w:pos="708"/>
          <w:tab w:val="left" w:pos="1680" w:leader="none"/>
        </w:tabs>
        <w:ind w:firstLine="360"/>
        <w:jc w:val="both"/>
        <w:rPr/>
      </w:pPr>
      <w:r>
        <w:rPr/>
        <w:t>Вчера в нашем городе случайным выстрелом из автомата, произведённым  грузинским воителем, убита пятилетняя девочка по фамилии Сухомлинова. Наверняка и этот  стрелок отделается лёгким испугом. Как и тот, кто лишил жизни Т. Ц.: если сажать всех, то кто же будет воевать?!..</w:t>
      </w:r>
    </w:p>
    <w:p>
      <w:pPr>
        <w:pStyle w:val="Normal"/>
        <w:tabs>
          <w:tab w:val="clear" w:pos="708"/>
          <w:tab w:val="left" w:pos="1680" w:leader="none"/>
        </w:tabs>
        <w:ind w:firstLine="360"/>
        <w:jc w:val="both"/>
        <w:rPr/>
      </w:pPr>
      <w:r>
        <w:rPr/>
        <w:t>По  официальным сообщениям, Абхазия отвергла и нынешний ультиматум  Г. Каркарашвили, и по этой причине, следуя его угрозам, грузинские войска готовы начать крупномасштабную военную операцию. Находясь в Сочи, А. Козырев пригрозил и Грузии, и Абхазии суровыми санкциями в случае эскалации  боевых действий.</w:t>
      </w:r>
    </w:p>
    <w:p>
      <w:pPr>
        <w:pStyle w:val="Normal"/>
        <w:tabs>
          <w:tab w:val="clear" w:pos="708"/>
          <w:tab w:val="left" w:pos="1680" w:leader="none"/>
        </w:tabs>
        <w:ind w:firstLine="360"/>
        <w:jc w:val="both"/>
        <w:rPr/>
      </w:pPr>
      <w:r>
        <w:rPr/>
        <w:t>Личный и полномочный представитель президента России  по урегулированию грузино-абхазского  «конфликта» Б. Пастухов прибыл сегодня в Гудауту, где имел встречу с В. Ардзинба –  за закрытыми дверями.</w:t>
      </w:r>
    </w:p>
    <w:p>
      <w:pPr>
        <w:pStyle w:val="Normal"/>
        <w:tabs>
          <w:tab w:val="clear" w:pos="708"/>
          <w:tab w:val="left" w:pos="1680" w:leader="none"/>
        </w:tabs>
        <w:ind w:firstLine="360"/>
        <w:jc w:val="both"/>
        <w:rPr/>
      </w:pPr>
      <w:r>
        <w:rPr/>
        <w:t>По сообщениям российских телеинформационных передач «Новости» (В. Лусканов) и «Вести» (К. Бжания), абхазскими войсками заняты сёла Шрома и Ахалшени (названия этих сёл – грузинские), а бои идут за овладение ближайшим к Сухуму селом Цугуровка, чтобы занять важные высоты в нём и тем самым обеспечить плацдарм для дальнейшего наступления на столицу… Уже от имярека я узнал,  что абхазская артиллерия бомбит теперь ту часть Сухума, которая примыкает к этим сёлам. Тот самый имярек сообщил, что абхазы находятся от Сухума на расстоянии  8  км. Грузинское телевидение, заявил имярек, врёт самым бессовестным образом. Заливает и Т. Надарейшвили, и вот что примечательно: после каждого его выступления по телевидению начинается очередная интенсивная бомбёжка Сухума абхазскими артиллеристами. Таким образом, Т. Н. своего рода раздражитель, своего рода красная тряпка для быка…</w:t>
      </w:r>
    </w:p>
    <w:p>
      <w:pPr>
        <w:pStyle w:val="Normal"/>
        <w:tabs>
          <w:tab w:val="clear" w:pos="708"/>
          <w:tab w:val="left" w:pos="1680" w:leader="none"/>
        </w:tabs>
        <w:ind w:firstLine="360"/>
        <w:jc w:val="both"/>
        <w:rPr/>
      </w:pPr>
      <w:r>
        <w:rPr/>
        <w:t>Оказывается, вчера  абхазы намеревались высадить с моря десант у нашего города, но плавсредство  с ним грузинская береговая артиллерия отогнала орудийным огнём. Не знаю, что произошло с десантом в дальнейшем. Поздно вечером и до моего слуха донеслись звуки орудийных выстрелов со стороны  села Гудава, а так же оттуда были видны слабые сполохи от них, и  я, честное слово, подумал об абхазском десанте, хотя не знал об этом ничего…</w:t>
      </w:r>
    </w:p>
    <w:p>
      <w:pPr>
        <w:pStyle w:val="Normal"/>
        <w:tabs>
          <w:tab w:val="clear" w:pos="708"/>
          <w:tab w:val="left" w:pos="1680" w:leader="none"/>
        </w:tabs>
        <w:ind w:firstLine="360"/>
        <w:jc w:val="both"/>
        <w:rPr/>
      </w:pPr>
      <w:r>
        <w:rPr/>
        <w:t>Небольшой телефильм, больше похожий на телерепортаж, о славном Джабе Иоселиани – наверно, в честь дня его рождения: он дожил до 68 лет. Заявил, что, если Россия начнёт открыто воевать с Грузией,  с ней совладать будет трудно. Но он со своим воинством уйдёт в лес и устроит русским «второй Афганистан». Вновь похвалился «очамчирской (тамышской) операцией» и сказал, что десант в основном состоял из хорошо обученных русских офицеров. Когда его спросили, есть ли дружба между ним и Л. Кобалия, ответил, как и раньше,  что никакой дружбы между ними нет, просто они сообща воюют за Грузию – за её единство и территориальную целостность…</w:t>
      </w:r>
    </w:p>
    <w:p>
      <w:pPr>
        <w:pStyle w:val="Normal"/>
        <w:tabs>
          <w:tab w:val="clear" w:pos="708"/>
          <w:tab w:val="left" w:pos="1680" w:leader="none"/>
        </w:tabs>
        <w:ind w:firstLine="360"/>
        <w:jc w:val="both"/>
        <w:rPr/>
      </w:pPr>
      <w:r>
        <w:rPr/>
        <w:t xml:space="preserve">Недавно мне  рассказали забавный, но одновременно и жуткий случай. Для разгрузки вагонов со снарядами на нашей  железнодорожной станции  вместе с другими был мобилизован и придурковатый местный житель (не знаю, кто он, как и другие). Тот выносил лишь боеголовки от снарядов и укладывал в машину. Один раз боеголовка выпала у него из рук  и упала на землю. Все остальные, кто вместе с ним разгружал вагоны,  от ужаса брызнули в разные стороны, а придурок остался на месте, но… заткнул уши пальцами!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5 июля, четверг</w:t>
      </w:r>
    </w:p>
    <w:p>
      <w:pPr>
        <w:pStyle w:val="Normal"/>
        <w:tabs>
          <w:tab w:val="clear" w:pos="708"/>
          <w:tab w:val="left" w:pos="1680" w:leader="none"/>
        </w:tabs>
        <w:ind w:firstLine="360"/>
        <w:jc w:val="both"/>
        <w:rPr/>
      </w:pPr>
      <w:r>
        <w:rPr/>
        <w:t>Вчера в полночь около часа рявкало орудие.</w:t>
      </w:r>
    </w:p>
    <w:p>
      <w:pPr>
        <w:pStyle w:val="Normal"/>
        <w:tabs>
          <w:tab w:val="clear" w:pos="708"/>
          <w:tab w:val="left" w:pos="1680" w:leader="none"/>
        </w:tabs>
        <w:ind w:firstLine="360"/>
        <w:jc w:val="both"/>
        <w:rPr/>
      </w:pPr>
      <w:r>
        <w:rPr/>
        <w:t xml:space="preserve">Утром российские «Новости» сообщили, что, несмотря на то, что  срок ультиматума Г. Каркарашвили истёк сегодня  в 00 часов, позиционных изменений на Гумистинском фронте нет, грузинская армия не переходила в наступление. Грузинская утренняя телепрограмма «Здравствуй, Грузия!» также не сообщала об этом, кроме того, что абхазы пытались высадить десант  по овладению Сухумским аэропортом. </w:t>
      </w:r>
    </w:p>
    <w:p>
      <w:pPr>
        <w:pStyle w:val="Normal"/>
        <w:tabs>
          <w:tab w:val="clear" w:pos="708"/>
          <w:tab w:val="left" w:pos="1680" w:leader="none"/>
        </w:tabs>
        <w:ind w:firstLine="360"/>
        <w:jc w:val="both"/>
        <w:rPr/>
      </w:pPr>
      <w:r>
        <w:rPr/>
        <w:t>Телерепортаж В. Лусканова в российских «Новостях». По его словам, ультиматум министра обороны Грузии Каркарашвили оказался блефом. Однако атака абхазов на Сухум с целью его овладения  захлебнулась. Обе стороны в боях за сёла Шрома и Ахалшени обескровлены, так как понесли большие потери.</w:t>
      </w:r>
    </w:p>
    <w:p>
      <w:pPr>
        <w:pStyle w:val="Normal"/>
        <w:tabs>
          <w:tab w:val="clear" w:pos="708"/>
          <w:tab w:val="left" w:pos="1680" w:leader="none"/>
        </w:tabs>
        <w:ind w:firstLine="360"/>
        <w:jc w:val="both"/>
        <w:rPr/>
      </w:pPr>
      <w:r>
        <w:rPr/>
        <w:t>Личный и полномочный представитель президента России  по урегулированию ситуации в Абхазии  Б. Пастухов  после Гудауты прибыл в Тбилиси с текстом соглашения о перемирии, согласованном с абхазской стороной. Всё сейчас зависит от того, будет ли согласна с текстом  грузинская сторон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6 июля, пятница</w:t>
      </w:r>
    </w:p>
    <w:p>
      <w:pPr>
        <w:pStyle w:val="Normal"/>
        <w:tabs>
          <w:tab w:val="clear" w:pos="708"/>
          <w:tab w:val="left" w:pos="1680" w:leader="none"/>
        </w:tabs>
        <w:ind w:firstLine="360"/>
        <w:jc w:val="both"/>
        <w:rPr/>
      </w:pPr>
      <w:r>
        <w:rPr/>
        <w:t>Мне пока неизвестен результат миссии Б. Пастухова в Тбилиси,  кроме того, что между ним, Э. Шеварднадзе, А. Кавсадзе и другими состоялась долгая беседа.</w:t>
      </w:r>
    </w:p>
    <w:p>
      <w:pPr>
        <w:pStyle w:val="Normal"/>
        <w:tabs>
          <w:tab w:val="clear" w:pos="708"/>
          <w:tab w:val="left" w:pos="1680" w:leader="none"/>
        </w:tabs>
        <w:ind w:firstLine="360"/>
        <w:jc w:val="both"/>
        <w:rPr/>
      </w:pPr>
      <w:r>
        <w:rPr/>
        <w:t>Вечерние российские «Новости» сообщили следующее. По информации агентства Рейтер, грузинские войска перешли в наступление севернее Сухуми и успешно продвигаются вперёд. В районе сёл Шрома и Ахалшени идут кровопролитные бои. А Министерство обороны Абхазии из Гудауты  утверждает, что на этом участке фронта никаких позиционных изменений нет.  Конфедерация народов Кавказа по-прежнему настроена решительно: Абхазию в обиду не дадим.</w:t>
      </w:r>
    </w:p>
    <w:p>
      <w:pPr>
        <w:pStyle w:val="Normal"/>
        <w:tabs>
          <w:tab w:val="clear" w:pos="708"/>
          <w:tab w:val="left" w:pos="1680" w:leader="none"/>
        </w:tabs>
        <w:ind w:firstLine="360"/>
        <w:jc w:val="both"/>
        <w:rPr/>
      </w:pPr>
      <w:r>
        <w:rPr/>
        <w:t>Грузинское «Мацнэ» – вечером: в районе сёл Шрома и Ахалшени грузинские войска развивают успех.</w:t>
      </w:r>
    </w:p>
    <w:p>
      <w:pPr>
        <w:pStyle w:val="Normal"/>
        <w:tabs>
          <w:tab w:val="clear" w:pos="708"/>
          <w:tab w:val="left" w:pos="1680" w:leader="none"/>
        </w:tabs>
        <w:ind w:firstLine="360"/>
        <w:jc w:val="both"/>
        <w:rPr/>
      </w:pPr>
      <w:r>
        <w:rPr/>
        <w:t>А ночные российские «Новости» сообщили следующее. Грузинские войска начали успешное широкомасштабное наступление в шромском направлении. Абхазское руководство – надо полагать, «гудаутская группировка» – готово подписать соглашение о прекращении огня, но на это неизвестна реакция грузинского руководства. По сообщению одной из грузинских газет, призыв в грузинскую армию идёт плохо – набрано всего 10% призывников, и это потому, что сынки богатых родителей, чтобы избежать призыва в армию, или уезжают  из Грузии, или поступают в вузы,  или же  откупаются от призыва.</w:t>
      </w:r>
    </w:p>
    <w:p>
      <w:pPr>
        <w:pStyle w:val="Normal"/>
        <w:tabs>
          <w:tab w:val="clear" w:pos="708"/>
          <w:tab w:val="left" w:pos="1680" w:leader="none"/>
        </w:tabs>
        <w:ind w:firstLine="360"/>
        <w:jc w:val="both"/>
        <w:rPr/>
      </w:pPr>
      <w:r>
        <w:rPr/>
        <w:t>В этой и других телепередачах о боях в сёлах Агу-Бедиа (Очамчирский район) и Царче (Гальский  район) не сказано ни слова, хотя до меня дошли слухи, что беженцы из этих сёл  уже  добрались до нашего города.</w:t>
      </w:r>
    </w:p>
    <w:p>
      <w:pPr>
        <w:pStyle w:val="Normal"/>
        <w:tabs>
          <w:tab w:val="clear" w:pos="708"/>
          <w:tab w:val="left" w:pos="1680" w:leader="none"/>
        </w:tabs>
        <w:ind w:firstLine="360"/>
        <w:jc w:val="both"/>
        <w:rPr/>
      </w:pPr>
      <w:r>
        <w:rPr/>
        <w:t xml:space="preserve">Вечерние российские «Вести» предоставили слово грузинскому тележурналисту, однако видимость на телеэкране  была отвратная, поэтому я не разобрал его фамилию. По его словам, идёт широкомасштабное наступление грузинских войск по многим направлениям Гумистинского фронта. Однако, заметил телеведущий «Вестей», по сообщению, поступившему из Гудауты два часа назад, активные боевые действия на этом участке фронта не ведутся, за исключением перестрелок. Далее «Вести» сообщили, что на пресс-конференции, устроенной в Москве руководителем абхазской делегации на состоявшихся трёхсторонних переговорах Джергения (А. М. Джергения – прокурор Абхазии, во время войны покинувший свой пост; телеведущий  чуточку исказил  его фамилию: «Джаргания»), он заявил, что абхазская делегация готова подписать соглашение о перемирии и прекращении огня, ранее отвергнутое ею. А Б. Пастухов ведёт переговоры в Тбилиси с  грузинским  руководством. Об этих переговорах известно лишь то, что Б. П. настаивает на ввод в зону грузино-абхазского «конфликта» российских миротворческих сил. </w:t>
      </w:r>
    </w:p>
    <w:p>
      <w:pPr>
        <w:pStyle w:val="Normal"/>
        <w:tabs>
          <w:tab w:val="clear" w:pos="708"/>
          <w:tab w:val="left" w:pos="1680" w:leader="none"/>
        </w:tabs>
        <w:ind w:firstLine="360"/>
        <w:jc w:val="both"/>
        <w:rPr/>
      </w:pPr>
      <w:r>
        <w:rPr/>
        <w:t>По сообщению грузинского «Вестника», грузинские войска перешли в наступление по всему Гумистинскому фронту, а противник отступает, неся большие потери (?!).</w:t>
      </w:r>
    </w:p>
    <w:p>
      <w:pPr>
        <w:pStyle w:val="Normal"/>
        <w:tabs>
          <w:tab w:val="clear" w:pos="708"/>
          <w:tab w:val="left" w:pos="1680" w:leader="none"/>
        </w:tabs>
        <w:ind w:firstLine="360"/>
        <w:jc w:val="both"/>
        <w:rPr/>
      </w:pPr>
      <w:r>
        <w:rPr/>
        <w:t>В  Гудауту  прибыли четыре автобуса с добровольцами из Северного Кавказа. В Нальчике уже четыре дня идёт митинг в поддержку борющейся Абхазии.  М. (Ю.) Шанибов заявил, что для оказания помощи Абхазии добровольцам не помешают никакие  кордоны…</w:t>
      </w:r>
    </w:p>
    <w:p>
      <w:pPr>
        <w:pStyle w:val="Normal"/>
        <w:tabs>
          <w:tab w:val="clear" w:pos="708"/>
          <w:tab w:val="left" w:pos="1680" w:leader="none"/>
        </w:tabs>
        <w:ind w:firstLine="360"/>
        <w:jc w:val="both"/>
        <w:rPr/>
      </w:pPr>
      <w:r>
        <w:rPr/>
        <w:t>В Тбилиси прибыла делегация Конгресса русских общин во главе с Дм. Рогозиным.  В частности, он предложил грузинской стороне создать смешанную группу из абхазов, грузин и русских по наблюдению за тем, соблюдаются ли права человека в зоне «конфликта» по обеим сторонам фронта. Кроме того, заявил, что Конгресс имеет  влияние на абхазское руководство, находящееся в Гудауте. То есть на «гудаутскую группировку»…</w:t>
      </w:r>
    </w:p>
    <w:p>
      <w:pPr>
        <w:pStyle w:val="Normal"/>
        <w:tabs>
          <w:tab w:val="clear" w:pos="708"/>
          <w:tab w:val="left" w:pos="1680" w:leader="none"/>
        </w:tabs>
        <w:ind w:firstLine="360"/>
        <w:jc w:val="both"/>
        <w:rPr/>
      </w:pPr>
      <w:r>
        <w:rPr/>
        <w:t>В полночь по российским «Новостям» прошли два репортажа – В. Лусканова и другого, но имя того я не разобрал, побывавших на участке фронта Шрома-Ахалшени. По их словам, на этом участке фронта никакого наступления грузинских войск не наблюдается. Далее, насколько я понял, ибо телевизор не только плохо показывал, но и шумел здорово, они сообщили, что грузинское руководство отвергло проект текста соглашения, представленный Б. Пастуховым, который, как я писал в дневнике, был согласован с абхазской стороной.</w:t>
      </w:r>
    </w:p>
    <w:p>
      <w:pPr>
        <w:pStyle w:val="Normal"/>
        <w:tabs>
          <w:tab w:val="clear" w:pos="708"/>
          <w:tab w:val="left" w:pos="1680" w:leader="none"/>
        </w:tabs>
        <w:ind w:firstLine="360"/>
        <w:jc w:val="both"/>
        <w:rPr>
          <w:i/>
          <w:i/>
        </w:rPr>
      </w:pPr>
      <w:r>
        <w:rPr/>
        <w:t>Так было ли наступление грузинских войск на указанном участке фронта, есть ли оно сейчас или это чистейшей воды блеф (ясно, с чьей стороны!)? Ведь грузинские телеинформационные передачи  упорно твердят  об успешном наступлении грузинских войск на шромском направлении и об отступлении абхазских войск, и с большими потерями. Но будем надеяться, что у российских тележурналистов, побывавших на том участке фронта, зоркие глаза, да и голова  на месте. Правда, многие в нынешнее время без царя в голове, но, дай Бог, чтобы в данном случае касательно российских тележурналистов этого не было…</w:t>
      </w:r>
      <w:r>
        <w:rPr>
          <w:i/>
        </w:rPr>
        <w:t>.</w:t>
      </w:r>
    </w:p>
    <w:p>
      <w:pPr>
        <w:pStyle w:val="Normal"/>
        <w:tabs>
          <w:tab w:val="clear" w:pos="708"/>
          <w:tab w:val="left" w:pos="1680" w:leader="none"/>
        </w:tabs>
        <w:ind w:firstLine="360"/>
        <w:jc w:val="both"/>
        <w:rPr/>
      </w:pPr>
      <w:r>
        <w:rPr/>
        <w:t>Вчера показали беседу грузинского тележурналиста с водителем танка –  воителю исполнилось всего двадцать лет. Я дойду на этом танке до реки Псоу, заявил он, и помою в ней его гусеницы.</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7 июля, суббота</w:t>
      </w:r>
    </w:p>
    <w:p>
      <w:pPr>
        <w:pStyle w:val="Normal"/>
        <w:tabs>
          <w:tab w:val="clear" w:pos="708"/>
          <w:tab w:val="left" w:pos="1680" w:leader="none"/>
        </w:tabs>
        <w:ind w:firstLine="360"/>
        <w:jc w:val="both"/>
        <w:rPr/>
      </w:pPr>
      <w:r>
        <w:rPr/>
        <w:t>Встал рано. Включил телевизор, но передач не было, лишь прорвалась радиопередача на грузинском языке. Некто частил скороговоркой, что, дескать, Ардзинба отказался принять военных наблюдателей ООН, что граница на Псоу – на замке (кто же мог установить там этот «замок»?), а потому абхазские сепаратисты не смогут завозить в Абхазию оружие… По всей вероятности, не было телепередач потому, что в Сухуме до сих пор нет электрического света. Видимо, работы по восстановлению повреждённой электролинии по горло, да и партизаны не дремлют…</w:t>
      </w:r>
    </w:p>
    <w:p>
      <w:pPr>
        <w:pStyle w:val="Normal"/>
        <w:tabs>
          <w:tab w:val="clear" w:pos="708"/>
          <w:tab w:val="left" w:pos="1680" w:leader="none"/>
        </w:tabs>
        <w:ind w:firstLine="360"/>
        <w:jc w:val="both"/>
        <w:rPr/>
      </w:pPr>
      <w:r>
        <w:rPr/>
        <w:t xml:space="preserve">Но нет: на телеэкране появилось утреннее «Мацнэ» и сделало следующее сообщение. Грузинские войска занимают сёла Шрома и Ахалшени и успешно продвигаются вперёд. С абхазской стороны много потерь в живой силе и военной технике – шло детальное перечисление, –  а с грузинской  стороны – лишь один убитый и несколько раненых. Чушь собачья! Кроме всего прочего, грузинское телевидение всегда сообщает о больших потерях с абхазской стороны и минимальных, мизерных потерях с грузинской. На этот раз грузинское телевидение, вероятно, не рискнуло сказать ложь о широкомасштабном наступлении грузинских войск на всём протяжении Гумистинского фронта, и признало, наконец, что здесь идут лишь позиционные бои… Я  никогда не радуюсь, когда слышу о жертвах и с грузинской стороны, но неужели погиб лишь один солдат во время этого наступления, если оно вообще имело место?! </w:t>
      </w:r>
    </w:p>
    <w:p>
      <w:pPr>
        <w:pStyle w:val="Normal"/>
        <w:tabs>
          <w:tab w:val="clear" w:pos="708"/>
          <w:tab w:val="left" w:pos="1680" w:leader="none"/>
        </w:tabs>
        <w:ind w:firstLine="360"/>
        <w:jc w:val="both"/>
        <w:rPr/>
      </w:pPr>
      <w:r>
        <w:rPr/>
        <w:t>Дневные российские «Новости» передали репортаж Н. Гонгадзе: грузинские войска уже контролируют Шрому и успешно продвигаются вперёд, уничтожив большое количество живой силы и военной техники противника. Президент США Б. Клинтон выделил Грузии 30 млн. долларов в качестве гуманитарной помощи…</w:t>
      </w:r>
    </w:p>
    <w:p>
      <w:pPr>
        <w:pStyle w:val="Normal"/>
        <w:tabs>
          <w:tab w:val="clear" w:pos="708"/>
          <w:tab w:val="left" w:pos="1680" w:leader="none"/>
        </w:tabs>
        <w:ind w:firstLine="360"/>
        <w:jc w:val="both"/>
        <w:rPr/>
      </w:pPr>
      <w:r>
        <w:rPr/>
        <w:t>Целый день о боях за Шрому «Мацнэ» передаёт одно и то же. И поневоле приходишь к мысли, что обкатывается одна и та же ложь. Вон и Н. Гонгадзе не удержалась, хотя ясно, что она выполняет указ сверху: неправда, только неправда, и ничего, кроме неправды!</w:t>
      </w:r>
    </w:p>
    <w:p>
      <w:pPr>
        <w:pStyle w:val="Normal"/>
        <w:tabs>
          <w:tab w:val="clear" w:pos="708"/>
          <w:tab w:val="left" w:pos="1680" w:leader="none"/>
        </w:tabs>
        <w:ind w:firstLine="360"/>
        <w:jc w:val="both"/>
        <w:rPr/>
      </w:pPr>
      <w:r>
        <w:rPr/>
        <w:t xml:space="preserve">Репортажи по «Мацнэ» – три раза – и по «Вестнику» за целый день о боях в шромском направлении, как и репортаж Н. Гонгадзе в «Новостях», были разительно похожи друг на друга. Очевидно, что  над текстами этих репортажей приложила руку и здорово поработала военная цензура, беря сведения с потолка и высасывая их из пальца… </w:t>
      </w:r>
    </w:p>
    <w:p>
      <w:pPr>
        <w:pStyle w:val="Normal"/>
        <w:tabs>
          <w:tab w:val="clear" w:pos="708"/>
          <w:tab w:val="left" w:pos="1680" w:leader="none"/>
        </w:tabs>
        <w:ind w:firstLine="360"/>
        <w:jc w:val="both"/>
        <w:rPr/>
      </w:pPr>
      <w:r>
        <w:rPr/>
        <w:t>В вечерних и ночных российских «Новостях» показали репортажи В. Лусканова о последних событиях на указанном участке фронта. Репортаж показал и грузинский «Вестник», но телепират М. Рывкин не опроверг и не прокомментировал его. По словам В. Л., сёла Шрома и Ахалшени находятся в руках абхазов, бои идут лишь в селе Цугуровка – за овладение важнейшими высотами (о чём я уже писал в дневнике). Вёл В. Л. репортаж недалеко от передовой, и показал рукой высоту, покрытую лесом, которая находилась за его спиной. Тем самым дал понять, что оттуда начинается Шрома, а значит, село в руках абхазов. Затем в репортаже мелькнули кадры в Гудауте, у «Штаба Конфедерации народов Кавказа», – табличка с таким названием была прибита к стене какого-то здания, – где прямо на улице, под открытым небом, за столом велась запись добровольцев из Северного Кавказа; они, по словам В. Л., отсюда направляются прямо в бой. Как я уже писал, М. Рывкин не прокомментировал и не опроверг  его репортаж о нахождении сёл Шрома и Ахалшени в руках абхазов, однако не преминул сказать, что раньше о добровольцах из Северного Кавказа не говорилось так открыто. Добровольцы всё же просачиваются в Абхазию, продолжал М. Р., несмотря на установление жёсткого контроля на южных границах России и заверения генерала Дудаева, что путь добровольцам в Абхазию будет перекрыт…</w:t>
      </w:r>
    </w:p>
    <w:p>
      <w:pPr>
        <w:pStyle w:val="Normal"/>
        <w:tabs>
          <w:tab w:val="clear" w:pos="708"/>
          <w:tab w:val="left" w:pos="1680" w:leader="none"/>
        </w:tabs>
        <w:ind w:firstLine="360"/>
        <w:jc w:val="both"/>
        <w:rPr/>
      </w:pPr>
      <w:r>
        <w:rPr/>
        <w:t>Грузинских воителей-пришельцев расквартировали в нашем городе в брошенных частных домах (разумеется, абхазских), а так же  в школе, в детском саду и в других местах. Родственница рассказывала, что они спят не раздеваясь, очень нечистоплотны, а школу и детсад превратили в прямом смысле в отхожее место: в одной комнате спят, а в другом гадят, хотя уборная стоит во дворе, позади дома. Видите ли, им лень спускаться во двор, легче войти в другую комнату и  ко многим кучкам дерьма добавлять новые, поэтому, естественно, стоит ужасная вонь. Только родственница не говорила, спят ли они на койках или же прямо на полу…</w:t>
      </w:r>
    </w:p>
    <w:p>
      <w:pPr>
        <w:pStyle w:val="Normal"/>
        <w:tabs>
          <w:tab w:val="clear" w:pos="708"/>
          <w:tab w:val="left" w:pos="1680" w:leader="none"/>
        </w:tabs>
        <w:ind w:firstLine="360"/>
        <w:jc w:val="both"/>
        <w:rPr/>
      </w:pPr>
      <w:r>
        <w:rPr/>
        <w:t>Телепират М. Рывкин взял в вечернем выпуске «Вестника» интервью у лидера Народного фронта Грузии и депутата грузинского парламента Н. Натадзе. Он заявил, что при обсуждении проекта текста соглашения о перемирии, согласованного с абхазской стороной и привезённого Б. Пастуховым в Тбилиси, он не присутствовал, потому как обсуждение велось в узком кругу, но он осведомлён, почему грузинское руководство отвергло этот проект. По словам Н. Н., камнем преткновения явился лишь один пункт проекта соглашения: о возможном вводе в Абхазию российских миротворческих сил. В таком случае повторился бы южноосетинский вариант, заметил Н. Н., то есть дегрузинизация и ущемление прав грузинского населения в Цхинвальском регионе  (от географического названия «Южная Осетия» грузины отказались давно, «Самачабло» уже употребляют редко, о «Шида-Картли» вообще позабыли,  и вот теперь – «Цхинвальский регион». – Авт.). По мысли Н. Н., такой прецедент в Абхазии допустить нельзя. Россия, как соседняя страна, продолжал он, у которой имеются геополитические интересы в Абхазии, не может играть роль арбитра, третейского судьи… Я изложил не всё интервью Н. Н., но ограничусь этим…</w:t>
      </w:r>
    </w:p>
    <w:p>
      <w:pPr>
        <w:pStyle w:val="Normal"/>
        <w:tabs>
          <w:tab w:val="clear" w:pos="708"/>
          <w:tab w:val="left" w:pos="1680" w:leader="none"/>
        </w:tabs>
        <w:ind w:firstLine="360"/>
        <w:jc w:val="both"/>
        <w:rPr/>
      </w:pPr>
      <w:r>
        <w:rPr/>
        <w:t>Уже поздняя ночь, и над городом стоит замогильная тишин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19 июля, понедельник</w:t>
      </w:r>
    </w:p>
    <w:p>
      <w:pPr>
        <w:pStyle w:val="Normal"/>
        <w:tabs>
          <w:tab w:val="clear" w:pos="708"/>
          <w:tab w:val="left" w:pos="1680" w:leader="none"/>
        </w:tabs>
        <w:ind w:firstLine="360"/>
        <w:jc w:val="both"/>
        <w:rPr/>
      </w:pPr>
      <w:r>
        <w:rPr/>
        <w:t>Сегодня своеобразный «юбилей» – дневнику моему исполнился ровно год.</w:t>
      </w:r>
    </w:p>
    <w:p>
      <w:pPr>
        <w:pStyle w:val="Normal"/>
        <w:tabs>
          <w:tab w:val="clear" w:pos="708"/>
          <w:tab w:val="left" w:pos="1680" w:leader="none"/>
        </w:tabs>
        <w:ind w:firstLine="360"/>
        <w:jc w:val="both"/>
        <w:rPr/>
      </w:pPr>
      <w:r>
        <w:rPr/>
        <w:t>Эта дата была отмечена знаменательным событием: вновь прибыв в Сухум, Э. Шеварднадзе освободил Т. Надарейшвили  от всех занимаемых им должностей – по состоянию  здоровья. Но наградил его орденом Вахтанга  Горгасала, как в своё время Джабу Иоселиани и Тенгиза Китовани, а на его место назначил нового клеврета, Жиули Шартава, – своего давнего друга по работе в высших партийных кругах. Таким образом, ещё одна одиозная фигура сведена на нет, превращена в ничто. Пал, значит, ещё один «зверь», а таких «зверей» много, и самый главный из них пока что распоряжается их судьбами, хотя они достойны и худшего. Теперь уже другие будут поливать грязью «гудаутскую группировку», объявлять крестовый поход против абхазского народа и всё больше раздувать пожар войны… (В качестве примечания. По слухам, Ж. Ш. во время его работы в ЦК КП Грузии называли «партийной кассой». То есть взятки  для всех  партработников этого ЦК стекались к нему, так как он был их посредником. А затем он раздавал взятки всем тем, кому они  были предназначены. При этом, вероятно, не обделял и себя. Не исключено, что «партийной кассой» был С. Хабейшвили, но… Бог с ними!)</w:t>
      </w:r>
    </w:p>
    <w:p>
      <w:pPr>
        <w:pStyle w:val="Normal"/>
        <w:tabs>
          <w:tab w:val="clear" w:pos="708"/>
          <w:tab w:val="left" w:pos="1680" w:leader="none"/>
        </w:tabs>
        <w:ind w:firstLine="360"/>
        <w:jc w:val="both"/>
        <w:rPr/>
      </w:pPr>
      <w:r>
        <w:rPr/>
        <w:t>Никаких обнадёживающих вестей. Но, может быть, освобождение Т. Надарейшвили – маленький шажок в позитивном плане? Почему  «белый дьявол» принёс его в жертву, на заклание? Слишком зарвался и заврался? Пока что можно строить лишь догадки… Имярек  раздражённо сказал  мне, что Т. Н. не освобождён, а лежит с инфарктом, третьим по счёту, и, чего доброго, может дать дуба. Как это так, не освобождён? Ну ладно, Бог с ним и с имяреком! Да, инфаркт – штука коварная и может свалить с ног не только праведника…</w:t>
      </w:r>
    </w:p>
    <w:p>
      <w:pPr>
        <w:pStyle w:val="Normal"/>
        <w:tabs>
          <w:tab w:val="clear" w:pos="708"/>
          <w:tab w:val="left" w:pos="1680" w:leader="none"/>
        </w:tabs>
        <w:ind w:firstLine="360"/>
        <w:jc w:val="both"/>
        <w:rPr/>
      </w:pPr>
      <w:r>
        <w:rPr/>
        <w:t>Недельные «Итоги» вчера показали репортаж В. Лусканова о событиях в Абхазии последних дней. Вот его пересказ, и далеко не полный. Усилия Б. Пастухова по подписанию соглашения о перемирии на грани срыва: сначала его  проект  был отвергнут грузинской стороной, а теперь  отвергла и абхазская сторона (наверняка  грузинским руководством  в  проект были внесены существенные поправки, что не пришлись по душе «гудаутской группировке»). На переговорах в Сочи представители северокавказских народов посланцам Кремля, которые потребовали отказаться от участия в войне, «дали по рукам» и даже пригрозили выходом республик Северного Кавказа из состава России. Граница с Россией по реке Псоу открыта, и новые добровольцы с Северного Кавказа беспрепятственно направляются в Абхазию, чтобы принимать участие в боевых действиях. Атака абхазских войск с целью овладения Сухумом не удалась, «споткнулась», но абхазы занимают важные высоты на подступах к столице.</w:t>
      </w:r>
    </w:p>
    <w:p>
      <w:pPr>
        <w:pStyle w:val="Normal"/>
        <w:tabs>
          <w:tab w:val="clear" w:pos="708"/>
          <w:tab w:val="left" w:pos="1680" w:leader="none"/>
        </w:tabs>
        <w:ind w:firstLine="360"/>
        <w:jc w:val="both"/>
        <w:rPr/>
      </w:pPr>
      <w:r>
        <w:rPr/>
        <w:t>Предвечернее «Мацнэ»: Б. Пастухов имел встречу с Г. Каркарашвили и предложил, чтобы грузинская сторона подписала текст соглашения о перемирии, согласованный с абхазской стороной, в противном случае Сухуми может пасть. Ответ генерала был таков: Сухуми надёжно защищён, но мы в состоянии предпринять и другие меры защиты. Действия России могут обернуться бумерангом против неё самой. Можно выиграть войну, но нельзя покорить народ… Затем, в последующих грузинских передачах теленовостей, эти  слова министра обороны Грузии были оглашены, как его официальное заявление на текущий, так сказать, момент.</w:t>
      </w:r>
    </w:p>
    <w:p>
      <w:pPr>
        <w:pStyle w:val="Normal"/>
        <w:tabs>
          <w:tab w:val="clear" w:pos="708"/>
          <w:tab w:val="left" w:pos="1680" w:leader="none"/>
        </w:tabs>
        <w:ind w:firstLine="360"/>
        <w:jc w:val="both"/>
        <w:rPr/>
      </w:pPr>
      <w:r>
        <w:rPr/>
        <w:t>На неоднократные требования абхазской стороны о выводе  грузинских войск из Абхазии и о возвращении её законного руководства в Сухум грузинская сторона, насколько мне известно, выдвинула предложение о демилитаризации всей территории Абхазии и поэтапном выводе войск с обеих сторон. Но, по её мысли, для осуществления всего комплекса мероприятий по этому поводу необходимо всеобщее и безоговорочное прекращение огня обеими сторонами, – с тем, чтобы вывод войск был осуществлён в августе.</w:t>
      </w:r>
    </w:p>
    <w:p>
      <w:pPr>
        <w:pStyle w:val="Normal"/>
        <w:tabs>
          <w:tab w:val="clear" w:pos="708"/>
          <w:tab w:val="left" w:pos="1680" w:leader="none"/>
        </w:tabs>
        <w:ind w:firstLine="360"/>
        <w:jc w:val="both"/>
        <w:rPr/>
      </w:pPr>
      <w:r>
        <w:rPr/>
        <w:t>По грузинскому телевидению идёт сплошная хроника недавних боёв на всех фронтах Абхазии, и в этих передачах грузинские воители показаны, как герои, как чудо-богатыри. Особенно подчёркивается успех грузинского оружия в «тамышской операции». А вот о боях в районе сёл Шрома и Ахалшени, как и ранее, говорится вскользь и даются противоречивые сведения. Например, такое: грузинские войска окружили и разгромили в селе Шрома  отряды абхазских военных формирований, но село не заняли из-за тактических соображений… Это что за белиберд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0 июля, вторник</w:t>
      </w:r>
    </w:p>
    <w:p>
      <w:pPr>
        <w:pStyle w:val="Normal"/>
        <w:tabs>
          <w:tab w:val="clear" w:pos="708"/>
          <w:tab w:val="left" w:pos="1680" w:leader="none"/>
        </w:tabs>
        <w:ind w:firstLine="360"/>
        <w:jc w:val="both"/>
        <w:rPr/>
      </w:pPr>
      <w:r>
        <w:rPr/>
        <w:t>Как я уже писал, война для  некоторых оказалась бездонной прорвой, откуда черпаются миллионы, тогда как многие проваливаются в эту «прорву». Все открыто судачат о «мёртвых душах» в батальонах и в других войсковых подразделениях. И это не говоря уж о «гуманитарке», которая уходит налево, к перекупщикам, о массовых грабежах и пр., о чём я также неоднократно писал в дневнике. Навар от этих «подвигов» – огромный. Невидимый  «спрут»   руководит всеми этими  «операциями» и получает свою немалую долю. Имярек прямо назвал среди них «звезду экрана», «пахана», бывшего «солдафона» и даже премьер-министра (!) и других, которые здорово погрели и греют руки на войне. Один из пришлых гвардейцев, который обосновался неподалёку от нас, некий Эдем – какое имя, а? – имеющий доступ к этой бездонной кормушке, привозит на продажу, и в большом количестве, продукты, сигареты и прочее и продаёт их перекупщикам. А те перепродают товар, ещё больше взвинтив цену. Может быть, эти продукты из «гуманитарки», а может, из воинского довольствия доблестных грузинских гвардейцев. Поди гадай! Да и какая разница? А сколько таких «Эдемов», кто знает?</w:t>
      </w:r>
    </w:p>
    <w:p>
      <w:pPr>
        <w:pStyle w:val="Normal"/>
        <w:tabs>
          <w:tab w:val="clear" w:pos="708"/>
          <w:tab w:val="left" w:pos="1680" w:leader="none"/>
        </w:tabs>
        <w:ind w:firstLine="360"/>
        <w:jc w:val="both"/>
        <w:rPr/>
      </w:pPr>
      <w:r>
        <w:rPr/>
        <w:t>В тех войсковых подразделениях, где числятся «мёртвые души»,  ушлые ребятки, те, кто их записал туда, получают за них всё, что положено воителям: зарплату, обмундирование, провиант, оружие, боеприпасы. Затем, разумеется, всё это идёт «налево» – к перекупщикам. Например, за один «цинк», то есть за цинковый ящик с патронами  к автомату (1000 шт.),  дают 120 тысяч – не купонов, а российских рублей. А таких «цинков» – горы!.. Между прочим, слово «цинк» на блатном означает, в частности, следующее: знак принадлежности к определённой воровской группировке (например, специальная татуировка). Но это я так, к слову… Мне рассказали, что сюда, к нам, приезжают ребята из Зугдиди и других городов Мингрелии,  находят тех, кто продаёт автоматы с рожками, магазинами для патронов к ним, и выкладывают за всё это бешеные деньги… Не собираются ли и там затеять очередную кровавую «бузу»? Но – кто? Ведь Л. Кобалия уже угомонился  и сложил крылышки!</w:t>
      </w:r>
    </w:p>
    <w:p>
      <w:pPr>
        <w:pStyle w:val="Normal"/>
        <w:tabs>
          <w:tab w:val="clear" w:pos="708"/>
          <w:tab w:val="left" w:pos="1680" w:leader="none"/>
        </w:tabs>
        <w:ind w:firstLine="360"/>
        <w:jc w:val="both"/>
        <w:rPr/>
      </w:pPr>
      <w:r>
        <w:rPr/>
        <w:t>Выходит, на передовой – дураки, остолопы и серая рвань, а в тылу – одни деляги, которые делают деньги на крови людской, на войне. И плевать им на кровь и ужасы войны, на патриотизм  и заодно на «единую и неделимую».</w:t>
      </w:r>
    </w:p>
    <w:p>
      <w:pPr>
        <w:pStyle w:val="Normal"/>
        <w:tabs>
          <w:tab w:val="clear" w:pos="708"/>
          <w:tab w:val="left" w:pos="1680" w:leader="none"/>
        </w:tabs>
        <w:ind w:firstLine="360"/>
        <w:jc w:val="both"/>
        <w:rPr/>
      </w:pPr>
      <w:r>
        <w:rPr/>
        <w:t>Люди, особенно женщины, занимаются и «валютными операциями». Они меняют здесь купоны на российские рубли – 4-5 купонов за 1 рубль – и, обменяв несколько миллионов купонов на рубли, едут в Тбилиси, где происходит обратный обмен. Но уже, разумеется, с наваром. За одну такую поездку набегает немалая сумма, не ниже миллиона купонов, а то и двух.</w:t>
      </w:r>
    </w:p>
    <w:p>
      <w:pPr>
        <w:pStyle w:val="Normal"/>
        <w:tabs>
          <w:tab w:val="clear" w:pos="708"/>
          <w:tab w:val="left" w:pos="1680" w:leader="none"/>
        </w:tabs>
        <w:ind w:firstLine="360"/>
        <w:jc w:val="both"/>
        <w:rPr/>
      </w:pPr>
      <w:r>
        <w:rPr/>
        <w:t>Таким образом,  в тылу многие заняты «делом», а до настоящего дела никому и дела нет. И, кстати, это очень хорошо…</w:t>
      </w:r>
    </w:p>
    <w:p>
      <w:pPr>
        <w:pStyle w:val="Normal"/>
        <w:tabs>
          <w:tab w:val="clear" w:pos="708"/>
          <w:tab w:val="left" w:pos="1680" w:leader="none"/>
        </w:tabs>
        <w:ind w:firstLine="360"/>
        <w:jc w:val="both"/>
        <w:rPr/>
      </w:pPr>
      <w:r>
        <w:rPr/>
        <w:t>Сегодня на очередном заседании грузинского парламента с довольно агрессивной речью против России выступил Джаба Иоселиани. Он заявил, что, если Россия не прекратит агрессию против Грузии, с ней справиться будет трудно, но всё-таки он со своим воинством объявит ей войну (!). Давая после выступления  краткое интервью, он заявил, что действия России по отношению к Грузии носят императивный, ультимативный характер, что Россия хочет взять верх не мытьём, так катаньем (он два раза повторил это крылатое выражение, и довольно-таки сносно). В случае худшего варианта  во взаимоотношениях с Россией он со своим воинством начнёт партизанскую войну против неё, включая и диверсионно-террористические акты как в Грузии, так и в Москве. Но о том, что Россия получит в Грузии «второй Афганистан», он на сей раз не говорил… Услышав такое его заявление у меня, как и в случае с его заявлением о «втором Афганистане», от удивления расширились глаза.</w:t>
      </w:r>
    </w:p>
    <w:p>
      <w:pPr>
        <w:pStyle w:val="Normal"/>
        <w:tabs>
          <w:tab w:val="clear" w:pos="708"/>
          <w:tab w:val="left" w:pos="1680" w:leader="none"/>
        </w:tabs>
        <w:ind w:firstLine="360"/>
        <w:jc w:val="both"/>
        <w:rPr/>
      </w:pPr>
      <w:r>
        <w:rPr/>
        <w:t>Довольно решительно  выступил и В. Ардзинба: в интервью</w:t>
      </w:r>
      <w:r>
        <w:rPr>
          <w:i/>
        </w:rPr>
        <w:t xml:space="preserve"> (к сожалению, в момент ведения записей в дневнике я не указал, из какого источника получил и эти сведения) </w:t>
      </w:r>
      <w:r>
        <w:rPr/>
        <w:t xml:space="preserve"> он заявил, что демилитаризацию в Абхазии можно осуществить  за два дня, а единственное условие для этого – вывод из Абхазии грузинских войск. В случае если наше требование не будет удовлетворено, заявил он далее,  «будем брать город» (то есть, разумеется, родную столицу).</w:t>
      </w:r>
    </w:p>
    <w:p>
      <w:pPr>
        <w:pStyle w:val="Normal"/>
        <w:tabs>
          <w:tab w:val="clear" w:pos="708"/>
          <w:tab w:val="left" w:pos="1680" w:leader="none"/>
        </w:tabs>
        <w:ind w:firstLine="360"/>
        <w:jc w:val="both"/>
        <w:rPr/>
      </w:pPr>
      <w:r>
        <w:rPr/>
        <w:t>В очередном выпуске «Вестника» М. Рывкин (смешная, курьёзная деталь: он был в пиджаке, поэтому потел, а на мочке правого уха  несколько раз набухала и срывалась крупная капля пота), имея в виду «гудаутскую группировку», сказал: разве с преступниками можно заключать соглашения, их должен судить международный суд… При сих словах я вспомнил «блаженной» памяти Т. Надарейшвили. Тьфу, что же я такое написал:  «блаженной» памяти» – ведь он ещё живой!..</w:t>
      </w:r>
    </w:p>
    <w:p>
      <w:pPr>
        <w:pStyle w:val="Normal"/>
        <w:tabs>
          <w:tab w:val="clear" w:pos="708"/>
          <w:tab w:val="left" w:pos="1680" w:leader="none"/>
        </w:tabs>
        <w:ind w:firstLine="360"/>
        <w:jc w:val="both"/>
        <w:rPr/>
      </w:pPr>
      <w:r>
        <w:rPr/>
        <w:t>Вечером – вновь военная хроника по грузинскому телевидению. Пропаганда – мощная, не оставляющая   для её проводников сомнения в том, что «наше дело правое, враг будет разбит, победа будет за нами»… Но поможет ли пропаганда?</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2 июля, четверг</w:t>
      </w:r>
    </w:p>
    <w:p>
      <w:pPr>
        <w:pStyle w:val="Normal"/>
        <w:tabs>
          <w:tab w:val="clear" w:pos="708"/>
          <w:tab w:val="left" w:pos="1680" w:leader="none"/>
        </w:tabs>
        <w:ind w:firstLine="360"/>
        <w:jc w:val="both"/>
        <w:rPr/>
      </w:pPr>
      <w:r>
        <w:rPr/>
        <w:t xml:space="preserve">Установилась жаркая погода. Жарко и на политико-военных ристалищах. </w:t>
      </w:r>
    </w:p>
    <w:p>
      <w:pPr>
        <w:pStyle w:val="Normal"/>
        <w:tabs>
          <w:tab w:val="clear" w:pos="708"/>
          <w:tab w:val="left" w:pos="1680" w:leader="none"/>
        </w:tabs>
        <w:ind w:firstLine="360"/>
        <w:jc w:val="both"/>
        <w:rPr/>
      </w:pPr>
      <w:r>
        <w:rPr/>
        <w:t>Утром и днём российские «Новости» сообщили: проект  соглашения о перемирии окончательно согласован между обеими сторонами и готов к подписанию.</w:t>
      </w:r>
    </w:p>
    <w:p>
      <w:pPr>
        <w:pStyle w:val="Normal"/>
        <w:tabs>
          <w:tab w:val="clear" w:pos="708"/>
          <w:tab w:val="left" w:pos="1680" w:leader="none"/>
        </w:tabs>
        <w:ind w:firstLine="360"/>
        <w:jc w:val="both"/>
        <w:rPr/>
      </w:pPr>
      <w:r>
        <w:rPr/>
        <w:t>Вчера Б. Пастухов, давая интервью Н. Гонгадзе, «прошёлся» по телекомпании «Останкино», которая, по его словам, не всегда точна в своих информациях. И заявил при этом, что он не говорил Г. Каркарашвили  тех слов, которые ему приписывают: дескать, подпишите соглашение о перемирии, иначе Сухуми может пасть. Это интервью пошло по грузинскому «Вестнику», с М. Рывкиным, который на этот раз не истекал потом, ибо был в белой рубашке с короткими рукавами, но при галстуке…</w:t>
      </w:r>
    </w:p>
    <w:p>
      <w:pPr>
        <w:pStyle w:val="Normal"/>
        <w:tabs>
          <w:tab w:val="clear" w:pos="708"/>
          <w:tab w:val="left" w:pos="1680" w:leader="none"/>
        </w:tabs>
        <w:ind w:firstLine="360"/>
        <w:jc w:val="both"/>
        <w:rPr/>
      </w:pPr>
      <w:r>
        <w:rPr/>
        <w:t>Во вчерашних российских  «Вестях» К. Бжания заявил: у абхазов больше шансов взять Сухум, чем у грузин удержать его.</w:t>
      </w:r>
    </w:p>
    <w:p>
      <w:pPr>
        <w:pStyle w:val="Normal"/>
        <w:tabs>
          <w:tab w:val="clear" w:pos="708"/>
          <w:tab w:val="left" w:pos="1680" w:leader="none"/>
        </w:tabs>
        <w:ind w:firstLine="360"/>
        <w:jc w:val="both"/>
        <w:rPr/>
      </w:pPr>
      <w:r>
        <w:rPr/>
        <w:t>По российскому телевидению, таким образом, идут сообщения о том, что проект  соглашения о перемирии и широкомасштабном урегулировании «конфликта» окончательно согласован между обеими сторонами. А вот утренняя грузинская  телепрограмма «Здравствуй, Грузия!» предрекает, что 25 июля абхазские войска готовят в районе сёл Шрома  и Ахалшени широкомасштабное наступление…</w:t>
      </w:r>
    </w:p>
    <w:p>
      <w:pPr>
        <w:pStyle w:val="Normal"/>
        <w:tabs>
          <w:tab w:val="clear" w:pos="708"/>
          <w:tab w:val="left" w:pos="1680" w:leader="none"/>
        </w:tabs>
        <w:ind w:firstLine="360"/>
        <w:jc w:val="both"/>
        <w:rPr/>
      </w:pPr>
      <w:r>
        <w:rPr/>
        <w:t>В ответ на информацию по российскому телевидению о том, что в Грузию направлены 150 украинских боевиков, грузинский «Вестник» устроил встречу в телестудии с двумя украинскими представителями, намекнув, что они приехали сюда не воевать. Бородатый украинец безапелляционно заявил, что если Россия не отстанет от Грузии, то получит войну на Днепре. С этими представителями в телестудии сидел и Д. Иоселиани, который в свою очередь сказал, что его заявление о возможной партизанской войне против России не столь беспочвенно и фантастично, не столь абсурдно…</w:t>
      </w:r>
    </w:p>
    <w:p>
      <w:pPr>
        <w:pStyle w:val="Normal"/>
        <w:tabs>
          <w:tab w:val="clear" w:pos="708"/>
          <w:tab w:val="left" w:pos="1680" w:leader="none"/>
        </w:tabs>
        <w:ind w:firstLine="360"/>
        <w:jc w:val="both"/>
        <w:rPr>
          <w:i/>
          <w:i/>
        </w:rPr>
      </w:pPr>
      <w:r>
        <w:rPr>
          <w:i/>
        </w:rPr>
        <w:t xml:space="preserve">А украинские националисты из военизированной организации УНА-УНСО действительно воевали в Абхазии на стороне грузин, о чём у меня есть упоминание в дневнике. </w:t>
      </w:r>
    </w:p>
    <w:p>
      <w:pPr>
        <w:pStyle w:val="Normal"/>
        <w:tabs>
          <w:tab w:val="clear" w:pos="708"/>
          <w:tab w:val="left" w:pos="1680" w:leader="none"/>
        </w:tabs>
        <w:ind w:firstLine="360"/>
        <w:jc w:val="both"/>
        <w:rPr/>
      </w:pPr>
      <w:r>
        <w:rPr/>
        <w:t>Внезапно, когда я вёл эти записи, взвыла сирена воздушной тревоги. Но она не обратила людей в паническое бегство в поисках убежища – все продолжали заниматься своим делом. Вскоре сирена захлебнулась – тревога оказалась ложной.</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4 июля, суббота</w:t>
      </w:r>
    </w:p>
    <w:p>
      <w:pPr>
        <w:pStyle w:val="Normal"/>
        <w:tabs>
          <w:tab w:val="clear" w:pos="708"/>
          <w:tab w:val="left" w:pos="1680" w:leader="none"/>
        </w:tabs>
        <w:ind w:firstLine="360"/>
        <w:jc w:val="both"/>
        <w:rPr/>
      </w:pPr>
      <w:r>
        <w:rPr/>
        <w:t>Люблю рыться в старых журналах и газетах – обязательно найдёшь что-нибудь интересное, любопытное, на что раньше не обратил внимания.</w:t>
      </w:r>
    </w:p>
    <w:p>
      <w:pPr>
        <w:pStyle w:val="Normal"/>
        <w:tabs>
          <w:tab w:val="clear" w:pos="708"/>
          <w:tab w:val="left" w:pos="1680" w:leader="none"/>
        </w:tabs>
        <w:ind w:firstLine="360"/>
        <w:jc w:val="both"/>
        <w:rPr/>
      </w:pPr>
      <w:r>
        <w:rPr/>
        <w:t>Так, например, в журнале «Огонёк» (№ 5, 1986) я наткнулся на небольшую заметку под заголовком: «Бывают ли чёрные волки?» В ней говорится, что лет десять назад в лесных массивах Белоруссии были замечены  чёрные волки, а три года назад один охотник метким выстрелом сразил большую чёрную волчицу. Учёные, строя гипотезы, пришли к мнению, что чёрные волки не являются какой-то разновидностью обычных волков, а изменение окраса связано с генетическими свойствами их организма, способного к частичной или полной утере синтеза красящих пигментов. Далее в заметке говорится следующее: «Но вот что интересно. Чёрные волки абсолютно не боятся огня или, например, красных флажков.  В отличие от своих  серых собратьев они реагируют на них вполне спокойно. Точнее, просто не замечают их; загнав одну из чёрных волчиц в оклад, охотники попытались остановить её традиционными красными флажками. И что же? Она спокойно переступила через заповедную черту и скрылась в чаще…»… Независимо от того, является ли сообщение в заметке правдой или очередной уткой, нельзя не согласиться с тем, что «чёрные волки» – мощнейший образ.</w:t>
      </w:r>
    </w:p>
    <w:p>
      <w:pPr>
        <w:pStyle w:val="Normal"/>
        <w:tabs>
          <w:tab w:val="clear" w:pos="708"/>
          <w:tab w:val="left" w:pos="1680" w:leader="none"/>
        </w:tabs>
        <w:ind w:firstLine="360"/>
        <w:jc w:val="both"/>
        <w:rPr>
          <w:i/>
          <w:i/>
        </w:rPr>
      </w:pPr>
      <w:r>
        <w:rPr/>
        <w:t>И – ещё одна моя находка подобного рода, на этот раз в журнале «Крокодил» (№ 15, 1990). В нём помещена  великолепная карикатура: очерчена лишь человеческая голова, а внутри контура – рисунок  мозга  человека с извилинами; внизу же  рисунка  мозга в одном из «узлов» мозговых извилин – рисунок как бы входа в пещеру, откуда выглядывает обросший дикими волосами пещерный человек, троглодит, в звериной шкуре и с увесистой дубиной в руке… Опять-таки, как и  в случае с «чёрными волками»,  – мощнейший образ!..</w:t>
      </w:r>
    </w:p>
    <w:p>
      <w:pPr>
        <w:pStyle w:val="Normal"/>
        <w:tabs>
          <w:tab w:val="clear" w:pos="708"/>
          <w:tab w:val="left" w:pos="1680" w:leader="none"/>
        </w:tabs>
        <w:ind w:firstLine="360"/>
        <w:jc w:val="both"/>
        <w:rPr/>
      </w:pPr>
      <w:r>
        <w:rPr>
          <w:i/>
        </w:rPr>
        <w:t>Если мне удастся опубликовать «Дорогу к сраму», я постараюсь найти художника, чтобы он нарисовал нечто подобное на обложке.</w:t>
      </w:r>
      <w:r>
        <w:rPr/>
        <w:t xml:space="preserve"> </w:t>
      </w:r>
    </w:p>
    <w:p>
      <w:pPr>
        <w:pStyle w:val="Normal"/>
        <w:tabs>
          <w:tab w:val="clear" w:pos="708"/>
          <w:tab w:val="left" w:pos="1680" w:leader="none"/>
        </w:tabs>
        <w:ind w:firstLine="360"/>
        <w:jc w:val="both"/>
        <w:rPr/>
      </w:pPr>
      <w:r>
        <w:rPr/>
        <w:t>Позавчера мне сообщили, о чём я забыл указать в дневнике, что по гудаутскому радио выступил В. Ардзинба и заявил, что он отдал приказ своим военным формированиям  о прекращении огня по всему фронту.</w:t>
      </w:r>
    </w:p>
    <w:p>
      <w:pPr>
        <w:pStyle w:val="Normal"/>
        <w:tabs>
          <w:tab w:val="clear" w:pos="708"/>
          <w:tab w:val="left" w:pos="1680" w:leader="none"/>
        </w:tabs>
        <w:ind w:firstLine="360"/>
        <w:jc w:val="both"/>
        <w:rPr/>
      </w:pPr>
      <w:r>
        <w:rPr/>
        <w:t>Но вчера прошёл слух о том, что Сухум вновь подвергся массированной, невиданной доселе, артиллерийской бомбёжке.</w:t>
      </w:r>
    </w:p>
    <w:p>
      <w:pPr>
        <w:pStyle w:val="Normal"/>
        <w:tabs>
          <w:tab w:val="clear" w:pos="708"/>
          <w:tab w:val="left" w:pos="1680" w:leader="none"/>
        </w:tabs>
        <w:ind w:firstLine="360"/>
        <w:jc w:val="both"/>
        <w:rPr/>
      </w:pPr>
      <w:r>
        <w:rPr/>
        <w:t>Однако, думаю, что слух не имеет под собой реальной почвы, потому что ни российские, ни грузинские телеинформационные передачи о последней бомбёжке Сухума не обмолвились ни разу. Грузинское телевидение сообщило лишь, что абхазские войска в районе  Шрома-Ахалшени продвинулись с боями вперёд, но грузинские войска оттеснили их назад, на прежние позиции…</w:t>
      </w:r>
    </w:p>
    <w:p>
      <w:pPr>
        <w:pStyle w:val="Normal"/>
        <w:tabs>
          <w:tab w:val="clear" w:pos="708"/>
          <w:tab w:val="left" w:pos="1680" w:leader="none"/>
        </w:tabs>
        <w:ind w:firstLine="360"/>
        <w:jc w:val="both"/>
        <w:rPr/>
      </w:pPr>
      <w:r>
        <w:rPr/>
        <w:t>Вчера на очередном заседании грузинского парламента вновь кипели страсти: обсуждались вопросы госбюджета и об отставке Кабинета министров с Т. Сигуа во главе. Несколько партий и фракций парламента выразили этой «команде» вотум недоверия, обвиняя в развале экономики, в нарушении кредитно-финансовой дисциплины, в разбазаривании государственных средств, в коррупции и в других грехах. Законопроект о госбюджете депутаты отправили на доработку, а вопрос об отставке правительства оставили открытым. Депутаты шипели друг на друга, в воздухе носились слова «воры», «коррупция», «казнокрады» и т. п. Затем эмоционально выступил Т. Сигуа, но некоторое успокоение внесло выступление Э. Шеварднадзе: он, не умалчивая об экономической катастрофе,  стал оправдываться тем, что вот-де Запад не оказывает ему помощи (!). На вечернем заседании парламента было намечено обсудить и проект соглашения о прекращении огня и перемирии в Абхазии, но этот вопрос отложили на завтра. То есть, выходит, на сегодня.</w:t>
      </w:r>
    </w:p>
    <w:p>
      <w:pPr>
        <w:pStyle w:val="Normal"/>
        <w:tabs>
          <w:tab w:val="clear" w:pos="708"/>
          <w:tab w:val="left" w:pos="1680" w:leader="none"/>
        </w:tabs>
        <w:ind w:firstLine="360"/>
        <w:jc w:val="both"/>
        <w:rPr/>
      </w:pPr>
      <w:r>
        <w:rPr/>
        <w:t>Многие грузинские парламентарии считают это соглашение позорным, капитулянтским, ущемляющим права Грузии, и решительно возражают против его подписания. Тем не менее, парламентом даны полномочия Э. Шеварднадзе на подписание соглашения. Главное в нём, как я понял, это только пункты о прекращении огня в Абхазии, хотя  есть и другие пункты. И несколько из них «режут ухо», – конечно, грузинское, – как выразился один из парламентариев.</w:t>
      </w:r>
    </w:p>
    <w:p>
      <w:pPr>
        <w:pStyle w:val="Normal"/>
        <w:tabs>
          <w:tab w:val="clear" w:pos="708"/>
          <w:tab w:val="left" w:pos="1680" w:leader="none"/>
        </w:tabs>
        <w:ind w:firstLine="360"/>
        <w:jc w:val="both"/>
        <w:rPr/>
      </w:pPr>
      <w:r>
        <w:rPr/>
        <w:t>После заседания парламента Э. Ш. дал интервью грузинскому телевидению. При этом выразил надежду, что грузинский народ поймёт и примет его шаг, и привёл причины, побуждающие его пойти на подписание соглашени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6 июля, понедельник</w:t>
      </w:r>
    </w:p>
    <w:p>
      <w:pPr>
        <w:pStyle w:val="Normal"/>
        <w:tabs>
          <w:tab w:val="clear" w:pos="708"/>
          <w:tab w:val="left" w:pos="1680" w:leader="none"/>
        </w:tabs>
        <w:ind w:firstLine="360"/>
        <w:jc w:val="both"/>
        <w:rPr/>
      </w:pPr>
      <w:r>
        <w:rPr/>
        <w:t>«Чёрные волки», чёрные мысли…</w:t>
      </w:r>
    </w:p>
    <w:p>
      <w:pPr>
        <w:pStyle w:val="Normal"/>
        <w:tabs>
          <w:tab w:val="clear" w:pos="708"/>
          <w:tab w:val="left" w:pos="1680" w:leader="none"/>
        </w:tabs>
        <w:ind w:firstLine="360"/>
        <w:jc w:val="both"/>
        <w:rPr/>
      </w:pPr>
      <w:r>
        <w:rPr/>
        <w:t>По грузинскому телевидению был показан хроникально-документальный фильм «Кровавый сезон в Абхазии». Ведущий – Котэ Махарадзе, грузинский актёр и футбольный комментатор, который комментировал и матчи сборной СССР по футболу с зарубежными футбольными сборными. Конечно, уже и он из когорты «перекрасившихся» – по отношению к Абхазии и к абхазскому народу. Фильм возбуждает ненависть к русским, к конфедератам, то есть к  добровольцам с Северного Кавказа, и, естественно, к «абхазским сепаратистам  и экстремистам». Однако основной  упор сделан на русских («Россия воюет с нами») и  конфедератах. В фильме прослеживается мысль, что между абхазами и грузинами не всё ещё потеряно, и пора одуматься, – естественно, абхазам. Но в нём рассказывается  и  о зверствах, творимых по «ту» сторону фронта, в основном в Гагре, – разумеется, абхазами и их наёмниками. Вот перечень зверств из фильма: трупы убитых в Гагре сгребали бульдозерами в общую яму и засыпали землёй (ужастики о том, что на футбольном поле абхазы и их наёмники катали отрубленные головы грузин, словно мячи, как это ни странно,  в фильме приведены не были); девушку-грузинку распилили пилой пополам и повесили на убитой бирку с надписью: «Как нельзя восстановить тело этой девушки, так же нельзя воссоединить Абхазию и Грузию!»; конфедерат полоснул по руке поверженного грузина ножом, подставил под  струю крови стакан, наполнил его до краёв, предложил  жертве выпить  свою же кровь, а когда тот отказался, выпил сам, до дна, и со словами: «Вот так мы выпьем кровь всех грузин!» В общем, одни, как я написал, ужастики, сюжеты из фильма ужасов, поэтому никакой веры в них нет… Короче говоря,  было показано то и рассказано о том, что я видел и слышал по телевидению (об ужастиках – главным образом по грузинскому телевидению), слышал из мирской молвы, и понял, что правда и кривда сплелись в тугой узел. Как и в этом фильме.</w:t>
      </w:r>
    </w:p>
    <w:p>
      <w:pPr>
        <w:pStyle w:val="Normal"/>
        <w:tabs>
          <w:tab w:val="clear" w:pos="708"/>
          <w:tab w:val="left" w:pos="1680" w:leader="none"/>
        </w:tabs>
        <w:ind w:firstLine="360"/>
        <w:jc w:val="both"/>
        <w:rPr/>
      </w:pPr>
      <w:r>
        <w:rPr/>
        <w:t>В отношении «подвигов» грузинского воинства по «эту» сторону фронта ведущий не очень ясно пробормотал лишь одну фразу: да, и наши занимаются грабежами и мародёрством. Но больше ничего к своим словам не добавил. Тогда как… А-а,  пустое! Зачем всё это ворошить? Весь мой дневник прямо-таки кричит об этом. Так что нечего делать вид, что по «эту» сторону фронта – лишь одни невинные забавы и невинные агнцы. И ещё: зачем нужно было «крутить»  фильм, из которого ложь так и прёт, в преддверии подписания соглашения о прекращении огня?! Подлить масла в огонь, чтобы всё полетело «вверх тормашком», как изволил выразиться по-русски «пахан» в телебеседе с А. Карауловым? Да и Котэ Махарадзе «хорош», очень даже «хорош»… А как мы, футбольные болельщики, любили смотреть по телевидению футбольные матчи – и грузинского «Динамо», и сборной СССР, – и особенно те, которые комментировал Котэ Махарадзе, нынешний ведущий названного фильма ужасов…</w:t>
      </w:r>
    </w:p>
    <w:p>
      <w:pPr>
        <w:pStyle w:val="Normal"/>
        <w:tabs>
          <w:tab w:val="clear" w:pos="708"/>
          <w:tab w:val="left" w:pos="1680" w:leader="none"/>
        </w:tabs>
        <w:ind w:firstLine="360"/>
        <w:jc w:val="both"/>
        <w:rPr/>
      </w:pPr>
      <w:r>
        <w:rPr/>
        <w:t>Ночью опять гремели пушки – в основном в сторону моря, но продолжалось это не очень долго. Наверно, опасались высадки абхазского десанта…</w:t>
      </w:r>
    </w:p>
    <w:p>
      <w:pPr>
        <w:pStyle w:val="Normal"/>
        <w:tabs>
          <w:tab w:val="clear" w:pos="708"/>
          <w:tab w:val="left" w:pos="1680" w:leader="none"/>
        </w:tabs>
        <w:ind w:firstLine="360"/>
        <w:jc w:val="both"/>
        <w:rPr/>
      </w:pPr>
      <w:r>
        <w:rPr/>
        <w:t>В утреннем «Алиони» за столом в телестудии собрались: Джаба Иоселиани, Нодар Натадзе,  Акакий Бакрадзе (не знаю, чем он занимается) и ещё четвёртый, которого не имею чести знать. Они вели разговор о проекте соглашения о прекращении огня в Абхазии, причём у всех названных лиц, особенно у А. Бакрадзе, – явно негативное отношение к названному документу. Их высказывания и доводы приводить не стану, потому что моё слабое знание грузинского языка и их завиральные слова делают сложной для меня эту задачу.  Однако, насколько я понял, несмотря на отрицательное отношение к проекту соглашения, которое они называли «капитулянтским», «позорным» и т. д. (см. мою запись в дневнике за 24 июля) и даже сравнили  его  с Брестским договором, трое из телестудии, кроме А. Бакрадзе, были за подписание соглашения… Кстати, первым  разговор в телестудии начал Д. И.: он отозвался о В. Ардзинба весьма, разумеется, презрительно и пренебрежительно и назвал его «фашистом» и «провокатором». Да, у «пахана» явно не джентльменский набор слов, что он доказывал не раз. Ведь привычки, унаследованные за колючей проволокой, въедаются в плоть и  кровь навсегда…</w:t>
      </w:r>
    </w:p>
    <w:p>
      <w:pPr>
        <w:pStyle w:val="Normal"/>
        <w:tabs>
          <w:tab w:val="clear" w:pos="708"/>
          <w:tab w:val="left" w:pos="1680" w:leader="none"/>
        </w:tabs>
        <w:ind w:firstLine="360"/>
        <w:jc w:val="both"/>
        <w:rPr/>
      </w:pPr>
      <w:r>
        <w:rPr/>
        <w:t>Впервые за всю войну Н. Гонгадзе по российским «Новостям» вела репортаж не о боевых действиях на фронтах, не о происках коварных «абхазских сепаратистов» и конфедератов, не о доблестной грузинской армии и её славных воителях, а о настоящем буме по поводу обмена и в Грузии российских дензнаков образца 1991-1992 годов. А в России действительно целый бум по обмену этих дензнаков, который может повлечь и  политические последствия.</w:t>
      </w:r>
    </w:p>
    <w:p>
      <w:pPr>
        <w:pStyle w:val="Normal"/>
        <w:tabs>
          <w:tab w:val="clear" w:pos="708"/>
          <w:tab w:val="left" w:pos="1680" w:leader="none"/>
        </w:tabs>
        <w:ind w:firstLine="360"/>
        <w:jc w:val="both"/>
        <w:rPr/>
      </w:pPr>
      <w:r>
        <w:rPr/>
        <w:t>А вечером – интервью Э. Шеварднадзе грузинскому телевидению по поводу соглашения о прекращении огня. По всем данным, оно будет подписано в Сочи  завтра, 27 июля. Журналист задал вопрос Э. Ш. и о том, вернутся ли в Сухуми  В. Ардзинба и его сподвижники. На что Э. Ш.  осторожно  ответил, что это – вопрос будущего. Но намекнул, что раз мы, дескать, стремимся к тому, чтобы и он  подписал соглашение  о прекращении огня, значит, не сможем игнорировать его в дальнейшем. Слова Э. Ш. я пересказал жестяным языком, ибо тот употребил более мягкие, обтекаемые выражения, из чего я вынёс впечатление, что возвращение В. Ардзинба и его соратников к руководству Абхазией всё-таки состоится. А как же иначе?.. Соглашение будет подписано не самим Э. Ш., а, по его словам, его представителями – В. Гогуадзе, А. Кавсадзе, Ж. Шартава и другими. А вот кто подпишет соглашение с абхазской стороны, не было сказано ничего.</w:t>
      </w:r>
    </w:p>
    <w:p>
      <w:pPr>
        <w:pStyle w:val="Normal"/>
        <w:tabs>
          <w:tab w:val="clear" w:pos="708"/>
          <w:tab w:val="left" w:pos="1680" w:leader="none"/>
        </w:tabs>
        <w:ind w:firstLine="360"/>
        <w:jc w:val="both"/>
        <w:rPr/>
      </w:pPr>
      <w:r>
        <w:rPr/>
        <w:t>Но утренние российские «Новости» передали свежайшую новость (невольно у меня получилась тавтология). Вчера вечером Б. Пастухов прибыл в Гудауту и имел встречу с В. Ардзинба и с депутатами Верховного Совета Республики Абхазия, которая проходила за закрытыми дверями, то есть без участия журналистов, и длилась около трёх часов. Верховный Совет РА уполномочил заместителя председателя парламента С. Джинджолия  подписать  Соглашение о прекращении огня.</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7 июля, вторник</w:t>
      </w:r>
    </w:p>
    <w:p>
      <w:pPr>
        <w:pStyle w:val="Normal"/>
        <w:tabs>
          <w:tab w:val="clear" w:pos="708"/>
          <w:tab w:val="left" w:pos="1680" w:leader="none"/>
        </w:tabs>
        <w:ind w:firstLine="360"/>
        <w:jc w:val="both"/>
        <w:rPr/>
      </w:pPr>
      <w:r>
        <w:rPr/>
        <w:t xml:space="preserve"> </w:t>
      </w:r>
      <w:r>
        <w:rPr/>
        <w:t>Под утро  вновь гремело и ухало вокруг от орудийных  выстрелов. Но вот отрыгнули пушки, отгуляло многократное громовое эхо, и сейчас, а стоит солнечное утро,   не слышно ничего, кроме птичьего гомона.</w:t>
      </w:r>
    </w:p>
    <w:p>
      <w:pPr>
        <w:pStyle w:val="Normal"/>
        <w:tabs>
          <w:tab w:val="clear" w:pos="708"/>
          <w:tab w:val="left" w:pos="1680" w:leader="none"/>
        </w:tabs>
        <w:ind w:firstLine="360"/>
        <w:jc w:val="both"/>
        <w:rPr/>
      </w:pPr>
      <w:r>
        <w:rPr/>
        <w:t>Весь день я проторчал у телевизора, но по нему не поступало никаких  официальных сведений о подписании названного соглашения.</w:t>
      </w:r>
    </w:p>
    <w:p>
      <w:pPr>
        <w:pStyle w:val="Normal"/>
        <w:tabs>
          <w:tab w:val="clear" w:pos="708"/>
          <w:tab w:val="left" w:pos="1680" w:leader="none"/>
        </w:tabs>
        <w:ind w:firstLine="360"/>
        <w:jc w:val="both"/>
        <w:rPr/>
      </w:pPr>
      <w:r>
        <w:rPr/>
        <w:t>И вот, наконец, поступило такое сообщение. О том, что сегодня в Сочи, в гостинице «Жемчужина», подписано Соглашение о прекращении огня в Абхазии. А так же о том, что президент России направил письмо участникам подписания Соглашения, выразив надежду, что оно будет строго соблюдено и послужит дальнейшему установлению в Абхазии прочного мира. Согласно Соглашению, огонь с обеих сторон должен быть прекращён с 12 часов завтрашнего дня…</w:t>
      </w:r>
    </w:p>
    <w:p>
      <w:pPr>
        <w:pStyle w:val="Normal"/>
        <w:tabs>
          <w:tab w:val="clear" w:pos="708"/>
          <w:tab w:val="left" w:pos="1680" w:leader="none"/>
        </w:tabs>
        <w:ind w:firstLine="360"/>
        <w:jc w:val="both"/>
        <w:rPr/>
      </w:pPr>
      <w:r>
        <w:rPr/>
        <w:t>Недавно опять показали Т. Надарейшвили по ящику – на этот раз на больничной койке (как бы он не сыграл в ящик, а?). Тогда он ничего воинственного, как это ни странно, не говорил, но сегодня,  снова появившись на телеэкране, высказал своё мнение по  установлению мира в Абхазии – такой говорун и провокатор, как он, не может держать язык за зубами и должен что-нибудь да брякнуть. Так вот, сегодня он изволил сказать, что из Абхазии после прекращения огня в ней будут выведены лишь грузинские военные формирования «Шавнабада» и «Аваза», а остальные формирования, и местные, и пришлые, останутся здесь – для наведения порядка… Тогда что это за «демилитаризация»? Но словам этого говоруна и провокатора нельзя больно верить: он всегда выдаёт желаемое за действительное…</w:t>
      </w:r>
    </w:p>
    <w:p>
      <w:pPr>
        <w:pStyle w:val="Normal"/>
        <w:tabs>
          <w:tab w:val="clear" w:pos="708"/>
          <w:tab w:val="left" w:pos="1680" w:leader="none"/>
        </w:tabs>
        <w:ind w:firstLine="360"/>
        <w:jc w:val="both"/>
        <w:rPr/>
      </w:pPr>
      <w:r>
        <w:rPr/>
        <w:t>Местное население уже призадумалось: наверно, стало понятно, что абхазов  сжить со света не удалось, и  многим – тем, кто взялся  за оружие, помогал пришлым и словом и делом, участвовал в грабежах и в других, более тяжких и мерзких апреступлениях, – придётся держать ответ за содеянное. Умные преступнички из местных же жителей предупреждали  пришлое и местное ворьё, чтобы они «не трогали абхазские дома», но совет не пошёл впрок, и  вот преступность расцвела махровым цветком. Теперь многим пакостникам из местных придётся бежать отсюда без оглядки – лишь бы сохранить голову на плечах, потому что абхазы им спуску не дадут. И это понимают все. Опасения терзают даже честных, порядочных людей. Один из них спросил меня, и прямо-таки  с дрожью в голосе: «Неужели и нас прогонят отсюда?»  Я, не раздумывая, ответил, что это чистейшей воды абсурд.</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8 июля,  среда</w:t>
      </w:r>
    </w:p>
    <w:p>
      <w:pPr>
        <w:pStyle w:val="Normal"/>
        <w:tabs>
          <w:tab w:val="clear" w:pos="708"/>
          <w:tab w:val="left" w:pos="1680" w:leader="none"/>
        </w:tabs>
        <w:ind w:firstLine="360"/>
        <w:jc w:val="both"/>
        <w:rPr/>
      </w:pPr>
      <w:r>
        <w:rPr/>
        <w:t>Итак, сегодня – первый день мира, а точнее, перемирия (что не одно и то же!): с 12 часов должен быть прекращён огонь с обеих сторон. Но сегодня после полуночи гремели орудия, а утром по «Алиони» сообщили, что гремело и на Гумистинском фронте. Глухо ухает и сейчас где-то вдалеке…</w:t>
      </w:r>
    </w:p>
    <w:p>
      <w:pPr>
        <w:pStyle w:val="Normal"/>
        <w:tabs>
          <w:tab w:val="clear" w:pos="708"/>
          <w:tab w:val="left" w:pos="1680" w:leader="none"/>
        </w:tabs>
        <w:ind w:firstLine="360"/>
        <w:jc w:val="both"/>
        <w:rPr/>
      </w:pPr>
      <w:r>
        <w:rPr/>
        <w:t>Телеведущий «Вестника» М. Рывкин в вечерней программе показал видеозапись поездки грузинской делегации в Сочи на подписание Соглашения, процедуры его подписания в сочинской гостинице «Жемчужина», выступления и интервью «подписантов» и прочего. С российской стороны Соглашение было подписано министром иностранных дел России Андреем Козыревым, с грузинской – спикером грузинского парламента Вахтангом Гогуадзе, а с абхазской – заместителем председателя Верховного Совета Республики Абхазия Сократом Джинджолия. Между прочим, в выступлении В. Гогуадзе после подписания Соглашения прозвучало и такое: «обнимаем абхазских братьев», «прости, Господи, за грехи наши!». Но вот в своём выступлении С. Джинджолия не сделал ни одного подобного «реверанса» в адрес «грузинских братьев» и  грузинской  же делегации.   М. Рывкин взял интервью у А. Козырева, Б. Пастухова, В. Гогуадзе и С. Шамба. При этом, беря интервью у С. Шамба, М. Р. усердствовал больше всего: в своих вопросах он недвусмысленно намекал, что вся ответственность за войну ложится на абхазскую сторону, но С. Ш. держался с олимпийским спокойствием.</w:t>
      </w:r>
    </w:p>
    <w:p>
      <w:pPr>
        <w:pStyle w:val="Normal"/>
        <w:tabs>
          <w:tab w:val="clear" w:pos="708"/>
          <w:tab w:val="left" w:pos="1680" w:leader="none"/>
        </w:tabs>
        <w:ind w:firstLine="360"/>
        <w:jc w:val="both"/>
        <w:rPr/>
      </w:pPr>
      <w:r>
        <w:rPr/>
        <w:t>При словах В. Гогуадзе «прости, Господи, за грехи наши!» я вспомнил,  как в фильме «Кровавый сезон в Абхазии»  мелькнули и такие кадры: по нашей автостраде – нынешней «дороге смерти» – идут танки, а вдоль обочин стоят местные жители из грузин, которые бьют в ладоши и бросают навстречу танкам букеты цветов. Ещё бы: явились воины-освободители от абхазского «гнёта».</w:t>
      </w:r>
    </w:p>
    <w:p>
      <w:pPr>
        <w:pStyle w:val="Normal"/>
        <w:tabs>
          <w:tab w:val="clear" w:pos="708"/>
          <w:tab w:val="left" w:pos="1680" w:leader="none"/>
        </w:tabs>
        <w:ind w:firstLine="360"/>
        <w:jc w:val="both"/>
        <w:rPr/>
      </w:pPr>
      <w:r>
        <w:rPr/>
        <w:t>Так пусть Господь воздаст каждому по заслугам своим.</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29 июля, четверг</w:t>
      </w:r>
    </w:p>
    <w:p>
      <w:pPr>
        <w:pStyle w:val="Normal"/>
        <w:tabs>
          <w:tab w:val="clear" w:pos="708"/>
          <w:tab w:val="left" w:pos="1680" w:leader="none"/>
        </w:tabs>
        <w:ind w:firstLine="360"/>
        <w:jc w:val="both"/>
        <w:rPr/>
      </w:pPr>
      <w:r>
        <w:rPr/>
        <w:t>И в наш город должны прибыть рабочие группы по контролю за соблюдением исполнения Соглашения о прекращении огня в Абхазии (язык при произнесении этих слов завязывается жгутом, поэтому в дальнейшем буду вместо этого употреблять аббревиатуру из строчных букв: «р. г.».). Однако, оказывается, для них нет подходящего помещения для работы и  отдыха. Председатель городской управы вопрос об устройстве членов р. г. препоручил какому-то жлобу, а тот и пальцем не шевелит, чтобы утрясти этот вопрос. Нет сомнения, что не всех устраивает перемирие, и всё делается для того, чтобы война вспыхнула с новой силой…</w:t>
      </w:r>
    </w:p>
    <w:p>
      <w:pPr>
        <w:pStyle w:val="Normal"/>
        <w:tabs>
          <w:tab w:val="clear" w:pos="708"/>
          <w:tab w:val="left" w:pos="1680" w:leader="none"/>
        </w:tabs>
        <w:ind w:firstLine="360"/>
        <w:jc w:val="both"/>
        <w:rPr/>
      </w:pPr>
      <w:r>
        <w:rPr/>
        <w:t>Интервью Э. Шеварднадзе грузинскому телевидению по поводу Соглашения о прекращении огня в  Абхазии и механизма его контроля. При даче интервью он стоял на открытой площадке какого-то здания спиной к балюстраде, позади, внизу, расстилался зелёный ландшафт из деревьев, а вдали  виднелась синяя  гладь моря. Он  сообщил, что после подписания Соглашения были зафиксированы два его нарушения: в Тамыше и на Гумистинском фронте. Когда он летел в Сухуми, сказал он далее, поступило сообщение, что в районе Тамыша высажен абхазский десант в 150 человек, но это оказалось ложной информацией. Он рассказал о конкретных мероприятиях по контролю за прекращением огня и выразил надежду, что Соглашение не будет нарушено, а в дальнейшем, дескать, будут проведены широкомасштабные мероприятия для установления в Абхазии  прочного мира…</w:t>
      </w:r>
    </w:p>
    <w:p>
      <w:pPr>
        <w:pStyle w:val="Normal"/>
        <w:tabs>
          <w:tab w:val="clear" w:pos="708"/>
          <w:tab w:val="left" w:pos="1680" w:leader="none"/>
        </w:tabs>
        <w:ind w:firstLine="360"/>
        <w:jc w:val="both"/>
        <w:rPr/>
      </w:pPr>
      <w:r>
        <w:rPr/>
        <w:t>Обострилась ситуация в Кутаиси, где был проведён несанкционированный   митинг, но не знаю, по какому поводу. В результате задержаны несколько человек. Но не главарей, которые «трусливо бежали с поля боя», как заявил грузинскому телевидению военный в камуфляжной форме. Тот подчеркнул, что это – происки деструктивных сил, которые в Абхазии  не воевали, а отсиживались в тылу да грели руки на войне, и хотят  то же самое и тут. Выступил и мэр  Кутаиси, который с тревогой говорил о последних событиях  в городе.</w:t>
      </w:r>
    </w:p>
    <w:p>
      <w:pPr>
        <w:pStyle w:val="Normal"/>
        <w:tabs>
          <w:tab w:val="clear" w:pos="708"/>
          <w:tab w:val="left" w:pos="1680" w:leader="none"/>
        </w:tabs>
        <w:ind w:firstLine="360"/>
        <w:jc w:val="both"/>
        <w:rPr/>
      </w:pPr>
      <w:r>
        <w:rPr/>
        <w:t>Да, замечу я, эти «деструктивные силы», а попросту говоря, уголовные элементы, хотят устроить «великий шухер» везде, где бы не ступала их нога…</w:t>
      </w:r>
    </w:p>
    <w:p>
      <w:pPr>
        <w:pStyle w:val="Normal"/>
        <w:tabs>
          <w:tab w:val="clear" w:pos="708"/>
          <w:tab w:val="left" w:pos="1680" w:leader="none"/>
        </w:tabs>
        <w:ind w:firstLine="360"/>
        <w:jc w:val="both"/>
        <w:rPr/>
      </w:pPr>
      <w:r>
        <w:rPr/>
        <w:t xml:space="preserve">На днях  умер мой сосед и земляк – мы из одного села – Важа Абшилава, и не таким уж старым человеком. В те дни, когда в нашем городе  шло очередное  гонение на абхазов, он, оказывается, сказал своей жене, что надо спасать «нашего Амирана», и пришёл мне на помощь. Затем, в середине января, помог моей жене отправить нашего сына за пределы Абхазии – на российском корабле. А в середине третьей декады июня нынешнего года умер и другой чудеснейший человек, судебно-медицинский эксперт нашего района, Шота Кучуберия, который, как и я, остался в городе. До шестидесяти лет ему оставалось три года.  Когда мы встречались, он говорил мне вполголоса: «Амиранчик, ничего, терпи, всё равно наша возьмёт рано или поздно!» У него возникла саркома, шурин повёз его в Москву, к врачам, но это не помогло ему. Я проведал его перед  смертью –  из-за опасения, что его могут запросто прибить, как абхаза, он  лежал в доме шурина, – и было больно  глядеть на него. У него был перевязан подбородок (саркома возникла в полости рта), слова давались с трудом.  Когда я с мрачным лицом вышёл  во двор, шурин сказал мне: «Он знает, что смертельно болен, – ведь он врач. Видел бы ты, с каким страхом он приникал к окну, когда возле моего дома останавливалась машина!»… Склоняю свою седую голову перед прахом этих людей, людей  с большой буквы. Почему умирают раньше времени такие люди, а под подлецами  земля и не гнётся?!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31 июля, суббота</w:t>
      </w:r>
    </w:p>
    <w:p>
      <w:pPr>
        <w:pStyle w:val="Normal"/>
        <w:tabs>
          <w:tab w:val="clear" w:pos="708"/>
          <w:tab w:val="left" w:pos="1680" w:leader="none"/>
        </w:tabs>
        <w:ind w:firstLine="360"/>
        <w:jc w:val="both"/>
        <w:rPr/>
      </w:pPr>
      <w:r>
        <w:rPr/>
        <w:t>В Сенаки (при коммунистах – Цхакая, Мингрелия) военные формирования под командованием Лоти  Кобалия  и Акакия Элиава, или, как утверждают российское и грузинское телевидение,  силы, верные экс-президенту Грузии З. Гамсахурдиа, о чём известно всем, разогнали местную власть и утвердили свою власть, при этом заблокировав основные магистральные пути. Российское телевидение, кроме того, утверждает, что эти силы борются за смещение нынешнего руководства Грузии, возвращение к власти З. Г. и за продолжение войны в Абхазии до победного конца. Однако грузинское телевидение не обмолвилось ни разу, что эти силы против Соглашения о прекращении огня и за продолжение войны.</w:t>
      </w:r>
    </w:p>
    <w:p>
      <w:pPr>
        <w:pStyle w:val="Normal"/>
        <w:tabs>
          <w:tab w:val="clear" w:pos="708"/>
          <w:tab w:val="left" w:pos="1680" w:leader="none"/>
        </w:tabs>
        <w:ind w:firstLine="360"/>
        <w:jc w:val="both"/>
        <w:rPr/>
      </w:pPr>
      <w:r>
        <w:rPr/>
        <w:t>Нынешняя жизнь (как и в любое смутное время) полна крутых сюжетов, загадок и тайн. И одна из загадок, по крайней мере для меня, – это личность и действия Лоти Кобалия и тех, кто следует за ним, о чём я уже писал в дневнике. Чего он хочет, чего добивается? Долгое время тянул и не ввязывался в абхазскую авантюру, потом заявил, что, если ему дадут возможность контакта с абхазской стороной, он уладит дело миром. Однако вскоре увильнул от миротворческой миссии, а затем, во время «тамышской операции», прибыл со своим отрядом в Абхазию и включился в боевые действия против абхазского десанта. В те недавние  дни  грузинские масс-медиа прямо-таки захлёбывались от восторга, что вот-де произошло долгожданное единение грузинского народа, что ключ к разрешению абхазской проблемы лежит не только в Москве, в Кремле, но и в Мингрелии. И вдруг теперь – новый, весьма неожиданный ход, и почти такой же, что и зимой-весной и летом прошлого года. Почему и сейчас он пошёл против официальных властей, что за этим кроется? Почему конфронтация сменяется смирением, и наоборот? Если Лоти Кобалия и его люди – звиадисты, то есть верны З. Гамсахурдиа, то почему склоняют голову перед преступной хунтой, почему ратуют за продолжение войны в Абхазии до победного конца? Ведь их кумир, опальный президент, во всеуслышание осудил ввод войск Госсовета Грузии в Абхазию, поддержал  абхазский народ и заявил, что готов сражаться за его свободу против преступной хунты простым добровольцем?! Конечно, это была одна голая декларация, трескучая патетика и риторика, политическая  игра, но почему лица, считающие себя его приверженцами и сподвижниками, не провели эту декларацию в жизнь, а совершили прямо противоположное, – это когда включились в бои против абхазского десанта? Кто-то сказал, что звиадисты всегда действуют  наперекор политике Шеварднадзе: если он за войну, звиадисты за мир, и наоборот. Но это не совсем так, иначе не пролили бы кровь в Абхазии в боях против десанта. И притом единение, хотя и кратковременное, но произошло. А сейчас что размежевало Л. Кобалия и тех, кто с ним, с новейшим грузинским режимом? Да, вопросов больше, чем ответов…</w:t>
      </w:r>
    </w:p>
    <w:p>
      <w:pPr>
        <w:pStyle w:val="Normal"/>
        <w:tabs>
          <w:tab w:val="clear" w:pos="708"/>
          <w:tab w:val="left" w:pos="540" w:leader="none"/>
          <w:tab w:val="left" w:pos="1680" w:leader="none"/>
        </w:tabs>
        <w:ind w:firstLine="360"/>
        <w:jc w:val="both"/>
        <w:rPr/>
      </w:pPr>
      <w:r>
        <w:rPr/>
        <w:t>Версия о причинах  отставки Т. Надарейшвили: и он не терял времени даром – направлял фуры в Грузию с разным добром, переправлял и золотишко, а это дошло до сведения «белого дьявола». И вот он освободился от человека с волчьим аппетитом, чтобы не возник крутой скандал. Так что, если верить этой версии, его ссадили с высокого кресла  не только из-за его безудержной  агрессивности… Если же копнуть поглубже и предать гласности махинации и аферы крупных шакалов, типа Т. Н., и только в войне, мир будет хохотать до упаду: гибнет страна, а они набивают себе карманы и прожорливые чрева свои. На чём держится нищая Грузия, у которой, как справедливо заметил некий профессор Хидашели  в грузинской телевизионной передаче, много амбиции, но ни гроша амуниции  (так говаривали в России  в старорежимные времена)?..</w:t>
      </w:r>
    </w:p>
    <w:p>
      <w:pPr>
        <w:pStyle w:val="Normal"/>
        <w:tabs>
          <w:tab w:val="clear" w:pos="708"/>
          <w:tab w:val="left" w:pos="540" w:leader="none"/>
          <w:tab w:val="left" w:pos="1680" w:leader="none"/>
        </w:tabs>
        <w:ind w:firstLine="360"/>
        <w:jc w:val="both"/>
        <w:rPr/>
      </w:pPr>
      <w:r>
        <w:rPr/>
        <w:t>По приказу Джабы Иоселиани отряды  «Мхецриони»  – это не описка, потом объясню, что я имел в виду, – должны собраться в Самтредиа: видимо, для того, чтобы унять мятежных мингрельских предводителей и их сторонников… А теперь почему я написал «Мхецриони», а не «Мхедриони»: «мхеци» по-грузински «зверь». Эта горькая шутка  моя – никому не уступлю пальму первенства…</w:t>
      </w:r>
    </w:p>
    <w:p>
      <w:pPr>
        <w:pStyle w:val="Normal"/>
        <w:tabs>
          <w:tab w:val="clear" w:pos="708"/>
          <w:tab w:val="left" w:pos="540" w:leader="none"/>
          <w:tab w:val="left" w:pos="1680" w:leader="none"/>
        </w:tabs>
        <w:ind w:firstLine="360"/>
        <w:jc w:val="both"/>
        <w:rPr/>
      </w:pPr>
      <w:r>
        <w:rPr/>
        <w:t>В Сочи идут трёхсторонние  переговоры  по укомплектованию членов р. г. до прибытия военных наблюдателей ООН, чтобы  те затем слились с ними и делали работу сообща. Однако направление в Абхазию военных наблюдателей – процесс долгий, с бюрократическими проволочками уже на международном уровне, как и ввод миротворческих сил. Личный и полномочный представитель ООН по урегулированию ситуации в Абхазии Эдвард Бруннер прибыл в Тбилиси, чтобы утрясти эти вопросы и там, а затем доложить обо всём Совету Безопасности ООН для окончательного решения вопроса о направлении в Абхазию военных наблюдателей.</w:t>
      </w:r>
    </w:p>
    <w:p>
      <w:pPr>
        <w:pStyle w:val="Normal"/>
        <w:tabs>
          <w:tab w:val="clear" w:pos="708"/>
          <w:tab w:val="left" w:pos="540" w:leader="none"/>
          <w:tab w:val="left" w:pos="1680" w:leader="none"/>
        </w:tabs>
        <w:ind w:firstLine="360"/>
        <w:jc w:val="both"/>
        <w:rPr/>
      </w:pPr>
      <w:r>
        <w:rPr/>
        <w:t>Сообщение в дневных российских «Новостях»: сегодня  р. г.  будут направлены в зону «конфликта». Вчера на фронтах было относительное спокойствие. За исключением редких – «вялых» – перестрелок.</w:t>
      </w:r>
    </w:p>
    <w:p>
      <w:pPr>
        <w:pStyle w:val="Normal"/>
        <w:tabs>
          <w:tab w:val="clear" w:pos="708"/>
          <w:tab w:val="left" w:pos="540" w:leader="none"/>
          <w:tab w:val="left" w:pos="1680" w:leader="none"/>
        </w:tabs>
        <w:ind w:firstLine="360"/>
        <w:jc w:val="both"/>
        <w:rPr/>
      </w:pPr>
      <w:r>
        <w:rPr/>
        <w:t>И у нас тихо. По телевизору показали такую идиллическую картинку: в стволе пушки – букет полевых цветов.</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 августа, воскресенье</w:t>
      </w:r>
    </w:p>
    <w:p>
      <w:pPr>
        <w:pStyle w:val="Normal"/>
        <w:tabs>
          <w:tab w:val="clear" w:pos="708"/>
          <w:tab w:val="left" w:pos="540" w:leader="none"/>
          <w:tab w:val="left" w:pos="1680" w:leader="none"/>
        </w:tabs>
        <w:ind w:firstLine="360"/>
        <w:jc w:val="both"/>
        <w:rPr/>
      </w:pPr>
      <w:r>
        <w:rPr/>
        <w:t>Личный и полномочный представитель Генерального  секретаря ООН Э. Бруннер имел встречу в Сочи с В. Ардзинба и вёл с ним переговоры о механизмах и режиме прекращения огня в Абхазии, а затем вылетел в Москву, где будет иметь встречу уже с Б. Пастуховым – по тем же вопросам.</w:t>
      </w:r>
    </w:p>
    <w:p>
      <w:pPr>
        <w:pStyle w:val="Normal"/>
        <w:tabs>
          <w:tab w:val="clear" w:pos="708"/>
          <w:tab w:val="left" w:pos="540" w:leader="none"/>
          <w:tab w:val="left" w:pos="1680" w:leader="none"/>
        </w:tabs>
        <w:ind w:firstLine="360"/>
        <w:jc w:val="both"/>
        <w:rPr/>
      </w:pPr>
      <w:r>
        <w:rPr/>
        <w:t>Смешанные р. г. – из русских, грузин и абхазов – уже приступили к своим обязанностям, и размещаются  вдоль линии фронта.  Но сегодня мне стало известно, что в районе села Киндги (Кындыг) шла горячая перестрелка.</w:t>
      </w:r>
    </w:p>
    <w:p>
      <w:pPr>
        <w:pStyle w:val="Normal"/>
        <w:tabs>
          <w:tab w:val="clear" w:pos="708"/>
          <w:tab w:val="left" w:pos="540" w:leader="none"/>
          <w:tab w:val="left" w:pos="1680" w:leader="none"/>
        </w:tabs>
        <w:ind w:firstLine="360"/>
        <w:jc w:val="both"/>
        <w:rPr/>
      </w:pPr>
      <w:r>
        <w:rPr/>
        <w:t>Группу российских наблюдателей в Абхазии возглавляет С. Шойгу – председатель ГКЧС России. О нём я уже писал в дневнике – в связи с перевозкой в Ткуарчал гуманитарных грузов. Вездесущий М. Рывкин и у него взял интервью во время пребывания в Сочи – это было вчера или позавчера. Перед интервью М. Р. с сожалением проговорил в микрофон, что хотел встретиться и с господином Владиславом Ардзинба, – надо полагать, чтобы и у него взять интервью, – но, дескать, не успел: тот уехал из Сочи часом раньше. Во время интервью М. Р. старался склонить С. Ш. на ответы о политике и политической оценке абхазской проблемы, но С. Ш.  заявил, что работа его  ведомства – вне политики. «Как вы думаете, за что они боролись? – вкрадчиво спросил М. Р. его, имея в виду, разумеется, «абхазских сепаратистов». – Я задал такой вопрос Сергею Шамба, а он ответил, что боролись за свободу своей родины, за её независимость… Что вы скажете по этому поводу?» С. Ш. вообще пропустил  вопрос мимо ушей, и давал умные и осторожные ответы: мы не занимаемся политикой, а оказываем людям помощь во время стихийных бедствий, а сейчас, к сожалению, и во время военного конфликта. Чувствуется, что война всем надоела, заявил С. Ш., и продолжил: в конце августа прошлого года здесь, в этой комнате, но в разных её концах, сидели В. Ардзинба и Т. Китовани, и по их глазам было видно, что не навоевались ещё. А сейчас этого нет… Дескать, все сыты войной по горло, поэтому хотят мирной жизни. Таким образом, С. Ш. построил свои ответы так, что не дал возможности М. Р. задавать ему скользкие вопросы…</w:t>
      </w:r>
    </w:p>
    <w:p>
      <w:pPr>
        <w:pStyle w:val="Normal"/>
        <w:tabs>
          <w:tab w:val="clear" w:pos="708"/>
          <w:tab w:val="left" w:pos="540" w:leader="none"/>
          <w:tab w:val="left" w:pos="1680" w:leader="none"/>
        </w:tabs>
        <w:ind w:firstLine="360"/>
        <w:jc w:val="both"/>
        <w:rPr/>
      </w:pPr>
      <w:r>
        <w:rPr/>
        <w:t>Уже пять дней не грохочут орудия. Лишь иногда раздаются автоматные очереди – то озоруют воители со своей автоматной «ламбадой»…</w:t>
      </w:r>
    </w:p>
    <w:p>
      <w:pPr>
        <w:pStyle w:val="Normal"/>
        <w:tabs>
          <w:tab w:val="clear" w:pos="708"/>
          <w:tab w:val="left" w:pos="540" w:leader="none"/>
          <w:tab w:val="left" w:pos="1680" w:leader="none"/>
        </w:tabs>
        <w:ind w:firstLine="360"/>
        <w:jc w:val="both"/>
        <w:rPr/>
      </w:pPr>
      <w:r>
        <w:rPr/>
        <w:t>Грузинское телевидение заявило, что р. г. зафиксировали нарушение Соглашения о прекращении огня в районе сёл Шрома,  Ахалшени и Тамыш со стороны абхазских групп, которые обстреляли из автоматического оружия и гранатомётов грузинские позиции. Но грузинские гвардейцы не поддались на провокацию и не ответили огнём на огонь… Как всегда, грузинская сторона старается представить себя потерпевшей стороной (у меня невольно получилось нечто вроде каламбура).</w:t>
      </w:r>
    </w:p>
    <w:p>
      <w:pPr>
        <w:pStyle w:val="Normal"/>
        <w:tabs>
          <w:tab w:val="clear" w:pos="708"/>
          <w:tab w:val="left" w:pos="540" w:leader="none"/>
          <w:tab w:val="left" w:pos="1680" w:leader="none"/>
        </w:tabs>
        <w:ind w:firstLine="360"/>
        <w:jc w:val="both"/>
        <w:rPr/>
      </w:pPr>
      <w:r>
        <w:rPr/>
        <w:t>Один из членов р. г., абхаз, по слухам, выразился так: «К старому возврата нет!»</w:t>
      </w:r>
    </w:p>
    <w:p>
      <w:pPr>
        <w:pStyle w:val="Normal"/>
        <w:tabs>
          <w:tab w:val="clear" w:pos="708"/>
          <w:tab w:val="left" w:pos="540" w:leader="none"/>
          <w:tab w:val="left" w:pos="1680" w:leader="none"/>
        </w:tabs>
        <w:ind w:firstLine="360"/>
        <w:jc w:val="both"/>
        <w:rPr/>
      </w:pPr>
      <w:r>
        <w:rPr/>
        <w:t xml:space="preserve">Кроме того, мне передали, что В. Ардзинба выступил по гудаутскому радио и, кроме всего прочего, заявил, что Абхазия не будет признавать грузинские купоны, а останется в рублёвой зоне (и правильно сделает!). </w:t>
      </w:r>
    </w:p>
    <w:p>
      <w:pPr>
        <w:pStyle w:val="Normal"/>
        <w:tabs>
          <w:tab w:val="clear" w:pos="708"/>
          <w:tab w:val="left" w:pos="540" w:leader="none"/>
          <w:tab w:val="left" w:pos="1680" w:leader="none"/>
        </w:tabs>
        <w:ind w:firstLine="360"/>
        <w:jc w:val="both"/>
        <w:rPr/>
      </w:pPr>
      <w:r>
        <w:rPr/>
        <w:t>Есть в нашем городе один чудак, который сочиняет вирши на мингрельском языке и иногда читает их по местному телевидению. Вчера он вновь выступил по нему, прочёл очередные вирши, а затем рассказал следующее. Кто-то позвал его с улицы: «Гриша, я принёс тебе кубо!»  А последнее слово по-мингрельски означает «гроб». «Что за кубо?» – ошарашенно спросил Гриша, и получил ответ: «Я – почтальон,  и принёс тебе не кубо, а купоны. Пенсию тебе принёс, пенсию, и в купонах!»</w:t>
      </w:r>
    </w:p>
    <w:p>
      <w:pPr>
        <w:pStyle w:val="Normal"/>
        <w:tabs>
          <w:tab w:val="clear" w:pos="708"/>
          <w:tab w:val="left" w:pos="540" w:leader="none"/>
          <w:tab w:val="left" w:pos="1680" w:leader="none"/>
        </w:tabs>
        <w:ind w:firstLine="360"/>
        <w:jc w:val="both"/>
        <w:rPr/>
      </w:pPr>
      <w:r>
        <w:rPr/>
        <w:t>Да, купоны – это действительно гроб с музыкой. Однако правительство Грузии объявило рубль иностранной валютой и под страхом уголовной ответственности запретило куплю-продажу на рубли, доллары и другую инвалюту. Тем самым грузинскому купону дан зелёный свет, но он очень худосочный и теряет вес с каждым днём…</w:t>
      </w:r>
    </w:p>
    <w:p>
      <w:pPr>
        <w:pStyle w:val="Normal"/>
        <w:tabs>
          <w:tab w:val="clear" w:pos="708"/>
          <w:tab w:val="left" w:pos="540" w:leader="none"/>
          <w:tab w:val="left" w:pos="1680" w:leader="none"/>
        </w:tabs>
        <w:ind w:firstLine="360"/>
        <w:jc w:val="both"/>
        <w:rPr/>
      </w:pPr>
      <w:r>
        <w:rPr/>
        <w:t xml:space="preserve"> </w:t>
      </w:r>
      <w:r>
        <w:rPr/>
        <w:t>А теперь песня из другой «оперы». Начальник военной полиции Сухума генерал-майор С. Ахалая смещён со своей должности. Значит, «белый лис»  решил избавиться от одиозных и сомнительных, с криминальным уклоном, элементов?</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4 августа, среда</w:t>
      </w:r>
    </w:p>
    <w:p>
      <w:pPr>
        <w:pStyle w:val="Normal"/>
        <w:tabs>
          <w:tab w:val="clear" w:pos="708"/>
          <w:tab w:val="left" w:pos="540" w:leader="none"/>
          <w:tab w:val="left" w:pos="1680" w:leader="none"/>
        </w:tabs>
        <w:ind w:firstLine="360"/>
        <w:jc w:val="both"/>
        <w:rPr/>
      </w:pPr>
      <w:r>
        <w:rPr/>
        <w:t>Вчера и сегодня – в Сухуме и в Сочи (в пору моего детства люди  жили очень бедно, и по этой причине носили дешёвую прорезиненную обувь в виде чувяков, которую почему-то называли  «Сухум-Сочи») – состоялись совещания Объединённой комиссии  по соблюдению Соглашения о прекращении огня. Российскую делегацию  возглавляет  С. Шойгу, в абхазскую входят Н. Хашба, Г. Берулава и Г. Агрба, а кто входит в грузинскую – не могу знать. Между прочим, охрану членов  ОК обеспечивает небезызвестная «Альфа» – из ФСБ (Федеральной службы безопасности) России. Сегодня в Сочи в кратком интервью С. Шойгу заявил, что единственная трудность в работе комиссии заключается  в том, что задерживается прибытие в Абхазию военных наблюдателей  ООН.</w:t>
      </w:r>
    </w:p>
    <w:p>
      <w:pPr>
        <w:pStyle w:val="Normal"/>
        <w:tabs>
          <w:tab w:val="clear" w:pos="708"/>
          <w:tab w:val="left" w:pos="540" w:leader="none"/>
          <w:tab w:val="left" w:pos="1680" w:leader="none"/>
        </w:tabs>
        <w:ind w:firstLine="360"/>
        <w:jc w:val="both"/>
        <w:rPr/>
      </w:pPr>
      <w:r>
        <w:rPr/>
        <w:t>Это и побудило  Э. Шеварднадзе  обратиться к Генеральному секретарю ООН – о незамедлительном направлении в Абхазию военных наблюдателей. По крайней мере, так уверяет грузинское  телевидение.</w:t>
      </w:r>
    </w:p>
    <w:p>
      <w:pPr>
        <w:pStyle w:val="Normal"/>
        <w:tabs>
          <w:tab w:val="clear" w:pos="708"/>
          <w:tab w:val="left" w:pos="540" w:leader="none"/>
          <w:tab w:val="left" w:pos="1680" w:leader="none"/>
        </w:tabs>
        <w:ind w:firstLine="360"/>
        <w:jc w:val="both"/>
        <w:rPr/>
      </w:pPr>
      <w:r>
        <w:rPr/>
        <w:t>Вчера Р. Хашиг в российских «Новостях»  сообщил, что грузинские войска предприняли наступление в районе сёл Шрома и Ахалшени, из-за чего Соглашение о прекращении огня оказалось на грани срыва.</w:t>
      </w:r>
    </w:p>
    <w:p>
      <w:pPr>
        <w:pStyle w:val="Normal"/>
        <w:tabs>
          <w:tab w:val="clear" w:pos="708"/>
          <w:tab w:val="left" w:pos="540" w:leader="none"/>
          <w:tab w:val="left" w:pos="1680" w:leader="none"/>
        </w:tabs>
        <w:ind w:firstLine="360"/>
        <w:jc w:val="both"/>
        <w:rPr/>
      </w:pPr>
      <w:r>
        <w:rPr/>
        <w:t>В наш город прибыло около 20 абхазов – членов смешанной Комиссии по наблюдению за соблюдением Соглашения. Встретилось много знакомых, и встречи были трогательными, чуть ли не со слезой на глазах. Многие полны оптимизма…</w:t>
      </w:r>
    </w:p>
    <w:p>
      <w:pPr>
        <w:pStyle w:val="Normal"/>
        <w:tabs>
          <w:tab w:val="clear" w:pos="708"/>
          <w:tab w:val="left" w:pos="540" w:leader="none"/>
          <w:tab w:val="left" w:pos="1680" w:leader="none"/>
        </w:tabs>
        <w:ind w:firstLine="360"/>
        <w:jc w:val="both"/>
        <w:rPr/>
      </w:pPr>
      <w:r>
        <w:rPr/>
        <w:t>Глава Грузинского государства предложил грузинскому парламенту выразить вотум доверия или недоверия… ему самому – это, наверно, потому, что  раздаются голоса, чтобы и он ушёл в отставку. Однако парламент по этому поводу голосовать не стал, и тем самым выразил ему доверие. Во вчерашнем выступлении в парламенте он потребовал ввести в стране особое положение, чтобы положить конец анархии, хаосу, произволу и насилию. В связи с этим один из парламентариев выразил недоумение: в дни боёв в Абхазии особое положение не было введено, а сейчас, когда наступил мир, какая в этом надобность?..</w:t>
      </w:r>
    </w:p>
    <w:p>
      <w:pPr>
        <w:pStyle w:val="Normal"/>
        <w:tabs>
          <w:tab w:val="clear" w:pos="708"/>
          <w:tab w:val="left" w:pos="540" w:leader="none"/>
          <w:tab w:val="left" w:pos="1680" w:leader="none"/>
        </w:tabs>
        <w:ind w:firstLine="360"/>
        <w:jc w:val="both"/>
        <w:rPr/>
      </w:pPr>
      <w:r>
        <w:rPr/>
        <w:t>Дал интервью грузинскому телевидению и Г. Ломинадзе (какую он занимает должность?). Призвал к осторожности и бдительности, а так же призвал строго спросить с «наших», начиная с Сухуми и до Тбилиси, – за те прегрешения и ошибки, которые были допущены ими в дни войны…</w:t>
      </w:r>
    </w:p>
    <w:p>
      <w:pPr>
        <w:pStyle w:val="Normal"/>
        <w:tabs>
          <w:tab w:val="clear" w:pos="708"/>
          <w:tab w:val="left" w:pos="540" w:leader="none"/>
          <w:tab w:val="left" w:pos="1680" w:leader="none"/>
        </w:tabs>
        <w:ind w:firstLine="360"/>
        <w:jc w:val="both"/>
        <w:rPr/>
      </w:pPr>
      <w:r>
        <w:rPr/>
        <w:t>В Сенаки к своим обязанностям вернулась прежняя власть, а силы, верные экс-президенту, во главе с Л. Кобалия покинули город. Но неизвестно, где они обосновались, или же разошлись по домам…</w:t>
      </w:r>
    </w:p>
    <w:p>
      <w:pPr>
        <w:pStyle w:val="Normal"/>
        <w:tabs>
          <w:tab w:val="clear" w:pos="708"/>
          <w:tab w:val="left" w:pos="540" w:leader="none"/>
          <w:tab w:val="left" w:pos="1680" w:leader="none"/>
        </w:tabs>
        <w:ind w:firstLine="360"/>
        <w:jc w:val="both"/>
        <w:rPr/>
      </w:pPr>
      <w:r>
        <w:rPr/>
        <w:t>На железнодорожной линии в Грузии совершена диверсия: в результате взрыва погибли два человека и ранены шесть, а несколько вагонов сошли с рельсов. Вот почему, наверно, Э. Ш. требовал ввести в стране чрезвычайное положение: неспокойно и в самой Грузии. И не только война в Абхазии тому причина…</w:t>
      </w:r>
    </w:p>
    <w:p>
      <w:pPr>
        <w:pStyle w:val="Normal"/>
        <w:tabs>
          <w:tab w:val="clear" w:pos="708"/>
          <w:tab w:val="left" w:pos="540" w:leader="none"/>
          <w:tab w:val="left" w:pos="1680" w:leader="none"/>
        </w:tabs>
        <w:ind w:firstLine="360"/>
        <w:jc w:val="both"/>
        <w:rPr/>
      </w:pPr>
      <w:r>
        <w:rPr/>
        <w:t>Недавно мимо меня проехала чёрная «Волга», битком набитая воителями. А трое сидели в багажнике с откинутым верхом, высунув наружу ноги, – и я вспомнил  роковое 14 августа, «чёрную пятницу».</w:t>
      </w:r>
    </w:p>
    <w:p>
      <w:pPr>
        <w:pStyle w:val="Normal"/>
        <w:tabs>
          <w:tab w:val="clear" w:pos="708"/>
          <w:tab w:val="left" w:pos="540" w:leader="none"/>
          <w:tab w:val="left" w:pos="1680" w:leader="none"/>
        </w:tabs>
        <w:ind w:firstLine="360"/>
        <w:jc w:val="both"/>
        <w:rPr/>
      </w:pPr>
      <w:r>
        <w:rPr/>
        <w:t>Воители, кроме автомата, пистолета, пулемёта, носят и солдатские ножи в ножнах, засунув их за пояс или в «лифы», где хранят и боеприпасы – рожки от автоматов, лимонки. Сегодня я заметил у  одного воителя кинжал в ножнах, висевший на поясе.</w:t>
      </w:r>
    </w:p>
    <w:p>
      <w:pPr>
        <w:pStyle w:val="Normal"/>
        <w:tabs>
          <w:tab w:val="clear" w:pos="708"/>
          <w:tab w:val="left" w:pos="540" w:leader="none"/>
          <w:tab w:val="left" w:pos="1680" w:leader="none"/>
        </w:tabs>
        <w:ind w:firstLine="360"/>
        <w:jc w:val="both"/>
        <w:rPr/>
      </w:pPr>
      <w:r>
        <w:rPr/>
        <w:t>Мне объяснили, как можно отличить «мхедрионцев» от гвардейцев. Оказывается, у «мхедрионцев» на груди висит медальон с изображением Святого Георгия, пронзающего копьём дракона (кстати, таков и нынешний грузинский герб). А на оборотной стороне медальона выбит знак, который похож и на крест с крючком, и на грузинскую букву «дж», что, как говорят, означает начальную букву имени «крёстного отца» этих воителей – «Джаба». Одним словом, кумир, кумир орды… Эх, сколько кумиров знало человечество за всю свою историю, и где они теперь?.. Кроме того, у «чёрных волков» – крест на груди, а иногда и на чёрной ленте в лобной её части, и автомат в руке. Так шли и христиане-завоеватели, крестоносцы: с крестом в одной руке и с мечом в другой, а  сколько они наделали бед, известно всем…</w:t>
      </w:r>
    </w:p>
    <w:p>
      <w:pPr>
        <w:pStyle w:val="Normal"/>
        <w:tabs>
          <w:tab w:val="clear" w:pos="708"/>
          <w:tab w:val="left" w:pos="540" w:leader="none"/>
          <w:tab w:val="left" w:pos="1680" w:leader="none"/>
        </w:tabs>
        <w:ind w:firstLine="360"/>
        <w:jc w:val="both"/>
        <w:rPr/>
      </w:pPr>
      <w:r>
        <w:rPr/>
        <w:t>Недавно у меня побывал паренёк, из родственников. Он не воюет, а сидит дома, да к тому же возраст не подходит. Он осмотрел мою библиотеку, выразил восхищение  ею, а затем взял «Без прощального слова» на прочтение, сказав, что уже прочитал «Старую шкатулку» и она ему понравилась. Спросил, не смогу ли я издать ещё одну книжку. Я показал  договор с издательством «Тина» и рассказал, что связано с ним, а так же прочитал и объяснил пункт Договора с «Тиной» о форс-мажорных обстоятельствах. Паренёк поцокал языком, и вдруг посоветовал мне написать книгу о нынешней войне, и я чуть не открыл рот от удивления. Я ответил, что думаю над этим, но не сказал, что веду дневник. Даже такое невинное занятие, как ведение дневника, надо держать в секрете, потому что на дворе стоит время, которое похуже, чем приснопамятный тридцать седьмой год.</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7 августа, суббота</w:t>
      </w:r>
    </w:p>
    <w:p>
      <w:pPr>
        <w:pStyle w:val="Normal"/>
        <w:tabs>
          <w:tab w:val="clear" w:pos="708"/>
          <w:tab w:val="left" w:pos="540" w:leader="none"/>
          <w:tab w:val="left" w:pos="1680" w:leader="none"/>
        </w:tabs>
        <w:ind w:firstLine="360"/>
        <w:jc w:val="both"/>
        <w:rPr/>
      </w:pPr>
      <w:r>
        <w:rPr/>
        <w:t>Вчера по дороге почувствовал сильную слабость и головокружение. Поэтому зашёл в дом знакомого, где мне дали выпить валерьянки. Немного отдохнув и оклемавшись, направился домой. Треволнения, хотя не я один испытываю их, не проходят бесследно и рано или поздно дают знать о себе. Да и возраст… мне скоро стукнет 55 лет…</w:t>
      </w:r>
    </w:p>
    <w:p>
      <w:pPr>
        <w:pStyle w:val="Normal"/>
        <w:tabs>
          <w:tab w:val="clear" w:pos="708"/>
          <w:tab w:val="left" w:pos="540" w:leader="none"/>
          <w:tab w:val="left" w:pos="1680" w:leader="none"/>
        </w:tabs>
        <w:ind w:firstLine="360"/>
        <w:jc w:val="both"/>
        <w:rPr/>
      </w:pPr>
      <w:r>
        <w:rPr/>
        <w:t>В нашем крае вновь появились «чёрные волки» – во главе со своим вожаком. То есть отряды «Мхецриони» со своим кумиром. Сначала  они собирались  нагрянуть в Самтредиа, а затем и в Сенаки, потому что опасались нежелательного развития событий в Мингрелии, но, когда Л. Кобалия со своим отрядом ушёл из Сенаки, вернулись к нам. Ведь волкам, чёрные они или серые, нужна пожива и ощущение в пасти вкуса крови и хруста костей в зубах. В связи с этим абхазское руководство – конечно же, «гудаутская группировка»! – принесло официальный протест грузинскому руководству…</w:t>
      </w:r>
    </w:p>
    <w:p>
      <w:pPr>
        <w:pStyle w:val="Normal"/>
        <w:tabs>
          <w:tab w:val="clear" w:pos="708"/>
          <w:tab w:val="left" w:pos="540" w:leader="none"/>
          <w:tab w:val="left" w:pos="1680" w:leader="none"/>
        </w:tabs>
        <w:ind w:firstLine="360"/>
        <w:jc w:val="both"/>
        <w:rPr/>
      </w:pPr>
      <w:r>
        <w:rPr/>
        <w:t>А меж тем в Грузии  – правительственный кризис. Грузинский парламент не принял доработанный Кабинетом министров госбюджет и потребовал отставки Кабинета – разумеется, с Т. Сигуа в придачу. Вчера Кабинет министров подал в отставку в полном составе, и парламент принял её  как должное. Это – беспрецедентный случай в истории Грузии, то есть, что правительство добровольно ушло в отставку. Парламент поручил Главе государства, чтобы он временно возложил на себя обязанности и  премьер-министра и в ближайшее время сформировал новое правительство. По-моему, некоторые лица в новом правительстве будут прежними. Например, министр обороны Г. Каркарашвили – человек, по выражению Э. Шеварднадзе, с рыцарским поведением… Не могу знать, каков подспудный смысл отставки правительства. Наверно, их грехи были видны даже невооружённым глазом…</w:t>
      </w:r>
    </w:p>
    <w:p>
      <w:pPr>
        <w:pStyle w:val="Normal"/>
        <w:tabs>
          <w:tab w:val="clear" w:pos="708"/>
          <w:tab w:val="left" w:pos="540" w:leader="none"/>
          <w:tab w:val="left" w:pos="1680" w:leader="none"/>
        </w:tabs>
        <w:ind w:firstLine="360"/>
        <w:jc w:val="both"/>
        <w:rPr/>
      </w:pPr>
      <w:r>
        <w:rPr/>
        <w:t xml:space="preserve">Вчера в Сухуме вновь состоялось трёхстороннее совещание Объединённой комиссии вместе с представителями  ООН, но не с военными наблюдателями, которые ещё не прибыли сюда. Симпатичный и мужественный С. Шойгу полон оптимизма в успешный исход переговоров и в мирном урегулировании ситуации в Абхазии. Но заявил, что отставка правительства Грузии – нежелательный фактор для дальнейшей работы  по установлению мира в Абхазии. </w:t>
      </w:r>
    </w:p>
    <w:p>
      <w:pPr>
        <w:pStyle w:val="Normal"/>
        <w:tabs>
          <w:tab w:val="clear" w:pos="708"/>
          <w:tab w:val="left" w:pos="540" w:leader="none"/>
          <w:tab w:val="left" w:pos="1680" w:leader="none"/>
        </w:tabs>
        <w:ind w:firstLine="360"/>
        <w:jc w:val="both"/>
        <w:rPr/>
      </w:pPr>
      <w:r>
        <w:rPr/>
        <w:t>Боже  мой, наша судьба зависит от политической стабильности  как в Грузии, так и в России! А в них стабильностью и не пахнет. Например, в России президент и парламент никак не могут найти общий язык,  находятся, короче говоря, на ножах. А ведь они вместе защищали Белый дом, плечом к плечу боролись  с путчистами в августе девяносто первого!..</w:t>
      </w:r>
    </w:p>
    <w:p>
      <w:pPr>
        <w:pStyle w:val="Normal"/>
        <w:tabs>
          <w:tab w:val="clear" w:pos="708"/>
          <w:tab w:val="left" w:pos="540" w:leader="none"/>
          <w:tab w:val="left" w:pos="1680" w:leader="none"/>
        </w:tabs>
        <w:ind w:firstLine="360"/>
        <w:jc w:val="both"/>
        <w:rPr/>
      </w:pPr>
      <w:r>
        <w:rPr/>
        <w:t>Автоматы уже снятся по ночам. Иногда, особенно вечерами, в городе слышна стрельба – баловники не могут угомониться никак. У парней с автоматами руки так и тянутся к спусковым крючкам, и не только из-за баловства. Вчера утром на нашей улице раздались выстрелы: пьяные в дым воители (и когда же они успели нализаться?) выясняли отношения между собой, слышался и отборный мат. Но до крови дело не дошло… А вот где-то в Грузии, – кажется, в Крцаниси, в местечке под Тбилиси  для грузинской элиты, – такая стычка закончилась уже кровью: произошло вооружённое столкновение между военной полицией и «чёрными волками» из «Мхецриони», которые убили полицейского. В ответ на это военная полиция тоже открыла огонь и замочила, или, как сейчас говорят, завалила, двоих «мхедрионцев», а остальные были задержаны. В общем, в Грузии очень и очень неспокойно: в Кутаиси и в Сенаки – напряжённая обстановка, а преступность бьёт через край. Не прекращаются и диверсионные акции: взрывы, поджоги. Например, недавно в очередной раз был взорван газопровод, питающий Армению, которая и без того находится в экономической блокаде…</w:t>
      </w:r>
    </w:p>
    <w:p>
      <w:pPr>
        <w:pStyle w:val="Normal"/>
        <w:tabs>
          <w:tab w:val="clear" w:pos="708"/>
          <w:tab w:val="left" w:pos="540" w:leader="none"/>
          <w:tab w:val="left" w:pos="1680" w:leader="none"/>
        </w:tabs>
        <w:ind w:firstLine="360"/>
        <w:jc w:val="both"/>
        <w:rPr/>
      </w:pPr>
      <w:r>
        <w:rPr/>
        <w:t>Противоборствующие войска в Абхазии ещё полностью не разъединены, хотя и прекращены боевые действия, а оружие, по слухам, уже уплывает в Грузию, и в большом количестве: ушлые парни продают  парням «оттуда» автоматы и боеприпасы к ним. Вот только с тяжёлой военной техникой такое не получается. Грузия уже наводнена, нашпигована оружием, и как, спрашивается, будут наводить в ней порядок, и даже при введении особого положения?..</w:t>
      </w:r>
    </w:p>
    <w:p>
      <w:pPr>
        <w:pStyle w:val="Normal"/>
        <w:tabs>
          <w:tab w:val="clear" w:pos="708"/>
          <w:tab w:val="left" w:pos="540" w:leader="none"/>
          <w:tab w:val="left" w:pos="1680" w:leader="none"/>
        </w:tabs>
        <w:ind w:firstLine="360"/>
        <w:jc w:val="both"/>
        <w:rPr/>
      </w:pPr>
      <w:r>
        <w:rPr/>
        <w:t>Согласно трёхсторонним договорённостям, достигнутым на основании Соглашения о прекращении огня, грузинская армия должна отвести тяжёлую военную технику в посёлок Дранда, затем  – в наш город и, наконец, на территорию родной страны, а абхазская – пока что до Нового Афона. Таким образом, в дальнейшем, согласно плану демилитаризации и разъединения войск, грузинская армия должна покинуть пределы Абхазии. Часть армии – резервисты, добровольцы, – по всей вероятности, разойдутся по домам, хотя они составляют львиную её  долю. Должна быть разоружена и абхазская армия, а вооружение с обеих сторон складировано и опечатано под бдительным оком военных наблюдателей из смешанных групп… Не кроется ли здесь подвох для абхазских вооружённых формирований?</w:t>
      </w:r>
    </w:p>
    <w:p>
      <w:pPr>
        <w:pStyle w:val="Normal"/>
        <w:tabs>
          <w:tab w:val="clear" w:pos="708"/>
          <w:tab w:val="left" w:pos="540" w:leader="none"/>
          <w:tab w:val="left" w:pos="1680" w:leader="none"/>
        </w:tabs>
        <w:ind w:firstLine="360"/>
        <w:jc w:val="both"/>
        <w:rPr/>
      </w:pPr>
      <w:r>
        <w:rPr/>
        <w:t xml:space="preserve">Характерная деталь: из Сухума и с линии Гумистинского фронта почему-то решено снарядов не вывозить. Ими зарядили орудия и произвели выстрелы в сторону моря. Чтобы не началась паника среди населения, оно заранее было оповещено о том, что выстрелы производятся, так сказать, в мирных целях. Я так и не понял, зачем грузины зря перевели снаряды. Может,  транспорта  для их вывоза  маловато? Но, как бы там ни было, был произведён «салют» во славу, можно сказать, мира. </w:t>
      </w:r>
    </w:p>
    <w:p>
      <w:pPr>
        <w:pStyle w:val="Normal"/>
        <w:tabs>
          <w:tab w:val="clear" w:pos="708"/>
          <w:tab w:val="left" w:pos="540" w:leader="none"/>
          <w:tab w:val="left" w:pos="1680" w:leader="none"/>
        </w:tabs>
        <w:ind w:firstLine="360"/>
        <w:jc w:val="both"/>
        <w:rPr/>
      </w:pPr>
      <w:r>
        <w:rPr/>
        <w:t>Хотя культ оружия высок, молодёжь в Грузии  не очень охотно идёт под ружьё во время призыва на армейскую  службу, о чём у меня есть небольшая отметка в дневнике. Вчера молоденькая тележурналистка взяла интервью – если не ошибаюсь, у военного комиссара Грузии, – и первый  вопрос  сформулировала так: «При Советской  власти молодёжь не очень охотно шла на призывные пункты, а сейчас ведь не такое положение?» Тележурналистка, задавая вопрос, вероятно, наивно предполагала, что  военком скажет, что все так и рвутся на армейскую службу. Однако его ответ был разочаровывающим: нет, положение с призывом в армию сейчас ничуть не улучшилось, и особенно  в связи с событиями в Абхазии…</w:t>
      </w:r>
    </w:p>
    <w:p>
      <w:pPr>
        <w:pStyle w:val="Normal"/>
        <w:tabs>
          <w:tab w:val="clear" w:pos="708"/>
          <w:tab w:val="left" w:pos="540" w:leader="none"/>
          <w:tab w:val="left" w:pos="1680" w:leader="none"/>
        </w:tabs>
        <w:ind w:firstLine="360"/>
        <w:jc w:val="both"/>
        <w:rPr/>
      </w:pPr>
      <w:r>
        <w:rPr/>
        <w:t>Российские «Вести» днём передали следующее. В Абхазии Соглашение о прекращении огня нарушено: на Гумистинском фронте идёт бой – по-моему, за овладение важными высотами, – причём грузинские войска используют и бронетехнику. С абхазской стороны есть потери в живой силе. Об этом, как заявили в «Вестях», сообщил пресс-центр Абхазии. То есть, надо полагать, эти сведения исходят от абхазской стороны.</w:t>
      </w:r>
    </w:p>
    <w:p>
      <w:pPr>
        <w:pStyle w:val="Normal"/>
        <w:tabs>
          <w:tab w:val="clear" w:pos="708"/>
          <w:tab w:val="left" w:pos="540" w:leader="none"/>
          <w:tab w:val="left" w:pos="1680" w:leader="none"/>
        </w:tabs>
        <w:ind w:firstLine="360"/>
        <w:jc w:val="both"/>
        <w:rPr/>
      </w:pPr>
      <w:r>
        <w:rPr/>
        <w:t>Дневные российские «Новости»: Совет Безопасности ООН решил вопрос о направлении в Абхазию военных наблюдателей сроком на три месяца. Сегодня в 10 ч. должно было состояться совещание Объединённой комиссии по разъединению и выводу (?) бронетехники и войск, однако, заявил телеведущий С. Медведев, о результатах совещания пока что не располагаем сведениями.</w:t>
      </w:r>
    </w:p>
    <w:p>
      <w:pPr>
        <w:pStyle w:val="Normal"/>
        <w:tabs>
          <w:tab w:val="clear" w:pos="708"/>
          <w:tab w:val="left" w:pos="540" w:leader="none"/>
          <w:tab w:val="left" w:pos="1680" w:leader="none"/>
        </w:tabs>
        <w:ind w:firstLine="360"/>
        <w:jc w:val="both"/>
        <w:rPr/>
      </w:pPr>
      <w:r>
        <w:rPr/>
        <w:t>Новое телесообщение: в Грузию прибыла первая группа военных наблюдателей ООН, которые, как я уже писал, пробудут в зоне «конфликта» в течение трёх месяцев. После прибытия всех военных наблюдателей и дальнейших договорённостей сюда будут введены уже миротворческие силы ООН – «голубые каски». Оказывается, военных наблюдателей для направления в Абхазию снимали со всех «горячих точек» планеты. Короче, собирали с бору  да по сосёнке – наверно, их не так уж много.</w:t>
      </w:r>
    </w:p>
    <w:p>
      <w:pPr>
        <w:pStyle w:val="Normal"/>
        <w:tabs>
          <w:tab w:val="clear" w:pos="708"/>
          <w:tab w:val="left" w:pos="540" w:leader="none"/>
          <w:tab w:val="left" w:pos="1680" w:leader="none"/>
        </w:tabs>
        <w:ind w:firstLine="360"/>
        <w:jc w:val="both"/>
        <w:rPr/>
      </w:pPr>
      <w:r>
        <w:rPr/>
        <w:t>По утверждению грузинского телевидения, Э. Шеварднадзе и  посол Грузии в США П. Чхеидзе предпринимают  все меры для того, чтобы военные наблюдатели и «голубые каски» были направлены в Абхазию в возможно короткие сроки.</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9  августа, понедельник</w:t>
      </w:r>
    </w:p>
    <w:p>
      <w:pPr>
        <w:pStyle w:val="Normal"/>
        <w:tabs>
          <w:tab w:val="clear" w:pos="708"/>
          <w:tab w:val="left" w:pos="540" w:leader="none"/>
          <w:tab w:val="left" w:pos="1680" w:leader="none"/>
        </w:tabs>
        <w:ind w:firstLine="360"/>
        <w:jc w:val="both"/>
        <w:rPr/>
      </w:pPr>
      <w:r>
        <w:rPr/>
        <w:t>Наступили жаркие дни – дождя не было уже несколько дней.</w:t>
      </w:r>
    </w:p>
    <w:p>
      <w:pPr>
        <w:pStyle w:val="Normal"/>
        <w:tabs>
          <w:tab w:val="clear" w:pos="708"/>
          <w:tab w:val="left" w:pos="540" w:leader="none"/>
          <w:tab w:val="left" w:pos="1680" w:leader="none"/>
        </w:tabs>
        <w:ind w:firstLine="360"/>
        <w:jc w:val="both"/>
        <w:rPr/>
      </w:pPr>
      <w:r>
        <w:rPr/>
        <w:t>В Грузии, на Военно-грузинской дороге, в селе Натахтари, убит американский дипломат, сотрудник американского посольства, Фрэд Вудрофф. Группа преступников обстреляла машину, в которой он ехал, и он убит единственной пулей, угодившей в неё. Так сообщило грузинское телевидение…</w:t>
      </w:r>
    </w:p>
    <w:p>
      <w:pPr>
        <w:pStyle w:val="Normal"/>
        <w:tabs>
          <w:tab w:val="clear" w:pos="708"/>
          <w:tab w:val="left" w:pos="540" w:leader="none"/>
          <w:tab w:val="left" w:pos="1680" w:leader="none"/>
        </w:tabs>
        <w:ind w:firstLine="360"/>
        <w:jc w:val="both"/>
        <w:rPr/>
      </w:pPr>
      <w:r>
        <w:rPr/>
        <w:t>В Сочи продолжаются трёхсторонние переговоры  по Абхазии, но теперь и с участием военных наблюдателей ООН. По словам А. Кавсадзе, из-за отсутствия военных на переговорах сегодня был отложен вопрос о  выводе из зоны «конфликта» тяжёлой военной техники. Только я не уяснил, отсутствовали ли военные с обеих сторон или же лишь с одной – с  грузинской  стороны…</w:t>
      </w:r>
    </w:p>
    <w:p>
      <w:pPr>
        <w:pStyle w:val="Normal"/>
        <w:tabs>
          <w:tab w:val="clear" w:pos="708"/>
          <w:tab w:val="left" w:pos="540" w:leader="none"/>
          <w:tab w:val="left" w:pos="1680" w:leader="none"/>
        </w:tabs>
        <w:ind w:firstLine="360"/>
        <w:jc w:val="both"/>
        <w:rPr/>
      </w:pPr>
      <w:r>
        <w:rPr/>
        <w:t>В нашем городе, как я уже писал, появляются абхазы, и им  устраивают… застолья. Одного абхаза пригласила такая семья, которая никогда не питала  особой любви к абхазам. Но это, по слухам, с той целью, чтобы, дескать, напоить его и выведать, какие мысли бродят в головах абхазов по «ту» сторону фронта. Якобы тот абхаз сказал, что государственное устройство Абхазии будет выше, чем автономия, а грузинской валюте здесь ходу не дадут – станут пользоваться или рублями, или же введут свои денежные знаки. По словам того же абхаза, абхазы почитают Ардзинба, как национального героя… Грузины же – в основном, мингрелы – втихомолку утверждают, что лишь бы закончилась война, а потом они приберут абхазов к рукам.</w:t>
      </w:r>
    </w:p>
    <w:p>
      <w:pPr>
        <w:pStyle w:val="Normal"/>
        <w:tabs>
          <w:tab w:val="clear" w:pos="708"/>
          <w:tab w:val="left" w:pos="540" w:leader="none"/>
          <w:tab w:val="left" w:pos="1680" w:leader="none"/>
        </w:tabs>
        <w:ind w:firstLine="360"/>
        <w:jc w:val="both"/>
        <w:rPr/>
      </w:pPr>
      <w:r>
        <w:rPr/>
        <w:t xml:space="preserve">Отряд «Мхецриони» – тьфу, «Мхедриони»! – собрался вернуться на родину, но в Мингрелии ему преградили путь вооружённые звиадисты и не пустили дальше.  Хотя дело до вооружённого столкновения не дошло, отряду пришлось повернуть вспять. И вот он опять появился в нашем городе. Может, «пахан» что-то замышляет, а вместе с ним и другие? По слухам, его свирепые «птенцы» угрожают, что выпотрошат все дома – те, которые уцелели от их разгула. </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0 августа, вторник</w:t>
      </w:r>
    </w:p>
    <w:p>
      <w:pPr>
        <w:pStyle w:val="Normal"/>
        <w:tabs>
          <w:tab w:val="clear" w:pos="708"/>
          <w:tab w:val="left" w:pos="540" w:leader="none"/>
          <w:tab w:val="left" w:pos="1680" w:leader="none"/>
        </w:tabs>
        <w:ind w:firstLine="360"/>
        <w:jc w:val="both"/>
        <w:rPr/>
      </w:pPr>
      <w:r>
        <w:rPr/>
        <w:t>Эта вольница похитила дочь  очамчирца – с целью вступления с нею в брак одного из похитителей. Я вспомнил двойное похищение моей дочери, и дрожь от негодования прошлась по телу. Вечером  вольница ворвалась уже в больницу – за наркотиками. Пришлось вызывать главное военное начальство нашего города на помощь. Но вольница ощетинилась автоматическим оружием и даже гранатомётами и чуть не пустила их в ход. Еле удалось её утихомирить, чтобы она опустила оружие, а затем славных воителей отпустили с миром…</w:t>
      </w:r>
    </w:p>
    <w:p>
      <w:pPr>
        <w:pStyle w:val="Normal"/>
        <w:tabs>
          <w:tab w:val="clear" w:pos="708"/>
          <w:tab w:val="left" w:pos="540" w:leader="none"/>
          <w:tab w:val="left" w:pos="1680" w:leader="none"/>
        </w:tabs>
        <w:ind w:firstLine="360"/>
        <w:jc w:val="both"/>
        <w:rPr/>
      </w:pPr>
      <w:r>
        <w:rPr/>
        <w:t>По слухам, В. Ардзинба направил письмо Генеральному секретарю ООН и президенту России – о том,  что  Соглашение о прекращении огня в Абхазии нарушается грузинской стороной, поэтому его выполнение ставится под сомнение.</w:t>
      </w:r>
    </w:p>
    <w:p>
      <w:pPr>
        <w:pStyle w:val="Normal"/>
        <w:tabs>
          <w:tab w:val="clear" w:pos="708"/>
          <w:tab w:val="left" w:pos="540" w:leader="none"/>
          <w:tab w:val="left" w:pos="1680" w:leader="none"/>
        </w:tabs>
        <w:ind w:firstLine="360"/>
        <w:jc w:val="both"/>
        <w:rPr/>
      </w:pPr>
      <w:r>
        <w:rPr/>
        <w:t>Сегодня в  Пицунде состоялось очередное заседание Объединённой комиссии. Все считают, что именно это совещание должно стать решающим – на нём будут приняты ключевые решения по выводу вооружённых формирований из зоны «конфликта» и её демилитаризации.</w:t>
      </w:r>
    </w:p>
    <w:p>
      <w:pPr>
        <w:pStyle w:val="Normal"/>
        <w:tabs>
          <w:tab w:val="clear" w:pos="708"/>
          <w:tab w:val="left" w:pos="540" w:leader="none"/>
          <w:tab w:val="left" w:pos="1680" w:leader="none"/>
        </w:tabs>
        <w:ind w:firstLine="360"/>
        <w:jc w:val="both"/>
        <w:rPr/>
      </w:pPr>
      <w:r>
        <w:rPr/>
        <w:t>Вечером и ночью программы грузинского телевидения  – «Мацнэ», «Квишис сати» («Песочные часы») и «Вестник» – были полны тревожных сообщений о напряжённой криминогенной ситуации в Тбилиси и в Грузии в целом. По всей Грузии участились случаи краж, грабежей,  разбоев, бандитизма и убийств. Грабят квартиры, грабят на улице, в поездах, и при этом происходят не единичные, а массовые ограбления. Например, останавливают поезд и грабят всех пассажиров подряд, без разбора. Угоняют и машины; например, и у работников телевидения угоняли служебные и личные машины несколько раз.</w:t>
      </w:r>
    </w:p>
    <w:p>
      <w:pPr>
        <w:pStyle w:val="Normal"/>
        <w:tabs>
          <w:tab w:val="clear" w:pos="708"/>
          <w:tab w:val="left" w:pos="540" w:leader="none"/>
          <w:tab w:val="left" w:pos="1680" w:leader="none"/>
        </w:tabs>
        <w:ind w:firstLine="360"/>
        <w:jc w:val="both"/>
        <w:rPr/>
      </w:pPr>
      <w:r>
        <w:rPr/>
        <w:t>Весь мир облетела весть об убийстве американского дипломата Фрэда Вудроффа. Но, судя по всему, он был не дипломатом, а контрразведчиком, сотрудником ЦРУ. По словам телеведущего вечерних российских «Новостей» М. Осокина, он приехал в Грузию для консультации и обучения личной охраны Э. Шеварднадзе. Да и машиной «Нива», в которой он ехал и был затем убит, управлял не то личный водитель начальника охраны Гоголадзе, не то он сам, начальник охраны… Для отправки останков покойного в США оттуда был прислан специальный самолёт американской авиакомпании, на котором прибыл не кто иной, как сам шеф ЦРУ Джеймс Уилс. Гроб с телом Ф. Вудроффа, накрытый по традиции большим американским флагом, на котором сверху лежал букет гвоздик, в аэропорту провожал «сам» Э. Шеварднадзе, который имел часовой разговор с Д. Уилсом с глазу на глаз. Кроме того, он направил вдове убитого соболезнующее письмо, в котором назвал её «моя милая» (увёртки старого лиса!). Президент США Б. Клинтон  из-за океана обнадёжил его, что этот трагический случай не повлияет на позитивный характер взаимоотношений двух стран – США и Грузии. По всем данным, Ф. Вудрофф совершал неофициальную  поездку по Военно-Грузинской дороге, чтобы полюбоваться дикими красотами этого края, – и пал от руки дикого его обитателя.</w:t>
      </w:r>
    </w:p>
    <w:p>
      <w:pPr>
        <w:pStyle w:val="Normal"/>
        <w:tabs>
          <w:tab w:val="clear" w:pos="708"/>
          <w:tab w:val="left" w:pos="540" w:leader="none"/>
          <w:tab w:val="left" w:pos="1680" w:leader="none"/>
        </w:tabs>
        <w:ind w:firstLine="360"/>
        <w:jc w:val="both"/>
        <w:rPr/>
      </w:pPr>
      <w:r>
        <w:rPr/>
        <w:t>Наконец о невиданной волне преступности в Грузии заговорили во весь голос. Раздаются требования о введении в стране особого положения, за что  ратовал и «белый лис»  на заседании парламента, – для борьбы с преступностью. А где были раньше, когда в Абхазии шёл вселенский грабёж, когда совершались бандитские нападения на беззащитных абхазов, убийства и бессудные расстрелы? Тогда, очевидно, потирали руки: молодцы, парни, что даёте абхазам жару, – и на фронте, и в тылу! Но когда ненасытный зверь повернулся к ним с открытой пастью, заорали благим матом. Аукнулась Абхазия, но она аукнется ещё не раз. Не прислушались к стону в Абхазии, а теперь стон идёт по всей Грузии. Когда горел чужой дом, они только посмеивались, а когда  начал гореть собственный, лишь только тогда закричали «караул!». Будет ещё хуже – после того как выведут из Абхазии войска, когда саму Грузию наводнят «чёрные волки». Аппетит во время войны у них возрос неимоверно – это уже прожорливое чудовище, которое может сожрать и тех, кто выпустил его из клетки,  кто заботливо растил и пестовал его.</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2 августа, четверг</w:t>
      </w:r>
    </w:p>
    <w:p>
      <w:pPr>
        <w:pStyle w:val="Normal"/>
        <w:tabs>
          <w:tab w:val="clear" w:pos="708"/>
          <w:tab w:val="left" w:pos="540" w:leader="none"/>
          <w:tab w:val="left" w:pos="1680" w:leader="none"/>
        </w:tabs>
        <w:ind w:firstLine="360"/>
        <w:jc w:val="both"/>
        <w:rPr/>
      </w:pPr>
      <w:r>
        <w:rPr/>
        <w:t>Столпотворение на единственной площади нашего города. Разбойного вида вооружённые  парни снуют взад  вперёд рядом с несколькими  автобусами. «Здесь сам Джаба, и он забирает своих парней,  – сказал  мне знакомый горожанин. – Но как их пропустят  через  Мингрелию?» – задумчиво и  не без сожаления  добавил он. У задних окон автобусов я заметил солдатские вещмешки, и по ним  заключил,  что «чёрные волки» действительно рвут когти, блатным языком говоря. А где же награбленное ими, или же они успели вывезти его загодя? Я хотел лицезреть «крёстного отца», да вот не сподобил Господь.  Неужели «чёрные волки» уйдут, наконец? В это трудно поверить…</w:t>
      </w:r>
    </w:p>
    <w:p>
      <w:pPr>
        <w:pStyle w:val="Normal"/>
        <w:tabs>
          <w:tab w:val="clear" w:pos="708"/>
          <w:tab w:val="left" w:pos="540" w:leader="none"/>
          <w:tab w:val="left" w:pos="1680" w:leader="none"/>
        </w:tabs>
        <w:ind w:firstLine="360"/>
        <w:jc w:val="both"/>
        <w:rPr/>
      </w:pPr>
      <w:r>
        <w:rPr/>
        <w:t>Опять похищение – на этот раз 14-летней девочки. Похищение бедняжки было организовано и  совершено, как военная операция, в которой было задействовано около полста вооружённых до зубов воителей. (Я опять, и со стоном душевным, вспомнил двойное похищение моей дочери. И оно походило на военную операцию, особенно второй раз.) Отец похищенной девочки валялся в ногах похитителей, просил, умолял не трогать дочь, даже целовал им ноги (!), но всё тщетно! Местное военное начальство не смогло уломать похитителей, потому что, если применили бы силу, могла пролиться кровь. Вот и восторжествовала тёмная, дикая, необузданная сила. Отец похищенной девочки грозится совершить самосожжение на нашей единственной  площади…</w:t>
      </w:r>
    </w:p>
    <w:p>
      <w:pPr>
        <w:pStyle w:val="Normal"/>
        <w:tabs>
          <w:tab w:val="clear" w:pos="708"/>
          <w:tab w:val="left" w:pos="540" w:leader="none"/>
          <w:tab w:val="left" w:pos="1680" w:leader="none"/>
        </w:tabs>
        <w:ind w:firstLine="360"/>
        <w:jc w:val="both"/>
        <w:rPr/>
      </w:pPr>
      <w:r>
        <w:rPr/>
        <w:t>Вновь подал голос Т. Надарейшвили, о котором я уже стал забывать. В «СГ» от З августа опубликовано его интервью под заголовком: «Тамаз Надарейшвили:  “Это капитуляция Ардзинба”». Публикация начинается с предисловия, и такими проникновенными словами: «Состояние здоровья члена парламента Республики Грузия от Абхазии генерал-майора Тамаза Надарейшвили значительно улучшилось»... Генерал-майор не согласен с п. п. 6 и 8 Соглашения о прекращении огня в Абхазии, они вызывают у него «большое сомнение». В п. 6 сказано о выводе всех войск Грузии из Абхазии, однако генерал-майор считает, что, если Соглашение вступит в силу,  на территории Абхазии должен остаться армейский корпус под руководством Заура Учадзе, с двумя механизированными бригадами в придачу. То есть должны остаться те воинские подразделения, которые укомплектованы местными жителями. Кроме того, генерал-майор «в корне не согласен» с п. 8 Соглашения, в котором  «речь идёт о восстановлении законных органов власти, а это у многих ассоциируется с возвращением Ардзинба и его парламента». Он считает, что Верховный Совет (РА – Республики Абхазия) не является законным органом. Во-первых, потому, что  в мае прошлого года 32 депутата грузинской фракции сложили свои полномочия и вышли из парламента (тем самым  подведя людей к военной черте. – Авт.), а поэтому, во-вторых,  принятые оставшимися 33 депутатами решения и постановления являются незаконными. Значит, в-третьих, нельзя считать «Ардзинба и его парламент»  представителями законной власти  Абхазии. «Что же касается  самих депутатов, продолжает генерал-майор в интервью,  все они  – государственные преступники, и по моему приказу против них возбуждены уголовные дела. Уголовные дела возбуждены так же против Ардзинба и Шамба как организаторов этой войны (как говорится, с больной головы на здоровую. – Авт.) и руководителей фашистской организации “Аидгылара”».   И, наконец, генерал-майор наносит ещё один удар: «Многие политики считают, что это Соглашение – капитуляция с нашей стороны, я бы сказал наоборот – это капитуляция Ардзинба, так как он подписал документ, который практически ничего не изменил с начала войны. Он обещал, что Абхазия будет отдельным государством и грузины не будут жить на её территории. Однако, согласно подписанному документу, сохранена целостность Грузии, а грузинское население скоро вернётся в родные места».</w:t>
      </w:r>
    </w:p>
    <w:p>
      <w:pPr>
        <w:pStyle w:val="Normal"/>
        <w:tabs>
          <w:tab w:val="clear" w:pos="708"/>
          <w:tab w:val="left" w:pos="540" w:leader="none"/>
          <w:tab w:val="left" w:pos="1680" w:leader="none"/>
        </w:tabs>
        <w:ind w:firstLine="360"/>
        <w:jc w:val="both"/>
        <w:rPr/>
      </w:pPr>
      <w:r>
        <w:rPr/>
        <w:t xml:space="preserve">Интервью дал и Г. Каркарашвили, но уже грузинскому телевидению. В абхазском вопросе – без прежней агрессивности. Заявил, что, дескать, те, кто раньше обвинял нас за войну в Абхазии, сейчас действуют за нашей спиной и обвиняют за то, почему заключён мир. Грузинская армия пока не создана, но будет её становление… Интервью было более подробным, чем мой кратчайший пересказ. </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4 августа, суббота</w:t>
      </w:r>
    </w:p>
    <w:p>
      <w:pPr>
        <w:pStyle w:val="Normal"/>
        <w:tabs>
          <w:tab w:val="clear" w:pos="708"/>
          <w:tab w:val="left" w:pos="540" w:leader="none"/>
          <w:tab w:val="left" w:pos="1680" w:leader="none"/>
        </w:tabs>
        <w:ind w:firstLine="360"/>
        <w:jc w:val="both"/>
        <w:rPr/>
      </w:pPr>
      <w:r>
        <w:rPr/>
        <w:t>Вот и наступил этот день – 14 августа, годовщина начала проклятой и проклятой войны, которой исполнился год. Я помню этот день, и буду помнить его всегда. И не только, разумеется, я…</w:t>
      </w:r>
    </w:p>
    <w:p>
      <w:pPr>
        <w:pStyle w:val="Normal"/>
        <w:tabs>
          <w:tab w:val="clear" w:pos="708"/>
          <w:tab w:val="left" w:pos="540" w:leader="none"/>
          <w:tab w:val="left" w:pos="1680" w:leader="none"/>
        </w:tabs>
        <w:ind w:firstLine="360"/>
        <w:jc w:val="both"/>
        <w:rPr/>
      </w:pPr>
      <w:r>
        <w:rPr/>
        <w:t>Вчера в Сочи состоялся пятый раунд заседания Объединённой комиссии. Если всё пойдёт  по намеченному  ею плану, в 12 часов  дня сегодня начнётся развод и вывод всех  грузинских войск из Абхазии, и это мероприятие должно завершиться 16 августа в 24 часа, то есть примерно через два дня. А с 17 августа должен начаться процесс подрыва фортификационных сооружений и минных полей. Некто сказал, что грузинская сторона не имеет схему своих минных    полей. То есть  ставили  мины куда попало, как Бог на душу положит.</w:t>
      </w:r>
    </w:p>
    <w:p>
      <w:pPr>
        <w:pStyle w:val="Normal"/>
        <w:tabs>
          <w:tab w:val="clear" w:pos="708"/>
          <w:tab w:val="left" w:pos="540" w:leader="none"/>
          <w:tab w:val="left" w:pos="1680" w:leader="none"/>
        </w:tabs>
        <w:ind w:firstLine="360"/>
        <w:jc w:val="both"/>
        <w:rPr/>
      </w:pPr>
      <w:r>
        <w:rPr/>
        <w:t>В Сухуме появился электрический свет. Это я заключил по  тому, что сегодня по телевизору «ожила» московская программа. Вчера «малыш» сострил, что, если она появится, будет с грузинским акцентом: дескать,  потому, что уже около двух месяцев телевизор передавал лишь грузинские программы…</w:t>
      </w:r>
    </w:p>
    <w:p>
      <w:pPr>
        <w:pStyle w:val="Normal"/>
        <w:tabs>
          <w:tab w:val="clear" w:pos="708"/>
          <w:tab w:val="left" w:pos="540" w:leader="none"/>
          <w:tab w:val="left" w:pos="1680" w:leader="none"/>
        </w:tabs>
        <w:ind w:firstLine="360"/>
        <w:jc w:val="both"/>
        <w:rPr/>
      </w:pPr>
      <w:r>
        <w:rPr/>
        <w:t>В интервью грузинскому телевидению два дня назад А. Кавсадзе, в частности, заявил, что создаётся объединённая комиссия по расследованию нарушений прав человека в Гагре, в Бзыби и т. д., то есть на территории, контролируемой во время войны  абхазской стороной. А почему не создать подобные комиссии на территории, «контролируемой»  грузинской стороной?..</w:t>
      </w:r>
    </w:p>
    <w:p>
      <w:pPr>
        <w:pStyle w:val="Normal"/>
        <w:tabs>
          <w:tab w:val="clear" w:pos="708"/>
          <w:tab w:val="left" w:pos="540" w:leader="none"/>
          <w:tab w:val="left" w:pos="1680" w:leader="none"/>
        </w:tabs>
        <w:ind w:firstLine="360"/>
        <w:jc w:val="both"/>
        <w:rPr/>
      </w:pPr>
      <w:r>
        <w:rPr/>
        <w:t>Утреннее «Мацнэ» – об интервью Б. Какубава: в нём он, в частности, заявил, что возвращение грузинских беженцев в Гагрскую зону и в Гудауту будет представлять большую трудность… Между прочим, он командует отрядом, который называется Гагрским батальоном беженцев…</w:t>
      </w:r>
    </w:p>
    <w:p>
      <w:pPr>
        <w:pStyle w:val="Normal"/>
        <w:tabs>
          <w:tab w:val="clear" w:pos="708"/>
          <w:tab w:val="left" w:pos="540" w:leader="none"/>
          <w:tab w:val="left" w:pos="1680" w:leader="none"/>
        </w:tabs>
        <w:ind w:firstLine="360"/>
        <w:jc w:val="both"/>
        <w:rPr/>
      </w:pPr>
      <w:r>
        <w:rPr/>
        <w:t>Вчера я услышал, как один воитель со смешочком сказал другому: «Когда появились парни из «Мхедриони», военная полиция, опасаясь их, сняла табличку со своего кабинета. А теперь, наверно, опять повесит, когда эти парни уйдут!» Но когда же  уйдут «чёрные волки» и другие воители? А чем будут заниматься местные воители?</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23 августа, понедельник</w:t>
      </w:r>
    </w:p>
    <w:p>
      <w:pPr>
        <w:pStyle w:val="Normal"/>
        <w:tabs>
          <w:tab w:val="clear" w:pos="708"/>
          <w:tab w:val="left" w:pos="540" w:leader="none"/>
          <w:tab w:val="left" w:pos="1680" w:leader="none"/>
        </w:tabs>
        <w:ind w:firstLine="360"/>
        <w:jc w:val="both"/>
        <w:rPr/>
      </w:pPr>
      <w:r>
        <w:rPr/>
        <w:t>Встал рано утром. Погода – мягкая, прохладная, самый смак. На северо-восточной части неба чётко выделялся  белесоватый  полумесяц, а на некотором отдалении от его верхнего конца – блёклая звезда. Если б «брюшко» полумесяца повернуть в противоположную сторону, он  со звездой образовал бы точку с запятой. Нам же нужна только точка. А может, поставлено лишь многоточие?..</w:t>
      </w:r>
    </w:p>
    <w:p>
      <w:pPr>
        <w:pStyle w:val="Normal"/>
        <w:tabs>
          <w:tab w:val="clear" w:pos="708"/>
          <w:tab w:val="left" w:pos="540" w:leader="none"/>
          <w:tab w:val="left" w:pos="1680" w:leader="none"/>
        </w:tabs>
        <w:ind w:firstLine="360"/>
        <w:jc w:val="both"/>
        <w:rPr/>
      </w:pPr>
      <w:r>
        <w:rPr/>
        <w:t xml:space="preserve">В нашем городе – обычная картина военных дней: автоматчики – пришлые ли они либо местные, судить не собираюсь – всё так же фланируют по улицам да разъезжают на битых машинах  и танки с воителями на броне всё грохочут по ним же. Недавно  я увидел воителя, который стоял, опершись на автомат, как на посох, – дуло упиралось о землю… </w:t>
      </w:r>
    </w:p>
    <w:p>
      <w:pPr>
        <w:pStyle w:val="Normal"/>
        <w:tabs>
          <w:tab w:val="clear" w:pos="708"/>
          <w:tab w:val="left" w:pos="540" w:leader="none"/>
          <w:tab w:val="left" w:pos="1680" w:leader="none"/>
        </w:tabs>
        <w:ind w:firstLine="360"/>
        <w:jc w:val="both"/>
        <w:rPr/>
      </w:pPr>
      <w:r>
        <w:rPr/>
        <w:t>Судя из моей предыдущей  записи, вывод всех грузинских войск из Абхазии должен был быть завершён  16 августа, но – увы! И это потому, что процесс развода и вывода грузинских войск из Абхазии идёт со скрипом. Видимо, «скрип» создаётся искусственно.  Пока что у нас, на Восточном фронте, грузинские войска не разведены, а тем более не выведены,  – они ещё стоят на боевых позициях, а по ту сторону на своих боевых позициях  стоят партизаны. По слухам, абхазская сторона заявила: грузины не хотят уйти с нашей земли, но мы  заставим их сделать это…</w:t>
      </w:r>
    </w:p>
    <w:p>
      <w:pPr>
        <w:pStyle w:val="Normal"/>
        <w:tabs>
          <w:tab w:val="clear" w:pos="708"/>
          <w:tab w:val="left" w:pos="540" w:leader="none"/>
          <w:tab w:val="left" w:pos="1680" w:leader="none"/>
        </w:tabs>
        <w:ind w:firstLine="360"/>
        <w:jc w:val="both"/>
        <w:rPr/>
      </w:pPr>
      <w:r>
        <w:rPr/>
        <w:t>Три дня назад на заседании грузинского парламента по предложению Э. Шеварднадзе премьер-министром Грузии  утверждён Отар Пацация – и о нём я мельком упоминал в дневнике. На мой взгляд, назначение О. П. на эту должность преследует цель убить несколько зайцев. Этот человек – мингрел, а следовательно, представляет Мингрелию (или Самегрело, как говорят грузины), где до сих пор неспокойно, и, кроме решения экономических проблем, может решить и проблему примирения непримиримых. Чтобы тем самым в его родном крае установились мир и спокойствие, а значит, единству и целостности Грузии не угрожала никакая опасность, как и новейшему грузинскому режиму, чтобы с попытками возвращения опального президента было покончено раз  и навсегда…</w:t>
      </w:r>
    </w:p>
    <w:p>
      <w:pPr>
        <w:pStyle w:val="Normal"/>
        <w:tabs>
          <w:tab w:val="clear" w:pos="708"/>
          <w:tab w:val="left" w:pos="540" w:leader="none"/>
          <w:tab w:val="left" w:pos="1680" w:leader="none"/>
        </w:tabs>
        <w:ind w:firstLine="360"/>
        <w:jc w:val="both"/>
        <w:rPr/>
      </w:pPr>
      <w:r>
        <w:rPr/>
        <w:t>Сегодня в Кремле  состоялась встреча между Б.Ельциным и Э. Шеварднадзе – она прошла за закрытыми дверями. На  встрече главной темой был вопрос о мирном урегулировании абхазской проблемы, от чего, в конечном счёте, зависят дальнейшие российско-грузинские взаимоотношения. Опять-таки сегодня  состоялась встреча между правительством России и грузинской правительственной делегацией. Решил Э. Ш. встретиться и поговорить и с пикетчиками из абхазской диаспоры в Москве и беженцами-абхазами, но диалога не получилось…</w:t>
      </w:r>
    </w:p>
    <w:p>
      <w:pPr>
        <w:pStyle w:val="Normal"/>
        <w:tabs>
          <w:tab w:val="clear" w:pos="708"/>
          <w:tab w:val="left" w:pos="540" w:leader="none"/>
          <w:tab w:val="left" w:pos="1680" w:leader="none"/>
        </w:tabs>
        <w:ind w:firstLine="360"/>
        <w:jc w:val="both"/>
        <w:rPr/>
      </w:pPr>
      <w:r>
        <w:rPr>
          <w:i/>
        </w:rPr>
        <w:t xml:space="preserve">  </w:t>
      </w:r>
      <w:r>
        <w:rPr/>
        <w:t>В телепередаче «Утро» по «Останкино», и опять-таки сегодня, телеведущий объявил, что будет дан «сдержанно-политический» обзор ситуации в Абхазии, а затем слово было предоставлено Н. Гонгадзе. В своём репортаже она сделала  основной  упор   на проблему возвращения грузинских  беженцев в Гагру и в её посёлки. А вот в репортаже Р. Хашига в том же «Утре» прозвучала нота неудовлетворённости по поводу нарушений грузинской стороной условий договорённостей об отводе и дальнейшем выводе из Абхазии грузинских войск и броневой техники. Затронул Р. Х. и вопрос о возвращении законного руководства Абхазии в Сухум – к исполнению своих функций, при этом заявив, что пункт об этом в Соглашении не выполнен до сих пор. Во время  репортажа был показан С. Шойгу и озвучены его слова. Он заявил, что абхазская сторона строго придерживается условий договорённостей, а грузинская постоянно их нарушает. Подводя итоги этим репортажам, телеведущий «Утра» заметил, что грузинская сторона стремится выполнить условия договорённостей, но мешают, дескать, некоторые факторы. В частности, – нестабильная обстановка в Западной Грузии. Например, звиадистами перекрыта железная дорога, из-за чего невозможно перевозить по ней тяжёлую военную  технику и живую силу.</w:t>
      </w:r>
    </w:p>
    <w:p>
      <w:pPr>
        <w:pStyle w:val="Normal"/>
        <w:tabs>
          <w:tab w:val="clear" w:pos="708"/>
          <w:tab w:val="left" w:pos="540" w:leader="none"/>
          <w:tab w:val="left" w:pos="1680" w:leader="none"/>
        </w:tabs>
        <w:ind w:firstLine="360"/>
        <w:jc w:val="both"/>
        <w:rPr/>
      </w:pPr>
      <w:r>
        <w:rPr/>
        <w:t>Грузинский «Вестник» в оправдание «скрипа» пошёл ещё дальше и привёл курьёзную причину несвоевременного вывода войск и бронетехники: оказывается, этому мешают и… выбоины на дорогах, их плохое состояние! Можно ожидать, что вскоре будет названа ещё одна причина: перевозка живой силы и бронетехники по железной дороге также  представляет определённую трудность – в силу того, что рельсы покрылись ржавчиной. Это, конечно же, моя шутка, но думаю,  что я не так уж далёк от истины…</w:t>
      </w:r>
    </w:p>
    <w:p>
      <w:pPr>
        <w:pStyle w:val="Normal"/>
        <w:tabs>
          <w:tab w:val="clear" w:pos="708"/>
          <w:tab w:val="left" w:pos="540" w:leader="none"/>
          <w:tab w:val="left" w:pos="1680" w:leader="none"/>
        </w:tabs>
        <w:ind w:firstLine="360"/>
        <w:jc w:val="both"/>
        <w:rPr/>
      </w:pPr>
      <w:r>
        <w:rPr/>
        <w:t>Стоит чудная, звёздная ночь. Пронзительную тишину нарушает лишь далёкий брёх собак да шелестящий звон цикад.</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24 августа, вторник</w:t>
      </w:r>
    </w:p>
    <w:p>
      <w:pPr>
        <w:pStyle w:val="Normal"/>
        <w:tabs>
          <w:tab w:val="clear" w:pos="708"/>
          <w:tab w:val="left" w:pos="540" w:leader="none"/>
          <w:tab w:val="left" w:pos="1680" w:leader="none"/>
        </w:tabs>
        <w:ind w:firstLine="360"/>
        <w:jc w:val="both"/>
        <w:rPr/>
      </w:pPr>
      <w:r>
        <w:rPr/>
        <w:t>Сегодня в Москве состоялась и встреча Б. Ельцина с В. Ардзинба. Российские «Новости» два раза показали их встречу в Кремле. Показали и краткое интервью В. Ардзинба – он сказал, что абхазская сторона неукоснительно соблюдает условия  последних  договорённостей  по Соглашению о перемирии, но, к сожалению, грузинская сторона часто нарушает их. Однако, заключил он, при посреднической помощи России, которая является гарантом мира в Абхазии, мы сможем преодолеть все эти трудности. Всё интервью по телевидению показано не было, и уже телеведущий М. Осокин передал некоторые слова В. А. из интервью: нормализация обстановки в Абхазии наступит при полном выводе грузинских войск из Абхазии и восстановлении её законных органов власти. В интервью был затронут  и вопрос о возможной встрече  Э. Ш. с В. А., а он ответил, что такая встреча в принципе не исключена, но не назвал примерную дату. Кроме того, М. О. уже от себя добавил, что сегодня произошла перестрелка  между грузинскими гвардейцами и абхазскими партизанами, но не сообщил, где именно…</w:t>
      </w:r>
    </w:p>
    <w:p>
      <w:pPr>
        <w:pStyle w:val="Normal"/>
        <w:tabs>
          <w:tab w:val="clear" w:pos="708"/>
          <w:tab w:val="left" w:pos="540" w:leader="none"/>
          <w:tab w:val="left" w:pos="1680" w:leader="none"/>
        </w:tabs>
        <w:ind w:firstLine="360"/>
        <w:jc w:val="both"/>
        <w:rPr/>
      </w:pPr>
      <w:r>
        <w:rPr/>
        <w:t>Встречу Б. Ельцина и В. Ардзинба показал и грузинский «Вестник» в ночное время. Его ведущий, М. Рывкин, комментируя её, подпустил-таки яду: говоря о том, что грузинская сторона нарушает Соглашение о прекращении огня, Ардзинба же знал, что существуют объективные причины, о чём была поставлена в известность Объединённая комиссия! В данной ситуации, продолжал далее М. Р., когда дело идёт к миру, Ардзинба мог выразиться в более удобной форме, но, видимо, сыграла сила инерции. Кроме того, М. Р. отметил, что, по словам С. Шойгу, процесс мирного разрешения абхазской проблемы принял необратимый характер.</w:t>
      </w:r>
    </w:p>
    <w:p>
      <w:pPr>
        <w:pStyle w:val="Normal"/>
        <w:tabs>
          <w:tab w:val="clear" w:pos="708"/>
          <w:tab w:val="left" w:pos="540" w:leader="none"/>
          <w:tab w:val="left" w:pos="1680" w:leader="none"/>
        </w:tabs>
        <w:ind w:firstLine="360"/>
        <w:jc w:val="both"/>
        <w:rPr/>
      </w:pPr>
      <w:r>
        <w:rPr/>
        <w:t xml:space="preserve">А между тем  мой сосед регулярно ходит на боевые позиции… </w:t>
      </w:r>
    </w:p>
    <w:p>
      <w:pPr>
        <w:pStyle w:val="Normal"/>
        <w:tabs>
          <w:tab w:val="clear" w:pos="708"/>
          <w:tab w:val="left" w:pos="540" w:leader="none"/>
          <w:tab w:val="left" w:pos="1680" w:leader="none"/>
        </w:tabs>
        <w:ind w:firstLine="360"/>
        <w:jc w:val="both"/>
        <w:rPr/>
      </w:pPr>
      <w:r>
        <w:rPr/>
        <w:t>По подозрению в убийстве американского дипломата – точнее, контрразведчика – Фрэда Вудроффа правоохранителями Грузии задержан некий Анзор Шармаидзе (так и быть, «увековечу» и его!). Преступлению придана уголовная, а не политическая подоплёка: преступник хотел задержать машину, не зная, кто в ней сидит. Только и всего… А может, так и было?</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26 августа, среда</w:t>
      </w:r>
    </w:p>
    <w:p>
      <w:pPr>
        <w:pStyle w:val="Normal"/>
        <w:tabs>
          <w:tab w:val="clear" w:pos="708"/>
          <w:tab w:val="left" w:pos="540" w:leader="none"/>
          <w:tab w:val="left" w:pos="1680" w:leader="none"/>
        </w:tabs>
        <w:ind w:firstLine="360"/>
        <w:jc w:val="both"/>
        <w:rPr/>
      </w:pPr>
      <w:r>
        <w:rPr/>
        <w:t xml:space="preserve">Российское «Утро»: после московских встреч Б. Ельцина с Э. Шеварднадзе и В. Ардзинба намечаются положительные сдвиги в мирном урегулировании ситуации в Абхазии. Но, кроме того, в «Утре» было сообщено, что грузинские войска провели военную операцию в сёлах Кацыхабла и Бедиа  (Очамчирский район) и вернули их… Это что такое? </w:t>
      </w:r>
    </w:p>
    <w:p>
      <w:pPr>
        <w:pStyle w:val="Normal"/>
        <w:tabs>
          <w:tab w:val="clear" w:pos="708"/>
          <w:tab w:val="left" w:pos="540" w:leader="none"/>
          <w:tab w:val="left" w:pos="1680" w:leader="none"/>
        </w:tabs>
        <w:ind w:firstLine="360"/>
        <w:jc w:val="both"/>
        <w:rPr/>
      </w:pPr>
      <w:r>
        <w:rPr/>
        <w:t>Новое заявление В. Ардзинба: возвращение законного  руководства Абхазии в Сухум – вопрос ближайших дней (дай-то Бог!). А так же, из его заявления: Грузия должна возместить Абхазии 2  трлн. рублей  – за ущерб, нанесённый  оккупацией и войной.</w:t>
      </w:r>
    </w:p>
    <w:p>
      <w:pPr>
        <w:pStyle w:val="Normal"/>
        <w:tabs>
          <w:tab w:val="clear" w:pos="708"/>
          <w:tab w:val="left" w:pos="540" w:leader="none"/>
          <w:tab w:val="left" w:pos="1680" w:leader="none"/>
        </w:tabs>
        <w:ind w:firstLine="360"/>
        <w:jc w:val="both"/>
        <w:rPr/>
      </w:pPr>
      <w:r>
        <w:rPr/>
        <w:t>Совет Безопасности ООН  принял резолюцию о направлении в Абхазию 88 военных наблюдателей с миротворческой миссией под командованием генерала Йохана Даниэля Видегаара (не исключено, что я невольно исказил фамилию) – сроком на 6 месяцев.  В Абхазии будут  установлены  два контрольных пункта: на реке Псоу – граница Абхазии с Россией – и на реке Ингур – граница Абхазии уже с Грузией. Кроме того, будет осуществлён контроль на шоссейной магистрали. Как наземный, так и воздушный – с помощью вертолётов…</w:t>
      </w:r>
    </w:p>
    <w:p>
      <w:pPr>
        <w:pStyle w:val="Normal"/>
        <w:tabs>
          <w:tab w:val="clear" w:pos="708"/>
          <w:tab w:val="left" w:pos="540" w:leader="none"/>
          <w:tab w:val="left" w:pos="1680" w:leader="none"/>
        </w:tabs>
        <w:ind w:firstLine="360"/>
        <w:jc w:val="both"/>
        <w:rPr/>
      </w:pPr>
      <w:r>
        <w:rPr/>
        <w:t>Состоялась и встреча  между  Г. Каркарашвили и Л. Кобалия – только вот не знаю, где именно. Они, по-моему, пришли к согласию. К согласию о том, что священные идеалы – единство и целостность Грузии – превыше всего. В интервью грузинскому телевидению Г. К., в частности, заявил, что в селе Рухи Зугдидского района – приграничное с Абхазией село, по ту сторону реки Ингур –  будет создано войсковое подразделение. Основная его цель – быстрое реагирование на ситуацию в Абхазии: если там станут ущемлять грузинское население (и абхазское, добавил телеведущий, при ком было пущено интервью в эфир), это подразделение может совершить на Абхазию новый бросок. В общем, нечто вроде дамоклова меча над Абхазией. Но если военная операция под кодовым названием «Меч», с помощью чего стремились покорить Абхазию, не стала иметь, надеюсь, особого успеха, то и этот «дамоклов меч» ждёт такая же участь. Если, конечно,  «дамоклов меч», как и «Меч», будет вытащен из «ножен», – то есть будет создано подобное войсковое подразделение и оно ринется в новый поход…</w:t>
      </w:r>
    </w:p>
    <w:p>
      <w:pPr>
        <w:pStyle w:val="Normal"/>
        <w:tabs>
          <w:tab w:val="clear" w:pos="708"/>
          <w:tab w:val="left" w:pos="540" w:leader="none"/>
          <w:tab w:val="left" w:pos="1680" w:leader="none"/>
        </w:tabs>
        <w:ind w:firstLine="360"/>
        <w:jc w:val="both"/>
        <w:rPr/>
      </w:pPr>
      <w:r>
        <w:rPr/>
        <w:t xml:space="preserve">Грузинская сторона вновь «не уложилась» в график вывода из Абхазии войск и бронетехники: дескать, тому помеха нехватка бензина. Российские члены Объединённой комиссии предложили грузинской стороне российский военный корабль, чтобы на нём вывезти из Абхазии оставшуюся часть живой силы и боевой техники, но вопрос   ещё подлежит обсуждению… </w:t>
      </w:r>
    </w:p>
    <w:p>
      <w:pPr>
        <w:pStyle w:val="Normal"/>
        <w:tabs>
          <w:tab w:val="clear" w:pos="708"/>
          <w:tab w:val="left" w:pos="540" w:leader="none"/>
          <w:tab w:val="left" w:pos="1680" w:leader="none"/>
        </w:tabs>
        <w:ind w:firstLine="360"/>
        <w:jc w:val="both"/>
        <w:rPr/>
      </w:pPr>
      <w:r>
        <w:rPr/>
        <w:t>Беженцы грузинской национальности атакуют в Сухуме здание Совмина и требуют скорейшего решения вопроса о возвращении их к родным местам и очагам. «Если нас не пустят туда, где мы жили, мы абхазов сюда не пустим!», заявила одна из митингующих женщин…</w:t>
      </w:r>
    </w:p>
    <w:p>
      <w:pPr>
        <w:pStyle w:val="Normal"/>
        <w:tabs>
          <w:tab w:val="clear" w:pos="708"/>
          <w:tab w:val="left" w:pos="540" w:leader="none"/>
          <w:tab w:val="left" w:pos="1680" w:leader="none"/>
        </w:tabs>
        <w:ind w:firstLine="360"/>
        <w:jc w:val="both"/>
        <w:rPr/>
      </w:pPr>
      <w:r>
        <w:rPr/>
        <w:t>А «большой политик» создал Комиссию во главе с А. Кавсадзе – по определению политического статуса Абхазии и по разграничению функций между ней и Грузией. Затем, по мысли «большого политика» и иже с ним, в Абхазии должны состояться «демократические выборы». Это раньше, утверждают они, при избрании первого состава парламента Абхазии, были проведены апартеидные выборы, ущемляющие права грузинского населения Абхазии. Но теперь-то выборы пройдут на «демократической» основе…</w:t>
      </w:r>
    </w:p>
    <w:p>
      <w:pPr>
        <w:pStyle w:val="Normal"/>
        <w:tabs>
          <w:tab w:val="clear" w:pos="708"/>
          <w:tab w:val="left" w:pos="540" w:leader="none"/>
          <w:tab w:val="left" w:pos="1680" w:leader="none"/>
        </w:tabs>
        <w:ind w:firstLine="360"/>
        <w:jc w:val="both"/>
        <w:rPr/>
      </w:pPr>
      <w:r>
        <w:rPr/>
        <w:t>Новая, и опять-таки курьёзная, версия грузинской стороны о причине задержки вывода из Абхазии остатков грузинских войск и бронетехники: видите ли, протяжённость линии фронта в Очамчирском районе больше, чем на Гумистинском фронте. Да и притом уж очень извилист и замысловат рельеф местности… Надо же додуматься до этого, а? Но что ж  делать – раз врать, так до конца!</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27 августа, пятница</w:t>
      </w:r>
    </w:p>
    <w:p>
      <w:pPr>
        <w:pStyle w:val="Normal"/>
        <w:tabs>
          <w:tab w:val="clear" w:pos="708"/>
          <w:tab w:val="left" w:pos="540" w:leader="none"/>
          <w:tab w:val="left" w:pos="1680" w:leader="none"/>
        </w:tabs>
        <w:ind w:firstLine="360"/>
        <w:jc w:val="both"/>
        <w:rPr/>
      </w:pPr>
      <w:r>
        <w:rPr/>
        <w:t>В Очамчирском районе контрольные посты Объединённой комиссии расставлены в наиболее  «горячих точках»:  у реки Кодор и у сёл Тамыш и Лабра – здесь шли самые жаркие, кровопролитные бои.</w:t>
      </w:r>
    </w:p>
    <w:p>
      <w:pPr>
        <w:pStyle w:val="Normal"/>
        <w:tabs>
          <w:tab w:val="clear" w:pos="708"/>
          <w:tab w:val="left" w:pos="540" w:leader="none"/>
          <w:tab w:val="left" w:pos="1680" w:leader="none"/>
        </w:tabs>
        <w:ind w:firstLine="360"/>
        <w:jc w:val="both"/>
        <w:rPr/>
      </w:pPr>
      <w:r>
        <w:rPr/>
        <w:t>Прошёл месяц со дня подписания в Сочи Соглашении о прекращении огня в Абхазии, а воз и ныне там. То есть процесс вывода из неё грузинских войск и бронетехники, процесс демилитаризации идёт с большими проволочками и не завершён до конца. Автоматов в нашем городе стало меньше, но они всё же  маячат перед глазами. Боевые позиции с обеих сторон в нашем районе всё ещё сохраняются. Минные поля не разминированы  и фортификационные сооружения не взорваны, а дорога на Ткуарчал не разблокирована.</w:t>
      </w:r>
    </w:p>
    <w:p>
      <w:pPr>
        <w:pStyle w:val="Normal"/>
        <w:tabs>
          <w:tab w:val="clear" w:pos="708"/>
          <w:tab w:val="left" w:pos="540" w:leader="none"/>
          <w:tab w:val="left" w:pos="1680" w:leader="none"/>
        </w:tabs>
        <w:ind w:firstLine="360"/>
        <w:jc w:val="both"/>
        <w:rPr/>
      </w:pPr>
      <w:r>
        <w:rPr/>
        <w:t xml:space="preserve">Дневные российские «Новости»: тяжёлая военная техника грузинских войск из Абхазии выведена… Неправда: сегодня я собственными глазами видел на нашей железнодорожной станции целый состав с бронетехникой –  на вагонных платформах. Не знаю, годны ли они к «употреблению» или же подлежат ремонту, мне об этом никто не докладывал, но что сегодня, 27 августа 1993 года, перед нашим вокзалом, на железнодорожных путях, стоял целый состав с бронетехникой, – это непреложный факт. </w:t>
      </w:r>
    </w:p>
    <w:p>
      <w:pPr>
        <w:pStyle w:val="Normal"/>
        <w:tabs>
          <w:tab w:val="clear" w:pos="708"/>
          <w:tab w:val="left" w:pos="540" w:leader="none"/>
          <w:tab w:val="left" w:pos="1680" w:leader="none"/>
        </w:tabs>
        <w:ind w:firstLine="360"/>
        <w:jc w:val="both"/>
        <w:rPr/>
      </w:pPr>
      <w:r>
        <w:rPr/>
        <w:t>Вопрос о возвращении в Сухум законного руководства Абхазии отложен в ходе «жарких дебатов» среди членов ОК. Немудрено догадаться, что этому противится грузинская сторона. Но – до каких пор? Ведь рано или поздно всё должно вернуться на круги своя!</w:t>
      </w:r>
    </w:p>
    <w:p>
      <w:pPr>
        <w:pStyle w:val="Normal"/>
        <w:tabs>
          <w:tab w:val="clear" w:pos="708"/>
          <w:tab w:val="left" w:pos="540" w:leader="none"/>
          <w:tab w:val="left" w:pos="1680" w:leader="none"/>
        </w:tabs>
        <w:ind w:firstLine="360"/>
        <w:jc w:val="both"/>
        <w:rPr/>
      </w:pPr>
      <w:r>
        <w:rPr/>
        <w:t>И большинство моих сограждан из грузин и мингрелов – последних гораздо больше – отрицательно относится к возвращению абхазов в родные места и дома. Один из сограждан, мингрел, прямо  заявил: «Для   н   и   х    здесь пока нет условий!» Наверно, примерно так утверждала и грузинская сторона в ходе «жарких дебатов» при рассмотрении вопроса ОК  о возвращении в Сухум законного руководства Абхазии…</w:t>
      </w:r>
    </w:p>
    <w:p>
      <w:pPr>
        <w:pStyle w:val="Normal"/>
        <w:tabs>
          <w:tab w:val="clear" w:pos="708"/>
          <w:tab w:val="left" w:pos="540" w:leader="none"/>
          <w:tab w:val="left" w:pos="1680" w:leader="none"/>
        </w:tabs>
        <w:ind w:firstLine="360"/>
        <w:jc w:val="both"/>
        <w:rPr/>
      </w:pPr>
      <w:r>
        <w:rPr/>
        <w:t>«Малыш» преподнёс приятный сюрприз: приволок на велосипеде с базара  огромную дыню, купленную им на свои деньги. Дыня-то огромная, но и сумму он выложил для её покупки, по нашему семейному «карману», громадную: 8 тысяч «кубо»! Раньше за такую сумму можно было купить машину или целый воз дынь. Но «малыш» доволен – рот до ушей. Да и дыня оказалась одно объеденье!</w:t>
      </w:r>
    </w:p>
    <w:p>
      <w:pPr>
        <w:pStyle w:val="Normal"/>
        <w:tabs>
          <w:tab w:val="clear" w:pos="708"/>
          <w:tab w:val="left" w:pos="540" w:leader="none"/>
          <w:tab w:val="left" w:pos="1680" w:leader="none"/>
        </w:tabs>
        <w:ind w:firstLine="360"/>
        <w:jc w:val="both"/>
        <w:rPr/>
      </w:pPr>
      <w:r>
        <w:rPr/>
        <w:t>Счастья ему и нам всем! А его так не хватает, братцы. И по милости «больших политиков».</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29 августа, воскресенье</w:t>
      </w:r>
    </w:p>
    <w:p>
      <w:pPr>
        <w:pStyle w:val="Normal"/>
        <w:tabs>
          <w:tab w:val="clear" w:pos="708"/>
          <w:tab w:val="left" w:pos="540" w:leader="none"/>
          <w:tab w:val="left" w:pos="1680" w:leader="none"/>
        </w:tabs>
        <w:ind w:firstLine="360"/>
        <w:jc w:val="both"/>
        <w:rPr/>
      </w:pPr>
      <w:r>
        <w:rPr/>
        <w:t>Стоит чудное утро. А тишина вокруг!</w:t>
      </w:r>
    </w:p>
    <w:p>
      <w:pPr>
        <w:pStyle w:val="Normal"/>
        <w:tabs>
          <w:tab w:val="clear" w:pos="708"/>
          <w:tab w:val="left" w:pos="540" w:leader="none"/>
          <w:tab w:val="left" w:pos="1680" w:leader="none"/>
        </w:tabs>
        <w:ind w:firstLine="360"/>
        <w:jc w:val="both"/>
        <w:rPr/>
      </w:pPr>
      <w:r>
        <w:rPr/>
        <w:t>Но вот в Мингрелии опять стали звучать выстрелы, и отнюдь не мирные.  Вчера, в 5 ч. утра, вооружённые сторонники экс-президента Грузии во главе с Л. Кобалия, А. Элиава, Нармания и Бокучава – имён двух последних не знаю – подняли новый мятеж: заняли Сенаки и Абашу (родовые корни экс-президента Грузии – из этого городка) и грозятся бомбить Поти, только вот не знаю, с земли или с воздуха. Вернее всего, с земли, потому что у мингрельских  мятежников-звиадистов,  насколько я осведомлён, летательных  аппаратов не имеется. Значит, встреча выдающегося грузинского полководца и стратега с мятежным мингрельским предводителем так ничего и не принесла? Ясно, что это риторический вопрос.</w:t>
      </w:r>
    </w:p>
    <w:p>
      <w:pPr>
        <w:pStyle w:val="Normal"/>
        <w:tabs>
          <w:tab w:val="clear" w:pos="708"/>
          <w:tab w:val="left" w:pos="540" w:leader="none"/>
          <w:tab w:val="left" w:pos="1680" w:leader="none"/>
        </w:tabs>
        <w:ind w:firstLine="360"/>
        <w:jc w:val="both"/>
        <w:rPr/>
      </w:pPr>
      <w:r>
        <w:rPr/>
        <w:t>И это в день Успения Богородицы, то бишь девы Марии, породившей Христа от непорочного зачатия! И после вышепоименованной встречи, когда затем в Кутаиси состоялось и грандиозное, торжественное действо: богослужение в честь названного религиозного праздника  и подписание документа о единении Грузии и грузинского народа! Значит, все это было писано вилами по воде?!</w:t>
      </w:r>
    </w:p>
    <w:p>
      <w:pPr>
        <w:pStyle w:val="Normal"/>
        <w:tabs>
          <w:tab w:val="clear" w:pos="708"/>
          <w:tab w:val="left" w:pos="540" w:leader="none"/>
          <w:tab w:val="left" w:pos="1680" w:leader="none"/>
        </w:tabs>
        <w:ind w:firstLine="360"/>
        <w:jc w:val="both"/>
        <w:rPr/>
      </w:pPr>
      <w:r>
        <w:rPr/>
        <w:t>Я не знаю, где сейчас находится экс-президент, – видимо, опять-таки в Чечне, под защитой мятежного чеченского генерала, – но он шлёт грозные приказы своим сторонникам, чтобы они переходили к более решительным мерам по свержению новейшего грузинского режима. Это, наверно, и подвигло Л. Кобалия и других его сподвижников поднять новый мятеж. Иного объяснения эскалации событий в Мингрелии не нахожу.</w:t>
      </w:r>
    </w:p>
    <w:p>
      <w:pPr>
        <w:pStyle w:val="Normal"/>
        <w:tabs>
          <w:tab w:val="clear" w:pos="708"/>
          <w:tab w:val="left" w:pos="540" w:leader="none"/>
          <w:tab w:val="left" w:pos="1680" w:leader="none"/>
        </w:tabs>
        <w:ind w:firstLine="360"/>
        <w:jc w:val="both"/>
        <w:rPr/>
      </w:pPr>
      <w:r>
        <w:rPr/>
        <w:t>В ответ на это «пахан» протрубил сбор своим свирепым «птенцам» в Тбилиси, чтобы затем совершить поход на Самтредиа, ибо есть опасения, что мингрельские мятежники могут и Кутаиси взять штурмом. А  оттуда до Тбилиси – рукой подать.  Посему нужны  срочные, карательные меры. Опыт  на такие  кровавые акции уже есть, и довольно-таки солидный.</w:t>
      </w:r>
    </w:p>
    <w:p>
      <w:pPr>
        <w:pStyle w:val="Normal"/>
        <w:tabs>
          <w:tab w:val="clear" w:pos="708"/>
          <w:tab w:val="left" w:pos="540" w:leader="none"/>
          <w:tab w:val="left" w:pos="1680" w:leader="none"/>
        </w:tabs>
        <w:ind w:firstLine="360"/>
        <w:jc w:val="both"/>
        <w:rPr/>
      </w:pPr>
      <w:r>
        <w:rPr/>
        <w:t>Неужели и в Мингрелии опять будет злая, жестокая сеча?..</w:t>
      </w:r>
    </w:p>
    <w:p>
      <w:pPr>
        <w:pStyle w:val="Normal"/>
        <w:tabs>
          <w:tab w:val="clear" w:pos="708"/>
          <w:tab w:val="left" w:pos="540" w:leader="none"/>
          <w:tab w:val="left" w:pos="1680" w:leader="none"/>
        </w:tabs>
        <w:ind w:firstLine="360"/>
        <w:jc w:val="both"/>
        <w:rPr/>
      </w:pPr>
      <w:r>
        <w:rPr/>
        <w:t>Из Абхазии, по слухам, уходят остатки грузинских войск. Но, судя по всему, ушли не все отряды. А  батальоны местных гвардейцев? И как пройдут грузинские войска через мятежную Мингрелию? С боями?  Наверно, так и будет…</w:t>
      </w:r>
    </w:p>
    <w:p>
      <w:pPr>
        <w:pStyle w:val="Normal"/>
        <w:tabs>
          <w:tab w:val="clear" w:pos="708"/>
          <w:tab w:val="left" w:pos="540" w:leader="none"/>
          <w:tab w:val="left" w:pos="1680" w:leader="none"/>
        </w:tabs>
        <w:ind w:firstLine="360"/>
        <w:jc w:val="both"/>
        <w:rPr/>
      </w:pPr>
      <w:r>
        <w:rPr/>
        <w:t>Сегодня в грузинском парламенте выступил  «большой политик» и «великий демократ». Наряду с экономическими вопросами он затронул, разумеется, и нынешние события в Мингрелии, назвав действия Л. Кобалия и других с ним предательскими, наносящими вред единению Грузии… Ещё раз задаюсь вопросом: какая же муха укусила Л. Кобалия и его сподвижников? Ведь всё шло к тому, чтобы они опять присягнули на верность новейшему режиму!..</w:t>
      </w:r>
    </w:p>
    <w:p>
      <w:pPr>
        <w:pStyle w:val="Normal"/>
        <w:tabs>
          <w:tab w:val="clear" w:pos="708"/>
          <w:tab w:val="left" w:pos="540" w:leader="none"/>
          <w:tab w:val="left" w:pos="1680" w:leader="none"/>
        </w:tabs>
        <w:ind w:firstLine="360"/>
        <w:jc w:val="both"/>
        <w:rPr/>
      </w:pPr>
      <w:r>
        <w:rPr/>
        <w:t>Таким образом, в Грузии  вновь может вспыхнуть гражданская война. Силы, верные свергнутому президенту, во главе с Л. Кобалия и других подняли оружие не на шутку: пролилась кровь, заняты два – или три – города в Мингрелии. Есть опасность  захвата и  Поти, чтобы «перекрыть кислород» Грузии, потому что через этот порт доставляется всё необходимое. Во избежание этого Э. Шеварднадзе слетал туда на вертолёте, дал ценные указания  и, убедившись, что город и порт надёжно защищены от мятежников, вернулся в родные пенаты. А сегодня принял участие в заседании парламента, где выступил и с речью, выдержку из которой, хотя и весьма короткую, я уже привёл в дневнике.</w:t>
      </w:r>
    </w:p>
    <w:p>
      <w:pPr>
        <w:pStyle w:val="Normal"/>
        <w:tabs>
          <w:tab w:val="clear" w:pos="708"/>
          <w:tab w:val="left" w:pos="540" w:leader="none"/>
          <w:tab w:val="left" w:pos="1680" w:leader="none"/>
        </w:tabs>
        <w:ind w:firstLine="360"/>
        <w:jc w:val="both"/>
        <w:rPr/>
      </w:pPr>
      <w:r>
        <w:rPr/>
        <w:t>В репортаже Н. Гонгадзе в российских недельных «Итогах» была освещена тема последних событий в Мингрелии, а так же показано  краткое интервью Л. Кобалия. Из его слов можно сделать вывод, почему он решил пойти на «вы»: политика, которую ведёт Э. Шеварднадзе, неприемлема для него, Л. К.,  и его сторонников, и он будет бороться до тех пор, пока не будет возвращено законное руководство Грузии – во главе, конечно, с «новым мессией». О продолжении войны в Абхазии Л. К. ничего не говорил, хотя официальная грузинская политика и пропаганда и утверждают, что раньше он выступал за мир в ней, а теперь ратует за войну.</w:t>
      </w:r>
    </w:p>
    <w:p>
      <w:pPr>
        <w:pStyle w:val="Normal"/>
        <w:tabs>
          <w:tab w:val="clear" w:pos="708"/>
          <w:tab w:val="left" w:pos="540" w:leader="none"/>
          <w:tab w:val="left" w:pos="1680" w:leader="none"/>
        </w:tabs>
        <w:jc w:val="both"/>
        <w:rPr/>
      </w:pPr>
      <w:r>
        <w:rPr/>
        <w:t xml:space="preserve">     </w:t>
      </w:r>
      <w:r>
        <w:rPr/>
        <w:t>По последним сообщениям, военные формирования Л. Кобалия захватили, кроме Сенаки и Абаши, ещё и город Хоби и перекрыли шоссейную и железную дороги из Поти в Грузию, и, значит, «кислородный шланг» всё-таки перекрыт… Я уже писал, что у меня немало вопросов по поводу шараханий мятежного мингрельского предводителя. И вот некоторые из них: почему он вместе со своим отрядом участвовал в «тамышской операции», зачем повязал и себя кровью абхазов? Означает ли это, что он – за продолжение войны в Абхазии? Тогда почему он не остался в ней дольше, а вернулся в родную Мингрелию и уже там завязал новую «бузу»? Что всё это значит?..</w:t>
      </w:r>
    </w:p>
    <w:p>
      <w:pPr>
        <w:pStyle w:val="Normal"/>
        <w:tabs>
          <w:tab w:val="clear" w:pos="708"/>
          <w:tab w:val="left" w:pos="540" w:leader="none"/>
          <w:tab w:val="left" w:pos="1680" w:leader="none"/>
        </w:tabs>
        <w:ind w:firstLine="360"/>
        <w:jc w:val="both"/>
        <w:rPr/>
      </w:pPr>
      <w:r>
        <w:rPr/>
        <w:t xml:space="preserve">В акциях по выводу из Абхазии грузинских войск и бронетехники  возникла  новая заминка. По утверждению грузинской стороны, русские готовы в качестве транспорта для  вывоза  бронетехники предоставить десантный корабль. Но выдвинули, дескать, требование, чтобы после погрузки бронетехники на корабль грузинская сторона не сопровождала его: груз  в Поти  доставит  сама команда корабля.  Грузинская сторона при этом заявляет, что такое  условие для неё неприемлемо, так как у неё есть опасения, что русские вывезут бронетехнику в Россию и, следовательно, используют для себя…Но такое утверждение не лезет ни в какие ворота!.. </w:t>
      </w:r>
    </w:p>
    <w:p>
      <w:pPr>
        <w:pStyle w:val="Normal"/>
        <w:tabs>
          <w:tab w:val="clear" w:pos="708"/>
          <w:tab w:val="left" w:pos="540" w:leader="none"/>
          <w:tab w:val="left" w:pos="1680" w:leader="none"/>
        </w:tabs>
        <w:ind w:firstLine="360"/>
        <w:jc w:val="both"/>
        <w:rPr/>
      </w:pPr>
      <w:r>
        <w:rPr/>
        <w:t>Теперь неожиданный поворот в моём дневниковом «сюжете». Вокруг имени Джона Шаликашвили, недавно возведённого на ещё большую должность в НАТО, на которого грузины возлагают определённые надежды, возник скандал. Оказывается, его отец – Дмитрий Шаликашвили во время «той» войны попал в немецкий плен, а затем вступил в грузинскую дивизию – типа Русской освободительной армии под командованием А. Власова –  и служил так же и в СС. (В связи с этим вспомнился  анекдот. Человек  написал заявление с просьбой принять его «в ряды  КП». А ему говорят: «Не КП, а КПСС!» Он и отвечает: «Я уже служил в СС, а сейчас хочу в КП!»)  Недавно в одном из американских архивов откопали дневник Дмитрия Шаликашвили, в котором он и не скрывает свою службу  в рядах СС. Однако, назначая Джона Шаликашвили на высокую воинскую должность, руководство НАТО обладало сведениями о тёмной  странице в биографии его отца, и поэтому ему ничего «такого» не грозит…</w:t>
      </w:r>
    </w:p>
    <w:p>
      <w:pPr>
        <w:pStyle w:val="Normal"/>
        <w:tabs>
          <w:tab w:val="clear" w:pos="708"/>
          <w:tab w:val="left" w:pos="540" w:leader="none"/>
          <w:tab w:val="left" w:pos="1680" w:leader="none"/>
        </w:tabs>
        <w:ind w:firstLine="360"/>
        <w:jc w:val="both"/>
        <w:rPr/>
      </w:pPr>
      <w:r>
        <w:rPr/>
        <w:t>Почему я иногда выхожу за основную тему моего дневника? А потому, что и в мире, как и у нас, ежедневно возникают такие сюжеты, что жаль проходить мимо них, хотя я на многое закрываю глаза. По той простой причине, что мой громоздкий дневник разбухнет ещё больше. Конечно, не всё в нём равноценно, не все записи в точности передают сведения о происходящих у нас событиях, но я, видит Бог, стараюсь сохранить  точность или же максимально приблизиться к ней. Не исключено, что я за деревьями не вижу леса, но это потому, что во взбаламученной воде трудно отделить чистую воду от ила (моё любимое выражение). Почти всё станет ясно, когда вода опять станет чистой, а ил, как ему и положено, уйдёт на дно. Я не напрасно употребил слово «почти»: и по прошествии многих лет не всё будет ясно о наших событиях. История хранит немало тайн, которые не будут разгаданы никогда…</w:t>
      </w:r>
    </w:p>
    <w:p>
      <w:pPr>
        <w:pStyle w:val="Normal"/>
        <w:tabs>
          <w:tab w:val="clear" w:pos="708"/>
          <w:tab w:val="left" w:pos="540" w:leader="none"/>
          <w:tab w:val="left" w:pos="1680" w:leader="none"/>
        </w:tabs>
        <w:ind w:firstLine="360"/>
        <w:jc w:val="both"/>
        <w:rPr/>
      </w:pPr>
      <w:r>
        <w:rPr/>
        <w:t>Поэт Вознесенский назвал дневник «двойником души». Если я его правильно понял, и я вложил в мой дневник всю мою душу, всю мою боль, все мои тревоги, сомнения и разочарования. Но, по большому счёту, мой дневник, может быть, вызовёт у многих разве что скуку смертную. А значит, чтобы прочесть его, человек должен «обладать овечьим терпением в ослиной шкуре», как выразился Стефан Цвейг, рассуждая о литературных достоинствах одного опуса достославного Джакомо Казановы. Однако, смею надеяться,  мой дневник обладает одним достоинством: это своеобразный документ, это свидетельство современника, кого, как и многих, сподобил Господь жить в одно из смутных времён, которых в истории человечества было великое множество. И будут они, к сожалению, и в будущем… Я повторяюсь, но Бог простит меня за это.</w:t>
      </w:r>
    </w:p>
    <w:p>
      <w:pPr>
        <w:pStyle w:val="Normal"/>
        <w:tabs>
          <w:tab w:val="clear" w:pos="708"/>
          <w:tab w:val="left" w:pos="540" w:leader="none"/>
          <w:tab w:val="left" w:pos="1680" w:leader="none"/>
        </w:tabs>
        <w:ind w:firstLine="360"/>
        <w:jc w:val="both"/>
        <w:rPr/>
      </w:pPr>
      <w:r>
        <w:rPr/>
        <w:t xml:space="preserve"> </w:t>
      </w:r>
    </w:p>
    <w:p>
      <w:pPr>
        <w:pStyle w:val="Normal"/>
        <w:tabs>
          <w:tab w:val="clear" w:pos="708"/>
          <w:tab w:val="left" w:pos="540" w:leader="none"/>
          <w:tab w:val="left" w:pos="1680" w:leader="none"/>
        </w:tabs>
        <w:ind w:firstLine="360"/>
        <w:jc w:val="both"/>
        <w:rPr/>
      </w:pPr>
      <w:r>
        <w:rPr/>
        <w:t>30 августа, понедельник</w:t>
      </w:r>
    </w:p>
    <w:p>
      <w:pPr>
        <w:pStyle w:val="Normal"/>
        <w:tabs>
          <w:tab w:val="clear" w:pos="708"/>
          <w:tab w:val="left" w:pos="540" w:leader="none"/>
          <w:tab w:val="left" w:pos="1680" w:leader="none"/>
        </w:tabs>
        <w:ind w:firstLine="360"/>
        <w:jc w:val="both"/>
        <w:rPr/>
      </w:pPr>
      <w:r>
        <w:rPr/>
        <w:t>Прошло уже полмесяца после начала вывода из Абхазии грузинских войск  и боевой техники (было ли это «начало»?), а конца-краю этому процессу  не видно. При этом нужно отметить, что «ввод» войск Госсовета Грузии был осуществлён за один день!.. Невольно возникает мысль, что грузинское руководство – и политическое, и военное –  и не собирается выводить войска  отсюда. И для этого ищут любой повод, даже курьёзный, чтобы они надолго остались здесь. А может быть, и навсегда. Но ведь терпение абхазской стороны не беспредельно!.. Кстати, последний продлённый срок вывода войск и бронетехники – 1 сентября,  как видно, заканчивается послезавтра.  Какое ещё коленце отколет грузинская сторона, чтобы нарушить и этот срок? Не исключено, что по этой и другим причинам пожар войны может вспыхнуть вновь…</w:t>
      </w:r>
    </w:p>
    <w:p>
      <w:pPr>
        <w:pStyle w:val="Normal"/>
        <w:tabs>
          <w:tab w:val="clear" w:pos="708"/>
          <w:tab w:val="left" w:pos="540" w:leader="none"/>
          <w:tab w:val="left" w:pos="1680" w:leader="none"/>
        </w:tabs>
        <w:ind w:firstLine="360"/>
        <w:jc w:val="both"/>
        <w:rPr/>
      </w:pPr>
      <w:r>
        <w:rPr/>
        <w:t>Вечернее «Мацнэ»: дорога на Поти перекрыта вооружёнными сторонниками  экс-президента Грузии, поэтому не будет поступать пшеничная мука для выпечки хлеба... То же самое может ожидать и наш город. По слухам, люди Кобалия отобрали у одного человека машину и  сказали ему: «Вернём её, когда возьмём Тбилиси»… В связи с этим вспомнился  случай, происшедший незадолго до войны в Абхазии, – это когда война грохотала в Мингрелии. У одного из наших отцов города, когда он ехал по Мингрелии  на своей служебной машине,  вооружённые звиадисты решили отобрать её и сказали при этом: «Она нужна нам для свободы нашей Грузии!»  Тот ответил: «О-о, для свободы Грузии я не пожалею ничего!» – и бросил  им ключи от служебной машины…</w:t>
      </w:r>
    </w:p>
    <w:p>
      <w:pPr>
        <w:pStyle w:val="Normal"/>
        <w:tabs>
          <w:tab w:val="clear" w:pos="708"/>
          <w:tab w:val="left" w:pos="540" w:leader="none"/>
          <w:tab w:val="left" w:pos="1680" w:leader="none"/>
        </w:tabs>
        <w:ind w:firstLine="360"/>
        <w:jc w:val="both"/>
        <w:rPr/>
      </w:pPr>
      <w:r>
        <w:rPr/>
        <w:t>Теперь процессу вывода из Абхазии грузинских войск и военной техники может помешать и ситуация в Мингрелии, а не только большая протяжённость линии фронта, нехватка бензина и выбоины на шоссейной дороге…</w:t>
      </w:r>
    </w:p>
    <w:p>
      <w:pPr>
        <w:pStyle w:val="Normal"/>
        <w:tabs>
          <w:tab w:val="clear" w:pos="708"/>
          <w:tab w:val="left" w:pos="540" w:leader="none"/>
          <w:tab w:val="left" w:pos="1680" w:leader="none"/>
        </w:tabs>
        <w:ind w:firstLine="360"/>
        <w:jc w:val="both"/>
        <w:rPr/>
      </w:pPr>
      <w:r>
        <w:rPr/>
        <w:t>Да-а, не помог «гений» Шеварднадзе Грузии и грузинскому народу – куда ни кинь, всюду клин. Сегодня он направил послание мингрельскому предводителю. В нём он увещевает его прислушаться к гласу разума и следовать тому курсу, который был выработан на переговорах с Г. Каркарашвили в Аджарии: отказ от конфронтации, сохранение единства и территориальной целостности Грузии и национальное единение.</w:t>
      </w:r>
    </w:p>
    <w:p>
      <w:pPr>
        <w:pStyle w:val="Normal"/>
        <w:tabs>
          <w:tab w:val="clear" w:pos="708"/>
          <w:tab w:val="left" w:pos="540" w:leader="none"/>
          <w:tab w:val="left" w:pos="1680" w:leader="none"/>
        </w:tabs>
        <w:ind w:firstLine="360"/>
        <w:jc w:val="both"/>
        <w:rPr/>
      </w:pPr>
      <w:r>
        <w:rPr/>
        <w:t>Прислушается ли к этим словам мятежный предводитель?</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31 августа, вторник</w:t>
      </w:r>
    </w:p>
    <w:p>
      <w:pPr>
        <w:pStyle w:val="Normal"/>
        <w:tabs>
          <w:tab w:val="clear" w:pos="708"/>
          <w:tab w:val="left" w:pos="540" w:leader="none"/>
          <w:tab w:val="left" w:pos="1680" w:leader="none"/>
        </w:tabs>
        <w:ind w:firstLine="360"/>
        <w:jc w:val="both"/>
        <w:rPr/>
      </w:pPr>
      <w:r>
        <w:rPr/>
        <w:t>Утренние российские «Новости» сообщили следующее. Сегодня в Зугдиди намечается сессия  парламента, существующего при З. Гамсахурдиа. На нём, возможно, будет обсуждаться вопрос об объявлении Мингрелии республикой в составе Грузии и об избрании З. Г. главой этой республики… И опять-таки неожиданный политический кульбит. Если даже  эта идея не будет претворена в жизнь…</w:t>
      </w:r>
    </w:p>
    <w:p>
      <w:pPr>
        <w:pStyle w:val="Normal"/>
        <w:tabs>
          <w:tab w:val="clear" w:pos="708"/>
          <w:tab w:val="left" w:pos="540" w:leader="none"/>
          <w:tab w:val="left" w:pos="1680" w:leader="none"/>
        </w:tabs>
        <w:ind w:firstLine="360"/>
        <w:jc w:val="both"/>
        <w:rPr/>
      </w:pPr>
      <w:r>
        <w:rPr/>
        <w:t>На заседании грузинского парламента – уже в его нынешнем составе – «большой политик» заявил, что готов на переговоры с Мингрелией. Но при этом вооружённые формирования Л. Кобалия должны отойти, чтобы вернулось то положение, что существовало три дня назад. В случае если диалога не получится, заявил он далее, придётся перейти к решительным мерам…</w:t>
      </w:r>
    </w:p>
    <w:p>
      <w:pPr>
        <w:pStyle w:val="Normal"/>
        <w:tabs>
          <w:tab w:val="clear" w:pos="708"/>
          <w:tab w:val="left" w:pos="540" w:leader="none"/>
          <w:tab w:val="left" w:pos="1680" w:leader="none"/>
        </w:tabs>
        <w:ind w:firstLine="360"/>
        <w:jc w:val="both"/>
        <w:rPr/>
      </w:pPr>
      <w:r>
        <w:rPr/>
        <w:t>В газете «Иберия-Спектр» за №  86 напечатана выдержка из выступления К. Озгана, перепечатанная из газеты  «Демократическая Абхазия»  от 12. 08. 1993 г. В предисловии к вышеупомянутой публикации  К. Озган охарактеризован, как «бывший коммунистический функционер (раз на то пошло, то и Э. Шеварднадзе тоже бывший коммунистический функционер и довольно-таки крупного масштаба, как и Т. Надарейшвили и другие птицы из того же партийного «гнезда» –  «низкого» и «высокого» полёта. – Авт.), ныне один из лидеров гудаутской группировки». О Сочинском Соглашении о прекращении огня от 27 июля с. г. К. О. говорит, что «этот документ в пользу Абхазского государства», что «Абхазия не будет в составе Грузии, а будет свободным государством».</w:t>
      </w:r>
    </w:p>
    <w:p>
      <w:pPr>
        <w:pStyle w:val="Normal"/>
        <w:tabs>
          <w:tab w:val="clear" w:pos="708"/>
          <w:tab w:val="left" w:pos="540" w:leader="none"/>
          <w:tab w:val="left" w:pos="1680" w:leader="none"/>
        </w:tabs>
        <w:ind w:firstLine="360"/>
        <w:jc w:val="both"/>
        <w:rPr/>
      </w:pPr>
      <w:r>
        <w:rPr/>
        <w:t>В том же номере «И.-С.» опубликовано эксклюзивное интервью Т. Сигуа после отставки его с поста премьер-министра Грузии ещё в бытность З. Гамсахурдиа президентом, данное им В. Мезенцеву, российскому журналисту. Не обсуждая интервью и не комментируя его, приведу лишь две выдержки, но из авторского текста: «Истина измеряется горстями автоматных пуль и запалами от гранат. А человеческая жизнь бывает оценена лишь в одно слово: «Пли!» Так, увы, обстоит дело в Грузии… Я знаю Грузию не один год, и мне кажется, что ей изменили здравый  смысл и природная житейская мудрость. Оглядываясь назад, невольно задаёшься вопросом: неужели нельзя было обойтись без крови, насилия и такого количества жертв?» Последнее предложение  – один из вопросов журналиста к Т. С., и задан он в связи с З. Гамсахурдиа и с его политикой. Но такой вопрос можно задать всем «великим» политикам и военачальникам давних и недавних лет. Как и всем тем, кто вёл политику Грузии последние  годы, начиная с ноября 1988 г. и кончая сегодняшним днём.</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 сентября, среда</w:t>
      </w:r>
    </w:p>
    <w:p>
      <w:pPr>
        <w:pStyle w:val="Normal"/>
        <w:tabs>
          <w:tab w:val="clear" w:pos="708"/>
          <w:tab w:val="left" w:pos="540" w:leader="none"/>
          <w:tab w:val="left" w:pos="1680" w:leader="none"/>
        </w:tabs>
        <w:ind w:firstLine="360"/>
        <w:jc w:val="both"/>
        <w:rPr/>
      </w:pPr>
      <w:r>
        <w:rPr/>
        <w:t>Я, как это нетрудно догадаться, мечтаю о том дне, когда будет очищена клоака, полная дерьма и крови. Пока что она заполнена ими до краёв, а потому  смердит ужасно…</w:t>
      </w:r>
    </w:p>
    <w:p>
      <w:pPr>
        <w:pStyle w:val="Normal"/>
        <w:tabs>
          <w:tab w:val="clear" w:pos="708"/>
          <w:tab w:val="left" w:pos="540" w:leader="none"/>
          <w:tab w:val="left" w:pos="1680" w:leader="none"/>
        </w:tabs>
        <w:ind w:firstLine="360"/>
        <w:jc w:val="both"/>
        <w:rPr/>
      </w:pPr>
      <w:r>
        <w:rPr/>
        <w:t xml:space="preserve"> </w:t>
      </w:r>
      <w:r>
        <w:rPr/>
        <w:t>Я уже писал в дневнике,  что когда 14 августа прошлого года доблестные гвардейцы Госсовета Грузии вошли в наш город, они не только сорвали абхазский флаг над зданием администрации, разорвали и стали топтать его ногами, но  стали сбивать и ломать прикладами автоматов и таблички с абхазо-русскими надписями  – на дверях, на зданиях учреждений, – хотя на них были надписи и на грузинском языке. (Нетрудно догадаться, что гвардейцы поступали так и на всей территории Абхазии, «контролируемой» грузинскими войсками.) И никто не посмел помешать этим мудакам. Слово «мудак» я сейчас пишу с истинным наслаждением, потому что, ведя дневник, мне часто хотелось и хочется ругаться самыми последними, чёрными, площадными словами. Но в дневнике я не употребил ни одного похабного слова, кроме слова «п…дец» ещё в начале, но и то, как видно, в урезанном виде. Да и это слово, «п…дец», сорвалось не с моего пера, а я услышал его из «уст» пришельца: «теперь п…дец вам!» Эти три слова, как и слова: «теперь или никогда!», были руководством к действию пришельцев-мудаков, нечто вроде их девиза. Недавно слово «мудак» прозвучало и с голубого экрана, а значит, это «изысканное» слово услышали миллионы: его произнёс молодой человек, но, конечно же, совершенно по другому поводу. Поэтому  и я могу употребить сие слово, и никто не может побить меня за это каменьями, а бумага от этого не покраснеет…</w:t>
      </w:r>
    </w:p>
    <w:p>
      <w:pPr>
        <w:pStyle w:val="Normal"/>
        <w:tabs>
          <w:tab w:val="clear" w:pos="708"/>
          <w:tab w:val="left" w:pos="540" w:leader="none"/>
          <w:tab w:val="left" w:pos="1680" w:leader="none"/>
        </w:tabs>
        <w:ind w:firstLine="360"/>
        <w:jc w:val="both"/>
        <w:rPr/>
      </w:pPr>
      <w:r>
        <w:rPr/>
        <w:t>Сегодня от имярека услышал следующее. Ещё в начале войны в Абхазии грузинские масс-медиа стали вещать и о том, что абхазы намеревались взорвать ИнгурГЭС и затопить водой из неё часть территории, прилегающей к ней и населённой грузинами, что это, разумеется, была заранее спланированная диверсионная акция. А затем по грузинскому телевидению пошла информация, что абхазы всё же совершили  вооружённое нападение на комплекс гидротехнических сооружений  ИнгурГЭС, но оно было отбито, в результате чего  уничтожено несколько абхазов-диверсантов. Так вот, по словам имярека, никакого нападения абхазов на  ГЭС совершено не было, а чтобы придать этой дезинформации реальные черты, некую правдоподобность, туда, на ГЭС, перевезли и бросили несколько трупов убитых абхазских партизан. А остальное, как говорится, было уже делом техники: засняли  трупы на  телекамеру, затем пустили в эфир и стали орать на весь мир о чудовищной жестокости  абхазов. Но вскоре грузинские масс-медиа перестали вещать об этом, – наверно, поняли, что могут раскусить их ложь на коротких ногах…</w:t>
      </w:r>
    </w:p>
    <w:p>
      <w:pPr>
        <w:pStyle w:val="Normal"/>
        <w:tabs>
          <w:tab w:val="clear" w:pos="708"/>
          <w:tab w:val="left" w:pos="540" w:leader="none"/>
          <w:tab w:val="left" w:pos="1680" w:leader="none"/>
        </w:tabs>
        <w:ind w:firstLine="360"/>
        <w:jc w:val="both"/>
        <w:rPr/>
      </w:pPr>
      <w:r>
        <w:rPr/>
        <w:t>Между прочим, грузинское  телевидение нынче менее воинственное, чем «абхазское». Так, например, сегодня «абхазское» телевидение показало беседу моего однофамильца, но с разницей в одну букву, Рамаза Куправа, с бесноватым актёром грузинского драматического театра в Абхазии имени Константинэ Гамсахурдиа Димой Джаиани, грузинским националистом высшей пробы. Беседа между Р. К. и Д. Д. шла, в основном, о театре, о театральном сезоне в Абхазии, – конечно, грузинском, – но затем собеседники перешли к политике. Тут Д. Д., бешено вращая  глазами, заговорил о грузинских  беженцах. И заявил, что все беженцы-грузины должны вернуться в Гагру и в её посёлки, в Гудауту, в сёла Шрома и Камани  (Сухумский район – там, как видно из моего дневника и о чём знают все, шли жестокие бои), и в таком соотношении: «туда» – 30 грузин, а «сюда» – 20 абхазов. Притом, по словам Д. Д., должны вернуться те абхазы – именно абхазы! – которые не держали оружия. Если так не произойдёт, заявил Д. Д., здесь будет «второй  фронт».</w:t>
      </w:r>
    </w:p>
    <w:p>
      <w:pPr>
        <w:pStyle w:val="Normal"/>
        <w:tabs>
          <w:tab w:val="clear" w:pos="708"/>
          <w:tab w:val="left" w:pos="540" w:leader="none"/>
          <w:tab w:val="left" w:pos="1680" w:leader="none"/>
        </w:tabs>
        <w:ind w:firstLine="360"/>
        <w:jc w:val="both"/>
        <w:rPr/>
      </w:pPr>
      <w:r>
        <w:rPr/>
        <w:t>С Р. К. у меня связан давний  и довольно-таки неприятный случай: он здорово прописал, пропесочил меня в грузинской газете «Сабчота Абхазети» («Советская Абхазия») вместе с другим сотрудником этой газеты, и  ещё тогда, когда я работал следователем  нашей районной прокуратуры, – в связи с уголовным делом,  расследование которого я вёл  в то время. Статья была обширная, писана, разумеется,  на грузинском языке, и меня за неё могли турнуть с работы, да вот  Бог миловал. Кто таков его, Р. К., соавтор по статье, не знаю до сих пор. Статья, по-моему, сохранилась у меня и лежит в одной из папок моего личного архива.  Ни до, ни после этого с  Р. К. я не встречался, но, когда грузинский национализм и в Абхазии стал всё выше поднимать голову,  узнал, что и он, Р. К., – ярый националист. Кроме того, он писал стихи на грузинском языке. После моего «пропесочивания» я приобрёл его сборник стихов, но не прочитал ни единой строчки – из-за слабого знания мной грузинского языка. Сборник находится в моей домашней библиотеке… И среди моих родственников-однофамильцев есть семьи и с такой фамилией, Куправа, но, в основном, её носят наши однофамильцы из мингрелов, с которыми у меня с родственниками-однофамильцами по фамилии Кубрава  никакого родства нет. И с Р. К. не нахожусь в родственных отношениях…</w:t>
      </w:r>
    </w:p>
    <w:p>
      <w:pPr>
        <w:pStyle w:val="Normal"/>
        <w:tabs>
          <w:tab w:val="clear" w:pos="708"/>
          <w:tab w:val="left" w:pos="540" w:leader="none"/>
          <w:tab w:val="left" w:pos="1680" w:leader="none"/>
        </w:tabs>
        <w:ind w:firstLine="360"/>
        <w:jc w:val="both"/>
        <w:rPr/>
      </w:pPr>
      <w:r>
        <w:rPr/>
        <w:t>После названной беседы «абхазское» телевидение сообщило, что во всех учебных заведениях Сухуми начались занятия… Но, замечу уже я, двери учебных заведений открыты лишь перед грузинскими юношами и девушками – абхазской молодёжи среди них нет. Да и на всех уровнях, на всех должностях в Абхазии, за редчайшим исключением, работают одни лица грузинской национальности, о чём я уже писал в дневнике.</w:t>
      </w:r>
    </w:p>
    <w:p>
      <w:pPr>
        <w:pStyle w:val="Normal"/>
        <w:tabs>
          <w:tab w:val="clear" w:pos="708"/>
          <w:tab w:val="left" w:pos="540" w:leader="none"/>
          <w:tab w:val="left" w:pos="1680" w:leader="none"/>
        </w:tabs>
        <w:ind w:firstLine="360"/>
        <w:jc w:val="both"/>
        <w:rPr/>
      </w:pPr>
      <w:r>
        <w:rPr/>
        <w:t>О возможном возвращении законных органов власти Абхазии в Сухум «абхазское» телевидение сообщило следующее. За возвращение – С. Шойгу, а вот Б. Пастухов, как я понял,  – против. И по этой причине между ними возникли разногласия, а С. Ш. даже возмутился и покинул зал, где в очередной раз заседала Объединённая комиссия… А как тогда быть с п. 8 Сочинского Соглашения о прекращении огня в Абхазии, да и с другими его пунктами?</w:t>
      </w:r>
    </w:p>
    <w:p>
      <w:pPr>
        <w:pStyle w:val="Normal"/>
        <w:tabs>
          <w:tab w:val="clear" w:pos="708"/>
          <w:tab w:val="left" w:pos="540" w:leader="none"/>
          <w:tab w:val="left" w:pos="1680" w:leader="none"/>
        </w:tabs>
        <w:ind w:firstLine="360"/>
        <w:jc w:val="both"/>
        <w:rPr/>
      </w:pPr>
      <w:r>
        <w:rPr/>
        <w:t xml:space="preserve">Я услышал от имярека  (под словом «имярек» имею в виду разных лиц, а не одного; раньше в дневнике я писал слово «информатор», и в ироническом ключе)  и такое, сказанное  местным гвардейцем  на боевой позиции, – такие позиции, как я уже писал, ещё не ликвидированы,  и с обеих сторон: «Если наши беженцы не вернутся к своим домам, мы не пустим сюда и грудного младенца!» И младенцу ясно, кого  имел в виду местный  гвардеец… </w:t>
      </w:r>
    </w:p>
    <w:p>
      <w:pPr>
        <w:pStyle w:val="Normal"/>
        <w:tabs>
          <w:tab w:val="clear" w:pos="708"/>
          <w:tab w:val="left" w:pos="540" w:leader="none"/>
          <w:tab w:val="left" w:pos="1680" w:leader="none"/>
        </w:tabs>
        <w:ind w:firstLine="360"/>
        <w:jc w:val="both"/>
        <w:rPr/>
      </w:pPr>
      <w:r>
        <w:rPr/>
        <w:t>В Мингрелии – очень напряжённая обстановка. Средства массовой информации Грузии и России сообщают, что в Зугдиди съехались члены бывшего, гамсахурдиевского, парламента. Называются и их фамилии, но о местопребывании самого З. Гамсахурдиа сведения не поступают. Эти парламентарии под прикрытием автоматов угрожают должностным лицам, приверженцам официальных грузинских властей, и требуют, чтобы те присягнули им, а непокорных смещают и назначают на их места своих людей. По сообщению председателя Гальской управы Р. Цатава, звиадисты  из Мингрелии угрожают, что, если Гальский район не присоединится к ним, они придут и сюда. А это обострит ситуацию в регионах Ткварчели и Очамчира. А Поти заблокирован: магистральные пути к нему перекрыты…</w:t>
      </w:r>
    </w:p>
    <w:p>
      <w:pPr>
        <w:pStyle w:val="Normal"/>
        <w:tabs>
          <w:tab w:val="clear" w:pos="708"/>
          <w:tab w:val="left" w:pos="540" w:leader="none"/>
          <w:tab w:val="left" w:pos="1680" w:leader="none"/>
        </w:tabs>
        <w:ind w:firstLine="360"/>
        <w:jc w:val="both"/>
        <w:rPr/>
      </w:pPr>
      <w:r>
        <w:rPr/>
        <w:t>Подруга жены побывала на могиле своего мужа в селе Киндги (Кындыг) – он был абхазом и погиб в автокатастрофе задолго до войны. Могила его полуразрушена, а многие абхазские могилы полностью разрушены. Видно было, что их утюжили гусеницами танков – воители мстили и мёртвым. Киндгская птицефабрика ещё незадолго до войны была разграблена местными жителями, а во время войны не оставили и камня на камне, лишь не смогли срыть бетонные монолиты. Всё пространство птицефабрики так же проутюжено гусеницами танков – и только из-за того, что директором там работал абхаз…</w:t>
      </w:r>
    </w:p>
    <w:p>
      <w:pPr>
        <w:pStyle w:val="Normal"/>
        <w:tabs>
          <w:tab w:val="clear" w:pos="708"/>
          <w:tab w:val="left" w:pos="540" w:leader="none"/>
          <w:tab w:val="left" w:pos="1680" w:leader="none"/>
        </w:tabs>
        <w:ind w:firstLine="360"/>
        <w:jc w:val="both"/>
        <w:rPr/>
      </w:pPr>
      <w:r>
        <w:rPr/>
        <w:t>Я услышал по телевизору песенку, и в память врезалось двустишие из неё:                                            «Мы все погрязли в сраме, но в этом виноваты сами»…</w:t>
      </w:r>
    </w:p>
    <w:p>
      <w:pPr>
        <w:pStyle w:val="Normal"/>
        <w:tabs>
          <w:tab w:val="clear" w:pos="708"/>
          <w:tab w:val="left" w:pos="540" w:leader="none"/>
          <w:tab w:val="left" w:pos="1680" w:leader="none"/>
        </w:tabs>
        <w:ind w:firstLine="360"/>
        <w:jc w:val="both"/>
        <w:rPr/>
      </w:pPr>
      <w:r>
        <w:rPr/>
        <w:t>И опять из  области  высокой политики. Министр обороны России П. Грачёв, которого в Грузии чуть ли не проклинали, а он не оставался в долгу и отвечал эскападами, посетил Тбилиси с официальным визитом и имел встречу с Э. Шеварднадзе. Встреча состоялась в преддверии подписания российско-грузинского Договора о дружбе и сотрудничестве (между прочим, настоящие друзья  не клянутся в дружбе). Были решены вопросы, касающиеся российских военных баз, дислоцированных в Грузии с незапамятных советских времён, – правда, тогда они назывались советскими войсками…</w:t>
      </w:r>
    </w:p>
    <w:p>
      <w:pPr>
        <w:pStyle w:val="Normal"/>
        <w:tabs>
          <w:tab w:val="clear" w:pos="708"/>
          <w:tab w:val="left" w:pos="540" w:leader="none"/>
          <w:tab w:val="left" w:pos="1680" w:leader="none"/>
        </w:tabs>
        <w:ind w:firstLine="360"/>
        <w:jc w:val="both"/>
        <w:rPr/>
      </w:pPr>
      <w:r>
        <w:rPr/>
        <w:t xml:space="preserve"> </w:t>
      </w:r>
      <w:r>
        <w:rPr/>
        <w:t>Процесс демилитаризации в Абхазии проходит очень медленно. По-прежнему не решены важнейшие вопросы, указанные в пунктах Соглашения о прекращении огня: например, о возвращении законного руководства Абхазии и беженцев: абхазов, русских, армян, греков и другого русскоязычного населения.</w:t>
      </w:r>
    </w:p>
    <w:p>
      <w:pPr>
        <w:pStyle w:val="Normal"/>
        <w:tabs>
          <w:tab w:val="clear" w:pos="708"/>
          <w:tab w:val="left" w:pos="540" w:leader="none"/>
          <w:tab w:val="left" w:pos="1680" w:leader="none"/>
        </w:tabs>
        <w:ind w:firstLine="360"/>
        <w:jc w:val="both"/>
        <w:rPr/>
      </w:pPr>
      <w:r>
        <w:rPr/>
        <w:t>Да, гладко было на бумаге…</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3 сентября, пятница</w:t>
      </w:r>
    </w:p>
    <w:p>
      <w:pPr>
        <w:pStyle w:val="Normal"/>
        <w:tabs>
          <w:tab w:val="clear" w:pos="708"/>
          <w:tab w:val="left" w:pos="540" w:leader="none"/>
          <w:tab w:val="left" w:pos="1680" w:leader="none"/>
        </w:tabs>
        <w:ind w:firstLine="360"/>
        <w:jc w:val="both"/>
        <w:rPr/>
      </w:pPr>
      <w:r>
        <w:rPr/>
        <w:t>Прошёл год после Московского Соглашения от 3 сентября о прекращении огня, которое, как и положено политическому «недоноску», не решило вопроса о прекращении войны и установления мира в Абхазии. Наоборот, война вспыхнула с новой силой.</w:t>
      </w:r>
    </w:p>
    <w:p>
      <w:pPr>
        <w:pStyle w:val="Normal"/>
        <w:tabs>
          <w:tab w:val="clear" w:pos="708"/>
          <w:tab w:val="left" w:pos="540" w:leader="none"/>
          <w:tab w:val="left" w:pos="1680" w:leader="none"/>
        </w:tabs>
        <w:ind w:firstLine="360"/>
        <w:jc w:val="both"/>
        <w:rPr/>
      </w:pPr>
      <w:r>
        <w:rPr/>
        <w:t>Генеральный  секретарь ООН Бутрос Бутрос Гали направил письмо Э. Шеварднадзе  (но, конечно, не В. Ардзинба!): призвал решить абхазский вопрос мирным путём, путём переговоров и взаимных компромиссов. Заверил, что направит в Абхазию группу военных наблюдателей.</w:t>
      </w:r>
    </w:p>
    <w:p>
      <w:pPr>
        <w:pStyle w:val="Normal"/>
        <w:tabs>
          <w:tab w:val="clear" w:pos="708"/>
          <w:tab w:val="left" w:pos="540" w:leader="none"/>
          <w:tab w:val="left" w:pos="1680" w:leader="none"/>
        </w:tabs>
        <w:ind w:firstLine="360"/>
        <w:jc w:val="both"/>
        <w:rPr/>
      </w:pPr>
      <w:r>
        <w:rPr/>
        <w:t>Снаряжена третья по счёту гуманитарная помощь Ткуарчалу и абхазским сёлам нашего района. Грузинский журналист, передавая репортаж об этой гуманитарной акции, изрёк, что в первые два раза после подобных акций абхазы переходили в наступление. Например, после второго раза абхазы высадили десант в Тамыше, и неизвестно, что принесёт третья гуманитарная  акция…</w:t>
      </w:r>
    </w:p>
    <w:p>
      <w:pPr>
        <w:pStyle w:val="Normal"/>
        <w:tabs>
          <w:tab w:val="clear" w:pos="708"/>
          <w:tab w:val="left" w:pos="540" w:leader="none"/>
          <w:tab w:val="left" w:pos="1680" w:leader="none"/>
        </w:tabs>
        <w:ind w:firstLine="360"/>
        <w:jc w:val="both"/>
        <w:rPr/>
      </w:pPr>
      <w:r>
        <w:rPr/>
        <w:t>А в Грузии продолжается противостояние между правительственными войсками и мятежным воинством Л. Кобалия и его сподвижников. Ситуация очень напряжённая, но тишина пока не взорвалась боями. В событиях в Мингрелии роль посредника, роль медиатора играет Аслан Абашидзе, лидер Аджарии, – сегодня она самый спокойный регион в Грузии: здесь не грохотала война и не ступала… чужая нога.</w:t>
      </w:r>
    </w:p>
    <w:p>
      <w:pPr>
        <w:pStyle w:val="Normal"/>
        <w:tabs>
          <w:tab w:val="clear" w:pos="708"/>
          <w:tab w:val="left" w:pos="540" w:leader="none"/>
          <w:tab w:val="left" w:pos="1680" w:leader="none"/>
        </w:tabs>
        <w:ind w:firstLine="360"/>
        <w:jc w:val="both"/>
        <w:rPr/>
      </w:pPr>
      <w:r>
        <w:rPr/>
        <w:t>Интервью Э. Шеварднадзе и А. Абашидзе, больше похожее  на беседу между ними и тележурналистом. Это, кажется, произошло в аджарском городке Кобулети – собеседники с тележурналистом сидели за столом на веранде, расположенной недалеко от берега Чёрного моря. Во время беседы Э. Ш., в частности, сказал, что он намерен создать свою  партию. Разумеется, разговор в основном шёл вокруг событий в Мингрелии, но воинственных высказываний со стороны собеседников не было, наоборот, – нужно искать пути к диалогу…</w:t>
      </w:r>
    </w:p>
    <w:p>
      <w:pPr>
        <w:pStyle w:val="Normal"/>
        <w:tabs>
          <w:tab w:val="clear" w:pos="708"/>
          <w:tab w:val="left" w:pos="540" w:leader="none"/>
          <w:tab w:val="left" w:pos="1680" w:leader="none"/>
        </w:tabs>
        <w:ind w:firstLine="360"/>
        <w:jc w:val="both"/>
        <w:rPr/>
      </w:pPr>
      <w:r>
        <w:rPr/>
        <w:t xml:space="preserve">Родственница рассказала мне, что воители, которые квартируют у неё, кроме того, что обчистили её дом, к тому же изгадили весь  огород  – ногу негде поставить, хотя уборная стоит  там же. Один из воителей, находясь под мухой, стрелял в своё отражение в зеркале, и, конечно, разбил его вдребезги. Другой, кто также лыка не вязал, сидя на лавочке перед домом, игрался гранатой, а затем, выдернув чеку, бросил вдоль улицы. К счастью, никого не оказалось вокруг, но в окнах домов от взрыва гранаты повылетали  стёкла.  </w:t>
      </w:r>
    </w:p>
    <w:p>
      <w:pPr>
        <w:pStyle w:val="Normal"/>
        <w:tabs>
          <w:tab w:val="clear" w:pos="708"/>
          <w:tab w:val="left" w:pos="540" w:leader="none"/>
          <w:tab w:val="left" w:pos="1680" w:leader="none"/>
        </w:tabs>
        <w:ind w:firstLine="360"/>
        <w:jc w:val="both"/>
        <w:rPr/>
      </w:pPr>
      <w:r>
        <w:rPr/>
        <w:t>Таким образом, дерьмовая наша жизнь продолжается, и не описывать её – грех великий.</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5 сентября, воскресенье</w:t>
      </w:r>
    </w:p>
    <w:p>
      <w:pPr>
        <w:pStyle w:val="Normal"/>
        <w:tabs>
          <w:tab w:val="clear" w:pos="708"/>
          <w:tab w:val="left" w:pos="540" w:leader="none"/>
          <w:tab w:val="left" w:pos="1680" w:leader="none"/>
        </w:tabs>
        <w:ind w:firstLine="360"/>
        <w:jc w:val="both"/>
        <w:rPr/>
      </w:pPr>
      <w:r>
        <w:rPr/>
        <w:t>Вчера и сегодня стоит отличная погода, а «на душе светло», что случается крайне редко.</w:t>
      </w:r>
    </w:p>
    <w:p>
      <w:pPr>
        <w:pStyle w:val="Normal"/>
        <w:tabs>
          <w:tab w:val="clear" w:pos="708"/>
          <w:tab w:val="left" w:pos="540" w:leader="none"/>
          <w:tab w:val="left" w:pos="1680" w:leader="none"/>
        </w:tabs>
        <w:ind w:firstLine="360"/>
        <w:jc w:val="both"/>
        <w:rPr/>
      </w:pPr>
      <w:r>
        <w:rPr/>
        <w:t>Вчера «по Москве» показали документальный телефильм «След» (не уловил, кто его создатели) – о том, какой тяжкий след оставляет любая  война в судьбах людей. Телефильм посвящён грузино-абхазской войне, но рассказ в нём шёл только об абхазской стороне: фронтовые дороги, тяжкие бои, полевые госпитали, раненые и убитые, трагедия и кровь, большая кровь. Пересказывать телефильм не стану, лишь приведу слова седоватого воина-абхаза, который, твёрдо выговаривая слова, убеждённо произнёс: «Войны в конце двадцатого века – это дикость!»…</w:t>
      </w:r>
    </w:p>
    <w:p>
      <w:pPr>
        <w:pStyle w:val="Normal"/>
        <w:tabs>
          <w:tab w:val="clear" w:pos="708"/>
          <w:tab w:val="left" w:pos="540" w:leader="none"/>
          <w:tab w:val="left" w:pos="1680" w:leader="none"/>
        </w:tabs>
        <w:ind w:firstLine="360"/>
        <w:jc w:val="both"/>
        <w:rPr/>
      </w:pPr>
      <w:r>
        <w:rPr/>
        <w:t>У нас, как я уже писал, боевые позиции с обеих сторон сохранены. Но миряне по пропускам и без них, на свой страх и риск, пересекают «границу» то туда, то сюда: ходят друг к другу, к родственникам, ищут места захоронения близких, убитых в боях, но не выданных противной стороне по разным причинам, чтобы затем перезахоронить на фамильном кладбище либо открыть новое  кладбище и похоронить убитого уже там… О возвращении законных органов власти Абхазии в Сухум – ни слуху ни духу. Ничего не слышно и о направлении в Абхазию большой группы военных наблюдателей, о чём говорят давно и о чём пообещал Генеральный секретарь ООН Э. Шеварднадзе  в недавнем послании к нему…</w:t>
      </w:r>
    </w:p>
    <w:p>
      <w:pPr>
        <w:pStyle w:val="Normal"/>
        <w:tabs>
          <w:tab w:val="clear" w:pos="708"/>
          <w:tab w:val="left" w:pos="540" w:leader="none"/>
          <w:tab w:val="left" w:pos="1680" w:leader="none"/>
        </w:tabs>
        <w:ind w:firstLine="360"/>
        <w:jc w:val="both"/>
        <w:rPr/>
      </w:pPr>
      <w:r>
        <w:rPr/>
        <w:t>Я писал о диких нравах в это дикое время. Вот пример дикого самосуда, суда Линча на местный лад. В одном из сёл соседнего района некий Мишвелидзе  отправил на тот свет своего родственника, а потом был задержан и стал содержаться в камере районной полиции. Для расправы с ним сюда нагрянула большая группа вооружённых парней, поэтому убийцу во избежание этого переправили в наш райотдел, а на следующий день усадили в автобус, и сотрудники мил… полиции  повезли его в Драндский следизолятор.  Но уже по дороге на них напала другая вооружённая группа, убийца, которого работники полиции не смогли защитить, попал в её лапы, а затем произошла скорая и жестокая расправа: его изрешетили автоматной очередью, после чего  тело бросили в кювет.</w:t>
      </w:r>
    </w:p>
    <w:p>
      <w:pPr>
        <w:pStyle w:val="Normal"/>
        <w:tabs>
          <w:tab w:val="clear" w:pos="708"/>
          <w:tab w:val="left" w:pos="540" w:leader="none"/>
          <w:tab w:val="left" w:pos="1680" w:leader="none"/>
        </w:tabs>
        <w:ind w:firstLine="360"/>
        <w:jc w:val="both"/>
        <w:rPr/>
      </w:pPr>
      <w:r>
        <w:rPr/>
        <w:t>Вот что такое культ насилия, культ оружия, культ «человека с ружьём»! Дикая жестокость творится на каждом шагу потому, что «человек с ружьём» стал вершителем судеб. Потому что дядям от  «большой политики» нужен «человек с ружьём», иначе они не добьются ни хрена на «высоком» политическом поприще.</w:t>
      </w:r>
    </w:p>
    <w:p>
      <w:pPr>
        <w:pStyle w:val="Normal"/>
        <w:tabs>
          <w:tab w:val="clear" w:pos="708"/>
          <w:tab w:val="left" w:pos="540" w:leader="none"/>
          <w:tab w:val="left" w:pos="1680" w:leader="none"/>
        </w:tabs>
        <w:ind w:firstLine="360"/>
        <w:jc w:val="both"/>
        <w:rPr/>
      </w:pPr>
      <w:r>
        <w:rPr/>
        <w:t>Но культ оружия и насилия проповедуется и с экрана  телевизора – широким потоком идут зарубежные кинобоевики, в которых одна кровь, неимоверная жестокость и – горы трупов. И эти низкопробные «фильмы» с упоением смотрят и стар и млад, и закоренелый, кровожадный убийца, и невинный юнец. Я всё удивляюсь, почему не «крутят» порнофильмы, – кажется, пора уже!..</w:t>
      </w:r>
    </w:p>
    <w:p>
      <w:pPr>
        <w:pStyle w:val="Normal"/>
        <w:tabs>
          <w:tab w:val="clear" w:pos="708"/>
          <w:tab w:val="left" w:pos="540" w:leader="none"/>
          <w:tab w:val="left" w:pos="1680" w:leader="none"/>
        </w:tabs>
        <w:ind w:firstLine="360"/>
        <w:jc w:val="both"/>
        <w:rPr/>
      </w:pPr>
      <w:r>
        <w:rPr/>
        <w:t>Представим себе такую фантастическую ситуацию: на земшаре  уничтожены все виды оружия, начиная от атомного и лазерного и  кончая перочинным ножиком. Что будут делать люди – наиболее жестокие, воинственные и агрессивные? Голову свою седую даю на отсечение, что многие из них, как и пращуры в звериных шкурах, снова схватятся за камни, за колья, зубами будут грызть друг другу глотку. А когда это не поможет, вновь станут мастерить смертоносное оружие – ведь секрет его изготовления известен всем. Человек воюет с тех пор, как появился на этом чёртовом  свете! Планета дураков, планета идиотов, умственных уродов и кровожадных чудовищ, которые могут уничтожить самих себя и всё живое в одночасье…</w:t>
      </w:r>
    </w:p>
    <w:p>
      <w:pPr>
        <w:pStyle w:val="Normal"/>
        <w:tabs>
          <w:tab w:val="clear" w:pos="708"/>
          <w:tab w:val="left" w:pos="540" w:leader="none"/>
          <w:tab w:val="left" w:pos="1680" w:leader="none"/>
        </w:tabs>
        <w:ind w:firstLine="360"/>
        <w:jc w:val="both"/>
        <w:rPr/>
      </w:pPr>
      <w:r>
        <w:rPr/>
        <w:t>В «Иберия-Спектр»  (18-24. 08. 1993 г.)  опубликовано  интервью З. Гамсахурдиа на грузинском языке под заголовком «По мнению бывшего президента». В предисловии к публикации сказано, что текст интервью в редакцию газеты принёс журналист  Ираклий Кенчошвили, который взял его у З. Г. в Грозном несколько дней назад. Интересно и то, что журналист назвал его «господином президентом»: «Господин  президент, после подписания Сочинского Соглашения возникла реальная опасность, что Грузия может потерять свой исторический край – Абхазию, откуда уже изгоняется грузинское население. С другой стороны, что может быть желаннее, чем прекращение кровопролития и установление мира!..» На этот вопрос «господин президент», в частности, ответил, «что мы не противники подписания мирного договора и прекращения войны, в чём нас обвиняют  нынешние грузинские правители». И заявил, что он только против нескольких пунктов Соглашения: о выводе из Абхазии всех грузинских войск  и «о возвращении законных  органов власти Абхазии», ибо, по его словам, Ардзинба лишь «руководитель фракции» абхазского парламента и никакой властью не обладает. Сочинское соглашение, по мнению «господина президента», не имеет юридического базиса, это – триумф правового варварства, ибо с обеих сторон он подписан органами власти, узурпировавших её. Кроме  того, «господин президент» отметил, что при нём Ардзинба не посмел бы объявить Абхазию суверенным государством.  Так как знал, что не выиграл бы ничего у законного руководства Грузии, о чём сам Ардзинба изложил в статье, опубликованной в газете «Московские новости» (к сожалению, не знаю о статье ничего. – Авт.). Далее «господин президент» на вопрос, имел ли какой-нибудь смысл начинать вооружённый «конфликт» в Абхазии, ответил коротко: «Никакой!» На вопрос: «Потеряли бы мы Абхазию без войны?» он ответил, что в Грузии должно было существовать законное руководство, чтобы война была исключена. Так или иначе, продолжал он,  «известный дипломат» не использовал этот шанс, и своей деструктивной деятельностью довёл этот исконно древний грузинский край (Абхазию. – Авт.) «да и всю нашу страну» до катастрофы.  На вопрос о возможной потере Абхазии «господин президент» не дал никакого ответа. В отношении событий в Мингрелии он, в частности, сказал, что военные формирования «господина  Лоти Кобалия» являются законными, ибо сохранили верность клятве, данной президенту. И добавил, что готовится «вторая война» в Мингрелии, и, если Шеварднадзе не откажется от своей авантюристической политики, то «будут уничтожены его криминальные банды и этим закончится всё». Он ответил и на другие вопросы журналиста, касающиеся экономического положения в Грузии и пр., и завершил  интервью тем, что призвал грузинский народ оказывать неповиновение нынешнему незаконному руководству, добиваться его смещения. Но – мирным путём, без кровопролития и гражданской войны, как, например, был смещён в Восточной Германии Эрих Хонеккер:  «только в этом выход…» Короче говоря, некоторые его выводы были тютелька в тютельку похожи на  такие же выводы адептов новейшего грузинского режима, словно те сидели  с «господином президентом» рядом и пели с ним в один голос… Между прочим, эту публикацию одолел я, и я же, хотя и не очень складно, перевёл приведённые мной выдержки на русский язык.  Думаю, что я не погрешил против оригинала.</w:t>
      </w:r>
    </w:p>
    <w:p>
      <w:pPr>
        <w:pStyle w:val="Normal"/>
        <w:tabs>
          <w:tab w:val="clear" w:pos="708"/>
          <w:tab w:val="left" w:pos="540" w:leader="none"/>
          <w:tab w:val="left" w:pos="1680" w:leader="none"/>
        </w:tabs>
        <w:ind w:firstLine="360"/>
        <w:jc w:val="both"/>
        <w:rPr/>
      </w:pPr>
      <w:r>
        <w:rPr/>
        <w:t>Да, какие бы политические тайфуны не бушевали в Грузии, какие бы политические разногласия не возникали, мнение об Абхазии, отношение  к ней у всех одинаковое, и даже у политических противников.</w:t>
      </w:r>
    </w:p>
    <w:p>
      <w:pPr>
        <w:pStyle w:val="Normal"/>
        <w:tabs>
          <w:tab w:val="clear" w:pos="708"/>
          <w:tab w:val="left" w:pos="540" w:leader="none"/>
          <w:tab w:val="left" w:pos="1680" w:leader="none"/>
        </w:tabs>
        <w:ind w:firstLine="360"/>
        <w:jc w:val="both"/>
        <w:rPr/>
      </w:pPr>
      <w:r>
        <w:rPr/>
        <w:t>До каких пор у нас, как и везде, один народ должен диктовать свою волю другому? Ни в коем случае один народ – «большой» – не должен смотреть на другой народ – «малый» – сверху вниз, а «малый» народ глядеть на «большого» снизу вверх. Они должны быть на одной доске по своему политическому, экономическому и пр. положению. Иначе ничего не получится – иные нынче времена. И будет литься кровь, большая кровь, пока все народы не будут равны между собой.</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6 сентября, понедельник</w:t>
      </w:r>
    </w:p>
    <w:p>
      <w:pPr>
        <w:pStyle w:val="Normal"/>
        <w:tabs>
          <w:tab w:val="clear" w:pos="708"/>
          <w:tab w:val="left" w:pos="540" w:leader="none"/>
          <w:tab w:val="left" w:pos="1680" w:leader="none"/>
        </w:tabs>
        <w:ind w:firstLine="360"/>
        <w:jc w:val="both"/>
        <w:rPr/>
      </w:pPr>
      <w:r>
        <w:rPr/>
        <w:t>В Гудауте заседала согласительная комиссия для формирования законных органов власти Абхазии из абхазов и грузин. С этой целью туда выехали председатель Совмина (АРА) Ж. Шартава, председатель Комитета по правам человека Грузии А. Кавсадзе и другие… Когда же состоится  возвращение В. Ардзинба и его единомышленников к законной власти на своей исконной родине? По-моему, Абхазией будет руководить коалиционное правительство, которое начнёт функционировать, кажется, с 9 сентября. Что это такое, узнаем несколько дней спустя. И абхазская, и грузинская делегации ОК из 19 кандидатов в члены этого коалиционного правительства забраковали несколько человек…</w:t>
      </w:r>
    </w:p>
    <w:p>
      <w:pPr>
        <w:pStyle w:val="Normal"/>
        <w:tabs>
          <w:tab w:val="clear" w:pos="708"/>
          <w:tab w:val="left" w:pos="540" w:leader="none"/>
          <w:tab w:val="left" w:pos="1680" w:leader="none"/>
        </w:tabs>
        <w:ind w:firstLine="360"/>
        <w:jc w:val="both"/>
        <w:rPr/>
      </w:pPr>
      <w:r>
        <w:rPr/>
        <w:t>Дневные российские «Новости»: Э. Шеварднадзе, выступая по национальному радио (это он делает каждый понедельник),  заявил, что есть реальная опасность начала в Грузии новой гражданской войны – из-за активизации в Мингрелии деятельности вооружённых сторонников экс-президента.</w:t>
      </w:r>
    </w:p>
    <w:p>
      <w:pPr>
        <w:pStyle w:val="Normal"/>
        <w:tabs>
          <w:tab w:val="clear" w:pos="708"/>
          <w:tab w:val="left" w:pos="540" w:leader="none"/>
          <w:tab w:val="left" w:pos="1680" w:leader="none"/>
        </w:tabs>
        <w:ind w:firstLine="360"/>
        <w:jc w:val="both"/>
        <w:rPr/>
      </w:pPr>
      <w:r>
        <w:rPr/>
        <w:t>Вечернее «Мацнэ» дало скудную информацию о событиях в Мингрелии: незаконные военные формирования, рассредоточенные вдоль правого берега реки Цхенис-цкали (административная граница между Мингрелией и Грузией), провоцируют правительственные войска, находящиеся по ту сторону реки, выстрелами, но те воздерживаются и не открывают огня…</w:t>
      </w:r>
    </w:p>
    <w:p>
      <w:pPr>
        <w:pStyle w:val="Normal"/>
        <w:tabs>
          <w:tab w:val="clear" w:pos="708"/>
          <w:tab w:val="left" w:pos="540" w:leader="none"/>
          <w:tab w:val="left" w:pos="1680" w:leader="none"/>
        </w:tabs>
        <w:ind w:firstLine="360"/>
        <w:jc w:val="both"/>
        <w:rPr/>
      </w:pPr>
      <w:r>
        <w:rPr/>
        <w:t>Вечерние российские «Новости» сообщили следующее. Военный российский корабль (ВМФ  РФ) совершил последний рейс в Поти, но вместо 40 единиц боевой техники во время этого рейса вывёз лишь 12 единиц (а остальные единицы где?). В связи с завершением первого этапа Сочинского Соглашения о прекращении огня в Абхазии по разводу противоборствующих сторон (они до конца не разведены) президент России издал указ об освобождении председателя ГКЧС С. Шойгу от обязанности руководителя российской части Объединённой комиссии (ОК) в Абхазии, и в настоящее время эта обязанность будет возложена на другую кандидатуру… Почему освободили С. Ш.  от участия в работе ОК? Тут что-то не то. Плохо это или хорошо,  я пока не разобрался до конца, как и о причине  его освобождения…</w:t>
      </w:r>
    </w:p>
    <w:p>
      <w:pPr>
        <w:pStyle w:val="Normal"/>
        <w:tabs>
          <w:tab w:val="clear" w:pos="708"/>
          <w:tab w:val="left" w:pos="540" w:leader="none"/>
          <w:tab w:val="left" w:pos="1680" w:leader="none"/>
        </w:tabs>
        <w:ind w:firstLine="360"/>
        <w:jc w:val="both"/>
        <w:rPr/>
      </w:pPr>
      <w:r>
        <w:rPr/>
        <w:t>Ночной «Вестник» устами небезызвестного М. Рывкина (в последнее время он более сдержан и не выдаёт скоропалительных выводов и  оценок о событиях в Абхазии; наверно, свои  же посоветовали попридержать за зубами ядовитый язычок) сообщил, что 4 или 5 сентября на мосту через Цхенис-цкали появились два бойца из незаконного военного формирования Л. Кобалия, навстречу которым двинулись два же бойца из правительственных войск. Однако звиадисты бросили гранату, и один из гвардейцев был ранен. Затем правительственные войска были обстреляны, причём огонь со стороны звиадистов шёл из  автоматов, пулемётов и гранатомётов. Кроме того, М. Р. сообщил, что  21 сентября в Кутаиси намечается встреча во имя единения Грузии, во время которой на могиле грузинского царя давних лет Давида Строителя (по-грузински – Агмашенебели)  будет принесена клятва о национальном  примирении… Кстати, я не знал, что Давид Строитель (говорят, он был мингрелом) похоронен в Кутаиси. Отец З. Гамсахурдиа – Константинэ Гамсахурдиа посвятил этому царю большой исторический роман «Давид Строитель», который был назван так потому, что сей царь  «строил», то есть собирал, грузинскую землю. Такие «собиратели», такие «строители»  жили не только на земле грузинской, поэтому их деяния аукаются сейчас, через века: за грехи предков расплачиваются их потомки, и своей кровью. Короче говоря, собирание, «строительство» земель происходило в основном с кровью, и их распад будет проходить так же через большую кровь. И во всех странах. Ибо, опять выражаясь библейским языком, всё рано или поздно должно вернуться на круги своя.</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7 сентября, вторник</w:t>
      </w:r>
    </w:p>
    <w:p>
      <w:pPr>
        <w:pStyle w:val="Normal"/>
        <w:tabs>
          <w:tab w:val="clear" w:pos="708"/>
          <w:tab w:val="left" w:pos="540" w:leader="none"/>
          <w:tab w:val="left" w:pos="1680" w:leader="none"/>
        </w:tabs>
        <w:ind w:firstLine="360"/>
        <w:jc w:val="both"/>
        <w:rPr/>
      </w:pPr>
      <w:r>
        <w:rPr/>
        <w:t>С раннего утра – ливень с ветром. В голове –  пустота  (наш учитель физики по этому поводу говорил нерадивому  ученику, что у того в голове «торричеллиева пустота»), хотя, впрочем, и раньше она не была полна оригинальными, свежими мыслями.</w:t>
      </w:r>
    </w:p>
    <w:p>
      <w:pPr>
        <w:pStyle w:val="Normal"/>
        <w:tabs>
          <w:tab w:val="clear" w:pos="708"/>
          <w:tab w:val="left" w:pos="540" w:leader="none"/>
          <w:tab w:val="left" w:pos="1680" w:leader="none"/>
        </w:tabs>
        <w:ind w:firstLine="360"/>
        <w:jc w:val="both"/>
        <w:rPr/>
      </w:pPr>
      <w:r>
        <w:rPr/>
        <w:t>Сижу и думаю думушку свою, и вот какие мысли лезут в голову, хотя они посещали меня и раньше. Оглянешься в старости, если, конечно, доживёшь до неё, окинешь мысленным взором  прожитое и пережитое и подумаешь: зачем природа породила меня на свет?! Взвалила на тебя судьбина тяжкий крест, и вот тащишь его, изнемогая, до самого смертного часа. Во имя чего? Но жизнь такая проклятая штука, что цепляешься за неё изо всех сил, если даже она и невыносимая и гадкая, – в надежде на то, что минует чёрная полоса и всё пойдет как по писаному. Но тут наплывает новая чёрная полоса, и так без конца. Как говорит разбитной люд, эх, жизнь наша полосатая!.. Так стоила ли овчинка выделки? Смотришь на красивую жизнь с телеэкрана и думаешь, почему  некоторые  обладают всеми благами жизни, а мне уготовано лишь одно прозябание? Чем я хуже их? Как сказал умный человек, судьба одевает одетого и раздевает голого. Но почему всегда я должен быть голым, хотя и работаю в поте лица своего?! Великое благо быть без царя в голове – тогда море по колено, но если в голове есть хоть капелька ума, тогда жизнь, если она плохая, превращается в настоящую муку. А в такое срамное время, как сейчас, тем более…</w:t>
      </w:r>
    </w:p>
    <w:p>
      <w:pPr>
        <w:pStyle w:val="Normal"/>
        <w:tabs>
          <w:tab w:val="clear" w:pos="708"/>
          <w:tab w:val="left" w:pos="540" w:leader="none"/>
          <w:tab w:val="left" w:pos="1680" w:leader="none"/>
        </w:tabs>
        <w:ind w:firstLine="360"/>
        <w:jc w:val="both"/>
        <w:rPr/>
      </w:pPr>
      <w:r>
        <w:rPr/>
        <w:t xml:space="preserve">Я писал об очередном «визите» в мой дом четырёх головорезов во главе с парнем, который назвал себя «Пеле». Между прочим, я благодарен ему: он спас меня с семьёй. Молва донесла до меня его слова уже после «визита»: «Не знаю, почему, но этот человек мне понравился, поэтому пожалел его!» Так вот, недавно я узнал, что убит и он. И опять-таки своим же дружком: по-моему, не разделили  награбленное, а так же не поделили брошенный абхазской семьёй дом. Я привёл полные ф. и. о. Родама, а теперь привожу такие же данные о «Пеле»: Элгуджа Илларионович Кобалия – однофамилец мятежного мингрельского предводителя, житель села Меркула, что недалеко от нашего города (там компактно проживают несколько семей с такой же фамилией). И убит он недавно – 29 августа  1993 г. Возбуждено уголовное дело по его убийству, проводится и «расследование», но  убийца, конечно же, «не найден». Почему-то мне не хочется сказать, как в случае с Родамом: собаке – собачья смерть, хотя и «Пеле» не был невинным агнцем. </w:t>
      </w:r>
    </w:p>
    <w:p>
      <w:pPr>
        <w:pStyle w:val="Normal"/>
        <w:tabs>
          <w:tab w:val="clear" w:pos="708"/>
          <w:tab w:val="left" w:pos="540" w:leader="none"/>
          <w:tab w:val="left" w:pos="1680" w:leader="none"/>
        </w:tabs>
        <w:ind w:firstLine="360"/>
        <w:jc w:val="both"/>
        <w:rPr>
          <w:i/>
          <w:i/>
        </w:rPr>
      </w:pPr>
      <w:r>
        <w:rPr>
          <w:i/>
        </w:rPr>
        <w:t>Между прочим, до  убийства «Пеле» был убит и его однофамилец, Валерий Кобалия, который проживал в том же околотке села Меркула, – работник нашего райотдела милиции и отличный парень. Во время убийства В. Кобалия я почему-то не записал об этом в дневнике. А убил его свой же, односельчанин «с ружьём», потому что В. К. был звиадистом, и не отказался от своих взглядов, как  многие другие до войны в Абхазии и в дни войны в ней. Ещё в те дни, когда «чёрные волки» творили чёрный беспредел в Мингрелии, он сказал мне: «Запомните, Максимович, что Шеварднадзе – это чёрный, страшный человек, и не ограничится расправой над мингрелами, как и  Джаба и другие собаки. Придут они и сюда, в Абхазию, и тогда  здесь будет гораздо хуже, чем в Мингрелии!» А  В. К., царство ему небесное, был не только звиадистом, но и мингрелом. На войну в Мингрелию он не пошёл, – наверно, помешало то, что  был работником милиции (тогда, когда между нами состоялся разговор, она уже была переименована в полицию). Я наивно ответил В. К., что головорезы Джабы не сунутся к нам, а он повторил почти те же слова и красноречиво поднял палец. Он был  умным и порядочным парнем. Мир его праху!</w:t>
      </w:r>
    </w:p>
    <w:p>
      <w:pPr>
        <w:pStyle w:val="Normal"/>
        <w:tabs>
          <w:tab w:val="clear" w:pos="708"/>
          <w:tab w:val="left" w:pos="540" w:leader="none"/>
          <w:tab w:val="left" w:pos="1680" w:leader="none"/>
        </w:tabs>
        <w:ind w:firstLine="360"/>
        <w:jc w:val="both"/>
        <w:rPr/>
      </w:pPr>
      <w:r>
        <w:rPr/>
        <w:t>Кстати, существует свежая байка, связанная с фамилией Кобалия, и следующего содержания. На  наш хлебозавод пришла и старуха, которая на «гениальный»   вопрос грузинского гвардейца, что она тут хочет, простодушно ответила по-мингрельски: «Кобали моко!» («Хлеба хочу!»). Гвардеец, не зная по-мингрельски  и думая, что она назвала фамилию мятежного мингрельского предводителя, рявкнул невпопад: «Не то что  Кобалия, даже сам Георгий Саакадзе</w:t>
      </w:r>
      <w:r>
        <w:rPr>
          <w:rStyle w:val="FootnoteCharacters"/>
          <w:rStyle w:val="FootnoteAnchor"/>
        </w:rPr>
        <w:footnoteReference w:id="15"/>
      </w:r>
      <w:r>
        <w:rPr/>
        <w:t xml:space="preserve"> хлеба не получит!»  </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8 сентября, среда</w:t>
      </w:r>
    </w:p>
    <w:p>
      <w:pPr>
        <w:pStyle w:val="Normal"/>
        <w:tabs>
          <w:tab w:val="clear" w:pos="708"/>
          <w:tab w:val="left" w:pos="540" w:leader="none"/>
          <w:tab w:val="left" w:pos="1680" w:leader="none"/>
        </w:tabs>
        <w:ind w:firstLine="360"/>
        <w:jc w:val="both"/>
        <w:rPr/>
      </w:pPr>
      <w:r>
        <w:rPr/>
        <w:t>Тихое и прохладное утро. Живя в смердящем болоте, иногда, правда  редко, и на меня находит успокоение и лирическое настроение. Но под утро очередной баловник выпустил в белый свет очередную порцию  пуль, напомнив, в какое время  живём…</w:t>
      </w:r>
    </w:p>
    <w:p>
      <w:pPr>
        <w:pStyle w:val="Normal"/>
        <w:tabs>
          <w:tab w:val="clear" w:pos="708"/>
          <w:tab w:val="left" w:pos="540" w:leader="none"/>
          <w:tab w:val="left" w:pos="1680" w:leader="none"/>
        </w:tabs>
        <w:ind w:firstLine="360"/>
        <w:jc w:val="both"/>
        <w:rPr/>
      </w:pPr>
      <w:r>
        <w:rPr/>
        <w:t>Телетрансляции из Тбилиси  не идут. Наверно, звиадисты «перекусили» грузинскому телевидению «глотку», то есть отключили его, попросту говоря, поэтому о событиях в Мингрелии не знаю ничего.</w:t>
      </w:r>
    </w:p>
    <w:p>
      <w:pPr>
        <w:pStyle w:val="Normal"/>
        <w:tabs>
          <w:tab w:val="clear" w:pos="708"/>
          <w:tab w:val="left" w:pos="540" w:leader="none"/>
          <w:tab w:val="left" w:pos="1680" w:leader="none"/>
        </w:tabs>
        <w:ind w:firstLine="360"/>
        <w:jc w:val="both"/>
        <w:rPr/>
      </w:pPr>
      <w:r>
        <w:rPr/>
        <w:t>Вчера в российских  «Новостях» Р. Хашиг  сообщил, что полный вывод из Абхазии грузинских войск до сих пор не осуществлён, и тому есть объективные причины: нестабильная обстановка в Западной Грузии (то есть в Мингрелии). Но добавил, что процесс вывода идёт очень уж медленно, и есть опасность, что выполнение условий Соглашения будет сорвано…</w:t>
      </w:r>
    </w:p>
    <w:p>
      <w:pPr>
        <w:pStyle w:val="Normal"/>
        <w:tabs>
          <w:tab w:val="clear" w:pos="708"/>
          <w:tab w:val="left" w:pos="540" w:leader="none"/>
          <w:tab w:val="left" w:pos="1680" w:leader="none"/>
        </w:tabs>
        <w:ind w:firstLine="360"/>
        <w:jc w:val="both"/>
        <w:rPr/>
      </w:pPr>
      <w:r>
        <w:rPr/>
        <w:t>Дневные российские «Новости»: министерство иностранных дел России направило письмо соответствующему ведомству Грузии, в котором констатируется тот факт, что вошедшие в Гали и в Гальский район военные формирования Кобалия  (телеведущий, С. Медведев, произносит эту фамилию на русский лад: «Кабалия»)  захватили военную технику, вывозимую из Абхазии.  Кроме того, по сведениям, полученным из ГКЧС, после падения вертолёта, сбитого грузинской стороной над высокогорным селом Лата 14 декабря прошлого года, туда были направлены 15 спасателей из ГКЧС, которые выполнили свою задачу – то есть обнаружили и вывезли  тела  погибших.</w:t>
      </w:r>
      <w:r>
        <w:rPr>
          <w:i/>
        </w:rPr>
        <w:t xml:space="preserve"> </w:t>
      </w:r>
      <w:r>
        <w:rPr/>
        <w:t xml:space="preserve"> Однако по дороге обратно эти 15 спасателей ГКЧС были взяты жителями села Ажара (сванское, как и Лата, село в Гульрипшском районе, Абхазия) в заложники. Они до сих пор не отпущены, а жители названного села требуют в обмен на них  карту минных полей на подступах к Ткварчели. Абхазская же сторона заявляет, что такой картой она не располагает… </w:t>
      </w:r>
    </w:p>
    <w:p>
      <w:pPr>
        <w:pStyle w:val="Normal"/>
        <w:tabs>
          <w:tab w:val="clear" w:pos="708"/>
          <w:tab w:val="left" w:pos="540" w:leader="none"/>
          <w:tab w:val="left" w:pos="1680" w:leader="none"/>
        </w:tabs>
        <w:ind w:firstLine="360"/>
        <w:jc w:val="both"/>
        <w:rPr/>
      </w:pPr>
      <w:r>
        <w:rPr>
          <w:i/>
        </w:rPr>
        <w:t>В черновом варианте дневника запись в этом абзаце заканчивается на этом. После этого сведения о 15 спасателях ко мне не поступали, и, таким образом, в дальнейшем я не узнал, что с ними стало. Но возник  такой вопрос: почему эти 15 спасателей, которые вывезли тела погибших с вертолёта,  вернулись обратно, а затем попали в лапы сванских боевиков?</w:t>
      </w:r>
      <w:r>
        <w:rPr/>
        <w:t xml:space="preserve"> </w:t>
      </w:r>
    </w:p>
    <w:p>
      <w:pPr>
        <w:pStyle w:val="Normal"/>
        <w:tabs>
          <w:tab w:val="clear" w:pos="708"/>
          <w:tab w:val="left" w:pos="540" w:leader="none"/>
          <w:tab w:val="left" w:pos="1680" w:leader="none"/>
        </w:tabs>
        <w:ind w:firstLine="360"/>
        <w:jc w:val="both"/>
        <w:rPr/>
      </w:pPr>
      <w:r>
        <w:rPr/>
        <w:t>В Кобулети идут переговоры между  представителями  официальных властей Грузии и членами бывшего грузинского, «гамсахурдиевского», парламента. Посредническую роль, роль медиатора опять-таки играет А. Абашидзе. Эти сведения я получил по грузинскому телевидению, которое «ожило» вновь. О результатах переговоров мне ничего не известно…</w:t>
      </w:r>
    </w:p>
    <w:p>
      <w:pPr>
        <w:pStyle w:val="Normal"/>
        <w:tabs>
          <w:tab w:val="clear" w:pos="708"/>
          <w:tab w:val="left" w:pos="540" w:leader="none"/>
          <w:tab w:val="left" w:pos="1680" w:leader="none"/>
        </w:tabs>
        <w:ind w:firstLine="360"/>
        <w:jc w:val="both"/>
        <w:rPr/>
      </w:pPr>
      <w:r>
        <w:rPr/>
        <w:t>Я увидел, как на улице встретились два парня и расцеловались. Один из них, в своей обычной одежде, спросил другого, который  был в полинявшей камуфляжной форме, по-мингрельски: «Война для тебя не закончилась, что ли? До каких пор будешь носить эту форму?» Ответа я не расслышал, потому что парни уже двинулись по улице вместе.</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9 сентября, четверг</w:t>
      </w:r>
    </w:p>
    <w:p>
      <w:pPr>
        <w:pStyle w:val="Normal"/>
        <w:tabs>
          <w:tab w:val="clear" w:pos="708"/>
          <w:tab w:val="left" w:pos="540" w:leader="none"/>
          <w:tab w:val="left" w:pos="1680" w:leader="none"/>
        </w:tabs>
        <w:ind w:firstLine="360"/>
        <w:jc w:val="both"/>
        <w:rPr/>
      </w:pPr>
      <w:r>
        <w:rPr/>
        <w:t>Встретил Мишу Н. – он армянин. Сказал, что решил уехать отсюда в другие края, чтобы жить спокойно. Помянул недобрым словом пришельцев, особенно мародёров, напомнил, как была разграблена Лабра гвардейцами, какие жестокости они творили в том селе, и отпустил в их адрес несколько солёных слов. Я, словно ничего не зная, подкинул ему такой вопрос: «Скажи, Миша, кто их навёл?» «Да Рафик, сын Нубара Баджаксузяна, подлец!» «Не может быть! – деланно удивился я. – Он же армянин? Как он мог?!» «Да, он, – вновь подтвердил Миша. – Он же на  н  и  х  работал, мразь, в задницу им лез! Сейчас, говорят, скрывается в Москве, но достанут его и там. Из-под земли вытащат и голову оторвут. Абхазы убьют его, попомни моё слово!» « А армяне?» «И они тоже, конечно, охотятся за ним. Так что не уйти ему никуда…</w:t>
      </w:r>
    </w:p>
    <w:p>
      <w:pPr>
        <w:pStyle w:val="Normal"/>
        <w:tabs>
          <w:tab w:val="clear" w:pos="708"/>
          <w:tab w:val="left" w:pos="540" w:leader="none"/>
          <w:tab w:val="left" w:pos="1680" w:leader="none"/>
        </w:tabs>
        <w:ind w:firstLine="360"/>
        <w:jc w:val="both"/>
        <w:rPr>
          <w:i/>
          <w:i/>
        </w:rPr>
      </w:pPr>
      <w:r>
        <w:rPr>
          <w:i/>
        </w:rPr>
        <w:t>Того парня, по слухам, всё же «достала» армянская диаспора в… Бельгии или в Голландии и приговорила  к смерти. Разумеется, приговор она  привела, так сказать, в исполнение. Я знал этого парня – тихий, скромный, вежливый. Но в тихом омуте черти водятся.</w:t>
      </w:r>
    </w:p>
    <w:p>
      <w:pPr>
        <w:pStyle w:val="Normal"/>
        <w:tabs>
          <w:tab w:val="clear" w:pos="708"/>
          <w:tab w:val="left" w:pos="540" w:leader="none"/>
          <w:tab w:val="left" w:pos="1680" w:leader="none"/>
        </w:tabs>
        <w:ind w:firstLine="360"/>
        <w:jc w:val="both"/>
        <w:rPr/>
      </w:pPr>
      <w:r>
        <w:rPr/>
        <w:t>Недавно очередной имярек стал при мне расхваливать заслуги Э. Шеварднадзе и сказал, в частности, что, дескать, благодаря ему к нам поступают грузы с гуманитарной помощью. Я, не говоря, что почти вся эта продукция ухает словно в прорву и просыпается золотым дождём в руки тех, кто распоряжается ею, спросил: «Но ведь в Сомали нет Шеварднадзе, как в Боснии и в других регионах, куда также направляется гуманитарная помощь?»</w:t>
      </w:r>
      <w:r>
        <w:rPr>
          <w:i/>
        </w:rPr>
        <w:t xml:space="preserve"> </w:t>
      </w:r>
      <w:r>
        <w:rPr/>
        <w:t>Имярек отделался молчанием. Я хотел добавить, что гуманитарная помощь предназначена для тех регионов, которые испытали и испытывают последствия войн и стихийных бедствий – проклятые форс-мажорные обстоятельства! –  и Шеварднадзе тут ни при чём, но не стал развивать мысль дальше…</w:t>
      </w:r>
    </w:p>
    <w:p>
      <w:pPr>
        <w:pStyle w:val="Normal"/>
        <w:tabs>
          <w:tab w:val="clear" w:pos="708"/>
          <w:tab w:val="left" w:pos="540" w:leader="none"/>
          <w:tab w:val="left" w:pos="1680" w:leader="none"/>
        </w:tabs>
        <w:ind w:firstLine="360"/>
        <w:jc w:val="both"/>
        <w:rPr/>
      </w:pPr>
      <w:r>
        <w:rPr/>
        <w:t>Опасаясь грабителей и мародёров, мы в течение войны несколько раз перепрятывали то немногое, что у нас есть, – одежду, посуду. Одежду мы опять развесили в шифоньере, а сегодня жена заметила, что вся спрятанная посуда – возле свинарника – покрылась грязью, плесенью, слизью  и подобной гадостью, и мы перенесли её обратно в дом. Когда стали чистить каждый предмет из посуды, обращались с ним так же бережно, как и археолог с предметами, извлечённых из земли во время раскопок и покрытых прахом времени и тленом. И подумалось при этом: а  вот  когда грабители уносят все эти стекляшки и фарфор, неужели они не бьются у них? Бьются, да ещё как! Но грабителям и мародёрам всё нипочём: оставляют  себе целую посуду, а осколки выбрасывают куда и где попало. Родственница  видела уворованную посуду, битую-перебитую, сваленную в кучу…</w:t>
      </w:r>
    </w:p>
    <w:p>
      <w:pPr>
        <w:pStyle w:val="Normal"/>
        <w:tabs>
          <w:tab w:val="clear" w:pos="708"/>
          <w:tab w:val="left" w:pos="540" w:leader="none"/>
          <w:tab w:val="left" w:pos="1680" w:leader="none"/>
        </w:tabs>
        <w:ind w:firstLine="360"/>
        <w:jc w:val="both"/>
        <w:rPr/>
      </w:pPr>
      <w:r>
        <w:rPr/>
        <w:t>Вечерние российские «Новости»: в Западной Грузии сохраняется напряжённая обстановка, вооружённые сторонники экс-президента выдвигают всё новые требования. В том числе и о полном разрыве с Россией, об отказе от подписания с ней какого-либо договора…</w:t>
      </w:r>
    </w:p>
    <w:p>
      <w:pPr>
        <w:pStyle w:val="Normal"/>
        <w:tabs>
          <w:tab w:val="clear" w:pos="708"/>
          <w:tab w:val="left" w:pos="540" w:leader="none"/>
          <w:tab w:val="left" w:pos="1680" w:leader="none"/>
        </w:tabs>
        <w:ind w:firstLine="360"/>
        <w:jc w:val="both"/>
        <w:rPr/>
      </w:pPr>
      <w:r>
        <w:rPr/>
        <w:t xml:space="preserve">Если всё пойдёт нормально, я поставлю… свечу в Илорской церкви. Троеточие я поставил потому, что я – стойкий безбожник и к тому же не крещён в детстве в святой купели. Но… но для этого мне нужно принять крещение, на что я никогда не пойду. Бог выдуман человеком, и персонифицирован в Иисусе Христе, в Будде, в Магомете. У М. Горького в одной из литературно-критических статей есть очень интересная мысль: если б лев был бы мыслящим существом, он  представил бы Бога в образе льва, то же самое случилось бы с зайцем и с другими представителями  животного царства. «Кто-то удачно сказал, – пишет  Шарль Монтескьё в «Персидских письмах», – что если треугольники создали бы себе Бога,  то  они  придали бы ему три стороны». Вот почему Бог, выдуманный человеком, имеет образ человеческий. Да, не спорю, Христос, Будда, Магомет были реальными лицами, но ведь языческих и античных богов не существовало в природе, это же лишь плод воображения! Бог должен быть в душе человека, и, если его там нет, он свободен от морали. Золотая цепь на шее до пупа с золотым же крестом, зажжение свечей в церкви, истовые моления ещё ни о чём не говорят. Если, повторяю, нет Бога в душе,  всё это пустое. Убийца с окровавленными руками может прийти в церковь и просить у Бога прощения или исповеди у священника, но от этого на него не снизойдёт святость. Бог – это нечто высшее, недоступное, иррациональное, некий Высший Разум, некая субстанция, что движет мирами и процессами, происходящими в них, и это недоступно жалкому человеческому разуму. Это Тайна из тайн, которую никогда не постичь человеку. Никто, например, не может ответить на наивный, детский вопрос: если Бог создал всё сущее на Земле и во Вселенной, то кто же создал  самого Бога?.. </w:t>
      </w:r>
    </w:p>
    <w:p>
      <w:pPr>
        <w:pStyle w:val="Normal"/>
        <w:tabs>
          <w:tab w:val="clear" w:pos="708"/>
          <w:tab w:val="left" w:pos="540" w:leader="none"/>
          <w:tab w:val="left" w:pos="1680" w:leader="none"/>
        </w:tabs>
        <w:ind w:firstLine="360"/>
        <w:jc w:val="both"/>
        <w:rPr/>
      </w:pPr>
      <w:r>
        <w:rPr/>
        <w:t xml:space="preserve">Ладно, об этом можно говорить до второго пришествия, поэтому перейду-ка я к делам земным.  </w:t>
      </w:r>
    </w:p>
    <w:p>
      <w:pPr>
        <w:pStyle w:val="Normal"/>
        <w:tabs>
          <w:tab w:val="clear" w:pos="708"/>
          <w:tab w:val="left" w:pos="540" w:leader="none"/>
          <w:tab w:val="left" w:pos="1680" w:leader="none"/>
        </w:tabs>
        <w:ind w:firstLine="360"/>
        <w:jc w:val="both"/>
        <w:rPr/>
      </w:pPr>
      <w:r>
        <w:rPr/>
        <w:t>Сегодня на центральной площади Сухума – не знаю, как её называют сейчас, а раньше – площадь Ленина –  состоялся многолюдный митинг беженцев грузинской национальности. Об этом поведало «абхазское» телевидение. Они требовали возвращения беженцев, но только грузинских, к родным очагам, выступали против возвращения «Ардзинба  и его парламента», требовали его отставки и проведения новых выборов на демократической основе. На митинге выступили: Д. Джаиани, Д. Джанелидзе (поэт, но сейчас, кажется, к тому же и министр просвещения АРА) и другие… Ясно, по чьей  указке состоялся  митинг…</w:t>
      </w:r>
    </w:p>
    <w:p>
      <w:pPr>
        <w:pStyle w:val="Normal"/>
        <w:tabs>
          <w:tab w:val="clear" w:pos="708"/>
          <w:tab w:val="left" w:pos="540" w:leader="none"/>
          <w:tab w:val="left" w:pos="1680" w:leader="none"/>
        </w:tabs>
        <w:ind w:firstLine="360"/>
        <w:jc w:val="both"/>
        <w:rPr/>
      </w:pPr>
      <w:r>
        <w:rPr/>
        <w:t>Наконец-то в Абхазию, как и намечалось, прибыла группа военных наблюдателей ООН в количестве 88 человек под командованием бригадного генерала Видегаара. Они будут осуществлять здесь миротворческую миссию в течение шести месяцев.</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0 сентября, пятница</w:t>
      </w:r>
    </w:p>
    <w:p>
      <w:pPr>
        <w:pStyle w:val="Normal"/>
        <w:tabs>
          <w:tab w:val="clear" w:pos="708"/>
          <w:tab w:val="left" w:pos="540" w:leader="none"/>
          <w:tab w:val="left" w:pos="1680" w:leader="none"/>
        </w:tabs>
        <w:ind w:firstLine="360"/>
        <w:jc w:val="both"/>
        <w:rPr/>
      </w:pPr>
      <w:r>
        <w:rPr/>
        <w:t>Во время войны в центре нашего города открыли небольшое ателье, где шили обмундирование из камуфляжного материала местным гвардейцам. Сегодня я увидел на двери ателье  большой  амбарный замок...</w:t>
      </w:r>
    </w:p>
    <w:p>
      <w:pPr>
        <w:pStyle w:val="Normal"/>
        <w:tabs>
          <w:tab w:val="clear" w:pos="708"/>
          <w:tab w:val="left" w:pos="540" w:leader="none"/>
          <w:tab w:val="left" w:pos="1680" w:leader="none"/>
        </w:tabs>
        <w:ind w:firstLine="360"/>
        <w:jc w:val="both"/>
        <w:rPr/>
      </w:pPr>
      <w:r>
        <w:rPr/>
        <w:t>И на единственной площади нашего города сегодня собралось 200-300 человек – в основном, беженцев из села Кочара. И в связи с тем, что сюда прибыла группа членов Объединённой комиссии. Среди них  были и представители российской части ОК во главе с новым руководителем, генералом по званию, вместо смещённого С. Шойгу, но фамилию нового руководителя не знаю. Беженцы, окружив членов ОК, требовали у них решения вопроса о возвращении их в места постоянного проживания. Некоторые женщины-беженки вели себя истерично, чуть не побили камнями машины членов ОК, а те, которых сопровождала вооружённая охрана, уехали в Гали. Народ маленько пошумел и – разошёлся: пар уже был выпущен…</w:t>
      </w:r>
    </w:p>
    <w:p>
      <w:pPr>
        <w:pStyle w:val="Normal"/>
        <w:tabs>
          <w:tab w:val="clear" w:pos="708"/>
          <w:tab w:val="left" w:pos="540" w:leader="none"/>
          <w:tab w:val="left" w:pos="1680" w:leader="none"/>
        </w:tabs>
        <w:ind w:firstLine="360"/>
        <w:jc w:val="both"/>
        <w:rPr/>
      </w:pPr>
      <w:r>
        <w:rPr/>
        <w:t>Сегодня же я узнал, что С. Шойгу сместили  из-за того, что он ратовал за возвращение «Ардзинба и его парламента» в Сухум. И заявил при этом: «Если этого не произойдёт, я верну абхазам сданные ими замки от орудий!»…</w:t>
      </w:r>
    </w:p>
    <w:p>
      <w:pPr>
        <w:pStyle w:val="Normal"/>
        <w:tabs>
          <w:tab w:val="clear" w:pos="708"/>
          <w:tab w:val="left" w:pos="540" w:leader="none"/>
          <w:tab w:val="left" w:pos="1680" w:leader="none"/>
        </w:tabs>
        <w:ind w:firstLine="360"/>
        <w:jc w:val="both"/>
        <w:rPr/>
      </w:pPr>
      <w:r>
        <w:rPr/>
        <w:t>В Кобулети переговоры между представителями нынешней власти и сторонников экс-президента Грузии зашли в тупик, выработанное совместное соглашение не подписано. Переговоры, таким образом, фактически прерваны, а говоря точнее, сорваны. Как уверяют представители нынешней власти, – по вине сторонников экс-президента. Грузия стоит на грани новой гражданской войны, но более масштабной и кровопролитной, чем в прошлом году, что может поставить  под угрозой даже само существование грузинского государства. По сообщениям грузинского телевидения, противоборствующие силы, находящиеся по обеим сторонам  Цхенис-цкали, ждали результатов переговоров и не предпринимали никаких активных действий. Но как только военным формированиям сторонников экс-президента стало известно, что они закончились безрезультатно, в 19 ч. 30 мин.  открыли огонь по правительственным войскам  из всех видов оружия. Телеведущая по «Мацнэ», передавая это сообщение, под конец тяжко вздохнула.</w:t>
      </w:r>
    </w:p>
    <w:p>
      <w:pPr>
        <w:pStyle w:val="Normal"/>
        <w:tabs>
          <w:tab w:val="clear" w:pos="708"/>
          <w:tab w:val="left" w:pos="540" w:leader="none"/>
          <w:tab w:val="left" w:pos="1680" w:leader="none"/>
        </w:tabs>
        <w:ind w:firstLine="360"/>
        <w:jc w:val="both"/>
        <w:rPr/>
      </w:pPr>
      <w:r>
        <w:rPr/>
        <w:t>По тем же сообщениям, в связи с вхождением в Гальский район отряда из вооружённых формирований сторонников экс-президента и в Абхазии может резко обостриться обстановка. Давая интервью по этому поводу, А. Кавсадзе сказал, что ситуация, сложившаяся в результате вхождения вооружённых  звиадистов в Гали, могла стать критической и сорвать процесс выполнения условий Соглашения о прекращении огня в Абхазии, но ход событий удалось переломить в позитивную сторону.</w:t>
      </w:r>
    </w:p>
    <w:p>
      <w:pPr>
        <w:pStyle w:val="Normal"/>
        <w:tabs>
          <w:tab w:val="clear" w:pos="708"/>
          <w:tab w:val="left" w:pos="540" w:leader="none"/>
          <w:tab w:val="left" w:pos="1680" w:leader="none"/>
        </w:tabs>
        <w:ind w:firstLine="360"/>
        <w:jc w:val="both"/>
        <w:rPr/>
      </w:pPr>
      <w:r>
        <w:rPr/>
        <w:t>Но тут же грузинская сторона  стала  утверждать, что отряд Л. Кобалия в Гальский район не входил, и весь этот сыр-бор затеяли местные гвардейцы, которые раньше сражались против абхазского народа, а теперь переметнулись к звиадистам и уже под знаменем звиадизма взяли под свой «контроль» Гальский район. Кому же верить?.. Слова «под знаменем звиадизма», можно сказать, лишь условные, символические, ибо противоборствующие силы в Мингрелии держат такое же знамя кизилового цвета с чёрно-белыми вкраплениями (о нём я уже писал, и довольно подробно), что и грузины.</w:t>
      </w:r>
    </w:p>
    <w:p>
      <w:pPr>
        <w:pStyle w:val="Normal"/>
        <w:tabs>
          <w:tab w:val="clear" w:pos="708"/>
          <w:tab w:val="left" w:pos="540" w:leader="none"/>
          <w:tab w:val="left" w:pos="1680" w:leader="none"/>
        </w:tabs>
        <w:ind w:firstLine="360"/>
        <w:jc w:val="both"/>
        <w:rPr/>
      </w:pPr>
      <w:r>
        <w:rPr/>
        <w:t>Если в Гальский район действительно вошёл отряд Л. Кобалия, то это новое вторжение на территорию Абхазии грузинских войск (именно это слово, «вторжение», употребил телеведущий российских «Новостей» в вечерней передаче сегодня), и сильно может помешать установлению мира в Абхазии. Если же это местные гвардейцы, то и их действия могут помешать этому процессу.</w:t>
      </w:r>
    </w:p>
    <w:p>
      <w:pPr>
        <w:pStyle w:val="Normal"/>
        <w:tabs>
          <w:tab w:val="clear" w:pos="708"/>
          <w:tab w:val="left" w:pos="540" w:leader="none"/>
          <w:tab w:val="left" w:pos="1680" w:leader="none"/>
        </w:tabs>
        <w:ind w:firstLine="360"/>
        <w:jc w:val="both"/>
        <w:rPr/>
      </w:pPr>
      <w:r>
        <w:rPr/>
        <w:t>Президиум Верховного Совета Республики Абхазия расценил такие действия как начало новой агрессии против Абхазии, о чём направил письмо президенту России и руководителям северокавказских республик. По поводу названного письма М. Рывкин в вечернем «Вестнике» язвительно заметил, что взоры «гудаутских  руководителей» по-прежнему обращены в сторону России и Северного Кавказа.</w:t>
      </w:r>
    </w:p>
    <w:p>
      <w:pPr>
        <w:pStyle w:val="Normal"/>
        <w:tabs>
          <w:tab w:val="clear" w:pos="708"/>
          <w:tab w:val="left" w:pos="540" w:leader="none"/>
          <w:tab w:val="left" w:pos="1680" w:leader="none"/>
        </w:tabs>
        <w:ind w:firstLine="360"/>
        <w:jc w:val="both"/>
        <w:rPr/>
      </w:pPr>
      <w:r>
        <w:rPr/>
        <w:t>Вот почему МИД России в уже упомянутом мной письме МИДу Грузии выразил серьёзную озабоченность по поводу событий в Гальском районе, требуя у грузинской стороны принять все меры по выводу войск и тяжёлой военной техники и из этого района.</w:t>
      </w:r>
    </w:p>
    <w:p>
      <w:pPr>
        <w:pStyle w:val="Normal"/>
        <w:tabs>
          <w:tab w:val="clear" w:pos="708"/>
          <w:tab w:val="left" w:pos="540" w:leader="none"/>
          <w:tab w:val="left" w:pos="1680" w:leader="none"/>
        </w:tabs>
        <w:ind w:firstLine="360"/>
        <w:jc w:val="both"/>
        <w:rPr/>
      </w:pPr>
      <w:r>
        <w:rPr/>
        <w:t>Официальный Тбилиси, весьма обеспокоенный событиями в Мингрелии, собирается создать комиссию – или она уже создана – для проверки ситуации в Гальском районе… Кстати сказать, если военное противостояние на Цхенис-цкали будет сохранено, кто пустит эту комиссию в Гальский район?</w:t>
      </w:r>
    </w:p>
    <w:p>
      <w:pPr>
        <w:pStyle w:val="Normal"/>
        <w:tabs>
          <w:tab w:val="clear" w:pos="708"/>
          <w:tab w:val="left" w:pos="540" w:leader="none"/>
          <w:tab w:val="left" w:pos="1680" w:leader="none"/>
        </w:tabs>
        <w:ind w:firstLine="360"/>
        <w:jc w:val="both"/>
        <w:rPr/>
      </w:pPr>
      <w:r>
        <w:rPr/>
        <w:t>Российско-грузинские переговоры по подписанию российско-грузинского Договора о дружбе и сотрудничестве завершены, в результате чего  выработан пакет  документов по всем проблемам. Однако из-за событий в Мингрелии  подписание Договора становится проблематичным…</w:t>
      </w:r>
    </w:p>
    <w:p>
      <w:pPr>
        <w:pStyle w:val="Normal"/>
        <w:tabs>
          <w:tab w:val="clear" w:pos="708"/>
          <w:tab w:val="left" w:pos="540" w:leader="none"/>
          <w:tab w:val="left" w:pos="1680" w:leader="none"/>
        </w:tabs>
        <w:ind w:firstLine="360"/>
        <w:jc w:val="both"/>
        <w:rPr/>
      </w:pPr>
      <w:r>
        <w:rPr/>
        <w:t>В Сухуме состоялась  встреча между руководителем военных наблюдателей ООН бригадным генералом Й. Видегааром и председателем Совмина (АРА) Ж. Шартава. «Абхазское» телевидение показало фрагмент  этой встречи, когда он, Ж. Ш., «держал речь». В частности, сказал, что сейчас у людей имеется сильное чувство недоверия  друг к другу, и чтобы преодолеть его, чтобы завоевать доверие, надо вернуть грузинских беженцев к родным местам, а потом уже решать вопрос о возвращении законных органов власти Абхазии. О возвращении беженцев из абхазов и русскоязычного населения он не сказал ни слова … Вот такое мнение, и, конечно, не у него одного…</w:t>
      </w:r>
    </w:p>
    <w:p>
      <w:pPr>
        <w:pStyle w:val="Normal"/>
        <w:tabs>
          <w:tab w:val="clear" w:pos="708"/>
          <w:tab w:val="left" w:pos="540" w:leader="none"/>
          <w:tab w:val="left" w:pos="1680" w:leader="none"/>
        </w:tabs>
        <w:ind w:firstLine="360"/>
        <w:jc w:val="both"/>
        <w:rPr/>
      </w:pPr>
      <w:r>
        <w:rPr/>
        <w:t>Дополнительные  сведения из передач грузинского телевидения о ситуации на реке Цхенис-цкали. Правительственные войска, обстреливаемые звиадистами с противоположного берега реки, не отвечают огнём на огонь, а ждут, какое решение примет грузинское руководство во главе с «большим политиком». В Озургети (забыл, как назывался этот город в советское время) и в близлежащих районах идёт создание добровольческих отрядов – в помощь правительственным войскам для отражения возможного наступления звиадистов...</w:t>
      </w:r>
    </w:p>
    <w:p>
      <w:pPr>
        <w:pStyle w:val="Normal"/>
        <w:tabs>
          <w:tab w:val="clear" w:pos="708"/>
          <w:tab w:val="left" w:pos="540" w:leader="none"/>
          <w:tab w:val="left" w:pos="1680" w:leader="none"/>
        </w:tabs>
        <w:ind w:firstLine="360"/>
        <w:jc w:val="both"/>
        <w:rPr/>
      </w:pPr>
      <w:r>
        <w:rPr/>
        <w:t>«Чёрные волки» уже гуляют в Грузии по-чёрному, о чём я уже упоминал в дневнике, наводя страх и ужас на людей. То есть «шерстят» уже своих. Ведь же есть богатый опыт «наведения порядка»  в Мингрелии и Абхазии, да и в Южной Осетии – виноват, в Самчабло! – они, видать, не дремали и набирали «опыт» перекачивания чужого добра  в свой карман.</w:t>
      </w:r>
    </w:p>
    <w:p>
      <w:pPr>
        <w:pStyle w:val="Normal"/>
        <w:tabs>
          <w:tab w:val="clear" w:pos="708"/>
          <w:tab w:val="left" w:pos="540" w:leader="none"/>
          <w:tab w:val="left" w:pos="1680" w:leader="none"/>
        </w:tabs>
        <w:ind w:firstLine="360"/>
        <w:jc w:val="both"/>
        <w:rPr/>
      </w:pPr>
      <w:r>
        <w:rPr/>
        <w:t>В связи с этим в Тбилиси состоялось многолюдное собрание общественности столицы,  в котором принял участие Э. Шеварднадзе вместе с другими руководителями страны и города. Собрание объявило беспощадную борьбу с криминальными элементами и бандформированиями – вплоть до расстрелов их на месте. В эмоциональной речи Э. Ш. призвал общественность и руководство мобилизовать все силы на борьбу с преступностью, и привёл пример того, до чего дошла наглость преступников: ограбили, понимаете ли, иностранного дипломата – об убийстве Ф. Вудроффа уже позабыто! – оставили его чуть ли не нагишом, завладели очередной партией гуманитарного груза, и скоро волна преступности захлестнёт всех  (по слухам, после 4-5 часов вечера в Тбилиси нельзя и носа высунуть – тут же его оторвут с головой в придачу, а в лучшем случае оставят  в чём мать родила). Кроме того, заявил,  что  собирается создать свою партию, партию большинства (которая, конечно, будет партией власти). Хотя, мило улыбаясь, продолжал он, я и многие здесь – бывшие коммунисты, новая партия не будет иметь ничего общего с компартией, у которой было и положительное, – существовал порядок. Он заговорил и о том, что всех охватила болезнь (вот оно! – Авт.), что ни в одной стране люди не разрушают хозяйство, а здесь у нас, дескать,  разрушают и берут всё, что можно унести. Сказал  так же, что через  2-3 дня объявит о введении в стране чрезвычайного положения и внесёт этот вопрос на рассмотрение парламента, деятельность которого временно будет приостановлена. ЧП продлится 2-3 месяца, а может, и дольше. Призвал ужесточить борьбу с преступностью и с преступниками. Если, дескать, какая-нибудь банда окажет сопротивление,  следует  ликвидировать её… Это, на мой взгляд, намёк и на военные формирования Л. Кобалия, на которых направлен главный прицел многолюдного собрания.</w:t>
      </w:r>
    </w:p>
    <w:p>
      <w:pPr>
        <w:pStyle w:val="Normal"/>
        <w:tabs>
          <w:tab w:val="clear" w:pos="708"/>
          <w:tab w:val="left" w:pos="540" w:leader="none"/>
          <w:tab w:val="left" w:pos="1680" w:leader="none"/>
        </w:tabs>
        <w:ind w:firstLine="360"/>
        <w:jc w:val="both"/>
        <w:rPr/>
      </w:pPr>
      <w:r>
        <w:rPr/>
        <w:t xml:space="preserve"> </w:t>
      </w:r>
      <w:r>
        <w:rPr/>
        <w:t>На нём принимал участие и «пахан». И он взобрался на трибуну, и костерил на чём свет стоит лихих ребят, «чёрных волков» (последних слов он, конечно, не произносил)  без всякого зазрения совести. И никто  не бросил ему слова упрёка, что он, именно он, одним из первых открыл зелёный свет преступным элементам, что создал и выпестовал  чёрное воинство с бандитской психологией…</w:t>
      </w:r>
    </w:p>
    <w:p>
      <w:pPr>
        <w:pStyle w:val="Normal"/>
        <w:tabs>
          <w:tab w:val="clear" w:pos="708"/>
          <w:tab w:val="left" w:pos="540" w:leader="none"/>
          <w:tab w:val="left" w:pos="1680" w:leader="none"/>
        </w:tabs>
        <w:ind w:firstLine="360"/>
        <w:jc w:val="both"/>
        <w:rPr/>
      </w:pPr>
      <w:r>
        <w:rPr/>
        <w:t>Сегодня на тротуаре, примыкающем к единственной площади нашего города, я наблюдал странную картину. На углу тротуара к железному столбу бечёвкой был прикреплён новенький государственный флаг Грузии, причём древком служил простой деревянный колышек с заострённым концом.  К столбу было прислонено  стекло, с двумя  репродукциями под ним: знаменитого фотопортрета Сталина, сидящего за столом во френче с отложным воротничком, с ручкой в руке и с трубкой во рту, а так же и цветов.  Ниже этого – стихи на грузинском, написанные от руки на тетрадном листе, ещё ниже – другой, на этот раз прозаический, текст на том же языке. Возле столба на тротуаре, на небольшом стульчике, сидела не очень старая женщина. Я, не спрашивая у неё, что всё это значит и по какой причине она сидит здесь, начал читать написанное, но перестал, потому что не понял ни черта. Сюда же подошёл редактор местной газеты  «Очамчирис моамбэ» (ура-патриотического толка, о коей я уже писал) Иона Сулава, спросил у женщины по-грузински, зачем она сидит  тут, и по тону обращения я понял, что они знакомы. Женщина равнодушно ответила: «Надо, значит, сижу!» Я недолго стоял рядом. По дороге меня разобрал горький  смех, который распирал и у столба: соседство нынешнего государственного флага Грузии и портрета Сталина было абсурдным: ведь он и его сподвижники выбросили этот флаг на свалку истории.  А спустя годы флаг извлекли из этой свалки,  а тех, кто бросил его туда, и Сталина в первую очередь, выкинули на ту же свалку. Часто история, как и судьба, строит гримасы.</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1 сентября, суббота</w:t>
      </w:r>
    </w:p>
    <w:p>
      <w:pPr>
        <w:pStyle w:val="Normal"/>
        <w:tabs>
          <w:tab w:val="clear" w:pos="708"/>
          <w:tab w:val="left" w:pos="540" w:leader="none"/>
          <w:tab w:val="left" w:pos="1680" w:leader="none"/>
        </w:tabs>
        <w:ind w:firstLine="360"/>
        <w:jc w:val="both"/>
        <w:rPr/>
      </w:pPr>
      <w:r>
        <w:rPr/>
        <w:t>Утром российские «Новости» передали репортаж собственного телекорреспондента «Останкино» по Грузии Г. Ратишвили (а где Н. Гонгадзе?) – о бедственном экономическом положении, в частности в Тбилиси, о безудержном падении курса  купона и о беспросветной жизни вообще. Хорошо ещё, что не скрывают и не лакируют суровую действительность.</w:t>
      </w:r>
    </w:p>
    <w:p>
      <w:pPr>
        <w:pStyle w:val="Normal"/>
        <w:tabs>
          <w:tab w:val="clear" w:pos="708"/>
          <w:tab w:val="left" w:pos="540" w:leader="none"/>
          <w:tab w:val="left" w:pos="1680" w:leader="none"/>
        </w:tabs>
        <w:ind w:firstLine="360"/>
        <w:jc w:val="both"/>
        <w:rPr/>
      </w:pPr>
      <w:r>
        <w:rPr/>
        <w:t>В своих многочисленных выступлениях  Э. Шеварднадзе несколько раз предрёк, что страну ожидает голод…Но одной констатацией факта делу не поможешь. От слов «наступает голод», «я голоден» сыт не будешь, от слов «мне холодно» теплее не станет. Голод и холод наступят потому, что война съедает всё, и не только людей...</w:t>
      </w:r>
    </w:p>
    <w:p>
      <w:pPr>
        <w:pStyle w:val="Normal"/>
        <w:tabs>
          <w:tab w:val="clear" w:pos="708"/>
          <w:tab w:val="left" w:pos="540" w:leader="none"/>
          <w:tab w:val="left" w:pos="1680" w:leader="none"/>
        </w:tabs>
        <w:ind w:firstLine="360"/>
        <w:jc w:val="both"/>
        <w:rPr/>
      </w:pPr>
      <w:r>
        <w:rPr/>
        <w:t>Дневные российские «Новости»: с завтрашнего дня в Грузии будет введено чрезвычайное положение, а деятельность парламента приостановлена несколько месяцев. Грузинские парламентарии должны разъехаться по своим округам и проводить работу на местах. Введение чрезвычайного положения вызвано событиями в Мингрелии последних дней.</w:t>
      </w:r>
    </w:p>
    <w:p>
      <w:pPr>
        <w:pStyle w:val="Normal"/>
        <w:tabs>
          <w:tab w:val="clear" w:pos="708"/>
          <w:tab w:val="left" w:pos="540" w:leader="none"/>
          <w:tab w:val="left" w:pos="1680" w:leader="none"/>
        </w:tabs>
        <w:ind w:firstLine="360"/>
        <w:jc w:val="both"/>
        <w:rPr/>
      </w:pPr>
      <w:r>
        <w:rPr/>
        <w:t xml:space="preserve">Меж тем грузинское телевидение сообщило, что вчера в городе Абаша  (Мингрелия) состоялся митинг сторонников экс-президента, на котором присутствовали  лишь 500  человек (?) во главе с Л. Кобалия. Они заявили, что надо добиваться смещения нынешнего руководства Грузии и возвращения прежнего руководства вместе с З. Гамсахурдиа. Ожидается его приезд в Мингрелию, и в связи с этим  аэропорт в Сенаки находится под усиленной вооружённой охраной мятежников. В Мингрелии вооружается и стар и млад, оружие раздаётся и подросткам. Нынешнее движение в  Мингрелии резко отрицательно относится и  к России и против подписания какого-либо договора с ней. </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2 сентября, воскресенье</w:t>
      </w:r>
    </w:p>
    <w:p>
      <w:pPr>
        <w:pStyle w:val="Normal"/>
        <w:tabs>
          <w:tab w:val="clear" w:pos="708"/>
          <w:tab w:val="left" w:pos="540" w:leader="none"/>
          <w:tab w:val="left" w:pos="1680" w:leader="none"/>
        </w:tabs>
        <w:ind w:firstLine="360"/>
        <w:jc w:val="both"/>
        <w:rPr/>
      </w:pPr>
      <w:r>
        <w:rPr/>
        <w:t>Настроение многих из местного населения нашего города таково: ни в коем случае не должно состояться возвращение абхазов-беженцев в свои дома. По слухам, одна абхазка решила вернуться на прежнюю  работу на хлебозаводе, но её прогнали оттуда взашей. Кроме того,  на площади нашего города состоялся очередной митинг – против возвращения абхазов, но на нём я не присутствовал, так как узнал  слишком поздно…</w:t>
      </w:r>
    </w:p>
    <w:p>
      <w:pPr>
        <w:pStyle w:val="Normal"/>
        <w:tabs>
          <w:tab w:val="clear" w:pos="708"/>
          <w:tab w:val="left" w:pos="540" w:leader="none"/>
          <w:tab w:val="left" w:pos="1680" w:leader="none"/>
        </w:tabs>
        <w:ind w:firstLine="360"/>
        <w:jc w:val="both"/>
        <w:rPr/>
      </w:pPr>
      <w:r>
        <w:rPr/>
        <w:t>В Грузии сформирован Кабинет министров в новом составе, в котором остались несколько прежних министров. В том числе Г. Каркарашвили и А. Чикваидзе. Функцию министра внутренних дел Э. Шеварднадзе взял на себя (вспомнил, наверное, свою работу на этой должности в 60-х – начале 70-х годов). В общем, и швец, и жнец, и в дуду игрец: и Глава государства и парламента, и Верховный  главнокомандующий, а вот сейчас и министр внутренних дел…</w:t>
      </w:r>
    </w:p>
    <w:p>
      <w:pPr>
        <w:pStyle w:val="Normal"/>
        <w:tabs>
          <w:tab w:val="clear" w:pos="708"/>
          <w:tab w:val="left" w:pos="540" w:leader="none"/>
          <w:tab w:val="left" w:pos="1680" w:leader="none"/>
        </w:tabs>
        <w:ind w:firstLine="360"/>
        <w:jc w:val="both"/>
        <w:rPr/>
      </w:pPr>
      <w:r>
        <w:rPr/>
        <w:t>Дневные российские «Новости»: Э. Шеварднадзе прибыл в Кутаиси, чтобы, как я понял, согласовать вопросы  избрания нового состава Кабинета министров (с кем?). Кроме того, именно здесь, в Кутаиси, он, по всей вероятности, объявит о введении чрезвычайного положения в стране. В Абхазии же наблюдается спокойствие, но абхазская часть Объединённой комиссии отказалась от участия в ней, поскольку всё подлежащее вывозу оружие грузинским военным командованием передаётся местным военным формированиям…</w:t>
      </w:r>
    </w:p>
    <w:p>
      <w:pPr>
        <w:pStyle w:val="Normal"/>
        <w:tabs>
          <w:tab w:val="clear" w:pos="708"/>
          <w:tab w:val="left" w:pos="540" w:leader="none"/>
          <w:tab w:val="left" w:pos="1680" w:leader="none"/>
        </w:tabs>
        <w:ind w:firstLine="360"/>
        <w:jc w:val="both"/>
        <w:rPr/>
      </w:pPr>
      <w:r>
        <w:rPr/>
        <w:t>Сегодня в Кутаиси Э. Шеварднадзе представил руководству города и общественности новый состав Кабинета министров Грузии. После представления министров он в своём выступлении сообщил, что вопрос о введении чрезвычайного положения в стране  будет внесён на обсуждение парламента 14 сентября,  – то есть, выходит, послезавтра. Кроме того, весьма решительно заявил, что к тем бандформированиям, которые не сложат оружие, будут применены самые суровые меры, вплоть до ликвидации: «тот, кто не сложит оружия, будет уничтожен!». И это прозвучало как ультиматум, но не только против криминальных групп, а в адрес и вооружённых формирований Л. Кобалия и других предводителей звиадистов. При этом Э. Ш. отметил, что так он говорит впервые в своей жизни. Может быть, он так говорит впервые, но поступает подобным образом довольно часто. Одна Абхазия чего стоит!</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15 сентября, среда</w:t>
      </w:r>
    </w:p>
    <w:p>
      <w:pPr>
        <w:pStyle w:val="Normal"/>
        <w:tabs>
          <w:tab w:val="clear" w:pos="708"/>
          <w:tab w:val="left" w:pos="540" w:leader="none"/>
          <w:tab w:val="left" w:pos="1680" w:leader="none"/>
        </w:tabs>
        <w:ind w:firstLine="360"/>
        <w:jc w:val="both"/>
        <w:rPr/>
      </w:pPr>
      <w:r>
        <w:rPr/>
        <w:t xml:space="preserve"> </w:t>
      </w:r>
      <w:r>
        <w:rPr/>
        <w:t>Вчера вечером перед зданием парламента Грузии состоялся многолюдный импровизированный  – так ли это? – митинг в поддержку Э. Шеварднадзе, который днём на заседании парламента подал… в отставку. Народ на  митинге вёл себя точно так же, когда выходил на площади в поддержку «нового мессии». Более того, народ даже встал на колени, чтобы Э. Ш. не покинул его!.. Спектакль, чистейшей воды  спектакль!</w:t>
      </w:r>
    </w:p>
    <w:p>
      <w:pPr>
        <w:pStyle w:val="Normal"/>
        <w:tabs>
          <w:tab w:val="clear" w:pos="708"/>
          <w:tab w:val="left" w:pos="540" w:leader="none"/>
          <w:tab w:val="left" w:pos="1680" w:leader="none"/>
        </w:tabs>
        <w:ind w:firstLine="360"/>
        <w:jc w:val="both"/>
        <w:rPr/>
      </w:pPr>
      <w:r>
        <w:rPr/>
        <w:t>Но – всё по порядку.</w:t>
      </w:r>
    </w:p>
    <w:p>
      <w:pPr>
        <w:pStyle w:val="Normal"/>
        <w:tabs>
          <w:tab w:val="clear" w:pos="708"/>
          <w:tab w:val="left" w:pos="540" w:leader="none"/>
          <w:tab w:val="left" w:pos="1680" w:leader="none"/>
        </w:tabs>
        <w:ind w:firstLine="360"/>
        <w:jc w:val="both"/>
        <w:rPr/>
      </w:pPr>
      <w:r>
        <w:rPr/>
        <w:t>На рассмотрение  депутатов грузинского парламента, как и ожидалось, был внесён законопроект о введении в стране чрезвычайного положения. Однако он не всем пришёлся по душе, особенно «пахану». В своём выступлении тот заявил, что введение чрезвычайного положения – это возврат к тоталитарной системе, к коммунистическим порядкам, и позволил себе некоторые выпады против «большого политика».</w:t>
      </w:r>
    </w:p>
    <w:p>
      <w:pPr>
        <w:pStyle w:val="Normal"/>
        <w:tabs>
          <w:tab w:val="clear" w:pos="708"/>
          <w:tab w:val="left" w:pos="540" w:leader="none"/>
          <w:tab w:val="left" w:pos="1680" w:leader="none"/>
        </w:tabs>
        <w:ind w:firstLine="360"/>
        <w:jc w:val="both"/>
        <w:rPr/>
      </w:pPr>
      <w:r>
        <w:rPr/>
        <w:t xml:space="preserve">Это разъярило последнего, и он, взойдя на трибуну  после «пахана», неожиданно заявил о своей добровольной отставке, а затем покинул зал заседания парламента. </w:t>
      </w:r>
    </w:p>
    <w:p>
      <w:pPr>
        <w:pStyle w:val="Normal"/>
        <w:tabs>
          <w:tab w:val="clear" w:pos="708"/>
          <w:tab w:val="left" w:pos="540" w:leader="none"/>
          <w:tab w:val="left" w:pos="1680" w:leader="none"/>
        </w:tabs>
        <w:ind w:firstLine="360"/>
        <w:jc w:val="both"/>
        <w:rPr/>
      </w:pPr>
      <w:r>
        <w:rPr/>
        <w:t>Парламентарии зашумели, заволновались, и при голосовании (тайном или явном, я не уловил) не приняли его заявление об отставке и отклонили  подавляющим большинством голосов. Интересная деталь: из 150 депутатов против отставки проголосовало 149,  воздержался лишь 1 депутат. Однако и после этого Э. Ш. направил письмо в парламент,  в котором заявил, что решение его окончательное.</w:t>
      </w:r>
    </w:p>
    <w:p>
      <w:pPr>
        <w:pStyle w:val="Normal"/>
        <w:tabs>
          <w:tab w:val="clear" w:pos="708"/>
          <w:tab w:val="left" w:pos="540" w:leader="none"/>
          <w:tab w:val="left" w:pos="1680" w:leader="none"/>
        </w:tabs>
        <w:ind w:firstLine="360"/>
        <w:jc w:val="both"/>
        <w:rPr/>
      </w:pPr>
      <w:r>
        <w:rPr/>
        <w:t>В 17 ч. у здания парламента собралась огромная толпа, и был проведён импровизированный митинг – опять: так ли это? – в поддержку «отца родного». (Между прочим, «отец родной» на блатном – начальник лагеря.) Причём ораторы, сменяя друг друга, говорили по микрофону прямо из окна здания парламента, превознося Э. Ш. до небес и заявляя, что страна без него погибнет. В  выступлении начальника полиции города Тбилиси прозвучала и нотка осуждения «батони Джабы» и Китовани, которые заняли роскошные апартаменты на третьем этаже здания парламента, окружив себя вооружённой охраной, и не желают покинуть их. Насколько я понял, они занимали апартаменты, когда являлись важными государственными деятелями. А сейчас, став простыми депутатами парламента, и не думают покинуть  апартаменты. Когда один из выступавших, который, как и другие до него, вознёс хвалу Э. Ш., решил произнести слова и в защиту Джабы, его освистали и не стали договорить до конца.</w:t>
      </w:r>
    </w:p>
    <w:p>
      <w:pPr>
        <w:pStyle w:val="Normal"/>
        <w:tabs>
          <w:tab w:val="clear" w:pos="708"/>
          <w:tab w:val="left" w:pos="540" w:leader="none"/>
          <w:tab w:val="left" w:pos="1680" w:leader="none"/>
        </w:tabs>
        <w:ind w:firstLine="360"/>
        <w:jc w:val="both"/>
        <w:rPr/>
      </w:pPr>
      <w:r>
        <w:rPr/>
        <w:t>Слово после этого было предоставлено очередному оратору, и тут вдруг людская масса заволновалась, поднялся лес рук и люди начали скандировать: «Ше-вард-над-зе! Ше-вард-над-зе!», сопровождая рёв рукоплесканиями. Наконец «отец родной» появился в окне здания парламента, помахал народу несколько раз ручкой и начал говорить  в микрофон о том, что Грузия останется единой и никогда не встанет на колени. Когда он упомянул о своей добровольной отставке, народ заволновался  и зашумел  пуще, не дав ему досказать. «Подождите, дайте мне договорить!», сказал он в микрофон и заявил далее, что он – мужественный человек и не вылижет свой же плевок. При этом попросил, чтобы все разошлись, а он сегодня останется наедине с собой, обдумает всё  и завтра утром скажет своё окончательное слово. Однако люди стали требовать, чтобы он высказал о своём решении сейчас, перед ними.</w:t>
      </w:r>
    </w:p>
    <w:p>
      <w:pPr>
        <w:pStyle w:val="Normal"/>
        <w:tabs>
          <w:tab w:val="clear" w:pos="708"/>
          <w:tab w:val="left" w:pos="540" w:leader="none"/>
          <w:tab w:val="left" w:pos="1680" w:leader="none"/>
        </w:tabs>
        <w:ind w:firstLine="360"/>
        <w:jc w:val="both"/>
        <w:rPr/>
      </w:pPr>
      <w:r>
        <w:rPr/>
        <w:t xml:space="preserve"> </w:t>
      </w:r>
      <w:r>
        <w:rPr/>
        <w:t>И вдруг людская масса заколыхалась, и многие стали опускаться не то на корточки, не то  на колени, особенно в середине толпы. Не удивившись этому и не потребовав, чтобы  они встали с колен, он произнёс здравицу в честь Грузии и грузинского народа  и  отошёл от окна.</w:t>
      </w:r>
    </w:p>
    <w:p>
      <w:pPr>
        <w:pStyle w:val="Normal"/>
        <w:tabs>
          <w:tab w:val="clear" w:pos="708"/>
          <w:tab w:val="left" w:pos="540" w:leader="none"/>
          <w:tab w:val="left" w:pos="1680" w:leader="none"/>
        </w:tabs>
        <w:ind w:firstLine="360"/>
        <w:jc w:val="both"/>
        <w:rPr/>
      </w:pPr>
      <w:r>
        <w:rPr/>
        <w:t xml:space="preserve">Но тут появился Католикос-Патриарх всея Грузии Святейший и Блаженнейший Илиа </w:t>
      </w:r>
      <w:r>
        <w:rPr>
          <w:lang w:val="en-US"/>
        </w:rPr>
        <w:t>II</w:t>
      </w:r>
      <w:r>
        <w:rPr/>
        <w:t xml:space="preserve">, который, сам обратившись к народу, обнадёжил всех, что батони  Эдуард не уйдёт, а останется с ними. Затем, назвав его двойным именем: Эдуард-Георгий, благословил его. (Я забыл упомянуть в дневнике, что в дни войны батони  Эдуард был крещён святой церковью во главе с Илией </w:t>
      </w:r>
      <w:r>
        <w:rPr>
          <w:lang w:val="en-US"/>
        </w:rPr>
        <w:t>II</w:t>
      </w:r>
      <w:r>
        <w:rPr/>
        <w:t>, и получил церковное имя Георгий – по имени Святого Георгия-Победоносца, покровителя Грузии и грузинского народа.)</w:t>
      </w:r>
    </w:p>
    <w:p>
      <w:pPr>
        <w:pStyle w:val="Normal"/>
        <w:tabs>
          <w:tab w:val="clear" w:pos="708"/>
          <w:tab w:val="left" w:pos="540" w:leader="none"/>
          <w:tab w:val="left" w:pos="1680" w:leader="none"/>
        </w:tabs>
        <w:ind w:firstLine="360"/>
        <w:jc w:val="both"/>
        <w:rPr/>
      </w:pPr>
      <w:r>
        <w:rPr/>
        <w:t>Всё это действо было показано по грузинскому телевидению в прямом эфире.</w:t>
      </w:r>
    </w:p>
    <w:p>
      <w:pPr>
        <w:pStyle w:val="Normal"/>
        <w:tabs>
          <w:tab w:val="clear" w:pos="708"/>
          <w:tab w:val="left" w:pos="540" w:leader="none"/>
          <w:tab w:val="left" w:pos="1680" w:leader="none"/>
        </w:tabs>
        <w:ind w:firstLine="360"/>
        <w:jc w:val="both"/>
        <w:rPr/>
      </w:pPr>
      <w:r>
        <w:rPr/>
        <w:t>После митинга парламент собрался вновь. Он не принял отставку батони Эдуарда-Георгия и утвердил решение о введении в стране чрезвычайного положения…</w:t>
      </w:r>
    </w:p>
    <w:p>
      <w:pPr>
        <w:pStyle w:val="Normal"/>
        <w:tabs>
          <w:tab w:val="clear" w:pos="708"/>
          <w:tab w:val="left" w:pos="540" w:leader="none"/>
          <w:tab w:val="left" w:pos="1680" w:leader="none"/>
        </w:tabs>
        <w:ind w:firstLine="360"/>
        <w:jc w:val="both"/>
        <w:rPr/>
      </w:pPr>
      <w:r>
        <w:rPr/>
        <w:t>А меж тем вооружённые формирования Лоти Кобалия перешли в наступление – идут тяжёлые бои на подступах к Самтредиа.</w:t>
      </w:r>
    </w:p>
    <w:p>
      <w:pPr>
        <w:pStyle w:val="Normal"/>
        <w:tabs>
          <w:tab w:val="clear" w:pos="708"/>
          <w:tab w:val="left" w:pos="540" w:leader="none"/>
          <w:tab w:val="left" w:pos="1680" w:leader="none"/>
        </w:tabs>
        <w:ind w:firstLine="360"/>
        <w:jc w:val="both"/>
        <w:rPr/>
      </w:pPr>
      <w:r>
        <w:rPr/>
        <w:t>Видя, что родная страна трещит по всем швам, «отец родной» решил сшить их суровой ниткой. Но «нитки» могут перетереться и лопнуть – и тогда дело труба, дело швах.</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 xml:space="preserve">На этом обрываются мои записки – 16 сентября 1993 года, после возобновления и в Абхазии боевых действий  по всему фронту,  началась очередная, но более яростная, чем раньше, антиабхазская истерия, грозящая массовой физической расправой над абхазами, оставшихся в нашем городе, поэтому мне было не до дневника. Мы с братом и «малышом», опасаясь разъярённых людей, которые объезжали улицы на тракторах с лафетом и вылавливали абхазов, прятались где придётся, ожидая с минуты на минуту, что придут и за нами. До нас дошли вести, что большую группу абхазов, и мужчин, и женщин, в основном пожилых, заперли в городском Доме культуры, и судьба их нам была неизвестна, что на нашей привокзальной площади озверевшей толпой было совершено чудовищное убийство Цацы Казанба, которая  была растерзана, а затем облита бензином и сожжена, ещё находясь в живых. Но  аутодафе не отрезвило толпу. Наоборот, этой жертвы ей оказалось мало: вслед за расправой над несчастной такая же участь, и тут же, немедленно, постигла и её престарелую мать, которую толпа забила насмерть у неё дома,  расположенного  недалеко от вокзала. </w:t>
      </w:r>
    </w:p>
    <w:p>
      <w:pPr>
        <w:pStyle w:val="Normal"/>
        <w:tabs>
          <w:tab w:val="clear" w:pos="708"/>
          <w:tab w:val="left" w:pos="540" w:leader="none"/>
          <w:tab w:val="left" w:pos="1680" w:leader="none"/>
        </w:tabs>
        <w:ind w:firstLine="360"/>
        <w:jc w:val="both"/>
        <w:rPr/>
      </w:pPr>
      <w:r>
        <w:rPr/>
        <w:t>Я понял, что оставаться здесь уже опасно, поэтому мы с «малышом» 21 сентября спешно покинули город, и через несколько дней оказались в Москве.</w:t>
      </w:r>
    </w:p>
    <w:p>
      <w:pPr>
        <w:pStyle w:val="Normal"/>
        <w:tabs>
          <w:tab w:val="clear" w:pos="708"/>
          <w:tab w:val="left" w:pos="540" w:leader="none"/>
          <w:tab w:val="left" w:pos="1680" w:leader="none"/>
        </w:tabs>
        <w:ind w:firstLine="360"/>
        <w:jc w:val="both"/>
        <w:rPr/>
      </w:pPr>
      <w:r>
        <w:rPr/>
        <w:t>За то время, когда мы с «малышом» находились «в бегах», – как и многие до этого, в том числе и старший из моих сыновей, – и в последующем произошло немало событий. И главное из них то, что наступление абхазских вооружённых формирований увенчалось победой: 30 сентября наша Абхазия была полностью освобождена. Грузинских воителей охватила такая безудержная паника, что они не оказали серьёзного сопротивления, а бежали, иногда бросая вооружение и бронетехнику и увлекая за собой и население.</w:t>
      </w:r>
    </w:p>
    <w:p>
      <w:pPr>
        <w:pStyle w:val="Normal"/>
        <w:tabs>
          <w:tab w:val="clear" w:pos="708"/>
          <w:tab w:val="left" w:pos="540" w:leader="none"/>
          <w:tab w:val="left" w:pos="1680" w:leader="none"/>
        </w:tabs>
        <w:ind w:firstLine="360"/>
        <w:jc w:val="both"/>
        <w:rPr/>
      </w:pPr>
      <w:r>
        <w:rPr/>
        <w:t>Наш побег  был, как видно, вызван суровой необходимостью: не исключено было, что и мы испили бы горькую, кровавую чашу до дна. Лишь после возвращения домой я окончательно понял, что поступил правильно: стало известно  и о многих других фактах зверств, творимых местными гвардейцами  и жителями над абхазами перед  отступлением.</w:t>
      </w:r>
    </w:p>
    <w:p>
      <w:pPr>
        <w:pStyle w:val="Normal"/>
        <w:tabs>
          <w:tab w:val="clear" w:pos="708"/>
          <w:tab w:val="left" w:pos="540" w:leader="none"/>
          <w:tab w:val="left" w:pos="1680" w:leader="none"/>
        </w:tabs>
        <w:ind w:firstLine="360"/>
        <w:jc w:val="both"/>
        <w:rPr/>
      </w:pPr>
      <w:r>
        <w:rPr/>
        <w:t>Таким образом, те, кто посеял ветер, пожинали бурю, и «великий поход» закончился великим драпом.</w:t>
      </w:r>
    </w:p>
    <w:p>
      <w:pPr>
        <w:pStyle w:val="Normal"/>
        <w:tabs>
          <w:tab w:val="clear" w:pos="708"/>
          <w:tab w:val="left" w:pos="540" w:leader="none"/>
          <w:tab w:val="left" w:pos="1680" w:leader="none"/>
        </w:tabs>
        <w:ind w:firstLine="360"/>
        <w:jc w:val="both"/>
        <w:rPr/>
      </w:pPr>
      <w:r>
        <w:rPr/>
        <w:t>Ретроспективное, беглое описание событий после сентября-93, как и любых событий, – дело неблагодарное. Поэтому пора ставить точку в этом длиннейшем дневнике. И довольно-таки  скучном, ехидно шепчет мне кто-то на ухо.</w:t>
      </w:r>
    </w:p>
    <w:p>
      <w:pPr>
        <w:pStyle w:val="Normal"/>
        <w:tabs>
          <w:tab w:val="clear" w:pos="708"/>
          <w:tab w:val="left" w:pos="540" w:leader="none"/>
          <w:tab w:val="left" w:pos="1680" w:leader="none"/>
        </w:tabs>
        <w:ind w:firstLine="360"/>
        <w:jc w:val="both"/>
        <w:rPr/>
      </w:pPr>
      <w:r>
        <w:rPr/>
        <w:t>Во время ведения  дневника я многого не знал, потому что был изолирован почти ото всего. Не всё знаю и теперь, но с течением времени всё яснее будет картина прошумевших событий. Но то, что становилось известным мне, я старался отобразить в дневнике как можно скрупулёзно и точно. И – без заурядного вранья, по-честному, без дураков.</w:t>
      </w:r>
    </w:p>
    <w:p>
      <w:pPr>
        <w:pStyle w:val="Normal"/>
        <w:tabs>
          <w:tab w:val="clear" w:pos="708"/>
          <w:tab w:val="left" w:pos="540" w:leader="none"/>
          <w:tab w:val="left" w:pos="1680" w:leader="none"/>
        </w:tabs>
        <w:ind w:firstLine="360"/>
        <w:jc w:val="both"/>
        <w:rPr/>
      </w:pPr>
      <w:r>
        <w:rPr/>
        <w:t>Да, одержана победа, но перед народом Абхазии немало трудностей, которые должны быть преодолены с тем же достоинством и мужеством, как были преодолены 412 суровых, огненных дней. А тогда на карту было поставлено всё. И  главное, само существование абхазской нации, так много испытавшей в предыдущие века, но сумевшей выстоять и сохранить свой генофонд и жизненный потенциал.</w:t>
      </w:r>
    </w:p>
    <w:p>
      <w:pPr>
        <w:pStyle w:val="Normal"/>
        <w:tabs>
          <w:tab w:val="clear" w:pos="708"/>
          <w:tab w:val="left" w:pos="540" w:leader="none"/>
          <w:tab w:val="left" w:pos="1680" w:leader="none"/>
        </w:tabs>
        <w:ind w:firstLine="360"/>
        <w:jc w:val="both"/>
        <w:rPr/>
      </w:pPr>
      <w:r>
        <w:rPr/>
        <w:t>Абхазский народ, борясь с трудностями послевоенных  лет, не должен забывать, что благородство у него в крови, а заветы предков о мужестве, чести и достоинстве превыше всего. Поэтому должен быть выше сиюминутных меркантильных соображений, подняться над срамом, чтобы не уподобляться тем, кто привнёс его сюда, едва ступив на нашу  землю.</w:t>
      </w:r>
    </w:p>
    <w:p>
      <w:pPr>
        <w:pStyle w:val="Normal"/>
        <w:tabs>
          <w:tab w:val="clear" w:pos="708"/>
          <w:tab w:val="left" w:pos="540" w:leader="none"/>
          <w:tab w:val="left" w:pos="1680" w:leader="none"/>
        </w:tabs>
        <w:ind w:firstLine="360"/>
        <w:jc w:val="both"/>
        <w:rPr/>
      </w:pPr>
      <w:r>
        <w:rPr/>
        <w:t>В  этом спасение абхазского народа, как и любого другого, кто стремится  идти не по дороге к сраму,  а найти и ступить на  свою  дорогу, ведущую к храму.</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 xml:space="preserve">  </w:t>
      </w:r>
    </w:p>
    <w:p>
      <w:pPr>
        <w:pStyle w:val="Normal"/>
        <w:ind w:left="-360" w:firstLine="540"/>
        <w:jc w:val="both"/>
        <w:rPr/>
      </w:pPr>
      <w:r>
        <w:rPr/>
        <w:t xml:space="preserve">  </w:t>
      </w:r>
    </w:p>
    <w:p>
      <w:pPr>
        <w:pStyle w:val="Normal"/>
        <w:tabs>
          <w:tab w:val="clear" w:pos="708"/>
          <w:tab w:val="left" w:pos="540" w:leader="none"/>
          <w:tab w:val="left" w:pos="1680" w:leader="none"/>
        </w:tabs>
        <w:ind w:firstLine="3060"/>
        <w:jc w:val="both"/>
        <w:rPr/>
      </w:pPr>
      <w:r>
        <w:rPr/>
        <w:t xml:space="preserve">                                                  </w:t>
      </w:r>
    </w:p>
    <w:p>
      <w:pPr>
        <w:pStyle w:val="Normal"/>
        <w:tabs>
          <w:tab w:val="clear" w:pos="708"/>
          <w:tab w:val="left" w:pos="540" w:leader="none"/>
          <w:tab w:val="left" w:pos="1680" w:leader="none"/>
        </w:tabs>
        <w:ind w:firstLine="3060"/>
        <w:jc w:val="both"/>
        <w:rPr/>
      </w:pPr>
      <w:r>
        <w:rPr/>
        <w:t xml:space="preserve">                                      </w:t>
      </w:r>
    </w:p>
    <w:p>
      <w:pPr>
        <w:pStyle w:val="Normal"/>
        <w:tabs>
          <w:tab w:val="clear" w:pos="708"/>
          <w:tab w:val="left" w:pos="540" w:leader="none"/>
          <w:tab w:val="left" w:pos="1680" w:leader="none"/>
        </w:tabs>
        <w:ind w:firstLine="3060"/>
        <w:jc w:val="both"/>
        <w:rPr/>
      </w:pPr>
      <w:r>
        <w:rPr/>
        <w:t xml:space="preserve">                                       </w:t>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t xml:space="preserve">                         </w:t>
      </w:r>
      <w:r>
        <w:rPr/>
        <w:t>Приложение</w:t>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t xml:space="preserve">    </w:t>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r>
    </w:p>
    <w:p>
      <w:pPr>
        <w:pStyle w:val="Normal"/>
        <w:tabs>
          <w:tab w:val="clear" w:pos="708"/>
          <w:tab w:val="left" w:pos="540" w:leader="none"/>
          <w:tab w:val="left" w:pos="1680" w:leader="none"/>
        </w:tabs>
        <w:ind w:firstLine="3060"/>
        <w:jc w:val="both"/>
        <w:rPr/>
      </w:pPr>
      <w:r>
        <w:rPr/>
        <w:t xml:space="preserve">     </w:t>
      </w:r>
      <w:r>
        <w:rPr/>
        <w:t>Генеральному прокурору Республики Абхазия</w:t>
      </w:r>
    </w:p>
    <w:p>
      <w:pPr>
        <w:pStyle w:val="Normal"/>
        <w:tabs>
          <w:tab w:val="clear" w:pos="708"/>
          <w:tab w:val="left" w:pos="540" w:leader="none"/>
          <w:tab w:val="left" w:pos="1680" w:leader="none"/>
        </w:tabs>
        <w:jc w:val="both"/>
        <w:rPr/>
      </w:pPr>
      <w:r>
        <w:rPr/>
        <w:t xml:space="preserve">                                                        </w:t>
      </w:r>
      <w:r>
        <w:rPr/>
        <w:t>государственному советнику юстиции 2 класса</w:t>
      </w:r>
    </w:p>
    <w:p>
      <w:pPr>
        <w:pStyle w:val="Normal"/>
        <w:tabs>
          <w:tab w:val="clear" w:pos="708"/>
          <w:tab w:val="left" w:pos="540" w:leader="none"/>
          <w:tab w:val="left" w:pos="1680" w:leader="none"/>
        </w:tabs>
        <w:jc w:val="both"/>
        <w:rPr/>
      </w:pPr>
      <w:r>
        <w:rPr/>
        <w:t xml:space="preserve">                                                                       </w:t>
      </w:r>
      <w:r>
        <w:rPr/>
        <w:t>Джергения А. М.</w:t>
      </w:r>
    </w:p>
    <w:p>
      <w:pPr>
        <w:pStyle w:val="Normal"/>
        <w:tabs>
          <w:tab w:val="clear" w:pos="708"/>
          <w:tab w:val="left" w:pos="540" w:leader="none"/>
          <w:tab w:val="left" w:pos="1680" w:leader="none"/>
        </w:tabs>
        <w:jc w:val="both"/>
        <w:rPr/>
      </w:pPr>
      <w:r>
        <w:rPr/>
        <w:t xml:space="preserve">                                                        </w:t>
      </w:r>
    </w:p>
    <w:p>
      <w:pPr>
        <w:pStyle w:val="Normal"/>
        <w:tabs>
          <w:tab w:val="clear" w:pos="708"/>
          <w:tab w:val="left" w:pos="540" w:leader="none"/>
          <w:tab w:val="left" w:pos="1680" w:leader="none"/>
        </w:tabs>
        <w:jc w:val="both"/>
        <w:rPr/>
      </w:pPr>
      <w:r>
        <w:rPr/>
        <w:t xml:space="preserve">                                                        </w:t>
      </w:r>
      <w:r>
        <w:rPr/>
        <w:t>от помощника прокурора Очамчирского района</w:t>
      </w:r>
    </w:p>
    <w:p>
      <w:pPr>
        <w:pStyle w:val="Normal"/>
        <w:tabs>
          <w:tab w:val="clear" w:pos="708"/>
          <w:tab w:val="left" w:pos="540" w:leader="none"/>
          <w:tab w:val="left" w:pos="1680" w:leader="none"/>
        </w:tabs>
        <w:jc w:val="both"/>
        <w:rPr/>
      </w:pPr>
      <w:r>
        <w:rPr/>
        <w:t xml:space="preserve">                                                        </w:t>
      </w:r>
      <w:r>
        <w:rPr/>
        <w:t>младшего советника юстиции</w:t>
      </w:r>
    </w:p>
    <w:p>
      <w:pPr>
        <w:pStyle w:val="Normal"/>
        <w:tabs>
          <w:tab w:val="clear" w:pos="708"/>
          <w:tab w:val="left" w:pos="540" w:leader="none"/>
          <w:tab w:val="left" w:pos="1680" w:leader="none"/>
        </w:tabs>
        <w:jc w:val="both"/>
        <w:rPr/>
      </w:pPr>
      <w:r>
        <w:rPr/>
        <w:t xml:space="preserve">                                                                       </w:t>
      </w:r>
      <w:r>
        <w:rPr/>
        <w:t xml:space="preserve">Кубрава А. М. </w:t>
      </w:r>
    </w:p>
    <w:p>
      <w:pPr>
        <w:pStyle w:val="Normal"/>
        <w:tabs>
          <w:tab w:val="clear" w:pos="708"/>
          <w:tab w:val="left" w:pos="540" w:leader="none"/>
          <w:tab w:val="left" w:pos="1680" w:leader="none"/>
        </w:tabs>
        <w:jc w:val="both"/>
        <w:rPr/>
      </w:pPr>
      <w:r>
        <w:rPr/>
      </w:r>
    </w:p>
    <w:p>
      <w:pPr>
        <w:pStyle w:val="Normal"/>
        <w:tabs>
          <w:tab w:val="clear" w:pos="708"/>
          <w:tab w:val="left" w:pos="540" w:leader="none"/>
          <w:tab w:val="left" w:pos="1680" w:leader="none"/>
        </w:tabs>
        <w:jc w:val="both"/>
        <w:rPr/>
      </w:pPr>
      <w:r>
        <w:rPr/>
      </w:r>
    </w:p>
    <w:p>
      <w:pPr>
        <w:pStyle w:val="Normal"/>
        <w:tabs>
          <w:tab w:val="clear" w:pos="708"/>
          <w:tab w:val="left" w:pos="540" w:leader="none"/>
          <w:tab w:val="left" w:pos="1680" w:leader="none"/>
        </w:tabs>
        <w:jc w:val="both"/>
        <w:rPr/>
      </w:pPr>
      <w:r>
        <w:rPr/>
      </w:r>
    </w:p>
    <w:p>
      <w:pPr>
        <w:pStyle w:val="Normal"/>
        <w:tabs>
          <w:tab w:val="clear" w:pos="708"/>
          <w:tab w:val="left" w:pos="540" w:leader="none"/>
          <w:tab w:val="left" w:pos="1680" w:leader="none"/>
        </w:tabs>
        <w:jc w:val="both"/>
        <w:rPr/>
      </w:pPr>
      <w:r>
        <w:rPr/>
      </w:r>
    </w:p>
    <w:p>
      <w:pPr>
        <w:pStyle w:val="Normal"/>
        <w:tabs>
          <w:tab w:val="clear" w:pos="708"/>
          <w:tab w:val="left" w:pos="540" w:leader="none"/>
          <w:tab w:val="left" w:pos="1680" w:leader="none"/>
        </w:tabs>
        <w:jc w:val="both"/>
        <w:rPr/>
      </w:pPr>
      <w:r>
        <w:rPr/>
        <w:t xml:space="preserve">                                 </w:t>
      </w:r>
      <w:r>
        <w:rPr/>
        <w:t>Докладная записка</w:t>
      </w:r>
    </w:p>
    <w:p>
      <w:pPr>
        <w:pStyle w:val="Normal"/>
        <w:tabs>
          <w:tab w:val="clear" w:pos="708"/>
          <w:tab w:val="left" w:pos="540" w:leader="none"/>
          <w:tab w:val="left" w:pos="1680" w:leader="none"/>
        </w:tabs>
        <w:ind w:firstLine="360"/>
        <w:jc w:val="both"/>
        <w:rPr>
          <w:u w:val="single"/>
        </w:rPr>
      </w:pPr>
      <w:r>
        <w:rPr>
          <w:u w:val="single"/>
        </w:rPr>
        <w:t xml:space="preserve"> </w:t>
      </w:r>
    </w:p>
    <w:p>
      <w:pPr>
        <w:pStyle w:val="Normal"/>
        <w:tabs>
          <w:tab w:val="clear" w:pos="708"/>
          <w:tab w:val="left" w:pos="540" w:leader="none"/>
          <w:tab w:val="left" w:pos="1680" w:leader="none"/>
        </w:tabs>
        <w:ind w:firstLine="360"/>
        <w:jc w:val="both"/>
        <w:rPr>
          <w:u w:val="single"/>
        </w:rPr>
      </w:pPr>
      <w:r>
        <w:rPr>
          <w:u w:val="single"/>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Довожу до Вашего сведения о нижеследующем.</w:t>
      </w:r>
    </w:p>
    <w:p>
      <w:pPr>
        <w:pStyle w:val="Normal"/>
        <w:tabs>
          <w:tab w:val="clear" w:pos="708"/>
          <w:tab w:val="left" w:pos="540" w:leader="none"/>
          <w:tab w:val="left" w:pos="1680" w:leader="none"/>
        </w:tabs>
        <w:ind w:firstLine="360"/>
        <w:jc w:val="both"/>
        <w:rPr/>
      </w:pPr>
      <w:r>
        <w:rPr/>
        <w:t>Начало войны в Абхазии застало меня, как и многих других наших соотечественников, врасплох, и я с семьёй оказался на территории, оккупированной военными формированиями Госсовета Грузии, в своём родном городе Очамчира.</w:t>
      </w:r>
    </w:p>
    <w:p>
      <w:pPr>
        <w:pStyle w:val="Normal"/>
        <w:tabs>
          <w:tab w:val="clear" w:pos="708"/>
          <w:tab w:val="left" w:pos="540" w:leader="none"/>
          <w:tab w:val="left" w:pos="1680" w:leader="none"/>
        </w:tabs>
        <w:ind w:firstLine="360"/>
        <w:jc w:val="both"/>
        <w:rPr/>
      </w:pPr>
      <w:r>
        <w:rPr/>
        <w:t>Не имея никакой связи с руководством прокуратуры Республики Абхазия, не получив никаких конкретных указаний, я не прерывал своих прямых обязанностей помощника прокурора Очамчирского района. И в дальнейшем, когда абхазская часть прокуратуры покинула её, я продолжал числиться в прокуратуре района, изредка, и то ненадолго, появляясь на работе и выполняя незначительные функции, –  в основном занимаясь дачей конкретных указаний по уголовным делам и изучением приостановленных уголовных дел, не связанных с проистекающими после 14 августа событиями в Абхазии.</w:t>
      </w:r>
    </w:p>
    <w:p>
      <w:pPr>
        <w:pStyle w:val="Normal"/>
        <w:tabs>
          <w:tab w:val="clear" w:pos="708"/>
          <w:tab w:val="left" w:pos="540" w:leader="none"/>
          <w:tab w:val="left" w:pos="1680" w:leader="none"/>
        </w:tabs>
        <w:ind w:firstLine="360"/>
        <w:jc w:val="both"/>
        <w:rPr/>
      </w:pPr>
      <w:r>
        <w:rPr/>
        <w:t>За всё это время я и моя семья неоднократно подвергались опасности, вплоть до физического уничтожения, как и многие абхазские семьи, оставшиеся в Абхазии и в моём родном городе.</w:t>
      </w:r>
    </w:p>
    <w:p>
      <w:pPr>
        <w:pStyle w:val="Normal"/>
        <w:tabs>
          <w:tab w:val="clear" w:pos="708"/>
          <w:tab w:val="left" w:pos="540" w:leader="none"/>
          <w:tab w:val="left" w:pos="1680" w:leader="none"/>
        </w:tabs>
        <w:ind w:firstLine="360"/>
        <w:jc w:val="both"/>
        <w:rPr/>
      </w:pPr>
      <w:r>
        <w:rPr/>
        <w:t>12 октября 1992 г. – между прочим, через день после выборов в грузинский парламент – на меня и мою семью было совершено вооружённое нападение трёх молодчиков,  и лишь по счастливой случайности – двое из них, назвавшиеся Вахтангом Саджая и Вахтангом Алания (последний летом 1992 г. совершил с группой лиц вооружённое нападение на кооперативный магазин «Иа» в г. Очамчира, и я принимал участие в Очамчирском райсуде  на процессе по этому делу в качестве государственного обвинителя незадолго до начала войны в Абхазии), узнали меня – мы избежали самого худшего.</w:t>
      </w:r>
    </w:p>
    <w:p>
      <w:pPr>
        <w:pStyle w:val="Normal"/>
        <w:tabs>
          <w:tab w:val="clear" w:pos="708"/>
          <w:tab w:val="left" w:pos="540" w:leader="none"/>
          <w:tab w:val="left" w:pos="1680" w:leader="none"/>
        </w:tabs>
        <w:ind w:firstLine="360"/>
        <w:jc w:val="both"/>
        <w:rPr/>
      </w:pPr>
      <w:r>
        <w:rPr/>
        <w:t>Аналогичное  нападение было совершено уже четырьмя молодчиками 20 декабря 1992 г.: меня и членов моей семьи хотели взять в заложники, но нас спасло то обстоятельство, что я работал в прокуратуре, поэтому бандиты не  осмелились осуществить задуманную акцию. Главарь этой банды назвался Пеле, из села Меркула. Впоследствии мне стало известно, что его зовут Кобалия Элгуджа Илларионович, но он недолго прожил на свете: 29 августа 1993 г. был убит своим же дружком, потому как промышлял подобными тёмными делами.</w:t>
      </w:r>
    </w:p>
    <w:p>
      <w:pPr>
        <w:pStyle w:val="Normal"/>
        <w:tabs>
          <w:tab w:val="clear" w:pos="708"/>
          <w:tab w:val="left" w:pos="540" w:leader="none"/>
          <w:tab w:val="left" w:pos="1680" w:leader="none"/>
        </w:tabs>
        <w:ind w:firstLine="360"/>
        <w:jc w:val="both"/>
        <w:rPr/>
      </w:pPr>
      <w:r>
        <w:rPr/>
        <w:t>После второго налёта, 23 декабря 1992 г., я с дочерью, сыном, с моим старшим братом и его детьми и внуками в целях безопасности выехал в село Отобая Гальского района, где мы стали скрываться у родственников. Кстати, и до второго  нападения я хоронился дома и у соседей, не появляясь на работе около двадцати дней. Однако и в селе Отобая нашлись экстремистски настроенные лица, которые, узнав о нашем пребывании здесь, пытались учинить над нами расправу, – разумеется, только по той простой причине, что мы абхазы. По этой причине мы были вынуждены вернуться в Очамчира, но я продолжал принимать все меры предосторожности, чтобы надо мной и моей  семьёй не грянула новая беда.</w:t>
      </w:r>
    </w:p>
    <w:p>
      <w:pPr>
        <w:pStyle w:val="Normal"/>
        <w:tabs>
          <w:tab w:val="clear" w:pos="708"/>
          <w:tab w:val="left" w:pos="540" w:leader="none"/>
          <w:tab w:val="left" w:pos="1680" w:leader="none"/>
        </w:tabs>
        <w:ind w:firstLine="360"/>
        <w:jc w:val="both"/>
        <w:rPr/>
      </w:pPr>
      <w:r>
        <w:rPr/>
        <w:t>Кроме того, тогдашний и. о. прокурора Очамчирского района, Н. В. Пачкория, и другие работники прокуратуры, а также некоторые сотрудники РОВД и мои соседи (у них  я скрывался довольно часто) делали всё для того, чтобы уберечь меня, мою семью и мой дом.</w:t>
      </w:r>
    </w:p>
    <w:p>
      <w:pPr>
        <w:pStyle w:val="Normal"/>
        <w:tabs>
          <w:tab w:val="clear" w:pos="708"/>
          <w:tab w:val="left" w:pos="540" w:leader="none"/>
          <w:tab w:val="left" w:pos="1680" w:leader="none"/>
        </w:tabs>
        <w:ind w:firstLine="360"/>
        <w:jc w:val="both"/>
        <w:rPr/>
      </w:pPr>
      <w:r>
        <w:rPr/>
        <w:t>Однако и это не возымело своего действия, так как 2 апреля 1993 г. в присутствии меня, на привокзальной площади ст. Очамчира, под угрозой автоматов, даже под прикрытием танка (!), на котором развевался национальный флаг Республики Грузия, была похищена моя дочь с целью вступления с нею в брак. С помощью Н. В. Пачкория и ныне бывшего и. о. начальника Очамчирского РОВД Г. Г. Гоголашвили дочь на следующий день была возвращена домой, но вечером 3 апреля 1993 г. на мой дом было совершено вооружённое нападение, и, несмотря на то, что мной на помощь был вызван наряд милиции в количестве не менее 20 человек, дочь насильно была увезена похитителями. Эта наглая акция была задумана и осуществлена только потому, что я был абхазом, а значит, лишённым всяких прав, в противном случае она не имела бы успеха.</w:t>
      </w:r>
    </w:p>
    <w:p>
      <w:pPr>
        <w:pStyle w:val="Normal"/>
        <w:tabs>
          <w:tab w:val="clear" w:pos="708"/>
          <w:tab w:val="left" w:pos="540" w:leader="none"/>
          <w:tab w:val="left" w:pos="1680" w:leader="none"/>
        </w:tabs>
        <w:ind w:firstLine="360"/>
        <w:jc w:val="both"/>
        <w:rPr/>
      </w:pPr>
      <w:r>
        <w:rPr/>
        <w:t>И после этого случая безопасность наша, моя и моей семьи, висела на волоске, но меры предосторожности и участие в моей судьбе вышеназванных  лиц ограждали нас от крупных неприятностей. Когда начиналась очередная охота на абхазов, я с членами семьи скрывался, находя любую лазейку.</w:t>
      </w:r>
    </w:p>
    <w:p>
      <w:pPr>
        <w:pStyle w:val="Normal"/>
        <w:tabs>
          <w:tab w:val="clear" w:pos="708"/>
          <w:tab w:val="left" w:pos="540" w:leader="none"/>
          <w:tab w:val="left" w:pos="1680" w:leader="none"/>
        </w:tabs>
        <w:ind w:firstLine="360"/>
        <w:jc w:val="both"/>
        <w:rPr/>
      </w:pPr>
      <w:r>
        <w:rPr/>
        <w:t>Очередная, и наиболее яростная, могущая повлечь физическую расправу антиабхазская кампания  началась с 16 сентября 1993 г. Опасность была столь велика, что мы с братом и членами наших семей скрывались, где придётся, потому что разъярённые люди объезжали улицы на тракторах с лафетом и вылавливали всех абхазов, невзирая на пол и возраст.</w:t>
      </w:r>
    </w:p>
    <w:p>
      <w:pPr>
        <w:pStyle w:val="Normal"/>
        <w:tabs>
          <w:tab w:val="clear" w:pos="708"/>
          <w:tab w:val="left" w:pos="540" w:leader="none"/>
          <w:tab w:val="left" w:pos="1680" w:leader="none"/>
        </w:tabs>
        <w:ind w:firstLine="360"/>
        <w:jc w:val="both"/>
        <w:rPr/>
      </w:pPr>
      <w:r>
        <w:rPr/>
        <w:t>Наконец, 21 сентября 1993 г. я с младшим своим сыном изыскал возможность, которую раньше не имел, и выехал в Москву, куда прибыл 26 сентября 1993 г. Здесь я стал проживать у родственников, постепенно приходя в себя от пережитого, а 9 октября 1993 г. вместе с земляками-очамчирцами на поезде Москва-Адлер выехал на родину, куда прибыл 12 октября 1993 г.</w:t>
      </w:r>
    </w:p>
    <w:p>
      <w:pPr>
        <w:pStyle w:val="Normal"/>
        <w:tabs>
          <w:tab w:val="clear" w:pos="708"/>
          <w:tab w:val="left" w:pos="540" w:leader="none"/>
          <w:tab w:val="left" w:pos="1680" w:leader="none"/>
        </w:tabs>
        <w:ind w:firstLine="360"/>
        <w:jc w:val="both"/>
        <w:rPr/>
      </w:pPr>
      <w:r>
        <w:rPr/>
        <w:t>17 октября 1993 г. с согласия прокурора Очамчирского района Тарба  Р. Ш. и по согласованию с и.о. зам. прокурора Республики Абхазия С. Д. Бганба я возобновил работу в прокуратуре района в прежней должности помощника прокурора.</w:t>
      </w:r>
    </w:p>
    <w:p>
      <w:pPr>
        <w:pStyle w:val="Normal"/>
        <w:tabs>
          <w:tab w:val="clear" w:pos="708"/>
          <w:tab w:val="left" w:pos="540" w:leader="none"/>
          <w:tab w:val="left" w:pos="1680" w:leader="none"/>
        </w:tabs>
        <w:ind w:firstLine="360"/>
        <w:jc w:val="both"/>
        <w:rPr/>
      </w:pPr>
      <w:r>
        <w:rPr/>
        <w:t>За всё время нахождения в Очамчира и на территории Абхазии в дни войны я не поддерживал с грузинским военным командованием никакого контакта.</w:t>
      </w:r>
    </w:p>
    <w:p>
      <w:pPr>
        <w:pStyle w:val="Normal"/>
        <w:tabs>
          <w:tab w:val="clear" w:pos="708"/>
          <w:tab w:val="left" w:pos="540" w:leader="none"/>
          <w:tab w:val="left" w:pos="1680" w:leader="none"/>
        </w:tabs>
        <w:ind w:firstLine="360"/>
        <w:jc w:val="both"/>
        <w:rPr/>
      </w:pPr>
      <w:r>
        <w:rPr/>
        <w:t xml:space="preserve">В дальнейшем я намереваюсь написать книгу о трагических событиях в Абхазии – память моя сохранила всё, до мельчайших подробностей, связанное с тем, что происходило в дни войны в моём родном городе, в самой Абхазии и в окружающем мире. Думаю, что тем самым я внесу свою небольшую и посильную лепту в освещение темы недавней войны в Абхазии, трагическая память о которой должна сохраниться в веках.    </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 xml:space="preserve">                                                                     </w:t>
      </w:r>
      <w:r>
        <w:rPr/>
        <w:t>А. М. Кубрава</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 xml:space="preserve">                                            </w:t>
      </w:r>
      <w:r>
        <w:rPr/>
        <w:t xml:space="preserve">1 ноября  1993 г. </w:t>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r>
    </w:p>
    <w:p>
      <w:pPr>
        <w:pStyle w:val="Normal"/>
        <w:tabs>
          <w:tab w:val="clear" w:pos="708"/>
          <w:tab w:val="left" w:pos="540" w:leader="none"/>
          <w:tab w:val="left" w:pos="1680" w:leader="none"/>
        </w:tabs>
        <w:ind w:firstLine="360"/>
        <w:jc w:val="both"/>
        <w:rPr/>
      </w:pPr>
      <w:r>
        <w:rPr/>
        <w:t xml:space="preserve">Примечание: </w:t>
      </w:r>
    </w:p>
    <w:p>
      <w:pPr>
        <w:pStyle w:val="Normal"/>
        <w:tabs>
          <w:tab w:val="clear" w:pos="708"/>
          <w:tab w:val="left" w:pos="540" w:leader="none"/>
          <w:tab w:val="left" w:pos="1680" w:leader="none"/>
        </w:tabs>
        <w:ind w:firstLine="360"/>
        <w:jc w:val="both"/>
        <w:rPr/>
      </w:pPr>
      <w:r>
        <w:rPr/>
        <w:t xml:space="preserve">Оригинал докладной записки, отпечатанной на пишущей машинке,  я направил в Генеральную прокуратуру РА, а её машинописная копия хранится в моём личном архиве. </w:t>
      </w:r>
    </w:p>
    <w:p>
      <w:pPr>
        <w:pStyle w:val="Normal"/>
        <w:tabs>
          <w:tab w:val="clear" w:pos="708"/>
          <w:tab w:val="left" w:pos="540" w:leader="none"/>
          <w:tab w:val="left" w:pos="1680" w:leader="none"/>
        </w:tabs>
        <w:ind w:firstLine="360"/>
        <w:jc w:val="both"/>
        <w:rPr/>
      </w:pPr>
      <w:r>
        <w:rPr/>
        <w:t xml:space="preserve">Докладная в некоторых местах написана шероховатым языком, есть и незначительные неточности, но я не стал менять в ней  ничего.  </w:t>
      </w:r>
      <w:r>
        <w:rPr>
          <w:u w:val="single"/>
        </w:rPr>
        <w:t xml:space="preserve">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i/>
          <w:i/>
        </w:rPr>
      </w:pPr>
      <w:r>
        <w:rPr>
          <w:i/>
        </w:rPr>
        <w:t xml:space="preserve"> </w:t>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t xml:space="preserve">   </w:t>
      </w:r>
    </w:p>
    <w:p>
      <w:pPr>
        <w:pStyle w:val="Normal"/>
        <w:tabs>
          <w:tab w:val="clear" w:pos="708"/>
          <w:tab w:val="left" w:pos="1680" w:leader="none"/>
        </w:tabs>
        <w:ind w:firstLine="360"/>
        <w:jc w:val="both"/>
        <w:rPr/>
      </w:pPr>
      <w:r>
        <w:rPr/>
      </w:r>
    </w:p>
    <w:sectPr>
      <w:footerReference w:type="default" r:id="rId2"/>
      <w:footnotePr>
        <w:numFmt w:val="decimal"/>
        <w:numRestart w:val="eachPage"/>
      </w:footnotePr>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jc w:val="both"/>
        <w:rPr/>
      </w:pPr>
      <w:r>
        <w:rPr>
          <w:rStyle w:val="FootnoteCharacters"/>
        </w:rPr>
        <w:footnoteRef/>
      </w:r>
      <w:r>
        <w:rPr/>
        <w:t xml:space="preserve">      </w:t>
      </w:r>
      <w:r>
        <w:rPr/>
        <w:t>Дон-Аминадо – псевдоним А. (Аминада) П. Шполянского (1888-1957), поэта-эмигранта «первой волны» русской  эмиграции, автора отличных афоризмов, известность которого в своё время была больше, чем у М. И. Цветаевой  и В. Ф. Ходасевича, а его творчество высоко ценили такие личности в русской литературе, как И. А. Бунин, А. И. Куприн, М. А. Алданов и другие. (Здесь и далее примечания автора.)</w:t>
      </w:r>
    </w:p>
  </w:footnote>
  <w:footnote w:id="4">
    <w:p>
      <w:pPr>
        <w:pStyle w:val="Footnote"/>
        <w:rPr/>
      </w:pPr>
      <w:r>
        <w:rPr>
          <w:rStyle w:val="FootnoteCharacters"/>
        </w:rPr>
        <w:footnoteRef/>
      </w:r>
      <w:r>
        <w:rPr/>
        <w:t xml:space="preserve">     </w:t>
      </w:r>
      <w:r>
        <w:rPr/>
        <w:t>Начальные строки из «Песни о встречном» советского поэта Б. П. Корнилова (1907-1938).</w:t>
      </w:r>
    </w:p>
  </w:footnote>
  <w:footnote w:id="5">
    <w:p>
      <w:pPr>
        <w:pStyle w:val="Footnote"/>
        <w:rPr/>
      </w:pPr>
      <w:r>
        <w:rPr>
          <w:rStyle w:val="FootnoteCharacters"/>
        </w:rPr>
        <w:footnoteRef/>
      </w:r>
      <w:r>
        <w:rPr/>
        <w:t xml:space="preserve">     </w:t>
      </w:r>
      <w:r>
        <w:rPr/>
        <w:t xml:space="preserve">Рачинцы и кахетинцы – жители Рачи и Кахетии (Кахети), исторических областей Грузии.   </w:t>
      </w:r>
    </w:p>
  </w:footnote>
  <w:footnote w:id="6">
    <w:p>
      <w:pPr>
        <w:pStyle w:val="Footnote"/>
        <w:rPr/>
      </w:pPr>
      <w:r>
        <w:rPr>
          <w:rStyle w:val="FootnoteCharacters"/>
        </w:rPr>
        <w:footnoteRef/>
      </w:r>
      <w:r>
        <w:rPr/>
        <w:t xml:space="preserve">     </w:t>
      </w:r>
      <w:r>
        <w:rPr/>
        <w:t>Поти – портовой город на черноморском побережье Грузии.</w:t>
      </w:r>
    </w:p>
  </w:footnote>
  <w:footnote w:id="7">
    <w:p>
      <w:pPr>
        <w:pStyle w:val="Footnote"/>
        <w:jc w:val="both"/>
        <w:rPr/>
      </w:pPr>
      <w:r>
        <w:rPr>
          <w:rStyle w:val="FootnoteCharacters"/>
        </w:rPr>
        <w:footnoteRef/>
      </w:r>
      <w:r>
        <w:rPr/>
        <w:t xml:space="preserve">   </w:t>
      </w:r>
      <w:r>
        <w:rPr/>
        <w:t>«Покаяние» – двухсерийный фильм грузинского кинорежиссёра Т. Абуладзе, который имел оглушительный успех и был назван, в частности, «предтечей перестройки» (затеянной М. С. Горбачёвым).</w:t>
      </w:r>
    </w:p>
  </w:footnote>
  <w:footnote w:id="8">
    <w:p>
      <w:pPr>
        <w:pStyle w:val="Footnote"/>
        <w:jc w:val="both"/>
        <w:rPr/>
      </w:pPr>
      <w:r>
        <w:rPr>
          <w:rStyle w:val="FootnoteCharacters"/>
        </w:rPr>
        <w:footnoteRef/>
      </w:r>
      <w:r>
        <w:rPr/>
        <w:t xml:space="preserve">   </w:t>
      </w:r>
      <w:r>
        <w:rPr/>
        <w:t xml:space="preserve">Артём Весёлый – псевдоним Н. И. Кочкурова (1899-1939), русского советского писателя, автора, в частности, романа «Россия, кровью умытая», посвящённого Октябрьской революции и гражданской войне в России.  </w:t>
      </w:r>
    </w:p>
  </w:footnote>
  <w:footnote w:id="9">
    <w:p>
      <w:pPr>
        <w:pStyle w:val="Footnote"/>
        <w:jc w:val="both"/>
        <w:rPr/>
      </w:pPr>
      <w:r>
        <w:rPr>
          <w:rStyle w:val="FootnoteCharacters"/>
        </w:rPr>
        <w:footnoteRef/>
      </w:r>
      <w:r>
        <w:rPr/>
        <w:t xml:space="preserve">  </w:t>
      </w:r>
      <w:r>
        <w:rPr/>
        <w:t>Маци Хвития – герой одноимённого романа грузинского писателя А. Н. Пурцеладзе (1839-1913), являющийся предводителем повстанческого отряда в Мингрелии в царские времена. По мотивам романа киностудией «Грузия-фильм» был снят кинофильм  с тем же названием, что и роман.</w:t>
      </w:r>
    </w:p>
  </w:footnote>
  <w:footnote w:id="10">
    <w:p>
      <w:pPr>
        <w:pStyle w:val="Footnote"/>
        <w:rPr/>
      </w:pPr>
      <w:r>
        <w:rPr>
          <w:rStyle w:val="FootnoteCharacters"/>
        </w:rPr>
        <w:footnoteRef/>
      </w:r>
      <w:r>
        <w:rPr/>
        <w:t xml:space="preserve">     </w:t>
      </w:r>
      <w:r>
        <w:rPr/>
        <w:t>Хоби – город в Западной Грузии (Мингрелия).</w:t>
      </w:r>
    </w:p>
  </w:footnote>
  <w:footnote w:id="11">
    <w:p>
      <w:pPr>
        <w:pStyle w:val="Footnote"/>
        <w:rPr/>
      </w:pPr>
      <w:r>
        <w:rPr>
          <w:rStyle w:val="FootnoteCharacters"/>
        </w:rPr>
        <w:footnoteRef/>
      </w:r>
      <w:r>
        <w:rPr/>
        <w:t xml:space="preserve">      </w:t>
      </w:r>
      <w:r>
        <w:rPr/>
        <w:t xml:space="preserve">Георгиевский трактат  – о переходе Грузии под покровительство России – был заключён 4 августа 1783 г.  в крепости  Георгиевск (ныне Ставропольский край) по просьбе  Ираклия </w:t>
      </w:r>
      <w:r>
        <w:rPr>
          <w:lang w:val="en-US"/>
        </w:rPr>
        <w:t>II</w:t>
      </w:r>
      <w:r>
        <w:rPr/>
        <w:t>. Русское правительство гарантировало автономию Грузии и её защиту в случае войны.</w:t>
      </w:r>
    </w:p>
  </w:footnote>
  <w:footnote w:id="12">
    <w:p>
      <w:pPr>
        <w:pStyle w:val="Footnote"/>
        <w:rPr/>
      </w:pPr>
      <w:r>
        <w:rPr>
          <w:rStyle w:val="FootnoteCharacters"/>
        </w:rPr>
        <w:footnoteRef/>
      </w:r>
      <w:r>
        <w:rPr/>
        <w:t xml:space="preserve">     </w:t>
      </w:r>
      <w:r>
        <w:rPr/>
        <w:t xml:space="preserve">Конкистадор (или, по-старинному, конквистадор)   – завоеватель (испан.). </w:t>
      </w:r>
    </w:p>
  </w:footnote>
  <w:footnote w:id="13">
    <w:p>
      <w:pPr>
        <w:pStyle w:val="Footnote"/>
        <w:rPr/>
      </w:pPr>
      <w:r>
        <w:rPr>
          <w:rStyle w:val="FootnoteCharacters"/>
        </w:rPr>
        <w:footnoteRef/>
      </w:r>
      <w:r>
        <w:rPr/>
        <w:t xml:space="preserve">    </w:t>
      </w:r>
      <w:r>
        <w:rPr/>
        <w:t>Слова из стихотворения М. Ю. Лермонтова «Умирающий гладиатор».</w:t>
      </w:r>
    </w:p>
  </w:footnote>
  <w:footnote w:id="14">
    <w:p>
      <w:pPr>
        <w:pStyle w:val="Footnote"/>
        <w:jc w:val="both"/>
        <w:rPr/>
      </w:pPr>
      <w:r>
        <w:rPr>
          <w:rStyle w:val="FootnoteCharacters"/>
        </w:rPr>
        <w:footnoteRef/>
      </w:r>
      <w:r>
        <w:rPr/>
        <w:t xml:space="preserve">    </w:t>
      </w:r>
      <w:r>
        <w:rPr/>
        <w:t>А. В. Луначарский (1875-1933) – советский государственный и партийный деятель, писатель, критик. Входил в советское правительство (Совет Народных Комиссаров; СНК), являясь с 1917 года народным комиссаром просвещения.</w:t>
      </w:r>
    </w:p>
  </w:footnote>
  <w:footnote w:id="15">
    <w:p>
      <w:pPr>
        <w:pStyle w:val="Footnote"/>
        <w:jc w:val="both"/>
        <w:rPr/>
      </w:pPr>
      <w:r>
        <w:rPr>
          <w:rStyle w:val="FootnoteCharacters"/>
        </w:rPr>
        <w:footnoteRef/>
      </w:r>
      <w:r>
        <w:rPr/>
        <w:t xml:space="preserve">    </w:t>
      </w:r>
      <w:r>
        <w:rPr/>
        <w:t>Георгий Саакадзе  (ок. 1580-1629) – грузинский полководец и политический деятель, сторонник объединения Грузии. Ему и политико-военным  событиям тех времён  посвящён роман А. Антоновской (в 6 т.) «Великий Моура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3:00Z</dcterms:created>
  <dc:creator>***</dc:creator>
  <dc:description/>
  <cp:keywords/>
  <dc:language>en-US</dc:language>
  <cp:lastModifiedBy>Admin</cp:lastModifiedBy>
  <cp:lastPrinted>2002-01-01T20:26:00Z</cp:lastPrinted>
  <dcterms:modified xsi:type="dcterms:W3CDTF">2011-09-16T12:23:00Z</dcterms:modified>
  <cp:revision>235</cp:revision>
  <dc:subject/>
  <dc:title>                                                  Амиран    Кубрава</dc:title>
</cp:coreProperties>
</file>