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0" w:after="0"/>
        <w:jc w:val="center"/>
        <w:rPr/>
      </w:pPr>
      <w:r>
        <w:rPr/>
        <w:t>Наталия Кузнецова</w:t>
      </w:r>
    </w:p>
    <w:p>
      <w:pPr>
        <w:pStyle w:val="Heading2"/>
        <w:widowControl w:val="false"/>
        <w:spacing w:before="0" w:after="0"/>
        <w:jc w:val="center"/>
        <w:rPr>
          <w:lang w:val="en-US"/>
        </w:rPr>
      </w:pPr>
      <w:r>
        <w:rPr/>
        <w:t>ДЕЛО О ЧЕРНОМ ВОРОНЕ</w:t>
      </w:r>
    </w:p>
    <w:p>
      <w:pPr>
        <w:pStyle w:val="Normal"/>
        <w:jc w:val="center"/>
        <w:rPr>
          <w:lang w:val="en-US"/>
        </w:rPr>
      </w:pPr>
      <w:r>
        <w:rPr/>
        <w:drawing>
          <wp:inline distT="0" distB="0" distL="0" distR="0">
            <wp:extent cx="1905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48000"/>
                    </a:xfrm>
                    <a:prstGeom prst="rect">
                      <a:avLst/>
                    </a:prstGeom>
                  </pic:spPr>
                </pic:pic>
              </a:graphicData>
            </a:graphic>
          </wp:inline>
        </w:drawing>
      </w:r>
    </w:p>
    <w:p>
      <w:pPr>
        <w:pStyle w:val="Heading3"/>
        <w:widowControl w:val="false"/>
        <w:spacing w:before="0" w:after="0"/>
        <w:jc w:val="right"/>
        <w:rPr>
          <w:i/>
          <w:i/>
          <w:sz w:val="24"/>
          <w:szCs w:val="24"/>
        </w:rPr>
      </w:pPr>
      <w:r>
        <w:rPr>
          <w:i/>
          <w:sz w:val="24"/>
          <w:szCs w:val="24"/>
          <w:lang w:val="en-US"/>
        </w:rPr>
        <w:t>OCR</w:t>
      </w:r>
      <w:r>
        <w:rPr>
          <w:i/>
          <w:sz w:val="24"/>
          <w:szCs w:val="24"/>
        </w:rPr>
        <w:t xml:space="preserve"> и вычитка</w:t>
      </w:r>
      <w:r>
        <w:rPr>
          <w:i/>
          <w:sz w:val="24"/>
          <w:szCs w:val="24"/>
          <w:lang w:val="en-US"/>
        </w:rPr>
        <w:t>:</w:t>
      </w:r>
      <w:r>
        <w:rPr>
          <w:i/>
          <w:sz w:val="24"/>
          <w:szCs w:val="24"/>
        </w:rPr>
        <w:t xml:space="preserve"> </w:t>
      </w:r>
      <w:r>
        <w:rPr>
          <w:i/>
          <w:sz w:val="24"/>
          <w:szCs w:val="24"/>
          <w:lang w:val="en-US"/>
        </w:rPr>
        <w:t>alikos</w:t>
      </w:r>
    </w:p>
    <w:p>
      <w:pPr>
        <w:pStyle w:val="Heading3"/>
        <w:widowControl w:val="false"/>
        <w:spacing w:before="0" w:after="0"/>
        <w:jc w:val="center"/>
        <w:rPr>
          <w:sz w:val="24"/>
          <w:szCs w:val="24"/>
        </w:rPr>
      </w:pPr>
      <w:r>
        <w:rPr>
          <w:sz w:val="24"/>
          <w:szCs w:val="24"/>
        </w:rPr>
        <w:t>Аннотация</w:t>
      </w:r>
    </w:p>
    <w:p>
      <w:pPr>
        <w:pStyle w:val="Style61"/>
        <w:widowControl/>
        <w:ind w:firstLine="284"/>
        <w:jc w:val="both"/>
        <w:rPr/>
      </w:pPr>
      <w:r>
        <w:rPr>
          <w:rStyle w:val="FontStyle39"/>
          <w:rFonts w:cs="Arial" w:ascii="Arial" w:hAnsi="Arial"/>
          <w:b w:val="false"/>
          <w:i/>
          <w:sz w:val="22"/>
          <w:szCs w:val="22"/>
        </w:rPr>
        <w:t>Ждали-ждали Ромка и особенно его сестра этого дня — и дождались! Наконец-то их друг Артем приезжает из Англии на каникулы, и теперь они большой веселой компанией проведут лето на берегу реки, в самой настоящей усадьбе. Но недолго довелось ребятам спо</w:t>
        <w:softHyphen/>
        <w:t>койно поплескаться в теплой воде — один из друзей бесследно исчез, а поскольку он сын банкира, вывод напрашивается сам собой. Но как Никиту похитили из тщательно охраняемой со всех сторон усадьбы? Может быть, охрана в сговоре с преступниками, или здесь и впрямь замешан... черный ворон-призрак, что привиделся перепуганной кухарке?! Долго ломает голову многоопытный сыщик Ромка, как вдруг на самом обыкновенном листке самого обыкновенного календаря...</w:t>
      </w:r>
    </w:p>
    <w:p>
      <w:pPr>
        <w:pStyle w:val="Heading3"/>
        <w:spacing w:before="0" w:after="0"/>
        <w:jc w:val="center"/>
        <w:rPr>
          <w:rStyle w:val="FontStyle39"/>
          <w:rFonts w:ascii="Arial" w:hAnsi="Arial" w:cs="Arial"/>
          <w:b w:val="false"/>
          <w:b w:val="false"/>
          <w:sz w:val="24"/>
          <w:szCs w:val="22"/>
        </w:rPr>
      </w:pPr>
      <w:r>
        <w:rPr>
          <w:rStyle w:val="FontStyle39"/>
          <w:b/>
          <w:bCs w:val="false"/>
          <w:sz w:val="24"/>
          <w:szCs w:val="22"/>
        </w:rPr>
        <w:drawing>
          <wp:inline distT="0" distB="0" distL="0" distR="0">
            <wp:extent cx="3524250"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524250" cy="2266950"/>
                    </a:xfrm>
                    <a:prstGeom prst="rect">
                      <a:avLst/>
                    </a:prstGeom>
                  </pic:spPr>
                </pic:pic>
              </a:graphicData>
            </a:graphic>
          </wp:inline>
        </w:drawing>
      </w:r>
    </w:p>
    <w:p>
      <w:pPr>
        <w:pStyle w:val="Heading3"/>
        <w:spacing w:before="0" w:after="0"/>
        <w:jc w:val="center"/>
        <w:rPr/>
      </w:pPr>
      <w:r>
        <w:rPr>
          <w:rStyle w:val="FontStyle65"/>
          <w:rFonts w:cs="Arial"/>
          <w:b w:val="false"/>
          <w:sz w:val="24"/>
        </w:rPr>
        <w:t>Глава I</w:t>
      </w:r>
    </w:p>
    <w:p>
      <w:pPr>
        <w:pStyle w:val="Heading3"/>
        <w:spacing w:before="0" w:after="0"/>
        <w:jc w:val="center"/>
        <w:rPr/>
      </w:pPr>
      <w:r>
        <w:rPr>
          <w:rStyle w:val="FontStyle44"/>
          <w:rFonts w:cs="Arial"/>
          <w:b w:val="false"/>
          <w:sz w:val="24"/>
        </w:rPr>
        <w:t>ДОЛГОЖДАННАЯ ВСТРЕЧА</w:t>
      </w:r>
    </w:p>
    <w:p>
      <w:pPr>
        <w:pStyle w:val="Style111"/>
        <w:widowControl/>
        <w:rPr>
          <w:rStyle w:val="FontStyle44"/>
        </w:rPr>
      </w:pPr>
      <w:r>
        <w:rPr/>
      </w:r>
    </w:p>
    <w:p>
      <w:pPr>
        <w:pStyle w:val="Style121"/>
        <w:widowControl/>
        <w:ind w:firstLine="284"/>
        <w:jc w:val="both"/>
        <w:rPr/>
      </w:pPr>
      <w:r>
        <w:rPr>
          <w:rStyle w:val="FontStyle39"/>
          <w:rFonts w:cs="Arial" w:ascii="Arial" w:hAnsi="Arial"/>
          <w:b w:val="false"/>
          <w:sz w:val="22"/>
          <w:szCs w:val="22"/>
        </w:rPr>
        <w:t>По непоколебимому Ромкиному убежде</w:t>
        <w:softHyphen/>
        <w:t>нию, их восхитительный отдых на живописной реке Десне никогда бы не был омрачен целой вереницей драматических со</w:t>
        <w:softHyphen/>
        <w:t>бытий, если бы Лешка не носилась, как ненор</w:t>
        <w:softHyphen/>
        <w:t>мальная, со своим диким зверем. Сама же Лешка вовсе так не считала, а их общие друзья безогово</w:t>
        <w:softHyphen/>
        <w:t>рочно приняли ее сторону. Но, пожалуй, Ромка был в чем-то прав. Впрочем, судите сами.</w:t>
      </w:r>
    </w:p>
    <w:p>
      <w:pPr>
        <w:pStyle w:val="Style71"/>
        <w:widowControl/>
        <w:ind w:firstLine="284"/>
        <w:jc w:val="both"/>
        <w:rPr/>
      </w:pPr>
      <w:r>
        <w:rPr>
          <w:rStyle w:val="FontStyle39"/>
          <w:rFonts w:cs="Arial" w:ascii="Arial" w:hAnsi="Arial"/>
          <w:b w:val="false"/>
          <w:sz w:val="22"/>
          <w:szCs w:val="22"/>
        </w:rPr>
        <w:t>Вся эта история началась с возвращения Арте</w:t>
        <w:softHyphen/>
        <w:t>ма из Англии. Любимый друг Ромки и Лешки весь учебный год провел в одной из бирмингем</w:t>
        <w:softHyphen/>
        <w:t>ских школ и только раз приезжал в Москву, на зимние каникулы. И кто бы только знал, как Леш</w:t>
        <w:softHyphen/>
        <w:t>ка считала недели, дни, а потом и часы до их но</w:t>
        <w:softHyphen/>
        <w:t>вой встречи! Ожидание, особенно в начале, каза</w:t>
        <w:softHyphen/>
        <w:t>лось бесконечным, и теперь никак не верилось, что разлука позади, а впереди — беззаботное лето, су</w:t>
        <w:softHyphen/>
        <w:t>лящее чудесный отдых и необыкновенные новые приключения.</w:t>
      </w:r>
    </w:p>
    <w:p>
      <w:pPr>
        <w:pStyle w:val="Style71"/>
        <w:widowControl/>
        <w:ind w:firstLine="284"/>
        <w:jc w:val="both"/>
        <w:rPr/>
      </w:pPr>
      <w:r>
        <w:rPr>
          <w:rStyle w:val="FontStyle39"/>
          <w:rFonts w:cs="Arial" w:ascii="Arial" w:hAnsi="Arial"/>
          <w:b w:val="false"/>
          <w:sz w:val="22"/>
          <w:szCs w:val="22"/>
        </w:rPr>
        <w:t>Однако с ночи, как назло, полил совсем не лет</w:t>
        <w:softHyphen/>
        <w:t>ний, а холодный и затяжной дождь, и одежда, ко</w:t>
        <w:softHyphen/>
        <w:t>торую Лешка заранее приготовила для поездки в аэропорт: светлый французский костюмчик, со</w:t>
        <w:softHyphen/>
        <w:t>стоящий из короткой юбки и светло-зеленой ма</w:t>
        <w:softHyphen/>
        <w:t>ечки с жилеткой, — пришлось отбросить в сторо</w:t>
        <w:softHyphen/>
        <w:t>ну. И потому все утро она рылась в своем шкафу, подбирая другие, приличествующие случаю шмот</w:t>
        <w:softHyphen/>
        <w:t>ки. В такой необыкновенной день и выглядеть хо</w:t>
        <w:softHyphen/>
        <w:t>телось не так, как всегда, а на все сто, как говорит реклама.</w:t>
      </w:r>
    </w:p>
    <w:p>
      <w:pPr>
        <w:pStyle w:val="Style71"/>
        <w:widowControl/>
        <w:ind w:firstLine="284"/>
        <w:jc w:val="both"/>
        <w:rPr/>
      </w:pPr>
      <w:r>
        <w:rPr>
          <w:rStyle w:val="FontStyle39"/>
          <w:rFonts w:cs="Arial" w:ascii="Arial" w:hAnsi="Arial"/>
          <w:b w:val="false"/>
          <w:sz w:val="22"/>
          <w:szCs w:val="22"/>
        </w:rPr>
        <w:t>Лешка примеряла один наряд за другим, мча</w:t>
        <w:softHyphen/>
        <w:t>лась к зеркалу и тут же отвергала каждый из них. Наконец остановилась на черных брючках: если надеть их с той самой французской маечкой, то по</w:t>
        <w:softHyphen/>
        <w:t>лучалось очень даже ничего. Она подправила вью</w:t>
        <w:softHyphen/>
        <w:t>щиеся волосы, незаметно от мамы подвела глаза. Стало еще лучше. Да, но так будет холодно. Что же надеть сверху? Куртку, пиджак или, быть может, свитер? Трудная задача. Лешка снова принялась рыться в шкафу и вспомнила, как совсем недавно мысленно подхихикивала над своей воронежской подружкой Катькой, когда та никак не могла по</w:t>
        <w:softHyphen/>
        <w:t>добрать себе платье для чрезвычайно важного ве</w:t>
        <w:softHyphen/>
        <w:t>чера. Ну кто мог подумать, что и ее постигнет та же злая участь?</w:t>
      </w:r>
    </w:p>
    <w:p>
      <w:pPr>
        <w:pStyle w:val="Style71"/>
        <w:widowControl/>
        <w:ind w:firstLine="284"/>
        <w:jc w:val="both"/>
        <w:rPr/>
      </w:pPr>
      <w:r>
        <w:rPr>
          <w:rStyle w:val="FontStyle39"/>
          <w:rFonts w:cs="Arial" w:ascii="Arial" w:hAnsi="Arial"/>
          <w:b w:val="false"/>
          <w:sz w:val="22"/>
          <w:szCs w:val="22"/>
        </w:rPr>
        <w:t>Напялив на себя очередной свитерок, Лешка снова подлетела к зеркалу. Если б еще Ромка не маячил над душой, не путался под ногами и не мотался без конца к окну! Но брат только и знал, что безостановочно нудил над самым ухо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и копуша! Раньше, что ли, не могла со</w:t>
        <w:softHyphen/>
        <w:t>браться? Давай скорее! — А потом, в очередной раз выглянув во двор, завопил во весь голос: — Лешк, слышь, нам уже сигналят!</w:t>
      </w:r>
    </w:p>
    <w:p>
      <w:pPr>
        <w:pStyle w:val="Style71"/>
        <w:widowControl/>
        <w:ind w:firstLine="284"/>
        <w:jc w:val="both"/>
        <w:rPr/>
      </w:pPr>
      <w:r>
        <w:rPr>
          <w:rStyle w:val="FontStyle39"/>
          <w:rFonts w:cs="Arial" w:ascii="Arial" w:hAnsi="Arial"/>
          <w:b w:val="false"/>
          <w:sz w:val="22"/>
          <w:szCs w:val="22"/>
        </w:rPr>
        <w:t>Снизу и впрямь доносились автомобильные гуд</w:t>
        <w:softHyphen/>
        <w:t>ки. Это за ними заехали родители Артема, чтобы всем вместе ехать в аэропорт.</w:t>
      </w:r>
    </w:p>
    <w:p>
      <w:pPr>
        <w:pStyle w:val="Style71"/>
        <w:widowControl/>
        <w:ind w:firstLine="284"/>
        <w:jc w:val="both"/>
        <w:rPr/>
      </w:pPr>
      <w:r>
        <w:rPr>
          <w:rStyle w:val="FontStyle39"/>
          <w:rFonts w:cs="Arial" w:ascii="Arial" w:hAnsi="Arial"/>
          <w:b w:val="false"/>
          <w:sz w:val="22"/>
          <w:szCs w:val="22"/>
        </w:rPr>
        <w:t>Одернув светлый пиджачок, более-менее под</w:t>
        <w:softHyphen/>
        <w:t>ходящий к брюкам и маечке, Лешка в последний раз посмотрелась в зеркало, скорчила сама себе ро</w:t>
        <w:softHyphen/>
        <w:t>жу, бросила в сумку расческу и помчалась вслед за Ромкой.</w:t>
      </w:r>
    </w:p>
    <w:p>
      <w:pPr>
        <w:pStyle w:val="Style71"/>
        <w:widowControl/>
        <w:ind w:firstLine="284"/>
        <w:jc w:val="both"/>
        <w:rPr/>
      </w:pPr>
      <w:r>
        <w:rPr>
          <w:rStyle w:val="FontStyle39"/>
          <w:rFonts w:cs="Arial" w:ascii="Arial" w:hAnsi="Arial"/>
          <w:b w:val="false"/>
          <w:sz w:val="22"/>
          <w:szCs w:val="22"/>
        </w:rPr>
        <w:t>Поздоровавшись с родителями Артема, брат с сестрой угнездились на заднем сиденье, и машина тронулась с места.</w:t>
      </w:r>
    </w:p>
    <w:p>
      <w:pPr>
        <w:pStyle w:val="Style71"/>
        <w:widowControl/>
        <w:ind w:firstLine="284"/>
        <w:jc w:val="both"/>
        <w:rPr/>
      </w:pPr>
      <w:r>
        <w:rPr>
          <w:rStyle w:val="FontStyle39"/>
          <w:rFonts w:cs="Arial" w:ascii="Arial" w:hAnsi="Arial"/>
          <w:b w:val="false"/>
          <w:sz w:val="22"/>
          <w:szCs w:val="22"/>
        </w:rPr>
        <w:t>Лешка забилась в уголок, с недовольством взи</w:t>
        <w:softHyphen/>
        <w:t>рая на стекающие по стеклам крупные капли дож</w:t>
        <w:softHyphen/>
        <w:t>дя. Вспомнились высокие снежные сугробы на го</w:t>
        <w:softHyphen/>
        <w:t>родских улицах в день проводов Артема: зима и холод добавляли еще больше печали в их послед</w:t>
        <w:softHyphen/>
        <w:t>нее расставание. Но вот что странно. Сейчас, ког</w:t>
        <w:softHyphen/>
        <w:t>да полагалось прыгать от счастья или сходить с ума от радости, она оцепенела, а душа то и дело уходи</w:t>
        <w:softHyphen/>
        <w:t>ла в пятки. А еще, как назло, почему-то забылись все заранее приготовленные слова, а новые никак не приходили в голову.</w:t>
      </w:r>
    </w:p>
    <w:p>
      <w:pPr>
        <w:pStyle w:val="Style71"/>
        <w:widowControl/>
        <w:ind w:firstLine="284"/>
        <w:jc w:val="both"/>
        <w:rPr/>
      </w:pPr>
      <w:r>
        <w:rPr>
          <w:rStyle w:val="FontStyle39"/>
          <w:rFonts w:cs="Arial" w:ascii="Arial" w:hAnsi="Arial"/>
          <w:b w:val="false"/>
          <w:sz w:val="22"/>
          <w:szCs w:val="22"/>
        </w:rPr>
        <w:t>Значит, Артем подойдет к ней, а она скажет: «Привет, давно не виделись». Нет, это смешно. «Как долетел?» Глупее некуда. Протянуть руку? Неудобно как-то. И как быть, что придумать еще?</w:t>
      </w:r>
    </w:p>
    <w:p>
      <w:pPr>
        <w:pStyle w:val="Style71"/>
        <w:widowControl/>
        <w:ind w:firstLine="284"/>
        <w:jc w:val="both"/>
        <w:rPr/>
      </w:pPr>
      <w:r>
        <w:rPr>
          <w:rStyle w:val="FontStyle39"/>
          <w:rFonts w:cs="Arial" w:ascii="Arial" w:hAnsi="Arial"/>
          <w:b w:val="false"/>
          <w:sz w:val="22"/>
          <w:szCs w:val="22"/>
        </w:rPr>
        <w:t>По крыше машины еще громче забарабанил дождь. Лешка встрепенулась, тронула за плечо Людмилу Сергеевн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погода летна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знаю, — спокойно ответила мама Арте</w:t>
        <w:softHyphen/>
        <w:t>ма. — Если нет, подождем.</w:t>
      </w:r>
    </w:p>
    <w:p>
      <w:pPr>
        <w:pStyle w:val="Style71"/>
        <w:widowControl/>
        <w:ind w:firstLine="284"/>
        <w:jc w:val="both"/>
        <w:rPr/>
      </w:pPr>
      <w:r>
        <w:rPr>
          <w:rStyle w:val="FontStyle39"/>
          <w:rFonts w:cs="Arial" w:ascii="Arial" w:hAnsi="Arial"/>
          <w:b w:val="false"/>
          <w:sz w:val="22"/>
          <w:szCs w:val="22"/>
        </w:rPr>
        <w:t>Опять ожидание! Им-то что, подождут, а она не может больше ждать ни часа.</w:t>
      </w:r>
    </w:p>
    <w:p>
      <w:pPr>
        <w:pStyle w:val="Style71"/>
        <w:widowControl/>
        <w:ind w:firstLine="284"/>
        <w:jc w:val="both"/>
        <w:rPr/>
      </w:pPr>
      <w:r>
        <w:rPr>
          <w:rStyle w:val="FontStyle39"/>
          <w:rFonts w:cs="Arial" w:ascii="Arial" w:hAnsi="Arial"/>
          <w:b w:val="false"/>
          <w:sz w:val="22"/>
          <w:szCs w:val="22"/>
        </w:rPr>
        <w:t>Лешка снова сжалась в комочек, наблюдая за дворниками, неустанно скользящими по передне</w:t>
        <w:softHyphen/>
        <w:t>му стеклу автомобиля. В ее бесконечных мечтах этот день ни разу не обошелся без ослепительного солнца, озаряющего торжественный миг их встре</w:t>
        <w:softHyphen/>
        <w:t>чи. Но дождь лил и лил, и уже казалось, что он никогда в жизни не кончится.</w:t>
      </w:r>
    </w:p>
    <w:p>
      <w:pPr>
        <w:pStyle w:val="Style71"/>
        <w:widowControl/>
        <w:ind w:firstLine="284"/>
        <w:jc w:val="both"/>
        <w:rPr/>
      </w:pPr>
      <w:r>
        <w:rPr>
          <w:rStyle w:val="FontStyle39"/>
          <w:rFonts w:cs="Arial" w:ascii="Arial" w:hAnsi="Arial"/>
          <w:b w:val="false"/>
          <w:sz w:val="22"/>
          <w:szCs w:val="22"/>
        </w:rPr>
        <w:t>Но самые невероятные вещи происходят гораз</w:t>
        <w:softHyphen/>
        <w:t>до чаще, чем это кажется многим людям. Вот чу</w:t>
        <w:softHyphen/>
        <w:t>до и случилось. За какой-то невидимой чертой мир вдруг преобразился. Черные, низко нависающие над дорогой тучи вдруг отплыли назад, разукра</w:t>
        <w:softHyphen/>
        <w:t>силось белым кружевом высоких облаков и ярко засверкало голубое небо, а по дороге весело запля</w:t>
        <w:softHyphen/>
        <w:t>сали солнечные зайчики. Мигом просохли стекла, оставив без работы дворники.</w:t>
      </w:r>
    </w:p>
    <w:p>
      <w:pPr>
        <w:pStyle w:val="Style71"/>
        <w:widowControl/>
        <w:ind w:firstLine="284"/>
        <w:jc w:val="both"/>
        <w:rPr/>
      </w:pPr>
      <w:r>
        <w:rPr>
          <w:rStyle w:val="FontStyle39"/>
          <w:rFonts w:cs="Arial" w:ascii="Arial" w:hAnsi="Arial"/>
          <w:b w:val="false"/>
          <w:sz w:val="22"/>
          <w:szCs w:val="22"/>
        </w:rPr>
        <w:t>Лешка невольно улыбнулась, а потом незамет</w:t>
        <w:softHyphen/>
        <w:t>но для себя включилась в общий разговор, кото</w:t>
        <w:softHyphen/>
        <w:t>рый давно вел ее брат с родителями Артема.</w:t>
      </w:r>
    </w:p>
    <w:p>
      <w:pPr>
        <w:pStyle w:val="Style71"/>
        <w:widowControl/>
        <w:ind w:firstLine="284"/>
        <w:jc w:val="both"/>
        <w:rPr/>
      </w:pPr>
      <w:r>
        <w:rPr>
          <w:rStyle w:val="FontStyle39"/>
          <w:rFonts w:cs="Arial" w:ascii="Arial" w:hAnsi="Arial"/>
          <w:b w:val="false"/>
          <w:sz w:val="22"/>
          <w:szCs w:val="22"/>
        </w:rPr>
        <w:t>А спустя короткое время перед ними выросло огромное светлое здание аэропорта «Домодедово». Оставив машину на стоянке, все вошли внутрь и узнали, что самолет прибудет по расписанию и ни</w:t>
        <w:softHyphen/>
        <w:t>какой задержки рейса не предвидится.</w:t>
      </w:r>
    </w:p>
    <w:p>
      <w:pPr>
        <w:pStyle w:val="Style71"/>
        <w:widowControl/>
        <w:ind w:firstLine="284"/>
        <w:jc w:val="both"/>
        <w:rPr/>
      </w:pPr>
      <w:r>
        <w:rPr>
          <w:rStyle w:val="FontStyle39"/>
          <w:rFonts w:cs="Arial" w:ascii="Arial" w:hAnsi="Arial"/>
          <w:b w:val="false"/>
          <w:sz w:val="22"/>
          <w:szCs w:val="22"/>
        </w:rPr>
        <w:t>Ромка с любопытством вертел головой во все стороны: он был в «Домодедово» впервые, потому что важное непредвиденное дело помешало ему вместе со всеми приехать сюда зимой и проводить друга. Однако, чтобы осмотреть все киоски и стен</w:t>
        <w:softHyphen/>
        <w:t>ды внутри длинного современного зала, разглядеть пестро одетых людей, улетающих в дальние стра</w:t>
        <w:softHyphen/>
        <w:t>ны, у него не хватило времени, так как довольно скоро объявили о прибытии самолета из Англии. Все четверо дружно поспешили к выходу, откуда должны были появиться первые пассажиры.</w:t>
      </w:r>
    </w:p>
    <w:p>
      <w:pPr>
        <w:pStyle w:val="Style71"/>
        <w:widowControl/>
        <w:ind w:firstLine="284"/>
        <w:jc w:val="both"/>
        <w:rPr/>
      </w:pPr>
      <w:r>
        <w:rPr>
          <w:rStyle w:val="FontStyle39"/>
          <w:rFonts w:cs="Arial" w:ascii="Arial" w:hAnsi="Arial"/>
          <w:b w:val="false"/>
          <w:sz w:val="22"/>
          <w:szCs w:val="22"/>
        </w:rPr>
        <w:t>Подойдя к стойкам, Ромка вытянул вперед шею и запрыгал от нетерпения. Не меньше сестры он ждал того дня, когда закончится срок незаслужен</w:t>
        <w:softHyphen/>
        <w:t>ной «ссылки», на которую обрекли родители его лучшего друга. Лешка немного позавидовала бра</w:t>
        <w:softHyphen/>
        <w:t>ту: ему-то не надо придумывать, что сказать Ар</w:t>
        <w:softHyphen/>
        <w:t>тему при встрече, брякнет, что попало, и все де</w:t>
        <w:softHyphen/>
        <w:t>ла, а она так не может. И как же ей быть?</w:t>
      </w:r>
    </w:p>
    <w:p>
      <w:pPr>
        <w:pStyle w:val="Style71"/>
        <w:widowControl/>
        <w:ind w:firstLine="284"/>
        <w:jc w:val="both"/>
        <w:rPr/>
      </w:pPr>
      <w:r>
        <w:rPr>
          <w:rStyle w:val="FontStyle39"/>
          <w:rFonts w:cs="Arial" w:ascii="Arial" w:hAnsi="Arial"/>
          <w:b w:val="false"/>
          <w:sz w:val="22"/>
          <w:szCs w:val="22"/>
        </w:rPr>
        <w:t>Однако все вышло совсем не так, как она себе представляла, не понадобилось никаких специ</w:t>
        <w:softHyphen/>
        <w:t>ально выдуманных слов, зря только переживала. А все потому, что Артем появился не один. В тол</w:t>
        <w:softHyphen/>
        <w:t>пе пассажиров рядом с ним шли два мальчика, одного из которых, светленького и худенького, по виду отличника, она узнала сразу, хоть и видела его только на фотографиях. Это был бывший хо</w:t>
        <w:softHyphen/>
        <w:t>зяин ее Дика Никита Новгородцев. И ничего уди</w:t>
        <w:softHyphen/>
        <w:t>вительного в том не было: раз Никита с Артемом учились в одной школе, то вместе и возвращались, просто такой вариант она совсем упустила из виду.</w:t>
      </w:r>
    </w:p>
    <w:p>
      <w:pPr>
        <w:pStyle w:val="Style71"/>
        <w:widowControl/>
        <w:ind w:firstLine="284"/>
        <w:jc w:val="both"/>
        <w:rPr/>
      </w:pPr>
      <w:r>
        <w:rPr>
          <w:rStyle w:val="FontStyle39"/>
          <w:rFonts w:cs="Arial" w:ascii="Arial" w:hAnsi="Arial"/>
          <w:b w:val="false"/>
          <w:sz w:val="22"/>
          <w:szCs w:val="22"/>
        </w:rPr>
        <w:t>Оглянувшись назад, среди встречающих Леш</w:t>
        <w:softHyphen/>
        <w:t>ка увидела хорошо им с братом знакомого банки</w:t>
        <w:softHyphen/>
        <w:t>ра Николая Никитовича Новгородцева, который спешил навстречу сыну. И как она его сразу не заметила?</w:t>
      </w:r>
    </w:p>
    <w:p>
      <w:pPr>
        <w:pStyle w:val="Style71"/>
        <w:widowControl/>
        <w:ind w:firstLine="284"/>
        <w:jc w:val="both"/>
        <w:rPr/>
      </w:pPr>
      <w:r>
        <w:rPr>
          <w:rStyle w:val="FontStyle39"/>
          <w:rFonts w:cs="Arial" w:ascii="Arial" w:hAnsi="Arial"/>
          <w:b w:val="false"/>
          <w:sz w:val="22"/>
          <w:szCs w:val="22"/>
        </w:rPr>
        <w:t>Поскольку Ромка с Лешкой и родители Артема стояли ближе всех к выходу, то к ним первым и подбежала вся прилетевшая троиц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 мои друзья, — указал Артем на ребят.</w:t>
      </w:r>
    </w:p>
    <w:p>
      <w:pPr>
        <w:pStyle w:val="Style71"/>
        <w:widowControl/>
        <w:ind w:firstLine="284"/>
        <w:jc w:val="both"/>
        <w:rPr/>
      </w:pPr>
      <w:r>
        <w:rPr>
          <w:rStyle w:val="FontStyle39"/>
          <w:rFonts w:cs="Arial" w:ascii="Arial" w:hAnsi="Arial"/>
          <w:b w:val="false"/>
          <w:sz w:val="22"/>
          <w:szCs w:val="22"/>
        </w:rPr>
        <w:t>Людмила Сергеевна ласково улыбнулась маль</w:t>
        <w:softHyphen/>
        <w:t>чишкам и тут же чуть не задушила сына в объ</w:t>
        <w:softHyphen/>
        <w:t>ятиях. Потом его отнял отец и стал тискать сам. С трудом избавившись от родительских нежнос</w:t>
        <w:softHyphen/>
        <w:t>тей, Артем стукнул по плечу Ромку, встретился с Лешкой глазами, весело улыбнулся и неожиданно произнес:</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ты знаешь, что веснушки теперь в моде? Я это недавно сам по радио слышал и хотел тебя порадовать, но не успел. А как только взлетели вы</w:t>
        <w:softHyphen/>
        <w:t>ше облаков, увидел солнце и вспомнил.</w:t>
      </w:r>
    </w:p>
    <w:p>
      <w:pPr>
        <w:pStyle w:val="Style71"/>
        <w:widowControl/>
        <w:ind w:firstLine="284"/>
        <w:jc w:val="both"/>
        <w:rPr/>
      </w:pPr>
      <w:r>
        <w:rPr>
          <w:rStyle w:val="FontStyle39"/>
          <w:rFonts w:cs="Arial" w:ascii="Arial" w:hAnsi="Arial"/>
          <w:b w:val="false"/>
          <w:sz w:val="22"/>
          <w:szCs w:val="22"/>
        </w:rPr>
        <w:t>Значит, он тоже ломал голову над тем, что ска</w:t>
        <w:softHyphen/>
        <w:t>зать при встрече, обрадовалась Лешка, а Ромка не дал ей и рта раскрыть. С безмерно счастливым ли</w:t>
        <w:softHyphen/>
        <w:t>цом ее брат по своей дурацкой привычке со всех сил пихнул друга в бо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емка, да как же я рад тебя снова видеть! Жаль, конечно, что ты столько всего упустил, но ничего, надеюсь, наверстаешь. Лето длинное, мо</w:t>
        <w:softHyphen/>
        <w:t>жет, тебе повезет, и нам снова подвернется какая-нибудь опасность. — И деловито осведомился: — На дачу-то к тебе когда едем?</w:t>
      </w:r>
    </w:p>
    <w:p>
      <w:pPr>
        <w:pStyle w:val="Style71"/>
        <w:widowControl/>
        <w:ind w:firstLine="284"/>
        <w:jc w:val="both"/>
        <w:rPr/>
      </w:pPr>
      <w:r>
        <w:rPr>
          <w:rStyle w:val="FontStyle39"/>
          <w:rFonts w:cs="Arial" w:ascii="Arial" w:hAnsi="Arial"/>
          <w:b w:val="false"/>
          <w:sz w:val="22"/>
          <w:szCs w:val="22"/>
        </w:rPr>
        <w:t>Артем не успел ничего ответить, потому что аккуратный светленький мальчик, вырвавшись из объятий своего отца, снова подбежал к ни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 Никита, — сказал Арт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ог бы и не представлять, мы и так его зна</w:t>
        <w:softHyphen/>
        <w:t>ем, — заявил Ромка и протянул Никите руку. — Привет! Мы тебя сто раз на фотографиях видели. И дома у вас, и у отца твоего в его «Рэст-банке». Они у него там на столе в рамке стоят, а мы с ним друзья и... и партнеры. — И, чтобы подтвердить сказанное, приподнялся на цыпочки, помахал ру</w:t>
        <w:softHyphen/>
        <w:t>кой и громко крикнул: — Здрасте, Николай Ники</w:t>
        <w:softHyphen/>
        <w:t>тович.</w:t>
      </w:r>
    </w:p>
    <w:p>
      <w:pPr>
        <w:pStyle w:val="Style71"/>
        <w:widowControl/>
        <w:ind w:firstLine="284"/>
        <w:jc w:val="both"/>
        <w:rPr/>
      </w:pPr>
      <w:r>
        <w:rPr>
          <w:rStyle w:val="FontStyle39"/>
          <w:rFonts w:cs="Arial" w:ascii="Arial" w:hAnsi="Arial"/>
          <w:b w:val="false"/>
          <w:sz w:val="22"/>
          <w:szCs w:val="22"/>
        </w:rPr>
        <w:t>Банкир кивнул в ответ, приветливо улыбнув</w:t>
        <w:softHyphen/>
        <w:t>шись.</w:t>
      </w:r>
    </w:p>
    <w:p>
      <w:pPr>
        <w:pStyle w:val="Style71"/>
        <w:widowControl/>
        <w:ind w:firstLine="284"/>
        <w:jc w:val="both"/>
        <w:rPr/>
      </w:pPr>
      <w:r>
        <w:rPr>
          <w:rStyle w:val="FontStyle39"/>
          <w:rFonts w:cs="Arial" w:ascii="Arial" w:hAnsi="Arial"/>
          <w:b w:val="false"/>
          <w:sz w:val="22"/>
          <w:szCs w:val="22"/>
        </w:rPr>
        <w:t>А Лешка насторожилась. А не насовсем ли Ни</w:t>
        <w:softHyphen/>
        <w:t>кита вернулся из Англии? А если насовсем, то не потребует ли назад своего Дика? Вернее, Дика, который давным-давно принадлежит только ей и никому больше. Как бы ему намекнуть, чтобы он на это даже и не рассчитывал? Сказать, чтобы за</w:t>
        <w:softHyphen/>
        <w:t>водил себе другого «кавказца» и не вспоминал о прежнем?</w:t>
      </w:r>
    </w:p>
    <w:p>
      <w:pPr>
        <w:pStyle w:val="Style71"/>
        <w:widowControl/>
        <w:ind w:firstLine="284"/>
        <w:jc w:val="both"/>
        <w:rPr/>
      </w:pPr>
      <w:r>
        <w:rPr>
          <w:rStyle w:val="FontStyle39"/>
          <w:rFonts w:cs="Arial" w:ascii="Arial" w:hAnsi="Arial"/>
          <w:b w:val="false"/>
          <w:sz w:val="22"/>
          <w:szCs w:val="22"/>
        </w:rPr>
        <w:t>Никита, по всей видимости, разгадал Лешкины мысли и тут же постарался развеять все ее опасения. Мальчик приветливо улыбнулся и ей, и Ромк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тоже видел целую кучу ваших фотографий и почти все знаю о вас и обо всех ваших рассле</w:t>
        <w:softHyphen/>
        <w:t>дованиях. Вы молодцы, и я очень вам благодарен за то, что спасли жизнь моему папе и приютили моего Дика. Вашего, то есть, Дика, — намеренно сделав ударение на слове «вашего», произнес он.</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Если уж быть точным, то Дик только Лешкин, лично я на него не претендую, у меня мой Попка есть, — хмыкнул Ромка и, ни капельки не смутившись, самодовольно закивал головой: — Да, быть бы тебе сейчас сиротой, если б я не сооб</w:t>
        <w:softHyphen/>
        <w:t>разил, что к чему, и не принял необходимых мер.</w:t>
      </w:r>
    </w:p>
    <w:p>
      <w:pPr>
        <w:pStyle w:val="Style71"/>
        <w:widowControl/>
        <w:ind w:firstLine="284"/>
        <w:jc w:val="both"/>
        <w:rPr/>
      </w:pPr>
      <w:r>
        <w:rPr>
          <w:rStyle w:val="FontStyle39"/>
          <w:rFonts w:cs="Arial" w:ascii="Arial" w:hAnsi="Arial"/>
          <w:b w:val="false"/>
          <w:sz w:val="22"/>
          <w:szCs w:val="22"/>
        </w:rPr>
        <w:t>Но, очевидно, Никита знал и то, что такую черту характера, как скромность, Ромка не посчи</w:t>
        <w:softHyphen/>
        <w:t>тал нужным ввести в ранг своих достоинств, а по</w:t>
        <w:softHyphen/>
        <w:t>тому, чуть покраснев, продолж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хочу, чтобы вы знали, что тоже всегда можете на меня рассчитывать. Если хотите, може</w:t>
        <w:softHyphen/>
        <w:t>те считать меня своим другом, я вас никогда не подвед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Ладно, учтем, — милостиво кивнул Ромка. А Артем отбежал куда-то вбок и через пару ми</w:t>
        <w:softHyphen/>
        <w:t>нут появился со своим третьим спутником.</w:t>
      </w:r>
    </w:p>
    <w:p>
      <w:pPr>
        <w:pStyle w:val="Style71"/>
        <w:widowControl/>
        <w:ind w:firstLine="284"/>
        <w:jc w:val="both"/>
        <w:rPr/>
      </w:pPr>
      <w:r>
        <w:rPr>
          <w:rStyle w:val="FontStyle39"/>
          <w:rFonts w:cs="Arial" w:ascii="Arial" w:hAnsi="Arial"/>
          <w:b w:val="false"/>
          <w:sz w:val="22"/>
          <w:szCs w:val="22"/>
        </w:rPr>
        <w:t>Если веснушки нынче вошли в моду, то одно</w:t>
        <w:softHyphen/>
        <w:t>классник Артема не отставал от нее ни на шаг, причем весна оставила на его чуть вздернутом но</w:t>
        <w:softHyphen/>
        <w:t>су куда больше своих отметин, чем на Лешкином. А еще его веснушки были крупнее и ярче, навер</w:t>
        <w:softHyphen/>
        <w:t>ное, потому, что и волосы у него были хоть и с ры</w:t>
        <w:softHyphen/>
        <w:t>жинкой, как у Лешки, но потемнее. Однокласс</w:t>
        <w:softHyphen/>
        <w:t>ник Артема смотрел на мир большими карими гла</w:t>
        <w:softHyphen/>
        <w:t>зами и доверчиво, во весь рот, улыбался. В общем, Лешке этот мальчик сразу понравил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 — Гарик, а это Роман и Оля, но мы все зовем ее Лешкой, — познакомил друзей Арт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чень приятно, — расшаркался Ромка, без</w:t>
        <w:softHyphen/>
        <w:t>застенчиво разглядывая нового знакомого.</w:t>
      </w:r>
    </w:p>
    <w:p>
      <w:pPr>
        <w:pStyle w:val="Style71"/>
        <w:widowControl/>
        <w:ind w:firstLine="284"/>
        <w:jc w:val="both"/>
        <w:rPr/>
      </w:pPr>
      <w:r>
        <w:rPr>
          <w:rStyle w:val="FontStyle39"/>
          <w:rFonts w:cs="Arial" w:ascii="Arial" w:hAnsi="Arial"/>
          <w:b w:val="false"/>
          <w:sz w:val="22"/>
          <w:szCs w:val="22"/>
        </w:rPr>
        <w:t>Лешка поняла, что ее брату Гарик тоже при</w:t>
        <w:softHyphen/>
        <w:t>шелся по душ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Гарик, мы тебя ждем, — молодая, хорошо одетая женщина так же белозубо всем улыбнулась, а потом взяла сына за руку и, словно извиняясь, произнесла: — Нам пора. — А лицо ее почему-то подернулось грустью.</w:t>
      </w:r>
    </w:p>
    <w:p>
      <w:pPr>
        <w:pStyle w:val="Style71"/>
        <w:widowControl/>
        <w:ind w:firstLine="284"/>
        <w:jc w:val="both"/>
        <w:rPr/>
      </w:pPr>
      <w:r>
        <w:rPr>
          <w:rStyle w:val="FontStyle39"/>
          <w:rFonts w:cs="Arial" w:ascii="Arial" w:hAnsi="Arial"/>
          <w:b w:val="false"/>
          <w:sz w:val="22"/>
          <w:szCs w:val="22"/>
        </w:rPr>
        <w:t>Мальчик понимающе кивнул матер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д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ы звони! — крикнул ему вслед Арт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бязательно позвоню, — откликнулся Га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ра и нам, — сказал Владислав Николае</w:t>
        <w:softHyphen/>
        <w:t>вич, направляясь к машине.</w:t>
      </w:r>
    </w:p>
    <w:p>
      <w:pPr>
        <w:pStyle w:val="Style71"/>
        <w:widowControl/>
        <w:ind w:firstLine="284"/>
        <w:jc w:val="both"/>
        <w:rPr/>
      </w:pPr>
      <w:r>
        <w:rPr>
          <w:rStyle w:val="FontStyle39"/>
          <w:rFonts w:cs="Arial" w:ascii="Arial" w:hAnsi="Arial"/>
          <w:b w:val="false"/>
          <w:sz w:val="22"/>
          <w:szCs w:val="22"/>
        </w:rPr>
        <w:t>Друзья забрались на заднее сиденье, причем Ромка усадил Артема посередине между собой и сестрой и, когда автомобиль тронулся с места, со всего размаху саданул друга по плеч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ак все же здорово, Темочка, что ты вер</w:t>
        <w:softHyphen/>
        <w:t>нулся!</w:t>
      </w:r>
    </w:p>
    <w:p>
      <w:pPr>
        <w:pStyle w:val="Style71"/>
        <w:widowControl/>
        <w:ind w:firstLine="284"/>
        <w:jc w:val="both"/>
        <w:rPr/>
      </w:pPr>
      <w:r>
        <w:rPr>
          <w:rStyle w:val="FontStyle39"/>
          <w:rFonts w:cs="Arial" w:ascii="Arial" w:hAnsi="Arial"/>
          <w:b w:val="false"/>
          <w:sz w:val="22"/>
          <w:szCs w:val="22"/>
        </w:rPr>
        <w:t>Лешка, вне себя от счастья, молча улыбалась. Все тревоги были позади, сбылось все то, о чем она мечтала долгие месяцы: они снова вместе, втроем, и теперь им все нипочем. Вот сейчас она была го</w:t>
        <w:softHyphen/>
        <w:t>това прыгать от радости, но, находясь в машине, это было делать по меньшей мере неудобно.</w:t>
      </w:r>
    </w:p>
    <w:p>
      <w:pPr>
        <w:pStyle w:val="Style71"/>
        <w:widowControl/>
        <w:ind w:firstLine="284"/>
        <w:jc w:val="both"/>
        <w:rPr/>
      </w:pPr>
      <w:r>
        <w:rPr>
          <w:rStyle w:val="FontStyle39"/>
          <w:rFonts w:cs="Arial" w:ascii="Arial" w:hAnsi="Arial"/>
          <w:b w:val="false"/>
          <w:sz w:val="22"/>
          <w:szCs w:val="22"/>
        </w:rPr>
        <w:t>А Артем оглянулся на огромное здание аэро</w:t>
        <w:softHyphen/>
        <w:t>порта, над которым взмывали серебристые само</w:t>
        <w:softHyphen/>
        <w:t>леты, расчерчивая небо ярко-белыми полосами, на убегающие назад деревья и, тоже не скрывая радости, с шумом выдохнул из себя воздух.</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конец-то я дом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к когда на дачу-то? — тут же напомнил о намеченных на лето планах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ам, ты не забыла, что мы все собрались жить в Медовке? — громко спросил Артем.</w:t>
      </w:r>
    </w:p>
    <w:p>
      <w:pPr>
        <w:pStyle w:val="Style71"/>
        <w:widowControl/>
        <w:ind w:firstLine="284"/>
        <w:jc w:val="both"/>
        <w:rPr/>
      </w:pPr>
      <w:r>
        <w:rPr>
          <w:rStyle w:val="FontStyle39"/>
          <w:rFonts w:cs="Arial" w:ascii="Arial" w:hAnsi="Arial"/>
          <w:b w:val="false"/>
          <w:sz w:val="22"/>
          <w:szCs w:val="22"/>
        </w:rPr>
        <w:t>Людмила Сергеевна повернула к сыну голов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ы что же, сразу хочешь нас покину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почему сразу? Можно и завтра, — вме</w:t>
        <w:softHyphen/>
        <w:t>шался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акой ты быстрый, — осадил его Владислав Николаевич и, не отрывая глаз от дороги, оби</w:t>
        <w:softHyphen/>
        <w:t>женно произнес: — Тема, разве тебе не хочется хоть немного побыть дома? Неужели ничуть не соскучился? А в выходные поедем в Медовку все вместе.</w:t>
      </w:r>
    </w:p>
    <w:p>
      <w:pPr>
        <w:pStyle w:val="Style71"/>
        <w:widowControl/>
        <w:ind w:firstLine="284"/>
        <w:jc w:val="both"/>
        <w:rPr/>
      </w:pPr>
      <w:r>
        <w:rPr>
          <w:rStyle w:val="FontStyle39"/>
          <w:rFonts w:cs="Arial" w:ascii="Arial" w:hAnsi="Arial"/>
          <w:b w:val="false"/>
          <w:sz w:val="22"/>
          <w:szCs w:val="22"/>
        </w:rPr>
        <w:t>А Людмила Сергеевна добави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 тому же вас одних мы туда не отпусти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колько раз сами ездили! — возмутился Ар</w:t>
        <w:softHyphen/>
        <w:t>тем. — Ну, а тетя Нина что делает?</w:t>
      </w:r>
    </w:p>
    <w:p>
      <w:pPr>
        <w:pStyle w:val="Style71"/>
        <w:widowControl/>
        <w:ind w:firstLine="284"/>
        <w:jc w:val="both"/>
        <w:rPr/>
      </w:pPr>
      <w:r>
        <w:rPr>
          <w:rStyle w:val="FontStyle39"/>
          <w:rFonts w:cs="Arial" w:ascii="Arial" w:hAnsi="Arial"/>
          <w:b w:val="false"/>
          <w:sz w:val="22"/>
          <w:szCs w:val="22"/>
        </w:rPr>
        <w:t>Его тетка, сестра Людмилы Сергеевны, про</w:t>
        <w:softHyphen/>
        <w:t>шлым летом жила с ними в Медовке и почти ни</w:t>
        <w:softHyphen/>
        <w:t>когда не вмешивалась в их дела, поэтому и на сей раз никто не стал бы возражать против ее присут</w:t>
        <w:softHyphen/>
        <w:t>ствия на дач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на занята, до конца недели не освободит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нтересное кино, если учесть, что сегодня только вторник, — протянул Арт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вольер для нашего Аечки? — озабоченно прошептала Лешка. — Где он будет там жить? Ему много места над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м еще и вольер для редкого зверя ну</w:t>
        <w:softHyphen/>
        <w:t>жен! — громко объявил Артем. — Вы хоть знае</w:t>
        <w:softHyphen/>
        <w:t>те, кто у них завел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 уж, наслышаны, — откликнулась Люд</w:t>
        <w:softHyphen/>
        <w:t>мила Сергеевна.</w:t>
      </w:r>
    </w:p>
    <w:p>
      <w:pPr>
        <w:pStyle w:val="Style71"/>
        <w:widowControl/>
        <w:ind w:firstLine="284"/>
        <w:jc w:val="both"/>
        <w:rPr/>
      </w:pPr>
      <w:r>
        <w:rPr>
          <w:rStyle w:val="FontStyle39"/>
          <w:rFonts w:cs="Arial" w:ascii="Arial" w:hAnsi="Arial"/>
          <w:b w:val="false"/>
          <w:sz w:val="22"/>
          <w:szCs w:val="22"/>
        </w:rPr>
        <w:t>Лешка прекрасно знала, что их мама успела нажаловаться на ее Аечку всем на свете. В об</w:t>
        <w:softHyphen/>
        <w:t>щем-то, понять ее было можно. Незваный кварти</w:t>
        <w:softHyphen/>
        <w:t>рант не только разодрал в клочья занавески и че</w:t>
        <w:softHyphen/>
        <w:t>тыре пуховые подушки, но и разбил мамину лю</w:t>
        <w:softHyphen/>
        <w:t>бимую вазу, а также цветочный горшок с редким видом кактуса, которым она гордилась перед сво</w:t>
        <w:softHyphen/>
        <w:t>ими подругами. Кактус, кстати, сломался тоже, да так, что снова не посадишь. Кроме того, на му</w:t>
        <w:softHyphen/>
        <w:t>сорке мирно упокоились осколки тарелок из доро</w:t>
        <w:softHyphen/>
        <w:t>гого французского сервиза и несколько таких же чашек, и лишь каким-то чудом удержалась на по</w:t>
        <w:softHyphen/>
        <w:t>толке почти новая шестирожковая люстра.</w:t>
      </w:r>
    </w:p>
    <w:p>
      <w:pPr>
        <w:pStyle w:val="Style71"/>
        <w:widowControl/>
        <w:ind w:firstLine="284"/>
        <w:jc w:val="both"/>
        <w:rPr/>
      </w:pPr>
      <w:r>
        <w:rPr>
          <w:rStyle w:val="FontStyle39"/>
          <w:rFonts w:cs="Arial" w:ascii="Arial" w:hAnsi="Arial"/>
          <w:b w:val="false"/>
          <w:sz w:val="22"/>
          <w:szCs w:val="22"/>
        </w:rPr>
        <w:t>Экзотический зверек, которого Лешка назвала Аечкой, появился в их доме совершенно случай</w:t>
        <w:softHyphen/>
        <w:t>но. А дело было так. У Лешки имелось сто долла</w:t>
        <w:softHyphen/>
        <w:t>ров, их срочно понадобилось обменять на рубли. Но там, где она собиралась это сделать, нужного человека на месте не оказалось, и Лешка из-за своей глупой доверчивости нарвалась на мошен</w:t>
        <w:softHyphen/>
        <w:t>ника и в результате обмена получила лишь чет</w:t>
        <w:softHyphen/>
        <w:t>вертую часть от полагающихся ей денег. А по</w:t>
        <w:softHyphen/>
        <w:t>скольку они предназначались Ромке, он это дело так не оставил, и они отправились отбирать свои денежки назад. Но так как Лешка не удосужи</w:t>
        <w:softHyphen/>
        <w:t>лась разглядеть и запомнить лицо мошенника, то они с братом напали совсем на другого человека, и вместо денег им досталась банка от импортной краски, в которой и находился чудной, ни на ко</w:t>
        <w:softHyphen/>
        <w:t>го не похожий дикий зверь. Вскоре, впрочем, вы</w:t>
        <w:softHyphen/>
        <w:t>яснилось, что достался им руконожка, или ай-ай, зверек, относящийся к редчайшему виду полу</w:t>
        <w:softHyphen/>
        <w:t>приматов, неизвестно как и кем вывезенный с да</w:t>
        <w:softHyphen/>
        <w:t>лекого острова Мадагаскар.</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льер сделать не так-то просто, — сказал Владислав Николаевич. — Надо будет поискать умельца, лично я вряд ли возьмусь за такое со</w:t>
        <w:softHyphen/>
        <w:t>оружени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ы сами найдем его в поселке. — Артем протянул руку к плечу Людмилы Сергеевны. — Мам, я по вас очень соскучился, честное слово. А еще я так мечтал о Медовке! Знаешь, как часто мне снились и наша дача, и камин, и речка с ка</w:t>
        <w:softHyphen/>
        <w:t>мышам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хоть пару дней ты можешь пожить до</w:t>
        <w:softHyphen/>
        <w:t>ма? — взмолилась мам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ару, конечно, могу. Но не больше, — сжа</w:t>
        <w:softHyphen/>
        <w:t>лившись над предками, ответил Артем и шепнул Лешке: — А где же Венеч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н уехал в Загорск. К ним друзья из Ли</w:t>
        <w:softHyphen/>
        <w:t>пецка приехали, у которых они в начале месяца были, и теперь, пока он их назад не проводит, так и будет с ними целую неделю всюду езди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Слав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нова на Волге, как и в прошлом год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начит, сначала мы сами, втроем, как в про</w:t>
        <w:softHyphen/>
        <w:t>шлом году, поживем в Медовке, а потом они к нам присоединятся, и станет еще веселее.</w:t>
      </w:r>
    </w:p>
    <w:p>
      <w:pPr>
        <w:pStyle w:val="Style71"/>
        <w:widowControl/>
        <w:ind w:firstLine="284"/>
        <w:jc w:val="both"/>
        <w:rPr/>
      </w:pPr>
      <w:r>
        <w:rPr>
          <w:rStyle w:val="FontStyle39"/>
          <w:rFonts w:cs="Arial" w:ascii="Arial" w:hAnsi="Arial"/>
          <w:b w:val="false"/>
          <w:sz w:val="22"/>
          <w:szCs w:val="22"/>
        </w:rPr>
        <w:t>И лица трех друзей засветились счастливыми улыбками.</w:t>
      </w:r>
    </w:p>
    <w:p>
      <w:pPr>
        <w:pStyle w:val="Heading3"/>
        <w:spacing w:before="0" w:after="0"/>
        <w:jc w:val="center"/>
        <w:rPr>
          <w:rStyle w:val="FontStyle39"/>
          <w:rFonts w:ascii="Arial" w:hAnsi="Arial" w:cs="Arial"/>
          <w:b w:val="false"/>
          <w:b w:val="false"/>
          <w:sz w:val="24"/>
          <w:szCs w:val="22"/>
        </w:rPr>
      </w:pPr>
      <w:r>
        <w:rPr>
          <w:rStyle w:val="FontStyle39"/>
          <w:rFonts w:cs="Arial"/>
          <w:b w:val="false"/>
          <w:sz w:val="24"/>
          <w:szCs w:val="22"/>
        </w:rPr>
        <w:t xml:space="preserve">Глава II </w:t>
      </w:r>
    </w:p>
    <w:p>
      <w:pPr>
        <w:pStyle w:val="Heading3"/>
        <w:spacing w:before="0" w:after="0"/>
        <w:jc w:val="center"/>
        <w:rPr/>
      </w:pPr>
      <w:r>
        <w:rPr>
          <w:rStyle w:val="FontStyle39"/>
          <w:rFonts w:cs="Arial"/>
          <w:b w:val="false"/>
          <w:sz w:val="24"/>
          <w:szCs w:val="22"/>
        </w:rPr>
        <w:t>СОБЛАЗН</w:t>
      </w:r>
    </w:p>
    <w:p>
      <w:pPr>
        <w:pStyle w:val="Normal"/>
        <w:ind w:firstLine="284"/>
        <w:jc w:val="both"/>
        <w:rPr>
          <w:rStyle w:val="FontStyle39"/>
          <w:rFonts w:ascii="Arial" w:hAnsi="Arial" w:cs="Arial"/>
          <w:b w:val="false"/>
          <w:b w:val="false"/>
          <w:sz w:val="22"/>
          <w:szCs w:val="22"/>
        </w:rPr>
      </w:pPr>
      <w:r>
        <w:rPr/>
      </w:r>
    </w:p>
    <w:p>
      <w:pPr>
        <w:pStyle w:val="Style12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Из аэропорта брат с сестрой заехали к Артему домой. Они помогли ему рас</w:t>
        <w:softHyphen/>
        <w:t xml:space="preserve">паковать вещи, и в большой дорожной сумке Лешка обнаружила пушистую и ушастую коричневую обезьяну, чем-то похожую на ее ай-ая. </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 тебе, — слегка покраснев, сказал Артем и нажал на мартышкин живот, откуда понеслась веселая мелоди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 засолку, — прокомментировал Ромка, когда сестра прижала к себе трогательный пода</w:t>
        <w:softHyphen/>
        <w:t>ро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еперь у меня целых три обезьяны, — объ</w:t>
        <w:softHyphen/>
        <w:t>яснила Лешка. — Но эта — лучше всех.</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етыре, — возразил брат. — Ты забыла по</w:t>
        <w:softHyphen/>
        <w:t>считать своего бестолкового полупримат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н не бестолковый, — всерьез обиделась за руконожку Лешка. — Мой Аечка, к вашему све</w:t>
        <w:softHyphen/>
        <w:t>дению, поумнее некоторых. Мы с ним разговари</w:t>
        <w:softHyphen/>
        <w:t>ваем, и, мне кажется, он все понимает, совсем как мой Дик, только говорить не уме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га, и скрипит еще, как ржавая телега, и орет, когда не надо, мерзким голосом. Ты, Темка, скоро увидишь, какой он у нее умный. Особо оце</w:t>
        <w:softHyphen/>
        <w:t>нишь, когда это чудо природы тебя хватанет сво</w:t>
        <w:softHyphen/>
        <w:t>им жутким когтем.</w:t>
      </w:r>
    </w:p>
    <w:p>
      <w:pPr>
        <w:pStyle w:val="Style71"/>
        <w:widowControl/>
        <w:ind w:firstLine="284"/>
        <w:jc w:val="both"/>
        <w:rPr/>
      </w:pPr>
      <w:r>
        <w:rPr>
          <w:rStyle w:val="FontStyle39"/>
          <w:rFonts w:cs="Arial" w:ascii="Arial" w:hAnsi="Arial"/>
          <w:b w:val="false"/>
          <w:sz w:val="22"/>
          <w:szCs w:val="22"/>
        </w:rPr>
        <w:t>Артем деланно сморщился, изображая страх перед неведомым Лешкиным зверем, а Ромка не преминул напомнить о том, как совсем недавно его похищали из-за этой жуткой полумартышк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знаешь, Темка, что самое ужасное? — с обидой воскликнул он. — То, что меня — меня, понимаешь, а не кого-нибудь там! — приравняли к какому-то уроду, помеси белки с летучей мы</w:t>
        <w:softHyphen/>
        <w:t>шью.</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к ведь ребят на Земле в миллионы раз больше, чем таких зверей, понимать надо, — под</w:t>
        <w:softHyphen/>
        <w:t>дел Артем друг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то верно, — легко согласился Ромка. — Откуда тому хмырю-похитителю было знать, что я не такой, как вс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в самом деле. Не переживай, мы-то зна</w:t>
        <w:softHyphen/>
        <w:t>ем, что ты у нас особенный, — сказал Артем и под</w:t>
        <w:softHyphen/>
        <w:t>мигнул Лешке.</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ак ай-ай, — подтвердила сестра.</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т именно, — невозмутимо кивнул Ромка. А потом они уселись за празднично накрытый стол, и Людмила Сергеевна никак не могла нагля</w:t>
        <w:softHyphen/>
        <w:t>деться на любимого сыночка, все подкладывала ему лучшие кусочки и расспрашивала его о всяких мелочах, которые могут волновать только мать. Впрочем, всем было интересно узнать, что одна большущая комната, в которой Артем жил со сво</w:t>
        <w:softHyphen/>
        <w:t>ими одноклассниками, была разделена перегород</w:t>
        <w:softHyphen/>
        <w:t>ками на отдельные уютные ячейки-кьюбиклы. В каждом таком кьюбикле стояли стол, шкафчик и кровать. Стены-перегородки каждый ученик ук</w:t>
        <w:softHyphen/>
        <w:t>расил на свой вкус постерами и картинками. Со</w:t>
        <w:softHyphen/>
        <w:t>седом справа у него был Гарик, а слева — Ники</w:t>
        <w:softHyphen/>
        <w:t>та, все трое сразу подружились, и с новыми друзь</w:t>
        <w:softHyphen/>
        <w:t>ями Артем не чувствовал себя одиноким.</w:t>
      </w:r>
    </w:p>
    <w:p>
      <w:pPr>
        <w:pStyle w:val="Style71"/>
        <w:widowControl/>
        <w:ind w:firstLine="284"/>
        <w:jc w:val="both"/>
        <w:rPr/>
      </w:pPr>
      <w:r>
        <w:rPr>
          <w:rStyle w:val="FontStyle39"/>
          <w:rFonts w:cs="Arial" w:ascii="Arial" w:hAnsi="Arial"/>
          <w:b w:val="false"/>
          <w:sz w:val="22"/>
          <w:szCs w:val="22"/>
        </w:rPr>
        <w:t>Ромка обожал застолья в основном из-за воз</w:t>
        <w:softHyphen/>
        <w:t>можности вкусно поесть. Он в третий раз нало</w:t>
        <w:softHyphen/>
        <w:t>жил себе целую гору салата, а Лешка только ко</w:t>
        <w:softHyphen/>
        <w:t>вырялась в тарелке. Когда что-нибудь случалось, причем неважно что, плохое или хорошее, она всегда теряла аппетит. А сейчас, когда все ее су</w:t>
        <w:softHyphen/>
        <w:t>щество переполняла радость, и подавно было не до салатов. Потому-то они и состояли в разных ве</w:t>
        <w:softHyphen/>
        <w:t>совых категориях и ничуть не походили на брата и сестру: Ромка черноглазый и плотно сбитый, Лешка же тоненькая, как тростинка, с голубыми глазами и рыжеватыми волосами.</w:t>
      </w:r>
    </w:p>
    <w:p>
      <w:pPr>
        <w:pStyle w:val="Style71"/>
        <w:widowControl/>
        <w:ind w:firstLine="284"/>
        <w:jc w:val="both"/>
        <w:rPr/>
      </w:pPr>
      <w:r>
        <w:rPr>
          <w:rStyle w:val="FontStyle39"/>
          <w:rFonts w:cs="Arial" w:ascii="Arial" w:hAnsi="Arial"/>
          <w:b w:val="false"/>
          <w:sz w:val="22"/>
          <w:szCs w:val="22"/>
        </w:rPr>
        <w:t>Когда раздалась телефонная трель, они все еще сидели за столо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вот, не успел приехать, уже пошли звон</w:t>
        <w:softHyphen/>
        <w:t>ки. — Людмила Сергеевна поднесла сыну трубку и, не удержавшись, погладила его по голов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 наверное, Гарик, — предположил Ар</w:t>
        <w:softHyphen/>
        <w:t>тем и кивком подтвердил, что не ошибся. — При</w:t>
        <w:softHyphen/>
        <w:t>вет, давно не виделись! Мы-то? Через день едем в Медовку, ко мне на дачу. Ну да, я вам о ней рас</w:t>
        <w:softHyphen/>
        <w:t>сказывал. Что, к тебе? — Артем оторвал трубку от уха и громко прошептал: — Он зовет нас всех к себе в гост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уда и зачем? — недовольно сморщил нос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 Десну. У них там огромный коттедж и природа классна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о мы решили отдыхать в Медовке, и там природа ничуть не хуже!</w:t>
      </w:r>
    </w:p>
    <w:p>
      <w:pPr>
        <w:pStyle w:val="Style71"/>
        <w:widowControl/>
        <w:ind w:firstLine="284"/>
        <w:jc w:val="both"/>
        <w:rPr/>
      </w:pPr>
      <w:r>
        <w:rPr>
          <w:rStyle w:val="FontStyle39"/>
          <w:rFonts w:cs="Arial" w:ascii="Arial" w:hAnsi="Arial"/>
          <w:b w:val="false"/>
          <w:sz w:val="22"/>
          <w:szCs w:val="22"/>
        </w:rPr>
        <w:t>Лешка вслед за братом резко замотала голо</w:t>
        <w:softHyphen/>
        <w:t>вой, а потом вспомнила открытое, усеянное сим</w:t>
        <w:softHyphen/>
        <w:t>патичными конопушками лицо Гарика и подума</w:t>
        <w:softHyphen/>
        <w:t>ла, что он не будет лишним в их компани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ожет быть, ты пригласишь его ехать с нам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к и быть, зови его в Медовку, — поддер</w:t>
        <w:softHyphen/>
        <w:t>жал сестру Ромка, испугавшись, что Артем под</w:t>
        <w:softHyphen/>
        <w:t>дастся на уговоры своего нового друга и изменит давно и тщательно продуманный план летнего от</w:t>
        <w:softHyphen/>
        <w:t>дых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лушай, может быть, ты сам к нам присо</w:t>
        <w:softHyphen/>
        <w:t>единишься? У нас места много, всем хватит, — сказал Артем и снова прошептал: — Говорит, что не может. — А громко произнес: — Ну что ж, очень жаль. Счастливо.</w:t>
      </w:r>
    </w:p>
    <w:p>
      <w:pPr>
        <w:pStyle w:val="Style71"/>
        <w:widowControl/>
        <w:ind w:firstLine="284"/>
        <w:jc w:val="both"/>
        <w:rPr/>
      </w:pPr>
      <w:r>
        <w:rPr>
          <w:rStyle w:val="FontStyle39"/>
          <w:rFonts w:cs="Arial" w:ascii="Arial" w:hAnsi="Arial"/>
          <w:b w:val="false"/>
          <w:sz w:val="22"/>
          <w:szCs w:val="22"/>
        </w:rPr>
        <w:t>Ромка успокоился и вернулся к прежнему за</w:t>
        <w:softHyphen/>
        <w:t>нятию — поглощению салатов. Артем продолжал рассказывать о школе. Но не прошло и пяти ми</w:t>
        <w:softHyphen/>
        <w:t>нут, как телефон зазвонил опять, и Людмила Сер</w:t>
        <w:softHyphen/>
        <w:t>геевна, покачивая головой, вновь подала сыну трубк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нова тебя. Теперь Никита Новгородцев.</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ита? — удивился Артем, и все снова не</w:t>
        <w:softHyphen/>
        <w:t>вольно прислушались к разговору. — Да, мне Со</w:t>
        <w:softHyphen/>
        <w:t>болев тоже звонил. Мы отказались. Ты тоже мо</w:t>
        <w:softHyphen/>
        <w:t>жешь поехать с нами в Медовку. Что, сестра за</w:t>
        <w:softHyphen/>
        <w:t>болела? И он один остается? Не совсем один? С охраной? Так тем более. Что, скутер? Интерес</w:t>
        <w:softHyphen/>
        <w:t>но, конечно. Лошадь? Заманчиво. Ну, я не знаю. Давай-ка поговорю сначала с людьми, а потом тебе перезвоню.</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то заболел, у кого? — насторожилась Люд</w:t>
        <w:softHyphen/>
        <w:t>мила Сергеевн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акой еще скутер? — вскинулся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ья сестра? И про какую лошадь ты гово</w:t>
        <w:softHyphen/>
        <w:t>рил? — воскликнула Леш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У Гарика есть младшая сестра, Яночка, ей только восемь лет, она заболела, что-то с сердцем. Родители собрались везти ее в Германию, в ка</w:t>
        <w:softHyphen/>
        <w:t>кую-то клинику на обследование. Может быть, ей даже понадобится операция, и все они, сами по</w:t>
        <w:softHyphen/>
        <w:t>нимаете, очень из-за этого переживают, — отклю</w:t>
        <w:softHyphen/>
        <w:t>чив телефон, объяснил Арт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счастье-то какое, — завздыхала Людми</w:t>
        <w:softHyphen/>
        <w:t>ла Сергеевн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Его сестру мне, конечно, жалко. Но при чем тут скутер? — Ромка отодвинул от себя тарелку с наложенным в четвертый раз салатом, а глаза его заблестели, и Лешка знала почему.</w:t>
      </w:r>
    </w:p>
    <w:p>
      <w:pPr>
        <w:pStyle w:val="Style71"/>
        <w:widowControl/>
        <w:ind w:firstLine="284"/>
        <w:jc w:val="both"/>
        <w:rPr/>
      </w:pPr>
      <w:r>
        <w:rPr>
          <w:rStyle w:val="FontStyle39"/>
          <w:rFonts w:cs="Arial" w:ascii="Arial" w:hAnsi="Arial"/>
          <w:b w:val="false"/>
          <w:sz w:val="22"/>
          <w:szCs w:val="22"/>
        </w:rPr>
        <w:t>Еще зимой ее брат задумал приобрести скутер-мотороллер, этакую «табуретку» на колесах. Но его мечта стоила очень дорого, не помогли ника</w:t>
        <w:softHyphen/>
        <w:t>кие подработки. Хоть он и подбил тогда Лешку стать рекламными агентами, ошеломить дворо</w:t>
        <w:softHyphen/>
        <w:t>вых друзей сверкающим скоростным чудом тех</w:t>
        <w:softHyphen/>
        <w:t>ники Ромке так и не удалос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кутер водный, не такой, какой ты хотел. Еще его называют гидроциклом или водным мотоциклом. — Артем был хорошо осведомлен обо всех желаниях своего друга. — У них на речке собственный пляж и причал, и там еще лодки вся</w:t>
        <w:softHyphen/>
        <w:t>кие, и простые, и моторная. И еще лошадь есть, самая настояща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так отец твоего Гарика — тот самый Со</w:t>
        <w:softHyphen/>
        <w:t>болев, у которого сеть магазинов и торговый центр с оргтехникой! — припомнил Владислав Никола</w:t>
        <w:softHyphen/>
        <w:t>евич. — Теперь все понятно. Этот человек вполне может себе позволить подобные дорогостоящие иг</w:t>
        <w:softHyphen/>
        <w:t>рушки. Я его раньше знал. Был он когда-то про</w:t>
        <w:softHyphen/>
        <w:t>стым кандидатом технических наук, потом ушел из своего НИИ в бизнес, и пошло дело. Видно, взы</w:t>
        <w:softHyphen/>
        <w:t>грала в нем коммерческая жилка, помогла раз</w:t>
        <w:softHyphen/>
        <w:t>вернуть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всем это дано, на то особый талант ну</w:t>
        <w:softHyphen/>
        <w:t>жен, — поддакнула Людмила Сергеевна, а потом горько вздохнула: — Но, как видите, богатые то</w:t>
        <w:softHyphen/>
        <w:t>же плачут. Хорошо, что у них есть возможность лечить ребенка.</w:t>
      </w:r>
    </w:p>
    <w:p>
      <w:pPr>
        <w:pStyle w:val="Style71"/>
        <w:widowControl/>
        <w:ind w:firstLine="284"/>
        <w:jc w:val="both"/>
        <w:rPr/>
      </w:pPr>
      <w:r>
        <w:rPr>
          <w:rStyle w:val="FontStyle39"/>
          <w:rFonts w:cs="Arial" w:ascii="Arial" w:hAnsi="Arial"/>
          <w:b w:val="false"/>
          <w:sz w:val="22"/>
          <w:szCs w:val="22"/>
        </w:rPr>
        <w:t>Вместе с жалостью к маленькой незнакомой девочке Лешку, как и брата, разобрало нестерпи</w:t>
        <w:softHyphen/>
        <w:t>мое любопытств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у них что, своя конюшн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ка нет, — ответил Артем. — Их лошадь не в самой усадьбе живет, а недалеко от нее, в конноспортивном комплексе. Там они арендуют денник, и специальные люди за ней ухаживают. К вашему сведению, лошади требуется две тонны овса и три тонны сена в год, а кормить ее надо шесть раз в день, а еще регулярно выгуливать, подковы</w:t>
        <w:softHyphen/>
        <w:t>вать... В общем, хлопот с ней не оберешься, уход обходится дороже ее стоимост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как ее зову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Жемми для краткости, а вообще Жемчужин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на что, белая, как жемчуг, д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Гнедая. Черная, с золотыми подпалинами. Порода — русская верховая. Очень красивая ло</w:t>
        <w:softHyphen/>
        <w:t>шадь. А Жемчужиной ее назвали, чтобы подчерк</w:t>
        <w:softHyphen/>
        <w:t>нуть, какая она необыкновенная. Я на фотографи</w:t>
        <w:softHyphen/>
        <w:t>ях ее видел, Гарик показывал. У них там, кстати, еще и собака есть, боксер Фред.</w:t>
      </w:r>
    </w:p>
    <w:p>
      <w:pPr>
        <w:pStyle w:val="Style71"/>
        <w:widowControl/>
        <w:ind w:firstLine="284"/>
        <w:jc w:val="both"/>
        <w:rPr/>
      </w:pPr>
      <w:r>
        <w:rPr>
          <w:rStyle w:val="FontStyle39"/>
          <w:rFonts w:cs="Arial" w:ascii="Arial" w:hAnsi="Arial"/>
          <w:b w:val="false"/>
          <w:sz w:val="22"/>
          <w:szCs w:val="22"/>
        </w:rPr>
        <w:t>Лешка подперла кулачком подбородо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обака — это ладно, у меня тоже Дик есть, а хорошо бы хоть одним глазом на Жемми взгля</w:t>
        <w:softHyphen/>
        <w:t>нуть! И погладить. И... и верхом на ней покатать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кутером бы, конечно, классно поуправлять, я ни разу не пробовал, — вслед за сестрой возмеч</w:t>
        <w:softHyphen/>
        <w:t>тал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ап, а давай купим себе гидроцикл, — по</w:t>
        <w:softHyphen/>
        <w:t>просил Артем.</w:t>
      </w:r>
    </w:p>
    <w:p>
      <w:pPr>
        <w:pStyle w:val="Style71"/>
        <w:widowControl/>
        <w:ind w:firstLine="284"/>
        <w:jc w:val="both"/>
        <w:rPr/>
      </w:pPr>
      <w:r>
        <w:rPr>
          <w:rStyle w:val="FontStyle39"/>
          <w:rFonts w:cs="Arial" w:ascii="Arial" w:hAnsi="Arial"/>
          <w:b w:val="false"/>
          <w:sz w:val="22"/>
          <w:szCs w:val="22"/>
        </w:rPr>
        <w:t>Владислав Николаевич покачал голово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же если б я и решился приобрести такую сверхдорогую и, в общем-то, ненужную тарахтел</w:t>
        <w:softHyphen/>
        <w:t>ку, в нашей мелкой речке в Медовке, сам знаешь, на ней не развернуть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жал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чень жаль, — вслед за другом вздохнул Ромка, а потом так и замер с занесенной над кол</w:t>
        <w:softHyphen/>
        <w:t>басой вилкой. — Ты, кажется, сказал, что у тво</w:t>
        <w:softHyphen/>
        <w:t>его Гарика еще и водные лыжи есть? А... А да</w:t>
        <w:softHyphen/>
        <w:t>вайте к нему съездим. Хоть ненадолго, а? Только посмотрим, как он живет, и все. — От одолевше</w:t>
        <w:softHyphen/>
        <w:t>го его соблазна Ромка заерзал на стуле, полнос</w:t>
        <w:softHyphen/>
        <w:t>тью забыв о еде, и Лешка поняла, что ее брат в своих мыслях уже променял их любимую Медов</w:t>
        <w:softHyphen/>
        <w:t>ку на скутер и водные лыжи и готов мчаться за этими прелестями жизни прямо сейчас хоть на край света. Сказать по правде, она тоже была го</w:t>
        <w:softHyphen/>
        <w:t>това капитулировать. В конце концов, в любимую Медовку они еще успеют, лето большое, а вот на Десну их приглашают не каждый день, и грех не воспользоваться такой возможностью. Единствен</w:t>
        <w:softHyphen/>
        <w:t>ное, что ее останавливало, так это звере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с Аечкой как же тогда быть? Если взять его с собой — а наша мама с ним ни за что не ос</w:t>
        <w:softHyphen/>
        <w:t>танется, — то не сидеть же ему там, как и у нас до</w:t>
        <w:softHyphen/>
        <w:t>ма, в тесной клетке? Ему бегать и прыгать хочет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т твоего зверя одни неприятности! — бурк</w:t>
        <w:softHyphen/>
        <w:t>нул Ромка, а Артем мигом взялся за телефон.</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годи, сейчас все выясню. Мам, пап, вы ж меня, надеюсь, к Гарику отпустит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говорить надо с его родителями. Если они тоже вас приглашают и там за вами присмотр бу</w:t>
        <w:softHyphen/>
        <w:t>дет... — переглянувшись с мужем, нерешительно произнесла Людмила Сергеевн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Будет, конечно, там людей полно. У них же и прислуга, и телохранитель, и охранники, кого только нет. Даже садовник. — Артем, счастли</w:t>
        <w:softHyphen/>
        <w:t>вый от одной только мысли, что ему удастся со</w:t>
        <w:softHyphen/>
        <w:t>брать вместе и старых, и новых друзей, с вооду</w:t>
        <w:softHyphen/>
        <w:t>шевлением тыкал в кнопки. — Гарик, это я. Ни</w:t>
        <w:softHyphen/>
        <w:t>кита тоже нам звонил и, считай, что уговорил. Но только у нас имеется дикий зверь, ай-ай мадагаскарский, ну да ты про него знаешь. Так вот, это</w:t>
        <w:softHyphen/>
        <w:t>му зверю нужен самый настоящий вольер, а то ему в его клетке тесно. А что еще... Если твои родите</w:t>
        <w:softHyphen/>
        <w:t>ли тоже нас приглашают и с нашими обо всем до</w:t>
        <w:softHyphen/>
        <w:t>говорятся, то больше нас ничего не останавлива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овсем ничего, — непроизвольно повторил Ромка, внимательно вслушивавшийся в каждое слово. А когда Артем сообщил, что Гарик в по</w:t>
        <w:softHyphen/>
        <w:t>стройке вольера не видит никакой проблемы, вы</w:t>
        <w:softHyphen/>
        <w:t>скочил из-за стола и, не справившись с перепол</w:t>
        <w:softHyphen/>
        <w:t>нившими его бурными эмоциями, заскакал по ком</w:t>
        <w:softHyphen/>
        <w:t>нате: — Ура, едем! — И резко остановился: — А когд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ня через два, да? — обратился Артем к ма</w:t>
        <w:softHyphen/>
        <w:t>ме. — Пока тетя Нина сделает все свои дела, мы побудем у Гарика, а уж потом на все лето вернем</w:t>
        <w:softHyphen/>
        <w:t>ся в Медовк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что ж, — смирился Владислав Николае</w:t>
        <w:softHyphen/>
        <w:t>вич, — я прямо сегодня созвонюсь с Соболевы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с нашими мамой и папой, ладно? — за</w:t>
        <w:softHyphen/>
        <w:t>глянул ему в глаза Ромка.</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Но отец Гарика позвонил им сам, переговоры оказались несложными, и поездка друзей на Дес</w:t>
        <w:softHyphen/>
        <w:t>ну была предрешена.</w:t>
      </w:r>
    </w:p>
    <w:p>
      <w:pPr>
        <w:pStyle w:val="Style71"/>
        <w:widowControl/>
        <w:ind w:firstLine="284"/>
        <w:jc w:val="both"/>
        <w:rPr>
          <w:rStyle w:val="FontStyle39"/>
          <w:rFonts w:ascii="Arial" w:hAnsi="Arial" w:cs="Arial"/>
          <w:b w:val="false"/>
          <w:b w:val="false"/>
          <w:sz w:val="22"/>
          <w:szCs w:val="22"/>
        </w:rPr>
      </w:pPr>
      <w:r>
        <w:rPr/>
      </w:r>
    </w:p>
    <w:p>
      <w:pPr>
        <w:pStyle w:val="Style71"/>
        <w:widowControl/>
        <w:ind w:firstLine="284"/>
        <w:jc w:val="both"/>
        <w:rPr/>
      </w:pPr>
      <w:r>
        <w:rPr>
          <w:rStyle w:val="FontStyle39"/>
          <w:rFonts w:cs="Arial" w:ascii="Arial" w:hAnsi="Arial"/>
          <w:b w:val="false"/>
          <w:sz w:val="22"/>
          <w:szCs w:val="22"/>
        </w:rPr>
        <w:t>К отъезду брат с сестрой стали готовиться за</w:t>
        <w:softHyphen/>
        <w:t>ранее. В тот же вечер, вернувшись от Артема, каж</w:t>
        <w:softHyphen/>
        <w:t>дый собрал свою сумку, причем Ромка, конечно же, прихватил с собой все свои сыщицкие причин</w:t>
        <w:softHyphen/>
        <w:t>далы: авось пригодятся.</w:t>
      </w:r>
    </w:p>
    <w:p>
      <w:pPr>
        <w:pStyle w:val="Style71"/>
        <w:widowControl/>
        <w:ind w:firstLine="284"/>
        <w:jc w:val="both"/>
        <w:rPr/>
      </w:pPr>
      <w:r>
        <w:rPr>
          <w:rStyle w:val="FontStyle39"/>
          <w:rFonts w:cs="Arial" w:ascii="Arial" w:hAnsi="Arial"/>
          <w:b w:val="false"/>
          <w:sz w:val="22"/>
          <w:szCs w:val="22"/>
        </w:rPr>
        <w:t>Во время сборов и потом тоже Дик ходил за Лешкой по пятам, чувствовал, наверное, что хо</w:t>
        <w:softHyphen/>
        <w:t>зяйка снова решила его покинуть. Лешка обняла пса за шею и прошептала ему на ух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ридется тебе, мой дорогой, еще потерпеть. Погуляешь во дворе с папой, а через недельку я тебя обязательно возьму с собой в Медовку.</w:t>
      </w:r>
    </w:p>
    <w:p>
      <w:pPr>
        <w:pStyle w:val="Style71"/>
        <w:widowControl/>
        <w:ind w:firstLine="284"/>
        <w:jc w:val="both"/>
        <w:rPr/>
      </w:pPr>
      <w:r>
        <w:rPr>
          <w:rStyle w:val="FontStyle39"/>
          <w:rFonts w:cs="Arial" w:ascii="Arial" w:hAnsi="Arial"/>
          <w:b w:val="false"/>
          <w:sz w:val="22"/>
          <w:szCs w:val="22"/>
        </w:rPr>
        <w:t>Дика она решила не брать с собой по двум при</w:t>
        <w:softHyphen/>
        <w:t>чинам. Поскольку там, у Гарика, уже была соба</w:t>
        <w:softHyphen/>
        <w:t>ка, то неизвестно, как с ней уживется ее не очень-то компанейский четвероногий друг. Но главное было не в этом. Лешку не оставляла все та же тревожная мысль: а вдруг когда пес увидит своего бывшего хозяина, то вспомнит прошлое, снова по</w:t>
        <w:softHyphen/>
        <w:t>любит его и забудет о ней, а тогда и Никита пере</w:t>
        <w:softHyphen/>
        <w:t>думает и с чистой совестью отберет у нее собаку. К чему же так рисковать?</w:t>
      </w:r>
    </w:p>
    <w:p>
      <w:pPr>
        <w:pStyle w:val="Style71"/>
        <w:widowControl/>
        <w:ind w:firstLine="284"/>
        <w:jc w:val="both"/>
        <w:rPr/>
      </w:pPr>
      <w:r>
        <w:rPr>
          <w:rStyle w:val="FontStyle39"/>
          <w:rFonts w:cs="Arial" w:ascii="Arial" w:hAnsi="Arial"/>
          <w:b w:val="false"/>
          <w:sz w:val="22"/>
          <w:szCs w:val="22"/>
        </w:rPr>
        <w:t>Тем более что не только Олег Викторович, но даже и Валерия Михайловна была согласна сколь</w:t>
        <w:softHyphen/>
        <w:t>ко угодно гулять с Диком, лишь бы дочь как можно скорее увезла из дома ее головную боль — ушас</w:t>
        <w:softHyphen/>
        <w:t>того большеглазого зверька, который, по ее мне</w:t>
        <w:softHyphen/>
        <w:t>нию, нарочно портил все, что попадалось под его когтистые лапки. Каким-то образом вредный ай-ай, лихо преодолевая все запоры, периодически выбирался из железной клетки и творил свои без</w:t>
        <w:softHyphen/>
        <w:t>образия. Лешка сама слышала, как мама однаж</w:t>
        <w:softHyphen/>
        <w:t>ды жаловалась своей сослуживиц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ак представлю, что этот негодник еще под</w:t>
        <w:softHyphen/>
        <w:t>строил, пока меня нет дома, все из рук на работе валится. Подумать только, какую здоровую дыру в почти новом диване проковырял!</w:t>
      </w:r>
    </w:p>
    <w:p>
      <w:pPr>
        <w:pStyle w:val="Style71"/>
        <w:widowControl/>
        <w:ind w:firstLine="284"/>
        <w:jc w:val="both"/>
        <w:rPr/>
      </w:pPr>
      <w:r>
        <w:rPr>
          <w:rStyle w:val="FontStyle39"/>
          <w:rFonts w:cs="Arial" w:ascii="Arial" w:hAnsi="Arial"/>
          <w:b w:val="false"/>
          <w:sz w:val="22"/>
          <w:szCs w:val="22"/>
        </w:rPr>
        <w:t>А за своих детей Валерия Михайловна нисколь</w:t>
        <w:softHyphen/>
        <w:t>ко не волновалась, так как узнала, что в загород</w:t>
        <w:softHyphen/>
        <w:t>ном доме их будет окружать целый штат прислу</w:t>
        <w:softHyphen/>
        <w:t>ги, и купаться в реке, и кататься на лошади, а так</w:t>
        <w:softHyphen/>
        <w:t>же ходить в поселок они будут под присмотром взрослых.</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Расскажете потом, как люди живут, — толь</w:t>
        <w:softHyphen/>
        <w:t>ко и сказала она.</w:t>
      </w:r>
    </w:p>
    <w:p>
      <w:pPr>
        <w:pStyle w:val="Style71"/>
        <w:widowControl/>
        <w:ind w:firstLine="284"/>
        <w:jc w:val="both"/>
        <w:rPr>
          <w:rStyle w:val="FontStyle39"/>
          <w:rFonts w:ascii="Arial" w:hAnsi="Arial" w:cs="Arial"/>
          <w:b w:val="false"/>
          <w:b w:val="false"/>
          <w:sz w:val="22"/>
          <w:szCs w:val="22"/>
        </w:rPr>
      </w:pPr>
      <w:r>
        <w:rPr/>
      </w:r>
    </w:p>
    <w:p>
      <w:pPr>
        <w:pStyle w:val="Heading3"/>
        <w:spacing w:before="0" w:after="0"/>
        <w:jc w:val="center"/>
        <w:rPr>
          <w:rStyle w:val="FontStyle39"/>
          <w:rFonts w:ascii="Arial" w:hAnsi="Arial" w:cs="Arial"/>
          <w:b w:val="false"/>
          <w:b w:val="false"/>
          <w:sz w:val="24"/>
          <w:szCs w:val="22"/>
        </w:rPr>
      </w:pPr>
      <w:r>
        <w:rPr>
          <w:rStyle w:val="FontStyle39"/>
          <w:rFonts w:cs="Arial"/>
          <w:b w:val="false"/>
          <w:sz w:val="24"/>
          <w:szCs w:val="22"/>
        </w:rPr>
        <w:t xml:space="preserve">Глава III </w:t>
      </w:r>
    </w:p>
    <w:p>
      <w:pPr>
        <w:pStyle w:val="Heading3"/>
        <w:spacing w:before="0" w:after="0"/>
        <w:jc w:val="center"/>
        <w:rPr/>
      </w:pPr>
      <w:r>
        <w:rPr>
          <w:rStyle w:val="FontStyle39"/>
          <w:rFonts w:cs="Arial"/>
          <w:b w:val="false"/>
          <w:sz w:val="24"/>
          <w:szCs w:val="22"/>
        </w:rPr>
        <w:t>КУХАРКИНЫ СТРАДАНИЯ</w:t>
      </w:r>
    </w:p>
    <w:p>
      <w:pPr>
        <w:pStyle w:val="Style33"/>
        <w:widowControl/>
        <w:ind w:firstLine="284"/>
        <w:jc w:val="both"/>
        <w:rPr>
          <w:rStyle w:val="FontStyle39"/>
          <w:rFonts w:ascii="Arial" w:hAnsi="Arial" w:cs="Arial"/>
          <w:b w:val="false"/>
          <w:b w:val="false"/>
          <w:sz w:val="22"/>
          <w:szCs w:val="22"/>
        </w:rPr>
      </w:pPr>
      <w:r>
        <w:rPr/>
      </w:r>
    </w:p>
    <w:p>
      <w:pPr>
        <w:pStyle w:val="Style121"/>
        <w:widowControl/>
        <w:ind w:firstLine="284"/>
        <w:jc w:val="both"/>
        <w:rPr/>
      </w:pPr>
      <w:r>
        <w:rPr>
          <w:rStyle w:val="FontStyle39"/>
          <w:rFonts w:eastAsia="Arial" w:cs="Arial" w:ascii="Arial" w:hAnsi="Arial"/>
          <w:b w:val="false"/>
          <w:sz w:val="22"/>
          <w:szCs w:val="22"/>
        </w:rPr>
        <w:t xml:space="preserve"> </w:t>
      </w:r>
      <w:r>
        <w:rPr>
          <w:rStyle w:val="FontStyle39"/>
          <w:rFonts w:cs="Arial" w:ascii="Arial" w:hAnsi="Arial"/>
          <w:b w:val="false"/>
          <w:sz w:val="22"/>
          <w:szCs w:val="22"/>
        </w:rPr>
        <w:t>Через день за Ромкой с Лешкой заехал огромный темно-синий джип «Мерседес». Точь-в-точь такой, какой Ромка предпо</w:t>
        <w:softHyphen/>
        <w:t>лагал приобрести, когда вырастет и станет знаме</w:t>
        <w:softHyphen/>
        <w:t>нитым сыщиком. За рулем джипа сидел нестарый мужчина с мощным торсом, грубоватым лицом и квадратным подбородком. То есть выглядел так, как и положено телохранителю, а ребята уже зна</w:t>
        <w:softHyphen/>
        <w:t>ли, что водитель «Мерседеса» исполняет еще и эту обязанность.</w:t>
      </w:r>
    </w:p>
    <w:p>
      <w:pPr>
        <w:pStyle w:val="Style121"/>
        <w:widowControl/>
        <w:ind w:firstLine="284"/>
        <w:jc w:val="both"/>
        <w:rPr/>
      </w:pPr>
      <w:r>
        <w:rPr>
          <w:rStyle w:val="FontStyle39"/>
          <w:rFonts w:cs="Arial" w:ascii="Arial" w:hAnsi="Arial"/>
          <w:b w:val="false"/>
          <w:sz w:val="22"/>
          <w:szCs w:val="22"/>
        </w:rPr>
        <w:t>Ромка оглянулся по сторонам в надежде, что Олег Пономарев заметит, на каких крутых тачках теперь разъезжают они с Лешкой, но ни Олега и никого другого во дворе, к его великому сожале</w:t>
        <w:softHyphen/>
        <w:t>нию, не оказалось.</w:t>
      </w:r>
    </w:p>
    <w:p>
      <w:pPr>
        <w:pStyle w:val="Style71"/>
        <w:widowControl/>
        <w:ind w:firstLine="284"/>
        <w:jc w:val="both"/>
        <w:rPr/>
      </w:pPr>
      <w:r>
        <w:rPr>
          <w:rStyle w:val="FontStyle39"/>
          <w:rFonts w:cs="Arial" w:ascii="Arial" w:hAnsi="Arial"/>
          <w:b w:val="false"/>
          <w:sz w:val="22"/>
          <w:szCs w:val="22"/>
        </w:rPr>
        <w:t>А из джипа выскочил Артем, хотел взять у Лешки клетку с притихшим зверьком, но она от</w:t>
        <w:softHyphen/>
        <w:t>дала ему только свою сумку, а клетку поставила к себе на колени. Руконожка огромными глазами смотрел через металлические прутья и насторо</w:t>
        <w:softHyphen/>
        <w:t>женно поводил большими ушами. Зверьку не нра</w:t>
        <w:softHyphen/>
        <w:t>вилось, что его куда-то везут, и Лешка боялась, как бы ай-ай и в самом деле не уколол Артема своим длинным когтем.</w:t>
      </w:r>
    </w:p>
    <w:p>
      <w:pPr>
        <w:pStyle w:val="Style71"/>
        <w:widowControl/>
        <w:ind w:firstLine="284"/>
        <w:jc w:val="both"/>
        <w:rPr/>
      </w:pPr>
      <w:r>
        <w:rPr>
          <w:rStyle w:val="FontStyle39"/>
          <w:rFonts w:cs="Arial" w:ascii="Arial" w:hAnsi="Arial"/>
          <w:b w:val="false"/>
          <w:sz w:val="22"/>
          <w:szCs w:val="22"/>
        </w:rPr>
        <w:t>А машина направилась к центру город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ы за Никитой едем? — поглядев в окно, спросил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т, — ответил шофер. — Это прямой путь к Калужскому шоссе, по которому можно попасть на Десну.</w:t>
      </w:r>
    </w:p>
    <w:p>
      <w:pPr>
        <w:pStyle w:val="Style71"/>
        <w:widowControl/>
        <w:ind w:firstLine="284"/>
        <w:jc w:val="both"/>
        <w:rPr/>
      </w:pPr>
      <w:r>
        <w:rPr>
          <w:rStyle w:val="FontStyle39"/>
          <w:rFonts w:cs="Arial" w:ascii="Arial" w:hAnsi="Arial"/>
          <w:b w:val="false"/>
          <w:sz w:val="22"/>
          <w:szCs w:val="22"/>
        </w:rPr>
        <w:t>А Артем сказ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 Никите из Питера совершенно неожидан</w:t>
        <w:softHyphen/>
        <w:t>но нагрянули гости, поэтому он присоединится к нам позже, когда они уеду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где его мама? Почему мы никогда ее не видели и ничего о ней не знаем? — заинтересова</w:t>
        <w:softHyphen/>
        <w:t>лась Леш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У Никиты мамы нет, она погибла, когда он был совсем маленьки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равда? А мы и не знали. Бедный Ники</w:t>
        <w:softHyphen/>
        <w:t>та! — расстроилась девочка, подумав, как бы они с Ромкой жили без мамы, с одним только папой. Это было страшно, просто жутко себе представить, и она отогнала такие ужасные мысли.</w:t>
      </w:r>
    </w:p>
    <w:p>
      <w:pPr>
        <w:pStyle w:val="Style71"/>
        <w:widowControl/>
        <w:ind w:firstLine="284"/>
        <w:jc w:val="both"/>
        <w:rPr/>
      </w:pPr>
      <w:r>
        <w:rPr>
          <w:rStyle w:val="FontStyle39"/>
          <w:rFonts w:cs="Arial" w:ascii="Arial" w:hAnsi="Arial"/>
          <w:b w:val="false"/>
          <w:sz w:val="22"/>
          <w:szCs w:val="22"/>
        </w:rPr>
        <w:t>А Ромка рассудительно замети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думаю, Николай Никитович старается вовсю, чтобы его сын не чувствовал себя обделен</w:t>
        <w:softHyphen/>
        <w:t>ным.</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 — подтвердил Артем, — он только для Никиты и живет.</w:t>
      </w:r>
    </w:p>
    <w:p>
      <w:pPr>
        <w:pStyle w:val="Style71"/>
        <w:widowControl/>
        <w:ind w:firstLine="284"/>
        <w:jc w:val="both"/>
        <w:rPr>
          <w:rStyle w:val="FontStyle39"/>
          <w:rFonts w:ascii="Arial" w:hAnsi="Arial" w:cs="Arial"/>
          <w:b w:val="false"/>
          <w:b w:val="false"/>
          <w:sz w:val="22"/>
          <w:szCs w:val="22"/>
        </w:rPr>
      </w:pPr>
      <w:r>
        <w:rPr/>
      </w:r>
    </w:p>
    <w:p>
      <w:pPr>
        <w:pStyle w:val="Style71"/>
        <w:widowControl/>
        <w:ind w:firstLine="284"/>
        <w:jc w:val="both"/>
        <w:rPr/>
      </w:pPr>
      <w:r>
        <w:rPr>
          <w:rStyle w:val="FontStyle39"/>
          <w:rFonts w:cs="Arial" w:ascii="Arial" w:hAnsi="Arial"/>
          <w:b w:val="false"/>
          <w:sz w:val="22"/>
          <w:szCs w:val="22"/>
        </w:rPr>
        <w:t>Вскоре они вырвались из душного, с раскален</w:t>
        <w:softHyphen/>
        <w:t>ным от жаркого июньского солнца асфальтом го</w:t>
        <w:softHyphen/>
        <w:t>рода и промчались сначала по широкой современ</w:t>
        <w:softHyphen/>
        <w:t>ной трассе, а потом свернули на узкую дорогу. Через некоторое время перед ними предстал со</w:t>
        <w:softHyphen/>
        <w:t>временный поселок, состоящий из высоких двух</w:t>
        <w:softHyphen/>
        <w:t>этажных коттеджей, и Лешка уж было решила, что они добрались до места, но водитель не оста</w:t>
        <w:softHyphen/>
        <w:t>новился, и дорога снова вывела их в лес, а потом углубилась в деревню с небольшими крестьянски</w:t>
        <w:softHyphen/>
        <w:t>ми домиками, обычными садами и обнесенными плетнями огородам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риехали, — вскоре объявил водитель и пояснил: — Раньше у них здесь тоже такой дом был, а потом на его месте они другой построили, не захотели в охраняемый поселок переезжать. И правильно — другого такого места не сыщешь.</w:t>
      </w:r>
    </w:p>
    <w:p>
      <w:pPr>
        <w:pStyle w:val="Style71"/>
        <w:widowControl/>
        <w:ind w:firstLine="284"/>
        <w:jc w:val="both"/>
        <w:rPr/>
      </w:pPr>
      <w:r>
        <w:rPr>
          <w:rStyle w:val="FontStyle39"/>
          <w:rFonts w:cs="Arial" w:ascii="Arial" w:hAnsi="Arial"/>
          <w:b w:val="false"/>
          <w:sz w:val="22"/>
          <w:szCs w:val="22"/>
        </w:rPr>
        <w:t>А вскоре и ребята, ощутив свежий, пропитан</w:t>
        <w:softHyphen/>
        <w:t>ный запахом хвои воздух, согласились с этим ут</w:t>
        <w:softHyphen/>
        <w:t>верждением.</w:t>
      </w:r>
    </w:p>
    <w:p>
      <w:pPr>
        <w:pStyle w:val="Style71"/>
        <w:widowControl/>
        <w:ind w:firstLine="284"/>
        <w:jc w:val="both"/>
        <w:rPr/>
      </w:pPr>
      <w:r>
        <w:rPr>
          <w:rStyle w:val="FontStyle39"/>
          <w:rFonts w:cs="Arial" w:ascii="Arial" w:hAnsi="Arial"/>
          <w:b w:val="false"/>
          <w:sz w:val="22"/>
          <w:szCs w:val="22"/>
        </w:rPr>
        <w:t>Усадьба Соболевых была окружена высоким сет</w:t>
        <w:softHyphen/>
        <w:t>чатым забором. К высоким металлическим воро</w:t>
        <w:softHyphen/>
        <w:t>там примыкал небольшой домик из красного кир</w:t>
        <w:softHyphen/>
        <w:t>пича. Едва машина приблизилась, ворота бесшум</w:t>
        <w:softHyphen/>
        <w:t>но распахнулись. «Мерседес» въехал внутрь двора и остановился.</w:t>
      </w:r>
    </w:p>
    <w:p>
      <w:pPr>
        <w:pStyle w:val="Style71"/>
        <w:widowControl/>
        <w:ind w:firstLine="284"/>
        <w:jc w:val="both"/>
        <w:rPr/>
      </w:pPr>
      <w:r>
        <w:rPr>
          <w:rStyle w:val="FontStyle39"/>
          <w:rFonts w:cs="Arial" w:ascii="Arial" w:hAnsi="Arial"/>
          <w:b w:val="false"/>
          <w:sz w:val="22"/>
          <w:szCs w:val="22"/>
        </w:rPr>
        <w:t>Друзья выбрались из машины, а навстречу им, радостно улыбаясь, по белокаменной дорожке, про</w:t>
        <w:softHyphen/>
        <w:t>ложенной по ярко-зеленому газону с аккуратно подстриженной травой, торопился Гарик. За ним, высунув от жары длинный язык, неуклюже пере</w:t>
        <w:softHyphen/>
        <w:t>ступая лапами и тряся некупированными ушами, бежал толстый желтый боксер. Задрав вверх склад</w:t>
        <w:softHyphen/>
        <w:t>чатую морду, пес несколько раз для порядка гавк</w:t>
        <w:softHyphen/>
        <w:t>нул, а потом приветливо завилял длинным тон</w:t>
        <w:softHyphen/>
        <w:t>ким хвосто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Урод, но симпатичный, похож на бочку на ножках, — так охарактеризовала Фреда Лешка и на всякий случай прижала к себе клетку с Аечкой, вспомнив, с каким грозным рыком встретил незнакомого зверя ее Дик. Но пес при виде клет</w:t>
        <w:softHyphen/>
        <w:t>ки и ухом не повел. Он, как и хозяин, безудержно радовался новым гостям и ни на что другое не об</w:t>
        <w:softHyphen/>
        <w:t>ращал внимани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Фред сразу понял, что вы свои. Мы с ним вас с раннего утра дожидаемся. А это и есть самый редкий в мире зверь? — указал на клетку Гарик.</w:t>
      </w:r>
    </w:p>
    <w:p>
      <w:pPr>
        <w:pStyle w:val="Style71"/>
        <w:widowControl/>
        <w:ind w:firstLine="284"/>
        <w:jc w:val="both"/>
        <w:rPr/>
      </w:pPr>
      <w:r>
        <w:rPr>
          <w:rStyle w:val="FontStyle39"/>
          <w:rFonts w:cs="Arial" w:ascii="Arial" w:hAnsi="Arial"/>
          <w:b w:val="false"/>
          <w:sz w:val="22"/>
          <w:szCs w:val="22"/>
        </w:rPr>
        <w:t>Напуганный зверек изготовился отразить лю</w:t>
        <w:softHyphen/>
        <w:t>бое нападение. Он отпрянул в угол клетки, воин</w:t>
        <w:softHyphen/>
        <w:t>ственно выставил вперед когтистые лапки и за</w:t>
        <w:softHyphen/>
        <w:t>драл вверх пушистый хвос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бойся, мой маленький, здесь тебя не оби</w:t>
        <w:softHyphen/>
        <w:t>дят, — с нежностью сказала Лешка и уточнила: — Почти самый редкий. Руконожки живут только на Мадагаскаре и теперь вот еще у меня. Я чита</w:t>
        <w:softHyphen/>
        <w:t>ла, что во всем мире в зоопарках их раз-два и об</w:t>
        <w:softHyphen/>
        <w:t>челся. Класс, д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твои родители с сестренкой уже уеха</w:t>
        <w:softHyphen/>
        <w:t>ли? — перебил ее брат.</w:t>
      </w:r>
    </w:p>
    <w:p>
      <w:pPr>
        <w:pStyle w:val="Style71"/>
        <w:widowControl/>
        <w:ind w:firstLine="284"/>
        <w:jc w:val="both"/>
        <w:rPr/>
      </w:pPr>
      <w:r>
        <w:rPr>
          <w:rStyle w:val="FontStyle39"/>
          <w:rFonts w:cs="Arial" w:ascii="Arial" w:hAnsi="Arial"/>
          <w:b w:val="false"/>
          <w:sz w:val="22"/>
          <w:szCs w:val="22"/>
        </w:rPr>
        <w:t>Гарик кивнул, и улыбка на его веснушчатом лице тут же потух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ни мне оттуда уже звонили. Никто пока не знает, сколько времени они там пробудут и что ска</w:t>
        <w:softHyphen/>
        <w:t>жут врачи.</w:t>
      </w:r>
    </w:p>
    <w:p>
      <w:pPr>
        <w:pStyle w:val="Style71"/>
        <w:widowControl/>
        <w:ind w:firstLine="284"/>
        <w:jc w:val="both"/>
        <w:rPr/>
      </w:pPr>
      <w:r>
        <w:rPr>
          <w:rStyle w:val="FontStyle39"/>
          <w:rFonts w:cs="Arial" w:ascii="Arial" w:hAnsi="Arial"/>
          <w:b w:val="false"/>
          <w:sz w:val="22"/>
          <w:szCs w:val="22"/>
        </w:rPr>
        <w:t>Отзывчивая по характеру, Лешка поставила себя на место Гарика и, явственно ощутив, как ему сейчас тяжело, сочувственно кивну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жидание — самое противное, что есть в жизни. Но время пройдет быстрее, чем ты дума</w:t>
        <w:softHyphen/>
        <w:t>ешь, и мне почему-то кажется, что все будет хо</w:t>
        <w:softHyphen/>
        <w:t>рошо. А пока мы будем стараться, чтобы ты не чувствовал себя одиноким.</w:t>
      </w:r>
    </w:p>
    <w:p>
      <w:pPr>
        <w:pStyle w:val="Style71"/>
        <w:widowControl/>
        <w:ind w:firstLine="284"/>
        <w:jc w:val="both"/>
        <w:rPr/>
      </w:pPr>
      <w:r>
        <w:rPr>
          <w:rStyle w:val="FontStyle39"/>
          <w:rFonts w:cs="Arial" w:ascii="Arial" w:hAnsi="Arial"/>
          <w:b w:val="false"/>
          <w:sz w:val="22"/>
          <w:szCs w:val="22"/>
        </w:rPr>
        <w:t>И мальчик снова улыбнулся.</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пасибо тебе, вам всем, что приехали. Из будки вышел пожилой человек с густыми черными бровями, кивнул ребятам и поздоровал</w:t>
        <w:softHyphen/>
        <w:t>ся за руку с шофером-телохранител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 значит, и есть вся ваша охрана? — со</w:t>
        <w:softHyphen/>
        <w:t>щурился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вся, они дежурят посменно. Если бы мы жили в коттеджном поселке, то охрана бы нам не требовалась, но у нас усадьба в деревне, и мама с папой не хотят за нас волноваться. У наших сосе</w:t>
        <w:softHyphen/>
        <w:t>дей так же, — Гарик кивнул вправо, где виднел</w:t>
        <w:softHyphen/>
        <w:t>ся еще один особняк за высоким заборо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если мне срочно понадобится в Москв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ы попросим Григория Михайловича, — указал мальчик на шофера, — и он тебя туда от</w:t>
        <w:softHyphen/>
        <w:t>везет.</w:t>
      </w:r>
    </w:p>
    <w:p>
      <w:pPr>
        <w:pStyle w:val="Style71"/>
        <w:widowControl/>
        <w:ind w:firstLine="284"/>
        <w:jc w:val="both"/>
        <w:rPr/>
      </w:pPr>
      <w:r>
        <w:rPr>
          <w:rStyle w:val="FontStyle39"/>
          <w:rFonts w:cs="Arial" w:ascii="Arial" w:hAnsi="Arial"/>
          <w:b w:val="false"/>
          <w:sz w:val="22"/>
          <w:szCs w:val="22"/>
        </w:rPr>
        <w:t>Но Ромку такой ответ не устрои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 что же получается? Что мы здесь как тюрьме будем? Шаг вправо, шаг влево — расст</w:t>
        <w:softHyphen/>
        <w:t>рел? За ограду ни в какую? А часового на вышке у вас, случайно, н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Рома, что ты мелешь? — успев кругом ос</w:t>
        <w:softHyphen/>
        <w:t>мотреться и оставшись очень довольной, прошеп</w:t>
        <w:softHyphen/>
        <w:t>тала Лешка.</w:t>
      </w:r>
    </w:p>
    <w:p>
      <w:pPr>
        <w:pStyle w:val="Style71"/>
        <w:widowControl/>
        <w:ind w:firstLine="284"/>
        <w:jc w:val="both"/>
        <w:rPr/>
      </w:pPr>
      <w:r>
        <w:rPr>
          <w:rStyle w:val="FontStyle39"/>
          <w:rFonts w:cs="Arial" w:ascii="Arial" w:hAnsi="Arial"/>
          <w:b w:val="false"/>
          <w:sz w:val="22"/>
          <w:szCs w:val="22"/>
        </w:rPr>
        <w:t>Подобные особняки, с белоснежными колонна</w:t>
        <w:softHyphen/>
        <w:t>ми у входа, с ажурными балкончиками и широ</w:t>
        <w:softHyphen/>
        <w:t>кими лоджиями она раньше видела разве что в ки</w:t>
        <w:softHyphen/>
        <w:t>но и на журнальных снимках. У Лешки еще не прошло желание в будущем заняться дизайном, интерьерным либо ландшафтным, причем чаша весов все больше склонялась в сторону последнего. А представшая перед ней усадьба: и сад, и цвет</w:t>
        <w:softHyphen/>
        <w:t>ники, и беседки, и перголы — легкие конструкции, снизу доверху обвитые вьющимися растениями, и альпийские горки — затмевала самое богатое во</w:t>
        <w:softHyphen/>
        <w:t>ображение.</w:t>
      </w:r>
    </w:p>
    <w:p>
      <w:pPr>
        <w:pStyle w:val="Style71"/>
        <w:widowControl/>
        <w:ind w:firstLine="284"/>
        <w:jc w:val="both"/>
        <w:rPr/>
      </w:pPr>
      <w:r>
        <w:rPr>
          <w:rStyle w:val="FontStyle39"/>
          <w:rFonts w:cs="Arial" w:ascii="Arial" w:hAnsi="Arial"/>
          <w:b w:val="false"/>
          <w:sz w:val="22"/>
          <w:szCs w:val="22"/>
        </w:rPr>
        <w:t>Там и сям в траве и клумбах с яркими цветами серебрились небольшие фонтанчики, низкие изо</w:t>
        <w:softHyphen/>
        <w:t>гнутые фонари создавали уют даже при свете дня. Чуть дальше что-то блестело. Лешка пригляделась и ахнула. Сверкание шло от небольшого водопа</w:t>
        <w:softHyphen/>
        <w:t>да. При ярком солнечном свете его брызги, слов</w:t>
        <w:softHyphen/>
        <w:t>но кусочки разбитого зеркала, переливались все</w:t>
        <w:softHyphen/>
        <w:t>ми цветами радуги.</w:t>
      </w:r>
    </w:p>
    <w:p>
      <w:pPr>
        <w:pStyle w:val="Style71"/>
        <w:widowControl/>
        <w:ind w:firstLine="284"/>
        <w:jc w:val="both"/>
        <w:rPr/>
      </w:pPr>
      <w:r>
        <w:rPr>
          <w:rStyle w:val="FontStyle39"/>
          <w:rFonts w:cs="Arial" w:ascii="Arial" w:hAnsi="Arial"/>
          <w:b w:val="false"/>
          <w:sz w:val="22"/>
          <w:szCs w:val="22"/>
        </w:rPr>
        <w:t>Гарик перехватил ее взгляд.</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 самый настоящий родник. Мы лишь его прочистили, изменили русло, уложили отвесно кам</w:t>
        <w:softHyphen/>
        <w:t>ни и вырыли под ним маленький пруд.</w:t>
      </w:r>
    </w:p>
    <w:p>
      <w:pPr>
        <w:pStyle w:val="Style71"/>
        <w:widowControl/>
        <w:ind w:firstLine="284"/>
        <w:jc w:val="both"/>
        <w:rPr/>
      </w:pPr>
      <w:r>
        <w:rPr>
          <w:rStyle w:val="FontStyle39"/>
          <w:rFonts w:cs="Arial" w:ascii="Arial" w:hAnsi="Arial"/>
          <w:b w:val="false"/>
          <w:sz w:val="22"/>
          <w:szCs w:val="22"/>
        </w:rPr>
        <w:t>Мало того что Лешку ошеломило увиденное, больше всего ее поразило то, что Гарик, выросший среди подобной роскоши, с охраной и прислугой, ничуть не испортился и не зазнался, а остался са</w:t>
        <w:softHyphen/>
        <w:t>мым обычным мальчиком и мало чем отличался от других их друзей, к примеру, Славки или Венечки.</w:t>
      </w:r>
    </w:p>
    <w:p>
      <w:pPr>
        <w:pStyle w:val="Style71"/>
        <w:widowControl/>
        <w:ind w:firstLine="284"/>
        <w:jc w:val="both"/>
        <w:rPr/>
      </w:pPr>
      <w:r>
        <w:rPr>
          <w:rStyle w:val="FontStyle39"/>
          <w:rFonts w:cs="Arial" w:ascii="Arial" w:hAnsi="Arial"/>
          <w:b w:val="false"/>
          <w:sz w:val="22"/>
          <w:szCs w:val="22"/>
        </w:rPr>
        <w:t>Ромка с таким же удовольствием поозирался по сторонам, но и не подумал уняться. На него на</w:t>
        <w:softHyphen/>
        <w:t>пал обычный приступ вредност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что, не так? А если я, например, захочу отсюда на электричке уехать? Меня, значит, не выпустя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храна не выпустит, но выйти ты сможешь, я обещаю. Немного попозже я тебе кое-что пока</w:t>
        <w:softHyphen/>
        <w:t>жу, — Гарик сказал это шепотом, да еще и огля</w:t>
        <w:softHyphen/>
        <w:t>нулся, не слышит ли его кто. Но охранник удалил</w:t>
        <w:softHyphen/>
        <w:t>ся в свой домик, а шофер-телохранитель заехал в большой гараж, рассчитанный на несколько автомобилей.</w:t>
      </w:r>
    </w:p>
    <w:p>
      <w:pPr>
        <w:pStyle w:val="Style71"/>
        <w:widowControl/>
        <w:ind w:firstLine="284"/>
        <w:jc w:val="both"/>
        <w:rPr/>
      </w:pPr>
      <w:r>
        <w:rPr>
          <w:rStyle w:val="FontStyle39"/>
          <w:rFonts w:cs="Arial" w:ascii="Arial" w:hAnsi="Arial"/>
          <w:b w:val="false"/>
          <w:sz w:val="22"/>
          <w:szCs w:val="22"/>
        </w:rPr>
        <w:t>Гараж находился справа, метрах в ста от дома Над ним высился второй этаж, внутри которого, судя по красивому балкону, располагалось жило помещение, что и подтвердил показавшийся в окне светловолосый молодой человек. Увидев ребят, он махнул рукой.</w:t>
      </w:r>
    </w:p>
    <w:p>
      <w:pPr>
        <w:pStyle w:val="Style71"/>
        <w:widowControl/>
        <w:ind w:firstLine="284"/>
        <w:jc w:val="both"/>
        <w:rPr/>
      </w:pPr>
      <w:r>
        <w:rPr>
          <w:rStyle w:val="FontStyle39"/>
          <w:rFonts w:cs="Arial" w:ascii="Arial" w:hAnsi="Arial"/>
          <w:b w:val="false"/>
          <w:sz w:val="22"/>
          <w:szCs w:val="22"/>
        </w:rPr>
        <w:t>А из дома навстречу им шла пожилая женщина с приветливой улыбкой на добром морщинис</w:t>
        <w:softHyphen/>
        <w:t>том лиц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Гарик, что же ты не ведешь в дом гостей? — еще с порога крикнула он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 Тамара Петровна, наша экономка, вер</w:t>
        <w:softHyphen/>
        <w:t>нее, домоправительница и моя бывшая няня, — объяснил мальчик. — Мы с ней уже продумали, как вас разместить. Комнат в доме много, но сей</w:t>
        <w:softHyphen/>
        <w:t>час у нас в гостях мой двоюродный брат, он зани</w:t>
        <w:softHyphen/>
        <w:t>мает спальню, как раз ту, в которую мы хотели поселить Рому. Поэтому вам с Артемом придется пожить вместе. Не возражает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сколько, мы и в Медовке всегда живем в одной комнате, — опередив друга, ответил Арт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от брат? — указала Лешка на окно при</w:t>
        <w:softHyphen/>
        <w:t>стройки над гаражо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т, это Макс, сын маминой подруги. Он приехал из другого города и живет здесь с самой весны. Других гостей давно не было, и квартира над гаражом все равно пустовала, поэтому мама и поселила его отдельно, чтобы он себя свободно чув</w:t>
        <w:softHyphen/>
        <w:t>ствовал. А кузена моего зовут Денис, он вообще-то в Москве живет, приехал к нам на выходные, а потом тоже решил остаться на недельку-другую.</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речка где? Десна ваша? — вклинился в разговор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м, — Гарик указал рукой прямо на дом.</w:t>
      </w:r>
    </w:p>
    <w:p>
      <w:pPr>
        <w:pStyle w:val="Style71"/>
        <w:widowControl/>
        <w:ind w:firstLine="284"/>
        <w:jc w:val="both"/>
        <w:rPr/>
      </w:pPr>
      <w:r>
        <w:rPr>
          <w:rStyle w:val="FontStyle39"/>
          <w:rFonts w:cs="Arial" w:ascii="Arial" w:hAnsi="Arial"/>
          <w:b w:val="false"/>
          <w:sz w:val="22"/>
          <w:szCs w:val="22"/>
        </w:rPr>
        <w:t>Не поленившись, Ромка пробежался вдоль фа</w:t>
        <w:softHyphen/>
        <w:t>сада и уж на сей раз не сдержал восторженного возгласа.</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т это супер!</w:t>
      </w:r>
    </w:p>
    <w:p>
      <w:pPr>
        <w:pStyle w:val="Style71"/>
        <w:widowControl/>
        <w:ind w:firstLine="284"/>
        <w:jc w:val="both"/>
        <w:rPr/>
      </w:pPr>
      <w:r>
        <w:rPr>
          <w:rStyle w:val="FontStyle39"/>
          <w:rFonts w:cs="Arial" w:ascii="Arial" w:hAnsi="Arial"/>
          <w:b w:val="false"/>
          <w:sz w:val="22"/>
          <w:szCs w:val="22"/>
        </w:rPr>
        <w:t>Позади особняка участок резко обрывался, а внизу несла в Днепр чистую, прозрачную воду ре</w:t>
        <w:softHyphen/>
        <w:t>ка Десна. Вдали расстилался широкий луг, за ко</w:t>
        <w:softHyphen/>
        <w:t>торым стеной стоял темный лес. Стоило сбежать по аккуратным каменным ступенькам, и ты ока</w:t>
        <w:softHyphen/>
        <w:t>зывался на пляже с горячим желтым песочком.</w:t>
      </w:r>
    </w:p>
    <w:p>
      <w:pPr>
        <w:pStyle w:val="Style71"/>
        <w:widowControl/>
        <w:ind w:firstLine="284"/>
        <w:jc w:val="both"/>
        <w:rPr/>
      </w:pPr>
      <w:r>
        <w:rPr>
          <w:rStyle w:val="FontStyle39"/>
          <w:rFonts w:cs="Arial" w:ascii="Arial" w:hAnsi="Arial"/>
          <w:b w:val="false"/>
          <w:sz w:val="22"/>
          <w:szCs w:val="22"/>
        </w:rPr>
        <w:t>Ромка оглядел представшую перед ним красо</w:t>
        <w:softHyphen/>
        <w:t>ту, перевел глаза на причал и дернул Гарика за руку.</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какой у вас гидроцикл? На сколько мест?</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 два.</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ласс. А скорость у него какая?</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о ста двадцати километров в час.</w:t>
      </w:r>
    </w:p>
    <w:p>
      <w:pPr>
        <w:pStyle w:val="Style12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Ух ты! — зашелся от нового восторга Ромка. Они уже миновали белые колонны у входа, как вдруг сверху послышался шум крыльев и пря</w:t>
        <w:softHyphen/>
        <w:t>мо над их головами громко прозвучало что-то на</w:t>
        <w:softHyphen/>
        <w:t>подобие «гррр». Лешка подняла голову вверх да так и застыла. На пруд пикировала черная здоро</w:t>
        <w:softHyphen/>
        <w:t>вущая птица. Это был ворон, потому что звуки, которые он издавал, отличались от карканья обыч</w:t>
        <w:softHyphen/>
        <w:t>ных ворон и назывались граем. Однако таких ог</w:t>
        <w:softHyphen/>
        <w:t>ромных воронов Лешка не видела ни разу.</w:t>
      </w:r>
    </w:p>
    <w:p>
      <w:pPr>
        <w:pStyle w:val="Style121"/>
        <w:widowControl/>
        <w:ind w:firstLine="284"/>
        <w:jc w:val="center"/>
        <w:rPr>
          <w:rStyle w:val="FontStyle39"/>
          <w:rFonts w:ascii="Arial" w:hAnsi="Arial" w:cs="Arial"/>
          <w:b w:val="false"/>
          <w:b w:val="false"/>
          <w:sz w:val="22"/>
          <w:szCs w:val="22"/>
        </w:rPr>
      </w:pPr>
      <w:r>
        <w:rPr>
          <w:rStyle w:val="FontStyle39"/>
          <w:rFonts w:cs="Arial" w:ascii="Arial" w:hAnsi="Arial"/>
          <w:bCs w:val="false"/>
          <w:sz w:val="22"/>
          <w:szCs w:val="22"/>
        </w:rPr>
        <w:drawing>
          <wp:inline distT="0" distB="0" distL="0" distR="0">
            <wp:extent cx="2476500" cy="386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 r="-15" b="-9"/>
                    <a:stretch>
                      <a:fillRect/>
                    </a:stretch>
                  </pic:blipFill>
                  <pic:spPr bwMode="auto">
                    <a:xfrm>
                      <a:off x="0" y="0"/>
                      <a:ext cx="2476500" cy="3867150"/>
                    </a:xfrm>
                    <a:prstGeom prst="rect">
                      <a:avLst/>
                    </a:prstGeom>
                  </pic:spPr>
                </pic:pic>
              </a:graphicData>
            </a:graphic>
          </wp:inline>
        </w:drawing>
      </w:r>
    </w:p>
    <w:p>
      <w:pPr>
        <w:pStyle w:val="Style71"/>
        <w:widowControl/>
        <w:ind w:firstLine="284"/>
        <w:jc w:val="both"/>
        <w:rPr/>
      </w:pPr>
      <w:r>
        <w:rPr>
          <w:rStyle w:val="FontStyle39"/>
          <w:rFonts w:cs="Arial" w:ascii="Arial" w:hAnsi="Arial"/>
          <w:b w:val="false"/>
          <w:sz w:val="22"/>
          <w:szCs w:val="22"/>
        </w:rPr>
        <w:t>А из раскрытого окна первого этажа неожи</w:t>
        <w:softHyphen/>
        <w:t>данно раздался пронзительный вскрик.</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то это? — спросила девоч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 — ворон, — спокойно ответил Гарик. — Повадился к нам летать, что-то его в нашем саду привлекает, только не могу понять, что именн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поняла, что это ворон. А кричал-то сей</w:t>
        <w:softHyphen/>
        <w:t>час кто?</w:t>
      </w:r>
    </w:p>
    <w:p>
      <w:pPr>
        <w:pStyle w:val="Style121"/>
        <w:widowControl/>
        <w:ind w:firstLine="284"/>
        <w:jc w:val="both"/>
        <w:rPr/>
      </w:pPr>
      <w:r>
        <w:rPr>
          <w:rStyle w:val="FontStyle39"/>
          <w:rFonts w:cs="Arial" w:ascii="Arial" w:hAnsi="Arial"/>
          <w:b w:val="false"/>
          <w:sz w:val="22"/>
          <w:szCs w:val="22"/>
        </w:rPr>
        <w:t>Мальчик беспечно махнул рукой.</w:t>
      </w:r>
    </w:p>
    <w:p>
      <w:pPr>
        <w:pStyle w:val="Style19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это Татьяна, наша кухарка. Не обращай внимания, она почти всегда вопит, когда он прилетает. Почему-то ее заклинило, что это не насто</w:t>
        <w:softHyphen/>
        <w:t>ящий ворон, а оборотень, который по ночам пре</w:t>
        <w:softHyphen/>
        <w:t>вращается в страшного черного челове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на что, того? — Ромка покрутил пальцем у вис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обще-то Татьяна нормальная, необразо</w:t>
        <w:softHyphen/>
        <w:t>ванная просто, — невозмутимо пожал плечами Га</w:t>
        <w:softHyphen/>
        <w:t>рик. — Няня Тома говорит, что в житейских де</w:t>
        <w:softHyphen/>
        <w:t>лах она получше многих разбирается. А в данном случае уверяет, что сама видела этого человека. Говорит, что однажды он ходил у нее под окном и стучался к ней своим длинным клюво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надо же, — восхитился Ромка и с надеж</w:t>
        <w:softHyphen/>
        <w:t>дой произнес: — Вот бы он ко мне постучал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не мечтай, мы будем жить на третьем эта</w:t>
        <w:softHyphen/>
        <w:t>же, — засмеялся Артем. — Но, насколько мне известно, оборотни — это люди, превращающиеся по ночам в волков, правильнее сказать, в вервольфов, в крайнем случае — в медведей, а вот про обо</w:t>
        <w:softHyphen/>
        <w:t>ротней-воронов я что-то никогда не слыш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начит, у них здесь эксклюзивный оборо</w:t>
        <w:softHyphen/>
        <w:t>тень, — сказал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ак и весь наш дом, — охотно согласился Га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чего подобного, — возразила Лешка. — Оборотни бывают какие угодно. И змей, и лисы, и черные кошки. Помните, мы в школе Гоголя проходили, «Майскую ночь, или Утопленницу»? Там ведьма, мачеха панночки, в черную кошку превращается. А если оборотень ворон, то он и на третий этаж залетит, можете не сомневаться. Так что берегись, Ромочка, летучего оборотня.</w:t>
      </w:r>
    </w:p>
    <w:p>
      <w:pPr>
        <w:pStyle w:val="Style71"/>
        <w:widowControl/>
        <w:ind w:firstLine="284"/>
        <w:jc w:val="both"/>
        <w:rPr/>
      </w:pPr>
      <w:r>
        <w:rPr>
          <w:rStyle w:val="FontStyle39"/>
          <w:rFonts w:cs="Arial" w:ascii="Arial" w:hAnsi="Arial"/>
          <w:b w:val="false"/>
          <w:sz w:val="22"/>
          <w:szCs w:val="22"/>
        </w:rPr>
        <w:t>Она щелкнула брата по носу и, не дожидаясь ответного щелчка, отбежала к окну, откуда слышала крик. Это была кухня, и возле плиты стоя</w:t>
        <w:softHyphen/>
        <w:t>ла побледневшая от страха жутко толстая девуш</w:t>
        <w:softHyphen/>
        <w:t>ка. Но только никакого сочувствия к жиртрестке у Лешки не было. Они с Ромкой в какие только переделки не попадали, и ничего, не трусили, а эта, надо же, птицы обыкновенной испугалась.</w:t>
      </w:r>
    </w:p>
    <w:p>
      <w:pPr>
        <w:pStyle w:val="Style71"/>
        <w:widowControl/>
        <w:ind w:firstLine="284"/>
        <w:jc w:val="both"/>
        <w:rPr/>
      </w:pPr>
      <w:r>
        <w:rPr>
          <w:rStyle w:val="FontStyle39"/>
          <w:rFonts w:cs="Arial" w:ascii="Arial" w:hAnsi="Arial"/>
          <w:b w:val="false"/>
          <w:sz w:val="22"/>
          <w:szCs w:val="22"/>
        </w:rPr>
        <w:t>Брат был тут как тут. Он тоже глянул в окно, озадаченно посмотрел на кухарку, хмыкнул и вы</w:t>
        <w:softHyphen/>
        <w:t>сказал свое предположени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ожет быть, кто-то забрел из поселка, что</w:t>
        <w:softHyphen/>
        <w:t>бы ее попугать? Ах да, сюда просто так не забрести, у вас же охрана. Интересно, интересно. — Юный сыщик проводил взглядом взмывшего вверх воро</w:t>
        <w:softHyphen/>
        <w:t>на и воодушевился еще больше: к потрясному скутеру с водными лыжами прибавилась еще и нераскрытая тайна. — Н-да, а вообще-то неплохо, что мы сюда приехали, — наконец признал он.</w:t>
      </w:r>
    </w:p>
    <w:p>
      <w:pPr>
        <w:pStyle w:val="Style71"/>
        <w:widowControl/>
        <w:ind w:firstLine="284"/>
        <w:jc w:val="both"/>
        <w:rPr/>
      </w:pPr>
      <w:r>
        <w:rPr>
          <w:rStyle w:val="FontStyle39"/>
          <w:rFonts w:cs="Arial" w:ascii="Arial" w:hAnsi="Arial"/>
          <w:b w:val="false"/>
          <w:sz w:val="22"/>
          <w:szCs w:val="22"/>
        </w:rPr>
        <w:t>Войдя в дом, друзья попали в просторный холл с полом, выложенным керамической плит</w:t>
        <w:softHyphen/>
        <w:t>кой, похожей на стертый от времени натуральный камень. В разные стороны вел широкий коридор.</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десь у нас столовая, за ней — кухня, — махнул рукой Гарик вправо, — слева — библио</w:t>
        <w:softHyphen/>
        <w:t>тека и гостиная, будет холодно — посидим у ка</w:t>
        <w:softHyphen/>
        <w:t>мина, внизу — бильярдная, тренажерный зал и сауна с бассейном и джакузи. Папа с мамой, Янка и няня Тома живут на втором этаже, а я на тре</w:t>
        <w:softHyphen/>
        <w:t>тьем, и там у нас гостевые комнаты.</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Ух ты! — не скрыл нового восторга Ром</w:t>
        <w:softHyphen/>
        <w:t>ка. — Бассейн нам, может, и не понадобится, хва</w:t>
        <w:softHyphen/>
        <w:t>тит и речки, а вот в бильярд поиграть — милое дело, да, Те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прашиваешь! — кивнул Артем.</w:t>
      </w:r>
    </w:p>
    <w:p>
      <w:pPr>
        <w:pStyle w:val="Style71"/>
        <w:widowControl/>
        <w:ind w:firstLine="284"/>
        <w:jc w:val="both"/>
        <w:rPr/>
      </w:pPr>
      <w:r>
        <w:rPr>
          <w:rStyle w:val="FontStyle39"/>
          <w:rFonts w:cs="Arial" w:ascii="Arial" w:hAnsi="Arial"/>
          <w:b w:val="false"/>
          <w:sz w:val="22"/>
          <w:szCs w:val="22"/>
        </w:rPr>
        <w:t>По широкой деревянной лестнице ребята под</w:t>
        <w:softHyphen/>
        <w:t>нялись на третий этаж, и Гарик открыл крайнюю дверь. Комната была угловой, с двумя огромными окнами. Одно выходило в цветущий сад, другое — на реку. Мебели было немного: стильный желтый диванчик с таким же креслом, в углу на светлой тумбочке — большой телевизор с плоским экра</w:t>
        <w:softHyphen/>
        <w:t>ном, торшер у дивана гармонировал с потолочным светильником. На стене висела картина без рамы: желтоватая дорога вилась сквозь лес и, уходя в розоватый рассвет, будила воображение. Что там, за горизонтом? Изумрудный город или иные неве</w:t>
        <w:softHyphen/>
        <w:t>домые чудес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ебе нравится? — спросил Гарик у Лешк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Еще как, — выдохнула девочка. Она поста</w:t>
        <w:softHyphen/>
        <w:t>вила клетку в угол, вынула из сумки коричневую обезьяну и посадила на диван, а сумку убрала во встроенный шкаф с огромным зеркалом внутри. Потом на всякий случай закрыла окна. Зверек мог вырваться из клетки, как не раз проделывал это дома, выпрыгнуть в сад и пропасть.</w:t>
      </w:r>
    </w:p>
    <w:p>
      <w:pPr>
        <w:pStyle w:val="Style71"/>
        <w:widowControl/>
        <w:ind w:firstLine="284"/>
        <w:jc w:val="both"/>
        <w:rPr/>
      </w:pPr>
      <w:r>
        <w:rPr>
          <w:rStyle w:val="FontStyle39"/>
          <w:rFonts w:cs="Arial" w:ascii="Arial" w:hAnsi="Arial"/>
          <w:b w:val="false"/>
          <w:sz w:val="22"/>
          <w:szCs w:val="22"/>
        </w:rPr>
        <w:t>А Гарик повел Ромку с Артемом в их комнату, такую же большую и светлую, обоими окнами смотрящую на реку. Лешка прикрыла дверь и по</w:t>
        <w:softHyphen/>
        <w:t>бежала за ним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 это тебе не наш школьный кьюбикл, — присвистнул Артем, разглядывая обстановку, ко</w:t>
        <w:softHyphen/>
        <w:t>торая была не хуже, чем у Лешки.</w:t>
      </w:r>
    </w:p>
    <w:p>
      <w:pPr>
        <w:pStyle w:val="Style71"/>
        <w:widowControl/>
        <w:ind w:firstLine="284"/>
        <w:jc w:val="both"/>
        <w:rPr/>
      </w:pPr>
      <w:r>
        <w:rPr>
          <w:rStyle w:val="FontStyle39"/>
          <w:rFonts w:cs="Arial" w:ascii="Arial" w:hAnsi="Arial"/>
          <w:b w:val="false"/>
          <w:sz w:val="22"/>
          <w:szCs w:val="22"/>
        </w:rPr>
        <w:t>А в дверях появилась Тамара Петровн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пускайтесь в столовую завтракать, — при</w:t>
        <w:softHyphen/>
        <w:t>гласила он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ы не хотим, сыты, недавно завтракали, — на удивление всем заявил любитель вкусно поесть Ромка. Он еще раз посмотрел в окно, быстро рас</w:t>
        <w:softHyphen/>
        <w:t>паковал свою сумку и нацепил на нос черные оч</w:t>
        <w:softHyphen/>
        <w:t>ки. — Давайте прямо сейчас пойдем на речк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Лично я вначале хотела бы увидеть ло</w:t>
        <w:softHyphen/>
        <w:t>шадь, — возразила Лешка. — Но в первую оче</w:t>
        <w:softHyphen/>
        <w:t>редь мы должны подумать о вольере для моего Аечк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волнуйся, я уже все обдумал, — сказал Гарик. — Мы поселим его в новой оранжерее. Там у нас пока еще ничего не посажено. Идемте покажу.</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ечно ты все тормозишь, — досадливо по</w:t>
        <w:softHyphen/>
        <w:t>морщившись, Ромка толкнул сестру плечом, од</w:t>
        <w:softHyphen/>
        <w:t>нако вместе со всеми поплелся обратно во двор.</w:t>
      </w:r>
    </w:p>
    <w:p>
      <w:pPr>
        <w:pStyle w:val="Heading3"/>
        <w:spacing w:before="0" w:after="0"/>
        <w:jc w:val="center"/>
        <w:rPr>
          <w:rStyle w:val="FontStyle39"/>
          <w:rFonts w:ascii="Arial" w:hAnsi="Arial" w:cs="Arial"/>
          <w:b w:val="false"/>
          <w:b w:val="false"/>
          <w:sz w:val="24"/>
          <w:szCs w:val="22"/>
        </w:rPr>
      </w:pPr>
      <w:r>
        <w:rPr/>
      </w:r>
    </w:p>
    <w:p>
      <w:pPr>
        <w:pStyle w:val="Heading3"/>
        <w:spacing w:before="0" w:after="0"/>
        <w:jc w:val="center"/>
        <w:rPr>
          <w:rStyle w:val="FontStyle39"/>
          <w:rFonts w:ascii="Arial" w:hAnsi="Arial" w:cs="Arial"/>
          <w:b w:val="false"/>
          <w:b w:val="false"/>
          <w:sz w:val="24"/>
          <w:szCs w:val="22"/>
        </w:rPr>
      </w:pPr>
      <w:r>
        <w:rPr>
          <w:rStyle w:val="FontStyle39"/>
          <w:rFonts w:cs="Arial"/>
          <w:b w:val="false"/>
          <w:sz w:val="24"/>
          <w:szCs w:val="22"/>
        </w:rPr>
        <w:t xml:space="preserve">Глава IV </w:t>
      </w:r>
    </w:p>
    <w:p>
      <w:pPr>
        <w:pStyle w:val="Heading3"/>
        <w:spacing w:before="0" w:after="0"/>
        <w:jc w:val="center"/>
        <w:rPr/>
      </w:pPr>
      <w:r>
        <w:rPr>
          <w:rStyle w:val="FontStyle39"/>
          <w:rFonts w:cs="Arial"/>
          <w:b w:val="false"/>
          <w:sz w:val="24"/>
          <w:szCs w:val="22"/>
        </w:rPr>
        <w:t>ПОТАЙНОЙ ЛАЗ</w:t>
      </w:r>
    </w:p>
    <w:p>
      <w:pPr>
        <w:pStyle w:val="Style141"/>
        <w:widowControl/>
        <w:ind w:firstLine="284"/>
        <w:jc w:val="both"/>
        <w:rPr>
          <w:rStyle w:val="FontStyle39"/>
          <w:rFonts w:ascii="Arial" w:hAnsi="Arial" w:cs="Arial"/>
          <w:b w:val="false"/>
          <w:b w:val="false"/>
          <w:sz w:val="22"/>
          <w:szCs w:val="22"/>
        </w:rPr>
      </w:pPr>
      <w:r>
        <w:rPr/>
      </w:r>
    </w:p>
    <w:p>
      <w:pPr>
        <w:pStyle w:val="Style121"/>
        <w:widowControl/>
        <w:ind w:firstLine="284"/>
        <w:jc w:val="both"/>
        <w:rPr/>
      </w:pPr>
      <w:r>
        <w:rPr>
          <w:rStyle w:val="FontStyle39"/>
          <w:rFonts w:cs="Arial" w:ascii="Arial" w:hAnsi="Arial"/>
          <w:b w:val="false"/>
          <w:sz w:val="22"/>
          <w:szCs w:val="22"/>
        </w:rPr>
        <w:t>В коридоре друзья столкнулись с высо</w:t>
        <w:softHyphen/>
        <w:t>ким темноволосым молодым человеком в синих джинсах и бежевой футболке. Лешка сразу догадалась, что это и есть кузен их нового друга. Парень с интересом оглядел ожив</w:t>
        <w:softHyphen/>
        <w:t>ленную компанию подростков.</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 Общежитие пополнилось, нашего полку прибыл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узен, ты не на работе? Я тебе еще вчера говорил, что жду гостей. Знакомьтесь, это мой кузен Денис, а это Артем, Рома и... и... — замял</w:t>
        <w:softHyphen/>
        <w:t>ся Гарик.</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ля, — подсказал Артем.</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Лешка, — в тот же миг выпалил Ромка. Лешка смутилас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ожно и так, и так, как хотите, мне все равн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то ж, очень приятно, надеюсь, будем доб</w:t>
        <w:softHyphen/>
        <w:t>рыми соседями, — улыбнулся парень.</w:t>
      </w:r>
    </w:p>
    <w:p>
      <w:pPr>
        <w:pStyle w:val="Style71"/>
        <w:widowControl/>
        <w:ind w:firstLine="284"/>
        <w:jc w:val="both"/>
        <w:rPr/>
      </w:pPr>
      <w:r>
        <w:rPr>
          <w:rStyle w:val="FontStyle39"/>
          <w:rFonts w:cs="Arial" w:ascii="Arial" w:hAnsi="Arial"/>
          <w:b w:val="false"/>
          <w:sz w:val="22"/>
          <w:szCs w:val="22"/>
        </w:rPr>
        <w:t>Друзья сбежали вниз, и Гарик подвел их к длин</w:t>
        <w:softHyphen/>
        <w:t>ному стеклянному строению, расположенному за гаражом, в самом углу участка, почти впритык к забору. Оранжерея была просторной и пустой, ес</w:t>
        <w:softHyphen/>
        <w:t>ли не считать расставленных рядами пластико</w:t>
        <w:softHyphen/>
        <w:t>вых ящиков, ждущих грунта и рассады.</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не кажется, зверьку здесь будет неплохо, если огородить решеткой вот это место, — указал мальчик на левый угол. — Здесь светло, но солн</w:t>
        <w:softHyphen/>
        <w:t>це бьет только по утрам, поэтому сильной жары быть не должно. А ящики можно сдвинуть в сто</w:t>
        <w:softHyphen/>
        <w:t>рону.</w:t>
      </w:r>
    </w:p>
    <w:p>
      <w:pPr>
        <w:pStyle w:val="Style121"/>
        <w:widowControl/>
        <w:ind w:firstLine="284"/>
        <w:jc w:val="both"/>
        <w:rPr/>
      </w:pPr>
      <w:r>
        <w:rPr>
          <w:rStyle w:val="FontStyle39"/>
          <w:rFonts w:cs="Arial" w:ascii="Arial" w:hAnsi="Arial"/>
          <w:b w:val="false"/>
          <w:sz w:val="22"/>
          <w:szCs w:val="22"/>
        </w:rPr>
        <w:t>Артем переглянулся с Ромкой и спроси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о кто будет его отгораживать и чем? Мне кажется, сами мы этого сделать не смож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огда найдем того, кто сможет. — Гарик раскрыл одно из окон и крикнул: — Василий Тро</w:t>
        <w:softHyphen/>
        <w:t>фимович! Извините, пожалуйста, что я вас отвле</w:t>
        <w:softHyphen/>
        <w:t>каю, но не могли бы подойти к нам?</w:t>
      </w:r>
    </w:p>
    <w:p>
      <w:pPr>
        <w:pStyle w:val="Style71"/>
        <w:widowControl/>
        <w:ind w:firstLine="284"/>
        <w:jc w:val="both"/>
        <w:rPr/>
      </w:pPr>
      <w:r>
        <w:rPr>
          <w:rStyle w:val="FontStyle39"/>
          <w:rFonts w:cs="Arial" w:ascii="Arial" w:hAnsi="Arial"/>
          <w:b w:val="false"/>
          <w:sz w:val="22"/>
          <w:szCs w:val="22"/>
        </w:rPr>
        <w:t>На цветочной клумбе что-то делал щупленький паренек в смешных клетчатых брюках и та</w:t>
        <w:softHyphen/>
        <w:t>кой же кепочке.</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 наш садовник, — пояснил мальчик. Василий Трофимович выпрямился и подошел к ребятам. Вблизи оказалось, что он и не паренек вовсе, а человек средних лет. Его коричневое от загара лицо покрывала сетка глубоко въевшихся в кожу морщин, а клоунская кепочка, скорее все</w:t>
        <w:softHyphen/>
        <w:t>го, служила прикрытием для лысины.</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 чем дело? — садовник сдвинул брови, и морщин на его лбу и вокруг глаз стало еще больш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асилий Трофимович, нам надо вот здесь со</w:t>
        <w:softHyphen/>
        <w:t>орудить временный вольер для зверька типа бел</w:t>
        <w:softHyphen/>
        <w:t>ки, — указал Гарик на угол. — Вы не могли бы?</w:t>
      </w:r>
    </w:p>
    <w:p>
      <w:pPr>
        <w:pStyle w:val="Style121"/>
        <w:widowControl/>
        <w:ind w:firstLine="284"/>
        <w:jc w:val="both"/>
        <w:rPr/>
      </w:pPr>
      <w:r>
        <w:rPr>
          <w:rStyle w:val="FontStyle39"/>
          <w:rFonts w:cs="Arial" w:ascii="Arial" w:hAnsi="Arial"/>
          <w:b w:val="false"/>
          <w:sz w:val="22"/>
          <w:szCs w:val="22"/>
        </w:rPr>
        <w:t>Садовник глубоко задумал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ут металлическая сетка нужна, рабица, по</w:t>
        <w:softHyphen/>
        <w:t>жалуй, подойдет. Она у меня в хозблоке есть. — Рядом с оранжереей стоял еще один аккуратный кирпичный домик. — Но прибить... — Уж изви</w:t>
        <w:softHyphen/>
        <w:t>ните, но для этого особый мастер нужен, а я таким делам не обучен. — Он развел руками и под</w:t>
        <w:softHyphen/>
        <w:t>черкнуто произнес: — Хоть и имею высшее обра</w:t>
        <w:softHyphen/>
        <w:t>зовани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что ж, вы нас тоже извините, мы поищем кого-нибудь другого, — очень вежливо сказал Га</w:t>
        <w:softHyphen/>
        <w:t>рик и повел друзей назад к дому. Подойдя побли</w:t>
        <w:softHyphen/>
        <w:t>же, он задрал голову вверх и громко крикну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узен, ты можешь построить вольер из же</w:t>
        <w:softHyphen/>
        <w:t>лезной сетки? Нам очень нужно.</w:t>
      </w:r>
    </w:p>
    <w:p>
      <w:pPr>
        <w:pStyle w:val="Style121"/>
        <w:widowControl/>
        <w:ind w:firstLine="284"/>
        <w:jc w:val="both"/>
        <w:rPr/>
      </w:pPr>
      <w:r>
        <w:rPr>
          <w:rStyle w:val="FontStyle39"/>
          <w:rFonts w:cs="Arial" w:ascii="Arial" w:hAnsi="Arial"/>
          <w:b w:val="false"/>
          <w:sz w:val="22"/>
          <w:szCs w:val="22"/>
        </w:rPr>
        <w:t>Из окна на третьем этаже выглянул Денис.</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царское это дело — вольеры строить. А если честно, то ни разу не пробовал и вряд ли сумею.</w:t>
      </w:r>
    </w:p>
    <w:p>
      <w:pPr>
        <w:pStyle w:val="Style71"/>
        <w:widowControl/>
        <w:ind w:firstLine="284"/>
        <w:jc w:val="both"/>
        <w:rPr/>
      </w:pPr>
      <w:r>
        <w:rPr>
          <w:rStyle w:val="FontStyle39"/>
          <w:rFonts w:cs="Arial" w:ascii="Arial" w:hAnsi="Arial"/>
          <w:b w:val="false"/>
          <w:sz w:val="22"/>
          <w:szCs w:val="22"/>
        </w:rPr>
        <w:t>Маленький хозяин большого дома в растерян</w:t>
        <w:softHyphen/>
        <w:t>ности покрутил голово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ожет быть, Макс сможет? — Он подбежал к гаражу, остановился у лесенки с узорчатыми пе</w:t>
        <w:softHyphen/>
        <w:t>рилами, ведущей на второй этаж, но подниматься не стал, а снова закричал: — Макс, выгляни на минутку!</w:t>
      </w:r>
    </w:p>
    <w:p>
      <w:pPr>
        <w:pStyle w:val="Style71"/>
        <w:widowControl/>
        <w:ind w:firstLine="284"/>
        <w:jc w:val="both"/>
        <w:rPr/>
      </w:pPr>
      <w:r>
        <w:rPr>
          <w:rStyle w:val="FontStyle39"/>
          <w:rFonts w:cs="Arial" w:ascii="Arial" w:hAnsi="Arial"/>
          <w:b w:val="false"/>
          <w:sz w:val="22"/>
          <w:szCs w:val="22"/>
        </w:rPr>
        <w:t>Светловолосый молодой человек, который при</w:t>
        <w:softHyphen/>
        <w:t>ветствовал их по приезде, высунул из окна голову.</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ем могу служи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акс, ты можешь в оранжерее сетку при</w:t>
        <w:softHyphen/>
        <w:t>бить, чтобы вольер получился? У нас зверек есть, он хоть и маленький, но в клетке ему тесно.</w:t>
      </w:r>
    </w:p>
    <w:p>
      <w:pPr>
        <w:pStyle w:val="Style71"/>
        <w:widowControl/>
        <w:ind w:firstLine="284"/>
        <w:jc w:val="both"/>
        <w:rPr/>
      </w:pPr>
      <w:r>
        <w:rPr>
          <w:rStyle w:val="FontStyle39"/>
          <w:rFonts w:cs="Arial" w:ascii="Arial" w:hAnsi="Arial"/>
          <w:b w:val="false"/>
          <w:sz w:val="22"/>
          <w:szCs w:val="22"/>
        </w:rPr>
        <w:t>Макс качнул головой и махнул рукой в сторо</w:t>
        <w:softHyphen/>
        <w:t>ну ворот.</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 дармоедам сходите, пусть они постараются. Гарик вздохнул.</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демте к охранникам.</w:t>
      </w:r>
    </w:p>
    <w:p>
      <w:pPr>
        <w:pStyle w:val="Style71"/>
        <w:widowControl/>
        <w:ind w:firstLine="284"/>
        <w:jc w:val="both"/>
        <w:rPr/>
      </w:pPr>
      <w:r>
        <w:rPr>
          <w:rStyle w:val="FontStyle39"/>
          <w:rFonts w:cs="Arial" w:ascii="Arial" w:hAnsi="Arial"/>
          <w:b w:val="false"/>
          <w:sz w:val="22"/>
          <w:szCs w:val="22"/>
        </w:rPr>
        <w:t>В маленьком домике-будке возле ворот шофер-телохранитель Григорий Михайлович, уже знако</w:t>
        <w:softHyphen/>
        <w:t>мый им бровастый пожилой мужчина и еще один, помоложе, смотрели телевизор. Все трое огляну</w:t>
        <w:softHyphen/>
        <w:t>лись на скрип двер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то, на речку собрались? — вскочил моло</w:t>
        <w:softHyphen/>
        <w:t>дой парень, из чего стало ясно, что помимо охра</w:t>
        <w:softHyphen/>
        <w:t>ны в круг его обязанностей также входит и спасе</w:t>
        <w:softHyphen/>
        <w:t>ние утопающих. А Григорий Михайлович вопро</w:t>
        <w:softHyphen/>
        <w:t>сительно поднял бров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ка еще нет, — помотал головой Гарик. — Нам сначала надо в оранжерее вольер для зверька построить. Валер, ты не сможешь? Или, может быть, вы, Виктор Иванович?</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огда никаких вольеров не строил и по</w:t>
        <w:softHyphen/>
        <w:t>нятия не имею, как это делается, — ответил мо</w:t>
        <w:softHyphen/>
        <w:t>лодой охранник, и по его лицу было видно, что он, как и все остальные, не горит желанием и в даль</w:t>
        <w:softHyphen/>
        <w:t>нейшем познавать новое для себя ремесл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что конкретно нужно сделать? — спросил пожилой мужчина, которого Гарик назвал Викто</w:t>
        <w:softHyphen/>
        <w:t>ром Иванович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сего-навсего отгородить железной сеткой угол в оранжерее. А сетка у Василия Трофимови</w:t>
        <w:softHyphen/>
        <w:t>ча в хозблоке есть.</w:t>
      </w:r>
    </w:p>
    <w:p>
      <w:pPr>
        <w:pStyle w:val="Style71"/>
        <w:widowControl/>
        <w:ind w:firstLine="284"/>
        <w:jc w:val="both"/>
        <w:rPr/>
      </w:pPr>
      <w:r>
        <w:rPr>
          <w:rStyle w:val="FontStyle39"/>
          <w:rFonts w:cs="Arial" w:ascii="Arial" w:hAnsi="Arial"/>
          <w:b w:val="false"/>
          <w:sz w:val="22"/>
          <w:szCs w:val="22"/>
        </w:rPr>
        <w:t>Двое охранников покосились один на другого, а Григорий Михайлович, не дожидаясь своей оче</w:t>
        <w:softHyphen/>
        <w:t>реди отнекиваться, нашел выход.</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 администрацию села надо позвонить, вот что. Пусть пришлют специального человека.</w:t>
      </w:r>
    </w:p>
    <w:p>
      <w:pPr>
        <w:pStyle w:val="Style71"/>
        <w:widowControl/>
        <w:ind w:firstLine="284"/>
        <w:jc w:val="both"/>
        <w:rPr/>
      </w:pPr>
      <w:r>
        <w:rPr>
          <w:rStyle w:val="FontStyle39"/>
          <w:rFonts w:cs="Arial" w:ascii="Arial" w:hAnsi="Arial"/>
          <w:b w:val="false"/>
          <w:sz w:val="22"/>
          <w:szCs w:val="22"/>
        </w:rPr>
        <w:t>Посмотрев на листок, прикрепленный к стен</w:t>
        <w:softHyphen/>
        <w:t>ке, он набрал номер телефона и прослушал ряд длинных гудков. В администрации никто не брал трубк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хоже, никого нет. Но вы не беспокойтесь, попозже я еще раз туда позвоню.</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пока пойдем на речку, — выскочив из душного домика, обрадовался Ромка, чрезвычай</w:t>
        <w:softHyphen/>
        <w:t>но довольный тем, что вопрос постройки вольера откладывается на неопределенный срок.</w:t>
      </w:r>
    </w:p>
    <w:p>
      <w:pPr>
        <w:pStyle w:val="Style71"/>
        <w:widowControl/>
        <w:ind w:firstLine="284"/>
        <w:jc w:val="both"/>
        <w:rPr/>
      </w:pPr>
      <w:r>
        <w:rPr>
          <w:rStyle w:val="FontStyle39"/>
          <w:rFonts w:cs="Arial" w:ascii="Arial" w:hAnsi="Arial"/>
          <w:b w:val="false"/>
          <w:sz w:val="22"/>
          <w:szCs w:val="22"/>
        </w:rPr>
        <w:t>Но его сестра не сдвинулась с мест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т, — упрямо заявила она. — Если не сде</w:t>
        <w:softHyphen/>
        <w:t>лать вольер сейчас, то потом и вовсе никто ничего не станет делать, и Аечка мой так и будет мучить</w:t>
        <w:softHyphen/>
        <w:t>ся в своей тесной клетке. Я прекрасно знаю, как это бывает. Раз отложим, второй, а потом вы ска</w:t>
        <w:softHyphen/>
        <w:t>жете, что скоро уезжать и поэтому вообще ни к чему что-то строить. Короче, нетушки. Если нам здесь будет хорошо, то и всем должно быть так же, а иначе это несправедлив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огда давайте сами сходим туда, где эти сле</w:t>
        <w:softHyphen/>
        <w:t>саря сидят, — предложил Артем и обратился к Гарику: — Ты хоть знаешь, куда идт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онечно, знаю, — кивнул мальч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к нас отсюда и выпустили без телохрани</w:t>
        <w:softHyphen/>
        <w:t>теля, — с открытой издевкой хмыкнул Ромка.</w:t>
      </w:r>
    </w:p>
    <w:p>
      <w:pPr>
        <w:pStyle w:val="Style71"/>
        <w:widowControl/>
        <w:ind w:firstLine="284"/>
        <w:jc w:val="both"/>
        <w:rPr/>
      </w:pPr>
      <w:r>
        <w:rPr>
          <w:rStyle w:val="FontStyle39"/>
          <w:rFonts w:cs="Arial" w:ascii="Arial" w:hAnsi="Arial"/>
          <w:b w:val="false"/>
          <w:sz w:val="22"/>
          <w:szCs w:val="22"/>
        </w:rPr>
        <w:t>С виноватым видом Гарик развел рукам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ридется позвать с собой Григория Михай</w:t>
        <w:softHyphen/>
        <w:t>ловича. Он обязан нас сопровождать, если мы ку</w:t>
        <w:softHyphen/>
        <w:t>да пойд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ови, только быстрее, иначе мы никогда не попадем на речку. И как мы потом, в Москве, бу</w:t>
        <w:softHyphen/>
        <w:t>дем без телохранителей обходиться, ума не прило</w:t>
        <w:softHyphen/>
        <w:t>жу! — еще более издевательски вздохнул Ромка.</w:t>
      </w:r>
    </w:p>
    <w:p>
      <w:pPr>
        <w:pStyle w:val="Style71"/>
        <w:widowControl/>
        <w:ind w:firstLine="284"/>
        <w:jc w:val="both"/>
        <w:rPr/>
      </w:pPr>
      <w:r>
        <w:rPr>
          <w:rStyle w:val="FontStyle39"/>
          <w:rFonts w:cs="Arial" w:ascii="Arial" w:hAnsi="Arial"/>
          <w:b w:val="false"/>
          <w:sz w:val="22"/>
          <w:szCs w:val="22"/>
        </w:rPr>
        <w:t>Но Гарик не пошел обратно в дом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в общем-то, мы вполне можем обойтись и без Григория Михайловича. — Не желая всту</w:t>
        <w:softHyphen/>
        <w:t>пать в конфликт с привередливым гостем, он про</w:t>
        <w:softHyphen/>
        <w:t>пустил мимо ушей Ромкины колкости и реши</w:t>
        <w:softHyphen/>
        <w:t>тельным шагом направился к оранжерее. — Идем</w:t>
        <w:softHyphen/>
        <w:t>те, я вам кое-что покаж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то еще? — насупился Ромка, поскольку ничего, кроме реки, его сейчас не волновал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о, что обещал, — загадочно ответил маль</w:t>
        <w:softHyphen/>
        <w:t>чик. — Сами сейчас увидите.</w:t>
      </w:r>
    </w:p>
    <w:p>
      <w:pPr>
        <w:pStyle w:val="Style71"/>
        <w:widowControl/>
        <w:ind w:firstLine="284"/>
        <w:jc w:val="both"/>
        <w:rPr/>
      </w:pPr>
      <w:r>
        <w:rPr>
          <w:rStyle w:val="FontStyle39"/>
          <w:rFonts w:cs="Arial" w:ascii="Arial" w:hAnsi="Arial"/>
          <w:b w:val="false"/>
          <w:sz w:val="22"/>
          <w:szCs w:val="22"/>
        </w:rPr>
        <w:t>Ничего не объясняя, Гарик обежал оранжерею кругом и поманил гостей за собой.</w:t>
      </w:r>
    </w:p>
    <w:p>
      <w:pPr>
        <w:pStyle w:val="Style71"/>
        <w:widowControl/>
        <w:ind w:firstLine="284"/>
        <w:jc w:val="both"/>
        <w:rPr/>
      </w:pPr>
      <w:r>
        <w:rPr>
          <w:rStyle w:val="FontStyle39"/>
          <w:rFonts w:cs="Arial" w:ascii="Arial" w:hAnsi="Arial"/>
          <w:b w:val="false"/>
          <w:sz w:val="22"/>
          <w:szCs w:val="22"/>
        </w:rPr>
        <w:t>Оранжерея отстояла от забора метра на полто</w:t>
        <w:softHyphen/>
        <w:t>ра, и это был, пожалуй, единственный необихоженный участок земли во всей усадьбе, с сорной травой и самовольно разросшимся кустарником. Об этом кусочке территории то ли забыли, то ли не сочли нужным прикладывать к нему руки. Да и к чему? Огороженный с одной стороны оранже</w:t>
        <w:softHyphen/>
        <w:t>реей, с другой — хозблоком, он совсем не был ви</w:t>
        <w:softHyphen/>
        <w:t>ден постороннему глазу. А когда ребята, раздви</w:t>
        <w:softHyphen/>
        <w:t>нув кусты, вплотную приблизились к забору, Гарик указал на приваленный к частой металлической сетке огромный валун, казавшийся вросшим в землю, и с кряхтением его переверну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т камень только с виду кажется жутко тяжелым, а на самом деле он легкий, потому что не круглый.</w:t>
      </w:r>
    </w:p>
    <w:p>
      <w:pPr>
        <w:pStyle w:val="Style71"/>
        <w:widowControl/>
        <w:ind w:firstLine="284"/>
        <w:jc w:val="both"/>
        <w:rPr/>
      </w:pPr>
      <w:r>
        <w:rPr>
          <w:rStyle w:val="FontStyle39"/>
          <w:rFonts w:cs="Arial" w:ascii="Arial" w:hAnsi="Arial"/>
          <w:b w:val="false"/>
          <w:sz w:val="22"/>
          <w:szCs w:val="22"/>
        </w:rPr>
        <w:t>Вблизи оказалось, что это и не валун вовсе, а всего лишь его половинка, к тому же выдолблен</w:t>
        <w:softHyphen/>
        <w:t>ная изнутри.</w:t>
      </w:r>
    </w:p>
    <w:p>
      <w:pPr>
        <w:pStyle w:val="Style71"/>
        <w:widowControl/>
        <w:ind w:firstLine="284"/>
        <w:jc w:val="both"/>
        <w:rPr/>
      </w:pPr>
      <w:r>
        <w:rPr>
          <w:rStyle w:val="FontStyle39"/>
          <w:rFonts w:cs="Arial" w:ascii="Arial" w:hAnsi="Arial"/>
          <w:b w:val="false"/>
          <w:sz w:val="22"/>
          <w:szCs w:val="22"/>
        </w:rPr>
        <w:t>Не прилагая особых усилий, Гарик сдвинул камень в сторону и с гордостью проговори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его еще прошлым летом нашел и сюда не</w:t>
        <w:softHyphen/>
        <w:t>заметно приволок. Сам, мне никто не помогал.</w:t>
      </w:r>
    </w:p>
    <w:p>
      <w:pPr>
        <w:pStyle w:val="Style71"/>
        <w:widowControl/>
        <w:ind w:firstLine="284"/>
        <w:jc w:val="both"/>
        <w:rPr/>
      </w:pPr>
      <w:r>
        <w:rPr>
          <w:rStyle w:val="FontStyle39"/>
          <w:rFonts w:cs="Arial" w:ascii="Arial" w:hAnsi="Arial"/>
          <w:b w:val="false"/>
          <w:sz w:val="22"/>
          <w:szCs w:val="22"/>
        </w:rPr>
        <w:t>Затем разгреб прошлогоднюю траву и листву, от</w:t>
        <w:softHyphen/>
        <w:t>бросил ветки в сторону, и перед ребятами открыл</w:t>
        <w:softHyphen/>
        <w:t>ся небольшой лаз, похожий на звериную нор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ход этот сам проделал. Знаете, сколько времени над ним трудился? Целый месяц. Одно</w:t>
        <w:softHyphen/>
        <w:t>му в поселок мне бегать не разрешали, а очень хо</w:t>
        <w:softHyphen/>
        <w:t>телось — у меня там друг один был, из местных, не мог же я приходить к нему с телохранителем! И смотрите, меня здесь почти год не было, а про</w:t>
        <w:softHyphen/>
        <w:t>ход этот до сих пор никто не обнаружил.</w:t>
      </w:r>
    </w:p>
    <w:p>
      <w:pPr>
        <w:pStyle w:val="Style71"/>
        <w:widowControl/>
        <w:ind w:firstLine="284"/>
        <w:jc w:val="both"/>
        <w:rPr/>
      </w:pPr>
      <w:r>
        <w:rPr>
          <w:rStyle w:val="FontStyle39"/>
          <w:rFonts w:cs="Arial" w:ascii="Arial" w:hAnsi="Arial"/>
          <w:b w:val="false"/>
          <w:sz w:val="22"/>
          <w:szCs w:val="22"/>
        </w:rPr>
        <w:t>Нагнувшись, Артем заглянул в черную дыр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начит, кроме тебя, в него не ступала нога человека? — пошутил он, но Гарик ответил со всей серьезностью:</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нкина только. Она следила, чтобы меня ни</w:t>
        <w:softHyphen/>
        <w:t>кто не застукал, пока я его рою, а потом я разре</w:t>
        <w:softHyphen/>
        <w:t>шил ей в него пару раз пролез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 свобода требует жертв, — глубокомыс</w:t>
        <w:softHyphen/>
        <w:t>ленно изрек Ромка и, слегка подумав, удивил</w:t>
        <w:softHyphen/>
        <w:t>ся: — А что, у ваших охранников, что ли, нет камер слежения? Вроде бы я в их домике монито</w:t>
        <w:softHyphen/>
        <w:t>ры виде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Есть, конечно, но это место почему-то в их обзор не попадает. Вот отсюда и досюда, — Гарик обвел рукой несколько кустов. — Думаете, я про</w:t>
        <w:softHyphen/>
        <w:t>сто так стал долбить здесь землю? Вовсе нет. Один раз мы играли с Янкой в прятки, и я решил не бегать высунув язык по всей усадьбе, а понаблю</w:t>
        <w:softHyphen/>
        <w:t>дать с помощью камер, куда она спрячется. И вдруг она зашла за оранжерею и разом исчезла со всех экранов. К счастью, кроме меня, этого никто не заметил. Потом мы провели несколько эксперимен</w:t>
        <w:softHyphen/>
        <w:t>тов и выяснили, что только этот участок выпадает из поля зрения наших охранников. Я об этом ни</w:t>
        <w:softHyphen/>
        <w:t>кому не сказал, решил, что самому пригодится, и приступил к работе. И, как видите, трудился не зря, теперь мы спокойно можем выйти на волю, ни у кого не спрашиваясь. — Последнюю фразу он произнес с нескрываемым торжество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олодец, наш человек, — Ромка похвалил нового друга со всей искренностью, на какую был способен, а Артем озабоченно произнес:</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ы хоть учел, насколько подрос за год? Твой ход уж больно узкий. Сам-то ты в него уже про</w:t>
        <w:softHyphen/>
        <w:t>лази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нет. Но можно проверить.</w:t>
      </w:r>
    </w:p>
    <w:p>
      <w:pPr>
        <w:pStyle w:val="Style71"/>
        <w:widowControl/>
        <w:ind w:firstLine="284"/>
        <w:jc w:val="both"/>
        <w:rPr/>
      </w:pPr>
      <w:r>
        <w:rPr>
          <w:rStyle w:val="FontStyle39"/>
          <w:rFonts w:cs="Arial" w:ascii="Arial" w:hAnsi="Arial"/>
          <w:b w:val="false"/>
          <w:sz w:val="22"/>
          <w:szCs w:val="22"/>
        </w:rPr>
        <w:t>Гарик метнулся в оранжерею, принес оттуда клок полиэтиленовой пленки, постелил его на зем</w:t>
        <w:softHyphen/>
        <w:t>лю, уселся, вытянул в лаз ноги и быстро, словно угорь, проскользнул внутрь. Потом вытянул плен</w:t>
        <w:softHyphen/>
        <w:t>ку вслед за собой, постелил ее снова, и вскоре ре</w:t>
        <w:softHyphen/>
        <w:t>бята увидели его ноги, а затем и туловище. Миг — и перед ними во весь рост предстала его неболь</w:t>
        <w:softHyphen/>
        <w:t>шая фигур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ласс! — восхитился Ромка. — Дай-ка я то</w:t>
        <w:softHyphen/>
        <w:t>же попробую.</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ы не пролезешь, — заявил Артем, с боль</w:t>
        <w:softHyphen/>
        <w:t>шим сомнением взирая на весьма упитанного луч</w:t>
        <w:softHyphen/>
        <w:t>шего друг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 еще почему? — возмутился Ромка.</w:t>
      </w:r>
    </w:p>
    <w:p>
      <w:pPr>
        <w:pStyle w:val="Style71"/>
        <w:widowControl/>
        <w:ind w:firstLine="284"/>
        <w:jc w:val="both"/>
        <w:rPr/>
      </w:pPr>
      <w:r>
        <w:rPr>
          <w:rStyle w:val="FontStyle39"/>
          <w:rFonts w:cs="Arial" w:ascii="Arial" w:hAnsi="Arial"/>
          <w:b w:val="false"/>
          <w:sz w:val="22"/>
          <w:szCs w:val="22"/>
        </w:rPr>
        <w:t>Он выхватил у Гарика пленку, точно так же ее расстелил, уселся, потом лег на спину, засунув в лаз кроссовки. Ухватившись за окаймляющую за</w:t>
        <w:softHyphen/>
        <w:t>бор металлическую планку, подтащил тело вперед и забормот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ейчас, погодите, не все сраз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же говорил, что застрянешь, как Винни-Пух, — засмеялся Артем. — Придется тебе те</w:t>
        <w:softHyphen/>
        <w:t>перь худеть всю неделю.</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вовсе я не застрял. — Взъерошенный и красный от натуги, Ромка вытянул из прохода ноги и, найдя острую палку, принялся ковырять твердую каменистую землю, упрямо твердя: — Все равно пролезу, назло врагам, вот увидит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годи, я тебе помогу. — Гарик сбегал в хоз</w:t>
        <w:softHyphen/>
        <w:t>блок и вернулся с маленькой саперной лопаткой. Общими усилиями друзья увеличили проход, пос</w:t>
        <w:softHyphen/>
        <w:t>ле Ромки в него с легкостью пролез изрядно под</w:t>
        <w:softHyphen/>
        <w:t>росший за год Артем, а уж о Лешке и говорить было нечего: она вылезла бы наружу и без допол</w:t>
        <w:softHyphen/>
        <w:t>нительного расширения лаза.</w:t>
      </w:r>
    </w:p>
    <w:p>
      <w:pPr>
        <w:pStyle w:val="Style71"/>
        <w:widowControl/>
        <w:ind w:firstLine="284"/>
        <w:jc w:val="both"/>
        <w:rPr/>
      </w:pPr>
      <w:r>
        <w:rPr>
          <w:rStyle w:val="FontStyle39"/>
          <w:rFonts w:cs="Arial" w:ascii="Arial" w:hAnsi="Arial"/>
          <w:b w:val="false"/>
          <w:sz w:val="22"/>
          <w:szCs w:val="22"/>
        </w:rPr>
        <w:t>Со стороны улицы тайный ход тоже был при</w:t>
        <w:softHyphen/>
        <w:t>крыт сухими ветками, а вдоль забора живой изго</w:t>
        <w:softHyphen/>
        <w:t>родью разрослись деревья и сирень, поэтому с до</w:t>
        <w:softHyphen/>
        <w:t>роги беглецов не было видно. Друзья, нисколько не опасаясь, что их заметят, заложили лаз ветка</w:t>
        <w:softHyphen/>
        <w:t>ми и спокойно вышли из-за кустов. Но не успели пройти и десятка метров, как их кто-то окликнул.</w:t>
      </w:r>
    </w:p>
    <w:p>
      <w:pPr>
        <w:pStyle w:val="Heading3"/>
        <w:spacing w:before="0" w:after="0"/>
        <w:jc w:val="center"/>
        <w:rPr>
          <w:rStyle w:val="FontStyle39"/>
          <w:rFonts w:ascii="Arial" w:hAnsi="Arial" w:cs="Arial"/>
          <w:b w:val="false"/>
          <w:b w:val="false"/>
          <w:sz w:val="24"/>
          <w:szCs w:val="22"/>
        </w:rPr>
      </w:pPr>
      <w:r>
        <w:rPr/>
      </w:r>
    </w:p>
    <w:p>
      <w:pPr>
        <w:pStyle w:val="Heading3"/>
        <w:spacing w:before="0" w:after="0"/>
        <w:jc w:val="center"/>
        <w:rPr>
          <w:rStyle w:val="FontStyle39"/>
          <w:rFonts w:ascii="Arial" w:hAnsi="Arial" w:cs="Arial"/>
          <w:b w:val="false"/>
          <w:b w:val="false"/>
          <w:sz w:val="24"/>
          <w:szCs w:val="22"/>
        </w:rPr>
      </w:pPr>
      <w:r>
        <w:rPr>
          <w:rStyle w:val="FontStyle39"/>
          <w:rFonts w:cs="Arial"/>
          <w:b w:val="false"/>
          <w:sz w:val="24"/>
          <w:szCs w:val="22"/>
        </w:rPr>
        <w:t xml:space="preserve">Глава V </w:t>
      </w:r>
    </w:p>
    <w:p>
      <w:pPr>
        <w:pStyle w:val="Heading3"/>
        <w:spacing w:before="0" w:after="0"/>
        <w:jc w:val="center"/>
        <w:rPr/>
      </w:pPr>
      <w:r>
        <w:rPr>
          <w:rStyle w:val="FontStyle39"/>
          <w:rFonts w:cs="Arial"/>
          <w:b w:val="false"/>
          <w:sz w:val="24"/>
          <w:szCs w:val="22"/>
        </w:rPr>
        <w:t>ЖИЗНЬ ПРЕКРАСНА</w:t>
      </w:r>
    </w:p>
    <w:p>
      <w:pPr>
        <w:pStyle w:val="Style36"/>
        <w:widowControl/>
        <w:ind w:firstLine="284"/>
        <w:jc w:val="both"/>
        <w:rPr>
          <w:rStyle w:val="FontStyle39"/>
          <w:rFonts w:ascii="Arial" w:hAnsi="Arial" w:cs="Arial"/>
          <w:b w:val="false"/>
          <w:b w:val="false"/>
          <w:sz w:val="22"/>
          <w:szCs w:val="22"/>
        </w:rPr>
      </w:pPr>
      <w:r>
        <w:rPr/>
      </w:r>
    </w:p>
    <w:p>
      <w:pPr>
        <w:pStyle w:val="Style121"/>
        <w:widowControl/>
        <w:ind w:firstLine="284"/>
        <w:jc w:val="both"/>
        <w:rPr/>
      </w:pPr>
      <w:r>
        <w:rPr>
          <w:rStyle w:val="FontStyle39"/>
          <w:rFonts w:cs="Arial" w:ascii="Arial" w:hAnsi="Arial"/>
          <w:b w:val="false"/>
          <w:sz w:val="22"/>
          <w:szCs w:val="22"/>
        </w:rPr>
        <w:t>Все четверо дружно оглянулись. По доро</w:t>
        <w:softHyphen/>
        <w:t>ге шли Макс с Денисом. Значит, пока они расширяли тайный ход, молодые лю</w:t>
        <w:softHyphen/>
        <w:t>ди успели сходить в поселок и теперь возвраща</w:t>
        <w:softHyphen/>
        <w:t>лись обратн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й, далеко направляетесь? — крикнул Де</w:t>
        <w:softHyphen/>
        <w:t>нис.</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 администрацию, — ответил Гарик. — Гри</w:t>
        <w:softHyphen/>
        <w:t>горий Михайлович не смог туда дозвониться, поэ</w:t>
        <w:softHyphen/>
        <w:t>тому мы сами решили поискать слесаря, чтобы он нам вольер сделал. Может быть, сходите с нами, поможете нанять нужного челове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где же он сам-то, твой телохранител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м остался, — мальчик мотнул головой в сторону ворот. — Если спешите, мы и без вас обой</w:t>
        <w:softHyphen/>
        <w:t>демся.</w:t>
      </w:r>
    </w:p>
    <w:p>
      <w:pPr>
        <w:pStyle w:val="Style71"/>
        <w:widowControl/>
        <w:ind w:firstLine="284"/>
        <w:jc w:val="both"/>
        <w:rPr/>
      </w:pPr>
      <w:r>
        <w:rPr>
          <w:rStyle w:val="FontStyle39"/>
          <w:rFonts w:cs="Arial" w:ascii="Arial" w:hAnsi="Arial"/>
          <w:b w:val="false"/>
          <w:sz w:val="22"/>
          <w:szCs w:val="22"/>
        </w:rPr>
        <w:t>Денис посмотрел на часы и по-братски обнял Гарика за плеч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ремя терпит. Макс, сопроводим дето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к и быть, а то заблудятся, — не совсем охотно кивнул его приятел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то, мы? — возмутился Ромка, которому с утра явно вожжа под хвост попала. — Ты что же, думаешь, что мы маленькие? Мы давно самостоя</w:t>
        <w:softHyphen/>
        <w:t>тельные, и уже столько в своей жизни испытали, что тебе и не снилось. А еще, да будет тебе из</w:t>
        <w:softHyphen/>
        <w:t>вестно, мы самые настоящие детективы, не сосчи</w:t>
        <w:softHyphen/>
        <w:t>тать, сколько преступников разоблачил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 что ты! — деланно ахнул Макс. — Не</w:t>
        <w:softHyphen/>
        <w:t>ужели правд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ы что, не веришь? Темка, Лешка, ну ска</w:t>
        <w:softHyphen/>
        <w:t>жите ж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 хватит тебе, не будь таким хвалюшкой, — попробовала остановить брата Лешка, но не тут-то было. Ромка распалился вовсю.</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Если хотите знать, то нет такого преступле</w:t>
        <w:softHyphen/>
        <w:t>ния, которое я не смог бы распутать, — забежав вперед, заявил он.</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к не бывает. Все знаменитые сыщики, и Шерлок Холмс, и Ниро Вульф порой терпели фи</w:t>
        <w:softHyphen/>
        <w:t>аско, — подначил юного сыщика Денис.</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я вот — нет. Хотите знать, как я отыскал Лешкиного зверя после того, как его утащили из нашего дома?</w:t>
      </w:r>
    </w:p>
    <w:p>
      <w:pPr>
        <w:pStyle w:val="Style71"/>
        <w:widowControl/>
        <w:ind w:firstLine="284"/>
        <w:jc w:val="both"/>
        <w:rPr/>
      </w:pPr>
      <w:r>
        <w:rPr>
          <w:rStyle w:val="FontStyle39"/>
          <w:rFonts w:cs="Arial" w:ascii="Arial" w:hAnsi="Arial"/>
          <w:b w:val="false"/>
          <w:sz w:val="22"/>
          <w:szCs w:val="22"/>
        </w:rPr>
        <w:t>Торопясь и в то же время стараясь ничего не упустить, не обращая внимания на протесты се</w:t>
        <w:softHyphen/>
        <w:t>стры, Ромка принялся выкладывать историю по</w:t>
        <w:softHyphen/>
        <w:t>исков пропавшего руконожки. Свой рассказ он за</w:t>
        <w:softHyphen/>
        <w:t>вершил как раз тогда, когда вся компания подо</w:t>
        <w:softHyphen/>
        <w:t>шла к длинному одноэтажному, выкрашенному розовой пожухлой краской зданию. Все вошли в первую попавшуюся небольшую комнат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ам кого? — спросила женщина в голубом платье с яркими аляповатыми цветами, по всей очевидности, секретарша здешнего начальника. Она стояла у открытого холодильника и из боль</w:t>
        <w:softHyphen/>
        <w:t>шой хозяйственной сумки выкладывала на его пол</w:t>
        <w:softHyphen/>
        <w:t>ки продукты. Значит, ходила в магазин, и поэто</w:t>
        <w:softHyphen/>
        <w:t>му здесь никто не брал телефонную трубку, поня</w:t>
        <w:softHyphen/>
        <w:t>ла Леш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м нужен слесарь, — сказал Денис.</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антехник? — подняла брови женщин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т, такой, чтобы мог звериный вольер по</w:t>
        <w:softHyphen/>
        <w:t>строить, — уточнил Га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вериный? — Женщина вопросительно взгля</w:t>
        <w:softHyphen/>
        <w:t>нула на детей, но ни о чем не стала спрашивать, лишь дернула плечом: дескать, какие только при</w:t>
        <w:softHyphen/>
        <w:t>чуды не взбредут в голову людям, если им деньги некуда девать, — и махнула рукой в сторону две</w:t>
        <w:softHyphen/>
        <w:t>ри с табличкой «Главный инженер», из-за кото</w:t>
        <w:softHyphen/>
        <w:t>рой доносился гул голосов. — Придется подождать. У них там сейчас совещани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Ждать и ждать, а время-то идет! — Ромка метнул на сестру недовольный взгляд, который означал, что по ее милости он вынужден, маясь от жары, таскаться по пыльному поселку, в то время как давным-давно мог бы рассекать речную волну за рулем вожделенного скутера.</w:t>
      </w:r>
    </w:p>
    <w:p>
      <w:pPr>
        <w:pStyle w:val="Style71"/>
        <w:widowControl/>
        <w:ind w:firstLine="284"/>
        <w:jc w:val="both"/>
        <w:rPr/>
      </w:pPr>
      <w:r>
        <w:rPr>
          <w:rStyle w:val="FontStyle39"/>
          <w:rFonts w:cs="Arial" w:ascii="Arial" w:hAnsi="Arial"/>
          <w:b w:val="false"/>
          <w:sz w:val="22"/>
          <w:szCs w:val="22"/>
        </w:rPr>
        <w:t>Вдруг от стены, противоположной той, у кото</w:t>
        <w:softHyphen/>
        <w:t>рой стоял холодильник, отделился мужичонка. Он был такой маленький и малоприметный, что друзья его не сразу-то и углядели. Мужичонка по</w:t>
        <w:softHyphen/>
        <w:t>дошел ближе, на лицо его упали солнечные лучи, отчего он беспомощно заморгал бесцветными глаз</w:t>
        <w:softHyphen/>
        <w:t>ками. С первого взгляда этот человечек вызывал к себе жалость. Несмотря на жару, он был в кур</w:t>
        <w:softHyphen/>
        <w:t>гузом коричневом пиджаке, надетом прямо на се</w:t>
        <w:softHyphen/>
        <w:t>рую майку, помятых, обвисших, неопределенного цвета брюках, то есть всем своим видом походил на обычного бомжа из тех, что обычно отираются у грязных мусорок или собирают бутылки у мет</w:t>
        <w:softHyphen/>
        <w:t>ро. И без того неказистое лицо мужичонки порти</w:t>
        <w:softHyphen/>
        <w:t>ло огромное красное пятно на правой щеке, дохо</w:t>
        <w:softHyphen/>
        <w:t>дящее до нижнего века. Скорее всего, то был след от ожог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Если что надо смастерить, то я могу, — роб</w:t>
        <w:softHyphen/>
        <w:t>ко сказал горемы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вольер можете построить? — Лешка за</w:t>
        <w:softHyphen/>
        <w:t>дала свой вопрос просто так, уверенная в том, что бомж за такое сложное дело не станет и браться. Но мужичок не замедлил с ответо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Было б из чего строить, — не смея надеять</w:t>
        <w:softHyphen/>
        <w:t>ся на успех дела, вздохнул он.</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з чего найдется, — сказал Гарик. — У нас специальная сетка есть, ее только прибить надо, очень аккуратно причем, потому что там кругом стекла. Так вы правда сможет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все могу, — неожиданно уверенно сказал мужик и с мольбой оглянулся на женщин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н сможет, — неожиданно для всех под</w:t>
        <w:softHyphen/>
        <w:t>твердила секретарша. — Не сомневайтесь, прове</w:t>
        <w:softHyphen/>
        <w:t>рен в деле. Сама собиралась его главному инжене</w:t>
        <w:softHyphen/>
        <w:t>ру рекомендова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огда идемте, чего время терять, — облег</w:t>
        <w:softHyphen/>
        <w:t>ченно вздохнул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паспорт у тебя есть? — спросил Макс, не</w:t>
        <w:softHyphen/>
        <w:t>доверчиво глядя на неряшливо одетого, неказис</w:t>
        <w:softHyphen/>
        <w:t>того работни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как же, а как же, — засуетился мужи</w:t>
        <w:softHyphen/>
        <w:t>чонка, моргая глазами. Из нагрудного кармана своего потрепанного пиджачка он извлек не менее потрепанный документ и протянул его Макс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рописка у тебя московская, — отметил тот и сунул паспорт себе в карман. — Ну что ж, Ни</w:t>
        <w:softHyphen/>
        <w:t>колай Иванович Игнатьев, пошли, что ли, пока</w:t>
        <w:softHyphen/>
        <w:t>жешь, на что ты способен.</w:t>
      </w:r>
    </w:p>
    <w:p>
      <w:pPr>
        <w:pStyle w:val="Style71"/>
        <w:widowControl/>
        <w:ind w:firstLine="284"/>
        <w:jc w:val="both"/>
        <w:rPr/>
      </w:pPr>
      <w:r>
        <w:rPr>
          <w:rStyle w:val="FontStyle39"/>
          <w:rFonts w:cs="Arial" w:ascii="Arial" w:hAnsi="Arial"/>
          <w:b w:val="false"/>
          <w:sz w:val="22"/>
          <w:szCs w:val="22"/>
        </w:rPr>
        <w:t>Мужик подхватил с пола затасканную сумку и засеменил следом за ними.</w:t>
      </w:r>
    </w:p>
    <w:p>
      <w:pPr>
        <w:pStyle w:val="Style71"/>
        <w:widowControl/>
        <w:ind w:firstLine="284"/>
        <w:jc w:val="both"/>
        <w:rPr/>
      </w:pPr>
      <w:r>
        <w:rPr>
          <w:rStyle w:val="FontStyle39"/>
          <w:rFonts w:cs="Arial" w:ascii="Arial" w:hAnsi="Arial"/>
          <w:b w:val="false"/>
          <w:sz w:val="22"/>
          <w:szCs w:val="22"/>
        </w:rPr>
        <w:t>Открыв ворота, оба охранника с удивлением воз</w:t>
        <w:softHyphen/>
        <w:t>зрились на ребят: как это они сумели проскочить мимо них незамеченными? Однако промолчали, потому что начать расспрашивать значило при</w:t>
        <w:softHyphen/>
        <w:t>знаться в своей профнепригодности. Зато переве</w:t>
        <w:softHyphen/>
        <w:t>ли взгляды на мужичка, требуя объяснени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шли мастера, — кивая на ребят, сказал Денис.</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льер строить, раз вы не можете, — доба</w:t>
        <w:softHyphen/>
        <w:t>вил Гарик.</w:t>
      </w:r>
    </w:p>
    <w:p>
      <w:pPr>
        <w:pStyle w:val="Style71"/>
        <w:widowControl/>
        <w:ind w:firstLine="284"/>
        <w:jc w:val="both"/>
        <w:rPr/>
      </w:pPr>
      <w:r>
        <w:rPr>
          <w:rStyle w:val="FontStyle39"/>
          <w:rFonts w:cs="Arial" w:ascii="Arial" w:hAnsi="Arial"/>
          <w:b w:val="false"/>
          <w:sz w:val="22"/>
          <w:szCs w:val="22"/>
        </w:rPr>
        <w:t>Толстый Фред несколько раз громко тявкнул на незнакомца, потом обнюхал его штаны и спо</w:t>
        <w:softHyphen/>
        <w:t>койно отошел в сторонку. Виктор Иванович про</w:t>
        <w:softHyphen/>
        <w:t>фессионально прошелся руками по карманам му</w:t>
        <w:softHyphen/>
        <w:t>жика и, не обнаружив в них никакого оружия, пожал плечами. А к воротам спешила вездесущая Тамара Петровна. Поскольку она видела, что ре</w:t>
        <w:softHyphen/>
        <w:t>бята вернулись с Денисом и Максом, то решила, что и выходили они все вместе, а потому тоже не стала задавать лишних вопросов. А когда Гарик сказал ей, зачем им понадобился мужичонка, она просветила бомжа рентгеновским взглядом, слег</w:t>
        <w:softHyphen/>
        <w:t>ка пожевала бледными губами и вынесла свой вердик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усть поработает.</w:t>
      </w:r>
    </w:p>
    <w:p>
      <w:pPr>
        <w:pStyle w:val="Style71"/>
        <w:widowControl/>
        <w:ind w:firstLine="284"/>
        <w:jc w:val="both"/>
        <w:rPr/>
      </w:pPr>
      <w:r>
        <w:rPr>
          <w:rStyle w:val="FontStyle39"/>
          <w:rFonts w:cs="Arial" w:ascii="Arial" w:hAnsi="Arial"/>
          <w:b w:val="false"/>
          <w:sz w:val="22"/>
          <w:szCs w:val="22"/>
        </w:rPr>
        <w:t>Потом Гарик отыскал садовника, Василий Тро</w:t>
        <w:softHyphen/>
        <w:t>фимович показал, где у него хранится металличес</w:t>
        <w:softHyphen/>
        <w:t>кая сетка-рабица, выдал новому работнику дрель и другие инструменты, а ребята помогли мужичку перенести сетку в оранжерею, а потом подбежали к забору и вернули на место камень, чтобы никто не обнаружил тайный ход.</w:t>
      </w:r>
    </w:p>
    <w:p>
      <w:pPr>
        <w:pStyle w:val="Style71"/>
        <w:widowControl/>
        <w:ind w:firstLine="284"/>
        <w:jc w:val="both"/>
        <w:rPr/>
      </w:pPr>
      <w:r>
        <w:rPr>
          <w:rStyle w:val="FontStyle39"/>
          <w:rFonts w:cs="Arial" w:ascii="Arial" w:hAnsi="Arial"/>
          <w:b w:val="false"/>
          <w:sz w:val="22"/>
          <w:szCs w:val="22"/>
        </w:rPr>
        <w:t>Заметно приободрившийся, Николай Иванович по-деловому оглядел неожиданно свалившееся на него рабочее мест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десь уголки нужны, — наморщив лоб, ска</w:t>
        <w:softHyphen/>
        <w:t>зал он и в сопровождении садовника снова отпра</w:t>
        <w:softHyphen/>
        <w:t>вился в хозбло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усть они трудятся, а мы пойдем на реч</w:t>
        <w:softHyphen/>
        <w:t>ку, — зашептал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нужна больше наша помощь? — спроси</w:t>
        <w:softHyphen/>
        <w:t>ла Лешка, все еще сомневаясь в способностях тще</w:t>
        <w:softHyphen/>
        <w:t>душного мужич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ами управимся. Трофимыч сетку подер</w:t>
        <w:softHyphen/>
        <w:t>жит, когда прибивать буду, — ответил слесарь. Перебирая инструменты, он явно чувствовал себя в своей стихии, и Лешка, успокоившись, наконец-то обрадовала брата: — Ладно, пошли на вашу речк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обедать когда же будете? — Тамара Пет</w:t>
        <w:softHyphen/>
        <w:t>ровна, увидев, что дети, облачившись в купаль</w:t>
        <w:softHyphen/>
        <w:t>ные костюмы, сворачивают за угол дома, выско</w:t>
        <w:softHyphen/>
        <w:t>чила следом за ними. — Нельзя же весь день го</w:t>
        <w:softHyphen/>
        <w:t>лодными бы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ы ненадолго, только освежимся, — отве</w:t>
        <w:softHyphen/>
        <w:t>тил Гарик.</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ахватите с собой хотя бы фруктов. Экономка вынесла из кухни большой сверток</w:t>
      </w:r>
    </w:p>
    <w:p>
      <w:pPr>
        <w:pStyle w:val="Style121"/>
        <w:widowControl/>
        <w:ind w:firstLine="284"/>
        <w:jc w:val="both"/>
        <w:rPr/>
      </w:pPr>
      <w:r>
        <w:rPr>
          <w:rStyle w:val="FontStyle39"/>
          <w:rFonts w:cs="Arial" w:ascii="Arial" w:hAnsi="Arial"/>
          <w:b w:val="false"/>
          <w:sz w:val="22"/>
          <w:szCs w:val="22"/>
        </w:rPr>
        <w:t>и громко позва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алера!</w:t>
      </w:r>
    </w:p>
    <w:p>
      <w:pPr>
        <w:pStyle w:val="Style71"/>
        <w:widowControl/>
        <w:ind w:firstLine="284"/>
        <w:jc w:val="both"/>
        <w:rPr/>
      </w:pPr>
      <w:r>
        <w:rPr>
          <w:rStyle w:val="FontStyle39"/>
          <w:rFonts w:cs="Arial" w:ascii="Arial" w:hAnsi="Arial"/>
          <w:b w:val="false"/>
          <w:sz w:val="22"/>
          <w:szCs w:val="22"/>
        </w:rPr>
        <w:t>Молодой охранник, прихватив с собой поло</w:t>
        <w:softHyphen/>
        <w:t>тенце, в тот же миг выскочил из домика у ворот. Судя по его довольному виду, возложенные на не</w:t>
        <w:softHyphen/>
        <w:t>го дополнительные обязанности были ему по ду</w:t>
        <w:softHyphen/>
        <w:t>ше. Не остался в стороне от столь важного меро</w:t>
        <w:softHyphen/>
        <w:t>приятия и Григорий Михайлович.</w:t>
      </w:r>
    </w:p>
    <w:p>
      <w:pPr>
        <w:pStyle w:val="Style71"/>
        <w:widowControl/>
        <w:ind w:firstLine="284"/>
        <w:jc w:val="both"/>
        <w:rPr/>
      </w:pPr>
      <w:r>
        <w:rPr>
          <w:rStyle w:val="FontStyle39"/>
          <w:rFonts w:cs="Arial" w:ascii="Arial" w:hAnsi="Arial"/>
          <w:b w:val="false"/>
          <w:sz w:val="22"/>
          <w:szCs w:val="22"/>
        </w:rPr>
        <w:t>Услышав шум и гам, из пристройки над гара</w:t>
        <w:softHyphen/>
        <w:t>жом появился Макс.</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и как, пошла работа?</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се нормально, — ответила Лешка. Но Макс на этом не успокоил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мара Петровна, вы бы присмотрели за этим слесарем. Человек с улицы, мало ли чт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ама, наверное, соображу, что мне делать, — неожиданно резко ответила домоправительница, направляясь к оранжере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то это с ней? — удивился Артем.</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они с Максом в последнее время не очень-то ладят, — сказал Гарик. — А почему, ни он, ни она не говорят.</w:t>
      </w:r>
    </w:p>
    <w:p>
      <w:pPr>
        <w:pStyle w:val="Style71"/>
        <w:widowControl/>
        <w:ind w:firstLine="284"/>
        <w:jc w:val="both"/>
        <w:rPr>
          <w:rStyle w:val="FontStyle39"/>
          <w:rFonts w:ascii="Arial" w:hAnsi="Arial" w:cs="Arial"/>
          <w:b w:val="false"/>
          <w:b w:val="false"/>
          <w:sz w:val="22"/>
          <w:szCs w:val="22"/>
        </w:rPr>
      </w:pPr>
      <w:r>
        <w:rPr/>
      </w:r>
    </w:p>
    <w:p>
      <w:pPr>
        <w:pStyle w:val="Style71"/>
        <w:widowControl/>
        <w:ind w:firstLine="284"/>
        <w:jc w:val="both"/>
        <w:rPr/>
      </w:pPr>
      <w:r>
        <w:rPr>
          <w:rStyle w:val="FontStyle39"/>
          <w:rFonts w:cs="Arial" w:ascii="Arial" w:hAnsi="Arial"/>
          <w:b w:val="false"/>
          <w:sz w:val="22"/>
          <w:szCs w:val="22"/>
        </w:rPr>
        <w:t>Пляж и причал являлись частью усадьбы и не только по берегу, но и по воде были огорожены толстой металлической решеткой. Чтобы выплыть на речной простор, требовалось распахнуть нахо</w:t>
        <w:softHyphen/>
        <w:t>дящиеся в воде широкие ворота.</w:t>
      </w:r>
    </w:p>
    <w:p>
      <w:pPr>
        <w:pStyle w:val="Style71"/>
        <w:widowControl/>
        <w:ind w:firstLine="284"/>
        <w:jc w:val="both"/>
        <w:rPr/>
      </w:pPr>
      <w:r>
        <w:rPr>
          <w:rStyle w:val="FontStyle39"/>
          <w:rFonts w:cs="Arial" w:ascii="Arial" w:hAnsi="Arial"/>
          <w:b w:val="false"/>
          <w:sz w:val="22"/>
          <w:szCs w:val="22"/>
        </w:rPr>
        <w:t>А на причале чего только не было! И малень</w:t>
        <w:softHyphen/>
        <w:t>кий катер, и моторка, и двухвесельная лодка мо</w:t>
        <w:softHyphen/>
        <w:t>дели «Волга», и даже старая-престарая плоско</w:t>
        <w:softHyphen/>
        <w:t>донка с одним веслом для ловли рыбы в далеких камышах. Венчала коллекцию Ромкина мечта в речном варианте: наисовременнейший двухмест</w:t>
        <w:softHyphen/>
        <w:t>ный фирменный водный мотоцикл «Кавасаки» яр</w:t>
        <w:softHyphen/>
        <w:t>ко-красного цвета.</w:t>
      </w:r>
    </w:p>
    <w:p>
      <w:pPr>
        <w:pStyle w:val="Style71"/>
        <w:widowControl/>
        <w:ind w:firstLine="284"/>
        <w:jc w:val="both"/>
        <w:rPr/>
      </w:pPr>
      <w:r>
        <w:rPr>
          <w:rStyle w:val="FontStyle39"/>
          <w:rFonts w:cs="Arial" w:ascii="Arial" w:hAnsi="Arial"/>
          <w:b w:val="false"/>
          <w:sz w:val="22"/>
          <w:szCs w:val="22"/>
        </w:rPr>
        <w:t>Валера прошлепал по настилу, отворил речные ворота и вывел гидроцикл на воду. Вскоре выяс</w:t>
        <w:softHyphen/>
        <w:t>нилось, что на нем можно не только развивать бе</w:t>
        <w:softHyphen/>
        <w:t>шеную скорость, но еще и нырять. Трехцилиндро</w:t>
        <w:softHyphen/>
        <w:t>вый скутер был снабжен спидометром, термомет</w:t>
        <w:softHyphen/>
        <w:t>ром, часами, компасом и еще целой кучей самых разных приборов. И хотя для управления этим чудом техники требовались водительские права, Ромка уговорил Валеру дать ему порулить и те</w:t>
        <w:softHyphen/>
        <w:t>перь, облаченный в спасательный жилет, гидро</w:t>
        <w:softHyphen/>
        <w:t>костюм и защитные очки, чувствовал себя счас</w:t>
        <w:softHyphen/>
        <w:t>тливым сверх всякой меры.</w:t>
      </w:r>
    </w:p>
    <w:p>
      <w:pPr>
        <w:pStyle w:val="Style71"/>
        <w:widowControl/>
        <w:ind w:firstLine="284"/>
        <w:jc w:val="both"/>
        <w:rPr/>
      </w:pPr>
      <w:r>
        <w:rPr>
          <w:rStyle w:val="FontStyle39"/>
          <w:rFonts w:cs="Arial" w:ascii="Arial" w:hAnsi="Arial"/>
          <w:b w:val="false"/>
          <w:sz w:val="22"/>
          <w:szCs w:val="22"/>
        </w:rPr>
        <w:t>А Лешка в первый раз в жизни встала на вод</w:t>
        <w:softHyphen/>
        <w:t>ные лыжи, и это было так здорово, что не пере</w:t>
        <w:softHyphen/>
        <w:t>дать никакими словами. Да и как можно описать то ни с чем не сравнимое удовольствие, когда, вздымая вверх прохладные брызги, ты, подобно гриновской героине Фрези Грант, неукротимым вихрем несешься по волнам? Правда, с непривы</w:t>
        <w:softHyphen/>
        <w:t>чки пришлось не раз упасть, но это оказалось со</w:t>
        <w:softHyphen/>
        <w:t>всем не страшно.</w:t>
      </w:r>
    </w:p>
    <w:p>
      <w:pPr>
        <w:pStyle w:val="Style71"/>
        <w:widowControl/>
        <w:ind w:firstLine="284"/>
        <w:jc w:val="both"/>
        <w:rPr/>
      </w:pPr>
      <w:r>
        <w:rPr>
          <w:rStyle w:val="FontStyle39"/>
          <w:rFonts w:cs="Arial" w:ascii="Arial" w:hAnsi="Arial"/>
          <w:b w:val="false"/>
          <w:sz w:val="22"/>
          <w:szCs w:val="22"/>
        </w:rPr>
        <w:t>Гарик радовался не меньше других, и в пер</w:t>
        <w:softHyphen/>
        <w:t>вую очередь оттого, что его гостям у него нравит</w:t>
        <w:softHyphen/>
        <w:t>ся все подряд. Но иногда на лицо его набегала тень, и Лешка понимала, что в эти минуты мальчик вспоминает о своей больной сестренке, и, как мог</w:t>
        <w:softHyphen/>
        <w:t>ла, старалась его подбодрить.</w:t>
      </w:r>
    </w:p>
    <w:p>
      <w:pPr>
        <w:pStyle w:val="Style71"/>
        <w:widowControl/>
        <w:ind w:firstLine="284"/>
        <w:jc w:val="both"/>
        <w:rPr/>
      </w:pPr>
      <w:r>
        <w:rPr>
          <w:rStyle w:val="FontStyle39"/>
          <w:rFonts w:cs="Arial" w:ascii="Arial" w:hAnsi="Arial"/>
          <w:b w:val="false"/>
          <w:sz w:val="22"/>
          <w:szCs w:val="22"/>
        </w:rPr>
        <w:t>Вволю накатавшись, наплававшись, нанырявшись, она вышла на берег и с размаху бросилась на теплый желтый песочек. Артем уселся рядом, намереваясь сказать что-то хорошее, но не успел произнести ни слова. Обдав всех холодными брыз</w:t>
        <w:softHyphen/>
        <w:t>гами, взметнув вверх мокрые песчаные комья, между ними в ту же секунду плюхнулся Ромка. Затем вскочил, выхватил из свертка очередной банан и расселся снова. Лицо его выражало пол</w:t>
        <w:softHyphen/>
        <w:t>нейшее блаженств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упер, да?</w:t>
      </w:r>
    </w:p>
    <w:p>
      <w:pPr>
        <w:pStyle w:val="Style71"/>
        <w:widowControl/>
        <w:ind w:firstLine="284"/>
        <w:jc w:val="both"/>
        <w:rPr/>
      </w:pPr>
      <w:r>
        <w:rPr>
          <w:rStyle w:val="FontStyle39"/>
          <w:rFonts w:cs="Arial" w:ascii="Arial" w:hAnsi="Arial"/>
          <w:b w:val="false"/>
          <w:sz w:val="22"/>
          <w:szCs w:val="22"/>
        </w:rPr>
        <w:t>Лешка отодвинулась от брата, но не согласить</w:t>
        <w:softHyphen/>
        <w:t>ся с ним не смог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росто отлично.</w:t>
      </w:r>
    </w:p>
    <w:p>
      <w:pPr>
        <w:pStyle w:val="Style71"/>
        <w:widowControl/>
        <w:ind w:firstLine="284"/>
        <w:jc w:val="both"/>
        <w:rPr/>
      </w:pPr>
      <w:r>
        <w:rPr>
          <w:rStyle w:val="FontStyle39"/>
          <w:rFonts w:cs="Arial" w:ascii="Arial" w:hAnsi="Arial"/>
          <w:b w:val="false"/>
          <w:sz w:val="22"/>
          <w:szCs w:val="22"/>
        </w:rPr>
        <w:t>Между тем Григорий Михайлович подвел к мес</w:t>
        <w:softHyphen/>
        <w:t>ту катер, а наверху показалась Тамара Петровна и замахала обеими руками.</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Гриша, дети, пора обедать! Ромка мигом вскочи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дними фруктами сыт не будешь, лично я проголодался. Но после обеда снова сюда, да?</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смотрим, — хором ответили Лешка с Ар</w:t>
        <w:softHyphen/>
        <w:t>темом. При таком разнообразии предложенных им развлечений хотелось испробовать все, а не ос</w:t>
        <w:softHyphen/>
        <w:t>танавливаться на одном-единственном.</w:t>
      </w:r>
    </w:p>
    <w:p>
      <w:pPr>
        <w:pStyle w:val="Style71"/>
        <w:widowControl/>
        <w:ind w:firstLine="284"/>
        <w:jc w:val="both"/>
        <w:rPr>
          <w:rStyle w:val="FontStyle39"/>
          <w:rFonts w:ascii="Arial" w:hAnsi="Arial" w:cs="Arial"/>
          <w:b w:val="false"/>
          <w:b w:val="false"/>
          <w:sz w:val="22"/>
          <w:szCs w:val="22"/>
        </w:rPr>
      </w:pPr>
      <w:r>
        <w:rPr/>
      </w:r>
    </w:p>
    <w:p>
      <w:pPr>
        <w:pStyle w:val="Style71"/>
        <w:widowControl/>
        <w:ind w:firstLine="284"/>
        <w:jc w:val="both"/>
        <w:rPr/>
      </w:pPr>
      <w:r>
        <w:rPr>
          <w:rStyle w:val="FontStyle39"/>
          <w:rFonts w:cs="Arial" w:ascii="Arial" w:hAnsi="Arial"/>
          <w:b w:val="false"/>
          <w:sz w:val="22"/>
          <w:szCs w:val="22"/>
        </w:rPr>
        <w:t>Войдя в свою комнату, Лешка с жалостью по</w:t>
        <w:softHyphen/>
        <w:t>смотрела на томящегося в клетке руконожку и, прежде чем отправиться обедать, решила прове</w:t>
        <w:softHyphen/>
        <w:t>рить, как идет работа в оранжерее. Артем вызвал</w:t>
        <w:softHyphen/>
        <w:t>ся ее сопровождать.</w:t>
      </w:r>
    </w:p>
    <w:p>
      <w:pPr>
        <w:pStyle w:val="Style71"/>
        <w:widowControl/>
        <w:ind w:firstLine="284"/>
        <w:jc w:val="both"/>
        <w:rPr/>
      </w:pPr>
      <w:r>
        <w:rPr>
          <w:rStyle w:val="FontStyle39"/>
          <w:rFonts w:cs="Arial" w:ascii="Arial" w:hAnsi="Arial"/>
          <w:b w:val="false"/>
          <w:sz w:val="22"/>
          <w:szCs w:val="22"/>
        </w:rPr>
        <w:t>Каково же было их изумление, когда они уви</w:t>
        <w:softHyphen/>
        <w:t>дели, что вольер уже готов. Причем он был даже лучше, чем Лешка могла себе представить. Да еще Василий Трофимович притащил откуда-то огром</w:t>
        <w:softHyphen/>
        <w:t>ную корягу, много мелких веточек, а также суше</w:t>
        <w:softHyphen/>
        <w:t>ной и свежей травы.</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ригодится. Может быть, ваш зверь захочет себе гнездо построить, — сказал он. — Кто знает, что ему надо, сам же он не скаж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пасибо вам, — поблагодарила Лешка са</w:t>
        <w:softHyphen/>
        <w:t>довника, тронутая такой заботой о ее Аечке.</w:t>
      </w:r>
    </w:p>
    <w:p>
      <w:pPr>
        <w:pStyle w:val="Style71"/>
        <w:widowControl/>
        <w:ind w:firstLine="284"/>
        <w:jc w:val="both"/>
        <w:rPr/>
      </w:pPr>
      <w:r>
        <w:rPr>
          <w:rStyle w:val="FontStyle39"/>
          <w:rFonts w:cs="Arial" w:ascii="Arial" w:hAnsi="Arial"/>
          <w:b w:val="false"/>
          <w:sz w:val="22"/>
          <w:szCs w:val="22"/>
        </w:rPr>
        <w:t>А Николай Иванович собрал инструменты и робко покашлял. Наверное, дожидался, когда с ним расплатятся за труды.</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тведите его к Тамаре Петровне, — подска</w:t>
        <w:softHyphen/>
        <w:t>зал Василий Трофимович.</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Уже сделал? — недоверчиво спросила эко</w:t>
        <w:softHyphen/>
        <w:t>номка, снова критически оглядела слесаря с голо</w:t>
        <w:softHyphen/>
        <w:t>вы до ног и сама отправилась в оранжерею прини</w:t>
        <w:softHyphen/>
        <w:t>мать работу. Сделанное, так же, как и Лешку, ее удовлетворило, и она сказала: — Послушай, Николаша, а не прибьешь ли ты мне еще и полку в кладовке? Мужиков в доме тьма, а ни один ни на что не годен. А потом покормлю тебя обедо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с радостью, — закивал мужичок. Он за</w:t>
        <w:softHyphen/>
        <w:t>пер новый вольер и вручил ключ Лешке. — Дер</w:t>
        <w:softHyphen/>
        <w:t>жи. Здесь, как я понял, твой зверь будет жи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ой, — кивнула девочка, засовывая ключ в карман джинсов. Надо же, какой предусмотри</w:t>
        <w:softHyphen/>
        <w:t>тельный дядька. Никто ему не подсказал, а он со</w:t>
        <w:softHyphen/>
        <w:t>образил, что любую задвижку хитрый зверек смо</w:t>
        <w:softHyphen/>
        <w:t>жет запросто отодвинуть, и вставил в дверцу са</w:t>
        <w:softHyphen/>
        <w:t>мый настоящий замок.</w:t>
      </w:r>
    </w:p>
    <w:p>
      <w:pPr>
        <w:pStyle w:val="Style71"/>
        <w:widowControl/>
        <w:ind w:firstLine="284"/>
        <w:jc w:val="both"/>
        <w:rPr/>
      </w:pPr>
      <w:r>
        <w:rPr>
          <w:rStyle w:val="FontStyle39"/>
          <w:rFonts w:cs="Arial" w:ascii="Arial" w:hAnsi="Arial"/>
          <w:b w:val="false"/>
          <w:sz w:val="22"/>
          <w:szCs w:val="22"/>
        </w:rPr>
        <w:t>Она сбегала в свою комнату за клеткой, зане</w:t>
        <w:softHyphen/>
        <w:t>сла ее в вольер и оставила открытой. Ай-ай насто</w:t>
        <w:softHyphen/>
        <w:t>роженно подергал носиком, пошевелил больши</w:t>
        <w:softHyphen/>
        <w:t>ми, как у летучей мыши, ушами, выбрался наружу и отправился осваивать свой новый дом. А Лешка вернулась назад, приоделась и, воображая себя светской дамой, спустилась к обеду.</w:t>
      </w:r>
    </w:p>
    <w:p>
      <w:pPr>
        <w:pStyle w:val="Style71"/>
        <w:widowControl/>
        <w:ind w:firstLine="284"/>
        <w:jc w:val="both"/>
        <w:rPr/>
      </w:pPr>
      <w:r>
        <w:rPr>
          <w:rStyle w:val="FontStyle39"/>
          <w:rFonts w:cs="Arial" w:ascii="Arial" w:hAnsi="Arial"/>
          <w:b w:val="false"/>
          <w:sz w:val="22"/>
          <w:szCs w:val="22"/>
        </w:rPr>
        <w:t>Столовая была огромной, с большим столом из темного некрашеного дерева. Из того же дерева были и стены с круглыми светильниками, такими же, как на потолке, только меньших размеров. Сбоку был бар со стойкой. Надо полагать, его за</w:t>
        <w:softHyphen/>
        <w:t>действовали, когда в усадьбу съезжались взрос</w:t>
        <w:softHyphen/>
        <w:t>лые гости.</w:t>
      </w:r>
    </w:p>
    <w:p>
      <w:pPr>
        <w:pStyle w:val="Style71"/>
        <w:widowControl/>
        <w:ind w:firstLine="284"/>
        <w:jc w:val="both"/>
        <w:rPr/>
      </w:pPr>
      <w:r>
        <w:rPr>
          <w:rStyle w:val="FontStyle39"/>
          <w:rFonts w:cs="Arial" w:ascii="Arial" w:hAnsi="Arial"/>
          <w:b w:val="false"/>
          <w:sz w:val="22"/>
          <w:szCs w:val="22"/>
        </w:rPr>
        <w:t>Лешка села на стул с удобной изогнутой спин</w:t>
        <w:softHyphen/>
        <w:t>кой между Гариком и Артемо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чего это ни Макса, ни Дениса нет? — спро</w:t>
        <w:softHyphen/>
        <w:t>сил Гарик, обводя глазами столовую.</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ба давно уехали, — ответила Тамара Пет</w:t>
        <w:softHyphen/>
        <w:t>ровна. — И Василий Трофимович отпросился, да</w:t>
        <w:softHyphen/>
        <w:t>же обедать не стал. Не пойму, чего его-то по та</w:t>
        <w:softHyphen/>
        <w:t>кой жаре в Москву потянул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енис с Максом вместе работают, что ли? — поинтересовался Ромка, которому до всего всегда было дел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У Макса сейчас машина в ремонте, что-то случилось с двигателем, поэтому Денис его в Мос</w:t>
        <w:softHyphen/>
        <w:t>кву подвозит, а там каждый из них своим делом занимается. А назад они когда вместе возвраща</w:t>
        <w:softHyphen/>
        <w:t>ются, а когда Макс сам на электричке приезжа</w:t>
        <w:softHyphen/>
        <w:t>ет, — пояснил Гарик.</w:t>
      </w:r>
    </w:p>
    <w:p>
      <w:pPr>
        <w:pStyle w:val="Style71"/>
        <w:widowControl/>
        <w:ind w:firstLine="284"/>
        <w:jc w:val="both"/>
        <w:rPr/>
      </w:pPr>
      <w:r>
        <w:rPr>
          <w:rStyle w:val="FontStyle39"/>
          <w:rFonts w:cs="Arial" w:ascii="Arial" w:hAnsi="Arial"/>
          <w:b w:val="false"/>
          <w:sz w:val="22"/>
          <w:szCs w:val="22"/>
        </w:rPr>
        <w:t>А Лешке было интересно, как им подадут суп: в тарелках на подносах, как это делается в кафе, или, как в кино, в специальной посуде? И доволь</w:t>
        <w:softHyphen/>
        <w:t>но улыбнулась, когда толстая Татьяна взгромоз</w:t>
        <w:softHyphen/>
        <w:t>дила на стол большую, исходящую аппетитным ароматом, белую с золотыми ободками супницу.</w:t>
      </w:r>
    </w:p>
    <w:p>
      <w:pPr>
        <w:pStyle w:val="Style71"/>
        <w:widowControl/>
        <w:ind w:firstLine="284"/>
        <w:jc w:val="both"/>
        <w:rPr/>
      </w:pPr>
      <w:r>
        <w:rPr>
          <w:rStyle w:val="FontStyle39"/>
          <w:rFonts w:cs="Arial" w:ascii="Arial" w:hAnsi="Arial"/>
          <w:b w:val="false"/>
          <w:sz w:val="22"/>
          <w:szCs w:val="22"/>
        </w:rPr>
        <w:t>Но ее брат не обращал на посуду никакого вни</w:t>
        <w:softHyphen/>
        <w:t>мания, ел со скоростью ракеты и торопил других, так не терпелось ему поскорее вернуться на реч</w:t>
        <w:softHyphen/>
        <w:t>ку, к замечательному скутеру. Первым выскочив из-за стола, он помчался собираться.</w:t>
      </w:r>
    </w:p>
    <w:p>
      <w:pPr>
        <w:pStyle w:val="Style71"/>
        <w:widowControl/>
        <w:ind w:firstLine="284"/>
        <w:jc w:val="both"/>
        <w:rPr/>
      </w:pPr>
      <w:r>
        <w:rPr>
          <w:rStyle w:val="FontStyle39"/>
          <w:rFonts w:cs="Arial" w:ascii="Arial" w:hAnsi="Arial"/>
          <w:b w:val="false"/>
          <w:sz w:val="22"/>
          <w:szCs w:val="22"/>
        </w:rPr>
        <w:t>Лешка же никуда спешить и не думала. Какой же это отдых, если постоянно надо куда-то торо</w:t>
        <w:softHyphen/>
        <w:t>питься? Она помогла Татьяне собрать тарелки — уж очень медленно та передвигалась, — а когда выходила из столовой, то невольно прислушалась к чужому разговору на кухне. Окна были откры</w:t>
        <w:softHyphen/>
        <w:t>ты, поэтому голоса слышались весьма отчетлив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Руки у тебя, Николаша, золотые, сам ты еще молодой, что же у тебя жизнь не сложилась, по</w:t>
        <w:softHyphen/>
        <w:t>чему не можешь в Москве на работу устроить</w:t>
        <w:softHyphen/>
        <w:t>ся? — говорила Тамара Петровн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повезло мне, — вздыхал Николай Ива</w:t>
        <w:softHyphen/>
        <w:t>нович. — Одно время шоферил, стал дальнобой</w:t>
        <w:softHyphen/>
        <w:t>щиком, перевозил ценный груз, а машину ограби</w:t>
        <w:softHyphen/>
        <w:t>ли. Ну, мне же первому от хозяина и досталось за то, что не смог отстоять его товар. А как бы я спра</w:t>
        <w:softHyphen/>
        <w:t>вился с вооруженными бандитами? Вот и уехал от его гнева как можно дальше, скитаюсь теперь, где придет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Бедный, — заахала экономка. — Что ж, и семьи у тебя н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сложилась личная жизнь. Жена ушла, не угодил ей чем-то, — сетовал на судьбу Николаша.</w:t>
      </w:r>
    </w:p>
    <w:p>
      <w:pPr>
        <w:pStyle w:val="Style71"/>
        <w:widowControl/>
        <w:ind w:firstLine="284"/>
        <w:jc w:val="both"/>
        <w:rPr/>
      </w:pPr>
      <w:r>
        <w:rPr>
          <w:rStyle w:val="FontStyle39"/>
          <w:rFonts w:cs="Arial" w:ascii="Arial" w:hAnsi="Arial"/>
          <w:b w:val="false"/>
          <w:sz w:val="22"/>
          <w:szCs w:val="22"/>
        </w:rPr>
        <w:t>Лешка снова посочувствовала незадачливому мужику. Бывают же такие несчастные люди, ко</w:t>
        <w:softHyphen/>
        <w:t>торым фатально не везет в жизни. Хоть бы здесь ему нашлось побольше дел, чтобы смог заработать хоть какие-то деньги, мысленно пожелала девочка.</w:t>
      </w:r>
    </w:p>
    <w:p>
      <w:pPr>
        <w:pStyle w:val="Style71"/>
        <w:widowControl/>
        <w:ind w:firstLine="284"/>
        <w:jc w:val="both"/>
        <w:rPr/>
      </w:pPr>
      <w:r>
        <w:rPr>
          <w:rStyle w:val="FontStyle39"/>
          <w:rFonts w:cs="Arial" w:ascii="Arial" w:hAnsi="Arial"/>
          <w:b w:val="false"/>
          <w:sz w:val="22"/>
          <w:szCs w:val="22"/>
        </w:rPr>
        <w:t>Потом по настоянию Ромки она-таки верну</w:t>
        <w:softHyphen/>
        <w:t>лась на реку и снова каталась на водных лыжах и тоже чуть-чуть поуправляла скутером.</w:t>
      </w:r>
    </w:p>
    <w:p>
      <w:pPr>
        <w:pStyle w:val="Style71"/>
        <w:widowControl/>
        <w:ind w:firstLine="284"/>
        <w:jc w:val="both"/>
        <w:rPr/>
      </w:pPr>
      <w:r>
        <w:rPr>
          <w:rStyle w:val="FontStyle39"/>
          <w:rFonts w:cs="Arial" w:ascii="Arial" w:hAnsi="Arial"/>
          <w:b w:val="false"/>
          <w:sz w:val="22"/>
          <w:szCs w:val="22"/>
        </w:rPr>
        <w:t>А после ужина Григорий Михайлович свозил их в конноспортивный комплекс, и в тамошней конюшне наконец осуществилась и Лешкина меч</w:t>
        <w:softHyphen/>
        <w:t>та: она познакомилась с лошадью по кличке Жем</w:t>
        <w:softHyphen/>
        <w:t>ми. Гнедая красавица мягкими губами взяла у нее с ладони сахар и в знак благодарности потерлась мордой о ее плечо. Замерев от восторга, девочка погладила лошадь по лоснящейся шерсти, а по</w:t>
        <w:softHyphen/>
        <w:t>том еще и покаталась на ней верхом по манежу.</w:t>
      </w:r>
    </w:p>
    <w:p>
      <w:pPr>
        <w:pStyle w:val="Style71"/>
        <w:widowControl/>
        <w:ind w:firstLine="284"/>
        <w:jc w:val="both"/>
        <w:rPr/>
      </w:pPr>
      <w:r>
        <w:rPr>
          <w:rStyle w:val="FontStyle39"/>
          <w:rFonts w:cs="Arial" w:ascii="Arial" w:hAnsi="Arial"/>
          <w:b w:val="false"/>
          <w:sz w:val="22"/>
          <w:szCs w:val="22"/>
        </w:rPr>
        <w:t>А поздно вечером они с Артемом забрались в парголу возле водопада. В пруду, прямо в воде, плавал светильник: лампочка была заключена в герметичный стеклянный шар, медленно и таин</w:t>
        <w:softHyphen/>
        <w:t>ственно качающийся под легким ветерком. Цветы вокруг испускали неповторимый запах. Ромка, несмотря на свой сыщицкий талант, нашел их очень нескоро, чему они были только рады.</w:t>
      </w:r>
    </w:p>
    <w:p>
      <w:pPr>
        <w:pStyle w:val="Style71"/>
        <w:widowControl/>
        <w:ind w:firstLine="284"/>
        <w:jc w:val="both"/>
        <w:rPr/>
      </w:pPr>
      <w:r>
        <w:rPr>
          <w:rStyle w:val="FontStyle39"/>
          <w:rFonts w:cs="Arial" w:ascii="Arial" w:hAnsi="Arial"/>
          <w:b w:val="false"/>
          <w:sz w:val="22"/>
          <w:szCs w:val="22"/>
        </w:rPr>
        <w:t>И когда Лешка после долгого, насыщенного дня, валясь от усталости, улеглась спать, то ей вдруг показалось, что приехали они сюда не сегодня ут</w:t>
        <w:softHyphen/>
        <w:t>ром, а давным-давно. И еще она подумала, что и суп в красивой дымящейся супнице, и волоокая, с теплыми губами лошадь Жемми, и вздымающие речные брызги водные лыжи, и зеленое сукно би</w:t>
        <w:softHyphen/>
        <w:t>льярдного стола, по которому весело катятся ша</w:t>
        <w:softHyphen/>
        <w:t>ры, то есть все то, о чем она и мечтать раньше не смела, никогда не кончится. А если и кончится, и они отсюда уедут, то в Медовке будет ничуть не ху</w:t>
        <w:softHyphen/>
        <w:t>же, хоть и по-другому, и можно будет захватить с собой Гарика: там никто не знает, кто он такой, а потому их гостеприимный хозяин вполне смо</w:t>
        <w:softHyphen/>
        <w:t>жет обойтись без надоевшей ему охраны. Только бы с его сестренкой все было хорошо!</w:t>
      </w:r>
    </w:p>
    <w:p>
      <w:pPr>
        <w:pStyle w:val="Style71"/>
        <w:widowControl/>
        <w:ind w:firstLine="284"/>
        <w:jc w:val="both"/>
        <w:rPr/>
      </w:pPr>
      <w:r>
        <w:rPr>
          <w:rStyle w:val="FontStyle39"/>
          <w:rFonts w:cs="Arial" w:ascii="Arial" w:hAnsi="Arial"/>
          <w:b w:val="false"/>
          <w:sz w:val="22"/>
          <w:szCs w:val="22"/>
        </w:rPr>
        <w:t>И еще она порадовалась, что в кои-то веки они купаются, загорают, развлекаются, короче, отды</w:t>
        <w:softHyphen/>
        <w:t>хают на всю катушку без всяких происшествий, приключений, расследований и тому подобного.</w:t>
      </w:r>
    </w:p>
    <w:p>
      <w:pPr>
        <w:pStyle w:val="Style71"/>
        <w:widowControl/>
        <w:ind w:firstLine="284"/>
        <w:jc w:val="both"/>
        <w:rPr/>
      </w:pPr>
      <w:r>
        <w:rPr>
          <w:rStyle w:val="FontStyle39"/>
          <w:rFonts w:cs="Arial" w:ascii="Arial" w:hAnsi="Arial"/>
          <w:b w:val="false"/>
          <w:sz w:val="22"/>
          <w:szCs w:val="22"/>
        </w:rPr>
        <w:t>Однако если на свете существует сглаз, то Леш</w:t>
        <w:softHyphen/>
        <w:t>ке после таких мыслей следовало трижды плюнуть через левое плечо. Но откуда же ей было знать, что трагедия не за горами и что вскоре им придется восстанавливать хронологию предшествующих ей событий и выяснять, что делал и где был каждый обитатель усадьбы в прошедшие дни и часы.</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А пока жизнь текла своим чередом, и следую</w:t>
        <w:softHyphen/>
        <w:t>щие два дня были так же хороши, как и самый первый. Они снова катались на скутере и водных лыжах, навещали Жемми, играли в бильярд, а когда не оставалось больше сил двигаться, сидели в беседке, вдыхая волшебный аромат сада и любу</w:t>
        <w:softHyphen/>
        <w:t>ясь далекими звездами.</w:t>
      </w:r>
    </w:p>
    <w:p>
      <w:pPr>
        <w:pStyle w:val="Style71"/>
        <w:widowControl/>
        <w:ind w:firstLine="284"/>
        <w:jc w:val="both"/>
        <w:rPr>
          <w:rStyle w:val="FontStyle39"/>
          <w:rFonts w:ascii="Arial" w:hAnsi="Arial" w:cs="Arial"/>
          <w:b w:val="false"/>
          <w:b w:val="false"/>
          <w:sz w:val="22"/>
          <w:szCs w:val="22"/>
        </w:rPr>
      </w:pPr>
      <w:r>
        <w:rPr/>
      </w:r>
    </w:p>
    <w:p>
      <w:pPr>
        <w:pStyle w:val="Heading3"/>
        <w:spacing w:before="0" w:after="0"/>
        <w:jc w:val="center"/>
        <w:rPr>
          <w:rStyle w:val="FontStyle39"/>
          <w:rFonts w:ascii="Arial" w:hAnsi="Arial" w:cs="Arial"/>
          <w:b w:val="false"/>
          <w:b w:val="false"/>
          <w:sz w:val="24"/>
          <w:szCs w:val="22"/>
        </w:rPr>
      </w:pPr>
      <w:r>
        <w:rPr>
          <w:rStyle w:val="FontStyle39"/>
          <w:rFonts w:cs="Arial"/>
          <w:b w:val="false"/>
          <w:sz w:val="24"/>
          <w:szCs w:val="22"/>
        </w:rPr>
        <w:t xml:space="preserve">Глава VI </w:t>
      </w:r>
    </w:p>
    <w:p>
      <w:pPr>
        <w:pStyle w:val="Heading3"/>
        <w:spacing w:before="0" w:after="0"/>
        <w:jc w:val="center"/>
        <w:rPr/>
      </w:pPr>
      <w:r>
        <w:rPr>
          <w:rStyle w:val="FontStyle39"/>
          <w:rFonts w:cs="Arial"/>
          <w:b w:val="false"/>
          <w:sz w:val="24"/>
          <w:szCs w:val="22"/>
        </w:rPr>
        <w:t>ЧЕРНЫЙ ЧЕЛОВЕК</w:t>
      </w:r>
    </w:p>
    <w:p>
      <w:pPr>
        <w:pStyle w:val="Style131"/>
        <w:widowControl/>
        <w:ind w:firstLine="284"/>
        <w:jc w:val="both"/>
        <w:rPr>
          <w:rStyle w:val="FontStyle39"/>
          <w:rFonts w:ascii="Arial" w:hAnsi="Arial" w:cs="Arial"/>
          <w:b w:val="false"/>
          <w:b w:val="false"/>
          <w:sz w:val="22"/>
          <w:szCs w:val="22"/>
        </w:rPr>
      </w:pPr>
      <w:r>
        <w:rPr/>
      </w:r>
    </w:p>
    <w:p>
      <w:pPr>
        <w:pStyle w:val="Style121"/>
        <w:widowControl/>
        <w:ind w:firstLine="284"/>
        <w:jc w:val="both"/>
        <w:rPr/>
      </w:pPr>
      <w:r>
        <w:rPr>
          <w:rStyle w:val="FontStyle39"/>
          <w:rFonts w:cs="Arial" w:ascii="Arial" w:hAnsi="Arial"/>
          <w:b w:val="false"/>
          <w:sz w:val="22"/>
          <w:szCs w:val="22"/>
        </w:rPr>
        <w:t>К вечеру четвертого дня друзей ждал сюрприз. У ворот просигналил авто</w:t>
        <w:softHyphen/>
        <w:t>мобиль и въехал во двор. Первым из новенькой красной «Ауди» выскочил Никита в белой футболке с огромной красной цифрой «4» и сзади, и спереди, с интернет-часами на левой руке и оранжевым баскетбольным мячом — в правой. Кроме водителя, в машине находился еще один человек, и Ромка с Лешкой его сразу узнали. Это был отец Никиты, банкир Новгородцев.</w:t>
      </w:r>
    </w:p>
    <w:p>
      <w:pPr>
        <w:pStyle w:val="Style71"/>
        <w:widowControl/>
        <w:ind w:firstLine="284"/>
        <w:jc w:val="both"/>
        <w:rPr/>
      </w:pPr>
      <w:r>
        <w:rPr>
          <w:rStyle w:val="FontStyle39"/>
          <w:rFonts w:cs="Arial" w:ascii="Arial" w:hAnsi="Arial"/>
          <w:b w:val="false"/>
          <w:sz w:val="22"/>
          <w:szCs w:val="22"/>
        </w:rPr>
        <w:t>Николай Никитович вышел из «Ауди», весело поприветствовал ребят и, бесстрашно погладив сра</w:t>
        <w:softHyphen/>
        <w:t>зу замолкшего Фреда, отправился разговаривать с Тамарой Петровной. Убедившись, что оставляет сына в надежных руках, Новгородцев самолично отнес Никитины вещи в давно ожидавшую маль</w:t>
        <w:softHyphen/>
        <w:t>чика комнату и, распрощавшись со всеми, уехал обратно в Москву.</w:t>
      </w:r>
    </w:p>
    <w:p>
      <w:pPr>
        <w:pStyle w:val="Style71"/>
        <w:widowControl/>
        <w:ind w:firstLine="284"/>
        <w:jc w:val="both"/>
        <w:rPr/>
      </w:pPr>
      <w:r>
        <w:rPr>
          <w:rStyle w:val="FontStyle39"/>
          <w:rFonts w:cs="Arial" w:ascii="Arial" w:hAnsi="Arial"/>
          <w:b w:val="false"/>
          <w:sz w:val="22"/>
          <w:szCs w:val="22"/>
        </w:rPr>
        <w:t>Никита, оставшись с друзьями, сиял от радост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ы сегодня проводили наших гостей, и мне ужасно к вам захотелось, решил не ждать до ут</w:t>
        <w:softHyphen/>
        <w:t>ра. Уговорил папу, чтобы он меня привез, и вот я здесь.</w:t>
      </w:r>
    </w:p>
    <w:p>
      <w:pPr>
        <w:pStyle w:val="Style71"/>
        <w:widowControl/>
        <w:ind w:firstLine="284"/>
        <w:jc w:val="both"/>
        <w:rPr/>
      </w:pPr>
      <w:r>
        <w:rPr>
          <w:rStyle w:val="FontStyle39"/>
          <w:rFonts w:cs="Arial" w:ascii="Arial" w:hAnsi="Arial"/>
          <w:b w:val="false"/>
          <w:sz w:val="22"/>
          <w:szCs w:val="22"/>
        </w:rPr>
        <w:t>Лешка, конечно же, сразу потащила Никиту в оранжерею смотреть на ее руконожку. Прекрасно освоившийся на новом месте ай-ай чувствовал се</w:t>
        <w:softHyphen/>
        <w:t>бя в оранжерее хозяином. Недовольный тем, что его разбудили, зверек поднял голову, подскочил к решетке, высунул из нее мохнатую лапку с длин</w:t>
        <w:softHyphen/>
        <w:t>нющим пальцем и кривым когтем и хотел уж бы</w:t>
        <w:softHyphen/>
        <w:t>ло ткнуть ею в незнакомца, но мальчик вовремя отскочил от вольер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шь ты, какой шустрый! Не трогай мою фут</w:t>
        <w:softHyphen/>
        <w:t>болку, она у меня знаешь какая — я в ней в бас</w:t>
        <w:softHyphen/>
        <w:t>кетбол играл, и наша команда была лучшей в школ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тому ты и сюда с мячом приехал? — до</w:t>
        <w:softHyphen/>
        <w:t>гадалась Лешка. — Но у Гарика нет баскетболь</w:t>
        <w:softHyphen/>
        <w:t>ной площадк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важно. Этот мяч — мой талисман, он при</w:t>
        <w:softHyphen/>
        <w:t>носит счастье и исполняет желания. Не веришь? Честное слов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чему же? Верю, — улыбнулась Лешка, но не успела спросить, чего Никита желает больше всего, потому что в оранжерею ворвался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т вы где! Идите ужинать.</w:t>
      </w:r>
    </w:p>
    <w:p>
      <w:pPr>
        <w:pStyle w:val="Style71"/>
        <w:widowControl/>
        <w:ind w:firstLine="284"/>
        <w:jc w:val="both"/>
        <w:rPr/>
      </w:pPr>
      <w:r>
        <w:rPr>
          <w:rStyle w:val="FontStyle39"/>
          <w:rFonts w:cs="Arial" w:ascii="Arial" w:hAnsi="Arial"/>
          <w:b w:val="false"/>
          <w:sz w:val="22"/>
          <w:szCs w:val="22"/>
        </w:rPr>
        <w:t>Постоянное пребывание на свежем воздухе сде</w:t>
        <w:softHyphen/>
        <w:t>лало свое дело: аппетит у всех стал прямо-таки зверским, и от еды больше никто не отказывался.</w:t>
      </w:r>
    </w:p>
    <w:p>
      <w:pPr>
        <w:pStyle w:val="Style71"/>
        <w:widowControl/>
        <w:ind w:firstLine="284"/>
        <w:jc w:val="both"/>
        <w:rPr/>
      </w:pPr>
      <w:r>
        <w:rPr>
          <w:rStyle w:val="FontStyle39"/>
          <w:rFonts w:cs="Arial" w:ascii="Arial" w:hAnsi="Arial"/>
          <w:b w:val="false"/>
          <w:sz w:val="22"/>
          <w:szCs w:val="22"/>
        </w:rPr>
        <w:t>Компания дружно уселась за стол, а когда все наелись до отвала, то оказалось, что ужин еще не кончился. В завершение Татьяна внесла огромный торт со взбитыми сливками и фруктами. А Тама</w:t>
        <w:softHyphen/>
        <w:t>ра Петровна сказа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ак знала, что у нас сегодня новый гость будет. И молодцы, что вовремя приходить стали, не то, что некоторые. А то по сто раз всем пода</w:t>
        <w:softHyphen/>
        <w:t>вать приходится.</w:t>
      </w:r>
    </w:p>
    <w:p>
      <w:pPr>
        <w:pStyle w:val="Style71"/>
        <w:widowControl/>
        <w:ind w:firstLine="284"/>
        <w:jc w:val="both"/>
        <w:rPr/>
      </w:pPr>
      <w:r>
        <w:rPr>
          <w:rStyle w:val="FontStyle39"/>
          <w:rFonts w:cs="Arial" w:ascii="Arial" w:hAnsi="Arial"/>
          <w:b w:val="false"/>
          <w:sz w:val="22"/>
          <w:szCs w:val="22"/>
        </w:rPr>
        <w:t>Нетрудно было догадаться, что под «некоторы</w:t>
        <w:softHyphen/>
        <w:t>ми» домоправительница подразумевала Макса с Денисо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бегать за ними? — предложил Га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ни еще не вернулись, — ответила Тамара Петровна и повернулась на робкое кхеканье.</w:t>
      </w:r>
    </w:p>
    <w:p>
      <w:pPr>
        <w:pStyle w:val="Style71"/>
        <w:widowControl/>
        <w:ind w:firstLine="284"/>
        <w:jc w:val="both"/>
        <w:rPr/>
      </w:pPr>
      <w:r>
        <w:rPr>
          <w:rStyle w:val="FontStyle39"/>
          <w:rFonts w:cs="Arial" w:ascii="Arial" w:hAnsi="Arial"/>
          <w:b w:val="false"/>
          <w:sz w:val="22"/>
          <w:szCs w:val="22"/>
        </w:rPr>
        <w:t>В столовую, жутко стесняясь, заглянул Нико</w:t>
        <w:softHyphen/>
        <w:t>лай Иванович. Все его существо выражало готов</w:t>
        <w:softHyphen/>
        <w:t>ность услужить и полную покорность судьбе, ко</w:t>
        <w:softHyphen/>
        <w:t>торая сейчас напрямую зависела от его работода</w:t>
        <w:softHyphen/>
        <w:t>тел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рибил дощечку, — отчитался он. — Что еще надо сдела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 сегодня хватит, — сказала Тамара Пет</w:t>
        <w:softHyphen/>
        <w:t>ровна. — Проходи на кухню, ужинать будешь.</w:t>
      </w:r>
    </w:p>
    <w:p>
      <w:pPr>
        <w:pStyle w:val="Style71"/>
        <w:widowControl/>
        <w:ind w:firstLine="284"/>
        <w:jc w:val="both"/>
        <w:rPr/>
      </w:pPr>
      <w:r>
        <w:rPr>
          <w:rStyle w:val="FontStyle39"/>
          <w:rFonts w:cs="Arial" w:ascii="Arial" w:hAnsi="Arial"/>
          <w:b w:val="false"/>
          <w:sz w:val="22"/>
          <w:szCs w:val="22"/>
        </w:rPr>
        <w:t>Никита сидел за столом напротив Лешки и при виде мужичка сосредоточенно наморщил лоб, а на лице его проявились любопытство и недоумение. Даже не отпив чаю, он поставил на стол чашку и прошепт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ы, случайно, не знаешь, как его зову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наю, конечно. Николай Иванович. Это он для моего Аечки в оранжерее вольер построи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как его фамилия? — быстро спросил Ни</w:t>
        <w:softHyphen/>
        <w:t>кита.</w:t>
      </w:r>
    </w:p>
    <w:p>
      <w:pPr>
        <w:pStyle w:val="Style71"/>
        <w:widowControl/>
        <w:ind w:firstLine="284"/>
        <w:jc w:val="both"/>
        <w:rPr/>
      </w:pPr>
      <w:r>
        <w:rPr>
          <w:rStyle w:val="FontStyle39"/>
          <w:rFonts w:cs="Arial" w:ascii="Arial" w:hAnsi="Arial"/>
          <w:b w:val="false"/>
          <w:sz w:val="22"/>
          <w:szCs w:val="22"/>
        </w:rPr>
        <w:t>Лешка задумалась, вспомина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гнатьев, кажется. А зачем тебе? Ты что, с ним знаком?</w:t>
      </w:r>
    </w:p>
    <w:p>
      <w:pPr>
        <w:pStyle w:val="Style71"/>
        <w:widowControl/>
        <w:ind w:firstLine="284"/>
        <w:jc w:val="both"/>
        <w:rPr/>
      </w:pPr>
      <w:r>
        <w:rPr>
          <w:rStyle w:val="FontStyle39"/>
          <w:rFonts w:cs="Arial" w:ascii="Arial" w:hAnsi="Arial"/>
          <w:b w:val="false"/>
          <w:sz w:val="22"/>
          <w:szCs w:val="22"/>
        </w:rPr>
        <w:t>Никита помолчал, а потом покачал голово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роде нет. Не пойму что-то. Какое-то стран</w:t>
        <w:softHyphen/>
        <w:t>ное лицо у него, тебе не кажется? Пятно это. От</w:t>
        <w:softHyphen/>
        <w:t>чего оно, как думаеш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жог, скорее всего, но точно не знаю. Не</w:t>
        <w:softHyphen/>
        <w:t>удобно же спрашивать, что такое с ним случилос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ы сейчас снова на речку пойдем. Вода к ве</w:t>
        <w:softHyphen/>
        <w:t>черу еще теплее, чем днем, я тебя научу управ</w:t>
        <w:softHyphen/>
        <w:t>лять скутером, хочешь? — отвлек Никиту Ромка.</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Еще как, — с энтузиазмом откликнулся мальчик.</w:t>
      </w:r>
    </w:p>
    <w:p>
      <w:pPr>
        <w:pStyle w:val="Style71"/>
        <w:widowControl/>
        <w:ind w:firstLine="284"/>
        <w:jc w:val="both"/>
        <w:rPr>
          <w:rStyle w:val="FontStyle39"/>
          <w:rFonts w:ascii="Arial" w:hAnsi="Arial" w:cs="Arial"/>
          <w:b w:val="false"/>
          <w:b w:val="false"/>
          <w:sz w:val="22"/>
          <w:szCs w:val="22"/>
        </w:rPr>
      </w:pPr>
      <w:r>
        <w:rPr/>
      </w:r>
    </w:p>
    <w:p>
      <w:pPr>
        <w:pStyle w:val="Style71"/>
        <w:widowControl/>
        <w:ind w:firstLine="284"/>
        <w:jc w:val="both"/>
        <w:rPr/>
      </w:pPr>
      <w:r>
        <w:rPr>
          <w:rStyle w:val="FontStyle39"/>
          <w:rFonts w:cs="Arial" w:ascii="Arial" w:hAnsi="Arial"/>
          <w:b w:val="false"/>
          <w:sz w:val="22"/>
          <w:szCs w:val="22"/>
        </w:rPr>
        <w:t>Однако Ромкиным планам не суждено было осуществиться. Неожиданно со стороны реки по</w:t>
        <w:softHyphen/>
        <w:t>дул холодный ветер, все небо закрылось низкими темно-синими тучами и на дворе резко, раньше времени, потемнело.</w:t>
      </w:r>
    </w:p>
    <w:p>
      <w:pPr>
        <w:pStyle w:val="Style71"/>
        <w:widowControl/>
        <w:ind w:firstLine="284"/>
        <w:jc w:val="both"/>
        <w:rPr/>
      </w:pPr>
      <w:r>
        <w:rPr>
          <w:rStyle w:val="FontStyle39"/>
          <w:rFonts w:cs="Arial" w:ascii="Arial" w:hAnsi="Arial"/>
          <w:b w:val="false"/>
          <w:sz w:val="22"/>
          <w:szCs w:val="22"/>
        </w:rPr>
        <w:t>Лешка поднялась в свою комнату и вместо того, чтобы вновь облачиться в купальник, стала по</w:t>
        <w:softHyphen/>
        <w:t>дыскивать одежду потеплее. Надев желтый свите</w:t>
        <w:softHyphen/>
        <w:t>рок с коричневой жилеткой и джинсы, она вспом</w:t>
        <w:softHyphen/>
        <w:t>нила об Аечке. А вдруг привыкший к тропичес</w:t>
        <w:softHyphen/>
        <w:t>кому климату зверек замерзнет в своем вольере? Следовало немедленно проверить, закрыты ли в оранжерее окна.</w:t>
      </w:r>
    </w:p>
    <w:p>
      <w:pPr>
        <w:pStyle w:val="Style71"/>
        <w:widowControl/>
        <w:ind w:firstLine="284"/>
        <w:jc w:val="both"/>
        <w:rPr/>
      </w:pPr>
      <w:r>
        <w:rPr>
          <w:rStyle w:val="FontStyle39"/>
          <w:rFonts w:cs="Arial" w:ascii="Arial" w:hAnsi="Arial"/>
          <w:b w:val="false"/>
          <w:sz w:val="22"/>
          <w:szCs w:val="22"/>
        </w:rPr>
        <w:t>И она отправилась к ребятам, чтобы пригла</w:t>
        <w:softHyphen/>
        <w:t>сить кого-нибудь из них составить ей компанию. Голоса раздавались в комнате Гарика. Удобно рас</w:t>
        <w:softHyphen/>
        <w:t>положившись напротив друг друга, за шахматной доской сражались Ромка с Артемом, а хозяин ком</w:t>
        <w:softHyphen/>
        <w:t>наты дожидался своей очереди играть с победите</w:t>
        <w:softHyphen/>
        <w:t>л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где Никита? — удивилась Леш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астрял где-то, — не сводя глаз с доски, от</w:t>
        <w:softHyphen/>
        <w:t>ветил Гарик.</w:t>
      </w:r>
    </w:p>
    <w:p>
      <w:pPr>
        <w:pStyle w:val="Style71"/>
        <w:widowControl/>
        <w:ind w:firstLine="284"/>
        <w:jc w:val="both"/>
        <w:rPr/>
      </w:pPr>
      <w:r>
        <w:rPr>
          <w:rStyle w:val="FontStyle39"/>
          <w:rFonts w:cs="Arial" w:ascii="Arial" w:hAnsi="Arial"/>
          <w:b w:val="false"/>
          <w:sz w:val="22"/>
          <w:szCs w:val="22"/>
        </w:rPr>
        <w:t>Так как окна в комнате Гарика выходили на реку, Лешка вернулась к себе, чтобы выглянуть в сад. Никита смирно сидел на зеленой изогнутой скамейке у клумбы с фонтанчиком и поглядывал на главный вход.</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ита! — крикнула она. — Ты почему си</w:t>
        <w:softHyphen/>
        <w:t>дишь один?</w:t>
      </w:r>
    </w:p>
    <w:p>
      <w:pPr>
        <w:pStyle w:val="Style71"/>
        <w:widowControl/>
        <w:ind w:firstLine="284"/>
        <w:jc w:val="both"/>
        <w:rPr/>
      </w:pPr>
      <w:r>
        <w:rPr>
          <w:rStyle w:val="FontStyle39"/>
          <w:rFonts w:cs="Arial" w:ascii="Arial" w:hAnsi="Arial"/>
          <w:b w:val="false"/>
          <w:sz w:val="22"/>
          <w:szCs w:val="22"/>
        </w:rPr>
        <w:t>Мальчик поднял голов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 я... та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годи, я сейчас к тебе спущусь.</w:t>
      </w:r>
    </w:p>
    <w:p>
      <w:pPr>
        <w:pStyle w:val="Style71"/>
        <w:widowControl/>
        <w:ind w:firstLine="284"/>
        <w:jc w:val="both"/>
        <w:rPr/>
      </w:pPr>
      <w:r>
        <w:rPr>
          <w:rStyle w:val="FontStyle39"/>
          <w:rFonts w:cs="Arial" w:ascii="Arial" w:hAnsi="Arial"/>
          <w:b w:val="false"/>
          <w:sz w:val="22"/>
          <w:szCs w:val="22"/>
        </w:rPr>
        <w:t>Странно как-то он себя ведет, отметила Леш</w:t>
        <w:softHyphen/>
        <w:t>ка, намереваясь получше расспросить Никиту о том, что с ним творится. Но не успела она сделать и нескольких шагов по коридору, как внизу раз</w:t>
        <w:softHyphen/>
        <w:t>дался истошный крик. А затем стало слышно, как в комнате Гарика валятся на стол шахматные фи</w:t>
        <w:softHyphen/>
        <w:t>гуры. Скорее всего, доску опрокинул неуклюжий Ромка, поскольку, опережая всех, первым выско</w:t>
        <w:softHyphen/>
        <w:t>чил за дверь и скатился вниз по гладким пери</w:t>
        <w:softHyphen/>
        <w:t>лам. Впрочем, Гарик с Артемом отстали от него ненамного.</w:t>
      </w:r>
    </w:p>
    <w:p>
      <w:pPr>
        <w:pStyle w:val="Style71"/>
        <w:widowControl/>
        <w:ind w:firstLine="284"/>
        <w:jc w:val="both"/>
        <w:rPr/>
      </w:pPr>
      <w:r>
        <w:rPr>
          <w:rStyle w:val="FontStyle39"/>
          <w:rFonts w:cs="Arial" w:ascii="Arial" w:hAnsi="Arial"/>
          <w:b w:val="false"/>
          <w:sz w:val="22"/>
          <w:szCs w:val="22"/>
        </w:rPr>
        <w:t>С дивана в холле вскочил Григорий Михайло</w:t>
        <w:softHyphen/>
        <w:t>вич.</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то тако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то бы это мог быть? — нагнав Гарика, спро</w:t>
        <w:softHyphen/>
        <w:t>сила Лешка, хоть и сама сообразила, что источни</w:t>
        <w:softHyphen/>
        <w:t>ком крика могла быть только кухарка.</w:t>
      </w:r>
    </w:p>
    <w:p>
      <w:pPr>
        <w:pStyle w:val="Style71"/>
        <w:widowControl/>
        <w:ind w:firstLine="284"/>
        <w:jc w:val="both"/>
        <w:rPr/>
      </w:pPr>
      <w:r>
        <w:rPr>
          <w:rStyle w:val="FontStyle39"/>
          <w:rFonts w:cs="Arial" w:ascii="Arial" w:hAnsi="Arial"/>
          <w:b w:val="false"/>
          <w:sz w:val="22"/>
          <w:szCs w:val="22"/>
        </w:rPr>
        <w:t>Гарик подтвердил ее догадк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нька, кому ж еще. Небось опять черный приятель примерещился. Но если бы кто-нибудь проник в нашу усадьбу и охрана бы его не заме</w:t>
        <w:softHyphen/>
        <w:t>тила, чего не может быть, то Фред бы его унюхал и облаял. А он даже не тявкнул. Или ты слыша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вот, а в нечистую силу, в отличие от Та</w:t>
        <w:softHyphen/>
        <w:t>тьяны, я не верю.</w:t>
      </w:r>
    </w:p>
    <w:p>
      <w:pPr>
        <w:pStyle w:val="Style71"/>
        <w:widowControl/>
        <w:ind w:firstLine="284"/>
        <w:jc w:val="both"/>
        <w:rPr/>
      </w:pPr>
      <w:r>
        <w:rPr>
          <w:rStyle w:val="FontStyle39"/>
          <w:rFonts w:cs="Arial" w:ascii="Arial" w:hAnsi="Arial"/>
          <w:b w:val="false"/>
          <w:sz w:val="22"/>
          <w:szCs w:val="22"/>
        </w:rPr>
        <w:t>Боксер, услышав свою кличку, поднял вверх сморщенную морду и завилял хвостом, словно хо</w:t>
        <w:softHyphen/>
        <w:t>тел сказать, что он ни в чем не виноват. Наклонившись, Артем погладил собак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у вашей кухарки с головкой все в поряд</w:t>
        <w:softHyphen/>
        <w:t>ке? Может быть, ее следует показать врач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 всем остальном она вполне нормаль</w:t>
        <w:softHyphen/>
        <w:t>ная, — заступился за Татьяну Гарик. — Знаю только, что в Москву она приехала из какой-то глухой деревни. Наслушалась там всяких бредней, то про оживших утопленников рассказывает, то про духов бродячих.</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кто-нибудь еще видел этого черного чело</w:t>
        <w:softHyphen/>
        <w:t>века? — спросил Никита. Оставив свой пост у клумбы, он тоже прибежал на к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то и никогда, — пожал плечами Га</w:t>
        <w:softHyphen/>
        <w:t>рик. — Могла бы, кстати, сообразить, что призра</w:t>
        <w:softHyphen/>
        <w:t>ки являются после того, как часы пробьют пол</w:t>
        <w:softHyphen/>
        <w:t>ночь, а сейчас только десять часов.</w:t>
      </w:r>
    </w:p>
    <w:p>
      <w:pPr>
        <w:pStyle w:val="Style71"/>
        <w:widowControl/>
        <w:ind w:firstLine="284"/>
        <w:jc w:val="both"/>
        <w:rPr/>
      </w:pPr>
      <w:r>
        <w:rPr>
          <w:rStyle w:val="FontStyle39"/>
          <w:rFonts w:cs="Arial" w:ascii="Arial" w:hAnsi="Arial"/>
          <w:b w:val="false"/>
          <w:sz w:val="22"/>
          <w:szCs w:val="22"/>
        </w:rPr>
        <w:t>Все вместе они ворвались на кухню. У Татьяны лицо было напуганным и одновременно обижен</w:t>
        <w:softHyphen/>
        <w:t>ны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нова весь дом переполошила, — выговари</w:t>
        <w:softHyphen/>
        <w:t>вала ей Тамара Петровна. — Молилась бы про се</w:t>
        <w:softHyphen/>
        <w:t>бя да крестилась, коли чего-то боишься, а зачем всех-то пуга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что ж мне, молчать прикажете? Ужас, да и только. То ночью приходил, а теперь вечером явился. Знать, никого не боится и преград для него нет. Это ж надо, сквозь закрытые ворота прошел! И как я спать теперь буду, когда от него никуда не скрыться? Да вы что, мне не верите? Думаете, я дурочка какая-нибудь? — Кухарка уперлась ру</w:t>
        <w:softHyphen/>
        <w:t>ками в то место, где у людей бывает талия, а по</w:t>
        <w:softHyphen/>
        <w:t>том сняла с себя широкий белый фартук и швыр</w:t>
        <w:softHyphen/>
        <w:t>нула его на спинку стула. — Ну, вот что. Уволюсь я отсюда! Мне моя жизнь пока еще дорога. А у оборотня одна цел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какая же? — хмыкнул Га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Людей убивать, вот какая, — ответила Та</w:t>
        <w:softHyphen/>
        <w:t>тьяна и сама испугалась еще больш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ы тебе верим, — вдруг неожиданно серь</w:t>
        <w:softHyphen/>
        <w:t>езно сказал Ромка и даже погладил кухарку по толстой руке. — Скажи нам, пожалуйста, на кого он был похож, этот оборотень?</w:t>
      </w:r>
    </w:p>
    <w:p>
      <w:pPr>
        <w:pStyle w:val="Style71"/>
        <w:widowControl/>
        <w:ind w:firstLine="284"/>
        <w:jc w:val="both"/>
        <w:rPr/>
      </w:pPr>
      <w:r>
        <w:rPr>
          <w:rStyle w:val="FontStyle39"/>
          <w:rFonts w:cs="Arial" w:ascii="Arial" w:hAnsi="Arial"/>
          <w:b w:val="false"/>
          <w:sz w:val="22"/>
          <w:szCs w:val="22"/>
        </w:rPr>
        <w:t>Татьяна шмыгнула носом и замялась, подыс</w:t>
        <w:softHyphen/>
        <w:t>кивая слов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нос у него, как у ворона, потому что оборотень, на голове шляпа черная, круглая, вы</w:t>
        <w:softHyphen/>
        <w:t>сокая така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Цилиндр, может? — подсказал Арт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верное. И весь-весь черны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что же он дел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нова в окно постучал. Клювом. Вот сю</w:t>
        <w:softHyphen/>
        <w:t>да. — Она ткнула пальцем в кухонное окн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к прямо и клювом? — усомнился Артем, а до Лешки издалека донесся приглушенный де</w:t>
        <w:softHyphen/>
        <w:t>ревьями к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тронг-тзитт! Стронг-тзитт!</w:t>
      </w:r>
    </w:p>
    <w:p>
      <w:pPr>
        <w:pStyle w:val="Style71"/>
        <w:widowControl/>
        <w:ind w:firstLine="284"/>
        <w:jc w:val="both"/>
        <w:rPr/>
      </w:pPr>
      <w:r>
        <w:rPr>
          <w:rStyle w:val="FontStyle39"/>
          <w:rFonts w:cs="Arial" w:ascii="Arial" w:hAnsi="Arial"/>
          <w:b w:val="false"/>
          <w:sz w:val="22"/>
          <w:szCs w:val="22"/>
        </w:rPr>
        <w:t>Так мог кричать только ее ай-ай. Неужели зверьку грозит опасность?</w:t>
      </w:r>
    </w:p>
    <w:p>
      <w:pPr>
        <w:pStyle w:val="Style71"/>
        <w:widowControl/>
        <w:ind w:firstLine="284"/>
        <w:jc w:val="both"/>
        <w:rPr/>
      </w:pPr>
      <w:r>
        <w:rPr>
          <w:rStyle w:val="FontStyle39"/>
          <w:rFonts w:cs="Arial" w:ascii="Arial" w:hAnsi="Arial"/>
          <w:b w:val="false"/>
          <w:sz w:val="22"/>
          <w:szCs w:val="22"/>
        </w:rPr>
        <w:t>Забыв обо всем, Лешка понеслась к выходу, но на пути столкнулась с Никитой и чуть не сбила его с ног.</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звини, — не остановившись, проговорила она.</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Никита потер ушибленную коленку и, не раз</w:t>
        <w:softHyphen/>
        <w:t>думывая, кинулся за ней. А когда до стеклянной оранжереи оставалось каких-нибудь десять мет</w:t>
        <w:softHyphen/>
        <w:t>ров, Лешка увидела, как от строения отделилась черная тень и скрылась в кустах за водопадом.</w:t>
      </w:r>
    </w:p>
    <w:p>
      <w:pPr>
        <w:pStyle w:val="Style71"/>
        <w:widowControl/>
        <w:ind w:firstLine="284"/>
        <w:jc w:val="center"/>
        <w:rPr>
          <w:rStyle w:val="FontStyle39"/>
          <w:rFonts w:ascii="Arial" w:hAnsi="Arial" w:cs="Arial"/>
          <w:b w:val="false"/>
          <w:b w:val="false"/>
          <w:sz w:val="22"/>
          <w:szCs w:val="22"/>
        </w:rPr>
      </w:pPr>
      <w:r>
        <w:rPr>
          <w:rStyle w:val="FontStyle39"/>
          <w:rFonts w:cs="Arial" w:ascii="Arial" w:hAnsi="Arial"/>
          <w:bCs w:val="false"/>
          <w:sz w:val="22"/>
          <w:szCs w:val="22"/>
        </w:rPr>
        <w:drawing>
          <wp:inline distT="0" distB="0" distL="0" distR="0">
            <wp:extent cx="2447925" cy="384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9" r="-15" b="-9"/>
                    <a:stretch>
                      <a:fillRect/>
                    </a:stretch>
                  </pic:blipFill>
                  <pic:spPr bwMode="auto">
                    <a:xfrm>
                      <a:off x="0" y="0"/>
                      <a:ext cx="2447925" cy="3848100"/>
                    </a:xfrm>
                    <a:prstGeom prst="rect">
                      <a:avLst/>
                    </a:prstGeom>
                  </pic:spPr>
                </pic:pic>
              </a:graphicData>
            </a:graphic>
          </wp:inline>
        </w:drawing>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ита, ты видел? — прошептала Лешка.</w:t>
      </w:r>
    </w:p>
    <w:p>
      <w:pPr>
        <w:pStyle w:val="Style71"/>
        <w:widowControl/>
        <w:ind w:firstLine="284"/>
        <w:jc w:val="both"/>
        <w:rPr/>
      </w:pPr>
      <w:r>
        <w:rPr>
          <w:rStyle w:val="FontStyle39"/>
          <w:rFonts w:cs="Arial" w:ascii="Arial" w:hAnsi="Arial"/>
          <w:b w:val="false"/>
          <w:sz w:val="22"/>
          <w:szCs w:val="22"/>
        </w:rPr>
        <w:t>Мальчик кивну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хоже, мелькнуло что-то темно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ожет, нам показалось? Или Татьяна ниче</w:t>
        <w:softHyphen/>
        <w:t>го не выдумала? — Лешка заметалась, не зная, что делать: то ли преследовать черную тень, то ли бежать в оранжерею. А вдруг черный человек явил</w:t>
        <w:softHyphen/>
        <w:t>ся к ним для того, чтобы украсть ее руконожку? Какой-нибудь новый проходимец прознал, как до</w:t>
        <w:softHyphen/>
        <w:t>рого стоит редкий экзотический зверек, и, чтобы ввести всех в заблуждение, взял да и прикинулся оборотнем.</w:t>
      </w:r>
    </w:p>
    <w:p>
      <w:pPr>
        <w:pStyle w:val="Style71"/>
        <w:widowControl/>
        <w:ind w:firstLine="284"/>
        <w:jc w:val="both"/>
        <w:rPr/>
      </w:pPr>
      <w:r>
        <w:rPr>
          <w:rStyle w:val="FontStyle39"/>
          <w:rFonts w:cs="Arial" w:ascii="Arial" w:hAnsi="Arial"/>
          <w:b w:val="false"/>
          <w:sz w:val="22"/>
          <w:szCs w:val="22"/>
        </w:rPr>
        <w:t>И потому, когда Никита без всяких размыш</w:t>
        <w:softHyphen/>
        <w:t>лений умчался за черной тенью, она осталась на месте. Громко крикнув: «Рома, Артем!» — Лешка осторожно открыла дверь и заглянула в оранже</w:t>
        <w:softHyphen/>
        <w:t>рею.</w:t>
      </w:r>
    </w:p>
    <w:p>
      <w:pPr>
        <w:pStyle w:val="Style71"/>
        <w:widowControl/>
        <w:ind w:firstLine="284"/>
        <w:jc w:val="both"/>
        <w:rPr/>
      </w:pPr>
      <w:r>
        <w:rPr>
          <w:rStyle w:val="FontStyle39"/>
          <w:rFonts w:cs="Arial" w:ascii="Arial" w:hAnsi="Arial"/>
          <w:b w:val="false"/>
          <w:sz w:val="22"/>
          <w:szCs w:val="22"/>
        </w:rPr>
        <w:t>В следующий миг на стеклянной стене отпеча</w:t>
        <w:softHyphen/>
        <w:t>талась новая тень. Вздрогнув всем телом, Лешка заставила себя оглянуться и облегченно вздохну</w:t>
        <w:softHyphen/>
        <w:t>ла: это был Артем. За ним спешили Ромка с Гариком.</w:t>
      </w:r>
    </w:p>
    <w:p>
      <w:pPr>
        <w:pStyle w:val="Style71"/>
        <w:widowControl/>
        <w:ind w:firstLine="284"/>
        <w:jc w:val="both"/>
        <w:rPr/>
      </w:pPr>
      <w:r>
        <w:rPr>
          <w:rStyle w:val="FontStyle39"/>
          <w:rFonts w:cs="Arial" w:ascii="Arial" w:hAnsi="Arial"/>
          <w:b w:val="false"/>
          <w:sz w:val="22"/>
          <w:szCs w:val="22"/>
        </w:rPr>
        <w:t>Артем пошарил рукой у двери в поисках вы</w:t>
        <w:softHyphen/>
        <w:t>ключателя, но ничего не наше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десь пока еще нет света, — сказал Га</w:t>
        <w:softHyphen/>
        <w:t>рик. — Странно, что и в саду до сих пор темно. А ты почему кричала? Испугалась темноты?</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на-то? — удивился Ромка и дернул сестру за руку. — Лешк, говори, что случилось? Или на всех вас сегодня ор нап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ы, значит, не видели черного человека? Вообще никого не видели? А Никита за ним побе</w:t>
        <w:softHyphen/>
        <w:t>жал. Туда, — указав рукой в сторону водопада, Лешка в сопровождении Артема вошла в оранже</w:t>
        <w:softHyphen/>
        <w:t>рею, а Ромка с Гариком помчались к темному, не</w:t>
        <w:softHyphen/>
        <w:t>освещенному пруду.</w:t>
      </w:r>
    </w:p>
    <w:p>
      <w:pPr>
        <w:pStyle w:val="Style71"/>
        <w:widowControl/>
        <w:ind w:firstLine="284"/>
        <w:jc w:val="both"/>
        <w:rPr/>
      </w:pPr>
      <w:r>
        <w:rPr>
          <w:rStyle w:val="FontStyle39"/>
          <w:rFonts w:cs="Arial" w:ascii="Arial" w:hAnsi="Arial"/>
          <w:b w:val="false"/>
          <w:sz w:val="22"/>
          <w:szCs w:val="22"/>
        </w:rPr>
        <w:t>Все окна в оранжерее оказались закрытыми, и нагретое помещение еще не успело отдать накоп</w:t>
        <w:softHyphen/>
        <w:t>ленное за день тепло. В темноте ярко светились огромные глаза руконожки. Лешка подбежала к решетке, подергала дверцу и отдала должное Ни</w:t>
        <w:softHyphen/>
        <w:t>колаю Ивановичу: молодец, сделал замок на со</w:t>
        <w:softHyphen/>
        <w:t>весть. Без ключа, голыми руками, дверь не от</w:t>
        <w:softHyphen/>
        <w:t>крыть не только зверьку, но и человек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волнуйся, твой ай-ай ночной зверь, тем</w:t>
        <w:softHyphen/>
        <w:t>ноты не боится, а уж оборотней — и подавно, — сказал Артем. — Мне кажется, что если здесь и вправду заведется нечистая сила, то он с ней спра</w:t>
        <w:softHyphen/>
        <w:t>вится одним левым пальц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 уж, продерет насквозь своим острым ког</w:t>
        <w:softHyphen/>
        <w:t>тем, — усмехнулась Лешка.</w:t>
      </w:r>
    </w:p>
    <w:p>
      <w:pPr>
        <w:pStyle w:val="Style71"/>
        <w:widowControl/>
        <w:ind w:firstLine="284"/>
        <w:jc w:val="both"/>
        <w:rPr/>
      </w:pPr>
      <w:r>
        <w:rPr>
          <w:rStyle w:val="FontStyle39"/>
          <w:rFonts w:cs="Arial" w:ascii="Arial" w:hAnsi="Arial"/>
          <w:b w:val="false"/>
          <w:sz w:val="22"/>
          <w:szCs w:val="22"/>
        </w:rPr>
        <w:t>Снаружи раздался громкий топот — это верну</w:t>
        <w:softHyphen/>
        <w:t>лись Гарик с Ромкой. Пыхтя, как паровоз, брат недоверчиво посмотрел на Лешк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т там никого. Тебе не показалос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о Никита его тоже видел, можешь у него сам спросить. Где он, кстат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верное, все еще гоняется за вашей тенью. Но Фред-то не лаял, значит, никого из посторон</w:t>
        <w:softHyphen/>
        <w:t>них не унюхал, — снова сослался на собаку Га</w:t>
        <w:softHyphen/>
        <w:t>рик.</w:t>
      </w:r>
    </w:p>
    <w:p>
      <w:pPr>
        <w:pStyle w:val="Style71"/>
        <w:widowControl/>
        <w:ind w:firstLine="284"/>
        <w:jc w:val="both"/>
        <w:rPr/>
      </w:pPr>
      <w:r>
        <w:rPr>
          <w:rStyle w:val="FontStyle39"/>
          <w:rFonts w:cs="Arial" w:ascii="Arial" w:hAnsi="Arial"/>
          <w:b w:val="false"/>
          <w:sz w:val="22"/>
          <w:szCs w:val="22"/>
        </w:rPr>
        <w:t>Примчавшийся за ними пес нечаянно ткнулся слюнявой мордой в Лешкину коленку и присел поодаль от вольера, чтобы его не достал страш</w:t>
        <w:softHyphen/>
        <w:t>ный звер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тогда это точно был не человек. А при</w:t>
        <w:softHyphen/>
        <w:t>зрака нам не поймать — он, как говорит Татьяна, проходит сквозь стены, — пошутил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ризрак, может, сквозь стены и проходит, а оборотни, даже в сказках, — существа матери</w:t>
        <w:softHyphen/>
        <w:t>альные, и собаки должны их чуять и бояться, — возразил Арт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почему кричал Аечка? — Лешка извлекла из кармана джинсов ключ, с которым не рас</w:t>
        <w:softHyphen/>
        <w:t>ставалась, открыла дверцу вольера, вошла внутрь, и что-то хрустнуло у нее под ногами.</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сторожно! —- крикнул Гарик.</w:t>
      </w:r>
    </w:p>
    <w:p>
      <w:pPr>
        <w:pStyle w:val="Style71"/>
        <w:widowControl/>
        <w:ind w:firstLine="284"/>
        <w:jc w:val="both"/>
        <w:rPr/>
      </w:pPr>
      <w:r>
        <w:rPr>
          <w:rStyle w:val="FontStyle39"/>
          <w:rFonts w:cs="Arial" w:ascii="Arial" w:hAnsi="Arial"/>
          <w:b w:val="false"/>
          <w:sz w:val="22"/>
          <w:szCs w:val="22"/>
        </w:rPr>
        <w:t>Но под Лешкиными ногами остались только скорлупки. Ай-ай, чтобы съесть яйцо, не разбивал его, а проделывал в скорлупе маленькую дырочку и извлекал все его содержимое своим длинным пальц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дмести здесь надо, — отметила девочка. Она собиралась сделать это еще до ужина, но при</w:t>
        <w:softHyphen/>
        <w:t>езд Никиты нарушил все планы. — Жаль, что Аечка говорить не умеет и не может нам расска</w:t>
        <w:softHyphen/>
        <w:t>зать, был здесь кто или н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если был, то кто-то свой, — сказал Ар</w:t>
        <w:softHyphen/>
        <w:t>тем. — Не могут же быть глюки сразу у трех лю</w:t>
        <w:softHyphen/>
        <w:t>дей. Давайте проверим, кто чем занимался минут десять назад, и попробуем вычислить этого чело</w:t>
        <w:softHyphen/>
        <w:t>ве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еще надо поискать Никиту. Куда он мог деться? — повертела головой Леш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же говорю, что это был оборотень, чер</w:t>
        <w:softHyphen/>
        <w:t>ный человек, — зловеще проговорил Ромка. — Вот он его и унес.</w:t>
      </w:r>
    </w:p>
    <w:p>
      <w:pPr>
        <w:pStyle w:val="Style121"/>
        <w:widowControl/>
        <w:ind w:firstLine="284"/>
        <w:jc w:val="both"/>
        <w:rPr/>
      </w:pPr>
      <w:r>
        <w:rPr>
          <w:rStyle w:val="FontStyle39"/>
          <w:rFonts w:cs="Arial" w:ascii="Arial" w:hAnsi="Arial"/>
          <w:b w:val="false"/>
          <w:sz w:val="22"/>
          <w:szCs w:val="22"/>
        </w:rPr>
        <w:t>Лешке снова стало страшно.</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ипун тебе на язык, не шути так больше! На всякий случай Ромка сбегал за оранжерею</w:t>
      </w:r>
    </w:p>
    <w:p>
      <w:pPr>
        <w:pStyle w:val="Style121"/>
        <w:widowControl/>
        <w:ind w:firstLine="284"/>
        <w:jc w:val="both"/>
        <w:rPr/>
      </w:pPr>
      <w:r>
        <w:rPr>
          <w:rStyle w:val="FontStyle39"/>
          <w:rFonts w:cs="Arial" w:ascii="Arial" w:hAnsi="Arial"/>
          <w:b w:val="false"/>
          <w:sz w:val="22"/>
          <w:szCs w:val="22"/>
        </w:rPr>
        <w:t>и проверил тайный ход: не пользовался ли им кто. Но камень, как и три дня назад, был плотно при</w:t>
        <w:softHyphen/>
        <w:t>вален к забору.</w:t>
      </w:r>
    </w:p>
    <w:p>
      <w:pPr>
        <w:pStyle w:val="Style71"/>
        <w:widowControl/>
        <w:ind w:firstLine="284"/>
        <w:jc w:val="both"/>
        <w:rPr/>
      </w:pPr>
      <w:r>
        <w:rPr>
          <w:rStyle w:val="FontStyle39"/>
          <w:rFonts w:cs="Arial" w:ascii="Arial" w:hAnsi="Arial"/>
          <w:b w:val="false"/>
          <w:sz w:val="22"/>
          <w:szCs w:val="22"/>
        </w:rPr>
        <w:t>Закрыв вольер, Лешка побежала к дому. В ок</w:t>
        <w:softHyphen/>
        <w:t>не Никиты горел свет.</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ита! — громко крикнула девочка. Спустя несколько секунд за оконным стеклом</w:t>
      </w:r>
    </w:p>
    <w:p>
      <w:pPr>
        <w:pStyle w:val="Style121"/>
        <w:widowControl/>
        <w:ind w:firstLine="284"/>
        <w:jc w:val="both"/>
        <w:rPr/>
      </w:pPr>
      <w:r>
        <w:rPr>
          <w:rStyle w:val="FontStyle39"/>
          <w:rFonts w:cs="Arial" w:ascii="Arial" w:hAnsi="Arial"/>
          <w:b w:val="false"/>
          <w:sz w:val="22"/>
          <w:szCs w:val="22"/>
        </w:rPr>
        <w:t>появился темный силуэт. Мальчик высунулся в открытую форточку, и Лешка облегченно вздох</w:t>
        <w:softHyphen/>
        <w:t>нула. Значит, никакой оборотень никуда его не унес.</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ита, ты почему не вернулся в оранже</w:t>
        <w:softHyphen/>
        <w:t>рею? Где ты был? Почему ушел от нас?</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Нигде. Голова что-то заболела. Я... Я очень спать хочу. Вы меня не ждите, я уже ло</w:t>
        <w:softHyphen/>
        <w:t>жусь. Спокойной ноч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ы никого не видел? — вслед за сестрой за</w:t>
        <w:softHyphen/>
        <w:t>орал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никого и не было, нам все показалось. Скорее всего, это была тень от дерева. Спокойной ночи, — повторил Никита, махнул на прощание рукой и закрыл форточку.</w:t>
      </w:r>
    </w:p>
    <w:p>
      <w:pPr>
        <w:pStyle w:val="Style71"/>
        <w:widowControl/>
        <w:ind w:firstLine="284"/>
        <w:jc w:val="both"/>
        <w:rPr/>
      </w:pPr>
      <w:r>
        <w:rPr>
          <w:rStyle w:val="FontStyle39"/>
          <w:rFonts w:cs="Arial" w:ascii="Arial" w:hAnsi="Arial"/>
          <w:b w:val="false"/>
          <w:sz w:val="22"/>
          <w:szCs w:val="22"/>
        </w:rPr>
        <w:t>Ромка недоуменно пожал плечам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емка, Гарик, он что, всегда такой стран</w:t>
        <w:softHyphen/>
        <w:t>ны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ервый раз его таким вижу, — не отрывая от окна глаз, ответил Гарик. — Наверное, он и вправду устал от своих питерских гостей. В шко</w:t>
        <w:softHyphen/>
        <w:t>ле он позже всех спать ложился, сова потому чт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усть спит, мы и без него обойдемся. Да</w:t>
        <w:softHyphen/>
        <w:t>вайте все же выясним все до конца, разберемся, что кому показалось, а что было на самом де</w:t>
        <w:softHyphen/>
        <w:t>ле, — снова сказал Арт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огда пошли к охране. — Ромка развернул</w:t>
        <w:softHyphen/>
        <w:t>ся и решительно направился к домику у ворот.</w:t>
      </w:r>
    </w:p>
    <w:p>
      <w:pPr>
        <w:pStyle w:val="Style71"/>
        <w:widowControl/>
        <w:ind w:firstLine="284"/>
        <w:jc w:val="both"/>
        <w:rPr/>
      </w:pPr>
      <w:r>
        <w:rPr>
          <w:rStyle w:val="FontStyle39"/>
          <w:rFonts w:cs="Arial" w:ascii="Arial" w:hAnsi="Arial"/>
          <w:b w:val="false"/>
          <w:sz w:val="22"/>
          <w:szCs w:val="22"/>
        </w:rPr>
        <w:t>В этот день на пост заступил третий охранник, сменщик Валеры и Виктора Иванович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вы все время на экраны смотрели? — за</w:t>
        <w:softHyphen/>
        <w:t>глянув в дверь, спросил юный сыщ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свою работу знаю, — обиделся страж усадьбы.</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уверены, что никто сюда не входил?</w:t>
      </w:r>
    </w:p>
    <w:p>
      <w:pPr>
        <w:pStyle w:val="Style71"/>
        <w:widowControl/>
        <w:ind w:firstLine="284"/>
        <w:jc w:val="both"/>
        <w:rPr/>
      </w:pPr>
      <w:r>
        <w:rPr>
          <w:rStyle w:val="FontStyle39"/>
          <w:rFonts w:cs="Arial" w:ascii="Arial" w:hAnsi="Arial"/>
          <w:b w:val="false"/>
          <w:sz w:val="22"/>
          <w:szCs w:val="22"/>
        </w:rPr>
        <w:t>На такой глупый вопрос охранник и отвечать не ст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отсюда кто-нибудь выходил? — не уни</w:t>
        <w:softHyphen/>
        <w:t>мался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отсюда никто, кроме садовни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давно он уше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давно.</w:t>
      </w:r>
    </w:p>
    <w:p>
      <w:pPr>
        <w:pStyle w:val="Style71"/>
        <w:widowControl/>
        <w:ind w:firstLine="284"/>
        <w:jc w:val="both"/>
        <w:rPr/>
      </w:pPr>
      <w:r>
        <w:rPr>
          <w:rStyle w:val="FontStyle39"/>
          <w:rFonts w:cs="Arial" w:ascii="Arial" w:hAnsi="Arial"/>
          <w:b w:val="false"/>
          <w:sz w:val="22"/>
          <w:szCs w:val="22"/>
        </w:rPr>
        <w:t>Друзья переглянулис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 в чем дело-то? — спросил охранн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м показалось, что кто-то по саду бега</w:t>
        <w:softHyphen/>
        <w:t>ет, — не вдаваясь в подробности, сказал Арт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акая чушь! Больше вам ничего не показа</w:t>
        <w:softHyphen/>
        <w:t>лось? — Охранник почувствовал себя оскорблен</w:t>
        <w:softHyphen/>
        <w:t>ным: подвергалась сомнению его бдительнос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извините.</w:t>
      </w:r>
    </w:p>
    <w:p>
      <w:pPr>
        <w:pStyle w:val="Style71"/>
        <w:widowControl/>
        <w:ind w:firstLine="284"/>
        <w:jc w:val="both"/>
        <w:rPr/>
      </w:pPr>
      <w:r>
        <w:rPr>
          <w:rStyle w:val="FontStyle39"/>
          <w:rFonts w:cs="Arial" w:ascii="Arial" w:hAnsi="Arial"/>
          <w:b w:val="false"/>
          <w:sz w:val="22"/>
          <w:szCs w:val="22"/>
        </w:rPr>
        <w:t>Ромка прикрыл дверь и отправился в столовую. Разобиженная Татьяна убирала со стола посуду, Григорий Михайлович допивал чай с тортом.</w:t>
      </w:r>
    </w:p>
    <w:p>
      <w:pPr>
        <w:pStyle w:val="Style71"/>
        <w:widowControl/>
        <w:ind w:firstLine="284"/>
        <w:jc w:val="both"/>
        <w:rPr/>
      </w:pPr>
      <w:r>
        <w:rPr>
          <w:rStyle w:val="FontStyle39"/>
          <w:rFonts w:cs="Arial" w:ascii="Arial" w:hAnsi="Arial"/>
          <w:b w:val="false"/>
          <w:sz w:val="22"/>
          <w:szCs w:val="22"/>
        </w:rPr>
        <w:t>Лешка заглянула на кухню и вернулась обратн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где Николай Иванович?</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Где-то здесь был, — ответил телохранител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зачем он тебе понадобился? — спросила вездесущая Тамара Петровн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к просто. — Лешка и сама не знала, за</w:t>
        <w:softHyphen/>
        <w:t>чем задала этот вопрос: невозможно вообразить ма</w:t>
        <w:softHyphen/>
        <w:t>ленького робкого слесаря в роли страшного чер</w:t>
        <w:softHyphen/>
        <w:t>ного челове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Василий Трофимович куда пошел? — спросил Арт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 поселок. Там у него друзья живут.</w:t>
      </w:r>
    </w:p>
    <w:p>
      <w:pPr>
        <w:pStyle w:val="Style71"/>
        <w:widowControl/>
        <w:ind w:firstLine="284"/>
        <w:jc w:val="both"/>
        <w:rPr/>
      </w:pPr>
      <w:r>
        <w:rPr>
          <w:rStyle w:val="FontStyle39"/>
          <w:rFonts w:cs="Arial" w:ascii="Arial" w:hAnsi="Arial"/>
          <w:b w:val="false"/>
          <w:sz w:val="22"/>
          <w:szCs w:val="22"/>
        </w:rPr>
        <w:t>Со двора донеслось урчание двигателя. Это за</w:t>
        <w:softHyphen/>
        <w:t>езжал в гараж принадлежащий Денису новень</w:t>
        <w:softHyphen/>
        <w:t>кий «Форд-Фокус».</w:t>
      </w:r>
    </w:p>
    <w:p>
      <w:pPr>
        <w:pStyle w:val="Style71"/>
        <w:widowControl/>
        <w:ind w:firstLine="284"/>
        <w:jc w:val="both"/>
        <w:rPr/>
      </w:pPr>
      <w:r>
        <w:rPr>
          <w:rStyle w:val="FontStyle39"/>
          <w:rFonts w:cs="Arial" w:ascii="Arial" w:hAnsi="Arial"/>
          <w:b w:val="false"/>
          <w:sz w:val="22"/>
          <w:szCs w:val="22"/>
        </w:rPr>
        <w:t>Тамара Петровна покачала головой и посмот</w:t>
        <w:softHyphen/>
        <w:t>рела на часы.</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вились.</w:t>
      </w:r>
    </w:p>
    <w:p>
      <w:pPr>
        <w:pStyle w:val="Style71"/>
        <w:widowControl/>
        <w:ind w:firstLine="284"/>
        <w:jc w:val="both"/>
        <w:rPr/>
      </w:pPr>
      <w:r>
        <w:rPr>
          <w:rStyle w:val="FontStyle39"/>
          <w:rFonts w:cs="Arial" w:ascii="Arial" w:hAnsi="Arial"/>
          <w:b w:val="false"/>
          <w:sz w:val="22"/>
          <w:szCs w:val="22"/>
        </w:rPr>
        <w:t>Но в столовую вошел один Денис.</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алют, — весело поприветствовал он со</w:t>
        <w:softHyphen/>
        <w:t>бравшихся. — Татьян, что такая невеселая?</w:t>
      </w:r>
    </w:p>
    <w:p>
      <w:pPr>
        <w:pStyle w:val="Style71"/>
        <w:widowControl/>
        <w:ind w:firstLine="284"/>
        <w:jc w:val="both"/>
        <w:rPr/>
      </w:pPr>
      <w:r>
        <w:rPr>
          <w:rStyle w:val="FontStyle39"/>
          <w:rFonts w:cs="Arial" w:ascii="Arial" w:hAnsi="Arial"/>
          <w:b w:val="false"/>
          <w:sz w:val="22"/>
          <w:szCs w:val="22"/>
        </w:rPr>
        <w:t>Кухарка поджала губы и ничего не ответи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еть Том, что это с не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у нас по двору опять черный человек бе</w:t>
        <w:softHyphen/>
        <w:t>гал и в окошко к ней ломился. Должно, поклон</w:t>
        <w:softHyphen/>
        <w:t>ник, — пошутила Тамара Петровна.</w:t>
      </w:r>
    </w:p>
    <w:p>
      <w:pPr>
        <w:pStyle w:val="Style71"/>
        <w:widowControl/>
        <w:ind w:firstLine="284"/>
        <w:jc w:val="both"/>
        <w:rPr/>
      </w:pPr>
      <w:r>
        <w:rPr>
          <w:rStyle w:val="FontStyle39"/>
          <w:rFonts w:cs="Arial" w:ascii="Arial" w:hAnsi="Arial"/>
          <w:b w:val="false"/>
          <w:sz w:val="22"/>
          <w:szCs w:val="22"/>
        </w:rPr>
        <w:t>От удивления Денис чуть на пол не се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ужели? Не может быть! Татьян, ты что, совсем с катушек слетела? Или тебе приснилось? Так работать надо, а не спа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узен, а Лешке с Никитой — это мой новый гость — тоже какая-то тень примерещилась, — сказал Га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начит, пора на базе усадьбы открывать дур</w:t>
        <w:softHyphen/>
        <w:t>дом, — весело констатировал Денис и втянул но</w:t>
        <w:softHyphen/>
        <w:t>сом воздух. — Теть Том, что поесть?</w:t>
      </w:r>
    </w:p>
    <w:p>
      <w:pPr>
        <w:pStyle w:val="Style71"/>
        <w:widowControl/>
        <w:ind w:firstLine="284"/>
        <w:jc w:val="both"/>
        <w:rPr/>
      </w:pPr>
      <w:r>
        <w:rPr>
          <w:rStyle w:val="FontStyle39"/>
          <w:rFonts w:cs="Arial" w:ascii="Arial" w:hAnsi="Arial"/>
          <w:b w:val="false"/>
          <w:sz w:val="22"/>
          <w:szCs w:val="22"/>
        </w:rPr>
        <w:t>Тамара Петровна взглянула на него как на ма</w:t>
        <w:softHyphen/>
        <w:t>ленького и сказала с неожиданной теплото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Руки сначала помой. Да Макса зов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его еще не было? Значит, уже не вернет</w:t>
        <w:softHyphen/>
        <w:t>ся. Он мне утром сказал, что, скорее всего, у дру</w:t>
        <w:softHyphen/>
        <w:t>зей в Москве заночует. — Денис отправился мыть руки и по дороге миролюбиво похлопал кухарку по плечу: — Татьян, кончай кукситься. Будет и на твоей улице праздник. — И весело подмигнул Лешк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начит, — прошептал Ромка, — все на мес</w:t>
        <w:softHyphen/>
        <w:t>те, кроме слесаря и садовника. Неужели кто-то из них?</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ни по росту не подходят, — покачал голо</w:t>
        <w:softHyphen/>
        <w:t>вой Гарик. — И вообще их смешно подозрева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начит, неког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т именно. Никита же сказал, что никого не было.</w:t>
      </w:r>
    </w:p>
    <w:p>
      <w:pPr>
        <w:pStyle w:val="Style311"/>
        <w:widowControl/>
        <w:spacing w:lineRule="auto" w:line="240"/>
        <w:ind w:firstLine="284"/>
        <w:jc w:val="both"/>
        <w:rPr>
          <w:rStyle w:val="FontStyle39"/>
          <w:rFonts w:ascii="Arial" w:hAnsi="Arial" w:cs="Arial"/>
          <w:b w:val="false"/>
          <w:b w:val="false"/>
          <w:sz w:val="22"/>
          <w:szCs w:val="22"/>
        </w:rPr>
      </w:pPr>
      <w:r>
        <w:rPr/>
      </w:r>
    </w:p>
    <w:p>
      <w:pPr>
        <w:pStyle w:val="Heading3"/>
        <w:spacing w:before="0" w:after="0"/>
        <w:jc w:val="center"/>
        <w:rPr/>
      </w:pPr>
      <w:r>
        <w:rPr>
          <w:rStyle w:val="FontStyle39"/>
          <w:rFonts w:cs="Arial"/>
          <w:b w:val="false"/>
          <w:sz w:val="24"/>
          <w:szCs w:val="22"/>
        </w:rPr>
        <w:t>Глава VII</w:t>
      </w:r>
    </w:p>
    <w:p>
      <w:pPr>
        <w:pStyle w:val="Heading3"/>
        <w:spacing w:before="0" w:after="0"/>
        <w:jc w:val="center"/>
        <w:rPr/>
      </w:pPr>
      <w:r>
        <w:rPr>
          <w:rStyle w:val="FontStyle39"/>
          <w:rFonts w:cs="Arial"/>
          <w:b w:val="false"/>
          <w:sz w:val="24"/>
          <w:szCs w:val="22"/>
        </w:rPr>
        <w:t>НАЙДЕННАЯ ЗАПИСКА</w:t>
      </w:r>
    </w:p>
    <w:p>
      <w:pPr>
        <w:pStyle w:val="Style33"/>
        <w:widowControl/>
        <w:ind w:firstLine="284"/>
        <w:jc w:val="both"/>
        <w:rPr>
          <w:rStyle w:val="FontStyle39"/>
          <w:rFonts w:ascii="Arial" w:hAnsi="Arial" w:cs="Arial"/>
          <w:b w:val="false"/>
          <w:b w:val="false"/>
          <w:sz w:val="22"/>
          <w:szCs w:val="22"/>
        </w:rPr>
      </w:pPr>
      <w:r>
        <w:rPr/>
      </w:r>
    </w:p>
    <w:p>
      <w:pPr>
        <w:pStyle w:val="Style81"/>
        <w:widowControl/>
        <w:spacing w:lineRule="auto" w:line="240"/>
        <w:ind w:firstLine="284"/>
        <w:rPr/>
      </w:pPr>
      <w:r>
        <w:rPr>
          <w:rStyle w:val="FontStyle39"/>
          <w:rFonts w:cs="Arial" w:ascii="Arial" w:hAnsi="Arial"/>
          <w:b w:val="false"/>
          <w:sz w:val="22"/>
          <w:szCs w:val="22"/>
        </w:rPr>
        <w:t>Кроме Никиты, спать никому не хотелось. Лешка сходила за курткой, и они с Артемом незаметно от всех отправи</w:t>
        <w:softHyphen/>
        <w:t>лись сидеть в полюбившуюся им беседку-парголу возле водопада.</w:t>
      </w:r>
    </w:p>
    <w:p>
      <w:pPr>
        <w:pStyle w:val="Style71"/>
        <w:widowControl/>
        <w:ind w:firstLine="284"/>
        <w:jc w:val="both"/>
        <w:rPr/>
      </w:pPr>
      <w:r>
        <w:rPr>
          <w:rStyle w:val="FontStyle39"/>
          <w:rFonts w:cs="Arial" w:ascii="Arial" w:hAnsi="Arial"/>
          <w:b w:val="false"/>
          <w:sz w:val="22"/>
          <w:szCs w:val="22"/>
        </w:rPr>
        <w:t>Чуть-чуть пошумел редкий дождик, но ни од</w:t>
        <w:softHyphen/>
        <w:t>на капля не попала внутрь — густые растения, обвивающие парголу, служили надежной защи</w:t>
        <w:softHyphen/>
        <w:t>той от непогоды. А вскоре и ветер стих, а в про</w:t>
        <w:softHyphen/>
        <w:t>свете между тучами мелькнула голубая звездоч</w:t>
        <w:softHyphen/>
        <w:t>ка, особенно яркая в кромешной тьме. До сих пор в саду не горел ни один фонарь. Но, несмотря на темноту и прохладу, в беседке было тепло и уют</w:t>
        <w:softHyphen/>
        <w:t>но. Однако не думать о выскользнувшей из оран</w:t>
        <w:softHyphen/>
        <w:t>жереи черной тени Лешке никак не удавалось. Глюки случаются, когда чего-то боишься, она же беспокоилась только о зверьке, а Танькин оборо</w:t>
        <w:softHyphen/>
        <w:t>тень в тот момент ее занимал мал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т сюда бежала... бежало... бежал непо</w:t>
        <w:softHyphen/>
        <w:t>нятно кто, — указала она на шумящий водопад.</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начит, Танькин оборотень в этот раз пре</w:t>
        <w:softHyphen/>
        <w:t>вратился в водяного и скрылся в пруду, — безза</w:t>
        <w:softHyphen/>
        <w:t>ботно отозвался Артем. — Ты что, все еще боишься?</w:t>
      </w:r>
    </w:p>
    <w:p>
      <w:pPr>
        <w:pStyle w:val="Style71"/>
        <w:widowControl/>
        <w:ind w:firstLine="284"/>
        <w:jc w:val="both"/>
        <w:rPr/>
      </w:pPr>
      <w:r>
        <w:rPr>
          <w:rStyle w:val="FontStyle39"/>
          <w:rFonts w:cs="Arial" w:ascii="Arial" w:hAnsi="Arial"/>
          <w:b w:val="false"/>
          <w:sz w:val="22"/>
          <w:szCs w:val="22"/>
        </w:rPr>
        <w:t>Лешка высунула из беседки нос и взглянула на пруд.</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ы что, нисколечко. Я вообще никого не боюсь. Ни водяных, ни леших, ни ведьм, ни кол</w:t>
        <w:softHyphen/>
        <w:t>дунов, ни вампиров, ни гномов, ни зомби, ни манд</w:t>
        <w:softHyphen/>
        <w:t>рагор, ни фей, ни эльфов, ни... кто там еще есть, из злобной нечисти? Все эти василиски и домо</w:t>
        <w:softHyphen/>
        <w:t>вые — порождение невежества или больной фан</w:t>
        <w:softHyphen/>
        <w:t>тазии. А также вымыслы поэтов. — Откинувшись на спинку скамейки, Лешка зажмурилась и про</w:t>
        <w:softHyphen/>
        <w:t>декламировала: — «Черный человек, черный, чер</w:t>
        <w:softHyphen/>
        <w:t>ный, черный человек на кровать ко мне садится, черный человек спать не дает мне всю ночь...» Это Есенин. Ты читал его поэму «Черный челове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т, но обязательно прочитаю, у нас Есенин есть. А еще я знаю, что к Моцарту тоже прихо</w:t>
        <w:softHyphen/>
        <w:t>дил черный человек, заказывал у него «Реквием». И неизвестно, был ли он на самом деле или толь</w:t>
        <w:softHyphen/>
        <w:t>ко ему привиделся.</w:t>
      </w:r>
    </w:p>
    <w:p>
      <w:pPr>
        <w:pStyle w:val="Style71"/>
        <w:widowControl/>
        <w:ind w:firstLine="284"/>
        <w:jc w:val="both"/>
        <w:rPr/>
      </w:pPr>
      <w:r>
        <w:rPr>
          <w:rStyle w:val="FontStyle39"/>
          <w:rFonts w:cs="Arial" w:ascii="Arial" w:hAnsi="Arial"/>
          <w:b w:val="false"/>
          <w:sz w:val="22"/>
          <w:szCs w:val="22"/>
        </w:rPr>
        <w:t>И вдруг в саду стало светло и празднично: кто-то наконец догадался включить освещение. Заис</w:t>
        <w:softHyphen/>
        <w:t>крился водопад, разукрасились клумбы, засветил</w:t>
        <w:softHyphen/>
        <w:t>ся фонарик в пруду, янтарным светом озарился дом. И если Лешка поначалу попросту храбрилась, а в глубине души ощущала смутную тревогу, то теперь все ее страхи показались и вовсе глупыми и смехотворным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начит, Танька все выдума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верное, раз такая нервная. Толстые люди обычно спокойные и добродушные, а она, значит, исключение из правил. С другой стороны, каж</w:t>
        <w:softHyphen/>
        <w:t>дый имеет право на своего черного человека. — Артем взял Лешку за руку. — Знаешь, сейчас мне кажется, что вернулось прошлое лето, а целого года как и не было.</w:t>
      </w:r>
    </w:p>
    <w:p>
      <w:pPr>
        <w:pStyle w:val="Style71"/>
        <w:widowControl/>
        <w:ind w:firstLine="284"/>
        <w:jc w:val="both"/>
        <w:rPr/>
      </w:pPr>
      <w:r>
        <w:rPr>
          <w:rStyle w:val="FontStyle39"/>
          <w:rFonts w:cs="Arial" w:ascii="Arial" w:hAnsi="Arial"/>
          <w:b w:val="false"/>
          <w:sz w:val="22"/>
          <w:szCs w:val="22"/>
        </w:rPr>
        <w:t>Лешка хотела сказать, что она сама думает точ</w:t>
        <w:softHyphen/>
        <w:t>но так же и что новое лето кажется ей ничуть не хуже прежнего, но откуда-то сбоку затмила свет черная фигура и с криком «Карр!» бесцеремонно уселась между ним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ам, должно быть, скучно здесь вдвоем? — невинно осведомился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Если честно, то не очень, — чтобы не оби</w:t>
        <w:softHyphen/>
        <w:t>деть друга, мягко, но решительно ответил Артем.</w:t>
      </w:r>
    </w:p>
    <w:p>
      <w:pPr>
        <w:pStyle w:val="Style71"/>
        <w:widowControl/>
        <w:ind w:firstLine="284"/>
        <w:jc w:val="both"/>
        <w:rPr/>
      </w:pPr>
      <w:r>
        <w:rPr>
          <w:rStyle w:val="FontStyle39"/>
          <w:rFonts w:cs="Arial" w:ascii="Arial" w:hAnsi="Arial"/>
          <w:b w:val="false"/>
          <w:sz w:val="22"/>
          <w:szCs w:val="22"/>
        </w:rPr>
        <w:t>Лешка кинула на брата недовольный взгляд, но прогонять его постеснялась. А Ромка, конечно же, делал вид, что не понимает никаких намеков. Наверное, устал до того, что не осталось сил на бильярд, вот и решил составить им компанию.</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с Татьяной еще раз поговорил, — сооб</w:t>
        <w:softHyphen/>
        <w:t>щил Ромка. — Стоит на своем, уверяет, что чело</w:t>
        <w:softHyphen/>
        <w:t>век в черном ей не привиделся. Высокий, гово</w:t>
        <w:softHyphen/>
        <w:t>рит, был. А у вас нет никаких новых версий от</w:t>
        <w:softHyphen/>
        <w:t>носительно того, кто это мог бы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аких, — коротко ответила Лешка, не со</w:t>
        <w:softHyphen/>
        <w:t>бираясь развивать предложенную тему разговор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да. Но дыма без огня не бывает. — Ромка помолчал, но и уйти не подум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Лешк, послушай. Встретились две твои обезь</w:t>
        <w:softHyphen/>
        <w:t>яны, одна коричневая, другая оранжевая. Оран</w:t>
        <w:softHyphen/>
        <w:t>жевая и говорит: «А когда дождь идет, тебе вода в рот попадает?» — при этом Ромка выдвинул да</w:t>
        <w:softHyphen/>
        <w:t>леко вперед нижнюю губу, а затем, втянув в себя нижнюю челюсть и накрыв ее верхней губой, по</w:t>
        <w:softHyphen/>
        <w:t>мотал головой и ответил за коричневую обезьян</w:t>
        <w:softHyphen/>
        <w:t>ку: — «Нет, не попадает». — «А мне попада</w:t>
        <w:softHyphen/>
        <w:t>ет», — жутко расстроилась оранжевая обезьянка, так как Ромкина нижняя челюсть снова выдвину</w:t>
        <w:softHyphen/>
        <w:t>лась вперед. — Смешн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чуть. Сто раз слышала, — ответила се</w:t>
        <w:softHyphen/>
        <w:t>стра, но, как ни не хотела, все же хихикнула. Уж очень похож был брат на всех ее обезьян.</w:t>
      </w:r>
    </w:p>
    <w:p>
      <w:pPr>
        <w:pStyle w:val="Style71"/>
        <w:widowControl/>
        <w:ind w:firstLine="284"/>
        <w:jc w:val="both"/>
        <w:rPr/>
      </w:pPr>
      <w:r>
        <w:rPr>
          <w:rStyle w:val="FontStyle39"/>
          <w:rFonts w:cs="Arial" w:ascii="Arial" w:hAnsi="Arial"/>
          <w:b w:val="false"/>
          <w:sz w:val="22"/>
          <w:szCs w:val="22"/>
        </w:rPr>
        <w:t>А Ромка пересказал им мультик с интернетов</w:t>
        <w:softHyphen/>
        <w:t>ской мультяшкой Масяней, потом еще один, и еще.</w:t>
      </w:r>
    </w:p>
    <w:p>
      <w:pPr>
        <w:pStyle w:val="Style71"/>
        <w:widowControl/>
        <w:ind w:firstLine="284"/>
        <w:jc w:val="both"/>
        <w:rPr/>
      </w:pPr>
      <w:r>
        <w:rPr>
          <w:rStyle w:val="FontStyle39"/>
          <w:rFonts w:cs="Arial" w:ascii="Arial" w:hAnsi="Arial"/>
          <w:b w:val="false"/>
          <w:sz w:val="22"/>
          <w:szCs w:val="22"/>
        </w:rPr>
        <w:t>Вскоре к ним присоединился Гарик, и Лешка с Артемом, смирившись с неизбежным, стали сме</w:t>
        <w:softHyphen/>
        <w:t>яться над тем, как Ромка копировал грубиянку Масяню. Гарик сначала грустил, наверное, как всегда, думал о своей сестренке, но потом незамет</w:t>
        <w:softHyphen/>
        <w:t>но втянулся в общее веселье и, когда Ромка иссяк, продолжил эстафету. В этот вечер всем в рот по</w:t>
        <w:softHyphen/>
        <w:t>пала смешинка. Так часто бывает в школе: стоит порой показать народу пальчик, и весь класс, как один человек, взрывается от безудержного хохота.</w:t>
      </w:r>
    </w:p>
    <w:p>
      <w:pPr>
        <w:pStyle w:val="Style71"/>
        <w:widowControl/>
        <w:ind w:firstLine="284"/>
        <w:jc w:val="both"/>
        <w:rPr/>
      </w:pPr>
      <w:r>
        <w:rPr>
          <w:rStyle w:val="FontStyle39"/>
          <w:rFonts w:cs="Arial" w:ascii="Arial" w:hAnsi="Arial"/>
          <w:b w:val="false"/>
          <w:sz w:val="22"/>
          <w:szCs w:val="22"/>
        </w:rPr>
        <w:t>Кстати, Ромка и в этом деле преуспел больше всех, так как являлся обладателем совершенно уникального указательного пальца: при сгибе он у него трещал, скрипел и щелкал. Поэтому на ка</w:t>
        <w:softHyphen/>
        <w:t>ком-нибудь скучном уроке ему достаточно было повернуться назад со своей второй парты и произ</w:t>
        <w:softHyphen/>
        <w:t>вести один-единственный щелк, чтобы однокласс</w:t>
        <w:softHyphen/>
        <w:t>ники тут же схватились за животики.</w:t>
      </w:r>
    </w:p>
    <w:p>
      <w:pPr>
        <w:pStyle w:val="Style71"/>
        <w:widowControl/>
        <w:ind w:firstLine="284"/>
        <w:jc w:val="both"/>
        <w:rPr/>
      </w:pPr>
      <w:r>
        <w:rPr>
          <w:rStyle w:val="FontStyle39"/>
          <w:rFonts w:cs="Arial" w:ascii="Arial" w:hAnsi="Arial"/>
          <w:b w:val="false"/>
          <w:sz w:val="22"/>
          <w:szCs w:val="22"/>
        </w:rPr>
        <w:t>Насмеявшись вволю, все страшно устали и от</w:t>
        <w:softHyphen/>
        <w:t>правились домой. Поднявшись на третий этаж, Лешка вспомнила о Никите. Жаль, что их новый друг упустил такой прекрасный вечер и не пове</w:t>
        <w:softHyphen/>
        <w:t>селился вместе с ними.</w:t>
      </w:r>
    </w:p>
    <w:p>
      <w:pPr>
        <w:pStyle w:val="Style71"/>
        <w:widowControl/>
        <w:ind w:firstLine="284"/>
        <w:jc w:val="both"/>
        <w:rPr/>
      </w:pPr>
      <w:r>
        <w:rPr>
          <w:rStyle w:val="FontStyle39"/>
          <w:rFonts w:cs="Arial" w:ascii="Arial" w:hAnsi="Arial"/>
          <w:b w:val="false"/>
          <w:sz w:val="22"/>
          <w:szCs w:val="22"/>
        </w:rPr>
        <w:t>На всякий случай она подошла к его комнате и тихонько потянула на себя ручку. Дверь оказа</w:t>
        <w:softHyphen/>
        <w:t>лась запертой. Наверное, Никита не хотел, чтобы его беспокоили. На всякий случай Лешка тихо-тихо спроси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ита, ты спиш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Угу, — послышался хрипловатый, очевид</w:t>
        <w:softHyphen/>
        <w:t>но со сна, голос.</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звини. Спокойной ночи.</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Войдя к себе, Лешка плотно закрыла окна, но не потому, что боялась летучих оборотней, а про</w:t>
        <w:softHyphen/>
        <w:t>сто чтобы не мерзнуть ночью, и улеглась спать.</w:t>
      </w:r>
    </w:p>
    <w:p>
      <w:pPr>
        <w:pStyle w:val="Style71"/>
        <w:widowControl/>
        <w:ind w:firstLine="284"/>
        <w:jc w:val="both"/>
        <w:rPr>
          <w:rStyle w:val="FontStyle39"/>
          <w:rFonts w:ascii="Arial" w:hAnsi="Arial" w:cs="Arial"/>
          <w:b w:val="false"/>
          <w:b w:val="false"/>
          <w:sz w:val="22"/>
          <w:szCs w:val="22"/>
        </w:rPr>
      </w:pPr>
      <w:r>
        <w:rPr/>
      </w:r>
    </w:p>
    <w:p>
      <w:pPr>
        <w:pStyle w:val="Style71"/>
        <w:widowControl/>
        <w:ind w:firstLine="284"/>
        <w:jc w:val="both"/>
        <w:rPr/>
      </w:pPr>
      <w:r>
        <w:rPr>
          <w:rStyle w:val="FontStyle39"/>
          <w:rFonts w:cs="Arial" w:ascii="Arial" w:hAnsi="Arial"/>
          <w:b w:val="false"/>
          <w:sz w:val="22"/>
          <w:szCs w:val="22"/>
        </w:rPr>
        <w:t>А разбудила ее веселая трель звонкого коло</w:t>
        <w:softHyphen/>
        <w:t>кольчика. Так Тамара Петровна каждое утро со</w:t>
        <w:softHyphen/>
        <w:t>зывала их на завтрак.</w:t>
      </w:r>
    </w:p>
    <w:p>
      <w:pPr>
        <w:pStyle w:val="Style71"/>
        <w:widowControl/>
        <w:ind w:firstLine="284"/>
        <w:jc w:val="both"/>
        <w:rPr/>
      </w:pPr>
      <w:r>
        <w:rPr>
          <w:rStyle w:val="FontStyle39"/>
          <w:rFonts w:cs="Arial" w:ascii="Arial" w:hAnsi="Arial"/>
          <w:b w:val="false"/>
          <w:sz w:val="22"/>
          <w:szCs w:val="22"/>
        </w:rPr>
        <w:t>Лешка с удовольствием потянулась, открыла шторы, распахнула окно в цветущий, наполненный птичьим гомоном сад. Вчерашнего холода как и не было, день снова обещал быть жарким. Приняв душ и принарядившись, девочка спустилась в столовую и чинно уселась на свое место.</w:t>
      </w:r>
    </w:p>
    <w:p>
      <w:pPr>
        <w:pStyle w:val="Style71"/>
        <w:widowControl/>
        <w:ind w:firstLine="284"/>
        <w:jc w:val="both"/>
        <w:rPr/>
      </w:pPr>
      <w:r>
        <w:rPr>
          <w:rStyle w:val="FontStyle39"/>
          <w:rFonts w:cs="Arial" w:ascii="Arial" w:hAnsi="Arial"/>
          <w:b w:val="false"/>
          <w:sz w:val="22"/>
          <w:szCs w:val="22"/>
        </w:rPr>
        <w:t>Со стеклянным кофейником в руке появилась Татьяна. Лицо ее было безмятежным. Кухарка, по-видимому, тоже забыла о вчерашних страхах и о своем намерении уволиться и просто радовалась светившему в окна яркому утреннему солнышку.</w:t>
      </w:r>
    </w:p>
    <w:p>
      <w:pPr>
        <w:pStyle w:val="Style71"/>
        <w:widowControl/>
        <w:ind w:firstLine="284"/>
        <w:jc w:val="both"/>
        <w:rPr/>
      </w:pPr>
      <w:r>
        <w:rPr>
          <w:rStyle w:val="FontStyle39"/>
          <w:rFonts w:cs="Arial" w:ascii="Arial" w:hAnsi="Arial"/>
          <w:b w:val="false"/>
          <w:sz w:val="22"/>
          <w:szCs w:val="22"/>
        </w:rPr>
        <w:t>Лешка налила себе апельсинового сока из про</w:t>
        <w:softHyphen/>
        <w:t>зрачного кувшина и покосилась на место напро</w:t>
        <w:softHyphen/>
        <w:t>тив себя. Все собрались, а Никита еще не пришел. Неужели до сих пор не проснулся и не расслышал звона колокольчика? И, интересно, что он хотел ей вчера сказать, да так и не сказ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рыхнет еще, — уловив взгляд сестры, Ром</w:t>
        <w:softHyphen/>
        <w:t>ка сразу догадался, о чем она думает. — А гово</w:t>
        <w:softHyphen/>
        <w:t>ришь, что только меня нельзя добудиться. А я-то — вот он, это Никита ваш соня.</w:t>
      </w:r>
    </w:p>
    <w:p>
      <w:pPr>
        <w:pStyle w:val="Style71"/>
        <w:widowControl/>
        <w:ind w:firstLine="284"/>
        <w:jc w:val="both"/>
        <w:rPr/>
      </w:pPr>
      <w:r>
        <w:rPr>
          <w:rStyle w:val="FontStyle39"/>
          <w:rFonts w:cs="Arial" w:ascii="Arial" w:hAnsi="Arial"/>
          <w:b w:val="false"/>
          <w:sz w:val="22"/>
          <w:szCs w:val="22"/>
        </w:rPr>
        <w:t>Позавтракав, Лешка взяла на кухне апельсин, банан и пару сырых яиц и отправилась навестить Аечку. Зверек спал, с головой укрывшись своим пушистым хвостом. Заслышав шорох, он открыл глаза, произнес что-то на своем металлическом языке и снова спокойно уснул.</w:t>
      </w:r>
    </w:p>
    <w:p>
      <w:pPr>
        <w:pStyle w:val="Style71"/>
        <w:widowControl/>
        <w:ind w:firstLine="284"/>
        <w:jc w:val="both"/>
        <w:rPr/>
      </w:pPr>
      <w:r>
        <w:rPr>
          <w:rStyle w:val="FontStyle39"/>
          <w:rFonts w:cs="Arial" w:ascii="Arial" w:hAnsi="Arial"/>
          <w:b w:val="false"/>
          <w:sz w:val="22"/>
          <w:szCs w:val="22"/>
        </w:rPr>
        <w:t>Лешка оглядела вольер и не в первый раз по</w:t>
        <w:softHyphen/>
        <w:t>думала о том, что Василий Трофимович старался не напрасно, притащив сюда сухое дерево с тра</w:t>
        <w:softHyphen/>
        <w:t>вой и ветками. Ай-ай сгреб их в кучу и устроил себе ложе в развилке коряги. Наверное, похожие гнезда он строил себе на своем Мадагаскаре. Ру</w:t>
        <w:softHyphen/>
        <w:t>коножка заметно подрос с тех пор, как у них по</w:t>
        <w:softHyphen/>
        <w:t>селился, а хвост стал еще пушистее. Значит, она все делает правильно.</w:t>
      </w:r>
    </w:p>
    <w:p>
      <w:pPr>
        <w:pStyle w:val="Style71"/>
        <w:widowControl/>
        <w:ind w:firstLine="284"/>
        <w:jc w:val="both"/>
        <w:rPr/>
      </w:pPr>
      <w:r>
        <w:rPr>
          <w:rStyle w:val="FontStyle39"/>
          <w:rFonts w:cs="Arial" w:ascii="Arial" w:hAnsi="Arial"/>
          <w:b w:val="false"/>
          <w:sz w:val="22"/>
          <w:szCs w:val="22"/>
        </w:rPr>
        <w:t>Проверив, есть ли в поилке вода, девочка вспом</w:t>
        <w:softHyphen/>
        <w:t>нила, что еще вчера хотела здесь подмести и вы</w:t>
        <w:softHyphen/>
        <w:t>мыть пол. Зверь есть зверь, и убирать его помеще</w:t>
        <w:softHyphen/>
        <w:t>ние необходимо каждый день, чтобы не морщить</w:t>
        <w:softHyphen/>
        <w:t>ся от неприятных запахов.</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коро я тебя снова потревожу, — сказала она зверьку, выходя из вольера, но, прежде чем отправиться в кладовку за ведром с тряпкой, ре</w:t>
        <w:softHyphen/>
        <w:t>шила навестить Никиту. Лег он вчера рано, так долго люди не спят. Вдруг он заболел?</w:t>
      </w:r>
    </w:p>
    <w:p>
      <w:pPr>
        <w:pStyle w:val="Style71"/>
        <w:widowControl/>
        <w:ind w:firstLine="284"/>
        <w:jc w:val="both"/>
        <w:rPr>
          <w:rStyle w:val="FontStyle39"/>
          <w:rFonts w:ascii="Arial" w:hAnsi="Arial" w:cs="Arial"/>
          <w:b w:val="false"/>
          <w:b w:val="false"/>
          <w:sz w:val="22"/>
          <w:szCs w:val="22"/>
        </w:rPr>
      </w:pPr>
      <w:r>
        <w:rPr/>
      </w:r>
    </w:p>
    <w:p>
      <w:pPr>
        <w:pStyle w:val="Style71"/>
        <w:widowControl/>
        <w:ind w:firstLine="284"/>
        <w:jc w:val="both"/>
        <w:rPr/>
      </w:pPr>
      <w:r>
        <w:rPr>
          <w:rStyle w:val="FontStyle39"/>
          <w:rFonts w:cs="Arial" w:ascii="Arial" w:hAnsi="Arial"/>
          <w:b w:val="false"/>
          <w:sz w:val="22"/>
          <w:szCs w:val="22"/>
        </w:rPr>
        <w:t>В Никитиной комнате на диване сидели Ром</w:t>
        <w:softHyphen/>
        <w:t>ка, Артем и Гарик. Лица трех друзей отчего-то были жутко встревоженным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то это с вами? А Никита что, один завтра</w:t>
        <w:softHyphen/>
        <w:t>кает? — безмятежно спросила Лешка.</w:t>
      </w:r>
    </w:p>
    <w:p>
      <w:pPr>
        <w:pStyle w:val="Style71"/>
        <w:widowControl/>
        <w:ind w:firstLine="284"/>
        <w:jc w:val="both"/>
        <w:rPr/>
      </w:pPr>
      <w:r>
        <w:rPr>
          <w:rStyle w:val="FontStyle39"/>
          <w:rFonts w:cs="Arial" w:ascii="Arial" w:hAnsi="Arial"/>
          <w:b w:val="false"/>
          <w:sz w:val="22"/>
          <w:szCs w:val="22"/>
        </w:rPr>
        <w:t>Вместо ответа Артем протянул ей записку. Сло</w:t>
        <w:softHyphen/>
        <w:t>ва на бумаге растеклись неровными буквами.</w:t>
      </w:r>
    </w:p>
    <w:p>
      <w:pPr>
        <w:pStyle w:val="Style71"/>
        <w:widowControl/>
        <w:ind w:firstLine="284"/>
        <w:jc w:val="both"/>
        <w:rPr/>
      </w:pPr>
      <w:r>
        <w:rPr>
          <w:rStyle w:val="FontStyle39"/>
          <w:rFonts w:cs="Arial" w:ascii="Arial" w:hAnsi="Arial"/>
          <w:b w:val="false"/>
          <w:sz w:val="22"/>
          <w:szCs w:val="22"/>
        </w:rPr>
        <w:t>«Мне понадобилось срочно съездить в Москву. За меня не беспокойтесь и никуда не звоните. Ког</w:t>
        <w:softHyphen/>
        <w:t>да вернусь — все объясню. Никит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чего не понимаю. Неужели он не мог ме</w:t>
        <w:softHyphen/>
        <w:t>ня или кого-нибудь из вас разбудить и сказать, что ему нужно уехать? — растерянно произнесла Лешка. — И, знаете, он мне еще вчера порывался что-то сказать, да черный человек помеш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Гарик, Темка, вы же его знаете лучше, чем мы с Лешкой, — сосредоточенно сморщил лоб Ром</w:t>
        <w:softHyphen/>
        <w:t>ка. — Скажите, он способен на такие неразумные поступки? Не ожидал от него ничего подобного.</w:t>
      </w:r>
    </w:p>
    <w:p>
      <w:pPr>
        <w:pStyle w:val="Style121"/>
        <w:widowControl/>
        <w:ind w:firstLine="284"/>
        <w:jc w:val="both"/>
        <w:rPr/>
      </w:pPr>
      <w:r>
        <w:rPr>
          <w:rStyle w:val="FontStyle39"/>
          <w:rFonts w:cs="Arial" w:ascii="Arial" w:hAnsi="Arial"/>
          <w:b w:val="false"/>
          <w:sz w:val="22"/>
          <w:szCs w:val="22"/>
        </w:rPr>
        <w:t>Артем пожал плечам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то-то раньше за ним такая скрытность не водилась. И вообще он тихий и скромный, не лю</w:t>
        <w:softHyphen/>
        <w:t>бит авантюры.</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тоже ничего такого не замечал, — под</w:t>
        <w:softHyphen/>
        <w:t>твердил Гарик.</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почерк его? — спросила Лешка. Гарик кивну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Его, это точно. Уж я-то знаю, сколько раз у него уроки списывал.</w:t>
      </w:r>
    </w:p>
    <w:p>
      <w:pPr>
        <w:pStyle w:val="Style71"/>
        <w:widowControl/>
        <w:ind w:firstLine="284"/>
        <w:jc w:val="both"/>
        <w:rPr/>
      </w:pPr>
      <w:r>
        <w:rPr>
          <w:rStyle w:val="FontStyle39"/>
          <w:rFonts w:cs="Arial" w:ascii="Arial" w:hAnsi="Arial"/>
          <w:b w:val="false"/>
          <w:sz w:val="22"/>
          <w:szCs w:val="22"/>
        </w:rPr>
        <w:t>Лешка оглядела опустевшую комнату. В шка</w:t>
        <w:softHyphen/>
        <w:t>фу осталась кое-какая одежда, но сумки, которую вчера занес в комнату Никитин отец, нигде не бы</w:t>
        <w:softHyphen/>
        <w:t>ло. А в углу лежал оранжевый баскетбольный мяч. Значит, Никита в спешке забыл свой талисман или не захотел с ним таскать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на чем он мог уехать? Неужели Григорий Михайлович отвез его в Москву и ничего никому не сказал?</w:t>
      </w:r>
    </w:p>
    <w:p>
      <w:pPr>
        <w:pStyle w:val="Style71"/>
        <w:widowControl/>
        <w:ind w:firstLine="284"/>
        <w:jc w:val="both"/>
        <w:rPr/>
      </w:pPr>
      <w:r>
        <w:rPr>
          <w:rStyle w:val="FontStyle39"/>
          <w:rFonts w:cs="Arial" w:ascii="Arial" w:hAnsi="Arial"/>
          <w:b w:val="false"/>
          <w:sz w:val="22"/>
          <w:szCs w:val="22"/>
        </w:rPr>
        <w:t>Гарик вскочи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вайте узнаем.</w:t>
      </w:r>
    </w:p>
    <w:p>
      <w:pPr>
        <w:pStyle w:val="Style71"/>
        <w:widowControl/>
        <w:ind w:firstLine="284"/>
        <w:jc w:val="both"/>
        <w:rPr/>
      </w:pPr>
      <w:r>
        <w:rPr>
          <w:rStyle w:val="FontStyle39"/>
          <w:rFonts w:cs="Arial" w:ascii="Arial" w:hAnsi="Arial"/>
          <w:b w:val="false"/>
          <w:sz w:val="22"/>
          <w:szCs w:val="22"/>
        </w:rPr>
        <w:t>Опередив всех, он вбежал в столовую, где Та</w:t>
        <w:softHyphen/>
        <w:t>мара Петровна о чем-то беседовала с Василием Тро</w:t>
        <w:softHyphen/>
        <w:t>фимович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яня Томочка, Григорий Михайлович уже вернул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ак вернулся? Откуда он должен вернуться, когда никуда еще не уезж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почему я его не виде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н сегодня раньше всех позавтрак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А Денис гд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енис давно уехал. Зачем они тебе? — Та</w:t>
        <w:softHyphen/>
        <w:t>мара Петровна подошла к Гарику, взяла его за под</w:t>
        <w:softHyphen/>
        <w:t>бородок и заглянула в глаза: — Скажи мне, что случилось? Я же вижу, ты чем-то взволнован. Ма</w:t>
        <w:softHyphen/>
        <w:t>ма с папой, случайно, не звонили?</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т, не звонили, — опустил глаза Гарик. Тамара Петровна, решив, что ее воспитанник</w:t>
      </w:r>
    </w:p>
    <w:p>
      <w:pPr>
        <w:pStyle w:val="Style121"/>
        <w:widowControl/>
        <w:ind w:firstLine="284"/>
        <w:jc w:val="both"/>
        <w:rPr/>
      </w:pPr>
      <w:r>
        <w:rPr>
          <w:rStyle w:val="FontStyle39"/>
          <w:rFonts w:cs="Arial" w:ascii="Arial" w:hAnsi="Arial"/>
          <w:b w:val="false"/>
          <w:sz w:val="22"/>
          <w:szCs w:val="22"/>
        </w:rPr>
        <w:t>переживает из-за больной сестренки, погладила мальчика по голов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волнуйся, вот увидишь, все обойдется. — И тут же задала вопрос, на который никто не знал ответа: — А почему Никита до сих пор не явился к завтраку? Или ему особое приглашение требуется?</w:t>
      </w:r>
    </w:p>
    <w:p>
      <w:pPr>
        <w:pStyle w:val="Style71"/>
        <w:widowControl/>
        <w:ind w:firstLine="284"/>
        <w:jc w:val="both"/>
        <w:rPr/>
      </w:pPr>
      <w:r>
        <w:rPr>
          <w:rStyle w:val="FontStyle39"/>
          <w:rFonts w:cs="Arial" w:ascii="Arial" w:hAnsi="Arial"/>
          <w:b w:val="false"/>
          <w:sz w:val="22"/>
          <w:szCs w:val="22"/>
        </w:rPr>
        <w:t>С растерянным лицом Гарик обернулся к дру</w:t>
        <w:softHyphen/>
        <w:t>зьям. Ромка тут же пришел к нему на выручк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он... Он все еще спи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н и в школе часто не завтракал, — доба</w:t>
        <w:softHyphen/>
        <w:t>вил Арт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га, есть такие люди — не любят по утрам завтракать, и все тут. У него вообще аппетит пло</w:t>
        <w:softHyphen/>
        <w:t>хой, — подхватил Ромка.</w:t>
      </w:r>
    </w:p>
    <w:p>
      <w:pPr>
        <w:pStyle w:val="Style71"/>
        <w:widowControl/>
        <w:ind w:firstLine="284"/>
        <w:jc w:val="both"/>
        <w:rPr/>
      </w:pPr>
      <w:r>
        <w:rPr>
          <w:rStyle w:val="FontStyle39"/>
          <w:rFonts w:cs="Arial" w:ascii="Arial" w:hAnsi="Arial"/>
          <w:b w:val="false"/>
          <w:sz w:val="22"/>
          <w:szCs w:val="22"/>
        </w:rPr>
        <w:t>Тамара Петровна с легкостью приняла объяс</w:t>
        <w:softHyphen/>
        <w:t>нени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заметила. Он и вчера еле в тарелке ковы</w:t>
        <w:softHyphen/>
        <w:t>рялся. Может быть, ему сначала отоспаться нуж</w:t>
        <w:softHyphen/>
        <w:t>но, а потом и аппетит нагуля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ы тоже так думаем, — ответил Гарик и, не дожидаясь окончания разговора, по-спринтер</w:t>
        <w:softHyphen/>
        <w:t>ски помчался к домику у ворот. Ребята не отста</w:t>
        <w:softHyphen/>
        <w:t>вал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ы не видели, Никита, светленький такой мальчик, не выходил отсюда, случайн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то никуда не выходил, — закачал голо</w:t>
        <w:softHyphen/>
        <w:t>вой заступивший на дежурство Виктор Ивано</w:t>
        <w:softHyphen/>
        <w:t>вич. — Без разрешения Тамары Петровны я бы его никуда и не выпустил, сам прекрасно знаеш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в машине у Дениса его не был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т, Денис сегодня вообще один бы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ы уверены?</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бсолютно. Я к нему подошел и спросил, где Макс, так как он мне нужен был, а он мне от</w:t>
        <w:softHyphen/>
        <w:t>ветил, что Макс со вчерашнего дня из Москвы не возвращался. А в чем дело? — насторожился ох</w:t>
        <w:softHyphen/>
        <w:t>ранник и даже поднялся со своего стула.</w:t>
      </w:r>
    </w:p>
    <w:p>
      <w:pPr>
        <w:pStyle w:val="Style71"/>
        <w:widowControl/>
        <w:ind w:firstLine="284"/>
        <w:jc w:val="both"/>
        <w:rPr/>
      </w:pPr>
      <w:r>
        <w:rPr>
          <w:rStyle w:val="FontStyle39"/>
          <w:rFonts w:cs="Arial" w:ascii="Arial" w:hAnsi="Arial"/>
          <w:b w:val="false"/>
          <w:sz w:val="22"/>
          <w:szCs w:val="22"/>
        </w:rPr>
        <w:t>Гарик раздвинул губы в белоснежной улыбке и беспечно произнес:</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 в чем, мы это... мы в прятки играем и никак Никиту найти не можем. Ну, вот и подумали: а не убежал ли он на улицу, чтобы мы его по</w:t>
        <w:softHyphen/>
        <w:t>дольше искал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 исключено, — отрубил Виктор Ивано</w:t>
        <w:softHyphen/>
        <w:t>вич.</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ы и сами поняли, что он здоровски в саду спрятался, — еще шире улыбнулся Гарик.</w:t>
      </w:r>
    </w:p>
    <w:p>
      <w:pPr>
        <w:pStyle w:val="Style71"/>
        <w:widowControl/>
        <w:ind w:firstLine="284"/>
        <w:jc w:val="both"/>
        <w:rPr/>
      </w:pPr>
      <w:r>
        <w:rPr>
          <w:rStyle w:val="FontStyle39"/>
          <w:rFonts w:cs="Arial" w:ascii="Arial" w:hAnsi="Arial"/>
          <w:b w:val="false"/>
          <w:sz w:val="22"/>
          <w:szCs w:val="22"/>
        </w:rPr>
        <w:t>Но когда друзья отдалились от домика, улыб</w:t>
        <w:softHyphen/>
        <w:t>ка с его лица исчезла, а голос зазвучал еще тре</w:t>
        <w:softHyphen/>
        <w:t>вожне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и как он мог отсюда выйт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не кажется ли вам, что нужно проверить тайный ход? — сказал Артем.</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как можно скорее, — подхватил Ромка, бросаясь к оранжерее.</w:t>
      </w:r>
    </w:p>
    <w:p>
      <w:pPr>
        <w:pStyle w:val="Heading3"/>
        <w:spacing w:before="0" w:after="0"/>
        <w:jc w:val="center"/>
        <w:rPr>
          <w:rStyle w:val="FontStyle39"/>
          <w:rFonts w:ascii="Arial" w:hAnsi="Arial" w:cs="Arial"/>
          <w:b w:val="false"/>
          <w:b w:val="false"/>
          <w:sz w:val="24"/>
          <w:szCs w:val="22"/>
        </w:rPr>
      </w:pPr>
      <w:r>
        <w:rPr/>
      </w:r>
    </w:p>
    <w:p>
      <w:pPr>
        <w:pStyle w:val="Heading3"/>
        <w:spacing w:before="0" w:after="0"/>
        <w:jc w:val="center"/>
        <w:rPr>
          <w:rStyle w:val="FontStyle39"/>
          <w:rFonts w:ascii="Arial" w:hAnsi="Arial" w:cs="Arial"/>
          <w:b w:val="false"/>
          <w:b w:val="false"/>
          <w:sz w:val="24"/>
          <w:szCs w:val="22"/>
        </w:rPr>
      </w:pPr>
      <w:r>
        <w:rPr>
          <w:rStyle w:val="FontStyle39"/>
          <w:rFonts w:cs="Arial"/>
          <w:b w:val="false"/>
          <w:sz w:val="24"/>
          <w:szCs w:val="22"/>
        </w:rPr>
        <w:t xml:space="preserve">Глава VIII </w:t>
      </w:r>
    </w:p>
    <w:p>
      <w:pPr>
        <w:pStyle w:val="Heading3"/>
        <w:spacing w:before="0" w:after="0"/>
        <w:jc w:val="center"/>
        <w:rPr/>
      </w:pPr>
      <w:r>
        <w:rPr>
          <w:rStyle w:val="FontStyle39"/>
          <w:rFonts w:cs="Arial"/>
          <w:b w:val="false"/>
          <w:sz w:val="24"/>
          <w:szCs w:val="22"/>
        </w:rPr>
        <w:t>КОМПЬЮТЕРНЫЙ ВОПЛЬ</w:t>
      </w:r>
    </w:p>
    <w:p>
      <w:pPr>
        <w:pStyle w:val="Style161"/>
        <w:widowControl/>
        <w:ind w:firstLine="284"/>
        <w:jc w:val="both"/>
        <w:rPr>
          <w:rStyle w:val="FontStyle39"/>
          <w:rFonts w:ascii="Arial" w:hAnsi="Arial" w:cs="Arial"/>
          <w:b w:val="false"/>
          <w:b w:val="false"/>
          <w:sz w:val="22"/>
          <w:szCs w:val="22"/>
        </w:rPr>
      </w:pPr>
      <w:r>
        <w:rPr/>
      </w:r>
    </w:p>
    <w:p>
      <w:pPr>
        <w:pStyle w:val="Style121"/>
        <w:widowControl/>
        <w:ind w:firstLine="284"/>
        <w:jc w:val="both"/>
        <w:rPr/>
      </w:pPr>
      <w:r>
        <w:rPr>
          <w:rStyle w:val="FontStyle39"/>
          <w:rFonts w:cs="Arial" w:ascii="Arial" w:hAnsi="Arial"/>
          <w:b w:val="false"/>
          <w:sz w:val="22"/>
          <w:szCs w:val="22"/>
        </w:rPr>
        <w:t>За кустами царил беспорядок. Закрывав</w:t>
        <w:softHyphen/>
        <w:t>ший лаз камень лежал в стороне, трава и ветки были разбросаны. Возле откры</w:t>
        <w:softHyphen/>
        <w:t>того лаза валялся какой-то цветной талончик. Ром</w:t>
        <w:softHyphen/>
        <w:t>ка нагнулся и поднял картонк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то это?</w:t>
      </w:r>
    </w:p>
    <w:p>
      <w:pPr>
        <w:pStyle w:val="Style71"/>
        <w:widowControl/>
        <w:ind w:firstLine="284"/>
        <w:jc w:val="both"/>
        <w:rPr/>
      </w:pPr>
      <w:r>
        <w:rPr>
          <w:rStyle w:val="FontStyle39"/>
          <w:rFonts w:cs="Arial" w:ascii="Arial" w:hAnsi="Arial"/>
          <w:b w:val="false"/>
          <w:sz w:val="22"/>
          <w:szCs w:val="22"/>
        </w:rPr>
        <w:t>Артем взял талон и удивленно вскинул бров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Билет на лондонский автобус.</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ы не мог его потеря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т. Даже если он у меня и сохранился, че</w:t>
        <w:softHyphen/>
        <w:t>го я не помню, то должен остаться в другой одеж</w:t>
        <w:softHyphen/>
        <w:t>де, из карманов в эту я ничего не перекладыв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тоже ничего не терял, — покачал головой Га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а мы с Лешкой в Англии не были, из че</w:t>
        <w:softHyphen/>
        <w:t>го следует, что этот билет потерял Никит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корее всего, — согласился Артем. — Он любитель оставлять на память всякие мелочи.</w:t>
      </w:r>
    </w:p>
    <w:p>
      <w:pPr>
        <w:pStyle w:val="Style71"/>
        <w:widowControl/>
        <w:ind w:firstLine="284"/>
        <w:jc w:val="both"/>
        <w:rPr/>
      </w:pPr>
      <w:r>
        <w:rPr>
          <w:rStyle w:val="FontStyle39"/>
          <w:rFonts w:cs="Arial" w:ascii="Arial" w:hAnsi="Arial"/>
          <w:b w:val="false"/>
          <w:sz w:val="22"/>
          <w:szCs w:val="22"/>
        </w:rPr>
        <w:t>Ромка сел на бывший валун и побарабанил пальцами по собственной коленк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к-так. Но откуда он узнал про этот вы</w:t>
        <w:softHyphen/>
        <w:t>ход? Мы ж вчера не успели ему ничего показа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обще-то я Никите про этот лаз, кажется, рассказывал, — припомнил Га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про камень этот говорил, и что он за оран</w:t>
        <w:softHyphen/>
        <w:t>жереей находит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 мальчик вытер взмокший лоб, — я точно не помню, это давно было, еще зимой, на</w:t>
        <w:softHyphen/>
        <w:t>верно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начит, Никита, поднявшись чуть свет и ничего никому не сказав, отправился искать твой тайный ход, о котором слышал полгода назад? Вообще-то кто ищет, тот, конечно, всегда все най</w:t>
        <w:softHyphen/>
        <w:t>дет, не только дыру под забором, но что за скрыт</w:t>
        <w:softHyphen/>
        <w:t>ность такая? Темка, Гарик, скажите честно, а в школе он вам полностью доверял?</w:t>
      </w:r>
    </w:p>
    <w:p>
      <w:pPr>
        <w:pStyle w:val="Style71"/>
        <w:widowControl/>
        <w:ind w:firstLine="284"/>
        <w:jc w:val="both"/>
        <w:rPr/>
      </w:pPr>
      <w:r>
        <w:rPr>
          <w:rStyle w:val="FontStyle39"/>
          <w:rFonts w:cs="Arial" w:ascii="Arial" w:hAnsi="Arial"/>
          <w:b w:val="false"/>
          <w:sz w:val="22"/>
          <w:szCs w:val="22"/>
        </w:rPr>
        <w:t>Друзья безоговорочно кивнул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сегда и во всем, — подтвердил Гарик. Ромка вскочил с камня, выглянул за оранже</w:t>
        <w:softHyphen/>
        <w:t>рею, вернулся назад.</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тогда не проще ли ему было разбудить кого-нибудь из вас, чтобы не тратить время на по</w:t>
        <w:softHyphen/>
        <w:t>иски выхода, раз он так спешил? И что у него за тайна такая? Просил, значит, никому не звонить. Но почему он не может позвонить нам сам? Вы номер его сотового знает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наем, конечно. И чего мы сразу ему не по</w:t>
        <w:softHyphen/>
        <w:t>звонили? — Гарик вынул из кармана «Моторолу» последней модели, которую постоянно носил с со</w:t>
        <w:softHyphen/>
        <w:t>бой на случай, если вдруг позвонят родители, на</w:t>
        <w:softHyphen/>
        <w:t>жал на кнопки.</w:t>
      </w:r>
    </w:p>
    <w:p>
      <w:pPr>
        <w:pStyle w:val="Style71"/>
        <w:widowControl/>
        <w:ind w:firstLine="284"/>
        <w:jc w:val="both"/>
        <w:rPr/>
      </w:pPr>
      <w:r>
        <w:rPr>
          <w:rStyle w:val="FontStyle39"/>
          <w:rFonts w:cs="Arial" w:ascii="Arial" w:hAnsi="Arial"/>
          <w:b w:val="false"/>
          <w:sz w:val="22"/>
          <w:szCs w:val="22"/>
        </w:rPr>
        <w:t>Трубка сначала молчала, а потом послышался бесстрастный женский голос:</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елефон отключен или находится вне зоны действи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чего не понимаю. — Ромка снова загля</w:t>
        <w:softHyphen/>
        <w:t>нул в лаз. — По следам, конечно, ничего не пой</w:t>
        <w:softHyphen/>
        <w:t>мешь, слишком сухая здесь земля. А интересно, он пользовался подстилко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до проверить. — Из-под густого куста смородины Гарик извлек припрятанный там ку</w:t>
        <w:softHyphen/>
        <w:t>сок полиэтиленовой пленк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ак видите, нет, иначе бы она здесь не ос</w:t>
        <w:softHyphen/>
        <w:t>талас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начит, штаны свои Никита выпачкал, — констатировал Ромка, а потом постелил пленку, хотел было вылезти на улицу, но передумал, сно</w:t>
        <w:softHyphen/>
        <w:t>ва ее свернул, а затем сорвал с собственной голо</w:t>
        <w:softHyphen/>
        <w:t>вы бейсболку и перебросил ее через забор.</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ачем ты это сделал? — удивился Га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тобы сбегать за ней и осмотреть ход с дру</w:t>
        <w:softHyphen/>
        <w:t>гой стороны.</w:t>
      </w:r>
    </w:p>
    <w:p>
      <w:pPr>
        <w:pStyle w:val="Style71"/>
        <w:widowControl/>
        <w:ind w:firstLine="284"/>
        <w:jc w:val="both"/>
        <w:rPr/>
      </w:pPr>
      <w:r>
        <w:rPr>
          <w:rStyle w:val="FontStyle39"/>
          <w:rFonts w:cs="Arial" w:ascii="Arial" w:hAnsi="Arial"/>
          <w:b w:val="false"/>
          <w:sz w:val="22"/>
          <w:szCs w:val="22"/>
        </w:rPr>
        <w:t>Виктор Иванович, как всегда, смотрел телеви</w:t>
        <w:softHyphen/>
        <w:t>зор, не забывая поглядывать на мониторы камер слежения. Ромка заметил речные ворота и забор, даже его часть за оранжереей.</w:t>
      </w:r>
    </w:p>
    <w:p>
      <w:pPr>
        <w:pStyle w:val="Style71"/>
        <w:widowControl/>
        <w:ind w:firstLine="284"/>
        <w:jc w:val="both"/>
        <w:rPr/>
      </w:pPr>
      <w:r>
        <w:rPr>
          <w:rStyle w:val="FontStyle39"/>
          <w:rFonts w:cs="Arial" w:ascii="Arial" w:hAnsi="Arial"/>
          <w:b w:val="false"/>
          <w:sz w:val="22"/>
          <w:szCs w:val="22"/>
        </w:rPr>
        <w:t>Увидев снова взъерошенных подростков, ох</w:t>
        <w:softHyphen/>
        <w:t>ранник вопросительно поднял бров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то ещ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епка через забор перелетела. Все она, со</w:t>
        <w:softHyphen/>
        <w:t>рвала с меня и кинула невесть куда и зачем, — для пущей достоверности пожаловался на сестру Ромка. — Мы за секунду за ней сбегаем, все вмес</w:t>
        <w:softHyphen/>
        <w:t>те, и тут же вернемся обратно, ладн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олько на секунду, а не то скажу Григорию Михайловичу. — Виктор Иванович сделал разре</w:t>
        <w:softHyphen/>
        <w:t>шающий жест.</w:t>
      </w:r>
    </w:p>
    <w:p>
      <w:pPr>
        <w:pStyle w:val="Style71"/>
        <w:widowControl/>
        <w:ind w:firstLine="284"/>
        <w:jc w:val="both"/>
        <w:rPr/>
      </w:pPr>
      <w:r>
        <w:rPr>
          <w:rStyle w:val="FontStyle39"/>
          <w:rFonts w:cs="Arial" w:ascii="Arial" w:hAnsi="Arial"/>
          <w:b w:val="false"/>
          <w:sz w:val="22"/>
          <w:szCs w:val="22"/>
        </w:rPr>
        <w:t>Обежав забор, Ромка нашел свою бейсболку, водрузил ее на голову, затем внимательно осмот</w:t>
        <w:softHyphen/>
        <w:t>рел проход.</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 здесь кто-то и в самом деле пролазил. Значит, Никита пошел на электричку. Отсюда до станции ведь не очень далек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илометра три или даже больше, — сказал Га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очень далеко. Но все-таки зачем ему по</w:t>
        <w:softHyphen/>
        <w:t>надобилось городить такой огород? Писать запис</w:t>
        <w:softHyphen/>
        <w:t>ку, искать выход, пёхать до электрички, вместо того, чтобы попросить тебя ему помочь. Слушайте! А может быть, он втюрился в какую-нибудь дев</w:t>
        <w:softHyphen/>
        <w:t>чонку и поехал к ней выяснять отношени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 нет у него никаких девчонок, мы бы знали, — ответил Артем. — Но, в любом случае, он мог нам сказать о том, что ему очень надо в Москву, не объясняя причину. Если у него заве</w:t>
        <w:softHyphen/>
        <w:t>лась какая-то тайна, то и молчал бы себе, мы б его пытать не стали.</w:t>
      </w:r>
    </w:p>
    <w:p>
      <w:pPr>
        <w:pStyle w:val="Style71"/>
        <w:widowControl/>
        <w:ind w:firstLine="284"/>
        <w:jc w:val="both"/>
        <w:rPr/>
      </w:pPr>
      <w:r>
        <w:rPr>
          <w:rStyle w:val="FontStyle39"/>
          <w:rFonts w:cs="Arial" w:ascii="Arial" w:hAnsi="Arial"/>
          <w:b w:val="false"/>
          <w:sz w:val="22"/>
          <w:szCs w:val="22"/>
        </w:rPr>
        <w:t>Лешка была во всем согласна с ребятами и не</w:t>
        <w:softHyphen/>
        <w:t>доумевала ничуть не меньше их.</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не Никита показался ответственным чело</w:t>
        <w:softHyphen/>
        <w:t>веком. Он не может не понимать, что здесь за не</w:t>
        <w:softHyphen/>
        <w:t>го будут волноваться. И зачем было отключать мобильн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 что-то не нравится мне эта история, — сказал Ромка. — Совсем не нравит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ведь мы не сможем долго скрывать его от</w:t>
        <w:softHyphen/>
        <w:t>сутствие. Об этом он подумал? — воскликнул Га</w:t>
        <w:softHyphen/>
        <w:t>рик. — Вот что я теперь скажу няне Том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Жаль, что мы с ним вечером не поговорили. Сначала Танькины крики помешали, а потом он не</w:t>
        <w:softHyphen/>
        <w:t>ожиданно спать ушел, — снова вспомнила Леш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то тоже было совсем на него не похоже, — добавил Арт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чень, очень странная история, — повторил Ромка, направляясь к воротам.</w:t>
      </w:r>
    </w:p>
    <w:p>
      <w:pPr>
        <w:pStyle w:val="Style71"/>
        <w:widowControl/>
        <w:ind w:firstLine="284"/>
        <w:jc w:val="both"/>
        <w:rPr/>
      </w:pPr>
      <w:r>
        <w:rPr>
          <w:rStyle w:val="FontStyle39"/>
          <w:rFonts w:cs="Arial" w:ascii="Arial" w:hAnsi="Arial"/>
          <w:b w:val="false"/>
          <w:sz w:val="22"/>
          <w:szCs w:val="22"/>
        </w:rPr>
        <w:t>Вернувшись назад к лазу, он завалил его ветками, положил на место камень и снова взглянул на заграничный автобусный бил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как он умудрился его потерять? Карманы свои, что ли, выворачив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что теперь делать? — взволнованно спро</w:t>
        <w:softHyphen/>
        <w:t>сила Лешка, но Ромка не успел ей ответить, пото</w:t>
        <w:softHyphen/>
        <w:t>му что вместе со всеми замолк, прислушиваясь: в кармане Гарика зазвучал полонез Огинского. Так давала о себе знать его навороченная «Моторо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апа! — обрадовался мальчик. — Как Яночка? Еще неизвестно? Ты себе не представляешь, как я за нее волнуюсь. А как она себя чувствует? Лучше? Я очень рад. А что говорят врачи? Пока ничего неизвестно? Хорошо-хорошо, я посмотрю. Да-да, прямо сейчас.</w:t>
      </w:r>
    </w:p>
    <w:p>
      <w:pPr>
        <w:pStyle w:val="Style71"/>
        <w:widowControl/>
        <w:ind w:firstLine="284"/>
        <w:jc w:val="both"/>
        <w:rPr/>
      </w:pPr>
      <w:r>
        <w:rPr>
          <w:rStyle w:val="FontStyle39"/>
          <w:rFonts w:cs="Arial" w:ascii="Arial" w:hAnsi="Arial"/>
          <w:b w:val="false"/>
          <w:sz w:val="22"/>
          <w:szCs w:val="22"/>
        </w:rPr>
        <w:t>Гарик отключил телефон и направился к дом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апа просил проверить, не оставил ли он на столе в кабинете свою печать, — на ходу сказал он. — Говорит, в спешке мог забыть что угодно. А если она там, то ее надо убрать в сейф. В прин</w:t>
        <w:softHyphen/>
        <w:t>ципе ничего страшного в этом нет, посторонние у нас не ходя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оборотням печати ни к чему, — вставил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т именно. Но будет лучше, если я спрячу ее получше до папиного приезда. Береженого бог бережет.</w:t>
      </w:r>
    </w:p>
    <w:p>
      <w:pPr>
        <w:pStyle w:val="Style71"/>
        <w:widowControl/>
        <w:ind w:firstLine="284"/>
        <w:jc w:val="both"/>
        <w:rPr/>
      </w:pPr>
      <w:r>
        <w:rPr>
          <w:rStyle w:val="FontStyle39"/>
          <w:rFonts w:cs="Arial" w:ascii="Arial" w:hAnsi="Arial"/>
          <w:b w:val="false"/>
          <w:sz w:val="22"/>
          <w:szCs w:val="22"/>
        </w:rPr>
        <w:t>Ромка еще раз оглядел забор, кусты, землю во</w:t>
        <w:softHyphen/>
        <w:t>круг лаза, пнул ногой камень.</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то ж, идем, здесь нам больше делать нечего.</w:t>
      </w:r>
    </w:p>
    <w:p>
      <w:pPr>
        <w:pStyle w:val="Style71"/>
        <w:widowControl/>
        <w:ind w:firstLine="284"/>
        <w:jc w:val="both"/>
        <w:rPr>
          <w:rStyle w:val="FontStyle39"/>
          <w:rFonts w:ascii="Arial" w:hAnsi="Arial" w:cs="Arial"/>
          <w:b w:val="false"/>
          <w:b w:val="false"/>
          <w:sz w:val="22"/>
          <w:szCs w:val="22"/>
        </w:rPr>
      </w:pPr>
      <w:r>
        <w:rPr/>
      </w:r>
    </w:p>
    <w:p>
      <w:pPr>
        <w:pStyle w:val="Style71"/>
        <w:widowControl/>
        <w:ind w:firstLine="284"/>
        <w:jc w:val="both"/>
        <w:rPr/>
      </w:pPr>
      <w:r>
        <w:rPr>
          <w:rStyle w:val="FontStyle39"/>
          <w:rFonts w:cs="Arial" w:ascii="Arial" w:hAnsi="Arial"/>
          <w:b w:val="false"/>
          <w:sz w:val="22"/>
          <w:szCs w:val="22"/>
        </w:rPr>
        <w:t>Когда, поднявшись на второй этаж, все четве</w:t>
        <w:softHyphen/>
        <w:t>ро подошли к кабинету, за его дверью послышал</w:t>
        <w:softHyphen/>
        <w:t>ся какой-то непонятный шорох. Ромка насторо</w:t>
        <w:softHyphen/>
        <w:t>жился, наклонился, чтобы заглянуть в замочную скважину, но замки здесь были устроены иначе и скважин, как таковых, в комнатных дверях не бы</w:t>
        <w:softHyphen/>
        <w:t>ло. Тогда он рывком дернул дверь за ручку и рез</w:t>
        <w:softHyphen/>
        <w:t>ко отпрянул назад, потому что на пороге стоял че</w:t>
        <w:softHyphen/>
        <w:t>ловек.</w:t>
      </w:r>
    </w:p>
    <w:p>
      <w:pPr>
        <w:pStyle w:val="Style71"/>
        <w:widowControl/>
        <w:ind w:firstLine="284"/>
        <w:jc w:val="both"/>
        <w:rPr/>
      </w:pPr>
      <w:r>
        <w:rPr>
          <w:rStyle w:val="FontStyle39"/>
          <w:rFonts w:cs="Arial" w:ascii="Arial" w:hAnsi="Arial"/>
          <w:b w:val="false"/>
          <w:sz w:val="22"/>
          <w:szCs w:val="22"/>
        </w:rPr>
        <w:t>Это был Николай Иванович.</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ы что здесь делаете? — также отступив на шаг, с удивлением спросил Га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ык... я это... багету прибивал. Тамара Пет</w:t>
        <w:softHyphen/>
        <w:t>ровна еще вчера говорила, что ее это... кто-то ото</w:t>
        <w:softHyphen/>
        <w:t>рвал. Ну, я и это... поправлял. — Мужичок замор</w:t>
        <w:softHyphen/>
        <w:t>гал покрасневшими глазами и громко чихнул, а руки у него отчего-то задрожал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сно, — кивнул Гарик и поспешил к пись</w:t>
        <w:softHyphen/>
        <w:t>менному столу своего отца.</w:t>
      </w:r>
    </w:p>
    <w:p>
      <w:pPr>
        <w:pStyle w:val="Style71"/>
        <w:widowControl/>
        <w:ind w:firstLine="284"/>
        <w:jc w:val="both"/>
        <w:rPr/>
      </w:pPr>
      <w:r>
        <w:rPr>
          <w:rStyle w:val="FontStyle39"/>
          <w:rFonts w:cs="Arial" w:ascii="Arial" w:hAnsi="Arial"/>
          <w:b w:val="false"/>
          <w:sz w:val="22"/>
          <w:szCs w:val="22"/>
        </w:rPr>
        <w:t>Печать, целая и невредимая, лежала рядом с компьютером поверх каких-то бланков.</w:t>
      </w:r>
    </w:p>
    <w:p>
      <w:pPr>
        <w:pStyle w:val="Style71"/>
        <w:widowControl/>
        <w:ind w:firstLine="284"/>
        <w:jc w:val="both"/>
        <w:rPr/>
      </w:pPr>
      <w:r>
        <w:rPr>
          <w:rStyle w:val="FontStyle39"/>
          <w:rFonts w:cs="Arial" w:ascii="Arial" w:hAnsi="Arial"/>
          <w:b w:val="false"/>
          <w:sz w:val="22"/>
          <w:szCs w:val="22"/>
        </w:rPr>
        <w:t>Лешка, выскочив за дверь, посмотрела на сле</w:t>
        <w:softHyphen/>
        <w:t>саря. Мужичок шел по коридору, шаркая ногами, как глубокий старик. Пройдя несколько шагов, он громко закашлялся и схватился за грудь. Леш</w:t>
        <w:softHyphen/>
        <w:t>ке, как и при первой с ним встрече, снова стало жалко несчастного. И тут она вспомнила, какими удивленными глазами смотрел на него вчера вече</w:t>
        <w:softHyphen/>
        <w:t>ром в столовой Никита, и дернула брата за рук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Рома, а ведь Никита меня вчера о Николае Ивановиче расспрашивал. Интересовался, как его зовут и какая у него фамилия. А когда я спросила, знакомы ли они, он ответил, что нет, но, знаешь, как-то неуверенно. Не о нем ли он хотел со мной поговорить? Если б не черный человек! Некстати как Танька заорала! А потом Никита спать ушел. Лучше бы с нами остался, так вчера хорошо бы</w:t>
        <w:softHyphen/>
        <w:t>ло, весело. И куда его понесло?</w:t>
      </w:r>
    </w:p>
    <w:p>
      <w:pPr>
        <w:pStyle w:val="Style71"/>
        <w:widowControl/>
        <w:ind w:firstLine="284"/>
        <w:jc w:val="both"/>
        <w:rPr/>
      </w:pPr>
      <w:r>
        <w:rPr>
          <w:rStyle w:val="FontStyle39"/>
          <w:rFonts w:cs="Arial" w:ascii="Arial" w:hAnsi="Arial"/>
          <w:b w:val="false"/>
          <w:sz w:val="22"/>
          <w:szCs w:val="22"/>
        </w:rPr>
        <w:t>Ромка почесал затыло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воего слесаря, между прочим, вчера вече</w:t>
        <w:softHyphen/>
        <w:t>ром нигде не был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Фред на него не стал бы лаять... — не</w:t>
        <w:softHyphen/>
        <w:t>уверенно произнес Гарик, пряча печать в сейф.</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тоже об этом думала, только мы уже ре</w:t>
        <w:softHyphen/>
        <w:t>шили, что на роль черного человека он никак не подходит, — сказала Леш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 уж, ростом не вышел. Хотя следует про</w:t>
        <w:softHyphen/>
        <w:t>верить его комнату. Хуже от этого никому не бу</w:t>
        <w:softHyphen/>
        <w:t>дет. — И Ромка побежал на первый этаж, за кла</w:t>
        <w:softHyphen/>
        <w:t>довку, где находилась комнатка, которую выдели</w:t>
        <w:softHyphen/>
        <w:t>ла Николаю Ивановичу Тамара Петровна. Друзья огляделись и вошли внутрь.</w:t>
      </w:r>
    </w:p>
    <w:p>
      <w:pPr>
        <w:pStyle w:val="Style71"/>
        <w:widowControl/>
        <w:ind w:firstLine="284"/>
        <w:jc w:val="both"/>
        <w:rPr/>
      </w:pPr>
      <w:r>
        <w:rPr>
          <w:rStyle w:val="FontStyle39"/>
          <w:rFonts w:cs="Arial" w:ascii="Arial" w:hAnsi="Arial"/>
          <w:b w:val="false"/>
          <w:sz w:val="22"/>
          <w:szCs w:val="22"/>
        </w:rPr>
        <w:t>В пустом шкафу стояла приоткрытая старая сумка, с которой слесарь прибыл в усадьбу. Сумку заполняли старые линялые рубашки. Рукав одной из них торчал наружу. Ромка заглянул под кро</w:t>
        <w:softHyphen/>
        <w:t>вать, в тумбочку. Больше искать было негде, и ре</w:t>
        <w:softHyphen/>
        <w:t>бята незаметно выбрались в холл.</w:t>
      </w:r>
    </w:p>
    <w:p>
      <w:pPr>
        <w:pStyle w:val="Style71"/>
        <w:widowControl/>
        <w:ind w:firstLine="284"/>
        <w:jc w:val="both"/>
        <w:rPr/>
      </w:pPr>
      <w:r>
        <w:rPr>
          <w:rStyle w:val="FontStyle39"/>
          <w:rFonts w:cs="Arial" w:ascii="Arial" w:hAnsi="Arial"/>
          <w:b w:val="false"/>
          <w:sz w:val="22"/>
          <w:szCs w:val="22"/>
        </w:rPr>
        <w:t>Ромка направился к лестнице, потом свернул к черному ходу, расположенному со стороны га</w:t>
        <w:softHyphen/>
        <w:t>ража. Какая-то мысль явно не давала ему поко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Где, кстати, Никитина записка? — вдруг дернулся он. — Хотелось бы взглянуть на нее еще разо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сталась у него в комнате, — ответил Га</w:t>
        <w:softHyphen/>
        <w:t>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огда пошли назад.</w:t>
      </w:r>
    </w:p>
    <w:p>
      <w:pPr>
        <w:pStyle w:val="Style71"/>
        <w:widowControl/>
        <w:ind w:firstLine="284"/>
        <w:jc w:val="both"/>
        <w:rPr/>
      </w:pPr>
      <w:r>
        <w:rPr>
          <w:rStyle w:val="FontStyle39"/>
          <w:rFonts w:cs="Arial" w:ascii="Arial" w:hAnsi="Arial"/>
          <w:b w:val="false"/>
          <w:sz w:val="22"/>
          <w:szCs w:val="22"/>
        </w:rPr>
        <w:t>Взлетев на третий этаж, Ромка схватил со сто</w:t>
        <w:softHyphen/>
        <w:t>ла листок бумаги, повертел его, перевернул и да</w:t>
        <w:softHyphen/>
        <w:t>же понюхал. Снова пристально вгляделся в скуд</w:t>
        <w:softHyphen/>
        <w:t>ный текст и указал на небольшое пятнышк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т о чем я вспомнил. Видите, тут что-то зачеркнуто. Может быть, Никита собирался что-то еще нам написать, а потом передумал?</w:t>
      </w:r>
    </w:p>
    <w:p>
      <w:pPr>
        <w:pStyle w:val="Style71"/>
        <w:widowControl/>
        <w:ind w:firstLine="284"/>
        <w:jc w:val="both"/>
        <w:rPr/>
      </w:pPr>
      <w:r>
        <w:rPr>
          <w:rStyle w:val="FontStyle39"/>
          <w:rFonts w:cs="Arial" w:ascii="Arial" w:hAnsi="Arial"/>
          <w:b w:val="false"/>
          <w:sz w:val="22"/>
          <w:szCs w:val="22"/>
        </w:rPr>
        <w:t>Юный сыщик поднес записку к окну и стал внимательно изучать ее на просвет. Он так долго в нее всматривался, что Лешка не выдержала. Ото</w:t>
        <w:softHyphen/>
        <w:t>брав у брата листок, она подложила под него лист белой бумаги, посмотрела на записку под углом и четко сказа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оба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Где собака, какая собака? — кинулся к ней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т, — Лешка указала на темно-синее пят</w:t>
        <w:softHyphen/>
        <w:t>но, в котором и впрямь просматривался значок, хорошо знакомый всем, кто хотя бы раз имел де</w:t>
        <w:softHyphen/>
        <w:t>ло с компьютеро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н что же, имел в виду, что где-то зарыта собака, то есть иносказательно хотел сообщить нам о какой-то тайне? — наморщил лоб юный сы</w:t>
        <w:softHyphen/>
        <w:t>щ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Рядом с собакой еще две точки, — снова вгляделась в записку Леш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й-ка мне. — Артем внимательно рассмот</w:t>
        <w:softHyphen/>
        <w:t>рел пятно, под которым просвечивалась собака с точками, и вскричал: — Так это же смайлик! По</w:t>
        <w:softHyphen/>
        <w:t>мнишь, Лешка, сколько раз я тебе посылал двое</w:t>
        <w:softHyphen/>
        <w:t>точие и скобку, и они означали мою грусть. То есть я хотел сказать, что грущу по... по Москве. — И он слегка покрасне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я тебе — двоеточие и дефис со знаком меньше, — и вовсе зарделась Леш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сное дело, что она по тебе и подавно грус</w:t>
        <w:softHyphen/>
        <w:t>тила, — без всяких церемоний разоблачил сестру Ромка, переведя ее слова с компьютерного языка на русский.</w:t>
      </w:r>
    </w:p>
    <w:p>
      <w:pPr>
        <w:pStyle w:val="Style71"/>
        <w:widowControl/>
        <w:ind w:firstLine="284"/>
        <w:jc w:val="both"/>
        <w:rPr/>
      </w:pPr>
      <w:r>
        <w:rPr>
          <w:rStyle w:val="FontStyle39"/>
          <w:rFonts w:cs="Arial" w:ascii="Arial" w:hAnsi="Arial"/>
          <w:b w:val="false"/>
          <w:sz w:val="22"/>
          <w:szCs w:val="22"/>
        </w:rPr>
        <w:t>Все тут же стали припоминать другие компью</w:t>
        <w:softHyphen/>
        <w:t>терные жесты, которыми они перемежали свои электронные письма. И в самом деле, зачем писать словами, скажем, «я улыбаюсь», когда можно изо</w:t>
        <w:softHyphen/>
        <w:t>бразить это двоеточием и буквой D? Коротко и ясно. Так давным-давно поступают все заядлые ком</w:t>
        <w:softHyphen/>
        <w:t>пьютерщик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помнишь, Темка, двоеточие и букву Р, и это значило, что я тебе показываю язык, — на миг отвлекся от раздумий над Никитиной запиской Ромка и тут же вернулся обратно к загадочному пятну. — Но этот-то знак что означает? Никак не могу вспомни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тоже, — справившись со смущением, ска</w:t>
        <w:softHyphen/>
        <w:t>зала Лешка. — Не знаю такого смайлика, никог</w:t>
        <w:softHyphen/>
        <w:t>да им не пользовалась.</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 это означает вопль, — медленно про</w:t>
        <w:softHyphen/>
        <w:t>говорил Артем.</w:t>
      </w:r>
    </w:p>
    <w:p>
      <w:pPr>
        <w:pStyle w:val="Style71"/>
        <w:widowControl/>
        <w:ind w:firstLine="284"/>
        <w:jc w:val="both"/>
        <w:rPr>
          <w:rStyle w:val="FontStyle39"/>
          <w:rFonts w:ascii="Arial" w:hAnsi="Arial" w:cs="Arial"/>
          <w:b w:val="false"/>
          <w:b w:val="false"/>
          <w:sz w:val="22"/>
          <w:szCs w:val="22"/>
        </w:rPr>
      </w:pPr>
      <w:r>
        <w:rPr/>
      </w:r>
    </w:p>
    <w:p>
      <w:pPr>
        <w:pStyle w:val="Heading3"/>
        <w:spacing w:before="0" w:after="0"/>
        <w:jc w:val="center"/>
        <w:rPr>
          <w:rStyle w:val="FontStyle39"/>
          <w:rFonts w:ascii="Arial" w:hAnsi="Arial" w:cs="Arial"/>
          <w:b w:val="false"/>
          <w:b w:val="false"/>
          <w:sz w:val="24"/>
          <w:szCs w:val="22"/>
        </w:rPr>
      </w:pPr>
      <w:r>
        <w:rPr>
          <w:rStyle w:val="FontStyle39"/>
          <w:rFonts w:cs="Arial"/>
          <w:b w:val="false"/>
          <w:sz w:val="24"/>
          <w:szCs w:val="22"/>
        </w:rPr>
        <w:t xml:space="preserve">Глава IX </w:t>
      </w:r>
    </w:p>
    <w:p>
      <w:pPr>
        <w:pStyle w:val="Heading3"/>
        <w:spacing w:before="0" w:after="0"/>
        <w:jc w:val="center"/>
        <w:rPr/>
      </w:pPr>
      <w:r>
        <w:rPr>
          <w:rStyle w:val="FontStyle39"/>
          <w:rFonts w:cs="Arial"/>
          <w:b w:val="false"/>
          <w:sz w:val="24"/>
          <w:szCs w:val="22"/>
        </w:rPr>
        <w:t>ТЕНЬ У ПОГРЕБА</w:t>
      </w:r>
    </w:p>
    <w:p>
      <w:pPr>
        <w:pStyle w:val="Style33"/>
        <w:widowControl/>
        <w:ind w:firstLine="284"/>
        <w:jc w:val="both"/>
        <w:rPr>
          <w:rStyle w:val="FontStyle39"/>
          <w:rFonts w:ascii="Arial" w:hAnsi="Arial" w:cs="Arial"/>
          <w:b w:val="false"/>
          <w:b w:val="false"/>
          <w:sz w:val="22"/>
          <w:szCs w:val="22"/>
        </w:rPr>
      </w:pPr>
      <w:r>
        <w:rPr/>
      </w:r>
    </w:p>
    <w:p>
      <w:pPr>
        <w:pStyle w:val="Style121"/>
        <w:widowControl/>
        <w:ind w:firstLine="284"/>
        <w:jc w:val="both"/>
        <w:rPr/>
      </w:pPr>
      <w:r>
        <w:rPr>
          <w:rStyle w:val="FontStyle39"/>
          <w:rFonts w:cs="Arial" w:ascii="Arial" w:hAnsi="Arial"/>
          <w:b w:val="false"/>
          <w:sz w:val="22"/>
          <w:szCs w:val="22"/>
        </w:rPr>
        <w:t>Что? — Лешка расширила и без того большие глаза. — Выходит, это... крик о помощ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 но потом он его зачеркнул, — ответил Гарик и хотел сказать что-то еще, но слова заст</w:t>
        <w:softHyphen/>
        <w:t>ряли у него в горле. Все остальные тоже замолча</w:t>
        <w:softHyphen/>
        <w:t>ли, так как подумали об одном и том же.</w:t>
      </w:r>
    </w:p>
    <w:p>
      <w:pPr>
        <w:pStyle w:val="Style71"/>
        <w:widowControl/>
        <w:ind w:firstLine="284"/>
        <w:jc w:val="both"/>
        <w:rPr/>
      </w:pPr>
      <w:r>
        <w:rPr>
          <w:rStyle w:val="FontStyle39"/>
          <w:rFonts w:cs="Arial" w:ascii="Arial" w:hAnsi="Arial"/>
          <w:b w:val="false"/>
          <w:sz w:val="22"/>
          <w:szCs w:val="22"/>
        </w:rPr>
        <w:t>Общую мысль первым озвучил Ромка, и голос его прозвучал зловещ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начит, собаку с точками зачеркнул кто-то друго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о, может быть, Никита собирался нам по</w:t>
        <w:softHyphen/>
        <w:t>звонить, а у него украли сотовый, или он забыл его подзарядить, так ведь тоже часто бывает? — уцепилась за последнюю надежду Леш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Если даже и так, то у него еще и интернет-часы есть, — вспомнил Гарик. — Можно прове</w:t>
        <w:softHyphen/>
        <w:t>рить, не прислал ли он нам еще одну записку.</w:t>
      </w:r>
    </w:p>
    <w:p>
      <w:pPr>
        <w:pStyle w:val="Style71"/>
        <w:widowControl/>
        <w:ind w:firstLine="284"/>
        <w:jc w:val="both"/>
        <w:rPr/>
      </w:pPr>
      <w:r>
        <w:rPr>
          <w:rStyle w:val="FontStyle39"/>
          <w:rFonts w:cs="Arial" w:ascii="Arial" w:hAnsi="Arial"/>
          <w:b w:val="false"/>
          <w:sz w:val="22"/>
          <w:szCs w:val="22"/>
        </w:rPr>
        <w:t>И тут же вызвал электронную почту на ма</w:t>
        <w:softHyphen/>
        <w:t>ленький экран своего мобильни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здесь ничего нет. Значит, его... Его похи</w:t>
        <w:softHyphen/>
        <w:t>тили, да? Прямо отсюда, да? И что же теперь де</w:t>
        <w:softHyphen/>
        <w:t>лать? — Голос Гарика задрожал от вырвавшейся наружу тревог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о кто мог... Что же мы сидим? — Лешка выскочила из-за стола и кинулась к двери, но Ром</w:t>
        <w:softHyphen/>
        <w:t>ка ее задерж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стой, куда бежать? Надо снова обсу</w:t>
        <w:softHyphen/>
        <w:t>дить... — но последние слова его утонули в зву</w:t>
        <w:softHyphen/>
        <w:t>ках печального полонеза.</w:t>
      </w:r>
    </w:p>
    <w:p>
      <w:pPr>
        <w:pStyle w:val="Style71"/>
        <w:widowControl/>
        <w:ind w:firstLine="284"/>
        <w:jc w:val="both"/>
        <w:rPr/>
      </w:pPr>
      <w:r>
        <w:rPr>
          <w:rStyle w:val="FontStyle39"/>
          <w:rFonts w:cs="Arial" w:ascii="Arial" w:hAnsi="Arial"/>
          <w:b w:val="false"/>
          <w:sz w:val="22"/>
          <w:szCs w:val="22"/>
        </w:rPr>
        <w:t>Гарик рванул из кармана мобильник. И вдруг лицо его преобразилос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ита, ты?</w:t>
      </w:r>
    </w:p>
    <w:p>
      <w:pPr>
        <w:pStyle w:val="Style71"/>
        <w:widowControl/>
        <w:ind w:firstLine="284"/>
        <w:jc w:val="both"/>
        <w:rPr/>
      </w:pPr>
      <w:r>
        <w:rPr>
          <w:rStyle w:val="FontStyle39"/>
          <w:rFonts w:cs="Arial" w:ascii="Arial" w:hAnsi="Arial"/>
          <w:b w:val="false"/>
          <w:sz w:val="22"/>
          <w:szCs w:val="22"/>
        </w:rPr>
        <w:t>В мгновение ока Ромка с Артемом оказались возле него. А Гарик чуть-чуть отставил в сторону трубку так, чтобы всем было слышно, что ему скажет пропавший друг.</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 это я, — медленно произнес Никита. — Ты... Вы не волнуйтесь, у меня все хорошо, про</w:t>
        <w:softHyphen/>
        <w:t>сто очень важное дело, в Москве. Не ищите меня, пожалуйста, и никому ничего не говорите. Я ско</w:t>
        <w:softHyphen/>
        <w:t>ро вернус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стой, Новгородцев, какое такое дело? — воскликнул Гарик. — Ты что, не мог меня утром разбудить? И как ты умудрился найти мой лаз?</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то? — Никита сделал небольшую паузу, а потом ответил: — Поискал и нашел, что тут тако</w:t>
        <w:softHyphen/>
        <w:t>го? А разбудить не мог, потому что спешил очень. И сейчас спешу, даже поговорить некогд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ну ты нам хотя бы письмо напиши, у тебя же интернет-часы ес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исьмо? — нерешительно переспросил маль</w:t>
        <w:softHyphen/>
        <w:t>чик и, помолчав, сказал все тем же бесцветным монотонным голосом: — Ладно, ждите, я прямо сейчас пошлю вам письмо. Ну, пока. — Послед</w:t>
        <w:softHyphen/>
        <w:t>ние слова прозвучали так тихо, что ребята еле-еле их разобрал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ита, погоди! — выхватив у Гарика «Мо</w:t>
        <w:softHyphen/>
        <w:t>торолу», крикнул Ромка, но из трубки уже не</w:t>
        <w:softHyphen/>
        <w:t>слись короткие гудки.</w:t>
      </w:r>
    </w:p>
    <w:p>
      <w:pPr>
        <w:pStyle w:val="Style71"/>
        <w:widowControl/>
        <w:ind w:firstLine="284"/>
        <w:jc w:val="both"/>
        <w:rPr/>
      </w:pPr>
      <w:r>
        <w:rPr>
          <w:rStyle w:val="FontStyle39"/>
          <w:rFonts w:cs="Arial" w:ascii="Arial" w:hAnsi="Arial"/>
          <w:b w:val="false"/>
          <w:sz w:val="22"/>
          <w:szCs w:val="22"/>
        </w:rPr>
        <w:t>Гарик удивленно подергал плечами и, заметно успокоившись, покачал голово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и деятель! Как вы думаете, что с ним та</w:t>
        <w:softHyphen/>
        <w:t>кое? Если что случилось, то почему он об этом не может прямо сказать? А вы заметили, какой стран</w:t>
        <w:softHyphen/>
        <w:t>ный у него был голос? Замедленный, как у робо</w:t>
        <w:softHyphen/>
        <w:t>та. Но откуда у него могли взяться важные дела, он же почти год в Москве не был? Ладно, хоть жив и здоров, и то хорошо.</w:t>
      </w:r>
    </w:p>
    <w:p>
      <w:pPr>
        <w:pStyle w:val="Style71"/>
        <w:widowControl/>
        <w:ind w:firstLine="284"/>
        <w:jc w:val="both"/>
        <w:rPr/>
      </w:pPr>
      <w:r>
        <w:rPr>
          <w:rStyle w:val="FontStyle39"/>
          <w:rFonts w:cs="Arial" w:ascii="Arial" w:hAnsi="Arial"/>
          <w:b w:val="false"/>
          <w:sz w:val="22"/>
          <w:szCs w:val="22"/>
        </w:rPr>
        <w:t>Ромка сел в кресло и кашлянул, привлекая к себе внимани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ак вы все знаете, совсем недавно меня за</w:t>
        <w:softHyphen/>
        <w:t>перли в подвале, заставили позвонить Лешке и потребовать, чтобы она вернула им своего дурац</w:t>
        <w:softHyphen/>
        <w:t>кого зверя. И я тогда почти ничего не мог ей ска</w:t>
        <w:softHyphen/>
        <w:t>зать, потому что мне пригрозили, что в противном случае схватят и ее тоже, и засадят еще и не в та</w:t>
        <w:softHyphen/>
        <w:t>кой подвал. Понятно, я не мог рисковать Лешкиной жизнью и поэтому делал все, что мне прика</w:t>
        <w:softHyphen/>
        <w:t>зывал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ы что, хочешь сказать, что Никиту все-та</w:t>
        <w:softHyphen/>
        <w:t>ки похитили и говорил он с нами сейчас под чью-то диктовку? — Гарик растерянно смотрел то на Ромку, то на Лешку с Артемом.</w:t>
      </w:r>
    </w:p>
    <w:p>
      <w:pPr>
        <w:pStyle w:val="Style71"/>
        <w:widowControl/>
        <w:ind w:firstLine="284"/>
        <w:jc w:val="both"/>
        <w:rPr/>
      </w:pPr>
      <w:r>
        <w:rPr>
          <w:rStyle w:val="FontStyle39"/>
          <w:rFonts w:cs="Arial" w:ascii="Arial" w:hAnsi="Arial"/>
          <w:b w:val="false"/>
          <w:sz w:val="22"/>
          <w:szCs w:val="22"/>
        </w:rPr>
        <w:t>Юный сыщик вздохну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до смотреть правде глаза, все равно от нее никуда не деться. У него отец кто? Банкир. А у банкиров детей только так похищают. И о те</w:t>
        <w:softHyphen/>
        <w:t>бе родители не зря беспокоятся, одного за ворота не выпускают, так что ты и сам все прекрасно по</w:t>
        <w:softHyphen/>
        <w:t>нимаешь. Тем более что Никита молодец, умуд</w:t>
        <w:softHyphen/>
        <w:t>рился послать нам смайлик, и мы его разгадал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тогда почему они не требуют за Никиту выкуп? — возразила Лешка. — За тебя же сразу попросил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о не у нас же им его требовать! У нас сво</w:t>
        <w:softHyphen/>
        <w:t>их денег нет, даже у Гарика не много найдется, верно вед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ерно, — кивнул Гарик и побледнел так, что все его веснушки разом проступили сквозь за</w:t>
        <w:softHyphen/>
        <w:t>гар. — Но ведь и я, и мой папа, и мама, и няня Тома за него отвечаем. Мы пригласили его сюда и заверили его отца, что Никита будет здесь в пол</w:t>
        <w:softHyphen/>
        <w:t>ной безопасности. А получается, что его похити</w:t>
        <w:softHyphen/>
        <w:t>ли у нас под носом и куда-то увезли, да? — Каза</w:t>
        <w:softHyphen/>
        <w:t>лось, он вот-вот заплачет, но мальчик взял себя в руки и лишь тихонько шмыгнул носом. — Но как его могли незаметно дотащить до забора? Или их было много, и они действовали ночью? Ничего не понимаю. Нет, чужих Фред бы учуял. Даже если б не укусил, то залаял бы непременно, и охранни</w:t>
        <w:softHyphen/>
        <w:t>ки его бы услышали. Но если это были свои, то кто? Этот жалкий слесарь? Или, может быть, Та</w:t>
        <w:softHyphen/>
        <w:t>тьяна? Смешно же. К тому же, кроме моей няни, никто не знает, кто такой Никита и где работает его отец, а она не из болтливых.</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чаянно могла проговориться, — сказал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годите, я сейчас ее спрошу. — Гарик пу</w:t>
        <w:softHyphen/>
        <w:t>лей метнулся вниз, а спустя пару минут в коридо</w:t>
        <w:softHyphen/>
        <w:t>ре вновь послышались его шаги. Он вбежал в ком</w:t>
        <w:softHyphen/>
        <w:t>нату с бутербродом в рук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оя няня о Никите ни с кем не разговари</w:t>
        <w:softHyphen/>
        <w:t>вала, да ее о нем никто и не спрашив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это кому? Ты что, проголодался? — ука</w:t>
        <w:softHyphen/>
        <w:t>зала на бутерброд Леш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 я взял для Никиты. Сказал, что он за</w:t>
        <w:softHyphen/>
        <w:t>хотел есть, но ему лень спускаться вниз, чтобы она сама вдруг сюда не поднялась. — Гарик ухватил Ромку за руку. — Ты говорил, что у тебя боль</w:t>
        <w:softHyphen/>
        <w:t>шой опыт в таких делах. Что, по-твоему, нужно дела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не кажется, в первую очередь надо узнать, не звонил ли кто его отцу, — сказал Артем.</w:t>
      </w:r>
    </w:p>
    <w:p>
      <w:pPr>
        <w:pStyle w:val="Style71"/>
        <w:widowControl/>
        <w:ind w:firstLine="284"/>
        <w:jc w:val="both"/>
        <w:rPr/>
      </w:pPr>
      <w:r>
        <w:rPr>
          <w:rStyle w:val="FontStyle39"/>
          <w:rFonts w:cs="Arial" w:ascii="Arial" w:hAnsi="Arial"/>
          <w:b w:val="false"/>
          <w:sz w:val="22"/>
          <w:szCs w:val="22"/>
        </w:rPr>
        <w:t>Но Ромку посетила иная мысл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слушай, Гарик, а что, если его никуда не увозили и не уводили, а спрятали здесь, в усадьбе? Ты помнишь, как он запнулся, когда ты спросил его о лазе? Значит, он им и не пользовался. А би</w:t>
        <w:softHyphen/>
        <w:t>лет на лондонский автобус подкинули нам для от</w:t>
        <w:softHyphen/>
        <w:t>вода глаз. У вас в доме, случайно, нет никакой тайной комнаты?</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Есть, — ошеломив всех, кивнул Га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 ты что? — опешил юный сыщик. Спро</w:t>
        <w:softHyphen/>
        <w:t>сил он просто так, наобум, и вовсе не ожидая та</w:t>
        <w:softHyphen/>
        <w:t>кого ответ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почему ты о ней молчал? — удивился Ар</w:t>
        <w:softHyphen/>
        <w:t>т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ы меня не спрашивал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где же она?</w:t>
      </w:r>
    </w:p>
    <w:p>
      <w:pPr>
        <w:pStyle w:val="Style71"/>
        <w:widowControl/>
        <w:ind w:firstLine="284"/>
        <w:jc w:val="both"/>
        <w:rPr/>
      </w:pPr>
      <w:r>
        <w:rPr>
          <w:rStyle w:val="FontStyle39"/>
          <w:rFonts w:cs="Arial" w:ascii="Arial" w:hAnsi="Arial"/>
          <w:b w:val="false"/>
          <w:sz w:val="22"/>
          <w:szCs w:val="22"/>
        </w:rPr>
        <w:t>Гарик ткнул пальцем в правый нижний уго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кто о ней знает? — взлетел с кресла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олько мы с папой, мамой и няней Томой. А там... Мало ли кто... От прислуги не так-то про</w:t>
        <w:softHyphen/>
        <w:t>сто что-либо утаи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к идем же скорее!</w:t>
      </w:r>
    </w:p>
    <w:p>
      <w:pPr>
        <w:pStyle w:val="Style71"/>
        <w:widowControl/>
        <w:ind w:firstLine="284"/>
        <w:jc w:val="both"/>
        <w:rPr/>
      </w:pPr>
      <w:r>
        <w:rPr>
          <w:rStyle w:val="FontStyle39"/>
          <w:rFonts w:cs="Arial" w:ascii="Arial" w:hAnsi="Arial"/>
          <w:b w:val="false"/>
          <w:sz w:val="22"/>
          <w:szCs w:val="22"/>
        </w:rPr>
        <w:t>Ребята спустились на первый этаж, вышли во двор, снова незаметно вошли в дом через черный ход, и Гарик подвел их к кладовк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олько тихо, нас никто не должен видеть, — то и дело оглядываясь, предупредил он.</w:t>
      </w:r>
    </w:p>
    <w:p>
      <w:pPr>
        <w:pStyle w:val="Style71"/>
        <w:widowControl/>
        <w:ind w:firstLine="284"/>
        <w:jc w:val="both"/>
        <w:rPr/>
      </w:pPr>
      <w:r>
        <w:rPr>
          <w:rStyle w:val="FontStyle39"/>
          <w:rFonts w:cs="Arial" w:ascii="Arial" w:hAnsi="Arial"/>
          <w:b w:val="false"/>
          <w:sz w:val="22"/>
          <w:szCs w:val="22"/>
        </w:rPr>
        <w:t>Вслед за ним ребята осторожно проскользнули в подсобное помещение, где стояли ведра, шваб</w:t>
        <w:softHyphen/>
        <w:t>ры, а на полках лежали всевозможные моющие средства. Лешка здесь уже была и ничего особен</w:t>
        <w:softHyphen/>
        <w:t>ного не приметила.</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Гарик нажал на какую-то дощечку сбоку от полки со стиральным порошком, и стеллаж с мо</w:t>
        <w:softHyphen/>
        <w:t>ющими средствами отъехал в сторону.</w:t>
      </w:r>
    </w:p>
    <w:p>
      <w:pPr>
        <w:pStyle w:val="Style71"/>
        <w:widowControl/>
        <w:ind w:firstLine="284"/>
        <w:jc w:val="both"/>
        <w:rPr>
          <w:rStyle w:val="FontStyle39"/>
          <w:rFonts w:ascii="Arial" w:hAnsi="Arial" w:cs="Arial"/>
          <w:b w:val="false"/>
          <w:b w:val="false"/>
          <w:sz w:val="22"/>
          <w:szCs w:val="22"/>
        </w:rPr>
      </w:pPr>
      <w:r>
        <w:rPr>
          <w:rStyle w:val="FontStyle39"/>
          <w:rFonts w:eastAsia="Arial" w:cs="Arial" w:ascii="Arial" w:hAnsi="Arial"/>
          <w:bCs w:val="false"/>
          <w:sz w:val="22"/>
          <w:szCs w:val="22"/>
        </w:rPr>
        <w:t xml:space="preserve"> </w:t>
      </w: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прямо как в кино! — восхитился Ром</w:t>
        <w:softHyphen/>
        <w:t>ка, ступая на каменные ступеньки.</w:t>
      </w:r>
      <w:r>
        <w:rPr>
          <w:rStyle w:val="FontStyle39"/>
          <w:rFonts w:cs="Arial" w:ascii="Arial" w:hAnsi="Arial"/>
          <w:bCs w:val="false"/>
          <w:sz w:val="22"/>
          <w:szCs w:val="22"/>
        </w:rPr>
        <w:t xml:space="preserve"> </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Опираясь на узкие перила, друзья спустились на четыре пролета, а потом Гарик снова на что-то нажал, раздвинулась еще одна стена и автомати</w:t>
        <w:softHyphen/>
        <w:t>чески включился свет.</w:t>
      </w:r>
    </w:p>
    <w:p>
      <w:pPr>
        <w:pStyle w:val="Style71"/>
        <w:widowControl/>
        <w:ind w:firstLine="284"/>
        <w:jc w:val="both"/>
        <w:rPr>
          <w:rStyle w:val="FontStyle39"/>
          <w:rFonts w:ascii="Arial" w:hAnsi="Arial" w:cs="Arial"/>
          <w:bCs w:val="false"/>
          <w:sz w:val="22"/>
          <w:szCs w:val="22"/>
        </w:rPr>
      </w:pPr>
      <w:r>
        <w:rPr>
          <w:rStyle w:val="FontStyle39"/>
          <w:rFonts w:cs="Arial" w:ascii="Arial" w:hAnsi="Arial"/>
          <w:b w:val="false"/>
          <w:sz w:val="22"/>
          <w:szCs w:val="22"/>
        </w:rPr>
        <w:t>Представшая перед ребятами комната была ма</w:t>
        <w:softHyphen/>
        <w:t>ленькой и почти пустой, если не считать неболь</w:t>
        <w:softHyphen/>
        <w:t>шого сейфа в углу, а рядом с ним — кресла и ма</w:t>
        <w:softHyphen/>
        <w:t>ленького журнального столика.</w:t>
      </w:r>
      <w:r>
        <w:rPr>
          <w:rStyle w:val="FontStyle39"/>
          <w:rFonts w:cs="Arial" w:ascii="Arial" w:hAnsi="Arial"/>
          <w:bCs w:val="false"/>
          <w:sz w:val="22"/>
          <w:szCs w:val="22"/>
        </w:rPr>
        <w:t xml:space="preserve"> </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Гарик и его тайная комната. Почти как «Гар</w:t>
        <w:softHyphen/>
        <w:t>ри Поттер и тайная комната». Жаль, что мы не волшебники, сейчас бы поколдовали и сразу узна</w:t>
        <w:softHyphen/>
        <w:t>ли, кто и почему похитил Никиту и где он сейчас есть, — повертев головой во все стороны и не об</w:t>
        <w:softHyphen/>
        <w:t>наружив в тесном помещении ничего интересно</w:t>
        <w:softHyphen/>
        <w:t>го, с разочарованием протянул Ромка. — Значит, в доме комната, в комнате — сейф, не удивлюсь, если в нем тоже находится какая-нибудь шкату</w:t>
        <w:softHyphen/>
        <w:t>лочка с особым запором, в которой хранятся фа</w:t>
        <w:softHyphen/>
        <w:t>мильные драгоценности.</w:t>
      </w:r>
    </w:p>
    <w:p>
      <w:pPr>
        <w:pStyle w:val="Style71"/>
        <w:widowControl/>
        <w:ind w:firstLine="284"/>
        <w:jc w:val="center"/>
        <w:rPr>
          <w:rStyle w:val="FontStyle39"/>
          <w:rFonts w:ascii="Arial" w:hAnsi="Arial" w:cs="Arial"/>
          <w:b w:val="false"/>
          <w:b w:val="false"/>
          <w:sz w:val="22"/>
          <w:szCs w:val="22"/>
        </w:rPr>
      </w:pPr>
      <w:r>
        <w:rPr>
          <w:rStyle w:val="FontStyle39"/>
          <w:rFonts w:cs="Arial" w:ascii="Arial" w:hAnsi="Arial"/>
          <w:bCs w:val="false"/>
          <w:sz w:val="22"/>
          <w:szCs w:val="22"/>
        </w:rPr>
        <w:drawing>
          <wp:inline distT="0" distB="0" distL="0" distR="0">
            <wp:extent cx="2400300" cy="3838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9" r="-15" b="-9"/>
                    <a:stretch>
                      <a:fillRect/>
                    </a:stretch>
                  </pic:blipFill>
                  <pic:spPr bwMode="auto">
                    <a:xfrm>
                      <a:off x="0" y="0"/>
                      <a:ext cx="2400300" cy="3838575"/>
                    </a:xfrm>
                    <a:prstGeom prst="rect">
                      <a:avLst/>
                    </a:prstGeom>
                  </pic:spPr>
                </pic:pic>
              </a:graphicData>
            </a:graphic>
          </wp:inline>
        </w:drawing>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к и есть, — подтвердил Гарик. — А еще там лежат важные папины документы. Только от этого сейфа у меня ключей нет, и шифра его я не знаю.</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нам и не надо проникать в ваш сейф. Он маленький, Никиты в нем быть не мож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огда пошли отсюда, — попросила Лешка.</w:t>
      </w:r>
    </w:p>
    <w:p>
      <w:pPr>
        <w:pStyle w:val="Style121"/>
        <w:widowControl/>
        <w:ind w:firstLine="284"/>
        <w:jc w:val="both"/>
        <w:rPr/>
      </w:pPr>
      <w:r>
        <w:rPr>
          <w:rStyle w:val="FontStyle39"/>
          <w:rFonts w:cs="Arial" w:ascii="Arial" w:hAnsi="Arial"/>
          <w:b w:val="false"/>
          <w:sz w:val="22"/>
          <w:szCs w:val="22"/>
        </w:rPr>
        <w:t>Ей стало не по себе в этой комнате без окон. А ес</w:t>
        <w:softHyphen/>
        <w:t>ли представить, что она здесь замурована совсем одна? Брр... Даже мурашки по коже побежали. Но они-то сейчас отсюда выйдут, а каково Ники</w:t>
        <w:softHyphen/>
        <w:t>те, который вот так же где-то сидит, бедный, без всякой надежды выбраться, и знать не знает, что его жд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больше здесь никаких ходов-выходов нет? — постучал по толстенной стене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т, нам и этой комнаты достаточно, — ска</w:t>
        <w:softHyphen/>
        <w:t>зал Гарик, пропуская друзей вперед и задвигая назад панел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есть у вас еще какие-нибудь подвалы? Удивляюсь, как мы сразу весь дом не осмотрел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ы же почти все время проводили на речке, ты сам этого хотел, — напомнила Леш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ерно. Откуда мне было знать, что они мне понадобятся? — согласился Ромка и дернул Гари</w:t>
        <w:softHyphen/>
        <w:t>ка за руку. — Так есть подвалы или н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Есть. И винный погреб, и простой. Мама наша любит, когда огурцы с помидорами и капус</w:t>
        <w:softHyphen/>
        <w:t>ту не в банках солят, а в деревянных бочках и в настоящем рассоле, без уксуса и всяких там кон</w:t>
        <w:softHyphen/>
        <w:t>сервантов.</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 бочках? — встрепенулся Ромка. — Это интересно. Я сам в бочке в гаражном подвале си</w:t>
        <w:softHyphen/>
        <w:t>дел.</w:t>
      </w:r>
    </w:p>
    <w:p>
      <w:pPr>
        <w:pStyle w:val="Style71"/>
        <w:widowControl/>
        <w:ind w:firstLine="284"/>
        <w:jc w:val="both"/>
        <w:rPr/>
      </w:pPr>
      <w:r>
        <w:rPr>
          <w:rStyle w:val="FontStyle39"/>
          <w:rFonts w:cs="Arial" w:ascii="Arial" w:hAnsi="Arial"/>
          <w:b w:val="false"/>
          <w:sz w:val="22"/>
          <w:szCs w:val="22"/>
        </w:rPr>
        <w:t>Поднявшись наверх, друзья осторожно выбра</w:t>
        <w:softHyphen/>
        <w:t>лись из кладовки, на цыпочках прошли по кори</w:t>
        <w:softHyphen/>
        <w:t>дору в противоположный конец дома и подошли к другой лестнице. Больше всего Гарик боялся, что их заметят или Тамара Петровна, или Татьяна. Прицепятся с расспросами, еще чего-нибудь запо</w:t>
        <w:softHyphen/>
        <w:t>дозрят. И поэтому они шли так тихо, что под их ногами не скрипнула ни одна половица. Впрочем, дом был новый, и никакие половицы в нем и не могли скрипеть, тем более что пол нижнего этажа устилала плитка. Однако Лешка на всякий слу</w:t>
        <w:softHyphen/>
        <w:t>чай оглянулась и вдруг, тихо ахнув, схватила Ар</w:t>
        <w:softHyphen/>
        <w:t>тема за руку.</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то с тобой? — прошептал он.</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м... Там кто-то был. Я видела его тень. Ромка с Гариком мигом выскочили в коридор,</w:t>
      </w:r>
    </w:p>
    <w:p>
      <w:pPr>
        <w:pStyle w:val="Style121"/>
        <w:widowControl/>
        <w:ind w:firstLine="284"/>
        <w:jc w:val="both"/>
        <w:rPr/>
      </w:pPr>
      <w:r>
        <w:rPr>
          <w:rStyle w:val="FontStyle39"/>
          <w:rFonts w:cs="Arial" w:ascii="Arial" w:hAnsi="Arial"/>
          <w:b w:val="false"/>
          <w:sz w:val="22"/>
          <w:szCs w:val="22"/>
        </w:rPr>
        <w:t>а Лешка с Артемом, чтобы не создавать лишний шум, остались у лестницы.</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ебе страшно? — спросил Артем. Лешка судорожно вздохну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чень. Только я не за себя боюсь, а за Ни</w:t>
        <w:softHyphen/>
        <w:t>киту. Почему-то мне кажется, что не найдем мы его в погребе. Сюда же каждый может зайти.</w:t>
      </w:r>
    </w:p>
    <w:p>
      <w:pPr>
        <w:pStyle w:val="Style71"/>
        <w:widowControl/>
        <w:ind w:firstLine="284"/>
        <w:jc w:val="both"/>
        <w:rPr/>
      </w:pPr>
      <w:r>
        <w:rPr>
          <w:rStyle w:val="FontStyle39"/>
          <w:rFonts w:cs="Arial" w:ascii="Arial" w:hAnsi="Arial"/>
          <w:b w:val="false"/>
          <w:sz w:val="22"/>
          <w:szCs w:val="22"/>
        </w:rPr>
        <w:t>Никого не догнав и не увидев, Ромка с Гари</w:t>
        <w:softHyphen/>
        <w:t>ком вернулись назад.</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Лешк, а тебе не показалось? — спросил Ромка.</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т, — твердо ответила девоч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ожет быть, это Фред был? — предполо</w:t>
        <w:softHyphen/>
        <w:t>жил Артем.</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Фред бы к нам подбежал, — возразил Га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т собаки была бы совсем другая тень, — сказала Леш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 жаль, что твой Фред не сыскной пес, ни</w:t>
        <w:softHyphen/>
        <w:t>какой пользы от него, как и от Лешкиного Дика. Лешк, а эта тень похожа на ту, что ты видела вче</w:t>
        <w:softHyphen/>
        <w:t>ра? — спросил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т. — Лешка, подумав, покачала голо</w:t>
        <w:softHyphen/>
        <w:t>вой. — Та была больше этой. Хотя Никита ска</w:t>
        <w:softHyphen/>
        <w:t>зал, что ее вообще не был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ита мог сказать что угодно. А не похи</w:t>
        <w:softHyphen/>
        <w:t>тил ли его тот самый черный человек?! — ужас</w:t>
        <w:softHyphen/>
        <w:t>нулся Га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уже об этом подумал, — сказал Ромка. Не</w:t>
        <w:softHyphen/>
        <w:t>смотря на неудачу и нестихающее волнение, энер</w:t>
        <w:softHyphen/>
        <w:t>гии у него, как ни странно, прибавилось, а появле</w:t>
        <w:softHyphen/>
        <w:t>ние на лестнице неизвестного человека воодуше</w:t>
        <w:softHyphen/>
        <w:t>вило еще больше. Он довольно потер ладони. — Это хорошо, даже просто замечательно. Это ук</w:t>
        <w:softHyphen/>
        <w:t>репляет все мои предположения. Значит, против</w:t>
        <w:softHyphen/>
        <w:t>ник наш — не посторонний человек и сейчас на</w:t>
        <w:softHyphen/>
        <w:t>ходится в усадьбе. Круг подозреваемых, короче, невелик. Чтобы найти преступника, всего и делов-то, что узнать, кто сейчас, сию минуту, мог прой</w:t>
        <w:softHyphen/>
        <w:t>ти по этому коридору. Но сначала забежим, куда шли. Ваши погреба, что ли, не запирают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онечно, нет. Воры у нас не водятся. — Га</w:t>
        <w:softHyphen/>
        <w:t>рик потянул на себя одну из тяжелых дверей, не</w:t>
        <w:softHyphen/>
        <w:t>ожиданно легко она открылась, и на ребят хлынул свежий прохладный воздух. В просторном поме</w:t>
        <w:softHyphen/>
        <w:t>щении винного погреба чуть слышно гудели кон</w:t>
        <w:softHyphen/>
        <w:t>диционеры.</w:t>
      </w:r>
    </w:p>
    <w:p>
      <w:pPr>
        <w:pStyle w:val="Style71"/>
        <w:widowControl/>
        <w:ind w:firstLine="284"/>
        <w:jc w:val="both"/>
        <w:rPr/>
      </w:pPr>
      <w:r>
        <w:rPr>
          <w:rStyle w:val="FontStyle39"/>
          <w:rFonts w:cs="Arial" w:ascii="Arial" w:hAnsi="Arial"/>
          <w:b w:val="false"/>
          <w:sz w:val="22"/>
          <w:szCs w:val="22"/>
        </w:rPr>
        <w:t>Высокие деревянные стеллажи были сплошь заполнены бутылками разной формы и размеров. Пустых полок в погребе оставалось немног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 же рай для пьяниц! — воскликнул Ром</w:t>
        <w:softHyphen/>
        <w:t>ка. — Я такое только в кино видел. И бутылки там точно так же не стояли, а лежал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Хранить вино полагается в лежачем поло</w:t>
        <w:softHyphen/>
        <w:t>жении, — пояснил Гарик. — Папа мой его давно коллекционирует, собрал много редких сортов. Когда он бывает за границей, то всегда привозит какую-нибудь бутылку, и друзья ему часто вино дарят. Больше всего здесь французских вин, хотя есть и чилийские, и американские, вернее, кали</w:t>
        <w:softHyphen/>
        <w:t>форнийские, и итальянские, и испанские, и мол</w:t>
        <w:softHyphen/>
        <w:t>давские...</w:t>
      </w:r>
    </w:p>
    <w:p>
      <w:pPr>
        <w:pStyle w:val="Style71"/>
        <w:widowControl/>
        <w:ind w:firstLine="284"/>
        <w:jc w:val="both"/>
        <w:rPr/>
      </w:pPr>
      <w:r>
        <w:rPr>
          <w:rStyle w:val="FontStyle39"/>
          <w:rFonts w:cs="Arial" w:ascii="Arial" w:hAnsi="Arial"/>
          <w:b w:val="false"/>
          <w:sz w:val="22"/>
          <w:szCs w:val="22"/>
        </w:rPr>
        <w:t>Но разглядывать ценную коллекцию вин ребя</w:t>
        <w:softHyphen/>
        <w:t>там было некогда.</w:t>
      </w:r>
    </w:p>
    <w:p>
      <w:pPr>
        <w:pStyle w:val="Style71"/>
        <w:widowControl/>
        <w:ind w:firstLine="284"/>
        <w:jc w:val="both"/>
        <w:rPr/>
      </w:pPr>
      <w:r>
        <w:rPr>
          <w:rStyle w:val="FontStyle39"/>
          <w:rFonts w:cs="Arial" w:ascii="Arial" w:hAnsi="Arial"/>
          <w:b w:val="false"/>
          <w:sz w:val="22"/>
          <w:szCs w:val="22"/>
        </w:rPr>
        <w:t>Они заглянули за каждый стеллаж, причем Ром</w:t>
        <w:softHyphen/>
        <w:t>ка, воспользовавшись стремянкой, не поленился обследовать самые верхние полки, как будто Ни</w:t>
        <w:softHyphen/>
        <w:t>киту могли уложить туда как какой-нибудь груз. Однако в этом погребе его не было, и они пере</w:t>
        <w:softHyphen/>
        <w:t>шли в другой, обычный.</w:t>
      </w:r>
    </w:p>
    <w:p>
      <w:pPr>
        <w:pStyle w:val="Style71"/>
        <w:widowControl/>
        <w:ind w:firstLine="284"/>
        <w:jc w:val="both"/>
        <w:rPr/>
      </w:pPr>
      <w:r>
        <w:rPr>
          <w:rStyle w:val="FontStyle39"/>
          <w:rFonts w:cs="Arial" w:ascii="Arial" w:hAnsi="Arial"/>
          <w:b w:val="false"/>
          <w:sz w:val="22"/>
          <w:szCs w:val="22"/>
        </w:rPr>
        <w:t>Здесь стояли деревянные с железными обруча</w:t>
        <w:softHyphen/>
        <w:t>ми бочки, а на полках теснились разнообразные банки как с домашними, так и с покупными кон</w:t>
        <w:softHyphen/>
        <w:t>сервами, но ни за бочками, ни в самих бочках, на что так надеялся Ромка, тоже никого не оказалос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больше у вас никаких подвалов и потай</w:t>
        <w:softHyphen/>
        <w:t>ных мест нет? — покрутив головой, спросил юный сыщик.</w:t>
      </w:r>
    </w:p>
    <w:p>
      <w:pPr>
        <w:pStyle w:val="Style71"/>
        <w:widowControl/>
        <w:ind w:firstLine="284"/>
        <w:jc w:val="both"/>
        <w:rPr/>
      </w:pPr>
      <w:r>
        <w:rPr>
          <w:rStyle w:val="FontStyle39"/>
          <w:rFonts w:cs="Arial" w:ascii="Arial" w:hAnsi="Arial"/>
          <w:b w:val="false"/>
          <w:sz w:val="22"/>
          <w:szCs w:val="22"/>
        </w:rPr>
        <w:t>Гарик развел рукам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звини, но это вс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огда пошли смотреть, кто где находится и что делает.</w:t>
      </w:r>
    </w:p>
    <w:p>
      <w:pPr>
        <w:pStyle w:val="Style71"/>
        <w:widowControl/>
        <w:ind w:firstLine="284"/>
        <w:jc w:val="both"/>
        <w:rPr/>
      </w:pPr>
      <w:r>
        <w:rPr>
          <w:rStyle w:val="FontStyle39"/>
          <w:rFonts w:cs="Arial" w:ascii="Arial" w:hAnsi="Arial"/>
          <w:b w:val="false"/>
          <w:sz w:val="22"/>
          <w:szCs w:val="22"/>
        </w:rPr>
        <w:t>Тамара Петровна в сползших на кончик носа очках что-то шептала себе под нос и сосредоточен</w:t>
        <w:softHyphen/>
        <w:t>но тыкала пальцем в калькулятор. У стены, то и дело покашливая, чинил перегоревший светиль</w:t>
        <w:softHyphen/>
        <w:t>ник Николай Иванович. На кухне гремела каст</w:t>
        <w:softHyphen/>
        <w:t>рюльками Татьяна. В окно можно было видеть, как садовник Василий Трофимович пропалывает оче</w:t>
        <w:softHyphen/>
        <w:t>редную цветочную клумбу. Идиллия, да и тольк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где все остальные? — спросил Га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кто тебе нужен? — оторвалась от бума</w:t>
        <w:softHyphen/>
        <w:t>жек экономка. — Если Денис, то сам знаешь, что он в Москве. Макс со вчерашнего утра не возвра</w:t>
        <w:softHyphen/>
        <w:t>щался. А вы, наверное, на речку собрались? Ва</w:t>
        <w:softHyphen/>
        <w:t>лера сегодня выходной взял, но Гриша у ворот сидит. Позва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надо, мы сами его найдем. — Гарик по</w:t>
        <w:softHyphen/>
        <w:t>пятился назад и прошептал: — Ну, и кто же из них? Не могу себе представить, что кто-то из этих людей мог похитить Никиту. А если это был не преступник, а Танька? Пошла за чем-нибудь в по</w:t>
        <w:softHyphen/>
        <w:t>греб, услышала, что там кто-то есть, испугалась и убежа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проси у нее, — двинулся к кухне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нь, ты в погреб ходила? — наливая себе сок из холодильника, как бы невзначай поинтере</w:t>
        <w:softHyphen/>
        <w:t>совался Га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Ходила, — как всегда что-то жуя, коротко ответила девуш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давн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давно. А чт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больше ты никого не видела?</w:t>
      </w:r>
    </w:p>
    <w:p>
      <w:pPr>
        <w:pStyle w:val="Style71"/>
        <w:widowControl/>
        <w:ind w:firstLine="284"/>
        <w:jc w:val="both"/>
        <w:rPr/>
      </w:pPr>
      <w:r>
        <w:rPr>
          <w:rStyle w:val="FontStyle39"/>
          <w:rFonts w:cs="Arial" w:ascii="Arial" w:hAnsi="Arial"/>
          <w:b w:val="false"/>
          <w:sz w:val="22"/>
          <w:szCs w:val="22"/>
        </w:rPr>
        <w:t>В заплывших жиром маленьких глазках ку</w:t>
        <w:softHyphen/>
        <w:t>харки вспыхнул испуг.</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кого я должна была виде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ого, я просто так спросил.</w:t>
      </w:r>
    </w:p>
    <w:p>
      <w:pPr>
        <w:pStyle w:val="Style71"/>
        <w:widowControl/>
        <w:ind w:firstLine="284"/>
        <w:jc w:val="both"/>
        <w:rPr/>
      </w:pPr>
      <w:r>
        <w:rPr>
          <w:rStyle w:val="FontStyle39"/>
          <w:rFonts w:cs="Arial" w:ascii="Arial" w:hAnsi="Arial"/>
          <w:b w:val="false"/>
          <w:sz w:val="22"/>
          <w:szCs w:val="22"/>
        </w:rPr>
        <w:t>А Лешка в очередной раз подивилась Танькиной толщине. И еще без конца жует. На ее месте она бы целый год вообще ничего не ела, только чтобы не быть такой уродино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 тень не могла быть Танькиной, — поки</w:t>
        <w:softHyphen/>
        <w:t>нув кухню, уверенно заявила она. — Она же бе</w:t>
        <w:softHyphen/>
        <w:t>гать не может, а если бы и побежала, то топала бы, как слон, да еще и визжала б при этом. Или вы ее не знает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огда остаются Николай Иванович и Васи</w:t>
        <w:softHyphen/>
        <w:t>лий Трофимович, — сказал Арт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если это был кто-нибудь из охранников? — предположила Лешка. — Фред их всех знает и лаять на них не стан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ни надежные люди, — затряс головой Га</w:t>
        <w:softHyphen/>
        <w:t>рик, — и из домика не выходят.</w:t>
      </w:r>
    </w:p>
    <w:p>
      <w:pPr>
        <w:pStyle w:val="Style71"/>
        <w:widowControl/>
        <w:ind w:firstLine="284"/>
        <w:jc w:val="both"/>
        <w:rPr/>
      </w:pPr>
      <w:r>
        <w:rPr>
          <w:rStyle w:val="FontStyle39"/>
          <w:rFonts w:cs="Arial" w:ascii="Arial" w:hAnsi="Arial"/>
          <w:b w:val="false"/>
          <w:sz w:val="22"/>
          <w:szCs w:val="22"/>
        </w:rPr>
        <w:t>Ромка взглянул на синеющую вдали речную гладь, на беседку, в которой они так весело про</w:t>
        <w:softHyphen/>
        <w:t>вели вчерашний вечер, с огромным сожалением вздохнул и вернулся к дел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обще-то почти во всех детективах, которые я читал, слуги, как правило, остаются вне по</w:t>
        <w:softHyphen/>
        <w:t>дозрени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к то в книгах, — возразила Лешка. — Но, если так, то и подозревать некого, кроме Макса с Денисом, а они сейчас в Москв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то верно, — кивнул бра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о если это наш садовник или слесарь, во что я не очень-то верю, то не спросишь же у них напрямую: «Скажите, пожалуйста, вы, случайно, не похищали нашего Никиту»? — попытался по</w:t>
        <w:softHyphen/>
        <w:t>шутить Гарик, но ни сам и никто другой даже не улыбнул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Хорошо бы за ними последить. — Ромка подошел к окну. Василий Трофимович трудился в саду, как пчелка, и, похоже, не собирался остав</w:t>
        <w:softHyphen/>
        <w:t>лять свои цветочки. — Да только это может за</w:t>
        <w:softHyphen/>
        <w:t>нять много времени. Лучше подойти к делу с дру</w:t>
        <w:softHyphen/>
        <w:t>гого конца. Я предлагаю поехать в Москву к отцу Никиты и выяснить, не требовал ли кто за его сы</w:t>
        <w:softHyphen/>
        <w:t>на выкуп. По телефону, сами понимаете, этого не узнать. Люди, у которых похищают детей, нику</w:t>
        <w:softHyphen/>
        <w:t>да никогда не заявляют и никому ни о чем не го</w:t>
        <w:softHyphen/>
        <w:t>ворят. Нам он, конечно, тоже ничего не скажет, но мы увидим, в каком он настроении, и сделаем собственные выводы.</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х, как ужасно, если это так, — выдохнула Лешка. — Представляю себе состояние Николая Никитовича. Никита для него — все, я это вчера сама замети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огда надо найти предлог для поездки в Москву и сказать няне Томе, чтобы она попросила Григория Михайловича нас туда отвезти, — сразу принял Ромкино предложение Га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ожно сказать, что у Лешки болит зуб и ей надо к врачу. Но только я считаю, что вы с Тем</w:t>
        <w:softHyphen/>
        <w:t>кой должны остаться здесь. Мы с Лешкой и вдво</w:t>
        <w:softHyphen/>
        <w:t>ем там управимся. А вы последите за садовником со слесарем. К тому же, если Николай Никитович ни о чем не подозревает и тебя, Гарик, увидит, то сразу спросит, где Никита и почему мы оставили его одного. И что тогда ему отвечать?</w:t>
      </w:r>
    </w:p>
    <w:p>
      <w:pPr>
        <w:pStyle w:val="Style71"/>
        <w:widowControl/>
        <w:ind w:firstLine="284"/>
        <w:jc w:val="both"/>
        <w:rPr/>
      </w:pPr>
      <w:r>
        <w:rPr>
          <w:rStyle w:val="FontStyle39"/>
          <w:rFonts w:cs="Arial" w:ascii="Arial" w:hAnsi="Arial"/>
          <w:b w:val="false"/>
          <w:sz w:val="22"/>
          <w:szCs w:val="22"/>
        </w:rPr>
        <w:t>Артем вздохнул, но с Ромкой согласил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Ладно, останусь здесь. Кто знает, не грозит ли опасность и Гарику тоже. Охрана, как видите, не всегда помогает. — Он протянул Лешке свой сотовый телефон. — Звоните, если чт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если няня спросит, где Никита? — озабо</w:t>
        <w:softHyphen/>
        <w:t>ченно сказал Га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Если начнет его искать, то скажете, что он поехал с нами. Когда вернемся, будет видно, что делать дальше. Главное — действовать, а не си</w:t>
        <w:softHyphen/>
        <w:t>деть на месте. Под лежачий камень, сами знаете, вода не течет.</w:t>
      </w:r>
    </w:p>
    <w:p>
      <w:pPr>
        <w:pStyle w:val="Style71"/>
        <w:widowControl/>
        <w:ind w:firstLine="284"/>
        <w:jc w:val="both"/>
        <w:rPr/>
      </w:pPr>
      <w:r>
        <w:rPr>
          <w:rStyle w:val="FontStyle39"/>
          <w:rFonts w:cs="Arial" w:ascii="Arial" w:hAnsi="Arial"/>
          <w:b w:val="false"/>
          <w:sz w:val="22"/>
          <w:szCs w:val="22"/>
        </w:rPr>
        <w:t>Гарик побежал договариваться с Тамарой Пет</w:t>
        <w:softHyphen/>
        <w:t>ровной и Григорием Михайловичем, а брат с се</w:t>
        <w:softHyphen/>
        <w:t>строй отправились собираться.</w:t>
      </w:r>
    </w:p>
    <w:p>
      <w:pPr>
        <w:pStyle w:val="Normal"/>
        <w:ind w:firstLine="284"/>
        <w:jc w:val="both"/>
        <w:rPr>
          <w:rStyle w:val="FontStyle39"/>
          <w:rFonts w:ascii="Arial" w:hAnsi="Arial" w:cs="Arial"/>
          <w:b w:val="false"/>
          <w:b w:val="false"/>
          <w:sz w:val="22"/>
          <w:szCs w:val="22"/>
        </w:rPr>
      </w:pPr>
      <w:r>
        <w:rPr/>
      </w:r>
    </w:p>
    <w:p>
      <w:pPr>
        <w:pStyle w:val="Heading3"/>
        <w:spacing w:before="0" w:after="0"/>
        <w:jc w:val="center"/>
        <w:rPr>
          <w:rStyle w:val="FontStyle39"/>
          <w:rFonts w:ascii="Arial" w:hAnsi="Arial" w:cs="Arial"/>
          <w:b w:val="false"/>
          <w:b w:val="false"/>
          <w:sz w:val="24"/>
          <w:szCs w:val="22"/>
        </w:rPr>
      </w:pPr>
      <w:r>
        <w:rPr>
          <w:rStyle w:val="FontStyle39"/>
          <w:rFonts w:cs="Arial"/>
          <w:b w:val="false"/>
          <w:sz w:val="24"/>
          <w:szCs w:val="22"/>
        </w:rPr>
        <w:t xml:space="preserve">Глава X </w:t>
      </w:r>
    </w:p>
    <w:p>
      <w:pPr>
        <w:pStyle w:val="Heading3"/>
        <w:spacing w:before="0" w:after="0"/>
        <w:jc w:val="center"/>
        <w:rPr/>
      </w:pPr>
      <w:r>
        <w:rPr>
          <w:rStyle w:val="FontStyle39"/>
          <w:rFonts w:cs="Arial"/>
          <w:b w:val="false"/>
          <w:sz w:val="24"/>
          <w:szCs w:val="22"/>
        </w:rPr>
        <w:t>СТРАННЫЙ ОБЫСК</w:t>
      </w:r>
    </w:p>
    <w:p>
      <w:pPr>
        <w:pStyle w:val="Style38"/>
        <w:widowControl/>
        <w:ind w:firstLine="284"/>
        <w:jc w:val="both"/>
        <w:rPr>
          <w:rStyle w:val="FontStyle39"/>
          <w:rFonts w:ascii="Arial" w:hAnsi="Arial" w:cs="Arial"/>
          <w:b w:val="false"/>
          <w:b w:val="false"/>
          <w:sz w:val="22"/>
          <w:szCs w:val="22"/>
        </w:rPr>
      </w:pPr>
      <w:r>
        <w:rPr/>
      </w:r>
    </w:p>
    <w:p>
      <w:pPr>
        <w:pStyle w:val="Style121"/>
        <w:widowControl/>
        <w:ind w:firstLine="284"/>
        <w:jc w:val="both"/>
        <w:rPr/>
      </w:pPr>
      <w:r>
        <w:rPr>
          <w:rStyle w:val="FontStyle39"/>
          <w:rFonts w:cs="Arial" w:ascii="Arial" w:hAnsi="Arial"/>
          <w:b w:val="false"/>
          <w:sz w:val="22"/>
          <w:szCs w:val="22"/>
        </w:rPr>
        <w:t>Жара набирала темпы, и Лешка, под</w:t>
        <w:softHyphen/>
        <w:t>нявшись в свою комнату, сняла с себя пуловер, который надела перед завт</w:t>
        <w:softHyphen/>
        <w:t>раком, и вынула из шкафа первую попавшуюся маечку. Переодеваясь, она вспомнила о том, как еще несколько дней назад, собираясь в аэропорт встречать Артема, страшно мучилась оттого, что никак не могла подобрать себе подходящий наряд. Сейчас бы ей те заботы! Да она бы всю-всю свою одежду и вообще все, что у нее есть, отдала за то, чтобы с Никитой не случилось ничего плохого.</w:t>
      </w:r>
    </w:p>
    <w:p>
      <w:pPr>
        <w:pStyle w:val="Style71"/>
        <w:widowControl/>
        <w:ind w:firstLine="284"/>
        <w:jc w:val="both"/>
        <w:rPr/>
      </w:pPr>
      <w:r>
        <w:rPr>
          <w:rStyle w:val="FontStyle39"/>
          <w:rFonts w:cs="Arial" w:ascii="Arial" w:hAnsi="Arial"/>
          <w:b w:val="false"/>
          <w:sz w:val="22"/>
          <w:szCs w:val="22"/>
        </w:rPr>
        <w:t>Стянув с себя джинсы, она потянулась за сара</w:t>
        <w:softHyphen/>
        <w:t>фанчиком, хорошо помня, как вчера вечером, ког</w:t>
        <w:softHyphen/>
        <w:t>да похолодало, второпях швырнула его в угол шка</w:t>
        <w:softHyphen/>
        <w:t>фа, поленившись вывернуть. Не глядя, сунула на самое дно руку и вместо сарафана ухватила теплый свитер. Пришлось смотреть внимательней. Сара</w:t>
        <w:softHyphen/>
        <w:t>фан лежал в другом углу, изнанкой внутрь. И во</w:t>
        <w:softHyphen/>
        <w:t>обще все в шкафу было как-то не так, будто в нем кто-то рылся. Странно. Может быть, в шкафу де</w:t>
        <w:softHyphen/>
        <w:t>лали уборку? Но тогда вся одежда была бы акку</w:t>
        <w:softHyphen/>
        <w:t>ратно сложена, а не один только сарафан.</w:t>
      </w:r>
    </w:p>
    <w:p>
      <w:pPr>
        <w:pStyle w:val="Style71"/>
        <w:widowControl/>
        <w:ind w:firstLine="284"/>
        <w:jc w:val="both"/>
        <w:rPr/>
      </w:pPr>
      <w:r>
        <w:rPr>
          <w:rStyle w:val="FontStyle39"/>
          <w:rFonts w:cs="Arial" w:ascii="Arial" w:hAnsi="Arial"/>
          <w:b w:val="false"/>
          <w:sz w:val="22"/>
          <w:szCs w:val="22"/>
        </w:rPr>
        <w:t>Лешка обернулась, взгляд упал на диван, и серд</w:t>
        <w:softHyphen/>
        <w:t>це застучало быстрее: коричневой обезьянки — подарка Артема — на месте не было. Она заверте</w:t>
        <w:softHyphen/>
        <w:t>ла головой. Игрушка валялась на полу в дальнем углу, хотя Лешка хорошо помнила, что утром, уходя, посадила ее на подушку.</w:t>
      </w:r>
    </w:p>
    <w:p>
      <w:pPr>
        <w:pStyle w:val="Style71"/>
        <w:widowControl/>
        <w:ind w:firstLine="284"/>
        <w:jc w:val="both"/>
        <w:rPr/>
      </w:pPr>
      <w:r>
        <w:rPr>
          <w:rStyle w:val="FontStyle39"/>
          <w:rFonts w:cs="Arial" w:ascii="Arial" w:hAnsi="Arial"/>
          <w:b w:val="false"/>
          <w:sz w:val="22"/>
          <w:szCs w:val="22"/>
        </w:rPr>
        <w:t>Она полезла в сумку, открыла кошелек. Все деньги были целы. Еще раз проверила вещи и, убедившись, что ничего не пропало, опрометью кинулась к брату.</w:t>
      </w:r>
    </w:p>
    <w:p>
      <w:pPr>
        <w:pStyle w:val="Style71"/>
        <w:widowControl/>
        <w:ind w:firstLine="284"/>
        <w:jc w:val="both"/>
        <w:rPr/>
      </w:pPr>
      <w:r>
        <w:rPr>
          <w:rStyle w:val="FontStyle39"/>
          <w:rFonts w:cs="Arial" w:ascii="Arial" w:hAnsi="Arial"/>
          <w:b w:val="false"/>
          <w:sz w:val="22"/>
          <w:szCs w:val="22"/>
        </w:rPr>
        <w:t>Ромка тоже переодевался, а Артем с Гариком дожидались, когда он окончательно соберет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кто делает уборку в наших комнатах? Пылесосит и все тако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то не пылесосит, — ответил Гарик. — У нас во всех комнатах, и в подвалах, и даже на лоджиях и балконах установлена стационарная система очистки. Когда мы уходим на речку, ня</w:t>
        <w:softHyphen/>
        <w:t>ня Тома ее включает, и вся пыль, что есть в доме, собирается в специальные емкости. А вот вещи складывать придется тебе самой. Так уж получи</w:t>
        <w:softHyphen/>
        <w:t>лось, что перед самым вашим приездом от нас уш</w:t>
        <w:softHyphen/>
        <w:t>ла горничная, а Татьяна этим заниматься не хо</w:t>
        <w:softHyphen/>
        <w:t>чет, говорит, что у нее и так дел полно. Но если ты тоже не хочешь, то я скажу няне...</w:t>
      </w:r>
    </w:p>
    <w:p>
      <w:pPr>
        <w:pStyle w:val="Style71"/>
        <w:widowControl/>
        <w:ind w:firstLine="284"/>
        <w:jc w:val="both"/>
        <w:rPr/>
      </w:pPr>
      <w:r>
        <w:rPr>
          <w:rStyle w:val="FontStyle39"/>
          <w:rFonts w:cs="Arial" w:ascii="Arial" w:hAnsi="Arial"/>
          <w:b w:val="false"/>
          <w:sz w:val="22"/>
          <w:szCs w:val="22"/>
        </w:rPr>
        <w:t>Лешка помотала голово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и сама наведу у себя порядок. Дело в дру</w:t>
        <w:softHyphen/>
        <w:t>гом. У меня в комнате кто-то рылся, что-то искал и ничего не взя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т это да! — Ромка так и сел прямо на свою сумку. — Но что у тебя можно найти, кроме тря</w:t>
        <w:softHyphen/>
        <w:t>по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знаю. Посмотрите вы, все ли у вас на месте.</w:t>
      </w:r>
    </w:p>
    <w:p>
      <w:pPr>
        <w:pStyle w:val="Style71"/>
        <w:widowControl/>
        <w:ind w:firstLine="284"/>
        <w:jc w:val="both"/>
        <w:rPr/>
      </w:pPr>
      <w:r>
        <w:rPr>
          <w:rStyle w:val="FontStyle39"/>
          <w:rFonts w:cs="Arial" w:ascii="Arial" w:hAnsi="Arial"/>
          <w:b w:val="false"/>
          <w:sz w:val="22"/>
          <w:szCs w:val="22"/>
        </w:rPr>
        <w:t>Артем внимательно осмотрел шкаф и стол. Ром</w:t>
        <w:softHyphen/>
        <w:t>ка слез с сумки и проверил ее содержимое, загля</w:t>
        <w:softHyphen/>
        <w:t>нул в тумбочку, подошел к подоконнику с нава</w:t>
        <w:softHyphen/>
        <w:t>ленными на него книгам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се, как было, — сказал он. — Ничего не понимаю. Гарик, проверь свою комнату.</w:t>
      </w:r>
    </w:p>
    <w:p>
      <w:pPr>
        <w:pStyle w:val="Style71"/>
        <w:widowControl/>
        <w:ind w:firstLine="284"/>
        <w:jc w:val="both"/>
        <w:rPr/>
      </w:pPr>
      <w:r>
        <w:rPr>
          <w:rStyle w:val="FontStyle39"/>
          <w:rFonts w:cs="Arial" w:ascii="Arial" w:hAnsi="Arial"/>
          <w:b w:val="false"/>
          <w:sz w:val="22"/>
          <w:szCs w:val="22"/>
        </w:rPr>
        <w:t>Гарик помчался к себе и мгновенно вернулся обратн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демте скорее ко мне. Письмо пришло, от Никиты!</w:t>
      </w:r>
    </w:p>
    <w:p>
      <w:pPr>
        <w:pStyle w:val="Style71"/>
        <w:widowControl/>
        <w:ind w:firstLine="284"/>
        <w:jc w:val="both"/>
        <w:rPr/>
      </w:pPr>
      <w:r>
        <w:rPr>
          <w:rStyle w:val="FontStyle39"/>
          <w:rFonts w:cs="Arial" w:ascii="Arial" w:hAnsi="Arial"/>
          <w:b w:val="false"/>
          <w:sz w:val="22"/>
          <w:szCs w:val="22"/>
        </w:rPr>
        <w:t>Все кинулись к его компьютеру. Те несколько фраз, что высвечивал экран, вряд ли можно было назвать письмом. Скорее, это была новая записка, и она мало чем отличалась от прежней.</w:t>
      </w:r>
    </w:p>
    <w:p>
      <w:pPr>
        <w:pStyle w:val="Style71"/>
        <w:widowControl/>
        <w:ind w:firstLine="284"/>
        <w:jc w:val="both"/>
        <w:rPr/>
      </w:pPr>
      <w:r>
        <w:rPr>
          <w:rStyle w:val="FontStyle39"/>
          <w:rFonts w:cs="Arial" w:ascii="Arial" w:hAnsi="Arial"/>
          <w:b w:val="false"/>
          <w:sz w:val="22"/>
          <w:szCs w:val="22"/>
        </w:rPr>
        <w:t>«Не волнуйтесь, у меня все нормально, просто возникло очень срочное дело. Приеду — объясню. Ничего никому не говорите, очень вас прошу. Ни</w:t>
        <w:softHyphen/>
        <w:t>кита», — гласил экран.</w:t>
      </w:r>
    </w:p>
    <w:p>
      <w:pPr>
        <w:pStyle w:val="Style71"/>
        <w:widowControl/>
        <w:ind w:firstLine="284"/>
        <w:jc w:val="both"/>
        <w:rPr/>
      </w:pPr>
      <w:r>
        <w:rPr>
          <w:rStyle w:val="FontStyle39"/>
          <w:rFonts w:cs="Arial" w:ascii="Arial" w:hAnsi="Arial"/>
          <w:b w:val="false"/>
          <w:sz w:val="22"/>
          <w:szCs w:val="22"/>
        </w:rPr>
        <w:t>Гарик облегченно вздохну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верное, мы и вправду напрасно перепуга</w:t>
        <w:softHyphen/>
        <w:t>лись. Быть может, не надо вам никуда ехать? Ви</w:t>
        <w:softHyphen/>
        <w:t>дите, он предупреждает, чтобы мы ничего никому не говорили. Должно быть, у него и вправду ка</w:t>
        <w:softHyphen/>
        <w:t>кое-то дело в Москве.</w:t>
      </w:r>
    </w:p>
    <w:p>
      <w:pPr>
        <w:pStyle w:val="Style71"/>
        <w:widowControl/>
        <w:ind w:firstLine="284"/>
        <w:jc w:val="both"/>
        <w:rPr/>
      </w:pPr>
      <w:r>
        <w:rPr>
          <w:rStyle w:val="FontStyle39"/>
          <w:rFonts w:cs="Arial" w:ascii="Arial" w:hAnsi="Arial"/>
          <w:b w:val="false"/>
          <w:sz w:val="22"/>
          <w:szCs w:val="22"/>
        </w:rPr>
        <w:t>Но Ромка так не счит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Уж поверь моему опыту, это письмо ничего не доказывает, а только подтверждает мою вер</w:t>
        <w:softHyphen/>
        <w:t>сию, что Никита где-то заперт, а письмо написал преступник, чтобы усыпить нашу бдительность. Лешка, ты собралась? Ед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Хорошо, — кивнула сестра и оглядела ком</w:t>
        <w:softHyphen/>
        <w:t>нату Гарика. — Так у тебя ничего не пропало?</w:t>
      </w:r>
    </w:p>
    <w:p>
      <w:pPr>
        <w:pStyle w:val="Style71"/>
        <w:widowControl/>
        <w:ind w:firstLine="284"/>
        <w:jc w:val="both"/>
        <w:rPr/>
      </w:pPr>
      <w:r>
        <w:rPr>
          <w:rStyle w:val="FontStyle39"/>
          <w:rFonts w:cs="Arial" w:ascii="Arial" w:hAnsi="Arial"/>
          <w:b w:val="false"/>
          <w:sz w:val="22"/>
          <w:szCs w:val="22"/>
        </w:rPr>
        <w:t>Гарик заглянул в шкаф, в сто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заметн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начит, только у меня что-то искали. Но что?</w:t>
      </w:r>
    </w:p>
    <w:p>
      <w:pPr>
        <w:pStyle w:val="Style71"/>
        <w:widowControl/>
        <w:ind w:firstLine="284"/>
        <w:jc w:val="both"/>
        <w:rPr/>
      </w:pPr>
      <w:r>
        <w:rPr>
          <w:rStyle w:val="FontStyle39"/>
          <w:rFonts w:cs="Arial" w:ascii="Arial" w:hAnsi="Arial"/>
          <w:b w:val="false"/>
          <w:sz w:val="22"/>
          <w:szCs w:val="22"/>
        </w:rPr>
        <w:t>Артем с Гариком не знали, что ответить, и да</w:t>
        <w:softHyphen/>
        <w:t>же у Ромки на это счет не нашлось никаких вер</w:t>
        <w:softHyphen/>
        <w:t>сий.</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 этим разберемся потом, — только и ска</w:t>
        <w:softHyphen/>
        <w:t>зал Лешкин брат.</w:t>
      </w:r>
    </w:p>
    <w:p>
      <w:pPr>
        <w:pStyle w:val="Style71"/>
        <w:widowControl/>
        <w:ind w:firstLine="284"/>
        <w:jc w:val="both"/>
        <w:rPr>
          <w:rStyle w:val="FontStyle39"/>
          <w:rFonts w:ascii="Arial" w:hAnsi="Arial" w:cs="Arial"/>
          <w:b w:val="false"/>
          <w:b w:val="false"/>
          <w:sz w:val="22"/>
          <w:szCs w:val="22"/>
        </w:rPr>
      </w:pPr>
      <w:r>
        <w:rPr/>
      </w:r>
    </w:p>
    <w:p>
      <w:pPr>
        <w:pStyle w:val="Style71"/>
        <w:widowControl/>
        <w:ind w:firstLine="284"/>
        <w:jc w:val="both"/>
        <w:rPr/>
      </w:pPr>
      <w:r>
        <w:rPr>
          <w:rStyle w:val="FontStyle39"/>
          <w:rFonts w:cs="Arial" w:ascii="Arial" w:hAnsi="Arial"/>
          <w:b w:val="false"/>
          <w:sz w:val="22"/>
          <w:szCs w:val="22"/>
        </w:rPr>
        <w:t>Пока Григорий Михайлович выводил из гара</w:t>
        <w:softHyphen/>
        <w:t>жа джип, Лешка еще раз сбегала к Аечке. Зверек продолжал спокойно спать в собственноручно со</w:t>
        <w:softHyphen/>
        <w:t>оруженном гнезде в развилке коряги, и она снова подумала о том, что давно пора вычистить вольер, чтобы не разводить в оранжерее мух.</w:t>
      </w:r>
    </w:p>
    <w:p>
      <w:pPr>
        <w:pStyle w:val="Style71"/>
        <w:widowControl/>
        <w:ind w:firstLine="284"/>
        <w:jc w:val="both"/>
        <w:rPr/>
      </w:pPr>
      <w:r>
        <w:rPr>
          <w:rStyle w:val="FontStyle39"/>
          <w:rFonts w:cs="Arial" w:ascii="Arial" w:hAnsi="Arial"/>
          <w:b w:val="false"/>
          <w:sz w:val="22"/>
          <w:szCs w:val="22"/>
        </w:rPr>
        <w:t>А Ромка перед тем, как сесть в машину, еще раз проинспектировал тайный ход и, раз сто огля</w:t>
        <w:softHyphen/>
        <w:t>нувшись, прилепил на самый низ камня белую жвачку.</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ечать, — объявил он наблюдающим за его действиями друзьям. — Если кто этот булыжник сдвинет, жвачка испачкается.</w:t>
      </w:r>
    </w:p>
    <w:p>
      <w:pPr>
        <w:pStyle w:val="Style71"/>
        <w:widowControl/>
        <w:ind w:firstLine="284"/>
        <w:jc w:val="both"/>
        <w:rPr>
          <w:rStyle w:val="FontStyle39"/>
          <w:rFonts w:ascii="Arial" w:hAnsi="Arial" w:cs="Arial"/>
          <w:b w:val="false"/>
          <w:b w:val="false"/>
          <w:sz w:val="22"/>
          <w:szCs w:val="22"/>
        </w:rPr>
      </w:pPr>
      <w:r>
        <w:rPr/>
      </w:r>
    </w:p>
    <w:p>
      <w:pPr>
        <w:pStyle w:val="Style71"/>
        <w:widowControl/>
        <w:ind w:firstLine="284"/>
        <w:jc w:val="both"/>
        <w:rPr/>
      </w:pPr>
      <w:r>
        <w:rPr>
          <w:rStyle w:val="FontStyle39"/>
          <w:rFonts w:cs="Arial" w:ascii="Arial" w:hAnsi="Arial"/>
          <w:b w:val="false"/>
          <w:sz w:val="22"/>
          <w:szCs w:val="22"/>
        </w:rPr>
        <w:t>По потному и недовольному лицу Григория Ми</w:t>
        <w:softHyphen/>
        <w:t>хайловича было видно, как не хочется ему куда-то ехать по такой жаре. Тоскливо бросив взгляд за дом, где призывно бились о причал незамутнен</w:t>
        <w:softHyphen/>
        <w:t>ные волны реки Десны, он предостерег остающих</w:t>
        <w:softHyphen/>
        <w:t>ся друзей:</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 xml:space="preserve">Валеры сегодня нет, так что на пляж ни-ни. </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ы и не собирались, не волнуйтесь, — ус</w:t>
        <w:softHyphen/>
        <w:t>покоил телохранителя Гарик. — Вообще из дома не выйдем, будем в бильярд игра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к-то оно лучше. Надеюсь, Тамара Петров</w:t>
        <w:softHyphen/>
        <w:t>на с вас глаз не спустит.</w:t>
      </w:r>
    </w:p>
    <w:p>
      <w:pPr>
        <w:pStyle w:val="Style71"/>
        <w:widowControl/>
        <w:ind w:firstLine="284"/>
        <w:jc w:val="both"/>
        <w:rPr/>
      </w:pPr>
      <w:r>
        <w:rPr>
          <w:rStyle w:val="FontStyle39"/>
          <w:rFonts w:cs="Arial" w:ascii="Arial" w:hAnsi="Arial"/>
          <w:b w:val="false"/>
          <w:sz w:val="22"/>
          <w:szCs w:val="22"/>
        </w:rPr>
        <w:t>Григорий Михайлович тронул машину с места и включил кондиционер, а Ромка шепнул сестре:</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У семи нянек дитя без глазу. Знал бы он, ка</w:t>
        <w:softHyphen/>
        <w:t>кие дела творятся у него под самым носом, с ума бы сдвинулся.</w:t>
      </w:r>
    </w:p>
    <w:p>
      <w:pPr>
        <w:pStyle w:val="Style71"/>
        <w:widowControl/>
        <w:ind w:firstLine="284"/>
        <w:jc w:val="both"/>
        <w:rPr>
          <w:rStyle w:val="FontStyle39"/>
          <w:rFonts w:ascii="Arial" w:hAnsi="Arial" w:cs="Arial"/>
          <w:b w:val="false"/>
          <w:b w:val="false"/>
          <w:sz w:val="22"/>
          <w:szCs w:val="22"/>
        </w:rPr>
      </w:pPr>
      <w:r>
        <w:rPr/>
      </w:r>
    </w:p>
    <w:p>
      <w:pPr>
        <w:pStyle w:val="Style71"/>
        <w:widowControl/>
        <w:ind w:firstLine="284"/>
        <w:jc w:val="both"/>
        <w:rPr/>
      </w:pPr>
      <w:r>
        <w:rPr>
          <w:rStyle w:val="FontStyle39"/>
          <w:rFonts w:cs="Arial" w:ascii="Arial" w:hAnsi="Arial"/>
          <w:b w:val="false"/>
          <w:sz w:val="22"/>
          <w:szCs w:val="22"/>
        </w:rPr>
        <w:t>Угнездившись на заднем сиденье обалденной тачки, Лешка помахала рукой Артему с Гариком и прошепта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Рома, а что мы скажем Николаю Никито</w:t>
        <w:softHyphen/>
        <w:t>вич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ервым делом поздороваемся и посмотрим на выражение его лица. А потом будем действо</w:t>
        <w:softHyphen/>
        <w:t>вать по обстановке. К примеру, можно будет спро</w:t>
        <w:softHyphen/>
        <w:t>сить, не захочет ли он снова разместить в разных газетах рекламу своего банка. Скажем, что решили снова стать рекламными агентами, лето же, день</w:t>
        <w:softHyphen/>
        <w:t>ги нужны, он поймет. А ты не спускай с него глаз. Если он знает об исчезновении Никиты, то непре</w:t>
        <w:softHyphen/>
        <w:t>менно себя выдаст. Только ни в коем случае нель</w:t>
        <w:softHyphen/>
        <w:t>зя допустить, чтобы он о чем-то догадался, пока мы сами во всем не разберемся. Ты уж следи за собой, пожалуйст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а меня можешь не волноваться, — мрачно кивнула Лешка и тяжело вздохнула. — Ну кто мог подумать, что с Никитой случится такой кошмар! Рома, а вдруг все-таки у него и впрямь какое-то дело в Москве, а мы только зря переполошились?</w:t>
      </w:r>
    </w:p>
    <w:p>
      <w:pPr>
        <w:pStyle w:val="Style71"/>
        <w:widowControl/>
        <w:ind w:firstLine="284"/>
        <w:jc w:val="both"/>
        <w:rPr/>
      </w:pPr>
      <w:r>
        <w:rPr>
          <w:rStyle w:val="FontStyle39"/>
          <w:rFonts w:cs="Arial" w:ascii="Arial" w:hAnsi="Arial"/>
          <w:b w:val="false"/>
          <w:sz w:val="22"/>
          <w:szCs w:val="22"/>
        </w:rPr>
        <w:t>Но брат ее не поддерж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Брось, ты и сама так не думаешь. Особенно после смайлика и обыска у тебя в комнат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могу представить, кто мог рыться в моих вещах! Татьяна? Но зачем ей это? Тем более что у меня никаких ценностей нет. А Николаше с са</w:t>
        <w:softHyphen/>
        <w:t>довником и подавно не нужны мои шмотк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Никита тебе ничего не дав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бсолютн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к-так. А вдруг это Григорий Михайло</w:t>
        <w:softHyphen/>
        <w:t>вич? — Ромка показал глазами на крутой заты</w:t>
        <w:softHyphen/>
        <w:t>лок водител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ы что? — испуганно прошептала Леш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 я к примеру сказал. Знаешь что, не на</w:t>
        <w:softHyphen/>
        <w:t>до пока об этом думать и подозревать всех и каж</w:t>
        <w:softHyphen/>
        <w:t>дого. Дай мне срок, и увидишь, что все встанет на свои места.</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ы всегда так говоришь, — печально улыб</w:t>
        <w:softHyphen/>
        <w:t>нулась девочка.</w:t>
      </w:r>
    </w:p>
    <w:p>
      <w:pPr>
        <w:pStyle w:val="Style71"/>
        <w:widowControl/>
        <w:ind w:firstLine="284"/>
        <w:jc w:val="both"/>
        <w:rPr>
          <w:rStyle w:val="FontStyle39"/>
          <w:rFonts w:ascii="Arial" w:hAnsi="Arial" w:cs="Arial"/>
          <w:b w:val="false"/>
          <w:b w:val="false"/>
          <w:sz w:val="22"/>
          <w:szCs w:val="22"/>
        </w:rPr>
      </w:pPr>
      <w:r>
        <w:rPr/>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Рома? Оля? — удивился Новгородцев, ког</w:t>
        <w:softHyphen/>
        <w:t>да брат с сестрой, объяснив охране банка, что они лучшие друзья его управляющего, переступили порог знакомого кабинета. — А почему вы в Мос</w:t>
        <w:softHyphen/>
        <w:t>кве? Вы же еще вчера были у Соболевых. Кстати, не знаете, почему у Никиты отключен телефон?</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верное, забыл подзарядить, — брякнул Ромка первое, что пришло ему в голов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огда подскажите, как позвонить Гарику или Тамаре Петровн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не помню, а записной книжки у меня с собой нет, — снова вывернулся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Жаль, — спокойно ответил банкир.</w:t>
      </w:r>
    </w:p>
    <w:p>
      <w:pPr>
        <w:pStyle w:val="Style71"/>
        <w:widowControl/>
        <w:ind w:firstLine="284"/>
        <w:jc w:val="both"/>
        <w:rPr/>
      </w:pPr>
      <w:r>
        <w:rPr>
          <w:rStyle w:val="FontStyle39"/>
          <w:rFonts w:cs="Arial" w:ascii="Arial" w:hAnsi="Arial"/>
          <w:b w:val="false"/>
          <w:sz w:val="22"/>
          <w:szCs w:val="22"/>
        </w:rPr>
        <w:t>С первого взгляда брат сестрой поняли, что Новгородцеву никто не звонил насчет выкупа его сы</w:t>
        <w:softHyphen/>
        <w:t>на, потому что выглядел он на редкость спокой</w:t>
        <w:softHyphen/>
        <w:t>ным и умиротворенным. Он даже напевал себе под нос какую-то мелодию, что убитый горем отец ни</w:t>
        <w:softHyphen/>
        <w:t>когда бы не стал дела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обще-то мы отдыхаем, а в Москву по де</w:t>
        <w:softHyphen/>
        <w:t>лам приехали, у Лешки к тому же зуб заболел. А как на Садовое кольцо вырулили, так сразу про ваш банк и вспомнили. Ну, и решили по ходу де</w:t>
        <w:softHyphen/>
        <w:t>ла к вам забежать, — вдохновенно импровизиро</w:t>
        <w:softHyphen/>
        <w:t>вал Ромка. — Хлопот у нас, знаете ли, куча. Мы еще чуть-чуть отдохнем, и сразу за работу. Знаете, как я считаю? Что каждый человек должен уметь зарабатывать деньги и стремиться к тому, чтобы как можно раньше встать на собственные ног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лностью с тобой согласен, — улыбнулся Николай Никитович. — И чем же вы решили за</w:t>
        <w:softHyphen/>
        <w:t>няться на сей раз? Чем-нибудь новеньким, или будете продолжать свою рекламную деятельность?</w:t>
      </w:r>
    </w:p>
    <w:p>
      <w:pPr>
        <w:pStyle w:val="Style71"/>
        <w:widowControl/>
        <w:ind w:firstLine="284"/>
        <w:jc w:val="both"/>
        <w:rPr/>
      </w:pPr>
      <w:r>
        <w:rPr>
          <w:rStyle w:val="FontStyle39"/>
          <w:rFonts w:cs="Arial" w:ascii="Arial" w:hAnsi="Arial"/>
          <w:b w:val="false"/>
          <w:sz w:val="22"/>
          <w:szCs w:val="22"/>
        </w:rPr>
        <w:t>Ромка энергично закив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Будем продолжать. Решили снова наладить связи с двумя газетами и регулярно поставлять в них рекламу. Вы — первый из наших клиентов, к кому мы обратились. Помните, как мы с вами плодотворно сотрудничали весно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онечно, помню, не возражаю и теперь. Мо</w:t>
        <w:softHyphen/>
        <w:t>жете считать, что обо всем договорились. Я рас</w:t>
        <w:softHyphen/>
        <w:t>поряжусь, чтобы вам подготовили новые реклам</w:t>
        <w:softHyphen/>
        <w:t>ные тексты, а вы привезете договоры и контракты и с моим замом все оформите. — Новгородцев по</w:t>
        <w:softHyphen/>
        <w:t>ставил локти на стол и подпер руками лицо. — А теперь расскажите мне, пожалуйста, о Никите. Я его толком-то и не видел с тех самых пор, как он вернулся из Англии. То гости, то работа, обща</w:t>
        <w:softHyphen/>
        <w:t>лись редко, урывками. А теперь снова расстались: ему к вам захотелось, а мне надо слетать за грани</w:t>
        <w:softHyphen/>
        <w:t>цу в срочную командировку, я и решил, что Ни</w:t>
        <w:softHyphen/>
        <w:t>ките в вашей компании будет лучше. Знаете, жду не дождусь, когда возьму отпуск и мы с ним ку</w:t>
        <w:softHyphen/>
        <w:t>да-нибудь закатимся вдвоем. Ну, так как, понра</w:t>
        <w:softHyphen/>
        <w:t>вилось ему у Соболевых? — Он придвинул к себе полукруглую рамку с тремя фотографиями, и та</w:t>
        <w:softHyphen/>
        <w:t>кая нежность мелькнула в его взгляде, что у Леш</w:t>
        <w:softHyphen/>
        <w:t>ки защемило сердце. С их места фотографии видны не были, но они и так знали, что на снимках за</w:t>
        <w:softHyphen/>
        <w:t>печатлен Никита в разных позах и настроении: на одном он улыбался, на другом выглядел серь</w:t>
        <w:softHyphen/>
        <w:t>езным, на третьем стоял на зеленой лужайке с яр</w:t>
        <w:softHyphen/>
        <w:t>ким баскетбольным мячом в руках. С тем самым, что теперь одиноко валялся в его опустевшей ком</w:t>
        <w:softHyphen/>
        <w:t>нате.</w:t>
      </w:r>
    </w:p>
    <w:p>
      <w:pPr>
        <w:pStyle w:val="Style71"/>
        <w:widowControl/>
        <w:ind w:firstLine="284"/>
        <w:jc w:val="both"/>
        <w:rPr/>
      </w:pPr>
      <w:r>
        <w:rPr>
          <w:rStyle w:val="FontStyle39"/>
          <w:rFonts w:cs="Arial" w:ascii="Arial" w:hAnsi="Arial"/>
          <w:b w:val="false"/>
          <w:sz w:val="22"/>
          <w:szCs w:val="22"/>
        </w:rPr>
        <w:t>Не успел Ромка сообразить, что ответить бан</w:t>
        <w:softHyphen/>
        <w:t>киру, как, на его везение, в кабинет заглянули двое мужчин: всегда веселый заместитель Новгородцева, с которым Лешка с Ромкой не раз офор</w:t>
        <w:softHyphen/>
        <w:t>мляли договоры на рекламу, и еще какой-то чело</w:t>
        <w:softHyphen/>
        <w:t>век, толстый и представительный. По всей види</w:t>
        <w:softHyphen/>
        <w:t>мости, тоже большой начальн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ы заняты, Николай Никитович? — Замес</w:t>
        <w:softHyphen/>
        <w:t>титель сразу узнал брата с сестрой и весело им под</w:t>
        <w:softHyphen/>
        <w:t>мигну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ка да, но скоро освобожусь, — ответил банкир.</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только хотел с вами попрощаться, всего доброго, — сказал толстя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вам всего наилучшего, — с улыбкой кив</w:t>
        <w:softHyphen/>
        <w:t>нул Новгородцев, но, как только дверь захлопну</w:t>
        <w:softHyphen/>
        <w:t>лась, вдруг о чем-то вспомнил, схватил со стола толстую папку с бумагами и, бросив Ромке с Леш</w:t>
        <w:softHyphen/>
        <w:t>кой: «Погодите, я сейчас», — поспешил за муж</w:t>
        <w:softHyphen/>
        <w:t>чинами.</w:t>
      </w:r>
    </w:p>
    <w:p>
      <w:pPr>
        <w:pStyle w:val="Style71"/>
        <w:widowControl/>
        <w:ind w:firstLine="284"/>
        <w:jc w:val="both"/>
        <w:rPr/>
      </w:pPr>
      <w:r>
        <w:rPr>
          <w:rStyle w:val="FontStyle39"/>
          <w:rFonts w:cs="Arial" w:ascii="Arial" w:hAnsi="Arial"/>
          <w:b w:val="false"/>
          <w:sz w:val="22"/>
          <w:szCs w:val="22"/>
        </w:rPr>
        <w:t>А Лешка вдруг всхлипну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Рома, он такой веселый, ни о чем плохом не думает. Если узнает, что Никита пропал, самое малое, с ума сойдет. И мне так стыдно, что мы от него это скрыва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тому и скрываем, чтобы избавить его от лишних волнений. Кончай реветь, а то он вернет</w:t>
        <w:softHyphen/>
        <w:t>ся и спросит, что с тобой такое. Нельзя допус</w:t>
        <w:softHyphen/>
        <w:t>тить, чтобы он хоть что-то заподозрил.</w:t>
      </w:r>
    </w:p>
    <w:p>
      <w:pPr>
        <w:pStyle w:val="Style71"/>
        <w:widowControl/>
        <w:ind w:firstLine="284"/>
        <w:jc w:val="both"/>
        <w:rPr/>
      </w:pPr>
      <w:r>
        <w:rPr>
          <w:rStyle w:val="FontStyle39"/>
          <w:rFonts w:cs="Arial" w:ascii="Arial" w:hAnsi="Arial"/>
          <w:b w:val="false"/>
          <w:sz w:val="22"/>
          <w:szCs w:val="22"/>
        </w:rPr>
        <w:t>Лешка замолкла, а Ромка вскочил со стула и, хотя в кабинете работал кондиционер и было про</w:t>
        <w:softHyphen/>
        <w:t>хладно, вытер вспотевшие лоб и шею.</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везло нам, что он вышел, а то пришлось бы выдумывать, как живется его Никите. Хорошо бы еще знать, где. Значит, никто никакого выку</w:t>
        <w:softHyphen/>
        <w:t>па с него не требовал. Это и хорошо, и плохо. Ес</w:t>
        <w:softHyphen/>
        <w:t>ли бы Никиту похитили из-за денег, то была бы хоть какая-то определенность. А теперь надо раз</w:t>
        <w:softHyphen/>
        <w:t>рабатывать новые верси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о Никита, вернее, тот, кто заставил его на</w:t>
        <w:softHyphen/>
        <w:t>писать записку и позвонить, просил нас никому ничего не говорить. Раз никому, то, значит, и от</w:t>
        <w:softHyphen/>
        <w:t>цу его тоже, и, выходит, требовать выкуп не вхо</w:t>
        <w:softHyphen/>
        <w:t>дило в его планы. Это тебе не приходило в голов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риходило. Но я решил, что этим преступ</w:t>
        <w:softHyphen/>
        <w:t>ник хочет ввести нас в заблуждение, а теперь и сам вижу, что все еще сложнее, чем нам показа</w:t>
        <w:softHyphen/>
        <w:t>лось вначале. А ведь в «Законе Мэрфи» говорит</w:t>
        <w:softHyphen/>
        <w:t>ся: если кажется, что работу сделать легко, это непременно будет трудно. Только мы ее все равно выполним! — Пытаясь внушить уверенность ско</w:t>
        <w:softHyphen/>
        <w:t>рее самому себе, чем сестре, Ромка взглянул на часы и предложил: — Лешк, знаешь что? Давай скажем, что спешим, да и смотаемся отсюда по-быстрому, пока он не вернулся и не стал снова расспрашивать нас о своем Никите.</w:t>
      </w:r>
    </w:p>
    <w:p>
      <w:pPr>
        <w:pStyle w:val="Style71"/>
        <w:widowControl/>
        <w:ind w:firstLine="284"/>
        <w:jc w:val="both"/>
        <w:rPr/>
      </w:pPr>
      <w:r>
        <w:rPr>
          <w:rStyle w:val="FontStyle39"/>
          <w:rFonts w:cs="Arial" w:ascii="Arial" w:hAnsi="Arial"/>
          <w:b w:val="false"/>
          <w:sz w:val="22"/>
          <w:szCs w:val="22"/>
        </w:rPr>
        <w:t>Подхватив сумку, он решительно направился к двери, но Лешка ухватила его за локо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годи, неудобно вот так взять и уйти. По</w:t>
        <w:softHyphen/>
        <w:t>сидим еще немного, а как только войдет, сразу же и попрощаемся. Но что мы будем делать даль</w:t>
        <w:softHyphen/>
        <w:t>ше? А вдруг преступник для чего-то тянет время, а мы пляшем под его дудку? Знаешь, сколько де</w:t>
        <w:softHyphen/>
        <w:t>тей бесследно пропадает, и никто никогда их не находит? Страшно подумать, что с ними делают! Если такое случится с Никитой, то я себе никогда этого не прощу. И ты, и Артем, и Гарик. — Рука</w:t>
        <w:softHyphen/>
        <w:t>вом майки она вытерла глаза. На смену слезам пришел ужас.</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умаешь, я не понимаю? Немедленно возь</w:t>
        <w:softHyphen/>
        <w:t>ми себя в руки! — Тихонько приоткрыв дверь, Ромка выглянул в коридор. Николай Никитович вместе с толстяком сидели в креслах под огром</w:t>
        <w:softHyphen/>
        <w:t>ной пальмой в небольшом холле и оживленно бе</w:t>
        <w:softHyphen/>
        <w:t>седовали.</w:t>
      </w:r>
    </w:p>
    <w:p>
      <w:pPr>
        <w:pStyle w:val="Style71"/>
        <w:widowControl/>
        <w:ind w:firstLine="284"/>
        <w:jc w:val="both"/>
        <w:rPr>
          <w:rStyle w:val="FontStyle39"/>
          <w:rFonts w:ascii="Arial" w:hAnsi="Arial" w:cs="Arial"/>
          <w:b w:val="false"/>
          <w:b w:val="false"/>
          <w:sz w:val="22"/>
          <w:szCs w:val="22"/>
        </w:rPr>
      </w:pPr>
      <w:r>
        <w:rPr/>
      </w:r>
    </w:p>
    <w:p>
      <w:pPr>
        <w:pStyle w:val="Heading3"/>
        <w:spacing w:before="0" w:after="0"/>
        <w:jc w:val="center"/>
        <w:rPr>
          <w:rStyle w:val="FontStyle39"/>
          <w:rFonts w:ascii="Arial" w:hAnsi="Arial" w:cs="Arial"/>
          <w:b w:val="false"/>
          <w:b w:val="false"/>
          <w:sz w:val="24"/>
          <w:szCs w:val="22"/>
        </w:rPr>
      </w:pPr>
      <w:r>
        <w:rPr>
          <w:rStyle w:val="FontStyle39"/>
          <w:rFonts w:cs="Arial"/>
          <w:b w:val="false"/>
          <w:sz w:val="24"/>
          <w:szCs w:val="22"/>
        </w:rPr>
        <w:t xml:space="preserve">Глава XI </w:t>
      </w:r>
    </w:p>
    <w:p>
      <w:pPr>
        <w:pStyle w:val="Heading3"/>
        <w:spacing w:before="0" w:after="0"/>
        <w:jc w:val="center"/>
        <w:rPr/>
      </w:pPr>
      <w:r>
        <w:rPr>
          <w:rStyle w:val="FontStyle39"/>
          <w:rFonts w:cs="Arial"/>
          <w:b w:val="false"/>
          <w:sz w:val="24"/>
          <w:szCs w:val="22"/>
        </w:rPr>
        <w:t>НАДПИСЬ НА КАЛЕНДАРЕ</w:t>
      </w:r>
    </w:p>
    <w:p>
      <w:pPr>
        <w:pStyle w:val="Style33"/>
        <w:widowControl/>
        <w:ind w:firstLine="284"/>
        <w:jc w:val="both"/>
        <w:rPr>
          <w:rStyle w:val="FontStyle39"/>
          <w:rFonts w:ascii="Arial" w:hAnsi="Arial" w:cs="Arial"/>
          <w:b w:val="false"/>
          <w:b w:val="false"/>
          <w:sz w:val="22"/>
          <w:szCs w:val="22"/>
        </w:rPr>
      </w:pPr>
      <w:r>
        <w:rPr/>
      </w:r>
    </w:p>
    <w:p>
      <w:pPr>
        <w:pStyle w:val="Style121"/>
        <w:widowControl/>
        <w:ind w:firstLine="284"/>
        <w:jc w:val="both"/>
        <w:rPr/>
      </w:pPr>
      <w:r>
        <w:rPr>
          <w:rStyle w:val="FontStyle39"/>
          <w:rFonts w:cs="Arial" w:ascii="Arial" w:hAnsi="Arial"/>
          <w:b w:val="false"/>
          <w:sz w:val="22"/>
          <w:szCs w:val="22"/>
        </w:rPr>
        <w:t>Закрыв дверь, Ромка сел рядом с се</w:t>
        <w:softHyphen/>
        <w:t>строй и погладил ее по плечу. — Успокойся, пожалуйста. Не может такого быть, чтобы мы не справились с этим де</w:t>
        <w:softHyphen/>
        <w:t>лом.</w:t>
      </w:r>
    </w:p>
    <w:p>
      <w:pPr>
        <w:pStyle w:val="Style71"/>
        <w:widowControl/>
        <w:ind w:firstLine="284"/>
        <w:jc w:val="both"/>
        <w:rPr/>
      </w:pPr>
      <w:r>
        <w:rPr>
          <w:rStyle w:val="FontStyle39"/>
          <w:rFonts w:cs="Arial" w:ascii="Arial" w:hAnsi="Arial"/>
          <w:b w:val="false"/>
          <w:sz w:val="22"/>
          <w:szCs w:val="22"/>
        </w:rPr>
        <w:t>Не усидев на стуле, юный сыщик снова вско</w:t>
        <w:softHyphen/>
        <w:t>чил, послонялся по кабинету, а потом прошел за стол Николая Никитовича, сел в кресло и, чтобы хоть чуть-чуть взбодрить сестру, надул щек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Лешк, посмотри, похож я на банкир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чень похож, — даже не улыбнувшись, не</w:t>
        <w:softHyphen/>
        <w:t>хотя кивнула девочка. — А если еще потолсте</w:t>
        <w:softHyphen/>
        <w:t>ешь, так в самый раз буд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ну тебя, ты же знаешь, я день ото дня ху</w:t>
        <w:softHyphen/>
        <w:t>дею. — Сдвинув брови, Ромка выпрямился, под</w:t>
        <w:softHyphen/>
        <w:t>тянул живот и, вскинув глаза на пустые стулья, расставленные вокруг длинного стола, обратился к воображаемым подчиненным: — Итак, господа, что у нас сегодня на повестке дня? Какой сегодня курс доллара и евро, кому будем давать ссуды?</w:t>
      </w:r>
    </w:p>
    <w:p>
      <w:pPr>
        <w:pStyle w:val="Style71"/>
        <w:widowControl/>
        <w:ind w:firstLine="284"/>
        <w:jc w:val="both"/>
        <w:rPr/>
      </w:pPr>
      <w:r>
        <w:rPr>
          <w:rStyle w:val="FontStyle39"/>
          <w:rFonts w:cs="Arial" w:ascii="Arial" w:hAnsi="Arial"/>
          <w:b w:val="false"/>
          <w:sz w:val="22"/>
          <w:szCs w:val="22"/>
        </w:rPr>
        <w:t>Но Лешка игру не поддержала. Она сидела как истукан, уставившись в одну точку, и молчала. А потом тихо сказа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ожет быть, все-таки скажем ему все как ес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знаю, надо посоветоваться с ребята</w:t>
        <w:softHyphen/>
        <w:t>ми, — ответил брат и замолчал, а уголки его рта предательски поползли вниз. Он посмотрел на рам</w:t>
        <w:softHyphen/>
        <w:t>ку с фотографиями Никиты и тут же отвел от нее глаза.</w:t>
      </w:r>
    </w:p>
    <w:p>
      <w:pPr>
        <w:pStyle w:val="Style71"/>
        <w:widowControl/>
        <w:ind w:firstLine="284"/>
        <w:jc w:val="both"/>
        <w:rPr/>
      </w:pPr>
      <w:r>
        <w:rPr>
          <w:rStyle w:val="FontStyle39"/>
          <w:rFonts w:cs="Arial" w:ascii="Arial" w:hAnsi="Arial"/>
          <w:b w:val="false"/>
          <w:sz w:val="22"/>
          <w:szCs w:val="22"/>
        </w:rPr>
        <w:t>На столе стояли телефоны, переговорное уст</w:t>
        <w:softHyphen/>
        <w:t>ройство, факс, лежало несколько папок с бумага</w:t>
        <w:softHyphen/>
        <w:t>ми, а центральное место занимал отрывной кален</w:t>
        <w:softHyphen/>
        <w:t>дарь на черной подставке. Ромка машинально про</w:t>
        <w:softHyphen/>
        <w:t>листал пару страниц и вдруг замер, внимательно вчитываясь в пометку на одной из них. А потом, не веря собственным глазам, прошепт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Лешк, поди-ка сюда. Погляди, что тут на</w:t>
        <w:softHyphen/>
        <w:t>писано. Николай Иванович Игнатьев. Это же, ка</w:t>
        <w:softHyphen/>
        <w:t>жется, наш слесарь! Как он мог здесь объявиться?</w:t>
      </w:r>
    </w:p>
    <w:p>
      <w:pPr>
        <w:pStyle w:val="Style71"/>
        <w:widowControl/>
        <w:ind w:firstLine="284"/>
        <w:jc w:val="both"/>
        <w:rPr/>
      </w:pPr>
      <w:r>
        <w:rPr>
          <w:rStyle w:val="FontStyle39"/>
          <w:rFonts w:cs="Arial" w:ascii="Arial" w:hAnsi="Arial"/>
          <w:b w:val="false"/>
          <w:sz w:val="22"/>
          <w:szCs w:val="22"/>
        </w:rPr>
        <w:t>Сорвавшись с места, Лешка подбежала к сто</w:t>
        <w:softHyphen/>
        <w:t>лу, внимательно посмотрела на листок календаря. И в самом деле, там было четко выведено: «Ник. Ив. Игнатьев!» И все.</w:t>
      </w:r>
    </w:p>
    <w:p>
      <w:pPr>
        <w:pStyle w:val="Style71"/>
        <w:widowControl/>
        <w:ind w:firstLine="284"/>
        <w:jc w:val="both"/>
        <w:rPr/>
      </w:pPr>
      <w:r>
        <w:rPr>
          <w:rStyle w:val="FontStyle39"/>
          <w:rFonts w:cs="Arial" w:ascii="Arial" w:hAnsi="Arial"/>
          <w:b w:val="false"/>
          <w:sz w:val="22"/>
          <w:szCs w:val="22"/>
        </w:rPr>
        <w:t>Сердце ее гулко забилос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если это другой Игнатьев? Не такая уж редкая фамилия, а имя-отчество и подавно.</w:t>
      </w:r>
    </w:p>
    <w:p>
      <w:pPr>
        <w:pStyle w:val="Style71"/>
        <w:widowControl/>
        <w:ind w:firstLine="284"/>
        <w:jc w:val="both"/>
        <w:rPr/>
      </w:pPr>
      <w:r>
        <w:rPr>
          <w:rStyle w:val="FontStyle39"/>
          <w:rFonts w:cs="Arial" w:ascii="Arial" w:hAnsi="Arial"/>
          <w:b w:val="false"/>
          <w:sz w:val="22"/>
          <w:szCs w:val="22"/>
        </w:rPr>
        <w:t>Но брат с ней не согласил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может быть такого совпадения. Но не</w:t>
        <w:softHyphen/>
        <w:t>ужели наш Николаша и есть похититель? А что, придумал легенду и втерся к нам в доверие. Гени</w:t>
        <w:softHyphen/>
        <w:t>ально придумал — бомжа убогого изобразить, да? Но неужели Николай Никитович делает вид, что ему весело, а сам все знает?</w:t>
      </w:r>
    </w:p>
    <w:p>
      <w:pPr>
        <w:pStyle w:val="Style71"/>
        <w:widowControl/>
        <w:ind w:firstLine="284"/>
        <w:jc w:val="both"/>
        <w:rPr/>
      </w:pPr>
      <w:r>
        <w:rPr>
          <w:rStyle w:val="FontStyle39"/>
          <w:rFonts w:cs="Arial" w:ascii="Arial" w:hAnsi="Arial"/>
          <w:b w:val="false"/>
          <w:sz w:val="22"/>
          <w:szCs w:val="22"/>
        </w:rPr>
        <w:t>Лешка с сомнением покачала голово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к сыграть трудно. Когда тебя похищали, я, как ни хотела, не могла делать веселый вид.</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он, значит, может, потому что боится на</w:t>
        <w:softHyphen/>
        <w:t>вредить Никит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Глупости несешь, — прервала его сестра. — Сам подумай, зачем бы нашему слесарю называть ему свое имя, если он и есть похититель. Чтобы его арестовали, д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правда, — оторопел Ромка. — Но если он не преступник, то зачем ему связываться с отцом Никиты? Зачем-то он сюда или звонил, или...</w:t>
      </w:r>
    </w:p>
    <w:p>
      <w:pPr>
        <w:pStyle w:val="Style71"/>
        <w:widowControl/>
        <w:ind w:firstLine="284"/>
        <w:jc w:val="both"/>
        <w:rPr/>
      </w:pPr>
      <w:r>
        <w:rPr>
          <w:rStyle w:val="FontStyle39"/>
          <w:rFonts w:cs="Arial" w:ascii="Arial" w:hAnsi="Arial"/>
          <w:b w:val="false"/>
          <w:sz w:val="22"/>
          <w:szCs w:val="22"/>
        </w:rPr>
        <w:t>Не успел он договорить, как Новгородцев бы</w:t>
        <w:softHyphen/>
        <w:t>стрым шагом вошел в свой кабинет. Ромка вскочил и пересел на сту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звините, пожалуйста, я совершенно слу</w:t>
        <w:softHyphen/>
        <w:t>чайно занял ваше мест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Решил вообразить себя главным буржуи</w:t>
        <w:softHyphen/>
        <w:t>ном? — все так же улыбался Новгородцев, ни</w:t>
        <w:softHyphen/>
        <w:t>чуть не рассердившись на мальчишку.</w:t>
      </w:r>
    </w:p>
    <w:p>
      <w:pPr>
        <w:pStyle w:val="Style71"/>
        <w:widowControl/>
        <w:ind w:firstLine="284"/>
        <w:jc w:val="both"/>
        <w:rPr/>
      </w:pPr>
      <w:r>
        <w:rPr>
          <w:rStyle w:val="FontStyle39"/>
          <w:rFonts w:cs="Arial" w:ascii="Arial" w:hAnsi="Arial"/>
          <w:b w:val="false"/>
          <w:sz w:val="22"/>
          <w:szCs w:val="22"/>
        </w:rPr>
        <w:t>Лешка в упор смотрела на банкира. Нет, так притворяться невозможно. Тем более что настро</w:t>
        <w:softHyphen/>
        <w:t>ение у людей бывает разным, и вовсе не обяза</w:t>
        <w:softHyphen/>
        <w:t>тельно разыгрывать из себя весельчака, если тебе грустно, проще взять ровный тон.</w:t>
      </w:r>
    </w:p>
    <w:p>
      <w:pPr>
        <w:pStyle w:val="Style71"/>
        <w:widowControl/>
        <w:ind w:firstLine="284"/>
        <w:jc w:val="both"/>
        <w:rPr/>
      </w:pPr>
      <w:r>
        <w:rPr>
          <w:rStyle w:val="FontStyle39"/>
          <w:rFonts w:cs="Arial" w:ascii="Arial" w:hAnsi="Arial"/>
          <w:b w:val="false"/>
          <w:sz w:val="22"/>
          <w:szCs w:val="22"/>
        </w:rPr>
        <w:t>А ее брат снова вскочил и, как ни в чем не бы</w:t>
        <w:softHyphen/>
        <w:t>вало, затаратори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олай Никитович, я нечаянно заглянул в ваш календарь и нашел в нем фамилию одного че</w:t>
        <w:softHyphen/>
        <w:t>ловека. Если не секрет, кто такой Игнатьев Нико</w:t>
        <w:softHyphen/>
        <w:t>лай Иванович? Дело в том, что у нас с Лешкой есть один знакомый с такой же фамилией, и зо</w:t>
        <w:softHyphen/>
        <w:t>вут его точно так ж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лесарь, вольер для моего зверя строил, — уточнила Лешка и даже привстала, внимательно следя за лицом банкир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ам Никита, кстати, не рассказывал, какой у нее зверь завелся? — подхватил Ромка. — Один из самых редких на земле, из Красной книги, на</w:t>
        <w:softHyphen/>
        <w:t>стоящий мадагаскарский ай-ай.</w:t>
      </w:r>
    </w:p>
    <w:p>
      <w:pPr>
        <w:pStyle w:val="Style71"/>
        <w:widowControl/>
        <w:ind w:firstLine="284"/>
        <w:jc w:val="both"/>
        <w:rPr/>
      </w:pPr>
      <w:r>
        <w:rPr>
          <w:rStyle w:val="FontStyle39"/>
          <w:rFonts w:cs="Arial" w:ascii="Arial" w:hAnsi="Arial"/>
          <w:b w:val="false"/>
          <w:sz w:val="22"/>
          <w:szCs w:val="22"/>
        </w:rPr>
        <w:t>А Новгородцев снова улыбнулся и покачал го</w:t>
        <w:softHyphen/>
        <w:t>лово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 звере вашем слышал, жаль, забыл вчера на него посмотреть, а вот у Игнатьева вряд ли есть время для постройки вольеров. Это крупный биз</w:t>
        <w:softHyphen/>
        <w:t>несмен, у него и без того дел хватает. А приходил он к нам за кредитом для закупок оборудовани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а кредитом? — Ромка сосредоточенно сдви</w:t>
        <w:softHyphen/>
        <w:t>нул брови. — А как у вас можно получить кре</w:t>
        <w:softHyphen/>
        <w:t>дит? Мне, к примеру, вы можете подкинуть день</w:t>
        <w:softHyphen/>
        <w:t>жат? Я бы не отказал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ебе еще рано получать кредиты, — усмех</w:t>
        <w:softHyphen/>
        <w:t>нулся банкир.</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нимаю. А если бы я был взрослы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 таком случае, имея зарегистрированное по всем правилам предприятие, ты должен прине</w:t>
        <w:softHyphen/>
        <w:t>сти мне кучу бумаг, свидетельствующих о его бла</w:t>
        <w:softHyphen/>
        <w:t>гонадежности, в том числе свой бизнес-план, и, самое главное, внести залог.</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алог? Что значит залог? — встрепенулся Ромка. — Этот ваш Игнатьев, к примеру, какой вам предоставил залог?</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гнатьев обошелся без всякого залога. Он принес мне поручительство. Кстати, от Соболева, отца Гарика, — сказал Николай Никитович и сам удивился: — Вот уж, действительно, игра случа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т Соболева... — не удержавшись, повторил Ромка и, совсем уже волнуясь, спросил: — А тог</w:t>
        <w:softHyphen/>
        <w:t>да скажите, что такое поручительств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ными словами, это обязательство. В том случае, если Игнатьев сам не сможет вернуть на</w:t>
        <w:softHyphen/>
        <w:t>шему банку кредит, то это сделает его поручител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оболев?</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т именно. А поскольку в его кредитоспо</w:t>
        <w:softHyphen/>
        <w:t>собности я не сомневаюсь, то мне, в принципе, все равно, как станет расходовать деньги тот, кому он доверя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когда же Игнатьев его получит? Николай Никитович взглянул на другую ка</w:t>
        <w:softHyphen/>
        <w:t>лендарную страничк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зможно, уже сегодн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н сам за ним придет? — напрягся Ромка, бросив на сестру быстрый взгляд.</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т, конечно, — благодушно ответил Нов</w:t>
        <w:softHyphen/>
        <w:t>городцев. — Кредиты бывают целевыми и налич</w:t>
        <w:softHyphen/>
        <w:t>ными деньгами не выдаются. Мы переведем деньги в другой банк, туда, где у Игнатьева открыт счет.</w:t>
      </w:r>
    </w:p>
    <w:p>
      <w:pPr>
        <w:pStyle w:val="Style71"/>
        <w:widowControl/>
        <w:ind w:firstLine="284"/>
        <w:jc w:val="both"/>
        <w:rPr/>
      </w:pPr>
      <w:r>
        <w:rPr>
          <w:rStyle w:val="FontStyle39"/>
          <w:rFonts w:cs="Arial" w:ascii="Arial" w:hAnsi="Arial"/>
          <w:b w:val="false"/>
          <w:sz w:val="22"/>
          <w:szCs w:val="22"/>
        </w:rPr>
        <w:t>Лешка, не сводя глаз с лица банкира, оконча</w:t>
        <w:softHyphen/>
        <w:t>тельно убедилась в том, что Новгородцев понятия не имеет об исчезновении своего сына, иначе бы он не стал безмятежно болтать с ее братом, объяс</w:t>
        <w:softHyphen/>
        <w:t>нять, как открыть свое дело и получить в банке деньги, прекрасно понимая, что эти знания пона</w:t>
        <w:softHyphen/>
        <w:t>добятся Ромке еще не скор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т будет восемнадцать лет — и вперед. Я тебе в первую очередь кредит выдам, так ска</w:t>
        <w:softHyphen/>
        <w:t>зать, по знакомству, — банкир приподнялся и одобрительно похлопал по плечу своего юного приятел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редит мне, несомненно, пригодится, когда я буду организовывать свое детективное агентст</w:t>
        <w:softHyphen/>
        <w:t>во, — с большим достоинством кивнул Ромка. — А сейчас нам пора идти, до свидания.</w:t>
      </w:r>
    </w:p>
    <w:p>
      <w:pPr>
        <w:pStyle w:val="Style71"/>
        <w:widowControl/>
        <w:ind w:firstLine="284"/>
        <w:jc w:val="both"/>
        <w:rPr/>
      </w:pPr>
      <w:r>
        <w:rPr>
          <w:rStyle w:val="FontStyle39"/>
          <w:rFonts w:cs="Arial" w:ascii="Arial" w:hAnsi="Arial"/>
          <w:b w:val="false"/>
          <w:sz w:val="22"/>
          <w:szCs w:val="22"/>
        </w:rPr>
        <w:t>И, не дожидаясь, пока Николай Никитович сно</w:t>
        <w:softHyphen/>
        <w:t>ва примется расспрашивать их о своем сыне, по</w:t>
        <w:softHyphen/>
        <w:t>манил за собой Лешк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забудьте передать Никите, что я жду его звонка, — крикнул им вслед Новгородцев.</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пременно, — уже на пороге пообещал Ромка и на всякий случай добавил: — Только мы раньше вечера туда не попадем.</w:t>
      </w:r>
    </w:p>
    <w:p>
      <w:pPr>
        <w:pStyle w:val="Style71"/>
        <w:widowControl/>
        <w:ind w:firstLine="284"/>
        <w:jc w:val="both"/>
        <w:rPr/>
      </w:pPr>
      <w:r>
        <w:rPr>
          <w:rStyle w:val="FontStyle39"/>
          <w:rFonts w:cs="Arial" w:ascii="Arial" w:hAnsi="Arial"/>
          <w:b w:val="false"/>
          <w:sz w:val="22"/>
          <w:szCs w:val="22"/>
        </w:rPr>
        <w:t>Новгородцев посмотрел на часы.</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ожет быть, к тому времени Никита уже и сам обо мне вспомнит. Он же должен со мной по</w:t>
        <w:softHyphen/>
        <w:t>прощаться: я улетаю рано утро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тоже так думаю.</w:t>
      </w:r>
    </w:p>
    <w:p>
      <w:pPr>
        <w:pStyle w:val="Style71"/>
        <w:widowControl/>
        <w:ind w:firstLine="284"/>
        <w:jc w:val="both"/>
        <w:rPr/>
      </w:pPr>
      <w:r>
        <w:rPr>
          <w:rStyle w:val="FontStyle39"/>
          <w:rFonts w:cs="Arial" w:ascii="Arial" w:hAnsi="Arial"/>
          <w:b w:val="false"/>
          <w:sz w:val="22"/>
          <w:szCs w:val="22"/>
        </w:rPr>
        <w:t>Ромка вышел было из кабинета, а потом резко повернул назад.</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Никите, наверное, тоже нравится сидеть в вашем кресле и воображать себя банкиром, да? Ведь он, наверное, когда-нибудь унаследует ваше дело?</w:t>
      </w:r>
    </w:p>
    <w:p>
      <w:pPr>
        <w:pStyle w:val="Style71"/>
        <w:widowControl/>
        <w:ind w:firstLine="284"/>
        <w:jc w:val="both"/>
        <w:rPr/>
      </w:pPr>
      <w:r>
        <w:rPr>
          <w:rStyle w:val="FontStyle39"/>
          <w:rFonts w:cs="Arial" w:ascii="Arial" w:hAnsi="Arial"/>
          <w:b w:val="false"/>
          <w:sz w:val="22"/>
          <w:szCs w:val="22"/>
        </w:rPr>
        <w:t>Николай Никитович покачал голово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т, он не хочет идти по моим стопам, да я и не настаиваю. Пусть сам выбирает свою судьб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что же, он здесь после возвращения из Англии даже ни разу не бы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почему же. Дня два назад заезжал ко мне с нашими гостям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вы, как всегда, были страшно заняты. Наверное, как раз с Игнатьевым вопрос о кредите решали? — Ромка замер в ожидании ответа. Да</w:t>
        <w:softHyphen/>
        <w:t>же моргать перестал.</w:t>
      </w:r>
    </w:p>
    <w:p>
      <w:pPr>
        <w:pStyle w:val="Style71"/>
        <w:widowControl/>
        <w:ind w:firstLine="284"/>
        <w:jc w:val="both"/>
        <w:rPr/>
      </w:pPr>
      <w:r>
        <w:rPr>
          <w:rStyle w:val="FontStyle39"/>
          <w:rFonts w:cs="Arial" w:ascii="Arial" w:hAnsi="Arial"/>
          <w:b w:val="false"/>
          <w:sz w:val="22"/>
          <w:szCs w:val="22"/>
        </w:rPr>
        <w:t>Новгородцев пытливо оглядел мальчишк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ты и провидец! Именно так все и было. Или тебе Никита об этом рассказ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и он тоже, — сказал Ромка, чтобы бан</w:t>
        <w:softHyphen/>
        <w:t>кир не вздумал допытываться, к чему он завел весь этот разговор. — Ну, мы пойдем, всего вам хоро</w:t>
        <w:softHyphen/>
        <w:t>шег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ам тоже, — благожелательно откликнулся Новгородцев.</w:t>
      </w:r>
    </w:p>
    <w:p>
      <w:pPr>
        <w:pStyle w:val="Style71"/>
        <w:widowControl/>
        <w:ind w:firstLine="284"/>
        <w:jc w:val="both"/>
        <w:rPr/>
      </w:pPr>
      <w:r>
        <w:rPr>
          <w:rStyle w:val="FontStyle39"/>
          <w:rFonts w:cs="Arial" w:ascii="Arial" w:hAnsi="Arial"/>
          <w:b w:val="false"/>
          <w:sz w:val="22"/>
          <w:szCs w:val="22"/>
        </w:rPr>
        <w:t>Ромка бежал по ступенькам вниз — а кабинет управляющего банком находился на втором эта</w:t>
        <w:softHyphen/>
        <w:t>же — и щеки его горели, а глаза лихорадочно блес</w:t>
        <w:softHyphen/>
        <w:t>тели. Лишь только за ними закрылась желтая дверь подъезда, он ухватил сестру за рук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Лешка, надеюсь, тебе теперь тоже все ясно? Этот Игнатьев к нам специально внедрился, для того, чтобы обделать свои темные делишки. По</w:t>
        <w:softHyphen/>
        <w:t>мнишь, когда мы шли прятать печать, он из ка</w:t>
        <w:softHyphen/>
        <w:t>бинета выходил? Вот какой он там багет приби</w:t>
        <w:softHyphen/>
        <w:t>вал! Вместо багета небось на еще одно поручитель</w:t>
        <w:softHyphen/>
        <w:t>ство печать ставил. А ты еще говорила, что он на роль черного человека не годит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я одна, ты тоже так считал. А роспись Соболева на поручительстве он где взя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Роспись — ерунда. Любую подделать — раз плюнуть. Доказать, что она чужая, может только специалист, но когда нет сомнений в ее подлиннос</w:t>
        <w:softHyphen/>
        <w:t>ти, то на экспертизу ее никто не понесет. Ну надо же! — Ромка с досадой стукнул кулаком себя по лбу. — Мы его застали, можно сказать, на месте преступления, и никто ни о чем таком не поду</w:t>
        <w:softHyphen/>
        <w:t>мал. Ни Темка, ни Гарик. Сам-то я куда смотре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начит, он похитил Никиту, чтобы не быть разоблаченным, та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да. Сама говорила, что Никита его узнал и хотел с тобой о нем поговорить. Но Игнатьев не позволил ему это сделать, для чего и явился в об</w:t>
        <w:softHyphen/>
        <w:t>личье черного человека, устроил переполох и уво</w:t>
        <w:softHyphen/>
        <w:t>лок главного свидетел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годи, погоди, — сморщила лоб Лешка. — Ведь черный человек и раньше к Татьяне прихо</w:t>
        <w:softHyphen/>
        <w:t>дил, ты не забы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забыл. Он мог в черном костюме через тайный ход в усадьбу на разведку пролезть. Ведь Гарик им в прошлом году часто пользовался, Иг</w:t>
        <w:softHyphen/>
        <w:t>натьев мог уже тогда за ним подглядеть. А Тань</w:t>
        <w:softHyphen/>
        <w:t>ка могла его случайно увидеть и по своей дури за оборотня принять. И Фреда он мог еще раньше прикормить, чтобы глупый пес на него не реагиро</w:t>
        <w:softHyphen/>
        <w:t>вал. Вот он вчера всем этим и воспользовался. Ло</w:t>
        <w:softHyphen/>
        <w:t>гично?</w:t>
      </w:r>
    </w:p>
    <w:p>
      <w:pPr>
        <w:pStyle w:val="Style71"/>
        <w:widowControl/>
        <w:ind w:firstLine="284"/>
        <w:jc w:val="both"/>
        <w:rPr/>
      </w:pPr>
      <w:r>
        <w:rPr>
          <w:rStyle w:val="FontStyle39"/>
          <w:rFonts w:cs="Arial" w:ascii="Arial" w:hAnsi="Arial"/>
          <w:b w:val="false"/>
          <w:sz w:val="22"/>
          <w:szCs w:val="22"/>
        </w:rPr>
        <w:t>Лешка пожала плечам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верно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 то я и сыщик, чтобы уметь верно скла</w:t>
        <w:softHyphen/>
        <w:t>дывать все слагаемые. — Ромка извлек из карма</w:t>
        <w:softHyphen/>
        <w:t>на сотовый телефон Артема, чтобы позвонить в усадьбу, но сестра его останови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слушай, может быть, надо как-то намек</w:t>
        <w:softHyphen/>
        <w:t>нуть Николаю Никитовичу, что Игнатьев ника</w:t>
        <w:softHyphen/>
        <w:t>кой не крупный бизнесмен, а мошенник. А иначе плакали его денежк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свои. Ты же сама слышала, что за вы</w:t>
        <w:softHyphen/>
        <w:t>данный кредит отвечает отец Гарика, вот он их и потеряет. Но ведь деньги — ничто по сравнению с жизнью Никиты, и нечего раньше времени под</w:t>
        <w:softHyphen/>
        <w:t>нимать из-за них бучу.</w:t>
      </w:r>
    </w:p>
    <w:p>
      <w:pPr>
        <w:pStyle w:val="Style71"/>
        <w:widowControl/>
        <w:ind w:firstLine="284"/>
        <w:jc w:val="both"/>
        <w:rPr/>
      </w:pPr>
      <w:r>
        <w:rPr>
          <w:rStyle w:val="FontStyle39"/>
          <w:rFonts w:cs="Arial" w:ascii="Arial" w:hAnsi="Arial"/>
          <w:b w:val="false"/>
          <w:sz w:val="22"/>
          <w:szCs w:val="22"/>
        </w:rPr>
        <w:t>Лешка охну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Рома, а вдруг Игнатьев поймет, что разобла</w:t>
        <w:softHyphen/>
        <w:t>чен, убьет Никиту и спрячет концы в воду так, что никто ничего не сможет доказа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го-то я больше всего и боюсь, — мрачно кивнул брат. — Одно дело — попасться на мо</w:t>
        <w:softHyphen/>
        <w:t>шенничестве, другое — быть обвиненным в похи</w:t>
        <w:softHyphen/>
        <w:t>щении человека. Поэтому мы должны действо</w:t>
        <w:softHyphen/>
        <w:t>вать с ювелирной точностью и пока никому ниче</w:t>
        <w:softHyphen/>
        <w:t>го не говори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о... Но ты даже не спросил, как он выгля</w:t>
        <w:softHyphen/>
        <w:t>дел, этот Игнатьев, было ли у него на лице крас</w:t>
        <w:softHyphen/>
        <w:t>ное пятно. Что, если это все-таки совпадение? Че</w:t>
        <w:softHyphen/>
        <w:t>го только в жизни не быва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роверить это мы можем и сами. Можно у Гарика спросить, есть ли у его отца знакомый биз</w:t>
        <w:softHyphen/>
        <w:t>несмен Игнатьев Николай Иванович.</w:t>
      </w:r>
    </w:p>
    <w:p>
      <w:pPr>
        <w:pStyle w:val="Style71"/>
        <w:widowControl/>
        <w:ind w:firstLine="284"/>
        <w:jc w:val="both"/>
        <w:rPr/>
      </w:pPr>
      <w:r>
        <w:rPr>
          <w:rStyle w:val="FontStyle39"/>
          <w:rFonts w:cs="Arial" w:ascii="Arial" w:hAnsi="Arial"/>
          <w:b w:val="false"/>
          <w:sz w:val="22"/>
          <w:szCs w:val="22"/>
        </w:rPr>
        <w:t>Ромка оглянулся по сторонам и быстро пробе</w:t>
        <w:softHyphen/>
        <w:t>жался указательным пальцем по кнопкам. Гарик откликнулся мгновенно. Наверное, они с Арте</w:t>
        <w:softHyphen/>
        <w:t>мом глаз с трубки не спускал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олай Никитович ни о чем не подозрева</w:t>
        <w:softHyphen/>
        <w:t>ет, — сообщил друзьям Ромка. — Гарик, немед</w:t>
        <w:softHyphen/>
        <w:t>ленно позвони своему отцу и спроси, нет ли у него знакомого бизнесмена по фамилии Игнатьев. Ни</w:t>
        <w:softHyphen/>
        <w:t>чего не объясняй, просто скажи, что некий Игна</w:t>
        <w:softHyphen/>
        <w:t>тьев зачем-то звонил в усадьбу, ну, ты и предпо</w:t>
        <w:softHyphen/>
        <w:t>ложил, что этот звонок может быть важен для его бизнес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Хорошо, — коротко ответил мальчик. Ответного звонка брат с сестрой ждали недол</w:t>
        <w:softHyphen/>
        <w:t>го. Буквально через пять минут Гарик сообщи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У моего папы такого знакомого нет и никог</w:t>
        <w:softHyphen/>
        <w:t>да не был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то и требовалось доказать, — заключил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теперь говори, в чем дело, при чем тут Игнатьев? — вклинился в разговор Артем.</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Ромка вкратце рассказал про запись, обнару</w:t>
        <w:softHyphen/>
        <w:t>женную им на листке календаря, и о том, что удалось им с Лешкой узнать у отца Никиты, и по</w:t>
        <w:softHyphen/>
        <w:t>просил ничего не предпринимать до их возвраще</w:t>
        <w:softHyphen/>
        <w:t>ния, а просто следить за Игнатьевым.</w:t>
      </w:r>
    </w:p>
    <w:p>
      <w:pPr>
        <w:pStyle w:val="Style71"/>
        <w:widowControl/>
        <w:ind w:firstLine="284"/>
        <w:jc w:val="both"/>
        <w:rPr>
          <w:rStyle w:val="FontStyle39"/>
          <w:rFonts w:ascii="Arial" w:hAnsi="Arial" w:cs="Arial"/>
          <w:b w:val="false"/>
          <w:b w:val="false"/>
          <w:sz w:val="22"/>
          <w:szCs w:val="22"/>
        </w:rPr>
      </w:pPr>
      <w:r>
        <w:rPr/>
      </w:r>
    </w:p>
    <w:p>
      <w:pPr>
        <w:pStyle w:val="Style71"/>
        <w:widowControl/>
        <w:ind w:firstLine="284"/>
        <w:jc w:val="both"/>
        <w:rPr/>
      </w:pPr>
      <w:r>
        <w:rPr>
          <w:rStyle w:val="FontStyle39"/>
          <w:rFonts w:cs="Arial" w:ascii="Arial" w:hAnsi="Arial"/>
          <w:b w:val="false"/>
          <w:sz w:val="22"/>
          <w:szCs w:val="22"/>
        </w:rPr>
        <w:t>Спрятав телефон, он оглянулся в поисках «Мер</w:t>
        <w:softHyphen/>
        <w:t>седеса». Машина со скучающим в ней Григорием Михайловичем стояла на противоположной сторо</w:t>
        <w:softHyphen/>
        <w:t>не улицы.</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все же хорошо иметь шофера на подхва</w:t>
        <w:softHyphen/>
        <w:t>те, — отметил юный сыщик, спеша к шикарному джипу. — Пожалуй, я тоже заведу себе шофера, когда открою собственное детективное агентство. Во-первых, не надо волноваться, что у тебя уведут дорогую тачку, когда ты оставляешь ее на улице. Во-вторых, в пути можно заниматься своими де</w:t>
        <w:softHyphen/>
        <w:t>лами, а не пялиться на дорогу. А представляешь, как я буду занят в будущем, если уже сейчас у меня полно дел?</w:t>
      </w:r>
    </w:p>
    <w:p>
      <w:pPr>
        <w:pStyle w:val="Style71"/>
        <w:widowControl/>
        <w:ind w:firstLine="284"/>
        <w:jc w:val="both"/>
        <w:rPr/>
      </w:pPr>
      <w:r>
        <w:rPr>
          <w:rStyle w:val="FontStyle39"/>
          <w:rFonts w:cs="Arial" w:ascii="Arial" w:hAnsi="Arial"/>
          <w:b w:val="false"/>
          <w:sz w:val="22"/>
          <w:szCs w:val="22"/>
        </w:rPr>
        <w:t>Лешка прекрасно понимала, что за беспечной болтовней ее брат пытался скрыть охватившее его волнение, и почти его не слушала, только соглас</w:t>
        <w:softHyphen/>
        <w:t>но кивала в отв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теперь куда? — спросил водитель-тело</w:t>
        <w:softHyphen/>
        <w:t>хранитель и заметно обрадовался, когда Ромка сказал:</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еперь назад, все, что нужно, мы сделали, а зуб у Лешки прошел, и к врачу идти она раздумала.</w:t>
      </w:r>
    </w:p>
    <w:p>
      <w:pPr>
        <w:pStyle w:val="Style71"/>
        <w:widowControl/>
        <w:ind w:firstLine="284"/>
        <w:jc w:val="both"/>
        <w:rPr>
          <w:rStyle w:val="FontStyle39"/>
          <w:rFonts w:ascii="Arial" w:hAnsi="Arial" w:cs="Arial"/>
          <w:b w:val="false"/>
          <w:b w:val="false"/>
          <w:sz w:val="22"/>
          <w:szCs w:val="22"/>
        </w:rPr>
      </w:pPr>
      <w:r>
        <w:rPr/>
      </w:r>
    </w:p>
    <w:p>
      <w:pPr>
        <w:pStyle w:val="Style71"/>
        <w:widowControl/>
        <w:ind w:firstLine="284"/>
        <w:jc w:val="both"/>
        <w:rPr/>
      </w:pPr>
      <w:r>
        <w:rPr>
          <w:rStyle w:val="FontStyle39"/>
          <w:rFonts w:cs="Arial" w:ascii="Arial" w:hAnsi="Arial"/>
          <w:b w:val="false"/>
          <w:sz w:val="22"/>
          <w:szCs w:val="22"/>
        </w:rPr>
        <w:t>Обратная дорога казалась бесконечной. В не</w:t>
        <w:softHyphen/>
        <w:t>терпении Ромка прыгал на сиденье и как на своих личных врагов взирал на то и дело преграждаю</w:t>
        <w:softHyphen/>
        <w:t>щие им путь красноглазые светофоры. К счастью, пробок в это время дня было немного, и вскоре без особых помех они вырулили на Калужское шоссе.</w:t>
      </w:r>
    </w:p>
    <w:p>
      <w:pPr>
        <w:pStyle w:val="Style71"/>
        <w:widowControl/>
        <w:ind w:firstLine="284"/>
        <w:jc w:val="both"/>
        <w:rPr/>
      </w:pPr>
      <w:r>
        <w:rPr>
          <w:rStyle w:val="FontStyle39"/>
          <w:rFonts w:cs="Arial" w:ascii="Arial" w:hAnsi="Arial"/>
          <w:b w:val="false"/>
          <w:sz w:val="22"/>
          <w:szCs w:val="22"/>
        </w:rPr>
        <w:t>За воротами усадьбы их поджидали Гарик с Артемом. Лица обоих были настолько обескура</w:t>
        <w:softHyphen/>
        <w:t>женные, что брат с сестрой сразу заподозрили не</w:t>
        <w:softHyphen/>
        <w:t>ладно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Где он? — выпрыгнув из машины, прошеп</w:t>
        <w:softHyphen/>
        <w:t>тал Ромка.</w:t>
      </w:r>
    </w:p>
    <w:p>
      <w:pPr>
        <w:pStyle w:val="Style71"/>
        <w:widowControl/>
        <w:ind w:firstLine="284"/>
        <w:jc w:val="both"/>
        <w:rPr/>
      </w:pPr>
      <w:r>
        <w:rPr>
          <w:rStyle w:val="FontStyle39"/>
          <w:rFonts w:cs="Arial" w:ascii="Arial" w:hAnsi="Arial"/>
          <w:b w:val="false"/>
          <w:sz w:val="22"/>
          <w:szCs w:val="22"/>
        </w:rPr>
        <w:t>Гарик развел рукам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счез.</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ак исчез? — опешил Ромка, но, подумав, сказал: — Понимаю. Он, скорее всего, поехал за кредитом. Эх, знать бы, в каком банке у него счет. Жаль, нельзя спросить об этом у Николая Ники</w:t>
        <w:softHyphen/>
        <w:t>товича, потому что он тогда наверняка насторо</w:t>
        <w:softHyphen/>
        <w:t>жится. А как он отсюда вышел? Вы спрашивали у Виктора Ивановича, проходил он мимо него или н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мара Петровна узнавала. За ворота он не выходил, — ответил Артем. — Мы во дворе все время были, заодно и за Василием Трофимовичем следили, а потом перестали. Вот садовник, кста</w:t>
        <w:softHyphen/>
        <w:t>ти, недавно куда-то уше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оя няня тоже Игнатьева ищет. Она даже о Никите забыла. Но за обедом непременно вспом</w:t>
        <w:softHyphen/>
        <w:t>ни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начит, придется не обедать, — вздохнул Ромка.</w:t>
      </w:r>
    </w:p>
    <w:p>
      <w:pPr>
        <w:pStyle w:val="Style71"/>
        <w:widowControl/>
        <w:ind w:firstLine="284"/>
        <w:jc w:val="both"/>
        <w:rPr/>
      </w:pPr>
      <w:r>
        <w:rPr>
          <w:rStyle w:val="FontStyle39"/>
          <w:rFonts w:cs="Arial" w:ascii="Arial" w:hAnsi="Arial"/>
          <w:b w:val="false"/>
          <w:sz w:val="22"/>
          <w:szCs w:val="22"/>
        </w:rPr>
        <w:t>Лешке стало жалко брата. Он еще по дороге по</w:t>
        <w:softHyphen/>
        <w:t>жаловался, что от голода у него давно живот под</w:t>
        <w:softHyphen/>
        <w:t>водит. Сама-то она сейчас не могла бы проглотить ни кусочка, как всегда, впрочем, когда сильно волновалас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лаз? — вспомнила она. — Вы проверили лаз?</w:t>
      </w:r>
    </w:p>
    <w:p>
      <w:pPr>
        <w:pStyle w:val="Style71"/>
        <w:widowControl/>
        <w:ind w:firstLine="284"/>
        <w:jc w:val="both"/>
        <w:rPr/>
      </w:pPr>
      <w:r>
        <w:rPr>
          <w:rStyle w:val="FontStyle39"/>
          <w:rFonts w:cs="Arial" w:ascii="Arial" w:hAnsi="Arial"/>
          <w:b w:val="false"/>
          <w:sz w:val="22"/>
          <w:szCs w:val="22"/>
        </w:rPr>
        <w:t>Артем кивну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разу же. Жвачка на месте, но трава лежит не совсем так, как раньше. То ли ее ветер растре</w:t>
        <w:softHyphen/>
        <w:t>пал, то ли лазом кто-то пользовался. Не поня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о не на крыльях же улетел ваш Игнатьев, обратившись в черного ворона! — воскликнул Ром</w:t>
        <w:softHyphen/>
        <w:t>ка. — Неужели подсмотрел, как я жвачку клеил?</w:t>
      </w:r>
    </w:p>
    <w:p>
      <w:pPr>
        <w:pStyle w:val="Style71"/>
        <w:widowControl/>
        <w:ind w:firstLine="284"/>
        <w:jc w:val="both"/>
        <w:rPr/>
      </w:pPr>
      <w:r>
        <w:rPr>
          <w:rStyle w:val="FontStyle39"/>
          <w:rFonts w:cs="Arial" w:ascii="Arial" w:hAnsi="Arial"/>
          <w:b w:val="false"/>
          <w:sz w:val="22"/>
          <w:szCs w:val="22"/>
        </w:rPr>
        <w:t>Гарик бросил тревожный взгляд в сторону сто</w:t>
        <w:softHyphen/>
        <w:t>лово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вайте уйдем отсюда в оранжерею, чтобы тетя Тома не могла нас посчитать. А то вдруг опять спросит, что делает Никит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что сейчас делает Никита? — прошепта</w:t>
        <w:softHyphen/>
        <w:t>ла Лешка, и плечи ее затряслись в невыносимом отчаянии. — И у кого мы теперь спросим, где он есть, если потеряли его похитител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ожет быть, хватит трястись! — прикрик</w:t>
        <w:softHyphen/>
        <w:t>нул на нее Ромка. — Сейчас все спокойно обсудим и начнем действовать дальше. Если все хором бу</w:t>
        <w:softHyphen/>
        <w:t>дем паниковать, Никите это не поможет. Артем взял Лешку за руку.</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Успокойся, пожалуйста. В любом случае де</w:t>
        <w:softHyphen/>
        <w:t>ло сдвинулось с мертвой точки, мы, по крайней мере, знаем, кто и почему похитил Никиту.</w:t>
      </w:r>
    </w:p>
    <w:p>
      <w:pPr>
        <w:pStyle w:val="Style71"/>
        <w:widowControl/>
        <w:ind w:firstLine="284"/>
        <w:jc w:val="both"/>
        <w:rPr>
          <w:rStyle w:val="FontStyle39"/>
          <w:rFonts w:ascii="Arial" w:hAnsi="Arial" w:cs="Arial"/>
          <w:b w:val="false"/>
          <w:b w:val="false"/>
          <w:sz w:val="22"/>
          <w:szCs w:val="22"/>
        </w:rPr>
      </w:pPr>
      <w:r>
        <w:rPr/>
      </w:r>
    </w:p>
    <w:p>
      <w:pPr>
        <w:pStyle w:val="Style71"/>
        <w:widowControl/>
        <w:ind w:firstLine="284"/>
        <w:jc w:val="both"/>
        <w:rPr/>
      </w:pPr>
      <w:r>
        <w:rPr>
          <w:rStyle w:val="FontStyle39"/>
          <w:rFonts w:cs="Arial" w:ascii="Arial" w:hAnsi="Arial"/>
          <w:b w:val="false"/>
          <w:sz w:val="22"/>
          <w:szCs w:val="22"/>
        </w:rPr>
        <w:t>Друзья вошли в оранжерею и уселись на край</w:t>
        <w:softHyphen/>
        <w:t>ние ящики для рассады.</w:t>
      </w:r>
    </w:p>
    <w:p>
      <w:pPr>
        <w:pStyle w:val="Style71"/>
        <w:widowControl/>
        <w:ind w:firstLine="284"/>
        <w:jc w:val="both"/>
        <w:rPr/>
      </w:pPr>
      <w:r>
        <w:rPr>
          <w:rStyle w:val="FontStyle39"/>
          <w:rFonts w:cs="Arial" w:ascii="Arial" w:hAnsi="Arial"/>
          <w:b w:val="false"/>
          <w:sz w:val="22"/>
          <w:szCs w:val="22"/>
        </w:rPr>
        <w:t>Как Лешка ни страдала, а все же заглянула в вольер и в который раз подумала о том, что зве</w:t>
        <w:softHyphen/>
        <w:t>риная обитель нуждается в уборке. Но сейчас опять было не до того.</w:t>
      </w:r>
    </w:p>
    <w:p>
      <w:pPr>
        <w:pStyle w:val="Style71"/>
        <w:widowControl/>
        <w:ind w:firstLine="284"/>
        <w:jc w:val="both"/>
        <w:rPr/>
      </w:pPr>
      <w:r>
        <w:rPr>
          <w:rStyle w:val="FontStyle39"/>
          <w:rFonts w:cs="Arial" w:ascii="Arial" w:hAnsi="Arial"/>
          <w:b w:val="false"/>
          <w:sz w:val="22"/>
          <w:szCs w:val="22"/>
        </w:rPr>
        <w:t>Гарику тоже передалось Лешкино настроени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если мы не найдем Никиту? Ты хоть пред</w:t>
        <w:softHyphen/>
        <w:t>ставляешь себе, какая на нас лежит ответствен</w:t>
        <w:softHyphen/>
        <w:t>ность? — сморщившись, как от боли, он дернул Ромку за руку.</w:t>
      </w:r>
    </w:p>
    <w:p>
      <w:pPr>
        <w:pStyle w:val="Style71"/>
        <w:widowControl/>
        <w:ind w:firstLine="284"/>
        <w:jc w:val="both"/>
        <w:rPr/>
      </w:pPr>
      <w:r>
        <w:rPr>
          <w:rStyle w:val="FontStyle39"/>
          <w:rFonts w:cs="Arial" w:ascii="Arial" w:hAnsi="Arial"/>
          <w:b w:val="false"/>
          <w:sz w:val="22"/>
          <w:szCs w:val="22"/>
        </w:rPr>
        <w:t>Юный сыщик вздохну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се я представляю. Я же не знал, что Игна</w:t>
        <w:softHyphen/>
        <w:t>тьев исчезнет, думал, мы его расколем — и дело с концом. Но теперь все равно назад ходу нет, мы должны найти Никиту во что бы то ни стало. У ко</w:t>
        <w:softHyphen/>
        <w:t>го какие есть иде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У меня — никаких, — Лешка покачала го</w:t>
        <w:softHyphen/>
        <w:t>ловой и шмыгнула носо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стати, мы выяснили, что Игнатьев выхо</w:t>
        <w:softHyphen/>
        <w:t>дил из столовой в тот самый момент, когда мы спу</w:t>
        <w:softHyphen/>
        <w:t>скались в погреб. То есть однозначно он был тем самым человеком, которого заметила Лешка. Впро</w:t>
        <w:softHyphen/>
        <w:t>чем, это и без того было ясно и ничего не меня</w:t>
        <w:softHyphen/>
        <w:t>ет, — удрученно сказал Га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о зачем ему понадобилось за нами следить? До этого же он за нами по пятам не ходил, — сдви</w:t>
        <w:softHyphen/>
        <w:t>нул брови Арт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если он не следил за нами, а наоборот, сам направлялся в погреб, а заметив нас, спрятал</w:t>
        <w:softHyphen/>
        <w:t>ся? — предположил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то он мог там забыть? — пожала плечами Лешка.</w:t>
      </w:r>
    </w:p>
    <w:p>
      <w:pPr>
        <w:pStyle w:val="Style71"/>
        <w:widowControl/>
        <w:ind w:firstLine="284"/>
        <w:jc w:val="both"/>
        <w:rPr/>
      </w:pPr>
      <w:r>
        <w:rPr>
          <w:rStyle w:val="FontStyle39"/>
          <w:rFonts w:cs="Arial" w:ascii="Arial" w:hAnsi="Arial"/>
          <w:b w:val="false"/>
          <w:sz w:val="22"/>
          <w:szCs w:val="22"/>
        </w:rPr>
        <w:t>Но ее брат вскочил с ящи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то он мог там забыть? Улики, вот что! К примеру, костюм черного человека. Пошли ско</w:t>
        <w:softHyphen/>
        <w:t>рей в погреб!</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На бегу Лешка вытерла лоб тыльной стороной ладони. Жгучее солнце, достигнув зенита, каза</w:t>
        <w:softHyphen/>
        <w:t>лось, в этот день и не думало сворачивать на за</w:t>
        <w:softHyphen/>
        <w:t>пад. Жара усиливалась с каждым часом. Как же ее переносит Никита? Где он?</w:t>
      </w:r>
    </w:p>
    <w:p>
      <w:pPr>
        <w:pStyle w:val="Style71"/>
        <w:widowControl/>
        <w:ind w:firstLine="284"/>
        <w:jc w:val="both"/>
        <w:rPr>
          <w:rStyle w:val="FontStyle39"/>
          <w:rFonts w:ascii="Arial" w:hAnsi="Arial" w:cs="Arial"/>
          <w:b w:val="false"/>
          <w:b w:val="false"/>
          <w:sz w:val="22"/>
          <w:szCs w:val="22"/>
        </w:rPr>
      </w:pPr>
      <w:r>
        <w:rPr/>
      </w:r>
    </w:p>
    <w:p>
      <w:pPr>
        <w:pStyle w:val="Style71"/>
        <w:widowControl/>
        <w:ind w:firstLine="284"/>
        <w:jc w:val="both"/>
        <w:rPr/>
      </w:pPr>
      <w:r>
        <w:rPr>
          <w:rStyle w:val="FontStyle39"/>
          <w:rFonts w:cs="Arial" w:ascii="Arial" w:hAnsi="Arial"/>
          <w:b w:val="false"/>
          <w:sz w:val="22"/>
          <w:szCs w:val="22"/>
        </w:rPr>
        <w:t>Ребята незаметно прокрались в холл через чер</w:t>
        <w:softHyphen/>
        <w:t>ный ход и, прежде чем спуститься в погреб, снова посетили каморку за кухней. Комнатка была пус</w:t>
        <w:softHyphen/>
        <w:t>та, в углу по-прежнему стояла старая сумка с тор</w:t>
        <w:softHyphen/>
        <w:t>чавшим рукавом линялой рубах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взял, — указал на сумку Арт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зачем ему этот маскарад теперь нужен? — Ромка с досады пнул ногой бомжицкую торбу. — А Татьяна была права, и вправду он злой оборо</w:t>
        <w:softHyphen/>
        <w:t>тень, всех сумел обвести вокруг пальца. Мы пове</w:t>
        <w:softHyphen/>
        <w:t>рили, что он несчастный безработный, и сами сю</w:t>
        <w:softHyphen/>
        <w:t>да привели. Он небось в доме том розовом способ выискивал, как бы ему сюда проникнуть, а мы к нему с подарочком: идем с нами, дорогой, не ло</w:t>
        <w:softHyphen/>
        <w:t>май голову понапрасну. А все ты! — набросился он на сестру. — Если бы не требовала немедленно строить свой вольер, он бы, может, печать не на</w:t>
        <w:softHyphen/>
        <w:t>шел и Никиту не похити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на не виновата, — возразил Артем. — От</w:t>
        <w:softHyphen/>
        <w:t>куда ей было знать, что такое случится?</w:t>
      </w:r>
    </w:p>
    <w:p>
      <w:pPr>
        <w:pStyle w:val="Style71"/>
        <w:widowControl/>
        <w:ind w:firstLine="284"/>
        <w:jc w:val="both"/>
        <w:rPr/>
      </w:pPr>
      <w:r>
        <w:rPr>
          <w:rStyle w:val="FontStyle39"/>
          <w:rFonts w:cs="Arial" w:ascii="Arial" w:hAnsi="Arial"/>
          <w:b w:val="false"/>
          <w:sz w:val="22"/>
          <w:szCs w:val="22"/>
        </w:rPr>
        <w:t>Лешка благодарно улыбнулась своему заступ</w:t>
        <w:softHyphen/>
        <w:t>нику, а с братом спорить не стала. Было не до тог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о что он искал в моей комнате? — вспом</w:t>
        <w:softHyphen/>
        <w:t>нив закинутую в угол обезьянку, в недоумении произнесла он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Узнаем в свое время. Забыла, что ли, что все тайное, в конце концов, всегда становится яв</w:t>
        <w:softHyphen/>
        <w:t>ным? — бодро ответил Ромка, но Гарик был на</w:t>
        <w:softHyphen/>
        <w:t>строен скептическ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о ведь мы уже осматривали погреб и ниче</w:t>
        <w:softHyphen/>
        <w:t>го в нем не нашли. Почему ты думаешь, что най</w:t>
        <w:softHyphen/>
        <w:t>дем тепер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вдруг ваша тайная комната — вовсе не главная тайная комната, а из подвала есть какой-нибудь ход еще в одну тайную комнату? — с на</w:t>
        <w:softHyphen/>
        <w:t>деждой предположил юный сыщ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о если о ней ничего не знаю я, то как мог прознать Николаша, то есть Игнатьев? — тут же поправил себя Гарик, ибо ласковое имя «Никола</w:t>
        <w:softHyphen/>
        <w:t>ша» никак не вязалось с хитрым и опасным обо</w:t>
        <w:softHyphen/>
        <w:t>ротн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как он узнал про твоего отца и про забы</w:t>
        <w:softHyphen/>
        <w:t>тую печать? — резонно возразил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Еще одна загадка, — сказал Артем.</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ее разгадаем, — гордо вздернул подборо</w:t>
        <w:softHyphen/>
        <w:t>док его друг.</w:t>
      </w:r>
    </w:p>
    <w:p>
      <w:pPr>
        <w:pStyle w:val="Style71"/>
        <w:widowControl/>
        <w:ind w:firstLine="284"/>
        <w:jc w:val="both"/>
        <w:rPr>
          <w:rStyle w:val="FontStyle39"/>
          <w:rFonts w:ascii="Arial" w:hAnsi="Arial" w:cs="Arial"/>
          <w:b w:val="false"/>
          <w:b w:val="false"/>
          <w:sz w:val="22"/>
          <w:szCs w:val="22"/>
        </w:rPr>
      </w:pPr>
      <w:r>
        <w:rPr/>
      </w:r>
    </w:p>
    <w:p>
      <w:pPr>
        <w:pStyle w:val="Style201"/>
        <w:widowControl/>
        <w:spacing w:lineRule="auto" w:line="240"/>
        <w:ind w:firstLine="284"/>
        <w:jc w:val="both"/>
        <w:rPr/>
      </w:pPr>
      <w:r>
        <w:rPr>
          <w:rStyle w:val="FontStyle39"/>
          <w:rFonts w:cs="Arial" w:ascii="Arial" w:hAnsi="Arial"/>
          <w:b w:val="false"/>
          <w:sz w:val="22"/>
          <w:szCs w:val="22"/>
        </w:rPr>
        <w:t>Уже на лестнице, ведущей в подвал, Лешка ощутила благодатную прохладу и с удовольствием вдохнула очищенный кондиционером воздух, про</w:t>
        <w:softHyphen/>
        <w:t>питанный стойким запахом смолистого дерева.</w:t>
      </w:r>
    </w:p>
    <w:p>
      <w:pPr>
        <w:pStyle w:val="Style71"/>
        <w:widowControl/>
        <w:ind w:firstLine="284"/>
        <w:jc w:val="both"/>
        <w:rPr/>
      </w:pPr>
      <w:r>
        <w:rPr>
          <w:rStyle w:val="FontStyle39"/>
          <w:rFonts w:cs="Arial" w:ascii="Arial" w:hAnsi="Arial"/>
          <w:b w:val="false"/>
          <w:sz w:val="22"/>
          <w:szCs w:val="22"/>
        </w:rPr>
        <w:t>Гарик открыл дверь винного погреба и повер</w:t>
        <w:softHyphen/>
        <w:t>нул выключатель. Сильно, гораздо сильнее, чем прежде, запахло вином.</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Ромка сразу же приступил к делу: стал прощу</w:t>
        <w:softHyphen/>
        <w:t>пывать стены и простукивать кирпичи в поисках тайника или потайного хода. А Лешка прошла впе</w:t>
        <w:softHyphen/>
        <w:t>ред, чтобы еще раз осмотреть все помещение. Она еще раз оглядела полки, потом завернула за ле</w:t>
        <w:softHyphen/>
        <w:t>вый стеллаж и громко охнула. В дальнем углу нич</w:t>
        <w:softHyphen/>
        <w:t>ком лежало неподвижное человеческое тело, а под ним расплылось огромное кроваво-красное пятно.</w:t>
      </w:r>
    </w:p>
    <w:p>
      <w:pPr>
        <w:pStyle w:val="Style71"/>
        <w:widowControl/>
        <w:ind w:firstLine="284"/>
        <w:jc w:val="both"/>
        <w:rPr>
          <w:rStyle w:val="FontStyle39"/>
          <w:rFonts w:ascii="Arial" w:hAnsi="Arial" w:cs="Arial"/>
          <w:b w:val="false"/>
          <w:b w:val="false"/>
          <w:sz w:val="22"/>
          <w:szCs w:val="22"/>
        </w:rPr>
      </w:pPr>
      <w:r>
        <w:rPr/>
      </w:r>
    </w:p>
    <w:p>
      <w:pPr>
        <w:pStyle w:val="Heading3"/>
        <w:spacing w:before="0" w:after="0"/>
        <w:jc w:val="center"/>
        <w:rPr>
          <w:rStyle w:val="FontStyle39"/>
          <w:rFonts w:ascii="Arial" w:hAnsi="Arial" w:cs="Arial"/>
          <w:b w:val="false"/>
          <w:b w:val="false"/>
          <w:sz w:val="24"/>
          <w:szCs w:val="22"/>
        </w:rPr>
      </w:pPr>
      <w:r>
        <w:rPr>
          <w:rStyle w:val="FontStyle39"/>
          <w:rFonts w:cs="Arial"/>
          <w:b w:val="false"/>
          <w:sz w:val="24"/>
          <w:szCs w:val="22"/>
        </w:rPr>
        <w:t xml:space="preserve">Глава XII </w:t>
      </w:r>
    </w:p>
    <w:p>
      <w:pPr>
        <w:pStyle w:val="Heading3"/>
        <w:spacing w:before="0" w:after="0"/>
        <w:jc w:val="center"/>
        <w:rPr/>
      </w:pPr>
      <w:r>
        <w:rPr>
          <w:rStyle w:val="FontStyle39"/>
          <w:rFonts w:cs="Arial"/>
          <w:b w:val="false"/>
          <w:sz w:val="24"/>
          <w:szCs w:val="22"/>
        </w:rPr>
        <w:t>ОЖИВШЕЕ ТЕЛО</w:t>
      </w:r>
    </w:p>
    <w:p>
      <w:pPr>
        <w:pStyle w:val="Normal"/>
        <w:ind w:firstLine="284"/>
        <w:jc w:val="both"/>
        <w:rPr>
          <w:rStyle w:val="FontStyle39"/>
          <w:rFonts w:ascii="Arial" w:hAnsi="Arial" w:cs="Arial"/>
          <w:b w:val="false"/>
          <w:b w:val="false"/>
          <w:sz w:val="22"/>
          <w:szCs w:val="22"/>
        </w:rPr>
      </w:pPr>
      <w:r>
        <w:rPr/>
      </w:r>
    </w:p>
    <w:p>
      <w:pPr>
        <w:pStyle w:val="Style121"/>
        <w:widowControl/>
        <w:ind w:firstLine="284"/>
        <w:jc w:val="both"/>
        <w:rPr/>
      </w:pPr>
      <w:r>
        <w:rPr>
          <w:rStyle w:val="FontStyle39"/>
          <w:rFonts w:cs="Arial" w:ascii="Arial" w:hAnsi="Arial"/>
          <w:b w:val="false"/>
          <w:sz w:val="22"/>
          <w:szCs w:val="22"/>
        </w:rPr>
        <w:t>От неожиданности Лешка отшатну</w:t>
        <w:softHyphen/>
        <w:t>лась назад и наступила Гарику на но</w:t>
        <w:softHyphen/>
        <w:t>гу. Мальчик испугался еще больше, чем он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то это? — прошептал он, тоже пятясь назад.</w:t>
      </w:r>
    </w:p>
    <w:p>
      <w:pPr>
        <w:pStyle w:val="Style71"/>
        <w:widowControl/>
        <w:ind w:firstLine="284"/>
        <w:jc w:val="both"/>
        <w:rPr/>
      </w:pPr>
      <w:r>
        <w:rPr>
          <w:rStyle w:val="FontStyle39"/>
          <w:rFonts w:cs="Arial" w:ascii="Arial" w:hAnsi="Arial"/>
          <w:b w:val="false"/>
          <w:sz w:val="22"/>
          <w:szCs w:val="22"/>
        </w:rPr>
        <w:t>Опомнившись, Лешка взяла его за руку. Осо</w:t>
        <w:softHyphen/>
        <w:t>бого ужаса она не испытывала: в своей короткой жизни и не такого навидалась. Тем более что с первого взгляда было ясно, что перед ними не Ни</w:t>
        <w:softHyphen/>
        <w:t>кита: человек был в грязных стоптанных башма</w:t>
        <w:softHyphen/>
        <w:t>ках и непонятного цвета мятых брюках.</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 Николай Иванович, — не сводя глаз с тела, сам ответил на свой вопрос Гарик. — Но кто мог на него напас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нятия не имею, — проговорил Ромка, смело шагнул вперед и склонился над жертвой пре</w:t>
        <w:softHyphen/>
        <w:t>ступления. К нему присоединился Артем. Лешка, встав на цыпочки, вытянула шею.</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н жив?</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кто его знает. Вообще-то до приезда ми</w:t>
        <w:softHyphen/>
        <w:t>лиции трогать тело нельзя, — объявил Ромка, но тут же дотронулся и бесстрастно сообщил: — А оно еще теплое. Значит, его недавно убил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ожет быть, не до конца? — заволновалась Лешка. — Надо поднести к его губам зеркало. Ес</w:t>
        <w:softHyphen/>
        <w:t>ли оно запотеет, то, значит, он еще дышит, и, зна</w:t>
        <w:softHyphen/>
        <w:t>чит, надо вызывать еще и «Скорую помощь», без нее не обойтись. Только тогда придется все всем рассказать. И нас спросят, почему мы сразу не ска</w:t>
        <w:softHyphen/>
        <w:t>зали об исчезновении Никиты, а что мы ответи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вайте позовем сюда няню Тому. Все равно от нее ничего теперь не скрыть. Сбегать за ней? — Гарик выжидательно уставился на Ромк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начала тащите зеркало, — скомандовал юный сыщик, оттягивая момент принятия окон</w:t>
        <w:softHyphen/>
        <w:t>чательного решения. — Проверим, жив он или нет, а там будет видно.</w:t>
      </w:r>
    </w:p>
    <w:p>
      <w:pPr>
        <w:pStyle w:val="Style71"/>
        <w:widowControl/>
        <w:ind w:firstLine="284"/>
        <w:jc w:val="both"/>
        <w:rPr/>
      </w:pPr>
      <w:r>
        <w:rPr>
          <w:rStyle w:val="FontStyle39"/>
          <w:rFonts w:cs="Arial" w:ascii="Arial" w:hAnsi="Arial"/>
          <w:b w:val="false"/>
          <w:sz w:val="22"/>
          <w:szCs w:val="22"/>
        </w:rPr>
        <w:t>Но не успел Гарик выбежать из погреба, как, не дожидаясь проверки, тело зашевелилось и гром</w:t>
        <w:softHyphen/>
        <w:t>ко зачмокало губами.</w:t>
      </w:r>
    </w:p>
    <w:p>
      <w:pPr>
        <w:pStyle w:val="Style71"/>
        <w:widowControl/>
        <w:ind w:firstLine="284"/>
        <w:jc w:val="both"/>
        <w:rPr/>
      </w:pPr>
      <w:r>
        <w:rPr>
          <w:rStyle w:val="FontStyle39"/>
          <w:rFonts w:cs="Arial" w:ascii="Arial" w:hAnsi="Arial"/>
          <w:b w:val="false"/>
          <w:sz w:val="22"/>
          <w:szCs w:val="22"/>
        </w:rPr>
        <w:t>Недолго думая, Ромка схватил его за плечи и перевернул на спину. Раздался звонкий стук, и на пол выкатилась бутылка из-под красного фран</w:t>
        <w:softHyphen/>
        <w:t>цузского бордо. И тут до всех дошло, что в погре</w:t>
        <w:softHyphen/>
        <w:t>бе разлита вовсе не кровь, а дорогой коллекцион</w:t>
        <w:softHyphen/>
        <w:t>ный напиток.</w:t>
      </w:r>
    </w:p>
    <w:p>
      <w:pPr>
        <w:pStyle w:val="Style71"/>
        <w:widowControl/>
        <w:ind w:firstLine="284"/>
        <w:jc w:val="both"/>
        <w:rPr/>
      </w:pPr>
      <w:r>
        <w:rPr>
          <w:rStyle w:val="FontStyle39"/>
          <w:rFonts w:cs="Arial" w:ascii="Arial" w:hAnsi="Arial"/>
          <w:b w:val="false"/>
          <w:sz w:val="22"/>
          <w:szCs w:val="22"/>
        </w:rPr>
        <w:t>Гарик тоже услышал звон и чмоканье, вернул</w:t>
        <w:softHyphen/>
        <w:t>ся обратно и облегченно вздохнул. Пьяниц, в от</w:t>
        <w:softHyphen/>
        <w:t>личие от мертвецов, он не боял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Елки-палки, а мы подумали черт-те что! Я, вообще-то, запах вина сразу учуял, но подумал, что раз погреб винный, то так и должно быть, — заметно воспрянул духом Ромка, и тут же на его лице отпечаталось недоумение: — Ничего не по</w:t>
        <w:softHyphen/>
        <w:t>нимаю. С радости он, что ли, напился, что бан</w:t>
        <w:softHyphen/>
        <w:t>ковский кредит получи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ли совесть замучила? — У Лешки тоже немного поднялось настроение: появилась надеж</w:t>
        <w:softHyphen/>
        <w:t>да, что Игнатьев сознается, куда дел Никит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к что будем делать? Ждать, когда проснется? — разглядывая беззащитного преступни</w:t>
        <w:softHyphen/>
        <w:t>ка, спросил Га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Ждать некогда. Надо привести его в чувст</w:t>
        <w:softHyphen/>
        <w:t>во. Принесите водички, да побольше. — Ромка пнул мужика ногой, но тот ничего не почувство</w:t>
        <w:softHyphen/>
        <w:t>вал, даже не пошевелился.</w:t>
      </w:r>
    </w:p>
    <w:p>
      <w:pPr>
        <w:pStyle w:val="Style71"/>
        <w:widowControl/>
        <w:ind w:firstLine="284"/>
        <w:jc w:val="both"/>
        <w:rPr/>
      </w:pPr>
      <w:r>
        <w:rPr>
          <w:rStyle w:val="FontStyle39"/>
          <w:rFonts w:cs="Arial" w:ascii="Arial" w:hAnsi="Arial"/>
          <w:b w:val="false"/>
          <w:sz w:val="22"/>
          <w:szCs w:val="22"/>
        </w:rPr>
        <w:t>Гарик с Артемом помчались наверх и скоро вернулись обратно с полными ведрами в каждой руке. Гарик нерешительно остановился, но Ромка выхватил у него ведро и окатил пьяницу водой.</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Артем последовал его примеру. На каменном полу образовалась ледяная лужа. Лешкину ногу обожгло холодом.</w:t>
      </w:r>
    </w:p>
    <w:p>
      <w:pPr>
        <w:pStyle w:val="Style71"/>
        <w:widowControl/>
        <w:ind w:firstLine="284"/>
        <w:jc w:val="both"/>
        <w:rPr/>
      </w:pPr>
      <w:r>
        <w:rPr>
          <w:rStyle w:val="FontStyle39"/>
          <w:rFonts w:cs="Arial" w:ascii="Arial" w:hAnsi="Arial"/>
          <w:b w:val="false"/>
          <w:sz w:val="22"/>
          <w:szCs w:val="22"/>
        </w:rPr>
        <w:t>Игнатьев замотал головой, открыл мутные гла</w:t>
        <w:softHyphen/>
        <w:t>за, ощупал себя руками и заморгал глазам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то такое? Эй, почему здесь так мокр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ейчас еще не так будет, — заверил его Ромка, хватаясь за третье ведро. Четвертое под</w:t>
        <w:softHyphen/>
        <w:t>нял воинственно настроенный Га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Ли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Лей! — опорожнив свою емкость, Ромка ре</w:t>
        <w:softHyphen/>
        <w:t>шительно махнул рукой и порадовался: — Как хорошо, что внизу нет никаких соседей, хоть с го</w:t>
        <w:softHyphen/>
        <w:t>ловой залейся, никто не прибежит. Теперь этот хмырь живо расколется, никуда не денется.</w:t>
      </w:r>
    </w:p>
    <w:p>
      <w:pPr>
        <w:pStyle w:val="Style71"/>
        <w:widowControl/>
        <w:ind w:firstLine="284"/>
        <w:jc w:val="both"/>
        <w:rPr/>
      </w:pPr>
      <w:r>
        <w:rPr>
          <w:rStyle w:val="FontStyle39"/>
          <w:rFonts w:cs="Arial" w:ascii="Arial" w:hAnsi="Arial"/>
          <w:b w:val="false"/>
          <w:sz w:val="22"/>
          <w:szCs w:val="22"/>
        </w:rPr>
        <w:t>Под жгуче-ледяным водопадом Игнатьев ми</w:t>
        <w:softHyphen/>
        <w:t>гом пришел в себя. Он повернул голову влево, за</w:t>
        <w:softHyphen/>
        <w:t>тем вправо, установил, где находится, воздел гла</w:t>
        <w:softHyphen/>
        <w:t>за кверху, закашлялся и прохрипе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ы зачем это? Не надо! Я... Мне же холод</w:t>
        <w:softHyphen/>
        <w:t>но. Я простужен, больной весь, и взял-то чуть-чуть, для сугрева только. — Он согнул ноги, и по полу покатилась еще одна пустая бутылка. Эта была из-под дорогущего чилийского вина. Мужик с тоской проводил ее глазами. — Ну, две. Я отра</w:t>
        <w:softHyphen/>
        <w:t>ботаю. Честное слово, клянусь чем хотите.</w:t>
      </w:r>
    </w:p>
    <w:p>
      <w:pPr>
        <w:pStyle w:val="Normal"/>
        <w:ind w:firstLine="284"/>
        <w:jc w:val="center"/>
        <w:rPr>
          <w:rStyle w:val="FontStyle39"/>
          <w:rFonts w:ascii="Arial" w:hAnsi="Arial" w:cs="Arial"/>
          <w:b w:val="false"/>
          <w:b w:val="false"/>
          <w:sz w:val="22"/>
          <w:szCs w:val="22"/>
        </w:rPr>
      </w:pPr>
      <w:r>
        <w:rPr>
          <w:rStyle w:val="FontStyle39"/>
          <w:rFonts w:cs="Arial" w:ascii="Arial" w:hAnsi="Arial"/>
          <w:bCs w:val="false"/>
          <w:sz w:val="22"/>
          <w:szCs w:val="22"/>
        </w:rPr>
        <w:drawing>
          <wp:inline distT="0" distB="0" distL="0" distR="0">
            <wp:extent cx="2428875" cy="3714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0" r="-15" b="-10"/>
                    <a:stretch>
                      <a:fillRect/>
                    </a:stretch>
                  </pic:blipFill>
                  <pic:spPr bwMode="auto">
                    <a:xfrm>
                      <a:off x="0" y="0"/>
                      <a:ext cx="2428875" cy="3714750"/>
                    </a:xfrm>
                    <a:prstGeom prst="rect">
                      <a:avLst/>
                    </a:prstGeom>
                  </pic:spPr>
                </pic:pic>
              </a:graphicData>
            </a:graphic>
          </wp:inline>
        </w:drawing>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с вино не волнует. Скажите немедленно, где Никита, или вам совсем плохо будет, — нави</w:t>
        <w:softHyphen/>
        <w:t>сая над мужиком, зловеще проговорил Ромка.</w:t>
      </w:r>
    </w:p>
    <w:p>
      <w:pPr>
        <w:pStyle w:val="Style71"/>
        <w:widowControl/>
        <w:ind w:firstLine="284"/>
        <w:jc w:val="both"/>
        <w:rPr/>
      </w:pPr>
      <w:r>
        <w:rPr>
          <w:rStyle w:val="FontStyle39"/>
          <w:rFonts w:cs="Arial" w:ascii="Arial" w:hAnsi="Arial"/>
          <w:b w:val="false"/>
          <w:sz w:val="22"/>
          <w:szCs w:val="22"/>
        </w:rPr>
        <w:t>Алкоголик еще быстрее заморгал красными глазкам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т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чего придуриваться. Говорите, куда вы его дели?</w:t>
      </w:r>
    </w:p>
    <w:p>
      <w:pPr>
        <w:pStyle w:val="Style71"/>
        <w:widowControl/>
        <w:ind w:firstLine="284"/>
        <w:jc w:val="both"/>
        <w:rPr/>
      </w:pPr>
      <w:r>
        <w:rPr>
          <w:rStyle w:val="FontStyle39"/>
          <w:rFonts w:cs="Arial" w:ascii="Arial" w:hAnsi="Arial"/>
          <w:b w:val="false"/>
          <w:sz w:val="22"/>
          <w:szCs w:val="22"/>
        </w:rPr>
        <w:t>Николай Иванович оглядел взбудораженную компанию все еще мутными глазами, но вскоре взгляд его стал более осмысленным. Он потер вис</w:t>
        <w:softHyphen/>
        <w:t>ки и шумно выдохнул из себя воздух. В погребе разлился густой запах винного перегар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Ребята, виноват, взял вино. А больше нико</w:t>
        <w:softHyphen/>
        <w:t>го и ничего не бр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роме кредита, — язвительно скривился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его? Какого еще кредита? — Мужик то ли искусно притворялся, то ли и в самом деле не по</w:t>
        <w:softHyphen/>
        <w:t>нимал, о чем идет реч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У банкира Новгородцева, отца Никиты, в «Рэст-банке». Как видите, мы все про вас знаем. И про печать, которую вы на поручительстве по</w:t>
        <w:softHyphen/>
        <w:t>ставили, и про подделанную подпись, и про чер</w:t>
        <w:softHyphen/>
        <w:t>ного человека-оборотня, которым вы всех пугали. А ну, гад, говори, где Никита! — вконец распа</w:t>
        <w:softHyphen/>
        <w:t>лился Ромка. — Испугался, что он тебя раньше срока разоблачит, да?</w:t>
      </w:r>
    </w:p>
    <w:p>
      <w:pPr>
        <w:pStyle w:val="Style71"/>
        <w:widowControl/>
        <w:ind w:firstLine="284"/>
        <w:jc w:val="both"/>
        <w:rPr/>
      </w:pPr>
      <w:r>
        <w:rPr>
          <w:rStyle w:val="FontStyle39"/>
          <w:rFonts w:cs="Arial" w:ascii="Arial" w:hAnsi="Arial"/>
          <w:b w:val="false"/>
          <w:sz w:val="22"/>
          <w:szCs w:val="22"/>
        </w:rPr>
        <w:t>Несчастный слесарь перевел испуганные глаза с Ромки на Артема, с Артема на Гарика и остано</w:t>
        <w:softHyphen/>
        <w:t>вился на Лешке, решив, что она его скорее поймет и прекратит учиненную над ним расправу за не</w:t>
        <w:softHyphen/>
        <w:t>известно какое преступлени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слушай, скажи им, что не знаю я ника</w:t>
        <w:softHyphen/>
        <w:t>кого банка и сроду не был знаком ни с одним бан</w:t>
        <w:softHyphen/>
        <w:t>киром. Клянусь всем святым, матерью своей. Да и где я мог встречаться с банкирами, сама посуди? Не могу понять, в чем они меня обвиняют. Лешка, притянув к себе брата, прошепта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Рома, ты только посмотри на него! Даже ес</w:t>
        <w:softHyphen/>
        <w:t>ли бы он и подделал чужую подпись, то неужели Новгородцев мог с таким связаться, принять его за крупного бизнесмена?</w:t>
      </w:r>
    </w:p>
    <w:p>
      <w:pPr>
        <w:pStyle w:val="Style71"/>
        <w:widowControl/>
        <w:ind w:firstLine="284"/>
        <w:jc w:val="both"/>
        <w:rPr/>
      </w:pPr>
      <w:r>
        <w:rPr>
          <w:rStyle w:val="FontStyle39"/>
          <w:rFonts w:cs="Arial" w:ascii="Arial" w:hAnsi="Arial"/>
          <w:b w:val="false"/>
          <w:sz w:val="22"/>
          <w:szCs w:val="22"/>
        </w:rPr>
        <w:t>Ромка и сам начал понимать, что этого жалко</w:t>
        <w:softHyphen/>
        <w:t>го пьянчужку и на порог банка бы не пустили. Он смерил мужика здравым взглядом и пришел к не</w:t>
        <w:softHyphen/>
        <w:t>утешительному вывод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жалуй, он и в самом деле обыкновенный алкаш. Притворяться ему ни к чему — он же не знал, что мы его здесь найдем. Значит, шел он сюда не улики прятать, а вино воровать. Напился да и свалился, не сходя с места. Хитрый преступ</w:t>
        <w:softHyphen/>
        <w:t>ник никогда бы так не поступил. Жаль, что нель</w:t>
        <w:softHyphen/>
        <w:t>зя позвонить Николаю Никитовичу и спросить про особые приметы его Игнатьева. Он тогда по</w:t>
        <w:softHyphen/>
        <w:t>просит позвать к телефону Никиту, а что мы ему скаж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о если не он, то кто похитил Никиту? Вре</w:t>
        <w:softHyphen/>
        <w:t>мя-то идет, а мы все еще ничего не узнали. — Га</w:t>
        <w:softHyphen/>
        <w:t>рик тоже понял, что слесарь вряд ли причастен к исчезновению его друга, и снова сник.</w:t>
      </w:r>
    </w:p>
    <w:p>
      <w:pPr>
        <w:pStyle w:val="Style71"/>
        <w:widowControl/>
        <w:ind w:firstLine="284"/>
        <w:jc w:val="both"/>
        <w:rPr/>
      </w:pPr>
      <w:r>
        <w:rPr>
          <w:rStyle w:val="FontStyle39"/>
          <w:rFonts w:cs="Arial" w:ascii="Arial" w:hAnsi="Arial"/>
          <w:b w:val="false"/>
          <w:sz w:val="22"/>
          <w:szCs w:val="22"/>
        </w:rPr>
        <w:t>Ромка привалился к одному из стеллажей, и голос его задрож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о если мы вмешаем в это дело милицию, то только навредим Никит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вайте соблюдать спокойствие, — сказал доселе молчавший Артем. — Прежде всего изба</w:t>
        <w:softHyphen/>
        <w:t>вимся от сомнений на его счет, — кивнул он на мокрого, извергающего громовой кашель мужи</w:t>
        <w:softHyphen/>
        <w:t>ка, — для чего проверим его алиби. Роман, запись об Игнатьеве ты, говоришь, на календаре увидел? И какое на том листке стояло числ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ажется, тринадцатое, — ответил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 было два дня назад. Вот и надо узнать, чем он в тот день занимал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то вы делали позавчера? — наклонившись к мужику, спросила Леш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ык я... Не помню, что-то ремонтировал. Здесь я был, куда мне идт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что вы вообще в поселке делал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 другу одному приехал, а он сам куда-то на заработки подался. Жена его в администрации работает. К ней пошел, чтобы она мне какую-ни</w:t>
        <w:softHyphen/>
        <w:t>будь работенку подыскала, а тут вы...</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вчера вечером куда ходили?</w:t>
      </w:r>
    </w:p>
    <w:p>
      <w:pPr>
        <w:pStyle w:val="Style71"/>
        <w:widowControl/>
        <w:ind w:firstLine="284"/>
        <w:jc w:val="both"/>
        <w:rPr/>
      </w:pPr>
      <w:r>
        <w:rPr>
          <w:rStyle w:val="FontStyle39"/>
          <w:rFonts w:cs="Arial" w:ascii="Arial" w:hAnsi="Arial"/>
          <w:b w:val="false"/>
          <w:sz w:val="22"/>
          <w:szCs w:val="22"/>
        </w:rPr>
        <w:t>Николай Иванович оглянулся по сторонам и замолч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 грозно прикрикнул Ромка, громых</w:t>
        <w:softHyphen/>
        <w:t>нув ведро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десь был, — тихо сказал мужик и указал на верхнюю полку с заметно поредевшим строем бутылок. — И спал тоже здесь, потому и простудил</w:t>
        <w:softHyphen/>
        <w:t>ся. А сегодня пришел здоровье поправить. Я боль</w:t>
        <w:softHyphen/>
        <w:t>ше не буду. — Как провинившийся двоечник, он поднял руку вверх, прося пощады, и снова гулко закашлял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У няни Томы можно уточнить, где он был, хотя лично я ему и так верю, — сказал Гарик и все же метнулся наверх. Лешка не удержалась и побежала за ним.</w:t>
      </w:r>
    </w:p>
    <w:p>
      <w:pPr>
        <w:pStyle w:val="Style71"/>
        <w:widowControl/>
        <w:ind w:firstLine="284"/>
        <w:jc w:val="both"/>
        <w:rPr/>
      </w:pPr>
      <w:r>
        <w:rPr>
          <w:rStyle w:val="FontStyle39"/>
          <w:rFonts w:cs="Arial" w:ascii="Arial" w:hAnsi="Arial"/>
          <w:b w:val="false"/>
          <w:sz w:val="22"/>
          <w:szCs w:val="22"/>
        </w:rPr>
        <w:t>Домоправительница, увидев невесть откуда взяв</w:t>
        <w:softHyphen/>
        <w:t>шихся детей, указала на часы.</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Гарик, мы же договаривались, что будем хоть примерно придерживаться расписания. Ты по</w:t>
        <w:softHyphen/>
        <w:t>смотри, сколько сейчас времени! Твои друзья дав</w:t>
        <w:softHyphen/>
        <w:t>но вернулись. Мойте руки и приходите обеда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ы... Мы не будем сейчас есть. Попозже, ладно? Мы с Артемом кофе пили, а ребята в Мос</w:t>
        <w:softHyphen/>
        <w:t>кве перекусил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ы, честное слово, не хотим, — затрясла головой Леш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ейчас у нас неотложное дело. Ты уж про</w:t>
        <w:softHyphen/>
        <w:t>сти нас, пожалуйста. — Гарик погладил бывшую няню по плеч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У вас всегда неотложные дела, — заворчала Тамара Петровна. — Главное, что я всех вас поте</w:t>
        <w:softHyphen/>
        <w:t>ряла. Где вы был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ы-то... Здесь и были, в оранжерее. А ты ответь мне на один вопрос. Николай Иванович два дня назад, тринадцатого, куда езди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запозавчера-то? Здесь был, в винном по</w:t>
        <w:softHyphen/>
        <w:t>гребе проводку проверя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ы это хорошо помниш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конечно, он потом еще и смеситель мне на кухне сменил. У человека руки золотые. Хоте</w:t>
        <w:softHyphen/>
        <w:t>ла просить твоих родителей его насовсем у нас ос</w:t>
        <w:softHyphen/>
        <w:t>тавить, да только со вчерашнего вечера стала его кое в чем подозрева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 чем?! — не сдержавшись, вскричал Га</w:t>
        <w:softHyphen/>
        <w:t>рик, а Лешка, затаив дыхание, вся обратилась в слух.</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ажется мне, пьяница он, запойный при</w:t>
        <w:softHyphen/>
        <w:t>чем, — словно открывая страшную тайну, прошеп</w:t>
        <w:softHyphen/>
        <w:t>тала экономка. — А жаль, все умеет, да и сам не глупый. Ему бы мастером быть или бригаду воз</w:t>
        <w:softHyphen/>
        <w:t>главлять. А он вчера вечером работу закончил и исчез. А утром появился — пьяный. Как я сразу его не раскусила, не пойму. Ведь весь вид его на это указывал. Наверное, и ограбили его по той же причине, и с работы уволили. И пятно это жуткое из-за того же. Наверняка с горящей сигаретой в постели заснул, вот пожар и случился. И жена от него потому и ушла, от хороших мужей жены не уходят. А сейчас опять пропал. Надо погреб про</w:t>
        <w:softHyphen/>
        <w:t>верить, — всплеснув руками, спохватилась она, — а то ж он редкое вино выпьет, а мне потом рас</w:t>
        <w:softHyphen/>
        <w:t>плачиваться.</w:t>
      </w:r>
    </w:p>
    <w:p>
      <w:pPr>
        <w:pStyle w:val="Style71"/>
        <w:widowControl/>
        <w:ind w:firstLine="284"/>
        <w:jc w:val="both"/>
        <w:rPr/>
      </w:pPr>
      <w:r>
        <w:rPr>
          <w:rStyle w:val="FontStyle39"/>
          <w:rFonts w:cs="Arial" w:ascii="Arial" w:hAnsi="Arial"/>
          <w:b w:val="false"/>
          <w:sz w:val="22"/>
          <w:szCs w:val="22"/>
        </w:rPr>
        <w:t>Гарик, испугавшись, что Тамара Петровна от</w:t>
        <w:softHyphen/>
        <w:t>правится в винный погреб, обнаружит пропавше</w:t>
        <w:softHyphen/>
        <w:t>го работничка и начнет выяснять, отчего да поче</w:t>
        <w:softHyphen/>
        <w:t>му там случился потоп, ухватил ее за рук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Хочешь, мы сами проверим? А ты пока по</w:t>
        <w:softHyphen/>
        <w:t>сиди, отдохни, устала ведь. Ты же знаешь, что мой папа тебя любит и ни в чем не будет обвинять, зря только волнуешься. Так, значит, Николай Ива</w:t>
        <w:softHyphen/>
        <w:t>нович вообще никуда не ездил? — на всякий слу</w:t>
        <w:softHyphen/>
        <w:t>чай еще раз уточнил он.</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 нет же, я на него все дни нарадоваться не могла. А он... Эх, вот и верь после людям.</w:t>
      </w:r>
    </w:p>
    <w:p>
      <w:pPr>
        <w:pStyle w:val="Style71"/>
        <w:widowControl/>
        <w:ind w:firstLine="284"/>
        <w:jc w:val="both"/>
        <w:rPr/>
      </w:pPr>
      <w:r>
        <w:rPr>
          <w:rStyle w:val="FontStyle39"/>
          <w:rFonts w:cs="Arial" w:ascii="Arial" w:hAnsi="Arial"/>
          <w:b w:val="false"/>
          <w:sz w:val="22"/>
          <w:szCs w:val="22"/>
        </w:rPr>
        <w:t>Тамара Петровна все еще продолжала возму</w:t>
        <w:softHyphen/>
        <w:t>щаться, но Гарик с Лешкой ее не дослушали, а умчались назад в погреб.</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ездил он ни в какой банк, — опередив своего спутника, объявила Лешка. — Я же сказала, что никто ему не даст никакого кредит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то не даст, — просипел Николаша. Пол</w:t>
        <w:softHyphen/>
        <w:t>ностью протрезвев, сидя посреди лужи в мокрой одежде, несчастный пьянчужка всем телом дро</w:t>
        <w:softHyphen/>
        <w:t>жал от холода.</w:t>
      </w:r>
    </w:p>
    <w:p>
      <w:pPr>
        <w:pStyle w:val="Style71"/>
        <w:widowControl/>
        <w:ind w:firstLine="284"/>
        <w:jc w:val="both"/>
        <w:rPr/>
      </w:pPr>
      <w:r>
        <w:rPr>
          <w:rStyle w:val="FontStyle39"/>
          <w:rFonts w:cs="Arial" w:ascii="Arial" w:hAnsi="Arial"/>
          <w:b w:val="false"/>
          <w:sz w:val="22"/>
          <w:szCs w:val="22"/>
        </w:rPr>
        <w:t>Лешке стало жалко бедолаг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до его на солнышко вывести. Помогите, пожалуйста.</w:t>
      </w:r>
    </w:p>
    <w:p>
      <w:pPr>
        <w:pStyle w:val="Style71"/>
        <w:widowControl/>
        <w:ind w:firstLine="284"/>
        <w:jc w:val="both"/>
        <w:rPr/>
      </w:pPr>
      <w:r>
        <w:rPr>
          <w:rStyle w:val="FontStyle39"/>
          <w:rFonts w:cs="Arial" w:ascii="Arial" w:hAnsi="Arial"/>
          <w:b w:val="false"/>
          <w:sz w:val="22"/>
          <w:szCs w:val="22"/>
        </w:rPr>
        <w:t>Артем с Гариком взяли слесаря под мышки и приподняли. Вода хлынула с него ручьями, Нико</w:t>
        <w:softHyphen/>
        <w:t>лаша, как собака, отряхнулся и, еле двигая нога</w:t>
        <w:softHyphen/>
        <w:t>ми в отяжелевших башмаках, медленно побрел к выход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 жаре вы быстро высохнете, — с сочувст</w:t>
        <w:softHyphen/>
        <w:t>вием сказала Лешка.</w:t>
      </w:r>
    </w:p>
    <w:p>
      <w:pPr>
        <w:pStyle w:val="Style311"/>
        <w:widowControl/>
        <w:spacing w:lineRule="auto" w:line="240"/>
        <w:ind w:firstLine="284"/>
        <w:jc w:val="both"/>
        <w:rPr>
          <w:rStyle w:val="FontStyle39"/>
          <w:rFonts w:ascii="Arial" w:hAnsi="Arial" w:cs="Arial"/>
          <w:b w:val="false"/>
          <w:b w:val="false"/>
          <w:sz w:val="22"/>
          <w:szCs w:val="22"/>
        </w:rPr>
      </w:pPr>
      <w:r>
        <w:rPr/>
      </w:r>
    </w:p>
    <w:p>
      <w:pPr>
        <w:pStyle w:val="Heading3"/>
        <w:spacing w:before="0" w:after="0"/>
        <w:jc w:val="center"/>
        <w:rPr/>
      </w:pPr>
      <w:r>
        <w:rPr>
          <w:rStyle w:val="FontStyle39"/>
          <w:rFonts w:cs="Arial"/>
          <w:b w:val="false"/>
          <w:sz w:val="24"/>
          <w:szCs w:val="22"/>
        </w:rPr>
        <w:t>Глава XIII</w:t>
      </w:r>
    </w:p>
    <w:p>
      <w:pPr>
        <w:pStyle w:val="Heading3"/>
        <w:spacing w:before="0" w:after="0"/>
        <w:jc w:val="center"/>
        <w:rPr/>
      </w:pPr>
      <w:r>
        <w:rPr>
          <w:rStyle w:val="FontStyle39"/>
          <w:rFonts w:cs="Arial"/>
          <w:b w:val="false"/>
          <w:sz w:val="24"/>
          <w:szCs w:val="22"/>
        </w:rPr>
        <w:t>УЗНИК ВАННОЙ КОМНАТЫ</w:t>
      </w:r>
    </w:p>
    <w:p>
      <w:pPr>
        <w:pStyle w:val="Style33"/>
        <w:widowControl/>
        <w:ind w:firstLine="284"/>
        <w:jc w:val="both"/>
        <w:rPr>
          <w:rStyle w:val="FontStyle39"/>
          <w:rFonts w:ascii="Arial" w:hAnsi="Arial" w:cs="Arial"/>
          <w:b w:val="false"/>
          <w:b w:val="false"/>
          <w:sz w:val="22"/>
          <w:szCs w:val="22"/>
        </w:rPr>
      </w:pPr>
      <w:r>
        <w:rPr/>
      </w:r>
    </w:p>
    <w:p>
      <w:pPr>
        <w:pStyle w:val="Style121"/>
        <w:widowControl/>
        <w:ind w:firstLine="284"/>
        <w:jc w:val="both"/>
        <w:rPr/>
      </w:pPr>
      <w:r>
        <w:rPr>
          <w:rStyle w:val="FontStyle39"/>
          <w:rFonts w:cs="Arial" w:ascii="Arial" w:hAnsi="Arial"/>
          <w:b w:val="false"/>
          <w:sz w:val="22"/>
          <w:szCs w:val="22"/>
        </w:rPr>
        <w:t>Жмурясь от яркого солнца, Николай Иванович уселся на ажурную зеленую скамью возле благоухающей клумбы с журчащим фонтанчиком. Подумав, снял с себя рубашку, обнажив загорелый торс, худые жилис</w:t>
        <w:softHyphen/>
        <w:t>тые руки и плечи, покрытые синей чернильной татуировкой. По правому предплечью шла жир</w:t>
        <w:softHyphen/>
        <w:t>ная надпись «Кол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идел, что ли? — ткнул в плечо мужика Арт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 в жисть, — обиделся Игнатьев. — То в армии, деды в первый год заставили сдела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 армии? И когда же вы служили? — недо</w:t>
        <w:softHyphen/>
        <w:t>верчиво спросил Ромка. — Уж больно свежая та</w:t>
        <w:softHyphen/>
        <w:t>туиров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чего не свежая, ей уже, считай, лет де</w:t>
        <w:softHyphen/>
        <w:t>сять, — возразил муж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сколько же лет вам было в армии? — уди</w:t>
        <w:softHyphen/>
        <w:t>вился Артем.</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лужить пошел на два года позже. Двадцать. Ромка недоверчиво покачал головой.</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к что, вам сейчас тридцать?</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ридцать один.</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может быть! — в один голос воскликну</w:t>
        <w:softHyphen/>
        <w:t>ли мальчишки. А Лешка подошла поближе и при</w:t>
        <w:softHyphen/>
        <w:t>стально вгляделась в Игнатьева. Она тоже дума</w:t>
        <w:softHyphen/>
        <w:t>ла, что ему никак не меньше сорока, а то и пяти</w:t>
        <w:softHyphen/>
        <w:t>десяти лет, но при ближайшем рассмотрении он и вправду оказался совсем не стары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веришь, что ли? — воззрился на нее му</w:t>
        <w:softHyphen/>
        <w:t>жик. — Это меня жизнь несладкая потрепала. Хошь, я тебе паспорт покажу? — Он полез в кар</w:t>
        <w:softHyphen/>
        <w:t>ман мокрых брюк, потом в другой и, сморщив</w:t>
        <w:softHyphen/>
        <w:t>шись, пробормотал: — Куда ж я его подевал-то? Ах, да, отдал этому, как его... Макс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аксу? Ну да, я помню, — воскликнул Ромка.</w:t>
      </w:r>
    </w:p>
    <w:p>
      <w:pPr>
        <w:pStyle w:val="Style71"/>
        <w:widowControl/>
        <w:ind w:firstLine="284"/>
        <w:jc w:val="both"/>
        <w:rPr/>
      </w:pPr>
      <w:r>
        <w:rPr>
          <w:rStyle w:val="FontStyle39"/>
          <w:rFonts w:cs="Arial" w:ascii="Arial" w:hAnsi="Arial"/>
          <w:b w:val="false"/>
          <w:sz w:val="22"/>
          <w:szCs w:val="22"/>
        </w:rPr>
        <w:t>Друзья переглянулись. Всем в голову пришла одна и та же мысль. Максу тоже было около трид</w:t>
        <w:softHyphen/>
        <w:t>цати. А не мог ли он пририсовать себе на щеку красное пятно и чуть-чуть изменить внешность? Тогда и фотографию переклеивать не надо, пото</w:t>
        <w:softHyphen/>
        <w:t>му что, увидев особую примету, люди не станут приглядываться к другим чертам лица, глазам там или форме носа. А то, что Макс высокий, а му</w:t>
        <w:softHyphen/>
        <w:t>жик маленький, тоже ничего не значит, в паспор</w:t>
        <w:softHyphen/>
        <w:t>те-то рост не пишется. А уж возможностей вос</w:t>
        <w:softHyphen/>
        <w:t>пользоваться печатью у него было сколько угод</w:t>
        <w:softHyphen/>
        <w:t>но, куда больше, чем у Николая Иванович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помнишь, Макс тринадцатого в Москву ездил? — спросил Ромка у Гари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н каждый день туда ездит. Но вчера-то его здесь не было, и сегодня тож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 еще ни о чем не говорит. Он запросто мог воспользоваться твоим тайным ходом и про</w:t>
        <w:softHyphen/>
        <w:t>никнуть сюда незаметно. Лаз-то мы им с Денисом сами показали, когда прямо перед ними на дорогу вылезли.</w:t>
      </w:r>
    </w:p>
    <w:p>
      <w:pPr>
        <w:pStyle w:val="Style71"/>
        <w:widowControl/>
        <w:ind w:firstLine="284"/>
        <w:jc w:val="both"/>
        <w:rPr/>
      </w:pPr>
      <w:r>
        <w:rPr>
          <w:rStyle w:val="FontStyle39"/>
          <w:rFonts w:cs="Arial" w:ascii="Arial" w:hAnsi="Arial"/>
          <w:b w:val="false"/>
          <w:sz w:val="22"/>
          <w:szCs w:val="22"/>
        </w:rPr>
        <w:t>Тамара Петровна, не дождавшись ребят, выш</w:t>
        <w:softHyphen/>
        <w:t>ла из дома и воззрилась на Николая Иванович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шелся? И где ж ты бы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то? В хозблоке... В гараже... — мужик с мольбой покосился на ребят, но они и не собира</w:t>
        <w:softHyphen/>
        <w:t>лись его выдава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транно. Не слышал, что ли, как я тебя зо</w:t>
        <w:softHyphen/>
        <w:t>ву? — недовольно сказала Тамара Петровна, но заметно успокоилась. К счастью, издали не было заметно, что мужик сидит в мокрых брюках.</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ам надо переодеться, — посоветовал Га</w:t>
        <w:softHyphen/>
        <w:t>рик, но слесарь махнул руко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так высохну.</w:t>
      </w:r>
    </w:p>
    <w:p>
      <w:pPr>
        <w:pStyle w:val="Style71"/>
        <w:widowControl/>
        <w:ind w:firstLine="284"/>
        <w:jc w:val="both"/>
        <w:rPr/>
      </w:pPr>
      <w:r>
        <w:rPr>
          <w:rStyle w:val="FontStyle39"/>
          <w:rFonts w:cs="Arial" w:ascii="Arial" w:hAnsi="Arial"/>
          <w:b w:val="false"/>
          <w:sz w:val="22"/>
          <w:szCs w:val="22"/>
        </w:rPr>
        <w:t>Сердобольная Лешка сбегала на кухню и при</w:t>
        <w:softHyphen/>
        <w:t>несла оттуда большую кружку горячего крепкого чая.</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ыпейте, вам легче станет, заодно и согрее</w:t>
        <w:softHyphen/>
        <w:t>тесь.</w:t>
      </w:r>
    </w:p>
    <w:p>
      <w:pPr>
        <w:pStyle w:val="Style71"/>
        <w:widowControl/>
        <w:ind w:firstLine="284"/>
        <w:jc w:val="both"/>
        <w:rPr>
          <w:rStyle w:val="FontStyle39"/>
          <w:rFonts w:ascii="Arial" w:hAnsi="Arial" w:cs="Arial"/>
          <w:b w:val="false"/>
          <w:b w:val="false"/>
          <w:sz w:val="22"/>
          <w:szCs w:val="22"/>
        </w:rPr>
      </w:pPr>
      <w:r>
        <w:rPr/>
      </w:r>
    </w:p>
    <w:p>
      <w:pPr>
        <w:pStyle w:val="Style71"/>
        <w:widowControl/>
        <w:ind w:firstLine="284"/>
        <w:jc w:val="both"/>
        <w:rPr/>
      </w:pPr>
      <w:r>
        <w:rPr>
          <w:rStyle w:val="FontStyle39"/>
          <w:rFonts w:cs="Arial" w:ascii="Arial" w:hAnsi="Arial"/>
          <w:b w:val="false"/>
          <w:sz w:val="22"/>
          <w:szCs w:val="22"/>
        </w:rPr>
        <w:t>Пока она возилась с вымокшим слесарем, ре</w:t>
        <w:softHyphen/>
        <w:t>бята поднялись на небольшое крыльцо над гара</w:t>
        <w:softHyphen/>
        <w:t>жом и столпились у входа в апартаменты Макса. Ромка подергал дверь, но она оказалась закры</w:t>
        <w:softHyphen/>
        <w:t>то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ты говорил, что у вас ничего не запирает</w:t>
        <w:softHyphen/>
        <w:t>ся, — уличил он Гари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к и есть, — удивился мальчик. — Зачем что-то запирать, когда кругом охрана? Может быть, она сама, случайно, захлопнулась? Не волнуйся, все ключи у нас на кухне хранятся. Сейчас при</w:t>
        <w:softHyphen/>
        <w:t>несу.</w:t>
      </w:r>
    </w:p>
    <w:p>
      <w:pPr>
        <w:pStyle w:val="Style71"/>
        <w:widowControl/>
        <w:ind w:firstLine="284"/>
        <w:jc w:val="both"/>
        <w:rPr/>
      </w:pPr>
      <w:r>
        <w:rPr>
          <w:rStyle w:val="FontStyle39"/>
          <w:rFonts w:cs="Arial" w:ascii="Arial" w:hAnsi="Arial"/>
          <w:b w:val="false"/>
          <w:sz w:val="22"/>
          <w:szCs w:val="22"/>
        </w:rPr>
        <w:t>Но вернулся он с пустыми руками и обескура</w:t>
        <w:softHyphen/>
        <w:t>женным лицо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лючей нигде нет. Макс их, наверное, с со</w:t>
        <w:softHyphen/>
        <w:t>бой забрал.</w:t>
      </w:r>
    </w:p>
    <w:p>
      <w:pPr>
        <w:pStyle w:val="Style71"/>
        <w:widowControl/>
        <w:ind w:firstLine="284"/>
        <w:jc w:val="both"/>
        <w:rPr/>
      </w:pPr>
      <w:r>
        <w:rPr>
          <w:rStyle w:val="FontStyle39"/>
          <w:rFonts w:cs="Arial" w:ascii="Arial" w:hAnsi="Arial"/>
          <w:b w:val="false"/>
          <w:sz w:val="22"/>
          <w:szCs w:val="22"/>
        </w:rPr>
        <w:t>Ромка заглянул в наглухо закрытое жалюзями окно, снова безуспешно подергал дверь. Замочная скважина, в отличие от дверей в доме, здесь была самой обычно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почему мы сюда раньше не пришли и не проверили, нет ли здесь каких улик, а то и само</w:t>
        <w:softHyphen/>
        <w:t>го Никиты? Сюда его куда проще допереть, чем до лаза. Если только Макс с Денисом не сговори</w:t>
        <w:softHyphen/>
        <w:t>лись и не вывезли его отсюда в багажнике. Ты сам-то как думаешь, могло такое быть? Ты же их лучше нас знаеш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такие уж они и друзья, — ответил Гарик. — Просто Денис, я тебе об этом говорил, Мак</w:t>
        <w:softHyphen/>
        <w:t>са в Москву подвозит. Но кузена нельзя подозре</w:t>
        <w:softHyphen/>
        <w:t>вать. Он хороши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Макс?</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акс? — Гарик немного подумал, а потом сказал: — Макс, наверное, тоже, но с ним я зна</w:t>
        <w:softHyphen/>
        <w:t>ком недавно, а с Денисом — всю жизн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аспорт-то у Николаши взял Макс. И дверь свою зачем-то запер. Это очень, очень подозри</w:t>
        <w:softHyphen/>
        <w:t>тельно. — Ноздри у Ромки раздувались, как у гончего пса, не в пример Фреду, который, выва</w:t>
        <w:softHyphen/>
        <w:t>лив язык, понаблюдал за ними снизу, понаблю</w:t>
        <w:softHyphen/>
        <w:t>дал, но подняться вверх поленился да и отправил</w:t>
        <w:softHyphen/>
        <w:t>ся отдыхать в тене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давайте Максу позвоним и спросим, куда он дел паспорт, — предложил Гарик. — Интерес</w:t>
        <w:softHyphen/>
        <w:t>но, что он нам на это скаж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Успеется. Сначала выясним, зачем он запер свою дверь. Замок, мне кажется, не очень слож</w:t>
        <w:softHyphen/>
        <w:t>ный, — сказал Ромка и побежал за своими от</w:t>
        <w:softHyphen/>
        <w:t>мычками.</w:t>
      </w:r>
    </w:p>
    <w:p>
      <w:pPr>
        <w:pStyle w:val="Style71"/>
        <w:widowControl/>
        <w:ind w:firstLine="284"/>
        <w:jc w:val="both"/>
        <w:rPr/>
      </w:pPr>
      <w:r>
        <w:rPr>
          <w:rStyle w:val="FontStyle39"/>
          <w:rFonts w:cs="Arial" w:ascii="Arial" w:hAnsi="Arial"/>
          <w:b w:val="false"/>
          <w:sz w:val="22"/>
          <w:szCs w:val="22"/>
        </w:rPr>
        <w:t>Притащив железяки с крючками, он стал по</w:t>
        <w:softHyphen/>
        <w:t>переменно совать их в замочную скважину и вер</w:t>
        <w:softHyphen/>
        <w:t>теть крючочками в разные стороны. Но несмотря на все его старания, замок никак не поддавал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тебе часто приходилось взламывать две</w:t>
        <w:softHyphen/>
        <w:t>ри? — уважительно разглядывая железки разной длины и толщины, поинтересовался Га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как тебе сказать, — кряхтя, ответил Ромка. — Я уж и не помню.</w:t>
      </w:r>
    </w:p>
    <w:p>
      <w:pPr>
        <w:pStyle w:val="Style71"/>
        <w:widowControl/>
        <w:ind w:firstLine="284"/>
        <w:jc w:val="both"/>
        <w:rPr/>
      </w:pPr>
      <w:r>
        <w:rPr>
          <w:rStyle w:val="FontStyle39"/>
          <w:rFonts w:cs="Arial" w:ascii="Arial" w:hAnsi="Arial"/>
          <w:b w:val="false"/>
          <w:sz w:val="22"/>
          <w:szCs w:val="22"/>
        </w:rPr>
        <w:t>Лешка хотела было сказать, что и вспоминать ему не о чем, так как пока не было случая испы</w:t>
        <w:softHyphen/>
        <w:t>тать инструменты на практике, разве что на их собственной двери, но выдавать брата не стала. А Ромка так усердно трудился, что не заметил, как к ним на крыльцо поднялся Николай Ивано</w:t>
        <w:softHyphen/>
        <w:t>вич в почти высохших на жарком солнце мятых штанах.</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й-ка я попробую.</w:t>
      </w:r>
    </w:p>
    <w:p>
      <w:pPr>
        <w:pStyle w:val="Style71"/>
        <w:widowControl/>
        <w:ind w:firstLine="284"/>
        <w:jc w:val="both"/>
        <w:rPr/>
      </w:pPr>
      <w:r>
        <w:rPr>
          <w:rStyle w:val="FontStyle39"/>
          <w:rFonts w:cs="Arial" w:ascii="Arial" w:hAnsi="Arial"/>
          <w:b w:val="false"/>
          <w:sz w:val="22"/>
          <w:szCs w:val="22"/>
        </w:rPr>
        <w:t>Тамара Петровна была права, руки у Никола</w:t>
        <w:softHyphen/>
        <w:t>ши и впрямь оказались золотыми. Слесарь вынул из кармана маленькую проволочку и еще одну железку, что-то подцепил внутри замка и со сло</w:t>
        <w:softHyphen/>
        <w:t>вами: «Тут и делать нечего», — распахнул дверь.</w:t>
      </w:r>
    </w:p>
    <w:p>
      <w:pPr>
        <w:pStyle w:val="Style71"/>
        <w:widowControl/>
        <w:ind w:firstLine="284"/>
        <w:jc w:val="both"/>
        <w:rPr/>
      </w:pPr>
      <w:r>
        <w:rPr>
          <w:rStyle w:val="FontStyle39"/>
          <w:rFonts w:cs="Arial" w:ascii="Arial" w:hAnsi="Arial"/>
          <w:b w:val="false"/>
          <w:sz w:val="22"/>
          <w:szCs w:val="22"/>
        </w:rPr>
        <w:t>Апартаменты над гаражом состояли из гости</w:t>
        <w:softHyphen/>
        <w:t>ной, спальни и кабинета. Все комнаты были об</w:t>
        <w:softHyphen/>
        <w:t>ставлены красивой стильной мебелью, напичканы разнообразной наиновейшей аппаратурой, так что нетрудно было понять, почему Макс приехал сюда погостить на короткое время, да так и зажился.</w:t>
      </w:r>
    </w:p>
    <w:p>
      <w:pPr>
        <w:pStyle w:val="Style71"/>
        <w:widowControl/>
        <w:ind w:firstLine="284"/>
        <w:jc w:val="both"/>
        <w:rPr/>
      </w:pPr>
      <w:r>
        <w:rPr>
          <w:rStyle w:val="FontStyle39"/>
          <w:rFonts w:cs="Arial" w:ascii="Arial" w:hAnsi="Arial"/>
          <w:b w:val="false"/>
          <w:sz w:val="22"/>
          <w:szCs w:val="22"/>
        </w:rPr>
        <w:t>Ромка заглянул под кровать в спальне, Лешка обследовала все встроенные шкафы, Гарик — лод</w:t>
        <w:softHyphen/>
        <w:t>жию. Никиты там не было.</w:t>
      </w:r>
    </w:p>
    <w:p>
      <w:pPr>
        <w:pStyle w:val="Style71"/>
        <w:widowControl/>
        <w:ind w:firstLine="284"/>
        <w:jc w:val="both"/>
        <w:rPr/>
      </w:pPr>
      <w:r>
        <w:rPr>
          <w:rStyle w:val="FontStyle39"/>
          <w:rFonts w:cs="Arial" w:ascii="Arial" w:hAnsi="Arial"/>
          <w:b w:val="false"/>
          <w:sz w:val="22"/>
          <w:szCs w:val="22"/>
        </w:rPr>
        <w:t>Артем направился к ванной комнате и взялся за ручку двери, но она не поворачивалась. При</w:t>
        <w:softHyphen/>
        <w:t>шлось снова призвать слесаря. Николай Иванович с легкостью расправился и с этим запором.</w:t>
      </w:r>
    </w:p>
    <w:p>
      <w:pPr>
        <w:pStyle w:val="Style71"/>
        <w:widowControl/>
        <w:ind w:firstLine="284"/>
        <w:jc w:val="both"/>
        <w:rPr/>
      </w:pPr>
      <w:r>
        <w:rPr>
          <w:rStyle w:val="FontStyle39"/>
          <w:rFonts w:cs="Arial" w:ascii="Arial" w:hAnsi="Arial"/>
          <w:b w:val="false"/>
          <w:sz w:val="22"/>
          <w:szCs w:val="22"/>
        </w:rPr>
        <w:t>Артем щелкнул выключателем и открыл дверь. Ванная была просторной, хоть танцуй на блестя</w:t>
        <w:softHyphen/>
        <w:t>щей коричневой плитке. Сама ванна была завеше</w:t>
        <w:softHyphen/>
        <w:t>на непрозрачной пленкой. Резким движением он сдвинул занавеску в сторону.</w:t>
      </w:r>
    </w:p>
    <w:p>
      <w:pPr>
        <w:pStyle w:val="Style71"/>
        <w:widowControl/>
        <w:ind w:firstLine="284"/>
        <w:jc w:val="both"/>
        <w:rPr/>
      </w:pPr>
      <w:r>
        <w:rPr>
          <w:rStyle w:val="FontStyle39"/>
          <w:rFonts w:cs="Arial" w:ascii="Arial" w:hAnsi="Arial"/>
          <w:b w:val="false"/>
          <w:sz w:val="22"/>
          <w:szCs w:val="22"/>
        </w:rPr>
        <w:t>Лешка, войдя вместе с Артемом, так и обомле</w:t>
        <w:softHyphen/>
        <w:t>ла. На диванных подушках в ванне лежал Ники</w:t>
        <w:softHyphen/>
        <w:t>та. Рядом на полу стояла его сумка.</w:t>
      </w:r>
    </w:p>
    <w:p>
      <w:pPr>
        <w:pStyle w:val="Style71"/>
        <w:widowControl/>
        <w:ind w:firstLine="284"/>
        <w:jc w:val="both"/>
        <w:rPr/>
      </w:pPr>
      <w:r>
        <w:rPr>
          <w:rStyle w:val="FontStyle39"/>
          <w:rFonts w:cs="Arial" w:ascii="Arial" w:hAnsi="Arial"/>
          <w:b w:val="false"/>
          <w:sz w:val="22"/>
          <w:szCs w:val="22"/>
        </w:rPr>
        <w:t>Девочка уцепилась за край ванны, не в силах поверить, что самое страшное осталось позад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й! — И страх, и радость в ее возгласе сме</w:t>
        <w:softHyphen/>
        <w:t>шались воедино, а затем страх прошел, так как Ни</w:t>
        <w:softHyphen/>
        <w:t>кита громко дышал, то есть был жив и, судя по розовым щекам, вполне здоров. Только в ванной, как и во всей квартире, было немыслимо жарко и душно. Значит, уходя, Макс выключил кондици</w:t>
        <w:softHyphen/>
        <w:t>онер. — Что с ним? Почему он спи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й, идите все сюда! — крикнул Артем, а сам осторожно прикоснулся к лицу Никиты, а потом тронул друга за плеч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ита, вставай!</w:t>
      </w:r>
    </w:p>
    <w:p>
      <w:pPr>
        <w:pStyle w:val="Style71"/>
        <w:widowControl/>
        <w:ind w:firstLine="284"/>
        <w:jc w:val="both"/>
        <w:rPr/>
      </w:pPr>
      <w:r>
        <w:rPr>
          <w:rStyle w:val="FontStyle39"/>
          <w:rFonts w:cs="Arial" w:ascii="Arial" w:hAnsi="Arial"/>
          <w:b w:val="false"/>
          <w:sz w:val="22"/>
          <w:szCs w:val="22"/>
        </w:rPr>
        <w:t>Мальчик приоткрыл глаза, и слабая улыбка мелькнула на его губах.</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ема, ты? — проговорил он и крепко за</w:t>
        <w:softHyphen/>
        <w:t>жмурился, а потом приподнялся и схватил Арте</w:t>
        <w:softHyphen/>
        <w:t>ма за руку. Убедившись, что это не сон и его друзья стоят перед ним наяву, мальчик довольно улыб</w:t>
        <w:softHyphen/>
        <w:t>нулся и снова закрыл глаза.</w:t>
      </w:r>
    </w:p>
    <w:p>
      <w:pPr>
        <w:pStyle w:val="Style71"/>
        <w:widowControl/>
        <w:ind w:firstLine="284"/>
        <w:jc w:val="both"/>
        <w:rPr/>
      </w:pPr>
      <w:r>
        <w:rPr>
          <w:rStyle w:val="FontStyle39"/>
          <w:rFonts w:cs="Arial" w:ascii="Arial" w:hAnsi="Arial"/>
          <w:b w:val="false"/>
          <w:sz w:val="22"/>
          <w:szCs w:val="22"/>
        </w:rPr>
        <w:t>Ромка, прибежав, судорожно выдохнул воздух в Лешкин затылок. Никак не ожидал он такой скорой развязки. Приняв решение ничего не гово</w:t>
        <w:softHyphen/>
        <w:t>рить взрослым об исчезновении Никиты, Ромка, конечно, сознавал весь риск и огромную ответст</w:t>
        <w:softHyphen/>
        <w:t>венность, взваленную на свои плечи, и страдал от этого больше других, только не подавал виду. А теперь он ухватился за Лешкино плечо: навер</w:t>
        <w:softHyphen/>
        <w:t>ное, от неожиданности у него подкосились ноги.</w:t>
      </w:r>
    </w:p>
    <w:p>
      <w:pPr>
        <w:pStyle w:val="Style71"/>
        <w:widowControl/>
        <w:ind w:firstLine="284"/>
        <w:jc w:val="both"/>
        <w:rPr/>
      </w:pPr>
      <w:r>
        <w:rPr>
          <w:rStyle w:val="FontStyle39"/>
          <w:rFonts w:cs="Arial" w:ascii="Arial" w:hAnsi="Arial"/>
          <w:b w:val="false"/>
          <w:sz w:val="22"/>
          <w:szCs w:val="22"/>
        </w:rPr>
        <w:t>Артем впервые за все время улыбнулся. На</w:t>
        <w:softHyphen/>
        <w:t>пряжение оставило и его тоже.</w:t>
      </w:r>
    </w:p>
    <w:p>
      <w:pPr>
        <w:pStyle w:val="Style71"/>
        <w:widowControl/>
        <w:ind w:firstLine="284"/>
        <w:jc w:val="both"/>
        <w:rPr/>
      </w:pPr>
      <w:r>
        <w:rPr>
          <w:rStyle w:val="FontStyle39"/>
          <w:rFonts w:cs="Arial" w:ascii="Arial" w:hAnsi="Arial"/>
          <w:b w:val="false"/>
          <w:sz w:val="22"/>
          <w:szCs w:val="22"/>
        </w:rPr>
        <w:t>А уж как обрадовался Гарик! Увидев, что его друг цел и невредим, он даже подпрыгнул на мес</w:t>
        <w:softHyphen/>
        <w:t>те, а потом в нем проснулась бурная жажда дея</w:t>
        <w:softHyphen/>
        <w:t>тельности. Он раздвинул жалюзи, включил во всех комнатах кондиционеры, и жара с духотой, трое</w:t>
        <w:softHyphen/>
        <w:t>кратно усиленные накаленной крышей, стали по</w:t>
        <w:softHyphen/>
        <w:t>немногу отступа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как он тут? — вернувшись назад, Га</w:t>
        <w:softHyphen/>
        <w:t>рик протиснулся к ванне.</w:t>
      </w:r>
    </w:p>
    <w:p>
      <w:pPr>
        <w:pStyle w:val="Style71"/>
        <w:widowControl/>
        <w:ind w:firstLine="284"/>
        <w:jc w:val="both"/>
        <w:rPr/>
      </w:pPr>
      <w:r>
        <w:rPr>
          <w:rStyle w:val="FontStyle39"/>
          <w:rFonts w:cs="Arial" w:ascii="Arial" w:hAnsi="Arial"/>
          <w:b w:val="false"/>
          <w:sz w:val="22"/>
          <w:szCs w:val="22"/>
        </w:rPr>
        <w:t>Никита все еще лежал. Он пытался подняться снова, но не смог. Мальчик потер лоб и смущенно улыбнул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еще чуть-чуть полежу, а потом встану, ладн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Лежи, конечно. Тебе надо крепкого чая или кофе, и ты взбодришься, — сказала Лешка. — Сейчас принес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еще ему нужны какие-нибудь лекарства, — озаботился Гарик и вместе с Лешкой помчался в дом.</w:t>
      </w:r>
    </w:p>
    <w:p>
      <w:pPr>
        <w:pStyle w:val="Style71"/>
        <w:widowControl/>
        <w:ind w:firstLine="284"/>
        <w:jc w:val="both"/>
        <w:rPr/>
      </w:pPr>
      <w:r>
        <w:rPr>
          <w:rStyle w:val="FontStyle39"/>
          <w:rFonts w:cs="Arial" w:ascii="Arial" w:hAnsi="Arial"/>
          <w:b w:val="false"/>
          <w:sz w:val="22"/>
          <w:szCs w:val="22"/>
        </w:rPr>
        <w:t>Ничуть не таясь, не опасаясь больше расспро</w:t>
        <w:softHyphen/>
        <w:t>сов о Никите, они вбежали на кухню, где в оди</w:t>
        <w:softHyphen/>
        <w:t>ночестве пребывала толстая Татьян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ита просит кофе с бутербродом, — сооб</w:t>
        <w:softHyphen/>
        <w:t>щила ей Леш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ейчас сварю. Обедать надо, а не кусочничать, — неохотно поднялась со стула кухарка. Ей было невдомек, почему это Лешка так счастлива оттого, что кому-то из их компании захотелось пить и есть. Сама-то она всегда хочет, а никто этому не рад.</w:t>
      </w:r>
    </w:p>
    <w:p>
      <w:pPr>
        <w:pStyle w:val="Style71"/>
        <w:widowControl/>
        <w:ind w:firstLine="284"/>
        <w:jc w:val="both"/>
        <w:rPr/>
      </w:pPr>
      <w:r>
        <w:rPr>
          <w:rStyle w:val="FontStyle39"/>
          <w:rFonts w:cs="Arial" w:ascii="Arial" w:hAnsi="Arial"/>
          <w:b w:val="false"/>
          <w:sz w:val="22"/>
          <w:szCs w:val="22"/>
        </w:rPr>
        <w:t>Татьяна подошла к плите, бросила взгляд на окно и застыла на месте. Над садом пронеслась чер</w:t>
        <w:softHyphen/>
        <w:t>ная тень и спикировала в то место, где находился водопад.</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кричи, — упредила кухарку Лешка и понеслась к пруду. Огромный черный ворон, из</w:t>
        <w:softHyphen/>
        <w:t>дав свое «гррр», с шумом опустился на высокое де</w:t>
        <w:softHyphen/>
        <w:t>рево и поглядел сверху своими глазами-бусинами.</w:t>
      </w:r>
    </w:p>
    <w:p>
      <w:pPr>
        <w:pStyle w:val="Style71"/>
        <w:widowControl/>
        <w:ind w:firstLine="284"/>
        <w:jc w:val="both"/>
        <w:rPr/>
      </w:pPr>
      <w:r>
        <w:rPr>
          <w:rStyle w:val="FontStyle39"/>
          <w:rFonts w:cs="Arial" w:ascii="Arial" w:hAnsi="Arial"/>
          <w:b w:val="false"/>
          <w:sz w:val="22"/>
          <w:szCs w:val="22"/>
        </w:rPr>
        <w:t>Взобравшись на горку, с которой стекал ручей, превращаясь в водопад, Лешка осмотрелась. Что, интересно, здесь привлекает эту таинственную пти</w:t>
        <w:softHyphen/>
        <w:t>цу? И сразу же нашла ответ. Металлическая опора круглого светильника блестела и переливалась на солнце, а вороны, как и их ближайшие сородичи галки и сороки, точно так же обожают все блестя</w:t>
        <w:softHyphen/>
        <w:t>щее. Лешка примчалась назад на кухню, схвати</w:t>
        <w:softHyphen/>
        <w:t>ла первое попавшееся полотенце, вернулась назад, вошла в воду и укрыла светильник. Ворон скло</w:t>
        <w:softHyphen/>
        <w:t>нил голову набок, подивился, куда исчезла такая прекрасная штуковина, и, сразу потеряв всякий интерес к пруду, шумно взлетел с дерева и напра</w:t>
        <w:softHyphen/>
        <w:t>вился к лесу, туда, где, по всей видимости, его поджидала подруга. Вороны, как известно, птицы парные, и раз он прилетает один, то ворониха, скорее всего, занята высиживанием птенцов.</w:t>
      </w:r>
    </w:p>
    <w:p>
      <w:pPr>
        <w:pStyle w:val="Style71"/>
        <w:widowControl/>
        <w:ind w:firstLine="284"/>
        <w:jc w:val="both"/>
        <w:rPr/>
      </w:pPr>
      <w:r>
        <w:rPr>
          <w:rStyle w:val="FontStyle39"/>
          <w:rFonts w:cs="Arial" w:ascii="Arial" w:hAnsi="Arial"/>
          <w:b w:val="false"/>
          <w:sz w:val="22"/>
          <w:szCs w:val="22"/>
        </w:rPr>
        <w:t>Все это Лешка и изложила Татьяне, а потом, не дожидаясь, пока та исполнит ее просьбу, сама насыпала в большую кружку две чайные ложки растворимого кофе «Нескафе голд», добавила са</w:t>
        <w:softHyphen/>
        <w:t>хар, развела кипятком и как на крыльях поне</w:t>
        <w:softHyphen/>
        <w:t>слась к пристройке. Один ребус разрешился очень просто. Может быть, они так же легко справятся и со всеми остальными загадками?</w:t>
      </w:r>
    </w:p>
    <w:p>
      <w:pPr>
        <w:pStyle w:val="Style71"/>
        <w:widowControl/>
        <w:ind w:firstLine="284"/>
        <w:jc w:val="both"/>
        <w:rPr/>
      </w:pPr>
      <w:r>
        <w:rPr>
          <w:rStyle w:val="FontStyle39"/>
          <w:rFonts w:cs="Arial" w:ascii="Arial" w:hAnsi="Arial"/>
          <w:b w:val="false"/>
          <w:sz w:val="22"/>
          <w:szCs w:val="22"/>
        </w:rPr>
        <w:t>В это время Гарик нашел нашатырный спирт и, вернувшись к Никите, смазал ему виски. Маль</w:t>
        <w:softHyphen/>
        <w:t>чик громко чихнул и наконец сел.</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кажите, где я? И как вы меня нашли? Лешка подала ему кофе.</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ы у Макс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разве не он тебя сюда привел? — спросил Артем.</w:t>
      </w:r>
    </w:p>
    <w:p>
      <w:pPr>
        <w:pStyle w:val="Style71"/>
        <w:widowControl/>
        <w:ind w:firstLine="284"/>
        <w:jc w:val="both"/>
        <w:rPr/>
      </w:pPr>
      <w:r>
        <w:rPr>
          <w:rStyle w:val="FontStyle39"/>
          <w:rFonts w:cs="Arial" w:ascii="Arial" w:hAnsi="Arial"/>
          <w:b w:val="false"/>
          <w:sz w:val="22"/>
          <w:szCs w:val="22"/>
        </w:rPr>
        <w:t>Никита пожал плечами, взял кружку, другой рукой вытер вспотевшее лиц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Жарко здесь. Я... Мне и спать хочется, и пить. Дайте водички похолодне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начала выпей кофе, а потом водички, — сказал Гарик, а Ромка с Артемом помогли Ники</w:t>
        <w:softHyphen/>
        <w:t>те выйти из ванной комнаты и усадили на диван.</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к ты можешь хоть что-нибудь вспом</w:t>
        <w:softHyphen/>
        <w:t>нить? — с трудом дождавшись, пока Никита до</w:t>
        <w:softHyphen/>
        <w:t>пьет горячий напиток, затормошил его Ромка.</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ерный человек, — прошептал мальчик. Никто не удивил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нятно. А как он выглядел? Что на нем было надето? Маска с клювом, да?</w:t>
      </w:r>
    </w:p>
    <w:p>
      <w:pPr>
        <w:pStyle w:val="Style121"/>
        <w:widowControl/>
        <w:ind w:firstLine="284"/>
        <w:jc w:val="both"/>
        <w:rPr/>
      </w:pPr>
      <w:r>
        <w:rPr>
          <w:rStyle w:val="FontStyle39"/>
          <w:rFonts w:cs="Arial" w:ascii="Arial" w:hAnsi="Arial"/>
          <w:b w:val="false"/>
          <w:sz w:val="22"/>
          <w:szCs w:val="22"/>
        </w:rPr>
        <w:t>Никита кивну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аска. И шляпа черная, цилиндр. И плащ какой-т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сно. Весь этот маскарад ему был нужен для того, чтобы ты не мог его разглядеть. А голос у него какой был?</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н шепотом говори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начит, при встрече ты его не узнаешь, — утвердительно сказал Артем.</w:t>
      </w:r>
    </w:p>
    <w:p>
      <w:pPr>
        <w:pStyle w:val="Style121"/>
        <w:widowControl/>
        <w:ind w:firstLine="284"/>
        <w:jc w:val="both"/>
        <w:rPr/>
      </w:pPr>
      <w:r>
        <w:rPr>
          <w:rStyle w:val="FontStyle39"/>
          <w:rFonts w:cs="Arial" w:ascii="Arial" w:hAnsi="Arial"/>
          <w:b w:val="false"/>
          <w:sz w:val="22"/>
          <w:szCs w:val="22"/>
        </w:rPr>
        <w:t>Никита покачал головой.</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корее всего, н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записку он тебя заставил писать? — вспомнил о найденном утром листке Ромка.</w:t>
      </w:r>
    </w:p>
    <w:p>
      <w:pPr>
        <w:pStyle w:val="Style121"/>
        <w:widowControl/>
        <w:ind w:firstLine="284"/>
        <w:jc w:val="both"/>
        <w:rPr/>
      </w:pPr>
      <w:r>
        <w:rPr>
          <w:rStyle w:val="FontStyle39"/>
          <w:rFonts w:cs="Arial" w:ascii="Arial" w:hAnsi="Arial"/>
          <w:b w:val="false"/>
          <w:sz w:val="22"/>
          <w:szCs w:val="22"/>
        </w:rPr>
        <w:t>Мальчик виновато кивну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н. И звонить вам тоже. У меня не хватило мужества отказаться, потому что он сказал, что если я ее не напишу, то он убьет моего отца. Най</w:t>
        <w:softHyphen/>
        <w:t>дет способ, как это сделать, а потом и со мной рас</w:t>
        <w:softHyphen/>
        <w:t>правится.</w:t>
      </w:r>
    </w:p>
    <w:p>
      <w:pPr>
        <w:pStyle w:val="Style71"/>
        <w:widowControl/>
        <w:ind w:firstLine="284"/>
        <w:jc w:val="both"/>
        <w:rPr/>
      </w:pPr>
      <w:r>
        <w:rPr>
          <w:rStyle w:val="FontStyle39"/>
          <w:rFonts w:cs="Arial" w:ascii="Arial" w:hAnsi="Arial"/>
          <w:b w:val="false"/>
          <w:sz w:val="22"/>
          <w:szCs w:val="22"/>
        </w:rPr>
        <w:t>Артем заглянул Никите в глаза и мягко ска</w:t>
        <w:softHyphen/>
        <w:t>з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переживай, мужество тут совсем ни при чем, ты же не за себя боялся. Похитители всегда так говорят, а иногда и выполняют свои угрозы. Ты поступил совершенно правильно.</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еще я вам сигнал послал, смайл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ы его разгадали, только ты забыл, что Макс — или не Макс? — Ромка сдвинул брови. — В общем, многие люди тоже секут в компьютер</w:t>
        <w:softHyphen/>
        <w:t>ном сленге, и он тоже понял, что ты хотел сказать и зачеркнул твой смайлик, но мы его все равно разглядели. Лешка первая, — справедливости ра</w:t>
        <w:softHyphen/>
        <w:t>ди подчеркнул он.</w:t>
      </w:r>
    </w:p>
    <w:p>
      <w:pPr>
        <w:pStyle w:val="Style71"/>
        <w:widowControl/>
        <w:ind w:firstLine="284"/>
        <w:jc w:val="both"/>
        <w:rPr/>
      </w:pPr>
      <w:r>
        <w:rPr>
          <w:rStyle w:val="FontStyle39"/>
          <w:rFonts w:cs="Arial" w:ascii="Arial" w:hAnsi="Arial"/>
          <w:b w:val="false"/>
          <w:sz w:val="22"/>
          <w:szCs w:val="22"/>
        </w:rPr>
        <w:t>Никита хитро улыбнул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сам его зачеркнул, чтобы он не обратил внимания на пятно. Иначе бы он мог вырезать этот клочок бумаги или еще как-нибудь его выца</w:t>
        <w:softHyphen/>
        <w:t>рапать. А вы, я был уверен, и так его разглядит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олодец, наш человек, — похвалил друга Ромка. — А где ты писал записку, в каком мест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м, — Никита ткнул пальцем в сторону ванной комнаты. — В какое время — не знаю, но думаю, что это было ночью. Наверное, после того, как я заснул, он меня сюда и перетащи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начит, вчера, когда мы звали тебя гулять, черный человек был в твоей комнате и заставил тебя подойти к окну и сказать, что ты очень хо</w:t>
        <w:softHyphen/>
        <w:t>чешь спать? — уточнила Леш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да. Я вбежал за ним в дом через черный ход, а во дворе была такая темень, что нас с ним никто не видел. А на лестнице он меня схватил, втянул в мою же комнату и заставил что-то вы</w:t>
        <w:softHyphen/>
        <w:t>пи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верное, он сам везде свет и отключил, что</w:t>
        <w:softHyphen/>
        <w:t>бы было темно и никто другой его не видел. А по</w:t>
        <w:softHyphen/>
        <w:t>том, когда мы вернулись, я через дверь спросила, спишь ты или нет, кто ответил «угу»?</w:t>
      </w:r>
    </w:p>
    <w:p>
      <w:pPr>
        <w:pStyle w:val="Style71"/>
        <w:widowControl/>
        <w:ind w:firstLine="284"/>
        <w:jc w:val="both"/>
        <w:rPr/>
      </w:pPr>
      <w:r>
        <w:rPr>
          <w:rStyle w:val="FontStyle39"/>
          <w:rFonts w:cs="Arial" w:ascii="Arial" w:hAnsi="Arial"/>
          <w:b w:val="false"/>
          <w:sz w:val="22"/>
          <w:szCs w:val="22"/>
        </w:rPr>
        <w:t>Мальчик нахмурил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начит, он. А я еще подумала, почему у те</w:t>
        <w:softHyphen/>
        <w:t>бя такой хриплый голос, но в тот момент не при</w:t>
        <w:softHyphen/>
        <w:t>дала этому значени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дички все-таки дайте, — жалобно произ</w:t>
        <w:softHyphen/>
        <w:t>нес Никита и, напившись, сказал: — А теперь я хочу ес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ы что, ничего не е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а. Пил только, но не напился. Вот, — Никита указал на большую полупустую бутылку «Спрайта», которую вынес из ванной Гарик. — А потом опять спал.</w:t>
      </w:r>
    </w:p>
    <w:p>
      <w:pPr>
        <w:pStyle w:val="Style71"/>
        <w:widowControl/>
        <w:ind w:firstLine="284"/>
        <w:jc w:val="both"/>
        <w:rPr/>
      </w:pPr>
      <w:r>
        <w:rPr>
          <w:rStyle w:val="FontStyle39"/>
          <w:rFonts w:cs="Arial" w:ascii="Arial" w:hAnsi="Arial"/>
          <w:b w:val="false"/>
          <w:sz w:val="22"/>
          <w:szCs w:val="22"/>
        </w:rPr>
        <w:t>Артем взял бутылку в рук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десь, скорее всего, было снотворное. Он в ванной комнате воду специально перекрыл, чтобы Никита смог только эту отраву пить.</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до будет проверить, что в бутылке, хотя и так ясно, — кивнул Ромка. Глаза у него разго</w:t>
        <w:softHyphen/>
        <w:t>релись, лицо оживилось. Теперь юный детектив чувствовал себя в своей стихии. Поскольку за Ни</w:t>
        <w:softHyphen/>
        <w:t>киту больше не надо было волноваться, то при</w:t>
        <w:softHyphen/>
        <w:t>шла пора обстоятельно, без суеты заняться люби</w:t>
        <w:softHyphen/>
        <w:t>мым сыщицким делом.</w:t>
      </w:r>
    </w:p>
    <w:p>
      <w:pPr>
        <w:pStyle w:val="Style71"/>
        <w:widowControl/>
        <w:ind w:firstLine="284"/>
        <w:jc w:val="both"/>
        <w:rPr>
          <w:rStyle w:val="FontStyle39"/>
          <w:rFonts w:ascii="Arial" w:hAnsi="Arial" w:cs="Arial"/>
          <w:b w:val="false"/>
          <w:b w:val="false"/>
          <w:sz w:val="22"/>
          <w:szCs w:val="22"/>
        </w:rPr>
      </w:pPr>
      <w:r>
        <w:rPr/>
      </w:r>
    </w:p>
    <w:p>
      <w:pPr>
        <w:pStyle w:val="Heading3"/>
        <w:spacing w:before="0" w:after="0"/>
        <w:jc w:val="center"/>
        <w:rPr>
          <w:rStyle w:val="FontStyle39"/>
          <w:rFonts w:ascii="Arial" w:hAnsi="Arial" w:cs="Arial"/>
          <w:b w:val="false"/>
          <w:b w:val="false"/>
          <w:sz w:val="24"/>
          <w:szCs w:val="22"/>
        </w:rPr>
      </w:pPr>
      <w:r>
        <w:rPr>
          <w:rStyle w:val="FontStyle39"/>
          <w:rFonts w:cs="Arial"/>
          <w:b w:val="false"/>
          <w:sz w:val="24"/>
          <w:szCs w:val="22"/>
        </w:rPr>
        <w:t xml:space="preserve">Глава XIV </w:t>
      </w:r>
    </w:p>
    <w:p>
      <w:pPr>
        <w:pStyle w:val="Heading3"/>
        <w:spacing w:before="0" w:after="0"/>
        <w:jc w:val="center"/>
        <w:rPr/>
      </w:pPr>
      <w:r>
        <w:rPr>
          <w:rStyle w:val="FontStyle39"/>
          <w:rFonts w:cs="Arial"/>
          <w:b w:val="false"/>
          <w:sz w:val="24"/>
          <w:szCs w:val="22"/>
        </w:rPr>
        <w:t>ОТБРОШЕННАЯ ВЕРСИЯ</w:t>
      </w:r>
    </w:p>
    <w:p>
      <w:pPr>
        <w:pStyle w:val="Style36"/>
        <w:widowControl/>
        <w:ind w:firstLine="284"/>
        <w:jc w:val="both"/>
        <w:rPr>
          <w:rStyle w:val="FontStyle39"/>
          <w:rFonts w:ascii="Arial" w:hAnsi="Arial" w:cs="Arial"/>
          <w:b w:val="false"/>
          <w:b w:val="false"/>
          <w:sz w:val="22"/>
          <w:szCs w:val="22"/>
        </w:rPr>
      </w:pPr>
      <w:r>
        <w:rPr/>
      </w:r>
    </w:p>
    <w:p>
      <w:pPr>
        <w:pStyle w:val="Style121"/>
        <w:widowControl/>
        <w:ind w:firstLine="284"/>
        <w:jc w:val="both"/>
        <w:rPr/>
      </w:pPr>
      <w:r>
        <w:rPr>
          <w:rStyle w:val="FontStyle39"/>
          <w:rFonts w:cs="Arial" w:ascii="Arial" w:hAnsi="Arial"/>
          <w:b w:val="false"/>
          <w:sz w:val="22"/>
          <w:szCs w:val="22"/>
        </w:rPr>
        <w:t>Лешка встала с дивана и подошла к выхо</w:t>
        <w:softHyphen/>
        <w:t>дящему на реку окну. Когда же они пой</w:t>
        <w:softHyphen/>
        <w:t>дут на пляж? Уж очень захотелось не</w:t>
        <w:softHyphen/>
        <w:t>медленно окунуться в прохладную воду и смыть с себя остатки липкого жуткого страха. Но еще пред</w:t>
        <w:softHyphen/>
        <w:t>стояло разбираться с Максом.</w:t>
      </w:r>
    </w:p>
    <w:p>
      <w:pPr>
        <w:pStyle w:val="Style71"/>
        <w:widowControl/>
        <w:ind w:firstLine="284"/>
        <w:jc w:val="both"/>
        <w:rPr/>
      </w:pPr>
      <w:r>
        <w:rPr>
          <w:rStyle w:val="FontStyle39"/>
          <w:rFonts w:cs="Arial" w:ascii="Arial" w:hAnsi="Arial"/>
          <w:b w:val="false"/>
          <w:sz w:val="22"/>
          <w:szCs w:val="22"/>
        </w:rPr>
        <w:t>Вздохнув, она отвела глаза от пляжа и прича</w:t>
        <w:softHyphen/>
        <w:t>ла с лодками и вдруг увидела на чистом подокон</w:t>
        <w:softHyphen/>
        <w:t>нике окурок от сигареты с желтым фильтром. От</w:t>
        <w:softHyphen/>
        <w:t>куда он здесь взял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акс кури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знаю, ни разу не видел, — ответил Га</w:t>
        <w:softHyphen/>
        <w:t>рик.</w:t>
      </w:r>
    </w:p>
    <w:p>
      <w:pPr>
        <w:pStyle w:val="Style71"/>
        <w:widowControl/>
        <w:ind w:firstLine="284"/>
        <w:jc w:val="both"/>
        <w:rPr/>
      </w:pPr>
      <w:r>
        <w:rPr>
          <w:rStyle w:val="FontStyle39"/>
          <w:rFonts w:cs="Arial" w:ascii="Arial" w:hAnsi="Arial"/>
          <w:b w:val="false"/>
          <w:sz w:val="22"/>
          <w:szCs w:val="22"/>
        </w:rPr>
        <w:t>Лешка взяла со стола лист бумаги, вернулась к подоконнику, смахнула на него окурок и вручила брат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Если Макс не курит, то кто здесь курил?</w:t>
      </w:r>
    </w:p>
    <w:p>
      <w:pPr>
        <w:pStyle w:val="Style71"/>
        <w:widowControl/>
        <w:ind w:firstLine="284"/>
        <w:jc w:val="both"/>
        <w:rPr/>
      </w:pPr>
      <w:r>
        <w:rPr>
          <w:rStyle w:val="FontStyle39"/>
          <w:rFonts w:cs="Arial" w:ascii="Arial" w:hAnsi="Arial"/>
          <w:b w:val="false"/>
          <w:sz w:val="22"/>
          <w:szCs w:val="22"/>
        </w:rPr>
        <w:t>Ромка разглядел улику и свернул бумажку в кулече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енис иногда покуривает, хоть Тамара Пет</w:t>
        <w:softHyphen/>
        <w:t>ровна на него за это и ругается, — сообщил Гарик и указал на слесаря: — Он тоже, я сам видел.</w:t>
      </w:r>
    </w:p>
    <w:p>
      <w:pPr>
        <w:pStyle w:val="Style71"/>
        <w:widowControl/>
        <w:ind w:firstLine="284"/>
        <w:jc w:val="both"/>
        <w:rPr/>
      </w:pPr>
      <w:r>
        <w:rPr>
          <w:rStyle w:val="FontStyle39"/>
          <w:rFonts w:cs="Arial" w:ascii="Arial" w:hAnsi="Arial"/>
          <w:b w:val="false"/>
          <w:sz w:val="22"/>
          <w:szCs w:val="22"/>
        </w:rPr>
        <w:t>Николай Иванович, о присутствии которого все давным-давно забыли, такой он был невзрач</w:t>
        <w:softHyphen/>
        <w:t>ный и незаметный, надсадно закашлял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ита, посмотри, черный человек на него, случайно, не похож? — прошептал Ромка.</w:t>
      </w:r>
    </w:p>
    <w:p>
      <w:pPr>
        <w:pStyle w:val="Style71"/>
        <w:widowControl/>
        <w:ind w:firstLine="284"/>
        <w:jc w:val="both"/>
        <w:rPr/>
      </w:pPr>
      <w:r>
        <w:rPr>
          <w:rStyle w:val="FontStyle39"/>
          <w:rFonts w:cs="Arial" w:ascii="Arial" w:hAnsi="Arial"/>
          <w:b w:val="false"/>
          <w:sz w:val="22"/>
          <w:szCs w:val="22"/>
        </w:rPr>
        <w:t>Никита помотал головой и так же тихо отве</w:t>
        <w:softHyphen/>
        <w:t>ти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т, тот больше был. Но пятно это... Я че</w:t>
        <w:softHyphen/>
        <w:t>ловека с таким пятном и с таким именем у папы на работе встречал. Но он тоже выше был. Пото</w:t>
        <w:softHyphen/>
        <w:t>му я и удивился, когда этого вчера увиде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ы о нем хотел со мной поговорить? — спросила Леш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Угу. Мне это показалось очень странны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того Игнатьева ты что, не запомнил? — спросил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бсолютно. Я его мельком видел. Он так быстро прошел мимо меня, что я одно пятно и за</w:t>
        <w:softHyphen/>
        <w:t>метил. Волосы почти такие же были, а рост дру</w:t>
        <w:softHyphen/>
        <w:t>гой, и одежда, и все остальное. Только одежду я тоже не запомнил. Я же не знал, что это понадо</w:t>
        <w:softHyphen/>
        <w:t>бится, у папы в банке много всяких людей ходит, и я к ним не приглядываюс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ы и сами обо всем уже знаем.</w:t>
      </w:r>
    </w:p>
    <w:p>
      <w:pPr>
        <w:pStyle w:val="Style71"/>
        <w:widowControl/>
        <w:ind w:firstLine="284"/>
        <w:jc w:val="both"/>
        <w:rPr/>
      </w:pPr>
      <w:r>
        <w:rPr>
          <w:rStyle w:val="FontStyle39"/>
          <w:rFonts w:cs="Arial" w:ascii="Arial" w:hAnsi="Arial"/>
          <w:b w:val="false"/>
          <w:sz w:val="22"/>
          <w:szCs w:val="22"/>
        </w:rPr>
        <w:t>И брат с сестрой, дополняя друг друга, расска</w:t>
        <w:softHyphen/>
        <w:t>зали Никите о своей поездке в «Рэст-банк» и слу</w:t>
        <w:softHyphen/>
        <w:t>чайно увиденной записи в календаре на столе его отца. Спохватившись, Лешка попросила у Гарика сотовый телефон и подала его Никит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олай Никитович давно ждет от тебя звон</w:t>
        <w:softHyphen/>
        <w:t>ка. Звони и говори, что у тебя все в порядк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аодно спроси, получил ли Игнатьев кре</w:t>
        <w:softHyphen/>
        <w:t>дит. Теперь уже можно ему сказать, что это мо</w:t>
        <w:softHyphen/>
        <w:t>шенник, который воспользовался чужим паспор</w:t>
        <w:softHyphen/>
        <w:t>том и чужой печатью. Может быть, еще не поздно изловить его в том банке, где у него счет, — ска</w:t>
        <w:softHyphen/>
        <w:t>зал Ромка. — Да, и спроси еще, говорил ли твой отец этому своему Игнатьеву, что ты собираешься в гости к Соболевы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апа, с моим телефоном что-то произо</w:t>
        <w:softHyphen/>
        <w:t>шло, — объявил Никита. — Я не знал, что ты волнуешься, мне только сейчас об этом сказали, вот я и звоню. У меня все нормально. Загораю и купаюсь, да. Кстати, хочу сообщить тебе одну не</w:t>
        <w:softHyphen/>
        <w:t>приятную новость. Сначала скажи, ты говорил Игнатьеву, тому, который приходил к тебе за кре</w:t>
        <w:softHyphen/>
        <w:t>дитом, что я еду к Соболевым? Ясно. Только знай, что он не Игнатьев. Это мошенник, который вос</w:t>
        <w:softHyphen/>
        <w:t>пользовался чужими паспортом и печатью. Отец Гарика свою печать в сейф забыл спрятать, а он ее взял. Да, это кто-то из хороших знакомых, по</w:t>
        <w:softHyphen/>
        <w:t>сторонние здесь не ходят. Почему они сразу не ска</w:t>
        <w:softHyphen/>
        <w:t>зали? — переспросил Никита и обратился к Ром</w:t>
        <w:softHyphen/>
        <w:t>ке: — Почему вы папе ни о чем не сказали, когда были в банк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кажи, что сначала хотели убедиться, не терял ли наш слесарь свой паспорт, — подсказал юный сыщик.</w:t>
      </w:r>
    </w:p>
    <w:p>
      <w:pPr>
        <w:pStyle w:val="Style71"/>
        <w:widowControl/>
        <w:ind w:firstLine="284"/>
        <w:jc w:val="both"/>
        <w:rPr/>
      </w:pPr>
      <w:r>
        <w:rPr>
          <w:rStyle w:val="FontStyle39"/>
          <w:rFonts w:cs="Arial" w:ascii="Arial" w:hAnsi="Arial"/>
          <w:b w:val="false"/>
          <w:sz w:val="22"/>
          <w:szCs w:val="22"/>
        </w:rPr>
        <w:t>Никита повторил Ромкины слова и отложил телефон.</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апа сейчас узнает, ушел кредит или нет.</w:t>
      </w:r>
    </w:p>
    <w:p>
      <w:pPr>
        <w:pStyle w:val="Style71"/>
        <w:widowControl/>
        <w:ind w:firstLine="284"/>
        <w:jc w:val="both"/>
        <w:rPr/>
      </w:pPr>
      <w:r>
        <w:rPr>
          <w:rStyle w:val="FontStyle39"/>
          <w:rFonts w:cs="Arial" w:ascii="Arial" w:hAnsi="Arial"/>
          <w:b w:val="false"/>
          <w:sz w:val="22"/>
          <w:szCs w:val="22"/>
        </w:rPr>
        <w:t>Через некоторое время Никита снова перезво</w:t>
        <w:softHyphen/>
        <w:t>нил отцу, и Николай Никитович сообщил, что день</w:t>
        <w:softHyphen/>
        <w:t>ги уже переведены в другой банк, и Игнатьев, вернее, мошенник, переправил его сразу же еще на один сч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ожно поискать и эту фирму, но она, несо</w:t>
        <w:softHyphen/>
        <w:t>мненно, окажется однодневкой, созданной специ</w:t>
        <w:softHyphen/>
        <w:t>ально для отмывания денег, — сказал он. Ромка выхватил у Никиты трубк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что же, эти деньги теперь никак не вы</w:t>
        <w:softHyphen/>
        <w:t>требовать обратн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Если только найти самого мошенника. Но как вы обо всем этом узнал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ы-то... Николай Никитович, вы разве за</w:t>
        <w:softHyphen/>
        <w:t>были, что мы детективы? Все вычислили методом дедукции, ничем не рисковали, да. Нет, нам это ничем не грозит. Что вы, тут кругом охрана, вы же знаете. Мы без нее отсюда никуда не можем выйти. Конечно, летите себе спокойно, не волнуй</w:t>
        <w:softHyphen/>
        <w:t>тесь, мы с вашего Никиты глаз не спустим. Зво</w:t>
        <w:softHyphen/>
        <w:t>ните нам, а мы — вам. Вы запишите номера теле</w:t>
        <w:softHyphen/>
        <w:t>фонов и Гарика, и Артема, пока мы с Никитиным телефоном не разобрались. Конечно-конечно, это не наше дело, и мы ни во что не станем вмеши</w:t>
        <w:softHyphen/>
        <w:t>ваться, — заверил банкира Ромка. Он вернул Ни</w:t>
        <w:softHyphen/>
        <w:t>ките трубку, с растерянным видом оглядел ком</w:t>
        <w:softHyphen/>
        <w:t>нату и с недоумением произнес: — Неужели Макс настолько глуп, чтобы похитить человека и спря</w:t>
        <w:softHyphen/>
        <w:t>тать в своей квартире? Или он думал, что мы не заглянем в его ванную? Не понимал, что ли, что рано или поздно мы до нее доберемся? Или же считает нас непроходимыми глупцам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вы не находите, что против Макса явный перебор улик? — сказал Га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о том и говорю, — кивнул Ромка. — Вот теперь позвони ему и спроси, куда он дел паспорт, который взял у Николая Ивановича. Скажи, что он ему срочно нужен. Интересно, что он тебе от</w:t>
        <w:softHyphen/>
        <w:t>ветит и, главное, каким голосом. А еще... Еще спроси у него разрешения зайти в его апартамен</w:t>
        <w:softHyphen/>
        <w:t>ты и поискать паспорт там.</w:t>
      </w:r>
    </w:p>
    <w:p>
      <w:pPr>
        <w:pStyle w:val="Style71"/>
        <w:widowControl/>
        <w:ind w:firstLine="284"/>
        <w:jc w:val="both"/>
        <w:rPr/>
      </w:pPr>
      <w:r>
        <w:rPr>
          <w:rStyle w:val="FontStyle39"/>
          <w:rFonts w:cs="Arial" w:ascii="Arial" w:hAnsi="Arial"/>
          <w:b w:val="false"/>
          <w:sz w:val="22"/>
          <w:szCs w:val="22"/>
        </w:rPr>
        <w:t>Гарик без труда связался с Максом и усилил звук своей наиновейшей «Моторолы», чтобы их разговор был слышан вс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аспорт? Чей? — с удивлением переспро</w:t>
        <w:softHyphen/>
        <w:t>сил молодой человек. — Ах, слесаря? Я, кажет</w:t>
        <w:softHyphen/>
        <w:t>ся, его еще в тот день в столовой оставил. Разве он не у Тамары Петровны? Кажется, я ей говорил, что паспорт лежит на подоконник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о у няни Томы его нет. Может быть, ты все путаешь? Послушай, Макс, ты не будешь про</w:t>
        <w:softHyphen/>
        <w:t>тив, если мы поищем его в твоих комнатах?</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хорошо помню, что относил его в столо</w:t>
        <w:softHyphen/>
        <w:t>вую, но, конечно, на всякий случай можете про</w:t>
        <w:softHyphen/>
        <w:t>верить, — совершенно спокойно ответил Макс.</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Хорошо, мы так и сделаем. — Гарик отклю</w:t>
        <w:softHyphen/>
        <w:t>чил телефон и широко распахнул глаза. — Ребя</w:t>
        <w:softHyphen/>
        <w:t>та, вы поняли? Макс не боится, что мы к нему зай</w:t>
        <w:softHyphen/>
        <w:t>дем. Значит, он ни в чем не винова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ак знать, — пожал плечами Ромка. — А пока сделаем вот что.</w:t>
      </w:r>
    </w:p>
    <w:p>
      <w:pPr>
        <w:pStyle w:val="Style71"/>
        <w:widowControl/>
        <w:ind w:firstLine="284"/>
        <w:jc w:val="both"/>
        <w:rPr/>
      </w:pPr>
      <w:r>
        <w:rPr>
          <w:rStyle w:val="FontStyle39"/>
          <w:rFonts w:cs="Arial" w:ascii="Arial" w:hAnsi="Arial"/>
          <w:b w:val="false"/>
          <w:sz w:val="22"/>
          <w:szCs w:val="22"/>
        </w:rPr>
        <w:t>Он выключил кондиционер, опустил на окнах жалюзи, убрал из ванны плед и диванные подуш</w:t>
        <w:softHyphen/>
        <w:t>ки, на которых лежал Никита, то есть уничтожил все следы пребывания там узника и, оглядев апар</w:t>
        <w:softHyphen/>
        <w:t>таменты, не забыл ли чего еще, сказ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апомните, мы сюда войти не смогли, пото</w:t>
        <w:softHyphen/>
        <w:t>му что не нашли ключей. А Макс, если он и есть преступник, пусть поломает голову, как Никите удалось отсюда выбраться.</w:t>
      </w:r>
    </w:p>
    <w:p>
      <w:pPr>
        <w:pStyle w:val="Style71"/>
        <w:widowControl/>
        <w:ind w:firstLine="284"/>
        <w:jc w:val="both"/>
        <w:rPr/>
      </w:pPr>
      <w:r>
        <w:rPr>
          <w:rStyle w:val="FontStyle39"/>
          <w:rFonts w:cs="Arial" w:ascii="Arial" w:hAnsi="Arial"/>
          <w:b w:val="false"/>
          <w:sz w:val="22"/>
          <w:szCs w:val="22"/>
        </w:rPr>
        <w:t>Николай Иванович — одно из заинтересован</w:t>
        <w:softHyphen/>
        <w:t>ных в этой истории лиц, помог закрыть дверь и, пообещав хранить все в строжайшей тайне, отпра</w:t>
        <w:softHyphen/>
        <w:t>вился к Тамаре Петровне за очередным поручени</w:t>
        <w:softHyphen/>
        <w:t>ем. А ребята поднялись на свой третий этаж.</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Хоть ты и уверен в своем кузене, все же да</w:t>
        <w:softHyphen/>
        <w:t>вай проведем у него обыск, — сказал Ромка Гарику. — Хуже, согласись, ему от этого не будет.</w:t>
      </w:r>
    </w:p>
    <w:p>
      <w:pPr>
        <w:pStyle w:val="Style71"/>
        <w:widowControl/>
        <w:ind w:firstLine="284"/>
        <w:jc w:val="both"/>
        <w:rPr/>
      </w:pPr>
      <w:r>
        <w:rPr>
          <w:rStyle w:val="FontStyle39"/>
          <w:rFonts w:cs="Arial" w:ascii="Arial" w:hAnsi="Arial"/>
          <w:b w:val="false"/>
          <w:sz w:val="22"/>
          <w:szCs w:val="22"/>
        </w:rPr>
        <w:t>Дверь у Дениса была не заперта. Первое, что бросилось всем в глаза: брошенная на столе напо</w:t>
        <w:softHyphen/>
        <w:t>ловину пустая пачка сигарет «Честерфилд».</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курок-то тоже от «Честерфилда». Вот тебе и улика номер один, — Ромка вытащил из пачки одну сигарету, показал ее Гарику и положил в тот же бумажный кулек, где лежал окурок. — При</w:t>
        <w:softHyphen/>
        <w:t>общим к делу.</w:t>
      </w:r>
    </w:p>
    <w:p>
      <w:pPr>
        <w:pStyle w:val="Style71"/>
        <w:widowControl/>
        <w:ind w:firstLine="284"/>
        <w:jc w:val="both"/>
        <w:rPr/>
      </w:pPr>
      <w:r>
        <w:rPr>
          <w:rStyle w:val="FontStyle39"/>
          <w:rFonts w:cs="Arial" w:ascii="Arial" w:hAnsi="Arial"/>
          <w:b w:val="false"/>
          <w:sz w:val="22"/>
          <w:szCs w:val="22"/>
        </w:rPr>
        <w:t>Но на Гарика подобное доказательство не по</w:t>
        <w:softHyphen/>
        <w:t>действовало, вину Дениса он упорно не хотел при</w:t>
        <w:softHyphen/>
        <w:t>знават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 косвенная улика, и она еще ни о чем не говорит, — запальчиво сказал он. — Мой кузен не мог так поступить с Никитой. Он вообще не спо</w:t>
        <w:softHyphen/>
        <w:t>собен ни на какое преступление. Вы его не знаете, а я знаю. Он добрый.</w:t>
      </w:r>
    </w:p>
    <w:p>
      <w:pPr>
        <w:pStyle w:val="Style71"/>
        <w:widowControl/>
        <w:ind w:firstLine="284"/>
        <w:jc w:val="both"/>
        <w:rPr/>
      </w:pPr>
      <w:r>
        <w:rPr>
          <w:rStyle w:val="FontStyle39"/>
          <w:rFonts w:cs="Arial" w:ascii="Arial" w:hAnsi="Arial"/>
          <w:b w:val="false"/>
          <w:sz w:val="22"/>
          <w:szCs w:val="22"/>
        </w:rPr>
        <w:t>Ромка с Гариком ссориться не собирал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кипятись, — примирительно сказал он, — я пока ничего не утверждаю. Твой Денис мог и раньше, до похищения Никиты, зайти к Максу и забыть у него свой окурок. Мог?</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 вполне, — с надеждой закивал Гарик. Тем не менее Ромка заглянул во встроенный шкаф, в недра софы, куда убиралось постельное белье и во всякие другие места. Артем выдвинул ящики стола, включил компьютер, просмотрел электронную почту, выяснил, что Денис никому ничего не писал на протяжении нескольких дней. В общем, кроме сигарет, ничего подозрительного в его комнате не нашлос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стается только ждать и смотреть, что будут делать Макс с Денисом, когда вернутся, — сказал Ромка. — А ты, Никита, сделаешь вид, что узна</w:t>
        <w:softHyphen/>
        <w:t>ешь в каждом из них преступника, вот и посмот</w:t>
        <w:softHyphen/>
        <w:t>рим, как они на это прореагируют. Да приглядись повнимательнее, может, и впрямь распознаешь своего похитителя. А пока наших подозреваемых нет, можно и пообедать.</w:t>
      </w:r>
    </w:p>
    <w:p>
      <w:pPr>
        <w:pStyle w:val="Style71"/>
        <w:widowControl/>
        <w:ind w:firstLine="284"/>
        <w:jc w:val="both"/>
        <w:rPr/>
      </w:pPr>
      <w:r>
        <w:rPr>
          <w:rStyle w:val="FontStyle39"/>
          <w:rFonts w:cs="Arial" w:ascii="Arial" w:hAnsi="Arial"/>
          <w:b w:val="false"/>
          <w:sz w:val="22"/>
          <w:szCs w:val="22"/>
        </w:rPr>
        <w:t>С громким топотом сбежав по лестнице, дру</w:t>
        <w:softHyphen/>
        <w:t>зья ворвались в столовую.</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яня Томочка, мы хотим есть, — крикнул Гарик и вытолкнул друга на всеобщее обозре</w:t>
        <w:softHyphen/>
        <w:t>ние. — И Никита тоже.</w:t>
      </w:r>
    </w:p>
    <w:p>
      <w:pPr>
        <w:pStyle w:val="Style71"/>
        <w:widowControl/>
        <w:ind w:firstLine="284"/>
        <w:jc w:val="both"/>
        <w:rPr/>
      </w:pPr>
      <w:r>
        <w:rPr>
          <w:rStyle w:val="FontStyle39"/>
          <w:rFonts w:cs="Arial" w:ascii="Arial" w:hAnsi="Arial"/>
          <w:b w:val="false"/>
          <w:sz w:val="22"/>
          <w:szCs w:val="22"/>
        </w:rPr>
        <w:t>Домоправительница вынула из кармана очки и нацепила их на нос.</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ита? Ну наконец-то появился. А я уж хотела идти за тобой. А почему ты такой бледны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он до сих пор не акклиматизировался пос</w:t>
        <w:softHyphen/>
        <w:t>ле своей Англии и чересчур долго спал, а это не полезно для организма, — почти не покривив ду</w:t>
        <w:softHyphen/>
        <w:t>шой, объяснил Ромка.</w:t>
      </w:r>
    </w:p>
    <w:p>
      <w:pPr>
        <w:pStyle w:val="Style71"/>
        <w:widowControl/>
        <w:ind w:firstLine="284"/>
        <w:jc w:val="both"/>
        <w:rPr/>
      </w:pPr>
      <w:r>
        <w:rPr>
          <w:rStyle w:val="FontStyle39"/>
          <w:rFonts w:cs="Arial" w:ascii="Arial" w:hAnsi="Arial"/>
          <w:b w:val="false"/>
          <w:sz w:val="22"/>
          <w:szCs w:val="22"/>
        </w:rPr>
        <w:t>Все уселись за стол с правой стороны, напро</w:t>
        <w:softHyphen/>
        <w:t>тив окон, чтобы не упускать из виду двор. Лешка ела с удовольствием, Ромка глотал еду без разбо</w:t>
        <w:softHyphen/>
        <w:t>ра, усиленно над чем-то размышляя. Он даже что-то начертил на пюре вилкой, но пюре расплы</w:t>
        <w:softHyphen/>
        <w:t>лось, и Лешка не успела прочесть, что именно. Никита вовсю наверстывал упущенное, и только у Гарика аппетит был плохой. Понять, что с ним, было нетрудно. Несомненно, он вновь вспомнил о своей больной сестренке, и к тому переживал из-за того, что Ромка вздумал подозревать его люби</w:t>
        <w:softHyphen/>
        <w:t>мого кузена.</w:t>
      </w:r>
    </w:p>
    <w:p>
      <w:pPr>
        <w:pStyle w:val="Style71"/>
        <w:widowControl/>
        <w:ind w:firstLine="284"/>
        <w:jc w:val="both"/>
        <w:rPr/>
      </w:pPr>
      <w:r>
        <w:rPr>
          <w:rStyle w:val="FontStyle39"/>
          <w:rFonts w:cs="Arial" w:ascii="Arial" w:hAnsi="Arial"/>
          <w:b w:val="false"/>
          <w:sz w:val="22"/>
          <w:szCs w:val="22"/>
        </w:rPr>
        <w:t>Пообедав, друзья вышли во двор, и почти сра</w:t>
        <w:softHyphen/>
        <w:t>зу же в усадьбе появился Макс. Очевидно, при</w:t>
        <w:softHyphen/>
        <w:t>ехал на электричке. Он шел к своему гаражу, не глядя по сторонам и посвистывая, из чего вытека</w:t>
        <w:softHyphen/>
        <w:t>ло, что настроение у него очень даже неплохое. Ребята преградили ему дорог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шли паспорт? — Макс скользнул по вы</w:t>
        <w:softHyphen/>
        <w:t>скочившему на передний план Никите равнодуш</w:t>
        <w:softHyphen/>
        <w:t>ным взглядом. Потом пристально всмотрелся в него и обратился к Гарику: — У тебя, как я ви</w:t>
        <w:softHyphen/>
        <w:t>жу, еще один гость?</w:t>
      </w:r>
    </w:p>
    <w:p>
      <w:pPr>
        <w:pStyle w:val="Style71"/>
        <w:widowControl/>
        <w:ind w:firstLine="284"/>
        <w:jc w:val="both"/>
        <w:rPr/>
      </w:pPr>
      <w:r>
        <w:rPr>
          <w:rStyle w:val="FontStyle39"/>
          <w:rFonts w:cs="Arial" w:ascii="Arial" w:hAnsi="Arial"/>
          <w:b w:val="false"/>
          <w:sz w:val="22"/>
          <w:szCs w:val="22"/>
        </w:rPr>
        <w:t>Не успел Гарик кивнуть, как Ромка со значе</w:t>
        <w:softHyphen/>
        <w:t>нием произнес:</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 Никита Новгородцев. Сын Николая Ни</w:t>
        <w:softHyphen/>
        <w:t>китович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Гарик, я что, должен его знать? — намор</w:t>
        <w:softHyphen/>
        <w:t>щил лоб Макс. — Подскажи, пожалуйста, кто такой Николай Никитович?</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Банкир. Из «Рэст-банка», — снова опере</w:t>
        <w:softHyphen/>
        <w:t>дил друга Ромка.</w:t>
      </w:r>
    </w:p>
    <w:p>
      <w:pPr>
        <w:pStyle w:val="Style71"/>
        <w:widowControl/>
        <w:ind w:firstLine="284"/>
        <w:jc w:val="both"/>
        <w:rPr/>
      </w:pPr>
      <w:r>
        <w:rPr>
          <w:rStyle w:val="FontStyle39"/>
          <w:rFonts w:cs="Arial" w:ascii="Arial" w:hAnsi="Arial"/>
          <w:b w:val="false"/>
          <w:sz w:val="22"/>
          <w:szCs w:val="22"/>
        </w:rPr>
        <w:t>Парень пожал плечам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не слышал о нем. Ну, так что, нашелся паспор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 столовой его нет, а к тебе проникнуть мы не смогли, потому что ты ключ с собой унес, — ответил Га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люч? Я не запирал дверь. — Макс легко вбежал по ступенькам к себе наверх, подергал дверную ручку, пошарил в карманах, недоуменно дернул плечом, спустился вниз и направился к дому. Ребята последовали за ним.</w:t>
      </w:r>
    </w:p>
    <w:p>
      <w:pPr>
        <w:pStyle w:val="Style71"/>
        <w:widowControl/>
        <w:ind w:firstLine="284"/>
        <w:jc w:val="both"/>
        <w:rPr/>
      </w:pPr>
      <w:r>
        <w:rPr>
          <w:rStyle w:val="FontStyle39"/>
          <w:rFonts w:cs="Arial" w:ascii="Arial" w:hAnsi="Arial"/>
          <w:b w:val="false"/>
          <w:sz w:val="22"/>
          <w:szCs w:val="22"/>
        </w:rPr>
        <w:t>Молодой человек прошел на кухню, открыл один из ящиков стола, потом другой и поднял бров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тьяна, не знаешь, где мои ключ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м же, где и были, кому они нужны, — ответила девушка, явно намекая на свое нежела</w:t>
        <w:softHyphen/>
        <w:t>ние наводить порядок в чужих комнатах.</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о на месте их нет, — проворчал Макс, вы</w:t>
        <w:softHyphen/>
        <w:t>двигая следующие ящики. Затем нагнулся, ос</w:t>
        <w:softHyphen/>
        <w:t>мотрел зеркально чистый пол, открыл шкафчики, заглянул даже в духовку и в посудомоечную ма</w:t>
        <w:softHyphen/>
        <w:t>шину и вдруг воскликнул: — Так вот же они! Кто же мог запихнуть их в старую супницу? Глупая шутка, однако.</w:t>
      </w:r>
    </w:p>
    <w:p>
      <w:pPr>
        <w:pStyle w:val="Style71"/>
        <w:widowControl/>
        <w:ind w:firstLine="284"/>
        <w:jc w:val="both"/>
        <w:rPr/>
      </w:pPr>
      <w:r>
        <w:rPr>
          <w:rStyle w:val="FontStyle39"/>
          <w:rFonts w:cs="Arial" w:ascii="Arial" w:hAnsi="Arial"/>
          <w:b w:val="false"/>
          <w:sz w:val="22"/>
          <w:szCs w:val="22"/>
        </w:rPr>
        <w:t>С ключами в руках он снова вбежал на свой второй этаж и наконец открыл свою дверь. Ребята двинулись за ним. Макс вошел в комнату, швыр</w:t>
        <w:softHyphen/>
        <w:t>нул на пол тяжелую спортивную сумку, скольз</w:t>
        <w:softHyphen/>
        <w:t>нул взглядом по подоконнику, столу, прошел в кабинет и вышел обратн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идите сами, нет здесь никакого паспорта. Я же не склеротик, прекрасно помню, как оста</w:t>
        <w:softHyphen/>
        <w:t>вил его в столовой. Да и зачем он мне? — Он про</w:t>
        <w:softHyphen/>
        <w:t>вел ладонью по затылку. Его рубашка липла к телу. — Ну и жара, однак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огда кто его мог взять? — проговорил Ром</w:t>
        <w:softHyphen/>
        <w:t>ка, пятясь задом и внимательно наблюдая за ни</w:t>
        <w:softHyphen/>
        <w:t>чего не выражающим лицом Макса. Тот выглядел усталым, да и тольк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его не знаю, того не знаю. Я за этого чело</w:t>
        <w:softHyphen/>
        <w:t>века и его документы не отвечаю. Спросите лучше у Тамары Петровны, может, это она памяти ли</w:t>
        <w:softHyphen/>
        <w:t>шилась.</w:t>
      </w:r>
    </w:p>
    <w:p>
      <w:pPr>
        <w:pStyle w:val="Style71"/>
        <w:widowControl/>
        <w:ind w:firstLine="284"/>
        <w:jc w:val="both"/>
        <w:rPr/>
      </w:pPr>
      <w:r>
        <w:rPr>
          <w:rStyle w:val="FontStyle39"/>
          <w:rFonts w:cs="Arial" w:ascii="Arial" w:hAnsi="Arial"/>
          <w:b w:val="false"/>
          <w:sz w:val="22"/>
          <w:szCs w:val="22"/>
        </w:rPr>
        <w:t>Макс включил кондиционер и спокойно напра</w:t>
        <w:softHyphen/>
        <w:t>вился в ванную комнату. Вскоре там полилась вода: он умывался или принимал душ. Больше им здесь делать было нечег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 всему видно, что Макс в этом деле не за</w:t>
        <w:softHyphen/>
        <w:t>мешан, — сказал Гарик, когда они спустились вниз и снова оказались в жарком двор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олжно быть, его и в самом деле подстави</w:t>
        <w:softHyphen/>
        <w:t>ли, — согласился с ним Ромка. — Что ж, будем теперь ждать Дениса, хочешь ты этого или не хо</w:t>
        <w:softHyphen/>
        <w:t>чешь.</w:t>
      </w:r>
    </w:p>
    <w:p>
      <w:pPr>
        <w:pStyle w:val="Style71"/>
        <w:widowControl/>
        <w:ind w:firstLine="284"/>
        <w:jc w:val="both"/>
        <w:rPr/>
      </w:pPr>
      <w:r>
        <w:rPr>
          <w:rStyle w:val="FontStyle39"/>
          <w:rFonts w:cs="Arial" w:ascii="Arial" w:hAnsi="Arial"/>
          <w:b w:val="false"/>
          <w:sz w:val="22"/>
          <w:szCs w:val="22"/>
        </w:rPr>
        <w:t>Во дворе это делать было невмоготу. Солнце палило так, что никакая тень не спасала. Фред ле</w:t>
        <w:softHyphen/>
        <w:t>жал под густой яблоней, язык его свешивался чуть ли не до земли, а бока тяжело вздымались. Всем, глядя на пса, тоже хотелось залечь где-нибудь в тени, а еще лучше окунуться в прохладную воду.</w:t>
      </w:r>
    </w:p>
    <w:p>
      <w:pPr>
        <w:pStyle w:val="Style121"/>
        <w:widowControl/>
        <w:ind w:firstLine="284"/>
        <w:jc w:val="both"/>
        <w:rPr/>
      </w:pPr>
      <w:r>
        <w:rPr>
          <w:rStyle w:val="FontStyle39"/>
          <w:rFonts w:cs="Arial" w:ascii="Arial" w:hAnsi="Arial"/>
          <w:b w:val="false"/>
          <w:sz w:val="22"/>
          <w:szCs w:val="22"/>
        </w:rPr>
        <w:t>Речка манила и звала, но Ромка был непрекло</w:t>
        <w:softHyphen/>
        <w:t>нен: расследование следовало довести до конц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Был бы сейчас здесь Никитин отец, он бы сразу опознал преступника, даже без пятна и вся</w:t>
        <w:softHyphen/>
        <w:t>кого грима, — сказала Лешка. — Он же с ним долго беседовал, значит, разглядел его достаточно хорошо. Жаль, что он завтра уезжает. Может быть, сказать ему, чтобы отменил поездку и приехал сю</w:t>
        <w:softHyphen/>
        <w:t>да? Впрочем, он может успеть это сделать еще се</w:t>
        <w:softHyphen/>
        <w:t>годня.</w:t>
      </w:r>
    </w:p>
    <w:p>
      <w:pPr>
        <w:pStyle w:val="Style71"/>
        <w:widowControl/>
        <w:ind w:firstLine="284"/>
        <w:jc w:val="both"/>
        <w:rPr/>
      </w:pPr>
      <w:r>
        <w:rPr>
          <w:rStyle w:val="FontStyle39"/>
          <w:rFonts w:cs="Arial" w:ascii="Arial" w:hAnsi="Arial"/>
          <w:b w:val="false"/>
          <w:sz w:val="22"/>
          <w:szCs w:val="22"/>
        </w:rPr>
        <w:t>Но Никита яростно затряс голово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ы что? Никак нельзя его сюда звать! Если он узнает о моем похищении — а тот же слесарь может проговориться, или Тамара Петровна ска</w:t>
        <w:softHyphen/>
        <w:t>жет, что я больше чем полдня ей на глаза не по</w:t>
        <w:softHyphen/>
        <w:t>казывался, — то он и сам будет жить в вечном страхе за меня, и мне жизни не даст — никуда больше от себя не отпустит. Уж я-то его знаю.</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и ладно, — легко согласился Ромка. — Мы и сами во всем разберемся. Кстати, твой чер</w:t>
        <w:softHyphen/>
        <w:t>ный человек не похож на него? Посмотри на его походку. — Он указал на Григория Михайловича, который вышел из столовой и направился к доми</w:t>
        <w:softHyphen/>
        <w:t>ку охранников.</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т, ты что, этот слишком мощны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Рома, ты опять? — Лешка покрутила паль</w:t>
        <w:softHyphen/>
        <w:t>цем у виска. — Знаешь же, что Григорий Михай</w:t>
        <w:softHyphen/>
        <w:t>лович никуда из усадьбы не отлучался, всегда с нами бы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для примера спросил, чтобы составить представление об этом человеке. А тот? — кив</w:t>
        <w:softHyphen/>
        <w:t>нул он на Василия Трофимовича, выходящего из хозбло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этот какой-то маленьки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начит, круг сузился до одного Дениса, то есть мы на верном пути, — к неудовольствию Га</w:t>
        <w:softHyphen/>
        <w:t>рика заметил Ромка.</w:t>
      </w:r>
    </w:p>
    <w:p>
      <w:pPr>
        <w:pStyle w:val="Style71"/>
        <w:widowControl/>
        <w:ind w:firstLine="284"/>
        <w:jc w:val="both"/>
        <w:rPr/>
      </w:pPr>
      <w:r>
        <w:rPr>
          <w:rStyle w:val="FontStyle39"/>
          <w:rFonts w:cs="Arial" w:ascii="Arial" w:hAnsi="Arial"/>
          <w:b w:val="false"/>
          <w:sz w:val="22"/>
          <w:szCs w:val="22"/>
        </w:rPr>
        <w:t>Друзья запаслись водой и уселись в беседке-парголе у водопада. Лешка влезла в пруд, сняла полотенце со светильника и рассказала ребятам о глупом вороне, польстившемся на блестящий пред</w:t>
        <w:softHyphen/>
        <w:t>м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я совсем недавно читал объявление в га</w:t>
        <w:softHyphen/>
        <w:t>зете: «Пропал говорящий ворон. Нашедшему воз</w:t>
        <w:softHyphen/>
        <w:t>награждение», — вспомнил Никит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редставляете, что было бы с Танькой, если бы эта птичка с ней бы еще и поговорила? — ус</w:t>
        <w:softHyphen/>
        <w:t>мехнулся Артем и тут же вскочил: в ворота заез</w:t>
        <w:softHyphen/>
        <w:t>жал зеленый «Форд-Фокус».</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перед! — скомандовал Ромка, и все пятеро выстроились во дворе в ожидании, пока двоюрод</w:t>
        <w:softHyphen/>
        <w:t>ный брат Гарика поставит машину в гараж.</w:t>
      </w:r>
    </w:p>
    <w:p>
      <w:pPr>
        <w:pStyle w:val="Style71"/>
        <w:widowControl/>
        <w:ind w:firstLine="284"/>
        <w:jc w:val="both"/>
        <w:rPr>
          <w:rStyle w:val="FontStyle39"/>
          <w:rFonts w:ascii="Arial" w:hAnsi="Arial" w:cs="Arial"/>
          <w:b w:val="false"/>
          <w:b w:val="false"/>
          <w:sz w:val="22"/>
          <w:szCs w:val="22"/>
        </w:rPr>
      </w:pPr>
      <w:r>
        <w:rPr/>
      </w:r>
    </w:p>
    <w:p>
      <w:pPr>
        <w:pStyle w:val="Style71"/>
        <w:widowControl/>
        <w:ind w:firstLine="284"/>
        <w:jc w:val="both"/>
        <w:rPr/>
      </w:pPr>
      <w:r>
        <w:rPr>
          <w:rStyle w:val="FontStyle39"/>
          <w:rFonts w:cs="Arial" w:ascii="Arial" w:hAnsi="Arial"/>
          <w:b w:val="false"/>
          <w:sz w:val="22"/>
          <w:szCs w:val="22"/>
        </w:rPr>
        <w:t>Денис подошел к ним, как ни чем не бывал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ривет, друзья. Почему не на речке? — И, положив руку на плечо Гарика, участливо спро</w:t>
        <w:softHyphen/>
        <w:t>сил: — Родители не звонили?</w:t>
      </w:r>
    </w:p>
    <w:p>
      <w:pPr>
        <w:pStyle w:val="Style71"/>
        <w:widowControl/>
        <w:ind w:firstLine="284"/>
        <w:jc w:val="both"/>
        <w:rPr/>
      </w:pPr>
      <w:r>
        <w:rPr>
          <w:rStyle w:val="FontStyle39"/>
          <w:rFonts w:cs="Arial" w:ascii="Arial" w:hAnsi="Arial"/>
          <w:b w:val="false"/>
          <w:sz w:val="22"/>
          <w:szCs w:val="22"/>
        </w:rPr>
        <w:t>Гарик молча покачал головой, разглядывая своего кузена так, будто видел его впервы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волнуйся, вот увидишь, все обойдется. Я думал сам им позвонить, но лишний раз не хо</w:t>
        <w:softHyphen/>
        <w:t>чется беспокоить, — Денис смотрел на всех оди</w:t>
        <w:softHyphen/>
        <w:t>наково, не выделяя никого из них.</w:t>
      </w:r>
    </w:p>
    <w:p>
      <w:pPr>
        <w:pStyle w:val="Style71"/>
        <w:widowControl/>
        <w:ind w:firstLine="284"/>
        <w:jc w:val="both"/>
        <w:rPr/>
      </w:pPr>
      <w:r>
        <w:rPr>
          <w:rStyle w:val="FontStyle39"/>
          <w:rFonts w:cs="Arial" w:ascii="Arial" w:hAnsi="Arial"/>
          <w:b w:val="false"/>
          <w:sz w:val="22"/>
          <w:szCs w:val="22"/>
        </w:rPr>
        <w:t>Незаметно Ромка наступил Никите на ногу. Как и было условленно, Никита выступил вперед, демонстративно оглядел Дениса, задержал взгляд на его правой щеке, затем с видимым страхом от</w:t>
        <w:softHyphen/>
        <w:t>прянул назад и отвернулся, изобразив, что боится выдать свои истинные чувства. Получилась мас</w:t>
        <w:softHyphen/>
        <w:t>терски разыгранная сцена для немого кино, когда жесты нарочито утрированы, чтобы у зрителей не оставалось никаких сомнений в намерениях актера.</w:t>
      </w:r>
    </w:p>
    <w:p>
      <w:pPr>
        <w:pStyle w:val="Style71"/>
        <w:widowControl/>
        <w:ind w:firstLine="284"/>
        <w:jc w:val="both"/>
        <w:rPr/>
      </w:pPr>
      <w:r>
        <w:rPr>
          <w:rStyle w:val="FontStyle39"/>
          <w:rFonts w:cs="Arial" w:ascii="Arial" w:hAnsi="Arial"/>
          <w:b w:val="false"/>
          <w:sz w:val="22"/>
          <w:szCs w:val="22"/>
        </w:rPr>
        <w:t>Все не сводили с Дениса глаз: выдаст он себя или нет?</w:t>
      </w:r>
    </w:p>
    <w:p>
      <w:pPr>
        <w:pStyle w:val="Style71"/>
        <w:widowControl/>
        <w:ind w:firstLine="284"/>
        <w:jc w:val="both"/>
        <w:rPr/>
      </w:pPr>
      <w:r>
        <w:rPr>
          <w:rStyle w:val="FontStyle39"/>
          <w:rFonts w:cs="Arial" w:ascii="Arial" w:hAnsi="Arial"/>
          <w:b w:val="false"/>
          <w:sz w:val="22"/>
          <w:szCs w:val="22"/>
        </w:rPr>
        <w:t>Денис провел рукой по лицу, потер кончик но</w:t>
        <w:softHyphen/>
        <w:t>са, стирая несуществующую гряз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ы... Как тебя зовут, кстат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ит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Еще один сосед, значит. А почему ты так на меня смотришь? Я что, выпачкал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т, — отвел глаза мальч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к в чем тогда дело? — теперь он обращал</w:t>
        <w:softHyphen/>
        <w:t>ся к Гарику. Тот слегка покраснел и брякну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узен, а ты знаешь, что курить вредн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онечно, знаю, что капля никотина убивает лошадь. Предупреди об этом свою Жемми. А я, кстати, почти не курю, с чего ты взял? Разве что иногда, редко, а сигареты, в основном, для куря</w:t>
        <w:softHyphen/>
        <w:t>щих друзей держу. Ох, ну и устал же я сегодня. И проголодался, слона готов съесть, — сообщил Денис и пошел на кухню.</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ита, ну что, это был он? — в надежде зашептал Ромка.</w:t>
      </w:r>
    </w:p>
    <w:p>
      <w:pPr>
        <w:pStyle w:val="Style71"/>
        <w:widowControl/>
        <w:ind w:firstLine="284"/>
        <w:jc w:val="both"/>
        <w:rPr/>
      </w:pPr>
      <w:r>
        <w:rPr>
          <w:rStyle w:val="FontStyle39"/>
          <w:rFonts w:cs="Arial" w:ascii="Arial" w:hAnsi="Arial"/>
          <w:b w:val="false"/>
          <w:sz w:val="22"/>
          <w:szCs w:val="22"/>
        </w:rPr>
        <w:t>Гарик вытер взмокший лоб.</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т. Вчерашний человек был во всем чер</w:t>
        <w:softHyphen/>
        <w:t>ном, даже туфли у него были черными, а Денис в джинсах, и обувь у него светлая. Нет, ты уж про</w:t>
        <w:softHyphen/>
        <w:t>ст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кто тебя ни в чем не винит. Однако жаль, что ты никого из них не узнал. Неужели снова прокол, и это кто-то еще? — расстроился Ромка. Но переживал он недолго и, почесав в затылке, сказал: — Что ж, придется думать, что делать дальше. К тому же он сказал, что почти не курит, а у самого полпачки искурено. А маленькая ложь рождает большое подозрение.</w:t>
      </w:r>
    </w:p>
    <w:p>
      <w:pPr>
        <w:pStyle w:val="Style71"/>
        <w:widowControl/>
        <w:ind w:firstLine="284"/>
        <w:jc w:val="both"/>
        <w:rPr/>
      </w:pPr>
      <w:r>
        <w:rPr>
          <w:rStyle w:val="FontStyle39"/>
          <w:rFonts w:cs="Arial" w:ascii="Arial" w:hAnsi="Arial"/>
          <w:b w:val="false"/>
          <w:sz w:val="22"/>
          <w:szCs w:val="22"/>
        </w:rPr>
        <w:t>Его размышления прервали звуки печального полонеза, послышавшиеся из кармана Гари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ама? Что случилось? — выдернув из брюк «Моторолу», испуганно спросил мальчик, но вско</w:t>
        <w:softHyphen/>
        <w:t>ре лицо его озарилось широченной улыбкой. — Правда? Как я рад, ты себе этого не представля</w:t>
        <w:softHyphen/>
        <w:t>ешь. Скажи Янке, что я ее люблю, только о ней и думаю. А в остальном у нас здесь все хорошо, просто замечательно. Купаемся. Да, конечно, под присмотром. Одни никуда не ходим, зачем нам ку</w:t>
        <w:softHyphen/>
        <w:t>да-то ходить? Да все у нас отлично. Да, конечно, передам.</w:t>
      </w:r>
    </w:p>
    <w:p>
      <w:pPr>
        <w:pStyle w:val="Style71"/>
        <w:widowControl/>
        <w:ind w:firstLine="284"/>
        <w:jc w:val="both"/>
        <w:rPr/>
      </w:pPr>
      <w:r>
        <w:rPr>
          <w:rStyle w:val="FontStyle39"/>
          <w:rFonts w:cs="Arial" w:ascii="Arial" w:hAnsi="Arial"/>
          <w:b w:val="false"/>
          <w:sz w:val="22"/>
          <w:szCs w:val="22"/>
        </w:rPr>
        <w:t>Гарик отключил телефон, но улыбка никуда не делась. Он вскинул руку, высоко подпрыгнул, из</w:t>
        <w:softHyphen/>
        <w:t>дав ликующий возглас, а лицо у него было счастливым-пресчастливым. Как в самый первый мо</w:t>
        <w:softHyphen/>
        <w:t>мент, когда они нашли Никит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Ребята! Всем вам горячий привет от моей ма</w:t>
        <w:softHyphen/>
        <w:t>мы. Она сказала, что нашей Янке не нужна ника</w:t>
        <w:softHyphen/>
        <w:t>кая операция, врачи обещали ее подлечить, к то</w:t>
        <w:softHyphen/>
        <w:t>му же есть надежда на то, что с возрастом у нее и вообще все пройдет.</w:t>
      </w:r>
    </w:p>
    <w:p>
      <w:pPr>
        <w:pStyle w:val="Style71"/>
        <w:widowControl/>
        <w:ind w:firstLine="284"/>
        <w:jc w:val="both"/>
        <w:rPr/>
      </w:pPr>
      <w:r>
        <w:rPr>
          <w:rStyle w:val="FontStyle39"/>
          <w:rFonts w:cs="Arial" w:ascii="Arial" w:hAnsi="Arial"/>
          <w:b w:val="false"/>
          <w:sz w:val="22"/>
          <w:szCs w:val="22"/>
        </w:rPr>
        <w:t>Лешка порывисто обняла Гари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Говорила я тебе, что все будет хорошо! Ска</w:t>
        <w:softHyphen/>
        <w:t>жи, говорила?</w:t>
      </w:r>
    </w:p>
    <w:p>
      <w:pPr>
        <w:pStyle w:val="Style71"/>
        <w:widowControl/>
        <w:ind w:firstLine="284"/>
        <w:jc w:val="both"/>
        <w:rPr/>
      </w:pPr>
      <w:r>
        <w:rPr>
          <w:rStyle w:val="FontStyle39"/>
          <w:rFonts w:cs="Arial" w:ascii="Arial" w:hAnsi="Arial"/>
          <w:b w:val="false"/>
          <w:sz w:val="22"/>
          <w:szCs w:val="22"/>
        </w:rPr>
        <w:t>Радость охватила и ее тоже. Ведь беда, случив</w:t>
        <w:softHyphen/>
        <w:t>шаяся в семье Соболевых, не могла не омрачать их отдых. Исчезновение Никиты на какое-то вре</w:t>
        <w:softHyphen/>
        <w:t>мя отвлекло всех от тревоги о больной девочке, но потом она вернулась снова, и вот теперь все поза</w:t>
        <w:softHyphen/>
        <w:t>ди. И Никита с ними, и у Гарика в семье все на</w:t>
        <w:softHyphen/>
        <w:t>ладилось. Какое счастье!</w:t>
      </w:r>
    </w:p>
    <w:p>
      <w:pPr>
        <w:pStyle w:val="Style71"/>
        <w:widowControl/>
        <w:ind w:firstLine="284"/>
        <w:jc w:val="both"/>
        <w:rPr/>
      </w:pPr>
      <w:r>
        <w:rPr>
          <w:rStyle w:val="FontStyle39"/>
          <w:rFonts w:cs="Arial" w:ascii="Arial" w:hAnsi="Arial"/>
          <w:b w:val="false"/>
          <w:sz w:val="22"/>
          <w:szCs w:val="22"/>
        </w:rPr>
        <w:t>Артем, видно, думал точно так же. Он хлопнул друга по плеч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ы рады! Я тоже был уверен, что все будет о'кей. Видишь, как все замечательно складывает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совсем замечательно, — буркнул Ромка, но это вовсе не означало, что он не разделяет общие чувства. — Я тоже не сомневался, что с твоей сестрой все будет в порядке, но дело-то не закон</w:t>
        <w:softHyphen/>
        <w:t>чено.</w:t>
      </w:r>
    </w:p>
    <w:p>
      <w:pPr>
        <w:pStyle w:val="Style71"/>
        <w:widowControl/>
        <w:ind w:firstLine="284"/>
        <w:jc w:val="both"/>
        <w:rPr/>
      </w:pPr>
      <w:r>
        <w:rPr>
          <w:rStyle w:val="FontStyle39"/>
          <w:rFonts w:cs="Arial" w:ascii="Arial" w:hAnsi="Arial"/>
          <w:b w:val="false"/>
          <w:sz w:val="22"/>
          <w:szCs w:val="22"/>
        </w:rPr>
        <w:t>Но Гарик не обратил на его слова никакого вни</w:t>
        <w:softHyphen/>
        <w:t>мания. Он метнулся к кухне и крикнул:</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яня Томочка! Послушай, что я тебе скажу! Однако экономки на месте не оказалось, и он вернулся к ребята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и черт с ним, с этим делом. Давайте на все наплюем и сходим на речку. Если моему папе и придется платить по какому-то там поддельному поручительству, то, я уверен, нас это не разорит. Никита-то нашелся, больше ему ничего не грозит, потому что мы с него глаз не спустим, и жить он будет не один, а переселится в мою комнату, так что бояться нам больше нечего. Для пущего спо</w:t>
        <w:softHyphen/>
        <w:t>койствия можно еще и Григория Михайловича по</w:t>
        <w:softHyphen/>
        <w:t>просить пожить пока в комнате Никиты.</w:t>
      </w:r>
    </w:p>
    <w:p>
      <w:pPr>
        <w:pStyle w:val="Style71"/>
        <w:widowControl/>
        <w:ind w:firstLine="284"/>
        <w:jc w:val="both"/>
        <w:rPr/>
      </w:pPr>
      <w:r>
        <w:rPr>
          <w:rStyle w:val="FontStyle39"/>
          <w:rFonts w:cs="Arial" w:ascii="Arial" w:hAnsi="Arial"/>
          <w:b w:val="false"/>
          <w:sz w:val="22"/>
          <w:szCs w:val="22"/>
        </w:rPr>
        <w:t>Но Ромка, которому больше всех сейчас хоте</w:t>
        <w:softHyphen/>
        <w:t>лось облачиться в гидрокостюм и усесться в свер</w:t>
        <w:softHyphen/>
        <w:t>кающий от водных брызг скутер, отрицательно замотал голово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т, и не мечтайте даже, иначе я на вас оби</w:t>
        <w:softHyphen/>
        <w:t>жусь. Поймите же вы, что никакое зло нельзя ос</w:t>
        <w:softHyphen/>
        <w:t>тавлять безнаказанным, иначе преступник не ос</w:t>
        <w:softHyphen/>
        <w:t>тановится на нем и совершит что-нибудь ещ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никто с тобой и не спорит, — сказал Ар</w:t>
        <w:softHyphen/>
        <w:t>тем, — но чем ты предлагаешь нам заниматься? Лично я не знаю, как еще искать твоего преступ</w:t>
        <w:softHyphen/>
        <w:t>ни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шего преступника, — поправил его Ром</w:t>
        <w:softHyphen/>
        <w:t>ка. — А предлагаю я... — Он помолчал, а Лешка вполне могла бы довершить за него фразу, так хо</w:t>
        <w:softHyphen/>
        <w:t>рошо она знала своего брата. И он сказал то, в чем она не сомневалась: — Предлагаю составить план наших дальнейших действий. Пойдем в дом и бу</w:t>
        <w:softHyphen/>
        <w:t>дем думать над ним все вместе. Ум хорошо, а пять лучше.</w:t>
      </w:r>
    </w:p>
    <w:p>
      <w:pPr>
        <w:pStyle w:val="Style71"/>
        <w:widowControl/>
        <w:ind w:firstLine="284"/>
        <w:jc w:val="both"/>
        <w:rPr/>
      </w:pPr>
      <w:r>
        <w:rPr>
          <w:rStyle w:val="FontStyle39"/>
          <w:rFonts w:cs="Arial" w:ascii="Arial" w:hAnsi="Arial"/>
          <w:b w:val="false"/>
          <w:sz w:val="22"/>
          <w:szCs w:val="22"/>
        </w:rPr>
        <w:t>Отказаться никто не посмел, и все послушно двинулись за Ромкой. Поднялась наверх и Лешка. Но сначала она забежала к себе в комнату прове</w:t>
        <w:softHyphen/>
        <w:t>рить, не искал ли у нее снова неизвестно что не</w:t>
        <w:softHyphen/>
        <w:t>званый гость. Но к ушастой обезьянке никто не прикасался, в шкафу тоже все осталось по-преж</w:t>
        <w:softHyphen/>
        <w:t>нему.</w:t>
      </w:r>
    </w:p>
    <w:p>
      <w:pPr>
        <w:pStyle w:val="Style71"/>
        <w:widowControl/>
        <w:ind w:firstLine="284"/>
        <w:jc w:val="both"/>
        <w:rPr/>
      </w:pPr>
      <w:r>
        <w:rPr>
          <w:rStyle w:val="FontStyle39"/>
          <w:rFonts w:cs="Arial" w:ascii="Arial" w:hAnsi="Arial"/>
          <w:b w:val="false"/>
          <w:sz w:val="22"/>
          <w:szCs w:val="22"/>
        </w:rPr>
        <w:t>Увидев игрушку, Лешка вспомнила о сидящем в вольере живом звере, вернее, о своем давнем на</w:t>
        <w:softHyphen/>
        <w:t>мерении вымыть там пол.</w:t>
      </w:r>
    </w:p>
    <w:p>
      <w:pPr>
        <w:pStyle w:val="Style71"/>
        <w:widowControl/>
        <w:ind w:firstLine="284"/>
        <w:jc w:val="both"/>
        <w:rPr/>
      </w:pPr>
      <w:r>
        <w:rPr>
          <w:rStyle w:val="FontStyle39"/>
          <w:rFonts w:cs="Arial" w:ascii="Arial" w:hAnsi="Arial"/>
          <w:b w:val="false"/>
          <w:sz w:val="22"/>
          <w:szCs w:val="22"/>
        </w:rPr>
        <w:t>Специально для работы она надела красную, пожарного цвета маечку и шорты, а потом загля</w:t>
        <w:softHyphen/>
        <w:t>нула в комнату Гарика. Мальчишки сидели за компьютером и то ли составляли план, то ли ры</w:t>
        <w:softHyphen/>
        <w:t>лись в Интернет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Лично у меня пока никаких версий нет, а вам и ваших четырех умов вполне достаточно. Пой</w:t>
        <w:softHyphen/>
        <w:t>ду к Аечке делать уборку, — объявила Леш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ебе помочь? — спросил Артем.</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надо, я и сама справлюсь.</w:t>
      </w:r>
    </w:p>
    <w:p>
      <w:pPr>
        <w:pStyle w:val="Style71"/>
        <w:widowControl/>
        <w:ind w:firstLine="284"/>
        <w:jc w:val="both"/>
        <w:rPr>
          <w:rStyle w:val="FontStyle39"/>
          <w:rFonts w:ascii="Arial" w:hAnsi="Arial" w:cs="Arial"/>
          <w:b w:val="false"/>
          <w:b w:val="false"/>
          <w:sz w:val="22"/>
          <w:szCs w:val="22"/>
        </w:rPr>
      </w:pPr>
      <w:r>
        <w:rPr/>
      </w:r>
    </w:p>
    <w:p>
      <w:pPr>
        <w:pStyle w:val="Style71"/>
        <w:widowControl/>
        <w:ind w:firstLine="284"/>
        <w:jc w:val="both"/>
        <w:rPr/>
      </w:pPr>
      <w:r>
        <w:rPr>
          <w:rStyle w:val="FontStyle39"/>
          <w:rFonts w:cs="Arial" w:ascii="Arial" w:hAnsi="Arial"/>
          <w:b w:val="false"/>
          <w:sz w:val="22"/>
          <w:szCs w:val="22"/>
        </w:rPr>
        <w:t>Вооружившись шваброй, совком, ведром и ве</w:t>
        <w:softHyphen/>
        <w:t>ником, Лешка отправилась в оранжерею. Первым делом она открыла окна, все до одного, чтобы про</w:t>
        <w:softHyphen/>
        <w:t>ветрить помещение. Затем, достав ключ, который, куда ни шла, перекладывала из одного кармана в другой, вошла в вольер и посочувствовала зверьк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Жарко тебе тут? И скучно одному, да? Я те</w:t>
        <w:softHyphen/>
        <w:t>бя понимаю, но где мне взять тебе подружку? Обе</w:t>
        <w:softHyphen/>
        <w:t>щаю приходить к тебе почаще. Какую же хорошую подстилку ты себе сделал, молодец, да и только.</w:t>
      </w:r>
    </w:p>
    <w:p>
      <w:pPr>
        <w:pStyle w:val="Style71"/>
        <w:widowControl/>
        <w:ind w:firstLine="284"/>
        <w:jc w:val="both"/>
        <w:rPr/>
      </w:pPr>
      <w:r>
        <w:rPr>
          <w:rStyle w:val="FontStyle39"/>
          <w:rFonts w:cs="Arial" w:ascii="Arial" w:hAnsi="Arial"/>
          <w:b w:val="false"/>
          <w:sz w:val="22"/>
          <w:szCs w:val="22"/>
        </w:rPr>
        <w:t>Она подмела пол, потом, окунув швабру-щетку в ведро с водой и, роняя по дороге большие кап</w:t>
        <w:softHyphen/>
        <w:t>ли, направилась в дальний угол. И вдруг каким-то шестым чувством уловила еле слышный скрип дверцы.</w:t>
      </w:r>
    </w:p>
    <w:p>
      <w:pPr>
        <w:pStyle w:val="Style71"/>
        <w:widowControl/>
        <w:ind w:firstLine="284"/>
        <w:jc w:val="center"/>
        <w:rPr>
          <w:rStyle w:val="FontStyle39"/>
          <w:rFonts w:ascii="Arial" w:hAnsi="Arial" w:cs="Arial"/>
          <w:b w:val="false"/>
          <w:b w:val="false"/>
          <w:sz w:val="22"/>
          <w:szCs w:val="22"/>
        </w:rPr>
      </w:pPr>
      <w:r>
        <w:rPr>
          <w:rStyle w:val="FontStyle39"/>
          <w:rFonts w:cs="Arial" w:ascii="Arial" w:hAnsi="Arial"/>
          <w:bCs w:val="false"/>
          <w:sz w:val="22"/>
          <w:szCs w:val="22"/>
        </w:rPr>
        <w:drawing>
          <wp:inline distT="0" distB="0" distL="0" distR="0">
            <wp:extent cx="2457450" cy="3838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9" r="-15" b="-9"/>
                    <a:stretch>
                      <a:fillRect/>
                    </a:stretch>
                  </pic:blipFill>
                  <pic:spPr bwMode="auto">
                    <a:xfrm>
                      <a:off x="0" y="0"/>
                      <a:ext cx="2457450" cy="3838575"/>
                    </a:xfrm>
                    <a:prstGeom prst="rect">
                      <a:avLst/>
                    </a:prstGeom>
                  </pic:spPr>
                </pic:pic>
              </a:graphicData>
            </a:graphic>
          </wp:inline>
        </w:drawing>
      </w:r>
    </w:p>
    <w:p>
      <w:pPr>
        <w:pStyle w:val="Style71"/>
        <w:widowControl/>
        <w:ind w:firstLine="284"/>
        <w:jc w:val="both"/>
        <w:rPr/>
      </w:pPr>
      <w:r>
        <w:rPr>
          <w:rStyle w:val="FontStyle39"/>
          <w:rFonts w:cs="Arial" w:ascii="Arial" w:hAnsi="Arial"/>
          <w:b w:val="false"/>
          <w:sz w:val="22"/>
          <w:szCs w:val="22"/>
        </w:rPr>
        <w:t>Лешка среагировала мгновенно. Недолго раз</w:t>
        <w:softHyphen/>
        <w:t>думывая, она метнулась назад и непонятным об</w:t>
        <w:softHyphen/>
        <w:t>разом успела-таки ухватить зверька, как кошку, за шкирку. При этом растянулась на мокром, по</w:t>
        <w:softHyphen/>
        <w:t>крытом гладкой плиткой полу и больно ткнулась лбом в корягу. Но тут же вскочила, отбросила ру</w:t>
        <w:softHyphen/>
        <w:t>коножку в угол и быстро повернула ключ в зам</w:t>
        <w:softHyphen/>
        <w:t>ке, ругая себя за то, что забыла это сделать сразу, как вошла. Ведь еще какая-то доля секунды, и хитрый ай-ай выпрыгнул бы в оранжерею, потом через открытое окно — в сад, а там поминай как звали.</w:t>
      </w:r>
    </w:p>
    <w:p>
      <w:pPr>
        <w:pStyle w:val="Style71"/>
        <w:widowControl/>
        <w:ind w:firstLine="284"/>
        <w:jc w:val="both"/>
        <w:rPr/>
      </w:pPr>
      <w:r>
        <w:rPr>
          <w:rStyle w:val="FontStyle39"/>
          <w:rFonts w:cs="Arial" w:ascii="Arial" w:hAnsi="Arial"/>
          <w:b w:val="false"/>
          <w:sz w:val="22"/>
          <w:szCs w:val="22"/>
        </w:rPr>
        <w:t>Лешка нащупала на лбу шишку и укоризнен</w:t>
        <w:softHyphen/>
        <w:t>но покачала головой.</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и бестолочь. Ты же не выживешь в на</w:t>
        <w:softHyphen/>
        <w:t>шем лесу, замерзнешь зимой, а то и раньше. А мне из-за тебя теперь лишняя уборка.</w:t>
      </w:r>
    </w:p>
    <w:p>
      <w:pPr>
        <w:pStyle w:val="Heading3"/>
        <w:spacing w:before="0" w:after="0"/>
        <w:jc w:val="center"/>
        <w:rPr>
          <w:rStyle w:val="FontStyle39"/>
          <w:rFonts w:ascii="Arial" w:hAnsi="Arial" w:cs="Arial"/>
          <w:b w:val="false"/>
          <w:b w:val="false"/>
          <w:sz w:val="24"/>
          <w:szCs w:val="22"/>
        </w:rPr>
      </w:pPr>
      <w:r>
        <w:rPr/>
      </w:r>
    </w:p>
    <w:p>
      <w:pPr>
        <w:pStyle w:val="Heading3"/>
        <w:spacing w:before="0" w:after="0"/>
        <w:jc w:val="center"/>
        <w:rPr>
          <w:rStyle w:val="FontStyle39"/>
          <w:rFonts w:ascii="Arial" w:hAnsi="Arial" w:cs="Arial"/>
          <w:b w:val="false"/>
          <w:b w:val="false"/>
          <w:sz w:val="24"/>
          <w:szCs w:val="22"/>
        </w:rPr>
      </w:pPr>
      <w:r>
        <w:rPr>
          <w:rStyle w:val="FontStyle39"/>
          <w:rFonts w:cs="Arial"/>
          <w:b w:val="false"/>
          <w:sz w:val="24"/>
          <w:szCs w:val="22"/>
        </w:rPr>
        <w:t>Глава XV</w:t>
      </w:r>
    </w:p>
    <w:p>
      <w:pPr>
        <w:pStyle w:val="Heading3"/>
        <w:spacing w:before="0" w:after="0"/>
        <w:jc w:val="center"/>
        <w:rPr/>
      </w:pPr>
      <w:r>
        <w:rPr>
          <w:rStyle w:val="FontStyle39"/>
          <w:rFonts w:cs="Arial"/>
          <w:b w:val="false"/>
          <w:sz w:val="24"/>
          <w:szCs w:val="22"/>
        </w:rPr>
        <w:t>ХИТРЫЙ РУКОНОЖКА</w:t>
      </w:r>
    </w:p>
    <w:p>
      <w:pPr>
        <w:pStyle w:val="Style36"/>
        <w:widowControl/>
        <w:ind w:firstLine="284"/>
        <w:jc w:val="both"/>
        <w:rPr>
          <w:rStyle w:val="FontStyle39"/>
          <w:rFonts w:ascii="Arial" w:hAnsi="Arial" w:cs="Arial"/>
          <w:b w:val="false"/>
          <w:b w:val="false"/>
          <w:sz w:val="22"/>
          <w:szCs w:val="22"/>
        </w:rPr>
      </w:pPr>
      <w:r>
        <w:rPr/>
      </w:r>
    </w:p>
    <w:p>
      <w:pPr>
        <w:pStyle w:val="Style121"/>
        <w:widowControl/>
        <w:ind w:firstLine="284"/>
        <w:jc w:val="both"/>
        <w:rPr/>
      </w:pPr>
      <w:r>
        <w:rPr>
          <w:rStyle w:val="FontStyle39"/>
          <w:rFonts w:cs="Arial" w:ascii="Arial" w:hAnsi="Arial"/>
          <w:b w:val="false"/>
          <w:sz w:val="22"/>
          <w:szCs w:val="22"/>
        </w:rPr>
        <w:t>Падая, Лешка задела рукой сооружен</w:t>
        <w:softHyphen/>
        <w:t>ное зверьком гнездо, и сухая трава с ветками разлетелись в разные сторо</w:t>
        <w:softHyphen/>
        <w:t>ны. Она наклонилась, чтобы собрать их в кучу, как вдруг на глаза ей попался малюсенький кло</w:t>
        <w:softHyphen/>
        <w:t>чок черной материи. Рядом валялся другой, еще меньше, голубого цвета. Голубой клочок был три</w:t>
        <w:softHyphen/>
        <w:t>котажным. Из похожего материала была сделана одна из ее собственных футболок, только та была зеленого цвета. А на этом голубом клочке было маленькое коричневое пятнышко.</w:t>
      </w:r>
    </w:p>
    <w:p>
      <w:pPr>
        <w:pStyle w:val="Style71"/>
        <w:widowControl/>
        <w:ind w:firstLine="284"/>
        <w:jc w:val="both"/>
        <w:rPr/>
      </w:pPr>
      <w:r>
        <w:rPr>
          <w:rStyle w:val="FontStyle39"/>
          <w:rFonts w:cs="Arial" w:ascii="Arial" w:hAnsi="Arial"/>
          <w:b w:val="false"/>
          <w:sz w:val="22"/>
          <w:szCs w:val="22"/>
        </w:rPr>
        <w:t>Вообразить картину происшедшего было нетрудно. Лешка представила, как человек в чер</w:t>
        <w:softHyphen/>
        <w:t>ном плаще, надетом на голубую футболку, на ка</w:t>
        <w:softHyphen/>
        <w:t>кой-то миг прислонился к сетке вольера, и ковар</w:t>
        <w:softHyphen/>
        <w:t>ный зверь, недовольный появлением чужака в своих владениях, метнулся к нему быстрее мол</w:t>
        <w:softHyphen/>
        <w:t>нии, выставив вперед свое грозное оружие и издав своеобразный крик, который и услышали вчера они с Никитой.</w:t>
      </w:r>
    </w:p>
    <w:p>
      <w:pPr>
        <w:pStyle w:val="Style71"/>
        <w:widowControl/>
        <w:ind w:firstLine="284"/>
        <w:jc w:val="both"/>
        <w:rPr/>
      </w:pPr>
      <w:r>
        <w:rPr>
          <w:rStyle w:val="FontStyle39"/>
          <w:rFonts w:cs="Arial" w:ascii="Arial" w:hAnsi="Arial"/>
          <w:b w:val="false"/>
          <w:sz w:val="22"/>
          <w:szCs w:val="22"/>
        </w:rPr>
        <w:t>Как известно, самое агрессивное существо на земле — это человек. Вслед за ним идут не волки, львы, тигры или крокодилы и змеи с пауками, а, как ни странно, его ближайшие родственники — обезьяны. Потому, наверное, и полупримат, то есть тоже обезьянка, хоть и наполовину, не обладал мягким нравом и из всех знакомых ему людей уважал одну Лешку. Тонкий плащ с трикотажной майкой — не диванная обивка, вырвать из них клоки для него раз плюнуть. И пусть мерзкий обо</w:t>
        <w:softHyphen/>
        <w:t>ротень благодарит судьбу, что острый коготь-крю</w:t>
        <w:softHyphen/>
        <w:t>чок вонзился в него не очень глубоко, а зацепил лишь кожу, иначе на клочке была бы не одна ка</w:t>
        <w:softHyphen/>
        <w:t>пелька крови, а гораздо больше. А в том, что ко</w:t>
        <w:softHyphen/>
        <w:t>ричневое пятнышко на кусочке ткани было кро</w:t>
        <w:softHyphen/>
        <w:t>вью, Лешка тоже нисколько не сомневалась.</w:t>
      </w:r>
    </w:p>
    <w:p>
      <w:pPr>
        <w:pStyle w:val="Style71"/>
        <w:widowControl/>
        <w:ind w:firstLine="284"/>
        <w:jc w:val="both"/>
        <w:rPr/>
      </w:pPr>
      <w:r>
        <w:rPr>
          <w:rStyle w:val="FontStyle39"/>
          <w:rFonts w:cs="Arial" w:ascii="Arial" w:hAnsi="Arial"/>
          <w:b w:val="false"/>
          <w:sz w:val="22"/>
          <w:szCs w:val="22"/>
        </w:rPr>
        <w:t>Найденные клочки она решила спрятать в один из пустых ящиков для рассады. В карман их класть не хотелось, в руке тоже не понесешь. Для улик требовался полиэтиленовый пакетик, за ним надо было сбегать в дом.</w:t>
      </w:r>
    </w:p>
    <w:p>
      <w:pPr>
        <w:pStyle w:val="Style71"/>
        <w:widowControl/>
        <w:ind w:firstLine="284"/>
        <w:jc w:val="both"/>
        <w:rPr/>
      </w:pPr>
      <w:r>
        <w:rPr>
          <w:rStyle w:val="FontStyle39"/>
          <w:rFonts w:cs="Arial" w:ascii="Arial" w:hAnsi="Arial"/>
          <w:b w:val="false"/>
          <w:sz w:val="22"/>
          <w:szCs w:val="22"/>
        </w:rPr>
        <w:t>В одно мгновение домыв полы и выплеснув гряз</w:t>
        <w:softHyphen/>
        <w:t>ную воду в кусты за оранжерею, она помчалась назад, спеша оповестить друзей о своей находке. Интересно, у кого из обитателей усадьбы имеется голубая футболка? Может быть, Гарик вспомнит. Конечно, умный преступник давно ее выбросил, но спросить не помешает.</w:t>
      </w:r>
    </w:p>
    <w:p>
      <w:pPr>
        <w:pStyle w:val="Style71"/>
        <w:widowControl/>
        <w:ind w:firstLine="284"/>
        <w:jc w:val="both"/>
        <w:rPr/>
      </w:pPr>
      <w:r>
        <w:rPr>
          <w:rStyle w:val="FontStyle39"/>
          <w:rFonts w:cs="Arial" w:ascii="Arial" w:hAnsi="Arial"/>
          <w:b w:val="false"/>
          <w:sz w:val="22"/>
          <w:szCs w:val="22"/>
        </w:rPr>
        <w:t>Оставив ведро со шваброй в кладовке, Лешка пробежала мимо столовой, двери которой были широко открыты. У окна стоял Василий Трофи</w:t>
        <w:softHyphen/>
        <w:t>мович. Что-то в нем было не так, как всегда. Леш</w:t>
        <w:softHyphen/>
        <w:t>ка непроизвольно затормозила и пригляделась. Вот оно что! Садовник стал выше ростом.</w:t>
      </w:r>
    </w:p>
    <w:p>
      <w:pPr>
        <w:pStyle w:val="Style71"/>
        <w:widowControl/>
        <w:ind w:firstLine="284"/>
        <w:jc w:val="both"/>
        <w:rPr/>
      </w:pPr>
      <w:r>
        <w:rPr>
          <w:rStyle w:val="FontStyle39"/>
          <w:rFonts w:cs="Arial" w:ascii="Arial" w:hAnsi="Arial"/>
          <w:b w:val="false"/>
          <w:sz w:val="22"/>
          <w:szCs w:val="22"/>
        </w:rPr>
        <w:t>И ноги сами привели ее в столовую. Она огля</w:t>
        <w:softHyphen/>
        <w:t>дела Василия Трофимовича с головы до ног. Так вот почему он подрос! Садовник был не в стоптан</w:t>
        <w:softHyphen/>
        <w:t>ных рабочих тапках, как обычно, а в туфлях на толстенной подошве и каблуках, и еще от него пах</w:t>
        <w:softHyphen/>
        <w:t>ло туалетной водой. А в руках он держал... зна</w:t>
        <w:softHyphen/>
        <w:t>комый потрепанный паспорт. Интересно знать, как он у него оказал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й! — воскликнула Лешка, указывая на паспорт. — А Николай Иванович его обыскался! Где вы его нашл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 полу поднял. — Василий Трофимович указал пальцем под подоконник.</w:t>
      </w:r>
    </w:p>
    <w:p>
      <w:pPr>
        <w:pStyle w:val="Style71"/>
        <w:widowControl/>
        <w:ind w:firstLine="284"/>
        <w:jc w:val="both"/>
        <w:rPr/>
      </w:pPr>
      <w:r>
        <w:rPr>
          <w:rStyle w:val="FontStyle39"/>
          <w:rFonts w:cs="Arial" w:ascii="Arial" w:hAnsi="Arial"/>
          <w:b w:val="false"/>
          <w:sz w:val="22"/>
          <w:szCs w:val="22"/>
        </w:rPr>
        <w:t>Это было странно. Они же здесь осмотрели все, от зоркого взгляда ее брата паспорт на полу ук</w:t>
        <w:softHyphen/>
        <w:t>рыться не мог никак. Да и Татьяна, хоть и отка</w:t>
        <w:softHyphen/>
        <w:t>залась наводить в их комнатах порядок, здесь это делала регулярно.</w:t>
      </w:r>
    </w:p>
    <w:p>
      <w:pPr>
        <w:pStyle w:val="Style71"/>
        <w:widowControl/>
        <w:ind w:firstLine="284"/>
        <w:jc w:val="both"/>
        <w:rPr/>
      </w:pPr>
      <w:r>
        <w:rPr>
          <w:rStyle w:val="FontStyle39"/>
          <w:rFonts w:cs="Arial" w:ascii="Arial" w:hAnsi="Arial"/>
          <w:b w:val="false"/>
          <w:sz w:val="22"/>
          <w:szCs w:val="22"/>
        </w:rPr>
        <w:t>Лешка еще раз внимательно оглядела Василия Трофимовича и, подойдя ближе, незаметно поме</w:t>
        <w:softHyphen/>
        <w:t>рилась с ним ростом. На каблуках он был гораздо выше её, значит, и Никите мог показаться высо</w:t>
        <w:softHyphen/>
        <w:t>ким. Вот вам и еще один подозреваемый. Кстати, сегодня днем он куда-то отходил, может быть, ез</w:t>
        <w:softHyphen/>
        <w:t>дил за кредитом? И вчера выходил за ворота. Мог сделать это, чтобы обеспечить себе алиби, а потом вернуться назад через лаз. А был ли он здесь три</w:t>
        <w:softHyphen/>
        <w:t>надцатого? Спрашивать об этом не у кого и некогда.</w:t>
      </w:r>
    </w:p>
    <w:p>
      <w:pPr>
        <w:pStyle w:val="Style71"/>
        <w:widowControl/>
        <w:ind w:firstLine="284"/>
        <w:jc w:val="both"/>
        <w:rPr/>
      </w:pPr>
      <w:r>
        <w:rPr>
          <w:rStyle w:val="FontStyle39"/>
          <w:rFonts w:cs="Arial" w:ascii="Arial" w:hAnsi="Arial"/>
          <w:b w:val="false"/>
          <w:sz w:val="22"/>
          <w:szCs w:val="22"/>
        </w:rPr>
        <w:t>Лешка потянула носом и капризно сказа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то-то здесь табаком пахнет, а у меня на него аллергия. Вы, случайно, не курит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курю и не пью, — ответил Василий Тро</w:t>
        <w:softHyphen/>
        <w:t>фимович и тоже принюхался. — Ничего такого не чувствую. — Затем посмотрел на часы и подал Лешке паспорт. — Отдай его, пожалуйста, Тама</w:t>
        <w:softHyphen/>
        <w:t>ре Петровне, а то я спешу.</w:t>
      </w:r>
    </w:p>
    <w:p>
      <w:pPr>
        <w:pStyle w:val="Style71"/>
        <w:widowControl/>
        <w:ind w:firstLine="284"/>
        <w:jc w:val="both"/>
        <w:rPr/>
      </w:pPr>
      <w:r>
        <w:rPr>
          <w:rStyle w:val="FontStyle39"/>
          <w:rFonts w:cs="Arial" w:ascii="Arial" w:hAnsi="Arial"/>
          <w:b w:val="false"/>
          <w:sz w:val="22"/>
          <w:szCs w:val="22"/>
        </w:rPr>
        <w:t>И пошел к выходу. Лешка с отчаянием смот</w:t>
        <w:softHyphen/>
        <w:t>рела ему вслед. Если садовник и есть злой оборо</w:t>
        <w:softHyphen/>
        <w:t>тень-похититель, а всякое может быть, то запро</w:t>
        <w:softHyphen/>
        <w:t>сто сейчас исчезнет вместе с полученным кредитом, и где его потом искать? Не напрасно же он так приоделся? Правда, Ромка сказал, что чаще всего слуги остаются вне подозрений, но сам считал пре</w:t>
        <w:softHyphen/>
        <w:t>ступником Николая Ивановича, и даже Григория Михайловича чуть было не заподозрил.</w:t>
      </w:r>
    </w:p>
    <w:p>
      <w:pPr>
        <w:pStyle w:val="Style71"/>
        <w:widowControl/>
        <w:ind w:firstLine="284"/>
        <w:jc w:val="both"/>
        <w:rPr/>
      </w:pPr>
      <w:r>
        <w:rPr>
          <w:rStyle w:val="FontStyle39"/>
          <w:rFonts w:cs="Arial" w:ascii="Arial" w:hAnsi="Arial"/>
          <w:b w:val="false"/>
          <w:sz w:val="22"/>
          <w:szCs w:val="22"/>
        </w:rPr>
        <w:t>Лихорадочные мысли, зародившись в Лешкиной голове, тут же оформились в окончательное решение: садовника надо задержать во что бы то ни стало!</w:t>
      </w:r>
    </w:p>
    <w:p>
      <w:pPr>
        <w:pStyle w:val="Style71"/>
        <w:widowControl/>
        <w:ind w:firstLine="284"/>
        <w:jc w:val="both"/>
        <w:rPr/>
      </w:pPr>
      <w:r>
        <w:rPr>
          <w:rStyle w:val="FontStyle39"/>
          <w:rFonts w:cs="Arial" w:ascii="Arial" w:hAnsi="Arial"/>
          <w:b w:val="false"/>
          <w:sz w:val="22"/>
          <w:szCs w:val="22"/>
        </w:rPr>
        <w:t>А он уже миновал коридор. Но не хватать же его за руку! Лешка заметалась, зачем-то забежала на кухню. У плиты над кастрюльками колдовала Татьяна. Но девочку привлекла не кухарка. Под блестящим столом в углу она заметила коробку черного цвета. А на столе стоял оставшийся от обеда наполовину полный кофейник.</w:t>
      </w:r>
    </w:p>
    <w:p>
      <w:pPr>
        <w:pStyle w:val="Style71"/>
        <w:widowControl/>
        <w:ind w:firstLine="284"/>
        <w:jc w:val="both"/>
        <w:rPr/>
      </w:pPr>
      <w:r>
        <w:rPr>
          <w:rStyle w:val="FontStyle39"/>
          <w:rFonts w:cs="Arial" w:ascii="Arial" w:hAnsi="Arial"/>
          <w:b w:val="false"/>
          <w:sz w:val="22"/>
          <w:szCs w:val="22"/>
        </w:rPr>
        <w:t>План созрел моментально. Незаметно для ку</w:t>
        <w:softHyphen/>
        <w:t>харки Лешка сдвинула кофейник на самый край стола и выглянула в коридор. Василий Трофимо</w:t>
        <w:softHyphen/>
        <w:t>вич уже выходил во двор.</w:t>
      </w:r>
    </w:p>
    <w:p>
      <w:pPr>
        <w:pStyle w:val="Style71"/>
        <w:widowControl/>
        <w:ind w:firstLine="284"/>
        <w:jc w:val="both"/>
        <w:rPr/>
      </w:pPr>
      <w:r>
        <w:rPr>
          <w:rStyle w:val="FontStyle39"/>
          <w:rFonts w:cs="Arial" w:ascii="Arial" w:hAnsi="Arial"/>
          <w:b w:val="false"/>
          <w:sz w:val="22"/>
          <w:szCs w:val="22"/>
        </w:rPr>
        <w:t>И тогда, заглянув под стол, Лешка завопила так, будто ее режу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а-аа-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то там? — воскликнула Татьяна. — Кто? — Но сама и не подумала сдвинуться с места.</w:t>
      </w:r>
    </w:p>
    <w:p>
      <w:pPr>
        <w:pStyle w:val="Style71"/>
        <w:widowControl/>
        <w:ind w:firstLine="284"/>
        <w:jc w:val="both"/>
        <w:rPr/>
      </w:pPr>
      <w:r>
        <w:rPr>
          <w:rStyle w:val="FontStyle39"/>
          <w:rFonts w:cs="Arial" w:ascii="Arial" w:hAnsi="Arial"/>
          <w:b w:val="false"/>
          <w:sz w:val="22"/>
          <w:szCs w:val="22"/>
        </w:rPr>
        <w:t>На это Лешка и рассчитывала, но на всякий случай повторила свой ор.</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м... Там... Аа-а-а!</w:t>
      </w:r>
    </w:p>
    <w:p>
      <w:pPr>
        <w:pStyle w:val="Style71"/>
        <w:widowControl/>
        <w:ind w:firstLine="284"/>
        <w:jc w:val="both"/>
        <w:rPr/>
      </w:pPr>
      <w:r>
        <w:rPr>
          <w:rStyle w:val="FontStyle39"/>
          <w:rFonts w:cs="Arial" w:ascii="Arial" w:hAnsi="Arial"/>
          <w:b w:val="false"/>
          <w:sz w:val="22"/>
          <w:szCs w:val="22"/>
        </w:rPr>
        <w:t>И достигла своей цели. Встревоженный садов</w:t>
        <w:softHyphen/>
        <w:t>ник вернулся назад и влетел на кухню.</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его ты орешь? Что случилос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м!.. — тыча рукой под стол, продолжала вопить Лешка. — Там кто-то сидит! Черный, страш</w:t>
        <w:softHyphen/>
        <w:t>ный.</w:t>
      </w:r>
    </w:p>
    <w:p>
      <w:pPr>
        <w:pStyle w:val="Style71"/>
        <w:widowControl/>
        <w:ind w:firstLine="284"/>
        <w:jc w:val="both"/>
        <w:rPr/>
      </w:pPr>
      <w:r>
        <w:rPr>
          <w:rStyle w:val="FontStyle39"/>
          <w:rFonts w:cs="Arial" w:ascii="Arial" w:hAnsi="Arial"/>
          <w:b w:val="false"/>
          <w:sz w:val="22"/>
          <w:szCs w:val="22"/>
        </w:rPr>
        <w:t>И поскольку обладала богатым воображением, то легко представила себе, что под столом дейст</w:t>
        <w:softHyphen/>
        <w:t>вительно сидит мрачное, черное, с красными гла</w:t>
        <w:softHyphen/>
        <w:t>зами отвратительное существо — само воплоще</w:t>
        <w:softHyphen/>
        <w:t>ние зла, и со всей возможной убедительностью до</w:t>
        <w:softHyphen/>
        <w:t>бави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боротень.</w:t>
      </w:r>
    </w:p>
    <w:p>
      <w:pPr>
        <w:pStyle w:val="Style71"/>
        <w:widowControl/>
        <w:ind w:firstLine="284"/>
        <w:jc w:val="both"/>
        <w:rPr/>
      </w:pPr>
      <w:r>
        <w:rPr>
          <w:rStyle w:val="FontStyle39"/>
          <w:rFonts w:cs="Arial" w:ascii="Arial" w:hAnsi="Arial"/>
          <w:b w:val="false"/>
          <w:sz w:val="22"/>
          <w:szCs w:val="22"/>
        </w:rPr>
        <w:t>Хмыкнув, Василий Трофимович нерешительно нагнулся, еще миг — и темно-коричневая жид</w:t>
        <w:softHyphen/>
        <w:t>кость залила его спину. Стеклянный кофейник с глухим стуком ударился об пол и разлетелся на мелкие осколки.</w:t>
      </w:r>
    </w:p>
    <w:p>
      <w:pPr>
        <w:pStyle w:val="Style71"/>
        <w:widowControl/>
        <w:ind w:firstLine="284"/>
        <w:jc w:val="both"/>
        <w:rPr/>
      </w:pPr>
      <w:r>
        <w:rPr>
          <w:rStyle w:val="FontStyle39"/>
          <w:rFonts w:cs="Arial" w:ascii="Arial" w:hAnsi="Arial"/>
          <w:b w:val="false"/>
          <w:sz w:val="22"/>
          <w:szCs w:val="22"/>
        </w:rPr>
        <w:t>Лешка стало жалко дорогую вещь, но истина требовала жертв.</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ы что, обалдела? Никого там нет! — еще громче, чем она, заорал садовник, стряхивая с лы</w:t>
        <w:softHyphen/>
        <w:t>сины кофейную гущ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Я испугалась. Простите, пожалуйс</w:t>
        <w:softHyphen/>
        <w:t>та, — залепетала Лешка. — Вы снимите рубаш</w:t>
        <w:softHyphen/>
        <w:t>ку, я ее замою. Прямо тут, прямо сейчас, не вол</w:t>
        <w:softHyphen/>
        <w:t>нуйтесь только, следов не должно остать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амоешь, как же! Ее стирать теперь надо, а я спешу.</w:t>
      </w:r>
    </w:p>
    <w:p>
      <w:pPr>
        <w:pStyle w:val="Style71"/>
        <w:widowControl/>
        <w:ind w:firstLine="284"/>
        <w:jc w:val="both"/>
        <w:rPr/>
      </w:pPr>
      <w:r>
        <w:rPr>
          <w:rStyle w:val="FontStyle39"/>
          <w:rFonts w:cs="Arial" w:ascii="Arial" w:hAnsi="Arial"/>
          <w:b w:val="false"/>
          <w:sz w:val="22"/>
          <w:szCs w:val="22"/>
        </w:rPr>
        <w:t>Тем не менее мокрую одежду он с себя снял и су</w:t>
        <w:softHyphen/>
        <w:t>нул шею под кран, выставив на Лешкино с Татья</w:t>
        <w:softHyphen/>
        <w:t>ной обозрение голую спину без единой царапины.</w:t>
      </w:r>
    </w:p>
    <w:p>
      <w:pPr>
        <w:pStyle w:val="Style71"/>
        <w:widowControl/>
        <w:ind w:firstLine="284"/>
        <w:jc w:val="both"/>
        <w:rPr/>
      </w:pPr>
      <w:r>
        <w:rPr>
          <w:rStyle w:val="FontStyle39"/>
          <w:rFonts w:cs="Arial" w:ascii="Arial" w:hAnsi="Arial"/>
          <w:b w:val="false"/>
          <w:sz w:val="22"/>
          <w:szCs w:val="22"/>
        </w:rPr>
        <w:t>Лешка схватила с крючка кухонное полотенц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т, вытритесь, — а сама замерла в ожида</w:t>
        <w:softHyphen/>
        <w:t>нии, когда Василий Трофимович распрямится, что</w:t>
        <w:softHyphen/>
        <w:t>бы посмотреть на него еще и спереди.</w:t>
      </w:r>
    </w:p>
    <w:p>
      <w:pPr>
        <w:pStyle w:val="Style71"/>
        <w:widowControl/>
        <w:ind w:firstLine="284"/>
        <w:jc w:val="both"/>
        <w:rPr/>
      </w:pPr>
      <w:r>
        <w:rPr>
          <w:rStyle w:val="FontStyle39"/>
          <w:rFonts w:cs="Arial" w:ascii="Arial" w:hAnsi="Arial"/>
          <w:b w:val="false"/>
          <w:sz w:val="22"/>
          <w:szCs w:val="22"/>
        </w:rPr>
        <w:t>Но на груди садовника, равно как и на плечах, не было ни одной Аечкиной метк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ростите, пожалуйста, — совершенно ис</w:t>
        <w:softHyphen/>
        <w:t>кренне сказала Лешка.</w:t>
      </w:r>
    </w:p>
    <w:p>
      <w:pPr>
        <w:pStyle w:val="Style121"/>
        <w:widowControl/>
        <w:ind w:firstLine="284"/>
        <w:jc w:val="both"/>
        <w:rPr/>
      </w:pPr>
      <w:r>
        <w:rPr>
          <w:rStyle w:val="FontStyle39"/>
          <w:rFonts w:cs="Arial" w:ascii="Arial" w:hAnsi="Arial"/>
          <w:b w:val="false"/>
          <w:sz w:val="22"/>
          <w:szCs w:val="22"/>
        </w:rPr>
        <w:t>Садовник только рукой махнул. Привлеченная криками, на кухню вбежала Та</w:t>
        <w:softHyphen/>
        <w:t>мара Петровна и грозно вопроси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тьяна, опять ты шум подня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вот и нет. Не одной мне оборотни мере</w:t>
        <w:softHyphen/>
        <w:t>щатся, — в голосе кухарки слышалось явное зло</w:t>
        <w:softHyphen/>
        <w:t>радств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звините, я нечаянно. Я... Я сейчас собе</w:t>
        <w:softHyphen/>
        <w:t>ру. — Лешка бросилась в кладовку за веником и шваброй, а когда вернулась, Василий Трофимо</w:t>
        <w:softHyphen/>
        <w:t>вич уже ушел.</w:t>
      </w:r>
    </w:p>
    <w:p>
      <w:pPr>
        <w:pStyle w:val="Style71"/>
        <w:widowControl/>
        <w:ind w:firstLine="284"/>
        <w:jc w:val="both"/>
        <w:rPr/>
      </w:pPr>
      <w:r>
        <w:rPr>
          <w:rStyle w:val="FontStyle39"/>
          <w:rFonts w:cs="Arial" w:ascii="Arial" w:hAnsi="Arial"/>
          <w:b w:val="false"/>
          <w:sz w:val="22"/>
          <w:szCs w:val="22"/>
        </w:rPr>
        <w:t>Лешка подняла на Тамару Петровну виноватые глаза, нагнулась к осколкам кофейника и разли</w:t>
        <w:softHyphen/>
        <w:t>тому кофе и забормота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сейчас, быстренько, сейчас, я все объясню.</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расстраивайся, пойдем ко мне, Татьяна сама все уберет, — с неожиданной теплотой ска</w:t>
        <w:softHyphen/>
        <w:t>зала экономка и, обняв девочку за плечи, вывела ее назад в коридор.</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аспорт Николая Ивановича нашелся. Вот он. — Не зная, что и сказать в свое оправдание, Лешка полезла в задний карман шортов и протя</w:t>
        <w:softHyphen/>
        <w:t>нула документ Тамаре Петровне.</w:t>
      </w:r>
    </w:p>
    <w:p>
      <w:pPr>
        <w:pStyle w:val="Style71"/>
        <w:widowControl/>
        <w:ind w:firstLine="284"/>
        <w:jc w:val="both"/>
        <w:rPr/>
      </w:pPr>
      <w:r>
        <w:rPr>
          <w:rStyle w:val="FontStyle39"/>
          <w:rFonts w:cs="Arial" w:ascii="Arial" w:hAnsi="Arial"/>
          <w:b w:val="false"/>
          <w:sz w:val="22"/>
          <w:szCs w:val="22"/>
        </w:rPr>
        <w:t>Женщина взяла у нее бордовую книжечк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где ж он был? Я его всюду иска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асилий Трофимович на полу нашел в сто</w:t>
        <w:softHyphen/>
        <w:t>ловой, под подоконником. Макс говорил, что там его и оставля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акс-то? Он скажет. Ну что ж, нашелся и ладно, пусть пока у меня полежит. — Тамара Пет</w:t>
        <w:softHyphen/>
        <w:t>ровна раскрыла видавший виды паспорт, вгляде</w:t>
        <w:softHyphen/>
        <w:t>лась в фотографию Николая Ивановича и подума</w:t>
        <w:softHyphen/>
        <w:t>ла вслух: — Не то ему еще раз поверить? Обещал мне больше не пить. А такой человек в доме ну</w:t>
        <w:softHyphen/>
        <w:t>жен, за орошением следить некому, Василий Тро</w:t>
        <w:softHyphen/>
        <w:t>фимович в технике ничего не смыслит, а этот все умеет. Да только хозяев беспокоить не хочется, не о том у них сейчас голова болит. Я даже не звоню им, боюсь спрашивать, что там да ка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разве Гарик не сказал вам, что Яночке не требуется операци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 что ты говоришь? — Тамара Петровна оперлась рукой о стену и прикрыла глаза. — О-ох! Ну надо же, даже голова от радости закружилась. Гарик, негодник, никогда ему не прощу! Почему ко мне сразу не прибежал? Знает ведь прекрасно, что у меня после их отъезда каждый день сердце заходится.</w:t>
      </w:r>
    </w:p>
    <w:p>
      <w:pPr>
        <w:pStyle w:val="Style71"/>
        <w:widowControl/>
        <w:ind w:firstLine="284"/>
        <w:jc w:val="both"/>
        <w:rPr/>
      </w:pPr>
      <w:r>
        <w:rPr>
          <w:rStyle w:val="FontStyle39"/>
          <w:rFonts w:cs="Arial" w:ascii="Arial" w:hAnsi="Arial"/>
          <w:b w:val="false"/>
          <w:sz w:val="22"/>
          <w:szCs w:val="22"/>
        </w:rPr>
        <w:t>Лешка взяла ее под рук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Ему мама недавно звонила, он сразу же вас позвал, но вы куда-то отходили, а он сразу на что-то отвлекся. И еще она ему сказала, что у Яночки со временем болезнь может совсем пройти. Так бы</w:t>
        <w:softHyphen/>
        <w:t>ва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слава богу. Я ведь четырнадцать лет с ними, с рождения Гарика, у них еще и денег-то особых не было, и радость, и горе вместе делили, и до сих пор все беды общие. Погоди, идем ко мне, я тебе сейчас все покажу.</w:t>
      </w:r>
    </w:p>
    <w:p>
      <w:pPr>
        <w:pStyle w:val="Style71"/>
        <w:widowControl/>
        <w:ind w:firstLine="284"/>
        <w:jc w:val="both"/>
        <w:rPr/>
      </w:pPr>
      <w:r>
        <w:rPr>
          <w:rStyle w:val="FontStyle39"/>
          <w:rFonts w:cs="Arial" w:ascii="Arial" w:hAnsi="Arial"/>
          <w:b w:val="false"/>
          <w:sz w:val="22"/>
          <w:szCs w:val="22"/>
        </w:rPr>
        <w:t>Продолжая говорить, Тамара Петровна увлек</w:t>
        <w:softHyphen/>
        <w:t>ла девочку в свою комнату, усадила на диван, вручила фотоальбом с ромашкой на глянцевой об</w:t>
        <w:softHyphen/>
        <w:t>ложке и сама села рядом, рассчитывая на продол</w:t>
        <w:softHyphen/>
        <w:t>жительное общение. И хотя Лешке не терпелось поскорее сбежать, чтобы рассказать ребятам о най</w:t>
        <w:softHyphen/>
        <w:t>денной в вольере важной улике, ничего не остава</w:t>
        <w:softHyphen/>
        <w:t>лось делать, как сидеть и листать пластиковые страницы. То была самая обычная семейная лето</w:t>
        <w:softHyphen/>
        <w:t>пись: таких альбомов Лешка за последнее время насмотрелась достаточно.</w:t>
      </w:r>
    </w:p>
    <w:p>
      <w:pPr>
        <w:pStyle w:val="Style71"/>
        <w:widowControl/>
        <w:ind w:firstLine="284"/>
        <w:jc w:val="both"/>
        <w:rPr/>
      </w:pPr>
      <w:r>
        <w:rPr>
          <w:rStyle w:val="FontStyle39"/>
          <w:rFonts w:cs="Arial" w:ascii="Arial" w:hAnsi="Arial"/>
          <w:b w:val="false"/>
          <w:sz w:val="22"/>
          <w:szCs w:val="22"/>
        </w:rPr>
        <w:t>Вот Гарик и Яночка в младенчестве: отличить одного голопузика от другого можно только по да</w:t>
        <w:softHyphen/>
        <w:t>там на снимках, а вот уже шестилетний малыш прижимает к себе сестренку в розовых ползунках. А вот здесь Гарик на английской лужайке, еще на одной страничке Яночка у водопада, совсем не</w:t>
        <w:softHyphen/>
        <w:t>давний снимок, значит, она и сейчас такая: с пух</w:t>
        <w:softHyphen/>
        <w:t>лыми губками и неожиданно серьезным взглядом больших карих глаз. Далее следовали их отец с матерью, сама Тамара Петровна с Яночкой и Га</w:t>
        <w:softHyphen/>
        <w:t>риком на коленях. По всей видимости, своей се</w:t>
        <w:softHyphen/>
        <w:t>мьи у этой женщины не было, и всю себя она от</w:t>
        <w:softHyphen/>
        <w:t>давала чужим детям.</w:t>
      </w:r>
    </w:p>
    <w:p>
      <w:pPr>
        <w:pStyle w:val="Style71"/>
        <w:widowControl/>
        <w:ind w:firstLine="284"/>
        <w:jc w:val="both"/>
        <w:rPr/>
      </w:pPr>
      <w:r>
        <w:rPr>
          <w:rStyle w:val="FontStyle39"/>
          <w:rFonts w:cs="Arial" w:ascii="Arial" w:hAnsi="Arial"/>
          <w:b w:val="false"/>
          <w:sz w:val="22"/>
          <w:szCs w:val="22"/>
        </w:rPr>
        <w:t>Из вежливости Лешка досмотрела альбом до са</w:t>
        <w:softHyphen/>
        <w:t>мого конца. А на последней странице она наткну</w:t>
        <w:softHyphen/>
        <w:t>лась на фотографию подростка примерно своих лет в высокой черной шляпе и такого же цвета кры</w:t>
        <w:softHyphen/>
        <w:t>латой накидке. Рядом с ним, задорно улыбаясь, стояла девочка в черно-белом платье и задранной кверху шапочке с длинным и острым козырьком. У мальчика такая шапочка была в руке. Девочка Лешке была незнакома, а вот подросток...</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то это? — удивилась она. Тамара Петровна взяла у нее альбо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то? Разве не узнаешь? Это Дениска, ког</w:t>
        <w:softHyphen/>
        <w:t>да еще в школе учился. Он тогда в театральной студии занимался, в спектаклях разных играл. Я думала, после школы в артисты пойдет, он и сейчас на кого хочешь пародию покажет, хоть на женщину, хоть на мужчину.</w:t>
      </w:r>
    </w:p>
    <w:p>
      <w:pPr>
        <w:pStyle w:val="Style121"/>
        <w:widowControl/>
        <w:ind w:firstLine="284"/>
        <w:jc w:val="both"/>
        <w:rPr/>
      </w:pPr>
      <w:r>
        <w:rPr>
          <w:rStyle w:val="FontStyle39"/>
          <w:rFonts w:cs="Arial" w:ascii="Arial" w:hAnsi="Arial"/>
          <w:b w:val="false"/>
          <w:sz w:val="22"/>
          <w:szCs w:val="22"/>
        </w:rPr>
        <w:t>А у Лешки почему-то в памяти всплыла из</w:t>
        <w:softHyphen/>
        <w:t>вестная скороговорка: «Карл у Клары украл ко</w:t>
        <w:softHyphen/>
        <w:t>раллы». С чего бы это? Кого мог играть Денис в таком костюме? А не ворона ли в «Снежной коро</w:t>
        <w:softHyphen/>
        <w:t>леве», любимом Лешкином спектакле? Еще в пер</w:t>
        <w:softHyphen/>
        <w:t>вом классе она ходила на него несколько раз: и с мамой, и со своим классом, и еще с Ромкиным. А потом сама, по складам, читала сказку Андер</w:t>
        <w:softHyphen/>
        <w:t>сена: там у лесного ворона была невеста — руч</w:t>
        <w:softHyphen/>
        <w:t>ная ворона, состоящая при дворе принца и прин</w:t>
        <w:softHyphen/>
        <w:t>цессы. А в спектакле эту парочку, кажется, так и звали: Карл и Клара. Карл — ворон в черном кос</w:t>
        <w:softHyphen/>
        <w:t>тюме — черный человек. Оборотень. Так вот кто этот черный человек! Денис! Что ж, ничего удиви</w:t>
        <w:softHyphen/>
        <w:t>тельного, этого и следовало ожидать. Все сходит</w:t>
        <w:softHyphen/>
        <w:t>ся, и костюм маскарадный, и забытый окурок на подоконнике. А в ее комнате он, скорее всего, ис</w:t>
        <w:softHyphen/>
        <w:t>кал ключи от вольера, чтобы туда войти и на вся</w:t>
        <w:softHyphen/>
        <w:t>кий случай уничтожить важные улики. Откуда ему было знать, что она со своими ключами не расста</w:t>
        <w:softHyphen/>
        <w:t>ется? И обезьянку ее коричневую он в угол швыр</w:t>
        <w:softHyphen/>
        <w:t>нул, конечно же, от злости, потому что она похо</w:t>
        <w:softHyphen/>
        <w:t>жа на руконожку. Интересно, он новый костюм сшил для осуществления своих мерзких замыслов или воспользовался старым, школьным? И что же она здесь сидит? Надо скорее бежать!</w:t>
      </w:r>
    </w:p>
    <w:p>
      <w:pPr>
        <w:pStyle w:val="Style71"/>
        <w:widowControl/>
        <w:ind w:firstLine="284"/>
        <w:jc w:val="both"/>
        <w:rPr/>
      </w:pPr>
      <w:r>
        <w:rPr>
          <w:rStyle w:val="FontStyle39"/>
          <w:rFonts w:cs="Arial" w:ascii="Arial" w:hAnsi="Arial"/>
          <w:b w:val="false"/>
          <w:sz w:val="22"/>
          <w:szCs w:val="22"/>
        </w:rPr>
        <w:t>Лешка закрыла альбом, положила его на ди</w:t>
        <w:softHyphen/>
        <w:t>ван и встала, побледнев так сильно, что Тамара Петровна это замети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Что случилось? Тебе плох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т, все нормально. Я... Я потом все до</w:t>
        <w:softHyphen/>
        <w:t>смотрю. Мне надо идт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стой... — Тамара Петровна, почувствовав неладное, порывисто поднялась с места и, пыта</w:t>
        <w:softHyphen/>
        <w:t>ясь удержать Лешку, вышла за ней в холл. — Да что с тобой, скажи? Ты хорошо спала?</w:t>
      </w:r>
    </w:p>
    <w:p>
      <w:pPr>
        <w:pStyle w:val="Style71"/>
        <w:widowControl/>
        <w:ind w:firstLine="284"/>
        <w:jc w:val="both"/>
        <w:rPr/>
      </w:pPr>
      <w:r>
        <w:rPr>
          <w:rStyle w:val="FontStyle39"/>
          <w:rFonts w:cs="Arial" w:ascii="Arial" w:hAnsi="Arial"/>
          <w:b w:val="false"/>
          <w:sz w:val="22"/>
          <w:szCs w:val="22"/>
        </w:rPr>
        <w:t>Лешка, насколько смогла, растянула губы в улыбк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беспокойтесь, со мной все в порядке, про</w:t>
        <w:softHyphen/>
        <w:t>сто я вспомнила, что мне должна позвонить мама, а телефон у Артема. Я к вам еще зайду. Попозже.</w:t>
      </w:r>
    </w:p>
    <w:p>
      <w:pPr>
        <w:pStyle w:val="Style71"/>
        <w:widowControl/>
        <w:ind w:firstLine="284"/>
        <w:jc w:val="both"/>
        <w:rPr/>
      </w:pPr>
      <w:r>
        <w:rPr>
          <w:rStyle w:val="FontStyle39"/>
          <w:rFonts w:cs="Arial" w:ascii="Arial" w:hAnsi="Arial"/>
          <w:b w:val="false"/>
          <w:sz w:val="22"/>
          <w:szCs w:val="22"/>
        </w:rPr>
        <w:t>Комната экономки располагалась на втором эта</w:t>
        <w:softHyphen/>
        <w:t>же, слева от гостиной. Лешка пробежала по кори</w:t>
        <w:softHyphen/>
        <w:t>дору к центральной лестнице и услышала чьи-то быстрые шаги. Ну надо же было такому случить</w:t>
        <w:softHyphen/>
        <w:t>ся! Навстречу ей спускался Денис.</w:t>
      </w:r>
    </w:p>
    <w:p>
      <w:pPr>
        <w:pStyle w:val="Style71"/>
        <w:widowControl/>
        <w:ind w:firstLine="284"/>
        <w:jc w:val="both"/>
        <w:rPr/>
      </w:pPr>
      <w:r>
        <w:rPr>
          <w:rStyle w:val="FontStyle39"/>
          <w:rFonts w:cs="Arial" w:ascii="Arial" w:hAnsi="Arial"/>
          <w:b w:val="false"/>
          <w:sz w:val="22"/>
          <w:szCs w:val="22"/>
        </w:rPr>
        <w:t>Девочка отвела глаза, чтобы ненароком не вы</w:t>
        <w:softHyphen/>
        <w:t>дать своих чувств, и проскользнула мимо, даже боясь его коснуться, а когда поднялась на один пролет, то услышала, как Тамара Петровна гово</w:t>
        <w:softHyphen/>
        <w:t>ри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енисочка, а мы сейчас с Оленькой мой фо</w:t>
        <w:softHyphen/>
        <w:t>тоальбом смотрели. И никак я не могу припомнить, в каком спектакле ты играл в восьмом классе. Может быть, помнишь тот снимок, где ты с девоч</w:t>
        <w:softHyphen/>
        <w:t>кой стоишь, сам в шляпе, а она в смешной такой шапочке?</w:t>
      </w:r>
    </w:p>
    <w:p>
      <w:pPr>
        <w:pStyle w:val="Style71"/>
        <w:widowControl/>
        <w:ind w:firstLine="284"/>
        <w:jc w:val="both"/>
        <w:rPr/>
      </w:pPr>
      <w:r>
        <w:rPr>
          <w:rStyle w:val="FontStyle39"/>
          <w:rFonts w:cs="Arial" w:ascii="Arial" w:hAnsi="Arial"/>
          <w:b w:val="false"/>
          <w:sz w:val="22"/>
          <w:szCs w:val="22"/>
        </w:rPr>
        <w:t>Лешка непроизвольно остановилась, а Денис поднял вверх голову, и, как она этого ни боялась, глаза их встретились. Ей показалось, что он по</w:t>
        <w:softHyphen/>
        <w:t>красне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звини, теть Том, давно это было, уже не помню, — бросил он и еще быстрее зашагал вниз.</w:t>
      </w:r>
    </w:p>
    <w:p>
      <w:pPr>
        <w:pStyle w:val="Style71"/>
        <w:widowControl/>
        <w:ind w:firstLine="284"/>
        <w:jc w:val="both"/>
        <w:rPr/>
      </w:pPr>
      <w:r>
        <w:rPr>
          <w:rStyle w:val="FontStyle39"/>
          <w:rFonts w:cs="Arial" w:ascii="Arial" w:hAnsi="Arial"/>
          <w:b w:val="false"/>
          <w:sz w:val="22"/>
          <w:szCs w:val="22"/>
        </w:rPr>
        <w:t>Вместо того чтобы подняться к себе, Лешка сно</w:t>
        <w:softHyphen/>
        <w:t>ва спустилась на второй этаж, забежала в детскую комнату и из окна посмотрела во двор. Кузена Га</w:t>
        <w:softHyphen/>
        <w:t>рика там уже не было. Значит, он шел не в гараж. Тогда она перебежала в кабинет, окна которого выходили на противоположную сторону, и увиде</w:t>
        <w:softHyphen/>
        <w:t>ла, что Денис направляется к реке.</w:t>
      </w:r>
    </w:p>
    <w:p>
      <w:pPr>
        <w:pStyle w:val="Style71"/>
        <w:widowControl/>
        <w:ind w:firstLine="284"/>
        <w:jc w:val="both"/>
        <w:rPr/>
      </w:pPr>
      <w:r>
        <w:rPr>
          <w:rStyle w:val="FontStyle39"/>
          <w:rFonts w:cs="Arial" w:ascii="Arial" w:hAnsi="Arial"/>
          <w:b w:val="false"/>
          <w:sz w:val="22"/>
          <w:szCs w:val="22"/>
        </w:rPr>
        <w:t>И в тот же час в ее голове созрела грандиозная идея.</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Лешка взлетела на третий этаж, схватила свое полотенце, а потом забежала в комнату Никиты и прихватила с собой его оранжевый мяч. И помча</w:t>
        <w:softHyphen/>
        <w:t>лась к реке, чтобы успеть подойти к Денису в тот момент, когда он разденется, и убедиться в нали</w:t>
        <w:softHyphen/>
        <w:t>чии на его теле царапины, оставленной когтем ее зверя. А как она ее увидит, так сразу убежит на</w:t>
        <w:softHyphen/>
        <w:t>зад и расскажет обо всем мальчишкам. Ух, какой это будет фурор! Как Лешка ни волновалась, а торжествующе улыбнулась. Пока они там заседа</w:t>
        <w:softHyphen/>
        <w:t>ют, сочиняют всякие версии, она преподнесет им новые улики, а в придачу к ним — разоблаченно</w:t>
        <w:softHyphen/>
        <w:t>го злодея. И все их мытарства на этом закончатся, и уже сегодня они наконец-то заживут по-преж</w:t>
        <w:softHyphen/>
        <w:t>нему: будут беззаботно купаться и загорать, ездить к Жемми и играть в бильярд, а по вечерам сидеть в беседке и мечтать о будущем. Гарика, правда, немного жалко, он верил своему кузену, а тот не оправдал его ожиданий. Что ж, от ошибок никто не застрахован, тем более что надежных друзей у него теперь и без Дениса хватает.</w:t>
      </w:r>
    </w:p>
    <w:p>
      <w:pPr>
        <w:pStyle w:val="Style71"/>
        <w:widowControl/>
        <w:ind w:firstLine="284"/>
        <w:jc w:val="both"/>
        <w:rPr>
          <w:rStyle w:val="FontStyle39"/>
          <w:rFonts w:ascii="Arial" w:hAnsi="Arial" w:cs="Arial"/>
          <w:b w:val="false"/>
          <w:b w:val="false"/>
          <w:sz w:val="22"/>
          <w:szCs w:val="22"/>
        </w:rPr>
      </w:pPr>
      <w:r>
        <w:rPr/>
      </w:r>
    </w:p>
    <w:p>
      <w:pPr>
        <w:pStyle w:val="Style71"/>
        <w:widowControl/>
        <w:ind w:firstLine="284"/>
        <w:jc w:val="both"/>
        <w:rPr/>
      </w:pPr>
      <w:r>
        <w:rPr>
          <w:rStyle w:val="FontStyle39"/>
          <w:rFonts w:cs="Arial" w:ascii="Arial" w:hAnsi="Arial"/>
          <w:b w:val="false"/>
          <w:sz w:val="22"/>
          <w:szCs w:val="22"/>
        </w:rPr>
        <w:t>Но Денис не стал раздеваться. Он лишь снял с себя мокасины и, как был, в шортах и футболке, сел на украшающий пляж огромный белый ва</w:t>
        <w:softHyphen/>
        <w:t>лун, похожий на тот, что служил прикрытием их тайного лаза, только целый и гораздо крупнее. Ка</w:t>
        <w:softHyphen/>
        <w:t>мень лежал у самой воды, в тени росших наверху высоких сосен: солнце, хоть и продолжало нещад</w:t>
        <w:softHyphen/>
        <w:t>но палить, тем не менее начало сдавать свои пози</w:t>
        <w:softHyphen/>
        <w:t>ции и клониться к западу. Денис подпер подборо</w:t>
        <w:softHyphen/>
        <w:t>док рукой, приняв позу роденовского «Мыслите</w:t>
        <w:softHyphen/>
        <w:t>ля», и задумчиво уставился вдаль, на освещенные солнцем верхушки деревьев за широким зеленым лугом.</w:t>
      </w:r>
    </w:p>
    <w:p>
      <w:pPr>
        <w:pStyle w:val="Style71"/>
        <w:widowControl/>
        <w:ind w:firstLine="284"/>
        <w:jc w:val="both"/>
        <w:rPr/>
      </w:pPr>
      <w:r>
        <w:rPr>
          <w:rStyle w:val="FontStyle39"/>
          <w:rFonts w:cs="Arial" w:ascii="Arial" w:hAnsi="Arial"/>
          <w:b w:val="false"/>
          <w:sz w:val="22"/>
          <w:szCs w:val="22"/>
        </w:rPr>
        <w:t>Лешка, чуть дыша, стояла позади и не знала, что делать. Ждать, пока он наконец соизволит раз</w:t>
        <w:softHyphen/>
        <w:t>деться? А если Денис и не собирается этого делать? Конечно, ему сейчас не до того. Догадался, что ра</w:t>
        <w:softHyphen/>
        <w:t>зоблачен, и теперь размышляет, как быть дальше. Поразмыслит и уедет. Чтобы его уличить, можно будет, конечно, сдать на экспертизу кусочек голу</w:t>
        <w:softHyphen/>
        <w:t>бой майки, чтобы узнать, какая там группа кро</w:t>
        <w:softHyphen/>
        <w:t>ви, и сравнить с его собственной, но тогда выплы</w:t>
        <w:softHyphen/>
        <w:t>вет история с похищением Никиты, а это расстро</w:t>
        <w:softHyphen/>
        <w:t>ит его отца и навредит самому Никите. Позвать, что ли, Ромку? Но не кричать же ему отсюда? А бежать за ним — значит терять драгоценное время.</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И Лешка решила действовать самостоятельно.</w:t>
      </w:r>
    </w:p>
    <w:p>
      <w:pPr>
        <w:pStyle w:val="Style71"/>
        <w:widowControl/>
        <w:ind w:firstLine="284"/>
        <w:jc w:val="both"/>
        <w:rPr>
          <w:rStyle w:val="FontStyle39"/>
          <w:rFonts w:ascii="Arial" w:hAnsi="Arial" w:cs="Arial"/>
          <w:b w:val="false"/>
          <w:b w:val="false"/>
          <w:sz w:val="22"/>
          <w:szCs w:val="22"/>
        </w:rPr>
      </w:pPr>
      <w:r>
        <w:rPr/>
      </w:r>
    </w:p>
    <w:p>
      <w:pPr>
        <w:pStyle w:val="Heading3"/>
        <w:spacing w:before="0" w:after="0"/>
        <w:jc w:val="center"/>
        <w:rPr>
          <w:rStyle w:val="FontStyle39"/>
          <w:rFonts w:ascii="Arial" w:hAnsi="Arial" w:cs="Arial"/>
          <w:b w:val="false"/>
          <w:b w:val="false"/>
          <w:sz w:val="24"/>
          <w:szCs w:val="22"/>
        </w:rPr>
      </w:pPr>
      <w:r>
        <w:rPr>
          <w:rStyle w:val="FontStyle39"/>
          <w:rFonts w:cs="Arial"/>
          <w:b w:val="false"/>
          <w:sz w:val="24"/>
          <w:szCs w:val="22"/>
        </w:rPr>
        <w:t>Глава XVI</w:t>
      </w:r>
    </w:p>
    <w:p>
      <w:pPr>
        <w:pStyle w:val="Heading3"/>
        <w:spacing w:before="0" w:after="0"/>
        <w:jc w:val="center"/>
        <w:rPr>
          <w:rStyle w:val="FontStyle39"/>
          <w:rFonts w:ascii="Arial" w:hAnsi="Arial" w:cs="Arial"/>
          <w:b w:val="false"/>
          <w:b w:val="false"/>
          <w:sz w:val="24"/>
          <w:szCs w:val="22"/>
        </w:rPr>
      </w:pPr>
      <w:r>
        <w:rPr>
          <w:rStyle w:val="FontStyle39"/>
          <w:rFonts w:eastAsia="Arial" w:cs="Arial"/>
          <w:b w:val="false"/>
          <w:sz w:val="24"/>
          <w:szCs w:val="22"/>
        </w:rPr>
        <w:t xml:space="preserve"> </w:t>
      </w:r>
      <w:r>
        <w:rPr>
          <w:rStyle w:val="FontStyle39"/>
          <w:rFonts w:cs="Arial"/>
          <w:b w:val="false"/>
          <w:sz w:val="24"/>
          <w:szCs w:val="22"/>
        </w:rPr>
        <w:t>ЗАБЫТЫЙ МЯЧ</w:t>
      </w:r>
    </w:p>
    <w:p>
      <w:pPr>
        <w:pStyle w:val="Normal"/>
        <w:rPr>
          <w:rStyle w:val="FontStyle39"/>
          <w:rFonts w:ascii="Arial" w:hAnsi="Arial" w:cs="Arial"/>
          <w:b/>
          <w:b/>
          <w:sz w:val="24"/>
          <w:szCs w:val="22"/>
        </w:rPr>
      </w:pPr>
      <w:r>
        <w:rPr/>
      </w:r>
    </w:p>
    <w:p>
      <w:pPr>
        <w:pStyle w:val="Style121"/>
        <w:widowControl/>
        <w:ind w:firstLine="284"/>
        <w:jc w:val="both"/>
        <w:rPr/>
      </w:pPr>
      <w:r>
        <w:rPr>
          <w:rStyle w:val="FontStyle39"/>
          <w:rFonts w:cs="Arial" w:ascii="Arial" w:hAnsi="Arial"/>
          <w:b w:val="false"/>
          <w:sz w:val="22"/>
          <w:szCs w:val="22"/>
        </w:rPr>
        <w:t>Она прошла на причал, демонстративно стуча мячом по настилу, а потом как бы нечаянно выпустила его из рук. Мяч по</w:t>
        <w:softHyphen/>
        <w:t>плыл по течению и прибился к заграждению. Леш</w:t>
        <w:softHyphen/>
        <w:t>ка нарочно неловко изогнулась, сделала вид, что падает, прыгнула следом и, забарабанив руками по воде, громко закричала: — Тону! Спасите!</w:t>
      </w:r>
    </w:p>
    <w:p>
      <w:pPr>
        <w:pStyle w:val="Style71"/>
        <w:widowControl/>
        <w:ind w:firstLine="284"/>
        <w:jc w:val="both"/>
        <w:rPr/>
      </w:pPr>
      <w:r>
        <w:rPr>
          <w:rStyle w:val="FontStyle39"/>
          <w:rFonts w:cs="Arial" w:ascii="Arial" w:hAnsi="Arial"/>
          <w:b w:val="false"/>
          <w:sz w:val="22"/>
          <w:szCs w:val="22"/>
        </w:rPr>
        <w:t>Новый расчет был прост и, как сказал бы Ром</w:t>
        <w:softHyphen/>
        <w:t>ка, гениален, ибо все гениальное просто. Маль</w:t>
        <w:softHyphen/>
        <w:t>чишки услышат крики и, конечно же, выскочат ее спасать. Но еще раньше это сделает Денис, хо</w:t>
        <w:softHyphen/>
        <w:t>чет он того или нет, иначе окружающие его просто не поймут и осудят за неоказание помощи. И в лю</w:t>
        <w:softHyphen/>
        <w:t>бом случае, хоть до того, как бросаться в воду, хоть после купания, ему придется раздеться. И тогда она при всех спросит, кто же это его так исцара</w:t>
        <w:softHyphen/>
        <w:t>пал. Что он ей ответит, это уже неважно, главное, что все услышат ее вопрос и поймут, что задан он неспроста. Отвертеться ему не удастся, потому что все увидят четкую улику, прямо указывающую на то, кто был черным оборотнем и, следователь</w:t>
        <w:softHyphen/>
        <w:t>но, похитил Никиту. Ромка, конечно, будет уяз</w:t>
        <w:softHyphen/>
        <w:t>влен. Что ж, его можно понять: пока он только разрабатывал свой план дальнейших, неизвестно каких действий, она свой уже осуществила. Зато Артем восхищенно скажет: «Ну, ты даешь!»</w:t>
      </w:r>
    </w:p>
    <w:p>
      <w:pPr>
        <w:pStyle w:val="Style71"/>
        <w:widowControl/>
        <w:ind w:firstLine="284"/>
        <w:jc w:val="both"/>
        <w:rPr/>
      </w:pPr>
      <w:r>
        <w:rPr>
          <w:rStyle w:val="FontStyle39"/>
          <w:rFonts w:cs="Arial" w:ascii="Arial" w:hAnsi="Arial"/>
          <w:b w:val="false"/>
          <w:sz w:val="22"/>
          <w:szCs w:val="22"/>
        </w:rPr>
        <w:t>Как и ожидалось, Денис услышал ее вопли, тут же вскочил и, не раздеваясь, кинулся в воду. Лешка, стуча по воде руками и ногами, вздымая фонтаны брызг и продолжая орать во весь голос, отплыла дальше. Честно сказать, она его боялась. Ведь, зная, что ей столько всего про него извест</w:t>
        <w:softHyphen/>
        <w:t>но, он запросто может ее утопить, и концы в бук</w:t>
        <w:softHyphen/>
        <w:t>вальном смысле слова будут в воде.</w:t>
      </w:r>
    </w:p>
    <w:p>
      <w:pPr>
        <w:pStyle w:val="Style71"/>
        <w:widowControl/>
        <w:ind w:firstLine="284"/>
        <w:jc w:val="both"/>
        <w:rPr/>
      </w:pPr>
      <w:r>
        <w:rPr>
          <w:rStyle w:val="FontStyle39"/>
          <w:rFonts w:cs="Arial" w:ascii="Arial" w:hAnsi="Arial"/>
          <w:b w:val="false"/>
          <w:sz w:val="22"/>
          <w:szCs w:val="22"/>
        </w:rPr>
        <w:t>Чтобы догнать ее снова, Денису понадобилось несколько широких взмахов обеих рук. Но Леш</w:t>
        <w:softHyphen/>
        <w:t>ка, сделав вид, что никого и ничего не видит, сно</w:t>
        <w:softHyphen/>
        <w:t>ва ушла под воду, вынырнула от него как можно дальше, подняла новый фонтан брызг и закрича</w:t>
        <w:softHyphen/>
        <w:t>ла еще громч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могите!</w:t>
      </w:r>
    </w:p>
    <w:p>
      <w:pPr>
        <w:pStyle w:val="Style71"/>
        <w:widowControl/>
        <w:ind w:firstLine="284"/>
        <w:jc w:val="both"/>
        <w:rPr/>
      </w:pPr>
      <w:r>
        <w:rPr>
          <w:rStyle w:val="FontStyle39"/>
          <w:rFonts w:cs="Arial" w:ascii="Arial" w:hAnsi="Arial"/>
          <w:b w:val="false"/>
          <w:sz w:val="22"/>
          <w:szCs w:val="22"/>
        </w:rPr>
        <w:t>И опять нырнула. Воздуха ей стало не хватать еще в воде, она оттолкнулась обеими руками от дна и, не успев высунуть голову из речки, сделала глубокий вздох. И, конечно, сразу глотнула теп</w:t>
        <w:softHyphen/>
        <w:t>лой противной воды и вдруг почувствовала, что с трудом держится на плаву. Разлепив глаза, Леш</w:t>
        <w:softHyphen/>
        <w:t>ка задрала голову вверх, чтобы взглянуть на тре</w:t>
        <w:softHyphen/>
        <w:t>тий этаж. К слепым окнам никто почему-то так и не подошел. Оглохли они там, что ли? А вода снова попала ей в горло, воздуха снова перестало хва</w:t>
        <w:softHyphen/>
        <w:t>тать, и ей стало по-настоящему страшно. А Денис поднырнул под нее снизу и умудрился схватить за талию. Не теряя бдительности, она изо всех сил саданула его ного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кричи ты и не дергайся, — сказал он, вы</w:t>
        <w:softHyphen/>
        <w:t>тягивая вперед руки. В его голосе ей послышалась скрытая угроза. От этого стало еще страшнее, и она забрыкалась изо всех си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акс, Гриша, хоть кто-нибудь, да помогите же! — закричал Денис.</w:t>
      </w:r>
    </w:p>
    <w:p>
      <w:pPr>
        <w:pStyle w:val="Style71"/>
        <w:widowControl/>
        <w:ind w:firstLine="284"/>
        <w:jc w:val="both"/>
        <w:rPr/>
      </w:pPr>
      <w:r>
        <w:rPr>
          <w:rStyle w:val="FontStyle39"/>
          <w:rFonts w:cs="Arial" w:ascii="Arial" w:hAnsi="Arial"/>
          <w:b w:val="false"/>
          <w:sz w:val="22"/>
          <w:szCs w:val="22"/>
        </w:rPr>
        <w:t>А Лешка умудрилась вырваться из его рук и снова ушла под воду.</w:t>
      </w:r>
    </w:p>
    <w:p>
      <w:pPr>
        <w:pStyle w:val="Style71"/>
        <w:widowControl/>
        <w:ind w:firstLine="284"/>
        <w:jc w:val="both"/>
        <w:rPr/>
      </w:pPr>
      <w:r>
        <w:rPr>
          <w:rStyle w:val="FontStyle39"/>
          <w:rFonts w:cs="Arial" w:ascii="Arial" w:hAnsi="Arial"/>
          <w:b w:val="false"/>
          <w:sz w:val="22"/>
          <w:szCs w:val="22"/>
        </w:rPr>
        <w:t>«Неужели и в самом деле тону?» — глотнув новую порцию мутной невкусной воды, в ужасе подумала она, не видя никакого выхода из сложив</w:t>
        <w:softHyphen/>
        <w:t>шейся ситуации. Да и какая разница, как уто</w:t>
        <w:softHyphen/>
        <w:t>нуть, самой или с помощью преступника?</w:t>
      </w:r>
    </w:p>
    <w:p>
      <w:pPr>
        <w:pStyle w:val="Style71"/>
        <w:widowControl/>
        <w:ind w:firstLine="284"/>
        <w:jc w:val="both"/>
        <w:rPr/>
      </w:pPr>
      <w:r>
        <w:rPr>
          <w:rStyle w:val="FontStyle39"/>
          <w:rFonts w:cs="Arial" w:ascii="Arial" w:hAnsi="Arial"/>
          <w:b w:val="false"/>
          <w:sz w:val="22"/>
          <w:szCs w:val="22"/>
        </w:rPr>
        <w:t>Но снова уйти на дно Лешка не успела. Силь</w:t>
        <w:softHyphen/>
        <w:t>ные руки подхватили ее под мышки и потащили к берегу. Задыхаясь и почти теряя сознание, она разлепила тяжелые веки и увидела перед собой перекошенное от страха лицо Григория Михайло</w:t>
        <w:softHyphen/>
        <w:t>вича. Он положил ее на песок и затряс изо всех сил:</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Жива? Скажи, жива? Лешка кивнула.</w:t>
      </w:r>
    </w:p>
    <w:p>
      <w:pPr>
        <w:pStyle w:val="Style71"/>
        <w:widowControl/>
        <w:ind w:firstLine="284"/>
        <w:jc w:val="both"/>
        <w:rPr/>
      </w:pPr>
      <w:r>
        <w:rPr>
          <w:rStyle w:val="FontStyle39"/>
          <w:rFonts w:cs="Arial" w:ascii="Arial" w:hAnsi="Arial"/>
          <w:b w:val="false"/>
          <w:sz w:val="22"/>
          <w:szCs w:val="22"/>
        </w:rPr>
        <w:t>Ужас на лице телохранителя моментально сме</w:t>
        <w:softHyphen/>
        <w:t>нился гнево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ак ты посмела одна идти на реку? Ведь всем вам было строго-настрого сказано, что без меня к воде ни на шаг! Или мне звонить твоим родителям, чтобы они забрали тебя отсюда от греха подаль</w:t>
        <w:softHyphen/>
        <w:t>ше? Сколько тебе л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ринадцать, почти четырнадцать, — про</w:t>
        <w:softHyphen/>
        <w:t>хрипела Лешка и закашлялась так, что стало боль</w:t>
        <w:softHyphen/>
        <w:t>но в груд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начит, должна соображать, не маленькая уж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меня чуть не утопила, — сказал Денис, отплевываясь и стаскивая с себя мокрую футбол</w:t>
        <w:softHyphen/>
        <w:t>ку. Не обращая на Лешку никакого внимания, он встал на солнышко и подставил под его лучи сна</w:t>
        <w:softHyphen/>
        <w:t>чала спину, а потом, повернувшись, грудь.</w:t>
      </w:r>
    </w:p>
    <w:p>
      <w:pPr>
        <w:pStyle w:val="Style71"/>
        <w:widowControl/>
        <w:ind w:firstLine="284"/>
        <w:jc w:val="both"/>
        <w:rPr/>
      </w:pPr>
      <w:r>
        <w:rPr>
          <w:rStyle w:val="FontStyle39"/>
          <w:rFonts w:cs="Arial" w:ascii="Arial" w:hAnsi="Arial"/>
          <w:b w:val="false"/>
          <w:sz w:val="22"/>
          <w:szCs w:val="22"/>
        </w:rPr>
        <w:t>Лешка, не слушая больше, что ей выговарива</w:t>
        <w:softHyphen/>
        <w:t>ет Григорий Михайлович, привстала на локтях и во все глаза уставилась на Дениса. Нигде, ни на спине, ни спереди, на его теле не было ни единой царапинки. Что же это такое? Неужели она ошиб</w:t>
        <w:softHyphen/>
        <w:t>лась, и вовсе не он является черным человеком? А как же его фотография в альбоме? Неужели про</w:t>
        <w:softHyphen/>
        <w:t>стое совпадение? В жизни, конечно, бывает вся</w:t>
        <w:softHyphen/>
        <w:t>кое, но слишком уж это маловероятн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ебе помочь дойти до дома? — продолжал нудить над душой телохранител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надо, я сама. — Подхватив полотенце, но забыв вытереться, в мокрой одежде Лешка, понурясь, медленно побрела вверх по крутым сту</w:t>
        <w:softHyphen/>
        <w:t>пенькам. Надо было быстрее рассказать обо всем ребятам и спросить, что они обо всем этом думают.</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чтоб одной на пляж больше ни шагу, — обогнав ее, Григорий Михайлович перечислил все те неприятности, которые грозят ей в случае не</w:t>
        <w:softHyphen/>
        <w:t>повиновения, и с чувством исполненного долга на</w:t>
        <w:softHyphen/>
        <w:t>правился к будке охранников. Хорошо хоть, что не пошел жаловаться Тамаре Петровне.</w:t>
      </w:r>
    </w:p>
    <w:p>
      <w:pPr>
        <w:pStyle w:val="Style71"/>
        <w:widowControl/>
        <w:ind w:firstLine="284"/>
        <w:jc w:val="both"/>
        <w:rPr>
          <w:rStyle w:val="FontStyle39"/>
          <w:rFonts w:ascii="Arial" w:hAnsi="Arial" w:cs="Arial"/>
          <w:b w:val="false"/>
          <w:b w:val="false"/>
          <w:sz w:val="22"/>
          <w:szCs w:val="22"/>
        </w:rPr>
      </w:pPr>
      <w:r>
        <w:rPr/>
      </w:r>
    </w:p>
    <w:p>
      <w:pPr>
        <w:pStyle w:val="Style71"/>
        <w:widowControl/>
        <w:ind w:firstLine="284"/>
        <w:jc w:val="both"/>
        <w:rPr/>
      </w:pPr>
      <w:r>
        <w:rPr>
          <w:rStyle w:val="FontStyle39"/>
          <w:rFonts w:cs="Arial" w:ascii="Arial" w:hAnsi="Arial"/>
          <w:b w:val="false"/>
          <w:sz w:val="22"/>
          <w:szCs w:val="22"/>
        </w:rPr>
        <w:t>Лешка поднялась на третий этаж и, прежде чем зайти к мальчишкам, решила сначала пере</w:t>
        <w:softHyphen/>
        <w:t>одеться. Проходя мимо комнаты Никиты, она за</w:t>
        <w:softHyphen/>
        <w:t>глянула в открытую дверь. Чего-то там не хвата</w:t>
        <w:softHyphen/>
        <w:t>ло. Она наморщила лоб, и все ее тело как током прошибло. Мяч! Любимая Никитина вещь, кото</w:t>
        <w:softHyphen/>
        <w:t>рую он считал своим талисманом и привез сюда аж из самой Англии, так в воде и осталась. И если кто-нибудь вдруг откроет ворота, мяч выплывет за ограждение, течение унесет его вниз по реке, и ищи-свищи. А уж как Никита расстроится! Мо</w:t>
        <w:softHyphen/>
        <w:t>жет, как человек воспитанный, и не скажет ниче</w:t>
        <w:softHyphen/>
        <w:t>го, но ей-то каково будет!</w:t>
      </w:r>
    </w:p>
    <w:p>
      <w:pPr>
        <w:pStyle w:val="Style71"/>
        <w:widowControl/>
        <w:ind w:firstLine="284"/>
        <w:jc w:val="both"/>
        <w:rPr/>
      </w:pPr>
      <w:r>
        <w:rPr>
          <w:rStyle w:val="FontStyle39"/>
          <w:rFonts w:cs="Arial" w:ascii="Arial" w:hAnsi="Arial"/>
          <w:b w:val="false"/>
          <w:sz w:val="22"/>
          <w:szCs w:val="22"/>
        </w:rPr>
        <w:t>И потому, не дойдя до своей комнаты, Лешка развернулась на все сто восемьдесят градусов, мет</w:t>
        <w:softHyphen/>
        <w:t>нулась назад и нос к носу столкнулась с Денисом. Парень окинул взглядом мокрую до нитки, похо</w:t>
        <w:softHyphen/>
        <w:t>жую на взъерошенного воробышка девчонку и креп</w:t>
        <w:softHyphen/>
        <w:t>ко ухватил ее за руку.</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ы куда? Опять нырять собралась? Лешка вырвалась.</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нырять, честное слово. Мне на минутку только, кое-что на пляже забыла. Сейчас вер</w:t>
        <w:softHyphen/>
        <w:t>нусь. — И без оглядки помчалась вниз.</w:t>
      </w:r>
    </w:p>
    <w:p>
      <w:pPr>
        <w:pStyle w:val="Style71"/>
        <w:widowControl/>
        <w:ind w:firstLine="284"/>
        <w:jc w:val="both"/>
        <w:rPr>
          <w:rStyle w:val="FontStyle39"/>
          <w:rFonts w:ascii="Arial" w:hAnsi="Arial" w:cs="Arial"/>
          <w:b w:val="false"/>
          <w:b w:val="false"/>
          <w:sz w:val="22"/>
          <w:szCs w:val="22"/>
        </w:rPr>
      </w:pPr>
      <w:r>
        <w:rPr/>
      </w:r>
    </w:p>
    <w:p>
      <w:pPr>
        <w:pStyle w:val="Style71"/>
        <w:widowControl/>
        <w:ind w:firstLine="284"/>
        <w:jc w:val="both"/>
        <w:rPr/>
      </w:pPr>
      <w:r>
        <w:rPr>
          <w:rStyle w:val="FontStyle39"/>
          <w:rFonts w:cs="Arial" w:ascii="Arial" w:hAnsi="Arial"/>
          <w:b w:val="false"/>
          <w:sz w:val="22"/>
          <w:szCs w:val="22"/>
        </w:rPr>
        <w:t>Еще подбегая к горе, Лешка увидела на прича</w:t>
        <w:softHyphen/>
        <w:t>ле Макса, спускающего в воду быстроходный ску</w:t>
        <w:softHyphen/>
        <w:t>тер. А где же мяч? Оранжевый талисман качался на волнах в опасной близости от ворот. Сейчас Макс их откроет, и вырвавшийся на речной простор гид</w:t>
        <w:softHyphen/>
        <w:t>роцикл увлечет талисман за собой. Надо успеть его достать, пока Макс возится со скутером.</w:t>
      </w:r>
    </w:p>
    <w:p>
      <w:pPr>
        <w:pStyle w:val="Style71"/>
        <w:widowControl/>
        <w:ind w:firstLine="284"/>
        <w:jc w:val="both"/>
        <w:rPr/>
      </w:pPr>
      <w:r>
        <w:rPr>
          <w:rStyle w:val="FontStyle39"/>
          <w:rFonts w:cs="Arial" w:ascii="Arial" w:hAnsi="Arial"/>
          <w:b w:val="false"/>
          <w:sz w:val="22"/>
          <w:szCs w:val="22"/>
        </w:rPr>
        <w:t>Лешка подбежала по настилу к воротам, на</w:t>
        <w:softHyphen/>
        <w:t>клонилась, вытянула вперед руку. Но мяч как будто решил с ней поиграть. Стоило ей чуть-чуть коснуться его пальцами, как он тут же отплыл дальше. Она легла на настил, вытянула вперед ру</w:t>
        <w:softHyphen/>
        <w:t>ки, дотронулась до него, но не схватила. Скольз</w:t>
        <w:softHyphen/>
        <w:t>кий мяч отплыл еще дальше.</w:t>
      </w:r>
    </w:p>
    <w:p>
      <w:pPr>
        <w:pStyle w:val="Style71"/>
        <w:widowControl/>
        <w:ind w:firstLine="284"/>
        <w:jc w:val="both"/>
        <w:rPr/>
      </w:pPr>
      <w:r>
        <w:rPr>
          <w:rStyle w:val="FontStyle39"/>
          <w:rFonts w:cs="Arial" w:ascii="Arial" w:hAnsi="Arial"/>
          <w:b w:val="false"/>
          <w:sz w:val="22"/>
          <w:szCs w:val="22"/>
        </w:rPr>
        <w:t>Что же делать? Плыть за ним — значит нару</w:t>
        <w:softHyphen/>
        <w:t>шить запрет Григория Михайловича, а мужик он суровый, возьмет да и позвонит ее маме. К тому же во рту все еще чувствовался мерзкий вкус теп</w:t>
        <w:softHyphen/>
        <w:t>лой воды, лезть в нее снова и самой не очень-то хотелось. Тень высокой горы накрыла реку до се</w:t>
        <w:softHyphen/>
        <w:t>редины, жара отступала, и в мокрой одежде Леш</w:t>
        <w:softHyphen/>
        <w:t>ка чувствовала себя очень неуютно, хотелось по</w:t>
        <w:softHyphen/>
        <w:t>скорее вернуться назад и переодеться во что-ни</w:t>
        <w:softHyphen/>
        <w:t>будь сухо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акс, — позвала она. — Ты не подашь мне мяч?</w:t>
      </w:r>
    </w:p>
    <w:p>
      <w:pPr>
        <w:pStyle w:val="Style71"/>
        <w:widowControl/>
        <w:ind w:firstLine="284"/>
        <w:jc w:val="both"/>
        <w:rPr/>
      </w:pPr>
      <w:r>
        <w:rPr>
          <w:rStyle w:val="FontStyle39"/>
          <w:rFonts w:cs="Arial" w:ascii="Arial" w:hAnsi="Arial"/>
          <w:b w:val="false"/>
          <w:sz w:val="22"/>
          <w:szCs w:val="22"/>
        </w:rPr>
        <w:t>Молодой человек оторвался от скутер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где он?</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вот. Поймай его, пожалуйста, очень тебя прошу, а то у меня не получается.</w:t>
      </w:r>
    </w:p>
    <w:p>
      <w:pPr>
        <w:pStyle w:val="Style71"/>
        <w:widowControl/>
        <w:ind w:firstLine="284"/>
        <w:jc w:val="both"/>
        <w:rPr/>
      </w:pPr>
      <w:r>
        <w:rPr>
          <w:rStyle w:val="FontStyle39"/>
          <w:rFonts w:cs="Arial" w:ascii="Arial" w:hAnsi="Arial"/>
          <w:b w:val="false"/>
          <w:sz w:val="22"/>
          <w:szCs w:val="22"/>
        </w:rPr>
        <w:t>Не сходя с места, Макс прыгнул в воду, в мгно</w:t>
        <w:softHyphen/>
        <w:t>вение ока схватил Никитин талисман, потом под</w:t>
        <w:softHyphen/>
        <w:t>плыл к причалу и, высунувшись по плечи из во</w:t>
        <w:softHyphen/>
        <w:t>ды, подал его Лешке.</w:t>
      </w:r>
    </w:p>
    <w:p>
      <w:pPr>
        <w:pStyle w:val="Style71"/>
        <w:widowControl/>
        <w:ind w:firstLine="284"/>
        <w:jc w:val="both"/>
        <w:rPr/>
      </w:pPr>
      <w:r>
        <w:rPr>
          <w:rStyle w:val="FontStyle39"/>
          <w:rFonts w:cs="Arial" w:ascii="Arial" w:hAnsi="Arial"/>
          <w:b w:val="false"/>
          <w:sz w:val="22"/>
          <w:szCs w:val="22"/>
        </w:rPr>
        <w:t>Девочка благодарно улыбнулас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пасибо, а то уж и не знала, что делать... — И запнулась, случайно зацепив взглядом правое плечо Макса. Точно такой же бритвенный след своего когтя не так давно оставил руконожка на руке ее брата, только Ромкина царапина уже за</w:t>
        <w:softHyphen/>
        <w:t>живала, а у Макса была красной, почти свежей,</w:t>
      </w:r>
    </w:p>
    <w:p>
      <w:pPr>
        <w:pStyle w:val="Style71"/>
        <w:widowControl/>
        <w:ind w:firstLine="284"/>
        <w:jc w:val="both"/>
        <w:rPr/>
      </w:pPr>
      <w:r>
        <w:rPr>
          <w:rStyle w:val="FontStyle39"/>
          <w:rFonts w:cs="Arial" w:ascii="Arial" w:hAnsi="Arial"/>
          <w:b w:val="false"/>
          <w:sz w:val="22"/>
          <w:szCs w:val="22"/>
        </w:rPr>
        <w:t>Лешка отшатнулась и отвернулась, но смяте</w:t>
        <w:softHyphen/>
        <w:t>ние и страх, отразившиеся на ее лице, от Макса не укрылись. Он тоже посмотрел на свое плечо и сразу все понял.</w:t>
      </w:r>
    </w:p>
    <w:p>
      <w:pPr>
        <w:pStyle w:val="Style71"/>
        <w:widowControl/>
        <w:ind w:firstLine="284"/>
        <w:jc w:val="both"/>
        <w:rPr/>
      </w:pPr>
      <w:r>
        <w:rPr>
          <w:rStyle w:val="FontStyle39"/>
          <w:rFonts w:cs="Arial" w:ascii="Arial" w:hAnsi="Arial"/>
          <w:b w:val="false"/>
          <w:sz w:val="22"/>
          <w:szCs w:val="22"/>
        </w:rPr>
        <w:t>Убежать Лешка не успела. Макс схватил ее за ноги и сбросил в воду. Она попыталась увернуть</w:t>
        <w:softHyphen/>
        <w:t>ся, но прямо перед ней вновь возникло перекошен</w:t>
        <w:softHyphen/>
        <w:t>ное злобой лицо, совсем не похожее на то, к кото</w:t>
        <w:softHyphen/>
        <w:t>рому она успела привыкнуть за время жизни в усадьб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а-а! — громко закричала она, и тотчас в рот опять залилась омерзительно теплая, против</w:t>
        <w:softHyphen/>
        <w:t>ная вода. А он тащил Лешку к воротам, чтобы их открыть, а ее швырнуть в водоворот. Все знали, что на середине реки находится глубокая ворон</w:t>
        <w:softHyphen/>
        <w:t>ка: и Гарик, и Григорий Михайлович не раз пред</w:t>
        <w:softHyphen/>
        <w:t>упреждали о ней. На помощь охранников Лешка не рассчитывала: если они их и увидят на своих мониторах, скорее всего решат, что они с Максом просто дурачатся.</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Девочка выплюнула воду, зажмурила глаза и ускользнула от Макса, нырнув к самому дну. И хоть легкие были готовы разорваться от распирающего их воздуха, ухватилась за край нижней решетки, решив терпеть, сколько сможет. Но выдержала без воздуха немного и всплыла. А он был тут как тут. Кричать уже не было сил. Глубоко вздохнув, Лешка снова погрузилась в воду и схватилась за ту же решетку. Не дышать было невозможно, всплы</w:t>
        <w:softHyphen/>
        <w:t>вать страшно. Увидев над собой черную тень, она в ужасе приоткрыла рот, и вода хлынула внутрь...</w:t>
      </w:r>
    </w:p>
    <w:p>
      <w:pPr>
        <w:pStyle w:val="Style71"/>
        <w:widowControl/>
        <w:ind w:firstLine="284"/>
        <w:jc w:val="both"/>
        <w:rPr>
          <w:rStyle w:val="FontStyle39"/>
          <w:rFonts w:ascii="Arial" w:hAnsi="Arial" w:cs="Arial"/>
          <w:b w:val="false"/>
          <w:b w:val="false"/>
          <w:sz w:val="22"/>
          <w:szCs w:val="22"/>
        </w:rPr>
      </w:pPr>
      <w:r>
        <w:rPr/>
      </w:r>
    </w:p>
    <w:p>
      <w:pPr>
        <w:pStyle w:val="Style71"/>
        <w:widowControl/>
        <w:ind w:firstLine="284"/>
        <w:jc w:val="both"/>
        <w:rPr/>
      </w:pPr>
      <w:r>
        <w:rPr>
          <w:rStyle w:val="FontStyle39"/>
          <w:rFonts w:cs="Arial" w:ascii="Arial" w:hAnsi="Arial"/>
          <w:b w:val="false"/>
          <w:sz w:val="22"/>
          <w:szCs w:val="22"/>
        </w:rPr>
        <w:t>Лешка очнулась от собственного кашля, вмес</w:t>
        <w:softHyphen/>
        <w:t>те с которым из нее выливалась вода. Она почув</w:t>
        <w:softHyphen/>
        <w:t>ствовала, как кто-то больно бьет ее по спине, и ус</w:t>
        <w:softHyphen/>
        <w:t>лышала полный отчаяния голос брат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Лешка, что ты наделала! Лешенька, ну по</w:t>
        <w:softHyphen/>
        <w:t>жалуйста, ну очень тебя прошу, скажи, что ты не совсем утонула.</w:t>
      </w:r>
    </w:p>
    <w:p>
      <w:pPr>
        <w:pStyle w:val="Style71"/>
        <w:widowControl/>
        <w:ind w:firstLine="284"/>
        <w:jc w:val="both"/>
        <w:rPr/>
      </w:pPr>
      <w:r>
        <w:rPr>
          <w:rStyle w:val="FontStyle39"/>
          <w:rFonts w:cs="Arial" w:ascii="Arial" w:hAnsi="Arial"/>
          <w:b w:val="false"/>
          <w:sz w:val="22"/>
          <w:szCs w:val="22"/>
        </w:rPr>
        <w:t>Она открыла глаза и увидела Ромку с трясу</w:t>
        <w:softHyphen/>
        <w:t>щимися губами, бледного Артема, Гарика с ярко выступившими веснушками, донельзя напуганно</w:t>
        <w:softHyphen/>
        <w:t>го Никиту, взволнованного Дениса. Он-то и делал ей искусственное дыхание.</w:t>
      </w:r>
    </w:p>
    <w:p>
      <w:pPr>
        <w:pStyle w:val="Style71"/>
        <w:widowControl/>
        <w:ind w:firstLine="284"/>
        <w:jc w:val="both"/>
        <w:rPr/>
      </w:pPr>
      <w:r>
        <w:rPr>
          <w:rStyle w:val="FontStyle39"/>
          <w:rFonts w:cs="Arial" w:ascii="Arial" w:hAnsi="Arial"/>
          <w:b w:val="false"/>
          <w:sz w:val="22"/>
          <w:szCs w:val="22"/>
        </w:rPr>
        <w:t>Брат, убедившись, что она пришла в себя, опус</w:t>
        <w:softHyphen/>
        <w:t>тился на песок, прижал к себе ее голову. Но тут же отстранился, схватил пальцами за щеки, сжал так, что у нее раскрылся рот, и со всей суровос</w:t>
        <w:softHyphen/>
        <w:t>тью, на какую был способен, произнес:</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ну говори, зачем во второй раз полезла в воду?</w:t>
      </w:r>
    </w:p>
    <w:p>
      <w:pPr>
        <w:pStyle w:val="Style71"/>
        <w:widowControl/>
        <w:ind w:firstLine="284"/>
        <w:jc w:val="both"/>
        <w:rPr/>
      </w:pPr>
      <w:r>
        <w:rPr>
          <w:rStyle w:val="FontStyle39"/>
          <w:rFonts w:cs="Arial" w:ascii="Arial" w:hAnsi="Arial"/>
          <w:b w:val="false"/>
          <w:sz w:val="22"/>
          <w:szCs w:val="22"/>
        </w:rPr>
        <w:t>Значит, Денис уже успел им рассказать, как она чуть не утонула в первый.</w:t>
      </w:r>
    </w:p>
    <w:p>
      <w:pPr>
        <w:pStyle w:val="Style71"/>
        <w:widowControl/>
        <w:ind w:firstLine="284"/>
        <w:jc w:val="both"/>
        <w:rPr/>
      </w:pPr>
      <w:r>
        <w:rPr>
          <w:rStyle w:val="FontStyle39"/>
          <w:rFonts w:cs="Arial" w:ascii="Arial" w:hAnsi="Arial"/>
          <w:b w:val="false"/>
          <w:sz w:val="22"/>
          <w:szCs w:val="22"/>
        </w:rPr>
        <w:t>Лешка стукнула Ромку по рукам и чуть слыш</w:t>
        <w:softHyphen/>
        <w:t>но прошепта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яч...</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акой еще мяч?</w:t>
      </w:r>
    </w:p>
    <w:p>
      <w:pPr>
        <w:pStyle w:val="Style71"/>
        <w:widowControl/>
        <w:ind w:firstLine="284"/>
        <w:jc w:val="both"/>
        <w:rPr/>
      </w:pPr>
      <w:r>
        <w:rPr>
          <w:rStyle w:val="FontStyle39"/>
          <w:rFonts w:cs="Arial" w:ascii="Arial" w:hAnsi="Arial"/>
          <w:b w:val="false"/>
          <w:sz w:val="22"/>
          <w:szCs w:val="22"/>
        </w:rPr>
        <w:t>Глазами Лешка показала на Никит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Его? А зачем ты брала его мяч? И почему ты все время тонешь? Ты же хорошо плаваешь! И потом, ты, кажется, собиралась в вольер, а не речку! Вот как тебе доверять после этого?</w:t>
      </w:r>
    </w:p>
    <w:p>
      <w:pPr>
        <w:pStyle w:val="Style71"/>
        <w:widowControl/>
        <w:ind w:firstLine="284"/>
        <w:jc w:val="both"/>
        <w:rPr/>
      </w:pPr>
      <w:r>
        <w:rPr>
          <w:rStyle w:val="FontStyle39"/>
          <w:rFonts w:cs="Arial" w:ascii="Arial" w:hAnsi="Arial"/>
          <w:b w:val="false"/>
          <w:sz w:val="22"/>
          <w:szCs w:val="22"/>
        </w:rPr>
        <w:t>Лешка тут же вспомнила, почему она оказа</w:t>
        <w:softHyphen/>
        <w:t>лась в воде снов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Где он? — прошептала он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яч? Вон там, плавает. Гарик, достан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мяч. Макс.</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все, я за тебя отвечать не собираюсь, — подскочил невесть откуда взявшийся Григорий Ми</w:t>
        <w:softHyphen/>
        <w:t>хайлович. — У тебя что, не все дома? Ты же обе</w:t>
        <w:softHyphen/>
        <w:t>щала мне не лезть больше в воду!</w:t>
      </w:r>
    </w:p>
    <w:p>
      <w:pPr>
        <w:pStyle w:val="Style71"/>
        <w:widowControl/>
        <w:ind w:firstLine="284"/>
        <w:jc w:val="both"/>
        <w:rPr/>
      </w:pPr>
      <w:r>
        <w:rPr>
          <w:rStyle w:val="FontStyle39"/>
          <w:rFonts w:cs="Arial" w:ascii="Arial" w:hAnsi="Arial"/>
          <w:b w:val="false"/>
          <w:sz w:val="22"/>
          <w:szCs w:val="22"/>
        </w:rPr>
        <w:t>Но Лешка его не слуша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Рома, это Макс, — отчетливо и раздельно произнесла она. — Григорий Михайлович, найди</w:t>
        <w:softHyphen/>
        <w:t>те Макса.</w:t>
      </w:r>
    </w:p>
    <w:p>
      <w:pPr>
        <w:pStyle w:val="Style71"/>
        <w:widowControl/>
        <w:ind w:firstLine="284"/>
        <w:jc w:val="both"/>
        <w:rPr/>
      </w:pPr>
      <w:r>
        <w:rPr>
          <w:rStyle w:val="FontStyle39"/>
          <w:rFonts w:cs="Arial" w:ascii="Arial" w:hAnsi="Arial"/>
          <w:b w:val="false"/>
          <w:sz w:val="22"/>
          <w:szCs w:val="22"/>
        </w:rPr>
        <w:t>Ромка распрямился, как сжатая пружина. Вмес</w:t>
        <w:softHyphen/>
        <w:t>те с ним вскочил Артем. А сверху послышался автомобильный рокот. Денис прислушал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 же мой «Фокус»! — И тоже сорвался с места, а за ним побежали Гарик и Григорий Ми</w:t>
        <w:softHyphen/>
        <w:t>хайлович.</w:t>
      </w:r>
    </w:p>
    <w:p>
      <w:pPr>
        <w:pStyle w:val="Style71"/>
        <w:widowControl/>
        <w:ind w:firstLine="284"/>
        <w:jc w:val="both"/>
        <w:rPr/>
      </w:pPr>
      <w:r>
        <w:rPr>
          <w:rStyle w:val="FontStyle39"/>
          <w:rFonts w:cs="Arial" w:ascii="Arial" w:hAnsi="Arial"/>
          <w:b w:val="false"/>
          <w:sz w:val="22"/>
          <w:szCs w:val="22"/>
        </w:rPr>
        <w:t>С Лешкой остался один Никит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ы можешь встать? — спросил он.</w:t>
      </w:r>
    </w:p>
    <w:p>
      <w:pPr>
        <w:pStyle w:val="Style71"/>
        <w:widowControl/>
        <w:ind w:firstLine="284"/>
        <w:jc w:val="both"/>
        <w:rPr/>
      </w:pPr>
      <w:r>
        <w:rPr>
          <w:rStyle w:val="FontStyle39"/>
          <w:rFonts w:cs="Arial" w:ascii="Arial" w:hAnsi="Arial"/>
          <w:b w:val="false"/>
          <w:sz w:val="22"/>
          <w:szCs w:val="22"/>
        </w:rPr>
        <w:t>Лешка попыталась, но у нее ничего не вышл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Голова очень кружится и тошнит до сих пор. Мне все еще страшно. Я никогда больше не буду нырять. И вообще не буду заходить в вод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се пройдет, вот увидишь, — убедительно сказал Никита и поднял облепленный песком свой оранжевый мяч. — Это он тебе помог. Талисман ведь.</w:t>
      </w:r>
    </w:p>
    <w:p>
      <w:pPr>
        <w:pStyle w:val="Style71"/>
        <w:widowControl/>
        <w:ind w:firstLine="284"/>
        <w:jc w:val="both"/>
        <w:rPr/>
      </w:pPr>
      <w:r>
        <w:rPr>
          <w:rStyle w:val="FontStyle39"/>
          <w:rFonts w:cs="Arial" w:ascii="Arial" w:hAnsi="Arial"/>
          <w:b w:val="false"/>
          <w:sz w:val="22"/>
          <w:szCs w:val="22"/>
        </w:rPr>
        <w:t>А со стороны усадьбы донесся гул еще одного мотор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 кажется, «Мерседес», — сказала Лешка.</w:t>
      </w:r>
    </w:p>
    <w:p>
      <w:pPr>
        <w:pStyle w:val="Style71"/>
        <w:widowControl/>
        <w:ind w:firstLine="284"/>
        <w:jc w:val="both"/>
        <w:rPr/>
      </w:pPr>
      <w:r>
        <w:rPr>
          <w:rStyle w:val="FontStyle39"/>
          <w:rFonts w:cs="Arial" w:ascii="Arial" w:hAnsi="Arial"/>
          <w:b w:val="false"/>
          <w:sz w:val="22"/>
          <w:szCs w:val="22"/>
        </w:rPr>
        <w:t>Но не успели они с Никитой обсудить, что про</w:t>
        <w:softHyphen/>
        <w:t>исходит во дворе, как и Ромка, и Артем, и Гарик сбежали с горы.</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Гриша нас не взял с собой, — с досадой со</w:t>
        <w:softHyphen/>
        <w:t>общил Ромка. — Макс угнал «Форд» Дениса, и они его преследуют на джип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огонят, как думаете? — спросил Никит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не сомневаюсь, — ответил Артем. — Вик</w:t>
        <w:softHyphen/>
        <w:t>тор Иванович сейчас весь поселок на ноги поста</w:t>
        <w:softHyphen/>
        <w:t>вит, и милиция уже в курс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Лешк, ты как? — заглянул в лицо сестры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ормальн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тогда говори, как догадалась, что это Макс, и за что он тебя топил?</w:t>
      </w:r>
    </w:p>
    <w:p>
      <w:pPr>
        <w:pStyle w:val="Style71"/>
        <w:widowControl/>
        <w:ind w:firstLine="284"/>
        <w:jc w:val="both"/>
        <w:rPr/>
      </w:pPr>
      <w:r>
        <w:rPr>
          <w:rStyle w:val="FontStyle39"/>
          <w:rFonts w:cs="Arial" w:ascii="Arial" w:hAnsi="Arial"/>
          <w:b w:val="false"/>
          <w:sz w:val="22"/>
          <w:szCs w:val="22"/>
        </w:rPr>
        <w:t>Лешка открыла рот, но не смогла вымолвить ни слова. Она снова судорожно закашлялась и за</w:t>
        <w:softHyphen/>
        <w:t>дрожала всем телом, но теперь уже от холода. Артем наклонился и подхватил ее на рук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се вопросы потом. Сначала ей надо пере</w:t>
        <w:softHyphen/>
        <w:t>одеться и согреться.</w:t>
      </w:r>
    </w:p>
    <w:p>
      <w:pPr>
        <w:pStyle w:val="Style71"/>
        <w:widowControl/>
        <w:ind w:firstLine="284"/>
        <w:jc w:val="both"/>
        <w:rPr/>
      </w:pPr>
      <w:r>
        <w:rPr>
          <w:rStyle w:val="FontStyle39"/>
          <w:rFonts w:cs="Arial" w:ascii="Arial" w:hAnsi="Arial"/>
          <w:b w:val="false"/>
          <w:sz w:val="22"/>
          <w:szCs w:val="22"/>
        </w:rPr>
        <w:t>Ромка с Гариком пытались помочь другу та</w:t>
        <w:softHyphen/>
        <w:t>щить Лешку, но Артем сам поднял ее на гору и внес в холл. И только на третий этаж она подня</w:t>
        <w:softHyphen/>
        <w:t>лась сама. Правда, из-за неимоверной усталости ей пришлось держаться за перила и обеими нога</w:t>
        <w:softHyphen/>
        <w:t>ми становиться на каждую ступеньку. А когда она наконец добралась до своей комнаты, Гарик побе</w:t>
        <w:softHyphen/>
        <w:t>жал за чаем с малиновым вареньем, остальные, подождав за дверью, пока она переоденется и уля</w:t>
        <w:softHyphen/>
        <w:t>жется, сгрудились у ее дивана.</w:t>
      </w:r>
    </w:p>
    <w:p>
      <w:pPr>
        <w:pStyle w:val="Style71"/>
        <w:widowControl/>
        <w:ind w:firstLine="284"/>
        <w:jc w:val="both"/>
        <w:rPr/>
      </w:pPr>
      <w:r>
        <w:rPr>
          <w:rStyle w:val="FontStyle39"/>
          <w:rFonts w:cs="Arial" w:ascii="Arial" w:hAnsi="Arial"/>
          <w:b w:val="false"/>
          <w:sz w:val="22"/>
          <w:szCs w:val="22"/>
        </w:rPr>
        <w:t>Несмотря на то, что в комнате было жарко — кондиционер никто не включал, Лешка лежала и тряслась от холода. Гарик принес чай, потом теп</w:t>
        <w:softHyphen/>
        <w:t>лый плед и заботливо ее укры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теперь говори, — дождавшись, пока сест</w:t>
        <w:softHyphen/>
        <w:t>ра сделает несколько глотков, потребовал Ромка.</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м, в оранжерее, в ящике, кусочки костю</w:t>
        <w:softHyphen/>
        <w:t>ма. Найдете и все поймете, — сказала Лешка, взяла Артема за руку и закрыла глаза. Ее неудер</w:t>
        <w:softHyphen/>
        <w:t>жимо потянуло в сон. Слишком уж она сегодня устала.</w:t>
      </w:r>
    </w:p>
    <w:p>
      <w:pPr>
        <w:pStyle w:val="Style71"/>
        <w:widowControl/>
        <w:ind w:firstLine="284"/>
        <w:jc w:val="both"/>
        <w:rPr>
          <w:rStyle w:val="FontStyle39"/>
          <w:rFonts w:ascii="Arial" w:hAnsi="Arial" w:cs="Arial"/>
          <w:b w:val="false"/>
          <w:b w:val="false"/>
          <w:sz w:val="22"/>
          <w:szCs w:val="22"/>
        </w:rPr>
      </w:pPr>
      <w:r>
        <w:rPr/>
      </w:r>
    </w:p>
    <w:p>
      <w:pPr>
        <w:pStyle w:val="Heading3"/>
        <w:spacing w:before="0" w:after="0"/>
        <w:jc w:val="center"/>
        <w:rPr>
          <w:rStyle w:val="FontStyle39"/>
          <w:rFonts w:ascii="Arial" w:hAnsi="Arial" w:cs="Arial"/>
          <w:b w:val="false"/>
          <w:b w:val="false"/>
          <w:sz w:val="24"/>
          <w:szCs w:val="22"/>
        </w:rPr>
      </w:pPr>
      <w:r>
        <w:rPr>
          <w:rStyle w:val="FontStyle39"/>
          <w:rFonts w:cs="Arial"/>
          <w:b w:val="false"/>
          <w:sz w:val="24"/>
          <w:szCs w:val="22"/>
        </w:rPr>
        <w:t xml:space="preserve">Глава XVII </w:t>
      </w:r>
    </w:p>
    <w:p>
      <w:pPr>
        <w:pStyle w:val="Heading3"/>
        <w:spacing w:before="0" w:after="0"/>
        <w:jc w:val="center"/>
        <w:rPr/>
      </w:pPr>
      <w:r>
        <w:rPr>
          <w:rStyle w:val="FontStyle39"/>
          <w:rFonts w:cs="Arial"/>
          <w:b w:val="false"/>
          <w:sz w:val="24"/>
          <w:szCs w:val="22"/>
        </w:rPr>
        <w:t>ПАКЕТ НА ДНЕ СКУТЕРА</w:t>
      </w:r>
    </w:p>
    <w:p>
      <w:pPr>
        <w:pStyle w:val="Style33"/>
        <w:widowControl/>
        <w:ind w:firstLine="284"/>
        <w:jc w:val="both"/>
        <w:rPr>
          <w:rStyle w:val="FontStyle39"/>
          <w:rFonts w:ascii="Arial" w:hAnsi="Arial" w:cs="Arial"/>
          <w:b w:val="false"/>
          <w:b w:val="false"/>
          <w:sz w:val="22"/>
          <w:szCs w:val="22"/>
        </w:rPr>
      </w:pPr>
      <w:r>
        <w:rPr/>
      </w:r>
    </w:p>
    <w:p>
      <w:pPr>
        <w:pStyle w:val="Style251"/>
        <w:widowControl/>
        <w:spacing w:lineRule="auto" w:line="240"/>
        <w:ind w:firstLine="284"/>
        <w:rPr/>
      </w:pPr>
      <w:r>
        <w:rPr>
          <w:rStyle w:val="FontStyle39"/>
          <w:rFonts w:cs="Arial" w:ascii="Arial" w:hAnsi="Arial"/>
          <w:b w:val="false"/>
          <w:sz w:val="22"/>
          <w:szCs w:val="22"/>
        </w:rPr>
        <w:t>Спала Лешка часа три, не меньше, и проснулась, когда бесконечный и такой беспокойный июньский день подходил к концу — за окном сгустились синие сумерки. Открыв глаза, она увидела Артема.</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ы все это время был здесь? Мальчик кивну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га. Боялся отойти. Вдруг тебе что-нибудь бы понадобилось, а никого нет. Ну, как ты?</w:t>
      </w:r>
    </w:p>
    <w:p>
      <w:pPr>
        <w:pStyle w:val="Style71"/>
        <w:widowControl/>
        <w:ind w:firstLine="284"/>
        <w:jc w:val="both"/>
        <w:rPr/>
      </w:pPr>
      <w:r>
        <w:rPr>
          <w:rStyle w:val="FontStyle39"/>
          <w:rFonts w:cs="Arial" w:ascii="Arial" w:hAnsi="Arial"/>
          <w:b w:val="false"/>
          <w:sz w:val="22"/>
          <w:szCs w:val="22"/>
        </w:rPr>
        <w:t>Лешка села. Голова все еще немного кружи</w:t>
        <w:softHyphen/>
        <w:t>лась, но тошнить перестало, и общее самочувствие было не таким плохим, как до сн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Хорошо. А где вс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ейчас позову. — Артем вскочил и, приоткрыв дверь, крикнул: — Роман, Лешка просну</w:t>
        <w:softHyphen/>
        <w:t>лась!</w:t>
      </w:r>
    </w:p>
    <w:p>
      <w:pPr>
        <w:pStyle w:val="Style71"/>
        <w:widowControl/>
        <w:ind w:firstLine="284"/>
        <w:jc w:val="both"/>
        <w:rPr/>
      </w:pPr>
      <w:r>
        <w:rPr>
          <w:rStyle w:val="FontStyle39"/>
          <w:rFonts w:cs="Arial" w:ascii="Arial" w:hAnsi="Arial"/>
          <w:b w:val="false"/>
          <w:sz w:val="22"/>
          <w:szCs w:val="22"/>
        </w:rPr>
        <w:t>Опередив мальчишек, в комнату вошла Тамара Петровна. Лицо у нее тоже было заспанным. Она зевнула, прижала ко рту ладонь и пожаловалас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се на свете проспала. Ты ушла, а меня поч</w:t>
        <w:softHyphen/>
        <w:t>ти тут же сморило. До этого-то несколько ночей совсем не спала, все за Яночку переживала, а после твоего сообщения расслабилась и сама не замети</w:t>
        <w:softHyphen/>
        <w:t>ла, как заснула. А ты почему лежишь? Не забо</w:t>
        <w:softHyphen/>
        <w:t>лела, часом? — Она положила ладонь на Лешкин лоб. — Температура вроде нормальна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на в речке перекупалась и устала, только всего, — ворвавшись в комнату, объяснил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т и я так устала, так устала. Машины та</w:t>
        <w:softHyphen/>
        <w:t>рахтели, а я и не поднялась. Куда это Гриша с Де</w:t>
        <w:softHyphen/>
        <w:t>нисом ездили, не знает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наем, — ответил Гарик, подумав, что ско</w:t>
        <w:softHyphen/>
        <w:t>ро всем так и так все будет известно. — Они го</w:t>
        <w:softHyphen/>
        <w:t>нялись за Максом. Няня Томочка, ты только не падай: наш Макс оказался... — Он замолчал, под</w:t>
        <w:softHyphen/>
        <w:t>бирая слова, и выбрал самое мягкое. — Мошен</w:t>
        <w:softHyphen/>
        <w:t>ником.</w:t>
      </w:r>
    </w:p>
    <w:p>
      <w:pPr>
        <w:pStyle w:val="Style121"/>
        <w:widowControl/>
        <w:ind w:firstLine="284"/>
        <w:jc w:val="both"/>
        <w:rPr/>
      </w:pPr>
      <w:r>
        <w:rPr>
          <w:rStyle w:val="FontStyle39"/>
          <w:rFonts w:cs="Arial" w:ascii="Arial" w:hAnsi="Arial"/>
          <w:b w:val="false"/>
          <w:sz w:val="22"/>
          <w:szCs w:val="22"/>
        </w:rPr>
        <w:t>Но домоправительница и глазом не сморгнула.</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вным-давно об этом знала. Гарик опеши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ы... знала? Так, значит, ты поэтому его не любила! Но почему молчала столько времени? По</w:t>
        <w:softHyphen/>
        <w:t>чему никому ничего не говорила?</w:t>
      </w:r>
    </w:p>
    <w:p>
      <w:pPr>
        <w:pStyle w:val="Style121"/>
        <w:widowControl/>
        <w:ind w:firstLine="284"/>
        <w:jc w:val="both"/>
        <w:rPr/>
      </w:pPr>
      <w:r>
        <w:rPr>
          <w:rStyle w:val="FontStyle39"/>
          <w:rFonts w:cs="Arial" w:ascii="Arial" w:hAnsi="Arial"/>
          <w:b w:val="false"/>
          <w:sz w:val="22"/>
          <w:szCs w:val="22"/>
        </w:rPr>
        <w:t>Тамара Петровна вздохну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Слово ему, подлецу, дала. Как-то раз пойма</w:t>
        <w:softHyphen/>
        <w:t>ла за руку, когда он в кабинете твоего отца пы</w:t>
        <w:softHyphen/>
        <w:t>тался сейф вскрыть. Но он поклялся, что это ни</w:t>
        <w:softHyphen/>
        <w:t>когда больше не повторится, и так умолял, чтобы я об этом молчала, так умолял, чуть ли на колени не становился. Ну, я и сжалилась. Пообещала ни</w:t>
        <w:softHyphen/>
        <w:t>кому ничего не говорить, предупредила лишь, что если в доме что пропадет, то ему не поздоровится. А сама за ним приглядывать стала: ведь за все здесь отвечаю, и спрос, если что, в первую очередь с ме</w:t>
        <w:softHyphen/>
        <w:t>ня буд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доглядела, однако, — шепнул Артем Леш</w:t>
        <w:softHyphen/>
        <w:t>ке, а Тамара Петровна продолжал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как-то я его телефонный разговор подслу</w:t>
        <w:softHyphen/>
        <w:t>шала и выяснила, что машина его вовсе и не в ре</w:t>
        <w:softHyphen/>
        <w:t>монте находится, как он это утверждал, а он ее продал, а деньги в казино проиграл и еще много долгов наделал. Вот я и решила: как только твои родители вернутся, обо всем им расскажу, пусть сами думают, что с ним делать. Не я его сюда приглашала, не мне и выгонять. А вы-то как про него прознал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н в банке моего отца по паспорту вашего Игнатьева кредит получил, — сказал Никит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х-ох-ох, я как чувствовала, что этот пас</w:t>
        <w:softHyphen/>
        <w:t>порт неспроста исчезал. И кто ж за это теперь от</w:t>
        <w:softHyphen/>
        <w:t>вечать станет? Не Николаша ж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акс и будет, — раздался голос из коридо</w:t>
        <w:softHyphen/>
        <w:t>ра.</w:t>
      </w:r>
    </w:p>
    <w:p>
      <w:pPr>
        <w:pStyle w:val="Style71"/>
        <w:widowControl/>
        <w:ind w:firstLine="284"/>
        <w:jc w:val="both"/>
        <w:rPr/>
      </w:pPr>
      <w:r>
        <w:rPr>
          <w:rStyle w:val="FontStyle39"/>
          <w:rFonts w:cs="Arial" w:ascii="Arial" w:hAnsi="Arial"/>
          <w:b w:val="false"/>
          <w:sz w:val="22"/>
          <w:szCs w:val="22"/>
        </w:rPr>
        <w:t>Ребята дружно повернули головы. В дверях сто</w:t>
        <w:softHyphen/>
        <w:t>ял Денис.</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ймали, да? — приподнялась на локтях Лешка.</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авно уже. Тебе что, не сказали? Артем кивнул на Тамару Петровну.</w:t>
      </w:r>
    </w:p>
    <w:p>
      <w:pPr>
        <w:pStyle w:val="Style12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успели ещ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все это время спала, — объяснила Леш</w:t>
        <w:softHyphen/>
        <w:t>ка. — А деньги? Нашли?</w:t>
      </w:r>
    </w:p>
    <w:p>
      <w:pPr>
        <w:pStyle w:val="Style121"/>
        <w:widowControl/>
        <w:ind w:firstLine="284"/>
        <w:jc w:val="both"/>
        <w:rPr/>
      </w:pPr>
      <w:r>
        <w:rPr>
          <w:rStyle w:val="FontStyle39"/>
          <w:rFonts w:cs="Arial" w:ascii="Arial" w:hAnsi="Arial"/>
          <w:b w:val="false"/>
          <w:sz w:val="22"/>
          <w:szCs w:val="22"/>
        </w:rPr>
        <w:t>Денис лишь присвистну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Денег нигде нет. Банки сегодня уже закры</w:t>
        <w:softHyphen/>
        <w:t>ты, завтра его счета проверят, но все уверены, что кредит он сразу обналичил и куда-нибудь припрятал. Надеюсь, рано или поздно сам сознается, ку</w:t>
        <w:softHyphen/>
        <w:t>да его дел.</w:t>
      </w:r>
    </w:p>
    <w:p>
      <w:pPr>
        <w:pStyle w:val="Style71"/>
        <w:widowControl/>
        <w:ind w:firstLine="284"/>
        <w:jc w:val="both"/>
        <w:rPr/>
      </w:pPr>
      <w:r>
        <w:rPr>
          <w:rStyle w:val="FontStyle39"/>
          <w:rFonts w:cs="Arial" w:ascii="Arial" w:hAnsi="Arial"/>
          <w:b w:val="false"/>
          <w:sz w:val="22"/>
          <w:szCs w:val="22"/>
        </w:rPr>
        <w:t>Лешка вспомнила, что Макс сегодня приехал с большой и тяжелой спортивной сумко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в сумке его вы посмотрел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на почти пуста, — ответил Артем. — При нем тоже ничего не нашли.</w:t>
      </w:r>
    </w:p>
    <w:p>
      <w:pPr>
        <w:pStyle w:val="Style71"/>
        <w:widowControl/>
        <w:ind w:firstLine="284"/>
        <w:jc w:val="both"/>
        <w:rPr/>
      </w:pPr>
      <w:r>
        <w:rPr>
          <w:rStyle w:val="FontStyle39"/>
          <w:rFonts w:cs="Arial" w:ascii="Arial" w:hAnsi="Arial"/>
          <w:b w:val="false"/>
          <w:sz w:val="22"/>
          <w:szCs w:val="22"/>
        </w:rPr>
        <w:t>Ромка яростно стукнул кулаком в стен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х, знать бы это тогда! Ну и хитрый же Макс, меня перехитрил! Но раз при нем денег нет, зна</w:t>
        <w:softHyphen/>
        <w:t>чит, они где-нибудь здес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зможно, — сказал Денис. — Но мы не нашли, как ни искал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х-ох-ох, ну и дела, — заквохтала Тамара Петровна и спохватилась: — А ужинать-то буде</w:t>
        <w:softHyphen/>
        <w:t>те? Что-то я сегодня припозднилас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Будем, — закричали друзья, и даже Лешка присоединилась к общему хору.</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йду посмотрю, что там Татьяна без меня наготовила. — Тяжело ступая, Тамара Петровна вышла из комнаты, а Ромка извлек из большого пакета цилиндр и нахлобучил его на Никиту. За шляпой последовала маска и еще один предмет ту</w:t>
        <w:softHyphen/>
        <w:t>алета страшного оборотня: черный плащ. Ромка его развернул. На правом плече зияла круглая ды</w:t>
        <w:softHyphen/>
        <w:t>ра. Из маленького пакета юный сыщик достал черный клочок из той же ткани и голубой — из трикотаж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Где ты взял плащ? — в один голос вскрича</w:t>
        <w:softHyphen/>
        <w:t>ли Денис с Лешко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 оранжерее, в одном из ящиков. Лучше на</w:t>
        <w:softHyphen/>
        <w:t>до было смотреть. Надеюсь, все эти улики еще при</w:t>
        <w:softHyphen/>
        <w:t>годят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т, Рома, а ты говорил, что от моего Аечки одни неприятности и никакой пользы, — торже</w:t>
        <w:softHyphen/>
        <w:t>ствующе заявила Лешка и даже села, словно это утверждение придало ей си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дни неприятности, убытки и напрасная суе</w:t>
        <w:softHyphen/>
        <w:t>та, — упрямо подтвердил Ромка. — Я и сейчас так считаю. Если бы твой зверь у нас не появил</w:t>
        <w:softHyphen/>
        <w:t>ся, ты бы не стала строить вольер, мы бы не по</w:t>
        <w:softHyphen/>
        <w:t>звали сюда Николашу, Макс бы не получил пас</w:t>
        <w:softHyphen/>
        <w:t>порт и без него не стал бы использовать чужую печать, не пошел бы в банк и не похитил Никиту. Короче, надо немедленно звонить мадагаскарскому послу, пусть он его у тебя забира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не подумаю, — фыркнула Лешка. — Ему со мной хорошо, а мне с ним. А если б ты помень</w:t>
        <w:softHyphen/>
        <w:t>ше болтал о своих детективных способностях, Макс бы не стал так хитрить, и мы бы скорее его разо</w:t>
        <w:softHyphen/>
        <w:t>блачили. Все мы, и даже такой опытный сыщик, как ты, попались на его удочку. Ведь ты был уве</w:t>
        <w:softHyphen/>
        <w:t>рен, что слишком много улик говорят как раз о невиновности человека. А он понимал, что во всем нужна мера, а потому один только окурочек у Де</w:t>
        <w:softHyphen/>
        <w:t>ниса и взял и на окне своем оставил. На тебя, та</w:t>
        <w:softHyphen/>
        <w:t>кого умного, рассчитывал. А еще заранее сказал, что не придет ночевать, создал себе алиби, и сам нашим проходом воспользовал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Это я во всем виноват со своим ходом, нап</w:t>
        <w:softHyphen/>
        <w:t>расно я его вырыл, — принял удар на себя Гари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 первую очередь виноват преступник. Не было бы слесаря с пятном на лице и паспортом и твоего хода, он бы еще что-нибудь придумал, раз ему позарез были нужны деньги, — сказал Артем.</w:t>
      </w:r>
    </w:p>
    <w:p>
      <w:pPr>
        <w:pStyle w:val="Style71"/>
        <w:widowControl/>
        <w:ind w:firstLine="284"/>
        <w:jc w:val="both"/>
        <w:rPr/>
      </w:pPr>
      <w:r>
        <w:rPr>
          <w:rStyle w:val="FontStyle39"/>
          <w:rFonts w:cs="Arial" w:ascii="Arial" w:hAnsi="Arial"/>
          <w:b w:val="false"/>
          <w:sz w:val="22"/>
          <w:szCs w:val="22"/>
        </w:rPr>
        <w:t>Ромка, оставшись при своем мнении, помол</w:t>
        <w:softHyphen/>
        <w:t>чал, а потом дернулся и вновь нахмурил бров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стыжусь сознаться, кое-что в этой исто</w:t>
        <w:softHyphen/>
        <w:t>рии мне до сих пор непонятно. Зачем Максу пона</w:t>
        <w:softHyphen/>
        <w:t>добилось пугать Татьяну? Он ведь прикидывался черным оборотнем еще до того, как в усадьбе появились и мы, и Николай Иванович. Как он мог предвидеть свои дальнейшие поступки и то, что к нам приедет Никит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ичего Макс не предвидел. Того, первого, черного оборотня изображал совсем другой чело</w:t>
        <w:softHyphen/>
        <w:t>век. — Лешка, чуть покраснев, исподтишка взгля</w:t>
        <w:softHyphen/>
        <w:t>нула на Дениса. Но Гарик это замети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узен, неужели это правда? — воскликнул он. — Зачем это тебе понадобилось?</w:t>
      </w:r>
    </w:p>
    <w:p>
      <w:pPr>
        <w:pStyle w:val="Style71"/>
        <w:widowControl/>
        <w:ind w:firstLine="284"/>
        <w:jc w:val="both"/>
        <w:rPr/>
      </w:pPr>
      <w:r>
        <w:rPr>
          <w:rStyle w:val="FontStyle39"/>
          <w:rFonts w:cs="Arial" w:ascii="Arial" w:hAnsi="Arial"/>
          <w:b w:val="false"/>
          <w:sz w:val="22"/>
          <w:szCs w:val="22"/>
        </w:rPr>
        <w:t>Денис смутился, как подросток.</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Хотел подшутить над Татьяной, и только. Уж очень она всех допекла своими суевериями. Это было один раз, еще до вашего приезда. Наткнулся у тети Томы на свой снимок в ее фотоальбоме в костюме ворона, ну, и решил вспомнить старое и посмотреть, что из этого выйдет. Съездил в Мос</w:t>
        <w:softHyphen/>
        <w:t>кву за костюмом, разыграл перед Танькиным ок</w:t>
        <w:softHyphen/>
        <w:t>ном сцену. Потом собирался торжественно, при всем народе, разоблачиться и заодно посмеяться над ней, но костюм мой пропал. Я, уж простите, на вас подума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о-то ты вчера больше всех удивился появ</w:t>
        <w:softHyphen/>
        <w:t>лению черного оборотн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к ты поэтому меня чуть не утопила? — обратился Денис к Лешке. — Считала, что это я во всем виноват?</w:t>
      </w:r>
    </w:p>
    <w:p>
      <w:pPr>
        <w:pStyle w:val="Style71"/>
        <w:widowControl/>
        <w:ind w:firstLine="284"/>
        <w:jc w:val="both"/>
        <w:rPr/>
      </w:pPr>
      <w:r>
        <w:rPr>
          <w:rStyle w:val="FontStyle39"/>
          <w:rFonts w:cs="Arial" w:ascii="Arial" w:hAnsi="Arial"/>
          <w:b w:val="false"/>
          <w:sz w:val="22"/>
          <w:szCs w:val="22"/>
        </w:rPr>
        <w:t>Лешка развела рукам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что мне оставалось делать после той фото</w:t>
        <w:softHyphen/>
        <w:t>графии? Я была уверена, что мой ай-ай напал имен</w:t>
        <w:softHyphen/>
        <w:t>но на тебя, и хотела взглянуть на твою царапину. А ты еще и в воду почему-то не шел. Почему?</w:t>
      </w:r>
    </w:p>
    <w:p>
      <w:pPr>
        <w:pStyle w:val="Style71"/>
        <w:widowControl/>
        <w:ind w:firstLine="284"/>
        <w:jc w:val="both"/>
        <w:rPr/>
      </w:pPr>
      <w:r>
        <w:rPr>
          <w:rStyle w:val="FontStyle39"/>
          <w:rFonts w:cs="Arial" w:ascii="Arial" w:hAnsi="Arial"/>
          <w:b w:val="false"/>
          <w:sz w:val="22"/>
          <w:szCs w:val="22"/>
        </w:rPr>
        <w:t>Денис пожал плечам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ак, устал очень. Хотелось посидеть на ве</w:t>
        <w:softHyphen/>
        <w:t>терке, отдохнуть просто и подумать кое о чем.</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тебе уже рассказали о похищении Никиты?</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в курс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Учти, это секрет от всех, — предостерег Де</w:t>
        <w:softHyphen/>
        <w:t>ниса Ромка и накинулся на сестру с новой пор</w:t>
        <w:softHyphen/>
        <w:t>цией упреков. — А почему ты побежала за ним одна? Зачем полезла не в свое дело?</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боялась упустить время. И потом, я на вас рассчитывала, думала, вы прибежите меня спасать, а вы и не пошевелилис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Мы включили кондиционер и закрыли все окна, а ты разве не знаешь о том, что они у нас звуконепроницаемые? — сказал Гарик.</w:t>
      </w:r>
    </w:p>
    <w:p>
      <w:pPr>
        <w:pStyle w:val="Style71"/>
        <w:widowControl/>
        <w:ind w:firstLine="284"/>
        <w:jc w:val="both"/>
        <w:rPr/>
      </w:pPr>
      <w:r>
        <w:rPr>
          <w:rStyle w:val="FontStyle39"/>
          <w:rFonts w:cs="Arial" w:ascii="Arial" w:hAnsi="Arial"/>
          <w:b w:val="false"/>
          <w:sz w:val="22"/>
          <w:szCs w:val="22"/>
        </w:rPr>
        <w:t>Лешка покачала головой.</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т-вот, — назидательно проговорил Ром</w:t>
        <w:softHyphen/>
        <w:t>ка. — И если бы не Денис, то ты бы точно утону</w:t>
        <w:softHyphen/>
        <w:t>ла. Григорий Михайлович, хоть и увидел тебя на мониторе, до пляжа от ворот не успел бы добе</w:t>
        <w:softHyphen/>
        <w:t>жать. «Скорая помощь» уж точно бы понадоби</w:t>
        <w:softHyphen/>
        <w:t>лась. А не откачали бы тебя, и что бы я тогда де</w:t>
        <w:softHyphen/>
        <w:t>лал? Все мы?</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А зачем ты снова на пляж пошел? — спро</w:t>
        <w:softHyphen/>
        <w:t>сила Лешка Денис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а тобой. Испугался, что ты снова в воду полезешь. Вид мне твой уж больно не понравил</w:t>
        <w:softHyphen/>
        <w:t>ся. Зашел к ребятам, чтобы взглянуть в окно, а ты уже опять в реке болтаешься в своей красной майк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Знаешь, Лешка, как мы к тебе бежали? Я даже упал, вот. — Никита показал коленку с огромным кровоподтеком.</w:t>
      </w:r>
    </w:p>
    <w:p>
      <w:pPr>
        <w:pStyle w:val="Style71"/>
        <w:widowControl/>
        <w:ind w:firstLine="284"/>
        <w:jc w:val="both"/>
        <w:rPr/>
      </w:pPr>
      <w:r>
        <w:rPr>
          <w:rStyle w:val="FontStyle39"/>
          <w:rFonts w:cs="Arial" w:ascii="Arial" w:hAnsi="Arial"/>
          <w:b w:val="false"/>
          <w:sz w:val="22"/>
          <w:szCs w:val="22"/>
        </w:rPr>
        <w:t>А Артем нахмурил брови, размышляя вслух.</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о зачем Максу понадобилось идти на пляж вместо того, чтобы смотаться отсюда куда подаль</w:t>
        <w:softHyphen/>
        <w:t>ше? Собрал бы свои вещички — и вперед. До по</w:t>
        <w:softHyphen/>
        <w:t>лучения кредита этого было делать нельзя, он же должен был освободить Никиту, иначе его бы сра</w:t>
        <w:softHyphen/>
        <w:t>зу заподозрили, а после, когда сумел ввести нас в заблуждение, зачем продолжал искушать судьбу?</w:t>
      </w:r>
    </w:p>
    <w:p>
      <w:pPr>
        <w:pStyle w:val="Style121"/>
        <w:widowControl/>
        <w:ind w:firstLine="284"/>
        <w:jc w:val="both"/>
        <w:rPr/>
      </w:pPr>
      <w:r>
        <w:rPr>
          <w:rStyle w:val="FontStyle39"/>
          <w:rFonts w:cs="Arial" w:ascii="Arial" w:hAnsi="Arial"/>
          <w:b w:val="false"/>
          <w:sz w:val="22"/>
          <w:szCs w:val="22"/>
        </w:rPr>
        <w:t>Он же понимал, что рано или поздно его все равно раскуся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Я у него заграничный паспорт видел, кста</w:t>
        <w:softHyphen/>
        <w:t>ти, — добавил Денис. — И мне тоже многое не</w:t>
        <w:softHyphen/>
        <w:t>понятно. С пляжа ему пришлось забежать домой, чтобы одеться, а если бы не это, возможно, ему уда</w:t>
        <w:softHyphen/>
        <w:t>лось бы уйти от погони. И зачем он похищал Ни</w:t>
        <w:softHyphen/>
        <w:t>киту? Лучше бы Николашу. Тогда бы все думали, что слесарь сам получил кредит и с ним сбежал, его бы и искал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н, наверное, так и хотел сделать. Да толь</w:t>
        <w:softHyphen/>
        <w:t>ко Николай Иванович вчера вечером в винном по</w:t>
        <w:softHyphen/>
        <w:t>гребе сидел и его никто найти не мог, даже Тама</w:t>
        <w:softHyphen/>
        <w:t>ра Петровна. А Макс особо-то по усадьбе бегать не мог, ему самому приходилось прятаться. Мне кажется, что он в оранжерее за ящиками сидел, когда я жвачку к камню припечатывал. Я взгляд на себе чей-то чувствовал, но думал, что это Лешкин зверь с меня глаз не спускает. Ну вот, а что</w:t>
        <w:softHyphen/>
        <w:t>бы Никита, увидев слесаря, не вспомнил о том, что видел человека с таким же пятном в банке и не рассказал о нем отцу, ему и пришлось его изо</w:t>
        <w:softHyphen/>
        <w:t>лировать. А зачем он на пляж пошел, я не знаю, — пожал плечом Ромка. — Может быть, тоже соби</w:t>
        <w:softHyphen/>
        <w:t>рался обдумывать свои проблемы?</w:t>
      </w:r>
    </w:p>
    <w:p>
      <w:pPr>
        <w:pStyle w:val="Style71"/>
        <w:widowControl/>
        <w:ind w:firstLine="284"/>
        <w:jc w:val="both"/>
        <w:rPr/>
      </w:pPr>
      <w:r>
        <w:rPr>
          <w:rStyle w:val="FontStyle39"/>
          <w:rFonts w:cs="Arial" w:ascii="Arial" w:hAnsi="Arial"/>
          <w:b w:val="false"/>
          <w:sz w:val="22"/>
          <w:szCs w:val="22"/>
        </w:rPr>
        <w:t>Лешка внимательно выслушала рассуждения своего брата, а потом стянула с себя плед, спусти</w:t>
        <w:softHyphen/>
        <w:t>ла с дивана ноги и молча вышла за двер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ы куда? — крикнул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адо!</w:t>
      </w:r>
    </w:p>
    <w:p>
      <w:pPr>
        <w:pStyle w:val="Style71"/>
        <w:widowControl/>
        <w:ind w:firstLine="284"/>
        <w:jc w:val="both"/>
        <w:rPr>
          <w:rStyle w:val="FontStyle39"/>
          <w:rFonts w:ascii="Arial" w:hAnsi="Arial" w:cs="Arial"/>
          <w:b w:val="false"/>
          <w:b w:val="false"/>
          <w:sz w:val="22"/>
          <w:szCs w:val="22"/>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Она неисправима, — покачал головой Де</w:t>
        <w:softHyphen/>
        <w:t>нис, и вся компания отправилась за ней.</w:t>
      </w:r>
    </w:p>
    <w:p>
      <w:pPr>
        <w:pStyle w:val="Style71"/>
        <w:widowControl/>
        <w:ind w:firstLine="284"/>
        <w:jc w:val="both"/>
        <w:rPr>
          <w:rStyle w:val="FontStyle39"/>
          <w:rFonts w:ascii="Arial" w:hAnsi="Arial" w:cs="Arial"/>
          <w:b w:val="false"/>
          <w:b w:val="false"/>
          <w:sz w:val="22"/>
          <w:szCs w:val="22"/>
        </w:rPr>
      </w:pPr>
      <w:r>
        <w:rPr/>
      </w:r>
    </w:p>
    <w:p>
      <w:pPr>
        <w:pStyle w:val="Style71"/>
        <w:widowControl/>
        <w:ind w:firstLine="284"/>
        <w:jc w:val="both"/>
        <w:rPr/>
      </w:pPr>
      <w:r>
        <w:rPr>
          <w:rStyle w:val="FontStyle39"/>
          <w:rFonts w:cs="Arial" w:ascii="Arial" w:hAnsi="Arial"/>
          <w:b w:val="false"/>
          <w:sz w:val="22"/>
          <w:szCs w:val="22"/>
        </w:rPr>
        <w:t>В третий раз за сегодняшний день Лешка спу</w:t>
        <w:softHyphen/>
        <w:t>скалась к причалу. Пляж был ярко освещен, зыб</w:t>
        <w:softHyphen/>
        <w:t>кие отблески фонарей пересекались с лунной до</w:t>
        <w:softHyphen/>
        <w:t>рожкой, разделялись причалом и гасли в волнах у другого берега. Пахло свежей травой, вдали гром</w:t>
        <w:softHyphen/>
        <w:t>ко квакали лягушки. Все здесь было совсем не так, как днем, незнакомо и таинственно.</w:t>
      </w:r>
    </w:p>
    <w:p>
      <w:pPr>
        <w:pStyle w:val="Style71"/>
        <w:widowControl/>
        <w:ind w:firstLine="284"/>
        <w:jc w:val="both"/>
        <w:rPr/>
      </w:pPr>
      <w:r>
        <w:rPr>
          <w:rStyle w:val="FontStyle39"/>
          <w:rFonts w:cs="Arial" w:ascii="Arial" w:hAnsi="Arial"/>
          <w:b w:val="false"/>
          <w:sz w:val="22"/>
          <w:szCs w:val="22"/>
        </w:rPr>
        <w:t>Но Лешка лягушек не слушала и о красоте во</w:t>
        <w:softHyphen/>
        <w:t>круг не думала. У нее была одна цель — гидро</w:t>
        <w:softHyphen/>
        <w:t>цикл, который до сих пор качался у причала. За</w:t>
        <w:softHyphen/>
        <w:t>чем Макс спускал его на воду? Присев, девоч</w:t>
        <w:softHyphen/>
        <w:t>ка подтянула скутер к себе поближе и заглянула внутрь.</w:t>
      </w:r>
    </w:p>
    <w:p>
      <w:pPr>
        <w:pStyle w:val="Style71"/>
        <w:widowControl/>
        <w:ind w:firstLine="284"/>
        <w:jc w:val="both"/>
        <w:rPr/>
      </w:pPr>
      <w:r>
        <w:rPr>
          <w:rStyle w:val="FontStyle39"/>
          <w:rFonts w:cs="Arial" w:ascii="Arial" w:hAnsi="Arial"/>
          <w:b w:val="false"/>
          <w:sz w:val="22"/>
          <w:szCs w:val="22"/>
        </w:rPr>
        <w:t>На самом его дне лежал потертый пластико</w:t>
        <w:softHyphen/>
        <w:t>вый пакет желтого цвета. Вчера его здесь не было, а после них, кроме Макса, к гидроциклу никто не подходил. Лешка потянулась, чтобы достать па</w:t>
        <w:softHyphen/>
        <w:t>кет, скутер подался вперед, она потеряла равнове</w:t>
        <w:softHyphen/>
        <w:t>сие, еще бы чуть-чуть — и не миновать нового ку</w:t>
        <w:softHyphen/>
        <w:t>пания.</w:t>
      </w:r>
    </w:p>
    <w:p>
      <w:pPr>
        <w:pStyle w:val="Style71"/>
        <w:widowControl/>
        <w:ind w:firstLine="284"/>
        <w:jc w:val="both"/>
        <w:rPr/>
      </w:pPr>
      <w:r>
        <w:rPr>
          <w:rStyle w:val="FontStyle39"/>
          <w:rFonts w:cs="Arial" w:ascii="Arial" w:hAnsi="Arial"/>
          <w:b w:val="false"/>
          <w:sz w:val="22"/>
          <w:szCs w:val="22"/>
        </w:rPr>
        <w:t>К счастью, кто-то успел схватить ее за плеч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 надоело нырять? — спросил Денис, ста</w:t>
        <w:softHyphen/>
        <w:t>вя Лешку на ноги и, несмотря на сопротивление, увел с причала на пляж.</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Посиди. Без тебя теперь обойдемся.</w:t>
      </w:r>
    </w:p>
    <w:p>
      <w:pPr>
        <w:pStyle w:val="Style71"/>
        <w:widowControl/>
        <w:ind w:firstLine="284"/>
        <w:jc w:val="both"/>
        <w:rPr/>
      </w:pPr>
      <w:r>
        <w:rPr>
          <w:rStyle w:val="FontStyle39"/>
          <w:rFonts w:cs="Arial" w:ascii="Arial" w:hAnsi="Arial"/>
          <w:b w:val="false"/>
          <w:sz w:val="22"/>
          <w:szCs w:val="22"/>
        </w:rPr>
        <w:t>В это время Ромка с Артемом подержали гид</w:t>
        <w:softHyphen/>
        <w:t>роцикл, а Гарик слазил внутрь и достал пакет.</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Какой тяжелый! — воскликнул он.</w:t>
      </w:r>
    </w:p>
    <w:p>
      <w:pPr>
        <w:pStyle w:val="Style71"/>
        <w:widowControl/>
        <w:ind w:firstLine="284"/>
        <w:jc w:val="both"/>
        <w:rPr/>
      </w:pPr>
      <w:r>
        <w:rPr>
          <w:rStyle w:val="FontStyle39"/>
          <w:rFonts w:cs="Arial" w:ascii="Arial" w:hAnsi="Arial"/>
          <w:b w:val="false"/>
          <w:sz w:val="22"/>
          <w:szCs w:val="22"/>
        </w:rPr>
        <w:t>В пакете лежал большой черный дипломат, и, хоть он и был закрыт на все замки, гадать о его содержимом не приходилось.</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от они, денежки-то! — воскликнул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Теперь я понял, зачем Макс вывел на воду скутер, — сказал Денис. — Скорее всего, он хо</w:t>
        <w:softHyphen/>
        <w:t>тел спрятать на время деньги в одну из малень</w:t>
        <w:softHyphen/>
        <w:t>ких пещер. Внизу по течению в горе полно лас</w:t>
        <w:softHyphen/>
        <w:t>точкиных гнезд и других, еще более глубоких от</w:t>
        <w:softHyphen/>
        <w:t>верстий и нор. Пока Никитин отец в отъезде и, следовательно, никто не мог его опознать, Макс чувствовал себя в относительной безопасности, и не в его интересах было раньше времени убегать и навлекать тем самым на себя подозрение. Навер</w:t>
        <w:softHyphen/>
        <w:t>ное, ждал, когда будет оформлена виз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И еще неизвестно, на чей паспорт, — прого</w:t>
        <w:softHyphen/>
        <w:t>ворил Ромка, а потом обернулся на реку и радост</w:t>
        <w:softHyphen/>
        <w:t>но вздохнул.</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у, уж завтра-то я накатаюсь на скутере вво</w:t>
        <w:softHyphen/>
        <w:t>лю, восполню утраченное.</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т, хватит с меня купаний, — замотала головой Лешка. — Мы завтра поедем к Жемми.</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Нет, на пляж, прямо с утра, — уперся Ромка.</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Вы все успеете сделать, — лучезарно улыба</w:t>
        <w:softHyphen/>
        <w:t>ясь, прервал их спор Гарик. — У вас еще уйма времени впереди. Если, конечно, вам у нас нра</w:t>
        <w:softHyphen/>
        <w:t>вится.</w:t>
      </w:r>
    </w:p>
    <w:p>
      <w:pPr>
        <w:pStyle w:val="Style71"/>
        <w:widowControl/>
        <w:ind w:firstLine="284"/>
        <w:jc w:val="both"/>
        <w:rPr/>
      </w:pPr>
      <w:r>
        <w:rPr>
          <w:rStyle w:val="FontStyle39"/>
          <w:rFonts w:cs="Arial" w:ascii="Arial" w:hAnsi="Arial"/>
          <w:b w:val="false"/>
          <w:sz w:val="22"/>
          <w:szCs w:val="22"/>
        </w:rPr>
        <w:t>—</w:t>
      </w:r>
      <w:r>
        <w:rPr>
          <w:rStyle w:val="FontStyle39"/>
          <w:rFonts w:eastAsia="Arial" w:cs="Arial" w:ascii="Arial" w:hAnsi="Arial"/>
          <w:b w:val="false"/>
          <w:sz w:val="22"/>
          <w:szCs w:val="22"/>
        </w:rPr>
        <w:t xml:space="preserve"> </w:t>
      </w:r>
      <w:r>
        <w:rPr>
          <w:rStyle w:val="FontStyle39"/>
          <w:rFonts w:cs="Arial" w:ascii="Arial" w:hAnsi="Arial"/>
          <w:b w:val="false"/>
          <w:sz w:val="22"/>
          <w:szCs w:val="22"/>
        </w:rPr>
        <w:t>Еще как нравится! — хором воскликнули Лешка, Ромка, Артем и Никита, которому еще только предстояло узнать все прелести жизни в гостеприимной усадьбе.</w:t>
      </w:r>
    </w:p>
    <w:sectPr>
      <w:headerReference w:type="default" r:id="rId9"/>
      <w:headerReference w:type="first" r:id="rId10"/>
      <w:type w:val="nextPage"/>
      <w:pgSz w:w="11906" w:h="16838"/>
      <w:pgMar w:left="426" w:right="282" w:gutter="0" w:header="283" w:top="85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Franklin Gothic Medium">
    <w:charset w:val="cc"/>
    <w:family w:val="swiss"/>
    <w:pitch w:val="variable"/>
  </w:font>
  <w:font w:name="Microsoft Sans Serif">
    <w:charset w:val="cc"/>
    <w:family w:val="swiss"/>
    <w:pitch w:val="variable"/>
  </w:font>
  <w:font w:name="Trebuchet MS">
    <w:charset w:val="cc"/>
    <w:family w:val="swiss"/>
    <w:pitch w:val="variable"/>
  </w:font>
  <w:font w:name="Century Schoolbook">
    <w:charset w:val="cc"/>
    <w:family w:val="roman"/>
    <w:pitch w:val="variable"/>
  </w:font>
  <w:font w:name="Book Antiqua">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4" w:type="dxa"/>
      <w:jc w:val="left"/>
      <w:tblInd w:w="-7" w:type="dxa"/>
      <w:tblLayout w:type="fixed"/>
      <w:tblCellMar>
        <w:top w:w="0" w:type="dxa"/>
        <w:left w:w="108" w:type="dxa"/>
        <w:bottom w:w="0" w:type="dxa"/>
        <w:right w:w="108" w:type="dxa"/>
      </w:tblCellMar>
    </w:tblPr>
    <w:tblGrid>
      <w:gridCol w:w="10089"/>
      <w:gridCol w:w="1055"/>
    </w:tblGrid>
    <w:tr>
      <w:trPr>
        <w:trHeight w:val="274" w:hRule="atLeast"/>
      </w:trPr>
      <w:tc>
        <w:tcPr>
          <w:tcW w:w="10089"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НАТАЛИЯ  КУЗНЕЦОВА:  ДЕЛО О ЧЕРНОМ  ВОРОНЕ</w:t>
          </w:r>
        </w:p>
      </w:tc>
      <w:tc>
        <w:tcPr>
          <w:tcW w:w="1055"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62</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20"/>
              <w:szCs w:val="20"/>
              <w:lang w:val="en-US" w:eastAsia="en-US"/>
            </w:rPr>
          </w:pPr>
          <w:r>
            <w:rPr>
              <w:rFonts w:cs="Arial" w:ascii="Arial" w:hAnsi="Arial"/>
              <w:b/>
              <w:sz w:val="20"/>
              <w:szCs w:val="20"/>
              <w:lang w:val="en-US" w:eastAsia="en-US"/>
            </w:rPr>
            <w:t xml:space="preserve">Библиотека </w:t>
          </w:r>
          <w:r>
            <w:rPr>
              <w:rFonts w:cs="Arial" w:ascii="Arial" w:hAnsi="Arial"/>
              <w:b/>
              <w:sz w:val="20"/>
              <w:szCs w:val="20"/>
              <w:lang w:val="en-US" w:eastAsia="en-US"/>
            </w:rPr>
            <w:t>NewChapter</w:t>
          </w:r>
          <w:r>
            <w:rPr>
              <w:rFonts w:cs="Arial" w:ascii="Arial" w:hAnsi="Arial"/>
              <w:b/>
              <w:sz w:val="20"/>
              <w:szCs w:val="20"/>
              <w:lang w:val="en-US" w:eastAsia="en-US"/>
            </w:rPr>
            <w:t xml:space="preserve"> «Детский Детектив». </w:t>
          </w:r>
          <w:hyperlink r:id="rId1">
            <w:r>
              <w:rPr>
                <w:rStyle w:val="InternetLink"/>
                <w:rFonts w:cs="Arial" w:ascii="Arial" w:hAnsi="Arial"/>
                <w:b/>
                <w:sz w:val="20"/>
                <w:szCs w:val="20"/>
                <w:lang w:val="en-US" w:eastAsia="en-US"/>
              </w:rPr>
              <w:t>http://www.</w:t>
            </w:r>
            <w:r>
              <w:rPr>
                <w:rStyle w:val="InternetLink"/>
                <w:rFonts w:cs="Arial" w:ascii="Arial" w:hAnsi="Arial"/>
                <w:b/>
                <w:sz w:val="20"/>
                <w:szCs w:val="20"/>
                <w:lang w:val="en-US" w:eastAsia="en-US"/>
              </w:rPr>
              <w:t>newchapter</w:t>
            </w:r>
            <w:r>
              <w:rPr>
                <w:rStyle w:val="InternetLink"/>
                <w:rFonts w:cs="Arial" w:ascii="Arial" w:hAnsi="Arial"/>
                <w:b/>
                <w:sz w:val="20"/>
                <w:szCs w:val="20"/>
                <w:lang w:val="en-US" w:eastAsia="en-US"/>
              </w:rPr>
              <w:t>.</w:t>
            </w:r>
            <w:r>
              <w:rPr>
                <w:rStyle w:val="InternetLink"/>
                <w:rFonts w:cs="Arial" w:ascii="Arial" w:hAnsi="Arial"/>
                <w:b/>
                <w:sz w:val="20"/>
                <w:szCs w:val="20"/>
                <w:lang w:val="en-US" w:eastAsia="en-US"/>
              </w:rPr>
              <w:t>ru</w:t>
            </w:r>
            <w:r>
              <w:rPr>
                <w:rStyle w:val="InternetLink"/>
                <w:rFonts w:cs="Arial" w:ascii="Arial" w:hAnsi="Arial"/>
                <w:b/>
                <w:sz w:val="20"/>
                <w:szCs w:val="20"/>
                <w:lang w:val="en-US" w:eastAsia="en-US"/>
              </w:rPr>
              <w:t>/</w:t>
            </w:r>
          </w:hyperlink>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sz w:val="20"/>
              <w:szCs w:val="20"/>
              <w:lang w:val="en-US" w:eastAsia="en-US"/>
            </w:rPr>
            <w:fldChar w:fldCharType="begin"/>
          </w:r>
          <w:r>
            <w:rPr>
              <w:sz w:val="20"/>
              <w:b/>
              <w:szCs w:val="20"/>
              <w:lang w:val="en-US" w:eastAsia="en-US"/>
            </w:rPr>
            <w:instrText xml:space="preserve"> PAGE </w:instrText>
          </w:r>
          <w:r>
            <w:rPr>
              <w:sz w:val="20"/>
              <w:b/>
              <w:szCs w:val="20"/>
              <w:lang w:val="en-US" w:eastAsia="en-US"/>
            </w:rPr>
            <w:fldChar w:fldCharType="separate"/>
          </w:r>
          <w:r>
            <w:rPr>
              <w:sz w:val="20"/>
              <w:b/>
              <w:szCs w:val="20"/>
              <w:lang w:val="en-US" w:eastAsia="en-US"/>
            </w:rPr>
            <w:t>1</w:t>
          </w:r>
          <w:r>
            <w:rPr>
              <w:sz w:val="20"/>
              <w:b/>
              <w:szCs w:val="20"/>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2z0">
    <w:name w:val="WW8Num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FontStyle55">
    <w:name w:val="Font Style55"/>
    <w:basedOn w:val="Style9"/>
    <w:qFormat/>
    <w:rPr>
      <w:rFonts w:ascii="Times New Roman" w:hAnsi="Times New Roman" w:cs="Times New Roman"/>
      <w:i/>
      <w:iCs/>
      <w:sz w:val="18"/>
      <w:szCs w:val="18"/>
    </w:rPr>
  </w:style>
  <w:style w:type="character" w:styleId="FontStyle57">
    <w:name w:val="Font Style57"/>
    <w:basedOn w:val="Style9"/>
    <w:qFormat/>
    <w:rPr>
      <w:rFonts w:ascii="Times New Roman" w:hAnsi="Times New Roman" w:cs="Times New Roman"/>
      <w:b/>
      <w:bCs/>
      <w:sz w:val="24"/>
      <w:szCs w:val="24"/>
    </w:rPr>
  </w:style>
  <w:style w:type="character" w:styleId="FontStyle102">
    <w:name w:val="Font Style102"/>
    <w:basedOn w:val="Style9"/>
    <w:qFormat/>
    <w:rPr>
      <w:rFonts w:ascii="Times New Roman" w:hAnsi="Times New Roman" w:cs="Times New Roman"/>
      <w:sz w:val="22"/>
      <w:szCs w:val="22"/>
    </w:rPr>
  </w:style>
  <w:style w:type="character" w:styleId="FontStyle110">
    <w:name w:val="Font Style110"/>
    <w:basedOn w:val="Style9"/>
    <w:qFormat/>
    <w:rPr>
      <w:rFonts w:ascii="Times New Roman" w:hAnsi="Times New Roman" w:cs="Times New Roman"/>
      <w:i/>
      <w:iCs/>
      <w:sz w:val="22"/>
      <w:szCs w:val="22"/>
    </w:rPr>
  </w:style>
  <w:style w:type="character" w:styleId="FontStyle111">
    <w:name w:val="Font Style111"/>
    <w:basedOn w:val="Style9"/>
    <w:qFormat/>
    <w:rPr>
      <w:rFonts w:ascii="Times New Roman" w:hAnsi="Times New Roman" w:cs="Times New Roman"/>
      <w:b/>
      <w:bCs/>
      <w:spacing w:val="20"/>
      <w:sz w:val="18"/>
      <w:szCs w:val="18"/>
    </w:rPr>
  </w:style>
  <w:style w:type="character" w:styleId="FontStyle69">
    <w:name w:val="Font Style69"/>
    <w:basedOn w:val="Style9"/>
    <w:qFormat/>
    <w:rPr>
      <w:rFonts w:ascii="Times New Roman" w:hAnsi="Times New Roman" w:cs="Times New Roman"/>
      <w:b/>
      <w:bCs/>
      <w:spacing w:val="20"/>
      <w:sz w:val="18"/>
      <w:szCs w:val="18"/>
    </w:rPr>
  </w:style>
  <w:style w:type="character" w:styleId="FontStyle80">
    <w:name w:val="Font Style80"/>
    <w:basedOn w:val="Style9"/>
    <w:qFormat/>
    <w:rPr>
      <w:rFonts w:ascii="Times New Roman" w:hAnsi="Times New Roman" w:cs="Times New Roman"/>
      <w:b/>
      <w:bCs/>
      <w:spacing w:val="10"/>
      <w:sz w:val="18"/>
      <w:szCs w:val="18"/>
    </w:rPr>
  </w:style>
  <w:style w:type="character" w:styleId="FontStyle87">
    <w:name w:val="Font Style87"/>
    <w:basedOn w:val="Style9"/>
    <w:qFormat/>
    <w:rPr>
      <w:rFonts w:ascii="Lucida Sans Unicode" w:hAnsi="Lucida Sans Unicode" w:cs="Lucida Sans Unicode"/>
      <w:spacing w:val="10"/>
      <w:sz w:val="16"/>
      <w:szCs w:val="16"/>
    </w:rPr>
  </w:style>
  <w:style w:type="character" w:styleId="FontStyle62">
    <w:name w:val="Font Style62"/>
    <w:basedOn w:val="Style9"/>
    <w:qFormat/>
    <w:rPr>
      <w:rFonts w:ascii="Arial Narrow" w:hAnsi="Arial Narrow" w:cs="Arial Narrow"/>
      <w:b/>
      <w:bCs/>
      <w:sz w:val="16"/>
      <w:szCs w:val="16"/>
    </w:rPr>
  </w:style>
  <w:style w:type="character" w:styleId="FontStyle63">
    <w:name w:val="Font Style63"/>
    <w:basedOn w:val="Style9"/>
    <w:qFormat/>
    <w:rPr>
      <w:rFonts w:ascii="Times New Roman" w:hAnsi="Times New Roman" w:cs="Times New Roman"/>
      <w:b/>
      <w:bCs/>
      <w:sz w:val="22"/>
      <w:szCs w:val="22"/>
    </w:rPr>
  </w:style>
  <w:style w:type="character" w:styleId="FontStyle64">
    <w:name w:val="Font Style64"/>
    <w:basedOn w:val="Style9"/>
    <w:qFormat/>
    <w:rPr>
      <w:rFonts w:ascii="Times New Roman" w:hAnsi="Times New Roman" w:cs="Times New Roman"/>
      <w:sz w:val="22"/>
      <w:szCs w:val="22"/>
    </w:rPr>
  </w:style>
  <w:style w:type="character" w:styleId="FontStyle65">
    <w:name w:val="Font Style65"/>
    <w:basedOn w:val="Style9"/>
    <w:qFormat/>
    <w:rPr>
      <w:rFonts w:ascii="Lucida Sans Unicode" w:hAnsi="Lucida Sans Unicode" w:cs="Lucida Sans Unicode"/>
      <w:b/>
      <w:bCs/>
      <w:spacing w:val="20"/>
      <w:sz w:val="12"/>
      <w:szCs w:val="12"/>
    </w:rPr>
  </w:style>
  <w:style w:type="character" w:styleId="FontStyle66">
    <w:name w:val="Font Style66"/>
    <w:basedOn w:val="Style9"/>
    <w:qFormat/>
    <w:rPr>
      <w:rFonts w:ascii="Lucida Sans Unicode" w:hAnsi="Lucida Sans Unicode" w:cs="Lucida Sans Unicode"/>
      <w:b/>
      <w:bCs/>
      <w:smallCaps/>
      <w:spacing w:val="20"/>
      <w:sz w:val="16"/>
      <w:szCs w:val="16"/>
    </w:rPr>
  </w:style>
  <w:style w:type="character" w:styleId="FontStyle67">
    <w:name w:val="Font Style67"/>
    <w:basedOn w:val="Style9"/>
    <w:qFormat/>
    <w:rPr>
      <w:rFonts w:ascii="Times New Roman" w:hAnsi="Times New Roman" w:cs="Times New Roman"/>
      <w:i/>
      <w:iCs/>
      <w:spacing w:val="30"/>
      <w:sz w:val="18"/>
      <w:szCs w:val="18"/>
    </w:rPr>
  </w:style>
  <w:style w:type="character" w:styleId="FontStyle68">
    <w:name w:val="Font Style68"/>
    <w:basedOn w:val="Style9"/>
    <w:qFormat/>
    <w:rPr>
      <w:rFonts w:ascii="Lucida Sans Unicode" w:hAnsi="Lucida Sans Unicode" w:cs="Lucida Sans Unicode"/>
      <w:sz w:val="22"/>
      <w:szCs w:val="22"/>
    </w:rPr>
  </w:style>
  <w:style w:type="character" w:styleId="FontStyle72">
    <w:name w:val="Font Style72"/>
    <w:basedOn w:val="Style9"/>
    <w:qFormat/>
    <w:rPr>
      <w:rFonts w:ascii="Franklin Gothic Medium" w:hAnsi="Franklin Gothic Medium" w:cs="Franklin Gothic Medium"/>
      <w:b/>
      <w:bCs/>
      <w:sz w:val="20"/>
      <w:szCs w:val="20"/>
    </w:rPr>
  </w:style>
  <w:style w:type="character" w:styleId="FontStyle74">
    <w:name w:val="Font Style74"/>
    <w:basedOn w:val="Style9"/>
    <w:qFormat/>
    <w:rPr>
      <w:rFonts w:ascii="Lucida Sans Unicode" w:hAnsi="Lucida Sans Unicode" w:cs="Lucida Sans Unicode"/>
      <w:sz w:val="16"/>
      <w:szCs w:val="16"/>
    </w:rPr>
  </w:style>
  <w:style w:type="character" w:styleId="FontStyle75">
    <w:name w:val="Font Style75"/>
    <w:basedOn w:val="Style9"/>
    <w:qFormat/>
    <w:rPr>
      <w:rFonts w:ascii="Lucida Sans Unicode" w:hAnsi="Lucida Sans Unicode" w:cs="Lucida Sans Unicode"/>
      <w:sz w:val="18"/>
      <w:szCs w:val="18"/>
    </w:rPr>
  </w:style>
  <w:style w:type="character" w:styleId="FontStyle86">
    <w:name w:val="Font Style86"/>
    <w:basedOn w:val="Style9"/>
    <w:qFormat/>
    <w:rPr>
      <w:rFonts w:ascii="Lucida Sans Unicode" w:hAnsi="Lucida Sans Unicode" w:cs="Lucida Sans Unicode"/>
      <w:sz w:val="22"/>
      <w:szCs w:val="22"/>
    </w:rPr>
  </w:style>
  <w:style w:type="character" w:styleId="FontStyle89">
    <w:name w:val="Font Style89"/>
    <w:basedOn w:val="Style9"/>
    <w:qFormat/>
    <w:rPr>
      <w:rFonts w:ascii="Lucida Sans Unicode" w:hAnsi="Lucida Sans Unicode" w:cs="Lucida Sans Unicode"/>
      <w:sz w:val="16"/>
      <w:szCs w:val="16"/>
    </w:rPr>
  </w:style>
  <w:style w:type="character" w:styleId="FontStyle93">
    <w:name w:val="Font Style93"/>
    <w:basedOn w:val="Style9"/>
    <w:qFormat/>
    <w:rPr>
      <w:rFonts w:ascii="Lucida Sans Unicode" w:hAnsi="Lucida Sans Unicode" w:cs="Lucida Sans Unicode"/>
      <w:b/>
      <w:bCs/>
      <w:smallCaps/>
      <w:spacing w:val="20"/>
      <w:sz w:val="12"/>
      <w:szCs w:val="12"/>
    </w:rPr>
  </w:style>
  <w:style w:type="character" w:styleId="FontStyle98">
    <w:name w:val="Font Style98"/>
    <w:basedOn w:val="Style9"/>
    <w:qFormat/>
    <w:rPr>
      <w:rFonts w:ascii="Microsoft Sans Serif" w:hAnsi="Microsoft Sans Serif" w:cs="Microsoft Sans Serif"/>
      <w:spacing w:val="20"/>
      <w:sz w:val="10"/>
      <w:szCs w:val="10"/>
    </w:rPr>
  </w:style>
  <w:style w:type="character" w:styleId="FontStyle106">
    <w:name w:val="Font Style106"/>
    <w:basedOn w:val="Style9"/>
    <w:qFormat/>
    <w:rPr>
      <w:rFonts w:ascii="Times New Roman" w:hAnsi="Times New Roman" w:cs="Times New Roman"/>
      <w:b/>
      <w:bCs/>
      <w:smallCaps/>
      <w:spacing w:val="20"/>
      <w:sz w:val="18"/>
      <w:szCs w:val="18"/>
    </w:rPr>
  </w:style>
  <w:style w:type="character" w:styleId="FontStyle108">
    <w:name w:val="Font Style108"/>
    <w:basedOn w:val="Style9"/>
    <w:qFormat/>
    <w:rPr>
      <w:rFonts w:ascii="Times New Roman" w:hAnsi="Times New Roman" w:cs="Times New Roman"/>
      <w:b/>
      <w:bCs/>
      <w:sz w:val="20"/>
      <w:szCs w:val="20"/>
    </w:rPr>
  </w:style>
  <w:style w:type="character" w:styleId="FontStyle58">
    <w:name w:val="Font Style58"/>
    <w:basedOn w:val="Style9"/>
    <w:qFormat/>
    <w:rPr>
      <w:rFonts w:ascii="Trebuchet MS" w:hAnsi="Trebuchet MS" w:cs="Trebuchet MS"/>
      <w:i/>
      <w:iCs/>
      <w:spacing w:val="10"/>
      <w:sz w:val="22"/>
      <w:szCs w:val="22"/>
    </w:rPr>
  </w:style>
  <w:style w:type="character" w:styleId="FontStyle71">
    <w:name w:val="Font Style71"/>
    <w:basedOn w:val="Style9"/>
    <w:qFormat/>
    <w:rPr>
      <w:rFonts w:ascii="Times New Roman" w:hAnsi="Times New Roman" w:cs="Times New Roman"/>
      <w:smallCaps/>
      <w:sz w:val="22"/>
      <w:szCs w:val="22"/>
    </w:rPr>
  </w:style>
  <w:style w:type="character" w:styleId="FontStyle73">
    <w:name w:val="Font Style73"/>
    <w:basedOn w:val="Style9"/>
    <w:qFormat/>
    <w:rPr>
      <w:rFonts w:ascii="Times New Roman" w:hAnsi="Times New Roman" w:cs="Times New Roman"/>
      <w:smallCaps/>
      <w:spacing w:val="30"/>
      <w:sz w:val="18"/>
      <w:szCs w:val="18"/>
    </w:rPr>
  </w:style>
  <w:style w:type="character" w:styleId="FontStyle76">
    <w:name w:val="Font Style76"/>
    <w:basedOn w:val="Style9"/>
    <w:qFormat/>
    <w:rPr>
      <w:rFonts w:ascii="Times New Roman" w:hAnsi="Times New Roman" w:cs="Times New Roman"/>
      <w:b/>
      <w:bCs/>
      <w:i/>
      <w:iCs/>
      <w:spacing w:val="-10"/>
      <w:sz w:val="22"/>
      <w:szCs w:val="22"/>
    </w:rPr>
  </w:style>
  <w:style w:type="character" w:styleId="FontStyle77">
    <w:name w:val="Font Style77"/>
    <w:basedOn w:val="Style9"/>
    <w:qFormat/>
    <w:rPr>
      <w:rFonts w:ascii="Times New Roman" w:hAnsi="Times New Roman" w:cs="Times New Roman"/>
      <w:sz w:val="16"/>
      <w:szCs w:val="16"/>
    </w:rPr>
  </w:style>
  <w:style w:type="character" w:styleId="FontStyle78">
    <w:name w:val="Font Style78"/>
    <w:basedOn w:val="Style9"/>
    <w:qFormat/>
    <w:rPr>
      <w:rFonts w:ascii="Lucida Sans Unicode" w:hAnsi="Lucida Sans Unicode" w:cs="Lucida Sans Unicode"/>
      <w:spacing w:val="20"/>
      <w:sz w:val="16"/>
      <w:szCs w:val="16"/>
    </w:rPr>
  </w:style>
  <w:style w:type="character" w:styleId="FontStyle79">
    <w:name w:val="Font Style79"/>
    <w:basedOn w:val="Style9"/>
    <w:qFormat/>
    <w:rPr>
      <w:rFonts w:ascii="Trebuchet MS" w:hAnsi="Trebuchet MS" w:cs="Trebuchet MS"/>
      <w:b/>
      <w:bCs/>
      <w:i/>
      <w:iCs/>
      <w:sz w:val="24"/>
      <w:szCs w:val="24"/>
    </w:rPr>
  </w:style>
  <w:style w:type="character" w:styleId="FontStyle81">
    <w:name w:val="Font Style81"/>
    <w:basedOn w:val="Style9"/>
    <w:qFormat/>
    <w:rPr>
      <w:rFonts w:ascii="Times New Roman" w:hAnsi="Times New Roman" w:cs="Times New Roman"/>
      <w:spacing w:val="30"/>
      <w:sz w:val="20"/>
      <w:szCs w:val="20"/>
    </w:rPr>
  </w:style>
  <w:style w:type="character" w:styleId="FontStyle85">
    <w:name w:val="Font Style85"/>
    <w:basedOn w:val="Style9"/>
    <w:qFormat/>
    <w:rPr>
      <w:rFonts w:ascii="Times New Roman" w:hAnsi="Times New Roman" w:cs="Times New Roman"/>
      <w:sz w:val="18"/>
      <w:szCs w:val="18"/>
    </w:rPr>
  </w:style>
  <w:style w:type="character" w:styleId="FontStyle95">
    <w:name w:val="Font Style95"/>
    <w:basedOn w:val="Style9"/>
    <w:qFormat/>
    <w:rPr>
      <w:rFonts w:ascii="Lucida Sans Unicode" w:hAnsi="Lucida Sans Unicode" w:cs="Lucida Sans Unicode"/>
      <w:sz w:val="18"/>
      <w:szCs w:val="18"/>
    </w:rPr>
  </w:style>
  <w:style w:type="character" w:styleId="FontStyle99">
    <w:name w:val="Font Style99"/>
    <w:basedOn w:val="Style9"/>
    <w:qFormat/>
    <w:rPr>
      <w:rFonts w:ascii="Lucida Sans Unicode" w:hAnsi="Lucida Sans Unicode" w:cs="Lucida Sans Unicode"/>
      <w:b/>
      <w:bCs/>
      <w:spacing w:val="20"/>
      <w:sz w:val="14"/>
      <w:szCs w:val="14"/>
    </w:rPr>
  </w:style>
  <w:style w:type="character" w:styleId="FontStyle100">
    <w:name w:val="Font Style100"/>
    <w:basedOn w:val="Style9"/>
    <w:qFormat/>
    <w:rPr>
      <w:rFonts w:ascii="Arial Narrow" w:hAnsi="Arial Narrow" w:cs="Arial Narrow"/>
      <w:spacing w:val="30"/>
      <w:sz w:val="10"/>
      <w:szCs w:val="10"/>
    </w:rPr>
  </w:style>
  <w:style w:type="character" w:styleId="FontStyle114">
    <w:name w:val="Font Style114"/>
    <w:basedOn w:val="Style9"/>
    <w:qFormat/>
    <w:rPr>
      <w:rFonts w:ascii="Times New Roman" w:hAnsi="Times New Roman" w:cs="Times New Roman"/>
      <w:sz w:val="18"/>
      <w:szCs w:val="18"/>
    </w:rPr>
  </w:style>
  <w:style w:type="character" w:styleId="FontStyle82">
    <w:name w:val="Font Style82"/>
    <w:basedOn w:val="Style9"/>
    <w:qFormat/>
    <w:rPr>
      <w:rFonts w:ascii="Century Schoolbook" w:hAnsi="Century Schoolbook" w:cs="Century Schoolbook"/>
      <w:b/>
      <w:bCs/>
      <w:i/>
      <w:iCs/>
      <w:sz w:val="22"/>
      <w:szCs w:val="22"/>
    </w:rPr>
  </w:style>
  <w:style w:type="character" w:styleId="FontStyle83">
    <w:name w:val="Font Style83"/>
    <w:basedOn w:val="Style9"/>
    <w:qFormat/>
    <w:rPr>
      <w:rFonts w:ascii="Lucida Sans Unicode" w:hAnsi="Lucida Sans Unicode" w:cs="Lucida Sans Unicode"/>
      <w:spacing w:val="-10"/>
      <w:sz w:val="20"/>
      <w:szCs w:val="20"/>
    </w:rPr>
  </w:style>
  <w:style w:type="character" w:styleId="FontStyle84">
    <w:name w:val="Font Style84"/>
    <w:basedOn w:val="Style9"/>
    <w:qFormat/>
    <w:rPr>
      <w:rFonts w:ascii="Lucida Sans Unicode" w:hAnsi="Lucida Sans Unicode" w:cs="Lucida Sans Unicode"/>
      <w:spacing w:val="20"/>
      <w:sz w:val="18"/>
      <w:szCs w:val="18"/>
    </w:rPr>
  </w:style>
  <w:style w:type="character" w:styleId="FontStyle88">
    <w:name w:val="Font Style88"/>
    <w:basedOn w:val="Style9"/>
    <w:qFormat/>
    <w:rPr>
      <w:rFonts w:ascii="Times New Roman" w:hAnsi="Times New Roman" w:cs="Times New Roman"/>
      <w:i/>
      <w:iCs/>
      <w:sz w:val="28"/>
      <w:szCs w:val="28"/>
    </w:rPr>
  </w:style>
  <w:style w:type="character" w:styleId="FontStyle90">
    <w:name w:val="Font Style90"/>
    <w:basedOn w:val="Style9"/>
    <w:qFormat/>
    <w:rPr>
      <w:rFonts w:ascii="Franklin Gothic Medium" w:hAnsi="Franklin Gothic Medium" w:cs="Franklin Gothic Medium"/>
      <w:b/>
      <w:bCs/>
      <w:sz w:val="12"/>
      <w:szCs w:val="12"/>
    </w:rPr>
  </w:style>
  <w:style w:type="character" w:styleId="FontStyle91">
    <w:name w:val="Font Style91"/>
    <w:basedOn w:val="Style9"/>
    <w:qFormat/>
    <w:rPr>
      <w:rFonts w:ascii="Lucida Sans Unicode" w:hAnsi="Lucida Sans Unicode" w:cs="Lucida Sans Unicode"/>
      <w:spacing w:val="10"/>
      <w:sz w:val="16"/>
      <w:szCs w:val="16"/>
    </w:rPr>
  </w:style>
  <w:style w:type="character" w:styleId="FontStyle92">
    <w:name w:val="Font Style92"/>
    <w:basedOn w:val="Style9"/>
    <w:qFormat/>
    <w:rPr>
      <w:rFonts w:ascii="Franklin Gothic Medium" w:hAnsi="Franklin Gothic Medium" w:cs="Franklin Gothic Medium"/>
      <w:sz w:val="22"/>
      <w:szCs w:val="22"/>
    </w:rPr>
  </w:style>
  <w:style w:type="character" w:styleId="FontStyle94">
    <w:name w:val="Font Style94"/>
    <w:basedOn w:val="Style9"/>
    <w:qFormat/>
    <w:rPr>
      <w:rFonts w:ascii="Times New Roman" w:hAnsi="Times New Roman" w:cs="Times New Roman"/>
      <w:i/>
      <w:iCs/>
      <w:sz w:val="16"/>
      <w:szCs w:val="16"/>
    </w:rPr>
  </w:style>
  <w:style w:type="character" w:styleId="FontStyle96">
    <w:name w:val="Font Style96"/>
    <w:basedOn w:val="Style9"/>
    <w:qFormat/>
    <w:rPr>
      <w:rFonts w:ascii="Times New Roman" w:hAnsi="Times New Roman" w:cs="Times New Roman"/>
      <w:b/>
      <w:bCs/>
      <w:sz w:val="22"/>
      <w:szCs w:val="22"/>
    </w:rPr>
  </w:style>
  <w:style w:type="character" w:styleId="FontStyle97">
    <w:name w:val="Font Style97"/>
    <w:basedOn w:val="Style9"/>
    <w:qFormat/>
    <w:rPr>
      <w:rFonts w:ascii="Franklin Gothic Medium" w:hAnsi="Franklin Gothic Medium" w:cs="Franklin Gothic Medium"/>
      <w:smallCaps/>
      <w:spacing w:val="20"/>
      <w:sz w:val="16"/>
      <w:szCs w:val="16"/>
    </w:rPr>
  </w:style>
  <w:style w:type="character" w:styleId="FontStyle101">
    <w:name w:val="Font Style101"/>
    <w:basedOn w:val="Style9"/>
    <w:qFormat/>
    <w:rPr>
      <w:rFonts w:ascii="Lucida Sans Unicode" w:hAnsi="Lucida Sans Unicode" w:cs="Lucida Sans Unicode"/>
      <w:spacing w:val="-10"/>
      <w:sz w:val="18"/>
      <w:szCs w:val="18"/>
    </w:rPr>
  </w:style>
  <w:style w:type="character" w:styleId="FontStyle113">
    <w:name w:val="Font Style113"/>
    <w:basedOn w:val="Style9"/>
    <w:qFormat/>
    <w:rPr>
      <w:rFonts w:ascii="Times New Roman" w:hAnsi="Times New Roman" w:cs="Times New Roman"/>
      <w:b/>
      <w:bCs/>
      <w:sz w:val="22"/>
      <w:szCs w:val="22"/>
    </w:rPr>
  </w:style>
  <w:style w:type="character" w:styleId="FontStyle61">
    <w:name w:val="Font Style61"/>
    <w:basedOn w:val="Style9"/>
    <w:qFormat/>
    <w:rPr>
      <w:rFonts w:ascii="Times New Roman" w:hAnsi="Times New Roman" w:cs="Times New Roman"/>
      <w:spacing w:val="10"/>
      <w:sz w:val="10"/>
      <w:szCs w:val="10"/>
    </w:rPr>
  </w:style>
  <w:style w:type="character" w:styleId="FontStyle103">
    <w:name w:val="Font Style103"/>
    <w:basedOn w:val="Style9"/>
    <w:qFormat/>
    <w:rPr>
      <w:rFonts w:ascii="Book Antiqua" w:hAnsi="Book Antiqua" w:cs="Book Antiqua"/>
      <w:b/>
      <w:bCs/>
      <w:i/>
      <w:iCs/>
      <w:sz w:val="26"/>
      <w:szCs w:val="26"/>
    </w:rPr>
  </w:style>
  <w:style w:type="character" w:styleId="FontStyle104">
    <w:name w:val="Font Style104"/>
    <w:basedOn w:val="Style9"/>
    <w:qFormat/>
    <w:rPr>
      <w:rFonts w:ascii="Century Schoolbook" w:hAnsi="Century Schoolbook" w:cs="Century Schoolbook"/>
      <w:sz w:val="20"/>
      <w:szCs w:val="20"/>
    </w:rPr>
  </w:style>
  <w:style w:type="character" w:styleId="FontStyle107">
    <w:name w:val="Font Style107"/>
    <w:basedOn w:val="Style9"/>
    <w:qFormat/>
    <w:rPr>
      <w:rFonts w:ascii="Times New Roman" w:hAnsi="Times New Roman" w:cs="Times New Roman"/>
      <w:spacing w:val="10"/>
      <w:sz w:val="22"/>
      <w:szCs w:val="22"/>
    </w:rPr>
  </w:style>
  <w:style w:type="character" w:styleId="FontStyle105">
    <w:name w:val="Font Style105"/>
    <w:basedOn w:val="Style9"/>
    <w:qFormat/>
    <w:rPr>
      <w:rFonts w:ascii="Times New Roman" w:hAnsi="Times New Roman" w:cs="Times New Roman"/>
      <w:b/>
      <w:bCs/>
      <w:i/>
      <w:iCs/>
      <w:spacing w:val="10"/>
      <w:sz w:val="20"/>
      <w:szCs w:val="20"/>
    </w:rPr>
  </w:style>
  <w:style w:type="character" w:styleId="FontStyle109">
    <w:name w:val="Font Style109"/>
    <w:basedOn w:val="Style9"/>
    <w:qFormat/>
    <w:rPr>
      <w:rFonts w:ascii="Times New Roman" w:hAnsi="Times New Roman" w:cs="Times New Roman"/>
      <w:smallCaps/>
      <w:spacing w:val="40"/>
      <w:sz w:val="16"/>
      <w:szCs w:val="16"/>
    </w:rPr>
  </w:style>
  <w:style w:type="character" w:styleId="FontStyle112">
    <w:name w:val="Font Style112"/>
    <w:basedOn w:val="Style9"/>
    <w:qFormat/>
    <w:rPr>
      <w:rFonts w:ascii="Times New Roman" w:hAnsi="Times New Roman" w:cs="Times New Roman"/>
      <w:spacing w:val="20"/>
      <w:sz w:val="20"/>
      <w:szCs w:val="20"/>
    </w:rPr>
  </w:style>
  <w:style w:type="character" w:styleId="FontStyle115">
    <w:name w:val="Font Style115"/>
    <w:basedOn w:val="Style9"/>
    <w:qFormat/>
    <w:rPr>
      <w:rFonts w:ascii="Franklin Gothic Medium" w:hAnsi="Franklin Gothic Medium" w:cs="Franklin Gothic Medium"/>
      <w:sz w:val="18"/>
      <w:szCs w:val="18"/>
    </w:rPr>
  </w:style>
  <w:style w:type="character" w:styleId="FontStyle116">
    <w:name w:val="Font Style116"/>
    <w:basedOn w:val="Style9"/>
    <w:qFormat/>
    <w:rPr>
      <w:rFonts w:ascii="Lucida Sans Unicode" w:hAnsi="Lucida Sans Unicode" w:cs="Lucida Sans Unicode"/>
      <w:b/>
      <w:bCs/>
      <w:spacing w:val="-10"/>
      <w:sz w:val="20"/>
      <w:szCs w:val="20"/>
    </w:rPr>
  </w:style>
  <w:style w:type="character" w:styleId="FontStyle44">
    <w:name w:val="Font Style44"/>
    <w:basedOn w:val="Style9"/>
    <w:qFormat/>
    <w:rPr>
      <w:rFonts w:ascii="Times New Roman" w:hAnsi="Times New Roman" w:cs="Times New Roman"/>
      <w:b/>
      <w:bCs/>
      <w:sz w:val="14"/>
      <w:szCs w:val="14"/>
    </w:rPr>
  </w:style>
  <w:style w:type="character" w:styleId="FontStyle33">
    <w:name w:val="Font Style33"/>
    <w:basedOn w:val="Style9"/>
    <w:qFormat/>
    <w:rPr>
      <w:rFonts w:ascii="Times New Roman" w:hAnsi="Times New Roman" w:cs="Times New Roman"/>
      <w:b/>
      <w:bCs/>
      <w:sz w:val="14"/>
      <w:szCs w:val="14"/>
    </w:rPr>
  </w:style>
  <w:style w:type="character" w:styleId="FontStyle35">
    <w:name w:val="Font Style35"/>
    <w:basedOn w:val="Style9"/>
    <w:qFormat/>
    <w:rPr>
      <w:rFonts w:ascii="Times New Roman" w:hAnsi="Times New Roman" w:cs="Times New Roman"/>
      <w:b/>
      <w:bCs/>
      <w:i/>
      <w:iCs/>
      <w:spacing w:val="20"/>
      <w:sz w:val="22"/>
      <w:szCs w:val="22"/>
    </w:rPr>
  </w:style>
  <w:style w:type="character" w:styleId="FontStyle39">
    <w:name w:val="Font Style39"/>
    <w:basedOn w:val="Style9"/>
    <w:qFormat/>
    <w:rPr>
      <w:rFonts w:ascii="Times New Roman" w:hAnsi="Times New Roman" w:cs="Times New Roman"/>
      <w:b/>
      <w:bCs/>
      <w:sz w:val="20"/>
      <w:szCs w:val="20"/>
    </w:rPr>
  </w:style>
  <w:style w:type="character" w:styleId="FontStyle34">
    <w:name w:val="Font Style34"/>
    <w:basedOn w:val="Style9"/>
    <w:qFormat/>
    <w:rPr>
      <w:rFonts w:ascii="Times New Roman" w:hAnsi="Times New Roman" w:cs="Times New Roman"/>
      <w:b/>
      <w:bCs/>
      <w:sz w:val="20"/>
      <w:szCs w:val="20"/>
    </w:rPr>
  </w:style>
  <w:style w:type="character" w:styleId="FontStyle45">
    <w:name w:val="Font Style45"/>
    <w:basedOn w:val="Style9"/>
    <w:qFormat/>
    <w:rPr>
      <w:rFonts w:ascii="Times New Roman" w:hAnsi="Times New Roman" w:cs="Times New Roman"/>
      <w:b/>
      <w:bCs/>
      <w:i/>
      <w:iCs/>
      <w:spacing w:val="30"/>
      <w:sz w:val="26"/>
      <w:szCs w:val="26"/>
    </w:rPr>
  </w:style>
  <w:style w:type="character" w:styleId="FontStyle36">
    <w:name w:val="Font Style36"/>
    <w:basedOn w:val="Style9"/>
    <w:qFormat/>
    <w:rPr>
      <w:rFonts w:ascii="Times New Roman" w:hAnsi="Times New Roman" w:cs="Times New Roman"/>
      <w:b/>
      <w:bCs/>
      <w:sz w:val="28"/>
      <w:szCs w:val="28"/>
    </w:rPr>
  </w:style>
  <w:style w:type="character" w:styleId="FontStyle32">
    <w:name w:val="Font Style32"/>
    <w:basedOn w:val="Style9"/>
    <w:qFormat/>
    <w:rPr>
      <w:rFonts w:ascii="Times New Roman" w:hAnsi="Times New Roman" w:cs="Times New Roman"/>
      <w:b/>
      <w:bCs/>
      <w:sz w:val="18"/>
      <w:szCs w:val="18"/>
    </w:rPr>
  </w:style>
  <w:style w:type="character" w:styleId="FontStyle40">
    <w:name w:val="Font Style40"/>
    <w:basedOn w:val="Style9"/>
    <w:qFormat/>
    <w:rPr>
      <w:rFonts w:ascii="Times New Roman" w:hAnsi="Times New Roman" w:cs="Times New Roman"/>
      <w:b/>
      <w:bCs/>
      <w:i/>
      <w:iCs/>
      <w:spacing w:val="10"/>
      <w:sz w:val="18"/>
      <w:szCs w:val="18"/>
    </w:rPr>
  </w:style>
  <w:style w:type="character" w:styleId="FontStyle38">
    <w:name w:val="Font Style38"/>
    <w:basedOn w:val="Style9"/>
    <w:qFormat/>
    <w:rPr>
      <w:rFonts w:ascii="Times New Roman" w:hAnsi="Times New Roman" w:cs="Times New Roman"/>
      <w:b/>
      <w:bCs/>
      <w:i/>
      <w:iCs/>
      <w:spacing w:val="10"/>
      <w:sz w:val="20"/>
      <w:szCs w:val="20"/>
    </w:rPr>
  </w:style>
  <w:style w:type="character" w:styleId="FontStyle49">
    <w:name w:val="Font Style49"/>
    <w:basedOn w:val="Style9"/>
    <w:qFormat/>
    <w:rPr>
      <w:rFonts w:ascii="Times New Roman" w:hAnsi="Times New Roman" w:cs="Times New Roman"/>
      <w:b/>
      <w:bCs/>
      <w:sz w:val="18"/>
      <w:szCs w:val="18"/>
    </w:rPr>
  </w:style>
  <w:style w:type="character" w:styleId="FontStyle42">
    <w:name w:val="Font Style42"/>
    <w:basedOn w:val="Style9"/>
    <w:qFormat/>
    <w:rPr>
      <w:rFonts w:ascii="Times New Roman" w:hAnsi="Times New Roman" w:cs="Times New Roman"/>
      <w:b/>
      <w:bCs/>
      <w:sz w:val="22"/>
      <w:szCs w:val="22"/>
    </w:rPr>
  </w:style>
  <w:style w:type="character" w:styleId="FontStyle41">
    <w:name w:val="Font Style41"/>
    <w:basedOn w:val="Style9"/>
    <w:qFormat/>
    <w:rPr>
      <w:rFonts w:ascii="Bookman Old Style" w:hAnsi="Bookman Old Style" w:cs="Bookman Old Style"/>
      <w:i/>
      <w:iCs/>
      <w:sz w:val="12"/>
      <w:szCs w:val="12"/>
    </w:rPr>
  </w:style>
  <w:style w:type="character" w:styleId="FontStyle43">
    <w:name w:val="Font Style43"/>
    <w:basedOn w:val="Style9"/>
    <w:qFormat/>
    <w:rPr>
      <w:rFonts w:ascii="Times New Roman" w:hAnsi="Times New Roman" w:cs="Times New Roman"/>
      <w:sz w:val="20"/>
      <w:szCs w:val="20"/>
    </w:rPr>
  </w:style>
  <w:style w:type="character" w:styleId="FontStyle46">
    <w:name w:val="Font Style46"/>
    <w:basedOn w:val="Style9"/>
    <w:qFormat/>
    <w:rPr>
      <w:rFonts w:ascii="Times New Roman" w:hAnsi="Times New Roman" w:cs="Times New Roman"/>
      <w:b/>
      <w:bCs/>
      <w:smallCaps/>
      <w:sz w:val="18"/>
      <w:szCs w:val="18"/>
    </w:rPr>
  </w:style>
  <w:style w:type="character" w:styleId="FontStyle47">
    <w:name w:val="Font Style47"/>
    <w:basedOn w:val="Style9"/>
    <w:qFormat/>
    <w:rPr>
      <w:rFonts w:ascii="Times New Roman" w:hAnsi="Times New Roman" w:cs="Times New Roman"/>
      <w:b/>
      <w:bCs/>
      <w:i/>
      <w:iCs/>
      <w:spacing w:val="20"/>
      <w:sz w:val="20"/>
      <w:szCs w:val="20"/>
    </w:rPr>
  </w:style>
  <w:style w:type="character" w:styleId="FontStyle50">
    <w:name w:val="Font Style50"/>
    <w:basedOn w:val="Style9"/>
    <w:qFormat/>
    <w:rPr>
      <w:rFonts w:ascii="Times New Roman" w:hAnsi="Times New Roman" w:cs="Times New Roman"/>
      <w:b/>
      <w:bCs/>
      <w:i/>
      <w:iCs/>
      <w:spacing w:val="20"/>
      <w:sz w:val="18"/>
      <w:szCs w:val="18"/>
    </w:rPr>
  </w:style>
  <w:style w:type="character" w:styleId="FontStyle19">
    <w:name w:val="Font Style19"/>
    <w:basedOn w:val="Style9"/>
    <w:qFormat/>
    <w:rPr>
      <w:rFonts w:ascii="Times New Roman" w:hAnsi="Times New Roman" w:cs="Times New Roman"/>
      <w:b/>
      <w:bCs/>
      <w:i/>
      <w:iCs/>
      <w:spacing w:val="20"/>
      <w:sz w:val="22"/>
      <w:szCs w:val="22"/>
    </w:rPr>
  </w:style>
  <w:style w:type="character" w:styleId="FontStyle21">
    <w:name w:val="Font Style21"/>
    <w:basedOn w:val="Style9"/>
    <w:qFormat/>
    <w:rPr>
      <w:rFonts w:ascii="Times New Roman" w:hAnsi="Times New Roman" w:cs="Times New Roman"/>
      <w:b/>
      <w:bCs/>
      <w:sz w:val="22"/>
      <w:szCs w:val="22"/>
    </w:rPr>
  </w:style>
  <w:style w:type="character" w:styleId="FontStyle22">
    <w:name w:val="Font Style22"/>
    <w:basedOn w:val="Style9"/>
    <w:qFormat/>
    <w:rPr>
      <w:rFonts w:ascii="Times New Roman" w:hAnsi="Times New Roman" w:cs="Times New Roman"/>
      <w:b/>
      <w:bCs/>
      <w:sz w:val="20"/>
      <w:szCs w:val="20"/>
    </w:rPr>
  </w:style>
  <w:style w:type="character" w:styleId="FontStyle23">
    <w:name w:val="Font Style23"/>
    <w:basedOn w:val="Style9"/>
    <w:qFormat/>
    <w:rPr>
      <w:rFonts w:ascii="Times New Roman" w:hAnsi="Times New Roman" w:cs="Times New Roman"/>
      <w:b/>
      <w:bCs/>
      <w:i/>
      <w:iCs/>
      <w:spacing w:val="10"/>
      <w:sz w:val="18"/>
      <w:szCs w:val="18"/>
    </w:rPr>
  </w:style>
  <w:style w:type="character" w:styleId="FontStyle24">
    <w:name w:val="Font Style24"/>
    <w:basedOn w:val="Style9"/>
    <w:qFormat/>
    <w:rPr>
      <w:rFonts w:ascii="Times New Roman" w:hAnsi="Times New Roman" w:cs="Times New Roman"/>
      <w:b/>
      <w:bCs/>
      <w:sz w:val="22"/>
      <w:szCs w:val="22"/>
    </w:rPr>
  </w:style>
  <w:style w:type="character" w:styleId="FontStyle25">
    <w:name w:val="Font Style25"/>
    <w:basedOn w:val="Style9"/>
    <w:qFormat/>
    <w:rPr>
      <w:rFonts w:ascii="Times New Roman" w:hAnsi="Times New Roman" w:cs="Times New Roman"/>
      <w:b/>
      <w:bCs/>
      <w:sz w:val="22"/>
      <w:szCs w:val="22"/>
    </w:rPr>
  </w:style>
  <w:style w:type="character" w:styleId="FontStyle26">
    <w:name w:val="Font Style26"/>
    <w:basedOn w:val="Style9"/>
    <w:qFormat/>
    <w:rPr>
      <w:rFonts w:ascii="Times New Roman" w:hAnsi="Times New Roman" w:cs="Times New Roman"/>
      <w:b/>
      <w:bCs/>
      <w:sz w:val="14"/>
      <w:szCs w:val="14"/>
    </w:rPr>
  </w:style>
  <w:style w:type="character" w:styleId="FontStyle27">
    <w:name w:val="Font Style27"/>
    <w:basedOn w:val="Style9"/>
    <w:qFormat/>
    <w:rPr>
      <w:rFonts w:ascii="Times New Roman" w:hAnsi="Times New Roman" w:cs="Times New Roman"/>
      <w:b/>
      <w:bCs/>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ootnote">
    <w:name w:val="Footnote Text"/>
    <w:basedOn w:val="Normal"/>
    <w:pPr/>
    <w:rPr>
      <w:sz w:val="20"/>
      <w:szCs w:val="20"/>
    </w:rPr>
  </w:style>
  <w:style w:type="paragraph" w:styleId="Style110">
    <w:name w:val="Style1"/>
    <w:basedOn w:val="Normal"/>
    <w:qFormat/>
    <w:pPr>
      <w:widowControl w:val="false"/>
      <w:autoSpaceDE w:val="false"/>
    </w:pPr>
    <w:rPr/>
  </w:style>
  <w:style w:type="paragraph" w:styleId="Style26">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280"/>
      <w:ind w:firstLine="286"/>
      <w:jc w:val="both"/>
    </w:pPr>
    <w:rPr/>
  </w:style>
  <w:style w:type="paragraph" w:styleId="Style41">
    <w:name w:val="Style4"/>
    <w:basedOn w:val="Normal"/>
    <w:qFormat/>
    <w:pPr>
      <w:widowControl w:val="false"/>
      <w:autoSpaceDE w:val="false"/>
      <w:jc w:val="both"/>
    </w:pPr>
    <w:rPr/>
  </w:style>
  <w:style w:type="paragraph" w:styleId="Style51">
    <w:name w:val="Style5"/>
    <w:basedOn w:val="Normal"/>
    <w:qFormat/>
    <w:pPr>
      <w:widowControl w:val="false"/>
      <w:autoSpaceDE w:val="false"/>
      <w:spacing w:lineRule="exact" w:line="281"/>
    </w:pPr>
    <w:rPr/>
  </w:style>
  <w:style w:type="paragraph" w:styleId="Style101">
    <w:name w:val="Style10"/>
    <w:basedOn w:val="Normal"/>
    <w:qFormat/>
    <w:pPr>
      <w:widowControl w:val="false"/>
      <w:autoSpaceDE w:val="false"/>
      <w:spacing w:lineRule="exact" w:line="278"/>
      <w:jc w:val="both"/>
    </w:pPr>
    <w:rPr/>
  </w:style>
  <w:style w:type="paragraph" w:styleId="Style111">
    <w:name w:val="Style11"/>
    <w:basedOn w:val="Normal"/>
    <w:qFormat/>
    <w:pPr>
      <w:widowControl w:val="false"/>
      <w:autoSpaceDE w:val="false"/>
      <w:jc w:val="right"/>
    </w:pPr>
    <w:rPr/>
  </w:style>
  <w:style w:type="paragraph" w:styleId="Style141">
    <w:name w:val="Style14"/>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43">
    <w:name w:val="Style43"/>
    <w:basedOn w:val="Normal"/>
    <w:qFormat/>
    <w:pPr>
      <w:widowControl w:val="false"/>
      <w:autoSpaceDE w:val="false"/>
      <w:spacing w:lineRule="exact" w:line="281"/>
      <w:ind w:firstLine="295"/>
      <w:jc w:val="both"/>
    </w:pPr>
    <w:rPr/>
  </w:style>
  <w:style w:type="paragraph" w:styleId="Style46">
    <w:name w:val="Style46"/>
    <w:basedOn w:val="Normal"/>
    <w:qFormat/>
    <w:pPr>
      <w:widowControl w:val="false"/>
      <w:autoSpaceDE w:val="false"/>
      <w:spacing w:lineRule="exact" w:line="278"/>
      <w:ind w:firstLine="127"/>
      <w:jc w:val="both"/>
    </w:pPr>
    <w:rPr/>
  </w:style>
  <w:style w:type="paragraph" w:styleId="Style261">
    <w:name w:val="Style26"/>
    <w:basedOn w:val="Normal"/>
    <w:qFormat/>
    <w:pPr>
      <w:widowControl w:val="false"/>
      <w:autoSpaceDE w:val="false"/>
      <w:spacing w:lineRule="exact" w:line="281"/>
      <w:jc w:val="both"/>
    </w:pPr>
    <w:rPr/>
  </w:style>
  <w:style w:type="paragraph" w:styleId="Style311">
    <w:name w:val="Style31"/>
    <w:basedOn w:val="Normal"/>
    <w:qFormat/>
    <w:pPr>
      <w:widowControl w:val="false"/>
      <w:autoSpaceDE w:val="false"/>
      <w:spacing w:lineRule="exact" w:line="282"/>
      <w:ind w:firstLine="283"/>
    </w:pPr>
    <w:rPr/>
  </w:style>
  <w:style w:type="paragraph" w:styleId="Style39">
    <w:name w:val="Style39"/>
    <w:basedOn w:val="Normal"/>
    <w:qFormat/>
    <w:pPr>
      <w:widowControl w:val="false"/>
      <w:autoSpaceDE w:val="false"/>
      <w:spacing w:lineRule="exact" w:line="286"/>
      <w:ind w:hanging="329"/>
    </w:pPr>
    <w:rPr/>
  </w:style>
  <w:style w:type="paragraph" w:styleId="Style40">
    <w:name w:val="Style40"/>
    <w:basedOn w:val="Normal"/>
    <w:qFormat/>
    <w:pPr>
      <w:widowControl w:val="false"/>
      <w:autoSpaceDE w:val="false"/>
      <w:spacing w:lineRule="exact" w:line="293"/>
      <w:ind w:hanging="144"/>
    </w:pPr>
    <w:rPr/>
  </w:style>
  <w:style w:type="paragraph" w:styleId="Style48">
    <w:name w:val="Style48"/>
    <w:basedOn w:val="Normal"/>
    <w:qFormat/>
    <w:pPr>
      <w:widowControl w:val="false"/>
      <w:autoSpaceDE w:val="false"/>
      <w:spacing w:lineRule="exact" w:line="254"/>
      <w:ind w:firstLine="550"/>
      <w:jc w:val="both"/>
    </w:pPr>
    <w:rPr/>
  </w:style>
  <w:style w:type="paragraph" w:styleId="Style191">
    <w:name w:val="Style19"/>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47">
    <w:name w:val="Style47"/>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82"/>
      <w:ind w:firstLine="314"/>
      <w:jc w:val="both"/>
    </w:pPr>
    <w:rPr/>
  </w:style>
  <w:style w:type="paragraph" w:styleId="Style91">
    <w:name w:val="Style9"/>
    <w:basedOn w:val="Normal"/>
    <w:qFormat/>
    <w:pPr>
      <w:widowControl w:val="false"/>
      <w:autoSpaceDE w:val="false"/>
      <w:spacing w:lineRule="exact" w:line="278"/>
      <w:ind w:firstLine="271"/>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201">
    <w:name w:val="Style20"/>
    <w:basedOn w:val="Normal"/>
    <w:qFormat/>
    <w:pPr>
      <w:widowControl w:val="false"/>
      <w:autoSpaceDE w:val="false"/>
      <w:spacing w:lineRule="exact" w:line="283"/>
      <w:jc w:val="right"/>
    </w:pPr>
    <w:rPr/>
  </w:style>
  <w:style w:type="paragraph" w:styleId="Style251">
    <w:name w:val="Style25"/>
    <w:basedOn w:val="Normal"/>
    <w:qFormat/>
    <w:pPr>
      <w:widowControl w:val="false"/>
      <w:autoSpaceDE w:val="false"/>
      <w:spacing w:lineRule="exact" w:line="279"/>
      <w:jc w:val="both"/>
    </w:pPr>
    <w:rPr/>
  </w:style>
  <w:style w:type="paragraph" w:styleId="Style28">
    <w:name w:val="Style28"/>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32">
    <w:name w:val="Style32"/>
    <w:basedOn w:val="Normal"/>
    <w:qFormat/>
    <w:pPr>
      <w:widowControl w:val="false"/>
      <w:autoSpaceDE w:val="false"/>
    </w:pPr>
    <w:rPr/>
  </w:style>
  <w:style w:type="paragraph" w:styleId="Style33">
    <w:name w:val="Style33"/>
    <w:basedOn w:val="Normal"/>
    <w:qFormat/>
    <w:pPr>
      <w:widowControl w:val="false"/>
      <w:autoSpaceDE w:val="false"/>
    </w:pPr>
    <w:rPr/>
  </w:style>
  <w:style w:type="paragraph" w:styleId="Style34">
    <w:name w:val="Style34"/>
    <w:basedOn w:val="Normal"/>
    <w:qFormat/>
    <w:pPr>
      <w:widowControl w:val="false"/>
      <w:autoSpaceDE w:val="false"/>
      <w:spacing w:lineRule="exact" w:line="280"/>
      <w:jc w:val="both"/>
    </w:pPr>
    <w:rPr/>
  </w:style>
  <w:style w:type="paragraph" w:styleId="Style36">
    <w:name w:val="Style36"/>
    <w:basedOn w:val="Normal"/>
    <w:qFormat/>
    <w:pPr>
      <w:widowControl w:val="false"/>
      <w:autoSpaceDE w:val="false"/>
    </w:pPr>
    <w:rPr/>
  </w:style>
  <w:style w:type="paragraph" w:styleId="Style411">
    <w:name w:val="Style41"/>
    <w:basedOn w:val="Normal"/>
    <w:qFormat/>
    <w:pPr>
      <w:widowControl w:val="false"/>
      <w:autoSpaceDE w:val="false"/>
    </w:pPr>
    <w:rPr/>
  </w:style>
  <w:style w:type="paragraph" w:styleId="Style42">
    <w:name w:val="Style42"/>
    <w:basedOn w:val="Normal"/>
    <w:qFormat/>
    <w:pPr>
      <w:widowControl w:val="false"/>
      <w:autoSpaceDE w:val="false"/>
    </w:pPr>
    <w:rPr/>
  </w:style>
  <w:style w:type="paragraph" w:styleId="Style231">
    <w:name w:val="Style23"/>
    <w:basedOn w:val="Normal"/>
    <w:qFormat/>
    <w:pPr>
      <w:widowControl w:val="false"/>
      <w:autoSpaceDE w:val="false"/>
      <w:spacing w:lineRule="exact" w:line="282"/>
      <w:ind w:firstLine="598"/>
      <w:jc w:val="both"/>
    </w:pPr>
    <w:rPr/>
  </w:style>
  <w:style w:type="paragraph" w:styleId="Style241">
    <w:name w:val="Style24"/>
    <w:basedOn w:val="Normal"/>
    <w:qFormat/>
    <w:pPr>
      <w:widowControl w:val="false"/>
      <w:autoSpaceDE w:val="false"/>
      <w:spacing w:lineRule="exact" w:line="278"/>
      <w:ind w:firstLine="281"/>
    </w:pPr>
    <w:rPr/>
  </w:style>
  <w:style w:type="paragraph" w:styleId="Style37">
    <w:name w:val="Style37"/>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library" TargetMode="External"/>
</Relationships>
</file>

<file path=docProps/app.xml><?xml version="1.0" encoding="utf-8"?>
<Properties xmlns="http://schemas.openxmlformats.org/officeDocument/2006/extended-properties" xmlns:vt="http://schemas.openxmlformats.org/officeDocument/2006/docPropsVTypes">
  <Template>Кузнецова.dot</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6:33:00Z</dcterms:created>
  <dc:creator>Наталия Кузнецова</dc:creator>
  <dc:description>ОСR и вычитка alikos</dc:description>
  <cp:keywords/>
  <dc:language>en-US</dc:language>
  <cp:lastModifiedBy>Wsd</cp:lastModifiedBy>
  <dcterms:modified xsi:type="dcterms:W3CDTF">2010-02-01T11:54:00Z</dcterms:modified>
  <cp:revision>46</cp:revision>
  <dc:subject>Черный котенок</dc:subject>
  <dc:title>Дело о черном вороне</dc:title>
</cp:coreProperties>
</file>