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851" w:right="-851" w:hanging="0"/>
        <w:rPr>
          <w:lang w:val="en-US"/>
        </w:rPr>
      </w:pPr>
      <w:r>
        <w:rPr>
          <w:lang w:val="en-US"/>
        </w:rPr>
      </w:r>
    </w:p>
    <w:p>
      <w:pPr>
        <w:pStyle w:val="Text"/>
        <w:ind w:left="-851" w:right="0" w:hanging="0"/>
        <w:rPr>
          <w:lang w:val="en-US"/>
        </w:rPr>
      </w:pPr>
      <w:r>
        <w:rPr>
          <w:lang w:val="en-US"/>
        </w:rPr>
      </w:r>
    </w:p>
    <w:p>
      <w:pPr>
        <w:pStyle w:val="Text"/>
        <w:ind w:left="-851" w:right="0" w:hanging="0"/>
        <w:rPr>
          <w:lang w:val="en-US"/>
        </w:rPr>
      </w:pPr>
      <w:r>
        <w:rPr>
          <w:lang w:val="en-US"/>
        </w:rPr>
      </w:r>
    </w:p>
    <w:p>
      <w:pPr>
        <w:pStyle w:val="Text"/>
        <w:ind w:left="-1134" w:right="1843" w:hanging="0"/>
        <w:rPr/>
      </w:pPr>
      <w:r>
        <w:rPr/>
        <w:t>ВИКТОР, ВИКТОРИЯ И СПЯЩАЯ ЦАРЕВН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-1134" w:right="1843" w:hanging="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ГЛАВА 1</w:t>
            <w:tab/>
          </w:r>
          <w:hyperlink w:anchor="__RefHeading___Toc989300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ind w:left="-1134" w:right="1843" w:hanging="0"/>
            <w:rPr/>
          </w:pPr>
          <w:r>
            <w:rPr/>
            <w:t>ГЛАВА 2</w:t>
            <w:tab/>
          </w:r>
          <w:hyperlink w:anchor="__RefHeading___Toc989300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ind w:left="-1134" w:right="1843" w:hanging="0"/>
            <w:rPr/>
          </w:pPr>
          <w:r>
            <w:rPr/>
            <w:t>ГЛАВА 3</w:t>
            <w:tab/>
          </w:r>
          <w:hyperlink w:anchor="__RefHeading___Toc989300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ind w:left="-1134" w:right="1843" w:hanging="0"/>
            <w:rPr/>
          </w:pPr>
          <w:r>
            <w:rPr/>
            <w:t>ГЛАВА 4</w:t>
            <w:tab/>
          </w:r>
          <w:hyperlink w:anchor="__RefHeading___Toc989300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ind w:left="-1134" w:right="1843" w:hanging="0"/>
            <w:rPr/>
          </w:pPr>
          <w:r>
            <w:rPr/>
            <w:t>ГЛАВА 5</w:t>
            <w:tab/>
          </w:r>
          <w:hyperlink w:anchor="__RefHeading___Toc989300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ГЛАВА 6</w:t>
            <w:tab/>
          </w:r>
          <w:hyperlink w:anchor="__RefHeading___Toc9893007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ГЛАВА 7</w:t>
            <w:tab/>
          </w:r>
          <w:hyperlink w:anchor="__RefHeading___Toc98930073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-1134" w:right="1843" w:hanging="0"/>
        <w:rPr/>
      </w:pPr>
      <w:r>
        <w:rPr/>
      </w:r>
    </w:p>
    <w:p>
      <w:pPr>
        <w:pStyle w:val="Heading2"/>
        <w:ind w:left="-1134" w:right="-1417" w:firstLine="567"/>
        <w:jc w:val="center"/>
        <w:rPr>
          <w:sz w:val="20"/>
        </w:rPr>
      </w:pPr>
      <w:bookmarkStart w:id="0" w:name="__RefHeading___Toc98930067"/>
      <w:bookmarkEnd w:id="0"/>
      <w:r>
        <w:rPr>
          <w:sz w:val="20"/>
        </w:rPr>
        <w:t>ГЛАВА 1</w:t>
      </w:r>
    </w:p>
    <w:p>
      <w:pPr>
        <w:pStyle w:val="Normal"/>
        <w:ind w:left="-1134" w:right="425" w:firstLine="567"/>
        <w:jc w:val="both"/>
        <w:rPr/>
      </w:pPr>
      <w:r>
        <w:rPr/>
        <w:t>Аня и Катя, послушайте сказку про спящую царевну. Знаете? Всё-то вы знаете. Ну-ка, напомните мне, что там было. Царевну заколдовала злая фея, и, когда царевне исполнилось шестнадцать лет, она уколола руку веретеном и на триста лет заснула. А потом пришёл прекрасный принц, поцеловал её, царевна проснулась и вышла за него замуж. Так? Ну, а я расскажу эту сказку не так, как написано в книжке у Шарля Перро, а так, как рассказал один маленький лешонок. Кто такой лешонок? Это сыночек лешего.</w:t>
      </w:r>
    </w:p>
    <w:p>
      <w:pPr>
        <w:pStyle w:val="Normal"/>
        <w:ind w:left="-1134" w:right="425" w:firstLine="567"/>
        <w:jc w:val="both"/>
        <w:rPr/>
      </w:pPr>
      <w:r>
        <w:rPr/>
        <w:t>В одной далёкой стране жил юноша по имени Виктор. (Виктор, дети, означает "победитель"). У него не было ни отца, ни матери. Он сам пахал землю, сеял пшеницу и собирал урожай. С детства Виктор дружил с девочкой по имени Виктория. Вместе они ходили в лес по грибы да ягоды, играли в прятки и шахматы, бегали зимой на лыжах. А когда им исполнилось по семнадцати лет, решили пожениться. Но родители Виктории не соглашались с ними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Голодранец, бедняк, – говорили они про Виктора. – Мы найдём нашей дочке богатого мужа.</w:t>
      </w:r>
    </w:p>
    <w:p>
      <w:pPr>
        <w:pStyle w:val="Normal"/>
        <w:ind w:left="-1134" w:right="425" w:firstLine="567"/>
        <w:jc w:val="both"/>
        <w:rPr/>
      </w:pPr>
      <w:r>
        <w:rPr/>
        <w:t xml:space="preserve">И вот Витя и Вика стали думать, что же им делать. Вика и говорит: </w:t>
      </w:r>
    </w:p>
    <w:p>
      <w:pPr>
        <w:pStyle w:val="Normal"/>
        <w:tabs>
          <w:tab w:val="clear" w:pos="709"/>
          <w:tab w:val="left" w:pos="142" w:leader="none"/>
        </w:tabs>
        <w:ind w:left="-1134" w:right="425" w:firstLine="567"/>
        <w:jc w:val="both"/>
        <w:rPr/>
      </w:pPr>
      <w:r>
        <w:rPr/>
        <w:t xml:space="preserve">– </w:t>
      </w:r>
      <w:r>
        <w:rPr/>
        <w:t xml:space="preserve">Вот если бы ты как-нибудь прославился, может быть мои папа и мама не возражали бы. Они знаменитых людей любят. Тебе нужно совершить какой-нибудь подвиг. </w:t>
      </w:r>
    </w:p>
    <w:p>
      <w:pPr>
        <w:pStyle w:val="Normal"/>
        <w:tabs>
          <w:tab w:val="clear" w:pos="709"/>
          <w:tab w:val="left" w:pos="142" w:leader="none"/>
        </w:tabs>
        <w:ind w:left="-1134" w:right="425" w:firstLine="567"/>
        <w:jc w:val="both"/>
        <w:rPr/>
      </w:pPr>
      <w:r>
        <w:rPr/>
        <w:t xml:space="preserve">– </w:t>
      </w:r>
      <w:r>
        <w:rPr/>
        <w:t xml:space="preserve">Легко сказать, подвиг, – ответил Витя. – Моё дело – землю пахать, подвигов по заказу не совершают. </w:t>
      </w:r>
    </w:p>
    <w:p>
      <w:pPr>
        <w:pStyle w:val="Normal"/>
        <w:ind w:left="-1134" w:right="425" w:firstLine="567"/>
        <w:jc w:val="both"/>
        <w:rPr/>
      </w:pPr>
      <w:r>
        <w:rPr/>
        <w:t xml:space="preserve">Но Вика была очень сообразительная девушка. Она подумала да и говорит: 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Вот видишь, вдали синеет гора. Я слышала, что за этой горой дремучий лес, а в лесу стоит дворец. И в этом дворце спит заколдованная царевна. Много отважных витязей пытались расколдовать её, но никто не вернулся назад. Вот если бы ты сумел разрушить эти чары, слава о тебе пошла бы по всему свету, и папа с мамой позволили бы нам пожениться.</w:t>
      </w:r>
    </w:p>
    <w:p>
      <w:pPr>
        <w:pStyle w:val="Normal"/>
        <w:ind w:left="-1134" w:right="425" w:firstLine="567"/>
        <w:jc w:val="both"/>
        <w:rPr/>
      </w:pPr>
      <w:r>
        <w:rPr/>
        <w:t xml:space="preserve">Витя ответил: 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Это ты здорово придумала. Только ведь это дело не лёгкое и не скорое. Ты ждать меня будешь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Я буду ждать тебя и год, и два, и три. Если тебя не будет десять лет, я тебя буду ждать десять лет, а если ты и через сто лет не вернёшься, я буду ждать тебя до конца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Тогда я поехал, – сказал Витя и стал собираться. Взял лук, нож и котелок – кто знает, как придётся добывать и готовить пищу. А ещё подарила ему Вика платочек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Он мне от бабушки достался, – сказала она. – Говорила бабушка, что платочек волшебный, только в чём его волшебство, не открыла. Наверное, и сама не знала.</w:t>
      </w:r>
    </w:p>
    <w:p>
      <w:pPr>
        <w:pStyle w:val="Normal"/>
        <w:ind w:left="-1134" w:right="425" w:firstLine="567"/>
        <w:jc w:val="both"/>
        <w:rPr/>
      </w:pPr>
      <w:r>
        <w:rPr/>
        <w:t>Попрощался Витя с Викой, сел на коня и поскакал.</w:t>
      </w:r>
    </w:p>
    <w:p>
      <w:pPr>
        <w:pStyle w:val="Normal"/>
        <w:ind w:left="-1134" w:right="425"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-1134" w:right="425" w:firstLine="567"/>
        <w:jc w:val="center"/>
        <w:rPr>
          <w:sz w:val="20"/>
        </w:rPr>
      </w:pPr>
      <w:bookmarkStart w:id="1" w:name="__RefHeading___Toc98930068"/>
      <w:bookmarkEnd w:id="1"/>
      <w:r>
        <w:rPr>
          <w:sz w:val="20"/>
        </w:rPr>
        <w:t>ГЛАВА 2</w:t>
      </w:r>
    </w:p>
    <w:p>
      <w:pPr>
        <w:pStyle w:val="Normal"/>
        <w:ind w:left="-1134" w:right="425" w:firstLine="567"/>
        <w:jc w:val="both"/>
        <w:rPr/>
      </w:pPr>
      <w:r>
        <w:rPr/>
        <w:t>Долго ли, коротко, доскакал он до Синей горы. Склоны у неё были такие крутые, что на коне никак не взобраться. Тогда Виктор оставил коня на лугу и полез в гору. Топором ступеньки в скале вырубал. А то накидывал верёвочную петлю на какой-нибудь уступ и карабкался по верёвке. Не одна неделя прошла, пока он добрался до верха и спустился вниз. Хорошо, удавалось подстрелить хоть изредка горного барана, а то хоть с голоду помирай. И вот он внизу, а перед ним дремучий лес. Деревья аж закрывали небо, а тропинки никакой. Пришлось сквозь кусты и деревья прорубаться. Хорошо, топор с собой был. А там и болота пошли. Да вязкие, да топкие, да зыбучие. С кочки на кочку много не напрыгаешься. Пришлось заросли рубить, гать строить. (Гать, дети, это такая дорога через болота из брёвен и связок хвороста.) Когда Витя очень уж уставал, обтирал он пот с лица Викиным платочком, и сразу легче ему становилось. Очень волшебный был платочек.</w:t>
      </w:r>
    </w:p>
    <w:p>
      <w:pPr>
        <w:pStyle w:val="Normal"/>
        <w:ind w:left="-1134" w:right="425" w:firstLine="567"/>
        <w:jc w:val="both"/>
        <w:rPr/>
      </w:pPr>
      <w:r>
        <w:rPr/>
        <w:t>И вот так он шёл-шёл, и вдруг трясина перед ним заколыхалась, выплыл оттуда громадный пузырь, лопнул, и из него появилась коряга  – не коряга, человек  – не человек  – неизвестно что. Присмотрелся Витя, а это старушка. Сгорбленная, волосы зелёные космами свисают, и говорит она скрипучим голосом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дравствуй, Витюша!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дравствуй, здравствуй, коли не шутишь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Хи-хи-хи, может быть, и шучу! А вот куда же ты, Витюша, идёшь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е твоё дело, старая коряга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Ах, какой невоспитанный! Я не старая коряга, я здешняя кикимора. И нечего секретничать – ты спящую царевну будить идёшь. Не ты первый, не ты последний. А не хочешь ли у меня отдохнуть? У меня тут внизу избушка есть.</w:t>
      </w:r>
    </w:p>
    <w:p>
      <w:pPr>
        <w:pStyle w:val="Normal"/>
        <w:ind w:left="-1134" w:right="425" w:firstLine="567"/>
        <w:jc w:val="both"/>
        <w:rPr/>
      </w:pPr>
      <w:r>
        <w:rPr/>
        <w:t>Виктор подумал, что и вправду неплохо бы отдохнуть. Ведь который месяц он в пути, изорвался весь, исцарапался, не ел, не пил, не спал как следуе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А как же я спущусь туда? – спрашивает он. – Я, пожалуй, в болоте захлебнусь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е трусь, со мной не пропадёшь.</w:t>
      </w:r>
    </w:p>
    <w:p>
      <w:pPr>
        <w:pStyle w:val="Normal"/>
        <w:ind w:left="-1134" w:right="425" w:firstLine="567"/>
        <w:jc w:val="both"/>
        <w:rPr/>
      </w:pPr>
      <w:r>
        <w:rPr/>
        <w:t>С этими словами кикимора схватила Виктора за руку и мигом утянула вниз. И вправду, он не утонул. Очутился на зелёной лужайке, только воздух какой-то густой, и тиной пахнет. Кругом радужные пузыри кверху поднимаются. А прямо перед ним избушка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аходи, гостем будешь, – приглашает кикимора. Зашёл Виктор, смотрит – большая горница, кругом лавки, зелёным мохом покрытые, на лавках люди. Кто сидит, кто лежит, и у всех в руках стаканы с каким-то пузырчатым питьём, вроде лимонада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дорово, – говорит Виктор, – что это вы здесь делаете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 вот отдыхаем, – отвечают ему. – Шли спящую царевну будить да и остановились по пути у кикиморы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И давно вы здесь отдыхаете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 кто как. Кто год, а кто и десять. А вот этот, с бородой до полу, уже лет триста. А куда спешить, в самом деле? Триста лет эта самая царевна спала, поспит ещё немного, ничего с ней не случится.</w:t>
      </w:r>
    </w:p>
    <w:p>
      <w:pPr>
        <w:pStyle w:val="Normal"/>
        <w:ind w:left="-1134" w:right="425" w:firstLine="567"/>
        <w:jc w:val="both"/>
        <w:rPr/>
      </w:pPr>
      <w:r>
        <w:rPr/>
        <w:t>"Э, нет, – подумал Витя, – мне это не подходит, меня Вика ждёт, надо скорее уходить отсюда." Выскочил опрометью из избушки, обхватил руками первый попавшийся пузырь и выплыл вместе с ним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Счастливого пути! – крикнула вслед кикимора. – Да не спотыкайся!</w:t>
      </w:r>
    </w:p>
    <w:p>
      <w:pPr>
        <w:pStyle w:val="Heading2"/>
        <w:ind w:left="-1134" w:right="425" w:firstLine="567"/>
        <w:jc w:val="center"/>
        <w:rPr>
          <w:sz w:val="20"/>
        </w:rPr>
      </w:pPr>
      <w:bookmarkStart w:id="2" w:name="__RefHeading___Toc98930069"/>
      <w:bookmarkEnd w:id="2"/>
      <w:r>
        <w:rPr>
          <w:sz w:val="20"/>
        </w:rPr>
        <w:t>ГЛАВА 3</w:t>
      </w:r>
    </w:p>
    <w:p>
      <w:pPr>
        <w:pStyle w:val="Normal"/>
        <w:ind w:left="-1134" w:right="425" w:firstLine="567"/>
        <w:jc w:val="both"/>
        <w:rPr/>
      </w:pPr>
      <w:r>
        <w:rPr/>
        <w:t>Идёт дальше, дорогу мостит. Вот и лес стал будто посуше. Вдруг перед ним сухой пень зашевелился. Смотрит Витя, а это не пень, а старичок. Глаза зелёные, как гнилушки, руки, как сухие сучья, и на каждой руке шесть пальцев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дравствуй, богатырь! – говорит он. – Куда путь держишь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дорово! – отвечает Виктор. – А ты кто такой, чтоб меня расспрашивать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Леший я здешний, Витюша. Это я так спросил, для разговору. Я и сам знаю, что ты спящую царевну будить идёшь. Ну что ж, дело хорошее и награды заслуживает. А уж я тебя могу наградить. Смотри!</w:t>
      </w:r>
    </w:p>
    <w:p>
      <w:pPr>
        <w:pStyle w:val="Normal"/>
        <w:ind w:left="-1134" w:right="425" w:firstLine="567"/>
        <w:jc w:val="both"/>
        <w:rPr/>
      </w:pPr>
      <w:r>
        <w:rPr/>
        <w:t>Взмахнул леший рукой, и вдруг все гнилушки на пнях превратились в изумруды, сухие листья на деревьях – в золотые монеты, седой мох – в серебряную бахрому. А между деревьев – люди, и все они чем-то очень заняты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Ух, ты! – удивился Виктор. – Кто же это там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Все они шли спящую царевну будить, да вот подзадержались, решили денежками запастись на всякий случай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И давно они здесь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 кто год, кто десять, а вон тот седобородый, около целой кучи мешков уже триста лет золотые монеты пересчитывает, серебряную бахрому в мотки сматывает, изумруды покрупнее отбирае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у, нет, – говорит Виктор, – моя Вика, пожалуй, соскучится, если я триста лет деньги считать буду. Прощай, леший, я пошёл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Прощай, богатырь! Да смотри, не спотыкайся, – крикнул леший ему вслед.</w:t>
      </w:r>
    </w:p>
    <w:p>
      <w:pPr>
        <w:pStyle w:val="Heading2"/>
        <w:ind w:left="-1134" w:right="425" w:firstLine="567"/>
        <w:jc w:val="center"/>
        <w:rPr>
          <w:sz w:val="20"/>
        </w:rPr>
      </w:pPr>
      <w:bookmarkStart w:id="3" w:name="__RefHeading___Toc98930070"/>
      <w:bookmarkEnd w:id="3"/>
      <w:r>
        <w:rPr>
          <w:sz w:val="20"/>
        </w:rPr>
        <w:t>ГЛАВА 4</w:t>
      </w:r>
    </w:p>
    <w:p>
      <w:pPr>
        <w:pStyle w:val="Normal"/>
        <w:ind w:left="-1134" w:right="425" w:firstLine="567"/>
        <w:jc w:val="both"/>
        <w:rPr/>
      </w:pPr>
      <w:r>
        <w:rPr/>
        <w:t>День идёт Витя, другой. Вдруг слышит, кто-то плачет. Пошёл он на плач, видит, на дереве висит кто-то махонький и лохматенький, за сучок зацепился, кричит жалобно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Сними меня отсюда поскорее!</w:t>
      </w:r>
    </w:p>
    <w:p>
      <w:pPr>
        <w:pStyle w:val="Normal"/>
        <w:ind w:left="-1134" w:right="425" w:firstLine="567"/>
        <w:jc w:val="both"/>
        <w:rPr/>
      </w:pPr>
      <w:r>
        <w:rPr/>
        <w:t>Залез Виктор на дерево, снял махонького-лохматенького и спустился с ним вместе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Ты кто такой? – спрашивае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 xml:space="preserve">Да Лешонок я, леший маленький. Вот залез на сук, хотел его на дрова срубить, а он и </w:t>
      </w:r>
    </w:p>
    <w:p>
      <w:pPr>
        <w:pStyle w:val="Normal"/>
        <w:ind w:left="-1134" w:right="425" w:firstLine="567"/>
        <w:jc w:val="both"/>
        <w:rPr/>
      </w:pPr>
      <w:r>
        <w:rPr/>
        <w:t>обломился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у, ты и дурачок! – удивился Виктор. – Разве можно рубить сук, на котором сидишь?</w:t>
      </w:r>
    </w:p>
    <w:p>
      <w:pPr>
        <w:pStyle w:val="Normal"/>
        <w:ind w:left="-1134" w:right="425" w:firstLine="567"/>
        <w:jc w:val="both"/>
        <w:rPr/>
      </w:pPr>
      <w:r>
        <w:rPr/>
        <w:t>Лешонок усмехнулся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Если я дурачок, кто же ты такой? Небось царевну будить идёшь? А зачем это надо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у, как это зачем? Там же, говорят, не только царевна спит. Там все её слуги и придворные заснули на триста лет. Разве это дело? На свете так много интересного – и моря, и реки, и большие города, а сколько людей разных! А они спят, и ничего не знают, не видя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Так им и надо! – сказал Лешонок сердито. – Ты думаешь, почему они заснули? Говорят, будто их заколдовали. Враньё всё это! Я тут одну книжку про них читал – дед мне достал – так я чуть со смеху не окачурился. Будто бы злая фея, когда царевна родилась, предсказала ей, что в пятнадцать лет эта самая царевна уколется веретеном и умрёт, а добрая фея переколдовала, чтобы не умерла, а уснула, и вот по её слову всё и случилось. Ведь надо же такое придумать! Да в том царстве и веретён-то никаких не было, они ни прясть, ни ткать не умели. Лентяи были, одними грибами питались, на ходу спали, вот и заснули насовсем однажды. Может, разбудишь ты их, а они тебя по шее поблагодарят, если не поленятся, конечно.</w:t>
      </w:r>
    </w:p>
    <w:p>
      <w:pPr>
        <w:pStyle w:val="Normal"/>
        <w:ind w:left="-1134" w:right="425" w:firstLine="567"/>
        <w:jc w:val="both"/>
        <w:rPr/>
      </w:pPr>
      <w:r>
        <w:rPr/>
        <w:t>Виктор ответил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Ишь вы, какие хитрые! Всё стараетесь меня задержать да отговорить – и кикимора, и леший, и ты туда же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 кто старается?! Ты хочешь идти и идёшь, никто тебя не держит. Разве тётка Кикимора цеплялась за тебя? Это, Витюша, всё тебе были ИСКУШЕНИЯ. (Искушение, дети, это трудное взрослое слово. Это когда человека проверяют, что для него важнее – главная, большая цель, или неглавная, маленькая выгода.)</w:t>
      </w:r>
    </w:p>
    <w:p>
      <w:pPr>
        <w:pStyle w:val="Normal"/>
        <w:ind w:left="-1134" w:right="425" w:firstLine="567"/>
        <w:jc w:val="both"/>
        <w:rPr/>
      </w:pPr>
      <w:r>
        <w:rPr/>
        <w:t>А Лешонок продолжал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Главное искушение у тебя впереди. Смотри, не оплошай. А в награду за спасение я тебе помогу, потому что ты мне нравишься. Вот этот блуждающий огонёк полетит впереди тебя и покажет дорогу. А если тебе будет трудно, посвисти в этот свисток, я к тебе на помощь приду. Прощай, да не спотыкайся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Спасибо, друг! – сказал Виктор и пошёл за огоньком.</w:t>
      </w:r>
    </w:p>
    <w:p>
      <w:pPr>
        <w:pStyle w:val="Heading2"/>
        <w:ind w:left="-1134" w:right="425" w:firstLine="567"/>
        <w:jc w:val="center"/>
        <w:rPr>
          <w:sz w:val="20"/>
        </w:rPr>
      </w:pPr>
      <w:bookmarkStart w:id="4" w:name="__RefHeading___Toc98930071"/>
      <w:bookmarkEnd w:id="4"/>
      <w:r>
        <w:rPr>
          <w:sz w:val="20"/>
        </w:rPr>
        <w:t>ГЛАВА 5</w:t>
      </w:r>
    </w:p>
    <w:p>
      <w:pPr>
        <w:pStyle w:val="Normal"/>
        <w:ind w:left="-1134" w:right="425" w:firstLine="567"/>
        <w:jc w:val="both"/>
        <w:rPr/>
      </w:pPr>
      <w:r>
        <w:rPr/>
        <w:t xml:space="preserve">Блуждающий огонёк летит, Витя за ним пробирается, дорогу прорубает, топи гатит через ручьи-реки дороги перекидывает. И вдруг увидел дворец. Что это был за дворец! Роскошный, великолепный? Как бы не так! Может, он и был триста лет назад роскошный, да роскошь эта давно кончилась. Стёкла повыбиты, окна чем попало заткнуты, стены покосились да брёвнами подпёрты, а и те бревна сгнили, крыша давным – давно провалилась, двери с петель сорваны и к стенам прислонены, из щелей вековые деревья растут. Двор колючим кустарником зарос, А в кустах люди лежат похрапывает, кто посвистывает, кто посапывает. Зашёл Виктор во дворец по сломанному крыльцу, в сенях чуть сквозь гнилые половицы не провалился. А во всех комнатах на полу тоже люди спят, за триста лет пылью, как пуховиками, покрылись, в паутину запеленались. Жирные пауки по ней бегают – не спят. "Ох, какое нехорошее место, – подумал Витя. – Нельзя здесь людям оставаться, скорее их будить надо. А где же царевна?" </w:t>
      </w:r>
    </w:p>
    <w:p>
      <w:pPr>
        <w:pStyle w:val="Normal"/>
        <w:ind w:left="-1134" w:right="425" w:firstLine="567"/>
        <w:jc w:val="both"/>
        <w:rPr/>
      </w:pPr>
      <w:r>
        <w:rPr/>
        <w:t>Царевна спала на кровати в самой большой комнате. Посмотрел на неё Витя – а она, оказывается, совсем не такая, как в сказке. От долгого сна лицо зелёное, волосы в колтун сбились, щёки измяты. "Как её будить?" – подумал Витя. Взял за плечо, потряс – не просыпается. Поднял её посадил – она и сидя храпит. Может, поцеловать? Что-то неохота. Но будить-то надо. Назвался груздем – полезай в кузов. Ничего не поделаешь, поцеловал Витя царевну в губы, а ей хоть бы что. Снова в перины повалилась и пуще прежнего захрапела. Вспомнил Витя про Лешонка, достал свисток и как свистнет! А Лешонок тут как ту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дорово! Чем тебе помочь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 вот, разбудить никак не могу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Целовать пробовал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Пробовал, не помогае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й-ка мне свисток.</w:t>
      </w:r>
    </w:p>
    <w:p>
      <w:pPr>
        <w:pStyle w:val="Normal"/>
        <w:ind w:left="-1134" w:right="425" w:firstLine="567"/>
        <w:jc w:val="both"/>
        <w:rPr/>
      </w:pPr>
      <w:r>
        <w:rPr/>
        <w:t>И Лешонок засвистел так пронзительно, что весь дворец задрожал, и последние стёкла из окон посыпались. А царевна и не думает просыпаться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вай-ка я своих позову, – сказал Лешонок и засвистел в свисток с другого конца. Откуда ни возьмись, налетела нечистая сила – ведьмы на помеле, Баба-Яга в ступе, чертенята просто так по воздуху летят, из болота вылезли кикиморы, из реки русалки, и все аукают, кричат, орут, визжат, вопят, ревут, галдят, воют – страшный гвалт подняли. А царевна как спала так и спит. Махнул Лешонок рукой, и вся нечисть улетела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ет, – сказал Лешонок, – самим нам не справиться. Давай-ка сперва разбудим царевнину няню. Вон она на стульчике в уголке похрапывает.</w:t>
      </w:r>
    </w:p>
    <w:p>
      <w:pPr>
        <w:pStyle w:val="Normal"/>
        <w:ind w:left="-1134" w:right="425" w:firstLine="567"/>
        <w:jc w:val="both"/>
        <w:rPr/>
      </w:pPr>
      <w:r>
        <w:rPr/>
        <w:t>И правда, в уголке сидела маленькая опрятная старушка, правда, сильно запылённая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 xml:space="preserve">Няня здесь единственный толковый человек, – </w:t>
      </w:r>
      <w:r>
        <w:rPr>
          <w:lang w:val="de-DE"/>
        </w:rPr>
        <w:t xml:space="preserve">разъяснил Лешонок. – </w:t>
      </w:r>
      <w:r>
        <w:rPr/>
        <w:t>Если бы не она, царевна и заснуть бы не успела, раньше с голоду бы померла. А нянюшка тут и огородик вскопала, и коровку завела. Вот только глуховата она. Ну, всё-таки попробуем.</w:t>
      </w:r>
    </w:p>
    <w:p>
      <w:pPr>
        <w:pStyle w:val="Normal"/>
        <w:ind w:left="-1134" w:right="425" w:firstLine="567"/>
        <w:jc w:val="both"/>
        <w:rPr/>
      </w:pPr>
      <w:r>
        <w:rPr/>
        <w:t>Подошёл он к старушке и в самое ухо ей гаркнул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Вставай, корову доить пора!</w:t>
      </w:r>
    </w:p>
    <w:p>
      <w:pPr>
        <w:pStyle w:val="Normal"/>
        <w:ind w:left="-1134" w:right="425" w:firstLine="567"/>
        <w:jc w:val="both"/>
        <w:rPr/>
      </w:pPr>
      <w:r>
        <w:rPr/>
        <w:t>Няня сразу встрепенулась, глаза протёрла, волосики реденькие-седенькие пятернёй пригладила, пыль с передника отряхнула да и говорит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 xml:space="preserve">Ах ты, грех какой! Что это я так заспалась? А почему здесь так тихо? А почему моей голубушке никто парного молочка не несёт с заморской сладкой булочкой? И почему это моя птичка спит вся одетая? И почему моя ягодка такая зелёненькая, уж не захворала ли? </w:t>
      </w:r>
    </w:p>
    <w:p>
      <w:pPr>
        <w:pStyle w:val="Normal"/>
        <w:ind w:left="-1134" w:right="425" w:firstLine="567"/>
        <w:jc w:val="both"/>
        <w:rPr/>
      </w:pPr>
      <w:r>
        <w:rPr/>
        <w:t xml:space="preserve">Лешонок сразу спрятался, чтобы старушку не пугать, а Виктор говорит: 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дорово, бабуся, ты триста лет спала, и все, кто во дворце, тоже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Так что ж это, моя коровка триста лет недоенная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 xml:space="preserve">Да ведь и коровка твоя спит, а заморские булочки давно зачерствели. Давай-ка царевну будить, у меня что-то не получается. 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Где уж тебе, недотёпе! – говорит няня. – Я одна знаю, как с моей рыбонькой управляться.</w:t>
      </w:r>
    </w:p>
    <w:p>
      <w:pPr>
        <w:pStyle w:val="Normal"/>
        <w:ind w:left="-1134" w:right="425" w:firstLine="567"/>
        <w:jc w:val="both"/>
        <w:rPr/>
      </w:pPr>
      <w:r>
        <w:rPr/>
        <w:t>Сняла она с царевниной ноги башмак и давай ей пятки щекотать. Царевна враз ножками задрыгала и глазки раскрыла. И все во дворце тут же зашевелились, стали зевать, потягиваться, паутину обрывать, пыль стряхивать – проснулись.</w:t>
      </w:r>
    </w:p>
    <w:p>
      <w:pPr>
        <w:pStyle w:val="Heading1"/>
        <w:ind w:left="-1134" w:right="425" w:firstLine="567"/>
        <w:jc w:val="center"/>
        <w:rPr>
          <w:sz w:val="24"/>
        </w:rPr>
      </w:pPr>
      <w:bookmarkStart w:id="5" w:name="__RefHeading___Toc98930072"/>
      <w:bookmarkEnd w:id="5"/>
      <w:r>
        <w:rPr>
          <w:sz w:val="24"/>
        </w:rPr>
        <w:t>ГЛАВА 6</w:t>
      </w:r>
    </w:p>
    <w:p>
      <w:pPr>
        <w:pStyle w:val="Normal"/>
        <w:ind w:left="-1134" w:right="425" w:firstLine="567"/>
        <w:jc w:val="both"/>
        <w:rPr/>
      </w:pPr>
      <w:r>
        <w:rPr/>
        <w:t>Увидела царевна Виктора и говорит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Благородный мой спаситель! Я щедро награжу тебя за твой подвиг. Выйду за тебя замуж и сделаю королём в своём королевстве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е надо мне твоей награды. – ответил Виктор. – Меня дома невеста жде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ет, это не по правилам! – разгневалась царевна. – Спасители всегда на спасённых девицах  женятся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 я тебя и не спас вовсе, не было никакой опасности. За триста лет тебя и пальцем никто не тронул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о ты же меня разбудил, а то бы я ещё тысячу лет проспала, и моя красота окончательно увяла бы.</w:t>
      </w:r>
    </w:p>
    <w:p>
      <w:pPr>
        <w:pStyle w:val="Normal"/>
        <w:ind w:left="-1134" w:right="425" w:firstLine="567"/>
        <w:jc w:val="both"/>
        <w:rPr/>
      </w:pPr>
      <w:r>
        <w:rPr/>
        <w:t>Виктор решил схитрить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Это не я тебя разбудил, а нянюшка твоя, да ещё Лешонок помогал. Хочешь, выходи за него замуж, и пусть он будет королём.</w:t>
      </w:r>
    </w:p>
    <w:p>
      <w:pPr>
        <w:pStyle w:val="Normal"/>
        <w:ind w:left="-1134" w:right="425" w:firstLine="567"/>
        <w:jc w:val="both"/>
        <w:rPr/>
      </w:pPr>
      <w:r>
        <w:rPr/>
        <w:t>Лешонок тут же выпрыгнул из-за печки и давай скакать, рожи корчить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Ах, какой несимпатичный! – испугалась царевна. – Неужели мне за эту маленькую страхолюдину замуж выходить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ержи карман шире! – захохотал Лешонок, выскочил в разбитое окно и был таков. Царевна даже расплакалась от обиды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Что же мне делать? Неужели в старых девах оставаться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 xml:space="preserve">Не реви, – утешил её Виктор. – </w:t>
      </w:r>
      <w:r>
        <w:rPr>
          <w:lang w:val="de-DE"/>
        </w:rPr>
        <w:t>У тебя женихов пруд пруди. Не мне, пахарю, чета, всё графья да бароны. Они только в пути малость подзадержались. Пойдём вместе со мной из этого гиблого места, встретим их, и выберешь ты в мужья, кого сердце прикажет.</w:t>
      </w:r>
    </w:p>
    <w:p>
      <w:pPr>
        <w:pStyle w:val="Normal"/>
        <w:ind w:left="-1134" w:right="425" w:firstLine="567"/>
        <w:jc w:val="both"/>
        <w:rPr/>
      </w:pPr>
      <w:r>
        <w:rPr/>
        <w:t>Между тем проснувшиеся лежебоки разбрелись по всему дворцу, углы обшаривая, чтобы хоть сухую корочку хлеба найти. Вышел к ним Виктор и говорит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 вы бы хоть за грибами сходили !</w:t>
      </w:r>
    </w:p>
    <w:p>
      <w:pPr>
        <w:pStyle w:val="Normal"/>
        <w:ind w:left="-1134" w:right="425" w:firstLine="567"/>
        <w:jc w:val="both"/>
        <w:rPr/>
      </w:pPr>
      <w:r>
        <w:rPr/>
        <w:t>Все заговорили разом, но каждый по отдельности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Сегодня не моя очередь за грибами идти, я вчера много грибов принёс, пусть он идё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 xml:space="preserve">Эх, вы, сони! – </w:t>
      </w:r>
      <w:r>
        <w:rPr>
          <w:lang w:val="de-DE"/>
        </w:rPr>
        <w:t>Ваше вчера триста лет назад было. А будете лениться, ещё на триста лет заснёте. Надо вам отсюда уходить к людям, а то вы друг от друга только лени научаетесь.</w:t>
      </w:r>
    </w:p>
    <w:p>
      <w:pPr>
        <w:pStyle w:val="Normal"/>
        <w:ind w:left="-1134" w:right="425" w:firstLine="567"/>
        <w:jc w:val="both"/>
        <w:rPr/>
      </w:pPr>
      <w:r>
        <w:rPr>
          <w:lang w:val="de-DE"/>
        </w:rPr>
        <w:t xml:space="preserve">– </w:t>
      </w:r>
      <w:r>
        <w:rPr/>
        <w:t xml:space="preserve">Ишь </w:t>
      </w:r>
      <w:r>
        <w:rPr>
          <w:lang w:val="de-DE"/>
        </w:rPr>
        <w:t>т</w:t>
      </w:r>
      <w:r>
        <w:rPr/>
        <w:t>ы, какой умный! – загалдели все лодыри разом. – А зачем ты нас разбудил? Мы и выспаться не успели, и сны все не досмотрели, нам после сна отдохнуть надо, а ты нас идти куда-то заставляешь. Нет, ты для нас очень вредный человек. Вот свяжем тебя по рукам и ногам и бросим в самый тёмный угол. Лежи там, пока сам не заснёшь.</w:t>
      </w:r>
    </w:p>
    <w:p>
      <w:pPr>
        <w:pStyle w:val="Normal"/>
        <w:ind w:left="-1134" w:right="425" w:firstLine="567"/>
        <w:jc w:val="both"/>
        <w:rPr/>
      </w:pPr>
      <w:r>
        <w:rPr/>
        <w:t>Витюшу даже пот прошиб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Только троньте! – грозно крикнул он дрожащим голосом. – У меня лешиный свисток есть, как свистну – вся лесная нечисть слетится, не обрадуетесь тогда.</w:t>
      </w:r>
    </w:p>
    <w:p>
      <w:pPr>
        <w:pStyle w:val="Normal"/>
        <w:ind w:left="-1134" w:right="425" w:firstLine="567"/>
        <w:jc w:val="both"/>
        <w:rPr/>
      </w:pPr>
      <w:r>
        <w:rPr/>
        <w:t>А потом вынул из кармана Викин платочек и стал лоб вытирать. А на платке зелёный луг вышит, а на лугу цветы – ромашки, колокольчики, лютики, одуванчики, фиалки, гвоздики. " Как же я не замечал раньше, что платочек так красиво расшит?" – удивился Витя и перевернул платочек на другую сторону. А там, оказывается, вышито пшеничное поле, а по нему идут жницы с серпами. Перевернул Витя платок ещё раз, чтобы на цветочки полюбоваться. А там уже не луг, а море с кораблями. "Вот оно что", – обрадовался Витя, взял платок за оба уголка, поднял над головой и стал со стороны на сторону переворачивать. А платочек чего только не показывает! И реки с лодками, И озёра с лебедями, и стада с пастухами, и табуны с табунщиками, и города, и сёла, и замки, и хутора, и девичьи хороводы, и молодецкие забавы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Смотрите, смотрите, – приговаривает Виктор, сколько на свете хорошего да интересного, как люди живут, пока вы тут на ходу спите.</w:t>
      </w:r>
    </w:p>
    <w:p>
      <w:pPr>
        <w:pStyle w:val="Normal"/>
        <w:ind w:left="-1134" w:right="425" w:firstLine="567"/>
        <w:jc w:val="both"/>
        <w:rPr/>
      </w:pPr>
      <w:r>
        <w:rPr>
          <w:lang w:val="de-DE"/>
        </w:rPr>
        <w:t xml:space="preserve">А лентяи на глазах меняются. Спины выпрямились, плечи развернулись, губами шлёпать перестали, на щеках румянец появился и глаза заблестели. "Какой волшебный платочек, – </w:t>
      </w:r>
      <w:r>
        <w:rPr/>
        <w:t>радуется Витя про себя. – это, конечно, потому, что Вика мне его с любовью дарила." И спрашивает у всех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у, пойдёте со мной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Пойдём, пойдём! – закричали бывшие сонные тетери. – Показывай дорогу!</w:t>
      </w:r>
    </w:p>
    <w:p>
      <w:pPr>
        <w:pStyle w:val="Normal"/>
        <w:ind w:left="-1134" w:right="425" w:firstLine="567"/>
        <w:jc w:val="both"/>
        <w:rPr/>
      </w:pPr>
      <w:r>
        <w:rPr/>
        <w:t>И тут один, самый умный, догадался;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А зачем нам уходить из родных мест? Или у нас руки не оттуда растут, или вместо голов грибы-дождевики ? Соберёмся с силами и поднимем наш дом. Вырубим дикие кусты, осушим окрестные болота, распашем землю, посеем хлеб. Семена у нас в амбарах есть, они тоже триста лет спали. А лесную нечисть зловредную честью попросим убраться подальше. А которая не зловредная, пусть живёт, как жила. Будет кому с нашими детьми играть да сказки им складывать. Заживём не хуже людей.</w:t>
      </w:r>
    </w:p>
    <w:p>
      <w:pPr>
        <w:pStyle w:val="Normal"/>
        <w:ind w:left="-1134" w:right="425" w:firstLine="567"/>
        <w:jc w:val="both"/>
        <w:rPr/>
      </w:pPr>
      <w:r>
        <w:rPr/>
        <w:t xml:space="preserve">Бывшие лежебоки подумали и хором сказали: 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Заживём!</w:t>
      </w:r>
    </w:p>
    <w:p>
      <w:pPr>
        <w:pStyle w:val="Normal"/>
        <w:ind w:left="-1134" w:right="425" w:firstLine="567"/>
        <w:jc w:val="both"/>
        <w:rPr/>
      </w:pPr>
      <w:r>
        <w:rPr/>
        <w:t xml:space="preserve">Посмотрел Витя на их новые лица и сказал: 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Что ж , удачи вам! А мне нужно к своей невесте спешить.</w:t>
      </w:r>
    </w:p>
    <w:p>
      <w:pPr>
        <w:pStyle w:val="Normal"/>
        <w:ind w:left="-1134" w:right="425" w:firstLine="567"/>
        <w:jc w:val="both"/>
        <w:rPr/>
      </w:pPr>
      <w:r>
        <w:rPr/>
        <w:t>А потом взглянул на Викин платочек, подумал немножко, разорвал его пополам и протянул половинку самому умному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Возьмите от меня на память, да взглядывайте на него почаще, чтобы впредь не засыпать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Спасибо, добрый человек, – ответили ему. – Не беспокойся о нас, мы теперь сами о себе позаботимся. Иди к своей невесте, а захотите нас проведать – милости просим. Мы и в твои края дорогу проложим.</w:t>
      </w:r>
    </w:p>
    <w:p>
      <w:pPr>
        <w:pStyle w:val="Normal"/>
        <w:ind w:left="-1134" w:right="425" w:firstLine="567"/>
        <w:jc w:val="both"/>
        <w:rPr/>
      </w:pPr>
      <w:r>
        <w:rPr/>
      </w:r>
    </w:p>
    <w:p>
      <w:pPr>
        <w:pStyle w:val="Heading1"/>
        <w:ind w:left="-1134" w:right="425" w:firstLine="567"/>
        <w:jc w:val="center"/>
        <w:rPr>
          <w:sz w:val="24"/>
        </w:rPr>
      </w:pPr>
      <w:bookmarkStart w:id="6" w:name="__RefHeading___Toc98930073"/>
      <w:bookmarkEnd w:id="6"/>
      <w:r>
        <w:rPr>
          <w:sz w:val="24"/>
        </w:rPr>
        <w:t>ГЛАВА 7</w:t>
      </w:r>
    </w:p>
    <w:p>
      <w:pPr>
        <w:pStyle w:val="Normal"/>
        <w:ind w:left="-1134" w:right="425" w:firstLine="567"/>
        <w:jc w:val="both"/>
        <w:rPr/>
      </w:pPr>
      <w:r>
        <w:rPr/>
        <w:t>И пошёл Витя обратно по тропе, которую сам проторил. Дошёл до тех богатырей, которые мешки золотом набивали. Но теперь-то он хорошо видел, что никакое это не золото, а сухие листья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Кончайте ерундой заниматься! – крикнул он скопидомам. – Царевна давно проснулась.</w:t>
      </w:r>
    </w:p>
    <w:p>
      <w:pPr>
        <w:pStyle w:val="Normal"/>
        <w:ind w:left="-1134" w:right="425" w:firstLine="567"/>
        <w:jc w:val="both"/>
        <w:rPr/>
      </w:pPr>
      <w:r>
        <w:rPr/>
        <w:t>Но те даже не обернулись. А леший развёл руками и шепнул Витюше на ухо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Пускай их! Они у меня заместо дворников. А тебе счастливого пути, богатырь.</w:t>
      </w:r>
    </w:p>
    <w:p>
      <w:pPr>
        <w:pStyle w:val="Normal"/>
        <w:ind w:left="-1134" w:right="425" w:firstLine="567"/>
        <w:jc w:val="both"/>
        <w:rPr/>
      </w:pPr>
      <w:r>
        <w:rPr/>
        <w:t>Дойдя до болота, встретил Витя кикимору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у, как твои гости? Всё ещё отдыхают?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Благоденствуют. – Не знаю, как от них и избавиться. Говорю, что будить больше некого, что царевна проснулась, а они и ухом не ведут, знай, болотный лимонад хлещут А тебе, Витюша, счастливого пути. Я уж поколдую, чтобы дорожка тебе посуше была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Прощай, кикимора! – сказал Виктор и пошёл прыгать с кочки на кочку. Дойдя до Синей горы, вспомнил Витя про Лешонка и дунул в свисток. Лешонок тут как тут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Спасибо за всё тебе, друг! – поклонился ему Виктор. – Возьми свисток, он мне больше не нужен.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 xml:space="preserve">Оставь на память, – </w:t>
      </w:r>
      <w:r>
        <w:rPr>
          <w:lang w:val="de-DE"/>
        </w:rPr>
        <w:t xml:space="preserve">ответил тот, – </w:t>
      </w:r>
      <w:r>
        <w:rPr/>
        <w:t>я себе другой смастерю.</w:t>
      </w:r>
    </w:p>
    <w:p>
      <w:pPr>
        <w:pStyle w:val="Normal"/>
        <w:ind w:left="-1134" w:right="425" w:firstLine="567"/>
        <w:jc w:val="both"/>
        <w:rPr/>
      </w:pPr>
      <w:r>
        <w:rPr/>
        <w:t>Тут Витя вспомнил первый их разговор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А скажи, дружок, когда же будет моё самое главное искушение? Помнишь, ты мне говорил?</w:t>
      </w:r>
    </w:p>
    <w:p>
      <w:pPr>
        <w:pStyle w:val="Normal"/>
        <w:ind w:left="-1134" w:right="425" w:firstLine="567"/>
        <w:jc w:val="both"/>
        <w:rPr/>
      </w:pPr>
      <w:r>
        <w:rPr/>
        <w:t>Лешонок засмеялся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Да оно уже было, а ты и не заметил. Ты же королём мог стать, а отказался, не задумавшись. Значит, выдержал испытание. Счастливого тебе пути, и не забывай нас.</w:t>
      </w:r>
    </w:p>
    <w:p>
      <w:pPr>
        <w:pStyle w:val="Normal"/>
        <w:ind w:left="-1134" w:right="425" w:firstLine="567"/>
        <w:jc w:val="both"/>
        <w:rPr/>
      </w:pPr>
      <w:r>
        <w:rPr/>
        <w:t>Долго ли, коротко, перелез Виктор через гору, кликнул своего коня и поскакал к Виктории. Радостно встретились они. Виктория ещё похорошела, а Виктор возмужал. Не говоря лишних слов, взялись они за руки и поклонились Викиным родителям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Хотим свадьбу сыграть, благословите!</w:t>
      </w:r>
    </w:p>
    <w:p>
      <w:pPr>
        <w:pStyle w:val="Normal"/>
        <w:ind w:left="-1134" w:right="425" w:firstLine="567"/>
        <w:jc w:val="both"/>
        <w:rPr/>
      </w:pPr>
      <w:r>
        <w:rPr/>
        <w:t>А те ни в какую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>
          <w:lang w:val="de-DE"/>
        </w:rPr>
        <w:t>Ещё чего! Мало ли, что он герой, мало ли, что о его подвигах все сороки трещат, все ветры шумят. Так ведь каким голодранцем пришёл, таким и вернулся.</w:t>
      </w:r>
    </w:p>
    <w:p>
      <w:pPr>
        <w:pStyle w:val="Normal"/>
        <w:ind w:left="-1134" w:right="425" w:firstLine="567"/>
        <w:jc w:val="both"/>
        <w:rPr/>
      </w:pPr>
      <w:r>
        <w:rPr>
          <w:lang w:val="de-DE"/>
        </w:rPr>
        <w:t xml:space="preserve">– </w:t>
      </w:r>
      <w:r>
        <w:rPr/>
        <w:t>Нет, – сказала Вика. – Зря я его, что ли, три года ждала? Никто мне больше не нужен. Я уже взрослая, выйду за него замуж и без вашего разрешения.</w:t>
      </w:r>
    </w:p>
    <w:p>
      <w:pPr>
        <w:pStyle w:val="Normal"/>
        <w:ind w:left="-1134" w:right="425" w:firstLine="567"/>
        <w:jc w:val="both"/>
        <w:rPr/>
      </w:pPr>
      <w:r>
        <w:rPr/>
        <w:t>А Виктор говорит:</w:t>
      </w:r>
    </w:p>
    <w:p>
      <w:pPr>
        <w:pStyle w:val="Normal"/>
        <w:ind w:left="-1134" w:right="425" w:firstLine="567"/>
        <w:jc w:val="both"/>
        <w:rPr/>
      </w:pPr>
      <w:r>
        <w:rPr/>
        <w:t xml:space="preserve">– </w:t>
      </w:r>
      <w:r>
        <w:rPr/>
        <w:t>Напрасно вы так. Руки у меня умелые, голова толковая. Будем с Викой работать и жить в достатке. Лучше-ка приходите к нам на свадьбу.</w:t>
      </w:r>
    </w:p>
    <w:p>
      <w:pPr>
        <w:pStyle w:val="Normal"/>
        <w:ind w:left="-1134" w:right="425" w:firstLine="567"/>
        <w:jc w:val="both"/>
        <w:rPr/>
      </w:pPr>
      <w:r>
        <w:rPr/>
        <w:t>И сыграли свадьбу. И родители на ней гуляли. И я там была, мёд-пиво пила. Говорят, и бывшие лодыри живут, как люди, а царевна вышла замуж за самого умного.</w:t>
      </w:r>
    </w:p>
    <w:sectPr>
      <w:headerReference w:type="default" r:id="rId2"/>
      <w:type w:val="nextPage"/>
      <w:pgSz w:w="11906" w:h="16838"/>
      <w:pgMar w:left="1418" w:right="127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de-DE"/>
      </w:rPr>
      <w:tab/>
      <w:t xml:space="preserve">-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7</w:t>
    </w:r>
    <w:r>
      <w:rPr>
        <w:lang w:eastAsia="de-DE"/>
      </w:rPr>
      <w:fldChar w:fldCharType="end"/>
    </w:r>
    <w:r>
      <w:rPr>
        <w:lang w:eastAsia="de-D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n">
    <w:name w:val="texn"/>
    <w:basedOn w:val="Normal"/>
    <w:qFormat/>
    <w:pPr/>
    <w:rPr>
      <w:lang w:val="en-US"/>
    </w:rPr>
  </w:style>
  <w:style w:type="paragraph" w:styleId="Text">
    <w:name w:val="text"/>
    <w:basedOn w:val="Normal"/>
    <w:qFormat/>
    <w:pPr>
      <w:ind w:right="-426" w:hanging="141"/>
      <w:jc w:val="center"/>
    </w:pPr>
    <w:rPr>
      <w:rFonts w:ascii="Arial" w:hAnsi="Arial" w:cs="Arial"/>
      <w:b/>
      <w:kern w:val="2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37" w:leader="dot"/>
      </w:tabs>
      <w:ind w:left="-1134" w:right="-425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ind w:left="-1276" w:right="-113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0:50:00Z</dcterms:created>
  <dc:creator>USER</dc:creator>
  <dc:description/>
  <cp:keywords/>
  <dc:language>en-US</dc:language>
  <cp:lastModifiedBy>Asia</cp:lastModifiedBy>
  <dcterms:modified xsi:type="dcterms:W3CDTF">2010-10-31T16:05:00Z</dcterms:modified>
  <cp:revision>77</cp:revision>
  <dc:subject/>
  <dc:title>Страну разрушила печать</dc:title>
</cp:coreProperties>
</file>