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БЕССОЗНАТЕЛЬНОЕ И ПОВТОРЕНИЕ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color w:val="000000"/>
          <w:sz w:val="26"/>
          <w:szCs w:val="26"/>
          <w:lang w:val="en-US"/>
        </w:rPr>
        <w:t>II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color w:val="000000"/>
          <w:sz w:val="26"/>
          <w:szCs w:val="26"/>
        </w:rPr>
        <w:t>Бессознательное Фрейда и наше собственное</w:t>
      </w:r>
    </w:p>
    <w:p>
      <w:pPr>
        <w:pStyle w:val="Normal"/>
        <w:shd w:fill="FFFFFF" w:val="clear"/>
        <w:ind w:firstLine="5670"/>
        <w:rPr>
          <w:rFonts w:ascii="Arial" w:hAnsi="Arial" w:cs="Arial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ервобытное мышление.</w:t>
      </w:r>
    </w:p>
    <w:p>
      <w:pPr>
        <w:pStyle w:val="Normal"/>
        <w:shd w:fill="FFFFFF" w:val="clear"/>
        <w:ind w:firstLine="5670"/>
        <w:rPr>
          <w:rFonts w:ascii="Arial" w:hAnsi="Arial" w:cs="Arial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ричина есть только у того, что</w:t>
      </w:r>
    </w:p>
    <w:p>
      <w:pPr>
        <w:pStyle w:val="Normal"/>
        <w:shd w:fill="FFFFFF" w:val="clear"/>
        <w:ind w:firstLine="5670"/>
        <w:rPr>
          <w:rFonts w:ascii="Arial" w:hAnsi="Arial" w:cs="Arial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не клеится.</w:t>
      </w:r>
    </w:p>
    <w:p>
      <w:pPr>
        <w:pStyle w:val="Normal"/>
        <w:shd w:fill="FFFFFF" w:val="clear"/>
        <w:ind w:firstLine="5670"/>
        <w:rPr>
          <w:rFonts w:ascii="Arial" w:hAnsi="Arial" w:cs="Arial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Зияние, препона, находка, потеря.</w:t>
      </w:r>
    </w:p>
    <w:p>
      <w:pPr>
        <w:pStyle w:val="Normal"/>
        <w:shd w:fill="FFFFFF" w:val="clear"/>
        <w:ind w:firstLine="5670"/>
        <w:rPr>
          <w:rFonts w:ascii="Arial" w:hAnsi="Arial" w:cs="Arial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рерывность.</w:t>
      </w:r>
    </w:p>
    <w:p>
      <w:pPr>
        <w:pStyle w:val="Normal"/>
        <w:shd w:fill="FFFFFF" w:val="clear"/>
        <w:ind w:firstLine="5670"/>
        <w:rPr>
          <w:rFonts w:ascii="Arial" w:hAnsi="Arial" w:cs="Arial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Синьорелли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Чтобы занять оставшееся до начала время, я начну сегодня с того, что прочитаю стихотворение, которое, правда, не имеет ничего общего с тем, о чем я вам сегодня скажу, но зато прямо связано с тем, о чем рассказывал я на своем семинаре в прошлом году, - с таинственным и сокровенным объектом скопического влечения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Речь идет о коротком стихотворении Арагона на странице 73 книги "Одержимый Эльзой". Автор назвал </w:t>
      </w:r>
      <w:r>
        <w:rPr>
          <w:i/>
          <w:iCs/>
          <w:color w:val="000000"/>
          <w:sz w:val="22"/>
          <w:szCs w:val="22"/>
        </w:rPr>
        <w:t>его Подпевом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Напрасно образ твой спешит ко мне навстречу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Где я, там нет его, его я не привечу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Мой взгляд - стена, и ты на нем найдешь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Лишь тень мечты, что ты же создаешь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Мои глаза зеркальное окно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И отражения им видеть не дано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В пустых зрачках найдет себе жилье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Отсутствие слепящее твое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Я посвящаю это стихотворение той ностальгии, которые могут иные испытывать по прерванному неожиданно семинару и по тем мыслям, которые начал я было развивать там относительно состояния тревоги и того объекта, который назвал я объектом а с маленькой буквы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Заранее извиняясь за то, ч|го говорю о вещах, не всем присутствующим понятных, я хочу выразить надежду, что именно эти люди сумеют по достоинству оценить тот факт, что стихотворение это Арагон - произведение которого внушает мне чувство гордости, ибо отражает вкусы моего поколения, почему я и обращаюсь сейчас в первую очередь ктоварищам моего возраста, мое отношение к этой поэзии разделяющим, - сопровождает загадочным пояснением: "Так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4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молвил однажды Ан-Наджи, когда пригласили его совершить обрезание"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Слушатели моего прошлогоднего семинара без труда обнаружат имеющееся здесь налицо соответствие между различными формами объекта я, с одной стороны, и центральной, символической фун-</w:t>
      </w:r>
      <w:r>
        <w:rPr>
          <w:i/>
          <w:iCs/>
          <w:color w:val="000000"/>
          <w:sz w:val="22"/>
          <w:szCs w:val="22"/>
        </w:rPr>
        <w:t xml:space="preserve">кцасйминус-фи, </w:t>
      </w:r>
      <w:r>
        <w:rPr>
          <w:color w:val="000000"/>
          <w:sz w:val="22"/>
          <w:szCs w:val="22"/>
        </w:rPr>
        <w:t>[(-ф)], с другой. Именно ее, функцию эту, и подразумевает неожиданное, но отнюдь не случайное, указание Арагона на исторические, так сказать, обстоятельства, в которых его герой, безумный поэт, свой стих произнес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Я хорошо знаю, что некоторые из присутствующих заинтересовались моими мыслями лишь недавно. И знакомы они с ними по публикациям очень ранним. Знайте же: значение того, чему я тогда учил, в немалой степени определяется тем, что вам трудно даже себе представить, насколько далеко зашли тогдашние практикующие психоаналитики в непонимании своего инструмента и в презрении к нему. Знайте, что мне пришлось положить несколько лет лишь на то, чтобы заставить их этот инструмент,речг&gt;, вновь переоценить, чтобы вернуть ей прежнее ее достоинство и добиться, наконец, того, чтобы ее не воспринимали как заведомо обесцененный набор слов, поручителя за которые аналитик вынужден искать в другом месте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Вот почему со стороны могло какое-то время казаться, будто я помешан на какой-то, чуть ли не хайдеггеровской, философии языка. На самом деле мое обращение к философии языка было ходом чисто пропедевтическим. Тот факт, что выступаю я теперь с этой кафедры, не означает еще, что выступаю я как философ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Сегодня, однако, я обращу оружие против другого явления, очертить которое мне будет здесь, на самом деле, гораздо проще. Я имею в виду то, что не могу назвать иначе, как неприятие понятийного мышления. Вот почему я попытаюсь сегодня, держа свое ранее данное обещание, ввести вас в курс основных для Фрейда понятий. Я выделил четыре такие понятия - именно они выступают у Фрейда в качестве ключевых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Два из них написаны, как видите, сейчас на доске - это бессознательное и повторение. Переносом займемся мы, надеюсь, в следующий раз. Именно это понятие приведет нас непосредственно к тем алгоритмам, которые я счел себя обязанным внедрять в прак-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4 основные понятия психоа нализа : </w:t>
      </w:r>
      <w:r>
        <w:rPr>
          <w:i/>
          <w:iCs/>
          <w:color w:val="000000"/>
          <w:sz w:val="22"/>
          <w:szCs w:val="22"/>
        </w:rPr>
        <w:t xml:space="preserve">глава </w:t>
      </w:r>
      <w:r>
        <w:rPr>
          <w:i/>
          <w:iCs/>
          <w:color w:val="000000"/>
          <w:sz w:val="22"/>
          <w:szCs w:val="22"/>
          <w:lang w:val="en-US"/>
        </w:rPr>
        <w:t>II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                               </w:t>
      </w:r>
      <w:r>
        <w:rPr>
          <w:i/>
          <w:iCs/>
          <w:color w:val="000000"/>
          <w:sz w:val="22"/>
          <w:szCs w:val="22"/>
        </w:rPr>
        <w:t>'1</w:t>
      </w:r>
      <w:r>
        <w:rPr>
          <w:color w:val="000000"/>
          <w:sz w:val="22"/>
          <w:szCs w:val="22"/>
        </w:rPr>
        <w:t>5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тику, ибо только они позволят в полной мере задействовать аналитическую технику. Что касается </w:t>
      </w:r>
      <w:r>
        <w:rPr>
          <w:i/>
          <w:iCs/>
          <w:color w:val="000000"/>
          <w:sz w:val="22"/>
          <w:szCs w:val="22"/>
        </w:rPr>
        <w:t xml:space="preserve">влечения, </w:t>
      </w:r>
      <w:r>
        <w:rPr>
          <w:color w:val="000000"/>
          <w:sz w:val="22"/>
          <w:szCs w:val="22"/>
        </w:rPr>
        <w:t xml:space="preserve">то понятие это настолько сложное и, честно говоря, по сей день настолько малоизученное, что в этом году мне удастся его в лучшем случае лишь затронуть - да и то не раньше, чем мы поговорим с вами о </w:t>
      </w:r>
      <w:r>
        <w:rPr>
          <w:i/>
          <w:iCs/>
          <w:color w:val="000000"/>
          <w:sz w:val="22"/>
          <w:szCs w:val="22"/>
        </w:rPr>
        <w:t>переносе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Мы рассмотрим, таким образом, лишь сущность анализа, уделяя особое внимание тому, что, будучи глубоко проблематичным, задает, тем не менее, его направление - я имею в виду функцию анализа дидактического. И лишь в конце года, когда мы это рассмотрение завершим, смогу я - прекрасно отдавая себе отчет в том, на сколь зыбкую и деликатную почву я при этом ступаю - подойти вплотную к понятию </w:t>
      </w:r>
      <w:r>
        <w:rPr>
          <w:i/>
          <w:iCs/>
          <w:color w:val="000000"/>
          <w:sz w:val="22"/>
          <w:szCs w:val="22"/>
        </w:rPr>
        <w:t xml:space="preserve">влечения. </w:t>
      </w:r>
      <w:r>
        <w:rPr>
          <w:color w:val="000000"/>
          <w:sz w:val="22"/>
          <w:szCs w:val="22"/>
        </w:rPr>
        <w:t>Не будем уподобляться тем, кто пускается в этот путь, опираясь на представления недостоверные и неполные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Обе стрелки, которые видите вы на доске после слов Бессознательное и Повторение, указывают на вопросительный знак. Вопросительный знак, в свою очередь, говорит о том, что наше представление о понятии неизбежно подразумевает. А подразумевает оно, что для установления этого последнего мы применяем подход, имеющий непосредственное отношение к тому, что диктует нам, в качестве формы, дифференциальное исчисление. Если понятие действительно строится в приближении к реальности, которую предназначено оно уловить, то исполнить свою задачу может оно лишь путем прыжка, своего рода перехода к пределу. А это значит, что от нас требуется сказать, как именно, в итоге - в форме какой, если можно так выразиться, конечной величины - выступит у нас концептуально оформленное понятие так называемого </w:t>
      </w:r>
      <w:r>
        <w:rPr>
          <w:i/>
          <w:iCs/>
          <w:color w:val="000000"/>
          <w:sz w:val="22"/>
          <w:szCs w:val="22"/>
        </w:rPr>
        <w:t xml:space="preserve">бессознательного. </w:t>
      </w:r>
      <w:r>
        <w:rPr>
          <w:color w:val="000000"/>
          <w:sz w:val="22"/>
          <w:szCs w:val="22"/>
        </w:rPr>
        <w:t xml:space="preserve">То же относится в равной мере и </w:t>
      </w:r>
      <w:r>
        <w:rPr>
          <w:i/>
          <w:iCs/>
          <w:color w:val="000000"/>
          <w:sz w:val="22"/>
          <w:szCs w:val="22"/>
        </w:rPr>
        <w:t>^повторению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Что касается двух других написанных на доске в конце строки терминов - Субъект и Реальное - то именно в связи с ними придется нам заново сформулировать вопрос, поставленный на предыдущем занятии: может ли психоанализ, как бы парадоксален, своеобычен и противоречив он ни был, получить у нас, хотя бы в будущем, статус науки?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Большинство здесь собравшихся имеет некоторое представление о высказанном мной положении, гласящем, что бессознательное выстроено как язык. Положение это связывает бессознательное с областью, доступной нам сейчас куда лучше, чем во времена Фрей-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26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да. Я проиллюстрирую его на материале, успевшем стать достоянием науки, - материале того, чтоЛеви-Стросс, который эту область изучает, выстраивает и разрабатывает, назвал первобытным мышлением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Поле это организует, вычерчивая первичные его силовые линии, нечто такое, что всякому опыту, всякой индивидуальной дедукции, всякой на удовлетворение общественных нужд направленной деятельности предшествует. Речь идет о функции, которая скрывается, как показывает Л еви-Стросс, под личиной функции тотемичес-кой и составляет самую суть последней - о функции классификационной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Существуют связи, которые оказываются предопределены еще до того, как возникают между людьми какие бы то ни было собственно человеческие по характеру отношения. Начало свое берут эти связи в том, на что могут они опереться в природе. В том, одним словом, что распределением своим задает в ней противоположные в каком-то отношении темы. Природа, таким образом, является поставщиком означающих. Эти-то означающие и являются тем основополагающим фактором, который человеческие отношения организует, задает их структуру, их моделирует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Самое главное, что здесь налицо перед нами тот уровень, где еще до образования субъекта - субъекта мыслящего, субъекта в ситуации определенным образом ориентирующегося, - идет счет, что-то уже сосчитано и, более того, в сосчитанном этом сам считающий где-то уже заложен. И лишь потом только, задним числом, предстоит субъекту себя в этих операциях опознать - опознать в качестве того, кто считает. Вспомните наивную оплошность, в которой специалист по определению уровня умственного развития радостно уличает малыша, заявившего, что у него, мол, три брата - Поль, Эрик и я. Но ведь это оплошность совершенно естественная - сначала сосчитываются братья - я, Эрик, Поль - а кроме них есть еще я на уровне, где мне предлагается то, первое, я - то есть, то я, которое считает - отрефлектировать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Теперь, в историческую эпоху, когда на наших глазах возникла лингвистика - наука, которая вправе называться гуманитарной, хотя с любыми психо-социологическими дисциплинами она не имеет ничего общего, поскольку моделью ей служит спонтанная, предшествующая появлению субъекта игра комбинаций - понятна стала структура, которая диктует бессознательному свои законы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7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Именно она, так или иначе, внушает нам уверенность в том, что бессознательное доступно, в конечном счете, объективному описанию. Но если я призываю психоаналитиков областью этой, дающей их исследованиям твердую почву, не пренебрегать, значит ли это, что понятия, исторически выступающие у Фрейда под именем </w:t>
      </w:r>
      <w:r>
        <w:rPr>
          <w:i/>
          <w:iCs/>
          <w:color w:val="000000"/>
          <w:sz w:val="22"/>
          <w:szCs w:val="22"/>
        </w:rPr>
        <w:t xml:space="preserve">бессознательного, </w:t>
      </w:r>
      <w:r>
        <w:rPr>
          <w:color w:val="000000"/>
          <w:sz w:val="22"/>
          <w:szCs w:val="22"/>
        </w:rPr>
        <w:t xml:space="preserve">я считаю вполне освоенными? Ни в коем случае! </w:t>
      </w:r>
      <w:r>
        <w:rPr>
          <w:i/>
          <w:iCs/>
          <w:color w:val="000000"/>
          <w:sz w:val="22"/>
          <w:szCs w:val="22"/>
        </w:rPr>
        <w:t xml:space="preserve">Бессознательное </w:t>
      </w:r>
      <w:r>
        <w:rPr>
          <w:color w:val="000000"/>
          <w:sz w:val="22"/>
          <w:szCs w:val="22"/>
        </w:rPr>
        <w:t>у Фрейда -это совсем не то, что вы думаете. Именно это я и попытаюсь сегодня дать вам понять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Сказать, что </w:t>
      </w:r>
      <w:r>
        <w:rPr>
          <w:i/>
          <w:iCs/>
          <w:color w:val="000000"/>
          <w:sz w:val="22"/>
          <w:szCs w:val="22"/>
        </w:rPr>
        <w:t xml:space="preserve">бессознательное - </w:t>
      </w:r>
      <w:r>
        <w:rPr>
          <w:color w:val="000000"/>
          <w:sz w:val="22"/>
          <w:szCs w:val="22"/>
        </w:rPr>
        <w:t>это понятие динамическое, явно недостаточно, поскольку означает лишь замену загадки конкретной не менее загадочным общим местом. Понятие силы как раз и служит обычно для маскировки того, что по сути не понято. Сегодня я обращусь к другой функции - к функции причины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Я отлично знаю, что вступаю на почву, которая, если критически взглянуть на нее с точки зрения философии, отсылает к целому морю источников, невольно внушающих колебания, - нам остается только выбирать. Понимая, что часть, по крайней мере, моей аудитории окажется разочарована, я ограничусь лишь указанием на кан-товский </w:t>
      </w:r>
      <w:r>
        <w:rPr>
          <w:i/>
          <w:iCs/>
          <w:color w:val="000000"/>
          <w:sz w:val="22"/>
          <w:szCs w:val="22"/>
        </w:rPr>
        <w:t xml:space="preserve">Опыт об отрицательных величинах, </w:t>
      </w:r>
      <w:r>
        <w:rPr>
          <w:color w:val="000000"/>
          <w:sz w:val="22"/>
          <w:szCs w:val="22"/>
        </w:rPr>
        <w:t xml:space="preserve">лучше всего дающий представление о той непроходимой пропасти, перед которой оказываемся мы всякий раз, когда пытаемся помыслить функцию причины. В работе этой Кант очень близко подходит к утверждению, что понятие причины, в конечном счете, анализу, то есть разумному пониманию, не поддается - не поддается, поскольку любое правило разума, </w:t>
      </w:r>
      <w:r>
        <w:rPr>
          <w:i/>
          <w:iCs/>
          <w:color w:val="000000"/>
          <w:sz w:val="22"/>
          <w:szCs w:val="22"/>
          <w:lang w:val="en-US"/>
        </w:rPr>
        <w:t>Vernunftsregel</w:t>
      </w:r>
      <w:r>
        <w:rPr>
          <w:i/>
          <w:iCs/>
          <w:color w:val="000000"/>
          <w:sz w:val="22"/>
          <w:szCs w:val="22"/>
        </w:rPr>
        <w:t xml:space="preserve">, - </w:t>
      </w:r>
      <w:r>
        <w:rPr>
          <w:color w:val="000000"/>
          <w:sz w:val="22"/>
          <w:szCs w:val="22"/>
        </w:rPr>
        <w:t xml:space="preserve">это всегда </w:t>
      </w:r>
      <w:r>
        <w:rPr>
          <w:i/>
          <w:iCs/>
          <w:color w:val="000000"/>
          <w:sz w:val="22"/>
          <w:szCs w:val="22"/>
          <w:lang w:val="en-US"/>
        </w:rPr>
        <w:t>Vergleichung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или эквивалент, в то время как в функции причины неизбежно остается, по сути, некое зияние - термин, которьга использует в "Пролегоменах" сам Кант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Нет нужды говорить, что проблема причины всегда ставила философов в тупик и что она далеко не так проста, как можно подумать: наблюдая искусное равновесие у Аристотеля четырех ее видов - я как не философ и не беру на себя тяжелой задачи это доказывать, ибо источников, на которые я опираюсь здесь, достанет на то, в лучшем случае, чтобы прояснить, просто-напросто, смысл того, на чем я настаиваю. Причина для нас - в какой бы модальности Кант ее в свои категории чистого разума ни включал - а стоит она у него, собственно говоря, в таблице отношений между принадлежностью и общностью - не становится от этого понятием более рациональным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Прежде всего, причина отличается от того, что является в любой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28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связной последовательности началом, эту последовательность детерминирующим, - другими словами, она отличается от закона. Попытайтесь, для примера, наглядно представить себе, в чем состоит закон действия и противодействия. Ведь деятель здесь, по сути дела, один. Одно не обходится без другого. Масса разбившегося о землю тела не является причиной того, что в результате живой силы удара с ним происходит, масса включена в эту силу - ту самую, что возвращается к телу, чтобы его противодействием своим разрушить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Напротив, каждый раз, когда мы говорим о причине, налицо нечто неопределенное, концептуализации не поддающееся. Фазы луны являются причиной приливов и отливов - вот живой пример, где, мы знаем, слово </w:t>
      </w:r>
      <w:r>
        <w:rPr>
          <w:i/>
          <w:iCs/>
          <w:color w:val="000000"/>
          <w:sz w:val="22"/>
          <w:szCs w:val="22"/>
        </w:rPr>
        <w:t xml:space="preserve">причина </w:t>
      </w:r>
      <w:r>
        <w:rPr>
          <w:color w:val="000000"/>
          <w:sz w:val="22"/>
          <w:szCs w:val="22"/>
        </w:rPr>
        <w:t>вполне уместно. Или вот, скажем: испарения суть причина лихорадки - это тоже не о чем не говорит, здесь тоже перед нами разрыв и нечто такое, что в этом разрыве колеблется. Причина, короче говоря, бывает лишь там, где что-то хромает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А клоню я сейчас к тому, что фрейдовское бессознательное и располагается как раз там, в той точке, где что-то вечно хромает, чего-то вечно не достает между причиной и тем, на что причина воздействует. Важно не то, что бессознательное предопределяет невроз -тут Фрейд, подобно Пилату, охотно умываетруки. Какое-нибудь детерминирующее начало, жидкость какая-нибудь, в конечном счете найдется - Фрейда это мало волнует. Ибо бессознательное являет нам то зияние, которое сопрягает невроз с чем-то реальным - с реальным, которое, может статься, и не детерминировано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В зиянии этом что-то происходит. Является ли невроз излеченным, когда мы эту брешь закрываем? Вопрос, в конечном счете, остается открытым. Невроз становится просто-напросто другим, превращаясь, порою, лишь в легкий недуг, или, как называет его Фрейд, шрам - не шрам невроза, а шрам бессознательного. Эту топологию я вам обстоятельно не обосновываю, у меня нет времени - я пускаюсь прямо с места в карьер и очень надеюсь, что когда вы к текстам Фрейда обратитесь, термины эти послужат вам путеводною нитью. Посмотрите, откуда он отправляется? От</w:t>
      </w:r>
      <w:r>
        <w:rPr>
          <w:i/>
          <w:iCs/>
          <w:color w:val="000000"/>
          <w:sz w:val="22"/>
          <w:szCs w:val="22"/>
        </w:rPr>
        <w:t xml:space="preserve">Этиологии неврозов. </w:t>
      </w:r>
      <w:r>
        <w:rPr>
          <w:color w:val="000000"/>
          <w:sz w:val="22"/>
          <w:szCs w:val="22"/>
        </w:rPr>
        <w:t xml:space="preserve">И что же в этой бреши, в трещине этой, в этом характерном для причины зиянии он обнаруживает? А обнаруживает он нечто такое, что принадлежит к разряду </w:t>
      </w:r>
      <w:r>
        <w:rPr>
          <w:i/>
          <w:iCs/>
          <w:color w:val="000000"/>
          <w:sz w:val="22"/>
          <w:szCs w:val="22"/>
        </w:rPr>
        <w:t>неосуществленного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Здесь часто говорят об </w:t>
      </w:r>
      <w:r>
        <w:rPr>
          <w:i/>
          <w:iCs/>
          <w:color w:val="000000"/>
          <w:sz w:val="22"/>
          <w:szCs w:val="22"/>
        </w:rPr>
        <w:t xml:space="preserve">отказе. </w:t>
      </w:r>
      <w:r>
        <w:rPr>
          <w:color w:val="000000"/>
          <w:sz w:val="22"/>
          <w:szCs w:val="22"/>
        </w:rPr>
        <w:t>Нам это кажется преждевременным - тем более, что говоря об отказе, люди эти уже больше не по-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29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нимают, о чем они, собственно, говорят. Ведь бессознательное обнаруживается, в первую очередь, как нечто такое, что витает в воздухе - в атмосфере чего-то, я бы сказал, </w:t>
      </w:r>
      <w:r>
        <w:rPr>
          <w:i/>
          <w:iCs/>
          <w:color w:val="000000"/>
          <w:sz w:val="22"/>
          <w:szCs w:val="22"/>
        </w:rPr>
        <w:t xml:space="preserve">еще не рожденного. </w:t>
      </w:r>
      <w:r>
        <w:rPr>
          <w:color w:val="000000"/>
          <w:sz w:val="22"/>
          <w:szCs w:val="22"/>
        </w:rPr>
        <w:t>Если вытеснение что-то в эту атмосферу выбрасывает, ничего удивительного в этом нет. Очередная душа, которую посылает в преддверье рая, предназначенное для некрещеных детей, делающая аборт повитух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Представлять себе это измерение следует, конечно, не в качестве чего-то ирреального или реальность утратившего. Оно относится, скорее, к разряду </w:t>
      </w:r>
      <w:r>
        <w:rPr>
          <w:i/>
          <w:iCs/>
          <w:color w:val="000000"/>
          <w:sz w:val="22"/>
          <w:szCs w:val="22"/>
        </w:rPr>
        <w:t xml:space="preserve">нереализованного. </w:t>
      </w:r>
      <w:r>
        <w:rPr>
          <w:color w:val="000000"/>
          <w:sz w:val="22"/>
          <w:szCs w:val="22"/>
        </w:rPr>
        <w:t xml:space="preserve">Вступать в эту населенную лар-вами зону, как правило, не безопасно. Позиция аналитика - если таковая действительно существует - возможно, и состоит как раз в том, чтобы выдерживать постоянно осаду - </w:t>
      </w:r>
      <w:r>
        <w:rPr>
          <w:i/>
          <w:iCs/>
          <w:color w:val="000000"/>
          <w:sz w:val="22"/>
          <w:szCs w:val="22"/>
        </w:rPr>
        <w:t xml:space="preserve">ъпопне реальную - </w:t>
      </w:r>
      <w:r>
        <w:rPr>
          <w:color w:val="000000"/>
          <w:sz w:val="22"/>
          <w:szCs w:val="22"/>
        </w:rPr>
        <w:t xml:space="preserve">тех людей, в которых он этот мир невоплощенного пробудил, не сумев, однако, вывести его окончательно на дневной свет. Безобидным дискурс никогда не бывает - и тот дискурс, который веду я последние десять лет, тоже возымел свои последствия. Неслучайно ведь даже в публичном выступлении стремимся мы задеть субъектов-слушателей за живое, стремимся затронуть тот пуп - </w:t>
      </w:r>
      <w:r>
        <w:rPr>
          <w:i/>
          <w:iCs/>
          <w:color w:val="000000"/>
          <w:sz w:val="22"/>
          <w:szCs w:val="22"/>
        </w:rPr>
        <w:t xml:space="preserve">пуп сновидений, </w:t>
      </w:r>
      <w:r>
        <w:rPr>
          <w:color w:val="000000"/>
          <w:sz w:val="22"/>
          <w:szCs w:val="22"/>
        </w:rPr>
        <w:t>как называл его Фрейд, имея в виду сердцевину живущей в них неизвестности, - который и представляет собой, подобно символизирующему его пупу анатомическому, не что иное, как зияние - то самое, о котором мы здесь только что говорили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Об опасности публичной речи, связанной с тем, что обращена она, на поверку, к самому ближнему, предупреждал еще Ницше. Бывает речь, обращать которую позволительно только вдаль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Измерение бессознательного оказалось, как Фрейд это отлично предвидел, по сути дела, забыто. Открытие Фрейда было этим измерением благополучно поглощено - поглощено благодаря тем аналитикам второго и третьего поколения, которые, превратившись в деятельных ортопедов, немало усилий положили на то, чтобы просто замазать зияние это, сведя аналитическую теорию в плоскость психологическую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Я и сам, поверьте мне, приоткрываю этот зияющий провал не иначе, как с великой предосторожностью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Мне, человеку своей эпохи, своего времени, сам бог велел ввести область причины - в то место, где упомянутое зияние возникает,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0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- закон означающего. Но это вовсе не значит, что если мы вообще желаем понять, о чем в психоанализе идет речь, то нам не нужно больше мысленно возвращаться к тому, каким представляли себе бессознательное во времена, когда Фрейд только начал еще это понятие вырабатывать, ибо сформировать его окончательно можно лишь одним-единственным способом - довести работу Фрейда до логического конц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Фрейдовское бессознательное не имеет ничего общего с тем, что называли бессознательным до него. Прежние представления о бессознательном продолжали, однако, сосуществовать с его собственным, бытуют они вполне благополучно и по сей день. Если вам то, о чем я говорю, непонятно, откройте словарь Лаланда. Прочтите забавный список, составленный Двельсховером и опубликованный в книге, вышедшей в издательстве Фламмарион лет сорок назад. Вы найдете в нем восемь-десять формулировок бессознательного, которые уже никому ничего не говорят. Обозначают все они либо то, что сознания лишено напрочь, не-сознательное, либо нечто такое, что обладает сознанием в более или менее неполноценной форме. В области психологических разработок дополнительных вариаций на эту тему можно отыскать великое множество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Бессознательное Фрейда - это вовсе не романтическое бессознательное творческого воображения. Это не место обитания духов тьмы. Что-то общее, конечно, с областью, куда обратился взор Фрейда, у этого обиталища есть, но уже то, что Юнг, этот ретранслятор романтических представлений о бессознательном, оказался для Фрейда решительно неприемлем, говорит о том, что психоанализ имеет дело с чем-то другим. То разношерстное, всякой всячиной набитое бессознательное, над которым трудился одиноко всю жизнь Эдуард фон Гартман, с бессознательным Фрейда тоже отождествлять нельзя - чтобы утверждать это, особой прозорливости не требуется, так как в седьмой главе </w:t>
      </w:r>
      <w:r>
        <w:rPr>
          <w:i/>
          <w:iCs/>
          <w:color w:val="000000"/>
          <w:sz w:val="22"/>
          <w:szCs w:val="22"/>
        </w:rPr>
        <w:t xml:space="preserve">Толкования сновидений </w:t>
      </w:r>
      <w:r>
        <w:rPr>
          <w:color w:val="000000"/>
          <w:sz w:val="22"/>
          <w:szCs w:val="22"/>
        </w:rPr>
        <w:t>Фрейд в примечании об этом говорит сам. Но нам еще предстоит разобраться, в чем между ними состоит разниц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Всем этим бессознательным, связанным с темной, рассматриваемой как первоначало, волей, Фрейд противопоставляет обнаруженное им явление, состоящее в том, что на уровне бессознательного налицо нечто во всех отношениях сопоставимое с тем, что происходит на уровне субъекта - что-то держит здесь речь. Причем речь эта не уступает по своей сложности речи сознательной, так что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31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привилегии сознания оказываются на поверку мнимыми. Я прекрасно знаю, какое сопротивление эта простая истина обычно встречает, - но что делать, если найти ее можно у Фрейда едва ли не в любом тексте. Прочтите хотя бы известный параграф из главы "Забвение в сновидениях", где игра означающих служит рассматриваемо-муявлению единственным объяснением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Но я общими заявлениями не ограничиваюсь. Я уже пункт за пунктом продемонстрировал вам, как функционирует то, что именно Фрейдом было впервые описано под именем бессознательного. Что в первую очередь поражает нас в сновидении, неудачном действии или остроте? Да то, что все они принимают образ некоего преткновения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Преткновение, надлом, срыв. Во фразе - написанной или произнесенной - что-то не клеится. Вот явления, которые притягивают Фрейда подобно магниту, - в них-то как раз и ищет он следы бессознательного. Здесь требует осуществления что-то другое - нечто такое, что, будучи, конечно, намеренным, находится в очень странных отношениях со временем. То, что в этом зиянии возникает, выдвигается вперед, предстает </w:t>
      </w:r>
      <w:r>
        <w:rPr>
          <w:i/>
          <w:iCs/>
          <w:color w:val="000000"/>
          <w:sz w:val="22"/>
          <w:szCs w:val="22"/>
        </w:rPr>
        <w:t xml:space="preserve">кякнаходка. </w:t>
      </w:r>
      <w:r>
        <w:rPr>
          <w:color w:val="000000"/>
          <w:sz w:val="22"/>
          <w:szCs w:val="22"/>
        </w:rPr>
        <w:t>Именно тут впервые сталкивается Фрейд в своих исследованиях с тем, что происходит в бессознательном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Находка, которая является одновременно решением - не обязательно законченным, хотя, даже неполное, оно обладает неуловимым свойством, которое, как замечательно сумел показать это Теодор Райк, при том что раньше его внимание на это обратил сам Фрейд, совершенно по-особому нас затрагивает: </w:t>
      </w:r>
      <w:r>
        <w:rPr>
          <w:i/>
          <w:iCs/>
          <w:color w:val="000000"/>
          <w:sz w:val="22"/>
          <w:szCs w:val="22"/>
        </w:rPr>
        <w:t xml:space="preserve">неожиданностью. </w:t>
      </w:r>
      <w:r>
        <w:rPr>
          <w:color w:val="000000"/>
          <w:sz w:val="22"/>
          <w:szCs w:val="22"/>
        </w:rPr>
        <w:t>Тем, другими словами, что субъект ощущает в себе как превосходящее его самого и дающее ему одновременно больше и меньше, нежели он рассчитывал, хотя в любом случае, по сравнению с тем, на что он рассчитывал, бесконечно более ценное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Но как только эта находка сделана, становится ясно, что найдено, собственно, нечто уже утраченное раньше - более того, что это найденное вот-вот готово исчезнуть снова. Возникает, таким образом, измерение утраты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Позволю себе прибегнуть к метафоре: дважды утраченная Эври-дика - вот самый подходящий мифологический образ для описания отношений между аналитиком - этим Орфеем - и бессознательным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Иронизируя на сей счет, можно заметить, что бессознательное находится, по отношению к любовным делам, на краю прямо про-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2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тивоположном, ибо любовь, как известно, всегда единственна и неповторима, тогда как здесь все происходит по поговорке - </w:t>
      </w:r>
      <w:r>
        <w:rPr>
          <w:i/>
          <w:iCs/>
          <w:color w:val="000000"/>
          <w:sz w:val="22"/>
          <w:szCs w:val="22"/>
        </w:rPr>
        <w:t>одну потеряешь, сторицею наверстаешь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Бессознательное с самого начала предстает нам как по существу своему прерывистое, и то, что в его разрывах является, носит мерцательный характер. Но если прерывность эта является для бессознательного - каким его обнаружил Фрейд - чертой абсолютной, принципиальной, стоит ли, как стремились впоследствии аналитики это сделать, подыскивать для нее в качестве фона некое целое?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Является ли </w:t>
      </w:r>
      <w:r>
        <w:rPr>
          <w:i/>
          <w:iCs/>
          <w:color w:val="000000"/>
          <w:sz w:val="22"/>
          <w:szCs w:val="22"/>
        </w:rPr>
        <w:t xml:space="preserve">единое </w:t>
      </w:r>
      <w:r>
        <w:rPr>
          <w:color w:val="000000"/>
          <w:sz w:val="22"/>
          <w:szCs w:val="22"/>
        </w:rPr>
        <w:t xml:space="preserve">по отношению к прерывности первичным? Не думаю. Все, чему я вас эти последние годы учил, представляет собою, скорее, попытку это требование замкнутого </w:t>
      </w:r>
      <w:r>
        <w:rPr>
          <w:i/>
          <w:iCs/>
          <w:color w:val="000000"/>
          <w:sz w:val="22"/>
          <w:szCs w:val="22"/>
        </w:rPr>
        <w:t xml:space="preserve">единого, </w:t>
      </w:r>
      <w:r>
        <w:rPr>
          <w:color w:val="000000"/>
          <w:sz w:val="22"/>
          <w:szCs w:val="22"/>
        </w:rPr>
        <w:t>этот мираж, который навязывает нам представление о психической оболочке, своего рода двойнике организма, в котором пресловутое единство гнездится, совершено переиначить. Ведь если единое в опыте бессознательного присутствует, то согласитесь, что присутствует оно в нем в качестве щели, черты, разрыв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Вот здесь-то и является на свет забытая, непризнанная форма единого - того </w:t>
      </w:r>
      <w:r>
        <w:rPr>
          <w:i/>
          <w:iCs/>
          <w:color w:val="000000"/>
          <w:sz w:val="22"/>
          <w:szCs w:val="22"/>
          <w:lang w:val="en-US"/>
        </w:rPr>
        <w:t>Unum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что фигурирует в приставке немецкого </w:t>
      </w:r>
      <w:r>
        <w:rPr>
          <w:i/>
          <w:iCs/>
          <w:color w:val="000000"/>
          <w:sz w:val="22"/>
          <w:szCs w:val="22"/>
          <w:lang w:val="en-US"/>
        </w:rPr>
        <w:t>Unbewusste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означающего фрейдовского бессознательного. Пределом этого </w:t>
      </w:r>
      <w:r>
        <w:rPr>
          <w:i/>
          <w:iCs/>
          <w:color w:val="000000"/>
          <w:sz w:val="22"/>
          <w:szCs w:val="22"/>
          <w:lang w:val="en-US"/>
        </w:rPr>
        <w:t>Unbewusste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является, если можно так выразиться, </w:t>
      </w:r>
      <w:r>
        <w:rPr>
          <w:i/>
          <w:iCs/>
          <w:color w:val="000000"/>
          <w:sz w:val="22"/>
          <w:szCs w:val="22"/>
          <w:lang w:val="en-US"/>
        </w:rPr>
        <w:t>Unbegriff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- не в смысле чего-то бес-понятийного, а в смысле понятия "того-</w:t>
      </w:r>
      <w:r>
        <w:rPr>
          <w:i/>
          <w:iCs/>
          <w:color w:val="000000"/>
          <w:sz w:val="22"/>
          <w:szCs w:val="22"/>
        </w:rPr>
        <w:t xml:space="preserve">бес-чего", </w:t>
      </w:r>
      <w:r>
        <w:rPr>
          <w:color w:val="000000"/>
          <w:sz w:val="22"/>
          <w:szCs w:val="22"/>
        </w:rPr>
        <w:t>понятия нехватки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Что же лежит в основе? Отсутствие? Ни в коем случае. Разрыв, щель, черта разреза - вот чему обязано отсутствие своим появлением. Так, крик не возникает на фоне тишины, а, напротив, сам вызывает ее в качестве тишины к жизни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Если вы эту начальную структуру твердо усвоили, вы не позволите себе увлечься каким-либо частным аспектом того, что бессознательное собой представляет, утверждая, к примеру, что это отчужденный от себя в собственной истории субъект - субъект, взятый на уровне, где перебой дискурса сопрягается с его желанием. Вы увидите, что бессознательное следует понимать более радикально, помещая его в измерение синхронии, на уровень конкретного существа, способного, однако, протянуть свои щупальца куда угодно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- на уровень, иными словами, субъекта бессознательного - субъекта, который в зависимости от фразы и оборота речи теряется и обретается вновь таким образом, что в междометиях ли, в повелитель-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3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ных наклонениях, в восклицаниях или в возникающих в речи сбоях - повсюду встречает вас, говорит с вами и задает вам свою загадку именно он. Короче говоря, помещать его надо на уровень, где все, пышным цветом в нем расцветающее, нарастает, подобно грибнице, вокруг некоего упоминаемого Фрейдом в работе о сновидениях центрального пункта. Субъект, о котором может идти здесь речь, сохраняет свою неопределенность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i/>
          <w:iCs/>
          <w:color w:val="000000"/>
          <w:sz w:val="22"/>
          <w:szCs w:val="22"/>
          <w:lang w:val="en-US"/>
        </w:rPr>
        <w:t>Oblivium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- это </w:t>
      </w:r>
      <w:r>
        <w:rPr>
          <w:i/>
          <w:iCs/>
          <w:color w:val="000000"/>
          <w:sz w:val="22"/>
          <w:szCs w:val="22"/>
          <w:lang w:val="en-US"/>
        </w:rPr>
        <w:t>levis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 долгим </w:t>
      </w:r>
      <w:r>
        <w:rPr>
          <w:i/>
          <w:iCs/>
          <w:color w:val="000000"/>
          <w:sz w:val="22"/>
          <w:szCs w:val="22"/>
        </w:rPr>
        <w:t xml:space="preserve">е - </w:t>
      </w:r>
      <w:r>
        <w:rPr>
          <w:color w:val="000000"/>
          <w:sz w:val="22"/>
          <w:szCs w:val="22"/>
        </w:rPr>
        <w:t xml:space="preserve">со значением </w:t>
      </w:r>
      <w:r>
        <w:rPr>
          <w:i/>
          <w:iCs/>
          <w:color w:val="000000"/>
          <w:sz w:val="22"/>
          <w:szCs w:val="22"/>
        </w:rPr>
        <w:t xml:space="preserve">полировать, сглаживать. </w:t>
      </w:r>
      <w:r>
        <w:rPr>
          <w:i/>
          <w:iCs/>
          <w:color w:val="000000"/>
          <w:sz w:val="22"/>
          <w:szCs w:val="22"/>
          <w:lang w:val="en-US"/>
        </w:rPr>
        <w:t>Oblivium</w:t>
      </w:r>
      <w:r>
        <w:rPr>
          <w:i/>
          <w:iCs/>
          <w:color w:val="000000"/>
          <w:sz w:val="22"/>
          <w:szCs w:val="22"/>
        </w:rPr>
        <w:t xml:space="preserve"> - </w:t>
      </w:r>
      <w:r>
        <w:rPr>
          <w:color w:val="000000"/>
          <w:sz w:val="22"/>
          <w:szCs w:val="22"/>
        </w:rPr>
        <w:t>это то, что стирает с поверхности. Стирает что? Стирает означающее как таковое. Вот та базовая структура, в силу которой нечто одно может, по ходу дела, заградить, зачеркнуть, похерить нечто другое. Вот уровень, являющийся, с точки зрения структуры, первичным по отношению к тому вытеснению, о котором предстоит нам поговорить позже. Именно этот выполняющий операцию стирания элемент и имеет в виду с самого начала Фрейд, говоря о функции цензуры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По сути, это та же работа с ножницами, та же "русская цензура". Или "немецкая", если угодно, - так Гейне, в начале Книги о Германии рассказывает о случае, когда во фразе "г-н и г-жа такие-то рады сообщить вам о рождении ребенка, прекрасного как свобода" цензор, некий д-р Гофман, слово </w:t>
      </w:r>
      <w:r>
        <w:rPr>
          <w:i/>
          <w:iCs/>
          <w:color w:val="000000"/>
          <w:sz w:val="22"/>
          <w:szCs w:val="22"/>
        </w:rPr>
        <w:t xml:space="preserve">свобода </w:t>
      </w:r>
      <w:r>
        <w:rPr>
          <w:color w:val="000000"/>
          <w:sz w:val="22"/>
          <w:szCs w:val="22"/>
        </w:rPr>
        <w:t>вырезал. Законно, конечно, спросить себя, какое воздействие слово это в результате такой, чисто материальной, цензуры приобретает, но уже совсем другой вопрос. Хотя именно здесь, в этом явлении, динамика бессознательного наиболее явственно дает себя знать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Вернемся, однако, к примеру, без которого дело никогда не обходится - первому примеру, на котором Фрейд действие бессознательного продемонстрировал. Я имею в виду провал в памяти, случившийся у него после посещения собора в Орвьето, когда он не мог вспомнить имени </w:t>
      </w:r>
      <w:r>
        <w:rPr>
          <w:i/>
          <w:iCs/>
          <w:color w:val="000000"/>
          <w:sz w:val="22"/>
          <w:szCs w:val="22"/>
        </w:rPr>
        <w:t xml:space="preserve">Синьорелли. </w:t>
      </w:r>
      <w:r>
        <w:rPr>
          <w:color w:val="000000"/>
          <w:sz w:val="22"/>
          <w:szCs w:val="22"/>
        </w:rPr>
        <w:t xml:space="preserve">Разве не бросается здесь в глаза, и притом навязчиво, не метафора даже, а сама реальность исчезновения, подавления, </w:t>
      </w:r>
      <w:r>
        <w:rPr>
          <w:i/>
          <w:iCs/>
          <w:color w:val="000000"/>
          <w:sz w:val="22"/>
          <w:szCs w:val="22"/>
          <w:lang w:val="en-US"/>
        </w:rPr>
        <w:t>Unterdriickung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сокрытия из виду? Скрывается из виду слово </w:t>
      </w:r>
      <w:r>
        <w:rPr>
          <w:i/>
          <w:iCs/>
          <w:color w:val="000000"/>
          <w:sz w:val="22"/>
          <w:szCs w:val="22"/>
          <w:lang w:val="en-US"/>
        </w:rPr>
        <w:t>Signor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  <w:lang w:val="en-US"/>
        </w:rPr>
        <w:t>Herr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- исчезает, таким образом, как я однажды уже сказал, верховный повелитель и господин, смерть. Но разве не вырисовывается за этим явственно как раз то, что заставляет Фрейда выверять собственное желание мифами - мифами о смерти отца? Провозглашая, в им же созданном мифе, что Бог мертв, Фрейд, в конечном итоге, сходится в этом с Ницше. Да и мотивы у них, возможно, одни и те же. Так как миф о смерти Бога - уверенности в ко-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4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торой (в качестве мифа, конечно же) я с большинством современных интеллектуалов, не провозглашая теизма и не веруя в воскресение, тем не менее, не разделяю - что он, в сущности, этот миф, как не попытка найти убежище от кастрации?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Умея читать, вы все это на фресках собора в Орвьето - фресках, изображающих конец света, - без труда прочтете. Ну, а если это вам трудно, прочтите хотя бы рассказ Фрейда о разговоре в поезде, и вы убедитесь, что речь идет, в конечном счете, о половом истощении, на драматический характер которого для пациентов указывает Фрейду тот коллега его, в беседе с которым он как раз имя Синьо-релли и забывает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Бессознательное, таким образом, всегда заявляет о себе в качестве чего-то такого, что мерцает внутри имеющегося в субъекте разрыва. Именно здесь обнаруживается нечто такое, что Фрейд усваивает желанию - желанию, которое мы поместим до поры до времени в обнаженную метонимию рассматриваемого нами дискурса, где субъект застает себя там, где встретить себя не ждал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 xml:space="preserve">Что касается Фрейда и его отношений с отцом, то не стоит забывать, что, несмотря на все затраченные усилия, ему оставалось в конце концов, как он и сделал это в разговоре с одной из своих собеседниц, признать, что существует вопрос, который так и остался для него без ответа - </w:t>
      </w:r>
      <w:r>
        <w:rPr>
          <w:i/>
          <w:iCs/>
          <w:color w:val="000000"/>
          <w:sz w:val="22"/>
          <w:szCs w:val="22"/>
        </w:rPr>
        <w:t xml:space="preserve">чего хочет женщина*. </w:t>
      </w:r>
      <w:r>
        <w:rPr>
          <w:color w:val="000000"/>
          <w:sz w:val="22"/>
          <w:szCs w:val="22"/>
        </w:rPr>
        <w:t>Вопрос, который, судя по его отношениям с женой и его, как стыдливо выражается Джоунз, характеру семьянина, он действительно не решил. Нам лично представляется, что не поставь себя Фрейд, в качестве истерика, на службу другому, он вполне мог бы явить собой замечательный тип страстного идеалист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sz w:val="22"/>
          <w:szCs w:val="22"/>
        </w:rPr>
        <w:t>Я решил теперь всегда закачивать в одно и то же время - без двадцати два. Разговор о функции бессознательного остался пока, как видите, не закончен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Записи вопросов и ответов отсутствуют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22 января 1964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07:22:00Z</dcterms:created>
  <dc:creator>Эдуард</dc:creator>
  <dc:description/>
  <cp:keywords/>
  <dc:language>en-US</dc:language>
  <cp:lastModifiedBy>Эдуард</cp:lastModifiedBy>
  <dcterms:modified xsi:type="dcterms:W3CDTF">2005-08-01T07:26:00Z</dcterms:modified>
  <cp:revision>1</cp:revision>
  <dc:subject/>
  <dc:title/>
</cp:coreProperties>
</file>