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2254885" cy="352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73680" cy="1200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i/>
          <w:iCs/>
          <w:color w:val="000000"/>
          <w:sz w:val="52"/>
          <w:szCs w:val="52"/>
          <w:lang w:val="fr-FR"/>
        </w:rPr>
        <w:t>Jacques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LE      SEMINAIRE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LES QUATRE CONCEPTS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>FONDAMENTAUX DE LA PSYCHANALYSE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6"/>
          <w:szCs w:val="26"/>
          <w:lang w:val="fr-FR"/>
        </w:rPr>
        <w:t xml:space="preserve">LIVRE </w:t>
      </w:r>
      <w:r>
        <w:rPr>
          <w:rFonts w:cs="Arial" w:ascii="Arial" w:hAnsi="Arial"/>
          <w:color w:val="000000"/>
          <w:sz w:val="26"/>
          <w:szCs w:val="26"/>
          <w:lang w:val="en-US"/>
        </w:rPr>
        <w:t>11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30"/>
          <w:szCs w:val="30"/>
          <w:lang w:val="en-US"/>
        </w:rPr>
        <w:t>(1964)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i/>
          <w:iCs/>
          <w:color w:val="000000"/>
          <w:sz w:val="22"/>
          <w:szCs w:val="22"/>
          <w:lang w:val="fr-FR"/>
        </w:rPr>
        <w:t>Texte établi par Jacques-Alain Miller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lang w:val="fr-FR"/>
        </w:rPr>
        <w:t>EDITIONS DU SEUIL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lang w:val="en-US"/>
        </w:rPr>
        <w:t>PAWS 1973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90"/>
          <w:szCs w:val="90"/>
        </w:rPr>
        <w:t>ЖАК</w:t>
      </w:r>
      <w:r>
        <w:rPr>
          <w:rFonts w:cs="Arial" w:ascii="Arial" w:hAnsi="Arial"/>
          <w:b/>
          <w:bCs/>
          <w:color w:val="000000"/>
          <w:sz w:val="90"/>
          <w:szCs w:val="9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90"/>
          <w:szCs w:val="90"/>
        </w:rPr>
        <w:t>ЛАКА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42"/>
          <w:szCs w:val="42"/>
        </w:rPr>
        <w:t>СЕМИНАР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ЕТЫРЕ ОСНОВНЫЕ ПОНЯТИЯ ПСИХОАНАЛИ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0"/>
          <w:szCs w:val="30"/>
        </w:rPr>
        <w:t>(1964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В редакции Жака-Алэна Милле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42"/>
          <w:szCs w:val="42"/>
        </w:rPr>
        <w:t>КНИГА1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color w:val="000000"/>
          <w:sz w:val="28"/>
          <w:szCs w:val="28"/>
        </w:rPr>
        <w:t>гнозис/ /лого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МОСК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20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ББК.87.3 Л 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Перевод с французского А. Черноглаз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Корректор - Д. Лунгина, А. Кефал Художественное оформление серии - Андрей Бондаренк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Координация проекта - О. Никифоров, философский журнал "</w:t>
      </w:r>
      <w:r>
        <w:rPr>
          <w:color w:val="000000"/>
          <w:lang w:val="en-US"/>
        </w:rPr>
        <w:t>LOGOS</w:t>
      </w:r>
      <w:r>
        <w:rPr>
          <w:color w:val="000000"/>
        </w:rPr>
        <w:t>" (Москва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Лакан Ж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Л 86 </w:t>
      </w:r>
      <w:r>
        <w:rPr>
          <w:i/>
          <w:iCs/>
          <w:color w:val="000000"/>
          <w:sz w:val="22"/>
          <w:szCs w:val="22"/>
        </w:rPr>
        <w:t xml:space="preserve">Четыре основные понятия психоанализа </w:t>
      </w:r>
      <w:r>
        <w:rPr>
          <w:color w:val="000000"/>
          <w:sz w:val="22"/>
          <w:szCs w:val="22"/>
        </w:rPr>
        <w:t xml:space="preserve">(Семинары: </w:t>
      </w:r>
      <w:r>
        <w:rPr>
          <w:color w:val="000000"/>
        </w:rPr>
        <w:t xml:space="preserve">Книга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 1964)). Пер. с фр./ Перевод А. Черноглазова. М.: Издательство "Гнозис", Издательство "Логос". 2004. - 304 с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en-US"/>
        </w:rPr>
        <w:t>ISBN</w:t>
      </w:r>
      <w:r>
        <w:rPr>
          <w:color w:val="000000"/>
        </w:rPr>
        <w:t xml:space="preserve"> 5-8163-0037-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ЧЕТЫРЕ ОСНОВНЫЕ ПОНЯТИЯ ПСИХОАНАЛИ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fr-FR"/>
        </w:rPr>
        <w:t xml:space="preserve">©Jacques Lacan. Le Séminaire, Livre XI:Les quatre concepts fondamentaux de la psychanalyse. (Texte établi par Jacques-Alain Miller). Éditions du Seuil. Paris. </w:t>
      </w:r>
      <w:r>
        <w:rPr>
          <w:color w:val="000000"/>
        </w:rPr>
        <w:t>1973. © Издательство "Гнозис", Издательство "Логос" (Москва). 20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ОГЛАВЛ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.           Отлучение..........................................................................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Что даетмне право?Элемент комического в чистом виде. Что такое </w:t>
      </w:r>
      <w:r>
        <w:rPr>
          <w:color w:val="000000"/>
          <w:lang w:val="en-US"/>
        </w:rPr>
        <w:t>praxis</w:t>
      </w:r>
      <w:r>
        <w:rPr>
          <w:color w:val="000000"/>
        </w:rPr>
        <w:t>?</w:t>
      </w:r>
      <w:r>
        <w:rPr>
          <w:i/>
          <w:iCs/>
          <w:color w:val="000000"/>
        </w:rPr>
        <w:t>Между наукой ирелигией. Истерик и желание Фрей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Бессознательное и повтор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>.          Бессознательное Фрейда и наше собственное........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Первобытпоемышление. Причина есть только у того, что не клеится. Зияние, препона, находка, потеря. Прерывность. Синьорел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III</w:t>
      </w:r>
      <w:r>
        <w:rPr>
          <w:color w:val="000000"/>
          <w:sz w:val="22"/>
          <w:szCs w:val="22"/>
        </w:rPr>
        <w:t>.         О субъекте уверенности................................................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Ни бглтие, ни небытие. Конечность .желания. Уклончивость. Бессознательное имеет этический статус. В теории все предстоит делать заново. Фрейд-картезианец. Желание истерического субъек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>.         Сеть означающих...........................................................4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Мыаш в бессознательном. Колофон сомнения. Ниспровержение субъекта. Введение в повторение. Реальное - это то, что всегда возвращается на прежнеемест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.           </w:t>
      </w:r>
      <w:r>
        <w:rPr>
          <w:color w:val="000000"/>
          <w:lang w:val="en-US"/>
        </w:rPr>
        <w:t>TUCHE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AUTOMATON</w:t>
      </w:r>
      <w:r>
        <w:rPr>
          <w:color w:val="000000"/>
        </w:rPr>
        <w:t>....................................................6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Психоанализ - не разновидность идеализма. Реальное как травма. Теория сновидения и пробуждения. Сознание и представление. Бог бессознателен. Объект </w:t>
      </w:r>
      <w:r>
        <w:rPr>
          <w:color w:val="000000"/>
        </w:rPr>
        <w:t xml:space="preserve">а </w:t>
      </w:r>
      <w:r>
        <w:rPr>
          <w:i/>
          <w:iCs/>
          <w:color w:val="000000"/>
        </w:rPr>
        <w:t xml:space="preserve">в игре </w:t>
      </w:r>
      <w:r>
        <w:rPr>
          <w:color w:val="000000"/>
          <w:lang w:val="en-US"/>
        </w:rPr>
        <w:t>fort</w:t>
      </w:r>
      <w:r>
        <w:rPr>
          <w:color w:val="000000"/>
        </w:rPr>
        <w:t>-</w:t>
      </w:r>
      <w:r>
        <w:rPr>
          <w:color w:val="000000"/>
          <w:lang w:val="en-US"/>
        </w:rPr>
        <w:t>da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О </w:t>
      </w:r>
      <w:r>
        <w:rPr>
          <w:i/>
          <w:iCs/>
          <w:color w:val="000000"/>
          <w:sz w:val="22"/>
          <w:szCs w:val="22"/>
        </w:rPr>
        <w:t xml:space="preserve">взгляде в качестве объекта </w:t>
      </w:r>
      <w:r>
        <w:rPr>
          <w:color w:val="000000"/>
          <w:sz w:val="22"/>
          <w:szCs w:val="22"/>
        </w:rPr>
        <w:t>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>.         Расщепление между глазом и взглядом....................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Расщепление субъекта. Искуственпость травматизма. Морис Мерло-Понти. Философская традиция, Мимикрия. Всевидящий. Сновидение и выставление напока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VII</w:t>
      </w:r>
      <w:r>
        <w:rPr>
          <w:color w:val="000000"/>
          <w:sz w:val="22"/>
          <w:szCs w:val="22"/>
        </w:rPr>
        <w:t>.        Анаморфоза.....................................................................8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Об основах сознания. Взгляд как. привилегированный объект </w:t>
      </w:r>
      <w:r>
        <w:rPr>
          <w:color w:val="000000"/>
        </w:rPr>
        <w:t xml:space="preserve">а. </w:t>
      </w:r>
      <w:r>
        <w:rPr>
          <w:i/>
          <w:iCs/>
          <w:color w:val="000000"/>
        </w:rPr>
        <w:t>Оптика слепцов. Фаллос в картин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en-US"/>
        </w:rPr>
        <w:t>VIII</w:t>
      </w:r>
      <w:r>
        <w:rPr>
          <w:color w:val="000000"/>
        </w:rPr>
        <w:t>.       Линия и свет..................................................................10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Желание и картина. История с банкой из-под сардин. Экран. Мимикрия. Орган, Ты никогда не глядишь наменя там, где я тебя виж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en-US"/>
        </w:rPr>
        <w:t>IX</w:t>
      </w:r>
      <w:r>
        <w:rPr>
          <w:color w:val="000000"/>
        </w:rPr>
        <w:t>.         Что такое картина?......................................................11б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Существо и его подобие. Экран-приманка. Укрощение взгляда и обман зрения. Взгляд сзади. Жест и прикосновение. Выставление напоказ и </w:t>
      </w:r>
      <w:r>
        <w:rPr>
          <w:color w:val="000000"/>
          <w:lang w:val="en-US"/>
        </w:rPr>
        <w:t>invidia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Перенос и влеч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.          Присутствие аналитика..............................................13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Проблемы переноса. Аналитический обскурантизм. </w:t>
      </w:r>
      <w:r>
        <w:rPr>
          <w:color w:val="000000"/>
          <w:lang w:val="fr-FR"/>
        </w:rPr>
        <w:t xml:space="preserve">Ablata causa. </w:t>
      </w:r>
      <w:r>
        <w:rPr>
          <w:i/>
          <w:iCs/>
          <w:color w:val="000000"/>
        </w:rPr>
        <w:t xml:space="preserve">Другой уже здесь. Бессознательное надо искать снаружи. Статья в </w:t>
      </w:r>
      <w:r>
        <w:rPr>
          <w:color w:val="000000"/>
          <w:lang w:val="fr-FR"/>
        </w:rPr>
        <w:t>International Journal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XI</w:t>
      </w:r>
      <w:r>
        <w:rPr>
          <w:color w:val="000000"/>
          <w:sz w:val="22"/>
          <w:szCs w:val="22"/>
        </w:rPr>
        <w:t>.         Анализ и истина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или Закрытие бессознательного...............................14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Говорить правду, лгать, обманываться. Ялгу и я мыслю. Гомункул или $. Законность психологии. Иллюзия и поправка к пей. Перенос - это приведение в действие реальности бессознательно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XII</w:t>
      </w:r>
      <w:r>
        <w:rPr>
          <w:color w:val="000000"/>
          <w:sz w:val="22"/>
          <w:szCs w:val="22"/>
        </w:rPr>
        <w:t>.       Сексуальность в теснинах означающего................15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Реальность бессознательного является сексуальной. О китайской астрономии. Против Юнга и против герменевтики. Десексу-ализацияреальности. Входная дверь в бессознательное. Анна О. и .желание Фрей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XIII</w:t>
      </w:r>
      <w:r>
        <w:rPr>
          <w:color w:val="000000"/>
          <w:sz w:val="22"/>
          <w:szCs w:val="22"/>
        </w:rPr>
        <w:t>.      Демонтаж влечения......................................................1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XIV</w:t>
      </w:r>
      <w:r>
        <w:rPr>
          <w:color w:val="000000"/>
          <w:sz w:val="22"/>
          <w:szCs w:val="22"/>
        </w:rPr>
        <w:t>.      Частичное влечение и его контур.............................1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lang w:val="en-US"/>
        </w:rPr>
        <w:t>Di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anz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xualstrebung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Всякое влечение частично. Влечение, пол, смерть. Пресловутые стадии. </w:t>
      </w:r>
      <w:r>
        <w:rPr>
          <w:color w:val="000000"/>
          <w:lang w:val="en-US"/>
        </w:rPr>
        <w:t>Schaulust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Садомазохиз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XV</w:t>
      </w:r>
      <w:r>
        <w:rPr>
          <w:color w:val="000000"/>
          <w:sz w:val="22"/>
          <w:szCs w:val="22"/>
        </w:rPr>
        <w:t>.        От любви к либидо........................................................19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Субъект и Другой. Поле нарциссизма. Разница полов. Поле влечения: Видетьменя, слышать меня, сосатьменя, срать на меня. Миф о ломти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Поле Другого и возврат к. перенос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XVI</w:t>
      </w:r>
      <w:r>
        <w:rPr>
          <w:color w:val="000000"/>
          <w:sz w:val="22"/>
          <w:szCs w:val="22"/>
        </w:rPr>
        <w:t>.      Субъект и Другой: отчуждение..................................2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Сексуальная динамика. </w:t>
      </w:r>
      <w:r>
        <w:rPr>
          <w:color w:val="000000"/>
          <w:lang w:val="en-US"/>
        </w:rPr>
        <w:t>Aphanisis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 xml:space="preserve">Пиажетическая ошибка. </w:t>
      </w:r>
      <w:r>
        <w:rPr>
          <w:color w:val="000000"/>
          <w:lang w:val="en-US"/>
        </w:rPr>
        <w:t>Vel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Кошелёк или жизнь! По чем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.     Субъект и Другой (2): </w:t>
      </w:r>
      <w:r>
        <w:rPr>
          <w:color w:val="000000"/>
          <w:sz w:val="22"/>
          <w:szCs w:val="22"/>
          <w:lang w:val="en-US"/>
        </w:rPr>
        <w:t>Aphanisis</w:t>
      </w:r>
      <w:r>
        <w:rPr>
          <w:color w:val="000000"/>
          <w:sz w:val="22"/>
          <w:szCs w:val="22"/>
        </w:rPr>
        <w:t>.................................2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Вопрос о </w:t>
      </w:r>
      <w:r>
        <w:rPr>
          <w:color w:val="000000"/>
          <w:lang w:val="fr-FR"/>
        </w:rPr>
        <w:t xml:space="preserve">Vorstellungsreprâsentanz. </w:t>
      </w:r>
      <w:r>
        <w:rPr>
          <w:i/>
          <w:iCs/>
          <w:color w:val="000000"/>
        </w:rPr>
        <w:t>Свобода. Представление и гегельяискаяловушка.ЖеланиеДекарта. Скептицизм,уверенность, и субъект, якобы знающий. Буковки. Ценность опытов Павло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XVIII</w:t>
      </w:r>
      <w:r>
        <w:rPr>
          <w:color w:val="000000"/>
          <w:sz w:val="22"/>
          <w:szCs w:val="22"/>
        </w:rPr>
        <w:t>.    О субъекте, якобы знающем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о первой диаде и о благе..............................................24б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Доверие, оказанное аналитику. НАУКА. Где субъект, якобы знающий, там и перенос. Верование. Отчуждение,увиденное в </w:t>
      </w:r>
      <w:r>
        <w:rPr>
          <w:color w:val="000000"/>
          <w:lang w:val="en-US"/>
        </w:rPr>
        <w:t>fort</w:t>
      </w:r>
      <w:r>
        <w:rPr>
          <w:color w:val="000000"/>
        </w:rPr>
        <w:t>-</w:t>
      </w:r>
      <w:r>
        <w:rPr>
          <w:color w:val="000000"/>
          <w:lang w:val="en-US"/>
        </w:rPr>
        <w:t>da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Отчуждение в наслажде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>.      Об истолковании переноса.........................................2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Поле собственного Я и поле Другого. Метафора. Истолкование не допускает любого смысла. Неопределенность и определенность субъекта.Любовь, перенос, желание. Раб. Идеал собственного Я и маленькое 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В заключ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>.       В тебе более тебя............................................................2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 xml:space="preserve">Я люблю тебя, но, поскольку, необъяснимо,люблю в тебе что-то более тебя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объект </w:t>
      </w:r>
      <w:r>
        <w:rPr>
          <w:color w:val="000000"/>
        </w:rPr>
        <w:t xml:space="preserve">а, </w:t>
      </w:r>
      <w:r>
        <w:rPr>
          <w:i/>
          <w:iCs/>
          <w:color w:val="000000"/>
        </w:rPr>
        <w:t>-то тебя увеч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Примечание Ж.-А. Миллера...................................................29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Послесловие ЖакаЛакана (01.01.1973)</w:t>
      </w:r>
      <w:r>
        <w:rPr>
          <w:color w:val="000000"/>
          <w:sz w:val="22"/>
          <w:szCs w:val="22"/>
        </w:rPr>
        <w:t>..............................2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Примечание переводчик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Переводчик настоящей книги выражает свою глубокую признательность г-же Жюдит Миллер за ее неоценимую поддержку и помощь в работе над текстом перево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</w:rPr>
        <w:t>Александр Черноглазо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6"/>
          <w:szCs w:val="26"/>
        </w:rPr>
        <w:t>Жак Лака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color w:val="000000"/>
          <w:sz w:val="26"/>
          <w:szCs w:val="26"/>
        </w:rPr>
        <w:t>Четыре основные понятия психоанализ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еминары: Книга 11(19б4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еревод с фр. - А. Черноглаз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 xml:space="preserve">Корректор </w:t>
      </w:r>
      <w:r>
        <w:rPr>
          <w:i/>
          <w:iCs/>
          <w:color w:val="000000"/>
          <w:sz w:val="18"/>
          <w:szCs w:val="18"/>
        </w:rPr>
        <w:t xml:space="preserve">-Д.Лунгина, А. Кефап Верстка </w:t>
      </w:r>
      <w:r>
        <w:rPr>
          <w:color w:val="000000"/>
          <w:sz w:val="18"/>
          <w:szCs w:val="18"/>
        </w:rPr>
        <w:t>- А. Кефа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ИТДГК "Гнозис", Издательство "Логос"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119847 Москва, Зубовский б-р, 1</w:t>
      </w:r>
      <w:r>
        <w:rPr>
          <w:i/>
          <w:iCs/>
          <w:color w:val="000000"/>
          <w:sz w:val="18"/>
          <w:szCs w:val="18"/>
        </w:rPr>
        <w:t>7-</w:t>
      </w:r>
      <w:r>
        <w:rPr>
          <w:color w:val="000000"/>
          <w:sz w:val="18"/>
          <w:szCs w:val="18"/>
        </w:rPr>
        <w:t>50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color w:val="000000"/>
          <w:sz w:val="18"/>
          <w:szCs w:val="18"/>
          <w:lang w:val="en-US"/>
        </w:rPr>
        <w:t>t/f: 2461430 ; e-mail: oleg@gnosls.rii; logospnblishers@mail.nl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Справки и оптовые закупки по адресу: Книжный магазин "Гнозис", тел. 2471757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Подписано в печать 28.07.2004. Формат 60x90/16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Печать офсетная. Тираж 3000 эк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(1-й з-д 1-2000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Заказ № 104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Отпечатано в полном соответствии с качество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18"/>
          <w:szCs w:val="18"/>
        </w:rPr>
        <w:t>предоставленных диапозитивов в ППП «Типография «Наука»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21099, Москва, Шубинский пер., 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7:49:00Z</dcterms:created>
  <dc:creator>Эдуард</dc:creator>
  <dc:description/>
  <cp:keywords/>
  <dc:language>en-US</dc:language>
  <cp:lastModifiedBy>Loner-XP</cp:lastModifiedBy>
  <dcterms:modified xsi:type="dcterms:W3CDTF">2008-11-18T09:30:00Z</dcterms:modified>
  <cp:revision>2</cp:revision>
  <dc:subject/>
  <dc:title/>
</cp:coreProperties>
</file>