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ЛЕ ДРУГОГО И ВОЗВРАТ К ПЕРЕНОСУ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color w:val="000000"/>
          <w:sz w:val="26"/>
          <w:szCs w:val="26"/>
          <w:lang w:val="en-US"/>
        </w:rPr>
        <w:t>XVI</w:t>
      </w:r>
      <w:r>
        <w:rPr>
          <w:color w:val="000000"/>
          <w:sz w:val="26"/>
          <w:szCs w:val="26"/>
        </w:rPr>
        <w:t xml:space="preserve"> Субъект и другой: отчуждение</w:t>
      </w:r>
    </w:p>
    <w:p>
      <w:pPr>
        <w:pStyle w:val="Normal"/>
        <w:shd w:fill="FFFFFF" w:val="clear"/>
        <w:ind w:firstLine="6804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Сексуальная динамика.</w:t>
      </w:r>
    </w:p>
    <w:p>
      <w:pPr>
        <w:pStyle w:val="Normal"/>
        <w:shd w:fill="FFFFFF" w:val="clear"/>
        <w:ind w:firstLine="6804"/>
        <w:rPr>
          <w:rFonts w:ascii="Arial" w:hAnsi="Arial" w:cs="Arial"/>
          <w:sz w:val="24"/>
          <w:szCs w:val="24"/>
        </w:rPr>
      </w:pPr>
      <w:r>
        <w:rPr>
          <w:color w:val="000000"/>
          <w:sz w:val="18"/>
          <w:szCs w:val="18"/>
          <w:lang w:val="en-US"/>
        </w:rPr>
        <w:t>Aphanisis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6804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Пиажетическая ошибка.</w:t>
      </w:r>
    </w:p>
    <w:p>
      <w:pPr>
        <w:pStyle w:val="Normal"/>
        <w:shd w:fill="FFFFFF" w:val="clear"/>
        <w:ind w:firstLine="6804"/>
        <w:rPr>
          <w:rFonts w:ascii="Arial" w:hAnsi="Arial" w:cs="Arial"/>
          <w:sz w:val="24"/>
          <w:szCs w:val="24"/>
        </w:rPr>
      </w:pPr>
      <w:r>
        <w:rPr>
          <w:color w:val="000000"/>
          <w:sz w:val="18"/>
          <w:szCs w:val="18"/>
          <w:lang w:val="en-US"/>
        </w:rPr>
        <w:t>Vel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6804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Кошелёк или жизнь!</w:t>
      </w:r>
    </w:p>
    <w:p>
      <w:pPr>
        <w:pStyle w:val="Normal"/>
        <w:shd w:fill="FFFFFF" w:val="clear"/>
        <w:ind w:firstLine="6804"/>
        <w:rPr>
          <w:rFonts w:ascii="Arial" w:hAnsi="Arial" w:cs="Arial"/>
          <w:sz w:val="24"/>
          <w:szCs w:val="24"/>
        </w:rPr>
      </w:pPr>
      <w:r>
        <w:rPr>
          <w:i/>
          <w:iCs/>
          <w:color w:val="000000"/>
          <w:sz w:val="18"/>
          <w:szCs w:val="18"/>
        </w:rPr>
        <w:t>Почему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оскольку психоанализ должен строиться как наука о бессознательном, исходить следует из того, что бессознательное имеет языковую структуру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з этого тезиса мною выведена топология, призванная дать отчет в том, как складывается субъек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а это мне возражали, было, - надеюсь, это время прошло, - указывая на то, что, придавая ведущее значение структуре, я игнорирую столь очевидно в нашем опыте присутствующую динамику, и доходя даже до утверждений, будто я обхожу то принципиальное для фрейдовского учения положение, что динамика эта, по сути своей, носит, от начала и до конца, сексуальный характер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надеюсь, что в ходе семинара, пришедшего на прошлом занятии к кульминационному своему пункту, вам стало ясно, что динамика эта в нем далеко не утрачена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bCs/>
          <w:color w:val="000000"/>
          <w:sz w:val="22"/>
          <w:szCs w:val="22"/>
        </w:rPr>
        <w:t>1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ля тех, кто прошлое занятие пропустил, я напоминаю, что к динамике этой я добавил один элемент совершенно новый - элемент, которым мы, как вы увидите, воспользуемся поздне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 первую очередь, я хочу обратить ваше внимание на черту, которую я провожу, отделяя и противопоставляя друг другу, по отношению ко входу в бессознательное, два поля - поле субъекта и поле большого Другого. Другой является местом, где находится цепочка означающего - цепочка, управляющая всем тем, что, со стороны субъекта, способно предстать налицо, это поле того живущего, где предстоит субъекту явиться. И, как я уже сказал, именно с него, со стороны этого живущего, призванного к субъективности, и заявляет о себе, по сути дела, влечени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оскольку всякое влечение является, по самой сути своей, влече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18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19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нием частичным, ни одно из них не представляет собой - как Фрейд, задумавшись над тем, не идет ли здесь речь о любви, однажды заметил - сексуального влечения, </w:t>
      </w:r>
      <w:r>
        <w:rPr>
          <w:i/>
          <w:iCs/>
          <w:color w:val="000000"/>
          <w:sz w:val="22"/>
          <w:szCs w:val="22"/>
          <w:lang w:val="en-US"/>
        </w:rPr>
        <w:t>Sexualstrebung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целом - сексуального влечения, которое можно представить себе как нечто такое, что, войдя в психику, станет там представителем функции </w:t>
      </w:r>
      <w:r>
        <w:rPr>
          <w:i/>
          <w:iCs/>
          <w:color w:val="000000"/>
          <w:sz w:val="22"/>
          <w:szCs w:val="22"/>
          <w:lang w:val="en-US"/>
        </w:rPr>
        <w:t>Fortpflanzung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оспроизвед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Как не признать эту функцию - в плане биологическом? Лично я, вслед за Фрейдом, который приводит тому разнообразные и многочисленные свидетельства, осмеливаюсь утверждать лишь одно -что функция эта как таковая в психике не представлена. В психике вообще нет ничего, что позволило бы субъекту определиться как существу мужского или женского пол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 психике субъекта находится место лишь эквивалентам мужского и женского - активности и пассивности - эквивалентам, которые представляют мужское и женское образом далеко не исчерпывающим. Фрейд даже подчеркивает, иронически, что противопоставление это таким уж исчерпывающим и обязательным -</w:t>
      </w:r>
      <w:r>
        <w:rPr>
          <w:i/>
          <w:iCs/>
          <w:color w:val="000000"/>
          <w:sz w:val="22"/>
          <w:szCs w:val="22"/>
          <w:lang w:val="en-US"/>
        </w:rPr>
        <w:t>durchgreife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u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ausschliesslic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не является, ибо полярности женского и мужского соответствуют в психике полярность активности, проявляющейся во влечениях, и пассивности, представляющей собой всего-навсего пассивность по отношению к </w:t>
      </w:r>
      <w:r>
        <w:rPr>
          <w:i/>
          <w:iCs/>
          <w:color w:val="000000"/>
          <w:sz w:val="22"/>
          <w:szCs w:val="22"/>
          <w:lang w:val="en-US"/>
        </w:rPr>
        <w:t>mic</w:t>
      </w:r>
      <w:r>
        <w:rPr>
          <w:i/>
          <w:iCs/>
          <w:color w:val="000000"/>
          <w:sz w:val="22"/>
          <w:szCs w:val="22"/>
        </w:rPr>
        <w:t>\</w:t>
      </w:r>
      <w:r>
        <w:rPr>
          <w:i/>
          <w:iCs/>
          <w:color w:val="000000"/>
          <w:sz w:val="22"/>
          <w:szCs w:val="22"/>
          <w:lang w:val="en-US"/>
        </w:rPr>
        <w:t>nucuy</w:t>
      </w:r>
      <w:r>
        <w:rPr>
          <w:i/>
          <w:iCs/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  <w:lang w:val="en-US"/>
        </w:rPr>
        <w:t>gege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di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fr-FR"/>
        </w:rPr>
        <w:t>àusseren Reize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менно это разделение - на чем я свое последнее занятие как раз и закончил - приводит к тому, что наставником в том, что человеку в качестве мужчины или женщины следует делать, оказывается для него - как психоаналитический опыт с самого начала и показал - не чем иным, как драмой, тем разыгранным в поле Другого сценарием, который и представляет собою, собственно, эдипов комплекс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Как раз это и подчеркнул я в последний раз, указав на то, что учиться мужскому и женскому своему делу человеку приходится, по крохам собирая сведения, у Другого. Не случайно напомнил я о старухе из Дафниса и Хлои - истории, которая демонстрирует нам, что существует некое последнее, важнейшее поле, поле сексуального свершения, в котором невинный, в конечном счете, путей не зна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 тот факт, что ориентиром в поле этом служит ему влечение, влечение частичное, что лишь оно одно, частичное влечение это, воплощает в психике последствия сексуальности, является знаком того, что сексуальность представлена в психике отношениями субъекта, которые выводятся не из сексуальности как таковой, а из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чего-то другого. Сексуальность утверждается в поле субъекта посредством нехватк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ве нехватки покрывают одна другую. Одна берет свое начало в главном изъяне, на котором вся диалектика прихода субъекта к своему бытию в отношениях с Другим, собственно, и построена, - изъяне, который заключается в том, что субъект зависит от означающего, а означающее существует, первоначально, в поле Другого. Нехватка эта вторит другой нехватке, нехватке реальной, предшествующей - нехватке, связанной с приходом существа к жизни, с половым воспроизведением. Реальная нехватка - это то, что живое существо, воспроизводя себя половым путем, от жизни теряет. Реальна же она потому, что имеет отношение к факту вполне реальному - к тому, что живое существо, будучи субъектом пола, обречено, в качестве индивида, на смер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держимый идеей взаимодополнения полов, миф Аристофана сплетает их в патетический и обманчивый образ, утверждая, что живое существо ищет в любви своего другого, свою половину противоположного пола. На место этой мифической, рисующей тайну любви, картины психоанализ ставит поиски субъектом не сексуального дополнения своего, а безвозвратно утраченной им частицы себя самого - частицы, возникновением своим обязанной тому факту, что существо, став всего-навсего носителем пола, утрачивает бессмерти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ы понимаете теперь, что по той же причине, по которой поло-вораздельное живое существо вовлекается в половые отношения исключительно обманным путем, любое частичное влечение является, по существу, влечением к смерти и представляет собой в живом половораздельном существе ту часть, которая является в нем ее, смерти, достояние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менно поэтому бросив, впервые в истории, вызов вложенному Платоном в уста Аристофана и пользовавшегося до сих пор незыблемым авторитетом мифу, я предложил вместо него другой миф -миф, призванный эту утраченную часть воплотить, миф о ломтик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ринципальная новизна его заключается в том, что либидо предстает в нем не как силовое поле, а как орган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Либидо - это орган, без которого природу влечения понять нельзя. Орган этот ирреален. Ирреальный - не значит воображаемый. Ирреальность его состоит в том, что он сочетается с Реальным способом, который от нас ускользает, что вынуждает нас, как мы и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0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елаем, создавать мифический его образ. Но ирреальность органа отнюдь не служит ему препятствием к воплощ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За примером такого материального воплощения дело не станет. Одним из наиболее старых способов воплощения этого ирреаль-ного органа в теле является татуировка, жертвенное посвящение. С одной стороны, надрез на теле, безусловно, посвящен Другому, и функция его состоит в том, чтобы поместить субъекта в Другом, обозначив в поле групповых отношений то место, которое каждому в нем среди других предназначено. С другой стороны, он, в то же время, явно выполняет функцию эротическую, в чем все, кто реально с ним сталкивался, имели случай удостоверитьс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показал также, что в отношении влечения принципиально важным является то, что стрела его, выпущенная по направлению к цели, выполняет свою функцию исключительно при условии, что она, стрела эта, в действительности из этой цели исходит - исходит, чтобы к субъекту вернуться. Извращенцем, в этом смысле, оказывается тот, кто поражает цель более прямо, кто, осуществляя своего рода короткое замыкание, глубже соединяет свою функцию субъекта со его существованием в качестве желания. Смена влечением своего направления представляет собой явление, не имеющее ничего общего с двусмысленными колебаниями, перемещающими объект из поля любви в поле ненависти и наоборот, в зависимости оттого, насколько то и другое субъекту благоприятствует. Мазохистом становятся не тогда, когда объект в прицеле оказывается не хорош. Гомосексуальная пациентка Фрейда становится гомосексуальной не тогда, когда отец разочаровывает ее - она с успехом могла бы найти себе и любовника. Каждый раз, когда мы оказываемся в поле действия диалектики влечения, решающим оказывается что-то другое. Диалектика влечения принципиально отличается от всего, что имеет отношение к любви, всего, что имеет отношение к благу субъек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от почему я хочу заострить сегодня ваше внимание на том, как осуществляет себя субъект, будучи от означающих Другого, в месте Его, всецело зависим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Из структуры означающих возникает все. В основе структуры лежит то, что я назвал некогда </w:t>
      </w:r>
      <w:r>
        <w:rPr>
          <w:i/>
          <w:iCs/>
          <w:color w:val="000000"/>
          <w:sz w:val="22"/>
          <w:szCs w:val="22"/>
        </w:rPr>
        <w:t xml:space="preserve">функцией разрыва </w:t>
      </w:r>
      <w:r>
        <w:rPr>
          <w:color w:val="000000"/>
          <w:sz w:val="22"/>
          <w:szCs w:val="22"/>
        </w:rPr>
        <w:t>и что теперь, когда в рассуждениях своих я пошел далее, выступает у меня как топо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21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логическая </w:t>
      </w:r>
      <w:r>
        <w:rPr>
          <w:i/>
          <w:iCs/>
          <w:color w:val="000000"/>
          <w:sz w:val="22"/>
          <w:szCs w:val="22"/>
        </w:rPr>
        <w:t>функция кра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тношения субъекта с Другим целиком зарождаются в процессе зияния. В противном случае все могло бы быть налицо, перед нами. Отношения между существами в Реальном, вплоть до и включая вас самих как одушевленных существ, возникали бы, вероятно, как отношения взаимные и взаимообразные. Именно такими пытаются их увидеть современная психология и социология. И если бы речь шла исключительно о животном царстве, они могли бы действительно преуспеть в этом, ибо для мотивации поведения живых существ плененности воображаемым бывает вполне достаточно. Психоанализ, однако, напоминает нам, что человеческая психология лежит в другом измерен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ля сохранения этого измерения философии было бы достаточно, но на практике она оказалась несостоятельной, ибо удовлетворительного определения бессознательного так и не выработала. Психоанализ, таким образом, напоминает нам, что факты человеческой психологии не могут быть осмыслены правильно, пока функция субъекта, понятого как эффект означающего, остается не принятой во внимани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роисходящее между субъектом и Другим артикулируется как процесс циркуляции: процесс, в котором субъект, призванный к Другому - в связи с тем, что увидел, как появляется в поле Другого он сам, - возвращается от Другого назад. Процесс это действительно круговой, но природа его такова, что взаимности между сторонами в нем нет. Будучи круговым, он не симметричен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ы чувствуете, конечно, что мы становимся постепенно на почву логики, принципиальную значимость которой я надеюсь вскоре вам показа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Вся двусмысленность знака связана с тем, что он что-то для кого-то представляет. Этот кто-то может выступать в самых различных обликах - это может быть даже вселенная в целом, поскольку мы, вот уже некоторое время, знаем, что в ней, как негативная сторона энтропии, циркулирует информация. Всякий узел, где сплетаются знаки, можно, поскольку знаки эти представляют что-то, за </w:t>
      </w:r>
      <w:r>
        <w:rPr>
          <w:i/>
          <w:iCs/>
          <w:color w:val="000000"/>
          <w:sz w:val="22"/>
          <w:szCs w:val="22"/>
        </w:rPr>
        <w:t xml:space="preserve">кого-то </w:t>
      </w:r>
      <w:r>
        <w:rPr>
          <w:color w:val="000000"/>
          <w:sz w:val="22"/>
          <w:szCs w:val="22"/>
        </w:rPr>
        <w:t>принять. Чтобы этого не происходило, особо следует подчеркнуть, что означающее делает означающим то, что оно представляет субъект для другого означающег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озникновение означающего в поле Другого приводит к возникновению субъекта его значения. Но означающее не способно, одна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2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ко, функционировать как таковое, не сведя субъект в то же мгновение к чистому означающему, не фиксировав его намертво тем самым движением, которое его же, этот субъект, к действию и речи воззвало. Это и есть, собственно, временное биение, кладущее начало тому, что лежит у истоков бессознательного как такового, - закрыт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Нашелся один аналитик, который, почувствовав, на другом уровне, это явление, попытался выразить его новым и с тех пор так и не применявшимся никогда в анализе термином - термином </w:t>
      </w:r>
      <w:r>
        <w:rPr>
          <w:i/>
          <w:iCs/>
          <w:color w:val="000000"/>
          <w:sz w:val="22"/>
          <w:szCs w:val="22"/>
          <w:lang w:val="en-US"/>
        </w:rPr>
        <w:t>aphanisis</w:t>
      </w:r>
      <w:r>
        <w:rPr>
          <w:i/>
          <w:iCs/>
          <w:color w:val="000000"/>
          <w:sz w:val="22"/>
          <w:szCs w:val="22"/>
        </w:rPr>
        <w:t xml:space="preserve">, исчезновение. </w:t>
      </w:r>
      <w:r>
        <w:rPr>
          <w:color w:val="000000"/>
          <w:sz w:val="22"/>
          <w:szCs w:val="22"/>
        </w:rPr>
        <w:t xml:space="preserve">Однако сам Джоунз, который этот термин придумал, принял описанное им явление за нечто довольно-таки абсурдное -за страх, вызванный исчезновением желания. На самом деле, </w:t>
      </w:r>
      <w:r>
        <w:rPr>
          <w:i/>
          <w:iCs/>
          <w:color w:val="000000"/>
          <w:sz w:val="22"/>
          <w:szCs w:val="22"/>
          <w:lang w:val="en-US"/>
        </w:rPr>
        <w:t>aphanisi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меет место на другом, куда более значимом уровне - на уровне, где субъект заявляет о себе событием исчезновения, которое я охарактеризовал </w:t>
      </w:r>
      <w:r>
        <w:rPr>
          <w:i/>
          <w:iCs/>
          <w:color w:val="000000"/>
          <w:sz w:val="22"/>
          <w:szCs w:val="22"/>
        </w:rPr>
        <w:t xml:space="preserve">киклетальное. </w:t>
      </w:r>
      <w:r>
        <w:rPr>
          <w:color w:val="000000"/>
          <w:sz w:val="22"/>
          <w:szCs w:val="22"/>
        </w:rPr>
        <w:t xml:space="preserve">Это же событие фигурируету меня в другом месте </w:t>
      </w:r>
      <w:r>
        <w:rPr>
          <w:i/>
          <w:iCs/>
          <w:color w:val="000000"/>
          <w:sz w:val="22"/>
          <w:szCs w:val="22"/>
        </w:rPr>
        <w:t>как/</w:t>
      </w:r>
      <w:r>
        <w:rPr>
          <w:i/>
          <w:iCs/>
          <w:color w:val="000000"/>
          <w:sz w:val="22"/>
          <w:szCs w:val="22"/>
          <w:lang w:val="en-US"/>
        </w:rPr>
        <w:t>ading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убъек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задержусь на этом какое-то время, чтобы дать почувствовать вам, насколько проще в конкретном опыте и даже в данных наблюдения сориентироваться, когда понятие это проливает на него свет и снимает с глаз пелену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иажетической ошибкой - для тех, кто думает, что это неологизм, поясняю, что речь идет о господине Пиаже, - я называю ошибку, основанную на представлении о так называемой.</w:t>
      </w:r>
      <w:r>
        <w:rPr>
          <w:i/>
          <w:iCs/>
          <w:color w:val="000000"/>
          <w:sz w:val="22"/>
          <w:szCs w:val="22"/>
        </w:rPr>
        <w:t xml:space="preserve">эгоцентрической </w:t>
      </w:r>
      <w:r>
        <w:rPr>
          <w:color w:val="000000"/>
          <w:sz w:val="22"/>
          <w:szCs w:val="22"/>
        </w:rPr>
        <w:t xml:space="preserve">речи ребенка - речи, якобы имеющей место на стадии, когда у ребенка еще отсутствует то, что эта альпийская психология именует </w:t>
      </w:r>
      <w:r>
        <w:rPr>
          <w:i/>
          <w:iCs/>
          <w:color w:val="000000"/>
          <w:sz w:val="22"/>
          <w:szCs w:val="22"/>
        </w:rPr>
        <w:t xml:space="preserve">взаимностью. </w:t>
      </w:r>
      <w:r>
        <w:rPr>
          <w:color w:val="000000"/>
          <w:sz w:val="22"/>
          <w:szCs w:val="22"/>
        </w:rPr>
        <w:t xml:space="preserve">Взаимность эта лежит далеко за горизонтом того, что нас теперь занимает, да и само понятие эгоцентрической речи представляет собой недоразумение. Ребенок на этой стадии говорит, якобы - и пресловутую эгоцентрическую речь эту можно записать на магнитофон - для самого себя. Что ж, если пользоваться теоретическим разграничением, выведенным из функций я и </w:t>
      </w:r>
      <w:r>
        <w:rPr>
          <w:i/>
          <w:iCs/>
          <w:color w:val="000000"/>
          <w:sz w:val="22"/>
          <w:szCs w:val="22"/>
        </w:rPr>
        <w:t xml:space="preserve">ты, </w:t>
      </w:r>
      <w:r>
        <w:rPr>
          <w:color w:val="000000"/>
          <w:sz w:val="22"/>
          <w:szCs w:val="22"/>
        </w:rPr>
        <w:t xml:space="preserve">выходит, что к другому он действительно не обращается. Но ведь когда он говорит, обязательно нужно, чтобы вокруг него были другие - ведь малыши эти говорят тогда, когда они вместе, - занятые, к примеру, теми операционными играми, которые им по некоторым методикам так называемого </w:t>
      </w:r>
      <w:r>
        <w:rPr>
          <w:i/>
          <w:iCs/>
          <w:color w:val="000000"/>
          <w:sz w:val="22"/>
          <w:szCs w:val="22"/>
        </w:rPr>
        <w:t xml:space="preserve">активного воспитания </w:t>
      </w:r>
      <w:r>
        <w:rPr>
          <w:color w:val="000000"/>
          <w:sz w:val="22"/>
          <w:szCs w:val="22"/>
        </w:rPr>
        <w:t>предлагаются. Они и вправду не обращаются при этом к такому-то и такому-то -они говорят, если хотите, просто-напросто на авос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меющийуши да слышит </w:t>
      </w:r>
      <w:r>
        <w:rPr>
          <w:color w:val="000000"/>
          <w:sz w:val="22"/>
          <w:szCs w:val="22"/>
        </w:rPr>
        <w:t>- вот принцип эгоцентрической реч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еред нами, таким образом, вновь созидание субъекта в поле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3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ругого - то самое, на что указывает нарисованная мною на доске стрелка. Взятый в момент своего рождения в поле Другого, субъект бессознательного характеризуется тем, что место его, под плетущим свою сеть и свою историю означающим, остается неопределенны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очти любой момент сновидения может оказаться той точкой, где мы его в своей интерпретации поместим. Те, кто думают, будто в речь его можно вложить любой смысл, ничего не поняли - психоаналитики, надо честно сказать, объясняются плохо. Любой смысл истолкование предложить не может. Оно выявляет одну, совершенно определенную последовательность означающих. Однако субъект может занять в этой последовательности то или иное место - в зависимости оттого, под каким означающим его помещаю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ерехожу теперь к двум операциям, которые мне, в отношениях между Другим и субъектом, хотелось бы выделить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Будучи процессом, имеющим место на краю, процессом круговым, отношения, о которых я говорю, можно представить ромбиком - ромбиком, который я использую в своем графе в качестве алгоритма, поскольку необходимо его с некоторыми из конечных продуктов моей диалектики интегрирова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Невозможно не интегрировать его, к примеру, с самим фантаз-мом, что выразится в формуле </w:t>
      </w:r>
      <w:r>
        <w:rPr>
          <w:i/>
          <w:iCs/>
          <w:color w:val="000000"/>
          <w:sz w:val="22"/>
          <w:szCs w:val="22"/>
        </w:rPr>
        <w:t xml:space="preserve">$ ◊а. </w:t>
      </w:r>
      <w:r>
        <w:rPr>
          <w:color w:val="000000"/>
          <w:sz w:val="22"/>
          <w:szCs w:val="22"/>
        </w:rPr>
        <w:t xml:space="preserve">Нельзя не интегрировать его и с коренным по значению своему узлом, связывающим требование и влечение воедино в формуле </w:t>
      </w:r>
      <w:r>
        <w:rPr>
          <w:i/>
          <w:iCs/>
          <w:color w:val="000000"/>
          <w:sz w:val="22"/>
          <w:szCs w:val="22"/>
        </w:rPr>
        <w:t>$ ◊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, - узлом, который можно было бы назвать узлом кри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ы будем этого ромбика крепко держаться. Перед нами край, бортик, бортик функционирующий. Достаточно придать ему векторную направленность, в данном случае против часовой стрелки -сообразуясь с тем фактом, что читаете вы, - по крайней мере, в нашей системе письменности - слева направ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73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нимание! Все это является для вашей мысли подспорьем в ка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4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25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кой-то мере искусственным, но топологии, где такое подспорье не требовалось бы, не существует - это просто следствие того факта, что субъект зависит от означающего, другими словами - следствие бессилия вашей мысл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им себе, что маленькое </w:t>
      </w:r>
      <w:r>
        <w:rPr>
          <w:color w:val="000000"/>
          <w:sz w:val="22"/>
          <w:szCs w:val="22"/>
          <w:lang w:val="el-GR"/>
        </w:rPr>
        <w:t xml:space="preserve">ν, </w:t>
      </w:r>
      <w:r>
        <w:rPr>
          <w:color w:val="000000"/>
          <w:sz w:val="22"/>
          <w:szCs w:val="22"/>
        </w:rPr>
        <w:t xml:space="preserve">образующее нижнюю половину ромбика, это не что иное, как латинское </w:t>
      </w:r>
      <w:r>
        <w:rPr>
          <w:i/>
          <w:iCs/>
          <w:color w:val="000000"/>
          <w:sz w:val="22"/>
          <w:szCs w:val="22"/>
          <w:lang w:val="el-GR"/>
        </w:rPr>
        <w:t xml:space="preserve">ν </w:t>
      </w:r>
      <w:r>
        <w:rPr>
          <w:i/>
          <w:iCs/>
          <w:color w:val="000000"/>
          <w:sz w:val="22"/>
          <w:szCs w:val="22"/>
          <w:lang w:val="en-US"/>
        </w:rPr>
        <w:t>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родукт первой операции, на которой я хочу на мгновение ваше внимание задержа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У вас может создаться впечатление, что речь идет о каких-то глупостях. Что ж, в логике всегда не без этого. Не дойдя в глупости до ее детской сути, непременно окажешься в дураках. За примерами ходить далеко не надо - возьмите хотя бы пресловутые антиномии разума, вроде каталога всех каталогов, которые не включают сами себя, - антиномии, что, заходя в тупик, вызывают у логиков, не знаю уж почему, настоящее головокружение. Решение антиномии с каталогами, кстати сказать, очень простое - дело в том, что означающее, которым то же самое означающее обозначают, это, ясное дело, совсем не то означающее, которым означают другое, - это бросается в глаза. </w:t>
      </w:r>
      <w:r>
        <w:rPr>
          <w:i/>
          <w:iCs/>
          <w:color w:val="000000"/>
          <w:sz w:val="22"/>
          <w:szCs w:val="22"/>
        </w:rPr>
        <w:t xml:space="preserve">Словоустарело </w:t>
      </w:r>
      <w:r>
        <w:rPr>
          <w:color w:val="000000"/>
          <w:sz w:val="22"/>
          <w:szCs w:val="22"/>
        </w:rPr>
        <w:t xml:space="preserve">как означающее того, что слово "устарело" устарело само, не является здесь в обоих случаях одним и тем же. Так что давайте к тому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о котором я только что вам сказал, хорошенько присмотримс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Речь пойдет о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фигурирующем в первой из тех существенных операций, где берет свое начало субъект. И далеко не безынтересно будет, честно говоря, рассмотреть этот вопрос именно здесь, перед достаточно широкой аудиторией, поскольку речь пойдет не о чем ином, как об операции так называемого </w:t>
      </w:r>
      <w:r>
        <w:rPr>
          <w:i/>
          <w:iCs/>
          <w:color w:val="000000"/>
          <w:sz w:val="22"/>
          <w:szCs w:val="22"/>
        </w:rPr>
        <w:t>отчужд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тчуждение это - помилуйте, оно сегодня повсюду. Что бы мы ни делали, отчуждение между нами все возрастает - это касается и экономики, и политики, и психопатологии, и эстетики, да чего угодно. Не худо, поэтому, найти его, отчуждения этого, корн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Значит ли это, что я - как, подозреваю, вы можете заподозрить -считаю, будто лишь в поле Другого обречен субъект </w:t>
      </w:r>
      <w:r>
        <w:rPr>
          <w:i/>
          <w:iCs/>
          <w:color w:val="000000"/>
          <w:sz w:val="22"/>
          <w:szCs w:val="22"/>
          <w:lang w:val="en-US"/>
        </w:rPr>
        <w:t>i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nitio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вое возникновение обнаружить? Так ли это? А вот и нет, ничего подобного!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чуждение и состоит как раз в этом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которое - если слово </w:t>
      </w:r>
      <w:r>
        <w:rPr>
          <w:i/>
          <w:iCs/>
          <w:color w:val="000000"/>
          <w:sz w:val="22"/>
          <w:szCs w:val="22"/>
        </w:rPr>
        <w:t xml:space="preserve">обрекать </w:t>
      </w:r>
      <w:r>
        <w:rPr>
          <w:color w:val="000000"/>
          <w:sz w:val="22"/>
          <w:szCs w:val="22"/>
        </w:rPr>
        <w:t>у вас возражений не вызывает, я им, с вашего позволения, вновь воспользуюсь - которое, повторяю, обрекает субъект, при его появлении, на разделение - разделение, которое я, по-моему, достаточно ясно охарактеризовал, сказав, что, появляясь с одной стороны, в качестве произведенного означающим смысла, он тут же, с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25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другой, появляется </w:t>
      </w:r>
      <w:r>
        <w:rPr>
          <w:i/>
          <w:iCs/>
          <w:color w:val="000000"/>
          <w:sz w:val="22"/>
          <w:szCs w:val="22"/>
          <w:lang w:val="en-US"/>
        </w:rPr>
        <w:t>aphanisis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z w:val="22"/>
          <w:szCs w:val="22"/>
          <w:lang w:val="el-GR"/>
        </w:rPr>
        <w:t>ν</w:t>
      </w:r>
      <w:r>
        <w:rPr>
          <w:color w:val="000000"/>
          <w:sz w:val="22"/>
          <w:szCs w:val="22"/>
        </w:rPr>
        <w:t xml:space="preserve">е/нам придется проиллюстрировать, чтобы не путать его с другими способами, которыми </w:t>
      </w:r>
      <w:r>
        <w:rPr>
          <w:i/>
          <w:iCs/>
          <w:color w:val="000000"/>
          <w:sz w:val="22"/>
          <w:szCs w:val="22"/>
          <w:lang w:val="el-GR"/>
        </w:rPr>
        <w:t>ν</w:t>
      </w:r>
      <w:r>
        <w:rPr>
          <w:i/>
          <w:iCs/>
          <w:color w:val="000000"/>
          <w:sz w:val="22"/>
          <w:szCs w:val="22"/>
          <w:lang w:val="en-US"/>
        </w:rPr>
        <w:t>el</w:t>
      </w:r>
      <w:r>
        <w:rPr>
          <w:i/>
          <w:iCs/>
          <w:color w:val="000000"/>
          <w:sz w:val="22"/>
          <w:szCs w:val="22"/>
        </w:rPr>
        <w:t xml:space="preserve">, или, </w:t>
      </w:r>
      <w:r>
        <w:rPr>
          <w:color w:val="000000"/>
          <w:sz w:val="22"/>
          <w:szCs w:val="22"/>
        </w:rPr>
        <w:t xml:space="preserve">может употребляться. Таких способов существует два. Вы знаете, из элементарного курса логики, что существует </w:t>
      </w:r>
      <w:r>
        <w:rPr>
          <w:i/>
          <w:iCs/>
          <w:color w:val="000000"/>
          <w:sz w:val="22"/>
          <w:szCs w:val="22"/>
        </w:rPr>
        <w:t xml:space="preserve">или </w:t>
      </w:r>
      <w:r>
        <w:rPr>
          <w:color w:val="000000"/>
          <w:sz w:val="22"/>
          <w:szCs w:val="22"/>
        </w:rPr>
        <w:t>эксклюзивное - я иду, скажем, или туда или сюд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- если я иду туда, я не иду сюда, приходится выбирать. Есть, однако, еще один способ этим союзом пользоваться - иду я туда, или сюда, все одно, всем до лампочки. Это два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совершенно разных. Но есть и третье, и чтобы вы не сбились, не дай бог, с толку, я сразу скажу вам, для чего оно предназначе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Символическая логика, доказавшая свою полезность, пролив свет на область столь непростую, показала нам всю важность операции так называемого </w:t>
      </w:r>
      <w:r>
        <w:rPr>
          <w:i/>
          <w:iCs/>
          <w:color w:val="000000"/>
          <w:sz w:val="22"/>
          <w:szCs w:val="22"/>
        </w:rPr>
        <w:t xml:space="preserve">объединения. </w:t>
      </w:r>
      <w:r>
        <w:rPr>
          <w:color w:val="000000"/>
          <w:sz w:val="22"/>
          <w:szCs w:val="22"/>
        </w:rPr>
        <w:t xml:space="preserve">Используя язык теории групп, можно сказать, что одно дело - </w:t>
      </w:r>
      <w:r>
        <w:rPr>
          <w:i/>
          <w:iCs/>
          <w:color w:val="000000"/>
          <w:sz w:val="22"/>
          <w:szCs w:val="22"/>
        </w:rPr>
        <w:t xml:space="preserve">сложить </w:t>
      </w:r>
      <w:r>
        <w:rPr>
          <w:color w:val="000000"/>
          <w:sz w:val="22"/>
          <w:szCs w:val="22"/>
        </w:rPr>
        <w:t>два множества и совсем другое -</w:t>
      </w:r>
      <w:r>
        <w:rPr>
          <w:i/>
          <w:iCs/>
          <w:color w:val="000000"/>
          <w:sz w:val="22"/>
          <w:szCs w:val="22"/>
        </w:rPr>
        <w:t xml:space="preserve">объединить </w:t>
      </w:r>
      <w:r>
        <w:rPr>
          <w:color w:val="000000"/>
          <w:sz w:val="22"/>
          <w:szCs w:val="22"/>
        </w:rPr>
        <w:t xml:space="preserve">их. Если, к примеру, в круге, в том, что слева, пять объектов, а в другом, справа, тоже пять, то в результате сложения их окажется десять. Но среди них могут быть и такие, что принадлежат обоим множествам сразу. Так, если существуют, скажем, два объекта, принадлежащих обоим кругам, то при объединении их число не удвоится - их окажется, в результате объединения, только восемь. Я извиняюсь, что напоминаю такие детские истины, но мне важно чтобы вы поняли -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которое я пытаюсь артикулировать, это не что иное, как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логической формы объедин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тчуждения характеризуется выбором, свойства которого определяются тем обстоятельством, что в объединении участвует элемент, наличие которого предполагает, что каков бы ни был сделанный выбор, последствием его станет </w:t>
      </w:r>
      <w:r>
        <w:rPr>
          <w:i/>
          <w:iCs/>
          <w:color w:val="000000"/>
          <w:sz w:val="22"/>
          <w:szCs w:val="22"/>
        </w:rPr>
        <w:t xml:space="preserve">ни одно, ни другое. </w:t>
      </w:r>
      <w:r>
        <w:rPr>
          <w:color w:val="000000"/>
          <w:sz w:val="22"/>
          <w:szCs w:val="22"/>
        </w:rPr>
        <w:t>Выбор, следовательно, состоит в том, чтобы понять, собираетесь ли вы сохранить хотя бы одну из частей - другая, в любом случае, исчеза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роиллюстрируем это тем, что нас интересует, бытием субъект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- бытием, что на рисунке у меня находится здесь, под смыслом. Мы выбираем бытие, и субъект исчезает, ускользает от нас, впадает в бессмыслицу - выбираем смысл, и смысл остается у нас в урезанном виде, лишенный той доли бессмыслицы, которая и представляет собою, собственно говоря, то, что формирует, в процессе осуществления субъекта, его бессознательное. Другими словами, смысл этот имеет то свойство, что при возникновении его в поле Другого значительная часть собственного его поля скрывается из виду в силу исчезновения бытия - исчезновения, индуцированного функцией означающег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2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80690" cy="148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з этого, я повторяю, прямо следует нечто такое, на что, к сожалению, никто внимания не обращал, - когда я скажу вам, вы сами увидите, насколько это очевидно, хотя очевидная вещь эта так и остается незамеченной до сих пор. Главное значение истолкования состоит, вследствие отчуждения, вовсе не в его способности обнаружить значения, определяющие собою то, чем психика субъекта на пути своем руководствуется. Это только начало. Ибо нацелено истолкование не столько на смысл, сколько на то, чтобы свести означающие к бессмыслице и получить тем самым доступ к тому, что все поведение субъекта в действительности определя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попрошу вас обратиться в связи с этим к случаю применения моих положений на практике - случаю, описанному моим учеником Леклерком в выступлении на конгрессе в Бонвале. Вы сами увидите, что последовательность, связанная с единорогом, выделена им не по признаку связи значений, как полагали, по-видимому, участники тогдашней дискуссии, а именно в качестве бессмысленной и не сводимой ни к чему более цепи означающи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Важность того, что я сейчас вам сказал, трудно переоценить. Отчуждающее </w:t>
      </w:r>
      <w:r>
        <w:rPr>
          <w:i/>
          <w:iCs/>
          <w:color w:val="000000"/>
          <w:sz w:val="22"/>
          <w:szCs w:val="22"/>
        </w:rPr>
        <w:t xml:space="preserve">или, </w:t>
      </w:r>
      <w:r>
        <w:rPr>
          <w:color w:val="000000"/>
          <w:sz w:val="22"/>
          <w:szCs w:val="22"/>
        </w:rPr>
        <w:t xml:space="preserve">о котором я говорю, - это не произвольное изобретение, или, как говорится, взгляд на вещи. Оно налицо в языке. Это </w:t>
      </w:r>
      <w:r>
        <w:rPr>
          <w:i/>
          <w:iCs/>
          <w:color w:val="000000"/>
          <w:sz w:val="22"/>
          <w:szCs w:val="22"/>
        </w:rPr>
        <w:t xml:space="preserve">или </w:t>
      </w:r>
      <w:r>
        <w:rPr>
          <w:color w:val="000000"/>
          <w:sz w:val="22"/>
          <w:szCs w:val="22"/>
        </w:rPr>
        <w:t>- оно существует. Его присутствие в языке настолько несомненно, что и лингвистам не худо бы им заняться. Я сразу же приведу вам пример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Кошелёк или жизнь! Если я выберу кошелёк, я потеряю и то, и другое. Если выберу жизнь - что за жизнь без кошелька? Я вижу, вы меня понял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Законное обоснование этому отчуждающему употреблению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я обнаружил у Гегеля. О чем у него идет речь? Чтобы долго на этом не задерживаться, скажу сразу - речь идет о порождении первого отчуждения, того самого, что приводит человека к порабощению. </w:t>
      </w:r>
      <w:r>
        <w:rPr>
          <w:i/>
          <w:iCs/>
          <w:color w:val="000000"/>
          <w:sz w:val="22"/>
          <w:szCs w:val="22"/>
        </w:rPr>
        <w:t>Свобода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7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ли жизнь! </w:t>
      </w:r>
      <w:r>
        <w:rPr>
          <w:color w:val="000000"/>
          <w:sz w:val="22"/>
          <w:szCs w:val="22"/>
        </w:rPr>
        <w:t>Он выбирает свободу - и не успеет глазом моргнуть, как теряет то и другое; выбирает жизнь - а ее обкарнали, лишив свободы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291715" cy="1468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Там, внутри, обязательно должно быть что-то особенное. Мы назовем его, это особенное, </w:t>
      </w:r>
      <w:r>
        <w:rPr>
          <w:i/>
          <w:iCs/>
          <w:color w:val="000000"/>
          <w:sz w:val="22"/>
          <w:szCs w:val="22"/>
        </w:rPr>
        <w:t xml:space="preserve">летальным факторам. </w:t>
      </w:r>
      <w:r>
        <w:rPr>
          <w:color w:val="000000"/>
          <w:sz w:val="22"/>
          <w:szCs w:val="22"/>
        </w:rPr>
        <w:t>Это тот самый фактор, что присутствует в определенных раскладках, возникающих в игре означающих, которая разыгрывается на наших глазах в сердцевине жизни как таковой, - я говорю о хромосомах, одна из которых как раз и может, порою, выполнять летальную функцию. В следующем, несколько необычном высказывании - необычном постольку, поскольку одной из альтернатив в нем оказывается сама смерть, - господство этой функции выступает на первый план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вобода или смерть!</w:t>
      </w:r>
      <w:r>
        <w:rPr>
          <w:color w:val="000000"/>
          <w:sz w:val="22"/>
          <w:szCs w:val="22"/>
        </w:rPr>
        <w:t>Здесь, поскольку вступает в игру сама смерть, структурный эффект оказывается несколько иным. Ибо здесь я в обоих случаях получаю и то и другое сразу. Ведь свобода - она, знаете ли, как та пресловутая свобода труда, которой вроде как добивалась Французская революция, - она с тем же успехом может оказаться свободой подохнуть с голода, до чего, кстати сказать, дело в девятнадцатом веке, собственно, и докатилось, так что пришлось, в итоге, кое-какими принципами поступиться. Вы выбираете свободу - и глядь, она оказывается свободой смерти! Как ни странно, но когда вам предоставляют выбор между свободой и смертью, явить себя свободным вы можете, в таких условиях, лишь выбрав смерть, ибо лишь этим докажете вы, что действительно обладаете свободой выбор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Вот тут-то, в этот момент - гегелевский, кстати сказать, момент, тот самый, что носит имя Террора, - и возникает та иная раскладка, которая призвана обнажить для вас суть того, что представляет собой, в этом поле, </w:t>
      </w:r>
      <w:r>
        <w:rPr>
          <w:i/>
          <w:iCs/>
          <w:color w:val="000000"/>
          <w:sz w:val="22"/>
          <w:szCs w:val="22"/>
          <w:lang w:val="en-US"/>
        </w:rPr>
        <w:t>vel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чуждения - летальный фактор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 </w:t>
      </w:r>
      <w:r>
        <w:rPr>
          <w:color w:val="000000"/>
          <w:sz w:val="22"/>
          <w:szCs w:val="22"/>
        </w:rPr>
        <w:t>Что касается второй операции, то я, учитывая, что время у нас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8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29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одходит к концу, ограничусь лишь предварительным с ней знакомством. Она замыкает круг отношений субъекта с Другим, но налицо при этом оказывается эффект скручива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Если в основе первого такта лежит субструктура объединения, то в основе второго такта - субструктура, именуемая пересечением или производным. Место ее оказывается все в той же лунке - лунке, обнаруживающей знакомую форму края, зия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сечение двух множеств образовано элементами, принадлежащими им обоим. Здесь-то и осуществляется вторая операция, к которой субъекта диалектика эта приводит. Точно определить, в чем эта операция состоит, не менее важно, чем и определение первой, так как именно здесь выходит впервые на поверхность поле переноса. Операцию эту я назову, введя еще один новый термин, </w:t>
      </w:r>
      <w:r>
        <w:rPr>
          <w:i/>
          <w:iCs/>
          <w:color w:val="000000"/>
          <w:sz w:val="22"/>
          <w:szCs w:val="22"/>
        </w:rPr>
        <w:t>сепараци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Латинское </w:t>
      </w:r>
      <w:r>
        <w:rPr>
          <w:i/>
          <w:iCs/>
          <w:color w:val="000000"/>
          <w:sz w:val="22"/>
          <w:szCs w:val="22"/>
          <w:lang w:val="en-US"/>
        </w:rPr>
        <w:t>separat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вусмысленно - его можно обыграть не только </w:t>
      </w:r>
      <w:r>
        <w:rPr>
          <w:i/>
          <w:iCs/>
          <w:color w:val="000000"/>
          <w:sz w:val="22"/>
          <w:szCs w:val="22"/>
          <w:lang w:val="en-US"/>
        </w:rPr>
        <w:t>KZKsepamr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 всеми значениями, которые производные от этого слова приобрели во французском, включая </w:t>
      </w:r>
      <w:r>
        <w:rPr>
          <w:i/>
          <w:iCs/>
          <w:color w:val="000000"/>
          <w:sz w:val="22"/>
          <w:szCs w:val="22"/>
        </w:rPr>
        <w:t xml:space="preserve">наряжаться, прихорашиваться, защищаться, принимать меры готовности, </w:t>
      </w:r>
      <w:r>
        <w:rPr>
          <w:color w:val="000000"/>
          <w:sz w:val="22"/>
          <w:szCs w:val="22"/>
        </w:rPr>
        <w:t xml:space="preserve">но и, с позволения латинистов, как </w:t>
      </w:r>
      <w:r>
        <w:rPr>
          <w:i/>
          <w:iCs/>
          <w:color w:val="000000"/>
          <w:sz w:val="22"/>
          <w:szCs w:val="22"/>
          <w:lang w:val="fr-FR"/>
        </w:rPr>
        <w:t xml:space="preserve">se parère, </w:t>
      </w:r>
      <w:r>
        <w:rPr>
          <w:i/>
          <w:iCs/>
          <w:color w:val="000000"/>
          <w:sz w:val="22"/>
          <w:szCs w:val="22"/>
        </w:rPr>
        <w:t xml:space="preserve">зарождаться, </w:t>
      </w:r>
      <w:r>
        <w:rPr>
          <w:color w:val="000000"/>
          <w:sz w:val="22"/>
          <w:szCs w:val="22"/>
        </w:rPr>
        <w:t xml:space="preserve">о чем в данном случае и идет как раз речь. Каким образом может субъект, начиная с этого уровня, себя предоставлять? Ведь именно отсюда происходит слово, означающее на латинском языке </w:t>
      </w:r>
      <w:r>
        <w:rPr>
          <w:i/>
          <w:iCs/>
          <w:color w:val="000000"/>
          <w:sz w:val="22"/>
          <w:szCs w:val="22"/>
        </w:rPr>
        <w:t xml:space="preserve">порождать. </w:t>
      </w:r>
      <w:r>
        <w:rPr>
          <w:color w:val="000000"/>
          <w:sz w:val="22"/>
          <w:szCs w:val="22"/>
        </w:rPr>
        <w:t xml:space="preserve">И слово это, по происхождению своему, представляет собой юридический термин. Как впрочем, кстати - что интересно - и все индоевропейские слова, означающие </w:t>
      </w:r>
      <w:r>
        <w:rPr>
          <w:i/>
          <w:iCs/>
          <w:color w:val="000000"/>
          <w:sz w:val="22"/>
          <w:szCs w:val="22"/>
        </w:rPr>
        <w:t xml:space="preserve">произвести на свет. ФрянцузскоерагШпНоп, роды, </w:t>
      </w:r>
      <w:r>
        <w:rPr>
          <w:color w:val="000000"/>
          <w:sz w:val="22"/>
          <w:szCs w:val="22"/>
        </w:rPr>
        <w:t xml:space="preserve">в частности, происходит от слова, значившее первоначально не что иное, </w:t>
      </w:r>
      <w:r>
        <w:rPr>
          <w:i/>
          <w:iCs/>
          <w:color w:val="000000"/>
          <w:sz w:val="22"/>
          <w:szCs w:val="22"/>
        </w:rPr>
        <w:t xml:space="preserve">какпредоставитьмужуребенка - </w:t>
      </w:r>
      <w:r>
        <w:rPr>
          <w:color w:val="000000"/>
          <w:sz w:val="22"/>
          <w:szCs w:val="22"/>
        </w:rPr>
        <w:t>операция юридическая и носящая, надо признать, чисто социальный характер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Я постараюсь в следующий раз показать, каким образом можем мы, по примеру отчуждающего </w:t>
      </w:r>
      <w:r>
        <w:rPr>
          <w:i/>
          <w:iCs/>
          <w:color w:val="000000"/>
          <w:sz w:val="22"/>
          <w:szCs w:val="22"/>
          <w:lang w:val="fr-FR"/>
        </w:rPr>
        <w:t xml:space="preserve">vel, </w:t>
      </w:r>
      <w:r>
        <w:rPr>
          <w:color w:val="000000"/>
          <w:sz w:val="22"/>
          <w:szCs w:val="22"/>
        </w:rPr>
        <w:t xml:space="preserve">столь отличного от других </w:t>
      </w:r>
      <w:r>
        <w:rPr>
          <w:i/>
          <w:iCs/>
          <w:color w:val="000000"/>
          <w:sz w:val="22"/>
          <w:szCs w:val="22"/>
          <w:lang w:val="fr-FR"/>
        </w:rPr>
        <w:t xml:space="preserve">vel, </w:t>
      </w:r>
      <w:r>
        <w:rPr>
          <w:color w:val="000000"/>
          <w:sz w:val="22"/>
          <w:szCs w:val="22"/>
        </w:rPr>
        <w:t xml:space="preserve">которые до сих пор были описаны, использовать введенное нами понятие </w:t>
      </w:r>
      <w:r>
        <w:rPr>
          <w:i/>
          <w:iCs/>
          <w:color w:val="000000"/>
          <w:sz w:val="22"/>
          <w:szCs w:val="22"/>
        </w:rPr>
        <w:t xml:space="preserve">пересечения. </w:t>
      </w:r>
      <w:r>
        <w:rPr>
          <w:color w:val="000000"/>
          <w:sz w:val="22"/>
          <w:szCs w:val="22"/>
        </w:rPr>
        <w:t>Мы увидим, как возникает оно из двух накладывающихся друг на друга нехваток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Нехватку субъект встречает в Другом, в том намеке, который подает ему Другой в своей речи. В интервалах речи Другого у ребенка возникает четко уловимое переживание, сформулировать которое можно так - </w:t>
      </w:r>
      <w:r>
        <w:rPr>
          <w:i/>
          <w:iCs/>
          <w:color w:val="000000"/>
          <w:sz w:val="22"/>
          <w:szCs w:val="22"/>
        </w:rPr>
        <w:t>да, онмне это говорит, но чего он хочет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В этом разрывающем цепь означающих интервале - интервале, который от структуры означающего неотъемлем, - обитает то, что я, развивая свою мысль по другому поводу, назвал </w:t>
      </w:r>
      <w:r>
        <w:rPr>
          <w:i/>
          <w:iCs/>
          <w:color w:val="000000"/>
          <w:sz w:val="22"/>
          <w:szCs w:val="22"/>
        </w:rPr>
        <w:t>метоними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Именно здесь крадется, ползет и убегает от нас, как колечко, скользящее по веревочке от игрока к игроку, то, что зовется у нас желанием. Желание субъекта обнаруживает субъект в том, что в речи Другого не клеится, чего в ней не хватает, и бесконечные детские почему не столько свидетельствуют о жадном стремлении ребенка к познанию, сколько выпытывают у взрослого, вновь и вновь поднимаясь из глубины, тайну его желания </w:t>
      </w:r>
      <w:r>
        <w:rPr>
          <w:i/>
          <w:iCs/>
          <w:color w:val="000000"/>
          <w:sz w:val="22"/>
          <w:szCs w:val="22"/>
        </w:rPr>
        <w:t>- почему тымне это вообще говоришь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, который субъект, эдакий Грибуйль, на этот вопрос дает, -это нехватка более ранняя, это его, субъекта, собственное исчезновение: исчезновение, оказывающееся здесь в аккурат на месте нехватки, обнаруженной им в Другом. Первое, что предлагает он в качестве объекта родительскому желанию, чей объект неизвестен ему, это собственная своя гибель - </w:t>
      </w:r>
      <w:r>
        <w:rPr>
          <w:i/>
          <w:iCs/>
          <w:color w:val="000000"/>
          <w:sz w:val="22"/>
          <w:szCs w:val="22"/>
        </w:rPr>
        <w:t xml:space="preserve">нехочетли он погубитьменя? </w:t>
      </w:r>
      <w:r>
        <w:rPr>
          <w:color w:val="000000"/>
          <w:sz w:val="22"/>
          <w:szCs w:val="22"/>
        </w:rPr>
        <w:t>Фан-тазм собственной смерти, собственного исчезновения - вот первый объект, который субъекту в этой диалектике предстоит пустить в ход. Что он и делает, о чем свидетельствует множество фактов - хотя бы фактов ментальной анорексии. Хорошо известно, в частности, что фантазировать о своей смерти является для ребенка, в связи с любовью между ним и родителями, обычным дело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дна нехватка перекрывает другую. Диалектика объектов желания, представляющая собою звено, связывающее желание субъекта с желанием Другого - а я давно внушаю вам, что это, на самом деле, одно и то же, - диалектика эта, повторяю, оказывается такова, что прямого ответа нехватке нет. Ответом нехватке, возникшей во временном такте последующем, становится лишь нехватка, порожденная в акте предыдуще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Итак, я выделил сегодня в этой новой и фундаментальной логической операции два элемента - </w:t>
      </w:r>
      <w:r>
        <w:rPr>
          <w:i/>
          <w:iCs/>
          <w:color w:val="000000"/>
          <w:sz w:val="22"/>
          <w:szCs w:val="22"/>
        </w:rPr>
        <w:t xml:space="preserve">взаимонеобратимость, </w:t>
      </w:r>
      <w:r>
        <w:rPr>
          <w:color w:val="000000"/>
          <w:sz w:val="22"/>
          <w:szCs w:val="22"/>
        </w:rPr>
        <w:t xml:space="preserve">во-первых, </w:t>
      </w:r>
      <w:r>
        <w:rPr>
          <w:i/>
          <w:iCs/>
          <w:color w:val="000000"/>
          <w:sz w:val="22"/>
          <w:szCs w:val="22"/>
        </w:rPr>
        <w:t xml:space="preserve">иэффект скручивания, </w:t>
      </w:r>
      <w:r>
        <w:rPr>
          <w:color w:val="000000"/>
          <w:sz w:val="22"/>
          <w:szCs w:val="22"/>
        </w:rPr>
        <w:t>во-втор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ТВЕТЫ НА ВОПРОС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Ж.-А. Миллер: - </w:t>
      </w:r>
      <w:r>
        <w:rPr>
          <w:i/>
          <w:iCs/>
          <w:color w:val="000000"/>
          <w:sz w:val="22"/>
          <w:szCs w:val="22"/>
        </w:rPr>
        <w:t xml:space="preserve">Не хотите ли Вы сказать, что отчуждение субъекта, определяющееся тем фактом, что он былрожден, сформирован иусвоен во внешней для себя области,радикально отличается от отчуждения, обусловленного самосознанием?Короче говоря, правильноли будет сказать -Лакан </w:t>
      </w:r>
      <w:r>
        <w:rPr>
          <w:color w:val="000000"/>
          <w:sz w:val="22"/>
          <w:szCs w:val="22"/>
        </w:rPr>
        <w:t xml:space="preserve">против </w:t>
      </w:r>
      <w:r>
        <w:rPr>
          <w:i/>
          <w:iCs/>
          <w:color w:val="000000"/>
          <w:sz w:val="22"/>
          <w:szCs w:val="22"/>
        </w:rPr>
        <w:t>Гегеля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Хорошо, что Вы это сказали, это как раз обратное тому, что я услышал от Грина, который, подойдя ко мне и - морально, во всяком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0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случае - пожав мне руку, сказал: </w:t>
      </w:r>
      <w:r>
        <w:rPr>
          <w:i/>
          <w:iCs/>
          <w:color w:val="000000"/>
          <w:sz w:val="22"/>
          <w:szCs w:val="22"/>
        </w:rPr>
        <w:t xml:space="preserve">Структурализм умер, Вы дитя Гегеля. </w:t>
      </w:r>
      <w:r>
        <w:rPr>
          <w:color w:val="000000"/>
          <w:sz w:val="22"/>
          <w:szCs w:val="22"/>
        </w:rPr>
        <w:t xml:space="preserve">С этим я не согласен. Думаю, </w:t>
      </w:r>
      <w:r>
        <w:rPr>
          <w:i/>
          <w:iCs/>
          <w:color w:val="000000"/>
          <w:sz w:val="22"/>
          <w:szCs w:val="22"/>
        </w:rPr>
        <w:t xml:space="preserve">говоряЛакан </w:t>
      </w:r>
      <w:r>
        <w:rPr>
          <w:color w:val="000000"/>
          <w:sz w:val="22"/>
          <w:szCs w:val="22"/>
        </w:rPr>
        <w:t xml:space="preserve">против </w:t>
      </w:r>
      <w:r>
        <w:rPr>
          <w:i/>
          <w:iCs/>
          <w:color w:val="000000"/>
          <w:sz w:val="22"/>
          <w:szCs w:val="22"/>
        </w:rPr>
        <w:t xml:space="preserve">Гегеля, </w:t>
      </w:r>
      <w:r>
        <w:rPr>
          <w:color w:val="000000"/>
          <w:sz w:val="22"/>
          <w:szCs w:val="22"/>
        </w:rPr>
        <w:t>Вы ближе к истине, хотя, с другой стороны, ни о какой философской дискуссии здесь, разумеется, не может быть реч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Доктор Грин: </w:t>
      </w:r>
      <w:r>
        <w:rPr>
          <w:i/>
          <w:iCs/>
          <w:color w:val="000000"/>
          <w:sz w:val="22"/>
          <w:szCs w:val="22"/>
        </w:rPr>
        <w:t>-Детиубивают отцов!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7 мая&lt; 19б4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7:24:00Z</dcterms:created>
  <dc:creator>Эдуард</dc:creator>
  <dc:description/>
  <cp:keywords/>
  <dc:language>en-US</dc:language>
  <cp:lastModifiedBy>Эдуард</cp:lastModifiedBy>
  <dcterms:modified xsi:type="dcterms:W3CDTF">2005-08-01T17:42:00Z</dcterms:modified>
  <cp:revision>2</cp:revision>
  <dc:subject/>
  <dc:title/>
</cp:coreProperties>
</file>