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6"/>
          <w:szCs w:val="26"/>
          <w:lang w:val="en-US"/>
        </w:rPr>
        <w:t>XIV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6"/>
          <w:szCs w:val="26"/>
        </w:rPr>
        <w:t>Частичное влечение и его контур</w:t>
      </w:r>
    </w:p>
    <w:p>
      <w:pPr>
        <w:pStyle w:val="Normal"/>
        <w:shd w:fill="FFFFFF" w:val="clear"/>
        <w:ind w:firstLine="4536"/>
        <w:rPr>
          <w:color w:val="000000"/>
        </w:rPr>
      </w:pPr>
      <w:r>
        <w:rPr>
          <w:color w:val="000000"/>
          <w:lang w:val="en-US"/>
        </w:rPr>
        <w:t>Di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anz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xualstrebung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4536"/>
        <w:rPr>
          <w:i/>
          <w:i/>
          <w:iCs/>
          <w:color w:val="000000"/>
        </w:rPr>
      </w:pPr>
      <w:r>
        <w:rPr>
          <w:i/>
          <w:iCs/>
          <w:color w:val="000000"/>
        </w:rPr>
        <w:t>Всякое влечение частично.</w:t>
      </w:r>
    </w:p>
    <w:p>
      <w:pPr>
        <w:pStyle w:val="Normal"/>
        <w:shd w:fill="FFFFFF" w:val="clear"/>
        <w:ind w:firstLine="4536"/>
        <w:rPr>
          <w:i/>
          <w:i/>
          <w:iCs/>
          <w:color w:val="000000"/>
        </w:rPr>
      </w:pPr>
      <w:r>
        <w:rPr>
          <w:i/>
          <w:iCs/>
          <w:color w:val="000000"/>
        </w:rPr>
        <w:t>Влечение, пол, смерть.</w:t>
      </w:r>
    </w:p>
    <w:p>
      <w:pPr>
        <w:pStyle w:val="Normal"/>
        <w:shd w:fill="FFFFFF" w:val="clear"/>
        <w:ind w:firstLine="4536"/>
        <w:rPr>
          <w:i/>
          <w:i/>
          <w:iCs/>
          <w:color w:val="000000"/>
        </w:rPr>
      </w:pPr>
      <w:r>
        <w:rPr>
          <w:i/>
          <w:iCs/>
          <w:color w:val="000000"/>
        </w:rPr>
        <w:t>Пресловутые стадии.</w:t>
      </w:r>
    </w:p>
    <w:p>
      <w:pPr>
        <w:pStyle w:val="Normal"/>
        <w:shd w:fill="FFFFFF" w:val="clear"/>
        <w:ind w:firstLine="4536"/>
        <w:rPr/>
      </w:pPr>
      <w:r>
        <w:rPr>
          <w:color w:val="000000"/>
          <w:lang w:val="en-US"/>
        </w:rPr>
        <w:t>Schaulust</w:t>
      </w:r>
      <w:r>
        <w:rPr>
          <w:color w:val="000000"/>
        </w:rPr>
        <w:t xml:space="preserve">. </w:t>
      </w:r>
      <w:r>
        <w:rPr>
          <w:i/>
          <w:iCs/>
          <w:color w:val="000000"/>
        </w:rPr>
        <w:t>Садомазохизм.</w:t>
      </w:r>
    </w:p>
    <w:p>
      <w:pPr>
        <w:pStyle w:val="Normal"/>
        <w:shd w:fill="FFFFFF" w:val="clear"/>
        <w:ind w:firstLine="4536"/>
        <w:rPr/>
      </w:pPr>
      <w:r>
        <w:rPr>
          <w:color w:val="000000"/>
          <w:lang w:val="el-GR"/>
        </w:rPr>
        <w:t xml:space="preserve">τω  </w:t>
      </w:r>
      <w:r>
        <w:rPr>
          <w:i/>
          <w:iCs/>
          <w:color w:val="000000"/>
          <w:lang w:val="el-GR"/>
        </w:rPr>
        <w:t xml:space="preserve">τοζω όνομα βίος  ίργον  </w:t>
      </w:r>
      <w:r>
        <w:rPr>
          <w:i/>
          <w:iCs/>
          <w:color w:val="000000"/>
          <w:lang w:val="fr-FR"/>
        </w:rPr>
        <w:t xml:space="preserve">Si  </w:t>
      </w:r>
      <w:r>
        <w:rPr>
          <w:i/>
          <w:iCs/>
          <w:color w:val="000000"/>
          <w:lang w:val="el-GR"/>
        </w:rPr>
        <w:t>Θάνατς</w:t>
      </w:r>
    </w:p>
    <w:p>
      <w:pPr>
        <w:pStyle w:val="Normal"/>
        <w:shd w:fill="FFFFFF" w:val="clear"/>
        <w:ind w:firstLine="4536"/>
        <w:rPr/>
      </w:pPr>
      <w:r>
        <w:rPr>
          <w:i/>
          <w:iCs/>
          <w:color w:val="000000"/>
        </w:rPr>
        <w:t xml:space="preserve">Имялуку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 xml:space="preserve">жизнь, дело его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смерть. Гераклит. В 48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огда я читаю в </w:t>
      </w:r>
      <w:r>
        <w:rPr>
          <w:i/>
          <w:iCs/>
          <w:color w:val="000000"/>
          <w:lang w:val="en-US"/>
        </w:rPr>
        <w:t>Psychoanalytic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Quarterl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акой материал, как статью </w:t>
      </w:r>
      <w:r>
        <w:rPr>
          <w:i/>
          <w:iCs/>
          <w:color w:val="000000"/>
          <w:lang w:val="en-US"/>
        </w:rPr>
        <w:t>Freudia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o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eo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freudia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сподина Эдуарда Гловера - статью, целиком посвященную критике конструкций Александера, - я не могу отделаться от мерзкого впечатления затхлости, которой веет на меня от обветшалых критериев, которые построению этому противопоставляются. Что говорить, я сам четырнадцать лет назад, на конгрессе по психиатрии в 1950 году, открыто Александеру возражал, но ведь это, как-никак, построение человека необычайно талантливого, и когда я вижу, на каком уровне оно обсуждается, утешает меня лишь то, что мой собственный дискурс всегда, какие бы облики он здесь, на семинарах, или в других обстоятельствах ни принимал, решительно противостоял попыткам передавать аналитический опыт в форме, рассчитанной на слабоум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Я возвращаюсь к тому, что говорил в прошлый раз о влечении. Я подошел к теме влечения, высказав положение, согласно которому перенос представляет собою то, что обнаруживает в опыте приведение в действие реальности бессознательного в качестве реальности сексуальной. Здесь придется, я чувствую, задержаться на том, что самим утверждением этим предполагается. Уверенность в том, что в действии переноса присутствует сексуальность, дает нам тот факт, что в некоторые моменты она открыто заявляет о себе в форме любви. Это и есть то самое, о чем у нас идет речь. Действительно ли является любовь той вершиной, тем апогеем, тем бесспорным фактором, где сексуальность оказывается в </w:t>
      </w:r>
      <w:r>
        <w:rPr>
          <w:i/>
          <w:iCs/>
          <w:color w:val="000000"/>
          <w:lang w:val="fr-FR"/>
        </w:rPr>
        <w:t xml:space="preserve">hic et nunc </w:t>
      </w:r>
      <w:r>
        <w:rPr>
          <w:color w:val="000000"/>
        </w:rPr>
        <w:t>переноса налицо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едвусмысленное опровержение этому находим мы в тексте Фрейда - в этом отношении наиболее важном, хотя не единственном - посвященном влечениям и их судьба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86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Это тот самый текст, к которому обращался я в прошлый раз, пытаясь дать вам почувствовать, в какой проблематичной, полной вопросов форме вводится Фрейдом понятие </w:t>
      </w:r>
      <w:r>
        <w:rPr>
          <w:i/>
          <w:iCs/>
          <w:color w:val="000000"/>
        </w:rPr>
        <w:t xml:space="preserve">влечения. </w:t>
      </w:r>
      <w:r>
        <w:rPr>
          <w:color w:val="000000"/>
        </w:rPr>
        <w:t>Я надеюсь, что большая часть моей аудитории сможет до следующего занятия с этим текстом ознакомиться - будь то для тех, кто владеет немецким, в оригинале, что представляется мне крайне желательным, или, по крайней мере, в переводах, более или менее неудачных, на другие языки нашей культуры, английский или французский, из которых самую низкую оценку я дал бы переводу французскому, буквально кишащему искажениями, указывать на которые у меня нет времен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Уже на первом занятии вы, наверное, обратили внимание, что статья эта распадается на две части, первая из которых посвящена демонтажу влечения, а вторая - изучению </w:t>
      </w:r>
      <w:r>
        <w:rPr>
          <w:i/>
          <w:iCs/>
          <w:color w:val="000000"/>
          <w:lang w:val="en-US"/>
        </w:rPr>
        <w:t>da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Lieben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акта любви. К этой второй теме мы сейчас и приступим.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Фрейд без обиняков заявляет, что любовь ни в коем случае не может рассматриваться как представляющая собой то, что фигурирует у него как </w:t>
      </w:r>
      <w:r>
        <w:rPr>
          <w:i/>
          <w:iCs/>
          <w:color w:val="000000"/>
          <w:lang w:val="en-US"/>
        </w:rPr>
        <w:t>dieganz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exualstrebung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то есть как то стремление, те формы сексуального усилия, которые сходились бы и находили свое завершение в </w:t>
      </w:r>
      <w:r>
        <w:rPr>
          <w:i/>
          <w:iCs/>
          <w:color w:val="000000"/>
          <w:lang w:val="en-US"/>
        </w:rPr>
        <w:t>Ganze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некоей осязаемой полноте, которая итожила бы собой его сущность и его функцию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  <w:lang w:val="en-US"/>
        </w:rPr>
        <w:t>Komm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ber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ufdami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nich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zuher</w:t>
      </w:r>
      <w:r>
        <w:rPr>
          <w:i/>
          <w:iCs/>
          <w:color w:val="000000"/>
        </w:rPr>
        <w:t xml:space="preserve">, дело обстоит вовсе не так, </w:t>
      </w:r>
      <w:r>
        <w:rPr>
          <w:color w:val="000000"/>
        </w:rPr>
        <w:t>пишет он, когда приходит время высказать свое мнение по поводу этого распространенного представления. Мы, аналитики, и сами несем за него долю ответственности, придумав для него множество одинаково вводящих в заблуждение формул. Вся статья Фрейда как раз и призвана продемонстрировать нам, что по отношению к биологической задаче сексуальности, то есть к воспроизведению рода, влечения, в том виде, в каком они в процессах психической реальности предстают, являются влечениями частичным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о структуре своей, по тем напряжениям, которые они создают, влечения связаны с экономическим фактором. Экономический фактор этот зависит от условий, в которых реализуется функция принципа удовольствия на уровне, к которому мы еще подойдем и который мы назовем впоследствии </w:t>
      </w:r>
      <w:r>
        <w:rPr>
          <w:i/>
          <w:iCs/>
          <w:color w:val="000000"/>
          <w:lang w:val="en-US"/>
        </w:rPr>
        <w:t>Real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Ich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Скажем сразу, что под </w:t>
      </w:r>
      <w:r>
        <w:rPr>
          <w:i/>
          <w:iCs/>
          <w:color w:val="000000"/>
          <w:lang w:val="en-US"/>
        </w:rPr>
        <w:t>Real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Ic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мы понимаем центральную нервную систему, поскольку эта последняя функционирует не в качестве системы отношений, а в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87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ачестве системы, призванной обеспечить определенный гомеостаз внутренних напряжени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менно реальностью гомеостатических систем и обусловлен тот факт, что сексуальность заявляет о себе исключительно в форме частичных влечений. Влечение и представляет собой как раз тот монтаж, посредством которого сексуальность принимает участие в психической жизни - участие, которое должно сообразовываться со свойственной бессознательному структурой зия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Рассмотрим поочередно два полюса аналитического опыта. То, что было первоначально вытеснено, представляет собой означающее, а то, что возведено сверху, образуя собою симптом, всегда можно рассматривать как надстройку из означающих. Вытесненное и симптом однородны и сводятся к функциям означающих. Структура их, возводимая, как и всякое строение, поэтапно, может, тем не менее, в конечном итоге быть записана в терминах синхрон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ругой полюс занимает интерпретация. Интерпретация имеет отношение к тому обладающему особой временной структурой фактору, который я попытался определить как метонимию. Интерпретация, в конечном итоге, нацелена на желание, которому она, в определенном смысле, идентична. Желание - это, в конечном счете, сама интерпретация и е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промежутке между этими полюсами располагается сексуальность. Если бы сексуальность, в форме частичных влечений, не заявляла о себе в экономии этого промежутка как господствующая сила, весь опыт наш сводился бы к мантике - к гаданию, которому нейтральный термин </w:t>
      </w:r>
      <w:r>
        <w:rPr>
          <w:i/>
          <w:iCs/>
          <w:color w:val="000000"/>
        </w:rPr>
        <w:t xml:space="preserve">психическая энергия </w:t>
      </w:r>
      <w:r>
        <w:rPr>
          <w:color w:val="000000"/>
        </w:rPr>
        <w:t xml:space="preserve">прекрасно бы соответствовал, но где того, что выступает в этом промежутке как наличие, </w:t>
      </w:r>
      <w:r>
        <w:rPr>
          <w:i/>
          <w:iCs/>
          <w:color w:val="000000"/>
          <w:lang w:val="en-US"/>
        </w:rPr>
        <w:t>Dasein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ексуальности, недоставало бы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итаемость пола в истолкованиях механизмов бессознательного всегда имеет обратное действие. Она сводилась бы по своей природе к интерпретации лишь при условии, если бы в каждый момент истории у нас могла быть уверенность, что вмешательство частичных влечений было, для данного места и времени, продуктивно. Они не были эрратическими поползновениями, как позволительно было думать в те времена, когда аналитическая практика только зарождалась. Тот факт, что детская сексуальность не является эрратической глыбой льда, оторвавшейся от огромного ледника сексуальности взрослого и врывающейся в жизнь незрелого еще субъекта в качестве искушения, - это стало ясно в истории анализа почти сразу, и притом с не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88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89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омненностью, которой остается, задним числом, лишь удивля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Фрейд в </w:t>
      </w:r>
      <w:r>
        <w:rPr>
          <w:i/>
          <w:iCs/>
          <w:color w:val="000000"/>
        </w:rPr>
        <w:t xml:space="preserve">Трех очерках по теории сексуальности </w:t>
      </w:r>
      <w:r>
        <w:rPr>
          <w:color w:val="000000"/>
        </w:rPr>
        <w:t>счел возможным говорить о сексуальности как о чем-то полиморфном, извращенном. Чары пресловутой детской невинности оказались рассеяны. Тот факт, что сексуальность эта заявляет о себе в нашей жизни так рано - чтобы не сказать, слишком рано, - подвиг нас скоро - слишком скоро - на изучение того, что она представляет собой по сути. Здесь важны три момента - во-первых, что по отношению к инстанции сексуальности все субъекты, как взрослые, так и дети, между собою равны, - во-вторых, что в сексуальности они имеют дело лишь с тем, что прошло через сети субъективного устроения, через сети означающих, - в-третьих, что сексуальность осуществляется лишь деятельностью влечений, выступающих как частичные: частичные по отношению к конечной для сексуальности биологической цел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ключение сексуальности в диалектику желания неминуемо задействует в теле то, что вполне по достоинству можно именовать аппаратом - если понимать под этом не то, чем тела могут спариваться, а то чем могут они, в отношении сексуальности, парадироват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искуссии о сексуальных влечениях зашли в тупик потому, что незамеченным остался один важный факт - представляя кривую осуществления сексуальности у живого существа, влечение представляет его лишь частично, причем роль его этим и ограничивается. Что ж удивительного, если конечным пунктом оказывается для него смерть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Я написал сегодня на доске фрагмент Гераклита, почерпнутый мною из фундаментального труда Дильса, где собраны им все разрозненные речения, дошедшие до нас от философов-досократиков. </w:t>
      </w:r>
      <w:r>
        <w:rPr>
          <w:i/>
          <w:iCs/>
          <w:color w:val="000000"/>
        </w:rPr>
        <w:t xml:space="preserve">Луку, </w:t>
      </w:r>
      <w:r>
        <w:rPr>
          <w:i/>
          <w:iCs/>
          <w:color w:val="000000"/>
          <w:lang w:val="en-US"/>
        </w:rPr>
        <w:t>bio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ишет он, давая нам один из уроков, чья мудрость, задолго до разработок науки, била без промаха прямо в цель, </w:t>
      </w:r>
      <w:r>
        <w:rPr>
          <w:i/>
          <w:iCs/>
          <w:color w:val="000000"/>
        </w:rPr>
        <w:t xml:space="preserve">дано имя жизнь - </w:t>
      </w:r>
      <w:r>
        <w:rPr>
          <w:i/>
          <w:iCs/>
          <w:color w:val="000000"/>
          <w:lang w:val="en-US"/>
        </w:rPr>
        <w:t>bios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ударение на втором слоге, - </w:t>
      </w:r>
      <w:r>
        <w:rPr>
          <w:i/>
          <w:iCs/>
          <w:color w:val="000000"/>
        </w:rPr>
        <w:t>дело же его смерт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то влечение изначально в диалектику своего существования вбирает, так это диалектику лука - я бы даже сказал, диалектику стрельбы из лука. Именно это соображение поможет нам уяснить то место, которое занимает влечение в психической экономии.</w:t>
      </w:r>
    </w:p>
    <w:p>
      <w:pPr>
        <w:pStyle w:val="Normal"/>
        <w:shd w:fill="FFFFFF" w:val="clear"/>
        <w:ind w:firstLine="567"/>
        <w:jc w:val="center"/>
        <w:rPr>
          <w:bCs/>
          <w:color w:val="000000"/>
        </w:rPr>
      </w:pPr>
      <w:r>
        <w:rPr>
          <w:bCs/>
          <w:color w:val="000000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алее Фрейд подводит нас к влечению одним из наиболее традиционных путей, задействуя каждый раз языковые ресурсы и без колебания опираясь на существующую лишь в нескольких языках систему трех - активного, пассивного и возвратного - залогов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о это всего-навсего оболочка. Тут нужно понимать, что возврат на уровне означающего - это одно; а то, чему оно служит одеждой -совсем другое. Что является на уровне каждого влечения действительно основополагающим, так это движение туда и обратно - движение, в котором получает это влечение свою структур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Замечательно, что обозначить эти два полюса Фрейд может лишь не иначе, как прибегнув к глаголемому </w:t>
      </w:r>
      <w:r>
        <w:rPr>
          <w:i/>
          <w:iCs/>
          <w:color w:val="000000"/>
        </w:rPr>
        <w:t xml:space="preserve">глаголу. </w:t>
      </w:r>
      <w:r>
        <w:rPr>
          <w:i/>
          <w:iCs/>
          <w:color w:val="000000"/>
          <w:lang w:val="en-US"/>
        </w:rPr>
        <w:t>Beschaue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u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eschau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werden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идеть и быть видимым, </w:t>
      </w:r>
      <w:r>
        <w:rPr>
          <w:i/>
          <w:iCs/>
          <w:color w:val="000000"/>
          <w:lang w:val="fr-FR"/>
        </w:rPr>
        <w:t xml:space="preserve">quàlen undgequalt werden, </w:t>
      </w:r>
      <w:r>
        <w:rPr>
          <w:color w:val="000000"/>
        </w:rPr>
        <w:t>мучиться и быть мучимым. Все дело в том, что с самого начала для Фрейда несомненно одно - какой бы путь влечение ни проделывало, движение туда и сюда, принципиальный возврат, круговая траектория остаются от него неотъемлем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Не менее замечательно, что, желая проиллюстрировать измерение </w:t>
      </w:r>
      <w:r>
        <w:rPr>
          <w:i/>
          <w:iCs/>
          <w:color w:val="000000"/>
          <w:lang w:val="fr-FR"/>
        </w:rPr>
        <w:t xml:space="preserve">Verkherung, </w:t>
      </w:r>
      <w:r>
        <w:rPr>
          <w:color w:val="000000"/>
        </w:rPr>
        <w:t xml:space="preserve">возврата, Фрейд обращается к зрительному наслаждению, </w:t>
      </w:r>
      <w:r>
        <w:rPr>
          <w:i/>
          <w:iCs/>
          <w:color w:val="000000"/>
          <w:lang w:val="fr-FR"/>
        </w:rPr>
        <w:t xml:space="preserve">Schaulust, </w:t>
      </w:r>
      <w:r>
        <w:rPr>
          <w:color w:val="000000"/>
        </w:rPr>
        <w:t xml:space="preserve">и к тому, что обозначает он, за неимением лучшего, соединением двух терминов в один - садомазохизму. Говоря об этих двух влечениях, о садомазохизме в первую очередь, он настаивает на том, что у влечений этих не два временных такта, а три. Возврат описывающего замкнутый контур влечения необходимо ясно отличать оттого, что появляется - или заявляет о себе </w:t>
      </w:r>
      <w:r>
        <w:rPr>
          <w:i/>
          <w:iCs/>
          <w:color w:val="000000"/>
        </w:rPr>
        <w:t xml:space="preserve">непоявлением </w:t>
      </w:r>
      <w:r>
        <w:rPr>
          <w:color w:val="000000"/>
        </w:rPr>
        <w:t xml:space="preserve">своим - в третьем такте. Я имею в виду появление нового субъекта, </w:t>
      </w:r>
      <w:r>
        <w:rPr>
          <w:i/>
          <w:iCs/>
          <w:color w:val="000000"/>
          <w:lang w:val="fr-FR"/>
        </w:rPr>
        <w:t xml:space="preserve">neues Subjekt, </w:t>
      </w:r>
      <w:r>
        <w:rPr>
          <w:color w:val="000000"/>
        </w:rPr>
        <w:t>- не в том смысле, что один субъект, то есть субъект влечения, был налицо уже раньше, а в том, что само появление субъекта является чем-то новым. Субъект этот, который, собственно, представляет собой другого как такового, появляется постольку, поскольку влечение смогло свой круговой путь проделать. И лишь с появлением его на уровне другого то, что имеет отношение к функции влечения, получает возможность осуществиться.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414145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а это я и хочу как раз ваше внимание сейчас обратить. Вы ви-Дите на доске контур, образованный кривой, идущей вверх и опус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0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ающейся затем вниз стрелки, которая, представляя собой, первоначально, </w:t>
      </w:r>
      <w:r>
        <w:rPr>
          <w:i/>
          <w:iCs/>
          <w:color w:val="000000"/>
          <w:lang w:val="en-US"/>
        </w:rPr>
        <w:t>Drang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ересекает поверхность, образованную тем, что я определил в прошлый раз словом </w:t>
      </w:r>
      <w:r>
        <w:rPr>
          <w:i/>
          <w:iCs/>
          <w:color w:val="000000"/>
        </w:rPr>
        <w:t xml:space="preserve">край - </w:t>
      </w:r>
      <w:r>
        <w:rPr>
          <w:color w:val="000000"/>
        </w:rPr>
        <w:t xml:space="preserve">поверхность, которая рассматривается в теории как источник, </w:t>
      </w:r>
      <w:r>
        <w:rPr>
          <w:i/>
          <w:iCs/>
          <w:color w:val="000000"/>
          <w:lang w:val="fr-FR"/>
        </w:rPr>
        <w:t xml:space="preserve">Quelle, </w:t>
      </w:r>
      <w:r>
        <w:rPr>
          <w:color w:val="000000"/>
        </w:rPr>
        <w:t xml:space="preserve">то есть как имеющаяся во влечении так называемая </w:t>
      </w:r>
      <w:r>
        <w:rPr>
          <w:i/>
          <w:iCs/>
          <w:color w:val="000000"/>
        </w:rPr>
        <w:t>эрогенная з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Здесь-то и проясняется </w:t>
      </w:r>
      <w:r>
        <w:rPr>
          <w:i/>
          <w:iCs/>
          <w:color w:val="000000"/>
          <w:lang w:val="fr-FR"/>
        </w:rPr>
        <w:t xml:space="preserve">rnumzielgehemmt, </w:t>
      </w:r>
      <w:r>
        <w:rPr>
          <w:color w:val="000000"/>
        </w:rPr>
        <w:t>торможения по отношению к цели, - особенности влечения, состоящей в том, что оно может порою получить удовлетворение, цели - цели, заданной биологической функцией, то есть спариванием для продолжения рода, - при этом не достигая. Ибо для частичного влечения цель вовсе не в этом. Но в чем же тогда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одождем покуда отвечать на этот вопрос - задумаемся лучше над термином </w:t>
      </w:r>
      <w:r>
        <w:rPr>
          <w:i/>
          <w:iCs/>
          <w:color w:val="000000"/>
        </w:rPr>
        <w:t xml:space="preserve">цель </w:t>
      </w:r>
      <w:r>
        <w:rPr>
          <w:color w:val="000000"/>
        </w:rPr>
        <w:t>и теми двумя смыслами, в которых он может употребляться. Чтобы эти два смысла между собой разграничить, я прибег на своем рисунке к помощи языка, где тот и другой выражены наиболее отчетливо - языка английского.</w:t>
      </w:r>
      <w:r>
        <w:rPr>
          <w:i/>
          <w:iCs/>
          <w:color w:val="000000"/>
          <w:lang w:val="en-US"/>
        </w:rPr>
        <w:t>Aim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если вы посылаете кого-нибудь с поручением, то слово это будет означать не то, что он должен, скажем, вам принести, а то, каким путем должен он следовать.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aim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 xml:space="preserve">это путь. Но у слова </w:t>
      </w:r>
      <w:r>
        <w:rPr>
          <w:i/>
          <w:iCs/>
          <w:color w:val="000000"/>
        </w:rPr>
        <w:t xml:space="preserve">цель </w:t>
      </w:r>
      <w:r>
        <w:rPr>
          <w:color w:val="000000"/>
        </w:rPr>
        <w:t xml:space="preserve">может быть и другое значение - </w:t>
      </w:r>
      <w:r>
        <w:rPr>
          <w:i/>
          <w:iCs/>
          <w:color w:val="000000"/>
          <w:lang w:val="en-US"/>
        </w:rPr>
        <w:t>goal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>Th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goal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кажем, в стрельбе из лука, это не цель как таковая, не птица, которую пронзает ваша стрела, - это попадание, сделав которое, вы считаете цель достигнуто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Если влечение может быть удовлетворено, не достигнув того, что удовлетворяет, сточки зрения итоговой биологической функции, цели воспроизведения, то объясняется это тем, что влечение это частично и что цель его как раз в возврате по замкнутому контуру и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остои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Теорию эту можно найти у Фрейда. Он говорит где-то, что идеальной моделью автоэротизма мог бы послужить один-единственный рот, целующий сам себя, - метафора, как и все, выходящее из под его пера, блестящая, ослепительная - чтобы дополнить ее, не хватает лишь одного вопроса: не выступает ли во влечении он, этот рот, в роли своего рода стрелки - в роли того зашитого рта, где по наблюдениям нашим в наибольшей степени проступает в анализе, заявляя о себе умолчаниями особого рода, замыкающаяся на собственном удовлетворении инстанция орального влечения в чистом виде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любом случае, отождествить это удовлетворение с автоэротизмом эрогенной зоны как таковым не позволяет нам тот объект, который мы так часто путаем с тем, на чем влечение замыкается, 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1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бъект, который представляет собой, по сути дела, не что иное, как присутствие пустоты, лакуны, заполнить которую может, по словам Фрейда, абсолютно любой объект: пустоты, о которой знаем мы лишь постольку, поскольку она заявляет о себе в форме утраченного объекта, который мы обозначили маленькой буквой 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 xml:space="preserve">Объект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не является источником орального влечения. Представление о нем не связано с некоей первоначальной пищей, представление о нем связано с тем фактом, что оральное влечение не удовлетворяется никакой пищей вообще, если не огибает при этом на своем пути извечно недостающий объек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Нам важно узнать теперь, где наша цепочка включается, а главное - обладает ли она характеристиками спирали, то есть не служит ли продолжением орального влечения влечение анальное, которое в этом случае представляло бы собой следующую ее стадию. Имеет ли место порожденное противоположностями диалектическое развитие? Людям, которые приучили нас, ссылаясь на некое таинствен-ное</w:t>
      </w:r>
      <w:r>
        <w:rPr>
          <w:i/>
          <w:iCs/>
          <w:color w:val="000000"/>
        </w:rPr>
        <w:t xml:space="preserve">развитие, </w:t>
      </w:r>
      <w:r>
        <w:rPr>
          <w:color w:val="000000"/>
        </w:rPr>
        <w:t>рассматривать этот процесс как нечто заведомо данное, в наш организм изначально вписанное, покажется, наверное, что мы таким вопросом заходим излишне далек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едставления их подтверждаются, на первый взгляд, тем фактом, что когда речь идет о возникновении сексуальности в так называемой окончательной ее форме, мы действительно имеем дело с процессом органического характера. Не существует, однако, ни малейшего повода распространять этот факт на отношения между другими частичными влечениями. Говорить о том, что одно частичное влечение будто бы порождает последующее, никаких оснований н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ереход от орального влечения к влечению анальному происходит не в процессе созревания, а благодаря вмешательству чего-то такого, что к полю влечения не относится, - благодаря вмешательству, оборачиванию требования Другого. Если мы начнем рассматривать другие влечения - чье число невелико и перечень может быть установлен, - нам сразу станет ясно, насколько затруднительно расположить в исторической, так сказать, последовательности в ряду названных мною влечений, скажем, влечение зрительное, </w:t>
      </w:r>
      <w:r>
        <w:rPr>
          <w:i/>
          <w:iCs/>
          <w:color w:val="000000"/>
          <w:lang w:val="en-US"/>
        </w:rPr>
        <w:t>Schaulust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не говоря уже о том другом, которое я назвал в свое время </w:t>
      </w:r>
      <w:r>
        <w:rPr>
          <w:i/>
          <w:iCs/>
          <w:color w:val="000000"/>
        </w:rPr>
        <w:t xml:space="preserve">влечением зова, </w:t>
      </w:r>
      <w:r>
        <w:rPr>
          <w:color w:val="000000"/>
        </w:rPr>
        <w:t>- насколько трудно обнаружить между ними хоть какие-то отношения, позволяющие говорить о выведении или происхождении одного влечения из другог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и о каком естественном превращении орального влечения в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лечение анальное не может быть речи. Какую бы видимость не создавала порой игра символов, порожденная в определенных контекстах пресловутым анальным объектом, то есть, собственно, экскрементами, во взаимоотношениях его со взятым в его негативных последствиях фаллосом, мы не имеем, как показывает наш опыт, никакого основания заключать о преемственности между анальной и фаллической фазами, о естественном превращении одной в другую. Влечение нам нужно рассматривать под рубрикой </w:t>
      </w:r>
      <w:r>
        <w:rPr>
          <w:i/>
          <w:iCs/>
          <w:color w:val="000000"/>
          <w:lang w:val="en-US"/>
        </w:rPr>
        <w:t>konstant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Krafl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силы, которая поддерживает его в качестве некоего неизменного напряжения. Красноречивы уже сами метафоры, к которым Фрейд прибегает, чтобы подобные вещи выразить, - </w:t>
      </w:r>
      <w:r>
        <w:rPr>
          <w:i/>
          <w:iCs/>
          <w:color w:val="000000"/>
          <w:lang w:val="en-US"/>
        </w:rPr>
        <w:t>Schub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говорит он, тут же поясняя это слово образом, с которым оно в его воображении связывается, образом извержения лавы, выброса материи в результате энергетической вспышки - извержения, протекающего в несколько этапов, которые, последовательно дополняя друг друга, формируют путь возвращения. Разве не видно, как воплощается в формуле Фрейда все та же фундаментальная структура - нечто такое, что выходит за край и дублирует его замкнутую структуру, следуя траектории возврата, устойчивость которой не обеспечивается ничем, кроме объекта - объекта, предстающего как нечто такое, что нужно обязательно обогнуть?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Логика этого рассуждения ведет нас к тому, что проявление влечения предстает у нас разновидностью лишенного головы субъек-та-ацефала, ибо держится она всецело на терминах напряжения, не сохраняя с субъектом никакой общности, кроме топологической. Мне удалось артикулировать бессознательное как что-то такое, что, гнездясь в зияниях, которые распределение означающих нагрузок в субъекте образует, фигурирует в алгоритме в качестве ромбика [К%], который стоит у меня в центре любых носящих бессознательный характер отношений между реальностью и субъектом. Так вот - именно постольку, поскольку нечто в аппарате тела имеет ту же структуру, именно в силу того, что задействованные здесь зияния топологически совпадают, влечение может в функционировании бессознательного принимать участие.</w:t>
      </w:r>
    </w:p>
    <w:p>
      <w:pPr>
        <w:pStyle w:val="Normal"/>
        <w:shd w:fill="FFFFFF" w:val="clear"/>
        <w:ind w:firstLine="567"/>
        <w:jc w:val="center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оследуем теперь за Фрейдом, когда он говорит нам о </w:t>
      </w:r>
      <w:r>
        <w:rPr>
          <w:i/>
          <w:iCs/>
          <w:color w:val="000000"/>
          <w:lang w:val="en-US"/>
        </w:rPr>
        <w:t>Schaulust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идеть, быть видимым. Неужели это одно и тоже? Выдерживает ли вообще такое представление критику, если не мыслить о нем в тер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3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минах означающего? Или, может быть, тут кроется какая-то другая тайна? Конечно, и чтобы в тайну эту вас посвятить, достаточно указать на тот факт, </w:t>
      </w:r>
      <w:r>
        <w:rPr>
          <w:i/>
          <w:iCs/>
          <w:color w:val="000000"/>
        </w:rPr>
        <w:t xml:space="preserve">что </w:t>
      </w:r>
      <w:r>
        <w:rPr>
          <w:i/>
          <w:iCs/>
          <w:color w:val="000000"/>
          <w:lang w:val="en-US"/>
        </w:rPr>
        <w:t>Schaulus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являет о себе в извращении. Влечение - я подчеркиваю - извращением не является. Загадочные черты в описании Фрейда связаны как раз с тем, что он хочет дать нам представление о структуре некоего крайнего случая - структуре, где субъекту еще места нет. Извращение же и определяется как раз по своему характеру тем, какое место субъект в ней занимае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смотримся теперь к тексту Фрейда внимательнее. Самое ценное в его текстах, в целине, им поднятой, состоит в том, что Фрейд, как и все хорошие археологи, оставляет найденное на месте раскопок, так что мы, даже в случае, если они не закончены, всегда можем установить, какой извлеченные предметы имеют смысл. Зато господин Фенишель, проходясь по ним, подгребает в карманы все подчистую и расставляет собранное в витрине - либо без всякого порядка вообще, либо в порядке чисто произвольном, где разобрать, что к чему, нетуже никакой возможност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то происходит в акте вуайеризма? Где в этом акте субъект, где объект? Я уже сказал, что там, где речь идет о видении, на уровне влечения к видению, субъекта нет. Он налицо лишь в качестве извращенного; его место там, где петля замыкается. Что касается объекта, то топологическая схема, которую я нарисовал на доске, его показать не может, но зато позволяет, в качестве допущения, его принять - петля загибается вокруг него, он - ракета, и именно им цель, в извращении, оказывается поражен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бъект здесь есть не что иное, как взгляд - взгляд, который и есть субъект, который, в этой стрельбе по мишени, бьет в яблочко. Мне остается лишь напомнить сказанное мною раньше по поводу анализа Сартра. Когда анализ этот выявляет инстанцию взгляда, происходит это не на уровне другого, чей взгляд неожиданно встречает субъекта, пытающегося заглянуть в замочную скважину. Все дело в том, что это его, субъекта, застает другой - застает целиком обращенным в скрытый, подсматривающий взгляд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ы видите теперь, насколько двусмысленно то, что, говоря о зрительном влечении, мы имеем в виду. Сам взгляд как раз этот утраченный объект и есть - утраченный и неожиданно, со вспышкой стыда, когда в дело вмешивается другой, обретенный вновь. Что субъект, до этого момента, ищет увидеть? То, что он ищет увидеть, знайте - это объект как отсутствие. То, что ищет и находит глядя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щий - это всего лишь тень, тень за завесой. Фантазия обязательно наколдует за этим занавесом девушку его мечты - даже если на самом деле там волосатый верзила. То, что он ищет, - это не фаллос, как ошибочно полагают, это как раз отсутствие фаллоса, чем и объясняется преимущественный выбор в качестве объекта поиска тех или иных фор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То, на что устремлен взгляд, в принципе увидеть нельзя. Когда, благодаря вмешательству другого, структура влечения обнаруживается, завершение свое она получает лишь в обращенной форме, в той форме, в которой влечение возвращается, ибо именно в этой форме оно и представляет собой настоящее активное влечение. То, чего субъект добивается в эксгибиционизме, осуществляется в другом. Подлинная мишень желания - это другой как тот, кого принуждают, другой по ту сторону вовлеченности своей в сцену. Предметом интереса является в эксгибиционизме не просто жертва как таковая, а жертва в глазах кого-то другого, кто на нее гляди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Итак, в тексте этом перед нами ключевой момент, самая завязь того, что так долго служило препятствием к пониманию мазохизма. Фрейд самым решительным образом заявляет, что у истоков садо-мазохистского влечения боль не играет никакой роли. Речь идет о некоей </w:t>
      </w:r>
      <w:r>
        <w:rPr>
          <w:i/>
          <w:iCs/>
          <w:color w:val="000000"/>
          <w:lang w:val="en-US"/>
        </w:rPr>
        <w:t>Herrschafi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о </w:t>
      </w:r>
      <w:r>
        <w:rPr>
          <w:i/>
          <w:iCs/>
          <w:color w:val="000000"/>
          <w:lang w:val="fr-FR"/>
        </w:rPr>
        <w:t xml:space="preserve">Bewàltigung, </w:t>
      </w:r>
      <w:r>
        <w:rPr>
          <w:color w:val="000000"/>
        </w:rPr>
        <w:t>своего рода насилии - по отношению к чему? К чему-то поддающемуся именованию настолько плохо, что в поисках первичной модели его Фрейд, в полном соответствии со всем тем, чему вас учу я, обратился было - тут же, впрочем, пойдя на попятную - к насилию, которое чинит субъект, с целью приобрести над собой господство, себе самом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так, Фрейд, какя сказал, пошел на попятную. И правильно сделал. Бичуя себя, аскет делает это для третьего лица. Но это не та мысль, которую старается донести до нас Фрейд. Он пытается всего-навсего проследить, как влечение, в исходе и завершении своем, возвращается, внедряется в собственное тело субъекта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color w:val="000000"/>
        </w:rPr>
        <w:t xml:space="preserve">В какой жемомент наблюдаеммы - </w:t>
      </w:r>
      <w:r>
        <w:rPr>
          <w:color w:val="000000"/>
        </w:rPr>
        <w:t xml:space="preserve">задает вопрос Фрейд, - </w:t>
      </w:r>
      <w:r>
        <w:rPr>
          <w:i/>
          <w:iCs/>
          <w:color w:val="000000"/>
        </w:rPr>
        <w:t xml:space="preserve">как входит в садомазохистское влечение возможность боли: </w:t>
      </w:r>
      <w:r>
        <w:rPr>
          <w:color w:val="000000"/>
        </w:rPr>
        <w:t>возможность, что тот, кто стал, в этот момент, субъектом влечения, испытывает боль? Наблюдаем мы это, по его словам, в тот момент, когда петля замкнулась, когда произошло переключение с одного полюса на другой, когда другой вступил в игру, когда субъект принял за границу, за конечный пункт влечения, себя самого. В этот-то момент и вмешивается, собственно, боль - вмешивается постольку, по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5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кольку субъект испытывает ее со стороны другого. И в меру того, как замкнутая петля влечения вовлечет в игру действия другого, субъект, согласно теоретической дедукции этой, станет - или, по крайней мере, сможет стать - субъектом садистским. Здесь-то и выяснится, наконец, что стоит за влечением, - путь влечения является единственным дозволенным субъекту способом нарушения принципа удовольств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убъект обнаружит, что желание его представляет собою лишь тщетную попытку заарканить, поймать на крючок желание другого, - ибо вмешательство другого откроет ему существование наслаждения, лежащего по ту сторону принципа удовольств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еодоление принципа удовольствия под действием частичного влечения - вот факт, который позволяет нам представлять себе частичные влечения как нечто такое, что лежит на самой границе </w:t>
      </w:r>
      <w:r>
        <w:rPr>
          <w:i/>
          <w:iCs/>
          <w:color w:val="000000"/>
          <w:lang w:val="en-US"/>
        </w:rPr>
        <w:t>Erhaltungstrieb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оддержания гомеостаза, завороженности его тем спрятанным под покровом обликом, в котором является нам сексуальность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Именно влечение, свидетельствуя о нарушении принципа удовольствия, убеждает нас в том, что там, по ту сторону </w:t>
      </w:r>
      <w:r>
        <w:rPr>
          <w:i/>
          <w:iCs/>
          <w:color w:val="000000"/>
          <w:lang w:val="fr-FR"/>
        </w:rPr>
        <w:t xml:space="preserve">Real-Ich, </w:t>
      </w:r>
      <w:r>
        <w:rPr>
          <w:color w:val="000000"/>
        </w:rPr>
        <w:t>заявляет о себе другая реальность, и мы увидим в дальнейшем, каким образом приключилось так, что именно она, эта другая реальность, определила собой какстроениеЛея/-/с/?,таки многообразие его фор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ОТВЕТЫ НА ВОПРОС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Ж-А. Миллер: </w:t>
      </w:r>
      <w:r>
        <w:rPr>
          <w:i/>
          <w:iCs/>
          <w:color w:val="000000"/>
        </w:rPr>
        <w:t>-Я хотел бы спросить об отношениях между влечением и Реальным, а также о том, какая разница существует между объектом влечения, объектом фантазма и объектом жел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Объект влечения следует поместить на уровень того, что я назвал метафорически </w:t>
      </w:r>
      <w:r>
        <w:rPr>
          <w:i/>
          <w:iCs/>
          <w:color w:val="000000"/>
        </w:rPr>
        <w:t xml:space="preserve">ацефальной субъективацией, </w:t>
      </w:r>
      <w:r>
        <w:rPr>
          <w:color w:val="000000"/>
        </w:rPr>
        <w:t>субъективацией без субъекта, костью, структурой, чертежом, представляющим одну сторону топологии. Другой ее стороной обусловлен тот факт, что субъект, в силу отношений своих с означающим, продырявлен. И дыры эти, они откуда-то появляю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В первых его конструкциях, в первых стремящихся к устойчивости хитросплетениях означающих перепутий ориентиром Фрейду служит нечто такое, что призвано всячески поддерживать у субъекта так называемый, в моей терминологии, </w:t>
      </w:r>
      <w:r>
        <w:rPr>
          <w:i/>
          <w:iCs/>
          <w:color w:val="000000"/>
        </w:rPr>
        <w:t xml:space="preserve">гомеостаз. </w:t>
      </w:r>
      <w:r>
        <w:rPr>
          <w:color w:val="000000"/>
        </w:rPr>
        <w:t>Что предполагает не только превышение определенного порога возбуждения, но и распределение каналов, обеспечивающих рассеивание и под-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держание некоторой нагрузки на одном уровне. Фрейд даже, метафорически, приписывает этим каналам диаметр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В одном месте Фрейд уверенно заявляет, что именно давление того, что в сексуальности должно быть во имя принципа удовольствия вытеснено - либидо, - позволило обеспечить успешное развитие ментального аппарата как такового и, в частности, создание в нем тех условий возможности для нагрузки, которые мы называ-</w:t>
      </w:r>
      <w:r>
        <w:rPr>
          <w:i/>
          <w:iCs/>
          <w:color w:val="000000"/>
        </w:rPr>
        <w:t>емАи/</w:t>
      </w:r>
      <w:r>
        <w:rPr>
          <w:i/>
          <w:iCs/>
          <w:color w:val="000000"/>
          <w:lang w:val="en-US"/>
        </w:rPr>
        <w:t>merksamkeit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ниманием. Установка для функционирования </w:t>
      </w:r>
      <w:r>
        <w:rPr>
          <w:i/>
          <w:iCs/>
          <w:color w:val="000000"/>
          <w:lang w:val="en-US"/>
        </w:rPr>
        <w:t>Real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Ic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такого режима, в котором оно удовлетворяет принципу удовольствия, с одной стороны, и нагружено, без защиты, приливами сексуальности, с другой, - вот что обусловливает собой его, </w:t>
      </w:r>
      <w:r>
        <w:rPr>
          <w:i/>
          <w:iCs/>
          <w:color w:val="000000"/>
          <w:lang w:val="en-US"/>
        </w:rPr>
        <w:t>Real</w:t>
      </w:r>
      <w:r>
        <w:rPr>
          <w:i/>
          <w:iCs/>
          <w:color w:val="000000"/>
        </w:rPr>
        <w:t>-</w:t>
      </w:r>
      <w:r>
        <w:rPr>
          <w:i/>
          <w:iCs/>
          <w:color w:val="000000"/>
          <w:lang w:val="en-US"/>
        </w:rPr>
        <w:t>Ich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структур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На этом уровне ничто, даже силой, не вынуждает нас субъекти-вацию субъекта, какую бы то ни было, принимать в расчет. Субъект - это аппарат. В аппарате этом есть нечто лакунарное, и именно в ней, в лакуне этой, задает субъект функцию некоего объекта, выступающего в качестве объекта утраченного. Этим и определяется статус объекта </w:t>
      </w:r>
      <w:r>
        <w:rPr>
          <w:i/>
          <w:iCs/>
          <w:color w:val="000000"/>
        </w:rPr>
        <w:t xml:space="preserve">а </w:t>
      </w:r>
      <w:r>
        <w:rPr>
          <w:color w:val="000000"/>
        </w:rPr>
        <w:t>как объекта, присутствующего во влечении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то касается фантазма, то субъект часто остается в нем незамеченным. На самом деле, он там всегда есть. Это касается и сновидений, и мечтаний наяву, и любых других более или менее развитых его форм. Субъект сам располагает себя таким образом, каким требует от него фантазм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Именно фантазм служит поддержкой желанию - объект такой поддержкой не служит. Субъект поддерживает себя в роли желающего по отношению к некоей совокупности означающих - совокупности всегда, по сравнению с объектом, гораздо более сложной. Чтобы убедиться в этом, достаточно посмотреть на сценарий, в который подобная совокупность выстраивается, - сценарий, где субъект, едва узнаваемый, расколотый, расщепленный, сопровождаемый, как правило, двойниками, ютится привязанный к своему объекту -объекту, который, чаще всего, подлинного своего лица вообще не показывает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К тому, что я назвал </w:t>
      </w:r>
      <w:r>
        <w:rPr>
          <w:i/>
          <w:iCs/>
          <w:color w:val="000000"/>
        </w:rPr>
        <w:t xml:space="preserve">структурой извращения, </w:t>
      </w:r>
      <w:r>
        <w:rPr>
          <w:color w:val="000000"/>
        </w:rPr>
        <w:t xml:space="preserve">мне в следующий раз еще предстоит вернуться. Это, собственно говоря, явление, </w:t>
      </w:r>
      <w:r>
        <w:rPr>
          <w:color w:val="000000"/>
          <w:lang w:val="el-GR"/>
        </w:rPr>
        <w:t xml:space="preserve">φ </w:t>
      </w:r>
      <w:r>
        <w:rPr>
          <w:color w:val="000000"/>
        </w:rPr>
        <w:t>а нтазму обратное. Это субъект, который, оказавшись лицом к лицу срасщеплением своей субъективности, сам определил себя какобъек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Я покажу вам впоследствии - сегодня я, к сожалению, из-за недостатка времени на этом остановиться не мог, - что именно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197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субъект, усваивающий себе роль объекта, и создает реальные условия для создания ситуации, где возникает так называемое садомазохистское влечение - влечение, которое вне этой точки, вне мазохистской ситуации как таковой, не существует. Садомазохистское влечение не только формируется, но и берет начало лишь при условии, что субъект делается объектом чужой воли, воли другого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то касается садистского желания, то оно, как указывает в этом тексте Фрейд, становится по отношению к фантазму возможным лишь в следующей, второй фазе. Садистское желание существует во множестве различных форм - в том числе, и в неврозах, - но это еще не садизм в собственном смысле слов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Прочтите мою статью </w:t>
      </w:r>
      <w:r>
        <w:rPr>
          <w:i/>
          <w:iCs/>
          <w:color w:val="000000"/>
        </w:rPr>
        <w:t xml:space="preserve">Кант с Садом, </w:t>
      </w:r>
      <w:r>
        <w:rPr>
          <w:color w:val="000000"/>
        </w:rPr>
        <w:t>и вы поймете, что садист занимает место объекта сам - но занимает безотчетно, в интересах другого, того, ради чьего наслаждения и действует он, собственно, как садист-извращенец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Как видите, функционировать объектя может по-разному, но в положении мишени желания он не оказывается никогда. Он либо носит досубъективный характер, либо служит основанием для идентификации субъекта, либо, наоборот, основанием идентификации, которую субъект отрицает. В этом смысле, садизм - это всего лишь запирательство, отрицание мазохизма. Эта формула позволяет многое прояснить относительно подлинной природы садизм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Что до объекта желания, то это, в общепринятом смысле, либо фантазм, который, на самом деле, желание поддерживает, либо обман, приманк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отношении приманки - а в связи с ней и всех тех предварительных вопросов о взаимоотношении субъекта с Реальным, которые Вы только что задали, - немалую помощь окажет нам предложенный Фрейдом анализ любв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Если для раскрытия диалектики любви Фрейду без ссылок на отношения </w:t>
      </w:r>
      <w:r>
        <w:rPr>
          <w:i/>
          <w:iCs/>
          <w:color w:val="000000"/>
          <w:lang w:val="en-US"/>
        </w:rPr>
        <w:t>Ich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 Реальным - при том, что нейтральное Реальное сексуальной определенности, собственно говоря, лишено, - было не обойтись, то на уровне влечения в этом необходимости не возникло. Именно это обстоятельство способно наше понимание функции любви существенно обогатить, выявляя тот факт, что структура ее является, в основе своей, нарциссической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том, что Реальное существует, сомнений нет. То, что субъект вступает в конструктивные отношения с этим Реальным не иначе, как в тесной зависимости от принципа удовольствия, и притом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принципа удовольствия, на который влечение давления не оказывает, - вот откуда, как мы в следующий раз убедимся, возникает объект любви. Весь вопрос в том, каким образом может этот объект любви выполнять роль, аналогичную роли объекта желания, - в силу какой двусмысленности может объект любви стать объектом желани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Ну что, удалось мне пролить на Ваши вопросы какой-то свет?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iCs/>
          <w:color w:val="000000"/>
        </w:rPr>
        <w:t>Где свет, там и тень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13 мая 1964 года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6:14:00Z</dcterms:created>
  <dc:creator>Эдуард</dc:creator>
  <dc:description/>
  <cp:keywords/>
  <dc:language>en-US</dc:language>
  <cp:lastModifiedBy>User</cp:lastModifiedBy>
  <cp:lastPrinted>2007-07-03T14:11:00Z</cp:lastPrinted>
  <dcterms:modified xsi:type="dcterms:W3CDTF">2007-07-03T11:14:00Z</dcterms:modified>
  <cp:revision>3</cp:revision>
  <dc:subject/>
  <dc:title/>
</cp:coreProperties>
</file>