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ПОСЛЕСЛОВИЕ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(1973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ержу пари - эту книжку прочту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 не то, что письменные мои сочинения, томик которых, говорят, идет нарасхват - хотя покупают их только для одного: не читат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не случайно, не думайте - не потому, что они так трудны. Написав на обложке сборника слово </w:t>
      </w:r>
      <w:r>
        <w:rPr>
          <w:i/>
          <w:iCs/>
          <w:color w:val="000000"/>
          <w:sz w:val="22"/>
          <w:szCs w:val="22"/>
        </w:rPr>
        <w:t xml:space="preserve">Написанное, </w:t>
      </w:r>
      <w:r>
        <w:rPr>
          <w:color w:val="000000"/>
          <w:sz w:val="22"/>
          <w:szCs w:val="22"/>
        </w:rPr>
        <w:t>я именно этого будущего для них и ждал: написанное в моем духе написано для этого самого - не читатьс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ело в том, что говорится совсем друго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? Поскольку именно до этого успел я к этому моменту договориться, то, пользуясь случаем, сказанное поясню иллюстрацией -такой у меня обыча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, что вы только что прочитали - а тот факт, что я пишу послесловие, прочтенье предполагает - не является, следовательно, чем-то написанны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ранскрипция - вот слово, которое стало для меня, благодаря скромности Ж. А. М., Жака Алэна Миллера, открытием: то, что читается, оставаясь нетронутым, сквозь письмо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то, что читается - об этом как раз и веду я речь. Ведь то, что я говорю, посвящено бессознательному - тому, что в первую очередь, собственно, и читаетс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ит ли мне настаивать? - Естественно: я ведь здесь не пишу. Иначе, вместо того, чтобы послесловием мой семинар украсить, я бы стер им, закрасил, его след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так, я настаиваю - ведь это должно читатьс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о есть еще кое-что, за что предстоит мне автору этого труда воздать должное: он сумел убедить меня - и в ходе работы своей над транскрипцией удостоверил - что читаемое в том, что я говорю, читается, от того, что я говорю это, ничуть не хуже. Смысловой акцент приходится на </w:t>
      </w:r>
      <w:r>
        <w:rPr>
          <w:i/>
          <w:iCs/>
          <w:color w:val="000000"/>
          <w:sz w:val="22"/>
          <w:szCs w:val="22"/>
        </w:rPr>
        <w:t xml:space="preserve">говорить, </w:t>
      </w:r>
      <w:r>
        <w:rPr>
          <w:color w:val="000000"/>
          <w:sz w:val="22"/>
          <w:szCs w:val="22"/>
        </w:rPr>
        <w:t>так какя - его, сами понимаете, ищи-свищ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н убедил меня, одним словом, что если я положусь на прочтение мною сказанного, устойчивость аналитического дискурса от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96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го только выиграет. Что час прихода моего в Нормальную школу знаменовал конец моей неприкаянност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читывая затраченное мною время, не может возникнуть сомнений в том, что меня мало порадовал результат, прозванный мною -от слова </w:t>
      </w:r>
      <w:r>
        <w:rPr>
          <w:i/>
          <w:iCs/>
          <w:color w:val="000000"/>
          <w:sz w:val="22"/>
          <w:szCs w:val="22"/>
        </w:rPr>
        <w:t xml:space="preserve">«пубель», </w:t>
      </w:r>
      <w:r>
        <w:rPr>
          <w:color w:val="000000"/>
          <w:sz w:val="22"/>
          <w:szCs w:val="22"/>
        </w:rPr>
        <w:t xml:space="preserve">сиречь, «параша» - </w:t>
      </w:r>
      <w:r>
        <w:rPr>
          <w:i/>
          <w:iCs/>
          <w:color w:val="000000"/>
          <w:sz w:val="22"/>
          <w:szCs w:val="22"/>
        </w:rPr>
        <w:t xml:space="preserve">пубелликацией. </w:t>
      </w:r>
      <w:r>
        <w:rPr>
          <w:color w:val="000000"/>
          <w:sz w:val="22"/>
          <w:szCs w:val="22"/>
        </w:rPr>
        <w:t>Меня собираются, припорошив немного забвением, преподать по-университетски. Вот почему мне стоит здесь указать на нашу несовместимост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т статус, что я придаю письму, встречает, мало помалу, признание и понимание - иные даже выстраивают на этом статус свой собственный. Хотя доля моей заслуги в этом и есть, сделано это было раньше меня. Кто знает, не приведи мой Джойс меня к этой мысли... Джойс поистине непереводимый, ибо сделав из слова единый, по ту сторону языков, вексельный росчерк, переводится он, не давая ни на одном пищи для чтения, с великим трудо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итывая, однако, с кем, говоря, имею я дело, приходится мне выбивать из их голов то, что засело там, как они полагают, с детского сада - с этой школы, справедливо называемой у нас - наверное, потому, что они матереют там, учась, по складам, грамоте - «материнской». Что, собственно, ребенок, умея прочитать под одним рисунком подпись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ra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 xml:space="preserve">, «.жираф», а под </w:t>
      </w:r>
      <w:r>
        <w:rPr>
          <w:i/>
          <w:iCs/>
          <w:color w:val="000000"/>
          <w:sz w:val="22"/>
          <w:szCs w:val="22"/>
          <w:lang w:val="en-US"/>
        </w:rPr>
        <w:t>ppymMguitar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«гитара», усваивает? А только то, что буква, с которой начинаются, на письме, они оба, не имеет с их чтением ничего общего, так как ему, этому чтению, нисколько не соответствуе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динственный способ дать возникающему в такой ситуации </w:t>
      </w:r>
      <w:r>
        <w:rPr>
          <w:i/>
          <w:iCs/>
          <w:color w:val="000000"/>
          <w:sz w:val="22"/>
          <w:szCs w:val="22"/>
        </w:rPr>
        <w:t xml:space="preserve">неправописанию </w:t>
      </w:r>
      <w:r>
        <w:rPr>
          <w:color w:val="000000"/>
          <w:sz w:val="22"/>
          <w:szCs w:val="22"/>
        </w:rPr>
        <w:t>грамотную оценку, это рассматривать функцию письма как иной модус, внутри языка, самого говорящего - модус, где, продвигаясь поначалу доморощенным способом, еле-еле, потом, когда ясно становится, что к чему, набирают скорост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плохо было бы уже то, если бы понималось свойство </w:t>
      </w:r>
      <w:r>
        <w:rPr>
          <w:i/>
          <w:iCs/>
          <w:color w:val="000000"/>
          <w:sz w:val="22"/>
          <w:szCs w:val="22"/>
        </w:rPr>
        <w:t xml:space="preserve">читаться </w:t>
      </w:r>
      <w:r>
        <w:rPr>
          <w:color w:val="000000"/>
          <w:sz w:val="22"/>
          <w:szCs w:val="22"/>
        </w:rPr>
        <w:t>правильно - как свойство, вменяющее в обязанность истолкование. Речь, говорящая то, что в ней не читается - вот, между тем, что заставляет аналитика, этого ваньку-встаньку с отяжелевшей, было, от слушания, головой, стремительно вернуться в вертикальное положени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мерение, препятствие - его обращают в бегство; недоверчивый - он вечно отлынивает, защищается, вытесняет; он готов на все - на все, только бы не расслышать, что фраза </w:t>
      </w:r>
      <w:r>
        <w:rPr>
          <w:i/>
          <w:iCs/>
          <w:color w:val="000000"/>
          <w:sz w:val="22"/>
          <w:szCs w:val="22"/>
        </w:rPr>
        <w:t>«почему ты обманы-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97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аешьменя, говоря правду?» </w:t>
      </w:r>
      <w:r>
        <w:rPr>
          <w:color w:val="000000"/>
          <w:sz w:val="22"/>
          <w:szCs w:val="22"/>
        </w:rPr>
        <w:t xml:space="preserve">из еврейского, якобы, анекдота говорит, не в последнюю очередь, хотя и устами не последнего дурака, о том, что лишь не будучи книгой для чтения железнодорожное расписание оказывается здесь тем средством, что позволяет вместо </w:t>
      </w:r>
      <w:r>
        <w:rPr>
          <w:i/>
          <w:iCs/>
          <w:color w:val="000000"/>
          <w:sz w:val="22"/>
          <w:szCs w:val="22"/>
        </w:rPr>
        <w:t xml:space="preserve">Кракова прочитлтьЛемберг </w:t>
      </w:r>
      <w:r>
        <w:rPr>
          <w:color w:val="000000"/>
          <w:sz w:val="22"/>
          <w:szCs w:val="22"/>
        </w:rPr>
        <w:t>- о том, иными словами, что если и решит что-то данный вопрос, в любом случае, окончательно, так это купленный на вокзале биле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функция написанного написанием не ограничивается - оно само железная дорога и есть. Объект (в) в записанном мною виде -вот они, рельсы, по которым стремится к прибыточному наслаждению то, чему служит укрытием и обителью подлежащее истолкованию требовани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в составе пчелиного меда читаю я роль пчелы в оплодотворении явнобрачных растений, если по полету стаи жмущихся к земле ласточек предсказываю я близость бури, то в объяснении нуждается то, что делает их, в силу того факта, что я говорю, означающим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спомните, как обвинили меня, за мной </w:t>
      </w:r>
      <w:r>
        <w:rPr>
          <w:i/>
          <w:iCs/>
          <w:color w:val="000000"/>
          <w:sz w:val="22"/>
          <w:szCs w:val="22"/>
        </w:rPr>
        <w:t xml:space="preserve">написанное, </w:t>
      </w:r>
      <w:r>
        <w:rPr>
          <w:color w:val="000000"/>
          <w:sz w:val="22"/>
          <w:szCs w:val="22"/>
        </w:rPr>
        <w:t>в бесстыдстве, вменив мне намерение сделать мерою слово. Возмутилась было, что меня подивило, одна японская дам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ренесенному - ее стараниями, как раз - на ту почву, где обитает ее язык, мне невдомек было, что соприкасаюсь я с нею, с почвою этой, не более как стопами. Пониманье того, что получает способное чувствовать от письма в стране, где отражения означающего эхом мечутся от </w:t>
      </w:r>
      <w:r>
        <w:rPr>
          <w:i/>
          <w:iCs/>
          <w:color w:val="000000"/>
          <w:sz w:val="22"/>
          <w:szCs w:val="22"/>
          <w:lang w:val="en-US"/>
        </w:rPr>
        <w:t>on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yom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  <w:lang w:val="en-US"/>
        </w:rPr>
        <w:t>Kun</w:t>
      </w:r>
      <w:r>
        <w:rPr>
          <w:i/>
          <w:iCs/>
          <w:color w:val="000000"/>
          <w:sz w:val="22"/>
          <w:szCs w:val="22"/>
        </w:rPr>
        <w:t>-</w:t>
      </w:r>
      <w:r>
        <w:rPr>
          <w:i/>
          <w:iCs/>
          <w:color w:val="000000"/>
          <w:sz w:val="22"/>
          <w:szCs w:val="22"/>
          <w:lang w:val="en-US"/>
        </w:rPr>
        <w:t>yom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 тех пор, пока не оказывается оно, в преломлениях этих, в клочья растерзано - чему в любой газете, в любом указателе на перекрестке найдете вы пример и свидетельство - пришло ко мне позже. Из стольких шлюзов хлещущие лучи ничто не способно переиначить вернее - вот что стало, под солнцем Аматерасу, ясно как ден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плоть до того, что говорящее существо - сказал я себе - способно избежать таким образом хитросплетений своего бессознательного, которое, закрываясь, лишено теперь к нему доступа. Предельный случай, подтверждающий мою правоту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описьмо </w:t>
      </w:r>
      <w:r>
        <w:rPr>
          <w:color w:val="000000"/>
          <w:sz w:val="22"/>
          <w:szCs w:val="22"/>
        </w:rPr>
        <w:t>- оно вам невдомек. Тем лучше, лишний повод его объяснить. Если дело на лад не пойдет - что же, вы отделаетесь легким замешательством. С тем, что досталось на мою долю, я, как видите, справилс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98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бы с замешательством считаться всерьез, оно должно быть нешуточным. Но и здесь можете вы за мной следовать - не забывайте, какую участь уготовал я этому слову на семинаре прошлого года - семинаре, посвященном тревоге. Избавиться от него, как видите, посложнее будет, чем от мен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ожидании, что восхождение по лестнице здесь читаемого принесет плоды, я для того лишь веду вас вверх, чтобы спуститься самому вниз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меня при чтении бывшего некогда моей речью поистине поражает, так это верность себе - верность, не позволившая мне высказать ничего, что выглядело бы, в свете того, что пришло мне в голову позже, глупостью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не кажется каждый раз, что рискую я всем - именно это утомляет меня больше всего. То, что Ж. А. М. меня от этого груза избавил, внушает надежду, что вам риск останется незаметен - позволяя, заодно, думать, что если удастся мне через это испытание благополучно пройти, то лишь потому, что написанного у меня, на поверку, больше, чем я на Писании был бы готов поклястьс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м, для кого писание значит меньше, чем для японцев, не худо вспомнить о том, что из Писания, книги Бытия, с необходимостью следует - о том, что </w:t>
      </w:r>
      <w:r>
        <w:rPr>
          <w:i/>
          <w:iCs/>
          <w:color w:val="000000"/>
          <w:sz w:val="22"/>
          <w:szCs w:val="22"/>
          <w:lang w:val="fr-FR"/>
        </w:rPr>
        <w:t xml:space="preserve">ex nihilo, </w:t>
      </w:r>
      <w:r>
        <w:rPr>
          <w:color w:val="000000"/>
          <w:sz w:val="22"/>
          <w:szCs w:val="22"/>
        </w:rPr>
        <w:t>из ничего, ничего, кроме означающего, не сотворишь. Что очевидно - ведь большего оно и не стои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да лишь в том, что от него зависит существование. То, иными словами, чему единственный свидетель - реч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амо то, что ей удостоверяется Бог, должно давно, казалось бы, указать ей место. Место, которое, согласно Библии, есть не миф, а история. Евангелие от Маркса не отличается в этом, как известно, от четырех прочи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есь ужас в том, что сексуальные отношения, вокруг которых эта каша заваривается, касаются одного - наслаждения, и что поскольку запрет, наложенный на него религией, вторит панике, которую испытывает по поводу него философия, начало в этой неразберихе берет куча субстанций - субстанций, замещающих собой ту одну, единственно правильную, вести речь о которой, поскольку она -Реальное, невозможно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случится ли так, что под-станция, ипо-стась эта станет доступнее благодаря той форме, в которой разве что текст поэмы окажется сказом не таким уж дурацким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99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 разве не стоит труда созданием этой формы заняться, если для нового типа дискурса, который представляет собой анализ, именно здесь вижу я землю обетованную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то, чтобы мог он установить отношения, отсутствие которых дает говорящему, по слову моему, коснуться Реального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искусственно проделанные каналы, по которым приходит, чтобы стать причиной того, что прочитывается как мир, наслаждение, недорогая, согласитесь, цена за позволение избежать - то-то, Тото, записывай! - онто- (а равно, и тавто-)лог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менее успешно, чем ту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 января 191'3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9:54:00Z</dcterms:created>
  <dc:creator>Эдуард</dc:creator>
  <dc:description/>
  <cp:keywords/>
  <dc:language>en-US</dc:language>
  <cp:lastModifiedBy>Эдуард</cp:lastModifiedBy>
  <dcterms:modified xsi:type="dcterms:W3CDTF">2005-08-01T19:55:00Z</dcterms:modified>
  <cp:revision>1</cp:revision>
  <dc:subject/>
  <dc:title/>
</cp:coreProperties>
</file>