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6"/>
          <w:szCs w:val="26"/>
          <w:lang w:val="en-US"/>
        </w:rPr>
        <w:t>IX</w:t>
      </w:r>
      <w:r>
        <w:rPr>
          <w:color w:val="000000"/>
          <w:sz w:val="26"/>
          <w:szCs w:val="26"/>
        </w:rPr>
        <w:t xml:space="preserve"> Что такое картина?</w:t>
      </w:r>
    </w:p>
    <w:p>
      <w:pPr>
        <w:pStyle w:val="Normal"/>
        <w:shd w:fill="FFFFFF" w:val="clear"/>
        <w:ind w:firstLine="6237"/>
        <w:rPr>
          <w:sz w:val="24"/>
          <w:szCs w:val="24"/>
        </w:rPr>
      </w:pPr>
      <w:r>
        <w:rPr>
          <w:i/>
          <w:iCs/>
          <w:color w:val="000000"/>
        </w:rPr>
        <w:t>Существо и его подобие.</w:t>
      </w:r>
    </w:p>
    <w:p>
      <w:pPr>
        <w:pStyle w:val="Normal"/>
        <w:shd w:fill="FFFFFF" w:val="clear"/>
        <w:ind w:firstLine="6237"/>
        <w:rPr>
          <w:sz w:val="24"/>
          <w:szCs w:val="24"/>
        </w:rPr>
      </w:pPr>
      <w:r>
        <w:rPr>
          <w:i/>
          <w:iCs/>
          <w:color w:val="000000"/>
        </w:rPr>
        <w:t>Экран-приманки.</w:t>
      </w:r>
    </w:p>
    <w:p>
      <w:pPr>
        <w:pStyle w:val="Normal"/>
        <w:shd w:fill="FFFFFF" w:val="clear"/>
        <w:ind w:firstLine="6237"/>
        <w:rPr>
          <w:sz w:val="24"/>
          <w:szCs w:val="24"/>
        </w:rPr>
      </w:pPr>
      <w:r>
        <w:rPr>
          <w:i/>
          <w:iCs/>
          <w:color w:val="000000"/>
        </w:rPr>
        <w:t>Укрощение взгляда и обман</w:t>
      </w:r>
    </w:p>
    <w:p>
      <w:pPr>
        <w:pStyle w:val="Normal"/>
        <w:shd w:fill="FFFFFF" w:val="clear"/>
        <w:ind w:firstLine="6237"/>
        <w:rPr>
          <w:sz w:val="24"/>
          <w:szCs w:val="24"/>
        </w:rPr>
      </w:pPr>
      <w:r>
        <w:rPr>
          <w:i/>
          <w:iCs/>
          <w:color w:val="000000"/>
        </w:rPr>
        <w:t>зрения.</w:t>
      </w:r>
    </w:p>
    <w:p>
      <w:pPr>
        <w:pStyle w:val="Normal"/>
        <w:shd w:fill="FFFFFF" w:val="clear"/>
        <w:ind w:firstLine="6237"/>
        <w:rPr>
          <w:sz w:val="24"/>
          <w:szCs w:val="24"/>
        </w:rPr>
      </w:pPr>
      <w:r>
        <w:rPr>
          <w:i/>
          <w:iCs/>
          <w:color w:val="000000"/>
        </w:rPr>
        <w:t>Взгляд сзади.</w:t>
      </w:r>
    </w:p>
    <w:p>
      <w:pPr>
        <w:pStyle w:val="Normal"/>
        <w:shd w:fill="FFFFFF" w:val="clear"/>
        <w:ind w:firstLine="6237"/>
        <w:rPr>
          <w:sz w:val="24"/>
          <w:szCs w:val="24"/>
        </w:rPr>
      </w:pPr>
      <w:r>
        <w:rPr>
          <w:i/>
          <w:iCs/>
          <w:color w:val="000000"/>
        </w:rPr>
        <w:t>Жест и прикосновение.</w:t>
      </w:r>
    </w:p>
    <w:p>
      <w:pPr>
        <w:pStyle w:val="Normal"/>
        <w:shd w:fill="FFFFFF" w:val="clear"/>
        <w:ind w:firstLine="6237"/>
        <w:rPr>
          <w:sz w:val="24"/>
          <w:szCs w:val="24"/>
        </w:rPr>
      </w:pPr>
      <w:r>
        <w:rPr>
          <w:i/>
          <w:iCs/>
          <w:color w:val="000000"/>
        </w:rPr>
        <w:t xml:space="preserve">Выставление напоказ и </w:t>
      </w:r>
      <w:r>
        <w:rPr>
          <w:color w:val="000000"/>
          <w:lang w:val="en-US"/>
        </w:rPr>
        <w:t>invidia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так, сегодня мне придется ответить за свои слова и выбрать ту область, где объекта - объект, символизирующий ту центральную нехватку желания, которая всегда однозначно описывается у меня алгоритмом </w:t>
      </w:r>
      <w:r>
        <w:rPr>
          <w:color w:val="000000"/>
          <w:sz w:val="22"/>
          <w:szCs w:val="22"/>
          <w:lang w:val="el-GR"/>
        </w:rPr>
        <w:t xml:space="preserve">(-φ), </w:t>
      </w:r>
      <w:r>
        <w:rPr>
          <w:color w:val="000000"/>
          <w:sz w:val="22"/>
          <w:szCs w:val="22"/>
        </w:rPr>
        <w:t>- оказывается неуловимей все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 xml:space="preserve">Я не знаю, хорошо ли видна вам доска, где я, как обычно, заранее записываю какие-то опорные фразы и формулы. Объект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в поле видимого - это взгляд. После этой фразы у меня, под знаком фигурной скобки, значится следующее:</w: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роде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к = </w:t>
      </w:r>
      <w:r>
        <w:rPr>
          <w:color w:val="000000"/>
          <w:sz w:val="22"/>
          <w:szCs w:val="22"/>
          <w:lang w:val="el-GR"/>
        </w:rPr>
        <w:t>(-φ)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ы действительно убеждаемся, что существует, даже в самой природе, нечто такое, что приспособляет взгляд к роли, которая усваивается ему затем в символических отношениях у человек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ще ниже я нарисовал два треугольника - схемы, которые раньше уже использовал. Первая из них располагает на нашем месте в геометральном поле субъект представления. Вторая, напротив, помещает меня на месте картины. На правой вертикальной линии располагается, таким образом, вершина первого треугольника, точка геометрального субъекта. На этой же самой линии я являю собой картину для взгляда, находящегося в вершине второго треугольн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7120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7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реугольники эти наложены друг на друга, как оно в действительности в работе зрительного регистра и происходит.</w:t>
      </w:r>
    </w:p>
    <w:p>
      <w:pPr>
        <w:pStyle w:val="Normal"/>
        <w:shd w:fill="FFFFFF" w:val="clear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начала хотелось бы обратить ваше внимание на то, что в зрительном поле взгляд располагается вовне, под взглядом нахожусь я. Другими словами, я представляю собой картин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и есть та функция, что заложена в сердцевине внедрения субъекта в видимое. По существу дела, определяет меня в видимом взгляд - взгляд, который располагается вовне. Именно через взгляд вступаю я в свет, и через взгляд же испытываю я на себе его действие. Откуда следует, что взгляд является тем инструментом, посредством которого свет воплощается и посредством которого я оказываюсь - позвольте мне, как я часто делаю, разложить это слово на составные части, </w:t>
      </w:r>
      <w:r>
        <w:rPr>
          <w:i/>
          <w:iCs/>
          <w:color w:val="000000"/>
          <w:sz w:val="22"/>
          <w:szCs w:val="22"/>
        </w:rPr>
        <w:t>сфото-графирован, свето-писан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 философских проблемах, связанных с представлением, здесь речь не пойдет. В философской перспективе я, в присутствии представления, уверяю себя - мне, конечно же, лучше знать - уверяю себя, одним словом, что представляю собою сознание. Сознание, которое отдает себе отчет в том, что перед ним всего-навсего представление и что там, по ту его сторону, есть нечто другое, некая вещь в себе. За феноменом, к примеру, лежит ноумен. И я с этим ничего не могу поделать, поскольку мои, как говорил Кант, </w:t>
      </w:r>
      <w:r>
        <w:rPr>
          <w:i/>
          <w:iCs/>
          <w:color w:val="000000"/>
          <w:sz w:val="22"/>
          <w:szCs w:val="22"/>
        </w:rPr>
        <w:t xml:space="preserve">трансцендентальные категории, </w:t>
      </w:r>
      <w:r>
        <w:rPr>
          <w:color w:val="000000"/>
          <w:sz w:val="22"/>
          <w:szCs w:val="22"/>
        </w:rPr>
        <w:t>делают все по-своему и заставляют меня воспринимать вещи на собственный лад. Что, в конечном счете, оказывается и к лучшем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нас, однако, порядок вещей не сводится к диалектическим отношениям между поверхностью, с одной стороны, и тем, что лежит за нею, с другой. Мы исходим из факта наличия чего-то такого, что вносит в бытие существа раскол, раздвоение, расщепление, к которому существо это, уже в природном мире, вынуждено приспосабливать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акт этот легко поддается наблюдению на всей шкале тех явлений, которые можно объединить под общим </w:t>
      </w:r>
      <w:r>
        <w:rPr>
          <w:i/>
          <w:iCs/>
          <w:color w:val="000000"/>
          <w:sz w:val="22"/>
          <w:szCs w:val="22"/>
        </w:rPr>
        <w:t xml:space="preserve">нязвянисммимикрии. </w:t>
      </w:r>
      <w:r>
        <w:rPr>
          <w:color w:val="000000"/>
          <w:sz w:val="22"/>
          <w:szCs w:val="22"/>
        </w:rPr>
        <w:t>Он заявляет о себе как в соединении полов, так и в смертельной борьбе соперников. Существо распадается в этих ситуациях удивительным образом на свое бытие и свое подобие, на себя самого и того бумажного тигра, которым прикидывается оно для взгляда. Идет ли речь о брачном параде самцов, или о раздутых гримасах, к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8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торым прибегают соперники для взаимного устрашения, существо всегда дает от себя или получает от другого нечто такое, что представляет собой маску, двойника, оболочку, снятую кожу - снятую для того, чтобы обтянуть ею каркас щита. Именно посредством этой отделенной от себя формы и вступает существо в игру, несущую ему жизнь или смерть; именно с помощью этого дублера другого, или себя самого, осуществляется связь, ведущая к продолжению рода и его обновлению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манка играет здесь, таким образом, роль очень существенную. Именно это, в частности, бросается в глаза на уровне клинического опыта, когда в том, что способно, казалось бы, привлекать интерес мужчин и женщин к противоположному полу, преобладающим оказывается прием, который известен </w:t>
      </w:r>
      <w:r>
        <w:rPr>
          <w:i/>
          <w:iCs/>
          <w:color w:val="000000"/>
          <w:sz w:val="22"/>
          <w:szCs w:val="22"/>
        </w:rPr>
        <w:t xml:space="preserve">кяктравести. </w:t>
      </w:r>
      <w:r>
        <w:rPr>
          <w:color w:val="000000"/>
          <w:sz w:val="22"/>
          <w:szCs w:val="22"/>
        </w:rPr>
        <w:t>Нельзя отрицать, что именно маска привносит во встречу мужского и женского особую остроту и страс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еда лишь в том, что субъект - человеческий субъект, субъект желания, который является сущностью человека, - никогда, в отличие от животного, целиком в эту ловушку Воображаемого не попадается. Ему удается-таки свои координаты найти. Каким образом? По мере того, как он обособляет функцию экрана и ею, этой функцией, умело играет. Человек умеет пользоваться маской как чем-то таким, поту сторону чего располагается взгляд. Экран является здесь местом опосредова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Я ссылался уже было, в прошлый раз, на те места в </w:t>
      </w:r>
      <w:r>
        <w:rPr>
          <w:i/>
          <w:iCs/>
          <w:color w:val="000000"/>
          <w:sz w:val="22"/>
          <w:szCs w:val="22"/>
        </w:rPr>
        <w:t xml:space="preserve">Феноменологии восприятия </w:t>
      </w:r>
      <w:r>
        <w:rPr>
          <w:color w:val="000000"/>
          <w:sz w:val="22"/>
          <w:szCs w:val="22"/>
        </w:rPr>
        <w:t>Мерло-Понти, где на прекрасно подобранных примерах из опытов Гельба и Гольдштайна становится видно, как уже на простейшем уровне, уровне чувственного восприятия, экран возвращает вещам их статус, статус Реального. Если какой-то эффект освещения, будучи обособлен, в нашем восприятии доминирует; если, к примеру, направляющий наш взгляд пучок света захватывает наше внимание до такой степени, что представляется нам конусом молочного света и мешает нам увидеть то, что он, собственно, освещает, - то достаточно ввести в это поле небольшой экран, который выделялся бы на фоне того, что остается невидимым, будучи освещено, как молочный свет уйдет, если можно так сказать, в тень, а объект, им скрывавшийся, окажется на вид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 и есть, на перцептивном уровне, то явление, которому предстоит затем включиться в механизм более существенный -механизм, в силу которого реальность, в отношениях ее с жела-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ием, представляется маргинально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19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89635" cy="877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реальность маргинальна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 как раз одна из тех черт, на которую в произведениях живописи до сих пор, похоже, не обращали внимания. И все же - какое захватывающее занятие искать в картине то, что образует, по сути дела, ее композицию: линии раздела написанных художником плоскостей, уходящие вдаль линии перспективы, силовые линии, контуры, наконец, благодаря которым образ получает свой статус! Странно лишь, что в книге, в других отношениях замечательной, все это автор называет несущей конструкцией, костяком картины. В результате он проходит мимо самого главного. Словно в насмешку, на задней обложке книги помещена, в качестве наиболее показательной, репродукция картины Руо - картины, где налицо тот самый имеющий форму окружности след, который суть дела как раз и позволяет схвати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артине, если сравнивать ее с полем нашего восприятия, всегда окажется, на самом деле, нечто такое, что бросается в глаза своим отсутствием. Это та центральная область, где различительная сила глаза задействована в видении максимально. В любой картине область эта непременно отсутствует и заменяет ее своего рода дыра - отражение, по сути дела, зрачка, за которым и находится как раз взгляд. В результате в картине, поскольку эта последняя вступает в определенные отношения с желанием, всегда оказывается отмеченным место центрального экрана - того самого, посредством чего я, находящийся перед картиной, оказываюсь, как субъект гео-метрального плана, опущен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т почему картина в поле репрезентации не работает. Ее назначение, как и плоды ее, нужно искать не здесь.</w:t>
      </w:r>
    </w:p>
    <w:p>
      <w:pPr>
        <w:pStyle w:val="Normal"/>
        <w:shd w:fill="FFFFFF" w:val="clear"/>
        <w:ind w:firstLine="567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2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зрительном поле все артикулируется в двух антиномически связанных между собою терминах - на стороне вещей располагайся взгляд, то есть глядят на меня вещи, а вижу, однако, их я. Именно в этом смысле и надо понимать чеканную формулу, которую мы находим в Евангелии - </w:t>
      </w:r>
      <w:r>
        <w:rPr>
          <w:i/>
          <w:iCs/>
          <w:color w:val="000000"/>
          <w:sz w:val="22"/>
          <w:szCs w:val="22"/>
        </w:rPr>
        <w:t xml:space="preserve">Они имеют очи, чтобы не видеть. </w:t>
      </w:r>
      <w:r>
        <w:rPr>
          <w:color w:val="000000"/>
          <w:sz w:val="22"/>
          <w:szCs w:val="22"/>
        </w:rPr>
        <w:t>Чтобы не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0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идеть чего? А как раз того, что вещи на них глядя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т почему для того, чтобы живопись в поле нашего исследования ввести, воспользовался я той дверцей, которую приотворил нам Роже Кайуа, - все обратили внимание, что в прошлый раз я, бог знает почему, оговорился, назвав его Рене, - приотворил, заметив, что мимикрия является, несомненно, эквивалентом той функции, которую у человека выполняет живопис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ы не собираемся здесь подвергать психоанализу художника -занятие скабрезное, скользкое и неизменно вызывающее у слушателя чувство стыдливости. Не идет речь и о критике живописи - хотя один близкий мне человек, чьим мнением я дорожу, признался мне, что был смущен, когда почуял в моих словах что-то, что критику эту напоминало. Конечно, опасность тут есть, и я сделаю все, чтобы возможной путаницы избежа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ссматривая многообразие живописных форм, обусловленных изменением с течением времени субъективной структуры, ясно убеждаешься, что не существует никакой формулы, которая позволила бы все эти поползновения, ухищрения и бесконечно разнообразные фокусы собрать воедино. Вы помните, к тому же, как в предыдущую нашу встречу, сказав, что в живописи происходит своего рода укрощение взгляда - то есть, что глядящего живопись всегда заставляет свой взгляд как бы сложить с себя, - я тут же поправился, добавив, что экспрессионизм, напротив, состоит в непосредственном обращении к взгляду. Для тех, кто, может быть, не представляет себе хорошо, о чем я говорю, я поясню конкретно - я имею в виду живопись Мюнха, Энсора, Кубина, а также ту живопись, которую, как это ни странно, можно определить чисто географически как держащую в кольце осады все то, что существует по сей день под именем живописи в Париже. Когда будет эта оборона прорвана? Если верить художнику Андре Массону, с которым я на эту тему не так давно говорил, то это дело самого близкого будущего. Но делая подобные ссылки я вовсе не вступаю на зыбкую историческую почву критики, пытающейся установить, какую функцию выполняет живопись в тот или иной конкретный момент, у того или иного автора, в ту или иную эпоху. В отличие от таковой, я пытаюсь найти коренной принцип функционирования живопис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Я обращаю ваше внимание, во-первых, на то, что именно анализ живописи побудил Мориса Мерло-Понти переориентировать коренным образом те отношения, которыми испокон веку мысль связы-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1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ала дух и взгляд. Функция живописца не имеет ничего общего с организацией того поля представления, где философ, придавая нам статус субъекта, удерживал нас, - вот что блистательно продемонстрировал Мерло-Понти, исходя из того, что называет он, вместе с Сезанном, </w:t>
      </w:r>
      <w:r>
        <w:rPr>
          <w:i/>
          <w:iCs/>
          <w:color w:val="000000"/>
          <w:sz w:val="22"/>
          <w:szCs w:val="22"/>
        </w:rPr>
        <w:t xml:space="preserve">этими коричневыми, этими голубыми, этими белыми пятнышками </w:t>
      </w:r>
      <w:r>
        <w:rPr>
          <w:color w:val="000000"/>
          <w:sz w:val="22"/>
          <w:szCs w:val="22"/>
        </w:rPr>
        <w:t>- каплями, падающими с кисти масте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же это такое? Какие и каким образом может это иметь последствия? На самом деле, здесь давно дано, сформировано и воплощено некое поле, в которое вступил, вслед за Фрейдом, психоанализ. Это был безумно смелый шаг со стороны Фрейда, и даже те, кто следуют за ним сейчас, быстро понимают, что поступают неосторожно. В решении вопроса о том, что составляет подлинную ценность художественного творения, Фрейд проявлял бесконечную деликатность, предпочитая уходить от окончательного ответа. В оценке художников, как и поэтов, он всегда останавливался на определенной границе. Он признавал, что не может сказать, не знает, что для всех тех, кто смотрит или слушает, составляет ценность произведения искусства. И тем не менее, изучая Леонардо, он пытается -скажем так - определить роль, которую сыграл в создании произведения первичный фантазм - отношения художника с двумя матерями, изображения которых были знакомы Фрейду по полотну из Лувра и наброску из Лондона: изображения, где тела обеих, как кажется, слиты в одно-единственное, словно раздваивающееся, распускающееся, как цветок, на уровне талии из запутанного корневища ног. Не на этом ли пути следует нам искать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 может, начало художественного творения заложено в извлечении на свет чего-то такого - вспомните, как перевел я немецкое слово </w:t>
      </w:r>
      <w:r>
        <w:rPr>
          <w:i/>
          <w:iCs/>
          <w:color w:val="000000"/>
          <w:sz w:val="22"/>
          <w:szCs w:val="22"/>
          <w:lang w:val="en-US"/>
        </w:rPr>
        <w:t>Vorstellungsrepriisentanz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что занимает место недостающего представления? Не кэтой ли мысли я подводил вас, предложив отличать картину от всего того, что имеет отношение к представлению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ечно же, нет - исключая работы чрезвычайно редкие, исключая те появляющиеся порою, граничащие с галлюцинацией полотна, которые в понятия о функциях живописи насилу укладываются. Именно здесь, кстати, лежит, возможно, граница, за которой начинается то, что называют обычно искусством психопатологически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ело в том, что творение художника выстроено совершенно иначе- Теперь, когда мы подходим к либидинальным отношениям с точки зрения их структуры, пришло, наверное, время, когда мы можем с пользой спросить - благо наши новые алгоритмы дают воз-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2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жность сформулировать более внятный ответ, - в чем процесс художественного творчества заключается. Речь пойдет о творчестве в том смысле, который придавал ему Фрейд, о творчестве как сублимации и о той ценности, которую приобретает оно в общественной сфер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воря об успехе художественного творения, Фрейд, в точных и в то же время расплывчатых выражениях, говорит, что если творение желания, на уровне художника выступающего в чистом виде, приобретает коммерческую ценность - вознаграждение, которое является все-таки, как-никак, вторичным, - то объясняется это тем, что результаты его выгодны обществу: тем, во всяком случае, кто под влияние этого творения так или иначе попадает. Скажем, предварительно, что творение это людей умиротворяет, что оно внушает им успокаивающую их мысль, что находятся-таки люди, которым эксплуатация собственного желания дает средства к жизни. Но для того, чтобы они могли удовлетворение это почувствовать, необходимо определенное совпадение - необходимо, чтобы собственное их желание обретало в созерцании картины умиротворенность. Произведение должно, как говорится в таких случаях, возвышать их душу - побуждать их, иными словами, к отречению. Разве не сказывается здесь, каким-то образом, та самая функция, которую назвал я, как вы помните, укрощением взгляда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крощение взгляда, какя в последний раз сказал уже, выступает здесь под личиной обмана зрения. Говоря это, я расхожусь, похоже, с традицией, считающей, что от обмана зрения подлинная функция живописи отстоит весьма далеко. Но это не помешало мне, заканчиваю прошлую мою лекцию, продемонстрировать, на примере Зевксиса и Паррасия, двусмысленность обоих уровней - естественного обмана-приманки, с одной стороны, и обмана зрения, с друго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отя птицы и бросились, приняв роспись за виноградник, клевать пятнышки, нанесенные кистью Зевксиса на поверхность, успех этот, позволим себе заметить, не означает еще, что виноградины действительно изображены были художником с замечательным правдоподобием - наподобие тех, что видим мыв корзине у вакха на одноименном полотне Караваджо в галерее Уффици. Если бы виноградины действительно были написаны также правдоподобно, птицы навряд ли бы обманулись - с какой стати неправдоподобное правдоподобие это должно было вызвать у них представление о винограде? То, на что клюнули птицы, должно быть чем-то куда менее детализированным, чем-то имеющим, скорее, природу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3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ка. Что касается противоположного примера, примера Паррасия, то он ясно показывает, что когда нужно обмануть человека, показывают ему написанную завесу, то есть нечто такое, за что требуется ему взором своим проникну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асня эта оказывается, таким образом, замечательна как раз тем, что демонстрирует нам, почему восстает против живописной иллюзии Платон. Дело вовсе не в том, что живопись создает иллюзорный эквивалент предмета, хотя Платон высказывается, на первый взгляд, именно в этом смысле. Дело в том, что обман зрения, именуемый живописью, выдает себя не за то, что на самом деле собой представляе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то соблазняет и удовлетворяет нас в подобной обманке? Когда приковывает она наше внимание и вызывает у нас радостное восхищение? В тот момент, когда, скользя по ней взглядом, мы обнаруживаем, что изображение не движется вместе с ним, что перед нами всего-навсего обман зрения. Картина оказывается вдруг не тем, за что она себя выдавала, а чем-то другим - точнее говоря, она теперь себя именно как это другое и подает. Картина не соперничает с обличьем вещей, она соперничает с тем, что Платон за этим обличьем усматривал, - что он называл </w:t>
      </w:r>
      <w:r>
        <w:rPr>
          <w:i/>
          <w:iCs/>
          <w:color w:val="000000"/>
          <w:sz w:val="22"/>
          <w:szCs w:val="22"/>
        </w:rPr>
        <w:t xml:space="preserve">Идеей. </w:t>
      </w:r>
      <w:r>
        <w:rPr>
          <w:color w:val="000000"/>
          <w:sz w:val="22"/>
          <w:szCs w:val="22"/>
        </w:rPr>
        <w:t>Платон потому и восставал против живописи как деятельности, соперничающей с его собственной, что картина представляет собой видимость, откровенно заявляющая, что она лишь создает видимос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что-то другое и является какраз тем маленьким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>вокруг которого разгорается вдохновляемая обманом зрения битв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пытавшись конкретно представить себе место художника в истории, мы обнаружим, что он служит источником чего-то такого, что вполне может перейти в Реальное и на что кто-то всегда стремится, так сказать, наложить лапу. Говорят, что от знатных меценатов художник стал теперь независим. На самом деле ситуация не изменилась - торговцы картинами ничуть не лучше. Торговец - тот же меценат, той же пробы. До благородных меценатов художники получали заказы от Церкви, писали священные изображения. За спиною художника всегда стоит то или иное Общество, и речь неизменно идет об объекте </w:t>
      </w:r>
      <w:r>
        <w:rPr>
          <w:i/>
          <w:iCs/>
          <w:color w:val="000000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>- о том, точнее, чтобы свести его - что, на определенном уровне, может вам показаться операцией чисто мифической - ктакомуя, разговор с которым ведет в конечном счете, будучи творцом, не кто иной, как художник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раздо поучительнее, однако, взглянуть, каким образом функ-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ционирует а в преломлении социально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коны - Христос Вседержитель в куполе монастыря в Дафни или великолепные византийские мозаики - явно преследуют нас своим взглядом. Но констатировав это, мы нимало не приблизимся к подлинной причине того, почему художнику эту икону заказывают и какой цели служит она, когда йам ее предъявляют. Взгляд на ней действительно есть, но источник этого взгляда гораздо дальше. Ценность иконы заключается в том, что Бог, которого она представляет, в свою очередь на нее смотрит. Икона призвана угодить Богу, ему понравиться. Художник выступает на этом уровне как жрец - он оперирует вещами - в данном случае, образами, - способными пробудить у Бога желан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ог, кстати говоря, является творцом постольку, поскольку он сотворил определенные образы - именно на это указывает нам книга Бытия, говоря </w:t>
      </w:r>
      <w:r>
        <w:rPr>
          <w:i/>
          <w:iCs/>
          <w:color w:val="000000"/>
          <w:sz w:val="22"/>
          <w:szCs w:val="22"/>
          <w:lang w:val="en-US"/>
        </w:rPr>
        <w:t>oZele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lohim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Что признавали и сами иконоборцы, уверяя лишь, что есть Бог, которому это не нравится. Он, правда, у них единственный. Но я не собираюсь в эту тему сейчас углубляться. Она привела бы нас к истокам одной из важнейших для объяснения действенности Имен Отца составляющих - к пониманию того, что определенное соглашение может быть заключено по ту сторону всякого образа. Но для уровня, о котором мы ведем речь сегодня, образ остается в наших отношениях с божеством посредником -если Яхве и запрещает евреям творить себе кумиров, то лишь потому, что кумиры эти угодны другим богам. В каком-то смысле это не Бог неантропоморфен, а человек призван в себе эту антропоморфность избыть. На эту тему, однако, довольно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ейдем к следующему этапу, который мы назовем коммунальным, общинным. Перенесемся мысленно в парадный зал венецианского дворца Дожей, стены которого расписаны сценами битвы при Лепанто и других, не менее знаменитых баталий. Социальная функция, просматривавшаяся уже на полотнах с религиозным сюжетом, здесь очевидна. Кто в этот зал приходит? А приходят в него те, кого Ретц именует </w:t>
      </w:r>
      <w:r>
        <w:rPr>
          <w:i/>
          <w:iCs/>
          <w:color w:val="000000"/>
          <w:sz w:val="22"/>
          <w:szCs w:val="22"/>
        </w:rPr>
        <w:t xml:space="preserve">языками </w:t>
      </w:r>
      <w:r>
        <w:rPr>
          <w:color w:val="000000"/>
          <w:sz w:val="22"/>
          <w:szCs w:val="22"/>
          <w:lang w:val="fr-FR"/>
        </w:rPr>
        <w:t xml:space="preserve">("les peuples"). </w:t>
      </w:r>
      <w:r>
        <w:rPr>
          <w:color w:val="000000"/>
          <w:sz w:val="22"/>
          <w:szCs w:val="22"/>
        </w:rPr>
        <w:t xml:space="preserve">Что же видят </w:t>
      </w:r>
      <w:r>
        <w:rPr>
          <w:i/>
          <w:iCs/>
          <w:color w:val="000000"/>
          <w:sz w:val="22"/>
          <w:szCs w:val="22"/>
        </w:rPr>
        <w:t xml:space="preserve">языцы </w:t>
      </w:r>
      <w:r>
        <w:rPr>
          <w:color w:val="000000"/>
          <w:sz w:val="22"/>
          <w:szCs w:val="22"/>
        </w:rPr>
        <w:t>в этих грандиозных картинах? А видят они взгляд людей, которые здесь, в зале этом, в отсутствие их держат совет. Там, за картиной, -не что иное, как их взгляд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ожно сказать, как видите, что взглядов за картиной всегда кроется предостаточно. Ничего нового не внесла в это обстоятельства и эпоха, которую Андре Мальро окрестил </w:t>
      </w:r>
      <w:r>
        <w:rPr>
          <w:i/>
          <w:iCs/>
          <w:color w:val="000000"/>
          <w:sz w:val="22"/>
          <w:szCs w:val="22"/>
        </w:rPr>
        <w:t xml:space="preserve">современной, - </w:t>
      </w:r>
      <w:r>
        <w:rPr>
          <w:color w:val="000000"/>
          <w:sz w:val="22"/>
          <w:szCs w:val="22"/>
        </w:rPr>
        <w:t>эпоха, где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5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осподствующее положение перешло к неслыханному, как он говорит, </w:t>
      </w:r>
      <w:r>
        <w:rPr>
          <w:i/>
          <w:iCs/>
          <w:color w:val="000000"/>
          <w:sz w:val="22"/>
          <w:szCs w:val="22"/>
        </w:rPr>
        <w:t xml:space="preserve">чудовищу: </w:t>
      </w:r>
      <w:r>
        <w:rPr>
          <w:color w:val="000000"/>
          <w:sz w:val="22"/>
          <w:szCs w:val="22"/>
        </w:rPr>
        <w:t>к взгляду художника, который себя нам навязывает - навязывает, претендуя на то, что он, будто бы, единственный взгляд и есть. Взгляд за картиной существовал всегда. Другой, куда более тонкий, вопрос заключается в том, откуда он, этот взгляд, иде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рнемся теперь к сезанновским </w:t>
      </w:r>
      <w:r>
        <w:rPr>
          <w:i/>
          <w:iCs/>
          <w:color w:val="000000"/>
          <w:sz w:val="22"/>
          <w:szCs w:val="22"/>
        </w:rPr>
        <w:t xml:space="preserve">голубым, белым, коричневым пятнышкам, </w:t>
      </w:r>
      <w:r>
        <w:rPr>
          <w:color w:val="000000"/>
          <w:sz w:val="22"/>
          <w:szCs w:val="22"/>
        </w:rPr>
        <w:t xml:space="preserve">или, если угодно, к тому замечательному примеру, что приводит Мерло-Понти в одном из отступлений </w:t>
      </w:r>
      <w:r>
        <w:rPr>
          <w:i/>
          <w:iCs/>
          <w:color w:val="000000"/>
          <w:sz w:val="22"/>
          <w:szCs w:val="22"/>
        </w:rPr>
        <w:t xml:space="preserve">Знаков, - </w:t>
      </w:r>
      <w:r>
        <w:rPr>
          <w:color w:val="000000"/>
          <w:sz w:val="22"/>
          <w:szCs w:val="22"/>
        </w:rPr>
        <w:t>к необычному впечатлению, которое создают кадры замедленной съемки приступающего к работе Матисса. Замечательно то, что сам Матисс был этими кадрами потрясен. Морис Мерло-Понти обращает наше внимание на парадоксальность жеста, который, оказавшись растянут во времени, создает в воображении впечатление величайшей продуманности каждого удара кисти. Но это - заверяет нас философ - чистой воды иллюзия. При том ритме, в котором дождем льются на холст эти складывающееся в чудо законченного произведения пятнышки, о выборе не может идти и речи. Дело совсем в другом. Попробуем разобраться, в чем именно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стоит ли нам для начала понять мое выражение о льющемся с кисти дожде буквально? Разве птица, окажись она в роли художника, не писала бы, роняя перья, змея - сбрасывая чешуйки, а деревья - стряхивая листву и гусениц? Образующиеся в результате скопления - это и есть первый акт отложения взгляда. Акт, разумеется, суверенный, поскольку переходит он в нечто такое, что материализуется и что, в силу суверенности этой, исключает, отбрасывает, лишает действенности все то, что, придя извне, перед этим продуктом окажет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будем забывать и о том, что удар кисти художника представляет собой нечто такое, в чем находит свое завершение действие. Мы оказываемся здесь перед чем-то таким, что дает термину/&gt;ег-</w:t>
      </w:r>
      <w:r>
        <w:rPr>
          <w:i/>
          <w:iCs/>
          <w:color w:val="000000"/>
          <w:sz w:val="22"/>
          <w:szCs w:val="22"/>
        </w:rPr>
        <w:t xml:space="preserve">рессия </w:t>
      </w:r>
      <w:r>
        <w:rPr>
          <w:color w:val="000000"/>
          <w:sz w:val="22"/>
          <w:szCs w:val="22"/>
        </w:rPr>
        <w:t>иной, новый смысл - мы оказываемся перед двигательным элементом в смысле реакции, порождающей, позади себя, свой собственный стимул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от почему своеобразная темпоральность, в которой отношение </w:t>
      </w:r>
      <w:r>
        <w:rPr>
          <w:color w:val="000000"/>
          <w:sz w:val="22"/>
          <w:szCs w:val="22"/>
          <w:vertAlign w:val="superscript"/>
        </w:rPr>
        <w:t>к</w:t>
      </w:r>
      <w:r>
        <w:rPr>
          <w:color w:val="000000"/>
          <w:sz w:val="22"/>
          <w:szCs w:val="22"/>
        </w:rPr>
        <w:t xml:space="preserve"> Другому получает свое, особое место, является здесь, в зрительном измерении, темпоральностью завершающего момента. То, что в диалектике идентификации означающего с выговариваемым проек-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6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ируется вперед как спешка, здесь, напротив, представляет собой конец - то, что зовется, когда брезжит на горизонте новое понима-</w:t>
      </w:r>
      <w:r>
        <w:rPr>
          <w:i/>
          <w:iCs/>
          <w:color w:val="000000"/>
          <w:sz w:val="22"/>
          <w:szCs w:val="22"/>
        </w:rPr>
        <w:t>нис,моментом видени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вершающий момент этот является тем, что позволяет нам провести важное различие - различие между поступком и жестом. Именно жестом наносится на полотно красочное пятно. Жест налицо при этом всегда - ни у кого не вызывает сомнения, что картина -как термин </w:t>
      </w:r>
      <w:r>
        <w:rPr>
          <w:i/>
          <w:iCs/>
          <w:color w:val="000000"/>
          <w:sz w:val="22"/>
          <w:szCs w:val="22"/>
        </w:rPr>
        <w:t xml:space="preserve">импрессионизм </w:t>
      </w:r>
      <w:r>
        <w:rPr>
          <w:color w:val="000000"/>
          <w:sz w:val="22"/>
          <w:szCs w:val="22"/>
        </w:rPr>
        <w:t>о том отлично свидетельствует - связывается нами, более, чем с каким-либо другим типом движения, именно с жестом. Всякое представленное на полотне действие видится нами полем сражения, в нем есть нарочитая, для жеста предназначенная театральность. Именно включенность картины в жест не позволяет - независимо от того, идет речь о фигуративной живописи или нет, - заменить картину ее обратным изображением. Если диапозитив поставить неправильно, вы сразу заметите, что левое и правое поменялись на нем местами. Направления жеста руки достаточно, чтобы эту боковую симметрию обнаружи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ы видим, таким образом, что работа взгляда сопровождается нисхождением - нисхождением желания, разумеется, но как это высказать? Субъект не находится там вполне, он направляется на расстоянии. Изменяя немного предложенную мной формулу бессознательного желания: </w:t>
      </w:r>
      <w:r>
        <w:rPr>
          <w:i/>
          <w:iCs/>
          <w:color w:val="000000"/>
          <w:sz w:val="22"/>
          <w:szCs w:val="22"/>
        </w:rPr>
        <w:t xml:space="preserve">желание человека - это желание Другого </w:t>
      </w:r>
      <w:r>
        <w:rPr>
          <w:color w:val="000000"/>
          <w:sz w:val="22"/>
          <w:szCs w:val="22"/>
        </w:rPr>
        <w:t xml:space="preserve">- я сказал бы, что речь здесь идет о желании к Другому - желании, в конце которого лежит </w:t>
      </w:r>
      <w:r>
        <w:rPr>
          <w:i/>
          <w:iCs/>
          <w:color w:val="000000"/>
          <w:sz w:val="22"/>
          <w:szCs w:val="22"/>
        </w:rPr>
        <w:t>выставление напоказ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что зрелище выставленного напоказ призвано умиротворить? Остается предположить у того, кто глядит, наличие особого аппетита - аппетита глаза. Именно этим требующим насыщения аппетитом и обусловлена завораживающая сила живописи. Сила, истоки которой нужно искать в области куда менее возвышенной, чем обычно предполагают, ибо связана она с подлинной функцией глаза - органа ненасытного и прожорливого, поистине, как говорят, "дурного"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ражает, если задуматься о функции дурного глаза, ее универсальность - о глазе добром, благословляющем, никто и слыхом не слыхивал. Что это означает? Да только то, что глаз несет в себе поистине смертоносную функцию, будучи наделен способностью, которую я - позвольте уж мне задействовать здесь несколько регистров сразу - назову </w:t>
      </w:r>
      <w:r>
        <w:rPr>
          <w:i/>
          <w:iCs/>
          <w:color w:val="000000"/>
          <w:sz w:val="22"/>
          <w:szCs w:val="22"/>
        </w:rPr>
        <w:t xml:space="preserve">способностью разлучать. </w:t>
      </w:r>
      <w:r>
        <w:rPr>
          <w:color w:val="000000"/>
          <w:sz w:val="22"/>
          <w:szCs w:val="22"/>
        </w:rPr>
        <w:t>Именно так, ибо разлучением роль его отнюдь не исчерпывается. Вы самизнаете, что глазу приписывают - поверье, живущее и по сей день в самых цивилизованных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7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транах - способность лишить кормящее животное молока, власть насылать болезнь и несчастье - ту власть, одним словом, которую воображение наше связывает, в первую очередь, с завистью, </w:t>
      </w:r>
      <w:r>
        <w:rPr>
          <w:i/>
          <w:iCs/>
          <w:color w:val="000000"/>
          <w:sz w:val="22"/>
          <w:szCs w:val="22"/>
          <w:lang w:val="en-US"/>
        </w:rPr>
        <w:t>invidia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Invidia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зависть, происходит от </w:t>
      </w:r>
      <w:r>
        <w:rPr>
          <w:i/>
          <w:iCs/>
          <w:color w:val="000000"/>
          <w:sz w:val="22"/>
          <w:szCs w:val="22"/>
          <w:lang w:val="en-US"/>
        </w:rPr>
        <w:t>videre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идеть. Наиболее для, нас, аналитиков, показательный случай зависти описан у Августина -эпизод, на исключительную важность которого я обращал ваше внимание уже давно. Речь идет о ребенке, который при виде сосущего грудь матери брата глядит на него </w:t>
      </w:r>
      <w:r>
        <w:rPr>
          <w:i/>
          <w:iCs/>
          <w:color w:val="000000"/>
          <w:sz w:val="22"/>
          <w:szCs w:val="22"/>
          <w:lang w:val="en-US"/>
        </w:rPr>
        <w:t>amar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conspectu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горьким, поистине раздирающим взглядом - взглядом, который оборачивается ядом для него самого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тобы правильно понять, что представляет собой </w:t>
      </w:r>
      <w:r>
        <w:rPr>
          <w:i/>
          <w:iCs/>
          <w:color w:val="000000"/>
          <w:sz w:val="22"/>
          <w:szCs w:val="22"/>
          <w:lang w:val="en-US"/>
        </w:rPr>
        <w:t>invidi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честве взгляда, ее не следует, прежде всего, путать с ревностью. То, чему ребенок завидует, он вовсе не обязательно стремится заполучить сам. Ребенок, наблюдающий, в нашем примере, за кормлением своего младшего брата, в материнском молоке уже не нуждается. Общеизвестно, что зависть вызывает чаще всего обладание благами, которыми сам завистник, не подозревая зачастую подлинной их природы, просто не сумел бы воспользовать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зависть именно такова. Что заставляет субъекта сгорать от зависти? Не что иное, как образ замкнутой на себя полноты, зрелище того, как маленькое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 xml:space="preserve">то самое я, за которое он, будучи с ним в разлуке, цепляется, оказывается для другого предметом обладания, доставляя ему удовлетворение, </w:t>
      </w:r>
      <w:r>
        <w:rPr>
          <w:i/>
          <w:iCs/>
          <w:color w:val="000000"/>
          <w:sz w:val="22"/>
          <w:szCs w:val="22"/>
          <w:lang w:val="en-US"/>
        </w:rPr>
        <w:t>Befriedigung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енно к этому регистру - регистру глаза, доведенного до отчаяния взглядом, - и придется нам теперь обратиться, чтобы уяснить источник примиряющей, цивилизующей, завораживающей силы произведения живописи. Присущая объекту а связь с желанием послужит мне хорошей иллюстрацией того нового, что я расскажу вам в дальнейшем о перенос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ТЫ НА ВОПРОСЫ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. Тор: - </w:t>
      </w:r>
      <w:r>
        <w:rPr>
          <w:i/>
          <w:iCs/>
          <w:color w:val="000000"/>
          <w:sz w:val="22"/>
          <w:szCs w:val="22"/>
        </w:rPr>
        <w:t>Не могли бы Вы уточнить, в чем именно состоит постулированная Вами связь между жестом и моментом видения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такое жест? Угрожающий жест, к примеру? Это вовсе не прерванный на полдороге удар. Приостановка, задержка заложены в нем изначал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том я, быть может, и доведу его до конца, но в качестве жеста Угрозы он вписывается назад, в прошедшее врем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а совершенно особая темпоральность, для определения кото-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8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ой я пользуюсь термином </w:t>
      </w:r>
      <w:r>
        <w:rPr>
          <w:i/>
          <w:iCs/>
          <w:color w:val="000000"/>
          <w:sz w:val="22"/>
          <w:szCs w:val="22"/>
        </w:rPr>
        <w:t xml:space="preserve">остановка, - </w:t>
      </w:r>
      <w:r>
        <w:rPr>
          <w:color w:val="000000"/>
          <w:sz w:val="22"/>
          <w:szCs w:val="22"/>
        </w:rPr>
        <w:t>темпоральность, которая созидает позади себя собственное значение: именно она определяет собой различие между жестом и действие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вы были хоть раз на представлении Пекинской оперы, вы обратили, наверно, внимание, на необычный способ, которым герои ее на сцене сражаются. А сражаются они так, как, кстати сказать, и сражаются люди испокон веку - не столько ударами, сколько жестами. На абсолютном господстве жестов построен, разумеется, и весь спектакль. В балете этом персонажи никогда между собою не сталкиваются. Они скользят друг мимо друга в различных пространствах, где разворачиваются последовательности жестов, которые имели в традиционных сражениях вполне боевое значение в качестве возможных средств устрашения. Известно, что первобытные воины, вступая в бой, запугивают противника чудовищными гримасами и вселяющей ужас жестикуляцией. И не думайте, пожалуйста, что практика эта целиком ушла в прошлое. Уже в наши дни американских морских пехотинцев, сражавшихся сяпонцами, обучали строить гримасы в ответ противнику. Последнее, недавно изобретенное наше оружие тоже можно рассматривать как своего рода жест. Будем надеяться, что только в этом качестве оно и будет использоватьс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линность того, что заявляет о себе в живописи, затеняется у нас, человеческих существ, тем, что краски наши нам приходится искать там, откуда они, собственно, и берутся - в говне. Я, помнится, говорил вам о птицах, которые могли бы сбрасывать перья, - так вот, у нас с вами перьев, к сожалению, нет. Все, что человек-творец способен произвести, - это отложения грязи, последовательность маленьких, капающих на холст друг подле друга пятнышек грязи. Вот измерение, благодаря которому возможно оказывается творчество в области зримого, - жест как предоставляющее себя взору движени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ас это объяснение устраивает? Об этом вы меня спрашивали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ет, я хотел попросить Вас уточнить, что Вы имели в виду, когда говорили о темпоральности, о которой упоминали раньше и которая связана, как.мне представляется, с изложенной Вами в другом месте концепцией логического времен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ело в том, что я обратил тогда ваше внимание на своего рода наложенный шов, на ложную идентификацию того, что я назвал временным тактом завершающей остановки жеста, с тем, что в совершенно другой уже диалектике, </w:t>
      </w:r>
      <w:r>
        <w:rPr>
          <w:i/>
          <w:iCs/>
          <w:color w:val="000000"/>
          <w:sz w:val="22"/>
          <w:szCs w:val="22"/>
        </w:rPr>
        <w:t xml:space="preserve">диалектике, </w:t>
      </w:r>
      <w:r>
        <w:rPr>
          <w:color w:val="000000"/>
          <w:sz w:val="22"/>
          <w:szCs w:val="22"/>
        </w:rPr>
        <w:t xml:space="preserve">как я ее называю, </w:t>
      </w:r>
      <w:r>
        <w:rPr>
          <w:i/>
          <w:iCs/>
          <w:color w:val="000000"/>
          <w:sz w:val="22"/>
          <w:szCs w:val="22"/>
        </w:rPr>
        <w:t xml:space="preserve">поспешности </w:t>
      </w:r>
      <w:r>
        <w:rPr>
          <w:color w:val="000000"/>
          <w:sz w:val="22"/>
          <w:szCs w:val="22"/>
        </w:rPr>
        <w:t>в идентификации, выступает у меня как, наоборот,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29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ый временной такт - как момент видения. Тот и другой перекрываются, конечно, но отнюдь друг другу не идентичны, так как один является последним, а другой - первы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бавлю еще кое-что в отношении того, о чем, за отсутствием времени, должным образом рассказать не успел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ремя взгляда - этот последний, придающий завершение жесту временной такт, - теснейшим образом связано у меня с тем, что сказал я вам несколько позже о </w:t>
      </w:r>
      <w:r>
        <w:rPr>
          <w:i/>
          <w:iCs/>
          <w:color w:val="000000"/>
          <w:sz w:val="22"/>
          <w:szCs w:val="22"/>
        </w:rPr>
        <w:t xml:space="preserve">дурном глазе. </w:t>
      </w:r>
      <w:r>
        <w:rPr>
          <w:color w:val="000000"/>
          <w:sz w:val="22"/>
          <w:szCs w:val="22"/>
        </w:rPr>
        <w:t>Взгляд, взятый сам по себе, не просто завершает движение - он его фиксирует. Вспомните танцы, о которых я только что говорил вам, - они неизменно бывают размечены рядом моментов, когда актеры замирают на мгновение в неподвижной позе. Что это за торможение, зачем этот такт приостановленного движения нужен? А затем, что он оказывает завораживающее воздействие, ибо для того, чтобы дурной глаз заклясть, необходимо его лишить взгляда. Дурной взгляд, это</w:t>
      </w:r>
      <w:r>
        <w:rPr>
          <w:i/>
          <w:iCs/>
          <w:color w:val="000000"/>
          <w:sz w:val="22"/>
          <w:szCs w:val="22"/>
          <w:lang w:val="en-US"/>
        </w:rPr>
        <w:t>fascinu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то, что имеет свойством останавливать движение и, в буквальном смысле слова, убивать жизнь. В момент, когда субъект замирает в застывшем жесте, он умерщвлен. Анти-жизненная, анти-двигатель-ная функция этого конечного момента и </w:t>
      </w:r>
      <w:r>
        <w:rPr>
          <w:i/>
          <w:iCs/>
          <w:color w:val="000000"/>
          <w:sz w:val="22"/>
          <w:szCs w:val="22"/>
          <w:lang w:val="en-US"/>
        </w:rPr>
        <w:t>ccrbfascinum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 xml:space="preserve">одно из тех измерений, где сила взгляда осуществляется непосредственно. Если и вмешивается здесь момент видения, то вмешивается он исключительно как своего рода шов, как сочленение между воображаемым и символическим. Именно так оказывается он включен в ту диалектику, в тот поступательный временной ход, который называется </w:t>
      </w:r>
      <w:r>
        <w:rPr>
          <w:i/>
          <w:iCs/>
          <w:color w:val="000000"/>
          <w:sz w:val="22"/>
          <w:szCs w:val="22"/>
        </w:rPr>
        <w:t xml:space="preserve">спешкой, </w:t>
      </w:r>
      <w:r>
        <w:rPr>
          <w:color w:val="000000"/>
          <w:sz w:val="22"/>
          <w:szCs w:val="22"/>
        </w:rPr>
        <w:t xml:space="preserve">порывом, стремлением вперед, - ход, завершением которого и является как </w:t>
      </w:r>
      <w:r>
        <w:rPr>
          <w:i/>
          <w:iCs/>
          <w:color w:val="000000"/>
          <w:sz w:val="22"/>
          <w:szCs w:val="22"/>
        </w:rPr>
        <w:t xml:space="preserve">раз </w:t>
      </w:r>
      <w:r>
        <w:rPr>
          <w:i/>
          <w:iCs/>
          <w:color w:val="000000"/>
          <w:sz w:val="22"/>
          <w:szCs w:val="22"/>
          <w:lang w:val="en-US"/>
        </w:rPr>
        <w:t>fascinum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то важно мне здесь прежде всего подчеркнуть, так это решительное отличие зрительного регистра от области голоса, призыва, призвания. В поле зрения субъект, в отличие от этой, иной области, не является в принципе чем-то неопределенным. А определенность свою получает он, собственно говоря, благодаря тому отделению, той разлуке, что обусловлена удалением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>его купюрой - тем завораживающим, иными словами, что привносит собою взгляд. Ну что, вы удовлетворены? Вполне? Понятно, почт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. Валь: - </w:t>
      </w:r>
      <w:r>
        <w:rPr>
          <w:i/>
          <w:iCs/>
          <w:color w:val="000000"/>
          <w:sz w:val="22"/>
          <w:szCs w:val="22"/>
        </w:rPr>
        <w:t>Вы обошли молчанием еще одно явление, в средиземноморской цивилизации, наряду с дурным глазом, очень распространенное, я имею в виду глаз оберегающий, профилактический. Речь идет о защитной функции - о защите в пути. И связана эта функция не с остановкой, а напротив, с движение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30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се профилактическое является, если можно так выразиться, аллопатическим - будь то роговые наросты - скажем, каку коралла, -или множество других вещей, вроде пресловутых </w:t>
      </w:r>
      <w:r>
        <w:rPr>
          <w:i/>
          <w:iCs/>
          <w:color w:val="000000"/>
          <w:sz w:val="22"/>
          <w:szCs w:val="22"/>
          <w:lang w:val="fr-FR"/>
        </w:rPr>
        <w:t xml:space="preserve">turpicula resy </w:t>
      </w:r>
      <w:r>
        <w:rPr>
          <w:color w:val="000000"/>
          <w:sz w:val="22"/>
          <w:szCs w:val="22"/>
          <w:lang w:val="fr-FR"/>
        </w:rPr>
        <w:t>Bap-</w:t>
      </w:r>
      <w:r>
        <w:rPr>
          <w:color w:val="000000"/>
          <w:sz w:val="22"/>
          <w:szCs w:val="22"/>
        </w:rPr>
        <w:t>рона, чей обликуже почти не оставляет сомнений. Я полагаю, что это просто-напросто фаллос. Любое человеческое желание основано на кастрации - именно поэтому и усваивает себе глаз человека злобу и агрессивность, а не остается, как в природе, средством завлечения и обмана. Среди амулетов этих можно найти и такие формы, где вырисовывается своего рода противоглаз. И здесь уже налицо гомеопатия. Что и дает повод говорить о пресловутой профилактической функци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Я не раз себе говорил, к примеру, что в Библии обязательно должны быть места, где глаз приносит </w:t>
      </w:r>
      <w:r>
        <w:rPr>
          <w:i/>
          <w:iCs/>
          <w:color w:val="000000"/>
          <w:sz w:val="22"/>
          <w:szCs w:val="22"/>
          <w:lang w:val="fr-FR"/>
        </w:rPr>
        <w:t xml:space="preserve">baraka, </w:t>
      </w:r>
      <w:r>
        <w:rPr>
          <w:color w:val="000000"/>
          <w:sz w:val="22"/>
          <w:szCs w:val="22"/>
        </w:rPr>
        <w:t>счастье. Есть несколько эпизодов, где я начинал было уже колебаться, но в итоге остался при прежнем мнении. Глаз может быть оберегающим, но в любом случае он не благотворен, он пагубен. О добром глазе в Библии, даже в Новом Завете, нет ни слова, зато дурной попадается там на каждом шаг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Ж.-А. Миллер: - </w:t>
      </w:r>
      <w:r>
        <w:rPr>
          <w:i/>
          <w:iCs/>
          <w:color w:val="000000"/>
          <w:sz w:val="22"/>
          <w:szCs w:val="22"/>
        </w:rPr>
        <w:t>На протяжении нескольких занятий подряд вы объясняли нам, что в измерениимеры и количества, в картезианском пространстве, субъект не располагается. С другой стороны, Вы сказали, что исследования Мерло-Понти сходятся сВашими, иутверждали даже, что он дал для исследования Бессознательного ориентиры..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Я этого не говорил. Я лишь высказал предположение, что закваска бессознательного, признаки которой ощущаются в его заметках, могла рано или поздно привести его, скажем так, в наш с вами лагерь. Но полной уверенности в этом у меня не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Я продолжаю. Если Мерло-Понти пытается из картезианского пространства выйти - с какой целью он это делает? Чтобы открыть трансцендентальное пространство отношений с Другим? Нет, чтобы прийти к измерению так называемой интерсубъективности, к. измерению мира допредметного, дикого, первобытного. Откуда и следуетмой вопрос: нехотелосьли Вам, в связи с выходом в свет Видимого и невидимого, в чем-то изменить точку зрения, изложенную в Вашей статье о Мерло-Понти в </w:t>
      </w:r>
      <w:r>
        <w:rPr>
          <w:color w:val="000000"/>
          <w:sz w:val="22"/>
          <w:szCs w:val="22"/>
          <w:lang w:val="fr-FR"/>
        </w:rPr>
        <w:t xml:space="preserve">Temps modernes </w:t>
      </w:r>
      <w:r>
        <w:rPr>
          <w:i/>
          <w:iCs/>
          <w:color w:val="000000"/>
          <w:sz w:val="22"/>
          <w:szCs w:val="22"/>
          <w:lang w:val="fr-FR"/>
        </w:rPr>
        <w:t>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имал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2"/>
          <w:szCs w:val="22"/>
        </w:rPr>
        <w:t>/</w:t>
      </w:r>
      <w:r>
        <w:rPr>
          <w:i/>
          <w:iCs/>
          <w:color w:val="000000"/>
          <w:sz w:val="22"/>
          <w:szCs w:val="22"/>
        </w:rPr>
        <w:t>1 марта 1964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3:18:00Z</dcterms:created>
  <dc:creator>Эдуард</dc:creator>
  <dc:description/>
  <cp:keywords/>
  <dc:language>en-US</dc:language>
  <cp:lastModifiedBy>Эдуард</cp:lastModifiedBy>
  <dcterms:modified xsi:type="dcterms:W3CDTF">2005-08-01T13:22:00Z</dcterms:modified>
  <cp:revision>2</cp:revision>
  <dc:subject/>
  <dc:title/>
</cp:coreProperties>
</file>