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/>
        <w:drawing>
          <wp:inline distT="0" distB="0" distL="0" distR="0">
            <wp:extent cx="1428750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Юрий Ларичев</w:t>
      </w:r>
    </w:p>
    <w:p>
      <w:pPr>
        <w:pStyle w:val="NormalWeb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Основы парадоксальной философии</w:t>
      </w:r>
    </w:p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еоретическое обоснование психотронного оружия</w:t>
      </w:r>
    </w:p>
    <w:p>
      <w:pPr>
        <w:pStyle w:val="NormalWeb"/>
        <w:spacing w:before="0" w:after="0"/>
        <w:ind w:left="6118" w:firstLine="357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Web"/>
        <w:spacing w:before="100" w:after="0"/>
        <w:ind w:left="6120" w:firstLine="360"/>
        <w:jc w:val="both"/>
        <w:rPr/>
      </w:pPr>
      <w:r>
        <w:rPr>
          <w:sz w:val="21"/>
          <w:lang w:val="en-GB"/>
        </w:rPr>
        <w:t>Philosophiae objectum triplex: De</w:t>
      </w:r>
      <w:r>
        <w:rPr>
          <w:sz w:val="21"/>
          <w:lang w:val="en-US"/>
        </w:rPr>
        <w:softHyphen/>
      </w:r>
      <w:r>
        <w:rPr>
          <w:sz w:val="21"/>
          <w:lang w:val="en-GB"/>
        </w:rPr>
        <w:t xml:space="preserve">us, Natura et Homo. </w:t>
      </w:r>
      <w:r>
        <w:rPr>
          <w:sz w:val="21"/>
        </w:rPr>
        <w:t>Предмет фило</w:t>
        <w:softHyphen/>
        <w:t>со</w:t>
        <w:softHyphen/>
        <w:t>фии тройственен: Бог, Природа и Чело</w:t>
        <w:softHyphen/>
        <w:t>век.</w:t>
      </w:r>
    </w:p>
    <w:p>
      <w:pPr>
        <w:pStyle w:val="NormalWeb"/>
        <w:spacing w:before="0" w:after="257"/>
        <w:ind w:left="6118" w:hanging="0"/>
        <w:jc w:val="right"/>
        <w:rPr>
          <w:sz w:val="21"/>
        </w:rPr>
      </w:pPr>
      <w:r>
        <w:rPr>
          <w:sz w:val="21"/>
        </w:rPr>
        <w:t>Бэкон</w:t>
      </w:r>
    </w:p>
    <w:p>
      <w:pPr>
        <w:pStyle w:val="NormalWeb"/>
        <w:spacing w:before="0" w:after="0"/>
        <w:ind w:firstLine="709"/>
        <w:jc w:val="both"/>
        <w:rPr/>
      </w:pPr>
      <w:r>
        <w:rPr/>
        <w:t>Жизнь учит человека, что его трудно обмануть, зато легко обмануться. В своём легко</w:t>
        <w:softHyphen/>
        <w:t>ве</w:t>
        <w:softHyphen/>
        <w:t>рии и самообмане мы виноваты сами: и отдельный человек, и народ в целом. Мы при</w:t>
        <w:softHyphen/>
        <w:t>вык</w:t>
        <w:softHyphen/>
        <w:t>ли бдительно следить за логической строгостью рассуждений, но исходя из самых верных по</w:t>
        <w:softHyphen/>
        <w:t>сылок, часто выводим ложные заключения. Их причина, как правило, заложена в начале, в ис</w:t>
        <w:softHyphen/>
        <w:t>ходной ложной аксиоме. Ошибки обнаруживаются позже, в момент отрезвляющего разо</w:t>
        <w:softHyphen/>
        <w:t>ча</w:t>
        <w:softHyphen/>
        <w:t>рования. Совершенствующееся политическое искусство умно и тонко лгать обычно сво</w:t>
        <w:softHyphen/>
        <w:t>дит</w:t>
        <w:softHyphen/>
        <w:t>ся к умению формулировать правдоподобные заведомо ложные постулаты. Высшего искусства массового оболванивания достигают PR-идеологи, умеющие сочинять пара</w:t>
        <w:softHyphen/>
        <w:t>док</w:t>
        <w:softHyphen/>
        <w:t>саль</w:t>
        <w:softHyphen/>
        <w:t>ные, трудно опровергаемые, начальные постулат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науке тоже правильность умозаключений зависит от интуитивно выдвигаемых на</w:t>
        <w:softHyphen/>
        <w:t>чаль</w:t>
        <w:softHyphen/>
        <w:t>ных аксиом. Если полагать критерием истины практику, то и здесь всё зыбко, ибо наука не смеет отрицать факт, но она может ошибиться в его понимании и трактовке. История физики даёт тому немало примеров. Законы природы неизменны. Меняются лишь наши представления об истине. Природа не обманывает нас. Обманываемся м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"Ни одно человеческое исследование не может называться настоящей наукой, если оно не пройдёт через математическое доказательство" (Леонардо да Винчи). Под словом "ма</w:t>
        <w:softHyphen/>
        <w:t>те</w:t>
        <w:softHyphen/>
        <w:t>матика" древние греки подразумевали доказательство. Математика суха и строга по опре</w:t>
        <w:softHyphen/>
        <w:t>де</w:t>
        <w:softHyphen/>
        <w:t>лению. В отличие от других наук (например, экономики, политологии, юриспруденции и т.д.), в ней невозможны различные точки зрения на один и тот же вопрос. Недоказанное от</w:t>
        <w:softHyphen/>
        <w:t>вер</w:t>
        <w:softHyphen/>
        <w:t>гается. Хорошо бы и философам всегда помнить легендарную надпись на вратах пла</w:t>
        <w:softHyphen/>
        <w:t>то</w:t>
        <w:softHyphen/>
        <w:t>новской Академии: "Не геометр да не войдёт"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"Начала" математики заложены исходные аксиомы. Их истинность проверена ты</w:t>
        <w:softHyphen/>
        <w:t>ся</w:t>
        <w:softHyphen/>
        <w:t>че</w:t>
        <w:softHyphen/>
        <w:t>летиями. По своей сути аксиомы просты и недоказуемы. Всеми признаётся, что простота и оче</w:t>
        <w:softHyphen/>
        <w:t>видность аксиом не нуждается в доказательстве. Факт не нуждается в дока</w:t>
        <w:softHyphen/>
        <w:t>зательстве, факт требует понимания. Аксиомы обязаны характеризоваться полнотой и состоя</w:t>
        <w:softHyphen/>
        <w:t>тель</w:t>
        <w:softHyphen/>
        <w:t xml:space="preserve">ностью. </w:t>
      </w:r>
      <w:r>
        <w:rPr>
          <w:i/>
        </w:rPr>
        <w:t>Полнота</w:t>
      </w:r>
      <w:r>
        <w:rPr/>
        <w:t xml:space="preserve"> (самодостаточность) означает, что из этих аксиом может быть выведена лю</w:t>
        <w:softHyphen/>
        <w:t xml:space="preserve">бая теорема. </w:t>
      </w:r>
      <w:r>
        <w:rPr>
          <w:i/>
        </w:rPr>
        <w:t>Состоятельность</w:t>
      </w:r>
      <w:r>
        <w:rPr/>
        <w:t xml:space="preserve"> (непротиворечивость) предполагает невозможность выво</w:t>
        <w:softHyphen/>
        <w:t>да из аксиом утверждений, противоречащих друг друг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еперь для большей чёткости наших дальнейших намерений давайте понятийно отде</w:t>
        <w:softHyphen/>
        <w:t>лим философию от религии. Религия — это основанная на слепой вере идеология для управ</w:t>
        <w:softHyphen/>
        <w:t>ления толпой. "Религии подобны светлячкам: для того чтобы светить, им нужна темнота" (А. Шопенгауэр). Философия разделена на два противоборствующих мировоззрения. Обоз</w:t>
        <w:softHyphen/>
        <w:t xml:space="preserve">начим крайние позиции: </w:t>
      </w:r>
      <w:r>
        <w:rPr>
          <w:i/>
        </w:rPr>
        <w:t>герметизм</w:t>
      </w:r>
      <w:r>
        <w:rPr/>
        <w:t> — доисторическая, древнейшая (сегодня сильно изу</w:t>
        <w:softHyphen/>
        <w:t>ве</w:t>
        <w:softHyphen/>
        <w:t xml:space="preserve">ченная суеверием и спекулятивным шарлатанством профанов) царственная наука о Боге, Вселенной и Человеке, по своей сути элитарная, внутренняя, эзотерическая, парадоксальная, доступная немногим незашоренным искателям истины, игнорирующим предупреждение Талмуда "Не старайся познать то, что слишком выше тебя"; и атеистический </w:t>
      </w:r>
      <w:r>
        <w:rPr>
          <w:i/>
        </w:rPr>
        <w:t>материализм</w:t>
      </w:r>
      <w:r>
        <w:rPr/>
        <w:t> — закономерный протест и естественная реакция цивилизованного сознания на многовековые религиозные преследования и любые претензии на монопольное обладание истин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основание герметизма положена аксиома о существовании Бога (Абсолюта, беско</w:t>
        <w:softHyphen/>
        <w:t>неч</w:t>
        <w:softHyphen/>
        <w:t>ного Разума, бесконечной сложности, бесконечной энергоинформации, "Ничто", сово</w:t>
        <w:softHyphen/>
        <w:t>куп</w:t>
        <w:softHyphen/>
        <w:t>нос</w:t>
        <w:softHyphen/>
        <w:t>ти парадоксов), который находится (присутствует) везде и нигде. Материализм в объяс</w:t>
        <w:softHyphen/>
        <w:t>не</w:t>
        <w:softHyphen/>
        <w:t>нии мира пытается обойтись без гипотезы о существовании Бога. На все вопросы мате</w:t>
        <w:softHyphen/>
        <w:t>риа</w:t>
        <w:softHyphen/>
        <w:t>лизм отвечает конкретным "да" или "нет". Герметизм полагает, что истина не терпит одно</w:t>
        <w:softHyphen/>
        <w:t>знач</w:t>
        <w:softHyphen/>
        <w:t>ных утверждений. Её конкретность выражается справедливостью "да" и "нет", "и" и "или". Герметизм изучает парадоксы и пользуется парадоксальной логик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едставители обеих философий согласны в том, что ни сформулировать, ни до</w:t>
        <w:softHyphen/>
        <w:t>ка</w:t>
        <w:softHyphen/>
        <w:t>зать, ни опровергнуть существование Бога невозможно. Аксиома недоказуема, поэтому всег</w:t>
        <w:softHyphen/>
        <w:t>да остаётся лазейка для атеизма, и спор философов обречён на незавершённость. Каждый впра</w:t>
        <w:softHyphen/>
        <w:t>ве принять аксиому на веру или отвергну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еперь мы с вами предпримем авантюрную попытку доказать недоказуемое. Докажем суще</w:t>
        <w:softHyphen/>
        <w:t>ствование Бога и на основании этого изложим основы герметической парадоксальной фило</w:t>
        <w:softHyphen/>
        <w:t>софии, очищенной от накопившегося многовекового мусора, внесённого псевдо</w:t>
        <w:softHyphen/>
        <w:t>адеп</w:t>
        <w:softHyphen/>
        <w:t>та</w:t>
        <w:softHyphen/>
        <w:t>ми при плагиате из первоисточника скрываемого, скрытого и до сих пор неизвестного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Евклид с помощью нескольких аксиом сумел представить всю геометрию. Его успех вдохновил математиков проделать то же самое в других разделах науки о числах. Однако ни Пеано, ни Гильберт так и не смогли доказать полноту и состоятельность аксиом. Если бы это оказалось возможным, тогда вся математика свелась бы к системе аксиом, и доказательство любых теорем стало бы рутинным делом любой машины, а не человеческим творчеством и искусством, основанным на интуиц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В 1931 году, как гром среди ясного неба, прозвучало слово 25-летнего австрийского математика Курта Гёделя (Gödel). Он доказал свою </w:t>
      </w:r>
      <w:r>
        <w:rPr>
          <w:i/>
        </w:rPr>
        <w:t>теорему о неполноте</w:t>
      </w:r>
      <w:r>
        <w:rPr/>
        <w:t>, из которой, в частности, следует, что не существует полной (самодостаточной) формальной теории, где были бы доказуемы все истинные теоремы арифметики. Гёдель доказал, что состоятельность (непротиворечивость) и полноту (самодостаточность, разрешимость) какой-либо логической системы можно установить только в том случае, если погрузить её в более совершенную систему. При этом из-за усложнения логического языка проблема состоятельности и полноты ещё более усложняется, а это приводит к нескончаемой логической эскалации по спирали усложнений. Отсюда математиками был сделан вывод о невозможности уни</w:t>
        <w:softHyphen/>
        <w:t>вер</w:t>
        <w:softHyphen/>
        <w:t>сального критерия истины. Говоря попросту, только сложное способно оценить просто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Для гуманитариев теорема Гёделя хорошо поддаётся перефразированию без искажения её смысла. Переведём её на человеческий язык. Вот одно из возможных её толкований: система не может понять своё собственное устройство, если не поднимется на следующий уровень сложности. При этом она сама усложнится, поэтому никогда сама себя не пой</w:t>
        <w:softHyphen/>
        <w:t>мёт. Прямо-таки верчение удивлённой собаки за своим хвостом или бег чудака вокруг стол</w:t>
        <w:softHyphen/>
        <w:t>ба с желанием поцеловать себя в затылок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именительно к человеку можно выразиться просто: человек не в состоянии понять (оце</w:t>
        <w:softHyphen/>
        <w:t>нить) степень (уровень) своего интеллекта до тех пор, пока не поумнеет. При этом новом (выс</w:t>
        <w:softHyphen/>
        <w:t>шем) уровне разумности он сможет оценить только свой прошлый, но не нынешний. Каж</w:t>
        <w:softHyphen/>
        <w:t>дый из нас, вспоминая себя, обычно брюзжит: "Как глуп я был в молодости!"</w:t>
      </w:r>
    </w:p>
    <w:p>
      <w:pPr>
        <w:pStyle w:val="NormalWeb"/>
        <w:spacing w:before="0" w:after="0"/>
        <w:ind w:firstLine="709"/>
        <w:jc w:val="both"/>
        <w:rPr/>
      </w:pPr>
      <w:r>
        <w:rPr/>
        <w:t>Революционный вклад одинокого гения Гёделя в математику применим к любой об</w:t>
        <w:softHyphen/>
        <w:t>лас</w:t>
        <w:softHyphen/>
        <w:t>ти знания, в которой используются железные законы логики. Поэтому на основании тео</w:t>
        <w:softHyphen/>
        <w:t>ремы о неполноте можно предложить доказательства и ряд философских выводов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>
          <w:lang w:val="en-GB"/>
        </w:rPr>
      </w:pPr>
      <w:r>
        <w:rPr>
          <w:lang w:val="en-GB"/>
        </w:rPr>
        <w:t>***</w:t>
      </w:r>
    </w:p>
    <w:p>
      <w:pPr>
        <w:pStyle w:val="NormalWeb"/>
        <w:spacing w:before="100" w:after="0"/>
        <w:ind w:left="6120" w:firstLine="450"/>
        <w:jc w:val="both"/>
        <w:rPr/>
      </w:pPr>
      <w:r>
        <w:rPr>
          <w:sz w:val="21"/>
          <w:lang w:val="en-GB"/>
        </w:rPr>
        <w:t xml:space="preserve">In conceptu entis summe perfecti existentia continetur. </w:t>
      </w:r>
      <w:r>
        <w:rPr>
          <w:sz w:val="21"/>
        </w:rPr>
        <w:t>В понятии самого совершенного Существа необходимо содержится существование.</w:t>
      </w:r>
    </w:p>
    <w:p>
      <w:pPr>
        <w:pStyle w:val="NormalWeb"/>
        <w:spacing w:before="0" w:after="257"/>
        <w:ind w:left="6118" w:hanging="0"/>
        <w:jc w:val="right"/>
        <w:rPr>
          <w:sz w:val="21"/>
        </w:rPr>
      </w:pPr>
      <w:r>
        <w:rPr>
          <w:sz w:val="21"/>
        </w:rPr>
        <w:t>Р. Декарт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Чтобы доказать существование Бога, надо дать ему определение. Собственно говоря, существование чего (кого) мы собираемся доказывать? Без преодоления этой трудности дальнейшие рассуждения не будут считаться логическими, а доказательство бытия "чего-то, не знаю, чего" или неопределённости (энтропии) в нашу задачу не входит. 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лной и состоятельной формулировки абстрактного Бога, которая бы исчерпывающе определяла его бесконечную сложность, не может быть в принципе, согласно той же теореме Гёделя, ибо сложнее бесконечной сложности ничего не может быть. Бог воспринимается человеческим сознанием в виде абсолютного отрицания всякого определения. "Не Это", "не То". Неизречённое, ибо Оно превыше всякого слова или обозначения.</w:t>
      </w:r>
    </w:p>
    <w:p>
      <w:pPr>
        <w:pStyle w:val="Petit"/>
        <w:spacing w:before="100" w:after="0"/>
        <w:ind w:left="1134" w:firstLine="709"/>
        <w:jc w:val="both"/>
        <w:rPr>
          <w:sz w:val="21"/>
        </w:rPr>
      </w:pPr>
      <w:r>
        <w:rPr>
          <w:sz w:val="21"/>
        </w:rPr>
        <w:t>"Ни одна из наших мыслей не в состоянии понять Бога, и никакой язык не в состоянии определить Его… Бог невыразим" (Гермес Трисмегист).</w:t>
      </w:r>
    </w:p>
    <w:p>
      <w:pPr>
        <w:pStyle w:val="Petit"/>
        <w:spacing w:before="0" w:after="100"/>
        <w:ind w:left="1134" w:firstLine="709"/>
        <w:jc w:val="both"/>
        <w:rPr>
          <w:sz w:val="21"/>
        </w:rPr>
      </w:pPr>
      <w:r>
        <w:rPr>
          <w:sz w:val="21"/>
        </w:rPr>
        <w:t>"Определять Бога — это отрицать Его!" (Б. Спиноза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ы можем обозначить лишь атрибуты, через которые можно приблизиться к пони</w:t>
        <w:softHyphen/>
        <w:t>ма</w:t>
        <w:softHyphen/>
        <w:t>нию Бога: Первопричина, Вседержитель, Творец, Айн-Соф и т.д. Их много. Есть синонимы нравс</w:t>
        <w:softHyphen/>
        <w:t>т</w:t>
        <w:softHyphen/>
        <w:t>венные: Любовь, Милость, Справедливость, Милосердие, Добро и т.д. Их тоже много. Есть герметически кодированные самообъясняющиеся славянские определения: Сварог, Пе</w:t>
        <w:softHyphen/>
        <w:t>рун, Святовит, Иезе и т.д., доступные расшифровке профессионалу. Таких синонимов тоже до</w:t>
        <w:softHyphen/>
        <w:t>статочно. Но тогда нам придётся отдельно доказывать существование каждого из этих атрибутов. Этот рутинный путь приведёт к многословию, но качественного прорыва не дас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этому не будем "расчленять" Бога эпитетами. Наоборот, пойдём по пути обоб</w:t>
        <w:softHyphen/>
        <w:t>ще</w:t>
        <w:softHyphen/>
        <w:t>ния. Выберем наиболее широкие определения: "бесконечная сложность", "бесконечная ин</w:t>
        <w:softHyphen/>
        <w:t>фор</w:t>
        <w:softHyphen/>
        <w:t>мационная избыточность" и "бесконечный творящий Разум". Самым абстрактным и обоб</w:t>
        <w:softHyphen/>
        <w:t>щающим, не унижающим Бога и не противоречащим теореме Гёделя, определением яв</w:t>
        <w:softHyphen/>
        <w:t>ляет</w:t>
        <w:softHyphen/>
        <w:t xml:space="preserve">ся первое. Оно поглощает в себя и два других. </w:t>
      </w:r>
      <w:r>
        <w:rPr>
          <w:b/>
        </w:rPr>
        <w:t>Бог — есть бесконечная сложность</w:t>
      </w:r>
      <w:r>
        <w:rPr/>
        <w:t>. Мы на</w:t>
        <w:softHyphen/>
        <w:t>меренно используем в определении не указывающее "это", а утверждающее "есть". После до</w:t>
        <w:softHyphen/>
        <w:t>казательства мы вернёмся к определению, проверим себя и убедимся, что с этой труд</w:t>
        <w:softHyphen/>
        <w:t>ностью мы справилис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Информация и энергия (энергоинформация) представляют собой бинерное единство проти</w:t>
        <w:softHyphen/>
        <w:t>воположностей. Математические выражения информации и энергии формально тож</w:t>
        <w:softHyphen/>
        <w:t>дест</w:t>
        <w:softHyphen/>
        <w:t>венны. В будущем информация станет объектом интересов физики, но уже сейчас оче</w:t>
        <w:softHyphen/>
        <w:t>видно, что все энергетические процессы по крайней мере аналогичны информационным. Я упот</w:t>
        <w:softHyphen/>
        <w:t>ребляю слово "аналогичны", а не "тождественны", только потому, что мой читатель ещё не готов принять это утверждение в качестве аксиомы в нашем доказательств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Энергетическая (аналогично информационная) энтропия любой изолированной замк</w:t>
        <w:softHyphen/>
        <w:t>ну</w:t>
        <w:softHyphen/>
        <w:t>той структуры может только возрастать, достигая максимума в состоянии равновесия сис</w:t>
        <w:softHyphen/>
        <w:t>те</w:t>
        <w:softHyphen/>
        <w:t>мы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Пример из жизни. Лениво почивая на лаврах былой мудрости, пенсионер может толь</w:t>
        <w:softHyphen/>
        <w:t>ко деградировать. Хотя абсолютной изоляции для человека не бывает. Наоборот, когда он внут</w:t>
        <w:softHyphen/>
        <w:t>ренне уединён, он наедине с Богом и восприимчив к интуиции и озарению. Попутно на</w:t>
        <w:softHyphen/>
        <w:t>бро</w:t>
        <w:softHyphen/>
        <w:t>саем несколько банальных фраз: неупотребляемое атрофируется, остановившееся де</w:t>
        <w:softHyphen/>
        <w:t>гра</w:t>
        <w:softHyphen/>
        <w:t>ди</w:t>
        <w:softHyphen/>
        <w:t>рует, покой ума — путь в тупос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Законы термодинамики и теорема Гёделя гласят о том, что никакая логическая сис</w:t>
        <w:softHyphen/>
        <w:t>тема (сложность), изолированно варясь в собственном соку, не способна само</w:t>
        <w:softHyphen/>
        <w:t xml:space="preserve">усложниться (как невозможно за косичку поднять самого себя). Невозможно </w:t>
      </w:r>
      <w:r>
        <w:rPr>
          <w:i/>
        </w:rPr>
        <w:t>самоусложняться</w:t>
      </w:r>
      <w:r>
        <w:rPr/>
        <w:t xml:space="preserve">, но можно </w:t>
      </w:r>
      <w:r>
        <w:rPr>
          <w:i/>
        </w:rPr>
        <w:t>усложняться</w:t>
      </w:r>
      <w:r>
        <w:rPr/>
        <w:t>, погружаясь в уже существующую систему более высокого уровня сложности. По</w:t>
        <w:softHyphen/>
        <w:t>скольку реальность прогресса и развития в направлении от простого к сложному оче</w:t>
        <w:softHyphen/>
        <w:t>вид</w:t>
        <w:softHyphen/>
        <w:t>на, это означает, что системы более высоких уровней сложности существуют объективно, из</w:t>
        <w:softHyphen/>
        <w:t>на</w:t>
        <w:softHyphen/>
        <w:t>чально, вне зависимости от нас. Теоретически предела совершенства и усложнения нет. Сле</w:t>
        <w:softHyphen/>
        <w:t>довательно, объективная бесконечная сложность существует. Поскольку бесконечная слож</w:t>
        <w:softHyphen/>
        <w:t>ность — есть Бог (по нашему определению), следовательно, Бог существует. Что и тре</w:t>
        <w:softHyphen/>
        <w:t>бо</w:t>
        <w:softHyphen/>
        <w:t>валось доказа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облюдена ли строгость доказательства, решать вам. Слабым звеном может быть дан</w:t>
        <w:softHyphen/>
        <w:t>ное нами определение Бога. Ведь мы посмели определить неопределяемое, чтобы доказать недо</w:t>
        <w:softHyphen/>
        <w:t>казуемое. Но наша смелость парадоксальных намерений соответствует пара</w:t>
        <w:softHyphen/>
        <w:t>док</w:t>
        <w:softHyphen/>
        <w:t>саль</w:t>
        <w:softHyphen/>
        <w:t>нос</w:t>
        <w:softHyphen/>
        <w:t>ти совсем не простого предмета обсуждения. Бесконечная сложность включает в себя всё, в том числе и всю совокупность парадоксов. Бесконечная сложность — это "Всё". Так что же мы доказали? Бог — есть "Всё", ничего нет вне "Всё". "Всё" существует. Формула приняла вид примитивной очевидности, что характерно только для аксиом. Следовательно, с труд</w:t>
        <w:softHyphen/>
        <w:t>ностью определения мы справились. Рассуждения мы начали с недоказуемой аксиомы и за</w:t>
        <w:softHyphen/>
        <w:t>кон</w:t>
        <w:softHyphen/>
        <w:t>чили доказанной аксиом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"Всё" существует. Всё, что существует, существует. Эта логическая тавтология объ</w:t>
        <w:softHyphen/>
        <w:t>яс</w:t>
        <w:softHyphen/>
        <w:t>ня</w:t>
        <w:softHyphen/>
        <w:t>ет понятие "Всё", в котором содержатся и ваши размышления о реальности снов, ино</w:t>
        <w:softHyphen/>
        <w:t>планетян, химер и т.д. Мыслящий отрицать свою мысль не может, а если она есть, то она ре</w:t>
        <w:softHyphen/>
        <w:t>альна. Приземлённое современной суетой человеческое сознание ещё не готово привыкнуть к утверждению, что энергетическая реальность и информационная виртуальность равны в сво</w:t>
        <w:softHyphen/>
        <w:t>ём праве на существование, что мысль и материя — одна двойственная реальность. Фраза "вир</w:t>
        <w:softHyphen/>
        <w:t>туальность реальна" (и наоборот) выглядит шокирующей только на первый взгляд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скольку мы коснулись парадоксов, не будем обрывать себя на слове. Ведь пара</w:t>
        <w:softHyphen/>
        <w:t>док</w:t>
        <w:softHyphen/>
        <w:t>сы являются не загадками, а наоборот, объяснением непонятного. Тупиковые проблемы фи</w:t>
        <w:softHyphen/>
        <w:t>зи</w:t>
        <w:softHyphen/>
        <w:t>ки преодолеваются разрешением парадоксов. Коротко о парадоксах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сли приравнять промежуток времени к нулю или к бесконечности (между со</w:t>
        <w:softHyphen/>
        <w:t>бы</w:t>
        <w:softHyphen/>
        <w:t>тия</w:t>
        <w:softHyphen/>
        <w:t>ми бесконечное время), эффект один — отсутствие времени. Если устремить частоту коле</w:t>
        <w:softHyphen/>
        <w:t>ба</w:t>
        <w:softHyphen/>
        <w:t>ний к нулю или к бесконечности, результат одинаков — равновесие, покой, отсутствие коле</w:t>
        <w:softHyphen/>
        <w:t>ба</w:t>
        <w:softHyphen/>
        <w:t xml:space="preserve">ний. Крайние понятия сходятся: </w:t>
      </w:r>
      <w:r>
        <w:rPr>
          <w:b/>
        </w:rPr>
        <w:t>ноль и бесконечность тождественны</w:t>
      </w:r>
      <w:r>
        <w:rPr/>
        <w:t>. Этот парадокс при</w:t>
        <w:softHyphen/>
        <w:t xml:space="preserve">сущ понятию "Ничто" (Бог непроявленный, абсолютный вакуум). </w:t>
      </w:r>
      <w:r>
        <w:rPr>
          <w:i/>
        </w:rPr>
        <w:t>"Ничто" тож</w:t>
        <w:softHyphen/>
        <w:t>дест</w:t>
        <w:softHyphen/>
        <w:t>вен</w:t>
        <w:softHyphen/>
        <w:t>но "Всё"</w:t>
      </w:r>
      <w:r>
        <w:rPr/>
        <w:t xml:space="preserve"> (Бог проявленный, материя). Парадокс вездесущности — </w:t>
      </w:r>
      <w:r>
        <w:rPr>
          <w:i/>
        </w:rPr>
        <w:t>"нигде" тождественно "везде". "Никогда" тождественно "всегда"</w:t>
      </w:r>
      <w:r>
        <w:rPr/>
        <w:t xml:space="preserve"> — это выражение утверждает </w:t>
      </w:r>
      <w:r>
        <w:rPr>
          <w:i/>
        </w:rPr>
        <w:t>вечное мгновение</w:t>
      </w:r>
      <w:r>
        <w:rPr/>
        <w:t xml:space="preserve"> и отри</w:t>
        <w:softHyphen/>
        <w:t>цает наше привычное понимание самой сути времени. "Ничто" обусловливает ста</w:t>
        <w:softHyphen/>
        <w:t>ти</w:t>
        <w:softHyphen/>
        <w:t>чес</w:t>
        <w:softHyphen/>
        <w:t xml:space="preserve">кий принцип "и"; </w:t>
      </w:r>
      <w:r>
        <w:rPr>
          <w:i/>
        </w:rPr>
        <w:t>левое и правое</w:t>
      </w:r>
      <w:r>
        <w:rPr/>
        <w:t xml:space="preserve"> взаимно уравновешены (статический бинер), что равно</w:t>
        <w:softHyphen/>
        <w:t>цен</w:t>
        <w:softHyphen/>
        <w:t xml:space="preserve">но отсутствию колебаний, непроявлению. "Всё" обусловлено динамическим принципом "или"; </w:t>
      </w:r>
      <w:r>
        <w:rPr>
          <w:i/>
        </w:rPr>
        <w:t>левое или правое</w:t>
      </w:r>
      <w:r>
        <w:rPr/>
        <w:t>, попеременно "раскачивая" нуль (динамический бинер), про</w:t>
        <w:softHyphen/>
        <w:t>яв</w:t>
        <w:softHyphen/>
        <w:t>ля</w:t>
        <w:softHyphen/>
        <w:t>ют</w:t>
        <w:softHyphen/>
        <w:t>ся. "Ничто" (все части в Целом, нераздельность) и "Всё" (всё Целое в каждой из частей, раз</w:t>
        <w:softHyphen/>
        <w:t>дель</w:t>
        <w:softHyphen/>
        <w:t xml:space="preserve">ность) обусловливают парадоксальный голографический принцип </w:t>
      </w:r>
      <w:r>
        <w:rPr>
          <w:i/>
        </w:rPr>
        <w:t>"бесконечность состо</w:t>
        <w:softHyphen/>
        <w:t>ит из точек (нулей), но в каждой точке содержится бесконечность"</w:t>
      </w:r>
      <w:r>
        <w:rPr/>
        <w:t>, объясняющий па</w:t>
        <w:softHyphen/>
        <w:t>ра</w:t>
        <w:softHyphen/>
        <w:t>доксы физики. Все парадоксы вполне разрешимы принципом "или" (поочерёдности, не</w:t>
        <w:softHyphen/>
        <w:t>одно</w:t>
        <w:softHyphen/>
        <w:t>моментности), положенным в основу волновой бинерности природы Вселенной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Если у читателя ещё не "поехала крыша", объясню, в одном абзаце я кратко изложил осно</w:t>
        <w:softHyphen/>
        <w:t>вополагающие идеи очищенного от мусора древнего герметизма и, если хотите, основы но</w:t>
        <w:softHyphen/>
        <w:t>вой философии. Это не значит, что физик тут же сможет "раскачать" ноль и извлечь из ваку</w:t>
        <w:softHyphen/>
        <w:t>ума колоссальную энергию для супербомбы, а PR-технолог проникнет в сложности древне</w:t>
        <w:softHyphen/>
        <w:t>славянского герметизма, получит в руки психотронное оружие и станет психо</w:t>
        <w:softHyphen/>
        <w:t>линг</w:t>
        <w:softHyphen/>
        <w:t>вис</w:t>
        <w:softHyphen/>
        <w:t>том, способным обычным словом воздействовать прямо на наше подсознание. Впрочем, эко</w:t>
        <w:softHyphen/>
        <w:t>но</w:t>
        <w:softHyphen/>
        <w:softHyphen/>
        <w:t>мическую и информационную войны мы, прозевав, проиграли, почему бы нам не проспать пси</w:t>
        <w:softHyphen/>
        <w:t>хотронную?</w:t>
      </w:r>
    </w:p>
    <w:p>
      <w:pPr>
        <w:pStyle w:val="Petit"/>
        <w:ind w:left="1134" w:firstLine="709"/>
        <w:jc w:val="both"/>
        <w:rPr>
          <w:sz w:val="21"/>
        </w:rPr>
      </w:pPr>
      <w:r>
        <w:rPr>
          <w:sz w:val="21"/>
        </w:rPr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сли развитие (прогресс, эволюция, совершенствование) созданного происходит в на</w:t>
        <w:softHyphen/>
        <w:t>прав</w:t>
        <w:softHyphen/>
        <w:t>лении от простого к сложному, то создающий процесс, творческий, происходит в про</w:t>
        <w:softHyphen/>
        <w:t>ти</w:t>
        <w:softHyphen/>
        <w:t>во</w:t>
        <w:softHyphen/>
        <w:t>положном — сложное создаёт простое. Согласно теореме Гёделя, невозможно ничего при</w:t>
        <w:softHyphen/>
        <w:t>ду</w:t>
        <w:softHyphen/>
        <w:t>мать и создать сложнее самого себя. Следовательно, Мир сам собой из ничего не возник. Идея самопроизвольной эволюции, которой управляет случай, неистинна. Эволюция про</w:t>
        <w:softHyphen/>
        <w:t>ис</w:t>
        <w:softHyphen/>
        <w:t>хо</w:t>
        <w:softHyphen/>
        <w:t>дит по уже имеющейся многовариантной программе избыточной сложности. А слу</w:t>
        <w:softHyphen/>
        <w:t>чайность — это неосознанная нами закономернос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"Ничто" понятия "энтропия" и "информация (энергия)" сходятся (в зависимости от точки зрения!). Ибо бесконечность информации (энергии) означает её свёрнутость, мак</w:t>
        <w:softHyphen/>
        <w:t>си</w:t>
        <w:softHyphen/>
        <w:t>мальную компактность. Примером свёрнутости может служить молекула ДНК. Раз</w:t>
        <w:softHyphen/>
        <w:t>вёр</w:t>
        <w:softHyphen/>
        <w:t>ты</w:t>
        <w:softHyphen/>
        <w:t>вание информации из "Ничто" можно представить в виде нисходящего сверху раскру</w:t>
        <w:softHyphen/>
        <w:t>чивающегося и расширяющегося вихря (пространственной спирали). Чем ниже уровень слож</w:t>
        <w:softHyphen/>
        <w:t>ности, тем большая развёрнутость информации, большее многословие при мень</w:t>
        <w:softHyphen/>
        <w:t>шей но</w:t>
        <w:softHyphen/>
        <w:t>виз</w:t>
        <w:softHyphen/>
        <w:t>не (новизна — разность потенциалов знания, аналогично разности потенциалов энергии). Обыч</w:t>
        <w:softHyphen/>
        <w:t>но на уровне глупого надо долго и многословно растолковывать простые вещи. Раз</w:t>
        <w:softHyphen/>
        <w:t>вёр</w:t>
        <w:softHyphen/>
        <w:t>ты</w:t>
        <w:softHyphen/>
        <w:softHyphen/>
        <w:t>вание информации означает её распыление, что всегда является актом профанации. И в этой крайности, как видите, понятия "энтропия" и "информация (энергия)" сходятся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Европейский герметизм основан на иудейской Каббале с примесью Веданты. То, что рус</w:t>
        <w:softHyphen/>
        <w:t>ский язык содержит в себе секреты психотронного оружия, чувствуют идеологи и PR-тео</w:t>
        <w:softHyphen/>
        <w:t>ре</w:t>
        <w:softHyphen/>
        <w:t>т</w:t>
        <w:softHyphen/>
        <w:t>ики. Психотронное воздействие называют нейролингвистическим программированием (НЛП). Но публикации на эту тему своей банальностью только дискредитировали сам тер</w:t>
        <w:softHyphen/>
        <w:t>мин НЛП. Поиски научных ключей ведутся в лингвистике, которая без герметизма пуста. Ны</w:t>
        <w:softHyphen/>
        <w:t>нешние опубликованные старания исследователей притянуть за уши современный ал</w:t>
        <w:softHyphen/>
        <w:t>фа</w:t>
        <w:softHyphen/>
        <w:t>вит к системе Арканов похвальны, но огорчают самоуверенной наивностью. Результат обыч</w:t>
        <w:softHyphen/>
        <w:softHyphen/>
        <w:t>ный: скатывание в наукообразное суеверие оккультного мистицизма. Чтобы не ло</w:t>
        <w:softHyphen/>
        <w:t>мить</w:t>
        <w:softHyphen/>
        <w:t>ся в от</w:t>
        <w:softHyphen/>
        <w:t>крытую дверь, надо избавиться от высокомерия к предкам, ибо они вовсе не были наив</w:t>
        <w:softHyphen/>
        <w:t>ны</w:t>
        <w:softHyphen/>
        <w:t>ми простаками, и суметь к своим исследованиям приложить современные знания всех отрас</w:t>
        <w:softHyphen/>
        <w:t>лей наук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имер развёртывания информации. О древнеславянском герметизме неизвестно ни</w:t>
        <w:softHyphen/>
        <w:t xml:space="preserve">чего. Либо его не было, либо древнее знание безвозвратно утеряно. Но герметизм не может быть утерян по своей сути. Сохранился алфавит (44 буквы), буквенные цифры и числа; сохранились в мире 22 Аркана (иероглифа), недоступные профанам. Жив наш священный, логически структурированный язык, слова которого арканно-образованы и обладают магией этимологического самообъяснения. </w:t>
      </w:r>
      <w:r>
        <w:rPr>
          <w:b/>
        </w:rPr>
        <w:t>Язык — не только средство общения. Язык — связь рас</w:t>
        <w:softHyphen/>
        <w:softHyphen/>
        <w:t>судка с подсознанием и хранитель глубокой философии</w:t>
      </w:r>
      <w:r>
        <w:rPr/>
        <w:t>, которую не вытрави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нимательно и с уважением (!) вникнув в саму суть Арканов, букв, слов, цифр, чисел и развернув информацию, можно восстановить мудрость арийских волхвов и переоценить со</w:t>
        <w:softHyphen/>
        <w:t>временное мировоззрение. Вас потрясут знания прошлых цивилизаций, до которых наш век не дорос. Герметизм возвысит исследователя интеллектуально и нравственно, прежде чем дать ему меч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итатель вряд ли поверит, что смысл наших рассуждений почерпнут и сис</w:t>
        <w:softHyphen/>
        <w:t>те</w:t>
        <w:softHyphen/>
        <w:t>ма</w:t>
        <w:softHyphen/>
        <w:t>тизи</w:t>
        <w:softHyphen/>
        <w:t>ро</w:t>
        <w:softHyphen/>
        <w:t>ван из этой свёрнутой "малости", а высокие сложности не поддаются краткому изложению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удрость неразвёрнутых изречений заставляет думать. "Подобное понимает подоб</w:t>
        <w:softHyphen/>
        <w:t>ное" (Гермес), а остальные вольны в извращённом профанировании. Так рождаются псевдо</w:t>
        <w:softHyphen/>
        <w:t>уче</w:t>
        <w:softHyphen/>
        <w:t>ния, проповедующие деградированную мысль. Забытые ими корни находятся у доистори</w:t>
        <w:softHyphen/>
        <w:t>чес</w:t>
        <w:softHyphen/>
        <w:t>кого источника, который чист и жив. А изначальный источник — это Бог. Ничего не объяс</w:t>
        <w:softHyphen/>
        <w:t>няя и не доказывая, Он говорит языком истины, языком факта, который мы видим, слы</w:t>
        <w:softHyphen/>
        <w:t>шим, трогаем, нюхаем и пробуем на вкус. Он поощрительно озаряет нас символическим об</w:t>
        <w:softHyphen/>
        <w:t>раз</w:t>
        <w:softHyphen/>
        <w:t>ным языком интуиции, когда мы погружаемся в сложность более высокого уровня. Че</w:t>
        <w:softHyphen/>
        <w:t>ло</w:t>
        <w:softHyphen/>
        <w:t>веку кажется, что он сам додумался до великих истин. Ответим герметически: и да, и нет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овременная физика полагает, что Вселенная состоит из точек (элементарных частиц). Эта концепция уже исчерпала себя. Само количество открытых частиц и изо</w:t>
        <w:softHyphen/>
        <w:t>щрён</w:t>
        <w:softHyphen/>
        <w:t>ность их трактования вызывает сомнение в их элементарности. Эйнштейн предполагал бу</w:t>
        <w:softHyphen/>
        <w:t>ду</w:t>
        <w:softHyphen/>
        <w:t>щее в построении чистой физики поля без искусственного и неясно определённого деления ма</w:t>
        <w:softHyphen/>
        <w:t>терии на вещество и поле, чтобы таким образом можно было создать основы новой фи</w:t>
        <w:softHyphen/>
        <w:t>ло</w:t>
        <w:softHyphen/>
        <w:t>со</w:t>
        <w:softHyphen/>
        <w:t>фии. Время пришло, потому что физика уже упёрлась в парадокс "дом состоит из кир</w:t>
        <w:softHyphen/>
        <w:t>пи</w:t>
        <w:softHyphen/>
        <w:t>чей, но каждый кирпич состоит из домов". После открытия поля, которое стыдливо назвали "осо</w:t>
        <w:softHyphen/>
        <w:t>бым видом материи", проявилась зыбкость материалистических представлени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т частицы, как первоэлемента Вселенной, пора отказаться. Её нет. А есть бинер (дво</w:t>
        <w:softHyphen/>
        <w:t>ич</w:t>
        <w:softHyphen/>
        <w:t>ность), то есть пара попеременно (волнообразно) проявляющихся и исчезающих с боль</w:t>
        <w:softHyphen/>
        <w:softHyphen/>
        <w:t xml:space="preserve">шой частотой частиц (всплесков энергии). То "левая", то "правая". Попеременно "левая" </w:t>
      </w:r>
      <w:r>
        <w:rPr>
          <w:i/>
        </w:rPr>
        <w:t>или</w:t>
      </w:r>
      <w:r>
        <w:rPr/>
        <w:t xml:space="preserve"> "пра</w:t>
        <w:softHyphen/>
        <w:t>вая". Синусоидальное изменение "лево-правой" энергии — есть единство про</w:t>
        <w:softHyphen/>
        <w:t>ти</w:t>
        <w:softHyphen/>
        <w:t>во</w:t>
        <w:softHyphen/>
        <w:t>полож</w:t>
        <w:softHyphen/>
        <w:t>нос</w:t>
        <w:softHyphen/>
        <w:t xml:space="preserve">тей и диалектическое единство дискретности и непрерывности. </w:t>
      </w:r>
      <w:r>
        <w:rPr>
          <w:b/>
        </w:rPr>
        <w:t>Мир — мерцание реин</w:t>
        <w:softHyphen/>
        <w:t>кар</w:t>
        <w:softHyphen/>
        <w:t>нирующих частиц</w:t>
      </w:r>
      <w:r>
        <w:rPr/>
        <w:t>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инер сам по себе есть парадокс: "левое" не есть "правое", но они тождественны и друг без друга существовать не могут; пара (волна) состоит из частиц, но каждая частица — есть пара (волна). Парадокс разрешается динамическим "или", поочерёдностью, неодно</w:t>
        <w:softHyphen/>
        <w:t>вре</w:t>
        <w:softHyphen/>
        <w:t>мен</w:t>
        <w:softHyphen/>
        <w:t>ностью вспыхивания и затухания частиц. Повертите копейку: "орёл" не есть "решка", друг без друга не бывают, а вместе (по очереди) они одно и то же — копейка. "Копейка-орёл-решка" — нагляднейший пример для понимания сути божественной Троицы, о которой рели</w:t>
        <w:softHyphen/>
        <w:t>гиозные теоретики имеют иное представление. Троица двоична, она есть раздвоение Еди</w:t>
        <w:softHyphen/>
        <w:t>ного на бинер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ог мыслит парадоксально. В основание природы Вселенной заложен парадокс. При</w:t>
        <w:softHyphen/>
        <w:t>выч</w:t>
        <w:softHyphen/>
        <w:t xml:space="preserve">ная нам всем волна оказалась парадоксальной. Толкая слева </w:t>
      </w:r>
      <w:r>
        <w:rPr>
          <w:i/>
        </w:rPr>
        <w:t>и</w:t>
      </w:r>
      <w:r>
        <w:rPr/>
        <w:t xml:space="preserve"> справа, вы не раскачаете маят</w:t>
        <w:softHyphen/>
        <w:t xml:space="preserve">ник. Это </w:t>
      </w:r>
      <w:r>
        <w:rPr>
          <w:i/>
        </w:rPr>
        <w:t xml:space="preserve">статический </w:t>
      </w:r>
      <w:r>
        <w:rPr/>
        <w:t xml:space="preserve">парадокс — одновременное противоречие. Толкая слева </w:t>
      </w:r>
      <w:r>
        <w:rPr>
          <w:i/>
        </w:rPr>
        <w:t>или</w:t>
      </w:r>
      <w:r>
        <w:rPr/>
        <w:t xml:space="preserve"> спра</w:t>
        <w:softHyphen/>
        <w:t xml:space="preserve">ва, вы раскачиваете маятник. Это </w:t>
      </w:r>
      <w:r>
        <w:rPr>
          <w:i/>
        </w:rPr>
        <w:t>динамический</w:t>
      </w:r>
      <w:r>
        <w:rPr/>
        <w:t xml:space="preserve"> парадокс — неодновременное про</w:t>
        <w:softHyphen/>
        <w:t>тиво</w:t>
        <w:softHyphen/>
        <w:t>речие. И в парламенте лучше говорить по очереди, чем орать всем сраз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инер можно представить себе и в виде двух волн: одной, созданной "левым качком", другой — "правым качком". Они движутся навстречу и, интерферируя друг с другом, обра</w:t>
        <w:softHyphen/>
        <w:t>зу</w:t>
        <w:softHyphen/>
        <w:t>ют резонансную стоячую волну с тремя узлами (по одному на концах и один в середине) и дву</w:t>
        <w:softHyphen/>
        <w:t>мя пучностями. При переходе через средний узел фаза колебаний скачкообразно меня</w:t>
        <w:softHyphen/>
        <w:t>ет</w:t>
        <w:softHyphen/>
        <w:t>ся на π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Такой бинер можно сравнить с парой право- или левовинтовых частиц (гироскопов), соз</w:t>
        <w:softHyphen/>
        <w:t>дающих совместный момент вращения, направленный перпендикулярно плоскости сла</w:t>
        <w:softHyphen/>
        <w:t>гае</w:t>
        <w:softHyphen/>
        <w:t>мых (тогда кориолисово ускорение является причиной появления массы). Обусловливаемый прин</w:t>
        <w:softHyphen/>
        <w:t>ципом суперпозиции совместный момент вращения — есть причина зарядовой и маг</w:t>
        <w:softHyphen/>
        <w:t>нит</w:t>
        <w:softHyphen/>
        <w:t>ной двоичностей. Эта картина близка к классическому представлению о частицах, как вра</w:t>
        <w:softHyphen/>
        <w:t>щаю</w:t>
        <w:softHyphen/>
        <w:t>щихся шариках с намазанными на них зарядам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рёхузловой бинер можно назвать нераздельной двоичностью или четверицей, близкой к идее квадрипольного кватернера (кватерниона) а</w:t>
      </w:r>
      <w:r>
        <w:rPr>
          <w:sz w:val="17"/>
          <w:vertAlign w:val="subscript"/>
        </w:rPr>
        <w:t>0</w:t>
      </w:r>
      <w:r>
        <w:rPr/>
        <w:t>+а</w:t>
      </w:r>
      <w:r>
        <w:rPr>
          <w:sz w:val="17"/>
          <w:vertAlign w:val="subscript"/>
        </w:rPr>
        <w:t>1</w:t>
      </w:r>
      <w:r>
        <w:rPr/>
        <w:t>i+a</w:t>
      </w:r>
      <w:r>
        <w:rPr>
          <w:sz w:val="17"/>
          <w:vertAlign w:val="subscript"/>
        </w:rPr>
        <w:t>2</w:t>
      </w:r>
      <w:r>
        <w:rPr/>
        <w:t>j+a</w:t>
      </w:r>
      <w:r>
        <w:rPr>
          <w:sz w:val="17"/>
          <w:vertAlign w:val="subscript"/>
        </w:rPr>
        <w:t>3</w:t>
      </w:r>
      <w:r>
        <w:rPr/>
        <w:t>k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Рождённая из нуля Вселенная обязана быть симметричной относительно нуля</w:t>
      </w:r>
      <w:r>
        <w:rPr/>
        <w:t>. Логика проста. Но зеркальная симметрия весов с двумя одинаковыми гирями уравновешена и без</w:t>
        <w:softHyphen/>
        <w:t>движна, то есть — нежизненна. Это принцип "и". Подвижная симметрия (принцип "или") не является зеркальной. Резкий логический переход от "и" к "или" неестественен, поэтому неубедителен. Концепция резонансного бинера (стоячей волны) разрешает проблему "и" и "или". И то, и другое. И статика, и динамика. И зеркальность, и движени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Известно, что однажды созданные волны в электромагнитном поле ведут независимое от источника существование и могут распространяться сколь угодно. Для придания нашей мо</w:t>
        <w:softHyphen/>
        <w:t>дели жизненной бесконечности, усовершенствуем её. Представим себе трёхузловую стоя</w:t>
        <w:softHyphen/>
        <w:t>чую волну в виде пропеллера, развёрнутого в среднем узле на π. Совместив два крайних узла, мы получим замкнутый мёбиусоподобный волновой энергетический вихрь, само</w:t>
        <w:softHyphen/>
        <w:t>обора</w:t>
        <w:softHyphen/>
        <w:t>чиваю</w:t>
        <w:softHyphen/>
        <w:t>щийся на 2π, в котором бесконечно разнонаправленно движутся два зеркально-не</w:t>
        <w:softHyphen/>
        <w:t>зер</w:t>
        <w:softHyphen/>
        <w:t>каль</w:t>
        <w:softHyphen/>
        <w:t>но симметричных потока энерг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Лента Мёбиуса, развёрнутая на нечётное число π, обладает одной замкнутой беско</w:t>
        <w:softHyphen/>
        <w:t>нечной поверхностью, по которой, как на гравюре М. Эсхера (M. Escher), муравьи бегут веч</w:t>
        <w:softHyphen/>
        <w:t>но. Но бегущие в одном направлении по разным сторонам ленты муравьи не являются зер</w:t>
        <w:softHyphen/>
        <w:t>каль</w:t>
        <w:softHyphen/>
        <w:t>но симметричными (они одновинтовые). Лента Мёбиуса, развёрнутая на чётное число π, имеет две независимые поверхности, по которым можно пустить в противоположных на</w:t>
        <w:softHyphen/>
        <w:t>прав</w:t>
        <w:softHyphen/>
        <w:t>лениях одинаковых или в одном направлении зеркально симметричных красных и ры</w:t>
        <w:softHyphen/>
        <w:t>жих муравьёв. Это не является принципом "двое в одном". Но что не могут муравьи, то мо</w:t>
        <w:softHyphen/>
        <w:t>жет сделать волна. В нашей модели два бесконечных потока энергии удовлетворяют тре</w:t>
        <w:softHyphen/>
        <w:t>бо</w:t>
        <w:softHyphen/>
        <w:t>ва</w:t>
        <w:softHyphen/>
        <w:t>ниям разнонаправленности, зеркальности и незеркальности, "и" и "или", статике (стоячая волна) и динамике (бегущая волна, вращение узлов), а также автономности, замкнутости и равновесности. Такая геометрическая модель разрешает парадокс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ёбиусные структуры любой длины с чётной закруткой (2π, 4π 6π и т.д.) можно де</w:t>
        <w:softHyphen/>
        <w:t>лить без размыкания (по принципу молекулы ДНК) многократно. При этом замкнутые коль</w:t>
        <w:softHyphen/>
        <w:t>ца, сохраняя начальную π-закрученность, оказываются продетыми друг в друга (каждое коль</w:t>
        <w:softHyphen/>
        <w:t>цо вдето во все), обеспечивая сцепление вновь образованных структур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труктуры с нечётной закруткой (π, 3π, 5π и т.д.) при первом делении удлиняются вдвое и становятся чётными (6π+0, 6π+узел, 6π+двойной узел и т.д.). При последующих де</w:t>
        <w:softHyphen/>
        <w:t>ле</w:t>
        <w:softHyphen/>
        <w:t>ниях ведут себя как чётные, плодя себе подобных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огласно теории Эйнштейна, Вселенная безгранична, но не бесконечна (примером мо</w:t>
        <w:softHyphen/>
        <w:t>жет служить двумерная поверхность раздувающейся сферы). Мёбиусоподобность Все</w:t>
        <w:softHyphen/>
        <w:t>лен</w:t>
        <w:softHyphen/>
        <w:t>ной не противоречит теории относительност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Лента Мёбиуса закручивается плавно. В нашей модели фаза колебаний меняется в узлах на π скачкообразно. Но, что для муравья есть непреодолимый тупик, то для волны — плавность. Такую двойную волну можно геометрически представить в виде энергетического сдвоенного лепестка шириной в две амплитуды и длиной, равной половине длины волны составляющих бинер колебаний. Свои рассуждения мы свели к обычной двухузловой волне (как девочка скачет на скакалке). Но наша модель замкнут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Это не реальный физический объект, а всего лишь модель (причём, плоская), объяс</w:t>
        <w:softHyphen/>
        <w:t>няю</w:t>
        <w:softHyphen/>
        <w:t>щая принцип. Для человека разумного первоверховный закон Аналогии гласит: "Изу</w:t>
        <w:softHyphen/>
        <w:t>чаю</w:t>
        <w:softHyphen/>
        <w:t>щий геометрические модели тополог — не есть топ-модель, наука о грамоте — фило</w:t>
        <w:softHyphen/>
        <w:t>ло</w:t>
        <w:softHyphen/>
        <w:t>гия — не есть филькина грамота, хотя математики дважды матерятся"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истема Арканов повествует о 6π-мёбиусной закрутке и описывает π и 2π четырёх</w:t>
        <w:softHyphen/>
        <w:t>сторон</w:t>
        <w:softHyphen/>
        <w:t>нюю симметрию. В ней совмещены все возможные варианты в одном. То есть система Арканов — это симфония о волновом принципе Мироздания. В целом система Арканов пред</w:t>
        <w:softHyphen/>
        <w:softHyphen/>
        <w:t>ставляет один полный оборот двух Арканных цепей, закрученных одна вокруг другой в спи</w:t>
        <w:softHyphen/>
        <w:t>раль, каждая из которых состоит из десяти Арканных доктрин. Полная аналогия с ДНК. Есть свои кодоны, триплеты и пары. Причём, Арканы сами о себе рассказывают: что сим</w:t>
        <w:softHyphen/>
        <w:t>мет</w:t>
        <w:softHyphen/>
        <w:t>рично, что перевёрнуто, что замкнуто. "Оборотня" и "перевёртыша" не спутаешь. Есть свои узлы и пучности. Арканы говорят, что замыкание начала с концом — это прерогатива Бога, а не человек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Иудеи пишут справа налево. Так же разложили Арканы по сефиротам. И получили про</w:t>
        <w:softHyphen/>
        <w:t>тивоестественную правую закрутку (сердце справа, печень слева, полушария мозга наобо</w:t>
        <w:softHyphen/>
        <w:t>рот). Видимо, поэтому католики, ничтоже сумняшеся, крестят зеркало, а не себ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отличие от Каббалы, славянская буквенная система доктрин представляет два пол</w:t>
        <w:softHyphen/>
        <w:t>ных оборота Арканно-буквенных цепей, ибо она кроме того описывает структуру чело</w:t>
        <w:softHyphen/>
        <w:t>ве</w:t>
        <w:softHyphen/>
        <w:t>чес</w:t>
        <w:softHyphen/>
        <w:t>кого организма и наследственности (плода, семени), что является философией практической ма</w:t>
        <w:softHyphen/>
        <w:t>гии мысли. Например, своими четырьмя "юсами" азбука символизирует четыре типа нуклео</w:t>
        <w:softHyphen/>
        <w:t xml:space="preserve">тидов ДНК: аденина(А), тимина(Т), гуанина(Г) и цитозина(Ц) — четырёх "стихий"-букв ДНК. 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ак же в древнейшей добуквенной рунике четвёрка первоначальных рун является обозна</w:t>
        <w:softHyphen/>
        <w:t>чением четырёх первоэлементов ДНК: Wunjo — кислород (огонь), Laguz — водород (вода), Teiwaz — азот (Аз-от, воздух), Uruz — углерод (У-рус, земля); и четырёх типов нуклео</w:t>
        <w:softHyphen/>
        <w:t>тидов (А,Т,Г,Ц). Составленные в Арканной последовательности руны представляют два типа хромосом (X, Y). Рунная последовательность наглядно разъясняет философское со</w:t>
        <w:softHyphen/>
        <w:t>дер</w:t>
        <w:softHyphen/>
        <w:t>жание полевого геном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рканы, буквы, алфавиты, слова, подсознательные архетипические символы, речь и на</w:t>
        <w:softHyphen/>
        <w:t>ше понятийное мышление, все языки мира произошли путём развёртывания неарканной перво</w:t>
        <w:softHyphen/>
        <w:t>двойки рун (солнечно-лунный бинер РА) и двойки рун 21, 22 Арканов. Из комбинаций этой четвёрки рунных кодонов образовались две десятки Арканов, десятка цифр, алфавиты, языки и т.д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икто не помнит, почему каббалисты совершили обрезание своего герметизма, но из</w:t>
        <w:softHyphen/>
        <w:t>гнав грешную материальную половину, они лишились двух третей философии (Природы и Че</w:t>
        <w:softHyphen/>
        <w:t>ловека). Символическое обрезание Сима от Хама и Иафета. Каббала отвергает всё, что ни</w:t>
        <w:softHyphen/>
        <w:t xml:space="preserve">же пупа. Это видно только с точки зрения </w:t>
      </w:r>
      <w:r>
        <w:rPr>
          <w:i/>
        </w:rPr>
        <w:t>полноты</w:t>
      </w:r>
      <w:r>
        <w:rPr/>
        <w:t xml:space="preserve"> славянского герметизма. Отсюда биб</w:t>
        <w:softHyphen/>
        <w:t>лейс</w:t>
        <w:softHyphen/>
        <w:t>кие страхи о грехе зачатия и рождения, второсортности женщин, религиозный целибат и другие суевери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рхетипическая связь Арканов с ДНК даёт основание утверждать, что "гадание" на Таро и рунах в той или иной мере есть вмешательство в полевой геном человека. Эта затея не для профанов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лавянская азбука подтверждает </w:t>
      </w:r>
      <w:r>
        <w:rPr>
          <w:i/>
        </w:rPr>
        <w:t>подобие и тождество</w:t>
      </w:r>
      <w:r>
        <w:rPr/>
        <w:t xml:space="preserve"> связанных между собой принципов Бога, Природы и Человека. В целом она представляет собой замкнутую ин</w:t>
        <w:softHyphen/>
        <w:t>фор</w:t>
        <w:softHyphen/>
        <w:t>ма</w:t>
        <w:softHyphen/>
        <w:t>ци</w:t>
        <w:softHyphen/>
        <w:t>онную спираль 11π-закрутки (6π+5-кратный узел) либо 21π-закрутки (6π+10-кратный узел), что соответствует логике Арканов и символа А</w:t>
        <w:softHyphen/>
      </w:r>
      <w:r>
        <w:rPr>
          <w:vertAlign w:val="subscript"/>
        </w:rPr>
        <w:t>∞</w:t>
      </w:r>
      <w:r>
        <w:rPr/>
        <w:softHyphen/>
        <w:t>Н К</w:t>
      </w:r>
      <w:r>
        <w:rPr>
          <w:vertAlign w:val="subscript"/>
        </w:rPr>
        <w:t>∞</w:t>
      </w:r>
      <w:r>
        <w:rPr/>
        <w:t>. Ключ к вечной жизни (ключ муд</w:t>
        <w:softHyphen/>
        <w:t>рости Изиды) АНК — Аз</w:t>
      </w:r>
      <w:r>
        <w:rPr>
          <w:vertAlign w:val="subscript"/>
        </w:rPr>
        <w:t>1</w:t>
      </w:r>
      <w:r>
        <w:rPr/>
        <w:t>Наш</w:t>
      </w:r>
      <w:r>
        <w:rPr>
          <w:vertAlign w:val="subscript"/>
        </w:rPr>
        <w:t>14</w:t>
      </w:r>
      <w:r>
        <w:rPr/>
        <w:t>Како</w:t>
      </w:r>
      <w:r>
        <w:rPr>
          <w:vertAlign w:val="subscript"/>
        </w:rPr>
        <w:t>11</w:t>
      </w:r>
      <w:r>
        <w:rPr/>
        <w:t xml:space="preserve"> (подобие) — олицетворяет вечность "древа жиз</w:t>
        <w:softHyphen/>
        <w:t>ни". АНК — знак выше любого ордена, принадлежность богов и достоинство Посвящённого. Само</w:t>
        <w:softHyphen/>
        <w:t>званцу опасен. Будить в себе сложные архетипы не стоит, если их не понимаеш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летка, замкнувшая концы своей молекулы ДНК, становится раковоопасной, привно</w:t>
        <w:softHyphen/>
        <w:t>ся</w:t>
        <w:softHyphen/>
        <w:t>щей патологию в геном. Замкнутый Мёбиус не размножается, а разбухает. У некоторых бак</w:t>
        <w:softHyphen/>
        <w:t>терий и растений встречаются нестабильные кольцевые хромосомы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Энергия двойственна. Её, как информацию, тоже можно измерять в двоичных еди</w:t>
        <w:softHyphen/>
        <w:t xml:space="preserve">ницах, трактуя энергетический </w:t>
      </w:r>
      <w:r>
        <w:rPr>
          <w:i/>
        </w:rPr>
        <w:t>бит</w:t>
      </w:r>
      <w:r>
        <w:rPr/>
        <w:t xml:space="preserve"> несколько иначе (binary — </w:t>
      </w:r>
      <w:r>
        <w:rPr>
          <w:i/>
        </w:rPr>
        <w:t xml:space="preserve">двоичный </w:t>
      </w:r>
      <w:r>
        <w:rPr/>
        <w:t xml:space="preserve">и шумерское Ti — </w:t>
      </w:r>
      <w:r>
        <w:rPr>
          <w:i/>
        </w:rPr>
        <w:t>дающая жизнь</w:t>
      </w:r>
      <w:r>
        <w:rPr/>
        <w:t>). Энергия и информация составляют верховный бинер, входящий в понятие Троицы. Энергоинформационная бинерность аналогична электромагнитной. Электрическое и магнитное поля друг без друга существовать не могут, только в виде динамического бинера (электромагнитное поле), причём, магнитное поле рождает электрическое и наоборот.</w:t>
      </w:r>
    </w:p>
    <w:p>
      <w:pPr>
        <w:pStyle w:val="Petit"/>
        <w:spacing w:before="100" w:after="0"/>
        <w:ind w:left="1134" w:firstLine="709"/>
        <w:jc w:val="both"/>
        <w:rPr>
          <w:sz w:val="21"/>
        </w:rPr>
      </w:pPr>
      <w:r>
        <w:rPr>
          <w:sz w:val="21"/>
        </w:rPr>
        <w:t>"Связь между энергией и информацией рано или поздно выступит на первый план" (Л. Бриллюэн).</w:t>
      </w:r>
    </w:p>
    <w:p>
      <w:pPr>
        <w:pStyle w:val="Petit"/>
        <w:spacing w:before="0" w:after="100"/>
        <w:ind w:left="1134" w:firstLine="709"/>
        <w:jc w:val="both"/>
        <w:rPr/>
      </w:pPr>
      <w:r>
        <w:rPr>
          <w:sz w:val="21"/>
        </w:rPr>
        <w:t>"Может случиться, что будущая физика включит как первичное, простейшее яв</w:t>
        <w:softHyphen/>
        <w:t>ле</w:t>
        <w:softHyphen/>
        <w:t>ние — "способность, сходную с ощущением", и на её основе будет объяснять многое другое" (С. Вавилов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егодня информация измеряется в битах, а энтропия — в термодинамических единицах. Соотношение между ними приближённо равно 10</w:t>
      </w:r>
      <w:r>
        <w:rPr>
          <w:vertAlign w:val="superscript"/>
        </w:rPr>
        <w:t>-16</w:t>
      </w:r>
      <w:r>
        <w:rPr/>
        <w:t>. Такой дискриминационный взгляд на информационно-энергетические отношения приводит к недооценке энергетических затрат на развёртывание и передачу информации. Никто не знает цену усилий перво</w:t>
        <w:softHyphen/>
        <w:t>откры</w:t>
        <w:softHyphen/>
        <w:t xml:space="preserve">вателя, хотя </w:t>
      </w:r>
      <w:r>
        <w:rPr>
          <w:i/>
        </w:rPr>
        <w:t>негэнтропийный</w:t>
      </w:r>
      <w:r>
        <w:rPr/>
        <w:t xml:space="preserve"> принцип (энергетическая плата за информацию) известен. Здесь уместен дельный совет обществу потребления: хотите похудеть, — шевелите мозгам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инерностью мельчайшего первообъекта Вселенной объясняется двойственность природы электрона (и др.), демонстрирующего свойства частицы и волны, вещества и поля. Вещество и поле не имеют качественного различия, а отличаются количеством энергии (о чём писал Эйнштейн). Концепция парадоксального динамического бинера станет основой будущей чистой физики поля и новой философии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Всё есть волна</w:t>
      </w:r>
      <w:r>
        <w:rPr/>
        <w:t>. Пространство волнового поля, содержащего информацию, можно раз</w:t>
        <w:softHyphen/>
        <w:t>делить на мельчайшие участки, но каждый участок содержит не часть, а всю ин</w:t>
        <w:softHyphen/>
        <w:t>фор</w:t>
        <w:softHyphen/>
        <w:t>ма</w:t>
        <w:softHyphen/>
        <w:t>цию. Вездесущность радиовещания привычна. Но именно бинерностью объясняется царст</w:t>
        <w:softHyphen/>
        <w:t>вую</w:t>
        <w:softHyphen/>
        <w:softHyphen/>
        <w:t>щий во Вселенной парадоксальный голографический принцип "целое состоит из частей, но каждая часть есть целое", "бесконечность состоит из точек (нулей), но в каждой точке бес</w:t>
        <w:softHyphen/>
        <w:t>ко</w:t>
        <w:softHyphen/>
        <w:softHyphen/>
        <w:t>нечность", о чём знали древние мудрецы ("океан состоит из капель, но в каждой капле со</w:t>
        <w:softHyphen/>
        <w:t>дер</w:t>
        <w:softHyphen/>
        <w:softHyphen/>
        <w:t>жится океан", "всё в Боге и Бог целиком в каждом"). По математическому определению точка — это то, что не имеет размеров (ноль). Мельчайший первообъект Вселенной бес</w:t>
        <w:softHyphen/>
        <w:t>ко</w:t>
        <w:softHyphen/>
        <w:t>неч</w:t>
        <w:softHyphen/>
        <w:t>но мал (ноль). В нуле содержится вся бесконечность. Сходимость нуля и бесконечности. "Нич</w:t>
        <w:softHyphen/>
        <w:t xml:space="preserve">то" тождественно "Всё". </w:t>
      </w:r>
      <w:r>
        <w:rPr>
          <w:b/>
        </w:rPr>
        <w:t>Окружающий нас мир состоит из ничего</w:t>
      </w:r>
      <w:r>
        <w:rPr/>
        <w:t>. Здравомыслящий чи</w:t>
        <w:softHyphen/>
        <w:t>татель вправе заявить, что всякая теория должна пройти через клиническое испытание её автора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териализм определяет материю как объективную реальность, данную нам в ощущении. Но материю никто не видел. Наши пять органов чувств воспринимают только различные виды энергии (свет, тепло, звук и т.д.), но не саму материю. Мы воспринимаем только изменение (движение), вибрационную двоичность. После признания эквивалентности энергии и массы все согласились с тем, что энергия — есть материя. Энергия реальна, мы даже за неё платим, хотя энергия — это свойство "чего-то", не ощущаемой нами кантовской "вещи в себе", которую мы называем материей. Матерь, М</w:t>
      </w:r>
      <w:r>
        <w:rPr>
          <w:vertAlign w:val="subscript"/>
        </w:rPr>
        <w:t>13</w:t>
      </w:r>
      <w:r>
        <w:rPr/>
        <w:t>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0</w:t>
      </w:r>
      <w:r>
        <w:rPr/>
        <w:t> — три матери-буквы в герметизме (по-еврейски МАШ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оль непознаваем. Нечётная единица (Единое) бездвижна, неизменяема, поэтому нераз</w:t>
        <w:softHyphen/>
        <w:t>личима (непроявляема). Раздвоившись, она становится выразимой благодаря ви</w:t>
        <w:softHyphen/>
        <w:t>бри</w:t>
        <w:softHyphen/>
        <w:t>рую</w:t>
        <w:softHyphen/>
        <w:t>щему движению. Воспринимая двоичность (чётность), мы подразумеваем при</w:t>
        <w:softHyphen/>
        <w:t>сут</w:t>
        <w:softHyphen/>
        <w:t>ству</w:t>
        <w:softHyphen/>
        <w:t>ю</w:t>
        <w:softHyphen/>
        <w:t>щую за ней единицу. Таков смысл Троиц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Даже камень под воздействием энергии изменяет свою организованность (инфор</w:t>
        <w:softHyphen/>
        <w:t>мационные свойства). Чистой энергии не бывает. Она всегда структурирована информацией (в электронике, например, различают несущую частоту и образующую). Когда вы слушаете сообщение (со-общение, с-ведения), вами воспринимается не информация, а звуковая энергия. Вы — ваше сознание (вибрирующая двойственность со-знания) — сами рождаете в себе информацию. Если можете и хотите. Можно слушать и не слышать, смотреть и не видеть, знать и не понимать. Информация формируется из новизны (разности потенциалов), пото</w:t>
        <w:softHyphen/>
        <w:t>му что новизна — это следствие изменения (движения, энергии). Информация струк</w:t>
        <w:softHyphen/>
        <w:t>турирует энергию вашего самоизменения. Человеческое сознание находится между Небом и Землёй в центре энергоинформационной симметрии. Энергия действует извне, информация приходит изнутри. Внутри вас тоже двойственность рассудка и интуиции подсознания. Раскачиваемая расширяемость: чем мощнее интеллект, тем развитее интуиция. Информация и энергия — две стороны одной медали — вибрирующая мысль. Человеческая мысль несоизмеримо слабее Мысли, придумавшей этот мир, поэтому её энергетическое воздействие ничтожно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ксимально возможная скорость передачи энергии равна скорости света. Проявляемый материальный мир — досветовой. Непроявляемый виртуальный мир — сверхсветовой (мысль мгновенна и вездесущна). Вы не воспринимаете абсолютно неподвижное, но и не увидите промелькнувшее. Крайности сходятся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иблия начинается со слов "В начале…". Начало, берешит (евр.), principia (лат.) — перво</w:t>
        <w:softHyphen/>
        <w:t>причина. Первопричина, начало всему — виртуально-реальная симметричная дво</w:t>
        <w:softHyphen/>
        <w:t>ичность Неба и Земли. Неделимая и единая, существующая сейчас и здесь. "Потусторонний зага</w:t>
        <w:softHyphen/>
        <w:t>дочный мир" — это термин тёмных профанов. "…То, что внизу и во вне, подобно тому, что в выси и вглуби, и то, что в глубине и вверху, подобно тому, что внизу и снаружи, — для исполнения чуда единства…" (Гермес).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Ноль, будучи Единым, раздвоившись в Троицу, проявился Четверице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славянском герметизме это звучит так: "Твёрдо</w:t>
      </w:r>
      <w:r>
        <w:rPr>
          <w:vertAlign w:val="subscript"/>
        </w:rPr>
        <w:t>0</w:t>
      </w:r>
      <w:r>
        <w:rPr/>
        <w:t xml:space="preserve"> Аз</w:t>
      </w:r>
      <w:r>
        <w:rPr>
          <w:vertAlign w:val="subscript"/>
        </w:rPr>
        <w:t>1</w:t>
      </w:r>
      <w:r>
        <w:rPr/>
        <w:t xml:space="preserve"> ведая</w:t>
      </w:r>
      <w:r>
        <w:rPr>
          <w:vertAlign w:val="subscript"/>
        </w:rPr>
        <w:t>2</w:t>
      </w:r>
      <w:r>
        <w:rPr/>
        <w:t xml:space="preserve"> глаголю</w:t>
      </w:r>
      <w:r>
        <w:rPr>
          <w:vertAlign w:val="subscript"/>
        </w:rPr>
        <w:t>3</w:t>
      </w:r>
      <w:r>
        <w:rPr/>
        <w:t xml:space="preserve"> добро</w:t>
      </w:r>
      <w:r>
        <w:rPr>
          <w:vertAlign w:val="subscript"/>
        </w:rPr>
        <w:t>4</w:t>
      </w:r>
      <w:r>
        <w:rPr/>
        <w:t xml:space="preserve"> есть</w:t>
      </w:r>
      <w:r>
        <w:rPr>
          <w:vertAlign w:val="subscript"/>
        </w:rPr>
        <w:t>5</w:t>
      </w:r>
      <w:r>
        <w:rPr/>
        <w:t xml:space="preserve"> зело</w:t>
      </w:r>
      <w:r>
        <w:rPr>
          <w:vertAlign w:val="subscript"/>
        </w:rPr>
        <w:t>6</w:t>
      </w:r>
      <w:r>
        <w:rPr/>
        <w:t>". Зело — весьма, очень, сильно, крепко, больно, много, обильно (6-й Аркан — "или", вре</w:t>
        <w:softHyphen/>
        <w:t>мя, выбор). Отсюда смысл библейской шифрограммы: "И увидел Бог, что это &lt;есть&gt; хоро</w:t>
        <w:softHyphen/>
        <w:t>шо &lt;добро&gt;". Не зная, что 4-й Аркан (Д, добро) — доктрина об энергии в информации, а 5-й Аркан (Е, есть) — учение об информации в энергии (двоичность), библейская фраза вы</w:t>
        <w:softHyphen/>
        <w:t>гля</w:t>
        <w:softHyphen/>
        <w:t>дит эмоциональной банальностью.</w:t>
      </w:r>
    </w:p>
    <w:p>
      <w:pPr>
        <w:pStyle w:val="NormalWeb"/>
        <w:spacing w:before="0" w:after="0"/>
        <w:ind w:firstLine="709"/>
        <w:jc w:val="both"/>
        <w:rPr/>
      </w:pPr>
      <w:r>
        <w:rPr/>
        <w:t>"Аз есмь" означает бытие единой (Эго) двойственной информационной сущност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одовые обозначение Арканов (Аз, веди, глаголь и т.д.) по-снайперски точно попа</w:t>
        <w:softHyphen/>
        <w:t>дают в физический смысл арканных доктрин. Библейские заимствования из арийско-сла</w:t>
        <w:softHyphen/>
        <w:t>вянс</w:t>
        <w:softHyphen/>
        <w:t>кого герметизма очевидны только для тех, кто помалкивает о своём Посвящении и живёт, "не оставляя следов… действует недеянием и учит молчанием" (Лао Цзы). Наиболее не</w:t>
        <w:softHyphen/>
        <w:t>яв</w:t>
        <w:softHyphen/>
        <w:t>ный пример: есть тайна печати заклятья в Библии и в скандинавской рунике, а в Ригведе — намёк на снятие этой печати. Но их смысл не открыть без славянских ключе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ысшие герметические истины не профанировались и существовали в свёрнутом виде только для Посвящённых. Древнейшая книга "Ригведа" — это собрание арийских маги</w:t>
        <w:softHyphen/>
        <w:t>ческих гимнов, кодекс жреческой практики, но без ключей. Поздние веды — комментарии. Само название Rgveda — РГВеда — Рцы</w:t>
      </w:r>
      <w:r>
        <w:rPr>
          <w:sz w:val="17"/>
          <w:vertAlign w:val="subscript"/>
        </w:rPr>
        <w:t>19</w:t>
      </w:r>
      <w:r>
        <w:rPr/>
        <w:t xml:space="preserve"> Глаголь</w:t>
      </w:r>
      <w:r>
        <w:rPr>
          <w:sz w:val="17"/>
          <w:vertAlign w:val="subscript"/>
        </w:rPr>
        <w:t>3</w:t>
      </w:r>
      <w:r>
        <w:rPr/>
        <w:t xml:space="preserve"> Веда</w:t>
      </w:r>
      <w:r>
        <w:rPr>
          <w:sz w:val="17"/>
          <w:vertAlign w:val="subscript"/>
        </w:rPr>
        <w:t>2</w:t>
      </w:r>
      <w:r>
        <w:rPr/>
        <w:t> — означает погружение, слияние рассудка с подсознанием, медитативное озарение, самадхи. Каббалой не расшифровываетс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оответствие номеров и чисел Арканов Каббалы скопировано у славян, но славянские цифры и числа буквенные, говорящие, а в Каббале лишь пустая нумерология голых цифр. Ие</w:t>
        <w:softHyphen/>
        <w:t>гова, Яхве, Иисус, Иезус, Jese (лат.) заимствовано, но неверно истолковано, из сла</w:t>
        <w:softHyphen/>
        <w:t>вянс</w:t>
        <w:softHyphen/>
        <w:t>ко</w:t>
        <w:softHyphen/>
        <w:t>го тетраграмматона IESE (і</w:t>
      </w:r>
      <w:r>
        <w:rPr>
          <w:vertAlign w:val="subscript"/>
        </w:rPr>
        <w:t>10</w:t>
      </w:r>
      <w:r>
        <w:rPr/>
        <w:t xml:space="preserve"> есть</w:t>
      </w:r>
      <w:r>
        <w:rPr>
          <w:vertAlign w:val="subscript"/>
        </w:rPr>
        <w:t>5</w:t>
      </w:r>
      <w:r>
        <w:rPr/>
        <w:t xml:space="preserve"> зело</w:t>
      </w:r>
      <w:r>
        <w:rPr>
          <w:vertAlign w:val="subscript"/>
        </w:rPr>
        <w:t>6</w:t>
      </w:r>
      <w:r>
        <w:rPr/>
        <w:t xml:space="preserve"> есть</w:t>
      </w:r>
      <w:r>
        <w:rPr>
          <w:vertAlign w:val="subscript"/>
        </w:rPr>
        <w:t>5</w:t>
      </w:r>
      <w:r>
        <w:rPr/>
        <w:t>) — золотого сечения (6/10) — дина</w:t>
        <w:softHyphen/>
        <w:t>ми</w:t>
        <w:softHyphen/>
        <w:t>чес</w:t>
        <w:softHyphen/>
        <w:t>кой спи</w:t>
        <w:softHyphen/>
        <w:t>ральной симметрии вихреобразно развёртывающейся и расширяющейся жизни (по</w:t>
        <w:softHyphen/>
        <w:t>смот</w:t>
        <w:softHyphen/>
        <w:t>ри</w:t>
        <w:softHyphen/>
        <w:t>те на улитку) и цикличности процессов во времен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етраграмматон гласит: вращение есть (тождество и подобие) вибрация. И наоборот. Спи</w:t>
        <w:softHyphen/>
        <w:t>ральный (вихревой) круговорот изменения (движения) состоит (есть) из мерцающих проблесков ("или") элементов движения. Парадоксально совмещённое сочетание "и" и "или" — основа голографического принцип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авилонское (доеврейское) клинописное понятие Яхве (Я сущий Бог) звучало Ia-a'-ve-ilu и Ia-ve-ilu, то есть по-русски "явил", "явление". Ia-u-um-ilu (Я ум Божий) соответствует рус</w:t>
        <w:softHyphen/>
        <w:t>скому "я-умиление", "я-милость". Руническое JAWEL (тот же смысл) — это "явление", "живление". Руна Wunjo — радость, фр. joie, joyex — изображается русским Р. Смысл слов "явись", "родись", "живи" (vivre), "радуйся" одинаков. А понятие Яхве, JAWEL, есть не что иное, как русское ЯРиЛо, то есть Солнце (Ра, Рцы, Raido Sowuli), что преобразовано в на</w:t>
        <w:softHyphen/>
        <w:t>зва</w:t>
        <w:softHyphen/>
        <w:t>ния многих государств (Иран, Ирак, Русь, Ирландия, Словения, Словакия и т.д.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этому ни один русский волхв — потомок гиперборейских праславян, сынов Света (ариев), влцев, жрцев, оплодотворивших когда-то Индию великолепной Ведантой, — своего сол</w:t>
        <w:softHyphen/>
        <w:t>нечного Ярилу (явило, живило, Род-ило, жирило, умило и т.д.) не обзовёт режущим ухо чуже</w:t>
        <w:softHyphen/>
        <w:t>родным Яхвой или Иегов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авянский тетраграмматон IESE (с буквой Зело) соответствует физическому пони</w:t>
        <w:softHyphen/>
        <w:t>манию символа вибрации руны Eihwaz (6-му Аркану) и совершенно чёткому прочтению в рунном древе сефирот числа 2·3,1π4·R, то есть 2πR — длины окружности. Руника даёт ещё несколько вариантов тетраграмматона, интересных только профессионала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аббала вторична. А Европа узнала об Арканах лишь в средние века. Претензии Каб</w:t>
        <w:softHyphen/>
        <w:t>ба</w:t>
        <w:softHyphen/>
        <w:t>лы (эзотерич</w:t>
      </w:r>
      <w:r>
        <w:rPr>
          <w:lang w:val="uk-UA"/>
        </w:rPr>
        <w:t>еск</w:t>
      </w:r>
      <w:r>
        <w:rPr/>
        <w:t>ой тайной философской основы мирового финансово-политического ма</w:t>
        <w:softHyphen/>
        <w:t>сонст</w:t>
        <w:softHyphen/>
        <w:t>ва и глобализации) на богоизбранную первоистину сильно преувеличены, не говоря уже о христианстве (по сути паулизме) — идеологического троянского коня, запущенного в го</w:t>
        <w:softHyphen/>
        <w:t>ловы изгоев. Христа распяли за правду, непонятную и неугодную властям. И. Христос — Ихтис (греч.) — астрологическое (прецессионное) обозначение заканчивающейся эпохи Рыб. По-египетски имя Хеси (Иси, Исеси) означает "Отмеченный". Египетский архитектор пи</w:t>
        <w:softHyphen/>
        <w:t>ра</w:t>
        <w:softHyphen/>
        <w:t>мид Хеси-Ра (отмеченный Солнцем), по-русски Еси-Ра (есть Солнце). Иисус Христос — гре</w:t>
        <w:softHyphen/>
        <w:t>цеи</w:t>
        <w:softHyphen/>
        <w:t>зированное имя с тем же смыслом — содержит в себе символику хромосом YX. Лишь не</w:t>
        <w:softHyphen/>
        <w:t>мно</w:t>
        <w:softHyphen/>
        <w:t>гие избранные, истинные руководители судеб народов, должны обладать полной тайной зна</w:t>
        <w:softHyphen/>
        <w:t>ния. "Члены Санхедрина должны быть сведучи в науке Магии и языческом богословии" (трак</w:t>
        <w:softHyphen/>
        <w:t>таты Санхедрин и Менахот Вавилонского Талмуда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ир ничего не знает о герметизме оклеветанных и сожжённых волхвов, потому что он был и остаётся самым глубоким, свёрнутым и сложным. Русский язык — священный, язы</w:t>
        <w:softHyphen/>
        <w:t>чес</w:t>
        <w:softHyphen/>
        <w:t>кий — обладает огромной магической (психотронной) силой. Половина корней исконных слов тождественна ведийско-санскритским, есть шумерские и египетские. Психо</w:t>
        <w:softHyphen/>
        <w:t>линг</w:t>
        <w:softHyphen/>
        <w:t>вис</w:t>
        <w:softHyphen/>
        <w:t>ти</w:t>
        <w:softHyphen/>
        <w:t>чес</w:t>
        <w:softHyphen/>
        <w:t>кие детонаторы непереводимы даже на родственные языки. После петровской реформы наш алфавит стал профанным, годным только для письма, как и други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ркан — это тот подтекст, с чего надо начинать изложение философии, но в само повество</w:t>
        <w:softHyphen/>
        <w:softHyphen/>
        <w:t>вание он может и не входить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едставьте себе, что какой-нибудь нейрон в вашей голове заявил соседям, что видел вас. Бога могут видеть только шарлатаны и шизофреники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Бог — есть Мысль.</w:t>
      </w:r>
      <w:r>
        <w:rPr/>
        <w:t xml:space="preserve"> Мир — иллюзия (грёза) Абсолюта. Мы вернулись к древнему миро</w:t>
        <w:softHyphen/>
        <w:t>воззрению, лишившись самомнения. На всех витках усложняющегося прогресса выс</w:t>
        <w:softHyphen/>
        <w:t>шие истины непоколебим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се мы — Его мысли. То, что для Бога виртуально, для нас — истинная Реальность, по</w:t>
        <w:softHyphen/>
        <w:t>то</w:t>
        <w:softHyphen/>
        <w:t>му что Он (автор) вне её, а мы внутри её и часть её. Мы копируем и придумываем свою иллю</w:t>
        <w:softHyphen/>
        <w:t>зию, но для населяющих её образов и фантомов она — реальность, ибо они внутри её. Во сне и после смерти человеческое сознание уходит жить в свой сотворённый внутренний мир (личный рай или ад, это на любителя). Что посеешь при жизни, то пожнёшь после. В каж</w:t>
        <w:softHyphen/>
        <w:t>дой точке бесконечность — виртуально-реальная голограмма — новое, хорошо забытое древнее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Тайное понятие посвящённых каббалистов — Меркаба (колесница) — рас</w:t>
        <w:softHyphen/>
        <w:t>шиф</w:t>
        <w:softHyphen/>
        <w:t>ро</w:t>
        <w:softHyphen/>
        <w:t>вы</w:t>
        <w:softHyphen/>
        <w:t>вает</w:t>
        <w:softHyphen/>
        <w:t xml:space="preserve">ся по-русски. </w:t>
      </w:r>
      <w:r>
        <w:rPr>
          <w:i/>
          <w:sz w:val="21"/>
        </w:rPr>
        <w:t>Иллюзия</w:t>
      </w:r>
      <w:r>
        <w:rPr>
          <w:sz w:val="21"/>
        </w:rPr>
        <w:t xml:space="preserve"> (мркнете, меркнет, мрак, мара) и </w:t>
      </w:r>
      <w:r>
        <w:rPr>
          <w:i/>
          <w:sz w:val="21"/>
        </w:rPr>
        <w:t>явление</w:t>
      </w:r>
      <w:r>
        <w:rPr>
          <w:sz w:val="21"/>
        </w:rPr>
        <w:t xml:space="preserve"> (аве, авель, явель). Мер</w:t>
        <w:softHyphen/>
        <w:t>ка</w:t>
        <w:softHyphen/>
        <w:t>ба — явленная иллюзия, материализация (Мир — марево яви, явленная Мара), проявление в материальном мире. 7-й Аркан изображает колесницу — мерцательный кабриолет.</w:t>
      </w:r>
    </w:p>
    <w:p>
      <w:pPr>
        <w:pStyle w:val="Petit"/>
        <w:ind w:left="1134" w:firstLine="709"/>
        <w:jc w:val="both"/>
        <w:rPr>
          <w:sz w:val="21"/>
        </w:rPr>
      </w:pPr>
      <w:r>
        <w:rPr>
          <w:sz w:val="21"/>
        </w:rPr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100" w:after="0"/>
        <w:ind w:left="6095" w:firstLine="448"/>
        <w:jc w:val="both"/>
        <w:rPr>
          <w:sz w:val="21"/>
        </w:rPr>
      </w:pPr>
      <w:r>
        <w:rPr>
          <w:sz w:val="21"/>
        </w:rPr>
        <w:t>Что такое пространство и время? Вот те вопросы, которые столько веков волнуют человеческую мысль в лице самых сильных её представителей.</w:t>
      </w:r>
    </w:p>
    <w:p>
      <w:pPr>
        <w:pStyle w:val="NormalWeb"/>
        <w:spacing w:before="0" w:after="257"/>
        <w:ind w:left="7343" w:hanging="0"/>
        <w:jc w:val="right"/>
        <w:rPr>
          <w:sz w:val="21"/>
        </w:rPr>
      </w:pPr>
      <w:r>
        <w:rPr>
          <w:sz w:val="21"/>
        </w:rPr>
        <w:t>В. Вернадский</w:t>
      </w:r>
    </w:p>
    <w:p>
      <w:pPr>
        <w:pStyle w:val="NormalWeb"/>
        <w:spacing w:before="0" w:after="0"/>
        <w:ind w:firstLine="709"/>
        <w:jc w:val="both"/>
        <w:rPr/>
      </w:pPr>
      <w:r>
        <w:rPr/>
        <w:t>"Что собой представляет время, до сих пор ещё неизвестно. В физике по этому во</w:t>
        <w:softHyphen/>
        <w:t>про</w:t>
        <w:softHyphen/>
        <w:t>су существуют смутные соображения, тогда как в силу важности вопроса следовало бы иметь написанные о времени целые тома. Физик умеет измерять только продолжительность вре</w:t>
        <w:softHyphen/>
        <w:t>мени, поэтому для него время — понятие совершенно пассивное" (Н. Козырев). Так что же такое время?</w:t>
      </w:r>
    </w:p>
    <w:p>
      <w:pPr>
        <w:pStyle w:val="NormalWeb"/>
        <w:spacing w:before="0" w:after="0"/>
        <w:ind w:firstLine="709"/>
        <w:jc w:val="both"/>
        <w:rPr/>
      </w:pPr>
      <w:r>
        <w:rPr/>
        <w:t>С одной стороны: в наблюдаемом мире мы видим и ощущаем движение. И заявляем: без движения невозможно существование материи, движение — это жизнь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 другой стороны: прошлого уже нет, будущего ещё нет, реален только сиюмоментный миг, ноль (существование несуществующего), в момент которого само понятие "движение" абсурдно. </w:t>
      </w:r>
      <w:r>
        <w:rPr>
          <w:b/>
        </w:rPr>
        <w:t>Вечное мгновение — парадокс парадоксов</w:t>
      </w:r>
      <w:r>
        <w:rPr/>
        <w:t xml:space="preserve"> (бесконечный ноль, тождество "всегда" и "никогда"). Современная наука основана на понимании про</w:t>
        <w:softHyphen/>
        <w:t>дол</w:t>
        <w:softHyphen/>
        <w:t>жи</w:t>
        <w:softHyphen/>
        <w:t>тельности времени, длительность которого состоит из равномерной последовательности мгновений (нулей). Но это не решает проблему, ведь сумма нулей даёт нуль. Парадокс времени аналогичен парадоксу пространства: Вселенная состоит из точек (нулей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лагать мгновения времени и точки пространства бесконечно малыми, но не рав</w:t>
        <w:softHyphen/>
        <w:t>ны</w:t>
        <w:softHyphen/>
        <w:t>ми нулю категориями — удобная, но не совсем строгая логическая уловка. С точкой мы уже ра</w:t>
        <w:softHyphen/>
        <w:t>зобрались. Точка — это ноль (математически), но ноль, раздвоенный в нечто, что уже не ноль, а бинерная пара единиц. Следует аналогично рассуждать и о времен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ремени, в нашем обычном понимании, нет. Есть принцип "или" (6-й Аркан — выбор, время, "или"). Или то, или это. Поочерёдность, неодномоментность — именно то, что рож</w:t>
        <w:softHyphen/>
        <w:t xml:space="preserve">дает в сознании </w:t>
      </w:r>
      <w:r>
        <w:rPr>
          <w:i/>
        </w:rPr>
        <w:t>чувство времени</w:t>
      </w:r>
      <w:r>
        <w:rPr/>
        <w:t>, его плавной последовательности и различение причинно-следственных связей, без чего мы не смогли бы думать и ориентироваться в окружающем ми</w:t>
        <w:softHyphen/>
        <w:t>ре. Это происходит благодаря нашей памяти, которая работает на принципе обратной свя</w:t>
        <w:softHyphen/>
        <w:t>зи (замкнутости). Обратная связь выполняет роль запаздывания. Предыдущий зрительный сиг</w:t>
        <w:softHyphen/>
        <w:t>нал, поступивший в мозг мгновение назад, сравнивается с настоящим. Это действие яв</w:t>
        <w:softHyphen/>
        <w:t>ля</w:t>
        <w:softHyphen/>
        <w:t>ет</w:t>
        <w:softHyphen/>
        <w:t xml:space="preserve">ся первичным элементом восприятия энергии и мышления. Наше сознание </w:t>
      </w:r>
      <w:r>
        <w:rPr>
          <w:i/>
        </w:rPr>
        <w:t>со-вмещает</w:t>
      </w:r>
      <w:r>
        <w:rPr/>
        <w:t xml:space="preserve"> ("и") два сигнала, чтобы сделать </w:t>
      </w:r>
      <w:r>
        <w:rPr>
          <w:i/>
        </w:rPr>
        <w:t>с-равнение</w:t>
      </w:r>
      <w:r>
        <w:rPr/>
        <w:t>, выбор ("или"). И "и", и "или"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Неподвижное неразличимо</w:t>
      </w:r>
      <w:r>
        <w:rPr/>
        <w:t>. Вот йог замер и неподвижно уставился в точку. В его моз</w:t>
        <w:softHyphen/>
        <w:t>гу сиюмоментные зрительные сигналы сравниваются с предыдущими, и разница оказы</w:t>
        <w:softHyphen/>
        <w:t>вает</w:t>
        <w:softHyphen/>
        <w:t>ся рав</w:t>
        <w:softHyphen/>
        <w:t>ной нулю. И когда нет разницы между прошлым и будущим (отсутствие новиз</w:t>
        <w:softHyphen/>
        <w:t>ны — ин</w:t>
        <w:softHyphen/>
        <w:t>фор</w:t>
        <w:softHyphen/>
        <w:t>мации, тождество причины и следствия — вневременье), возникает иллюзия остановки вре</w:t>
        <w:softHyphen/>
        <w:t>мени, т.е. — эффект, аналогичный разрыву замкнутости, безмыслия. Мнимая смерть. Та</w:t>
        <w:softHyphen/>
        <w:t>ко</w:t>
        <w:softHyphen/>
        <w:t>ва природа глубокого медитативного ухода в подсознание, летаргии и гипноза. Так кролик це</w:t>
        <w:softHyphen/>
        <w:t>пенеет перед остекленевшим взглядом удава, а фанат впадает в самогипноз перед иконой или идолом. Однообразный шум дождя, водопада, монотонный голос — всё это за</w:t>
        <w:softHyphen/>
        <w:t>тор</w:t>
        <w:softHyphen/>
        <w:t>ма</w:t>
        <w:softHyphen/>
        <w:t>жи</w:t>
        <w:softHyphen/>
        <w:t>ва</w:t>
        <w:softHyphen/>
        <w:t>ет и усыпляет. Уход в подсознание мы совершаем еженощно, когда спи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тобы видеть неподвижное, глаза постоянно вибрируют. Если вам на секунду удастся оста</w:t>
        <w:softHyphen/>
        <w:t>новить вибрацию глаз, перед вами откроется чёрная дыра в бездну. Реальность исчезае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тличимость прошлого от настоящего, причины от следствия говорит о направленности времени (последовательности). Вектор времени направлен из прошлого в бу</w:t>
        <w:softHyphen/>
        <w:t>дущее. Но можно выразиться совершенно иначе: неизменяемое не имеет вектора на</w:t>
        <w:softHyphen/>
        <w:t>прав</w:t>
        <w:softHyphen/>
        <w:t>ле</w:t>
        <w:softHyphen/>
        <w:t>ния, имеет направление изменчивость, а время ("или") тут ни при чём. Я могу стоять на обе</w:t>
        <w:softHyphen/>
        <w:t>их ногах ("и"), могу на месте переминаться с ноги на ногу ("или"), а моя ходьба — это та</w:t>
        <w:softHyphen/>
        <w:t>кое же поочерёдное стояние то на правой ноге, то на левой. Моё движение (изменение) не оз</w:t>
        <w:softHyphen/>
        <w:t>на</w:t>
        <w:softHyphen/>
        <w:t>чает, что изменилась поочерёдность моего стояния на ногах. Движение элементарной час</w:t>
        <w:softHyphen/>
        <w:t>ти</w:t>
        <w:softHyphen/>
        <w:t>цы — это поочерёдное ("или") мерцающее вспыхивание и исчезновение частиц вдоль траек</w:t>
        <w:softHyphen/>
        <w:t>тории. Времени нет. Не время движется вперёд, а мир меняется. Время — это не</w:t>
        <w:softHyphen/>
        <w:t>из</w:t>
        <w:softHyphen/>
        <w:t>мен</w:t>
        <w:softHyphen/>
        <w:t>ный монотонный вибратор "или", равнодушный ко всему принцип. В единицах времени мы по сути измеряем не время, а фиксируем состояния изменяющегося мира (пространства), то есть — сам процесс. Чем больше частота колебаний ("или"), тем более сжато (уплотнено) вре</w:t>
        <w:softHyphen/>
        <w:t>мя. Так называемая скорость хода времени относительна. Проявившееся на мгновение "Я" частицы, не замечает мгновенности своего существования, оно проживает полную длин</w:t>
        <w:softHyphen/>
        <w:t>ную жизнь. Ход времени — это ход энергетического процесса. Вектор "времени" — это век</w:t>
        <w:softHyphen/>
        <w:t>тор процесса. Само же время — скаляр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тобы совместить правильные, но противоположные точки зрения, нам не обойтись без ясного понимания симметрии. Отвлечёмся на важную тему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имметрия кажется такой простой, что не понимается даже крупными теоретиками. Фи</w:t>
        <w:softHyphen/>
        <w:t>зики рассуждают здраво: если есть плюс, должен быть минус; не бывает левого без пра</w:t>
        <w:softHyphen/>
        <w:t>во</w:t>
        <w:softHyphen/>
        <w:t>го; если есть материя, то где-то должна быть антиматерия; если время течёт в будущее, то по</w:t>
        <w:softHyphen/>
        <w:t>чему нет обратного хода? Нас не удивляет несимметричность пейзажа, но мы удивлены пра</w:t>
        <w:softHyphen/>
        <w:t>вовинтовой закрутке энергии. Левовинтовая закрутка информации (нуклеиновые кислоты все левые, а их спирали всегда правые) — это пока ещё не воспринятый намёк природы. Мир не</w:t>
        <w:softHyphen/>
        <w:t>симметричен, Бог — "левша", — говорят физики. Причём, только в элементарности (опять на</w:t>
        <w:softHyphen/>
        <w:t>мёк), в слабых взаимодействиях Бог несимметричен, но если поднажать посильнее, то проб</w:t>
        <w:softHyphen/>
        <w:t>лем с симметрией не возникае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днако никакой антиматерии нет. Названные физиками "античастицы" не являются тако</w:t>
        <w:softHyphen/>
        <w:t>выми. Логика проста: частица и античастица вместе должны дать ноль без всяких выб</w:t>
        <w:softHyphen/>
        <w:t>ро</w:t>
        <w:softHyphen/>
        <w:t>сов энергии. Если левую часть уравнения перенести за знак равенства вправо, то уравнение рав</w:t>
        <w:softHyphen/>
        <w:t>но нулю. Если две гири снять с весов, равновесие не нарушится, а гири в ваших руках бу</w:t>
        <w:softHyphen/>
        <w:t>дут обе нормальные; антигирь не бывает. Только в иллюзорном зазеркалье можно увидеть се</w:t>
        <w:softHyphen/>
        <w:t>бя плоским левшой, но не в жизни. За зеркалом пусто. Можно посветить в зеркало и по</w:t>
        <w:softHyphen/>
        <w:t>лу</w:t>
        <w:softHyphen/>
        <w:t>чить стоячую волну. Но если бы отражённая волна меняла не знак амплитуды, а винт, то луч по</w:t>
        <w:softHyphen/>
        <w:t>тух бы сам собой. Если бы мир состоял из энергии и антиэнергии, он давно бы исчез.</w:t>
      </w:r>
    </w:p>
    <w:p>
      <w:pPr>
        <w:pStyle w:val="NormalWeb"/>
        <w:spacing w:before="0" w:after="0"/>
        <w:ind w:firstLine="709"/>
        <w:jc w:val="both"/>
        <w:rPr/>
      </w:pPr>
      <w:r>
        <w:rPr/>
        <w:t>Физики доказали на опыте несимметричность слабых взаимодействий. По сути они хо</w:t>
        <w:softHyphen/>
        <w:t>тели проверить правильность утверждения: если в формуле, включающей в себе все три коор</w:t>
        <w:softHyphen/>
        <w:t>динаты точки, поменять все знаки, то она останется справедливой. Опыт дал не</w:t>
        <w:softHyphen/>
        <w:t>сим</w:t>
        <w:softHyphen/>
        <w:t>метричный результат. Но очевидность можно было и не проверять. Поменяйте в формуле S=V·t все знаки –S = –V·(–t) и получите абсурд. Плоский листок бумаги повернуть вокруг лю</w:t>
        <w:softHyphen/>
        <w:t>бой координаты в положение, зеркально симметричное самому себе, вам не составит труда. Но со спичечным коробком вам это не удастся. Потому что для этого потребуется вывернуть его наизнанку. А казалось, так просто: распили кирпич, вот тебе и симметрия. И да, и нет. Сим</w:t>
        <w:softHyphen/>
        <w:t>метрия в архитектуре не есть симметрия в физик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ройка нечётна. Доказав нечётность (несимметричность) пространства, физики до</w:t>
        <w:softHyphen/>
        <w:t>ка</w:t>
        <w:softHyphen/>
        <w:t>зали отсутствие тричности. Что и так очевидно. Пространство замкнуто, поэтому не выво</w:t>
        <w:softHyphen/>
        <w:t>ра</w:t>
        <w:softHyphen/>
        <w:t>чи</w:t>
        <w:softHyphen/>
        <w:t>вается наизнанку. Чулок (как и бутылка Клейна) — это поверхность, а не пространство. Если в сфере проделать дырку, она превращается в поверхность, её можно выверну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 помощью плоского зеркала физики по сути искали тричность и, не найдя её, говорят об отсутствии чётности. Непонимание симметрии оценено Нобелевской премией. Возникло мно</w:t>
        <w:softHyphen/>
        <w:t>го проблем и гипотез. Причиной заблуждения является наше сознание. Оно полярно. В сво</w:t>
        <w:softHyphen/>
        <w:t>ей основе математика и логика полярны: любое равенство состоит из левой и правой час</w:t>
        <w:softHyphen/>
        <w:t>тей, третьей стороны нет; логически сравнить мы можем только два объекта, а если три, то — по очереди. Это и сбило с толк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сли вы в системе трёх координат нарисуете два кубика, (x, y, z) и (-x, -y, -z), то уви</w:t>
        <w:softHyphen/>
        <w:t>ди</w:t>
        <w:softHyphen/>
        <w:t>те, что зеркалу там места нет. Пространство симметрично относительно нуля. Симметрия обо</w:t>
        <w:softHyphen/>
        <w:t>ротная, перевёрнутая и вывернутая. Но не зеркальная. Соедините с нулём крайние точки ку</w:t>
        <w:softHyphen/>
        <w:t>биков. Можете назвать эти вектора временем и его симметричным антивремене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еперь вдумайтесь</w:t>
      </w:r>
      <w:r>
        <w:rPr>
          <w:lang w:val="uk-UA"/>
        </w:rPr>
        <w:t>.</w:t>
      </w:r>
      <w:r>
        <w:rPr/>
        <w:t xml:space="preserve"> Ноль — это материальное небытие. Ваш антикубик находится за не</w:t>
        <w:softHyphen/>
        <w:t>бытием (в небытии), поэтому пространство никогда не может содержать в себе того, чего нет. Для того, чтобы вашему антикубику совместиться с нормальным, ему надо вывернуться на</w:t>
        <w:softHyphen/>
        <w:t>изнанку, т.е., повернув время вспять, вернуться к своему рождению, втянуться в ноль и, пройдя через небытие, вновь родиться здесь, в этом мире. Но, проделав всё это, он прев</w:t>
        <w:softHyphen/>
        <w:t>ра</w:t>
        <w:softHyphen/>
        <w:t>тит</w:t>
        <w:softHyphen/>
        <w:t>ся в обычный кубик. И станет два кубика, в сумме равные нулю. А это абсурд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Вы не можете написать +А= –А или +А = </w:t>
      </w:r>
      <w:r>
        <w:rPr>
          <w:rFonts w:eastAsia="Symbol" w:cs="Symbol" w:ascii="Symbol" w:hAnsi="Symbol"/>
          <w:b/>
        </w:rPr>
        <w:t></w:t>
      </w:r>
      <w:r>
        <w:rPr/>
        <w:t>–. Логика этого не позволяет. Причина заб</w:t>
        <w:softHyphen/>
        <w:t>луж</w:t>
      </w:r>
      <w:r>
        <w:rPr>
          <w:lang w:val="uk-UA"/>
        </w:rPr>
        <w:softHyphen/>
      </w:r>
      <w:r>
        <w:rPr/>
        <w:softHyphen/>
        <w:softHyphen/>
        <w:t>дений и сложность понимания симметрии сводится к простому: где поставить зеркало (?), точнее, ноль. Если поставить ноль вне Вселенной, тогда должна ещё быть антиВселенная с антивременем (антипространство-время). Но если поставить ноль в центре Вселенной, тог</w:t>
        <w:softHyphen/>
        <w:t>да она одна, но сдвоенная временем, которое является не вектором, а принципом "или", веч</w:t>
        <w:softHyphen/>
        <w:t>ным мгновением, движущемся по цепи причинно-следственной последовательности. Что это такое?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едставьте себе бесконечную граммофонную пластинку, на которой в виде много</w:t>
        <w:softHyphen/>
        <w:t>вет</w:t>
        <w:softHyphen/>
        <w:t>вистых дорожек записана информация. На ней, как в божьей книге судеб, в застывшем ви</w:t>
        <w:softHyphen/>
        <w:t>де всё уже одновременно есть, вся многовариантность прошлого и будущего. Всё сейчас и всё сразу. По пластинке скользит и, вибрируя ("или", новизна), считывает информацию грам</w:t>
        <w:softHyphen/>
        <w:t>мофон</w:t>
        <w:softHyphen/>
        <w:t xml:space="preserve">ная игла — миг, ноль. </w:t>
      </w:r>
      <w:r>
        <w:rPr>
          <w:b/>
        </w:rPr>
        <w:t>Вечное мгновение — это скольжение нуля по бесконечности</w:t>
      </w:r>
      <w:r>
        <w:rPr/>
        <w:t>. Этот ноль и есть центр всех симметри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ы ударили в барабан, и удар распространился в воздухе со скоростью звука. В воде скоро</w:t>
        <w:softHyphen/>
        <w:t>сть иная. Упёртый в стену резиновый стержень передаёт удар молотка со своей "ре</w:t>
        <w:softHyphen/>
        <w:t>зи</w:t>
        <w:softHyphen/>
        <w:t>но</w:t>
      </w:r>
      <w:r>
        <w:rPr>
          <w:lang w:val="uk-UA"/>
        </w:rPr>
        <w:softHyphen/>
      </w:r>
      <w:r>
        <w:rPr/>
        <w:softHyphen/>
        <w:t>вой" скоростью</w:t>
      </w:r>
      <w:r>
        <w:rPr>
          <w:lang w:val="uk-UA"/>
        </w:rPr>
        <w:t>.</w:t>
      </w:r>
      <w:r>
        <w:rPr/>
        <w:t xml:space="preserve"> Металлический передаст удар почти мгновенно. </w:t>
      </w:r>
      <w:r>
        <w:rPr>
          <w:i/>
        </w:rPr>
        <w:t>Абсолютно</w:t>
      </w:r>
      <w:r>
        <w:rPr/>
        <w:t xml:space="preserve"> твёрдый стер</w:t>
      </w:r>
      <w:r>
        <w:rPr>
          <w:lang w:val="uk-UA"/>
        </w:rPr>
        <w:softHyphen/>
      </w:r>
      <w:r>
        <w:rPr/>
        <w:softHyphen/>
        <w:t>жень передаст ударный импульс мгновенно и без энергетических потерь, что равно</w:t>
      </w:r>
      <w:r>
        <w:rPr>
          <w:lang w:val="uk-UA"/>
        </w:rPr>
        <w:softHyphen/>
      </w:r>
      <w:r>
        <w:rPr/>
        <w:t>силь</w:t>
      </w:r>
      <w:r>
        <w:rPr>
          <w:lang w:val="uk-UA"/>
        </w:rPr>
        <w:softHyphen/>
      </w:r>
      <w:r>
        <w:rPr/>
        <w:t>но отсутствию самого стержня (расстояния). Абсолютная твёрдость (плотность) тождествен</w:t>
      </w:r>
      <w:r>
        <w:rPr>
          <w:lang w:val="uk-UA"/>
        </w:rPr>
        <w:softHyphen/>
      </w:r>
      <w:r>
        <w:rPr/>
        <w:t>на пу</w:t>
        <w:softHyphen/>
        <w:t>стоте. В материальном (досветовом) мире нет ничего абсолютно твёрдого (и пустоты). Сте</w:t>
        <w:softHyphen/>
        <w:t>пень твёрдости энергии ограничена скоростью свет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огласно теории Эйнштейна, чем выше относительная скорость, тем короче отно</w:t>
        <w:softHyphen/>
        <w:t>си</w:t>
        <w:softHyphen/>
        <w:t>тель</w:t>
        <w:softHyphen/>
        <w:t>ная продольная длина двигающегося, тем медленнее он стареет относительно не</w:t>
        <w:softHyphen/>
        <w:t>дви</w:t>
        <w:softHyphen/>
        <w:t>жи</w:t>
        <w:softHyphen/>
        <w:t>мо</w:t>
        <w:softHyphen/>
        <w:t>го и тем тяжелее становится. Подтверждая волновую природу пространства, его искрив</w:t>
        <w:softHyphen/>
        <w:t>лён</w:t>
        <w:softHyphen/>
        <w:t>ность формулируется допплеровским эффектом: относительно направления рас</w:t>
        <w:softHyphen/>
        <w:t>про</w:t>
        <w:softHyphen/>
        <w:t>стра</w:t>
        <w:softHyphen/>
        <w:t>не</w:t>
        <w:softHyphen/>
        <w:t>ния чем больше частота, тем короче длина волны, тем меньше период колебаний, тем плот</w:t>
        <w:softHyphen/>
        <w:t>нее упакована энергия. Бесконечная частота означает коллапс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териальный мир — это энергия (движение, изменение). Всё, что нас окружает, — это изменение невидимого нами "чего-то". Изменение характеризуется первичным поня</w:t>
        <w:softHyphen/>
        <w:t>ти</w:t>
        <w:softHyphen/>
        <w:t>ем — скорость. Человеческое познание от вторичных, образованных понятий — длины, ши</w:t>
        <w:softHyphen/>
        <w:t>ри</w:t>
        <w:softHyphen/>
        <w:t>ны, высоты (пространство) и последовательности (время, "или") — взошло к об</w:t>
        <w:softHyphen/>
        <w:t>ра</w:t>
        <w:softHyphen/>
        <w:t>зую</w:t>
        <w:softHyphen/>
        <w:t>ще</w:t>
        <w:softHyphen/>
        <w:t>му, первичному понятию (скорость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 точки зрения материального мира, сверхсветовой (виртуальный) мир пред</w:t>
        <w:softHyphen/>
        <w:t>став</w:t>
        <w:softHyphen/>
        <w:t>ляет</w:t>
        <w:softHyphen/>
        <w:t>ся абсолютной твердью (наша бесконечная грампластинка или голограмма, или книга судеб), где мысль передаётся мгновенно, что равносильно тому, что она всегда и везде уже есть. Из</w:t>
        <w:softHyphen/>
        <w:t>на</w:t>
        <w:softHyphen/>
        <w:t>чаль</w:t>
        <w:softHyphen/>
        <w:t>ность и вездесущность мысли, неподвижная подвижность, безвременное время и т.д. — всё это есть совокупность парадоксов "Ничто". Сверхсветовой мир — это мир со</w:t>
        <w:softHyphen/>
        <w:t>зна</w:t>
        <w:softHyphen/>
        <w:t>ния, информации, мысли. Изнанка материи отделена "зеркалом" скорости света (нулём). Мы не видим этот мир, потому что не различаем неподвижное или мелькающее. Этот мир — и ноль, и бесконечность; и неподвижность, и сверхсветовая скорость. Всё зависит от отно</w:t>
        <w:softHyphen/>
        <w:t>си</w:t>
        <w:softHyphen/>
        <w:t>тель</w:t>
        <w:softHyphen/>
        <w:t>ности точки зрения рассуждающего. Мир мыслей не где-то отдельно на небесах, а здесь, вез</w:t>
        <w:softHyphen/>
        <w:t>де и сейчас, во вне и внутри вас, на кончике ногтя вашего пальца. Всё тот же голо</w:t>
        <w:softHyphen/>
        <w:t>гра</w:t>
        <w:softHyphen/>
        <w:t>фи</w:t>
        <w:softHyphen/>
        <w:t>чес</w:t>
        <w:softHyphen/>
        <w:t>кий принцип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ысший (нулевой) Аркан 0/21 — доктрина о "Ничто" — обозначен буквой Т (твёрдо), что является точным определением физической сути парадокса. Славянское "Твёрдо" в со</w:t>
        <w:softHyphen/>
        <w:t>гла</w:t>
        <w:softHyphen/>
        <w:t>сии с древнешумерским (вавилонским) Ти — "дающая жизнь"; восточным Ци — цигун, тигун (гуна — качество) и ведийским Тваштар (tvastar — букв. "творец"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Каббале этот Аркан обозначен буквой Ш (шин), что свидетельствует об ошибке при пла</w:t>
        <w:softHyphen/>
        <w:t>гиате с египетского Шу — "дыхание жизни". У египтян, как и у славян, понятие Ш имело сов</w:t>
        <w:softHyphen/>
        <w:t>сем другой смысл. Видимо, сбило с толку название Аркана. Доктрина о парадоксальном "Ничто" (Боге, блаженном Шу-Ти), названа шутом, что понято и до сих пор интер</w:t>
        <w:softHyphen/>
        <w:t>пре</w:t>
        <w:softHyphen/>
        <w:t>тиро</w:t>
        <w:softHyphen/>
        <w:t>ва</w:t>
        <w:softHyphen/>
        <w:t>но — сумасшедший дурак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 шахматной доске политики матерным словом заканчивается власть короля, ко</w:t>
        <w:softHyphen/>
        <w:t>то</w:t>
        <w:softHyphen/>
        <w:t>рым двигает слабый игрок. Ведомое шуту недоступно королю. Поэтому шуту никто не го</w:t>
        <w:softHyphen/>
        <w:t>спо</w:t>
        <w:softHyphen/>
        <w:t>дин. Умный раб не каждому по карману, а карманный Эзоп никому не по уму. И только ум</w:t>
        <w:softHyphen/>
        <w:t>ный король достоин понять помощь шута, под маской простоты которого гуляет сам в се</w:t>
        <w:softHyphen/>
        <w:t>бе парадокс серьёзност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усская буква Ша и индийская Шакти — это шипящая змеиная (спираль) мужская энер</w:t>
        <w:softHyphen/>
        <w:t>гия Кундалини Шакти 1-й чакры человеческого организма. Женский аналог (Ща) в Каб</w:t>
        <w:softHyphen/>
        <w:t>ба</w:t>
        <w:softHyphen/>
        <w:t>ле отсутствуе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 языках арийского происхождения слово "три" имеет сдвоенное ТР — Твёрдо</w:t>
      </w:r>
      <w:r>
        <w:rPr>
          <w:vertAlign w:val="subscript"/>
        </w:rPr>
        <w:t>0</w:t>
      </w:r>
      <w:r>
        <w:rPr/>
        <w:t xml:space="preserve"> Рцы</w:t>
      </w:r>
      <w:r>
        <w:rPr>
          <w:vertAlign w:val="subscript"/>
        </w:rPr>
        <w:t>19</w:t>
      </w:r>
      <w:r>
        <w:rPr/>
        <w:t> — раздвоение "Ничто" на рассудочно-подсознательную двоичность. 9-й Аркан ("ф" и "т", фита) — учение о высшей мудрости. Отсюда происхождение имени египетского бога пись</w:t>
        <w:softHyphen/>
        <w:t>менности и счёта Тота (Т</w:t>
      </w:r>
      <w:r>
        <w:rPr>
          <w:vertAlign w:val="subscript"/>
        </w:rPr>
        <w:t>0</w:t>
      </w:r>
      <w:r>
        <w:rPr/>
        <w:t>Т</w:t>
      </w:r>
      <w:r>
        <w:rPr>
          <w:vertAlign w:val="subscript"/>
        </w:rPr>
        <w:t>9</w:t>
      </w:r>
      <w:r>
        <w:rPr/>
        <w:t>) и латинского русизма triumphus — три-ум-фита — трис</w:t>
        <w:softHyphen/>
        <w:t>ме</w:t>
        <w:softHyphen/>
        <w:t>гизм (трисмагизм, триждывеличие) трёх философий (о Боге, Природе и Человеке). Ум — оу</w:t>
      </w:r>
      <w:r>
        <w:rPr>
          <w:vertAlign w:val="subscript"/>
        </w:rPr>
        <w:t>21/22</w:t>
      </w:r>
      <w:r>
        <w:rPr/>
        <w:t xml:space="preserve"> мыслете</w:t>
      </w:r>
      <w:r>
        <w:rPr>
          <w:vertAlign w:val="subscript"/>
        </w:rPr>
        <w:t>13</w:t>
      </w:r>
      <w:r>
        <w:rPr/>
        <w:t> — реинкарнирующая вибрация Вселенной и человеческого сознания. АОУМ — Аз</w:t>
      </w:r>
      <w:r>
        <w:rPr>
          <w:vertAlign w:val="subscript"/>
        </w:rPr>
        <w:t>1</w:t>
      </w:r>
      <w:r>
        <w:rPr/>
        <w:t xml:space="preserve"> оу</w:t>
      </w:r>
      <w:r>
        <w:rPr>
          <w:vertAlign w:val="subscript"/>
        </w:rPr>
        <w:t>21/22</w:t>
      </w:r>
      <w:r>
        <w:rPr/>
        <w:t xml:space="preserve"> мыслете</w:t>
      </w:r>
      <w:r>
        <w:rPr>
          <w:vertAlign w:val="subscript"/>
        </w:rPr>
        <w:t>13</w:t>
      </w:r>
      <w:r>
        <w:rPr/>
        <w:t> — спираль, уравновешенная золотым сечением 13/21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г (мысль аз глаголю) воздействует силой мысли, а не дурью современных шар</w:t>
        <w:softHyphen/>
        <w:t>ла</w:t>
        <w:softHyphen/>
        <w:t>та</w:t>
        <w:softHyphen/>
        <w:t>нов. Могу, могута, может, мощность, магнат, магистр, мастер; mage, magis — больше (лат.); mag</w:t>
        <w:softHyphen/>
        <w:t>nus — великий (лат.); махатма — великая душа (АТМа) и махариши — великий мудрец (ри</w:t>
        <w:softHyphen/>
        <w:t>ши — решать). Махариши (инд.) — Маг (великий) и Арий (решающий мудрец), арья</w:t>
        <w:softHyphen/>
        <w:t>ман — арья ман — близкий друг. Arithmetica — арифметика — арий-фита-метика (вы</w:t>
        <w:softHyphen/>
        <w:t>чис</w:t>
        <w:softHyphen/>
        <w:t>ле</w:t>
        <w:softHyphen/>
        <w:t>ние, измерение). Наша "фита" (9-й Аркан) дала понятия "ритм" и "рифма". Ария (итал.) — дыха</w:t>
        <w:softHyphen/>
        <w:t>ни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рийский герметизм одухотворил человечество, но сам остался в глубокой свёр</w:t>
        <w:softHyphen/>
        <w:t>ну</w:t>
        <w:softHyphen/>
        <w:t>тос</w:t>
        <w:softHyphen/>
        <w:t>ти, как и положено истинному герметизму. Венчающие и ведающие слово славяне (словене), ру</w:t>
        <w:softHyphen/>
        <w:t>сы (росы) — Рцы</w:t>
      </w:r>
      <w:r>
        <w:rPr>
          <w:vertAlign w:val="subscript"/>
        </w:rPr>
        <w:t>19</w:t>
      </w:r>
      <w:r>
        <w:rPr/>
        <w:t xml:space="preserve"> Оу</w:t>
      </w:r>
      <w:r>
        <w:rPr>
          <w:vertAlign w:val="subscript"/>
        </w:rPr>
        <w:t>21/22</w:t>
      </w:r>
      <w:r>
        <w:rPr/>
        <w:t xml:space="preserve"> Слово</w:t>
      </w:r>
      <w:r>
        <w:rPr>
          <w:vertAlign w:val="subscript"/>
        </w:rPr>
        <w:t>20</w:t>
      </w:r>
      <w:r>
        <w:rPr/>
        <w:t> — ничего не помнят о себе. Усыплены эпохой Рыб и ино</w:t>
        <w:softHyphen/>
        <w:t>земными богами. Непонимание, засорение, междоусобица и уродство языков (наро</w:t>
        <w:softHyphen/>
        <w:t>дов) — всё это плоды глобального эзотерического замысла, присвоившего монопольное пра</w:t>
        <w:softHyphen/>
        <w:t>во на Бога и истину. Мы даже верим, что нам — дикарям — герметическую азбуку сочинил хри</w:t>
        <w:softHyphen/>
        <w:t>стианский грек Кирилл (за 6 месяцев) и подогнал её под существующую магию слов. Нас объя</w:t>
        <w:softHyphen/>
        <w:t>вили погаными язычниками и идолопоклонниками, чтобы поучать нас нашими же идеями, предварительно профанировав их до уровня толп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варог (Слово</w:t>
      </w:r>
      <w:r>
        <w:rPr>
          <w:vertAlign w:val="subscript"/>
        </w:rPr>
        <w:t>20</w:t>
      </w:r>
      <w:r>
        <w:rPr/>
        <w:t xml:space="preserve"> Веди</w:t>
      </w:r>
      <w:r>
        <w:rPr>
          <w:vertAlign w:val="subscript"/>
        </w:rPr>
        <w:t>2</w:t>
      </w:r>
      <w:r>
        <w:rPr/>
        <w:t xml:space="preserve"> Рцы</w:t>
      </w:r>
      <w:r>
        <w:rPr>
          <w:vertAlign w:val="subscript"/>
        </w:rPr>
        <w:t>19</w:t>
      </w:r>
      <w:r>
        <w:rPr/>
        <w:t xml:space="preserve"> Глаголь</w:t>
      </w:r>
      <w:r>
        <w:rPr>
          <w:vertAlign w:val="subscript"/>
        </w:rPr>
        <w:t>3</w:t>
      </w:r>
      <w:r>
        <w:rPr/>
        <w:t>) о себе мог бы нам напомнить: "Аз, ведая ин</w:t>
        <w:softHyphen/>
        <w:t>фор</w:t>
        <w:softHyphen/>
        <w:t>мацию, изрекаю энергию". Рог — рцы огонь — сила, власть, могущество. В Библии сплошь встречается понятие "рог", но на иврите оно звучит иначе. Не понимая, придумали чёр</w:t>
        <w:softHyphen/>
        <w:t>та с рогам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Гермес — Глаголь-есть-рцы-мыслете-есть-слово — Глагол (энергия) есть изреченная (гово</w:t>
        <w:softHyphen/>
        <w:t>рящая) мысль, то есть слово (информация). Эта бинерность Каббалой не расшиф</w:t>
        <w:softHyphen/>
        <w:t>ро</w:t>
        <w:softHyphen/>
        <w:t>вы</w:t>
        <w:softHyphen/>
        <w:t>вает</w:t>
        <w:softHyphen/>
        <w:t>ся. Гермес и Тот — одно и то же — вестник богов под маской шута, собирательное имя скры</w:t>
        <w:softHyphen/>
        <w:t>тых Посвящённых. Греки из-за шутовства Гермеса назвали вестника богов ещё и богом об</w:t>
        <w:softHyphen/>
        <w:t>мана и торговли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селенная Эйнштейна четырёхмерна. Мы опишем семимерность Мироздания, включающего в себя двойственность Неба и Земли. Но сначала определимся, что мы имеем в виду под понятием "измерение"</w:t>
      </w:r>
      <w:r>
        <w:rPr>
          <w:lang w:val="uk-UA"/>
        </w:rPr>
        <w:t>.</w:t>
      </w:r>
      <w:r>
        <w:rPr/>
        <w:t xml:space="preserve"> Измерение — это то, чем можно определить (или задать) границы (или пределы) объекта исследования. Наши рассуждения мы свели к тому, что кроме энергии и информации ничего нет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Нулевое измерение.</w:t>
      </w:r>
      <w:r>
        <w:rPr/>
        <w:t xml:space="preserve"> "Ничто"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Первое измерение.</w:t>
      </w:r>
      <w:r>
        <w:rPr/>
        <w:t xml:space="preserve"> Время. Временем (двойственностью "или", поочерёдностью) разре</w:t>
      </w:r>
      <w:r>
        <w:rPr>
          <w:lang w:val="uk-UA"/>
        </w:rPr>
        <w:softHyphen/>
      </w:r>
      <w:r>
        <w:rPr/>
        <w:t>шается парадоксальность существования. Существование энергоинформации. Во вре</w:t>
      </w:r>
      <w:r>
        <w:rPr>
          <w:lang w:val="uk-UA"/>
        </w:rPr>
        <w:softHyphen/>
      </w:r>
      <w:r>
        <w:rPr/>
        <w:t>ме</w:t>
      </w:r>
      <w:r>
        <w:rPr>
          <w:lang w:val="uk-UA"/>
        </w:rPr>
        <w:softHyphen/>
      </w:r>
      <w:r>
        <w:rPr/>
        <w:t>ни может существовать точка (ноль раздвоенный). Время — возможность растяжения про</w:t>
      </w:r>
      <w:r>
        <w:rPr>
          <w:lang w:val="uk-UA"/>
        </w:rPr>
        <w:softHyphen/>
      </w:r>
      <w:r>
        <w:rPr/>
        <w:t>странст</w:t>
      </w:r>
      <w:r>
        <w:rPr>
          <w:lang w:val="uk-UA"/>
        </w:rPr>
        <w:softHyphen/>
      </w:r>
      <w:r>
        <w:rPr/>
        <w:t>ва. Мир точки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Второе измерение.</w:t>
      </w:r>
      <w:r>
        <w:rPr/>
        <w:t xml:space="preserve"> Длина (вперёд-назад). Точку во времени можно растянуть в ли</w:t>
      </w:r>
      <w:r>
        <w:rPr>
          <w:lang w:val="uk-UA"/>
        </w:rPr>
        <w:softHyphen/>
      </w:r>
      <w:r>
        <w:rPr/>
        <w:t>нию. Длиной определяются границы существования линии. Линейный мир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Третье измерение.</w:t>
      </w:r>
      <w:r>
        <w:rPr/>
        <w:t xml:space="preserve"> Ширина (вправо-влево). Линию можно вширь растянуть в плоскость. Длиной и шириной измеряется площадь и определяются (задаются) границы её существования. Плоский мир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Четвёртое измерение.</w:t>
      </w:r>
      <w:r>
        <w:rPr/>
        <w:t xml:space="preserve"> Высота (вверх-вниз). Плоскость можно растянуть вверх в сте</w:t>
      </w:r>
      <w:r>
        <w:rPr>
          <w:lang w:val="uk-UA"/>
        </w:rPr>
        <w:softHyphen/>
      </w:r>
      <w:r>
        <w:rPr/>
        <w:t>рео</w:t>
      </w:r>
      <w:r>
        <w:rPr>
          <w:lang w:val="uk-UA"/>
        </w:rPr>
        <w:softHyphen/>
        <w:softHyphen/>
      </w:r>
      <w:r>
        <w:rPr/>
        <w:t>скопическое пространство. Длиной, шириной и высотой определяется его объём. Объём</w:t>
      </w:r>
      <w:r>
        <w:rPr>
          <w:lang w:val="uk-UA"/>
        </w:rPr>
        <w:softHyphen/>
      </w:r>
      <w:r>
        <w:rPr/>
        <w:t>ный мир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аковы четыре координаты Эйнштейна, характеризующие мир с точки зрения изме</w:t>
      </w:r>
      <w:r>
        <w:rPr>
          <w:lang w:val="uk-UA"/>
        </w:rPr>
        <w:softHyphen/>
      </w:r>
      <w:r>
        <w:rPr/>
        <w:t>няю</w:t>
      </w:r>
      <w:r>
        <w:rPr>
          <w:lang w:val="uk-UA"/>
        </w:rPr>
        <w:softHyphen/>
      </w:r>
      <w:r>
        <w:rPr/>
        <w:t>щейся геометрии, что по сути является математическим, а не физическим и фило</w:t>
      </w:r>
      <w:r>
        <w:rPr>
          <w:lang w:val="uk-UA"/>
        </w:rPr>
        <w:softHyphen/>
      </w:r>
      <w:r>
        <w:rPr/>
        <w:t>софс</w:t>
      </w:r>
      <w:r>
        <w:rPr>
          <w:lang w:val="uk-UA"/>
        </w:rPr>
        <w:softHyphen/>
      </w:r>
      <w:r>
        <w:rPr/>
        <w:t>ким описанием. Но геометрия не интересуется ни материалом, из которого изготовлены фи</w:t>
      </w:r>
      <w:r>
        <w:rPr>
          <w:lang w:val="uk-UA"/>
        </w:rPr>
        <w:softHyphen/>
      </w:r>
      <w:r>
        <w:rPr/>
        <w:t>гу</w:t>
      </w:r>
      <w:r>
        <w:rPr>
          <w:lang w:val="uk-UA"/>
        </w:rPr>
        <w:softHyphen/>
      </w:r>
      <w:r>
        <w:rPr/>
        <w:t>ры, ни временем, ни взаимодействием. Поэтому для описания Мироздания одной гео</w:t>
      </w:r>
      <w:r>
        <w:rPr>
          <w:lang w:val="uk-UA"/>
        </w:rPr>
        <w:softHyphen/>
      </w:r>
      <w:r>
        <w:rPr/>
        <w:t>мет</w:t>
      </w:r>
      <w:r>
        <w:rPr>
          <w:lang w:val="uk-UA"/>
        </w:rPr>
        <w:softHyphen/>
      </w:r>
      <w:r>
        <w:rPr/>
        <w:t>рии мало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Пятое измерение.</w:t>
      </w:r>
      <w:r>
        <w:rPr/>
        <w:t xml:space="preserve"> Скорость. Первичное понятие изменчивости (энергоинфор</w:t>
      </w:r>
      <w:r>
        <w:rPr>
          <w:lang w:val="uk-UA"/>
        </w:rPr>
        <w:softHyphen/>
      </w:r>
      <w:r>
        <w:rPr/>
        <w:t>ма</w:t>
      </w:r>
      <w:r>
        <w:rPr>
          <w:lang w:val="uk-UA"/>
        </w:rPr>
        <w:softHyphen/>
      </w:r>
      <w:r>
        <w:rPr/>
        <w:t>ция — это изменение, движение). Характеристика постоянства изменения, то есть посто</w:t>
      </w:r>
      <w:r>
        <w:rPr>
          <w:lang w:val="uk-UA"/>
        </w:rPr>
        <w:softHyphen/>
      </w:r>
      <w:r>
        <w:rPr/>
        <w:t>ян</w:t>
      </w:r>
      <w:r>
        <w:rPr>
          <w:lang w:val="uk-UA"/>
        </w:rPr>
        <w:softHyphen/>
      </w:r>
      <w:r>
        <w:rPr/>
        <w:t>ной изменённости и растяжённости (сжатости) пространства-времени. Величиной скорости опре</w:t>
      </w:r>
      <w:r>
        <w:rPr>
          <w:lang w:val="uk-UA"/>
        </w:rPr>
        <w:softHyphen/>
      </w:r>
      <w:r>
        <w:rPr/>
        <w:t>д</w:t>
      </w:r>
      <w:r>
        <w:rPr>
          <w:lang w:val="uk-UA"/>
        </w:rPr>
        <w:softHyphen/>
      </w:r>
      <w:r>
        <w:rPr/>
        <w:t>еляется и задаётся материальность существования и его предел. Материальность огра</w:t>
      </w:r>
      <w:r>
        <w:rPr>
          <w:lang w:val="uk-UA"/>
        </w:rPr>
        <w:softHyphen/>
      </w:r>
      <w:r>
        <w:rPr/>
        <w:t>ни</w:t>
      </w:r>
      <w:r>
        <w:rPr>
          <w:lang w:val="uk-UA"/>
        </w:rPr>
        <w:softHyphen/>
      </w:r>
      <w:r>
        <w:rPr/>
        <w:t>чена скоростью света в вакууме (с=299792458±1,2 м/с) с одной стороны и нулём с другой сто</w:t>
      </w:r>
      <w:r>
        <w:rPr>
          <w:lang w:val="uk-UA"/>
        </w:rPr>
        <w:softHyphen/>
      </w:r>
      <w:r>
        <w:rPr/>
        <w:t>роны. Скорость света является центром симметрии энергоинформационной бинерности. Измен</w:t>
      </w:r>
      <w:r>
        <w:rPr>
          <w:lang w:val="uk-UA"/>
        </w:rPr>
        <w:softHyphen/>
      </w:r>
      <w:r>
        <w:rPr/>
        <w:t>чивый мир. Волновое поле существует в пяти измерениях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Шестое измерение.</w:t>
      </w:r>
      <w:r>
        <w:rPr/>
        <w:t xml:space="preserve"> Ускорение. Если скоростью определяется само существование энер</w:t>
      </w:r>
      <w:r>
        <w:rPr>
          <w:lang w:val="uk-UA"/>
        </w:rPr>
        <w:softHyphen/>
      </w:r>
      <w:r>
        <w:rPr/>
        <w:t>гии (информации) как изменения, то ускорение — это скорость изменения.</w:t>
      </w:r>
    </w:p>
    <w:p>
      <w:pPr>
        <w:pStyle w:val="Petit"/>
        <w:ind w:left="1134" w:firstLine="709"/>
        <w:jc w:val="both"/>
        <w:rPr>
          <w:sz w:val="21"/>
        </w:rPr>
      </w:pPr>
      <w:r>
        <w:rPr>
          <w:sz w:val="21"/>
        </w:rPr>
        <w:t>Чтобы избежать недоразумения, давайте определимся. Движение (равномерное изменение) уже предполагает наличие скорости. Скорость движения (изменения) — это скорость скорости, т.е. — ускорение. В быту и в других науках нет разницы между "кто-то движется со скоростью" (скорость) и "скорость движения кого-то" (ускорение). Философия требует строгой логики слов. Эта "мелочь" поможет нам понять важно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Ускорение — характеристика и возможность существования плотного (твёрдого) ве</w:t>
        <w:softHyphen/>
        <w:t>щест</w:t>
        <w:softHyphen/>
        <w:t>ва, как проявленной искривлённости пространства-времени (гравитации). Поле (как вол</w:t>
        <w:softHyphen/>
        <w:t>на, скорость) существует в пяти измерениях и проявляется (как частица, ускоренная вол</w:t>
        <w:softHyphen/>
        <w:t>на) в шести измерениях. Уменьшая ускорение, можно растянуть вещество в поле, и нао</w:t>
        <w:softHyphen/>
        <w:t>бо</w:t>
        <w:softHyphen/>
        <w:t>рот, увеличивая ускорение, можно стянуть поле в вещество, что с успехом делают физики на уско</w:t>
        <w:softHyphen/>
        <w:t>рителях. Вещество (то, что мы видим) существует в шести измерениях. Ускорением (уве</w:t>
        <w:softHyphen/>
        <w:t>личением относительной скорости разбегания галактик) ограничивается горизонт ви</w:t>
        <w:softHyphen/>
        <w:t>ди</w:t>
        <w:softHyphen/>
        <w:t>мой Вселенной. Предельное значение определяется постоянной Хаббла (≈55 км/с·Мпс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аким образом, материальная Вселенная (энергия) существует в шести измерениях: трёх пространственных (геометрических) и трёх временных (физических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щё раз разъясним. При равномерном движении существует изменение как энергия, как данность. Но она постоянна, не увеличивается и не уменьшается, то есть уравновешена. Одно</w:t>
        <w:softHyphen/>
        <w:t>образное равномерное изменение, движущееся равновесие — есть признак энтропии. Это поле без массы и вещества в пяти измерениях.</w:t>
      </w:r>
    </w:p>
    <w:p>
      <w:pPr>
        <w:pStyle w:val="NormalWeb"/>
        <w:spacing w:before="0" w:after="0"/>
        <w:ind w:firstLine="709"/>
        <w:jc w:val="both"/>
        <w:rPr/>
      </w:pPr>
      <w:r>
        <w:rPr/>
        <w:t>Информация — сложное двойное понятие. Во-первых, это сведения, передаваемые или получаемые вместе с энергией; во-вторых, новизна в этих сведениях. Так же и энергия. Без новизны мы скучаем и говорим, что в сведениях информации нет. Без разности по</w:t>
        <w:softHyphen/>
        <w:t>тен</w:t>
        <w:softHyphen/>
        <w:t>циа</w:t>
        <w:softHyphen/>
        <w:t>лов мы не воспринимаем энергию. Вы не почувствуете тепло воды, если оно (36,6°) урав</w:t>
        <w:softHyphen/>
        <w:t>но</w:t>
        <w:softHyphen/>
        <w:t>вешено с теплом вашего тела. Получение нового, неожиданного, сенсационного ана</w:t>
        <w:softHyphen/>
        <w:t>ло</w:t>
        <w:softHyphen/>
        <w:t>гич</w:t>
        <w:softHyphen/>
        <w:t>но эффекту от втыкания пальцев в электрическую розетк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ля мы не видим из-за его энтропийности. Растянутость энергии означает её равно</w:t>
        <w:softHyphen/>
        <w:t>ве</w:t>
        <w:softHyphen/>
        <w:t>сие, но не отсутствие, поэтому ваши радиоприёмники резонируют в электромагнитном пол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изнаком шестого измерения является увеличение скорости (появление ускорения, си</w:t>
        <w:softHyphen/>
        <w:softHyphen/>
        <w:t>лы), наличие скорости изменения. Проявление вещества (массы) есть уплотнение, стя</w:t>
        <w:softHyphen/>
        <w:t>ну</w:t>
        <w:softHyphen/>
        <w:t>тость энергии. Вещество сцеплено силой — неэнтропийной энергией, неравновесием, иск</w:t>
        <w:softHyphen/>
        <w:t>рив</w:t>
        <w:softHyphen/>
        <w:softHyphen/>
        <w:t>лением пространства. Поэтому формула энергии Е=mс</w:t>
      </w:r>
      <w:r>
        <w:rPr>
          <w:vertAlign w:val="superscript"/>
        </w:rPr>
        <w:t>2</w:t>
      </w:r>
      <w:r>
        <w:rPr/>
        <w:t xml:space="preserve"> аналогична формуле силы F=mV</w:t>
      </w:r>
      <w:r>
        <w:rPr>
          <w:vertAlign w:val="superscript"/>
        </w:rPr>
        <w:t>2</w:t>
      </w:r>
      <w:r>
        <w:rPr/>
        <w:t>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Седьмое измерение.</w:t>
      </w:r>
      <w:r>
        <w:rPr/>
        <w:t xml:space="preserve"> Изменение ускорения (м/с</w:t>
      </w:r>
      <w:r>
        <w:rPr>
          <w:vertAlign w:val="superscript"/>
        </w:rPr>
        <w:t>3</w:t>
      </w:r>
      <w:r>
        <w:rPr/>
        <w:t>) или скорость ускорения. Назовём его "твердь". Заматериальное состояние ("седьмое небо"), воспринимаемое материальным миром как абсолютная твердь. Мир информации, сверхсветовых скоростей, в котором (выражаясь простонародно) можно убегать от светового сигнала, но можно и настигать световые волны, посланные прежде, и видеть события прошлого. Мир мыслей, памяти, откуда всё материальное кажется медленным или застывши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этих рассуждениях, как видите, крайности сходятся — нулевое и седьмое измерения тож</w:t>
        <w:softHyphen/>
        <w:t>дественны, "твердь" тождественна "ничто". В вечном мгновении сходятся понятия "нич</w:t>
        <w:softHyphen/>
        <w:t xml:space="preserve">то" и "абсолютная полнота", т.е. — </w:t>
      </w:r>
      <w:r>
        <w:rPr>
          <w:i/>
        </w:rPr>
        <w:t>бесконечная сложность</w:t>
      </w:r>
      <w:r>
        <w:rPr/>
        <w:t>, существование которой мы дока</w:t>
        <w:softHyphen/>
        <w:t>зали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нутренняя энергия любой замкнутой системы сохраняется неизменной (наличие равно</w:t>
        <w:softHyphen/>
        <w:t>мерности изменения, то есть существования). В изолированной системе всегда про</w:t>
        <w:softHyphen/>
        <w:t>ис</w:t>
        <w:softHyphen/>
        <w:t>хо</w:t>
        <w:softHyphen/>
        <w:t>дит выравнивание температуры, и теплота теряет способность превращаться в другие фор</w:t>
        <w:softHyphen/>
        <w:t>мы энергии и производить работу. В любой замкнутой системе энтропия растёт (при не</w:t>
        <w:softHyphen/>
        <w:t>обра</w:t>
        <w:softHyphen/>
        <w:t>ти</w:t>
        <w:softHyphen/>
        <w:t>мых процессах) или остаётся постоянной (при обратимых процессах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аковы невесёлые начала термодинамики, согласно которым солнце и звёзды — источ</w:t>
        <w:softHyphen/>
        <w:t>ники энергии — давно должны были потухнуть и уйти в чёрную дыру без шанса рож</w:t>
        <w:softHyphen/>
        <w:t>де</w:t>
        <w:softHyphen/>
        <w:t>ния новых звёзд, а Вселенную ждёт неминуемое возрастание энтропии, ведущей к теп</w:t>
        <w:softHyphen/>
        <w:t>ло</w:t>
        <w:softHyphen/>
        <w:t>вой смерти, распаду и исчезновению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о Вселенная жива вопреки нашему научному мнению. И если Эйнштейн, полагая все</w:t>
        <w:softHyphen/>
        <w:softHyphen/>
        <w:softHyphen/>
        <w:softHyphen/>
        <w:t>ленную безграничной и конечной, имел в виду её пространственную безграничность и вре</w:t>
        <w:softHyphen/>
        <w:softHyphen/>
        <w:t>менную конечность (4-е измерение Эйнштейна), то мы позволим себе не согласиться с ним. У него время — вектор, у нас — скаляр. И если времени, в обыденном понимании, нет, то и нет ни начала, ни конца. И в этом случае нам свой оптимизм придётся как-то обосно</w:t>
        <w:softHyphen/>
        <w:t>вы</w:t>
        <w:softHyphen/>
        <w:t>ва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тематическая аналогия между термодинамической и информационной энтропией не есть простая случайность, а имеет под собой глубокую философскую основу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"Такие математические аналогии следует всегда подчёркивать, так как со</w:t>
        <w:softHyphen/>
        <w:t>сре</w:t>
        <w:softHyphen/>
        <w:t>до</w:t>
        <w:softHyphen/>
        <w:t>то</w:t>
        <w:softHyphen/>
        <w:t>че</w:t>
        <w:softHyphen/>
        <w:t>ние на них внимания способствует прогрессу науки" (А. Колмогоров). Л. де Бройль считал эту аналогию "наиболее важной и наиболее красивой из идей, подсказанных кибернетикой". "Для обеспечения последовательности и полноты необходима физическая теория инфор</w:t>
        <w:softHyphen/>
        <w:t>ма</w:t>
        <w:softHyphen/>
        <w:t>ции" (Л. Бриллюэн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Л. Сциллард, опровергая возможность создания вечного двигателя, указал, что пони</w:t>
        <w:softHyphen/>
        <w:t>зить энтропию замкнутой системы можно только за счёт получения информации, на что должна затрачиваться некоторая энергия. Таким образом был сделан вывод о том, что ин</w:t>
        <w:softHyphen/>
        <w:t>фор</w:t>
        <w:softHyphen/>
        <w:t>мация противоположна энтропии систем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едставьте себе уравновешенную доску (весы) — олицетворение энтропии. Чтобы вы</w:t>
        <w:softHyphen/>
        <w:t>вес</w:t>
        <w:softHyphen/>
        <w:t>ти её из состояния покоя, надо либо добавить гирьку (энергию) на одну сторону, либо одну из гирек чуть сдвинуть к центру. Во втором случае мы, уменьшив плечо рычага, пере</w:t>
        <w:softHyphen/>
        <w:t>орга</w:t>
        <w:softHyphen/>
        <w:softHyphen/>
        <w:t>низовали структуру весов, то есть внесли новизну в информацию (организованность сис</w:t>
      </w:r>
      <w:r>
        <w:rPr>
          <w:lang w:val="en-US"/>
        </w:rPr>
        <w:softHyphen/>
      </w:r>
      <w:r>
        <w:rPr/>
        <w:t>те</w:t>
      </w:r>
      <w:r>
        <w:rPr>
          <w:lang w:val="en-US"/>
        </w:rPr>
        <w:softHyphen/>
      </w:r>
      <w:r>
        <w:rPr/>
        <w:t>мы). Но весы опять уравновесятся. Снова придётся двигать гирьку к центру, чтобы весы качнулись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Из этого воображаемого опыта сделаем выводы. </w:t>
      </w:r>
      <w:r>
        <w:rPr>
          <w:b/>
        </w:rPr>
        <w:t>Информация рождает энергию</w:t>
      </w:r>
      <w:r>
        <w:rPr/>
        <w:t xml:space="preserve"> (и нао</w:t>
        <w:softHyphen/>
        <w:t>борот). Информационная новизна порождает энергетический прирост (разность потен</w:t>
        <w:softHyphen/>
        <w:t>циа</w:t>
        <w:softHyphen/>
        <w:t>лов), а изменение энергии порождает новизну состояния, что есть изменение инфор</w:t>
        <w:softHyphen/>
        <w:t>ма</w:t>
        <w:softHyphen/>
        <w:t>ции. Информация и энергия имеют свойство стареть и тяготеют к равновесному состоянию по</w:t>
        <w:softHyphen/>
        <w:t xml:space="preserve">коя, что есть энтропия как для одной, так и для другой философской категории. Поэтому </w:t>
      </w:r>
      <w:r>
        <w:rPr>
          <w:b/>
        </w:rPr>
        <w:t>про</w:t>
        <w:softHyphen/>
        <w:t>цесс взаимоперехода из информационного состояния в энергетическое</w:t>
      </w:r>
      <w:r>
        <w:rPr/>
        <w:t xml:space="preserve"> (и наоборот) </w:t>
      </w:r>
      <w:r>
        <w:rPr>
          <w:b/>
        </w:rPr>
        <w:t>жиз</w:t>
        <w:softHyphen/>
        <w:t>ненно необходим для существования</w:t>
      </w:r>
      <w:r>
        <w:rPr/>
        <w:t>. На изменение информации (новизна) затра</w:t>
        <w:softHyphen/>
        <w:t>чи</w:t>
        <w:softHyphen/>
        <w:t>вает</w:t>
        <w:softHyphen/>
        <w:t>ся энергия, а на изменение энергии (прирост) затрачивается информация. Что и про</w:t>
        <w:softHyphen/>
        <w:t>исхо</w:t>
        <w:softHyphen/>
        <w:t>дит ежемоментно благодаря принципу "или" — вечному мгновению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казанное запишем в Арканной форме. Информационная (Веди</w:t>
      </w:r>
      <w:r>
        <w:rPr>
          <w:vertAlign w:val="subscript"/>
        </w:rPr>
        <w:t>2</w:t>
      </w:r>
      <w:r>
        <w:rPr/>
        <w:t>) новизна (Есть</w:t>
      </w:r>
      <w:r>
        <w:rPr>
          <w:vertAlign w:val="subscript"/>
        </w:rPr>
        <w:t>5</w:t>
      </w:r>
      <w:r>
        <w:rPr/>
        <w:t>) обус</w:t>
        <w:softHyphen/>
        <w:t>ловливает энергетический (Глаголь</w:t>
      </w:r>
      <w:r>
        <w:rPr>
          <w:vertAlign w:val="subscript"/>
        </w:rPr>
        <w:t>3</w:t>
      </w:r>
      <w:r>
        <w:rPr/>
        <w:t>) прирост (Добро</w:t>
      </w:r>
      <w:r>
        <w:rPr>
          <w:vertAlign w:val="subscript"/>
        </w:rPr>
        <w:t>4</w:t>
      </w:r>
      <w:r>
        <w:rPr/>
        <w:t>) процессом взаимоперехода (Зело</w:t>
      </w:r>
      <w:r>
        <w:rPr>
          <w:vertAlign w:val="subscript"/>
        </w:rPr>
        <w:t>6</w:t>
      </w:r>
      <w:r>
        <w:rPr/>
        <w:t>), скрепляющего Мироздание в живую целость. Вот такой вечный информационно-энер</w:t>
        <w:softHyphen/>
        <w:t>гетический круговорот (вибрация). Растоптанный нами Сварог — СВРГ — слово-веди-рцы-глаголь — начисто опроверг оба начала термодинамики в нынешней трактовке и, по</w:t>
        <w:softHyphen/>
        <w:t>жерт</w:t>
        <w:softHyphen/>
        <w:t>вовав авторитетом современной физики и утвердив равноправную энерго</w:t>
        <w:softHyphen/>
        <w:t>инфор</w:t>
        <w:softHyphen/>
        <w:t>ма</w:t>
        <w:softHyphen/>
        <w:t>цион</w:t>
        <w:softHyphen/>
        <w:t>ную симметрию, спас свою Вселенную от нашего пессимизм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ернёмся к нашему парадоксальному бинеру элементарных частиц (волне). Попере</w:t>
        <w:softHyphen/>
        <w:t>мен</w:t>
        <w:softHyphen/>
        <w:t>но вспыхивает то "левый", то "правый" всплески энергии. "Левый" то проявляется, то исче</w:t>
        <w:softHyphen/>
        <w:t>зает. Куда? Туда, в информационный сверхсветовой мир, в изнанку материи. Квант энер</w:t>
        <w:softHyphen/>
        <w:t>гии ежемоментно преодолевает световой барьер и, коллапсируя, превращается в квант инфор</w:t>
        <w:softHyphen/>
        <w:t>мации. Человеку тоже необходим сон, чтобы проснуться энергично бодры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ез существования бесконечной сложности никакого восполнения информации (но</w:t>
        <w:softHyphen/>
        <w:t>виз</w:t>
        <w:softHyphen/>
        <w:t>ны) и энергии (прироста) быть не может. Сам факт бытия доказывает существование Бог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Закон сохранения гласит, что энергия не исчезает и не появляется, а переходит из од</w:t>
        <w:softHyphen/>
        <w:t>но</w:t>
        <w:softHyphen/>
        <w:t>го вида в другой. Без признания перехода энергии в информацию (и наоборот) такая фор</w:t>
        <w:softHyphen/>
        <w:t>му</w:t>
        <w:softHyphen/>
        <w:t>лировка — путь в энтропию. Энергия ежесекундно стареет и расходуется. И говорить о её само</w:t>
        <w:softHyphen/>
        <w:t>сохранении — то же, что пытаться удержать воду в решет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одлевать бытие энергии только с помощью энергии невозможно так же, как и во</w:t>
        <w:softHyphen/>
        <w:t>скре</w:t>
        <w:softHyphen/>
        <w:t>сить Лазаря самим Лазарем. Так называемая материальность энергии без так называемой не</w:t>
        <w:softHyphen/>
        <w:t>материальности информации быть не может. И то, и другое есть одно — вибрация мысли. Мысль самоочевидна. Человеку мыслящему доказывать с помощью мысли бытие самой мыс</w:t>
        <w:softHyphen/>
        <w:t>ли тому, кто тоже мыслит — бессмысленный акт. Мысль — парадокс центра всех сим</w:t>
        <w:softHyphen/>
        <w:t>мет</w:t>
        <w:softHyphen/>
        <w:t>рий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Где мы живём? На этот вопрос мы хотим ответить именем существительным (на Зем</w:t>
        <w:softHyphen/>
        <w:t>ле, в Мире и т.д.). Мы живём в том, что есть движение, изменение. Изменение чего? Мы блуж</w:t>
        <w:softHyphen/>
        <w:t>даем в поиске имени существительного, того, где надеемся обрести истину и уверенный по</w:t>
        <w:softHyphen/>
        <w:t>кой мысли, не понимая, что мысль — есть вибрация ("Всё"), а истина — в центре вибра</w:t>
        <w:softHyphen/>
        <w:t>ции ("Ничто"), что наша мысль обречена на вечное беспокойство и усложнение, а душа жива толь</w:t>
        <w:softHyphen/>
        <w:t>ко потому, что вечно трудится, карабкаясь по спирали усложнения. Покоя нет ни в ре</w:t>
        <w:softHyphen/>
        <w:t>аль</w:t>
        <w:softHyphen/>
        <w:softHyphen/>
        <w:t>ности, ни в виртуальности, только в мечтах обывателя, уставшего от бессмысленной по</w:t>
        <w:softHyphen/>
        <w:t>го</w:t>
        <w:softHyphen/>
        <w:t>ни за счастьем, которое мгновенно (и тут же стареет). И только поняв пустоту обещаний и тщет</w:t>
        <w:softHyphen/>
        <w:t>ность надежд, начинаешь ценить истинность вечного мгновения, в котором живёшь, и ра</w:t>
        <w:softHyphen/>
        <w:t>доваться тому, что есть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 xml:space="preserve">Витать, ветать — жить, обитать, приветствовать. </w:t>
      </w:r>
      <w:r>
        <w:rPr>
          <w:i/>
          <w:sz w:val="21"/>
        </w:rPr>
        <w:t>Вет</w:t>
      </w:r>
      <w:r>
        <w:rPr>
          <w:sz w:val="21"/>
        </w:rPr>
        <w:t xml:space="preserve"> (</w:t>
      </w:r>
      <w:r>
        <w:rPr>
          <w:i/>
          <w:sz w:val="21"/>
        </w:rPr>
        <w:t>вед</w:t>
      </w:r>
      <w:r>
        <w:rPr>
          <w:sz w:val="21"/>
        </w:rPr>
        <w:t>) означает и жизнь, и зна</w:t>
        <w:softHyphen/>
        <w:t>ние. Имя славянского Святовита — Световеда — сложено из "свет" и "свед", что есть энерго</w:t>
        <w:softHyphen/>
        <w:t>ин</w:t>
        <w:softHyphen/>
        <w:t>фор</w:t>
        <w:softHyphen/>
        <w:t>мационная вибрация, изменение (чего?) без имени существительного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Всё, что нас окружает, есть изменение "чего-то". Больше ничего нет. "Всё" есть "Ничто". </w:t>
      </w:r>
      <w:r>
        <w:rPr>
          <w:lang w:val="uk-UA"/>
        </w:rPr>
        <w:t>Повторим: п</w:t>
      </w:r>
      <w:r>
        <w:rPr/>
        <w:t>остоянным в изменчивом (в движении) является скорость. Скорость — первичное поня</w:t>
        <w:softHyphen/>
        <w:t>тие. Человеческое познание от вторичных, образованных понятий — длины, ширины, высо</w:t>
        <w:softHyphen/>
        <w:t>ты (пространство) и последовательности (время, "или") — взошло к пер</w:t>
      </w:r>
      <w:r>
        <w:rPr>
          <w:lang w:val="uk-UA"/>
        </w:rPr>
        <w:softHyphen/>
      </w:r>
      <w:r>
        <w:rPr/>
        <w:t>вич</w:t>
      </w:r>
      <w:r>
        <w:rPr>
          <w:lang w:val="uk-UA"/>
        </w:rPr>
        <w:softHyphen/>
      </w:r>
      <w:r>
        <w:rPr/>
        <w:t>но</w:t>
      </w:r>
      <w:r>
        <w:rPr>
          <w:lang w:val="uk-UA"/>
        </w:rPr>
        <w:softHyphen/>
      </w:r>
      <w:r>
        <w:rPr/>
        <w:t>му, обра</w:t>
        <w:softHyphen/>
        <w:t>зую</w:t>
        <w:softHyphen/>
        <w:t>щему понятию — скорости. Мировая константа — скорость света (Святовит) — раз</w:t>
        <w:softHyphen/>
        <w:t>де</w:t>
        <w:softHyphen/>
        <w:t>ля</w:t>
        <w:softHyphen/>
        <w:t xml:space="preserve">ет материальный и виртуальный миры. </w:t>
      </w:r>
      <w:r>
        <w:rPr>
          <w:i/>
        </w:rPr>
        <w:t>Квадрат</w:t>
      </w:r>
      <w:r>
        <w:rPr/>
        <w:t xml:space="preserve"> скорости (уско</w:t>
      </w:r>
      <w:r>
        <w:rPr>
          <w:lang w:val="uk-UA"/>
        </w:rPr>
        <w:softHyphen/>
      </w:r>
      <w:r>
        <w:rPr/>
        <w:t>ре</w:t>
      </w:r>
      <w:r>
        <w:rPr>
          <w:lang w:val="uk-UA"/>
        </w:rPr>
        <w:softHyphen/>
      </w:r>
      <w:r>
        <w:rPr/>
        <w:t>ние) — есть причина су</w:t>
        <w:softHyphen/>
        <w:t>щест</w:t>
        <w:softHyphen/>
        <w:t>вования видимого вещественного мира, в пространстве которого плотность световой энер</w:t>
        <w:softHyphen/>
        <w:t xml:space="preserve">гии уменьшается пропорционально </w:t>
      </w:r>
      <w:r>
        <w:rPr>
          <w:i/>
        </w:rPr>
        <w:t>квадрату</w:t>
      </w:r>
      <w:r>
        <w:rPr/>
        <w:t xml:space="preserve"> расстояния. Благодаря этому мы отличаем да</w:t>
        <w:softHyphen/>
        <w:t>лё</w:t>
        <w:softHyphen/>
        <w:t>кое (маленькое) от близкого (большое) и понимаем геометричность, т.е. в изменении ви</w:t>
        <w:softHyphen/>
        <w:t>дим пространство. Мы познаём Троицу троичностью нашего познания, синтезом изменяемой двойст</w:t>
        <w:softHyphen/>
        <w:t>венности в одно, в имя существительное.</w:t>
      </w:r>
    </w:p>
    <w:p>
      <w:pPr>
        <w:pStyle w:val="Petit"/>
        <w:ind w:left="1134" w:hanging="54"/>
        <w:jc w:val="both"/>
        <w:rPr/>
      </w:pPr>
      <w:r>
        <w:rPr>
          <w:sz w:val="21"/>
        </w:rPr>
        <w:t>Св</w:t>
      </w:r>
      <w:r>
        <w:rPr>
          <w:b/>
          <w:sz w:val="21"/>
        </w:rPr>
        <w:t>е</w:t>
      </w:r>
      <w:r>
        <w:rPr>
          <w:sz w:val="21"/>
        </w:rPr>
        <w:t>дения — это свед</w:t>
      </w:r>
      <w:r>
        <w:rPr>
          <w:b/>
          <w:sz w:val="21"/>
        </w:rPr>
        <w:t>е</w:t>
      </w:r>
      <w:r>
        <w:rPr>
          <w:sz w:val="21"/>
        </w:rPr>
        <w:t>ние двойственности в одно. Стр</w:t>
      </w:r>
      <w:r>
        <w:rPr>
          <w:b/>
          <w:sz w:val="21"/>
        </w:rPr>
        <w:t>о</w:t>
      </w:r>
      <w:r>
        <w:rPr>
          <w:sz w:val="21"/>
        </w:rPr>
        <w:t>ить — это стро</w:t>
      </w:r>
      <w:r>
        <w:rPr>
          <w:b/>
          <w:sz w:val="21"/>
        </w:rPr>
        <w:t>и</w:t>
      </w:r>
      <w:r>
        <w:rPr>
          <w:sz w:val="21"/>
        </w:rPr>
        <w:t>ть два в одно цело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ы живём в информационно-энергетическом поле, в котором досветовая Вселенная (Зем</w:t>
        <w:softHyphen/>
        <w:t>ля, энергия, реальность) и сверхсветовая Твердь (Небо, информация, виртуальность) сим</w:t>
        <w:softHyphen/>
        <w:t>метрично слиты в единую голограмму. Мы сами есть голограмма. Каждый человек есть часть и Целое, ноль и бесконечность. В каждой точке (нуле) пространства имеется вся сим</w:t>
        <w:softHyphen/>
        <w:t>мет</w:t>
        <w:softHyphen/>
        <w:t>ричная энерго-информационная бесконечность. Поле единое для всего и уникальное для каж</w:t>
        <w:softHyphen/>
        <w:t>дого. Отдельной души у человека нет. Она одна общая для всех и уникальна для каждого. Бог и душа (АТМан) тождественны. Ваша душа — это информационно освоенная (осоз</w:t>
        <w:softHyphen/>
        <w:t>нан</w:t>
        <w:softHyphen/>
        <w:t>ная) вами часть вас — бесконечной сложности. Человек — есть вечно познающий, но не по</w:t>
        <w:softHyphen/>
        <w:t>знав</w:t>
        <w:softHyphen/>
        <w:t>ший себя богоподобный бог. И тождество, и подобие. Большинству людей не хватает жиз</w:t>
        <w:softHyphen/>
        <w:t>ни, чтобы понять суть этого парадокса. Ибо знать и понимать — не одно и то же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До сих пор нет научного определения, что такое человек. Можно сказать так: </w:t>
      </w:r>
      <w:r>
        <w:rPr>
          <w:b/>
        </w:rPr>
        <w:t>чело</w:t>
        <w:softHyphen/>
        <w:t>век — есть осознанная часть бесконечной сложности</w:t>
      </w:r>
      <w:r>
        <w:rPr/>
        <w:t>. Все люди одинаковы и уникальны. Осознанная часть характеризует степень человечности и богоподобности каждого. Оста</w:t>
        <w:softHyphen/>
        <w:t>но</w:t>
        <w:softHyphen/>
        <w:t>вив</w:t>
        <w:softHyphen/>
        <w:t>шийся в развитии деградирует в сторону недочеловечности. Стоять нельз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евозможно познать то, что сложнее вас. Природа познаваема. Ваше материальное тело — часть природы — может быть познано вами. Следовательно, ваша плоть — не есть вы, а только познаваемая часть вас. И когда вы смотрите в глаза собеседнику, то понимаете, что общаетесь не с мешком мяса и костей, а с невидимой информационной (духовной) сущ</w:t>
        <w:softHyphen/>
        <w:t>ностью. Она разговаривает с вами не только словами, её мысли выдают жесты, интонация, ми</w:t>
        <w:softHyphen/>
        <w:t>мика, цвет лица, запах и многое другое, что вы подчас не осознаёте, но воспринимаете под</w:t>
        <w:softHyphen/>
        <w:t>сознанием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момент зачатия происходит акт оплодотворения и одухотворения "Аз есмь". Вирту</w:t>
        <w:softHyphen/>
        <w:t>аль</w:t>
        <w:softHyphen/>
        <w:t>ная душа (Аз), будучи единой, общей и одновременно личной для каждого из двух ро</w:t>
        <w:softHyphen/>
        <w:t>ди</w:t>
        <w:softHyphen/>
        <w:t>тель</w:t>
        <w:softHyphen/>
        <w:t>ских Эго, проявляет (есмь) свою материальную точку (ять) для последующего развития. "Ять" — 3-я чакра семени, плода — склеена из Т и ер "ъ" (ерь "ь") в зависимости от пола; про</w:t>
        <w:softHyphen/>
        <w:t>износится звуком Е (есть). Магический смысл буквы "ять" — Я есть Твердь, т.е. душа. Мате</w:t>
        <w:softHyphen/>
        <w:t>риализация душой плоти выражается 7-м Арканом. Аз — А и З</w:t>
      </w:r>
      <w:r>
        <w:rPr>
          <w:vertAlign w:val="subscript"/>
        </w:rPr>
        <w:t>7</w:t>
      </w:r>
      <w:r>
        <w:rPr/>
        <w:t xml:space="preserve"> (земля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сознание себя отдельностью, личностью "Я есть" происходит позже, когда ребёнок пе</w:t>
        <w:softHyphen/>
        <w:t>рестаёт воспринимать себя и говорить о себе в третьем лице. Самоутверждение себя про</w:t>
        <w:softHyphen/>
        <w:t>ис</w:t>
        <w:softHyphen/>
        <w:t>ходит в период, с которого мы себя помним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Человеческое Я — это вывернутая наизнанку Вселенная</w:t>
      </w:r>
      <w:r>
        <w:rPr/>
        <w:t>. У человека семь каналов по</w:t>
        <w:softHyphen/>
        <w:t>зна</w:t>
        <w:softHyphen/>
        <w:t xml:space="preserve">ния: пять органов чувств и двойственная троичность сознания. </w:t>
      </w:r>
      <w:r>
        <w:rPr>
          <w:i/>
        </w:rPr>
        <w:t>Со-знание</w:t>
      </w:r>
      <w:r>
        <w:rPr/>
        <w:t xml:space="preserve"> (совместное зна</w:t>
        <w:softHyphen/>
        <w:t xml:space="preserve">ние), </w:t>
      </w:r>
      <w:r>
        <w:rPr>
          <w:i/>
        </w:rPr>
        <w:t>ум</w:t>
      </w:r>
      <w:r>
        <w:rPr/>
        <w:t xml:space="preserve"> (АОУМ), </w:t>
      </w:r>
      <w:r>
        <w:rPr>
          <w:i/>
        </w:rPr>
        <w:t xml:space="preserve">разум </w:t>
      </w:r>
      <w:r>
        <w:rPr/>
        <w:t xml:space="preserve">(разъятый ум), </w:t>
      </w:r>
      <w:r>
        <w:rPr>
          <w:i/>
        </w:rPr>
        <w:t>рассудок</w:t>
      </w:r>
      <w:r>
        <w:rPr/>
        <w:t xml:space="preserve"> (разсудок, раздвоенный судящий, взве</w:t>
        <w:softHyphen/>
        <w:t>ши</w:t>
        <w:softHyphen/>
        <w:t xml:space="preserve">вающий), </w:t>
      </w:r>
      <w:r>
        <w:rPr>
          <w:i/>
        </w:rPr>
        <w:t>мысль</w:t>
      </w:r>
      <w:r>
        <w:rPr/>
        <w:t xml:space="preserve"> (Мъ-і-слово), </w:t>
      </w:r>
      <w:r>
        <w:rPr>
          <w:i/>
        </w:rPr>
        <w:t>дума</w:t>
      </w:r>
      <w:r>
        <w:rPr/>
        <w:t xml:space="preserve"> (двоичность ума), </w:t>
      </w:r>
      <w:r>
        <w:rPr>
          <w:i/>
        </w:rPr>
        <w:t>совесть</w:t>
      </w:r>
      <w:r>
        <w:rPr/>
        <w:t xml:space="preserve"> (со-весть, весть внут</w:t>
        <w:softHyphen/>
        <w:t>рен</w:t>
        <w:softHyphen/>
        <w:t>не</w:t>
        <w:softHyphen/>
        <w:t>го Я) — все эти слова свидетельствуют о понимании древними двойственной вибрационной (вол</w:t>
        <w:softHyphen/>
        <w:t>новой) природы сознания. Понятия "бог" (бг) и "дух" (дх) соответствуют ведийским мантрам "бха" и "дха". Дух (дх, двойственное придыхание) — есть вибрационная суть интуи</w:t>
        <w:softHyphen/>
        <w:t>ции подсознания (души). Внешняя информация формируется рассудком, внутренняя — свёр</w:t>
        <w:softHyphen/>
        <w:t>нута в подсознании, архетипы (по К. Юнгу) которого оказывают сильнейшее воздействие. Всё это соединено вибрацией АОУМ, т.е. умом. Любые символы небезобидны. Неграмотное ба</w:t>
        <w:softHyphen/>
        <w:t>ловство с архетипами в религиозных, политических, рекламных, магических и т.д. целях опасно для автора, вылечить которого очень трудно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мозгу не нашли блока памяти. Мозг устроен на парадоксальном голографическом прин</w:t>
        <w:softHyphen/>
        <w:t>ципе: мозг состоит из нейронов, а каждый нейрон (вибратор) есть миниатюрная копия моз</w:t>
        <w:softHyphen/>
        <w:t>га. Память, мысли, подсознание (душа) — всё это есть вечное мгновение Тверди. Человек ду</w:t>
        <w:softHyphen/>
        <w:t>мает всем сверхсветовым миром. Мозг — всего лишь резонатор. Его размеры почти не влия</w:t>
        <w:softHyphen/>
        <w:t>ют на вашу сознательность. Сравните, в радиоприёмнике (резонаторе) ничего нет. Вся ин</w:t>
        <w:softHyphen/>
        <w:t>формация находится в электромагнитном поле.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</w:rPr>
        <w:t>Мозг</w:t>
      </w:r>
      <w:r>
        <w:rPr/>
        <w:t xml:space="preserve">, мъзг — вибрация М (АОУМ) в зге (темноте, в невидимом). </w:t>
      </w:r>
      <w:r>
        <w:rPr>
          <w:i/>
        </w:rPr>
        <w:t>Позвоночник</w:t>
      </w:r>
      <w:r>
        <w:rPr/>
        <w:t>, по</w:t>
        <w:noBreakHyphen/>
        <w:t>зво</w:t>
        <w:softHyphen/>
        <w:softHyphen/>
        <w:t>ночник, набор звонков (камертонов, резонаторов). Ни в одном языке нет медицинской терми</w:t>
        <w:softHyphen/>
        <w:t>нологии волхвов. Из мозга выходит 12 пар нервов, из позвоночника — 32 пары (всего 44, как и букв в алфавите). Каждый орган жив благодаря резонансу с частотами инфор</w:t>
        <w:softHyphen/>
        <w:t>мацион</w:t>
        <w:softHyphen/>
        <w:t>но</w:t>
        <w:noBreakHyphen/>
        <w:t>энергетического поля.</w:t>
      </w:r>
    </w:p>
    <w:p>
      <w:pPr>
        <w:pStyle w:val="Petit"/>
        <w:ind w:left="1134" w:firstLine="709"/>
        <w:jc w:val="both"/>
        <w:rPr/>
      </w:pPr>
      <w:r>
        <w:rPr>
          <w:sz w:val="21"/>
        </w:rPr>
        <w:t>Медицина уже подошла к электромагнитной резонансной терапии, жёсткой по сути. На пороге информационная терапия (лечение мыслью). Поиски философско-физического обо</w:t>
        <w:softHyphen/>
        <w:t>снования пока нельзя признать научными, за наукообразием скрыты заблуждения ис</w:t>
        <w:softHyphen/>
        <w:t>сле</w:t>
        <w:softHyphen/>
        <w:t>до</w:t>
        <w:softHyphen/>
        <w:t>вателей. Некоторые "теоретизирования" (BIP-технология, www.aires.spb.ru) по проблеме ге</w:t>
        <w:softHyphen/>
        <w:t>но</w:t>
        <w:softHyphen/>
        <w:t>ма при практической их реализации оказались бы прямой дорогой к онкологическим заболеваниям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Встарь </w:t>
      </w:r>
      <w:r>
        <w:rPr>
          <w:i/>
        </w:rPr>
        <w:t>кухня</w:t>
      </w:r>
      <w:r>
        <w:rPr/>
        <w:t xml:space="preserve"> (место переработки пищи) и </w:t>
      </w:r>
      <w:r>
        <w:rPr>
          <w:i/>
        </w:rPr>
        <w:t>печь</w:t>
      </w:r>
      <w:r>
        <w:rPr/>
        <w:t xml:space="preserve"> (источник тепла) были синонимами. Пе</w:t>
        <w:softHyphen/>
        <w:t>чень выполняет обе функции. Рядом слова: жизнь, живот, жжёт (жгёт), жёлтый, желчь, же</w:t>
        <w:softHyphen/>
        <w:t>лудок. Печень переводит энергетические калории в информационные (и наоборот)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аждая элементарная бинерная частица человеческого организма вибрирует между прояв</w:t>
        <w:softHyphen/>
        <w:t>лением (энергия) и непроявлением (информация). Поэтому кроме материальной ДНК есть ещё и нематериальная — полевой геном. Мысль — причина болезней. Изрыгающий про</w:t>
        <w:softHyphen/>
        <w:t>клятия и грязные мысли — это добровольный самоубийца и губитель своего будущего по</w:t>
        <w:softHyphen/>
        <w:t>томства (семя — семья — семь я). Суть замкнутости Кармы (кара моя) имеет физическое об</w:t>
      </w:r>
      <w:r>
        <w:rPr>
          <w:lang w:val="uk-UA"/>
        </w:rPr>
        <w:t>о</w:t>
      </w:r>
      <w:r>
        <w:rPr/>
        <w:t>снование. Это сказано ещё и для того, чтобы читатель самонадеянно не ринулся в поиски тайн с целью овладения психотронным оружием, что в наше время может показаться за</w:t>
        <w:softHyphen/>
        <w:t>ман</w:t>
        <w:softHyphen/>
        <w:t>чи</w:t>
        <w:softHyphen/>
        <w:t>вым для политконсультантов, имиджмейкеров и т.д. Опасные тайны спрятаны в глубине под</w:t>
        <w:softHyphen/>
        <w:t>сознания, а то, что невыразимо, не может быть преподано. Этим отличается искусство от ре</w:t>
        <w:softHyphen/>
        <w:t>месла. Например, никому в голову не придёт такая тонкость, что АОУМ — это звуковая иллюстрация эффекта Допплера и теории Эйнштейна. Но именно из "тонкостей" свита слож</w:t>
        <w:softHyphen/>
        <w:t>ность подсознания. Доступные тайны мы сейчас откроем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Русский язык — это роскошный барин, умеющий за себя постоять. За почтение к себе он возвысит человека до мага. Но за презрение, засорение и порчу он изувечит подсознание и опустит интеллект до тупости. Современные псевдоинтеллектуалы настолько туманно выра</w:t>
        <w:softHyphen/>
        <w:t>жаются, что сомневаешься в ясности их понимания того, о чём они хотят сказа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е мы (славяне), а у нас заимствовали ключевые слова, связанные с грамотностью. Сло</w:t>
        <w:softHyphen/>
        <w:softHyphen/>
        <w:t>во "писать" сходно с "пёстрый". Scribere (лат.), schreiben (нем.) — писать (царапать) — за</w:t>
        <w:softHyphen/>
        <w:t>имствовано из славянского "скрести" (скрябать, шкрябать, скребок, скрипеть и т.д.). Сла</w:t>
        <w:softHyphen/>
        <w:t>вяне не царапали, а резали резы (руны), рисовали (резовали) риски на буковых (бук — книга) до</w:t>
        <w:softHyphen/>
        <w:t>щечках и графили графитом (углём). Сходные слова: грамота, графа (черта), грай, грать (играть), граять (шуметь), грация. Графить — это глагол рафить (ратить). "Фита" при</w:t>
        <w:softHyphen/>
        <w:t>сут</w:t>
        <w:softHyphen/>
        <w:t>ству</w:t>
        <w:softHyphen/>
        <w:t>ет в слове "рать" (</w:t>
      </w:r>
      <w:r>
        <w:rPr>
          <w:i/>
        </w:rPr>
        <w:t>рат</w:t>
      </w:r>
      <w:r>
        <w:rPr/>
        <w:t>овать — спасать, об</w:t>
      </w:r>
      <w:r>
        <w:rPr>
          <w:i/>
        </w:rPr>
        <w:t>рат</w:t>
      </w:r>
      <w:r>
        <w:rPr/>
        <w:t>иться с ходатайством, советовать) и в слове "раф" (пот</w:t>
      </w:r>
      <w:r>
        <w:rPr>
          <w:i/>
        </w:rPr>
        <w:t>раф</w:t>
      </w:r>
      <w:r>
        <w:rPr/>
        <w:t>ить, рах(ф)овать — считать, обсуждать, рассуждать). Глаголь-Рцы-Аз-Фита</w:t>
      </w:r>
      <w:r>
        <w:rPr>
          <w:vertAlign w:val="subscript"/>
        </w:rPr>
        <w:t>9</w:t>
      </w:r>
      <w:r>
        <w:rPr/>
        <w:t xml:space="preserve"> (муд</w:t>
        <w:softHyphen/>
        <w:t>рость Тота). Отсюда французские ecrire (писать, царапать) и egratinger (графить, чер</w:t>
        <w:softHyphen/>
        <w:t>тить). Слово "Буква" — Буки (Божий Ук</w:t>
      </w:r>
      <w:r>
        <w:rPr>
          <w:vertAlign w:val="subscript"/>
        </w:rPr>
        <w:t>21/22</w:t>
      </w:r>
      <w:r>
        <w:rPr/>
        <w:t>, т.е. мир, и Иже</w:t>
      </w:r>
      <w:r>
        <w:rPr>
          <w:vertAlign w:val="subscript"/>
        </w:rPr>
        <w:t>8</w:t>
      </w:r>
      <w:r>
        <w:rPr/>
        <w:t>)-Веди-Аз — означает ведение божье</w:t>
        <w:softHyphen/>
        <w:t>го мира посредством того, который (иже) есть символ (понятие, Аркан, руна). Ана</w:t>
        <w:softHyphen/>
        <w:t>ло</w:t>
        <w:softHyphen/>
        <w:t>гич</w:t>
        <w:softHyphen/>
        <w:t>но у римлян, лат. lit(t)era — руна Laguz и terra (земля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едовательно, церковно-летописный миф о том, что славян обучили грамоте ино</w:t>
        <w:softHyphen/>
        <w:t>стран</w:t>
        <w:softHyphen/>
        <w:t>цы — идеологическая ложь борцов с волхвами. Если чужую идеологию не пускают в дверь, она пролезет в окно в личине своего милого отпрыска. Так всегда бывае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уна (Аркан) — тайна; рум — возвышенность; aura — сияние (инд.), веяние (греч.); aurum — золото (лат.); agnostos — недоступный познанию (греч.); агнец — овца, баран; argot — обособленный, специфический, узкопрофессиональный язык (франц.). Meditatio — меж</w:t>
        <w:softHyphen/>
        <w:t>ду Т (твёрдо) и Т (фита) — вибрация сознания, размышление. Mediator, medians, medium (лат.) — середина, между, посредник, медиум. Все эти слова подсказывают, что "золотое ру</w:t>
        <w:softHyphen/>
        <w:t>но" — это не волшебная шкура барана. Задолго до Кирилла его мифический земляк фес</w:t>
        <w:softHyphen/>
        <w:t>са</w:t>
        <w:softHyphen/>
        <w:t>ли</w:t>
        <w:softHyphen/>
        <w:t>ец Язон (сын Эзона и ученик кентавра Хирона) путешествовал на Арго и с помощью вол</w:t>
        <w:softHyphen/>
        <w:t>шеб</w:t>
        <w:softHyphen/>
        <w:t>ни</w:t>
        <w:softHyphen/>
        <w:t>цы Медеи похитил золотое руно, в результате чего глаза аргонавта повернулись внутрь. Сю</w:t>
        <w:softHyphen/>
        <w:t>да можно добавить миф о том, как один Один (он же Перун) дал европейцам первые руны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емного о "западно-европейской" рунике. Из-за ошибочной методологии изучения и упро</w:t>
        <w:softHyphen/>
        <w:t>щённо-фольклорного трактования рун, публикации авторитетных исследователей со</w:t>
        <w:softHyphen/>
        <w:t>сто</w:t>
        <w:softHyphen/>
        <w:t>ят из недорасшифрованных трактовок и тёмных мест. В рунике видят средневековое кол</w:t>
        <w:softHyphen/>
        <w:t>довст</w:t>
        <w:softHyphen/>
        <w:t>во, но не науку. В действительности философия руники строже и сложнее, чем о ней по</w:t>
        <w:softHyphen/>
        <w:t>вествует зашифрованная поэзия скальдов. Её логика с определённой точностью рас</w:t>
        <w:softHyphen/>
        <w:t>кры</w:t>
        <w:softHyphen/>
        <w:t>вает</w:t>
        <w:softHyphen/>
        <w:t>ся с помощью славянского герметизма. И тогда оказывается, что, во-первых, так назы</w:t>
        <w:softHyphen/>
        <w:t>вае</w:t>
        <w:softHyphen/>
        <w:t>мая готская руника намного древнее, чем полагают учёные, во-вторых, она, на первый взгляд, представляет собою русизм с примесью семитизма. Именно смесь, потому что до</w:t>
        <w:softHyphen/>
        <w:t>ка</w:t>
        <w:softHyphen/>
        <w:t>зать происхождение еврейских букв из славянских рунических символов и понятий не со</w:t>
        <w:softHyphen/>
        <w:t>став</w:t>
        <w:softHyphen/>
        <w:t>ляет особого труда (я этого не делаю, поскольку поставил себе задачу составить чи</w:t>
        <w:softHyphen/>
        <w:t>тае</w:t>
        <w:softHyphen/>
        <w:t>мый вами текст без употребления специфических знаков и рисунков). Из-за двойного дна ру</w:t>
        <w:softHyphen/>
        <w:t>ни</w:t>
        <w:softHyphen/>
        <w:t>ки (некоторых каббалистических трактовок) какой-нибудь рунный код, составленный с бла</w:t>
        <w:softHyphen/>
        <w:t>гими намерениями, может оказаться печатью проклятия или программой на гибель. Ру</w:t>
        <w:softHyphen/>
        <w:t>ны — поистине "золотое руно" — очень сильный инструмент магии подсознания (т.е. голо</w:t>
        <w:softHyphen/>
        <w:t>гра</w:t>
        <w:softHyphen/>
        <w:t>фического поля, коллективного бессознательного) в руках специалиста (эриля). Но без чёт</w:t>
        <w:softHyphen/>
        <w:t>кого понимания архетипической сути руники, пользование ею является актом не</w:t>
        <w:softHyphen/>
        <w:t>осто</w:t>
        <w:softHyphen/>
        <w:t>рож</w:t>
        <w:softHyphen/>
        <w:t>но</w:t>
        <w:softHyphen/>
        <w:t>го легкомыслия. На этом попались масоны гитлеризма. По иронии судьбы, этих "арийцев", отождест</w:t>
        <w:softHyphen/>
        <w:t>вивших антисионизм с антисемитизмом, обезоружил каббалистический вирус, кото</w:t>
        <w:softHyphen/>
        <w:t>рый они не разглядели в своей исконно немецкой нордической магии, подтверждённой авто</w:t>
        <w:softHyphen/>
        <w:t>ритетом древнего национального эпоса. Головорезы из Schutzstaffen вряд ли дога</w:t>
        <w:softHyphen/>
        <w:t>ды</w:t>
        <w:softHyphen/>
        <w:t>ва</w:t>
        <w:softHyphen/>
        <w:t>лись, что на своих петлицах носили славянские сварожьи рун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унами мы пользуемся ежедневно. Так называемые арабские (индийские) цифры — это руны, описывающие герметический смысл чисел. Например, буквы Цы, Ч</w:t>
      </w:r>
      <w:r>
        <w:rPr>
          <w:vertAlign w:val="subscript"/>
        </w:rPr>
        <w:t>18</w:t>
      </w:r>
      <w:r>
        <w:rPr/>
        <w:t xml:space="preserve"> (червь, спи</w:t>
        <w:softHyphen/>
        <w:t>раль 4-й чакры), руна Thurisaz и цифра 4 пишутся одинаково; также буква О, руна Othal (от, отец, отче), руна Jera и ноль; руна Laguz (лагодить, лад, благ) — одинаково с цифрами 1 и 7, и т.д. Слова "цифра" и "число" начинаются с одинаково начертанных символов. Отсюда лат. cifra; греч. сфера; евр. сефар (число), сипур (слово и голос), сефер (писание). Расположив циф</w:t>
        <w:softHyphen/>
        <w:t>ры (руны) от единицы до нуля, в русском произношении читается: жезл, меч, чаша, ди</w:t>
        <w:softHyphen/>
        <w:t>нарий (деньга) — это атрибуты волхва (мага). В обратном порядке: огонь, вода, воздух, земля — четыре магические стих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гипетские боги Шу и Тефнут (Т есть Ф; нутация — колебания; нус — мысль, ум, дух) — супруги. Супружество 6 и 9 выражается словом "шесть" — Ш-есть-ТФ. Французское six (шесть) — это славяно-готское Зело-Иже(Isa)-Gebo — точно передаёт зигзаг руны Eihwaz, прер</w:t>
        <w:softHyphen/>
        <w:t>ванное супружество египетских Геб и Нут (Земли и Неба). Гитлеровское "Зиг хайль" — это герметически неверный код оживления египетского Осириса (души фараона, то бишь фю</w:t>
        <w:softHyphen/>
        <w:t>рера). Составить зиготу (греч. zigotos — соединённый вместе) "Зигфрида" (sig — победа) фа</w:t>
        <w:softHyphen/>
        <w:softHyphen/>
        <w:t>шисты (итал. fascio — пучок, связка прутьев, объединение) не смогли, ибо даже не пред</w:t>
        <w:softHyphen/>
        <w:t>по</w:t>
        <w:softHyphen/>
        <w:softHyphen/>
        <w:t>лагали в своей рунике славянского звучания и смысла. Не помог и псевдоним фюрера (Hitler). Читатель должен понять, что разговор ведётся не о примитивной мистике, а о при</w:t>
        <w:softHyphen/>
        <w:t>ро</w:t>
        <w:softHyphen/>
        <w:t>де коллективного подсознания и о ключах для массового "перевоспитания" народ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ова "род" и "вол" (Велес) содержат тождественный смысл. По-русски "вл" пишется ру</w:t>
        <w:softHyphen/>
        <w:softHyphen/>
        <w:t>нами Р (Wunjo) и 1 (руна Laguz в виде единицы). Отсюда скандинавское понятие Wodan, Odin, Водан, Один, что в русском прочтении означает Родин, Род. Очевидно, что так назы</w:t>
        <w:softHyphen/>
        <w:t>вае</w:t>
        <w:softHyphen/>
        <w:t>мые арабские цифры всё-таки вполне индоевропейские со славяно-санскритским зву</w:t>
        <w:softHyphen/>
        <w:t>ча</w:t>
        <w:softHyphen/>
        <w:t>ни</w:t>
        <w:softHyphen/>
        <w:t>е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тарейший славянский бог Род (скандинавский Вод) содержит в себе единицу — руну Laguz, букву Л, логос — символ воды океана подсознания (Луны). "И Дух Божий носился над водою" (Быт. 1:2). Бог, Единица, превратился в шумерского Ил, египетского Эл, ев</w:t>
        <w:softHyphen/>
        <w:t>рейс</w:t>
        <w:softHyphen/>
        <w:t>кого Элохим, арабского Аллах. А — первая буква. Р1 — это РА (солнце), то есть Р-Один. По-евро</w:t>
        <w:softHyphen/>
        <w:t>пейски В-Один, то есть "вода". Р, рцы, руна Raido — это 19-й Аркан, Солнце. Руна Sowuli (солнце) — 20-й Аркан. Трудноразличимое совпадение обескуражило каббалистов. У них 19-й Аркан — буква Коф (в виде русской Р); а 20-й Аркан (С, слово) у евреев обозначен бук</w:t>
        <w:softHyphen/>
        <w:t>вой Реш (от древнеславянского слова "реша" — сказали, решили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оду, Волу (по-еврейски Балу, Баал) — быку Аспису поклонялись египтяне и древние ев</w:t>
        <w:softHyphen/>
        <w:t>реи до тех пор, пока Моисей не ввёл культ Единицы в виде змеи. Он превратил "вл" в "лв" (ле</w:t>
        <w:softHyphen/>
        <w:t>виты — каста жрецов, Левиафан — змей). В вавилонском Явел (Яоумил) Моисей увидел пер</w:t>
        <w:softHyphen/>
        <w:t>вичное — Ил, то есть Единицу. Моисеева реформа просуществовала до 7 века до н.э. По</w:t>
        <w:softHyphen/>
        <w:t>нятие змея-Яхве заимствовано из 6-го Аркана тетраграмматона. Русская буква Зело и руна Eihwaz (по-готски), Ihwaz (по-старонорвежски) рисовалась в виде змеи... И так далее..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Руны провоцируют развитие мысли в любом направлении, увлекая в глубину невы</w:t>
        <w:softHyphen/>
        <w:t>ра</w:t>
        <w:softHyphen/>
        <w:t>зи</w:t>
        <w:softHyphen/>
        <w:t>мого, где всё более проявляется голографическая многозначность символов, когда любой язык становится бессильным. Остаётся бессловесная медитация на рунах со своей гер</w:t>
        <w:softHyphen/>
        <w:t>ме</w:t>
        <w:softHyphen/>
        <w:t>ти</w:t>
        <w:softHyphen/>
        <w:t>чес</w:t>
        <w:softHyphen/>
        <w:t>кой нечеловечески сложной логикой. Молчаливая ясность Истины в её свёрнутом виде — источ</w:t>
        <w:softHyphen/>
        <w:t>ник всех озарений и интуитивных прозрений. Почти все руны, вроде бы простейшие зна</w:t>
        <w:softHyphen/>
        <w:t>ки, уже являются вязаными символами, каждый из которых уводит в бесконечность не</w:t>
        <w:softHyphen/>
        <w:t>кон</w:t>
        <w:softHyphen/>
        <w:t>кретности. Искатель никогда не достигнет дна окончательной Истины (ясности). Суть беско</w:t>
        <w:softHyphen/>
        <w:t>нечной сложности объясняется парадоксальной голографичностью истин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 этом уровне исследователь обязан быть предельно честен, ибо трудно устоять пе</w:t>
        <w:softHyphen/>
        <w:t>ред соблазном фантазирования всякой отсебятины. Легко вполне "научно" обосновать лю</w:t>
        <w:softHyphen/>
        <w:t>бое субъективное заблуждение, сочинить "свою" теорию, историю и идеологию на свой вкус. Но тогда при развёртывании информации все несвязки и ложные посылки вылезут наружу. На</w:t>
        <w:softHyphen/>
        <w:t>ру</w:t>
        <w:softHyphen/>
        <w:t>шится гармония. Без холодного душа рассудочной логики, без фонаря поСВЯЩения (9-й Ар</w:t>
        <w:softHyphen/>
        <w:t>кан), в мареве подсознания легко заблудиться. Понимание символа — это не только пе</w:t>
        <w:softHyphen/>
        <w:t>ре</w:t>
        <w:softHyphen/>
        <w:t>вод информации с языка образов на язык слов. Нужно уметь переводить с одного способа ду</w:t>
        <w:softHyphen/>
        <w:t>мать на друг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ем глубже вникаешь в суть отдельной руны (буквы), тем большую многозначность её понимаешь, когда она одна способна заменить все. Так достигается (осознаётся) пара</w:t>
        <w:softHyphen/>
        <w:t>док</w:t>
        <w:softHyphen/>
        <w:t>саль</w:t>
        <w:softHyphen/>
        <w:softHyphen/>
        <w:t>ный голографический принцип символизма подсознания — первоисточник всех язы</w:t>
        <w:softHyphen/>
        <w:t>ков и познаний, изначальная "вавилонская смесь" (</w:t>
      </w:r>
      <w:r>
        <w:rPr>
          <w:i/>
        </w:rPr>
        <w:t>бабилу</w:t>
      </w:r>
      <w:r>
        <w:rPr/>
        <w:t xml:space="preserve"> — врата бога; </w:t>
      </w:r>
      <w:r>
        <w:rPr>
          <w:i/>
        </w:rPr>
        <w:t>бабель</w:t>
      </w:r>
      <w:r>
        <w:rPr/>
        <w:t xml:space="preserve"> </w:t>
      </w:r>
      <w:r>
        <w:rPr>
          <w:lang w:val="uk-UA"/>
        </w:rPr>
        <w:t>—</w:t>
      </w:r>
      <w:r>
        <w:rPr/>
        <w:t xml:space="preserve"> смешение, Wunjo-Laguz — бинерный исток всего). Тогда начинаешь понимать сокровенный смысл не</w:t>
        <w:softHyphen/>
        <w:t>зна</w:t>
        <w:softHyphen/>
        <w:softHyphen/>
        <w:t>комых иноязычных слов (богов) и их родство, открываются (просветляются) все гер</w:t>
        <w:softHyphen/>
        <w:t>ме</w:t>
        <w:softHyphen/>
        <w:t>ти</w:t>
        <w:softHyphen/>
        <w:t>чес</w:t>
        <w:softHyphen/>
        <w:t>кие тайны, вплоть до нерасшифрованной тайны Тота, которую хотел постичь Хеопс. Об этом упоминается в "Весткарском папирусе"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Логика рун даёт корни синонимов: Аз (Ас, Яз), Ари(й), Яри(ло), Три, Чел(овек), Цел, Явиль (Авель), Тео (Фео), Буд, Бог, Вуд, Рог, Род, Лог, Лад, ЖВ (живи), ЖР (жрец), ВЛ (волхв, Велес, Вельзевул, Вальхалла, великий, власть) и т.д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енец, венок, жеребёнок, жребий (ставлю на КОНя), ребёнок, е... мать, бенбен (егип. ко</w:t>
        <w:softHyphen/>
        <w:softHyphen/>
        <w:t>смическая сперма, метеоритный камень), Беня (Вениамин), Женя (Евгений), жертва, плата, плач, вено, цена, руна Kano, Каин; конь, от которого, по предсказанию волхва (волка, жреца), при</w:t>
        <w:softHyphen/>
        <w:t>нял смерть вещий Олег. Этот неполный набор намёков без профессиональных тонкостей при</w:t>
        <w:softHyphen/>
        <w:t>ведён с целью, чтобы каждый любитель материться осознал, что он автоматически пре</w:t>
        <w:softHyphen/>
        <w:t>вра</w:t>
        <w:softHyphen/>
        <w:t>щается в о(т)пущенного козла, который подсознательно сам в себя забивает кол (жердь). Все эти понятия библейские, но не еврейские, а сплошь языческие (т.е. инородные для ев</w:t>
        <w:softHyphen/>
        <w:t>ре</w:t>
        <w:softHyphen/>
        <w:t>ев), славянски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-арий, барин легко превращается в барана, князь (конунг, каган) — в козла, а ангел (аг</w:t>
        <w:softHyphen/>
        <w:t>нец) — в овцу. Человек — в целовальника (таможенника), мытаря (мтф) Лев(б)ия, ле</w:t>
        <w:softHyphen/>
        <w:t>бе</w:t>
        <w:softHyphen/>
        <w:t>зит</w:t>
        <w:softHyphen/>
        <w:softHyphen/>
        <w:t>ника, лобызатника. Пётр (руна Perth — чрево; П, покой) — в Симона (семя, сПерма) или Пав</w:t>
        <w:softHyphen/>
        <w:t>ла (П-авеля, явеля). Иван Купала (ванна — купель) — в Иоанна еВАНгелиста или ку</w:t>
        <w:softHyphen/>
        <w:t>паю</w:t>
        <w:softHyphen/>
        <w:t>ще</w:t>
        <w:softHyphen/>
        <w:t>го Крестителя. Так же как АТМа (егип. Атум, греч. атом — неделимый, инд. атма — ду</w:t>
        <w:softHyphen/>
        <w:t>ша) стал Адамом; Аз (Ас, руна Ansuz, Один) — Авелем; К, како, руна Kano (Kenaz) — Каи</w:t>
        <w:softHyphen/>
        <w:t>ном; С, слово, руна Sowuli — Сифом; (архи)тектор — плотником (Ио)сифом; МАТ(ерь), МАТь — МАШей, Марией, Марой (иллюзорной материей). И так далее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се придуманные для толпы идеологические мифы — пыль людской суеты — не пред</w:t>
        <w:softHyphen/>
        <w:t>ставляют никакой загадочности для того, кто сумел вывернуть своё Я (сознание) на</w:t>
        <w:softHyphen/>
        <w:t>из</w:t>
        <w:softHyphen/>
        <w:t>нан</w:t>
        <w:softHyphen/>
        <w:t>ку, пройти сквозь герметический туннель Посвящения и не растеряться в голограммной мно</w:t>
        <w:softHyphen/>
        <w:t>гомерности парадоксов подсознания. Этот трудный, узкий, долгий, одинокий путь опа</w:t>
        <w:softHyphen/>
        <w:t>сен помешательством для легкомысленного. Поэтому заманчивый оптимизм PR-технологов сле</w:t>
        <w:softHyphen/>
        <w:t>дует слегка остудить для их же блага. Риск и цена велики, а результат проблематичен. Ведь никто не знает о своём Посвящении, состоялось ли оно, никто не может оценить сте</w:t>
        <w:softHyphen/>
        <w:t>пень своего уровня (только саморекламирующийся шарлатан). Оценщик должен быть выше. А выше подлинного Посвящённого может быть только Бог. Поэтому Посвящение — до</w:t>
        <w:softHyphen/>
        <w:t>воль</w:t>
        <w:softHyphen/>
        <w:t>но эфемерная цель. Путь — есть цель. Постоянное беспокойство ума и поиск, отречение от Эго и слияние с предметом исследования, уподобление познаваемому. Те, кто хотят не быть, а выглядеть, разоблачают свой профанизм, облачаясь в мантии, рясы, ленты, ордена, звания в сво</w:t>
        <w:softHyphen/>
        <w:t>их сборищах и ложах. Для труженика ума естественно обратное стремление: уйти в себя от себя, скрыться от внешнего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еперь пора расшифровать самые тайные масонские реликвии. Тайна камня, ключа, ме</w:t>
        <w:softHyphen/>
        <w:t>ча и чаши Граал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 древнейших времён герметические ключи (Арканные доктрины) высекались на ка</w:t>
        <w:softHyphen/>
        <w:t>мен</w:t>
        <w:softHyphen/>
        <w:t>ных скрижалях в спрятанных местах, видимо, пещерах. Хотя понятие "пещера" тож</w:t>
        <w:softHyphen/>
        <w:t>дест</w:t>
        <w:softHyphen/>
        <w:t>вен</w:t>
        <w:softHyphen/>
        <w:t>но с "лабиринтом" (Минотавра) подсознания. Все тайны у всех на виду, но в свёрнутом ви</w:t>
        <w:softHyphen/>
        <w:t>де непознаваемости (агностицизма). Русское слово "печера" сходно с именами Pethers, Пьер, Пётр С(имон). Камень — лат. calculus, франц. pierre. Масоны называют себя ка</w:t>
        <w:softHyphen/>
        <w:t>мен</w:t>
        <w:softHyphen/>
        <w:t>щи</w:t>
        <w:softHyphen/>
        <w:t>ка</w:t>
        <w:softHyphen/>
        <w:t>ми (каменщик — франц. maçon). С точки зрения герметической этимологии камень, кре</w:t>
        <w:softHyphen/>
        <w:t>мень и ключ — одно и то же. Ключи, камни — Арканно-буквенные (рунные) доктрины. Не зря Algiz озвучивается как А, Л и Р, а рисуется в виде человека с поднятыми руками (буква "пси"), русской руной Ч (человек, люди, перевёрнутое Я, 12-й Аркан; не путать с буквой Ч — 18-м Арканом). Авторы Библии это знали. Даниил (гл. 2) расшифровал сон Навуходоносора с помощью "камня". Исайя (гл. 8:13,14) называл вполне славянского Саваофа (легко расшиф</w:t>
        <w:softHyphen/>
        <w:t>ро</w:t>
        <w:softHyphen/>
        <w:t>вывается) камнем преткновения и соблазна, петлёю (петля — аркан) и сетью для из</w:t>
      </w:r>
      <w:r>
        <w:rPr>
          <w:lang w:val="en-US"/>
        </w:rPr>
        <w:softHyphen/>
      </w:r>
      <w:r>
        <w:rPr/>
        <w:t>ра</w:t>
      </w:r>
      <w:r>
        <w:rPr>
          <w:lang w:val="en-US"/>
        </w:rPr>
        <w:softHyphen/>
      </w:r>
      <w:r>
        <w:rPr/>
        <w:t>иль</w:t>
      </w:r>
      <w:r>
        <w:rPr>
          <w:lang w:val="en-US"/>
        </w:rPr>
        <w:softHyphen/>
      </w:r>
      <w:r>
        <w:rPr/>
        <w:t>тян. Евангелисты место захоронения даже самого Христа назвали гробом. А вот Лазаря схо</w:t>
        <w:softHyphen/>
        <w:t>ро</w:t>
        <w:softHyphen/>
        <w:t>нили в пещере. И притча о его воскрешении говорит совсем о другом: об открытии ма</w:t>
        <w:softHyphen/>
        <w:t>ги</w:t>
        <w:softHyphen/>
        <w:t>чес</w:t>
        <w:softHyphen/>
        <w:softHyphen/>
        <w:t>кой тайны. "Отняли камень от пещеры" (Иоанн, гл. 11:41-44), и после благодарения Иису</w:t>
        <w:softHyphen/>
        <w:t>сом Бога из пещеры вышел Л-аз-арь, символ Algiz, т.е. буква Л, которая является так же бук</w:t>
        <w:softHyphen/>
        <w:t>вой А и Рь (кАмень, кРемень, кЛюЧ)</w:t>
      </w:r>
      <w:r>
        <w:rPr>
          <w:lang w:val="uk-UA"/>
        </w:rPr>
        <w:t>.</w:t>
      </w:r>
      <w:r>
        <w:rPr/>
        <w:t xml:space="preserve"> В алфавите три Аркана ключевые — А, Т, М — три МАТери-буквы, определяющие понятие "бог-душа" — АТМан. Применительно к человеку бук</w:t>
        <w:softHyphen/>
        <w:t>ва Т превращается в "фиту" (Т и Ф). В этом смысле МАТФ (Матфей) — ключ к по</w:t>
        <w:softHyphen/>
        <w:t>ни</w:t>
        <w:softHyphen/>
        <w:t>ма</w:t>
        <w:softHyphen/>
        <w:t>нию человеческой магии. Не зря после отпадения предателя Иуды, вместо него избрали Мат</w:t>
        <w:softHyphen/>
        <w:t>фея (Деян., гл. 1,2), после чего на Пятидесятницу (Н</w:t>
      </w:r>
      <w:r>
        <w:rPr>
          <w:vertAlign w:val="subscript"/>
        </w:rPr>
        <w:t>14</w:t>
      </w:r>
      <w:r>
        <w:rPr/>
        <w:t>, наш, камеНь, кремеНь) апостолы вдруг прозрели и заговорили на всех языках, т.е. пришли к пониманию сокровенных под</w:t>
        <w:softHyphen/>
        <w:t>соз</w:t>
        <w:softHyphen/>
        <w:t>на</w:t>
        <w:softHyphen/>
        <w:t>тельных символов. Здесь описан момент и процесс посвящения (озарения). Теперь несколько цитат.</w:t>
      </w:r>
    </w:p>
    <w:p>
      <w:pPr>
        <w:pStyle w:val="Petit"/>
        <w:spacing w:before="100" w:after="0"/>
        <w:ind w:left="1134" w:firstLine="709"/>
        <w:jc w:val="both"/>
        <w:rPr>
          <w:sz w:val="21"/>
        </w:rPr>
      </w:pPr>
      <w:r>
        <w:rPr>
          <w:sz w:val="21"/>
        </w:rPr>
        <w:t>"Иисус же, взглянув на него, сказал: ты — Симон, сын Ионин; ты наречешься Кифа что значит: "камень" (Пётр)" (Иоанн. гл. 1:42).</w:t>
      </w:r>
    </w:p>
    <w:p>
      <w:pPr>
        <w:pStyle w:val="Petit"/>
        <w:spacing w:before="0" w:after="0"/>
        <w:ind w:left="1134" w:firstLine="709"/>
        <w:jc w:val="both"/>
        <w:rPr/>
      </w:pPr>
      <w:r>
        <w:rPr>
          <w:sz w:val="21"/>
        </w:rPr>
        <w:t>"Иисус говорит им: неужели вы никогда не читали в Писании: "камень, который от</w:t>
        <w:softHyphen/>
        <w:t>верг</w:t>
        <w:softHyphen/>
        <w:t>ли строители, тот самый сделался главою угла: это — от Господа, и есть дивно в очах на</w:t>
        <w:softHyphen/>
        <w:t>ших"?" (Мтф. 21:42). "И тот, кто упадёт на этот камень, разоб</w:t>
      </w:r>
      <w:r>
        <w:rPr>
          <w:sz w:val="21"/>
          <w:lang w:val="uk-UA"/>
        </w:rPr>
        <w:t>ь</w:t>
      </w:r>
      <w:r>
        <w:rPr>
          <w:sz w:val="21"/>
        </w:rPr>
        <w:t>ётся; а на кого он упадёт, того раз</w:t>
        <w:softHyphen/>
        <w:t>давит" (Мтф. 21:44). Христос вслед за Исайей предупреждает о тщетном пренебрежении рус</w:t>
        <w:softHyphen/>
        <w:t>ского "камня" и об опасности помешательства для неофита.</w:t>
      </w:r>
    </w:p>
    <w:p>
      <w:pPr>
        <w:pStyle w:val="Petit"/>
        <w:spacing w:before="0" w:after="100"/>
        <w:ind w:left="1134" w:firstLine="709"/>
        <w:jc w:val="both"/>
        <w:rPr/>
      </w:pPr>
      <w:r>
        <w:rPr>
          <w:sz w:val="21"/>
        </w:rPr>
        <w:t>"И Я говорю тебе: ты — Пётр, и на сем камне Я создам Церковь Мою, и врата ада не одо</w:t>
        <w:softHyphen/>
        <w:t xml:space="preserve">леют её; и дам тебе ключи Царства Небесного; и что свяжешь на земле, то и будет связано на небесах; и что разрешишь на земле: то и будет разрешено на небесах" (Мтф. гл. 16:18,19). Сознание </w:t>
      </w:r>
      <w:r>
        <w:rPr>
          <w:i/>
          <w:sz w:val="21"/>
        </w:rPr>
        <w:t>вяжет</w:t>
      </w:r>
      <w:r>
        <w:rPr>
          <w:sz w:val="21"/>
        </w:rPr>
        <w:t xml:space="preserve"> руны и буквы, парадоксы подсознания </w:t>
      </w:r>
      <w:r>
        <w:rPr>
          <w:i/>
          <w:sz w:val="21"/>
        </w:rPr>
        <w:t>разрешаются</w:t>
      </w:r>
      <w:r>
        <w:rPr>
          <w:sz w:val="21"/>
        </w:rPr>
        <w:t>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ово "камень" — русское слово. Похожее слово было у египтян: Ка-мут-ф — "бог" (ме</w:t>
        <w:softHyphen/>
        <w:t>тео</w:t>
        <w:softHyphen/>
        <w:t>ритный камень). На других языках оно звучит иначе. Теперь небольшая сенсация для за</w:t>
        <w:softHyphen/>
        <w:t>пад</w:t>
        <w:softHyphen/>
        <w:t>но</w:t>
        <w:softHyphen/>
        <w:t>европейских умов. Если европейские (готские) руны расположить не ФУТАРКом (Тот Арком), как принято, а в Арканно смысловой ряд, то до удивления явно по-русски, в рус</w:t>
        <w:softHyphen/>
        <w:t xml:space="preserve">ском произношении, читается фраза: </w:t>
      </w:r>
      <w:r>
        <w:rPr>
          <w:b/>
        </w:rPr>
        <w:t>А(з) в(о)лхв рез Матфей кам(е)нь от печерс</w:t>
      </w:r>
      <w:r>
        <w:rPr/>
        <w:t>. Та</w:t>
        <w:softHyphen/>
        <w:t>кой автограф мог заложить только русский изобретатель символики европейских рун. МАТФ-камень — это рунический ключ от чрева печеры подсознания, иносказательно наз</w:t>
        <w:softHyphen/>
        <w:t>ван</w:t>
        <w:softHyphen/>
        <w:t>ный ПетхрС(имоном) — еврейским Кифа. Мы с вами, уважаемый читатель, возвращаем его на законное место: во главу угла. Восторг и негодование могут выражать те, кто не по</w:t>
        <w:softHyphen/>
        <w:t>ни</w:t>
        <w:softHyphen/>
        <w:t>ма</w:t>
        <w:softHyphen/>
        <w:t>ет, что в наш технотронный компьютерный век герметическая сила человеческого под</w:t>
        <w:softHyphen/>
        <w:t>созна</w:t>
        <w:softHyphen/>
        <w:t>ния не ушла в древность, а наоборот, стремится к проявлению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ак называемая готская руника оказалась вполне славянской и открывается в русском про</w:t>
        <w:softHyphen/>
        <w:t>изношении. Рассуждая о рунике, мы, по всей видимости, имеем дело с доисторическим перио</w:t>
        <w:softHyphen/>
        <w:t>дом времени, когда индоевропейские (на)роды были родственными потомками сынов Солн</w:t>
        <w:softHyphen/>
        <w:t>ца (ариев-праславян), говорили на близких языках (диалектах) и имели сходную пись</w:t>
        <w:softHyphen/>
        <w:t>мен</w:t>
        <w:softHyphen/>
        <w:t>ность (вообще-то арий — не национальное и не расовое понятие, а ментальное). Похоже, мы имеем дело с неповреждённым тем самым таинственным "секретным" первоалфавитом (про</w:t>
        <w:softHyphen/>
        <w:t>ясняющим всё), о существовании которого упоминали герметические философы. Пред</w:t>
        <w:softHyphen/>
        <w:t>пола</w:t>
        <w:softHyphen/>
        <w:t>гали его сокрытие где-то в Гималаях, а он оказался под самым носом, как все герме</w:t>
        <w:softHyphen/>
        <w:t>ти</w:t>
        <w:softHyphen/>
        <w:t>чес</w:t>
        <w:softHyphen/>
        <w:t>кие истин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чему же на всех надписях (и в литературе, посвящённой рунике) руны распо</w:t>
        <w:softHyphen/>
        <w:t>ло</w:t>
        <w:softHyphen/>
        <w:t>же</w:t>
        <w:softHyphen/>
        <w:t>ны не в Арканной последовательности, а ФУТАРКом, что послужило препятствием к их рас</w:t>
        <w:softHyphen/>
        <w:t>шиф</w:t>
        <w:softHyphen/>
        <w:t xml:space="preserve">ровке? Потому что в этом случае по-русски читается следующий магический код: </w:t>
      </w:r>
      <w:r>
        <w:rPr>
          <w:b/>
        </w:rPr>
        <w:t>Ф(т)оуТАРК</w:t>
      </w:r>
      <w:r>
        <w:rPr/>
        <w:t xml:space="preserve"> &lt;Тот-Арк — врата Тота, божьи&gt; </w:t>
      </w:r>
      <w:r>
        <w:rPr>
          <w:b/>
        </w:rPr>
        <w:t>Христий</w:t>
      </w:r>
      <w:r>
        <w:rPr/>
        <w:t xml:space="preserve"> &lt;похоже на Хропт, Хрофт — одно из скандинавских имён Одина; Хвост (волчий, встречается в летописи) — славянский ва</w:t>
        <w:softHyphen/>
        <w:t>ри</w:t>
        <w:softHyphen/>
        <w:t>ант толкования, ибо волхв Хвост, Христ, Хеси-Ра, Хорст, Хорс (одно из названий бога Солн</w:t>
        <w:softHyphen/>
        <w:t xml:space="preserve">ца) — это рунические синонимы, сходные с глаголом "рез" (нарезал) руны&gt; </w:t>
      </w:r>
      <w:r>
        <w:rPr>
          <w:b/>
        </w:rPr>
        <w:t>спастырь в зем</w:t>
        <w:softHyphen/>
        <w:t>ле Н(г)от(д)</w:t>
      </w:r>
      <w:r>
        <w:rPr/>
        <w:t xml:space="preserve"> &lt;Гот(д) — готская (божья) земля или Ньод, Норд — северная земля&gt;. Футарк — это норманский вариант расположения рун (видимо, 8-9 век). Хотя, если прочитать "Хрис</w:t>
        <w:softHyphen/>
        <w:t>тий" как написано — "хрений", — то здесь явно проглядывается издёвка над готами русского волхва, составившего код с двойным смыслом. Поэтому руны до сих пор европейцами не рас</w:t>
        <w:softHyphen/>
        <w:t>шиф</w:t>
        <w:softHyphen/>
        <w:t>рован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рканы Таро — иллюстрированный смысл рун, символика которых безупречна. Руна, по</w:t>
        <w:softHyphen/>
        <w:t>доб</w:t>
        <w:softHyphen/>
        <w:t>но китайскому иероглифу, может быть буквой, словом, изречением и философской доктриной. Слово из нескольких рун поддаётся сокращению (свёртыванию) вплоть до од</w:t>
        <w:softHyphen/>
        <w:t>но</w:t>
        <w:softHyphen/>
        <w:t>го знака. При этом смысл и звучание не меняются. Это является лучшим доказательством их первобытности, исходност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чиная с архиепископа Андрея Кесарийского (5 век), попытки расшифровать Апока</w:t>
        <w:softHyphen/>
        <w:t>лип</w:t>
        <w:softHyphen/>
        <w:t>сис Иоанна не увенчались успехом. Знание руники позволяет открыть смысл престола с Си</w:t>
        <w:softHyphen/>
        <w:t>дящим, закланного Агнца, четырёх животных, семи духов, 24 старцев, семи печатей и т.д. Двад</w:t>
        <w:softHyphen/>
        <w:t>цать четыре руны, 4 руны-кодона ДНК, 7 рун (образующих десятку цифр), 22 Аркана, 7 пе</w:t>
        <w:softHyphen/>
        <w:t>чатей (рун второй десятки сефирот — проявления) и т.д. — всё это есть описательное пе</w:t>
        <w:softHyphen/>
        <w:t>ре</w:t>
        <w:softHyphen/>
        <w:t>числение по Арканному порядку конкретных определённых рун, логика которого сов</w:t>
        <w:softHyphen/>
        <w:t>па</w:t>
        <w:softHyphen/>
        <w:t>дает с природой сознания и анатомии. То же даёт нам и славянская азбука, полученная путём вяз</w:t>
        <w:softHyphen/>
        <w:t>ки, перевёртывания, обращения рун и преобразования их в букв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сли руны расположить в Арканном порядке по сефиротам, сразу же получим группу слов: вода, воздух, земля, огонь, да, нет, день, ночь, хлеб, арк, мрак, бог, бха, дух, дха, миф, прит</w:t>
        <w:softHyphen/>
        <w:t>ча, волхв, маг и т.д. Становится понятным механизм словообразования. Слова при</w:t>
        <w:softHyphen/>
        <w:t>ду</w:t>
        <w:softHyphen/>
        <w:t>мы</w:t>
        <w:softHyphen/>
        <w:t>ва</w:t>
        <w:softHyphen/>
        <w:t>лись не абы как, а с учётом логики Арканов. Поэтому исконные русские слова содержат в се</w:t>
        <w:softHyphen/>
        <w:t>бе качество самообъяснения, то есть определённый физический, философский и ма</w:t>
        <w:softHyphen/>
        <w:t>ги</w:t>
        <w:softHyphen/>
        <w:t>чес</w:t>
        <w:softHyphen/>
        <w:t>кий смысл. Вряд ли все слова придумывали волхвы, хотя и это не исключено. Скорее всего, сло</w:t>
        <w:softHyphen/>
        <w:t>ва имеют естественное, народное происхождение. Но тогда магичность нашего языка сви</w:t>
        <w:softHyphen/>
        <w:t>де</w:t>
        <w:softHyphen/>
        <w:t>тельствует о высокой духовности и культуре славян, о глубине подсознательного чутья на</w:t>
        <w:softHyphen/>
        <w:t>ро</w:t>
        <w:softHyphen/>
        <w:t>да. Это предмет отдельного раздумья и исследования. Каждое слово веками отстаивало своё право на существование. Неудачные слова не приживаются, они отторгаются под</w:t>
        <w:softHyphen/>
        <w:t>соз</w:t>
        <w:softHyphen/>
        <w:t>на</w:t>
        <w:softHyphen/>
        <w:t>ни</w:t>
        <w:softHyphen/>
        <w:t>ем. Понимают ли это самоуверенные украинские "специалисты", увечащие свой язык изо</w:t>
        <w:softHyphen/>
        <w:t>бре</w:t>
        <w:softHyphen/>
        <w:t>тением новых обиходных слов и умопомрачительной терминологии... на потеху на</w:t>
        <w:softHyphen/>
        <w:t>се</w:t>
        <w:softHyphen/>
        <w:t>ле</w:t>
        <w:softHyphen/>
        <w:t>нию?</w:t>
      </w:r>
    </w:p>
    <w:p>
      <w:pPr>
        <w:pStyle w:val="NormalWeb"/>
        <w:spacing w:before="0" w:after="0"/>
        <w:ind w:firstLine="709"/>
        <w:jc w:val="both"/>
        <w:rPr/>
      </w:pPr>
      <w:r>
        <w:rPr/>
        <w:t>Евангелие от Иоанна начинается с гимна Логосу. Если его перевести с древне</w:t>
        <w:softHyphen/>
        <w:t>сла</w:t>
        <w:softHyphen/>
        <w:t>вянс</w:t>
        <w:softHyphen/>
        <w:t>ко</w:t>
        <w:softHyphen/>
        <w:t>го в рунический, текст превращается в голограммную по полноте и гениальную по крат</w:t>
        <w:softHyphen/>
        <w:t>кос</w:t>
        <w:softHyphen/>
        <w:t>ти математическую формулу, дающую многоуровневое прочтение сущности Бога, При</w:t>
        <w:softHyphen/>
        <w:t>ро</w:t>
        <w:softHyphen/>
        <w:t>ды и Человека. Этот гимн посвящён перводвойке рун и их аналогиям (тождеству и подобию) с другими; он совпадает с формулировкой "Начала" (берешит) Библ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Гимн начинается с предложения: "В начале бе слово…". Глагол "бе" (пишется через "ять") переведён словом "было". Но руника подсказывает, что мы утеряли своеобразность фор</w:t>
        <w:softHyphen/>
        <w:t>мы употребления некоторых глаголов. "Бе" — это и "было", и "есть", и "будет", т.е. все три формы времени. Слово (Логос) было, есть и будет. С помощью рун и Арканов переводим по</w:t>
        <w:softHyphen/>
        <w:t>нятие "слово" на иврит — "решит". Получается "бе слово" — это "берешит", принцип, пер</w:t>
        <w:softHyphen/>
        <w:t>во</w:t>
        <w:softHyphen/>
        <w:t>причина. Так же и "в начале" читается "в на челе (на лбу, в уме)", т.е. гимн ко всему ещё сво</w:t>
        <w:softHyphen/>
        <w:t>дится к понятиям: "чело-век", бинерности Неба и Земли (Свету-Тьме) и т.д. — то же, что и в первой главе Библии. Другими словами: не было начала, есть первопричина, так же, как и ев</w:t>
        <w:softHyphen/>
        <w:t>клидовы "Начала" — не временное понятие — означает исток, принцип.</w:t>
      </w:r>
    </w:p>
    <w:p>
      <w:pPr>
        <w:pStyle w:val="NormalWeb"/>
        <w:spacing w:before="0" w:after="0"/>
        <w:ind w:firstLine="709"/>
        <w:jc w:val="both"/>
        <w:rPr/>
      </w:pPr>
      <w:r>
        <w:rPr/>
        <w:t>Если слово "душа" (психе, славянское Пси-Хер) написать рунами (Algiz-Gebo), то по</w:t>
        <w:softHyphen/>
        <w:t>лу</w:t>
        <w:softHyphen/>
        <w:softHyphen/>
        <w:softHyphen/>
        <w:t>чим слово "логос". Древние, видимо, понимали тождество души и Логоса (слова, разума)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До сих пор почему-то ни одного историка не озадачила слишком подчёркнутая "на</w:t>
        <w:softHyphen/>
        <w:t>ив</w:t>
        <w:softHyphen/>
        <w:t>ность" русских летописей. Некоторые летописные пассажи, кажущиеся по-детски ба</w:t>
        <w:softHyphen/>
        <w:t>наль</w:t>
        <w:softHyphen/>
        <w:t>ны</w:t>
        <w:softHyphen/>
        <w:t>ми, сказочно-лубочными излишествами не к месту, совсем не похожи на объективное доку</w:t>
        <w:softHyphen/>
        <w:t>мен</w:t>
        <w:softHyphen/>
        <w:t>тирование реальных событий. На самом деле они являются закодированными ино</w:t>
        <w:softHyphen/>
        <w:t>ска</w:t>
        <w:softHyphen/>
        <w:t>за</w:t>
        <w:softHyphen/>
        <w:t>ния</w:t>
        <w:softHyphen/>
        <w:t>ми, свидетельствующими о внутренней оппозиции монахов-летописцев по отношению к влас</w:t>
        <w:softHyphen/>
        <w:t>ти и официальной государственной религии. Составители сказаний заложили внут</w:t>
        <w:softHyphen/>
        <w:t>рен</w:t>
        <w:softHyphen/>
        <w:t>ний подтекст по всем правилам герметизма. При расшифровке текста с помощью руники смысл сказаний открывается в ином свете. Банальность исчезает. Скрытые намёки превра</w:t>
        <w:softHyphen/>
        <w:t>щают</w:t>
        <w:softHyphen/>
        <w:t>ся в явное сочувствие волхвам и исконному язычеству Руси, в свидетельство непо</w:t>
        <w:softHyphen/>
        <w:t>каз</w:t>
        <w:softHyphen/>
        <w:t>но</w:t>
        <w:softHyphen/>
        <w:t>го патриотизма. Вынужденные врать под политический заказ, монахи всё-таки сумели пе</w:t>
        <w:softHyphen/>
        <w:t>ре</w:t>
        <w:softHyphen/>
        <w:t>дать будущим поколениям коды для правильного трактования текста. Мы не приводим при</w:t>
        <w:softHyphen/>
        <w:t>меры этой подноготной правды, чтобы не шокировать чьи-то религиозные чувства и не про</w:t>
        <w:softHyphen/>
        <w:t>воцировать ненужную скандальную полемику с богословами. Нас интересует другое. "Мис</w:t>
        <w:softHyphen/>
        <w:t>тическое" совпадение реальных событий с игрой символов, имён и терминов (ду</w:t>
        <w:softHyphen/>
        <w:t>хов</w:t>
        <w:softHyphen/>
        <w:t>ны</w:t>
        <w:softHyphen/>
        <w:t>ми понятиями сознания) позволяет увидеть связь полевого генома с реальностью. Эти нео</w:t>
        <w:softHyphen/>
        <w:t>спо</w:t>
        <w:softHyphen/>
        <w:t>римые факты подсказывают следующее: руны являются идеальным инструментом ана</w:t>
        <w:softHyphen/>
        <w:t>лиза и предвидения тенденций развития действительности (как и Арканы). Таким же образом мож</w:t>
        <w:softHyphen/>
        <w:t>но и кодировать, то есть определённ</w:t>
      </w:r>
      <w:r>
        <w:rPr>
          <w:lang w:val="uk-UA"/>
        </w:rPr>
        <w:t>ым образом</w:t>
      </w:r>
      <w:r>
        <w:rPr/>
        <w:t xml:space="preserve"> влиять на развёртывание событи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амо понятие РеЛигия в руническом прочтении означает Родник (волна, водник, вол</w:t>
        <w:softHyphen/>
        <w:t>хов</w:t>
        <w:softHyphen/>
        <w:t>ник), то есть совсем не то, чем занимается официальная библеистика. Библ, Вивл — ваВиЛонс</w:t>
        <w:softHyphen/>
        <w:t>кий исток знаний. Отдельные главы Библии — это закодированный, мифо</w:t>
        <w:softHyphen/>
        <w:t>логи</w:t>
        <w:softHyphen/>
        <w:t>зи</w:t>
        <w:softHyphen/>
        <w:t>ро</w:t>
        <w:softHyphen/>
        <w:t>ванный учебник герметической философии. Религиозному фанатику, верящему скорее в Биб</w:t>
        <w:softHyphen/>
        <w:t>лию, чем в Бога, бесполезно объяснять, что глава 6 Бытия — это описание не зверского потопа, а связей рунного древа сефирот и толковая инструкция пользования им, что термины Ной, Сим, Хам, Иафет, ковчег (300×50×30 локтей), вода, жизнь и т.д. руны озвучивают по-рус</w:t>
        <w:softHyphen/>
        <w:t>ски. Адам — АТМан, Атум, представленный 21, 22 Арканными рунами, Ева</w:t>
      </w:r>
      <w:r>
        <w:rPr>
          <w:lang w:val="uk-UA"/>
        </w:rPr>
        <w:t xml:space="preserve"> (тетраграмматон </w:t>
      </w:r>
      <w:r>
        <w:rPr>
          <w:lang w:val="en-US"/>
        </w:rPr>
        <w:t>IEBE</w:t>
      </w:r>
      <w:r>
        <w:rPr>
          <w:lang w:val="uk-UA"/>
        </w:rPr>
        <w:t>)</w:t>
      </w:r>
      <w:r>
        <w:rPr/>
        <w:t xml:space="preserve"> из ребра — это руны Р и Л, потому что Л=Б, Авель — первая десятка рун, Каин — вторая, Сиф — де</w:t>
        <w:softHyphen/>
        <w:t>сят</w:t>
        <w:softHyphen/>
        <w:t>ка цифр, образованная из семи рун и т.д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звание Русь (рцы слово) — это производное понятие от Ра (изначальных рун Wunjo и Laguz) — БоЖий, ЖиВой, РОД-ной ЛОГ-ос (Глагол), РОГ (власть), ВОЛГ (Волга — Ра</w:t>
        <w:noBreakHyphen/>
        <w:t>река речёт речь, Волхов), ВОДИН; поэтому зодиакальный знак Руси — Водолей (ро</w:t>
        <w:softHyphen/>
        <w:t>до</w:t>
        <w:softHyphen/>
        <w:t>лей). Слово Р-одина (первая, Перунова) к другим названиям не клеится. Апокалиптический Аг</w:t>
        <w:softHyphen/>
        <w:t>нец, открывший семь печатей, — это отмеченный руной Algiz, объясняющей загадочность сла</w:t>
        <w:softHyphen/>
        <w:t>вянской души. Так что за будущее Руси можно быть спокойным. Оно запрограммировано давно самой природой человеческого сознания. Это трудно объяснить политикам и при</w:t>
        <w:softHyphen/>
        <w:t>зем</w:t>
        <w:softHyphen/>
        <w:t>лён</w:t>
        <w:softHyphen/>
        <w:t>ным людям. Вот почему признак волхва — молчание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авянская буква Ч изображалась в виде чаши, похожей на игрек Y. Тайна скрытой в пе</w:t>
        <w:softHyphen/>
        <w:t xml:space="preserve">щере подсознания католицизма чаши Грааля состоит в том, что руна Algiz (русская </w:t>
      </w:r>
      <w:r>
        <w:rPr>
          <w:i/>
        </w:rPr>
        <w:t>руна</w:t>
      </w:r>
      <w:r>
        <w:rPr>
          <w:i/>
          <w:lang w:val="uk-UA"/>
        </w:rPr>
        <w:t> </w:t>
      </w:r>
      <w:r>
        <w:rPr/>
        <w:t xml:space="preserve">Ч) — это Глагол Р, А и аЛя; а руна Thurisaz — это русская </w:t>
      </w:r>
      <w:r>
        <w:rPr>
          <w:i/>
        </w:rPr>
        <w:t>буква</w:t>
      </w:r>
      <w:r>
        <w:rPr/>
        <w:t xml:space="preserve"> Ч, т.е. чаша. Два сим</w:t>
      </w:r>
      <w:r>
        <w:rPr>
          <w:lang w:val="uk-UA"/>
        </w:rPr>
        <w:softHyphen/>
      </w:r>
      <w:r>
        <w:rPr/>
        <w:t>во</w:t>
      </w:r>
      <w:r>
        <w:rPr>
          <w:lang w:val="uk-UA"/>
        </w:rPr>
        <w:softHyphen/>
      </w:r>
      <w:r>
        <w:rPr/>
        <w:t>ла — руна и буква Ч (или руны Laguz, Algiz, Wunjo) — составляют смысл чаши Грааля. То же, что и три волхва (пастуха, пастыря), подарившие Христу при рождении золото (Р), ладан (Л) и смирну (амбру, А). Но тогда апостол ПёТр превращается в пеЧеру, что согласуется с "От</w:t>
      </w:r>
      <w:r>
        <w:rPr>
          <w:lang w:val="uk-UA"/>
        </w:rPr>
        <w:softHyphen/>
      </w:r>
      <w:r>
        <w:rPr/>
        <w:t>кро</w:t>
      </w:r>
      <w:r>
        <w:rPr>
          <w:lang w:val="uk-UA"/>
        </w:rPr>
        <w:softHyphen/>
      </w:r>
      <w:r>
        <w:rPr/>
        <w:t>вением" Иоанна. А христианство из учителя славян превращается в ученика. Ватикан и немецкий епископат вынудили западных славян писать латиницей, чем лишили их мощ</w:t>
      </w:r>
      <w:r>
        <w:rPr>
          <w:lang w:val="uk-UA"/>
        </w:rPr>
        <w:softHyphen/>
      </w:r>
      <w:r>
        <w:rPr/>
        <w:t>ней</w:t>
      </w:r>
      <w:r>
        <w:rPr>
          <w:lang w:val="uk-UA"/>
        </w:rPr>
        <w:softHyphen/>
      </w:r>
      <w:r>
        <w:rPr/>
        <w:t>шего средства (языка) мышления и самоидентификации. Поэтому тайну Грааля берегли креп</w:t>
      </w:r>
      <w:r>
        <w:rPr>
          <w:lang w:val="uk-UA"/>
        </w:rPr>
        <w:softHyphen/>
      </w:r>
      <w:r>
        <w:rPr/>
        <w:t>че всех государственных секретов, пока сами не забыли. Мы расшифровали её по праву прио</w:t>
      </w:r>
      <w:r>
        <w:rPr>
          <w:lang w:val="uk-UA"/>
        </w:rPr>
        <w:softHyphen/>
      </w:r>
      <w:r>
        <w:rPr/>
        <w:t>ритета сложного по отношению к простому. Русский язык проявляет нрав хозяина под</w:t>
      </w:r>
      <w:r>
        <w:rPr>
          <w:lang w:val="uk-UA"/>
        </w:rPr>
        <w:softHyphen/>
      </w:r>
      <w:r>
        <w:rPr/>
        <w:t>лин</w:t>
      </w:r>
      <w:r>
        <w:rPr>
          <w:lang w:val="uk-UA"/>
        </w:rPr>
        <w:softHyphen/>
      </w:r>
      <w:r>
        <w:rPr/>
        <w:t>ной соКРОВенной философии Христа, очищенной от политической идеологии масонс</w:t>
      </w:r>
      <w:r>
        <w:rPr>
          <w:lang w:val="uk-UA"/>
        </w:rPr>
        <w:softHyphen/>
      </w:r>
      <w:r>
        <w:rPr/>
        <w:t>ко</w:t>
      </w:r>
      <w:r>
        <w:rPr>
          <w:lang w:val="uk-UA"/>
        </w:rPr>
        <w:softHyphen/>
      </w:r>
      <w:r>
        <w:rPr/>
        <w:t>го феодализм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пуская арканно-лингвистические подробности, можно сделать вывод о тож</w:t>
      </w:r>
      <w:r>
        <w:rPr>
          <w:lang w:val="uk-UA"/>
        </w:rPr>
        <w:softHyphen/>
      </w:r>
      <w:r>
        <w:rPr/>
        <w:t>дест</w:t>
      </w:r>
      <w:r>
        <w:rPr>
          <w:lang w:val="uk-UA"/>
        </w:rPr>
        <w:softHyphen/>
      </w:r>
      <w:r>
        <w:rPr/>
        <w:t>вен</w:t>
      </w:r>
      <w:r>
        <w:rPr>
          <w:lang w:val="uk-UA"/>
        </w:rPr>
        <w:softHyphen/>
      </w:r>
      <w:r>
        <w:rPr/>
        <w:t>нос</w:t>
      </w:r>
      <w:r>
        <w:rPr>
          <w:lang w:val="uk-UA"/>
        </w:rPr>
        <w:softHyphen/>
      </w:r>
      <w:r>
        <w:rPr/>
        <w:t>ти разноязычных понятийных синонимов: меч, мич, мач (исп. machete — длинный нож), матф, митф, миф, мат, митр (греч. mitra — головная повязка, позолоченный головной убор хри</w:t>
      </w:r>
      <w:r>
        <w:rPr>
          <w:lang w:val="uk-UA"/>
        </w:rPr>
        <w:softHyphen/>
      </w:r>
      <w:r>
        <w:rPr/>
        <w:t>стианских священников; инд. mitra — друг, арьяман, дружеский договор; Митра — бог све</w:t>
      </w:r>
      <w:r>
        <w:rPr>
          <w:lang w:val="uk-UA"/>
        </w:rPr>
        <w:softHyphen/>
      </w:r>
      <w:r>
        <w:rPr/>
        <w:t>та, покровитель мирного доброжелательства; митраизм — пришедшая из Персии религия в эллинистическом мире и Римской империи во 2-4 веках — главный соперник хри</w:t>
      </w:r>
      <w:r>
        <w:rPr>
          <w:lang w:val="uk-UA"/>
        </w:rPr>
        <w:softHyphen/>
      </w:r>
      <w:r>
        <w:rPr/>
        <w:t>сти</w:t>
      </w:r>
      <w:r>
        <w:rPr>
          <w:lang w:val="uk-UA"/>
        </w:rPr>
        <w:softHyphen/>
      </w:r>
      <w:r>
        <w:rPr/>
        <w:t>анст</w:t>
      </w:r>
      <w:r>
        <w:rPr>
          <w:lang w:val="uk-UA"/>
        </w:rPr>
        <w:softHyphen/>
      </w:r>
      <w:r>
        <w:rPr/>
        <w:t>ва), маца (евр. пасхальные сухие лепёшки), дхет, мхет, мет, зиф, зиот, зилт (греч. zelotai — рев</w:t>
      </w:r>
      <w:r>
        <w:rPr>
          <w:lang w:val="uk-UA"/>
        </w:rPr>
        <w:softHyphen/>
      </w:r>
      <w:r>
        <w:rPr/>
        <w:t>нители; камненосец Сизиф; Симон Зилот — меченосец, камненосец Сим, сын Ноя, семя се</w:t>
      </w:r>
      <w:r>
        <w:rPr>
          <w:lang w:val="uk-UA"/>
        </w:rPr>
        <w:softHyphen/>
      </w:r>
      <w:r>
        <w:rPr/>
        <w:t>митизма), нем. lanzette — ланцет (меченосца Ланцелота) и т.д. Меч волхва в его голове, по</w:t>
      </w:r>
      <w:r>
        <w:rPr>
          <w:lang w:val="uk-UA"/>
        </w:rPr>
        <w:softHyphen/>
      </w:r>
      <w:r>
        <w:rPr/>
        <w:t>это</w:t>
      </w:r>
      <w:r>
        <w:rPr>
          <w:lang w:val="uk-UA"/>
        </w:rPr>
        <w:softHyphen/>
      </w:r>
      <w:r>
        <w:rPr/>
        <w:t>му славяне не строили пирамид, огромных храмов и других ма</w:t>
        <w:softHyphen/>
        <w:t>те</w:t>
        <w:softHyphen/>
        <w:t>риальных памятников свое</w:t>
      </w:r>
      <w:r>
        <w:rPr>
          <w:lang w:val="uk-UA"/>
        </w:rPr>
        <w:softHyphen/>
      </w:r>
      <w:r>
        <w:rPr/>
        <w:t>го величия, а также не отождествляли понятие "исток" (вавилон) с междуречьем Месо</w:t>
      </w:r>
      <w:r>
        <w:rPr>
          <w:lang w:val="uk-UA"/>
        </w:rPr>
        <w:softHyphen/>
      </w:r>
      <w:r>
        <w:rPr/>
        <w:t>по</w:t>
      </w:r>
      <w:r>
        <w:rPr>
          <w:lang w:val="uk-UA"/>
        </w:rPr>
        <w:softHyphen/>
      </w:r>
      <w:r>
        <w:rPr/>
        <w:t>тамии. Психотронный меч шута (волхва Мерлина), который король Артур (ученик и друг Мерлина) удостоился вытащить из камня, находится в подсознании. А рыцари круглого стола (рцы, рыцарь — нем. ritter, всадник, т.е. лошадь с человеческой головой, кентавр) — это магические арканно-рунно-буквенные символы подсознани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и один алфавит, включая православный греческий и католический латинский, не со</w:t>
      </w:r>
      <w:r>
        <w:rPr>
          <w:lang w:val="uk-UA"/>
        </w:rPr>
        <w:softHyphen/>
      </w:r>
      <w:r>
        <w:rPr/>
        <w:t>дер</w:t>
      </w:r>
      <w:r>
        <w:rPr>
          <w:lang w:val="uk-UA"/>
        </w:rPr>
        <w:softHyphen/>
      </w:r>
      <w:r>
        <w:rPr/>
        <w:t>жит в себе магические коды Христа: камень, Пётр, Матфей, волхв, меч, чаша (Грааль). Толь</w:t>
      </w:r>
      <w:r>
        <w:rPr>
          <w:lang w:val="uk-UA"/>
        </w:rPr>
        <w:softHyphen/>
      </w:r>
      <w:r>
        <w:rPr/>
        <w:t>ко наша руника, которая ни у кого не заимствована, а наоборот, явилась прообразом алфа</w:t>
      </w:r>
      <w:r>
        <w:rPr>
          <w:lang w:val="uk-UA"/>
        </w:rPr>
        <w:softHyphen/>
      </w:r>
      <w:r>
        <w:rPr/>
        <w:t>витов. Не зря на русском севере потомки волхвов тайно пользовались ею вплоть до первой половины 20 век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Христос заявлял, что принёс не мир, а меч — иносказательную идею добро</w:t>
        <w:softHyphen/>
        <w:t>же</w:t>
        <w:softHyphen/>
        <w:t>ла</w:t>
        <w:softHyphen/>
        <w:t>тельства ума. Иудеохристианский Ватикан своей идеологией рыцарских крестовых походов, ко</w:t>
      </w:r>
      <w:r>
        <w:rPr>
          <w:lang w:val="uk-UA"/>
        </w:rPr>
        <w:softHyphen/>
      </w:r>
      <w:r>
        <w:rPr/>
        <w:softHyphen/>
        <w:t>страми инквизиции и запретами руники извратил философию Христа до неузнаваемости. Пси</w:t>
        <w:softHyphen/>
        <w:t>хо</w:t>
      </w:r>
      <w:r>
        <w:rPr>
          <w:lang w:val="uk-UA"/>
        </w:rPr>
        <w:softHyphen/>
      </w:r>
      <w:r>
        <w:rPr/>
        <w:t>тронным мечом (камнем) можно объединять народы (как Артур), но можно и обол</w:t>
      </w:r>
      <w:r>
        <w:rPr>
          <w:lang w:val="uk-UA"/>
        </w:rPr>
        <w:softHyphen/>
      </w:r>
      <w:r>
        <w:rPr/>
        <w:t>ва</w:t>
      </w:r>
      <w:r>
        <w:rPr>
          <w:lang w:val="uk-UA"/>
        </w:rPr>
        <w:softHyphen/>
      </w:r>
      <w:r>
        <w:rPr/>
        <w:t>нить их до потери самосознания и исторической памяти предков, что произошло со сла</w:t>
      </w:r>
      <w:r>
        <w:rPr>
          <w:lang w:val="uk-UA"/>
        </w:rPr>
        <w:softHyphen/>
      </w:r>
      <w:r>
        <w:rPr/>
        <w:t>вянст</w:t>
      </w:r>
      <w:r>
        <w:rPr>
          <w:lang w:val="uk-UA"/>
        </w:rPr>
        <w:softHyphen/>
      </w:r>
      <w:r>
        <w:rPr/>
        <w:t>вом и Европо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и переводе арканных понятий со славяно-европейского на иудейский и наоборот, мож</w:t>
      </w:r>
      <w:r>
        <w:rPr>
          <w:lang w:val="uk-UA"/>
        </w:rPr>
        <w:softHyphen/>
      </w:r>
      <w:r>
        <w:rPr/>
        <w:t>но из креста получить код заклятья на забвенье и деградацию. Таких понятий бродит сре</w:t>
      </w:r>
      <w:r>
        <w:rPr>
          <w:lang w:val="uk-UA"/>
        </w:rPr>
        <w:softHyphen/>
      </w:r>
      <w:r>
        <w:rPr/>
        <w:t>ди нас много. Мы не замечаем их. Но их архетипическое действие несомненно. При предательстве языков (богов), они становятся камнями преткновения и мечами мести, о чём предупреждали евреев их пророки. Мы своих богов забыли, а свой язык недооценивае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се древние мифы и легенды — это зашифрованный герметизм. Обычный экзо</w:t>
      </w:r>
      <w:r>
        <w:rPr>
          <w:lang w:val="uk-UA"/>
        </w:rPr>
        <w:softHyphen/>
      </w:r>
      <w:r>
        <w:rPr/>
        <w:t>те</w:t>
      </w:r>
      <w:r>
        <w:rPr>
          <w:lang w:val="uk-UA"/>
        </w:rPr>
        <w:softHyphen/>
      </w:r>
      <w:r>
        <w:rPr/>
        <w:t>ризм — это философия рассудка, предназначенная для образованных людей науки. Гер</w:t>
      </w:r>
      <w:r>
        <w:rPr>
          <w:lang w:val="uk-UA"/>
        </w:rPr>
        <w:softHyphen/>
      </w:r>
      <w:r>
        <w:rPr/>
        <w:t>ме</w:t>
      </w:r>
      <w:r>
        <w:rPr>
          <w:lang w:val="uk-UA"/>
        </w:rPr>
        <w:softHyphen/>
      </w:r>
      <w:r>
        <w:rPr/>
        <w:t>ти</w:t>
      </w:r>
      <w:r>
        <w:rPr>
          <w:lang w:val="uk-UA"/>
        </w:rPr>
        <w:softHyphen/>
      </w:r>
      <w:r>
        <w:rPr/>
        <w:t>чес</w:t>
      </w:r>
      <w:r>
        <w:rPr>
          <w:lang w:val="uk-UA"/>
        </w:rPr>
        <w:softHyphen/>
      </w:r>
      <w:r>
        <w:rPr/>
        <w:t>кий эзотеризм — это царственная философия подсознания, предназначенная для тех, кто спо</w:t>
      </w:r>
      <w:r>
        <w:rPr>
          <w:lang w:val="uk-UA"/>
        </w:rPr>
        <w:softHyphen/>
      </w:r>
      <w:r>
        <w:rPr/>
        <w:t>собен устоять перед опасностью шизофрении парадоксов. Парадоксальные многозначно-го</w:t>
      </w:r>
      <w:r>
        <w:rPr>
          <w:lang w:val="uk-UA"/>
        </w:rPr>
        <w:softHyphen/>
      </w:r>
      <w:r>
        <w:rPr/>
        <w:t>лографические доктрины могут быть безопасно изложены только в притчах, легендах, ми</w:t>
      </w:r>
      <w:r>
        <w:rPr>
          <w:lang w:val="uk-UA"/>
        </w:rPr>
        <w:softHyphen/>
      </w:r>
      <w:r>
        <w:rPr/>
        <w:t>фах, евангелиях, псалмах и гимнах. Без иносказаний здравомыслящий человек не готов их воспринять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Заклание (распятие) Христа (руны Algiz, перевёрнутого Я, 12-й Аркан, Л, люди, руны Посвя</w:t>
      </w:r>
      <w:r>
        <w:rPr>
          <w:lang w:val="uk-UA"/>
        </w:rPr>
        <w:softHyphen/>
      </w:r>
      <w:r>
        <w:rPr/>
        <w:t>щения) в 13-м Аркане (М, мыслете, руна Mannaz), висение на кресте, спуск в ад, воскре</w:t>
      </w:r>
      <w:r>
        <w:rPr>
          <w:lang w:val="uk-UA"/>
        </w:rPr>
        <w:softHyphen/>
      </w:r>
      <w:r>
        <w:rPr/>
        <w:t>сение на третий день и вознесение к Отцу, — всё это точно описывается порядком следо</w:t>
      </w:r>
      <w:r>
        <w:rPr>
          <w:lang w:val="uk-UA"/>
        </w:rPr>
        <w:softHyphen/>
      </w:r>
      <w:r>
        <w:rPr/>
        <w:t>вания рун второй десятки сефирот (аналогия с мифом о потопе). Философско-психо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ги</w:t>
      </w:r>
      <w:r>
        <w:rPr>
          <w:lang w:val="uk-UA"/>
        </w:rPr>
        <w:softHyphen/>
      </w:r>
      <w:r>
        <w:rPr/>
        <w:t>чески этот порядок рун описывает процесс Посвящения — выворачивание своего Я и со</w:t>
      </w:r>
      <w:r>
        <w:rPr>
          <w:lang w:val="uk-UA"/>
        </w:rPr>
        <w:softHyphen/>
      </w:r>
      <w:r>
        <w:rPr/>
        <w:t>зна</w:t>
      </w:r>
      <w:r>
        <w:rPr>
          <w:lang w:val="uk-UA"/>
        </w:rPr>
        <w:softHyphen/>
      </w:r>
      <w:r>
        <w:rPr/>
        <w:t>ния наизнанку через тоннель (печеру), проход порога (врат) в область внутреннего Солн</w:t>
      </w:r>
      <w:r>
        <w:rPr>
          <w:lang w:val="uk-UA"/>
        </w:rPr>
        <w:softHyphen/>
      </w:r>
      <w:r>
        <w:rPr/>
        <w:t>ца подсознания. Физически это означает преодоление барьера (скорости света), нахо</w:t>
      </w:r>
      <w:r>
        <w:rPr>
          <w:lang w:val="uk-UA"/>
        </w:rPr>
        <w:softHyphen/>
      </w:r>
      <w:r>
        <w:rPr/>
        <w:t>дя</w:t>
      </w:r>
      <w:r>
        <w:rPr>
          <w:lang w:val="uk-UA"/>
        </w:rPr>
        <w:softHyphen/>
      </w:r>
      <w:r>
        <w:rPr/>
        <w:t>ще</w:t>
      </w:r>
      <w:r>
        <w:rPr>
          <w:lang w:val="uk-UA"/>
        </w:rPr>
        <w:softHyphen/>
      </w:r>
      <w:r>
        <w:rPr/>
        <w:t>го</w:t>
      </w:r>
      <w:r>
        <w:rPr>
          <w:lang w:val="uk-UA"/>
        </w:rPr>
        <w:softHyphen/>
      </w:r>
      <w:r>
        <w:rPr/>
        <w:t>ся в центре энерго-информационной симметрии. Мистика (метафизика) — это точное дейст</w:t>
      </w:r>
      <w:r>
        <w:rPr>
          <w:lang w:val="uk-UA"/>
        </w:rPr>
        <w:softHyphen/>
      </w:r>
      <w:r>
        <w:rPr/>
        <w:t>вие первоверховного закона Аналогии, связывающего Реальность (материю), сознание (че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ве</w:t>
      </w:r>
      <w:r>
        <w:rPr>
          <w:lang w:val="uk-UA"/>
        </w:rPr>
        <w:softHyphen/>
      </w:r>
      <w:r>
        <w:rPr/>
        <w:t>ка, личность) и подсознание (душу, Бога). Без чёткого различения легко скатиться в атеизм или в суеверно-фанатический мистицизм, что обычно случается даже с весьма обра</w:t>
      </w:r>
      <w:r>
        <w:rPr>
          <w:lang w:val="uk-UA"/>
        </w:rPr>
        <w:softHyphen/>
      </w:r>
      <w:r>
        <w:rPr/>
        <w:t>зо</w:t>
      </w:r>
      <w:r>
        <w:rPr>
          <w:lang w:val="uk-UA"/>
        </w:rPr>
        <w:softHyphen/>
      </w:r>
      <w:r>
        <w:rPr/>
        <w:t>ван</w:t>
      </w:r>
      <w:r>
        <w:rPr>
          <w:lang w:val="uk-UA"/>
        </w:rPr>
        <w:softHyphen/>
      </w:r>
      <w:r>
        <w:rPr/>
        <w:t>ны</w:t>
      </w:r>
      <w:r>
        <w:rPr>
          <w:lang w:val="uk-UA"/>
        </w:rPr>
        <w:softHyphen/>
      </w:r>
      <w:r>
        <w:rPr/>
        <w:t>ми людьм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аждый человек проходит посвящение в момент смерти. Волхв (маг) — это тот, кто су</w:t>
      </w:r>
      <w:r>
        <w:rPr>
          <w:lang w:val="uk-UA"/>
        </w:rPr>
        <w:softHyphen/>
      </w:r>
      <w:r>
        <w:rPr/>
        <w:t>мел достичь, то есть осознать Посвящение при жизни. Оно отличается от обычного по</w:t>
      </w:r>
      <w:r>
        <w:rPr>
          <w:lang w:val="uk-UA"/>
        </w:rPr>
        <w:softHyphen/>
      </w:r>
      <w:r>
        <w:rPr/>
        <w:t>смерт</w:t>
      </w:r>
      <w:r>
        <w:rPr>
          <w:lang w:val="uk-UA"/>
        </w:rPr>
        <w:softHyphen/>
      </w:r>
      <w:r>
        <w:rPr/>
        <w:t>ного тем, что человек, осмысливший Посвящение при жизни (согласно принципу "</w:t>
      </w:r>
      <w:r>
        <w:rPr>
          <w:i/>
        </w:rPr>
        <w:t>подоб</w:t>
      </w:r>
      <w:r>
        <w:rPr>
          <w:i/>
          <w:lang w:val="uk-UA"/>
        </w:rPr>
        <w:softHyphen/>
      </w:r>
      <w:r>
        <w:rPr>
          <w:i/>
        </w:rPr>
        <w:t>ное</w:t>
      </w:r>
      <w:r>
        <w:rPr/>
        <w:t xml:space="preserve">, то есть сложное, </w:t>
      </w:r>
      <w:r>
        <w:rPr>
          <w:i/>
        </w:rPr>
        <w:t>понимает подобное</w:t>
      </w:r>
      <w:r>
        <w:rPr/>
        <w:t>, то есть сложное"), сохраняет личные качества пос</w:t>
      </w:r>
      <w:r>
        <w:rPr>
          <w:lang w:val="uk-UA"/>
        </w:rPr>
        <w:softHyphen/>
      </w:r>
      <w:r>
        <w:rPr/>
        <w:t>ле смерти. Древние понимали это как дваждырождение или бессмертие, что в Индии трак</w:t>
      </w:r>
      <w:r>
        <w:rPr>
          <w:lang w:val="uk-UA"/>
        </w:rPr>
        <w:softHyphen/>
      </w:r>
      <w:r>
        <w:rPr/>
        <w:t>туется понятием "Аватара". Понимая нечеловеческую сложность, Аватара преодолевает свою человечность и в каждом своём воплощении (рождении) достигает прижизненного По</w:t>
      </w:r>
      <w:r>
        <w:rPr>
          <w:lang w:val="uk-UA"/>
        </w:rPr>
        <w:softHyphen/>
      </w:r>
      <w:r>
        <w:rPr/>
        <w:t>свя</w:t>
      </w:r>
      <w:r>
        <w:rPr>
          <w:lang w:val="uk-UA"/>
        </w:rPr>
        <w:softHyphen/>
      </w:r>
      <w:r>
        <w:rPr/>
        <w:t>щения. Поэтому Христа называют и человеком, и Богом. Такие (такой) Аватары вне идео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гий (религий). Религии предназначены для нас, обычных людей. Но без сынов Света мы ни</w:t>
      </w:r>
      <w:r>
        <w:rPr>
          <w:lang w:val="uk-UA"/>
        </w:rPr>
        <w:softHyphen/>
      </w:r>
      <w:r>
        <w:rPr/>
        <w:t>чего не поняли бы в этой жизни. В переломные времена они пророчествуют, основывают рели</w:t>
      </w:r>
      <w:r>
        <w:rPr>
          <w:lang w:val="uk-UA"/>
        </w:rPr>
        <w:softHyphen/>
      </w:r>
      <w:r>
        <w:rPr/>
        <w:t>гии, открывают или изобретают что-либо фун</w:t>
        <w:softHyphen/>
        <w:t>да</w:t>
        <w:softHyphen/>
        <w:t>ментальное. В тихие времена — это живу</w:t>
      </w:r>
      <w:r>
        <w:rPr>
          <w:lang w:val="uk-UA"/>
        </w:rPr>
        <w:softHyphen/>
      </w:r>
      <w:r>
        <w:rPr/>
        <w:t>щие внутренней жизнью обычные с виду люди, придуривающиеся под маской шут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старину людская молва сочиняла легенды про необычных людей-оборотней. Основой легенд служит русскоязычное созвучие слов "волк", "волц", "волхв". Рунами может писаться одинаково. Возомнив себя сыном Света, Гитлер присвоил себе партийную кличку "Волк" (т.е. волхв, оборотень), а все ставки военного командования имели волчьи названия. Вол</w:t>
      </w:r>
      <w:r>
        <w:rPr>
          <w:lang w:val="uk-UA"/>
        </w:rPr>
        <w:softHyphen/>
      </w:r>
      <w:r>
        <w:rPr/>
        <w:softHyphen/>
        <w:t>чий лик имеют греческий Цербер, египетский Анубис и 18-й Аркан. Все они — суть "обо</w:t>
      </w:r>
      <w:r>
        <w:rPr>
          <w:lang w:val="uk-UA"/>
        </w:rPr>
        <w:softHyphen/>
      </w:r>
      <w:r>
        <w:rPr/>
        <w:softHyphen/>
        <w:t>рачивания" (юла― волчок), преображения, прохода врат посвящения (перевоплощения). Прирученный волк стал пастушечьей овчаркой. Отсюда сходность понятий "волхв" и "пастырь", "вождь" и "па</w:t>
        <w:softHyphen/>
      </w:r>
      <w:r>
        <w:rPr>
          <w:lang w:val="uk-UA"/>
        </w:rPr>
        <w:softHyphen/>
      </w:r>
      <w:r>
        <w:rPr/>
        <w:t>триарх", "родовод" (отец рода). Евангельские три волхва — три пастуха. Русское "пасти" (со-пасти, съпасти) дало повод назвать Христа спасителем: греч. sozein — спасать, soter — спа</w:t>
      </w:r>
      <w:r>
        <w:rPr>
          <w:lang w:val="uk-UA"/>
        </w:rPr>
        <w:softHyphen/>
      </w:r>
      <w:r>
        <w:rPr/>
        <w:t>ситель; лат. salvator — спаситель; нем. erlöser — избавитель; польск. zbawiciel — из</w:t>
      </w:r>
      <w:r>
        <w:rPr>
          <w:lang w:val="uk-UA"/>
        </w:rPr>
        <w:softHyphen/>
      </w:r>
      <w:r>
        <w:rPr/>
        <w:t>ба</w:t>
      </w:r>
      <w:r>
        <w:rPr>
          <w:lang w:val="uk-UA"/>
        </w:rPr>
        <w:softHyphen/>
      </w:r>
      <w:r>
        <w:rPr/>
        <w:t>ви</w:t>
      </w:r>
      <w:r>
        <w:rPr>
          <w:lang w:val="uk-UA"/>
        </w:rPr>
        <w:softHyphen/>
      </w:r>
      <w:r>
        <w:rPr/>
        <w:t>тель и т.д., хотя Христос говорил: "Паси &lt;а не спасай&gt; овец Моих". Лексика скотоводческа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икто не может нарушать равновесие (между Небом и Землёй) своей человечности. Пара</w:t>
      </w:r>
      <w:r>
        <w:rPr>
          <w:lang w:val="uk-UA"/>
        </w:rPr>
        <w:softHyphen/>
      </w:r>
      <w:r>
        <w:rPr/>
        <w:t>докс в том, что возомнивший себя Богом немедленно получает маятниковообразный от</w:t>
      </w:r>
      <w:r>
        <w:rPr>
          <w:lang w:val="uk-UA"/>
        </w:rPr>
        <w:softHyphen/>
      </w:r>
      <w:r>
        <w:rPr/>
        <w:t>кат в обратную сторону. Люциферная асимметричность объясняется физически: стремление к "Ничто" (к нулю) амплитуды (или частоты) вибрации сознания — есть путь в тупое зверст</w:t>
      </w:r>
      <w:r>
        <w:rPr>
          <w:lang w:val="uk-UA"/>
        </w:rPr>
        <w:softHyphen/>
      </w:r>
      <w:r>
        <w:rPr/>
        <w:t>во, в "нирвану" безмыслия. Дьявол — the Devil — дебил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тличие сынов Света от обычных людей профанировалось индусами и евреями в антигуманную идеологию кастовости и богоизбранности, что по сути есть глупое барство чуть-чуть поумневшего перед слегка глупым. И чтобы слепые не прозрели, из знания делали оккультный секрет. Но эзотеризм не есть запретная тайна. Он скрыт потому, что его трудно передать обычными словами. Он доступен каждому неленивому ум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А, РЛ, яРиЛо, Sowuli (совместное Р и Л), Солнце (совместное лоно, луна), еврейское Зо</w:t>
      </w:r>
      <w:r>
        <w:rPr>
          <w:lang w:val="uk-UA"/>
        </w:rPr>
        <w:softHyphen/>
      </w:r>
      <w:r>
        <w:rPr/>
        <w:t>гар (по-русски соЛаР) и т.д. — всё это свидетельствует о том, что первоначальные язы</w:t>
      </w:r>
      <w:r>
        <w:rPr>
          <w:lang w:val="uk-UA"/>
        </w:rPr>
        <w:softHyphen/>
      </w:r>
      <w:r>
        <w:rPr/>
        <w:t>чес</w:t>
      </w:r>
      <w:r>
        <w:rPr>
          <w:lang w:val="uk-UA"/>
        </w:rPr>
        <w:softHyphen/>
      </w:r>
      <w:r>
        <w:rPr/>
        <w:t>кие религии человечества представляли из себя поклонение бинерному сдвоенному Солнцу: энер</w:t>
      </w:r>
      <w:r>
        <w:rPr>
          <w:lang w:val="uk-UA"/>
        </w:rPr>
        <w:softHyphen/>
      </w:r>
      <w:r>
        <w:rPr/>
        <w:t>гетической материальной звезде Солнце, дающей жизнь всему, и информационному не</w:t>
      </w:r>
      <w:r>
        <w:rPr>
          <w:lang w:val="uk-UA"/>
        </w:rPr>
        <w:softHyphen/>
      </w:r>
      <w:r>
        <w:rPr/>
        <w:t>мате</w:t>
      </w:r>
      <w:r>
        <w:rPr>
          <w:lang w:val="uk-UA"/>
        </w:rPr>
        <w:softHyphen/>
      </w:r>
      <w:r>
        <w:rPr/>
        <w:t>риальному внутреннему солнцу Луне (путают с Луной — спутником Земли). Солнце — рас</w:t>
      </w:r>
      <w:r>
        <w:rPr>
          <w:lang w:val="uk-UA"/>
        </w:rPr>
        <w:softHyphen/>
      </w:r>
      <w:r>
        <w:rPr/>
        <w:t>судок, Луна (лоно, чрево) — подсознание. Причём, само бинерное Солнце мно</w:t>
      </w:r>
      <w:r>
        <w:rPr>
          <w:lang w:val="uk-UA"/>
        </w:rPr>
        <w:softHyphen/>
      </w:r>
      <w:r>
        <w:rPr/>
        <w:t>жест</w:t>
      </w:r>
      <w:r>
        <w:rPr>
          <w:lang w:val="uk-UA"/>
        </w:rPr>
        <w:softHyphen/>
      </w:r>
      <w:r>
        <w:rPr/>
        <w:t>вен</w:t>
      </w:r>
      <w:r>
        <w:rPr>
          <w:lang w:val="uk-UA"/>
        </w:rPr>
        <w:softHyphen/>
      </w:r>
      <w:r>
        <w:rPr/>
        <w:t>ное, как звёзды во Вселенной. Имя Элохим имеет множественное число — голографический прин</w:t>
      </w:r>
      <w:r>
        <w:rPr>
          <w:lang w:val="uk-UA"/>
        </w:rPr>
        <w:softHyphen/>
      </w:r>
      <w:r>
        <w:rPr/>
        <w:t>цип. Объявлять языческую религию поганой может только политический лукавец или про</w:t>
      </w:r>
      <w:r>
        <w:rPr>
          <w:lang w:val="uk-UA"/>
        </w:rPr>
        <w:softHyphen/>
      </w:r>
      <w:r>
        <w:rPr/>
        <w:t>фан, представляющий себе Бога в виде старца с бородой. Библейское (и в "Зогаре") пре</w:t>
      </w:r>
      <w:r>
        <w:rPr>
          <w:lang w:val="uk-UA"/>
        </w:rPr>
        <w:softHyphen/>
      </w:r>
      <w:r>
        <w:rPr/>
        <w:t>вра</w:t>
      </w:r>
      <w:r>
        <w:rPr>
          <w:lang w:val="uk-UA"/>
        </w:rPr>
        <w:softHyphen/>
      </w:r>
      <w:r>
        <w:rPr/>
        <w:t>щение Элохима (Луны) в Иехова (Ярилу) отражает каббалистическое мировоззрение. Та</w:t>
      </w:r>
      <w:r>
        <w:rPr>
          <w:lang w:val="uk-UA"/>
        </w:rPr>
        <w:softHyphen/>
      </w:r>
      <w:r>
        <w:rPr/>
        <w:t>кое же языческое, рунно-буквенное, понятийное. Различие религий в языковой терми</w:t>
      </w:r>
      <w:r>
        <w:rPr>
          <w:lang w:val="uk-UA"/>
        </w:rPr>
        <w:softHyphen/>
      </w:r>
      <w:r>
        <w:rPr/>
        <w:t>но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гии, и не более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ложное защищено автоматической неумолимостью замкнутости Кармы. Простое не мо</w:t>
      </w:r>
      <w:r>
        <w:rPr>
          <w:lang w:val="uk-UA"/>
        </w:rPr>
        <w:softHyphen/>
        <w:softHyphen/>
      </w:r>
      <w:r>
        <w:rPr/>
        <w:t>жет безнаказанно профанировать (унижать) сложное. Презрев сложное, простота обречена на деградацию и самоуничтожение (см. теорему Гёделя), ибо сама отказывается пробивать соб</w:t>
      </w:r>
      <w:r>
        <w:rPr>
          <w:lang w:val="uk-UA"/>
        </w:rPr>
        <w:softHyphen/>
      </w:r>
      <w:r>
        <w:rPr/>
        <w:t>ственной головой потолок своей ограниченности. Нельзя плевать в Бога, изгонять фи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со</w:t>
      </w:r>
      <w:r>
        <w:rPr>
          <w:lang w:val="uk-UA"/>
        </w:rPr>
        <w:softHyphen/>
      </w:r>
      <w:r>
        <w:rPr/>
        <w:t>фов, бить камнями, жечь и распинать пророков. История свидетельствует, чем это кончается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Бог справедлив. Система (человек) не может понять степень своей ограниченности, если не поднимется на следующий уровень сложности (Гёдель). Поэтому каждый счастлив своей </w:t>
      </w:r>
      <w:r>
        <w:rPr>
          <w:i/>
        </w:rPr>
        <w:t>полнотой</w:t>
      </w:r>
      <w:r>
        <w:rPr/>
        <w:t>, не считает себя обделённым разумностью и мнит себя гением, а других оце</w:t>
      </w:r>
      <w:r>
        <w:rPr>
          <w:lang w:val="uk-UA"/>
        </w:rPr>
        <w:softHyphen/>
      </w:r>
      <w:r>
        <w:rPr/>
        <w:t>ни</w:t>
      </w:r>
      <w:r>
        <w:rPr>
          <w:lang w:val="uk-UA"/>
        </w:rPr>
        <w:softHyphen/>
      </w:r>
      <w:r>
        <w:rPr/>
        <w:t>вает по своему потолку, но не выше. Поэтому ни одна новая (сложная) мысль не при</w:t>
      </w:r>
      <w:r>
        <w:rPr>
          <w:lang w:val="uk-UA"/>
        </w:rPr>
        <w:softHyphen/>
      </w:r>
      <w:r>
        <w:rPr/>
        <w:t>знаёт</w:t>
      </w:r>
      <w:r>
        <w:rPr>
          <w:lang w:val="uk-UA"/>
        </w:rPr>
        <w:softHyphen/>
      </w:r>
      <w:r>
        <w:rPr/>
        <w:t>ся, пока не устареет. Только малая доза новизны выглядит привычной и воспринимается че</w:t>
      </w:r>
      <w:r>
        <w:rPr>
          <w:lang w:val="uk-UA"/>
        </w:rPr>
        <w:softHyphen/>
      </w:r>
      <w:r>
        <w:rPr/>
        <w:t>ло</w:t>
      </w:r>
      <w:r>
        <w:rPr>
          <w:lang w:val="uk-UA"/>
        </w:rPr>
        <w:softHyphen/>
      </w:r>
      <w:r>
        <w:rPr/>
        <w:t>веческим сознанием. Зная это, Посвящённые никогда не утруждали себя бесполезной про</w:t>
      </w:r>
      <w:r>
        <w:rPr>
          <w:lang w:val="uk-UA"/>
        </w:rPr>
        <w:softHyphen/>
      </w:r>
      <w:r>
        <w:rPr/>
        <w:t>фа</w:t>
      </w:r>
      <w:r>
        <w:rPr>
          <w:lang w:val="uk-UA"/>
        </w:rPr>
        <w:softHyphen/>
      </w:r>
      <w:r>
        <w:rPr/>
        <w:t>нацией. Только невыносимое давление изнутри вынуждает разрешаться от беременности и нес</w:t>
      </w:r>
      <w:r>
        <w:rPr>
          <w:lang w:val="uk-UA"/>
        </w:rPr>
        <w:softHyphen/>
      </w:r>
      <w:r>
        <w:rPr/>
        <w:t>ти бремя ответственности за произнесённое. Всякая идея (мысль) — есть душа с инс</w:t>
      </w:r>
      <w:r>
        <w:rPr>
          <w:lang w:val="uk-UA"/>
        </w:rPr>
        <w:softHyphen/>
      </w:r>
      <w:r>
        <w:rPr/>
        <w:t>тинк</w:t>
      </w:r>
      <w:r>
        <w:rPr>
          <w:lang w:val="uk-UA"/>
        </w:rPr>
        <w:softHyphen/>
      </w:r>
      <w:r>
        <w:rPr/>
        <w:t>том рождения. Это не оправдывает графоманство, но говорит о том, что чем крупнее душа, тем большее вместилище (чрево) ума требуется, тем сильнее её давление изнутри. Инфор</w:t>
      </w:r>
      <w:r>
        <w:rPr>
          <w:lang w:val="uk-UA"/>
        </w:rPr>
        <w:softHyphen/>
      </w:r>
      <w:r>
        <w:rPr/>
        <w:t>ма</w:t>
      </w:r>
      <w:r>
        <w:rPr>
          <w:lang w:val="uk-UA"/>
        </w:rPr>
        <w:softHyphen/>
      </w:r>
      <w:r>
        <w:rPr/>
        <w:t>ция желает стать энергией. Это закон реинкарнационного бессмертия великих душ. Подоб</w:t>
      </w:r>
      <w:r>
        <w:rPr>
          <w:lang w:val="uk-UA"/>
        </w:rPr>
        <w:softHyphen/>
      </w:r>
      <w:r>
        <w:rPr/>
        <w:t>ное понимает подобное. Отрицать, крушить непонятное — это неистребимый природный инс</w:t>
      </w:r>
      <w:r>
        <w:rPr>
          <w:lang w:val="uk-UA"/>
        </w:rPr>
        <w:softHyphen/>
      </w:r>
      <w:r>
        <w:rPr/>
        <w:t>тинкт профанной толпы и её поводырей, основанный на ленивом стремлении к пас</w:t>
      </w:r>
      <w:r>
        <w:rPr>
          <w:lang w:val="uk-UA"/>
        </w:rPr>
        <w:softHyphen/>
      </w:r>
      <w:r>
        <w:rPr/>
        <w:t>сив</w:t>
      </w:r>
      <w:r>
        <w:rPr>
          <w:lang w:val="uk-UA"/>
        </w:rPr>
        <w:softHyphen/>
      </w:r>
      <w:r>
        <w:rPr/>
        <w:t>нос</w:t>
      </w:r>
      <w:r>
        <w:rPr>
          <w:lang w:val="uk-UA"/>
        </w:rPr>
        <w:softHyphen/>
      </w:r>
      <w:r>
        <w:rPr/>
        <w:t>ти, покою, энтропии, смерти. Только постоянно преодолевая инерцию лени ума, можно оста</w:t>
      </w:r>
      <w:r>
        <w:rPr>
          <w:lang w:val="uk-UA"/>
        </w:rPr>
        <w:softHyphen/>
      </w:r>
      <w:r>
        <w:rPr/>
        <w:t>ваться человеком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Стукнув кулаком в стену, тут же ощутишь боль в кулаке. Принцип замкнутости Кармы тот же, что и времени ("или", выбор), но с добавлением "и". Жёсткое "и" не оставляет аль</w:t>
      </w:r>
      <w:r>
        <w:rPr>
          <w:lang w:val="uk-UA"/>
        </w:rPr>
        <w:softHyphen/>
      </w:r>
      <w:r>
        <w:rPr/>
        <w:t>тернатив. Сделав что-то, неотвратимо получите аналогичный ответ. Сразу и без про</w:t>
      </w:r>
      <w:r>
        <w:rPr>
          <w:lang w:val="uk-UA"/>
        </w:rPr>
        <w:softHyphen/>
      </w:r>
      <w:r>
        <w:rPr/>
        <w:t>мед</w:t>
      </w:r>
      <w:r>
        <w:rPr>
          <w:lang w:val="uk-UA"/>
        </w:rPr>
        <w:softHyphen/>
      </w:r>
      <w:r>
        <w:rPr/>
        <w:t>ле</w:t>
      </w:r>
      <w:r>
        <w:rPr>
          <w:lang w:val="uk-UA"/>
        </w:rPr>
        <w:softHyphen/>
      </w:r>
      <w:r>
        <w:rPr/>
        <w:t>ния зерно следствия появляется в причине. 8-й Аркан — И, иже (тот, который; кой; кото</w:t>
      </w:r>
      <w:r>
        <w:rPr>
          <w:lang w:val="uk-UA"/>
        </w:rPr>
        <w:softHyphen/>
      </w:r>
      <w:r>
        <w:rPr/>
        <w:t>рый; руна Isa — лёд). Стукнув в стену, получили боль, которую причинили е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личие Кармы ("и" и "или") обусловлено голографическим принципом "всё есть всё, всё состоит из всего". Весь мир — есть Я. Ты — иже Я. Если одна часть (будучи Целым) уда</w:t>
      </w:r>
      <w:r>
        <w:rPr>
          <w:lang w:val="uk-UA"/>
        </w:rPr>
        <w:softHyphen/>
      </w:r>
      <w:r>
        <w:rPr/>
        <w:t>ряет другую часть, она бьёт сама себя. Причиняя другому (который есть Я), причиняю себе. Ку</w:t>
      </w:r>
      <w:r>
        <w:rPr>
          <w:lang w:val="uk-UA"/>
        </w:rPr>
        <w:softHyphen/>
      </w:r>
      <w:r>
        <w:rPr/>
        <w:t>саю свой же хвост и кричу от невесть откуда взявшейся боли. Карма лежит в основе инс</w:t>
      </w:r>
      <w:r>
        <w:rPr>
          <w:lang w:val="uk-UA"/>
        </w:rPr>
        <w:softHyphen/>
      </w:r>
      <w:r>
        <w:rPr/>
        <w:t>тинк</w:t>
      </w:r>
      <w:r>
        <w:rPr>
          <w:lang w:val="uk-UA"/>
        </w:rPr>
        <w:softHyphen/>
      </w:r>
      <w:r>
        <w:rPr/>
        <w:t>та самосохранения, чувства боли и болезней. Карма (совесть) — это защитный принцип само</w:t>
      </w:r>
      <w:r>
        <w:rPr>
          <w:lang w:val="uk-UA"/>
        </w:rPr>
        <w:softHyphen/>
      </w:r>
      <w:r>
        <w:rPr/>
        <w:t>сохранения от идеи разрушения (зла), от самодеградац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еумолимость последствия не замолить попу и не отвести шарлатану. Карму можно толь</w:t>
      </w:r>
      <w:r>
        <w:rPr>
          <w:lang w:val="uk-UA"/>
        </w:rPr>
        <w:softHyphen/>
      </w:r>
      <w:r>
        <w:rPr/>
        <w:t>ко пережить. Покаяние, перерождение, знание успокаивает, но не прощает. Отпущение гре</w:t>
      </w:r>
      <w:r>
        <w:rPr>
          <w:lang w:val="uk-UA"/>
        </w:rPr>
        <w:softHyphen/>
      </w:r>
      <w:r>
        <w:rPr/>
        <w:t>хов — такая же самонадеянность, как отмена закона всемирного тяготения. Когда я пл</w:t>
      </w:r>
      <w:r>
        <w:rPr>
          <w:b/>
        </w:rPr>
        <w:t>а</w:t>
      </w:r>
      <w:r>
        <w:rPr/>
        <w:t>чу — я плач</w:t>
      </w:r>
      <w:r>
        <w:rPr>
          <w:b/>
        </w:rPr>
        <w:t>у</w:t>
      </w:r>
      <w:r>
        <w:rPr/>
        <w:t>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армическая замкнутая причинно-следственная связь мёбиусоподобна своими пара</w:t>
      </w:r>
      <w:r>
        <w:rPr>
          <w:lang w:val="uk-UA"/>
        </w:rPr>
        <w:softHyphen/>
      </w:r>
      <w:r>
        <w:rPr/>
        <w:t>док</w:t>
      </w:r>
      <w:r>
        <w:rPr>
          <w:lang w:val="uk-UA"/>
        </w:rPr>
        <w:softHyphen/>
      </w:r>
      <w:r>
        <w:rPr/>
        <w:t>сальными узлами. Ваши парадоксальные сны свидетельствуют о наличии таких узлов в под</w:t>
      </w:r>
      <w:r>
        <w:rPr>
          <w:lang w:val="uk-UA"/>
        </w:rPr>
        <w:softHyphen/>
      </w:r>
      <w:r>
        <w:rPr/>
        <w:t>сознании (в неосознанном бессознательном), в бесконечной сложности, куда ежедневно по</w:t>
      </w:r>
      <w:r>
        <w:rPr>
          <w:lang w:val="uk-UA"/>
        </w:rPr>
        <w:softHyphen/>
      </w:r>
      <w:r>
        <w:rPr/>
        <w:t xml:space="preserve">гружается интеллект в поисках интуитивного озарения. </w:t>
      </w:r>
      <w:r>
        <w:rPr>
          <w:b/>
        </w:rPr>
        <w:t>Человеческое мышление — есть раз</w:t>
      </w:r>
      <w:r>
        <w:rPr>
          <w:b/>
          <w:lang w:val="uk-UA"/>
        </w:rPr>
        <w:softHyphen/>
      </w:r>
      <w:r>
        <w:rPr>
          <w:b/>
        </w:rPr>
        <w:t>личение и развязывание парадоксов</w:t>
      </w:r>
      <w:r>
        <w:rPr/>
        <w:t>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еловек шагает по многовариантной причинно-следственной кармической жизненной це</w:t>
      </w:r>
      <w:r>
        <w:rPr>
          <w:lang w:val="uk-UA"/>
        </w:rPr>
        <w:softHyphen/>
      </w:r>
      <w:r>
        <w:rPr/>
        <w:t>пи с парадоксальными узлами и кольцами. Пройдя путь свершений и достижений, он вдруг оказывается на том месте, с чего начал. Зачем тогда были все бесполезные подвиги? Муд</w:t>
      </w:r>
      <w:r>
        <w:rPr>
          <w:lang w:val="uk-UA"/>
        </w:rPr>
        <w:softHyphen/>
      </w:r>
      <w:r>
        <w:rPr/>
        <w:t>рый пессимист Соломон (Екклесиаст), изрекший гениальную мысль о суете всего су</w:t>
      </w:r>
      <w:r>
        <w:rPr>
          <w:lang w:val="uk-UA"/>
        </w:rPr>
        <w:softHyphen/>
      </w:r>
      <w:r>
        <w:rPr/>
        <w:t>ще</w:t>
      </w:r>
      <w:r>
        <w:rPr>
          <w:lang w:val="uk-UA"/>
        </w:rPr>
        <w:softHyphen/>
      </w:r>
      <w:r>
        <w:rPr/>
        <w:t>го и бесполезности трудов человеческих, был царём, пересмаковавшим все прелести жизни и уставшим от пресыщения, но не Посвящённым, умеющим разогнуть круг в спираль. "В гео</w:t>
      </w:r>
      <w:r>
        <w:rPr>
          <w:lang w:val="uk-UA"/>
        </w:rPr>
        <w:softHyphen/>
      </w:r>
      <w:r>
        <w:rPr/>
        <w:t>мет</w:t>
      </w:r>
      <w:r>
        <w:rPr>
          <w:lang w:val="uk-UA"/>
        </w:rPr>
        <w:softHyphen/>
      </w:r>
      <w:r>
        <w:rPr/>
        <w:t>рию нет царского пути" (Евклид).</w:t>
      </w:r>
    </w:p>
    <w:p>
      <w:pPr>
        <w:pStyle w:val="NormalWeb"/>
        <w:spacing w:before="0" w:after="0"/>
        <w:ind w:firstLine="709"/>
        <w:jc w:val="both"/>
        <w:rPr/>
      </w:pPr>
      <w:r>
        <w:rPr/>
        <w:t>"Всё", начиная с элементарной частицы, реинкарнирует. Реинкарнация — есть прин</w:t>
      </w:r>
      <w:r>
        <w:rPr>
          <w:lang w:val="uk-UA"/>
        </w:rPr>
        <w:softHyphen/>
      </w:r>
      <w:r>
        <w:rPr/>
        <w:t>цип вечно обновляемого существования "Ничто". О реинкарнации вопиют все Арканы. Истин</w:t>
      </w:r>
      <w:r>
        <w:rPr>
          <w:lang w:val="uk-UA"/>
        </w:rPr>
        <w:softHyphen/>
      </w:r>
      <w:r>
        <w:rPr/>
        <w:t>ность реинкарнации доказывается очевидностью существования вибрации (волны) и фак</w:t>
      </w:r>
      <w:r>
        <w:rPr>
          <w:lang w:val="uk-UA"/>
        </w:rPr>
        <w:softHyphen/>
      </w:r>
      <w:r>
        <w:rPr/>
        <w:t>том информационно-энергетической сущности Вселенной. Короткий срок человек гостит в Мире, чтобы, копируя Реальность, сотворить в памяти свою внутреннюю виртуальность, в кото</w:t>
      </w:r>
      <w:r>
        <w:rPr>
          <w:lang w:val="uk-UA"/>
        </w:rPr>
        <w:softHyphen/>
      </w:r>
      <w:r>
        <w:rPr/>
        <w:t>рой живет сознание, чтобы, усложняясь, расширить подсознание (душу), то есть самого себя. В следующей реинкарнации (пакибытие, палингенеста, регенератио) душа продолжит вос</w:t>
      </w:r>
      <w:r>
        <w:rPr>
          <w:lang w:val="uk-UA"/>
        </w:rPr>
        <w:softHyphen/>
      </w:r>
      <w:r>
        <w:rPr/>
        <w:t>хождение с достигнутой ступени. Детский рассудок будет обладать развитым под</w:t>
      </w:r>
      <w:r>
        <w:rPr>
          <w:lang w:val="uk-UA"/>
        </w:rPr>
        <w:softHyphen/>
      </w:r>
      <w:r>
        <w:rPr/>
        <w:t>созна</w:t>
      </w:r>
      <w:r>
        <w:rPr>
          <w:lang w:val="uk-UA"/>
        </w:rPr>
        <w:softHyphen/>
      </w:r>
      <w:r>
        <w:rPr/>
        <w:t>ни</w:t>
      </w:r>
      <w:r>
        <w:rPr>
          <w:lang w:val="uk-UA"/>
        </w:rPr>
        <w:softHyphen/>
      </w:r>
      <w:r>
        <w:rPr/>
        <w:t>ем и способностями, возможностями быстрого роста. Для этого вечно творящий Бог толь</w:t>
      </w:r>
      <w:r>
        <w:rPr>
          <w:lang w:val="uk-UA"/>
        </w:rPr>
        <w:softHyphen/>
      </w:r>
      <w:r>
        <w:rPr/>
        <w:t>ко отдаёт, ничего не требуя взамен. Слаборазвитые рождаются не потому, что Бог обидел их не</w:t>
      </w:r>
      <w:r>
        <w:rPr>
          <w:lang w:val="uk-UA"/>
        </w:rPr>
        <w:softHyphen/>
      </w:r>
      <w:r>
        <w:rPr/>
        <w:t>равенством стартовых условий. Это действие Кармы. Все другие человеческие "прио</w:t>
      </w:r>
      <w:r>
        <w:rPr>
          <w:lang w:val="uk-UA"/>
        </w:rPr>
        <w:softHyphen/>
      </w:r>
      <w:r>
        <w:rPr/>
        <w:t>ри</w:t>
      </w:r>
      <w:r>
        <w:rPr>
          <w:lang w:val="uk-UA"/>
        </w:rPr>
        <w:softHyphen/>
      </w:r>
      <w:r>
        <w:rPr/>
        <w:t>теты" — несоизмеримо ничтожные суетливые мелочи, путь в энтропию. От чего ушёл, к тому пришёл — признак заблуждения в жизненном пут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Гравюры М. Эсхера наглядно иллюстрируют парадоксальную замкнутость Кармы. Вот на одной гравюре монахи поднимаются по лестнице вверх и оказываются на прежнем мес</w:t>
      </w:r>
      <w:r>
        <w:rPr>
          <w:lang w:val="uk-UA"/>
        </w:rPr>
        <w:softHyphen/>
      </w:r>
      <w:r>
        <w:rPr/>
        <w:t>те и высоте. Художник добился эффекта замкнутости пути внесением геометрических про</w:t>
      </w:r>
      <w:r>
        <w:rPr>
          <w:lang w:val="uk-UA"/>
        </w:rPr>
        <w:softHyphen/>
      </w:r>
      <w:r>
        <w:rPr/>
        <w:t>ти</w:t>
      </w:r>
      <w:r>
        <w:rPr>
          <w:lang w:val="uk-UA"/>
        </w:rPr>
        <w:softHyphen/>
      </w:r>
      <w:r>
        <w:rPr/>
        <w:t>воречий — парадоксов. Такие узлы легко различимы на рисунке, но не в реальной жиз</w:t>
      </w:r>
      <w:r>
        <w:rPr>
          <w:lang w:val="uk-UA"/>
        </w:rPr>
        <w:softHyphen/>
      </w:r>
      <w:r>
        <w:rPr/>
        <w:t>ни и не в собственном подсознании. И если герой инстинктивно побежал за толпой на раз</w:t>
      </w:r>
      <w:r>
        <w:rPr>
          <w:lang w:val="uk-UA"/>
        </w:rPr>
        <w:softHyphen/>
      </w:r>
      <w:r>
        <w:rPr/>
        <w:t>бой</w:t>
      </w:r>
      <w:r>
        <w:rPr>
          <w:lang w:val="uk-UA"/>
        </w:rPr>
        <w:softHyphen/>
      </w:r>
      <w:r>
        <w:rPr/>
        <w:t>ный митинг (а не в обратную сторону) и получил там по голове полицейской дубинкой, вино</w:t>
      </w:r>
      <w:r>
        <w:rPr>
          <w:lang w:val="uk-UA"/>
        </w:rPr>
        <w:softHyphen/>
      </w:r>
      <w:r>
        <w:rPr/>
        <w:t>вата голова, а не Карм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Жизнь — это постоянный выбор ("или") и принятие решений. Кармические узлы выглядят аксиомами (ценностями, обычаями), истинность которых никто не доказал.</w:t>
      </w:r>
    </w:p>
    <w:p>
      <w:pPr>
        <w:pStyle w:val="Petit"/>
        <w:spacing w:before="100" w:after="0"/>
        <w:ind w:left="1134" w:firstLine="709"/>
        <w:jc w:val="both"/>
        <w:rPr/>
      </w:pPr>
      <w:r>
        <w:rPr>
          <w:sz w:val="21"/>
        </w:rPr>
        <w:t>Пример из политики. "Человек — винтик общества" и "права личности (эгоиста) вы</w:t>
      </w:r>
      <w:r>
        <w:rPr>
          <w:sz w:val="21"/>
          <w:lang w:val="uk-UA"/>
        </w:rPr>
        <w:softHyphen/>
      </w:r>
      <w:r>
        <w:rPr>
          <w:sz w:val="21"/>
        </w:rPr>
        <w:t>ше прав общества" — постулаты ложные из-за своей примитивной однобокости. "Право на</w:t>
      </w:r>
      <w:r>
        <w:rPr>
          <w:sz w:val="21"/>
          <w:lang w:val="uk-UA"/>
        </w:rPr>
        <w:softHyphen/>
      </w:r>
      <w:r>
        <w:rPr>
          <w:sz w:val="21"/>
        </w:rPr>
        <w:t>ций (?) на самоопределение" и "принцип нерушимости границ (?)" — лукаво вброшенный па</w:t>
      </w:r>
      <w:r>
        <w:rPr>
          <w:sz w:val="21"/>
          <w:lang w:val="uk-UA"/>
        </w:rPr>
        <w:softHyphen/>
      </w:r>
      <w:r>
        <w:rPr>
          <w:sz w:val="21"/>
        </w:rPr>
        <w:t>ра</w:t>
      </w:r>
      <w:r>
        <w:rPr>
          <w:sz w:val="21"/>
          <w:lang w:val="uk-UA"/>
        </w:rPr>
        <w:softHyphen/>
      </w:r>
      <w:r>
        <w:rPr>
          <w:sz w:val="21"/>
        </w:rPr>
        <w:t>докс, приведший к бессмысленным войнам, выгодным лишь тому, кто придумал способ пе</w:t>
      </w:r>
      <w:r>
        <w:rPr>
          <w:sz w:val="21"/>
          <w:lang w:val="uk-UA"/>
        </w:rPr>
        <w:softHyphen/>
      </w:r>
      <w:r>
        <w:rPr>
          <w:sz w:val="21"/>
        </w:rPr>
        <w:t>ре</w:t>
      </w:r>
      <w:r>
        <w:rPr>
          <w:sz w:val="21"/>
          <w:lang w:val="uk-UA"/>
        </w:rPr>
        <w:softHyphen/>
      </w:r>
      <w:r>
        <w:rPr>
          <w:sz w:val="21"/>
        </w:rPr>
        <w:t>дела экономики и народов руками самих же народов (каждый народ содержит в себе нацио</w:t>
      </w:r>
      <w:r>
        <w:rPr>
          <w:sz w:val="21"/>
          <w:lang w:val="uk-UA"/>
        </w:rPr>
        <w:softHyphen/>
      </w:r>
      <w:r>
        <w:rPr>
          <w:sz w:val="21"/>
        </w:rPr>
        <w:t>на</w:t>
      </w:r>
      <w:r>
        <w:rPr>
          <w:sz w:val="21"/>
          <w:lang w:val="uk-UA"/>
        </w:rPr>
        <w:softHyphen/>
      </w:r>
      <w:r>
        <w:rPr>
          <w:sz w:val="21"/>
        </w:rPr>
        <w:t>листическую чернь, очарованную романтизмом пушечного мяса).</w:t>
      </w:r>
    </w:p>
    <w:p>
      <w:pPr>
        <w:pStyle w:val="Petit"/>
        <w:spacing w:before="0" w:after="100"/>
        <w:ind w:left="1134" w:firstLine="709"/>
        <w:jc w:val="both"/>
        <w:rPr>
          <w:sz w:val="21"/>
        </w:rPr>
      </w:pPr>
      <w:r>
        <w:rPr>
          <w:sz w:val="21"/>
        </w:rPr>
        <w:t>Вот пример политико-психологического PR-непрофессионализма: "Ще не вмерла Україна..." Как живётся, так и поётся. И наоборот. А вот название террористической сети "Аль Каида" дал профессионал очень высокого класса. В дате (11 сентября) и в сути Нью-Йоркского терракта прочитывается "Аллах Акбар" и еврейское "берешит": кровавый автограф арабского халдея, бросившего вызов каббалисту. Будет ли между ними достойная полемика, посмотрим. В идеологии, истории, политике, войнах скрыт внутренний подноготный смысл, который никогда и нигде не публиковался. Цинизм откровений поверг бы так называемое демократическое человечество в шок. Этого лучше не знать.</w:t>
      </w:r>
    </w:p>
    <w:p>
      <w:pPr>
        <w:pStyle w:val="NormalWeb"/>
        <w:spacing w:before="0" w:after="0"/>
        <w:ind w:firstLine="709"/>
        <w:jc w:val="both"/>
        <w:rPr/>
      </w:pPr>
      <w:r>
        <w:rPr/>
        <w:t>Ложные приоритеты водят народы по кругу. Народами двигают короли, а коро</w:t>
      </w:r>
      <w:r>
        <w:rPr>
          <w:lang w:val="uk-UA"/>
        </w:rPr>
        <w:softHyphen/>
      </w:r>
      <w:r>
        <w:rPr/>
        <w:t>ля</w:t>
      </w:r>
      <w:r>
        <w:rPr>
          <w:lang w:val="uk-UA"/>
        </w:rPr>
        <w:softHyphen/>
      </w:r>
      <w:r>
        <w:rPr/>
        <w:t>ми — игроки, лукаво подбрасывающие правдоподобные идеи. Природа биологического и идео</w:t>
      </w:r>
      <w:r>
        <w:rPr>
          <w:lang w:val="uk-UA"/>
        </w:rPr>
        <w:softHyphen/>
      </w:r>
      <w:r>
        <w:rPr/>
        <w:t>логического вирусов одинакова. Герметический вирус особенно опасен скрытым архе</w:t>
      </w:r>
      <w:r>
        <w:rPr>
          <w:lang w:val="uk-UA"/>
        </w:rPr>
        <w:softHyphen/>
      </w:r>
      <w:r>
        <w:rPr/>
        <w:t>ти</w:t>
      </w:r>
      <w:r>
        <w:rPr>
          <w:lang w:val="uk-UA"/>
        </w:rPr>
        <w:softHyphen/>
      </w:r>
      <w:r>
        <w:rPr/>
        <w:t>пическим действием на подсознание. На целую эпоху он может скривить судьбу народов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Glava"/>
        <w:keepNext w:val="true"/>
        <w:spacing w:before="100" w:after="0"/>
        <w:jc w:val="center"/>
        <w:rPr/>
      </w:pPr>
      <w:r>
        <w:rPr/>
        <w:t>***</w:t>
      </w:r>
    </w:p>
    <w:p>
      <w:pPr>
        <w:pStyle w:val="NormalWeb"/>
        <w:spacing w:before="0" w:after="0"/>
        <w:ind w:firstLine="709"/>
        <w:jc w:val="both"/>
        <w:rPr/>
      </w:pPr>
      <w:r>
        <w:rPr/>
        <w:t>Издревле богоподобное человечество воевало само с собой за предметы, землю и ра</w:t>
      </w:r>
      <w:r>
        <w:rPr>
          <w:lang w:val="uk-UA"/>
        </w:rPr>
        <w:softHyphen/>
      </w:r>
      <w:r>
        <w:rPr/>
        <w:t>бов. Победить, отнять, покорить. Противовесом военной монополии объективно возник тер</w:t>
      </w:r>
      <w:r>
        <w:rPr>
          <w:lang w:val="uk-UA"/>
        </w:rPr>
        <w:softHyphen/>
      </w:r>
      <w:r>
        <w:rPr/>
        <w:t>ро</w:t>
      </w:r>
      <w:r>
        <w:rPr>
          <w:lang w:val="uk-UA"/>
        </w:rPr>
        <w:softHyphen/>
      </w:r>
      <w:r>
        <w:rPr/>
        <w:t>ризм с партизанщиной. Взрывая страны изнутри, идут экономические войны: нерав</w:t>
      </w:r>
      <w:r>
        <w:rPr>
          <w:lang w:val="uk-UA"/>
        </w:rPr>
        <w:softHyphen/>
      </w:r>
      <w:r>
        <w:rPr/>
        <w:t>но</w:t>
      </w:r>
      <w:r>
        <w:rPr>
          <w:lang w:val="uk-UA"/>
        </w:rPr>
        <w:softHyphen/>
      </w:r>
      <w:r>
        <w:rPr/>
        <w:t>цен</w:t>
      </w:r>
      <w:r>
        <w:rPr>
          <w:lang w:val="uk-UA"/>
        </w:rPr>
        <w:softHyphen/>
      </w:r>
      <w:r>
        <w:rPr/>
        <w:t>ный обмен, кредит, долговая яма, порабощение. И мы уже вступили в эпоху инфор</w:t>
      </w:r>
      <w:r>
        <w:rPr>
          <w:lang w:val="uk-UA"/>
        </w:rPr>
        <w:softHyphen/>
      </w:r>
      <w:r>
        <w:rPr/>
        <w:t>ма</w:t>
      </w:r>
      <w:r>
        <w:rPr>
          <w:lang w:val="uk-UA"/>
        </w:rPr>
        <w:softHyphen/>
      </w:r>
      <w:r>
        <w:rPr/>
        <w:t>цион</w:t>
      </w:r>
      <w:r>
        <w:rPr>
          <w:lang w:val="uk-UA"/>
        </w:rPr>
        <w:softHyphen/>
      </w:r>
      <w:r>
        <w:rPr/>
        <w:t>ных войн, перерастающих из идеологической в психотронную борьбу за души. Цель — ма</w:t>
      </w:r>
      <w:r>
        <w:rPr>
          <w:lang w:val="uk-UA"/>
        </w:rPr>
        <w:softHyphen/>
      </w:r>
      <w:r>
        <w:rPr/>
        <w:t>ни</w:t>
      </w:r>
      <w:r>
        <w:rPr>
          <w:lang w:val="uk-UA"/>
        </w:rPr>
        <w:softHyphen/>
        <w:softHyphen/>
      </w:r>
      <w:r>
        <w:rPr/>
        <w:t>пулирование сознанием и психикой. Методы воздействия без герметического анализа неразличим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Информационно-энергетическое поле (бессознательное, душа) — общее для всех и лич</w:t>
      </w:r>
      <w:r>
        <w:rPr>
          <w:lang w:val="uk-UA"/>
        </w:rPr>
        <w:softHyphen/>
      </w:r>
      <w:r>
        <w:rPr/>
        <w:t>ное для каждого. Оно богато сложностью разнообразия. Ни для кого не существует аб</w:t>
      </w:r>
      <w:r>
        <w:rPr>
          <w:lang w:val="uk-UA"/>
        </w:rPr>
        <w:softHyphen/>
      </w:r>
      <w:r>
        <w:rPr/>
        <w:t>со</w:t>
      </w:r>
      <w:r>
        <w:rPr>
          <w:lang w:val="uk-UA"/>
        </w:rPr>
        <w:softHyphen/>
      </w:r>
      <w:r>
        <w:rPr/>
        <w:t>лют</w:t>
      </w:r>
      <w:r>
        <w:rPr>
          <w:lang w:val="uk-UA"/>
        </w:rPr>
        <w:softHyphen/>
      </w:r>
      <w:r>
        <w:rPr/>
        <w:t>ной кармической независимости и свободы. Человек зависим изнутри от своего (и всех) под</w:t>
      </w:r>
      <w:r>
        <w:rPr>
          <w:lang w:val="uk-UA"/>
        </w:rPr>
        <w:softHyphen/>
      </w:r>
      <w:r>
        <w:rPr/>
        <w:t>сознания, т.е. от себя (и всех). Извне человек зависим от Реальности и общества. Изнутри его ум подвержен воздействию подсознательных импульсов, формируемых посторонними, умею</w:t>
      </w:r>
      <w:r>
        <w:rPr>
          <w:lang w:val="uk-UA"/>
        </w:rPr>
        <w:softHyphen/>
      </w:r>
      <w:r>
        <w:rPr/>
        <w:t>щими кодировать, умами. Равенства нет. Равенство разных по сути людей состоит в их равно</w:t>
      </w:r>
      <w:r>
        <w:rPr>
          <w:lang w:val="uk-UA"/>
        </w:rPr>
        <w:softHyphen/>
      </w:r>
      <w:r>
        <w:rPr/>
        <w:t>ценности. Каждая уникальность неповторима, поэтому абсолютно ценна и значим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Только в свободном племени, как в семье, дети не являются рабами. Христос себя и дру</w:t>
      </w:r>
      <w:r>
        <w:rPr>
          <w:lang w:val="uk-UA"/>
        </w:rPr>
        <w:softHyphen/>
      </w:r>
      <w:r>
        <w:rPr/>
        <w:t>гих (братьев и сестёр) называл не рабами божьими, а сынами. Сын — не раб никому. Христа за это распяли, а его философию перелицевали в идеологию (на экспорт), т.е. вер</w:t>
      </w:r>
      <w:r>
        <w:rPr>
          <w:lang w:val="uk-UA"/>
        </w:rPr>
        <w:softHyphen/>
      </w:r>
      <w:r>
        <w:rPr/>
        <w:t>нули в колею и(у)деологии во главе с ветхозаветным шовинистом-богом — ревнивым, мсти</w:t>
      </w:r>
      <w:r>
        <w:rPr>
          <w:lang w:val="uk-UA"/>
        </w:rPr>
        <w:softHyphen/>
      </w:r>
      <w:r>
        <w:rPr/>
        <w:t>тель</w:t>
      </w:r>
      <w:r>
        <w:rPr>
          <w:lang w:val="uk-UA"/>
        </w:rPr>
        <w:softHyphen/>
      </w:r>
      <w:r>
        <w:rPr/>
        <w:t>ным, завистливым, человеконенавистническим пугалом для рабов. Причём, сами испо</w:t>
      </w:r>
      <w:r>
        <w:rPr>
          <w:lang w:val="uk-UA"/>
        </w:rPr>
        <w:softHyphen/>
      </w:r>
      <w:r>
        <w:rPr/>
        <w:t>ве</w:t>
      </w:r>
      <w:r>
        <w:rPr>
          <w:lang w:val="uk-UA"/>
        </w:rPr>
        <w:softHyphen/>
      </w:r>
      <w:r>
        <w:rPr/>
        <w:t>дуя "око за око", чужим предложили подставлять другую щёку.</w:t>
      </w:r>
    </w:p>
    <w:p>
      <w:pPr>
        <w:pStyle w:val="NormalWeb"/>
        <w:spacing w:before="0" w:after="0"/>
        <w:ind w:firstLine="709"/>
        <w:jc w:val="both"/>
        <w:rPr/>
      </w:pPr>
      <w:r>
        <w:rPr/>
        <w:t>Легко спутать Карму с Богом. Но тогда бог творит для того, чтобы наказывать тво</w:t>
      </w:r>
      <w:r>
        <w:rPr>
          <w:lang w:val="uk-UA"/>
        </w:rPr>
        <w:softHyphen/>
      </w:r>
      <w:r>
        <w:rPr/>
        <w:t>ре</w:t>
      </w:r>
      <w:r>
        <w:rPr>
          <w:lang w:val="uk-UA"/>
        </w:rPr>
        <w:softHyphen/>
      </w:r>
      <w:r>
        <w:rPr/>
        <w:t>ние. Именно на этом очевидном алогизме построена идеология страха для толпы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еловек наедине с Богом (т.е. с самим собой) не нуждается в посредниках. Навя</w:t>
      </w:r>
      <w:r>
        <w:rPr>
          <w:lang w:val="uk-UA"/>
        </w:rPr>
        <w:softHyphen/>
      </w:r>
      <w:r>
        <w:rPr/>
        <w:t>зы</w:t>
      </w:r>
      <w:r>
        <w:rPr>
          <w:lang w:val="uk-UA"/>
        </w:rPr>
        <w:softHyphen/>
      </w:r>
      <w:r>
        <w:rPr/>
        <w:t>вать</w:t>
      </w:r>
      <w:r>
        <w:rPr>
          <w:lang w:val="uk-UA"/>
        </w:rPr>
        <w:softHyphen/>
      </w:r>
      <w:r>
        <w:rPr/>
        <w:t>ся в посредники (в учителя, в пастуха) означает влезть в душу и превратить человека в зави</w:t>
      </w:r>
      <w:r>
        <w:rPr>
          <w:lang w:val="uk-UA"/>
        </w:rPr>
        <w:softHyphen/>
      </w:r>
      <w:r>
        <w:rPr/>
        <w:t>симого раба. От кандидатов поучать отбоя нет. Сование в вибратор сознания палки по</w:t>
      </w:r>
      <w:r>
        <w:rPr>
          <w:lang w:val="uk-UA"/>
        </w:rPr>
        <w:softHyphen/>
      </w:r>
      <w:r>
        <w:rPr/>
        <w:t>сред</w:t>
      </w:r>
      <w:r>
        <w:rPr>
          <w:lang w:val="uk-UA"/>
        </w:rPr>
        <w:softHyphen/>
      </w:r>
      <w:r>
        <w:rPr/>
        <w:t>ничества к хорошему не приводи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Человек жив самовнушаемой верой, надеждой и любовью. Но реален только про</w:t>
      </w:r>
      <w:r>
        <w:rPr>
          <w:lang w:val="uk-UA"/>
        </w:rPr>
        <w:softHyphen/>
      </w:r>
      <w:r>
        <w:rPr/>
        <w:t>заи</w:t>
      </w:r>
      <w:r>
        <w:rPr>
          <w:lang w:val="uk-UA"/>
        </w:rPr>
        <w:softHyphen/>
      </w:r>
      <w:r>
        <w:rPr/>
        <w:t>чес</w:t>
      </w:r>
      <w:r>
        <w:rPr>
          <w:lang w:val="uk-UA"/>
        </w:rPr>
        <w:softHyphen/>
      </w:r>
      <w:r>
        <w:rPr/>
        <w:t>кий миг. Будущего может и не быть, поэтому вера в иллюзорное — это лучшее сред</w:t>
        <w:softHyphen/>
        <w:t>ство для самообмана. Слишком навязчивое акцентирование своей свободы и са</w:t>
        <w:softHyphen/>
        <w:t>мос</w:t>
        <w:softHyphen/>
        <w:t>тий</w:t>
        <w:softHyphen/>
        <w:t>нос</w:t>
        <w:softHyphen/>
        <w:t>ти вы</w:t>
      </w:r>
      <w:r>
        <w:rPr>
          <w:lang w:val="uk-UA"/>
        </w:rPr>
        <w:softHyphen/>
      </w:r>
      <w:r>
        <w:rPr/>
        <w:t>даёт психологию раба в человеке и в стране. И если, дразня свободой, народ об</w:t>
        <w:softHyphen/>
        <w:t>ма</w:t>
        <w:softHyphen/>
        <w:t>нули, обо</w:t>
      </w:r>
      <w:r>
        <w:rPr>
          <w:lang w:val="uk-UA"/>
        </w:rPr>
        <w:softHyphen/>
      </w:r>
      <w:r>
        <w:rPr/>
        <w:t>кра</w:t>
      </w:r>
      <w:r>
        <w:rPr>
          <w:lang w:val="uk-UA"/>
        </w:rPr>
        <w:softHyphen/>
        <w:softHyphen/>
      </w:r>
      <w:r>
        <w:rPr/>
        <w:t>ли и использовали, значит, он пока ещё не народ (родня, семья), а толпа не</w:t>
        <w:softHyphen/>
        <w:t>проз</w:t>
        <w:softHyphen/>
        <w:t>рев</w:t>
        <w:softHyphen/>
        <w:t>ших ра</w:t>
      </w:r>
      <w:r>
        <w:rPr>
          <w:lang w:val="uk-UA"/>
        </w:rPr>
        <w:softHyphen/>
      </w:r>
      <w:r>
        <w:rPr/>
        <w:t>бов. Интеграция, сплочение народа в единое целое и дифференциация, расслоение об</w:t>
        <w:softHyphen/>
        <w:t>щест</w:t>
      </w:r>
      <w:r>
        <w:rPr>
          <w:lang w:val="uk-UA"/>
        </w:rPr>
        <w:softHyphen/>
      </w:r>
      <w:r>
        <w:rPr/>
        <w:t>ва — это разновекторные пути развития. Нельзя хотеть одно и делать другое. Раз</w:t>
        <w:softHyphen/>
        <w:t>но</w:t>
        <w:softHyphen/>
        <w:t>век</w:t>
        <w:softHyphen/>
        <w:t>тор</w:t>
      </w:r>
      <w:r>
        <w:rPr>
          <w:lang w:val="uk-UA"/>
        </w:rPr>
        <w:softHyphen/>
      </w:r>
      <w:r>
        <w:rPr/>
        <w:t>ность желаний не есть разновекторность движения. Последнее попахивает политической шизо</w:t>
      </w:r>
      <w:r>
        <w:rPr>
          <w:lang w:val="uk-UA"/>
        </w:rPr>
        <w:softHyphen/>
      </w:r>
      <w:r>
        <w:rPr/>
        <w:t>френией.</w:t>
      </w:r>
    </w:p>
    <w:p>
      <w:pPr>
        <w:pStyle w:val="NormalWeb"/>
        <w:spacing w:before="0" w:after="0"/>
        <w:ind w:firstLine="709"/>
        <w:jc w:val="both"/>
        <w:rPr/>
      </w:pPr>
      <w:r>
        <w:rPr/>
        <w:t>Народ и язык — одно. Встарь под словом "язык" понимали "народ". Язычники — чу</w:t>
      </w:r>
      <w:r>
        <w:rPr>
          <w:lang w:val="uk-UA"/>
        </w:rPr>
        <w:softHyphen/>
      </w:r>
      <w:r>
        <w:rPr/>
        <w:t>жие народы, инородцы. "Кто на каком языке думает, тот к тому народу и принадлежит" (В. Даль). Однообразие бедно. Чем больше культур и языков, тем богаче мир. Никто не вла</w:t>
      </w:r>
      <w:r>
        <w:rPr>
          <w:lang w:val="uk-UA"/>
        </w:rPr>
        <w:softHyphen/>
      </w:r>
      <w:r>
        <w:rPr/>
        <w:t>де</w:t>
      </w:r>
      <w:r>
        <w:rPr>
          <w:lang w:val="uk-UA"/>
        </w:rPr>
        <w:softHyphen/>
      </w:r>
      <w:r>
        <w:rPr/>
        <w:t>ет монополией на истину. Ни одна идеология не вправе навязывать своих богов, свои цен</w:t>
      </w:r>
      <w:r>
        <w:rPr>
          <w:lang w:val="uk-UA"/>
        </w:rPr>
        <w:softHyphen/>
      </w:r>
      <w:r>
        <w:rPr/>
        <w:t>нос</w:t>
      </w:r>
      <w:r>
        <w:rPr>
          <w:lang w:val="uk-UA"/>
        </w:rPr>
        <w:softHyphen/>
      </w:r>
      <w:r>
        <w:rPr/>
        <w:t>ти и свой образ жизн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Бинерность мира и герметической философии отрицает саму возможность одно</w:t>
      </w:r>
      <w:r>
        <w:rPr>
          <w:lang w:val="uk-UA"/>
        </w:rPr>
        <w:softHyphen/>
      </w:r>
      <w:r>
        <w:rPr/>
        <w:t>по</w:t>
      </w:r>
      <w:r>
        <w:rPr>
          <w:lang w:val="uk-UA"/>
        </w:rPr>
        <w:softHyphen/>
      </w:r>
      <w:r>
        <w:rPr/>
        <w:t>ляр</w:t>
      </w:r>
      <w:r>
        <w:rPr>
          <w:lang w:val="uk-UA"/>
        </w:rPr>
        <w:softHyphen/>
      </w:r>
      <w:r>
        <w:rPr/>
        <w:t>нос</w:t>
      </w:r>
      <w:r>
        <w:rPr>
          <w:lang w:val="uk-UA"/>
        </w:rPr>
        <w:softHyphen/>
      </w:r>
      <w:r>
        <w:rPr/>
        <w:t>ти. Однополюсный политический мир невозможен. Сегодня скрытые идеологи хозяев оту</w:t>
      </w:r>
      <w:r>
        <w:rPr>
          <w:lang w:val="uk-UA"/>
        </w:rPr>
        <w:softHyphen/>
      </w:r>
      <w:r>
        <w:rPr/>
        <w:t>певшей до инстинкта наживы монетарной цивилизации сгоняют человечество в стадо гло</w:t>
      </w:r>
      <w:r>
        <w:rPr>
          <w:lang w:val="uk-UA"/>
        </w:rPr>
        <w:softHyphen/>
      </w:r>
      <w:r>
        <w:rPr/>
        <w:t>бализации. Почувствовав силу, они уже не прикрывая истоки терминологии, поделили пла</w:t>
      </w:r>
      <w:r>
        <w:rPr>
          <w:lang w:val="uk-UA"/>
        </w:rPr>
        <w:softHyphen/>
      </w:r>
      <w:r>
        <w:rPr/>
        <w:t>нету на "своих" и "изгоев". Ценнейшим товаром становятся мозги и информация. Вполне раз</w:t>
      </w:r>
      <w:r>
        <w:rPr>
          <w:lang w:val="uk-UA"/>
        </w:rPr>
        <w:softHyphen/>
      </w:r>
      <w:r>
        <w:rPr/>
        <w:t>личима тенденция превращения души в товар. Агония эпохи Рыб. Карма завершает ма</w:t>
      </w:r>
      <w:r>
        <w:rPr>
          <w:lang w:val="uk-UA"/>
        </w:rPr>
        <w:softHyphen/>
      </w:r>
      <w:r>
        <w:rPr/>
        <w:t>лый круг.</w:t>
      </w:r>
    </w:p>
    <w:p>
      <w:pPr>
        <w:pStyle w:val="NormalWeb"/>
        <w:spacing w:before="0" w:after="0"/>
        <w:ind w:firstLine="709"/>
        <w:jc w:val="both"/>
        <w:rPr/>
      </w:pPr>
      <w:r>
        <w:rPr/>
        <w:t>Земная ось прецессирует, описывая временной круг. Но кармический путь развития име</w:t>
      </w:r>
      <w:r>
        <w:rPr>
          <w:lang w:val="uk-UA"/>
        </w:rPr>
        <w:softHyphen/>
      </w:r>
      <w:r>
        <w:rPr/>
        <w:t>ет вид спирали (вихря), симметричной в золотой пропорции (IESE). Поэтому для обо</w:t>
      </w:r>
      <w:r>
        <w:rPr>
          <w:lang w:val="uk-UA"/>
        </w:rPr>
        <w:softHyphen/>
      </w:r>
      <w:r>
        <w:rPr/>
        <w:t>зна</w:t>
      </w:r>
      <w:r>
        <w:rPr>
          <w:lang w:val="uk-UA"/>
        </w:rPr>
        <w:softHyphen/>
      </w:r>
      <w:r>
        <w:rPr/>
        <w:t>че</w:t>
      </w:r>
      <w:r>
        <w:rPr>
          <w:lang w:val="uk-UA"/>
        </w:rPr>
        <w:softHyphen/>
      </w:r>
      <w:r>
        <w:rPr/>
        <w:t>ния закономерностей развития древние Посвящённые поделили полный прецессионный круг на 12 временных частей.</w:t>
      </w:r>
    </w:p>
    <w:p>
      <w:pPr>
        <w:pStyle w:val="NormalWeb"/>
        <w:spacing w:before="0" w:after="0"/>
        <w:ind w:firstLine="709"/>
        <w:jc w:val="both"/>
        <w:rPr>
          <w:lang w:val="uk-UA"/>
        </w:rPr>
      </w:pPr>
      <w:r>
        <w:rPr/>
        <w:t>Наступает эра Водолея. Куда же мы пойдём?</w:t>
      </w:r>
    </w:p>
    <w:p>
      <w:pPr>
        <w:pStyle w:val="NormalWeb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0" w:after="0"/>
        <w:jc w:val="both"/>
        <w:rPr/>
      </w:pPr>
      <w:r>
        <w:rPr/>
        <w:t>Украина, г. Черновцы, 2003 (</w:t>
      </w:r>
      <w:hyperlink r:id="rId3" w:tgtFrame="_blank">
        <w:r>
          <w:rPr>
            <w:rStyle w:val="InternetLink"/>
          </w:rPr>
          <w:t>larichev@ua.fm</w:t>
        </w:r>
      </w:hyperlink>
      <w:r>
        <w:rPr/>
        <w:t>)</w:t>
      </w:r>
    </w:p>
    <w:p>
      <w:pPr>
        <w:pStyle w:val="NormalWeb"/>
        <w:spacing w:before="0" w:after="0"/>
        <w:jc w:val="both"/>
        <w:rPr>
          <w:b/>
          <w:b/>
          <w:sz w:val="21"/>
        </w:rPr>
      </w:pPr>
      <w:r>
        <w:rPr>
          <w:b/>
          <w:sz w:val="21"/>
        </w:rPr>
        <w:t>ББК 87.3 (0)32</w:t>
      </w:r>
    </w:p>
    <w:p>
      <w:pPr>
        <w:pStyle w:val="NormalWeb"/>
        <w:spacing w:before="0" w:after="0"/>
        <w:ind w:firstLine="257"/>
        <w:rPr>
          <w:sz w:val="21"/>
        </w:rPr>
      </w:pPr>
      <w:r>
        <w:rPr>
          <w:b/>
          <w:sz w:val="21"/>
        </w:rPr>
        <w:t>Л25</w:t>
      </w:r>
    </w:p>
    <w:p>
      <w:pPr>
        <w:pStyle w:val="NormalWeb"/>
        <w:spacing w:before="0" w:after="0"/>
        <w:rPr/>
      </w:pPr>
      <w:r>
        <w:rPr>
          <w:b/>
          <w:sz w:val="21"/>
        </w:rPr>
        <w:t>УДК 141</w:t>
      </w:r>
      <w:r>
        <w:rPr>
          <w:sz w:val="21"/>
        </w:rPr>
        <w:t xml:space="preserve"> Герметизм</w:t>
      </w:r>
    </w:p>
    <w:p>
      <w:pPr>
        <w:pStyle w:val="NormalWeb"/>
        <w:spacing w:before="0" w:after="0"/>
        <w:rPr>
          <w:sz w:val="21"/>
        </w:rPr>
      </w:pPr>
      <w:r>
        <w:rPr>
          <w:b/>
          <w:sz w:val="21"/>
        </w:rPr>
        <w:t>Ларичев Юрий Анатольевич</w:t>
      </w:r>
    </w:p>
    <w:p>
      <w:pPr>
        <w:pStyle w:val="NormalWeb"/>
        <w:spacing w:before="0" w:after="0"/>
        <w:rPr/>
      </w:pPr>
      <w:r>
        <w:rPr>
          <w:b/>
          <w:sz w:val="21"/>
        </w:rPr>
        <w:t>Основы парадоксальной философии.</w:t>
      </w:r>
      <w:r>
        <w:rPr>
          <w:sz w:val="21"/>
        </w:rPr>
        <w:t xml:space="preserve"> Теоретическое обоснование психотронного оружия. — Черновцы: — Місто, 2003 — 3</w:t>
      </w:r>
      <w:r>
        <w:rPr>
          <w:sz w:val="21"/>
          <w:lang w:val="uk-UA"/>
        </w:rPr>
        <w:t>2</w:t>
      </w:r>
      <w:r>
        <w:rPr>
          <w:sz w:val="21"/>
        </w:rPr>
        <w:t xml:space="preserve"> с.</w:t>
      </w:r>
    </w:p>
    <w:p>
      <w:pPr>
        <w:pStyle w:val="Petit"/>
        <w:spacing w:before="0" w:after="0"/>
        <w:rPr/>
      </w:pPr>
      <w:r>
        <w:rPr>
          <w:sz w:val="21"/>
        </w:rPr>
        <w:t>Набор, редакция, корректура — Ирина Джус. Макетирование, вёрстка — Виталий Ботезат (</w:t>
      </w:r>
      <w:hyperlink r:id="rId4" w:tgtFrame="_blank">
        <w:r>
          <w:rPr>
            <w:rStyle w:val="InternetLink"/>
            <w:sz w:val="21"/>
          </w:rPr>
          <w:t>bvh@ua.fm</w:t>
        </w:r>
      </w:hyperlink>
      <w:r>
        <w:rPr>
          <w:sz w:val="21"/>
        </w:rPr>
        <w:t>). Рассылка — Андрей Коновчук (</w:t>
      </w:r>
      <w:r>
        <w:rPr>
          <w:sz w:val="21"/>
          <w:lang w:val="en-US"/>
        </w:rPr>
        <w:t>akon</w:t>
      </w:r>
      <w:r>
        <w:rPr>
          <w:sz w:val="21"/>
        </w:rPr>
        <w:t>@</w:t>
      </w:r>
      <w:r>
        <w:rPr>
          <w:sz w:val="21"/>
          <w:lang w:val="en-US"/>
        </w:rPr>
        <w:t>ua</w:t>
      </w:r>
      <w:r>
        <w:rPr>
          <w:sz w:val="21"/>
        </w:rPr>
        <w:t>.</w:t>
      </w:r>
      <w:r>
        <w:rPr>
          <w:sz w:val="21"/>
          <w:lang w:val="en-US"/>
        </w:rPr>
        <w:t>fm</w:t>
      </w:r>
      <w:r>
        <w:rPr>
          <w:sz w:val="21"/>
        </w:rPr>
        <w:t>)</w:t>
      </w:r>
    </w:p>
    <w:p>
      <w:pPr>
        <w:pStyle w:val="Petit"/>
        <w:spacing w:before="0" w:after="0"/>
        <w:rPr>
          <w:sz w:val="21"/>
        </w:rPr>
      </w:pPr>
      <w:r>
        <w:rPr>
          <w:sz w:val="21"/>
        </w:rPr>
        <w:t>Отпечатано в типографии черновицкого Муниципального издательско-информационного центра "Місто" с авторского оригинал-макета. Ответственный за выпуск Виктор Киндий. Главный редактор Екатерина Васильчук. Техническое обеспечение — Виталий Костышин.</w:t>
      </w:r>
    </w:p>
    <w:p>
      <w:pPr>
        <w:pStyle w:val="Petit"/>
        <w:spacing w:before="0" w:after="0"/>
        <w:rPr>
          <w:sz w:val="21"/>
        </w:rPr>
      </w:pPr>
      <w:r>
        <w:rPr>
          <w:sz w:val="21"/>
        </w:rPr>
        <w:t>Украина, 58003, г. Черновцы, ул. Украинская, 13, "Місто", тел. +(0372)585-312, </w:t>
      </w:r>
      <w:hyperlink r:id="rId5" w:tgtFrame="_blank">
        <w:r>
          <w:rPr>
            <w:rStyle w:val="InternetLink"/>
            <w:sz w:val="21"/>
          </w:rPr>
          <w:t>misto@mamolog.cv.ua</w:t>
        </w:r>
      </w:hyperlink>
    </w:p>
    <w:p>
      <w:pPr>
        <w:pStyle w:val="NormalWeb"/>
        <w:spacing w:before="0" w:after="0"/>
        <w:rPr/>
      </w:pPr>
      <w:r>
        <w:rPr>
          <w:b/>
          <w:sz w:val="21"/>
        </w:rPr>
        <w:t>ISBN 966-8341-00-7</w:t>
      </w:r>
      <w:r>
        <w:rPr>
          <w:sz w:val="21"/>
        </w:rPr>
        <w:t xml:space="preserve"> </w:t>
      </w:r>
    </w:p>
    <w:p>
      <w:pPr>
        <w:pStyle w:val="NormalWeb"/>
        <w:spacing w:before="0" w:after="0"/>
        <w:jc w:val="right"/>
        <w:rPr>
          <w:sz w:val="21"/>
        </w:rPr>
      </w:pPr>
      <w:r>
        <w:rPr>
          <w:b/>
          <w:sz w:val="21"/>
        </w:rPr>
        <w:t>© Ю. Ларичев, 2003</w:t>
      </w:r>
    </w:p>
    <w:p>
      <w:pPr>
        <w:pStyle w:val="NormalWeb"/>
        <w:spacing w:before="0" w:after="0"/>
        <w:jc w:val="right"/>
        <w:rPr>
          <w:sz w:val="21"/>
        </w:rPr>
      </w:pPr>
      <w:r>
        <w:rPr>
          <w:b/>
          <w:sz w:val="21"/>
        </w:rPr>
        <w:t>© "Мiсто", 2003</w:t>
      </w:r>
    </w:p>
    <w:p>
      <w:pPr>
        <w:pStyle w:val="Glava"/>
        <w:spacing w:before="100" w:after="240"/>
        <w:rPr>
          <w:sz w:val="21"/>
        </w:rPr>
      </w:pPr>
      <w:r>
        <w:rPr>
          <w:sz w:val="21"/>
        </w:rPr>
      </w:r>
    </w:p>
    <w:p>
      <w:pPr>
        <w:pStyle w:val="NormalWeb"/>
        <w:spacing w:before="100" w:after="257"/>
        <w:jc w:val="center"/>
        <w:rPr/>
      </w:pPr>
      <w:r>
        <w:rPr>
          <w:b/>
          <w:sz w:val="28"/>
        </w:rPr>
        <w:t>Послес</w:t>
      </w:r>
      <w:r>
        <w:rPr>
          <w:sz w:val="28"/>
        </w:rPr>
        <w:t>л</w:t>
      </w:r>
      <w:r>
        <w:rPr>
          <w:b/>
          <w:sz w:val="28"/>
        </w:rPr>
        <w:t>овие</w:t>
      </w:r>
    </w:p>
    <w:p>
      <w:pPr>
        <w:pStyle w:val="NormalWeb"/>
        <w:spacing w:before="0" w:after="0"/>
        <w:ind w:firstLine="709"/>
        <w:jc w:val="both"/>
        <w:rPr/>
      </w:pPr>
      <w:r>
        <w:rPr/>
        <w:t>Уважаемый читатель! Если Вам хватило терпения дочитать публикацию до конца, зна</w:t>
      </w:r>
      <w:r>
        <w:rPr>
          <w:lang w:val="uk-UA"/>
        </w:rPr>
        <w:softHyphen/>
        <w:softHyphen/>
      </w:r>
      <w:r>
        <w:rPr/>
        <w:t>чит, у меня появился шанс приобрести единомышленника. Спасибо за проявленный интерес. Прошу простить за многословие, но короче изложить я не смог.</w:t>
      </w:r>
    </w:p>
    <w:p>
      <w:pPr>
        <w:pStyle w:val="NormalWeb"/>
        <w:spacing w:before="0" w:after="0"/>
        <w:ind w:firstLine="709"/>
        <w:jc w:val="both"/>
        <w:rPr/>
      </w:pPr>
      <w:r>
        <w:rPr/>
        <w:t>Я остановился на семимерности и не обмолвился о многомерном парадоксе Тверди, что</w:t>
      </w:r>
      <w:r>
        <w:rPr>
          <w:lang w:val="uk-UA"/>
        </w:rPr>
        <w:softHyphen/>
      </w:r>
      <w:r>
        <w:rPr/>
        <w:t>бы нечаянно не повредить чьи-то мозги. Эти сложности ни к чему. Мы затронули только фило</w:t>
      </w:r>
      <w:r>
        <w:rPr>
          <w:lang w:val="uk-UA"/>
        </w:rPr>
        <w:softHyphen/>
      </w:r>
      <w:r>
        <w:rPr/>
        <w:t>софию физики, но и здесь достаточно потрясли основы, что граничит с хулиганством. Но Вы почувствовали, что все области человеческого знания связаны в герметизме. Знания, кото</w:t>
      </w:r>
      <w:r>
        <w:rPr>
          <w:lang w:val="uk-UA"/>
        </w:rPr>
        <w:softHyphen/>
      </w:r>
      <w:r>
        <w:rPr/>
        <w:t>рые могут быть использованы во вред людям, публикации вообще не подлежат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оей целью было восстановить скромную гиперборейскую честь наших предков и очис</w:t>
      </w:r>
      <w:r>
        <w:rPr>
          <w:lang w:val="uk-UA"/>
        </w:rPr>
        <w:softHyphen/>
      </w:r>
      <w:r>
        <w:rPr/>
        <w:t>тить герметизм от деяний корыстолюбивых мистификаторов, компрометирующих древ</w:t>
      </w:r>
      <w:r>
        <w:rPr>
          <w:lang w:val="uk-UA"/>
        </w:rPr>
        <w:softHyphen/>
      </w:r>
      <w:r>
        <w:rPr/>
        <w:t>нюю науку. Справился ли я, судить Ва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Понимаю, что прочитанное Вами выглядит бомбой, и ни одно уважающее себя науч</w:t>
      </w:r>
      <w:r>
        <w:rPr>
          <w:lang w:val="uk-UA"/>
        </w:rPr>
        <w:softHyphen/>
      </w:r>
      <w:r>
        <w:rPr/>
        <w:t>ное издание не решится на публикацию. Поэтому запускаю информацию в Интернет с на</w:t>
      </w:r>
      <w:r>
        <w:rPr>
          <w:lang w:val="uk-UA"/>
        </w:rPr>
        <w:softHyphen/>
      </w:r>
      <w:r>
        <w:rPr/>
        <w:t>деж</w:t>
      </w:r>
      <w:r>
        <w:rPr>
          <w:lang w:val="uk-UA"/>
        </w:rPr>
        <w:softHyphen/>
      </w:r>
      <w:r>
        <w:rPr/>
        <w:t>дой, что мои единомышленники будут рассылать её своим друзьям, преподавателям, зна</w:t>
      </w:r>
      <w:r>
        <w:rPr>
          <w:lang w:val="uk-UA"/>
        </w:rPr>
        <w:softHyphen/>
      </w:r>
      <w:r>
        <w:rPr/>
        <w:t>ко</w:t>
      </w:r>
      <w:r>
        <w:rPr>
          <w:lang w:val="uk-UA"/>
        </w:rPr>
        <w:softHyphen/>
      </w:r>
      <w:r>
        <w:rPr/>
        <w:t>мым и т.д. Даст Бог, информация разойдётся народной почтой из рук в руки. Думаю, что она разбудит гениев, которыми богата наша неочнувшаяся глубинная Русь. И мы встанем с колен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 1999 году вышла моя книга тиражом всего 300 экземпляров. Может быть, благодаря этой публикации и Вашему участию в её распространении, какое-нибудь издательство узнает о книге, проявит героизм и переиздаст её нормальным тиражом. Тогда она дойдёт и до Вас.</w:t>
      </w:r>
    </w:p>
    <w:p>
      <w:pPr>
        <w:pStyle w:val="NormalWeb"/>
        <w:jc w:val="right"/>
        <w:rPr/>
      </w:pPr>
      <w:r>
        <w:rPr/>
        <w:t>С искренним уважением. Ю. Ларичев</w:t>
      </w:r>
    </w:p>
    <w:p>
      <w:pPr>
        <w:pStyle w:val="NormalWeb"/>
        <w:rPr/>
      </w:pPr>
      <w:r>
        <w:rPr/>
        <w:t>Украина, г. Черновцы, 2003</w:t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0" cy="403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</w:rPr>
      </w:pPr>
      <w:r>
        <w:rPr>
          <w:b/>
        </w:rPr>
        <w:t>Ларичев Юрий Анатольевич</w:t>
      </w:r>
    </w:p>
    <w:p>
      <w:pPr>
        <w:pStyle w:val="NormalWeb"/>
        <w:rPr/>
      </w:pPr>
      <w:r>
        <w:rPr>
          <w:b/>
        </w:rPr>
        <w:t>Л25      Веда славяньска</w:t>
      </w:r>
      <w:r>
        <w:rPr/>
        <w:t>. Герметическая философия в доступном изложении. Евангелие самому себе. — Черновцы: — Мiсто, 1999 — 312 с.</w:t>
      </w:r>
    </w:p>
    <w:p>
      <w:pPr>
        <w:pStyle w:val="NormalWeb"/>
        <w:rPr>
          <w:b/>
          <w:b/>
        </w:rPr>
      </w:pPr>
      <w:r>
        <w:rPr>
          <w:b/>
        </w:rPr>
        <w:t>ISBN 966-7366-29-4</w:t>
      </w:r>
    </w:p>
    <w:p>
      <w:pPr>
        <w:pStyle w:val="NormalWeb"/>
        <w:spacing w:before="0" w:after="0"/>
        <w:ind w:firstLine="709"/>
        <w:jc w:val="both"/>
        <w:rPr/>
      </w:pPr>
      <w:r>
        <w:rPr/>
        <w:t>Эта элитарная книга — совершенно уникальное явление. С изысканной простотой она чест</w:t>
      </w:r>
      <w:r>
        <w:rPr>
          <w:lang w:val="uk-UA"/>
        </w:rPr>
        <w:softHyphen/>
      </w:r>
      <w:r>
        <w:rPr/>
        <w:t>но отвечает на самые сложные и сокровенные вопросы, стоящие перед человеко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Автор расшифровал и реконструировал утраченное древнее эзотерическое ведение рус</w:t>
      </w:r>
      <w:r>
        <w:rPr>
          <w:lang w:val="uk-UA"/>
        </w:rPr>
        <w:softHyphen/>
      </w:r>
      <w:r>
        <w:rPr/>
        <w:t>ских волхвов, и развил его своими прозрениями и научными открытиями, в результате чего родились основы новой философии будущего века. Со смелой изощрённостью книга логи</w:t>
      </w:r>
      <w:r>
        <w:rPr>
          <w:lang w:val="uk-UA"/>
        </w:rPr>
        <w:softHyphen/>
      </w:r>
      <w:r>
        <w:rPr/>
        <w:t>чески разрешает мировые парадоксы, потрясает воображение, поднимает ввысь сознание читателя и освобождает его от идеологического, психологического влияния и зависимости от кого бы то ни было. Текст оказывает прямое лечебное воздействие на психику и физическое состояние человека.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нига рассчитана на взыскательного читателя. Особый интерес она представляет для фило</w:t>
      </w:r>
      <w:r>
        <w:rPr>
          <w:lang w:val="uk-UA"/>
        </w:rPr>
        <w:softHyphen/>
      </w:r>
      <w:r>
        <w:rPr/>
        <w:t>софов, физиков, психологов, лингвистов, историков, биологов и может быть учебником для искателей духовного пути и специалистов, занимающихся исследованиями древних оккультных тайн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ББК 87.3 (0)32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 xml:space="preserve">УДК 141 </w:t>
      </w:r>
      <w:r>
        <w:rPr/>
        <w:t>Герметиз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http://koob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Glava">
    <w:name w:val="glava"/>
    <w:basedOn w:val="Normal"/>
    <w:qFormat/>
    <w:pPr>
      <w:spacing w:before="100" w:after="100"/>
    </w:pPr>
    <w:rPr/>
  </w:style>
  <w:style w:type="paragraph" w:styleId="Petit">
    <w:name w:val="peti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unknown://mailto:larichev@ua.fm" TargetMode="External"/><Relationship Id="rId4" Type="http://schemas.openxmlformats.org/officeDocument/2006/relationships/hyperlink" Target="unknown://mailto:bvh@ua.fm" TargetMode="External"/><Relationship Id="rId5" Type="http://schemas.openxmlformats.org/officeDocument/2006/relationships/hyperlink" Target="unknown://mailto:misto@mamolog.cv.ua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29:00Z</dcterms:created>
  <dc:creator>root</dc:creator>
  <dc:description/>
  <dc:language>en-US</dc:language>
  <cp:lastModifiedBy>ммм</cp:lastModifiedBy>
  <dcterms:modified xsi:type="dcterms:W3CDTF">2006-09-17T20:58:00Z</dcterms:modified>
  <cp:revision>19</cp:revision>
  <dc:subject/>
  <dc:title> </dc:title>
</cp:coreProperties>
</file>