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69.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header79.xml" ContentType="application/vnd.openxmlformats-officedocument.wordprocessingml.header+xml"/>
  <Override PartName="/word/footer167.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205.xml" ContentType="application/vnd.openxmlformats-officedocument.wordprocessingml.footer+xml"/>
  <Override PartName="/word/footer166.xml" ContentType="application/vnd.openxmlformats-officedocument.wordprocessingml.footer+xml"/>
  <Override PartName="/word/footer23.xml" ContentType="application/vnd.openxmlformats-officedocument.wordprocessingml.footer+xml"/>
  <Override PartName="/word/footer204.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footer203.xml" ContentType="application/vnd.openxmlformats-officedocument.wordprocessingml.footer+xml"/>
  <Override PartName="/word/header78.xml" ContentType="application/vnd.openxmlformats-officedocument.wordprocessingml.header+xml"/>
  <Override PartName="/word/header77.xml" ContentType="application/vnd.openxmlformats-officedocument.wordprocessingml.header+xml"/>
  <Override PartName="/word/footer164.xml" ContentType="application/vnd.openxmlformats-officedocument.wordprocessingml.footer+xml"/>
  <Override PartName="/word/footer21.xml" ContentType="application/vnd.openxmlformats-officedocument.wordprocessingml.footer+xml"/>
  <Override PartName="/word/footer202.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201.xml" ContentType="application/vnd.openxmlformats-officedocument.wordprocessingml.footer+xml"/>
  <Override PartName="/word/header75.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58.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oter15.xml" ContentType="application/vnd.openxmlformats-officedocument.wordprocessingml.footer+xml"/>
  <Override PartName="/word/header69.xml" ContentType="application/vnd.openxmlformats-officedocument.wordprocessingml.head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header68.xml" ContentType="application/vnd.openxmlformats-officedocument.wordprocessingml.header+xml"/>
  <Override PartName="/word/footer170.xml" ContentType="application/vnd.openxmlformats-officedocument.wordprocessingml.footer+xml"/>
  <Override PartName="/word/footer6.xml" ContentType="application/vnd.openxmlformats-officedocument.wordprocessingml.footer+xml"/>
  <Override PartName="/word/header67.xml" ContentType="application/vnd.openxmlformats-officedocument.wordprocessingml.header+xml"/>
  <Override PartName="/word/footer155.xml" ContentType="application/vnd.openxmlformats-officedocument.wordprocessingml.footer+xml"/>
  <Override PartName="/word/footer12.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header66.xml" ContentType="application/vnd.openxmlformats-officedocument.wordprocessingml.header+xml"/>
  <Override PartName="/word/header65.xml" ContentType="application/vnd.openxmlformats-officedocument.wordprocessingml.header+xml"/>
  <Override PartName="/word/footer153.xml" ContentType="application/vnd.openxmlformats-officedocument.wordprocessingml.footer+xml"/>
  <Override PartName="/word/footer10.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footer149.xml" ContentType="application/vnd.openxmlformats-officedocument.wordprocessingml.footer+xml"/>
  <Override PartName="/word/footer148.xml" ContentType="application/vnd.openxmlformats-officedocument.wordprocessingml.footer+xml"/>
  <Override PartName="/word/header60.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59.xml" ContentType="application/vnd.openxmlformats-officedocument.wordprocessingml.header+xml"/>
  <Override PartName="/word/footer147.xml" ContentType="application/vnd.openxmlformats-officedocument.wordprocessingml.footer+xml"/>
  <Override PartName="/word/footer146.xml" ContentType="application/vnd.openxmlformats-officedocument.wordprocessingml.footer+xml"/>
  <Override PartName="/word/footer145.xml" ContentType="application/vnd.openxmlformats-officedocument.wordprocessingml.footer+xml"/>
  <Override PartName="/word/footer161.xml" ContentType="application/vnd.openxmlformats-officedocument.wordprocessingml.footer+xml"/>
  <Override PartName="/word/header58.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144.xml" ContentType="application/vnd.openxmlformats-officedocument.wordprocessingml.footer+xml"/>
  <Override PartName="/word/footer143.xml" ContentType="application/vnd.openxmlformats-officedocument.wordprocessingml.footer+xml"/>
  <Override PartName="/word/header55.xml" ContentType="application/vnd.openxmlformats-officedocument.wordprocessingml.header+xml"/>
  <Override PartName="/word/header54.xml" ContentType="application/vnd.openxmlformats-officedocument.wordprocessingml.header+xml"/>
  <Override PartName="/word/header53.xml" ContentType="application/vnd.openxmlformats-officedocument.wordprocessingml.head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9.xml" ContentType="application/vnd.openxmlformats-officedocument.wordprocessingml.footer+xml"/>
  <Override PartName="/word/footer173.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122.xml" ContentType="application/vnd.openxmlformats-officedocument.wordprocessingml.footer+xml"/>
  <Override PartName="/word/footer47.xml" ContentType="application/vnd.openxmlformats-officedocument.wordprocessingml.footer+xml"/>
  <Override PartName="/word/footer4.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1.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footer90.xml" ContentType="application/vnd.openxmlformats-officedocument.wordprocessingml.footer+xml"/>
  <Override PartName="/word/footer91.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66.xml" ContentType="application/vnd.openxmlformats-officedocument.wordprocessingml.footer+xml"/>
  <Override PartName="/word/footer5.xml" ContentType="application/vnd.openxmlformats-officedocument.wordprocessingml.footer+xml"/>
  <Override PartName="/word/footer44.xml" ContentType="application/vnd.openxmlformats-officedocument.wordprocessingml.footer+xml"/>
  <Override PartName="/word/footer187.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171.xml" ContentType="application/vnd.openxmlformats-officedocument.wordprocessingml.footer+xml"/>
  <Override PartName="/word/footer7.xml" ContentType="application/vnd.openxmlformats-officedocument.wordprocessingml.footer+xml"/>
  <Override PartName="/word/footer46.xml" ContentType="application/vnd.openxmlformats-officedocument.wordprocessingml.footer+xml"/>
  <Override PartName="/word/footer189.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footer45.xml" ContentType="application/vnd.openxmlformats-officedocument.wordprocessingml.footer+xml"/>
  <Override PartName="/word/footer188.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87.xml" ContentType="application/vnd.openxmlformats-officedocument.wordprocessingml.header+xml"/>
  <Override PartName="/word/footer190.xml" ContentType="application/vnd.openxmlformats-officedocument.wordprocessingml.footer+xml"/>
  <Override PartName="/word/header19.xml" ContentType="application/vnd.openxmlformats-officedocument.wordprocessingml.header+xml"/>
  <Override PartName="/word/footer48.xml" ContentType="application/vnd.openxmlformats-officedocument.wordprocessingml.footer+xml"/>
  <Override PartName="/word/footer180.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88.xml" ContentType="application/vnd.openxmlformats-officedocument.wordprocessingml.header+xml"/>
  <Override PartName="/word/footer191.xml" ContentType="application/vnd.openxmlformats-officedocument.wordprocessingml.footer+xml"/>
  <Override PartName="/word/footer181.xml" ContentType="application/vnd.openxmlformats-officedocument.wordprocessingml.footer+xml"/>
  <Override PartName="/word/header89.xml" ContentType="application/vnd.openxmlformats-officedocument.wordprocessingml.header+xml"/>
  <Override PartName="/word/footer192.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182.xml" ContentType="application/vnd.openxmlformats-officedocument.wordprocessingml.footer+xml"/>
  <Override PartName="/word/footer76.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130.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numbering.xml" ContentType="application/vnd.openxmlformats-officedocument.wordprocessingml.numbering+xml"/>
  <Override PartName="/word/header114.xml" ContentType="application/vnd.openxmlformats-officedocument.wordprocessingml.header+xml"/>
  <Override PartName="/word/header113.xml" ContentType="application/vnd.openxmlformats-officedocument.wordprocessingml.header+xml"/>
  <Override PartName="/word/header112.xml" ContentType="application/vnd.openxmlformats-officedocument.wordprocessingml.header+xml"/>
  <Override PartName="/word/footer19.xml" ContentType="application/vnd.openxmlformats-officedocument.wordprocessingml.footer+xml"/>
  <Override PartName="/word/footer79.xml" ContentType="application/vnd.openxmlformats-officedocument.wordprocessingml.footer+xml"/>
  <Override PartName="/word/header12.xml" ContentType="application/vnd.openxmlformats-officedocument.wordprocessingml.head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99.xml" ContentType="application/vnd.openxmlformats-officedocument.wordprocessingml.header+xml"/>
  <Override PartName="/word/footer134.xml" ContentType="application/vnd.openxmlformats-officedocument.wordprocessingml.footer+xml"/>
  <Override PartName="/word/footer10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98.xml" ContentType="application/vnd.openxmlformats-officedocument.wordprocessingml.header+xml"/>
  <Override PartName="/word/footer133.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footer132.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footer131.xml" ContentType="application/vnd.openxmlformats-officedocument.wordprocessingml.footer+xml"/>
  <Override PartName="/word/header109.xml" ContentType="application/vnd.openxmlformats-officedocument.wordprocessingml.header+xml"/>
  <Override PartName="/word/header3.xml" ContentType="application/vnd.openxmlformats-officedocument.wordprocessingml.header+xml"/>
  <Override PartName="/word/footer94.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header108.xml" ContentType="application/vnd.openxmlformats-officedocument.wordprocessingml.header+xml"/>
  <Override PartName="/word/header2.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93.xml" ContentType="application/vnd.openxmlformats-officedocument.wordprocessingml.footer+xml"/>
  <Override PartName="/word/footer95.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header61.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9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175.xml" ContentType="application/vnd.openxmlformats-officedocument.wordprocessingml.footer+xml"/>
  <Override PartName="/word/footer32.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footer176.xml" ContentType="application/vnd.openxmlformats-officedocument.wordprocessingml.footer+xml"/>
  <Override PartName="/word/footer33.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185.xml" ContentType="application/vnd.openxmlformats-officedocument.wordprocessingml.footer+xml"/>
  <Override PartName="/word/footer42.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193.xml" ContentType="application/vnd.openxmlformats-officedocument.wordprocessingml.footer+xml"/>
  <Override PartName="/word/footer50.xml" ContentType="application/vnd.openxmlformats-officedocument.wordprocessingml.footer+xml"/>
  <Override PartName="/word/footer194.xml" ContentType="application/vnd.openxmlformats-officedocument.wordprocessingml.footer+xml"/>
  <Override PartName="/word/footer51.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196.xml" ContentType="application/vnd.openxmlformats-officedocument.wordprocessingml.footer+xml"/>
  <Override PartName="/word/footer54.xml" ContentType="application/vnd.openxmlformats-officedocument.wordprocessingml.footer+xml"/>
  <Override PartName="/word/footer197.xml" ContentType="application/vnd.openxmlformats-officedocument.wordprocessingml.footer+xml"/>
  <Override PartName="/word/footer198.xml" ContentType="application/vnd.openxmlformats-officedocument.wordprocessingml.footer+xml"/>
  <Override PartName="/word/footer55.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87.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88.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89.xml" ContentType="application/vnd.openxmlformats-officedocument.wordprocessingml.footer+xml"/>
  <Override PartName="/word/footer113.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ntTable.xml" ContentType="application/vnd.openxmlformats-officedocument.wordprocessingml.fontTable+xml"/>
  <Override PartName="/word/footer72.xml" ContentType="application/vnd.openxmlformats-officedocument.wordprocessingml.footer+xml"/>
  <Override PartName="/word/footer116.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header40.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header41.xml" ContentType="application/vnd.openxmlformats-officedocument.wordprocessingml.header+xml"/>
  <Override PartName="/word/footer75.xml" ContentType="application/vnd.openxmlformats-officedocument.wordprocessingml.footer+xml"/>
  <Override PartName="/word/footer119.xml" ContentType="application/vnd.openxmlformats-officedocument.wordprocessingml.footer+xml"/>
  <Override PartName="/word/header42.xml" ContentType="application/vnd.openxmlformats-officedocument.wordprocessingml.header+xml"/>
  <Override PartName="/word/header33.xml" ContentType="application/vnd.openxmlformats-officedocument.wordprocessingml.header+xml"/>
  <Override PartName="/word/header34.xml" ContentType="application/vnd.openxmlformats-officedocument.wordprocessingml.header+xml"/>
  <Override PartName="/word/header35.xml" ContentType="application/vnd.openxmlformats-officedocument.wordprocessingml.header+xml"/>
  <Override PartName="/word/footer123.xml" ContentType="application/vnd.openxmlformats-officedocument.wordprocessingml.footer+xml"/>
  <Override PartName="/word/footer80.xml" ContentType="application/vnd.openxmlformats-officedocument.wordprocessingml.footer+xml"/>
  <Override PartName="/word/footer124.xml" ContentType="application/vnd.openxmlformats-officedocument.wordprocessingml.footer+xml"/>
  <Override PartName="/word/header36.xml" ContentType="application/vnd.openxmlformats-officedocument.wordprocessingml.header+xml"/>
  <Override PartName="/word/header37.xml" ContentType="application/vnd.openxmlformats-officedocument.wordprocessingml.header+xml"/>
  <Override PartName="/word/footer140.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header38.xml" ContentType="application/vnd.openxmlformats-officedocument.wordprocessingml.header+xml"/>
  <Override PartName="/word/footer141.xml" ContentType="application/vnd.openxmlformats-officedocument.wordprocessingml.footer+xml"/>
  <Override PartName="/word/header39.xml" ContentType="application/vnd.openxmlformats-officedocument.wordprocessingml.header+xml"/>
  <Override PartName="/word/footer142.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header51.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header5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7.xml" ContentType="application/vnd.openxmlformats-officedocument.wordprocessingml.header+xml"/>
  <Override PartName="/word/footer150.xml" ContentType="application/vnd.openxmlformats-officedocument.wordprocessingml.footer+xml"/>
  <Override PartName="/word/footer135.xml" ContentType="application/vnd.openxmlformats-officedocument.wordprocessingml.footer+xml"/>
  <Override PartName="/word/footer136.xml" ContentType="application/vnd.openxmlformats-officedocument.wordprocessingml.footer+xml"/>
  <Override PartName="/word/header48.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137.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hd w:fill="000000" w:val="clear"/>
        <w:spacing w:lineRule="exact" w:line="2790" w:before="0" w:after="1286"/>
        <w:ind w:left="1680" w:hanging="0"/>
        <w:rPr/>
      </w:pPr>
      <w:r>
        <w:rPr>
          <w:rStyle w:val="21"/>
          <w:b w:val="false"/>
          <w:bCs w:val="false"/>
        </w:rPr>
        <w:t>$</w:t>
      </w:r>
    </w:p>
    <w:p>
      <w:pPr>
        <w:pStyle w:val="33"/>
        <w:shd w:fill="000000" w:val="clear"/>
        <w:spacing w:lineRule="exact" w:line="350" w:before="0" w:after="75"/>
        <w:ind w:left="20" w:hanging="0"/>
        <w:rPr/>
      </w:pPr>
      <w:r>
        <mc:AlternateContent>
          <mc:Choice Requires="wps">
            <w:drawing>
              <wp:anchor behindDoc="1" distT="0" distB="0" distL="63500" distR="63500" simplePos="0" locked="0" layoutInCell="0" allowOverlap="1" relativeHeight="402">
                <wp:simplePos x="0" y="0"/>
                <wp:positionH relativeFrom="margin">
                  <wp:posOffset>-4549140</wp:posOffset>
                </wp:positionH>
                <wp:positionV relativeFrom="margin">
                  <wp:posOffset>-2528570</wp:posOffset>
                </wp:positionV>
                <wp:extent cx="4444365" cy="285115"/>
                <wp:effectExtent l="3810" t="0" r="0" b="0"/>
                <wp:wrapSquare wrapText="bothSides"/>
                <wp:docPr id="1" name=""/>
                <a:graphic xmlns:a="http://schemas.openxmlformats.org/drawingml/2006/main">
                  <a:graphicData uri="http://schemas.microsoft.com/office/word/2010/wordprocessingShape">
                    <wps:wsp>
                      <wps:cNvSpPr txBox="1"/>
                      <wps:spPr>
                        <a:xfrm rot="16200000">
                          <a:off x="0" y="0"/>
                          <a:ext cx="4444200" cy="285120"/>
                        </a:xfrm>
                        <a:prstGeom prst="rect">
                          <a:avLst/>
                        </a:prstGeom>
                        <a:noFill/>
                        <a:ln w="0">
                          <a:noFill/>
                        </a:ln>
                      </wps:spPr>
                      <wps:txbx>
                        <w:txbxContent>
                          <w:p>
                            <w:pPr>
                              <w:overflowPunct w:val="false"/>
                              <w:bidi w:val="0"/>
                              <w:spacing w:lineRule="exact" w:line="320"/>
                              <w:rPr/>
                            </w:pPr>
                            <w:r>
                              <w:rPr>
                                <w:kern w:val="2"/>
                                <w:sz w:val="32"/>
                                <w:b w:val="false"/>
                                <w:u w:val="none"/>
                                <w:dstrike w:val="false"/>
                                <w:strike w:val="false"/>
                                <w:i w:val="false"/>
                                <w:spacing w:val="0"/>
                                <w:szCs w:val="32"/>
                                <w:bCs w:val="false"/>
                                <w:iCs w:val="false"/>
                                <w:smallCaps w:val="false"/>
                                <w:caps w:val="false"/>
                                <w:rFonts w:ascii="Microsoft Sans Serif" w:hAnsi="Microsoft Sans Serif" w:eastAsia="Microsoft Sans Serif" w:cs="Microsoft Sans Serif"/>
                                <w:color w:val="000000"/>
                                <w:lang w:val="ru-RU" w:bidi="ar-SA"/>
                              </w:rPr>
                              <w:t>ЗКГФРИЛ ЛЕНЦ УРОК НЕМЕЦКОГО</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8.25pt;margin-top:-199.15pt;width:349.9pt;height:22.4pt;mso-wrap-style:square;v-text-anchor:top;rotation:270;mso-position-horizontal-relative:margin;mso-position-vertical-relative:margin" type="_x0000_t202">
                <v:textbox style="mso-layout-flow-alt:bottom-to-top">
                  <w:txbxContent>
                    <w:p>
                      <w:pPr>
                        <w:overflowPunct w:val="false"/>
                        <w:bidi w:val="0"/>
                        <w:spacing w:lineRule="exact" w:line="320"/>
                        <w:rPr/>
                      </w:pPr>
                      <w:r>
                        <w:rPr>
                          <w:kern w:val="2"/>
                          <w:sz w:val="32"/>
                          <w:b w:val="false"/>
                          <w:u w:val="none"/>
                          <w:dstrike w:val="false"/>
                          <w:strike w:val="false"/>
                          <w:i w:val="false"/>
                          <w:spacing w:val="0"/>
                          <w:szCs w:val="32"/>
                          <w:bCs w:val="false"/>
                          <w:iCs w:val="false"/>
                          <w:smallCaps w:val="false"/>
                          <w:caps w:val="false"/>
                          <w:rFonts w:ascii="Microsoft Sans Serif" w:hAnsi="Microsoft Sans Serif" w:eastAsia="Microsoft Sans Serif" w:cs="Microsoft Sans Serif"/>
                          <w:color w:val="000000"/>
                          <w:lang w:val="ru-RU" w:bidi="ar-SA"/>
                        </w:rPr>
                        <w:t>ЗКГФРИЛ ЛЕНЦ УРОК НЕМЕЦКОГО</w:t>
                      </w:r>
                    </w:p>
                  </w:txbxContent>
                </v:textbox>
                <v:fill o:detectmouseclick="t" on="false"/>
                <v:stroke color="#3465a4" joinstyle="round" endcap="flat"/>
                <w10:wrap type="square"/>
              </v:shape>
            </w:pict>
          </mc:Fallback>
        </mc:AlternateContent>
        <w:drawing>
          <wp:anchor behindDoc="1" distT="0" distB="0" distL="63500" distR="63500" simplePos="0" locked="0" layoutInCell="0" allowOverlap="1" relativeHeight="403">
            <wp:simplePos x="0" y="0"/>
            <wp:positionH relativeFrom="margin">
              <wp:posOffset>-1494790</wp:posOffset>
            </wp:positionH>
            <wp:positionV relativeFrom="margin">
              <wp:posOffset>1518920</wp:posOffset>
            </wp:positionV>
            <wp:extent cx="694690" cy="1353185"/>
            <wp:effectExtent l="0" t="0" r="0" b="0"/>
            <wp:wrapTight wrapText="bothSides">
              <wp:wrapPolygon edited="0">
                <wp:start x="-3" y="0"/>
                <wp:lineTo x="21600" y="0"/>
                <wp:lineTo x="21600" y="21597"/>
                <wp:lineTo x="-3" y="21597"/>
                <wp:lineTo x="-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27" r="-52" b="-27"/>
                    <a:stretch>
                      <a:fillRect/>
                    </a:stretch>
                  </pic:blipFill>
                  <pic:spPr bwMode="auto">
                    <a:xfrm>
                      <a:off x="0" y="0"/>
                      <a:ext cx="694690" cy="1353185"/>
                    </a:xfrm>
                    <a:prstGeom prst="rect">
                      <a:avLst/>
                    </a:prstGeom>
                  </pic:spPr>
                </pic:pic>
              </a:graphicData>
            </a:graphic>
          </wp:anchor>
        </w:drawing>
      </w:r>
      <w:r>
        <w:rPr>
          <w:rStyle w:val="31"/>
        </w:rPr>
        <w:t>ЗИГФРИД</w:t>
      </w:r>
    </w:p>
    <w:p>
      <w:pPr>
        <w:pStyle w:val="33"/>
        <w:shd w:fill="000000" w:val="clear"/>
        <w:spacing w:lineRule="exact" w:line="350" w:before="0" w:after="394"/>
        <w:ind w:left="20" w:hanging="0"/>
        <w:rPr/>
      </w:pPr>
      <w:r>
        <w:rPr>
          <w:rStyle w:val="31"/>
        </w:rPr>
        <w:t>ЛЕНЦ</w:t>
      </w:r>
    </w:p>
    <w:p>
      <w:pPr>
        <w:pStyle w:val="33"/>
        <w:shd w:fill="000000" w:val="clear"/>
        <w:spacing w:lineRule="exact" w:line="350" w:before="0" w:after="123"/>
        <w:ind w:left="20" w:hanging="0"/>
        <w:rPr/>
      </w:pPr>
      <w:r>
        <w:rPr>
          <w:rStyle w:val="31"/>
        </w:rPr>
        <w:t>УРОК</w:t>
      </w:r>
    </w:p>
    <w:p>
      <w:pPr>
        <w:sectPr>
          <w:type w:val="nextPage"/>
          <w:pgSz w:w="11906" w:h="16838"/>
          <w:pgMar w:left="5833" w:right="1919" w:gutter="0" w:header="0" w:top="4299" w:footer="0" w:bottom="6133"/>
          <w:pgNumType w:fmt="decimal"/>
          <w:formProt w:val="false"/>
          <w:textDirection w:val="lrTb"/>
          <w:docGrid w:type="default" w:linePitch="360" w:charSpace="0"/>
        </w:sectPr>
        <w:pStyle w:val="33"/>
        <w:shd w:fill="000000" w:val="clear"/>
        <w:spacing w:lineRule="exact" w:line="350" w:before="0" w:after="0"/>
        <w:ind w:left="20" w:hanging="0"/>
        <w:rPr/>
      </w:pPr>
      <w:r>
        <w:rPr>
          <w:rStyle w:val="31"/>
        </w:rPr>
        <w:t>НЕМЕЦКОГО</w:t>
      </w:r>
    </w:p>
    <w:p>
      <w:pPr>
        <w:sectPr>
          <w:type w:val="nextPage"/>
          <w:pgSz w:w="11906" w:h="16838"/>
          <w:pgMar w:left="5430" w:right="5406" w:gutter="0" w:header="0" w:top="8257" w:footer="0" w:bottom="8255"/>
          <w:pgNumType w:fmt="decimal"/>
          <w:formProt w:val="false"/>
          <w:textDirection w:val="lrTb"/>
          <w:docGrid w:type="default" w:linePitch="360" w:charSpace="0"/>
        </w:sectPr>
        <w:pStyle w:val="54"/>
        <w:shd w:fill="auto" w:val="clear"/>
        <w:ind w:right="260" w:hanging="0"/>
        <w:rPr/>
      </w:pPr>
      <w:r>
        <w:rPr/>
        <w:t>Scan: AAW, DjVu: Dmitry</w:t>
      </w:r>
      <w:r>
        <w:rPr>
          <w:rStyle w:val="5MicrosoftSansSerif0pt"/>
          <w:b w:val="false"/>
          <w:bCs w:val="false"/>
        </w:rPr>
        <w:t>7</w:t>
      </w:r>
    </w:p>
    <w:p>
      <w:pPr>
        <w:pStyle w:val="Normal"/>
        <w:spacing w:lineRule="exact" w:line="360"/>
        <w:rPr/>
      </w:pPr>
      <w:r>
        <w:rPr/>
        <w:drawing>
          <wp:anchor behindDoc="1" distT="0" distB="0" distL="63500" distR="63500" simplePos="0" locked="0" layoutInCell="0" allowOverlap="1" relativeHeight="401">
            <wp:simplePos x="0" y="0"/>
            <wp:positionH relativeFrom="margin">
              <wp:posOffset>635</wp:posOffset>
            </wp:positionH>
            <wp:positionV relativeFrom="paragraph">
              <wp:posOffset>635</wp:posOffset>
            </wp:positionV>
            <wp:extent cx="3371215" cy="5212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7" r="-11" b="-7"/>
                    <a:stretch>
                      <a:fillRect/>
                    </a:stretch>
                  </pic:blipFill>
                  <pic:spPr bwMode="auto">
                    <a:xfrm>
                      <a:off x="0" y="0"/>
                      <a:ext cx="3371215" cy="5212080"/>
                    </a:xfrm>
                    <a:prstGeom prst="rect">
                      <a:avLst/>
                    </a:prstGeom>
                  </pic:spPr>
                </pic:pic>
              </a:graphicData>
            </a:graphic>
          </wp:anchor>
        </w:drawing>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sectPr>
          <w:type w:val="nextPage"/>
          <w:pgSz w:w="11906" w:h="16838"/>
          <w:pgMar w:left="3302" w:right="3302" w:gutter="0" w:header="0" w:top="4290" w:footer="0" w:bottom="4290"/>
          <w:pgNumType w:fmt="decimal"/>
          <w:formProt w:val="false"/>
          <w:textDirection w:val="lrTb"/>
          <w:docGrid w:type="default" w:linePitch="360" w:charSpace="0"/>
        </w:sectPr>
        <w:pStyle w:val="Normal"/>
        <w:spacing w:lineRule="exact" w:line="635"/>
        <w:rPr/>
      </w:pPr>
      <w:r>
        <w:rPr/>
      </w:r>
    </w:p>
    <w:p>
      <w:pPr>
        <w:pStyle w:val="63"/>
        <w:shd w:fill="auto" w:val="clear"/>
        <w:spacing w:lineRule="exact" w:line="200" w:before="0" w:after="90"/>
        <w:ind w:left="380" w:hanging="0"/>
        <w:rPr/>
      </w:pPr>
      <w:r>
        <w:rPr>
          <w:rStyle w:val="61"/>
          <w:b w:val="false"/>
          <w:bCs w:val="false"/>
        </w:rPr>
        <w:t>ЗИГФРИД</w:t>
      </w:r>
    </w:p>
    <w:p>
      <w:pPr>
        <w:pStyle w:val="63"/>
        <w:shd w:fill="auto" w:val="clear"/>
        <w:spacing w:lineRule="exact" w:line="200" w:before="0" w:after="430"/>
        <w:ind w:left="720" w:hanging="0"/>
        <w:rPr/>
      </w:pPr>
      <w:r>
        <w:rPr>
          <w:rStyle w:val="61"/>
          <w:b w:val="false"/>
          <w:bCs w:val="false"/>
        </w:rPr>
        <w:t>ЛЕНЦ</w:t>
      </w:r>
    </w:p>
    <w:p>
      <w:pPr>
        <w:pStyle w:val="110"/>
        <w:keepNext w:val="true"/>
        <w:keepLines/>
        <w:shd w:fill="auto" w:val="clear"/>
        <w:spacing w:lineRule="exact" w:line="280" w:before="0" w:after="423"/>
        <w:ind w:left="720" w:right="400" w:hanging="0"/>
        <w:rPr/>
      </w:pPr>
      <w:bookmarkStart w:id="0" w:name="bookmark0"/>
      <w:r>
        <w:rPr/>
        <w:t>УРОК НЕМЕЦКОГО</w:t>
      </w:r>
      <w:bookmarkEnd w:id="0"/>
    </w:p>
    <w:p>
      <w:pPr>
        <w:pStyle w:val="72"/>
        <w:shd w:fill="auto" w:val="clear"/>
        <w:spacing w:lineRule="exact" w:line="160" w:before="0" w:after="194"/>
        <w:ind w:left="720" w:hanging="0"/>
        <w:rPr/>
      </w:pPr>
      <w:r>
        <w:rPr/>
        <w:t>РОМАН</w:t>
      </w:r>
    </w:p>
    <w:p>
      <w:pPr>
        <w:pStyle w:val="81"/>
        <w:shd w:fill="auto" w:val="clear"/>
        <w:spacing w:lineRule="exact" w:line="140" w:before="0" w:after="3043"/>
        <w:ind w:left="720" w:hanging="0"/>
        <w:rPr/>
      </w:pPr>
      <w:r>
        <w:rPr/>
        <w:t>ПЕРЕВОД С НЕМЕЦКОГО</w:t>
      </w:r>
    </w:p>
    <w:p>
      <w:pPr>
        <w:pStyle w:val="91"/>
        <w:shd w:fill="auto" w:val="clear"/>
        <w:spacing w:before="0" w:after="0"/>
        <w:ind w:right="400" w:hanging="0"/>
        <w:rPr/>
      </w:pPr>
      <w:r>
        <w:rPr/>
        <w:t>ИЗДАТЕЛЬСТВО «ПРОГРЕСС» МОСКВА 1971</w:t>
      </w:r>
    </w:p>
    <w:p>
      <w:pPr>
        <w:sectPr>
          <w:type w:val="nextPage"/>
          <w:pgSz w:w="11906" w:h="16838"/>
          <w:pgMar w:left="4521" w:right="4509" w:gutter="0" w:header="0" w:top="5011" w:footer="0" w:bottom="5009"/>
          <w:pgNumType w:fmt="decimal"/>
          <w:formProt w:val="false"/>
          <w:textDirection w:val="lrTb"/>
          <w:docGrid w:type="default" w:linePitch="360" w:charSpace="0"/>
        </w:sectPr>
      </w:pPr>
    </w:p>
    <w:p>
      <w:pPr>
        <w:pStyle w:val="101"/>
        <w:shd w:fill="auto" w:val="clear"/>
        <w:spacing w:before="0" w:after="6318"/>
        <w:ind w:left="20" w:right="180" w:hanging="0"/>
        <w:rPr/>
      </w:pPr>
      <w:r>
        <w:rPr/>
        <w:t>Перевод Р. ГАЛЬПЕРИНОЙ и В. КУРЕЛЛА Послесловие И. ВИНОГРАДОВА Редактор И. БОБКОВСКАЯ</w:t>
      </w:r>
    </w:p>
    <w:p>
      <w:pPr>
        <w:pStyle w:val="111"/>
        <w:shd w:fill="auto" w:val="clear"/>
        <w:spacing w:before="0" w:after="0"/>
        <w:ind w:left="20" w:right="3620" w:hanging="0"/>
        <w:rPr/>
      </w:pPr>
      <w:r>
        <w:rPr/>
        <w:t>7</w:t>
      </w:r>
      <w:r>
        <w:rPr>
          <w:rStyle w:val="11MicrosoftSansSerif4pt0pt"/>
        </w:rPr>
        <w:t>-</w:t>
      </w:r>
      <w:r>
        <w:rPr/>
        <w:t>3-4 84—71</w:t>
      </w:r>
    </w:p>
    <w:p>
      <w:pPr>
        <w:sectPr>
          <w:type w:val="nextPage"/>
          <w:pgSz w:w="11906" w:h="16838"/>
          <w:pgMar w:left="3939" w:right="3913" w:gutter="0" w:header="0" w:top="4275" w:footer="0" w:bottom="4277"/>
          <w:pgNumType w:fmt="decimal"/>
          <w:formProt w:val="false"/>
          <w:textDirection w:val="lrTb"/>
          <w:docGrid w:type="default" w:linePitch="360" w:charSpace="0"/>
        </w:sectPr>
      </w:pPr>
    </w:p>
    <w:p>
      <w:pPr>
        <w:pStyle w:val="122"/>
        <w:shd w:fill="auto" w:val="clear"/>
        <w:spacing w:lineRule="exact" w:line="150" w:before="0" w:after="74"/>
        <w:rPr/>
      </w:pPr>
      <w:r>
        <w:rPr/>
        <w:t xml:space="preserve">ГЛАВА </w:t>
      </w:r>
      <w:r>
        <w:rPr>
          <w:lang w:val="en-US"/>
        </w:rPr>
        <w:t>I</w:t>
      </w:r>
    </w:p>
    <w:p>
      <w:pPr>
        <w:pStyle w:val="34"/>
        <w:keepNext w:val="true"/>
        <w:keepLines/>
        <w:shd w:fill="auto" w:val="clear"/>
        <w:spacing w:lineRule="exact" w:line="200" w:before="0" w:after="192"/>
        <w:rPr/>
      </w:pPr>
      <w:bookmarkStart w:id="1" w:name="bookmark1"/>
      <w:r>
        <w:rPr/>
        <w:t>Штрафной урок</w:t>
      </w:r>
      <w:bookmarkEnd w:id="1"/>
    </w:p>
    <w:p>
      <w:pPr>
        <w:pStyle w:val="35"/>
        <w:shd w:fill="auto" w:val="clear"/>
        <w:spacing w:before="0" w:after="0"/>
        <w:ind w:firstLine="320"/>
        <w:rPr/>
      </w:pPr>
      <w:r>
        <w:rPr/>
        <w:t>Мне задали штрафной урок. Сам Йозвиг, наш любимый надзиратель, отвел меня в камеру, простучал оконную ре</w:t>
        <w:softHyphen/>
        <w:t>шетку и промассировал сенник, исследовал внутренность железного шкафчика и мой старый тайничок за зеркалом. Молча, все так же молча, словно затаив обиду, осмотрел он стол и щербатый от зарубок табурет, уделил внимание раковине, с пристрастием допросил подоконник, пытливо постучав по нему костяшками пальцев, проверил нейт</w:t>
        <w:softHyphen/>
        <w:t>ральность печки, а затем все так же не спеша прощупал меня от плеч до колен, не прячу ли я что запретное в кар</w:t>
        <w:softHyphen/>
        <w:t>манах. После чего он с немой укоризной положил мне на стол тетрадь с серым ярлычком «Сочинения на заданную тему Зигги Йепсена» и, даже не взглянув в мою сторону, повернул к двери с видом человека, обманутого в своих лучших чувствах и надеждах, так как от налагаемых на нас взысканий дольше всех и сильнее всех и с наибольшим эффектом страдает Йозвиг. Без слов, единственно той обстоятельностью, с какой он принялся закрывать дверь, дал он мне почувствовать всю меру своего огорчения: вяло потыкал ключом в замочную скважину, помедлил в нере</w:t>
        <w:softHyphen/>
        <w:t>шительности, до того как его повернуть, но, так и не завер</w:t>
        <w:softHyphen/>
        <w:t>шив движения, позволил металлическому язычку отско</w:t>
        <w:softHyphen/>
        <w:t>чить и только потом, словно казня себя за минутную сла</w:t>
        <w:softHyphen/>
        <w:t>бость, защелкнул замок на два крутых поворота. Ибо пе кто иной, как Йозвиг, этот застенчивый человечек, поса</w:t>
        <w:softHyphen/>
        <w:t>дил меня под арест для выполнения штрафного задания.</w:t>
      </w:r>
    </w:p>
    <w:p>
      <w:pPr>
        <w:pStyle w:val="35"/>
        <w:shd w:fill="auto" w:val="clear"/>
        <w:spacing w:lineRule="exact" w:line="209" w:before="0" w:after="0"/>
        <w:ind w:left="20" w:right="20" w:firstLine="320"/>
        <w:rPr/>
      </w:pPr>
      <w:r>
        <w:rPr/>
        <w:t>И вот я сижу битый день, а все не знаю, как присту</w:t>
        <w:softHyphen/>
        <w:t>пить; стоит мне поглядеть в окно, и сквозь расплывчатое свое отражение я вижу Эльбу, но когда закрываю глаза, она все так же стремится вдаль, сплошь забитая отли</w:t>
        <w:softHyphen/>
        <w:t>вающими синевой льдинами. Невольно провожаю взглядом буксирные суда, чьи заскорузлые от наледи бушприты, снабженные кранцем, вычерчивают на льду серые узоры, слежу, как мощная река подбрасывает берегу от своих щедрот избытки льда и со скрипом и скрежетом теснит их все выше до иссохших зарослей прошлогоднего камыша, да там и забывает. С неприязнью наблюдаю я ворон, кото</w:t>
        <w:softHyphen/>
        <w:t>рые, видимо, уговорились собраться у Штаде: от Веделя, Финкенвердера и Ганёфер-Занда слетаются они поодиноч</w:t>
        <w:softHyphen/>
        <w:t>ке и стаей кружат над нашим островом, то поднимаясь ввысь, то разворачиваясь ломаной линией, пока, доверясь попутному ветру, не умчатся в сторону Штаде. Внимание мое отвлекает прибрежный тальник, его узловатые прутья так славно одеты глазурью и припорошены сухим инеем, отвлекает белая проволочная ограда, мастерские, стоящие вдоль берега таблички с предупреждающими надписями; мерзлые комья земли на огородах, которые мы сами вес</w:t>
        <w:softHyphen/>
        <w:t>ной обрабатываем под наблюдением надзирателей, и даже тусклое солнце, что светит будто сквозь матовое стекло, отбрасывая на землю длинные клиновидные тени. А когда я уже готов взяться за перо, взгляд мой задерживается на рассохшемся, висящем на цепях понтонном причале, куда пристает идущий из Гамбурга приземистый, отсвечи</w:t>
        <w:softHyphen/>
        <w:t>вающий медью баркас, который раз в неделю высаживает на берег чуть ли не тысячную толпу психологов-практи- кантов, обуреваемых болезненным интересом к нашему брату, трудновоспитуемой молодежи. Не отрываясь, сле</w:t>
        <w:softHyphen/>
        <w:t>жу, как они шагают по вихляющей береговой дороге, держа курс на голубое здание дирекции, и после обыч</w:t>
        <w:softHyphen/>
        <w:t>ных приветствий, быть может сопровождаемых наказом соблюдать осторожность и как можно незаметнее вести свои наблюдения, вырываются на волю и словно бес</w:t>
        <w:softHyphen/>
        <w:t>цельно кружат по острову, норовя пристроиться к кому-ни</w:t>
        <w:softHyphen/>
        <w:t>будь из моих дружков, к тому же Пелле Кастнеру, Эдди Зиллусу или горячке Куртхену Никелю. Должно быть, мы потому вызываем у них такой интерес, что, судя по вы</w:t>
        <w:softHyphen/>
        <w:t>кладкам нашей дирекции, каждый воспитанник, прошед</w:t>
        <w:softHyphen/>
        <w:t>ший здесь исправительный курс, выходит на свободу с восьмидесятипроцентным вероятием, что он уже не осколь</w:t>
        <w:softHyphen/>
        <w:t>знется в жизни. Не засади меня Йозвиг на замок, они, должно быть, ухлестывали бы сейчас и за мной, разгляды</w:t>
        <w:softHyphen/>
        <w:t>вая мой жизненный путь под своей многоученой лупой и пытаясь составить себе представление о моей особе.</w:t>
      </w:r>
    </w:p>
    <w:p>
      <w:pPr>
        <w:pStyle w:val="35"/>
        <w:shd w:fill="auto" w:val="clear"/>
        <w:spacing w:lineRule="exact" w:line="209" w:before="0" w:after="0"/>
        <w:ind w:left="20" w:firstLine="320"/>
        <w:rPr/>
      </w:pPr>
      <w:r>
        <w:rPr/>
        <w:t>Однако пора уже подумать о том, чтобы наверстать упущенный сдвоенный урок немецкого и выполнить зада</w:t>
        <w:softHyphen/>
        <w:t>ние, которого ждут от меня наш худой как жердь, трусо</w:t>
        <w:softHyphen/>
        <w:t>ватый учитель Корбюн вкупе с директором Гимпелем. На соседнем Ганёфер-Занде, ниже по реке, где такой же ин</w:t>
        <w:softHyphen/>
        <w:t>тернат для подлежащих исправлению, подобное было бы невозможно: хоть оба острова схожи, как родные братья — их омывают те же мутные маслянистые воды, мимо них проходят те же корабли и те же чайки оспаривают их для себя,— однако на Ганёфер-Занде нет ни учителя Корбюна, ни уроков немецкого, ни сочинений на заданную тему, ко</w:t>
        <w:softHyphen/>
        <w:t>торые, смею вас уверить, вредно отзываются даже на здо</w:t>
        <w:softHyphen/>
        <w:t>ровье наших ребят. Многие из нас предпочли бы исправ</w:t>
        <w:softHyphen/>
        <w:t>ляться на Ганёфер-Занде, где проходят и морские суда и где трескучее рвущееся пламя над нефтеперегонным за</w:t>
        <w:softHyphen/>
        <w:t>водом, встречая и провожая, подолгу приветствует их.</w:t>
      </w:r>
    </w:p>
    <w:p>
      <w:pPr>
        <w:pStyle w:val="35"/>
        <w:shd w:fill="auto" w:val="clear"/>
        <w:spacing w:lineRule="exact" w:line="209" w:before="0" w:after="0"/>
        <w:ind w:left="20" w:firstLine="320"/>
        <w:rPr/>
      </w:pPr>
      <w:r>
        <w:rPr/>
        <w:t>На братском острове мне ни в коем разе не закатили бы штрафа, там невозможно то, что происходит здесь: у нас достаточно появиться знакомой фигуре попахивающе</w:t>
        <w:softHyphen/>
        <w:t>го помадой тощего человека, который в ответ на наше «С-добрым-утром-господин-доктор!», ни слова не говоря, лишь обведя класс пугливо-ироническим взглядом, прини</w:t>
        <w:softHyphen/>
        <w:t>мается раздавать тетради для сочинения, чтобы у каждого душа ушла в пятки. Вот и сегодня Корбюн без малейшего предупреждения проследовал к доске, воздел отвратную руку, отчего манжет съехал у него па самый локоть, обна</w:t>
        <w:softHyphen/>
        <w:t>жив сухую желтушную, по меньшей мере столетнюю ко</w:t>
        <w:softHyphen/>
        <w:t>нечность, и с торжеством ханжи стал выводить на доске ханжески-сутулым почерком тему очередного сочинения: «Радости исполненного долга». Я испуганно оглянулся, но увидел только сгорбленные спины и растерянные лица; от парты к парте пробежал шепоток, зашаркали подошвы, над чернильницами повисли вздохи. Мой сосед Оле Плёц подвигал мясистыми губами, вполголоса прочитал тему и стал готовиться к своим корчам. Чарли Фридлендер — у него особый дар напускать на себя болезненную бледность, ударяющую в зелень, так что учителя безо всяких отпу</w:t>
        <w:softHyphen/>
        <w:t>скают его с урока,— Чарли уже привел в действие свои дыхательные способности и хоть еще не переменился в лице, но искусной игрою сонной артерии вызвал крупные капли пота на лбу и верхней губе. Я вытащил карманное зеркальце, навел на окно и, поймав солнечный луч, отбро</w:t>
        <w:softHyphen/>
        <w:t>сил его на доску. Корбюн испуганно повернулся, в два шага достиг спасительной кафедры и из этой зоны безопасности дал команду приступить. Сухая рука его снова взлетела вверх, а указующий перст с повелительной неподвижно</w:t>
        <w:softHyphen/>
        <w:t>стью уставился на тому: «Радости исполненного долга». Во избежание вопросов он добавил:</w:t>
      </w:r>
    </w:p>
    <w:p>
      <w:pPr>
        <w:pStyle w:val="35"/>
        <w:numPr>
          <w:ilvl w:val="0"/>
          <w:numId w:val="5"/>
        </w:numPr>
        <w:shd w:fill="auto" w:val="clear"/>
        <w:tabs>
          <w:tab w:val="clear" w:pos="708"/>
          <w:tab w:val="left" w:pos="651" w:leader="none"/>
        </w:tabs>
        <w:spacing w:lineRule="exact" w:line="209" w:before="0" w:after="0"/>
        <w:ind w:left="20" w:right="20" w:firstLine="320"/>
        <w:rPr/>
      </w:pPr>
      <w:r>
        <w:rPr/>
        <w:t>Каждый может писать что хочет, лишь бы речь шла о радостях, которые дает исполненный долг.</w:t>
      </w:r>
    </w:p>
    <w:p>
      <w:pPr>
        <w:pStyle w:val="35"/>
        <w:shd w:fill="auto" w:val="clear"/>
        <w:spacing w:lineRule="exact" w:line="209" w:before="0" w:after="0"/>
        <w:ind w:left="20" w:right="20" w:firstLine="320"/>
        <w:rPr/>
      </w:pPr>
      <w:r>
        <w:rPr/>
        <w:t>Я считаю свою штрафную — при полной изоляции и временной отмене посещений — сущей несправедливостью; ведь моя вина не в недостатке памяти или воображения; напротив, я приговорен к затворничеству единственно от</w:t>
        <w:softHyphen/>
        <w:t>того, что, послушно стараясь отыскать такие радости, при</w:t>
        <w:softHyphen/>
        <w:t>помнил их слишком много, или во всяком случае, столько, что растерялся^и так и не знал, с чего начать. А поскольку это были не какие-нибудь, а вполне однозначные радости, которые по приказу Корбюна нам следовало открыть, описать и всячески обсмаковать, то мне мог явиться един</w:t>
        <w:softHyphen/>
        <w:t>ственно мой отец Йенс Оле Йепсен, его мундир, его слу</w:t>
        <w:softHyphen/>
        <w:t>жебный велосипед, его полевой бинокль и накидка, его плывущий навстречу неустанному западному ветру харак</w:t>
        <w:softHyphen/>
        <w:t>терный силуэт на гребне дамбы. Под требовательным взглядом доктора Корбюна он встал передо мною, как жи</w:t>
        <w:softHyphen/>
        <w:t>вой. Ранней весной, но также и осенью, а равно и в пас</w:t>
        <w:softHyphen/>
        <w:t>мурные ветреные летние дни он, как всегда, выводил свой велосипед к узенькой, мощенной кирпичом дорожке и у таблички «Ругбюльский полицейский пост», приподняв заднее колесо, ставил педаль в удобное положение, двумя толчками с разбегу вскакивал в седло и, поначалу ерзая и вихляя под напором западного ветра, разрывавшего на части его накидку, проезжал немного в сторону Хузумско- го шоссе, ведущего к Гамбургу и в степь, сворачивал у торфяного пруда и уже при боковом ветре, мимо серых, точно кротовые кучи, рвов следовал к дамбе, миновал, как всегда, бескрылый ветряк и, соскочив за бревенчатым мо</w:t>
        <w:softHyphen/>
        <w:t>стиком, втаскивал велосипед, ведя его наискось на высо</w:t>
        <w:softHyphen/>
        <w:t>кую дамбу; выбравшись наверх, отец на фоне пустынного горизонта обретал неожиданную значительность, а там снова садился на велосипед и, маяча одиноким парусни</w:t>
        <w:softHyphen/>
        <w:t>ком в своей раздуваемой ветром, туго натянутой и готовой лопнуть накидке, плыл по гребню дамбы, направляясь в Блеекснварф, всегда и неизменно в Блеекенварф. Ни на минуту не забывал он полученного распоряжения. Когда ветер гнал по Шлезвиг-Голыптейпскому небу корветы туч, отец мой был в пути. Цветущей ли весною, в дождливые ли дни, в пасмурные вокресенья, утрами и вечерами, как в мирное, так и в военное время садился он на велосипед и направлялся в тупичок своей миссии, что неизменно вела в Блеекенварф, от века и до века — аминь!</w:t>
      </w:r>
    </w:p>
    <w:p>
      <w:pPr>
        <w:pStyle w:val="35"/>
        <w:shd w:fill="auto" w:val="clear"/>
        <w:spacing w:lineRule="exact" w:line="209" w:before="0" w:after="0"/>
        <w:ind w:left="20" w:right="20" w:firstLine="320"/>
        <w:rPr/>
      </w:pPr>
      <w:r>
        <w:rPr/>
        <w:t>Эта картина, эта, как уже сказано, утомительная слу</w:t>
        <w:softHyphen/>
        <w:t>жебная поездка, в которую регулярно отправлялся посто</w:t>
        <w:softHyphen/>
        <w:t>вой ругбюльской сельской полиции, самый северный не</w:t>
        <w:softHyphen/>
        <w:t>мецкий полицейский постовой, сразу пришла мне на па</w:t>
        <w:softHyphen/>
        <w:t>мять, и в своем желании угодить Корбюну и для этого тес</w:t>
        <w:softHyphen/>
        <w:t>нее вжиться в прошлое я, обмотав шею шарфом, примо</w:t>
        <w:softHyphen/>
        <w:t>стился на багажнике служебного велосипеда, чтобы попро</w:t>
        <w:softHyphen/>
        <w:t>сту отправиться с отцом в Блеекенварф, как делал не од</w:t>
        <w:softHyphen/>
        <w:t>нажды, цепляясь онемевшими пальцами за его портупею, меж тем как металлические ребра багажника пребольно врезались мне в бедра, оставляя багровые следы. Итак, я увязался с отцом и теперь видел нас обоих плывущими по дамбе на фоне неизбежных вечерних облаков; ветер, бес</w:t>
        <w:softHyphen/>
        <w:t>препятственно и настойчиво налетавший с отмели, кренил велосипед, и я слышал, как отец покряхтывает от усилий справиться с его порывами, но не брюзгливо и сердито, скорее для порядка и даже, как мне казалось, со скрытым удовлетворением. Мимо отмели и вдоль хмурого зимнего моря направлялись мы в Блеекенварф, знакомый мне, по</w:t>
        <w:softHyphen/>
        <w:t>жалуй, не меньше, чем полуразрушенный ветряк и наш дом: я видел перед собой на грязной насыпи господскую усадьбу, к ней вела аллея, по обе стороны обсаженная ольхой со стесанными ветром кронами и скособоченными на восток стволами, я видел, как открываю распашные во</w:t>
        <w:softHyphen/>
        <w:t>рота и пытливо оглядываю жилой дом, хлев, сарай и ма</w:t>
        <w:softHyphen/>
        <w:t>стерскую, откуда мне обычно кивал Макс Людвиг Нан</w:t>
        <w:softHyphen/>
        <w:t>сен, лукаво посматривая на меня и отечески грозя паль</w:t>
        <w:softHyphen/>
        <w:t>цем.</w:t>
      </w:r>
    </w:p>
    <w:p>
      <w:pPr>
        <w:pStyle w:val="35"/>
        <w:shd w:fill="auto" w:val="clear"/>
        <w:spacing w:lineRule="exact" w:line="209" w:before="0" w:after="0"/>
        <w:ind w:left="20" w:firstLine="320"/>
        <w:rPr/>
      </w:pPr>
      <w:r>
        <w:rPr/>
        <w:t>В ту пору ему запрещено было писать картины, и отец, ругбюлъский полицейский, получил распоряжение денно и нощно и во всякое время года наблюдать, чтобы запрет этот не нарушался; на обязанности отца лежало пресекать всякие даже самомалейшие попытки писать картины, да и вообще не допускать крамольных самоутверждений света, словом, всеми доступными ему полицейскими мерами обес</w:t>
        <w:softHyphen/>
        <w:t>печить, чтобы в Блеекенварфе больше не писали картин. Мой отец и Макс Людвиг Нансен издавна знали друг дру</w:t>
        <w:softHyphen/>
        <w:t>га, и поскольку, оба они родом из Глюзерупа, то каждый понимал, чего ему ждать от другого, а также что им пред</w:t>
        <w:softHyphen/>
        <w:t>стоит в дальнейшем и чем грозит каждому противная сто</w:t>
        <w:softHyphen/>
        <w:t>рона, если такое положение затянется.</w:t>
      </w:r>
    </w:p>
    <w:p>
      <w:pPr>
        <w:pStyle w:val="35"/>
        <w:shd w:fill="auto" w:val="clear"/>
        <w:spacing w:lineRule="exact" w:line="209" w:before="0" w:after="0"/>
        <w:ind w:left="20" w:firstLine="320"/>
        <w:rPr/>
      </w:pPr>
      <w:r>
        <w:rPr/>
        <w:t>Немногое так бережно сохранила мне память, как встречи отца с Максом Людвигом Нансеном; вот почему я так уверенно открыл тетрадь и отложил карманное зер</w:t>
        <w:softHyphen/>
        <w:t>кальце, чтобы описать поездки отца в Блеекенварф, хотя, конечно, не только поездки, но и все его подвохи и пакости в адрес художника, все как простые, так и замысловатые интриги и происки, какие рождала его мешкотная подо- ерительность, все его козни и каверзы — с тем чтобы, по желанию доктора Корбюна, присоединить сюда и радости, что достаются при исполнении долга. Однако это мне ни</w:t>
        <w:softHyphen/>
        <w:t>как не удавалось. Все мои попытки терпели крах. Я то и дело начинал сызнова, посылая отца по дамбе то в накид</w:t>
        <w:softHyphen/>
        <w:t>ке, то без накидки, при ветре и в штиль, по средам и суб</w:t>
        <w:softHyphen/>
        <w:t>ботам,— и все напрасно. Слишком много приплеталось сюда беспокойного, сложного, какое-то коловращение лиц и событий. Отец не успевал добраться до Блеекенварфа, как я уже терял его из виду: то у чаек поднимался пере</w:t>
        <w:softHyphen/>
        <w:t>полох, то старый торфяной челн перевертывался вместе о грузом или над отмелью показывался парашют.</w:t>
      </w:r>
    </w:p>
    <w:p>
      <w:pPr>
        <w:pStyle w:val="35"/>
        <w:shd w:fill="auto" w:val="clear"/>
        <w:spacing w:lineRule="exact" w:line="209" w:before="0" w:after="0"/>
        <w:ind w:left="20" w:right="20" w:firstLine="320"/>
        <w:rPr/>
      </w:pPr>
      <w:r>
        <w:rPr/>
        <w:t>Главное же препятствие заключалось в том, что передо мной все время носился предприимчивый огонек, пожи</w:t>
        <w:softHyphen/>
        <w:t>равший памятные мне картины и события, он плавил их и сжигал, а то, что ускользало от пламени, съеживалось, обугливалось или исчезало за полыхающими язычками огня.</w:t>
      </w:r>
    </w:p>
    <w:p>
      <w:pPr>
        <w:pStyle w:val="35"/>
        <w:shd w:fill="auto" w:val="clear"/>
        <w:spacing w:lineRule="exact" w:line="209" w:before="0" w:after="0"/>
        <w:ind w:left="20" w:right="20" w:firstLine="320"/>
        <w:rPr/>
      </w:pPr>
      <w:r>
        <w:rPr/>
        <w:t>Тогда я взялся за дело с другого конца, я мысленно пе</w:t>
        <w:softHyphen/>
        <w:t>ренесся в Блеекенварф в надежде здесь обрести начало, и тут Макс Людвиг Нансен, поблескивая серыми с лукавин</w:t>
        <w:softHyphen/>
        <w:t>кой глазами, вызвался мне помочь просеять сквозь решето памяти осаждающие меня воспоминания: желая привлечь мое внимание, он вышел из мастерской и направился че</w:t>
        <w:softHyphen/>
        <w:t>рез палисадник к цинням, которые вы часто увидите на его картинах, а затем не спеша поднялся на дамбу, отчего по небу разлилась густая, сердитая желтизна, лишь кое-где подсвеченная темной синевой, и поднес к глазам бинокль. Однако стоило ему навести его на Ругбюль, как он тотчас же ринулся назад и скрылся в недрах дома. Это показа</w:t>
        <w:softHyphen/>
        <w:t>лось мне неплохим началом, как вдруг открылось окно, и Дитте, жена художника, протянула мне, как обычно, ку</w:t>
        <w:softHyphen/>
        <w:t>сок пирога с крошкой. И-тут на меня хлынуло со всех сто</w:t>
        <w:softHyphen/>
        <w:t>рон: в Блеекенварфе пел хор школьников; я снова увидел огонек и услышал за дверью звуки, сопровождающие ноч</w:t>
        <w:softHyphen/>
        <w:t>ные вылазки отца; Ютта и Пост, чужие дети, вспугнули меня в камышах. Кто-то выбросил краски в лужу, и она запылала эффектным оранжевым глянцем. В Блеекенварф прибыл министр: отец стоял смирно, руки по швам. Огром</w:t>
        <w:softHyphen/>
        <w:t>ные автомобили с иностранными номерными знаками въезжали в усадьбу художника; отец, стоя навытяжку, от</w:t>
        <w:softHyphen/>
        <w:t xml:space="preserve">давал честь. Я </w:t>
      </w:r>
      <w:r>
        <w:rPr>
          <w:rStyle w:val="85pt"/>
          <w:b w:val="false"/>
          <w:bCs w:val="false"/>
        </w:rPr>
        <w:t xml:space="preserve">грезил </w:t>
      </w:r>
      <w:r>
        <w:rPr/>
        <w:t>в полуразвалившейся мельнице, в своем тайнике, куда прятал картины. Отец вел на поводке огонек и, отстегнув ошейник, приказывал ему: «Ищи!»</w:t>
      </w:r>
    </w:p>
    <w:p>
      <w:pPr>
        <w:pStyle w:val="35"/>
        <w:shd w:fill="auto" w:val="clear"/>
        <w:spacing w:lineRule="exact" w:line="209" w:before="0" w:after="0"/>
        <w:ind w:left="20" w:right="20" w:firstLine="320"/>
        <w:rPr/>
      </w:pPr>
      <w:r>
        <w:rPr/>
        <w:t>Все безнадежно запутывалось, скрещивалось, смешива</w:t>
        <w:softHyphen/>
        <w:t>лось, пока меня не настиг грозный взгляд Корбюна; и то</w:t>
        <w:softHyphen/>
        <w:t>гда, собравшись с духом, я расчистил пересеченную рвами равнину моей памяти и стряхнул с нее все маловажное, чтобы сделать остальное ясным и обозримым — в первую очередь отца и радости исполненного долга. И все же до</w:t>
        <w:softHyphen/>
        <w:t>бился: я построил под дамбой, словно на параде, всех сво</w:t>
        <w:softHyphen/>
        <w:t>их героев и уже собрался пропустить их мимо, как вдруг мой сосед Оле Плёц с истошным криком грохнулся оземь в убедительных корчах. Крик этот оборвал цепь моих вос- поминашш, начало было утеряно, я махнул на все рукой и, когда доктор Корбюн начал собирать сочинения, подал ему пустую тетрадь.</w:t>
      </w:r>
    </w:p>
    <w:p>
      <w:pPr>
        <w:pStyle w:val="35"/>
        <w:shd w:fill="auto" w:val="clear"/>
        <w:spacing w:lineRule="exact" w:line="209" w:before="0" w:after="0"/>
        <w:ind w:left="20" w:right="20" w:firstLine="320"/>
        <w:rPr/>
      </w:pPr>
      <w:r>
        <w:rPr/>
        <w:t>Юлиус Корбюн отказался верить повести о пережитых мною трудностях; мои тщетные поиски начала его не убе</w:t>
        <w:softHyphen/>
        <w:t>дили, он представить себе не мог, чтобы якорь моей памя</w:t>
        <w:softHyphen/>
        <w:t>ти ни за что не зацепился, что, громыхая и волочась по грунту, он только взбаламутил тину, а так как волнение не утихало, то нечего было и думать затралить в прошлом пригодное начало.</w:t>
      </w:r>
    </w:p>
    <w:p>
      <w:pPr>
        <w:pStyle w:val="35"/>
        <w:shd w:fill="auto" w:val="clear"/>
        <w:spacing w:lineRule="exact" w:line="209" w:before="0" w:after="0"/>
        <w:ind w:left="20" w:right="20" w:firstLine="320"/>
        <w:rPr/>
      </w:pPr>
      <w:r>
        <w:rPr/>
        <w:t>Итак, когда учитель немецкого недоуменно полистал мою тетрадь, он с нескрываемым отвращением, смешанным с заметным интересом, вызвал меня к доске и потребовал объяснений, однако не счел возможным ими удовлетво</w:t>
        <w:softHyphen/>
        <w:t>риться. Он усомнился в доброй воле моей памяти, а равно и воображения и не внял моим жалобам на трудности на</w:t>
        <w:softHyphen/>
        <w:t>чала. Заявив на все мои доводы: «Это на тебя не похоже, Зигги Йепсен!», он несколько раз повторил, что пустые страницы в моей тетради считает вызовом себе лично! Чем внять моим объяснениям, он усмотрел в них своеволие, строптивость и так далее, и поскольку такие случаи под- ведомы директору, то после урока немецкого, который но принес мне ничего, кроме огорчений из-за сумасбродных, непокладистых и, во всяком случае, бессвязных моих вос</w:t>
        <w:softHyphen/>
        <w:t>поминаний, мы направились в голубое здание дирекции, где на втором этаже рядом с лестницей расположен каби</w:t>
        <w:softHyphen/>
        <w:t>нет директора.</w:t>
      </w:r>
    </w:p>
    <w:p>
      <w:pPr>
        <w:pStyle w:val="35"/>
        <w:shd w:fill="auto" w:val="clear"/>
        <w:spacing w:lineRule="exact" w:line="209" w:before="0" w:after="0"/>
        <w:ind w:left="20" w:right="20" w:firstLine="320"/>
        <w:rPr/>
      </w:pPr>
      <w:r>
        <w:rPr/>
        <w:t>Директор Гимпель, в своей неизменной спортивной куртке и брюках гольф, был окружен толпой человек в тридцать с лишним психологов, проявлявших поистине фанатический интерес к проблеме юношеской преступно</w:t>
        <w:softHyphen/>
        <w:t>сти. На письменном столе возвышался голубой кофейник и лежали засаленные листы нотной бумаги, частично ис</w:t>
        <w:softHyphen/>
        <w:t>писанные торопливыми строчками,— дань сельской музе; эти короткие песенки говорили об Эльбе, о влажном мор</w:t>
        <w:softHyphen/>
        <w:t>ском ветре, о похилившемся, но цепком волоснеце и стре</w:t>
        <w:softHyphen/>
        <w:t>мительном полете чаек, но также и о плещущих на ветру девичьих косынках и пронзительном вое сирены; воспри- ять эти песни от купели призван был наш местный хор.</w:t>
      </w:r>
    </w:p>
    <w:p>
      <w:pPr>
        <w:pStyle w:val="35"/>
        <w:shd w:fill="auto" w:val="clear"/>
        <w:spacing w:lineRule="exact" w:line="209" w:before="0" w:after="0"/>
        <w:ind w:left="20" w:right="20" w:firstLine="320"/>
        <w:rPr/>
      </w:pPr>
      <w:r>
        <w:rPr/>
        <w:t>Когда мы вошли в кабинет, психологи умолкли и стали прислушиваться к тому, что докладывал директору учи</w:t>
        <w:softHyphen/>
        <w:t>тель Корбюн. Он докладывал, понизив голос, однако я уловил, что речь шла о сопротивлении и строптивости; а в доказательство он представил мою чистую тетрадь; ди</w:t>
        <w:softHyphen/>
        <w:t>ректор, обменявшись с психологами озабоченным взгля</w:t>
        <w:softHyphen/>
        <w:t>дом, подошел ко мне, свернул тетрадь в трубку и, похло</w:t>
        <w:softHyphen/>
        <w:t>пывая себя сперва по запястью, а потом по гольфам, по</w:t>
        <w:softHyphen/>
        <w:t>требовал объяснений. Я оглядел уставленные на меня с жадным любопытством лица, услышал за спиной похру</w:t>
        <w:softHyphen/>
        <w:t>стывание пальцев — это Корбюн выражал нетерпение,— и общее напряженное ожидание неприятно поразило меня. В широкое угловое окно, заставленное роялем, я видел Эльбу и над нею двух ворон, дерущихся на лету из-за чего- то мягкого, свисавшего вниз, быть может куска требухи, которую они поочередно выхватывали друг у друга, а за</w:t>
        <w:softHyphen/>
        <w:t>глотнув, сразу же извергали, пока она не упала на льдину, где и была подхвачена зоркой чайкой. Тут директор, поло</w:t>
        <w:softHyphen/>
        <w:t>жив руку мне на плечо, чуть ли не по-приятельски мне кивнул и предложил опять привести свои объяснения пе</w:t>
        <w:softHyphen/>
        <w:t>ред всей его оравой психологов, что я и не преминул сде</w:t>
        <w:softHyphen/>
        <w:t>лать. Я рассказал о постигшей меня неудаче, о том, что главное по теме сразу же пришло мне в голову, но мысли мои смешались и мне так и не удалось найти ход, который привел бы меня к желанному началу. Я также рассказал о множестве видений, меня обступивших, о воцарившейся в моих воспоминаниях путанице и толчее, в которой не мог сыскать концов, а тем более добраться до йачала. Я также не забыл упомянуть, что исполнение долга и по сю пору радует моего отца, и, чтобы воздать ему должное, я обязан обрисовать эти радости во всей их полноте, а но по произвольному выбору.</w:t>
      </w:r>
    </w:p>
    <w:p>
      <w:pPr>
        <w:pStyle w:val="35"/>
        <w:shd w:fill="auto" w:val="clear"/>
        <w:spacing w:lineRule="exact" w:line="209" w:before="0" w:after="0"/>
        <w:ind w:left="20" w:right="20" w:firstLine="320"/>
        <w:rPr/>
      </w:pPr>
      <w:r>
        <w:rPr/>
        <w:t>С удивлением и, пожалуй, даже с каким-то понимани</w:t>
        <w:softHyphen/>
        <w:t>ем слушал меня директор, между тем как психологи-дип</w:t>
        <w:softHyphen/>
        <w:t>ломанты перешептывались, они еще теснее нас окружили и, подталкивая друг друга, взволнованно поминали какой- то «Вартенбургов дефект восприятия», а кто даже и «пси- хосензорное расстройство», показавшееся мне особенно омерзительным. Итак, на меня уже наклеили ярлык — об</w:t>
        <w:softHyphen/>
        <w:t>стоятельство, достаточно мне знакомое. Я наотрез отка</w:t>
        <w:softHyphen/>
        <w:t>зался привести дополнительные объяснения в присутствии этих господ: жизнь на острове многому меня научила.</w:t>
      </w:r>
    </w:p>
    <w:p>
      <w:pPr>
        <w:pStyle w:val="35"/>
        <w:shd w:fill="auto" w:val="clear"/>
        <w:spacing w:lineRule="exact" w:line="209" w:before="0" w:after="0"/>
        <w:ind w:left="20" w:right="20" w:firstLine="320"/>
        <w:rPr/>
      </w:pPr>
      <w:r>
        <w:rPr/>
        <w:t>Директор раздумчиво снял руку с моего плеча и крити</w:t>
        <w:softHyphen/>
        <w:t>чески оглядел ее, словно желая убедиться, что она еще цела, после чего под бесцеремонным присмотром психоло-</w:t>
      </w:r>
    </w:p>
    <w:p>
      <w:pPr>
        <w:pStyle w:val="35"/>
        <w:shd w:fill="auto" w:val="clear"/>
        <w:spacing w:before="0" w:after="0"/>
        <w:ind w:right="400" w:hanging="0"/>
        <w:rPr/>
      </w:pPr>
      <w:r>
        <w:rPr/>
        <w:t>гов отвернулся к окну, чтобы с минуту поглядеть на гам</w:t>
        <w:softHyphen/>
        <w:t>бургскую зиму, быть может ища у нее совета или подсказ</w:t>
        <w:softHyphen/>
        <w:t>ки, ибо, внезапно повернувшись ко мне и потупившись, он изрек свой приговор. Меня должно, заявил директор, запереть в моей камере, подвергнуть, как он выразился, «подобающей изоляции» — не в наказание, а чтобы я без помех осознал, что сочинения на заданную тему надо писать в обязательном порядке. Итак, мне давался шанс.</w:t>
      </w:r>
    </w:p>
    <w:p>
      <w:pPr>
        <w:pStyle w:val="35"/>
        <w:shd w:fill="auto" w:val="clear"/>
        <w:spacing w:before="0" w:after="0"/>
        <w:ind w:right="400" w:firstLine="320"/>
        <w:rPr/>
      </w:pPr>
      <w:r>
        <w:rPr/>
        <w:t>Директор пояснил, разумея мою сестру Хильке, что никакие посетители с воли не должны отвлекать меня от занятий, я также освобождался от работ в веничной ма</w:t>
        <w:softHyphen/>
        <w:t>стерской и в местной библиотеке, да и вообще он обещал оградить меня от всяких помех и вторжений, за мной со</w:t>
        <w:softHyphen/>
        <w:t>хранялось пищевое довольствие, чтобы я мог полностью отдаться работе. Сроком, продолжал директор, он меня не ограничивает. От меня требуется лишь одно — прилежно исследовать радости, сопряженные с исполнением долга, Он не советовал торопиться. Пусть все помаленьку капа</w:t>
        <w:softHyphen/>
        <w:t>ет и нарастает, как мы это наблюдаем при образовании сталактитов и прочих тому подобных явлений природы; воспоминания в иных случаях оборачиваются коварной ловушкой, опасностью, которую даже время бессильно превозмочь. Тут психологи-дипломанты навострили уши, но директор едва ли не сочувственно пожал мне руку — рукопожатия его стихия — и, приказав позвать Йозвига, нашего любимого надзирателя, объявил ему свой при</w:t>
        <w:softHyphen/>
        <w:t>говор.</w:t>
      </w:r>
    </w:p>
    <w:p>
      <w:pPr>
        <w:pStyle w:val="35"/>
        <w:numPr>
          <w:ilvl w:val="0"/>
          <w:numId w:val="5"/>
        </w:numPr>
        <w:shd w:fill="auto" w:val="clear"/>
        <w:tabs>
          <w:tab w:val="clear" w:pos="708"/>
          <w:tab w:val="left" w:pos="624" w:leader="none"/>
        </w:tabs>
        <w:spacing w:before="0" w:after="0"/>
        <w:ind w:left="0" w:right="400" w:firstLine="320"/>
        <w:rPr/>
      </w:pPr>
      <w:r>
        <w:rPr/>
        <w:t>Уединение,— добавил он напоследок,— вот что тре</w:t>
        <w:softHyphen/>
        <w:t>буется Зигги в первую очередь — время и уединение; по</w:t>
        <w:softHyphen/>
        <w:t>заботьтесь же, чтобы он не испытывал в них недостатка.</w:t>
      </w:r>
    </w:p>
    <w:p>
      <w:pPr>
        <w:pStyle w:val="35"/>
        <w:shd w:fill="auto" w:val="clear"/>
        <w:spacing w:before="0" w:after="0"/>
        <w:ind w:right="400" w:firstLine="320"/>
        <w:rPr/>
      </w:pPr>
      <w:r>
        <w:rPr/>
        <w:t>С этими словами директор вручил Йозвигу мою пустую • тетрадь и отпустил нас. Мы побрели по морозной площа</w:t>
        <w:softHyphen/>
        <w:t>ди — Йозвиг с таким укоризненно страдальческим видом, как будто мое штрафное задание он считал личным для себя оскорблением. Этот человек, которому дарованы толь</w:t>
        <w:softHyphen/>
        <w:t>ко две радости — коллекция вышедших из обращения де</w:t>
        <w:softHyphen/>
        <w:t>нежных купюр и выступления местного хора,— войдя со мной в камеру, угрюмо замкнулся в себе. Схватив его за руку, я попросил не очень на меня сердиться, на что он ответил: «Вспомни, что случилось с Филиппом Нефом»,— как бы остерегая меня следовать примеру означенного Филиппа Нефа, одноглазого подростка, который, как и я,</w:t>
      </w:r>
    </w:p>
    <w:p>
      <w:pPr>
        <w:sectPr>
          <w:footerReference w:type="even" r:id="rId4"/>
          <w:footerReference w:type="default" r:id="rId5"/>
          <w:type w:val="nextPage"/>
          <w:pgSz w:w="11906" w:h="16838"/>
          <w:pgMar w:left="2986" w:right="2957" w:gutter="0" w:header="0" w:top="3812" w:footer="3" w:bottom="4114"/>
          <w:pgNumType w:start="5" w:fmt="decimal"/>
          <w:formProt w:val="false"/>
          <w:textDirection w:val="lrTb"/>
          <w:docGrid w:type="default" w:linePitch="360" w:charSpace="0"/>
        </w:sectPr>
      </w:pPr>
    </w:p>
    <w:p>
      <w:pPr>
        <w:pStyle w:val="35"/>
        <w:shd w:fill="auto" w:val="clear"/>
        <w:spacing w:lineRule="exact" w:line="209" w:before="0" w:after="0"/>
        <w:ind w:left="20" w:right="20" w:hanging="0"/>
        <w:rPr/>
      </w:pPr>
      <w:r>
        <w:rPr/>
        <w:t>был посажен па замок, чтобы написать незадавшееся ему классное сочинение. Два дня и две ночи, как потом выяс</w:t>
        <w:softHyphen/>
        <w:t>нилось, бедный малый терзался, не зная, как и присту</w:t>
        <w:softHyphen/>
        <w:t>пить — заданная Корбюном тема, помнится, гласила: «Че</w:t>
        <w:softHyphen/>
        <w:t>ловек, который произвел на меня неизгладимое впечатле</w:t>
        <w:softHyphen/>
        <w:t>ние»,— на третий же день, расправившись с надзирателем и придушив собаку директора, что произвело на нас осо</w:t>
        <w:softHyphen/>
        <w:t>бенно тягостное впечатление, он бросился к берегу и уто</w:t>
        <w:softHyphen/>
        <w:t>нул при попытке переплыть Эльбу в сентябре. Единствен</w:t>
        <w:softHyphen/>
        <w:t>ное слово, которое Филипп Неф, этот трагический пример пагубной деятельности Корбюна, запечатлел в своей тет</w:t>
        <w:softHyphen/>
        <w:t xml:space="preserve">ради, гласило: «Бородавка»; это можно понять в том смысле, что наибольшее впечатление произвел на него че </w:t>
        <w:softHyphen/>
        <w:t>ловек с мясистой бородавкой.</w:t>
      </w:r>
    </w:p>
    <w:p>
      <w:pPr>
        <w:pStyle w:val="35"/>
        <w:shd w:fill="auto" w:val="clear"/>
        <w:spacing w:lineRule="exact" w:line="209" w:before="0" w:after="0"/>
        <w:ind w:left="20" w:right="20" w:firstLine="320"/>
        <w:rPr/>
      </w:pPr>
      <w:r>
        <w:rPr/>
        <w:t>Это верно, что Филипп Неф был моим предшественни</w:t>
        <w:softHyphen/>
        <w:t>ком по камере, куда меня поместили по прибытии в коло</w:t>
        <w:softHyphen/>
        <w:t>нию, и, когда Йозвиг напомнил мне о его судьбе, меня ох</w:t>
        <w:softHyphen/>
        <w:t>ватил незнакомый трепет, какое-то жгучее беспокойство; я прислонился к столу — и отпрянул в испуге, хотел сесть на привычное место — и побоялся; я медлил и дерзал, коле</w:t>
        <w:softHyphen/>
        <w:t>бался и отваживался, хотел и не хотел и только частью со</w:t>
        <w:softHyphen/>
        <w:t>знания наблюдал, как Йозвиг обследует мое убежище, и не столько обследует, сколько готовит его для моей штраф</w:t>
        <w:softHyphen/>
        <w:t>ной работы.</w:t>
      </w:r>
    </w:p>
    <w:p>
      <w:pPr>
        <w:pStyle w:val="35"/>
        <w:shd w:fill="auto" w:val="clear"/>
        <w:spacing w:lineRule="exact" w:line="209" w:before="0" w:after="0"/>
        <w:ind w:left="20" w:right="20" w:firstLine="320"/>
        <w:rPr/>
      </w:pPr>
      <w:r>
        <w:rPr/>
        <w:t>И вот я сижу битый день и, пожалуй, давно приступил бы, кабы мое внимание, словно нарочно, не отвлекали суда, плывущие по зимней реке; сначала их не видишь, а только слышишь: первым доносится слабое дребезжание машин, за ним следуют мерные толчки и шорох льда, тру</w:t>
        <w:softHyphen/>
        <w:t>щегося о железные борта, а потом, по мере того как сту</w:t>
        <w:softHyphen/>
        <w:t>котня становится все явственнее и назойливее, они возни</w:t>
        <w:softHyphen/>
        <w:t>кают на фоне свинцово-серого горизонта, выделяясь сво</w:t>
        <w:softHyphen/>
        <w:t>ими размытыми красками, влажные, вибрирующие, скорее явление воздушной, чем водной стихии. Я вынужден встречать и провожать их взглядом, пока они, пройдя по траверзу, не исчезнут вдали; их заскорузлые от наледи штевни, поручни и вентиляторы, их глазирован 1ые над~ стройки и заиндевелые шпангоуты оживляют застывший пейзаж. Они скользят, оставляя на льду широкий, неров</w:t>
        <w:softHyphen/>
        <w:t>ны^ извилистый обвод, который, убегая к горизонту, по</w:t>
        <w:softHyphen/>
        <w:t>степенно сужается и зарастает. Что до света, то он на ниж</w:t>
        <w:softHyphen/>
        <w:t>ней Эльбе крайне ненадежен, переходя от свинцового к снежпо-серому; фиолетовое то и дело меняет оттенки, крас</w:t>
        <w:softHyphen/>
        <w:t>ное обходится без своего дополнительного цвета, а небо по направлению к Гамбургу пестрит пятнами, словно от кро</w:t>
        <w:softHyphen/>
        <w:t>воподтеков.</w:t>
      </w:r>
    </w:p>
    <w:p>
      <w:pPr>
        <w:pStyle w:val="35"/>
        <w:shd w:fill="auto" w:val="clear"/>
        <w:spacing w:lineRule="exact" w:line="209" w:before="0" w:after="0"/>
        <w:ind w:left="20" w:right="20" w:firstLine="320"/>
        <w:rPr/>
      </w:pPr>
      <w:r>
        <w:rPr/>
        <w:t>Над противоположным берегом, откуда доносится при</w:t>
        <w:softHyphen/>
        <w:t>глушенный грохот молота, стоит узкая грязноватая поло</w:t>
        <w:softHyphen/>
        <w:t>ска тумана, похожая на развернутый марлевый флюгер. Поближе, посреди реки, повисло облачко копоти, остав</w:t>
        <w:softHyphen/>
        <w:t>ленное здесь с час назад небольшим ледоколом «Эмми Гус- пел», который дробит и распахивает своим неугомонным носом синий лед; продолговатое облачко отказывается по</w:t>
        <w:softHyphen/>
        <w:t>грузиться в воду или раствориться в воздухе, да и многое нынче осталось незаконченным, оттого что мороз объявил забастовку, и даже дыхание застывает в воздухе клубоч</w:t>
        <w:softHyphen/>
        <w:t>ками пара. «Эмми Гуспел» уже дважды пропыхтела мимо, ей приходится поддерживать лед в движении и не допу</w:t>
        <w:softHyphen/>
        <w:t>скать заторов, которые могут привести к деловому тром</w:t>
        <w:softHyphen/>
        <w:t>бозу.</w:t>
      </w:r>
    </w:p>
    <w:p>
      <w:pPr>
        <w:pStyle w:val="35"/>
        <w:shd w:fill="auto" w:val="clear"/>
        <w:spacing w:lineRule="exact" w:line="209" w:before="0" w:after="0"/>
        <w:ind w:left="20" w:right="20" w:firstLine="320"/>
        <w:rPr/>
      </w:pPr>
      <w:r>
        <w:rPr/>
        <w:t>На пустынном берегу покосились таблички с предосте</w:t>
        <w:softHyphen/>
        <w:t>регающими надписями, прибившийся лед расшатал стол</w:t>
        <w:softHyphen/>
        <w:t>бы, полая вода довершила дело, а ветер их накренил, так что любителям водного спорта, к кому эти надписи обра</w:t>
        <w:softHyphen/>
        <w:t>щены в первую очередь, приходится сильно нагнуть голо</w:t>
        <w:softHyphen/>
        <w:t>ву, чтобы прочесть, что причаливать, швартоваться и раз</w:t>
        <w:softHyphen/>
        <w:t>бивать лагерь на этом берегу строго воспрещается. Однако к лету столбы будут снова укреплены, ведь спортсмены- водники — это как раз тот контингент, который особенно угрожает делу перевоспитания юных правонарушителей. Так считает директор, и такого же мнения, как нетрудно удостовериться, держится его пес.</w:t>
      </w:r>
    </w:p>
    <w:p>
      <w:pPr>
        <w:pStyle w:val="35"/>
        <w:shd w:fill="auto" w:val="clear"/>
        <w:spacing w:lineRule="exact" w:line="209" w:before="0" w:after="0"/>
        <w:ind w:left="20" w:right="20" w:firstLine="320"/>
        <w:rPr/>
      </w:pPr>
      <w:r>
        <w:rPr/>
        <w:t>И только в мастерских не замерла и не сникла жизнь: поскольку нао хотят ознакомить с преимуществами труда и даже открыли в труде некое воспитательное начало, ти</w:t>
        <w:softHyphen/>
        <w:t>шине здесь объявлена война: жужжание динамо на элек</w:t>
        <w:softHyphen/>
        <w:t>тростанции, грохотание молотов в кузнице, яростный визг рубанков в столярной, перестук молотков и царапание скребков в веничной мастерской не прекращаются ни на минуту, и этот неумолчный шум заставляет забыть о §име, а мне он напоминает о стоящей передо мной задаче. Пора начинать.</w:t>
      </w:r>
    </w:p>
    <w:p>
      <w:pPr>
        <w:pStyle w:val="35"/>
        <w:shd w:fill="auto" w:val="clear"/>
        <w:spacing w:lineRule="exact" w:line="209" w:before="0" w:after="0"/>
        <w:ind w:left="20" w:right="20" w:firstLine="320"/>
        <w:rPr/>
      </w:pPr>
      <w:r>
        <w:rPr/>
        <w:t>Опрятный старый стол испещрен потемневшими щер</w:t>
        <w:softHyphen/>
        <w:t>бинами, исчерчен инициалами и памятными датами, гово</w:t>
        <w:softHyphen/>
        <w:t>рящими о минутах озлобления, надежды, но также и строптивости. Передо мной открытая тетрадь, готовая за</w:t>
        <w:softHyphen/>
        <w:t>печатлеть мою штрафную работу. Мне больше нельзя уклоняться, пора начинать, пора повернуть ключ в замке и наконец отомкнуть несгораемый шкаф воспоминаний, что</w:t>
        <w:softHyphen/>
        <w:t>бы достать оттуда то, что отвечает требованиям Корбю- на — выявить радости исполненного долга, проследить их воздействие, которое упирается в меня самого,— и все это без помех, в порядке наказания, которое будет длиться, покуда я не докажу, что усвоил преподанный мне урок. Что ж, я готов. И так как мне предстоит продвигаться впе</w:t>
        <w:softHyphen/>
        <w:t>ред, сперва надобно вернуться назад, произвести отбор и подыскать место действия — быть может, все же ругбюль- ский полицейский пост или даже всю Шлезвиг-Голыптейн- скую равнину между Глюзерупом, Хузумским шоссе и дамбой, эту местность, которая пересечена для меня един</w:t>
        <w:softHyphen/>
        <w:t>ственной дорогой — на Блеекенварф. И даже если придет</w:t>
        <w:softHyphen/>
        <w:t>ся растолкать дремлющее прошлое, неважно: пора на</w:t>
        <w:softHyphen/>
        <w:t>чинать.</w:t>
      </w:r>
    </w:p>
    <w:p>
      <w:pPr>
        <w:pStyle w:val="35"/>
        <w:shd w:fill="auto" w:val="clear"/>
        <w:spacing w:lineRule="exact" w:line="209" w:before="0" w:after="0"/>
        <w:ind w:left="340" w:hanging="0"/>
        <w:jc w:val="left"/>
        <w:rPr/>
      </w:pPr>
      <w:r>
        <w:rPr/>
        <w:t>Итак, к делу.</w:t>
      </w:r>
    </w:p>
    <w:p>
      <w:pPr>
        <w:sectPr>
          <w:footerReference w:type="even" r:id="rId6"/>
          <w:footerReference w:type="default" r:id="rId7"/>
          <w:footerReference w:type="first" r:id="rId8"/>
          <w:type w:val="nextPage"/>
          <w:pgSz w:w="11906" w:h="16838"/>
          <w:pgMar w:left="2986" w:right="2957" w:gutter="0" w:header="0" w:top="3812" w:footer="3" w:bottom="4114"/>
          <w:pgNumType w:fmt="decimal"/>
          <w:formProt w:val="false"/>
          <w:titlePg/>
          <w:textDirection w:val="lrTb"/>
          <w:docGrid w:type="default" w:linePitch="360" w:charSpace="0"/>
        </w:sectPr>
      </w:pPr>
    </w:p>
    <w:p>
      <w:pPr>
        <w:pStyle w:val="122"/>
        <w:shd w:fill="auto" w:val="clear"/>
        <w:spacing w:lineRule="exact" w:line="150" w:before="0" w:after="79"/>
        <w:ind w:right="20" w:hanging="0"/>
        <w:rPr/>
      </w:pPr>
      <w:r>
        <w:rPr/>
        <w:t>ГЛАВА II</w:t>
      </w:r>
    </w:p>
    <w:p>
      <w:pPr>
        <w:pStyle w:val="55"/>
        <w:keepNext w:val="true"/>
        <w:keepLines/>
        <w:shd w:fill="auto" w:val="clear"/>
        <w:spacing w:lineRule="exact" w:line="200" w:before="0" w:after="134"/>
        <w:ind w:right="20" w:hanging="0"/>
        <w:rPr/>
      </w:pPr>
      <w:bookmarkStart w:id="2" w:name="bookmark2"/>
      <w:r>
        <w:rPr/>
        <w:t>Запрещегшё писать картины</w:t>
      </w:r>
      <w:bookmarkEnd w:id="2"/>
    </w:p>
    <w:p>
      <w:pPr>
        <w:pStyle w:val="35"/>
        <w:shd w:fill="auto" w:val="clear"/>
        <w:spacing w:lineRule="exact" w:line="209" w:before="0" w:after="0"/>
        <w:ind w:right="20" w:firstLine="320"/>
        <w:rPr/>
      </w:pPr>
      <w:r>
        <w:rPr/>
        <w:t>В сорок третьем году, если начать с этого, в одну из апрельских пятниц, утром пли ближе к полдню, отец мой Йенс Оле Йепсен, полицейский ругбюльского участка — самый северный шлезвиг-гольштейнский полицейский пост — готовился к служебной поездке в Блеекенварф, что</w:t>
        <w:softHyphen/>
        <w:t>бы вручить художнику Максу Людвигу Нансену, которого у нас называли не ипаче, как художник, и никогда не пе</w:t>
        <w:softHyphen/>
        <w:t>реставали так называть, полученный из Берлина приказ, запрещавший ему писать картины. Не торопясь собирал отец накидку, полевой бинокль, портупею, карманный фо</w:t>
        <w:softHyphen/>
        <w:t>нарик и подолгу медлил у письменного стола; он уже вто</w:t>
        <w:softHyphen/>
        <w:t>рично застегнул мундир, то и дело посматривая в окно на незадавшинся весенппй депь и прпслушиваясь к завыва</w:t>
        <w:softHyphen/>
        <w:t>нию ветра, между тем как я, укутанный с головой, непо</w:t>
        <w:softHyphen/>
      </w:r>
    </w:p>
    <w:p>
      <w:pPr>
        <w:sectPr>
          <w:footerReference w:type="even" r:id="rId9"/>
          <w:footerReference w:type="default" r:id="rId10"/>
          <w:type w:val="nextPage"/>
          <w:pgSz w:w="11906" w:h="16838"/>
          <w:pgMar w:left="3149" w:right="3115" w:gutter="0" w:header="0" w:top="3703" w:footer="3" w:bottom="3957"/>
          <w:pgNumType w:fmt="decimal"/>
          <w:formProt w:val="false"/>
          <w:textDirection w:val="lrTb"/>
          <w:docGrid w:type="default" w:linePitch="360" w:charSpace="0"/>
        </w:sectPr>
      </w:pPr>
    </w:p>
    <w:p>
      <w:pPr>
        <w:pStyle w:val="35"/>
        <w:shd w:fill="auto" w:val="clear"/>
        <w:spacing w:lineRule="exact" w:line="209" w:before="0" w:after="0"/>
        <w:ind w:right="20" w:firstLine="320"/>
        <w:rPr/>
      </w:pPr>
      <w:r>
        <w:rPr/>
        <w:t>движно стоял и ждал его. Но ветер не только бушевал: иорд- вест обрушил свои яростные набеги на дворы, на живые из</w:t>
        <w:softHyphen/>
        <w:t>городи и высаженные ряды деревьев; испытывая суматош</w:t>
        <w:softHyphen/>
        <w:t>ным буйством их устойчивость, он создавал свой собствен</w:t>
        <w:softHyphen/>
        <w:t>ный, пронизанный ветром черный пейзаж, перекошенный п растерзанный, исполненный неизъяснимого значения. Этот наш ветер, хочу я сказать, наделял крыши вещим слухом, а деревья — пророческим даром, старая мельница вырастала под его порывами, а низко метя над рвами, он вселял в них несбыточные мечты или же, набрасываясь на торфяные баржи, расхищал их беспорядочный груз.</w:t>
      </w:r>
    </w:p>
    <w:p>
      <w:pPr>
        <w:pStyle w:val="35"/>
        <w:shd w:fill="auto" w:val="clear"/>
        <w:spacing w:before="0" w:after="0"/>
        <w:ind w:left="20" w:right="20" w:firstLine="320"/>
        <w:rPr/>
      </w:pPr>
      <w:r>
        <w:rPr/>
        <w:t>Стоит разгуляться ветру, как нам приходится нагру</w:t>
        <w:softHyphen/>
        <w:t>жать карманы балластом, пакетами гвоздей, обрезками свинцовых трубок или утюгами, чтобы сражаться с ним на равных. Такой ветер нам сродни, и нам нечего было воз</w:t>
        <w:softHyphen/>
        <w:t>разить Максу Людвигу Нансену, когда он выжимал на холст целые тюбики цинковых красок, брал самые ярост</w:t>
        <w:softHyphen/>
        <w:t>ные оттенки лилового и холодные белила, чтобы изобра</w:t>
        <w:softHyphen/>
        <w:t>зить норд-вест — наш славный и столь подобающий нам норд-вест, к которому отец прислушивался с такой опа</w:t>
        <w:softHyphen/>
        <w:t>ской.</w:t>
      </w:r>
    </w:p>
    <w:p>
      <w:pPr>
        <w:pStyle w:val="35"/>
        <w:shd w:fill="auto" w:val="clear"/>
        <w:spacing w:before="0" w:after="0"/>
        <w:ind w:left="20" w:right="20" w:firstLine="320"/>
        <w:rPr/>
      </w:pPr>
      <w:r>
        <w:rPr/>
        <w:t>В кухне повисла дымная завеса. Пахнущая торфом дымная завеса колебалась в гостиной. Ветер затаился в печи и попыхивал дымом, разнося его по всему дому, меж</w:t>
        <w:softHyphen/>
        <w:t>ду тем как отец сновал взад и вперед, словно бы цепляясь за малейший повод замедлить свой отъезд: то он что-то от</w:t>
        <w:softHyphen/>
        <w:t>ставит, то подберет, в конторе пристегнет краги, на кухне раскроет лежащий на столе служебный журнал, каждый раз находя что-нибудь, позволяющее ему отсрочить выпол</w:t>
        <w:softHyphen/>
        <w:t>нение долга, покуда он, досадуя и удивляясь, вдруг не убе</w:t>
        <w:softHyphen/>
        <w:t>дился, что в нем родилось нечто новое и он помимо своей воли превратился в неукоснительного по службе сельского полицейского, коему для выполнения задачи не хватает только служебного велосипеда, что ждет его в сарае, на</w:t>
        <w:softHyphen/>
        <w:t>дежно прислоненный к деревянным козлам.</w:t>
      </w:r>
    </w:p>
    <w:p>
      <w:pPr>
        <w:pStyle w:val="35"/>
        <w:shd w:fill="auto" w:val="clear"/>
        <w:spacing w:before="0" w:after="0"/>
        <w:ind w:left="20" w:right="20" w:firstLine="320"/>
        <w:rPr/>
      </w:pPr>
      <w:r>
        <w:rPr/>
        <w:t>Похоже, на этот раз не служебное рвение, не радость, сопряженная с выполнением долга, и, уже во всяком случае, не полученное задание заставили его сняться с места, а привычная готовность нести службу, да он и часто отправ</w:t>
        <w:softHyphen/>
        <w:t>лялся в поход единственно потому, что надел мундир л снарядился по всей форме. Уходя, он, как обычно, попро</w:t>
        <w:softHyphen/>
        <w:t>щался с домашними, так же вышел в полутемные сени, послушал, бродил в сторону запертых дверей обычное: «Так. Пока... мм...» — и, не получив отзета, не обиделся, не огорчился, а совершенно так, будто ему ответили, кивнул с довольным видом, все так же кивая, потянул меня к двери, на пороге снова повернулся и до того, как ветер вырвал его наружу, сделал неопределенный прощальный жест.</w:t>
      </w:r>
    </w:p>
    <w:p>
      <w:pPr>
        <w:pStyle w:val="35"/>
        <w:shd w:fill="auto" w:val="clear"/>
        <w:spacing w:before="0" w:after="0"/>
        <w:ind w:left="20" w:right="20" w:firstLine="320"/>
        <w:rPr/>
      </w:pPr>
      <w:r>
        <w:rPr/>
        <w:t>Выйдя, он стал левым плечом против ветра и опустил лицо— сухое, пустое лицо, на котором каждая улыбка, каждое выражение — недоверия или согласия — с трудом пробивало себе дорогу, приобретая неожиданную, хоть и замедленную значительность, отчего казалось: вот человек все как следует усвоил, хотя и с большим запозданием, а там, сгорбившись, пошел по двору, где волчком вертелся ветер, разрывая в клочья газету — победу в Африке, по</w:t>
        <w:softHyphen/>
        <w:t>беду в Атлантике, чуть ли не решающую победу на фронте сбора металлолома, пока не пришлепнул ее к проволочной изгороди, где она и застряла. Отец направился к открыто</w:t>
        <w:softHyphen/>
        <w:t>му сараю. Кряхтя, подсадил меня на багажник. Ухватив одной рукой заднюю скобу багажника, а другой раму, за</w:t>
        <w:softHyphen/>
        <w:t>вернул велосипед. А потом повел его по кирпичной дорож</w:t>
        <w:softHyphen/>
        <w:t>ке, остановился под табличкой «Ругбюльский полицейский пост», указующей на наш красно-кирпичный домик, под</w:t>
        <w:softHyphen/>
        <w:t>нял левую педаль в удобное положение, сел и поехал в раз</w:t>
        <w:softHyphen/>
        <w:t>дуваемой, туго натянутой ветром накидке, скрепленной за</w:t>
        <w:softHyphen/>
        <w:t>жимом повыше колен, держа направление да Блеекен</w:t>
        <w:softHyphen/>
        <w:t>варф.</w:t>
      </w:r>
    </w:p>
    <w:p>
      <w:pPr>
        <w:pStyle w:val="35"/>
        <w:shd w:fill="auto" w:val="clear"/>
        <w:spacing w:before="0" w:after="0"/>
        <w:ind w:left="20" w:right="20" w:firstLine="320"/>
        <w:rPr/>
      </w:pPr>
      <w:r>
        <w:rPr/>
        <w:t>Так он благополучно следовал до самой мельницы и чуть ли не до Хольмсенварфа с его мятущимися живыми изгородями, поскольку ветер дул в спину, но затем повер</w:t>
        <w:softHyphen/>
        <w:t>нул к дамбе и стал, скрючившись, выгребать наверх — точь-в-точь фигура с рекламного плаката «Велосипедом по Шлезвиг-Гольштейну», где неунывающий турист, согнув</w:t>
        <w:softHyphen/>
        <w:t>шись в три погибели и оторвавшись от седла, самоотвер</w:t>
        <w:softHyphen/>
        <w:t>женно демонстрирует те усилия, какие ожидают путника, вздумавшего наведать местные сельские красоты. Однако плакат показывает не только усилия, ио и потребную меру умения, необходимую для того, чтобы при боковом ветре, беснующемся в припадке падучей, вести велосипед по гребню дамбы; он показывает положение тела опытного гонщика, свидетельствует о безбрежности северо-западно</w:t>
        <w:softHyphen/>
        <w:t>го горизонта, наглядно представляет снежно-белые силовые линии ветра и к тому же, для украшения дамбы в домо</w:t>
        <w:softHyphen/>
        <w:t>рощенном вкусе, прибегает все к тем же глупепъким куд</w:t>
        <w:softHyphen/>
        <w:t>латым овцам, которые провожают глазами и нас с отцом.</w:t>
      </w:r>
    </w:p>
    <w:p>
      <w:pPr>
        <w:pStyle w:val="35"/>
        <w:shd w:fill="auto" w:val="clear"/>
        <w:spacing w:lineRule="exact" w:line="209" w:before="0" w:after="0"/>
        <w:ind w:left="20" w:right="20" w:firstLine="320"/>
        <w:rPr/>
      </w:pPr>
      <w:r>
        <w:rPr/>
        <w:t>Но поскольку описание плаката с необходимостью упо</w:t>
        <w:softHyphen/>
        <w:t>добляется описанию моего отца в его поездке в Блеекен</w:t>
        <w:softHyphen/>
        <w:t>варф, мне хочется для завершения картины не обойти и местных чаек, всех этих поморников, клуш и крачек во главе с редким у нас бургомистром, летящих над головой усталого гонщика декоративно расположенными группа</w:t>
        <w:softHyphen/>
        <w:t>ми,— слегка размытые неряшливой печатью, они повисли в воздухе, словно белые тряпки, вывешенные для про</w:t>
        <w:softHyphen/>
        <w:t>сушки.</w:t>
      </w:r>
    </w:p>
    <w:p>
      <w:pPr>
        <w:pStyle w:val="35"/>
        <w:shd w:fill="auto" w:val="clear"/>
        <w:spacing w:lineRule="exact" w:line="209" w:before="0" w:after="0"/>
        <w:ind w:left="20" w:right="20" w:firstLine="320"/>
        <w:rPr/>
      </w:pPr>
      <w:r>
        <w:rPr/>
        <w:t>Неуклонно по гребню дамбы, неизменной узенькой тропкой, обозначенной коричневой лентой в невысокой траве, отражая наскоки ветра и опустив голубые глаза, с аккуратно сложенным приказом в нагрудном кармане, ехал отец по отлогости дамбы, не спеша, скорее через силу, так что можно было подумать, будто он держит путь на деревянное, выкрашенное в серый цвет здание гостиницы «Горизонт», чтобы согреться стаканом грога и обменяться рукопожатием с трактирщиком Хиинерком Тимсеном, а то и перекинуться двумя-тремя фразами.</w:t>
      </w:r>
    </w:p>
    <w:p>
      <w:pPr>
        <w:pStyle w:val="35"/>
        <w:shd w:fill="auto" w:val="clear"/>
        <w:spacing w:lineRule="exact" w:line="209" w:before="0" w:after="0"/>
        <w:ind w:left="20" w:right="20" w:firstLine="320"/>
        <w:rPr/>
      </w:pPr>
      <w:r>
        <w:rPr/>
        <w:t>Однако мы направлялись не туда. Неподалеку от гос</w:t>
        <w:softHyphen/>
        <w:t>тиницы, выходящей на дамбу двумя деревянными пеше</w:t>
        <w:softHyphen/>
        <w:t>ходными мостиками, что всегда напоминало мне собаку, положившую лапы на камни ограды, чтобы выглянуть из-за нее, свернули мы и стремглав скатились на утоптан</w:t>
        <w:softHyphen/>
        <w:t>ную дорожку, бегущую у подножия дамбы, а потом забра</w:t>
        <w:softHyphen/>
        <w:t>ли в обсаженную ольхой длинную подъездную аллею, что ведет в Блеекенварф, к распашным воротам, окантованным белыми планками. Напряжение росло. Нетерпение всегда нарастает, когда вы в апреле при сильном норд-весте дви</w:t>
        <w:softHyphen/>
        <w:t>жетесь по открытому пространству к определенной цели.</w:t>
      </w:r>
    </w:p>
    <w:p>
      <w:pPr>
        <w:pStyle w:val="35"/>
        <w:shd w:fill="auto" w:val="clear"/>
        <w:spacing w:lineRule="exact" w:line="209" w:before="0" w:after="0"/>
        <w:ind w:left="20" w:right="20" w:firstLine="320"/>
        <w:rPr/>
      </w:pPr>
      <w:r>
        <w:rPr/>
        <w:t>Со вздохом пропустили нас деревянные ворота, распах</w:t>
        <w:softHyphen/>
        <w:t>нутые приторможенным колесом, и мимо пустующего ржа</w:t>
        <w:softHyphen/>
        <w:t>во-красного хлева, мимо пруда и открытого сарая проеха</w:t>
        <w:softHyphen/>
        <w:t>ли мы не спеша, словно желая заранее предупредить о своем прибытии, а затем и мимо узких окон жилого дома; отец еще до того, как соскочить, оглянулся на пристроен</w:t>
        <w:softHyphen/>
        <w:t>ную к усадьбе мастерскую и, поставив меня наземь, слов</w:t>
        <w:softHyphen/>
        <w:t>но узел, повел велосипед к входу.</w:t>
      </w:r>
    </w:p>
    <w:p>
      <w:pPr>
        <w:pStyle w:val="35"/>
        <w:shd w:fill="auto" w:val="clear"/>
        <w:spacing w:lineRule="exact" w:line="209" w:before="0" w:after="0"/>
        <w:ind w:left="20" w:right="20" w:hanging="0"/>
        <w:jc w:val="right"/>
        <w:rPr/>
      </w:pPr>
      <w:r>
        <w:rPr/>
        <w:t>В наших местах не бывает, чтобы кто-нибудь незаме</w:t>
        <w:softHyphen/>
        <w:t>ченным приблизился к дому, а потому было бы излишне</w:t>
      </w:r>
    </w:p>
    <w:p>
      <w:pPr>
        <w:pStyle w:val="35"/>
        <w:shd w:fill="auto" w:val="clear"/>
        <w:spacing w:before="0" w:after="0"/>
        <w:rPr/>
      </w:pPr>
      <w:r>
        <w:rPr/>
        <w:t>заставлять отца постучаться, да еще, пожалуй, покричать в полутемную прихожую, излишне описывать приближаю</w:t>
        <w:softHyphen/>
        <w:t>щиеся шаги и взрыв изумленных приветствий; отцу доста</w:t>
        <w:softHyphen/>
        <w:t>точно было толкнуть дверь и высунуть руку из-под накид</w:t>
        <w:softHyphen/>
        <w:t>ки, чтобы почувствовать, как ее тепло пожимают и долго трясут, после чего ему лишь оставалось сказать: «Добрый день, Дитте!», потому что жена художника, встречая нас, уже заранее направилась к дверям, когда мы, подскакивая на ходу, еще только съезжали с дамбы.</w:t>
      </w:r>
    </w:p>
    <w:p>
      <w:pPr>
        <w:pStyle w:val="35"/>
        <w:shd w:fill="auto" w:val="clear"/>
        <w:spacing w:before="0" w:after="0"/>
        <w:ind w:firstLine="300"/>
        <w:rPr/>
      </w:pPr>
      <w:r>
        <w:rPr/>
        <w:t>В своем длинном платье из грубой ткани напоминая суровую голыптейнскую деревенскую вещунью, она про</w:t>
        <w:softHyphen/>
        <w:t>шла вперед, нащупала в темноте дверную ручку, распах</w:t>
        <w:softHyphen/>
        <w:t>нула дверь и попросила отца войти. Отец сначала отстег</w:t>
        <w:softHyphen/>
        <w:t>нул зажим, скреплявший полы его накидки, для чего ши</w:t>
        <w:softHyphen/>
        <w:t>роко расставил ноги, слегка согнул их в коленях и шарил под полой до тех пор, пока не нащупал головку зажима, а затем снял накидку, вынырнул из-под нее, оправил мун</w:t>
        <w:softHyphen/>
        <w:t>дир, слегка приоткрыл мои одежки и, подталкивая сзади, повел в горницу.</w:t>
      </w:r>
    </w:p>
    <w:p>
      <w:pPr>
        <w:pStyle w:val="35"/>
        <w:shd w:fill="auto" w:val="clear"/>
        <w:spacing w:before="0" w:after="0"/>
        <w:ind w:firstLine="300"/>
        <w:rPr/>
      </w:pPr>
      <w:r>
        <w:rPr/>
        <w:t>Блеекенварфская горница поражает размерами. Невы</w:t>
        <w:softHyphen/>
        <w:t>сокое, но необычайно просторное помещение с множеством окон, здесь можно сыграть свадьбу, пригласив по меньшей мере девятьсот гостей, или разместить семь школьных классов вместе с учителями, и это невзирая на обилие ме</w:t>
        <w:softHyphen/>
        <w:t>бели и прочей утвари, вытесняющей своими надменными габаритами немалое пространство: тяжелые лари, столы п шкафы с врезанными в них чуть ли не руническими дата</w:t>
        <w:softHyphen/>
        <w:t>ми уже своей грозной, повелительной осанкой обещают долголетие. Даже стулья непомерно тяжелы и являют вид осанистый и грозный; они, можно сказать, обязывают к неподвижной позе и самой сдержанной мимике. Неуклю</w:t>
        <w:softHyphen/>
        <w:t>жая темная чайная посуда, так называемый витдюнский фарфор, теснится на полке у. стены. Ею давно уже не поль</w:t>
        <w:softHyphen/>
        <w:t>зуются, она была бы недурной мишенью для метания в цель, но художник и его жена с редкостной терпимостью ничего или почти ничего менять не стали, откупив Блее</w:t>
        <w:softHyphen/>
        <w:t>кенварф у дочери старого Фредериксена, который настоль</w:t>
        <w:softHyphen/>
        <w:t>ко во всем сомневался, что, до того как повеситься на ги</w:t>
        <w:softHyphen/>
        <w:t>гантском шкафу, вскрыл себе для верности вены.</w:t>
      </w:r>
    </w:p>
    <w:p>
      <w:pPr>
        <w:pStyle w:val="35"/>
        <w:shd w:fill="auto" w:val="clear"/>
        <w:spacing w:before="0" w:after="0"/>
        <w:ind w:firstLine="300"/>
        <w:rPr/>
      </w:pPr>
      <w:r>
        <w:rPr/>
        <w:t>Новые хозяева ничего не изменили в убранстве, разве только самую малость в кухне, где сковороды, кастрюли, бочонки и кружки как стояли, так и продолжают стоять в нерушимом порядке. Не тронуты и дряхлые посудные шка</w:t>
        <w:softHyphen/>
        <w:t>фы, где аляповатые витдюнские тарелки соседствуют с не</w:t>
        <w:softHyphen/>
        <w:t>объятными супницами и мисками, и даже кровати сохра</w:t>
        <w:softHyphen/>
        <w:t>нились те же — суровые, узкие койки, предоставляющие разве только самую скупую уступку ночи.</w:t>
      </w:r>
    </w:p>
    <w:p>
      <w:pPr>
        <w:pStyle w:val="35"/>
        <w:shd w:fill="auto" w:val="clear"/>
        <w:spacing w:before="0" w:after="0"/>
        <w:ind w:right="20" w:firstLine="320"/>
        <w:rPr/>
      </w:pPr>
      <w:r>
        <w:rPr/>
        <w:t>Но раз уж отец вошел в горницу, пришлось ему за</w:t>
        <w:softHyphen/>
        <w:t>крыть за собой дверь и поздороваться с доктором Теодо</w:t>
        <w:softHyphen/>
        <w:t>ром Бусбеком, который, как всегда, в одиночестве сидел на диване, необычайно жестком и узком чуть ли не тридцати</w:t>
        <w:softHyphen/>
        <w:t>метровом чудище, и словно чего-то дожидался. Доктор Бусбек, посиживая на диване, не читал и не писал, а толь* ко дожидался, годами дожидался с какой-то смиренной по-* корностыо, неизменно тщательно одетый и преисполнен* ный неисповедимой готовности, словно те перемены йли то известие, которого он ждал, могли прийти с минуты на минуту. Ничто не отражалось на его бледном лице, вернее, то выражение, которое оставил на нем некий опыт, было из осторожности планомерно устранено, словно смыто; од</w:t>
        <w:softHyphen/>
        <w:t>нако столько-то было нам известно, что он первым начал выставлять картины художника и в Блеекенварф пере</w:t>
        <w:softHyphen/>
        <w:t>ехал, когда из его галереи все было дочиста вывезено, а самая галерея закрыта. С улыбкой поспешил он навстре</w:t>
        <w:softHyphen/>
        <w:t>чу отцу, что-то спросил насчет ветра, так же ласково улыбнулся мне и снова удалился на диван.</w:t>
      </w:r>
    </w:p>
    <w:p>
      <w:pPr>
        <w:pStyle w:val="35"/>
        <w:numPr>
          <w:ilvl w:val="0"/>
          <w:numId w:val="5"/>
        </w:numPr>
        <w:shd w:fill="auto" w:val="clear"/>
        <w:tabs>
          <w:tab w:val="clear" w:pos="708"/>
          <w:tab w:val="left" w:pos="622" w:leader="none"/>
        </w:tabs>
        <w:spacing w:before="0" w:after="0"/>
        <w:ind w:left="0" w:right="20" w:firstLine="320"/>
        <w:rPr/>
      </w:pPr>
      <w:r>
        <w:rPr/>
        <w:t>Чаю или водки? — спросила жена художника.— Что до меня, то я предпочла бы водку.</w:t>
      </w:r>
    </w:p>
    <w:p>
      <w:pPr>
        <w:pStyle w:val="35"/>
        <w:shd w:fill="auto" w:val="clear"/>
        <w:spacing w:before="0" w:after="0"/>
        <w:ind w:firstLine="320"/>
        <w:rPr/>
      </w:pPr>
      <w:r>
        <w:rPr/>
        <w:t>Отец отрицательно мотнул головой.</w:t>
      </w:r>
    </w:p>
    <w:p>
      <w:pPr>
        <w:pStyle w:val="35"/>
        <w:numPr>
          <w:ilvl w:val="0"/>
          <w:numId w:val="5"/>
        </w:numPr>
        <w:shd w:fill="auto" w:val="clear"/>
        <w:tabs>
          <w:tab w:val="clear" w:pos="708"/>
          <w:tab w:val="left" w:pos="622" w:leader="none"/>
        </w:tabs>
        <w:spacing w:before="0" w:after="0"/>
        <w:ind w:left="0" w:firstLine="320"/>
        <w:rPr/>
      </w:pPr>
      <w:r>
        <w:rPr/>
        <w:t>Нет уж, Дитте, нынче не стоит.</w:t>
      </w:r>
    </w:p>
    <w:p>
      <w:pPr>
        <w:pStyle w:val="35"/>
        <w:shd w:fill="auto" w:val="clear"/>
        <w:spacing w:before="0" w:after="0"/>
        <w:ind w:right="20" w:firstLine="320"/>
        <w:rPr/>
      </w:pPr>
      <w:r>
        <w:rPr/>
        <w:t>На сей раз он не присел, как обычно, на подоконник, не выпил, как обычно, с дороги, не стал рассказывать, как обычно, о приступах боли в плече, нет-нет навещавших его после падения с велосипеда, не стал распространяться и о последних событиях в округе, отчасти ему подведомых или о коих он, как ругбюльский полицейский, был наслы</w:t>
        <w:softHyphen/>
        <w:t>шан —- таких, как удар лошадиным копытом, имевший тя</w:t>
        <w:softHyphen/>
        <w:t>желые последствия, или незаконный убой скота, и кончая поджогом в сельской местности. Он даже не передал при</w:t>
        <w:softHyphen/>
        <w:t>вета из Ругбюля, а также забыл осведомиться о чужих детях, усыновленных художником.</w:t>
      </w:r>
    </w:p>
    <w:p>
      <w:pPr>
        <w:pStyle w:val="35"/>
        <w:numPr>
          <w:ilvl w:val="0"/>
          <w:numId w:val="5"/>
        </w:numPr>
        <w:shd w:fill="auto" w:val="clear"/>
        <w:tabs>
          <w:tab w:val="clear" w:pos="708"/>
          <w:tab w:val="left" w:pos="620" w:leader="none"/>
        </w:tabs>
        <w:spacing w:before="0" w:after="0"/>
        <w:ind w:left="0" w:firstLine="320"/>
        <w:rPr/>
      </w:pPr>
      <w:r>
        <w:rPr/>
        <w:t>Нет уж, Дитте,— сказал он,— нынче не стоит.</w:t>
      </w:r>
    </w:p>
    <w:p>
      <w:pPr>
        <w:pStyle w:val="35"/>
        <w:shd w:fill="auto" w:val="clear"/>
        <w:spacing w:before="0" w:after="0"/>
        <w:ind w:right="20" w:firstLine="320"/>
        <w:rPr/>
      </w:pPr>
      <w:r>
        <w:rPr/>
        <w:t>Он так и не присел. Он поглаживал кончиками паль</w:t>
        <w:softHyphen/>
        <w:t>цев свой нагрудный карман. Он то и дело поглядывал в окно на мастерскую. Он молча ждал, и Дитте с доктором Бусбеком видели, что он ждет художника, ждет невесело и даже волнуясь, насколько лицо моего отца способно вы</w:t>
        <w:softHyphen/>
        <w:t>разить волнение: то, что ему предстояло, было явно отцу не безразлично, взгляд его перескакивал с предмета на предмет, как всегда, когда что-то его тревожило или когда он на свой фризский лад чувствовал неуверенность; он смотрел на вас и не видел, взгляд его упирался, чтобы тут же отпрянуть, поднимался и ускользал — это делало его недоступным и спасало от вопросов. То, как он стоял в своем нескладном мундире в просторной горнице, точно сам себе не рад, неуверенно и пряча глаза, никак не вы</w:t>
        <w:softHyphen/>
        <w:t>давало таящейся в нем угрозы.</w:t>
      </w:r>
    </w:p>
    <w:p>
      <w:pPr>
        <w:pStyle w:val="35"/>
        <w:shd w:fill="auto" w:val="clear"/>
        <w:spacing w:before="0" w:after="0"/>
        <w:ind w:left="40" w:firstLine="320"/>
        <w:rPr/>
      </w:pPr>
      <w:r>
        <w:rPr/>
        <w:t>Наконец Дитте спросила, обращаясь к его спине:</w:t>
      </w:r>
    </w:p>
    <w:p>
      <w:pPr>
        <w:pStyle w:val="35"/>
        <w:numPr>
          <w:ilvl w:val="0"/>
          <w:numId w:val="5"/>
        </w:numPr>
        <w:shd w:fill="auto" w:val="clear"/>
        <w:tabs>
          <w:tab w:val="clear" w:pos="708"/>
          <w:tab w:val="left" w:pos="660" w:leader="none"/>
        </w:tabs>
        <w:spacing w:before="0" w:after="0"/>
        <w:ind w:left="40" w:firstLine="320"/>
        <w:rPr/>
      </w:pPr>
      <w:r>
        <w:rPr/>
        <w:t>Что-нибудь к Максу?</w:t>
      </w:r>
    </w:p>
    <w:p>
      <w:pPr>
        <w:pStyle w:val="35"/>
        <w:shd w:fill="auto" w:val="clear"/>
        <w:spacing w:before="0" w:after="0"/>
        <w:ind w:left="40" w:right="20" w:firstLine="320"/>
        <w:rPr/>
      </w:pPr>
      <w:r>
        <w:rPr/>
        <w:t>И когда он кивнул, деревянно кивнул в пространство, доктор Бусбек вскочил, подошел и, взяв Дитте за руку, робко спросил:</w:t>
      </w:r>
    </w:p>
    <w:p>
      <w:pPr>
        <w:pStyle w:val="35"/>
        <w:numPr>
          <w:ilvl w:val="0"/>
          <w:numId w:val="5"/>
        </w:numPr>
        <w:shd w:fill="auto" w:val="clear"/>
        <w:tabs>
          <w:tab w:val="clear" w:pos="708"/>
          <w:tab w:val="left" w:pos="660" w:leader="none"/>
        </w:tabs>
        <w:spacing w:before="0" w:after="0"/>
        <w:ind w:left="40" w:firstLine="320"/>
        <w:rPr/>
      </w:pPr>
      <w:r>
        <w:rPr/>
        <w:t>Решение из Берлина?</w:t>
      </w:r>
    </w:p>
    <w:p>
      <w:pPr>
        <w:pStyle w:val="35"/>
        <w:shd w:fill="auto" w:val="clear"/>
        <w:spacing w:before="0" w:after="0"/>
        <w:ind w:left="40" w:right="20" w:firstLine="320"/>
        <w:rPr/>
      </w:pPr>
      <w:r>
        <w:rPr/>
        <w:t>Отец повернулся — удивленно, но мешкотно — и уста</w:t>
        <w:softHyphen/>
        <w:t>вился на маленького человечка, который, казалось, просил прощения за свой вопрос, который, казалось, всегда и за все просил прощения, но так и не ответил, да ответа и не требовалось: жена художника и его старейший друг своим молчанием сказали отцу, что они его поняли и даже знают, что за решение ему поручено передать.</w:t>
      </w:r>
    </w:p>
    <w:p>
      <w:pPr>
        <w:pStyle w:val="35"/>
        <w:shd w:fill="auto" w:val="clear"/>
        <w:spacing w:before="0" w:after="0"/>
        <w:ind w:left="40" w:right="20" w:firstLine="320"/>
        <w:rPr/>
      </w:pPr>
      <w:r>
        <w:rPr/>
        <w:t>Разумеется, Дитте могла бы подробнее расспросить о приказе, и отец, думается, охотно и с облегчением ответил бы ей, но они ни о чем больше не спросили, а только еще некоторое время стояли рядом, и Бусбек как бы про себя сказал:</w:t>
      </w:r>
    </w:p>
    <w:p>
      <w:pPr>
        <w:pStyle w:val="35"/>
        <w:numPr>
          <w:ilvl w:val="0"/>
          <w:numId w:val="5"/>
        </w:numPr>
        <w:shd w:fill="auto" w:val="clear"/>
        <w:tabs>
          <w:tab w:val="clear" w:pos="708"/>
          <w:tab w:val="left" w:pos="659" w:leader="none"/>
        </w:tabs>
        <w:spacing w:before="0" w:after="0"/>
        <w:ind w:left="40" w:right="20" w:firstLine="320"/>
        <w:rPr/>
      </w:pPr>
      <w:r>
        <w:rPr/>
        <w:t>А теперь и Макс. Странно только, что это не про</w:t>
        <w:softHyphen/>
        <w:t>изошло с ним много раньше, как с остальными.</w:t>
      </w:r>
    </w:p>
    <w:p>
      <w:pPr>
        <w:pStyle w:val="35"/>
        <w:shd w:fill="auto" w:val="clear"/>
        <w:spacing w:before="0" w:after="0"/>
        <w:ind w:left="40" w:right="20" w:firstLine="320"/>
        <w:rPr/>
      </w:pPr>
      <w:r>
        <w:rPr/>
        <w:t>И когда они, словно сговорясь, повернули к дивану, жена художника бросила на ходу:</w:t>
      </w:r>
    </w:p>
    <w:p>
      <w:pPr>
        <w:pStyle w:val="35"/>
        <w:numPr>
          <w:ilvl w:val="0"/>
          <w:numId w:val="5"/>
        </w:numPr>
        <w:shd w:fill="auto" w:val="clear"/>
        <w:tabs>
          <w:tab w:val="clear" w:pos="708"/>
          <w:tab w:val="left" w:pos="658" w:leader="none"/>
        </w:tabs>
        <w:spacing w:before="0" w:after="0"/>
        <w:ind w:left="40" w:firstLine="320"/>
        <w:rPr/>
      </w:pPr>
      <w:r>
        <w:rPr/>
        <w:t>Макс работает, ты найдешь его за садом у рва.</w:t>
      </w:r>
    </w:p>
    <w:p>
      <w:pPr>
        <w:pStyle w:val="35"/>
        <w:shd w:fill="auto" w:val="clear"/>
        <w:spacing w:before="0" w:after="0"/>
        <w:ind w:left="40" w:firstLine="320"/>
        <w:rPr/>
      </w:pPr>
      <w:r>
        <w:rPr/>
        <w:t>Она произнесла это, уже отвернувшись, что было для</w:t>
      </w:r>
    </w:p>
    <w:p>
      <w:pPr>
        <w:pStyle w:val="35"/>
        <w:shd w:fill="auto" w:val="clear"/>
        <w:spacing w:before="0" w:after="0"/>
        <w:ind w:left="40" w:right="20" w:hanging="0"/>
        <w:rPr/>
      </w:pPr>
      <w:r>
        <w:rPr/>
        <w:t>отца равносильно прощанию, и ему ничего не оставалось, как удалиться, что он и сделал, пожав плечами в знак того, как сожалеет он о своей миссии и как мало сам при</w:t>
        <w:softHyphen/>
        <w:t>частен к этой истории. Сорвав с вешалки накидку, он под</w:t>
        <w:softHyphen/>
        <w:t>толкнул меня, и мы вышли из дому.</w:t>
      </w:r>
    </w:p>
    <w:p>
      <w:pPr>
        <w:pStyle w:val="35"/>
        <w:shd w:fill="auto" w:val="clear"/>
        <w:spacing w:before="0" w:after="0"/>
        <w:ind w:left="20" w:right="20" w:firstLine="320"/>
        <w:rPr/>
      </w:pPr>
      <w:r>
        <w:rPr/>
        <w:t>Не спеша, с видом скорее удрученным, чем уверенным, миновал он голый фасад дома, толкнул калитку и, постояв под защитой живой изгороди, подвигал губами, заранее го</w:t>
        <w:softHyphen/>
        <w:t>товя отдельные слова и даже фразы, как делал часто, соб</w:t>
        <w:softHyphen/>
        <w:t>ственно, делал всегда, когда ему предстоял разговор, гро</w:t>
        <w:softHyphen/>
        <w:t>зивший потребовать более чем обычных усилий, а по</w:t>
        <w:softHyphen/>
        <w:t>том мимо вскопанных и аккуратно прибранных грядок, мимо крытой соломой беседки направился ко рву, опоя</w:t>
        <w:softHyphen/>
        <w:t>сывающему Блеекенварф и усугубляющему его уединен</w:t>
        <w:softHyphen/>
        <w:t>ность.</w:t>
      </w:r>
    </w:p>
    <w:p>
      <w:pPr>
        <w:pStyle w:val="35"/>
        <w:shd w:fill="auto" w:val="clear"/>
        <w:spacing w:before="0" w:after="0"/>
        <w:ind w:left="20" w:firstLine="320"/>
        <w:rPr/>
      </w:pPr>
      <w:r>
        <w:rPr/>
        <w:t>И тут он увидел художника Макса Людвига Наисенас</w:t>
      </w:r>
    </w:p>
    <w:p>
      <w:pPr>
        <w:pStyle w:val="35"/>
        <w:shd w:fill="auto" w:val="clear"/>
        <w:spacing w:before="0" w:after="0"/>
        <w:ind w:left="20" w:right="20" w:firstLine="320"/>
        <w:rPr/>
      </w:pPr>
      <w:r>
        <w:rPr/>
        <w:t>Художник стоял на деревянном мостике без перил и в этом защищенном от ветра месте работал, а поскольку я знаю, как он работает, мне не хочется без предупрежде</w:t>
        <w:softHyphen/>
        <w:t>ния отрывать его от дела, позволив отцу дотронуться до его плеча, я хотел бы помедлить с этим разговором, ведь это не обычный разговор, и по меньшей мере я хочу упо</w:t>
        <w:softHyphen/>
        <w:t>мянуть, что художник на восемь лет старше, ниже ростом и много подвижнее отца, не в пример импульсивнее, воз</w:t>
        <w:softHyphen/>
        <w:t>можно, даже хитрее и упрямее, хоть оба они провели свои юные годы в Глюзерупе. Что ни говорите — в Глюзерупе!</w:t>
      </w:r>
    </w:p>
    <w:p>
      <w:pPr>
        <w:pStyle w:val="35"/>
        <w:shd w:fill="auto" w:val="clear"/>
        <w:spacing w:before="0" w:after="0"/>
        <w:ind w:left="20" w:right="20" w:firstLine="320"/>
        <w:rPr/>
      </w:pPr>
      <w:r>
        <w:rPr/>
        <w:t>На художнике была шляпа, низко нахлобученная фет</w:t>
        <w:softHyphen/>
        <w:t>ровая шляпа, так что на серые глаза его падала легкая, но ощутимая тень, отбрасываемая полями, а также старый, вытертый на спине плащ с бездонными карманами, куда, как однажды он нам пригрозил, он упрячет любого малы</w:t>
        <w:softHyphen/>
        <w:t>ша, мешающего ему работать, и тогда ищи-свищи! Этот ис- сера-синий плащ он таскал бессменно в любое время года, в дождь и вёдро, пожалуй, даже спал в нем; во всяком случае, художник и его плащ были нераздельны, и в иные летние вечера, когда над отмелью собирался тяжелый кон</w:t>
        <w:softHyphen/>
        <w:t>вой туч, создавалось впечатление, будто не художник, а всего лишь его плащ бродит по дамбе, обозревая го</w:t>
        <w:softHyphen/>
        <w:t>ризонт.</w:t>
      </w:r>
    </w:p>
    <w:p>
      <w:pPr>
        <w:pStyle w:val="35"/>
        <w:shd w:fill="auto" w:val="clear"/>
        <w:spacing w:before="0" w:after="0"/>
        <w:ind w:left="20" w:right="20" w:firstLine="320"/>
        <w:rPr/>
      </w:pPr>
      <w:r>
        <w:rPr/>
        <w:t>Единственное, чего не скрывал плащ,— это часть из</w:t>
        <w:softHyphen/>
        <w:t>мятых брюк, а также ботинки, старомодные, но очень до</w:t>
        <w:softHyphen/>
        <w:t>рогие ботинки, доходившие до щиколоток и отделанные узкой полоской замши.</w:t>
      </w:r>
    </w:p>
    <w:p>
      <w:pPr>
        <w:pStyle w:val="35"/>
        <w:shd w:fill="auto" w:val="clear"/>
        <w:spacing w:before="0" w:after="0"/>
        <w:ind w:left="20" w:right="20" w:firstLine="320"/>
        <w:rPr/>
      </w:pPr>
      <w:r>
        <w:rPr/>
        <w:t>Таким привыкли мы его видеть, и таким явился оп отцу, который стоял за живой изгородью и, как мне пред</w:t>
        <w:softHyphen/>
        <w:t>ставляется, был бы доволен, если бы его избавили от не</w:t>
        <w:softHyphen/>
        <w:t>обходимости здесь стоять или хотя бы от этого поручения, от этой бумаги во внутреннем кармане и — не в последнюю очередь — от груза воспоминаний.</w:t>
      </w:r>
    </w:p>
    <w:p>
      <w:pPr>
        <w:pStyle w:val="35"/>
        <w:shd w:fill="auto" w:val="clear"/>
        <w:spacing w:lineRule="exact" w:line="214" w:before="0" w:after="0"/>
        <w:ind w:left="20" w:right="20" w:firstLine="320"/>
        <w:rPr/>
      </w:pPr>
      <w:r>
        <w:rPr/>
        <w:t>Отец наблюдал за художником. Он наблюдал за ним не сказать чтобы пристально, без положенного по службе пристрастия.</w:t>
      </w:r>
    </w:p>
    <w:p>
      <w:pPr>
        <w:pStyle w:val="35"/>
        <w:shd w:fill="auto" w:val="clear"/>
        <w:spacing w:lineRule="exact" w:line="214" w:before="0" w:after="0"/>
        <w:ind w:left="20" w:right="20" w:firstLine="320"/>
        <w:rPr/>
      </w:pPr>
      <w:r>
        <w:rPr/>
        <w:t>Художник работал. Что-то он затеял с мельницей, с по* луразвалившимся ветряком, бескрыло и недвижно стояв</w:t>
        <w:softHyphen/>
        <w:t>шим среди апрельского ландшафта. Немного возвышаясь над поворотным кругом, стояла она, как неуклюжий цве</w:t>
        <w:softHyphen/>
        <w:t>ток на непомерно коротком стебле, как угрюмое неудачли</w:t>
        <w:softHyphen/>
        <w:t>вое растение, обреченно дожидающееся своего конца. Макс Людвиг Нансен колдовал над ней: похитив, он перенес ее на иную почву, в иной день, иную среду и другие сумер</w:t>
        <w:softHyphen/>
        <w:t>ки, царившие на его листе. И как всегда за работой, ху</w:t>
        <w:softHyphen/>
        <w:t>дожник выражал свои мысли вслух; он говорил не сам с собой, а обращаясь к некоему Балтазару, стоящему рядом, к своему Балтазару, которого единственно он видел и слы</w:t>
        <w:softHyphen/>
        <w:t>шал, с которым болтал и спорил и которого нет-нет угощал тычком в бок, так что мы, не видевшие Балтазара, порой слышали, как этот незримый ценитель охает, а если не охает, то огрызается. И чем дольше мы стояли за спиной у художника, тем больше верили в Балтазара, вынужде</w:t>
        <w:softHyphen/>
        <w:t>ны были верить, потому что он то и дело заявлял о себе хриплым дыханием и шипящими возгласами разочарова</w:t>
        <w:softHyphen/>
        <w:t>ния, а также потому, что художник не переставал к нему обращаться, выказывая ему доверие, о котором тут же со</w:t>
        <w:softHyphen/>
        <w:t xml:space="preserve">жалел. Вот и сейчас, пока отец следил за художником, ху? дожник спорил с Балтазаром, который, будучи пойман </w:t>
      </w:r>
      <w:r>
        <w:rPr>
          <w:rStyle w:val="Arial85pt"/>
          <w:b w:val="false"/>
          <w:bCs w:val="false"/>
        </w:rPr>
        <w:t xml:space="preserve">Ч </w:t>
      </w:r>
      <w:r>
        <w:rPr/>
        <w:t>посажен в картину, носил фиолетовый лисий мех, торча</w:t>
        <w:softHyphen/>
        <w:t>щий дыбом, был косоглаз и щеголял сумасшедшей боро</w:t>
        <w:softHyphen/>
        <w:t>дой клокочущего оранжевого цвета — бородой, ронявшей капли раскаленного пламени.</w:t>
      </w:r>
    </w:p>
    <w:p>
      <w:pPr>
        <w:pStyle w:val="35"/>
        <w:shd w:fill="auto" w:val="clear"/>
        <w:spacing w:lineRule="exact" w:line="214" w:before="0" w:after="0"/>
        <w:ind w:left="20" w:right="20" w:firstLine="320"/>
        <w:rPr/>
      </w:pPr>
      <w:r>
        <w:rPr/>
        <w:t>Однако художник лишь изредка на него оглядывался. Увлеченный работой, он стоял, слегка расставив ноги, всю свою подвижность сосредоточив в бедрах, которые с оди</w:t>
        <w:softHyphen/>
        <w:t>наковой легкостью подавались вбок, вперед и назад, меж</w:t>
        <w:softHyphen/>
        <w:t>ду тем как голова его то склонялась набок, то вырастала из шеи, то покачивалась или опускалась, словно для тара</w:t>
        <w:softHyphen/>
        <w:t>на, тогда как правая рука, наоборот, будто окоченела: дви</w:t>
        <w:softHyphen/>
        <w:t>жения ее казались напряженными, скованными какой-то неизъяснимой придирчивой разборчивостью, но, в то вре</w:t>
        <w:softHyphen/>
        <w:t>мя как эта решающая рука была поражена странной оне</w:t>
        <w:softHyphen/>
        <w:t>мелостью, работало все тело художника.</w:t>
      </w:r>
    </w:p>
    <w:p>
      <w:pPr>
        <w:pStyle w:val="35"/>
        <w:shd w:fill="auto" w:val="clear"/>
        <w:spacing w:lineRule="exact" w:line="209" w:before="0" w:after="0"/>
        <w:ind w:left="20" w:right="20" w:firstLine="300"/>
        <w:rPr/>
      </w:pPr>
      <w:r>
        <w:rPr/>
        <w:t>Всем своим телом он утверждал, удостоверял то, над чем в данную минуту работал, и, когда он при полном без</w:t>
        <w:softHyphen/>
        <w:t>ветрии изображал ветер, сочетая синее с зеленым, вы слы</w:t>
        <w:softHyphen/>
        <w:t>шали в воздухе движение фантастических флотилий, хло</w:t>
        <w:softHyphen/>
        <w:t>панье парусов, и даже край его плаща начинал биться и трепетать, а дым из трубки, если он курил, срезало плаш</w:t>
        <w:softHyphen/>
        <w:t>мя, словно бритвой, во всяком случае, так видится мне сейчас, когда я об этом вспоминаю.</w:t>
      </w:r>
    </w:p>
    <w:p>
      <w:pPr>
        <w:pStyle w:val="35"/>
        <w:shd w:fill="auto" w:val="clear"/>
        <w:spacing w:lineRule="exact" w:line="209" w:before="0" w:after="0"/>
        <w:ind w:left="20" w:right="20" w:firstLine="300"/>
        <w:rPr/>
      </w:pPr>
      <w:r>
        <w:rPr/>
        <w:t>Отец наблюдал его за работой; подавленный, растерян</w:t>
        <w:softHyphen/>
        <w:t>ный, он так долго стоял на месте, пока не почувствовал устремленные на него взгляды из только что покинутой нами горницы, а тогда мы двинулись вперед вдоль живой изгороди и, все еще преследуемые взглядами его домаш</w:t>
        <w:softHyphen/>
        <w:t>них, протиснулись через узкий лаз и вышли на край дере</w:t>
        <w:softHyphen/>
        <w:t>вянного мостика без перил.</w:t>
      </w:r>
    </w:p>
    <w:p>
      <w:pPr>
        <w:pStyle w:val="35"/>
        <w:shd w:fill="auto" w:val="clear"/>
        <w:spacing w:lineRule="exact" w:line="209" w:before="0" w:after="0"/>
        <w:ind w:left="20" w:right="20" w:firstLine="300"/>
        <w:rPr/>
      </w:pPr>
      <w:r>
        <w:rPr/>
        <w:t>Отец поглядел в ров и между плывущими камышовыми листьями и зыбящейся ряской увидел себя, и там же угля</w:t>
        <w:softHyphen/>
        <w:t>дел его художник, когда, отступив в сторону, бросил взгляд в стоячую, чуть рябящую воду. Оба увидели и узнали друг друга в темном зеркале рва и, как знать, быть может, у обоих мелькнуло воспоминание, которое связы</w:t>
        <w:softHyphen/>
        <w:t>вало их и никогда не перестанет связывать,— воспомина</w:t>
        <w:softHyphen/>
        <w:t>ние, перенесшее их на маленькую заштатную глюзерул- скую пристань, где они рыбачили под защитой каменного мола, или кувыркались на приливных воротах, или заго</w:t>
        <w:softHyphen/>
        <w:t>рали на выцветшей палубе краболова. Но, конечно, не столько об этом подумали оба, увидев друг друга в зеркале рва, сколько о сумрачной пристани и о памятной субботе, когда отец, в то время девяти-десятилетний мальчуган, свалился со скользких ворот, регулирующих прилив, и ху</w:t>
        <w:softHyphen/>
        <w:t>дожник раз за разом нырял за ним и нырял, пока не ухва</w:t>
        <w:softHyphen/>
        <w:t>тил за рубашку и не вытащил из воды, причем, вырываясь из цепкой хватки мальчика, сломал ему палец.</w:t>
      </w:r>
    </w:p>
    <w:p>
      <w:pPr>
        <w:pStyle w:val="35"/>
        <w:shd w:fill="auto" w:val="clear"/>
        <w:spacing w:lineRule="exact" w:line="209" w:before="0" w:after="0"/>
        <w:ind w:left="20" w:right="20" w:firstLine="300"/>
        <w:rPr/>
      </w:pPr>
      <w:r>
        <w:rPr/>
        <w:t>Оба подошли друг к другу — во рву и на мостике,— по</w:t>
        <w:softHyphen/>
        <w:t>здоровались за руку — в воде и перед мольбертом — и об</w:t>
        <w:softHyphen/>
        <w:t>менялись обычным приветствием, назвав друг друга по имени со слегка вопросительной интонацией: «Йенс?» — «Макс?» И тут, между тем как художник вернулся к своей работе, отец достал из нагрудного кармана бумагу, выров</w:t>
        <w:softHyphen/>
        <w:t>нял ее, зажав двумя пальцами, и помедлил, соображая за спиной у художника, с какими словами ее передать. Оче</w:t>
        <w:softHyphen/>
        <w:t>видно, первым его движением было вручить этот заверен</w:t>
        <w:softHyphen/>
        <w:t>ный подписью и печатью документ, по возможности без слов, в лучшем случае с замечанием: «Вот, тебе из Берли</w:t>
        <w:softHyphen/>
      </w:r>
      <w:r>
        <w:rPr>
          <w:rStyle w:val="1pt"/>
          <w:b w:val="false"/>
          <w:bCs w:val="false"/>
        </w:rPr>
        <w:t>на»—</w:t>
      </w:r>
      <w:r>
        <w:rPr/>
        <w:t xml:space="preserve"> и, предоставив художнику самому ознакомиться с приказом, избавиться от лишних вопросов. Проще всего, разумеется, было бы перепоручить это однорукому поч</w:t>
        <w:softHyphen/>
        <w:t>тальону Окко Бродерсену, но так как приказ гласил: «Пе</w:t>
        <w:softHyphen/>
        <w:t>редать через полицию», то отвечать за это приходилось отцу, ругбюльскому полицейскому, как в равной мере, и об этом ему тоже придется предупредить художника, отцу же поручалось следить за выполнением приказа.</w:t>
      </w:r>
    </w:p>
    <w:p>
      <w:pPr>
        <w:pStyle w:val="35"/>
        <w:shd w:fill="auto" w:val="clear"/>
        <w:spacing w:lineRule="exact" w:line="209" w:before="0" w:after="0"/>
        <w:ind w:left="20" w:right="20" w:firstLine="320"/>
        <w:rPr/>
      </w:pPr>
      <w:r>
        <w:rPr/>
        <w:t>Итак, он держал открытый конверт в руке и медлил в нерешимости. Он переводил глаза с мельницы на картину и снова с мельницы на картину. Потом невольно подошел ближе и теперь переводил глаза с картины на мельницу и снова с картины на бескрылую мельницу и, не находя того, что искал, спросил:</w:t>
      </w:r>
    </w:p>
    <w:p>
      <w:pPr>
        <w:pStyle w:val="35"/>
        <w:numPr>
          <w:ilvl w:val="0"/>
          <w:numId w:val="5"/>
        </w:numPr>
        <w:shd w:fill="auto" w:val="clear"/>
        <w:tabs>
          <w:tab w:val="clear" w:pos="708"/>
          <w:tab w:val="left" w:pos="647" w:leader="none"/>
        </w:tabs>
        <w:spacing w:lineRule="exact" w:line="209" w:before="0" w:after="0"/>
        <w:ind w:left="20" w:firstLine="320"/>
        <w:rPr/>
      </w:pPr>
      <w:r>
        <w:rPr/>
        <w:t>Так что же это означает, Макс?</w:t>
      </w:r>
    </w:p>
    <w:p>
      <w:pPr>
        <w:pStyle w:val="35"/>
        <w:shd w:fill="auto" w:val="clear"/>
        <w:spacing w:lineRule="exact" w:line="209" w:before="0" w:after="0"/>
        <w:ind w:left="20" w:right="20" w:firstLine="320"/>
        <w:rPr/>
      </w:pPr>
      <w:r>
        <w:rPr/>
        <w:t>Художник, отступив назад и показав на Закадычного друга мельницы, односложно уронил:</w:t>
      </w:r>
    </w:p>
    <w:p>
      <w:pPr>
        <w:pStyle w:val="35"/>
        <w:numPr>
          <w:ilvl w:val="0"/>
          <w:numId w:val="5"/>
        </w:numPr>
        <w:shd w:fill="auto" w:val="clear"/>
        <w:tabs>
          <w:tab w:val="clear" w:pos="708"/>
          <w:tab w:val="left" w:pos="639" w:leader="none"/>
        </w:tabs>
        <w:spacing w:lineRule="exact" w:line="209" w:before="0" w:after="0"/>
        <w:ind w:left="20" w:right="20" w:firstLine="320"/>
        <w:rPr/>
      </w:pPr>
      <w:r>
        <w:rPr/>
        <w:t>Закадычный друг мельницы,— и продолжал нано</w:t>
        <w:softHyphen/>
        <w:t>сить комковатые тени на зеленый холм.</w:t>
      </w:r>
    </w:p>
    <w:p>
      <w:pPr>
        <w:pStyle w:val="35"/>
        <w:shd w:fill="auto" w:val="clear"/>
        <w:spacing w:lineRule="exact" w:line="209" w:before="0" w:after="0"/>
        <w:ind w:left="20" w:right="20" w:firstLine="320"/>
        <w:rPr/>
      </w:pPr>
      <w:r>
        <w:rPr/>
        <w:t>Тут, должно быть, и отец увидел Закадычного друга мельницы, который не спеша вырастал на горизонте,— этакий славный коричневый бородач, возможно, чудодей, добродушное существо без особых мыслей, но растущее ввысь до исполинских размеров. Его коричневые, подсве</w:t>
        <w:softHyphen/>
        <w:t>ченные огненно-красным пальцы были напряжены, словно они вот-вот щелкнут по одному из крыльев мельницы, ко</w:t>
        <w:softHyphen/>
        <w:t>торые бородач сам, должно быть, и насадил, а теперь со</w:t>
        <w:softHyphen/>
        <w:t>бирался привести в движение, по крылу мельницы, стоя</w:t>
        <w:softHyphen/>
        <w:t>щей перед ним в глубине, в умирающих сумерках, запу</w:t>
        <w:softHyphen/>
        <w:t>стить их быстрей и быстрей, пока они не прорежут мрак, пока они, как мне думается, не рассеют тьму и не смелют нам светлый день. И это, без сомнения, удастся мельнич</w:t>
        <w:softHyphen/>
        <w:t>ным крыльям: лицо бородача выражало наивное удовлет</w:t>
        <w:softHyphen/>
        <w:t>ворение, говорившее, что старик на свой сонливый лад привык к успеху. Правда, мельничный пруд своим фиоле</w:t>
        <w:softHyphen/>
        <w:t>товым цветом выражал сомнение, но этим можно было пренебречь: Закадычный друг мельницы опровергал сомне</w:t>
        <w:softHyphen/>
        <w:t>ние своей очевидной благосклонностью.</w:t>
      </w:r>
    </w:p>
    <w:p>
      <w:pPr>
        <w:pStyle w:val="35"/>
        <w:numPr>
          <w:ilvl w:val="0"/>
          <w:numId w:val="5"/>
        </w:numPr>
        <w:shd w:fill="auto" w:val="clear"/>
        <w:tabs>
          <w:tab w:val="clear" w:pos="708"/>
          <w:tab w:val="left" w:pos="627" w:leader="none"/>
        </w:tabs>
        <w:spacing w:before="0" w:after="0"/>
        <w:ind w:left="20" w:right="20" w:firstLine="320"/>
        <w:rPr/>
      </w:pPr>
      <w:r>
        <w:rPr/>
        <w:t>Нет уж, крышка! — сказал отец.— Им больше не вертеться! — На что художник:</w:t>
      </w:r>
    </w:p>
    <w:p>
      <w:pPr>
        <w:pStyle w:val="35"/>
        <w:numPr>
          <w:ilvl w:val="0"/>
          <w:numId w:val="5"/>
        </w:numPr>
        <w:shd w:fill="auto" w:val="clear"/>
        <w:tabs>
          <w:tab w:val="clear" w:pos="708"/>
          <w:tab w:val="left" w:pos="646" w:leader="none"/>
        </w:tabs>
        <w:spacing w:before="0" w:after="0"/>
        <w:ind w:left="20" w:right="20" w:firstLine="320"/>
        <w:rPr/>
      </w:pPr>
      <w:r>
        <w:rPr/>
        <w:t>Завтра же она заработает, Йенс, вот увидишь, зав</w:t>
        <w:softHyphen/>
        <w:t>тра же мы будем молоть на ней мак, так что небу станет жарко.</w:t>
      </w:r>
    </w:p>
    <w:p>
      <w:pPr>
        <w:pStyle w:val="35"/>
        <w:shd w:fill="auto" w:val="clear"/>
        <w:spacing w:before="0" w:after="0"/>
        <w:ind w:left="20" w:right="20" w:firstLine="320"/>
        <w:rPr/>
      </w:pPr>
      <w:r>
        <w:rPr/>
        <w:t>Он отложил кисть, зажег трубку и закурил, посматри</w:t>
        <w:softHyphen/>
        <w:t>вая на холст и покачивая головой. Не глядя протянул отцу табакерку и, не удостоверясь, набил ли тот трубку, сунул табакерку в карман.</w:t>
      </w:r>
    </w:p>
    <w:p>
      <w:pPr>
        <w:pStyle w:val="35"/>
        <w:numPr>
          <w:ilvl w:val="0"/>
          <w:numId w:val="5"/>
        </w:numPr>
        <w:shd w:fill="auto" w:val="clear"/>
        <w:tabs>
          <w:tab w:val="clear" w:pos="708"/>
          <w:tab w:val="left" w:pos="639" w:leader="none"/>
        </w:tabs>
        <w:spacing w:before="0" w:after="0"/>
        <w:ind w:left="20" w:right="20" w:firstLine="320"/>
        <w:rPr/>
      </w:pPr>
      <w:r>
        <w:rPr/>
        <w:t>Тут требуется еще немного злости, верно, Йенс? Темно-зеленого не хватает — злости, вот когда мельница заработает на славу!</w:t>
      </w:r>
    </w:p>
    <w:p>
      <w:pPr>
        <w:pStyle w:val="35"/>
        <w:shd w:fill="auto" w:val="clear"/>
        <w:spacing w:before="0" w:after="0"/>
        <w:ind w:left="20" w:right="20" w:firstLine="320"/>
        <w:rPr/>
      </w:pPr>
      <w:r>
        <w:rPr/>
        <w:t>Отец держал письмо, прижимая его к себе, словно хо</w:t>
        <w:softHyphen/>
        <w:t>ронясь, но готовый предъявить его в любую минуту и толь</w:t>
        <w:softHyphen/>
        <w:t>ко не отваживаясь сам эту минуту выбрать.</w:t>
      </w:r>
    </w:p>
    <w:p>
      <w:pPr>
        <w:pStyle w:val="35"/>
        <w:numPr>
          <w:ilvl w:val="0"/>
          <w:numId w:val="5"/>
        </w:numPr>
        <w:shd w:fill="auto" w:val="clear"/>
        <w:tabs>
          <w:tab w:val="clear" w:pos="708"/>
          <w:tab w:val="left" w:pos="642" w:leader="none"/>
        </w:tabs>
        <w:spacing w:before="0" w:after="0"/>
        <w:ind w:left="20" w:right="20" w:firstLine="320"/>
        <w:rPr/>
      </w:pPr>
      <w:r>
        <w:rPr/>
        <w:t>Ей уже никакой ветер не поможет, Макс, и никакая злость! — ввернул он, а художник:</w:t>
      </w:r>
    </w:p>
    <w:p>
      <w:pPr>
        <w:pStyle w:val="35"/>
        <w:numPr>
          <w:ilvl w:val="0"/>
          <w:numId w:val="5"/>
        </w:numPr>
        <w:shd w:fill="auto" w:val="clear"/>
        <w:tabs>
          <w:tab w:val="clear" w:pos="708"/>
          <w:tab w:val="left" w:pos="642" w:leader="none"/>
        </w:tabs>
        <w:spacing w:before="0" w:after="0"/>
        <w:ind w:left="20" w:right="20" w:firstLine="320"/>
        <w:rPr/>
      </w:pPr>
      <w:r>
        <w:rPr/>
        <w:t>Она еще будет тарахтеть и после нас с тобой, вот увидишь, завтра же крылья завертятся, как заводные.</w:t>
      </w:r>
    </w:p>
    <w:p>
      <w:pPr>
        <w:pStyle w:val="35"/>
        <w:shd w:fill="auto" w:val="clear"/>
        <w:spacing w:before="0" w:after="0"/>
        <w:ind w:left="20" w:right="20" w:firstLine="320"/>
        <w:rPr/>
      </w:pPr>
      <w:r>
        <w:rPr/>
        <w:t>Быть может, отец бы еще помедлил, но это прозвучало чересчур уверенно, во всяком случае, он внезапно протя</w:t>
        <w:softHyphen/>
        <w:t>нул руку с письмом.</w:t>
      </w:r>
    </w:p>
    <w:p>
      <w:pPr>
        <w:pStyle w:val="35"/>
        <w:numPr>
          <w:ilvl w:val="0"/>
          <w:numId w:val="5"/>
        </w:numPr>
        <w:shd w:fill="auto" w:val="clear"/>
        <w:tabs>
          <w:tab w:val="clear" w:pos="708"/>
          <w:tab w:val="left" w:pos="647" w:leader="none"/>
        </w:tabs>
        <w:spacing w:before="0" w:after="0"/>
        <w:ind w:left="20" w:firstLine="320"/>
        <w:rPr/>
      </w:pPr>
      <w:r>
        <w:rPr/>
        <w:t>Вот Макс, из Берлина. Прочитать тут же, на месте.</w:t>
      </w:r>
    </w:p>
    <w:p>
      <w:pPr>
        <w:pStyle w:val="35"/>
        <w:shd w:fill="auto" w:val="clear"/>
        <w:spacing w:before="0" w:after="0"/>
        <w:ind w:left="20" w:firstLine="320"/>
        <w:rPr/>
      </w:pPr>
      <w:r>
        <w:rPr/>
        <w:t>Художник рассеянно взял конверт и сунул его в свой</w:t>
      </w:r>
    </w:p>
    <w:p>
      <w:pPr>
        <w:pStyle w:val="35"/>
        <w:shd w:fill="auto" w:val="clear"/>
        <w:spacing w:before="0" w:after="0"/>
        <w:ind w:left="20" w:right="20" w:hanging="0"/>
        <w:rPr/>
      </w:pPr>
      <w:r>
        <w:rPr/>
        <w:t>бездонный карман, а затем повернулся, легонько стукнул отца по плечу, но, не удовлетворясь этим, двинул его уже сильнее в бок и сказал, подмигнув:</w:t>
      </w:r>
    </w:p>
    <w:p>
      <w:pPr>
        <w:pStyle w:val="35"/>
        <w:numPr>
          <w:ilvl w:val="0"/>
          <w:numId w:val="5"/>
        </w:numPr>
        <w:shd w:fill="auto" w:val="clear"/>
        <w:tabs>
          <w:tab w:val="clear" w:pos="708"/>
          <w:tab w:val="left" w:pos="651" w:leader="none"/>
        </w:tabs>
        <w:spacing w:before="0" w:after="0"/>
        <w:ind w:left="20" w:right="20" w:firstLine="320"/>
        <w:rPr/>
      </w:pPr>
      <w:r>
        <w:rPr/>
        <w:t>Пошли, Йенс, смоемся, покуда Балтазар засел на мельнице. У меня дома такой джин, от которого у тебя на каждой руке по шестому пальцу вырастет. И никакой не голландский, а прямехонько из Швейцарии, от швейцар</w:t>
        <w:softHyphen/>
        <w:t>ского музейного работника. Пошли в мастерскую!</w:t>
      </w:r>
    </w:p>
    <w:p>
      <w:pPr>
        <w:pStyle w:val="35"/>
        <w:shd w:fill="auto" w:val="clear"/>
        <w:spacing w:before="0" w:after="0"/>
        <w:ind w:left="20" w:right="20" w:firstLine="320"/>
        <w:rPr/>
      </w:pPr>
      <w:r>
        <w:rPr/>
        <w:t>Но отец уперся. Нацелясь указательным пальцем на карман, поглотивший конверт, он сказал:</w:t>
      </w:r>
    </w:p>
    <w:p>
      <w:pPr>
        <w:pStyle w:val="35"/>
        <w:numPr>
          <w:ilvl w:val="0"/>
          <w:numId w:val="5"/>
        </w:numPr>
        <w:shd w:fill="auto" w:val="clear"/>
        <w:tabs>
          <w:tab w:val="clear" w:pos="708"/>
          <w:tab w:val="left" w:pos="654" w:leader="none"/>
        </w:tabs>
        <w:spacing w:before="0" w:after="0"/>
        <w:ind w:left="20" w:right="20" w:firstLine="320"/>
        <w:rPr/>
      </w:pPr>
      <w:r>
        <w:rPr/>
        <w:t>Это письмо,— и чуть помедлив,— это письмо ты обязательно прочтешь сейчас же, оно из Берлина.— И по</w:t>
        <w:softHyphen/>
        <w:t>скольку устное приказание не возымело действия, он шаг</w:t>
        <w:softHyphen/>
        <w:t>нул к художнику и загородил ему на мостике путь домой. Пожимая плечами, художник вытащил письмо и, словно в уважение полицейскому, прочитал адрес отправителя.</w:t>
      </w:r>
    </w:p>
    <w:p>
      <w:pPr>
        <w:pStyle w:val="35"/>
        <w:numPr>
          <w:ilvl w:val="0"/>
          <w:numId w:val="5"/>
        </w:numPr>
        <w:shd w:fill="auto" w:val="clear"/>
        <w:tabs>
          <w:tab w:val="clear" w:pos="708"/>
          <w:tab w:val="left" w:pos="644" w:leader="none"/>
        </w:tabs>
        <w:spacing w:before="0" w:after="0"/>
        <w:ind w:left="20" w:right="20" w:firstLine="320"/>
        <w:rPr/>
      </w:pPr>
      <w:r>
        <w:rPr/>
        <w:t>Эти кретины, эти...—уронил он с презрительным спокойствием.</w:t>
      </w:r>
    </w:p>
    <w:p>
      <w:pPr>
        <w:pStyle w:val="35"/>
        <w:shd w:fill="auto" w:val="clear"/>
        <w:spacing w:before="0" w:after="0"/>
        <w:ind w:left="20" w:right="20" w:firstLine="320"/>
        <w:rPr/>
      </w:pPr>
      <w:r>
        <w:rPr/>
        <w:t>Но, вскинув глаза, наткнулся на взгляд отца, привед</w:t>
        <w:softHyphen/>
        <w:t>ший его в недоумение. Он вынул письмо из конверта и принялся его читать, не сходя с деревянного мостика, чи</w:t>
        <w:softHyphen/>
        <w:t>тал долго, вернее, медленно и все медленнее, а кончив, снова сунул в карман, скривил гримасу и, отведя глаза, стал глядеть в сторону; он глядел поверх обдуваемой вет</w:t>
        <w:softHyphen/>
        <w:t>ром равнины на мельницу, словно ища у нее совета; гля</w:t>
        <w:softHyphen/>
        <w:t>дел на лабиринт рвов и каналов, на растрепанные изгоро</w:t>
        <w:softHyphen/>
        <w:t>ди, на дамбу и на внушительную усадьбу — да что там: он просто глядел в сторону, чтобы не видеть отца.</w:t>
      </w:r>
    </w:p>
    <w:p>
      <w:pPr>
        <w:pStyle w:val="35"/>
        <w:numPr>
          <w:ilvl w:val="0"/>
          <w:numId w:val="5"/>
        </w:numPr>
        <w:shd w:fill="auto" w:val="clear"/>
        <w:tabs>
          <w:tab w:val="clear" w:pos="708"/>
          <w:tab w:val="left" w:pos="656" w:leader="none"/>
        </w:tabs>
        <w:spacing w:before="0" w:after="0"/>
        <w:ind w:left="20" w:right="20" w:firstLine="320"/>
        <w:rPr/>
      </w:pPr>
      <w:r>
        <w:rPr/>
        <w:t>Ведь это же не я придумал,— сказал отец, а ху</w:t>
        <w:softHyphen/>
        <w:t>дожник:</w:t>
      </w:r>
    </w:p>
    <w:p>
      <w:pPr>
        <w:pStyle w:val="35"/>
        <w:numPr>
          <w:ilvl w:val="0"/>
          <w:numId w:val="5"/>
        </w:numPr>
        <w:shd w:fill="auto" w:val="clear"/>
        <w:tabs>
          <w:tab w:val="clear" w:pos="708"/>
          <w:tab w:val="left" w:pos="645" w:leader="none"/>
        </w:tabs>
        <w:spacing w:before="0" w:after="0"/>
        <w:ind w:left="20" w:firstLine="320"/>
        <w:rPr/>
      </w:pPr>
      <w:r>
        <w:rPr/>
        <w:t>Знаю.</w:t>
      </w:r>
    </w:p>
    <w:p>
      <w:pPr>
        <w:pStyle w:val="35"/>
        <w:numPr>
          <w:ilvl w:val="0"/>
          <w:numId w:val="5"/>
        </w:numPr>
        <w:shd w:fill="auto" w:val="clear"/>
        <w:tabs>
          <w:tab w:val="clear" w:pos="708"/>
          <w:tab w:val="left" w:pos="654" w:leader="none"/>
        </w:tabs>
        <w:spacing w:before="0" w:after="0"/>
        <w:ind w:left="20" w:firstLine="320"/>
        <w:rPr/>
      </w:pPr>
      <w:r>
        <w:rPr/>
        <w:t>И изменить это я тоже не могу,— продолжал отец.</w:t>
      </w:r>
    </w:p>
    <w:p>
      <w:pPr>
        <w:pStyle w:val="35"/>
        <w:numPr>
          <w:ilvl w:val="0"/>
          <w:numId w:val="5"/>
        </w:numPr>
        <w:shd w:fill="auto" w:val="clear"/>
        <w:tabs>
          <w:tab w:val="clear" w:pos="708"/>
          <w:tab w:val="left" w:pos="651" w:leader="none"/>
        </w:tabs>
        <w:spacing w:before="0" w:after="0"/>
        <w:ind w:left="20" w:right="20" w:firstLine="320"/>
        <w:rPr/>
      </w:pPr>
      <w:r>
        <w:rPr/>
        <w:t>Да, знаю,— отвечал художник и, выбивая трубку о каблук: — Я все там уразумел, кроме подписи: подпись неразборчива.</w:t>
      </w:r>
    </w:p>
    <w:p>
      <w:pPr>
        <w:pStyle w:val="35"/>
        <w:numPr>
          <w:ilvl w:val="0"/>
          <w:numId w:val="5"/>
        </w:numPr>
        <w:shd w:fill="auto" w:val="clear"/>
        <w:tabs>
          <w:tab w:val="clear" w:pos="708"/>
          <w:tab w:val="left" w:pos="651" w:leader="none"/>
        </w:tabs>
        <w:spacing w:before="0" w:after="0"/>
        <w:ind w:left="20" w:right="20" w:firstLine="320"/>
        <w:rPr/>
      </w:pPr>
      <w:r>
        <w:rPr/>
        <w:t>Им много чего приходится подписывать,— сказал отец, а художник с озлоблением:</w:t>
      </w:r>
    </w:p>
    <w:p>
      <w:pPr>
        <w:pStyle w:val="35"/>
        <w:numPr>
          <w:ilvl w:val="0"/>
          <w:numId w:val="5"/>
        </w:numPr>
        <w:shd w:fill="auto" w:val="clear"/>
        <w:tabs>
          <w:tab w:val="clear" w:pos="708"/>
          <w:tab w:val="left" w:pos="658" w:leader="none"/>
        </w:tabs>
        <w:spacing w:before="0" w:after="0"/>
        <w:ind w:left="20" w:right="20" w:firstLine="320"/>
        <w:rPr/>
      </w:pPr>
      <w:r>
        <w:rPr/>
        <w:t>Они этому не верят, дурачье, они сами этому не ве</w:t>
        <w:softHyphen/>
        <w:t>рят. Запретить писать картины, запретить человеку зани</w:t>
        <w:softHyphen/>
        <w:t>маться своим делом — этак они могут запретить мне есть и пить; подобную чепуху никто не станет подписывать так, чтобы подпись была разборчива.</w:t>
      </w:r>
    </w:p>
    <w:p>
      <w:pPr>
        <w:pStyle w:val="35"/>
        <w:shd w:fill="auto" w:val="clear"/>
        <w:spacing w:before="0" w:after="0"/>
        <w:ind w:left="20" w:right="20" w:firstLine="320"/>
        <w:rPr/>
      </w:pPr>
      <w:r>
        <w:rPr/>
        <w:t>Склонив голову, художник, словно чтобы удостоверить</w:t>
        <w:softHyphen/>
        <w:t>ся в своей правоте, стал рассматривать Закадычного дру</w:t>
        <w:softHyphen/>
        <w:t>га мельницы, который, как истинный мастер своего дела, непременно добьется своего и не сегодня-завтра заставит вертеться трескучие мельничные крылья, пока отец не вы</w:t>
        <w:softHyphen/>
        <w:t>вел его из раздумья, обратись к нему на своем, особом языке:</w:t>
      </w:r>
    </w:p>
    <w:p>
      <w:pPr>
        <w:pStyle w:val="35"/>
        <w:numPr>
          <w:ilvl w:val="0"/>
          <w:numId w:val="5"/>
        </w:numPr>
        <w:shd w:fill="auto" w:val="clear"/>
        <w:tabs>
          <w:tab w:val="clear" w:pos="708"/>
          <w:tab w:val="left" w:pos="658" w:leader="none"/>
        </w:tabs>
        <w:spacing w:before="0" w:after="0"/>
        <w:ind w:left="20" w:right="20" w:firstLine="320"/>
        <w:rPr/>
      </w:pPr>
      <w:r>
        <w:rPr/>
        <w:t>Приказ по уведомлении вступает в силу и, значит, к сведению и исполнению, разве там не так написано, Макс?</w:t>
      </w:r>
    </w:p>
    <w:p>
      <w:pPr>
        <w:pStyle w:val="35"/>
        <w:shd w:fill="auto" w:val="clear"/>
        <w:spacing w:before="0" w:after="0"/>
        <w:ind w:left="20" w:right="20" w:firstLine="640"/>
        <w:jc w:val="left"/>
        <w:rPr/>
      </w:pPr>
      <w:r>
        <w:rPr/>
        <w:t>Да,— сказал художник,— там так написано,— и отец негромко, но внятно:</w:t>
      </w:r>
    </w:p>
    <w:p>
      <w:pPr>
        <w:pStyle w:val="35"/>
        <w:numPr>
          <w:ilvl w:val="0"/>
          <w:numId w:val="5"/>
        </w:numPr>
        <w:shd w:fill="auto" w:val="clear"/>
        <w:tabs>
          <w:tab w:val="clear" w:pos="708"/>
          <w:tab w:val="left" w:pos="645" w:leader="none"/>
        </w:tabs>
        <w:spacing w:before="0" w:after="0"/>
        <w:ind w:left="20" w:firstLine="320"/>
        <w:rPr/>
      </w:pPr>
      <w:r>
        <w:rPr/>
        <w:t>То же самое говорю и я, и чтобы с этой же минуты!</w:t>
      </w:r>
    </w:p>
    <w:p>
      <w:pPr>
        <w:pStyle w:val="35"/>
        <w:shd w:fill="auto" w:val="clear"/>
        <w:spacing w:before="0" w:after="0"/>
        <w:ind w:left="20" w:right="20" w:firstLine="320"/>
        <w:rPr/>
      </w:pPr>
      <w:r>
        <w:rPr/>
        <w:t>Тут художник собрал весь свой рабочий снаряд, не при</w:t>
        <w:softHyphen/>
        <w:t>бегая к помощи ругбюльского полицейского, да он и не рассчитывал на его помощь.</w:t>
      </w:r>
    </w:p>
    <w:p>
      <w:pPr>
        <w:sectPr>
          <w:footerReference w:type="even" r:id="rId11"/>
          <w:footerReference w:type="default" r:id="rId12"/>
          <w:footerReference w:type="first" r:id="rId13"/>
          <w:type w:val="nextPage"/>
          <w:pgSz w:w="11906" w:h="16838"/>
          <w:pgMar w:left="3149" w:right="3115" w:gutter="0" w:header="0" w:top="3703" w:footer="3" w:bottom="3957"/>
          <w:pgNumType w:fmt="decimal"/>
          <w:formProt w:val="false"/>
          <w:titlePg/>
          <w:textDirection w:val="lrTb"/>
          <w:docGrid w:type="default" w:linePitch="360" w:charSpace="0"/>
        </w:sectPr>
        <w:pStyle w:val="35"/>
        <w:shd w:fill="auto" w:val="clear"/>
        <w:spacing w:before="0" w:after="0"/>
        <w:ind w:left="20" w:right="20" w:firstLine="320"/>
        <w:rPr/>
      </w:pPr>
      <w:r>
        <w:rPr/>
        <w:t>Проскользнув друг за другом сквозь живую изгородь, оба деревянно, как на ходулях, зашагали по саду.</w:t>
      </w:r>
    </w:p>
    <w:p>
      <w:pPr>
        <w:pStyle w:val="35"/>
        <w:shd w:fill="auto" w:val="clear"/>
        <w:spacing w:before="0" w:after="0"/>
        <w:ind w:left="20" w:right="20" w:firstLine="320"/>
        <w:rPr/>
      </w:pPr>
      <w:r>
        <w:rPr/>
        <w:t>Они направились в мастерскую, пристроенную к дому по плану художника вровень с землей, с верхним светом, с множеством ниш и закоулков среди старых шка</w:t>
        <w:softHyphen/>
        <w:t>фов и тесно уставленных полок и с многочисленными твер</w:t>
        <w:softHyphen/>
        <w:t>дыми временными ложами, на которых, как мне тогда представлялось, спали забавные н грозные творения ху</w:t>
        <w:softHyphen/>
        <w:t>дожника — его желтые пророки, менялы и апостолы, а так</w:t>
        <w:softHyphen/>
        <w:t>же гномы и зеленые продувные рыночные торговцы. Здесь спали, должно быть, и словенцы, и танцующие пляжники, ну и, конечно, согнувшиеся под ветром кре</w:t>
        <w:softHyphen/>
        <w:t>стьяне в открытом поле. Я так и не сосчитал эти времен</w:t>
        <w:softHyphen/>
        <w:t>ные ложа в мастерской. Бесчисленные скамьи и обтяну</w:t>
        <w:softHyphen/>
        <w:t>тые холстиной складные стулья наводили на мысль, что здесь временами рассиживается весь этот созданный фан</w:t>
        <w:softHyphen/>
        <w:t>тазией художника фосфоресцирующий народец с томны</w:t>
        <w:softHyphen/>
        <w:t>ми белокурыми грешницами включительно. Столами слу</w:t>
        <w:softHyphen/>
        <w:t>жили тут ящики, а вазами — банки из-под варенья и тя</w:t>
        <w:softHyphen/>
        <w:t>желые ковши. Этих ваз было множество, и, чтобы; запол</w:t>
        <w:softHyphen/>
        <w:t>нить их цветами, надо было бы опустошить целый сад, но, бывая в мастерской, я всегда находил их полными, на каж</w:t>
        <w:softHyphen/>
        <w:t>дом столе красовался пламенеющий букет.</w:t>
      </w:r>
    </w:p>
    <w:p>
      <w:pPr>
        <w:pStyle w:val="35"/>
        <w:shd w:fill="auto" w:val="clear"/>
        <w:spacing w:before="0" w:after="0"/>
        <w:ind w:left="20" w:right="20" w:firstLine="320"/>
        <w:rPr/>
      </w:pPr>
      <w:r>
        <w:rPr/>
        <w:t>В углу, рядом с раковиной, напротив двери поме</w:t>
        <w:softHyphen/>
        <w:t>щался длинный стол на козлах — керамическая мастер</w:t>
        <w:softHyphen/>
        <w:t>ская, а над ней на полке сохли фигурки и остроконечные головки.</w:t>
      </w:r>
    </w:p>
    <w:p>
      <w:pPr>
        <w:pStyle w:val="35"/>
        <w:shd w:fill="auto" w:val="clear"/>
        <w:spacing w:before="0" w:after="0"/>
        <w:ind w:left="20" w:right="20" w:firstLine="320"/>
        <w:rPr/>
      </w:pPr>
      <w:r>
        <w:rPr/>
        <w:t>Художник с отцом вошли и сложили свою ношу. Ху</w:t>
        <w:softHyphen/>
        <w:t>дожник пошел доставать джип из деревянного ящика. Отец сел, потом встал, сбросил накидку и снова сел. Он поглядывал на узкие окна большого дома. Выпуклые сна</w:t>
        <w:softHyphen/>
        <w:t>ружи стекла хранили свою тайну. В одном из ящиков за</w:t>
        <w:softHyphen/>
        <w:t>шуршала древесная вата, послышался шелест разрывае</w:t>
        <w:softHyphen/>
        <w:t>мой шелковой бумаги, и что-то заскребло по полу. Худож</w:t>
        <w:softHyphen/>
        <w:t>ник вытащил бутылку и подержал ее на свету, обтер о свой плащ, снова подержал на свету и остался доволен. Он поставил бутылку на стол, ловко выудил с полки две рюм</w:t>
        <w:softHyphen/>
        <w:t>ки из толстого зеленого стекла и стал неуверенно разли</w:t>
        <w:softHyphen/>
        <w:t>вать джин — во всяком случае, неувереннее, чем обыч</w:t>
        <w:softHyphen/>
      </w:r>
      <w:r>
        <w:rPr>
          <w:rStyle w:val="1pt"/>
          <w:b w:val="false"/>
          <w:bCs w:val="false"/>
        </w:rPr>
        <w:t>но,—и</w:t>
      </w:r>
      <w:r>
        <w:rPr/>
        <w:t xml:space="preserve"> одну из них пододвинул отцу, приглашая его вы</w:t>
        <w:softHyphen/>
        <w:t>пить.</w:t>
      </w:r>
    </w:p>
    <w:p>
      <w:pPr>
        <w:pStyle w:val="35"/>
        <w:numPr>
          <w:ilvl w:val="0"/>
          <w:numId w:val="5"/>
        </w:numPr>
        <w:shd w:fill="auto" w:val="clear"/>
        <w:tabs>
          <w:tab w:val="clear" w:pos="708"/>
          <w:tab w:val="left" w:pos="644" w:leader="none"/>
        </w:tabs>
        <w:spacing w:before="0" w:after="0"/>
        <w:ind w:left="20" w:right="20" w:firstLine="320"/>
        <w:rPr/>
      </w:pPr>
      <w:r>
        <w:rPr/>
        <w:t>Ну, что скажешь? — спросил художник, осушив рюмку, а отец убежденно:</w:t>
      </w:r>
    </w:p>
    <w:p>
      <w:pPr>
        <w:pStyle w:val="35"/>
        <w:numPr>
          <w:ilvl w:val="0"/>
          <w:numId w:val="5"/>
        </w:numPr>
        <w:shd w:fill="auto" w:val="clear"/>
        <w:tabs>
          <w:tab w:val="clear" w:pos="708"/>
          <w:tab w:val="left" w:pos="645" w:leader="none"/>
        </w:tabs>
        <w:spacing w:before="0" w:after="0"/>
        <w:ind w:left="20" w:firstLine="320"/>
        <w:rPr/>
      </w:pPr>
      <w:r>
        <w:rPr/>
        <w:t>Лучше не бывает, Макс, лучше не бывает!</w:t>
      </w:r>
    </w:p>
    <w:p>
      <w:pPr>
        <w:pStyle w:val="35"/>
        <w:shd w:fill="auto" w:val="clear"/>
        <w:spacing w:lineRule="exact" w:line="209" w:before="0" w:after="0"/>
        <w:ind w:left="20" w:right="20" w:firstLine="320"/>
        <w:rPr/>
      </w:pPr>
      <w:r>
        <w:rPr/>
        <w:t>Художник снова наполнил рюмки и отставил бутылку на высокую полку, откуда ее трудно было достать. Оба си</w:t>
        <w:softHyphen/>
        <w:t>дели молча и смотрели друг на друга — открыто, не ис</w:t>
        <w:softHyphen/>
        <w:t>подтишка.</w:t>
      </w:r>
    </w:p>
    <w:p>
      <w:pPr>
        <w:pStyle w:val="35"/>
        <w:shd w:fill="auto" w:val="clear"/>
        <w:spacing w:lineRule="exact" w:line="209" w:before="0" w:after="0"/>
        <w:ind w:left="20" w:right="20" w:firstLine="320"/>
        <w:rPr/>
      </w:pPr>
      <w:r>
        <w:rPr/>
        <w:t>Они слышали, как ветер, завывая, пролетает над домом и, забравшись в камин, исследует его до самого дна. Оп спугнул компанию воробьев на дворе и перетасовал ее в воздухе со стаей скворцов. Фигурные башенки на конь</w:t>
        <w:softHyphen/>
        <w:t>ке крыши и флюгер поскрипывали на ветру. В воздухе носился запах гари — издавна знакомый запах, и для него имелось объяснение: голландцы жгут торф, говорили у нас, и на этом успокаивались.</w:t>
      </w:r>
    </w:p>
    <w:p>
      <w:pPr>
        <w:pStyle w:val="35"/>
        <w:shd w:fill="auto" w:val="clear"/>
        <w:spacing w:lineRule="exact" w:line="209" w:before="0" w:after="0"/>
        <w:ind w:left="20" w:right="20" w:firstLine="320"/>
        <w:rPr/>
      </w:pPr>
      <w:r>
        <w:rPr/>
        <w:t>Художник молча кивнул на рюмку, оба выпили, отец встал и, согретый джином, зашагал взад и вперед, а потом от стола направился к угловой полке; подняв глаза, он остановил их на «Пьерро, примеряющем маску», мельком взглянул на «Жеребят в вечернем освещении» и на «Про</w:t>
        <w:softHyphen/>
        <w:t>давщицу лимонов» и, наконец придумав, что сказать, сно</w:t>
        <w:softHyphen/>
        <w:t>ва вернулся к столу.</w:t>
      </w:r>
    </w:p>
    <w:p>
      <w:pPr>
        <w:pStyle w:val="35"/>
        <w:shd w:fill="auto" w:val="clear"/>
        <w:spacing w:lineRule="exact" w:line="209" w:before="0" w:after="0"/>
        <w:ind w:left="20" w:right="20" w:firstLine="320"/>
        <w:rPr/>
      </w:pPr>
      <w:r>
        <w:rPr/>
        <w:t>Неопределенным, но широким жестом обведя картины, отец спросил:</w:t>
      </w:r>
    </w:p>
    <w:p>
      <w:pPr>
        <w:pStyle w:val="35"/>
        <w:numPr>
          <w:ilvl w:val="0"/>
          <w:numId w:val="5"/>
        </w:numPr>
        <w:shd w:fill="auto" w:val="clear"/>
        <w:tabs>
          <w:tab w:val="clear" w:pos="708"/>
          <w:tab w:val="left" w:pos="642" w:leader="none"/>
        </w:tabs>
        <w:spacing w:lineRule="exact" w:line="209" w:before="0" w:after="0"/>
        <w:ind w:left="20" w:firstLine="320"/>
        <w:rPr/>
      </w:pPr>
      <w:r>
        <w:rPr/>
        <w:t>И все это Берлин хочет запретить?</w:t>
      </w:r>
    </w:p>
    <w:p>
      <w:pPr>
        <w:pStyle w:val="35"/>
        <w:shd w:fill="auto" w:val="clear"/>
        <w:spacing w:lineRule="exact" w:line="209" w:before="0" w:after="0"/>
        <w:ind w:left="20" w:firstLine="320"/>
        <w:rPr/>
      </w:pPr>
      <w:r>
        <w:rPr/>
        <w:t>Художник пожал плечами.</w:t>
      </w:r>
    </w:p>
    <w:p>
      <w:pPr>
        <w:pStyle w:val="35"/>
        <w:numPr>
          <w:ilvl w:val="0"/>
          <w:numId w:val="5"/>
        </w:numPr>
        <w:shd w:fill="auto" w:val="clear"/>
        <w:tabs>
          <w:tab w:val="clear" w:pos="708"/>
          <w:tab w:val="left" w:pos="642" w:leader="none"/>
        </w:tabs>
        <w:spacing w:lineRule="exact" w:line="209" w:before="0" w:after="0"/>
        <w:ind w:left="20" w:right="20" w:firstLine="320"/>
        <w:rPr/>
      </w:pPr>
      <w:r>
        <w:rPr/>
        <w:t>Есть и другие города,— сказал он.— Есть Копенга</w:t>
        <w:softHyphen/>
        <w:t>ген и Цюрих, есть Лондон и Нью-Йорк, и есть Париж.</w:t>
      </w:r>
    </w:p>
    <w:p>
      <w:pPr>
        <w:pStyle w:val="35"/>
        <w:numPr>
          <w:ilvl w:val="0"/>
          <w:numId w:val="5"/>
        </w:numPr>
        <w:shd w:fill="auto" w:val="clear"/>
        <w:tabs>
          <w:tab w:val="clear" w:pos="708"/>
          <w:tab w:val="left" w:pos="651" w:leader="none"/>
        </w:tabs>
        <w:spacing w:lineRule="exact" w:line="209" w:before="0" w:after="0"/>
        <w:ind w:left="20" w:right="20" w:firstLine="320"/>
        <w:rPr/>
      </w:pPr>
      <w:r>
        <w:rPr/>
        <w:t>Берлин есть Берлин,— возразил отец, а затем: — Как, по-твоему, Макс? Чем ты им не угодил? Отчего тебе больше нельзя работать?</w:t>
      </w:r>
    </w:p>
    <w:p>
      <w:pPr>
        <w:pStyle w:val="35"/>
        <w:shd w:fill="auto" w:val="clear"/>
        <w:spacing w:lineRule="exact" w:line="209" w:before="0" w:after="0"/>
        <w:ind w:left="20" w:firstLine="320"/>
        <w:rPr/>
      </w:pPr>
      <w:r>
        <w:rPr/>
        <w:t>Художник помедлил с ответом.</w:t>
      </w:r>
    </w:p>
    <w:p>
      <w:pPr>
        <w:pStyle w:val="35"/>
        <w:numPr>
          <w:ilvl w:val="0"/>
          <w:numId w:val="5"/>
        </w:numPr>
        <w:shd w:fill="auto" w:val="clear"/>
        <w:tabs>
          <w:tab w:val="clear" w:pos="708"/>
          <w:tab w:val="left" w:pos="638" w:leader="none"/>
        </w:tabs>
        <w:spacing w:lineRule="exact" w:line="209" w:before="0" w:after="0"/>
        <w:ind w:left="20" w:firstLine="320"/>
        <w:rPr/>
      </w:pPr>
      <w:r>
        <w:rPr/>
        <w:t>Может быть, я говорю лишнее.</w:t>
      </w:r>
    </w:p>
    <w:p>
      <w:pPr>
        <w:pStyle w:val="35"/>
        <w:numPr>
          <w:ilvl w:val="0"/>
          <w:numId w:val="5"/>
        </w:numPr>
        <w:shd w:fill="auto" w:val="clear"/>
        <w:tabs>
          <w:tab w:val="clear" w:pos="708"/>
          <w:tab w:val="left" w:pos="647" w:leader="none"/>
        </w:tabs>
        <w:spacing w:lineRule="exact" w:line="209" w:before="0" w:after="0"/>
        <w:ind w:left="20" w:firstLine="320"/>
        <w:rPr/>
      </w:pPr>
      <w:r>
        <w:rPr/>
        <w:t>Говоришь? — удивился отец.</w:t>
      </w:r>
    </w:p>
    <w:p>
      <w:pPr>
        <w:pStyle w:val="35"/>
        <w:numPr>
          <w:ilvl w:val="0"/>
          <w:numId w:val="5"/>
        </w:numPr>
        <w:shd w:fill="auto" w:val="clear"/>
        <w:tabs>
          <w:tab w:val="clear" w:pos="708"/>
          <w:tab w:val="left" w:pos="639" w:leader="none"/>
        </w:tabs>
        <w:spacing w:lineRule="exact" w:line="209" w:before="0" w:after="0"/>
        <w:ind w:left="20" w:right="20" w:firstLine="320"/>
        <w:rPr/>
      </w:pPr>
      <w:r>
        <w:rPr/>
        <w:t>Красками,— пояснил художник.— Краска — она о многом рассказывает, а иногда берется даже что-то ут</w:t>
        <w:softHyphen/>
        <w:t>верждать. Краска, она тоже соображения требует.</w:t>
      </w:r>
    </w:p>
    <w:p>
      <w:pPr>
        <w:pStyle w:val="35"/>
        <w:numPr>
          <w:ilvl w:val="0"/>
          <w:numId w:val="5"/>
        </w:numPr>
        <w:shd w:fill="auto" w:val="clear"/>
        <w:tabs>
          <w:tab w:val="clear" w:pos="708"/>
          <w:tab w:val="left" w:pos="644" w:leader="none"/>
        </w:tabs>
        <w:spacing w:lineRule="exact" w:line="209" w:before="0" w:after="0"/>
        <w:ind w:left="20" w:right="20" w:firstLine="320"/>
        <w:rPr/>
      </w:pPr>
      <w:r>
        <w:rPr/>
        <w:t>В письме не то написано,— возразил отец.— Там чего-то насчет яда.</w:t>
      </w:r>
    </w:p>
    <w:p>
      <w:pPr>
        <w:pStyle w:val="35"/>
        <w:numPr>
          <w:ilvl w:val="0"/>
          <w:numId w:val="5"/>
        </w:numPr>
        <w:shd w:fill="auto" w:val="clear"/>
        <w:tabs>
          <w:tab w:val="clear" w:pos="708"/>
          <w:tab w:val="left" w:pos="644" w:leader="none"/>
        </w:tabs>
        <w:spacing w:lineRule="exact" w:line="209" w:before="0" w:after="0"/>
        <w:ind w:left="20" w:right="20" w:firstLine="320"/>
        <w:rPr/>
      </w:pPr>
      <w:r>
        <w:rPr/>
        <w:t>Знаю,— сказал художник с хмурой усмешкой.— Они не любят яда. Но немного яда полезно. Яд вносит яс</w:t>
        <w:softHyphen/>
        <w:t>ность.</w:t>
      </w:r>
    </w:p>
    <w:p>
      <w:pPr>
        <w:pStyle w:val="35"/>
        <w:shd w:fill="auto" w:val="clear"/>
        <w:spacing w:lineRule="exact" w:line="209" w:before="0" w:after="0"/>
        <w:ind w:left="20" w:right="20" w:firstLine="320"/>
        <w:rPr/>
      </w:pPr>
      <w:r>
        <w:rPr/>
        <w:t>Он наклонил к себе цветок на высоком стебле — по</w:t>
        <w:softHyphen/>
        <w:t>мнится, это был тюльпан,— и стал двумя пальцами по</w:t>
        <w:softHyphen/>
        <w:t>щелкивать по его лепесткам, как это делал Закадычный</w:t>
      </w:r>
      <w:r>
        <w:br w:type="page"/>
      </w:r>
    </w:p>
    <w:p>
      <w:pPr>
        <w:pStyle w:val="35"/>
        <w:shd w:fill="auto" w:val="clear"/>
        <w:spacing w:lineRule="exact" w:line="209" w:before="0" w:after="0"/>
        <w:ind w:left="20" w:right="20" w:firstLine="320"/>
        <w:rPr/>
      </w:pPr>
      <w:r>
        <w:rPr/>
        <w:t>друг мельницы с ее крыльями; только раздев меткими пальцами цветок донага, он отпустил стебель, позволив ему выпрямиться. Потом взглянул на бутылку, но не стал снимать ее с полки.</w:t>
      </w:r>
    </w:p>
    <w:p>
      <w:pPr>
        <w:pStyle w:val="35"/>
        <w:shd w:fill="auto" w:val="clear"/>
        <w:spacing w:lineRule="exact" w:line="214" w:before="0" w:after="0"/>
        <w:ind w:left="40" w:right="40" w:firstLine="320"/>
        <w:rPr/>
      </w:pPr>
      <w:r>
        <w:rPr/>
        <w:t>Чувствуя, что художник чего-то еще ждет от него, отец сказал:</w:t>
      </w:r>
    </w:p>
    <w:p>
      <w:pPr>
        <w:pStyle w:val="35"/>
        <w:numPr>
          <w:ilvl w:val="0"/>
          <w:numId w:val="5"/>
        </w:numPr>
        <w:shd w:fill="auto" w:val="clear"/>
        <w:tabs>
          <w:tab w:val="clear" w:pos="708"/>
          <w:tab w:val="left" w:pos="662" w:leader="none"/>
        </w:tabs>
        <w:spacing w:lineRule="exact" w:line="214" w:before="0" w:after="0"/>
        <w:ind w:left="40" w:right="40" w:firstLine="320"/>
        <w:rPr/>
      </w:pPr>
      <w:r>
        <w:rPr/>
        <w:t>Это не моя затея, можешь мне поверить. Я тут ни при чем, мое дело передать.</w:t>
      </w:r>
    </w:p>
    <w:p>
      <w:pPr>
        <w:pStyle w:val="35"/>
        <w:numPr>
          <w:ilvl w:val="0"/>
          <w:numId w:val="5"/>
        </w:numPr>
        <w:shd w:fill="auto" w:val="clear"/>
        <w:tabs>
          <w:tab w:val="clear" w:pos="708"/>
          <w:tab w:val="left" w:pos="662" w:leader="none"/>
        </w:tabs>
        <w:spacing w:lineRule="exact" w:line="214" w:before="0" w:after="0"/>
        <w:ind w:left="40" w:right="40" w:firstLine="320"/>
        <w:rPr/>
      </w:pPr>
      <w:r>
        <w:rPr/>
        <w:t>Знаю,— сказал художник.— Эти недоумки — точно они не понимают, что нельзя запретить кому-то рисовать. Они, пожалуй, многим могут распорядиться, у них на то и средства есть, они могут запретить то или другое, но чтобы человек перестал рисовать — не в их власти. Были уже такие, что на это замахивались задолго до них, они бы почитали об этом на досуге: против нежелательных картин защиты нет; художника можно изгнать из страны, его можно ослепить, а был случай — художнику отрубили руки, так он ухитрился писать ртом. Дурачье! Точно они не знают, что существуют невидимые картины.</w:t>
      </w:r>
    </w:p>
    <w:p>
      <w:pPr>
        <w:pStyle w:val="35"/>
        <w:shd w:fill="auto" w:val="clear"/>
        <w:spacing w:lineRule="exact" w:line="214" w:before="0" w:after="0"/>
        <w:ind w:left="40" w:right="40" w:firstLine="320"/>
        <w:rPr/>
      </w:pPr>
      <w:r>
        <w:rPr/>
        <w:t>Отец обошел по краю стол, за которым сидел худож</w:t>
        <w:softHyphen/>
        <w:t>ник, но больше не задавал вопросов, а ограничился тем, что подвел черту:</w:t>
      </w:r>
    </w:p>
    <w:p>
      <w:pPr>
        <w:pStyle w:val="35"/>
        <w:numPr>
          <w:ilvl w:val="0"/>
          <w:numId w:val="5"/>
        </w:numPr>
        <w:shd w:fill="auto" w:val="clear"/>
        <w:tabs>
          <w:tab w:val="clear" w:pos="708"/>
          <w:tab w:val="left" w:pos="666" w:leader="none"/>
        </w:tabs>
        <w:spacing w:lineRule="exact" w:line="214" w:before="0" w:after="0"/>
        <w:ind w:left="40" w:right="40" w:firstLine="320"/>
        <w:rPr/>
      </w:pPr>
      <w:r>
        <w:rPr/>
        <w:t>Запрещение решено и объявлено, Макс, вот в чем дело.</w:t>
      </w:r>
    </w:p>
    <w:p>
      <w:pPr>
        <w:pStyle w:val="35"/>
        <w:numPr>
          <w:ilvl w:val="0"/>
          <w:numId w:val="5"/>
        </w:numPr>
        <w:shd w:fill="auto" w:val="clear"/>
        <w:tabs>
          <w:tab w:val="clear" w:pos="708"/>
          <w:tab w:val="left" w:pos="666" w:leader="none"/>
        </w:tabs>
        <w:spacing w:lineRule="exact" w:line="214" w:before="0" w:after="0"/>
        <w:ind w:left="40" w:right="40" w:firstLine="320"/>
        <w:rPr/>
      </w:pPr>
      <w:r>
        <w:rPr/>
        <w:t>Да ,— сказал художник,— так ведь то в Берлине.— И он открыто посмотрел на отца долгим испытующим взглядом, словно заставляя его сказать то, в чем сам он, художник</w:t>
      </w:r>
      <w:r>
        <w:rPr>
          <w:vertAlign w:val="subscript"/>
        </w:rPr>
        <w:t>?</w:t>
      </w:r>
      <w:r>
        <w:rPr/>
        <w:t xml:space="preserve"> заранее уЕерен, и от него, должно быть, не укрылось, что отцу нелегко дался ответ:</w:t>
      </w:r>
    </w:p>
    <w:p>
      <w:pPr>
        <w:pStyle w:val="35"/>
        <w:numPr>
          <w:ilvl w:val="0"/>
          <w:numId w:val="5"/>
        </w:numPr>
        <w:shd w:fill="auto" w:val="clear"/>
        <w:tabs>
          <w:tab w:val="clear" w:pos="708"/>
          <w:tab w:val="left" w:pos="664" w:leader="none"/>
        </w:tabs>
        <w:spacing w:lineRule="exact" w:line="214" w:before="0" w:after="0"/>
        <w:ind w:left="40" w:right="40" w:firstLine="320"/>
        <w:rPr/>
      </w:pPr>
      <w:r>
        <w:rPr/>
        <w:t>Они мне, Макс, мне поручили следить за выполне</w:t>
        <w:softHyphen/>
        <w:t>нием приказа, так и знай.</w:t>
      </w:r>
    </w:p>
    <w:p>
      <w:pPr>
        <w:pStyle w:val="35"/>
        <w:numPr>
          <w:ilvl w:val="0"/>
          <w:numId w:val="5"/>
        </w:numPr>
        <w:shd w:fill="auto" w:val="clear"/>
        <w:tabs>
          <w:tab w:val="clear" w:pos="708"/>
          <w:tab w:val="left" w:pos="662" w:leader="none"/>
        </w:tabs>
        <w:spacing w:lineRule="exact" w:line="214" w:before="0" w:after="0"/>
        <w:ind w:left="40" w:firstLine="320"/>
        <w:rPr/>
      </w:pPr>
      <w:r>
        <w:rPr/>
        <w:t>Тебе? — спросил художник, а отец на это:</w:t>
      </w:r>
    </w:p>
    <w:p>
      <w:pPr>
        <w:pStyle w:val="35"/>
        <w:numPr>
          <w:ilvl w:val="0"/>
          <w:numId w:val="5"/>
        </w:numPr>
        <w:shd w:fill="auto" w:val="clear"/>
        <w:tabs>
          <w:tab w:val="clear" w:pos="708"/>
          <w:tab w:val="left" w:pos="660" w:leader="none"/>
        </w:tabs>
        <w:spacing w:lineRule="exact" w:line="214" w:before="0" w:after="0"/>
        <w:ind w:left="40" w:firstLine="320"/>
        <w:rPr/>
      </w:pPr>
      <w:r>
        <w:rPr/>
        <w:t>Мне, конечно, ведь я тут, рядом.</w:t>
      </w:r>
    </w:p>
    <w:p>
      <w:pPr>
        <w:pStyle w:val="35"/>
        <w:shd w:fill="auto" w:val="clear"/>
        <w:spacing w:lineRule="exact" w:line="214" w:before="0" w:after="139"/>
        <w:ind w:left="40" w:right="40" w:firstLine="320"/>
        <w:rPr/>
      </w:pPr>
      <w:r>
        <w:rPr/>
        <w:t>Оба поглядели друг на друга, один — сидя, другой — стоя, молча смерили друг друга глазами, должно быть вспоминая, что им известно друг о друге, чтобы предста</w:t>
        <w:softHyphen/>
        <w:t>вить себе, как им впредь держаться друг с другом, каж</w:t>
        <w:softHyphen/>
        <w:t>дый спрашивая себя, с кем ему придется отныне иметь дело, когда они будут встречаться тут и там. Таким обра</w:t>
        <w:softHyphen/>
        <w:t>зом, сверля друг друга взглядом, они, я сказал бы, повто</w:t>
        <w:softHyphen/>
        <w:t>ряли одну из картин художника — «Двое у забора», на ко-</w:t>
      </w:r>
      <w:r>
        <mc:AlternateContent>
          <mc:Choice Requires="wps">
            <w:drawing>
              <wp:anchor behindDoc="1" distT="105410" distB="0" distL="63500" distR="63500" simplePos="0" locked="0" layoutInCell="0" allowOverlap="1" relativeHeight="404">
                <wp:simplePos x="0" y="0"/>
                <wp:positionH relativeFrom="margin">
                  <wp:posOffset>3413760</wp:posOffset>
                </wp:positionH>
                <wp:positionV relativeFrom="paragraph">
                  <wp:posOffset>1212850</wp:posOffset>
                </wp:positionV>
                <wp:extent cx="167005" cy="90170"/>
                <wp:effectExtent l="0" t="0" r="0" b="0"/>
                <wp:wrapSquare wrapText="bothSides"/>
                <wp:docPr id="12" name="Frame1"/>
                <a:graphic xmlns:a="http://schemas.openxmlformats.org/drawingml/2006/main">
                  <a:graphicData uri="http://schemas.microsoft.com/office/word/2010/wordprocessingShape">
                    <wps:wsp>
                      <wps:cNvSpPr txBox="1"/>
                      <wps:spPr>
                        <a:xfrm>
                          <a:off x="0" y="0"/>
                          <a:ext cx="167005" cy="90170"/>
                        </a:xfrm>
                        <a:prstGeom prst="rect"/>
                        <a:solidFill>
                          <a:srgbClr val="FFFFFF">
                            <a:alpha val="0"/>
                          </a:srgbClr>
                        </a:solidFill>
                      </wps:spPr>
                      <wps:txbx>
                        <w:txbxContent>
                          <w:p>
                            <w:pPr>
                              <w:pStyle w:val="91"/>
                              <w:shd w:fill="auto" w:val="clear"/>
                              <w:spacing w:lineRule="exact" w:line="140" w:before="0" w:after="0"/>
                              <w:ind w:left="100" w:hanging="0"/>
                              <w:rPr/>
                            </w:pPr>
                            <w:r>
                              <w:rPr>
                                <w:rStyle w:val="9Exact"/>
                                <w:spacing w:val="0"/>
                              </w:rPr>
                              <w:t>33</w:t>
                            </w:r>
                          </w:p>
                        </w:txbxContent>
                      </wps:txbx>
                      <wps:bodyPr anchor="t" lIns="635" tIns="635" rIns="635" bIns="635">
                        <a:spAutoFit/>
                      </wps:bodyPr>
                    </wps:wsp>
                  </a:graphicData>
                </a:graphic>
              </wp:anchor>
            </w:drawing>
          </mc:Choice>
          <mc:Fallback>
            <w:pict>
              <v:rect fillcolor="#FFFFFF" style="position:absolute;rotation:-0;width:13.15pt;height:7.1pt;mso-wrap-distance-left:5pt;mso-wrap-distance-right:5pt;mso-wrap-distance-top:8.3pt;mso-wrap-distance-bottom:0pt;margin-top:95.5pt;mso-position-vertical-relative:text;margin-left:268.8pt;mso-position-horizontal-relative:margin">
                <v:fill opacity="0f"/>
                <v:textbox inset="0.000694444444444445in,0.000694444444444445in,0.000694444444444445in,0.000694444444444445in">
                  <w:txbxContent>
                    <w:p>
                      <w:pPr>
                        <w:pStyle w:val="91"/>
                        <w:shd w:fill="auto" w:val="clear"/>
                        <w:spacing w:lineRule="exact" w:line="140" w:before="0" w:after="0"/>
                        <w:ind w:left="100" w:hanging="0"/>
                        <w:rPr/>
                      </w:pPr>
                      <w:r>
                        <w:rPr>
                          <w:rStyle w:val="9Exact"/>
                          <w:spacing w:val="0"/>
                        </w:rPr>
                        <w:t>33</w:t>
                      </w:r>
                    </w:p>
                  </w:txbxContent>
                </v:textbox>
                <w10:wrap type="square"/>
              </v:rect>
            </w:pict>
          </mc:Fallback>
        </mc:AlternateContent>
      </w:r>
    </w:p>
    <w:p>
      <w:pPr>
        <w:pStyle w:val="131"/>
        <w:shd w:fill="auto" w:val="clear"/>
        <w:spacing w:lineRule="exact" w:line="190" w:before="0" w:after="0"/>
        <w:ind w:left="40" w:hanging="0"/>
        <w:rPr/>
      </w:pPr>
      <w:r>
        <w:rPr>
          <w:rStyle w:val="130pt"/>
        </w:rPr>
        <w:t xml:space="preserve">2 </w:t>
      </w:r>
      <w:r>
        <w:rPr/>
        <w:t>3» Леяц</w:t>
      </w:r>
      <w:r>
        <w:br w:type="page"/>
      </w:r>
    </w:p>
    <w:p>
      <w:pPr>
        <w:pStyle w:val="131"/>
        <w:shd w:fill="auto" w:val="clear"/>
        <w:spacing w:lineRule="exact" w:line="190" w:before="0" w:after="0"/>
        <w:ind w:left="40" w:hanging="0"/>
        <w:rPr/>
      </w:pPr>
      <w:r>
        <w:rPr>
          <w:rStyle w:val="Style17"/>
          <w:rFonts w:eastAsia="Microsoft Sans Serif"/>
          <w:b w:val="false"/>
          <w:bCs w:val="false"/>
        </w:rPr>
        <w:t>торой два старика, внезапно представ друг перед другом в оливково-зеленом свете, два издавна знакомых старика, соседи по саду, словно впервые в этот миг с удивлением видят друг друга в состоянии обоюдной обороны. И мне представляется, что у художника вертелся на языке со</w:t>
        <w:softHyphen/>
        <w:t>всем другой вопрос, когда он наконец спросил:</w:t>
      </w:r>
    </w:p>
    <w:p>
      <w:pPr>
        <w:pStyle w:val="35"/>
        <w:numPr>
          <w:ilvl w:val="0"/>
          <w:numId w:val="5"/>
        </w:numPr>
        <w:shd w:fill="auto" w:val="clear"/>
        <w:tabs>
          <w:tab w:val="clear" w:pos="708"/>
          <w:tab w:val="left" w:pos="654" w:leader="none"/>
        </w:tabs>
        <w:spacing w:before="0" w:after="0"/>
        <w:ind w:left="20" w:right="20" w:firstLine="320"/>
        <w:rPr/>
      </w:pPr>
      <w:r>
        <w:rPr/>
        <w:t>Каким же образом, Йенс? Как ты собираешься сле</w:t>
        <w:softHyphen/>
        <w:t>дить за выполнением приказа?</w:t>
      </w:r>
    </w:p>
    <w:p>
      <w:pPr>
        <w:pStyle w:val="35"/>
        <w:shd w:fill="auto" w:val="clear"/>
        <w:spacing w:before="0" w:after="0"/>
        <w:ind w:left="20" w:right="20" w:firstLine="320"/>
        <w:rPr/>
      </w:pPr>
      <w:r>
        <w:rPr/>
        <w:t>Прослушав на сей раз дружескую фамильярность в ин</w:t>
        <w:softHyphen/>
        <w:t>тонации художника, отец заявил:</w:t>
      </w:r>
    </w:p>
    <w:p>
      <w:pPr>
        <w:pStyle w:val="35"/>
        <w:numPr>
          <w:ilvl w:val="0"/>
          <w:numId w:val="5"/>
        </w:numPr>
        <w:shd w:fill="auto" w:val="clear"/>
        <w:tabs>
          <w:tab w:val="clear" w:pos="708"/>
          <w:tab w:val="left" w:pos="647" w:leader="none"/>
        </w:tabs>
        <w:spacing w:before="0" w:after="0"/>
        <w:ind w:left="20" w:firstLine="320"/>
        <w:rPr/>
      </w:pPr>
      <w:r>
        <w:rPr/>
        <w:t>А вот увидишь, Макс!</w:t>
      </w:r>
    </w:p>
    <w:p>
      <w:pPr>
        <w:pStyle w:val="35"/>
        <w:shd w:fill="auto" w:val="clear"/>
        <w:spacing w:before="0" w:after="0"/>
        <w:ind w:left="20" w:right="20" w:firstLine="320"/>
        <w:rPr/>
      </w:pPr>
      <w:r>
        <w:rPr/>
        <w:t>Тогда художник встал и, слегка склонив голову набок, смерил отца взглядом так, словно ему уже ясно, на что тот способен, а когда отец счел своевременным снять с гвоздя накидку и, расставив ноги, стал скреплять полы за</w:t>
        <w:softHyphen/>
        <w:t>жимом, художник сказал:</w:t>
      </w:r>
    </w:p>
    <w:p>
      <w:pPr>
        <w:pStyle w:val="35"/>
        <w:shd w:fill="auto" w:val="clear"/>
        <w:spacing w:before="0" w:after="0"/>
        <w:ind w:left="20" w:right="20" w:firstLine="620"/>
        <w:jc w:val="left"/>
        <w:rPr/>
      </w:pPr>
      <w:r>
        <w:rPr/>
        <w:t>Оба мы из Глюзерупа, верно? — На что отец, не поднимая головы:</w:t>
      </w:r>
    </w:p>
    <w:p>
      <w:pPr>
        <w:pStyle w:val="35"/>
        <w:numPr>
          <w:ilvl w:val="0"/>
          <w:numId w:val="5"/>
        </w:numPr>
        <w:shd w:fill="auto" w:val="clear"/>
        <w:tabs>
          <w:tab w:val="clear" w:pos="708"/>
          <w:tab w:val="left" w:pos="649" w:leader="none"/>
        </w:tabs>
        <w:spacing w:before="0" w:after="0"/>
        <w:ind w:left="20" w:right="20" w:firstLine="320"/>
        <w:rPr/>
      </w:pPr>
      <w:r>
        <w:rPr/>
        <w:t>Из собственной шкуры не выскочишь, будь ты сто раз из Глюзерупа!</w:t>
      </w:r>
    </w:p>
    <w:p>
      <w:pPr>
        <w:pStyle w:val="35"/>
        <w:numPr>
          <w:ilvl w:val="0"/>
          <w:numId w:val="5"/>
        </w:numPr>
        <w:shd w:fill="auto" w:val="clear"/>
        <w:tabs>
          <w:tab w:val="clear" w:pos="708"/>
          <w:tab w:val="left" w:pos="651" w:leader="none"/>
        </w:tabs>
        <w:spacing w:before="0" w:after="0"/>
        <w:ind w:left="20" w:right="20" w:firstLine="320"/>
        <w:rPr/>
      </w:pPr>
      <w:r>
        <w:rPr/>
        <w:t>А тогда следи за мной в оба! — напутствовал его художник.</w:t>
      </w:r>
    </w:p>
    <w:p>
      <w:pPr>
        <w:pStyle w:val="35"/>
        <w:numPr>
          <w:ilvl w:val="0"/>
          <w:numId w:val="5"/>
        </w:numPr>
        <w:shd w:fill="auto" w:val="clear"/>
        <w:tabs>
          <w:tab w:val="clear" w:pos="708"/>
          <w:tab w:val="left" w:pos="634" w:leader="none"/>
        </w:tabs>
        <w:spacing w:before="0" w:after="0"/>
        <w:ind w:left="20" w:right="20" w:firstLine="320"/>
        <w:rPr/>
      </w:pPr>
      <w:r>
        <w:rPr/>
        <w:t>Как-нибудь. Поживем — увидим! — сказал отец, про</w:t>
        <w:softHyphen/>
        <w:t>тягивая руку. И тот ударил по ней, да так и не выпустил, пока они шли к порогу. Только перед выходом в сад паль</w:t>
        <w:softHyphen/>
        <w:t>цы их разомкнулись.</w:t>
      </w:r>
    </w:p>
    <w:p>
      <w:pPr>
        <w:pStyle w:val="35"/>
        <w:shd w:fill="auto" w:val="clear"/>
        <w:spacing w:before="0" w:after="0"/>
        <w:ind w:left="20" w:right="20" w:firstLine="320"/>
        <w:rPr/>
      </w:pPr>
      <w:r>
        <w:rPr/>
        <w:t>Отец стоял вплотную к двери, почти притиснутый к ней художником, и это мешало ему увидеть дверную руч</w:t>
        <w:softHyphen/>
        <w:t>ку; нашаривая у себя под боком, он несколько раз промах</w:t>
        <w:softHyphen/>
        <w:t>нулся, но наконец нащупал, да сразу же и надавил, чтобы как можно скорее очутиться за пределами досягаемости художника.</w:t>
      </w:r>
    </w:p>
    <w:p>
      <w:pPr>
        <w:pStyle w:val="35"/>
        <w:shd w:fill="auto" w:val="clear"/>
        <w:spacing w:before="0" w:after="0"/>
        <w:ind w:left="20" w:right="20" w:firstLine="320"/>
        <w:rPr/>
      </w:pPr>
      <w:r>
        <w:rPr/>
        <w:t>Ветер вырвал его наружу. Отец невольно взмахнул ру</w:t>
        <w:softHyphen/>
        <w:t>ками, но еще до того, как норд-вест его подхватил, он вы</w:t>
        <w:softHyphen/>
        <w:t>ставил навстречу ему плечо и зашагал к велосипеду.</w:t>
      </w:r>
    </w:p>
    <w:p>
      <w:pPr>
        <w:sectPr>
          <w:footerReference w:type="even" r:id="rId14"/>
          <w:footerReference w:type="default" r:id="rId15"/>
          <w:footerReference w:type="first" r:id="rId16"/>
          <w:type w:val="nextPage"/>
          <w:pgSz w:w="11906" w:h="16838"/>
          <w:pgMar w:left="3149" w:right="3115" w:gutter="0" w:header="0" w:top="3703" w:footer="3" w:bottom="3957"/>
          <w:pgNumType w:fmt="decimal"/>
          <w:formProt w:val="false"/>
          <w:titlePg/>
          <w:textDirection w:val="lrTb"/>
          <w:docGrid w:type="default" w:linePitch="360" w:charSpace="0"/>
        </w:sectPr>
        <w:pStyle w:val="35"/>
        <w:shd w:fill="auto" w:val="clear"/>
        <w:spacing w:before="0" w:after="0"/>
        <w:ind w:left="20" w:right="20" w:firstLine="320"/>
        <w:rPr/>
      </w:pPr>
      <w:r>
        <w:rPr/>
        <w:t>Художник, одолев сопротивление ветра, захлопнул дверь. Он подошел к окну, выходящему во двор. Возмож</w:t>
        <w:softHyphen/>
        <w:t>но, ему нужно было, или важно было, увидеть, как отец трогается с места, единоборствуя с ветром. А может, ему впервые понадобилось убедиться, что отец на самом деле покинул Блеекенварф, и он потому так пристально следил за нашим нелегким отбытием.</w:t>
      </w:r>
    </w:p>
    <w:p>
      <w:pPr>
        <w:pStyle w:val="35"/>
        <w:shd w:fill="auto" w:val="clear"/>
        <w:spacing w:before="0" w:after="0"/>
        <w:ind w:right="20" w:firstLine="320"/>
        <w:rPr/>
      </w:pPr>
      <w:r>
        <w:rPr/>
        <w:t>Полагаю, что Дитте и доктор Бусбек тоже глядели нам: вслед, пока мы не добрались до маяка с красно-белым сиг</w:t>
        <w:softHyphen/>
        <w:t>нальным огнем, и Дитте, должно быть, спросила:</w:t>
      </w:r>
    </w:p>
    <w:p>
      <w:pPr>
        <w:pStyle w:val="35"/>
        <w:numPr>
          <w:ilvl w:val="0"/>
          <w:numId w:val="5"/>
        </w:numPr>
        <w:shd w:fill="auto" w:val="clear"/>
        <w:tabs>
          <w:tab w:val="clear" w:pos="708"/>
          <w:tab w:val="left" w:pos="631" w:leader="none"/>
        </w:tabs>
        <w:spacing w:before="0" w:after="0"/>
        <w:ind w:left="0" w:right="20" w:firstLine="320"/>
        <w:rPr/>
      </w:pPr>
      <w:r>
        <w:rPr/>
        <w:t>Значит, и тебя коснулось? — А художник, не повер</w:t>
        <w:softHyphen/>
        <w:t>нув головы:</w:t>
      </w:r>
    </w:p>
    <w:p>
      <w:pPr>
        <w:pStyle w:val="35"/>
        <w:numPr>
          <w:ilvl w:val="0"/>
          <w:numId w:val="5"/>
        </w:numPr>
        <w:shd w:fill="auto" w:val="clear"/>
        <w:tabs>
          <w:tab w:val="clear" w:pos="708"/>
          <w:tab w:val="left" w:pos="626" w:leader="none"/>
        </w:tabs>
        <w:spacing w:before="0" w:after="0"/>
        <w:ind w:left="0" w:right="20" w:firstLine="320"/>
        <w:rPr/>
      </w:pPr>
      <w:r>
        <w:rPr/>
        <w:t>Да, коснулось и меня, и Йенсу поручено за мной следить.</w:t>
      </w:r>
    </w:p>
    <w:p>
      <w:pPr>
        <w:pStyle w:val="35"/>
        <w:numPr>
          <w:ilvl w:val="0"/>
          <w:numId w:val="5"/>
        </w:numPr>
        <w:shd w:fill="auto" w:val="clear"/>
        <w:tabs>
          <w:tab w:val="clear" w:pos="708"/>
          <w:tab w:val="left" w:pos="624" w:leader="none"/>
        </w:tabs>
        <w:spacing w:before="0" w:after="0"/>
        <w:ind w:left="0" w:right="20" w:firstLine="320"/>
        <w:rPr/>
      </w:pPr>
      <w:r>
        <w:rPr/>
        <w:t>Йенсу? — должно быть, переспросила Дитте, а ху</w:t>
        <w:softHyphen/>
        <w:t>дожник:</w:t>
      </w:r>
    </w:p>
    <w:p>
      <w:pPr>
        <w:pStyle w:val="35"/>
        <w:numPr>
          <w:ilvl w:val="0"/>
          <w:numId w:val="5"/>
        </w:numPr>
        <w:shd w:fill="auto" w:val="clear"/>
        <w:tabs>
          <w:tab w:val="clear" w:pos="708"/>
          <w:tab w:val="left" w:pos="626" w:leader="none"/>
        </w:tabs>
        <w:spacing w:before="0" w:after="0"/>
        <w:ind w:left="0" w:right="20" w:firstLine="320"/>
        <w:rPr/>
      </w:pPr>
      <w:r>
        <w:rPr/>
        <w:t>Йенсу Оле Йепсену из Глюзерупа. Ведь ему это рядом.</w:t>
      </w:r>
    </w:p>
    <w:p>
      <w:pPr>
        <w:sectPr>
          <w:footerReference w:type="even" r:id="rId17"/>
          <w:footerReference w:type="default" r:id="rId18"/>
          <w:type w:val="nextPage"/>
          <w:pgSz w:w="11906" w:h="16838"/>
          <w:pgMar w:left="3149" w:right="3115" w:gutter="0" w:header="0" w:top="3703" w:footer="3" w:bottom="3957"/>
          <w:pgNumType w:start="36"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01365" cy="2806700"/>
                <wp:effectExtent l="0" t="0" r="0" b="0"/>
                <wp:wrapTopAndBottom/>
                <wp:docPr id="17" name="Frame2"/>
                <a:graphic xmlns:a="http://schemas.openxmlformats.org/drawingml/2006/main">
                  <a:graphicData uri="http://schemas.microsoft.com/office/word/2010/wordprocessingShape">
                    <wps:wsp>
                      <wps:cNvSpPr txBox="1"/>
                      <wps:spPr>
                        <a:xfrm>
                          <a:off x="0" y="0"/>
                          <a:ext cx="3301365" cy="2806700"/>
                        </a:xfrm>
                        <a:prstGeom prst="rect"/>
                        <a:solidFill>
                          <a:srgbClr val="FFFFFF">
                            <a:alpha val="0"/>
                          </a:srgbClr>
                        </a:solidFill>
                      </wps:spPr>
                      <wps:txbx>
                        <w:txbxContent>
                          <w:p>
                            <w:pPr>
                              <w:pStyle w:val="Normal"/>
                              <w:jc w:val="center"/>
                              <w:rPr>
                                <w:sz w:val="0"/>
                                <w:szCs w:val="0"/>
                              </w:rPr>
                            </w:pPr>
                            <w:r>
                              <w:rPr/>
                              <w:drawing>
                                <wp:inline distT="0" distB="0" distL="0" distR="0">
                                  <wp:extent cx="3300730" cy="28067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1" t="-13" r="-11" b="-13"/>
                                          <a:stretch>
                                            <a:fillRect/>
                                          </a:stretch>
                                        </pic:blipFill>
                                        <pic:spPr bwMode="auto">
                                          <a:xfrm>
                                            <a:off x="0" y="0"/>
                                            <a:ext cx="3300730" cy="280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95pt;height:221pt;mso-wrap-distance-left:0pt;mso-wrap-distance-right:0pt;mso-wrap-distance-top:0pt;mso-wrap-distance-bottom:0pt;margin-top:0.05pt;mso-position-vertical-relative:text;margin-left:11.35pt;mso-position-horizontal:center;mso-position-horizontal-relative:text">
                <v:fill opacity="0f"/>
                <v:textbox inset="0in,0in,0in,0in">
                  <w:txbxContent>
                    <w:p>
                      <w:pPr>
                        <w:pStyle w:val="Normal"/>
                        <w:jc w:val="center"/>
                        <w:rPr>
                          <w:sz w:val="0"/>
                          <w:szCs w:val="0"/>
                        </w:rPr>
                      </w:pPr>
                      <w:r>
                        <w:rPr/>
                        <w:drawing>
                          <wp:inline distT="0" distB="0" distL="0" distR="0">
                            <wp:extent cx="3300730" cy="28067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1" t="-13" r="-11" b="-13"/>
                                    <a:stretch>
                                      <a:fillRect/>
                                    </a:stretch>
                                  </pic:blipFill>
                                  <pic:spPr bwMode="auto">
                                    <a:xfrm>
                                      <a:off x="0" y="0"/>
                                      <a:ext cx="3300730" cy="2806700"/>
                                    </a:xfrm>
                                    <a:prstGeom prst="rect">
                                      <a:avLst/>
                                    </a:prstGeom>
                                  </pic:spPr>
                                </pic:pic>
                              </a:graphicData>
                            </a:graphic>
                          </wp:inline>
                        </w:drawing>
                      </w:r>
                    </w:p>
                  </w:txbxContent>
                </v:textbox>
                <w10:wrap type="topAndBottom"/>
              </v:rect>
            </w:pict>
          </mc:Fallback>
        </mc:AlternateContent>
      </w:r>
    </w:p>
    <w:p>
      <w:pPr>
        <w:pStyle w:val="141"/>
        <w:shd w:fill="auto" w:val="clear"/>
        <w:spacing w:before="517" w:after="156"/>
        <w:ind w:left="4820" w:right="20" w:hanging="0"/>
        <w:rPr/>
      </w:pPr>
      <w:r>
        <w:rPr/>
        <w:t>ГЛАВА 8</w:t>
      </w:r>
      <w:r>
        <w:rPr>
          <w:lang w:val="en-US"/>
        </w:rPr>
        <w:t>KB</w:t>
      </w:r>
      <w:r>
        <w:rPr/>
        <w:t xml:space="preserve"> </w:t>
      </w:r>
      <w:r>
        <w:rPr>
          <w:rStyle w:val="1410pt"/>
        </w:rPr>
        <w:t>Чайки</w:t>
      </w:r>
    </w:p>
    <w:p>
      <w:pPr>
        <w:pStyle w:val="35"/>
        <w:shd w:fill="auto" w:val="clear"/>
        <w:spacing w:before="0" w:after="0"/>
        <w:ind w:right="20" w:firstLine="320"/>
        <w:rPr/>
      </w:pPr>
      <w:r>
        <w:rPr/>
        <w:t>Кто-то прильнул к глазку. Достаточно мне было ощу</w:t>
        <w:softHyphen/>
        <w:t>тить текучую, острую, как шпилька, боль в спине, чтобы догадаться, что чей-то неотступно следящий зрачок, я бы сказал, с холодным интересом припал к глазку и наблю</w:t>
        <w:softHyphen/>
        <w:t>дает, как я пишу и пишу. Впервые я почувствовал, что за мной наблюдают, в тот раз, когда отец выпивал с худож</w:t>
        <w:softHyphen/>
        <w:t>ником; ощущение неотступно следящего взгляда не по</w:t>
        <w:softHyphen/>
        <w:t>кидало меня: мучительная щекотка, как будто песчаный дождь сбегает по спине; к тому же за дверью камеры я слышал нетвердые шаги, предостерегающий шепот, сдав</w:t>
        <w:softHyphen/>
        <w:t>ленные возгласы ликования — все говорило о том, что не менее двухсот двадцати психологов стоят в коридоре на сквозняке, чтобы составить себе скоропалительное заклю</w:t>
        <w:softHyphen/>
        <w:t>чение обо мне и о моем штрафном задании.</w:t>
      </w:r>
    </w:p>
    <w:p>
      <w:pPr>
        <w:pStyle w:val="35"/>
        <w:shd w:fill="auto" w:val="clear"/>
        <w:spacing w:lineRule="exact" w:line="216" w:before="0" w:after="0"/>
        <w:ind w:left="20" w:right="20" w:firstLine="320"/>
        <w:rPr/>
      </w:pPr>
      <w:r>
        <w:rPr/>
        <w:t>Зрелище, представшее их взорам, очевидно, так возбу</w:t>
        <w:softHyphen/>
        <w:t>дило этих господ, что некоторые из них в своем увлечении не удержались от выкриков, таких, как «симптом Буль- цера» или «порог симультанной объективности», и, воз</w:t>
        <w:softHyphen/>
        <w:t>можно, очередь еще и сейчас змеей проползала бы за моей дверью, если б я не принял решительные меры: пресле</w:t>
        <w:softHyphen/>
        <w:t>дуемый этим буравящим ощущением в затылке, этим пуль</w:t>
        <w:softHyphen/>
        <w:t>сирующим ознобом в спине, я собрал в карманное зеркаль</w:t>
        <w:softHyphen/>
        <w:t>це свет электрической лампочки и отбросил его на глазок. Луч мгновенно его очистил. За дверью послышался- сдав</w:t>
        <w:softHyphen/>
        <w:t>ленный возглас и сдавленное предостережение, а следом — суетня, семенящий топот и твердые шаги колонны, отсту</w:t>
        <w:softHyphen/>
        <w:t>пающей со все большей бесцеремонностью, и сразу же от</w:t>
        <w:softHyphen/>
        <w:t>легло, рассеялось изводящее ощущение в спине.</w:t>
      </w:r>
    </w:p>
    <w:p>
      <w:pPr>
        <w:pStyle w:val="35"/>
        <w:shd w:fill="auto" w:val="clear"/>
        <w:spacing w:lineRule="exact" w:line="216" w:before="0" w:after="0"/>
        <w:ind w:left="20" w:right="20" w:firstLine="320"/>
        <w:rPr/>
      </w:pPr>
      <w:r>
        <w:rPr/>
        <w:t>Я с облегчением погладил тетрадь и сделал возле сто</w:t>
        <w:softHyphen/>
        <w:t>ла небольшую разминку, но тут в замке заскрежетал ключ, дверь открылась, и все еще недовольный Йозвиг шагнул через порог без слов, но с требовательно протянутой ла</w:t>
        <w:softHyphen/>
        <w:t>донью. Он требовал сочинение, эту дань уроку немецкого, очевидно отряженный для ее взыскания Гимпелем или Корбюном, скорее, даже директором Гимпелем. Я изобра</w:t>
        <w:softHyphen/>
        <w:t>зил удивление, испуг и даже позволил себе протестующий взгляд, но наш любимый надзиратель, показав на зани</w:t>
        <w:softHyphen/>
        <w:t>мающуюся над Эльбой зарю, сказал:</w:t>
      </w:r>
    </w:p>
    <w:p>
      <w:pPr>
        <w:pStyle w:val="35"/>
        <w:numPr>
          <w:ilvl w:val="0"/>
          <w:numId w:val="5"/>
        </w:numPr>
        <w:shd w:fill="auto" w:val="clear"/>
        <w:tabs>
          <w:tab w:val="clear" w:pos="708"/>
          <w:tab w:val="left" w:pos="302" w:leader="none"/>
        </w:tabs>
        <w:spacing w:lineRule="exact" w:line="216" w:before="0" w:after="0"/>
        <w:ind w:left="0" w:right="20" w:hanging="0"/>
        <w:jc w:val="right"/>
        <w:rPr/>
      </w:pPr>
      <w:r>
        <w:rPr/>
        <w:t>Давай сюда эту пакость, хватит сидеть взаперти.</w:t>
      </w:r>
    </w:p>
    <w:p>
      <w:pPr>
        <w:pStyle w:val="35"/>
        <w:shd w:fill="auto" w:val="clear"/>
        <w:spacing w:lineRule="exact" w:line="216" w:before="0" w:after="0"/>
        <w:ind w:left="20" w:right="20" w:firstLine="320"/>
        <w:rPr/>
      </w:pPr>
      <w:r>
        <w:rPr/>
        <w:t>Чтобы убедиться, что я не бездействовал в своем затво</w:t>
        <w:softHyphen/>
        <w:t>ре, он схватил тетрадь и согнул ее, так что страницы жур</w:t>
        <w:softHyphen/>
        <w:t>ча побежали мимо его большого пальца.</w:t>
      </w:r>
    </w:p>
    <w:p>
      <w:pPr>
        <w:pStyle w:val="35"/>
        <w:numPr>
          <w:ilvl w:val="0"/>
          <w:numId w:val="5"/>
        </w:numPr>
        <w:shd w:fill="auto" w:val="clear"/>
        <w:tabs>
          <w:tab w:val="clear" w:pos="708"/>
          <w:tab w:val="left" w:pos="661" w:leader="none"/>
        </w:tabs>
        <w:spacing w:lineRule="exact" w:line="216" w:before="0" w:after="0"/>
        <w:ind w:left="20" w:right="20" w:firstLine="320"/>
        <w:rPr/>
      </w:pPr>
      <w:r>
        <w:rPr/>
        <w:t>Видишь, Зигги,— сказал он, и мне послышалось ка</w:t>
        <w:softHyphen/>
        <w:t>кое-то отеческое удовлетворение в его голосе,— если что нужно, так оно и удается, даже сочинение.— Он одобри</w:t>
        <w:softHyphen/>
        <w:t>тельно положил руку мне на плечо и кивнул улыбаясь. Пожурил меня, зачем я всю ночь просидел за столом. Ди</w:t>
        <w:softHyphen/>
        <w:t>ректор уж наверняка меня похвалит. Он смотрел на меня чуть ли не с благодарностью, предложил отнести тетрадь в канцелярию и уже повернулся было уходить, как я его окликнул и потребовал тетрадь обратно. Наш любимый надзиратель недоверчиво и удивленно посмотрел на меня и, свернув тетрадь в трубку, высоко ее поднял.</w:t>
      </w:r>
    </w:p>
    <w:p>
      <w:pPr>
        <w:pStyle w:val="35"/>
        <w:numPr>
          <w:ilvl w:val="0"/>
          <w:numId w:val="5"/>
        </w:numPr>
        <w:shd w:fill="auto" w:val="clear"/>
        <w:tabs>
          <w:tab w:val="clear" w:pos="708"/>
          <w:tab w:val="left" w:pos="649" w:leader="none"/>
        </w:tabs>
        <w:spacing w:lineRule="exact" w:line="216" w:before="0" w:after="0"/>
        <w:ind w:left="20" w:right="20" w:firstLine="320"/>
        <w:rPr/>
      </w:pPr>
      <w:r>
        <w:rPr/>
        <w:t>Но ведь ты свое наказание отбыл,— сказал он с не</w:t>
        <w:softHyphen/>
        <w:t>доумением. На что я отрицательно покачал головой.</w:t>
      </w:r>
    </w:p>
    <w:p>
      <w:pPr>
        <w:pStyle w:val="35"/>
        <w:numPr>
          <w:ilvl w:val="0"/>
          <w:numId w:val="5"/>
        </w:numPr>
        <w:shd w:fill="auto" w:val="clear"/>
        <w:tabs>
          <w:tab w:val="clear" w:pos="708"/>
          <w:tab w:val="left" w:pos="642" w:leader="none"/>
        </w:tabs>
        <w:spacing w:lineRule="exact" w:line="209" w:before="0" w:after="0"/>
        <w:ind w:left="20" w:right="20" w:firstLine="320"/>
        <w:rPr/>
      </w:pPr>
      <w:r>
        <w:rPr/>
        <w:t>Ничего я не отбыл. Все только начинается. «Радо</w:t>
        <w:softHyphen/>
        <w:t>сти исполненного долга» еще впереди. Это всего лишь на</w:t>
        <w:softHyphen/>
        <w:t>чало.</w:t>
      </w:r>
    </w:p>
    <w:p>
      <w:pPr>
        <w:pStyle w:val="35"/>
        <w:shd w:fill="auto" w:val="clear"/>
        <w:spacing w:lineRule="exact" w:line="209" w:before="0" w:after="0"/>
        <w:ind w:left="20" w:right="20" w:firstLine="320"/>
        <w:rPr/>
      </w:pPr>
      <w:r>
        <w:rPr/>
        <w:t>Карл Йозвиг полистал мою вступительную главу, со</w:t>
        <w:softHyphen/>
        <w:t>считал страницы и осведомился с сомнением:</w:t>
      </w:r>
    </w:p>
    <w:p>
      <w:pPr>
        <w:pStyle w:val="35"/>
        <w:numPr>
          <w:ilvl w:val="0"/>
          <w:numId w:val="5"/>
        </w:numPr>
        <w:shd w:fill="auto" w:val="clear"/>
        <w:tabs>
          <w:tab w:val="clear" w:pos="708"/>
          <w:tab w:val="left" w:pos="647" w:leader="none"/>
        </w:tabs>
        <w:spacing w:lineRule="exact" w:line="209" w:before="0" w:after="0"/>
        <w:ind w:left="20" w:firstLine="320"/>
        <w:rPr/>
      </w:pPr>
      <w:r>
        <w:rPr/>
        <w:t>Ты еще не кончил, даром что писал всю ночь?</w:t>
      </w:r>
    </w:p>
    <w:p>
      <w:pPr>
        <w:pStyle w:val="35"/>
        <w:numPr>
          <w:ilvl w:val="0"/>
          <w:numId w:val="5"/>
        </w:numPr>
        <w:shd w:fill="auto" w:val="clear"/>
        <w:tabs>
          <w:tab w:val="clear" w:pos="708"/>
          <w:tab w:val="left" w:pos="637" w:leader="none"/>
        </w:tabs>
        <w:spacing w:lineRule="exact" w:line="209" w:before="0" w:after="0"/>
        <w:ind w:left="20" w:right="20" w:firstLine="320"/>
        <w:rPr/>
      </w:pPr>
      <w:r>
        <w:rPr/>
        <w:t>Я описал только, как они возникли,— пояснил я, а он с новой обпдой в голосе:</w:t>
      </w:r>
    </w:p>
    <w:p>
      <w:pPr>
        <w:pStyle w:val="35"/>
        <w:numPr>
          <w:ilvl w:val="0"/>
          <w:numId w:val="5"/>
        </w:numPr>
        <w:shd w:fill="auto" w:val="clear"/>
        <w:tabs>
          <w:tab w:val="clear" w:pos="708"/>
          <w:tab w:val="left" w:pos="647" w:leader="none"/>
        </w:tabs>
        <w:spacing w:lineRule="exact" w:line="209" w:before="0" w:after="0"/>
        <w:ind w:left="20" w:firstLine="320"/>
        <w:rPr/>
      </w:pPr>
      <w:r>
        <w:rPr/>
        <w:t>И на это ушло столько времени?</w:t>
      </w:r>
    </w:p>
    <w:p>
      <w:pPr>
        <w:pStyle w:val="35"/>
        <w:shd w:fill="auto" w:val="clear"/>
        <w:spacing w:lineRule="exact" w:line="209" w:before="0" w:after="0"/>
        <w:ind w:left="20" w:right="20" w:firstLine="620"/>
        <w:rPr/>
      </w:pPr>
      <w:r>
        <w:rPr/>
        <w:t>Так ведь и радости были долгие,—* возразил я и до</w:t>
        <w:softHyphen/>
        <w:t>бавил! — Согласитесь, штрафное задание требует серьезно</w:t>
        <w:softHyphen/>
        <w:t>го отношения.</w:t>
      </w:r>
    </w:p>
    <w:p>
      <w:pPr>
        <w:pStyle w:val="35"/>
        <w:numPr>
          <w:ilvl w:val="0"/>
          <w:numId w:val="5"/>
        </w:numPr>
        <w:shd w:fill="auto" w:val="clear"/>
        <w:tabs>
          <w:tab w:val="clear" w:pos="708"/>
          <w:tab w:val="left" w:pos="644" w:leader="none"/>
        </w:tabs>
        <w:spacing w:lineRule="exact" w:line="209" w:before="0" w:after="0"/>
        <w:ind w:left="20" w:right="20" w:firstLine="320"/>
        <w:rPr/>
      </w:pPr>
      <w:r>
        <w:rPr/>
        <w:t>Чем успешнее наказание,тем успешнее исправле</w:t>
        <w:softHyphen/>
        <w:t>ние,— подтвердил Йозвиг.</w:t>
      </w:r>
    </w:p>
    <w:p>
      <w:pPr>
        <w:pStyle w:val="35"/>
        <w:numPr>
          <w:ilvl w:val="0"/>
          <w:numId w:val="5"/>
        </w:numPr>
        <w:shd w:fill="auto" w:val="clear"/>
        <w:tabs>
          <w:tab w:val="clear" w:pos="708"/>
          <w:tab w:val="left" w:pos="652" w:leader="none"/>
        </w:tabs>
        <w:spacing w:lineRule="exact" w:line="209" w:before="0" w:after="0"/>
        <w:ind w:left="20" w:firstLine="320"/>
        <w:rPr/>
      </w:pPr>
      <w:r>
        <w:rPr/>
        <w:t>Вот именно,— отозвался я.</w:t>
      </w:r>
    </w:p>
    <w:p>
      <w:pPr>
        <w:pStyle w:val="35"/>
        <w:numPr>
          <w:ilvl w:val="0"/>
          <w:numId w:val="5"/>
        </w:numPr>
        <w:shd w:fill="auto" w:val="clear"/>
        <w:tabs>
          <w:tab w:val="clear" w:pos="708"/>
          <w:tab w:val="left" w:pos="654" w:leader="none"/>
        </w:tabs>
        <w:spacing w:lineRule="exact" w:line="209" w:before="0" w:after="0"/>
        <w:ind w:left="20" w:right="20" w:firstLine="320"/>
        <w:rPr/>
      </w:pPr>
      <w:r>
        <w:rPr/>
        <w:t>Ты знаешь,— продолжал он,— как я на тебя на</w:t>
        <w:softHyphen/>
        <w:t>деюсь.</w:t>
      </w:r>
    </w:p>
    <w:p>
      <w:pPr>
        <w:pStyle w:val="35"/>
        <w:numPr>
          <w:ilvl w:val="0"/>
          <w:numId w:val="5"/>
        </w:numPr>
        <w:shd w:fill="auto" w:val="clear"/>
        <w:tabs>
          <w:tab w:val="clear" w:pos="708"/>
          <w:tab w:val="left" w:pos="647" w:leader="none"/>
        </w:tabs>
        <w:spacing w:lineRule="exact" w:line="209" w:before="0" w:after="0"/>
        <w:ind w:left="20" w:firstLine="320"/>
        <w:rPr/>
      </w:pPr>
      <w:r>
        <w:rPr/>
        <w:t>Знаю,— сказал я.</w:t>
      </w:r>
    </w:p>
    <w:p>
      <w:pPr>
        <w:pStyle w:val="35"/>
        <w:numPr>
          <w:ilvl w:val="0"/>
          <w:numId w:val="5"/>
        </w:numPr>
        <w:shd w:fill="auto" w:val="clear"/>
        <w:tabs>
          <w:tab w:val="clear" w:pos="708"/>
          <w:tab w:val="left" w:pos="654" w:leader="none"/>
        </w:tabs>
        <w:spacing w:lineRule="exact" w:line="209" w:before="0" w:after="0"/>
        <w:ind w:left="20" w:right="20" w:firstLine="320"/>
        <w:rPr/>
      </w:pPr>
      <w:r>
        <w:rPr/>
        <w:t>Работа должна быть на «отлично» по всем статьям. Вот и сидеть тебе взаперти, пока не сделаешь все как сле</w:t>
        <w:softHyphen/>
        <w:t>дует. Будешь питаться один. Будешь спать один. Только от тебя зависит, когда ты к нам вернешься.</w:t>
      </w:r>
    </w:p>
    <w:p>
      <w:pPr>
        <w:pStyle w:val="35"/>
        <w:shd w:fill="auto" w:val="clear"/>
        <w:spacing w:lineRule="exact" w:line="209" w:before="0" w:after="0"/>
        <w:ind w:left="20" w:right="20" w:firstLine="320"/>
        <w:rPr/>
      </w:pPr>
      <w:r>
        <w:rPr/>
        <w:t>Он еще напомнил мне, о чем говорил директор Гим- пель, что работа моя сроком не ограничена и так далее, а в заключение, собираясь сходить за моим завтраком, вер</w:t>
        <w:softHyphen/>
        <w:t>нул тетрадь и спросил с неподдельным участием:</w:t>
      </w:r>
    </w:p>
    <w:p>
      <w:pPr>
        <w:pStyle w:val="35"/>
        <w:numPr>
          <w:ilvl w:val="0"/>
          <w:numId w:val="5"/>
        </w:numPr>
        <w:shd w:fill="auto" w:val="clear"/>
        <w:tabs>
          <w:tab w:val="clear" w:pos="708"/>
          <w:tab w:val="left" w:pos="645" w:leader="none"/>
        </w:tabs>
        <w:spacing w:lineRule="exact" w:line="209" w:before="0" w:after="0"/>
        <w:ind w:left="20" w:firstLine="320"/>
        <w:rPr/>
      </w:pPr>
      <w:r>
        <w:rPr/>
        <w:t>И что же это за напасть на твою голову, Зигги?</w:t>
      </w:r>
    </w:p>
    <w:p>
      <w:pPr>
        <w:pStyle w:val="35"/>
        <w:numPr>
          <w:ilvl w:val="0"/>
          <w:numId w:val="5"/>
        </w:numPr>
        <w:shd w:fill="auto" w:val="clear"/>
        <w:tabs>
          <w:tab w:val="clear" w:pos="708"/>
          <w:tab w:val="left" w:pos="647" w:leader="none"/>
        </w:tabs>
        <w:spacing w:lineRule="exact" w:line="209" w:before="0" w:after="0"/>
        <w:ind w:left="20" w:firstLine="320"/>
        <w:rPr/>
      </w:pPr>
      <w:r>
        <w:rPr/>
        <w:t>Радости исполненного долга,— ответствовал я.</w:t>
      </w:r>
    </w:p>
    <w:p>
      <w:pPr>
        <w:pStyle w:val="35"/>
        <w:numPr>
          <w:ilvl w:val="0"/>
          <w:numId w:val="5"/>
        </w:numPr>
        <w:shd w:fill="auto" w:val="clear"/>
        <w:tabs>
          <w:tab w:val="clear" w:pos="708"/>
          <w:tab w:val="left" w:pos="658" w:leader="none"/>
        </w:tabs>
        <w:spacing w:lineRule="exact" w:line="209" w:before="0" w:after="0"/>
        <w:ind w:left="20" w:right="20" w:firstLine="320"/>
        <w:rPr/>
      </w:pPr>
      <w:r>
        <w:rPr/>
        <w:t>Жалко мне тебя, Зигги,— сказал он беззвучно,— ты не поверишь, до чего жалко.— Невольно сунув руку в кар</w:t>
        <w:softHyphen/>
        <w:t>ман, он извлек оттуда две мятые сигареты и плоский спи</w:t>
        <w:softHyphen/>
        <w:t>чечный короток, торопливо положил под матрац и сказал официальным тоном: — В камерах курить строго воспре</w:t>
        <w:softHyphen/>
        <w:t>щается.</w:t>
      </w:r>
    </w:p>
    <w:p>
      <w:pPr>
        <w:pStyle w:val="35"/>
        <w:numPr>
          <w:ilvl w:val="0"/>
          <w:numId w:val="5"/>
        </w:numPr>
        <w:shd w:fill="auto" w:val="clear"/>
        <w:tabs>
          <w:tab w:val="clear" w:pos="708"/>
          <w:tab w:val="left" w:pos="647" w:leader="none"/>
        </w:tabs>
        <w:spacing w:lineRule="exact" w:line="209" w:before="0" w:after="0"/>
        <w:ind w:left="20" w:firstLine="320"/>
        <w:rPr/>
      </w:pPr>
      <w:r>
        <w:rPr/>
        <w:t>Совершенно верно,— поддакнул я.</w:t>
      </w:r>
    </w:p>
    <w:p>
      <w:pPr>
        <w:pStyle w:val="35"/>
        <w:shd w:fill="auto" w:val="clear"/>
        <w:spacing w:lineRule="exact" w:line="209" w:before="0" w:after="0"/>
        <w:ind w:left="20" w:right="20" w:firstLine="320"/>
        <w:rPr/>
      </w:pPr>
      <w:r>
        <w:rPr/>
        <w:t>С этим он и ушел, а я с самого завтрака стою у заре</w:t>
        <w:softHyphen/>
        <w:t>шеченного окошка и гляжу в рассветающее над Эльбой утро, на покрытую льдом реку, которую бороздят мощные буксиры и ледокол «Эмми Гуспел», вычерчивая на ней свои недолговечные выкройки. Под напором плывущих льдин бакены легли набок. В небе по направлению к Кукс- хафену развернулся охристо-желтый транспарант, вокруг него собираются снеговые тучи. Маленькое рвущееся пла</w:t>
        <w:softHyphen/>
        <w:t>мя над нефтеперегонным заводом клонится вниз под поры</w:t>
        <w:softHyphen/>
        <w:t>вами ветра. Все нарастая в силе п ярости, оп доносит ко мне с верфи громыхание заклепочных молотов.</w:t>
      </w:r>
    </w:p>
    <w:p>
      <w:pPr>
        <w:pStyle w:val="35"/>
        <w:shd w:fill="auto" w:val="clear"/>
        <w:spacing w:before="0" w:after="0"/>
        <w:ind w:left="20" w:right="20" w:firstLine="320"/>
        <w:rPr/>
      </w:pPr>
      <w:r>
        <w:rPr/>
        <w:t>В наших мастерских н в местной библиотеке, где меня теперь заменяет карманник Оле Плёц, уже приступили к работе, но меня это не огорчает, мне не хочется видеть друзей, даже Чарли Фридлендера, у которого особый та</w:t>
        <w:softHyphen/>
        <w:t>лант: он уморительно всем и всему подражает — голосу, жестам, движениям, например голосу Корбюна или дви</w:t>
        <w:softHyphen/>
        <w:t>жениям Гимпеля. Мне хотелось бы остаться совсем, совсем одному в этой камере, которая представляется мне чем-то вроде раскачивающейся доски трамплина, куда меня за</w:t>
        <w:softHyphen/>
        <w:t>толкали и откуда я должен прыгать раз за разом, прыгать и нырять, пока не выловлю все, что мне нужно,— назовем это хотя бы костяшками домино моей памяти,— чтобы по</w:t>
        <w:softHyphen/>
        <w:t>том одну за другой выложить их на стол.</w:t>
      </w:r>
    </w:p>
    <w:p>
      <w:pPr>
        <w:pStyle w:val="35"/>
        <w:shd w:fill="auto" w:val="clear"/>
        <w:spacing w:before="0" w:after="0"/>
        <w:ind w:left="20" w:right="20" w:firstLine="320"/>
        <w:rPr/>
      </w:pPr>
      <w:r>
        <w:rPr/>
        <w:t>А вот и еще один танкер идет вниз по Эльбе — это уже шестой после моего завтрака, он зовется «Кишу Мару» или «Куши Мару», неважно — так или иначе, он придет по назначению, как и «Клэ</w:t>
      </w:r>
      <w:r>
        <w:rPr>
          <w:vertAlign w:val="subscript"/>
        </w:rPr>
        <w:t>;</w:t>
      </w:r>
      <w:r>
        <w:rPr/>
        <w:t>р Б. Напассис» или «Бетти Эткер». У них неглубокая посадка, их винты бьют по воздуху, взбивая суп из ледяной воды, они пройдут мимо Глюк- штадта и Куксхафена и на уровне островов — то есть на нашем уровне — последуют заданным курсом на запад.</w:t>
      </w:r>
    </w:p>
    <w:p>
      <w:pPr>
        <w:pStyle w:val="35"/>
        <w:shd w:fill="auto" w:val="clear"/>
        <w:spacing w:before="0" w:after="0"/>
        <w:ind w:left="20" w:right="20" w:firstLine="320"/>
        <w:rPr/>
      </w:pPr>
      <w:r>
        <w:rPr/>
        <w:t>Покамест у меня нет желания погрузиться на такое судно, чтобы вдруг высадиться в Дхаране или Каракасе, я не вправе ни по прихоти течения, ни по собственному капризу перенестись под другое небо, я должен идти своим курсом, это такой же заданный курс, а ведет он в Руг- бюль, к пристани «Воспоминания», где для меня все при</w:t>
        <w:softHyphen/>
        <w:t>готовлено и уложено штабелями. Мой груз лежит в Руг- бюле. Ругбюль — порт моего назначения, а также в извест</w:t>
        <w:softHyphen/>
        <w:t>ной мере Глюзеруп, а потому мне нельзя выпускать из рук штурвал.</w:t>
      </w:r>
    </w:p>
    <w:p>
      <w:pPr>
        <w:pStyle w:val="35"/>
        <w:shd w:fill="auto" w:val="clear"/>
        <w:spacing w:before="0" w:after="0"/>
        <w:ind w:left="20" w:right="20" w:firstLine="320"/>
        <w:rPr/>
      </w:pPr>
      <w:r>
        <w:rPr/>
        <w:t>Как дружно все само просится и плывет мне в руки теперь, когда концы заброшены, и как достоверно и на</w:t>
        <w:softHyphen/>
        <w:t>дежно все встает передо мной: я просто-напросто рассти</w:t>
        <w:softHyphen/>
        <w:t>лаю равнину, вписываю в нее негустую сеть рвов и мут</w:t>
        <w:softHyphen/>
        <w:t>ных каналов, оснащаю их голландскими шлюзами, рас</w:t>
        <w:softHyphen/>
        <w:t>ставляю по насыпным холмам пять ветряков, которые от</w:t>
        <w:softHyphen/>
        <w:t>крываются глазу с крыши нашего сарая — среди них моя милая бескрылая мельница,— и воздвигаю вокруг ветря</w:t>
        <w:softHyphen/>
        <w:t>ков и побеленных или ржаво-красных усадеб защитный ло</w:t>
        <w:softHyphen/>
        <w:t>коть дамбы, ставлю на западной стороне маяк в красном колпаке и позволяю Северному морю омывать буны там, где художник из своей кабины наблюдает за его набегами, обвалами и кипящими бурунами. И мне остается лишь пройти по узенькой кирпичной дорожке, чтобы увидеть мой Ругбюль — сначала табличку «Ругбюльский полицей</w:t>
        <w:softHyphen/>
        <w:t>ский пост», под которой я часто стоял, дожидаясь отца, а когда дедушку и только от случая к случаю сестру Хильке.</w:t>
      </w:r>
    </w:p>
    <w:p>
      <w:pPr>
        <w:pStyle w:val="35"/>
        <w:shd w:fill="auto" w:val="clear"/>
        <w:spacing w:before="0" w:after="0"/>
        <w:ind w:left="20" w:right="20" w:firstLine="320"/>
        <w:rPr/>
      </w:pPr>
      <w:r>
        <w:rPr/>
        <w:t>Как неподвижно все лежит предо мною, отдавшись в мое распоряжение,— равнина, резкий свет, кирпичная до</w:t>
        <w:softHyphen/>
        <w:t>рожка, торфяные пруды, табличка, прибитая к облезлому столбу; как спокойно все всплывает из подводных суме</w:t>
        <w:softHyphen/>
        <w:t>рек — лица, скособоченные деревья, предвечерние часы, когда стихает ветер,— все это возникает в моей памяти, и я снова стою босиком под табличкой, наблюдая художни</w:t>
        <w:softHyphen/>
        <w:t>ка или только плащ художника, который, устремляясь к полуострову, треплется над дамбой. У нас стоит северная весна с соленым воздухом и холодными ветрами, и я снова жду в своем тайнике, в старой тележке без колес, с за</w:t>
        <w:softHyphen/>
        <w:t>дранным кверху дышлом, жду сестру Хильке с ее жени</w:t>
        <w:softHyphen/>
        <w:t>хом, они собрались на полуостров за чаячьими яйцами.</w:t>
      </w:r>
    </w:p>
    <w:p>
      <w:pPr>
        <w:pStyle w:val="35"/>
        <w:shd w:fill="auto" w:val="clear"/>
        <w:spacing w:before="0" w:after="0"/>
        <w:ind w:left="20" w:right="20" w:firstLine="320"/>
        <w:rPr/>
      </w:pPr>
      <w:r>
        <w:rPr/>
        <w:t>Скуля и клянча, я просился с ними, но Хильке не по</w:t>
        <w:softHyphen/>
        <w:t>желала меня взять. Еще чего, фыркнула она, а потому я скорчился на щелястой платформе тележки, дожидаясь, чтобы по возможности незаметно за ними пойти. Отец си</w:t>
        <w:softHyphen/>
        <w:t>дел в своей тесной конторе, куда вход был мне настрого воспрещен, й своим округлым почерком писал отчеты, тог</w:t>
        <w:softHyphen/>
        <w:t>да как мать заперлась в спальне, как делала часто в ту злополучную весну, когда Хильке впервые привезла к нам своего нареченного, своего Адди, как она называла Адальберта Сковронека. Я услыхал, как они вышли из дому, и увидел в щель, как они проходят мимо сарая. Хильке — впереди, со своей привычно властной, самоуве</w:t>
        <w:softHyphen/>
        <w:t>ренной манерой, он — как всегда, на прямых ногах, отста</w:t>
        <w:softHyphen/>
        <w:t>вая на шаг. Тут тебе ни сплетенных пальцев, ни скрещен</w:t>
        <w:softHyphen/>
        <w:t>ных за спиною рук, нащупывающих местечко на талии у подружки, ни красноречивых касаний — и так все время, пока под свистящий шелест дождевиков они приближа</w:t>
        <w:softHyphen/>
        <w:t>лись к кирпичной дорожке, а потом, ни разу не оглянув</w:t>
        <w:softHyphen/>
        <w:t>шись, свернули к дамбе. Они шли, будто и не догады</w:t>
        <w:softHyphen/>
        <w:t>ваясь, что за ними следят, шли скованно, до смешного одинаковой походкой, стараясь показать, что единственное, к чему они стремятся,— это чаячьи яйца. Неестественно прямая спина, тяжелая поступь, точно они шагают в свинцовых сапогах, боязнь дотронуться друг до друга — все это, казалось, проистекает оттого, что в спальне слегка шевелится занавеска, то поднимаясь и набухая, то опадая* отдернутая нетерпеливой рукой.</w:t>
      </w:r>
    </w:p>
    <w:p>
      <w:pPr>
        <w:pStyle w:val="35"/>
        <w:shd w:fill="auto" w:val="clear"/>
        <w:spacing w:before="0" w:after="0"/>
        <w:ind w:left="20" w:right="20" w:firstLine="300"/>
        <w:rPr/>
      </w:pPr>
      <w:r>
        <w:rPr/>
        <w:t>Я знал, что она стоит у окна. Знал, что она смотрит вниз, осуждая и бесясь по-своему, с застывшим суровым красноватым лицом, надменно скривив губы. «Цыган»,— только и сказала она отцу негромко и злобно, узнав, что Адди Сковронек — музыкант, что он играет на аккордео</w:t>
        <w:softHyphen/>
        <w:t>не в том самом гамбургском отеле «Пацифик», где Хильке служит кельнершей. «Цыган»,— сказала она и заперлась в спальне, Гудрун Йепсен, материнская кариатида в моих пропилеях.</w:t>
      </w:r>
    </w:p>
    <w:p>
      <w:pPr>
        <w:pStyle w:val="35"/>
        <w:shd w:fill="auto" w:val="clear"/>
        <w:spacing w:before="0" w:after="0"/>
        <w:ind w:left="20" w:right="20" w:firstLine="300"/>
        <w:rPr/>
      </w:pPr>
      <w:r>
        <w:rPr/>
        <w:t>Я спокойно лежал в тележке, припав виском к доскам и подтянув колено; я наблюдал за занавеской и прислуши</w:t>
        <w:softHyphen/>
        <w:t>вался к голосам, удаляющимся по направлению к дамба и к морю, до тех пор, пока за окном спальни все не угомо</w:t>
        <w:softHyphen/>
        <w:t>нилось и не смолкли голоса, а тогда, отжавшись на руках, я спрыгнул с тележки, скользнув в ров рядом с дорогой и, прячась на откосе, последовал за знакомой парочкой.</w:t>
      </w:r>
    </w:p>
    <w:p>
      <w:pPr>
        <w:pStyle w:val="35"/>
        <w:shd w:fill="auto" w:val="clear"/>
        <w:spacing w:before="0" w:after="0"/>
        <w:ind w:left="20" w:right="20" w:firstLine="300"/>
        <w:rPr/>
      </w:pPr>
      <w:r>
        <w:rPr/>
        <w:t>Хильке несла лукошко. Она шла, слегка наклонясь, словно готовясь к разбегу, чтобы одним прыжком вырвать</w:t>
        <w:softHyphen/>
        <w:t>ся из домашнего плена. Ее побеленные мелом парусино</w:t>
        <w:softHyphen/>
        <w:t>вые туфли светились на красной кирпичной дорожке. Длинные волосы, которые дома свободно ниспадают на плечи, Хильке убрала за воротник плаща, но недостаточно глубоко и плотно, и они выбивались густыми прядями, от</w:t>
        <w:softHyphen/>
        <w:t>чего сзади не видно было шеи и голова казалась приплюс</w:t>
        <w:softHyphen/>
        <w:t>нутым шаром. Ее тесно смыкающиеся ноги с твердыми, чуть свернутыми внутрь икрами, казалось, вот-вот спотк</w:t>
        <w:softHyphen/>
        <w:t xml:space="preserve">нутся, они терлись друг о друга, задевали друг друга, но она этого не замечала и, должно быть, так и не знала за собой — в этом тоже сказывалась та безоглядная, слепая устремленность, которая наблюдалась во всех ее делах и начинаниях. «Муравей,—думал </w:t>
      </w:r>
      <w:r>
        <w:rPr>
          <w:rStyle w:val="1pt"/>
          <w:b w:val="false"/>
          <w:bCs w:val="false"/>
        </w:rPr>
        <w:t>я,—как</w:t>
      </w:r>
      <w:r>
        <w:rPr/>
        <w:t xml:space="preserve"> есть рыжий му</w:t>
        <w:softHyphen/>
        <w:t>равей». Она ни разу не обернулась, чтобы что-то прове</w:t>
        <w:softHyphen/>
        <w:t>рить или в чем-то убедиться. Тогда как Адди-аккордеонист то и дело быстро и пытливо озирался; в его походке чув</w:t>
        <w:softHyphen/>
        <w:t>ствовалась легкая мешкотность, неуверенность, и у меня проснулось опасение, как бы он меня не обнаружил или как бы ему вместо чаячьих яиц не захотелось чего-то со</w:t>
        <w:softHyphen/>
        <w:t>всем другого. Он сунул руки в карманы плаща и курил, оттого что продрог, ветер относил за его плечо порхающие облачка дыма. Время от времени он прыжком поворачи</w:t>
        <w:softHyphen/>
        <w:t>вался и несколько шагов проходил спиной к ветру, скор</w:t>
        <w:softHyphen/>
        <w:t>чившись в своем дождевике, и тогда я видел его лицо, бледное лицо с воспаленной шершавой кожей, которому, казалось, было свойственно одно только выражение — при</w:t>
        <w:softHyphen/>
        <w:t>ветливой снисходительности; этим выражением он встре</w:t>
        <w:softHyphen/>
        <w:t>чал окружающих и не расставался с ним, даже замечая, что моя мать не предлагает ему сесть или что соседи, куда уводила его Хильке, не обращаются к нему ни с самома</w:t>
        <w:softHyphen/>
        <w:t>лейшим вопросом. Глядя на него, трудно было понять, что его гнетет или, наоборот, радует и чего он боится, по</w:t>
        <w:softHyphen/>
        <w:t>скольку лицо его неизменно выражало эту видимость при</w:t>
        <w:softHyphen/>
        <w:t>ветливого снисхождения. Таким он явился к нам и таким навсегда остался у нас в памяти.</w:t>
      </w:r>
    </w:p>
    <w:p>
      <w:pPr>
        <w:pStyle w:val="35"/>
        <w:shd w:fill="auto" w:val="clear"/>
        <w:spacing w:before="0" w:after="0"/>
        <w:ind w:left="20" w:right="20" w:firstLine="320"/>
        <w:rPr/>
      </w:pPr>
      <w:r>
        <w:rPr/>
        <w:t>Однако как бы мне не потерять их из виду за дамбой, мне надо глаз с них не спускать, а потому я следую за ними, как следовал в тот раз: низко согнувшись на откосе рва, выпрямившись и подобравшись под защитой шлюза, уже и вовсе беззаботно в камышовых зарослях, а тем бо</w:t>
        <w:softHyphen/>
        <w:t>лее под гребнем дамбы, где мне было достаточно накло</w:t>
        <w:softHyphen/>
        <w:t>ниться, чтобы остаться незамеченным, случись им огля</w:t>
        <w:softHyphen/>
        <w:t>нуться. Они пересекли дамбу в том месте, где отец во вре</w:t>
        <w:softHyphen/>
        <w:t>мя своих бесчисленных блеекенварфских поездок втаски</w:t>
        <w:softHyphen/>
        <w:t>вал наверх велосицед, но ни на минуту не остановились повосхищаться видом, а сразу же спустились на тропин</w:t>
        <w:softHyphen/>
        <w:t>ку, что бежит* вдоль укрепленного берега по кривизне дамбы и доходит до полуострова и гостиницы «Гори</w:t>
        <w:softHyphen/>
        <w:t>зонт».</w:t>
      </w:r>
    </w:p>
    <w:p>
      <w:pPr>
        <w:pStyle w:val="35"/>
        <w:shd w:fill="auto" w:val="clear"/>
        <w:spacing w:before="0" w:after="0"/>
        <w:ind w:left="20" w:right="20" w:firstLine="320"/>
        <w:rPr/>
      </w:pPr>
      <w:r>
        <w:rPr/>
        <w:t>Здесь они остановились. Оба стояли тесно рядом; Хиль</w:t>
        <w:softHyphen/>
        <w:t>ке, прислонясь к нему плечом, показывала на Северное море, где я не мог углядеть ничего замечательного; протя</w:t>
        <w:softHyphen/>
        <w:t>нув вперед руку, она описала широкую дугу, из чего можно было заключить, что она дарит жениху все Север</w:t>
        <w:softHyphen/>
        <w:t>ное море с его ракушками, волнами и минами, с обломка</w:t>
        <w:softHyphen/>
        <w:t>ми кораблекрушений на мутном дне. Адди положил ей руку на плечо, Он поцеловал ее, а потом взял у нее лу</w:t>
        <w:softHyphen/>
        <w:t>кошко, чтобы и она могла его обнять, однако Хильке что- то ему сказала, он тоже что-то сказал, стоя перед ней в напряженной позе, указывая на песчаный мысок в конце полуострова и таким образом даря моей сестре изрядный кусок Северного моря — площадью примерно в полтора квадратных километра.</w:t>
      </w:r>
    </w:p>
    <w:p>
      <w:pPr>
        <w:pStyle w:val="35"/>
        <w:shd w:fill="auto" w:val="clear"/>
        <w:spacing w:before="0" w:after="0"/>
        <w:ind w:left="20" w:right="20" w:firstLine="320"/>
        <w:rPr/>
      </w:pPr>
      <w:r>
        <w:rPr/>
        <w:t>Море билось о береговые укрепления, обдавая их брыз</w:t>
        <w:softHyphen/>
        <w:t>гами, и отвесные пенистые струи, взмывая из щелей мена</w:t>
        <w:softHyphen/>
        <w:t>ду камнями, опадали с плеском, а вдали над морем выра</w:t>
        <w:softHyphen/>
        <w:t>стал темный такелаж дождевых туч и, вздуваемый ветром, приближался над наполненными марс-брам-грот-парусами, что, видимо, и побудило Адди что-то сказать, на что моя сестра что-то ответила и засмеялась, откинувшись всем корпусом назад, так что ему ничего не оставалось, как игриво схватить ее за руку полицейским приемом и увлечь куда-то вперед по размокшей тропке.</w:t>
      </w:r>
    </w:p>
    <w:p>
      <w:pPr>
        <w:pStyle w:val="35"/>
        <w:shd w:fill="auto" w:val="clear"/>
        <w:spacing w:before="0" w:after="0"/>
        <w:ind w:left="20" w:right="20" w:firstLine="320"/>
        <w:rPr/>
      </w:pPr>
      <w:r>
        <w:rPr/>
        <w:t>Тут же, рядом с тропкой, тянулась линия прилива, оставленная морскими водорослями, засохшим с*релоли- стом и галькой, параллельно бежали такие же линии, но только постарше; каждый большой прилив оставлял за со* бой подобные следы, и эти памятные меты свидетельство</w:t>
        <w:softHyphen/>
        <w:t>вали о зимней силе моря и его зимней ярости. Каждый прилив приносил свои трофеи — один выбросил на берег отмытые добела корни, другой приволок куски пробки и разбитый крольчатник, тут же валялись сбившиеся в комья водоросли вместе с ракушками, изодранные сети, окрашенные йодом растения, похожие на причудливые шлейфы. Мимо всего этого проходила Хильке, направляясь к полуострову со своим аккордеонистом. Они не стали под</w:t>
        <w:softHyphen/>
        <w:t>ниматься к гостинице «Горизонт», а шли вдоль моря, дер* жась за руки, исхлестанные его брызгами, с разгоряченны</w:t>
        <w:softHyphen/>
        <w:t>ми лицами. Дальше, там, где полуостров плоским клином вдается в море, бурлили гребни прибоя; кудрявые, точно ягнячья шерсть, они приходили из темной дали и разли</w:t>
        <w:softHyphen/>
        <w:t>вались на мелководье, подобно бетлому огню, с неумолч</w:t>
        <w:softHyphen/>
        <w:t>ным гулом устремляя на берег свои белые барашки.</w:t>
      </w:r>
    </w:p>
    <w:p>
      <w:pPr>
        <w:pStyle w:val="35"/>
        <w:shd w:fill="auto" w:val="clear"/>
        <w:spacing w:before="0" w:after="0"/>
        <w:ind w:left="20" w:right="20" w:firstLine="320"/>
        <w:rPr/>
      </w:pPr>
      <w:r>
        <w:rPr/>
        <w:t>Полуостров, словно корабельный нос, вдавался в море и только постепенно поднимался, горбатясь и переходя в складчатую дюнную гряду без единого деревца, поросшую жестщм волоснецом. Здесь-то и гнездились чайки. Здесь свивали они свои гнезда между сторожкой птичьего смотрителя и кабиной художника, стоявшей у подножия дюны в неогороженном пространстве и глядевшей на море широким окном.</w:t>
      </w:r>
    </w:p>
    <w:p>
      <w:pPr>
        <w:pStyle w:val="35"/>
        <w:shd w:fill="auto" w:val="clear"/>
        <w:spacing w:before="0" w:after="0"/>
        <w:ind w:left="40" w:right="20" w:firstLine="320"/>
        <w:rPr/>
      </w:pPr>
      <w:r>
        <w:rPr/>
        <w:t>Я шел по дамбе под укрытием гостиницы, потеряв из виду Хильке и ее аккордеониста, который, должно быть, по просьбе сестры привез к нам свой аккордеон и, верно, частенько развлекал бы нас своей музыкой, если бы ма</w:t>
        <w:softHyphen/>
        <w:t>тушка с молчаливым осуждением не выходила из комнаты, стоило ему взять в руки свой инструмент, украшенный се</w:t>
        <w:softHyphen/>
        <w:t>ребряными или посеребренными инициалами «А. С.»; отец охотно послушал бы в его исполнении свою любимую пе</w:t>
        <w:softHyphen/>
        <w:t>сенку, да и мне не терпелось насладиться игрой Адди, но, так как мать столь явно его третировала, тяжелый аккор</w:t>
        <w:softHyphen/>
        <w:t>деон так и стоял без употребления в спальне сестры. Я уже подумывал как-нибудь втихомолку испробовать за</w:t>
        <w:softHyphen/>
        <w:t>манчивый инструмент в моей старой тележке ночью.</w:t>
      </w:r>
    </w:p>
    <w:p>
      <w:pPr>
        <w:pStyle w:val="35"/>
        <w:shd w:fill="auto" w:val="clear"/>
        <w:spacing w:before="0" w:after="0"/>
        <w:ind w:left="40" w:right="20" w:firstLine="320"/>
        <w:rPr/>
      </w:pPr>
      <w:r>
        <w:rPr/>
        <w:t>Стоя перед гостиницей на деревянном помосте, я загля</w:t>
        <w:softHyphen/>
        <w:t>нул в одно из огромных окон в зале, где за пустым столи</w:t>
        <w:softHyphen/>
        <w:t>ком сидел только один чернявый посетитель; человек этот показал мне язык и сделал вид, будто собирается за</w:t>
        <w:softHyphen/>
        <w:t>пустить в меня пепельницей, где лежали обглоданные кос</w:t>
        <w:softHyphen/>
        <w:t>ти макрели; тогда я кинулся бежать вдоль окон фасада и, выйдя на откос дамбы, прямо перед собой увидел Хильке и ее нареченного. Они шли друг за дружкой по камням укрепленного берега, пока не спустились на песчаный пляж полуострова, а когда они, уже снова держась за ру</w:t>
        <w:softHyphen/>
        <w:t>ки, побрели по пляжу на фоне Северного моря, пробираясь между плавником и водорослями к уединенным дюнам, их можно было принять за Тима и Тине из романа Асмуса Асмуссена «Свечение моря».</w:t>
      </w:r>
    </w:p>
    <w:p>
      <w:pPr>
        <w:pStyle w:val="35"/>
        <w:shd w:fill="auto" w:val="clear"/>
        <w:spacing w:before="0" w:after="0"/>
        <w:ind w:left="40" w:right="20" w:firstLine="320"/>
        <w:rPr/>
      </w:pPr>
      <w:r>
        <w:rPr/>
        <w:t>Впрочем, нет, ничего похожего: Тим не стал бы с та</w:t>
        <w:softHyphen/>
        <w:t>кой тревогой показывать на дождь, сплошной стеной на</w:t>
        <w:softHyphen/>
        <w:t>висший над морем; он бы прежде всего не мерз, как мерз Адди, и не наклонился бы так испуганно и так низко, когда серебристая чайка ринулась на него с согнутыми под углом крыльями, подобно падающему с резким сви</w:t>
        <w:softHyphen/>
        <w:t>стом белому снаряду. Адди так испугался, что не только нагнулся, но и шарахнулся в сторону, и не увидел, как чайка чуть ли не над его головой сделала крутой вираж и, подхваченная ветром, взлетела на безопасную высоту, где принялась испускать пронзительные остерегающие крики и жалобный клекот. С этого всегда и начинается: одна чай</w:t>
        <w:softHyphen/>
        <w:t>ка выступает застрельщицей. Серебристая чайка, или моевка. Ни одна чайка на нашем побережье не отдаст доб</w:t>
        <w:softHyphen/>
        <w:t>ровольно своих яиц. Они атакуют. Красноглазые, с жел</w:t>
        <w:softHyphen/>
        <w:t>тым клювом, они открывают демонстративные действия.</w:t>
      </w:r>
    </w:p>
    <w:p>
      <w:pPr>
        <w:pStyle w:val="35"/>
        <w:shd w:fill="auto" w:val="clear"/>
        <w:spacing w:before="0" w:after="0"/>
        <w:ind w:left="20" w:right="20" w:firstLine="320"/>
        <w:rPr/>
      </w:pPr>
      <w:r>
        <w:rPr/>
        <w:t>Такого нашему аккордеонисту еще не доводилось ви</w:t>
        <w:softHyphen/>
        <w:t>деть, как два миллиона чаек внезапно с пронзительным криком взмывают ввысь, образуя над полуостровом сереб</w:t>
        <w:softHyphen/>
        <w:t>ристо-серое облако, которое, рокоча и трепыхаясь, разво</w:t>
        <w:softHyphen/>
        <w:t>рачивается, маневрирует и перестраивается, с неистовой яростью низвергая на землю дождь белых перьев или, лучше сказать, заваливая дюнную долину снегом из пу</w:t>
        <w:softHyphen/>
        <w:t>ха, таким мягким и теплым, что сестра со своим суженым могли бы при желании здесь соснуть. У меня же, если можно так выразиться, сердце рвалось из груди.</w:t>
      </w:r>
    </w:p>
    <w:p>
      <w:pPr>
        <w:pStyle w:val="35"/>
        <w:shd w:fill="auto" w:val="clear"/>
        <w:spacing w:before="0" w:after="0"/>
        <w:ind w:left="20" w:right="20" w:firstLine="320"/>
        <w:rPr/>
      </w:pPr>
      <w:r>
        <w:rPr/>
        <w:t>Едва лишь чайки снялись со своих убогих гнезд и на</w:t>
        <w:softHyphen/>
        <w:t>тянули над нами второе, гомонящее, небо, я сбежал с дам</w:t>
        <w:softHyphen/>
        <w:t>бы, укрылся за разбитым ящиком из-под рыбы и лежал не дыша среди носящегося в воздухе неистовства, крепко зажав в руке палку, которой собирался, если придется, снести голову одной из сизых ныряльщиц. А может быть, я сломаю ей крыло, отнесу домой и научу говорить.</w:t>
      </w:r>
    </w:p>
    <w:p>
      <w:pPr>
        <w:pStyle w:val="35"/>
        <w:shd w:fill="auto" w:val="clear"/>
        <w:spacing w:before="0" w:after="0"/>
        <w:ind w:left="20" w:right="20" w:firstLine="320"/>
        <w:rPr/>
      </w:pPr>
      <w:r>
        <w:rPr/>
        <w:t>Чайки давно меня углядели: надо мной кружило обла</w:t>
        <w:softHyphen/>
        <w:t>ко, хлопали и трепыхались яростные крылья и, в то время как тяжелые бургомистры, подобно тяжелым бомбардиров</w:t>
        <w:softHyphen/>
        <w:t>щикам, набирали высоту, более поворотливые моевки, кружа над пляжем, с безупречным изяществом яростно на меня пикировали, увлекая за собой струи ветра, а затем, развернувшись под острым углом и войдя в крутой вираж, улетали далеко в море, чтобы там перестроиться для но</w:t>
        <w:softHyphen/>
        <w:t>вых атак.</w:t>
      </w:r>
    </w:p>
    <w:p>
      <w:pPr>
        <w:pStyle w:val="35"/>
        <w:shd w:fill="auto" w:val="clear"/>
        <w:spacing w:before="0" w:after="0"/>
        <w:ind w:left="20" w:right="20" w:firstLine="320"/>
        <w:rPr/>
      </w:pPr>
      <w:r>
        <w:rPr/>
        <w:t>Я вскочил и быстро-быстро завертел палкой над голо</w:t>
        <w:softHyphen/>
        <w:t>вой, как этот — помните, ну, как его? — вертел свой меч, чтобы остаться сухим под дождем, и, таким образом фех</w:t>
        <w:softHyphen/>
        <w:t>туя и отбиваясь под быстролетными атакамй, уходил с пляжа по следам тех двоих — единственным следам, отпе</w:t>
        <w:softHyphen/>
        <w:t>чатавшимся на сыром песке.</w:t>
      </w:r>
    </w:p>
    <w:p>
      <w:pPr>
        <w:pStyle w:val="35"/>
        <w:shd w:fill="auto" w:val="clear"/>
        <w:spacing w:before="0" w:after="0"/>
        <w:ind w:left="20" w:right="20" w:firstLine="320"/>
        <w:rPr/>
      </w:pPr>
      <w:r>
        <w:rPr/>
        <w:t>Духом пробежав среди жалких гнезд с сине-зелеными, серыми и темно-коричневыми яйцами, я увидел их.</w:t>
      </w:r>
    </w:p>
    <w:p>
      <w:pPr>
        <w:pStyle w:val="35"/>
        <w:shd w:fill="auto" w:val="clear"/>
        <w:spacing w:before="0" w:after="0"/>
        <w:ind w:left="20" w:right="20" w:firstLine="320"/>
        <w:rPr/>
      </w:pPr>
      <w:r>
        <w:rPr/>
        <w:t>Адди был мертв. Он лежал навзничь. Его убила си^ зая чайка, а может быть, десяток клуш или девяносто по</w:t>
        <w:softHyphen/>
        <w:t>морников. Они заклевали его, просверлили, продырявили. Хильке стояла над ним на коленях. Спокойно и деловито, во всяком случае не плача и не ропща, она возилась с его одеждой — она, которая всем заправляла, все предусматри</w:t>
        <w:softHyphen/>
        <w:t>вала и решала и все могла снести, кроме неуверенности и колебаний, низко склонилась лицом к его лицу, обняла, легла на него — и в самом деле совершила чудо, ноги Адди задергались, зашебаршили, зашевелились, он выбросил вверх руки, плечи его затряслись, как у припадочного, те</w:t>
        <w:softHyphen/>
        <w:t>ло вскинулось.</w:t>
      </w:r>
    </w:p>
    <w:p>
      <w:pPr>
        <w:pStyle w:val="35"/>
        <w:shd w:fill="auto" w:val="clear"/>
        <w:spacing w:before="0" w:after="0"/>
        <w:ind w:left="20" w:right="20" w:firstLine="320"/>
        <w:rPr/>
      </w:pPr>
      <w:r>
        <w:rPr/>
        <w:t>Я позабыл все на свете. Отбиваясь от налетающих пла</w:t>
        <w:softHyphen/>
        <w:t>чущих чаек, я подбежал, бросился на колени и увидел, что налитое багровой синевой лицо Адди подергивается, что он стиснул челюсти и скрежещет зубами. Пальцы его были скрючены, большие пальцы крепко зажаты в горсти, лицо блестело от пота. Когда он открыл рот, я заметил, что язык у него прокушен во многих местах.</w:t>
      </w:r>
    </w:p>
    <w:p>
      <w:pPr>
        <w:pStyle w:val="35"/>
        <w:numPr>
          <w:ilvl w:val="0"/>
          <w:numId w:val="5"/>
        </w:numPr>
        <w:shd w:fill="auto" w:val="clear"/>
        <w:tabs>
          <w:tab w:val="clear" w:pos="708"/>
          <w:tab w:val="left" w:pos="666" w:leader="none"/>
        </w:tabs>
        <w:spacing w:before="0" w:after="0"/>
        <w:ind w:left="20" w:right="20" w:firstLine="320"/>
        <w:rPr/>
      </w:pPr>
      <w:r>
        <w:rPr/>
        <w:t>Оставь его,— сказала сестра,— не трогай.— У нее не было времени опомниться и спросить, откуда меня при</w:t>
        <w:softHyphen/>
        <w:t>несло. Она застегнула на Адди рубашку и робко поглажи</w:t>
        <w:softHyphen/>
        <w:t>вала его лицо — не взволнованно, не испуганно, а именно робко, и я видел, как он успокаивается под ее ласковыми прикосновениями; глубоко вздохнув, он с застенчивой улыбкой поднялся и закивал мне, заметив, что я отгоняю от него чаек.</w:t>
      </w:r>
    </w:p>
    <w:p>
      <w:pPr>
        <w:pStyle w:val="35"/>
        <w:shd w:fill="auto" w:val="clear"/>
        <w:spacing w:before="0" w:after="0"/>
        <w:ind w:left="20" w:right="20" w:firstLine="320"/>
        <w:rPr/>
      </w:pPr>
      <w:r>
        <w:rPr/>
        <w:t>Размахивая во все стороны палкой, я приводил в смя</w:t>
        <w:softHyphen/>
        <w:t>тение штурмующих птиц, а заодно делал вид, будто у меня нет времени выслушивать упреки, которые готови</w:t>
        <w:softHyphen/>
        <w:t>ла мне сестрица: я сражался за Адди. Да. Я боролся за свободное пространство над головой. Переменным шагом, прыжками, вращая запястьем, я защищался, между тем как Хильке торопливо собирала в лукошко яйца, а ее Адди оглушенно стоял и потирал затылок, необычайно старый, как я заметил, морщинистый затылок с задубелой кожей.</w:t>
      </w:r>
    </w:p>
    <w:p>
      <w:pPr>
        <w:pStyle w:val="35"/>
        <w:shd w:fill="auto" w:val="clear"/>
        <w:spacing w:before="0" w:after="0"/>
        <w:ind w:left="20" w:right="20" w:firstLine="320"/>
        <w:rPr/>
      </w:pPr>
      <w:r>
        <w:rPr/>
        <w:t>Но тут чайки внезапно изменили тактику. Они, видимо, убедились, что ложными атаками нас не проймешь, и толь</w:t>
        <w:softHyphen/>
        <w:t>ко отдельные чайки, особенно сизые, продолжали на нас пикировать, аккуратно подогнув перепончатые лапки, с широко разинутым кораллово-красным зевом и крыльями «юнкерс-87», но то были всего лишь неосведомленные, от</w:t>
        <w:softHyphen/>
        <w:t>ставшие в пути одиночки, остальные переформировались в плоское облако, висящее над головой; не двигаясь с мес</w:t>
        <w:softHyphen/>
        <w:t>та, они трепыхали плещущими крылами и атаковали нас своими воплями, Поскольку пикирующие налеты о^аза- лись бесполезны, они решили обратить нас в бегство кри</w:t>
        <w:softHyphen/>
        <w:t>ком. Они визжали. Они надрывались. В воздухе стоял треск и клекот. Они мяукали. Раскаленным гвоздем этот шум вонзался в голову, в спинной мозг, все тело покрыва</w:t>
        <w:softHyphen/>
        <w:t>лось гусиной кожей. Адди, улыбаясь, зажал уши. Хильке, нагнувшись, собирала в лукошко яйца, обстреливаемая ко</w:t>
        <w:softHyphen/>
        <w:t>сыми кляксами птичьего помета. Я швырял палку в воз</w:t>
        <w:softHyphen/>
        <w:t>дух, вызывая в чаячьих рядах переполох, от которого перья у них вставали дыбом. Иногда моя палка исчезала в гуще тел и крыльев, а однажды я угодил поморнику в лопатку, но он не сверзился, не упал к моим ногам. Я был бессилен пробить это бесноватое птичье небо, бессилен его утихомирить. Чайки визжали и гомонили, но мы стойко переносили их визг и гомон. Одна из чаек хватила меня за ногу, и, так как палка пролетела мимо, я запустил в нее яйцом, яйцо разбилось на ее спине, и лопнувший жел</w:t>
        <w:softHyphen/>
        <w:t>ток растекся, оставив на белом оперении желтые эмбле</w:t>
        <w:softHyphen/>
        <w:t>мы — теперь она могла бы выступать за Бразилию.</w:t>
      </w:r>
    </w:p>
    <w:p>
      <w:pPr>
        <w:pStyle w:val="35"/>
        <w:shd w:fill="auto" w:val="clear"/>
        <w:spacing w:before="0" w:after="0"/>
        <w:ind w:left="20" w:right="20" w:firstLine="320"/>
        <w:rPr/>
      </w:pPr>
      <w:r>
        <w:rPr/>
        <w:t>Адди одобрительно закивал, заметив мое прямое попа</w:t>
        <w:softHyphen/>
        <w:t>дание, и потянул меня под- свой дождевик; нас уже насти</w:t>
        <w:softHyphen/>
        <w:t>гали первые порывы дувшего с моря шквального ветра, от которого плашмя полег волоснец. Ветер взрывал песок небольшими фонтанчиками, засыпая мои босые ноги.</w:t>
      </w:r>
    </w:p>
    <w:p>
      <w:pPr>
        <w:pStyle w:val="35"/>
        <w:shd w:fill="auto" w:val="clear"/>
        <w:spacing w:before="0" w:after="0"/>
        <w:ind w:left="20" w:right="20" w:firstLine="320"/>
        <w:rPr/>
      </w:pPr>
      <w:r>
        <w:rPr/>
        <w:t>Наконец Адди окликнул Хильке, прилежно собирав</w:t>
        <w:softHyphen/>
        <w:t>шую яйца. Он показал ей на море и на приближающуюся стену дождя. Окружность моря заметно сократилась и по</w:t>
        <w:softHyphen/>
        <w:t>меркла за надвигающейся белесой полосой. Вода светилась и мерцала на переднем плане, и ветер срывал мерцающие шлейфы с гребней волн.</w:t>
      </w:r>
    </w:p>
    <w:p>
      <w:pPr>
        <w:pStyle w:val="35"/>
        <w:numPr>
          <w:ilvl w:val="0"/>
          <w:numId w:val="5"/>
        </w:numPr>
        <w:shd w:fill="auto" w:val="clear"/>
        <w:tabs>
          <w:tab w:val="clear" w:pos="708"/>
          <w:tab w:val="left" w:pos="649" w:leader="none"/>
        </w:tabs>
        <w:spacing w:before="0" w:after="0"/>
        <w:ind w:left="20" w:right="20" w:firstLine="320"/>
        <w:rPr/>
      </w:pPr>
      <w:r>
        <w:rPr/>
        <w:t>Кончай! — крикнул Адди, но сестра не слышала, а может быть, и слышала, но хотела набрать полное лукош</w:t>
        <w:softHyphen/>
        <w:t>ко; мы медленно следовали за ней. Я прокладывал дорогу среди мельтешащих чаек. Я чувствовал себя уютно под Аддиным дождевиком, в котором он оставил просвет, по</w:t>
        <w:softHyphen/>
        <w:t>зволяющий мне видеть и орудовать палкой. Я чувствовал тепло его тела, слышал его учащенное дыхание, мне было приятно ощущать на плече легкое давление его руки.</w:t>
      </w:r>
    </w:p>
    <w:p>
      <w:pPr>
        <w:pStyle w:val="35"/>
        <w:shd w:fill="auto" w:val="clear"/>
        <w:spacing w:before="0" w:after="0"/>
        <w:ind w:left="20" w:right="20" w:firstLine="620"/>
        <w:rPr/>
      </w:pPr>
      <w:r>
        <w:rPr/>
        <w:t>Кончай! — снова крикнул Адди, но тут ветер стих и полил дождь. Хильке за резкой штриховкой дождя каза</w:t>
        <w:softHyphen/>
        <w:t>лась далекой и маленькой, но продолжала, все так же согнувшись, бежать между рядами невзрачных гнезд, пока не засверкала, вернее, не ударила молния и этакий слав</w:t>
        <w:softHyphen/>
        <w:t>ный, я бы сказал, благодушный гром не прокатился над Северным морем; тут сестра выпрямилась, посмотрела, на море, потом на нас, показала рукой куда-то вдаль и бро</w:t>
        <w:softHyphen/>
        <w:t>силась бежать, чему немало мешали ее свернутые внутрь икры; нам ничего не оставалось, как следовать за ней.</w:t>
      </w:r>
    </w:p>
    <w:p>
      <w:pPr>
        <w:pStyle w:val="35"/>
        <w:shd w:fill="auto" w:val="clear"/>
        <w:spacing w:before="0" w:after="0"/>
        <w:ind w:left="20" w:right="20" w:firstLine="320"/>
        <w:rPr/>
      </w:pPr>
      <w:r>
        <w:rPr/>
        <w:t>Чайки взмыли ввысь. Приготовившись к обороне, они разинули клювы. Водопадом низринулись на нас их ис</w:t>
        <w:softHyphen/>
        <w:t>ступленные крики, между тем как мы, перебираясь через дюны, бежали от дождя и грозы по пляжному песку. Сно</w:t>
        <w:softHyphen/>
        <w:t>ва сорвался ветер, он бросал нам в лицо пригоршни дождя, ругбюльского весеннего дождя, который доказывает рвам и каналам, что они непозволительно тесны, который зали</w:t>
        <w:softHyphen/>
        <w:t>вает луга и смывает с костлявых вскосмаченных крупов скота присохший «зимний шпинат».</w:t>
      </w:r>
    </w:p>
    <w:p>
      <w:pPr>
        <w:pStyle w:val="35"/>
        <w:shd w:fill="auto" w:val="clear"/>
        <w:spacing w:before="0" w:after="0"/>
        <w:ind w:left="20" w:right="20" w:firstLine="320"/>
        <w:rPr/>
      </w:pPr>
      <w:r>
        <w:rPr/>
        <w:t>Когда у нас льют дожди, равнина теряет свой откры</w:t>
        <w:softHyphen/>
        <w:t>тый простор, свою беззащитную глубину, над ней нави</w:t>
        <w:softHyphen/>
        <w:t>сают клочья тумана и видимость портится: все кажется приземистым, укороченным или непомерно разбухает и чернеет, и тогда нет смысла искать убежища под чьей-то крышей, потому что дождю конца нет, и, разве лишь прос</w:t>
        <w:softHyphen/>
        <w:t>нувшись поутру, можете вы поздравить себя с хорошей погодой. Кабы просто зарядил дождь, мы преспокойно от</w:t>
        <w:softHyphen/>
        <w:t>правились бы домой, но гроза заставила нас сломя голову бежать через дюны под полыхающими молниями, под гро</w:t>
        <w:softHyphen/>
        <w:t>мовыми раскатами и хлещущим ветром; какая уж тут ходьба в такую непогоду! Мы спотыкались и увязали в размокшем грузном песке, все так же следуя за Хильке, которая мчалась прямиком к кабине художника, а едва добежав, откинула дверь и, так и не закрыв, остановилась на пороге у зачерченного дождем входа и давай махать, призывая нас поторопиться, пока мы не подбежали к ней. Тут она втащила нас в кабину. И с облегченным вздохом захлопнула дверь.</w:t>
      </w:r>
    </w:p>
    <w:p>
      <w:pPr>
        <w:pStyle w:val="35"/>
        <w:numPr>
          <w:ilvl w:val="0"/>
          <w:numId w:val="5"/>
        </w:numPr>
        <w:shd w:fill="auto" w:val="clear"/>
        <w:tabs>
          <w:tab w:val="clear" w:pos="708"/>
          <w:tab w:val="left" w:pos="651" w:leader="none"/>
        </w:tabs>
        <w:spacing w:before="0" w:after="0"/>
        <w:ind w:left="20" w:right="20" w:firstLine="320"/>
        <w:rPr/>
      </w:pPr>
      <w:r>
        <w:rPr/>
        <w:t>Засов,— напомнил художник,— задвинь засов.— И сестра кулачком заколотила по засову, пока не задвину</w:t>
        <w:softHyphen/>
        <w:t>ла его. И вот мы стоим в кабине художника, мокрые, хоть выжми.</w:t>
      </w:r>
    </w:p>
    <w:p>
      <w:pPr>
        <w:pStyle w:val="35"/>
        <w:shd w:fill="auto" w:val="clear"/>
        <w:spacing w:before="0" w:after="0"/>
        <w:ind w:left="20" w:right="20" w:firstLine="320"/>
        <w:rPr/>
      </w:pPr>
      <w:r>
        <w:rPr/>
        <w:t>Я выскользнул из-под Аддина дождевика, обойдя ра</w:t>
        <w:softHyphen/>
        <w:t>бочий стол, подошел к широкому окну и выглянул нару</w:t>
        <w:softHyphen/>
        <w:t>жу, ожидая, как это было однажды, увидеть в прибое труп утопленника, мертвого летчика, который волны прибивали к берегу, а обратное течение возвращало морю. Художник, должно быть, понял, что я высматриваю, потому что ска</w:t>
        <w:softHyphen/>
        <w:t>зал с улыбкой:</w:t>
      </w:r>
    </w:p>
    <w:p>
      <w:pPr>
        <w:pStyle w:val="35"/>
        <w:numPr>
          <w:ilvl w:val="0"/>
          <w:numId w:val="5"/>
        </w:numPr>
        <w:shd w:fill="auto" w:val="clear"/>
        <w:tabs>
          <w:tab w:val="clear" w:pos="708"/>
          <w:tab w:val="left" w:pos="654" w:leader="none"/>
        </w:tabs>
        <w:spacing w:before="0" w:after="0"/>
        <w:ind w:left="20" w:firstLine="320"/>
        <w:rPr/>
      </w:pPr>
      <w:r>
        <w:rPr/>
        <w:t>Сегодня там только гроза, обычная гроза.</w:t>
      </w:r>
    </w:p>
    <w:p>
      <w:pPr>
        <w:pStyle w:val="35"/>
        <w:shd w:fill="auto" w:val="clear"/>
        <w:spacing w:before="0" w:after="0"/>
        <w:ind w:left="20" w:right="40" w:firstLine="320"/>
        <w:rPr/>
      </w:pPr>
      <w:r>
        <w:rPr/>
        <w:t>Дело в том, что, провожая его в кабину, я часто сижи</w:t>
        <w:softHyphen/>
        <w:t>вал с ним за рабочим столом, когда он наблюдал, как воз</w:t>
        <w:softHyphen/>
        <w:t>никают и гаснут волны, или сгущаются и рассеиваются об</w:t>
        <w:softHyphen/>
        <w:t>лака, или какой над морем преобладает свет, и в тот день, когда мы обнаружили с ним мертвого летчика, он долго удерживал меня за столом, наблюдая послушно перекаты</w:t>
        <w:softHyphen/>
        <w:t>вающееся расслабленное тело, настолько впитавшее ритм зыби, что оно уже и само по себе зыбилось и слабо пере</w:t>
        <w:softHyphen/>
        <w:t>катывалось,— помню, я с трудом дождался минуты, когда мы наконец сбежали вниз и вытащили на берег мертвого летчика.</w:t>
      </w:r>
    </w:p>
    <w:p>
      <w:pPr>
        <w:pStyle w:val="35"/>
        <w:numPr>
          <w:ilvl w:val="0"/>
          <w:numId w:val="5"/>
        </w:numPr>
        <w:shd w:fill="auto" w:val="clear"/>
        <w:tabs>
          <w:tab w:val="clear" w:pos="708"/>
          <w:tab w:val="left" w:pos="654" w:leader="none"/>
        </w:tabs>
        <w:spacing w:before="0" w:after="0"/>
        <w:ind w:left="20" w:right="40" w:firstLine="320"/>
        <w:rPr/>
      </w:pPr>
      <w:r>
        <w:rPr/>
        <w:t>Только гроза,— сказал художник и улыбнулся в густеющих сумерках, вытащил из кармана большущий но</w:t>
        <w:softHyphen/>
        <w:t>совой платок и принялся вытирать мне лицо, а я, огля</w:t>
        <w:softHyphen/>
        <w:t>дываясь на брызжущий прибой, вертелся ужом, к его до</w:t>
        <w:softHyphen/>
        <w:t>саде, и он все время меня уговаривал: — Постой минуточ</w:t>
        <w:softHyphen/>
        <w:t>ку, Вит-Вит, не егози!</w:t>
      </w:r>
    </w:p>
    <w:p>
      <w:pPr>
        <w:pStyle w:val="35"/>
        <w:shd w:fill="auto" w:val="clear"/>
        <w:spacing w:before="0" w:after="0"/>
        <w:ind w:left="20" w:right="40" w:firstLine="320"/>
        <w:rPr/>
      </w:pPr>
      <w:r>
        <w:rPr/>
        <w:t>Он единственный меня так называл, да почему бы и нет: «вит-вит» — озабоченно и торопливо перекликаются между собой песочники, ничего другого им, по-видимому, в голову не приходит, возможно, художнику тоже ничего другого не приходило в голову в связи со мной, во всяком случае, он так меня называл, и на кличку «Вит-Вит!» я неизменно оглядывался, подходил или останавливался. Макс Людвиг Нансен досуха вытер мне лицо и волосы, а также шею и ноги и протянул свой большой платок Хиль</w:t>
        <w:softHyphen/>
        <w:t>ке, которая тоже принялась растираться, а потом, проведя большими пальцами по волосам, собрала их и, свернув жгутом, выжала. С моря резкими порывами налетал ветер и поднимал столпотворение за дверью. В воздухе не было больше ни одной чайки, не видно было даже их часовых. Море пенилось и сверкало, я нагнулся и, склонив голову набок, представил себе, что море — это небо, а темное небо — море, а когда я поднял голову и обернулся, то уви</w:t>
        <w:softHyphen/>
        <w:t>дел ее.</w:t>
      </w:r>
    </w:p>
    <w:p>
      <w:pPr>
        <w:pStyle w:val="35"/>
        <w:shd w:fill="auto" w:val="clear"/>
        <w:spacing w:before="0" w:after="0"/>
        <w:ind w:left="20" w:right="40" w:firstLine="320"/>
        <w:rPr/>
      </w:pPr>
      <w:r>
        <w:rPr/>
        <w:t>Ютта молча и неподвижно сидела по-турецки на полу возле шкафа, сложив руки на коленях и так раздвинув худые ляжки, что платье над ними туго натянулось, и я увидел, что она улыбается в ответ на растерянную, глу</w:t>
        <w:softHyphen/>
        <w:t>поватую улыбку Адди. Я удивленно дереводил взгляд с одной на другого, со скуластого насмешливого лица Ютты, напоминающего борзую, на Адди, который стоял в деревянной позе, словно не зная, куда себя девать, с ви</w:t>
        <w:softHyphen/>
        <w:t>дом удивленной куклы-манекена, оторопев перед этой шестнадцатилетней девицей с худой шеей и быстрыми за</w:t>
        <w:softHyphen/>
        <w:t>дорными глазами — Юттой, которая никогда не говорила того, что думает, и словно околдовала Блеекенварф, с тех пор как художник после смерти ее родителей, тоже ху</w:t>
        <w:softHyphen/>
        <w:t>дожников, взял ее к себе вместе с ее младшим братцем, разбойником и озорником Постом.</w:t>
      </w:r>
    </w:p>
    <w:p>
      <w:pPr>
        <w:pStyle w:val="35"/>
        <w:shd w:fill="auto" w:val="clear"/>
        <w:spacing w:before="0" w:after="0"/>
        <w:ind w:left="20" w:right="20" w:firstLine="320"/>
        <w:rPr/>
      </w:pPr>
      <w:r>
        <w:rPr/>
        <w:t>Только я собрался что-то сказать, пытаясь разгадать эту немую игру узнавания, как меня опередила Хильке.</w:t>
      </w:r>
    </w:p>
    <w:p>
      <w:pPr>
        <w:pStyle w:val="35"/>
        <w:shd w:fill="auto" w:val="clear"/>
        <w:spacing w:before="0" w:after="0"/>
        <w:ind w:left="20" w:right="20" w:firstLine="320"/>
        <w:rPr/>
      </w:pPr>
      <w:r>
        <w:rPr/>
        <w:t xml:space="preserve">■— </w:t>
      </w:r>
      <w:r>
        <w:rPr/>
        <w:t>Разотрись, Адди, после этой холодной ванны, да по</w:t>
        <w:softHyphen/>
        <w:t>лучше,— потребовала она, суя ему в руку платок и толкая его локтем, на что он только тупо на нее глянул и принял</w:t>
        <w:softHyphen/>
        <w:t>ся растираться с молчаливой покорностью. А пока оц над</w:t>
        <w:softHyphen/>
        <w:t>раивался огромным платком, Хильке обратилась к худож</w:t>
        <w:softHyphen/>
        <w:t>нику:</w:t>
      </w:r>
    </w:p>
    <w:p>
      <w:pPr>
        <w:pStyle w:val="35"/>
        <w:numPr>
          <w:ilvl w:val="0"/>
          <w:numId w:val="5"/>
        </w:numPr>
        <w:shd w:fill="auto" w:val="clear"/>
        <w:tabs>
          <w:tab w:val="clear" w:pos="708"/>
          <w:tab w:val="left" w:pos="644" w:leader="none"/>
        </w:tabs>
        <w:spacing w:before="0" w:after="0"/>
        <w:ind w:left="20" w:right="20" w:firstLine="320"/>
        <w:rPr/>
      </w:pPr>
      <w:r>
        <w:rPr/>
        <w:t>Это Адди, мой жених, он гостит у нас в доме.— На что художник, показывая в угол:</w:t>
      </w:r>
    </w:p>
    <w:p>
      <w:pPr>
        <w:pStyle w:val="35"/>
        <w:numPr>
          <w:ilvl w:val="0"/>
          <w:numId w:val="5"/>
        </w:numPr>
        <w:shd w:fill="auto" w:val="clear"/>
        <w:tabs>
          <w:tab w:val="clear" w:pos="708"/>
          <w:tab w:val="left" w:pos="645" w:leader="none"/>
        </w:tabs>
        <w:spacing w:before="0" w:after="0"/>
        <w:ind w:left="20" w:firstLine="320"/>
        <w:rPr/>
      </w:pPr>
      <w:r>
        <w:rPr/>
        <w:t>А это Ютта, они с братом живут у нас.</w:t>
      </w:r>
    </w:p>
    <w:p>
      <w:pPr>
        <w:pStyle w:val="35"/>
        <w:shd w:fill="auto" w:val="clear"/>
        <w:spacing w:before="0" w:after="0"/>
        <w:ind w:left="20" w:right="20" w:firstLine="320"/>
        <w:rPr/>
      </w:pPr>
      <w:r>
        <w:rPr/>
        <w:t>После чего Хильке поздоровалась за руку с Юттой и Адди поздоровался за руку с художником, а когда я по</w:t>
        <w:softHyphen/>
        <w:t>здоровался за руку с Юттой, Адди тоже с ней поздоровал</w:t>
        <w:softHyphen/>
        <w:t>ся за руку, тут я спохватился, что еще не здоровался с Максом Людвигом Нансеном, и поспешил исправить свою оплошность, а тогда спохватилась Хильке и тоже наскоро поздоровалась с художником, и я уже собирался поздоро</w:t>
        <w:softHyphen/>
        <w:t>ваться с Хильке, как художник стал между нами, чтобы взять с полки трубку.</w:t>
      </w:r>
    </w:p>
    <w:p>
      <w:pPr>
        <w:pStyle w:val="35"/>
        <w:shd w:fill="auto" w:val="clear"/>
        <w:spacing w:before="0" w:after="0"/>
        <w:ind w:left="20" w:firstLine="320"/>
        <w:rPr/>
      </w:pPr>
      <w:r>
        <w:rPr/>
        <w:t>—</w:t>
      </w:r>
      <w:r>
        <w:rPr/>
        <w:t>- Надеюсь, это ненадолго,— сказала Хильке.</w:t>
      </w:r>
    </w:p>
    <w:p>
      <w:pPr>
        <w:pStyle w:val="35"/>
        <w:shd w:fill="auto" w:val="clear"/>
        <w:spacing w:before="0" w:after="0"/>
        <w:ind w:right="20" w:hanging="0"/>
        <w:jc w:val="right"/>
        <w:rPr/>
      </w:pPr>
      <w:r>
        <w:rPr/>
        <w:t>Гроза ненадолго,— отозвался художник,— но не</w:t>
      </w:r>
    </w:p>
    <w:p>
      <w:pPr>
        <w:pStyle w:val="42"/>
        <w:keepNext w:val="true"/>
        <w:keepLines/>
        <w:shd w:fill="auto" w:val="clear"/>
        <w:ind w:left="20" w:hanging="0"/>
        <w:rPr/>
      </w:pPr>
      <w:bookmarkStart w:id="3" w:name="bookmark3"/>
      <w:r>
        <w:rPr/>
        <w:t>Дождь.</w:t>
      </w:r>
      <w:bookmarkEnd w:id="3"/>
    </w:p>
    <w:p>
      <w:pPr>
        <w:pStyle w:val="35"/>
        <w:numPr>
          <w:ilvl w:val="0"/>
          <w:numId w:val="5"/>
        </w:numPr>
        <w:shd w:fill="auto" w:val="clear"/>
        <w:tabs>
          <w:tab w:val="clear" w:pos="708"/>
          <w:tab w:val="left" w:pos="637" w:leader="none"/>
        </w:tabs>
        <w:spacing w:before="0" w:after="0"/>
        <w:ind w:left="20" w:right="20" w:firstLine="320"/>
        <w:rPr/>
      </w:pPr>
      <w:r>
        <w:rPr/>
        <w:t>Поделом тебе,— уронила в мою сторону Хильке,— будешь знать, как за нами увязываться.</w:t>
      </w:r>
    </w:p>
    <w:p>
      <w:pPr>
        <w:pStyle w:val="35"/>
        <w:shd w:fill="auto" w:val="clear"/>
        <w:spacing w:before="0" w:after="0"/>
        <w:ind w:left="20" w:firstLine="320"/>
        <w:rPr/>
      </w:pPr>
      <w:r>
        <w:rPr/>
        <w:t>**- Мне-то что,— возразил я,— все равно я уже мокрый.</w:t>
      </w:r>
    </w:p>
    <w:p>
      <w:pPr>
        <w:pStyle w:val="35"/>
        <w:shd w:fill="auto" w:val="clear"/>
        <w:spacing w:before="0" w:after="0"/>
        <w:ind w:left="20" w:right="20" w:firstLine="320"/>
        <w:rPr/>
      </w:pPr>
      <w:r>
        <w:rPr/>
        <w:t>Тут я увидел, что мужчины смешливо переглянулись над моей головой, и Адди предложил художнику сигарету, а тот показал на свою трубку. Художник закурил и по</w:t>
        <w:softHyphen/>
        <w:t>дошел к окну посмотреть на ветер и на сумрачное море, где, по-видимому, опять что-то происходило, что разгдя- деть могли только его терпеливые серые глаза. Я уже знал за ним эти минуты, когда он погружался в созерцание не</w:t>
        <w:softHyphen/>
        <w:t>видимых событий, движений и явлений, знал его повадку разговаривать или спорить с Балтазаром. Мне не надо было следить за его взглядом, чтобы понимать, что все его внимание посвящено причудливому народцу, который глаз его открывал повсюду: королям дождя, заклинате</w:t>
        <w:softHyphen/>
        <w:t>лям облаков, странникам по волнам, воздушным рулевым, обитателям туманов, закадычным друзьям мельниц, бе</w:t>
        <w:softHyphen/>
        <w:t>регов и садов; как только взгляд его проникал в их уни</w:t>
        <w:softHyphen/>
        <w:t>женное безвестное существование, они. вставали и пока</w:t>
        <w:softHyphen/>
        <w:t>зывались ему.</w:t>
      </w:r>
    </w:p>
    <w:p>
      <w:pPr>
        <w:pStyle w:val="35"/>
        <w:shd w:fill="auto" w:val="clear"/>
        <w:spacing w:before="0" w:after="0"/>
        <w:ind w:left="20" w:right="20" w:firstLine="320"/>
        <w:rPr/>
      </w:pPr>
      <w:r>
        <w:rPr/>
        <w:t>Попыхивая трубкой, стоял он перед окном, прищурив глаза и наклонив голову, словно для тарана, между тем как Ютта бесшумно вышла из темного угла и, обнаяшв в улыбке крепкие резцы, снова предстала перед недоумен</w:t>
        <w:softHyphen/>
        <w:t>ным взором Адди.</w:t>
      </w:r>
    </w:p>
    <w:p>
      <w:pPr>
        <w:pStyle w:val="35"/>
        <w:shd w:fill="auto" w:val="clear"/>
        <w:spacing w:before="0" w:after="0"/>
        <w:ind w:left="20" w:right="20" w:firstLine="320"/>
        <w:rPr/>
      </w:pPr>
      <w:r>
        <w:rPr/>
        <w:t>Но тут раздался смех моей сестрицы. Хильке размахи</w:t>
        <w:softHyphen/>
        <w:t>вала в воздухе листом бумаги. Незаметно для художника она вытащила этот лист из-под папки на его рабочем столе.</w:t>
      </w:r>
    </w:p>
    <w:p>
      <w:pPr>
        <w:pStyle w:val="35"/>
        <w:numPr>
          <w:ilvl w:val="0"/>
          <w:numId w:val="5"/>
        </w:numPr>
        <w:shd w:fill="auto" w:val="clear"/>
        <w:tabs>
          <w:tab w:val="clear" w:pos="708"/>
          <w:tab w:val="left" w:pos="650" w:leader="none"/>
        </w:tabs>
        <w:spacing w:before="0" w:after="0"/>
        <w:ind w:left="20" w:firstLine="320"/>
        <w:rPr/>
      </w:pPr>
      <w:r>
        <w:rPr/>
        <w:t>Чего ты? — спросил я.</w:t>
      </w:r>
    </w:p>
    <w:p>
      <w:pPr>
        <w:pStyle w:val="35"/>
        <w:numPr>
          <w:ilvl w:val="0"/>
          <w:numId w:val="5"/>
        </w:numPr>
        <w:shd w:fill="auto" w:val="clear"/>
        <w:tabs>
          <w:tab w:val="clear" w:pos="708"/>
          <w:tab w:val="left" w:pos="644" w:leader="none"/>
        </w:tabs>
        <w:spacing w:before="0" w:after="0"/>
        <w:ind w:left="20" w:right="20" w:firstLine="320"/>
        <w:rPr/>
      </w:pPr>
      <w:r>
        <w:rPr/>
        <w:t>Поди-ка сюда, Зигги, поди сюда! — Она поглядела на лист и снова засмеялась.</w:t>
      </w:r>
    </w:p>
    <w:p>
      <w:pPr>
        <w:pStyle w:val="35"/>
        <w:shd w:fill="auto" w:val="clear"/>
        <w:spacing w:before="0" w:after="0"/>
        <w:ind w:left="20" w:right="20" w:firstLine="320"/>
        <w:rPr/>
      </w:pPr>
      <w:r>
        <w:rPr/>
        <w:t>—</w:t>
      </w:r>
      <w:r>
        <w:rPr/>
        <w:t>- Ну, чего тебе? — спросил я, на что она, разглажи</w:t>
        <w:softHyphen/>
        <w:t>вая лист рукой:</w:t>
      </w:r>
    </w:p>
    <w:p>
      <w:pPr>
        <w:pStyle w:val="35"/>
        <w:numPr>
          <w:ilvl w:val="0"/>
          <w:numId w:val="5"/>
        </w:numPr>
        <w:shd w:fill="auto" w:val="clear"/>
        <w:tabs>
          <w:tab w:val="clear" w:pos="708"/>
          <w:tab w:val="left" w:pos="645" w:leader="none"/>
        </w:tabs>
        <w:spacing w:before="0" w:after="0"/>
        <w:ind w:left="20" w:firstLine="320"/>
        <w:rPr/>
      </w:pPr>
      <w:r>
        <w:rPr/>
        <w:t>Узйаешь?</w:t>
      </w:r>
    </w:p>
    <w:p>
      <w:pPr>
        <w:pStyle w:val="35"/>
        <w:numPr>
          <w:ilvl w:val="0"/>
          <w:numId w:val="5"/>
        </w:numPr>
        <w:shd w:fill="auto" w:val="clear"/>
        <w:tabs>
          <w:tab w:val="clear" w:pos="708"/>
          <w:tab w:val="left" w:pos="656" w:leader="none"/>
        </w:tabs>
        <w:spacing w:before="0" w:after="0"/>
        <w:ind w:left="20" w:right="20" w:firstLine="320"/>
        <w:rPr/>
      </w:pPr>
      <w:r>
        <w:rPr/>
        <w:t>Чайки,— сказал я,— обыкновенные моевки.— Мне поначалу бросились в глаза только птицы: штурмующая чайка, сидящая на яйцах и третья — патрулирующая в воздухе, и, только вглядевшись, я увидел, что каждая чай</w:t>
        <w:softHyphen/>
        <w:t>ка была в полицейской фуражке и с эмблемой орла на ло</w:t>
        <w:softHyphen/>
        <w:t>патке, но этим дело не ограничивалось: все три чайки по</w:t>
        <w:softHyphen/>
        <w:t>ходили на отца, у каждой была та же длинная сонная физиономия ругбюльского полицейского, а на их трехпа</w:t>
        <w:softHyphen/>
        <w:t>лых ножках красовались крошечные башмачки с крагами, точь-в-точь как у отца.</w:t>
      </w:r>
    </w:p>
    <w:p>
      <w:pPr>
        <w:pStyle w:val="35"/>
        <w:numPr>
          <w:ilvl w:val="0"/>
          <w:numId w:val="5"/>
        </w:numPr>
        <w:shd w:fill="auto" w:val="clear"/>
        <w:tabs>
          <w:tab w:val="clear" w:pos="708"/>
          <w:tab w:val="left" w:pos="646" w:leader="none"/>
        </w:tabs>
        <w:spacing w:before="0" w:after="0"/>
        <w:ind w:left="20" w:right="20" w:firstLine="320"/>
        <w:rPr/>
      </w:pPr>
      <w:r>
        <w:rPr/>
        <w:t>Положи лист в папку,— сказал художник нереши</w:t>
        <w:softHyphen/>
        <w:t>тельно, но Хильке и слышать об этом не хотела.</w:t>
      </w:r>
    </w:p>
    <w:p>
      <w:pPr>
        <w:pStyle w:val="35"/>
        <w:numPr>
          <w:ilvl w:val="0"/>
          <w:numId w:val="5"/>
        </w:numPr>
        <w:shd w:fill="auto" w:val="clear"/>
        <w:tabs>
          <w:tab w:val="clear" w:pos="708"/>
          <w:tab w:val="left" w:pos="637" w:leader="none"/>
        </w:tabs>
        <w:spacing w:before="0" w:after="0"/>
        <w:ind w:left="20" w:right="20" w:firstLine="320"/>
        <w:rPr/>
      </w:pPr>
      <w:r>
        <w:rPr/>
        <w:t>Подари его мне, пожалуйста, ну что тебе стоит! —* заклянчила она, а художник снова:</w:t>
      </w:r>
    </w:p>
    <w:p>
      <w:pPr>
        <w:pStyle w:val="35"/>
        <w:shd w:fill="auto" w:val="clear"/>
        <w:spacing w:before="0" w:after="0"/>
        <w:ind w:left="20" w:firstLine="320"/>
        <w:rPr/>
      </w:pPr>
      <w:r>
        <w:rPr/>
        <w:t xml:space="preserve">•— </w:t>
      </w:r>
      <w:r>
        <w:rPr/>
        <w:t>Говорят тебе, положи рисунок в папку!</w:t>
      </w:r>
    </w:p>
    <w:p>
      <w:pPr>
        <w:pStyle w:val="35"/>
        <w:shd w:fill="auto" w:val="clear"/>
        <w:spacing w:before="0" w:after="0"/>
        <w:ind w:left="20" w:right="20" w:firstLine="320"/>
        <w:rPr/>
      </w:pPr>
      <w:r>
        <w:rPr/>
        <w:t>Хильке уже свернула лист, как он выхватил его и су</w:t>
        <w:softHyphen/>
        <w:t>нул в папку.</w:t>
      </w:r>
    </w:p>
    <w:p>
      <w:pPr>
        <w:pStyle w:val="35"/>
        <w:numPr>
          <w:ilvl w:val="0"/>
          <w:numId w:val="5"/>
        </w:numPr>
        <w:shd w:fill="auto" w:val="clear"/>
        <w:tabs>
          <w:tab w:val="clear" w:pos="708"/>
          <w:tab w:val="left" w:pos="649" w:leader="none"/>
        </w:tabs>
        <w:spacing w:before="0" w:after="0"/>
        <w:ind w:left="20" w:right="20" w:firstLine="320"/>
        <w:rPr/>
      </w:pPr>
      <w:r>
        <w:rPr/>
        <w:t>Об этом и речи быть не может, он мне еще самому нужен,— сказал художник, притянул папку к себе и при</w:t>
        <w:softHyphen/>
        <w:t>крыл ее картонкой с пустыми тюбиками.</w:t>
      </w:r>
    </w:p>
    <w:p>
      <w:pPr>
        <w:pStyle w:val="35"/>
        <w:numPr>
          <w:ilvl w:val="0"/>
          <w:numId w:val="5"/>
        </w:numPr>
        <w:shd w:fill="auto" w:val="clear"/>
        <w:tabs>
          <w:tab w:val="clear" w:pos="708"/>
          <w:tab w:val="left" w:pos="647" w:leader="none"/>
        </w:tabs>
        <w:spacing w:before="0" w:after="0"/>
        <w:ind w:left="20" w:firstLine="320"/>
        <w:rPr/>
      </w:pPr>
      <w:r>
        <w:rPr/>
        <w:t>Как называется этот лист? — спросила Хильке.</w:t>
      </w:r>
    </w:p>
    <w:p>
      <w:pPr>
        <w:pStyle w:val="35"/>
        <w:numPr>
          <w:ilvl w:val="0"/>
          <w:numId w:val="5"/>
        </w:numPr>
        <w:shd w:fill="auto" w:val="clear"/>
        <w:tabs>
          <w:tab w:val="clear" w:pos="708"/>
          <w:tab w:val="left" w:pos="630" w:leader="none"/>
        </w:tabs>
        <w:spacing w:before="0" w:after="0"/>
        <w:ind w:left="20" w:right="20" w:firstLine="320"/>
        <w:rPr/>
      </w:pPr>
      <w:r>
        <w:rPr/>
        <w:t>Еще не знаю,— сказал художник,— может, «Мар</w:t>
        <w:softHyphen/>
        <w:t>тышки обыкновенные на дежурстве», я еще не решил.</w:t>
      </w:r>
    </w:p>
    <w:p>
      <w:pPr>
        <w:pStyle w:val="35"/>
        <w:numPr>
          <w:ilvl w:val="0"/>
          <w:numId w:val="5"/>
        </w:numPr>
        <w:shd w:fill="auto" w:val="clear"/>
        <w:tabs>
          <w:tab w:val="clear" w:pos="708"/>
          <w:tab w:val="left" w:pos="649" w:leader="none"/>
        </w:tabs>
        <w:spacing w:before="0" w:after="0"/>
        <w:ind w:left="20" w:right="20" w:firstLine="320"/>
        <w:rPr/>
      </w:pPr>
      <w:r>
        <w:rPr/>
        <w:t>Ну, нет так нет,— столь же решительно отступила Хильке.— А что бы тебе не нарисовать меня? Помнишь, ты обещал, а еще лучше, нас с Адди вместе? — И моя сест</w:t>
        <w:softHyphen/>
        <w:t>рица, схватив своего нареченного за локоть, с присущей ей энергией подтащила его к художнику. Этот жест мог означать только одно: «С ним у тебя хлопот не будет, не то что с другими мужчинами, так что давай действуй!»</w:t>
      </w:r>
    </w:p>
    <w:p>
      <w:pPr>
        <w:pStyle w:val="35"/>
        <w:numPr>
          <w:ilvl w:val="0"/>
          <w:numId w:val="5"/>
        </w:numPr>
        <w:shd w:fill="auto" w:val="clear"/>
        <w:tabs>
          <w:tab w:val="clear" w:pos="708"/>
          <w:tab w:val="left" w:pos="647" w:leader="none"/>
        </w:tabs>
        <w:spacing w:before="0" w:after="0"/>
        <w:ind w:left="20" w:firstLine="320"/>
        <w:rPr/>
      </w:pPr>
      <w:r>
        <w:rPr/>
        <w:t>Ничего на выйдет,— сказал художник.</w:t>
      </w:r>
    </w:p>
    <w:p>
      <w:pPr>
        <w:pStyle w:val="35"/>
        <w:numPr>
          <w:ilvl w:val="0"/>
          <w:numId w:val="5"/>
        </w:numPr>
        <w:shd w:fill="auto" w:val="clear"/>
        <w:tabs>
          <w:tab w:val="clear" w:pos="708"/>
          <w:tab w:val="left" w:pos="650" w:leader="none"/>
        </w:tabs>
        <w:spacing w:before="0" w:after="0"/>
        <w:ind w:left="20" w:firstLine="320"/>
        <w:rPr/>
      </w:pPr>
      <w:r>
        <w:rPr/>
        <w:t>Почему не выйдет? — спросила сестра, а художник:</w:t>
      </w:r>
    </w:p>
    <w:p>
      <w:pPr>
        <w:pStyle w:val="35"/>
        <w:numPr>
          <w:ilvl w:val="0"/>
          <w:numId w:val="5"/>
        </w:numPr>
        <w:shd w:fill="auto" w:val="clear"/>
        <w:tabs>
          <w:tab w:val="clear" w:pos="708"/>
          <w:tab w:val="left" w:pos="647" w:leader="none"/>
        </w:tabs>
        <w:spacing w:before="0" w:after="0"/>
        <w:ind w:left="20" w:firstLine="320"/>
        <w:rPr/>
      </w:pPr>
      <w:r>
        <w:rPr/>
        <w:t>Я обжегся.</w:t>
      </w:r>
    </w:p>
    <w:p>
      <w:pPr>
        <w:pStyle w:val="35"/>
        <w:numPr>
          <w:ilvl w:val="0"/>
          <w:numId w:val="5"/>
        </w:numPr>
        <w:shd w:fill="auto" w:val="clear"/>
        <w:tabs>
          <w:tab w:val="clear" w:pos="708"/>
          <w:tab w:val="left" w:pos="650" w:leader="none"/>
        </w:tabs>
        <w:spacing w:before="0" w:after="0"/>
        <w:ind w:left="20" w:firstLine="320"/>
        <w:rPr/>
      </w:pPr>
      <w:r>
        <w:rPr/>
        <w:t>Правда, обжегся? — спросила сестра, а художник:</w:t>
      </w:r>
    </w:p>
    <w:p>
      <w:pPr>
        <w:pStyle w:val="35"/>
        <w:numPr>
          <w:ilvl w:val="0"/>
          <w:numId w:val="5"/>
        </w:numPr>
        <w:shd w:fill="auto" w:val="clear"/>
        <w:tabs>
          <w:tab w:val="clear" w:pos="708"/>
          <w:tab w:val="left" w:pos="645" w:leader="none"/>
        </w:tabs>
        <w:spacing w:before="0" w:after="0"/>
        <w:ind w:left="20" w:firstLine="320"/>
        <w:rPr/>
      </w:pPr>
      <w:r>
        <w:rPr/>
        <w:t>И надолго.</w:t>
      </w:r>
    </w:p>
    <w:p>
      <w:pPr>
        <w:pStyle w:val="35"/>
        <w:shd w:fill="auto" w:val="clear"/>
        <w:spacing w:before="0" w:after="0"/>
        <w:ind w:left="20" w:right="20" w:firstLine="320"/>
        <w:rPr/>
      </w:pPr>
      <w:r>
        <w:rPr/>
        <w:t>Гроза уже достигла полуострова, и мне бы следовало, как водится, описать вспышки молнии и все разновидности грома, сиротливую затерянность кабины у подножия дюны, я мог бы рассказать, как под натиском ветра стонут стро</w:t>
        <w:softHyphen/>
        <w:t>пила, потрескивают половицы и на окне осыпается замаз</w:t>
        <w:softHyphen/>
        <w:t>ка: ведь грозы, рождающиеся в море, у нас частое явление.</w:t>
      </w:r>
    </w:p>
    <w:p>
      <w:pPr>
        <w:pStyle w:val="35"/>
        <w:shd w:fill="auto" w:val="clear"/>
        <w:spacing w:before="0" w:after="0"/>
        <w:ind w:left="20" w:right="20" w:firstLine="320"/>
        <w:rPr/>
      </w:pPr>
      <w:r>
        <w:rPr/>
        <w:t>Но в моей памяти сохранилась не столько гроза, сколь</w:t>
        <w:softHyphen/>
        <w:t>ко заявление сестрицы, что по этой кабине давно уж не гуляла метла или рука заботливой хозяйки; она установи</w:t>
        <w:softHyphen/>
        <w:t>ла это при вспышках молний, и в том, что никому бы не задалось, преуспела Хильке: она углядела далеко запря</w:t>
        <w:softHyphen/>
        <w:t>танную жесткую щетку и, никого не спросясь, скинула плащ, отодвинула табуретки и давай подметать. Действуя планомерно, она собрала песок в угол, согнала нас к рабо</w:t>
        <w:softHyphen/>
        <w:t>чему столу и начала с порога. Табуретки она составила друг на друга, перебрала все на этажерках, надраила за</w:t>
        <w:softHyphen/>
        <w:t>пущенную спиртовку. С неторопливым усердием верте</w:t>
        <w:softHyphen/>
        <w:t>лась она по комнате, чересчур тесной для ее деловитости, и все не решалась расставить табуретки по местам, ибо это значило бы поставить точку.</w:t>
      </w:r>
    </w:p>
    <w:p>
      <w:pPr>
        <w:pStyle w:val="35"/>
        <w:shd w:fill="auto" w:val="clear"/>
        <w:spacing w:before="0" w:after="0"/>
        <w:ind w:left="20" w:right="20" w:firstLine="320"/>
        <w:rPr/>
      </w:pPr>
      <w:r>
        <w:rPr/>
        <w:t>А Ютта? Ютта забралась с ногами на топчан и, пока</w:t>
        <w:softHyphen/>
        <w:t>зывая в улыбке ослепительные зубы, глаз не сводила с</w:t>
      </w:r>
    </w:p>
    <w:p>
      <w:pPr>
        <w:pStyle w:val="35"/>
        <w:shd w:fill="auto" w:val="clear"/>
        <w:spacing w:before="0" w:after="0"/>
        <w:ind w:left="20" w:right="20" w:hanging="0"/>
        <w:rPr/>
      </w:pPr>
      <w:r>
        <w:rPr/>
        <w:t>Адди, а тот растерянно позволял перегонять себя с места на место. Он и рад бы свое слово сказать, а всего охотнее, думается, наступил бы на мелькающую щетку, да еще притопнул бы ногой, однако предпочел молчать и покорно подчинялся распоряжениям Хильке.</w:t>
      </w:r>
    </w:p>
    <w:p>
      <w:pPr>
        <w:pStyle w:val="35"/>
        <w:shd w:fill="auto" w:val="clear"/>
        <w:spacing w:before="0" w:after="0"/>
        <w:ind w:left="20" w:right="20" w:firstLine="320"/>
        <w:rPr/>
      </w:pPr>
      <w:r>
        <w:rPr/>
        <w:t>Я отчетливо помню, как он вздрогнул от испуга, когда снаружи постучали, когда в шум и грохотанье грозы вторглись эти гулкие удары; мы растерянно перегляну</w:t>
        <w:softHyphen/>
        <w:t>лись, не решаясь открыть, и, хоть у самого порога стоял Адди, засов в конце концов отодвинул художник. А как только он выпустил ручку, ветер шваркнул дверью о стену кабины.</w:t>
      </w:r>
    </w:p>
    <w:p>
      <w:pPr>
        <w:pStyle w:val="35"/>
        <w:shd w:fill="auto" w:val="clear"/>
        <w:spacing w:before="0" w:after="0"/>
        <w:ind w:left="20" w:right="20" w:firstLine="320"/>
        <w:rPr/>
      </w:pPr>
      <w:r>
        <w:rPr/>
        <w:t>На сером фоне песчаных дюн, в треплющейся по вет</w:t>
        <w:softHyphen/>
        <w:t>ру накидке, освещенный зигзагами молний, перебегающи</w:t>
        <w:softHyphen/>
        <w:t>ми по его лицу, застыл перед входом отец, показавшийся мне в тот миг осанистой нечистью, этаким неуклюжим порождением дождя; мы напрасно гадали, что его сюда привело, ибо входить он не собирался и только значитель</w:t>
        <w:softHyphen/>
        <w:t>но молчал, должно быть забавляясь нашим испугом и тре</w:t>
        <w:softHyphen/>
        <w:t>вогой, и вдруг беззвучным голосом произнес:</w:t>
      </w:r>
    </w:p>
    <w:p>
      <w:pPr>
        <w:pStyle w:val="35"/>
        <w:numPr>
          <w:ilvl w:val="0"/>
          <w:numId w:val="5"/>
        </w:numPr>
        <w:shd w:fill="auto" w:val="clear"/>
        <w:tabs>
          <w:tab w:val="clear" w:pos="708"/>
          <w:tab w:val="left" w:pos="647" w:leader="none"/>
        </w:tabs>
        <w:spacing w:before="0" w:after="0"/>
        <w:ind w:left="20" w:firstLine="320"/>
        <w:rPr/>
      </w:pPr>
      <w:r>
        <w:rPr/>
        <w:t>Зигги!</w:t>
      </w:r>
    </w:p>
    <w:p>
      <w:pPr>
        <w:pStyle w:val="35"/>
        <w:numPr>
          <w:ilvl w:val="0"/>
          <w:numId w:val="5"/>
        </w:numPr>
        <w:shd w:fill="auto" w:val="clear"/>
        <w:tabs>
          <w:tab w:val="clear" w:pos="708"/>
          <w:tab w:val="left" w:pos="644" w:leader="none"/>
        </w:tabs>
        <w:spacing w:before="0" w:after="0"/>
        <w:ind w:left="20" w:right="20" w:firstLine="320"/>
        <w:rPr/>
      </w:pPr>
      <w:r>
        <w:rPr/>
        <w:t>Здесь! — отозвался я и бросился к нему со всех ног, а он, высунув руку из накидки, схватил меня за кисть и потащил наружу, а затем без слов повернулся и поволок на дамбу под проливным дождем.</w:t>
      </w:r>
    </w:p>
    <w:p>
      <w:pPr>
        <w:pStyle w:val="35"/>
        <w:shd w:fill="auto" w:val="clear"/>
        <w:spacing w:before="0" w:after="0"/>
        <w:ind w:left="20" w:right="20" w:firstLine="320"/>
        <w:rPr/>
      </w:pPr>
      <w:r>
        <w:rPr/>
        <w:t>Ни упреков. Ни угроз. Я слышал только его посапыва</w:t>
        <w:softHyphen/>
        <w:t>ние и чувствовал железную хватку руки, злобно сжимав</w:t>
        <w:softHyphen/>
        <w:t>шей мне кисть, когда мы, спотыкаясь, пробирались через дюны и поднимались на дамбу, где лежал его служебный велосипед. Отец за все время ни слова не произнес, а я не смел ничего сказать, так как страх, опережая события, подсказывал мне, что предстоит; слова бы ничего не изме</w:t>
        <w:softHyphen/>
        <w:t>нили, а потому я, скорчившись, сидел на раме, цепляясь за нее изо всех сил, тогда как он, протащив велосипед вперед, сел и умудрился, ни разу не слезая, проехать под грозой всю дамбу. Я знаю, чего это ему стоило, каких сил и какого внимания. Я слышал, как он сопит и задыхается над моим ухом, слышал, как он кряхтит, борясь с сильны</w:t>
        <w:softHyphen/>
        <w:t>ми порывами ветра. Хоть бы он выбранил меня! Хоть бы, вытащив из кабины, отвесил мне изрядную плюху, мне и то было бы легче и я смирился бы с терзавшим меня стра</w:t>
        <w:softHyphen/>
        <w:t>хом. Но отец молчал как убитый, он казнил меня своим молчанием, которое возвещало неизбежную кару. Таково б&amp;ло его обыкновение — уведомлять обо всем наперед, все заранее предуказывать, он не признавал сюрпризов и, когда ему по должности полагалось «принять меры», ред</w:t>
        <w:softHyphen/>
        <w:t>ко делал это без предупреждения: «Внимание! Я прини</w:t>
        <w:softHyphen/>
        <w:t>маю меры!»</w:t>
      </w:r>
    </w:p>
    <w:p>
      <w:pPr>
        <w:pStyle w:val="35"/>
        <w:shd w:fill="auto" w:val="clear"/>
        <w:spacing w:before="0" w:after="0"/>
        <w:ind w:left="20" w:right="20" w:firstLine="320"/>
        <w:rPr/>
      </w:pPr>
      <w:r>
        <w:rPr/>
        <w:t>Итак, мы молча ехали по дамбе и по кирпичной дорож</w:t>
        <w:softHyphen/>
        <w:t>ке к дому. У крыльца он дал мне соскочить и движением указательного пальца повелел отвести велосипед в сарай, а как только я вернулся, снова схватил за руку и поволок в дом. Сбросив на ходу накидку и избегая встречаться со мзной взглядом, словно опасаясь, как бы его собранное в кулак огорчение или ярость не разрядились раньше време</w:t>
        <w:softHyphen/>
        <w:t>ни, он последовал за мной наверх, где уже горел свет.</w:t>
      </w:r>
    </w:p>
    <w:p>
      <w:pPr>
        <w:pStyle w:val="35"/>
        <w:shd w:fill="auto" w:val="clear"/>
        <w:spacing w:before="0" w:after="0"/>
        <w:ind w:left="20" w:right="20" w:firstLine="320"/>
        <w:rPr/>
      </w:pPr>
      <w:r>
        <w:rPr/>
        <w:t>С тех пор как моего старшего брата Клааса забрали как самострела, я жил в нашей комнате один; мне принад</w:t>
        <w:softHyphen/>
        <w:t>лежали эти стены и подоконник, а также раздвижной стол, накрытый голубой полотняной морской картой, где разы</w:t>
        <w:softHyphen/>
        <w:t>грывались самые рискованные сражения, у меня был даже ключ, я мог запирать свою комнату. Теперь в ней горел свет, свет выбивался из щелей, и я уже догадывался, кто там стоит подле шкафа, вытянувшись во весь рост, с ту</w:t>
        <w:softHyphen/>
        <w:t>гим суровым шиньоном на затылке, грозно кривя губы; я видел мать сквозь запертую дверь в ее надменном оцепене</w:t>
        <w:softHyphen/>
        <w:t>нии, и, когда отец открыл дверь, я, ничему не удивляясь, застыл на пороге.</w:t>
      </w:r>
    </w:p>
    <w:p>
      <w:pPr>
        <w:pStyle w:val="35"/>
        <w:shd w:fill="auto" w:val="clear"/>
        <w:spacing w:before="0" w:after="0"/>
        <w:ind w:left="20" w:right="20" w:firstLine="320"/>
        <w:rPr/>
      </w:pPr>
      <w:r>
        <w:rPr/>
        <w:t>Отец втолкнул меня в комнату. Он выжидательно по</w:t>
        <w:softHyphen/>
        <w:t>глядел на Гудрун, которая не шевелясь смотрела на меня откуда-то издалека. Он долго ждал, пака не решился про</w:t>
        <w:softHyphen/>
        <w:t>изнести:</w:t>
      </w:r>
    </w:p>
    <w:p>
      <w:pPr>
        <w:pStyle w:val="35"/>
        <w:numPr>
          <w:ilvl w:val="0"/>
          <w:numId w:val="5"/>
        </w:numPr>
        <w:shd w:fill="auto" w:val="clear"/>
        <w:tabs>
          <w:tab w:val="clear" w:pos="708"/>
          <w:tab w:val="left" w:pos="649" w:leader="none"/>
        </w:tabs>
        <w:spacing w:before="0" w:after="0"/>
        <w:ind w:left="20" w:right="20" w:firstLine="320"/>
        <w:rPr/>
      </w:pPr>
      <w:r>
        <w:rPr/>
        <w:t>Вот он! — а потом, всем своим видом являя крайнее усердие, прошел через комнату, вопросительно поглядел на мать, вытащил из-под кровати палку, снова вопроси</w:t>
        <w:softHyphen/>
        <w:t>тельно глянул на мать и, вернувшись ко мне, приказал: — Скинь штаны!</w:t>
      </w:r>
    </w:p>
    <w:p>
      <w:pPr>
        <w:pStyle w:val="35"/>
        <w:shd w:fill="auto" w:val="clear"/>
        <w:spacing w:before="0" w:after="0"/>
        <w:ind w:left="20" w:right="20" w:firstLine="320"/>
        <w:rPr/>
      </w:pPr>
      <w:r>
        <w:rPr/>
        <w:t>Я знал, что это последует, но не стал предупреждать события, а тут снял штаны, подал ему и смотрел, как он тщательно разглаживает рукой мокрую тряпицу до того, как положить на стол, и все еще не нагнулся, дожидаясь приказа «Нагнись!», а потом уперся ладонями в трясущие</w:t>
        <w:softHyphen/>
        <w:t>ся ляжки и мгновенно выпрямился, еще до того как на меня обрушился первый удар,</w:t>
      </w:r>
    </w:p>
    <w:p>
      <w:pPr>
        <w:pStyle w:val="35"/>
        <w:shd w:fill="auto" w:val="clear"/>
        <w:spacing w:lineRule="exact" w:line="216" w:before="0" w:after="0"/>
        <w:ind w:left="20" w:right="20" w:firstLine="320"/>
        <w:rPr/>
      </w:pPr>
      <w:r>
        <w:rPr/>
        <w:t>С осуждающим и даже удивленным видом опустил он палку, искательно посмотрел на мать, словно извиняясь 8а мое малодушие, но она и тут не шелохнулась. Палка снова взлетела в воздух, я нагнулся, подобрал голый зад и, сцепив зубы, искоса глянул на мать, но снова с молние</w:t>
        <w:softHyphen/>
        <w:t>носной быстротой увернулся от удара. Сделав два шага для разминки, слегка потер зад и снова нагнулся под занесен</w:t>
        <w:softHyphen/>
        <w:t>ной палкой. На сей раз я твердо решил вынести удар, но еще до того, как палка, жужжа, опустилась, гвозди на полу ожили, раки вцепились мне в подколенки, альбатрос руба</w:t>
        <w:softHyphen/>
        <w:t>нул меня по затылку — тут уж ничего не поделаешь: я рухнул на колени и заревел.</w:t>
      </w:r>
    </w:p>
    <w:p>
      <w:pPr>
        <w:pStyle w:val="35"/>
        <w:shd w:fill="auto" w:val="clear"/>
        <w:spacing w:lineRule="exact" w:line="216" w:before="0" w:after="0"/>
        <w:ind w:left="20" w:right="20" w:firstLine="320"/>
        <w:rPr/>
      </w:pPr>
      <w:r>
        <w:rPr/>
        <w:t>Этого мать, видно, от меня не ожидала, она пробуди</w:t>
        <w:softHyphen/>
        <w:t>лась от оцепенения, опустила руки, смерила меня уста</w:t>
        <w:softHyphen/>
        <w:t>лым, презрительным взглядом и, утратив всякий интерес к наказанию, вышла из комнаты. Отец озадаченно прово</w:t>
        <w:softHyphen/>
        <w:t>дил ее взглядом, бросился было за ней и даже что-то про</w:t>
        <w:softHyphen/>
        <w:t>бормотал вслед, но мать уже миновала коридор и запер</w:t>
        <w:softHyphen/>
        <w:t>лась в спальне — слышно было, как ключ повернулся в замке.</w:t>
      </w:r>
    </w:p>
    <w:p>
      <w:pPr>
        <w:pStyle w:val="35"/>
        <w:shd w:fill="auto" w:val="clear"/>
        <w:spacing w:lineRule="exact" w:line="216" w:before="0" w:after="0"/>
        <w:ind w:left="20" w:right="20" w:firstLine="320"/>
        <w:rPr/>
      </w:pPr>
      <w:r>
        <w:rPr/>
        <w:t>Что еще оставалось ему, как не пожать плечами. Он смущенно поглядел на меня; я уловил в этом какой-то шанс, жалобно улыбнулся ему, продолжая хныкать, и даже отважился подмигнуть с видом сообщника, радую</w:t>
        <w:softHyphen/>
        <w:t>щегося, что миновала опасность, но без особого успеха — у меня получилось что-то вроде гримасы; отец посмотрел на часы, без всякого желания ухватил меня за рубашку и поволок к столу. Он надавил на меня и аккуратно, всем туловищем уложил на стол. Я слегка отжался. Он снова надавил. Я слегка отжался. Он ребром ладони стукнул меня по затылку. Я взметнулся на столе и слегка отжался. Под лицом у меня лежала полотняная голубая морская карта, здесь простирались океаны, где я господствовал в мечтах, разыгрывая грандиозные морские баталии, здесь одержал я победу у Лепанто и у Трафальгара, здесь повторил Ска- герракский бой, а также Скапа-Флоу, Оркней и Фолкленд</w:t>
        <w:softHyphen/>
        <w:t>скую битву, тогда как сейчас, точно потерпевший круше</w:t>
        <w:softHyphen/>
        <w:t>ние, с изодранными парусами влачился по следам своих воображаемых побед.</w:t>
      </w:r>
    </w:p>
    <w:p>
      <w:pPr>
        <w:pStyle w:val="35"/>
        <w:shd w:fill="auto" w:val="clear"/>
        <w:spacing w:lineRule="exact" w:line="216" w:before="0" w:after="0"/>
        <w:ind w:left="20" w:right="20" w:firstLine="320"/>
        <w:rPr/>
      </w:pPr>
      <w:r>
        <w:rPr/>
        <w:t>Я, признаться, не ожидал, что уже первый удар при</w:t>
        <w:softHyphen/>
        <w:t>чинит мне такую обжигающую боль, тем более что палкой орудовали без азарта и даже с некоторой досадой, но уже от первого удара у меня вздулся на сиденье кровоподтек; я так и взвился, но левая рука отца опять придавила меня к столу, погрузив в бездонное палящее море боли и уни</w:t>
        <w:softHyphen/>
        <w:t>жения, тогда как правая занесла палку и опустила, но как-то рассеянно, хоть и с достаточным эффектом. И по</w:t>
        <w:softHyphen/>
        <w:t>скольку я на каждый удар отвечал сухим, пронзительным и даже чуть преувеличенным воплем, отец нет-нет при</w:t>
        <w:softHyphen/>
        <w:t>слушивался к тому, что делается в коридоре, ожидая по</w:t>
        <w:softHyphen/>
        <w:t>явления матери,— ведь он моими криками щедро компен</w:t>
        <w:softHyphen/>
        <w:t>сировал ее давешнее разочарование.</w:t>
      </w:r>
    </w:p>
    <w:p>
      <w:pPr>
        <w:pStyle w:val="35"/>
        <w:shd w:fill="auto" w:val="clear"/>
        <w:spacing w:before="0" w:after="0"/>
        <w:ind w:left="20" w:right="20" w:firstLine="320"/>
        <w:rPr/>
      </w:pPr>
      <w:r>
        <w:rPr/>
        <w:t>Звуки, которыми сопровождалась экзекуция, не могли не коснуться ее ушей в тишине и прохладе спальни, рас</w:t>
        <w:softHyphen/>
        <w:t>суждал отец, и, значит, она не останется к ним равнодуш</w:t>
        <w:softHyphen/>
        <w:t>ной, и он, не переставая, ворочал головой, прислушиваясь и поглядывая в сторону двери. Мой отец. Безотказное ору</w:t>
        <w:softHyphen/>
        <w:t>дие. Добросовестный исполнитель. Мать не появлялась. И даже когда я издал отрывистый, задыхающийся вопль — как-никак нечто новое,— она и тут не показалась, чем и вовсе его обескуражила; последние удары были на</w:t>
        <w:softHyphen/>
        <w:t>несены почти машинально, а когда я оглянулся, он палкой указал мне на кровать.</w:t>
      </w:r>
    </w:p>
    <w:p>
      <w:pPr>
        <w:pStyle w:val="35"/>
        <w:shd w:fill="auto" w:val="clear"/>
        <w:spacing w:before="0" w:after="0"/>
        <w:ind w:left="20" w:right="20" w:firstLine="320"/>
        <w:rPr/>
      </w:pPr>
      <w:r>
        <w:rPr/>
        <w:t>Я повалился без сил. Отец концом палки приподнял мой подбородок, и сквозь слезы, застилавшие мне глаза, я увидел, что он изнурен и несчастлив; однако, словно желая доказать противное, он спросил, повысив голос:</w:t>
      </w:r>
    </w:p>
    <w:p>
      <w:pPr>
        <w:pStyle w:val="35"/>
        <w:numPr>
          <w:ilvl w:val="0"/>
          <w:numId w:val="5"/>
        </w:numPr>
        <w:shd w:fill="auto" w:val="clear"/>
        <w:tabs>
          <w:tab w:val="clear" w:pos="708"/>
          <w:tab w:val="left" w:pos="642" w:leader="none"/>
        </w:tabs>
        <w:spacing w:before="0" w:after="0"/>
        <w:ind w:left="20" w:firstLine="320"/>
        <w:rPr/>
      </w:pPr>
      <w:r>
        <w:rPr/>
        <w:t>Ну-с, что скажешь?</w:t>
      </w:r>
    </w:p>
    <w:p>
      <w:pPr>
        <w:pStyle w:val="35"/>
        <w:shd w:fill="auto" w:val="clear"/>
        <w:spacing w:before="0" w:after="0"/>
        <w:ind w:left="20" w:right="20" w:firstLine="320"/>
        <w:rPr/>
      </w:pPr>
      <w:r>
        <w:rPr/>
        <w:t>Чтобы избавить его от необходимости повторить вопрос, я поторопился ответить:</w:t>
      </w:r>
    </w:p>
    <w:p>
      <w:pPr>
        <w:pStyle w:val="35"/>
        <w:numPr>
          <w:ilvl w:val="0"/>
          <w:numId w:val="5"/>
        </w:numPr>
        <w:shd w:fill="auto" w:val="clear"/>
        <w:tabs>
          <w:tab w:val="clear" w:pos="708"/>
          <w:tab w:val="left" w:pos="645" w:leader="none"/>
        </w:tabs>
        <w:spacing w:before="0" w:after="0"/>
        <w:ind w:left="20" w:firstLine="320"/>
        <w:rPr/>
      </w:pPr>
      <w:r>
        <w:rPr/>
        <w:t>Я обязан в грозу быть дома.</w:t>
      </w:r>
    </w:p>
    <w:p>
      <w:pPr>
        <w:pStyle w:val="35"/>
        <w:shd w:fill="auto" w:val="clear"/>
        <w:spacing w:before="0" w:after="0"/>
        <w:ind w:left="20" w:firstLine="320"/>
        <w:rPr/>
      </w:pPr>
      <w:r>
        <w:rPr/>
        <w:t>Он кивнул,, явно удовлетворенный, и убрал палку.</w:t>
      </w:r>
    </w:p>
    <w:p>
      <w:pPr>
        <w:pStyle w:val="35"/>
        <w:numPr>
          <w:ilvl w:val="0"/>
          <w:numId w:val="5"/>
        </w:numPr>
        <w:shd w:fill="auto" w:val="clear"/>
        <w:tabs>
          <w:tab w:val="clear" w:pos="708"/>
          <w:tab w:val="left" w:pos="644" w:leader="none"/>
        </w:tabs>
        <w:spacing w:before="0" w:after="0"/>
        <w:ind w:left="20" w:right="20" w:firstLine="320"/>
        <w:rPr/>
      </w:pPr>
      <w:r>
        <w:rPr/>
        <w:t>Вот именно, ты обязан в грозу быть дома. Этого тре</w:t>
        <w:softHyphen/>
        <w:t>бует твоя мать, и я требую: в грозу быть дома.</w:t>
      </w:r>
    </w:p>
    <w:p>
      <w:pPr>
        <w:pStyle w:val="35"/>
        <w:shd w:fill="auto" w:val="clear"/>
        <w:spacing w:before="0" w:after="0"/>
        <w:ind w:left="20" w:right="20" w:firstLine="320"/>
        <w:rPr/>
      </w:pPr>
      <w:r>
        <w:rPr/>
        <w:t>Он вытащил из-под меня одеяло, набросил на меня и, опустившись на табурет перед моим океаном и скосив глаза на дверь, сидел беспомощно и праздно, поскольку остался без поручения, а без поручения он не чувствовал себя человеком. Ему было не впервой проводить часы в тихом, вялом прозябании, особенно зимой, когда ничего не случалось, и он мог часами созерцать огонь в печи и ожи</w:t>
        <w:softHyphen/>
        <w:t>вал по-настоящему, только когда ему давали какое-нибудь легко обозримое и не допускающее кривотолков поруче</w:t>
        <w:softHyphen/>
      </w:r>
    </w:p>
    <w:p>
      <w:pPr>
        <w:sectPr>
          <w:footerReference w:type="even" r:id="rId21"/>
          <w:footerReference w:type="default" r:id="rId22"/>
          <w:type w:val="nextPage"/>
          <w:pgSz w:w="11906" w:h="16838"/>
          <w:pgMar w:left="3144" w:right="3110" w:gutter="0" w:header="0" w:top="3732" w:footer="3" w:bottom="4008"/>
          <w:pgNumType w:start="36" w:fmt="decimal"/>
          <w:formProt w:val="false"/>
          <w:textDirection w:val="lrTb"/>
          <w:docGrid w:type="default" w:linePitch="360" w:charSpace="0"/>
        </w:sectPr>
      </w:pPr>
    </w:p>
    <w:p>
      <w:pPr>
        <w:pStyle w:val="35"/>
        <w:shd w:fill="auto" w:val="clear"/>
        <w:spacing w:before="0" w:after="0"/>
        <w:ind w:left="20" w:right="20" w:firstLine="320"/>
        <w:rPr/>
      </w:pPr>
      <w:r>
        <w:rPr/>
        <w:t>ние, для выполнения которого надо было, скажем, приду</w:t>
        <w:softHyphen/>
        <w:t>мывать и задавать вопросы.</w:t>
      </w:r>
    </w:p>
    <w:p>
      <w:pPr>
        <w:pStyle w:val="35"/>
        <w:shd w:fill="auto" w:val="clear"/>
        <w:spacing w:before="0" w:after="0"/>
        <w:ind w:left="40" w:right="20" w:firstLine="300"/>
        <w:rPr/>
      </w:pPr>
      <w:r>
        <w:rPr/>
        <w:t>Я ревел не за страх, а за совесть, следя из-под локтя за ним одним глазом; кровоподтеки жгли, одеяло невыно</w:t>
        <w:softHyphen/>
        <w:t>симой тяжестью давило на рассеченную кожу; хоть бы он ушел, я ничего так не желал, как остаться одному, а он все не уходил, мой скулеж и вся эта малоприятная обстановка нисколько ему не мешали. Он вдруг даже встал, подошел, слегка коснулся моего плеча и как бы вскользь заметил:</w:t>
      </w:r>
    </w:p>
    <w:p>
      <w:pPr>
        <w:pStyle w:val="35"/>
        <w:numPr>
          <w:ilvl w:val="0"/>
          <w:numId w:val="5"/>
        </w:numPr>
        <w:shd w:fill="auto" w:val="clear"/>
        <w:tabs>
          <w:tab w:val="clear" w:pos="708"/>
          <w:tab w:val="left" w:pos="654" w:leader="none"/>
        </w:tabs>
        <w:spacing w:before="0" w:after="0"/>
        <w:ind w:left="40" w:right="20" w:firstLine="300"/>
        <w:rPr/>
      </w:pPr>
      <w:r>
        <w:rPr/>
        <w:t>Ты знай держись того, что тебе говорят,— этого вполне хватит, понятно?</w:t>
      </w:r>
    </w:p>
    <w:p>
      <w:pPr>
        <w:pStyle w:val="35"/>
        <w:shd w:fill="auto" w:val="clear"/>
        <w:spacing w:before="0" w:after="0"/>
        <w:ind w:left="40" w:firstLine="300"/>
        <w:rPr/>
      </w:pPr>
      <w:r>
        <w:rPr/>
        <w:t>Я сказал:</w:t>
      </w:r>
    </w:p>
    <w:p>
      <w:pPr>
        <w:pStyle w:val="35"/>
        <w:numPr>
          <w:ilvl w:val="0"/>
          <w:numId w:val="5"/>
        </w:numPr>
        <w:shd w:fill="auto" w:val="clear"/>
        <w:tabs>
          <w:tab w:val="clear" w:pos="708"/>
          <w:tab w:val="left" w:pos="642" w:leader="none"/>
        </w:tabs>
        <w:spacing w:before="0" w:after="0"/>
        <w:ind w:left="40" w:firstLine="300"/>
        <w:rPr/>
      </w:pPr>
      <w:r>
        <w:rPr/>
        <w:t>Да.</w:t>
      </w:r>
    </w:p>
    <w:p>
      <w:pPr>
        <w:pStyle w:val="35"/>
        <w:numPr>
          <w:ilvl w:val="0"/>
          <w:numId w:val="5"/>
        </w:numPr>
        <w:shd w:fill="auto" w:val="clear"/>
        <w:tabs>
          <w:tab w:val="clear" w:pos="708"/>
          <w:tab w:val="left" w:pos="664" w:leader="none"/>
        </w:tabs>
        <w:spacing w:before="0" w:after="0"/>
        <w:ind w:left="40" w:right="20" w:firstLine="300"/>
        <w:rPr/>
      </w:pPr>
      <w:r>
        <w:rPr/>
        <w:t>Толковый человек должен уметь повиноваться,— сказал он, и я, чтобы от него избавиться, поспешно:</w:t>
      </w:r>
    </w:p>
    <w:p>
      <w:pPr>
        <w:pStyle w:val="35"/>
        <w:numPr>
          <w:ilvl w:val="0"/>
          <w:numId w:val="5"/>
        </w:numPr>
        <w:shd w:fill="auto" w:val="clear"/>
        <w:tabs>
          <w:tab w:val="clear" w:pos="708"/>
          <w:tab w:val="left" w:pos="652" w:leader="none"/>
        </w:tabs>
        <w:spacing w:before="0" w:after="0"/>
        <w:ind w:left="40" w:firstLine="300"/>
        <w:rPr/>
      </w:pPr>
      <w:r>
        <w:rPr/>
        <w:t>Да, отец, да! — а он опять раздумчиво и монотонно:</w:t>
      </w:r>
    </w:p>
    <w:p>
      <w:pPr>
        <w:pStyle w:val="35"/>
        <w:numPr>
          <w:ilvl w:val="0"/>
          <w:numId w:val="5"/>
        </w:numPr>
        <w:shd w:fill="auto" w:val="clear"/>
        <w:tabs>
          <w:tab w:val="clear" w:pos="708"/>
          <w:tab w:val="left" w:pos="654" w:leader="none"/>
        </w:tabs>
        <w:spacing w:before="0" w:after="0"/>
        <w:ind w:left="40" w:right="20" w:firstLine="300"/>
        <w:rPr/>
      </w:pPr>
      <w:r>
        <w:rPr/>
        <w:t>Мы из тебя человека сделаем, увидишь.— И вне</w:t>
        <w:softHyphen/>
        <w:t>запно: — А он работал, художник?</w:t>
      </w:r>
    </w:p>
    <w:p>
      <w:pPr>
        <w:pStyle w:val="35"/>
        <w:shd w:fill="auto" w:val="clear"/>
        <w:spacing w:before="0" w:after="0"/>
        <w:ind w:left="40" w:firstLine="300"/>
        <w:rPr/>
      </w:pPr>
      <w:r>
        <w:rPr/>
        <w:t>Я не сразу догадался, что ему нужно, он снова спросил:</w:t>
      </w:r>
    </w:p>
    <w:p>
      <w:pPr>
        <w:pStyle w:val="35"/>
        <w:numPr>
          <w:ilvl w:val="0"/>
          <w:numId w:val="5"/>
        </w:numPr>
        <w:shd w:fill="auto" w:val="clear"/>
        <w:tabs>
          <w:tab w:val="clear" w:pos="708"/>
          <w:tab w:val="left" w:pos="650" w:leader="none"/>
        </w:tabs>
        <w:spacing w:before="0" w:after="0"/>
        <w:ind w:left="40" w:firstLine="300"/>
        <w:rPr/>
      </w:pPr>
      <w:r>
        <w:rPr/>
        <w:t>Ну, в кабине, художник — он при вас работал?</w:t>
      </w:r>
    </w:p>
    <w:p>
      <w:pPr>
        <w:pStyle w:val="35"/>
        <w:shd w:fill="auto" w:val="clear"/>
        <w:spacing w:before="0" w:after="0"/>
        <w:ind w:left="40" w:right="20" w:firstLine="300"/>
        <w:rPr/>
      </w:pPr>
      <w:r>
        <w:rPr/>
        <w:t>Я с удивлением вскинул глаза и понял, что от моего от</w:t>
        <w:softHyphen/>
        <w:t>вета кое-что зависит, что сведения, коими я располагаю, что-то значат, и притворился, будто мне трудно вспом</w:t>
        <w:softHyphen/>
        <w:t>нить или, говоря точнее, будто от боли, которую он мне причинил, у меня отшибло память.</w:t>
      </w:r>
    </w:p>
    <w:p>
      <w:pPr>
        <w:pStyle w:val="35"/>
        <w:numPr>
          <w:ilvl w:val="0"/>
          <w:numId w:val="5"/>
        </w:numPr>
        <w:shd w:fill="auto" w:val="clear"/>
        <w:tabs>
          <w:tab w:val="clear" w:pos="708"/>
          <w:tab w:val="left" w:pos="654" w:leader="none"/>
        </w:tabs>
        <w:spacing w:before="0" w:after="0"/>
        <w:ind w:left="40" w:right="20" w:firstLine="300"/>
        <w:rPr/>
      </w:pPr>
      <w:r>
        <w:rPr/>
        <w:t>Чайки,— сказал я наконец,— он показал нам чаек, и каждая была вылитый ты.</w:t>
      </w:r>
    </w:p>
    <w:p>
      <w:pPr>
        <w:pStyle w:val="35"/>
        <w:shd w:fill="auto" w:val="clear"/>
        <w:spacing w:before="0" w:after="0"/>
        <w:ind w:left="40" w:right="20" w:firstLine="300"/>
        <w:rPr/>
      </w:pPr>
      <w:r>
        <w:rPr/>
        <w:t>Отцу, конечно, захотелось узнать побольше, но больше я ничего не мог ему сообщить, однако и то, что он узнал, его преобразило: куда девалась его нерешительность, он точно проснулся, стал как-то вертляв, слух у него обост</w:t>
        <w:softHyphen/>
        <w:t>рился, лицо ожило, он даже напустил на себя выражение обиды и бросил в окно угрожающий и разочарованный взгляд, во всяком случае, так это видится мне сейчас, а затем — и уж этого мне нипочем не забыть — он подсел ко мне на кровать, посмотрел на меня настойчиво и испытую</w:t>
        <w:softHyphen/>
        <w:t>ще, даже как-то просительно, и сказал с расстановкой:</w:t>
      </w:r>
    </w:p>
    <w:p>
      <w:pPr>
        <w:pStyle w:val="35"/>
        <w:numPr>
          <w:ilvl w:val="0"/>
          <w:numId w:val="5"/>
        </w:numPr>
        <w:shd w:fill="auto" w:val="clear"/>
        <w:tabs>
          <w:tab w:val="clear" w:pos="708"/>
          <w:tab w:val="left" w:pos="674" w:leader="none"/>
        </w:tabs>
        <w:spacing w:before="0" w:after="0"/>
        <w:ind w:left="40" w:right="20" w:firstLine="300"/>
        <w:rPr/>
      </w:pPr>
      <w:r>
        <w:rPr/>
        <w:t>Мы будем работать вместе, Зигги. Ты мне нужен. Ты мне поможешь. Вдвоем мы с каждым сладим, будь он сто раз художник. Ты будешь на меня работать. Зато я из тебя человека сделаю. Это нужно. А теперь слушай! Да перестань реветь! Слушай меня!</w:t>
      </w:r>
    </w:p>
    <w:p>
      <w:pPr>
        <w:pStyle w:val="122"/>
        <w:shd w:fill="auto" w:val="clear"/>
        <w:spacing w:lineRule="exact" w:line="150" w:before="0" w:after="84"/>
        <w:ind w:right="20" w:hanging="0"/>
        <w:rPr/>
      </w:pPr>
      <w:r>
        <w:rPr/>
        <w:t>ГЛАВА IV</w:t>
      </w:r>
    </w:p>
    <w:p>
      <w:pPr>
        <w:pStyle w:val="25"/>
        <w:keepNext w:val="true"/>
        <w:keepLines/>
        <w:shd w:fill="auto" w:val="clear"/>
        <w:spacing w:lineRule="exact" w:line="200" w:before="0" w:after="189"/>
        <w:ind w:right="20" w:hanging="0"/>
        <w:rPr/>
      </w:pPr>
      <w:bookmarkStart w:id="4" w:name="bookmark4"/>
      <w:r>
        <w:rPr/>
        <w:t>День рождения</w:t>
      </w:r>
      <w:bookmarkEnd w:id="4"/>
    </w:p>
    <w:p>
      <w:pPr>
        <w:sectPr>
          <w:footerReference w:type="even" r:id="rId23"/>
          <w:footerReference w:type="default" r:id="rId24"/>
          <w:footerReference w:type="first" r:id="rId25"/>
          <w:type w:val="nextPage"/>
          <w:pgSz w:w="11906" w:h="16838"/>
          <w:pgMar w:left="3144" w:right="3110" w:gutter="0" w:header="0" w:top="3732" w:footer="3" w:bottom="4008"/>
          <w:pgNumType w:start="58" w:fmt="decimal"/>
          <w:formProt w:val="false"/>
          <w:titlePg/>
          <w:textDirection w:val="lrTb"/>
          <w:docGrid w:type="default" w:linePitch="360" w:charSpace="0"/>
        </w:sectPr>
        <w:pStyle w:val="35"/>
        <w:shd w:fill="auto" w:val="clear"/>
        <w:spacing w:before="0" w:after="0"/>
        <w:ind w:left="20" w:right="20" w:firstLine="320"/>
        <w:rPr/>
      </w:pPr>
      <w:r>
        <w:rPr/>
        <w:t>Все выше, все быстрее и круче. Все сильнее взмах. Все ближе к растрепанной кроне развесистой старой яблони, посаженной еще стариком Фредериксеном в дни молодо</w:t>
        <w:softHyphen/>
        <w:t>сти. Когда доска на дрожащих натянутых веревках спуска</w:t>
        <w:softHyphen/>
        <w:t>лась вниз из зеленого сумрака, в ушах свистело, железные кольца скрипели и продувало резким сквозняком, а по выпрямленному до отказа, хорошо отбалансированному телу Ютты пробегали узорчатые тени ветвей. Она взле</w:t>
        <w:softHyphen/>
        <w:t xml:space="preserve">тала вверх, на какую-то секунду замирала в воздухе и падала, а я вторгался в это падение, на лету перехватывая качающуюся доску, или бедра Ютты, или ее маленький задик, и сильным толчком посылал ее вперед и вверх — к яблоневой кроне; словно выброшенная катапультой, взлетала она в развевающемся платье, вытянув перед </w:t>
      </w:r>
    </w:p>
    <w:p>
      <w:pPr>
        <w:pStyle w:val="35"/>
        <w:shd w:fill="auto" w:val="clear"/>
        <w:spacing w:before="0" w:after="0"/>
        <w:ind w:left="20" w:right="20" w:firstLine="320"/>
        <w:rPr/>
      </w:pPr>
      <w:r>
        <w:rPr/>
        <w:t>собой ноги, и свистящий ветер лепил ее тело, отбрасывал волосы назад и еще острее очерчивал скуластое насмеш</w:t>
        <w:softHyphen/>
        <w:t>ливое лицо. Она изо всех сил старалась перемахнуть че</w:t>
        <w:softHyphen/>
        <w:t>рез качели, а я изо всех сил старался раскачать ее как следует. Но ничего у нас не получалось, даже когда она встала на доску, расставив ноги,— то ли сук был кривой, то ли взмах недостаточно сильный: а было &amp;то й саду ху</w:t>
        <w:softHyphen/>
        <w:t>дожника, в день шестидесятилетия доктора Бусбека. И когда Ютта поняла, что ничего у меня не выйдет, она опустйлась на доску и уже без честолюбивых притязаний, улыбаясь, покачивалась взад-вперед, поглядывая на меня своим особенным, только ей присущим взглядом, затем поймала меня в клещи своих худых загорелых ног и не отпускала, и тогда я перестал ощущать что-либо, кроме ее близости. Во всяком случае, я почувствовал ее близость, и она почувствовала, что я почувствовал, в этом я мог бы поклясться, но я приказал себе хранить спокойствие и подождать, что будет дальше, но дальше так ничего и не было: Ютта поцеловала меня небрежно, мельком, разжа</w:t>
        <w:softHyphen/>
        <w:t>ла клещи ног, соскользнула с доски и побежала к дому, где Дитте, выглянув в оДно из четырехсот окон, протя</w:t>
        <w:softHyphen/>
        <w:t>гивала нам на раскрытой ладони несколько ломтей свет</w:t>
        <w:softHyphen/>
        <w:t>ло-желтого пирога с крошкой, как птицам протягивают корм.</w:t>
      </w:r>
    </w:p>
    <w:p>
      <w:pPr>
        <w:pStyle w:val="35"/>
        <w:shd w:fill="auto" w:val="clear"/>
        <w:spacing w:before="0" w:after="0"/>
        <w:ind w:left="20" w:firstLine="320"/>
        <w:rPr/>
      </w:pPr>
      <w:r>
        <w:rPr/>
        <w:t>Я схватил палку и кинулся за Юттой. Чтобы сокра</w:t>
        <w:softHyphen/>
        <w:t>тить дорогу, я перескакивал через цветочные грядки и ку</w:t>
        <w:softHyphen/>
        <w:t>стики, однако напрасно мы торопились; мы с Юттой не успели добежать до окна, как я увидел Йоста: не то огром</w:t>
        <w:softHyphen/>
        <w:t>ная шаровая молния, не то тучное проворное чудовище, короткопалое и губастое, выкатилось из беседки и, ни на что не глядя, топча крупные маки и цинии, все это сопер</w:t>
        <w:softHyphen/>
        <w:t>ничающее между собой богатство и разнообразие красок, конечно же, первым добежало до окна, вырвало из рук Дитте куски пирога, сунуло два куска в карман и, зажму</w:t>
        <w:softHyphen/>
        <w:t>рившись от наслаждения, заглотнуло третий. Всем своим видом Йост говорил, что ни с кем не поделится захвачен</w:t>
        <w:softHyphen/>
        <w:t>ной добычей, он никогда еще не выпустил того, что попало ему в лапы, а потому Дитте не стала вдаваться в беспо</w:t>
        <w:softHyphen/>
        <w:t>лезные увещания, а поманила нас к себе в необозримую блеекенварфскую горницу.</w:t>
      </w:r>
    </w:p>
    <w:p>
      <w:pPr>
        <w:pStyle w:val="35"/>
        <w:shd w:fill="auto" w:val="clear"/>
        <w:spacing w:before="0" w:after="0"/>
        <w:ind w:left="20" w:firstLine="320"/>
        <w:rPr/>
      </w:pPr>
      <w:r>
        <w:rPr/>
        <w:t xml:space="preserve">Мне хотелось догнать Ютту в темной прихожей, но она* не отвечая на мой зов, убежала вперед и распахнула </w:t>
      </w:r>
      <w:r>
        <w:rPr>
          <w:rStyle w:val="105pt"/>
        </w:rPr>
        <w:t>дверь, когда я только нащупывал дорогу мимо шпалеры ведер, веников и ларей. Дверь она оставила открытой, но оглянуться не соизволила. Меня насторожила стоявшая вокруг тишина, и я, тихо ступая, подошел к порогу в ожи</w:t>
        <w:softHyphen/>
        <w:t>дании найти горницу покинутой и пустой, но когда я не без колебания вошел и оглянулся, меня вдруг охватил испуг, как случилось бы со всяким, кто вступил сюда с моим представлением о том, что меня ждет: за узким бес</w:t>
        <w:softHyphen/>
        <w:t>конечно длинным столом празднично расселись поседелые от старости морские обитатели; погруженные в загадочное созерцание, они молчком попивали кофеек и молчком за</w:t>
        <w:softHyphen/>
        <w:t>глатывали сухой бисквит, ореховые торты и светло-жел- тые пироги с крошкой. В надменных блеекенварфских креслах прикорнули длинноногие омары, крабы и раки. Тут и там их жесткие, одетые в броню суставы издавали сухой хруст; позвякивала чашка, отставленная на стол костяными клешнями омара; некоторые чудовища сколь</w:t>
        <w:softHyphen/>
        <w:t>зили по мне безучастными стебельчатыми глазами, невоз</w:t>
        <w:softHyphen/>
        <w:t>мутимые, с монументальным безразличием иных божеств. Но при всем при том молчаливое сборище морских тварей до странности походило на знакомых мне людей: так, двое напоминали пожилую чету Хольмсенов из Хольмсенвар- фа, мне показалось, что я узнаю пастора Треплина и учи</w:t>
        <w:softHyphen/>
        <w:t>теля Плённиса, я даже приметил отца, а также Хильке и Адди, а рядом с нежнейшей морской форелью, удивитель</w:t>
        <w:softHyphen/>
        <w:t>но похожей на доктора Бусбека, увидел свою мать с не</w:t>
        <w:softHyphen/>
        <w:t>приязненным лицом и суровым шиньоном вместо зубча</w:t>
        <w:softHyphen/>
        <w:t>того плавника с колючками. И только один из присутст</w:t>
        <w:softHyphen/>
        <w:t>вующих носился, крякал и резвился, как электрический скат,-— сам художник.</w:t>
      </w:r>
    </w:p>
    <w:p>
      <w:pPr>
        <w:pStyle w:val="35"/>
        <w:shd w:fill="auto" w:val="clear"/>
        <w:spacing w:before="0" w:after="0"/>
        <w:ind w:left="20" w:firstLine="340"/>
        <w:rPr/>
      </w:pPr>
      <w:r>
        <w:rPr>
          <w:rStyle w:val="105pt"/>
        </w:rPr>
        <w:t>Все тот жеГ художник распорядился:</w:t>
      </w:r>
    </w:p>
    <w:p>
      <w:pPr>
        <w:pStyle w:val="35"/>
        <w:shd w:fill="auto" w:val="clear"/>
        <w:spacing w:before="0" w:after="0"/>
        <w:ind w:left="20" w:right="20" w:firstLine="340"/>
        <w:rPr/>
      </w:pPr>
      <w:r>
        <w:rPr>
          <w:rStyle w:val="105pt"/>
        </w:rPr>
        <w:t>—</w:t>
      </w:r>
      <w:r>
        <w:rPr>
          <w:rStyle w:val="105pt"/>
        </w:rPr>
        <w:t>- Мелюзгу за малый стол! — И тотчас же рядом вы</w:t>
        <w:softHyphen/>
        <w:t>росла Дитте, потянула меня за руку к небольшому столу и мягко, за плечи усадила на старомодный стул со слегка скошенным сиденьем, на котором приходилось дер</w:t>
        <w:softHyphen/>
        <w:t>жаться прямо и не вертеться по сторонам, иначе рис</w:t>
        <w:softHyphen/>
        <w:t>куешь с него скатиться. Дитте взяла у меня мою усажен</w:t>
        <w:softHyphen/>
        <w:t>ную кнопками палку и положила на подоконник. Она при</w:t>
        <w:softHyphen/>
        <w:t>казала Ютте налить мне молока и, слегка повернув круг</w:t>
        <w:softHyphen/>
        <w:t>лую тарелку с пирогом, минут этак на пятнадцать, если по часам, ласково сказала: «Кушай, сколько захочешь» — и потрепала меня по затылку, прежде чем вернуться к фантастическому сборищу, где и сама преобразилась в плоский морской язык.</w:t>
      </w:r>
    </w:p>
    <w:p>
      <w:pPr>
        <w:pStyle w:val="35"/>
        <w:shd w:fill="auto" w:val="clear"/>
        <w:spacing w:before="0" w:after="0"/>
        <w:ind w:left="20" w:right="20" w:firstLine="320"/>
        <w:rPr/>
      </w:pPr>
      <w:r>
        <w:rPr>
          <w:rStyle w:val="105pt"/>
        </w:rPr>
        <w:t>Я забыл о пироге, позабыл и о молоке. Неотрывно глядел я на Ютту, сидящую напротив: мне вдруг так захотелось ее внимания, что я беззвучно приказал ей на меня взглянуть, а когда это не подействовало, толкнул ее под столом — раз и еще раз, пока она не убрала ноги, но без тени недовольства или упрека, а с неподвижным, остраненно-безразличным лицом. Я не знал, о чем она думает, о чем мечтает или что решает про себя, я только глядел в ее черные отсутствующие глаза, в которых отсве</w:t>
        <w:softHyphen/>
        <w:t>чивали лучи садящегося солнца, и следил за тем, как ее крепкие зубы вонзаются в пирог и прикусывают, между тем как взгляд ее, минуя меня, скользит по горнице, где даже и сейчас отстаивалась многолетняя тишина и одино</w:t>
        <w:softHyphen/>
        <w:t>чество прошедших зим.</w:t>
      </w:r>
    </w:p>
    <w:p>
      <w:pPr>
        <w:pStyle w:val="35"/>
        <w:shd w:fill="auto" w:val="clear"/>
        <w:spacing w:before="0" w:after="0"/>
        <w:ind w:left="20" w:right="20" w:firstLine="320"/>
        <w:rPr/>
      </w:pPr>
      <w:r>
        <w:rPr>
          <w:rStyle w:val="105pt"/>
        </w:rPr>
        <w:t>Красно-белое клетчатое платье Ютты, ее худые руки, ее свисающие пряди волос и бледные губы, той Ютты, ко</w:t>
        <w:softHyphen/>
        <w:t>торая в любую минуту готова была отказаться от своих слов,— с какой легкостью цамять возвращает мне ее образ, как мало нужно усилий, чтобы снова пригласить ее за свой столик, и я опять поражаюсь тому, что и качели и все мои старания у качелей так скоро позабыты. Но та</w:t>
        <w:softHyphen/>
        <w:t>кова была Ютта: еще за секунду — подруга, соучастница и сообщница, она уже в следующую секунду ускользала от вас. Такой она была, но чего я совсем не ждал — это что она вдруг встанет и, закусив кусочек пирога, пройдет через всю горницу к пиршественному столу, пошепчется с Адди Сковронеком, вызвав у него, как и следовало ожи</w:t>
        <w:softHyphen/>
        <w:t>дать, скорее удивление, чем досаду, а потом повернет к двери и, втянув голову в плечи, исчезнет без малейшего кивка в мою сторону.</w:t>
      </w:r>
    </w:p>
    <w:p>
      <w:pPr>
        <w:pStyle w:val="35"/>
        <w:shd w:fill="auto" w:val="clear"/>
        <w:spacing w:before="0" w:after="0"/>
        <w:ind w:left="20" w:right="20" w:firstLine="320"/>
        <w:rPr/>
      </w:pPr>
      <w:r>
        <w:rPr>
          <w:rStyle w:val="105pt"/>
        </w:rPr>
        <w:t>Но тут уж я решительно отказался за ней следовать, я положил свой кусок пирога на ее тарелку, перелил свое молоко в ее стакан. Сел на ее стул и даже не поглядел в окно, где без труда обнаружил бы ее в саду перед живой изгородью, на мостике без перил. Глядя на жующее об</w:t>
        <w:softHyphen/>
        <w:t>щество, я и сам приналег и, поскольку здесь стояли еще тарелка и стакан, умял про запас весь пирог и выхлебал все молоко, впрочем, вру — это и мне было бы не по си</w:t>
        <w:softHyphen/>
        <w:t>лам,— остатки молока я вылил в глубокую тарелку из-под пирога и разбудил кошку, спавшую на третьем стуле, предназначенном для Йоста; кошка спала, выгнув спинку и сложив лапки; скосив на молоко мерцающий взгляд, она сначала лизнула его свернутым в трубочку языком, а по</w:t>
        <w:softHyphen/>
        <w:t>том принялась лакать. В заключение она дочиста обли</w:t>
        <w:softHyphen/>
        <w:t>зала тарелку, так что не стыдно было снова поставить на стол, сильно потянулась, припав к полу, облизала себе ляжки, осторожными, неторопливыми шажками подошла и забралась ко мне на колени, несколько раз повернулась вокруг воображаемой оси и как-то сразу изнемогла: пова</w:t>
        <w:softHyphen/>
        <w:t>лилась на бок и замурлыкала, вытянув переднюю лапку и сунув ее мне в руку.</w:t>
      </w:r>
    </w:p>
    <w:p>
      <w:pPr>
        <w:pStyle w:val="35"/>
        <w:shd w:fill="auto" w:val="clear"/>
        <w:spacing w:before="0" w:after="0"/>
        <w:ind w:right="20" w:firstLine="320"/>
        <w:rPr/>
      </w:pPr>
      <w:r>
        <w:rPr>
          <w:rStyle w:val="105pt"/>
        </w:rPr>
        <w:t>Я смотрел на молчаливое сборище, которое все еще чавкало, глотало, давилось и многозначительно покашли</w:t>
        <w:softHyphen/>
        <w:t>вало за бесконечным столом, концы которого терялись в отдаленных сумерках, быть может в сумерках отмелей и проток, и теперь узнал еще и дедушку Пера Арне Шес- селя, неутомимого едока и краеведа, а также инспектора плотин Бультйоганна и рядом с ним — девяностодвухлет</w:t>
        <w:softHyphen/>
        <w:t>него капитана Андерсена из Глюзерупа, который снялся по меньшей мере в пятидесяти пяти научно-популярных фильмах в роли капитана; его аккуратно подстриженная веночком седая бородка была словно создана для этой роли, а водянисто-пустой взгляд сходил за тоску по неиз</w:t>
        <w:softHyphen/>
        <w:t>веданным просторам. Если бы я захотел поименно пере</w:t>
        <w:softHyphen/>
        <w:t>числить сидящих за столом, на это ушла бы вся зима и Эльба очистилась бы ото льда, а потому упомяну еще только Хильду Изенбюттель и бывшего птичьего смотри</w:t>
        <w:softHyphen/>
        <w:t>теля Колыпмидта; их я разглядел среди чешуйчатых брылястых гостей, а также не преминул заметить, что не</w:t>
        <w:softHyphen/>
        <w:t>кая фосфоресцирующая креветка с толстыми икрами не</w:t>
        <w:softHyphen/>
        <w:t>престанно делает мне знаки, которые могли означать только одно: «Хочешь торта, малыш? Поди сюда!»</w:t>
      </w:r>
    </w:p>
    <w:p>
      <w:pPr>
        <w:pStyle w:val="35"/>
        <w:shd w:fill="auto" w:val="clear"/>
        <w:spacing w:before="0" w:after="0"/>
        <w:ind w:right="20" w:firstLine="320"/>
        <w:rPr/>
      </w:pPr>
      <w:r>
        <w:rPr>
          <w:rStyle w:val="105pt"/>
        </w:rPr>
        <w:t>Я не хотел торта. Я с нетерпением ждал, чтобы начал</w:t>
        <w:softHyphen/>
        <w:t>ся день рождения, но все еще не было надежды, что обще</w:t>
        <w:softHyphen/>
        <w:t>ство отвалится от еды: не слышно было ни оханий, ни вздохов, ни малейшего признака капитуляции перед не</w:t>
        <w:softHyphen/>
        <w:t>устанно циркулирующими башнями пирогов и тортов, а уж больше всех старался мой дедушка: подобный мудрому, обросшему ракушками омару, удобно пристроившись за столом, он медленно, но верно уписывал миски пирогов, как бы подзадоривая научно-популярното капитана и в этом случае не ударить лицом в грязь. Если в наших краях берутся есть, то уж едят как следует хотя бы потому, что, по выражению дедушки, за едой незаметно проходит вре</w:t>
        <w:softHyphen/>
        <w:t>мя, а это, казалось, всех устраивало, и даже омундиренная пикша, как две капли воды похожая на моего отца, только потому уминала клинья ореховых и медовых тортов вели</w:t>
        <w:softHyphen/>
        <w:t>чиной с деревянную колодку, что за этим занятием неза</w:t>
        <w:softHyphen/>
        <w:t>метно проходит время.</w:t>
      </w:r>
    </w:p>
    <w:p>
      <w:pPr>
        <w:pStyle w:val="35"/>
        <w:shd w:fill="auto" w:val="clear"/>
        <w:spacing w:before="0" w:after="0"/>
        <w:ind w:left="20" w:right="20" w:firstLine="320"/>
        <w:rPr/>
      </w:pPr>
      <w:r>
        <w:rPr>
          <w:rStyle w:val="105pt"/>
        </w:rPr>
        <w:t>Да и женщины не отставали от мужчин в своем жела</w:t>
        <w:softHyphen/>
        <w:t>нии посрамить время: пока они дремотно трудились над одним куском, глаза их подбирались к следующему, а ко</w:t>
        <w:softHyphen/>
        <w:t>гда кусок застревал в горле и уставали челюсти, они вли</w:t>
        <w:softHyphen/>
        <w:t>вали в себя потоки дымящегося кофе.</w:t>
      </w:r>
    </w:p>
    <w:p>
      <w:pPr>
        <w:pStyle w:val="35"/>
        <w:shd w:fill="auto" w:val="clear"/>
        <w:spacing w:before="0" w:after="0"/>
        <w:ind w:left="20" w:right="20" w:firstLine="320"/>
        <w:rPr/>
      </w:pPr>
      <w:r>
        <w:rPr>
          <w:rStyle w:val="105pt"/>
        </w:rPr>
        <w:t>Такое радение глюзерупцев за чашкой кофе имеет свои поучительные стороны: если отвлечься от вялой жад</w:t>
        <w:softHyphen/>
        <w:t>ности, которая не отступает и перед самыми ошеломляю</w:t>
        <w:softHyphen/>
        <w:t>щими выводами вроде того, что гостеприимного хозяина не мешает проучить, то нельзя не подивиться девяти предписанным в таких случаях сортам печева, которые подаются в строго предусмотренном порядке, а также сахарницам, полным рафищща, каковой макают в кофе, перед тем как его разжевать, не говоря уже о мисках со взбитыми сливками: ими густо уснащают кофе, предвари</w:t>
        <w:softHyphen/>
        <w:t>тельно плеснув в него неразбавленного шнапса.</w:t>
      </w:r>
    </w:p>
    <w:p>
      <w:pPr>
        <w:pStyle w:val="35"/>
        <w:shd w:fill="auto" w:val="clear"/>
        <w:spacing w:before="0" w:after="0"/>
        <w:ind w:left="20" w:right="20" w:firstLine="320"/>
        <w:rPr/>
      </w:pPr>
      <w:r>
        <w:rPr>
          <w:rStyle w:val="105pt"/>
        </w:rPr>
        <w:t>Однако я не хочу углубляться в подробности, из кото</w:t>
        <w:softHyphen/>
        <w:t>рых можно бы составить целую книгу, не стану также вдаваться в догадки, как понимать царящее за столом молчание,— признаюсь, мне не терпится встряхнуть ху</w:t>
        <w:softHyphen/>
        <w:t>дожника, заставить его сняться с высокого резного кресла и направиться к возглавию стола, а именно к доктору Бусбеку, которому нынче как-никак исполнилось шесть</w:t>
        <w:softHyphen/>
        <w:t>десят лет.</w:t>
      </w:r>
    </w:p>
    <w:p>
      <w:pPr>
        <w:sectPr>
          <w:footerReference w:type="even" r:id="rId26"/>
          <w:footerReference w:type="default" r:id="rId27"/>
          <w:type w:val="nextPage"/>
          <w:pgSz w:w="11906" w:h="16838"/>
          <w:pgMar w:left="3144" w:right="3110" w:gutter="0" w:header="0" w:top="3732" w:footer="3" w:bottom="4008"/>
          <w:pgNumType w:start="59" w:fmt="decimal"/>
          <w:formProt w:val="false"/>
          <w:textDirection w:val="lrTb"/>
          <w:docGrid w:type="default" w:linePitch="360" w:charSpace="0"/>
        </w:sectPr>
        <w:pStyle w:val="35"/>
        <w:shd w:fill="auto" w:val="clear"/>
        <w:spacing w:before="0" w:after="0"/>
        <w:ind w:left="20" w:right="20" w:firstLine="320"/>
        <w:rPr/>
      </w:pPr>
      <w:r>
        <w:rPr>
          <w:rStyle w:val="105pt"/>
        </w:rPr>
        <w:t>Бусбек, как мне показалось, с приближением худож</w:t>
        <w:softHyphen/>
        <w:t>ника еще больше смутился и поник; он сжался, как сжи</w:t>
        <w:softHyphen/>
        <w:t>мается от прикосновения моллюск, стал сер и незаметен и даже склонил голову набок и огляделся, словно в на</w:t>
        <w:softHyphen/>
        <w:t>дежде увидеть по соседству другого Бусбека, которому легче перенести внимание, в центре которого оказался он сам. Художник слегка нагнулся, с заслуженной фамильяр</w:t>
        <w:softHyphen/>
        <w:t>ностью потрепал его по спине, чтобы придать ему храб</w:t>
        <w:softHyphen/>
        <w:t xml:space="preserve">рости, и произнес: «Дорогой Тео, дорогие друзья!», но дорогой Тео весь поник от этого обращения, а дорогие друзья, ухмыляясь, воззрились на него, чем еще больше </w:t>
      </w:r>
    </w:p>
    <w:p>
      <w:pPr>
        <w:pStyle w:val="35"/>
        <w:shd w:fill="auto" w:val="clear"/>
        <w:spacing w:before="0" w:after="0"/>
        <w:ind w:left="20" w:right="20" w:firstLine="320"/>
        <w:rPr/>
      </w:pPr>
      <w:r>
        <w:rPr>
          <w:rStyle w:val="105pt"/>
        </w:rPr>
        <w:t>смутили маленького человечка, если только это вообще возможно.</w:t>
      </w:r>
    </w:p>
    <w:p>
      <w:pPr>
        <w:pStyle w:val="35"/>
        <w:numPr>
          <w:ilvl w:val="0"/>
          <w:numId w:val="9"/>
        </w:numPr>
        <w:shd w:fill="auto" w:val="clear"/>
        <w:tabs>
          <w:tab w:val="clear" w:pos="708"/>
          <w:tab w:val="left" w:pos="624" w:leader="none"/>
        </w:tabs>
        <w:spacing w:before="0" w:after="0"/>
        <w:ind w:left="0" w:right="20" w:firstLine="320"/>
        <w:rPr/>
      </w:pPr>
      <w:r>
        <w:rPr>
          <w:rStyle w:val="105pt"/>
        </w:rPr>
        <w:t>Я не поклонник широковещательных речей,—про</w:t>
        <w:softHyphen/>
        <w:t>должал художник, и в этом он в порядке исключения не погрешил против истины, да и сейчас остался себе верен, ибо ограничился тем, что припомнил Бусбеку некий вечер в Кёльне тридцатилетней давности; если я правильно его понял, Дитте была в тот вечер больна. Она лежала пусть и не в холодной, как погреб, но в дрянной комнатушке дрянного пансиона, возможно даже, через комнату была протянута веревка для белья, а электрическую лампочку собственноручно вывернула хозяйка. Для полного впечат</w:t>
        <w:softHyphen/>
        <w:t>ления можно бы прибавить, что за квартиру было много месяцев не плачено. Во всяком случае, Дитте лежала в постели и трудно дышала, а художник, искавший место преподавателя в художественно-ремесленной школе и по</w:t>
        <w:softHyphen/>
        <w:t>терпевший фиаско, мыл занятую у хозяйки посуду, когда доктор Бусбек, с трудом разыскавший их на неосвещен</w:t>
        <w:softHyphen/>
        <w:t>ной деревянной лестнице, с неожиданной для мецената робостью спросил, нельзя ли ему поглядеть работы худож</w:t>
        <w:softHyphen/>
        <w:t>ника. В каковой просьбе ему не отказали. Нечаянного посетителя, как я понимаю, посадили в угол у окна, вру</w:t>
        <w:softHyphen/>
        <w:t>чив ему для просмотра несколько альбомов, и так как присутствие его было почти незаметно — как говорится, не видно и не слышно,— то о нем, как я понимаю, чуть ли не забыли, и никто не ждал, что посетитель вдруг подой</w:t>
        <w:softHyphen/>
        <w:t>дет к накрытому клеенкой столу, держа в руках десять листов. Без разговоров отсчитал он на стол четыреста марок золотом и только и спросил, нельзя ли прийти еще. И так как вопрос этот прозвучал скорее как просьба, то художник, по его словам, не решился ему отказать.</w:t>
      </w:r>
    </w:p>
    <w:p>
      <w:pPr>
        <w:pStyle w:val="35"/>
        <w:shd w:fill="auto" w:val="clear"/>
        <w:spacing w:before="0" w:after="0"/>
        <w:ind w:right="20" w:firstLine="320"/>
        <w:rPr/>
      </w:pPr>
      <w:r>
        <w:rPr>
          <w:rStyle w:val="105pt"/>
        </w:rPr>
        <w:t>Так, стало быть, тоже бывает: и художник не без удо</w:t>
        <w:softHyphen/>
        <w:t>вольствия напомнил себе и Бусбеку тот мартовский вечер в Кёльне — он назвал день и число — и, щедро прибегая к причастным оборотам, поблагодарил друга за его благо</w:t>
        <w:softHyphen/>
        <w:t>склонную тридцатилетнюю дружбу.</w:t>
      </w:r>
    </w:p>
    <w:p>
      <w:pPr>
        <w:pStyle w:val="35"/>
        <w:numPr>
          <w:ilvl w:val="0"/>
          <w:numId w:val="9"/>
        </w:numPr>
        <w:shd w:fill="auto" w:val="clear"/>
        <w:tabs>
          <w:tab w:val="clear" w:pos="708"/>
          <w:tab w:val="left" w:pos="622" w:leader="none"/>
        </w:tabs>
        <w:spacing w:before="0" w:after="0"/>
        <w:ind w:left="0" w:right="20" w:firstLine="320"/>
        <w:rPr/>
      </w:pPr>
      <w:r>
        <w:rPr>
          <w:rStyle w:val="105pt"/>
        </w:rPr>
        <w:t>А теперь ты с нами в Блеекенварфе, Тео. Мы не забываем того, что ты для нас... В Кёльне, как и в Лю</w:t>
        <w:softHyphen/>
        <w:t>церне и Амстердаме... Вспоминая наши совместные битвы с великим Шальбергом... А потому мы хотели бы сегодня в день твоего шестидесятилетия... Оглядываясь в этом кругу, я вижу полнейшее единодушие. Вот так, Тео!</w:t>
      </w:r>
    </w:p>
    <w:p>
      <w:pPr>
        <w:pStyle w:val="35"/>
        <w:shd w:fill="auto" w:val="clear"/>
        <w:spacing w:lineRule="exact" w:line="209" w:before="0" w:after="0"/>
        <w:ind w:left="20" w:right="20" w:firstLine="320"/>
        <w:rPr/>
      </w:pPr>
      <w:r>
        <w:rPr>
          <w:rStyle w:val="105pt"/>
        </w:rPr>
        <w:t>Кошка встрепенулась и испуганно соскочила с^ моих колен: все сидевшие за необозримым столом встали и вы</w:t>
        <w:softHyphen/>
        <w:t>пили за здоровье доктора Бусбека, причем каждый подно</w:t>
        <w:softHyphen/>
        <w:t>сивший ко рту дрожащей рукой прозрачную водку опро</w:t>
        <w:softHyphen/>
        <w:t xml:space="preserve">кидывал рюмку, словно превозмогая отвращение. С </w:t>
      </w:r>
      <w:r>
        <w:rPr>
          <w:rStyle w:val="8pt1"/>
        </w:rPr>
        <w:t>Шу</w:t>
        <w:softHyphen/>
      </w:r>
      <w:r>
        <w:rPr>
          <w:rStyle w:val="105pt"/>
        </w:rPr>
        <w:t>мом поставили гости на стол рюмки и снова уселись, об</w:t>
        <w:softHyphen/>
        <w:t>стоятельно шаркая по полу придвигаемыми стульями, тогда как доктор Бусбек, казавшийся сегодня особен</w:t>
        <w:softHyphen/>
        <w:t>но хрупким и юрким, продолжал стоять в крайнем за</w:t>
        <w:softHyphen/>
        <w:t>мешательстве, как бы извиняясь за причиненное беспо</w:t>
        <w:softHyphen/>
        <w:t>койство.</w:t>
      </w:r>
    </w:p>
    <w:p>
      <w:pPr>
        <w:pStyle w:val="35"/>
        <w:shd w:fill="auto" w:val="clear"/>
        <w:spacing w:lineRule="exact" w:line="209" w:before="0" w:after="0"/>
        <w:ind w:left="20" w:right="20" w:firstLine="320"/>
        <w:rPr/>
      </w:pPr>
      <w:r>
        <w:rPr>
          <w:rStyle w:val="105pt"/>
        </w:rPr>
        <w:t>Он стал позади стула и поглядел на свои сложенные на резной спинке руки. А затем высказал то, что, должно быть, давно лежало у него на сердце, попросив у худож</w:t>
        <w:softHyphen/>
        <w:t>ника и у Дитте, но также и у всех прочих прощения за то, что так долго обременяет их своим присутствием. Он дал понять, что нынешнюю свою жизнь считает лишь временным эпизодом и что достоинство в прошлом не мо</w:t>
        <w:softHyphen/>
        <w:t>жет возместить ему достоинство в настоящем. Он также не умолчал о своей надежде со временем вернуться на то место, где еще может быть полезен. Произнося свою речь, он ни разу не посмотрел на гостей и только нет-нет, вытя</w:t>
        <w:softHyphen/>
        <w:t>нув шею и склонив голову набок, поглядывал на Дитте, и жена художника всякий раз отвечала ему улыбкой. И сно</w:t>
        <w:softHyphen/>
        <w:t>ва благодарил, повторяя, что чувствует себя пригретым, не выключенным из жизни, а, главное, удостоенным — вот именно, удостоенным — дружбой человека, которого за границей, он сказал, за границей, очевидно, не отдавая себе отчета в том, что говорит,— знают как одного из вели</w:t>
        <w:softHyphen/>
        <w:t>чайших драматургов света и так далее. В заключение он и в самом деле склонился перед Дитте и перед всем этим фантасмагорическим сборищем и, схватив рюмку, нали</w:t>
        <w:softHyphen/>
        <w:t>тую ему художником, осушил ее одним духом. Видно было, что у него полегчало на сердце. Он радостно закивал головой то одному, то другому. С величайшим терпением снова и снова поправлял он съезжающие на запястья крахмальные манжеты. Он попросил налить ему водки и с довольным видом вытер лоб.</w:t>
      </w:r>
    </w:p>
    <w:p>
      <w:pPr>
        <w:pStyle w:val="35"/>
        <w:shd w:fill="auto" w:val="clear"/>
        <w:spacing w:lineRule="exact" w:line="209" w:before="0" w:after="0"/>
        <w:ind w:left="20" w:right="20" w:firstLine="320"/>
        <w:rPr/>
      </w:pPr>
      <w:r>
        <w:rPr>
          <w:rStyle w:val="105pt"/>
        </w:rPr>
        <w:t>Доктор Бусбек и в самом деле мог быть доволен, убе- дясь, как он всем нам дорог, и когда Макс Людвиг Нан</w:t>
        <w:softHyphen/>
        <w:t>сен сказал: «А теперь пойдемте поглядим подарки», док</w:t>
        <w:softHyphen/>
        <w:t>тор Бусбек поднял бледное, невыразительное лицо и с ме</w:t>
        <w:softHyphen/>
        <w:t>ста не двинулся, но тут двое, недолго думая подняли его со стула и заставили возглавить шествие в мастерскую, где художник или Дитте, а вернее оба они вместе поста</w:t>
        <w:softHyphen/>
        <w:t>вили стол Для подарков и украсили его. Как только обще</w:t>
        <w:softHyphen/>
        <w:t>ство поднялось, я тотчас же соскользнул со стула и пер</w:t>
        <w:softHyphen/>
        <w:t>вым очутился в темной прихожей, а потом и у двери в ма</w:t>
        <w:softHyphen/>
        <w:t>стерскую, и только сердитый жест отца помешал мне первым поспеть к столу с подарками, но все же я оказался четвертым. *1то же было представлено на столе? Чего не пожалели жители от Ругбюля до Глюзерупа для чело</w:t>
        <w:softHyphen/>
        <w:t>века, которого не считали своим, но который в силу почти понятных им обстоятельств оказался заброшен в их сре</w:t>
        <w:softHyphen/>
        <w:t>ду? Мне еще помнится булавка для галстука. Помнится бутылка корна, фруктовый пирог, теплый колпак для кофейника и книга Пера Арне Шесселя — он же изда</w:t>
        <w:softHyphen/>
        <w:t>тель,— а также коробка сальных свечей. Еще помнится мне полный кисет табака. Припоминаю я и шарф и, уж во всяком случае, бутылку кубанской водки, которую по</w:t>
        <w:softHyphen/>
        <w:t>дарили мы. Но прежде всего помнится мне картина «Па</w:t>
        <w:softHyphen/>
        <w:t>руса растворяются в солнечном свете».</w:t>
      </w:r>
    </w:p>
    <w:p>
      <w:pPr>
        <w:pStyle w:val="35"/>
        <w:shd w:fill="auto" w:val="clear"/>
        <w:spacing w:before="0" w:after="0"/>
        <w:ind w:left="20" w:right="20" w:firstLine="320"/>
        <w:rPr/>
      </w:pPr>
      <w:r>
        <w:rPr>
          <w:rStyle w:val="105pt"/>
        </w:rPr>
        <w:t>Картина стояла по ту сторону стола, прислоненная к стене, рядом выстроились бутылки, перед ней услужливо сложились носки, тут же топорщился колпак для кофей</w:t>
        <w:softHyphen/>
        <w:t>ника, фруктовый пирог требовал внимания, шарф обхва</w:t>
        <w:softHyphen/>
        <w:t>тил свечи, точно собираясь их задушить, каждый хотел по</w:t>
        <w:softHyphen/>
        <w:t>стоять за себя: картина затмевала их простодушную готов</w:t>
        <w:softHyphen/>
        <w:t>ность служить.</w:t>
      </w:r>
    </w:p>
    <w:p>
      <w:pPr>
        <w:sectPr>
          <w:footerReference w:type="even" r:id="rId28"/>
          <w:footerReference w:type="default" r:id="rId29"/>
          <w:type w:val="nextPage"/>
          <w:pgSz w:w="11906" w:h="16838"/>
          <w:pgMar w:left="3144" w:right="3110" w:gutter="0" w:header="0" w:top="3732" w:footer="3" w:bottom="4008"/>
          <w:pgNumType w:fmt="decimal"/>
          <w:formProt w:val="false"/>
          <w:textDirection w:val="lrTb"/>
          <w:docGrid w:type="default" w:linePitch="360" w:charSpace="0"/>
        </w:sectPr>
        <w:pStyle w:val="35"/>
        <w:shd w:fill="auto" w:val="clear"/>
        <w:spacing w:before="0" w:after="0"/>
        <w:ind w:left="20" w:right="20" w:firstLine="320"/>
        <w:rPr/>
      </w:pPr>
      <w:r>
        <w:rPr>
          <w:rStyle w:val="105pt"/>
        </w:rPr>
        <w:t>Я не сводил глаз с доктора Бусбека и видел, как он ступил в исходящий от картины свет, как нерешительно подошел к ней с простертой рукой, словно сам себе не веря; я также видел, как он осторожно, кончиками пальцев кос</w:t>
        <w:softHyphen/>
        <w:t>нулся ее, отступил, зажмурился и вдруг, словно содрог</w:t>
        <w:softHyphen/>
        <w:t>нувшись, повел плечами. Там небо и море сливались во</w:t>
        <w:softHyphen/>
        <w:t>едино. Там мягкий лимонно-желтый ласкал светлую лазурь, уговаривая ему отдаться. Там парящие па</w:t>
        <w:softHyphen/>
        <w:t>руса возвещали о далеких просторах, намекая на некую минувшую историю, и во имя желанного воссоединения отказывались от своей белизны. Паруса растворялись в солнечном свете, свет постепенно поглощал их, он казался мне единым хвалебным хором. Доктор Бусбек снова подо</w:t>
        <w:softHyphen/>
        <w:t>шел к картине с простертой рукой, и тогда художник сказал:</w:t>
      </w:r>
    </w:p>
    <w:p>
      <w:pPr>
        <w:pStyle w:val="35"/>
        <w:numPr>
          <w:ilvl w:val="0"/>
          <w:numId w:val="9"/>
        </w:numPr>
        <w:shd w:fill="auto" w:val="clear"/>
        <w:tabs>
          <w:tab w:val="clear" w:pos="708"/>
          <w:tab w:val="left" w:pos="645" w:leader="none"/>
        </w:tabs>
        <w:spacing w:before="0" w:after="0"/>
        <w:ind w:left="20" w:firstLine="320"/>
        <w:rPr/>
      </w:pPr>
      <w:r>
        <w:rPr>
          <w:rStyle w:val="105pt"/>
        </w:rPr>
        <w:t>Как видишь, Тео, она еще не закончена.</w:t>
      </w:r>
    </w:p>
    <w:p>
      <w:pPr>
        <w:pStyle w:val="35"/>
        <w:numPr>
          <w:ilvl w:val="0"/>
          <w:numId w:val="9"/>
        </w:numPr>
        <w:shd w:fill="auto" w:val="clear"/>
        <w:tabs>
          <w:tab w:val="clear" w:pos="708"/>
          <w:tab w:val="left" w:pos="642" w:leader="none"/>
        </w:tabs>
        <w:spacing w:before="0" w:after="0"/>
        <w:ind w:left="20" w:right="20" w:firstLine="320"/>
        <w:rPr/>
      </w:pPr>
      <w:r>
        <w:rPr>
          <w:rStyle w:val="105pt"/>
        </w:rPr>
        <w:t>Она совсем готова,— возразил доктор Бусбек, а ху</w:t>
        <w:softHyphen/>
        <w:t>дожник:</w:t>
      </w:r>
    </w:p>
    <w:p>
      <w:pPr>
        <w:pStyle w:val="35"/>
        <w:numPr>
          <w:ilvl w:val="0"/>
          <w:numId w:val="9"/>
        </w:numPr>
        <w:shd w:fill="auto" w:val="clear"/>
        <w:tabs>
          <w:tab w:val="clear" w:pos="708"/>
          <w:tab w:val="left" w:pos="642" w:leader="none"/>
        </w:tabs>
        <w:spacing w:before="0" w:after="0"/>
        <w:ind w:left="20" w:firstLine="320"/>
        <w:rPr/>
      </w:pPr>
      <w:r>
        <w:rPr>
          <w:rStyle w:val="105pt"/>
        </w:rPr>
        <w:t>Белое еще просит приглушения,</w:t>
      </w:r>
    </w:p>
    <w:p>
      <w:pPr>
        <w:pStyle w:val="35"/>
        <w:shd w:fill="auto" w:val="clear"/>
        <w:spacing w:before="0" w:after="0"/>
        <w:ind w:left="20" w:firstLine="320"/>
        <w:rPr/>
      </w:pPr>
      <w:r>
        <w:rPr>
          <w:rStyle w:val="105pt"/>
        </w:rPr>
        <w:t>Тео Бусбек все повторял:</w:t>
      </w:r>
    </w:p>
    <w:p>
      <w:pPr>
        <w:pStyle w:val="35"/>
        <w:numPr>
          <w:ilvl w:val="0"/>
          <w:numId w:val="9"/>
        </w:numPr>
        <w:shd w:fill="auto" w:val="clear"/>
        <w:tabs>
          <w:tab w:val="clear" w:pos="708"/>
          <w:tab w:val="left" w:pos="646" w:leader="none"/>
        </w:tabs>
        <w:spacing w:before="0" w:after="0"/>
        <w:ind w:left="20" w:right="20" w:firstLine="320"/>
        <w:rPr/>
      </w:pPr>
      <w:r>
        <w:rPr>
          <w:rStyle w:val="105pt"/>
        </w:rPr>
        <w:t>Это слишком ценный подарок, Макс, я не могу его принять.— На что художник, с подмигом:</w:t>
      </w:r>
    </w:p>
    <w:p>
      <w:pPr>
        <w:pStyle w:val="35"/>
        <w:numPr>
          <w:ilvl w:val="0"/>
          <w:numId w:val="9"/>
        </w:numPr>
        <w:shd w:fill="auto" w:val="clear"/>
        <w:tabs>
          <w:tab w:val="clear" w:pos="708"/>
          <w:tab w:val="left" w:pos="650" w:leader="none"/>
        </w:tabs>
        <w:spacing w:before="0" w:after="0"/>
        <w:ind w:left="20" w:firstLine="320"/>
        <w:rPr/>
      </w:pPr>
      <w:r>
        <w:rPr>
          <w:rStyle w:val="105pt"/>
        </w:rPr>
        <w:t>Картину ты получишь, дай только ее закончить.</w:t>
      </w:r>
    </w:p>
    <w:p>
      <w:pPr>
        <w:pStyle w:val="35"/>
        <w:shd w:fill="auto" w:val="clear"/>
        <w:spacing w:before="0" w:after="0"/>
        <w:ind w:left="20" w:firstLine="320"/>
        <w:rPr/>
      </w:pPr>
      <w:r>
        <w:rPr>
          <w:rStyle w:val="105pt"/>
        </w:rPr>
        <w:t>Все теснились вокруг стола с подарками, сравнивая,</w:t>
      </w:r>
    </w:p>
    <w:p>
      <w:pPr>
        <w:pStyle w:val="35"/>
        <w:shd w:fill="auto" w:val="clear"/>
        <w:spacing w:before="0" w:after="0"/>
        <w:ind w:left="20" w:right="20" w:hanging="0"/>
        <w:rPr/>
      </w:pPr>
      <w:r>
        <w:rPr>
          <w:rStyle w:val="105pt"/>
        </w:rPr>
        <w:t>обсуждая, оценивая, вычисляя их стоимость в марках и пфеннигах, испытующе оглядывая их, чтобы по возмож</w:t>
        <w:softHyphen/>
        <w:t>ности определить, кто что принес, об этом они еще обстоя</w:t>
        <w:softHyphen/>
        <w:t>тельно потолкуют на обратном пути. Они брали каждый подарок в руки, восхищались им во всеуслышание, пере</w:t>
        <w:softHyphen/>
        <w:t>давали по кругу, обменивались мнениями, не оставляя ничего без должного внимания, без проверки на ощупь и на глаз. Они поднимали бутылки в воздух, прищелкивая языком, залезали кулаком в колпак, каждый смеху ради прикалывал себе булавку, а Пер Арне Шессель пустился в объяснение своих растреклятых краеведческих изыска</w:t>
        <w:softHyphen/>
        <w:t>ний, суя каждому раскрытую книгу под нос. Все прихо</w:t>
        <w:softHyphen/>
        <w:t>дили в восторг и не скупились на похвалу. Кто кивал го</w:t>
        <w:softHyphen/>
        <w:t>ловой, кто посвистывал сквозь зубы, а научно-популярный капитан Андерсен, нацелясь на картину суковатой пал</w:t>
        <w:softHyphen/>
        <w:t>кой, спросил:</w:t>
      </w:r>
    </w:p>
    <w:p>
      <w:pPr>
        <w:pStyle w:val="35"/>
        <w:numPr>
          <w:ilvl w:val="0"/>
          <w:numId w:val="9"/>
        </w:numPr>
        <w:shd w:fill="auto" w:val="clear"/>
        <w:tabs>
          <w:tab w:val="clear" w:pos="708"/>
          <w:tab w:val="left" w:pos="645" w:leader="none"/>
        </w:tabs>
        <w:spacing w:before="0" w:after="0"/>
        <w:ind w:left="20" w:firstLine="320"/>
        <w:rPr/>
      </w:pPr>
      <w:r>
        <w:rPr>
          <w:rStyle w:val="105pt"/>
        </w:rPr>
        <w:t>Небось это Ла-Манш? Там частенько такая погода,</w:t>
      </w:r>
    </w:p>
    <w:p>
      <w:pPr>
        <w:pStyle w:val="35"/>
        <w:numPr>
          <w:ilvl w:val="0"/>
          <w:numId w:val="9"/>
        </w:numPr>
        <w:shd w:fill="auto" w:val="clear"/>
        <w:tabs>
          <w:tab w:val="clear" w:pos="708"/>
          <w:tab w:val="left" w:pos="654" w:leader="none"/>
        </w:tabs>
        <w:spacing w:before="0" w:after="0"/>
        <w:ind w:left="20" w:right="20" w:firstLine="320"/>
        <w:rPr/>
      </w:pPr>
      <w:r>
        <w:rPr>
          <w:rStyle w:val="105pt"/>
        </w:rPr>
        <w:t>Глюзеруп, на моем участке,— настаивал Бультйо- ганн, а художник, похлопывая обоих по плечу, без слов соглашался с каждым.</w:t>
      </w:r>
    </w:p>
    <w:p>
      <w:pPr>
        <w:pStyle w:val="35"/>
        <w:shd w:fill="auto" w:val="clear"/>
        <w:spacing w:before="0" w:after="0"/>
        <w:ind w:left="20" w:right="20" w:firstLine="320"/>
        <w:rPr/>
      </w:pPr>
      <w:r>
        <w:rPr>
          <w:rStyle w:val="105pt"/>
        </w:rPr>
        <w:t>Тогда они отвалились от подарков и, сгрудившись во</w:t>
        <w:softHyphen/>
        <w:t>круг картины, принялись ее обсуждать, а я не стал их слушать, потому что по деревянному мостику без перил, против живой изгороди, по опушке сада босиком бежала Ютта, неся в руках что-то тяжелое, я еще увидел в окно, как она со своей черной ношей прошмыгнула в садовую беседку; тогда я протиснулся сквозь круг глубокомыслен</w:t>
        <w:softHyphen/>
        <w:t>но кивающих зрителей и, прихватив из горницы палку, выскочил через окно в сад, Адди за мной. Он тоже махнул в окно и прямиком через грядки бросился в беседку — то ли он тоже увидел Ютту, то ли она подала ему знак, во всяком случае, он промелькнул мимо и, обгоняя, ткнул меня пальцем в бок.</w:t>
      </w:r>
    </w:p>
    <w:p>
      <w:pPr>
        <w:pStyle w:val="35"/>
        <w:shd w:fill="auto" w:val="clear"/>
        <w:spacing w:lineRule="exact" w:line="209" w:before="0" w:after="0"/>
        <w:ind w:left="40" w:right="20" w:firstLine="300"/>
        <w:rPr/>
      </w:pPr>
      <w:r>
        <w:rPr>
          <w:rStyle w:val="105pt"/>
        </w:rPr>
        <w:t>На черном рифленом земляном полу беседки лежал Аддин аккордеон. Ютта стояла, расставив ноги, в насмеш</w:t>
        <w:softHyphen/>
        <w:t>ливом ожидании, словно приготовилась спорить, но Адди молчал и только растерянно смотрел на Ютту, качая го</w:t>
        <w:softHyphen/>
        <w:t>ловой.</w:t>
      </w:r>
    </w:p>
    <w:p>
      <w:pPr>
        <w:pStyle w:val="35"/>
        <w:numPr>
          <w:ilvl w:val="0"/>
          <w:numId w:val="9"/>
        </w:numPr>
        <w:shd w:fill="auto" w:val="clear"/>
        <w:tabs>
          <w:tab w:val="clear" w:pos="708"/>
          <w:tab w:val="left" w:pos="647" w:leader="none"/>
        </w:tabs>
        <w:spacing w:lineRule="exact" w:line="209" w:before="0" w:after="0"/>
        <w:ind w:left="40" w:firstLine="300"/>
        <w:rPr/>
      </w:pPr>
      <w:r>
        <w:rPr>
          <w:rStyle w:val="105pt"/>
        </w:rPr>
        <w:t>Играй,— сказала она, но Адди с места не двинулся.</w:t>
      </w:r>
    </w:p>
    <w:p>
      <w:pPr>
        <w:pStyle w:val="35"/>
        <w:numPr>
          <w:ilvl w:val="0"/>
          <w:numId w:val="9"/>
        </w:numPr>
        <w:shd w:fill="auto" w:val="clear"/>
        <w:tabs>
          <w:tab w:val="clear" w:pos="708"/>
          <w:tab w:val="left" w:pos="678" w:leader="none"/>
        </w:tabs>
        <w:spacing w:lineRule="exact" w:line="209" w:before="0" w:after="0"/>
        <w:ind w:left="40" w:right="20" w:firstLine="300"/>
        <w:rPr/>
      </w:pPr>
      <w:r>
        <w:rPr>
          <w:rStyle w:val="105pt"/>
        </w:rPr>
        <w:t>Да играй же,— повторила Ютта,— сегодня ведь день рождения.</w:t>
      </w:r>
    </w:p>
    <w:p>
      <w:pPr>
        <w:pStyle w:val="35"/>
        <w:shd w:fill="auto" w:val="clear"/>
        <w:spacing w:lineRule="exact" w:line="209" w:before="0" w:after="0"/>
        <w:ind w:left="40" w:firstLine="300"/>
        <w:rPr/>
      </w:pPr>
      <w:r>
        <w:rPr>
          <w:rStyle w:val="105pt"/>
        </w:rPr>
        <w:t>Но Адди только плечами пожал.</w:t>
      </w:r>
    </w:p>
    <w:p>
      <w:pPr>
        <w:pStyle w:val="35"/>
        <w:numPr>
          <w:ilvl w:val="0"/>
          <w:numId w:val="9"/>
        </w:numPr>
        <w:shd w:fill="auto" w:val="clear"/>
        <w:tabs>
          <w:tab w:val="clear" w:pos="708"/>
          <w:tab w:val="left" w:pos="642" w:leader="none"/>
        </w:tabs>
        <w:spacing w:lineRule="exact" w:line="209" w:before="0" w:after="0"/>
        <w:ind w:left="40" w:firstLine="300"/>
        <w:rPr/>
      </w:pPr>
      <w:r>
        <w:rPr>
          <w:rStyle w:val="105pt"/>
        </w:rPr>
        <w:t>А тогда играй тихонько,— настаивала Ютта.</w:t>
      </w:r>
    </w:p>
    <w:p>
      <w:pPr>
        <w:pStyle w:val="35"/>
        <w:numPr>
          <w:ilvl w:val="0"/>
          <w:numId w:val="9"/>
        </w:numPr>
        <w:shd w:fill="auto" w:val="clear"/>
        <w:tabs>
          <w:tab w:val="clear" w:pos="708"/>
          <w:tab w:val="left" w:pos="662" w:leader="none"/>
        </w:tabs>
        <w:spacing w:lineRule="exact" w:line="209" w:before="0" w:after="0"/>
        <w:ind w:left="40" w:right="20" w:firstLine="300"/>
        <w:rPr/>
      </w:pPr>
      <w:r>
        <w:rPr>
          <w:rStyle w:val="105pt"/>
        </w:rPr>
        <w:t>Конечно, играй тихонько, только для нас,— сказал я, но Адди покачал головой.</w:t>
      </w:r>
    </w:p>
    <w:p>
      <w:pPr>
        <w:pStyle w:val="35"/>
        <w:numPr>
          <w:ilvl w:val="0"/>
          <w:numId w:val="9"/>
        </w:numPr>
        <w:shd w:fill="auto" w:val="clear"/>
        <w:tabs>
          <w:tab w:val="clear" w:pos="708"/>
          <w:tab w:val="left" w:pos="676" w:leader="none"/>
        </w:tabs>
        <w:spacing w:lineRule="exact" w:line="209" w:before="0" w:after="0"/>
        <w:ind w:left="40" w:right="20" w:firstLine="300"/>
        <w:rPr/>
      </w:pPr>
      <w:r>
        <w:rPr>
          <w:rStyle w:val="105pt"/>
        </w:rPr>
        <w:t>Когда-то был у меня аккордеон, даже два,— сказала Ютта,— и я училась играть.</w:t>
      </w:r>
    </w:p>
    <w:p>
      <w:pPr>
        <w:pStyle w:val="35"/>
        <w:numPr>
          <w:ilvl w:val="0"/>
          <w:numId w:val="9"/>
        </w:numPr>
        <w:shd w:fill="auto" w:val="clear"/>
        <w:tabs>
          <w:tab w:val="clear" w:pos="708"/>
          <w:tab w:val="left" w:pos="659" w:leader="none"/>
        </w:tabs>
        <w:spacing w:lineRule="exact" w:line="209" w:before="0" w:after="0"/>
        <w:ind w:left="40" w:right="20" w:firstLine="300"/>
        <w:rPr/>
      </w:pPr>
      <w:r>
        <w:rPr>
          <w:rStyle w:val="105pt"/>
        </w:rPr>
        <w:t>А тогда ты сыграй,— сказал я, но она ткнула паль</w:t>
        <w:softHyphen/>
        <w:t>цем в Адди.</w:t>
      </w:r>
    </w:p>
    <w:p>
      <w:pPr>
        <w:pStyle w:val="35"/>
        <w:numPr>
          <w:ilvl w:val="0"/>
          <w:numId w:val="9"/>
        </w:numPr>
        <w:shd w:fill="auto" w:val="clear"/>
        <w:tabs>
          <w:tab w:val="clear" w:pos="708"/>
          <w:tab w:val="left" w:pos="647" w:leader="none"/>
        </w:tabs>
        <w:spacing w:lineRule="exact" w:line="209" w:before="0" w:after="0"/>
        <w:ind w:left="40" w:firstLine="300"/>
        <w:rPr/>
      </w:pPr>
      <w:r>
        <w:rPr>
          <w:rStyle w:val="105pt"/>
        </w:rPr>
        <w:t>Пусть он играет, это его штука.</w:t>
      </w:r>
    </w:p>
    <w:p>
      <w:pPr>
        <w:pStyle w:val="35"/>
        <w:numPr>
          <w:ilvl w:val="0"/>
          <w:numId w:val="9"/>
        </w:numPr>
        <w:shd w:fill="auto" w:val="clear"/>
        <w:tabs>
          <w:tab w:val="clear" w:pos="708"/>
          <w:tab w:val="left" w:pos="662" w:leader="none"/>
        </w:tabs>
        <w:spacing w:lineRule="exact" w:line="209" w:before="0" w:after="0"/>
        <w:ind w:left="40" w:right="20" w:firstLine="300"/>
        <w:rPr/>
      </w:pPr>
      <w:r>
        <w:rPr>
          <w:rStyle w:val="105pt"/>
        </w:rPr>
        <w:t>Твоя мать,— сказал Адди, Повернувшись ко мне,— она будет недовольна.</w:t>
      </w:r>
    </w:p>
    <w:p>
      <w:pPr>
        <w:pStyle w:val="35"/>
        <w:numPr>
          <w:ilvl w:val="0"/>
          <w:numId w:val="9"/>
        </w:numPr>
        <w:shd w:fill="auto" w:val="clear"/>
        <w:tabs>
          <w:tab w:val="clear" w:pos="708"/>
          <w:tab w:val="left" w:pos="669" w:leader="none"/>
        </w:tabs>
        <w:spacing w:lineRule="exact" w:line="209" w:before="0" w:after="0"/>
        <w:ind w:left="40" w:right="20" w:firstLine="300"/>
        <w:rPr/>
      </w:pPr>
      <w:r>
        <w:rPr>
          <w:rStyle w:val="105pt"/>
        </w:rPr>
        <w:t>Зато другие будут довольны,— возразил я, и мы одновременно повернулись к выходу, откуда в беседку падала тень, там стоял Пост, торжествующе улыбаясь, словно накрыл нас с поличным. Он поглядел на ящик, на нас, снова на ящик, подошел, тяжело топая, снял футляр и освободил ремни,— но стоит ли медлить и отодвигать то, что придется установить так или иначе; Адди продел обе руки в ремни и призывно нам кивнул, а мы построи</w:t>
        <w:softHyphen/>
        <w:t>лись за ним гуськом и — эй-эй! — двинулись из-под кры</w:t>
        <w:softHyphen/>
        <w:t>той соломой беседки, каждый цепляясь за бедра стоящего впереди.</w:t>
      </w:r>
    </w:p>
    <w:p>
      <w:pPr>
        <w:pStyle w:val="35"/>
        <w:shd w:fill="auto" w:val="clear"/>
        <w:spacing w:lineRule="exact" w:line="209" w:before="0" w:after="0"/>
        <w:ind w:left="40" w:right="20" w:firstLine="300"/>
        <w:rPr/>
      </w:pPr>
      <w:r>
        <w:rPr>
          <w:rStyle w:val="105pt"/>
        </w:rPr>
        <w:t>Ютта крепко держалась за Аддины бедра, я держался за узкие, костлявые бедра Ютты, чувствуя на своих бед</w:t>
        <w:softHyphen/>
        <w:t>рах нажим теплых мясистых пальцев Йоста. Направляясь по садовой аллее к мастерской, мы шагали, раскачиваясь, приплясывая, и главное, наклонясь вперед, а ветер заду</w:t>
        <w:softHyphen/>
        <w:t>вал, Адди играл, и гавайя распевала в Блеекенварфе свои лучшие мелодии.</w:t>
      </w:r>
    </w:p>
    <w:p>
      <w:pPr>
        <w:pStyle w:val="35"/>
        <w:shd w:fill="auto" w:val="clear"/>
        <w:spacing w:lineRule="exact" w:line="209" w:before="0" w:after="0"/>
        <w:ind w:left="40" w:right="20" w:firstLine="300"/>
        <w:rPr/>
      </w:pPr>
      <w:r>
        <w:rPr>
          <w:rStyle w:val="105pt"/>
        </w:rPr>
        <w:t>Нам уже стучали в окна и кивали, и наш несколько кургузый музыкальный дракон проплыл, раскачиваясь, мимо мастерской и мимо всех четырехсот окошек горни</w:t>
        <w:softHyphen/>
        <w:t>цы, мы двигались взад-вперед по черным садовым аллеям, призывая, подзадоривая остальных, и я еще помню, что</w:t>
      </w:r>
    </w:p>
    <w:p>
      <w:pPr>
        <w:pStyle w:val="35"/>
        <w:shd w:fill="auto" w:val="clear"/>
        <w:spacing w:lineRule="exact" w:line="216" w:before="0" w:after="0"/>
        <w:ind w:left="40" w:right="40" w:hanging="0"/>
        <w:rPr/>
      </w:pPr>
      <w:r>
        <w:rPr>
          <w:rStyle w:val="105pt"/>
        </w:rPr>
        <w:t>Хильке присоединилась к нам первая, а за Хильке — па</w:t>
        <w:softHyphen/>
        <w:t>стор Треплин и Хольмсен, а там и птичий смотритель Колыпмидт, и Дитте — именно Дитте,— проходя мимо отца, ухватила его за рукав и положила его руки себе на бедра, и тут шествие наше обрело самостоятельную силу притяжения, необоримую движущую силу, влекущую и вбирающую все на своем пути, хмелящую, раскачиваю</w:t>
        <w:softHyphen/>
        <w:t>щую силу, которой не мог противостоять ни один человек, попавший в сферу ее притяжения, так что наша вереница все росла и росла и уже нарастила не одну петлю. Теперь и художник включился в шествие, и инспектор плотин Бультйоганн, и Хильда Изенбюттель, не хватало только матушки, но я знал, что никакие силы не заставят ее к нам присоединиться, даже суровая тень ее внушительной фигуры в глубине мастерской вйражала надменную не</w:t>
        <w:softHyphen/>
        <w:t>приязнь: Гудрун Йепсен, урожденная Шессель. А ведь могла бы взять пример с того же капитана Андерсена, который в свои девяносто два года по крайней мере сделал попытку проводить раскачивающегося дракона по чудес</w:t>
        <w:softHyphen/>
        <w:t>ному песочку через Люн^бургскую степь: наш фотогенич-* ный старикан протиснулся между Юттой и Адди, похру</w:t>
        <w:softHyphen/>
        <w:t>стывая суставами, наклонился вперед, и мне показалось* что я слышу шуршание, словно из лопнувших коробочек мака сеются в его штаны маковые зерна; старик и в самом деле проковылял с нами несколько метров, пока он, так сказать, не разбросал весь свой осенний мак и не отошел, задыхаясь, в сторону. Адди вел нас, а Ютта управляла им, крепко держа за бедра, и после того, как миновали сад и протиснулись через изгородь, затопали мы по дере</w:t>
        <w:softHyphen/>
        <w:t>вянному мостику, а там лугом и вверх на дамбу и чуть ли не по дну Северного моря до самой Англии,— если бы у Адди не возникло другое решение: он круто повернул и, когда мы спустились с дамбы, наша длинная раска</w:t>
        <w:softHyphen/>
        <w:t>чивающаяся вереница почти в точности повторяла дви</w:t>
        <w:softHyphen/>
        <w:t>жения, которые выписывали мехи аккордеона, когда их сжимали и растягивали. Мы снова направились к Блее- кенварфу мимо шпалеры ольховых деревьев, которые от</w:t>
        <w:softHyphen/>
        <w:t>ражались во рву и, видимо, были недовольны своим отра</w:t>
        <w:softHyphen/>
        <w:t>жением, так как ветер тревожил и морщил воду и стволы их раскачивались, словно в подводной буре. Чтобы цепь не оборвалась по крайней мере в моем звене, я обеими руками обхватил Ютту, а Ютта обхватила Адди, да и многие следовали нашему примеру.</w:t>
      </w:r>
    </w:p>
    <w:p>
      <w:pPr>
        <w:pStyle w:val="35"/>
        <w:shd w:fill="auto" w:val="clear"/>
        <w:spacing w:before="0" w:after="0"/>
        <w:ind w:left="20" w:right="20" w:firstLine="320"/>
        <w:rPr/>
      </w:pPr>
      <w:r>
        <w:rPr>
          <w:rStyle w:val="105pt"/>
        </w:rPr>
        <w:t>Как сейчас помню, у распашных ворот нас ожидал однорукий почтальон Окко Бродерсен. Он прислонил свой велосипед к наружному косяку. В руке у него была бу</w:t>
        <w:softHyphen/>
        <w:t>мага, и он размахивал ею в знак того, что вправе нас остановить.</w:t>
      </w:r>
    </w:p>
    <w:p>
      <w:pPr>
        <w:pStyle w:val="35"/>
        <w:numPr>
          <w:ilvl w:val="0"/>
          <w:numId w:val="9"/>
        </w:numPr>
        <w:shd w:fill="auto" w:val="clear"/>
        <w:tabs>
          <w:tab w:val="clear" w:pos="708"/>
          <w:tab w:val="left" w:pos="649" w:leader="none"/>
        </w:tabs>
        <w:spacing w:before="0" w:after="0"/>
        <w:ind w:left="20" w:right="20" w:firstLine="320"/>
        <w:rPr/>
      </w:pPr>
      <w:r>
        <w:rPr>
          <w:rStyle w:val="105pt"/>
        </w:rPr>
        <w:t>Просим присоединиться! — крикнула ему Ютта, и я повторил за ней:</w:t>
      </w:r>
    </w:p>
    <w:p>
      <w:pPr>
        <w:pStyle w:val="35"/>
        <w:numPr>
          <w:ilvl w:val="0"/>
          <w:numId w:val="9"/>
        </w:numPr>
        <w:shd w:fill="auto" w:val="clear"/>
        <w:tabs>
          <w:tab w:val="clear" w:pos="708"/>
          <w:tab w:val="left" w:pos="650" w:leader="none"/>
        </w:tabs>
        <w:spacing w:before="0" w:after="0"/>
        <w:ind w:left="20" w:firstLine="320"/>
        <w:rPr/>
      </w:pPr>
      <w:r>
        <w:rPr>
          <w:rStyle w:val="105pt"/>
        </w:rPr>
        <w:t>Просим присоединиться!</w:t>
      </w:r>
    </w:p>
    <w:p>
      <w:pPr>
        <w:pStyle w:val="35"/>
        <w:shd w:fill="auto" w:val="clear"/>
        <w:spacing w:before="0" w:after="0"/>
        <w:ind w:left="20" w:right="20" w:firstLine="320"/>
        <w:rPr/>
      </w:pPr>
      <w:r>
        <w:rPr>
          <w:rStyle w:val="105pt"/>
        </w:rPr>
        <w:t>Мы насели на него и втащили в цепь вместе с почтой. Мимо ржаво-красного хлева, мимо пруда, мимо сарая, а когда мы огибали мастерскую и я оглянулся, то увидел, что наша вереница рассыпается на части или вот-вот рас</w:t>
        <w:softHyphen/>
        <w:t>сыплется, у всех были усталые и оживленные лица, во всяком случае, и оживленные, с чем должна была бы со</w:t>
        <w:softHyphen/>
        <w:t>гласиться и матушка. Но и рассыпаясь, шествие все еще следовало за Адди, который изображал на аккордеоне «берлинский дух</w:t>
      </w:r>
      <w:r>
        <w:rPr>
          <w:rStyle w:val="105pt"/>
          <w:vertAlign w:val="subscript"/>
        </w:rPr>
        <w:t>г</w:t>
      </w:r>
      <w:r>
        <w:rPr>
          <w:rStyle w:val="105pt"/>
        </w:rPr>
        <w:t xml:space="preserve"> дух, дух» или, во всяком случае, давал его почувствовать, после чего кое-кто устремился в дом за столами и стульями, предусмотрительно поглядев на небо над морем. Сверкающие разрывы темных туч, а так</w:t>
        <w:softHyphen/>
        <w:t>же голубые лужи и быстро плывущие пушистые облака придали нам смелости, и мы перенесли день рождения в сад.</w:t>
      </w:r>
    </w:p>
    <w:p>
      <w:pPr>
        <w:pStyle w:val="35"/>
        <w:shd w:fill="auto" w:val="clear"/>
        <w:spacing w:before="0" w:after="0"/>
        <w:ind w:left="20" w:right="20" w:firstLine="320"/>
        <w:rPr/>
      </w:pPr>
      <w:r>
        <w:rPr>
          <w:rStyle w:val="105pt"/>
        </w:rPr>
        <w:t>А теперь не стану мешать тем, кто захочет себе пред</w:t>
        <w:softHyphen/>
        <w:t>ставить, как перетаскивали мебель с места на место, как ее поднимали и ставили, как для пущей скорости ее кося</w:t>
        <w:softHyphen/>
        <w:t xml:space="preserve">ком переправляли через окно, да и вообще всю веселую суматоху переезда на волю, под звуки </w:t>
      </w:r>
      <w:r>
        <w:rPr>
          <w:rStyle w:val="105pt"/>
          <w:lang w:val="en-US"/>
        </w:rPr>
        <w:t xml:space="preserve">«La Palome» </w:t>
      </w:r>
      <w:r>
        <w:rPr>
          <w:rStyle w:val="105pt"/>
        </w:rPr>
        <w:t xml:space="preserve">и </w:t>
      </w:r>
      <w:r>
        <w:rPr>
          <w:rStyle w:val="105pt"/>
          <w:lang w:val="en-US"/>
        </w:rPr>
        <w:t>«Rol</w:t>
        <w:softHyphen/>
        <w:t xml:space="preserve">ling home» </w:t>
      </w:r>
      <w:r>
        <w:rPr>
          <w:rStyle w:val="105pt"/>
        </w:rPr>
        <w:t>в исполнении Адди,— мне же надо поискать мою усаженную кнопками палку, куда-то я ее сунул, когда у нас организовалось шествие. Но где ее искать? В гор</w:t>
        <w:softHyphen/>
        <w:t>нице? В мастерской? Я обошел все аллеи. Обрыскал ку</w:t>
        <w:softHyphen/>
        <w:t>старник. Поискал во дворе и в сарае. Палки не было ни на одном подоконнике. Не плавала она и в пруду. «Не ви</w:t>
        <w:softHyphen/>
        <w:t>дели мою палку?» — обратился я к двум мужчинам, стояв</w:t>
        <w:softHyphen/>
        <w:t>шим у пруда., Отец и Макс Людвиг Нансен промолчали. Они не ответили ни слова, не покачали даже головой, а только взволнованно молчали, и я продолжал искать, пока вдруг что-то не заподозрил, а тогда я вернулся к пруду, где чета старых белых уток обучала четырех молодых плаванию строем. Прячась 8а грудой срубленных тополей, я приблизился к старым друзьям из Глюзерупа, ,протис- нулся в пустое пространство между стволами и через почти прямую смотровую щель увидел перед собой отца и художника, но только срезанными по бедра, да так близко, что я различал их отвисшие карманы и даже до</w:t>
        <w:softHyphen/>
        <w:t>гадывался, что в них лежит. Земля в моем тайнике была холодная и гладкая, порывистый резкий ветер задувал во все скважины. По мере того как я поднимался и присе</w:t>
        <w:softHyphen/>
        <w:t>дал, мужчины то вырастали, то уменьшались, но лиц я не видел, лица оставались вне моего поля зрения.</w:t>
      </w:r>
    </w:p>
    <w:p>
      <w:pPr>
        <w:pStyle w:val="35"/>
        <w:shd w:fill="auto" w:val="clear"/>
        <w:spacing w:lineRule="exact" w:line="209" w:before="0" w:after="0"/>
        <w:ind w:left="20" w:right="20" w:firstLine="320"/>
        <w:rPr/>
      </w:pPr>
      <w:r>
        <w:rPr>
          <w:rStyle w:val="105pt"/>
        </w:rPr>
        <w:t>Прежде всего бросилось мне в глаза письмо в руках художника: перечеркнутое красным крестом, оно было доставлено спешной почтой. Художник, должно быть, уже прочел его и срыву, повелительным жестом протянул отцу, и я понял, что, оказавшись перед выбором — устно изложить содержание письма либо предоставить письму говорить за себя,— отец, как всегда, предпочел то, что меньше его затрудняло. Он дал художнику самому прочи</w:t>
        <w:softHyphen/>
        <w:t>тать свой приговор и теперь, спокойно взяв письмо в свои поросшие рыжим волосом руки, заботливо сложил его,</w:t>
      </w:r>
    </w:p>
    <w:p>
      <w:pPr>
        <w:pStyle w:val="35"/>
        <w:numPr>
          <w:ilvl w:val="0"/>
          <w:numId w:val="9"/>
        </w:numPr>
        <w:shd w:fill="auto" w:val="clear"/>
        <w:tabs>
          <w:tab w:val="clear" w:pos="708"/>
          <w:tab w:val="left" w:pos="649" w:leader="none"/>
        </w:tabs>
        <w:spacing w:lineRule="exact" w:line="209" w:before="0" w:after="0"/>
        <w:ind w:left="20" w:right="20" w:firstLine="320"/>
        <w:rPr/>
      </w:pPr>
      <w:r>
        <w:rPr>
          <w:rStyle w:val="105pt"/>
        </w:rPr>
        <w:t>Вы и впрямь взбеленились, Йенс! — негодовал ху</w:t>
        <w:softHyphen/>
        <w:t>дожник.— Замахнуться на такое!</w:t>
      </w:r>
    </w:p>
    <w:p>
      <w:pPr>
        <w:pStyle w:val="35"/>
        <w:shd w:fill="auto" w:val="clear"/>
        <w:spacing w:lineRule="exact" w:line="209" w:before="0" w:after="0"/>
        <w:ind w:left="20" w:right="20" w:firstLine="320"/>
        <w:rPr/>
      </w:pPr>
      <w:r>
        <w:rPr>
          <w:rStyle w:val="105pt"/>
        </w:rPr>
        <w:t>От меня не укрылось, что, обращаясь к отцу во мно</w:t>
        <w:softHyphen/>
        <w:t>жественном числе, художник причислял его к некоему множеству.</w:t>
      </w:r>
    </w:p>
    <w:p>
      <w:pPr>
        <w:pStyle w:val="35"/>
        <w:numPr>
          <w:ilvl w:val="0"/>
          <w:numId w:val="9"/>
        </w:numPr>
        <w:shd w:fill="auto" w:val="clear"/>
        <w:tabs>
          <w:tab w:val="clear" w:pos="708"/>
          <w:tab w:val="left" w:pos="645" w:leader="none"/>
        </w:tabs>
        <w:spacing w:lineRule="exact" w:line="209" w:before="0" w:after="0"/>
        <w:ind w:left="20" w:firstLine="320"/>
        <w:rPr/>
      </w:pPr>
      <w:r>
        <w:rPr>
          <w:rStyle w:val="105pt"/>
        </w:rPr>
        <w:t>Кто дал вам право? Это полнейший произвол.</w:t>
      </w:r>
    </w:p>
    <w:p>
      <w:pPr>
        <w:pStyle w:val="35"/>
        <w:numPr>
          <w:ilvl w:val="0"/>
          <w:numId w:val="9"/>
        </w:numPr>
        <w:shd w:fill="auto" w:val="clear"/>
        <w:tabs>
          <w:tab w:val="clear" w:pos="708"/>
          <w:tab w:val="left" w:pos="642" w:leader="none"/>
        </w:tabs>
        <w:spacing w:lineRule="exact" w:line="209" w:before="0" w:after="0"/>
        <w:ind w:left="20" w:right="20" w:firstLine="320"/>
        <w:rPr/>
      </w:pPr>
      <w:r>
        <w:rPr>
          <w:rStyle w:val="105pt"/>
        </w:rPr>
        <w:t>Это не я писал,— возразил отец,— и ни на что я не замахиваюсь.— Однако он не удержался от жеста какой- то беспомощности.</w:t>
      </w:r>
    </w:p>
    <w:p>
      <w:pPr>
        <w:pStyle w:val="35"/>
        <w:numPr>
          <w:ilvl w:val="0"/>
          <w:numId w:val="9"/>
        </w:numPr>
        <w:shd w:fill="auto" w:val="clear"/>
        <w:tabs>
          <w:tab w:val="clear" w:pos="708"/>
          <w:tab w:val="left" w:pos="649" w:leader="none"/>
        </w:tabs>
        <w:spacing w:lineRule="exact" w:line="209" w:before="0" w:after="0"/>
        <w:ind w:left="20" w:right="20" w:firstLine="320"/>
        <w:rPr/>
      </w:pPr>
      <w:r>
        <w:rPr>
          <w:rStyle w:val="105pt"/>
        </w:rPr>
        <w:t>Нет,— сказал художник,— ты не замахиваешься, зато ты рад стараться, когда другие себе бог весть что позволяют.</w:t>
      </w:r>
    </w:p>
    <w:p>
      <w:pPr>
        <w:pStyle w:val="35"/>
        <w:numPr>
          <w:ilvl w:val="0"/>
          <w:numId w:val="9"/>
        </w:numPr>
        <w:shd w:fill="auto" w:val="clear"/>
        <w:tabs>
          <w:tab w:val="clear" w:pos="708"/>
          <w:tab w:val="left" w:pos="632" w:leader="none"/>
        </w:tabs>
        <w:spacing w:lineRule="exact" w:line="209" w:before="0" w:after="0"/>
        <w:ind w:left="20" w:right="20" w:firstLine="320"/>
        <w:rPr/>
      </w:pPr>
      <w:r>
        <w:rPr>
          <w:rStyle w:val="105pt"/>
        </w:rPr>
        <w:t>Что же прикажешь мне делать? — холодно возразил отец, а художник:</w:t>
      </w:r>
    </w:p>
    <w:p>
      <w:pPr>
        <w:pStyle w:val="35"/>
        <w:numPr>
          <w:ilvl w:val="0"/>
          <w:numId w:val="9"/>
        </w:numPr>
        <w:shd w:fill="auto" w:val="clear"/>
        <w:tabs>
          <w:tab w:val="clear" w:pos="708"/>
          <w:tab w:val="left" w:pos="651" w:leader="none"/>
        </w:tabs>
        <w:spacing w:lineRule="exact" w:line="209" w:before="0" w:after="0"/>
        <w:ind w:left="20" w:right="20" w:firstLine="320"/>
        <w:rPr/>
      </w:pPr>
      <w:r>
        <w:rPr>
          <w:rStyle w:val="105pt"/>
        </w:rPr>
        <w:t>Все картины последних двух лет — ты понимаешь, что это значит? Вы запретили мне работать. Но вам и этого мало. А что вы еще придумаете? Кто дал вам право конфисковать картины, которых ни одна душа не видела? Которые знает одна только Дитте, ну и, конечно, Тео?</w:t>
      </w:r>
    </w:p>
    <w:p>
      <w:pPr>
        <w:pStyle w:val="35"/>
        <w:numPr>
          <w:ilvl w:val="0"/>
          <w:numId w:val="9"/>
        </w:numPr>
        <w:shd w:fill="auto" w:val="clear"/>
        <w:tabs>
          <w:tab w:val="clear" w:pos="708"/>
          <w:tab w:val="left" w:pos="645" w:leader="none"/>
        </w:tabs>
        <w:spacing w:lineRule="exact" w:line="209" w:before="0" w:after="0"/>
        <w:ind w:left="20" w:firstLine="320"/>
        <w:rPr/>
      </w:pPr>
      <w:r>
        <w:rPr>
          <w:rStyle w:val="105pt"/>
        </w:rPr>
        <w:t>Ты читал письмо,— сказал отец.</w:t>
      </w:r>
    </w:p>
    <w:p>
      <w:pPr>
        <w:pStyle w:val="35"/>
        <w:numPr>
          <w:ilvl w:val="0"/>
          <w:numId w:val="9"/>
        </w:numPr>
        <w:shd w:fill="auto" w:val="clear"/>
        <w:tabs>
          <w:tab w:val="clear" w:pos="708"/>
          <w:tab w:val="left" w:pos="642" w:leader="none"/>
        </w:tabs>
        <w:spacing w:lineRule="exact" w:line="209" w:before="0" w:after="0"/>
        <w:ind w:left="20" w:firstLine="320"/>
        <w:rPr/>
      </w:pPr>
      <w:r>
        <w:rPr>
          <w:rStyle w:val="105pt"/>
        </w:rPr>
        <w:t>Читал,— сказал художник,— ну и что ж, что читал?</w:t>
      </w:r>
    </w:p>
    <w:p>
      <w:pPr>
        <w:pStyle w:val="35"/>
        <w:numPr>
          <w:ilvl w:val="0"/>
          <w:numId w:val="9"/>
        </w:numPr>
        <w:shd w:fill="auto" w:val="clear"/>
        <w:tabs>
          <w:tab w:val="clear" w:pos="708"/>
          <w:tab w:val="left" w:pos="639" w:leader="none"/>
        </w:tabs>
        <w:spacing w:lineRule="exact" w:line="209" w:before="0" w:after="0"/>
        <w:ind w:left="20" w:right="20" w:firstLine="320"/>
        <w:rPr/>
      </w:pPr>
      <w:r>
        <w:rPr>
          <w:rStyle w:val="105pt"/>
        </w:rPr>
        <w:t>Стало быть, тебе известно: приказ гласит конфиско</w:t>
        <w:softHyphen/>
        <w:t>вать картины, писанные за последние два года. Я обязан завтра же в упаковке доставить их в Хузум.</w:t>
      </w:r>
    </w:p>
    <w:p>
      <w:pPr>
        <w:pStyle w:val="35"/>
        <w:shd w:fill="auto" w:val="clear"/>
        <w:spacing w:lineRule="exact" w:line="209" w:before="0" w:after="0"/>
        <w:ind w:left="20" w:right="20" w:firstLine="320"/>
        <w:rPr/>
      </w:pPr>
      <w:r>
        <w:rPr>
          <w:rStyle w:val="105pt"/>
        </w:rPr>
        <w:t>Оба замолчали, я скосил глаза и увидел в смотровую щель две узкие брючины, круглые, словно дымовые тру</w:t>
        <w:softHyphen/>
        <w:t>бы, они вышли из дома, и я услышал голос:</w:t>
      </w:r>
    </w:p>
    <w:p>
      <w:pPr>
        <w:pStyle w:val="35"/>
        <w:numPr>
          <w:ilvl w:val="0"/>
          <w:numId w:val="9"/>
        </w:numPr>
        <w:shd w:fill="auto" w:val="clear"/>
        <w:tabs>
          <w:tab w:val="clear" w:pos="708"/>
          <w:tab w:val="left" w:pos="647" w:leader="none"/>
        </w:tabs>
        <w:spacing w:lineRule="exact" w:line="209" w:before="0" w:after="0"/>
        <w:ind w:left="20" w:firstLine="320"/>
        <w:rPr/>
      </w:pPr>
      <w:r>
        <w:rPr>
          <w:rStyle w:val="105pt"/>
        </w:rPr>
        <w:t>Мы о вас соскучились, возвращайтесь скорей!</w:t>
      </w:r>
    </w:p>
    <w:p>
      <w:pPr>
        <w:pStyle w:val="35"/>
        <w:numPr>
          <w:ilvl w:val="0"/>
          <w:numId w:val="9"/>
        </w:numPr>
        <w:shd w:fill="auto" w:val="clear"/>
        <w:tabs>
          <w:tab w:val="clear" w:pos="708"/>
          <w:tab w:val="left" w:pos="642" w:leader="none"/>
        </w:tabs>
        <w:spacing w:lineRule="exact" w:line="209" w:before="0" w:after="0"/>
        <w:ind w:left="20" w:firstLine="320"/>
        <w:rPr/>
      </w:pPr>
      <w:r>
        <w:rPr>
          <w:rStyle w:val="105pt"/>
        </w:rPr>
        <w:t>Сейчас, сейчас,— откликнулись отец и художник.</w:t>
      </w:r>
    </w:p>
    <w:p>
      <w:pPr>
        <w:pStyle w:val="35"/>
        <w:shd w:fill="auto" w:val="clear"/>
        <w:spacing w:lineRule="exact" w:line="209" w:before="0" w:after="0"/>
        <w:ind w:left="20" w:right="20" w:firstLine="320"/>
        <w:rPr/>
      </w:pPr>
      <w:r>
        <w:rPr>
          <w:rStyle w:val="105pt"/>
        </w:rPr>
        <w:t>Это, должно быть, успокоило дымовые трубы, они по</w:t>
        <w:softHyphen/>
        <w:t>вернули и гусиным шагом направились в дом.</w:t>
      </w:r>
    </w:p>
    <w:p>
      <w:pPr>
        <w:pStyle w:val="35"/>
        <w:numPr>
          <w:ilvl w:val="0"/>
          <w:numId w:val="9"/>
        </w:numPr>
        <w:shd w:fill="auto" w:val="clear"/>
        <w:tabs>
          <w:tab w:val="clear" w:pos="708"/>
          <w:tab w:val="left" w:pos="646" w:leader="none"/>
        </w:tabs>
        <w:spacing w:lineRule="exact" w:line="209" w:before="0" w:after="0"/>
        <w:ind w:left="20" w:right="20" w:firstLine="320"/>
        <w:rPr/>
      </w:pPr>
      <w:r>
        <w:rPr>
          <w:rStyle w:val="105pt"/>
        </w:rPr>
        <w:t>А может статься, они возвратят картины,—услы</w:t>
        <w:softHyphen/>
        <w:t>шал я спустя немного голос отца,— в имперской палате их посмотрят и вернут.</w:t>
      </w:r>
    </w:p>
    <w:p>
      <w:pPr>
        <w:pStyle w:val="35"/>
        <w:shd w:fill="auto" w:val="clear"/>
        <w:spacing w:lineRule="exact" w:line="209" w:before="0" w:after="0"/>
        <w:ind w:left="20" w:right="20" w:firstLine="320"/>
        <w:rPr/>
      </w:pPr>
      <w:r>
        <w:rPr>
          <w:rStyle w:val="105pt"/>
        </w:rPr>
        <w:t>В сущности, в устах моего отца, ругбюльского поли</w:t>
        <w:softHyphen/>
        <w:t>цейского, подобное предположение звучало вполне невин</w:t>
        <w:softHyphen/>
        <w:t>но, и никто не вправе заподозрить, что он говорит не то, что думает. Художник был так озадачен, что не сразу нашелся, что ответить.</w:t>
      </w:r>
    </w:p>
    <w:p>
      <w:pPr>
        <w:pStyle w:val="35"/>
        <w:numPr>
          <w:ilvl w:val="0"/>
          <w:numId w:val="9"/>
        </w:numPr>
        <w:shd w:fill="auto" w:val="clear"/>
        <w:tabs>
          <w:tab w:val="clear" w:pos="708"/>
          <w:tab w:val="left" w:pos="654" w:leader="none"/>
        </w:tabs>
        <w:spacing w:lineRule="exact" w:line="209" w:before="0" w:after="0"/>
        <w:ind w:left="20" w:right="20" w:firstLine="320"/>
        <w:rPr/>
      </w:pPr>
      <w:r>
        <w:rPr>
          <w:rStyle w:val="105pt"/>
        </w:rPr>
        <w:t>Йенс,— сказал он тоном, выражавшим и горечь и снисхождение,—когда ты наконец поймешь, что только страх заставляет их проделывать такие штуки: запретить человеку работать, конфисковать его картины! О том, чтобы их вернуть, не может быть и речи. Разве что в урне. Спички, Йенс,— вот что сейчас на вооружении у художественной критики, они это, правда, называют раз</w:t>
        <w:softHyphen/>
        <w:t>бирательством искусства.</w:t>
      </w:r>
    </w:p>
    <w:p>
      <w:pPr>
        <w:pStyle w:val="35"/>
        <w:shd w:fill="auto" w:val="clear"/>
        <w:spacing w:lineRule="exact" w:line="209" w:before="0" w:after="0"/>
        <w:ind w:left="20" w:right="20" w:firstLine="320"/>
        <w:rPr/>
      </w:pPr>
      <w:r>
        <w:rPr>
          <w:rStyle w:val="105pt"/>
        </w:rPr>
        <w:t>В позе отца уже не чувствовалось растерянности, он даже изобразил нечто вроде начальственного нетерпения, и я не удивился, когда он сказал:</w:t>
      </w:r>
    </w:p>
    <w:p>
      <w:pPr>
        <w:pStyle w:val="35"/>
        <w:numPr>
          <w:ilvl w:val="0"/>
          <w:numId w:val="9"/>
        </w:numPr>
        <w:shd w:fill="auto" w:val="clear"/>
        <w:tabs>
          <w:tab w:val="clear" w:pos="708"/>
          <w:tab w:val="left" w:pos="651" w:leader="none"/>
        </w:tabs>
        <w:spacing w:lineRule="exact" w:line="209" w:before="0" w:after="0"/>
        <w:ind w:left="20" w:right="20" w:firstLine="320"/>
        <w:rPr/>
      </w:pPr>
      <w:r>
        <w:rPr>
          <w:rStyle w:val="105pt"/>
        </w:rPr>
        <w:t>Предписание прямиком из Берлина, и, значит, го</w:t>
        <w:softHyphen/>
        <w:t>ворить не о чем. Ты сам читал приказ. Предупреждаю: при просмотре картин мне потребуется твое присутствие.</w:t>
      </w:r>
    </w:p>
    <w:p>
      <w:pPr>
        <w:pStyle w:val="35"/>
        <w:numPr>
          <w:ilvl w:val="0"/>
          <w:numId w:val="9"/>
        </w:numPr>
        <w:shd w:fill="auto" w:val="clear"/>
        <w:tabs>
          <w:tab w:val="clear" w:pos="708"/>
          <w:tab w:val="left" w:pos="644" w:leader="none"/>
        </w:tabs>
        <w:spacing w:lineRule="exact" w:line="209" w:before="0" w:after="0"/>
        <w:ind w:left="20" w:right="20" w:firstLine="320"/>
        <w:rPr/>
      </w:pPr>
      <w:r>
        <w:rPr>
          <w:rStyle w:val="105pt"/>
        </w:rPr>
        <w:t>Так это тебе поручено взять их под арест? — спро</w:t>
        <w:softHyphen/>
        <w:t>сил художник. А отец сухо и без всякого снисхождения:</w:t>
      </w:r>
    </w:p>
    <w:p>
      <w:pPr>
        <w:pStyle w:val="35"/>
        <w:numPr>
          <w:ilvl w:val="0"/>
          <w:numId w:val="9"/>
        </w:numPr>
        <w:shd w:fill="auto" w:val="clear"/>
        <w:tabs>
          <w:tab w:val="clear" w:pos="708"/>
          <w:tab w:val="left" w:pos="654" w:leader="none"/>
        </w:tabs>
        <w:spacing w:lineRule="exact" w:line="209" w:before="0" w:after="0"/>
        <w:ind w:left="20" w:right="20" w:firstLine="320"/>
        <w:rPr/>
      </w:pPr>
      <w:r>
        <w:rPr>
          <w:rStyle w:val="105pt"/>
        </w:rPr>
        <w:t>Мы установим, какие картины подлежат изъятию. Я составлю список, по которому их завтра заберут.</w:t>
      </w:r>
    </w:p>
    <w:p>
      <w:pPr>
        <w:pStyle w:val="35"/>
        <w:numPr>
          <w:ilvl w:val="0"/>
          <w:numId w:val="9"/>
        </w:numPr>
        <w:shd w:fill="auto" w:val="clear"/>
        <w:tabs>
          <w:tab w:val="clear" w:pos="708"/>
          <w:tab w:val="left" w:pos="649" w:leader="none"/>
        </w:tabs>
        <w:spacing w:lineRule="exact" w:line="209" w:before="0" w:after="0"/>
        <w:ind w:left="20" w:right="20" w:firstLine="320"/>
        <w:rPr/>
      </w:pPr>
      <w:r>
        <w:rPr>
          <w:rStyle w:val="105pt"/>
        </w:rPr>
        <w:t>Ну и ну! Я просто ушам своим не верю! — вос</w:t>
        <w:softHyphen/>
        <w:t>кликнул художник.</w:t>
      </w:r>
    </w:p>
    <w:p>
      <w:pPr>
        <w:pStyle w:val="35"/>
        <w:numPr>
          <w:ilvl w:val="0"/>
          <w:numId w:val="9"/>
        </w:numPr>
        <w:shd w:fill="auto" w:val="clear"/>
        <w:tabs>
          <w:tab w:val="clear" w:pos="708"/>
          <w:tab w:val="left" w:pos="637" w:leader="none"/>
        </w:tabs>
        <w:spacing w:lineRule="exact" w:line="209" w:before="0" w:after="0"/>
        <w:ind w:left="20" w:right="20" w:firstLine="320"/>
        <w:rPr/>
      </w:pPr>
      <w:r>
        <w:rPr>
          <w:rStyle w:val="105pt"/>
        </w:rPr>
        <w:t>А ты попробуй прочисти их получше, ничего от этого не изменится.</w:t>
      </w:r>
    </w:p>
    <w:p>
      <w:pPr>
        <w:pStyle w:val="35"/>
        <w:numPr>
          <w:ilvl w:val="0"/>
          <w:numId w:val="9"/>
        </w:numPr>
        <w:shd w:fill="auto" w:val="clear"/>
        <w:tabs>
          <w:tab w:val="clear" w:pos="708"/>
          <w:tab w:val="left" w:pos="644" w:leader="none"/>
        </w:tabs>
        <w:spacing w:lineRule="exact" w:line="209" w:before="0" w:after="0"/>
        <w:ind w:left="20" w:right="20" w:firstLine="320"/>
        <w:rPr/>
      </w:pPr>
      <w:r>
        <w:rPr>
          <w:rStyle w:val="105pt"/>
        </w:rPr>
        <w:t>Вы сами не понимаете, что делаете,— сказал ху</w:t>
        <w:softHyphen/>
        <w:t>дожник, и тут отец:</w:t>
      </w:r>
    </w:p>
    <w:p>
      <w:pPr>
        <w:pStyle w:val="35"/>
        <w:numPr>
          <w:ilvl w:val="0"/>
          <w:numId w:val="9"/>
        </w:numPr>
        <w:shd w:fill="auto" w:val="clear"/>
        <w:tabs>
          <w:tab w:val="clear" w:pos="708"/>
          <w:tab w:val="left" w:pos="642" w:leader="none"/>
        </w:tabs>
        <w:spacing w:lineRule="exact" w:line="209" w:before="0" w:after="0"/>
        <w:ind w:left="20" w:firstLine="320"/>
        <w:rPr/>
      </w:pPr>
      <w:r>
        <w:rPr>
          <w:rStyle w:val="105pt"/>
        </w:rPr>
        <w:t>Я выполняю свой долг, Макс.</w:t>
      </w:r>
    </w:p>
    <w:p>
      <w:pPr>
        <w:pStyle w:val="35"/>
        <w:shd w:fill="auto" w:val="clear"/>
        <w:spacing w:lineRule="exact" w:line="209" w:before="0" w:after="0"/>
        <w:ind w:left="20" w:right="20" w:firstLine="320"/>
        <w:rPr/>
      </w:pPr>
      <w:r>
        <w:rPr>
          <w:rStyle w:val="105pt"/>
        </w:rPr>
        <w:t>Я поглядел на руки художника, на эти сильные, искус</w:t>
        <w:softHyphen/>
        <w:t>ные руки, он слегка приподнял их и словно схватил ими воздух; я следил за тем, как он сперва растопырил паль</w:t>
        <w:softHyphen/>
        <w:t>цы, а потом сжал их в кулак, словно приняв какое-то решение. Руки отца, напротив, с безжизненной покор</w:t>
        <w:softHyphen/>
        <w:t>ностью висели по швам, два смирных существа, как мце показалось, во всяком случае, они были незаметны.</w:t>
      </w:r>
    </w:p>
    <w:p>
      <w:pPr>
        <w:pStyle w:val="35"/>
        <w:numPr>
          <w:ilvl w:val="0"/>
          <w:numId w:val="9"/>
        </w:numPr>
        <w:shd w:fill="auto" w:val="clear"/>
        <w:tabs>
          <w:tab w:val="clear" w:pos="708"/>
          <w:tab w:val="left" w:pos="651" w:leader="none"/>
        </w:tabs>
        <w:spacing w:lineRule="exact" w:line="209" w:before="0" w:after="0"/>
        <w:ind w:left="20" w:right="20" w:firstLine="320"/>
        <w:rPr/>
      </w:pPr>
      <w:r>
        <w:rPr>
          <w:rStyle w:val="105pt"/>
        </w:rPr>
        <w:t>Пошли, Макс,—сказал он. Но художник с места не двинулся.</w:t>
      </w:r>
    </w:p>
    <w:p>
      <w:pPr>
        <w:pStyle w:val="35"/>
        <w:numPr>
          <w:ilvl w:val="0"/>
          <w:numId w:val="9"/>
        </w:numPr>
        <w:shd w:fill="auto" w:val="clear"/>
        <w:tabs>
          <w:tab w:val="clear" w:pos="708"/>
          <w:tab w:val="left" w:pos="656" w:leader="none"/>
        </w:tabs>
        <w:spacing w:lineRule="exact" w:line="209" w:before="0" w:after="0"/>
        <w:ind w:left="20" w:right="20" w:firstLine="320"/>
        <w:rPr/>
      </w:pPr>
      <w:r>
        <w:rPr>
          <w:rStyle w:val="105pt"/>
        </w:rPr>
        <w:t>Пусть они хотя бы увидят, что я выполнил свой долг,— сказал отец. А художник внезапно:</w:t>
      </w:r>
    </w:p>
    <w:p>
      <w:pPr>
        <w:pStyle w:val="35"/>
        <w:numPr>
          <w:ilvl w:val="0"/>
          <w:numId w:val="9"/>
        </w:numPr>
        <w:shd w:fill="auto" w:val="clear"/>
        <w:tabs>
          <w:tab w:val="clear" w:pos="708"/>
          <w:tab w:val="left" w:pos="649" w:leader="none"/>
        </w:tabs>
        <w:spacing w:lineRule="exact" w:line="209" w:before="0" w:after="0"/>
        <w:ind w:left="20" w:right="20" w:firstLine="320"/>
        <w:rPr/>
      </w:pPr>
      <w:r>
        <w:rPr>
          <w:rStyle w:val="105pt"/>
        </w:rPr>
        <w:t>Ни черта вам это не поможет! Такое еще никому не помогло! Хватайте все, что вас страшит, конфискуйте, рвите в клочья, режьте, сжигайте — то, что раз было до</w:t>
        <w:softHyphen/>
        <w:t>стигнуто, все равно не уничтожить.</w:t>
      </w:r>
    </w:p>
    <w:p>
      <w:pPr>
        <w:pStyle w:val="35"/>
        <w:numPr>
          <w:ilvl w:val="0"/>
          <w:numId w:val="9"/>
        </w:numPr>
        <w:shd w:fill="auto" w:val="clear"/>
        <w:tabs>
          <w:tab w:val="clear" w:pos="708"/>
          <w:tab w:val="left" w:pos="642" w:leader="none"/>
        </w:tabs>
        <w:spacing w:lineRule="exact" w:line="209" w:before="0" w:after="0"/>
        <w:ind w:left="20" w:right="20" w:firstLine="320"/>
        <w:rPr/>
      </w:pPr>
      <w:r>
        <w:rPr>
          <w:rStyle w:val="105pt"/>
        </w:rPr>
        <w:t>Не смей говорить со мной таким тоном! — взъелся на него отец.</w:t>
      </w:r>
    </w:p>
    <w:p>
      <w:pPr>
        <w:pStyle w:val="35"/>
        <w:numPr>
          <w:ilvl w:val="0"/>
          <w:numId w:val="9"/>
        </w:numPr>
        <w:shd w:fill="auto" w:val="clear"/>
        <w:tabs>
          <w:tab w:val="clear" w:pos="708"/>
          <w:tab w:val="left" w:pos="634" w:leader="none"/>
        </w:tabs>
        <w:spacing w:lineRule="exact" w:line="209" w:before="0" w:after="0"/>
        <w:ind w:left="20" w:right="20" w:firstLine="320"/>
        <w:rPr/>
      </w:pPr>
      <w:r>
        <w:rPr>
          <w:rStyle w:val="105pt"/>
        </w:rPr>
        <w:t>С тобой,— отозвался художник,— с тобой я еще не так поговорю, кабы не я, ты бы сейчас гнил на дне моря, среди рыб.</w:t>
      </w:r>
    </w:p>
    <w:p>
      <w:pPr>
        <w:pStyle w:val="35"/>
        <w:numPr>
          <w:ilvl w:val="0"/>
          <w:numId w:val="9"/>
        </w:numPr>
        <w:shd w:fill="auto" w:val="clear"/>
        <w:tabs>
          <w:tab w:val="clear" w:pos="708"/>
          <w:tab w:val="left" w:pos="646" w:leader="none"/>
        </w:tabs>
        <w:spacing w:lineRule="exact" w:line="209" w:before="0" w:after="0"/>
        <w:ind w:left="20" w:right="20" w:firstLine="320"/>
        <w:rPr/>
      </w:pPr>
      <w:r>
        <w:rPr>
          <w:rStyle w:val="105pt"/>
        </w:rPr>
        <w:t>Пора уже скостить этот долг,—сказал отец, а ху</w:t>
        <w:softHyphen/>
        <w:t>дожник:</w:t>
      </w:r>
    </w:p>
    <w:p>
      <w:pPr>
        <w:pStyle w:val="35"/>
        <w:numPr>
          <w:ilvl w:val="0"/>
          <w:numId w:val="9"/>
        </w:numPr>
        <w:shd w:fill="auto" w:val="clear"/>
        <w:tabs>
          <w:tab w:val="clear" w:pos="708"/>
          <w:tab w:val="left" w:pos="644" w:leader="none"/>
        </w:tabs>
        <w:spacing w:lineRule="exact" w:line="209" w:before="0" w:after="0"/>
        <w:ind w:left="20" w:right="20" w:firstLine="320"/>
        <w:rPr/>
      </w:pPr>
      <w:r>
        <w:rPr>
          <w:rStyle w:val="105pt"/>
        </w:rPr>
        <w:t>Послушай, Йенс, есть вещи, от которых человек не может отказаться. Я и тогда не отказался, когда нырял за тобой, и сейчас отказываться не стану. А потому заруби себе на носу: я буду по-прежнему писать картины, но только невидимые картины. В них будет столько света, что вы ни черта не разберете! Невидимые картины!</w:t>
      </w:r>
    </w:p>
    <w:p>
      <w:pPr>
        <w:pStyle w:val="35"/>
        <w:shd w:fill="auto" w:val="clear"/>
        <w:spacing w:lineRule="exact" w:line="209" w:before="0" w:after="0"/>
        <w:ind w:left="20" w:right="20" w:firstLine="320"/>
        <w:rPr/>
      </w:pPr>
      <w:r>
        <w:rPr>
          <w:rStyle w:val="105pt"/>
        </w:rPr>
        <w:t>Отец медленно поднял руку к поясному ремню и ска</w:t>
        <w:softHyphen/>
        <w:t>зал с угрозой:</w:t>
      </w:r>
    </w:p>
    <w:p>
      <w:pPr>
        <w:pStyle w:val="35"/>
        <w:numPr>
          <w:ilvl w:val="0"/>
          <w:numId w:val="9"/>
        </w:numPr>
        <w:shd w:fill="auto" w:val="clear"/>
        <w:tabs>
          <w:tab w:val="clear" w:pos="708"/>
          <w:tab w:val="left" w:pos="642" w:leader="none"/>
        </w:tabs>
        <w:spacing w:lineRule="exact" w:line="209" w:before="0" w:after="0"/>
        <w:ind w:left="20" w:firstLine="320"/>
        <w:rPr/>
      </w:pPr>
      <w:r>
        <w:rPr>
          <w:rStyle w:val="105pt"/>
        </w:rPr>
        <w:t>Ты знаешь, Макс, чего от меня требует мой долг.</w:t>
      </w:r>
    </w:p>
    <w:p>
      <w:pPr>
        <w:pStyle w:val="35"/>
        <w:numPr>
          <w:ilvl w:val="0"/>
          <w:numId w:val="9"/>
        </w:numPr>
        <w:shd w:fill="auto" w:val="clear"/>
        <w:tabs>
          <w:tab w:val="clear" w:pos="708"/>
          <w:tab w:val="left" w:pos="654" w:leader="none"/>
        </w:tabs>
        <w:spacing w:lineRule="exact" w:line="209" w:before="0" w:after="0"/>
        <w:ind w:left="20" w:right="20" w:firstLine="320"/>
        <w:rPr/>
      </w:pPr>
      <w:r>
        <w:rPr>
          <w:rStyle w:val="105pt"/>
        </w:rPr>
        <w:t>Как же,— сказал художник,— прекрасно знаю, но и тебе не мешает знать: меня с души воротит, когда вы рассуждаете о долге. Когда вы рассуждаете о долге, при</w:t>
        <w:softHyphen/>
        <w:t>ходится и другим кое о чем задуматься.</w:t>
      </w:r>
    </w:p>
    <w:p>
      <w:pPr>
        <w:pStyle w:val="35"/>
        <w:shd w:fill="auto" w:val="clear"/>
        <w:spacing w:lineRule="exact" w:line="209" w:before="0" w:after="0"/>
        <w:ind w:left="20" w:right="20" w:firstLine="320"/>
        <w:rPr/>
      </w:pPr>
      <w:r>
        <w:rPr>
          <w:rStyle w:val="105pt"/>
        </w:rPr>
        <w:t>Отец шагнул к художнику, он сунул оба больших пальца за поясной ремень, да и вообще приосанился.</w:t>
      </w:r>
    </w:p>
    <w:p>
      <w:pPr>
        <w:pStyle w:val="35"/>
        <w:numPr>
          <w:ilvl w:val="0"/>
          <w:numId w:val="9"/>
        </w:numPr>
        <w:shd w:fill="auto" w:val="clear"/>
        <w:tabs>
          <w:tab w:val="clear" w:pos="708"/>
          <w:tab w:val="left" w:pos="637" w:leader="none"/>
        </w:tabs>
        <w:spacing w:lineRule="exact" w:line="209" w:before="0" w:after="0"/>
        <w:ind w:left="20" w:right="20" w:firstLine="320"/>
        <w:rPr/>
      </w:pPr>
      <w:r>
        <w:rPr>
          <w:rStyle w:val="105pt"/>
        </w:rPr>
        <w:t>Я не спрашиваю с тебя те картины, про чаек,— ска</w:t>
        <w:softHyphen/>
        <w:t>зал он.— Это мы тебе, так и быть, скостим, но с сегодняш</w:t>
        <w:softHyphen/>
        <w:t>него дня предупреждаю: берегись, Макс! Больше мне тебе советовать нечего — берегись!</w:t>
      </w:r>
    </w:p>
    <w:p>
      <w:pPr>
        <w:pStyle w:val="35"/>
        <w:numPr>
          <w:ilvl w:val="0"/>
          <w:numId w:val="9"/>
        </w:numPr>
        <w:shd w:fill="auto" w:val="clear"/>
        <w:tabs>
          <w:tab w:val="clear" w:pos="708"/>
          <w:tab w:val="left" w:pos="649" w:leader="none"/>
        </w:tabs>
        <w:spacing w:lineRule="exact" w:line="209" w:before="0" w:after="0"/>
        <w:ind w:left="20" w:right="20" w:firstLine="300"/>
        <w:rPr/>
      </w:pPr>
      <w:r>
        <w:rPr>
          <w:rStyle w:val="105pt"/>
        </w:rPr>
        <w:t>Это я и без тебя знаю,— оборвал его художник, а отец спустя минуту:</w:t>
      </w:r>
    </w:p>
    <w:p>
      <w:pPr>
        <w:pStyle w:val="35"/>
        <w:numPr>
          <w:ilvl w:val="0"/>
          <w:numId w:val="9"/>
        </w:numPr>
        <w:shd w:fill="auto" w:val="clear"/>
        <w:tabs>
          <w:tab w:val="clear" w:pos="708"/>
          <w:tab w:val="left" w:pos="625" w:leader="none"/>
        </w:tabs>
        <w:spacing w:lineRule="exact" w:line="209" w:before="0" w:after="0"/>
        <w:ind w:left="20" w:firstLine="300"/>
        <w:rPr/>
      </w:pPr>
      <w:r>
        <w:rPr>
          <w:rStyle w:val="105pt"/>
        </w:rPr>
        <w:t>Так пошли, Макс?</w:t>
      </w:r>
    </w:p>
    <w:p>
      <w:pPr>
        <w:pStyle w:val="35"/>
        <w:numPr>
          <w:ilvl w:val="0"/>
          <w:numId w:val="9"/>
        </w:numPr>
        <w:shd w:fill="auto" w:val="clear"/>
        <w:tabs>
          <w:tab w:val="clear" w:pos="708"/>
          <w:tab w:val="left" w:pos="646" w:leader="none"/>
        </w:tabs>
        <w:spacing w:lineRule="exact" w:line="209" w:before="0" w:after="0"/>
        <w:ind w:left="20" w:right="20" w:firstLine="300"/>
        <w:rPr/>
      </w:pPr>
      <w:r>
        <w:rPr>
          <w:rStyle w:val="105pt"/>
        </w:rPr>
        <w:t>Что ж, пожалуй,—сказал художник,—пошли.— Но, прежде чем пойти, добавил с запинкой: —* Только уж здесь ничего такого не показывай, Йенс, а в особенности ему, Тео.</w:t>
      </w:r>
    </w:p>
    <w:p>
      <w:pPr>
        <w:pStyle w:val="35"/>
        <w:shd w:fill="auto" w:val="clear"/>
        <w:spacing w:lineRule="exact" w:line="209" w:before="0" w:after="0"/>
        <w:ind w:left="20" w:right="20" w:firstLine="300"/>
        <w:rPr/>
      </w:pPr>
      <w:r>
        <w:rPr>
          <w:rStyle w:val="105pt"/>
        </w:rPr>
        <w:t>Ругбюльекий полицейский промолчал, и я счел это за согласие.</w:t>
      </w:r>
    </w:p>
    <w:p>
      <w:pPr>
        <w:pStyle w:val="35"/>
        <w:shd w:fill="auto" w:val="clear"/>
        <w:spacing w:lineRule="exact" w:line="209" w:before="0" w:after="0"/>
        <w:ind w:left="20" w:right="20" w:firstLine="300"/>
        <w:rPr/>
      </w:pPr>
      <w:r>
        <w:rPr>
          <w:rStyle w:val="105pt"/>
        </w:rPr>
        <w:t>Мимо моей смотровой щели шли они друг за дружкой через пустой, продуваемый ветром двор, я мог бы дотро</w:t>
        <w:softHyphen/>
        <w:t>нуться до них, испугать или задеть, но ничего этого не сделал и только еще ниже присел на корточки, позволяя бывшим друзьям вырастать по мере удаления, а как толь</w:t>
        <w:softHyphen/>
        <w:t>ко они скрылись в доме, опять принялся исследовать свой новый тайник, измерил его вдоль и поперек и пришел к заключению, что места здесь достанет и для двоих, скажем для Ютты и для меня.</w:t>
      </w:r>
    </w:p>
    <w:p>
      <w:pPr>
        <w:pStyle w:val="35"/>
        <w:shd w:fill="auto" w:val="clear"/>
        <w:spacing w:lineRule="exact" w:line="209" w:before="0" w:after="0"/>
        <w:ind w:left="20" w:right="20" w:firstLine="300"/>
        <w:rPr/>
      </w:pPr>
      <w:r>
        <w:rPr>
          <w:rStyle w:val="105pt"/>
        </w:rPr>
        <w:t>Проскользнув в щель, я остановился у пруда и обру</w:t>
        <w:softHyphen/>
        <w:t>шил на уток внезапный Скагеррак, так что впереди, поза</w:t>
        <w:softHyphen/>
        <w:t>ди и между ними взыграли живописные фонтаны. Сна</w:t>
        <w:softHyphen/>
        <w:t>ряды я выбирал разных калибров. Что тут началось! Вода взволновалась, она взбрызгивала, бурлила, кипела, уткам снова и снова приходилось перестраиваться, чтобы укло</w:t>
        <w:softHyphen/>
        <w:t>ниться от снарядов, а в завершение, до того как убежать в сад, я дал им понюхать заградительного огня; одна из молодых уток потеряла связь со своей чаетью, панически хлопая крыльями, она бросилась бежать и, окончательно запутавшись, попала как раз в тот квадрат, куда падали мои снаряды: вместо того чтобы, как полагается, дер</w:t>
        <w:softHyphen/>
        <w:t>жаться старших^, она на свою беду угодила под пря</w:t>
        <w:softHyphen/>
        <w:t>мое попадание.</w:t>
      </w:r>
    </w:p>
    <w:p>
      <w:pPr>
        <w:pStyle w:val="35"/>
        <w:shd w:fill="auto" w:val="clear"/>
        <w:spacing w:lineRule="exact" w:line="209" w:before="0" w:after="0"/>
        <w:ind w:left="20" w:right="20" w:firstLine="300"/>
        <w:rPr/>
      </w:pPr>
      <w:r>
        <w:rPr>
          <w:rStyle w:val="105pt"/>
        </w:rPr>
        <w:t>Оставив уток, я поторопился вернуться в сад, где Адди продолжал играть на аккордеоне: на сей раз это была песня о девушке, которая, несмотря на тяжелую волну, желала быть со своим далеким матросом— по той при</w:t>
        <w:softHyphen/>
        <w:t>чине, что они будто бы принадлежали друг другу, как ветер и море и так далее. Под эту мелодию на большой лужайке танцевали, нет, не танцевали: не только Хильда Изенбюттель — та в первую очередь — но и учитель Плён- нис, и пожилая чета Хольмсенов шаркали, толклись и при</w:t>
        <w:softHyphen/>
        <w:t>топывали, упорно и сосредоточенно семенили друг вокруг друга, чтобы к предстоящему ужину нагулять аппетит. Но я не стал особенно присматриваться, кто здесь налегает на движение, а кто расселся</w:t>
      </w:r>
      <w:r>
        <w:rPr>
          <w:rStyle w:val="105pt"/>
          <w:vertAlign w:val="superscript"/>
        </w:rPr>
        <w:t>4</w:t>
      </w:r>
      <w:r>
        <w:rPr>
          <w:rStyle w:val="105pt"/>
        </w:rPr>
        <w:t xml:space="preserve"> на скамьях и стульях под перепархивающими тенями этакой неподвижной, но сугубо внимательной морской тварью, так как при первом же беглом взгляде увидел в глубине мастерской обоих противников, стоящих наискосок друг за другом, один со вздернутыми плечами, другой с поникшей головой. Я прильнул к стеклу. Они были одни в маетерской. Оба стояли перед столом подарков. Я уперся ладонями в окно по обе стороны лица и теперь, когда блеск стекла не сле</w:t>
        <w:softHyphen/>
        <w:t>пил меня, увидел, что оба стоят перед картиной «Паруса растворяются в свете» и между ними идет упорная тяжба: отец повелительно тычет в картину указательным паль</w:t>
        <w:softHyphen/>
        <w:t>цем, тогда как художник всем телом пытается ее засло</w:t>
        <w:softHyphen/>
        <w:t>нить; один требует, другой отвергает, один наседает, дру</w:t>
        <w:softHyphen/>
        <w:t>гой обороняется — и все это беззвучно, в возбужденной аквариумной немоте; я видел, как они спорят, пытаясь убедить друг друга, но внезапно художник схватил тюбик с краской, выдавил из негр^короткого червяка, наклонился над холстом и что-то в нем стал менять или подправлять, растирая краску то кончиком пальца, то его ребром, а то, как он часто делал, и мякотью ладони, между тем как отец неподвижно и грозно стоял за его епиной, подобно мор</w:t>
        <w:softHyphen/>
        <w:t>скому навигационному знаку, предупреждающему об опасном для плавания месте. Но тут художник выпря</w:t>
        <w:softHyphen/>
        <w:t>мился и вытер пальцы. Я узнал выражение скрытого пре</w:t>
        <w:softHyphen/>
        <w:t>зрения на его лице. Он подмигнул отцу, и тот как бы за</w:t>
        <w:softHyphen/>
        <w:t>думался, а потом кивнул, видимо не находя возражений, во всяком случае сейчас. Этим и воспользовался худож</w:t>
        <w:softHyphen/>
        <w:t>ник, оттеснив его в угол, где его не была видна» Тогда я понял, чем разрешился их спор. Повернувшись, я по</w:t>
        <w:softHyphen/>
        <w:t>искал глазами доктора Бусбека и увидел их с Дитте, они стояли рука об руку, осененные тенями сучьев старой яблони: тени как бы перечеркивали его.</w:t>
      </w:r>
    </w:p>
    <w:p>
      <w:pPr>
        <w:pStyle w:val="35"/>
        <w:shd w:fill="auto" w:val="clear"/>
        <w:spacing w:lineRule="exact" w:line="214" w:before="0" w:after="0"/>
        <w:ind w:left="20" w:right="40" w:firstLine="320"/>
        <w:rPr/>
      </w:pPr>
      <w:r>
        <w:rPr>
          <w:rStyle w:val="105pt"/>
        </w:rPr>
        <w:t>Я уже подумывал забраться в одно из открытых окон горницы, чтобы оттуда незаметно жроснользнуть в ма</w:t>
        <w:softHyphen/>
        <w:t>стерскую, как вдруг музыка оборвалась и Адди, как и в тот раз, грохнулся оземь и засучил, задергал ногами, за</w:t>
        <w:softHyphen/>
        <w:t>бился всем телом, заскрежетал зубами. Я бросился к нему, но Хильке меня опередила: как и тогда, среди дюн, она склонилась над ним и прежде всего освободила от тяже</w:t>
        <w:softHyphen/>
        <w:t>лого, развернутого дугой инструмента, охватившего, по</w:t>
        <w:softHyphen/>
        <w:t>добно спасательному жилету, его грудь.</w:t>
      </w:r>
    </w:p>
    <w:p>
      <w:pPr>
        <w:pStyle w:val="35"/>
        <w:numPr>
          <w:ilvl w:val="0"/>
          <w:numId w:val="9"/>
        </w:numPr>
        <w:shd w:fill="auto" w:val="clear"/>
        <w:tabs>
          <w:tab w:val="clear" w:pos="708"/>
          <w:tab w:val="left" w:pos="647" w:leader="none"/>
        </w:tabs>
        <w:spacing w:lineRule="exact" w:line="209" w:before="0" w:after="0"/>
        <w:ind w:left="20" w:firstLine="320"/>
        <w:rPr/>
      </w:pPr>
      <w:r>
        <w:rPr>
          <w:rStyle w:val="105pt"/>
        </w:rPr>
        <w:t>Уходите,— твердила Хильке,— уходите все!</w:t>
      </w:r>
    </w:p>
    <w:p>
      <w:pPr>
        <w:pStyle w:val="35"/>
        <w:shd w:fill="auto" w:val="clear"/>
        <w:spacing w:lineRule="exact" w:line="209" w:before="0" w:after="0"/>
        <w:ind w:left="20" w:right="20" w:firstLine="320"/>
        <w:rPr/>
      </w:pPr>
      <w:r>
        <w:rPr>
          <w:rStyle w:val="105pt"/>
        </w:rPr>
        <w:t>Но они стекались со всех сторон, они наседали, обра</w:t>
        <w:softHyphen/>
        <w:t>зуя тесный круг; озадаченные, ошеломленные, а может бы1ъ, и перепуганные люди стояли молча, они даже не подталкивали друг друга, а только переглядывались над распростертым Адди, который лежал без сознания, с из</w:t>
        <w:softHyphen/>
        <w:t>менившимся лицом и стиснутыми губами. Все они стояли, выставив одно плечо: чета Хольмсенов, которая только что отплясывала, пастор Треплин, птичий смотритель Коль- шмидт и инспектор плотин Бультйоганн. Тут же, храня молчание, застыл мой дедушка, а также учитель Плённис и капитан Андерсен. А вне круга, в стороне, не смеши</w:t>
        <w:softHyphen/>
        <w:t>ваясь с другими и выпрямившись во весь рост, стояла матушка с выражением брезгливого равнодушия на лице й следила не за Адди, а за Хильке.</w:t>
      </w:r>
    </w:p>
    <w:p>
      <w:pPr>
        <w:pStyle w:val="35"/>
        <w:shd w:fill="auto" w:val="clear"/>
        <w:spacing w:lineRule="exact" w:line="209" w:before="0" w:after="0"/>
        <w:ind w:left="20" w:right="20" w:firstLine="320"/>
        <w:rPr/>
      </w:pPr>
      <w:r>
        <w:rPr>
          <w:rStyle w:val="105pt"/>
        </w:rPr>
        <w:t>И только один человек протиснулся сквозь круг, с ти</w:t>
        <w:softHyphen/>
        <w:t>хими, настойчивыми увещаниями обращаясь к ошара</w:t>
        <w:softHyphen/>
        <w:t>шенным зрителям,— доктор Бусбек. Он не ждал. Он ни о чем не спрашивал. Он только просил толпу расступить</w:t>
        <w:softHyphen/>
        <w:t>ся и, опустившись на колени против Хильке, вытащил носовой платок и принялся вытирать пот на взмокшем лице музыканта. Между тем Адди уже и сам открыл глаза и все еще как в тумане озирался по сторонам.</w:t>
      </w:r>
    </w:p>
    <w:p>
      <w:pPr>
        <w:pStyle w:val="35"/>
        <w:numPr>
          <w:ilvl w:val="0"/>
          <w:numId w:val="9"/>
        </w:numPr>
        <w:shd w:fill="auto" w:val="clear"/>
        <w:tabs>
          <w:tab w:val="clear" w:pos="708"/>
          <w:tab w:val="left" w:pos="646" w:leader="none"/>
        </w:tabs>
        <w:spacing w:lineRule="exact" w:line="209" w:before="0" w:after="0"/>
        <w:ind w:left="20" w:right="20" w:firstLine="320"/>
        <w:rPr/>
      </w:pPr>
      <w:r>
        <w:rPr>
          <w:rStyle w:val="105pt"/>
        </w:rPr>
        <w:t>Ему бы сейчас чего покушать,— вскинулся научно- популярный капитан, но никто не отозвался.</w:t>
      </w:r>
    </w:p>
    <w:p>
      <w:pPr>
        <w:pStyle w:val="35"/>
        <w:numPr>
          <w:ilvl w:val="0"/>
          <w:numId w:val="9"/>
        </w:numPr>
        <w:shd w:fill="auto" w:val="clear"/>
        <w:tabs>
          <w:tab w:val="clear" w:pos="708"/>
          <w:tab w:val="left" w:pos="646" w:leader="none"/>
        </w:tabs>
        <w:spacing w:lineRule="exact" w:line="209" w:before="0" w:after="0"/>
        <w:ind w:left="20" w:right="20" w:firstLine="320"/>
        <w:rPr/>
      </w:pPr>
      <w:r>
        <w:rPr>
          <w:rStyle w:val="105pt"/>
        </w:rPr>
        <w:t>Теперь все, теперь пройдет,— твердила Хильке, можду тем как ее Адди с трудом приподнялся и с по</w:t>
        <w:softHyphen/>
        <w:t>мощью доктора 1эусбека встал на ноги, смутно оглядывая обступивший его круг. Хильке с честью вышла из поло</w:t>
        <w:softHyphen/>
        <w:t>жения: нельзя было придумать ничего лучше, как, взяв Адди за руку и улыбаясь, повести его к качелям, а потом по наружной извилистой аллее к беседке, так что сбо</w:t>
        <w:softHyphen/>
        <w:t>рищу не оставалось ничего другого, как разойтись, хотя кое-кто во главе с Пером Арне Шесселем продолжал пя</w:t>
        <w:softHyphen/>
        <w:t>литься из-под тяжелых век на то место, где только что лежал Адди. И тут я увидел, что Адди поднял в беседке мою палку. Показав ее Хильке, он, должно быть, пояснил:</w:t>
      </w:r>
    </w:p>
    <w:p>
      <w:pPr>
        <w:pStyle w:val="35"/>
        <w:numPr>
          <w:ilvl w:val="0"/>
          <w:numId w:val="9"/>
        </w:numPr>
        <w:shd w:fill="auto" w:val="clear"/>
        <w:tabs>
          <w:tab w:val="clear" w:pos="708"/>
          <w:tab w:val="left" w:pos="642" w:leader="none"/>
        </w:tabs>
        <w:spacing w:lineRule="exact" w:line="209" w:before="0" w:after="0"/>
        <w:ind w:left="20" w:right="20" w:firstLine="320"/>
        <w:rPr/>
      </w:pPr>
      <w:r>
        <w:rPr>
          <w:rStyle w:val="105pt"/>
        </w:rPr>
        <w:t>А ведь это Зиггина палка.— Я не выдержал и, под</w:t>
        <w:softHyphen/>
        <w:t>скочив на месте, изо всех сил замахал руками.</w:t>
      </w:r>
    </w:p>
    <w:p>
      <w:pPr>
        <w:pStyle w:val="35"/>
        <w:numPr>
          <w:ilvl w:val="0"/>
          <w:numId w:val="9"/>
        </w:numPr>
        <w:shd w:fill="auto" w:val="clear"/>
        <w:tabs>
          <w:tab w:val="clear" w:pos="708"/>
          <w:tab w:val="left" w:pos="642" w:leader="none"/>
        </w:tabs>
        <w:spacing w:before="0" w:after="0"/>
        <w:ind w:left="20" w:right="20" w:firstLine="320"/>
        <w:rPr/>
      </w:pPr>
      <w:r>
        <w:rPr>
          <w:rStyle w:val="105pt"/>
        </w:rPr>
        <w:t>Здесь я, здесь! — закричал я, и, заметив меня, Адди бросил палку в сад, под качели, откуда я ее и извлек.</w:t>
      </w:r>
    </w:p>
    <w:p>
      <w:pPr>
        <w:pStyle w:val="35"/>
        <w:shd w:fill="auto" w:val="clear"/>
        <w:spacing w:before="0" w:after="0"/>
        <w:ind w:left="20" w:right="20" w:firstLine="320"/>
        <w:rPr/>
      </w:pPr>
      <w:r>
        <w:rPr>
          <w:rStyle w:val="105pt"/>
        </w:rPr>
        <w:t>Я хотел ему помахать, но воздержался, увидев, что мать заступила им дорогу у отдаленного старого колодца подле сиреневой беседки и собирается их перехватить. Тогда я уселся под качелями, развернул свой голубой пла</w:t>
        <w:softHyphen/>
        <w:t>ток, прикрепил его кнопками к палке и с развевающимся голубым флажком в руках стал маршировать взад-вперед мимо скамей, столов и стульев, где гости сидели кучками, перешептываясь и встревоженно шипя. Мой флажок раз</w:t>
        <w:softHyphen/>
        <w:t>вевался по ветру, я высоко подбрасывал его в воздух, хотя в Ругбюле не было человека, способного понять смысл моих стараний.</w:t>
      </w:r>
    </w:p>
    <w:p>
      <w:pPr>
        <w:pStyle w:val="35"/>
        <w:shd w:fill="auto" w:val="clear"/>
        <w:spacing w:before="0" w:after="0"/>
        <w:ind w:left="20" w:right="20" w:firstLine="320"/>
        <w:rPr/>
      </w:pPr>
      <w:r>
        <w:rPr>
          <w:rStyle w:val="105pt"/>
        </w:rPr>
        <w:t>Вот и все, покамест все, поскольку я не могу утаить, что в тот самый миг, когда я подбросил флажок высоко в воздух, кто-то постучал в дверь моей камеры, постучал осторожно, даже робко, но достаточно явственно, чтобы самым бесцеремонным образом пробудить меня от воспо</w:t>
        <w:softHyphen/>
        <w:t>минаний; я захлопнул тетрадь и досадливо повернулся к двери. Что-то шевелилось за глазком. Коричневое сме</w:t>
        <w:softHyphen/>
        <w:t>нилось белым. Там начала вращаться раскаленная лам</w:t>
        <w:softHyphen/>
        <w:t>почка. Сверкая, ворвались ко мне несколько лучей. И тут пришлось подняться, ибо дверь невыносимо медленно, точно в кинодетективе, отворилась, и уже самая ее медли</w:t>
        <w:softHyphen/>
        <w:t>тельность не предвещала ничего хорошего; не хватало только развевающихся гардин и книги, у которой сами собой листаются страницы, и так как я не хотел надолго расставаться с блеекенварфским днем рождения, то и от</w:t>
        <w:softHyphen/>
        <w:t>кликнулся:</w:t>
      </w:r>
    </w:p>
    <w:p>
      <w:pPr>
        <w:pStyle w:val="35"/>
        <w:numPr>
          <w:ilvl w:val="0"/>
          <w:numId w:val="9"/>
        </w:numPr>
        <w:shd w:fill="auto" w:val="clear"/>
        <w:tabs>
          <w:tab w:val="clear" w:pos="708"/>
          <w:tab w:val="left" w:pos="647" w:leader="none"/>
        </w:tabs>
        <w:spacing w:before="0" w:after="0"/>
        <w:ind w:left="20" w:firstLine="320"/>
        <w:rPr/>
      </w:pPr>
      <w:r>
        <w:rPr>
          <w:rStyle w:val="105pt"/>
        </w:rPr>
        <w:t>Входите! Сквозит!</w:t>
      </w:r>
    </w:p>
    <w:p>
      <w:pPr>
        <w:pStyle w:val="35"/>
        <w:shd w:fill="auto" w:val="clear"/>
        <w:spacing w:before="0" w:after="0"/>
        <w:ind w:left="20" w:right="20" w:firstLine="320"/>
        <w:rPr/>
      </w:pPr>
      <w:r>
        <w:rPr>
          <w:rStyle w:val="105pt"/>
        </w:rPr>
        <w:t>Он быстро вошел, отступил в сторонку и предоставил Карлу Йозвигу, которого я углядел в коридоре за его спи</w:t>
        <w:softHyphen/>
        <w:t>ной, запереть дверь снаружи. Он, видимо, был смущен* уголки его рта подергивались; теперь, когда я о нем ду</w:t>
        <w:softHyphen/>
        <w:t>маю, он представляется мне чем-то вроде служителя в зверинце, впервые отважившегося войти в клетку. Неуве</w:t>
        <w:softHyphen/>
        <w:t>ренно, но сочувственно улыбаясь, молодой психолог при</w:t>
        <w:softHyphen/>
        <w:t>плясывал на месте. Короткий поклон, с которого он соби</w:t>
        <w:softHyphen/>
        <w:t xml:space="preserve">рался начать, ему не удался, он стоял слишком близко к двери. Он был года на три, а то и на пять старше меня, хрупкого сложения и очень бледен. Мне понравилось, как он одет: на спортивный лад и вместе с тем небрежно. </w:t>
      </w:r>
      <w:r>
        <w:rPr>
          <w:rStyle w:val="105pt"/>
          <w:lang w:val="en-US"/>
        </w:rPr>
        <w:t xml:space="preserve">Jle- </w:t>
      </w:r>
      <w:r>
        <w:rPr>
          <w:rStyle w:val="105pt"/>
        </w:rPr>
        <w:t>вая рука судорожно сжата, я не мог понять почему: то ля он приготовил для меня, так сказать, кусок сахара, то ли оружие. Так как он явился без приглашения, я ограни</w:t>
        <w:softHyphen/>
        <w:t>чился тем, что молча его разглядывал, не скрывая своего удивления и недовольства; мой взгляд требовал от посе</w:t>
        <w:softHyphen/>
        <w:t>тителя краткости.</w:t>
      </w:r>
    </w:p>
    <w:p>
      <w:pPr>
        <w:pStyle w:val="35"/>
        <w:numPr>
          <w:ilvl w:val="0"/>
          <w:numId w:val="9"/>
        </w:numPr>
        <w:shd w:fill="auto" w:val="clear"/>
        <w:tabs>
          <w:tab w:val="clear" w:pos="708"/>
          <w:tab w:val="left" w:pos="654" w:leader="none"/>
        </w:tabs>
        <w:spacing w:lineRule="exact" w:line="209" w:before="0" w:after="0"/>
        <w:ind w:left="20" w:right="20" w:firstLine="320"/>
        <w:rPr/>
      </w:pPr>
      <w:r>
        <w:rPr>
          <w:rStyle w:val="105pt"/>
        </w:rPr>
        <w:t>Господин Йепсен? — обратился он ко мне любезно, на что я, слегка поколебавшись, ответил не слишком при</w:t>
        <w:softHyphen/>
        <w:t>ветливо:</w:t>
      </w:r>
    </w:p>
    <w:p>
      <w:pPr>
        <w:pStyle w:val="35"/>
        <w:numPr>
          <w:ilvl w:val="0"/>
          <w:numId w:val="9"/>
        </w:numPr>
        <w:shd w:fill="auto" w:val="clear"/>
        <w:tabs>
          <w:tab w:val="clear" w:pos="708"/>
          <w:tab w:val="left" w:pos="647" w:leader="none"/>
        </w:tabs>
        <w:spacing w:lineRule="exact" w:line="209" w:before="0" w:after="0"/>
        <w:ind w:left="20" w:firstLine="320"/>
        <w:rPr/>
      </w:pPr>
      <w:r>
        <w:rPr>
          <w:rStyle w:val="105pt"/>
        </w:rPr>
        <w:t>Он самый.</w:t>
      </w:r>
    </w:p>
    <w:p>
      <w:pPr>
        <w:pStyle w:val="35"/>
        <w:shd w:fill="auto" w:val="clear"/>
        <w:spacing w:lineRule="exact" w:line="209" w:before="0" w:after="0"/>
        <w:ind w:left="20" w:right="20" w:firstLine="320"/>
        <w:rPr/>
      </w:pPr>
      <w:r>
        <w:rPr>
          <w:rStyle w:val="105pt"/>
        </w:rPr>
        <w:t>Однако это нисколько его не обескуражило; он оттолк</w:t>
        <w:softHyphen/>
        <w:t>нулся от двери задней частью, протянул мне вялую руку и представился:</w:t>
      </w:r>
    </w:p>
    <w:p>
      <w:pPr>
        <w:pStyle w:val="35"/>
        <w:numPr>
          <w:ilvl w:val="0"/>
          <w:numId w:val="9"/>
        </w:numPr>
        <w:shd w:fill="auto" w:val="clear"/>
        <w:tabs>
          <w:tab w:val="clear" w:pos="708"/>
          <w:tab w:val="left" w:pos="654" w:leader="none"/>
        </w:tabs>
        <w:spacing w:lineRule="exact" w:line="209" w:before="0" w:after="0"/>
        <w:ind w:left="20" w:right="20" w:firstLine="320"/>
        <w:rPr/>
      </w:pPr>
      <w:r>
        <w:rPr>
          <w:rStyle w:val="105pt"/>
        </w:rPr>
        <w:t>Макенрот, Вольфганг Макенрот, счастлив с вами познакомиться.— Он ласково улыбнулся, сбросил плащ, положил его на стол, с неожиданной фамильярностью тро</w:t>
        <w:softHyphen/>
        <w:t>нул меня за локоть, посмотрел на меня, будто мы век зна</w:t>
        <w:softHyphen/>
        <w:t>комы, движением руки спросил, может ли он располагать моим стулом. Я с сожалением покачал головой. Никак, мол, нет, стул занят.</w:t>
      </w:r>
    </w:p>
    <w:p>
      <w:pPr>
        <w:pStyle w:val="35"/>
        <w:numPr>
          <w:ilvl w:val="0"/>
          <w:numId w:val="9"/>
        </w:numPr>
        <w:shd w:fill="auto" w:val="clear"/>
        <w:tabs>
          <w:tab w:val="clear" w:pos="708"/>
          <w:tab w:val="left" w:pos="634" w:leader="none"/>
        </w:tabs>
        <w:spacing w:lineRule="exact" w:line="209" w:before="0" w:after="0"/>
        <w:ind w:left="20" w:right="20" w:firstLine="320"/>
        <w:rPr/>
      </w:pPr>
      <w:r>
        <w:rPr>
          <w:rStyle w:val="105pt"/>
        </w:rPr>
        <w:t>Если это вам не известно,— пояснил я,— здесь ра</w:t>
        <w:softHyphen/>
        <w:t>ботают: я выполняю штрафное задание.</w:t>
      </w:r>
    </w:p>
    <w:p>
      <w:pPr>
        <w:pStyle w:val="35"/>
        <w:shd w:fill="auto" w:val="clear"/>
        <w:spacing w:lineRule="exact" w:line="209" w:before="0" w:after="0"/>
        <w:ind w:left="20" w:right="20" w:firstLine="320"/>
        <w:rPr/>
      </w:pPr>
      <w:r>
        <w:rPr>
          <w:rStyle w:val="105pt"/>
        </w:rPr>
        <w:t>Это, мол, ему известно. Молодой психолог был в курсе того, что со мной произошло. Он рассыпался в похвалах моей задаче и даже извинился, что помешал, но сослался на особое разрешение директора Гимпеля, полученное в порядке исключения.</w:t>
      </w:r>
    </w:p>
    <w:p>
      <w:pPr>
        <w:pStyle w:val="35"/>
        <w:numPr>
          <w:ilvl w:val="0"/>
          <w:numId w:val="9"/>
        </w:numPr>
        <w:shd w:fill="auto" w:val="clear"/>
        <w:tabs>
          <w:tab w:val="clear" w:pos="708"/>
          <w:tab w:val="left" w:pos="642" w:leader="none"/>
        </w:tabs>
        <w:spacing w:lineRule="exact" w:line="209" w:before="0" w:after="0"/>
        <w:ind w:left="20" w:right="20" w:firstLine="320"/>
        <w:rPr/>
      </w:pPr>
      <w:r>
        <w:rPr>
          <w:rStyle w:val="105pt"/>
        </w:rPr>
        <w:t>У меня к вам большая просьба, господин Йепсен,— обратился он ко мне,—я рассчитываю на вашу помощь, от вас очень многое зависит.</w:t>
      </w:r>
    </w:p>
    <w:p>
      <w:pPr>
        <w:pStyle w:val="35"/>
        <w:shd w:fill="auto" w:val="clear"/>
        <w:spacing w:lineRule="exact" w:line="209" w:before="0" w:after="0"/>
        <w:ind w:left="20" w:firstLine="320"/>
        <w:rPr/>
      </w:pPr>
      <w:r>
        <w:rPr>
          <w:rStyle w:val="105pt"/>
        </w:rPr>
        <w:t>Я пожал плечами и вежливо пробормотал:</w:t>
      </w:r>
    </w:p>
    <w:p>
      <w:pPr>
        <w:pStyle w:val="35"/>
        <w:numPr>
          <w:ilvl w:val="0"/>
          <w:numId w:val="9"/>
        </w:numPr>
        <w:shd w:fill="auto" w:val="clear"/>
        <w:tabs>
          <w:tab w:val="clear" w:pos="708"/>
          <w:tab w:val="left" w:pos="656" w:leader="none"/>
        </w:tabs>
        <w:spacing w:lineRule="exact" w:line="209" w:before="0" w:after="0"/>
        <w:ind w:left="20" w:right="20" w:firstLine="320"/>
        <w:rPr/>
      </w:pPr>
      <w:r>
        <w:rPr>
          <w:rStyle w:val="105pt"/>
        </w:rPr>
        <w:t>Отчаливай, салага, мне тоже никто еще не помог.— И чтобы показать, что у меня нет для него времени, уселся на единственный в камере стул и стал играть карманным зеркальцем. Позаимствовав свет у электрической лампоч</w:t>
        <w:softHyphen/>
        <w:t>ки, оно направило луч на печку, раковину и окно. На ко</w:t>
        <w:softHyphen/>
        <w:t>роткое время луч задержался у глазка, за которым я уга</w:t>
        <w:softHyphen/>
        <w:t>дывал бдительное око Йозвига, расцветил потолок пароч- кой-другой мимолетных световых гирлянд, беззвучно расщепил дверь на. узкие полоски. Но так как молодой психолог по-прежнему не уходил, я наконец почистил себе сапоги световым зайчиком, словом, делал все, что делают, когда чувствуют себя в одиночестве. Я не замечал посети</w:t>
        <w:softHyphen/>
        <w:t>теля и, снова раскрыв тетрадь, попытался, читая текст, восстановить свою близость к блеекенварфскому саду. Вольфганг Макенрот не уходил. Он не уходил и вместо этого внимательно и дружелюбно меня раз</w:t>
      </w:r>
      <w:r>
        <w:rPr>
          <w:rStyle w:val="7pt"/>
          <w:b w:val="false"/>
          <w:bCs w:val="false"/>
        </w:rPr>
        <w:t>1</w:t>
      </w:r>
      <w:r>
        <w:rPr>
          <w:rStyle w:val="105pt"/>
        </w:rPr>
        <w:t>лядывал, как разглядывают непривычную собственность, которую еще нужно освоить, а так как я чувствовал, что этот ученый начинает невольно мне нравиться своим приятельским обращением, то и спросил, не ошибся ли .он дверью.</w:t>
      </w:r>
    </w:p>
    <w:p>
      <w:pPr>
        <w:pStyle w:val="35"/>
        <w:numPr>
          <w:ilvl w:val="0"/>
          <w:numId w:val="9"/>
        </w:numPr>
        <w:shd w:fill="auto" w:val="clear"/>
        <w:tabs>
          <w:tab w:val="clear" w:pos="708"/>
          <w:tab w:val="left" w:pos="661" w:leader="none"/>
        </w:tabs>
        <w:spacing w:before="0" w:after="0"/>
        <w:ind w:left="20" w:right="20" w:firstLine="320"/>
        <w:rPr/>
      </w:pPr>
      <w:r>
        <w:rPr>
          <w:rStyle w:val="105pt"/>
        </w:rPr>
        <w:t>Вы и я, господин Йепсен,—воззвал , он ко мне,— мы с вами должны заключить союз.—И тут он посвятил меня в свои планы. Молодому психологу требовалось на</w:t>
        <w:softHyphen/>
        <w:t>писать дипломную работу. Эта работа, которую он имено</w:t>
        <w:softHyphen/>
        <w:t>вал своим добровольным штрафным заданием, мол, необ</w:t>
        <w:softHyphen/>
        <w:t>ходима ему для научной карьеры. Ловко свертывая сига</w:t>
        <w:softHyphen/>
        <w:t>ретки для нас обоих и массируя шею, он предложил мне сделаться его темой. Я должен, по его словам, войти в его дипломную работу, стать предметом тщательной обработ</w:t>
        <w:softHyphen/>
        <w:t>ки. Мне предстояло научное захоронение по первому раз</w:t>
        <w:softHyphen/>
        <w:t>ряду. «Мой случай», как он выразился, подкупающе под</w:t>
        <w:softHyphen/>
        <w:t>смеиваясь над собой, должен быть проработан с исчерпы</w:t>
        <w:softHyphen/>
        <w:t>вающей полнотой, со всеми своими взлетами и падениями. Заглавие, можно сказать, у него в кармане: «Искусство и преступление, их взаимосвязь, представленная на оцыте Зигги Й.»,— так будет называться это исследование. Для того чтобы работа эта не только удалась, но и встретила в ученом мире должное — он так и сказал: должное при</w:t>
        <w:softHyphen/>
        <w:t>знание,— ему не обойтись без моей помощи. Он же со своей стороны предложил мне, подмигивая, некое остро</w:t>
        <w:softHyphen/>
        <w:t>умное возмещение: то крайне редко встречающееся чув</w:t>
        <w:softHyphen/>
        <w:t>ство страха, которое, по его мнению, явилось истинным побудителем моих прошлых деяний, он собирается назвать «фобией Йепсена», что поможет мне в некий прекрасный день попасть в психологический лексикон.</w:t>
      </w:r>
    </w:p>
    <w:p>
      <w:pPr>
        <w:pStyle w:val="35"/>
        <w:shd w:fill="auto" w:val="clear"/>
        <w:spacing w:before="0" w:after="0"/>
        <w:ind w:left="20" w:right="20" w:firstLine="320"/>
        <w:rPr/>
      </w:pPr>
      <w:r>
        <w:rPr>
          <w:rStyle w:val="105pt"/>
        </w:rPr>
        <w:t>Изложив мне свои планы с открытой душой по особому разрешению директора Гимпеля, молодой ученый, не от</w:t>
        <w:softHyphen/>
        <w:t>ходя от стола, положил мне руку на плечо и наклонился ко мне, изобразив на лице усмешку, более уместную меж</w:t>
        <w:softHyphen/>
        <w:t>ду заговорщиками, чем между психологом и юным пре</w:t>
        <w:softHyphen/>
        <w:t>ступником. Эта улыбка сбила меня с толку, мне не уда</w:t>
        <w:softHyphen/>
        <w:t>лось молчком от нее отмахнуться, тем более что он про</w:t>
        <w:softHyphen/>
        <w:t>должал говорить шепотом и все так же шепотом пояснил, как представляет он себе истинную цель своей диплом</w:t>
        <w:softHyphen/>
        <w:t>ной: он, мол, намерен выступить в мою защиту и добиться моего освобождения; он намерен оправдать мои хищения картин, а созданную мною в старом ветряке частную кол</w:t>
        <w:softHyphen/>
        <w:t>лекцию объявить положительным свершением, да и вооб</w:t>
        <w:softHyphen/>
        <w:t>ще собирается представить мое дело как пограничный случай и требовать для меня оправдания по еще несуще</w:t>
        <w:softHyphen/>
        <w:t>ствующей статье. Негромкий, убежденный фанатизм, с ка</w:t>
        <w:softHyphen/>
        <w:t>ким он это изложил, внушал доверие. Признаюсь, среди ста двадцати одержимых дрессировкой психологов, пре</w:t>
        <w:softHyphen/>
        <w:t>вративших наш остров в научный манеж, единственный, кому бы я, пусть и с оглядкой, доверился, был Вольфганг Макенрот.</w:t>
      </w:r>
    </w:p>
    <w:p>
      <w:pPr>
        <w:pStyle w:val="35"/>
        <w:shd w:fill="auto" w:val="clear"/>
        <w:spacing w:before="0" w:after="0"/>
        <w:ind w:left="40" w:right="40" w:firstLine="340"/>
        <w:rPr/>
      </w:pPr>
      <w:r>
        <w:rPr>
          <w:rStyle w:val="105pt"/>
        </w:rPr>
        <w:t>Отчасти меня беспокоило, что он слишком много обо мне знает. Он досконально изучил мое дело, он был в кур</w:t>
        <w:softHyphen/>
        <w:t>се. Поначалу меня привлекла в этом предложении на</w:t>
        <w:softHyphen/>
        <w:t>дежда, что, помогая Макенроту в его штрафном задании, я заручусь его поддержкой в выполнении моего, особенно при условии, что он будет снабжать меня сигаретами, но, сообразив, что он с директором Гимпелем чуть ли не на дружеской ноге, я оставил эту мысль; я пристально к нему приглядывался, к его бледному личику, тонкой шее и нежным ручкам, критически прислушивался к его голосу и, хотя чем дольше продолжался его визит, тем больше крепло мое доверие, сказал, что предложение его слишком для меня неожиданно. Мне нужно поразмыслить.</w:t>
      </w:r>
    </w:p>
    <w:p>
      <w:pPr>
        <w:pStyle w:val="35"/>
        <w:numPr>
          <w:ilvl w:val="0"/>
          <w:numId w:val="9"/>
        </w:numPr>
        <w:shd w:fill="auto" w:val="clear"/>
        <w:tabs>
          <w:tab w:val="clear" w:pos="708"/>
          <w:tab w:val="left" w:pos="681" w:leader="none"/>
        </w:tabs>
        <w:spacing w:before="0" w:after="0"/>
        <w:ind w:left="40" w:right="40" w:firstLine="340"/>
        <w:rPr/>
      </w:pPr>
      <w:r>
        <w:rPr>
          <w:rStyle w:val="105pt"/>
        </w:rPr>
        <w:t>Но, надеюсь, вы мне позволите иногда вас посе</w:t>
        <w:softHyphen/>
        <w:t>щать? — спросил он. Это я ему разрешил, чтобы от него отделаться, а также согласился на его предложение время от времени представлять мне для ознакомления избран</w:t>
        <w:softHyphen/>
        <w:t>ные отрывки из его дипломной, преимущественно, как я понял, критического порядка; он так и сказал: представ</w:t>
        <w:softHyphen/>
        <w:t>лять для ознакомления. В заключение он поблагодарил меня. Торопливо, как бы боясь, что я вдруг передумаю, надел плащ, и уходя бросил: «Я вас не подведу, господин Йепсен», дружески пожал мне руку, направился к двери и постучал, в ответ на что Карл Йозвиг, так и не показав</w:t>
        <w:softHyphen/>
        <w:t>шись, открыл дверь и выпустил юного психолога. Я при</w:t>
        <w:softHyphen/>
        <w:t>слушался к его шагам, он явно торопился.</w:t>
      </w:r>
    </w:p>
    <w:p>
      <w:pPr>
        <w:pStyle w:val="35"/>
        <w:shd w:fill="auto" w:val="clear"/>
        <w:spacing w:before="0" w:after="0"/>
        <w:ind w:left="40" w:right="40" w:firstLine="340"/>
        <w:rPr/>
      </w:pPr>
      <w:r>
        <w:rPr>
          <w:rStyle w:val="105pt"/>
        </w:rPr>
        <w:t>С тех пор я сижу за своим щербатым столом и пы</w:t>
        <w:softHyphen/>
        <w:t>таюсь вернуться к дню рождения, ощупью добраться до него по цепочке воспоминаний, чтобы, находясь здесь, одновременно присутствовать в Блеекенварфе, в саду ху</w:t>
        <w:softHyphen/>
        <w:t>дожника, среди праздничной морской твари, ожидающей ужина. Я мог бы описать, как подавали ужин, мог бы в честь доктора Бусбека показать великолепный солнечный закат, как желтый цвет патетически взаимодействовал с красным, а в заключение изобразить воздушный бой на высоте примерно восьми тысяч метров, который в этот памятный день занял нас на несколько минут, но ничто не в силах изменить того обстоятельства, что я первым ушел со дня рождения. И ушел отнюдь не добровольно.</w:t>
      </w:r>
    </w:p>
    <w:p>
      <w:pPr>
        <w:pStyle w:val="35"/>
        <w:shd w:fill="auto" w:val="clear"/>
        <w:spacing w:before="0" w:after="0"/>
        <w:ind w:left="20" w:right="20" w:firstLine="320"/>
        <w:rPr/>
      </w:pPr>
      <w:r>
        <w:rPr>
          <w:rStyle w:val="105pt"/>
        </w:rPr>
        <w:t>Где же это было? Где она поймала меня? У качелей, в беседке, на деревянном мостике? Я по-прежнему держал в руках голубой флажок и все что-то искал, ветер угомо</w:t>
        <w:softHyphen/>
        <w:t>нился. Внезапно передо мной выросла матушка. Суровая, вне себя от ярости, она что-то силилась сказать, но не могла выговорить, у нее вырвался только короткий стон, и она оскалила зубы, как всегда, когда чувствовала себя оскорбленной и обманутой. Она схватила меня за руку. Она прижала ее к бедру. Рывками повернулась, вздернула голову, насколько позволял ее скрепленный сеткой и шпильками тугой шиньон, напоминающий глянцевитую опухоль, и поволокла меня из сада и со дня рождения. Своей пугающей походкой, в которой было что-то пани</w:t>
        <w:softHyphen/>
        <w:t>ческое, шагала эта плоскогрудая рослая женщина впе</w:t>
        <w:softHyphen/>
        <w:t>реди, таща меня за собой через лужайку, мимо мастерской и через двор, по-прежнему не произнося ни слова, не удо</w:t>
        <w:softHyphen/>
        <w:t>стоив вниманием капитана Андерсена, который привет</w:t>
        <w:softHyphen/>
        <w:t>ствовал нас сообщением, что «сейчас будет чего поже</w:t>
        <w:softHyphen/>
        <w:t>вать», все так же таща меня на буксире, толкнула рас</w:t>
        <w:softHyphen/>
        <w:t>пашные ворота и кинулась по длинной, обсаженной ольхой подъездной аллее к дамбе, на которую мы поднимались, со</w:t>
        <w:softHyphen/>
        <w:t>гнувшись в три погибели, и с которой спустились в сторо</w:t>
        <w:softHyphen/>
        <w:t>ну моря, так ни разу и не оглянувшись на Блеекенварф.</w:t>
      </w:r>
    </w:p>
    <w:p>
      <w:pPr>
        <w:pStyle w:val="35"/>
        <w:shd w:fill="auto" w:val="clear"/>
        <w:spacing w:before="0" w:after="0"/>
        <w:ind w:left="20" w:right="20" w:firstLine="320"/>
        <w:rPr/>
      </w:pPr>
      <w:r>
        <w:rPr>
          <w:rStyle w:val="105pt"/>
        </w:rPr>
        <w:t>Глядя со стороны, Гудрун Йепсен должна была произ</w:t>
        <w:softHyphen/>
        <w:t>водить впечатление вконец отчаявшейся матери, которая, находясь в последней крайности, решила утопиться вме</w:t>
        <w:softHyphen/>
        <w:t>сте с сыном в волнах Северного моря. Я уже было приза</w:t>
        <w:softHyphen/>
        <w:t>думался над тем, что мне предстоит, какая ответственная задача: хлюпая через прибой, проводить мать и послушно утопиться вместе с ней у бакана, указывающего место бывшего крушения, когда она, внезапно изменив курс, пошла низом вдоль дамбы, невидимая для всех, кто стал бы глядеть нам вслед из Блеекенварфа. Наконец она вы</w:t>
        <w:softHyphen/>
        <w:t>пустила мою руку. Она приказала мне идти впереди, и тогда я спросил не поворачиваясь, почему мы ни с того ни с сего ушли с дня рождения. Никакого ответа. Я спро</w:t>
        <w:softHyphen/>
        <w:t>сил, ушел ли отец или собирается уходйть, а она только фыркнула и промолчала. Так она и молчала, пока мы не подошли к маяку в красной шапке. Тут она произнесла:</w:t>
      </w:r>
    </w:p>
    <w:p>
      <w:pPr>
        <w:pStyle w:val="35"/>
        <w:numPr>
          <w:ilvl w:val="0"/>
          <w:numId w:val="9"/>
        </w:numPr>
        <w:shd w:fill="auto" w:val="clear"/>
        <w:tabs>
          <w:tab w:val="clear" w:pos="708"/>
          <w:tab w:val="left" w:pos="656" w:leader="none"/>
        </w:tabs>
        <w:spacing w:before="0" w:after="0"/>
        <w:ind w:left="20" w:right="20" w:firstLine="320"/>
        <w:rPr/>
      </w:pPr>
      <w:r>
        <w:rPr>
          <w:rStyle w:val="105pt"/>
        </w:rPr>
        <w:t>Скорее, поторопись, мне надо принять мои успокои</w:t>
        <w:softHyphen/>
        <w:t>тельные порошки и лечь.— Теперь уж она вырвалась впе</w:t>
        <w:softHyphen/>
        <w:t>ред и больше не следила, иду ли я за ней.</w:t>
      </w:r>
    </w:p>
    <w:p>
      <w:pPr>
        <w:pStyle w:val="35"/>
        <w:shd w:fill="auto" w:val="clear"/>
        <w:spacing w:before="0" w:after="0"/>
        <w:ind w:left="20" w:right="20" w:firstLine="320"/>
        <w:rPr/>
      </w:pPr>
      <w:r>
        <w:rPr>
          <w:rStyle w:val="105pt"/>
        </w:rPr>
        <w:t>Я, однако, шел за ней впритык, мы вместе поднялись на крыльцо и вместе вошли в кухню, где она тотчас же потянулась к глянцевитым, аккуратно построенным в ше</w:t>
        <w:softHyphen/>
        <w:t>ренгу банкам с надписями: «Саго», «Рис», «Мука», «Пер</w:t>
        <w:softHyphen/>
        <w:t>ловка», наполненным чем угодно, только не тем, что обе</w:t>
        <w:softHyphen/>
        <w:t>щала дадпись в позолоченной рамочке. Одну из банок она нагнула и из кучи стеклянных трубочек, коробочек и ам</w:t>
        <w:softHyphen/>
        <w:t>пул выудила порошок, развела содержимое в стакане воды и, сидя с закрытыми глазами, выпила. Повергнутый в тре</w:t>
        <w:softHyphen/>
        <w:t>пет, я испуганно и покорно стоял перед ней и разглядывал ее с интересом и упреком — ее острый подбородок, рыже</w:t>
        <w:softHyphen/>
        <w:t>ватые ресницы, широкие ноздри, искривленные губы,— не смея до нее дотронуться. Между тем мать уперлась обеими руками в сиденье стула. Потянулась всем телом. На секунду задержала дыхание. Я спросил, помогает ли ей лекарство, и тут же — нельзя ли мне вернуться в Блее</w:t>
        <w:softHyphen/>
        <w:t>кенварф на день рождения, а когда ответа не последовало, спросил, почему надо было так быстро бежать вдоль дамбы. Только тут она поглядела на меня, сощурив глаза, поднялась и приказала следовать за ней.</w:t>
      </w:r>
    </w:p>
    <w:p>
      <w:pPr>
        <w:pStyle w:val="35"/>
        <w:shd w:fill="auto" w:val="clear"/>
        <w:spacing w:before="0" w:after="0"/>
        <w:ind w:left="20" w:right="20" w:firstLine="320"/>
        <w:rPr/>
      </w:pPr>
      <w:r>
        <w:rPr>
          <w:rStyle w:val="105pt"/>
        </w:rPr>
        <w:t>Мы прошли наверх, мимо моей комнаты поднялись на чердак и открыли дверь в мансарду, где жил Адди. Там стоял фибровый чемодан. На подоконнике поблескивал бритвенный прибор. На кровати лежал пуловер. Под табу</w:t>
        <w:softHyphen/>
        <w:t>ретом новые парусиновые туфли дожидались хорошей погоды. На комоде лежала фуражка, шарф и стопка носо</w:t>
        <w:softHyphen/>
        <w:t>вых платков, а на подуйте книга «Мы взяли Нарвик».</w:t>
      </w:r>
    </w:p>
    <w:p>
      <w:pPr>
        <w:pStyle w:val="35"/>
        <w:numPr>
          <w:ilvl w:val="0"/>
          <w:numId w:val="9"/>
        </w:numPr>
        <w:shd w:fill="auto" w:val="clear"/>
        <w:tabs>
          <w:tab w:val="clear" w:pos="708"/>
          <w:tab w:val="left" w:pos="646" w:leader="none"/>
        </w:tabs>
        <w:spacing w:before="0" w:after="0"/>
        <w:ind w:left="20" w:right="20" w:firstLine="320"/>
        <w:rPr/>
      </w:pPr>
      <w:r>
        <w:rPr>
          <w:rStyle w:val="105pt"/>
        </w:rPr>
        <w:t xml:space="preserve">Собери все и упакуй,— приказала мать и, так как </w:t>
      </w:r>
      <w:r>
        <w:rPr>
          <w:rStyle w:val="105pt1"/>
        </w:rPr>
        <w:t xml:space="preserve">я </w:t>
      </w:r>
      <w:r>
        <w:rPr>
          <w:rStyle w:val="105pt"/>
        </w:rPr>
        <w:t>с места не двинулся, добавила: — Уложи в чемодан.</w:t>
      </w:r>
    </w:p>
    <w:p>
      <w:pPr>
        <w:sectPr>
          <w:footerReference w:type="even" r:id="rId30"/>
          <w:footerReference w:type="default" r:id="rId31"/>
          <w:footerReference w:type="first" r:id="rId32"/>
          <w:type w:val="nextPage"/>
          <w:pgSz w:w="11906" w:h="16838"/>
          <w:pgMar w:left="3144" w:right="3110" w:gutter="0" w:header="0" w:top="3732" w:footer="3" w:bottom="4008"/>
          <w:pgNumType w:fmt="decimal"/>
          <w:formProt w:val="false"/>
          <w:titlePg/>
          <w:textDirection w:val="lrTb"/>
          <w:docGrid w:type="default" w:linePitch="360" w:charSpace="0"/>
        </w:sectPr>
        <w:pStyle w:val="35"/>
        <w:shd w:fill="auto" w:val="clear"/>
        <w:spacing w:before="0" w:after="0"/>
        <w:ind w:left="20" w:right="20" w:firstLine="320"/>
        <w:rPr/>
      </w:pPr>
      <w:r>
        <w:rPr>
          <w:rStyle w:val="105pt"/>
        </w:rPr>
        <w:t>Ей пришлось повторить свой приказ убрать Аддины вещи в его чемодан, и, когда под ее недреманным оком я все же взялся за упаковку, она тихо добавила:</w:t>
      </w:r>
    </w:p>
    <w:p>
      <w:pPr>
        <w:pStyle w:val="35"/>
        <w:numPr>
          <w:ilvl w:val="0"/>
          <w:numId w:val="9"/>
        </w:numPr>
        <w:shd w:fill="auto" w:val="clear"/>
        <w:tabs>
          <w:tab w:val="clear" w:pos="708"/>
          <w:tab w:val="left" w:pos="654" w:leader="none"/>
        </w:tabs>
        <w:spacing w:lineRule="exact" w:line="209" w:before="0" w:after="0"/>
        <w:ind w:left="20" w:right="20" w:firstLine="320"/>
        <w:rPr/>
      </w:pPr>
      <w:r>
        <w:rPr>
          <w:rStyle w:val="105pt"/>
        </w:rPr>
        <w:t>Ничего не оставляй, пусть забирает все свое добро, до последней ниткй.— Она подала мне дешевый, видно не бывший еще в употреблении фотоаппарат и сказала: — Положи ^го с носками.</w:t>
      </w:r>
    </w:p>
    <w:p>
      <w:pPr>
        <w:pStyle w:val="35"/>
        <w:shd w:fill="auto" w:val="clear"/>
        <w:spacing w:lineRule="exact" w:line="209" w:before="0" w:after="0"/>
        <w:ind w:left="20" w:right="20" w:firstLine="320"/>
        <w:rPr/>
      </w:pPr>
      <w:r>
        <w:rPr>
          <w:rStyle w:val="105pt"/>
        </w:rPr>
        <w:t>Один из галстуков она свернула собственноручно и су</w:t>
        <w:softHyphen/>
        <w:t>нула под верхние рубашки. Мы складывали, свертывали, разглаживали, убирали в стопки, пока в каморке не оста</w:t>
        <w:softHyphen/>
        <w:t>лось ничего напоминающего об Адди, кроме чемодана; ког</w:t>
        <w:softHyphen/>
        <w:t>да же Гудрун Йепсен подняла чемодан и вынесла из ка</w:t>
        <w:softHyphen/>
        <w:t>морки, нельзя было не заметить, до чего он ей противен, у нее даже руку свело от отвращения. Как я объяснял себе происходящее? Сперва я подумал, что мать хочет пе</w:t>
        <w:softHyphen/>
        <w:t>ревес™ Адди в лучшую комнату, и даже понадеялся, что его устроят со мной, но нет, мы спустились в прихожую, и здесь, перед конторой, она бросила чемодан на пол, при</w:t>
        <w:softHyphen/>
        <w:t>двинула его к стене и старательно отряхнула руки.</w:t>
      </w:r>
    </w:p>
    <w:p>
      <w:pPr>
        <w:pStyle w:val="35"/>
        <w:numPr>
          <w:ilvl w:val="0"/>
          <w:numId w:val="9"/>
        </w:numPr>
        <w:shd w:fill="auto" w:val="clear"/>
        <w:tabs>
          <w:tab w:val="clear" w:pos="708"/>
          <w:tab w:val="left" w:pos="637" w:leader="none"/>
        </w:tabs>
        <w:spacing w:lineRule="exact" w:line="209" w:before="0" w:after="0"/>
        <w:ind w:left="20" w:right="20" w:firstLine="320"/>
        <w:rPr/>
      </w:pPr>
      <w:r>
        <w:rPr>
          <w:rStyle w:val="105pt"/>
        </w:rPr>
        <w:t>Адди уезжает? — позволил я себе опросить, а она, заметно успокоившись:</w:t>
      </w:r>
    </w:p>
    <w:p>
      <w:pPr>
        <w:pStyle w:val="35"/>
        <w:numPr>
          <w:ilvl w:val="0"/>
          <w:numId w:val="9"/>
        </w:numPr>
        <w:shd w:fill="auto" w:val="clear"/>
        <w:tabs>
          <w:tab w:val="clear" w:pos="708"/>
          <w:tab w:val="left" w:pos="646" w:leader="none"/>
        </w:tabs>
        <w:spacing w:lineRule="exact" w:line="209" w:before="0" w:after="0"/>
        <w:ind w:left="20" w:right="20" w:firstLine="320"/>
        <w:rPr/>
      </w:pPr>
      <w:r>
        <w:rPr>
          <w:rStyle w:val="105pt"/>
        </w:rPr>
        <w:t>Он здесь ничего не потерял, потому и уезжает, я его предупредила.</w:t>
      </w:r>
    </w:p>
    <w:p>
      <w:pPr>
        <w:pStyle w:val="35"/>
        <w:numPr>
          <w:ilvl w:val="0"/>
          <w:numId w:val="9"/>
        </w:numPr>
        <w:shd w:fill="auto" w:val="clear"/>
        <w:tabs>
          <w:tab w:val="clear" w:pos="708"/>
          <w:tab w:val="left" w:pos="645" w:leader="none"/>
        </w:tabs>
        <w:spacing w:lineRule="exact" w:line="209" w:before="0" w:after="0"/>
        <w:ind w:left="20" w:firstLine="320"/>
        <w:rPr/>
      </w:pPr>
      <w:r>
        <w:rPr>
          <w:rStyle w:val="105pt"/>
        </w:rPr>
        <w:t>Но почему он должен ,уехать?</w:t>
      </w:r>
    </w:p>
    <w:p>
      <w:pPr>
        <w:pStyle w:val="35"/>
        <w:numPr>
          <w:ilvl w:val="0"/>
          <w:numId w:val="9"/>
        </w:numPr>
        <w:shd w:fill="auto" w:val="clear"/>
        <w:tabs>
          <w:tab w:val="clear" w:pos="708"/>
          <w:tab w:val="left" w:pos="646" w:leader="none"/>
        </w:tabs>
        <w:spacing w:lineRule="exact" w:line="209" w:before="0" w:after="0"/>
        <w:ind w:left="20" w:right="20" w:firstLine="320"/>
        <w:rPr/>
      </w:pPr>
      <w:r>
        <w:rPr>
          <w:rStyle w:val="105pt"/>
        </w:rPr>
        <w:t>Тебе этого не понять,— заявила она и глянула в окно через равнину в сторону Блеекенварфа. И внезап</w:t>
        <w:softHyphen/>
        <w:t>но, не двигаясь и не возвышая голоса: — Нам не нужны больные в семье.</w:t>
      </w:r>
    </w:p>
    <w:p>
      <w:pPr>
        <w:pStyle w:val="35"/>
        <w:numPr>
          <w:ilvl w:val="0"/>
          <w:numId w:val="9"/>
        </w:numPr>
        <w:shd w:fill="auto" w:val="clear"/>
        <w:tabs>
          <w:tab w:val="clear" w:pos="708"/>
          <w:tab w:val="left" w:pos="644" w:leader="none"/>
        </w:tabs>
        <w:spacing w:lineRule="exact" w:line="209" w:before="0" w:after="0"/>
        <w:ind w:left="20" w:right="20" w:firstLine="320"/>
        <w:rPr/>
      </w:pPr>
      <w:r>
        <w:rPr>
          <w:rStyle w:val="105pt"/>
        </w:rPr>
        <w:t>А как же Хильке? — поинтересовался я.— Тоже уезжает?</w:t>
      </w:r>
    </w:p>
    <w:p>
      <w:pPr>
        <w:pStyle w:val="35"/>
        <w:numPr>
          <w:ilvl w:val="0"/>
          <w:numId w:val="9"/>
        </w:numPr>
        <w:shd w:fill="auto" w:val="clear"/>
        <w:tabs>
          <w:tab w:val="clear" w:pos="708"/>
          <w:tab w:val="left" w:pos="644" w:leader="none"/>
        </w:tabs>
        <w:spacing w:lineRule="exact" w:line="209" w:before="0" w:after="0"/>
        <w:ind w:left="20" w:right="20" w:firstLine="320"/>
        <w:rPr/>
      </w:pPr>
      <w:r>
        <w:rPr>
          <w:rStyle w:val="105pt"/>
        </w:rPr>
        <w:t>А вот увидим, что перевесит, какие узы.— Она в са</w:t>
        <w:softHyphen/>
        <w:t>мом деле сказала «узы».</w:t>
      </w:r>
    </w:p>
    <w:p>
      <w:pPr>
        <w:pStyle w:val="35"/>
        <w:shd w:fill="auto" w:val="clear"/>
        <w:spacing w:lineRule="exact" w:line="209" w:before="0" w:after="0"/>
        <w:ind w:left="20" w:right="20" w:firstLine="320"/>
        <w:rPr/>
      </w:pPr>
      <w:r>
        <w:rPr>
          <w:rStyle w:val="105pt"/>
        </w:rPr>
        <w:t>Я глядел в ее суровое красноватое лицо и уже пони</w:t>
        <w:softHyphen/>
        <w:t>мал, что день рождения кончился, что мне она так или иначе не позволит вернуться в Блеекенварф, а потому только кивнул, когда она послала меня спать, снабдив единственным бутербродом с копченой колбасой. Я затем</w:t>
        <w:softHyphen/>
        <w:t>нил окно. Разделся и выложил на стул подле кровати всю мою сбрую в той последовательности, как она меня при</w:t>
        <w:softHyphen/>
        <w:t>учила: сначала тщательно разгладил брюки, сверху поло</w:t>
        <w:softHyphen/>
        <w:t>жил пуловер, свернутый в четырехугольник, на него — кромка с кромкой — верхнюю рубашку и в абсолютном соответствии с ней нижнюю, чтобы утром все это надеть в обратном порядке. * Я прислушался. В доме стояла ти</w:t>
        <w:softHyphen/>
        <w:t>шина.</w:t>
      </w:r>
    </w:p>
    <w:p>
      <w:pPr>
        <w:pStyle w:val="122"/>
        <w:shd w:fill="auto" w:val="clear"/>
        <w:spacing w:lineRule="exact" w:line="150" w:before="0" w:after="66"/>
        <w:ind w:right="20" w:hanging="0"/>
        <w:rPr/>
      </w:pPr>
      <w:r>
        <w:rPr>
          <w:rStyle w:val="121"/>
        </w:rPr>
        <w:t>ГЛАВА V</w:t>
      </w:r>
    </w:p>
    <w:p>
      <w:pPr>
        <w:pStyle w:val="25"/>
        <w:keepNext w:val="true"/>
        <w:keepLines/>
        <w:shd w:fill="auto" w:val="clear"/>
        <w:spacing w:lineRule="exact" w:line="210" w:before="0" w:after="190"/>
        <w:ind w:right="20" w:hanging="0"/>
        <w:rPr/>
      </w:pPr>
      <w:bookmarkStart w:id="5" w:name="bookmark5"/>
      <w:r>
        <w:rPr>
          <w:rStyle w:val="2105pt0pt"/>
        </w:rPr>
        <w:t>Тайники</w:t>
      </w:r>
      <w:bookmarkEnd w:id="5"/>
    </w:p>
    <w:p>
      <w:pPr>
        <w:pStyle w:val="35"/>
        <w:shd w:fill="auto" w:val="clear"/>
        <w:spacing w:before="0" w:after="0"/>
        <w:ind w:left="20" w:right="20" w:firstLine="300"/>
        <w:rPr/>
      </w:pPr>
      <w:r>
        <w:rPr>
          <w:rStyle w:val="105pt"/>
        </w:rPr>
        <w:t>Но это утро требует описания. И даже если мы во веяном воспоминании каждый раз открываем другое зна</w:t>
        <w:softHyphen/>
        <w:t>чение, неважна, я должен воссоздать неторопливый рас</w:t>
        <w:softHyphen/>
        <w:t>свет, в котором желтый, неудержимо желтый тон спорит с серым и коричневым; я должен внести в эту картину лето с его необъятным горизонтом, с каналами и полетом чибисов, я должен провести по небу длинные шлейфы, следы пролетевших самолетов, и пусть за дамбой слы</w:t>
        <w:softHyphen/>
        <w:t>шится бодрая трескотня катера; чтобы восстановить это памятное утро, я должен рассеять по ландшафту дере</w:t>
        <w:softHyphen/>
        <w:t>вья и кустарники, приземистые усадьбы, над которыми еще не вьется дымок, а также щедро разбросать по паст</w:t>
        <w:softHyphen/>
        <w:t>бищам пестрый черно-белый скот. Таково было то утро, когда я проснулся, проснулся поневоле, так как что-то поклевывало и долбило стекло в окне, все чаще и нетер</w:t>
        <w:softHyphen/>
        <w:t>пеливее; сначала я продолжал лежать и только прислу</w:t>
        <w:softHyphen/>
        <w:t>шивался к дробному постукиванию в стекло, у меня даже мелькнула мысль о крапивниках. А потом словно забара</w:t>
        <w:softHyphen/>
        <w:t>банил дождь, песчаный дождь. Звонко ударялись в стек</w:t>
        <w:softHyphen/>
        <w:t>ла крохотные песчинки. Я присел в постели и стал на</w:t>
        <w:softHyphen/>
        <w:t>блюдать за окном: несмотря на всю эту стукотню, по стек</w:t>
        <w:softHyphen/>
        <w:t>лу еще не пробежало ни одной трещинки. А затем, после нескольких щелкающих попаданий, которые я только слышал, но не устерег, я различил быстро приближающе</w:t>
        <w:softHyphen/>
        <w:t>еся песчаное облачко, которое звонкой дробью шарахнуло по стеклу,— тут уж я вынырнул из постели, подбежал к окну и уставился на тихий утренний рассвет. И так как ни на среднем, ни на заднем плане ничто не двигалось, мне бросилось в глаза короткое движение на переднем плане, движение поднятой руки, которая внизу, в сарае, между козлами и щербатым чурбаком, настойчиво тре</w:t>
        <w:softHyphen/>
        <w:t>бовала внимания, но я не сразу признал брата Клааса, который стоял внизу во френче, с толстой белой повяз</w:t>
        <w:softHyphen/>
        <w:t>кой на руке. Да и трудно было ожидать, что он появится у нас в такую рань, без предварительного извещения; по</w:t>
        <w:softHyphen/>
        <w:t>сле того как он дважды прострелил себе руку, мы узна</w:t>
        <w:softHyphen/>
        <w:t>ли только, что его поместили в гамбургскую тюремную больницу, где ему были запрещены всякие посещения. Дома у нас имя его больше не упоминалось, а получен</w:t>
        <w:softHyphen/>
        <w:t>ные от него две открытки, конечно, так и остались без ответа*</w:t>
      </w:r>
    </w:p>
    <w:p>
      <w:pPr>
        <w:pStyle w:val="35"/>
        <w:shd w:fill="auto" w:val="clear"/>
        <w:spacing w:before="0" w:after="0"/>
        <w:ind w:left="20" w:right="20" w:firstLine="420"/>
        <w:rPr/>
      </w:pPr>
      <w:r>
        <w:rPr>
          <w:rStyle w:val="105pt"/>
        </w:rPr>
        <w:t>Клаас высунулся из сарая, помахал мне и отступил назад, а я бросился к кровати, потом к двери, послушал, снова кинулся к кровати, натянул штаны и рубашку и, до того как спуститься в прихожую, сделал: ему знак из окна. В прихожей ничто не шевелилось. Все спали. Спа</w:t>
        <w:softHyphen/>
        <w:t>ли в своих длинных шершавых ночных рубахах, под тя</w:t>
        <w:softHyphen/>
        <w:t>желыми одеялами, на жестких серых домотканых про</w:t>
        <w:softHyphen/>
        <w:t>стынях, а над спящими переглядывались Теодор Шторм и Леттов-Форбек, два висевших здесь изображения: как хузумский писатель, так и генерал с неизменной подо</w:t>
        <w:softHyphen/>
        <w:t>зрительностью пялились друг на друга. Прижимаясь к стенке, сгорбившись, я спустился вниз, прошел мимо руг- бюльского полицейского, висевшего на плечиках в стен</w:t>
        <w:softHyphen/>
        <w:t>ном шкафу. Тишина в доме стояла неимоверная. А ка</w:t>
        <w:softHyphen/>
        <w:t>ким холодным на ощупь показался мне ключ от входной двери! Я медленно повернул его, чувствуя сопротивление пружины в замке, повернул бесшумно, но тут дверь за</w:t>
        <w:softHyphen/>
        <w:t>скрипела, и я уже ожидал, что вот-вот наверху покажет</w:t>
        <w:softHyphen/>
        <w:t>ся отец —со всеми вытекающими отсюда последствиями, но все было тихо.</w:t>
      </w:r>
    </w:p>
    <w:p>
      <w:pPr>
        <w:pStyle w:val="35"/>
        <w:shd w:fill="auto" w:val="clear"/>
        <w:spacing w:lineRule="exact" w:line="216" w:before="0" w:after="0"/>
        <w:ind w:left="20" w:right="20" w:firstLine="360"/>
        <w:rPr/>
      </w:pPr>
      <w:r>
        <w:rPr>
          <w:rStyle w:val="105pt"/>
        </w:rPr>
        <w:t>Я выскользнул наружу. Осторожно прикрыл дверь и метнулся по двору в сарай, а там и в самом деле, примо</w:t>
        <w:softHyphen/>
        <w:t>стясь на корточках, сидел Клаас, мой ясноглазый кругло</w:t>
        <w:softHyphen/>
        <w:t>лицый брат. Светлые волосы его свалялись. Забинтован</w:t>
        <w:softHyphen/>
        <w:t>ная рука покоилась на чурбаке, воротник френча был рас</w:t>
        <w:softHyphen/>
        <w:t>стегнут, лицо выдавало владевший им страх, и этот страх не только устранял необходимость вопросов — он безогово</w:t>
        <w:softHyphen/>
        <w:t>рочно выдавал все: побег из тюремной больницы, околь</w:t>
        <w:softHyphen/>
        <w:t>ные обходы патрулей и застав, ночную поездку и дальней</w:t>
        <w:softHyphen/>
        <w:t>шие странствия, опасливые оглядки и отсидки, перебежки, припадая к земле,— все это страх рассказывал без утайки.</w:t>
      </w:r>
    </w:p>
    <w:p>
      <w:pPr>
        <w:pStyle w:val="35"/>
        <w:shd w:fill="auto" w:val="clear"/>
        <w:spacing w:lineRule="exact" w:line="216" w:before="0" w:after="0"/>
        <w:ind w:left="20" w:right="20" w:firstLine="360"/>
        <w:rPr/>
      </w:pPr>
      <w:r>
        <w:rPr>
          <w:rStyle w:val="105pt"/>
        </w:rPr>
        <w:t>Ни единого приветственного слова — он только схва</w:t>
        <w:softHyphen/>
        <w:t>тил меня за рубашку и потянул вниз, к чурбаку, откуда мы могли наблюдать окно спальни, вернее, Клаас не сво</w:t>
        <w:softHyphen/>
        <w:t>дил с него взгляда, тогда как я глядел на его усталое, отупевшее лицо, на забрызганный грязью френч, на не</w:t>
        <w:softHyphen/>
        <w:t>уклюжую гипсовую повязку, о которую кто-то, если не он сам, загасил сигарету. Очевидно, он боялся, что меня услышали в доме и, найдя кровать пустой, станут выгля</w:t>
        <w:softHyphen/>
        <w:t>дывать в окно, но занавеска не шевелилась и не видно было промелькнувшей тени; успокоившись, брат заста</w:t>
        <w:softHyphen/>
        <w:t>вил меня опуститься на пол и со вздохом, раскорячив</w:t>
        <w:softHyphen/>
        <w:t>шись, сел рядом, прислонясь спиной к стене сарая. Губы у него дрожали. Его знобило от усталости. На подбород</w:t>
        <w:softHyphen/>
        <w:t>ке поблескивала рыжеватая щетина. «А где же пилот</w:t>
        <w:softHyphen/>
        <w:t>ка?»—подумал я и, не видя ее нигде</w:t>
      </w:r>
      <w:r>
        <w:rPr>
          <w:rStyle w:val="105pt"/>
          <w:vertAlign w:val="subscript"/>
        </w:rPr>
        <w:t>1</w:t>
      </w:r>
      <w:r>
        <w:rPr>
          <w:rStyle w:val="105pt"/>
        </w:rPr>
        <w:t xml:space="preserve"> представил себе прыжок, когда он ее потерял, прыжок с движущегося то</w:t>
        <w:softHyphen/>
        <w:t>варного вагона или через широкий ров. Осторожно под</w:t>
        <w:softHyphen/>
        <w:t>винулся я по земле вперед, привстал на колени и долго вглядывался в его лицо, пока он не открыл глаза и не сказал:</w:t>
      </w:r>
    </w:p>
    <w:p>
      <w:pPr>
        <w:pStyle w:val="35"/>
        <w:numPr>
          <w:ilvl w:val="0"/>
          <w:numId w:val="9"/>
        </w:numPr>
        <w:shd w:fill="auto" w:val="clear"/>
        <w:tabs>
          <w:tab w:val="clear" w:pos="708"/>
          <w:tab w:val="left" w:pos="685" w:leader="none"/>
        </w:tabs>
        <w:spacing w:lineRule="exact" w:line="216" w:before="0" w:after="0"/>
        <w:ind w:left="20" w:firstLine="360"/>
        <w:rPr/>
      </w:pPr>
      <w:r>
        <w:rPr>
          <w:rStyle w:val="105pt"/>
        </w:rPr>
        <w:t>Спрячь меня куда-нибудь, малыш!</w:t>
      </w:r>
    </w:p>
    <w:p>
      <w:pPr>
        <w:pStyle w:val="35"/>
        <w:shd w:fill="auto" w:val="clear"/>
        <w:spacing w:lineRule="exact" w:line="216" w:before="0" w:after="0"/>
        <w:ind w:left="20" w:right="20" w:firstLine="360"/>
        <w:rPr/>
      </w:pPr>
      <w:r>
        <w:rPr>
          <w:rStyle w:val="105pt"/>
        </w:rPr>
        <w:t>Я помог ему подняться, он крепко в меня вцепился, покачнулся — казалось, .он вот-вот надломится и упадет,— но устоял, нерешительно улыбнулся и спросил:</w:t>
      </w:r>
    </w:p>
    <w:p>
      <w:pPr>
        <w:pStyle w:val="35"/>
        <w:numPr>
          <w:ilvl w:val="0"/>
          <w:numId w:val="9"/>
        </w:numPr>
        <w:shd w:fill="auto" w:val="clear"/>
        <w:tabs>
          <w:tab w:val="clear" w:pos="708"/>
          <w:tab w:val="left" w:pos="680" w:leader="none"/>
        </w:tabs>
        <w:spacing w:lineRule="exact" w:line="216" w:before="0" w:after="0"/>
        <w:ind w:left="20" w:firstLine="360"/>
        <w:rPr/>
      </w:pPr>
      <w:r>
        <w:rPr>
          <w:rStyle w:val="105pt"/>
        </w:rPr>
        <w:t>У тебя, конечно, есть хорошая прятка?</w:t>
      </w:r>
    </w:p>
    <w:p>
      <w:pPr>
        <w:pStyle w:val="35"/>
        <w:numPr>
          <w:ilvl w:val="0"/>
          <w:numId w:val="9"/>
        </w:numPr>
        <w:shd w:fill="auto" w:val="clear"/>
        <w:tabs>
          <w:tab w:val="clear" w:pos="708"/>
          <w:tab w:val="left" w:pos="632" w:leader="none"/>
        </w:tabs>
        <w:spacing w:before="0" w:after="0"/>
        <w:ind w:left="20" w:right="40" w:firstLine="320"/>
        <w:rPr/>
      </w:pPr>
      <w:r>
        <w:rPr>
          <w:rStyle w:val="105pt"/>
        </w:rPr>
        <w:t>Да,— сказал я, и с этой минуты он слушался меня беспрекословно и не стал возражать против того, чтобы я вышел из сарая и огляделся, мало того: он видел одно</w:t>
        <w:softHyphen/>
        <w:t>го меня и готов был сделать или повторить все, что я ему прикажу или сделаю. Я побежал к старой тележке и при</w:t>
        <w:softHyphen/>
        <w:t>ник за ней. Он подбежал к старой тележке и приник за ней. Я перескочил через кирпичную дорожку и скольз</w:t>
        <w:softHyphen/>
        <w:t>нул вниз по откосу. Он перескочил через кирпич</w:t>
        <w:softHyphen/>
        <w:t>ную дорожку и скользнул вниз по откосу. Вперед, к шлю</w:t>
        <w:softHyphen/>
        <w:t>зу. Вперед, к шлюзу. Я сказал:</w:t>
      </w:r>
    </w:p>
    <w:p>
      <w:pPr>
        <w:pStyle w:val="35"/>
        <w:numPr>
          <w:ilvl w:val="0"/>
          <w:numId w:val="9"/>
        </w:numPr>
        <w:shd w:fill="auto" w:val="clear"/>
        <w:tabs>
          <w:tab w:val="clear" w:pos="708"/>
          <w:tab w:val="left" w:pos="644" w:leader="none"/>
        </w:tabs>
        <w:spacing w:before="0" w:after="0"/>
        <w:ind w:left="20" w:right="40" w:firstLine="320"/>
        <w:rPr/>
      </w:pPr>
      <w:r>
        <w:rPr>
          <w:rStyle w:val="105pt"/>
        </w:rPr>
        <w:t>Надо пробежать через луг к камышам,— и он по</w:t>
        <w:softHyphen/>
        <w:t>вторил:</w:t>
      </w:r>
    </w:p>
    <w:p>
      <w:pPr>
        <w:pStyle w:val="35"/>
        <w:numPr>
          <w:ilvl w:val="0"/>
          <w:numId w:val="9"/>
        </w:numPr>
        <w:shd w:fill="auto" w:val="clear"/>
        <w:tabs>
          <w:tab w:val="clear" w:pos="708"/>
          <w:tab w:val="left" w:pos="642" w:leader="none"/>
        </w:tabs>
        <w:spacing w:before="0" w:after="0"/>
        <w:ind w:left="20" w:firstLine="320"/>
        <w:rPr/>
      </w:pPr>
      <w:r>
        <w:rPr>
          <w:rStyle w:val="105pt"/>
        </w:rPr>
        <w:t>Ладно, к камышам.</w:t>
      </w:r>
    </w:p>
    <w:p>
      <w:pPr>
        <w:pStyle w:val="35"/>
        <w:shd w:fill="auto" w:val="clear"/>
        <w:spacing w:before="0" w:after="0"/>
        <w:ind w:left="20" w:right="40" w:firstLine="320"/>
        <w:rPr/>
      </w:pPr>
      <w:r>
        <w:rPr>
          <w:rStyle w:val="105pt"/>
        </w:rPr>
        <w:t>Он не спрашивал, куда мы направляемся и далеко ли, он следовал за мной без любопытства и нетерпения, а я пропахивал для нас дорогу в камыше вытянутыми впе</w:t>
        <w:softHyphen/>
        <w:t>ред и сходящимися под углом руками, держа направле</w:t>
        <w:softHyphen/>
        <w:t>ние на старый мельничный пруд и на бескрылый полу</w:t>
        <w:softHyphen/>
        <w:t>разрушенный ветряк, которому уже не в силах был по</w:t>
        <w:softHyphen/>
        <w:t>мочь никакой ветер. Вязкая почва пружинила под нога</w:t>
        <w:softHyphen/>
        <w:t>ми. Ее заплесневелая поверхность местами поддавалась, цога проваливалась, и в отверстие била коричневая тор</w:t>
        <w:softHyphen/>
        <w:t>фяная вода. Мы вспугнули стайку диких уток. Мне по</w:t>
        <w:softHyphen/>
        <w:t>всюду мерещились глаза. Камыш, шурша, вставал и смы</w:t>
        <w:softHyphen/>
        <w:t>кался за нашей спиной. Дикие утки, описав над нами пет</w:t>
        <w:softHyphen/>
        <w:t>лю, возвращались назад, на то же место. В зеленых су</w:t>
        <w:softHyphen/>
        <w:t>мерках создавалось впечатление, будто идешь по морско</w:t>
        <w:softHyphen/>
        <w:t>му дну, сквозь слабо колышущуюся чащу водорослей, сквозь настороженную тишину. Но вот камышовые зарос</w:t>
        <w:softHyphen/>
        <w:t>ли поредели и перед нами открылся мельничный пруд, а за ним на ржавом кругу — мельница.</w:t>
      </w:r>
    </w:p>
    <w:p>
      <w:pPr>
        <w:pStyle w:val="35"/>
        <w:numPr>
          <w:ilvl w:val="0"/>
          <w:numId w:val="9"/>
        </w:numPr>
        <w:shd w:fill="auto" w:val="clear"/>
        <w:tabs>
          <w:tab w:val="clear" w:pos="708"/>
          <w:tab w:val="left" w:pos="646" w:leader="none"/>
        </w:tabs>
        <w:spacing w:before="0" w:after="0"/>
        <w:ind w:left="20" w:right="40" w:firstLine="320"/>
        <w:rPr/>
      </w:pPr>
      <w:r>
        <w:rPr>
          <w:rStyle w:val="105pt"/>
        </w:rPr>
        <w:t>Здесь? — спросил брат, и я кивнул, огляделся по сторонам до того, как перелезть через деревянную огра</w:t>
        <w:softHyphen/>
        <w:t>ду, и побежал к грунтовой дороге, ведущей на старую мельницу.</w:t>
      </w:r>
    </w:p>
    <w:p>
      <w:pPr>
        <w:pStyle w:val="35"/>
        <w:shd w:fill="auto" w:val="clear"/>
        <w:spacing w:before="0" w:after="0"/>
        <w:ind w:left="20" w:right="40" w:firstLine="320"/>
        <w:rPr/>
      </w:pPr>
      <w:r>
        <w:rPr>
          <w:rStyle w:val="105pt"/>
        </w:rPr>
        <w:t>Как мне представить вам мою любимую мельницу? Она стояла на насыпном холме, стояла, исполненная ожи</w:t>
        <w:softHyphen/>
        <w:t>дания, хоть и без крыльев, глядя на запад, ее купол лу</w:t>
        <w:softHyphen/>
        <w:t>ковицей был крыт шифером, восьмиугольная башня из скрепленных гвоздями планок благополучно выдержала два удара молнии. Высоко врезанные окна в белых рамах были разбиты, изрубленная на куски крестовина валялась в траве на восточной стороне, между отслуживших жер</w:t>
        <w:softHyphen/>
        <w:t>новов, колес с выломанными спицами и подков. Расщеп</w:t>
        <w:softHyphen/>
        <w:t>ленная дверь не закрывалась годами, пока я не выровнял под ней грунт и не переставил петли. Дождь, ветер и годы так износили платформу, что она провалилась. В моей мельнице тянуло сквозняком, в ней трещало, сви</w:t>
        <w:softHyphen/>
        <w:t>стело и стучало, а когда ветер менял направление с за</w:t>
        <w:softHyphen/>
        <w:t>пада на восток, в куполе поднимался грохот и сверху, виз</w:t>
        <w:softHyphen/>
        <w:t>жа, опускался таль, но не находил внизу груза. Тут вдребезги разбивались стеклянные осколки, по току без</w:t>
        <w:softHyphen/>
        <w:t>звучно шастали летучие мыши, похожие на куски карто</w:t>
        <w:softHyphen/>
        <w:t>на, а отставшая жестяная обшивка гремела от малейшего прикосновения. Расхристанная и полуразрушенная, ки</w:t>
        <w:softHyphen/>
        <w:t>нутая на произвол судьбы, усеянная засохшими кучками нечистот, почерневшая и никому не нужная, стояла моя мельница в поле зрения между Ругбюлем и Блеекенвар- фом, и если^она еще на что-либо годилась, то разве лишь на то, чтобы каждый раз приводить нас в удивление, ибо весной она не страшилась никаких ураганов, и осенние бури были ей нипочем.</w:t>
      </w:r>
    </w:p>
    <w:p>
      <w:pPr>
        <w:pStyle w:val="35"/>
        <w:shd w:fill="auto" w:val="clear"/>
        <w:spacing w:before="0" w:after="0"/>
        <w:ind w:left="20" w:right="20" w:firstLine="320"/>
        <w:rPr/>
      </w:pPr>
      <w:r>
        <w:rPr>
          <w:rStyle w:val="105pt"/>
        </w:rPr>
        <w:t>Но нам нельзя больше медлить снаружи, даже если мы еще не все сказали про общий вид мельницы, напри</w:t>
        <w:softHyphen/>
        <w:t>мер про ее отражение в мельничном пруду и про выдолб</w:t>
        <w:softHyphen/>
        <w:t>ленные в двери инициалы, сердца и стрелы; у нас нет времени для подобных наблюдений, нам надо, пригнув</w:t>
        <w:softHyphen/>
        <w:t>шись к земле, бежать по грунтовой дороге мимо прова</w:t>
        <w:softHyphen/>
        <w:t>лившейся платформы к входу, глубоко врезанному в на</w:t>
        <w:softHyphen/>
        <w:t>сыпной холм. Да и сам Клаас, как я понимаю, ничего по</w:t>
        <w:softHyphen/>
        <w:t>началу не разобрал в моей мельнице, кроме ее высоких темных очертаний, ему и не нужно было ничего видеть, ведь он всецело доверился мне; тяжело дыша, топал он за мной следом, прижимая к себе больную руку й низко опустив голову, так что видел, пожалуй, одни мои босые ноги.</w:t>
      </w:r>
    </w:p>
    <w:p>
      <w:pPr>
        <w:pStyle w:val="35"/>
        <w:shd w:fill="auto" w:val="clear"/>
        <w:spacing w:before="0" w:after="0"/>
        <w:ind w:left="20" w:right="20" w:firstLine="320"/>
        <w:rPr/>
      </w:pPr>
      <w:r>
        <w:rPr>
          <w:rStyle w:val="105pt"/>
        </w:rPr>
        <w:t>Я распахнул дверь. Я впустил Клааса, втолкнул его на лестничную клетку и закрыл дверь. Мы стояли рядом, прислушиваясь к тому, что делается наверху, но ничего не слышали, кроме заглухающей стукотни катерка, не слышали даже полета летучих мышей, хотя его обычно слышишь, едва ступив в мельницу. Острый, узкий сноп света дрожал в полумраке. Мне еще помнится, как тяну</w:t>
        <w:softHyphen/>
        <w:t>ло сквозняком и как шаталась деревянная лестница, хотя насчет лестницы не скажу, может быть, это мне теперь кажется. Клаас ощупью нашел мою руку и спросил:</w:t>
      </w:r>
    </w:p>
    <w:p>
      <w:pPr>
        <w:pStyle w:val="35"/>
        <w:numPr>
          <w:ilvl w:val="0"/>
          <w:numId w:val="9"/>
        </w:numPr>
        <w:shd w:fill="auto" w:val="clear"/>
        <w:tabs>
          <w:tab w:val="clear" w:pos="708"/>
          <w:tab w:val="left" w:pos="642" w:leader="none"/>
        </w:tabs>
        <w:spacing w:before="0" w:after="0"/>
        <w:ind w:left="20" w:firstLine="320"/>
        <w:rPr/>
      </w:pPr>
      <w:r>
        <w:rPr>
          <w:rStyle w:val="105pt"/>
        </w:rPr>
        <w:t>Здесь?</w:t>
      </w:r>
    </w:p>
    <w:p>
      <w:pPr>
        <w:pStyle w:val="35"/>
        <w:numPr>
          <w:ilvl w:val="0"/>
          <w:numId w:val="9"/>
        </w:numPr>
        <w:shd w:fill="auto" w:val="clear"/>
        <w:tabs>
          <w:tab w:val="clear" w:pos="708"/>
          <w:tab w:val="left" w:pos="644" w:leader="none"/>
        </w:tabs>
        <w:spacing w:before="0" w:after="0"/>
        <w:ind w:left="20" w:right="20" w:firstLine="320"/>
        <w:rPr/>
      </w:pPr>
      <w:r>
        <w:rPr>
          <w:rStyle w:val="105pt"/>
        </w:rPr>
        <w:t>Наверху, моя каморка наверху,—пояснил я. И по</w:t>
        <w:softHyphen/>
        <w:t>вел его по лестнице наверх, в мукомольню, где приставил стремянку, которую прятал за мучными ларями; мы взо</w:t>
        <w:softHyphen/>
        <w:t>брались наверх и протиснулись в люк, втянули за собой стремянку и снова приставили, пока не очутились в ка</w:t>
        <w:softHyphen/>
        <w:t>морке под куполом; эту каморку мне и хочется назвать своей.</w:t>
      </w:r>
    </w:p>
    <w:p>
      <w:pPr>
        <w:pStyle w:val="35"/>
        <w:shd w:fill="auto" w:val="clear"/>
        <w:spacing w:before="0" w:after="0"/>
        <w:ind w:left="20" w:right="20" w:firstLine="320"/>
        <w:rPr/>
      </w:pPr>
      <w:r>
        <w:rPr>
          <w:rStyle w:val="105pt"/>
        </w:rPr>
        <w:t>Клаас отстранил меня и вошел первым, он тотчас же увидел под окном постель из камыша и мешков, но не лег и даже не присел на ящик из-под апельсинов, хотя поднимался из последних сил; вместо этого он удивлен</w:t>
        <w:softHyphen/>
        <w:t>но уставился на мои картины, расчесал пальцами сваляв</w:t>
        <w:softHyphen/>
        <w:t>шиеся волосы, быть может, даже протер глаза, но ни на числе картинок, ни на их качестве это не отразилось. То были главным образом изображения всадников, которыми я оклеил стены моего тайника в старой мельнице. Вско</w:t>
        <w:softHyphen/>
        <w:t>ре после шестидесятилетнего юбилея доктора Бусбека принялся я вырезать из календарей, журналов и книг ил</w:t>
        <w:softHyphen/>
        <w:t>люстрации, изображающие всадников, чтобы заклеить ими сперва щели, а потом и самые стены: наполеоновские ки</w:t>
        <w:softHyphen/>
        <w:t>расиры неслись на вас во весь опор; император Карл V объезжал верхом Мюльбергское поле сражения; князь Юсупов в татарском наряде гарцевал на арабском скаку</w:t>
        <w:softHyphen/>
        <w:t>не; королева Изабелла из династии Бурбонов скакала на белой андалузской лошадке, выделявшейся в вечернем освещении; драгуны, наездники, охотники, рыцари — каждый по-своему сидел в седле и критически оглядывал других — при желании вам слышался конский топот и ржание.</w:t>
      </w:r>
    </w:p>
    <w:p>
      <w:pPr>
        <w:pStyle w:val="35"/>
        <w:numPr>
          <w:ilvl w:val="0"/>
          <w:numId w:val="9"/>
        </w:numPr>
        <w:shd w:fill="auto" w:val="clear"/>
        <w:tabs>
          <w:tab w:val="clear" w:pos="708"/>
          <w:tab w:val="left" w:pos="638" w:leader="none"/>
        </w:tabs>
        <w:spacing w:before="0" w:after="0"/>
        <w:ind w:left="20" w:firstLine="320"/>
        <w:rPr/>
      </w:pPr>
      <w:r>
        <w:rPr>
          <w:rStyle w:val="105pt"/>
        </w:rPr>
        <w:t>Что тут происходит? — спросил Клаас.</w:t>
      </w:r>
    </w:p>
    <w:p>
      <w:pPr>
        <w:pStyle w:val="35"/>
        <w:numPr>
          <w:ilvl w:val="0"/>
          <w:numId w:val="9"/>
        </w:numPr>
        <w:shd w:fill="auto" w:val="clear"/>
        <w:tabs>
          <w:tab w:val="clear" w:pos="708"/>
          <w:tab w:val="left" w:pos="634" w:leader="none"/>
        </w:tabs>
        <w:spacing w:before="0" w:after="0"/>
        <w:ind w:left="20" w:right="20" w:firstLine="320"/>
        <w:rPr/>
      </w:pPr>
      <w:r>
        <w:rPr>
          <w:rStyle w:val="105pt"/>
        </w:rPr>
        <w:t>Это выставка,— ответил я,— здесь работает вы</w:t>
        <w:softHyphen/>
        <w:t>ставка.</w:t>
      </w:r>
    </w:p>
    <w:p>
      <w:pPr>
        <w:pStyle w:val="35"/>
        <w:shd w:fill="auto" w:val="clear"/>
        <w:spacing w:before="0" w:after="0"/>
        <w:ind w:left="20" w:right="20" w:firstLine="320"/>
        <w:rPr/>
      </w:pPr>
      <w:r>
        <w:rPr>
          <w:rStyle w:val="105pt"/>
        </w:rPr>
        <w:t>Клаас кивнул и улыбнулся полудовольной, полустра- дальческой усмешкой. С трудом дотащился он до моего ложа и упал на него без сил, а я сел у изголовья и пере</w:t>
        <w:softHyphen/>
        <w:t>водил взгляд с него на мои картины: он закрыл глаза и, казалось, прислушивался к тому, что преследовало его и здесь, не давая успокоиться. Он не мог отрешиться от сво</w:t>
        <w:softHyphen/>
        <w:t>их мыслей, не мог расслабить мышцы и растянуться во всю длину, в нем чувствовалась неослабная готовность — вскочить, чтобы поискать укрытия, или разбежаться пе</w:t>
        <w:softHyphen/>
        <w:t>ред прыжком, он прятал неуклюжую повязку, прикрывая ее своим телом. Я положил ему руку на грудь. Он вздрог</w:t>
        <w:softHyphen/>
        <w:t>нул. Я вытер ладонью его взмокшее лицо. Он подскочил. И только когда я сунул ему в рот сигарету, успокоился и поднял обе ноги на постель из камыша и мешков, слиш</w:t>
        <w:softHyphen/>
        <w:t>ком для него короткую.</w:t>
      </w:r>
    </w:p>
    <w:p>
      <w:pPr>
        <w:pStyle w:val="35"/>
        <w:numPr>
          <w:ilvl w:val="0"/>
          <w:numId w:val="9"/>
        </w:numPr>
        <w:shd w:fill="auto" w:val="clear"/>
        <w:tabs>
          <w:tab w:val="clear" w:pos="708"/>
          <w:tab w:val="left" w:pos="649" w:leader="none"/>
        </w:tabs>
        <w:spacing w:before="0" w:after="0"/>
        <w:ind w:left="20" w:firstLine="320"/>
        <w:rPr/>
      </w:pPr>
      <w:r>
        <w:rPr>
          <w:rStyle w:val="105pt"/>
        </w:rPr>
        <w:t>Нравится тебе моя прятка? — спросил я, а он ис</w:t>
        <w:softHyphen/>
        <w:t>пытующе на меня поглядел.</w:t>
      </w:r>
    </w:p>
    <w:p>
      <w:pPr>
        <w:pStyle w:val="35"/>
        <w:numPr>
          <w:ilvl w:val="0"/>
          <w:numId w:val="9"/>
        </w:numPr>
        <w:shd w:fill="auto" w:val="clear"/>
        <w:tabs>
          <w:tab w:val="clear" w:pos="708"/>
          <w:tab w:val="left" w:pos="618" w:leader="none"/>
        </w:tabs>
        <w:spacing w:before="0" w:after="0"/>
        <w:ind w:left="20" w:firstLine="320"/>
        <w:rPr/>
      </w:pPr>
      <w:r>
        <w:rPr>
          <w:rStyle w:val="105pt"/>
        </w:rPr>
        <w:t>Если ты кому-нибудь заикнешься, мне крышка. Смотри, никто не должен знать, особенно те, дома. Это славная прятка, малыш!</w:t>
      </w:r>
    </w:p>
    <w:p>
      <w:pPr>
        <w:pStyle w:val="35"/>
        <w:numPr>
          <w:ilvl w:val="0"/>
          <w:numId w:val="9"/>
        </w:numPr>
        <w:shd w:fill="auto" w:val="clear"/>
        <w:tabs>
          <w:tab w:val="clear" w:pos="708"/>
          <w:tab w:val="left" w:pos="642" w:leader="none"/>
        </w:tabs>
        <w:spacing w:before="0" w:after="0"/>
        <w:ind w:left="20" w:firstLine="320"/>
        <w:rPr/>
      </w:pPr>
      <w:r>
        <w:rPr>
          <w:rStyle w:val="105pt"/>
        </w:rPr>
        <w:t>Тут еще не было ни души,— похвалился я.</w:t>
      </w:r>
    </w:p>
    <w:p>
      <w:pPr>
        <w:pStyle w:val="35"/>
        <w:numPr>
          <w:ilvl w:val="0"/>
          <w:numId w:val="9"/>
        </w:numPr>
        <w:shd w:fill="auto" w:val="clear"/>
        <w:tabs>
          <w:tab w:val="clear" w:pos="708"/>
          <w:tab w:val="left" w:pos="642" w:leader="none"/>
        </w:tabs>
        <w:spacing w:before="0" w:after="0"/>
        <w:ind w:left="20" w:firstLine="320"/>
        <w:rPr/>
      </w:pPr>
      <w:r>
        <w:rPr>
          <w:rStyle w:val="105pt"/>
        </w:rPr>
        <w:t>Это хорошо,—сказал он,—но никто не должен знать, что я здесь.</w:t>
      </w:r>
    </w:p>
    <w:p>
      <w:pPr>
        <w:pStyle w:val="35"/>
        <w:numPr>
          <w:ilvl w:val="0"/>
          <w:numId w:val="9"/>
        </w:numPr>
        <w:shd w:fill="auto" w:val="clear"/>
        <w:tabs>
          <w:tab w:val="clear" w:pos="708"/>
          <w:tab w:val="left" w:pos="644" w:leader="none"/>
        </w:tabs>
        <w:spacing w:before="0" w:after="0"/>
        <w:ind w:left="20" w:firstLine="320"/>
        <w:rPr/>
      </w:pPr>
      <w:r>
        <w:rPr>
          <w:rStyle w:val="105pt"/>
        </w:rPr>
        <w:t>А отцу,— возразил я,— отцу-то ведь можно ска</w:t>
        <w:softHyphen/>
        <w:t>зать, он тебя выручит.— На что мой брат внушительно, почти с угрозой:</w:t>
      </w:r>
    </w:p>
    <w:p>
      <w:pPr>
        <w:pStyle w:val="35"/>
        <w:numPr>
          <w:ilvl w:val="0"/>
          <w:numId w:val="9"/>
        </w:numPr>
        <w:shd w:fill="auto" w:val="clear"/>
        <w:tabs>
          <w:tab w:val="clear" w:pos="708"/>
          <w:tab w:val="left" w:pos="646" w:leader="none"/>
        </w:tabs>
        <w:spacing w:before="0" w:after="0"/>
        <w:ind w:left="20" w:firstLine="320"/>
        <w:rPr/>
      </w:pPr>
      <w:r>
        <w:rPr>
          <w:rStyle w:val="105pt"/>
        </w:rPr>
        <w:t>Я убью тебя, малыш, если ты ему хоть слово ска</w:t>
        <w:softHyphen/>
        <w:t>жешь, понял? — Он вскинул на меня свои узкие светлые глаза, очевидно чего-то ожидая, и вдруг схватил меня и шваркнул об пол рядом со своим ложем, а потом всей тя</w:t>
        <w:softHyphen/>
        <w:t>жестью своего страха навалился на меня и придавил, пока я не понял, что ему нужно, и все пообещал, а тогда, из</w:t>
        <w:softHyphen/>
        <w:t>можденный, но довольный, он опустился на постель и при</w:t>
        <w:softHyphen/>
        <w:t>казал мне вытащить из разбитого окна закрывавший его лист картона.</w:t>
      </w:r>
    </w:p>
    <w:p>
      <w:pPr>
        <w:pStyle w:val="35"/>
        <w:shd w:fill="auto" w:val="clear"/>
        <w:spacing w:before="0" w:after="0"/>
        <w:ind w:left="20" w:firstLine="320"/>
        <w:rPr/>
      </w:pPr>
      <w:r>
        <w:rPr>
          <w:rStyle w:val="105pt"/>
        </w:rPr>
        <w:t>Когда мы выглянули на залитую солнцем равнину и обшарили и обследовали ее до самой кривизны дамбы, до ыаяка под красдой шапкой, наши лица сблизились и поч</w:t>
        <w:softHyphen/>
        <w:t>ти касались друг друга; машину мы увидели одновремен</w:t>
        <w:softHyphen/>
        <w:t>но. Она вывернулась с Хузумского шоссе и теперь при</w:t>
        <w:softHyphen/>
        <w:t>ближалась, солнце било в ветровое стекло, темно-зеленая машина медленно катила мимо зеркальных рвов, внезап</w:t>
        <w:softHyphen/>
        <w:t>но свернула на кирпичную дорожку к Ругбюлю и поехала еще медленнее, но все не останавливалась, пока не исчез</w:t>
        <w:softHyphen/>
        <w:t>ла за растрепанной хольмсенварфской изгородью, а за</w:t>
        <w:softHyphen/>
        <w:t>тем снова вынырнула, когда я уже ее не ждал. И опять с ветрового стекла брызнуло слепящее солнце. Коровы в ожидании машины трусцой сбегались к самой проволоке, но в последнюю минуту прыжком с испугу поворачива</w:t>
        <w:softHyphen/>
        <w:t>лись тяжелой хребтовиной вбок, между тем как автомо</w:t>
        <w:softHyphen/>
        <w:t>биль беззвучно катил вперед и остановился перед таб</w:t>
        <w:softHyphen/>
        <w:t>личкой «Ругбюльский полицейский пост». Кто-то опустил стекло, и в окно высунулась голова и часть плеча в глян</w:t>
        <w:softHyphen/>
        <w:t>цевитой коже. Если выглянувшему нужно было только прочитать надпись на табличке, то и для этого требова</w:t>
        <w:softHyphen/>
        <w:t>лось время, так трудно было разобрать выбеленную дож</w:t>
        <w:softHyphen/>
        <w:t>дями и дважды подрисованную надпись.</w:t>
      </w:r>
    </w:p>
    <w:p>
      <w:pPr>
        <w:pStyle w:val="35"/>
        <w:shd w:fill="auto" w:val="clear"/>
        <w:spacing w:before="0" w:after="0"/>
        <w:ind w:left="20" w:right="20" w:firstLine="320"/>
        <w:rPr/>
      </w:pPr>
      <w:r>
        <w:rPr>
          <w:rStyle w:val="105pt"/>
        </w:rPr>
        <w:t>Клаас схватил меня за локоть и все крепче сжимал его в невольном возбуждении; тут дверцы машины отле</w:t>
        <w:softHyphen/>
        <w:t>тели, четверо мужчин в кожаных пальто вышли и без даль</w:t>
        <w:softHyphen/>
        <w:t>нейших переговоров двинулись с двух сторон к нашему до</w:t>
        <w:softHyphen/>
        <w:t>му и умело, заученным приемом взяли его в обхват — чет</w:t>
        <w:softHyphen/>
        <w:t>веро мужчин в одинаковых пальто и шляпах, руки засуну</w:t>
        <w:softHyphen/>
        <w:t>ты в карманы. Очевидно, им было не впервой рассыпать</w:t>
        <w:softHyphen/>
        <w:t>ся цепью и незаметно двигаться вперед — один из них без малейшего усилия перемахнул через забор.</w:t>
      </w:r>
    </w:p>
    <w:p>
      <w:pPr>
        <w:pStyle w:val="35"/>
        <w:shd w:fill="auto" w:val="clear"/>
        <w:spacing w:before="0" w:after="0"/>
        <w:ind w:left="20" w:right="20" w:firstLine="320"/>
        <w:rPr/>
      </w:pPr>
      <w:r>
        <w:rPr>
          <w:rStyle w:val="105pt"/>
        </w:rPr>
        <w:t>Теперь-то я понимаю, отчего Клаас, не глядя на меня и не ослабляя тисков, сжимавших мне руку, сказал: «Беги, малыш, во всю прыть, беги домой». Понимаю, по</w:t>
        <w:softHyphen/>
        <w:t>чему, не дав мне времени что-то спросить, он властно и бесцеремонно пихнул меня к люку. «Беги во все лопат</w:t>
        <w:softHyphen/>
        <w:t>ки!» Вот и все, что он сказал, и только, когда я уже спус</w:t>
        <w:softHyphen/>
        <w:t>тился со всех лестниц, вдогонку крикнул: «Жратвы! Ког</w:t>
        <w:softHyphen/>
        <w:t>да вернешься, принеси чего-нибудь пожрать!»</w:t>
      </w:r>
    </w:p>
    <w:p>
      <w:pPr>
        <w:pStyle w:val="35"/>
        <w:shd w:fill="auto" w:val="clear"/>
        <w:spacing w:before="0" w:after="0"/>
        <w:ind w:left="20" w:right="20" w:firstLine="320"/>
        <w:rPr/>
      </w:pPr>
      <w:r>
        <w:rPr>
          <w:rStyle w:val="105pt"/>
        </w:rPr>
        <w:t>И так как я всегда слушался брата Клааса, то мгно</w:t>
        <w:softHyphen/>
        <w:t>венно, как он и требовал, слетел по стремянке вниз, спря</w:t>
        <w:softHyphen/>
        <w:t>тал ее за мучные ящики, стрелой, как он и требовал, по</w:t>
        <w:softHyphen/>
        <w:t>мчался к мельничному пруду, пробился через камыш, до</w:t>
        <w:softHyphen/>
        <w:t>бежал до шлюза, а там, согнувшись, и дальше, по откосу рва. И только у старой тележки позволил себе выпрямить</w:t>
        <w:softHyphen/>
        <w:t>ся и принять беззаботный вид: здесь меня уже нельзя было упрекнуть в самовольной отлучке из дому. Слоняю</w:t>
        <w:softHyphen/>
        <w:t>щейся походкой побрел я к машине, все еще стоявшей под табличкой, обошел ее кругом, с интересом прочитал на спидометре ее предельную скорость и разок надавил на сигнал, вследствие чего какой-то коренастый коротыш в кожаном пальто выскочил из дома и схватйл меня за шиворот. Откуда я взялся, пожелал он узнать, а также извольте ему объяснить, что я здесь делаю. Чтобы сразу ответить на все вопросы, я назвался и показал на свое окошко.</w:t>
      </w:r>
    </w:p>
    <w:p>
      <w:pPr>
        <w:pStyle w:val="35"/>
        <w:numPr>
          <w:ilvl w:val="0"/>
          <w:numId w:val="9"/>
        </w:numPr>
        <w:shd w:fill="auto" w:val="clear"/>
        <w:tabs>
          <w:tab w:val="clear" w:pos="708"/>
          <w:tab w:val="left" w:pos="630" w:leader="none"/>
        </w:tabs>
        <w:spacing w:before="0" w:after="0"/>
        <w:ind w:left="20" w:firstLine="300"/>
        <w:rPr/>
      </w:pPr>
      <w:r>
        <w:rPr>
          <w:rStyle w:val="105pt"/>
        </w:rPr>
        <w:t>Вот где я живу.</w:t>
      </w:r>
    </w:p>
    <w:p>
      <w:pPr>
        <w:pStyle w:val="35"/>
        <w:shd w:fill="auto" w:val="clear"/>
        <w:spacing w:before="0" w:after="0"/>
        <w:ind w:left="20" w:right="20" w:firstLine="300"/>
        <w:rPr/>
      </w:pPr>
      <w:r>
        <w:rPr>
          <w:rStyle w:val="105pt"/>
        </w:rPr>
        <w:t>Не довольствуясь моим ответом, коренастый поволок меня за ворот в дом, в родительскую контору.</w:t>
      </w:r>
    </w:p>
    <w:p>
      <w:pPr>
        <w:pStyle w:val="35"/>
        <w:shd w:fill="auto" w:val="clear"/>
        <w:spacing w:before="0" w:after="0"/>
        <w:ind w:left="20" w:right="20" w:firstLine="300"/>
        <w:rPr/>
      </w:pPr>
      <w:r>
        <w:rPr>
          <w:rStyle w:val="105pt"/>
        </w:rPr>
        <w:t>Здесь все были в сборе, против окна сидели двое в ко</w:t>
        <w:softHyphen/>
        <w:t>жаных пальто, а перед ними в брюках и нижней рубахе, с наброшенными на плечи помочами, небритый, немытый и нечесаный, короче говоря: перед негнущимися фигу</w:t>
        <w:softHyphen/>
        <w:t>рами в коже униженно сидел ругбюльский полицейский, которого, очевидно, только что подняли с постели и ко</w:t>
        <w:softHyphen/>
        <w:t>торый выглядел сейчас по меньшей мере лет на девянос</w:t>
        <w:softHyphen/>
        <w:t>то пять. Когда спросили, его ли я сын и проживаю ли в этом доме, он долго меня разглядывал, словно узнавая с трудом, но на повторный вопрос кивнул, слава богу, еле- еле, но кивнул, и тут уж меня перестали дергать за ши</w:t>
        <w:softHyphen/>
        <w:t>ворот. Коренастый коротыш отпустил меня, сложил на спине руки и, став прямо перед отцом, давай раскачивать</w:t>
        <w:softHyphen/>
        <w:t>ся; взад-вперед раскачивался он. на своих резиновых под</w:t>
        <w:softHyphen/>
        <w:t>метках, вылупив телячьи глаза на изречение.в рамке, ви</w:t>
        <w:softHyphen/>
        <w:t>севшее над письменным столом: «Кто рано встает, тому бог дает». Так как никто меня не прогонял, я наскоро огляделся в родительской конторе, куда вход был мне строго-настрого воспрещен, но здесь не было ничего для меня интересного, разве только держатель с четырьмя свисающими вниз печатями, как свисает с полицейской сабли темляк, отсвечивающий серебром. Отец сидел со сну</w:t>
        <w:softHyphen/>
        <w:t>лым и преданным видом, словно он здесь ни при чем, руки его плашмя лежали на ляжках — сидел, напряженно вы</w:t>
        <w:softHyphen/>
        <w:t>прямившись и прислонясь к спинке стула, втянув подбо</w:t>
        <w:softHyphen/>
        <w:t>родок, с полураскрытым ртом. Он не мог скрыть, что о чем-то мучительно думает, хоть краешком глаза и погля</w:t>
        <w:softHyphen/>
        <w:t>дывал на коренастого коротыша, который с оскорбитель</w:t>
        <w:softHyphen/>
        <w:t>ной неторопливостью рассматривал фотокарточки, укра</w:t>
        <w:softHyphen/>
        <w:t>шавшие стену над письменным столом.</w:t>
      </w:r>
    </w:p>
    <w:p>
      <w:pPr>
        <w:pStyle w:val="35"/>
        <w:shd w:fill="auto" w:val="clear"/>
        <w:spacing w:before="0" w:after="0"/>
        <w:ind w:left="20" w:right="20" w:firstLine="300"/>
        <w:rPr/>
      </w:pPr>
      <w:r>
        <w:rPr>
          <w:rStyle w:val="105pt"/>
        </w:rPr>
        <w:t>Что рассказывали фотокарточки? Они рассказывали о Глюзерупе и о темной тесной лавчонке, где некий Петер Пауль Йепсен торговал свежей морской рыбой, они сооб</w:t>
        <w:softHyphen/>
        <w:t>щали, что у рыботорговца Йепсена родилось пятеро де</w:t>
        <w:softHyphen/>
        <w:t>тей, из коих худенький мальчонка, с сухим недоверием глядевший на фотографа, разительно походил на ругбюль- ского полицейского. Фотокарточки извещали о состязании между двумя семействами в ловле крабов; они показы</w:t>
        <w:softHyphen/>
        <w:t>вали глюзерупский детский хор, причем, так сказать, в действии, с навечно разинутыми ртами; затем они пред</w:t>
        <w:softHyphen/>
        <w:t>ставляли первоклассника Йенса Оле Йедсена, прижимав</w:t>
        <w:softHyphen/>
        <w:t>шего к груди огромный кулек с подарками, представляли одноименного конфирманта, а также левого защитника глюзерупской футбольной команды. Овальная карточка утверждала, что в свое время имелся также юный артил</w:t>
        <w:softHyphen/>
        <w:t>лерист Йепсен, склонивший колена перед легкой гауби</w:t>
        <w:softHyphen/>
        <w:t>цей, словно перед алтарем; тот же артиллерист в Гали</w:t>
        <w:softHyphen/>
        <w:t>ции, на сей раз в шинели, вместе с другими артиллерис</w:t>
        <w:softHyphen/>
        <w:t>тами распевал у рождественской елки. Растянувшись на земле перед усатой спортивной командой, лежал Йенс Оле Йепсен, курсант полицейского училища, а позади угро</w:t>
        <w:softHyphen/>
        <w:t>жающе вздымались гамбургские кирпичные казармы. За</w:t>
        <w:softHyphen/>
        <w:t>тем в поле зрения появилась некая Гудрун Шессель; фо</w:t>
        <w:softHyphen/>
        <w:t>токарточки сообщали о ее пристрастии к белым платьям и белым чулкам, они показывали длину ее рыжих кос, ни</w:t>
        <w:softHyphen/>
        <w:t>спадающих ниже спины, они также восхваляли ее умение читать — каждая карточка изображала ее с книгой в руке. О том, что Йенс Оле Йепсен и Гудрун Шессель в один прекрасный день соединились, свидетельствовал снимок, на котором свадебные гости, вытянувшись по струнке или, если хотите, словно аршин проглотив, стояли вокруг брачующихся с неподвижным взглядом и поднятыми вверх бокалами, очевидно крича «ура», но только самым бла</w:t>
        <w:softHyphen/>
        <w:t>гонамеренным образом. Фотоснимки удостоверяли поезд</w:t>
        <w:softHyphen/>
        <w:t>ку молодой четы в Берлин, а также прогулку оной из Бингена в Кёльн на рейнском пароходе, и, наконец, один фотоснимок утверждал, что у четы родилось трое детей: Клааса и Хильке вполне можно было узнать, а плешивое чучело в высокой коляске, очевидно, изображало меня.</w:t>
      </w:r>
    </w:p>
    <w:p>
      <w:pPr>
        <w:pStyle w:val="35"/>
        <w:shd w:fill="auto" w:val="clear"/>
        <w:spacing w:lineRule="exact" w:line="214" w:before="0" w:after="0"/>
        <w:ind w:left="20" w:right="20" w:firstLine="320"/>
        <w:rPr/>
      </w:pPr>
      <w:r>
        <w:rPr>
          <w:rStyle w:val="105pt"/>
        </w:rPr>
        <w:t>Коренастый коротыш не спеша разглядывал эти фото</w:t>
        <w:softHyphen/>
        <w:t>графии, тогда как отец покорно сидел и с места не дви</w:t>
        <w:softHyphen/>
        <w:t>нулся даже, когда посетитель, взяв служебный журнал, стал просматривать последние записи, внесенные округ</w:t>
        <w:softHyphen/>
        <w:t>лым почерком. Остальные присутствовали только в ка</w:t>
        <w:softHyphen/>
        <w:t>честве неподвижных фигур, один, правда, курил, не вы нимая изо рта сигареты. Если у них даже имелось что сказать друг другу, то это, видимо, давно уже было ска</w:t>
        <w:softHyphen/>
        <w:t>зано. Я забился в угол и ждал чего-то чрезвычайного, но тут в контору бесшумно вошла моя мать, коротко кивну</w:t>
        <w:softHyphen/>
        <w:t>ла мне, схватила за плечи и поволокла в кухню, где на небольшом столике уже стоял мой завтрак: подслащен</w:t>
        <w:softHyphen/>
        <w:t>ная каша из овсяных хлопьев и ломоть хлеба с ревеневым повидлом.</w:t>
      </w:r>
    </w:p>
    <w:p>
      <w:pPr>
        <w:pStyle w:val="35"/>
        <w:numPr>
          <w:ilvl w:val="0"/>
          <w:numId w:val="9"/>
        </w:numPr>
        <w:shd w:fill="auto" w:val="clear"/>
        <w:tabs>
          <w:tab w:val="clear" w:pos="708"/>
          <w:tab w:val="left" w:pos="639" w:leader="none"/>
        </w:tabs>
        <w:spacing w:before="0" w:after="0"/>
        <w:ind w:left="20" w:right="20" w:firstLine="340"/>
        <w:rPr/>
      </w:pPr>
      <w:r>
        <w:rPr>
          <w:rStyle w:val="105pt"/>
        </w:rPr>
        <w:t>Ешь,— сказала она беззвучно, и я стал завтракать под ее надзором. Но заметил, что она напряженно при</w:t>
        <w:softHyphen/>
        <w:t>слушивается к тому, что происходит в конторе.</w:t>
      </w:r>
    </w:p>
    <w:p>
      <w:pPr>
        <w:pStyle w:val="35"/>
        <w:numPr>
          <w:ilvl w:val="0"/>
          <w:numId w:val="9"/>
        </w:numPr>
        <w:shd w:fill="auto" w:val="clear"/>
        <w:tabs>
          <w:tab w:val="clear" w:pos="708"/>
          <w:tab w:val="left" w:pos="662" w:leader="none"/>
        </w:tabs>
        <w:spacing w:before="0" w:after="0"/>
        <w:ind w:left="20" w:firstLine="340"/>
        <w:rPr/>
      </w:pPr>
      <w:r>
        <w:rPr>
          <w:rStyle w:val="105pt"/>
        </w:rPr>
        <w:t>Они что-то ищут,— сказал я, а она:</w:t>
      </w:r>
    </w:p>
    <w:p>
      <w:pPr>
        <w:pStyle w:val="35"/>
        <w:numPr>
          <w:ilvl w:val="0"/>
          <w:numId w:val="9"/>
        </w:numPr>
        <w:shd w:fill="auto" w:val="clear"/>
        <w:tabs>
          <w:tab w:val="clear" w:pos="708"/>
          <w:tab w:val="left" w:pos="662" w:leader="none"/>
        </w:tabs>
        <w:spacing w:before="0" w:after="0"/>
        <w:ind w:left="20" w:firstLine="340"/>
        <w:rPr/>
      </w:pPr>
      <w:r>
        <w:rPr>
          <w:rStyle w:val="105pt"/>
        </w:rPr>
        <w:t>Ешь и не вертись.</w:t>
      </w:r>
    </w:p>
    <w:p>
      <w:pPr>
        <w:pStyle w:val="35"/>
        <w:numPr>
          <w:ilvl w:val="0"/>
          <w:numId w:val="9"/>
        </w:numPr>
        <w:shd w:fill="auto" w:val="clear"/>
        <w:tabs>
          <w:tab w:val="clear" w:pos="708"/>
          <w:tab w:val="left" w:pos="665" w:leader="none"/>
        </w:tabs>
        <w:spacing w:before="0" w:after="0"/>
        <w:ind w:left="20" w:firstLine="340"/>
        <w:rPr/>
      </w:pPr>
      <w:r>
        <w:rPr>
          <w:rStyle w:val="105pt"/>
        </w:rPr>
        <w:t>Должно быть, из Хузума,— не унимался я&lt;</w:t>
      </w:r>
    </w:p>
    <w:p>
      <w:pPr>
        <w:pStyle w:val="35"/>
        <w:numPr>
          <w:ilvl w:val="0"/>
          <w:numId w:val="9"/>
        </w:numPr>
        <w:shd w:fill="auto" w:val="clear"/>
        <w:tabs>
          <w:tab w:val="clear" w:pos="708"/>
          <w:tab w:val="left" w:pos="642" w:leader="none"/>
        </w:tabs>
        <w:spacing w:before="0" w:after="0"/>
        <w:ind w:left="20" w:right="20" w:firstLine="340"/>
        <w:rPr/>
      </w:pPr>
      <w:r>
        <w:rPr>
          <w:rStyle w:val="105pt"/>
        </w:rPr>
        <w:t>Тебя не спрашивают,—отвечала она, захлопнув ку</w:t>
        <w:softHyphen/>
        <w:t>хонную дверь, налила себе чашку чаю и стала пить стоя.</w:t>
      </w:r>
    </w:p>
    <w:p>
      <w:pPr>
        <w:pStyle w:val="35"/>
        <w:numPr>
          <w:ilvl w:val="0"/>
          <w:numId w:val="9"/>
        </w:numPr>
        <w:shd w:fill="auto" w:val="clear"/>
        <w:tabs>
          <w:tab w:val="clear" w:pos="708"/>
          <w:tab w:val="left" w:pos="639" w:leader="none"/>
        </w:tabs>
        <w:spacing w:before="0" w:after="0"/>
        <w:ind w:left="20" w:right="20" w:firstLine="340"/>
        <w:rPr/>
      </w:pPr>
      <w:r>
        <w:rPr>
          <w:rStyle w:val="105pt"/>
        </w:rPr>
        <w:t>Может, они и отца увезут в машине? — поинтере</w:t>
        <w:softHyphen/>
        <w:t>совался я.</w:t>
      </w:r>
    </w:p>
    <w:p>
      <w:pPr>
        <w:pStyle w:val="35"/>
        <w:shd w:fill="auto" w:val="clear"/>
        <w:spacing w:before="0" w:after="0"/>
        <w:ind w:left="20" w:firstLine="340"/>
        <w:rPr/>
      </w:pPr>
      <w:r>
        <w:rPr>
          <w:rStyle w:val="105pt"/>
        </w:rPr>
        <w:t>Мать пожала плечами.</w:t>
      </w:r>
    </w:p>
    <w:p>
      <w:pPr>
        <w:pStyle w:val="35"/>
        <w:numPr>
          <w:ilvl w:val="0"/>
          <w:numId w:val="9"/>
        </w:numPr>
        <w:shd w:fill="auto" w:val="clear"/>
        <w:tabs>
          <w:tab w:val="clear" w:pos="708"/>
          <w:tab w:val="left" w:pos="608" w:leader="none"/>
        </w:tabs>
        <w:spacing w:before="0" w:after="0"/>
        <w:ind w:left="20" w:right="20" w:firstLine="340"/>
        <w:rPr/>
      </w:pPr>
      <w:r>
        <w:rPr>
          <w:rStyle w:val="105pt"/>
        </w:rPr>
        <w:t>Почем я знаю! — отозвалась она с запинкой, по</w:t>
        <w:softHyphen/>
        <w:t>ставила чашку и вышла в прихожую.</w:t>
      </w:r>
    </w:p>
    <w:p>
      <w:pPr>
        <w:sectPr>
          <w:footerReference w:type="even" r:id="rId33"/>
          <w:footerReference w:type="default" r:id="rId34"/>
          <w:footerReference w:type="first" r:id="rId35"/>
          <w:type w:val="nextPage"/>
          <w:pgSz w:w="11906" w:h="16838"/>
          <w:pgMar w:left="3144" w:right="3110" w:gutter="0" w:header="0" w:top="3732" w:footer="3" w:bottom="4008"/>
          <w:pgNumType w:fmt="decimal"/>
          <w:formProt w:val="false"/>
          <w:titlePg/>
          <w:textDirection w:val="lrTb"/>
          <w:docGrid w:type="default" w:linePitch="360" w:charSpace="0"/>
        </w:sectPr>
        <w:pStyle w:val="35"/>
        <w:shd w:fill="auto" w:val="clear"/>
        <w:spacing w:before="0" w:after="0"/>
        <w:ind w:left="20" w:right="20" w:firstLine="340"/>
        <w:rPr/>
      </w:pPr>
      <w:r>
        <w:rPr>
          <w:rStyle w:val="105pt"/>
        </w:rPr>
        <w:t>Я скосил глаза на мельницу, где меня дожидался Кла</w:t>
        <w:softHyphen/>
        <w:t>ас, и открыл разбухшую дверь в кладовку: кувшин с ма</w:t>
        <w:softHyphen/>
        <w:t>ринованными огурцами, полкаравая, солонина, несколько луковиц, коричневая миска с неподслащенным ревеневым повидлом, кубик маргарина, копченая колбаса, четыре сы</w:t>
        <w:softHyphen/>
        <w:t>рых яйца, пакет муки и мешочек овсяных хлопьев — вот и все, что я обнаружил. Я слизнул повидло со своего лом</w:t>
        <w:softHyphen/>
        <w:t>тя, переломил его пополам и сунул в карман. В конторе теперь раздавались громкие голоса. Говорил все больше коренастый, но и другие подавали голос, и только отец молчал как убитый; вдруг мать скользнула ко мне в кух</w:t>
        <w:softHyphen/>
        <w:t>ню, быстро схватила чашку и поднесла ко рту; тут муж</w:t>
        <w:softHyphen/>
        <w:t>чины вышли в прихожую, каждый на прощание подал руку ругбюльскому полицейскому, да и к нам они загля</w:t>
        <w:softHyphen/>
        <w:t>нули, пожелал^ нам приятного аппетита и все такое про</w:t>
        <w:softHyphen/>
        <w:t>чее, прежде чем нерешительно выйти из дома, но и тут пошли не к машине, а, разделившись, принялись наме</w:t>
        <w:softHyphen/>
        <w:t>танным глазом обозревать окрестность — рвы, луга, кус</w:t>
        <w:softHyphen/>
        <w:t>тарники — до самой дамбы: нигде никакого движения, ни</w:t>
        <w:softHyphen/>
        <w:t>кто не стоял, не лежал, не сидел на корточках, кто мог бы вызвать у них подозрение. Один из них безуспешно поискал в сарае, другой осмотрел шлюз. Гнилую тележку они тоже проверили насчет ее безобидности, а коренастый коротыш вынул из машины полевой бинокль и долго ог</w:t>
        <w:softHyphen/>
        <w:t>лядывал торфяные пруды. К машине они воротились с недовольным видом и уехали явно разочарованные.</w:t>
      </w:r>
    </w:p>
    <w:p>
      <w:pPr>
        <w:pStyle w:val="35"/>
        <w:shd w:fill="auto" w:val="clear"/>
        <w:spacing w:before="0" w:after="0"/>
        <w:ind w:left="20" w:right="20" w:firstLine="320"/>
        <w:rPr/>
      </w:pPr>
      <w:r>
        <w:rPr>
          <w:rStyle w:val="105pt"/>
        </w:rPr>
        <w:t>Отец, стоя н$ крыльце, следил за их отбытием; они катили не торопясь, замедляя ход у рвов. Отец так и с места не двинулся, пока машина не свернула на Хузум- ское шоссе, и только тогда вошел в дом и как был, разде</w:t>
        <w:softHyphen/>
        <w:t>тый, сел за кухонный стол и сложил одну на другую руки. Деревянно сидел он в своей шершавой нижней рубахе с переброшенными через плечи помочами, глаза его слези</w:t>
        <w:softHyphen/>
        <w:t>лись, челюсти похрустывали, словно он что-то жевал; он не видел чашки чаю, которую сунула ему мать, не видел меня, и отнюдь не по рассеянности: напротив, по лицу его было заметно, что он прекрасно понимает не только причину, но и все последствия, вытекающие из этого ран</w:t>
        <w:softHyphen/>
        <w:t>него посещения. Он вычислял. Он взвешивал и обдумы</w:t>
        <w:softHyphen/>
        <w:t>вал, перечеркивал и принимался взвешивать заново. Бро</w:t>
        <w:softHyphen/>
        <w:t>ви его подергивались. Он тяжело дышал. Внезапно под</w:t>
        <w:softHyphen/>
        <w:t>няв правую руку, отец бессильно уронил ее на стол и сказал матери:</w:t>
      </w:r>
    </w:p>
    <w:p>
      <w:pPr>
        <w:pStyle w:val="35"/>
        <w:numPr>
          <w:ilvl w:val="0"/>
          <w:numId w:val="9"/>
        </w:numPr>
        <w:shd w:fill="auto" w:val="clear"/>
        <w:tabs>
          <w:tab w:val="clear" w:pos="708"/>
          <w:tab w:val="left" w:pos="640" w:leader="none"/>
        </w:tabs>
        <w:spacing w:before="0" w:after="0"/>
        <w:ind w:left="20" w:firstLine="320"/>
        <w:rPr/>
      </w:pPr>
      <w:r>
        <w:rPr>
          <w:rStyle w:val="105pt"/>
        </w:rPr>
        <w:t>А ведь он может заявиться к нам.</w:t>
      </w:r>
    </w:p>
    <w:p>
      <w:pPr>
        <w:pStyle w:val="35"/>
        <w:numPr>
          <w:ilvl w:val="0"/>
          <w:numId w:val="9"/>
        </w:numPr>
        <w:shd w:fill="auto" w:val="clear"/>
        <w:tabs>
          <w:tab w:val="clear" w:pos="708"/>
          <w:tab w:val="left" w:pos="647" w:leader="none"/>
        </w:tabs>
        <w:spacing w:before="0" w:after="0"/>
        <w:ind w:left="20" w:firstLine="320"/>
        <w:rPr/>
      </w:pPr>
      <w:r>
        <w:rPr>
          <w:rStyle w:val="105pt"/>
        </w:rPr>
        <w:t>Его уже ищут? — спросила мать.</w:t>
      </w:r>
    </w:p>
    <w:p>
      <w:pPr>
        <w:pStyle w:val="35"/>
        <w:numPr>
          <w:ilvl w:val="0"/>
          <w:numId w:val="9"/>
        </w:numPr>
        <w:shd w:fill="auto" w:val="clear"/>
        <w:tabs>
          <w:tab w:val="clear" w:pos="708"/>
          <w:tab w:val="left" w:pos="646" w:leader="none"/>
        </w:tabs>
        <w:spacing w:before="0" w:after="0"/>
        <w:ind w:left="20" w:right="20" w:firstLine="320"/>
        <w:rPr/>
      </w:pPr>
      <w:r>
        <w:rPr>
          <w:rStyle w:val="105pt"/>
        </w:rPr>
        <w:t>Его держали в тюремной больнице, оттуда он и сбе</w:t>
        <w:softHyphen/>
        <w:t>жал. Его везде ищут.</w:t>
      </w:r>
    </w:p>
    <w:p>
      <w:pPr>
        <w:pStyle w:val="35"/>
        <w:numPr>
          <w:ilvl w:val="0"/>
          <w:numId w:val="9"/>
        </w:numPr>
        <w:shd w:fill="auto" w:val="clear"/>
        <w:tabs>
          <w:tab w:val="clear" w:pos="708"/>
          <w:tab w:val="left" w:pos="647" w:leader="none"/>
        </w:tabs>
        <w:spacing w:before="0" w:after="0"/>
        <w:ind w:left="20" w:firstLine="320"/>
        <w:rPr/>
      </w:pPr>
      <w:r>
        <w:rPr>
          <w:rStyle w:val="105pt"/>
        </w:rPr>
        <w:t>Когда он сбежал? — спросила мать.</w:t>
      </w:r>
    </w:p>
    <w:p>
      <w:pPr>
        <w:pStyle w:val="35"/>
        <w:numPr>
          <w:ilvl w:val="0"/>
          <w:numId w:val="9"/>
        </w:numPr>
        <w:shd w:fill="auto" w:val="clear"/>
        <w:tabs>
          <w:tab w:val="clear" w:pos="708"/>
          <w:tab w:val="left" w:pos="649" w:leader="none"/>
        </w:tabs>
        <w:spacing w:before="0" w:after="0"/>
        <w:ind w:left="20" w:right="20" w:firstLine="320"/>
        <w:rPr/>
      </w:pPr>
      <w:r>
        <w:rPr>
          <w:rStyle w:val="105pt"/>
        </w:rPr>
        <w:t>Вчера,— отвечал отец,— вчера вечером и только себе навредил, я справлялся — если бы Клаас высидел, дело обошлось бы тюрьмой или штрафным батальоном, а теперь крышка.</w:t>
      </w:r>
    </w:p>
    <w:p>
      <w:pPr>
        <w:pStyle w:val="35"/>
        <w:numPr>
          <w:ilvl w:val="0"/>
          <w:numId w:val="9"/>
        </w:numPr>
        <w:shd w:fill="auto" w:val="clear"/>
        <w:tabs>
          <w:tab w:val="clear" w:pos="708"/>
          <w:tab w:val="left" w:pos="637" w:leader="none"/>
        </w:tabs>
        <w:spacing w:before="0" w:after="0"/>
        <w:ind w:left="20" w:right="20" w:firstLine="320"/>
        <w:rPr/>
      </w:pPr>
      <w:r>
        <w:rPr>
          <w:rStyle w:val="105pt"/>
        </w:rPr>
        <w:t>Почему же,—допытывалась мать,—почему он это сделал?</w:t>
      </w:r>
    </w:p>
    <w:p>
      <w:pPr>
        <w:pStyle w:val="35"/>
        <w:numPr>
          <w:ilvl w:val="0"/>
          <w:numId w:val="9"/>
        </w:numPr>
        <w:shd w:fill="auto" w:val="clear"/>
        <w:tabs>
          <w:tab w:val="clear" w:pos="708"/>
          <w:tab w:val="left" w:pos="642" w:leader="none"/>
        </w:tabs>
        <w:spacing w:before="0" w:after="0"/>
        <w:ind w:left="20" w:right="20" w:firstLine="320"/>
        <w:rPr/>
      </w:pPr>
      <w:r>
        <w:rPr>
          <w:rStyle w:val="105pt"/>
        </w:rPr>
        <w:t>Спроси его сама,—сказал отец.—В дверь постучат, и это окажется он, вот ты его и спросишь.</w:t>
      </w:r>
    </w:p>
    <w:p>
      <w:pPr>
        <w:pStyle w:val="35"/>
        <w:numPr>
          <w:ilvl w:val="0"/>
          <w:numId w:val="9"/>
        </w:numPr>
        <w:shd w:fill="auto" w:val="clear"/>
        <w:tabs>
          <w:tab w:val="clear" w:pos="708"/>
          <w:tab w:val="left" w:pos="646" w:leader="none"/>
        </w:tabs>
        <w:spacing w:before="0" w:after="0"/>
        <w:ind w:left="20" w:right="20" w:firstLine="320"/>
        <w:rPr/>
      </w:pPr>
      <w:r>
        <w:rPr>
          <w:rStyle w:val="105pt"/>
        </w:rPr>
        <w:t>К нам он не придет,— сказала мать,— после всего, что мы от него натерпелись, он не посмеет сюда явиться.</w:t>
      </w:r>
    </w:p>
    <w:p>
      <w:pPr>
        <w:pStyle w:val="35"/>
        <w:numPr>
          <w:ilvl w:val="0"/>
          <w:numId w:val="9"/>
        </w:numPr>
        <w:shd w:fill="auto" w:val="clear"/>
        <w:tabs>
          <w:tab w:val="clear" w:pos="708"/>
          <w:tab w:val="left" w:pos="627" w:leader="none"/>
        </w:tabs>
        <w:spacing w:before="0" w:after="0"/>
        <w:ind w:left="20" w:right="20" w:firstLine="320"/>
        <w:rPr/>
      </w:pPr>
      <w:r>
        <w:rPr>
          <w:rStyle w:val="105pt"/>
        </w:rPr>
        <w:t>Еще как придет,— возразил отец.— Здесь все нача</w:t>
        <w:softHyphen/>
        <w:t>лось, здесь все и кончится: он попадет им прямо в руки.</w:t>
      </w:r>
    </w:p>
    <w:p>
      <w:pPr>
        <w:pStyle w:val="35"/>
        <w:numPr>
          <w:ilvl w:val="0"/>
          <w:numId w:val="9"/>
        </w:numPr>
        <w:shd w:fill="auto" w:val="clear"/>
        <w:tabs>
          <w:tab w:val="clear" w:pos="708"/>
          <w:tab w:val="left" w:pos="637" w:leader="none"/>
        </w:tabs>
        <w:spacing w:before="0" w:after="0"/>
        <w:ind w:left="20" w:right="20" w:firstLine="320"/>
        <w:rPr/>
      </w:pPr>
      <w:r>
        <w:rPr>
          <w:rStyle w:val="105pt"/>
        </w:rPr>
        <w:t>Уж не хочешь ли ты предостеречь его или, чего доброго, спрятать, если он объявится?</w:t>
      </w:r>
    </w:p>
    <w:p>
      <w:pPr>
        <w:pStyle w:val="35"/>
        <w:numPr>
          <w:ilvl w:val="0"/>
          <w:numId w:val="9"/>
        </w:numPr>
        <w:shd w:fill="auto" w:val="clear"/>
        <w:tabs>
          <w:tab w:val="clear" w:pos="708"/>
          <w:tab w:val="left" w:pos="644" w:leader="none"/>
        </w:tabs>
        <w:spacing w:before="0" w:after="0"/>
        <w:ind w:left="20" w:right="20" w:firstLine="320"/>
        <w:rPr/>
      </w:pPr>
      <w:r>
        <w:rPr>
          <w:rStyle w:val="105pt"/>
        </w:rPr>
        <w:t>Ума не приложу,—сказал отец,—ума не приложу, что делать.— А она:</w:t>
      </w:r>
    </w:p>
    <w:p>
      <w:pPr>
        <w:pStyle w:val="35"/>
        <w:numPr>
          <w:ilvl w:val="0"/>
          <w:numId w:val="9"/>
        </w:numPr>
        <w:shd w:fill="auto" w:val="clear"/>
        <w:tabs>
          <w:tab w:val="clear" w:pos="708"/>
          <w:tab w:val="left" w:pos="650" w:leader="none"/>
        </w:tabs>
        <w:spacing w:before="0" w:after="0"/>
        <w:ind w:left="20" w:firstLine="320"/>
        <w:rPr/>
      </w:pPr>
      <w:r>
        <w:rPr>
          <w:rStyle w:val="105pt"/>
        </w:rPr>
        <w:t>Но ты, надеюсь, понимаешь, чего от тебя ждут?</w:t>
      </w:r>
    </w:p>
    <w:p>
      <w:pPr>
        <w:pStyle w:val="35"/>
        <w:shd w:fill="auto" w:val="clear"/>
        <w:spacing w:before="0" w:after="0"/>
        <w:ind w:left="20" w:right="20" w:firstLine="320"/>
        <w:rPr/>
      </w:pPr>
      <w:r>
        <w:rPr>
          <w:rStyle w:val="105pt"/>
        </w:rPr>
        <w:t>Она накрыла для него стол, достала хлеб, достала мар</w:t>
        <w:softHyphen/>
        <w:t>гарин и коричневую миску с ревеневым повидлом, подо</w:t>
        <w:softHyphen/>
        <w:t>двинула к нему поближе и, казалось, почувствовала об</w:t>
        <w:softHyphen/>
        <w:t>легчение, разделавшись с этой скучной повинностью. Сама же так и не села, налила себе чашку чаю, присло</w:t>
        <w:softHyphen/>
        <w:t>нилась спиной к кухонному шкафу и сказала:</w:t>
      </w:r>
    </w:p>
    <w:p>
      <w:pPr>
        <w:pStyle w:val="35"/>
        <w:numPr>
          <w:ilvl w:val="0"/>
          <w:numId w:val="9"/>
        </w:numPr>
        <w:shd w:fill="auto" w:val="clear"/>
        <w:tabs>
          <w:tab w:val="clear" w:pos="708"/>
          <w:tab w:val="left" w:pos="644" w:leader="none"/>
        </w:tabs>
        <w:spacing w:before="0" w:after="0"/>
        <w:ind w:left="20" w:right="20" w:firstLine="320"/>
        <w:rPr/>
      </w:pPr>
      <w:r>
        <w:rPr>
          <w:rStyle w:val="105pt"/>
        </w:rPr>
        <w:t>Я, во всяком случае, больше знать его не хочу. С Клаасом я порешила. И если он здесь объявится, на меня пусть не рассчитывает.</w:t>
      </w:r>
    </w:p>
    <w:p>
      <w:pPr>
        <w:pStyle w:val="35"/>
        <w:shd w:fill="auto" w:val="clear"/>
        <w:spacing w:before="0" w:after="0"/>
        <w:ind w:left="20" w:right="20" w:firstLine="320"/>
        <w:rPr/>
      </w:pPr>
      <w:r>
        <w:rPr>
          <w:rStyle w:val="105pt"/>
        </w:rPr>
        <w:t>Отец оглядел предложенный завтрак, но так к нему и не притронулся.</w:t>
      </w:r>
    </w:p>
    <w:p>
      <w:pPr>
        <w:pStyle w:val="35"/>
        <w:numPr>
          <w:ilvl w:val="0"/>
          <w:numId w:val="9"/>
        </w:numPr>
        <w:shd w:fill="auto" w:val="clear"/>
        <w:tabs>
          <w:tab w:val="clear" w:pos="708"/>
          <w:tab w:val="left" w:pos="644" w:leader="none"/>
        </w:tabs>
        <w:spacing w:before="0" w:after="0"/>
        <w:ind w:left="20" w:right="20" w:firstLine="320"/>
        <w:rPr/>
      </w:pPr>
      <w:r>
        <w:rPr>
          <w:rStyle w:val="105pt"/>
        </w:rPr>
        <w:t>Когда-то ты другое говорила,—напомнил он,—к тому же он ранен.</w:t>
      </w:r>
    </w:p>
    <w:p>
      <w:pPr>
        <w:pStyle w:val="35"/>
        <w:numPr>
          <w:ilvl w:val="0"/>
          <w:numId w:val="9"/>
        </w:numPr>
        <w:shd w:fill="auto" w:val="clear"/>
        <w:tabs>
          <w:tab w:val="clear" w:pos="708"/>
          <w:tab w:val="left" w:pos="647" w:leader="none"/>
        </w:tabs>
        <w:spacing w:before="0" w:after="0"/>
        <w:ind w:left="20" w:firstLine="320"/>
        <w:rPr/>
      </w:pPr>
      <w:r>
        <w:rPr>
          <w:rStyle w:val="105pt"/>
        </w:rPr>
        <w:t>Ничего он не ранен, он сам себя изувечил.</w:t>
      </w:r>
    </w:p>
    <w:p>
      <w:pPr>
        <w:pStyle w:val="35"/>
        <w:numPr>
          <w:ilvl w:val="0"/>
          <w:numId w:val="9"/>
        </w:numPr>
        <w:shd w:fill="auto" w:val="clear"/>
        <w:tabs>
          <w:tab w:val="clear" w:pos="708"/>
          <w:tab w:val="left" w:pos="651" w:leader="none"/>
        </w:tabs>
        <w:spacing w:before="0" w:after="0"/>
        <w:ind w:left="20" w:right="20" w:firstLine="320"/>
        <w:rPr/>
      </w:pPr>
      <w:r>
        <w:rPr>
          <w:rStyle w:val="105pt"/>
        </w:rPr>
        <w:t>Да,— сказал отец,— да, да, он сам себя изувечил, но для этого тоже что-то требуется,—а мать после корот</w:t>
        <w:softHyphen/>
        <w:t>кой паузы:</w:t>
      </w:r>
    </w:p>
    <w:p>
      <w:pPr>
        <w:pStyle w:val="35"/>
        <w:numPr>
          <w:ilvl w:val="0"/>
          <w:numId w:val="9"/>
        </w:numPr>
        <w:shd w:fill="auto" w:val="clear"/>
        <w:tabs>
          <w:tab w:val="clear" w:pos="708"/>
          <w:tab w:val="left" w:pos="647" w:leader="none"/>
        </w:tabs>
        <w:spacing w:before="0" w:after="0"/>
        <w:ind w:left="20" w:firstLine="320"/>
        <w:rPr/>
      </w:pPr>
      <w:r>
        <w:rPr>
          <w:rStyle w:val="105pt"/>
        </w:rPr>
        <w:t>Страх для этого требуется, только страх!</w:t>
      </w:r>
    </w:p>
    <w:p>
      <w:pPr>
        <w:pStyle w:val="35"/>
        <w:numPr>
          <w:ilvl w:val="0"/>
          <w:numId w:val="9"/>
        </w:numPr>
        <w:shd w:fill="auto" w:val="clear"/>
        <w:tabs>
          <w:tab w:val="clear" w:pos="708"/>
          <w:tab w:val="left" w:pos="649" w:leader="none"/>
        </w:tabs>
        <w:spacing w:before="0" w:after="0"/>
        <w:ind w:left="20" w:right="20" w:firstLine="320"/>
        <w:rPr/>
      </w:pPr>
      <w:r>
        <w:rPr>
          <w:rStyle w:val="105pt"/>
        </w:rPr>
        <w:t>Клаас был у нас самый способный, этот парень до</w:t>
        <w:softHyphen/>
        <w:t>бился бы большего, чем я,— возразил отец.</w:t>
      </w:r>
    </w:p>
    <w:p>
      <w:pPr>
        <w:pStyle w:val="35"/>
        <w:numPr>
          <w:ilvl w:val="0"/>
          <w:numId w:val="9"/>
        </w:numPr>
        <w:shd w:fill="auto" w:val="clear"/>
        <w:tabs>
          <w:tab w:val="clear" w:pos="708"/>
          <w:tab w:val="left" w:pos="663" w:leader="none"/>
        </w:tabs>
        <w:spacing w:before="0" w:after="0"/>
        <w:ind w:left="20" w:right="20" w:firstLine="320"/>
        <w:rPr/>
      </w:pPr>
      <w:r>
        <w:rPr>
          <w:rStyle w:val="105pt"/>
        </w:rPr>
        <w:t>Мы только о нем и пеклись,— сказала мать,— веч</w:t>
        <w:softHyphen/>
        <w:t>но только о нем. А он? Если он самый способный, так мог бы, кажется, сообразить, к чему это приведет, то, что он над собой сделал. А теперь поздно.</w:t>
      </w:r>
    </w:p>
    <w:p>
      <w:pPr>
        <w:pStyle w:val="35"/>
        <w:shd w:fill="auto" w:val="clear"/>
        <w:spacing w:before="0" w:after="0"/>
        <w:ind w:left="20" w:right="20" w:firstLine="320"/>
        <w:rPr/>
      </w:pPr>
      <w:r>
        <w:rPr>
          <w:rStyle w:val="105pt"/>
        </w:rPr>
        <w:t>Отец ничего не пил и не ел. Он все поглаживал свои редкие волосы, а то вдруг схватится за левое плечо, дол</w:t>
        <w:softHyphen/>
        <w:t>жно быть, застарелая боль давала себя знать.</w:t>
      </w:r>
    </w:p>
    <w:p>
      <w:pPr>
        <w:pStyle w:val="35"/>
        <w:numPr>
          <w:ilvl w:val="0"/>
          <w:numId w:val="9"/>
        </w:numPr>
        <w:shd w:fill="auto" w:val="clear"/>
        <w:tabs>
          <w:tab w:val="clear" w:pos="708"/>
          <w:tab w:val="left" w:pos="620" w:leader="none"/>
        </w:tabs>
        <w:spacing w:before="0" w:after="0"/>
        <w:ind w:left="20" w:right="20" w:firstLine="320"/>
        <w:rPr/>
      </w:pPr>
      <w:r>
        <w:rPr>
          <w:rStyle w:val="105pt"/>
        </w:rPr>
        <w:t>Клааса покамест здесь нет, да, похоже, ему и не выбраться.</w:t>
      </w:r>
    </w:p>
    <w:p>
      <w:pPr>
        <w:pStyle w:val="35"/>
        <w:numPr>
          <w:ilvl w:val="0"/>
          <w:numId w:val="9"/>
        </w:numPr>
        <w:shd w:fill="auto" w:val="clear"/>
        <w:tabs>
          <w:tab w:val="clear" w:pos="708"/>
          <w:tab w:val="left" w:pos="645" w:leader="none"/>
        </w:tabs>
        <w:spacing w:before="0" w:after="0"/>
        <w:ind w:left="20" w:firstLine="320"/>
        <w:rPr/>
      </w:pPr>
      <w:r>
        <w:rPr>
          <w:rStyle w:val="105pt"/>
        </w:rPr>
        <w:t>А если он выберется? — спросила мать.</w:t>
      </w:r>
    </w:p>
    <w:p>
      <w:pPr>
        <w:pStyle w:val="35"/>
        <w:numPr>
          <w:ilvl w:val="0"/>
          <w:numId w:val="9"/>
        </w:numPr>
        <w:shd w:fill="auto" w:val="clear"/>
        <w:tabs>
          <w:tab w:val="clear" w:pos="708"/>
          <w:tab w:val="left" w:pos="651" w:leader="none"/>
        </w:tabs>
        <w:spacing w:before="0" w:after="0"/>
        <w:ind w:left="20" w:right="20" w:firstLine="320"/>
        <w:rPr/>
      </w:pPr>
      <w:r>
        <w:rPr>
          <w:rStyle w:val="105pt"/>
        </w:rPr>
        <w:t>Тогда я знаю, к чему меня обязывает мой долг,— сказал отец, но в голосе его прозвучал затаенный упрек. Он повернул к матери небритое лицо, поглядел на нее ис</w:t>
        <w:softHyphen/>
        <w:t>пытующе и дббавил: — Чему быть, того не миновать: на этот счет можешь не беспокоиться,—встал и двинулся к ней с протянутой рукой, но мать уклонилась от его при</w:t>
        <w:softHyphen/>
        <w:t>косновения, проворно поставила чашку, пятясь, обошла стол, отступила к двери и без единого слова поднялась наверх, где скорее всего заперлась в спальне.</w:t>
      </w:r>
    </w:p>
    <w:p>
      <w:pPr>
        <w:pStyle w:val="35"/>
        <w:shd w:fill="auto" w:val="clear"/>
        <w:spacing w:before="0" w:after="0"/>
        <w:ind w:left="20" w:right="20" w:firstLine="320"/>
        <w:rPr/>
      </w:pPr>
      <w:r>
        <w:rPr>
          <w:rStyle w:val="105pt"/>
        </w:rPr>
        <w:t>Отец пожал плечами. Он сбросил помочи, подошел к раковине, взял с угловой полки кисточку и мыло и, слег</w:t>
        <w:softHyphen/>
        <w:t>ка откинувшись назад и расставив ноги, принялся намы</w:t>
        <w:softHyphen/>
        <w:t>ливаться над раковиной, не спуская с меня глаз.</w:t>
      </w:r>
    </w:p>
    <w:p>
      <w:pPr>
        <w:pStyle w:val="35"/>
        <w:numPr>
          <w:ilvl w:val="0"/>
          <w:numId w:val="9"/>
        </w:numPr>
        <w:shd w:fill="auto" w:val="clear"/>
        <w:tabs>
          <w:tab w:val="clear" w:pos="708"/>
          <w:tab w:val="left" w:pos="646" w:leader="none"/>
        </w:tabs>
        <w:spacing w:before="0" w:after="0"/>
        <w:ind w:left="20" w:right="20" w:firstLine="320"/>
        <w:rPr/>
      </w:pPr>
      <w:r>
        <w:rPr>
          <w:rStyle w:val="105pt"/>
        </w:rPr>
        <w:t>Ты, конечно, слышал,— обратился он ко мне,— Клаас сбежал и, возможно, здесь объявится.—Я шлепнул себе в кашу повидло и хранил молчание.— Он наверняка здесь объявится,— продолжал отец,— свалится как снег на голову, и подавай ему то и другое, провизию и местеч</w:t>
        <w:softHyphen/>
        <w:t>ко, где он мог бы схорониться,— так ты ничего такого не делай, не сказавшись мне. Каждый, кто возьмется ему помогать, будет отвечать по закону, и ты, ты тоже бу</w:t>
        <w:softHyphen/>
        <w:t>дешь отвечать по закону.</w:t>
      </w:r>
    </w:p>
    <w:p>
      <w:pPr>
        <w:pStyle w:val="35"/>
        <w:numPr>
          <w:ilvl w:val="0"/>
          <w:numId w:val="9"/>
        </w:numPr>
        <w:shd w:fill="auto" w:val="clear"/>
        <w:tabs>
          <w:tab w:val="clear" w:pos="708"/>
          <w:tab w:val="left" w:pos="649" w:leader="none"/>
        </w:tabs>
        <w:spacing w:before="0" w:after="0"/>
        <w:ind w:left="20" w:right="20" w:firstLine="320"/>
        <w:rPr/>
      </w:pPr>
      <w:r>
        <w:rPr>
          <w:rStyle w:val="105pt"/>
        </w:rPr>
        <w:t>А что с Клаасом сделают, если его поймают? — спросил я.</w:t>
      </w:r>
    </w:p>
    <w:p>
      <w:pPr>
        <w:pStyle w:val="35"/>
        <w:shd w:fill="auto" w:val="clear"/>
        <w:spacing w:before="0" w:after="0"/>
        <w:ind w:left="20" w:right="20" w:firstLine="320"/>
        <w:rPr/>
      </w:pPr>
      <w:r>
        <w:rPr>
          <w:rStyle w:val="105pt"/>
        </w:rPr>
        <w:t>На что отец, стряхивая с пальца мыло, как стряхива</w:t>
        <w:softHyphen/>
        <w:t>ют сопли, только и сказал: — То, что он заслужил.— По</w:t>
        <w:softHyphen/>
        <w:t>сле чего взял бритву, скривил лицо и стал скрести от ушей вниз, вытянув губы трубочкой, словно собираясь что-то насвистать, в то время как я рассеянно ковырял ложкой кашу, до тех пор ковырял серо-белые хлопья, пока отец не кончил бриться. Ему по-прежнему не хотелось пить и есть. Он вымыл бритвенный прибор, натянул помо</w:t>
        <w:softHyphen/>
        <w:t>чи, все это сосредоточенно, не спеша, долго нашаривал давно отлетевшую пуговицу, высморкался, не пожалев времени заглянуть в носовой платок, и даже подошел к окну и долго созерцал Хузумское шоссе, где ровно ничего не происходило и только солнце плавило асфальт.</w:t>
      </w:r>
    </w:p>
    <w:p>
      <w:pPr>
        <w:pStyle w:val="35"/>
        <w:shd w:fill="auto" w:val="clear"/>
        <w:spacing w:before="0" w:after="0"/>
        <w:ind w:left="20" w:right="20" w:firstLine="320"/>
        <w:rPr/>
      </w:pPr>
      <w:r>
        <w:rPr>
          <w:rStyle w:val="105pt"/>
        </w:rPr>
        <w:t>Когда он наконец после дальнейших оттяжек, как-то: наваксить сапоги, прочистить трубку, завести будильник — вышел из кухни и направился в контору, я выпил нали</w:t>
        <w:softHyphen/>
        <w:t>тый ему чай, отнес в кладовку хлеб, маргарин и миску с волокнистым, ударяющим в зелень и легкую красноту ревеневым повидлом, поставил все на место и прислушал</w:t>
        <w:softHyphen/>
        <w:t>ся. И так как ниоткуда ничто не угрожало, отрезал не</w:t>
        <w:softHyphen/>
        <w:t>сколько ломтей хлеба в палец толщиной и отправил за пазуху, а за ними кусок копченой колбасы и два яйца, от</w:t>
        <w:softHyphen/>
        <w:t>чего у меня запузырилась рубашка над поясом. Я поне</w:t>
        <w:softHyphen/>
        <w:t>многу перекатил свои припасы назад, пока не ощутил дозвоночником холодные яйца и крошащийся хлеб. Кол</w:t>
        <w:softHyphen/>
        <w:t>басу запихнул в карман. Еще отрезал ломтик белесой со</w:t>
        <w:softHyphen/>
        <w:t>лонины и спустил по позвоночнику вниз. Рубашка у меня сзади вздулась, подобно очень низко свисающему рюкза</w:t>
        <w:softHyphen/>
        <w:t>ку, но мне и этого показалось мало. Яблоки, спохватился я, вспомнив гравенштейны в моей комнате на шкафу, и решил несколько штук припрятать за пазуху. Итак, я вы</w:t>
        <w:softHyphen/>
        <w:t xml:space="preserve">шел из кухни и стал подниматься по лестнице, держась поближе к стенке и чувствуя, как </w:t>
      </w:r>
      <w:r>
        <w:rPr>
          <w:rStyle w:val="105pt"/>
          <w:lang w:val="en-US"/>
        </w:rPr>
        <w:t xml:space="preserve">ha </w:t>
      </w:r>
      <w:r>
        <w:rPr>
          <w:rStyle w:val="105pt"/>
        </w:rPr>
        <w:t>каждом шагу яйца, хлеб и мясо ерзают у меня по спине и холрдят ее, благо</w:t>
        <w:softHyphen/>
        <w:t>получно проскользнул наверх и мимо неприятельской спальни, открыл дверь к себе и обмер: на моей кровати с открытыми глазами лежала матушка. Выходит, она удалилась не в спальню, как я полагал, и не стояла там у окна, как я представлял себе, с надменно поджатыми гу</w:t>
        <w:softHyphen/>
        <w:t>бами, за занавеской, чтобы почерпнуть утешение у дамбы, у горизонта или у сверкающих вод; в моей .кровати ле</w:t>
        <w:softHyphen/>
        <w:t>жала она, свернувшись, укрытая по грудь, бросив белые в веснушках и гречке руки поверх одеяла. Потом это по</w:t>
        <w:softHyphen/>
        <w:t>вторялось так часто, что уже не смущало меня, но в тот дейь зрелище это пригвоздило меня к месту. Я только таращился на нее. Я даже не задался вопросом, по како</w:t>
        <w:softHyphen/>
        <w:t>му случаю мать — и вдруг в моей постели и так далее, и прочее тому подобное. Волосы ее рассыпались по по</w:t>
        <w:softHyphen/>
        <w:t>душке. Тело, скорее плоское, казалось под одеялом туч</w:t>
        <w:softHyphen/>
        <w:t>ным. Уж не задумала ли она выжить меня из моей ком</w:t>
        <w:softHyphen/>
        <w:t>наты? А ну, как она решила насовсем ко мне перебрать</w:t>
        <w:softHyphen/>
        <w:t>ся? Лежа она вдруг напомнила мне сестрицу Хильке.</w:t>
      </w:r>
    </w:p>
    <w:p>
      <w:pPr>
        <w:pStyle w:val="35"/>
        <w:shd w:fill="auto" w:val="clear"/>
        <w:spacing w:before="0" w:after="0"/>
        <w:ind w:left="20" w:right="20" w:firstLine="320"/>
        <w:rPr/>
      </w:pPr>
      <w:r>
        <w:rPr>
          <w:rStyle w:val="105pt"/>
        </w:rPr>
        <w:t>Ее открытые глаза ничего не поясняли, да она и не думала передо мной извиниться. Сырое, прохладное при</w:t>
        <w:softHyphen/>
        <w:t>косновение в области позвоночника заставило меня опом</w:t>
        <w:softHyphen/>
        <w:t>ниться, и я стал думать, кагг бы половчее исчезнуть из ее поля зрения. Я решил ретироваться задом, как кошки ре</w:t>
        <w:softHyphen/>
        <w:t>тируются из магического круга, потянулся к дверной руч</w:t>
        <w:softHyphen/>
        <w:t>ке и уже ступил за порог, как она меня окликнула:</w:t>
      </w:r>
    </w:p>
    <w:p>
      <w:pPr>
        <w:sectPr>
          <w:footerReference w:type="even" r:id="rId36"/>
          <w:footerReference w:type="default" r:id="rId37"/>
          <w:footerReference w:type="first" r:id="rId38"/>
          <w:type w:val="nextPage"/>
          <w:pgSz w:w="11906" w:h="16838"/>
          <w:pgMar w:left="3144" w:right="3110" w:gutter="0" w:header="0" w:top="3732" w:footer="3" w:bottom="4008"/>
          <w:pgNumType w:fmt="decimal"/>
          <w:formProt w:val="false"/>
          <w:titlePg/>
          <w:textDirection w:val="lrTb"/>
          <w:docGrid w:type="default" w:linePitch="360" w:charSpace="0"/>
        </w:sectPr>
        <w:pStyle w:val="35"/>
        <w:numPr>
          <w:ilvl w:val="0"/>
          <w:numId w:val="9"/>
        </w:numPr>
        <w:shd w:fill="auto" w:val="clear"/>
        <w:tabs>
          <w:tab w:val="clear" w:pos="708"/>
          <w:tab w:val="left" w:pos="658" w:leader="none"/>
        </w:tabs>
        <w:spacing w:before="0" w:after="0"/>
        <w:ind w:left="20" w:right="20" w:firstLine="320"/>
        <w:rPr/>
      </w:pPr>
      <w:r>
        <w:rPr>
          <w:rStyle w:val="105pt"/>
        </w:rPr>
        <w:t>Поди сюда и стань ближе.— Я послушался.— По</w:t>
        <w:softHyphen/>
        <w:t>вернись,— сказала она. Я повернулся и подобрал зад, мне и в самом деле казалось, будто я могу скрыть свисающий мешок, который образовала на спине моя рубашка, но тут она прибавила: — Выкладывай все, что набрал,— и я пере</w:t>
        <w:softHyphen/>
        <w:t>двинул припасы с позвоночника на пупок, полез за па</w:t>
        <w:softHyphen/>
        <w:t>зуху, вытащил все как есть, одно за другим, и сложил на полу: хлеб, яйца и ломтик белесой говядины. Я пригото</w:t>
        <w:softHyphen/>
        <w:t>вился к любому вопросу, хотел рассказать про свой тай</w:t>
        <w:softHyphen/>
        <w:t>ник — не в мельнице, а на полуострове, в сторожке пти</w:t>
        <w:softHyphen/>
        <w:t>чьего смотрителя,— сославшись на необходимость создать запас на случай плохих времен, но мать ничего этого не стала слушать.— Все отнесешь назад в кладовую,— сказала она. В голосе ее не слышалось ни угрозы, ни предостережения, ни даже разочарования, он звучал стра</w:t>
        <w:softHyphen/>
        <w:t xml:space="preserve">дальчески, когда она приказывала мне все, что я собрал </w:t>
      </w:r>
    </w:p>
    <w:p>
      <w:pPr>
        <w:pStyle w:val="35"/>
        <w:shd w:fill="auto" w:val="clear"/>
        <w:tabs>
          <w:tab w:val="clear" w:pos="708"/>
          <w:tab w:val="left" w:pos="658" w:leader="none"/>
        </w:tabs>
        <w:spacing w:before="0" w:after="0"/>
        <w:ind w:left="20" w:right="20" w:firstLine="320"/>
        <w:rPr/>
      </w:pPr>
      <w:r>
        <w:rPr>
          <w:rStyle w:val="105pt"/>
        </w:rPr>
        <w:t>для Клааса, вернуть на место, и я долго глядел на нее с удивлением, ожидая, ожидая неминуемого наказания — напрасный страх! — мать даже улыбнулась и подбадривав юще мне кивнула; тут уж я вытащил рубашку из штанов, собрал все в подол и отцес в кладовку.</w:t>
      </w:r>
    </w:p>
    <w:p>
      <w:pPr>
        <w:pStyle w:val="35"/>
        <w:shd w:fill="auto" w:val="clear"/>
        <w:spacing w:before="0" w:after="0"/>
        <w:ind w:left="20" w:right="20" w:firstLine="320"/>
        <w:rPr/>
      </w:pPr>
      <w:r>
        <w:rPr>
          <w:rStyle w:val="105pt"/>
        </w:rPr>
        <w:t>Что с ней приключилось? Почему она не наказала меня? Я положил яйца к яйцам, мясо к мясу, колбасу к колбасе и только сложенный пополам ломоть сохранил в кармане и несколько раз ударил по нему, чтоб не выпи</w:t>
        <w:softHyphen/>
        <w:t>рал из штанов.</w:t>
      </w:r>
    </w:p>
    <w:p>
      <w:pPr>
        <w:pStyle w:val="35"/>
        <w:shd w:fill="auto" w:val="clear"/>
        <w:spacing w:before="0" w:after="0"/>
        <w:ind w:left="20" w:right="20" w:firstLine="320"/>
        <w:rPr/>
      </w:pPr>
      <w:r>
        <w:rPr>
          <w:rStyle w:val="105pt"/>
        </w:rPr>
        <w:t>Я все поглядывал из окна кухни на мельницу, ожидая оттуда сигнала, а между тем отец в конторе принялся разговаривать по телефону на свой обычный манер: ой громогласно выкрикивал короткие фразы-донесения, по нескольку раз повторяя последнее слово каждой фразы. Разговаривать по телефону нормально он был просто не</w:t>
        <w:softHyphen/>
        <w:t>способен, и я надеялся, что мать, как не раз случалось, спустится закрыть дверь конторы, что не мешало домаш</w:t>
        <w:softHyphen/>
        <w:t>ним слышать каждое слово, но все же было не так мучи</w:t>
        <w:softHyphen/>
        <w:t>тельно; однако наверху дарила мертвая тишина. Окон</w:t>
        <w:softHyphen/>
        <w:t>це, за которым лежал, дожидаясь меня, Клаас, то.же не подавало признаков жизни. «Бумаги из Хузума получе</w:t>
        <w:softHyphen/>
        <w:t>ны»,— ревел отец. Я представлял себе, как брат спит на ложе из сухого камыша и мешков, подобравшись, словно для прыжка, сохраняя и в чутком сне настороженную го</w:t>
        <w:softHyphen/>
        <w:t>товность. «Никаких особых происшествий,— кричал отец,— про-ис-шествий!»</w:t>
      </w:r>
    </w:p>
    <w:p>
      <w:pPr>
        <w:pStyle w:val="35"/>
        <w:shd w:fill="auto" w:val="clear"/>
        <w:spacing w:before="0" w:after="0"/>
        <w:ind w:left="20" w:right="20" w:firstLine="320"/>
        <w:rPr/>
      </w:pPr>
      <w:r>
        <w:rPr>
          <w:rStyle w:val="105pt"/>
        </w:rPr>
        <w:t>Я прикидывал, какой предпочесть маршрут, чтобы не</w:t>
        <w:softHyphen/>
        <w:t>заметно пробраться на мельницу, мысленно проходил мимо рвов, испытующе поглядывал на дамбу, сокрушался об отсутствии подземного хода и, придумывая окольный путь, увидел Окко Бродерсена, который от Хольмсенвар- фа со своей почтовой сумкой направлялся в нашу сторо</w:t>
        <w:softHyphen/>
        <w:t>ну. Велосипед его отчаянно восьмерил. Обшарпанная ко</w:t>
        <w:softHyphen/>
        <w:t>жаная сумка, очевидно, мешала почтальону удерживать равновесие. «Сообщение последует незамедлительно»,— надрывался отец.</w:t>
      </w:r>
    </w:p>
    <w:p>
      <w:pPr>
        <w:sectPr>
          <w:footerReference w:type="even" r:id="rId39"/>
          <w:footerReference w:type="default" r:id="rId40"/>
          <w:type w:val="nextPage"/>
          <w:pgSz w:w="11906" w:h="16838"/>
          <w:pgMar w:left="3144" w:right="3110" w:gutter="0" w:header="0" w:top="3732" w:footer="3" w:bottom="4008"/>
          <w:pgNumType w:start="100" w:fmt="decimal"/>
          <w:formProt w:val="false"/>
          <w:textDirection w:val="lrTb"/>
          <w:docGrid w:type="default" w:linePitch="360" w:charSpace="0"/>
        </w:sectPr>
        <w:pStyle w:val="35"/>
        <w:shd w:fill="auto" w:val="clear"/>
        <w:spacing w:before="0" w:after="0"/>
        <w:ind w:left="20" w:right="20" w:firstLine="320"/>
        <w:rPr/>
      </w:pPr>
      <w:r>
        <w:rPr>
          <w:rStyle w:val="105pt"/>
        </w:rPr>
        <w:t>Окко Бродерсен держал курс сюда; прогромыхав по бревенчатому мостику, он, разговаривая сам с собой, подъ</w:t>
        <w:softHyphen/>
        <w:t xml:space="preserve">езжал все ближе, метя в наш столб с указательной таб« личкой, но в последний миг, вильнув, проскочил мимо </w:t>
      </w:r>
      <w:r>
        <w:rPr>
          <w:rStyle w:val="105pt1"/>
        </w:rPr>
        <w:t xml:space="preserve">щ </w:t>
      </w:r>
      <w:r>
        <w:rPr>
          <w:rStyle w:val="105pt"/>
        </w:rPr>
        <w:t>описав крутую дугу, приземлился у нашего крыльца.</w:t>
      </w:r>
    </w:p>
    <w:p>
      <w:pPr>
        <w:pStyle w:val="35"/>
        <w:shd w:fill="auto" w:val="clear"/>
        <w:spacing w:before="0" w:after="0"/>
        <w:ind w:left="20" w:right="20" w:hanging="0"/>
        <w:rPr/>
      </w:pPr>
      <w:r>
        <w:rPr>
          <w:rStyle w:val="105pt"/>
        </w:rPr>
        <w:t>С проклятиями слез он с велосипеда, пустой, сколотый булавкой рукав его форменной тужурки подпрыгивал и лягался, как от электрических разрядов. Рывком передви</w:t>
        <w:softHyphen/>
        <w:t>нув сумку на живот, поднялся он на крыльцо и, не посту</w:t>
        <w:softHyphen/>
        <w:t>чав, вошел в кухню, где и пожелал всем, кого это касает</w:t>
        <w:softHyphen/>
        <w:t>ся, доброго утра, после чего сел за кухонный стол и, вы</w:t>
        <w:softHyphen/>
        <w:t>тащив из кармана часы, положил их перед собой. Ка</w:t>
        <w:softHyphen/>
        <w:t>залось, он остался ими доволен, так как милостиво по</w:t>
        <w:softHyphen/>
        <w:t>кивал, но, когда я захотел поближе на них взглянуть, по</w:t>
        <w:softHyphen/>
        <w:t>мешал мне, положив передо мной открытку с видом Гамбурга.</w:t>
      </w:r>
    </w:p>
    <w:p>
      <w:pPr>
        <w:pStyle w:val="35"/>
        <w:numPr>
          <w:ilvl w:val="0"/>
          <w:numId w:val="9"/>
        </w:numPr>
        <w:shd w:fill="auto" w:val="clear"/>
        <w:tabs>
          <w:tab w:val="clear" w:pos="708"/>
          <w:tab w:val="left" w:pos="649" w:leader="none"/>
        </w:tabs>
        <w:spacing w:before="0" w:after="0"/>
        <w:ind w:left="20" w:right="20" w:firstLine="320"/>
        <w:rPr/>
      </w:pPr>
      <w:r>
        <w:rPr>
          <w:rStyle w:val="105pt"/>
        </w:rPr>
        <w:t>Вот, прочти,— сказал он,— если умеешь читать. Хильке собирается приехать, твоя сестра навсегда возвра</w:t>
        <w:softHyphen/>
        <w:t>щается домой.</w:t>
      </w:r>
    </w:p>
    <w:p>
      <w:pPr>
        <w:pStyle w:val="35"/>
        <w:numPr>
          <w:ilvl w:val="0"/>
          <w:numId w:val="9"/>
        </w:numPr>
        <w:shd w:fill="auto" w:val="clear"/>
        <w:tabs>
          <w:tab w:val="clear" w:pos="708"/>
          <w:tab w:val="left" w:pos="637" w:leader="none"/>
        </w:tabs>
        <w:spacing w:before="0" w:after="0"/>
        <w:ind w:left="20" w:right="20" w:firstLine="320"/>
        <w:rPr/>
      </w:pPr>
      <w:r>
        <w:rPr>
          <w:rStyle w:val="105pt"/>
        </w:rPr>
        <w:t>Последует незамедлительно! — выкрикнул отец в своей конторе.</w:t>
      </w:r>
    </w:p>
    <w:p>
      <w:pPr>
        <w:pStyle w:val="35"/>
        <w:numPr>
          <w:ilvl w:val="0"/>
          <w:numId w:val="9"/>
        </w:numPr>
        <w:shd w:fill="auto" w:val="clear"/>
        <w:tabs>
          <w:tab w:val="clear" w:pos="708"/>
          <w:tab w:val="left" w:pos="656" w:leader="none"/>
        </w:tabs>
        <w:spacing w:before="0" w:after="0"/>
        <w:ind w:left="20" w:right="20" w:firstLine="320"/>
        <w:rPr/>
      </w:pPr>
      <w:r>
        <w:rPr>
          <w:rStyle w:val="105pt"/>
        </w:rPr>
        <w:t>Можешь в воскресенье ехать за ней на вокзал,— добавил почтальон и продолжал с довольным и каким-то даже любовным вниманием глядеть на часы, что он, кста</w:t>
        <w:softHyphen/>
        <w:t>ти, делал всегда, стоило ему присесть; порой мне прихо</w:t>
        <w:softHyphen/>
        <w:t>дило в голову, что его часы по-другому исчисляют и по</w:t>
        <w:softHyphen/>
        <w:t>казывают время, нежели все прочие часы, и что ему хо</w:t>
        <w:softHyphen/>
        <w:t>чется понять, в чем, собственно, разница.</w:t>
      </w:r>
    </w:p>
    <w:p>
      <w:pPr>
        <w:pStyle w:val="35"/>
        <w:shd w:fill="auto" w:val="clear"/>
        <w:spacing w:before="0" w:after="0"/>
        <w:ind w:left="20" w:right="20" w:firstLine="320"/>
        <w:rPr/>
      </w:pPr>
      <w:r>
        <w:rPr>
          <w:rStyle w:val="105pt"/>
        </w:rPr>
        <w:t>Старого однорукого почтальона нисколько не интере</w:t>
        <w:softHyphen/>
        <w:t>совал рев отца; погруженный в наблюдение за часами, он, посапывая, терпеливо дожидался, покуда отец повесит трубку и выйдет в кухню; дождавшись, он привстал, и мужчины обменялись рукопожатием, называя друг друга по имени с вопросительной интонацией: — Йенс? — Окко? — Почтальон взял у меня охкрытку, протянул отцу вместе с газетой и снова сел. Он огляделся в кухне, слов</w:t>
        <w:softHyphen/>
        <w:t>но что-то искал.</w:t>
      </w:r>
    </w:p>
    <w:p>
      <w:pPr>
        <w:pStyle w:val="35"/>
        <w:numPr>
          <w:ilvl w:val="0"/>
          <w:numId w:val="9"/>
        </w:numPr>
        <w:shd w:fill="auto" w:val="clear"/>
        <w:tabs>
          <w:tab w:val="clear" w:pos="708"/>
          <w:tab w:val="left" w:pos="637" w:leader="none"/>
        </w:tabs>
        <w:spacing w:before="0" w:after="0"/>
        <w:ind w:left="20" w:right="20" w:firstLine="320"/>
        <w:rPr/>
      </w:pPr>
      <w:r>
        <w:rPr>
          <w:rStyle w:val="105pt"/>
        </w:rPr>
        <w:t>Чаю? — осведомился отец.— Не выпьешь ли чашеч</w:t>
        <w:softHyphen/>
        <w:t>ку чаю?</w:t>
      </w:r>
    </w:p>
    <w:p>
      <w:pPr>
        <w:pStyle w:val="35"/>
        <w:numPr>
          <w:ilvl w:val="0"/>
          <w:numId w:val="9"/>
        </w:numPr>
        <w:shd w:fill="auto" w:val="clear"/>
        <w:tabs>
          <w:tab w:val="clear" w:pos="708"/>
          <w:tab w:val="left" w:pos="654" w:leader="none"/>
        </w:tabs>
        <w:spacing w:before="0" w:after="0"/>
        <w:ind w:left="20" w:right="20" w:firstLine="320"/>
        <w:rPr/>
      </w:pPr>
      <w:r>
        <w:rPr>
          <w:rStyle w:val="105pt"/>
        </w:rPr>
        <w:t>Вот-вот,— сказал почтальон,— как раз то самое: чашечка чаю.— И тут они стали чаевничать, поочередно расхваливая крепкий и сильно подслащенный чай и по</w:t>
        <w:softHyphen/>
        <w:t>глядывая друг на друга каждый через край своей чашки. Вот и все, чем они были заняты, а на самом деле далеко не все, каждый про себя только и думал, как бы незамет</w:t>
        <w:softHyphen/>
        <w:t>нее подобраться к тому, что, собственно, должно было по</w:t>
        <w:softHyphen/>
        <w:t>служить темой их разговора; так уж у нас ведется: на</w:t>
        <w:softHyphen/>
        <w:t>чинают всегда исподволь, с прохладцей, словно между прочим, не повышая голоса.</w:t>
      </w:r>
    </w:p>
    <w:p>
      <w:pPr>
        <w:pStyle w:val="35"/>
        <w:shd w:fill="auto" w:val="clear"/>
        <w:spacing w:lineRule="exact" w:line="216" w:before="0" w:after="0"/>
        <w:ind w:left="40" w:right="40" w:firstLine="320"/>
        <w:rPr/>
      </w:pPr>
      <w:r>
        <w:rPr>
          <w:rStyle w:val="105pt"/>
        </w:rPr>
        <w:t>Потому-то я и не могу позволить Окно Бродерсену на</w:t>
        <w:softHyphen/>
        <w:t>чать с места в карьер о том, что его беспокоит; для того чтобы он остался себе верен, я должен помедлить, хотя бы упомянув тот предварительный разговор, который оба земляка повели за кухонным столом, безбоязненно усна</w:t>
        <w:softHyphen/>
        <w:t>щая его паузами; они говорили об атаках на бреющем полете и о велосипедных шинах — я должен вновь пре</w:t>
        <w:softHyphen/>
        <w:t>терпеть ту обстоятельность, в какую они вдавались, рас</w:t>
        <w:softHyphen/>
        <w:t>спрашивая в подробностях о самочувствии всех близких и родных; я должен также упомянуть их неторопливые, хорошо рассчитанные жесты и движения. Пустой рукав Бродерсенова мундира мел по кухонному столу. Отец сгибал газету и разглаживал ее по сгибу. Бродерсен, по- глядывая на часы, рассказывал, как трудно купить вело</w:t>
        <w:softHyphen/>
        <w:t>сипедные шины. Ругбюльский полицейский нет-нет да и поднимал голову, словно ему слышались в доме подозри</w:t>
        <w:softHyphen/>
        <w:t>тельные шумы.</w:t>
      </w:r>
    </w:p>
    <w:p>
      <w:pPr>
        <w:pStyle w:val="35"/>
        <w:shd w:fill="auto" w:val="clear"/>
        <w:spacing w:lineRule="exact" w:line="216" w:before="0" w:after="0"/>
        <w:ind w:left="40" w:right="40" w:firstLine="320"/>
        <w:rPr/>
      </w:pPr>
      <w:r>
        <w:rPr>
          <w:rStyle w:val="105pt"/>
        </w:rPr>
        <w:t>Так они постепенно шли на сближение, каждый об</w:t>
        <w:softHyphen/>
        <w:t>стоятельно и долго готовил другого, пока старый почталь</w:t>
        <w:softHyphen/>
        <w:t>он не счел себя вправе завести разговор о цели своего прихода:</w:t>
      </w:r>
    </w:p>
    <w:p>
      <w:pPr>
        <w:pStyle w:val="35"/>
        <w:numPr>
          <w:ilvl w:val="0"/>
          <w:numId w:val="9"/>
        </w:numPr>
        <w:shd w:fill="auto" w:val="clear"/>
        <w:tabs>
          <w:tab w:val="clear" w:pos="708"/>
          <w:tab w:val="left" w:pos="662" w:leader="none"/>
        </w:tabs>
        <w:spacing w:lineRule="exact" w:line="216" w:before="0" w:after="0"/>
        <w:ind w:left="40" w:right="40" w:firstLine="320"/>
        <w:rPr/>
      </w:pPr>
      <w:r>
        <w:rPr>
          <w:rStyle w:val="105pt"/>
        </w:rPr>
        <w:t>Оставь его в покое, Йенс,— сказал он, на что мой отец — он, похоже, только и ждал этого:</w:t>
      </w:r>
    </w:p>
    <w:p>
      <w:pPr>
        <w:pStyle w:val="35"/>
        <w:numPr>
          <w:ilvl w:val="0"/>
          <w:numId w:val="9"/>
        </w:numPr>
        <w:shd w:fill="auto" w:val="clear"/>
        <w:tabs>
          <w:tab w:val="clear" w:pos="708"/>
          <w:tab w:val="left" w:pos="674" w:leader="none"/>
        </w:tabs>
        <w:spacing w:lineRule="exact" w:line="216" w:before="0" w:after="0"/>
        <w:ind w:left="40" w:right="40" w:firstLine="320"/>
        <w:rPr/>
      </w:pPr>
      <w:r>
        <w:rPr>
          <w:rStyle w:val="105pt"/>
        </w:rPr>
        <w:t>Вот и ты туда же, болтаешь невесть что, точно старый Хольмсен; он вчера как раз заглянул ко мне ве</w:t>
        <w:softHyphen/>
        <w:t>черком и только про то и рядил, что, мол, оставь его в покое. А что, собственно, случилось? Запрещение писать картины пришло из Берлина, его не я придумал, да и конфисковать картины — тоже распоряжение из Берли</w:t>
        <w:softHyphen/>
        <w:t>на. У меня на все имеются твердые указания, и я их не превышаю.</w:t>
      </w:r>
    </w:p>
    <w:p>
      <w:pPr>
        <w:pStyle w:val="35"/>
        <w:numPr>
          <w:ilvl w:val="0"/>
          <w:numId w:val="9"/>
        </w:numPr>
        <w:shd w:fill="auto" w:val="clear"/>
        <w:tabs>
          <w:tab w:val="clear" w:pos="708"/>
          <w:tab w:val="left" w:pos="662" w:leader="none"/>
        </w:tabs>
        <w:spacing w:lineRule="exact" w:line="216" w:before="0" w:after="0"/>
        <w:ind w:left="40" w:right="40" w:firstLine="320"/>
        <w:rPr/>
      </w:pPr>
      <w:r>
        <w:rPr>
          <w:rStyle w:val="105pt"/>
        </w:rPr>
        <w:t>Говорят, ты эа ним так и гоняешься,—сказал поч</w:t>
        <w:softHyphen/>
        <w:t>тальон.</w:t>
      </w:r>
    </w:p>
    <w:p>
      <w:pPr>
        <w:pStyle w:val="35"/>
        <w:numPr>
          <w:ilvl w:val="0"/>
          <w:numId w:val="9"/>
        </w:numPr>
        <w:shd w:fill="auto" w:val="clear"/>
        <w:tabs>
          <w:tab w:val="clear" w:pos="708"/>
          <w:tab w:val="left" w:pos="654" w:leader="none"/>
        </w:tabs>
        <w:spacing w:lineRule="exact" w:line="216" w:before="0" w:after="0"/>
        <w:ind w:left="40" w:right="40" w:firstLine="320"/>
        <w:rPr/>
      </w:pPr>
      <w:r>
        <w:rPr>
          <w:rStyle w:val="105pt"/>
        </w:rPr>
        <w:t>Гоняюсь? — повторил отец,— что значит гоняюсь? Кто-то должен был ему сообщить, какое против него по</w:t>
        <w:softHyphen/>
        <w:t>становление, а здесь, на моем участке, это прямая моя обязанность.</w:t>
      </w:r>
    </w:p>
    <w:p>
      <w:pPr>
        <w:pStyle w:val="35"/>
        <w:numPr>
          <w:ilvl w:val="0"/>
          <w:numId w:val="9"/>
        </w:numPr>
        <w:shd w:fill="auto" w:val="clear"/>
        <w:tabs>
          <w:tab w:val="clear" w:pos="708"/>
          <w:tab w:val="left" w:pos="666" w:leader="none"/>
        </w:tabs>
        <w:spacing w:lineRule="exact" w:line="216" w:before="0" w:after="0"/>
        <w:ind w:left="40" w:right="40" w:firstLine="320"/>
        <w:rPr/>
      </w:pPr>
      <w:r>
        <w:rPr>
          <w:rStyle w:val="105pt"/>
        </w:rPr>
        <w:t>Говорят,—продолжал почтальон,—ты только и зна</w:t>
        <w:softHyphen/>
        <w:t>ешь его караулить день-деньской и даже темной ночью.</w:t>
      </w:r>
    </w:p>
    <w:p>
      <w:pPr>
        <w:pStyle w:val="35"/>
        <w:numPr>
          <w:ilvl w:val="0"/>
          <w:numId w:val="9"/>
        </w:numPr>
        <w:shd w:fill="auto" w:val="clear"/>
        <w:tabs>
          <w:tab w:val="clear" w:pos="708"/>
          <w:tab w:val="left" w:pos="654" w:leader="none"/>
        </w:tabs>
        <w:spacing w:before="0" w:after="0"/>
        <w:ind w:left="20" w:right="20" w:firstLine="320"/>
        <w:rPr/>
      </w:pPr>
      <w:r>
        <w:rPr>
          <w:rStyle w:val="105pt"/>
        </w:rPr>
        <w:t>Раз запрещение, значит, требуется следить,— от</w:t>
        <w:softHyphen/>
        <w:t>махнулся отец, но Окко Бродерсен был готов к этому от</w:t>
        <w:softHyphen/>
        <w:t>вету.</w:t>
      </w:r>
    </w:p>
    <w:p>
      <w:pPr>
        <w:pStyle w:val="35"/>
        <w:numPr>
          <w:ilvl w:val="0"/>
          <w:numId w:val="9"/>
        </w:numPr>
        <w:shd w:fill="auto" w:val="clear"/>
        <w:tabs>
          <w:tab w:val="clear" w:pos="708"/>
          <w:tab w:val="left" w:pos="646" w:leader="none"/>
        </w:tabs>
        <w:spacing w:before="0" w:after="0"/>
        <w:ind w:left="20" w:right="20" w:firstLine="320"/>
        <w:rPr/>
      </w:pPr>
      <w:r>
        <w:rPr>
          <w:rStyle w:val="105pt"/>
        </w:rPr>
        <w:t>Люди говорят, ты хватаешь через край, делаешь больше, чем с тебя спрашивают.</w:t>
      </w:r>
    </w:p>
    <w:p>
      <w:pPr>
        <w:pStyle w:val="35"/>
        <w:numPr>
          <w:ilvl w:val="0"/>
          <w:numId w:val="9"/>
        </w:numPr>
        <w:shd w:fill="auto" w:val="clear"/>
        <w:tabs>
          <w:tab w:val="clear" w:pos="708"/>
          <w:tab w:val="left" w:pos="651" w:leader="none"/>
        </w:tabs>
        <w:spacing w:before="0" w:after="0"/>
        <w:ind w:left="20" w:right="20" w:firstLine="320"/>
        <w:rPr/>
      </w:pPr>
      <w:r>
        <w:rPr>
          <w:rStyle w:val="105pt"/>
        </w:rPr>
        <w:t>Вы не знаете, что с меня спрашивают,— отвечал отец.</w:t>
      </w:r>
    </w:p>
    <w:p>
      <w:pPr>
        <w:pStyle w:val="35"/>
        <w:numPr>
          <w:ilvl w:val="0"/>
          <w:numId w:val="9"/>
        </w:numPr>
        <w:shd w:fill="auto" w:val="clear"/>
        <w:tabs>
          <w:tab w:val="clear" w:pos="708"/>
          <w:tab w:val="left" w:pos="654" w:leader="none"/>
        </w:tabs>
        <w:spacing w:before="0" w:after="0"/>
        <w:ind w:left="20" w:right="20" w:firstLine="320"/>
        <w:rPr/>
      </w:pPr>
      <w:r>
        <w:rPr>
          <w:rStyle w:val="105pt"/>
        </w:rPr>
        <w:t>Нет,— сказал почтальон,— этого они, конечно, не знают, но говорят, ты в этом случае перегибаешь палку. У тебя, говорят, лично против него зуб.</w:t>
      </w:r>
    </w:p>
    <w:p>
      <w:pPr>
        <w:pStyle w:val="35"/>
        <w:shd w:fill="auto" w:val="clear"/>
        <w:spacing w:before="0" w:after="0"/>
        <w:ind w:left="20" w:right="20" w:firstLine="320"/>
        <w:rPr/>
      </w:pPr>
      <w:r>
        <w:rPr>
          <w:rStyle w:val="105pt"/>
        </w:rPr>
        <w:t>Ругбюльский полицейский передернул плечами; спо</w:t>
        <w:softHyphen/>
        <w:t>койно глянув на этого человека, который фигурировал с ним рядом на многих фотоснимках в конторе — и даже на том, овальном, где артиллеристы преклонили колена церед гаубицей,—он закрыл глаза, задумался и дал себе изрядно подумать, прежде чем сказать примерно следую</w:t>
        <w:softHyphen/>
        <w:t>щее:</w:t>
      </w:r>
    </w:p>
    <w:p>
      <w:pPr>
        <w:pStyle w:val="35"/>
        <w:numPr>
          <w:ilvl w:val="0"/>
          <w:numId w:val="9"/>
        </w:numPr>
        <w:shd w:fill="auto" w:val="clear"/>
        <w:tabs>
          <w:tab w:val="clear" w:pos="708"/>
          <w:tab w:val="left" w:pos="658" w:leader="none"/>
        </w:tabs>
        <w:spacing w:before="0" w:after="0"/>
        <w:ind w:left="20" w:right="20" w:firstLine="320"/>
        <w:rPr/>
      </w:pPr>
      <w:r>
        <w:rPr>
          <w:rStyle w:val="105pt"/>
        </w:rPr>
        <w:t>У меня свое поручение, а он себе придумал свое. Я ему объявил, чего он не должен делать, а он мне объ</w:t>
        <w:softHyphen/>
        <w:t>явил, что он и дальше будет это делать. Я не могу допу</w:t>
        <w:softHyphen/>
        <w:t>стить исключений, а он, видишь, хочет быть исключени</w:t>
        <w:softHyphen/>
        <w:t>ем. Объясни это тем, кто так много говорит. Ступай к ним и преспокойно скажи, что каждый из нас делает свое: мы сказали друг другу все, что надо было сказать, и каждый понимает, что отсюда последует.</w:t>
      </w:r>
    </w:p>
    <w:p>
      <w:pPr>
        <w:pStyle w:val="35"/>
        <w:shd w:fill="auto" w:val="clear"/>
        <w:spacing w:before="0" w:after="0"/>
        <w:ind w:left="20" w:right="20" w:firstLine="320"/>
        <w:rPr/>
      </w:pPr>
      <w:r>
        <w:rPr>
          <w:rStyle w:val="105pt"/>
        </w:rPr>
        <w:t>Почтальон кивнул, у него, по-видимому, не возникло никаких возражений, сам он так и не уточнил, к какому принадлежит лагерю.</w:t>
      </w:r>
    </w:p>
    <w:p>
      <w:pPr>
        <w:pStyle w:val="35"/>
        <w:numPr>
          <w:ilvl w:val="0"/>
          <w:numId w:val="9"/>
        </w:numPr>
        <w:shd w:fill="auto" w:val="clear"/>
        <w:tabs>
          <w:tab w:val="clear" w:pos="708"/>
          <w:tab w:val="left" w:pos="651" w:leader="none"/>
        </w:tabs>
        <w:spacing w:before="0" w:after="0"/>
        <w:ind w:left="20" w:right="20" w:firstLine="320"/>
        <w:rPr/>
      </w:pPr>
      <w:r>
        <w:rPr>
          <w:rStyle w:val="105pt"/>
        </w:rPr>
        <w:t>Есть и такие, что о тебе беспокоятся,— продолжал он,— считают, что времена могут измениться, а у него, как тебе известно, много друзей.</w:t>
      </w:r>
    </w:p>
    <w:p>
      <w:pPr>
        <w:pStyle w:val="35"/>
        <w:numPr>
          <w:ilvl w:val="0"/>
          <w:numId w:val="9"/>
        </w:numPr>
        <w:shd w:fill="auto" w:val="clear"/>
        <w:tabs>
          <w:tab w:val="clear" w:pos="708"/>
          <w:tab w:val="left" w:pos="656" w:leader="none"/>
        </w:tabs>
        <w:spacing w:before="0" w:after="0"/>
        <w:ind w:left="20" w:right="20" w:firstLine="320"/>
        <w:rPr/>
      </w:pPr>
      <w:r>
        <w:rPr>
          <w:rStyle w:val="105pt"/>
        </w:rPr>
        <w:t>Мне и не то еще известно,—отвечал отец,—мне известно, как с ним носятся за границей, он у них в боль</w:t>
        <w:softHyphen/>
        <w:t>шой чести, известно, что даже здесь, у нас, есть такие, что им гордятся, это и старик Хольмсен мне подтвердил,— он будто бы открыл красоту нашего ландшафта, или сам ее сотворил, или другим показал. Я даже слышал, будто на западе и на юге, когда думают про наши края, первым делом про него вспоминают... Чего только я не слышал, можешь мне поверить. Но беспокоиться?.. Кто выполняет свой долг, тому нечего беспокоиться, даже если времена когда-нибудь изменятся.</w:t>
      </w:r>
    </w:p>
    <w:p>
      <w:pPr>
        <w:pStyle w:val="35"/>
        <w:numPr>
          <w:ilvl w:val="0"/>
          <w:numId w:val="9"/>
        </w:numPr>
        <w:shd w:fill="auto" w:val="clear"/>
        <w:tabs>
          <w:tab w:val="clear" w:pos="708"/>
          <w:tab w:val="left" w:pos="646" w:leader="none"/>
        </w:tabs>
        <w:spacing w:before="0" w:after="0"/>
        <w:ind w:left="20" w:right="40" w:firstLine="300"/>
        <w:rPr/>
      </w:pPr>
      <w:r>
        <w:rPr>
          <w:rStyle w:val="105pt"/>
        </w:rPr>
        <w:t>Говорят, ты конфисковал все его картины за по</w:t>
        <w:softHyphen/>
        <w:t>следние годы,— продолжал почтальон.</w:t>
      </w:r>
    </w:p>
    <w:p>
      <w:pPr>
        <w:pStyle w:val="35"/>
        <w:numPr>
          <w:ilvl w:val="0"/>
          <w:numId w:val="9"/>
        </w:numPr>
        <w:shd w:fill="auto" w:val="clear"/>
        <w:tabs>
          <w:tab w:val="clear" w:pos="708"/>
          <w:tab w:val="left" w:pos="646" w:leader="none"/>
        </w:tabs>
        <w:spacing w:before="0" w:after="0"/>
        <w:ind w:left="20" w:right="40" w:firstLine="300"/>
        <w:rPr/>
      </w:pPr>
      <w:r>
        <w:rPr>
          <w:rStyle w:val="105pt"/>
        </w:rPr>
        <w:t>Так на то был приказ из Берлина, я еще позабо</w:t>
        <w:softHyphen/>
        <w:t>тился, чтобы в Хузум их доставили в отличной упаковке, а что с ними потом стало, не моя печаль.</w:t>
      </w:r>
    </w:p>
    <w:p>
      <w:pPr>
        <w:pStyle w:val="35"/>
        <w:numPr>
          <w:ilvl w:val="0"/>
          <w:numId w:val="9"/>
        </w:numPr>
        <w:shd w:fill="auto" w:val="clear"/>
        <w:tabs>
          <w:tab w:val="clear" w:pos="708"/>
          <w:tab w:val="left" w:pos="644" w:leader="none"/>
        </w:tabs>
        <w:spacing w:before="0" w:after="0"/>
        <w:ind w:left="20" w:right="40" w:firstLine="300"/>
        <w:rPr/>
      </w:pPr>
      <w:r>
        <w:rPr>
          <w:rStyle w:val="105pt"/>
        </w:rPr>
        <w:t>Их отослали в Берлин,— отвечал почтальон,— там половину сожгли, а остальные продали за границу, такие ходят слухи.</w:t>
      </w:r>
    </w:p>
    <w:p>
      <w:pPr>
        <w:pStyle w:val="35"/>
        <w:numPr>
          <w:ilvl w:val="0"/>
          <w:numId w:val="9"/>
        </w:numPr>
        <w:shd w:fill="auto" w:val="clear"/>
        <w:tabs>
          <w:tab w:val="clear" w:pos="708"/>
          <w:tab w:val="left" w:pos="634" w:leader="none"/>
        </w:tabs>
        <w:spacing w:before="0" w:after="0"/>
        <w:ind w:left="20" w:right="40" w:firstLine="300"/>
        <w:rPr/>
      </w:pPr>
      <w:r>
        <w:rPr>
          <w:rStyle w:val="105pt"/>
        </w:rPr>
        <w:t>Чего не знаю, того не знаю,— возразил отец,— про это я ничего не слышал, с меня за то и спросу нет, я от</w:t>
        <w:softHyphen/>
        <w:t>вечаю только за Ругбюль.</w:t>
      </w:r>
    </w:p>
    <w:p>
      <w:pPr>
        <w:pStyle w:val="35"/>
        <w:numPr>
          <w:ilvl w:val="0"/>
          <w:numId w:val="9"/>
        </w:numPr>
        <w:shd w:fill="auto" w:val="clear"/>
        <w:tabs>
          <w:tab w:val="clear" w:pos="708"/>
          <w:tab w:val="left" w:pos="644" w:leader="none"/>
        </w:tabs>
        <w:spacing w:before="0" w:after="0"/>
        <w:ind w:left="20" w:right="40" w:firstLine="300"/>
        <w:rPr/>
      </w:pPr>
      <w:r>
        <w:rPr>
          <w:rStyle w:val="105pt"/>
        </w:rPr>
        <w:t>Но отчего ему запретили писать картины и поче</w:t>
        <w:softHyphen/>
        <w:t>му конфисковали все последние работы, уж это ты дол</w:t>
        <w:softHyphen/>
        <w:t>жен знать.</w:t>
      </w:r>
    </w:p>
    <w:p>
      <w:pPr>
        <w:pStyle w:val="35"/>
        <w:numPr>
          <w:ilvl w:val="0"/>
          <w:numId w:val="9"/>
        </w:numPr>
        <w:shd w:fill="auto" w:val="clear"/>
        <w:tabs>
          <w:tab w:val="clear" w:pos="708"/>
          <w:tab w:val="left" w:pos="625" w:leader="none"/>
        </w:tabs>
        <w:spacing w:before="0" w:after="0"/>
        <w:ind w:left="20" w:right="40" w:firstLine="300"/>
        <w:rPr/>
      </w:pPr>
      <w:r>
        <w:rPr>
          <w:rStyle w:val="105pt"/>
        </w:rPr>
        <w:t>В постановлении сказано, что он чужд народному духу и опасен для государства, что называется нежела</w:t>
        <w:softHyphen/>
        <w:t>тельный элемент, короче сказать, как есть вырожденец, если ты понимаешь, что это значит.</w:t>
      </w:r>
    </w:p>
    <w:p>
      <w:pPr>
        <w:pStyle w:val="35"/>
        <w:numPr>
          <w:ilvl w:val="0"/>
          <w:numId w:val="9"/>
        </w:numPr>
        <w:shd w:fill="auto" w:val="clear"/>
        <w:tabs>
          <w:tab w:val="clear" w:pos="708"/>
          <w:tab w:val="left" w:pos="637" w:leader="none"/>
        </w:tabs>
        <w:spacing w:before="0" w:after="0"/>
        <w:ind w:left="20" w:right="40" w:firstLine="300"/>
        <w:rPr/>
      </w:pPr>
      <w:r>
        <w:rPr>
          <w:rStyle w:val="105pt"/>
        </w:rPr>
        <w:t>А все же некоторые за тебя беспокоятся, особенно двое, они, видишь, не забыли, что это он вытащил тебя из глюзерупского портового бассейна.</w:t>
      </w:r>
    </w:p>
    <w:p>
      <w:pPr>
        <w:pStyle w:val="35"/>
        <w:numPr>
          <w:ilvl w:val="0"/>
          <w:numId w:val="9"/>
        </w:numPr>
        <w:shd w:fill="auto" w:val="clear"/>
        <w:tabs>
          <w:tab w:val="clear" w:pos="708"/>
          <w:tab w:val="left" w:pos="634" w:leader="none"/>
        </w:tabs>
        <w:spacing w:before="0" w:after="0"/>
        <w:ind w:left="20" w:right="40" w:firstLine="300"/>
        <w:rPr/>
      </w:pPr>
      <w:r>
        <w:rPr>
          <w:rStyle w:val="105pt"/>
        </w:rPr>
        <w:t>Когда-нибудь надо же расквитаться,— сказал отец,— и мы теперь квиты. Так что возьми это в расчет, да и другим скажи, кто слишком много треплется. Оба мы из Глюзерупа, я и он, а с прошлым у нас покончено, и теперь от него зависит, что из этого произойдет.</w:t>
      </w:r>
    </w:p>
    <w:p>
      <w:pPr>
        <w:pStyle w:val="35"/>
        <w:numPr>
          <w:ilvl w:val="0"/>
          <w:numId w:val="9"/>
        </w:numPr>
        <w:shd w:fill="auto" w:val="clear"/>
        <w:tabs>
          <w:tab w:val="clear" w:pos="708"/>
          <w:tab w:val="left" w:pos="637" w:leader="none"/>
        </w:tabs>
        <w:spacing w:before="0" w:after="0"/>
        <w:ind w:left="20" w:right="40" w:firstLine="300"/>
        <w:rPr/>
      </w:pPr>
      <w:r>
        <w:rPr>
          <w:rStyle w:val="105pt"/>
        </w:rPr>
        <w:t>А все-таки.оставь его лучше в покое, Йенс,—тянул свое Окко Бродерсен, и, в то время как отец на него воз</w:t>
        <w:softHyphen/>
        <w:t>зрился, словно отказываясь его понять, почтальон взял часы, поднес их к уху, быстро подвел и опустил в кар</w:t>
        <w:softHyphen/>
        <w:t>ман. Он проглотил остатки холодного чая и с шумом встал. Он, видимо, торопился, возможно, его тревожило, что он наговорил лишнего; я помог ему передвинуть сум</w:t>
        <w:softHyphen/>
        <w:t>ку на место. Простился он с отцом как-то мимоходом и вышел, не дожидаясь ответа, впрочем, ругбюльского по</w:t>
        <w:softHyphen/>
        <w:t>лицейского это скоропалительное прощание, казалось, не раздосадовало и не огорчило, он не вскочил с места и не стал грозиться и даже вида такого не подал, а продолжал сидеть и о чем-то размышлять на свой суховатый, медли</w:t>
        <w:softHyphen/>
        <w:t>тельный лад.</w:t>
      </w:r>
    </w:p>
    <w:p>
      <w:pPr>
        <w:pStyle w:val="35"/>
        <w:shd w:fill="auto" w:val="clear"/>
        <w:spacing w:before="0" w:after="0"/>
        <w:ind w:left="20" w:right="40" w:firstLine="300"/>
        <w:rPr/>
      </w:pPr>
      <w:r>
        <w:rPr>
          <w:rStyle w:val="105pt"/>
        </w:rPr>
        <w:t>До чего же выразительно он умел размышлять! Хоть смотрел он на раковину и на медленно подтекающий по</w:t>
        <w:softHyphen/>
        <w:t>тускневший медный кран, взгляд его был в известной мере устремлен внутрь, не слышно было дыхания, да и пульс, казалось, замедлился, и туловище как будто сник</w:t>
        <w:softHyphen/>
        <w:t>ло, между тем как носки его башмаков неравномерно по</w:t>
        <w:softHyphen/>
        <w:t>качивались и только руки напряглись, они сжимали и тискали друг друга. Когда отец размышлял, ему не ме</w:t>
        <w:softHyphen/>
        <w:t>шало, если кто-нибудь вертелся в поле его зрения, если при нем разговаривали или работали; он нисколько на это не сердился.</w:t>
      </w:r>
    </w:p>
    <w:p>
      <w:pPr>
        <w:pStyle w:val="35"/>
        <w:shd w:fill="auto" w:val="clear"/>
        <w:spacing w:before="0" w:after="0"/>
        <w:ind w:left="20" w:right="20" w:firstLine="320"/>
        <w:rPr/>
      </w:pPr>
      <w:r>
        <w:rPr>
          <w:rStyle w:val="105pt"/>
        </w:rPr>
        <w:t>Я скосил глаза на мельницу, где меня ждали. Хлеб все больше оттягивал мне карман, его наличие становилось все заметнее. На подоконнике лежал мой самодельный го</w:t>
        <w:softHyphen/>
        <w:t>лубой флажок, я взял его в руку и с минуту водил им пе</w:t>
        <w:softHyphen/>
        <w:t>ред носом отца. Движение воздуха, а может быть, и на</w:t>
        <w:softHyphen/>
        <w:t>зойливость сигнала заставили его поднять голову, и я сразу же почувствовал, что он и меня включил в круг своих размышлений. Он зажег свою носогрейку. Он ощу</w:t>
        <w:softHyphen/>
        <w:t>пал ячмень, задумавший сесть у него на глазу. А затем стал попыхивать трубкой, слегка причмокивая, и принял многозначительную позу. Я ненавижу это барственное по- сиживание, я боюсь этого знаменательного молчания, не</w:t>
        <w:softHyphen/>
        <w:t>навижу это торжественное немногословие, этот обращен</w:t>
        <w:softHyphen/>
        <w:t>ный в пространство взгляд и не поддающиеся описанию жесты, я страшусь, страшусь нашего обыкновения погру</w:t>
        <w:softHyphen/>
        <w:t>жаться в себя, избегая слов.</w:t>
      </w:r>
    </w:p>
    <w:p>
      <w:pPr>
        <w:pStyle w:val="35"/>
        <w:shd w:fill="auto" w:val="clear"/>
        <w:spacing w:before="0" w:after="0"/>
        <w:ind w:left="20" w:right="20" w:firstLine="320"/>
        <w:rPr/>
      </w:pPr>
      <w:r>
        <w:rPr>
          <w:rStyle w:val="105pt"/>
        </w:rPr>
        <w:t>Ругбюльский полицейский сквозь густой дым устремил па стену неподвижный взгляд — затуманенный ясновидя</w:t>
        <w:softHyphen/>
        <w:t>щий взгляд, я бы не удивился, если бы на этом месте вы</w:t>
        <w:softHyphen/>
        <w:t>ступило пятно или вывалился кирпич.</w:t>
      </w:r>
    </w:p>
    <w:p>
      <w:pPr>
        <w:pStyle w:val="35"/>
        <w:shd w:fill="auto" w:val="clear"/>
        <w:spacing w:before="0" w:after="0"/>
        <w:ind w:left="20" w:right="20" w:firstLine="320"/>
        <w:rPr/>
      </w:pPr>
      <w:r>
        <w:rPr>
          <w:rStyle w:val="105pt"/>
        </w:rPr>
        <w:t>Я хотел спросить разрешения уйти из дому, но не ре</w:t>
        <w:softHyphen/>
        <w:t>шался — не решался с ним заговорить, привлечь к себе его взгляд из глубины веков, а потому принялся молча выпи</w:t>
        <w:softHyphen/>
        <w:t>сывать флажком по комнате восьмерки и чуть было не сбросил с полки всю батарею банок саго-манка-рис-мука- перловка, как вдруг он схватил меня сзади, притянул к себе и сказал:</w:t>
      </w:r>
    </w:p>
    <w:p>
      <w:pPr>
        <w:pStyle w:val="35"/>
        <w:numPr>
          <w:ilvl w:val="0"/>
          <w:numId w:val="9"/>
        </w:numPr>
        <w:shd w:fill="auto" w:val="clear"/>
        <w:tabs>
          <w:tab w:val="clear" w:pos="708"/>
          <w:tab w:val="left" w:pos="649" w:leader="none"/>
        </w:tabs>
        <w:spacing w:before="0" w:after="0"/>
        <w:ind w:left="20" w:right="20" w:firstLine="320"/>
        <w:rPr/>
      </w:pPr>
      <w:r>
        <w:rPr>
          <w:rStyle w:val="105pt"/>
        </w:rPr>
        <w:t>Так не забудь, мы работаем на пару, как только что заметишь, сейчас же сигнализируй!</w:t>
      </w:r>
    </w:p>
    <w:p>
      <w:pPr>
        <w:pStyle w:val="35"/>
        <w:numPr>
          <w:ilvl w:val="0"/>
          <w:numId w:val="9"/>
        </w:numPr>
        <w:shd w:fill="auto" w:val="clear"/>
        <w:tabs>
          <w:tab w:val="clear" w:pos="708"/>
          <w:tab w:val="left" w:pos="647" w:leader="none"/>
        </w:tabs>
        <w:spacing w:before="0" w:after="0"/>
        <w:ind w:left="20" w:firstLine="320"/>
        <w:rPr/>
      </w:pPr>
      <w:r>
        <w:rPr>
          <w:rStyle w:val="105pt"/>
        </w:rPr>
        <w:t>Флажком? — спросил я, а он:</w:t>
      </w:r>
    </w:p>
    <w:p>
      <w:pPr>
        <w:pStyle w:val="35"/>
        <w:numPr>
          <w:ilvl w:val="0"/>
          <w:numId w:val="9"/>
        </w:numPr>
        <w:shd w:fill="auto" w:val="clear"/>
        <w:tabs>
          <w:tab w:val="clear" w:pos="708"/>
          <w:tab w:val="left" w:pos="634" w:leader="none"/>
        </w:tabs>
        <w:spacing w:before="0" w:after="0"/>
        <w:ind w:left="20" w:right="20" w:firstLine="320"/>
        <w:rPr/>
      </w:pPr>
      <w:r>
        <w:rPr>
          <w:rStyle w:val="105pt"/>
        </w:rPr>
        <w:t>Как угодно, только сразу же доложи. С нами вдво</w:t>
        <w:softHyphen/>
        <w:t>ем, Зигги, никто не сладит.</w:t>
      </w:r>
    </w:p>
    <w:p>
      <w:pPr>
        <w:pStyle w:val="35"/>
        <w:shd w:fill="auto" w:val="clear"/>
        <w:spacing w:before="0" w:after="0"/>
        <w:ind w:left="20" w:firstLine="320"/>
        <w:rPr/>
      </w:pPr>
      <w:r>
        <w:rPr>
          <w:rStyle w:val="105pt"/>
        </w:rPr>
        <w:t>Это я уже от него слышал.</w:t>
      </w:r>
    </w:p>
    <w:p>
      <w:pPr>
        <w:pStyle w:val="35"/>
        <w:numPr>
          <w:ilvl w:val="0"/>
          <w:numId w:val="9"/>
        </w:numPr>
        <w:shd w:fill="auto" w:val="clear"/>
        <w:tabs>
          <w:tab w:val="clear" w:pos="708"/>
          <w:tab w:val="left" w:pos="645" w:leader="none"/>
        </w:tabs>
        <w:spacing w:before="0" w:after="0"/>
        <w:ind w:left="20" w:firstLine="320"/>
        <w:rPr/>
      </w:pPr>
      <w:r>
        <w:rPr>
          <w:rStyle w:val="105pt"/>
        </w:rPr>
        <w:t>Можно мне уйти? — поспешил я спросить.</w:t>
      </w:r>
    </w:p>
    <w:p>
      <w:pPr>
        <w:pStyle w:val="35"/>
        <w:numPr>
          <w:ilvl w:val="0"/>
          <w:numId w:val="9"/>
        </w:numPr>
        <w:shd w:fill="auto" w:val="clear"/>
        <w:tabs>
          <w:tab w:val="clear" w:pos="708"/>
          <w:tab w:val="left" w:pos="656" w:leader="none"/>
        </w:tabs>
        <w:spacing w:before="0" w:after="0"/>
        <w:ind w:left="20" w:right="20" w:firstLine="320"/>
        <w:rPr/>
      </w:pPr>
      <w:r>
        <w:rPr>
          <w:rStyle w:val="105pt"/>
        </w:rPr>
        <w:t>Ступай себе,—сказал он,—хотя бы и в Блеекен</w:t>
        <w:softHyphen/>
        <w:t>варф, но только не зевай.— Он хотел еще что-то добавить, но в конторе зазвонил телефон, он вскочил, испуганно по</w:t>
        <w:softHyphen/>
        <w:t>ложил трубку на блюдце, поправил волосы, разделенные четким пробором, и уже на ходу застегнул мундир; его донесение: «Ругбюльский полицейский пост, у телефона Йепсен» — я услышал уже на крыльце.</w:t>
      </w:r>
    </w:p>
    <w:p>
      <w:pPr>
        <w:pStyle w:val="35"/>
        <w:shd w:fill="auto" w:val="clear"/>
        <w:spacing w:before="0" w:after="0"/>
        <w:ind w:left="20" w:right="20" w:firstLine="320"/>
        <w:rPr/>
      </w:pPr>
      <w:r>
        <w:rPr>
          <w:rStyle w:val="105pt"/>
        </w:rPr>
        <w:t>Я сбежал с крыльца, выбрался на кирпичную дорож</w:t>
        <w:softHyphen/>
        <w:t>ку, никем не замеченный добежал до шлюза — во всяком случае, никто меня не окликнул,— присел на корточки и стал следить для верности за тем, как через шлюзные во</w:t>
        <w:softHyphen/>
        <w:t>рота стекает мутная вода, а там, дав крюку, вышел к дам</w:t>
        <w:softHyphen/>
        <w:t>бе и, дав другого крюку, вышел к камышовым зарослям, а затем уже бегом назад, к мельнице. Камышовые зарос</w:t>
        <w:softHyphen/>
        <w:t>ли и мельничный пруд я на этот раз миновал и, зайдя к мельнице с тыла, обогнул ее под прикрытием насыпного холма и надолго задержался у провалившейся платфор</w:t>
        <w:softHyphen/>
        <w:t>мы, покамест не убедился, что двое мужчин на лугу про</w:t>
        <w:softHyphen/>
        <w:t>тив кладбища в самом д^еле заняты дренажными работа</w:t>
        <w:softHyphen/>
        <w:t>ми; потом сполз вниз, к входу, и отворил дверь на лест</w:t>
        <w:softHyphen/>
        <w:t>ницу.</w:t>
      </w:r>
    </w:p>
    <w:p>
      <w:pPr>
        <w:pStyle w:val="35"/>
        <w:shd w:fill="auto" w:val="clear"/>
        <w:spacing w:before="0" w:after="0"/>
        <w:ind w:left="20" w:right="20" w:firstLine="320"/>
        <w:rPr/>
      </w:pPr>
      <w:r>
        <w:rPr>
          <w:rStyle w:val="105pt"/>
        </w:rPr>
        <w:t>Я не сразу его увидел. Я стоял молча в прохладном сумеречном помещении и прислушивался. За старым муч</w:t>
        <w:softHyphen/>
        <w:t>ным ларем, где я прятал стремянку, раздался треск. Меня внезапно обдало сквозняком, и ушей моих коснулся уко</w:t>
        <w:softHyphen/>
        <w:t>ризненный крик, нет, не крик, скорее шум, похожий на крик, и, как всегда, что-то проплыло высоко в пустом про</w:t>
        <w:softHyphen/>
        <w:t>странстве, что-то пронеслось в этих пленных сумерках, затрепыхалось и рухнуло, однако то не были чайки. По</w:t>
        <w:softHyphen/>
        <w:t>том, когда я вытащил стремянку и хотел ее приставить, увидел я Клааса. Он лежал как раз подле мучных ларей, держа в здоровой руке конец веревки, а над ним медлен</w:t>
        <w:softHyphen/>
        <w:t>но, беззвучно и безвинно качалась цепь старого таля, с помощью которой брат хотел спуститься вниз. Он решил удлинить цепь веревкой и кое-как их скрепил, но только цепь выдержала его тяжесть. Я отставил лестницу, опус</w:t>
        <w:softHyphen/>
        <w:t>тился рядом с ним на колени, взял у Клааса конец верев</w:t>
        <w:softHyphen/>
        <w:t>ки и вытащил ее из-под него всю целиком. По этой ве</w:t>
        <w:softHyphen/>
        <w:t>ревке я и сам собирался в случае необходимости спус</w:t>
        <w:softHyphen/>
        <w:t>титься вниз. Веревка, собственно, и не порвалась, она только не поладила с цепью и выскользнула из нижнего звена: благодаря сильному натяжению защемленный ко</w:t>
        <w:softHyphen/>
        <w:t>нец сплющился и почернел. Но как ни точно это объясне</w:t>
        <w:softHyphen/>
        <w:t>ние, оно было бессильно поставить брата на ноги; когда я забрал у него веревку, он продолжал лежать в скрючен</w:t>
        <w:softHyphen/>
        <w:t>ной позе,, при взгляде сверху — в позе человека, бегуще</w:t>
        <w:softHyphen/>
        <w:t>го в согнутом положении; во всяком случае, сейчас он не двигался и только постанывал, когда я осторожно встря</w:t>
        <w:softHyphen/>
        <w:t>хивал или толкал его.</w:t>
      </w:r>
    </w:p>
    <w:p>
      <w:pPr>
        <w:pStyle w:val="35"/>
        <w:shd w:fill="auto" w:val="clear"/>
        <w:spacing w:before="0" w:after="0"/>
        <w:ind w:left="20" w:right="40" w:firstLine="320"/>
        <w:rPr/>
      </w:pPr>
      <w:r>
        <w:rPr>
          <w:rStyle w:val="105pt"/>
        </w:rPr>
        <w:t>Я достал из кармана хлеб и подал ему, подержал кро</w:t>
        <w:softHyphen/>
        <w:t>шащийся ломоть у самого его лица и стал просить его поесть или по меньшей мере открыть глаза, но он только застонал, поднял руку в неуклюжей гипсовой повязке и бессильно ее уронил. Я отломил хлеба, поднес к его гу</w:t>
        <w:softHyphen/>
        <w:t>бам, слегка надавил, потом надавил сильнее, пока не на</w:t>
        <w:softHyphen/>
        <w:t>ткнулся на сопротивление стиснутых зубов, мне так и не удалось засунуть ему хоть кусочек в рот. Сдвинуть его с места и подтащить к деревянной подпорке, чтобы он оперся на нее, я попросту не мог — он был слишком тя</w:t>
        <w:softHyphen/>
        <w:t>жел — и от нечего делать стал рассказывать ему, что тво</w:t>
        <w:softHyphen/>
        <w:t>рится дома.</w:t>
      </w:r>
    </w:p>
    <w:p>
      <w:pPr>
        <w:pStyle w:val="35"/>
        <w:shd w:fill="auto" w:val="clear"/>
        <w:spacing w:before="0" w:after="0"/>
        <w:ind w:left="20" w:right="40" w:firstLine="320"/>
        <w:rPr/>
      </w:pPr>
      <w:r>
        <w:rPr>
          <w:rStyle w:val="105pt"/>
        </w:rPr>
        <w:t>Я терпеливо рассказывал, наклонившись к его круг</w:t>
        <w:softHyphen/>
        <w:t>лому лицу, не в силах угадать, понимает ли он меня, а если что и понимает, то какие чувства или желания вы</w:t>
        <w:softHyphen/>
        <w:t>зывают у него мои слова, но и это ничего не изменило: он все так же лежал передо мной, скрюченный и непод</w:t>
        <w:softHyphen/>
        <w:t>вижный; мне ничего не оставалось, как время от време</w:t>
        <w:softHyphen/>
        <w:t>ни выходить йз мельницы, становиться на сваленные в кучу изломанные доски бывшей платформы и наблюдать не только за дренажниками, занятыми своей работой, но и ?а одинокой неподвижной фигурой, стоявшей на крыль</w:t>
        <w:softHyphen/>
        <w:t>це гостиницы «Горизонт», и за все тем же домиком и са</w:t>
        <w:softHyphen/>
        <w:t>раем ругбюльского полицейского.</w:t>
      </w:r>
    </w:p>
    <w:p>
      <w:pPr>
        <w:pStyle w:val="35"/>
        <w:shd w:fill="auto" w:val="clear"/>
        <w:spacing w:before="0" w:after="0"/>
        <w:ind w:left="20" w:right="40" w:firstLine="320"/>
        <w:rPr/>
      </w:pPr>
      <w:r>
        <w:rPr>
          <w:rStyle w:val="105pt"/>
        </w:rPr>
        <w:t>Но сколько можно продолжать наблюдение? И вот в одно из моих возвращений, когда я, ничего не подозревая, покинул свой наблюдательный пост, я увидел, что братец Клаас уже не лежит перед мучными ларями, а сидит, при</w:t>
        <w:softHyphen/>
        <w:t xml:space="preserve">слонясь к гладко обструганной подпорке. Он справился собственными силами и теперь не мог отдышаться, он смотрел на меня взглядом затравленного </w:t>
      </w:r>
      <w:r>
        <w:rPr>
          <w:rStyle w:val="105pt1"/>
        </w:rPr>
        <w:t>ж</w:t>
      </w:r>
      <w:r>
        <w:rPr>
          <w:rStyle w:val="105pt"/>
        </w:rPr>
        <w:t xml:space="preserve"> медленными кивками все подтверждал: и панический страх, который охватил его, когда я его покинул, и неудержимое желание бежать из тайника, который представился ему ловушкой, и попытку удлинить старый таль, привязав к нему верев</w:t>
        <w:softHyphen/>
        <w:t>ку, и попытку спуститься вниз, держась за нее одной ру</w:t>
        <w:softHyphen/>
        <w:t>кой, и свое падение, все это он подтвердил, но к этому еще добавил боль в нижней части живота, прижав к нему здоровую руку, откинув голову назад и закрыв глаза. Он и теперь не стал есть. Я поднес ему хлеб на ладони, но он от него отказался.</w:t>
      </w:r>
    </w:p>
    <w:p>
      <w:pPr>
        <w:pStyle w:val="35"/>
        <w:numPr>
          <w:ilvl w:val="0"/>
          <w:numId w:val="9"/>
        </w:numPr>
        <w:shd w:fill="auto" w:val="clear"/>
        <w:tabs>
          <w:tab w:val="clear" w:pos="708"/>
          <w:tab w:val="left" w:pos="647" w:leader="none"/>
        </w:tabs>
        <w:spacing w:before="0" w:after="0"/>
        <w:ind w:left="40" w:right="20" w:firstLine="300"/>
        <w:rPr/>
      </w:pPr>
      <w:r>
        <w:rPr>
          <w:rStyle w:val="105pt"/>
        </w:rPr>
        <w:t>Вон отсюда, малыш,— выговорил он с трудом,— уведи меня отсюда,— а я ему:</w:t>
      </w:r>
    </w:p>
    <w:p>
      <w:pPr>
        <w:pStyle w:val="35"/>
        <w:numPr>
          <w:ilvl w:val="0"/>
          <w:numId w:val="9"/>
        </w:numPr>
        <w:shd w:fill="auto" w:val="clear"/>
        <w:tabs>
          <w:tab w:val="clear" w:pos="708"/>
          <w:tab w:val="left" w:pos="640" w:leader="none"/>
        </w:tabs>
        <w:spacing w:before="0" w:after="0"/>
        <w:ind w:left="40" w:right="20" w:firstLine="300"/>
        <w:rPr/>
      </w:pPr>
      <w:r>
        <w:rPr>
          <w:rStyle w:val="105pt"/>
        </w:rPr>
        <w:t>Пойдем домой, Клаас, когда они тебя увидят, они не откажутся тебе помочь.</w:t>
      </w:r>
    </w:p>
    <w:p>
      <w:pPr>
        <w:pStyle w:val="35"/>
        <w:numPr>
          <w:ilvl w:val="0"/>
          <w:numId w:val="9"/>
        </w:numPr>
        <w:shd w:fill="auto" w:val="clear"/>
        <w:tabs>
          <w:tab w:val="clear" w:pos="708"/>
          <w:tab w:val="left" w:pos="642" w:leader="none"/>
        </w:tabs>
        <w:spacing w:before="0" w:after="0"/>
        <w:ind w:left="40" w:firstLine="300"/>
        <w:rPr/>
      </w:pPr>
      <w:r>
        <w:rPr>
          <w:rStyle w:val="105pt"/>
        </w:rPr>
        <w:t>Болит,—простонал он,—здесь вот внизу болит.</w:t>
      </w:r>
    </w:p>
    <w:p>
      <w:pPr>
        <w:pStyle w:val="35"/>
        <w:numPr>
          <w:ilvl w:val="0"/>
          <w:numId w:val="9"/>
        </w:numPr>
        <w:shd w:fill="auto" w:val="clear"/>
        <w:tabs>
          <w:tab w:val="clear" w:pos="708"/>
          <w:tab w:val="left" w:pos="640" w:leader="none"/>
        </w:tabs>
        <w:spacing w:before="0" w:after="0"/>
        <w:ind w:left="40" w:firstLine="300"/>
        <w:rPr/>
      </w:pPr>
      <w:r>
        <w:rPr>
          <w:rStyle w:val="105pt"/>
        </w:rPr>
        <w:t>Я отведу тебя домой,— сказал я, а он снова:</w:t>
      </w:r>
    </w:p>
    <w:p>
      <w:pPr>
        <w:pStyle w:val="35"/>
        <w:numPr>
          <w:ilvl w:val="0"/>
          <w:numId w:val="9"/>
        </w:numPr>
        <w:shd w:fill="auto" w:val="clear"/>
        <w:tabs>
          <w:tab w:val="clear" w:pos="708"/>
          <w:tab w:val="left" w:pos="647" w:leader="none"/>
        </w:tabs>
        <w:spacing w:before="0" w:after="0"/>
        <w:ind w:left="40" w:firstLine="300"/>
        <w:rPr/>
      </w:pPr>
      <w:r>
        <w:rPr>
          <w:rStyle w:val="105pt"/>
        </w:rPr>
        <w:t>Нет-нет, только не домой, они меня выдадут.</w:t>
      </w:r>
    </w:p>
    <w:p>
      <w:pPr>
        <w:pStyle w:val="35"/>
        <w:numPr>
          <w:ilvl w:val="0"/>
          <w:numId w:val="9"/>
        </w:numPr>
        <w:shd w:fill="auto" w:val="clear"/>
        <w:tabs>
          <w:tab w:val="clear" w:pos="708"/>
          <w:tab w:val="left" w:pos="654" w:leader="none"/>
        </w:tabs>
        <w:spacing w:before="0" w:after="0"/>
        <w:ind w:left="40" w:right="20" w:firstLine="300"/>
        <w:rPr/>
      </w:pPr>
      <w:r>
        <w:rPr>
          <w:rStyle w:val="105pt"/>
        </w:rPr>
        <w:t>Куда же еще, если не домой? — спросил я.—К кому тебя отвести?</w:t>
      </w:r>
    </w:p>
    <w:p>
      <w:pPr>
        <w:pStyle w:val="35"/>
        <w:shd w:fill="auto" w:val="clear"/>
        <w:spacing w:before="0" w:after="0"/>
        <w:ind w:left="40" w:right="20" w:firstLine="300"/>
        <w:rPr/>
      </w:pPr>
      <w:r>
        <w:rPr>
          <w:rStyle w:val="105pt"/>
        </w:rPr>
        <w:t>Но Клаас, видно, все уже обдумал, у него не случайно вырвалось:</w:t>
      </w:r>
    </w:p>
    <w:p>
      <w:pPr>
        <w:pStyle w:val="35"/>
        <w:numPr>
          <w:ilvl w:val="0"/>
          <w:numId w:val="9"/>
        </w:numPr>
        <w:shd w:fill="auto" w:val="clear"/>
        <w:tabs>
          <w:tab w:val="clear" w:pos="708"/>
          <w:tab w:val="left" w:pos="640" w:leader="none"/>
        </w:tabs>
        <w:spacing w:before="0" w:after="0"/>
        <w:ind w:left="40" w:firstLine="300"/>
        <w:rPr/>
      </w:pPr>
      <w:r>
        <w:rPr>
          <w:rStyle w:val="105pt"/>
        </w:rPr>
        <w:t>Художник, отведи меня к художнику,— а я ему:</w:t>
      </w:r>
    </w:p>
    <w:p>
      <w:pPr>
        <w:pStyle w:val="35"/>
        <w:numPr>
          <w:ilvl w:val="0"/>
          <w:numId w:val="9"/>
        </w:numPr>
        <w:shd w:fill="auto" w:val="clear"/>
        <w:tabs>
          <w:tab w:val="clear" w:pos="708"/>
          <w:tab w:val="left" w:pos="642" w:leader="none"/>
        </w:tabs>
        <w:spacing w:before="0" w:after="0"/>
        <w:ind w:left="40" w:firstLine="300"/>
        <w:rPr/>
      </w:pPr>
      <w:r>
        <w:rPr>
          <w:rStyle w:val="105pt"/>
        </w:rPr>
        <w:t>Ты не знаешь, что тут произошло.</w:t>
      </w:r>
    </w:p>
    <w:p>
      <w:pPr>
        <w:pStyle w:val="35"/>
        <w:numPr>
          <w:ilvl w:val="0"/>
          <w:numId w:val="9"/>
        </w:numPr>
        <w:shd w:fill="auto" w:val="clear"/>
        <w:tabs>
          <w:tab w:val="clear" w:pos="708"/>
          <w:tab w:val="left" w:pos="623" w:leader="none"/>
        </w:tabs>
        <w:spacing w:before="0" w:after="0"/>
        <w:ind w:left="40" w:firstLine="300"/>
        <w:rPr/>
      </w:pPr>
      <w:r>
        <w:rPr>
          <w:rStyle w:val="105pt"/>
        </w:rPr>
        <w:t>Он один меня спрячет,— твердил Клаас,— я уверен.</w:t>
      </w:r>
    </w:p>
    <w:p>
      <w:pPr>
        <w:pStyle w:val="35"/>
        <w:numPr>
          <w:ilvl w:val="0"/>
          <w:numId w:val="9"/>
        </w:numPr>
        <w:shd w:fill="auto" w:val="clear"/>
        <w:tabs>
          <w:tab w:val="clear" w:pos="708"/>
          <w:tab w:val="left" w:pos="638" w:leader="none"/>
        </w:tabs>
        <w:spacing w:before="0" w:after="0"/>
        <w:ind w:left="40" w:firstLine="300"/>
        <w:rPr/>
      </w:pPr>
      <w:r>
        <w:rPr>
          <w:rStyle w:val="105pt"/>
        </w:rPr>
        <w:t>Ты не знаешь, что произошло,— повторил я.</w:t>
      </w:r>
    </w:p>
    <w:p>
      <w:pPr>
        <w:pStyle w:val="35"/>
        <w:numPr>
          <w:ilvl w:val="0"/>
          <w:numId w:val="9"/>
        </w:numPr>
        <w:shd w:fill="auto" w:val="clear"/>
        <w:tabs>
          <w:tab w:val="clear" w:pos="708"/>
          <w:tab w:val="left" w:pos="664" w:leader="none"/>
        </w:tabs>
        <w:spacing w:before="0" w:after="0"/>
        <w:ind w:left="40" w:right="20" w:firstLine="300"/>
        <w:rPr/>
      </w:pPr>
      <w:r>
        <w:rPr>
          <w:rStyle w:val="105pt"/>
        </w:rPr>
        <w:t>Он не откажет,—настаивал Клаас и приподнялся с пола, ухватился за подпорку и помахал мне, чтобы я подошел. Он махал перевязанной рукой, и его приказа</w:t>
        <w:softHyphen/>
        <w:t>ние походило больше на угрозу.— Художник,— сказал он,—мне бы надо сразу туда, мне бы еще утром к нему постучаться.</w:t>
      </w:r>
    </w:p>
    <w:p>
      <w:pPr>
        <w:pStyle w:val="35"/>
        <w:shd w:fill="auto" w:val="clear"/>
        <w:spacing w:before="0" w:after="0"/>
        <w:ind w:left="40" w:right="20" w:firstLine="300"/>
        <w:rPr/>
      </w:pPr>
      <w:r>
        <w:rPr>
          <w:rStyle w:val="105pt"/>
        </w:rPr>
        <w:t>Клаас выпустил из руки подпорку, оперся на меня, сперва попробовал, какую часть своего веса он может мне доверить, это было не так уж много и с каждым шагом становилось все меньше, а когда мы вышли на солнце, снял руку с моего плеча, присел над лужей и принялся смазывать грязью свою гипсовую повязку. Он делал это очень тщательно, я помогал ему, мы натерли повязку мок</w:t>
        <w:softHyphen/>
        <w:t>рой коричневой торфяной землей и несколько раз обмак</w:t>
        <w:softHyphen/>
        <w:t>нули в лужу, пока она не сделалась похожей на комко</w:t>
        <w:softHyphen/>
        <w:t>ватый кусок торфа более, чем обычно, удлиненной фор</w:t>
        <w:softHyphen/>
        <w:t>мы, а потом отправились в путь, проскользнули мимо мельничного пруда, нагнувшись, пробрались к рвам. Чем ближе к Блеекенварфу, тем настойчивее уговаривал я его повернуть домой; Клаас слушал меня безучастно и ни слова не отвечал. Мы не доверяли окружающей тишине, не доверяли летней благодати, разлитой над черными рва</w:t>
        <w:softHyphen/>
        <w:t>ми, полными тепловатой воды; у нас видно каждого вы</w:t>
        <w:softHyphen/>
        <w:t>ходящего из дому, и поскольку оба мы это знали, то не обманывались насчет пустынного горизонта. Так как мы знали, что всегда кто-нибудь, стоя неподвижно у забора, в воротах или у окна, оглядывает зоркими глазами рав</w:t>
        <w:softHyphen/>
        <w:t>нину и рвы, то бежали к Блеекенварфу, как будто нас давно приметили или даже гонятся за нами: короткими прыжками мимо шлюзов, топая по высокой траве отко</w:t>
        <w:softHyphen/>
        <w:t>сов, увязая на водопоях, оскальзываясь на истоптанных копытами полянах, куда сгоняли доить скот,— я еще сей</w:t>
        <w:softHyphen/>
        <w:t>час ощущаю, как визжала и сотрясалась проволока изго</w:t>
        <w:softHyphen/>
        <w:t>родей, когда мы нетерпеливо ее раздвигали, чтобы про</w:t>
        <w:softHyphen/>
        <w:t>скочить, и сейчас еще вижу, как мы припадаем к земле и слушаем. Я бежал вместе с Клаасом, потому что вы</w:t>
        <w:softHyphen/>
        <w:t>полнял все, чего требовал Клаас, и дело тут было не в трепавшем его страхе и не в мучительной боли, от кото</w:t>
        <w:softHyphen/>
        <w:t>рой он стонал, когда мы бросались на землю. Я сопутст</w:t>
        <w:softHyphen/>
        <w:t>вовал ему в этом беге, хоть и был убежден, что Макс Людвиг Нансен отошлет нас обратно — наверняка на мельницу, если не домой.</w:t>
      </w:r>
    </w:p>
    <w:p>
      <w:pPr>
        <w:pStyle w:val="35"/>
        <w:shd w:fill="auto" w:val="clear"/>
        <w:spacing w:before="0" w:after="0"/>
        <w:ind w:left="20" w:right="20" w:firstLine="340"/>
        <w:rPr/>
      </w:pPr>
      <w:r>
        <w:rPr>
          <w:rStyle w:val="105pt"/>
        </w:rPr>
        <w:t>Остаток пути мы пробежалй выпрямившись. Здесь мы находились под защитой блеекенварфского кустарника. За деревянным мостиком Клаас свалился, он еще попы</w:t>
        <w:softHyphen/>
        <w:t>тался встать с колен, но силы его иссякли. Он снова рух</w:t>
        <w:softHyphen/>
        <w:t xml:space="preserve">нул, на этот раз ничком. Я проскользнул в лаз, глянул </w:t>
      </w:r>
      <w:r>
        <w:rPr>
          <w:rStyle w:val="105pt1"/>
        </w:rPr>
        <w:t>в</w:t>
      </w:r>
      <w:r>
        <w:rPr>
          <w:rStyle w:val="105pt"/>
        </w:rPr>
        <w:t xml:space="preserve"> сад и на дом, но нигде никого не увидел и, воротившись к брату, с трудом перевернул его на бок. Голову уложил на ворох травы.</w:t>
      </w:r>
    </w:p>
    <w:p>
      <w:pPr>
        <w:pStyle w:val="35"/>
        <w:numPr>
          <w:ilvl w:val="0"/>
          <w:numId w:val="9"/>
        </w:numPr>
        <w:shd w:fill="auto" w:val="clear"/>
        <w:tabs>
          <w:tab w:val="clear" w:pos="708"/>
          <w:tab w:val="left" w:pos="651" w:leader="none"/>
        </w:tabs>
        <w:spacing w:before="0" w:after="0"/>
        <w:ind w:left="20" w:right="20" w:firstLine="340"/>
        <w:rPr/>
      </w:pPr>
      <w:r>
        <w:rPr>
          <w:rStyle w:val="105pt"/>
        </w:rPr>
        <w:t>Привести его сюда? — спросил я и, так как брат бессмысленно на меня уставился, еще раз, настойчиво: — Привести его сюда?</w:t>
      </w:r>
    </w:p>
    <w:p>
      <w:pPr>
        <w:pStyle w:val="35"/>
        <w:numPr>
          <w:ilvl w:val="0"/>
          <w:numId w:val="9"/>
        </w:numPr>
        <w:shd w:fill="auto" w:val="clear"/>
        <w:tabs>
          <w:tab w:val="clear" w:pos="708"/>
          <w:tab w:val="left" w:pos="662" w:leader="none"/>
        </w:tabs>
        <w:spacing w:before="0" w:after="0"/>
        <w:ind w:left="20" w:firstLine="340"/>
        <w:rPr/>
      </w:pPr>
      <w:r>
        <w:rPr>
          <w:rStyle w:val="105pt"/>
        </w:rPr>
        <w:t>Да,— шепнул он еле слышно,— да.</w:t>
      </w:r>
    </w:p>
    <w:p>
      <w:pPr>
        <w:pStyle w:val="35"/>
        <w:shd w:fill="auto" w:val="clear"/>
        <w:spacing w:before="0" w:after="0"/>
        <w:ind w:left="20" w:right="20" w:firstLine="340"/>
        <w:rPr/>
      </w:pPr>
      <w:r>
        <w:rPr>
          <w:rStyle w:val="105pt"/>
        </w:rPr>
        <w:t>Прежде чем уйти, я присел и по возможности почис</w:t>
        <w:softHyphen/>
        <w:t>тил на нем френч, я рвал охапками траву и оттирал при</w:t>
        <w:softHyphen/>
        <w:t>сохшие нечистоты, а также вытер от грязи башмаки. По</w:t>
        <w:softHyphen/>
        <w:t>правил на нем воротник и застегнул френч.</w:t>
      </w:r>
    </w:p>
    <w:p>
      <w:pPr>
        <w:pStyle w:val="35"/>
        <w:numPr>
          <w:ilvl w:val="0"/>
          <w:numId w:val="9"/>
        </w:numPr>
        <w:shd w:fill="auto" w:val="clear"/>
        <w:tabs>
          <w:tab w:val="clear" w:pos="708"/>
          <w:tab w:val="left" w:pos="639" w:leader="none"/>
        </w:tabs>
        <w:spacing w:before="0" w:after="0"/>
        <w:ind w:left="20" w:right="20" w:firstLine="340"/>
        <w:rPr/>
      </w:pPr>
      <w:r>
        <w:rPr>
          <w:rStyle w:val="105pt"/>
        </w:rPr>
        <w:t>Лежи спокойно,— сказал я,— никуда не отходи,— и с этим его оставил.</w:t>
      </w:r>
    </w:p>
    <w:p>
      <w:pPr>
        <w:pStyle w:val="35"/>
        <w:shd w:fill="auto" w:val="clear"/>
        <w:spacing w:before="0" w:after="0"/>
        <w:ind w:left="20" w:right="20" w:firstLine="340"/>
        <w:rPr/>
      </w:pPr>
      <w:r>
        <w:rPr>
          <w:rStyle w:val="105pt"/>
        </w:rPr>
        <w:t>Протиснувшись в лаз и став в удобной позе — справа и слева по суку в каждой руке,— я наблюдал за садом, домом и мастерской, так как решил идти наверняка и по бозможности избежать встречи с Юттой и Постом, ее жирным братцем,— я отнюдь не собирался посвящать их в наши дела. В цветнике среди грядок бегали куры, гам</w:t>
        <w:softHyphen/>
        <w:t>бургские золотистые крапчатки и бельгийские леггорны, они копались в земле между циниями и люпинами, скле</w:t>
        <w:softHyphen/>
        <w:t>вывали насекомых с лилий и т. д. Никого не видать, в беседке ни души. Все четыреста окон отказывались дать мне малейшую справку. Кто толкнул качели под ябло</w:t>
        <w:softHyphen/>
        <w:t>ней? Почему шевелится высокий мак? В мастерскую, ска</w:t>
        <w:softHyphen/>
        <w:t>зал я себе, ищи его в мастерской. Вошел в сад, прошмыг</w:t>
        <w:softHyphen/>
        <w:t>нул мимо кустарника, не спуская глаз с цветника и дома, и кружной, прочищенной граблями дорожкой вышел к мастерской с заднего крыльца. До меня доносились голо</w:t>
        <w:softHyphen/>
        <w:t>са, я прислушался: нет, это был один голос, он то ставил раздраженные вопросы, то отбивался ироническими отве</w:t>
        <w:softHyphen/>
        <w:t>тами. Дверь оказалась незапертой. Я тихонько открыл ее, скользнул внутрь и снова услышал голос художника от</w:t>
        <w:softHyphen/>
        <w:t>куда-то со стороны: там перепалка была в разгаре, долж</w:t>
        <w:softHyphen/>
        <w:t>но быть, это был тот сам^ай раз, когда художник сказал: «Не мели вздор, Балтазар, в каждой картине есть дейст</w:t>
        <w:softHyphen/>
        <w:t>вие, это действие — свет». Босиком по крепким полови</w:t>
        <w:softHyphen/>
        <w:t>цам я подкрался ближе — я и сейчас вижу, как крадусь на цыпочках,— влез на один из топчанов, отогнул край одеяла, заменявшего портьеру, и увидел художника в его старом синем плаще и шляпе. Он работал. Он ссорился со своим Балтазаром и работал над «Ландшафтом с неиз</w:t>
        <w:softHyphen/>
        <w:t>вестными людьми».</w:t>
      </w:r>
    </w:p>
    <w:p>
      <w:pPr>
        <w:pStyle w:val="35"/>
        <w:shd w:fill="auto" w:val="clear"/>
        <w:spacing w:before="0" w:after="0"/>
        <w:ind w:left="40" w:right="20" w:firstLine="320"/>
        <w:rPr/>
      </w:pPr>
      <w:r>
        <w:rPr>
          <w:rStyle w:val="105pt"/>
        </w:rPr>
        <w:t>Картина была прикреплена к правой створке шкафа, слева в открытых ящиках лежали «вспомогательные средства», как он называл краски. Достаточно было двой</w:t>
        <w:softHyphen/>
        <w:t>ного толчка, чтобы захлопнуть обе створки и скрыть из виду полотно и краски. Но в данную минуту я не пору</w:t>
        <w:softHyphen/>
        <w:t>чился бы, что чей-нибудь шаг, или голос, или подозри</w:t>
        <w:softHyphen/>
        <w:t>тельный шум был бы им услышан и воспринят как на</w:t>
        <w:softHyphen/>
        <w:t>стораживающий сигнал: художник был так увлечен спо</w:t>
        <w:softHyphen/>
        <w:t>ром, так одержим желанием доказать своему неизменно</w:t>
        <w:softHyphen/>
        <w:t>му напарнику в фиолетовой лисьей шубе, что ландшафт, где исполинские неизвестные люди стояли хорошо впи</w:t>
        <w:softHyphen/>
        <w:t>санной группой, предчувствующей близкое насилие и ги</w:t>
        <w:softHyphen/>
        <w:t>бель, должен быть написан не в меркнущем свете и не в расплывчатых красках, а с пугающей резкостью, скажем, в ярко-оранжевых тонах, с белыми, словно кроющей крас* кой нанесенными крапинами. В черно-серое брошен рез</w:t>
        <w:softHyphen/>
        <w:t>кий зов: желтое, коричневое и белое, скоро расточится не* мота, затаенность, тупое безразличие и начнется драма* А внизу — минеральная зелень, без этого у него не обхо</w:t>
        <w:softHyphen/>
        <w:t>дилась ни одна картина, из минеральной зелени все у него и возникало; однако Балтазар не мог или не хотел это уразуметь.</w:t>
      </w:r>
    </w:p>
    <w:p>
      <w:pPr>
        <w:pStyle w:val="35"/>
        <w:shd w:fill="auto" w:val="clear"/>
        <w:spacing w:lineRule="exact" w:line="214" w:before="0" w:after="0"/>
        <w:ind w:left="20" w:right="20" w:firstLine="320"/>
        <w:rPr/>
      </w:pPr>
      <w:r>
        <w:rPr>
          <w:rStyle w:val="105pt"/>
        </w:rPr>
        <w:t>Я посмотрел на художника, на неизвестных людей и снова на художника; прислушиваясь, он, казалось, повто</w:t>
        <w:softHyphen/>
        <w:t>рял выражение лиц и позы своих персонажей, явно чув</w:t>
        <w:softHyphen/>
        <w:t>ствовавших себя под угрозой,—чужие, отданные на про</w:t>
        <w:softHyphen/>
        <w:t>извол, среди ландшафта, куда они, странствуя, попали не случайно, а куда их забросили или загнали насильно. Мне в то время мешали —- да и сейчас мешают — их головные уборы, смесь тюрбанов с фесками, возможно напоминаю</w:t>
        <w:softHyphen/>
        <w:t>щие о каких-то турецких войнах. Но их отчужденность, их потерянность, их страх — независимо от любых вре</w:t>
        <w:softHyphen/>
        <w:t>мен — подтверждались всем настроением ландшафта.</w:t>
      </w:r>
    </w:p>
    <w:p>
      <w:pPr>
        <w:pStyle w:val="35"/>
        <w:shd w:fill="auto" w:val="clear"/>
        <w:spacing w:lineRule="exact" w:line="214" w:before="0" w:after="0"/>
        <w:ind w:left="20" w:right="20" w:firstLine="320"/>
        <w:rPr/>
      </w:pPr>
      <w:r>
        <w:rPr>
          <w:rStyle w:val="105pt"/>
        </w:rPr>
        <w:t>А теперь я намерен опустить край одеяла, отгоражи</w:t>
        <w:softHyphen/>
        <w:t>вающего топчан от мастерской, и еще раз зайти в мас</w:t>
        <w:softHyphen/>
        <w:t>терскую, на сей раз, так сказать, официально, не боясь шума, ибо именно так я и поступил. Я на цыпочках подо</w:t>
        <w:softHyphen/>
        <w:t>шел к двери, постучался, отворил ее, закрыл за собой и крикнул:</w:t>
      </w:r>
    </w:p>
    <w:p>
      <w:pPr>
        <w:pStyle w:val="35"/>
        <w:numPr>
          <w:ilvl w:val="0"/>
          <w:numId w:val="9"/>
        </w:numPr>
        <w:shd w:fill="auto" w:val="clear"/>
        <w:tabs>
          <w:tab w:val="clear" w:pos="708"/>
          <w:tab w:val="left" w:pos="645" w:leader="none"/>
        </w:tabs>
        <w:spacing w:lineRule="exact" w:line="214" w:before="0" w:after="0"/>
        <w:ind w:left="20" w:firstLine="320"/>
        <w:rPr/>
      </w:pPr>
      <w:r>
        <w:rPr>
          <w:rStyle w:val="105pt"/>
        </w:rPr>
        <w:t>Дядя Нансен! Ты здесь, дядя Нансен?</w:t>
      </w:r>
    </w:p>
    <w:p>
      <w:pPr>
        <w:pStyle w:val="35"/>
        <w:shd w:fill="auto" w:val="clear"/>
        <w:spacing w:lineRule="exact" w:line="214" w:before="0" w:after="0"/>
        <w:ind w:left="20" w:right="20" w:firstLine="320"/>
        <w:rPr/>
      </w:pPr>
      <w:r>
        <w:rPr>
          <w:rStyle w:val="105pt"/>
        </w:rPr>
        <w:t>Он ответил не сразу, сначала запер шкаф и вытащил ключ и уже потом откликнулся:</w:t>
      </w:r>
    </w:p>
    <w:p>
      <w:pPr>
        <w:pStyle w:val="35"/>
        <w:numPr>
          <w:ilvl w:val="0"/>
          <w:numId w:val="9"/>
        </w:numPr>
        <w:shd w:fill="auto" w:val="clear"/>
        <w:tabs>
          <w:tab w:val="clear" w:pos="708"/>
          <w:tab w:val="left" w:pos="651" w:leader="none"/>
        </w:tabs>
        <w:spacing w:lineRule="exact" w:line="214" w:before="0" w:after="0"/>
        <w:ind w:left="20" w:right="20" w:firstLine="320"/>
        <w:rPr/>
      </w:pPr>
      <w:r>
        <w:rPr>
          <w:rStyle w:val="105pt"/>
        </w:rPr>
        <w:t>Что случилось? Кто там? — И не спеша показался из необозримой глубины мастерской, но не сердито и не</w:t>
        <w:softHyphen/>
        <w:t>хотя, как это бывает, когда его оторвут от работы, а добро</w:t>
        <w:softHyphen/>
        <w:t>душно шаркая ногами. Я подождал, пока он подойдет к порогу.</w:t>
      </w:r>
    </w:p>
    <w:p>
      <w:pPr>
        <w:pStyle w:val="35"/>
        <w:numPr>
          <w:ilvl w:val="0"/>
          <w:numId w:val="9"/>
        </w:numPr>
        <w:shd w:fill="auto" w:val="clear"/>
        <w:tabs>
          <w:tab w:val="clear" w:pos="708"/>
          <w:tab w:val="left" w:pos="654" w:leader="none"/>
        </w:tabs>
        <w:spacing w:lineRule="exact" w:line="214" w:before="0" w:after="0"/>
        <w:ind w:left="20" w:right="20" w:firstLine="320"/>
        <w:rPr/>
      </w:pPr>
      <w:r>
        <w:rPr>
          <w:rStyle w:val="105pt"/>
        </w:rPr>
        <w:t>Вит-Вит,— сказал он, увидев меня, но сказал спо</w:t>
        <w:softHyphen/>
        <w:t>койно, без чувства облегчения и нисколько не удивля</w:t>
        <w:softHyphen/>
        <w:t>ясь.— Чего тебе, Вит-Вит? — Он прислушался к тому, что творится у него за спиной, словно Балтазар мог в его от</w:t>
        <w:softHyphen/>
        <w:t>сутствие открыть шкаф и внести в картину желательные ему изменения, потом спросил: — Что-нибудь случилось?</w:t>
      </w:r>
    </w:p>
    <w:p>
      <w:pPr>
        <w:pStyle w:val="35"/>
        <w:shd w:fill="auto" w:val="clear"/>
        <w:spacing w:lineRule="exact" w:line="214" w:before="0" w:after="0"/>
        <w:ind w:left="20" w:right="20" w:firstLine="320"/>
        <w:rPr/>
      </w:pPr>
      <w:r>
        <w:rPr>
          <w:rStyle w:val="105pt"/>
        </w:rPr>
        <w:t>Я без слов показал на кустарник и только вы</w:t>
        <w:softHyphen/>
        <w:t>молвил!</w:t>
      </w:r>
    </w:p>
    <w:p>
      <w:pPr>
        <w:pStyle w:val="35"/>
        <w:numPr>
          <w:ilvl w:val="0"/>
          <w:numId w:val="9"/>
        </w:numPr>
        <w:shd w:fill="auto" w:val="clear"/>
        <w:tabs>
          <w:tab w:val="clear" w:pos="708"/>
          <w:tab w:val="left" w:pos="649" w:leader="none"/>
        </w:tabs>
        <w:spacing w:before="0" w:after="0"/>
        <w:ind w:left="20" w:right="20" w:firstLine="320"/>
        <w:rPr/>
      </w:pPr>
      <w:r>
        <w:rPr>
          <w:rStyle w:val="105pt"/>
        </w:rPr>
        <w:t>Клаас...— И так как он меня не понял и серые гла</w:t>
        <w:softHyphen/>
        <w:t>ва его глядели куда-то над моей головой: — Клаас здесь, помоги ему.</w:t>
      </w:r>
    </w:p>
    <w:p>
      <w:pPr>
        <w:pStyle w:val="35"/>
        <w:numPr>
          <w:ilvl w:val="0"/>
          <w:numId w:val="9"/>
        </w:numPr>
        <w:shd w:fill="auto" w:val="clear"/>
        <w:tabs>
          <w:tab w:val="clear" w:pos="708"/>
          <w:tab w:val="left" w:pos="620" w:leader="none"/>
        </w:tabs>
        <w:spacing w:before="0" w:after="0"/>
        <w:ind w:left="20" w:right="20" w:firstLine="320"/>
        <w:rPr/>
      </w:pPr>
      <w:r>
        <w:rPr>
          <w:rStyle w:val="105pt"/>
        </w:rPr>
        <w:t>Твоего брата здесь нет,— сказал он,— Клаас ранен и лежит в больнице.</w:t>
      </w:r>
    </w:p>
    <w:p>
      <w:pPr>
        <w:pStyle w:val="35"/>
        <w:numPr>
          <w:ilvl w:val="0"/>
          <w:numId w:val="9"/>
        </w:numPr>
        <w:shd w:fill="auto" w:val="clear"/>
        <w:tabs>
          <w:tab w:val="clear" w:pos="708"/>
          <w:tab w:val="left" w:pos="639" w:leader="none"/>
        </w:tabs>
        <w:spacing w:before="0" w:after="0"/>
        <w:ind w:left="20" w:right="20" w:firstLine="320"/>
        <w:rPr/>
      </w:pPr>
      <w:r>
        <w:rPr>
          <w:rStyle w:val="105pt"/>
        </w:rPr>
        <w:t>Он лежит за мостиком,— сказал я. И добавил: — Он хочет к тебе, только к тебе.</w:t>
      </w:r>
    </w:p>
    <w:p>
      <w:pPr>
        <w:pStyle w:val="35"/>
        <w:shd w:fill="auto" w:val="clear"/>
        <w:spacing w:before="0" w:after="0"/>
        <w:ind w:left="20" w:right="20" w:firstLine="320"/>
        <w:rPr/>
      </w:pPr>
      <w:r>
        <w:rPr>
          <w:rStyle w:val="105pt"/>
        </w:rPr>
        <w:t>Тут художник подобрал полы плаща, сунул зажжен</w:t>
        <w:softHyphen/>
        <w:t>ную трубку в карман, еще раз прислушался к тому, чем занят Балтазар, и вышел из мастерской. Я закрыл дверь и бросился за ним.</w:t>
      </w:r>
    </w:p>
    <w:p>
      <w:pPr>
        <w:pStyle w:val="35"/>
        <w:numPr>
          <w:ilvl w:val="0"/>
          <w:numId w:val="9"/>
        </w:numPr>
        <w:shd w:fill="auto" w:val="clear"/>
        <w:tabs>
          <w:tab w:val="clear" w:pos="708"/>
          <w:tab w:val="left" w:pos="642" w:leader="none"/>
        </w:tabs>
        <w:spacing w:before="0" w:after="0"/>
        <w:ind w:left="20" w:right="20" w:firstLine="320"/>
        <w:rPr/>
      </w:pPr>
      <w:r>
        <w:rPr>
          <w:rStyle w:val="105pt"/>
        </w:rPr>
        <w:t>Чего вы только себе не позволяете,— ворчал он, ко</w:t>
        <w:softHyphen/>
        <w:t>роткими шагами мчась по саду, а я ему в его крепкую, хоть и немного сутулую спину:</w:t>
      </w:r>
    </w:p>
    <w:p>
      <w:pPr>
        <w:pStyle w:val="35"/>
        <w:numPr>
          <w:ilvl w:val="0"/>
          <w:numId w:val="9"/>
        </w:numPr>
        <w:shd w:fill="auto" w:val="clear"/>
        <w:tabs>
          <w:tab w:val="clear" w:pos="708"/>
          <w:tab w:val="left" w:pos="650" w:leader="none"/>
        </w:tabs>
        <w:spacing w:before="0" w:after="0"/>
        <w:ind w:left="20" w:firstLine="320"/>
        <w:rPr/>
      </w:pPr>
      <w:r>
        <w:rPr>
          <w:rStyle w:val="105pt"/>
        </w:rPr>
        <w:t>Его ищут, они уже побывали у нас.</w:t>
      </w:r>
    </w:p>
    <w:p>
      <w:pPr>
        <w:pStyle w:val="35"/>
        <w:shd w:fill="auto" w:val="clear"/>
        <w:spacing w:before="0" w:after="0"/>
        <w:ind w:left="20" w:right="20" w:firstLine="320"/>
        <w:rPr/>
      </w:pPr>
      <w:r>
        <w:rPr>
          <w:rStyle w:val="105pt"/>
        </w:rPr>
        <w:t>*— От вас только и жди неприятностей,— ворчал он,— вы не можете оставить человека в покое.— Долгополый плащ скрывал возникновение его шагов, и мне казалось, что он плывет, движимый гневом или по меньшей мере подгоняемый обидой, и сщ&gt;ва я услышал его укоризнен</w:t>
        <w:softHyphen/>
        <w:t>ный голос: — Чего вы только себе не позволяете!</w:t>
      </w:r>
    </w:p>
    <w:p>
      <w:pPr>
        <w:pStyle w:val="35"/>
        <w:shd w:fill="auto" w:val="clear"/>
        <w:spacing w:before="0" w:after="0"/>
        <w:ind w:left="20" w:right="20" w:firstLine="320"/>
        <w:rPr/>
      </w:pPr>
      <w:r>
        <w:rPr>
          <w:rStyle w:val="105pt"/>
        </w:rPr>
        <w:t>Чтобы сократить дорогу, мы вдоль кустарника побе</w:t>
        <w:softHyphen/>
        <w:t>жали к лазу и, выйдя из сада, нашли Клауса там, где я его уложил. Голова его по-прежнему покоилась на подуш</w:t>
        <w:softHyphen/>
        <w:t>ке из травы. Художник склонился над ним, накрыв его своим широким плащом, быть может неся ему желанную прохладу, и я вынужден констатировать, что эта группа» изображающая распростертую на земле фигуру и другую фигуру, склоненную над ней в классической позе утеши</w:t>
        <w:softHyphen/>
        <w:t>теля, напомнила мне любимую картину фюрера «После битвы», с той разницей, что на картине коленопреклонен</w:t>
        <w:softHyphen/>
        <w:t>ная фигура скорее женского пола. Художник, однако, не собирался утешать брата, он только х:отел понять, что с ним случилось, почему он лежйт под его кустарником без кровавого венчика на виске и вместе с тем не встает.</w:t>
      </w:r>
    </w:p>
    <w:p>
      <w:pPr>
        <w:pStyle w:val="35"/>
        <w:numPr>
          <w:ilvl w:val="0"/>
          <w:numId w:val="9"/>
        </w:numPr>
        <w:shd w:fill="auto" w:val="clear"/>
        <w:tabs>
          <w:tab w:val="clear" w:pos="708"/>
          <w:tab w:val="left" w:pos="637" w:leader="none"/>
        </w:tabs>
        <w:spacing w:before="0" w:after="0"/>
        <w:ind w:left="20" w:right="20" w:firstLine="320"/>
        <w:rPr/>
      </w:pPr>
      <w:r>
        <w:rPr>
          <w:rStyle w:val="105pt"/>
        </w:rPr>
        <w:t>Клаас,— сказал художник,— Клаас, мой мальчик, что с тобой? — Он поднял неподвижную руку, которую брат прострелил дважды — раз за разом,— и снова опус</w:t>
        <w:softHyphen/>
        <w:t>тил. Пощупал ему плечо, грудь и низ живота, но тут Клаас вздрогнул и взмолился:</w:t>
      </w:r>
    </w:p>
    <w:p>
      <w:pPr>
        <w:pStyle w:val="35"/>
        <w:numPr>
          <w:ilvl w:val="0"/>
          <w:numId w:val="9"/>
        </w:numPr>
        <w:shd w:fill="auto" w:val="clear"/>
        <w:tabs>
          <w:tab w:val="clear" w:pos="708"/>
          <w:tab w:val="left" w:pos="642" w:leader="none"/>
        </w:tabs>
        <w:spacing w:before="0" w:after="0"/>
        <w:ind w:left="20" w:firstLine="320"/>
        <w:rPr/>
      </w:pPr>
      <w:r>
        <w:rPr>
          <w:rStyle w:val="105pt"/>
        </w:rPr>
        <w:t>Не надо, не трогайте там.</w:t>
      </w:r>
    </w:p>
    <w:p>
      <w:pPr>
        <w:pStyle w:val="35"/>
        <w:numPr>
          <w:ilvl w:val="0"/>
          <w:numId w:val="9"/>
        </w:numPr>
        <w:shd w:fill="auto" w:val="clear"/>
        <w:tabs>
          <w:tab w:val="clear" w:pos="708"/>
          <w:tab w:val="left" w:pos="640" w:leader="none"/>
        </w:tabs>
        <w:spacing w:before="0" w:after="0"/>
        <w:ind w:left="20" w:firstLine="320"/>
        <w:rPr/>
      </w:pPr>
      <w:r>
        <w:rPr>
          <w:rStyle w:val="105pt"/>
        </w:rPr>
        <w:t>Ты в состоянии идти? — спросил художник.</w:t>
      </w:r>
    </w:p>
    <w:p>
      <w:pPr>
        <w:pStyle w:val="35"/>
        <w:numPr>
          <w:ilvl w:val="0"/>
          <w:numId w:val="9"/>
        </w:numPr>
        <w:shd w:fill="auto" w:val="clear"/>
        <w:tabs>
          <w:tab w:val="clear" w:pos="708"/>
          <w:tab w:val="left" w:pos="678" w:leader="none"/>
        </w:tabs>
        <w:spacing w:before="0" w:after="0"/>
        <w:ind w:left="40" w:right="40" w:firstLine="320"/>
        <w:rPr/>
      </w:pPr>
      <w:r>
        <w:rPr>
          <w:rStyle w:val="105pt"/>
        </w:rPr>
        <w:t>Конечно, я вполне могу встать.—С помощью ху</w:t>
        <w:softHyphen/>
        <w:t>дожника он присел и вдруг затрясся.— Мне надо спря</w:t>
        <w:softHyphen/>
        <w:t>таться,— сказал он и наконец поднялся.</w:t>
      </w:r>
    </w:p>
    <w:p>
      <w:pPr>
        <w:pStyle w:val="35"/>
        <w:numPr>
          <w:ilvl w:val="0"/>
          <w:numId w:val="9"/>
        </w:numPr>
        <w:shd w:fill="auto" w:val="clear"/>
        <w:tabs>
          <w:tab w:val="clear" w:pos="708"/>
          <w:tab w:val="left" w:pos="671" w:leader="none"/>
        </w:tabs>
        <w:spacing w:before="0" w:after="0"/>
        <w:ind w:left="40" w:right="40" w:firstLine="320"/>
        <w:rPr/>
      </w:pPr>
      <w:r>
        <w:rPr>
          <w:rStyle w:val="105pt"/>
        </w:rPr>
        <w:t>Иисус Мария,—вздохнул художник,—от вас толь</w:t>
        <w:softHyphen/>
        <w:t>ко и жди неприятностей и хлопот.</w:t>
      </w:r>
    </w:p>
    <w:p>
      <w:pPr>
        <w:pStyle w:val="35"/>
        <w:numPr>
          <w:ilvl w:val="0"/>
          <w:numId w:val="9"/>
        </w:numPr>
        <w:shd w:fill="auto" w:val="clear"/>
        <w:tabs>
          <w:tab w:val="clear" w:pos="708"/>
          <w:tab w:val="left" w:pos="671" w:leader="none"/>
        </w:tabs>
        <w:spacing w:before="0" w:after="0"/>
        <w:ind w:left="40" w:right="40" w:firstLine="320"/>
        <w:rPr/>
      </w:pPr>
      <w:r>
        <w:rPr>
          <w:rStyle w:val="105pt"/>
        </w:rPr>
        <w:t>Домой,— сказал Клаас,— домой мне никак нельзя. К ним уже приходили и еще придут!</w:t>
      </w:r>
    </w:p>
    <w:p>
      <w:pPr>
        <w:pStyle w:val="35"/>
        <w:numPr>
          <w:ilvl w:val="0"/>
          <w:numId w:val="9"/>
        </w:numPr>
        <w:shd w:fill="auto" w:val="clear"/>
        <w:tabs>
          <w:tab w:val="clear" w:pos="708"/>
          <w:tab w:val="left" w:pos="662" w:leader="none"/>
        </w:tabs>
        <w:spacing w:before="0" w:after="0"/>
        <w:ind w:left="40" w:right="40" w:firstLine="320"/>
        <w:rPr/>
      </w:pPr>
      <w:r>
        <w:rPr>
          <w:rStyle w:val="105pt"/>
        </w:rPr>
        <w:t>От вас всего можно ждать,— снова заворчал худож</w:t>
        <w:softHyphen/>
        <w:t>ник и поддержал брата, а Клаас, застонав:</w:t>
      </w:r>
    </w:p>
    <w:p>
      <w:pPr>
        <w:pStyle w:val="35"/>
        <w:numPr>
          <w:ilvl w:val="0"/>
          <w:numId w:val="9"/>
        </w:numPr>
        <w:shd w:fill="auto" w:val="clear"/>
        <w:tabs>
          <w:tab w:val="clear" w:pos="708"/>
          <w:tab w:val="left" w:pos="667" w:leader="none"/>
        </w:tabs>
        <w:spacing w:before="0" w:after="0"/>
        <w:ind w:left="40" w:firstLine="320"/>
        <w:rPr/>
      </w:pPr>
      <w:r>
        <w:rPr>
          <w:rStyle w:val="105pt"/>
        </w:rPr>
        <w:t>Если меня схватят, мне крышка.</w:t>
      </w:r>
    </w:p>
    <w:p>
      <w:pPr>
        <w:pStyle w:val="35"/>
        <w:numPr>
          <w:ilvl w:val="0"/>
          <w:numId w:val="9"/>
        </w:numPr>
        <w:shd w:fill="auto" w:val="clear"/>
        <w:tabs>
          <w:tab w:val="clear" w:pos="708"/>
          <w:tab w:val="left" w:pos="650" w:leader="none"/>
        </w:tabs>
        <w:spacing w:before="0" w:after="0"/>
        <w:ind w:left="40" w:right="40" w:firstLine="320"/>
        <w:rPr/>
      </w:pPr>
      <w:r>
        <w:rPr>
          <w:rStyle w:val="105pt"/>
        </w:rPr>
        <w:t>Нет чтобы оставить нас в покое,— пробормотал ху</w:t>
        <w:softHyphen/>
        <w:t>дожник и, крепко прижав Клааса к себе, заставил его сделать первый шаг, а потом и вовсе поволок, все так же бранясь и качая головой, снова и снова повторяя свои брюзгливые жалобы, все дальше, по направлению к лазу, а там и к беседке. Здесь, в сумеречном свете, он посадил Клааса в широкое кресло из лакированного ивняка. Он приподнял его лицо, но не так, будто хочет поговорить с ним глаза в глаза, а словно ища в нем некое памятное вы</w:t>
        <w:softHyphen/>
        <w:t>ражение, временами появлявшееся на его лице, выражение неподдельной умиленности, говорящее о душевной прос</w:t>
        <w:softHyphen/>
        <w:t>тоте, бессознательной, классической душевной простоте, что и побудило художника ввести его в свою «Тай</w:t>
        <w:softHyphen/>
        <w:t>ную вечерю», где Клаас в роли ширококостного несклад</w:t>
        <w:softHyphen/>
        <w:t>ного малого в трепетном ожидании глядит в кубок. Клаа</w:t>
        <w:softHyphen/>
        <w:t>са легко обнаружить в- «Натюрморте с красной лошадью», где он изображен в виде идолоподобного толстяка, он же стоит наискосок от Фомы неверного, будто собираясь подставить ему ножку. На картине «Пляж с танцующи</w:t>
        <w:softHyphen/>
        <w:t>ми и прочей курортной публикой» Клааса можно узнать в ясноглазом парне с синим лицом, который недоуменно глядит на эту пеструю сцену, тщетно силясь понять ее.</w:t>
      </w:r>
    </w:p>
    <w:p>
      <w:pPr>
        <w:pStyle w:val="35"/>
        <w:shd w:fill="auto" w:val="clear"/>
        <w:spacing w:before="0" w:after="0"/>
        <w:ind w:left="40" w:right="40" w:firstLine="320"/>
        <w:rPr/>
      </w:pPr>
      <w:r>
        <w:rPr>
          <w:rStyle w:val="105pt"/>
        </w:rPr>
        <w:t>Я мог бы перечислить с десяток картин, на которых Клаас демонстрирует свою наивную умиленность, и, ког</w:t>
        <w:softHyphen/>
        <w:t>да художник приподнял и повернул его лицо к свету, я подумал, что он ищет у него то же выражение, но, воз</w:t>
        <w:softHyphen/>
        <w:t>можно, я и ошибаюсь, потому что он вдруг спросил:</w:t>
      </w:r>
    </w:p>
    <w:p>
      <w:pPr>
        <w:pStyle w:val="35"/>
        <w:numPr>
          <w:ilvl w:val="0"/>
          <w:numId w:val="9"/>
        </w:numPr>
        <w:shd w:fill="auto" w:val="clear"/>
        <w:tabs>
          <w:tab w:val="clear" w:pos="708"/>
          <w:tab w:val="left" w:pos="676" w:leader="none"/>
        </w:tabs>
        <w:spacing w:before="0" w:after="0"/>
        <w:ind w:left="40" w:right="40" w:firstLine="320"/>
        <w:rPr/>
      </w:pPr>
      <w:r>
        <w:rPr>
          <w:rStyle w:val="105pt"/>
        </w:rPr>
        <w:t>Да понимаешь ли ты, чего от меня требуешь? — Но Клаас только безучастно на него поглядел.—Ладно уж, пошли,— сказал художник,— делать нечего, пошли.</w:t>
      </w:r>
    </w:p>
    <w:p>
      <w:pPr>
        <w:pStyle w:val="35"/>
        <w:shd w:fill="auto" w:val="clear"/>
        <w:spacing w:before="0" w:after="0"/>
        <w:ind w:left="40" w:right="40" w:firstLine="320"/>
        <w:rPr/>
      </w:pPr>
      <w:r>
        <w:rPr>
          <w:rStyle w:val="105pt"/>
        </w:rPr>
        <w:t>И он снова крепко обхватил брата; мы вышли из бе</w:t>
        <w:softHyphen/>
        <w:t>седки, вдоль фасада с окнами прошли во двор, худощ.- ник всю дорогу бранился, плакался и осыпал нас —и меня в том числе — упреками, мол, все, что мы вытворя</w:t>
        <w:softHyphen/>
        <w:t>ем, ухудшает и без того невеселое его положение. Только в коридоре он замолчал. Он отпер дверь в восточный фли</w:t>
        <w:softHyphen/>
        <w:t>гель, там вдоль окон тянется коридор, откуда открывают</w:t>
        <w:softHyphen/>
        <w:t>ся, скажем, сто десять дверей, тяжелых, выкрашенных в серо-зеленую краску дверей с торчащими в замках непо</w:t>
        <w:softHyphen/>
        <w:t>мерно большими, очевидно самодельными, ключами. Подталкивая Клааса в спину, он повел его по коридору мимо всех этих дверей, за которыми мне мерещились не люди, а птицы: коршуны с голой шеей, тяжеловесные кондоры, беркуты с нависшими веками, сидящие на ис</w:t>
        <w:softHyphen/>
        <w:t>царапанных кроватных столбиках. В каменном полу были высечены памятные даты: год тысяча шестьсот тридцать восьмой, тысяча девятьсот двенадцатый и другие, а под ними инициалы: А. Й. Ф., Ф. В. Ф.— бороздки по краям стерты, а в каменных плитах кое-где зияют трещины.</w:t>
      </w:r>
    </w:p>
    <w:p>
      <w:pPr>
        <w:pStyle w:val="35"/>
        <w:shd w:fill="auto" w:val="clear"/>
        <w:spacing w:before="0" w:after="0"/>
        <w:ind w:left="20" w:right="40" w:firstLine="340"/>
        <w:rPr/>
      </w:pPr>
      <w:r>
        <w:rPr>
          <w:rStyle w:val="105pt"/>
        </w:rPr>
        <w:t>Ту ли дверь отворил художник? Эту ли комнату пред</w:t>
        <w:softHyphen/>
        <w:t>назначил он брату? Он неожиданно остановился, отпер одну из дверей, вошел, тотчас же вернулся, кивнул и осторожно ввел в нее Клааса. То была ванная, вернее, кто-то, должно быть еще старик Фредериксен, отвел это помещение под ванную, приказал поставить здесь душ и ванну — матово-белое чудище с лапами грифа, но ни душ, ни ванна включены не были, здесь не было ни труб, ни крана, ни слива, так что напрашивалась мысль, что затея эта была оставлена по недостатку к ней интереса, а может быть, старик Фредериксен не дал себе труда хо</w:t>
        <w:softHyphen/>
        <w:t>рошенько поискать эту комнату и она затерялась среди множества других. Почему в незавершенной обширной ванной был сложен комплект подержанных матрацев, сейчас уже не догадаешься, во всяком случае, матрацы были налицо и художник набросал из них ложе, причем от каждого броска столбом поднималась пыль, пучившая</w:t>
        <w:softHyphen/>
        <w:t>ся облаком в процеженном свете косых солнечных лучей. На это ложе художник и приказал Клаасу лечь.</w:t>
      </w:r>
    </w:p>
    <w:p>
      <w:pPr>
        <w:pStyle w:val="35"/>
        <w:shd w:fill="auto" w:val="clear"/>
        <w:spacing w:before="0" w:after="0"/>
        <w:ind w:left="20" w:right="40" w:firstLine="340"/>
        <w:rPr/>
      </w:pPr>
      <w:r>
        <w:rPr>
          <w:rStyle w:val="105pt"/>
        </w:rPr>
        <w:t>Мой брат опустился на четвереньки, повалился набок и вытянулся во весь рост. Его знобило.</w:t>
      </w:r>
    </w:p>
    <w:p>
      <w:pPr>
        <w:pStyle w:val="35"/>
        <w:numPr>
          <w:ilvl w:val="0"/>
          <w:numId w:val="9"/>
        </w:numPr>
        <w:shd w:fill="auto" w:val="clear"/>
        <w:tabs>
          <w:tab w:val="clear" w:pos="708"/>
          <w:tab w:val="left" w:pos="661" w:leader="none"/>
        </w:tabs>
        <w:spacing w:before="0" w:after="0"/>
        <w:ind w:left="20" w:right="40" w:firstLine="340"/>
        <w:rPr/>
      </w:pPr>
      <w:r>
        <w:rPr>
          <w:rStyle w:val="105pt"/>
        </w:rPr>
        <w:t>Мне бы одеяло, не найдется ли у вас одеяла? — спросил он.</w:t>
      </w:r>
    </w:p>
    <w:p>
      <w:pPr>
        <w:sectPr>
          <w:footerReference w:type="even" r:id="rId41"/>
          <w:footerReference w:type="default" r:id="rId42"/>
          <w:type w:val="nextPage"/>
          <w:pgSz w:w="11906" w:h="16838"/>
          <w:pgMar w:left="3144" w:right="3110" w:gutter="0" w:header="0" w:top="3732" w:footer="3" w:bottom="4008"/>
          <w:pgNumType w:start="100" w:fmt="decimal"/>
          <w:formProt w:val="false"/>
          <w:textDirection w:val="lrTb"/>
          <w:docGrid w:type="default" w:linePitch="360" w:charSpace="0"/>
        </w:sectPr>
        <w:pStyle w:val="35"/>
        <w:numPr>
          <w:ilvl w:val="0"/>
          <w:numId w:val="9"/>
        </w:numPr>
        <w:shd w:fill="auto" w:val="clear"/>
        <w:tabs>
          <w:tab w:val="clear" w:pos="708"/>
          <w:tab w:val="left" w:pos="637" w:leader="none"/>
        </w:tabs>
        <w:spacing w:before="0" w:after="0"/>
        <w:ind w:left="20" w:right="40" w:firstLine="340"/>
        <w:rPr/>
      </w:pPr>
      <w:r>
        <w:rPr>
          <w:rStyle w:val="105pt"/>
        </w:rPr>
        <w:t>Ты получишь все, что тебе нужно,— сказал худож</w:t>
        <w:softHyphen/>
        <w:t xml:space="preserve">ник и начал прибираться под высоким окном: составил </w:t>
      </w:r>
    </w:p>
    <w:p>
      <w:pPr>
        <w:pStyle w:val="35"/>
        <w:shd w:fill="auto" w:val="clear"/>
        <w:tabs>
          <w:tab w:val="clear" w:pos="708"/>
          <w:tab w:val="left" w:pos="637" w:leader="none"/>
        </w:tabs>
        <w:spacing w:before="0" w:after="0"/>
        <w:ind w:left="20" w:right="40" w:firstLine="340"/>
        <w:rPr/>
      </w:pPr>
      <w:r>
        <w:rPr>
          <w:rStyle w:val="105pt"/>
        </w:rPr>
        <w:t>двойную стремянку и отнес ее в сторону, собрал в кучу свинцовые трубы, ножовки, вентили, изоляционный ма</w:t>
        <w:softHyphen/>
        <w:t>териал и все это побросал в картонный ящик, затолкал ногой в угол облупившуюся штукатурку, бумажки и окур</w:t>
        <w:softHyphen/>
        <w:t>ки, снял с гвоздя халат с узором из рыбьих костей, ощу</w:t>
        <w:softHyphen/>
        <w:t>пал карманы, сложил и сунул его Т^лаасу под голову.</w:t>
      </w:r>
    </w:p>
    <w:p>
      <w:pPr>
        <w:pStyle w:val="35"/>
        <w:shd w:fill="auto" w:val="clear"/>
        <w:spacing w:before="0" w:after="0"/>
        <w:ind w:right="20" w:firstLine="320"/>
        <w:rPr/>
      </w:pPr>
      <w:r>
        <w:rPr>
          <w:rStyle w:val="105pt"/>
        </w:rPr>
        <w:t>Клаас трудно дышал. Он смотрел на меня с несчаст</w:t>
        <w:softHyphen/>
        <w:t>ным видом. Теперь, когда я вижу его на этом ложе сквозь клубы пыли, сквозь дымку воспоминаний, мне кажется, будто он подал мне незаметный знак, тайный сигнал, про</w:t>
        <w:softHyphen/>
        <w:t>ся не покидать его. Пыль ложилась на его лицо и веки. Я не понял его знака. Художник, качая головой, обходил помещение, оглядывая все, что здесь нужно сделать, и, казалось, у него опускались руки. Брат повернулся набок и зарылся лицом в сгиб локтя.</w:t>
      </w:r>
    </w:p>
    <w:p>
      <w:pPr>
        <w:pStyle w:val="35"/>
        <w:numPr>
          <w:ilvl w:val="0"/>
          <w:numId w:val="9"/>
        </w:numPr>
        <w:shd w:fill="auto" w:val="clear"/>
        <w:tabs>
          <w:tab w:val="clear" w:pos="708"/>
          <w:tab w:val="left" w:pos="626" w:leader="none"/>
        </w:tabs>
        <w:spacing w:before="0" w:after="0"/>
        <w:ind w:left="0" w:right="20" w:firstLine="320"/>
        <w:rPr/>
      </w:pPr>
      <w:r>
        <w:rPr>
          <w:rStyle w:val="105pt"/>
        </w:rPr>
        <w:t>Он еще ничего не ел,— сказал я и положил хлеб на изголовье матраца.</w:t>
      </w:r>
    </w:p>
    <w:p>
      <w:pPr>
        <w:pStyle w:val="35"/>
        <w:numPr>
          <w:ilvl w:val="0"/>
          <w:numId w:val="9"/>
        </w:numPr>
        <w:shd w:fill="auto" w:val="clear"/>
        <w:tabs>
          <w:tab w:val="clear" w:pos="708"/>
          <w:tab w:val="left" w:pos="631" w:leader="none"/>
        </w:tabs>
        <w:spacing w:before="0" w:after="0"/>
        <w:ind w:left="0" w:right="20" w:firstLine="320"/>
        <w:rPr/>
      </w:pPr>
      <w:r>
        <w:rPr>
          <w:rStyle w:val="105pt"/>
        </w:rPr>
        <w:t>Все в свой черед,— сказал художник,— во всем ну</w:t>
        <w:softHyphen/>
        <w:t>жен порядок, раз уж вы устраиваете такие сюрпризы. Постепенно он получит все, что ему нужно. А теперь пой</w:t>
        <w:softHyphen/>
        <w:t>дем, оставим его одного. Мне надо еще сообразить, что тут на меня свалилось.</w:t>
      </w:r>
    </w:p>
    <w:p>
      <w:pPr>
        <w:sectPr>
          <w:footerReference w:type="even" r:id="rId43"/>
          <w:footerReference w:type="default" r:id="rId44"/>
          <w:footerReference w:type="first" r:id="rId45"/>
          <w:type w:val="nextPage"/>
          <w:pgSz w:w="11906" w:h="16838"/>
          <w:pgMar w:left="3144" w:right="3110" w:gutter="0" w:header="0" w:top="3732" w:footer="3" w:bottom="4008"/>
          <w:pgNumType w:fmt="decimal"/>
          <w:formProt w:val="false"/>
          <w:titlePg/>
          <w:textDirection w:val="lrTb"/>
          <w:docGrid w:type="default" w:linePitch="360" w:charSpace="0"/>
        </w:sectPr>
      </w:pPr>
    </w:p>
    <w:p>
      <w:pPr>
        <w:pStyle w:val="122"/>
        <w:shd w:fill="auto" w:val="clear"/>
        <w:spacing w:lineRule="exact" w:line="150" w:before="0" w:after="66"/>
        <w:ind w:right="20" w:hanging="0"/>
        <w:rPr/>
      </w:pPr>
      <w:r>
        <w:rPr>
          <w:rStyle w:val="121"/>
        </w:rPr>
        <w:t>ГЛАВА VI</w:t>
      </w:r>
    </w:p>
    <w:p>
      <w:pPr>
        <w:pStyle w:val="25"/>
        <w:keepNext w:val="true"/>
        <w:keepLines/>
        <w:shd w:fill="auto" w:val="clear"/>
        <w:spacing w:lineRule="exact" w:line="210" w:before="0" w:after="185"/>
        <w:ind w:right="20" w:hanging="0"/>
        <w:rPr/>
      </w:pPr>
      <w:bookmarkStart w:id="6" w:name="bookmark6"/>
      <w:r>
        <w:rPr>
          <w:rStyle w:val="2105pt0pt"/>
        </w:rPr>
        <w:t>Второе зрение</w:t>
      </w:r>
      <w:bookmarkEnd w:id="6"/>
    </w:p>
    <w:p>
      <w:pPr>
        <w:pStyle w:val="35"/>
        <w:shd w:fill="auto" w:val="clear"/>
        <w:spacing w:before="0" w:after="0"/>
        <w:ind w:left="20" w:right="20" w:firstLine="300"/>
        <w:rPr/>
      </w:pPr>
      <w:r>
        <w:rPr>
          <w:rStyle w:val="105pt"/>
        </w:rPr>
        <w:t>На сей раз я начинаю с темноты и ответственность за это, поскольку, речь идет о первой части вечера, возлагаю на подержанный проектор, зарегистрированную собствен</w:t>
        <w:softHyphen/>
        <w:t>ность глюзерупского краеведческого кружка, приобретен</w:t>
        <w:softHyphen/>
        <w:t>ный по инициативе его председателя Пера Арне Шесселя, которого я по привычке зову дедушкой, хранимый и обслуживаемый им лично. Проектор стоит на столе, стол стоит в среднем проходе, по обе стороны прохода стоят тяжелые, скажем прямо, нестроганые скамьи, на которых по необъяснимой причине у большинства зрителей в крат</w:t>
        <w:softHyphen/>
        <w:t>чайший срок немеют ноги. Чтобы проектор был как следу</w:t>
        <w:softHyphen/>
        <w:t>ет направлен на экран, спереди под него подложены две книги, которые постоянно для этой цели держат под ру</w:t>
        <w:softHyphen/>
        <w:t>кой, а именно; «Сыновья сенатора» Шторма и «Мессиада»</w:t>
      </w:r>
    </w:p>
    <w:p>
      <w:pPr>
        <w:pStyle w:val="35"/>
        <w:shd w:fill="auto" w:val="clear"/>
        <w:spacing w:before="0" w:after="0"/>
        <w:ind w:left="20" w:right="40" w:hanging="0"/>
        <w:rPr/>
      </w:pPr>
      <w:r>
        <w:rPr>
          <w:rStyle w:val="105pt"/>
        </w:rPr>
        <w:t>Клопштока — обе книги по своему объему гарантируют точное совпадение светового пятна с краями экрана.</w:t>
      </w:r>
    </w:p>
    <w:p>
      <w:pPr>
        <w:pStyle w:val="35"/>
        <w:shd w:fill="auto" w:val="clear"/>
        <w:spacing w:before="0" w:after="0"/>
        <w:ind w:left="20" w:right="40" w:firstLine="300"/>
        <w:rPr/>
      </w:pPr>
      <w:r>
        <w:rPr>
          <w:rStyle w:val="105pt"/>
        </w:rPr>
        <w:t>Экран —- это оборотная сторона исторической карты Шлезвиг-Гольштейна, серовато-белый, слегка испачканный в левом верхнем углу прямоугольник, который под непод</w:t>
        <w:softHyphen/>
        <w:t>купным пучком света позволяет разглядеть контуры ост</w:t>
        <w:softHyphen/>
        <w:t>ровов, берегов и заливов, лишний раз доказывая любому критикану, что если эта местность и не окружена морем, то, во всяком случае, море теснит ее с двух сторон. На экран устремлены взоры восьми, впрочем, что я говорю, двенадцати, а пожалуй, и шестнадцати зрителей, сидящих слева и справа от прохода; некоторых из них слепит свет, исходящий из боковой щели проектора и отраженный стек</w:t>
        <w:softHyphen/>
        <w:t>лянными витринами шкафов и ящиков, что стоят по сте</w:t>
        <w:softHyphen/>
        <w:t>нам и между затемненными окнами. В световом конусе гудят насекомые и мелькает толстоватый мотылек.- Он сно</w:t>
        <w:softHyphen/>
        <w:t>ва и снова измеряет расстояние между линзой и экраном и всякий раз, наталкиваясь на что-нибудь, выбивает сла</w:t>
        <w:softHyphen/>
        <w:t>босильную металлическую дробь. На скамьях перегова</w:t>
        <w:softHyphen/>
        <w:t>риваются приглушенными голосами; то здесь, то там раз</w:t>
        <w:softHyphen/>
        <w:t>дается покашливание, никто не курит. В комнате тепло.</w:t>
      </w:r>
    </w:p>
    <w:p>
      <w:pPr>
        <w:pStyle w:val="35"/>
        <w:shd w:fill="auto" w:val="clear"/>
        <w:spacing w:before="0" w:after="0"/>
        <w:ind w:left="20" w:right="40" w:firstLine="300"/>
        <w:rPr/>
      </w:pPr>
      <w:r>
        <w:rPr>
          <w:rStyle w:val="105pt"/>
        </w:rPr>
        <w:t>Из соседнего хлева нет-нет доносится отрывистый лязг цепей, должно быть корова вздернула голову; время от времени в тишину врывается топот или чье-то копыто не</w:t>
        <w:softHyphen/>
        <w:t>истово скребет землю. Порывы ветра. Собачий лай. Из по</w:t>
        <w:softHyphen/>
        <w:t>лутьмы перед экраном высовывается красное, удлиненное, брюзгливое лицо дедушки, даже тень, отбрасываемая его головой на экран, кажется брюзгливой. Сельский хозяин Пер Арне Шессель не смеется и не улыбается, он никому не подмигнет, не помашет, от него и кивка не дождешься, он попросту стоит, долговязый и угрюмый, как цапля, и постепенно шепот умолкает, в комнате водворяется тиши</w:t>
        <w:softHyphen/>
        <w:t>на, редко кто кашлянет, да и то скорее для страховки, в общем, надеюсь, картина ясная.</w:t>
      </w:r>
    </w:p>
    <w:p>
      <w:pPr>
        <w:pStyle w:val="35"/>
        <w:shd w:fill="auto" w:val="clear"/>
        <w:spacing w:before="0" w:after="0"/>
        <w:ind w:left="20" w:right="40" w:firstLine="300"/>
        <w:rPr/>
      </w:pPr>
      <w:r>
        <w:rPr>
          <w:rStyle w:val="105pt"/>
        </w:rPr>
        <w:t>А пока суд да дело, я хочу воспользоваться наступив</w:t>
        <w:softHyphen/>
        <w:t>шей тишиной, чтобы сказать, что до этой минуты, до вы</w:t>
        <w:softHyphen/>
        <w:t>ступления дедушки перед экраном, все наши кюлькенварф- ские вечера были посвящены местности, пролегающей между Хузумом и Глюзерупом, ее развитию и становле</w:t>
        <w:softHyphen/>
        <w:t>нию, ее восхитительным ископаемым, ее драгоценному илу, ее животным, растениям и рвам, но прежде всего са</w:t>
        <w:softHyphen/>
        <w:t>мому ее существу. Когда я пытаюсь, сосредоточась, бку- нуться в прошлое, я вижу, что память сохранила мне по части общей атмосферы наших собраний следующее: теп</w:t>
        <w:softHyphen/>
        <w:t>лую полутьму, световой конус проектора, оглушенных на</w:t>
        <w:softHyphen/>
        <w:t>секомых, звуки, доносящиеся из соседнего хлева, и пере</w:t>
        <w:softHyphen/>
        <w:t>шептывающихся в ожидании, пребывающих в приятнейшем расположении духа членов кружка, которые прибыли в Кюлькенварф, так называемое родовое гнездо Шесселей, по письменным приглашениям самого Пера Арне Шессе- ля, рассылаемым им преимущественно зимой.</w:t>
      </w:r>
    </w:p>
    <w:p>
      <w:pPr>
        <w:pStyle w:val="35"/>
        <w:shd w:fill="auto" w:val="clear"/>
        <w:spacing w:before="0" w:after="0"/>
        <w:ind w:left="20" w:right="20" w:firstLine="300"/>
        <w:rPr/>
      </w:pPr>
      <w:r>
        <w:rPr>
          <w:rStyle w:val="105pt"/>
        </w:rPr>
        <w:t>Вспоминается мне также, что на этих заседаниях, про</w:t>
        <w:softHyphen/>
        <w:t>исходящих в сарае между жилым домом и хлевом, в этом помещении, которое мой дед поставил на службу краевед</w:t>
        <w:softHyphen/>
        <w:t>ческим изысканиям, выставлялись хранящиеся здесь как под замком, так и в открытом виде памятники истории и культуры нашего края и, конечно же, образцы его пейзаж</w:t>
        <w:softHyphen/>
        <w:t>ного своеобразия. Взять хотя бы, к примеру, зубчатую ост</w:t>
        <w:softHyphen/>
        <w:t>рогу из оленьего рога. Или каменные скребки, топоры и молоты. А также — не в последнюю очередь — урны. Браслеты среднего периода бронзы, оправа ножен для ме</w:t>
        <w:softHyphen/>
        <w:t>чей, равно как и богато отделанные сосуды позднего камен</w:t>
        <w:softHyphen/>
        <w:t>ного века, куда я без особых колебаний ставил бы цветы с короткими стеблями. Рукояти для мечей, резные украше</w:t>
        <w:softHyphen/>
        <w:t>ния и широко известная треенбаргская золотая пластина должны быть здесь помянуты не в последнюю очередь, равно как и многочисленные образцы земли, песка и гор</w:t>
        <w:softHyphen/>
        <w:t>ных пород, остатки ладьи из Норшлоттского болота, ко</w:t>
        <w:softHyphen/>
        <w:t>мичные, но доподлинные образцы одежды первобытных охотников и болотных крестьян и, наконец, в качестве ат</w:t>
        <w:softHyphen/>
        <w:t>тракциона — иссохший, сморщенный и задубевший труп девушки, удушенной петлей — петля, разумеется, из кожи северного оленя,— девушка так и носила её на шее в ка</w:t>
        <w:softHyphen/>
        <w:t>честве сомнительного украшения. И не на последнем ме</w:t>
        <w:softHyphen/>
        <w:t>сте — книги, специализированная библиотека, собранная тем же Пером Арне Шесселем: «Путешествие по Шлез- виг-Голыптейну в свете исторической геологии», «Дела и свершения на морском побережье», «Жизнь в Шобюле», «Мой остров в зеленом одеянии», «Дыхание рассвета» и, наконец, стопка собственных дедушкиных брошюр и кни</w:t>
        <w:softHyphen/>
        <w:t>жек в издании автора, таких, как «Язык могильных хол</w:t>
        <w:softHyphen/>
        <w:t>мов», «Предметы жертвенного культа, найденные при рас</w:t>
        <w:softHyphen/>
        <w:t>копках Норшлоттского болота», «Грандиозные наводнения и их последствия» и так далее.</w:t>
      </w:r>
    </w:p>
    <w:p>
      <w:pPr>
        <w:pStyle w:val="35"/>
        <w:shd w:fill="auto" w:val="clear"/>
        <w:spacing w:before="0" w:after="0"/>
        <w:ind w:left="20" w:right="20" w:firstLine="300"/>
        <w:rPr/>
      </w:pPr>
      <w:r>
        <w:rPr>
          <w:rStyle w:val="105pt"/>
        </w:rPr>
        <w:t>Если кто-нибудь усмотрит в этом списке упущенную археологическую находку или название ученого труда, прошу без всяких вписать его сюда, мне же больше нельзя заставлять дедушку глядеть на световой конус проектора, хотя, как многие еще, должно быть, помнят, он способен был с необыкновенным упорством смотреть в темноту и с таким же упорством и безо всякого для себя вреда пялить</w:t>
        <w:softHyphen/>
        <w:t>ся на любой источник света. К тому же я считаю своей обязанностью рассеять впечатление, будто это краеведче</w:t>
        <w:softHyphen/>
        <w:t>ское заседание, начавшееся в обычном порядке, протекало и дальше в обычном порядке и будто нет никаких основа</w:t>
        <w:softHyphen/>
        <w:t>ний описывать его в особицу.</w:t>
      </w:r>
    </w:p>
    <w:p>
      <w:pPr>
        <w:pStyle w:val="35"/>
        <w:shd w:fill="auto" w:val="clear"/>
        <w:spacing w:before="0" w:after="0"/>
        <w:ind w:left="20" w:right="20" w:firstLine="300"/>
        <w:rPr/>
      </w:pPr>
      <w:r>
        <w:rPr>
          <w:rStyle w:val="105pt"/>
        </w:rPr>
        <w:t>Как уже сказано, до той минуты, как Пер Арне Шес- сель вырос перед экраном, я ждал рядового вечера, без особых происшествий, и настроение мое разделяло боль</w:t>
        <w:softHyphen/>
        <w:t>шинство собравшихся, но, когда дедушка, вдруг воздев обе руки, выжидательно покосился на дверь и потребовал пол</w:t>
        <w:softHyphen/>
        <w:t>ной тишины, в воздухе повеяло чем-то небывалым. Все притихли, и даже капитан Андерсен подавил кашель. За дверью ничто не шевелилось. Мой дедушка, приоткрыв рот и обнажив гнилые зубы, неотступно глядел на дверь. Все взоры были устремлены в одну точку, каждый затаив дыхание ждал — но так и не дождался — появления не</w:t>
        <w:softHyphen/>
        <w:t>коего анахронизма в виде кургузого охотника за оленями или болотного крестьянина, а то и самого короля Свена, того самого, что уже в незапамятные времена совершил путешествие в Англию.</w:t>
      </w:r>
    </w:p>
    <w:p>
      <w:pPr>
        <w:pStyle w:val="35"/>
        <w:shd w:fill="auto" w:val="clear"/>
        <w:spacing w:before="0" w:after="0"/>
        <w:ind w:left="20" w:right="20" w:firstLine="300"/>
        <w:rPr/>
      </w:pPr>
      <w:r>
        <w:rPr>
          <w:rStyle w:val="105pt"/>
        </w:rPr>
        <w:t>Однако чем дольше мы глядели, тем больше убежда</w:t>
        <w:softHyphen/>
        <w:t>лись, что за дверью и в самом деле что-то происходит: за узким матовым стеклом мерцал огонек сигареты, кто-то откашливался и, когда Пер Арне Шессель изготовился пусть к скуповатому, но, во всяком случае, пригласитель</w:t>
        <w:softHyphen/>
        <w:t>ному жесту, в комнату наконец вошел Асмус Асмуссен, автор книги «Морское свечение», почетный председатель глюзерупского краеведческого кружка. Хоть он и пред</w:t>
        <w:softHyphen/>
        <w:t>стал перед нами в морской форме штабс-обер-ефрейтора, все мгновенно узнали и приветствовали его радостными возгласами и аплодисментами, в ответ на что он небрежно откозырял и погасил сигарету. Это был создатель Тима и Тины, популярных у нас героев «Морского свечения»,— оба они, если не ошибаюсь, познакомились при посредстве бутылочной почты, и подобный обмен письмами так при</w:t>
        <w:softHyphen/>
        <w:t>шелся им по вкусу, что они и в пору жениховства и су</w:t>
        <w:softHyphen/>
        <w:t>пружества обменивались письмами в бутылках, без устали продолжая эту игру, и даже в преклонном возрасте счи</w:t>
        <w:softHyphen/>
        <w:t>тали подобную переписку приятнейшим и, уж во всяком случае, экономнейшим способом общения, дав таким обра</w:t>
        <w:softHyphen/>
        <w:t>зом своему творцу возможность уже много лет спустя после их смерти все еще находить на отдаленных берегах закупоренную почту, которая, не скупясь на строчки, зна</w:t>
        <w:softHyphen/>
        <w:t>комила читателей с посмертными новостями о Тиме и Тине.</w:t>
      </w:r>
    </w:p>
    <w:p>
      <w:pPr>
        <w:pStyle w:val="35"/>
        <w:shd w:fill="auto" w:val="clear"/>
        <w:spacing w:before="0" w:after="0"/>
        <w:ind w:left="20" w:right="40" w:firstLine="320"/>
        <w:rPr/>
      </w:pPr>
      <w:r>
        <w:rPr>
          <w:rStyle w:val="105pt"/>
        </w:rPr>
        <w:t>Итак, Асмус Асмуссен, несший службу в Северном море на одном из дозорных кораблей, прибыл из Бремер- хафена в краткосрочный отпуск. Это был лихой моряк, ноги колесом, с густыми, можно сказать, пылающими во</w:t>
        <w:softHyphen/>
        <w:t>лосами, с развитой, как у штангиста, шейной мускулатур рой; так как взгляд его играл всеми оттенками выражений от мужества до доброты, в нем совсем нетрудно было бы признать творца Тима и Тины, если бы не чересчур вы</w:t>
        <w:softHyphen/>
        <w:t>разительный круглый рот — то, что называется рот ко</w:t>
        <w:softHyphen/>
        <w:t>пейкой. Рот выдавал его. Аемуссен ловко сорвал с головы бескозырку с длинными лентами и, держа ее по уставу под мышкой, кокардой и орлом вперед, выслушал привет</w:t>
        <w:softHyphen/>
        <w:t>ствие, с которым обратился к нему Пер Арне Шессель, чуть ли не каждую его фразу подтверждая поощритель</w:t>
        <w:softHyphen/>
        <w:t>ным кивком. То, что Пер Арне Шессель для начала оха</w:t>
        <w:softHyphen/>
        <w:t>рактеризовал его как глубокого знатока родного края, а также мужественного дозорного, очевидно, не вызвало у Асмуссена никаких возражений, и с такой же готов</w:t>
        <w:softHyphen/>
        <w:t>ностью согласился он с тем, что его назвали правдивым изобразителем местных судеб, а в заключение — даже со</w:t>
        <w:softHyphen/>
        <w:t>вестью Глюзерупа. На все это Асмуссен только кивал го</w:t>
        <w:softHyphen/>
        <w:t>ловой и одобрительно улыбнулся, когда дедушка объявил тему вечера, оговорив, что перед нами выступит оратор, призванный, как никто другой, ее осветить. Тема — «Море и отечество»; призванный — Асмус Асмуссен. С этими сло</w:t>
        <w:softHyphen/>
        <w:t>вами дедушка уселся.</w:t>
      </w:r>
    </w:p>
    <w:p>
      <w:pPr>
        <w:pStyle w:val="35"/>
        <w:shd w:fill="auto" w:val="clear"/>
        <w:spacing w:before="0" w:after="0"/>
        <w:ind w:left="20" w:right="40" w:firstLine="320"/>
        <w:rPr/>
      </w:pPr>
      <w:r>
        <w:rPr>
          <w:rStyle w:val="105pt"/>
        </w:rPr>
        <w:t>Автор «Морского свечения» положил бескозырку на стол, проследив, чтобы ленты прямо и гладко ниспадали к полу, сунул руку за пазуху, потом еще куда-то поглубже, но так и не достиг желанной цели, после чего, вздернув плечи и напрягши зад, стал шарить где-то в области левого бедра, на секунду замер, ухмыляясь, и очень бережно, очень медленно вытащил конверт со снимками и, подняв вверх, помахал ими в конусе света: итак, можно было на</w:t>
        <w:softHyphen/>
        <w:t>чинать. Я уже собрался пересесть в первый ряд, но не тут-то было: отец схватил меня и силком усадил, так и пришлось мне остаться с ним рядом у окна и оттуда на</w:t>
        <w:softHyphen/>
        <w:t>блюдать, как Асмус Асмуссен по проходу между скамьями направился к проектору и вставил свой первый снимок, но еще не воспроизвел его на экране.</w:t>
      </w:r>
    </w:p>
    <w:p>
      <w:pPr>
        <w:pStyle w:val="35"/>
        <w:shd w:fill="auto" w:val="clear"/>
        <w:spacing w:before="0" w:after="0"/>
        <w:ind w:left="20" w:right="20" w:firstLine="300"/>
        <w:rPr/>
      </w:pPr>
      <w:r>
        <w:rPr>
          <w:rStyle w:val="105pt"/>
        </w:rPr>
        <w:t>Что, однако, творилось с отцом? В то время как Асмус Асмуссен благодарил, передавал приветы с передовой и приступил к введению, отец пребывал в смятенных чув</w:t>
        <w:softHyphen/>
        <w:t>ствах — таким я его еще не видел. Он беспокойно вертел</w:t>
        <w:softHyphen/>
        <w:t>ся и ерзал на скамье. Он кончиками пальцев нащупывал свои глазные яблоки. Он мял и тискал свой платок. Он по</w:t>
        <w:softHyphen/>
        <w:t>рой так откидывался назад всем корпусом, что я боялся, как бы он не упал навзничь, на колени птичьего смотри</w:t>
        <w:softHyphen/>
        <w:t>теля Колыпмидта. Пот выступил у него на верхней губе. Он нет-нет да и содрогался всем телом, словно под каким- то необъяснимым давлением изнутри. При этом на лице его читалось недоумение, будто он и сам не понимал, что с ним творится. Он часто резким, нетерпеливым движе</w:t>
        <w:softHyphen/>
        <w:t>нием проводил рукой по лбу.</w:t>
      </w:r>
    </w:p>
    <w:p>
      <w:pPr>
        <w:pStyle w:val="35"/>
        <w:shd w:fill="auto" w:val="clear"/>
        <w:spacing w:before="0" w:after="0"/>
        <w:ind w:left="20" w:right="20" w:firstLine="300"/>
        <w:rPr/>
      </w:pPr>
      <w:r>
        <w:rPr>
          <w:rStyle w:val="105pt"/>
        </w:rPr>
        <w:t>Все это я теперь воспринимаю гораздо отчетливее, чем в те минуты, когда отец в своем небывалом трансе сидел со мной рядом, так как все мое внимание было тогда устремлено на Асмуса Асмуссена и я с нетерпением ждал его первого диапозитива.</w:t>
      </w:r>
    </w:p>
    <w:p>
      <w:pPr>
        <w:pStyle w:val="35"/>
        <w:shd w:fill="auto" w:val="clear"/>
        <w:spacing w:before="0" w:after="0"/>
        <w:ind w:left="20" w:right="220" w:hanging="0"/>
        <w:rPr/>
      </w:pPr>
      <w:r>
        <w:rPr>
          <w:rStyle w:val="105pt"/>
        </w:rPr>
        <w:t>Асмуссен, однако, не спешил и сначала подробнейшим образом остановился на смысле названия «Море и отече</w:t>
        <w:softHyphen/>
        <w:t>ство». Он рассмотрел это название под разными углами зрения, переиначивая его на все лады, извлекая и вклады</w:t>
        <w:softHyphen/>
        <w:t>вая в него все новые значения, жонглируя словечками «будто» и «точно» и предлагая присутствующим взять в расчет, какие открываются неожиданные глубины, когда мы море воспринимаем как некое отечество. Он даже пред</w:t>
        <w:softHyphen/>
        <w:t>ложил нам без боязни сократить это название, говоря о «море-отчизне», что, по его словам, звучит еще неохват</w:t>
        <w:softHyphen/>
        <w:t>нее, еще проникновеннее. Сам он, впрочем, исходил из варианта «отечественное море»; он много рассуждал о по</w:t>
        <w:softHyphen/>
        <w:t>нятии «материнское», но не забывал и о мужестве, кото</w:t>
        <w:softHyphen/>
        <w:t>рое воспитывает в человеке силу, упрямство и задор, и, перескочив на другое, попросил нас поразмыслить, скоЛь</w:t>
        <w:softHyphen/>
        <w:t>ко всего должно было свершиться, чтобы мы могли име</w:t>
        <w:softHyphen/>
        <w:t>новать море «отечественным морем».</w:t>
      </w:r>
    </w:p>
    <w:p>
      <w:pPr>
        <w:pStyle w:val="35"/>
        <w:numPr>
          <w:ilvl w:val="0"/>
          <w:numId w:val="7"/>
        </w:numPr>
        <w:shd w:fill="auto" w:val="clear"/>
        <w:tabs>
          <w:tab w:val="clear" w:pos="708"/>
          <w:tab w:val="left" w:pos="644" w:leader="none"/>
        </w:tabs>
        <w:spacing w:before="0" w:after="0"/>
        <w:ind w:left="20" w:right="220" w:firstLine="320"/>
        <w:rPr/>
      </w:pPr>
      <w:r>
        <w:rPr>
          <w:rStyle w:val="105pt"/>
        </w:rPr>
        <w:t>Одно можно сказать с уверенностью,—заключил он,— что защищаем мы не всякое, а отечественное море.</w:t>
      </w:r>
    </w:p>
    <w:p>
      <w:pPr>
        <w:pStyle w:val="35"/>
        <w:shd w:fill="auto" w:val="clear"/>
        <w:spacing w:before="0" w:after="0"/>
        <w:ind w:left="20" w:right="220" w:firstLine="320"/>
        <w:rPr/>
      </w:pPr>
      <w:r>
        <w:rPr>
          <w:rStyle w:val="105pt"/>
        </w:rPr>
        <w:t>И тут Асмус Асмуссен предъявил нам свой первый диапозитив: на экране дозорное судно парило в небе из хлопьев пены, а под ним тянулся мрачный, низко срезан</w:t>
        <w:softHyphen/>
        <w:t>ный горизонт. Под общий смех зрителей исполинские пальцы ухватили и перевернули диапозитив, и судно нор</w:t>
        <w:softHyphen/>
        <w:t>мально легло на воду. Никто не сомневался, что вооружен</w:t>
        <w:softHyphen/>
        <w:t>ное рыболовное судно, которое тяжело кренило набок, которое надрывалось от натуги и как будто должно было перевернуться с первой волной, было тем самым кораблем сторожевого охранения, на котором Асмус Асмуссен нес службу своей «море-отчизне». Корабль, очевидно, сфото</w:t>
        <w:softHyphen/>
        <w:t>графирован с марса: никого из команды видно не было, и только на баке у зенитки сидели две фигуры, затушеван</w:t>
        <w:softHyphen/>
        <w:t>ные брызжущей пеной, и махали фотографу наверх. Глядя на это судно сторожевой охраны, не имевшее названия, а только номер и производившее потерянное и, во всяком случае, безнадежное впечатление, мы предавались игре воображения. Мы, так сказать, погрузились на него, под</w:t>
        <w:softHyphen/>
        <w:t>несли к глазам бинокли или потянулись за макаронами с салом. Что означают два белых круга на лафете для двухствольной тридцатисемимиллиметровки, было мне из</w:t>
        <w:softHyphen/>
        <w:t>вестно. А судить о силе ветра у меня возможности не было.</w:t>
      </w:r>
    </w:p>
    <w:p>
      <w:pPr>
        <w:pStyle w:val="35"/>
        <w:numPr>
          <w:ilvl w:val="0"/>
          <w:numId w:val="7"/>
        </w:numPr>
        <w:shd w:fill="auto" w:val="clear"/>
        <w:tabs>
          <w:tab w:val="clear" w:pos="708"/>
          <w:tab w:val="left" w:pos="666" w:leader="none"/>
        </w:tabs>
        <w:spacing w:before="0" w:after="0"/>
        <w:ind w:left="20" w:right="220" w:firstLine="320"/>
        <w:rPr/>
      </w:pPr>
      <w:r>
        <w:rPr>
          <w:rStyle w:val="105pt"/>
        </w:rPr>
        <w:t>Это наш корабль,— сказал Асмус Асмуссен голосом, эвучавшим ровно и напористо, подобно приливно-отлив</w:t>
        <w:softHyphen/>
        <w:t>ному течению в узком проходе между береговыми отме</w:t>
        <w:softHyphen/>
        <w:t>лями. И добавил: — Наше славное судно. Заметьте,— про</w:t>
        <w:softHyphen/>
        <w:t>должал он,—это судно —лишь одно из звеньев в беско</w:t>
        <w:softHyphen/>
        <w:t>нечной цепи глубоко эшелонированных кораблей, кото</w:t>
        <w:softHyphen/>
        <w:t>рые несут службу в отечественном море. Днем и ночью. В дождь. В беспросветную метель. Образуя абсолютно на</w:t>
        <w:softHyphen/>
        <w:t>дежную цепь. Никому не удастся проскользнуть сквозь это заграждение, ни даже морскому зайцу, а тем более англичанину. И нет числа кораблям, подобным нашему, которым фюрер передоверил защиту нашего отечествен</w:t>
        <w:softHyphen/>
        <w:t>ного моря.— Он так и сказал: «передоверил».</w:t>
      </w:r>
    </w:p>
    <w:p>
      <w:pPr>
        <w:pStyle w:val="35"/>
        <w:shd w:fill="auto" w:val="clear"/>
        <w:spacing w:before="0" w:after="0"/>
        <w:ind w:left="20" w:right="220" w:firstLine="320"/>
        <w:rPr/>
      </w:pPr>
      <w:r>
        <w:rPr>
          <w:rStyle w:val="105pt"/>
        </w:rPr>
        <w:t>Рука отца дернулась. Он поднял ее, протянул вперед, нацеливаясь указательным пальцем на сторожевое судно; он давился каким-то словом, но не мог его произнести и,</w:t>
      </w:r>
    </w:p>
    <w:p>
      <w:pPr>
        <w:pStyle w:val="35"/>
        <w:shd w:fill="auto" w:val="clear"/>
        <w:spacing w:before="0" w:after="0"/>
        <w:ind w:left="20" w:right="40" w:hanging="0"/>
        <w:rPr/>
      </w:pPr>
      <w:r>
        <w:rPr>
          <w:rStyle w:val="105pt"/>
        </w:rPr>
        <w:t>когда Асмус Асмуссен вставил новый диапозитив, вяло уронил руку. Этот снимок показывал в море некое пустое пространство, освещенное солнцем сквозь молочную наво</w:t>
        <w:softHyphen/>
        <w:t>лочь. Корабля видно не было, однако никто не подумал, что он уже затонул, потому что по воде тянулся белый пенистый след, который мог быть оставлен только кора</w:t>
        <w:softHyphen/>
        <w:t>бельным винтом: кипящее «кильватерное море». Второй диапозитив был посвящен единственно кильватерному" морю; отчетливо зримое, оно постепенно ширилось и~те</w:t>
        <w:softHyphen/>
        <w:t>рялось где-то у горизонта —■ светящаяся борозда, образо</w:t>
        <w:softHyphen/>
        <w:t>ванная недолговечными пенистыми узорами.</w:t>
      </w:r>
    </w:p>
    <w:p>
      <w:pPr>
        <w:pStyle w:val="35"/>
        <w:numPr>
          <w:ilvl w:val="0"/>
          <w:numId w:val="7"/>
        </w:numPr>
        <w:shd w:fill="auto" w:val="clear"/>
        <w:tabs>
          <w:tab w:val="clear" w:pos="708"/>
          <w:tab w:val="left" w:pos="649" w:leader="none"/>
        </w:tabs>
        <w:spacing w:before="0" w:after="0"/>
        <w:ind w:left="20" w:right="40" w:firstLine="320"/>
        <w:rPr/>
      </w:pPr>
      <w:r>
        <w:rPr>
          <w:rStyle w:val="105pt"/>
        </w:rPr>
        <w:t>Должно, закормовое море,—догадался капитан Ан</w:t>
        <w:softHyphen/>
        <w:t>дерсен, но вместо ответа Асмус Асмуссен ударился в ли</w:t>
        <w:softHyphen/>
        <w:t>рику. Прочувствованным голосом, призывавшим к восхи</w:t>
        <w:softHyphen/>
        <w:t>щению, он сказал: — Находиться на передовой, на сто</w:t>
        <w:softHyphen/>
        <w:t>рожевом посту означает ведь не только нести службу, согласны? Море любит тех, кто ему противостоит, оно открывает им свои тайны, свои настроения.</w:t>
      </w:r>
    </w:p>
    <w:p>
      <w:pPr>
        <w:pStyle w:val="35"/>
        <w:numPr>
          <w:ilvl w:val="0"/>
          <w:numId w:val="7"/>
        </w:numPr>
        <w:shd w:fill="auto" w:val="clear"/>
        <w:tabs>
          <w:tab w:val="clear" w:pos="708"/>
          <w:tab w:val="left" w:pos="646" w:leader="none"/>
        </w:tabs>
        <w:spacing w:before="0" w:after="0"/>
        <w:ind w:left="20" w:right="40" w:firstLine="320"/>
        <w:rPr/>
      </w:pPr>
      <w:r>
        <w:rPr>
          <w:rStyle w:val="105pt"/>
        </w:rPr>
        <w:t>Так это, стало быть, не закормовое море? —вопро</w:t>
        <w:softHyphen/>
        <w:t>сил капитан Андерсен в полном недоумении, однако Асмус Асмуссен, выйдя на лирический курс, продолжал, будто не слыша:</w:t>
      </w:r>
    </w:p>
    <w:p>
      <w:pPr>
        <w:pStyle w:val="35"/>
        <w:numPr>
          <w:ilvl w:val="0"/>
          <w:numId w:val="7"/>
        </w:numPr>
        <w:shd w:fill="auto" w:val="clear"/>
        <w:tabs>
          <w:tab w:val="clear" w:pos="708"/>
          <w:tab w:val="left" w:pos="649" w:leader="none"/>
        </w:tabs>
        <w:spacing w:before="0" w:after="0"/>
        <w:ind w:left="20" w:right="40" w:firstLine="320"/>
        <w:rPr/>
      </w:pPr>
      <w:r>
        <w:rPr>
          <w:rStyle w:val="105pt"/>
        </w:rPr>
        <w:t>Стороннему наблюдателю, чужаку не откроется этот многообразный мир; тот, кто предпочел жизнь на земле, останется глух к зовам моря. Прошу внимания. Здесь, на этом снимке, перед нами фейерверк, хоть он и не совсем получился: мы называем его «морское свечение». Оно теп</w:t>
        <w:softHyphen/>
        <w:t>лится, оно пылает, оно разбрасывает в море желтые и зе</w:t>
        <w:softHyphen/>
        <w:t>леные молнии; в такие минуты умолкают орудия. Кильва</w:t>
        <w:softHyphen/>
        <w:t>терное море представляет собой единый светящийся след, особенно ночью. Море словно приветствует своих питом</w:t>
        <w:softHyphen/>
        <w:t>цев, которым оно даровало право гражданства. Море шлет свой восторженный гимн идущему без огней кораблю, где никто не спит, потому что всполохи света озаряют нос и корму,—Он умолк, взгляд его был прикован к диапози</w:t>
        <w:softHyphen/>
        <w:t>тиву, а может быть, он, как и я, погрузился в наблюдение над толстоватым мотыльком, который упорно пытался броситься в кильватерное море, но только бессильно сту</w:t>
        <w:softHyphen/>
        <w:t>кался об экран. Асмус Асмуссен, казалось, с трудом ото</w:t>
        <w:softHyphen/>
        <w:t>рвался от созерцания своего снимка и чуть ли не пришел в смущение, когда девяностодвухлетний фотогеничный ка</w:t>
        <w:softHyphen/>
        <w:t>питан Андерсен пожелал узнаты</w:t>
      </w:r>
    </w:p>
    <w:p>
      <w:pPr>
        <w:pStyle w:val="35"/>
        <w:numPr>
          <w:ilvl w:val="0"/>
          <w:numId w:val="7"/>
        </w:numPr>
        <w:shd w:fill="auto" w:val="clear"/>
        <w:tabs>
          <w:tab w:val="clear" w:pos="708"/>
          <w:tab w:val="left" w:pos="674" w:leader="none"/>
        </w:tabs>
        <w:spacing w:before="0" w:after="0"/>
        <w:ind w:left="40" w:right="20" w:firstLine="320"/>
        <w:rPr/>
      </w:pPr>
      <w:r>
        <w:rPr>
          <w:rStyle w:val="105pt"/>
        </w:rPr>
        <w:t xml:space="preserve">А разве свечение не от этакой маленькой дряни — </w:t>
      </w:r>
      <w:r>
        <w:rPr>
          <w:rStyle w:val="105pt"/>
          <w:lang w:val="en-US"/>
        </w:rPr>
        <w:t xml:space="preserve">nocticula </w:t>
      </w:r>
      <w:r>
        <w:rPr>
          <w:rStyle w:val="105pt"/>
        </w:rPr>
        <w:t>или как она там называется? Сколько раз мы это видели.</w:t>
      </w:r>
    </w:p>
    <w:p>
      <w:pPr>
        <w:pStyle w:val="35"/>
        <w:numPr>
          <w:ilvl w:val="0"/>
          <w:numId w:val="7"/>
        </w:numPr>
        <w:shd w:fill="auto" w:val="clear"/>
        <w:tabs>
          <w:tab w:val="clear" w:pos="708"/>
          <w:tab w:val="left" w:pos="666" w:leader="none"/>
        </w:tabs>
        <w:spacing w:before="0" w:after="0"/>
        <w:ind w:left="40" w:right="20" w:firstLine="320"/>
        <w:rPr/>
      </w:pPr>
      <w:r>
        <w:rPr>
          <w:rStyle w:val="105pt"/>
        </w:rPr>
        <w:t>Само собой,— отвечал Асмус Асмуссен,— у свече</w:t>
        <w:softHyphen/>
        <w:t>ния есть свои причины: то, что при соответствующем раз</w:t>
        <w:softHyphen/>
        <w:t>дражении так сверкает и блестит, не что иное, как микро</w:t>
        <w:softHyphen/>
        <w:t>скопические обитатели морской воды, так называемые жгутиковые, или биченосцы, если вам угодно знать, скром</w:t>
        <w:softHyphen/>
        <w:t>ные простейшие. Но разве они не частица моря? И разве одно не сверкает через другое и в другом?</w:t>
      </w:r>
    </w:p>
    <w:p>
      <w:pPr>
        <w:pStyle w:val="35"/>
        <w:shd w:fill="auto" w:val="clear"/>
        <w:spacing w:before="0" w:after="0"/>
        <w:ind w:left="40" w:right="20" w:firstLine="320"/>
        <w:rPr/>
      </w:pPr>
      <w:r>
        <w:rPr>
          <w:rStyle w:val="105pt"/>
        </w:rPr>
        <w:t>Он так и не ответил на свой вопрос, да и ни от кого не ждал ответа, а только выдержал паузу, прежде чем снова погрузиться в воспоминания, но паузой воспользо</w:t>
        <w:softHyphen/>
        <w:t>вался отец, чтобы выкрикнуть, слегка оторвавшись задом от скамьи:</w:t>
      </w:r>
    </w:p>
    <w:p>
      <w:pPr>
        <w:pStyle w:val="35"/>
        <w:numPr>
          <w:ilvl w:val="0"/>
          <w:numId w:val="7"/>
        </w:numPr>
        <w:shd w:fill="auto" w:val="clear"/>
        <w:tabs>
          <w:tab w:val="clear" w:pos="708"/>
          <w:tab w:val="left" w:pos="667" w:leader="none"/>
        </w:tabs>
        <w:spacing w:before="0" w:after="0"/>
        <w:ind w:left="40" w:firstLine="320"/>
        <w:rPr/>
      </w:pPr>
      <w:r>
        <w:rPr>
          <w:rStyle w:val="105pt"/>
        </w:rPr>
        <w:t>ФП-22, ВП-22!</w:t>
      </w:r>
    </w:p>
    <w:p>
      <w:pPr>
        <w:pStyle w:val="35"/>
        <w:shd w:fill="auto" w:val="clear"/>
        <w:spacing w:before="0" w:after="0"/>
        <w:ind w:left="40" w:right="20" w:firstLine="320"/>
        <w:rPr/>
      </w:pPr>
      <w:r>
        <w:rPr>
          <w:rStyle w:val="105pt"/>
        </w:rPr>
        <w:t>Кто-то из слушателей испуганно обернулся — тот же дедушка, Хильда Изенбюттель и Дитте,—тогда как Асмус Асмуссен удивленно подтвердил:</w:t>
      </w:r>
    </w:p>
    <w:p>
      <w:pPr>
        <w:pStyle w:val="35"/>
        <w:numPr>
          <w:ilvl w:val="0"/>
          <w:numId w:val="7"/>
        </w:numPr>
        <w:shd w:fill="auto" w:val="clear"/>
        <w:tabs>
          <w:tab w:val="clear" w:pos="708"/>
          <w:tab w:val="left" w:pos="665" w:leader="none"/>
        </w:tabs>
        <w:spacing w:before="0" w:after="0"/>
        <w:ind w:left="40" w:firstLine="320"/>
        <w:rPr/>
      </w:pPr>
      <w:r>
        <w:rPr>
          <w:rStyle w:val="105pt"/>
        </w:rPr>
        <w:t>Да, это номер моего корабля.</w:t>
      </w:r>
    </w:p>
    <w:p>
      <w:pPr>
        <w:pStyle w:val="35"/>
        <w:shd w:fill="auto" w:val="clear"/>
        <w:spacing w:before="0" w:after="0"/>
        <w:ind w:left="40" w:right="20" w:firstLine="320"/>
        <w:rPr/>
      </w:pPr>
      <w:r>
        <w:rPr>
          <w:rStyle w:val="105pt"/>
        </w:rPr>
        <w:t>Но так как все ждали, ч:то еще скажет отец, то он сму</w:t>
        <w:softHyphen/>
        <w:t>щенно улыбнулся и с неопределенным жестом, выражав</w:t>
        <w:softHyphen/>
        <w:t>шим не то раскаяние, не то полную беспомощность, мед</w:t>
        <w:softHyphen/>
        <w:t>ленно уселся. Он опустил руку на мою ляжку, не сразу сообразил, что это не его ляжка, и, только сообразив, убрал руку. Я даже в полутьме заметил, что с ним что-то неладное, что он взволнован, робеет, может быть, даже мучится,— одно могу сказать, в тот вечер у ругбюльского полицейского впервые обнаружились симптомы болезни, правда не столь редкой в наших краях, но оказавшей бес</w:t>
        <w:softHyphen/>
        <w:t>спорное влияние на его дальнейшую деятельность поли</w:t>
        <w:softHyphen/>
        <w:t>цейского.</w:t>
      </w:r>
    </w:p>
    <w:p>
      <w:pPr>
        <w:pStyle w:val="35"/>
        <w:shd w:fill="auto" w:val="clear"/>
        <w:spacing w:before="0" w:after="0"/>
        <w:ind w:left="40" w:right="20" w:firstLine="320"/>
        <w:rPr/>
      </w:pPr>
      <w:r>
        <w:rPr>
          <w:rStyle w:val="105pt"/>
        </w:rPr>
        <w:t>Но да будет здесь сказано лишь самое необходимое, я раскрываю покуда одну только карту в колоде, потому что Асмус Асмуссен как раз снимает с экрана морское свече</w:t>
        <w:softHyphen/>
        <w:t>ние и обращается к нам с другим снимком. Что же он предлагает нашему вниманию? На сей раз это вечерний пейзаж, на палубе закончен рабочий день, здесь отды</w:t>
        <w:softHyphen/>
        <w:t>хают — кстати, и море отдыхало,— несколько матросов оперлись на поручни, но смотрят они не на открываю</w:t>
        <w:softHyphen/>
        <w:t>щуюся в избытке даль, а на такого же матроса, играющего на гармони, а что до тяжело нависших вечерних облаков, за которыми, возможно, скрывается энное число бом</w:t>
        <w:softHyphen/>
        <w:t>бардировщиков «бленгейм», то к ним они повернулись спиной.</w:t>
      </w:r>
    </w:p>
    <w:p>
      <w:pPr>
        <w:pStyle w:val="35"/>
        <w:numPr>
          <w:ilvl w:val="0"/>
          <w:numId w:val="7"/>
        </w:numPr>
        <w:shd w:fill="auto" w:val="clear"/>
        <w:tabs>
          <w:tab w:val="clear" w:pos="708"/>
          <w:tab w:val="left" w:pos="644" w:leader="none"/>
        </w:tabs>
        <w:spacing w:before="0" w:after="0"/>
        <w:ind w:left="20" w:right="20" w:firstLine="320"/>
        <w:rPr/>
      </w:pPr>
      <w:r>
        <w:rPr>
          <w:rStyle w:val="105pt"/>
        </w:rPr>
        <w:t>Тут,—сказал Асмус Асмуссен,—особенно и смот</w:t>
        <w:softHyphen/>
        <w:t>реть не на что. Вечер как вечер, команда отдыхает за не</w:t>
        <w:softHyphen/>
        <w:t>затейливой песней, тогда как вахта на штирборте,— а это как раз мы — ведет непрерывное наблюдение за горизон</w:t>
        <w:softHyphen/>
        <w:t>том. Орудия, как видите, молчат. С рыбной ловлей на се</w:t>
        <w:softHyphen/>
        <w:t>годня покончено: пикша, навага и треска — неплохое до</w:t>
        <w:softHyphen/>
        <w:t>бавление к каждодневному меню. Море всех кормит. Сле</w:t>
        <w:softHyphen/>
        <w:t>ва вверху видна наша счетверенная зенитная установка. На ноке ходового мостика стоит незримый командир ко</w:t>
        <w:softHyphen/>
        <w:t>рабля. Однако эта картина нам мало что дает. Следующая, думаю, покажется вам интереснее.— И Асмус Асмуссен, этот великий знаток моря, вставил новый снимок.</w:t>
      </w:r>
    </w:p>
    <w:p>
      <w:pPr>
        <w:pStyle w:val="35"/>
        <w:shd w:fill="auto" w:val="clear"/>
        <w:spacing w:before="0" w:after="0"/>
        <w:ind w:left="20" w:right="20" w:firstLine="320"/>
        <w:rPr/>
      </w:pPr>
      <w:r>
        <w:rPr>
          <w:rStyle w:val="105pt"/>
        </w:rPr>
        <w:t>Над морем стоит ясное утреннее солнце, солнце, при котором вас пробирает дрожь. Мертвая зыбь. ВП-22, оче</w:t>
        <w:softHyphen/>
        <w:t>видно, сильно качает. Часовой на корме как раз спугнул несколько чаек. Над печной трубой вьется легкий дымок, рождая воспоминание о разведенном рано поутру домаш</w:t>
        <w:softHyphen/>
        <w:t>нем очаге. Должно быть, цовар хмуро кипятит утренний кофе. Должно быть, команда ФП-22 чистит изъеденные скорбутом зубы. По радио в кубрик и на все палубы, должно быть, передают утреннюю музыку.</w:t>
      </w:r>
    </w:p>
    <w:p>
      <w:pPr>
        <w:pStyle w:val="35"/>
        <w:numPr>
          <w:ilvl w:val="0"/>
          <w:numId w:val="7"/>
        </w:numPr>
        <w:shd w:fill="auto" w:val="clear"/>
        <w:tabs>
          <w:tab w:val="clear" w:pos="708"/>
          <w:tab w:val="left" w:pos="637" w:leader="none"/>
        </w:tabs>
        <w:spacing w:before="0" w:after="0"/>
        <w:ind w:left="20" w:right="20" w:firstLine="320"/>
        <w:rPr/>
      </w:pPr>
      <w:r>
        <w:rPr>
          <w:rStyle w:val="105pt"/>
        </w:rPr>
        <w:t>Обратите внимание,—сказал Асмус Асмуссен,— справа висят бомбы. Четыре бомбы, готовые ежеминут</w:t>
        <w:softHyphen/>
        <w:t>но... Они кажутся на солнце тяжелыми, но на вниматель</w:t>
        <w:softHyphen/>
        <w:t>ный взгляд... Все они упадут со штирборта.</w:t>
      </w:r>
    </w:p>
    <w:p>
      <w:pPr>
        <w:pStyle w:val="35"/>
        <w:shd w:fill="auto" w:val="clear"/>
        <w:spacing w:before="0" w:after="0"/>
        <w:ind w:left="20" w:right="20" w:firstLine="320"/>
        <w:rPr/>
      </w:pPr>
      <w:r>
        <w:rPr>
          <w:rStyle w:val="105pt"/>
        </w:rPr>
        <w:t>Я вскочил. Передо мной и рядом со мной выпрями</w:t>
        <w:softHyphen/>
        <w:t>лись расслабленные спины сидящих. Этого никто не ожи</w:t>
        <w:softHyphen/>
        <w:t>дал, это всех застигло врасплох, общее настроение не до</w:t>
        <w:softHyphen/>
        <w:t>пускало никакой бомбежки, ничто так не вязалось с этим утром сторожевого судна, как нависшие со штирборта бомбы. Но все-таки мы их обнаружили. Матрос-сигналь</w:t>
        <w:softHyphen/>
        <w:t>щик хладнокровно их запечатлел, две даже поблескивали на утреннем солнце. Они падали с различной высоты, со</w:t>
        <w:softHyphen/>
        <w:t>единительная черта, проведенная между стабилизатора</w:t>
        <w:softHyphen/>
        <w:t>ми, представляла бы диагональ, сейчас они одна за другой ударятся о воду, взорвутся тут же или на заданной глуби</w:t>
        <w:softHyphen/>
        <w:t>не, явив глазу художника-мариниста ни с чем не сравни</w:t>
        <w:softHyphen/>
        <w:t>мое перспективное зрелище — четыре среднетяжелые, скорее, малокалиберные бомбы, сброшенные невидимым глазу самолетом. Собственная скорость, угол падения, курс корабля: математика на сей раз была в пользу ВП-22.</w:t>
      </w:r>
    </w:p>
    <w:p>
      <w:pPr>
        <w:pStyle w:val="35"/>
        <w:numPr>
          <w:ilvl w:val="0"/>
          <w:numId w:val="7"/>
        </w:numPr>
        <w:shd w:fill="auto" w:val="clear"/>
        <w:tabs>
          <w:tab w:val="clear" w:pos="708"/>
          <w:tab w:val="left" w:pos="642" w:leader="none"/>
        </w:tabs>
        <w:spacing w:before="0" w:after="0"/>
        <w:ind w:left="20" w:right="20" w:firstLine="320"/>
        <w:rPr/>
      </w:pPr>
      <w:r>
        <w:rPr>
          <w:rStyle w:val="105pt"/>
        </w:rPr>
        <w:t>Обычное рядовое утро,—сказал Асмус Асмуссен,— и вот... Надо быть всегда наготове. А море — оно на все молчит. Жаль, де удалось заснять разрывы, красочные фонтаны огня; в своем дневнике я пишу о проспекте фон</w:t>
        <w:softHyphen/>
        <w:t>танов, по которому движется наш корабль, неуклонно оле* дуя заданным курсом, и гак далее и тому подобное.</w:t>
      </w:r>
    </w:p>
    <w:p>
      <w:pPr>
        <w:pStyle w:val="35"/>
        <w:shd w:fill="auto" w:val="clear"/>
        <w:spacing w:before="0" w:after="0"/>
        <w:ind w:left="20" w:firstLine="320"/>
        <w:rPr/>
      </w:pPr>
      <w:r>
        <w:rPr>
          <w:rStyle w:val="105pt"/>
        </w:rPr>
        <w:t>Капитан Андерсен прервал эти излияния:</w:t>
      </w:r>
    </w:p>
    <w:p>
      <w:pPr>
        <w:pStyle w:val="35"/>
        <w:numPr>
          <w:ilvl w:val="0"/>
          <w:numId w:val="7"/>
        </w:numPr>
        <w:shd w:fill="auto" w:val="clear"/>
        <w:tabs>
          <w:tab w:val="clear" w:pos="708"/>
          <w:tab w:val="left" w:pos="633" w:leader="none"/>
        </w:tabs>
        <w:spacing w:before="0" w:after="0"/>
        <w:ind w:left="20" w:firstLine="320"/>
        <w:rPr/>
      </w:pPr>
      <w:r>
        <w:rPr>
          <w:rStyle w:val="105pt"/>
        </w:rPr>
        <w:t>А разве со дна ничего не всплывает?</w:t>
      </w:r>
    </w:p>
    <w:p>
      <w:pPr>
        <w:pStyle w:val="35"/>
        <w:shd w:fill="auto" w:val="clear"/>
        <w:spacing w:before="0" w:after="0"/>
        <w:ind w:left="20" w:right="20" w:firstLine="320"/>
        <w:rPr/>
      </w:pPr>
      <w:r>
        <w:rPr>
          <w:rStyle w:val="105pt"/>
        </w:rPr>
        <w:t>Асмус Асмуссен, казалось, не сразу понял, а когда все же ответил, в голосе его нельзя было не расслышать раз</w:t>
        <w:softHyphen/>
        <w:t>дражения.</w:t>
      </w:r>
    </w:p>
    <w:p>
      <w:pPr>
        <w:pStyle w:val="35"/>
        <w:numPr>
          <w:ilvl w:val="0"/>
          <w:numId w:val="7"/>
        </w:numPr>
        <w:shd w:fill="auto" w:val="clear"/>
        <w:tabs>
          <w:tab w:val="clear" w:pos="708"/>
          <w:tab w:val="left" w:pos="651" w:leader="none"/>
        </w:tabs>
        <w:spacing w:before="0" w:after="0"/>
        <w:ind w:left="20" w:right="20" w:firstLine="320"/>
        <w:rPr/>
      </w:pPr>
      <w:r>
        <w:rPr>
          <w:rStyle w:val="105pt"/>
        </w:rPr>
        <w:t>Море быстро смывает следы,— сказал он.— В пер</w:t>
        <w:softHyphen/>
        <w:t>вую очередь, разумеется, всплывают водоросли, желтые и бурые. Зеленых не видно. Поверхность усеяна морской травой и мертвой рыбой, тут и камбала, и морской язык, много наваги. Редко попадаются морские скорпионы. Еще реже — хрящевые, такие, к^к скаты или акулы. Совсем не видно раков и ракообразных. Море равнодушно прини</w:t>
        <w:softHyphen/>
        <w:t>мает эти потери. Спустя короткое время всё это частью рассеивается, частью погружается в воду и тонет. Вскоре никому и невдогад, что здесь разорвалась бомба. Море уничтожает все следы.</w:t>
      </w:r>
    </w:p>
    <w:p>
      <w:pPr>
        <w:pStyle w:val="35"/>
        <w:numPr>
          <w:ilvl w:val="0"/>
          <w:numId w:val="7"/>
        </w:numPr>
        <w:shd w:fill="auto" w:val="clear"/>
        <w:tabs>
          <w:tab w:val="clear" w:pos="708"/>
          <w:tab w:val="left" w:pos="654" w:leader="none"/>
        </w:tabs>
        <w:spacing w:before="0" w:after="0"/>
        <w:ind w:left="20" w:right="20" w:firstLine="320"/>
        <w:rPr/>
      </w:pPr>
      <w:r>
        <w:rPr>
          <w:rStyle w:val="105pt"/>
        </w:rPr>
        <w:t>Ну а те — они тоже тонут? — спросил капитан Ан</w:t>
        <w:softHyphen/>
        <w:t>дерсен, на что докладчик:</w:t>
      </w:r>
    </w:p>
    <w:p>
      <w:pPr>
        <w:pStyle w:val="35"/>
        <w:numPr>
          <w:ilvl w:val="0"/>
          <w:numId w:val="7"/>
        </w:numPr>
        <w:shd w:fill="auto" w:val="clear"/>
        <w:tabs>
          <w:tab w:val="clear" w:pos="708"/>
          <w:tab w:val="left" w:pos="632" w:leader="none"/>
        </w:tabs>
        <w:spacing w:before="0" w:after="0"/>
        <w:ind w:left="20" w:right="20" w:firstLine="320"/>
        <w:rPr/>
      </w:pPr>
      <w:r>
        <w:rPr>
          <w:rStyle w:val="105pt"/>
        </w:rPr>
        <w:t>С нашей стороны потерь не было, если ты это име</w:t>
        <w:softHyphen/>
        <w:t>ешь в виду.</w:t>
      </w:r>
    </w:p>
    <w:p>
      <w:pPr>
        <w:pStyle w:val="35"/>
        <w:shd w:fill="auto" w:val="clear"/>
        <w:spacing w:before="0" w:after="0"/>
        <w:ind w:left="20" w:right="20" w:firstLine="320"/>
        <w:rPr/>
      </w:pPr>
      <w:r>
        <w:rPr>
          <w:rStyle w:val="105pt"/>
        </w:rPr>
        <w:t>В то время как Асмус Асмуссен в боковом свете проек</w:t>
        <w:softHyphen/>
        <w:t>тора просматривал остальные фотоснимки, тасовал и при</w:t>
        <w:softHyphen/>
        <w:t>водил их в порядок, отец завязывал узлы в своем большу</w:t>
        <w:softHyphen/>
        <w:t>щем бело-голубом платке: так он вывязал зайца, ежа, а то, обойдясь одним узлом посредине платка и туго его рас</w:t>
        <w:softHyphen/>
        <w:t>тянув, изобразил змею, проглотившую кролика, и всем этим он занимался не от скуки и не потому, что диапози</w:t>
        <w:softHyphen/>
        <w:t>тивы были ему уже знакомы или успели прискучить. Он искал отвлечения. Он нуждался в разрядке. Ему надо было снизить давление: в самом деле, можно было подумать, что рядом со мной находится небольшая перегруженная подпорная запруда. А что, если она перельется через край? Она и перелилась, когда Асмус Асмуссен, прищел</w:t>
        <w:softHyphen/>
        <w:t>кивая языком, вставил снимок, показывавший экипаж ФП-22 за уборкой корабля. На сей раз со штирборта не падало бомб, да и море было спокойное. Шесть моряков, включая создателя Тима и Тины, построившись цепью на равном расстоянии друг от друга, с воздетыми в воздух швабрами, в размеренном ритме драили среднюю палубу. Все они глядели в аппарат. Все смеялись. Очевидно, им доставляло удовольствие начищать палубу родного кораб</w:t>
        <w:softHyphen/>
        <w:t>ля, и они не обращали внимания на опрокинутое ведро, из которого лилось жидкое мыло. Сверху на них сумрачно глядело пасмурное небо, отсюда и плохая видимость. На заднем плане или где-нибудь в укрытии можно было пред</w:t>
        <w:softHyphen/>
        <w:t>ставить себе гармониста, помогавшего матросам работать в заданном ритме.</w:t>
      </w:r>
    </w:p>
    <w:p>
      <w:pPr>
        <w:pStyle w:val="35"/>
        <w:numPr>
          <w:ilvl w:val="0"/>
          <w:numId w:val="7"/>
        </w:numPr>
        <w:shd w:fill="auto" w:val="clear"/>
        <w:tabs>
          <w:tab w:val="clear" w:pos="708"/>
          <w:tab w:val="left" w:pos="646" w:leader="none"/>
        </w:tabs>
        <w:spacing w:lineRule="exact" w:line="216" w:before="0" w:after="0"/>
        <w:ind w:left="20" w:right="20" w:firstLine="320"/>
        <w:rPr/>
      </w:pPr>
      <w:r>
        <w:rPr>
          <w:rStyle w:val="105pt"/>
        </w:rPr>
        <w:t>Опрятность — первая обязанность моряка,*— гово</w:t>
        <w:softHyphen/>
        <w:t>рил Асмус Асмуссен.— Море требует опрятности. Посмот</w:t>
        <w:softHyphen/>
        <w:t>рите на опрокинутое ведро: четыре таких ведра уходят у нас на уборку судна. Плавучее отечество тоже должно сверкать чистотой. Рыбья чешуя. Галька и прочее. Бли</w:t>
        <w:softHyphen/>
        <w:t>зость опасности не может служить оправданием грязи. Прошу обратить внимание на пену.</w:t>
      </w:r>
    </w:p>
    <w:p>
      <w:pPr>
        <w:pStyle w:val="35"/>
        <w:numPr>
          <w:ilvl w:val="0"/>
          <w:numId w:val="7"/>
        </w:numPr>
        <w:shd w:fill="auto" w:val="clear"/>
        <w:tabs>
          <w:tab w:val="clear" w:pos="708"/>
          <w:tab w:val="left" w:pos="651" w:leader="none"/>
        </w:tabs>
        <w:spacing w:lineRule="exact" w:line="216" w:before="0" w:after="0"/>
        <w:ind w:left="20" w:right="20" w:firstLine="320"/>
        <w:rPr/>
      </w:pPr>
      <w:r>
        <w:rPr>
          <w:rStyle w:val="105pt"/>
        </w:rPr>
        <w:t>Нет! — воскликнул вдруг отец.— Нет, Асмус! — Он поднялся, показал протянутой рукой на ФП-22, глотнул с усилием и снова выкрикнул: — Нет, Асмус, еще нет, пока еще нет!</w:t>
      </w:r>
    </w:p>
    <w:p>
      <w:pPr>
        <w:pStyle w:val="35"/>
        <w:shd w:fill="auto" w:val="clear"/>
        <w:spacing w:lineRule="exact" w:line="216" w:before="0" w:after="0"/>
        <w:ind w:left="20" w:right="20" w:firstLine="320"/>
        <w:rPr/>
      </w:pPr>
      <w:r>
        <w:rPr>
          <w:rStyle w:val="105pt"/>
        </w:rPr>
        <w:t>Все взоры обратились на нас. Отец утер лоб платком, слегка покачнулся и с усилием оторвался от экрана, словно вид этих работающих в ритме моряков ему невыносим. Асмус Асмуссен, однако, не убрал фотоснимка, он повер</w:t>
        <w:softHyphen/>
        <w:t>нулся к отцу, посмотрел на него, прищурясь, и спросил:</w:t>
      </w:r>
    </w:p>
    <w:p>
      <w:pPr>
        <w:pStyle w:val="35"/>
        <w:numPr>
          <w:ilvl w:val="0"/>
          <w:numId w:val="7"/>
        </w:numPr>
        <w:shd w:fill="auto" w:val="clear"/>
        <w:tabs>
          <w:tab w:val="clear" w:pos="708"/>
          <w:tab w:val="left" w:pos="642" w:leader="none"/>
        </w:tabs>
        <w:spacing w:lineRule="exact" w:line="216" w:before="0" w:after="0"/>
        <w:ind w:left="20" w:firstLine="320"/>
        <w:rPr/>
      </w:pPr>
      <w:r>
        <w:rPr>
          <w:rStyle w:val="105pt"/>
        </w:rPr>
        <w:t>Что значит нет?</w:t>
      </w:r>
    </w:p>
    <w:p>
      <w:pPr>
        <w:pStyle w:val="35"/>
        <w:shd w:fill="auto" w:val="clear"/>
        <w:spacing w:lineRule="exact" w:line="216" w:before="0" w:after="0"/>
        <w:ind w:left="20" w:right="20" w:firstLine="320"/>
        <w:rPr/>
      </w:pPr>
      <w:r>
        <w:rPr>
          <w:rStyle w:val="105pt"/>
        </w:rPr>
        <w:t>Все глядели на нас в ожидании ответа, а ругбюльский полицейский медлил. Рванув воротник мундира, он отстег</w:t>
        <w:softHyphen/>
        <w:t>нул две верхние пуговицы и принялся растирать себе руки, словно они мокрые. Он все еще колебался. Он подо</w:t>
        <w:softHyphen/>
        <w:t>шел к Асмусу Асмуссену. Сноп света, вырывавшийся из боковой щели проектора, перерезал его щеки пламенею</w:t>
        <w:softHyphen/>
        <w:t>щим шрамом. Он дотронулся до согнутой в локте руки мо</w:t>
        <w:softHyphen/>
        <w:t>ряка и, возможно, пожал ее. В первых рядах справа и сле</w:t>
        <w:softHyphen/>
        <w:t>ва от прохода кое-кто привстал, чтобы услышать, что он скажет.</w:t>
      </w:r>
    </w:p>
    <w:p>
      <w:pPr>
        <w:sectPr>
          <w:footerReference w:type="even" r:id="rId46"/>
          <w:footerReference w:type="default" r:id="rId47"/>
          <w:type w:val="nextPage"/>
          <w:pgSz w:w="11906" w:h="16838"/>
          <w:pgMar w:left="3083" w:right="3025" w:gutter="0" w:header="0" w:top="3759" w:footer="3" w:bottom="4052"/>
          <w:pgNumType w:fmt="decimal"/>
          <w:formProt w:val="false"/>
          <w:textDirection w:val="lrTb"/>
          <w:docGrid w:type="default" w:linePitch="360" w:charSpace="0"/>
        </w:sectPr>
      </w:pPr>
    </w:p>
    <w:p>
      <w:pPr>
        <w:pStyle w:val="35"/>
        <w:numPr>
          <w:ilvl w:val="0"/>
          <w:numId w:val="7"/>
        </w:numPr>
        <w:shd w:fill="auto" w:val="clear"/>
        <w:tabs>
          <w:tab w:val="clear" w:pos="708"/>
          <w:tab w:val="left" w:pos="651" w:leader="none"/>
        </w:tabs>
        <w:spacing w:before="0" w:after="0"/>
        <w:ind w:left="20" w:right="240" w:firstLine="320"/>
        <w:rPr/>
      </w:pPr>
      <w:r>
        <w:rPr>
          <w:rStyle w:val="105pt"/>
        </w:rPr>
        <w:t>Ну, чего тебе? — спросил Асмус Асмуссен и ин</w:t>
        <w:softHyphen/>
        <w:t xml:space="preserve">стинктивно, словно обороняясь, прижал к себе руку с еще </w:t>
      </w:r>
      <w:r>
        <w:rPr>
          <w:rStyle w:val="105pt"/>
          <w:lang w:val="en-US"/>
        </w:rPr>
        <w:t xml:space="preserve">fie </w:t>
      </w:r>
      <w:r>
        <w:rPr>
          <w:rStyle w:val="105pt"/>
        </w:rPr>
        <w:t>просмотренными снимками.</w:t>
      </w:r>
    </w:p>
    <w:p>
      <w:pPr>
        <w:pStyle w:val="35"/>
        <w:shd w:fill="auto" w:val="clear"/>
        <w:spacing w:before="0" w:after="0"/>
        <w:ind w:left="20" w:right="240" w:firstLine="320"/>
        <w:rPr/>
      </w:pPr>
      <w:r>
        <w:rPr>
          <w:rStyle w:val="105pt"/>
        </w:rPr>
        <w:t>В помещении царила полная тишина, когда ругбюль- ский полицейский вдруг спокойнее, чем можно было ожи</w:t>
        <w:softHyphen/>
        <w:t>дать, произнес:</w:t>
      </w:r>
    </w:p>
    <w:p>
      <w:pPr>
        <w:pStyle w:val="35"/>
        <w:numPr>
          <w:ilvl w:val="0"/>
          <w:numId w:val="7"/>
        </w:numPr>
        <w:shd w:fill="auto" w:val="clear"/>
        <w:tabs>
          <w:tab w:val="clear" w:pos="708"/>
          <w:tab w:val="left" w:pos="646" w:leader="none"/>
        </w:tabs>
        <w:spacing w:before="0" w:after="0"/>
        <w:ind w:left="20" w:right="240" w:firstLine="320"/>
        <w:rPr/>
      </w:pPr>
      <w:r>
        <w:rPr>
          <w:rStyle w:val="105pt"/>
        </w:rPr>
        <w:t>Не выходите в море, Асмус, покамест не выходите, я вас видел.</w:t>
      </w:r>
    </w:p>
    <w:p>
      <w:pPr>
        <w:pStyle w:val="35"/>
        <w:numPr>
          <w:ilvl w:val="0"/>
          <w:numId w:val="7"/>
        </w:numPr>
        <w:shd w:fill="auto" w:val="clear"/>
        <w:tabs>
          <w:tab w:val="clear" w:pos="708"/>
          <w:tab w:val="left" w:pos="642" w:leader="none"/>
        </w:tabs>
        <w:spacing w:before="0" w:after="0"/>
        <w:ind w:left="20" w:right="240" w:firstLine="320"/>
        <w:rPr/>
      </w:pPr>
      <w:r>
        <w:rPr>
          <w:rStyle w:val="105pt"/>
        </w:rPr>
        <w:t>Чего он сказал? — вскинулся капитан Андерсен, и кто-то пояснил ему:</w:t>
      </w:r>
    </w:p>
    <w:p>
      <w:pPr>
        <w:pStyle w:val="35"/>
        <w:numPr>
          <w:ilvl w:val="0"/>
          <w:numId w:val="7"/>
        </w:numPr>
        <w:shd w:fill="auto" w:val="clear"/>
        <w:tabs>
          <w:tab w:val="clear" w:pos="708"/>
          <w:tab w:val="left" w:pos="642" w:leader="none"/>
        </w:tabs>
        <w:spacing w:before="0" w:after="0"/>
        <w:ind w:left="20" w:firstLine="320"/>
        <w:rPr/>
      </w:pPr>
      <w:r>
        <w:rPr>
          <w:rStyle w:val="105pt"/>
        </w:rPr>
        <w:t>Он что-то видел.</w:t>
      </w:r>
    </w:p>
    <w:p>
      <w:pPr>
        <w:pStyle w:val="35"/>
        <w:numPr>
          <w:ilvl w:val="0"/>
          <w:numId w:val="7"/>
        </w:numPr>
        <w:shd w:fill="auto" w:val="clear"/>
        <w:tabs>
          <w:tab w:val="clear" w:pos="708"/>
          <w:tab w:val="left" w:pos="644" w:leader="none"/>
        </w:tabs>
        <w:spacing w:before="0" w:after="0"/>
        <w:ind w:left="20" w:right="240" w:firstLine="320"/>
        <w:rPr/>
      </w:pPr>
      <w:r>
        <w:rPr>
          <w:rStyle w:val="105pt"/>
        </w:rPr>
        <w:t>Я видел вас в дыму,— сказал отец,— как вдруг со</w:t>
        <w:softHyphen/>
        <w:t>рвался ветер, он разогнал дым, а от вас и от вашего ко</w:t>
        <w:softHyphen/>
        <w:t>рабля уже и следа не осталось.</w:t>
      </w:r>
    </w:p>
    <w:p>
      <w:pPr>
        <w:pStyle w:val="35"/>
        <w:shd w:fill="auto" w:val="clear"/>
        <w:spacing w:before="0" w:after="0"/>
        <w:ind w:left="20" w:right="240" w:firstLine="320"/>
        <w:rPr/>
      </w:pPr>
      <w:r>
        <w:rPr>
          <w:rStyle w:val="105pt"/>
        </w:rPr>
        <w:t>В комнате слышался только равномерный гул проек</w:t>
        <w:softHyphen/>
        <w:t>тора да приглушенное бряцание и скребущие звуки, доно</w:t>
        <w:softHyphen/>
        <w:t>сившиеся из хлева. На экране шесть моряков с воздетыми в воздух швабрами, ухмыляясь, скребли палубу, готовя родной корабль к предназначенному крушению.</w:t>
      </w:r>
    </w:p>
    <w:p>
      <w:pPr>
        <w:pStyle w:val="35"/>
        <w:numPr>
          <w:ilvl w:val="0"/>
          <w:numId w:val="7"/>
        </w:numPr>
        <w:shd w:fill="auto" w:val="clear"/>
        <w:tabs>
          <w:tab w:val="clear" w:pos="708"/>
          <w:tab w:val="left" w:pos="656" w:leader="none"/>
        </w:tabs>
        <w:spacing w:before="0" w:after="0"/>
        <w:ind w:left="20" w:right="240" w:firstLine="320"/>
        <w:rPr/>
      </w:pPr>
      <w:r>
        <w:rPr>
          <w:rStyle w:val="105pt"/>
        </w:rPr>
        <w:t>Я видел вас в дыму,— повторил отец,— а когда дым рассеялся, в море еще носило спасательные жилеты да надувные лодки, все как есть пустые. И эта самая посуди</w:t>
        <w:softHyphen/>
        <w:t>на — ваш ФП-22 — стояла в дыму.— Он оглянулся, словно ища в полумраке поддержки и подтверждения, но озада</w:t>
        <w:softHyphen/>
        <w:t>ченные слушатели в испуге молчали, и, конечно, никто не мог подтвердить того, что увидел отец на экране, сотво</w:t>
      </w:r>
      <w:r>
        <w:rPr>
          <w:rStyle w:val="105pt"/>
          <w:vertAlign w:val="superscript"/>
        </w:rPr>
        <w:t>ч</w:t>
      </w:r>
      <w:r>
        <w:rPr>
          <w:rStyle w:val="105pt"/>
        </w:rPr>
        <w:t xml:space="preserve"> ренном и развернутом для него одного. Да и сам он стоял с таким видом, словно готов извиниться за свои слова, стоял выдохшийся, опустив глаза, но испытывая несомнен</w:t>
        <w:softHyphen/>
        <w:t>ное облегчение. А как же Асмус Асмуссен? Похлопал ли он отца по плечу, чтобы успокоить? Призвал ли его, ис</w:t>
        <w:softHyphen/>
        <w:t>ходя из собственного богатого опыта, с большим доверием судить о шансах ФП-22? Или попросил не вмешиваться в будущее своего корабля? Асмус Асмуссен протянул отцу руку. Надолго задержав ее в своей, он поблагодарил мол</w:t>
        <w:softHyphen/>
        <w:t>ча, без слов. И только когда капитан Андерсен восклик</w:t>
        <w:softHyphen/>
        <w:t>нул: — Он нешто зырит будущее? — Асмус Асмуссен ска</w:t>
        <w:softHyphen/>
        <w:t>зал — не столько удивленно, сколько робко глядя на отца:</w:t>
      </w:r>
    </w:p>
    <w:p>
      <w:pPr>
        <w:pStyle w:val="35"/>
        <w:numPr>
          <w:ilvl w:val="0"/>
          <w:numId w:val="7"/>
        </w:numPr>
        <w:shd w:fill="auto" w:val="clear"/>
        <w:tabs>
          <w:tab w:val="clear" w:pos="708"/>
          <w:tab w:val="left" w:pos="654" w:leader="none"/>
        </w:tabs>
        <w:spacing w:before="0" w:after="0"/>
        <w:ind w:left="20" w:right="240" w:firstLine="320"/>
        <w:rPr/>
      </w:pPr>
      <w:r>
        <w:rPr>
          <w:rStyle w:val="105pt"/>
        </w:rPr>
        <w:t>Я подумаю об этом, Йенс. ИГ скажу другим. Мы бу</w:t>
        <w:softHyphen/>
        <w:t>дем начеку.— Тут он успокоительно похлопал отца по плечу, повернул его и рассчитанным пинком послал на место, так что отец без особсщ спешки приземлился со</w:t>
      </w:r>
    </w:p>
    <w:p>
      <w:pPr>
        <w:pStyle w:val="35"/>
        <w:shd w:fill="auto" w:val="clear"/>
        <w:spacing w:before="0" w:after="0"/>
        <w:ind w:left="20" w:right="40" w:hanging="0"/>
        <w:rPr/>
      </w:pPr>
      <w:r>
        <w:rPr>
          <w:rStyle w:val="105pt"/>
        </w:rPr>
        <w:t>мной рядом. Легко, несмотря на давешнее состояние, на</w:t>
        <w:softHyphen/>
        <w:t>шел он свое место, давление у него, видимо, снизилось, он казался усталым, измотанным, из него точно выкачали воздух. Но окружающие, оторопело и даже со страхом пя</w:t>
        <w:softHyphen/>
        <w:t>лившиеся на него в полутьме, ничего этого не замечали, они, быть может, боялись, как бы ему не взбрело в голову вступить в конкуренцию с проектором, чтобы поставить под сомнение или перекрыть собственными наблюдения</w:t>
        <w:softHyphen/>
        <w:t>ми увиденное на экране.</w:t>
      </w:r>
    </w:p>
    <w:p>
      <w:pPr>
        <w:pStyle w:val="35"/>
        <w:shd w:fill="auto" w:val="clear"/>
        <w:spacing w:before="0" w:after="0"/>
        <w:ind w:left="20" w:right="40" w:firstLine="320"/>
        <w:rPr/>
      </w:pPr>
      <w:r>
        <w:rPr>
          <w:rStyle w:val="105pt"/>
        </w:rPr>
        <w:t>Пора начинать, мысленно торопил я, и тут Асмус Ас</w:t>
        <w:softHyphen/>
        <w:t>муссен показал нам новый диапозитив и сразу же завла</w:t>
        <w:softHyphen/>
        <w:t>дел вниманием краеведческого кружка, объявив, что двое мужчин в надувной лодке, подгребающих к борту корабля, не кто иные, как американские летчики. Их щелкнули с марса. На них были спасательные жилеты, тугими кол</w:t>
        <w:softHyphen/>
        <w:t>басами охватывающие шею и, казалось, грозившие их за</w:t>
        <w:softHyphen/>
        <w:t>душить. Оба они, работая гребками, одновременно оттал</w:t>
        <w:softHyphen/>
        <w:t>кивались от воды, и, насколько можно было, судить по снимку, вид у них был довольный. Они гребли, чтобы сдаться в плен. Гребли к борту ФП-22, откуда уже спу</w:t>
        <w:softHyphen/>
        <w:t>стили веревочную лестницу. В воздух по направлению к надувной лодке взлетел конец; предсказать дальнейшее не представляло труда.</w:t>
      </w:r>
    </w:p>
    <w:p>
      <w:pPr>
        <w:pStyle w:val="35"/>
        <w:numPr>
          <w:ilvl w:val="0"/>
          <w:numId w:val="7"/>
        </w:numPr>
        <w:shd w:fill="auto" w:val="clear"/>
        <w:tabs>
          <w:tab w:val="clear" w:pos="708"/>
          <w:tab w:val="left" w:pos="642" w:leader="none"/>
        </w:tabs>
        <w:spacing w:before="0" w:after="0"/>
        <w:ind w:left="20" w:right="40" w:firstLine="320"/>
        <w:rPr/>
      </w:pPr>
      <w:r>
        <w:rPr>
          <w:rStyle w:val="105pt"/>
        </w:rPr>
        <w:t>Это наша тридцатисемимиллиметровка,— пояснил Асмус Асмуссен,— на сей раз ей удалось их снять с пер</w:t>
        <w:softHyphen/>
        <w:t>вого же захода. Дымовой столб. Вынужденная посадка. Приводнившись, они выпустили сигнальную ракету. В ту минуту они были потерпевшими крушение. В общем, на</w:t>
        <w:softHyphen/>
        <w:t>род тертый. Одно слово — американцы.</w:t>
      </w:r>
    </w:p>
    <w:p>
      <w:pPr>
        <w:pStyle w:val="35"/>
        <w:numPr>
          <w:ilvl w:val="0"/>
          <w:numId w:val="7"/>
        </w:numPr>
        <w:shd w:fill="auto" w:val="clear"/>
        <w:tabs>
          <w:tab w:val="clear" w:pos="708"/>
          <w:tab w:val="left" w:pos="654" w:leader="none"/>
        </w:tabs>
        <w:spacing w:before="0" w:after="0"/>
        <w:ind w:left="20" w:right="40" w:firstLine="320"/>
        <w:rPr/>
      </w:pPr>
      <w:r>
        <w:rPr>
          <w:rStyle w:val="105pt"/>
        </w:rPr>
        <w:t>Для них и война заработок, «джаб», как они назы</w:t>
        <w:softHyphen/>
        <w:t>вают,— подхватил дедушка.</w:t>
      </w:r>
    </w:p>
    <w:p>
      <w:pPr>
        <w:pStyle w:val="35"/>
        <w:numPr>
          <w:ilvl w:val="0"/>
          <w:numId w:val="7"/>
        </w:numPr>
        <w:shd w:fill="auto" w:val="clear"/>
        <w:tabs>
          <w:tab w:val="clear" w:pos="708"/>
          <w:tab w:val="left" w:pos="654" w:leader="none"/>
        </w:tabs>
        <w:spacing w:before="0" w:after="0"/>
        <w:ind w:left="20" w:right="40" w:firstLine="320"/>
        <w:rPr/>
      </w:pPr>
      <w:r>
        <w:rPr>
          <w:rStyle w:val="105pt"/>
        </w:rPr>
        <w:t>Для этих людей не существует священных уз,— до</w:t>
        <w:softHyphen/>
        <w:t>бавил Асмус Асмуссен.— Они цапрочь лишены внутрен</w:t>
        <w:softHyphen/>
        <w:t>него призвания и повсюду чувствуют себя как дома.</w:t>
      </w:r>
    </w:p>
    <w:p>
      <w:pPr>
        <w:pStyle w:val="35"/>
        <w:numPr>
          <w:ilvl w:val="0"/>
          <w:numId w:val="7"/>
        </w:numPr>
        <w:shd w:fill="auto" w:val="clear"/>
        <w:tabs>
          <w:tab w:val="clear" w:pos="708"/>
          <w:tab w:val="left" w:pos="654" w:leader="none"/>
        </w:tabs>
        <w:spacing w:before="0" w:after="0"/>
        <w:ind w:left="20" w:right="40" w:firstLine="320"/>
        <w:rPr/>
      </w:pPr>
      <w:r>
        <w:rPr>
          <w:rStyle w:val="105pt"/>
        </w:rPr>
        <w:t>Едят паклю и запивают лимонадом,— откликнулся брюзгливый дедушка,—я это сам читал. Что уж может быть хорошего при таком питании!</w:t>
      </w:r>
    </w:p>
    <w:p>
      <w:pPr>
        <w:pStyle w:val="35"/>
        <w:numPr>
          <w:ilvl w:val="0"/>
          <w:numId w:val="7"/>
        </w:numPr>
        <w:shd w:fill="auto" w:val="clear"/>
        <w:tabs>
          <w:tab w:val="clear" w:pos="708"/>
          <w:tab w:val="left" w:pos="649" w:leader="none"/>
        </w:tabs>
        <w:spacing w:before="0" w:after="0"/>
        <w:ind w:left="20" w:right="40" w:firstLine="320"/>
        <w:rPr/>
      </w:pPr>
      <w:r>
        <w:rPr>
          <w:rStyle w:val="105pt"/>
        </w:rPr>
        <w:t>Оттого что они повсюду как дома, — рассудил Асмус Асмуссен,—у них своего дома нет, и песни их —это пес</w:t>
        <w:softHyphen/>
        <w:t>ни туристов. Их книги — это книги бродяг. Их пристани</w:t>
        <w:softHyphen/>
        <w:t>ща-пристанища кочевников. Они и сейчас еще кочуют в своих крытых фургонах.</w:t>
      </w:r>
    </w:p>
    <w:p>
      <w:pPr>
        <w:pStyle w:val="35"/>
        <w:numPr>
          <w:ilvl w:val="0"/>
          <w:numId w:val="7"/>
        </w:numPr>
        <w:shd w:fill="auto" w:val="clear"/>
        <w:tabs>
          <w:tab w:val="clear" w:pos="708"/>
          <w:tab w:val="left" w:pos="637" w:leader="none"/>
        </w:tabs>
        <w:spacing w:lineRule="exact" w:line="209" w:before="0" w:after="0"/>
        <w:ind w:left="20" w:right="20" w:firstLine="320"/>
        <w:rPr/>
      </w:pPr>
      <w:r>
        <w:rPr>
          <w:rStyle w:val="105pt"/>
        </w:rPr>
        <w:t>Типичные штафирки,— брезгливо уронил дедуш</w:t>
        <w:softHyphen/>
        <w:t>ка,— они и на войне остаются штафирками.</w:t>
      </w:r>
    </w:p>
    <w:p>
      <w:pPr>
        <w:pStyle w:val="35"/>
        <w:numPr>
          <w:ilvl w:val="0"/>
          <w:numId w:val="7"/>
        </w:numPr>
        <w:shd w:fill="auto" w:val="clear"/>
        <w:tabs>
          <w:tab w:val="clear" w:pos="708"/>
          <w:tab w:val="left" w:pos="654" w:leader="none"/>
        </w:tabs>
        <w:spacing w:lineRule="exact" w:line="209" w:before="0" w:after="0"/>
        <w:ind w:left="20" w:right="20" w:firstLine="320"/>
        <w:rPr/>
      </w:pPr>
      <w:r>
        <w:rPr>
          <w:rStyle w:val="105pt"/>
        </w:rPr>
        <w:t>Вот именно,— подкрепил его слова Асмус Асмус</w:t>
        <w:softHyphen/>
        <w:t>сен и находчиво разразился афоризмом: — Большие бури не страшны только оседлым народам.</w:t>
      </w:r>
    </w:p>
    <w:p>
      <w:pPr>
        <w:pStyle w:val="35"/>
        <w:shd w:fill="auto" w:val="clear"/>
        <w:spacing w:lineRule="exact" w:line="209" w:before="0" w:after="0"/>
        <w:ind w:left="20" w:right="20" w:firstLine="320"/>
        <w:rPr/>
      </w:pPr>
      <w:r>
        <w:rPr>
          <w:rStyle w:val="105pt"/>
        </w:rPr>
        <w:t>Это должно было сыграть роль заключительной реп</w:t>
        <w:softHyphen/>
        <w:t>лики. Асмус уже вытащил из конверта следующий диапо</w:t>
        <w:softHyphen/>
        <w:t>зитив и только-только хотел его вставить, как на арену снова выскочил мой родитель, но не в роли полицейского, который хочет тоже свое слово сказать,— губы его бешено двигались, примериваясь к словам и фразам, он на негну- щихся ногах проковылял к докладчику, вперился в него глазами, видевшими грядущие несчастья, и обеспечил ве</w:t>
        <w:softHyphen/>
        <w:t>черу новую кульминацию, заявив:</w:t>
      </w:r>
    </w:p>
    <w:p>
      <w:pPr>
        <w:pStyle w:val="35"/>
        <w:numPr>
          <w:ilvl w:val="0"/>
          <w:numId w:val="7"/>
        </w:numPr>
        <w:shd w:fill="auto" w:val="clear"/>
        <w:tabs>
          <w:tab w:val="clear" w:pos="708"/>
          <w:tab w:val="left" w:pos="654" w:leader="none"/>
        </w:tabs>
        <w:spacing w:lineRule="exact" w:line="209" w:before="0" w:after="0"/>
        <w:ind w:left="20" w:right="20" w:firstLine="320"/>
        <w:rPr/>
      </w:pPr>
      <w:r>
        <w:rPr>
          <w:rStyle w:val="105pt"/>
        </w:rPr>
        <w:t>Слышь, Асмус, я тебя видел в надувной лодке. Ты не двигался. Твоя рука через борт свесилась в воду. Ни</w:t>
        <w:softHyphen/>
        <w:t>кого с тобой не было и ничего вокруг.</w:t>
      </w:r>
    </w:p>
    <w:p>
      <w:pPr>
        <w:pStyle w:val="35"/>
        <w:shd w:fill="auto" w:val="clear"/>
        <w:spacing w:lineRule="exact" w:line="209" w:before="0" w:after="0"/>
        <w:ind w:left="20" w:right="20" w:firstLine="320"/>
        <w:rPr/>
      </w:pPr>
      <w:r>
        <w:rPr>
          <w:rStyle w:val="105pt"/>
        </w:rPr>
        <w:t>Больше отцу сказать было нечего, это все, что у него оставалось в запасе, да больше ничего и не требовалось говорить. Докладчик, словно защищаясь, выставил вперед руки, не подпуская его к себе.</w:t>
      </w:r>
    </w:p>
    <w:p>
      <w:pPr>
        <w:pStyle w:val="35"/>
        <w:numPr>
          <w:ilvl w:val="0"/>
          <w:numId w:val="7"/>
        </w:numPr>
        <w:shd w:fill="auto" w:val="clear"/>
        <w:tabs>
          <w:tab w:val="clear" w:pos="708"/>
          <w:tab w:val="left" w:pos="647" w:leader="none"/>
        </w:tabs>
        <w:spacing w:lineRule="exact" w:line="209" w:before="0" w:after="0"/>
        <w:ind w:left="20" w:firstLine="320"/>
        <w:rPr/>
      </w:pPr>
      <w:r>
        <w:rPr>
          <w:rStyle w:val="105pt"/>
        </w:rPr>
        <w:t>Погоди, сделай милость! — сказал он.</w:t>
      </w:r>
    </w:p>
    <w:p>
      <w:pPr>
        <w:pStyle w:val="35"/>
        <w:numPr>
          <w:ilvl w:val="0"/>
          <w:numId w:val="7"/>
        </w:numPr>
        <w:shd w:fill="auto" w:val="clear"/>
        <w:tabs>
          <w:tab w:val="clear" w:pos="708"/>
          <w:tab w:val="left" w:pos="649" w:leader="none"/>
        </w:tabs>
        <w:spacing w:lineRule="exact" w:line="209" w:before="0" w:after="0"/>
        <w:ind w:left="20" w:right="20" w:firstLine="320"/>
        <w:rPr/>
      </w:pPr>
      <w:r>
        <w:rPr>
          <w:rStyle w:val="105pt"/>
        </w:rPr>
        <w:t>Но я же видел тебя в надувной лодке, и ты не дви</w:t>
        <w:softHyphen/>
        <w:t>гался,— настаивал отец, понизив голос, словно прося про</w:t>
        <w:softHyphen/>
        <w:t>щения, на что Асмус:</w:t>
      </w:r>
    </w:p>
    <w:p>
      <w:pPr>
        <w:pStyle w:val="35"/>
        <w:numPr>
          <w:ilvl w:val="0"/>
          <w:numId w:val="7"/>
        </w:numPr>
        <w:shd w:fill="auto" w:val="clear"/>
        <w:tabs>
          <w:tab w:val="clear" w:pos="708"/>
          <w:tab w:val="left" w:pos="644" w:leader="none"/>
        </w:tabs>
        <w:spacing w:lineRule="exact" w:line="209" w:before="0" w:after="0"/>
        <w:ind w:left="20" w:right="20" w:firstLine="320"/>
        <w:rPr/>
      </w:pPr>
      <w:r>
        <w:rPr>
          <w:rStyle w:val="105pt"/>
        </w:rPr>
        <w:t>Я бы предложил не прерывать доклад не идущими к делу замечаниями.</w:t>
      </w:r>
    </w:p>
    <w:p>
      <w:pPr>
        <w:pStyle w:val="35"/>
        <w:shd w:fill="auto" w:val="clear"/>
        <w:spacing w:lineRule="exact" w:line="209" w:before="0" w:after="0"/>
        <w:ind w:left="20" w:right="20" w:firstLine="320"/>
        <w:rPr/>
      </w:pPr>
      <w:r>
        <w:rPr>
          <w:rStyle w:val="105pt"/>
        </w:rPr>
        <w:t xml:space="preserve">Ругбюльский полицейский </w:t>
      </w:r>
      <w:r>
        <w:rPr>
          <w:rStyle w:val="WW105pt"/>
        </w:rPr>
        <w:t>а</w:t>
      </w:r>
      <w:r>
        <w:rPr>
          <w:rStyle w:val="105pt"/>
        </w:rPr>
        <w:t xml:space="preserve"> игчаянии огляделся. Он что-то искал глазами. Уж не искал ли он другой экран? Может быть, он хотел отбросить на его светлую поверх</w:t>
        <w:softHyphen/>
        <w:t>ность картины, проявленные в камер-обскуре своей голо</w:t>
        <w:softHyphen/>
        <w:t>вы, чтобы убедить всех в важности сделанных им от</w:t>
        <w:softHyphen/>
        <w:t>крытий?</w:t>
      </w:r>
    </w:p>
    <w:p>
      <w:pPr>
        <w:pStyle w:val="35"/>
        <w:numPr>
          <w:ilvl w:val="0"/>
          <w:numId w:val="7"/>
        </w:numPr>
        <w:shd w:fill="auto" w:val="clear"/>
        <w:tabs>
          <w:tab w:val="clear" w:pos="708"/>
          <w:tab w:val="left" w:pos="638" w:leader="none"/>
        </w:tabs>
        <w:spacing w:lineRule="exact" w:line="209" w:before="0" w:after="0"/>
        <w:ind w:left="20" w:firstLine="320"/>
        <w:rPr/>
      </w:pPr>
      <w:r>
        <w:rPr>
          <w:rStyle w:val="105pt"/>
        </w:rPr>
        <w:t>Ладно,—пробормотал он,—нет так нет!</w:t>
      </w:r>
    </w:p>
    <w:p>
      <w:pPr>
        <w:pStyle w:val="35"/>
        <w:shd w:fill="auto" w:val="clear"/>
        <w:spacing w:lineRule="exact" w:line="209" w:before="0" w:after="0"/>
        <w:ind w:left="20" w:right="20" w:firstLine="320"/>
        <w:rPr/>
      </w:pPr>
      <w:r>
        <w:rPr>
          <w:rStyle w:val="105pt"/>
        </w:rPr>
        <w:t>К счастью, отец, как уже сказано, все понимал и усва</w:t>
        <w:softHyphen/>
        <w:t>ивал крайне медленно, и это позволяло ему переносить многое — в первую очередь самого себя. Вздохнув, он по</w:t>
        <w:softHyphen/>
        <w:t>жал плечами и сунул в карман платок, куда увязал все свои волнения, и нисколько не удивился, увидав перед со</w:t>
        <w:softHyphen/>
        <w:t>бой Хиннерка Тимсена, который — не иначе как по же</w:t>
        <w:softHyphen/>
        <w:t>ланию публики — подошел и схватил его за рукав:</w:t>
      </w:r>
    </w:p>
    <w:p>
      <w:pPr>
        <w:pStyle w:val="35"/>
        <w:numPr>
          <w:ilvl w:val="0"/>
          <w:numId w:val="7"/>
        </w:numPr>
        <w:shd w:fill="auto" w:val="clear"/>
        <w:tabs>
          <w:tab w:val="clear" w:pos="708"/>
          <w:tab w:val="left" w:pos="645" w:leader="none"/>
        </w:tabs>
        <w:spacing w:lineRule="exact" w:line="209" w:before="0" w:after="0"/>
        <w:ind w:left="20" w:firstLine="320"/>
        <w:rPr/>
      </w:pPr>
      <w:r>
        <w:rPr>
          <w:rStyle w:val="105pt"/>
        </w:rPr>
        <w:t>Пошли, Йенс?</w:t>
      </w:r>
    </w:p>
    <w:p>
      <w:pPr>
        <w:pStyle w:val="35"/>
        <w:shd w:fill="auto" w:val="clear"/>
        <w:spacing w:lineRule="exact" w:line="209" w:before="0" w:after="0"/>
        <w:ind w:left="60" w:right="40" w:firstLine="320"/>
        <w:rPr/>
      </w:pPr>
      <w:r>
        <w:rPr>
          <w:rStyle w:val="105pt"/>
        </w:rPr>
        <w:t>Отца не удивило, что все поднялись как один, когда он по среднему проходу проковылял к двери</w:t>
      </w:r>
      <w:r>
        <w:rPr>
          <w:rStyle w:val="WW105pt"/>
        </w:rPr>
        <w:t>;</w:t>
      </w:r>
      <w:r>
        <w:rPr>
          <w:rStyle w:val="105pt"/>
        </w:rPr>
        <w:t xml:space="preserve"> в сопровожде</w:t>
        <w:softHyphen/>
        <w:t>нии Хиннерка Тимсена, хозяина местной гостиницы, он с облегчением вышел на воздух с таким видом, будто офи</w:t>
        <w:softHyphen/>
        <w:t>циальная, малоинтересная часть программы кончилась, и уже у самого выхода произнес:</w:t>
      </w:r>
    </w:p>
    <w:p>
      <w:pPr>
        <w:pStyle w:val="35"/>
        <w:numPr>
          <w:ilvl w:val="0"/>
          <w:numId w:val="7"/>
        </w:numPr>
        <w:shd w:fill="auto" w:val="clear"/>
        <w:tabs>
          <w:tab w:val="clear" w:pos="708"/>
          <w:tab w:val="left" w:pos="684" w:leader="none"/>
        </w:tabs>
        <w:spacing w:lineRule="exact" w:line="209" w:before="0" w:after="0"/>
        <w:ind w:left="60" w:right="40" w:firstLine="320"/>
        <w:rPr/>
      </w:pPr>
      <w:r>
        <w:rPr>
          <w:rStyle w:val="105pt"/>
        </w:rPr>
        <w:t>Что до меня, Хиннерк, то и я не прочь уйти.— Он ухитрился не заметить молчания рядов, которые ему при</w:t>
        <w:softHyphen/>
        <w:t>шлось миновать, тогда как я долго не решался за ним сле</w:t>
        <w:softHyphen/>
        <w:t>довать и, только когда народ стал садиться, отважился по</w:t>
        <w:softHyphen/>
        <w:t>бежать по усеянному лужами двору вдогонку за идущей рука об руку парой, впрочем, нет: это Тимсен подхватил отца под руку и в свете ясного вечера увлекал его наверх, к дамбе.</w:t>
      </w:r>
    </w:p>
    <w:p>
      <w:pPr>
        <w:pStyle w:val="35"/>
        <w:shd w:fill="auto" w:val="clear"/>
        <w:spacing w:lineRule="exact" w:line="209" w:before="0" w:after="0"/>
        <w:ind w:left="60" w:right="40" w:firstLine="320"/>
        <w:rPr/>
      </w:pPr>
      <w:r>
        <w:rPr>
          <w:rStyle w:val="105pt"/>
        </w:rPr>
        <w:t>Но не стоит ли сделать отступление и поговорить о Хиннерке Тимсене? Он постоянно носил шарф такой же длины, как цепь всевозможных профессий, в каких он себя перепробовал, потерпев во всех крушение. Этот свисаю</w:t>
        <w:softHyphen/>
        <w:t>щий до колен шарф был как бы понурым знаменем не</w:t>
        <w:softHyphen/>
        <w:t>удачника. Тимсен побывал в моряках, скототорговцах, фаб</w:t>
        <w:softHyphen/>
        <w:t>рикантах мешковины, работал и батраком, скупал старые вещи и распространял выигрышные билеты, а до того, как унаследовать от сестры гостиницу «Горизонт», встречался *нам в качестве молочника с тележкой на резиновом ходу. По своему живому характеру пытался он создать из «Го</w:t>
        <w:softHyphen/>
        <w:t>ризонта», что называется, первый дом в округе — тут тебе и музыка, тут и он сам в трех лицах: конферансье, комик и фокусник, но все его старания пошли драхом: он не успевал кончить, как посетители обращались в паническое бегство, платили, не допив пиво, убегали от полных таре</w:t>
        <w:softHyphen/>
        <w:t>лок; так его честолюбивые замыслы снова потерпели не</w:t>
        <w:softHyphen/>
        <w:t>удачу, и он давно устремился бы искать счастья на новом поприще, кабы не грянула война.</w:t>
      </w:r>
    </w:p>
    <w:p>
      <w:pPr>
        <w:pStyle w:val="35"/>
        <w:shd w:fill="auto" w:val="clear"/>
        <w:spacing w:lineRule="exact" w:line="209" w:before="0" w:after="0"/>
        <w:ind w:left="60" w:right="40" w:firstLine="320"/>
        <w:rPr/>
      </w:pPr>
      <w:r>
        <w:rPr>
          <w:rStyle w:val="105pt"/>
        </w:rPr>
        <w:t>Хиннерк Тимсен, эта неуемная натура, этот человек с запросами, вел отца вверх, на дамбу. Поглощенные друг другом, они не замечали меня. Отец тяжело переживал свою неудачу, он как будто и не помнил всего, что с ним было, но у него осталось ощущение, будто ой был вынуж</w:t>
        <w:softHyphen/>
        <w:t>ден сказать что-то не к месту и не ко времени, чем всех против себя восстановил.</w:t>
      </w:r>
    </w:p>
    <w:p>
      <w:pPr>
        <w:sectPr>
          <w:footerReference w:type="even" r:id="rId48"/>
          <w:footerReference w:type="default" r:id="rId49"/>
          <w:footerReference w:type="first" r:id="rId50"/>
          <w:type w:val="nextPage"/>
          <w:pgSz w:w="11906" w:h="16838"/>
          <w:pgMar w:left="3083" w:right="3025" w:gutter="0" w:header="0" w:top="3759" w:footer="3" w:bottom="4052"/>
          <w:pgNumType w:fmt="decimal"/>
          <w:formProt w:val="false"/>
          <w:titlePg/>
          <w:textDirection w:val="lrTb"/>
          <w:docGrid w:type="default" w:linePitch="360" w:charSpace="0"/>
        </w:sectPr>
        <w:pStyle w:val="35"/>
        <w:numPr>
          <w:ilvl w:val="0"/>
          <w:numId w:val="7"/>
        </w:numPr>
        <w:shd w:fill="auto" w:val="clear"/>
        <w:tabs>
          <w:tab w:val="clear" w:pos="708"/>
          <w:tab w:val="left" w:pos="660" w:leader="none"/>
        </w:tabs>
        <w:spacing w:lineRule="exact" w:line="209" w:before="0" w:after="0"/>
        <w:ind w:left="60" w:right="40" w:firstLine="320"/>
        <w:rPr/>
      </w:pPr>
      <w:r>
        <w:rPr>
          <w:rStyle w:val="105pt"/>
        </w:rPr>
        <w:t>Что, очень я опозорился? — то и дело спрашивал он у собеседника.—Скажи, Хиннерк, очень я осрамился?</w:t>
      </w:r>
    </w:p>
    <w:p>
      <w:pPr>
        <w:pStyle w:val="35"/>
        <w:shd w:fill="auto" w:val="clear"/>
        <w:spacing w:before="0" w:after="0"/>
        <w:ind w:left="20" w:right="40" w:firstLine="320"/>
        <w:rPr/>
      </w:pPr>
      <w:r>
        <w:rPr>
          <w:rStyle w:val="105pt"/>
        </w:rPr>
        <w:t>И этот искушенный во многих профессиях неудачник только качал головой, а сам с озабоченным видом, а то и с робким восхищением поглядывал на ругбюльского поли</w:t>
        <w:softHyphen/>
        <w:t>цейского, очевидно подозревая в нем еще большие способ</w:t>
        <w:softHyphen/>
        <w:t>ности, чем те, что были явлены в этот памятный вечер.</w:t>
      </w:r>
    </w:p>
    <w:p>
      <w:pPr>
        <w:pStyle w:val="35"/>
        <w:shd w:fill="auto" w:val="clear"/>
        <w:spacing w:before="0" w:after="0"/>
        <w:ind w:left="20" w:right="40" w:firstLine="320"/>
        <w:rPr/>
      </w:pPr>
      <w:r>
        <w:rPr>
          <w:rStyle w:val="105pt"/>
        </w:rPr>
        <w:t>Однако беспокойство побуждало его торопиться, и сре</w:t>
        <w:softHyphen/>
        <w:t>ди бессвязных уговоров он все дальше и дальше увлекал и подталкивал отца вперед по гребню дамбы, мимо нето</w:t>
        <w:softHyphen/>
        <w:t>ропливо набегающих волн, утративших у бун свою энер</w:t>
        <w:softHyphen/>
        <w:t>гию и только лениво переливающихся, точно при замед</w:t>
        <w:softHyphen/>
        <w:t>ленной киносъемке. Ни грохота, ни стремительного обрат</w:t>
        <w:softHyphen/>
        <w:t>ного стока, ни взлизывающих пенных язычков, пи отвесно взмывающих струй меж камней и бетонированных гряд. Высоко над нами плыли эскадрильи самолетов, держа курс на Киль. Йодистый запах моря, соленые ветры — как все это близко и как все готово вернуться, только бы уло</w:t>
        <w:softHyphen/>
        <w:t>вить мгновение, только бы ухватить нужное слово; давайте же двигаться ощупью или только прислушиваться, чутко внимать голосу, что время от времени доносится к нам.</w:t>
      </w:r>
    </w:p>
    <w:p>
      <w:pPr>
        <w:pStyle w:val="35"/>
        <w:shd w:fill="auto" w:val="clear"/>
        <w:spacing w:before="0" w:after="0"/>
        <w:ind w:left="20" w:right="40" w:firstLine="320"/>
        <w:rPr/>
      </w:pPr>
      <w:r>
        <w:rPr>
          <w:rStyle w:val="105pt"/>
        </w:rPr>
        <w:t>И никаких скидок, никакой веры голосу, не знающему сомнений: вот, мол, дамба, вот, мол, море, а вот передо мной идут двое.</w:t>
      </w:r>
    </w:p>
    <w:p>
      <w:pPr>
        <w:pStyle w:val="35"/>
        <w:shd w:fill="auto" w:val="clear"/>
        <w:spacing w:before="0" w:after="0"/>
        <w:ind w:left="20" w:right="40" w:firstLine="320"/>
        <w:rPr/>
      </w:pPr>
      <w:r>
        <w:rPr>
          <w:rStyle w:val="105pt"/>
        </w:rPr>
        <w:t>Мы спустились к «Горизонту». Ступили на деревянный помост над дамбой. Широкие окна, откуда открывался вид на море, были затемнены. Небольшой воздушный шарик, показывающий направление ветра, безжизненно свисал с мачты. На море легли синие тени, разделенные серыми полосами. Отец вытащил велосипед из стойки и заворотил назад, но Хиннерк Тимсен не отпускал его.</w:t>
      </w:r>
    </w:p>
    <w:p>
      <w:pPr>
        <w:pStyle w:val="35"/>
        <w:numPr>
          <w:ilvl w:val="0"/>
          <w:numId w:val="7"/>
        </w:numPr>
        <w:shd w:fill="auto" w:val="clear"/>
        <w:tabs>
          <w:tab w:val="clear" w:pos="708"/>
          <w:tab w:val="left" w:pos="642" w:leader="none"/>
        </w:tabs>
        <w:spacing w:before="0" w:after="0"/>
        <w:ind w:left="20" w:firstLine="320"/>
        <w:rPr/>
      </w:pPr>
      <w:r>
        <w:rPr>
          <w:rStyle w:val="105pt"/>
        </w:rPr>
        <w:t>Заходите, выпьем по стаканчику,— настаивал он.</w:t>
      </w:r>
    </w:p>
    <w:p>
      <w:pPr>
        <w:pStyle w:val="35"/>
        <w:numPr>
          <w:ilvl w:val="0"/>
          <w:numId w:val="7"/>
        </w:numPr>
        <w:shd w:fill="auto" w:val="clear"/>
        <w:tabs>
          <w:tab w:val="clear" w:pos="708"/>
          <w:tab w:val="left" w:pos="632" w:leader="none"/>
        </w:tabs>
        <w:spacing w:before="0" w:after="0"/>
        <w:ind w:left="20" w:right="40" w:firstLine="320"/>
        <w:rPr/>
      </w:pPr>
      <w:r>
        <w:rPr>
          <w:rStyle w:val="105pt"/>
        </w:rPr>
        <w:t>Сегодня это мне ни к чему,— отнекивался отец. Но Тимсен не отставал:</w:t>
      </w:r>
    </w:p>
    <w:p>
      <w:pPr>
        <w:pStyle w:val="35"/>
        <w:numPr>
          <w:ilvl w:val="0"/>
          <w:numId w:val="7"/>
        </w:numPr>
        <w:shd w:fill="auto" w:val="clear"/>
        <w:tabs>
          <w:tab w:val="clear" w:pos="708"/>
          <w:tab w:val="left" w:pos="642" w:leader="none"/>
        </w:tabs>
        <w:spacing w:before="0" w:after="0"/>
        <w:ind w:left="20" w:firstLine="320"/>
        <w:rPr/>
      </w:pPr>
      <w:r>
        <w:rPr>
          <w:rStyle w:val="105pt"/>
        </w:rPr>
        <w:t>Один стаканчик, идет?</w:t>
      </w:r>
    </w:p>
    <w:p>
      <w:pPr>
        <w:pStyle w:val="35"/>
        <w:shd w:fill="auto" w:val="clear"/>
        <w:spacing w:before="0" w:after="0"/>
        <w:ind w:left="20" w:right="40" w:firstLine="320"/>
        <w:rPr/>
      </w:pPr>
      <w:r>
        <w:rPr>
          <w:rStyle w:val="105pt"/>
        </w:rPr>
        <w:t>И так они пререкались, пока мой сокрушенный роди</w:t>
        <w:softHyphen/>
        <w:t>тель не поставил велосипед обратно в стойку. Друг за дружкой прошли мы через боковую дверь в зал, где не было ни одного посетителя и сидела одна лишь Иоганна; она вязала и, узнав нас, не отложила свое вязанье. Иоган</w:t>
        <w:softHyphen/>
        <w:t>на, бывшая жена Хиннерка, служившая у него официант</w:t>
        <w:softHyphen/>
        <w:t>кой, едва ответила нам на приветствие и укрылась за своей работой, так что к столу проводил нас Тимсен и сам занялся полицейским.</w:t>
      </w:r>
    </w:p>
    <w:p>
      <w:pPr>
        <w:pStyle w:val="35"/>
        <w:shd w:fill="auto" w:val="clear"/>
        <w:spacing w:before="0" w:after="0"/>
        <w:ind w:left="20" w:right="20" w:firstLine="320"/>
        <w:rPr/>
      </w:pPr>
      <w:r>
        <w:rPr>
          <w:rStyle w:val="105pt"/>
        </w:rPr>
        <w:t>Он занялся им с необычайным рвением: тщательно вы</w:t>
        <w:softHyphen/>
        <w:t>тер тряпкой стол, позаботился и о подставках, с многозна</w:t>
        <w:softHyphen/>
        <w:t>чительной ухмылкой достал из своего личного шкафчика бутылку рома, припрятанную на особый случай, и дал по</w:t>
        <w:softHyphen/>
        <w:t>нять, сколь щедрую порцию он на сей раз отмерил, и так далее. Так предупредительно Тимсен еще не угощал отца. Он сразу же нарушил уговор, оставив на столе заветную бутылку на личное отцово усмотрение. Лицо его выражало какую-то безрассудную, отчаянную веселость. Скорее всего именно эта его горячность, от которой можно было всего ждать, и обращала большинство посетителей в бегство. Помнится, и я не сразу решился пригубить лимонад, кото</w:t>
        <w:softHyphen/>
        <w:t>рым он меня угостил. Тимсен, должно быть, тщательно все обдумал, так как, прежде чем к нам присесть, выдворил Иоганну, ‘состроив грозную гримасу и сопроводив ее про</w:t>
        <w:softHyphen/>
        <w:t>должительным шипящим звуком, каким шугают кур, и это возымело желанное действие: плечистая, неряшливо одетая женщина с небрежно заколотой копной волос под</w:t>
        <w:softHyphen/>
        <w:t>нялась, недовольно собрала свою работу и исчезла. Тогда Хиннерк сел между мной и отцом. Он поднял свой стакан, чокнулся с ругбюльским полицейским, а также, лукаво подмигнув, и со мной и под конец объявил нам причину внезапной выпивки:</w:t>
      </w:r>
    </w:p>
    <w:p>
      <w:pPr>
        <w:pStyle w:val="35"/>
        <w:numPr>
          <w:ilvl w:val="0"/>
          <w:numId w:val="7"/>
        </w:numPr>
        <w:shd w:fill="auto" w:val="clear"/>
        <w:tabs>
          <w:tab w:val="clear" w:pos="708"/>
          <w:tab w:val="left" w:pos="637" w:leader="none"/>
        </w:tabs>
        <w:spacing w:before="0" w:after="0"/>
        <w:ind w:left="20" w:right="20" w:firstLine="320"/>
        <w:rPr/>
      </w:pPr>
      <w:r>
        <w:rPr>
          <w:rStyle w:val="105pt"/>
        </w:rPr>
        <w:t>За твое здоровье, Йенс, за сегодняшний знамена</w:t>
        <w:softHyphen/>
        <w:t>тельный вечер.</w:t>
      </w:r>
    </w:p>
    <w:p>
      <w:pPr>
        <w:pStyle w:val="35"/>
        <w:shd w:fill="auto" w:val="clear"/>
        <w:spacing w:before="0" w:after="0"/>
        <w:ind w:left="20" w:right="20" w:firstLine="320"/>
        <w:rPr/>
      </w:pPr>
      <w:r>
        <w:rPr>
          <w:rStyle w:val="105pt"/>
        </w:rPr>
        <w:t>Так сидели мы в «Горизонте», между тем как в сосед</w:t>
        <w:softHyphen/>
        <w:t>нем Кюлькенварфе убедительно доказывали, что отечест</w:t>
        <w:softHyphen/>
        <w:t>венное море способно ответить на все вопросы. На любой существующий вопрос. Почему у нас так боятся признать твое невежество в той или другой, какую ни возьми, обла</w:t>
        <w:softHyphen/>
        <w:t>сти? Величайшая ограниченность, к которой приводит по</w:t>
        <w:softHyphen/>
        <w:t>клонение родному краю, проявляется именно в том, что мы считаем себя компетентными в каком ни возьми во</w:t>
        <w:softHyphen/>
        <w:t>просе. Надменность ограниченности...</w:t>
      </w:r>
    </w:p>
    <w:p>
      <w:pPr>
        <w:pStyle w:val="35"/>
        <w:shd w:fill="auto" w:val="clear"/>
        <w:spacing w:before="0" w:after="0"/>
        <w:ind w:left="20" w:right="20" w:firstLine="320"/>
        <w:rPr/>
      </w:pPr>
      <w:r>
        <w:rPr>
          <w:rStyle w:val="105pt"/>
        </w:rPr>
        <w:t>Но мы останемся в «Горизонте»: низкий темно-зеленый потолок, отличительные огни, дверные притолоки, укра</w:t>
        <w:softHyphen/>
        <w:t>шенные ракушками, отороченные шнурком флажки Глю- зерупского сберегательного общества, освещенный миниа</w:t>
        <w:softHyphen/>
        <w:t>тюрный штурвал, пустые цветочные ящики перед окнами с облупившейся белой эмалью, темные чугунные пепель</w:t>
        <w:softHyphen/>
        <w:t>ницы с рекламными надписями, столики, обитые грязной клеенкой, возле стойки — круглый стол для завсегдатаев, шлюпка-копилка Общества спасения утопающих, этажер</w:t>
        <w:softHyphen/>
        <w:t>ка для цветов с набросанными на ней старыми газетами, выцветшие, мутные фотоснимки курортной жизни за по</w:t>
        <w:softHyphen/>
        <w:t>следнее тысячелетие или по меньшей мере трехсотлетие.</w:t>
      </w:r>
    </w:p>
    <w:p>
      <w:pPr>
        <w:pStyle w:val="35"/>
        <w:shd w:fill="auto" w:val="clear"/>
        <w:spacing w:before="0" w:after="0"/>
        <w:ind w:left="20" w:right="20" w:firstLine="320"/>
        <w:rPr/>
      </w:pPr>
      <w:r>
        <w:rPr>
          <w:rStyle w:val="105pt"/>
        </w:rPr>
        <w:t>Мы сидели за столом завсегдатаев. Я первый разделал</w:t>
        <w:softHyphen/>
        <w:t>ся со своим напитком. Отец из мокрого кружка под гра</w:t>
        <w:softHyphen/>
        <w:t>фином воды вел пальцем узоры: он изобразил на клеенке треугольник Индийского полуострова и пристроил к нему два островка с западной стороны. Он углубился в себя, во владевшее им чувство вины, которое не мог или не хотел осмыслить, и пил безучастно. Хиннерк Тимсен огра</w:t>
        <w:softHyphen/>
        <w:t>ничился первым глотком и только пристально и жадно вглядывался в отца — так смотрят на игровой автомат, ко</w:t>
        <w:softHyphen/>
        <w:t>гда диски мелькают и рябят перед глазами,— и во взгляде его было что-то алчное: этот расчетливый взгляд над ды</w:t>
        <w:softHyphen/>
        <w:t>мящимся и постепенно остывающим грогом говорил, что Тимсен ждет от моего родителя чего-то определенного.</w:t>
      </w:r>
    </w:p>
    <w:p>
      <w:pPr>
        <w:pStyle w:val="35"/>
        <w:shd w:fill="auto" w:val="clear"/>
        <w:spacing w:before="0" w:after="0"/>
        <w:ind w:left="20" w:right="20" w:firstLine="320"/>
        <w:rPr/>
      </w:pPr>
      <w:r>
        <w:rPr>
          <w:rStyle w:val="105pt"/>
        </w:rPr>
        <w:t>Однако сцена в «Горизонте» уже достаточно подготов</w:t>
        <w:softHyphen/>
        <w:t>лена, та памятная сцена, которая началась следующим об</w:t>
        <w:softHyphen/>
        <w:t>разом:</w:t>
      </w:r>
    </w:p>
    <w:p>
      <w:pPr>
        <w:pStyle w:val="35"/>
        <w:shd w:fill="auto" w:val="clear"/>
        <w:spacing w:before="0" w:after="0"/>
        <w:ind w:left="20" w:firstLine="320"/>
        <w:rPr/>
      </w:pPr>
      <w:r>
        <w:rPr>
          <w:rStyle w:val="105pt"/>
        </w:rPr>
        <w:t>Полицейский (не поднимая глаз): Нам пора.</w:t>
      </w:r>
    </w:p>
    <w:p>
      <w:pPr>
        <w:pStyle w:val="35"/>
        <w:shd w:fill="auto" w:val="clear"/>
        <w:spacing w:before="0" w:after="0"/>
        <w:ind w:left="20" w:right="20" w:firstLine="320"/>
        <w:rPr/>
      </w:pPr>
      <w:r>
        <w:rPr>
          <w:rStyle w:val="105pt"/>
        </w:rPr>
        <w:t>Тимсен (вскакивает): В такую-то рань? Есть еще кое- что, Йенс, о чем мне хотелось с тобой потолковать. Да ты наливай, не стесняйся!</w:t>
      </w:r>
    </w:p>
    <w:p>
      <w:pPr>
        <w:pStyle w:val="35"/>
        <w:shd w:fill="auto" w:val="clear"/>
        <w:spacing w:before="0" w:after="0"/>
        <w:ind w:left="20" w:right="20" w:firstLine="320"/>
        <w:rPr/>
      </w:pPr>
      <w:r>
        <w:rPr>
          <w:rStyle w:val="105pt"/>
        </w:rPr>
        <w:t>Полицейский (устало): Нет, на сегодня хватит. До</w:t>
        <w:softHyphen/>
        <w:t>пьем — и айда!</w:t>
      </w:r>
    </w:p>
    <w:p>
      <w:pPr>
        <w:pStyle w:val="35"/>
        <w:shd w:fill="auto" w:val="clear"/>
        <w:spacing w:before="0" w:after="0"/>
        <w:ind w:left="20" w:right="20" w:firstLine="320"/>
        <w:rPr/>
      </w:pPr>
      <w:r>
        <w:rPr>
          <w:rStyle w:val="105pt"/>
        </w:rPr>
        <w:t>Тимсен (вытянувшись во весь рост, становится у отца за стулом): Если тебя не затруднит, Йенс! Всего-навсего совет, и ничего больше. Ты тут ничем не рискуешь. (Не</w:t>
        <w:softHyphen/>
        <w:t>ожиданно, нахрапом, подливает отцу грог.) И труда это тебе не составит.</w:t>
      </w:r>
    </w:p>
    <w:p>
      <w:pPr>
        <w:pStyle w:val="35"/>
        <w:shd w:fill="auto" w:val="clear"/>
        <w:spacing w:before="0" w:after="0"/>
        <w:ind w:left="20" w:right="20" w:firstLine="320"/>
        <w:rPr/>
      </w:pPr>
      <w:r>
        <w:rPr>
          <w:rStyle w:val="105pt"/>
        </w:rPr>
        <w:t>Полицейский (как-то сразу поникнув): По мне —бол</w:t>
        <w:softHyphen/>
        <w:t>тай что хочешь. Я сегодня ничего не могу взять в толк. Не знаю, что это с моей головой. С таким же успехом мо</w:t>
        <w:softHyphen/>
        <w:t>жешь обратиться к окну.</w:t>
      </w:r>
    </w:p>
    <w:p>
      <w:pPr>
        <w:pStyle w:val="35"/>
        <w:shd w:fill="auto" w:val="clear"/>
        <w:spacing w:before="0" w:after="0"/>
        <w:ind w:left="20" w:right="20" w:firstLine="320"/>
        <w:rPr/>
      </w:pPr>
      <w:r>
        <w:rPr>
          <w:rStyle w:val="105pt"/>
        </w:rPr>
        <w:t>Тимсен (отступив вбок, разглядывает отца в профиль): Ничего не значит. Думать я могу и сам. (Отдаленная де</w:t>
        <w:softHyphen/>
        <w:t>тонация. В окнах дребезжат стекла.) Должно, мина. Или еще какая пакость на море. А возможно, от самовозгора</w:t>
        <w:softHyphen/>
        <w:t>ния. Так вот, слушай!</w:t>
      </w:r>
    </w:p>
    <w:p>
      <w:pPr>
        <w:pStyle w:val="35"/>
        <w:shd w:fill="auto" w:val="clear"/>
        <w:spacing w:before="0" w:after="0"/>
        <w:ind w:left="20" w:right="20" w:firstLine="320"/>
        <w:rPr/>
      </w:pPr>
      <w:r>
        <w:rPr>
          <w:rStyle w:val="105pt"/>
        </w:rPr>
        <w:t>Полицейский (отмахиваясь): Сказано —у меня мозги не работают. Да еще мальчишка тут. Ему спать пора, и у меня что-то глаза лобаливают. (Козырьком подносит руку к глазам.)</w:t>
      </w:r>
    </w:p>
    <w:p>
      <w:pPr>
        <w:pStyle w:val="35"/>
        <w:shd w:fill="auto" w:val="clear"/>
        <w:spacing w:before="0" w:after="0"/>
        <w:ind w:left="20" w:right="40" w:firstLine="320"/>
        <w:rPr/>
      </w:pPr>
      <w:r>
        <w:rPr>
          <w:rStyle w:val="105pt"/>
        </w:rPr>
        <w:t>Тимсен (с торопливой угодливостью): Может, выклю</w:t>
        <w:softHyphen/>
        <w:t>чить свет? (Бросается к выключателю и гасит свет.) Это дело можно обсудить и в темноте. Раз у тебя болят глаза.</w:t>
      </w:r>
    </w:p>
    <w:p>
      <w:pPr>
        <w:pStyle w:val="35"/>
        <w:shd w:fill="auto" w:val="clear"/>
        <w:spacing w:before="0" w:after="0"/>
        <w:ind w:left="20" w:right="40" w:firstLine="320"/>
        <w:rPr/>
      </w:pPr>
      <w:r>
        <w:rPr>
          <w:rStyle w:val="105pt"/>
        </w:rPr>
        <w:t>Полицейский (растерянно): Включи свет. Этак я и уснуть могу.</w:t>
      </w:r>
    </w:p>
    <w:p>
      <w:pPr>
        <w:pStyle w:val="35"/>
        <w:shd w:fill="auto" w:val="clear"/>
        <w:spacing w:before="0" w:after="0"/>
        <w:ind w:left="20" w:right="40" w:firstLine="320"/>
        <w:rPr/>
      </w:pPr>
      <w:r>
        <w:rPr>
          <w:rStyle w:val="105pt"/>
        </w:rPr>
        <w:t>Тимсен (в темноте, одержимо): Можешь Отвечать не сразу. Дело терпит.</w:t>
      </w:r>
    </w:p>
    <w:p>
      <w:pPr>
        <w:pStyle w:val="35"/>
        <w:shd w:fill="auto" w:val="clear"/>
        <w:spacing w:before="0" w:after="0"/>
        <w:ind w:left="20" w:firstLine="320"/>
        <w:rPr/>
      </w:pPr>
      <w:r>
        <w:rPr>
          <w:rStyle w:val="105pt"/>
        </w:rPr>
        <w:t>Полицейский: Сейчас же включи свет!</w:t>
      </w:r>
    </w:p>
    <w:p>
      <w:pPr>
        <w:pStyle w:val="35"/>
        <w:shd w:fill="auto" w:val="clear"/>
        <w:spacing w:before="0" w:after="0"/>
        <w:ind w:left="20" w:right="40" w:firstLine="320"/>
        <w:rPr/>
      </w:pPr>
      <w:r>
        <w:rPr>
          <w:rStyle w:val="105pt"/>
        </w:rPr>
        <w:t>Тимсен (одержимо, протянув руку к выключателю): Что бы ты сделал на моем месте? У меня яйца из первых рук. И спирт из первых рук. Все досконально рассчитано. Мне хотелось бы построить фабричку: яичный ликер! Пи</w:t>
        <w:softHyphen/>
        <w:t>тательно. И согревает. Могу и в армию поставлять.</w:t>
      </w:r>
    </w:p>
    <w:p>
      <w:pPr>
        <w:pStyle w:val="35"/>
        <w:shd w:fill="auto" w:val="clear"/>
        <w:spacing w:before="0" w:after="0"/>
        <w:ind w:left="20" w:right="40" w:firstLine="320"/>
        <w:rPr/>
      </w:pPr>
      <w:r>
        <w:rPr>
          <w:rStyle w:val="105pt"/>
        </w:rPr>
        <w:t>Полицейский (устало): Меня ты определенно выжи</w:t>
        <w:softHyphen/>
        <w:t>вешь своим яичным ликером. Кто его только выдумал!</w:t>
      </w:r>
    </w:p>
    <w:p>
      <w:pPr>
        <w:pStyle w:val="35"/>
        <w:shd w:fill="auto" w:val="clear"/>
        <w:spacing w:before="0" w:after="0"/>
        <w:ind w:left="20" w:right="40" w:firstLine="320"/>
        <w:rPr/>
      </w:pPr>
      <w:r>
        <w:rPr>
          <w:rStyle w:val="105pt"/>
        </w:rPr>
        <w:t>Тимсен (не смущаясь): Вопрос — насколько это пер</w:t>
        <w:softHyphen/>
        <w:t>спективно? Вот что мне надо знать! Разрешение не проб</w:t>
        <w:softHyphen/>
        <w:t>лема. В мирное время можно и расшириться.</w:t>
      </w:r>
    </w:p>
    <w:p>
      <w:pPr>
        <w:pStyle w:val="35"/>
        <w:shd w:fill="auto" w:val="clear"/>
        <w:spacing w:before="0" w:after="0"/>
        <w:ind w:left="20" w:right="40" w:firstLine="320"/>
        <w:rPr/>
      </w:pPr>
      <w:r>
        <w:rPr>
          <w:rStyle w:val="105pt"/>
        </w:rPr>
        <w:t>Полицейский (смеется): Если за мной дело^ ты прого</w:t>
        <w:softHyphen/>
        <w:t>ришь, Хиннерк!</w:t>
      </w:r>
    </w:p>
    <w:p>
      <w:pPr>
        <w:pStyle w:val="35"/>
        <w:shd w:fill="auto" w:val="clear"/>
        <w:spacing w:before="0" w:after="0"/>
        <w:ind w:left="20" w:right="40" w:firstLine="320"/>
        <w:rPr/>
      </w:pPr>
      <w:r>
        <w:rPr>
          <w:rStyle w:val="105pt"/>
        </w:rPr>
        <w:t>Тимсен (включает свет, с нетерпением): Вот я и спра</w:t>
        <w:softHyphen/>
        <w:t>шиваю себя, есть ли тут шансы? К примеру: чистенький дистилляционный зал, высокая труба кирпичной кладки. Здание дирекции. За окном мужчины и женщины в белых халатах, с пробирками. В широких воротах гудят грузо</w:t>
        <w:softHyphen/>
        <w:t>вики. Одни прибывают, другие отбывают. На бутылках фирменная этикетка: «Яичный ликер Тимсена».</w:t>
      </w:r>
    </w:p>
    <w:p>
      <w:pPr>
        <w:pStyle w:val="35"/>
        <w:shd w:fill="auto" w:val="clear"/>
        <w:spacing w:before="0" w:after="0"/>
        <w:ind w:left="20" w:right="40" w:firstLine="320"/>
        <w:rPr/>
      </w:pPr>
      <w:r>
        <w:rPr>
          <w:rStyle w:val="105pt"/>
        </w:rPr>
        <w:t>Полицейский (улыбается, пьет): Одно могу тебе посо</w:t>
        <w:softHyphen/>
        <w:t>ветовать: ешь яйца. И пей водку, если охота припадет. А об остальном и думать брось.</w:t>
      </w:r>
    </w:p>
    <w:p>
      <w:pPr>
        <w:pStyle w:val="35"/>
        <w:shd w:fill="auto" w:val="clear"/>
        <w:spacing w:before="0" w:after="0"/>
        <w:ind w:left="20" w:right="40" w:firstLine="320"/>
        <w:rPr/>
      </w:pPr>
      <w:r>
        <w:rPr>
          <w:rStyle w:val="105pt"/>
        </w:rPr>
        <w:t>Тимсен (недоверчиво): И больше ты мне ничего не присоветуешь?</w:t>
      </w:r>
    </w:p>
    <w:p>
      <w:pPr>
        <w:pStyle w:val="35"/>
        <w:shd w:fill="auto" w:val="clear"/>
        <w:spacing w:before="0" w:after="0"/>
        <w:ind w:left="20" w:right="40" w:firstLine="320"/>
        <w:rPr/>
      </w:pPr>
      <w:r>
        <w:rPr>
          <w:rStyle w:val="105pt"/>
        </w:rPr>
        <w:t>Полицейский (честно): Какие тут могут быть советы! Ты погляди на такую бутылку! Когда наливаешь, он так и вываливается комками, желтый и студенистый. Погля</w:t>
        <w:softHyphen/>
        <w:t>дишь — и навек закаешься!</w:t>
      </w:r>
    </w:p>
    <w:p>
      <w:pPr>
        <w:pStyle w:val="35"/>
        <w:shd w:fill="auto" w:val="clear"/>
        <w:spacing w:before="0" w:after="0"/>
        <w:ind w:left="20" w:right="40" w:firstLine="320"/>
        <w:rPr/>
      </w:pPr>
      <w:r>
        <w:rPr>
          <w:rStyle w:val="105pt"/>
        </w:rPr>
        <w:t>Тимсен (возвращаясь к столу): А потом экспорт. Есть места, где яичный ликер в большом спросе. В конце кон</w:t>
        <w:softHyphen/>
        <w:t>цов, его можно разводить и пожиже.</w:t>
      </w:r>
    </w:p>
    <w:p>
      <w:pPr>
        <w:pStyle w:val="35"/>
        <w:shd w:fill="auto" w:val="clear"/>
        <w:spacing w:before="0" w:after="0"/>
        <w:ind w:left="20" w:right="40" w:firstLine="300"/>
        <w:rPr/>
      </w:pPr>
      <w:r>
        <w:rPr>
          <w:rStyle w:val="105pt"/>
        </w:rPr>
        <w:t>Полицейский (он устал, и все же его разбирает смех): Что до меня, Хиннерк, мне подавай сырье.</w:t>
      </w:r>
    </w:p>
    <w:p>
      <w:pPr>
        <w:pStyle w:val="35"/>
        <w:shd w:fill="auto" w:val="clear"/>
        <w:spacing w:before="0" w:after="0"/>
        <w:ind w:left="20" w:right="40" w:firstLine="300"/>
        <w:rPr/>
      </w:pPr>
      <w:r>
        <w:rPr>
          <w:rStyle w:val="105pt"/>
        </w:rPr>
        <w:t>Тимсен (пьет, не скрывая разочарования); А ты пона</w:t>
        <w:softHyphen/>
        <w:t>тужься, может, тебе и что другое в голову придет, если по</w:t>
        <w:softHyphen/>
        <w:t>натужишься.</w:t>
      </w:r>
    </w:p>
    <w:p>
      <w:pPr>
        <w:pStyle w:val="35"/>
        <w:shd w:fill="auto" w:val="clear"/>
        <w:spacing w:before="0" w:after="0"/>
        <w:ind w:left="20" w:right="40" w:firstLine="300"/>
        <w:rPr/>
      </w:pPr>
      <w:r>
        <w:rPr>
          <w:rStyle w:val="105pt"/>
        </w:rPr>
        <w:t>Полицейский (в недоумении): Что значит понатужь</w:t>
        <w:softHyphen/>
        <w:t>ся? Я эту дрянь только раз и пробовал, в день конфирма</w:t>
        <w:softHyphen/>
        <w:t>ции, и на всю жизнь запомнил. (Пьет до дна и поднимает</w:t>
        <w:softHyphen/>
        <w:t>ся, но тут же садится, узнав посетителя, вынырнувшего из темноты. Макс Людвиг Нансен нерешительно останав</w:t>
        <w:softHyphen/>
        <w:t>ливается на пороге, в руке у него этюдник.)</w:t>
      </w:r>
    </w:p>
    <w:p>
      <w:pPr>
        <w:pStyle w:val="35"/>
        <w:shd w:fill="auto" w:val="clear"/>
        <w:spacing w:before="0" w:after="0"/>
        <w:ind w:left="20" w:right="40" w:firstLine="300"/>
        <w:rPr/>
      </w:pPr>
      <w:r>
        <w:rPr>
          <w:rStyle w:val="105pt"/>
        </w:rPr>
        <w:t>Художник: Добрый вечер! Привет честной компащщ! Не найдется ли у тебя стаканчик чаю? С чем-нибудь для заправки? (Садится в одиночестве за столик у окна.)</w:t>
      </w:r>
    </w:p>
    <w:p>
      <w:pPr>
        <w:pStyle w:val="35"/>
        <w:shd w:fill="auto" w:val="clear"/>
        <w:spacing w:before="0" w:after="0"/>
        <w:ind w:left="20" w:right="40" w:firstLine="300"/>
        <w:rPr/>
      </w:pPr>
      <w:r>
        <w:rPr>
          <w:rStyle w:val="105pt"/>
        </w:rPr>
        <w:t>Тимсен: Можно схлопотать и грогу. Вода еще совсем горячая.</w:t>
      </w:r>
    </w:p>
    <w:p>
      <w:pPr>
        <w:pStyle w:val="35"/>
        <w:shd w:fill="auto" w:val="clear"/>
        <w:spacing w:before="0" w:after="0"/>
        <w:ind w:left="20" w:right="40" w:firstLine="300"/>
        <w:rPr/>
      </w:pPr>
      <w:r>
        <w:rPr>
          <w:rStyle w:val="105pt"/>
        </w:rPr>
        <w:t>Художник (прочищая трубку): Тем лучше, Хиннерк. Выходит, мне повезло.</w:t>
      </w:r>
    </w:p>
    <w:p>
      <w:pPr>
        <w:pStyle w:val="35"/>
        <w:shd w:fill="auto" w:val="clear"/>
        <w:spacing w:before="0" w:after="0"/>
        <w:ind w:left="20" w:right="40" w:firstLine="300"/>
        <w:rPr/>
      </w:pPr>
      <w:r>
        <w:rPr>
          <w:rStyle w:val="105pt"/>
        </w:rPr>
        <w:t>Полицейский откидывается на стуле и наблюдает за художником.</w:t>
      </w:r>
    </w:p>
    <w:p>
      <w:pPr>
        <w:pStyle w:val="35"/>
        <w:shd w:fill="auto" w:val="clear"/>
        <w:spacing w:before="0" w:after="0"/>
        <w:ind w:left="20" w:right="40" w:firstLine="300"/>
        <w:rPr/>
      </w:pPr>
      <w:r>
        <w:rPr>
          <w:rStyle w:val="105pt"/>
        </w:rPr>
        <w:t>Тимсен (возится с грогом): Из каких это краев? Ты много потерял, что не был сегодня в Кюлькенварфе. Уга</w:t>
        <w:softHyphen/>
        <w:t>дай, кто туда заявился? Асмус Асмуссен!</w:t>
      </w:r>
    </w:p>
    <w:p>
      <w:pPr>
        <w:pStyle w:val="35"/>
        <w:shd w:fill="auto" w:val="clear"/>
        <w:spacing w:before="0" w:after="0"/>
        <w:ind w:left="20" w:right="40" w:firstLine="300"/>
        <w:rPr/>
      </w:pPr>
      <w:r>
        <w:rPr>
          <w:rStyle w:val="105pt"/>
        </w:rPr>
        <w:t>Художник: А я думал, он где-то в море, гоняет на сво</w:t>
        <w:softHyphen/>
        <w:t>ей посудине. На своем сторожевом корабле.</w:t>
      </w:r>
    </w:p>
    <w:p>
      <w:pPr>
        <w:pStyle w:val="35"/>
        <w:shd w:fill="auto" w:val="clear"/>
        <w:spacing w:before="0" w:after="0"/>
        <w:ind w:left="20" w:right="40" w:firstLine="300"/>
        <w:rPr/>
      </w:pPr>
      <w:r>
        <w:rPr>
          <w:rStyle w:val="105pt"/>
        </w:rPr>
        <w:t>Тимсен: Картинки показывал. Про жизнь на борту и все такое. И объяснял.</w:t>
      </w:r>
    </w:p>
    <w:p>
      <w:pPr>
        <w:pStyle w:val="35"/>
        <w:shd w:fill="auto" w:val="clear"/>
        <w:spacing w:before="0" w:after="0"/>
        <w:ind w:left="20" w:right="40" w:firstLine="300"/>
        <w:rPr/>
      </w:pPr>
      <w:r>
        <w:rPr>
          <w:rStyle w:val="105pt"/>
        </w:rPr>
        <w:t>Художник (разминает окурок сигары): Представляю, какие накручивал фразы. И что же, кончился вечер?</w:t>
      </w:r>
    </w:p>
    <w:p>
      <w:pPr>
        <w:pStyle w:val="35"/>
        <w:shd w:fill="auto" w:val="clear"/>
        <w:spacing w:before="0" w:after="0"/>
        <w:ind w:left="20" w:right="40" w:firstLine="300"/>
        <w:rPr/>
      </w:pPr>
      <w:r>
        <w:rPr>
          <w:rStyle w:val="105pt"/>
        </w:rPr>
        <w:t>Тимсен (протягивая художнику стакан): Может, пе</w:t>
        <w:softHyphen/>
        <w:t>ресядешь к нам, тогда и подавать тебе не придется.</w:t>
      </w:r>
    </w:p>
    <w:p>
      <w:pPr>
        <w:pStyle w:val="35"/>
        <w:shd w:fill="auto" w:val="clear"/>
        <w:spacing w:before="0" w:after="0"/>
        <w:ind w:left="20" w:right="40" w:firstLine="300"/>
        <w:rPr/>
      </w:pPr>
      <w:r>
        <w:rPr>
          <w:rStyle w:val="105pt"/>
        </w:rPr>
        <w:t>Художник: Вы тут празднуете, зачем же мешать? (Встает, берет стакан и возращается на место. Кланяется с довольной улыбкой.) За здоровье присутствующих!</w:t>
      </w:r>
    </w:p>
    <w:p>
      <w:pPr>
        <w:pStyle w:val="35"/>
        <w:shd w:fill="auto" w:val="clear"/>
        <w:spacing w:before="0" w:after="0"/>
        <w:ind w:left="20" w:right="40" w:firstLine="300"/>
        <w:rPr/>
      </w:pPr>
      <w:r>
        <w:rPr>
          <w:rStyle w:val="105pt"/>
        </w:rPr>
        <w:t>Тимсен: Мы ушли первые. Йенс был не в настрое- пии.</w:t>
      </w:r>
    </w:p>
    <w:p>
      <w:pPr>
        <w:pStyle w:val="35"/>
        <w:shd w:fill="auto" w:val="clear"/>
        <w:spacing w:before="0" w:after="0"/>
        <w:ind w:left="20" w:right="40" w:firstLine="300"/>
        <w:rPr/>
      </w:pPr>
      <w:r>
        <w:rPr>
          <w:rStyle w:val="105pt"/>
        </w:rPr>
        <w:t>Полицейский (огрызаясь): Какое там еще нгстрое- ние?</w:t>
      </w:r>
    </w:p>
    <w:p>
      <w:pPr>
        <w:pStyle w:val="35"/>
        <w:shd w:fill="auto" w:val="clear"/>
        <w:spacing w:before="0" w:after="0"/>
        <w:ind w:left="20" w:right="40" w:firstLine="300"/>
        <w:rPr/>
      </w:pPr>
      <w:r>
        <w:rPr>
          <w:rStyle w:val="105pt"/>
        </w:rPr>
        <w:t>Тимсен: Это случилось во время доклада. Его точно прорвало. Иначе не скажешь.</w:t>
      </w:r>
    </w:p>
    <w:p>
      <w:pPr>
        <w:pStyle w:val="35"/>
        <w:shd w:fill="auto" w:val="clear"/>
        <w:spacing w:before="0" w:after="0"/>
        <w:ind w:left="20" w:right="40" w:firstLine="300"/>
        <w:rPr/>
      </w:pPr>
      <w:r>
        <w:rPr>
          <w:rStyle w:val="105pt"/>
        </w:rPr>
        <w:t>Художник (набив трубку, зажигает ее): Вас трудно понять!</w:t>
      </w:r>
    </w:p>
    <w:p>
      <w:pPr>
        <w:pStyle w:val="35"/>
        <w:shd w:fill="auto" w:val="clear"/>
        <w:spacing w:lineRule="exact" w:line="209" w:before="0" w:after="0"/>
        <w:ind w:left="20" w:right="20" w:firstLine="300"/>
        <w:rPr/>
      </w:pPr>
      <w:r>
        <w:rPr>
          <w:rStyle w:val="105pt"/>
        </w:rPr>
        <w:t>Тимсен: А ты вспомни Хету Бантельман. Или Дитриха Гриппа. Все, что они говорили, сбылось точь-в-точь!</w:t>
      </w:r>
    </w:p>
    <w:p>
      <w:pPr>
        <w:pStyle w:val="35"/>
        <w:shd w:fill="auto" w:val="clear"/>
        <w:spacing w:lineRule="exact" w:line="209" w:before="0" w:after="0"/>
        <w:ind w:left="20" w:right="20" w:firstLine="300"/>
        <w:rPr/>
      </w:pPr>
      <w:r>
        <w:rPr>
          <w:rStyle w:val="105pt"/>
        </w:rPr>
        <w:t>Художник (ушам своим не верит): Йенс видит буду</w:t>
        <w:softHyphen/>
        <w:t>щее? До сей поры мы этого за ним не замечали.</w:t>
      </w:r>
    </w:p>
    <w:p>
      <w:pPr>
        <w:pStyle w:val="35"/>
        <w:shd w:fill="auto" w:val="clear"/>
        <w:spacing w:lineRule="exact" w:line="209" w:before="0" w:after="0"/>
        <w:ind w:left="20" w:right="20" w:firstLine="300"/>
        <w:rPr/>
      </w:pPr>
      <w:r>
        <w:rPr>
          <w:rStyle w:val="105pt"/>
        </w:rPr>
        <w:t>Тимсен: Спроси Асмуса Асмуссена. Ему теперь из</w:t>
        <w:softHyphen/>
        <w:t>вестно, что его ждет. Он, можно сказать, в курсе. Йенс ему все выложил нынче вечером как по-писаному. Жаль, тебя не было в Кюлькенварфе, ты бы себя не помнил от удивления.</w:t>
      </w:r>
    </w:p>
    <w:p>
      <w:pPr>
        <w:pStyle w:val="35"/>
        <w:shd w:fill="auto" w:val="clear"/>
        <w:spacing w:lineRule="exact" w:line="209" w:before="0" w:after="0"/>
        <w:ind w:left="20" w:right="20" w:firstLine="300"/>
        <w:rPr/>
      </w:pPr>
      <w:r>
        <w:rPr>
          <w:rStyle w:val="105pt"/>
        </w:rPr>
        <w:t>Полицейский: Ладно! Кончайте с этим. Что было, то сплыло.</w:t>
      </w:r>
    </w:p>
    <w:p>
      <w:pPr>
        <w:pStyle w:val="35"/>
        <w:shd w:fill="auto" w:val="clear"/>
        <w:spacing w:lineRule="exact" w:line="209" w:before="0" w:after="0"/>
        <w:ind w:left="20" w:right="20" w:firstLine="300"/>
        <w:rPr/>
      </w:pPr>
      <w:r>
        <w:rPr>
          <w:rStyle w:val="105pt"/>
        </w:rPr>
        <w:t>Тимсен: Нет уж, если было хоть раз, значит, все! Это повторяется, все равно что малярия. Мой брат так от нее и не избавился. Кто хоть раз увидел будущее, тому не ми</w:t>
        <w:softHyphen/>
        <w:t>новать опять его увидеть. Хета Бантельман предсказы</w:t>
        <w:softHyphen/>
        <w:t>вала, какому дому гореть следующим.</w:t>
      </w:r>
    </w:p>
    <w:p>
      <w:pPr>
        <w:pStyle w:val="35"/>
        <w:shd w:fill="auto" w:val="clear"/>
        <w:spacing w:lineRule="exact" w:line="209" w:before="0" w:after="0"/>
        <w:ind w:left="20" w:right="20" w:firstLine="300"/>
        <w:rPr/>
      </w:pPr>
      <w:r>
        <w:rPr>
          <w:rStyle w:val="105pt"/>
        </w:rPr>
        <w:t>Художник (его и не узнать в тени, за табачной заве</w:t>
        <w:softHyphen/>
        <w:t>сой): Йенсу это умение, пожалуй, кстати при его профес</w:t>
        <w:softHyphen/>
        <w:t>сии. Оно его не раз выручит.</w:t>
      </w:r>
    </w:p>
    <w:p>
      <w:pPr>
        <w:pStyle w:val="35"/>
        <w:shd w:fill="auto" w:val="clear"/>
        <w:spacing w:lineRule="exact" w:line="209" w:before="0" w:after="0"/>
        <w:ind w:left="20" w:right="20" w:firstLine="300"/>
        <w:rPr/>
      </w:pPr>
      <w:r>
        <w:rPr>
          <w:rStyle w:val="105pt"/>
        </w:rPr>
        <w:t>Тимсен: Он видел Асмуса - Асмуссена в надувной лодке, ее несло по волнам. Одна его рука свисала в море.</w:t>
      </w:r>
    </w:p>
    <w:p>
      <w:pPr>
        <w:pStyle w:val="35"/>
        <w:shd w:fill="auto" w:val="clear"/>
        <w:spacing w:lineRule="exact" w:line="209" w:before="0" w:after="0"/>
        <w:ind w:left="20" w:right="20" w:firstLine="300"/>
        <w:rPr/>
      </w:pPr>
      <w:r>
        <w:rPr>
          <w:rStyle w:val="105pt"/>
        </w:rPr>
        <w:t>Художник: Вот уж не из тучи гром! Ему бы тогда лучше оставаться на берегу.</w:t>
      </w:r>
    </w:p>
    <w:p>
      <w:pPr>
        <w:pStyle w:val="35"/>
        <w:shd w:fill="auto" w:val="clear"/>
        <w:spacing w:lineRule="exact" w:line="209" w:before="0" w:after="0"/>
        <w:ind w:left="20" w:right="20" w:firstLine="300"/>
        <w:rPr/>
      </w:pPr>
      <w:r>
        <w:rPr>
          <w:rStyle w:val="105pt"/>
        </w:rPr>
        <w:t>Полицейский (в раздражении стучит по столу пустой табакеркой): Я бы на твоем месте помалкивал. С такими замечаниями как бы не нарваться.</w:t>
      </w:r>
    </w:p>
    <w:p>
      <w:pPr>
        <w:pStyle w:val="35"/>
        <w:shd w:fill="auto" w:val="clear"/>
        <w:spacing w:lineRule="exact" w:line="209" w:before="0" w:after="0"/>
        <w:ind w:left="20" w:right="20" w:firstLine="300"/>
        <w:rPr/>
      </w:pPr>
      <w:r>
        <w:rPr>
          <w:rStyle w:val="105pt"/>
        </w:rPr>
        <w:t>Художник (он едва различим): Это сэкономит тебе прорву работы. Раз тебе открыто будущее. Я только это имел в виду и нечего больше.</w:t>
      </w:r>
    </w:p>
    <w:p>
      <w:pPr>
        <w:pStyle w:val="35"/>
        <w:shd w:fill="auto" w:val="clear"/>
        <w:spacing w:lineRule="exact" w:line="209" w:before="0" w:after="0"/>
        <w:ind w:left="20" w:right="20" w:firstLine="300"/>
        <w:rPr/>
      </w:pPr>
      <w:r>
        <w:rPr>
          <w:rStyle w:val="105pt"/>
        </w:rPr>
        <w:t>Тимсен (переводя разговор на другое): Я от Дитриха Гриппа слыхал: такое бывает не по заказу. Тут надо вы</w:t>
        <w:softHyphen/>
        <w:t>ждать. Но уж если в тебя вступило, будущее тебе открыто как на ладони. Потом его всегда одолевали боли, он страш</w:t>
        <w:softHyphen/>
        <w:t>но уставал. И в висках кололо.</w:t>
      </w:r>
    </w:p>
    <w:p>
      <w:pPr>
        <w:pStyle w:val="35"/>
        <w:shd w:fill="auto" w:val="clear"/>
        <w:spacing w:lineRule="exact" w:line="209" w:before="0" w:after="0"/>
        <w:ind w:left="20" w:right="20" w:firstLine="300"/>
        <w:rPr/>
      </w:pPr>
      <w:r>
        <w:rPr>
          <w:rStyle w:val="105pt"/>
        </w:rPr>
        <w:t>Полицейский (допивая вино): Во всяком случае, у меня не колет в висках, прими к сведению. Да и вообще пора кончать эту музыку. Что было, то прошло.</w:t>
      </w:r>
    </w:p>
    <w:p>
      <w:pPr>
        <w:pStyle w:val="35"/>
        <w:shd w:fill="auto" w:val="clear"/>
        <w:spacing w:lineRule="exact" w:line="209" w:before="0" w:after="0"/>
        <w:ind w:left="20" w:right="20" w:firstLine="300"/>
        <w:rPr/>
      </w:pPr>
      <w:r>
        <w:rPr>
          <w:rStyle w:val="105pt"/>
        </w:rPr>
        <w:t>Тимсен: А как же глаза? Ты говорил, что у тебя глаза болят.</w:t>
      </w:r>
    </w:p>
    <w:p>
      <w:pPr>
        <w:pStyle w:val="35"/>
        <w:shd w:fill="auto" w:val="clear"/>
        <w:spacing w:lineRule="exact" w:line="209" w:before="0" w:after="0"/>
        <w:ind w:left="20" w:right="20" w:firstLine="300"/>
        <w:rPr/>
      </w:pPr>
      <w:r>
        <w:rPr>
          <w:rStyle w:val="105pt"/>
        </w:rPr>
        <w:t>Художник: Это бывает, когда слишком пристально во что-нибудь всматриваешься.</w:t>
      </w:r>
    </w:p>
    <w:p>
      <w:pPr>
        <w:pStyle w:val="35"/>
        <w:shd w:fill="auto" w:val="clear"/>
        <w:spacing w:before="0" w:after="0"/>
        <w:ind w:left="20" w:right="20" w:firstLine="320"/>
        <w:rPr/>
      </w:pPr>
      <w:r>
        <w:rPr>
          <w:rStyle w:val="105pt"/>
        </w:rPr>
        <w:t>Полицейский (встает, застегивает портупею и, просу</w:t>
        <w:softHyphen/>
        <w:t>нув в нее два больших пальца, подходит к столику худож</w:t>
        <w:softHyphen/>
        <w:t>ника) : Осмелюсь спросить, что у тебя в папке?</w:t>
      </w:r>
    </w:p>
    <w:p>
      <w:pPr>
        <w:pStyle w:val="35"/>
        <w:shd w:fill="auto" w:val="clear"/>
        <w:spacing w:before="0" w:after="0"/>
        <w:ind w:left="20" w:right="20" w:firstLine="320"/>
        <w:rPr/>
      </w:pPr>
      <w:r>
        <w:rPr>
          <w:rStyle w:val="105pt"/>
        </w:rPr>
        <w:t>Художник (безмятежно): Я был на полуострове. В кабине. Наблюдал закат. Драматическое действо. Крас</w:t>
        <w:softHyphen/>
        <w:t>ный и зеленый и почти никакого преломления. Вот бы вам поглядеть!</w:t>
      </w:r>
    </w:p>
    <w:p>
      <w:pPr>
        <w:pStyle w:val="35"/>
        <w:shd w:fill="auto" w:val="clear"/>
        <w:spacing w:before="0" w:after="0"/>
        <w:ind w:left="20" w:right="20" w:firstLine="320"/>
        <w:rPr/>
      </w:pPr>
      <w:r>
        <w:rPr>
          <w:rStyle w:val="105pt"/>
        </w:rPr>
        <w:t>Полицейский (показывая на этюдник): Я спрашиваю, что у тебя здесь?</w:t>
      </w:r>
    </w:p>
    <w:p>
      <w:pPr>
        <w:pStyle w:val="35"/>
        <w:shd w:fill="auto" w:val="clear"/>
        <w:spacing w:before="0" w:after="0"/>
        <w:ind w:left="20" w:right="20" w:firstLine="320"/>
        <w:rPr/>
      </w:pPr>
      <w:r>
        <w:rPr>
          <w:rStyle w:val="105pt"/>
        </w:rPr>
        <w:t>Художник (серьезно): Я работал над закатом. Он у меня давно на очереди.</w:t>
      </w:r>
    </w:p>
    <w:p>
      <w:pPr>
        <w:pStyle w:val="35"/>
        <w:shd w:fill="auto" w:val="clear"/>
        <w:spacing w:before="0" w:after="0"/>
        <w:ind w:left="20" w:firstLine="320"/>
        <w:rPr/>
      </w:pPr>
      <w:r>
        <w:rPr>
          <w:rStyle w:val="105pt"/>
        </w:rPr>
        <w:t>Полицейский (повелительно): Раскрой папку!</w:t>
      </w:r>
    </w:p>
    <w:p>
      <w:pPr>
        <w:pStyle w:val="35"/>
        <w:shd w:fill="auto" w:val="clear"/>
        <w:spacing w:before="0" w:after="0"/>
        <w:ind w:left="20" w:right="20" w:firstLine="320"/>
        <w:rPr/>
      </w:pPr>
      <w:r>
        <w:rPr>
          <w:rStyle w:val="105pt"/>
        </w:rPr>
        <w:t>Художник сидит неподвижно, сзади подходит Хиннерк Тимсен, его разбирает любопытство.</w:t>
      </w:r>
    </w:p>
    <w:p>
      <w:pPr>
        <w:pStyle w:val="35"/>
        <w:shd w:fill="auto" w:val="clear"/>
        <w:spacing w:before="0" w:after="0"/>
        <w:ind w:left="20" w:right="20" w:firstLine="320"/>
        <w:rPr/>
      </w:pPr>
      <w:r>
        <w:rPr>
          <w:rStyle w:val="105pt"/>
        </w:rPr>
        <w:t>Полицейский (властно): Я вправе требовать, чтобы ты открыл папку. И я требую.</w:t>
      </w:r>
    </w:p>
    <w:p>
      <w:pPr>
        <w:pStyle w:val="35"/>
        <w:shd w:fill="auto" w:val="clear"/>
        <w:spacing w:before="0" w:after="0"/>
        <w:ind w:left="20" w:right="20" w:firstLine="320"/>
        <w:rPr/>
      </w:pPr>
      <w:r>
        <w:rPr>
          <w:rStyle w:val="105pt"/>
        </w:rPr>
        <w:t>Художник (невозмутимо): Моделировка еще не совсем удалась. Вместо оранжевого — фиолетовый. (Медленно, почти торжественно открывает этюдник, достает несколько листов и заботливо кладет да стол.) Все еще чересчур де</w:t>
        <w:softHyphen/>
        <w:t>коративно. Декоративное подобие.</w:t>
      </w:r>
    </w:p>
    <w:p>
      <w:pPr>
        <w:pStyle w:val="35"/>
        <w:shd w:fill="auto" w:val="clear"/>
        <w:spacing w:before="0" w:after="0"/>
        <w:ind w:left="20" w:right="20" w:firstLine="320"/>
        <w:rPr/>
      </w:pPr>
      <w:r>
        <w:rPr>
          <w:rStyle w:val="105pt"/>
        </w:rPr>
        <w:t>Тимсен (ошеломленно): Я вообще ни черта не вижу. Убейте меня, если я хоть что-нибудь вижу.</w:t>
      </w:r>
    </w:p>
    <w:p>
      <w:pPr>
        <w:pStyle w:val="35"/>
        <w:shd w:fill="auto" w:val="clear"/>
        <w:spacing w:before="0" w:after="0"/>
        <w:ind w:left="20" w:right="20" w:firstLine="320"/>
        <w:rPr/>
      </w:pPr>
      <w:r>
        <w:rPr>
          <w:rStyle w:val="105pt"/>
        </w:rPr>
        <w:t>Художник (обращаясь ко мне): А ты, Вит-Вит? Ведь для тебя закат — старый знакомый. Узнаешь?</w:t>
      </w:r>
    </w:p>
    <w:p>
      <w:pPr>
        <w:pStyle w:val="35"/>
        <w:shd w:fill="auto" w:val="clear"/>
        <w:spacing w:before="0" w:after="0"/>
        <w:ind w:left="20" w:firstLine="320"/>
        <w:rPr/>
      </w:pPr>
      <w:r>
        <w:rPr>
          <w:rStyle w:val="105pt"/>
        </w:rPr>
        <w:t>Я (пожимая плечами): Не знаю. Пока еще нет.</w:t>
      </w:r>
    </w:p>
    <w:p>
      <w:pPr>
        <w:pStyle w:val="35"/>
        <w:shd w:fill="auto" w:val="clear"/>
        <w:spacing w:before="0" w:after="0"/>
        <w:ind w:left="20" w:right="20" w:firstLine="320"/>
        <w:rPr/>
      </w:pPr>
      <w:r>
        <w:rPr>
          <w:rStyle w:val="105pt"/>
        </w:rPr>
        <w:t>Полицейский (берет листы и просматривает каждый против света, потом швыряет всю папку на стол): Нечего из меня дурака строить.</w:t>
      </w:r>
    </w:p>
    <w:p>
      <w:pPr>
        <w:pStyle w:val="35"/>
        <w:shd w:fill="auto" w:val="clear"/>
        <w:spacing w:before="0" w:after="0"/>
        <w:ind w:left="20" w:right="20" w:firstLine="320"/>
        <w:rPr/>
      </w:pPr>
      <w:r>
        <w:rPr>
          <w:rStyle w:val="105pt"/>
        </w:rPr>
        <w:t>Художник: А чего же ты, собственно, ждал? Я гово</w:t>
        <w:softHyphen/>
        <w:t>рил тебе, что не перестану. Никто из нас в себе не волен. И так как вы восстаете против очевидного, я теперь дер</w:t>
        <w:softHyphen/>
        <w:t>жусь невидимого. Приглядись к нему хорошенько, к моему солнечному закату с прибоем.</w:t>
      </w:r>
    </w:p>
    <w:p>
      <w:pPr>
        <w:pStyle w:val="35"/>
        <w:shd w:fill="auto" w:val="clear"/>
        <w:spacing w:before="0" w:after="0"/>
        <w:ind w:left="20" w:right="20" w:firstLine="320"/>
        <w:rPr/>
      </w:pPr>
      <w:r>
        <w:rPr>
          <w:rStyle w:val="105pt"/>
        </w:rPr>
        <w:t>Полицейский (небрежно поднимает чистый лист и смотрит на него против света): Придумай что-нибудь по</w:t>
        <w:softHyphen/>
        <w:t>лучше, Макс!</w:t>
      </w:r>
    </w:p>
    <w:p>
      <w:pPr>
        <w:pStyle w:val="35"/>
        <w:shd w:fill="auto" w:val="clear"/>
        <w:spacing w:before="0" w:after="0"/>
        <w:ind w:left="20" w:right="20" w:firstLine="320"/>
        <w:rPr/>
      </w:pPr>
      <w:r>
        <w:rPr>
          <w:rStyle w:val="105pt"/>
        </w:rPr>
        <w:t>Художник (пренебрежительно): А ты взгляни получше своим глазом знатока. Своим глазом ясновидца.</w:t>
      </w:r>
    </w:p>
    <w:p>
      <w:pPr>
        <w:sectPr>
          <w:footerReference w:type="even" r:id="rId51"/>
          <w:footerReference w:type="default" r:id="rId52"/>
          <w:footerReference w:type="first" r:id="rId53"/>
          <w:type w:val="nextPage"/>
          <w:pgSz w:w="11906" w:h="16838"/>
          <w:pgMar w:left="3083" w:right="3025" w:gutter="0" w:header="0" w:top="3759" w:footer="3" w:bottom="4052"/>
          <w:pgNumType w:fmt="decimal"/>
          <w:formProt w:val="false"/>
          <w:titlePg/>
          <w:textDirection w:val="lrTb"/>
          <w:docGrid w:type="default" w:linePitch="360" w:charSpace="0"/>
        </w:sectPr>
        <w:pStyle w:val="35"/>
        <w:shd w:fill="auto" w:val="clear"/>
        <w:spacing w:before="0" w:after="0"/>
        <w:ind w:left="20" w:right="20" w:firstLine="320"/>
        <w:rPr/>
      </w:pPr>
      <w:r>
        <w:rPr>
          <w:rStyle w:val="105pt"/>
        </w:rPr>
        <w:t>Полицейский (вспыхнув): Я требую, чтобы ты оставил со мной этот тон! Будь ты хоть сто раз Нансен. Ты слиш</w:t>
        <w:softHyphen/>
        <w:t>ком о себе воображаешь.</w:t>
      </w:r>
    </w:p>
    <w:p>
      <w:pPr>
        <w:pStyle w:val="35"/>
        <w:shd w:fill="auto" w:val="clear"/>
        <w:spacing w:before="0" w:after="0"/>
        <w:ind w:left="20" w:right="20" w:firstLine="320"/>
        <w:rPr/>
      </w:pPr>
      <w:r>
        <w:rPr>
          <w:rStyle w:val="105pt"/>
        </w:rPr>
        <w:t>Тимсен: Успокойтесь, вы оба! Вы ведь друг другу не чужие.</w:t>
      </w:r>
    </w:p>
    <w:p>
      <w:pPr>
        <w:pStyle w:val="35"/>
        <w:shd w:fill="auto" w:val="clear"/>
        <w:spacing w:before="0" w:after="0"/>
        <w:ind w:left="20" w:right="20" w:firstLine="320"/>
        <w:rPr/>
      </w:pPr>
      <w:r>
        <w:rPr>
          <w:rStyle w:val="105pt"/>
        </w:rPr>
        <w:t>Полицейский (все еще рассматривая чистый лист): Эта бумага, все эти листы конфискуются.</w:t>
      </w:r>
    </w:p>
    <w:p>
      <w:pPr>
        <w:pStyle w:val="35"/>
        <w:shd w:fill="auto" w:val="clear"/>
        <w:spacing w:before="0" w:after="0"/>
        <w:ind w:left="20" w:firstLine="320"/>
        <w:rPr/>
      </w:pPr>
      <w:r>
        <w:rPr>
          <w:rStyle w:val="105pt"/>
        </w:rPr>
        <w:t>Художник (злобно): Сделай милость!</w:t>
      </w:r>
    </w:p>
    <w:p>
      <w:pPr>
        <w:pStyle w:val="35"/>
        <w:shd w:fill="auto" w:val="clear"/>
        <w:spacing w:before="0" w:after="0"/>
        <w:ind w:left="20" w:right="20" w:firstLine="320"/>
        <w:rPr/>
      </w:pPr>
      <w:r>
        <w:rPr>
          <w:rStyle w:val="105pt"/>
        </w:rPr>
        <w:t>Полицейский: Можешь, если настаиваешь, взять с меня расписку.</w:t>
      </w:r>
    </w:p>
    <w:p>
      <w:pPr>
        <w:pStyle w:val="35"/>
        <w:shd w:fill="auto" w:val="clear"/>
        <w:spacing w:before="0" w:after="0"/>
        <w:ind w:left="20" w:firstLine="320"/>
        <w:rPr/>
      </w:pPr>
      <w:r>
        <w:rPr>
          <w:rStyle w:val="105pt"/>
        </w:rPr>
        <w:t>Художник: Да, я, настаиваю.</w:t>
      </w:r>
    </w:p>
    <w:p>
      <w:pPr>
        <w:pStyle w:val="35"/>
        <w:shd w:fill="auto" w:val="clear"/>
        <w:spacing w:before="0" w:after="0"/>
        <w:ind w:left="20" w:right="20" w:firstLine="320"/>
        <w:rPr/>
      </w:pPr>
      <w:r>
        <w:rPr>
          <w:rStyle w:val="105pt"/>
        </w:rPr>
        <w:t>Полицейский: Только выписать ее здесь я не могу. Квитанционная книжка у ценя в конторе.</w:t>
      </w:r>
    </w:p>
    <w:p>
      <w:pPr>
        <w:pStyle w:val="35"/>
        <w:shd w:fill="auto" w:val="clear"/>
        <w:spacing w:before="0" w:after="0"/>
        <w:ind w:left="20" w:firstLine="320"/>
        <w:rPr/>
      </w:pPr>
      <w:r>
        <w:rPr>
          <w:rStyle w:val="105pt"/>
        </w:rPr>
        <w:t>Художник: Что ж, придется подождать.</w:t>
      </w:r>
    </w:p>
    <w:p>
      <w:pPr>
        <w:pStyle w:val="35"/>
        <w:shd w:fill="auto" w:val="clear"/>
        <w:spacing w:before="0" w:after="0"/>
        <w:ind w:left="20" w:right="20" w:firstLine="320"/>
        <w:rPr/>
      </w:pPr>
      <w:r>
        <w:rPr>
          <w:rStyle w:val="105pt"/>
        </w:rPr>
        <w:t>Тимсен (в полной растерянности): Для меня это ки</w:t>
        <w:softHyphen/>
        <w:t>тайская грамота, Йенс. Ведь это же как есть бумага! На что тебе сдалась чистая бумага?</w:t>
      </w:r>
    </w:p>
    <w:p>
      <w:pPr>
        <w:pStyle w:val="35"/>
        <w:shd w:fill="auto" w:val="clear"/>
        <w:spacing w:before="0" w:after="0"/>
        <w:ind w:left="20" w:right="20" w:firstLine="320"/>
        <w:rPr/>
      </w:pPr>
      <w:r>
        <w:rPr>
          <w:rStyle w:val="105pt"/>
        </w:rPr>
        <w:t>Полицейский: А это уж моя забота. (Аккуратно скла</w:t>
        <w:softHyphen/>
        <w:t>дывает листы, закрывает этюднйк и забирает его себе.)</w:t>
      </w:r>
    </w:p>
    <w:p>
      <w:pPr>
        <w:pStyle w:val="35"/>
        <w:shd w:fill="auto" w:val="clear"/>
        <w:spacing w:before="0" w:after="0"/>
        <w:ind w:left="20" w:right="20" w:firstLine="320"/>
        <w:rPr/>
      </w:pPr>
      <w:r>
        <w:rPr>
          <w:rStyle w:val="105pt"/>
        </w:rPr>
        <w:t>Тимсен (художнику): Скажи ему сам. На этих листах ты себя не увековечил. Они невинны, как свежевыпавший снег.</w:t>
      </w:r>
    </w:p>
    <w:p>
      <w:pPr>
        <w:pStyle w:val="35"/>
        <w:shd w:fill="auto" w:val="clear"/>
        <w:spacing w:before="0" w:after="0"/>
        <w:ind w:left="20" w:right="20" w:firstLine="320"/>
        <w:rPr/>
      </w:pPr>
      <w:r>
        <w:rPr>
          <w:rStyle w:val="105pt"/>
        </w:rPr>
        <w:t>Художник: Среди них есть невидимые картины. Разве ты не слыхал? Выходит, такие тоже запрещены.</w:t>
      </w:r>
    </w:p>
    <w:p>
      <w:pPr>
        <w:pStyle w:val="35"/>
        <w:shd w:fill="auto" w:val="clear"/>
        <w:spacing w:before="0" w:after="0"/>
        <w:ind w:left="20" w:right="20" w:firstLine="320"/>
        <w:rPr/>
      </w:pPr>
      <w:r>
        <w:rPr>
          <w:rStyle w:val="105pt"/>
        </w:rPr>
        <w:t>Полицейский (предостерегая): Тебе известно, Макс, какая тут идет игра. Известно, чего требует от меня мой долг. Эти листы будут отданы на исследование.</w:t>
      </w:r>
    </w:p>
    <w:p>
      <w:pPr>
        <w:pStyle w:val="35"/>
        <w:shd w:fill="auto" w:val="clear"/>
        <w:spacing w:before="0" w:after="0"/>
        <w:ind w:left="20" w:right="20" w:firstLine="320"/>
        <w:rPr/>
      </w:pPr>
      <w:r>
        <w:rPr>
          <w:rStyle w:val="105pt"/>
        </w:rPr>
        <w:t>Художник (яростно): Да, да! Отдайте их на исследо</w:t>
        <w:softHyphen/>
        <w:t>вание. Жгите! Вы их не уничтожите!</w:t>
      </w:r>
    </w:p>
    <w:p>
      <w:pPr>
        <w:pStyle w:val="35"/>
        <w:shd w:fill="auto" w:val="clear"/>
        <w:spacing w:before="0" w:after="0"/>
        <w:ind w:left="20" w:right="20" w:firstLine="320"/>
        <w:rPr/>
      </w:pPr>
      <w:r>
        <w:rPr>
          <w:rStyle w:val="105pt"/>
        </w:rPr>
        <w:t>Полицейский (невозмутимо): Ставлю тебе на вид, что ты разговариваешь со мной непозволительным тоном. Ты еще и за это ответишь! Лично!</w:t>
      </w:r>
    </w:p>
    <w:p>
      <w:pPr>
        <w:pStyle w:val="35"/>
        <w:shd w:fill="auto" w:val="clear"/>
        <w:spacing w:before="0" w:after="0"/>
        <w:ind w:left="20" w:firstLine="320"/>
        <w:rPr/>
      </w:pPr>
      <w:r>
        <w:rPr>
          <w:rStyle w:val="105pt"/>
        </w:rPr>
        <w:t>Тимсен: Погрворили бы по-хорошему.</w:t>
      </w:r>
    </w:p>
    <w:p>
      <w:pPr>
        <w:pStyle w:val="35"/>
        <w:shd w:fill="auto" w:val="clear"/>
        <w:spacing w:before="0" w:after="0"/>
        <w:ind w:left="20" w:right="20" w:firstLine="320"/>
        <w:rPr/>
      </w:pPr>
      <w:r>
        <w:rPr>
          <w:rStyle w:val="105pt"/>
        </w:rPr>
        <w:t xml:space="preserve">Художник: По крайней мере </w:t>
      </w:r>
      <w:r>
        <w:rPr>
          <w:rStyle w:val="105pt2"/>
        </w:rPr>
        <w:t>б</w:t>
      </w:r>
      <w:r>
        <w:rPr>
          <w:rStyle w:val="105pt"/>
        </w:rPr>
        <w:t xml:space="preserve"> голове вам не сделать обыск. То, что у меня в голове, вам недоступно. Руки ко</w:t>
        <w:softHyphen/>
        <w:t>ротки!</w:t>
      </w:r>
    </w:p>
    <w:p>
      <w:pPr>
        <w:pStyle w:val="35"/>
        <w:shd w:fill="auto" w:val="clear"/>
        <w:spacing w:before="0" w:after="0"/>
        <w:ind w:left="20" w:right="20" w:firstLine="320"/>
        <w:rPr/>
      </w:pPr>
      <w:r>
        <w:rPr>
          <w:rStyle w:val="105pt"/>
        </w:rPr>
        <w:t>Полицейский (обращаясь ко мне): Пошли. (Мы на</w:t>
        <w:softHyphen/>
        <w:t>правляемся к двери.)</w:t>
      </w:r>
    </w:p>
    <w:p>
      <w:pPr>
        <w:pStyle w:val="35"/>
        <w:shd w:fill="auto" w:val="clear"/>
        <w:spacing w:before="0" w:after="0"/>
        <w:ind w:left="20" w:right="20" w:firstLine="320"/>
        <w:rPr/>
      </w:pPr>
      <w:r>
        <w:rPr>
          <w:rStyle w:val="105pt"/>
        </w:rPr>
        <w:t>Художник: Так уж не откажи мне сообщить, если что найдешь. Если под твоим взглядом заговорит бу</w:t>
        <w:softHyphen/>
        <w:t>мага.</w:t>
      </w:r>
    </w:p>
    <w:p>
      <w:pPr>
        <w:pStyle w:val="35"/>
        <w:shd w:fill="auto" w:val="clear"/>
        <w:spacing w:before="0" w:after="0"/>
        <w:ind w:left="20" w:right="20" w:firstLine="320"/>
        <w:rPr/>
      </w:pPr>
      <w:r>
        <w:rPr>
          <w:rStyle w:val="105pt"/>
        </w:rPr>
        <w:t>Полицейский поворачивается, чтобы что-то сказать, но вовремя отдумывает. Мы уходим.</w:t>
      </w:r>
    </w:p>
    <w:p>
      <w:pPr>
        <w:sectPr>
          <w:footerReference w:type="even" r:id="rId54"/>
          <w:footerReference w:type="default" r:id="rId55"/>
          <w:type w:val="nextPage"/>
          <w:pgSz w:w="11906" w:h="16838"/>
          <w:pgMar w:left="3083" w:right="3025" w:gutter="0" w:header="0" w:top="3759" w:footer="3" w:bottom="4052"/>
          <w:pgNumType w:start="139" w:fmt="decimal"/>
          <w:formProt w:val="false"/>
          <w:textDirection w:val="lrTb"/>
          <w:docGrid w:type="default" w:linePitch="360" w:charSpace="0"/>
        </w:sectPr>
        <w:pStyle w:val="35"/>
        <w:shd w:fill="auto" w:val="clear"/>
        <w:spacing w:before="0" w:after="0"/>
        <w:ind w:left="20" w:right="20" w:firstLine="320"/>
        <w:rPr/>
      </w:pPr>
      <w:r>
        <w:rPr>
          <w:rStyle w:val="105pt"/>
        </w:rPr>
        <w:t>Хотя я и рад бы не покидать гостиницу, выпить второй стакан лимонада и послушать пререкания насчет чистой,</w:t>
      </w:r>
    </w:p>
    <w:p>
      <w:pPr>
        <w:pStyle w:val="35"/>
        <w:shd w:fill="auto" w:val="clear"/>
        <w:spacing w:before="0" w:after="0"/>
        <w:ind w:left="20" w:right="220" w:hanging="0"/>
        <w:rPr/>
      </w:pPr>
      <w:r>
        <w:rPr>
          <w:rStyle w:val="105pt"/>
        </w:rPr>
        <w:t>но, очевидно, не совсем невинной бумаги, я покорно пошел за отцом, взял у него, пока он выводил велосипед, этюдник с чистыми листами, а потом, сидя на багажнике, крепко прижал его к груди. Молча, при безопасном боковом ветре ехали мы по гребпю дамбы в сгущающейся темноте. Отец ни разу на меня не оглянулся, и у меня была полная воз</w:t>
        <w:softHyphen/>
        <w:t>можность вынуть из папки хотя бы часть листов — если не все — и бросить их под откос. Я представил себе равнину, усеянную белыми листами, словно большими носовыми платками, разложенными для просушки: что подумал бы старик Хольмсен, наткнувшись на эти листы? Но я так и не открыл этюдник.</w:t>
      </w:r>
    </w:p>
    <w:p>
      <w:pPr>
        <w:pStyle w:val="35"/>
        <w:shd w:fill="auto" w:val="clear"/>
        <w:spacing w:before="0" w:after="0"/>
        <w:ind w:left="20" w:right="220" w:firstLine="320"/>
        <w:rPr/>
      </w:pPr>
      <w:r>
        <w:rPr>
          <w:rStyle w:val="105pt"/>
        </w:rPr>
        <w:t>Неосвещенные, с нахлобученными крышами стояли в потемках дома в обрамлении скособоченных ветром живых изгородей. Дворовые собаки с отдаленных концов поселка делились друг с другом своими впечатлениями. С моря до</w:t>
        <w:softHyphen/>
        <w:t>несся грохот, словно большое судно отдало якорь.</w:t>
      </w:r>
    </w:p>
    <w:p>
      <w:pPr>
        <w:pStyle w:val="35"/>
        <w:numPr>
          <w:ilvl w:val="0"/>
          <w:numId w:val="7"/>
        </w:numPr>
        <w:shd w:fill="auto" w:val="clear"/>
        <w:tabs>
          <w:tab w:val="clear" w:pos="708"/>
          <w:tab w:val="left" w:pos="642" w:leader="none"/>
        </w:tabs>
        <w:spacing w:before="0" w:after="0"/>
        <w:ind w:left="20" w:right="220" w:firstLine="320"/>
        <w:rPr/>
      </w:pPr>
      <w:r>
        <w:rPr>
          <w:rStyle w:val="105pt"/>
        </w:rPr>
        <w:t>Что это за пароход? — спросил я отца, в самом деле вообразив, что он тотчас назовет корабль или по крайней мере его номер, как назвал давеча номер Асмуссенова ко</w:t>
        <w:softHyphen/>
        <w:t>рабля, но, к великому моему разочарованию, он только ответил: «Ничего сейчас не спрашивай, слышишь? Вооб</w:t>
        <w:softHyphen/>
        <w:t>ще ничего!» И все же я не сомневался, что он каким-то образом увидел пароход и все о нем знает. Как сейчас помню, именно во время этой поездки домой напал на меня страх, что он способен узнать и увидеть куда больше, чем уже показал, и этот страх, призывавший к сугубой осторожности, не оставлял меня гораздо дольше, чем я ре</w:t>
        <w:softHyphen/>
        <w:t>шился бы сейчас признать.</w:t>
      </w:r>
    </w:p>
    <w:p>
      <w:pPr>
        <w:pStyle w:val="35"/>
        <w:shd w:fill="auto" w:val="clear"/>
        <w:spacing w:before="0" w:after="0"/>
        <w:ind w:left="20" w:right="220" w:firstLine="320"/>
        <w:rPr/>
      </w:pPr>
      <w:r>
        <w:rPr>
          <w:rStyle w:val="105pt"/>
        </w:rPr>
        <w:t>Но что повелевал этот безотчетный страх, в том я могу и должен здесь признаться, потому что разве не он запре</w:t>
        <w:softHyphen/>
        <w:t>тил мне оглянуться на мою бескрылую мельницу? И по</w:t>
        <w:softHyphen/>
        <w:t>чему я избегал всякой мысли о моем тайнике? Почему не позволял себе смотреть на Блеекенварф, когда мы находи</w:t>
        <w:softHyphen/>
        <w:t>лись на одном с ним уровне? Ни взгляда, ни мысли! Поче</w:t>
        <w:softHyphen/>
        <w:t>му я всячески гнал от себя воспоминание о недоделанной, запущенной ванной комнате, которое, как на грех, неот</w:t>
        <w:softHyphen/>
        <w:t>ступно преследовало меня? Почему страшился даже про себя назвать одно неотвязчивое имя?</w:t>
      </w:r>
    </w:p>
    <w:p>
      <w:pPr>
        <w:pStyle w:val="35"/>
        <w:shd w:fill="auto" w:val="clear"/>
        <w:spacing w:before="0" w:after="0"/>
        <w:ind w:left="20" w:right="220" w:firstLine="320"/>
        <w:rPr/>
      </w:pPr>
      <w:r>
        <w:rPr>
          <w:rStyle w:val="105pt"/>
        </w:rPr>
        <w:t>Если с надлежащей сухостью подытожить то, что слу</w:t>
        <w:softHyphen/>
        <w:t>чилось в этот вечер, придется — хочу я или нет — признать следующее: ругбюльский полицейский, самый северный</w:t>
      </w:r>
    </w:p>
    <w:p>
      <w:pPr>
        <w:pStyle w:val="35"/>
        <w:shd w:fill="auto" w:val="clear"/>
        <w:spacing w:before="0" w:after="0"/>
        <w:ind w:left="20" w:right="20" w:hanging="0"/>
        <w:rPr/>
      </w:pPr>
      <w:r>
        <w:rPr>
          <w:rStyle w:val="105pt"/>
        </w:rPr>
        <w:t>германский полицейский постовой, которому во время вой</w:t>
        <w:softHyphen/>
        <w:t>ны было поручено сообщить Максу Людвигу Нансену о запрещении писать картины, а также велено было сле</w:t>
        <w:softHyphen/>
        <w:t>дить за выполнением этого приказа, обладает, как обна</w:t>
        <w:softHyphen/>
        <w:t>ружилось на заседании глюзерупского краеведческого кружка во время показа диапозитивов, обладает особен</w:t>
        <w:softHyphen/>
        <w:t>ностью, которая нередко, но и не слишком часто встре</w:t>
        <w:softHyphen/>
        <w:t>чается в наших местах, а именно даром ясновидения. До этого случая за ним ничего такого не замечалось. Фа</w:t>
        <w:softHyphen/>
        <w:t>мильное предрасположение исключено. Невзирая на это, указанная способность в нем проявилась и с первого же мгновения не осталась без последствий.</w:t>
      </w:r>
    </w:p>
    <w:p>
      <w:pPr>
        <w:sectPr>
          <w:footerReference w:type="even" r:id="rId56"/>
          <w:footerReference w:type="default" r:id="rId57"/>
          <w:type w:val="nextPage"/>
          <w:pgSz w:w="11906" w:h="16838"/>
          <w:pgMar w:left="3083" w:right="3025" w:gutter="0" w:header="0" w:top="3759" w:footer="3" w:bottom="4052"/>
          <w:pgNumType w:start="139" w:fmt="decimal"/>
          <w:formProt w:val="false"/>
          <w:textDirection w:val="lrTb"/>
          <w:docGrid w:type="default" w:linePitch="360" w:charSpace="0"/>
        </w:sectPr>
      </w:pPr>
    </w:p>
    <w:p>
      <w:pPr>
        <w:pStyle w:val="122"/>
        <w:shd w:fill="auto" w:val="clear"/>
        <w:spacing w:lineRule="exact" w:line="140" w:before="0" w:after="71"/>
        <w:ind w:right="20" w:hanging="0"/>
        <w:rPr/>
      </w:pPr>
      <w:r>
        <w:rPr>
          <w:rStyle w:val="127pt"/>
        </w:rPr>
        <w:t>ГЛАВА VII</w:t>
      </w:r>
    </w:p>
    <w:p>
      <w:pPr>
        <w:pStyle w:val="63"/>
        <w:shd w:fill="auto" w:val="clear"/>
        <w:spacing w:lineRule="exact" w:line="200" w:before="0" w:after="201"/>
        <w:ind w:right="20" w:hanging="0"/>
        <w:jc w:val="right"/>
        <w:rPr/>
      </w:pPr>
      <w:r>
        <w:rPr>
          <w:rStyle w:val="60pt"/>
          <w:b w:val="false"/>
          <w:bCs w:val="false"/>
        </w:rPr>
        <w:t>Перерыв</w:t>
      </w:r>
    </w:p>
    <w:p>
      <w:pPr>
        <w:pStyle w:val="35"/>
        <w:shd w:fill="auto" w:val="clear"/>
        <w:spacing w:before="0" w:after="0"/>
        <w:ind w:left="20" w:right="20" w:firstLine="300"/>
        <w:rPr/>
      </w:pPr>
      <w:r>
        <w:rPr>
          <w:rStyle w:val="105pt"/>
        </w:rPr>
        <w:t>Мне вспоминаются шаги Йозвига и видения, которые они рождают, когда он выходит из своей голой каморки: витая железная лестница, ключи, приплясывающие в связке, рифленые плитки пола и ветвистая сеть сумереч</w:t>
        <w:softHyphen/>
        <w:t>ных коридоров, дни, подобные яблочным долькам, нани</w:t>
        <w:softHyphen/>
        <w:t>занным на бечевку, внезапная тишина, его высматриваю</w:t>
        <w:softHyphen/>
        <w:t>щий зрачок в дверном глазке и снова тот же расслаблен</w:t>
        <w:softHyphen/>
        <w:t xml:space="preserve">ный, шаркающий шаг, приближающийся из невесть каких далей, главный коридор с черной доской, тишина и чтение стоя, угол, который мы отполировали плечами и бедрами, перерыв на завтрак, никогда не открывающееся окно, свисток на плетеном шнурке, шаркающие шаги на высоте чулана, и даже отсюда ему </w:t>
      </w:r>
      <w:r>
        <w:rPr>
          <w:rStyle w:val="105pt1pt"/>
        </w:rPr>
        <w:t>е1це</w:t>
      </w:r>
      <w:r>
        <w:rPr>
          <w:rStyle w:val="105pt"/>
        </w:rPr>
        <w:t xml:space="preserve"> нужно с полдня или около того, чтобы, изнемогая и все чаще останавливаясь, дойти до душевой, а уж там — короткий финишный рывок, ко</w:t>
        <w:softHyphen/>
        <w:t>роткие, отчаянные шаги, вытянутая вперед рука, возбуж</w:t>
        <w:softHyphen/>
        <w:t>денная возня с ключом, звук падения — нет, не падения,— первое робкое скрежетание ключа, а затем уже его власт</w:t>
        <w:softHyphen/>
        <w:t>ное, убеждающее вторжение в замок — сколько раз это бывало!</w:t>
      </w:r>
    </w:p>
    <w:p>
      <w:pPr>
        <w:pStyle w:val="35"/>
        <w:shd w:fill="auto" w:val="clear"/>
        <w:spacing w:before="0" w:after="0"/>
        <w:ind w:left="20" w:right="20" w:firstLine="300"/>
        <w:rPr/>
      </w:pPr>
      <w:r>
        <w:rPr>
          <w:rStyle w:val="105pt"/>
        </w:rPr>
        <w:t>Хотя я не фиксировал время, потребное Йозвигу, что</w:t>
        <w:softHyphen/>
        <w:t>бы из своей каморки добраться до моей камеры, это при</w:t>
        <w:softHyphen/>
        <w:t>мерно то время, какое нужно мне, чтобы простирнуть три пары чулок, свернуть штук двадцать сигарет или позавтра</w:t>
        <w:softHyphen/>
        <w:t>кать в свое удовольствие, не чувствуя, что на мепя кто-то сзади смотрит. С такой же изводящей медлительностью, с какой судно возникает и поднимается на горизонте, при</w:t>
        <w:softHyphen/>
        <w:t>ближался он из своей отдаленной, украшенной единствен</w:t>
        <w:softHyphen/>
        <w:t>но календарем каморки, убивая уйму времени на рифленых плитках. Когда он поднимался ко мне, пробуждая знако</w:t>
        <w:softHyphen/>
        <w:t>мые картины и воспоминания, я готов был верить Курт- хену Никелю, который утверждал, будто за время, пока Карл Йозвиг добирался к нему из своей каморки, од успел аккуратнейшим образом сшить простыню, изрезанную на несколько полос.</w:t>
      </w:r>
    </w:p>
    <w:p>
      <w:pPr>
        <w:pStyle w:val="35"/>
        <w:shd w:fill="auto" w:val="clear"/>
        <w:spacing w:before="0" w:after="0"/>
        <w:ind w:left="20" w:right="20" w:firstLine="300"/>
        <w:rPr/>
      </w:pPr>
      <w:r>
        <w:rPr>
          <w:rStyle w:val="105pt"/>
        </w:rPr>
        <w:t>А Йозвиг все шел и шел. Я причесывался перед кар</w:t>
        <w:softHyphen/>
        <w:t>манным зеркальцем, наблюдая буксирный караван, с чере</w:t>
        <w:softHyphen/>
        <w:t>пашьей скоростью переползавший из квадрата в квадрат, на которые решетка за моим окном расчертила Эльбу. Я следил за чайками, летевшими на Большой совет к устью Эльбы. Горластая пароходная сирена призывала буксир. Йозвиг все приближался. Принесет ли он мне свежий запас тетрадей? Согласился ли директор снабдить меня чернила</w:t>
        <w:softHyphen/>
        <w:t>ми и перьями для продолжения моей штрафной работы? Я охладил руки под сильной струей из крана. Растер несколько окурков и спустил их с водой. Чтобы не иску</w:t>
        <w:softHyphen/>
        <w:t>шать доброту Йозвига, аккуратно застелил на койке одеяло. С удивлением обнаружил на Эльбе двух спортсменов, ко</w:t>
        <w:softHyphen/>
        <w:t>торые остервенело гребли против течения. Эльба уже осво</w:t>
        <w:softHyphen/>
        <w:t>бодилась ото льда. Горит ли еще факел над нефтеперегон</w:t>
        <w:softHyphen/>
        <w:t>ным заводом? Да, горит. Маячит ли еще да горизонте Гамбург обычными своими тонами: серо-белым и кирпич</w:t>
        <w:softHyphen/>
        <w:t>но-красным? Йозвиг неудержимо приближался. Как была принята моя работа? Оправдывает ли она в глазах Гим- пеля дополнительный расход бумаги? По мгновенному на</w:t>
        <w:softHyphen/>
        <w:t>итию я надел выходную куртку, сменил тапки на башма</w:t>
        <w:softHyphen/>
        <w:t>ки и достал из металлического шкафчика чистый носовой платок. Стенное зеркало было ко мне снисходительно: пе</w:t>
        <w:softHyphen/>
        <w:t>пельные волосы, завивающиеся на лбу вихром, глубоко си</w:t>
        <w:softHyphen/>
        <w:t>дящие, светлые, как у Клааса, глаза, обыкновенный, с лег</w:t>
        <w:softHyphen/>
        <w:t>кой горбинкой нос и резко очерченный рот — скажем пря</w:t>
        <w:softHyphen/>
        <w:t>мо: рот щелкунчика, Пелле Кастнер правильно его опре</w:t>
        <w:softHyphen/>
        <w:t>делил, энергичный подбородок, испорченные, словно исто</w:t>
        <w:softHyphen/>
        <w:t>ченные, зубы, должно быть, фамильное наследие Шесселей, длинная, хоть и не худая, шея, удовлетворительные щеки — я. Работа днями и ночами мне как будто не повредила. Однако у карманного заркальца имелись поправки: в про</w:t>
        <w:softHyphen/>
        <w:t>тивоположность стенному оно сочинило мне круги под глазами и внесло в общую картину корректив, придав мне помятый вид, познакомив с усталым, нервозным лицом. С каким же отражением согласится Йозвиг, меня увидев? Давай заходи, Йозвиг, нечего наведываться в душевую — там только что из кранов каплет,— вступай в свой финиш</w:t>
        <w:softHyphen/>
        <w:t>ный рывок, отопри дверь, дай мне наконец уверенность или то, что мы так называем по привычке.</w:t>
      </w:r>
    </w:p>
    <w:p>
      <w:pPr>
        <w:pStyle w:val="35"/>
        <w:shd w:fill="auto" w:val="clear"/>
        <w:spacing w:lineRule="exact" w:line="209" w:before="0" w:after="0"/>
        <w:ind w:left="20" w:right="20" w:firstLine="320"/>
        <w:rPr/>
      </w:pPr>
      <w:r>
        <w:rPr>
          <w:rStyle w:val="105pt"/>
        </w:rPr>
        <w:t>Я, как всегда, поспепщл ему навстречу, насколько возможно, то есть подошел к двери и отсюда глядел на за</w:t>
        <w:softHyphen/>
        <w:t>сов и на замочную скважину, сквозь которую просунулся, вернее, протиснулся тупой черенок ключа и проделал тот поворот, которым бородка ключа изнутри отодвигает задвижку — примитивнейшую задвижку. Поневоле вспом</w:t>
        <w:softHyphen/>
        <w:t>нишь мою коллекцию замков, мою коллекцию ключей: гибридный замок с поднимающейся и запирающейся ще</w:t>
        <w:softHyphen/>
        <w:t>колдой, замок с буквенным шифром, английские замки Брама и «чэбб», замок с секретом, готический ключ, фран</w:t>
        <w:softHyphen/>
        <w:t>цузский ключ —увижу ли я вас еще когда-нибудь? Так или иначе, дверь открылась.</w:t>
      </w:r>
    </w:p>
    <w:p>
      <w:pPr>
        <w:pStyle w:val="35"/>
        <w:shd w:fill="auto" w:val="clear"/>
        <w:spacing w:lineRule="exact" w:line="209" w:before="0" w:after="0"/>
        <w:ind w:left="20" w:right="20" w:firstLine="320"/>
        <w:rPr/>
      </w:pPr>
      <w:r>
        <w:rPr>
          <w:rStyle w:val="105pt"/>
        </w:rPr>
        <w:t>Карл Йозвиг, наш любимый надзиратель, не вошел в камеру и даже не показался мне, я только услышал его голос: — Выходи, Зигги, выходи! — Я исполнил это тре</w:t>
        <w:softHyphen/>
        <w:t>бование и еще удивился, зачем он запирает мою пустую камеру. Сделал ли он это по тридцатипятилетней при</w:t>
        <w:softHyphen/>
        <w:t>вычке? Или же не хотел, чтобы в мое отсутствие кто-ни</w:t>
        <w:softHyphen/>
        <w:t>будь вошел в обитель моих покаянных трудов?</w:t>
      </w:r>
    </w:p>
    <w:p>
      <w:pPr>
        <w:pStyle w:val="35"/>
        <w:numPr>
          <w:ilvl w:val="0"/>
          <w:numId w:val="7"/>
        </w:numPr>
        <w:shd w:fill="auto" w:val="clear"/>
        <w:tabs>
          <w:tab w:val="clear" w:pos="708"/>
          <w:tab w:val="left" w:pos="642" w:leader="none"/>
        </w:tabs>
        <w:spacing w:lineRule="exact" w:line="209" w:before="0" w:after="0"/>
        <w:ind w:left="20" w:right="20" w:firstLine="320"/>
        <w:rPr/>
      </w:pPr>
      <w:r>
        <w:rPr>
          <w:rStyle w:val="105pt"/>
        </w:rPr>
        <w:t>Тебя директор требует,— сказал он и предложил мне идти впереди — мера, которую он применял только первые недели. Я не сразу обиделся, но все же, недоумевая, по</w:t>
        <w:softHyphen/>
        <w:t>вернулся к нему, вгляделся и как будто увидел на его лице следы скрытого недоверия и какой-то безоговороч</w:t>
        <w:softHyphen/>
        <w:t>ной решимости, но не успел спросить о причинах столь странной односложности, как он описал своим коричневым приплюснутым пальцем полукруг и непреклонно указал на коридор; мне оставалось только повиноваться.</w:t>
      </w:r>
    </w:p>
    <w:p>
      <w:pPr>
        <w:pStyle w:val="35"/>
        <w:shd w:fill="auto" w:val="clear"/>
        <w:spacing w:before="0" w:after="0"/>
        <w:ind w:left="20" w:right="20" w:firstLine="300"/>
        <w:rPr/>
      </w:pPr>
      <w:r>
        <w:rPr>
          <w:rStyle w:val="105pt"/>
        </w:rPr>
        <w:t>До черной доски в главном коридоре я шел впереди, его шаги звучали искаженным эхом моих шагов, его стар</w:t>
        <w:softHyphen/>
        <w:t>ческие вздохи — пародией на мои вздохи. Здесь, у черной доски, я спросил:</w:t>
      </w:r>
    </w:p>
    <w:p>
      <w:pPr>
        <w:pStyle w:val="35"/>
        <w:numPr>
          <w:ilvl w:val="0"/>
          <w:numId w:val="7"/>
        </w:numPr>
        <w:shd w:fill="auto" w:val="clear"/>
        <w:tabs>
          <w:tab w:val="clear" w:pos="708"/>
          <w:tab w:val="left" w:pos="627" w:leader="none"/>
        </w:tabs>
        <w:spacing w:before="0" w:after="0"/>
        <w:ind w:left="20" w:firstLine="300"/>
        <w:rPr/>
      </w:pPr>
      <w:r>
        <w:rPr>
          <w:rStyle w:val="105pt"/>
        </w:rPr>
        <w:t>Так разрешение получено? — На что он недовольно;</w:t>
      </w:r>
    </w:p>
    <w:p>
      <w:pPr>
        <w:pStyle w:val="35"/>
        <w:numPr>
          <w:ilvl w:val="0"/>
          <w:numId w:val="7"/>
        </w:numPr>
        <w:shd w:fill="auto" w:val="clear"/>
        <w:tabs>
          <w:tab w:val="clear" w:pos="708"/>
          <w:tab w:val="left" w:pos="630" w:leader="none"/>
        </w:tabs>
        <w:spacing w:before="0" w:after="0"/>
        <w:ind w:left="20" w:firstLine="300"/>
        <w:rPr/>
      </w:pPr>
      <w:r>
        <w:rPr>
          <w:rStyle w:val="105pt"/>
        </w:rPr>
        <w:t>Имей терпение или так уж тебе не терпится?</w:t>
      </w:r>
    </w:p>
    <w:p>
      <w:pPr>
        <w:pStyle w:val="35"/>
        <w:shd w:fill="auto" w:val="clear"/>
        <w:spacing w:before="0" w:after="0"/>
        <w:ind w:left="20" w:right="20" w:firstLine="300"/>
        <w:rPr/>
      </w:pPr>
      <w:r>
        <w:rPr>
          <w:rStyle w:val="105pt"/>
        </w:rPr>
        <w:t>Я шел впереди, чувствуя на затылке его взгляд, чув</w:t>
        <w:softHyphen/>
        <w:t>ствуя, как моя походка становится все более деревянной, а также ощущая в позвоночнике колющую боль. Что я мог поделать? Все мы здесь знаем, что нет ничего легче, как заручиться сочувствием Йозвига, надо только умеючи его разжалобить: чем плачевнее покажутся ему ваши обстоя</w:t>
        <w:softHyphen/>
        <w:t>тельства, тем охотнее он возьмет вас под свою защиту или даже заключит вас в свое сердце. Но в чем мог я в эту минуту перед ним повиниться? Или что наклепать на себя единственно с тем, чтобы втянуть его в разговор? Я шагал впереди и пытался понять, почему он пришел ко мне без тетрадей и чернил и без единой крошки табаку и вместо обычного сочувствия предъявил мне требование явиться к директору. Значит ли это, что дела мои совсем плохи? Что работа моя не сйискала одобрения высокого начальства? Уж не решено ли преждевременно прервать урок немецкого, к которому они сами же меня пригово</w:t>
        <w:softHyphen/>
        <w:t>рили?</w:t>
      </w:r>
    </w:p>
    <w:p>
      <w:pPr>
        <w:pStyle w:val="35"/>
        <w:shd w:fill="auto" w:val="clear"/>
        <w:spacing w:before="0" w:after="0"/>
        <w:ind w:left="20" w:right="20" w:firstLine="300"/>
        <w:rPr/>
      </w:pPr>
      <w:r>
        <w:rPr>
          <w:rStyle w:val="105pt"/>
        </w:rPr>
        <w:t>В голой каморке зазвонил телефон. Я не стал прибав</w:t>
        <w:softHyphen/>
        <w:t>лять шагу, а телефон эвонил не переставая шесть, восемь, десять раз подряд. Я по-прежнему не ускорял шаг и толь</w:t>
        <w:softHyphen/>
        <w:t>ко краешком глаза косил вправо в ожидании, что Йозвиг вот-вот меня обгонит, чтобы взять трубку, но напрасно: я уже видел рядом его стоящую торчком форменную фу</w:t>
        <w:softHyphen/>
        <w:t>ражку и приплясывающую со звоном связку ключей, но нет, Йозвиг невозмутимо следовал за мной. И только когда мы поравнялись с его каморкой, скомандовал: — Стой! Смирно! — Я, как приказано, остановился, подарив свое внимание восьмой ступеньке железной лестницы. Когда же он сказал: — Подождешь здесь! — кивнул, а ко</w:t>
        <w:softHyphen/>
        <w:t>гда он добавил: — Я сейчас вернусь,— снова кивнул. Я ви</w:t>
        <w:softHyphen/>
        <w:t>дел краешком глаза, как он снял трубку, сдвинул картуз на затылок, как слушал, пересчитывая или проверяя клю</w:t>
        <w:softHyphen/>
        <w:t>чи либо высвобождая из тисков запутавшийся в связке ключик. Лицо его не менялось в разговоре. Как мой отец, он ограничивался скупыми репликами или такими же ску</w:t>
        <w:softHyphen/>
        <w:t>пыми встречными вопросами. Разговор не обрадовал его, но и не огорчил. Повесив трубку, он сделал мне знак войти. Едва переступив порог, я задержал дыхание — так ударил мне в нос застоявшийся удушливый запах, к ко</w:t>
        <w:softHyphen/>
        <w:t>торому еще примешивалась вонь от исподволь гниющих копченых селедок.</w:t>
      </w:r>
    </w:p>
    <w:p>
      <w:pPr>
        <w:pStyle w:val="35"/>
        <w:numPr>
          <w:ilvl w:val="0"/>
          <w:numId w:val="7"/>
        </w:numPr>
        <w:shd w:fill="auto" w:val="clear"/>
        <w:tabs>
          <w:tab w:val="clear" w:pos="708"/>
          <w:tab w:val="left" w:pos="657" w:leader="none"/>
        </w:tabs>
        <w:spacing w:before="0" w:after="0"/>
        <w:ind w:left="40" w:right="20" w:firstLine="320"/>
        <w:rPr/>
      </w:pPr>
      <w:r>
        <w:rPr>
          <w:rStyle w:val="105pt"/>
        </w:rPr>
        <w:t>Поступило двое новеньких,—сказал Карл Йозвиг,— меня зовут, дорогу в дирекцию, ты, надеюсь, и сам найдешь.</w:t>
      </w:r>
    </w:p>
    <w:p>
      <w:pPr>
        <w:pStyle w:val="35"/>
        <w:shd w:fill="auto" w:val="clear"/>
        <w:spacing w:before="0" w:after="0"/>
        <w:ind w:left="40" w:right="20" w:firstLine="320"/>
        <w:rPr/>
      </w:pPr>
      <w:r>
        <w:rPr>
          <w:rStyle w:val="105pt"/>
        </w:rPr>
        <w:t>Я кивнул, но с места не двинулся, хотя он жестом при</w:t>
        <w:softHyphen/>
        <w:t xml:space="preserve">казал </w:t>
      </w:r>
      <w:r>
        <w:rPr>
          <w:rStyle w:val="105pt"/>
          <w:lang w:val="en-US"/>
        </w:rPr>
        <w:t xml:space="preserve">toe </w:t>
      </w:r>
      <w:r>
        <w:rPr>
          <w:rStyle w:val="105pt"/>
        </w:rPr>
        <w:t>уходить, точно я мешал ему.</w:t>
      </w:r>
    </w:p>
    <w:p>
      <w:pPr>
        <w:pStyle w:val="35"/>
        <w:numPr>
          <w:ilvl w:val="0"/>
          <w:numId w:val="7"/>
        </w:numPr>
        <w:shd w:fill="auto" w:val="clear"/>
        <w:tabs>
          <w:tab w:val="clear" w:pos="708"/>
          <w:tab w:val="left" w:pos="662" w:leader="none"/>
        </w:tabs>
        <w:spacing w:before="0" w:after="0"/>
        <w:ind w:left="40" w:firstLine="320"/>
        <w:rPr/>
      </w:pPr>
      <w:r>
        <w:rPr>
          <w:rStyle w:val="105pt"/>
        </w:rPr>
        <w:t>Или ты забыл дорогу? — спросил он.</w:t>
      </w:r>
    </w:p>
    <w:p>
      <w:pPr>
        <w:pStyle w:val="35"/>
        <w:shd w:fill="auto" w:val="clear"/>
        <w:spacing w:before="0" w:after="0"/>
        <w:ind w:left="40" w:right="20" w:firstLine="320"/>
        <w:rPr/>
      </w:pPr>
      <w:r>
        <w:rPr>
          <w:rStyle w:val="105pt"/>
        </w:rPr>
        <w:t>Я еще помешкал, посмотрел на него испытующе и спросил, чем я заслужил подобную немилость, на что он, распахнув передо мной дверь* воскликнул:</w:t>
      </w:r>
    </w:p>
    <w:p>
      <w:pPr>
        <w:pStyle w:val="35"/>
        <w:numPr>
          <w:ilvl w:val="0"/>
          <w:numId w:val="7"/>
        </w:numPr>
        <w:shd w:fill="auto" w:val="clear"/>
        <w:tabs>
          <w:tab w:val="clear" w:pos="708"/>
          <w:tab w:val="left" w:pos="666" w:leader="none"/>
        </w:tabs>
        <w:spacing w:before="0" w:after="0"/>
        <w:ind w:left="40" w:right="20" w:firstLine="320"/>
        <w:rPr/>
      </w:pPr>
      <w:r>
        <w:rPr>
          <w:rStyle w:val="105pt"/>
        </w:rPr>
        <w:t>Ты и твои друзья, в&lt;Уе вы друг друга стоите. За вас душу кладешь, жертвуешь собой, а вы что творите! Уби</w:t>
        <w:softHyphen/>
        <w:t>райся! Тебя директор требует! — С этими словами он вы</w:t>
        <w:softHyphen/>
        <w:t>толкал меня вон и запер дверь.</w:t>
      </w:r>
    </w:p>
    <w:p>
      <w:pPr>
        <w:pStyle w:val="35"/>
        <w:shd w:fill="auto" w:val="clear"/>
        <w:spacing w:before="0" w:after="0"/>
        <w:ind w:left="40" w:right="20" w:firstLine="320"/>
        <w:rPr/>
      </w:pPr>
      <w:r>
        <w:rPr>
          <w:rStyle w:val="105pt"/>
        </w:rPr>
        <w:t>Поскольку он ограничился этим намеком и не поже</w:t>
        <w:softHyphen/>
        <w:t>лал объяснить мне столь резкую перемену в своих чув</w:t>
        <w:softHyphen/>
        <w:t>ствах, я отправился к зданию дирекции один, без прово</w:t>
        <w:softHyphen/>
        <w:t>жатых. С чувством онемелости во всех суставах спустился по железной лестнице вниз. В просторном вестибюле, где гуляли сквозняки, я похлопал по мраморной лысине сена</w:t>
        <w:softHyphen/>
        <w:t>тора Рибензама, который хоть и не сотворил наш остров, но присвоил ему нынешнее назначение, и мимоходом по</w:t>
        <w:softHyphen/>
        <w:t>щекотал его ледяной подбородок. Когда я последний раз оказал ему эту любезность? Однажды увидев, как девя</w:t>
        <w:softHyphen/>
        <w:t>ностовосьмилетняя вдова ласкает мраморный бюст, я ни разу с тех пор не прошел мимо, чтобы не изъявить ему свою почтительную преданность. Никого не повстречав на пути, я открыл ворота и вышел наружу — впервые с начала моего испытания.</w:t>
      </w:r>
    </w:p>
    <w:p>
      <w:pPr>
        <w:pStyle w:val="35"/>
        <w:shd w:fill="auto" w:val="clear"/>
        <w:spacing w:before="0" w:after="0"/>
        <w:ind w:left="40" w:right="20" w:firstLine="320"/>
        <w:rPr/>
      </w:pPr>
      <w:r>
        <w:rPr>
          <w:rStyle w:val="105pt"/>
        </w:rPr>
        <w:t>Внезапно меня окликнул пароходный гудок — да полно, меня ли? Я испуганно обернулся и поглядел на причальный понтон, к которому пришвартовался отлива</w:t>
        <w:softHyphen/>
        <w:t>ющий медью баркас из Гамбурга, сплошь набитый рети</w:t>
        <w:softHyphen/>
        <w:t>выми психологами — все как один в пыльниках коричне</w:t>
        <w:softHyphen/>
        <w:t>вого или песочного цвета. На понтоне дожидался доктор Альфред Тиде, заместитель Гимпеля, он приветствовал го</w:t>
        <w:softHyphen/>
        <w:t>стей всеобъемлющим и широковещательным жестом, не</w:t>
        <w:softHyphen/>
        <w:t>сомненно позаимствованным у самого директора. Я не</w:t>
        <w:softHyphen/>
        <w:t>вольно огляделся и в поисках убежища задержался на огороде, но никакого бегства не понадобилось, так как доктор Тиде собрал на понтоне психологов, чтобы обра</w:t>
        <w:softHyphen/>
        <w:t>титься к ним с одной из своих речей, рассчитанных на то, чтобы не вовсе их обескуражить. С берега, где поко</w:t>
        <w:softHyphen/>
        <w:t>сившиеся под напором льда таблички были уже приведе</w:t>
        <w:softHyphen/>
        <w:t>ны в порядок, дул прохладный ветерок, прочесывая зарос</w:t>
        <w:softHyphen/>
        <w:t>ли лозняка. Над Эльбой ни следа тумана, воздух был свеж и прозрачен, и в прозрачном воздухе, казалось, ближе придвинулись далекие берега, и даже вода в Эль</w:t>
        <w:softHyphen/>
        <w:t>бе, обычно неописуемо мутная, бутылочной зеленью и темной синевой указывала омуты и мелководье. Празд</w:t>
        <w:softHyphen/>
        <w:t>нично разукрашенный вымпелами пароход, очевидно, на</w:t>
        <w:softHyphen/>
        <w:t>правлялся к верфи для приемки. Из мастерских выез</w:t>
        <w:softHyphen/>
        <w:t>жали тележки со штабелями оконных рам, и я узнал среди рабочих Эдди Зиллуса.</w:t>
      </w:r>
    </w:p>
    <w:p>
      <w:pPr>
        <w:pStyle w:val="35"/>
        <w:shd w:fill="auto" w:val="clear"/>
        <w:spacing w:before="0" w:after="0"/>
        <w:ind w:left="20" w:right="20" w:firstLine="320"/>
        <w:rPr/>
      </w:pPr>
      <w:r>
        <w:rPr>
          <w:rStyle w:val="105pt"/>
        </w:rPr>
        <w:t>Я ни с кем не искал встреч и только рвался узнать судьбу моей штрафной работы, а потому зашел в тыл нашим мастерским и, охраняемый ими от ветра и сторон</w:t>
        <w:softHyphen/>
        <w:t>них глаз, последовал дальше, пока не вышел на вихляю</w:t>
        <w:softHyphen/>
        <w:t>щую дорогу, ведущую к голубому зданию дирекции. В два прыжка одолел я каменные ступени и откинул ду</w:t>
        <w:softHyphen/>
        <w:t>бовую, крытую лаком дверь. Отдышавшись, направился я наверх, к кабинету директора. У меня были припасены ответы на все вопросы, а особенно на вопросы с возмож</w:t>
        <w:softHyphen/>
        <w:t>ным подвохом. Я решил отстаивать продолжение своей штрафной работы и не принимать отказа. Решил бороться. С такими мыслями подошел я к двери. С такими мыслями приготовился постучать. Но едва мой палец коснулся две</w:t>
        <w:softHyphen/>
        <w:t>ри, как за ней разразился музыкальный ад — могучим аккордом, подобным суровому слову творца, всячески на</w:t>
        <w:softHyphen/>
        <w:t>легая на форте, Гимпель объявил войну зиме: он взрывал торосы, и они телились глетчерами; несокрушимыми на</w:t>
        <w:softHyphen/>
        <w:t>чальными каденциями он освобождал ручьи от ледяной ноши да и вообще задал зиме изрядную трепку и отпра</w:t>
        <w:softHyphen/>
        <w:t>вил ее куда подаль'ше, а все для тоцо, чтобы сделать внят</w:t>
        <w:softHyphen/>
        <w:t>ным рокот, журчание и, если угодно, даже шепот весны. Последний тупица и тот догадался бы, что Гимпель пона</w:t>
        <w:softHyphen/>
        <w:t>чалу изобразил бурное небо, под которым ярились проти</w:t>
        <w:softHyphen/>
        <w:t>воборствующие силы, и при этом не пожалел весны: на</w:t>
        <w:softHyphen/>
        <w:t>громоздил всевозможные препятствия в виде темных интриг, сокрушительного шума и слепого упорства, кото</w:t>
        <w:softHyphen/>
        <w:t>рые ей пришлось одолевать, а одолев^ выбросить в заклю</w:t>
        <w:softHyphen/>
        <w:t>чение свой голубой флаг, если это вам что-то говорит. Тем убедительнее представил он торжество весны, уснастив его криками чаек и воплями сирен, вполне терпимым шумом волн, веселым бульканьем освобожденных вод и неумолч</w:t>
        <w:softHyphen/>
        <w:t>ным их бормотанием; по-видимому, нашему островному хору предстояло выступить с этой новой песней, быть мо</w:t>
        <w:softHyphen/>
        <w:t>жет, даже — поскольку приглашение было налицо — с га</w:t>
        <w:softHyphen/>
        <w:t>строльным концертом в портовой программе Северогер</w:t>
        <w:softHyphen/>
        <w:t>манского радиовещания.</w:t>
      </w:r>
    </w:p>
    <w:p>
      <w:pPr>
        <w:pStyle w:val="35"/>
        <w:shd w:fill="auto" w:val="clear"/>
        <w:spacing w:before="0" w:after="0"/>
        <w:ind w:left="20" w:right="20" w:firstLine="320"/>
        <w:rPr/>
      </w:pPr>
      <w:r>
        <w:rPr>
          <w:rStyle w:val="105pt"/>
        </w:rPr>
        <w:t>Мой стук был бессилен заглушить отел глетчеров, пришлось дожидаться окончательной победы весны; тут я постучал вторично. И был услышан. Мне разрешили войти. Директор Гимпель в спортивной куртке и брюках гольф поднялся из-за р&lt;?яля с вращающегося табурета, склонился над засаленными листами нотной бумаги, вос</w:t>
        <w:softHyphen/>
        <w:t>кликнул: тра-ля-ля, кивнул с довольным видом и напра</w:t>
        <w:softHyphen/>
        <w:t>вился ко мне с протянутой рукой. Рука была влажная и теплая.</w:t>
      </w:r>
    </w:p>
    <w:p>
      <w:pPr>
        <w:pStyle w:val="35"/>
        <w:numPr>
          <w:ilvl w:val="0"/>
          <w:numId w:val="7"/>
        </w:numPr>
        <w:shd w:fill="auto" w:val="clear"/>
        <w:tabs>
          <w:tab w:val="clear" w:pos="708"/>
          <w:tab w:val="left" w:pos="649" w:leader="none"/>
        </w:tabs>
        <w:spacing w:before="0" w:after="0"/>
        <w:ind w:left="20" w:right="20" w:firstLine="320"/>
        <w:rPr/>
      </w:pPr>
      <w:r>
        <w:rPr>
          <w:rStyle w:val="105pt"/>
        </w:rPr>
        <w:t>Тут еще требуется кое-что отшлифовать,— пояснил он, указывая на рояль. При беглом взгляде на письменный стол я убедился, что он уже знаком с моими густо испи</w:t>
        <w:softHyphen/>
        <w:t>санными тетрадями, но хоть они и лежали там аккуратной стопкой, дело мое, как видно, успело вылететь у него из головы, и у него теперь не было никакого желания разго</w:t>
        <w:softHyphen/>
        <w:t>варивать со мной на эту тему; директора звало его неза</w:t>
        <w:softHyphen/>
        <w:t>конченное шествие весны. И, только нагнувшись над сво</w:t>
        <w:softHyphen/>
        <w:t>им памятным календарем, уразумел он, что я и есть тот самый случай, который там обведен красным кружком — обстоятельство, указывающее, что мне придается извест</w:t>
        <w:softHyphen/>
        <w:t>ное значение; и тогда он вторично приветствовал меня из-за своего письменного стола, подняв обе ладони и сло</w:t>
        <w:softHyphen/>
        <w:t>жив их вместе на уровне глаз. И предложил мне сесть. Сам, однако, не сел, а стал листать мои тетради и, стоя в напряженной позе, перечитывать отдельные места; его улыбка свидетельствовала, что он узнавал прочитанное, он то и дело недоверчиво покачивал головой, порой кивал в знак согласия или изображал на лице сомнение, произ- вQдя губами нечто звучащее как «тэк-с, тэк-с», а как-то даже ударил себя по ляжке, но попал только в излишки своих брюк гольф. После того как он, листая и перечи</w:t>
        <w:softHyphen/>
        <w:t>тывая взятые на выборку места, восстановил в памяти мою работу, он бросился к двери в секретариат, распахнул ее, крикнул: «Сообщите в комнату четырнадцать!», снова захлопнул дверь, а на обратном пути к письменному столу уже всячески избегал на меня смотреть, из чего я заклю</w:t>
        <w:softHyphen/>
        <w:t>чил, что ни о каком разговоре с глазу на глаз и думать нечего.</w:t>
      </w:r>
    </w:p>
    <w:p>
      <w:pPr>
        <w:pStyle w:val="35"/>
        <w:shd w:fill="auto" w:val="clear"/>
        <w:spacing w:before="0" w:after="0"/>
        <w:ind w:left="20" w:right="40" w:firstLine="280"/>
        <w:rPr/>
      </w:pPr>
      <w:r>
        <w:rPr>
          <w:rStyle w:val="105pt"/>
        </w:rPr>
        <w:t>Сухой, невыразительный сенатор Рибензам* выгляды</w:t>
        <w:softHyphen/>
        <w:t>вая из эпигонской полутьмы на портрете маслом, висев</w:t>
        <w:softHyphen/>
        <w:t>шем над письменным столом, куда больше интересовался судами на Эльбе, возвращающимися из какого-нибудь Ка</w:t>
        <w:softHyphen/>
        <w:t>меруна, нежели тем, что творится в кабинете директора Гимпеля. Обращаться к нему за содействием было беспо</w:t>
        <w:softHyphen/>
        <w:t>лезно. Поэтому я прислушался к шагам секретарши, ко</w:t>
        <w:softHyphen/>
        <w:t>торая, постукивая высокими каблуками на железных под</w:t>
        <w:softHyphen/>
        <w:t>ковках, вышла из своей комнаты, пересекла коридор и, остановившись на пороге комнаты четырнадцать, шепнула заветное словцо, и тотчас же, но уже не одна, а затралив множество других шагов, вернулась к себе в секретариат и впустила в кабинет несколько психологов. Их было, как я установил с облегчением, всего лишь пятеро, все участ</w:t>
        <w:softHyphen/>
        <w:t>ники международного конгресса в Гамбурге, ибо каждый носил на лацкане пиджака жетон со своим именем. И только у одного псих:олога жетона не было: это был Вольфганг Макенрот, он приятельски мне подмигнул. Его присутствие не рассеяло моей тревоги и все же чем-то меня обрадовало. Я ответил на его приветствие, не скры</w:t>
        <w:softHyphen/>
        <w:t>вая своего душевного состояния. Директор между тем по</w:t>
        <w:softHyphen/>
        <w:t>жимал психологам руки, с довольной улыбкой выслуши</w:t>
        <w:softHyphen/>
        <w:t>вал приветствия, которые ему передавали из Цюриха, из Кливленда, штат Огайо, из Стокгольма, а потом голосом более громким и взволнованным, чем требовали обстоя</w:t>
        <w:softHyphen/>
        <w:t>тельства, стал передавать контрприветы и притом так лов</w:t>
        <w:softHyphen/>
        <w:t>ко расставил посетителей, что я оказался как бы в центре полукруга. Что он задумал? О чем говорили его глаза? Что за выступление готовил этот педагогический вольти</w:t>
        <w:softHyphen/>
        <w:t>жер? То ли этюд с дрессированными животными? То ли трюк на канате? То ли психологический номер на вису? Не задумал ли он послать меня на трапецию своего често</w:t>
        <w:softHyphen/>
        <w:t>любия, чтобы после моего двухсполовинного сальто пока</w:t>
        <w:softHyphen/>
        <w:t>зать себя надежным партнером?</w:t>
      </w:r>
    </w:p>
    <w:p>
      <w:pPr>
        <w:pStyle w:val="35"/>
        <w:shd w:fill="auto" w:val="clear"/>
        <w:spacing w:before="0" w:after="0"/>
        <w:ind w:left="20" w:right="20" w:firstLine="320"/>
        <w:rPr/>
      </w:pPr>
      <w:r>
        <w:rPr>
          <w:rStyle w:val="105pt"/>
        </w:rPr>
        <w:t>Ничего этого доктор Гимпель не сделал. Он по-прия</w:t>
        <w:softHyphen/>
        <w:t>тельски положил руку мне на плечо. Попросил у меня разрешения в кратких словах обрисовать мой случай и, не сомневаясь в ответе, тут же приступил.</w:t>
      </w:r>
    </w:p>
    <w:p>
      <w:pPr>
        <w:pStyle w:val="35"/>
        <w:numPr>
          <w:ilvl w:val="0"/>
          <w:numId w:val="7"/>
        </w:numPr>
        <w:shd w:fill="auto" w:val="clear"/>
        <w:tabs>
          <w:tab w:val="clear" w:pos="708"/>
          <w:tab w:val="left" w:pos="646" w:leader="none"/>
        </w:tabs>
        <w:spacing w:before="0" w:after="0"/>
        <w:ind w:left="20" w:right="20" w:firstLine="320"/>
        <w:rPr/>
      </w:pPr>
      <w:r>
        <w:rPr>
          <w:rStyle w:val="105pt"/>
        </w:rPr>
        <w:t>Началось все,— пояснил он,— с урока немецкого. Тема сочинения гласила: «Радости исполненного долга». К концу урока,— продолжал он,— господин Йепсен вер</w:t>
        <w:softHyphen/>
        <w:t>нул учителю чистую тетрадь, и не оттого, что сказать ему было нечего, напротив, его подавило чрезмерное изобилие воспоминаний и наблюдений, просившихся на бумагу. На</w:t>
        <w:softHyphen/>
        <w:t>чальное торможение. Корсаковский синдром. В результате ему был задан штрафной урок — он должен был написать сочинение задним числом. Для этого господину Йепсену было предоставлено рабочее место в изолированном поме</w:t>
        <w:softHyphen/>
        <w:t>щении.— Директор перечислил и прочие условия — ни</w:t>
        <w:softHyphen/>
        <w:t>каких посетителей, освобождение от общих работ и т. д. — и нарисовал не слишком заинтересованным слушателям то состояние, в каком я принялся за дело: заключительная покорность. Эйфория. Психологи все же навострили уши, когда директор сообщил, что работа моя длится уже сто пять дней.— Вот уже три с половиной месяца, как паш господин Йепсен, стоящий здесь перед вами, трудится над заданной темой. Упорства у него хватает,— и он поднял стопку моих тетерадей,— как видите, сочинение принимает угрожающие размеры. Мания имен. Мания местности. Психотический мнемизм.— В заключение директор попро</w:t>
        <w:softHyphen/>
        <w:t>сил его поправить, если он, на мой взгляд, в чем-то ошиб</w:t>
        <w:softHyphen/>
        <w:t>ся. На что я только пожал плечами.</w:t>
      </w:r>
    </w:p>
    <w:p>
      <w:pPr>
        <w:pStyle w:val="35"/>
        <w:shd w:fill="auto" w:val="clear"/>
        <w:spacing w:before="0" w:after="0"/>
        <w:ind w:left="20" w:right="20" w:firstLine="320"/>
        <w:rPr/>
      </w:pPr>
      <w:r>
        <w:rPr>
          <w:rStyle w:val="105pt"/>
        </w:rPr>
        <w:t>Посетитель из Кливленда, штат Огайо, мистер Борис Цветков, пропустив жужжащие страницы мимо большого пальца, сделал свое заключение; такую же небывалую способность — шутка сказать, с одного взгляда овладеть и проникнуться незнакомым материалом — проявил посла</w:t>
        <w:softHyphen/>
        <w:t>нец Цюриха некий Карл Фушар-младший и посланец Стокгольма некиц Ларе Питер Ларсен; эти, правда, за</w:t>
        <w:softHyphen/>
        <w:t>глянули в тетради там и сям, но больше взвешивали их на ладони, и каждый вынес свое заключение. И только Вольфганг Макенрот не сделал ни того ни другого. По</w:t>
        <w:softHyphen/>
        <w:t>следним он бережно взял тетради, заботливо их погладил и положил на стол. Я вздохнул с облегчением, считая, что спектакль окончен, и позволил себе переступить с ноги на ногу, но тут вперед выступил доктор Гимпель. Взглядом призывая психологов напрячь все свое внимание и по до</w:t>
        <w:softHyphen/>
        <w:t>стоинству оценить то, что они сейчас услышат, он заверил меня, что работа моя не только заслуживает удовлетво</w:t>
        <w:softHyphen/>
        <w:t>рительной оценки, но даже превосходит предъявленные требования. На штрафной работе, таким образом, можно поставить крест. Я убедил его и доктора Корбюна. И он предложил мне вернуться в наше островное сообщество и занять свое место в библиотеке.</w:t>
      </w:r>
    </w:p>
    <w:p>
      <w:pPr>
        <w:pStyle w:val="35"/>
        <w:numPr>
          <w:ilvl w:val="0"/>
          <w:numId w:val="7"/>
        </w:numPr>
        <w:shd w:fill="auto" w:val="clear"/>
        <w:tabs>
          <w:tab w:val="clear" w:pos="708"/>
          <w:tab w:val="left" w:pos="642" w:leader="none"/>
        </w:tabs>
        <w:spacing w:before="0" w:after="0"/>
        <w:ind w:left="20" w:right="20" w:firstLine="320"/>
        <w:rPr/>
      </w:pPr>
      <w:r>
        <w:rPr>
          <w:rStyle w:val="105pt"/>
        </w:rPr>
        <w:t>Ты,— сказал он этими самыми словами,— уразумел, что сочинения надо писать в обязательном порядке, а это, в сущности, все, что от тебя требовалось. Нашей целью было вразумить, а не наказывать тебя.— И, словно желая облагодетельствовать меня еще и в частном порядке, до</w:t>
        <w:softHyphen/>
        <w:t>бавил: — Кстати, уже весна на дворе.</w:t>
      </w:r>
    </w:p>
    <w:p>
      <w:pPr>
        <w:pStyle w:val="35"/>
        <w:shd w:fill="auto" w:val="clear"/>
        <w:spacing w:before="0" w:after="0"/>
        <w:ind w:left="20" w:right="20" w:firstLine="320"/>
        <w:rPr/>
      </w:pPr>
      <w:r>
        <w:rPr>
          <w:rStyle w:val="105pt"/>
        </w:rPr>
        <w:t>Последнее замечание директор мог вполне оставить при себе, уж ему-то полагалось бы знать, что весну у нас крадут. Я с удивлением взглянул на него. Во всяком слу</w:t>
        <w:softHyphen/>
        <w:t>чае, к такому решению я готов не был.</w:t>
      </w:r>
    </w:p>
    <w:p>
      <w:pPr>
        <w:pStyle w:val="35"/>
        <w:numPr>
          <w:ilvl w:val="0"/>
          <w:numId w:val="7"/>
        </w:numPr>
        <w:shd w:fill="auto" w:val="clear"/>
        <w:tabs>
          <w:tab w:val="clear" w:pos="708"/>
          <w:tab w:val="left" w:pos="646" w:leader="none"/>
        </w:tabs>
        <w:spacing w:before="0" w:after="0"/>
        <w:ind w:left="20" w:right="20" w:firstLine="320"/>
        <w:rPr/>
      </w:pPr>
      <w:r>
        <w:rPr>
          <w:rStyle w:val="105pt"/>
        </w:rPr>
        <w:t>Ну что же? — спросил он.— Ну что же? Разве тебе не улыбается возможность уже завтра покончить со штрафной работой? Увидеться и попраздновать с друзь</w:t>
        <w:softHyphen/>
        <w:t>ями?</w:t>
      </w:r>
    </w:p>
    <w:p>
      <w:pPr>
        <w:pStyle w:val="35"/>
        <w:numPr>
          <w:ilvl w:val="0"/>
          <w:numId w:val="7"/>
        </w:numPr>
        <w:shd w:fill="auto" w:val="clear"/>
        <w:tabs>
          <w:tab w:val="clear" w:pos="708"/>
          <w:tab w:val="left" w:pos="642" w:leader="none"/>
        </w:tabs>
        <w:spacing w:before="0" w:after="0"/>
        <w:ind w:left="20" w:firstLine="320"/>
        <w:rPr/>
      </w:pPr>
      <w:r>
        <w:rPr>
          <w:rStyle w:val="105pt"/>
        </w:rPr>
        <w:t>Но работа еще не кончена,— возразил я.</w:t>
      </w:r>
    </w:p>
    <w:p>
      <w:pPr>
        <w:pStyle w:val="35"/>
        <w:numPr>
          <w:ilvl w:val="0"/>
          <w:numId w:val="7"/>
        </w:numPr>
        <w:shd w:fill="auto" w:val="clear"/>
        <w:tabs>
          <w:tab w:val="clear" w:pos="708"/>
          <w:tab w:val="left" w:pos="632" w:leader="none"/>
        </w:tabs>
        <w:spacing w:before="0" w:after="0"/>
        <w:ind w:left="20" w:right="20" w:firstLine="320"/>
        <w:rPr/>
      </w:pPr>
      <w:r>
        <w:rPr>
          <w:rStyle w:val="105pt"/>
        </w:rPr>
        <w:t>Неважно,— ответствовал он.— Мы удовлетворены тем, что сделано, остального мы с тебя не спросим.</w:t>
      </w:r>
    </w:p>
    <w:p>
      <w:pPr>
        <w:pStyle w:val="35"/>
        <w:numPr>
          <w:ilvl w:val="0"/>
          <w:numId w:val="7"/>
        </w:numPr>
        <w:shd w:fill="auto" w:val="clear"/>
        <w:tabs>
          <w:tab w:val="clear" w:pos="708"/>
          <w:tab w:val="left" w:pos="646" w:leader="none"/>
        </w:tabs>
        <w:spacing w:before="0" w:after="0"/>
        <w:ind w:left="20" w:right="20" w:firstLine="320"/>
        <w:rPr/>
      </w:pPr>
      <w:r>
        <w:rPr>
          <w:rStyle w:val="105pt"/>
        </w:rPr>
        <w:t>Без остального работа моя теряет всякий смысл,— настаивал я, да я и в самом деле так думал. Гимпель ото</w:t>
        <w:softHyphen/>
        <w:t>ропел. Он попросил меня объяснить ему и присутствую</w:t>
        <w:softHyphen/>
        <w:t>щим, почему я отказываюсь от островного сообщества, от весеннего солнышка и от работы в библиотеке — ради окончания никому уже не интересного штрафного зада</w:t>
        <w:softHyphen/>
        <w:t>ния? Я взглянул в угловое окно на Эльбу, но ничего до</w:t>
        <w:softHyphen/>
        <w:t>стойного внимания там не заметил, поглядел на наш берег и увидел выплывающую из лозняка серебристо-белую байдарку с двумя спортсменами. Никем не управляемая, она неслась по течению, так как задний гребец обнимал переднего и, запрокинув ему лицо, в этом неудобном по</w:t>
        <w:softHyphen/>
        <w:t>ложении впился в него губами и прочее тому подобное, меж тем как весла катались по борту, окунались в воду, но каким-то чудом туда не соскальзывали.</w:t>
      </w:r>
    </w:p>
    <w:p>
      <w:pPr>
        <w:pStyle w:val="35"/>
        <w:numPr>
          <w:ilvl w:val="0"/>
          <w:numId w:val="7"/>
        </w:numPr>
        <w:shd w:fill="auto" w:val="clear"/>
        <w:tabs>
          <w:tab w:val="clear" w:pos="708"/>
          <w:tab w:val="left" w:pos="608" w:leader="none"/>
        </w:tabs>
        <w:spacing w:lineRule="exact" w:line="216" w:before="0" w:after="0"/>
        <w:ind w:left="20" w:right="20" w:firstLine="320"/>
        <w:rPr/>
      </w:pPr>
      <w:r>
        <w:rPr>
          <w:rStyle w:val="105pt"/>
        </w:rPr>
        <w:t>Но почему же, почему? — допытывался директор Гимпель. И тогда я сказал:</w:t>
      </w:r>
    </w:p>
    <w:p>
      <w:pPr>
        <w:pStyle w:val="35"/>
        <w:numPr>
          <w:ilvl w:val="0"/>
          <w:numId w:val="7"/>
        </w:numPr>
        <w:shd w:fill="auto" w:val="clear"/>
        <w:tabs>
          <w:tab w:val="clear" w:pos="708"/>
          <w:tab w:val="left" w:pos="654" w:leader="none"/>
        </w:tabs>
        <w:spacing w:lineRule="exact" w:line="216" w:before="0" w:after="0"/>
        <w:ind w:left="20" w:right="20" w:firstLine="320"/>
        <w:rPr/>
      </w:pPr>
      <w:r>
        <w:rPr>
          <w:rStyle w:val="105pt"/>
        </w:rPr>
        <w:t>Я хочу показать радости исполненного долга во всем объеме, без каких бы то ни было сокращений.</w:t>
      </w:r>
    </w:p>
    <w:p>
      <w:pPr>
        <w:pStyle w:val="35"/>
        <w:numPr>
          <w:ilvl w:val="0"/>
          <w:numId w:val="7"/>
        </w:numPr>
        <w:shd w:fill="auto" w:val="clear"/>
        <w:tabs>
          <w:tab w:val="clear" w:pos="708"/>
          <w:tab w:val="left" w:pos="654" w:leader="none"/>
        </w:tabs>
        <w:spacing w:lineRule="exact" w:line="216" w:before="0" w:after="0"/>
        <w:ind w:left="20" w:right="20" w:firstLine="320"/>
        <w:rPr/>
      </w:pPr>
      <w:r>
        <w:rPr>
          <w:rStyle w:val="105pt"/>
        </w:rPr>
        <w:t>А если их не избыть? — вопросил директор, чем обеспечил себе внимание психологов.— Что, если этим ра</w:t>
        <w:softHyphen/>
        <w:t>достям конца не предвидится?</w:t>
      </w:r>
    </w:p>
    <w:p>
      <w:pPr>
        <w:pStyle w:val="35"/>
        <w:numPr>
          <w:ilvl w:val="0"/>
          <w:numId w:val="7"/>
        </w:numPr>
        <w:shd w:fill="auto" w:val="clear"/>
        <w:tabs>
          <w:tab w:val="clear" w:pos="708"/>
          <w:tab w:val="left" w:pos="645" w:leader="none"/>
        </w:tabs>
        <w:spacing w:lineRule="exact" w:line="216" w:before="0" w:after="0"/>
        <w:ind w:left="20" w:firstLine="320"/>
        <w:rPr/>
      </w:pPr>
      <w:r>
        <w:rPr>
          <w:rStyle w:val="105pt"/>
        </w:rPr>
        <w:t>Тем более,— сказал я.— Тем более!</w:t>
      </w:r>
    </w:p>
    <w:p>
      <w:pPr>
        <w:pStyle w:val="35"/>
        <w:shd w:fill="auto" w:val="clear"/>
        <w:spacing w:lineRule="exact" w:line="216" w:before="0" w:after="0"/>
        <w:ind w:left="20" w:right="20" w:firstLine="320"/>
        <w:rPr/>
      </w:pPr>
      <w:r>
        <w:rPr>
          <w:rStyle w:val="105pt"/>
        </w:rPr>
        <w:t>Я чувствовал: чего-то они от меня добиваются, что-то хотят вытащить на божий свет, но не знал, что им нужно. Спортсмены по-прежнему плыли в обнимку — один лежа навзничь, другой ничком, присосавшись друг к другу,— все ниже и ниже по течению, где, к сожалению, не пред</w:t>
        <w:softHyphen/>
        <w:t>виделось ни единого бушприта, который мог бы их раз</w:t>
        <w:softHyphen/>
        <w:t>лучить. И хоть бы одно весло потеряли!</w:t>
      </w:r>
    </w:p>
    <w:p>
      <w:pPr>
        <w:pStyle w:val="35"/>
        <w:shd w:fill="auto" w:val="clear"/>
        <w:spacing w:lineRule="exact" w:line="216" w:before="0" w:after="0"/>
        <w:ind w:left="20" w:firstLine="320"/>
        <w:rPr/>
      </w:pPr>
      <w:r>
        <w:rPr>
          <w:rStyle w:val="105pt"/>
        </w:rPr>
        <w:t>Но тут подал голос Карл Фушар-младший.</w:t>
      </w:r>
    </w:p>
    <w:p>
      <w:pPr>
        <w:pStyle w:val="35"/>
        <w:numPr>
          <w:ilvl w:val="0"/>
          <w:numId w:val="7"/>
        </w:numPr>
        <w:shd w:fill="auto" w:val="clear"/>
        <w:tabs>
          <w:tab w:val="clear" w:pos="708"/>
          <w:tab w:val="left" w:pos="656" w:leader="none"/>
        </w:tabs>
        <w:spacing w:lineRule="exact" w:line="216" w:before="0" w:after="0"/>
        <w:ind w:left="20" w:right="20" w:firstLine="320"/>
        <w:rPr/>
      </w:pPr>
      <w:r>
        <w:rPr>
          <w:rStyle w:val="105pt"/>
        </w:rPr>
        <w:t>Кому ты, собственно, все это рассказываешь? — спросил он.</w:t>
      </w:r>
    </w:p>
    <w:p>
      <w:pPr>
        <w:pStyle w:val="35"/>
        <w:numPr>
          <w:ilvl w:val="0"/>
          <w:numId w:val="7"/>
        </w:numPr>
        <w:shd w:fill="auto" w:val="clear"/>
        <w:tabs>
          <w:tab w:val="clear" w:pos="708"/>
          <w:tab w:val="left" w:pos="645" w:leader="none"/>
        </w:tabs>
        <w:spacing w:lineRule="exact" w:line="216" w:before="0" w:after="0"/>
        <w:ind w:left="20" w:firstLine="320"/>
        <w:rPr/>
      </w:pPr>
      <w:r>
        <w:rPr>
          <w:rStyle w:val="105pt"/>
        </w:rPr>
        <w:t>Себе самому,— отвечал я, а он:</w:t>
      </w:r>
    </w:p>
    <w:p>
      <w:pPr>
        <w:pStyle w:val="35"/>
        <w:numPr>
          <w:ilvl w:val="0"/>
          <w:numId w:val="7"/>
        </w:numPr>
        <w:shd w:fill="auto" w:val="clear"/>
        <w:tabs>
          <w:tab w:val="clear" w:pos="708"/>
          <w:tab w:val="left" w:pos="645" w:leader="none"/>
        </w:tabs>
        <w:spacing w:lineRule="exact" w:line="216" w:before="0" w:after="0"/>
        <w:ind w:left="20" w:firstLine="320"/>
        <w:rPr/>
      </w:pPr>
      <w:r>
        <w:rPr>
          <w:rStyle w:val="105pt"/>
        </w:rPr>
        <w:t>И тебя это успокаивает?</w:t>
      </w:r>
    </w:p>
    <w:p>
      <w:pPr>
        <w:pStyle w:val="35"/>
        <w:numPr>
          <w:ilvl w:val="0"/>
          <w:numId w:val="7"/>
        </w:numPr>
        <w:shd w:fill="auto" w:val="clear"/>
        <w:tabs>
          <w:tab w:val="clear" w:pos="708"/>
          <w:tab w:val="left" w:pos="658" w:leader="none"/>
        </w:tabs>
        <w:spacing w:lineRule="exact" w:line="216" w:before="0" w:after="0"/>
        <w:ind w:left="20" w:right="20" w:firstLine="320"/>
        <w:rPr/>
      </w:pPr>
      <w:r>
        <w:rPr>
          <w:rStyle w:val="105pt"/>
        </w:rPr>
        <w:t>Да, это меня успокаивает,— отвечал я. Швед мол</w:t>
        <w:softHyphen/>
        <w:t>чал. Он только нет-нет враждебно поглядывал в мою сто</w:t>
        <w:softHyphen/>
        <w:t>рону, словно собираясь меня убить. Американец Борис Цветков спросил, не испытываю ли я временами за штраф</w:t>
        <w:softHyphen/>
        <w:t>ной работой такого чувства, словно я стою в воде, шлепаю по воде или плаваю в чистой воде, и вполне удовлетворился, когда я на всю эту триаду ответил однозначным «нет». Бы</w:t>
        <w:softHyphen/>
        <w:t>кообразный ученый, чье имя осталось мне неизвестно, так как он пристегнул свой жетон задом наперед, и я лишь по акценту узнал в нем голландца, удивил меня, сперва осведомившись, сколько мне- лет, потом какой номер обуви я ношу, а когда я удовлетворил его любознательность, осведомился, не бывает ли у меня при работе обильного потения и приступов беспричинного страха; дабы не слиш</w:t>
        <w:softHyphen/>
        <w:t>ком его обескуражить, я согласился на приступы страха. То, что Макенрот воздержался от вопросов и время от времени поощрительно мне улыбался, еще больше подку</w:t>
        <w:softHyphen/>
        <w:t>пило меня в его пользу. Возможно, раскусив, что я не из тех, кто легко сдается в спорном случае или в школьной драке, международная коллегия оставила меня в покое, отказавшись от дальнейших вопросов.</w:t>
      </w:r>
    </w:p>
    <w:p>
      <w:pPr>
        <w:pStyle w:val="35"/>
        <w:shd w:fill="auto" w:val="clear"/>
        <w:spacing w:before="0" w:after="0"/>
        <w:ind w:left="20" w:right="20" w:firstLine="320"/>
        <w:rPr/>
      </w:pPr>
      <w:r>
        <w:rPr>
          <w:rStyle w:val="105pt"/>
        </w:rPr>
        <w:t>Директора это, должно быть, поставило в тупик; он, возможно, рассчитывал на более дотошные вопросы, на более углубленное исследование и, если не на жаркие, то, во всяком случае, более оживленные дебаты, но, так как его надежды пропали втуне, пришлось ему самому занять</w:t>
        <w:softHyphen/>
        <w:t>ся мной. Я мельком глянул на обоцх спортсменов, они все же перевернулись и пошли ко дну, а Эльба по-прежнему катила вдаль пустынные, невинные свои воды.</w:t>
      </w:r>
    </w:p>
    <w:p>
      <w:pPr>
        <w:pStyle w:val="35"/>
        <w:numPr>
          <w:ilvl w:val="0"/>
          <w:numId w:val="7"/>
        </w:numPr>
        <w:shd w:fill="auto" w:val="clear"/>
        <w:tabs>
          <w:tab w:val="clear" w:pos="708"/>
          <w:tab w:val="left" w:pos="654" w:leader="none"/>
        </w:tabs>
        <w:spacing w:before="0" w:after="0"/>
        <w:ind w:left="20" w:right="20" w:firstLine="320"/>
        <w:rPr/>
      </w:pPr>
      <w:r>
        <w:rPr>
          <w:rStyle w:val="105pt"/>
        </w:rPr>
        <w:t>Что же, Зигги, придется нам вместе найти реше</w:t>
        <w:softHyphen/>
        <w:t>ние,— подступил ко мне Гимпель,— больше это продол</w:t>
        <w:softHyphen/>
        <w:t>жаться не может. Штрафной урок — это никакое не исключение, а всюду применяемое средство воздействия, и у нас на острове оно наилучшим образом оправдало себя как педагогическая мера. Но всему, как говорится, есть предел, предел есть и штрафной работе. Сто пять дней — куда же еще? Итак, сегодня наказанию твоему истекает срок.— И он протянул мне свою искушенную в рукопожа</w:t>
        <w:softHyphen/>
        <w:t>тиях руку, чтобы скрепить наш уговор, но я отказался дать ему свою. Я протестовал. Я просил о продлении сро</w:t>
        <w:softHyphen/>
        <w:t>ка. О.бещал никогда больше ничем не вызывать недоволь</w:t>
        <w:softHyphen/>
        <w:t>ства, лишь бы мне разрешили вернуться к мбей штрафной работе. Я чуть ли не взывал к его великодушию. Но все мои протесты, просьбы и обещания были напрасны. Как же все-таки удалось мне уломать директора? Очень про</w:t>
        <w:softHyphen/>
        <w:t>сто: я напомнил ему его обещание, сославшись на его сло</w:t>
        <w:softHyphen/>
        <w:t>ва о том, что только я вправе определить срок моего штрафного урока.</w:t>
      </w:r>
    </w:p>
    <w:p>
      <w:pPr>
        <w:pStyle w:val="35"/>
        <w:numPr>
          <w:ilvl w:val="0"/>
          <w:numId w:val="7"/>
        </w:numPr>
        <w:shd w:fill="auto" w:val="clear"/>
        <w:tabs>
          <w:tab w:val="clear" w:pos="708"/>
          <w:tab w:val="left" w:pos="649" w:leader="none"/>
        </w:tabs>
        <w:spacing w:before="0" w:after="0"/>
        <w:ind w:left="20" w:right="20" w:firstLine="320"/>
        <w:rPr/>
      </w:pPr>
      <w:r>
        <w:rPr>
          <w:rStyle w:val="105pt"/>
        </w:rPr>
        <w:t>Разве это не собственные ваши слова,— настаивал я,— что никто меня сроком не ограничивает, сколько вре</w:t>
        <w:softHyphen/>
        <w:t>мени потребуется, столько мне и дадут? — С помощью этой цитаты мне удалось если не убедить его, то хотя бы выиграть некоторое время для моих трудов.</w:t>
      </w:r>
    </w:p>
    <w:p>
      <w:pPr>
        <w:pStyle w:val="35"/>
        <w:numPr>
          <w:ilvl w:val="0"/>
          <w:numId w:val="7"/>
        </w:numPr>
        <w:shd w:fill="auto" w:val="clear"/>
        <w:tabs>
          <w:tab w:val="clear" w:pos="708"/>
          <w:tab w:val="left" w:pos="649" w:leader="none"/>
        </w:tabs>
        <w:spacing w:before="0" w:after="0"/>
        <w:ind w:left="20" w:right="20" w:firstLine="320"/>
        <w:rPr/>
      </w:pPr>
      <w:r>
        <w:rPr>
          <w:rStyle w:val="105pt"/>
        </w:rPr>
        <w:t>Ладно, ладно,— сказал он со снисходительной уступчивостью,— пока что можешь продолжать.</w:t>
      </w:r>
    </w:p>
    <w:p>
      <w:pPr>
        <w:pStyle w:val="35"/>
        <w:shd w:fill="auto" w:val="clear"/>
        <w:spacing w:before="0" w:after="0"/>
        <w:ind w:left="20" w:right="20" w:firstLine="320"/>
        <w:rPr/>
      </w:pPr>
      <w:r>
        <w:rPr>
          <w:rStyle w:val="105pt"/>
        </w:rPr>
        <w:t>Он подошел к столу и вручил мне исписанные тетради. Испытующе оглядев психологов, он ни на одном лице не прочитал признаков сомнеция и, успокоившись, отпустил меня со словами:</w:t>
      </w:r>
    </w:p>
    <w:p>
      <w:pPr>
        <w:pStyle w:val="35"/>
        <w:numPr>
          <w:ilvl w:val="0"/>
          <w:numId w:val="7"/>
        </w:numPr>
        <w:shd w:fill="auto" w:val="clear"/>
        <w:tabs>
          <w:tab w:val="clear" w:pos="708"/>
          <w:tab w:val="left" w:pos="644" w:leader="none"/>
        </w:tabs>
        <w:spacing w:before="0" w:after="0"/>
        <w:ind w:left="20" w:right="20" w:firstLine="320"/>
        <w:rPr/>
      </w:pPr>
      <w:r>
        <w:rPr>
          <w:rStyle w:val="105pt"/>
        </w:rPr>
        <w:t>Дорогу обратно ты и сам найдешь. Новую тетрадь получишь, а также и чернила.</w:t>
      </w:r>
    </w:p>
    <w:p>
      <w:pPr>
        <w:pStyle w:val="35"/>
        <w:shd w:fill="auto" w:val="clear"/>
        <w:spacing w:before="0" w:after="0"/>
        <w:ind w:left="20" w:right="20" w:firstLine="320"/>
        <w:rPr/>
      </w:pPr>
      <w:r>
        <w:rPr>
          <w:rStyle w:val="105pt"/>
        </w:rPr>
        <w:t>С облегченным сердцем, хотя тревога моя не совсем улеглась, прошел я через полукруг психологов и постарал</w:t>
        <w:softHyphen/>
        <w:t>ся не миновать Макенрота. Он подмигнул мне, и я прочел одобрение в его взгляде. Но если на виду у всех он только прищурил глаза, то на уровне моего пиджачного кармана позволил себе нечто менее невинное. Его хрупкие худые пальцы, проворно скользнув в мой карман, что-то туда просунули и даже кое-как пригладилил сверху, до того как ретироваться. Я и сам почти ничего не почувствовал, но таков непреложный факт. Могу только сказать, ничуть не преувеличивая, что из всех наших один лишь Оле Плёц, как специалист по дамским сумкам, мог бы совер</w:t>
        <w:softHyphen/>
        <w:t>шить подобное.</w:t>
      </w:r>
    </w:p>
    <w:p>
      <w:pPr>
        <w:pStyle w:val="35"/>
        <w:shd w:fill="auto" w:val="clear"/>
        <w:spacing w:before="0" w:after="0"/>
        <w:ind w:left="20" w:right="20" w:firstLine="320"/>
        <w:rPr/>
      </w:pPr>
      <w:r>
        <w:rPr>
          <w:rStyle w:val="105pt"/>
        </w:rPr>
        <w:t>На пороге я обернулся, чтобы на ходу проститься с уче</w:t>
        <w:softHyphen/>
        <w:t>ным синклитом и пристально поглядеть на Макенрота, однако лицо его ничего не сказало мне, оно замкнулось под маской равнодушия. Он стоял с видом, исключавшим всякое подозрение, ему и оправдываться не надо было.</w:t>
      </w:r>
    </w:p>
    <w:p>
      <w:pPr>
        <w:pStyle w:val="35"/>
        <w:shd w:fill="auto" w:val="clear"/>
        <w:spacing w:before="0" w:after="0"/>
        <w:ind w:left="20" w:right="20" w:firstLine="320"/>
        <w:rPr/>
      </w:pPr>
      <w:r>
        <w:rPr>
          <w:rStyle w:val="105pt"/>
        </w:rPr>
        <w:t>Только в коридоре сунул я руку в карман, чтобы по</w:t>
        <w:softHyphen/>
        <w:t>смотреть, что юный психолог мне подбросил. Я нащупал несколько сложенных вместе и сколотых скрепкой листов бумаги, а кроме того, с удбвольствием обнаружил пачку в дюжину сигарет. И тотчас же направился в уборную. Сигареты я сунул в правый чулок, а исписанными листа</w:t>
        <w:softHyphen/>
        <w:t>ми обернул левую голень, натянул сверху чулок и закре</w:t>
        <w:softHyphen/>
        <w:t>пил его подвязкой, после чего опустил штанину. Я вымыл руки, выпил воды и смочил лоб. Все окна стояли настежь, и вливавшийся в них, очевидно, с легкой руки Гимпеля весенний воздух смягчал едкий запах аммиака. Внизу, во дворе, кто-то насвистывал песенку «Врежем жару под ги</w:t>
        <w:softHyphen/>
        <w:t>тару» в умышленно затянутом темпе. Чтобы не слышать, как он фальшивит, я привел в действие спуск во всех трех отделениях и утопил гитару в шумящей, захлебывающей</w:t>
        <w:softHyphen/>
        <w:t>ся воде. Потом вышел в коридор, постоял перед дверью Гимпеля, но не услышал ничего, кроме глубокого благо</w:t>
        <w:softHyphen/>
        <w:t>душного вздоха, точно там кого-то массировали, а потом спустился по лестнице в склад канцелярских принад</w:t>
        <w:softHyphen/>
        <w:t>лежностей.</w:t>
      </w:r>
    </w:p>
    <w:p>
      <w:pPr>
        <w:pStyle w:val="35"/>
        <w:shd w:fill="auto" w:val="clear"/>
        <w:spacing w:before="0" w:after="0"/>
        <w:ind w:left="20" w:right="20" w:firstLine="320"/>
        <w:rPr/>
      </w:pPr>
      <w:r>
        <w:rPr>
          <w:rStyle w:val="105pt"/>
        </w:rPr>
        <w:t>Склад расположен в первом этаже здания дирекции, рядом с библиотекой, и оба помещения обслуживаются одним лицом, которое выдает как книги, так и письмен</w:t>
        <w:softHyphen/>
        <w:t>ные принадлежности. Я заранее знал, кто появится на мой</w:t>
      </w:r>
    </w:p>
    <w:p>
      <w:pPr>
        <w:pStyle w:val="35"/>
        <w:shd w:fill="auto" w:val="clear"/>
        <w:spacing w:before="0" w:after="0"/>
        <w:ind w:left="20" w:right="280" w:hanging="0"/>
        <w:rPr/>
      </w:pPr>
      <w:r>
        <w:rPr>
          <w:rStyle w:val="105pt"/>
        </w:rPr>
        <w:t>стук, кто с коварной улыбкой ответит на мое приветствие &gt; и, что-то жуя, спросит: «Как дела? Все так же в ажуре?» Он у нас самый старший. Каждый здесь хочешь не хо</w:t>
        <w:softHyphen/>
        <w:t>чешь старается заручиться его дружбой и скрепляет ее регулярными подношениями. Он уже пять с половиной лет обретается на острове и, следственно, притязает на особые права — у нас нет смельчака, который не пододви</w:t>
        <w:softHyphen/>
        <w:t>нул ему свое третье блюдо, если Оле обратится к нему со словами: «Твой пудинг, Зигги, просится ко мне, помо</w:t>
        <w:softHyphen/>
        <w:t>ги ему». Когда он идет на вас со своей щетинистой шеве</w:t>
        <w:softHyphen/>
        <w:t>люрой и мясистыми губами, а особенно когда на уроках немецкого готовится к пресловутым корчам, сразу видно, что это парень не промах, и одному только веришь с тру</w:t>
        <w:softHyphen/>
        <w:t>дом: будто один вид сумки в руке у зазевавшейся тетки вдохновляет его и будит в нем такие способности, что он уже по внешним данным определяет ее содержимое. Я считаю преувеличенными россказни, будто сумку лю</w:t>
        <w:softHyphen/>
        <w:t>бого устройства он открывает единственно посредством поглаживающего массажа, но есть у нас двое, коим он наглядно это доказал.</w:t>
      </w:r>
    </w:p>
    <w:p>
      <w:pPr>
        <w:pStyle w:val="35"/>
        <w:shd w:fill="auto" w:val="clear"/>
        <w:spacing w:before="0" w:after="0"/>
        <w:ind w:left="20" w:right="280" w:firstLine="320"/>
        <w:rPr/>
      </w:pPr>
      <w:r>
        <w:rPr>
          <w:rStyle w:val="105pt"/>
        </w:rPr>
        <w:t>Так или иначе, Оле Плёц — мой преемник в библио</w:t>
        <w:softHyphen/>
        <w:t>теке, как и я в свое время, он обслуживает и склад. Он по</w:t>
        <w:softHyphen/>
        <w:t>явился на мой стук. Увидев меня, открыл верхнюю поло</w:t>
        <w:softHyphen/>
        <w:t>вину дверцы, ухмыльнулся, достал доску и с ее помощью превратил нижнюю половину в прилавок, развалился на нем, подперев голову руками, и спросил:</w:t>
      </w:r>
    </w:p>
    <w:p>
      <w:pPr>
        <w:pStyle w:val="35"/>
        <w:numPr>
          <w:ilvl w:val="0"/>
          <w:numId w:val="7"/>
        </w:numPr>
        <w:shd w:fill="auto" w:val="clear"/>
        <w:tabs>
          <w:tab w:val="clear" w:pos="708"/>
          <w:tab w:val="left" w:pos="645" w:leader="none"/>
        </w:tabs>
        <w:spacing w:before="0" w:after="0"/>
        <w:ind w:left="20" w:firstLine="320"/>
        <w:rPr/>
      </w:pPr>
      <w:r>
        <w:rPr>
          <w:rStyle w:val="105pt"/>
        </w:rPr>
        <w:t>Как дела? Все так же в ажуре?</w:t>
      </w:r>
    </w:p>
    <w:p>
      <w:pPr>
        <w:pStyle w:val="35"/>
        <w:shd w:fill="auto" w:val="clear"/>
        <w:spacing w:before="0" w:after="0"/>
        <w:ind w:left="20" w:right="280" w:firstLine="320"/>
        <w:rPr/>
      </w:pPr>
      <w:r>
        <w:rPr>
          <w:rStyle w:val="105pt"/>
        </w:rPr>
        <w:t>Я подтвердил, что дела в ажуре, огляделся, полез рукой в карман, все так же оглядываясь, вытащил пачку сигарет, достал три штуки, положил в его, как всегда, протянутую ладонь и уже хотел вернуть пачку на место, но упустил из виду свойственное Оле неподкупное чувство спра</w:t>
        <w:softHyphen/>
        <w:t>ведливости: элегантным движением он потянул пач</w:t>
        <w:softHyphen/>
        <w:t>ку к себе, молча сосчитал сигареты и, убедившись, что я обставил его на три штуки, взял три себе, а осталь</w:t>
        <w:softHyphen/>
        <w:t>ные вернул и в знак благодарности приставил ко лбу палец.</w:t>
      </w:r>
    </w:p>
    <w:p>
      <w:pPr>
        <w:pStyle w:val="35"/>
        <w:numPr>
          <w:ilvl w:val="0"/>
          <w:numId w:val="7"/>
        </w:numPr>
        <w:shd w:fill="auto" w:val="clear"/>
        <w:tabs>
          <w:tab w:val="clear" w:pos="708"/>
          <w:tab w:val="left" w:pos="649" w:leader="none"/>
        </w:tabs>
        <w:spacing w:before="0" w:after="0"/>
        <w:ind w:left="20" w:right="280" w:firstLine="320"/>
        <w:rPr/>
      </w:pPr>
      <w:r>
        <w:rPr>
          <w:rStyle w:val="105pt"/>
        </w:rPr>
        <w:t>Чем могу служить? — спросил он, и тут выясни</w:t>
        <w:softHyphen/>
        <w:t>лось, что он жует: это была пуговица, настоящая роговая пуговица, насколько я понимаю, с чьей-то шубы.</w:t>
      </w:r>
    </w:p>
    <w:p>
      <w:pPr>
        <w:pStyle w:val="35"/>
        <w:shd w:fill="auto" w:val="clear"/>
        <w:spacing w:before="0" w:after="0"/>
        <w:ind w:left="20" w:right="280" w:firstLine="320"/>
        <w:rPr/>
      </w:pPr>
      <w:r>
        <w:rPr>
          <w:rStyle w:val="105pt"/>
        </w:rPr>
        <w:t>Я попросил тетрадь без линеек и пузырек чернил и тут же, поправившись, спросил две тетради, на что Оле:</w:t>
      </w:r>
    </w:p>
    <w:p>
      <w:pPr>
        <w:pStyle w:val="35"/>
        <w:numPr>
          <w:ilvl w:val="0"/>
          <w:numId w:val="7"/>
        </w:numPr>
        <w:shd w:fill="auto" w:val="clear"/>
        <w:tabs>
          <w:tab w:val="clear" w:pos="708"/>
          <w:tab w:val="left" w:pos="646" w:leader="none"/>
        </w:tabs>
        <w:spacing w:before="0" w:after="0"/>
        <w:ind w:left="20" w:right="20" w:firstLine="320"/>
        <w:rPr/>
      </w:pPr>
      <w:r>
        <w:rPr>
          <w:rStyle w:val="105pt"/>
        </w:rPr>
        <w:t>Да ты сперва сообрази, сколько тебе нужно. Сегод</w:t>
        <w:softHyphen/>
        <w:t>ня мы не торгуемся, по мне, бери хоть пять, по мне, заби</w:t>
        <w:softHyphen/>
        <w:t>рай хоть все дерьмо — порядочные люди тебе уже удив</w:t>
        <w:softHyphen/>
        <w:t>ляться перестали.</w:t>
      </w:r>
    </w:p>
    <w:p>
      <w:pPr>
        <w:pStyle w:val="35"/>
        <w:numPr>
          <w:ilvl w:val="0"/>
          <w:numId w:val="7"/>
        </w:numPr>
        <w:shd w:fill="auto" w:val="clear"/>
        <w:tabs>
          <w:tab w:val="clear" w:pos="708"/>
          <w:tab w:val="left" w:pos="654" w:leader="none"/>
        </w:tabs>
        <w:spacing w:before="0" w:after="0"/>
        <w:ind w:left="20" w:right="20" w:firstLine="320"/>
        <w:rPr/>
      </w:pPr>
      <w:r>
        <w:rPr>
          <w:rStyle w:val="105pt"/>
        </w:rPr>
        <w:t>Мне задали штрафную работу,—- сказал я в свое оправдание,— вам это должно быть известно.</w:t>
      </w:r>
    </w:p>
    <w:p>
      <w:pPr>
        <w:pStyle w:val="35"/>
        <w:numPr>
          <w:ilvl w:val="0"/>
          <w:numId w:val="7"/>
        </w:numPr>
        <w:shd w:fill="auto" w:val="clear"/>
        <w:tabs>
          <w:tab w:val="clear" w:pos="708"/>
          <w:tab w:val="left" w:pos="644" w:leader="none"/>
        </w:tabs>
        <w:spacing w:before="0" w:after="0"/>
        <w:ind w:left="20" w:right="20" w:firstLine="320"/>
        <w:rPr/>
      </w:pPr>
      <w:r>
        <w:rPr>
          <w:rStyle w:val="105pt"/>
        </w:rPr>
        <w:t>Да,— ответил он,— нам это известно, но мы еще не видели здесь человека, который бы так носился со своей штрафной работой, как ты со своей.</w:t>
      </w:r>
    </w:p>
    <w:p>
      <w:pPr>
        <w:pStyle w:val="35"/>
        <w:numPr>
          <w:ilvl w:val="0"/>
          <w:numId w:val="7"/>
        </w:numPr>
        <w:shd w:fill="auto" w:val="clear"/>
        <w:tabs>
          <w:tab w:val="clear" w:pos="708"/>
          <w:tab w:val="left" w:pos="642" w:leader="none"/>
        </w:tabs>
        <w:spacing w:before="0" w:after="0"/>
        <w:ind w:left="20" w:firstLine="320"/>
        <w:rPr/>
      </w:pPr>
      <w:r>
        <w:rPr>
          <w:rStyle w:val="105pt"/>
        </w:rPr>
        <w:t>Я ни на кого из вас не накапал,— отбивался я.</w:t>
      </w:r>
    </w:p>
    <w:p>
      <w:pPr>
        <w:pStyle w:val="35"/>
        <w:numPr>
          <w:ilvl w:val="0"/>
          <w:numId w:val="7"/>
        </w:numPr>
        <w:shd w:fill="auto" w:val="clear"/>
        <w:tabs>
          <w:tab w:val="clear" w:pos="708"/>
          <w:tab w:val="left" w:pos="646" w:leader="none"/>
        </w:tabs>
        <w:spacing w:before="0" w:after="0"/>
        <w:ind w:left="20" w:right="20" w:firstLine="320"/>
        <w:rPr/>
      </w:pPr>
      <w:r>
        <w:rPr>
          <w:rStyle w:val="105pt"/>
        </w:rPr>
        <w:t>Тебя в этих стенах не слишком жалуют, но сегодня, так и быть, мы тебя прощаем. Сегодня мы каждого готовы простить.</w:t>
      </w:r>
    </w:p>
    <w:p>
      <w:pPr>
        <w:pStyle w:val="35"/>
        <w:numPr>
          <w:ilvl w:val="0"/>
          <w:numId w:val="7"/>
        </w:numPr>
        <w:shd w:fill="auto" w:val="clear"/>
        <w:tabs>
          <w:tab w:val="clear" w:pos="708"/>
          <w:tab w:val="left" w:pos="642" w:leader="none"/>
        </w:tabs>
        <w:spacing w:before="0" w:after="0"/>
        <w:ind w:left="20" w:firstLine="320"/>
        <w:rPr/>
      </w:pPr>
      <w:r>
        <w:rPr>
          <w:rStyle w:val="105pt"/>
        </w:rPr>
        <w:t>Что-нибудь предвидится? — поинтересовался я.</w:t>
      </w:r>
    </w:p>
    <w:p>
      <w:pPr>
        <w:pStyle w:val="35"/>
        <w:numPr>
          <w:ilvl w:val="0"/>
          <w:numId w:val="7"/>
        </w:numPr>
        <w:shd w:fill="auto" w:val="clear"/>
        <w:tabs>
          <w:tab w:val="clear" w:pos="708"/>
          <w:tab w:val="left" w:pos="649" w:leader="none"/>
        </w:tabs>
        <w:spacing w:before="0" w:after="0"/>
        <w:ind w:left="20" w:right="20" w:firstLine="320"/>
        <w:rPr/>
      </w:pPr>
      <w:r>
        <w:rPr>
          <w:rStyle w:val="105pt"/>
        </w:rPr>
        <w:t>Ничего особенного,— отвечал он с ухмылкой,— только кое-кто собирается в отъезд. Перемена воздуха. Пе</w:t>
        <w:softHyphen/>
        <w:t>ремена впечатлений. К тому же человек — существо ра</w:t>
        <w:softHyphen/>
        <w:t>зумное, как я прочитал в какой-то книжице, а когда ра</w:t>
        <w:softHyphen/>
        <w:t>зумное существо по своей доброй воле меняет местожи</w:t>
        <w:softHyphen/>
        <w:t>тельство, это говорит не в пользу местожительства.</w:t>
      </w:r>
    </w:p>
    <w:p>
      <w:pPr>
        <w:pStyle w:val="35"/>
        <w:numPr>
          <w:ilvl w:val="0"/>
          <w:numId w:val="7"/>
        </w:numPr>
        <w:shd w:fill="auto" w:val="clear"/>
        <w:tabs>
          <w:tab w:val="clear" w:pos="708"/>
          <w:tab w:val="left" w:pos="645" w:leader="none"/>
        </w:tabs>
        <w:spacing w:before="0" w:after="0"/>
        <w:ind w:left="20" w:firstLine="320"/>
        <w:rPr/>
      </w:pPr>
      <w:r>
        <w:rPr>
          <w:rStyle w:val="105pt"/>
        </w:rPr>
        <w:t>Так вы решили драпануть?—поинтересовался я.</w:t>
      </w:r>
    </w:p>
    <w:p>
      <w:pPr>
        <w:pStyle w:val="35"/>
        <w:numPr>
          <w:ilvl w:val="0"/>
          <w:numId w:val="7"/>
        </w:numPr>
        <w:shd w:fill="auto" w:val="clear"/>
        <w:tabs>
          <w:tab w:val="clear" w:pos="708"/>
          <w:tab w:val="left" w:pos="654" w:leader="none"/>
        </w:tabs>
        <w:spacing w:before="0" w:after="0"/>
        <w:ind w:left="20" w:right="20" w:firstLine="320"/>
        <w:rPr/>
      </w:pPr>
      <w:r>
        <w:rPr>
          <w:rStyle w:val="105pt"/>
        </w:rPr>
        <w:t>И надеемся, что и ты с нами,— сказал он тихо, по</w:t>
        <w:softHyphen/>
        <w:t>слушал, не идет ли кто, сгреб меня за грудки и потащил к себе через прилавок.— Нынче в одиннадцать вечера,— шепнул он,— нас шестеро, обо всем договорено.</w:t>
      </w:r>
    </w:p>
    <w:p>
      <w:pPr>
        <w:pStyle w:val="35"/>
        <w:shd w:fill="auto" w:val="clear"/>
        <w:spacing w:before="0" w:after="0"/>
        <w:ind w:left="20" w:right="20" w:firstLine="320"/>
        <w:rPr/>
      </w:pPr>
      <w:r>
        <w:rPr>
          <w:rStyle w:val="105pt"/>
        </w:rPr>
        <w:t>Я спросил, где они достали лодку, на что он пренебре</w:t>
        <w:softHyphen/>
        <w:t>жительно ответил, что лодка нужна только не умеющим плавать. Я спросил, знакомо ли им течение в Эльбе, а он в ответ указал на преимущества, какие дает пловцу поло</w:t>
        <w:softHyphen/>
        <w:t>водье. Карла Йозвига он препятствием не считал, тем бо</w:t>
        <w:softHyphen/>
        <w:t>лее что управиться с нашим любимым надзирателем взял на себя целиком Эдди Зиллус, а ведь Эдди в свое время завоевал пояс мастера северозападных дзюдоистов.</w:t>
      </w:r>
    </w:p>
    <w:p>
      <w:pPr>
        <w:pStyle w:val="35"/>
        <w:shd w:fill="auto" w:val="clear"/>
        <w:spacing w:before="0" w:after="0"/>
        <w:ind w:left="20" w:right="20" w:firstLine="320"/>
        <w:rPr/>
      </w:pPr>
      <w:r>
        <w:rPr>
          <w:rStyle w:val="105pt"/>
        </w:rPr>
        <w:t>Я пожелал узнать, какие меры приняты на случай, если благоприятное течение отнесет нас на противополож</w:t>
        <w:softHyphen/>
        <w:t>ный берег в районе Бланкенезе, в ответ на что он смерил меня коварным взглядом, но, не назвав ни размазней, ни губошлепом, спокойно закурил. После нескольких затяжек он пальцами погасил сигарету. Подойдя к полке, взял из стопки три тетради и швырнул на прилавок. Затем по</w:t>
        <w:softHyphen/>
        <w:t>рылся в картонной коробке, вытащил пузырек чернил и тоже швырнул его мне, а следом квитанционную книжку и своим чувствительным указательным пальцем ткнул в то место, где мне надлежало расписаться: отсюда следова</w:t>
        <w:softHyphen/>
        <w:t>ло, что Оле Плёц раз навсегда со мной покончил.</w:t>
      </w:r>
    </w:p>
    <w:p>
      <w:pPr>
        <w:pStyle w:val="35"/>
        <w:shd w:fill="auto" w:val="clear"/>
        <w:spacing w:before="0" w:after="0"/>
        <w:ind w:left="40" w:right="20" w:firstLine="300"/>
        <w:rPr/>
      </w:pPr>
      <w:r>
        <w:rPr>
          <w:rStyle w:val="105pt"/>
        </w:rPr>
        <w:t>Однако такого враждебного прощания — молчком — я не мог себе позволить даже и сейчас, ведь любой из них мог вернуться, а потому я сказал:</w:t>
      </w:r>
    </w:p>
    <w:p>
      <w:pPr>
        <w:pStyle w:val="35"/>
        <w:numPr>
          <w:ilvl w:val="0"/>
          <w:numId w:val="7"/>
        </w:numPr>
        <w:shd w:fill="auto" w:val="clear"/>
        <w:tabs>
          <w:tab w:val="clear" w:pos="708"/>
          <w:tab w:val="left" w:pos="642" w:leader="none"/>
        </w:tabs>
        <w:spacing w:before="0" w:after="0"/>
        <w:ind w:left="40" w:firstLine="300"/>
        <w:rPr/>
      </w:pPr>
      <w:r>
        <w:rPr>
          <w:rStyle w:val="105pt"/>
        </w:rPr>
        <w:t>У вас приготовлено что-нибудь на том берегу?</w:t>
      </w:r>
    </w:p>
    <w:p>
      <w:pPr>
        <w:pStyle w:val="35"/>
        <w:shd w:fill="auto" w:val="clear"/>
        <w:spacing w:before="0" w:after="0"/>
        <w:ind w:left="40" w:right="20" w:firstLine="300"/>
        <w:rPr/>
      </w:pPr>
      <w:r>
        <w:rPr>
          <w:rStyle w:val="105pt"/>
        </w:rPr>
        <w:t>Он облизал мясистые губы, поднял доску и открыл нижнюю часть дверцы.</w:t>
      </w:r>
    </w:p>
    <w:p>
      <w:pPr>
        <w:pStyle w:val="35"/>
        <w:numPr>
          <w:ilvl w:val="0"/>
          <w:numId w:val="7"/>
        </w:numPr>
        <w:shd w:fill="auto" w:val="clear"/>
        <w:tabs>
          <w:tab w:val="clear" w:pos="708"/>
          <w:tab w:val="left" w:pos="654" w:leader="none"/>
        </w:tabs>
        <w:spacing w:before="0" w:after="0"/>
        <w:ind w:left="40" w:right="20" w:firstLine="300"/>
        <w:rPr/>
      </w:pPr>
      <w:r>
        <w:rPr>
          <w:rStyle w:val="105pt"/>
        </w:rPr>
        <w:t>Моя сестра,— сказал он,— мы укроемся у моей сестры, муж ее в плавании.</w:t>
      </w:r>
    </w:p>
    <w:p>
      <w:pPr>
        <w:pStyle w:val="35"/>
        <w:numPr>
          <w:ilvl w:val="0"/>
          <w:numId w:val="7"/>
        </w:numPr>
        <w:shd w:fill="auto" w:val="clear"/>
        <w:tabs>
          <w:tab w:val="clear" w:pos="708"/>
          <w:tab w:val="left" w:pos="650" w:leader="none"/>
        </w:tabs>
        <w:spacing w:before="0" w:after="0"/>
        <w:ind w:left="40" w:right="20" w:firstLine="300"/>
        <w:rPr/>
      </w:pPr>
      <w:r>
        <w:rPr>
          <w:rStyle w:val="105pt"/>
        </w:rPr>
        <w:t>А тогда лучше б вам переждать первую заваруху,— посоветовал я. А он, расслышал за моими словами другой смысл.</w:t>
      </w:r>
    </w:p>
    <w:p>
      <w:pPr>
        <w:pStyle w:val="35"/>
        <w:numPr>
          <w:ilvl w:val="0"/>
          <w:numId w:val="7"/>
        </w:numPr>
        <w:shd w:fill="auto" w:val="clear"/>
        <w:tabs>
          <w:tab w:val="clear" w:pos="708"/>
          <w:tab w:val="left" w:pos="669" w:leader="none"/>
        </w:tabs>
        <w:spacing w:before="0" w:after="0"/>
        <w:ind w:left="40" w:right="20" w:firstLine="300"/>
        <w:rPr/>
      </w:pPr>
      <w:r>
        <w:rPr>
          <w:rStyle w:val="105pt"/>
        </w:rPr>
        <w:t>Так ты, значит, с нами? Друзей не оставляют.в беде! — Он поглядел в проход, ведущий вниз.— Итак,— спросил он,— заметано? В половине одиннадцатого! Тебе даже не придется открывать дверь, мы за тобой зайдем.</w:t>
      </w:r>
    </w:p>
    <w:p>
      <w:pPr>
        <w:pStyle w:val="35"/>
        <w:shd w:fill="auto" w:val="clear"/>
        <w:spacing w:before="0" w:after="0"/>
        <w:ind w:left="40" w:right="20" w:firstLine="300"/>
        <w:rPr/>
      </w:pPr>
      <w:r>
        <w:rPr>
          <w:rStyle w:val="105pt"/>
        </w:rPr>
        <w:t>Что мог он подумать обо мне, который стоял перед ним в нерешительности, желая одного и вынуждаемый к дру</w:t>
        <w:softHyphen/>
        <w:t>гому, не зная, на что решиться? С одной стороны, я пред</w:t>
        <w:softHyphen/>
        <w:t>ставил себе наш общий побег: связанного по рукам и ногам Йозвига с кляпом во рту и нас — как, согнувшись, мы крадемся по коридорам, как напряженно прислушиваемся, стоя в укрытии мастерских, как короткими прыжками не</w:t>
        <w:softHyphen/>
        <w:t>семся друг за дружкой к прибрежным ветлам; представил себе такой же собачий лай, какой внезапно услышал Фи</w:t>
        <w:softHyphen/>
        <w:t>липп Неф, лай, который он в буквальном смысле слова задушил, и наши спотыкающиеся, хлюпающие шаги, пока не доберемся до фарватера и тихонько не. погрузимся в воду; как для шести пар глаз одновременно восходит луна и шесть голов плывут в растекающемся серебре — неболь</w:t>
        <w:softHyphen/>
        <w:t>шие, неизвестные на Эльбе морские сферические буи, ко</w:t>
        <w:softHyphen/>
        <w:t>торые держатся на воде наискось против течения и; искус</w:t>
        <w:softHyphen/>
        <w:t>но используя его, направляются к Бланкенезе; и покалы</w:t>
        <w:softHyphen/>
        <w:t>вание холода, и вскрик, и воздетые вверх руки, но нет, ни</w:t>
        <w:softHyphen/>
        <w:t>какого крика, а только огни, близкие приветные огни Бланкенезе, и мерцающий берег, который видел, но так и не достиг Филипп Неф, а затем шесть хлюпающих по мелководью журавлиным шагом, постепенно выраста</w:t>
        <w:softHyphen/>
        <w:t>ющих фигур — впечатление, будто они прошли по дну Эльбы.</w:t>
      </w:r>
    </w:p>
    <w:p>
      <w:pPr>
        <w:pStyle w:val="35"/>
        <w:shd w:fill="auto" w:val="clear"/>
        <w:spacing w:before="0" w:after="0"/>
        <w:ind w:left="20" w:right="20" w:firstLine="320"/>
        <w:rPr/>
      </w:pPr>
      <w:r>
        <w:rPr>
          <w:rStyle w:val="105pt"/>
        </w:rPr>
        <w:t>С одной стороны, я представлял себе открывающуюся передо мной заманчивую перспективу, а с другой — виде</w:t>
        <w:softHyphen/>
        <w:t>лись мне мои исписанные тетради, я взвешивал их на ла</w:t>
        <w:softHyphen/>
        <w:t>дони, как взвешивали психологи, и под коварным взгля</w:t>
        <w:softHyphen/>
        <w:t>дом Оле думал о заданной мне Корбюном теме, не только заданной, но, можно сказать, скроенной по мне. Мне пред</w:t>
        <w:softHyphen/>
        <w:t>ставились мои начавшиеся радости, и мой начавшийся долг, и начатые открытия и признания; что ж, бросить все это незаконченным? Самый северный германский поли</w:t>
        <w:softHyphen/>
        <w:t>цейский постовой, художник, мой брат Клаас, Асмус Асмуссен, Ютта — отнять у них единственный шанс рас</w:t>
        <w:softHyphen/>
        <w:t>сказать о себе и оправдаться? Задернуть занавес, и пусть над моей равниной сгустится принудительная тьма? Оста</w:t>
        <w:softHyphen/>
        <w:t>новиться на предыстории? Вправе ли я отречься от того, что отнюдь не добровольно мне навязалось. Разве, вско</w:t>
        <w:softHyphen/>
        <w:t>лыхнув со всех сторон столько воспоминаний, я не обязан дождаться ответного эха?</w:t>
      </w:r>
    </w:p>
    <w:p>
      <w:pPr>
        <w:pStyle w:val="35"/>
        <w:numPr>
          <w:ilvl w:val="0"/>
          <w:numId w:val="7"/>
        </w:numPr>
        <w:shd w:fill="auto" w:val="clear"/>
        <w:tabs>
          <w:tab w:val="clear" w:pos="708"/>
          <w:tab w:val="left" w:pos="651" w:leader="none"/>
        </w:tabs>
        <w:spacing w:before="0" w:after="0"/>
        <w:ind w:left="20" w:right="20" w:firstLine="320"/>
        <w:rPr/>
      </w:pPr>
      <w:r>
        <w:rPr>
          <w:rStyle w:val="105pt"/>
        </w:rPr>
        <w:t>Нет, Оле,— сказал я,— ничего не выйдет. Нет! Мне очень жаль, но ничего не выйдет, я не могу попросту смо</w:t>
        <w:softHyphen/>
        <w:t>таться. Не могу бросить щ&gt;ю штрафную работу, пока еще нет.</w:t>
      </w:r>
    </w:p>
    <w:p>
      <w:pPr>
        <w:pStyle w:val="35"/>
        <w:shd w:fill="auto" w:val="clear"/>
        <w:spacing w:before="0" w:after="0"/>
        <w:ind w:left="20" w:firstLine="320"/>
        <w:rPr/>
      </w:pPr>
      <w:r>
        <w:rPr>
          <w:rStyle w:val="105pt"/>
        </w:rPr>
        <w:t>Он снова захлопнул нижнюю половину дверцы и сказал:</w:t>
      </w:r>
    </w:p>
    <w:p>
      <w:pPr>
        <w:pStyle w:val="35"/>
        <w:numPr>
          <w:ilvl w:val="0"/>
          <w:numId w:val="7"/>
        </w:numPr>
        <w:shd w:fill="auto" w:val="clear"/>
        <w:tabs>
          <w:tab w:val="clear" w:pos="708"/>
          <w:tab w:val="left" w:pos="697" w:leader="none"/>
        </w:tabs>
        <w:spacing w:before="0" w:after="0"/>
        <w:ind w:left="20" w:right="20" w:firstLine="320"/>
        <w:rPr/>
      </w:pPr>
      <w:r>
        <w:rPr>
          <w:rStyle w:val="105pt"/>
        </w:rPr>
        <w:t>Слопали они тебя, твои радости исполненного дол</w:t>
        <w:softHyphen/>
        <w:t>га. Ну и подавись ими!</w:t>
      </w:r>
    </w:p>
    <w:p>
      <w:pPr>
        <w:pStyle w:val="35"/>
        <w:numPr>
          <w:ilvl w:val="0"/>
          <w:numId w:val="7"/>
        </w:numPr>
        <w:shd w:fill="auto" w:val="clear"/>
        <w:tabs>
          <w:tab w:val="clear" w:pos="708"/>
          <w:tab w:val="left" w:pos="652" w:leader="none"/>
        </w:tabs>
        <w:spacing w:before="0" w:after="0"/>
        <w:ind w:left="20" w:firstLine="320"/>
        <w:rPr/>
      </w:pPr>
      <w:r>
        <w:rPr>
          <w:rStyle w:val="105pt"/>
        </w:rPr>
        <w:t>Пойми меня,— сказал я.</w:t>
      </w:r>
    </w:p>
    <w:p>
      <w:pPr>
        <w:pStyle w:val="35"/>
        <w:numPr>
          <w:ilvl w:val="0"/>
          <w:numId w:val="7"/>
        </w:numPr>
        <w:shd w:fill="auto" w:val="clear"/>
        <w:tabs>
          <w:tab w:val="clear" w:pos="708"/>
          <w:tab w:val="left" w:pos="645" w:leader="none"/>
        </w:tabs>
        <w:spacing w:before="0" w:after="0"/>
        <w:ind w:left="20" w:firstLine="320"/>
        <w:rPr/>
      </w:pPr>
      <w:r>
        <w:rPr>
          <w:rStyle w:val="105pt"/>
        </w:rPr>
        <w:t>Забирай тетради и проваливай! — зарычал он.</w:t>
      </w:r>
    </w:p>
    <w:p>
      <w:pPr>
        <w:pStyle w:val="35"/>
        <w:numPr>
          <w:ilvl w:val="0"/>
          <w:numId w:val="7"/>
        </w:numPr>
        <w:shd w:fill="auto" w:val="clear"/>
        <w:tabs>
          <w:tab w:val="clear" w:pos="708"/>
          <w:tab w:val="left" w:pos="642" w:leader="none"/>
        </w:tabs>
        <w:spacing w:before="0" w:after="0"/>
        <w:ind w:left="20" w:right="20" w:firstLine="320"/>
        <w:rPr/>
      </w:pPr>
      <w:r>
        <w:rPr>
          <w:rStyle w:val="105pt"/>
        </w:rPr>
        <w:t>Ты обязан меня понять,— не унимался я. А он, ух</w:t>
        <w:softHyphen/>
        <w:t>мыляясь и с отвращением:</w:t>
      </w:r>
    </w:p>
    <w:p>
      <w:pPr>
        <w:pStyle w:val="35"/>
        <w:numPr>
          <w:ilvl w:val="0"/>
          <w:numId w:val="7"/>
        </w:numPr>
        <w:shd w:fill="auto" w:val="clear"/>
        <w:tabs>
          <w:tab w:val="clear" w:pos="708"/>
          <w:tab w:val="left" w:pos="639" w:leader="none"/>
        </w:tabs>
        <w:spacing w:before="0" w:after="0"/>
        <w:ind w:left="20" w:right="20" w:firstLine="320"/>
        <w:rPr/>
      </w:pPr>
      <w:r>
        <w:rPr>
          <w:rStyle w:val="105pt"/>
        </w:rPr>
        <w:t>Понять? Какого черта понимать, еели кто-то добро</w:t>
        <w:softHyphen/>
        <w:t>вольно берется месить дерьмо? Забирай свои тетради, соп</w:t>
        <w:softHyphen/>
        <w:t>ляк, и чтоб я тебя больше не видел!</w:t>
      </w:r>
    </w:p>
    <w:p>
      <w:pPr>
        <w:pStyle w:val="35"/>
        <w:numPr>
          <w:ilvl w:val="0"/>
          <w:numId w:val="7"/>
        </w:numPr>
        <w:shd w:fill="auto" w:val="clear"/>
        <w:tabs>
          <w:tab w:val="clear" w:pos="708"/>
          <w:tab w:val="left" w:pos="649" w:leader="none"/>
        </w:tabs>
        <w:spacing w:before="0" w:after="0"/>
        <w:ind w:left="20" w:right="20" w:firstLine="320"/>
        <w:rPr/>
      </w:pPr>
      <w:r>
        <w:rPr>
          <w:rStyle w:val="105pt"/>
        </w:rPr>
        <w:t>Подождите меня,—взмолился я.—Потом, позднее, и я к вам пристану.</w:t>
      </w:r>
    </w:p>
    <w:p>
      <w:pPr>
        <w:pStyle w:val="35"/>
        <w:numPr>
          <w:ilvl w:val="0"/>
          <w:numId w:val="7"/>
        </w:numPr>
        <w:shd w:fill="auto" w:val="clear"/>
        <w:tabs>
          <w:tab w:val="clear" w:pos="708"/>
          <w:tab w:val="left" w:pos="644" w:leader="none"/>
        </w:tabs>
        <w:spacing w:before="0" w:after="0"/>
        <w:ind w:left="20" w:right="20" w:firstLine="320"/>
        <w:rPr/>
      </w:pPr>
      <w:r>
        <w:rPr>
          <w:rStyle w:val="105pt"/>
        </w:rPr>
        <w:t>Срок остается сроком: нынче вечером,—отрубил Оле.</w:t>
      </w:r>
    </w:p>
    <w:p>
      <w:pPr>
        <w:pStyle w:val="35"/>
        <w:numPr>
          <w:ilvl w:val="0"/>
          <w:numId w:val="7"/>
        </w:numPr>
        <w:shd w:fill="auto" w:val="clear"/>
        <w:tabs>
          <w:tab w:val="clear" w:pos="708"/>
          <w:tab w:val="left" w:pos="646" w:leader="none"/>
        </w:tabs>
        <w:spacing w:before="0" w:after="0"/>
        <w:ind w:left="20" w:right="20" w:firstLine="320"/>
        <w:rPr/>
      </w:pPr>
      <w:r>
        <w:rPr>
          <w:rStyle w:val="105pt"/>
        </w:rPr>
        <w:t>Для меня это рано,— сказал я и добавил: — А вы поберегитесь Йозвига, что-то он, похоже, пронюхал. Се</w:t>
        <w:softHyphen/>
        <w:t>годня он никому и ничему не верит.</w:t>
      </w:r>
    </w:p>
    <w:p>
      <w:pPr>
        <w:pStyle w:val="35"/>
        <w:numPr>
          <w:ilvl w:val="0"/>
          <w:numId w:val="7"/>
        </w:numPr>
        <w:shd w:fill="auto" w:val="clear"/>
        <w:tabs>
          <w:tab w:val="clear" w:pos="708"/>
          <w:tab w:val="left" w:pos="646" w:leader="none"/>
        </w:tabs>
        <w:spacing w:before="0" w:after="0"/>
        <w:ind w:left="20" w:right="20" w:firstLine="320"/>
        <w:rPr/>
      </w:pPr>
      <w:r>
        <w:rPr>
          <w:rStyle w:val="105pt"/>
        </w:rPr>
        <w:t>А это уж не твое собачье дело,— сказал он и взгля</w:t>
        <w:softHyphen/>
        <w:t>дом приказал мне убраться подобру-поздорову, не мешать ему закрыть и верхнюю половину дверцы. Всячески умас</w:t>
        <w:softHyphen/>
        <w:t>ливая его и виляя, я осведомился, как дела в библиотеке, но Оле Плёц запер дверцу изнутри, и с последними сло</w:t>
        <w:softHyphen/>
        <w:t>вами я обратился уже к табличке «Выдача канцелярских принадлежностей». Итак, битва кончилась, но в чью лользу?</w:t>
      </w:r>
    </w:p>
    <w:p>
      <w:pPr>
        <w:pStyle w:val="35"/>
        <w:numPr>
          <w:ilvl w:val="0"/>
          <w:numId w:val="7"/>
        </w:numPr>
        <w:shd w:fill="auto" w:val="clear"/>
        <w:tabs>
          <w:tab w:val="clear" w:pos="708"/>
          <w:tab w:val="left" w:pos="666" w:leader="none"/>
        </w:tabs>
        <w:spacing w:before="0" w:after="0"/>
        <w:ind w:left="40" w:right="20" w:firstLine="320"/>
        <w:rPr/>
      </w:pPr>
      <w:r>
        <w:rPr>
          <w:rStyle w:val="105pt"/>
        </w:rPr>
        <w:t>Желаю удачи,— сказал я табличке.— Ни пуха ни пера вам нынче вечером! — Я пошел обратно, мне надо было уходить с тетрадями под мышкой и с пыльным, но доверху полным пузырьком чернил, которые гарантиро</w:t>
        <w:softHyphen/>
        <w:t>вали мне продолжение штрафной работы. Уж если воз</w:t>
        <w:softHyphen/>
        <w:t>можность бегства не отвлекла меня от моей задачи, то это не удастся никому и ничему. Мне надо было скорее вер</w:t>
        <w:softHyphen/>
        <w:t>нуться к себе, я надавил плечом дверь и пошел прочь сквозь убийственный весенний шум, который директор Гимпель производил у себя в кабпнете. Сейчас он, долж</w:t>
        <w:softHyphen/>
        <w:t>но быть, изображал возвращение с резвыми ветрами пере</w:t>
        <w:softHyphen/>
        <w:t>летных птиц: скворцов, ласточек и аистов, правда, пока еще единичных аистов; его стараниями все это птичье во</w:t>
        <w:softHyphen/>
        <w:t>инство, шумя и трепыхая крылами, носилось по зданию дирекции, но и директор не мог помешать тому, чтобы его версия наступающей весны не столкнулась с уже при</w:t>
        <w:softHyphen/>
        <w:t>шедшей весенней песней, исполняемой множеством го</w:t>
        <w:softHyphen/>
        <w:t>лосов.</w:t>
      </w:r>
    </w:p>
    <w:p>
      <w:pPr>
        <w:pStyle w:val="35"/>
        <w:shd w:fill="auto" w:val="clear"/>
        <w:spacing w:before="0" w:after="0"/>
        <w:ind w:left="40" w:right="20" w:firstLine="320"/>
        <w:rPr/>
      </w:pPr>
      <w:r>
        <w:rPr>
          <w:rStyle w:val="105pt"/>
        </w:rPr>
        <w:t>Там, на воле, в прозрачном воздухе, на песчаной рав</w:t>
        <w:softHyphen/>
        <w:t>нине, под неярким солнцем уже заявила о себе гамбург</w:t>
        <w:softHyphen/>
        <w:t>ская весна. Капустная рассада требовала поливки. Разве</w:t>
        <w:softHyphen/>
        <w:t>систые ветлы, тревожимые неуемным течением, отнюдь не давали убежища множеству скворцов. Небо приоделось водянистой синевой. Кочанный и листовой салат пышно взошли. Кишащие повсюду пснхологи распахнули свои пыльники. В мастерских и на огородах мои дружки вы</w:t>
        <w:softHyphen/>
        <w:t>нуждены были открыть для себя преимущество труда; покуривая и изнывая от праздного наблюдения, рядом сто</w:t>
        <w:softHyphen/>
        <w:t>яли надзиратели.</w:t>
      </w:r>
    </w:p>
    <w:p>
      <w:pPr>
        <w:pStyle w:val="35"/>
        <w:shd w:fill="auto" w:val="clear"/>
        <w:spacing w:before="0" w:after="0"/>
        <w:ind w:left="40" w:right="20" w:firstLine="320"/>
        <w:rPr/>
      </w:pPr>
      <w:r>
        <w:rPr>
          <w:rStyle w:val="105pt"/>
        </w:rPr>
        <w:t>Нет, эта пожаловавшая к нам весца нисколько не на</w:t>
        <w:softHyphen/>
        <w:t>поминала весну Гимпеля, не будила во мне теплых чувств; проходя по площади и направляясь к себе, я не испыты</w:t>
        <w:softHyphen/>
        <w:t>вал ни малейшего желания наблюдать эту весну за ее на</w:t>
        <w:softHyphen/>
        <w:t>пористой или кропотливой работой. Я бежал, зажав тет</w:t>
        <w:softHyphen/>
        <w:t>ради под мышкой, зажав пузырек в кулаке. Некоторые надзиратели, конечно, подозрительно на меня поглядыва</w:t>
        <w:softHyphen/>
        <w:t>ли, но так как я устремился не к берегу, а исчез в укреп</w:t>
        <w:softHyphen/>
        <w:t>ленной части жилого квартала, то они меня не тронули.</w:t>
      </w:r>
    </w:p>
    <w:p>
      <w:pPr>
        <w:pStyle w:val="35"/>
        <w:shd w:fill="auto" w:val="clear"/>
        <w:spacing w:lineRule="exact" w:line="209" w:before="0" w:after="0"/>
        <w:ind w:left="20" w:right="20" w:hanging="0"/>
        <w:rPr/>
      </w:pPr>
      <w:r>
        <w:rPr>
          <w:rStyle w:val="105pt"/>
        </w:rPr>
        <w:t xml:space="preserve">Последовав за мной, они только зря потеряли бы время </w:t>
      </w:r>
      <w:r>
        <w:rPr>
          <w:rStyle w:val="MicrosoftSansSerif10pt0pt"/>
          <w:b w:val="false"/>
          <w:bCs w:val="false"/>
        </w:rPr>
        <w:t xml:space="preserve">я </w:t>
      </w:r>
      <w:r>
        <w:rPr>
          <w:rStyle w:val="105pt"/>
        </w:rPr>
        <w:t>силы, им пришлось бы увидеть, как некто в форме труд</w:t>
        <w:softHyphen/>
        <w:t>новоспитуемого большими прыжками взлетел по лестни</w:t>
        <w:softHyphen/>
        <w:t>це и остановился в растерянности у пустой надзиратель</w:t>
        <w:softHyphen/>
        <w:t>ской, заглянул во все коридоры и в нетерпении принялся звать, звать надзирателя, чтобы тот поскорее посадил его под замок, а затем они стали бы свидетелями того, как па</w:t>
        <w:softHyphen/>
        <w:t>рень, подлежащий исправлению, вошел в холодную ка</w:t>
        <w:softHyphen/>
        <w:t>морку и стал в простоте душевной напрасно искать ключ, а не найдя его, сел на грязный вертящийся стул и при</w:t>
        <w:softHyphen/>
        <w:t>нялся ждать.</w:t>
      </w:r>
    </w:p>
    <w:p>
      <w:pPr>
        <w:pStyle w:val="35"/>
        <w:shd w:fill="auto" w:val="clear"/>
        <w:spacing w:lineRule="exact" w:line="209" w:before="0" w:after="0"/>
        <w:ind w:left="20" w:right="20" w:firstLine="320"/>
        <w:rPr/>
      </w:pPr>
      <w:r>
        <w:rPr>
          <w:rStyle w:val="105pt"/>
        </w:rPr>
        <w:t>Я ждал Карла Йозвига. Чтобы чем-нибудь заняться, я исследовал содержимое письменного стола, но не нашел ничего, кроме пятнадцати биллионов инфляционными деньгами, которые наш любимый надзиратель собирал вместе с другими обесцененными купюрами. Я также на</w:t>
        <w:softHyphen/>
        <w:t>шел сморщенный бутерброд с сыром, за долгие годы заб</w:t>
        <w:softHyphen/>
        <w:t>вения превратившийся в окаменелость. Развлечения ради я изучил таблицу с главнейшими телефонными номера</w:t>
        <w:softHyphen/>
        <w:t>ми: западный флигель, восточный флигель, директор Гим</w:t>
        <w:softHyphen/>
        <w:t>пель, вещевой склад, контору, сигнал тревоги Зазвонит ли этой ночью сигнал тревоги? «Мастерские I—IV,—чи</w:t>
        <w:softHyphen/>
        <w:t>тал я дальше,— садоводство, финансово-хозяйственная часть, больница и кухня».</w:t>
      </w:r>
    </w:p>
    <w:p>
      <w:pPr>
        <w:pStyle w:val="35"/>
        <w:shd w:fill="auto" w:val="clear"/>
        <w:spacing w:lineRule="exact" w:line="209" w:before="0" w:after="0"/>
        <w:ind w:left="20" w:right="20" w:firstLine="320"/>
        <w:rPr/>
      </w:pPr>
      <w:r>
        <w:rPr>
          <w:rStyle w:val="105pt"/>
        </w:rPr>
        <w:t>Карл Йозвиг все не появлялся. Я повесил таблицу на место, снял со стены календарь, чтобы скоротать время за чтением памятных сентенций, и принялся его листать в обратном порядке — через осень и лето добрался до вес</w:t>
        <w:softHyphen/>
        <w:t>ны и, уже наскучив этим занятием, неожиданно наткнул</w:t>
        <w:softHyphen/>
        <w:t xml:space="preserve">ся на первый рисунок: огромный, чрезмерно мускулистый человек, стоя по </w:t>
      </w:r>
      <w:r>
        <w:rPr>
          <w:rStyle w:val="7pt1"/>
          <w:b w:val="false"/>
          <w:bCs w:val="false"/>
        </w:rPr>
        <w:t xml:space="preserve">щиколотки в </w:t>
      </w:r>
      <w:r>
        <w:rPr>
          <w:rStyle w:val="105pt"/>
        </w:rPr>
        <w:t>воде, орошал остров. Я пе</w:t>
        <w:softHyphen/>
        <w:t>ревернул листок, но следующий был украшен еще более сомнительным рисунком, оскорблявшим также и эстетиче</w:t>
        <w:softHyphen/>
        <w:t>ское чувство: из натужно выпяченного зада поднимались в воздух болезненные, можно сказать рахитичные, ноты, а подпись гласила: «Авторский концерт Гимпеля № 1». В полной растерянности обратился я к следующему дню, субботе: здесь дымовая труба, ухмыляясь, склонилась пе</w:t>
        <w:softHyphen/>
        <w:t>ред ведущей в хлев замшелой дверью. Я стал листать день за днем: каждый день был ознаменован рисунком, надру- гательской надписью и циничным приветствием, весь ме</w:t>
        <w:softHyphen/>
        <w:t>сяц был испакощен, испохаблен всевозможным графиче- скпм непотребством, оскорбляющим чувство приличия. И во всем этом угадывалась рука Оле Плёца. Мне не при</w:t>
        <w:softHyphen/>
        <w:t>шлось долго гадать, чтобы установить автора всего этого свинства, и я понял, что он оставил свои шедевры надзи</w:t>
        <w:softHyphen/>
        <w:t>рателям в качестве памятных подарков. Карл Йозвиг тоже обойден не был.</w:t>
      </w:r>
    </w:p>
    <w:p>
      <w:pPr>
        <w:pStyle w:val="35"/>
        <w:shd w:fill="auto" w:val="clear"/>
        <w:spacing w:before="0" w:after="0"/>
        <w:ind w:left="40" w:right="20" w:firstLine="300"/>
        <w:rPr/>
      </w:pPr>
      <w:r>
        <w:rPr>
          <w:rStyle w:val="105pt"/>
        </w:rPr>
        <w:t>Признаюсь, я испугался, перелистав этот испакощен</w:t>
        <w:softHyphen/>
        <w:t>ный, пусть и талантливо испакощенный, календарь. Убе</w:t>
        <w:softHyphen/>
        <w:t>дившись, что никто меня не видел, я повесил его на стен</w:t>
        <w:softHyphen/>
        <w:t>ку со всеми его мерзостями. Удастся ли Оле его побег? Удастся ли и остальным поладить с Эльбой? Все запом</w:t>
        <w:softHyphen/>
        <w:t>нившиеся мне рассказы, запомнившиеся неумышленно, случайно, начинались скверно и скверно кончались. Все решительно.</w:t>
      </w:r>
    </w:p>
    <w:p>
      <w:pPr>
        <w:pStyle w:val="35"/>
        <w:shd w:fill="auto" w:val="clear"/>
        <w:spacing w:before="0" w:after="0"/>
        <w:ind w:left="40" w:right="20" w:firstLine="300"/>
        <w:rPr/>
      </w:pPr>
      <w:r>
        <w:rPr>
          <w:rStyle w:val="105pt"/>
        </w:rPr>
        <w:t>Карл Йозвиг не приходил. Я вытащил сигареты, но тут же снова спрятал, так как в стеклянной каморке не было отдушины. А затем достал из другой штанины сложенные вместе листы Макенрота, разгладил и первым делом по</w:t>
        <w:softHyphen/>
        <w:t>смотрел на обращение: как он меня титулует? «Глубоко</w:t>
        <w:softHyphen/>
        <w:t>уважаемый господин Йепсен», «Милый Зигги» или же, сохраняя оттенок интимности, но не исключая и дистан</w:t>
        <w:softHyphen/>
        <w:t>цию, «Милый Зигги Йепсен»? Но обращения не было. То, что Макенрот мне подбросил, представляло не что иное, как часть его будущей дипломной — набросок, как он сам его аттестовал. Заглавие, однако, не оставляло сомнений: «Искусство и преступление на опыте Зигги Й.» Все под</w:t>
        <w:softHyphen/>
        <w:t>черкнуто. Читать? Или не читать? Но я уже заинтересо</w:t>
        <w:softHyphen/>
        <w:t>вался. «А. Положительные влияния. 1. Художник Люд</w:t>
        <w:softHyphen/>
        <w:t>виг Нансен, краткий очерк». Стоит ли читать дальше? «Поскольку как активное, так и пассивное влияние, кото</w:t>
        <w:softHyphen/>
        <w:t>рое Макс Лвдвиг Нансен оказал на исследуемого, несо</w:t>
        <w:softHyphen/>
        <w:t>мненно, перевешивает влияние семьи и школы, нам для понимания их взаимоотношений кажется важным пред</w:t>
        <w:softHyphen/>
        <w:t>послать дальнейшему некоторые данные как из личной, так и из творческой биографии художника. Эти данные мы заимствуем главным образом из его автобиографии «Жадность глаза» (Цюрих, 1952) и «Книги друзей» (Гам</w:t>
        <w:softHyphen/>
        <w:t>бург, 1955), а также монографии «Говорящие краски» Тео Бусбека (Гамбург, 1951). Если не прямо и непосредст</w:t>
        <w:softHyphen/>
        <w:t>венно, то хотя бы косвенно они вводят нас в понимание представленных ниже взаимоотношений между исследу</w:t>
        <w:softHyphen/>
        <w:t>емым и художником».</w:t>
      </w:r>
    </w:p>
    <w:p>
      <w:pPr>
        <w:sectPr>
          <w:footerReference w:type="even" r:id="rId58"/>
          <w:footerReference w:type="default" r:id="rId59"/>
          <w:type w:val="nextPage"/>
          <w:pgSz w:w="11906" w:h="16838"/>
          <w:pgMar w:left="3052" w:right="3023" w:gutter="0" w:header="0" w:top="3748" w:footer="3" w:bottom="4038"/>
          <w:pgNumType w:fmt="decimal"/>
          <w:formProt w:val="false"/>
          <w:textDirection w:val="lrTb"/>
          <w:docGrid w:type="default" w:linePitch="360" w:charSpace="0"/>
        </w:sectPr>
      </w:pPr>
    </w:p>
    <w:p>
      <w:pPr>
        <w:pStyle w:val="35"/>
        <w:shd w:fill="auto" w:val="clear"/>
        <w:spacing w:lineRule="exact" w:line="209" w:before="0" w:after="0"/>
        <w:ind w:left="20" w:right="20" w:firstLine="300"/>
        <w:rPr/>
      </w:pPr>
      <w:r>
        <w:rPr>
          <w:rStyle w:val="105pt"/>
        </w:rPr>
        <w:t>Я поднял голову, послушал и сунул в зубы сигарету. Я ощущал какую-то слабую тревогу, горячую тяжесть в висках и подергивание в правой ноге. Исследуе</w:t>
        <w:softHyphen/>
        <w:t>мый—ну, да ладно! Был ли он волной, а я лодкой? «Го</w:t>
        <w:softHyphen/>
        <w:t>ворящие краски» вышли только в 1952 году — не мешало бы ему это знать.</w:t>
      </w:r>
    </w:p>
    <w:p>
      <w:pPr>
        <w:pStyle w:val="35"/>
        <w:shd w:fill="auto" w:val="clear"/>
        <w:spacing w:lineRule="exact" w:line="209" w:before="0" w:after="0"/>
        <w:ind w:left="20" w:right="20" w:firstLine="300"/>
        <w:rPr/>
      </w:pPr>
      <w:r>
        <w:rPr>
          <w:rStyle w:val="105pt"/>
        </w:rPr>
        <w:t>Вольфганг Макенрот писал: «Макс Людвиг Нансен ро</w:t>
        <w:softHyphen/>
        <w:t>дился в Глюзерупе, в семье фризского крестьянина, сре</w:t>
        <w:softHyphen/>
        <w:t>ди ландшафта, который ему в дальнейшем довелось твор</w:t>
        <w:softHyphen/>
        <w:t>чески открыть и явить миру. Уже в деревенской школе начал он рисовать, лепить и писать красками. Ремеслу учился на мебельной фабрике в Итцехо, где и получил ква</w:t>
        <w:softHyphen/>
        <w:t>лификацию резчика по дереву, и в этом же городе изучал рисунок в профессиональной школе. По завершении про</w:t>
        <w:softHyphen/>
        <w:t>фессиональной выучки работал на различных мебельных фабриках на юге и западе Германии, одновременно про</w:t>
        <w:softHyphen/>
        <w:t>должая учебу в вечерних классах. Усердный посетитель музеев, он пополнял в них свое художественное образова</w:t>
        <w:softHyphen/>
        <w:t>ние. Во время одиноких странствий рисовал и писал аква</w:t>
        <w:softHyphen/>
        <w:t>релью горные пейзажи. Зимой писал этюды с обнаженно</w:t>
        <w:softHyphen/>
        <w:t>го тела и с головы. С чувством собственного достоинства и сознанием своей правоты принимал он отказы устроите</w:t>
        <w:softHyphen/>
        <w:t>лей выставок, отвергавших его первые работы, равно как и отказ, который встретила его попытка поступить в ака</w:t>
        <w:softHyphen/>
        <w:t>демию. По свидетельству Бусбека, бесконечные возвраты картин вызвали у Нансена решение оставить работу пре</w:t>
        <w:softHyphen/>
        <w:t>подавателя в ремесленном училище и стать вольным ху</w:t>
        <w:softHyphen/>
        <w:t>дожником. Поездки во Флоренцию, Вену, Париж и Ко</w:t>
        <w:softHyphen/>
        <w:t>пенгаген неизменно кончались исполненным разочарова</w:t>
        <w:softHyphen/>
        <w:t>ния возвращением в родительский двор. Одиночество Нап</w:t>
        <w:softHyphen/>
        <w:t>оена и особая его тяга к природе привели к тому, что он чувствовал «свою неприкаянность в оживленных центрах искусства». По собственному признанию, Нансен нуждал</w:t>
        <w:softHyphen/>
        <w:t>ся в единении с природой, которая была для него неис</w:t>
        <w:softHyphen/>
        <w:t>черпаемым источником творческих подобий. С озлобле</w:t>
        <w:softHyphen/>
        <w:t>нием и упрямством, а также не без преувеличенного пред</w:t>
        <w:softHyphen/>
        <w:t>ставления о собственной непогрешимости принимал он постоянные возвраты своих картин, которые Бусбек опре</w:t>
        <w:softHyphen/>
        <w:t>деляет как «эпические повествования о ландшафте в кра</w:t>
        <w:softHyphen/>
        <w:t>сках», уже и в ранние годы его творчества содержавшие тот фантастический и легендарный реквизит, какой он на</w:t>
        <w:softHyphen/>
        <w:t>ходил в природе. Во время одного иэ своих странствий по взморью встретил он певицу Дитте Гозебрух, свою буду</w:t>
        <w:softHyphen/>
        <w:t>щую спутницу, которая помогла ему перенести годы нуж</w:t>
        <w:softHyphen/>
        <w:t>ды и непризнания.</w:t>
      </w:r>
    </w:p>
    <w:p>
      <w:pPr>
        <w:pStyle w:val="35"/>
        <w:shd w:fill="auto" w:val="clear"/>
        <w:spacing w:lineRule="exact" w:line="209" w:before="0" w:after="0"/>
        <w:ind w:left="20" w:right="40" w:firstLine="300"/>
        <w:rPr/>
      </w:pPr>
      <w:r>
        <w:rPr>
          <w:rStyle w:val="105pt"/>
        </w:rPr>
        <w:t>Какое-то время молодая чета проживала в Дрездене, в Берлине и Кёльне; крайняя бедность — отчасти последст</w:t>
        <w:softHyphen/>
        <w:t>вие его художественной самобытности и желания идти своим путем в искусстве — вынуждала Макса Людвига Нансена то и дело возвращаться в Глюзеруп.</w:t>
      </w:r>
    </w:p>
    <w:p>
      <w:pPr>
        <w:pStyle w:val="35"/>
        <w:shd w:fill="auto" w:val="clear"/>
        <w:spacing w:lineRule="exact" w:line="209" w:before="0" w:after="0"/>
        <w:ind w:left="20" w:right="40" w:firstLine="300"/>
        <w:rPr/>
      </w:pPr>
      <w:r>
        <w:rPr>
          <w:rStyle w:val="105pt"/>
        </w:rPr>
        <w:t>В 1914 году журнал «Мы» напечатал репродукции не</w:t>
        <w:softHyphen/>
        <w:t>которых его гравюр по дереву — гротески и фольклорные мотивы северной отчизны. Серия «Мое море» была вы</w:t>
        <w:softHyphen/>
        <w:t>ставлена в галерее Бусбека. Когда началась война, Нан</w:t>
        <w:softHyphen/>
        <w:t>сен явилоя добровольно и, узнав, что по состоянию здо</w:t>
        <w:softHyphen/>
        <w:t>ровья освобожден от военной службы, заперся от огорче</w:t>
        <w:softHyphen/>
        <w:t>ния в своей глюзерупской мастерской. За этот период на</w:t>
        <w:softHyphen/>
        <w:t>писан им цикл «Фома неверный посещает Хузум».</w:t>
      </w:r>
    </w:p>
    <w:p>
      <w:pPr>
        <w:pStyle w:val="35"/>
        <w:shd w:fill="auto" w:val="clear"/>
        <w:spacing w:lineRule="exact" w:line="209" w:before="0" w:after="0"/>
        <w:ind w:left="20" w:right="40" w:firstLine="300"/>
        <w:rPr/>
      </w:pPr>
      <w:r>
        <w:rPr>
          <w:rStyle w:val="105pt"/>
        </w:rPr>
        <w:t>После первой общей экспозиции работ Нансена в Ган</w:t>
        <w:softHyphen/>
        <w:t>новере Людвиг фон Гольц написал статью о его рисунках, а вслед эа статьей иэдал альбом цветных литографий под общим заглавием «Знакомство с прибоем». В Берлине кар</w:t>
        <w:softHyphen/>
        <w:t>тин его по-прежнему не признавали. Союз живописцев в Йене под названием .«Утро» предложил Нансену стать его членом. Нансен выразил было согласие, но тут же взял его обратно, так как за короткое пребывание в Йене уз</w:t>
        <w:softHyphen/>
        <w:t>нал, что президент общества — один из ведущих пацифи</w:t>
        <w:softHyphen/>
        <w:t>стов и приверженец французских импрессионистов. Серия «На севере богатый урожай» была показана на зимней выставке в Мюнхене, а серия «Осень на болотах» была принята на выставку в Карлсруэ. Несколько лет подряд Нансен проводил жаркие летние месяцы в одиночестве на Халлигенских островах; здесь им был создан ряд акваре</w:t>
        <w:softHyphen/>
        <w:t>лей из мира сказок и духов, посвященных стихийным си</w:t>
        <w:softHyphen/>
        <w:t>лам природы и фантастическим существам. Вместе с же</w:t>
        <w:softHyphen/>
        <w:t>ной вступил в националистское движение, но покинул его, узнав, что так называемая «верхушка» практикует в своей среде гомосексуализм.</w:t>
      </w:r>
    </w:p>
    <w:p>
      <w:pPr>
        <w:pStyle w:val="35"/>
        <w:shd w:fill="auto" w:val="clear"/>
        <w:spacing w:lineRule="exact" w:line="209" w:before="0" w:after="0"/>
        <w:ind w:left="20" w:right="40" w:firstLine="300"/>
        <w:rPr/>
      </w:pPr>
      <w:r>
        <w:rPr>
          <w:rStyle w:val="105pt"/>
        </w:rPr>
        <w:t xml:space="preserve">На выставке в Базеле Нансен без объяснения причин изрезал свою картину «Торфяные челны». В 1928 году Геттингенский университет присвоил ему звании доктора </w:t>
      </w:r>
      <w:r>
        <w:rPr>
          <w:rStyle w:val="105pt"/>
          <w:lang w:val="en-US"/>
        </w:rPr>
        <w:t xml:space="preserve">honoris causa, </w:t>
      </w:r>
      <w:r>
        <w:rPr>
          <w:rStyle w:val="105pt"/>
        </w:rPr>
        <w:t>и в этом же году нью-йоркский Музей со</w:t>
        <w:softHyphen/>
        <w:t>временного искусства приобрел его картину «Восстание подсолнухов».</w:t>
      </w:r>
    </w:p>
    <w:p>
      <w:pPr>
        <w:sectPr>
          <w:footerReference w:type="even" r:id="rId60"/>
          <w:footerReference w:type="default" r:id="rId61"/>
          <w:footerReference w:type="first" r:id="rId62"/>
          <w:type w:val="nextPage"/>
          <w:pgSz w:w="11906" w:h="16838"/>
          <w:pgMar w:left="3052" w:right="3023" w:gutter="0" w:header="0" w:top="3748" w:footer="3" w:bottom="4038"/>
          <w:pgNumType w:fmt="decimal"/>
          <w:formProt w:val="false"/>
          <w:titlePg/>
          <w:textDirection w:val="lrTb"/>
          <w:docGrid w:type="default" w:linePitch="360" w:charSpace="0"/>
        </w:sectPr>
        <w:pStyle w:val="35"/>
        <w:shd w:fill="auto" w:val="clear"/>
        <w:spacing w:before="0" w:after="0"/>
        <w:ind w:left="20" w:right="40" w:firstLine="280"/>
        <w:rPr/>
      </w:pPr>
      <w:r>
        <w:rPr>
          <w:rStyle w:val="105pt"/>
        </w:rPr>
        <w:t>Макс Людвиг Нансен стал в Берлине притчей во язы- цех благодаря нескольким объявлениям, в которых ра</w:t>
        <w:softHyphen/>
        <w:t>зыскивал юного грабителя, пырнувшего его ненароком но</w:t>
        <w:softHyphen/>
        <w:t>жом и повредившего ему легкое. Художник просил граби</w:t>
        <w:softHyphen/>
        <w:t>теля о личной встрече, с тем чтобы его усыновить. После приобретения Блеекенварфа Нансены уже почти не поки</w:t>
        <w:softHyphen/>
        <w:t>дали свое сельское убежище. Гольц называет Нансена «не</w:t>
        <w:softHyphen/>
        <w:t>навистником городов», художник, по его словам, видит в них «сочетание желтого разложения с бесплодным интел</w:t>
        <w:softHyphen/>
        <w:t>лектуализмом». В Блеекенварфе создан его цикл «Расска</w:t>
        <w:softHyphen/>
        <w:t>зы старого ветряка на морском побережье». Хоть владелец крупнейшего магазина произведений искусства влиятель</w:t>
        <w:softHyphen/>
        <w:t>ный Мальтезиус предлагал ему за эту серию такую сум</w:t>
        <w:softHyphen/>
        <w:t>му, какой Нансен еще не получал, покупка не состоялась. Как Мальтезиус в свое время заставил молодого худож</w:t>
        <w:softHyphen/>
        <w:t>ника безуспешно ждать ответа в течение четырех часов, так и Нансен заставил Мальтезиуса ждать те же четыре часа, не удостоивая его ответом. Если поначалу художник приветствовал события 1933 года, то уже год спустя он отклонил предложение возглавить Имперский институт пластических искусств, послав телеграмму, которую мно</w:t>
        <w:softHyphen/>
        <w:t>гократно цитировали в художественных кругах: «Благо</w:t>
        <w:softHyphen/>
        <w:t>дарю за почетное назначение тчк страдаю аллергией цве</w:t>
        <w:softHyphen/>
        <w:t>та тчк коричневый заведомо провоцирует болезнь тчк с сожалением и преданностью Нансен художник». Вскорб после этого он был лишен звания члена Прусской акаде</w:t>
        <w:softHyphen/>
        <w:t>мии художеств, а также изгнан из Имперской палаты изо</w:t>
        <w:softHyphen/>
        <w:t>бразительных искусств. Под впечатлением от конфиска</w:t>
        <w:softHyphen/>
        <w:t>ции свыше восьмисот его картин, приобретенных герман</w:t>
        <w:softHyphen/>
        <w:t>скими музеями, Макс Людвиг Нансен вышел из национал- социалистской партии, куда вступил всего на два года позже, чем Гитлер. Вместе с Тео Бусбеком он опублико</w:t>
        <w:softHyphen/>
        <w:t>вал трактат «Цвет и оппозиция» (Цюрих, 1938). Когда его потребовали в Берлин для объяснений, он отказался ехать, сославшись на свою незаменимость, ему, мол, необходимо написать заново по крайней мере часть конфискованных картин. Ругбюльскому полицейскому было приказано по возможности регистрировать иностранных посетителей, появляющихся в Блеекенварфе. По словам Гольца, неза</w:t>
        <w:softHyphen/>
        <w:t>долго до войны Нансен написал несколько картин, кото</w:t>
        <w:softHyphen/>
        <w:t>рыми художник раз и навсегда доказал, что большое ис</w:t>
        <w:softHyphen/>
        <w:t xml:space="preserve">кусство зачастую является своего рода местью миру: то, </w:t>
      </w:r>
    </w:p>
    <w:p>
      <w:pPr>
        <w:pStyle w:val="35"/>
        <w:shd w:fill="auto" w:val="clear"/>
        <w:spacing w:before="0" w:after="0"/>
        <w:ind w:left="20" w:right="40" w:firstLine="280"/>
        <w:rPr/>
      </w:pPr>
      <w:r>
        <w:rPr>
          <w:rStyle w:val="105pt"/>
        </w:rPr>
        <w:t>что, на его взгляд, заслуживает презрения, оно обрекает на бессмертие».</w:t>
      </w:r>
    </w:p>
    <w:p>
      <w:pPr>
        <w:pStyle w:val="35"/>
        <w:shd w:fill="auto" w:val="clear"/>
        <w:spacing w:before="0" w:after="0"/>
        <w:ind w:left="20" w:right="20" w:firstLine="320"/>
        <w:rPr/>
      </w:pPr>
      <w:r>
        <w:rPr>
          <w:rStyle w:val="105pt"/>
        </w:rPr>
        <w:t>Вот до какого места дочитал я очерк Вольфганга Ма- кенрота, дочитал, можно сказать, без особых возражений, и тут я заметил, что меня беспокоит, я бы даже сказал — сверлит: чей-то взгляд, взгляд из коридора. Я не сразу поднял глаза; сначала я сложил макенротовский очерк и сунул его в тетрадь, потом взял другую тетрадь и рас</w:t>
        <w:softHyphen/>
        <w:t>крыл, словно ища в ней продолжения, и только тогда поднял голову и увидел Йозвига. На всякий случай я улыбнулся ему. Он не подошел ко мне. Он стоял, пону</w:t>
        <w:softHyphen/>
        <w:t>рив плечи и свесив руки, ну как есть обряженный в форму шимпанзе, который все свои жалобы выражает взглядом и наклоном головы. Тогда я собрал тетради, вышел к нему и, не дожидаясь вопроса, сказал:</w:t>
      </w:r>
    </w:p>
    <w:p>
      <w:pPr>
        <w:pStyle w:val="35"/>
        <w:numPr>
          <w:ilvl w:val="0"/>
          <w:numId w:val="7"/>
        </w:numPr>
        <w:shd w:fill="auto" w:val="clear"/>
        <w:tabs>
          <w:tab w:val="clear" w:pos="708"/>
          <w:tab w:val="left" w:pos="658" w:leader="none"/>
        </w:tabs>
        <w:spacing w:before="0" w:after="0"/>
        <w:ind w:left="20" w:right="20" w:firstLine="320"/>
        <w:rPr/>
      </w:pPr>
      <w:r>
        <w:rPr>
          <w:rStyle w:val="105pt"/>
        </w:rPr>
        <w:t>Разрешили! Я их убедил. Мне дозволено продол</w:t>
        <w:softHyphen/>
        <w:t>жать штрафную работу. К сожалению, я не мог запереть</w:t>
        <w:softHyphen/>
        <w:t>ся сам.</w:t>
      </w:r>
    </w:p>
    <w:p>
      <w:pPr>
        <w:pStyle w:val="35"/>
        <w:numPr>
          <w:ilvl w:val="0"/>
          <w:numId w:val="7"/>
        </w:numPr>
        <w:shd w:fill="auto" w:val="clear"/>
        <w:tabs>
          <w:tab w:val="clear" w:pos="708"/>
          <w:tab w:val="left" w:pos="645" w:leader="none"/>
        </w:tabs>
        <w:spacing w:before="0" w:after="0"/>
        <w:ind w:left="20" w:firstLine="320"/>
        <w:rPr/>
      </w:pPr>
      <w:r>
        <w:rPr>
          <w:rStyle w:val="105pt"/>
        </w:rPr>
        <w:t>Искариот,— сказал он тихо,— маленький Искариот!</w:t>
      </w:r>
    </w:p>
    <w:p>
      <w:pPr>
        <w:pStyle w:val="35"/>
        <w:shd w:fill="auto" w:val="clear"/>
        <w:spacing w:before="0" w:after="0"/>
        <w:ind w:left="20" w:right="20" w:firstLine="320"/>
        <w:rPr/>
      </w:pPr>
      <w:r>
        <w:rPr>
          <w:rStyle w:val="105pt"/>
        </w:rPr>
        <w:t>Я протянул ему чистые тетради и пузырек с чернила</w:t>
        <w:softHyphen/>
        <w:t>ми и пояснил:</w:t>
      </w:r>
    </w:p>
    <w:p>
      <w:pPr>
        <w:pStyle w:val="35"/>
        <w:numPr>
          <w:ilvl w:val="0"/>
          <w:numId w:val="7"/>
        </w:numPr>
        <w:shd w:fill="auto" w:val="clear"/>
        <w:tabs>
          <w:tab w:val="clear" w:pos="708"/>
          <w:tab w:val="left" w:pos="645" w:leader="none"/>
        </w:tabs>
        <w:spacing w:before="0" w:after="0"/>
        <w:ind w:left="20" w:firstLine="320"/>
        <w:rPr/>
      </w:pPr>
      <w:r>
        <w:rPr>
          <w:rStyle w:val="105pt"/>
        </w:rPr>
        <w:t>На ближайшие недели — порядок!</w:t>
      </w:r>
    </w:p>
    <w:p>
      <w:pPr>
        <w:pStyle w:val="35"/>
        <w:shd w:fill="auto" w:val="clear"/>
        <w:spacing w:before="0" w:after="0"/>
        <w:ind w:left="20" w:right="20" w:firstLine="320"/>
        <w:rPr/>
      </w:pPr>
      <w:r>
        <w:rPr>
          <w:rStyle w:val="105pt"/>
        </w:rPr>
        <w:t>Он молчал и только глядел на меня. Потом показал на мою штанину и потребовал:</w:t>
      </w:r>
    </w:p>
    <w:p>
      <w:pPr>
        <w:pStyle w:val="35"/>
        <w:numPr>
          <w:ilvl w:val="0"/>
          <w:numId w:val="7"/>
        </w:numPr>
        <w:shd w:fill="auto" w:val="clear"/>
        <w:tabs>
          <w:tab w:val="clear" w:pos="708"/>
          <w:tab w:val="left" w:pos="654" w:leader="none"/>
        </w:tabs>
        <w:spacing w:before="0" w:after="0"/>
        <w:ind w:left="20" w:right="20" w:firstLine="320"/>
        <w:rPr/>
      </w:pPr>
      <w:r>
        <w:rPr>
          <w:rStyle w:val="105pt"/>
        </w:rPr>
        <w:t>Сигареты, давай, их сюда! — и когда я их подал: — А теперь ступай вперед! Никто тебя больше беспокоить не будет!</w:t>
      </w:r>
    </w:p>
    <w:p>
      <w:pPr>
        <w:sectPr>
          <w:footerReference w:type="even" r:id="rId63"/>
          <w:footerReference w:type="default" r:id="rId64"/>
          <w:footerReference w:type="first" r:id="rId65"/>
          <w:type w:val="nextPage"/>
          <w:pgSz w:w="11906" w:h="16838"/>
          <w:pgMar w:left="3052" w:right="3023" w:gutter="0" w:header="0" w:top="3748" w:footer="3" w:bottom="4038"/>
          <w:pgNumType w:fmt="decimal"/>
          <w:formProt w:val="false"/>
          <w:titlePg/>
          <w:textDirection w:val="lrTb"/>
          <w:docGrid w:type="default" w:linePitch="360" w:charSpace="0"/>
        </w:sectPr>
      </w:pPr>
    </w:p>
    <w:p>
      <w:pPr>
        <w:pStyle w:val="122"/>
        <w:shd w:fill="auto" w:val="clear"/>
        <w:spacing w:lineRule="exact" w:line="140" w:before="0" w:after="66"/>
        <w:ind w:right="20" w:hanging="0"/>
        <w:rPr/>
      </w:pPr>
      <w:r>
        <w:rPr>
          <w:rStyle w:val="127pt"/>
        </w:rPr>
        <w:t>ГЛАВА VIII</w:t>
      </w:r>
    </w:p>
    <w:p>
      <w:pPr>
        <w:pStyle w:val="63"/>
        <w:shd w:fill="auto" w:val="clear"/>
        <w:spacing w:lineRule="exact" w:line="200" w:before="0" w:after="192"/>
        <w:ind w:right="20" w:hanging="0"/>
        <w:jc w:val="right"/>
        <w:rPr/>
      </w:pPr>
      <w:r>
        <w:rPr>
          <w:rStyle w:val="60pt"/>
          <w:b w:val="false"/>
          <w:bCs w:val="false"/>
        </w:rPr>
        <w:t>Портрет</w:t>
      </w:r>
    </w:p>
    <w:p>
      <w:pPr>
        <w:pStyle w:val="35"/>
        <w:shd w:fill="auto" w:val="clear"/>
        <w:spacing w:before="0" w:after="0"/>
        <w:ind w:left="20" w:right="20" w:firstLine="320"/>
        <w:rPr/>
      </w:pPr>
      <w:r>
        <w:rPr>
          <w:rStyle w:val="105pt"/>
        </w:rPr>
        <w:t>А теперь речь пойдет о тебе, человек в алой мантии. Наконец пришел твой черед изображать стойку на руках на этом пустынном побережье — или даже плясать на го</w:t>
        <w:softHyphen/>
        <w:t>лове — перед моим братишкой Клаасом, который случай</w:t>
        <w:softHyphen/>
        <w:t>но, а пожалуй, и совсем не случайно оказался рядом. И ты можешь, в который уже раз, задать свой вопрос, по</w:t>
        <w:softHyphen/>
        <w:t>чему в картине нет воодушевления и веселости, почему в ней разлит зелено-белый пламенеющий страх? У нас на очереди ты, с твоим старым-престарым лицом, с твоим за</w:t>
        <w:softHyphen/>
        <w:t>старелым коварством, ты должен внести свою долю в наше повествование; ведь это из-за тебя, как я догадываюсь, мастерская не была как следует затемнена. Макс Людвиг Нансен был тобой недоволен и только и делал, что исправ</w:t>
        <w:softHyphen/>
        <w:t>лял тебя сердитыми мазками; работая утрами и вечера</w:t>
        <w:softHyphen/>
        <w:t>ми, он порой опрометчиво сообщал тебе слишком явное сходство с тобой, отчего и забыл обойти для верности дом и снаружи поглядеть, хорошо ли затемнены окна. Он был слишком занят тобой, он поправлял и прихорашивал тебя и не заметил за делом, что одна из штор затемнения за что-то зацепилась, повисла, как защемленный парус, и пропускает свет.</w:t>
      </w:r>
    </w:p>
    <w:p>
      <w:pPr>
        <w:pStyle w:val="35"/>
        <w:shd w:fill="auto" w:val="clear"/>
        <w:spacing w:before="0" w:after="0"/>
        <w:ind w:left="20" w:right="20" w:firstLine="320"/>
        <w:rPr/>
      </w:pPr>
      <w:r>
        <w:rPr>
          <w:rStyle w:val="105pt"/>
        </w:rPr>
        <w:t>И вот над темной равниной между Ругбюлем и Глюзе- рупом засверкал трепетный луч. Он повис над Блеекен- варфом, но не потухал в рассчитанные сроки, не кружил и не колебался, он только тянулся вдаль, пронизывая штормовой осенний вечер, отчего невысокая насыпь каза</w:t>
        <w:softHyphen/>
        <w:t>лась судном, бросившим на равнине якорь. Под клочкова</w:t>
        <w:softHyphen/>
        <w:t>тыми тучами. Под защитой дамбы. Насколько мне изве</w:t>
        <w:softHyphen/>
        <w:t>стно, то был за много лет первый луч, загоревшийся над равниной, прощупывавший рвы и каналы, и кто его ви</w:t>
        <w:softHyphen/>
        <w:t>дел, должен был в испуге задаться вопросом: чье внима</w:t>
        <w:softHyphen/>
        <w:t>ние он первым делом привлечет? Кто под углом в сто семь</w:t>
        <w:softHyphen/>
        <w:t>десят градусов первым заметит этот огонек и сделает свои выводы? То ли идущие без света корабли в Северном море? То ли тайные агенты? Или бомбардировщики «бленхейм»?</w:t>
      </w:r>
    </w:p>
    <w:p>
      <w:pPr>
        <w:pStyle w:val="35"/>
        <w:shd w:fill="auto" w:val="clear"/>
        <w:spacing w:before="0" w:after="0"/>
        <w:ind w:left="20" w:right="20" w:firstLine="320"/>
        <w:rPr/>
      </w:pPr>
      <w:r>
        <w:rPr>
          <w:rStyle w:val="105pt"/>
        </w:rPr>
        <w:t>Но задолго до пароходов, агентов и «бленхеймов» пер</w:t>
        <w:softHyphen/>
        <w:t>вым углядел крамольный луч ругбюльский полицейский, и он, кому и по должности вменялось следить, чтобы с на</w:t>
        <w:softHyphen/>
        <w:t>ступлением темноты темноту блюли непреложно, уже на</w:t>
        <w:softHyphen/>
        <w:t>ходился в пути. В треплющейся по ветру накидке — зна</w:t>
        <w:softHyphen/>
        <w:t>комая картина! — ехал он, наклонясь в сторону ветра, рас</w:t>
        <w:softHyphen/>
        <w:t>считанным скоростным спуском свернул в ольховую ал</w:t>
        <w:softHyphen/>
        <w:t>лею, слез с велосипеда и вошел в сад, чтобы вблизи опре</w:t>
        <w:softHyphen/>
        <w:t>делить источник света. Свет исходил из мастерской. Все окна в доме были затемнены, как положено, и только из мастерской бил яркий луч, проникая в сад. Ругбюльский полицейский направился к освещенному прямоугольнику, не разбирая дороги, протопал по грядке астр, обогнул бе</w:t>
        <w:softHyphen/>
        <w:t>седку, протиснулся через мокрые кусты и наконец подо</w:t>
        <w:softHyphen/>
        <w:t>шел так близко, что мог окунуть руку в струящийся свет. Он сразу же определил, что одна из штор зацепилась за раму, увидел спутанные шнуры и болтающееся фарфоро</w:t>
        <w:softHyphen/>
        <w:t>вое колечко. Напряг слух: в воздухе не слышалось гуде</w:t>
        <w:softHyphen/>
        <w:t>ния моторов, зато в нескольких шагах от него звучали сердитые голоса. Он мог бы позвать, мог постучать, но, сколько мне известно, ничего этого не сделал, а, так как свет падал сверху, подтащил к окну садовый столик, влез на него и приник к стеклу: с этой позиции ему еще не случалось заглядывать в блеекенварфские дела.</w:t>
      </w:r>
    </w:p>
    <w:p>
      <w:pPr>
        <w:pStyle w:val="35"/>
        <w:shd w:fill="auto" w:val="clear"/>
        <w:spacing w:before="0" w:after="0"/>
        <w:ind w:left="20" w:right="20" w:firstLine="320"/>
        <w:rPr/>
      </w:pPr>
      <w:r>
        <w:rPr>
          <w:rStyle w:val="105pt"/>
        </w:rPr>
        <w:t>Ветер играл полами его накидки. Он с легким плеском бросал их об окно. Отец осторожно отжался и сунул их под поясной ремень. Я мог бы, пожалуй, еще заставить его снять фуражку и приложить ладонь козырьком: ему бы, пожалуй, не мешало лишний раз оглядеться, не пря</w:t>
        <w:softHyphen/>
        <w:t>чется ли кто в саду и не наблюдает ли в свою очередь за ним?</w:t>
      </w:r>
    </w:p>
    <w:p>
      <w:pPr>
        <w:pStyle w:val="35"/>
        <w:shd w:fill="auto" w:val="clear"/>
        <w:spacing w:before="0" w:after="0"/>
        <w:ind w:left="20" w:right="20" w:firstLine="320"/>
        <w:rPr/>
      </w:pPr>
      <w:r>
        <w:rPr>
          <w:rStyle w:val="105pt"/>
        </w:rPr>
        <w:t>А больше ничего и не нужно, чтобы набросать силуэт моего вооруженного чувством долга, решительностью и завидным терпением отца, который, если понадобятся, может перестоять на садовом столике любого полицейско</w:t>
        <w:softHyphen/>
        <w:t>го. Итак, собрав все воедино, я могу возобновить свой рас</w:t>
        <w:softHyphen/>
        <w:t>сказ: он поглядел в окно.</w:t>
      </w:r>
    </w:p>
    <w:p>
      <w:pPr>
        <w:pStyle w:val="35"/>
        <w:shd w:fill="auto" w:val="clear"/>
        <w:spacing w:before="0" w:after="0"/>
        <w:ind w:left="20" w:right="20" w:firstLine="320"/>
        <w:rPr/>
      </w:pPr>
      <w:r>
        <w:rPr>
          <w:rStyle w:val="105pt"/>
        </w:rPr>
        <w:t>Перед ним был человек в алой мантии, и перед ним был Клаас или кто-то очень на Клааса похожий, а лицом к обоим и отчасти их закрывая, стоял он, художник, в своей бессменной шляпе. Художник работал. Что-то все приго</w:t>
        <w:softHyphen/>
        <w:t>варивая и кому-то возражая, короткими, резкими ударами кисти работал он над человеком в алой мантии. Он укора</w:t>
        <w:softHyphen/>
        <w:t>чивал его бесовские ножки, выглядывающие из-под ман</w:t>
        <w:softHyphen/>
        <w:t>тии. Он насыщал синий фон, чтобы выявить алый цвет мантии. Она сверкала над пустынным побережьем черного зимнего моря, она сверкала и назло всем законам земного притяжения не сваливалась вниз раскрытым зонтом, хотя ее носитель ходил и даже чуть ли не танцевал на руках. Мантия не сползала вниз и не закрывала старое-престарое лицо человека, на котором даже сейчас, когда он стоял на руках, не умолкало застарелое коварство. До чего же то</w:t>
        <w:softHyphen/>
        <w:t>щие у него суставы, как хрупко отогнутое назад баланси</w:t>
        <w:softHyphen/>
        <w:t>рующее тело! Он как будто смеялся и хихикал, стараясь заразить своей веселостью Клааса, он изо всех сил хотел понравиться Клаасу, привлечь к себе, рассмешить и для этого ходил и плясал на голове, что, правда, большого тру</w:t>
        <w:softHyphen/>
        <w:t>да для него не составляло.</w:t>
      </w:r>
    </w:p>
    <w:p>
      <w:pPr>
        <w:pStyle w:val="35"/>
        <w:shd w:fill="auto" w:val="clear"/>
        <w:spacing w:before="0" w:after="0"/>
        <w:ind w:left="20" w:right="20" w:firstLine="320"/>
        <w:rPr/>
      </w:pPr>
      <w:r>
        <w:rPr>
          <w:rStyle w:val="105pt"/>
        </w:rPr>
        <w:t>Но как ловко ни балансировал человек в алой мантии, ему не удавалось приручить Клааса, не удавалось даже удержать подле себя; страх, который он невольно возбу</w:t>
        <w:softHyphen/>
        <w:t xml:space="preserve">ждал в бедном малом, этот зелено-белый пламенеющий </w:t>
      </w:r>
    </w:p>
    <w:p>
      <w:pPr>
        <w:sectPr>
          <w:footerReference w:type="even" r:id="rId66"/>
          <w:footerReference w:type="default" r:id="rId67"/>
          <w:type w:val="nextPage"/>
          <w:pgSz w:w="11906" w:h="16838"/>
          <w:pgMar w:left="3050" w:right="3021" w:gutter="0" w:header="0" w:top="3674" w:footer="3" w:bottom="3932"/>
          <w:pgNumType w:fmt="decimal"/>
          <w:formProt w:val="false"/>
          <w:textDirection w:val="lrTb"/>
          <w:docGrid w:type="default" w:linePitch="360" w:charSpace="0"/>
        </w:sectPr>
      </w:pPr>
    </w:p>
    <w:p>
      <w:pPr>
        <w:pStyle w:val="35"/>
        <w:shd w:fill="auto" w:val="clear"/>
        <w:spacing w:before="0" w:after="0"/>
        <w:ind w:left="20" w:right="20" w:firstLine="320"/>
        <w:rPr/>
      </w:pPr>
      <w:r>
        <w:rPr>
          <w:rStyle w:val="105pt"/>
        </w:rPr>
        <w:t>страх побуждал Клааса к бегству. Он растопырил пальцы. Он запрокинул голову. Тень, положенная художником под его открытым ртом, позволяла догадываться о сдер</w:t>
        <w:softHyphen/>
        <w:t>живаемом крике. Казалось, еще два нерешительных шага, и Клаас сломя голову побежит, страх погонит его по пу</w:t>
        <w:softHyphen/>
        <w:t>стынному побережью к равнодушному горизонту, лишь бы прочь от паясничающего человека в алой мантии. Кар</w:t>
        <w:softHyphen/>
        <w:t>тина называлась «Вдруг на побережье» — по крайней мере так назвал ее художник, но он же в одном из днев</w:t>
        <w:softHyphen/>
        <w:t>ников именует ее «Страх»; итак, у страха было лицо моего брата. Во всяком случае, так это представляется мне от</w:t>
        <w:softHyphen/>
        <w:t>сюда, и только так могу я это описать.</w:t>
      </w:r>
    </w:p>
    <w:p>
      <w:pPr>
        <w:pStyle w:val="35"/>
        <w:shd w:fill="auto" w:val="clear"/>
        <w:spacing w:lineRule="exact" w:line="209" w:before="0" w:after="0"/>
        <w:ind w:left="40" w:right="20" w:firstLine="320"/>
        <w:rPr/>
      </w:pPr>
      <w:r>
        <w:rPr>
          <w:rStyle w:val="105pt"/>
        </w:rPr>
        <w:t>Взял ли все это в соображение ругбюльский полицей</w:t>
        <w:softHyphen/>
        <w:t>ский? Или он с высоты садового столика следил за одним лишь художником, который, ворча и огрызаясь, работал со страстью? Отчего он тотчас же не прйнял меры, ведь здесь самым непозволительным образом нарушались два запрета, отчего вопреки здравому смыслу продолжал сто</w:t>
        <w:softHyphen/>
        <w:t>ять за окном в этот ненастный осенний вечер, затеняя лицо, побуждаемый острым любопытством, словно здесь невесть что еще могло произойти, чего он ни в коем слу</w:t>
        <w:softHyphen/>
        <w:t>чае не хотел упустить? Разве мало было того, что он увидел?</w:t>
      </w:r>
    </w:p>
    <w:p>
      <w:pPr>
        <w:pStyle w:val="35"/>
        <w:shd w:fill="auto" w:val="clear"/>
        <w:spacing w:lineRule="exact" w:line="209" w:before="0" w:after="0"/>
        <w:ind w:left="40" w:right="20" w:firstLine="320"/>
        <w:rPr/>
      </w:pPr>
      <w:r>
        <w:rPr>
          <w:rStyle w:val="105pt"/>
        </w:rPr>
        <w:t>Хоть свет из мастерской падал на всю округу и давал кораблям, агентам и «бленхеймам» нежелательную ори</w:t>
        <w:softHyphen/>
        <w:t>ентировку, отец продолжал стоять на столике, наблюдая художника за работой.</w:t>
      </w:r>
    </w:p>
    <w:p>
      <w:pPr>
        <w:pStyle w:val="35"/>
        <w:shd w:fill="auto" w:val="clear"/>
        <w:spacing w:lineRule="exact" w:line="209" w:before="0" w:after="0"/>
        <w:ind w:left="40" w:right="20" w:firstLine="320"/>
        <w:rPr/>
      </w:pPr>
      <w:r>
        <w:rPr>
          <w:rStyle w:val="105pt"/>
        </w:rPr>
        <w:t>Он прислушивался к пререканиям Нансена с его не</w:t>
        <w:softHyphen/>
        <w:t>видимым приятелем, воображалой Балтазаром. Он заме</w:t>
        <w:softHyphen/>
        <w:t>тил, какое сопротивление приходилось одолевать правой руке художника. Он следил за тем, как художник всем корпусом повторяет и утверждает то, что происходит меж</w:t>
        <w:softHyphen/>
        <w:t>ду Клаасом и человеком в алой мантии: подзадоривание к веселости, внезапный страх и так далее.</w:t>
      </w:r>
    </w:p>
    <w:p>
      <w:pPr>
        <w:pStyle w:val="35"/>
        <w:shd w:fill="auto" w:val="clear"/>
        <w:spacing w:lineRule="exact" w:line="209" w:before="0" w:after="0"/>
        <w:ind w:left="40" w:right="20" w:firstLine="320"/>
        <w:rPr/>
      </w:pPr>
      <w:r>
        <w:rPr>
          <w:rStyle w:val="105pt"/>
        </w:rPr>
        <w:t>А может быть, отца приковало к месту изумление — тот невероятный факт, что этот человек, его земляк с теми же исходными начатками и правилами, ничего нв признает, не считается с запрещениями и указаниями свыше. Сколько раз его предупреждали! Или презрение пересиливает в нем законную тревогу? Хватает же у него фантазии, чтобы себе представить, к чему приведет такая беззаботность. Или он так уверен в своей правоте, что мысль о последствиях и в голову ему не приходит? Неуж</w:t>
        <w:softHyphen/>
        <w:t>то другой полицейский, скажем его хузумский коллега, большего бы добился?</w:t>
      </w:r>
    </w:p>
    <w:p>
      <w:pPr>
        <w:pStyle w:val="35"/>
        <w:shd w:fill="auto" w:val="clear"/>
        <w:spacing w:before="0" w:after="0"/>
        <w:ind w:left="20" w:right="40" w:firstLine="320"/>
        <w:rPr/>
      </w:pPr>
      <w:r>
        <w:rPr>
          <w:rStyle w:val="105pt"/>
        </w:rPr>
        <w:t>Никакого особого торжества у художника не замеча</w:t>
        <w:softHyphen/>
        <w:t>лось, не чувствовалось в нем и тайного удовлетворения, оттого что он нарушает приказ. Единственное, что зани</w:t>
        <w:softHyphen/>
        <w:t>мало его за работой, был все тот же Балтазар и единобор</w:t>
        <w:softHyphen/>
        <w:t>ство с краской. А вдруг это и впрямь то, о чем Макс пре</w:t>
        <w:softHyphen/>
        <w:t>дупреждал его с самого начала: художник не может не работать. Или же работа эта все же направлена против него, ругбюльского полицейского, лично?</w:t>
      </w:r>
    </w:p>
    <w:p>
      <w:pPr>
        <w:pStyle w:val="35"/>
        <w:shd w:fill="auto" w:val="clear"/>
        <w:spacing w:before="0" w:after="0"/>
        <w:ind w:left="20" w:right="40" w:firstLine="320"/>
        <w:rPr/>
      </w:pPr>
      <w:r>
        <w:rPr>
          <w:rStyle w:val="105pt"/>
        </w:rPr>
        <w:t>Невольное удовлетворение — вот что, должно быть, чувствовал отец, стоя на своем наблюдательном посту, вот почему он задержался на этом посту куда дольше, чем сле</w:t>
        <w:softHyphen/>
        <w:t>дует, невзирая на то, что луч света был виден далеко на темной равнине, пожалуй что до самого Гатвика. Злост</w:t>
        <w:softHyphen/>
        <w:t>ные нарушения существующих приказов, свидетелем ко</w:t>
        <w:softHyphen/>
        <w:t>торых стал отец, казалось, доставляли ему болезненное удовольствие, и он бы, пожалуй, еще не скоро вышел из своего транса, если б ему не померещился голос Дитте; тут он слез со столика, поставил его на место, вытащил щз-за пояса полы накидки, бросил, как мне представля</w:t>
        <w:softHyphen/>
        <w:t>ется, последний взгляд на светящееся окно и постучал в дверь мастерской.</w:t>
      </w:r>
    </w:p>
    <w:p>
      <w:pPr>
        <w:pStyle w:val="35"/>
        <w:shd w:fill="auto" w:val="clear"/>
        <w:spacing w:before="0" w:after="0"/>
        <w:ind w:left="20" w:right="40" w:firstLine="320"/>
        <w:rPr/>
      </w:pPr>
      <w:r>
        <w:rPr>
          <w:rStyle w:val="105pt"/>
        </w:rPr>
        <w:t>Он опять постучал. Должно быть, он придумывал* что сказать Дитте, когда она откроет, Дитте с ее страдальче- ски-надменной миной и короткой —под мальчика —* стри</w:t>
        <w:softHyphen/>
        <w:t>жкой седых волос; но тут дверь рванули, и перед ним вы</w:t>
        <w:softHyphen/>
        <w:t>рос художник. Он ничуть не испугался и только спросил:</w:t>
      </w:r>
    </w:p>
    <w:p>
      <w:pPr>
        <w:pStyle w:val="35"/>
        <w:numPr>
          <w:ilvl w:val="0"/>
          <w:numId w:val="7"/>
        </w:numPr>
        <w:shd w:fill="auto" w:val="clear"/>
        <w:tabs>
          <w:tab w:val="clear" w:pos="708"/>
          <w:tab w:val="left" w:pos="647" w:leader="none"/>
        </w:tabs>
        <w:spacing w:before="0" w:after="0"/>
        <w:ind w:left="20" w:firstLine="320"/>
        <w:rPr/>
      </w:pPr>
      <w:r>
        <w:rPr>
          <w:rStyle w:val="105pt"/>
        </w:rPr>
        <w:t>Ну? Что нужно?</w:t>
      </w:r>
    </w:p>
    <w:p>
      <w:pPr>
        <w:pStyle w:val="35"/>
        <w:shd w:fill="auto" w:val="clear"/>
        <w:spacing w:before="0" w:after="0"/>
        <w:ind w:left="20" w:right="40" w:firstLine="320"/>
        <w:rPr/>
      </w:pPr>
      <w:r>
        <w:rPr>
          <w:rStyle w:val="105pt"/>
        </w:rPr>
        <w:t>Полицейский вместо ответа поманил его за дверь, по</w:t>
        <w:softHyphen/>
        <w:t>вел в сад, так же молча показал на светящееся окно, мол</w:t>
        <w:softHyphen/>
        <w:t>ча вместе с ним вернулся к входу и только тут преду</w:t>
        <w:softHyphen/>
        <w:t>предил:</w:t>
      </w:r>
    </w:p>
    <w:p>
      <w:pPr>
        <w:pStyle w:val="35"/>
        <w:numPr>
          <w:ilvl w:val="0"/>
          <w:numId w:val="7"/>
        </w:numPr>
        <w:shd w:fill="auto" w:val="clear"/>
        <w:tabs>
          <w:tab w:val="clear" w:pos="708"/>
          <w:tab w:val="left" w:pos="645" w:leader="none"/>
        </w:tabs>
        <w:spacing w:before="0" w:after="0"/>
        <w:ind w:left="20" w:firstLine="320"/>
        <w:rPr/>
      </w:pPr>
      <w:r>
        <w:rPr>
          <w:rStyle w:val="105pt"/>
        </w:rPr>
        <w:t>Придется заявить на тебя, Макс!</w:t>
      </w:r>
    </w:p>
    <w:p>
      <w:pPr>
        <w:pStyle w:val="35"/>
        <w:numPr>
          <w:ilvl w:val="0"/>
          <w:numId w:val="7"/>
        </w:numPr>
        <w:shd w:fill="auto" w:val="clear"/>
        <w:tabs>
          <w:tab w:val="clear" w:pos="708"/>
          <w:tab w:val="left" w:pos="632" w:leader="none"/>
        </w:tabs>
        <w:spacing w:before="0" w:after="0"/>
        <w:ind w:left="20" w:right="40" w:firstLine="320"/>
        <w:rPr/>
      </w:pPr>
      <w:r>
        <w:rPr>
          <w:rStyle w:val="105pt"/>
        </w:rPr>
        <w:t>Делай все, без чего обойтись не можешь,—сказал художник и добавил: — Я сейчас приведу это в порядок, наведу вам вашу обожаемую темноту.</w:t>
      </w:r>
    </w:p>
    <w:p>
      <w:pPr>
        <w:pStyle w:val="35"/>
        <w:numPr>
          <w:ilvl w:val="0"/>
          <w:numId w:val="7"/>
        </w:numPr>
        <w:shd w:fill="auto" w:val="clear"/>
        <w:tabs>
          <w:tab w:val="clear" w:pos="708"/>
          <w:tab w:val="left" w:pos="651" w:leader="none"/>
        </w:tabs>
        <w:spacing w:before="0" w:after="0"/>
        <w:ind w:left="20" w:right="40" w:firstLine="320"/>
        <w:rPr/>
      </w:pPr>
      <w:r>
        <w:rPr>
          <w:rStyle w:val="105pt"/>
        </w:rPr>
        <w:t>Все равно заявить на тебя придется,— повторил отец и пошел за художником, сам запер дверь и последил за тем, как художник взобрался на стул и сперва линей</w:t>
        <w:softHyphen/>
        <w:t>кой, а потом метловищем приподнял зацепившуюся штг*- ру и расправил ее так, что она опустилась, вплотную за</w:t>
        <w:softHyphen/>
        <w:t>крыв окно. Довольный, он спрыгнул со стула, кинул мет</w:t>
        <w:softHyphen/>
        <w:t>лу в угол и вытащил трубку из кармана плаща, но, до того как ее зажечь, опрокинул рюмку какой-то белой мас</w:t>
        <w:softHyphen/>
        <w:t>лянистой жидкости.</w:t>
      </w:r>
    </w:p>
    <w:p>
      <w:pPr>
        <w:pStyle w:val="35"/>
        <w:numPr>
          <w:ilvl w:val="0"/>
          <w:numId w:val="7"/>
        </w:numPr>
        <w:shd w:fill="auto" w:val="clear"/>
        <w:tabs>
          <w:tab w:val="clear" w:pos="708"/>
          <w:tab w:val="left" w:pos="661" w:leader="none"/>
        </w:tabs>
        <w:spacing w:before="0" w:after="0"/>
        <w:ind w:left="20" w:right="20" w:firstLine="320"/>
        <w:rPr/>
      </w:pPr>
      <w:r>
        <w:rPr>
          <w:rStyle w:val="105pt"/>
        </w:rPr>
        <w:t>Сколько же с меня придется? — спросил худож</w:t>
        <w:softHyphen/>
        <w:t>ник, но ответа не последовало. Он оглянулся и увидел, что отец стоит перед картиной, которая на этот раз не была прикреплена к створке шкафа, как «Ландшафт с неизве</w:t>
        <w:softHyphen/>
        <w:t>стными людьми», а стояла открыто на мольберте. Отец разглядывал картину под разными углами зрения, какие ему представлялись важными; он не менял точки опоры и расстояния, не поворачивал головы, а только заложил руки за спину, очевидно, импонировать должна была са</w:t>
        <w:softHyphen/>
        <w:t>мая поза. Человек в алой мантии демонстрировал свою стойку или исполнял какой-то танец на руках, мой бра</w:t>
        <w:softHyphen/>
        <w:t>тишка Клаас видел эти маневры, они внушали ему страх, и он хотел убежать — последнее обстоятельство, казалось, ускользнуло от моего отца.</w:t>
      </w:r>
    </w:p>
    <w:p>
      <w:pPr>
        <w:pStyle w:val="35"/>
        <w:numPr>
          <w:ilvl w:val="0"/>
          <w:numId w:val="7"/>
        </w:numPr>
        <w:shd w:fill="auto" w:val="clear"/>
        <w:tabs>
          <w:tab w:val="clear" w:pos="708"/>
          <w:tab w:val="left" w:pos="656" w:leader="none"/>
        </w:tabs>
        <w:spacing w:before="0" w:after="0"/>
        <w:ind w:left="20" w:right="20" w:firstLine="320"/>
        <w:rPr/>
      </w:pPr>
      <w:r>
        <w:rPr>
          <w:rStyle w:val="105pt"/>
        </w:rPr>
        <w:t>Как видишь,— сказал художник,— я достал из-под спуда эту старую, забытую работу, вам она ни с какой сто</w:t>
        <w:softHyphen/>
        <w:t>роны не интересна.—Отец молчал и только повернулся к художнику, а тот продолжал свое: — Ведь не на старые же мои работы вы наложили лапу? Или все-таки? Но на кой они вам сдались?</w:t>
      </w:r>
    </w:p>
    <w:p>
      <w:pPr>
        <w:pStyle w:val="35"/>
        <w:numPr>
          <w:ilvl w:val="0"/>
          <w:numId w:val="7"/>
        </w:numPr>
        <w:shd w:fill="auto" w:val="clear"/>
        <w:tabs>
          <w:tab w:val="clear" w:pos="708"/>
          <w:tab w:val="left" w:pos="656" w:leader="none"/>
        </w:tabs>
        <w:spacing w:before="0" w:after="0"/>
        <w:ind w:left="20" w:right="20" w:firstLine="320"/>
        <w:rPr/>
      </w:pPr>
      <w:r>
        <w:rPr>
          <w:rStyle w:val="105pt"/>
        </w:rPr>
        <w:t>Ты работал, Макс,— отчеканил полицейский,— нам незачем друг друга морочить, я долго за тобой следил. Ты занимался своим делом, Макс, несмотря на запреще</w:t>
        <w:softHyphen/>
        <w:t>ние. Да как ты смеешь?</w:t>
      </w:r>
    </w:p>
    <w:p>
      <w:pPr>
        <w:pStyle w:val="35"/>
        <w:numPr>
          <w:ilvl w:val="0"/>
          <w:numId w:val="7"/>
        </w:numPr>
        <w:shd w:fill="auto" w:val="clear"/>
        <w:tabs>
          <w:tab w:val="clear" w:pos="708"/>
          <w:tab w:val="left" w:pos="644" w:leader="none"/>
        </w:tabs>
        <w:spacing w:before="0" w:after="0"/>
        <w:ind w:left="20" w:right="20" w:firstLine="320"/>
        <w:rPr/>
      </w:pPr>
      <w:r>
        <w:rPr>
          <w:rStyle w:val="105pt"/>
        </w:rPr>
        <w:t>Никудышное старье,—настаивал на своем худож</w:t>
        <w:softHyphen/>
        <w:t>ник, а полицейский:</w:t>
      </w:r>
    </w:p>
    <w:p>
      <w:pPr>
        <w:pStyle w:val="35"/>
        <w:numPr>
          <w:ilvl w:val="0"/>
          <w:numId w:val="7"/>
        </w:numPr>
        <w:shd w:fill="auto" w:val="clear"/>
        <w:tabs>
          <w:tab w:val="clear" w:pos="708"/>
          <w:tab w:val="left" w:pos="649" w:leader="none"/>
        </w:tabs>
        <w:spacing w:before="0" w:after="0"/>
        <w:ind w:left="20" w:right="20" w:firstLine="320"/>
        <w:rPr/>
      </w:pPr>
      <w:r>
        <w:rPr>
          <w:rStyle w:val="105pt"/>
        </w:rPr>
        <w:t>Нет, Макс, никакое это не старье, Клаас, что стоит в такой позе и боится,— это не вчерашний Клаас, он только сегодня может так стоять и бояться. Каждый тебе скажет: это не вчерашний малый.</w:t>
      </w:r>
    </w:p>
    <w:p>
      <w:pPr>
        <w:pStyle w:val="35"/>
        <w:numPr>
          <w:ilvl w:val="0"/>
          <w:numId w:val="7"/>
        </w:numPr>
        <w:shd w:fill="auto" w:val="clear"/>
        <w:tabs>
          <w:tab w:val="clear" w:pos="708"/>
          <w:tab w:val="left" w:pos="656" w:leader="none"/>
        </w:tabs>
        <w:spacing w:before="0" w:after="0"/>
        <w:ind w:left="20" w:right="20" w:firstLine="320"/>
        <w:rPr/>
      </w:pPr>
      <w:r>
        <w:rPr>
          <w:rStyle w:val="105pt"/>
        </w:rPr>
        <w:t>Да это же «Человек в алой мантии», знаешь, когда я его писал? Еще в сентябре тридцать девятого.</w:t>
      </w:r>
    </w:p>
    <w:p>
      <w:pPr>
        <w:pStyle w:val="35"/>
        <w:numPr>
          <w:ilvl w:val="0"/>
          <w:numId w:val="7"/>
        </w:numPr>
        <w:shd w:fill="auto" w:val="clear"/>
        <w:tabs>
          <w:tab w:val="clear" w:pos="708"/>
          <w:tab w:val="left" w:pos="647" w:leader="none"/>
        </w:tabs>
        <w:spacing w:before="0" w:after="0"/>
        <w:ind w:left="20" w:firstLine="320"/>
        <w:rPr/>
      </w:pPr>
      <w:r>
        <w:rPr>
          <w:rStyle w:val="105pt"/>
        </w:rPr>
        <w:t>Неважно,— сказал отец,— на этот раз я заявлю.</w:t>
      </w:r>
    </w:p>
    <w:p>
      <w:pPr>
        <w:pStyle w:val="35"/>
        <w:numPr>
          <w:ilvl w:val="0"/>
          <w:numId w:val="7"/>
        </w:numPr>
        <w:shd w:fill="auto" w:val="clear"/>
        <w:tabs>
          <w:tab w:val="clear" w:pos="708"/>
          <w:tab w:val="left" w:pos="642" w:leader="none"/>
        </w:tabs>
        <w:spacing w:before="0" w:after="0"/>
        <w:ind w:left="20" w:right="20" w:firstLine="320"/>
        <w:rPr/>
      </w:pPr>
      <w:r>
        <w:rPr>
          <w:rStyle w:val="105pt"/>
        </w:rPr>
        <w:t>А ты хоть сознаешь, что собираешься сделать? — спросил художник.</w:t>
      </w:r>
    </w:p>
    <w:p>
      <w:pPr>
        <w:pStyle w:val="35"/>
        <w:numPr>
          <w:ilvl w:val="0"/>
          <w:numId w:val="7"/>
        </w:numPr>
        <w:shd w:fill="auto" w:val="clear"/>
        <w:tabs>
          <w:tab w:val="clear" w:pos="708"/>
          <w:tab w:val="left" w:pos="654" w:leader="none"/>
        </w:tabs>
        <w:spacing w:before="0" w:after="61"/>
        <w:ind w:left="20" w:right="20" w:firstLine="320"/>
        <w:rPr/>
      </w:pPr>
      <w:r>
        <w:rPr>
          <w:rStyle w:val="105pt"/>
        </w:rPr>
        <w:t>Выполнить свой долг,— сказал отец, и этого было достаточно, чтобы художник, который до сих пор сравни</w:t>
        <w:softHyphen/>
      </w:r>
    </w:p>
    <w:p>
      <w:pPr>
        <w:sectPr>
          <w:footerReference w:type="even" r:id="rId68"/>
          <w:footerReference w:type="default" r:id="rId69"/>
          <w:footerReference w:type="first" r:id="rId70"/>
          <w:type w:val="nextPage"/>
          <w:pgSz w:w="11906" w:h="16838"/>
          <w:pgMar w:left="3050" w:right="3021" w:gutter="0" w:header="0" w:top="3674" w:footer="3" w:bottom="3932"/>
          <w:pgNumType w:fmt="decimal"/>
          <w:formProt w:val="false"/>
          <w:titlePg/>
          <w:textDirection w:val="lrTb"/>
          <w:docGrid w:type="default" w:linePitch="360" w:charSpace="0"/>
        </w:sectPr>
        <w:pStyle w:val="223"/>
        <w:keepNext w:val="true"/>
        <w:keepLines/>
        <w:shd w:fill="auto" w:val="clear"/>
        <w:spacing w:lineRule="exact" w:line="210" w:before="0" w:after="0"/>
        <w:ind w:left="20" w:hanging="0"/>
        <w:rPr/>
      </w:pPr>
      <w:r>
        <w:rPr/>
        <w:t xml:space="preserve">ло </w:t>
      </w:r>
    </w:p>
    <w:p>
      <w:pPr>
        <w:pStyle w:val="223"/>
        <w:keepNext w:val="true"/>
        <w:keepLines/>
        <w:shd w:fill="auto" w:val="clear"/>
        <w:spacing w:lineRule="exact" w:line="210" w:before="0" w:after="0"/>
        <w:ind w:left="20" w:hanging="0"/>
        <w:rPr/>
      </w:pPr>
      <w:bookmarkStart w:id="7" w:name="bookmark7"/>
      <w:bookmarkEnd w:id="7"/>
      <w:r>
        <w:rPr>
          <w:rStyle w:val="105pt"/>
          <w:rFonts w:eastAsia="Microsoft Sans Serif"/>
        </w:rPr>
        <w:t>тельно спокойно и беспечно толковал со своим поздним посетителем и, может быть, даже собирался предложить ему стаканчик джина, сразу преобразился. Он вынул трубку изо рта. Он закрыл глаза. Выпрямившись во весь рост, он прислонился к шкафу, не скрывая злобы и брез</w:t>
        <w:softHyphen/>
        <w:t>гливости, постепенно проступавших на его лице.</w:t>
      </w:r>
    </w:p>
    <w:p>
      <w:pPr>
        <w:pStyle w:val="35"/>
        <w:numPr>
          <w:ilvl w:val="0"/>
          <w:numId w:val="7"/>
        </w:numPr>
        <w:shd w:fill="auto" w:val="clear"/>
        <w:tabs>
          <w:tab w:val="clear" w:pos="708"/>
          <w:tab w:val="left" w:pos="662" w:leader="none"/>
        </w:tabs>
        <w:spacing w:lineRule="exact" w:line="216" w:before="0" w:after="0"/>
        <w:ind w:left="40" w:right="40" w:firstLine="320"/>
        <w:rPr/>
      </w:pPr>
      <w:r>
        <w:rPr>
          <w:rStyle w:val="105pt"/>
        </w:rPr>
        <w:t>Ладно,— сказал он негромко.— Раз ты считаешь, что каждый должен выполнять свой долг, то я тебе ска</w:t>
        <w:softHyphen/>
        <w:t>жу на это нечто противоположное, а именно, что каждый обязан делать что-то несовместимое с его долгом.</w:t>
      </w:r>
    </w:p>
    <w:p>
      <w:pPr>
        <w:pStyle w:val="35"/>
        <w:numPr>
          <w:ilvl w:val="0"/>
          <w:numId w:val="7"/>
        </w:numPr>
        <w:shd w:fill="auto" w:val="clear"/>
        <w:tabs>
          <w:tab w:val="clear" w:pos="708"/>
          <w:tab w:val="left" w:pos="660" w:leader="none"/>
        </w:tabs>
        <w:spacing w:lineRule="exact" w:line="216" w:before="0" w:after="0"/>
        <w:ind w:left="40" w:firstLine="320"/>
        <w:rPr/>
      </w:pPr>
      <w:r>
        <w:rPr>
          <w:rStyle w:val="105pt"/>
        </w:rPr>
        <w:t>Что это значит? — вскинулся на него отец.</w:t>
      </w:r>
    </w:p>
    <w:p>
      <w:pPr>
        <w:pStyle w:val="35"/>
        <w:shd w:fill="auto" w:val="clear"/>
        <w:spacing w:lineRule="exact" w:line="216" w:before="0" w:after="0"/>
        <w:ind w:left="40" w:firstLine="320"/>
        <w:rPr/>
      </w:pPr>
      <w:r>
        <w:rPr>
          <w:rStyle w:val="105pt"/>
        </w:rPr>
        <w:t>Художник открыл глаза и оттолкнулся от шкафа. Он</w:t>
      </w:r>
    </w:p>
    <w:p>
      <w:pPr>
        <w:pStyle w:val="35"/>
        <w:shd w:fill="auto" w:val="clear"/>
        <w:spacing w:lineRule="exact" w:line="216" w:before="0" w:after="0"/>
        <w:ind w:left="40" w:right="40" w:hanging="0"/>
        <w:rPr/>
      </w:pPr>
      <w:r>
        <w:rPr>
          <w:rStyle w:val="105pt"/>
        </w:rPr>
        <w:t>положил трубку на подоконник. Прислушался к тому, как ветер за окном раскачивает ветки орехового дерева, уда</w:t>
        <w:softHyphen/>
        <w:t>ряя ими о кровельный желоб, а потом внешне спокойно подошел к мольберту, снял картину, на мгновение отстра</w:t>
        <w:softHyphen/>
        <w:t>нил — и тут же с молниеносной быстротой прижал ее к себе: его сильные бывалые руки сомкнулись у самого ее края, помедлили — решаясь и не решаясь,—и вдруг эти сильные руки взметнулись, разомкнулись и этим движе</w:t>
        <w:softHyphen/>
        <w:t>нием разорвали картину пополам, отделив Клааса от че</w:t>
        <w:softHyphen/>
        <w:t>ловека в алой мантии и лишив его страх всякого основа</w:t>
        <w:softHyphen/>
        <w:t>ния. Затем Макс Людвиг Нансен сложил обе половины, нет, не так: сначала он разорвал в клочки человека в алой мантии и бросил сверкающие лоскутья на пол, а потом взялся за изображение Клааса и изодрал это воплощение страха на неправильные куски величиной примерно с пач</w:t>
        <w:softHyphen/>
        <w:t>ку сигарет, потом подобрал клочья, подошел к отцу и вру</w:t>
        <w:softHyphen/>
        <w:t>чил ему со словами:</w:t>
      </w:r>
    </w:p>
    <w:p>
      <w:pPr>
        <w:pStyle w:val="35"/>
        <w:numPr>
          <w:ilvl w:val="0"/>
          <w:numId w:val="7"/>
        </w:numPr>
        <w:shd w:fill="auto" w:val="clear"/>
        <w:tabs>
          <w:tab w:val="clear" w:pos="708"/>
          <w:tab w:val="left" w:pos="671" w:leader="none"/>
        </w:tabs>
        <w:spacing w:lineRule="exact" w:line="216" w:before="0" w:after="0"/>
        <w:ind w:left="40" w:right="40" w:firstLine="320"/>
        <w:rPr/>
      </w:pPr>
      <w:r>
        <w:rPr>
          <w:rStyle w:val="105pt"/>
        </w:rPr>
        <w:t>Вот, захватишь с собой, это сэкономит вам по крайней мере одну процедуру.</w:t>
      </w:r>
    </w:p>
    <w:p>
      <w:pPr>
        <w:pStyle w:val="35"/>
        <w:shd w:fill="auto" w:val="clear"/>
        <w:spacing w:lineRule="exact" w:line="216" w:before="0" w:after="0"/>
        <w:ind w:left="40" w:right="40" w:firstLine="320"/>
        <w:rPr/>
      </w:pPr>
      <w:r>
        <w:rPr>
          <w:rStyle w:val="105pt"/>
        </w:rPr>
        <w:t>Как я потом слышал, отец все это спокойно наблюдал, он не мешал художнику и даже ни разу не пригрозил ему. Он внимательно, и только внимательно, присматри</w:t>
        <w:softHyphen/>
        <w:t>вал за уничтожением картины, а когда художник вручил ему обрывки, открыл висевший на портупее планшет и с деловитым видом уложил их туда, тщательно подобрал все с полу и, что не уместилось в планшете, спрятал в поме</w:t>
        <w:softHyphen/>
        <w:t>стительный карман мундира.</w:t>
      </w:r>
    </w:p>
    <w:p>
      <w:pPr>
        <w:pStyle w:val="35"/>
        <w:numPr>
          <w:ilvl w:val="0"/>
          <w:numId w:val="7"/>
        </w:numPr>
        <w:shd w:fill="auto" w:val="clear"/>
        <w:tabs>
          <w:tab w:val="clear" w:pos="708"/>
          <w:tab w:val="left" w:pos="666" w:leader="none"/>
        </w:tabs>
        <w:spacing w:lineRule="exact" w:line="216" w:before="0" w:after="0"/>
        <w:ind w:left="40" w:right="40" w:firstLine="320"/>
        <w:rPr/>
      </w:pPr>
      <w:r>
        <w:rPr>
          <w:rStyle w:val="105pt"/>
        </w:rPr>
        <w:t>Доволен? — спросил художник.— Теперь-то ты до</w:t>
        <w:softHyphen/>
        <w:t>волен? — И тут же, словно раскаиваясь в своем поступ</w:t>
        <w:softHyphen/>
        <w:t>ке: — Зря я это взял на себя. Уничтожение надо было пре</w:t>
        <w:softHyphen/>
        <w:t>доставить вам, ведь это ваше призвание.</w:t>
      </w:r>
    </w:p>
    <w:p>
      <w:pPr>
        <w:pStyle w:val="35"/>
        <w:numPr>
          <w:ilvl w:val="0"/>
          <w:numId w:val="7"/>
        </w:numPr>
        <w:shd w:fill="auto" w:val="clear"/>
        <w:tabs>
          <w:tab w:val="clear" w:pos="708"/>
          <w:tab w:val="left" w:pos="662" w:leader="none"/>
        </w:tabs>
        <w:spacing w:lineRule="exact" w:line="209" w:before="0" w:after="0"/>
        <w:ind w:left="40" w:right="20" w:firstLine="320"/>
        <w:rPr/>
      </w:pPr>
      <w:r>
        <w:rPr>
          <w:rStyle w:val="105pt"/>
        </w:rPr>
        <w:t>Напрасно старался, это сделали б и без тебя,— ска</w:t>
        <w:softHyphen/>
        <w:t>зал отец, а художник:</w:t>
      </w:r>
    </w:p>
    <w:p>
      <w:pPr>
        <w:pStyle w:val="35"/>
        <w:numPr>
          <w:ilvl w:val="0"/>
          <w:numId w:val="7"/>
        </w:numPr>
        <w:shd w:fill="auto" w:val="clear"/>
        <w:tabs>
          <w:tab w:val="clear" w:pos="708"/>
          <w:tab w:val="left" w:pos="669" w:leader="none"/>
        </w:tabs>
        <w:spacing w:lineRule="exact" w:line="209" w:before="0" w:after="0"/>
        <w:ind w:left="40" w:right="20" w:firstLine="320"/>
        <w:rPr/>
      </w:pPr>
      <w:r>
        <w:rPr>
          <w:rStyle w:val="105pt"/>
        </w:rPr>
        <w:t>Такая уж у меня повадка. Ни в чем себя не щажу. Мне нужно изведать боль с ее начальной точки. Таковы уж мы, из Глюзерупа.</w:t>
      </w:r>
    </w:p>
    <w:p>
      <w:pPr>
        <w:pStyle w:val="35"/>
        <w:numPr>
          <w:ilvl w:val="0"/>
          <w:numId w:val="7"/>
        </w:numPr>
        <w:shd w:fill="auto" w:val="clear"/>
        <w:tabs>
          <w:tab w:val="clear" w:pos="708"/>
          <w:tab w:val="left" w:pos="671" w:leader="none"/>
        </w:tabs>
        <w:spacing w:lineRule="exact" w:line="209" w:before="0" w:after="0"/>
        <w:ind w:left="40" w:right="20" w:firstLine="320"/>
        <w:rPr/>
      </w:pPr>
      <w:r>
        <w:rPr>
          <w:rStyle w:val="105pt"/>
        </w:rPr>
        <w:t>Это только ты такой,— возразил отец.— Ты исклю</w:t>
        <w:softHyphen/>
        <w:t>чение. Есть и другие — большинство,— они подчиняются общему порядку, а тебе подавай твой личный порядок!</w:t>
      </w:r>
    </w:p>
    <w:p>
      <w:pPr>
        <w:pStyle w:val="35"/>
        <w:numPr>
          <w:ilvl w:val="0"/>
          <w:numId w:val="7"/>
        </w:numPr>
        <w:shd w:fill="auto" w:val="clear"/>
        <w:tabs>
          <w:tab w:val="clear" w:pos="708"/>
          <w:tab w:val="left" w:pos="664" w:leader="none"/>
        </w:tabs>
        <w:spacing w:lineRule="exact" w:line="209" w:before="0" w:after="0"/>
        <w:ind w:left="40" w:right="20" w:firstLine="320"/>
        <w:rPr/>
      </w:pPr>
      <w:r>
        <w:rPr>
          <w:rStyle w:val="105pt"/>
        </w:rPr>
        <w:t>И этот порядок нерушим, он будет Жить, когда и следа вашего не останется!</w:t>
      </w:r>
    </w:p>
    <w:p>
      <w:pPr>
        <w:pStyle w:val="35"/>
        <w:numPr>
          <w:ilvl w:val="0"/>
          <w:numId w:val="7"/>
        </w:numPr>
        <w:shd w:fill="auto" w:val="clear"/>
        <w:tabs>
          <w:tab w:val="clear" w:pos="708"/>
          <w:tab w:val="left" w:pos="681" w:leader="none"/>
        </w:tabs>
        <w:spacing w:lineRule="exact" w:line="209" w:before="0" w:after="0"/>
        <w:ind w:left="40" w:right="20" w:firstLine="320"/>
        <w:rPr/>
      </w:pPr>
      <w:r>
        <w:rPr>
          <w:rStyle w:val="105pt"/>
        </w:rPr>
        <w:t>Это ты так говоришь,— сказал отец.— Но не ты первый, не ты последний, некоторым, и даже большинст</w:t>
        <w:softHyphen/>
        <w:t>ву, растолковали что к чему, и ты, дай срок, другое за</w:t>
        <w:softHyphen/>
        <w:t>поешь!</w:t>
      </w:r>
    </w:p>
    <w:p>
      <w:pPr>
        <w:pStyle w:val="35"/>
        <w:shd w:fill="auto" w:val="clear"/>
        <w:spacing w:lineRule="exact" w:line="209" w:before="0" w:after="0"/>
        <w:ind w:left="40" w:right="20" w:firstLine="320"/>
        <w:rPr/>
      </w:pPr>
      <w:r>
        <w:rPr>
          <w:rStyle w:val="105pt"/>
        </w:rPr>
        <w:t>Они уставились друг на друга. Но тут открылась вход</w:t>
        <w:softHyphen/>
        <w:t>ная дверь, за стеной послышались шаги подбитых гвоздя</w:t>
        <w:softHyphen/>
        <w:t>ми сапог и голос Ютты:</w:t>
      </w:r>
    </w:p>
    <w:p>
      <w:pPr>
        <w:pStyle w:val="35"/>
        <w:numPr>
          <w:ilvl w:val="0"/>
          <w:numId w:val="7"/>
        </w:numPr>
        <w:shd w:fill="auto" w:val="clear"/>
        <w:tabs>
          <w:tab w:val="clear" w:pos="708"/>
          <w:tab w:val="left" w:pos="676" w:leader="none"/>
        </w:tabs>
        <w:spacing w:lineRule="exact" w:line="209" w:before="0" w:after="0"/>
        <w:ind w:left="40" w:right="20" w:firstLine="320"/>
        <w:rPr/>
      </w:pPr>
      <w:r>
        <w:rPr>
          <w:rStyle w:val="105pt"/>
        </w:rPr>
        <w:t>Дядя Макс, а дядя Макс! Ты здесь? — Художник не отозвался. А когда Ютта вошла, шаркая тяжелыми сол</w:t>
        <w:softHyphen/>
        <w:t>датскими сапогами, и остановилась перед ним в легком платьишке, озябшая, с покрасневшим, обветренным ли</w:t>
        <w:softHyphen/>
        <w:t>цом, но смеющаяся, он пытливо взглянул на нее и укориз</w:t>
        <w:softHyphen/>
        <w:t>ненно покачал головой. Тонкие ноги. Худые, покрытые рыжеватым пушком руки. Скуластое насмешливое лицо. Крепкие зубы. Ютта собрала платье и зажала его меж колен, чтобы показать, сколько еще места в неуклюжих сапогах.</w:t>
      </w:r>
    </w:p>
    <w:p>
      <w:pPr>
        <w:pStyle w:val="35"/>
        <w:numPr>
          <w:ilvl w:val="0"/>
          <w:numId w:val="7"/>
        </w:numPr>
        <w:shd w:fill="auto" w:val="clear"/>
        <w:tabs>
          <w:tab w:val="clear" w:pos="708"/>
          <w:tab w:val="left" w:pos="665" w:leader="none"/>
        </w:tabs>
        <w:spacing w:lineRule="exact" w:line="209" w:before="0" w:after="0"/>
        <w:ind w:left="40" w:firstLine="320"/>
        <w:rPr/>
      </w:pPr>
      <w:r>
        <w:rPr>
          <w:rStyle w:val="105pt"/>
        </w:rPr>
        <w:t>Я за тобой,— сказала она.— Мы тебя ждем.</w:t>
      </w:r>
    </w:p>
    <w:p>
      <w:pPr>
        <w:pStyle w:val="35"/>
        <w:shd w:fill="auto" w:val="clear"/>
        <w:spacing w:lineRule="exact" w:line="209" w:before="0" w:after="0"/>
        <w:ind w:left="40" w:firstLine="320"/>
        <w:rPr/>
      </w:pPr>
      <w:r>
        <w:rPr>
          <w:rStyle w:val="105pt"/>
        </w:rPr>
        <w:t>Художник суЦул обе руки в карманы, словно опасаясь,</w:t>
      </w:r>
    </w:p>
    <w:p>
      <w:pPr>
        <w:pStyle w:val="35"/>
        <w:shd w:fill="auto" w:val="clear"/>
        <w:spacing w:lineRule="exact" w:line="209" w:before="0" w:after="0"/>
        <w:ind w:left="40" w:right="20" w:hanging="0"/>
        <w:rPr/>
      </w:pPr>
      <w:r>
        <w:rPr>
          <w:rStyle w:val="105pt"/>
        </w:rPr>
        <w:t>как бы одна из них не выскользнула. Он старался не гля</w:t>
        <w:softHyphen/>
        <w:t>деть на Ютту, которая повисла на его локте и потащила за собой, прижимая его руку к своей маленькой острой груди. Он вырвал у нее руку. Он сказал:</w:t>
      </w:r>
    </w:p>
    <w:p>
      <w:pPr>
        <w:pStyle w:val="35"/>
        <w:numPr>
          <w:ilvl w:val="0"/>
          <w:numId w:val="7"/>
        </w:numPr>
        <w:shd w:fill="auto" w:val="clear"/>
        <w:tabs>
          <w:tab w:val="clear" w:pos="708"/>
          <w:tab w:val="left" w:pos="665" w:leader="none"/>
        </w:tabs>
        <w:spacing w:lineRule="exact" w:line="209" w:before="0" w:after="0"/>
        <w:ind w:left="40" w:firstLine="320"/>
        <w:rPr/>
      </w:pPr>
      <w:r>
        <w:rPr>
          <w:rStyle w:val="105pt"/>
        </w:rPr>
        <w:t>Я приду попозже. Скажи там, что ко мне пришли.</w:t>
      </w:r>
    </w:p>
    <w:p>
      <w:pPr>
        <w:pStyle w:val="35"/>
        <w:numPr>
          <w:ilvl w:val="0"/>
          <w:numId w:val="7"/>
        </w:numPr>
        <w:shd w:fill="auto" w:val="clear"/>
        <w:tabs>
          <w:tab w:val="clear" w:pos="708"/>
          <w:tab w:val="left" w:pos="671" w:leader="none"/>
        </w:tabs>
        <w:spacing w:lineRule="exact" w:line="209" w:before="0" w:after="0"/>
        <w:ind w:left="40" w:right="20" w:firstLine="320"/>
        <w:rPr/>
      </w:pPr>
      <w:r>
        <w:rPr>
          <w:rStyle w:val="105pt"/>
        </w:rPr>
        <w:t>Я тебя не задерживаю,— спохватился отец.— Мне уже все ясно.</w:t>
      </w:r>
    </w:p>
    <w:p>
      <w:pPr>
        <w:pStyle w:val="35"/>
        <w:numPr>
          <w:ilvl w:val="0"/>
          <w:numId w:val="7"/>
        </w:numPr>
        <w:shd w:fill="auto" w:val="clear"/>
        <w:tabs>
          <w:tab w:val="clear" w:pos="708"/>
          <w:tab w:val="left" w:pos="671" w:leader="none"/>
        </w:tabs>
        <w:spacing w:lineRule="exact" w:line="209" w:before="0" w:after="0"/>
        <w:ind w:left="40" w:right="20" w:firstLine="320"/>
        <w:rPr/>
      </w:pPr>
      <w:r>
        <w:rPr>
          <w:rStyle w:val="105pt"/>
        </w:rPr>
        <w:t>Нам надо еще кое о чем потолковать,— возразил художник и знаком приказал Ютте исчезнуть. Он повели</w:t>
        <w:softHyphen/>
        <w:t>тельно ей кивнул, но, не довольствуясь этим, сделал к ней несколько торопливых шагов, словно собираясь выпрово</w:t>
        <w:softHyphen/>
        <w:t>дить, а когда она наконец сдвинулась с места и зашагала, широко расставляя ноги и выгребая длинными руками, проводил ее до порога и запер за ней дверь. Медленно, по</w:t>
        <w:softHyphen/>
        <w:t>нуро вернулся он в мастерскую, сел на ящик и какое-то время сидел повесив голову. Отец стоял перед опустев</w:t>
        <w:softHyphen/>
        <w:t>шим мольбертом под рабочей лампой, бросавшей резкие тени на его лицо; он собирался уходить.</w:t>
      </w:r>
    </w:p>
    <w:p>
      <w:pPr>
        <w:pStyle w:val="35"/>
        <w:numPr>
          <w:ilvl w:val="0"/>
          <w:numId w:val="7"/>
        </w:numPr>
        <w:shd w:fill="auto" w:val="clear"/>
        <w:tabs>
          <w:tab w:val="clear" w:pos="708"/>
          <w:tab w:val="left" w:pos="649" w:leader="none"/>
        </w:tabs>
        <w:spacing w:lineRule="exact" w:line="214" w:before="0" w:after="0"/>
        <w:ind w:left="20" w:right="20" w:firstLine="320"/>
        <w:rPr/>
      </w:pPr>
      <w:r>
        <w:rPr>
          <w:rStyle w:val="105pt"/>
        </w:rPr>
        <w:t>Послушай, Йенс,— сказал художник,— послушай меня в последний раз. Неужто нам уже и поговорить нель</w:t>
        <w:softHyphen/>
        <w:t>зя? Ведь мы не первый день знакомы. Я понимаю: ты не можешь рассуждать объективно, да и я тоже. У каждого из нас своя задача. Но надо же немного и глядеть вперед, человек должен же предвидеть, к чему идет дело. Пусть оба мы сильно изменились, но не настолько, чтобы не по</w:t>
        <w:softHyphen/>
        <w:t>нимать, чем все кончится. Постараемся же забыть то, что было. Подумаем, что будет через каких-нибудь два-три года, а то и раньше. Если есть у нас долг, он в том, чтобы смотреть вперед. Я знаю, тот, кто чему-то предался, осо</w:t>
        <w:softHyphen/>
        <w:t>бенно остро все воспринимает, а каждый из нас чему-то предался. Но можно ведь отрешиться от этого, хотя бы не</w:t>
        <w:softHyphen/>
        <w:t>надолго. Кто заставляет нас выносить окончательные су</w:t>
        <w:softHyphen/>
        <w:t>ждения? Садись. Я хочу кое-что тебе предложить.</w:t>
      </w:r>
    </w:p>
    <w:p>
      <w:pPr>
        <w:pStyle w:val="35"/>
        <w:shd w:fill="auto" w:val="clear"/>
        <w:spacing w:lineRule="exact" w:line="214" w:before="0" w:after="0"/>
        <w:ind w:left="20" w:right="20" w:firstLine="320"/>
        <w:rPr/>
      </w:pPr>
      <w:r>
        <w:rPr>
          <w:rStyle w:val="105pt"/>
        </w:rPr>
        <w:t>Макс Людвиг Нансен поднял голову, встал с ящика и тут же снова сел, он в эту же секунду понял, что у поли</w:t>
        <w:softHyphen/>
        <w:t>цейского нет ни малейшего желания внять его предложе</w:t>
        <w:softHyphen/>
        <w:t>нию, в чем бы оно ни заключалось. Всем своим видом отец говорил, что заранее ни на что не согласен, единст</w:t>
        <w:softHyphen/>
        <w:t>венное, что ему нужно,— это уйти, у него больше нет во</w:t>
        <w:softHyphen/>
        <w:t>просов. Своим пустым, издалека идущим, словно все про</w:t>
        <w:softHyphen/>
        <w:t>низывающим взглядом он посмотрел на художника и по</w:t>
        <w:softHyphen/>
        <w:t>жал плечами — тем взглядом из глубины времен, который, казалось, все знал или знал лучше, чем кто другой. Ху</w:t>
        <w:softHyphen/>
        <w:t>дожник, словно осознав свое бессилие, всплеснул руками и только головой покачал. Его серые глаза казались ма</w:t>
        <w:softHyphen/>
        <w:t>ленькими и холодными.</w:t>
      </w:r>
    </w:p>
    <w:p>
      <w:pPr>
        <w:pStyle w:val="35"/>
        <w:shd w:fill="auto" w:val="clear"/>
        <w:spacing w:lineRule="exact" w:line="214" w:before="0" w:after="0"/>
        <w:ind w:left="20" w:firstLine="320"/>
        <w:rPr/>
      </w:pPr>
      <w:r>
        <w:rPr>
          <w:rStyle w:val="105pt"/>
        </w:rPr>
        <w:t>Он откашлялся и сказал:</w:t>
      </w:r>
    </w:p>
    <w:p>
      <w:pPr>
        <w:pStyle w:val="35"/>
        <w:numPr>
          <w:ilvl w:val="0"/>
          <w:numId w:val="7"/>
        </w:numPr>
        <w:shd w:fill="auto" w:val="clear"/>
        <w:tabs>
          <w:tab w:val="clear" w:pos="708"/>
          <w:tab w:val="left" w:pos="646" w:leader="none"/>
        </w:tabs>
        <w:spacing w:lineRule="exact" w:line="214" w:before="0" w:after="0"/>
        <w:ind w:left="20" w:right="20" w:firstLine="320"/>
        <w:rPr/>
      </w:pPr>
      <w:r>
        <w:rPr>
          <w:rStyle w:val="105pt"/>
        </w:rPr>
        <w:t>Отныне между нами полная ясность. Отныне боль</w:t>
        <w:softHyphen/>
        <w:t>ше ничего в открытую, Йенс. Мне следовало знать напе</w:t>
        <w:softHyphen/>
        <w:t>ред, чего от вас ждать.</w:t>
      </w:r>
    </w:p>
    <w:p>
      <w:pPr>
        <w:pStyle w:val="35"/>
        <w:numPr>
          <w:ilvl w:val="0"/>
          <w:numId w:val="7"/>
        </w:numPr>
        <w:shd w:fill="auto" w:val="clear"/>
        <w:tabs>
          <w:tab w:val="clear" w:pos="708"/>
          <w:tab w:val="left" w:pos="632" w:leader="none"/>
        </w:tabs>
        <w:spacing w:lineRule="exact" w:line="214" w:before="0" w:after="0"/>
        <w:ind w:left="20" w:right="20" w:firstLine="320"/>
        <w:rPr/>
      </w:pPr>
      <w:r>
        <w:rPr>
          <w:rStyle w:val="105pt"/>
        </w:rPr>
        <w:t>Тем лучше,—сказал отец.—Есть вещи, которых не забывают.</w:t>
      </w:r>
    </w:p>
    <w:p>
      <w:pPr>
        <w:pStyle w:val="35"/>
        <w:numPr>
          <w:ilvl w:val="0"/>
          <w:numId w:val="7"/>
        </w:numPr>
        <w:shd w:fill="auto" w:val="clear"/>
        <w:tabs>
          <w:tab w:val="clear" w:pos="708"/>
          <w:tab w:val="left" w:pos="646" w:leader="none"/>
        </w:tabs>
        <w:spacing w:before="0" w:after="0"/>
        <w:ind w:left="20" w:right="20" w:firstLine="320"/>
        <w:rPr/>
      </w:pPr>
      <w:r>
        <w:rPr>
          <w:rStyle w:val="105pt"/>
        </w:rPr>
        <w:t>Тут ты, пожалуй, прав,— сказал художник.— Мы здесь не забываем причиненного нам зла. Мы забываем лишь то, что снести невозможно.</w:t>
      </w:r>
    </w:p>
    <w:p>
      <w:pPr>
        <w:pStyle w:val="35"/>
        <w:numPr>
          <w:ilvl w:val="0"/>
          <w:numId w:val="7"/>
        </w:numPr>
        <w:shd w:fill="auto" w:val="clear"/>
        <w:tabs>
          <w:tab w:val="clear" w:pos="708"/>
          <w:tab w:val="left" w:pos="650" w:leader="none"/>
        </w:tabs>
        <w:spacing w:before="0" w:after="0"/>
        <w:ind w:left="20" w:firstLine="320"/>
        <w:rPr/>
      </w:pPr>
      <w:r>
        <w:rPr>
          <w:rStyle w:val="105pt"/>
        </w:rPr>
        <w:t>Тебя там ждут,— напомнил отец. А художник:</w:t>
      </w:r>
    </w:p>
    <w:p>
      <w:pPr>
        <w:pStyle w:val="35"/>
        <w:numPr>
          <w:ilvl w:val="0"/>
          <w:numId w:val="7"/>
        </w:numPr>
        <w:shd w:fill="auto" w:val="clear"/>
        <w:tabs>
          <w:tab w:val="clear" w:pos="708"/>
          <w:tab w:val="left" w:pos="650" w:leader="none"/>
        </w:tabs>
        <w:spacing w:before="0" w:after="0"/>
        <w:ind w:left="20" w:firstLine="320"/>
        <w:rPr/>
      </w:pPr>
      <w:r>
        <w:rPr>
          <w:rStyle w:val="105pt"/>
        </w:rPr>
        <w:t>Кстати, и ты собирался уходить.</w:t>
      </w:r>
    </w:p>
    <w:p>
      <w:pPr>
        <w:pStyle w:val="35"/>
        <w:shd w:fill="auto" w:val="clear"/>
        <w:spacing w:before="0" w:after="0"/>
        <w:ind w:left="20" w:right="20" w:firstLine="320"/>
        <w:rPr/>
      </w:pPr>
      <w:r>
        <w:rPr>
          <w:rStyle w:val="105pt"/>
        </w:rPr>
        <w:t>Они молча пошли к двери мимо шкафов и ниш, мимо тяжелых осенних букетов, стоявших на полу в вазах и ковшах. «Нейтральной краски нет»,— сказал когда-то Нансен. Они прошли мимо стола с керамикой, мимо обод</w:t>
        <w:softHyphen/>
        <w:t>ранного вертящегося станка, на котором выступала из гли</w:t>
        <w:softHyphen/>
        <w:t>ны обнаженная пара —две хрупкие, глядящие ввысь фи</w:t>
        <w:softHyphen/>
        <w:t>гуры. Они не подали друг другу руки на прощанпе. Ху</w:t>
        <w:softHyphen/>
        <w:t>дожник открыл дверь, отец, не простясь, вышел из мастер</w:t>
        <w:softHyphen/>
        <w:t>ской и только на короткий миг, до того как дверь захлоп</w:t>
        <w:softHyphen/>
        <w:t>нулась, оглянулся, чтобы сказать:</w:t>
      </w:r>
    </w:p>
    <w:p>
      <w:pPr>
        <w:pStyle w:val="35"/>
        <w:numPr>
          <w:ilvl w:val="0"/>
          <w:numId w:val="7"/>
        </w:numPr>
        <w:shd w:fill="auto" w:val="clear"/>
        <w:tabs>
          <w:tab w:val="clear" w:pos="708"/>
          <w:tab w:val="left" w:pos="645" w:leader="none"/>
        </w:tabs>
        <w:spacing w:before="0" w:after="0"/>
        <w:ind w:left="20" w:firstLine="320"/>
        <w:rPr/>
      </w:pPr>
      <w:r>
        <w:rPr>
          <w:rStyle w:val="105pt"/>
        </w:rPr>
        <w:t>Ты обо мне еще услышишь.— А художник:</w:t>
      </w:r>
    </w:p>
    <w:p>
      <w:pPr>
        <w:pStyle w:val="35"/>
        <w:numPr>
          <w:ilvl w:val="0"/>
          <w:numId w:val="7"/>
        </w:numPr>
        <w:shd w:fill="auto" w:val="clear"/>
        <w:tabs>
          <w:tab w:val="clear" w:pos="708"/>
          <w:tab w:val="left" w:pos="650" w:leader="none"/>
        </w:tabs>
        <w:spacing w:before="0" w:after="0"/>
        <w:ind w:left="20" w:firstLine="320"/>
        <w:rPr/>
      </w:pPr>
      <w:r>
        <w:rPr>
          <w:rStyle w:val="105pt"/>
        </w:rPr>
        <w:t>Не сомневаюсь.</w:t>
      </w:r>
    </w:p>
    <w:p>
      <w:pPr>
        <w:pStyle w:val="35"/>
        <w:shd w:fill="auto" w:val="clear"/>
        <w:spacing w:before="0" w:after="0"/>
        <w:ind w:left="20" w:right="20" w:firstLine="320"/>
        <w:rPr/>
      </w:pPr>
      <w:r>
        <w:rPr>
          <w:rStyle w:val="105pt"/>
        </w:rPr>
        <w:t>И вот отец остался один со своей добычей снаружи в этот штормовой осенний вечер, в предписанной темноте,</w:t>
      </w:r>
    </w:p>
    <w:p>
      <w:pPr>
        <w:pStyle w:val="35"/>
        <w:shd w:fill="auto" w:val="clear"/>
        <w:tabs>
          <w:tab w:val="clear" w:pos="708"/>
          <w:tab w:val="left" w:pos="238" w:leader="none"/>
        </w:tabs>
        <w:spacing w:before="0" w:after="0"/>
        <w:ind w:left="20" w:right="20" w:hanging="0"/>
        <w:rPr/>
      </w:pPr>
      <w:r>
        <w:rPr>
          <w:rStyle w:val="105pt"/>
        </w:rPr>
        <w:t>о</w:t>
        <w:tab/>
        <w:t>которой надлежало печься и ему не в последнню оче</w:t>
        <w:softHyphen/>
        <w:t>редь, и журавлиным шагом, в развевающейся по ветру на</w:t>
        <w:softHyphen/>
        <w:t>кидке зашагал по блеекенварфскому двору, миновал пруд, необитаемый хлев и сарай, а между тем в фотокамере его головы, как мне представляется, проявлялось другое изо</w:t>
        <w:softHyphen/>
        <w:t>бражение Блеекенварфа.</w:t>
      </w:r>
    </w:p>
    <w:p>
      <w:pPr>
        <w:pStyle w:val="35"/>
        <w:shd w:fill="auto" w:val="clear"/>
        <w:spacing w:before="0" w:after="0"/>
        <w:ind w:left="20" w:right="20" w:firstLine="320"/>
        <w:rPr/>
      </w:pPr>
      <w:r>
        <w:rPr>
          <w:rStyle w:val="105pt"/>
        </w:rPr>
        <w:t>Возможно ли, чтобы ему предстало нечто сокровенное? Что до меня, то я вполне допускаю, что внутренним взо</w:t>
        <w:softHyphen/>
        <w:t>ром он видел картину, содержащую нечто большее, не</w:t>
        <w:softHyphen/>
        <w:t>жели ольховая аллея, яблони, кусты боярышника и вытя</w:t>
        <w:softHyphen/>
        <w:t>нувшиеся в длину, погруженные в себя и что-то замыш</w:t>
        <w:softHyphen/>
        <w:t>ляющие строения. При взгляде на замкнувшийся Блее</w:t>
        <w:softHyphen/>
        <w:t>кенварф пред его внутренним взором возникал другой, с разверстыми потолками, разъятыми стенами и перебор</w:t>
        <w:softHyphen/>
        <w:t>ками; он сотворил беспрепятственно открытую взору мо</w:t>
        <w:softHyphen/>
        <w:t>дель Блеекенварфа и, шагая по двору, видел себя, как мне теперь представляется, шагающим по двору, но не только это: быть может, заглядывая в раскрытые комнаты, он примечал, как Дитте и Тео Бусбек, подняв голову, прислу</w:t>
        <w:softHyphen/>
        <w:t>шиваются к тому, что показалось им его голосом; быть мо</w:t>
        <w:softHyphen/>
        <w:t>жет, он видел Ютту в растоптанных солдатских сапогах, накрывающую на стол; быть может, даже углядел Йоста, охотящегося на чердаке за совой, поселившейся в венце.</w:t>
      </w:r>
    </w:p>
    <w:p>
      <w:pPr>
        <w:pStyle w:val="35"/>
        <w:shd w:fill="auto" w:val="clear"/>
        <w:spacing w:lineRule="exact" w:line="209" w:before="0" w:after="0"/>
        <w:ind w:left="20" w:right="20" w:hanging="0"/>
        <w:rPr/>
      </w:pPr>
      <w:r>
        <w:rPr>
          <w:rStyle w:val="105pt"/>
        </w:rPr>
        <w:t>сруба; и в то же время видел себя, шагающего журавли</w:t>
        <w:softHyphen/>
        <w:t>ным шагом мимо фасада с бесчисленными окнами. Что же здесь было настоящей картиной, а что ее отражением? Чем объяснить, что он вдруг остановился, вытащил кар</w:t>
        <w:softHyphen/>
        <w:t>манный фонарик, включил и выключил на пробу, а затехМ пошел, но не к распашным деревянным воротам, а в сто</w:t>
        <w:softHyphen/>
        <w:t>рону восточного флигеля? Которая же картина диктовала ему этот путь? И найдет ли он в зримом Блеекенварфе то, что померещилось ему в незримом?</w:t>
      </w:r>
    </w:p>
    <w:p>
      <w:pPr>
        <w:pStyle w:val="35"/>
        <w:shd w:fill="auto" w:val="clear"/>
        <w:spacing w:lineRule="exact" w:line="209" w:before="0" w:after="0"/>
        <w:ind w:left="20" w:right="20" w:firstLine="320"/>
        <w:rPr/>
      </w:pPr>
      <w:r>
        <w:rPr>
          <w:rStyle w:val="105pt"/>
        </w:rPr>
        <w:t>Ветер волчком кружил опавшие листья, он морщил зеркальную гладь пруда, исследовал, завывая, щели ме</w:t>
        <w:softHyphen/>
        <w:t>жду сваленными в кучу срубленными стволами. Отец до</w:t>
        <w:softHyphen/>
        <w:t>шел до водокачки, свернул и оказался у крайнего окна. Он вытащил карманный фонарик с круглым глазком, за</w:t>
        <w:softHyphen/>
        <w:t>клеенным черной изоляционной лентой, пропускавшей только тоненький лучик. Свет упал на спущенную што</w:t>
        <w:softHyphen/>
        <w:t>ру затемнения: стало быть, пошли к следующему окну. Он направил на него свой шпионский фонарик и от проти</w:t>
        <w:softHyphen/>
        <w:t>волежащей двери стал шарить по смежной стене, миновал 1рехногий старомодный умывальник, миновал почти ослеп</w:t>
        <w:softHyphen/>
        <w:t>шее зеркало, сваленные в кучу картонные коробки, мяг</w:t>
        <w:softHyphen/>
        <w:t>кое кресло с распоротой обивкой, чудовищно огромный коричневый комод и календарь, утверждавший, что сейчас</w:t>
      </w:r>
    </w:p>
    <w:p>
      <w:pPr>
        <w:pStyle w:val="35"/>
        <w:numPr>
          <w:ilvl w:val="0"/>
          <w:numId w:val="3"/>
        </w:numPr>
        <w:shd w:fill="auto" w:val="clear"/>
        <w:tabs>
          <w:tab w:val="clear" w:pos="708"/>
          <w:tab w:val="left" w:pos="176" w:leader="none"/>
        </w:tabs>
        <w:spacing w:lineRule="exact" w:line="209" w:before="0" w:after="0"/>
        <w:ind w:left="20" w:hanging="0"/>
        <w:rPr/>
      </w:pPr>
      <w:r>
        <w:rPr>
          <w:rStyle w:val="105pt"/>
        </w:rPr>
        <w:t>августа 1904 года.</w:t>
      </w:r>
    </w:p>
    <w:p>
      <w:pPr>
        <w:pStyle w:val="35"/>
        <w:shd w:fill="auto" w:val="clear"/>
        <w:spacing w:lineRule="exact" w:line="209" w:before="0" w:after="0"/>
        <w:ind w:left="20" w:right="20" w:firstLine="320"/>
        <w:rPr/>
      </w:pPr>
      <w:r>
        <w:rPr>
          <w:rStyle w:val="105pt"/>
        </w:rPr>
        <w:t>Соседняя комната пустовала. А также следующая за ней. Потрескавшаяся штукатурка, в некоторых местах об</w:t>
        <w:softHyphen/>
        <w:t>нажилась камышевая прокладка. Потом свет вспыхнул в пропыленной спальне, нащупал койку, скользнул по вы</w:t>
        <w:softHyphen/>
        <w:t>цветшей одежде и пожухшим, волглым ночным рубахам, висящим на проволочных плечиках на стене. У изголовья на табурете, как и полагается, топорщился ночной колпак. Стоптанные домашние туфли, неуклюжий ночной горшок, испещренный металлическими пятнами, похожими на по</w:t>
        <w:softHyphen/>
        <w:t>падания из рогатки. И — дальше по фасаду с бесчислен</w:t>
        <w:softHyphen/>
        <w:t>ными окнами: но что же это?</w:t>
      </w:r>
    </w:p>
    <w:p>
      <w:pPr>
        <w:pStyle w:val="35"/>
        <w:shd w:fill="auto" w:val="clear"/>
        <w:spacing w:lineRule="exact" w:line="209" w:before="0" w:after="0"/>
        <w:ind w:left="20" w:right="20" w:firstLine="320"/>
        <w:rPr/>
      </w:pPr>
      <w:r>
        <w:rPr>
          <w:rStyle w:val="105pt"/>
        </w:rPr>
        <w:t>Посреди одной из комнат стоял стол, а на нем чучело гагары, оно, по-видимому, беседовало с платяной щеткой. Кто заказал набить чучело этой птицы? Кто собирался по</w:t>
        <w:softHyphen/>
        <w:t>чистить его щеткой и внезапно отлучился, чтобы никогда больше не возвратиться? Я представляю, как отец, этот худой человек с узким лицом и длинным прямым носом, сам порой напоминавший водяную птицу, направил свет карманного фонаря на гагару, отчего ее искусственные глаза засверкали; как, преследуемый и подгоняемый сво</w:t>
        <w:softHyphen/>
        <w:t>ими открытиями, он шел все дальше и дальше, осматри</w:t>
        <w:softHyphen/>
        <w:t>вал комнату за комнатой, освещая стены, мебель и ниши, пока не добрался до заброшенной ванной. На полу заса</w:t>
        <w:softHyphen/>
        <w:t>ленные матрацы. Стремянка. Куча битой штукатурки, гвоздей и свинцовых стружек. Грязный халат с узором из рыбьих костей. Голая электрическая лампочка. Надеялся ли он увидеть нечто большее? А может быть, он и вовсе гнал больше, чем мы подозревали?</w:t>
      </w:r>
    </w:p>
    <w:p>
      <w:pPr>
        <w:pStyle w:val="35"/>
        <w:shd w:fill="auto" w:val="clear"/>
        <w:spacing w:before="0" w:after="0"/>
        <w:ind w:left="20" w:right="20" w:firstLine="320"/>
        <w:rPr/>
      </w:pPr>
      <w:r>
        <w:rPr>
          <w:rStyle w:val="105pt"/>
        </w:rPr>
        <w:t>Отец узким лучом фонаря обследовал заброшенную ванную. Его бы не смутило, или не слишком бы смутило, случись Дитте или художнику накрыть его за этим заня</w:t>
        <w:softHyphen/>
        <w:t>тием,—время, когда приходилось краснеть и извиняться, наконец для него миновало. С педантичным рвением на</w:t>
        <w:softHyphen/>
        <w:t>кинулся он на ванную, должно быть почувствовав: цель близка. Он видел, что электрическая лампочка качается туда-сюда, видел тарелку с остатками еды и, как я потом узнал, углядел у изголовья постели белый подворотничок солдатского френча. Световая полоска заиграла на подво</w:t>
        <w:softHyphen/>
        <w:t>ротничке, скользнула по тарелке, покачалась, преследуя электрическую лампочку. Ругбюльский полицейский по</w:t>
        <w:softHyphen/>
        <w:t>гасил фонарик, прислушался, приник боком к стене и ус</w:t>
        <w:softHyphen/>
        <w:t>лышал больше, чем хотел бы услышать.</w:t>
      </w:r>
    </w:p>
    <w:p>
      <w:pPr>
        <w:pStyle w:val="35"/>
        <w:shd w:fill="auto" w:val="clear"/>
        <w:spacing w:before="0" w:after="0"/>
        <w:ind w:left="20" w:right="20" w:firstLine="320"/>
        <w:rPr/>
      </w:pPr>
      <w:r>
        <w:rPr>
          <w:rStyle w:val="105pt"/>
        </w:rPr>
        <w:t>Тот, кто у нас осенним вечером стоит и на ветру при</w:t>
        <w:softHyphen/>
        <w:t>слушивается, всегда услышит больше^ чем ждал или чем ему нужно: в кустах кто-то неудержимо болтает, в сумер</w:t>
        <w:softHyphen/>
        <w:t>ках открывается простор для всяких фантастических ви</w:t>
        <w:softHyphen/>
        <w:t>дений, а у того, кто эахочет услышать голоса или хлопа</w:t>
        <w:softHyphen/>
        <w:t>нье дверей, отбоя не будет от впечатлений.</w:t>
      </w:r>
    </w:p>
    <w:p>
      <w:pPr>
        <w:pStyle w:val="35"/>
        <w:shd w:fill="auto" w:val="clear"/>
        <w:spacing w:before="0" w:after="0"/>
        <w:ind w:left="20" w:right="20" w:firstLine="320"/>
        <w:rPr/>
      </w:pPr>
      <w:r>
        <w:rPr>
          <w:rStyle w:val="105pt"/>
        </w:rPr>
        <w:t>Приникнув к окну, отец слышал множество шагов и множество голосов; снова и снова светил он фонариком в ванную, словно нападая из-за угла, и неизменно обманы</w:t>
        <w:softHyphen/>
        <w:t>вался в своих надеждах, пока наконец, пристегнув фона</w:t>
        <w:softHyphen/>
        <w:t>рик к груди, не повернул к своему велосипеду.</w:t>
      </w:r>
    </w:p>
    <w:p>
      <w:pPr>
        <w:pStyle w:val="35"/>
        <w:shd w:fill="auto" w:val="clear"/>
        <w:spacing w:before="0" w:after="0"/>
        <w:ind w:left="20" w:right="20" w:firstLine="320"/>
        <w:rPr/>
      </w:pPr>
      <w:r>
        <w:rPr>
          <w:rStyle w:val="105pt"/>
        </w:rPr>
        <w:t>Одно можно сказалсь с уверенностью, что к велосипеду он воротился если не с чувством торжества, то во всяком случае, с чувством облегчения и, должно быть, уезжая, избегал глядеть в сторону Блеекенварфа. В кармане у не</w:t>
        <w:softHyphen/>
        <w:t>го было вдоволь красного на белом и зеленого на белом, он позаботился о затемнении и удостоверился в том, что и до этого знал или угадывал, а потому мог себе позволить этаким молодчиной съехать с дамбы под соленым брыз</w:t>
        <w:softHyphen/>
        <w:t>жущим дождиком, радуясь победе, которую одержал его профессиональный нюх. Возможно, он уже по дороге об</w:t>
        <w:softHyphen/>
        <w:t>думывал предстоящее донесение, хотя скорее мысли его были всецело заняты любимым блюдом, которое Хильке сейчас готовила на кухне: жареными селедками с карто</w:t>
        <w:softHyphen/>
        <w:t>фельным салатом. Во всяком случае, когда он вступил в дом, повесил в шкаф фуражку и накидку и, потирая руки, вошел в дымную кухню, здесь уже собралась вся семья.</w:t>
      </w:r>
    </w:p>
    <w:p>
      <w:pPr>
        <w:pStyle w:val="35"/>
        <w:numPr>
          <w:ilvl w:val="0"/>
          <w:numId w:val="7"/>
        </w:numPr>
        <w:shd w:fill="auto" w:val="clear"/>
        <w:tabs>
          <w:tab w:val="clear" w:pos="708"/>
          <w:tab w:val="left" w:pos="645" w:leader="none"/>
        </w:tabs>
        <w:spacing w:before="0" w:after="0"/>
        <w:ind w:left="20" w:firstLine="320"/>
        <w:rPr/>
      </w:pPr>
      <w:r>
        <w:rPr>
          <w:rStyle w:val="105pt"/>
        </w:rPr>
        <w:t>Ну как? Пора садиться?</w:t>
      </w:r>
    </w:p>
    <w:p>
      <w:pPr>
        <w:pStyle w:val="35"/>
        <w:numPr>
          <w:ilvl w:val="0"/>
          <w:numId w:val="7"/>
        </w:numPr>
        <w:shd w:fill="auto" w:val="clear"/>
        <w:tabs>
          <w:tab w:val="clear" w:pos="708"/>
          <w:tab w:val="left" w:pos="645" w:leader="none"/>
        </w:tabs>
        <w:spacing w:before="0" w:after="0"/>
        <w:ind w:left="20" w:firstLine="320"/>
        <w:rPr/>
      </w:pPr>
      <w:r>
        <w:rPr>
          <w:rStyle w:val="105pt"/>
        </w:rPr>
        <w:t>Пора.</w:t>
      </w:r>
    </w:p>
    <w:p>
      <w:pPr>
        <w:pStyle w:val="35"/>
        <w:shd w:fill="auto" w:val="clear"/>
        <w:spacing w:before="0" w:after="0"/>
        <w:ind w:left="20" w:right="20" w:firstLine="320"/>
        <w:rPr/>
      </w:pPr>
      <w:r>
        <w:rPr>
          <w:rStyle w:val="105pt"/>
        </w:rPr>
        <w:t>Я первым сел за стол, пока мать накрывала к ужину, меж тем как у плиты со слезящимися глазами стояла Хильке и растапливала на сквородке потрескивающий, журчащий жир. Он жарко взбрызгивал, он стрелял и пе</w:t>
        <w:softHyphen/>
        <w:t>нился бесчисленными пузырями, а Хильке укладывала в клокочущую жидкость обезглавленную, обвалянную в муке рыбу. Отец, войдя, поздоровался и не взял в обиду, что никто ему не ответил. «Добрый вечер всем»,— сказал он и потрепал меня по пл^у, подошел к плите и одобри</w:t>
        <w:softHyphen/>
        <w:t>тельно закивал, глядя, как сестра вылавливает из жира до коричневости зарумяненных рыбок и горкой склады</w:t>
        <w:softHyphen/>
        <w:t>вает на тарелку, как, протерев глаза тыльной стороной ладони, она бросает на сковородку новую партию мучни</w:t>
        <w:softHyphen/>
        <w:t>сто-белых селедок и жир снова взбрызгивает и шипит.</w:t>
      </w:r>
    </w:p>
    <w:p>
      <w:pPr>
        <w:pStyle w:val="35"/>
        <w:shd w:fill="auto" w:val="clear"/>
        <w:spacing w:before="0" w:after="0"/>
        <w:ind w:left="20" w:right="20" w:firstLine="320"/>
        <w:rPr/>
      </w:pPr>
      <w:r>
        <w:rPr>
          <w:rStyle w:val="105pt"/>
        </w:rPr>
        <w:t>Отец подмигнул мне и в ожидании лакомого блюда с преувеличенным восхищением потер живот, потом, рас</w:t>
        <w:softHyphen/>
        <w:t>стегнув портупею, сложил ее вместе с пистолетом и план</w:t>
        <w:softHyphen/>
        <w:t>шетом на кухонный шкаф и уселся со мной рядом. Жел</w:t>
        <w:softHyphen/>
        <w:t>тые и коричневые, поблескивая жироэд, лежали на тарел</w:t>
        <w:softHyphen/>
        <w:t>ке жареные селедки с ломкими, съежившимися хвосто</w:t>
        <w:softHyphen/>
        <w:t>выми плавниками,— когда я это вспоминаю в моей хо</w:t>
        <w:softHyphen/>
        <w:t>рошо проветриваемой камере, мне и сейчас ударяет в нос едкий запах и к горлу подступает неизбежный ка</w:t>
        <w:softHyphen/>
        <w:t>шель.</w:t>
      </w:r>
    </w:p>
    <w:p>
      <w:pPr>
        <w:sectPr>
          <w:footerReference w:type="even" r:id="rId71"/>
          <w:footerReference w:type="default" r:id="rId72"/>
          <w:footerReference w:type="first" r:id="rId73"/>
          <w:type w:val="nextPage"/>
          <w:pgSz w:w="11906" w:h="16838"/>
          <w:pgMar w:left="3050" w:right="3021" w:gutter="0" w:header="0" w:top="3674" w:footer="3" w:bottom="3932"/>
          <w:pgNumType w:fmt="decimal"/>
          <w:formProt w:val="false"/>
          <w:titlePg/>
          <w:textDirection w:val="lrTb"/>
          <w:docGrid w:type="default" w:linePitch="360" w:charSpace="0"/>
        </w:sectPr>
        <w:pStyle w:val="35"/>
        <w:shd w:fill="auto" w:val="clear"/>
        <w:spacing w:before="0" w:after="0"/>
        <w:ind w:left="20" w:right="20" w:firstLine="320"/>
        <w:rPr/>
      </w:pPr>
      <w:r>
        <w:rPr>
          <w:rStyle w:val="105pt"/>
        </w:rPr>
        <w:t>Берясь за жаренье, Хильке накинула на расшитую в крестьянском духе кофточку с монетами вместо пуговиц закрытый доверху халатик, густые длинные волосы пере</w:t>
        <w:softHyphen/>
        <w:t>вязала на затылке лентой, на ногах у нее были шерстя</w:t>
        <w:softHyphen/>
        <w:t>ные гольфы, доходящие до колен, на руке позвякивала по</w:t>
        <w:softHyphen/>
        <w:t>серебренная цепочка, которую Адди сверх всякого ожида</w:t>
        <w:softHyphen/>
        <w:t>ния прислал ей из Роттердама, куда его погнали с вой</w:t>
        <w:softHyphen/>
      </w:r>
    </w:p>
    <w:p>
      <w:pPr>
        <w:pStyle w:val="35"/>
        <w:shd w:fill="auto" w:val="clear"/>
        <w:spacing w:before="0" w:after="0"/>
        <w:ind w:left="20" w:right="20" w:firstLine="320"/>
        <w:rPr/>
      </w:pPr>
      <w:r>
        <w:rPr>
          <w:rStyle w:val="105pt"/>
        </w:rPr>
        <w:t>сковыми частями. Каждый раз, вылавливая из кипящего жира несколько селедок, Хильке, выпятив нижнюю губу, сдувала с лица выбившуюся прядь и, повернувшись, улы</w:t>
        <w:softHyphen/>
        <w:t>балась нам с капризной гримаской сквозь едкий чад.</w:t>
      </w:r>
    </w:p>
    <w:p>
      <w:pPr>
        <w:pStyle w:val="35"/>
        <w:shd w:fill="auto" w:val="clear"/>
        <w:spacing w:lineRule="exact" w:line="209" w:before="0" w:after="0"/>
        <w:ind w:left="20" w:right="20" w:firstLine="320"/>
        <w:rPr/>
      </w:pPr>
      <w:r>
        <w:rPr>
          <w:rStyle w:val="105pt"/>
        </w:rPr>
        <w:t>Наконец мать поставила на стол блюдо с рыбой и мис</w:t>
        <w:softHyphen/>
        <w:t>ку со стекловидным картофельным салатом, перемешан</w:t>
        <w:softHyphen/>
        <w:t>ным с яблоками; взявшись за руки и беззвучно сканди</w:t>
        <w:softHyphen/>
        <w:t>руя, мы пожелали друг другу «при-ят-но-го ап-пе-ти- та» — обряд, которого у нас придерживались, когда Хиль</w:t>
        <w:softHyphen/>
        <w:t>ке бывала дома, а затем каждый выкопал себе в глиняной миске изрядный ком картофельного салата и набрал с большого блюда селедок. Достаточно было надавить вил</w:t>
        <w:softHyphen/>
        <w:t>кой, чтобы отделить спинное филе, а поддев зубцом вил</w:t>
        <w:softHyphen/>
        <w:t>ки позвоночник, вы могли вытащить его целиком. Я без труда обогнал Хильке на две рыбки, а потом удерживал и наращивал это преимущество, но тягаться с отцом было мне не по силам. У ругбюльского полицейского был св.ой метод расправляться с позвоночником, после чего, подхва</w:t>
        <w:softHyphen/>
        <w:t>тив на вилку добрую половину рыбки, он мгновенно, не шипя и не дуя, отправлял ее в рот, и я с волнением наб</w:t>
        <w:softHyphen/>
        <w:t>людал, как на краях его тарелки множатся рыбьи скеле</w:t>
        <w:softHyphen/>
        <w:t>ты. Когда у нас подавалась жареная сельдь, отец напоми</w:t>
        <w:softHyphen/>
        <w:t>нал мне Пера Арне Шесселя, самого прожорливого едока, какого мне случалось видеть, хотя, к чести отца буд*&gt; ска</w:t>
        <w:softHyphen/>
        <w:t>зано, он несравненно выразительнее, чем мой брюзгливый дедушка, давал почувствовать то животворное тепло, то душевное равновесие и умилительную полноту чувств, ко</w:t>
        <w:softHyphen/>
        <w:t>торые вызывает добрая еда. Я не мог угнаться за числом рыбьих скелетов, украшавших тарелку отца, но, что ка- саотся Хильке и матери, без труда оставлял их за фла</w:t>
        <w:softHyphen/>
        <w:t>гом.</w:t>
      </w:r>
    </w:p>
    <w:p>
      <w:pPr>
        <w:pStyle w:val="35"/>
        <w:shd w:fill="auto" w:val="clear"/>
        <w:spacing w:lineRule="exact" w:line="209" w:before="0" w:after="0"/>
        <w:ind w:left="20" w:right="20" w:firstLine="320"/>
        <w:rPr/>
      </w:pPr>
      <w:r>
        <w:rPr>
          <w:rStyle w:val="105pt"/>
        </w:rPr>
        <w:t>Итак, мы жевали, смаковали, перемалывали и глота</w:t>
        <w:softHyphen/>
        <w:t>ли—только держись! Селедочная башня уменьшалась на глазах, в картофельном салате зияли воронки и пещеры и высились утесы, на меня уже наплывали теплая уста</w:t>
        <w:softHyphen/>
        <w:t>лость и приятное изнеможение, йак вдруг Хильке угляде</w:t>
        <w:softHyphen/>
        <w:t>ла клочок алой бумаги, торчавший из кармана отцовско</w:t>
        <w:softHyphen/>
        <w:t>го мундира. Она вытащила его наружу, войросительно по</w:t>
        <w:softHyphen/>
        <w:t>держала на ладони над столом и, так как никто не откликнулся, положила рядом со своей тарелкой.</w:t>
      </w:r>
    </w:p>
    <w:p>
      <w:pPr>
        <w:pStyle w:val="35"/>
        <w:numPr>
          <w:ilvl w:val="0"/>
          <w:numId w:val="7"/>
        </w:numPr>
        <w:shd w:fill="auto" w:val="clear"/>
        <w:tabs>
          <w:tab w:val="clear" w:pos="708"/>
          <w:tab w:val="left" w:pos="622" w:leader="none"/>
        </w:tabs>
        <w:spacing w:lineRule="exact" w:line="209" w:before="0" w:after="0"/>
        <w:ind w:left="20" w:right="20" w:firstLine="320"/>
        <w:rPr/>
      </w:pPr>
      <w:r>
        <w:rPr>
          <w:rStyle w:val="105pt"/>
        </w:rPr>
        <w:t>Чего ты только не таскаешь в карманах,— сказала она отцу с укором.</w:t>
      </w:r>
    </w:p>
    <w:p>
      <w:pPr>
        <w:pStyle w:val="35"/>
        <w:shd w:fill="auto" w:val="clear"/>
        <w:spacing w:before="0" w:after="0"/>
        <w:ind w:left="40" w:right="20" w:firstLine="300"/>
        <w:rPr/>
      </w:pPr>
      <w:r>
        <w:rPr>
          <w:rStyle w:val="105pt"/>
        </w:rPr>
        <w:t>Отец, не говоря ни слова, потянулся через стол, подви</w:t>
        <w:softHyphen/>
        <w:t>нул к себе алый клочок и сунул его в карман.</w:t>
      </w:r>
    </w:p>
    <w:p>
      <w:pPr>
        <w:pStyle w:val="35"/>
        <w:numPr>
          <w:ilvl w:val="0"/>
          <w:numId w:val="7"/>
        </w:numPr>
        <w:shd w:fill="auto" w:val="clear"/>
        <w:tabs>
          <w:tab w:val="clear" w:pos="708"/>
          <w:tab w:val="left" w:pos="666" w:leader="none"/>
        </w:tabs>
        <w:spacing w:before="0" w:after="0"/>
        <w:ind w:left="40" w:right="20" w:firstLine="300"/>
        <w:rPr/>
      </w:pPr>
      <w:r>
        <w:rPr>
          <w:rStyle w:val="105pt"/>
        </w:rPr>
        <w:t>Никак это секрет? — протянула Хильке, а отец, уткнувшись в тарелку:</w:t>
      </w:r>
    </w:p>
    <w:p>
      <w:pPr>
        <w:pStyle w:val="35"/>
        <w:numPr>
          <w:ilvl w:val="0"/>
          <w:numId w:val="7"/>
        </w:numPr>
        <w:shd w:fill="auto" w:val="clear"/>
        <w:tabs>
          <w:tab w:val="clear" w:pos="708"/>
          <w:tab w:val="left" w:pos="666" w:leader="none"/>
        </w:tabs>
        <w:spacing w:before="0" w:after="0"/>
        <w:ind w:left="40" w:right="20" w:firstLine="300"/>
        <w:rPr/>
      </w:pPr>
      <w:r>
        <w:rPr>
          <w:rStyle w:val="105pt"/>
        </w:rPr>
        <w:t>В такое трудное время хоть бы не переводилась се</w:t>
        <w:softHyphen/>
        <w:t>ледка, и то большое было б дело.</w:t>
      </w:r>
    </w:p>
    <w:p>
      <w:pPr>
        <w:pStyle w:val="35"/>
        <w:numPr>
          <w:ilvl w:val="0"/>
          <w:numId w:val="7"/>
        </w:numPr>
        <w:shd w:fill="auto" w:val="clear"/>
        <w:tabs>
          <w:tab w:val="clear" w:pos="708"/>
          <w:tab w:val="left" w:pos="657" w:leader="none"/>
        </w:tabs>
        <w:spacing w:before="0" w:after="0"/>
        <w:ind w:left="40" w:right="20" w:firstLine="300"/>
        <w:rPr/>
      </w:pPr>
      <w:r>
        <w:rPr>
          <w:rStyle w:val="105pt"/>
        </w:rPr>
        <w:t>Как Макс, здоров? — внезапно поинтересовалась мать.</w:t>
      </w:r>
    </w:p>
    <w:p>
      <w:pPr>
        <w:pStyle w:val="35"/>
        <w:numPr>
          <w:ilvl w:val="0"/>
          <w:numId w:val="7"/>
        </w:numPr>
        <w:shd w:fill="auto" w:val="clear"/>
        <w:tabs>
          <w:tab w:val="clear" w:pos="708"/>
          <w:tab w:val="left" w:pos="669" w:leader="none"/>
        </w:tabs>
        <w:spacing w:before="0" w:after="0"/>
        <w:ind w:left="40" w:right="20" w:firstLine="300"/>
        <w:rPr/>
      </w:pPr>
      <w:r>
        <w:rPr>
          <w:rStyle w:val="105pt"/>
        </w:rPr>
        <w:t>Должно, здоров,—промямлил отец и, распарывая селедку зубцом вилки, добавил: — Уж до того занесся, что я этого больше терпеть не намерен. Сам набивается!</w:t>
      </w:r>
    </w:p>
    <w:p>
      <w:pPr>
        <w:pStyle w:val="35"/>
        <w:numPr>
          <w:ilvl w:val="0"/>
          <w:numId w:val="7"/>
        </w:numPr>
        <w:shd w:fill="auto" w:val="clear"/>
        <w:tabs>
          <w:tab w:val="clear" w:pos="708"/>
          <w:tab w:val="left" w:pos="659" w:leader="none"/>
        </w:tabs>
        <w:spacing w:before="0" w:after="0"/>
        <w:ind w:left="40" w:right="20" w:firstLine="300"/>
        <w:rPr/>
      </w:pPr>
      <w:r>
        <w:rPr>
          <w:rStyle w:val="105pt"/>
        </w:rPr>
        <w:t>А все доктор Бусбек,— откликнулась мать.— Разве бы Макс такой был, если б этот Бусбек не сбивал его с толку? Ничего-то мы про него не знаем, кто он, что и от</w:t>
        <w:softHyphen/>
        <w:t>куда. Перекати-поле, немногим лучше, чем цыган. Рабо</w:t>
        <w:softHyphen/>
        <w:t>та — это не по его части.</w:t>
      </w:r>
    </w:p>
    <w:p>
      <w:pPr>
        <w:pStyle w:val="35"/>
        <w:numPr>
          <w:ilvl w:val="0"/>
          <w:numId w:val="7"/>
        </w:numPr>
        <w:shd w:fill="auto" w:val="clear"/>
        <w:tabs>
          <w:tab w:val="clear" w:pos="708"/>
          <w:tab w:val="left" w:pos="666" w:leader="none"/>
        </w:tabs>
        <w:spacing w:before="0" w:after="0"/>
        <w:ind w:left="40" w:right="20" w:firstLine="300"/>
        <w:rPr/>
      </w:pPr>
      <w:r>
        <w:rPr>
          <w:rStyle w:val="105pt"/>
        </w:rPr>
        <w:t>Нет,— возразил отец,— против Бусбена показаний нет. Макс от себя колобродит. Вообразил, будто ни с кем считаться не обязан. Законы и постановления не про него писаны. Это, видишь ли, для других. До того дошло, что я не могу больше потакать ему. Дружба — это не отпуще</w:t>
        <w:softHyphen/>
        <w:t>ние грехов.</w:t>
      </w:r>
    </w:p>
    <w:p>
      <w:pPr>
        <w:pStyle w:val="35"/>
        <w:shd w:fill="auto" w:val="clear"/>
        <w:spacing w:before="0" w:after="0"/>
        <w:ind w:left="40" w:right="20" w:firstLine="300"/>
        <w:rPr/>
      </w:pPr>
      <w:r>
        <w:rPr>
          <w:rStyle w:val="105pt"/>
        </w:rPr>
        <w:t>Мать отставила тарелку. Облокотилась о стол. Уткнув</w:t>
        <w:softHyphen/>
        <w:t>шись взглядом в аккуратный отцовский пробор, она вне</w:t>
        <w:softHyphen/>
        <w:t>запно разразилась целой речью:</w:t>
      </w:r>
    </w:p>
    <w:p>
      <w:pPr>
        <w:pStyle w:val="35"/>
        <w:numPr>
          <w:ilvl w:val="0"/>
          <w:numId w:val="7"/>
        </w:numPr>
        <w:shd w:fill="auto" w:val="clear"/>
        <w:tabs>
          <w:tab w:val="clear" w:pos="708"/>
          <w:tab w:val="left" w:pos="666" w:leader="none"/>
        </w:tabs>
        <w:spacing w:before="0" w:after="0"/>
        <w:ind w:left="40" w:right="20" w:firstLine="300"/>
        <w:rPr/>
      </w:pPr>
      <w:r>
        <w:rPr>
          <w:rStyle w:val="105pt"/>
        </w:rPr>
        <w:t>А мне иной раз сдается, что Макс радоваться дол</w:t>
        <w:softHyphen/>
        <w:t>жен запрещению. Достаточно поглядеть, каких уродов он малюет. Все какие-то зеленые рожи, раскосые глаза, да и тела уродские, до того все чужое и странное, что и ска</w:t>
        <w:softHyphen/>
        <w:t>зать невозможно. Это не он, это болезнь за него пишет, она и водит его рукой. Немецкого лица у него не увидишь. Бывало —да! Про бывало не скажу. А нынче что-то на него нашло, подумаешь, что в горячке написано.</w:t>
      </w:r>
    </w:p>
    <w:p>
      <w:pPr>
        <w:pStyle w:val="35"/>
        <w:numPr>
          <w:ilvl w:val="0"/>
          <w:numId w:val="7"/>
        </w:numPr>
        <w:shd w:fill="auto" w:val="clear"/>
        <w:tabs>
          <w:tab w:val="clear" w:pos="708"/>
          <w:tab w:val="left" w:pos="662" w:leader="none"/>
        </w:tabs>
        <w:spacing w:before="0" w:after="0"/>
        <w:ind w:left="40" w:right="20" w:firstLine="300"/>
        <w:rPr/>
      </w:pPr>
      <w:r>
        <w:rPr>
          <w:rStyle w:val="105pt"/>
        </w:rPr>
        <w:t>Но заграница его признает, у него там, говорят, имя.</w:t>
      </w:r>
    </w:p>
    <w:p>
      <w:pPr>
        <w:pStyle w:val="35"/>
        <w:numPr>
          <w:ilvl w:val="0"/>
          <w:numId w:val="7"/>
        </w:numPr>
        <w:shd w:fill="auto" w:val="clear"/>
        <w:tabs>
          <w:tab w:val="clear" w:pos="708"/>
          <w:tab w:val="left" w:pos="669" w:leader="none"/>
        </w:tabs>
        <w:spacing w:before="0" w:after="0"/>
        <w:ind w:left="40" w:right="20" w:firstLine="300"/>
        <w:rPr/>
      </w:pPr>
      <w:r>
        <w:rPr>
          <w:rStyle w:val="105pt"/>
        </w:rPr>
        <w:t>Это оттого, что они там все припадочные,— отозва</w:t>
        <w:softHyphen/>
        <w:t>лась мать.— Потому и вешают у себя больные картины. Ты только погляди, какие у этих образин рты кривые да черные, то ли они кричат, то ли плетут невесть что, из та</w:t>
        <w:softHyphen/>
        <w:t>кого рта разумного слова не услышишь, а тем более не</w:t>
        <w:softHyphen/>
        <w:t>мецкого. Я другой раз себя спрашиваю: на каком языке они говорят?</w:t>
      </w:r>
    </w:p>
    <w:p>
      <w:pPr>
        <w:pStyle w:val="35"/>
        <w:numPr>
          <w:ilvl w:val="0"/>
          <w:numId w:val="8"/>
        </w:numPr>
        <w:shd w:fill="auto" w:val="clear"/>
        <w:tabs>
          <w:tab w:val="clear" w:pos="708"/>
          <w:tab w:val="left" w:pos="650" w:leader="none"/>
        </w:tabs>
        <w:spacing w:before="0" w:after="0"/>
        <w:ind w:left="20" w:firstLine="320"/>
        <w:rPr/>
      </w:pPr>
      <w:r>
        <w:rPr>
          <w:rStyle w:val="WW105pt1"/>
        </w:rPr>
        <w:t>Во всяком случае, не по-немецки,—подхватил отец.</w:t>
      </w:r>
    </w:p>
    <w:p>
      <w:pPr>
        <w:pStyle w:val="35"/>
        <w:numPr>
          <w:ilvl w:val="0"/>
          <w:numId w:val="8"/>
        </w:numPr>
        <w:shd w:fill="auto" w:val="clear"/>
        <w:tabs>
          <w:tab w:val="clear" w:pos="708"/>
          <w:tab w:val="left" w:pos="654" w:leader="none"/>
        </w:tabs>
        <w:spacing w:before="0" w:after="0"/>
        <w:ind w:left="20" w:right="20" w:firstLine="320"/>
        <w:rPr/>
      </w:pPr>
      <w:r>
        <w:rPr>
          <w:rStyle w:val="WW105pt1"/>
        </w:rPr>
        <w:t>Это все Бусбек,— не унималась мать.— Это он его подговаривает, чтобы загранице угодить, вот Макс и пред</w:t>
        <w:softHyphen/>
        <w:t>ставляет все больное да чужое, зеленые рожи с переко</w:t>
        <w:softHyphen/>
        <w:t>шенными ртами и чужие тела. Макс радоваться должен запрещению, оно его вернет к себе, к нашему, привыч</w:t>
        <w:softHyphen/>
        <w:t>ному.</w:t>
      </w:r>
    </w:p>
    <w:p>
      <w:pPr>
        <w:pStyle w:val="35"/>
        <w:shd w:fill="auto" w:val="clear"/>
        <w:spacing w:before="0" w:after="0"/>
        <w:ind w:left="20" w:right="20" w:firstLine="320"/>
        <w:rPr/>
      </w:pPr>
      <w:r>
        <w:rPr>
          <w:rStyle w:val="WW105pt1"/>
        </w:rPr>
        <w:t>Отец оставил тарелку и вытер вспотевший лоб. Хиль</w:t>
        <w:softHyphen/>
        <w:t>ке встала, собрала тарелки, отнесла их к плите и верну</w:t>
        <w:softHyphen/>
        <w:t>лась с блюдцами яблочного мусса для всех нас.</w:t>
      </w:r>
    </w:p>
    <w:p>
      <w:pPr>
        <w:pStyle w:val="35"/>
        <w:numPr>
          <w:ilvl w:val="0"/>
          <w:numId w:val="8"/>
        </w:numPr>
        <w:shd w:fill="auto" w:val="clear"/>
        <w:tabs>
          <w:tab w:val="clear" w:pos="708"/>
          <w:tab w:val="left" w:pos="642" w:leader="none"/>
        </w:tabs>
        <w:spacing w:before="0" w:after="0"/>
        <w:ind w:left="20" w:right="20" w:firstLine="320"/>
        <w:rPr/>
      </w:pPr>
      <w:r>
        <w:rPr>
          <w:rStyle w:val="WW105pt1"/>
        </w:rPr>
        <w:t>На этот раз ему такое пропишут, что не обрадует</w:t>
        <w:softHyphen/>
        <w:t>ся,— сказал он, а мать:</w:t>
      </w:r>
    </w:p>
    <w:p>
      <w:pPr>
        <w:pStyle w:val="35"/>
        <w:numPr>
          <w:ilvl w:val="0"/>
          <w:numId w:val="8"/>
        </w:numPr>
        <w:shd w:fill="auto" w:val="clear"/>
        <w:tabs>
          <w:tab w:val="clear" w:pos="708"/>
          <w:tab w:val="left" w:pos="649" w:leader="none"/>
        </w:tabs>
        <w:spacing w:before="0" w:after="0"/>
        <w:ind w:left="20" w:right="20" w:firstLine="320"/>
        <w:rPr/>
      </w:pPr>
      <w:r>
        <w:rPr>
          <w:rStyle w:val="WW105pt1"/>
        </w:rPr>
        <w:t>Как вспомнишь, до чего Дитте над деньгами тря</w:t>
        <w:softHyphen/>
        <w:t>сется,— ей лишь бы не денежный штраф.</w:t>
      </w:r>
    </w:p>
    <w:p>
      <w:pPr>
        <w:pStyle w:val="35"/>
        <w:numPr>
          <w:ilvl w:val="0"/>
          <w:numId w:val="8"/>
        </w:numPr>
        <w:shd w:fill="auto" w:val="clear"/>
        <w:tabs>
          <w:tab w:val="clear" w:pos="708"/>
          <w:tab w:val="left" w:pos="651" w:leader="none"/>
        </w:tabs>
        <w:spacing w:before="0" w:after="0"/>
        <w:ind w:left="20" w:right="20" w:firstLine="320"/>
        <w:rPr/>
      </w:pPr>
      <w:r>
        <w:rPr>
          <w:rStyle w:val="WW105pt1"/>
        </w:rPr>
        <w:t>Я это дело в Хузум передам, а не в Берлин. В Ху- зуме они что-нибудь такое обмозгуют — специально для Макса.— Отец ел чайной ложечкой мусс и похваливал, да и мне немножко оставил.— Тут как раз сошлось: наруше</w:t>
        <w:softHyphen/>
        <w:t>ние правил о затемнении, да еще он не посчитался с за</w:t>
        <w:softHyphen/>
        <w:t>прещением писать картины — вместе это, что ни говори, что-то составляет.</w:t>
      </w:r>
    </w:p>
    <w:p>
      <w:pPr>
        <w:pStyle w:val="35"/>
        <w:shd w:fill="auto" w:val="clear"/>
        <w:spacing w:before="0" w:after="0"/>
        <w:ind w:left="20" w:right="20" w:firstLine="320"/>
        <w:rPr/>
      </w:pPr>
      <w:r>
        <w:rPr>
          <w:rStyle w:val="WW105pt1"/>
        </w:rPr>
        <w:t>Он пододвинул мне блюдце. Откинулся на стуле, тща</w:t>
        <w:softHyphen/>
        <w:t>тельно провел языком по зубам, с силой пососал их зазуб</w:t>
        <w:softHyphen/>
        <w:t>рины, почмокал и откашлялся. От матери тоже приспело мне блюдце с коричневым муссом.</w:t>
      </w:r>
    </w:p>
    <w:p>
      <w:pPr>
        <w:pStyle w:val="35"/>
        <w:numPr>
          <w:ilvl w:val="0"/>
          <w:numId w:val="8"/>
        </w:numPr>
        <w:shd w:fill="auto" w:val="clear"/>
        <w:tabs>
          <w:tab w:val="clear" w:pos="708"/>
          <w:tab w:val="left" w:pos="646" w:leader="none"/>
        </w:tabs>
        <w:spacing w:before="0" w:after="0"/>
        <w:ind w:left="20" w:right="20" w:firstLine="320"/>
        <w:rPr/>
      </w:pPr>
      <w:r>
        <w:rPr>
          <w:rStyle w:val="WW105pt1"/>
        </w:rPr>
        <w:t>На этот раз ему не удалось извернуться, шалишь — теперь я его штучки раскусил,—продолжал отец и вы</w:t>
        <w:softHyphen/>
        <w:t>нул из кармана несколько зелено-белых обрывков. Он раз</w:t>
        <w:softHyphen/>
        <w:t>ложил их на столе, как раскладывают карты, и стал црп- лаживать друг к другу и так и этак, но они не сходились, ничего толком не получалось.</w:t>
      </w:r>
    </w:p>
    <w:p>
      <w:pPr>
        <w:pStyle w:val="35"/>
        <w:numPr>
          <w:ilvl w:val="0"/>
          <w:numId w:val="8"/>
        </w:numPr>
        <w:shd w:fill="auto" w:val="clear"/>
        <w:tabs>
          <w:tab w:val="clear" w:pos="708"/>
          <w:tab w:val="left" w:pos="642" w:leader="none"/>
        </w:tabs>
        <w:spacing w:before="0" w:after="0"/>
        <w:ind w:left="20" w:firstLine="320"/>
        <w:rPr/>
      </w:pPr>
      <w:r>
        <w:rPr>
          <w:rStyle w:val="WW105pt1"/>
        </w:rPr>
        <w:t>Ты? — ужаснулась мать.— Это не твоя ли работа?</w:t>
      </w:r>
    </w:p>
    <w:p>
      <w:pPr>
        <w:pStyle w:val="35"/>
        <w:shd w:fill="auto" w:val="clear"/>
        <w:spacing w:before="0" w:after="0"/>
        <w:ind w:left="20" w:right="20" w:firstLine="320"/>
        <w:rPr/>
      </w:pPr>
      <w:r>
        <w:rPr>
          <w:rStyle w:val="WW105pt1"/>
        </w:rPr>
        <w:t>Но полицейский только головой покачал с видом пре</w:t>
        <w:softHyphen/>
        <w:t>восходства. В голосе его даже прозвучала нотка призна</w:t>
        <w:softHyphen/>
        <w:t>тельности, когда он сказал:</w:t>
      </w:r>
    </w:p>
    <w:p>
      <w:pPr>
        <w:pStyle w:val="35"/>
        <w:numPr>
          <w:ilvl w:val="0"/>
          <w:numId w:val="8"/>
        </w:numPr>
        <w:shd w:fill="auto" w:val="clear"/>
        <w:tabs>
          <w:tab w:val="clear" w:pos="708"/>
          <w:tab w:val="left" w:pos="646" w:leader="none"/>
        </w:tabs>
        <w:spacing w:before="0" w:after="0"/>
        <w:ind w:left="20" w:right="20" w:firstLine="320"/>
        <w:rPr/>
      </w:pPr>
      <w:r>
        <w:rPr>
          <w:rStyle w:val="WW105pt1"/>
        </w:rPr>
        <w:t>Он самолично. Я его здорово к стенке прижал. Ейу некуда было деваться. Он и порвал картину. Но помочь ему это все равно не поможет.</w:t>
      </w:r>
    </w:p>
    <w:p>
      <w:pPr>
        <w:pStyle w:val="35"/>
        <w:numPr>
          <w:ilvl w:val="0"/>
          <w:numId w:val="8"/>
        </w:numPr>
        <w:shd w:fill="auto" w:val="clear"/>
        <w:tabs>
          <w:tab w:val="clear" w:pos="708"/>
          <w:tab w:val="left" w:pos="642" w:leader="none"/>
        </w:tabs>
        <w:spacing w:before="0" w:after="0"/>
        <w:ind w:left="20" w:firstLine="320"/>
        <w:rPr/>
      </w:pPr>
      <w:r>
        <w:rPr>
          <w:rStyle w:val="WW105pt1"/>
        </w:rPr>
        <w:t>Как, собственную картину? — ахнула мать.</w:t>
      </w:r>
    </w:p>
    <w:p>
      <w:pPr>
        <w:pStyle w:val="35"/>
        <w:numPr>
          <w:ilvl w:val="0"/>
          <w:numId w:val="8"/>
        </w:numPr>
        <w:shd w:fill="auto" w:val="clear"/>
        <w:tabs>
          <w:tab w:val="clear" w:pos="708"/>
          <w:tab w:val="left" w:pos="642" w:leader="none"/>
        </w:tabs>
        <w:spacing w:before="0" w:after="0"/>
        <w:ind w:left="20" w:firstLine="320"/>
        <w:rPr/>
      </w:pPr>
      <w:r>
        <w:rPr>
          <w:rStyle w:val="WW105pt11"/>
        </w:rPr>
        <w:t xml:space="preserve">А </w:t>
      </w:r>
      <w:r>
        <w:rPr>
          <w:rStyle w:val="WW105pt1"/>
        </w:rPr>
        <w:t>что на ней, было? — поинтересовалась. Хильке.</w:t>
      </w:r>
    </w:p>
    <w:p>
      <w:pPr>
        <w:pStyle w:val="35"/>
        <w:numPr>
          <w:ilvl w:val="0"/>
          <w:numId w:val="8"/>
        </w:numPr>
        <w:shd w:fill="auto" w:val="clear"/>
        <w:tabs>
          <w:tab w:val="clear" w:pos="708"/>
          <w:tab w:val="left" w:pos="645" w:leader="none"/>
        </w:tabs>
        <w:spacing w:before="0" w:after="0"/>
        <w:ind w:left="20" w:firstLine="320"/>
        <w:rPr/>
      </w:pPr>
      <w:r>
        <w:rPr>
          <w:rStyle w:val="WW105pt1"/>
        </w:rPr>
        <w:t>Можно, я возьму эти клочки себе? — задлянчил я.</w:t>
      </w:r>
    </w:p>
    <w:p>
      <w:pPr>
        <w:pStyle w:val="35"/>
        <w:shd w:fill="auto" w:val="clear"/>
        <w:spacing w:before="0" w:after="0"/>
        <w:ind w:left="20" w:right="20" w:hanging="0"/>
        <w:rPr/>
      </w:pPr>
      <w:r>
        <w:rPr>
          <w:rStyle w:val="WW105pt1"/>
        </w:rPr>
        <w:t>Отец одним движением отмел все три вопроса, встал, потянулся, снял с кухонного шкафа свой планшет, открыл и попросту вытряхнул содержимое: дождем посыпались красные, зеленые, белые и синие клочья, над столЬм за</w:t>
        <w:softHyphen/>
        <w:t>кружилась пестрая метель, хлопья садились на мой мусс, падали, трепыхаясь, на пол, отлетали к двери. Тут отец вытащил из кармана остальные клочки, но не рассыпал дождем, а пачка за пачкой стал ударять ими о край стола, приговаривая:</w:t>
      </w:r>
    </w:p>
    <w:p>
      <w:pPr>
        <w:pStyle w:val="35"/>
        <w:numPr>
          <w:ilvl w:val="0"/>
          <w:numId w:val="8"/>
        </w:numPr>
        <w:shd w:fill="auto" w:val="clear"/>
        <w:tabs>
          <w:tab w:val="clear" w:pos="708"/>
          <w:tab w:val="left" w:pos="646" w:leader="none"/>
        </w:tabs>
        <w:spacing w:before="0" w:after="0"/>
        <w:ind w:left="20" w:right="20" w:firstLine="320"/>
        <w:rPr/>
      </w:pPr>
      <w:r>
        <w:rPr>
          <w:rStyle w:val="WW105pt1"/>
        </w:rPr>
        <w:t>Вот что я приложу к заявлению, вот вещественное доказательство.</w:t>
      </w:r>
    </w:p>
    <w:p>
      <w:pPr>
        <w:pStyle w:val="35"/>
        <w:numPr>
          <w:ilvl w:val="0"/>
          <w:numId w:val="8"/>
        </w:numPr>
        <w:shd w:fill="auto" w:val="clear"/>
        <w:tabs>
          <w:tab w:val="clear" w:pos="708"/>
          <w:tab w:val="left" w:pos="639" w:leader="none"/>
        </w:tabs>
        <w:spacing w:before="0" w:after="0"/>
        <w:ind w:left="20" w:right="20" w:firstLine="320"/>
        <w:rPr/>
      </w:pPr>
      <w:r>
        <w:rPr>
          <w:rStyle w:val="WW105pt1"/>
        </w:rPr>
        <w:t>Дай мне, я их рассортирую,—предложил я.—Рас</w:t>
        <w:softHyphen/>
        <w:t>сортирую и сложу как надо.</w:t>
      </w:r>
    </w:p>
    <w:p>
      <w:pPr>
        <w:pStyle w:val="35"/>
        <w:numPr>
          <w:ilvl w:val="0"/>
          <w:numId w:val="8"/>
        </w:numPr>
        <w:shd w:fill="auto" w:val="clear"/>
        <w:tabs>
          <w:tab w:val="clear" w:pos="708"/>
          <w:tab w:val="left" w:pos="649" w:leader="none"/>
        </w:tabs>
        <w:spacing w:before="0" w:after="0"/>
        <w:ind w:left="20" w:right="20" w:firstLine="320"/>
        <w:rPr/>
      </w:pPr>
      <w:r>
        <w:rPr>
          <w:rStyle w:val="WW105pt1"/>
        </w:rPr>
        <w:t>Ни к чему это,— возразил отец.— Лишняя работа. Достаточно и ошметков.</w:t>
      </w:r>
    </w:p>
    <w:p>
      <w:pPr>
        <w:pStyle w:val="35"/>
        <w:numPr>
          <w:ilvl w:val="0"/>
          <w:numId w:val="8"/>
        </w:numPr>
        <w:shd w:fill="auto" w:val="clear"/>
        <w:tabs>
          <w:tab w:val="clear" w:pos="708"/>
          <w:tab w:val="left" w:pos="645" w:leader="none"/>
        </w:tabs>
        <w:spacing w:before="0" w:after="0"/>
        <w:ind w:left="20" w:firstLine="320"/>
        <w:rPr/>
      </w:pPr>
      <w:r>
        <w:rPr>
          <w:rStyle w:val="WW105pt1"/>
        </w:rPr>
        <w:t>Но мне хочется их рассортировать,— заныл я.</w:t>
      </w:r>
    </w:p>
    <w:p>
      <w:pPr>
        <w:pStyle w:val="35"/>
        <w:shd w:fill="auto" w:val="clear"/>
        <w:spacing w:before="0" w:after="0"/>
        <w:ind w:left="20" w:firstLine="320"/>
        <w:rPr/>
      </w:pPr>
      <w:r>
        <w:rPr>
          <w:rStyle w:val="WW105pt1"/>
        </w:rPr>
        <w:t>Стук. Мы прислушались. Кто-то ломился в дверь.</w:t>
      </w:r>
    </w:p>
    <w:p>
      <w:pPr>
        <w:pStyle w:val="35"/>
        <w:shd w:fill="auto" w:val="clear"/>
        <w:spacing w:before="0" w:after="0"/>
        <w:ind w:left="20" w:right="20" w:hanging="0"/>
        <w:rPr/>
      </w:pPr>
      <w:r>
        <w:rPr>
          <w:rStyle w:val="WW105pt1"/>
        </w:rPr>
        <w:t>Отец знаком приказал мне убрать со стола клочки карти</w:t>
        <w:softHyphen/>
        <w:t>ны— куда угодно, лишь бы очистить стол; очевидно, у него возникло определенное подозрение насчет того, кто стоит за дверью и стучится к нам</w:t>
      </w:r>
      <w:r>
        <w:rPr>
          <w:rStyle w:val="WW105pt1"/>
          <w:vertAlign w:val="subscript"/>
        </w:rPr>
        <w:t>г</w:t>
      </w:r>
      <w:r>
        <w:rPr>
          <w:rStyle w:val="WW105pt1"/>
        </w:rPr>
        <w:t xml:space="preserve"> слишком дая*е опреде</w:t>
        <w:softHyphen/>
        <w:t>ленное: по лицу его было заметно, как велико его разоча</w:t>
        <w:softHyphen/>
        <w:t>рование, когда он на пороге поздоровался С Хиннерком Тимсеном и пригласил его войти. Они о чем-то толковали в прихожей, тогда как мы сидели не двигаясь и прислу</w:t>
        <w:softHyphen/>
        <w:t>шивались. Кухонный порог изламывал свет, падавший на отца, оставляя в тени Тимсена.</w:t>
      </w:r>
    </w:p>
    <w:p>
      <w:pPr>
        <w:pStyle w:val="35"/>
        <w:numPr>
          <w:ilvl w:val="0"/>
          <w:numId w:val="8"/>
        </w:numPr>
        <w:shd w:fill="auto" w:val="clear"/>
        <w:tabs>
          <w:tab w:val="clear" w:pos="708"/>
          <w:tab w:val="left" w:pos="654" w:leader="none"/>
        </w:tabs>
        <w:spacing w:before="0" w:after="0"/>
        <w:ind w:left="20" w:right="20" w:firstLine="320"/>
        <w:rPr/>
      </w:pPr>
      <w:r>
        <w:rPr>
          <w:rStyle w:val="WW105pt1"/>
        </w:rPr>
        <w:t>...в воздухе подозрительное гудение мотора... с ве</w:t>
        <w:softHyphen/>
        <w:t>ранды «Горизонта»... увидели, как из-за туч вынырнул бомбардировщик... четырехмоторный... шел на снижение... Из одного мотора вырывалось пламя... тогда как самолет... А потом над морем загорелся и второй. Взрыв был такой, что мертвого разбудит... на отмель, безусловно, спускал</w:t>
        <w:softHyphen/>
        <w:t>ся парашют... Видеть не видели, а только определенно, что парашют...— Из темноты доносился голос незримого Хиннерка Тимсена, докладывавшего о чрезвычайном про</w:t>
        <w:softHyphen/>
        <w:t>исшествии.</w:t>
      </w:r>
    </w:p>
    <w:p>
      <w:pPr>
        <w:pStyle w:val="35"/>
        <w:numPr>
          <w:ilvl w:val="0"/>
          <w:numId w:val="8"/>
        </w:numPr>
        <w:shd w:fill="auto" w:val="clear"/>
        <w:tabs>
          <w:tab w:val="clear" w:pos="708"/>
          <w:tab w:val="left" w:pos="642" w:leader="none"/>
        </w:tabs>
        <w:spacing w:before="0" w:after="0"/>
        <w:ind w:left="20" w:right="20" w:firstLine="320"/>
        <w:rPr/>
      </w:pPr>
      <w:r>
        <w:rPr>
          <w:rStyle w:val="WW105pt1"/>
        </w:rPr>
        <w:t>Американцы, скорее всего американцы! — добавил он в заключение.</w:t>
      </w:r>
    </w:p>
    <w:p>
      <w:pPr>
        <w:sectPr>
          <w:footerReference w:type="even" r:id="rId74"/>
          <w:footerReference w:type="default" r:id="rId75"/>
          <w:footerReference w:type="first" r:id="rId76"/>
          <w:type w:val="nextPage"/>
          <w:pgSz w:w="11906" w:h="16838"/>
          <w:pgMar w:left="3050" w:right="3021" w:gutter="0" w:header="0" w:top="3674" w:footer="3" w:bottom="3932"/>
          <w:pgNumType w:fmt="decimal"/>
          <w:formProt w:val="false"/>
          <w:titlePg/>
          <w:textDirection w:val="lrTb"/>
          <w:docGrid w:type="default" w:linePitch="360" w:charSpace="0"/>
        </w:sectPr>
        <w:pStyle w:val="35"/>
        <w:shd w:fill="auto" w:val="clear"/>
        <w:spacing w:before="0" w:after="0"/>
        <w:ind w:left="20" w:right="20" w:firstLine="320"/>
        <w:rPr/>
      </w:pPr>
      <w:r>
        <w:rPr>
          <w:rStyle w:val="WW105pt1"/>
        </w:rPr>
        <w:t>Все услышанное, как в зеркале, отражалось на сухова</w:t>
        <w:softHyphen/>
        <w:t>том лице отца, но не только это: явственно читалось на нем мгновенное решение расследовать этот случай до ос</w:t>
        <w:softHyphen/>
        <w:t xml:space="preserve">нования, самолично во всем убедиться и все досконально </w:t>
      </w:r>
    </w:p>
    <w:p>
      <w:pPr>
        <w:pStyle w:val="35"/>
        <w:shd w:fill="auto" w:val="clear"/>
        <w:spacing w:before="0" w:after="0"/>
        <w:ind w:left="20" w:right="20" w:firstLine="320"/>
        <w:rPr/>
      </w:pPr>
      <w:r>
        <w:rPr>
          <w:rStyle w:val="WW105pt1"/>
        </w:rPr>
        <w:t>засвидетельствовать; он кивнул, достал из шкафа фураж</w:t>
        <w:softHyphen/>
        <w:t>ку и накидку, повернувшись к нам, крикнул: «Порту</w:t>
        <w:softHyphen/>
        <w:t>пею!», взял из рук Хильке портупею и пистолет, застег</w:t>
        <w:softHyphen/>
        <w:t>нул пояс, поправил пистолет, в два шага достиг порога, в два шага вернулся, бросил нам обычное: «Так пока... мм?» — и последовал за Тимсеном, стоявшим уже за поро</w:t>
        <w:softHyphen/>
        <w:t>гом и указывавшим направление.</w:t>
      </w:r>
    </w:p>
    <w:p>
      <w:pPr>
        <w:pStyle w:val="35"/>
        <w:shd w:fill="auto" w:val="clear"/>
        <w:spacing w:before="0" w:after="0"/>
        <w:ind w:left="40" w:right="20" w:firstLine="300"/>
        <w:rPr/>
      </w:pPr>
      <w:r>
        <w:rPr>
          <w:rStyle w:val="WW105pt1"/>
        </w:rPr>
        <w:t>Я не стал за ними увязываться, хотя во всякое другое время непременно б увязался. На коленях у меня лежали клочки разорванной картины, я осторожно сунул их под пуловер. Зажав их между рубашкой и пуловером, я спу</w:t>
        <w:softHyphen/>
        <w:t>стился под стол и, благо никто не обращал на меня вни</w:t>
        <w:softHyphen/>
        <w:t>мания, тщательно собрал у ног Хильке, перед подоконни</w:t>
        <w:softHyphen/>
        <w:t>ком, под стулом матери, а также перед кухонным шкафом валявшиеся на полу обрывки, пока вся картина, вер</w:t>
        <w:softHyphen/>
        <w:t>нее, ее останки не оказались у меня под пуловером, кото</w:t>
        <w:softHyphen/>
        <w:t>рый уже не прилегал вплотную, а местами оттопыривался и провисал. Слощив руки на животе, я застыл перед ку</w:t>
        <w:softHyphen/>
        <w:t>хонным шкафом. Хильке с матерью по-прежнему сидели друг против друга, должно быть прислушиваясь к звукам за окном. В воздухе носился отдаленный певучий гул мо</w:t>
        <w:softHyphen/>
        <w:t>тора, но тут его заглушил неугомонный треск будильни</w:t>
        <w:softHyphen/>
        <w:t>ка, стоявшего рядом с хлебным ящиком. Подняв тревогу, он заплясал на своих коротеньких стальных ножках, по</w:t>
        <w:softHyphen/>
        <w:t>ворачиваясь вокруг себя на сто восемьдесят градусов п возвещая мягким, дочиста обглоданным рыбьим костям на плите наступление нового часа.</w:t>
      </w:r>
    </w:p>
    <w:p>
      <w:pPr>
        <w:pStyle w:val="35"/>
        <w:shd w:fill="auto" w:val="clear"/>
        <w:spacing w:before="0" w:after="0"/>
        <w:ind w:left="40" w:right="20" w:firstLine="300"/>
        <w:rPr/>
      </w:pPr>
      <w:r>
        <w:rPr>
          <w:rStyle w:val="WW105pt1"/>
        </w:rPr>
        <w:t>А как же изжога? Я ждал изжоги, ждал, что матуш</w:t>
        <w:softHyphen/>
        <w:t>ка, спасаясь от изжоги, подойдет к раковине, откроет кран и, между том как застоявшаяся вода стекает, доста</w:t>
        <w:softHyphen/>
        <w:t>нет стакан и крошечный пакетик соды, наберет полный стакан воды, надорвет пакетик и, высыпав содержимое в воду и воротясь назад, сядет за стол и станет пить малень</w:t>
        <w:softHyphen/>
        <w:t>кими глотками. Никогда я с таким нетерпением не при</w:t>
        <w:softHyphen/>
        <w:t>зывал изжогу, чтобы, воспользовавшись минутой, когда мать будет занята, исчезнуть, избежав расспросов, предо</w:t>
        <w:softHyphen/>
        <w:t>стережений и угроз. Но изжога, должно быть, запаздыва</w:t>
        <w:softHyphen/>
        <w:t>ла, а может быть, ей и вовсе были противопоказаны жа</w:t>
        <w:softHyphen/>
        <w:t>реные селедки. Тогда я отважился на новую уловку — действовать решительно. Я просто подошел к ним и ска</w:t>
        <w:softHyphen/>
        <w:t>зал: «У меня дела», на что Хильке рассмеялась, а мать повернулась ко мне с улыбкой, но, прежде чем она успела что-нибудь сказать, я был уже за порогом и поднимался к себе.</w:t>
      </w:r>
    </w:p>
    <w:p>
      <w:pPr>
        <w:pStyle w:val="35"/>
        <w:shd w:fill="auto" w:val="clear"/>
        <w:spacing w:before="0" w:after="0"/>
        <w:ind w:left="20" w:right="20" w:firstLine="320"/>
        <w:rPr/>
      </w:pPr>
      <w:r>
        <w:rPr>
          <w:rStyle w:val="WW105pt1"/>
        </w:rPr>
        <w:t>Уж не зовут ли меня? Нет, кажется, не зовут. Я подо</w:t>
        <w:softHyphen/>
        <w:t>шел к столу, сплошь застланному голубыми морскими картами, по которым плавали мои модели судов; здесь должен был разыграться новый Скагеррак, в котором Хип- пер с присущим ему тактическим чутьем и т. д. и т. п. оторвался от превосходящих сил Джеллико, но мне уже было не до них: я рукавом смахнул предстоящий бой, снял его, так сказать, с повестки дня и приподнял над мирными водами свой пуловер. Оттуда посыпались клоч</w:t>
        <w:softHyphen/>
        <w:t>ки картины и понеслись по морям. Алое утверждало синее. Белое побуждало зеленое к бунту, коричневое от</w:t>
        <w:softHyphen/>
        <w:t>стаивало себя на фоне серого. Скрюченный коричневый палец ноги. Застывший треугольный глаз. Растопырен</w:t>
        <w:softHyphen/>
        <w:t>ное пальцы руки. Крапчатый гребень волны. Уж не про</w:t>
        <w:softHyphen/>
        <w:t>должался ли здесь Скагеррак? Клочки были хорошо пере</w:t>
        <w:softHyphen/>
        <w:t>мешаны, в чем я не замедлил убедиться. Я все еще при</w:t>
        <w:softHyphen/>
        <w:t>слушивался: в кухне бежала вода из крана, там громыха</w:t>
        <w:softHyphen/>
        <w:t>ли посудой, Хильке со свойственной ей энергией убирала следы ужина. Я был предоставлен себе и сразу же присту</w:t>
        <w:softHyphen/>
        <w:t>пил к делу.</w:t>
      </w:r>
    </w:p>
    <w:p>
      <w:pPr>
        <w:pStyle w:val="35"/>
        <w:shd w:fill="auto" w:val="clear"/>
        <w:spacing w:before="0" w:after="0"/>
        <w:ind w:left="20" w:right="20" w:firstLine="320"/>
        <w:rPr/>
      </w:pPr>
      <w:r>
        <w:rPr>
          <w:rStyle w:val="WW105pt1"/>
        </w:rPr>
        <w:t>Тобою, человек в алой мантии, начал я восстанавли</w:t>
        <w:softHyphen/>
        <w:t>вать потерпевшую картину, разыскивая тебя в разрознен</w:t>
        <w:softHyphen/>
        <w:t>ных клочках и обрывках; я и посейчас помню, каким азартом и какой радостью сопровождались эти поиски. Я начал свою работу не с центра и не с края, а следуя за краской, откладывая алое к алому, зеленое к зеленому; я пока еще не примерял друг к другу отдельные лоскутья, а только сортировал их по цвету, деля картину на отдель</w:t>
        <w:softHyphen/>
        <w:t>ные секторы, или, если хотите, главы, которые оставалось лишь привести в порядок.</w:t>
      </w:r>
    </w:p>
    <w:p>
      <w:pPr>
        <w:pStyle w:val="35"/>
        <w:shd w:fill="auto" w:val="clear"/>
        <w:spacing w:before="0" w:after="0"/>
        <w:ind w:left="20" w:right="20" w:firstLine="320"/>
        <w:rPr/>
      </w:pPr>
      <w:r>
        <w:rPr>
          <w:rStyle w:val="WW105pt1"/>
        </w:rPr>
        <w:t>И надо сказать, решения мне предстояли нелегкие, как, например: отнести ли различные тона коричневого к собственно коричневому сектору, а иной зеленый цвет приходилось трижды допрашивать, до того как зачислить его по зеленому; львиная часть времени ушла у меня на то, чтобы определить цвета.</w:t>
      </w:r>
    </w:p>
    <w:p>
      <w:pPr>
        <w:sectPr>
          <w:footerReference w:type="even" r:id="rId77"/>
          <w:footerReference w:type="default" r:id="rId78"/>
          <w:footerReference w:type="first" r:id="rId79"/>
          <w:type w:val="nextPage"/>
          <w:pgSz w:w="11906" w:h="16838"/>
          <w:pgMar w:left="3050" w:right="3021" w:gutter="0" w:header="0" w:top="3674" w:footer="3" w:bottom="3932"/>
          <w:pgNumType w:start="183" w:fmt="decimal"/>
          <w:formProt w:val="false"/>
          <w:titlePg/>
          <w:textDirection w:val="lrTb"/>
          <w:docGrid w:type="default" w:linePitch="360" w:charSpace="0"/>
        </w:sectPr>
        <w:pStyle w:val="35"/>
        <w:shd w:fill="auto" w:val="clear"/>
        <w:spacing w:before="0" w:after="0"/>
        <w:ind w:left="20" w:right="20" w:firstLine="320"/>
        <w:rPr/>
      </w:pPr>
      <w:r>
        <w:rPr>
          <w:rStyle w:val="WW105pt1"/>
        </w:rPr>
        <w:t>Как прихотливо разрывается бумага, и какие только сравнения не приходили мне в голову для обозначения причудливых очертаний! Остров Крит, копье, стропиль</w:t>
        <w:softHyphen/>
        <w:t>ная ферма, ламповый абажур, капустный кочан, итальян</w:t>
        <w:softHyphen/>
      </w:r>
    </w:p>
    <w:p>
      <w:pPr>
        <w:pStyle w:val="35"/>
        <w:shd w:fill="auto" w:val="clear"/>
        <w:spacing w:before="0" w:after="0"/>
        <w:ind w:left="20" w:right="20" w:firstLine="320"/>
        <w:rPr/>
      </w:pPr>
      <w:r>
        <w:rPr>
          <w:rStyle w:val="WW105pt1"/>
        </w:rPr>
        <w:t>ский сапог, макрель, ваза — чего только не напоминали мне эти пестрые клочки с волокнистыми краями на местах обрыва, когда я начал прикладывать их друг к другу, пе</w:t>
        <w:softHyphen/>
        <w:t>редвигая, убирая, перебрасывая туда и сюда.</w:t>
      </w:r>
    </w:p>
    <w:p>
      <w:pPr>
        <w:pStyle w:val="35"/>
        <w:shd w:fill="auto" w:val="clear"/>
        <w:spacing w:before="0" w:after="0"/>
        <w:ind w:left="40" w:right="40" w:firstLine="320"/>
        <w:rPr/>
      </w:pPr>
      <w:r>
        <w:rPr>
          <w:rStyle w:val="WW105pt1"/>
        </w:rPr>
        <w:t>Я непрерывно маневрировал, прижимая их к столу указательным пальцем и подключая друг к другу по пред</w:t>
        <w:softHyphen/>
        <w:t>полагаемым соединительным линиям. Так, я ввел черную яхту в гавань, соединив ее с треугольником Индостана. Собирая воедино подходящие лоскутья, я из пирамидаль</w:t>
        <w:softHyphen/>
        <w:t>ного алого дерева сотворил вздыбленную лошадь, затем летящего дракона и, наконец, вклинивая все новые лос</w:t>
        <w:softHyphen/>
        <w:t>кутья и обрывки, составил алый колокол, то есть, собст</w:t>
        <w:softHyphen/>
        <w:t>венно, колоколообразную мантию. Сколько возможностей крылось в одной картине! Сколько разных этапов при</w:t>
        <w:softHyphen/>
        <w:t>шлось мне пройти!</w:t>
      </w:r>
    </w:p>
    <w:p>
      <w:pPr>
        <w:pStyle w:val="35"/>
        <w:shd w:fill="auto" w:val="clear"/>
        <w:spacing w:before="0" w:after="0"/>
        <w:ind w:left="40" w:right="40" w:firstLine="320"/>
        <w:rPr/>
      </w:pPr>
      <w:r>
        <w:rPr>
          <w:rStyle w:val="WW105pt1"/>
        </w:rPr>
        <w:t>Что же делает человек в алой мантии? Для чего выжи</w:t>
        <w:softHyphen/>
        <w:t>мает он руками побережье, как тяжелоатлет выжимает штангу, меж тем как его бесовские ножки свободно витат ют в воздухе? Да и можно ли хихикать цод такой тяжелой ношей? Продолжая манипулировать частями ног и расто</w:t>
        <w:softHyphen/>
        <w:t>пыренными пальцами, а также тяжелым зелено-белым те</w:t>
        <w:softHyphen/>
        <w:t>лом, я искал лицо для непомерно большого рта, увеличен</w:t>
        <w:softHyphen/>
        <w:t>ного падающей тенью, и, примериваясь, подбирая, цробуя, набрел на отдаленное сходство с Клаасом, а добавив кое- какие треугольнички и ромбоиды, добился еще большего сходства с братом, пока он не предстал предо мной гото; вым к бегству: то был Клаас, но не в портретном подобии, а как воплощение страха.</w:t>
      </w:r>
    </w:p>
    <w:p>
      <w:pPr>
        <w:pStyle w:val="35"/>
        <w:shd w:fill="auto" w:val="clear"/>
        <w:spacing w:before="0" w:after="0"/>
        <w:ind w:left="40" w:right="40" w:firstLine="320"/>
        <w:rPr/>
      </w:pPr>
      <w:r>
        <w:rPr>
          <w:rStyle w:val="WW105pt1"/>
        </w:rPr>
        <w:t>Так я восстановил из хаоса моего брата и человека в алой мантии; я угадал их в этой неразберихе и составил из клочков. Оба они были налицо, но ничто покамест не связывало их друг с другом. Тот самый песчано-серый берег, по которому Клаас стремился бежать, покоился на руках человека в алой мантии — уж не было ли здесь двух побережий? И стало быть, тут не хватает мостика? Или я неверно сложил картину? Обходя кругом стол, прикладывая наудачу то туда, то сюда тот или другой обрывок, я старался угадать, в каком отношении нахо- дя^я друг к другу обе фигуры, и, так как передний план ничего не подсказывал, обратился к заднему плану -т- черному, зимнему Северному морю. Из черноты набегала на берег отливающая зеленой синевой волна—этакая широкая, неторопливая,— она была видна как в простран</w:t>
        <w:softHyphen/>
        <w:t>стве между двумя фигурами, так и за ними; назначив ей роль связующего звена, я восстановил ее целостность, и это заставило меня перевернуть вверх ногами человека в алой мантии. А тогда оказалось, что берег, по которому брат собирался бежать, составляет одно целое с берегом, который злобный старикашка выжимает руками. Оказа</w:t>
        <w:softHyphen/>
        <w:t>лось, что низкий горизонт —их общий горизонт и что страх брата, понуждающий его к бегству, имеет свою причину: причина заключается в тощем, с изломанной спиной, нарушающем законы притяжения человеке в алой мантии.</w:t>
      </w:r>
    </w:p>
    <w:p>
      <w:pPr>
        <w:pStyle w:val="35"/>
        <w:shd w:fill="auto" w:val="clear"/>
        <w:spacing w:lineRule="exact" w:line="216" w:before="0" w:after="0"/>
        <w:ind w:left="40" w:right="20" w:firstLine="300"/>
        <w:rPr/>
      </w:pPr>
      <w:r>
        <w:rPr>
          <w:rStyle w:val="WW105pt1"/>
        </w:rPr>
        <w:t>У меня теперь не оставалось ни малейшего свободного клочка.</w:t>
      </w:r>
    </w:p>
    <w:p>
      <w:pPr>
        <w:pStyle w:val="35"/>
        <w:shd w:fill="auto" w:val="clear"/>
        <w:spacing w:lineRule="exact" w:line="216" w:before="0" w:after="0"/>
        <w:ind w:left="40" w:right="20" w:firstLine="300"/>
        <w:rPr/>
      </w:pPr>
      <w:r>
        <w:rPr>
          <w:rStyle w:val="WW105pt1"/>
        </w:rPr>
        <w:t>Чем кликнуть Хильке или мать и удивить их тем, что скрывалось в прихваченных отцом клочках, я подошел к двери и заперся изнутри. Потом принялся искать подхо</w:t>
        <w:softHyphen/>
        <w:t>дящую основу, но не нашел ничего, кроме рваной шторы затемнения, валявшейся под кроватью. Я растянул ее на полу и прижал с обоих концов стульями, чтобы ойа не свернулась, да и на стулья положил дополнительный груз, главным образом отслужившие детские книжки. Из строи</w:t>
        <w:softHyphen/>
        <w:t>тельного ящика «Юный столяр» я достал тюбик «Универ</w:t>
        <w:softHyphen/>
        <w:t>сального клея», опустившись на колени рядом со шторой, Ьыжал из тюбика червяка медового цвета и. горлышком тюбика стал размазывать тягучий клей. Я наносил на штору клей в виде спиралей и гирлянд, и он быстро вы</w:t>
        <w:softHyphen/>
        <w:t>сыхал. Подготовив таким образом некогда черную, а те</w:t>
        <w:softHyphen/>
        <w:t>перь белесую штору затемнения, я принялся системати</w:t>
        <w:softHyphen/>
        <w:t>чески переносить на нее со стола клочки картины и при</w:t>
        <w:softHyphen/>
        <w:t>клеивать их друг за другом в установленном порядке, причем волокнистые места обрывов неизбежно станови</w:t>
        <w:softHyphen/>
        <w:t>лись темнее; они протянули над восстановленной карти</w:t>
        <w:softHyphen/>
        <w:t>ной сетку прожилок, своего рода паутину, показывающую неизгладимые следы разрушений. Начав с верхнего угла справа, я в первую очередь восстановил небо, море и Клааса и лишь под конец тебя, человек в алой мантии, тебя с твоим застарелым коварством и твоей неподвижной улыбкой. Я поднял один из стульев: штора мгновенно свернулась в противоположную сторону, вобрав в себя картину. Я осторожно сунул ее под кровать.</w:t>
      </w:r>
    </w:p>
    <w:p>
      <w:pPr>
        <w:pStyle w:val="35"/>
        <w:shd w:fill="auto" w:val="clear"/>
        <w:spacing w:before="0" w:after="0"/>
        <w:ind w:left="20" w:right="20" w:firstLine="320"/>
        <w:rPr/>
      </w:pPr>
      <w:r>
        <w:rPr>
          <w:rStyle w:val="WW105pt1"/>
        </w:rPr>
        <w:t>А теперь ящик с красками, подумал я, а теперь аль</w:t>
        <w:softHyphen/>
        <w:t>бом для рисования, подумал я, подоконник достаточно широк, а иначе не миновать мне головомойки, время не терпит, мне, собственно, следовало с этого начать. Я и сейчас вижу себя у подоконника: вооружившись самой толстой кистью, я заполняю листы энергичными мазками алой краски, а потом пылающими языками развожу их по бумаге. Я и сейчас слышу звуки отрываемых листов и вижу себя наносящим мазки мрачной коричневой краской, и снова я, как тогда, смешиваю зеленое с коричневым. Все цвета на картине перенес я на бумагу и, закрасив три-четыре страницы, стал размахивать ими в воздухе. Я дул на них. Я карманным фонариком чертил над ними тесные круги, следя за тем, как краска просыхает, впиты</w:t>
        <w:softHyphen/>
        <w:t>ваясь в бумагу, после чего, убрав ящик с красками и альбом, отнес листы на стол и разорвал их в клочья.</w:t>
      </w:r>
    </w:p>
    <w:p>
      <w:pPr>
        <w:pStyle w:val="35"/>
        <w:shd w:fill="auto" w:val="clear"/>
        <w:spacing w:before="0" w:after="0"/>
        <w:ind w:left="20" w:right="20" w:firstLine="320"/>
        <w:rPr/>
      </w:pPr>
      <w:r>
        <w:rPr>
          <w:rStyle w:val="WW105pt1"/>
        </w:rPr>
        <w:t>Тщательно рвал я листы — сперва на почти правиль</w:t>
        <w:softHyphen/>
        <w:t>ные четырехугольники, а уже потом кромсал каждый в отдельности: я отрывал от них клинья, полукруглые арки, красивые макеты с зубчатыми краями и, сложив эти разнообразные клочки, дождем пролил их над морями, основательно перемешав. Шаги... Один прямоугольник за другим превращался в красочные хлопья. Предусмотри</w:t>
        <w:softHyphen/>
        <w:t>тельно, чтобы создать впечатление неполной картины, я несколько хлопьев сунул в карман. Потом скрюченными пальцами собрал отдельные кучки, еще раз перемешал, изобразив небольшую снежную метель, для чего подбра</w:t>
        <w:softHyphen/>
        <w:t>сывал их вверх, но не слишком высоко. Шаги... Крики: «Зигги!..» Я метнулся к двери, отворил, снова вернулся к столу и, как н^ в чем не бывало, стал рыться в хлопьях, соединяя обрывки, не желавшие знать друг друга, сопро</w:t>
        <w:softHyphen/>
        <w:t>вождая это занятие правдоподобными вздохами, меж тем как вошедшая Хильке спросила:</w:t>
      </w:r>
    </w:p>
    <w:p>
      <w:pPr>
        <w:pStyle w:val="35"/>
        <w:numPr>
          <w:ilvl w:val="0"/>
          <w:numId w:val="8"/>
        </w:numPr>
        <w:shd w:fill="auto" w:val="clear"/>
        <w:tabs>
          <w:tab w:val="clear" w:pos="708"/>
          <w:tab w:val="left" w:pos="646" w:leader="none"/>
        </w:tabs>
        <w:spacing w:before="0" w:after="0"/>
        <w:ind w:left="20" w:right="20" w:firstLine="320"/>
        <w:rPr/>
      </w:pPr>
      <w:r>
        <w:rPr>
          <w:rStyle w:val="WW105pt1"/>
        </w:rPr>
        <w:t>Ну, что-нибудь видно? — Она стала за моим стулом, поглядела на клочки, и ее, конечно, сразу осенила счаст</w:t>
        <w:softHyphen/>
        <w:t>ливая мысль. В ней тотчас же проснулась ее безогляд</w:t>
        <w:softHyphen/>
        <w:t>ная энергия, и она недолго думая скинула меня со сче</w:t>
        <w:softHyphen/>
        <w:t>тов.— Ты в этом ни черта не смыслишь,— заявила она,— дай я попробую.</w:t>
      </w:r>
    </w:p>
    <w:p>
      <w:pPr>
        <w:pStyle w:val="35"/>
        <w:numPr>
          <w:ilvl w:val="0"/>
          <w:numId w:val="8"/>
        </w:numPr>
        <w:shd w:fill="auto" w:val="clear"/>
        <w:tabs>
          <w:tab w:val="clear" w:pos="708"/>
          <w:tab w:val="left" w:pos="639" w:leader="none"/>
        </w:tabs>
        <w:spacing w:before="0" w:after="0"/>
        <w:ind w:left="20" w:right="20" w:firstLine="320"/>
        <w:rPr/>
      </w:pPr>
      <w:r>
        <w:rPr>
          <w:rStyle w:val="WW105pt1"/>
        </w:rPr>
        <w:t>Я вижу здесь только красное и зеленое,—пожало</w:t>
        <w:softHyphen/>
        <w:t>вался я,— огонь и воду,— на что она:</w:t>
      </w:r>
    </w:p>
    <w:p>
      <w:pPr>
        <w:sectPr>
          <w:footerReference w:type="even" r:id="rId80"/>
          <w:footerReference w:type="default" r:id="rId81"/>
          <w:footerReference w:type="first" r:id="rId82"/>
          <w:type w:val="nextPage"/>
          <w:pgSz w:w="11906" w:h="16838"/>
          <w:pgMar w:left="3050" w:right="3021" w:gutter="0" w:header="0" w:top="3674" w:footer="3" w:bottom="3932"/>
          <w:pgNumType w:start="184" w:fmt="decimal"/>
          <w:formProt w:val="false"/>
          <w:titlePg/>
          <w:textDirection w:val="lrTb"/>
          <w:docGrid w:type="default" w:linePitch="360" w:charSpace="0"/>
        </w:sectPr>
        <w:pStyle w:val="35"/>
        <w:numPr>
          <w:ilvl w:val="0"/>
          <w:numId w:val="8"/>
        </w:numPr>
        <w:shd w:fill="auto" w:val="clear"/>
        <w:tabs>
          <w:tab w:val="clear" w:pos="708"/>
          <w:tab w:val="left" w:pos="647" w:leader="none"/>
        </w:tabs>
        <w:spacing w:before="0" w:after="0"/>
        <w:ind w:left="20" w:firstLine="320"/>
        <w:rPr/>
      </w:pPr>
      <w:r>
        <w:rPr>
          <w:rStyle w:val="WW105pt1"/>
        </w:rPr>
        <w:t>Ничего, Хильке разберется.</w:t>
      </w:r>
    </w:p>
    <w:p>
      <w:pPr>
        <w:pStyle w:val="35"/>
        <w:shd w:fill="auto" w:val="clear"/>
        <w:spacing w:before="0" w:after="0"/>
        <w:ind w:left="40" w:right="40" w:firstLine="300"/>
        <w:rPr/>
      </w:pPr>
      <w:r>
        <w:rPr>
          <w:rStyle w:val="WW105pt1"/>
        </w:rPr>
        <w:t>Для нее я так навсегда и остался младшим братиш</w:t>
        <w:softHyphen/>
        <w:t>кой. Уверенно собрала она клочки на книгу и со словами: «На кухонном столе куда удобнее», прижимая книгу к животу, спустилась вниз, где первым делом включила радиоприемник, по которому, невзирая на атмосферные разряды, певец сообщал, какие достоинства находит он у женщин. Я сидел не шевелясь и представлял себе, как она сортирует клочки — алое к алому, коричневое к ко</w:t>
        <w:softHyphen/>
        <w:t>ричневому. «С удовольствием целовал их...» Но куда де</w:t>
        <w:softHyphen/>
        <w:t>вать белое? И что может означать серое? Я представлял себе, как она искусно подбирает отдельные обрывки и, обманувшись в своих ожиданиях, начинает сызнова — с тем же, впрочем, успехом. «Никогда не спрашивал, что положено, что нет...» Но точно так же, как Хильке, будет сидеть некто в Хузуме, стараясь проникнуть в тайный, смысл картины, а может быть, и в Берлине возьмутся расследовать доставленные отцом вещественные доказа</w:t>
        <w:softHyphen/>
        <w:t>тельства и, разложив на столе, примутся с нарастающим азартом разгадывать этот ребус, пытаясь из мозаики со</w:t>
        <w:softHyphen/>
        <w:t>ставить нечто целое, пока цто-нибудь, сославшись на не</w:t>
        <w:softHyphen/>
        <w:t>достающие части и утешаясь этим оправданием, не при</w:t>
        <w:softHyphen/>
        <w:t>общит мое творение к делу.</w:t>
      </w:r>
    </w:p>
    <w:p>
      <w:pPr>
        <w:pStyle w:val="35"/>
        <w:shd w:fill="auto" w:val="clear"/>
        <w:spacing w:before="0" w:after="0"/>
        <w:ind w:left="40" w:right="40" w:firstLine="300"/>
        <w:rPr/>
      </w:pPr>
      <w:r>
        <w:rPr>
          <w:rStyle w:val="WW105pt1"/>
        </w:rPr>
        <w:t>А пока что занялась этим Хильке. Она сортировала бумажки, насвистывая про себя мелодию и нет-нет под</w:t>
        <w:softHyphen/>
        <w:t>хватывая знакомые слова песни. Я вытащил из-под кро</w:t>
        <w:softHyphen/>
        <w:t>вати сплошь заклеенную штору, вышел с ней в коридор и, как всегда, не спросясь, держась стены, спустился с лест</w:t>
        <w:softHyphen/>
        <w:t>ницы как раз в ту минуту, когда певец женских преле</w:t>
        <w:softHyphen/>
        <w:t>стей вынужден был сократиться, уступив место у микро</w:t>
        <w:softHyphen/>
        <w:t>фона фанфарам, возвещающим экстренное сообщение. Фанфары и помогли мне незаметно открыть дверь и за</w:t>
        <w:softHyphen/>
        <w:t>крыть ее за собой. Неся перед грудью, словно фаустпат</w:t>
        <w:softHyphen/>
        <w:t>рон, слабо свернутую, потерявшую упругость штору, ки</w:t>
        <w:softHyphen/>
        <w:t>нулся я к старой тележке и огляделся, затем пересек кирпичную дорожку, скатился вниз по откосу, пригнув</w:t>
        <w:softHyphen/>
        <w:t>шись, добежал до шлюза и снова огляделся, а между тем забравшийся в штору ветер прижимал ее к моим бедрам. За камышами на фоне слабо мерцающего горизонта тем</w:t>
        <w:softHyphen/>
        <w:t>нела моя бескрылая мельница. Я прислонил штору к пле</w:t>
        <w:softHyphen/>
        <w:t>чу, но нести стало еще неудобнее, и я снова зажал ее в обеих руках, а пробираясь камышами, нес в отвесном по</w:t>
        <w:softHyphen/>
        <w:t>ложении, прислонив к груди, так что всякий увидевший нас должен был принять ее за перископ и решить, что это маневрирует подводная лодка, занимая огневую позицию, чтобы торпедировать мельницу.</w:t>
      </w:r>
    </w:p>
    <w:p>
      <w:pPr>
        <w:pStyle w:val="35"/>
        <w:shd w:fill="auto" w:val="clear"/>
        <w:spacing w:before="0" w:after="0"/>
        <w:ind w:left="20" w:right="20" w:firstLine="320"/>
        <w:rPr/>
      </w:pPr>
      <w:r>
        <w:rPr>
          <w:rStyle w:val="WW105pt1"/>
        </w:rPr>
        <w:t>Что-то неладное творилось в мельничном куполе, что-то дребезжало или верещало, но мне было не до этого. За</w:t>
        <w:softHyphen/>
        <w:t>давшись целью отнести склеенную картину в сохранное место, я обошел мельничный пруд и поднялся по грун</w:t>
        <w:softHyphen/>
        <w:t>товой дороге. Я решил спрятать картину в мучной ларь, но только на одну эту ночь, а там переправить ее наверх, в мой тайник, и повесить рядом с галереей всадников; картиной «Вдруг на берегу» я вознамерился открыть вы</w:t>
        <w:softHyphen/>
        <w:t>ставку, посвятив ее — осмелюсь сказать — моему отече</w:t>
        <w:softHyphen/>
        <w:t>ству.</w:t>
      </w:r>
    </w:p>
    <w:p>
      <w:pPr>
        <w:pStyle w:val="35"/>
        <w:shd w:fill="auto" w:val="clear"/>
        <w:spacing w:before="0" w:after="0"/>
        <w:ind w:left="20" w:right="20" w:firstLine="320"/>
        <w:rPr/>
      </w:pPr>
      <w:r>
        <w:rPr>
          <w:rStyle w:val="WW105pt1"/>
        </w:rPr>
        <w:t>Далеко-далеко в непроницаемой темноте остались дам</w:t>
        <w:softHyphen/>
        <w:t>ба и «Горизонт», а с ними и отец, искавший на отмели сброшенный парашют. Рывком открыл я дверь мельницы и заглянул в мрак лестничной клетки; здесь что-то сно</w:t>
        <w:softHyphen/>
        <w:t>вало, что-то потрескивало и насвистывало. Отовсюду на меня смотрели, остерегая, чьи-то глаза, а высоко над го</w:t>
        <w:softHyphen/>
        <w:t>ловой что-то зловеще шипело, что-то раскачивалось надо мной и круто взбиралось вверх и, как всегда, слышался звон стеклянных осколков, а порою можно было разобрать и шум невидимого таля. Я ощупью добрался до лестницы, ведущей в мукомольню, взял влево, нащупал гладко об</w:t>
        <w:softHyphen/>
        <w:t>струганную подпорку, еще левее — здесь что-то потрески</w:t>
        <w:softHyphen/>
        <w:t>вало и разбегалось с мышиным проворством,— взял штору в одну руку и вытянул другую по направлению к мучным ларям — здесь тоже что-то потрескивало и верещало,— и я уже дотронулся в темноте до прохладной крышки ла</w:t>
        <w:softHyphen/>
        <w:t>ря,— но не стоит торопить события.</w:t>
      </w:r>
    </w:p>
    <w:p>
      <w:pPr>
        <w:pStyle w:val="35"/>
        <w:shd w:fill="auto" w:val="clear"/>
        <w:spacing w:before="0" w:after="0"/>
        <w:ind w:left="20" w:right="20" w:firstLine="320"/>
        <w:rPr/>
      </w:pPr>
      <w:r>
        <w:rPr>
          <w:rStyle w:val="WW105pt1"/>
        </w:rPr>
        <w:t>Как сказано, я дотронулся до мучного ларя, как вдруг чья-то рука сзади обхватила мне шею — не со злобной безоглядностью, но с такой силой, что я выронил штору и обеими руками ухватился за руку, державшую меня в тисках. Возможно, я закричал. Возможно, пытался уку</w:t>
        <w:softHyphen/>
        <w:t>сить руку. Помню ощущение шершавой материи на щеке. Я пробовал лягаться, всем телом извивался, вырывался Что есть мочи, но не мог высвободиться. Давление на шею не нарастало. И вдруг оно совсем прекратилось, рука от</w:t>
        <w:softHyphen/>
        <w:t>пустила меня, и я услышал голос Клааса:</w:t>
      </w:r>
    </w:p>
    <w:p>
      <w:pPr>
        <w:pStyle w:val="35"/>
        <w:numPr>
          <w:ilvl w:val="0"/>
          <w:numId w:val="8"/>
        </w:numPr>
        <w:shd w:fill="auto" w:val="clear"/>
        <w:tabs>
          <w:tab w:val="clear" w:pos="708"/>
          <w:tab w:val="left" w:pos="642" w:leader="none"/>
        </w:tabs>
        <w:spacing w:before="0" w:after="0"/>
        <w:ind w:left="20" w:firstLine="320"/>
        <w:rPr/>
      </w:pPr>
      <w:r>
        <w:rPr>
          <w:rStyle w:val="WW105pt1"/>
        </w:rPr>
        <w:t>Что тебе здесь нужно?</w:t>
      </w:r>
    </w:p>
    <w:p>
      <w:pPr>
        <w:pStyle w:val="35"/>
        <w:numPr>
          <w:ilvl w:val="0"/>
          <w:numId w:val="8"/>
        </w:numPr>
        <w:shd w:fill="auto" w:val="clear"/>
        <w:tabs>
          <w:tab w:val="clear" w:pos="708"/>
          <w:tab w:val="left" w:pos="650" w:leader="none"/>
        </w:tabs>
        <w:spacing w:before="0" w:after="0"/>
        <w:ind w:left="20" w:firstLine="320"/>
        <w:rPr/>
      </w:pPr>
      <w:r>
        <w:rPr>
          <w:rStyle w:val="WW105pt1"/>
        </w:rPr>
        <w:t>Клаас? — крикнул я в темноту, и снова: — Клаас?</w:t>
      </w:r>
    </w:p>
    <w:p>
      <w:pPr>
        <w:pStyle w:val="35"/>
        <w:numPr>
          <w:ilvl w:val="0"/>
          <w:numId w:val="8"/>
        </w:numPr>
        <w:shd w:fill="auto" w:val="clear"/>
        <w:tabs>
          <w:tab w:val="clear" w:pos="708"/>
          <w:tab w:val="left" w:pos="639" w:leader="none"/>
        </w:tabs>
        <w:spacing w:before="0" w:after="0"/>
        <w:ind w:left="20" w:right="20" w:firstLine="320"/>
        <w:rPr/>
      </w:pPr>
      <w:r>
        <w:rPr>
          <w:rStyle w:val="WW105pt1"/>
        </w:rPr>
        <w:t>Убирайся вон, марш домой, и чтоб я тебя больше здесь не видел!</w:t>
      </w:r>
    </w:p>
    <w:p>
      <w:pPr>
        <w:pStyle w:val="35"/>
        <w:shd w:fill="auto" w:val="clear"/>
        <w:spacing w:before="0" w:after="0"/>
        <w:ind w:left="20" w:firstLine="320"/>
        <w:rPr/>
      </w:pPr>
      <w:r>
        <w:rPr>
          <w:rStyle w:val="WW105pt1"/>
        </w:rPr>
        <w:t>Я прислушался к его дыханию.</w:t>
      </w:r>
    </w:p>
    <w:p>
      <w:pPr>
        <w:pStyle w:val="35"/>
        <w:numPr>
          <w:ilvl w:val="0"/>
          <w:numId w:val="8"/>
        </w:numPr>
        <w:shd w:fill="auto" w:val="clear"/>
        <w:tabs>
          <w:tab w:val="clear" w:pos="708"/>
          <w:tab w:val="left" w:pos="647" w:leader="none"/>
        </w:tabs>
        <w:spacing w:before="0" w:after="0"/>
        <w:ind w:left="20" w:firstLine="320"/>
        <w:rPr/>
      </w:pPr>
      <w:r>
        <w:rPr>
          <w:rStyle w:val="WW105pt1"/>
        </w:rPr>
        <w:t>Кто тебе сказал, что я здесь?</w:t>
      </w:r>
    </w:p>
    <w:p>
      <w:pPr>
        <w:pStyle w:val="35"/>
        <w:numPr>
          <w:ilvl w:val="0"/>
          <w:numId w:val="8"/>
        </w:numPr>
        <w:shd w:fill="auto" w:val="clear"/>
        <w:tabs>
          <w:tab w:val="clear" w:pos="708"/>
          <w:tab w:val="left" w:pos="642" w:leader="none"/>
        </w:tabs>
        <w:spacing w:before="0" w:after="0"/>
        <w:ind w:left="20" w:right="20" w:firstLine="320"/>
        <w:rPr/>
      </w:pPr>
      <w:r>
        <w:rPr>
          <w:rStyle w:val="WW105pt1"/>
        </w:rPr>
        <w:t>Никто,— ответил я,— никто ничего не говорил мне, правда, Клаас, я только отнес сюда картину.</w:t>
      </w:r>
    </w:p>
    <w:p>
      <w:pPr>
        <w:pStyle w:val="35"/>
        <w:numPr>
          <w:ilvl w:val="0"/>
          <w:numId w:val="8"/>
        </w:numPr>
        <w:shd w:fill="auto" w:val="clear"/>
        <w:tabs>
          <w:tab w:val="clear" w:pos="708"/>
          <w:tab w:val="left" w:pos="645" w:leader="none"/>
        </w:tabs>
        <w:spacing w:before="0" w:after="0"/>
        <w:ind w:left="20" w:firstLine="320"/>
        <w:rPr/>
      </w:pPr>
      <w:r>
        <w:rPr>
          <w:rStyle w:val="WW105pt1"/>
        </w:rPr>
        <w:t>Это он тебя послал? — допытывался Клаас, а я:</w:t>
      </w:r>
    </w:p>
    <w:p>
      <w:pPr>
        <w:pStyle w:val="35"/>
        <w:numPr>
          <w:ilvl w:val="0"/>
          <w:numId w:val="8"/>
        </w:numPr>
        <w:shd w:fill="auto" w:val="clear"/>
        <w:tabs>
          <w:tab w:val="clear" w:pos="708"/>
          <w:tab w:val="left" w:pos="649" w:leader="none"/>
        </w:tabs>
        <w:spacing w:before="0" w:after="0"/>
        <w:ind w:left="20" w:right="20" w:firstLine="320"/>
        <w:rPr/>
      </w:pPr>
      <w:r>
        <w:rPr>
          <w:rStyle w:val="WW105pt1"/>
        </w:rPr>
        <w:t>Нет-нет, никоим образом. Его и дома нет, за ним пришли из «Горизонта».</w:t>
      </w:r>
    </w:p>
    <w:p>
      <w:pPr>
        <w:pStyle w:val="35"/>
        <w:numPr>
          <w:ilvl w:val="0"/>
          <w:numId w:val="8"/>
        </w:numPr>
        <w:shd w:fill="auto" w:val="clear"/>
        <w:tabs>
          <w:tab w:val="clear" w:pos="708"/>
          <w:tab w:val="left" w:pos="642" w:leader="none"/>
        </w:tabs>
        <w:spacing w:before="0" w:after="0"/>
        <w:ind w:left="20" w:right="20" w:firstLine="320"/>
        <w:rPr/>
      </w:pPr>
      <w:r>
        <w:rPr>
          <w:rStyle w:val="WW105pt1"/>
        </w:rPr>
        <w:t>Он ищет меня,— сказал Клаас,— он так и рыскает, ему известно, что я здесь.</w:t>
      </w:r>
    </w:p>
    <w:p>
      <w:pPr>
        <w:pStyle w:val="35"/>
        <w:numPr>
          <w:ilvl w:val="0"/>
          <w:numId w:val="8"/>
        </w:numPr>
        <w:shd w:fill="auto" w:val="clear"/>
        <w:tabs>
          <w:tab w:val="clear" w:pos="708"/>
          <w:tab w:val="left" w:pos="644" w:leader="none"/>
        </w:tabs>
        <w:spacing w:before="0" w:after="0"/>
        <w:ind w:left="20" w:right="20" w:firstLine="320"/>
        <w:rPr/>
      </w:pPr>
      <w:r>
        <w:rPr>
          <w:rStyle w:val="WW105pt1"/>
        </w:rPr>
        <w:t>Ведь я же тебе слово дал,— защищался я,— от меня ни одна душа не узнает.</w:t>
      </w:r>
    </w:p>
    <w:p>
      <w:pPr>
        <w:pStyle w:val="35"/>
        <w:numPr>
          <w:ilvl w:val="0"/>
          <w:numId w:val="8"/>
        </w:numPr>
        <w:shd w:fill="auto" w:val="clear"/>
        <w:tabs>
          <w:tab w:val="clear" w:pos="708"/>
          <w:tab w:val="left" w:pos="646" w:leader="none"/>
        </w:tabs>
        <w:spacing w:before="0" w:after="0"/>
        <w:ind w:left="20" w:right="20" w:firstLine="320"/>
        <w:rPr/>
      </w:pPr>
      <w:r>
        <w:rPr>
          <w:rStyle w:val="WW105pt1"/>
        </w:rPr>
        <w:t>Нынче,—сказал Клаас,—он, как факт, чуть меня не застукал, кто-то навел его на след. Пришлось уйти из Блеекенварфа. Он стоял под самым моим окошком.</w:t>
      </w:r>
    </w:p>
    <w:p>
      <w:pPr>
        <w:pStyle w:val="35"/>
        <w:numPr>
          <w:ilvl w:val="0"/>
          <w:numId w:val="8"/>
        </w:numPr>
        <w:shd w:fill="auto" w:val="clear"/>
        <w:tabs>
          <w:tab w:val="clear" w:pos="708"/>
          <w:tab w:val="left" w:pos="645" w:leader="none"/>
        </w:tabs>
        <w:spacing w:before="0" w:after="0"/>
        <w:ind w:left="20" w:firstLine="320"/>
        <w:rPr/>
      </w:pPr>
      <w:r>
        <w:rPr>
          <w:rStyle w:val="WW105pt1"/>
        </w:rPr>
        <w:t>Он тебя видел? — спросил я.</w:t>
      </w:r>
    </w:p>
    <w:p>
      <w:pPr>
        <w:pStyle w:val="35"/>
        <w:numPr>
          <w:ilvl w:val="0"/>
          <w:numId w:val="8"/>
        </w:numPr>
        <w:shd w:fill="auto" w:val="clear"/>
        <w:tabs>
          <w:tab w:val="clear" w:pos="708"/>
          <w:tab w:val="left" w:pos="651" w:leader="none"/>
        </w:tabs>
        <w:spacing w:before="0" w:after="0"/>
        <w:ind w:left="20" w:right="20" w:firstLine="320"/>
        <w:rPr/>
      </w:pPr>
      <w:r>
        <w:rPr>
          <w:rStyle w:val="WW105pt1"/>
        </w:rPr>
        <w:t>Не знаю, когда он светил в мою комнату, я лежал под подоконником. Понятия не имею, что он высмотрел, но кто-то навел его на след, он'знает, что я здесь.</w:t>
      </w:r>
    </w:p>
    <w:p>
      <w:pPr>
        <w:pStyle w:val="35"/>
        <w:shd w:fill="auto" w:val="clear"/>
        <w:spacing w:before="0" w:after="0"/>
        <w:ind w:left="20" w:right="20" w:firstLine="320"/>
        <w:rPr/>
      </w:pPr>
      <w:r>
        <w:rPr>
          <w:rStyle w:val="WW105pt1"/>
        </w:rPr>
        <w:t>Тут брат зашевелился в темноте и подошел ко мне, бесшумно ступая в подаренных ему художником паруси</w:t>
        <w:softHyphen/>
        <w:t>новых туфлях. Я слышал, как он наступил на штору, оста</w:t>
        <w:softHyphen/>
        <w:t>новился и медленно поднял ногу, и штора, потрескивая, приподнялась за ней. Он наклонился, нащупал бумагу, слегка потянул и дал ей снова свернуться.</w:t>
      </w:r>
    </w:p>
    <w:p>
      <w:pPr>
        <w:pStyle w:val="35"/>
        <w:numPr>
          <w:ilvl w:val="0"/>
          <w:numId w:val="8"/>
        </w:numPr>
        <w:shd w:fill="auto" w:val="clear"/>
        <w:tabs>
          <w:tab w:val="clear" w:pos="708"/>
          <w:tab w:val="left" w:pos="644" w:leader="none"/>
        </w:tabs>
        <w:spacing w:before="0" w:after="0"/>
        <w:ind w:left="20" w:right="20" w:firstLine="320"/>
        <w:rPr/>
      </w:pPr>
      <w:r>
        <w:rPr>
          <w:rStyle w:val="WW105pt1"/>
        </w:rPr>
        <w:t>Поди сюда! — позвал он. Я повиновался. По его приказу я взялся за край, а он растянул ее во всю длину и закрепил свой конец рейкой. Он зажег спичку. Колеблю</w:t>
        <w:softHyphen/>
        <w:t>щийся огонек осветил его снизу и привел в движение тени на его лице. Он опустил горящую спичку и стал опи</w:t>
        <w:softHyphen/>
        <w:t>сывать медленные круги, а когда спичка погасла, зажег другую.</w:t>
      </w:r>
    </w:p>
    <w:p>
      <w:pPr>
        <w:pStyle w:val="35"/>
        <w:numPr>
          <w:ilvl w:val="0"/>
          <w:numId w:val="8"/>
        </w:numPr>
        <w:shd w:fill="auto" w:val="clear"/>
        <w:tabs>
          <w:tab w:val="clear" w:pos="708"/>
          <w:tab w:val="left" w:pos="642" w:leader="none"/>
        </w:tabs>
        <w:spacing w:before="0" w:after="0"/>
        <w:ind w:left="20" w:firstLine="320"/>
        <w:rPr/>
      </w:pPr>
      <w:r>
        <w:rPr>
          <w:rStyle w:val="WW105pt1"/>
        </w:rPr>
        <w:t>Что это? — спросил он.</w:t>
      </w:r>
    </w:p>
    <w:p>
      <w:pPr>
        <w:pStyle w:val="35"/>
        <w:numPr>
          <w:ilvl w:val="0"/>
          <w:numId w:val="8"/>
        </w:numPr>
        <w:shd w:fill="auto" w:val="clear"/>
        <w:tabs>
          <w:tab w:val="clear" w:pos="708"/>
          <w:tab w:val="left" w:pos="647" w:leader="none"/>
        </w:tabs>
        <w:spacing w:before="0" w:after="0"/>
        <w:ind w:left="20" w:firstLine="320"/>
        <w:rPr/>
      </w:pPr>
      <w:r>
        <w:rPr>
          <w:rStyle w:val="WW105pt1"/>
        </w:rPr>
        <w:t>Не узнаешь? — ответил я вопросом на вопрос.</w:t>
      </w:r>
    </w:p>
    <w:p>
      <w:pPr>
        <w:pStyle w:val="35"/>
        <w:numPr>
          <w:ilvl w:val="0"/>
          <w:numId w:val="8"/>
        </w:numPr>
        <w:shd w:fill="auto" w:val="clear"/>
        <w:tabs>
          <w:tab w:val="clear" w:pos="708"/>
          <w:tab w:val="left" w:pos="650" w:leader="none"/>
        </w:tabs>
        <w:spacing w:before="0" w:after="0"/>
        <w:ind w:left="20" w:firstLine="320"/>
        <w:rPr/>
      </w:pPr>
      <w:r>
        <w:rPr>
          <w:rStyle w:val="WW105pt1"/>
        </w:rPr>
        <w:t>Кого? — спросил он.</w:t>
      </w:r>
    </w:p>
    <w:p>
      <w:pPr>
        <w:pStyle w:val="35"/>
        <w:numPr>
          <w:ilvl w:val="0"/>
          <w:numId w:val="8"/>
        </w:numPr>
        <w:shd w:fill="auto" w:val="clear"/>
        <w:tabs>
          <w:tab w:val="clear" w:pos="708"/>
          <w:tab w:val="left" w:pos="650" w:leader="none"/>
        </w:tabs>
        <w:spacing w:before="0" w:after="0"/>
        <w:ind w:left="20" w:firstLine="320"/>
        <w:rPr/>
      </w:pPr>
      <w:r>
        <w:rPr>
          <w:rStyle w:val="WW105pt1"/>
        </w:rPr>
        <w:t>Вот этого, справа,— разве ты его не узнаешь?</w: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136265" cy="3111500"/>
                <wp:effectExtent l="0" t="0" r="0" b="0"/>
                <wp:wrapTopAndBottom/>
                <wp:docPr id="76" name="Frame3"/>
                <a:graphic xmlns:a="http://schemas.openxmlformats.org/drawingml/2006/main">
                  <a:graphicData uri="http://schemas.microsoft.com/office/word/2010/wordprocessingShape">
                    <wps:wsp>
                      <wps:cNvSpPr txBox="1"/>
                      <wps:spPr>
                        <a:xfrm>
                          <a:off x="0" y="0"/>
                          <a:ext cx="3136265" cy="3111500"/>
                        </a:xfrm>
                        <a:prstGeom prst="rect"/>
                        <a:solidFill>
                          <a:srgbClr val="FFFFFF">
                            <a:alpha val="0"/>
                          </a:srgbClr>
                        </a:solidFill>
                      </wps:spPr>
                      <wps:txbx>
                        <w:txbxContent>
                          <w:p>
                            <w:pPr>
                              <w:pStyle w:val="Normal"/>
                              <w:jc w:val="center"/>
                              <w:rPr>
                                <w:sz w:val="0"/>
                                <w:szCs w:val="0"/>
                              </w:rPr>
                            </w:pPr>
                            <w:r>
                              <w:rPr/>
                              <w:drawing>
                                <wp:inline distT="0" distB="0" distL="0" distR="0">
                                  <wp:extent cx="3135630" cy="3111500"/>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83"/>
                                          <a:srcRect l="-11" t="-12" r="-11" b="-12"/>
                                          <a:stretch>
                                            <a:fillRect/>
                                          </a:stretch>
                                        </pic:blipFill>
                                        <pic:spPr bwMode="auto">
                                          <a:xfrm>
                                            <a:off x="0" y="0"/>
                                            <a:ext cx="3135630" cy="3111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95pt;height:245pt;mso-wrap-distance-left:0pt;mso-wrap-distance-right:0pt;mso-wrap-distance-top:0pt;mso-wrap-distance-bottom:0pt;margin-top:0.05pt;mso-position-vertical-relative:text;margin-left:22.4pt;mso-position-horizontal:center;mso-position-horizontal-relative:text">
                <v:fill opacity="0f"/>
                <v:textbox inset="0in,0in,0in,0in">
                  <w:txbxContent>
                    <w:p>
                      <w:pPr>
                        <w:pStyle w:val="Normal"/>
                        <w:jc w:val="center"/>
                        <w:rPr>
                          <w:sz w:val="0"/>
                          <w:szCs w:val="0"/>
                        </w:rPr>
                      </w:pPr>
                      <w:r>
                        <w:rPr/>
                        <w:drawing>
                          <wp:inline distT="0" distB="0" distL="0" distR="0">
                            <wp:extent cx="3135630" cy="311150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84"/>
                                    <a:srcRect l="-11" t="-12" r="-11" b="-12"/>
                                    <a:stretch>
                                      <a:fillRect/>
                                    </a:stretch>
                                  </pic:blipFill>
                                  <pic:spPr bwMode="auto">
                                    <a:xfrm>
                                      <a:off x="0" y="0"/>
                                      <a:ext cx="3135630" cy="3111500"/>
                                    </a:xfrm>
                                    <a:prstGeom prst="rect">
                                      <a:avLst/>
                                    </a:prstGeom>
                                  </pic:spPr>
                                </pic:pic>
                              </a:graphicData>
                            </a:graphic>
                          </wp:inline>
                        </w:drawing>
                      </w:r>
                    </w:p>
                  </w:txbxContent>
                </v:textbox>
                <w10:wrap type="topAndBottom"/>
              </v:rect>
            </w:pict>
          </mc:Fallback>
        </mc:AlternateContent>
      </w:r>
    </w:p>
    <w:p>
      <w:pPr>
        <w:pStyle w:val="63"/>
        <w:shd w:fill="auto" w:val="clear"/>
        <w:spacing w:lineRule="exact" w:line="326" w:before="44" w:after="152"/>
        <w:ind w:left="3600" w:right="20" w:hanging="0"/>
        <w:jc w:val="right"/>
        <w:rPr/>
      </w:pPr>
      <w:r>
        <w:rPr>
          <w:rStyle w:val="6Sylfaen75pt"/>
        </w:rPr>
        <w:t xml:space="preserve">ГЛАВА IX </w:t>
      </w:r>
      <w:r>
        <w:rPr>
          <w:rStyle w:val="6TrebuchetMS0pt"/>
          <w:b w:val="false"/>
          <w:bCs w:val="false"/>
        </w:rPr>
        <w:t>Возвращение домой</w:t>
      </w:r>
    </w:p>
    <w:p>
      <w:pPr>
        <w:pStyle w:val="35"/>
        <w:shd w:fill="auto" w:val="clear"/>
        <w:spacing w:before="0" w:after="0"/>
        <w:ind w:right="20" w:firstLine="300"/>
        <w:rPr/>
      </w:pPr>
      <w:r>
        <w:rPr>
          <w:rStyle w:val="WW105pt1"/>
        </w:rPr>
        <w:t>Он, Йост, ненавидел меня. Я, Зигги, ненавидел его, но перевес был на стороне Йоста. Не успел учитель Плённис вернуть мне рисунок рыболовного судна, не успел я спря</w:t>
        <w:softHyphen/>
        <w:t>тать в ранец лист, который должен был показать этой банде тупиц, как выглядит рыболовное судно, и не успел молчаливый учитель Плённис, дважды контуженный в войну, распустить нас после уроков, как на меня посыпа</w:t>
        <w:softHyphen/>
        <w:t>лись проворные пинки в подколенные ямки, хорошо на</w:t>
        <w:softHyphen/>
        <w:t>целенные бумажные пули, быстрые, обычно недоказуемые тычки в спину и другие помыкательства.</w:t>
      </w:r>
    </w:p>
    <w:p>
      <w:pPr>
        <w:sectPr>
          <w:footerReference w:type="even" r:id="rId85"/>
          <w:footerReference w:type="default" r:id="rId86"/>
          <w:footerReference w:type="first" r:id="rId87"/>
          <w:type w:val="nextPage"/>
          <w:pgSz w:w="11906" w:h="16838"/>
          <w:pgMar w:left="3050" w:right="3021" w:gutter="0" w:header="0" w:top="3674" w:footer="3" w:bottom="3932"/>
          <w:pgNumType w:fmt="decimal"/>
          <w:formProt w:val="false"/>
          <w:titlePg/>
          <w:textDirection w:val="lrTb"/>
          <w:docGrid w:type="default" w:linePitch="360" w:charSpace="0"/>
        </w:sectPr>
        <w:pStyle w:val="35"/>
        <w:shd w:fill="auto" w:val="clear"/>
        <w:spacing w:before="0" w:after="0"/>
        <w:ind w:right="20" w:firstLine="300"/>
        <w:rPr/>
      </w:pPr>
      <w:r>
        <w:rPr>
          <w:rStyle w:val="WW105pt1"/>
        </w:rPr>
        <w:t>Мне и оборачиваться не нужно было, чтобы убедиться: ближайший мой сосед — он, Йост; тучный, но юркий, уши лопухами, заплывшая салом шея и запястья, толстые губы и карие глаза с пустым, самодовольным взглядом. Вель</w:t>
        <w:softHyphen/>
      </w:r>
    </w:p>
    <w:p>
      <w:pPr>
        <w:pStyle w:val="35"/>
        <w:shd w:fill="auto" w:val="clear"/>
        <w:spacing w:before="0" w:after="0"/>
        <w:ind w:right="20" w:firstLine="300"/>
        <w:rPr/>
      </w:pPr>
      <w:r>
        <w:rPr>
          <w:rStyle w:val="WW105pt1"/>
        </w:rPr>
        <w:t>ветовые брюки до колен и ручные часы без механизма, неизменно показывающие без двадцати пять. Стоило на</w:t>
        <w:softHyphen/>
        <w:t>чаться перемене или кончиться уроку, как Йост прини</w:t>
        <w:softHyphen/>
        <w:t>мался за меня, мне иногда представлялось, что он и в шко</w:t>
        <w:softHyphen/>
        <w:t>лу ходит, только чтобы издеваться надо мной. Когда он сидел, то весь, от шеи до жирных подколенок, состоял из складок, а когда с трудом высвобождал из парты широ</w:t>
        <w:softHyphen/>
        <w:t>ченную шаровидную задницу, грозившую разорвать штаны по шву, и* раскачиваясь, вставал, то напоминал надутую до отказа резиновую куклу — проткни ее иглой, и она превратится в жеваную тряпку. Если он, вооруженный ли</w:t>
        <w:softHyphen/>
        <w:t>нейкой или резинкой с набором тетрадных скрепок, пре</w:t>
        <w:softHyphen/>
        <w:t>следовал меня, я только и слышал за спиной пыхтение и визгливый, задыхающийся смех, что, впрочем, не говорило о недостаточной выносливости.</w:t>
      </w:r>
    </w:p>
    <w:p>
      <w:pPr>
        <w:pStyle w:val="35"/>
        <w:shd w:fill="auto" w:val="clear"/>
        <w:spacing w:lineRule="exact" w:line="209" w:before="0" w:after="0"/>
        <w:ind w:left="20" w:right="20" w:firstLine="320"/>
        <w:rPr/>
      </w:pPr>
      <w:r>
        <w:rPr>
          <w:rStyle w:val="WW105pt1"/>
        </w:rPr>
        <w:t>Как только учитель Плённис нас отпустил, Йост сразу же за мной увязался, он пинками под колонки погнал меня к двери и через коридор, он спихнул меня с обеих каменных ступеней и на голом, усыпанном щебнем дворе дал мне отведать своей линейки, а стоило мне обернуться, как Йост мгновенно отворачивался с растерянным видом, притворяясь, будто ищет глазами моего убежавшего обид</w:t>
        <w:softHyphen/>
        <w:t>чика. Вслед за мной он пересек Хузумское шоссе, а выйдя на кирпичную дорожку, подговорил Хайни Бунье, и они вдвоем принялись сталкивать меня в заболоченный, мас</w:t>
        <w:softHyphen/>
        <w:t>лянисто поблескивающий ров.</w:t>
      </w:r>
    </w:p>
    <w:p>
      <w:pPr>
        <w:pStyle w:val="35"/>
        <w:shd w:fill="auto" w:val="clear"/>
        <w:spacing w:lineRule="exact" w:line="209" w:before="0" w:after="0"/>
        <w:ind w:left="20" w:right="20" w:firstLine="320"/>
        <w:rPr/>
      </w:pPr>
      <w:r>
        <w:rPr>
          <w:rStyle w:val="WW105pt1"/>
        </w:rPr>
        <w:t>Не пуская в ход рук, а только наваливаясь всем телом, они теснили меня к краю откоса, а когда я, наклонясь вбок, продолжал балансировать по самому краешку, оба спусти</w:t>
        <w:softHyphen/>
        <w:t>лись ко мне, чтобы спихнуть меня в ров. Избегая их толч</w:t>
        <w:softHyphen/>
        <w:t>ков, я всячески вертелся и наклонялся, так что били они впустую. Но тут изобретательный Йост принялся собирать камешки, вернее, не камешки, а кирпичные осколки и стал швырять их в ров перед самым моим носом, так что коричневая вода, взбрызгивая, пачкала мне ноги, ранец, штаны и рубашку. Хайни Бунье по его примеру тоже принялся швырять камешки в тинистую воду, поднимая в ней фонтаны брызг. Я слышал жужжание пролетавших осколков, видел их всплески в темном зеркале воды и почти одновременно чувствовал на коже уколы брызг. Сбор камешков требовал времени, и мне удалось оторвать</w:t>
        <w:softHyphen/>
        <w:t>ся от них метров на десять-пятнадцать, что, однако, как я гут же обнаружил, едва ли дошло мне на пользу, так как с увеличением расстояния броски утрачивали свою точ</w:t>
        <w:softHyphen/>
        <w:t>ность: снаряды свистели над самой моей головой, чуть ли не задевали бедра, и, когда один из них угодил в мой ра</w:t>
        <w:softHyphen/>
        <w:t>нец, мне надоело изображать мишень. Я снова взобрался на кирпичную дорожку и, балансируя на голове ранцем и держась хоть и скованно, но отменно прямо, пошел вперед по направлению к Ругбюлю; тогда они снова погнались за мной. Их тени, отбрасываемые на кирпичную дорожку, жестикулировали. Они беззвучно совещались.</w:t>
      </w:r>
    </w:p>
    <w:p>
      <w:pPr>
        <w:pStyle w:val="35"/>
        <w:shd w:fill="auto" w:val="clear"/>
        <w:spacing w:before="0" w:after="0"/>
        <w:ind w:left="20" w:right="20" w:firstLine="320"/>
        <w:rPr/>
      </w:pPr>
      <w:r>
        <w:rPr>
          <w:rStyle w:val="WW105pt1"/>
        </w:rPr>
        <w:t>Я был настороже, готовый к любому сюрпризу, но на этот раз моя готовность мне не помогла. По команде Йоста оба взяли меня в клещи и, потребовав пропустить их, оттеснили меня к противоположному краю дорожки, но не спихнули, а шаг за шагом протащили по склону, так что мне ничего не оставалось, как спрыгнуть в ров. Пры</w:t>
        <w:softHyphen/>
        <w:t>жок свой я рассчитал и нырнул солдатиком, но не оку</w:t>
        <w:softHyphen/>
        <w:t>нулся с головой. Стоя посреди рва, я все глубже увязал в прохладной тине, между тем как сотни радужных пузы</w:t>
        <w:softHyphen/>
        <w:t>рей поднимались вверх и лопались вокруг; коричневая вода доходила мне почти до пояса, от нее несло гнилью и тлением, я видел лягушку, которая, напрягшись изо всех сил, плыла брассом к заросшему лопухами берегу. Однако радости моих преследователей хватило ненадолго, им уже мало было того, что я, стоя перед ними с ранцем на голо</w:t>
        <w:softHyphen/>
        <w:t>ве, все глубже увязал в вязкой тине; между тем как Хайни Бунье собирал кирпичную осыпь, Йост двумя пальцами — большим и указательным — натянул резиновую петлю, вставил в нее скрепку и давай целиться мне в руки: мимо замелькали крохотные снаряды — й тогда в воздухе затре</w:t>
        <w:softHyphen/>
        <w:t>щали сверчки, зареяли комары, загудели шершни, осы, шмели и дикие пчелы завели свои крохотные швейные машинки. Когда Йост принялся обстреливать меня скреп</w:t>
        <w:softHyphen/>
        <w:t>ками, я, прикрыв голову ранцем и вихляясь, с трудом за</w:t>
        <w:softHyphen/>
        <w:t>хлюпал к берегу, вскарабкался и тут же съехал вниз, снова вскарабкался под жужжание и трескотню скрепок, слыша, как те двое смеются над моими шоколадными ногами, с которых стекала коричневая грязь. Я лежал на склоне, когда в меня угодила первая скрепка, вонзившаяся в шею: удар, жжение, мгновенный укус — я вскрикнул и, уже не думая об укрытии, вскарабкался на противоположной склон, пробрался, схватив попутно новое ранение, через проволочную изгородь с застрявшими в ней клочьями овечьей шерсти и, описывая зигзаги, побежал к торфяным прудам.</w:t>
      </w:r>
    </w:p>
    <w:p>
      <w:pPr>
        <w:pStyle w:val="35"/>
        <w:shd w:fill="auto" w:val="clear"/>
        <w:spacing w:lineRule="exact" w:line="209" w:before="0" w:after="0"/>
        <w:ind w:left="20" w:right="20" w:firstLine="320"/>
        <w:rPr/>
      </w:pPr>
      <w:r>
        <w:rPr>
          <w:rStyle w:val="WW105pt1"/>
        </w:rPr>
        <w:t>Оставили они меня наконец в покое? Нет, они не оста</w:t>
        <w:softHyphen/>
        <w:t>вили меня в покое. Угадав мои намерения, они бросились по направлению к Ругбюлю, то и дело наклоняясь, чтобы подобрать подходящий обломок кирпича, добежали до пер</w:t>
        <w:softHyphen/>
        <w:t>вого шлюза и забрались на деревянные шлюзные ворота, временно довольствуясь тем, что отрезали меня от дома.</w:t>
      </w:r>
    </w:p>
    <w:p>
      <w:pPr>
        <w:pStyle w:val="35"/>
        <w:shd w:fill="auto" w:val="clear"/>
        <w:spacing w:lineRule="exact" w:line="209" w:before="0" w:after="0"/>
        <w:ind w:left="20" w:right="20" w:firstLine="320"/>
        <w:rPr/>
      </w:pPr>
      <w:r>
        <w:rPr>
          <w:rStyle w:val="WW105pt1"/>
        </w:rPr>
        <w:t>А я все бежал и бежал. Помню непрекращающееся жжение на шее и жжение на правой ляжке. И помню обуявший меня страх, который, не затихая, побуждал меня к все новым прыжкам по овечьему выгону. Я гово</w:t>
        <w:softHyphen/>
        <w:t>рил себе, что только бег на дальнюю дистанцию с нара</w:t>
        <w:softHyphen/>
        <w:t>стающим моим преимуществом заставит их отказаться от погони. Между тем они в ус не дули.</w:t>
      </w:r>
    </w:p>
    <w:p>
      <w:pPr>
        <w:pStyle w:val="35"/>
        <w:shd w:fill="auto" w:val="clear"/>
        <w:spacing w:lineRule="exact" w:line="209" w:before="0" w:after="0"/>
        <w:ind w:left="20" w:right="20" w:firstLine="320"/>
        <w:rPr/>
      </w:pPr>
      <w:r>
        <w:rPr>
          <w:rStyle w:val="WW105pt1"/>
        </w:rPr>
        <w:t>То, как они сидели на шлюзных воротах, болтая нога</w:t>
        <w:softHyphen/>
        <w:t>ми, вертя в руках и разглядывая собранные осколки, го</w:t>
        <w:softHyphen/>
        <w:t>ворило, что они уверены в своем торжестве. Я понимал это. Я это знал. Потому-то я и бежал по направлению к северо- западу, вернее, к северу и, наткнувшись на ограду, сперва перебрасывал через нее ранец, а уж там хочешь не хочешь следовал за ним. Пусть они меня ждут!</w:t>
      </w:r>
    </w:p>
    <w:p>
      <w:pPr>
        <w:pStyle w:val="35"/>
        <w:shd w:fill="auto" w:val="clear"/>
        <w:spacing w:lineRule="exact" w:line="209" w:before="0" w:after="0"/>
        <w:ind w:left="20" w:right="20" w:firstLine="320"/>
        <w:rPr/>
      </w:pPr>
      <w:r>
        <w:rPr>
          <w:rStyle w:val="WW105pt1"/>
        </w:rPr>
        <w:t>Светило ли солнце? День был тихий, безветренный, солнце согревало равнину и пробудило бы все своим теп</w:t>
        <w:softHyphen/>
        <w:t>лом, если бы теперь стояла весна, пора всеобщего пробуж</w:t>
        <w:softHyphen/>
        <w:t>дения, а не осень. Плавают ли еще на торфяных прудах дикие утки?.. Когда я по пружинящим травяным кустикам дошел до большого торфяного пруда и опустился на ко</w:t>
        <w:softHyphen/>
        <w:t>лени, чтобы смыть с ног присохшую тем временем грязь, отсвечивающую синевой, я не услышал ни суматошного бега перепончатых лап, ни хлопанья крыльев, с каким под</w:t>
        <w:softHyphen/>
        <w:t>нимаются с воды дикие утки. Здесь ли еще торфяной челн? Там, где устье рва выходит в пруд, я его увидел: затонувшая корма, черные смоленые борта, забрызганные чаячьим пометом, выбеленная солнцем банка. Я забрался в него и стал палкой бить дремлющих водяных пауков, в то же время следя за спинными плавниками карпов, ко</w:t>
        <w:softHyphen/>
        <w:t>торые, неторопливо проплывая мимо камышей, рябили воду.</w:t>
      </w:r>
    </w:p>
    <w:p>
      <w:pPr>
        <w:pStyle w:val="35"/>
        <w:shd w:fill="auto" w:val="clear"/>
        <w:spacing w:lineRule="exact" w:line="209" w:before="0" w:after="0"/>
        <w:ind w:left="20" w:right="20" w:firstLine="320"/>
        <w:rPr/>
      </w:pPr>
      <w:r>
        <w:rPr>
          <w:rStyle w:val="WW105pt1"/>
        </w:rPr>
        <w:t>Я сидел в старом торфяном челне, откуда ни сидя, ни стоя шлюзных ворот не было видно; дома уже давно ото</w:t>
        <w:softHyphen/>
        <w:t>бедали, и Хильке, конечно, поставила мой обед на плиту» чтобы не простыл; ничто меня здесь не торопило, не под</w:t>
        <w:softHyphen/>
        <w:t>гоняло, не подстегивало, шея и нога уже не так жгли; я столкнул челнок в ров, он всплыл, и я принялся вычер</w:t>
        <w:softHyphen/>
        <w:t>пывать воду старой консервной жестянкой, лежавшей под скамьей. Что сделал я, заслышав голоса? Внезапно где-то рядом послышались голоса: мужчина что-то кричал, жен</w:t>
        <w:softHyphen/>
        <w:t>щина смеялась. Голоса доносились с торфяных разрабо</w:t>
        <w:softHyphen/>
        <w:t>ток, из карьера, где сушился сложенный аккуратными штабелями свеженарезанный торф. Видеть я никого не видел, хотя мужчина опять крикнул, а женщина снова рассмеялась. Я повернул челнок и, поставив его поперек рва так, что он соединял оба берега, перешел на другую сторону. Прислушался, но теперь голосов не было слыш</w:t>
        <w:softHyphen/>
        <w:t>но. Во рву течения не было, и челн стоял неподвижно: никуда он отсюда не денется и, если нужно будет, в лю</w:t>
        <w:softHyphen/>
        <w:t>бую минуту примет меня на борт.</w:t>
      </w:r>
    </w:p>
    <w:p>
      <w:pPr>
        <w:sectPr>
          <w:footerReference w:type="even" r:id="rId88"/>
          <w:footerReference w:type="default" r:id="rId89"/>
          <w:footerReference w:type="first" r:id="rId90"/>
          <w:type w:val="nextPage"/>
          <w:pgSz w:w="11906" w:h="16838"/>
          <w:pgMar w:left="3050" w:right="3021" w:gutter="0" w:header="0" w:top="3674" w:footer="3" w:bottom="3932"/>
          <w:pgNumType w:fmt="decimal"/>
          <w:formProt w:val="false"/>
          <w:titlePg/>
          <w:textDirection w:val="lrTb"/>
          <w:docGrid w:type="default" w:linePitch="360" w:charSpace="0"/>
        </w:sectPr>
        <w:pStyle w:val="35"/>
        <w:shd w:fill="auto" w:val="clear"/>
        <w:spacing w:lineRule="exact" w:line="209" w:before="0" w:after="0"/>
        <w:ind w:left="40" w:right="40" w:firstLine="320"/>
        <w:rPr/>
      </w:pPr>
      <w:r>
        <w:rPr>
          <w:rStyle w:val="WW105pt1"/>
        </w:rPr>
        <w:t>По отлого поднимающемуся грунту двинулся я наверх, к торфяным разработкам и, не доходя до края карьера, увидел мокрый резак в полуциркульном вращении: он появлялся невысоко над грунтом и, описав дугу, исчезал, подобно часовой стрелке, показывающей только от без четверти до четверти. Я подошел к карьеру и поглядел вниз: тачка, деревянные мостки, черные изломы теней, темные торфяные террасы. Хильда Изенбюттель со своим бельгийцем резали торф. Обнаженный до пояса Леон-бель</w:t>
        <w:softHyphen/>
        <w:t>гиец, стоя на нижней террасе, втыкал железный резак, как лопату, во влажно поблескивающий грунт, выбирал выкроенный ком величиной с кирпич и ловко перебрасы</w:t>
        <w:softHyphen/>
        <w:t>вал его своей хозяйке, пользуясь броском для того, чтобы осьободить резак — тогда он показывался над краем карье</w:t>
        <w:softHyphen/>
        <w:t>ра,—- и снова втыкал его в сочный грунт. Хильда Изенбют</w:t>
        <w:softHyphen/>
        <w:t>тель, слегка приседая, ловила кирпич и укладывала в тачку, почерневшую от сырости и липкой крошки. Оба—- мужчина и женщина — были в штанах: он в черных брю</w:t>
        <w:softHyphen/>
        <w:t>ках гольф, она в обычных серых суконных с широкими обшлагами; должно быть, и те и другие были позаимст</w:t>
        <w:softHyphen/>
        <w:t>вованы из гардероба Альбрехта Изенбюттеля, который уже несколько лет как осаждал Ленинград. Оба были в дере</w:t>
        <w:softHyphen/>
        <w:t>вянных башмаках, но, надо полагать, только военноплен</w:t>
        <w:softHyphen/>
        <w:t xml:space="preserve">ный Леон носил башмаки Альбрехта Изенбюттеля. Я уже упомянул, что бельгиец работал полуголый. На женщине </w:t>
      </w:r>
    </w:p>
    <w:p>
      <w:pPr>
        <w:pStyle w:val="35"/>
        <w:shd w:fill="auto" w:val="clear"/>
        <w:spacing w:lineRule="exact" w:line="209" w:before="0" w:after="0"/>
        <w:ind w:left="40" w:right="40" w:firstLine="320"/>
        <w:rPr/>
      </w:pPr>
      <w:r>
        <w:rPr>
          <w:rStyle w:val="WW105pt1"/>
        </w:rPr>
        <w:t>была застиранная блузка, небрежно засунутая в брюки, а на голове косынка с рисунком в виде циркуля, глобуса и счетной линейки. Уж не упустил ли я чего? Не мешает еще упомянуть прикрытую газетой плетеную корзинку, а также рубашку и потертый бельгийский военный френч, лежащий рядом с корзинкой.</w:t>
      </w:r>
    </w:p>
    <w:p>
      <w:pPr>
        <w:pStyle w:val="35"/>
        <w:shd w:fill="auto" w:val="clear"/>
        <w:spacing w:before="0" w:after="0"/>
        <w:ind w:left="20" w:right="40" w:firstLine="300"/>
        <w:rPr/>
      </w:pPr>
      <w:r>
        <w:rPr>
          <w:rStyle w:val="WW105pt1"/>
        </w:rPr>
        <w:t>Хильда Изенбюттель, с какого боку ни погляди и где ее ни повстречай, казалась смеющейся или готовой за</w:t>
        <w:softHyphen/>
        <w:t>смеяться, и это объяснялось не только мелкими редкими зубами, не только вздернутыми плечами, не нуждавши</w:t>
        <w:softHyphen/>
        <w:t>мися в ватной подбивке, и даже не только несообразно расставленными глазами: то, что один глаз утверждал, другой неизменно оспаривал. Все в ней способствовало этому впечатлению: ядреные, чуть кривоватые ноги, мяг</w:t>
        <w:softHyphen/>
        <w:t>кий торчащий живот, перехваченный ремнем, тяжелая, но уютная грудь и веснушки даже за ушами — все в Хиль</w:t>
        <w:softHyphen/>
        <w:t>де Изенбюттель способствовало впечатлению, будто она вот-вот засмеется. С какой уверенностью подхватывала она летящие на нее комья торфа! Как искусно уклады</w:t>
        <w:softHyphen/>
        <w:t>вала их в тачку — ни один кирпич не развалился. Бель</w:t>
        <w:softHyphen/>
        <w:t>гиец резал торф, пока тачка не наполнилась, а тогда, во</w:t>
        <w:softHyphen/>
        <w:t>ткнув резак в землю, он спрыгнул с террасы, поднял Хиль</w:t>
        <w:softHyphen/>
        <w:t>ду в воздух, усадил на тачку и покатил ее по широкой подскакивающей доске мимо карьеров с застоявшейся во</w:t>
        <w:softHyphen/>
        <w:t>дой, легко одолев небольшой подъем, выбрался на другую доску и покатил тачку мимо шпалер сложенного в конусо</w:t>
        <w:softHyphen/>
        <w:t>образные башни торфа высотой в полчеловеческого роста, поставленные в шесть рядов: в сумерки или в туман их можно было принять за солдат.</w:t>
      </w:r>
    </w:p>
    <w:p>
      <w:pPr>
        <w:pStyle w:val="35"/>
        <w:shd w:fill="auto" w:val="clear"/>
        <w:spacing w:before="0" w:after="0"/>
        <w:ind w:left="20" w:right="40" w:firstLine="300"/>
        <w:rPr/>
      </w:pPr>
      <w:r>
        <w:rPr>
          <w:rStyle w:val="WW105pt1"/>
        </w:rPr>
        <w:t>Хильда Изенбюттель слезла с края тачки, вдвоем они выложили круглое основание, на котором воздвигли сквоз</w:t>
        <w:softHyphen/>
        <w:t>ную, с многочисленными пазами, хорошо продуваемую башню; по своему положению и расстоянию относительно других штабелей — при соответствующем настроении на</w:t>
        <w:softHyphen/>
        <w:t>блюдателя — такая башня вполне могла сойти за солдата. Работали они согнувшись, в полном молчании. Обеими ру</w:t>
        <w:softHyphen/>
        <w:t>ками снимали с тачки кирпич и пришлепывали его. В по</w:t>
        <w:softHyphen/>
        <w:t>следний, положенный на самый верх кирпич Леон воткнул перо, насколько я мог судить — утиное, он нашел его ря</w:t>
        <w:softHyphen/>
        <w:t>дом со своим деревянным башмаком. Закончив башню, он по военному отдал ей честь, но вдруг с гримасой схватился за спину и стал усиленно ее растирать. Должно быть, его укусило какое-то насекомое. Затем он сел в пустую тачку и, скрестив руки на груди, ждал, пока Хильда не припод</w:t>
        <w:softHyphen/>
        <w:t>няла и не покатила тачку назад, в карьер. На обратном пути Леон изображал туристскую поездку: он всю дорогу вел немой диалог с воображаемым спутником, показывая ему окружающий пейзаж, раскланиваясь направо и налево и отвечая на приветствия.</w:t>
      </w:r>
    </w:p>
    <w:p>
      <w:pPr>
        <w:pStyle w:val="35"/>
        <w:shd w:fill="auto" w:val="clear"/>
        <w:spacing w:before="0" w:after="0"/>
        <w:ind w:left="40" w:right="20" w:firstLine="300"/>
        <w:rPr/>
      </w:pPr>
      <w:r>
        <w:rPr>
          <w:rStyle w:val="WW105pt1"/>
        </w:rPr>
        <w:t>Выглянув за край карьера, он увидел меця и помахал. Хильда Изенбюттель сперва меня не заметила, она, долж</w:t>
        <w:softHyphen/>
        <w:t>но быть, сочла его приветствие за обращение к незримому прохожему и спохватилась, только спустившись на дно карьера. Леон сделал ей знак, и она меня, конечно, узнала.</w:t>
      </w:r>
    </w:p>
    <w:p>
      <w:pPr>
        <w:pStyle w:val="35"/>
        <w:numPr>
          <w:ilvl w:val="0"/>
          <w:numId w:val="8"/>
        </w:numPr>
        <w:shd w:fill="auto" w:val="clear"/>
        <w:tabs>
          <w:tab w:val="clear" w:pos="708"/>
          <w:tab w:val="left" w:pos="664" w:leader="none"/>
        </w:tabs>
        <w:spacing w:before="0" w:after="0"/>
        <w:ind w:left="40" w:right="20" w:firstLine="300"/>
        <w:rPr/>
      </w:pPr>
      <w:r>
        <w:rPr>
          <w:rStyle w:val="WW105pt1"/>
        </w:rPr>
        <w:t>Поди сюда, Зигги,—позвала она.—Ты нам помо</w:t>
        <w:softHyphen/>
        <w:t>жешь.—Я поспешил к ним, прыгая с террасы на террасу, отчего рыхлая торфяная стена пришла в сотрясение. Они заметили мои сырые штаны с присохшими к ним волок</w:t>
        <w:softHyphen/>
        <w:t>нами тины, но ни тот, ни другая нё стали ни о чем спра</w:t>
        <w:softHyphen/>
        <w:t>шивать, не поинтересовались даже, почему со мной ранец. Мы поздоровались. Бельгиец поднял корзинку, и Хильда, достав бутерброд с ветчиной и песочное пирожное, пред</w:t>
        <w:softHyphen/>
        <w:t>ложила мне на выбор, но гак как я в таких случаях за</w:t>
        <w:softHyphen/>
        <w:t>трудняюсь, что предпочесть, то взял и то и другое, а что они иронически перемигнулись, нисколько меня не сму</w:t>
        <w:softHyphen/>
        <w:t>тило.</w:t>
      </w:r>
    </w:p>
    <w:p>
      <w:pPr>
        <w:pStyle w:val="35"/>
        <w:shd w:fill="auto" w:val="clear"/>
        <w:spacing w:before="0" w:after="0"/>
        <w:ind w:left="40" w:right="20" w:firstLine="300"/>
        <w:rPr/>
      </w:pPr>
      <w:r>
        <w:rPr>
          <w:rStyle w:val="WW105pt1"/>
        </w:rPr>
        <w:t>Покормив, они задали мне работу — расчистить тор</w:t>
        <w:softHyphen/>
        <w:t>фяной участок, который Леон собирался резать. Мне пред</w:t>
        <w:softHyphen/>
        <w:t>стояло в качестве подсобного рабочего снять верхний травянистый покров, а также следующий за ним слой побу</w:t>
        <w:softHyphen/>
        <w:t>ревших, сухих, но еще недостаточно разложившихся остат</w:t>
        <w:softHyphen/>
        <w:t>ков растений — такой торф в резку не идет. Целые расти</w:t>
        <w:softHyphen/>
        <w:t>тельные поколения должны были в силу собственной тя</w:t>
        <w:softHyphen/>
        <w:t>жести и давления слежаться и под действием выделяемых ими газов и углекислоты подвергнуться разложению, что</w:t>
        <w:softHyphen/>
        <w:t>бы торф спекся, затвердел и не слишком быстро прогорал в печи. Я вырывал из грунта ольховые и ивовые ветки и выковыривал осклизлые обломки древесины, похоже, что ими играли дети Сопливого короля из сказки. Отливаю</w:t>
        <w:softHyphen/>
        <w:t>щие воском корни. Какие-то волокнистые, не поддающиеся определению ошметки. Кусочки досок, вероятно, от лодок. Я вытаскивал и выгребал всевозможный мусор, но то, что я втайне мечтал найти и отнести к себе на мельницу, а именно портативный, высохший в пергамент труп, так мне и не попалось. Даже птичьего скелета не нашлось, не го</w:t>
        <w:softHyphen/>
        <w:t>воря уже о доисторическом оружии. Зато вдоволь пахло серой, аммиаком и газом.</w:t>
      </w:r>
    </w:p>
    <w:p>
      <w:pPr>
        <w:pStyle w:val="35"/>
        <w:shd w:fill="auto" w:val="clear"/>
        <w:spacing w:before="0" w:after="0"/>
        <w:ind w:left="20" w:right="20" w:firstLine="320"/>
        <w:rPr/>
      </w:pPr>
      <w:r>
        <w:rPr>
          <w:rStyle w:val="WW105pt1"/>
        </w:rPr>
        <w:t>Мужчина резал торф, а женщина складывала комья в тачку. Время от времени, перейдя на поле сушки, они даже обменивались несколькими словами, однако Леона я не понимал. Он говорил на местном диалекте, но с фран</w:t>
        <w:softHyphen/>
        <w:t>цузским произношением, и единственно, кто его понимал, была Хильда Изенбюттель. Бельгиец служил в артилле</w:t>
        <w:softHyphen/>
        <w:t>рии, и одна из крылатых гранат на его погонах, пристег</w:t>
        <w:softHyphen/>
        <w:t>нутая к кусочку картона, давно уже перекочевала ко мне на мельницу.</w:t>
      </w:r>
    </w:p>
    <w:p>
      <w:pPr>
        <w:pStyle w:val="35"/>
        <w:shd w:fill="auto" w:val="clear"/>
        <w:spacing w:before="0" w:after="0"/>
        <w:ind w:left="20" w:right="20" w:firstLine="320"/>
        <w:rPr/>
      </w:pPr>
      <w:r>
        <w:rPr>
          <w:rStyle w:val="WW105pt1"/>
        </w:rPr>
        <w:t>Добровольно воротившись за решетку прошлого, я сно</w:t>
        <w:softHyphen/>
        <w:t>ва вижу перед собой Леона в торфяном карьере и вижу смеющуюся или поминутно готовую рассмеяться женщи</w:t>
        <w:softHyphen/>
        <w:t>ну в пестрой косынке, слышу ее прерывистое дыхание, когда она ловит влажные комья. Я поглядывал поверх прудов в сторону Ругбюля, но оттуда никто не приближал</w:t>
        <w:softHyphen/>
        <w:t>ся, и только коровы и овцы бродили по пастбищу. Коровы и овцы — написать это ничего не стоит, но мне хочется и в самом деле показать их вам в кг гестве общего фона: косматые, в черно-белых пятнах или серые, они сливались, переходя друг в друга, так что нельзя было отличить, где кончается одна овца и начинается соседняя, но мне все же не хочется, чтобы кто-нибудь спутал эту равнину с другой. Я рассказываю ведь не о любой, безразличной, а именно о моей местности и не о любой, безразличной, а о постиг</w:t>
        <w:softHyphen/>
        <w:t>шей меня беде, да и вообще рассказываю не безразличную историю — такая история ни к чему не обязывает.</w:t>
      </w:r>
    </w:p>
    <w:p>
      <w:pPr>
        <w:pStyle w:val="35"/>
        <w:shd w:fill="auto" w:val="clear"/>
        <w:spacing w:before="0" w:after="0"/>
        <w:ind w:left="20" w:right="20" w:firstLine="320"/>
        <w:rPr/>
      </w:pPr>
      <w:r>
        <w:rPr>
          <w:rStyle w:val="WW105pt1"/>
        </w:rPr>
        <w:t>Потому-то я и настаиваю на этом сереньком дне с низ</w:t>
        <w:softHyphen/>
        <w:t>ким облачным небом и неярким солнцем и рисую наш труд под рокот умеренного прибоя: камыш шумит, стая птиц готовится к отлету, на торфяных болотах варится пузырящийся суп. Болота, ил, извечный ил. Разве дедуш</w:t>
        <w:softHyphen/>
        <w:t>ка Пер Арне Шессель не писал и не проповедовал, что пусть не всякая, но все же самая ценная, самая цепкая и необоримая жизнь вышла из первобытного ила? Разве не утверждал он, что начало всех начал в головастцке, кнутовидным хвостиком выбившемся на свет из&gt; первобыт</w:t>
        <w:softHyphen/>
        <w:t>ного ила? Пер Арне Шессель, наш брюзгливый краевед.</w:t>
      </w:r>
    </w:p>
    <w:p>
      <w:pPr>
        <w:pStyle w:val="35"/>
        <w:shd w:fill="auto" w:val="clear"/>
        <w:spacing w:before="0" w:after="0"/>
        <w:ind w:left="20" w:right="20" w:firstLine="320"/>
        <w:rPr/>
      </w:pPr>
      <w:r>
        <w:rPr>
          <w:rStyle w:val="WW105pt1"/>
        </w:rPr>
        <w:t>Я сидел и отдыхал, прислушиваясь к пению моторов, приближавшихся к нам со стороны Северного моря. Вйол- ие возможно, что мужчина да и женщина на дне карьера не слыхали этих звуков. А может быть, и слыхали, но не придали им значения, ведь самолеты сплошь и рядом ле</w:t>
        <w:softHyphen/>
        <w:t>тали через нас, направляясь в Киль, Любек и Свинемюнде. Шум нарастал с такой быстротой, что я повернулся к дам</w:t>
        <w:softHyphen/>
        <w:t>бе и, зажмурив один глаз, с помощью четырех протянув</w:t>
        <w:softHyphen/>
        <w:t>шихся друг над другом телефонных проводов разделил видимый горизонт, скажем, так: на четыре сектора, с тем чтобы, едва лишь самолеты покажутся над зелено-корич</w:t>
        <w:softHyphen/>
        <w:t>невым валом, сразу же поймать их в свой визир. Я также повернул свое орудие — у меня была своя личная зенитка с лафетом для двуствольной установки — по направлению к дамбе — теперь можете нападать. Самолеты, видимо, ле</w:t>
        <w:softHyphen/>
        <w:t>тели очень низко, чуть ли не над самой водой, подкрады</w:t>
        <w:softHyphen/>
        <w:t>ваясь к дамбе, под ее защиту, и вдруг, сверкая сливши</w:t>
        <w:softHyphen/>
        <w:t>мися в диск винтамп, перескочили через зелено-коричне</w:t>
        <w:softHyphen/>
        <w:t>вый вал, через телефонные провода и сделали разворот на нас — два самолета из этих приземистых «мустан</w:t>
        <w:softHyphen/>
        <w:t>гов».</w:t>
      </w:r>
    </w:p>
    <w:p>
      <w:pPr>
        <w:pStyle w:val="35"/>
        <w:shd w:fill="auto" w:val="clear"/>
        <w:spacing w:lineRule="exact" w:line="209" w:before="0" w:after="0"/>
        <w:ind w:left="20" w:right="20" w:firstLine="320"/>
        <w:rPr/>
      </w:pPr>
      <w:r>
        <w:rPr>
          <w:rStyle w:val="WW105pt1"/>
        </w:rPr>
        <w:t xml:space="preserve">Выходя на цель, они все больше снижались; на носу первой машины я различил изображение буйвола — кос- </w:t>
      </w:r>
      <w:r>
        <w:rPr>
          <w:rStyle w:val="15"/>
          <w:b w:val="false"/>
          <w:bCs w:val="false"/>
          <w:lang w:val="en-US"/>
        </w:rPr>
        <w:t xml:space="preserve">Matan </w:t>
      </w:r>
      <w:r>
        <w:rPr>
          <w:rStyle w:val="WW105pt1"/>
        </w:rPr>
        <w:t>опущенная голова слепо атаковала, надеясь един</w:t>
        <w:softHyphen/>
        <w:t>ственно на свою грозную силу, и я различил также лицо пилота, пилота под стеклянным колпаком: он спокойно управлял головой буйвола и еще больше ее наклонил, на</w:t>
        <w:softHyphen/>
        <w:t>водя на цель, и тут вслед за первым «мустангом», наиско</w:t>
        <w:softHyphen/>
        <w:t>сок от него развернулся второй самолет, в точности повто</w:t>
        <w:softHyphen/>
        <w:t>ряя маневры первого, как если бы они были связаны друг с дружкой и им хватило одного приказа на двоих.</w:t>
      </w:r>
    </w:p>
    <w:p>
      <w:pPr>
        <w:pStyle w:val="35"/>
        <w:shd w:fill="auto" w:val="clear"/>
        <w:spacing w:lineRule="exact" w:line="209" w:before="0" w:after="0"/>
        <w:ind w:left="20" w:right="20" w:firstLine="320"/>
        <w:rPr/>
      </w:pPr>
      <w:r>
        <w:rPr>
          <w:rStyle w:val="WW105pt1"/>
        </w:rPr>
        <w:t>Я вскинул руки и спустил ударник. В ответ оба само</w:t>
        <w:softHyphen/>
        <w:t>лета одновременно открыли стрельбу. И сразу же извер</w:t>
        <w:softHyphen/>
        <w:t>жение огня, клокочущее, бушующее пламя. Горящие нити 6 молниеносной быстротой вонзились в землю; когда в бо- яото врезались снаряды, что-то там всплескивало и тарах</w:t>
        <w:softHyphen/>
        <w:t>тело. Коричневые торфяные башни, так прилежно возве</w:t>
        <w:softHyphen/>
        <w:t>денные Леоном и его хозяйкой, в мгновение ока разметало, разнесло, они взрывались, оседали набок или развалива</w:t>
        <w:softHyphen/>
        <w:t>лись на части. Торфяные кирпичи лопались и рассыпа</w:t>
        <w:softHyphen/>
        <w:t>лись прахом. По сухой болотной траве пробежала огнен</w:t>
        <w:softHyphen/>
        <w:t>ная змейка. А тут еще обрушился на нас торфяной дождь, но в это время я уже лежал — не помню, как я оказался на сыром дне карьера,— и чувствовал только тяжесть Лео</w:t>
        <w:softHyphen/>
        <w:t>на, укрывшего меня своим телом, его дыхание на моей шее, железные тиски его рук, не причинявшие мне, впро</w:t>
        <w:softHyphen/>
        <w:t>чем, ни малейшей боли. Леон закрывал меня, но перед моими глазами все еще вертелись огненные колеса, мета</w:t>
        <w:softHyphen/>
        <w:t>лись светящиеся снопы, а тут еще несколько снарядов уда</w:t>
        <w:softHyphen/>
        <w:t>рило в противолежащую торфяную стену, и, надо ска</w:t>
        <w:softHyphen/>
        <w:t>зать, без большого эффекта, они только пробили не слиш</w:t>
        <w:softHyphen/>
        <w:t>ком большие ямки в светло-коричневой стене, которая книзу становилась совсем черной. Мне уже казалось, что Леон лежит на мне целую вечность, но самолеты, про</w:t>
        <w:softHyphen/>
        <w:t>мелькнув над головой, стали снова разворачиваться. За</w:t>
        <w:softHyphen/>
        <w:t>бравшись высоко и построившись почти в одной плоскости под углом атаки, они пикировали и по выходе из пике ринулись на нас, а если не на нас, то на поредевшие, но все еще сохранявшие дисциплину и боевой порядок тор</w:t>
        <w:softHyphen/>
        <w:t>фяные башни. Торфяные башни не давали им покоя. Пи</w:t>
        <w:softHyphen/>
        <w:t>лотов, должно быть, раздражала их безупречная выдерж</w:t>
        <w:softHyphen/>
        <w:t>ка: они не разбегались, не искали укрытия, оставляли без присмотра своих раненых и так далее. Торфяные башни численностью до одного батальона упрямо, невзирая ни на что сохранявшие строй, положительно действовали им на нервы.</w:t>
      </w:r>
    </w:p>
    <w:p>
      <w:pPr>
        <w:pStyle w:val="35"/>
        <w:shd w:fill="auto" w:val="clear"/>
        <w:spacing w:before="0" w:after="0"/>
        <w:ind w:left="20" w:right="20" w:firstLine="320"/>
        <w:rPr/>
      </w:pPr>
      <w:r>
        <w:rPr>
          <w:rStyle w:val="WW105pt1"/>
        </w:rPr>
        <w:t>Едва самолеты свернули в сторону Хузумского шоссе, где их ждали целые дивизии и целые армии других тор-' фяных башен, застывших в пагубном оцепенении солдат* ской муштры, мы поднялись наверх. А как же бельгиец? Как воспринял все это бельгиец? Леон потряс кулаком вслед улетающим самолетам и рассмеялся.</w:t>
      </w:r>
    </w:p>
    <w:p>
      <w:pPr>
        <w:pStyle w:val="35"/>
        <w:numPr>
          <w:ilvl w:val="0"/>
          <w:numId w:val="8"/>
        </w:numPr>
        <w:shd w:fill="auto" w:val="clear"/>
        <w:tabs>
          <w:tab w:val="clear" w:pos="708"/>
          <w:tab w:val="left" w:pos="661" w:leader="none"/>
        </w:tabs>
        <w:spacing w:before="0" w:after="0"/>
        <w:ind w:left="20" w:right="20" w:firstLine="320"/>
        <w:rPr/>
      </w:pPr>
      <w:r>
        <w:rPr>
          <w:rStyle w:val="WW105pt1"/>
        </w:rPr>
        <w:t>Губошлепы!—воскликнул он, что звучало у него как «бушлё». Показав на опустошенное поле сушки, он за кончик косынки притянул к себе Хильду Изенбюттель, смеясь, чмокнул ее в щеку и с пренебрежительным же</w:t>
        <w:softHyphen/>
        <w:t>стом по адресу разной степени пострадавших башен ска</w:t>
        <w:softHyphen/>
        <w:t>зал: — Это все мы поправим, времени у нас хватит! —• И, стукнув меня по плечу, добавил: — Верно, малыш, нес- па? — После чего принялся приводить в порядок постра- давшую шпалеру, собирая уцелевшие кирпичи и возводя из них новую башню. Мы помогали ему. Мы с Хильдой Изенбюттель подбирали нетронутые комья и сносили в одно место, предоставляя пленному бельгийцу, который, видимо, не очень-то скучал ни по своей трехногой табу* ретке сапожника, ни по своей невесте, ставить их на пазы.</w:t>
      </w:r>
    </w:p>
    <w:p>
      <w:pPr>
        <w:pStyle w:val="35"/>
        <w:shd w:fill="auto" w:val="clear"/>
        <w:spacing w:before="0" w:after="0"/>
        <w:ind w:left="40" w:right="40" w:firstLine="320"/>
        <w:rPr/>
      </w:pPr>
      <w:r>
        <w:rPr>
          <w:rStyle w:val="WW105pt1"/>
        </w:rPr>
        <w:t>Он насвистывал за работой. Насвистывал и поторап</w:t>
        <w:softHyphen/>
        <w:t>ливал нас и, быть может, поэтому не слышал повизгива</w:t>
        <w:softHyphen/>
        <w:t>ния, вдруг донесшегося из-за торфяных башен; собствен</w:t>
        <w:softHyphen/>
        <w:t>но, я тоже ничего не заметил, первой услышала женщина, и она было насторожилась, но снова занялась работой, пока наконец не сделала нам знак, призывая к тишине. Тут и мы услышали доносившиеся из-за поваленных тор</w:t>
        <w:softHyphen/>
        <w:t>фяных башен повизгивание и равномерные глухие стоны. Леон крикнул, но никто не отозвался. Он снова крикнул, но с тем же успехом, и тут уж мы двинулись вниз, мед</w:t>
        <w:softHyphen/>
        <w:t>ленно пробираясь среди причиненных обстрелом опусто</w:t>
        <w:softHyphen/>
        <w:t>шений, неизвестно чего ожидая или к чему готовясь, и там, где кончились шпалеры, наткнулись на Клааса. Он лежал на спине. Он не двигался. Он даже не поглядел на нас. Лицо его осунулось. Ладони были раскрыты. Голова покоилась на высохшем торфяном кирпиче. Его ранило в живот. На нем была портупея, но нет, не то я говорю: снаряд угодил туда, где должна была находиться пряжКа от ремня, пятно крови было больше цветка цинии.</w:t>
      </w:r>
    </w:p>
    <w:p>
      <w:pPr>
        <w:pStyle w:val="35"/>
        <w:shd w:fill="auto" w:val="clear"/>
        <w:spacing w:before="0" w:after="0"/>
        <w:ind w:left="40" w:right="40" w:firstLine="320"/>
        <w:rPr/>
      </w:pPr>
      <w:r>
        <w:rPr>
          <w:rStyle w:val="WW105pt1"/>
        </w:rPr>
        <w:t>Вот что я прежде всего должен установить, вспоминая все это, а уже в следующую очередь поражает меня спо</w:t>
        <w:softHyphen/>
        <w:t>койствие, с каким мы поначалу стояли вокруг: ни крика, ни трагического «Нет!» или «Нет-нет!», никто в ужасе не бросился на колени, никто не окликнул раненого, не стал ощупывать или лихорадочно осматривать его рану, мы только стояли не двигаясь, точно было уже поздно.</w:t>
      </w:r>
    </w:p>
    <w:p>
      <w:pPr>
        <w:pStyle w:val="35"/>
        <w:shd w:fill="auto" w:val="clear"/>
        <w:spacing w:before="0" w:after="0"/>
        <w:ind w:left="40" w:right="40" w:firstLine="320"/>
        <w:rPr/>
      </w:pPr>
      <w:r>
        <w:rPr>
          <w:rStyle w:val="WW105pt1"/>
        </w:rPr>
        <w:t>Леон нагнулся первым и начал сметать с Клааса по</w:t>
        <w:softHyphen/>
        <w:t>крывавшие его торфяную пыль и мусор. Он тщательно его почистил и словно бы этим удовлетворился. Я делал то же самое и принялся окликать Клааса, но он меня не слышал. Тогда Хильда Йзенбюттель подняла меня, прижала к себе, а затем стала что-то шептать бельгийцу, видно его во все посвящая и советуясь с ним, в результате чего он опустил</w:t>
        <w:softHyphen/>
        <w:t>ся в карьер, оделся и вернулся с тачкой. Он остановил тачку рядом с Клаасом. Почистив ее, он расстелил в ней свой френч. Осторожно поднял он Клааса и так уложил, что голова его утыкалась в наклонную спинку тачки. Я сказал:</w:t>
      </w:r>
    </w:p>
    <w:p>
      <w:pPr>
        <w:pStyle w:val="35"/>
        <w:numPr>
          <w:ilvl w:val="0"/>
          <w:numId w:val="8"/>
        </w:numPr>
        <w:shd w:fill="auto" w:val="clear"/>
        <w:tabs>
          <w:tab w:val="clear" w:pos="708"/>
          <w:tab w:val="left" w:pos="666" w:leader="none"/>
        </w:tabs>
        <w:spacing w:before="0" w:after="0"/>
        <w:ind w:left="40" w:right="40" w:firstLine="320"/>
        <w:rPr/>
      </w:pPr>
      <w:r>
        <w:rPr>
          <w:rStyle w:val="WW105pt1"/>
        </w:rPr>
        <w:t>К художнику. Отвезите его к дяде Нансену, он так хочет.</w:t>
      </w:r>
    </w:p>
    <w:p>
      <w:pPr>
        <w:pStyle w:val="35"/>
        <w:shd w:fill="auto" w:val="clear"/>
        <w:spacing w:before="0" w:after="0"/>
        <w:ind w:left="40" w:firstLine="320"/>
        <w:rPr/>
      </w:pPr>
      <w:r>
        <w:rPr>
          <w:rStyle w:val="WW105pt1"/>
        </w:rPr>
        <w:t>Но женщина покачала головой.</w:t>
      </w:r>
    </w:p>
    <w:p>
      <w:pPr>
        <w:pStyle w:val="35"/>
        <w:numPr>
          <w:ilvl w:val="0"/>
          <w:numId w:val="8"/>
        </w:numPr>
        <w:shd w:fill="auto" w:val="clear"/>
        <w:tabs>
          <w:tab w:val="clear" w:pos="708"/>
          <w:tab w:val="left" w:pos="347" w:leader="none"/>
        </w:tabs>
        <w:spacing w:before="0" w:after="0"/>
        <w:ind w:left="40" w:firstLine="320"/>
        <w:rPr/>
      </w:pPr>
      <w:r>
        <w:rPr>
          <w:rStyle w:val="WW105pt1"/>
        </w:rPr>
        <w:t>Как же это получилось? — растерянно повторяла она.— Ему надо домой, малыш, ничего не поделаешь. Не волнуйся, ему надо домой.</w:t>
      </w:r>
    </w:p>
    <w:p>
      <w:pPr>
        <w:pStyle w:val="35"/>
        <w:numPr>
          <w:ilvl w:val="0"/>
          <w:numId w:val="8"/>
        </w:numPr>
        <w:shd w:fill="auto" w:val="clear"/>
        <w:tabs>
          <w:tab w:val="clear" w:pos="708"/>
          <w:tab w:val="left" w:pos="644" w:leader="none"/>
        </w:tabs>
        <w:spacing w:before="0" w:after="0"/>
        <w:ind w:left="20" w:right="20" w:firstLine="320"/>
        <w:rPr/>
      </w:pPr>
      <w:r>
        <w:rPr>
          <w:rStyle w:val="WW105pt1"/>
        </w:rPr>
        <w:t>Но Клаас,— возразил я,— Клаас хочет, чтобы мы от</w:t>
        <w:softHyphen/>
        <w:t>везли его к художнику.</w:t>
      </w:r>
    </w:p>
    <w:p>
      <w:pPr>
        <w:pStyle w:val="35"/>
        <w:numPr>
          <w:ilvl w:val="0"/>
          <w:numId w:val="8"/>
        </w:numPr>
        <w:shd w:fill="auto" w:val="clear"/>
        <w:tabs>
          <w:tab w:val="clear" w:pos="708"/>
          <w:tab w:val="left" w:pos="639" w:leader="none"/>
        </w:tabs>
        <w:spacing w:before="0" w:after="0"/>
        <w:ind w:left="20" w:right="20" w:firstLine="320"/>
        <w:rPr/>
      </w:pPr>
      <w:r>
        <w:rPr>
          <w:rStyle w:val="WW105pt1"/>
        </w:rPr>
        <w:t>Ему надо в лазарет,— сказала Хильда,— сперва до</w:t>
        <w:softHyphen/>
        <w:t>мой, а потом в лазарет. Как же это получилось, боже мой!</w:t>
      </w:r>
    </w:p>
    <w:p>
      <w:pPr>
        <w:pStyle w:val="35"/>
        <w:shd w:fill="auto" w:val="clear"/>
        <w:spacing w:before="0" w:after="0"/>
        <w:ind w:left="20" w:right="20" w:firstLine="320"/>
        <w:rPr/>
      </w:pPr>
      <w:r>
        <w:rPr>
          <w:rStyle w:val="WW105pt1"/>
        </w:rPr>
        <w:t>Она показала в сторону Ругбюля, бельгиец кивнул и ухватился за ручки, мне была поручена корзинка. Тачку подбрасывало. Большое деревянное колесо с железным ободом то и дело заедало, оно подскакивало на травяни</w:t>
        <w:softHyphen/>
        <w:t>стых кочках, вязло в мягком грунте, у Клааса душу вы</w:t>
        <w:softHyphen/>
        <w:t>тряхивало, он дрожал всем телом, голова скатывалась вбок или свисала, покачиваясь, со скошенной спинки тачки, так же свисали руки и, болтаясь, волочились по земле. Из уголков его рта сочилась кровь, и кровь застыла кресто</w:t>
        <w:softHyphen/>
        <w:t>образно на одном виске.</w:t>
      </w:r>
    </w:p>
    <w:p>
      <w:pPr>
        <w:pStyle w:val="35"/>
        <w:shd w:fill="auto" w:val="clear"/>
        <w:spacing w:before="0" w:after="0"/>
        <w:ind w:left="20" w:right="20" w:firstLine="320"/>
        <w:rPr/>
      </w:pPr>
      <w:r>
        <w:rPr>
          <w:rStyle w:val="WW105pt1"/>
        </w:rPr>
        <w:t>Бельгиец надрывался: он приподнимал тачку, упирал</w:t>
        <w:softHyphen/>
        <w:t>ся и надавливал, он тоже дрожал всем телом, его шейные мускулы вздулись, спина напряглась, он глаз не спускал с Клааса, и каждый толчок, казалось, отзывался во всем его теле.</w:t>
      </w:r>
    </w:p>
    <w:p>
      <w:pPr>
        <w:pStyle w:val="35"/>
        <w:shd w:fill="auto" w:val="clear"/>
        <w:spacing w:before="0" w:after="0"/>
        <w:ind w:left="20" w:right="20" w:firstLine="320"/>
        <w:rPr/>
      </w:pPr>
      <w:r>
        <w:rPr>
          <w:rStyle w:val="WW105pt1"/>
        </w:rPr>
        <w:t>Мы направились к дамбе и обошли ее понизу. Время от времени бельгиец останавливал тачку, и тогда Хильда Изенбюттель оправляла Клааса или разглаживала лежа</w:t>
        <w:softHyphen/>
        <w:t>щую под ним куртку. Стоило нам остановиться, как они начинали перешептываться. Не хочу ли я побежать впе</w:t>
        <w:softHyphen/>
        <w:t>ред? Нет. Не хочу ли я предупреди!ь дома о том, что про</w:t>
        <w:softHyphen/>
        <w:t>изошло? Нет. Не попрошу ли я отца выйти навстречу, так как мы чересчур медленно двигаемся? Нет. Я предпочел тянуть за лямку, которая праздно лежала на тачке, и тог</w:t>
        <w:softHyphen/>
        <w:t>да они с благодарностью надели ее мне через плечо; я со</w:t>
        <w:softHyphen/>
        <w:t>гнулся в три погибели, а сам не переставая думал о шлюз</w:t>
        <w:softHyphen/>
        <w:t>ных воротах, о Йосте и Хайни Бунье, от которых удрал. Отсюда не было видно, ждут они меня или нет.</w:t>
      </w:r>
    </w:p>
    <w:p>
      <w:pPr>
        <w:pStyle w:val="35"/>
        <w:shd w:fill="auto" w:val="clear"/>
        <w:spacing w:before="0" w:after="0"/>
        <w:ind w:left="20" w:right="20" w:firstLine="320"/>
        <w:rPr/>
      </w:pPr>
      <w:r>
        <w:rPr>
          <w:rStyle w:val="WW105pt1"/>
        </w:rPr>
        <w:t>Клаас сохранял спокойствие. Удивительно, до чего не</w:t>
        <w:softHyphen/>
        <w:t>принужденно он лежал. Увечная рука, которую он теперь носил в простой повязке, все время соскальзывала и тащи</w:t>
        <w:softHyphen/>
        <w:t>лась по земле, и женщина брала ее и клала ему на грудь; я как сейчас это вижу и вижу темные глаза бельгийца, его искаженное от напряжения лицо.</w:t>
      </w:r>
    </w:p>
    <w:p>
      <w:pPr>
        <w:pStyle w:val="35"/>
        <w:shd w:fill="auto" w:val="clear"/>
        <w:spacing w:before="0" w:after="0"/>
        <w:ind w:left="20" w:right="20" w:firstLine="320"/>
        <w:rPr/>
      </w:pPr>
      <w:r>
        <w:rPr>
          <w:rStyle w:val="WW105pt1"/>
        </w:rPr>
        <w:t>Как описать наше возвращение домой, держась чистой правды, когда меня все время тянет что-то прибавить или о чем-то умолчать? Я слышу, как визжит колесо тач</w:t>
        <w:softHyphen/>
        <w:t>ки. Чувствую, как лямка впивается мне в плечо. Вижу, как приближается Ругбюль, красный кирпичный домик, сарай, старая тележка с задранным вверх дышлом. Мой Ругбюль. Но нет спасения, мы подходим все ближе, а ведь мне надо еще многое упомянуть, в частности рассказать о причинах нашей медлительности — это растущая уста</w:t>
        <w:softHyphen/>
        <w:t>лость бельгийца и мой страх, который чего только мне не нашептывает,— но мы уже катим по деревянному мостику, отсюда видны шлюзные ворота, на шлюзных воротах ни</w:t>
        <w:softHyphen/>
        <w:t>кого нет, никто меня не ждет, целясь из рогатки. Мы про</w:t>
        <w:softHyphen/>
        <w:t>ехали мимо шлюза, мимо таблички и тележки — вот-вот, думалось мне, Клаас встанет, вот он поймет, где он и куда мы его везем, и я только и ждал, что он скатится с тачки, а там вскочит и помчится в торфяное болото, свое дневное убежище, с тех пор как он исчез из Блеекенварфа; но брат по-прежнему лежал на тачке, он не поднимался и даже краешком глаза не глянул, когда мы остановились перед крыльцом.</w:t>
      </w:r>
    </w:p>
    <w:p>
      <w:pPr>
        <w:pStyle w:val="35"/>
        <w:shd w:fill="auto" w:val="clear"/>
        <w:spacing w:before="0" w:after="0"/>
        <w:ind w:left="20" w:right="20" w:firstLine="320"/>
        <w:rPr/>
      </w:pPr>
      <w:r>
        <w:rPr>
          <w:rStyle w:val="WW105pt1"/>
        </w:rPr>
        <w:t>Хильда Изенбюттель вошла в дом. Бельгиец уселся на каменную ступеньку и стал негнущимся указательным пальцем обшаривать карманы в поисках припрятанного окурка, но ничего не нашел и вдруг указал на свой френч, лежавший под Клаасом. Ну конечно, окурок там. И он махнул рукой, дескать, ему не к спеху. Он с опасением указал на Клааса и только рукамп развел. Он ни слова не произнес и объяснялся со мной жестами: все, что от него зависит, он сделал бы для моего брата, но здесь, а тем бо</w:t>
        <w:softHyphen/>
        <w:t>лее от него трудно чего-либо ждать, перевозку он еще мог взять на себя, но в остальном совершенно беспомощен — в его-то положении. Он напряженно прислушивался к тому, что происходит в доме, по всему было видно, что он р^д бы уйти. Он охотно поднял бы свесившуюся руку Клааса, но не решался дотронуться до нее, а тем более перед этими окнами. Я следил за Клаасом. Я все еще на</w:t>
        <w:softHyphen/>
        <w:t>деялся и ждал, что он убежит, улучив удобную минуту. Не пошевелился ли он? Не напряг ли ногу, готовясь к прыжку? Клааса бил озноб. По телу его пробегала дрожь.</w:t>
      </w:r>
    </w:p>
    <w:p>
      <w:pPr>
        <w:pStyle w:val="35"/>
        <w:shd w:fill="auto" w:val="clear"/>
        <w:spacing w:before="0" w:after="0"/>
        <w:ind w:left="20" w:right="20" w:firstLine="320"/>
        <w:rPr/>
      </w:pPr>
      <w:r>
        <w:rPr>
          <w:rStyle w:val="WW105pt1"/>
        </w:rPr>
        <w:t>Но тут на каменном крыльце показался отец, он вышел из дому в расстегнутом мундире и, не замечая приветствия военнопленного, остановился, изобразив на своем длинно</w:t>
        <w:softHyphen/>
        <w:t>ватом лице нечто, для чего я не нахожу нужного слова, какую-то смесь упрека и отчаяния, во всяком случае, он не бросился к тачке, а продолжал стоять на верхней сту</w:t>
        <w:softHyphen/>
        <w:t>пеньке, отчего казался выше ростом, и глядел на Клааса сверху вниз, как если бы давно предвидел это возвраще</w:t>
        <w:softHyphen/>
        <w:t>ние под отчий кров и даже пережил его наперед. Он ко</w:t>
        <w:softHyphen/>
        <w:t>лебался. Казалось, он проводит какое-то сравнение. А за</w:t>
        <w:softHyphen/>
        <w:t>тем медленно, слишком медленно спустился со ступенек, обошел вокруг тачки до того, как остановиться у задней стенки, неизвестно зачем тронул Клааса за плечо, но так и не заговорил, не окликнул его в своем беспомощном мол</w:t>
        <w:softHyphen/>
        <w:t>чании. Свесившуюся руку Клааса он все же поднял, со</w:t>
        <w:softHyphen/>
        <w:t>гнул в локте и прижал к его груди. Между тем Хильда Изенбюттель, вышедшая вслед за отцом, развязала косын</w:t>
        <w:softHyphen/>
        <w:t>ку, тряхнула волосами и все продолжала себя сйраши- вать, как это могло произойти. Бельгиец стоял, готовый к услугам. Отец приказал ему взять Клааса за ноги, а сам ухватил брата за плечи. Вместе они отнесли его в дом и кое-как дотащили до гостиной. И здесь уложили на се</w:t>
        <w:softHyphen/>
        <w:t>рую кушетку.</w:t>
      </w:r>
    </w:p>
    <w:p>
      <w:pPr>
        <w:pStyle w:val="35"/>
        <w:shd w:fill="auto" w:val="clear"/>
        <w:spacing w:lineRule="exact" w:line="209" w:before="0" w:after="0"/>
        <w:ind w:left="20" w:right="40" w:firstLine="320"/>
        <w:rPr/>
      </w:pPr>
      <w:r>
        <w:rPr>
          <w:rStyle w:val="WW105pt1"/>
        </w:rPr>
        <w:t>Отец и не заметил, как Хильда Изенбюттель и Леон обменялись взглядом и ушли, не простясь; он стоял перед Клаасом и прислушивался, ожидая &amp;отя бы внятного вздо</w:t>
        <w:softHyphen/>
        <w:t>ха в ответ на свое вопросительное стояние. Он чувство</w:t>
        <w:softHyphen/>
        <w:t>вал себя наедине с Клаасом и хотел ему что-то сказать. По-видимому, нечто важное. Но брат не открывал глаз. Отец осторожно придвинул себе стул и поставил его у из</w:t>
        <w:softHyphen/>
        <w:t>головья кушетки. Он сел и склонился над Клаасом, а спу</w:t>
        <w:softHyphen/>
        <w:t>стя немного взял его руку, эту изувеченную, перевязан</w:t>
        <w:softHyphen/>
        <w:t>ную руку, и стал внимательно ее разглядывать. Он не вы</w:t>
        <w:softHyphen/>
        <w:t>пускал ее из своих рук. Губы его шевелились. Все еще тяготясь молчанием^ он вдруг произнес вслух:</w:t>
      </w:r>
    </w:p>
    <w:p>
      <w:pPr>
        <w:pStyle w:val="35"/>
        <w:numPr>
          <w:ilvl w:val="0"/>
          <w:numId w:val="8"/>
        </w:numPr>
        <w:shd w:fill="auto" w:val="clear"/>
        <w:tabs>
          <w:tab w:val="clear" w:pos="708"/>
          <w:tab w:val="left" w:pos="642" w:leader="none"/>
        </w:tabs>
        <w:spacing w:lineRule="exact" w:line="209" w:before="0" w:after="0"/>
        <w:ind w:left="20" w:right="40" w:firstLine="320"/>
        <w:rPr/>
      </w:pPr>
      <w:r>
        <w:rPr>
          <w:rStyle w:val="WW105pt1"/>
        </w:rPr>
        <w:t>Твое страдание — удел человека, но песня еще не спета.</w:t>
      </w:r>
    </w:p>
    <w:p>
      <w:pPr>
        <w:pStyle w:val="35"/>
        <w:shd w:fill="auto" w:val="clear"/>
        <w:spacing w:lineRule="exact" w:line="209" w:before="0" w:after="0"/>
        <w:ind w:left="20" w:right="40" w:firstLine="320"/>
        <w:rPr/>
      </w:pPr>
      <w:r>
        <w:rPr>
          <w:rStyle w:val="WW105pt1"/>
        </w:rPr>
        <w:t>Он пробормотал это негромко, второпях, не заботясь О том, чтобы быть понятым, словно во исполнение про</w:t>
        <w:softHyphen/>
        <w:t>сроченного долга, который тяготел над ним со дня возвра</w:t>
        <w:softHyphen/>
        <w:t>щения сына, и не успел кончить, как дверь отворилась, и отец оборвал на полуслове, но не повернулся и не выпу</w:t>
        <w:softHyphen/>
        <w:t>стил руки.</w:t>
      </w:r>
    </w:p>
    <w:p>
      <w:pPr>
        <w:pStyle w:val="35"/>
        <w:shd w:fill="auto" w:val="clear"/>
        <w:spacing w:lineRule="exact" w:line="209" w:before="0" w:after="0"/>
        <w:ind w:left="20" w:right="40" w:firstLine="320"/>
        <w:rPr/>
      </w:pPr>
      <w:r>
        <w:rPr>
          <w:rStyle w:val="WW105pt1"/>
        </w:rPr>
        <w:t>Он прислушался к шагам матери, с трудом тащившей</w:t>
        <w:softHyphen/>
        <w:t>ся от двери. Он сгорбился и затаил дыхание, пока она шла через нежилую комнату, стиснув зубы, с лицом, не выра</w:t>
        <w:softHyphen/>
        <w:t>жавшим ничего — пока еще ничего не выражавшим,— кро</w:t>
        <w:softHyphen/>
        <w:t>ме горестного самообладания. Тут отец встал и попытался ее усадить. Она молча отказалась сесть. Она подошла так близко, что коленями уперлась в кушетку, а потом все же села, подняла обе руки, словно собираясь возложить их на лицо Клааса, но, одумавшись, положила их ему на пле</w:t>
        <w:softHyphen/>
        <w:t>чи — я описываю все в точности, как было, в иные минуты я так начеку, что слух мой обостряется и ничто не усколь</w:t>
        <w:softHyphen/>
        <w:t>зает от моего внимания: это когда мне нужно что-нибудь передать по секрету или спрятать — тут дорога каждая минута. Матушка не умела кричать. Она не бросилась к Клаасу, не стала его гладить, называя по имени, не поце</w:t>
        <w:softHyphen/>
        <w:t>ловала, а только крепко схватила за плечи, правая ее рука скользнула было вниз, но в испуге остановилась, словно преступив какую-то грань, и виновато, чуть ли не виновато снова легла на его плечо. Она не поинтересова</w:t>
        <w:softHyphen/>
        <w:t>лась раной. Какое-то время она сидела неподвижно, потом затряслась всем телом, раз-два громко всхлипнула й раз</w:t>
        <w:softHyphen/>
        <w:t>разилась беззвучным, сухим плачем — отец положил ей руку на плечо, но она, казалось, этого не заметила. Отец сильнее надавил рукой, и тогда она встала и все так же, с сухим рыданием, подошла к окну, где стояли цветы, и, не поворачиваясь, спросила, что же теперь делать? Прежде всего, сказал отец, он вызовет доктора Гриппа; об осталь</w:t>
        <w:softHyphen/>
        <w:t>ном говорить преждевременно.</w:t>
      </w:r>
    </w:p>
    <w:p>
      <w:pPr>
        <w:pStyle w:val="35"/>
        <w:shd w:fill="auto" w:val="clear"/>
        <w:spacing w:lineRule="exact" w:line="209" w:before="0" w:after="0"/>
        <w:ind w:left="20" w:right="220" w:firstLine="300"/>
        <w:rPr/>
      </w:pPr>
      <w:r>
        <w:rPr>
          <w:rStyle w:val="WW105pt1"/>
        </w:rPr>
        <w:t>Опершись на подоконник, мать спросила, как это слу</w:t>
        <w:softHyphen/>
        <w:t>чилось, и полицейский сообщил ей, что сам при этом не был, так как все произошло на болотах, внезапно, во время атаки на бреющем полете, рядом с торфяником, где рабо</w:t>
        <w:softHyphen/>
        <w:t>тали Хильда со своим военнопленным, ну, ты знаешь, Леон. Отец рассказал, что Хильда с военнопленным и до</w:t>
        <w:softHyphen/>
        <w:t>ставили Клааса в Ругбюль на тачке, но на это мать ничего не сказала, это она знала, это видела своими глазами. По^ звонит ли он в Хузум? Да, конечно. Позвонит ли в гам</w:t>
        <w:softHyphen/>
        <w:t>бургскую больницу? Нет, это сделают хузумские власти. Позовет ли он ее, когда придет доктор Грипп? Да, он позо</w:t>
        <w:softHyphen/>
        <w:t>вет ее и все с ней обсудит, что потребуется обсудить. Она повернулась и оглядела Клааса, который лежал все в той же позе, в какой его уложили, по-видимому, что-то увиде</w:t>
        <w:softHyphen/>
        <w:t>ла, что навело ее на мысль — я еще задался вопросом, что бы это значило, когда она от подоконника двинулась к ку</w:t>
        <w:softHyphen/>
        <w:t>шетке с усилием, словно преодолевая невидимое сопротив</w:t>
        <w:softHyphen/>
        <w:t>ление, и глазам своим не поверил, когда она после тяже</w:t>
        <w:softHyphen/>
        <w:t>лой внутренней борьбы всего-навсего взяла сложенное одеяло, развернула и, вытянув вперед руки, с высоты сво</w:t>
        <w:softHyphen/>
        <w:t>его роста набросила его на Клааса, а потом, еле касаясь пальцами, расправила на нем. После чего удалилась к себе.</w:t>
      </w:r>
    </w:p>
    <w:p>
      <w:pPr>
        <w:pStyle w:val="35"/>
        <w:shd w:fill="auto" w:val="clear"/>
        <w:spacing w:before="0" w:after="0"/>
        <w:ind w:left="40" w:right="240" w:firstLine="340"/>
        <w:rPr/>
      </w:pPr>
      <w:r>
        <w:rPr>
          <w:rStyle w:val="WW105pt1"/>
        </w:rPr>
        <w:t>Что же сейчас на очереди? Разговор по телефону — отец должен вызвать врача и говорить с ним, не затворяя двери. Я слышу, как он просит доктора к телефону и, надрывая глотку, принимается объяснять — раз и дру</w:t>
        <w:softHyphen/>
        <w:t>гой,— что случилось и зачем ему срочно понадобился врач; вижу, как он возвращается сутулясь, с календарем для за</w:t>
        <w:softHyphen/>
        <w:t>меток, который, уходя, прихватил с письменного стола, и взволнованно что-то бормочет. Он зашагал вокруг обеден</w:t>
        <w:softHyphen/>
        <w:t>ного стола, за которым у нас никогда не обедают, и вогнал в дрожь наш добродушный коричневый буфет. Он кружил, чуть не задевая лампу и трехъярусную цветочную стой</w:t>
        <w:softHyphen/>
        <w:t>ку — лишь бы ни к чему не прислушиваться, лишь бы ни о чем не думать,—и даже не нагнулся завязать шну</w:t>
        <w:softHyphen/>
        <w:t>рок, который волочился вслед за правым его ботинком, а я, видя отца в таком состоянии, ни о чем не решался спро</w:t>
        <w:softHyphen/>
        <w:t>сить. Говоря по телефону, он застегнулся на все пугови</w:t>
        <w:softHyphen/>
        <w:t>цы, а теперь опять распахнул мундир, отчего стали видны помочи, как всегда вывернутые наизнанку. Внезапно он остановился перед буфетом, взял в руки открытую ко</w:t>
        <w:softHyphen/>
        <w:t>робку, где обычно лежал календарь, поглядел на нее на расстоянии вытянутой руки и в сердцах швырнул об пол. Оттуда вылетели листки с памятными записями, а из от</w:t>
        <w:softHyphen/>
        <w:t>крывшегося бокового кармана посыпались чистые кален</w:t>
        <w:softHyphen/>
        <w:t>дарные странички, некоторые из них повисли на фуксии. И снова принялся мерить шагами столовую, но на сей раз удовольствовался двумя заходами, после чего бочком на</w:t>
        <w:softHyphen/>
        <w:t>правился к двери, а оттуда в прихожую и контору. Отры</w:t>
        <w:softHyphen/>
        <w:t>вистый звоночек сообщил мне, что он снял с рычага труб</w:t>
        <w:softHyphen/>
        <w:t>ку, а следующий — что он ее повесил, так и не позвонив.</w:t>
      </w:r>
    </w:p>
    <w:p>
      <w:pPr>
        <w:pStyle w:val="35"/>
        <w:shd w:fill="auto" w:val="clear"/>
        <w:spacing w:before="0" w:after="0"/>
        <w:ind w:left="40" w:right="240" w:firstLine="340"/>
        <w:rPr/>
      </w:pPr>
      <w:r>
        <w:rPr>
          <w:rStyle w:val="WW105pt1"/>
        </w:rPr>
        <w:t>Клаас шевельнулся под одеялом, я бросился к нему, шепотом его окликнул, попросил открыть наконец глаза, выслушать меня и понять, что сейчас самое время. Он сбросил с груди одеяло.</w:t>
      </w:r>
    </w:p>
    <w:p>
      <w:pPr>
        <w:pStyle w:val="35"/>
        <w:numPr>
          <w:ilvl w:val="0"/>
          <w:numId w:val="8"/>
        </w:numPr>
        <w:shd w:fill="auto" w:val="clear"/>
        <w:tabs>
          <w:tab w:val="clear" w:pos="708"/>
          <w:tab w:val="left" w:pos="654" w:leader="none"/>
        </w:tabs>
        <w:spacing w:before="0" w:after="0"/>
        <w:ind w:left="40" w:right="240" w:firstLine="340"/>
        <w:rPr/>
      </w:pPr>
      <w:r>
        <w:rPr>
          <w:rStyle w:val="WW105pt1"/>
        </w:rPr>
        <w:t>Окно,— шептал я*—входная дверь, погреб — всюду путь свободен.</w:t>
      </w:r>
    </w:p>
    <w:p>
      <w:pPr>
        <w:pStyle w:val="35"/>
        <w:shd w:fill="auto" w:val="clear"/>
        <w:spacing w:before="0" w:after="0"/>
        <w:ind w:left="40" w:right="240" w:firstLine="340"/>
        <w:rPr/>
      </w:pPr>
      <w:r>
        <w:rPr>
          <w:rStyle w:val="WW105pt1"/>
        </w:rPr>
        <w:t>Клааса знобило, он открыл рот и судорожно схватил одеяло, собрав его в складчатые горы.</w:t>
      </w:r>
    </w:p>
    <w:p>
      <w:pPr>
        <w:pStyle w:val="35"/>
        <w:numPr>
          <w:ilvl w:val="0"/>
          <w:numId w:val="8"/>
        </w:numPr>
        <w:shd w:fill="auto" w:val="clear"/>
        <w:tabs>
          <w:tab w:val="clear" w:pos="708"/>
          <w:tab w:val="left" w:pos="669" w:leader="none"/>
        </w:tabs>
        <w:spacing w:lineRule="exact" w:line="214" w:before="0" w:after="0"/>
        <w:ind w:left="40" w:right="20" w:firstLine="300"/>
        <w:rPr/>
      </w:pPr>
      <w:r>
        <w:rPr>
          <w:rStyle w:val="WW105pt1"/>
        </w:rPr>
        <w:t>Здесь нет никого,— продолжал я его уговаривать.—» Если можешь, пользуйся минутой.</w:t>
      </w:r>
    </w:p>
    <w:p>
      <w:pPr>
        <w:pStyle w:val="35"/>
        <w:shd w:fill="auto" w:val="clear"/>
        <w:spacing w:lineRule="exact" w:line="214" w:before="0" w:after="0"/>
        <w:ind w:left="40" w:right="20" w:firstLine="300"/>
        <w:rPr/>
      </w:pPr>
      <w:r>
        <w:rPr>
          <w:rStyle w:val="WW105pt1"/>
        </w:rPr>
        <w:t>Но он попросту меня не слышал и даже не глянул в мою сторону, когда я подбежал к окну, открыл его и высу</w:t>
        <w:softHyphen/>
        <w:t>нул для наглядности руку. Он так и не повернулся ко мне лицом. Я снова подошел, сунул руки под одеяло и стал нашаривать его увечную кисть, единственно чтобы привлечь его внимание, дать ему почувствовать, что я тут, рядом и готов все для него сделать. Он не отнял руки, но этим и ограничился.</w:t>
      </w:r>
    </w:p>
    <w:p>
      <w:pPr>
        <w:pStyle w:val="35"/>
        <w:shd w:fill="auto" w:val="clear"/>
        <w:spacing w:lineRule="exact" w:line="214" w:before="0" w:after="0"/>
        <w:ind w:left="40" w:right="20" w:firstLine="300"/>
        <w:rPr/>
      </w:pPr>
      <w:r>
        <w:rPr>
          <w:rStyle w:val="WW105pt1"/>
        </w:rPr>
        <w:t>Тогда я оставил всякие попытки, затворил окно, со* брал разлетевшиеся листки календаря в коробку и поста</w:t>
        <w:softHyphen/>
        <w:t>вил ее на стол. Я отыскал листок с датой 22 сентября 1944 года и слегка вытащил его наружу. Клаас застонал, возможно, он что-то просил, но я не понимал его, да и отец тоже, он как раз воротился и растерянно прислушивался, наклонясь над Клаасом, не зная, как ему помочь. Наконец он выпрямился, пожимая плечами, сел за стол со мной рядом и уставился на календарь: он, видно, взял себя в руки и больше не бормотал с ожесточением, а сидел спо</w:t>
        <w:softHyphen/>
        <w:t>койный, опустошенный. Руки он сложил друг на дружку, понурил плечи, свесил голову и приготовился ждать, хотя нет, сначала, к моему удивлению, он выдвинул ящик ко</w:t>
        <w:softHyphen/>
        <w:t>мода, вынул фотокарточку Клааса в рамке и поставил на буфет. Этот снимок, на котором Клаас в военной форме изображен стоящим перед постовой будкой, был вскоре после его самокалечения изгнан в ящик комода. Теперь отец вернул его на место между отливающей перламутром раковиной и копилкой из раскрашенного фарфора и боль</w:t>
        <w:softHyphen/>
        <w:t>ше уже на него не оглядывался.</w:t>
      </w:r>
    </w:p>
    <w:p>
      <w:pPr>
        <w:pStyle w:val="35"/>
        <w:shd w:fill="auto" w:val="clear"/>
        <w:spacing w:lineRule="exact" w:line="214" w:before="0" w:after="0"/>
        <w:ind w:left="40" w:right="20" w:firstLine="300"/>
        <w:rPr/>
      </w:pPr>
      <w:r>
        <w:rPr>
          <w:rStyle w:val="WW105pt1"/>
        </w:rPr>
        <w:t>Мы ждали, каждый погрузясь в себя. Мы ждали — это надо понимать в том смысле, что делать больше было не</w:t>
        <w:softHyphen/>
        <w:t>чего и тот и другой с этим смирились. И то, как мы ждали, говорило, что мы смирились, а к этому добавлялась еще неизвестность. Мы разве что надеялись на случай. То, от чего все зависело, было, очевидно, упущено безвозвратно, и мы ждали развязки, ждали неизбежного. Когда я вспо</w:t>
        <w:softHyphen/>
        <w:t>минаю отца, как он сидел со мной рядом, то должен ска</w:t>
        <w:softHyphen/>
        <w:t>зать, что в его пугающем спокойствии и отрешенности уже заключалось признание, что все, в сущности, решено. Мой отец, ругбюльский полицейский, очевидно, знал</w:t>
      </w:r>
      <w:r>
        <w:rPr>
          <w:rStyle w:val="WW105pt1"/>
          <w:vertAlign w:val="subscript"/>
        </w:rPr>
        <w:t>1</w:t>
      </w:r>
      <w:r>
        <w:rPr>
          <w:rStyle w:val="WW105pt1"/>
        </w:rPr>
        <w:t xml:space="preserve"> что от него требуется. Чего же он ждет от доктора Гриппа? На что надеется?</w:t>
      </w:r>
    </w:p>
    <w:p>
      <w:pPr>
        <w:pStyle w:val="35"/>
        <w:shd w:fill="auto" w:val="clear"/>
        <w:spacing w:before="0" w:after="0"/>
        <w:ind w:left="20" w:right="40" w:firstLine="300"/>
        <w:rPr/>
      </w:pPr>
      <w:r>
        <w:rPr>
          <w:rStyle w:val="WW105pt1"/>
        </w:rPr>
        <w:t>Когда доктор Грипп прибыл, я по знаку отца побежал ему отворить. Наш врач был грузный старик с разбитыми ногами, рыжеволосый пыхтящий великан; опыт научил его втягивать голову в плечи: он слишком часто расши</w:t>
        <w:softHyphen/>
        <w:t>бал себе лоб о низко поставленные балки. Как человек, умудренный жизнью, он, ставя больному диагноз, никогда не ограничивался одной болезнью, а предлагал ему на вы</w:t>
        <w:softHyphen/>
        <w:t>бор по меньшей мере две или три и не успокаивался, пока не находил их симптомы. Я взял у него чемоданчик и по</w:t>
        <w:softHyphen/>
        <w:t>шел впереди, у меня было ощущение, что я должен зама</w:t>
        <w:softHyphen/>
        <w:t>нить его в гостиную. На коротком пути от входной двери до гостиной он дважды останавливался передохнуть, при</w:t>
        <w:softHyphen/>
        <w:t>слонясь к стене и еще ниже обычного сгибая массивную и без того поникшую шею и прищелкивая пальцами, что</w:t>
        <w:softHyphen/>
        <w:t>бы успокоить дыхание. Хоть я обратил его внимание на порог, он чуть не упал — хорошо, отец вовремя подхватил его под мышки и помог удержаться на ногах; отец и довел его до стула у кушетки, посадил и поздоровался с ним. Мне он знаком приказал исчезнуть, но тут же вернул, приказав поставить к ногам доктора чемоданчик, а потом рассеянным жестом отослал в комнату Хильде, выходив</w:t>
        <w:softHyphen/>
        <w:t>шую в гостиную.</w:t>
      </w:r>
    </w:p>
    <w:p>
      <w:pPr>
        <w:pStyle w:val="35"/>
        <w:shd w:fill="auto" w:val="clear"/>
        <w:spacing w:before="0" w:after="0"/>
        <w:ind w:right="40" w:hanging="0"/>
        <w:jc w:val="right"/>
        <w:rPr/>
      </w:pPr>
      <w:r>
        <w:rPr>
          <w:rStyle w:val="WW105pt1"/>
        </w:rPr>
        <w:t>Подожди там,— сказал он и сам закрыл за мной</w:t>
      </w:r>
    </w:p>
    <w:p>
      <w:pPr>
        <w:pStyle w:val="35"/>
        <w:shd w:fill="auto" w:val="clear"/>
        <w:spacing w:before="0" w:after="0"/>
        <w:ind w:right="40" w:hanging="0"/>
        <w:jc w:val="right"/>
        <w:rPr/>
      </w:pPr>
      <w:r>
        <w:rPr>
          <w:rStyle w:val="WW105pt1"/>
        </w:rPr>
        <w:t>дверь.</w:t>
      </w:r>
    </w:p>
    <w:p>
      <w:pPr>
        <w:pStyle w:val="35"/>
        <w:shd w:fill="auto" w:val="clear"/>
        <w:spacing w:before="0" w:after="0"/>
        <w:ind w:left="20" w:right="40" w:firstLine="300"/>
        <w:rPr/>
      </w:pPr>
      <w:r>
        <w:rPr>
          <w:rStyle w:val="WW105pt1"/>
        </w:rPr>
        <w:t>Здесь я прежде всего поздоровался с киноактером, ко</w:t>
        <w:softHyphen/>
        <w:t xml:space="preserve">торый не только улыбался мне со стены, но и тянулся ко мн§ с бокалом шампанского. Он, видимо, чувствовал себя как рыба в воде в беспорядочном обрамлении девушек й Женщин </w:t>
      </w:r>
      <w:r>
        <w:rPr>
          <w:rStyle w:val="15"/>
          <w:b w:val="false"/>
          <w:bCs w:val="false"/>
        </w:rPr>
        <w:t xml:space="preserve">в </w:t>
      </w:r>
      <w:r>
        <w:rPr>
          <w:rStyle w:val="WW105pt1"/>
        </w:rPr>
        <w:t xml:space="preserve">белой гимнастической форме, </w:t>
      </w:r>
      <w:r>
        <w:rPr>
          <w:rStyle w:val="15"/>
          <w:b w:val="false"/>
          <w:bCs w:val="false"/>
        </w:rPr>
        <w:t xml:space="preserve">агитировавших </w:t>
      </w:r>
      <w:r>
        <w:rPr>
          <w:rStyle w:val="WW105pt1"/>
        </w:rPr>
        <w:t>за «Веру и Красоту»: кто держал булаву, кто прыгал через обруч, кто крутил хула-хуп. Все это были иллюстра</w:t>
        <w:softHyphen/>
        <w:t>ции, вырезанные из газет,—на одной из них сама Хиль</w:t>
        <w:softHyphen/>
      </w:r>
      <w:r>
        <w:rPr>
          <w:rStyle w:val="10pt"/>
          <w:b w:val="false"/>
          <w:bCs w:val="false"/>
        </w:rPr>
        <w:t xml:space="preserve">ке, </w:t>
      </w:r>
      <w:r>
        <w:rPr>
          <w:rStyle w:val="WW105pt1"/>
        </w:rPr>
        <w:t>которую выдавали тесно смыкающиеся икры, жонгли</w:t>
        <w:softHyphen/>
        <w:t xml:space="preserve">ровала двумя булавами, напрягши грудь. Обе булавы сто- &gt;Шй в углу подле шкафа, я взвесил их в руках, слегка </w:t>
      </w:r>
      <w:r>
        <w:rPr>
          <w:rStyle w:val="15"/>
          <w:b w:val="false"/>
          <w:bCs w:val="false"/>
        </w:rPr>
        <w:t xml:space="preserve">пЬМахал </w:t>
      </w:r>
      <w:r>
        <w:rPr>
          <w:rStyle w:val="WW105pt1"/>
        </w:rPr>
        <w:t>ими, сшиб их друг с другом и без всякого инте</w:t>
        <w:softHyphen/>
        <w:t>реса отставил в угол. Спинку единственного в комнате стула согревала вышитая кофта, на сиденье валялись чер</w:t>
        <w:softHyphen/>
        <w:t>ная юбка и черный лаковый пояс. В зеркале торчала от</w:t>
        <w:softHyphen/>
        <w:t>крытка Нолевой почты, внизу на стеклянной полочке я обнаружил ножнички для ногтей, заколки для волос, че</w:t>
        <w:softHyphen/>
        <w:t>тыре гребенки, баночку с кремом от зуда, вату, резиновые подвязки, тюбик с таблетками и еще вату. На кровати с обиженным видом сидел цыпленок из желтой материи, под кроватью стояли Хилькины туфли. А как же игрА-го- ловоломка? Она лежала на ночном столике, все три мыш</w:t>
        <w:softHyphen/>
        <w:t>ки уткнулись в свои норки.</w:t>
      </w:r>
    </w:p>
    <w:p>
      <w:pPr>
        <w:pStyle w:val="35"/>
        <w:shd w:fill="auto" w:val="clear"/>
        <w:spacing w:before="0" w:after="0"/>
        <w:ind w:left="20" w:right="20" w:firstLine="300"/>
        <w:rPr/>
      </w:pPr>
      <w:r>
        <w:rPr>
          <w:rStyle w:val="WW105pt1"/>
        </w:rPr>
        <w:t>Я подкрался к двери и приник к замочной скважине. Доктор Грипп присел на кушетку, рядом стоял отец. Оде</w:t>
        <w:softHyphen/>
        <w:t>яло валялось на полу. Я поглядел на отца, лицо его было перекошено гримасой жадного внимания и боли, губы рас</w:t>
        <w:softHyphen/>
        <w:t>пухли. Клааса скрывала широкая докторова спина. Отец что-то спрашивал, доктор качал головой. Вопрос отца я расслышал, он говорил достаточно громко.— А почему нельзя? — На что исполинский доктор, глядя вниз, на бра</w:t>
        <w:softHyphen/>
        <w:t>та: — Это возможно только в больничной обстановке. Его надо немедленно госпитализировать,— прибавил он, для пущей убедительности указывая ладонью на Клааса. И снова отец что-то спросил, на что доктор только поднял ладонь вровень с плечом, предоставив ей говорить за него. Чемоданчик так и стоял на полу, он не удосужился его открыть. Тут отец подступил к нему, я видел только их спины, должно быть, врач что-то растолковывал отцу, с чем тому трудно было согласиться. Но и сейчас доктор Грипп не пожелал открыть свой чемоданчик, потертый кожаный чемоданчик со старомодными запорами. Доктор Грипп что-то доказывал шепотом, не глядя на отца, долж</w:t>
        <w:softHyphen/>
        <w:t>но быть отнимая у него одну за другой последние на</w:t>
        <w:softHyphen/>
        <w:t>дежды. Это было видно по тому, как отец отвернулся, стал глядеть в окно и постепенно прекратил задавать во</w:t>
        <w:softHyphen/>
        <w:t>просы.</w:t>
      </w:r>
    </w:p>
    <w:p>
      <w:pPr>
        <w:sectPr>
          <w:footerReference w:type="even" r:id="rId91"/>
          <w:footerReference w:type="default" r:id="rId92"/>
          <w:footerReference w:type="first" r:id="rId93"/>
          <w:type w:val="nextPage"/>
          <w:pgSz w:w="11906" w:h="16838"/>
          <w:pgMar w:left="3050" w:right="3021" w:gutter="0" w:header="0" w:top="3674" w:footer="3" w:bottom="3932"/>
          <w:pgNumType w:fmt="decimal"/>
          <w:formProt w:val="false"/>
          <w:titlePg/>
          <w:textDirection w:val="lrTb"/>
          <w:docGrid w:type="default" w:linePitch="360" w:charSpace="0"/>
        </w:sectPr>
        <w:pStyle w:val="35"/>
        <w:shd w:fill="auto" w:val="clear"/>
        <w:spacing w:before="0" w:after="0"/>
        <w:ind w:left="20" w:right="20" w:firstLine="300"/>
        <w:rPr/>
      </w:pPr>
      <w:r>
        <w:rPr>
          <w:rStyle w:val="WW105pt1"/>
        </w:rPr>
        <w:t>Хлопнула входная дверь. Я подскочил к окну погля</w:t>
        <w:softHyphen/>
        <w:t>деть, кто пришел, но опоздал и вернулся на свой пост у замочной скважины. Отец не пошевелился; врач засте</w:t>
        <w:softHyphen/>
        <w:t>гивал на Клаасе френч. И тут у входа в гостиную появил</w:t>
        <w:softHyphen/>
        <w:t>ся он. Поначалу совсем маленький, он, как мне показа</w:t>
        <w:softHyphen/>
        <w:t>лось, вырастал рывками, с трубкой в одной руке и со шля</w:t>
        <w:softHyphen/>
        <w:t>пой в другой, в потертом синем плаще и высоко поднимая плечи, чтобы перевести дыхание. Он остановился на по</w:t>
        <w:softHyphen/>
        <w:t>роге не столько в нерешительности или боясь появлением своим помешать доктору Гриппу, сколько чтобы отды</w:t>
        <w:softHyphen/>
        <w:t xml:space="preserve">шаться. Отец? Он так и не повернулся и не пожелал </w:t>
      </w:r>
    </w:p>
    <w:p>
      <w:pPr>
        <w:pStyle w:val="35"/>
        <w:shd w:fill="auto" w:val="clear"/>
        <w:spacing w:before="0" w:after="0"/>
        <w:ind w:left="20" w:right="20" w:firstLine="300"/>
        <w:rPr/>
      </w:pPr>
      <w:r>
        <w:rPr>
          <w:rStyle w:val="WW105pt1"/>
        </w:rPr>
        <w:t>узнать, кто этот новый посетитель, у него больше не бдою вопросов, ему оставалось лишь заняться тем, что он счи</w:t>
        <w:softHyphen/>
        <w:t>тал необходимым.</w:t>
      </w:r>
    </w:p>
    <w:p>
      <w:pPr>
        <w:pStyle w:val="35"/>
        <w:shd w:fill="auto" w:val="clear"/>
        <w:spacing w:lineRule="exact" w:line="209" w:before="0" w:after="0"/>
        <w:ind w:left="20" w:right="20" w:firstLine="320"/>
        <w:rPr/>
      </w:pPr>
      <w:r>
        <w:rPr>
          <w:rStyle w:val="WW105pt1"/>
        </w:rPr>
        <w:t>Художник вошел, направился к кушетке и, обращаясь не только к врачу, а к обоим мужчинам, спросил:</w:t>
      </w:r>
    </w:p>
    <w:p>
      <w:pPr>
        <w:pStyle w:val="35"/>
        <w:numPr>
          <w:ilvl w:val="0"/>
          <w:numId w:val="8"/>
        </w:numPr>
        <w:shd w:fill="auto" w:val="clear"/>
        <w:tabs>
          <w:tab w:val="clear" w:pos="708"/>
          <w:tab w:val="left" w:pos="654" w:leader="none"/>
        </w:tabs>
        <w:spacing w:lineRule="exact" w:line="209" w:before="0" w:after="0"/>
        <w:ind w:left="20" w:right="20" w:firstLine="320"/>
        <w:rPr/>
      </w:pPr>
      <w:r>
        <w:rPr>
          <w:rStyle w:val="WW105pt1"/>
        </w:rPr>
        <w:t>Мертв? Говорят, его нашли мертвым.—В два шага очутился он у кушетки, взгляд его перебегал с Клааса на врача и обратно; я слышал, как врач сказал:</w:t>
      </w:r>
    </w:p>
    <w:p>
      <w:pPr>
        <w:pStyle w:val="35"/>
        <w:numPr>
          <w:ilvl w:val="0"/>
          <w:numId w:val="8"/>
        </w:numPr>
        <w:shd w:fill="auto" w:val="clear"/>
        <w:tabs>
          <w:tab w:val="clear" w:pos="708"/>
          <w:tab w:val="left" w:pos="658" w:leader="none"/>
        </w:tabs>
        <w:spacing w:lineRule="exact" w:line="209" w:before="0" w:after="0"/>
        <w:ind w:left="20" w:right="20" w:firstLine="320"/>
        <w:rPr/>
      </w:pPr>
      <w:r>
        <w:rPr>
          <w:rStyle w:val="WW105pt1"/>
        </w:rPr>
        <w:t>Госпитализировать. Его надо срочно госпитализи</w:t>
        <w:softHyphen/>
        <w:t>ровать. Можно мне позвонить, Йенс?</w:t>
      </w:r>
    </w:p>
    <w:p>
      <w:pPr>
        <w:pStyle w:val="35"/>
        <w:numPr>
          <w:ilvl w:val="0"/>
          <w:numId w:val="8"/>
        </w:numPr>
        <w:shd w:fill="auto" w:val="clear"/>
        <w:tabs>
          <w:tab w:val="clear" w:pos="708"/>
          <w:tab w:val="left" w:pos="640" w:leader="none"/>
        </w:tabs>
        <w:spacing w:lineRule="exact" w:line="209" w:before="0" w:after="0"/>
        <w:ind w:left="20" w:firstLine="320"/>
        <w:rPr/>
      </w:pPr>
      <w:r>
        <w:rPr>
          <w:rStyle w:val="WW105pt1"/>
        </w:rPr>
        <w:t>Там,— сказал отец,— в конторе.</w:t>
      </w:r>
    </w:p>
    <w:p>
      <w:pPr>
        <w:pStyle w:val="35"/>
        <w:shd w:fill="auto" w:val="clear"/>
        <w:spacing w:lineRule="exact" w:line="209" w:before="0" w:after="0"/>
        <w:ind w:left="20" w:firstLine="320"/>
        <w:rPr/>
      </w:pPr>
      <w:r>
        <w:rPr>
          <w:rStyle w:val="WW105pt1"/>
        </w:rPr>
        <w:t>Художник помог врачу встать.</w:t>
      </w:r>
    </w:p>
    <w:p>
      <w:pPr>
        <w:pStyle w:val="35"/>
        <w:numPr>
          <w:ilvl w:val="0"/>
          <w:numId w:val="8"/>
        </w:numPr>
        <w:shd w:fill="auto" w:val="clear"/>
        <w:tabs>
          <w:tab w:val="clear" w:pos="708"/>
          <w:tab w:val="left" w:pos="645" w:leader="none"/>
        </w:tabs>
        <w:spacing w:lineRule="exact" w:line="209" w:before="0" w:after="0"/>
        <w:ind w:left="20" w:firstLine="320"/>
        <w:rPr/>
      </w:pPr>
      <w:r>
        <w:rPr>
          <w:rStyle w:val="WW105pt1"/>
        </w:rPr>
        <w:t>Есть шансы? Выживет? — спросил он.</w:t>
      </w:r>
    </w:p>
    <w:p>
      <w:pPr>
        <w:pStyle w:val="35"/>
        <w:numPr>
          <w:ilvl w:val="0"/>
          <w:numId w:val="8"/>
        </w:numPr>
        <w:shd w:fill="auto" w:val="clear"/>
        <w:tabs>
          <w:tab w:val="clear" w:pos="708"/>
          <w:tab w:val="left" w:pos="668" w:leader="none"/>
        </w:tabs>
        <w:spacing w:lineRule="exact" w:line="209" w:before="0" w:after="0"/>
        <w:ind w:left="20" w:right="20" w:firstLine="320"/>
        <w:rPr/>
      </w:pPr>
      <w:r>
        <w:rPr>
          <w:rStyle w:val="WW105pt1"/>
        </w:rPr>
        <w:t>Будем надеяться,— ответил доктор Грипп.— Могло обернуться и хуже.— Вытянув руки вперед, он зашаркал по гостиной и на сей раз благополучно одолел порог. Ху</w:t>
        <w:softHyphen/>
        <w:t>дожник наклонился над Клаасом и пристально, с пытли</w:t>
        <w:softHyphen/>
        <w:t>вой сосредоточенностью вгляделся в брата, он словно искал что-то или старался что-то запечатлеть в памяти. Губы его задвигались, он сглотнул, и у него заходили челюсти. Гнев — да, и гнев читался на его лице, когда он покачал головой, будто глазам своим не веря. Внезапно он повер</w:t>
        <w:softHyphen/>
        <w:t>нулся к отцу, словно о чем-то спросить, но осекся, разду</w:t>
        <w:softHyphen/>
        <w:t>мал и только произнес, объясняя свое вторжение:</w:t>
      </w:r>
    </w:p>
    <w:p>
      <w:pPr>
        <w:pStyle w:val="35"/>
        <w:numPr>
          <w:ilvl w:val="0"/>
          <w:numId w:val="8"/>
        </w:numPr>
        <w:shd w:fill="auto" w:val="clear"/>
        <w:tabs>
          <w:tab w:val="clear" w:pos="708"/>
          <w:tab w:val="left" w:pos="640" w:leader="none"/>
        </w:tabs>
        <w:spacing w:lineRule="exact" w:line="209" w:before="0" w:after="0"/>
        <w:ind w:left="20" w:firstLine="320"/>
        <w:rPr/>
      </w:pPr>
      <w:r>
        <w:rPr>
          <w:rStyle w:val="WW105pt1"/>
        </w:rPr>
        <w:t>Мне сказали, что он мертв, потому я и пришел.</w:t>
      </w:r>
    </w:p>
    <w:p>
      <w:pPr>
        <w:pStyle w:val="35"/>
        <w:shd w:fill="auto" w:val="clear"/>
        <w:spacing w:lineRule="exact" w:line="209" w:before="0" w:after="0"/>
        <w:ind w:left="20" w:firstLine="320"/>
        <w:rPr/>
      </w:pPr>
      <w:r>
        <w:rPr>
          <w:rStyle w:val="WW105pt1"/>
        </w:rPr>
        <w:t>Полицейский равнодушно кивнул, но не из учтивости,</w:t>
      </w:r>
    </w:p>
    <w:p>
      <w:pPr>
        <w:pStyle w:val="35"/>
        <w:shd w:fill="auto" w:val="clear"/>
        <w:spacing w:lineRule="exact" w:line="209" w:before="0" w:after="0"/>
        <w:ind w:left="20" w:hanging="0"/>
        <w:rPr/>
      </w:pPr>
      <w:r>
        <w:rPr>
          <w:rStyle w:val="WW105pt1"/>
        </w:rPr>
        <w:t>а в знак, что объяснение принято к сведению.</w:t>
      </w:r>
    </w:p>
    <w:p>
      <w:pPr>
        <w:pStyle w:val="35"/>
        <w:numPr>
          <w:ilvl w:val="0"/>
          <w:numId w:val="8"/>
        </w:numPr>
        <w:shd w:fill="auto" w:val="clear"/>
        <w:tabs>
          <w:tab w:val="clear" w:pos="708"/>
          <w:tab w:val="left" w:pos="645" w:leader="none"/>
        </w:tabs>
        <w:spacing w:lineRule="exact" w:line="209" w:before="0" w:after="0"/>
        <w:ind w:left="20" w:firstLine="320"/>
        <w:rPr/>
      </w:pPr>
      <w:r>
        <w:rPr>
          <w:rStyle w:val="WW105pt1"/>
        </w:rPr>
        <w:t>Как это произошло?</w:t>
      </w:r>
    </w:p>
    <w:p>
      <w:pPr>
        <w:pStyle w:val="35"/>
        <w:shd w:fill="auto" w:val="clear"/>
        <w:spacing w:lineRule="exact" w:line="209" w:before="0" w:after="0"/>
        <w:ind w:left="20" w:firstLine="320"/>
        <w:rPr/>
      </w:pPr>
      <w:r>
        <w:rPr>
          <w:rStyle w:val="WW105pt1"/>
        </w:rPr>
        <w:t>Отец пожал плечами.</w:t>
      </w:r>
    </w:p>
    <w:p>
      <w:pPr>
        <w:pStyle w:val="35"/>
        <w:numPr>
          <w:ilvl w:val="0"/>
          <w:numId w:val="8"/>
        </w:numPr>
        <w:shd w:fill="auto" w:val="clear"/>
        <w:tabs>
          <w:tab w:val="clear" w:pos="708"/>
          <w:tab w:val="left" w:pos="642" w:leader="none"/>
        </w:tabs>
        <w:spacing w:lineRule="exact" w:line="209" w:before="0" w:after="0"/>
        <w:ind w:left="20" w:firstLine="320"/>
        <w:rPr/>
      </w:pPr>
      <w:r>
        <w:rPr>
          <w:rStyle w:val="WW105pt1"/>
        </w:rPr>
        <w:t>Произошло — и все тут. Этого уж не изменишь.</w:t>
      </w:r>
    </w:p>
    <w:p>
      <w:pPr>
        <w:pStyle w:val="35"/>
        <w:numPr>
          <w:ilvl w:val="0"/>
          <w:numId w:val="8"/>
        </w:numPr>
        <w:shd w:fill="auto" w:val="clear"/>
        <w:tabs>
          <w:tab w:val="clear" w:pos="708"/>
          <w:tab w:val="left" w:pos="650" w:leader="none"/>
        </w:tabs>
        <w:spacing w:lineRule="exact" w:line="209" w:before="0" w:after="0"/>
        <w:ind w:left="20" w:firstLine="320"/>
        <w:rPr/>
      </w:pPr>
      <w:r>
        <w:rPr>
          <w:rStyle w:val="WW105pt1"/>
        </w:rPr>
        <w:t>В болотах?</w:t>
      </w:r>
    </w:p>
    <w:p>
      <w:pPr>
        <w:pStyle w:val="35"/>
        <w:numPr>
          <w:ilvl w:val="0"/>
          <w:numId w:val="8"/>
        </w:numPr>
        <w:shd w:fill="auto" w:val="clear"/>
        <w:tabs>
          <w:tab w:val="clear" w:pos="708"/>
          <w:tab w:val="left" w:pos="645" w:leader="none"/>
        </w:tabs>
        <w:spacing w:lineRule="exact" w:line="209" w:before="0" w:after="0"/>
        <w:ind w:left="20" w:firstLine="320"/>
        <w:rPr/>
      </w:pPr>
      <w:r>
        <w:rPr>
          <w:rStyle w:val="WW105pt1"/>
        </w:rPr>
        <w:t>Да, в болотах.</w:t>
      </w:r>
    </w:p>
    <w:p>
      <w:pPr>
        <w:pStyle w:val="35"/>
        <w:numPr>
          <w:ilvl w:val="0"/>
          <w:numId w:val="8"/>
        </w:numPr>
        <w:shd w:fill="auto" w:val="clear"/>
        <w:tabs>
          <w:tab w:val="clear" w:pos="708"/>
          <w:tab w:val="left" w:pos="642" w:leader="none"/>
        </w:tabs>
        <w:spacing w:lineRule="exact" w:line="209" w:before="0" w:after="0"/>
        <w:ind w:left="20" w:firstLine="320"/>
        <w:rPr/>
      </w:pPr>
      <w:r>
        <w:rPr>
          <w:rStyle w:val="WW105pt1"/>
        </w:rPr>
        <w:t>Такой способный малый!</w:t>
      </w:r>
    </w:p>
    <w:p>
      <w:pPr>
        <w:pStyle w:val="35"/>
        <w:numPr>
          <w:ilvl w:val="0"/>
          <w:numId w:val="8"/>
        </w:numPr>
        <w:shd w:fill="auto" w:val="clear"/>
        <w:tabs>
          <w:tab w:val="clear" w:pos="708"/>
          <w:tab w:val="left" w:pos="642" w:leader="none"/>
        </w:tabs>
        <w:spacing w:lineRule="exact" w:line="209" w:before="0" w:after="0"/>
        <w:ind w:left="20" w:firstLine="320"/>
        <w:rPr/>
      </w:pPr>
      <w:r>
        <w:rPr>
          <w:rStyle w:val="WW105pt1"/>
        </w:rPr>
        <w:t>Что ж, что способный?</w:t>
      </w:r>
    </w:p>
    <w:p>
      <w:pPr>
        <w:pStyle w:val="35"/>
        <w:numPr>
          <w:ilvl w:val="0"/>
          <w:numId w:val="8"/>
        </w:numPr>
        <w:shd w:fill="auto" w:val="clear"/>
        <w:tabs>
          <w:tab w:val="clear" w:pos="708"/>
          <w:tab w:val="left" w:pos="646" w:leader="none"/>
        </w:tabs>
        <w:spacing w:lineRule="exact" w:line="209" w:before="0" w:after="0"/>
        <w:ind w:left="20" w:right="20" w:firstLine="320"/>
        <w:rPr/>
      </w:pPr>
      <w:r>
        <w:rPr>
          <w:rStyle w:val="WW105pt1"/>
        </w:rPr>
        <w:t>Мы, конечно, надеемся, что он поправится. Но ведь это еще не все.</w:t>
      </w:r>
    </w:p>
    <w:p>
      <w:pPr>
        <w:pStyle w:val="35"/>
        <w:numPr>
          <w:ilvl w:val="0"/>
          <w:numId w:val="8"/>
        </w:numPr>
        <w:shd w:fill="auto" w:val="clear"/>
        <w:tabs>
          <w:tab w:val="clear" w:pos="708"/>
          <w:tab w:val="left" w:pos="640" w:leader="none"/>
        </w:tabs>
        <w:spacing w:lineRule="exact" w:line="209" w:before="0" w:after="0"/>
        <w:ind w:left="20" w:firstLine="320"/>
        <w:rPr/>
      </w:pPr>
      <w:r>
        <w:rPr>
          <w:rStyle w:val="WW105pt1"/>
        </w:rPr>
        <w:t>Похоже, что не все.</w:t>
      </w:r>
    </w:p>
    <w:p>
      <w:pPr>
        <w:pStyle w:val="35"/>
        <w:numPr>
          <w:ilvl w:val="0"/>
          <w:numId w:val="8"/>
        </w:numPr>
        <w:shd w:fill="auto" w:val="clear"/>
        <w:tabs>
          <w:tab w:val="clear" w:pos="708"/>
          <w:tab w:val="left" w:pos="645" w:leader="none"/>
        </w:tabs>
        <w:spacing w:lineRule="exact" w:line="209" w:before="0" w:after="0"/>
        <w:ind w:left="20" w:firstLine="320"/>
        <w:rPr/>
      </w:pPr>
      <w:r>
        <w:rPr>
          <w:rStyle w:val="WW105pt1"/>
        </w:rPr>
        <w:t>Какое безумие, Йенс! Какое дьявольское безумие!</w:t>
      </w:r>
    </w:p>
    <w:p>
      <w:pPr>
        <w:pStyle w:val="35"/>
        <w:numPr>
          <w:ilvl w:val="0"/>
          <w:numId w:val="8"/>
        </w:numPr>
        <w:shd w:fill="auto" w:val="clear"/>
        <w:tabs>
          <w:tab w:val="clear" w:pos="708"/>
          <w:tab w:val="left" w:pos="633" w:leader="none"/>
        </w:tabs>
        <w:spacing w:lineRule="exact" w:line="209" w:before="0" w:after="0"/>
        <w:ind w:left="20" w:firstLine="320"/>
        <w:rPr/>
      </w:pPr>
      <w:r>
        <w:rPr>
          <w:rStyle w:val="WW105pt1"/>
        </w:rPr>
        <w:t>Что ты хочешь этим сказать?</w:t>
      </w:r>
    </w:p>
    <w:p>
      <w:pPr>
        <w:pStyle w:val="35"/>
        <w:numPr>
          <w:ilvl w:val="0"/>
          <w:numId w:val="8"/>
        </w:numPr>
        <w:shd w:fill="auto" w:val="clear"/>
        <w:tabs>
          <w:tab w:val="clear" w:pos="708"/>
          <w:tab w:val="left" w:pos="644" w:leader="none"/>
        </w:tabs>
        <w:spacing w:lineRule="exact" w:line="209" w:before="0" w:after="0"/>
        <w:ind w:left="20" w:right="20" w:firstLine="320"/>
        <w:rPr/>
      </w:pPr>
      <w:r>
        <w:rPr>
          <w:rStyle w:val="WW105pt1"/>
        </w:rPr>
        <w:t>Они его вылечат, чтобы он услышал их приговор. Вылечат для казни. Ты не можешь этого не знать!</w:t>
      </w:r>
    </w:p>
    <w:p>
      <w:pPr>
        <w:pStyle w:val="35"/>
        <w:numPr>
          <w:ilvl w:val="0"/>
          <w:numId w:val="8"/>
        </w:numPr>
        <w:shd w:fill="auto" w:val="clear"/>
        <w:tabs>
          <w:tab w:val="clear" w:pos="708"/>
          <w:tab w:val="left" w:pos="640" w:leader="none"/>
        </w:tabs>
        <w:spacing w:lineRule="exact" w:line="209" w:before="0" w:after="0"/>
        <w:ind w:left="20" w:firstLine="320"/>
        <w:rPr/>
      </w:pPr>
      <w:r>
        <w:rPr>
          <w:rStyle w:val="WW105pt1"/>
        </w:rPr>
        <w:t>Я? Ничего я не знаю!</w:t>
      </w:r>
    </w:p>
    <w:p>
      <w:pPr>
        <w:pStyle w:val="35"/>
        <w:shd w:fill="auto" w:val="clear"/>
        <w:spacing w:before="0" w:after="0"/>
        <w:ind w:left="40" w:firstLine="300"/>
        <w:rPr/>
      </w:pPr>
      <w:r>
        <w:rPr>
          <w:rStyle w:val="WW105pt1"/>
        </w:rPr>
        <w:t xml:space="preserve">•— </w:t>
      </w:r>
      <w:r>
        <w:rPr>
          <w:rStyle w:val="WW105pt1"/>
        </w:rPr>
        <w:t>Разве они уже не едут его забрать?</w:t>
      </w:r>
    </w:p>
    <w:p>
      <w:pPr>
        <w:pStyle w:val="35"/>
        <w:numPr>
          <w:ilvl w:val="0"/>
          <w:numId w:val="8"/>
        </w:numPr>
        <w:shd w:fill="auto" w:val="clear"/>
        <w:tabs>
          <w:tab w:val="clear" w:pos="708"/>
          <w:tab w:val="left" w:pos="647" w:leader="none"/>
        </w:tabs>
        <w:spacing w:before="0" w:after="0"/>
        <w:ind w:left="40" w:firstLine="300"/>
        <w:rPr/>
      </w:pPr>
      <w:r>
        <w:rPr>
          <w:rStyle w:val="WW105pt1"/>
        </w:rPr>
        <w:t>Никто еще не едет.</w:t>
      </w:r>
    </w:p>
    <w:p>
      <w:pPr>
        <w:pStyle w:val="35"/>
        <w:numPr>
          <w:ilvl w:val="0"/>
          <w:numId w:val="8"/>
        </w:numPr>
        <w:shd w:fill="auto" w:val="clear"/>
        <w:tabs>
          <w:tab w:val="clear" w:pos="708"/>
          <w:tab w:val="left" w:pos="645" w:leader="none"/>
        </w:tabs>
        <w:spacing w:before="0" w:after="0"/>
        <w:ind w:left="40" w:firstLine="300"/>
        <w:rPr/>
      </w:pPr>
      <w:r>
        <w:rPr>
          <w:rStyle w:val="WW105pt1"/>
        </w:rPr>
        <w:t>В таком случае все зависит от тебя.</w:t>
      </w:r>
    </w:p>
    <w:p>
      <w:pPr>
        <w:pStyle w:val="35"/>
        <w:numPr>
          <w:ilvl w:val="0"/>
          <w:numId w:val="8"/>
        </w:numPr>
        <w:shd w:fill="auto" w:val="clear"/>
        <w:tabs>
          <w:tab w:val="clear" w:pos="708"/>
          <w:tab w:val="left" w:pos="669" w:leader="none"/>
        </w:tabs>
        <w:spacing w:before="0" w:after="0"/>
        <w:ind w:left="40" w:right="260" w:firstLine="300"/>
        <w:rPr/>
      </w:pPr>
      <w:r>
        <w:rPr>
          <w:rStyle w:val="WW105pt1"/>
        </w:rPr>
        <w:t>Да, все зависит от меня, а потому предоставь все мне.</w:t>
      </w:r>
    </w:p>
    <w:p>
      <w:pPr>
        <w:pStyle w:val="35"/>
        <w:numPr>
          <w:ilvl w:val="0"/>
          <w:numId w:val="8"/>
        </w:numPr>
        <w:shd w:fill="auto" w:val="clear"/>
        <w:tabs>
          <w:tab w:val="clear" w:pos="708"/>
          <w:tab w:val="left" w:pos="640" w:leader="none"/>
        </w:tabs>
        <w:spacing w:before="0" w:after="0"/>
        <w:ind w:left="40" w:firstLine="300"/>
        <w:rPr/>
      </w:pPr>
      <w:r>
        <w:rPr>
          <w:rStyle w:val="WW105pt1"/>
        </w:rPr>
        <w:t>Я пришел единственно ради Клааса.</w:t>
      </w:r>
    </w:p>
    <w:p>
      <w:pPr>
        <w:pStyle w:val="35"/>
        <w:numPr>
          <w:ilvl w:val="0"/>
          <w:numId w:val="8"/>
        </w:numPr>
        <w:shd w:fill="auto" w:val="clear"/>
        <w:tabs>
          <w:tab w:val="clear" w:pos="708"/>
          <w:tab w:val="left" w:pos="642" w:leader="none"/>
        </w:tabs>
        <w:spacing w:before="0" w:after="0"/>
        <w:ind w:left="40" w:firstLine="300"/>
        <w:rPr/>
      </w:pPr>
      <w:r>
        <w:rPr>
          <w:rStyle w:val="WW105pt1"/>
        </w:rPr>
        <w:t>Что ж, милости просим.</w:t>
      </w:r>
    </w:p>
    <w:p>
      <w:pPr>
        <w:pStyle w:val="35"/>
        <w:shd w:fill="auto" w:val="clear"/>
        <w:spacing w:before="0" w:after="0"/>
        <w:ind w:left="40" w:right="260" w:firstLine="300"/>
        <w:rPr/>
      </w:pPr>
      <w:r>
        <w:rPr>
          <w:rStyle w:val="WW105pt1"/>
        </w:rPr>
        <w:t>—</w:t>
      </w:r>
      <w:r>
        <w:rPr>
          <w:rStyle w:val="WW105pt1"/>
        </w:rPr>
        <w:t>- Ты знаешь, как я к нему привязан, он мне как родной.</w:t>
      </w:r>
    </w:p>
    <w:p>
      <w:pPr>
        <w:pStyle w:val="35"/>
        <w:numPr>
          <w:ilvl w:val="0"/>
          <w:numId w:val="8"/>
        </w:numPr>
        <w:shd w:fill="auto" w:val="clear"/>
        <w:tabs>
          <w:tab w:val="clear" w:pos="708"/>
          <w:tab w:val="left" w:pos="638" w:leader="none"/>
        </w:tabs>
        <w:spacing w:before="0" w:after="0"/>
        <w:ind w:left="40" w:firstLine="300"/>
        <w:rPr/>
      </w:pPr>
      <w:r>
        <w:rPr>
          <w:rStyle w:val="WW105pt1"/>
        </w:rPr>
        <w:t>Знаю.</w:t>
      </w:r>
    </w:p>
    <w:p>
      <w:pPr>
        <w:pStyle w:val="35"/>
        <w:numPr>
          <w:ilvl w:val="0"/>
          <w:numId w:val="8"/>
        </w:numPr>
        <w:shd w:fill="auto" w:val="clear"/>
        <w:tabs>
          <w:tab w:val="clear" w:pos="708"/>
          <w:tab w:val="left" w:pos="647" w:leader="none"/>
        </w:tabs>
        <w:spacing w:before="0" w:after="0"/>
        <w:ind w:left="40" w:firstLine="300"/>
        <w:rPr/>
      </w:pPr>
      <w:r>
        <w:rPr>
          <w:rStyle w:val="WW105pt1"/>
        </w:rPr>
        <w:t>Можно мне повидать Гудрун?</w:t>
      </w:r>
    </w:p>
    <w:p>
      <w:pPr>
        <w:pStyle w:val="35"/>
        <w:numPr>
          <w:ilvl w:val="0"/>
          <w:numId w:val="8"/>
        </w:numPr>
        <w:shd w:fill="auto" w:val="clear"/>
        <w:tabs>
          <w:tab w:val="clear" w:pos="708"/>
          <w:tab w:val="left" w:pos="647" w:leader="none"/>
        </w:tabs>
        <w:spacing w:before="0" w:after="0"/>
        <w:ind w:left="40" w:firstLine="300"/>
        <w:rPr/>
      </w:pPr>
      <w:r>
        <w:rPr>
          <w:rStyle w:val="WW105pt1"/>
        </w:rPr>
        <w:t>Не думаю, она у себя наверху.</w:t>
      </w:r>
    </w:p>
    <w:p>
      <w:pPr>
        <w:pStyle w:val="35"/>
        <w:numPr>
          <w:ilvl w:val="0"/>
          <w:numId w:val="8"/>
        </w:numPr>
        <w:shd w:fill="auto" w:val="clear"/>
        <w:tabs>
          <w:tab w:val="clear" w:pos="708"/>
          <w:tab w:val="left" w:pos="647" w:leader="none"/>
        </w:tabs>
        <w:spacing w:before="0" w:after="0"/>
        <w:ind w:left="40" w:firstLine="300"/>
        <w:rPr/>
      </w:pPr>
      <w:r>
        <w:rPr>
          <w:rStyle w:val="WW105pt1"/>
        </w:rPr>
        <w:t>Не могу ли я чем-нибудь помочь?</w:t>
      </w:r>
    </w:p>
    <w:p>
      <w:pPr>
        <w:pStyle w:val="35"/>
        <w:numPr>
          <w:ilvl w:val="0"/>
          <w:numId w:val="8"/>
        </w:numPr>
        <w:shd w:fill="auto" w:val="clear"/>
        <w:tabs>
          <w:tab w:val="clear" w:pos="708"/>
          <w:tab w:val="left" w:pos="650" w:leader="none"/>
        </w:tabs>
        <w:spacing w:before="0" w:after="0"/>
        <w:ind w:left="40" w:firstLine="300"/>
        <w:rPr/>
      </w:pPr>
      <w:r>
        <w:rPr>
          <w:rStyle w:val="WW105pt1"/>
        </w:rPr>
        <w:t>Вряд ли, мы уж как-нибудь сами.</w:t>
      </w:r>
    </w:p>
    <w:p>
      <w:pPr>
        <w:pStyle w:val="35"/>
        <w:numPr>
          <w:ilvl w:val="0"/>
          <w:numId w:val="8"/>
        </w:numPr>
        <w:shd w:fill="auto" w:val="clear"/>
        <w:tabs>
          <w:tab w:val="clear" w:pos="708"/>
          <w:tab w:val="left" w:pos="671" w:leader="none"/>
        </w:tabs>
        <w:spacing w:before="0" w:after="0"/>
        <w:ind w:left="40" w:right="260" w:firstLine="300"/>
        <w:rPr/>
      </w:pPr>
      <w:r>
        <w:rPr>
          <w:rStyle w:val="WW105pt1"/>
        </w:rPr>
        <w:t>Всего хорошего.— И художник повернулся к ку</w:t>
        <w:softHyphen/>
        <w:t>шетке. Он бегло дотронулся до руки Клааса. Еще раз дотронулся — до плеча и пошел прочь, как вслепую, и, пока я еще ждал, чтобы хлопнула дверь, он уже спустился с крыльца и направился к табличке, к своему велосипеду; я видел в окно, как он пристегнул шляпу к багажнику и, поплевав на руки, повел велосипед не садясь.</w:t>
      </w:r>
    </w:p>
    <w:p>
      <w:pPr>
        <w:pStyle w:val="35"/>
        <w:shd w:fill="auto" w:val="clear"/>
        <w:spacing w:before="0" w:after="0"/>
        <w:ind w:left="40" w:right="260" w:firstLine="300"/>
        <w:rPr/>
      </w:pPr>
      <w:r>
        <w:rPr>
          <w:rStyle w:val="WW105pt1"/>
        </w:rPr>
        <w:t>Я проводил его взглядом, пока он не исчез за растре</w:t>
        <w:softHyphen/>
        <w:t>панными живыми изгородями Хольмсенварфа, потом ото</w:t>
        <w:softHyphen/>
        <w:t>рвался от окна, но не стал больше задерживаться у замоч</w:t>
        <w:softHyphen/>
        <w:t>ной скважины, а как ни в чем не бывало шагнул в гости- пую, сперва немного оробел и замер на пороге, не выпу</w:t>
        <w:softHyphen/>
        <w:t xml:space="preserve">ская дверную ручку, </w:t>
      </w:r>
      <w:r>
        <w:rPr>
          <w:rStyle w:val="Style18"/>
          <w:b w:val="false"/>
          <w:bCs w:val="false"/>
        </w:rPr>
        <w:t>яо</w:t>
      </w:r>
      <w:r>
        <w:rPr>
          <w:rStyle w:val="Style18"/>
          <w:b w:val="false"/>
          <w:bCs w:val="false"/>
          <w:vertAlign w:val="subscript"/>
        </w:rPr>
        <w:t>ь</w:t>
      </w:r>
      <w:r>
        <w:rPr>
          <w:rStyle w:val="WW105pt1"/>
        </w:rPr>
        <w:t xml:space="preserve"> так как никто меня не одернул и не прогнал, закрыл за собой дверь. Доктор Грипп и, отец беседовали в прихожей, Клаас неподвижно лежал под одеялом. Доктор Грипп взял на себя какую-то обязан- </w:t>
      </w:r>
      <w:r>
        <w:rPr>
          <w:rStyle w:val="9pt"/>
          <w:b w:val="false"/>
          <w:bCs w:val="false"/>
        </w:rPr>
        <w:t xml:space="preserve">Hocib </w:t>
      </w:r>
      <w:r>
        <w:rPr>
          <w:rStyle w:val="WW105pt1"/>
        </w:rPr>
        <w:t>или поручение, он несколько раз повторил:</w:t>
      </w:r>
    </w:p>
    <w:p>
      <w:pPr>
        <w:pStyle w:val="35"/>
        <w:shd w:fill="auto" w:val="clear"/>
        <w:spacing w:before="0" w:after="0"/>
        <w:ind w:left="40" w:right="260" w:firstLine="300"/>
        <w:rPr/>
      </w:pPr>
      <w:r>
        <w:rPr>
          <w:rStyle w:val="WW105pt1"/>
        </w:rPr>
        <w:t>—</w:t>
      </w:r>
      <w:r>
        <w:rPr>
          <w:rStyle w:val="WW105pt1"/>
        </w:rPr>
        <w:t>- Ладно, сделаю, это я беру на себя, это уж моя за</w:t>
        <w:softHyphen/>
        <w:t>бота.— Он подбадривающе хлопнул отца по плечу, повер</w:t>
        <w:softHyphen/>
        <w:t xml:space="preserve">нул его кругом, подтолкнул ко </w:t>
      </w:r>
      <w:r>
        <w:rPr>
          <w:rStyle w:val="Style18"/>
          <w:b w:val="false"/>
          <w:bCs w:val="false"/>
        </w:rPr>
        <w:t>мпе</w:t>
      </w:r>
      <w:r>
        <w:rPr>
          <w:rStyle w:val="WW105pt1"/>
        </w:rPr>
        <w:t xml:space="preserve"> в гостиную, а сам зако</w:t>
        <w:softHyphen/>
        <w:t>вылял к лестнице и затопал — иначе и не скажешь,— зато</w:t>
        <w:softHyphen/>
        <w:t>пал по ступенькам, так что оба мы, отец и я, как по коман</w:t>
        <w:softHyphen/>
        <w:t>де подняли голову и застыли, прислушиваясь к поднимав</w:t>
        <w:softHyphen/>
        <w:t>шиеся наверх тяжеловесным шагам.</w:t>
      </w:r>
    </w:p>
    <w:p>
      <w:pPr>
        <w:pStyle w:val="35"/>
        <w:shd w:fill="auto" w:val="clear"/>
        <w:spacing w:before="0" w:after="0"/>
        <w:ind w:left="40" w:right="260" w:firstLine="300"/>
        <w:rPr/>
      </w:pPr>
      <w:r>
        <w:rPr>
          <w:rStyle w:val="WW105pt1"/>
        </w:rPr>
        <w:t>&lt;•» Слава богу,—пробормотал отец, выходя из оцепе</w:t>
        <w:softHyphen/>
        <w:t>нения. Тут он обнаружил меня. Он схватил меня, притя</w:t>
        <w:softHyphen/>
        <w:t>нул к себе и повлек по направлению к кушетке, но не слишком близко.— Вот до чего,— сказал он,— вот до чего</w:t>
      </w:r>
    </w:p>
    <w:p>
      <w:pPr>
        <w:pStyle w:val="35"/>
        <w:shd w:fill="auto" w:val="clear"/>
        <w:spacing w:before="0" w:after="0"/>
        <w:ind w:left="20" w:right="20" w:hanging="0"/>
        <w:rPr/>
      </w:pPr>
      <w:r>
        <w:rPr>
          <w:rStyle w:val="WW105pt1"/>
        </w:rPr>
        <w:t>дошло — и это после всех наших надежд, после всего, что я для него сделал, чему учил, для чего растил, вот до чего... Клаас знал, чем он нам обязан, и ни на что не поглядел. Вот до чего...— Он умолк, и я спросил:</w:t>
      </w:r>
    </w:p>
    <w:p>
      <w:pPr>
        <w:pStyle w:val="35"/>
        <w:numPr>
          <w:ilvl w:val="0"/>
          <w:numId w:val="8"/>
        </w:numPr>
        <w:shd w:fill="auto" w:val="clear"/>
        <w:tabs>
          <w:tab w:val="clear" w:pos="708"/>
          <w:tab w:val="left" w:pos="645" w:leader="none"/>
        </w:tabs>
        <w:spacing w:before="0" w:after="0"/>
        <w:ind w:left="20" w:firstLine="320"/>
        <w:rPr/>
      </w:pPr>
      <w:r>
        <w:rPr>
          <w:rStyle w:val="WW105pt1"/>
        </w:rPr>
        <w:t>Скоро он поправится? — А отец:</w:t>
      </w:r>
    </w:p>
    <w:p>
      <w:pPr>
        <w:pStyle w:val="35"/>
        <w:numPr>
          <w:ilvl w:val="0"/>
          <w:numId w:val="8"/>
        </w:numPr>
        <w:shd w:fill="auto" w:val="clear"/>
        <w:tabs>
          <w:tab w:val="clear" w:pos="708"/>
          <w:tab w:val="left" w:pos="656" w:leader="none"/>
        </w:tabs>
        <w:spacing w:before="0" w:after="0"/>
        <w:ind w:left="20" w:right="20" w:firstLine="320"/>
        <w:rPr/>
      </w:pPr>
      <w:r>
        <w:rPr>
          <w:rStyle w:val="WW105pt1"/>
        </w:rPr>
        <w:t>Он знал, как мне придется поступить, к чему меня призывает мой долг. А теперь уже поздно. Ничего уже не воротишь. Мы рассмотрели все вопросы, все необходи</w:t>
        <w:softHyphen/>
        <w:t>мые вопросы и на них ответили — по силе возможности. И не только сегодня. Еще когда он только что здесь объ</w:t>
        <w:softHyphen/>
        <w:t>явился. На все вопросы. Пошли!</w:t>
      </w:r>
    </w:p>
    <w:p>
      <w:pPr>
        <w:pStyle w:val="35"/>
        <w:shd w:fill="auto" w:val="clear"/>
        <w:spacing w:before="0" w:after="0"/>
        <w:ind w:left="20" w:right="20" w:firstLine="320"/>
        <w:rPr/>
      </w:pPr>
      <w:r>
        <w:rPr>
          <w:rStyle w:val="WW105pt1"/>
        </w:rPr>
        <w:t>Он потянул меня с собой, лицо его стало свинцово-се</w:t>
        <w:softHyphen/>
        <w:t>рым. Мы вместе через прихожую вошли в контору. Он снял трубку, подождал соединения и от имени ругбюль- ского полицейского попросил связать себя с Хузумом — хоть и не так громко, как обычно, но с обычной уверен</w:t>
        <w:softHyphen/>
        <w:t>ностью в голосе.</w:t>
      </w:r>
    </w:p>
    <w:p>
      <w:pPr>
        <w:sectPr>
          <w:footerReference w:type="even" r:id="rId94"/>
          <w:footerReference w:type="default" r:id="rId95"/>
          <w:footerReference w:type="first" r:id="rId96"/>
          <w:type w:val="nextPage"/>
          <w:pgSz w:w="11906" w:h="16838"/>
          <w:pgMar w:left="3050" w:right="3021" w:gutter="0" w:header="0" w:top="3674" w:footer="3" w:bottom="3932"/>
          <w:pgNumType w:fmt="decimal"/>
          <w:formProt w:val="false"/>
          <w:titlePg/>
          <w:textDirection w:val="lrTb"/>
          <w:docGrid w:type="default" w:linePitch="360" w:charSpace="0"/>
        </w:sectPr>
      </w:pPr>
    </w:p>
    <w:p>
      <w:pPr>
        <w:pStyle w:val="63"/>
        <w:shd w:fill="auto" w:val="clear"/>
        <w:spacing w:lineRule="exact" w:line="200" w:before="0" w:after="132"/>
        <w:ind w:right="20" w:hanging="0"/>
        <w:jc w:val="right"/>
        <w:rPr/>
      </w:pPr>
      <w:r>
        <w:rPr>
          <w:rStyle w:val="6TrebuchetMS0pt"/>
          <w:b w:val="false"/>
          <w:bCs w:val="false"/>
        </w:rPr>
        <w:t>Срок</w:t>
      </w:r>
    </w:p>
    <w:p>
      <w:pPr>
        <w:pStyle w:val="35"/>
        <w:shd w:fill="auto" w:val="clear"/>
        <w:spacing w:before="0" w:after="0"/>
        <w:ind w:left="20" w:right="20" w:firstLine="300"/>
        <w:rPr/>
      </w:pPr>
      <w:r>
        <w:rPr>
          <w:rStyle w:val="WW105pt1"/>
        </w:rPr>
        <w:t>А почему бы не присоединить сюда некоторые смеж</w:t>
        <w:softHyphen/>
        <w:t>ные впечатления, пусть их даже смоет первым дождем — и вот перед вами выкрашенный в ржаво-красный цвет давно пустующий блеекенварфский хлев, мглистое утро, разбросанные там и сям островки тумана, я открою дверь, чтобы и вы увидели раненую корову, и вновь соберу здесь при неярком дневном свете всех, кто в то время присут</w:t>
        <w:softHyphen/>
        <w:t>ствовал, одни — чтобы срочно корову прирезать, другие — чтобы на это поглазеть. Итак, перед вами насквозь проду</w:t>
        <w:softHyphen/>
        <w:t>ваемый и, как уже сказано, пустующий блеекенварфский хлев со стойлами для свиней, с ржавыми кольцами для скотины и съехавшим набок насестом для кур, испакощен</w:t>
        <w:softHyphen/>
        <w:t>ным их пометом. На шаткой куче досок сидят старик Хольмсен, его жена, Ютта, художник и я; опираясь на пе-</w:t>
      </w:r>
    </w:p>
    <w:p>
      <w:pPr>
        <w:sectPr>
          <w:headerReference w:type="even" r:id="rId97"/>
          <w:headerReference w:type="default" r:id="rId98"/>
          <w:headerReference w:type="first" r:id="rId99"/>
          <w:footerReference w:type="even" r:id="rId100"/>
          <w:footerReference w:type="default" r:id="rId101"/>
          <w:footerReference w:type="first" r:id="rId102"/>
          <w:type w:val="nextPage"/>
          <w:pgSz w:w="11906" w:h="16838"/>
          <w:pgMar w:left="3178" w:right="3178" w:gutter="0" w:header="0" w:top="9025" w:footer="3" w:bottom="4447"/>
          <w:pgNumType w:fmt="decimal"/>
          <w:formProt w:val="false"/>
          <w:titlePg/>
          <w:textDirection w:val="lrTb"/>
          <w:docGrid w:type="default" w:linePitch="360" w:charSpace="0"/>
        </w:sectPr>
      </w:pPr>
    </w:p>
    <w:p>
      <w:pPr>
        <w:pStyle w:val="35"/>
        <w:shd w:fill="auto" w:val="clear"/>
        <w:spacing w:before="0" w:after="0"/>
        <w:ind w:left="20" w:right="20" w:hanging="0"/>
        <w:rPr/>
      </w:pPr>
      <w:r>
        <w:rPr>
          <w:rStyle w:val="WW105pt1"/>
        </w:rPr>
        <w:t>редние ноги и тяжело дыша, привалилась к стене раненая корова, на ее морде пузырится пена, изрешеченная оскол</w:t>
        <w:softHyphen/>
        <w:t>ками шея и хребет кровоточат. Если сказать, что летчик вынужден был сбросить обе бомбы на Ругбюль, то меня, пожалуй, спросят, откуда мне сие известно. Но не говоря уже о том, что трудно представить, будто летчик, да еще над облаками, счел Ругбюль достойным хотя бы одной бомбы, я и без этого считаю вопрос — откуда мне сие из</w:t>
        <w:softHyphen/>
        <w:t>вестно? — по меньшей мере не стоящим внимания. Во вся</w:t>
        <w:softHyphen/>
        <w:t>ком случае, самолет сбросил бомбы, одна из них упала в море, а другая глубоко зарылась в вязкую почву блеекен- варфского выгона и образовала в нем воронку, осколки ранили корову в шею и хребет. Корова принадлежала Хольмсену.</w:t>
      </w:r>
    </w:p>
    <w:p>
      <w:pPr>
        <w:pStyle w:val="35"/>
        <w:shd w:fill="auto" w:val="clear"/>
        <w:spacing w:before="0" w:after="0"/>
        <w:ind w:left="20" w:right="20" w:firstLine="300"/>
        <w:rPr/>
      </w:pPr>
      <w:r>
        <w:rPr>
          <w:rStyle w:val="WW105pt1"/>
        </w:rPr>
        <w:t>Мы сидели на куче досок и наблюдали за горемычной коровой, которая была уже не в силах встать на ноги, но и недостаточно пострадала для того, чтобы свести послед</w:t>
        <w:softHyphen/>
        <w:t>ние счеты с жизнью. Тут же на разостланном картофель</w:t>
        <w:softHyphen/>
        <w:t>ном мешке лежали топор, нож и пила, но не пила для костей, а обильно смазанная ^киром ножовка, рядом стоя</w:t>
        <w:softHyphen/>
        <w:t>ли миски, лохань, помятое ведро, исполнявшее обязан</w:t>
        <w:softHyphen/>
        <w:t>ности подойника, на полу валялся наготове обшарпанный кожаный фартук, словом, здесь было все необходимое для убоя. Мы наблюдали злополучную скотинку. Корова, ви</w:t>
        <w:softHyphen/>
        <w:t>димо, присела на задние ноги, ее загаженное вымя с вос</w:t>
        <w:softHyphen/>
        <w:t>паленными, набухшими сосками растеклось по крепко утрамбованной земле, что-то в нем пульсировало, что-то билось и содрогалось. Хвост с вскосмаченной кисточкой короткими взмахами мел по земле и то и дело хлестал стену. Корова, словно на водопое, вытягивала шею, она сопела и облизывала морду до самых ноздрей, фыркала и брызгала пузырчатой пеной. Время от времени она перед</w:t>
        <w:softHyphen/>
        <w:t>ними копытами била землю, стараясь отодвинуться от стены, но это ей не удавалось, и она со скребущим шоро</w:t>
        <w:softHyphen/>
        <w:t>хом валилась назад. Кровь непрестанно сочилась из ее ран, сверкающими ручейками сбегала по пятнистой черно</w:t>
        <w:softHyphen/>
        <w:t>белой шее и капала наземь. Осколком ей раздробило заднюю ногу, обнажив кость.</w:t>
      </w:r>
    </w:p>
    <w:p>
      <w:pPr>
        <w:pStyle w:val="35"/>
        <w:shd w:fill="auto" w:val="clear"/>
        <w:spacing w:before="0" w:after="0"/>
        <w:ind w:left="20" w:right="20" w:firstLine="300"/>
        <w:rPr/>
      </w:pPr>
      <w:r>
        <w:rPr>
          <w:rStyle w:val="WW105pt1"/>
        </w:rPr>
        <w:t>Хольмсен уже дважды срывался с места, подгоняемый женой, старой кривоногой чудачкой в серой сетке для во</w:t>
        <w:softHyphen/>
        <w:t>лос — старуха, должно быть, временами вызывала у него ощущение, будто он женат на таксе,— он уже дважды под</w:t>
        <w:softHyphen/>
        <w:t>ступал к корове с топором, напутствуемый и подгоняемый неугомонной старухой, и даже наметил точку на кудря</w:t>
        <w:softHyphen/>
        <w:t>вом лбу животного и нашел устойчивое положение для удара, но невзирая на то что понукания становились все раздраженнее и нетерпеливее, так и не решился замах</w:t>
        <w:softHyphen/>
        <w:t>нуться топором,—пожимая плечами, он каждый раз воз</w:t>
        <w:softHyphen/>
        <w:t>вращался и присаживался рядом с нами на кучу досок.</w:t>
      </w:r>
    </w:p>
    <w:p>
      <w:pPr>
        <w:pStyle w:val="35"/>
        <w:shd w:fill="auto" w:val="clear"/>
        <w:spacing w:lineRule="exact" w:line="209" w:before="0" w:after="0"/>
        <w:ind w:left="20" w:right="40" w:firstLine="320"/>
        <w:rPr/>
      </w:pPr>
      <w:r>
        <w:rPr>
          <w:rStyle w:val="WW105pt1"/>
        </w:rPr>
        <w:t>Старуха ворчала и ехидничала, она грозила немедля отправиться в Глюзеруп и позвать Свена Пфрюма, кото</w:t>
        <w:softHyphen/>
        <w:t>рый давно уже занимался по усадьбам убоем скота, а ведь Свену придется заплатить, раз с коровой не управился сам хозяин. Между тем как художник внимательно следил за животным, она поедом ела старика, приговаривая: «Кон</w:t>
        <w:softHyphen/>
        <w:t>чай же ее, кончай, не то подохнет и мы останемся ни с чем», и, чтобы заставить мужа взяться за дело, схватила помятое ведро, подошла к корове, всем своим видом пока</w:t>
        <w:softHyphen/>
        <w:t>зывая, что сама готова собирать кровь да и вообще помо</w:t>
        <w:softHyphen/>
        <w:t>гать ему.</w:t>
      </w:r>
    </w:p>
    <w:p>
      <w:pPr>
        <w:pStyle w:val="35"/>
        <w:shd w:fill="auto" w:val="clear"/>
        <w:spacing w:lineRule="exact" w:line="209" w:before="0" w:after="0"/>
        <w:ind w:left="20" w:right="40" w:firstLine="320"/>
        <w:rPr/>
      </w:pPr>
      <w:r>
        <w:rPr>
          <w:rStyle w:val="WW105pt1"/>
        </w:rPr>
        <w:t>Но ничто не действовало на старого Хольмсена, ничто не могло придать ему силы и уверенности, он предпочел разжиться у художника щепоткой табаку и закурил, от</w:t>
        <w:softHyphen/>
        <w:t>гоняя дым в сторону. Напрасно напоминала жена, что ему ведь не впервой резать уток, голубей и кур. Она схватила топор и принялась совать ему топорище, снова и снова ссылаясь на необходимость сберечь плату, которую потре</w:t>
        <w:softHyphen/>
        <w:t>бует Свен Пфрюм. Это-то старик и сам понимал. Со вздо</w:t>
        <w:softHyphen/>
        <w:t>хом вставал он с досок, но продолжительный взгляд на раненое животное убеждал его, что человеческим возмож</w:t>
        <w:softHyphen/>
        <w:t xml:space="preserve">ностям есть предел, и он ронял топор наземь. Была бы другая корова, оправдывался он, а не его </w:t>
      </w:r>
      <w:r>
        <w:rPr>
          <w:rStyle w:val="WW105pt1"/>
          <w:lang w:val="en-US"/>
        </w:rPr>
        <w:t xml:space="preserve">Tea, </w:t>
      </w:r>
      <w:r>
        <w:rPr>
          <w:rStyle w:val="WW105pt1"/>
        </w:rPr>
        <w:t>тогда еще куда ни шло.</w:t>
      </w:r>
    </w:p>
    <w:p>
      <w:pPr>
        <w:pStyle w:val="35"/>
        <w:numPr>
          <w:ilvl w:val="0"/>
          <w:numId w:val="8"/>
        </w:numPr>
        <w:shd w:fill="auto" w:val="clear"/>
        <w:tabs>
          <w:tab w:val="clear" w:pos="708"/>
          <w:tab w:val="left" w:pos="639" w:leader="none"/>
        </w:tabs>
        <w:spacing w:lineRule="exact" w:line="209" w:before="0" w:after="0"/>
        <w:ind w:left="20" w:right="40" w:firstLine="320"/>
        <w:rPr/>
      </w:pPr>
      <w:r>
        <w:rPr>
          <w:rStyle w:val="WW105pt1"/>
        </w:rPr>
        <w:t>Она у меня лучше всех доилась и понимать пони</w:t>
        <w:softHyphen/>
        <w:t>мала все с первого слова.</w:t>
      </w:r>
    </w:p>
    <w:p>
      <w:pPr>
        <w:pStyle w:val="35"/>
        <w:numPr>
          <w:ilvl w:val="0"/>
          <w:numId w:val="8"/>
        </w:numPr>
        <w:shd w:fill="auto" w:val="clear"/>
        <w:tabs>
          <w:tab w:val="clear" w:pos="708"/>
          <w:tab w:val="left" w:pos="639" w:leader="none"/>
        </w:tabs>
        <w:spacing w:lineRule="exact" w:line="209" w:before="0" w:after="0"/>
        <w:ind w:left="20" w:right="40" w:firstLine="320"/>
        <w:rPr/>
      </w:pPr>
      <w:r>
        <w:rPr>
          <w:rStyle w:val="WW105pt1"/>
        </w:rPr>
        <w:t>Но ведь сейчас,—настаивала старуха — она уже тебя не понимает с первого слова, она уже наполови</w:t>
        <w:softHyphen/>
        <w:t>ну дохлая. Самая пора забить скотину, чтобы не мучи</w:t>
        <w:softHyphen/>
        <w:t>лась.</w:t>
      </w:r>
    </w:p>
    <w:p>
      <w:pPr>
        <w:pStyle w:val="35"/>
        <w:shd w:fill="auto" w:val="clear"/>
        <w:spacing w:lineRule="exact" w:line="209" w:before="0" w:after="0"/>
        <w:ind w:left="20" w:right="40" w:firstLine="320"/>
        <w:rPr/>
      </w:pPr>
      <w:r>
        <w:rPr>
          <w:rStyle w:val="WW105pt1"/>
        </w:rPr>
        <w:t>Тут Ютта поинтересовалась, нельзя ли все же спасти корову, перевязав ей раны, на что фрау Хольмсен запаль</w:t>
        <w:softHyphen/>
        <w:t>чиво, не скрывая своего презрения, буркнула:</w:t>
      </w:r>
    </w:p>
    <w:p>
      <w:pPr>
        <w:pStyle w:val="35"/>
        <w:numPr>
          <w:ilvl w:val="0"/>
          <w:numId w:val="8"/>
        </w:numPr>
        <w:shd w:fill="auto" w:val="clear"/>
        <w:tabs>
          <w:tab w:val="clear" w:pos="708"/>
          <w:tab w:val="left" w:pos="649" w:leader="none"/>
        </w:tabs>
        <w:spacing w:lineRule="exact" w:line="209" w:before="0" w:after="0"/>
        <w:ind w:left="20" w:right="40" w:firstLine="320"/>
        <w:rPr/>
      </w:pPr>
      <w:r>
        <w:rPr>
          <w:rStyle w:val="WW105pt1"/>
        </w:rPr>
        <w:t>Это тебя надо перевязать, а не корову! — Вот как иногда воспринимаются вопросы!</w:t>
      </w:r>
    </w:p>
    <w:p>
      <w:pPr>
        <w:pStyle w:val="35"/>
        <w:shd w:fill="auto" w:val="clear"/>
        <w:spacing w:before="0" w:after="0"/>
        <w:ind w:left="20" w:right="20" w:firstLine="320"/>
        <w:rPr/>
      </w:pPr>
      <w:r>
        <w:rPr>
          <w:rStyle w:val="WW105pt1"/>
        </w:rPr>
        <w:t>Когда корова принялась скрести копытами и, потянув</w:t>
        <w:softHyphen/>
        <w:t>шись вперед, легла шеей наземь, старуха снова подняла топор, но уже не с тем, чтобы вручить мужу, а в напоми</w:t>
        <w:softHyphen/>
        <w:t>нание о том, что надлежит сделать. С топором в руке по</w:t>
        <w:softHyphen/>
        <w:t>дошла она к корове, которая, казалось, не видела ее и только мотала головой, пытаясь дотянуться до раны на спине, а когда эго не удавалось, фыркала с такой силой, что в воздух взлетала соломенная труха и сухие листья. Но вот корова оттолкнулась от стены, с минуту собира</w:t>
        <w:softHyphen/>
        <w:t>лась с силами и снова повалилась назад. Она часто и тя</w:t>
        <w:softHyphen/>
        <w:t>жело дышала. Она больше не пыталась слизнуть пену. Напряжение, которое чувствовалось в ее теле, спало. Хвост уже не мел по полу. Старуха ладонью указывала на коро</w:t>
        <w:softHyphen/>
        <w:t>ву. Этот жест, в котором чувствовалось обвинение, был обращен уже к каждому из нас, а не только к Хольмсе- ну — худой, с седыми, отливающими железом волосами, он сидел на досках и курил, отгоняя дым, и, по-видимому, напрасно пытался собраться с мыслями. Он сидел суту</w:t>
        <w:softHyphen/>
        <w:t>лясь, избегая смотреть на раненое животное.</w:t>
      </w:r>
    </w:p>
    <w:p>
      <w:pPr>
        <w:pStyle w:val="35"/>
        <w:shd w:fill="auto" w:val="clear"/>
        <w:spacing w:before="0" w:after="0"/>
        <w:ind w:left="20" w:right="20" w:firstLine="320"/>
        <w:rPr/>
      </w:pPr>
      <w:r>
        <w:rPr>
          <w:rStyle w:val="WW105pt1"/>
        </w:rPr>
        <w:t>И тут художник спокойдо поднялся, сдвинул шляпу на затылок, основательно выколотил трубку о дверную притолоку и без колебаний, без единого слова подошел к старухе. Мельком сделав нам с Юттой знак уйти, он не стал ждать, покуда мы выполним его приказ, а, выхва</w:t>
        <w:softHyphen/>
        <w:t>тив или высвободив топор из пальцев женщины, оттеснил ее к куче досок, а сам вернулся к корове, которая не заме</w:t>
        <w:softHyphen/>
        <w:t>чала его, а только, вытянув шею, возила ею по полу, на</w:t>
        <w:softHyphen/>
        <w:t>тужно пытаясь поднять голову. Художник взвесил топор в руке. Художник переступил с ноги на ногу, пошаркал подошвами и, слегка покачавшись, проверил твердость своей стойки. С неподвижным лицом глядел он на корову, которая прицодняла ему навстречу тяжелый твердый че^ реп с темными безучастными глазами. Слипшиеся волоски черно-белыми завитками стояли надо лбом. Изо рта сви</w:t>
        <w:softHyphen/>
        <w:t>сала нитью слизь, волосатые уши были обращены к чело</w:t>
        <w:softHyphen/>
        <w:t>веку. Художник, по всему видать, измерял то место между глаз, куда должно было ударить. Он огляделся, занес то</w:t>
        <w:softHyphen/>
        <w:t>пор и замахнулся, между тем как мы сидели не дыша. В моей памяти он сейчас стоит в хлеву: подняв топор, со слегка откинутой головой, глядит он на корову, которая даже в эту минуту не проявляет ни малейшего интересу к человеку, а тот в своем стремлении точнее нанести и за* вершить удар вытянулся во весь рост, так что его ниспа</w:t>
        <w:softHyphen/>
        <w:t>дающий длинный плащ задрался до колен.</w:t>
      </w:r>
    </w:p>
    <w:p>
      <w:pPr>
        <w:pStyle w:val="35"/>
        <w:shd w:fill="auto" w:val="clear"/>
        <w:spacing w:before="0" w:after="0"/>
        <w:ind w:left="20" w:right="40" w:firstLine="320"/>
        <w:rPr/>
      </w:pPr>
      <w:r>
        <w:rPr>
          <w:rStyle w:val="WW105pt1"/>
        </w:rPr>
        <w:t>Одновременно с ударом художник охнул. Завершая движение, он оттянул топор на себя, потом занес его по</w:t>
        <w:softHyphen/>
        <w:t>выше плеча, отступил на шаг и еще раз ударил, но, вло</w:t>
        <w:softHyphen/>
        <w:t>жив в удар весь свой вес, сам еле-еле сохранил равно</w:t>
        <w:softHyphen/>
        <w:t>весие. У него свалилась шляпа. После второго удара он быстро вытер рот, пробормотал что-то невнятное, глянул туда, где мы сидели с Юттой, но явно нас не заметил, во всяком случае, не удивился, что мы все еще здесь. Держа топорище в отвесном положении, он дал ему скользнуть между колен. Третий удар, который он спустя немного счел нужным нанести, был сделан куда быстрее и уже с меньшей силой и не столь решительцо, после чего он отвернулся, отдал топор старику Хольмсену, а сам сел на доски и принялся массировать себе пальцы.</w:t>
      </w:r>
    </w:p>
    <w:p>
      <w:pPr>
        <w:pStyle w:val="35"/>
        <w:shd w:fill="auto" w:val="clear"/>
        <w:spacing w:before="0" w:after="0"/>
        <w:ind w:left="20" w:right="40" w:firstLine="320"/>
        <w:rPr/>
      </w:pPr>
      <w:r>
        <w:rPr>
          <w:rStyle w:val="WW105pt1"/>
        </w:rPr>
        <w:t>Но это еще не все, что сохранила мне память о том утре в хлеву: я слышу, как обухом бьют по черепу, вижу, как под тяжестью ударов голова придавливается к земле, чувствую, как пальцы Ютты судорожно сжимают мне руку. Когда топор хватил корову между глаз, звук был словно от удара по полому пню. Топор размозжил ей лоб. Все тело коровы на какую-то минуту словно расплющи</w:t>
        <w:softHyphen/>
        <w:t>лось, но затем она засучила передними ногами, будто ища опоры или вздумав сопротивляться, шея ее задергалась, хребет напрягся, задние ноги слегка взбрыкнули; под этим ударом грузное тело словно вспомнило о сопротивлении или бегстве, удар еще раз всполошил чувства раненое животного, но корове уже не хватило сил, их только до</w:t>
        <w:softHyphen/>
        <w:t>стало на то, чтобы слабыми потугами показать, что она намеревалась сделать. Голова ее поднималась с земли в тяжеловесном ритме и тут же с глухим стуком падала. Бока вздулись, после второго удара они резко и коротко вздрогнули, совершенно так же, как они коротко и резко вздрагивали, отгоняя мух и слепней.</w:t>
      </w:r>
    </w:p>
    <w:p>
      <w:pPr>
        <w:pStyle w:val="35"/>
        <w:shd w:fill="auto" w:val="clear"/>
        <w:spacing w:before="0" w:after="0"/>
        <w:ind w:left="20" w:right="40" w:firstLine="320"/>
        <w:rPr/>
      </w:pPr>
      <w:r>
        <w:rPr>
          <w:rStyle w:val="WW105pt1"/>
        </w:rPr>
        <w:t>А теперь, как мне кажется, можно уже не мешать ко</w:t>
        <w:softHyphen/>
        <w:t>рове протянуть ноги,— если не считать чуть заметных рефлексов, пусть она, расслабившись, растянется перед побеленной стеной; мертвой она почудилась мне более мощной, казалось, она непрестанно разбухает и вспучи</w:t>
        <w:softHyphen/>
        <w:t>вается, грозя принять и вовсе исполинские размеры. По</w:t>
        <w:softHyphen/>
        <w:t>мню, я возненавидел женщину, которой так не терпелось приступить к делу, что, не дожидаясь последней судороги, она схватила облезлый фартук и протянула его мужу, за</w:t>
        <w:softHyphen/>
        <w:t>тем подала ему кож и недовольно показала на разбухшую тушу у стены; на руке ее уже покачивалось ведро.</w:t>
      </w:r>
    </w:p>
    <w:p>
      <w:pPr>
        <w:pStyle w:val="35"/>
        <w:shd w:fill="auto" w:val="clear"/>
        <w:spacing w:before="0" w:after="0"/>
        <w:ind w:right="20" w:firstLine="320"/>
        <w:rPr/>
      </w:pPr>
      <w:r>
        <w:rPr>
          <w:rStyle w:val="WW105pt1"/>
        </w:rPr>
        <w:t>Я возненавидел ее — не старика Хольмсена, не худож</w:t>
        <w:softHyphen/>
        <w:t>ника, а именно старуху,—ненависть обострила мою на</w:t>
        <w:softHyphen/>
        <w:t>блюдательность в отношении нее, я с пристрастием сле</w:t>
        <w:softHyphen/>
        <w:t>дил, как она присела против шеи бездыханного животного и, уперев ведро в землю и наклонив его отверстием к глотке, уже не призывала мужа начинать, а только неот</w:t>
        <w:softHyphen/>
        <w:t>рывно глядела в ведро, как будто кровопускание уже на</w:t>
        <w:softHyphen/>
        <w:t>чалось. Это увидел и старик Хольмсен. Он ощупал нож, проведя большим пальцем по лезвию, ощупал и шею ко</w:t>
        <w:softHyphen/>
        <w:t>ровы, а потом, зажав ее голову между ног, наклонился к ней уже без особого над собой насилия. Приставив нож к шее, он толчками вогнал его внутрь, до того как выта</w:t>
        <w:softHyphen/>
        <w:t>щить, поглядел на жену и, казалось, направил струю пря</w:t>
        <w:softHyphen/>
        <w:t>мо в ведро.</w:t>
      </w:r>
    </w:p>
    <w:p>
      <w:pPr>
        <w:pStyle w:val="35"/>
        <w:shd w:fill="auto" w:val="clear"/>
        <w:spacing w:before="0" w:after="0"/>
        <w:ind w:right="20" w:firstLine="320"/>
        <w:rPr/>
      </w:pPr>
      <w:r>
        <w:rPr>
          <w:rStyle w:val="WW105pt1"/>
        </w:rPr>
        <w:t>Но тут кто-то сзади схватил меня за шиворот. Я хотел вырваться, но пальцы-тиски сомкнулись еще теснее, и я почувствовал, что меня подталкивают к двери и что ря</w:t>
        <w:softHyphen/>
        <w:t>дом на пару со мной удивленно повторяет все мои движе</w:t>
        <w:softHyphen/>
        <w:t>ния Ютта и что, следовательно, ее тоже подталкивают к двери. Обоих нас художник выпихнул во двор и захлоп</w:t>
        <w:softHyphen/>
        <w:t>нул за нами дверь, но вдруг снова отворил: он, должно быть, заметил Дитте, которая, выйдя из большого дома, спешила к нам навстречу и уже с того берега пруда стала делать нам знаки, обращая их, впрочем, не столько к нам, сколько к мужу.</w:t>
      </w:r>
    </w:p>
    <w:p>
      <w:pPr>
        <w:pStyle w:val="35"/>
        <w:numPr>
          <w:ilvl w:val="0"/>
          <w:numId w:val="8"/>
        </w:numPr>
        <w:shd w:fill="auto" w:val="clear"/>
        <w:tabs>
          <w:tab w:val="clear" w:pos="708"/>
          <w:tab w:val="left" w:pos="631" w:leader="none"/>
        </w:tabs>
        <w:spacing w:before="0" w:after="0"/>
        <w:ind w:left="0" w:right="20" w:firstLine="320"/>
        <w:rPr/>
      </w:pPr>
      <w:r>
        <w:rPr>
          <w:rStyle w:val="WW105pt1"/>
        </w:rPr>
        <w:t>Марш,—приказал художник,—убирайтесь, нечего вам тут делать.—И он потащил нас подальше от хлева, где продолжался убой, к черным, сваленным в кучу ство</w:t>
        <w:softHyphen/>
        <w:t>лам.—Да, Дитте? — нетерпеливо обратился он к жене и, словно чтобы оправдать свое нетерпение: — У нас здесь все еще в разгаре.— Она что-то шепнула ему. Он поглядел на свои руки, а потом в сторону Ругбюля и снова на свои руки и на плащ, на котором явственно проступали пятна крови.—Обо всем-то им докладывают,—сказал он,—ни</w:t>
        <w:softHyphen/>
        <w:t>куда от них не скроешься, а по мне, пусть пожалуют сюда. Не мог же Хольмсен дать скотине сдохнуть, ее нужно было прирезать. Если бы он пошел за разрешением, она бы сто раз успела околеть.</w:t>
      </w:r>
    </w:p>
    <w:p>
      <w:pPr>
        <w:pStyle w:val="35"/>
        <w:shd w:fill="auto" w:val="clear"/>
        <w:spacing w:before="0" w:after="0"/>
        <w:ind w:left="20" w:firstLine="320"/>
        <w:rPr/>
      </w:pPr>
      <w:r>
        <w:rPr>
          <w:rStyle w:val="WW105pt1"/>
        </w:rPr>
        <w:t>Дитте снова что-то зашептала, а художник ей:</w:t>
      </w:r>
    </w:p>
    <w:p>
      <w:pPr>
        <w:pStyle w:val="35"/>
        <w:numPr>
          <w:ilvl w:val="0"/>
          <w:numId w:val="8"/>
        </w:numPr>
        <w:shd w:fill="auto" w:val="clear"/>
        <w:tabs>
          <w:tab w:val="clear" w:pos="708"/>
          <w:tab w:val="left" w:pos="651" w:leader="none"/>
        </w:tabs>
        <w:spacing w:before="0" w:after="0"/>
        <w:ind w:left="20" w:right="20" w:firstLine="320"/>
        <w:rPr/>
      </w:pPr>
      <w:r>
        <w:rPr>
          <w:rStyle w:val="WW105pt1"/>
        </w:rPr>
        <w:t>И не подумаю. Пусть себе орудуют в сарае, ничего им не сделают, раз они могут доказать, что корову изре</w:t>
        <w:softHyphen/>
        <w:t>шетило осколками. Когда машина подъедет, скажи им, что мы в хлеву. А ты, Дитте, приготовь нам чаю. Нам он всем необходим.—Он повернулся кругом и, уже взявшись за ручку, поглядел в сторону Ругбюля; это заставило и нас поглядеть, и мы одновременно увидели машину, прибли</w:t>
        <w:softHyphen/>
        <w:t>жающуюся к островкам тумана, исчезая из виду на иной серой банке и в положенном месте выныривая вновь, с не</w:t>
        <w:softHyphen/>
        <w:t>изменной скоростью приближаясь к ольховой аллее. Здесь она остановилась, но никто не вышел, силуэты людей не двигались, и шум мотора не затихал.</w:t>
      </w:r>
    </w:p>
    <w:p>
      <w:pPr>
        <w:pStyle w:val="35"/>
        <w:shd w:fill="auto" w:val="clear"/>
        <w:spacing w:before="0" w:after="0"/>
        <w:ind w:left="20" w:right="20" w:firstLine="320"/>
        <w:rPr/>
      </w:pPr>
      <w:r>
        <w:rPr>
          <w:rStyle w:val="WW105pt1"/>
        </w:rPr>
        <w:t>Тут художник опустил протянутую к двери руку и ко</w:t>
        <w:softHyphen/>
        <w:t>роткими шагами направился к остановившейся машине, хотя нет, не так — он направился к воротам, да и то лишь потому, что, хоть машина и остановилась, никто оттуда не вышел, и, подойдя к деревянным воротам, не спеша их распахнул, с достаточно скупым, но все же привет</w:t>
        <w:softHyphen/>
        <w:t>ственным жестом, и тогда машина тронулась и покатила на нас. Когда она проехала, художник отпустил створку, предоставив воротам закрыться самим. Машина проследо</w:t>
        <w:softHyphen/>
        <w:t>вала дальше во двор, но не по направлению к нам, а к дому и остановилась перед входной дверью.</w:t>
      </w:r>
    </w:p>
    <w:p>
      <w:pPr>
        <w:pStyle w:val="35"/>
        <w:shd w:fill="auto" w:val="clear"/>
        <w:spacing w:before="0" w:after="0"/>
        <w:ind w:left="20" w:right="20" w:firstLine="320"/>
        <w:rPr/>
      </w:pPr>
      <w:r>
        <w:rPr>
          <w:rStyle w:val="WW105pt1"/>
        </w:rPr>
        <w:t>Сперва из нее вышли два кожаных пальто, они с про* гивоположных сторон обогнули машину, не поспешно или суетливо, а скорее шествуя с веской твердостью, точно в замедленной киносъемке, обогнули, стало быть, темно-» зеленую машину и встретились перед радиатором, где, не сговариваясь, одновременно остановились и уставились на нас. Кожаные пальто были .длинные, негнущиеся и с на</w:t>
        <w:softHyphen/>
        <w:t>кладными карманами, придававшими им дополнительное значение и вес; к их внушительным резким движениям как нельзя лучше подходили тяжелые горные башмаки и затеняющие лицо мягкие широкополые шляпы. Пока они, широко расставив ноги, стояли перед радиатором, из машины вылез ругбюльский полицейский, как всегда ще</w:t>
        <w:softHyphen/>
        <w:t>голяя натужной выправкой, но кляня на чем свет стоит свою запутавшуюся накидку: всякие крючки и защелки взяли ее в плен и не выпускали. Кое-как распутавшись, отец присоединился к кожаным пальто, стоявшим перед радиатором. Они так и не потрудились к нам подойтд,</w:t>
      </w:r>
    </w:p>
    <w:p>
      <w:pPr>
        <w:pStyle w:val="35"/>
        <w:shd w:fill="auto" w:val="clear"/>
        <w:spacing w:lineRule="exact" w:line="209" w:before="0" w:after="0"/>
        <w:ind w:left="20" w:right="20" w:hanging="0"/>
        <w:rPr/>
      </w:pPr>
      <w:r>
        <w:rPr>
          <w:rStyle w:val="WW105pt1"/>
        </w:rPr>
        <w:t>Они ждали. Стояли втроем и с места не сдвинулись, даже когда художник стал им махать, показывая на хлев.</w:t>
      </w:r>
    </w:p>
    <w:p>
      <w:pPr>
        <w:pStyle w:val="35"/>
        <w:shd w:fill="auto" w:val="clear"/>
        <w:spacing w:lineRule="exact" w:line="209" w:before="0" w:after="0"/>
        <w:ind w:left="20" w:right="20" w:firstLine="320"/>
        <w:rPr/>
      </w:pPr>
      <w:r>
        <w:rPr>
          <w:rStyle w:val="WW105pt1"/>
        </w:rPr>
        <w:t>Тогда он зашагал к ним навстречу и, остановив</w:t>
        <w:softHyphen/>
        <w:t>шись на полдороге, большим пальцем ткнул назад через плечо.</w:t>
      </w:r>
    </w:p>
    <w:p>
      <w:pPr>
        <w:pStyle w:val="35"/>
        <w:numPr>
          <w:ilvl w:val="0"/>
          <w:numId w:val="8"/>
        </w:numPr>
        <w:shd w:fill="auto" w:val="clear"/>
        <w:tabs>
          <w:tab w:val="clear" w:pos="708"/>
          <w:tab w:val="left" w:pos="654" w:leader="none"/>
        </w:tabs>
        <w:spacing w:lineRule="exact" w:line="209" w:before="0" w:after="0"/>
        <w:ind w:left="20" w:right="20" w:firstLine="320"/>
        <w:rPr/>
      </w:pPr>
      <w:r>
        <w:rPr>
          <w:rStyle w:val="WW105pt1"/>
        </w:rPr>
        <w:t>Это там, там, дальше, пройдите туда! — сказал он. Но кожаные пальто будто ничего не слыхали и по-преж</w:t>
        <w:softHyphen/>
        <w:t>нему не двигались с места, чем и заставили его подойти ближе. Я слышал, как он снова повторил: — Это вон там,— на что отец покачал головой и сделал отклоняющий жест — его явно не интересовало, что творится в сарае, во всяком случае, это казалось ему неважным по сравнению с тем, что привело его сюда. Пренебрежительный жест его говорил: с этим успеется, нам сейчас не до того.</w:t>
      </w:r>
    </w:p>
    <w:p>
      <w:pPr>
        <w:pStyle w:val="35"/>
        <w:shd w:fill="auto" w:val="clear"/>
        <w:spacing w:lineRule="exact" w:line="209" w:before="0" w:after="0"/>
        <w:ind w:left="20" w:right="20" w:firstLine="320"/>
        <w:rPr/>
      </w:pPr>
      <w:r>
        <w:rPr>
          <w:rStyle w:val="WW105pt1"/>
        </w:rPr>
        <w:t>Ругбюльский полицейский отступил на полшага и за спиной у обоих кожаных пальто воззрился на художника и больше не спускал с него глаз. Воспользовавшись удоб</w:t>
        <w:softHyphen/>
        <w:t>ным случаем, Ютта шмыгнула в хлев и заперла за собой дверь. Я стоял на одном уровне с Максом Людвигом Нан</w:t>
        <w:softHyphen/>
        <w:t>сеном, который немного растерялся и, пожимая плечами, казалось, спрашивал себя: это что еще за игра? А затем, подойдя к неподвижной группе, уже вполне явственно спросил:</w:t>
      </w:r>
    </w:p>
    <w:p>
      <w:pPr>
        <w:pStyle w:val="35"/>
        <w:numPr>
          <w:ilvl w:val="0"/>
          <w:numId w:val="8"/>
        </w:numPr>
        <w:shd w:fill="auto" w:val="clear"/>
        <w:tabs>
          <w:tab w:val="clear" w:pos="708"/>
          <w:tab w:val="left" w:pos="642" w:leader="none"/>
        </w:tabs>
        <w:spacing w:lineRule="exact" w:line="209" w:before="0" w:after="0"/>
        <w:ind w:left="20" w:firstLine="320"/>
        <w:rPr/>
      </w:pPr>
      <w:r>
        <w:rPr>
          <w:rStyle w:val="WW105pt1"/>
        </w:rPr>
        <w:t>Что означает это посещение, Йенс?</w:t>
      </w:r>
    </w:p>
    <w:p>
      <w:pPr>
        <w:pStyle w:val="35"/>
        <w:shd w:fill="auto" w:val="clear"/>
        <w:spacing w:lineRule="exact" w:line="209" w:before="0" w:after="0"/>
        <w:ind w:left="20" w:firstLine="320"/>
        <w:rPr/>
      </w:pPr>
      <w:r>
        <w:rPr>
          <w:rStyle w:val="WW105pt1"/>
        </w:rPr>
        <w:t>■</w:t>
      </w:r>
      <w:r>
        <w:rPr>
          <w:rStyle w:val="WW105pt1"/>
        </w:rPr>
        <w:t>*- Собирайтесь,—вдруг сказало кожаное пальто.</w:t>
      </w:r>
    </w:p>
    <w:p>
      <w:pPr>
        <w:pStyle w:val="35"/>
        <w:shd w:fill="auto" w:val="clear"/>
        <w:spacing w:lineRule="exact" w:line="209" w:before="0" w:after="0"/>
        <w:ind w:left="20" w:firstLine="640"/>
        <w:jc w:val="left"/>
        <w:rPr/>
      </w:pPr>
      <w:r>
        <w:rPr>
          <w:rStyle w:val="WW105pt1"/>
        </w:rPr>
        <w:t>Что такое? Почему? — изумился художник.</w:t>
      </w:r>
    </w:p>
    <w:p>
      <w:pPr>
        <w:pStyle w:val="35"/>
        <w:numPr>
          <w:ilvl w:val="0"/>
          <w:numId w:val="8"/>
        </w:numPr>
        <w:shd w:fill="auto" w:val="clear"/>
        <w:tabs>
          <w:tab w:val="clear" w:pos="708"/>
          <w:tab w:val="left" w:pos="646" w:leader="none"/>
        </w:tabs>
        <w:spacing w:lineRule="exact" w:line="209" w:before="0" w:after="0"/>
        <w:ind w:left="20" w:right="20" w:firstLine="320"/>
        <w:rPr/>
      </w:pPr>
      <w:r>
        <w:rPr>
          <w:rStyle w:val="WW105pt1"/>
        </w:rPr>
        <w:t>Даем вам полчаса,— заявило другое кожаное паль</w:t>
        <w:softHyphen/>
        <w:t>то. Художник поглядел на них и пожал плечами.</w:t>
      </w:r>
    </w:p>
    <w:p>
      <w:pPr>
        <w:pStyle w:val="35"/>
        <w:shd w:fill="auto" w:val="clear"/>
        <w:spacing w:lineRule="exact" w:line="209" w:before="0" w:after="0"/>
        <w:ind w:left="20" w:right="20" w:firstLine="640"/>
        <w:jc w:val="left"/>
        <w:rPr/>
      </w:pPr>
      <w:r>
        <w:rPr>
          <w:rStyle w:val="WW105pt1"/>
        </w:rPr>
        <w:t>Вы приехали за мной? — спросил он, на что никто не счел нужным ему ответить.</w:t>
      </w:r>
    </w:p>
    <w:p>
      <w:pPr>
        <w:pStyle w:val="35"/>
        <w:numPr>
          <w:ilvl w:val="0"/>
          <w:numId w:val="8"/>
        </w:numPr>
        <w:shd w:fill="auto" w:val="clear"/>
        <w:tabs>
          <w:tab w:val="clear" w:pos="708"/>
          <w:tab w:val="left" w:pos="663" w:leader="none"/>
        </w:tabs>
        <w:spacing w:lineRule="exact" w:line="209" w:before="0" w:after="0"/>
        <w:ind w:left="20" w:right="20" w:firstLine="320"/>
        <w:rPr/>
      </w:pPr>
      <w:r>
        <w:rPr>
          <w:rStyle w:val="WW105pt1"/>
        </w:rPr>
        <w:t>В твоем распоряжении полчаса,— сказал мой отец, и меня ничуть не удивило, что он тут же вытащил карман</w:t>
        <w:softHyphen/>
        <w:t>ные часы, засек время и повторил: — Полчаса.— Расто</w:t>
        <w:softHyphen/>
        <w:t>пырив пальцы, он сделал короткий поясняющий жест, после чего опустил часы в карман.</w:t>
      </w:r>
    </w:p>
    <w:p>
      <w:pPr>
        <w:pStyle w:val="35"/>
        <w:shd w:fill="auto" w:val="clear"/>
        <w:spacing w:lineRule="exact" w:line="209" w:before="0" w:after="0"/>
        <w:ind w:left="20" w:right="20" w:firstLine="320"/>
        <w:rPr/>
      </w:pPr>
      <w:r>
        <w:rPr>
          <w:rStyle w:val="WW105pt1"/>
        </w:rPr>
        <w:t>Подумать только, как мало люди знали в то время и как быстро они догадывались, чего от них ждут: не при</w:t>
        <w:softHyphen/>
        <w:t>помню, чтобы Макс Людвиг Нансен пытался узнать боль</w:t>
        <w:softHyphen/>
        <w:t>ше, услышав, что ему дается полчаса на то, чтобы собрать вещи и проститься, не стал он также задавать вопросы, стараясь выиграть время и между делом смекнуть, с чего это за ним приехали. Он только спросил:</w:t>
      </w:r>
    </w:p>
    <w:p>
      <w:pPr>
        <w:pStyle w:val="35"/>
        <w:numPr>
          <w:ilvl w:val="0"/>
          <w:numId w:val="8"/>
        </w:numPr>
        <w:shd w:fill="auto" w:val="clear"/>
        <w:tabs>
          <w:tab w:val="clear" w:pos="708"/>
          <w:tab w:val="left" w:pos="680" w:leader="none"/>
        </w:tabs>
        <w:spacing w:lineRule="exact" w:line="209" w:before="0" w:after="0"/>
        <w:ind w:left="20" w:right="20" w:firstLine="340"/>
        <w:rPr/>
      </w:pPr>
      <w:r>
        <w:rPr>
          <w:rStyle w:val="WW105pt1"/>
        </w:rPr>
        <w:t>Надолго? — И когда кожаное пальто пожало плеча</w:t>
        <w:softHyphen/>
        <w:t>ми, а отец отвел глаза, художник не спеша прошел мимо них в дом и, поднявшись на крыльцо, сказал: — Что ж, я буду готов, полчаса меня вполне устраивает.</w:t>
      </w:r>
    </w:p>
    <w:p>
      <w:pPr>
        <w:pStyle w:val="35"/>
        <w:shd w:fill="auto" w:val="clear"/>
        <w:spacing w:lineRule="exact" w:line="209" w:before="0" w:after="0"/>
        <w:ind w:left="20" w:right="20" w:firstLine="340"/>
        <w:rPr/>
      </w:pPr>
      <w:r>
        <w:rPr>
          <w:rStyle w:val="WW105pt1"/>
        </w:rPr>
        <w:t>Ни один ив них так и не заглянул в хлев. Одна нога на бампере, одна нога на подножке, покуривая и слегка на</w:t>
        <w:softHyphen/>
        <w:t>клонясь вперед, в небрежной, расслабленной позе, они молча ждали, должно быть ни о чем не думая и тем более не задаваясь вопросом, что происходит в хлеву, ждали спокойно, должно быть уразумев, что такой человек, как Макс Людвиг Нансен, пользуется предоставленным ему временем, но не использует его. На хлев им было реши</w:t>
        <w:softHyphen/>
        <w:t>тельно наплевать, они и не смотрели в ту сторону. А меж</w:t>
        <w:softHyphen/>
        <w:t>ду тем художник вошел в дом и, судя по всему, попросту разбазаривал отпущенный ему срок, так как, войдя в при</w:t>
        <w:softHyphen/>
        <w:t>хожую, он вытянулся во весь рост, прислонился к двери и застыл, прислушиваясь: это нетрудно себе представить.</w:t>
      </w:r>
    </w:p>
    <w:p>
      <w:pPr>
        <w:pStyle w:val="35"/>
        <w:shd w:fill="auto" w:val="clear"/>
        <w:spacing w:lineRule="exact" w:line="209" w:before="0" w:after="0"/>
        <w:ind w:left="20" w:right="20" w:firstLine="340"/>
        <w:rPr/>
      </w:pPr>
      <w:r>
        <w:rPr>
          <w:rStyle w:val="WW105pt1"/>
        </w:rPr>
        <w:t>Если взять во внимание необходимое и отрешиться от несущественного, то, когда я оглядываюсь на прошлое, дело представляется мне следующим образом: в то время как мой отец, ругбюльский полицейский, и оба кожаных пальто беспечно дожидались, художник вошел в дом. Он остановился за дверью, прислонился к ней спиной и по</w:t>
        <w:softHyphen/>
        <w:t>медлил в темной прихожей — во всяком случае, до тех пор, пока Дитте, выглянув из горницы, его не увидела; тут он оттолкнулся* от двери и пошел ей навстречу. В прихожей он не стал ей ничего говорить, а только, взяв за руку, при</w:t>
        <w:softHyphen/>
        <w:t>влек ее к себе и повел обратно в горницу. Уже самое его прикосновение, должно быть, сказало ей: что-то случилось или должно случиться. Он повел ее мимо внушительной шпалеры шестидесяти двух стоячих и висячих часов, ко</w:t>
        <w:softHyphen/>
        <w:t>торые все без исключения показывали «с четвертью». На</w:t>
        <w:softHyphen/>
        <w:t>встречу с кушетки поднялся доктор Бусбек.</w:t>
      </w:r>
    </w:p>
    <w:p>
      <w:pPr>
        <w:pStyle w:val="35"/>
        <w:numPr>
          <w:ilvl w:val="0"/>
          <w:numId w:val="8"/>
        </w:numPr>
        <w:shd w:fill="auto" w:val="clear"/>
        <w:tabs>
          <w:tab w:val="clear" w:pos="708"/>
          <w:tab w:val="left" w:pos="644" w:leader="none"/>
        </w:tabs>
        <w:spacing w:lineRule="exact" w:line="209" w:before="0" w:after="0"/>
        <w:ind w:left="20" w:right="20" w:firstLine="340"/>
        <w:rPr/>
      </w:pPr>
      <w:r>
        <w:rPr>
          <w:rStyle w:val="WW105pt1"/>
        </w:rPr>
        <w:t>Меня,—начал художник и после небольшой замин</w:t>
        <w:softHyphen/>
        <w:t>ки: — Меня забирают. Они приехали за мной.</w:t>
      </w:r>
    </w:p>
    <w:p>
      <w:pPr>
        <w:pStyle w:val="35"/>
        <w:numPr>
          <w:ilvl w:val="0"/>
          <w:numId w:val="8"/>
        </w:numPr>
        <w:shd w:fill="auto" w:val="clear"/>
        <w:tabs>
          <w:tab w:val="clear" w:pos="708"/>
          <w:tab w:val="left" w:pos="644" w:leader="none"/>
        </w:tabs>
        <w:spacing w:lineRule="exact" w:line="209" w:before="0" w:after="0"/>
        <w:ind w:left="20" w:right="20" w:firstLine="340"/>
        <w:rPr/>
      </w:pPr>
      <w:r>
        <w:rPr>
          <w:rStyle w:val="WW105pt1"/>
        </w:rPr>
        <w:t>Значит, дело не в убое скота? — спросил Бусбек, а художник, понизив голос:</w:t>
      </w:r>
    </w:p>
    <w:p>
      <w:pPr>
        <w:pStyle w:val="35"/>
        <w:numPr>
          <w:ilvl w:val="0"/>
          <w:numId w:val="8"/>
        </w:numPr>
        <w:shd w:fill="auto" w:val="clear"/>
        <w:tabs>
          <w:tab w:val="clear" w:pos="708"/>
          <w:tab w:val="left" w:pos="662" w:leader="none"/>
        </w:tabs>
        <w:spacing w:lineRule="exact" w:line="209" w:before="0" w:after="0"/>
        <w:ind w:left="20" w:firstLine="340"/>
        <w:rPr/>
      </w:pPr>
      <w:r>
        <w:rPr>
          <w:rStyle w:val="WW105pt1"/>
        </w:rPr>
        <w:t>Мне дано полчаса на сборы.</w:t>
      </w:r>
    </w:p>
    <w:p>
      <w:pPr>
        <w:pStyle w:val="35"/>
        <w:numPr>
          <w:ilvl w:val="0"/>
          <w:numId w:val="8"/>
        </w:numPr>
        <w:shd w:fill="auto" w:val="clear"/>
        <w:tabs>
          <w:tab w:val="clear" w:pos="708"/>
          <w:tab w:val="left" w:pos="646" w:leader="none"/>
        </w:tabs>
        <w:spacing w:lineRule="exact" w:line="209" w:before="0" w:after="0"/>
        <w:ind w:left="20" w:right="20" w:firstLine="340"/>
        <w:rPr/>
      </w:pPr>
      <w:r>
        <w:rPr>
          <w:rStyle w:val="WW105pt1"/>
        </w:rPr>
        <w:t>Это Йенс,— отозвалась Дитте,— это его рук дело, он обо всем доносит в Хузум.</w:t>
      </w:r>
    </w:p>
    <w:p>
      <w:pPr>
        <w:pStyle w:val="35"/>
        <w:numPr>
          <w:ilvl w:val="0"/>
          <w:numId w:val="8"/>
        </w:numPr>
        <w:shd w:fill="auto" w:val="clear"/>
        <w:tabs>
          <w:tab w:val="clear" w:pos="708"/>
          <w:tab w:val="left" w:pos="642" w:leader="none"/>
        </w:tabs>
        <w:spacing w:lineRule="exact" w:line="209" w:before="0" w:after="0"/>
        <w:ind w:left="20" w:right="20" w:firstLine="340"/>
        <w:rPr/>
      </w:pPr>
      <w:r>
        <w:rPr>
          <w:rStyle w:val="WW105pt1"/>
        </w:rPr>
        <w:t>Они тебя будут допрашивать,— сказал Бусбек,—че</w:t>
        <w:softHyphen/>
        <w:t>рез все это я прошел.</w:t>
      </w:r>
    </w:p>
    <w:p>
      <w:pPr>
        <w:pStyle w:val="35"/>
        <w:numPr>
          <w:ilvl w:val="0"/>
          <w:numId w:val="8"/>
        </w:numPr>
        <w:shd w:fill="auto" w:val="clear"/>
        <w:tabs>
          <w:tab w:val="clear" w:pos="708"/>
          <w:tab w:val="left" w:pos="645" w:leader="none"/>
        </w:tabs>
        <w:spacing w:before="0" w:after="0"/>
        <w:ind w:left="20" w:firstLine="320"/>
        <w:rPr/>
      </w:pPr>
      <w:r>
        <w:rPr>
          <w:rStyle w:val="WW105pt1"/>
        </w:rPr>
        <w:t>Я еще не вернулся,— возразил художник.</w:t>
      </w:r>
    </w:p>
    <w:p>
      <w:pPr>
        <w:pStyle w:val="35"/>
        <w:numPr>
          <w:ilvl w:val="0"/>
          <w:numId w:val="8"/>
        </w:numPr>
        <w:shd w:fill="auto" w:val="clear"/>
        <w:tabs>
          <w:tab w:val="clear" w:pos="708"/>
          <w:tab w:val="left" w:pos="646" w:leader="none"/>
        </w:tabs>
        <w:spacing w:before="0" w:after="0"/>
        <w:ind w:left="20" w:right="20" w:firstLine="320"/>
        <w:rPr/>
      </w:pPr>
      <w:r>
        <w:rPr>
          <w:rStyle w:val="WW105pt1"/>
        </w:rPr>
        <w:t>Сколько они тебя продержат? — допытывалась Дитте.</w:t>
      </w:r>
    </w:p>
    <w:p>
      <w:pPr>
        <w:pStyle w:val="35"/>
        <w:numPr>
          <w:ilvl w:val="0"/>
          <w:numId w:val="8"/>
        </w:numPr>
        <w:shd w:fill="auto" w:val="clear"/>
        <w:tabs>
          <w:tab w:val="clear" w:pos="708"/>
          <w:tab w:val="left" w:pos="635" w:leader="none"/>
        </w:tabs>
        <w:spacing w:before="0" w:after="0"/>
        <w:ind w:left="20" w:firstLine="320"/>
        <w:rPr/>
      </w:pPr>
      <w:r>
        <w:rPr>
          <w:rStyle w:val="WW105pt1"/>
        </w:rPr>
        <w:t>Обычно это длится сутки,— пояснил Бусбек.</w:t>
      </w:r>
    </w:p>
    <w:p>
      <w:pPr>
        <w:pStyle w:val="35"/>
        <w:numPr>
          <w:ilvl w:val="0"/>
          <w:numId w:val="8"/>
        </w:numPr>
        <w:shd w:fill="auto" w:val="clear"/>
        <w:tabs>
          <w:tab w:val="clear" w:pos="708"/>
          <w:tab w:val="left" w:pos="610" w:leader="none"/>
        </w:tabs>
        <w:spacing w:before="0" w:after="0"/>
        <w:ind w:left="20" w:right="20" w:firstLine="320"/>
        <w:rPr/>
      </w:pPr>
      <w:r>
        <w:rPr>
          <w:rStyle w:val="WW105pt1"/>
        </w:rPr>
        <w:t>Л еще не вернулся,— повторил художник и принял</w:t>
        <w:softHyphen/>
        <w:t>ся тщательно набивать трубку. Не глядя на Дитте, он ска</w:t>
        <w:softHyphen/>
        <w:t>зал: — Я захвачу коричневый чемоданчик, две трубки, бритвенные принадлежности и писчую бумагу, ну, да ты знаешь.</w:t>
      </w:r>
    </w:p>
    <w:p>
      <w:pPr>
        <w:pStyle w:val="35"/>
        <w:numPr>
          <w:ilvl w:val="0"/>
          <w:numId w:val="8"/>
        </w:numPr>
        <w:shd w:fill="auto" w:val="clear"/>
        <w:tabs>
          <w:tab w:val="clear" w:pos="708"/>
          <w:tab w:val="left" w:pos="646" w:leader="none"/>
        </w:tabs>
        <w:spacing w:before="0" w:after="0"/>
        <w:ind w:left="20" w:right="20" w:firstLine="320"/>
        <w:rPr/>
      </w:pPr>
      <w:r>
        <w:rPr>
          <w:rStyle w:val="WW105pt1"/>
        </w:rPr>
        <w:t>Увидишь,— сказал доктор Бусбек,— тебя допросят и предупредят. Так уж у них положено, раз они получили донос из Ругбюля. У них рука не поднимется на что-ни- будь большее.</w:t>
      </w:r>
    </w:p>
    <w:p>
      <w:pPr>
        <w:pStyle w:val="35"/>
        <w:numPr>
          <w:ilvl w:val="0"/>
          <w:numId w:val="8"/>
        </w:numPr>
        <w:shd w:fill="auto" w:val="clear"/>
        <w:tabs>
          <w:tab w:val="clear" w:pos="708"/>
          <w:tab w:val="left" w:pos="656" w:leader="none"/>
        </w:tabs>
        <w:spacing w:before="0" w:after="0"/>
        <w:ind w:left="20" w:right="20" w:firstLine="320"/>
        <w:rPr/>
      </w:pPr>
      <w:r>
        <w:rPr>
          <w:rStyle w:val="WW105pt1"/>
        </w:rPr>
        <w:t>Мы,— возразил художник,— мы со своим утлым во</w:t>
        <w:softHyphen/>
        <w:t>ображением считаем, что у них на что-то не поднимется рука, но оглядись вокруг, и ты увидишь, что то, что мно</w:t>
        <w:softHyphen/>
        <w:t>гие считают невозможным, они это преспокойно делают — и делают не задумываясь. В беспардонности этой публики их сила.—Кивнув на часы, он извинился перед Тео Бус- беком: — Полчаса. Надо поторапливаться.— И, пройдя в спальню, присел на одну из узких коек и снял башмаки. Он сбросил также плащ, куртку и рубашку, выдвинул ящик комода и, погрузив руку по локоть, нашарил носки, шнурки для ботинок, носовые платки, побросал все на койку и в последнюю очередь выложил фланелевую ру</w:t>
        <w:softHyphen/>
        <w:t>башку. Подняв из таза кувшин с рыльцем, он налил в таз воды, нагнулся всем корпусом и, отнюдь не торопясь, вы</w:t>
        <w:softHyphen/>
        <w:t>мыл лицо и шею и влажной салфеткой растер грудь. Руки очистил пемзой и дважды причесал жидкие волосы.</w:t>
      </w:r>
    </w:p>
    <w:p>
      <w:pPr>
        <w:pStyle w:val="35"/>
        <w:shd w:fill="auto" w:val="clear"/>
        <w:spacing w:before="0" w:after="0"/>
        <w:ind w:left="20" w:right="20" w:firstLine="320"/>
        <w:rPr/>
      </w:pPr>
      <w:r>
        <w:rPr>
          <w:rStyle w:val="WW105pt1"/>
        </w:rPr>
        <w:t>Вылив грязную воду в ведро, он преувеличенно разма</w:t>
        <w:softHyphen/>
        <w:t>шистыми движениями насухо вытер таз и вернул кувшин на место. Умывальник почистил, выписывая спирали мокрой тряпкой, а потом повесил ее сушиться на край таза. Тут он, как можно себе представить, спохватился, что помочи у него не первой свежести и сильно растянуты, пора их сменить, нашел в комоде новые, вынул их из па</w:t>
        <w:softHyphen/>
        <w:t>кетика, пристегнул, подвигал плечами для пробы и остал</w:t>
        <w:softHyphen/>
        <w:t>ся доволен.</w:t>
      </w:r>
    </w:p>
    <w:p>
      <w:pPr>
        <w:pStyle w:val="35"/>
        <w:shd w:fill="auto" w:val="clear"/>
        <w:spacing w:before="0" w:after="0"/>
        <w:ind w:left="20" w:right="20" w:firstLine="320"/>
        <w:rPr/>
      </w:pPr>
      <w:r>
        <w:rPr>
          <w:rStyle w:val="WW105pt1"/>
        </w:rPr>
        <w:t>Что же дальше? В подобную минуту фильму не дают оборваться — можно еще показать, как, поставив башмаки себе на колени, он аккуратно вдевает новые шнурки. Сде</w:t>
        <w:softHyphen/>
        <w:t>лав несколько шагов и энергично подвигав ступней, он и тут остался доволен. Потом взял с койки рубашку, просу* нул в нее голову и высоко вскинул руки: казалось, он в ней тонет. Натянул куртку и синий плащ, нахлобучил шляпу и принялся расхаживать по комнате, подбирая все, что с себя сбросил. Он даже разгладил покрывало на по- стели. К окну не .подошел. Наружу не выглянул. До того как уйти из спальни, вывалил из голубой фафоровой ко* робочки карманные часы, завел их и сунул в карман курт* ки — поставит он их позднее.</w:t>
      </w:r>
    </w:p>
    <w:p>
      <w:pPr>
        <w:pStyle w:val="35"/>
        <w:shd w:fill="auto" w:val="clear"/>
        <w:spacing w:lineRule="exact" w:line="209" w:before="0" w:after="0"/>
        <w:ind w:left="40" w:right="60" w:firstLine="320"/>
        <w:rPr/>
      </w:pPr>
      <w:r>
        <w:rPr>
          <w:rStyle w:val="WW105pt1"/>
        </w:rPr>
        <w:t>Воротясь в горницу, Нансен увидел, что Дитте с док* тором Бусбеком его ждут. Дитте еще издали показала ему коричневый чемоданчик и поспешила навстречу.</w:t>
      </w:r>
    </w:p>
    <w:p>
      <w:pPr>
        <w:pStyle w:val="35"/>
        <w:numPr>
          <w:ilvl w:val="0"/>
          <w:numId w:val="8"/>
        </w:numPr>
        <w:shd w:fill="auto" w:val="clear"/>
        <w:tabs>
          <w:tab w:val="clear" w:pos="708"/>
          <w:tab w:val="left" w:pos="671" w:leader="none"/>
        </w:tabs>
        <w:spacing w:lineRule="exact" w:line="209" w:before="0" w:after="0"/>
        <w:ind w:left="40" w:right="60" w:firstLine="320"/>
        <w:rPr/>
      </w:pPr>
      <w:r>
        <w:rPr>
          <w:rStyle w:val="WW105pt1"/>
        </w:rPr>
        <w:t>Потом,—отмахнулся он,—мне еще нужно кое-что подписать.— И, подойдя к угловому столику, подписал две бумаги, вынув их из запечатанного конверта, а подписав, сунул в новый конверт и положил в ящик. Мне представ</w:t>
        <w:softHyphen/>
        <w:t>ляется, что такое нарочитое спокойствие и педантичное использование времени помешали доктору Бусбеку снова пуститься в утешительные воспоминания. Художник све</w:t>
        <w:softHyphen/>
        <w:t>рил свои часы с маятниковыми стоячими часами в рост человека, сделал отстраняющий жест — сейчас, мол, сей</w:t>
        <w:softHyphen/>
        <w:t>час, еще наговоримся,— и, подойдя к стоячим часам мы</w:t>
        <w:softHyphen/>
        <w:t>шиного цвета, достал из шкафчика ящик с сигарами, взял оттуда горсть, разрезал их отслужившей, по-видимому* бритвой на равные части, примерно на закурку. Собрав их в жестяную коробку с сорванной наклейкой, он поста</w:t>
        <w:softHyphen/>
        <w:t>вил ящик на место, а жестяную коробочку сунул в карман плаща.</w:t>
      </w:r>
    </w:p>
    <w:p>
      <w:pPr>
        <w:pStyle w:val="35"/>
        <w:shd w:fill="auto" w:val="clear"/>
        <w:spacing w:lineRule="exact" w:line="209" w:before="0" w:after="0"/>
        <w:ind w:left="40" w:right="60" w:firstLine="320"/>
        <w:rPr/>
      </w:pPr>
      <w:r>
        <w:rPr>
          <w:rStyle w:val="WW105pt1"/>
        </w:rPr>
        <w:t>Да, фляжка! Дитте потом вспомнила, что плоскую, об* тянутую тканью фляжку он наполнил водкой и сунул в задний карман, затем подошел к столику у окна, возле которого ждали Дитте и доктор Бусбек. Положил руку на чемодан, но не стал его открывать.</w:t>
      </w:r>
    </w:p>
    <w:p>
      <w:pPr>
        <w:pStyle w:val="35"/>
        <w:numPr>
          <w:ilvl w:val="0"/>
          <w:numId w:val="8"/>
        </w:numPr>
        <w:shd w:fill="auto" w:val="clear"/>
        <w:tabs>
          <w:tab w:val="clear" w:pos="708"/>
          <w:tab w:val="left" w:pos="662" w:leader="none"/>
        </w:tabs>
        <w:spacing w:lineRule="exact" w:line="209" w:before="0" w:after="0"/>
        <w:ind w:left="40" w:firstLine="320"/>
        <w:rPr/>
      </w:pPr>
      <w:r>
        <w:rPr>
          <w:rStyle w:val="WW105pt1"/>
        </w:rPr>
        <w:t>Здесь все? — спросил он, а Дитте:</w:t>
      </w:r>
    </w:p>
    <w:p>
      <w:pPr>
        <w:pStyle w:val="35"/>
        <w:numPr>
          <w:ilvl w:val="0"/>
          <w:numId w:val="8"/>
        </w:numPr>
        <w:shd w:fill="auto" w:val="clear"/>
        <w:tabs>
          <w:tab w:val="clear" w:pos="708"/>
          <w:tab w:val="left" w:pos="662" w:leader="none"/>
        </w:tabs>
        <w:spacing w:lineRule="exact" w:line="209" w:before="0" w:after="0"/>
        <w:ind w:left="40" w:right="60" w:firstLine="320"/>
        <w:rPr/>
      </w:pPr>
      <w:r>
        <w:rPr>
          <w:rStyle w:val="WW105pt1"/>
        </w:rPr>
        <w:t>Это обычный донос Йенса, ничего серьезного они тебе вменить не могут.</w:t>
      </w:r>
    </w:p>
    <w:p>
      <w:pPr>
        <w:pStyle w:val="35"/>
        <w:numPr>
          <w:ilvl w:val="0"/>
          <w:numId w:val="8"/>
        </w:numPr>
        <w:shd w:fill="auto" w:val="clear"/>
        <w:tabs>
          <w:tab w:val="clear" w:pos="708"/>
          <w:tab w:val="left" w:pos="671" w:leader="none"/>
        </w:tabs>
        <w:spacing w:lineRule="exact" w:line="209" w:before="0" w:after="0"/>
        <w:ind w:left="40" w:right="60" w:firstLine="320"/>
        <w:rPr/>
      </w:pPr>
      <w:r>
        <w:rPr>
          <w:rStyle w:val="WW105pt1"/>
        </w:rPr>
        <w:t>Вот так-то,— сказал художник и замолчал с покор</w:t>
        <w:softHyphen/>
        <w:t>ной улыбкой, ибо тут заговорили часы: своенравно, враз</w:t>
        <w:softHyphen/>
        <w:t>нобой они возвестили, что уже половина. Они звонили, уда</w:t>
        <w:softHyphen/>
        <w:t>ряли в гонг, гудели; их счетные механизмы щелкали, мед</w:t>
        <w:softHyphen/>
        <w:t>ные цепочки двигались рывками; треща и пьяно покачи</w:t>
        <w:softHyphen/>
        <w:t>ваясь, спускались гири — блеекенварфское оглашение вре</w:t>
        <w:softHyphen/>
      </w:r>
    </w:p>
    <w:p>
      <w:pPr>
        <w:sectPr>
          <w:headerReference w:type="even" r:id="rId103"/>
          <w:headerReference w:type="default" r:id="rId104"/>
          <w:footerReference w:type="even" r:id="rId105"/>
          <w:footerReference w:type="default" r:id="rId106"/>
          <w:type w:val="nextPage"/>
          <w:pgSz w:w="11906" w:h="16838"/>
          <w:pgMar w:left="3072" w:right="3026" w:gutter="0" w:header="0" w:top="3741" w:footer="3" w:bottom="4041"/>
          <w:pgNumType w:fmt="decimal"/>
          <w:formProt w:val="false"/>
          <w:textDirection w:val="lrTb"/>
          <w:docGrid w:type="default" w:linePitch="360" w:charSpace="0"/>
        </w:sectPr>
      </w:pPr>
    </w:p>
    <w:p>
      <w:pPr>
        <w:pStyle w:val="35"/>
        <w:shd w:fill="auto" w:val="clear"/>
        <w:tabs>
          <w:tab w:val="clear" w:pos="708"/>
          <w:tab w:val="left" w:pos="671" w:leader="none"/>
        </w:tabs>
        <w:spacing w:lineRule="exact" w:line="209" w:before="0" w:after="0"/>
        <w:ind w:left="40" w:right="60" w:firstLine="320"/>
        <w:rPr/>
      </w:pPr>
      <w:r>
        <w:rPr>
          <w:rStyle w:val="WW105pt1"/>
        </w:rPr>
        <w:t>мени можно было переждать только молча. Когда часы угомонились, художник сказал:</w:t>
      </w:r>
    </w:p>
    <w:p>
      <w:pPr>
        <w:pStyle w:val="35"/>
        <w:numPr>
          <w:ilvl w:val="0"/>
          <w:numId w:val="8"/>
        </w:numPr>
        <w:shd w:fill="auto" w:val="clear"/>
        <w:tabs>
          <w:tab w:val="clear" w:pos="708"/>
          <w:tab w:val="left" w:pos="651" w:leader="none"/>
        </w:tabs>
        <w:spacing w:before="0" w:after="0"/>
        <w:ind w:left="20" w:right="20" w:firstLine="300"/>
        <w:rPr/>
      </w:pPr>
      <w:r>
        <w:rPr>
          <w:rStyle w:val="WW105pt1"/>
        </w:rPr>
        <w:t>Подождите здесь, я сейчас вернусь.— И, оставив че</w:t>
        <w:softHyphen/>
        <w:t>моданчик на подоконнике, направился в мастерскую.</w:t>
      </w:r>
    </w:p>
    <w:p>
      <w:pPr>
        <w:pStyle w:val="35"/>
        <w:shd w:fill="auto" w:val="clear"/>
        <w:spacing w:before="0" w:after="0"/>
        <w:ind w:left="20" w:right="20" w:firstLine="300"/>
        <w:rPr/>
      </w:pPr>
      <w:r>
        <w:rPr>
          <w:rStyle w:val="WW105pt1"/>
        </w:rPr>
        <w:t>Я видел, как он из сада вошел в мастерскую, то есть, собственно, увидел только его тень, и по изменившемуся Освещению понял, что он опустил штору. Кожаные пальто по-прежнему стояли у машины и курили. Отец расхажи</w:t>
        <w:softHyphen/>
        <w:t>вал рядом, он все что-то искал, не то потерянную пугови</w:t>
        <w:softHyphen/>
        <w:t>цу, не то кокарду с фуражки, и я тоже и с таким же успе</w:t>
        <w:softHyphen/>
        <w:t>хом разыскивал ее тут и там. Никто не заметил, как я црошмыгнул в мастерскую, а если заметил, то лишь в по</w:t>
        <w:softHyphen/>
        <w:t>следнюю минуту, когда я закрывал дверь изнутри. Я при</w:t>
        <w:softHyphen/>
        <w:t>гнулся за горкой ковшей, горшков и консервных банок, которые летом служили вазами, а теперь были составлены в угол и распространяли запах протухшей воды. Глянув на картины, я испугался: пророки, гномы, менялы, лукавые рыночные торговцы и-согнувшиеся под ветром крестьяне в поле явились мне в зеленом освещении; они мерцали, раз</w:t>
        <w:softHyphen/>
        <w:t>дувались, набухали, казалось, кто-то развел зеленый огонь, осветивший картины, как сейчас помню: в первую минуту я хотел крикнуть, поднять тревогу, но стоило мне подойти поближе, как мерцание погасло и зеленый свет исчез.</w:t>
      </w:r>
    </w:p>
    <w:p>
      <w:pPr>
        <w:pStyle w:val="35"/>
        <w:shd w:fill="auto" w:val="clear"/>
        <w:spacing w:before="0" w:after="0"/>
        <w:ind w:left="20" w:right="20" w:firstLine="300"/>
        <w:rPr/>
      </w:pPr>
      <w:r>
        <w:rPr>
          <w:rStyle w:val="WW105pt1"/>
        </w:rPr>
        <w:t>Художник расхаживал взад-вперед, он протащил по полу какой-то сундук, открыл его и снова захлопнул. Пу</w:t>
        <w:softHyphen/>
        <w:t>стил воду из крана. Швырнул на стол с керамикой кон</w:t>
        <w:softHyphen/>
        <w:t>сервную жестянку. Крадучись по углам и нишам, прячась ва топчанами и временными ложами, я подобрался к нему так близко, что нас разделял только проход. Я слегка ото</w:t>
        <w:softHyphen/>
        <w:t>двинул свободно висевшее покрывало; сейчас он стоял пе</w:t>
        <w:softHyphen/>
        <w:t>редо мной, и я увидел, что он осторожно отпирает свой вместительный шкаф, прислушивается, приоткрывает обе створки, и тут внутри шкафа — мне никогда не забыть, что там творилось,—внутри шкафа разлился неудержимо ко</w:t>
        <w:softHyphen/>
        <w:t>ричневый цвет, завладевший горизонтом,—коричневый с черными полосами и с серой каймой, он накатывал, напол</w:t>
        <w:softHyphen/>
        <w:t>зал, накрывая мреющую в сумерках страну. Картина называлась «Наводчик туч». Художник рассматривал ее, склонив голову набок, он отступил назад и стоял так близ</w:t>
        <w:softHyphen/>
        <w:t>ко, что я мог дотронуться до него рукой. Он был несогла</w:t>
        <w:softHyphen/>
        <w:t>сен с тем, что вновь увидел, был явно разочарован. Раз</w:t>
        <w:softHyphen/>
        <w:t>думчиво покачивая головой, подошел он к картине, поднял руку и прижал мягкую часть ладони к тому месту, откуда изливался коричневый цвет.</w:t>
      </w:r>
    </w:p>
    <w:p>
      <w:pPr>
        <w:pStyle w:val="35"/>
        <w:numPr>
          <w:ilvl w:val="0"/>
          <w:numId w:val="8"/>
        </w:numPr>
        <w:shd w:fill="auto" w:val="clear"/>
        <w:tabs>
          <w:tab w:val="clear" w:pos="708"/>
          <w:tab w:val="left" w:pos="639" w:leader="none"/>
        </w:tabs>
        <w:spacing w:before="0" w:after="0"/>
        <w:ind w:left="20" w:firstLine="320"/>
        <w:rPr/>
      </w:pPr>
      <w:r>
        <w:rPr>
          <w:rStyle w:val="WW105pt1"/>
        </w:rPr>
        <w:t>Здесь,—произнес он,—начинается действие.—Он опустил руку, вздернул плечи, казалось, его знобит.— Не рычи, Балтазар,— огрызнулся он,— я и сам вижу, тут нет предчувствия — предчувствия надвигающейся бури,— краска должна больше говорить о бегстве, здесь требуется настороженное внимание, готовность, кто-то трепещет в страхе.</w:t>
      </w:r>
    </w:p>
    <w:p>
      <w:pPr>
        <w:pStyle w:val="35"/>
        <w:shd w:fill="auto" w:val="clear"/>
        <w:spacing w:before="0" w:after="0"/>
        <w:ind w:left="20" w:firstLine="320"/>
        <w:rPr/>
      </w:pPr>
      <w:r>
        <w:rPr>
          <w:rStyle w:val="WW105pt1"/>
        </w:rPr>
        <w:t>Дверь мастерской приоткрылась, но художник ничего не слышал. Я чувствовал, что потянуло сквозняком, и, как сейчас помню, ждал звука закрывающейся двери, но так и не дождался, а потом поднял свободно висящее покры</w:t>
        <w:softHyphen/>
        <w:t>вало, вылез из своей прятки и, приложив палец к губам, подошел к художнику и слегка до него дотронулся. Он вздрогнул, испугался, рот его приоткрылся. Он что-то хо</w:t>
        <w:softHyphen/>
        <w:t>тел сказать, но вовремя сообразил, что означает моя про</w:t>
        <w:softHyphen/>
        <w:t>тянутая, указывающая на дверь рука, в мгйовение сорвал картину со створки, свернул ее и сунул под шкаф, но тут же и вытащил. Он огляделся: он видел вокруг сотни по</w:t>
        <w:softHyphen/>
        <w:t>хоронок, но ни одной, которой доверил бы «Наводчика туч»; здесь были к его услугам потайные уголки, закоулг ки и щели и угодливо разинутые глотки ковшей, но в ху минуту ничто его не удовлетворяло — он обнаружил меня. Прижав меня к боковой стенке шкафа, он наклонился и впился в меня испытующим взглядом — так близко и так пронзительно он на меня еще не глядел; я вдыхал исходя</w:t>
        <w:softHyphen/>
        <w:t>щий от него запах табака и мыла, ощущал холод его се</w:t>
        <w:softHyphen/>
        <w:t>рых глаз.</w:t>
      </w:r>
    </w:p>
    <w:p>
      <w:pPr>
        <w:pStyle w:val="35"/>
        <w:numPr>
          <w:ilvl w:val="0"/>
          <w:numId w:val="8"/>
        </w:numPr>
        <w:shd w:fill="auto" w:val="clear"/>
        <w:tabs>
          <w:tab w:val="clear" w:pos="708"/>
          <w:tab w:val="left" w:pos="644" w:leader="none"/>
        </w:tabs>
        <w:spacing w:before="0" w:after="0"/>
        <w:ind w:left="20" w:firstLine="320"/>
        <w:rPr/>
      </w:pPr>
      <w:r>
        <w:rPr>
          <w:rStyle w:val="WW105pt1"/>
        </w:rPr>
        <w:t>Вит-Вит,—прошептал он внезапно и, прислушав</w:t>
        <w:softHyphen/>
        <w:t>шись к двери: — Могу я на тебя положиться? Ведь мы друзья, верно? Хочешь оказать мне услугу?</w:t>
      </w:r>
    </w:p>
    <w:p>
      <w:pPr>
        <w:pStyle w:val="35"/>
        <w:numPr>
          <w:ilvl w:val="0"/>
          <w:numId w:val="8"/>
        </w:numPr>
        <w:shd w:fill="auto" w:val="clear"/>
        <w:tabs>
          <w:tab w:val="clear" w:pos="708"/>
          <w:tab w:val="left" w:pos="640" w:leader="none"/>
        </w:tabs>
        <w:spacing w:before="0" w:after="0"/>
        <w:ind w:left="20" w:firstLine="320"/>
        <w:rPr/>
      </w:pPr>
      <w:r>
        <w:rPr>
          <w:rStyle w:val="WW105pt1"/>
        </w:rPr>
        <w:t>Да,— сказал я, кивая,— да-да-да!</w:t>
      </w:r>
    </w:p>
    <w:p>
      <w:pPr>
        <w:pStyle w:val="35"/>
        <w:shd w:fill="auto" w:val="clear"/>
        <w:spacing w:before="0" w:after="0"/>
        <w:ind w:left="20" w:firstLine="320"/>
        <w:rPr/>
      </w:pPr>
      <w:r>
        <w:rPr>
          <w:rStyle w:val="WW105pt1"/>
        </w:rPr>
        <w:t>Но я уже понял, что ему нужно: я поднял до подмышек свой зеленый штопанный пуловер, подобрался, художник обернул вокруг меня картину, опустил пуловер и затолкал в штаны. . Теперь пуловер слишком плотно прилегал к телу — я обдернул его со всех сторон и сделал несколько пробных движений.</w:t>
      </w:r>
    </w:p>
    <w:p>
      <w:pPr>
        <w:pStyle w:val="35"/>
        <w:numPr>
          <w:ilvl w:val="0"/>
          <w:numId w:val="8"/>
        </w:numPr>
        <w:shd w:fill="auto" w:val="clear"/>
        <w:tabs>
          <w:tab w:val="clear" w:pos="708"/>
          <w:tab w:val="left" w:pos="642" w:leader="none"/>
        </w:tabs>
        <w:spacing w:before="0" w:after="0"/>
        <w:ind w:left="20" w:firstLine="320"/>
        <w:rPr/>
      </w:pPr>
      <w:r>
        <w:rPr>
          <w:rStyle w:val="WW105pt1"/>
        </w:rPr>
        <w:t>Вынеси ее отсюда,— шепнул художник,— потом от</w:t>
        <w:softHyphen/>
        <w:t>дашь тете Дитте, она мне нужна.— И он протянул мне руку. Я испугался, оттого что он так серьезно протягивает мне руку, без обычного ласкового подмига. Он даже не удосужился провести по моим волосам, не ущипнул меня, не схватил за шею.</w:t>
      </w:r>
    </w:p>
    <w:p>
      <w:pPr>
        <w:pStyle w:val="35"/>
        <w:numPr>
          <w:ilvl w:val="0"/>
          <w:numId w:val="8"/>
        </w:numPr>
        <w:shd w:fill="auto" w:val="clear"/>
        <w:tabs>
          <w:tab w:val="clear" w:pos="708"/>
          <w:tab w:val="left" w:pos="642" w:leader="none"/>
        </w:tabs>
        <w:spacing w:lineRule="exact" w:line="209" w:before="0" w:after="0"/>
        <w:ind w:left="20" w:right="20" w:firstLine="320"/>
        <w:rPr/>
      </w:pPr>
      <w:r>
        <w:rPr>
          <w:rStyle w:val="WW105pt1"/>
        </w:rPr>
        <w:t>Я сделаю все, как ты велишь,— пообещал я, и он кивнул и, прислушиваясь к двери, прошептал: — Ладно, Вит-Вит, я этого никогда не забуду.</w:t>
      </w:r>
    </w:p>
    <w:p>
      <w:pPr>
        <w:pStyle w:val="35"/>
        <w:shd w:fill="auto" w:val="clear"/>
        <w:spacing w:lineRule="exact" w:line="209" w:before="0" w:after="0"/>
        <w:ind w:left="20" w:right="20" w:firstLine="320"/>
        <w:rPr/>
      </w:pPr>
      <w:r>
        <w:rPr>
          <w:rStyle w:val="WW105pt1"/>
        </w:rPr>
        <w:t>Заперев шкаф, он сделал мне знак исчезнуть, иначе го</w:t>
        <w:softHyphen/>
        <w:t>воря, приподнял покрывало и подождал, пока я не скро</w:t>
        <w:softHyphen/>
        <w:t>юсь, а сам крикнул:</w:t>
      </w:r>
    </w:p>
    <w:p>
      <w:pPr>
        <w:pStyle w:val="35"/>
        <w:numPr>
          <w:ilvl w:val="0"/>
          <w:numId w:val="8"/>
        </w:numPr>
        <w:shd w:fill="auto" w:val="clear"/>
        <w:tabs>
          <w:tab w:val="clear" w:pos="708"/>
          <w:tab w:val="left" w:pos="649" w:leader="none"/>
        </w:tabs>
        <w:spacing w:lineRule="exact" w:line="209" w:before="0" w:after="0"/>
        <w:ind w:left="20" w:right="20" w:firstLine="320"/>
        <w:rPr/>
      </w:pPr>
      <w:r>
        <w:rPr>
          <w:rStyle w:val="WW105pt1"/>
        </w:rPr>
        <w:t>Это ты, Тео? — Никакого ответа, только медленное шарканье шагов, они приближались, я сразу их узнал.— Иду, Тео! — крикнул художник и жестом показал, чтоб я сел на корточки за топчаном.— Я готов.— Затем подкре</w:t>
        <w:softHyphen/>
        <w:t>пился глотком из фляжки, вытащив ее из заднего кармана. Жесткая бумага на моем теле потрескивала, когда я по</w:t>
        <w:softHyphen/>
        <w:t>спешно присел перед тенью, которая вынырн/ла у изножья топчана и успела исчезнуть, прежде чем я поднял голову. Шаги смолкли, невидимый башмак выстукивал кувшины и консервные жестянки, на одном из столов с места сдви</w:t>
        <w:softHyphen/>
        <w:t>нулся альбом. Хотя теперь-то художник наверняка убедил</w:t>
        <w:softHyphen/>
        <w:t>ся, что в мастерскую вошел не доктор Бусбек, он восклик</w:t>
        <w:softHyphen/>
        <w:t>нул: — Да входи же, Тео! — И я догадался, что он лишь для вида открыл и запер шкаф, чем и достиг того, что сно</w:t>
        <w:softHyphen/>
        <w:t>ва послышались шаги. Они приближались.</w:t>
      </w:r>
    </w:p>
    <w:p>
      <w:pPr>
        <w:pStyle w:val="35"/>
        <w:shd w:fill="auto" w:val="clear"/>
        <w:spacing w:lineRule="exact" w:line="209" w:before="0" w:after="0"/>
        <w:ind w:left="20" w:right="20" w:firstLine="320"/>
        <w:rPr/>
      </w:pPr>
      <w:r>
        <w:rPr>
          <w:rStyle w:val="WW105pt1"/>
        </w:rPr>
        <w:t>Я давно узнал шаги отца, и художник, должно быть, узнал их, так как ничуть не удивился и только отступил в сторону, всем своим видом показывая, что готов идти. При</w:t>
        <w:softHyphen/>
        <w:t>кидывая, сколько остается времени, отец поднял к верхне</w:t>
        <w:softHyphen/>
        <w:t>му свету сухое, заостренное, туго обтянутое кожей лицо. Какое-то чувство превосходства, пожалуй, даже удовлетво</w:t>
        <w:softHyphen/>
        <w:t>рения читалось на этом лице. Он спрятал в карман часы. Он как бы давал понять художнику, что время не истекло, что в его распоряжении еще несколько минут, что данный ему срок должно использовать до конца и так далее. Уже самая поза художника, то, как он стоял, расставив ноги и заложив руки за спину, показывала, что он не склонен свя</w:t>
        <w:softHyphen/>
        <w:t>зываться со своим гонителем. Он не ответил ни слова, ко</w:t>
        <w:softHyphen/>
        <w:t>гда отец попросил разрешения снять с одного из мольбер</w:t>
        <w:softHyphen/>
        <w:t>тов пачку пожелтевших эскизов. Молча наблюдал он, как полицейский, став на подножную скамеечку, заглядывает поверх шкафов, и точно так же не пошевелился и промол</w:t>
        <w:softHyphen/>
        <w:t>чал, когда отец открыл большой шкаф и чуть ли не с голо</w:t>
        <w:softHyphen/>
        <w:t>вой в него окунулся, а потом подобрал с пола шкафа чи</w:t>
        <w:softHyphen/>
        <w:t>стые листы малого формата, подержал их на свету, пово</w:t>
        <w:softHyphen/>
        <w:t>рачивая так и этак, и бережно положил на стол.</w:t>
      </w:r>
    </w:p>
    <w:p>
      <w:pPr>
        <w:pStyle w:val="35"/>
        <w:shd w:fill="auto" w:val="clear"/>
        <w:spacing w:lineRule="exact" w:line="216" w:before="0" w:after="0"/>
        <w:ind w:left="20" w:firstLine="320"/>
        <w:rPr/>
      </w:pPr>
      <w:r>
        <w:rPr>
          <w:rStyle w:val="WW105pt1"/>
        </w:rPr>
        <w:t>Что-то он затеял с этими листами; разложил их в два ряда, опять нырнул в шкаф и как одержимый копался в нем, разглядывая и высматривая, пока наконец не вернул</w:t>
        <w:softHyphen/>
        <w:t>ся к столу. Тут он с довольной усмешкой собрал чистые листы, сложил их аккуратной стопкой, все поглядывая на художника, точно силясь вызвать усмешку на его лице, скорее всего потому, что у него был заготовлен на нее удачный ответ, но художник не усмехнулся. Отец попросил разрешения захватить с собой эти листы. Художник про</w:t>
        <w:softHyphen/>
        <w:t>молчал. Тогда ругбюльский полицейский разразился целой тирадой:</w:t>
      </w:r>
    </w:p>
    <w:p>
      <w:pPr>
        <w:pStyle w:val="35"/>
        <w:numPr>
          <w:ilvl w:val="0"/>
          <w:numId w:val="8"/>
        </w:numPr>
        <w:shd w:fill="auto" w:val="clear"/>
        <w:tabs>
          <w:tab w:val="clear" w:pos="708"/>
          <w:tab w:val="left" w:pos="654" w:leader="none"/>
        </w:tabs>
        <w:spacing w:lineRule="exact" w:line="216" w:before="0" w:after="0"/>
        <w:ind w:left="20" w:firstLine="320"/>
        <w:rPr/>
      </w:pPr>
      <w:r>
        <w:rPr>
          <w:rStyle w:val="WW105pt1"/>
        </w:rPr>
        <w:t>При всем при том скажу тебе, ты ^ще счастливчик, Макс, а что дошло до этого, так пеняй на себя. И я бы на твоем месте не слишком полагался на свое счастье—не все тебе удастся ускользать из сетей, когда-нибудь тебя заце</w:t>
        <w:softHyphen/>
        <w:t>пит, и тебе уж не поможет, какие ты малюешь картины, видимые или невидимые, а что я их найду — это будь уве</w:t>
        <w:softHyphen/>
        <w:t>рен. Мы уже немало такого раскопали, что тоже невидим</w:t>
        <w:softHyphen/>
        <w:t>кой прикидывалось.</w:t>
      </w:r>
    </w:p>
    <w:p>
      <w:pPr>
        <w:pStyle w:val="35"/>
        <w:shd w:fill="auto" w:val="clear"/>
        <w:spacing w:lineRule="exact" w:line="216" w:before="0" w:after="0"/>
        <w:ind w:left="20" w:firstLine="320"/>
        <w:rPr/>
      </w:pPr>
      <w:r>
        <w:rPr>
          <w:rStyle w:val="WW105pt1"/>
        </w:rPr>
        <w:t>Он похлопал по чистым листам и подошел к художни</w:t>
        <w:softHyphen/>
        <w:t>ку, который по-прежнему стоял, выпрямившись во весь рост, и пренебрежительно поглядывал на полицейского — не враждебно, не опасливо, а именно пренебрежительно. Я понимаю, почему отец так старался тогда нарушить мол</w:t>
        <w:softHyphen/>
        <w:t>чание и вызвать художника на разговор, но Макс Людвиг Нансен не поддавался ни на какие подвохи, не выказывал ни удивления, ни гнева, ни страха, так что отцу ничего не оставалось, как взвалить все доселе происходившее, а так</w:t>
        <w:softHyphen/>
        <w:t>же все имеющее произойти на самого художника:</w:t>
      </w:r>
    </w:p>
    <w:p>
      <w:pPr>
        <w:pStyle w:val="35"/>
        <w:numPr>
          <w:ilvl w:val="0"/>
          <w:numId w:val="8"/>
        </w:numPr>
        <w:shd w:fill="auto" w:val="clear"/>
        <w:tabs>
          <w:tab w:val="clear" w:pos="708"/>
          <w:tab w:val="left" w:pos="654" w:leader="none"/>
        </w:tabs>
        <w:spacing w:lineRule="exact" w:line="216" w:before="0" w:after="0"/>
        <w:ind w:left="20" w:firstLine="320"/>
        <w:rPr/>
      </w:pPr>
      <w:r>
        <w:rPr>
          <w:rStyle w:val="WW105pt1"/>
        </w:rPr>
        <w:t>Ты сам этого добивался и, значит, пеняй на себя. Но ведь ваш брат считает себя выше всех, вам наплевать на то, что для других закон.—И он опешил, когда художник ни с того ни с сего — и скорее для себя, чем для отца,— объявил:</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1906" w:h="16838"/>
          <w:pgMar w:left="3072" w:right="3026" w:gutter="0" w:header="0" w:top="3741" w:footer="3" w:bottom="4041"/>
          <w:pgNumType w:fmt="decimal"/>
          <w:formProt w:val="false"/>
          <w:titlePg/>
          <w:textDirection w:val="lrTb"/>
          <w:docGrid w:type="default" w:linePitch="360" w:charSpace="0"/>
        </w:sectPr>
        <w:pStyle w:val="35"/>
        <w:numPr>
          <w:ilvl w:val="0"/>
          <w:numId w:val="8"/>
        </w:numPr>
        <w:shd w:fill="auto" w:val="clear"/>
        <w:tabs>
          <w:tab w:val="clear" w:pos="708"/>
          <w:tab w:val="left" w:pos="656" w:leader="none"/>
        </w:tabs>
        <w:spacing w:lineRule="exact" w:line="216" w:before="0" w:after="0"/>
        <w:ind w:left="20" w:firstLine="320"/>
        <w:rPr/>
      </w:pPr>
      <w:r>
        <w:rPr>
          <w:rStyle w:val="WW105pt1"/>
        </w:rPr>
        <w:t>Время истекло, пора идти.— И, не дожидаясь поли</w:t>
        <w:softHyphen/>
        <w:t>цейского, который, по-видимому, считал важным самому дать сигнал к отправлению, первым пошел к двери, а от</w:t>
        <w:softHyphen/>
        <w:t>туда во двор. Отец в раздражении шел следом.</w:t>
      </w:r>
    </w:p>
    <w:p>
      <w:pPr>
        <w:pStyle w:val="35"/>
        <w:shd w:fill="auto" w:val="clear"/>
        <w:spacing w:before="0" w:after="0"/>
        <w:ind w:left="40" w:right="60" w:firstLine="320"/>
        <w:rPr/>
      </w:pPr>
      <w:r>
        <w:rPr>
          <w:rStyle w:val="WW105pt1"/>
        </w:rPr>
        <w:t>Кожаные пальто по-прежнему покуривали у машины. А перед дверью стояли Дитте с доктором Бусбеком, и меж* ду ними коричневый чемоданчик. Обе пары ждали, каж</w:t>
        <w:softHyphen/>
        <w:t>дая ждала по-своему, и все словно воды в рот набрали. Я бы охотно догнал художника и пошел вместе с ним к ожидающей его группе, но из страха, как бы отец не обна</w:t>
        <w:softHyphen/>
        <w:t>ружил под моим пуловером картину, предпочел направить</w:t>
        <w:softHyphen/>
        <w:t>ся к хлеву и оттуда следить, как оба они подходят к йа- шине.</w:t>
      </w:r>
    </w:p>
    <w:p>
      <w:pPr>
        <w:pStyle w:val="35"/>
        <w:shd w:fill="auto" w:val="clear"/>
        <w:spacing w:before="0" w:after="0"/>
        <w:ind w:left="40" w:right="60" w:firstLine="320"/>
        <w:rPr/>
      </w:pPr>
      <w:r>
        <w:rPr>
          <w:rStyle w:val="WW105pt1"/>
        </w:rPr>
        <w:t>Признаться, меня удивило, что художник не предпри</w:t>
        <w:softHyphen/>
        <w:t>нял ни малейшей попытки к бегству, по крайней мере вна</w:t>
        <w:softHyphen/>
        <w:t>чале, когда у него было преимущество и он вполне мог до</w:t>
        <w:softHyphen/>
        <w:t>бежать до торфяных прудов, а при удаче и до полуострова. Он вполне мог улизнуть в окно или через сад, но, очевид</w:t>
        <w:softHyphen/>
        <w:t>но, не хотел, не желал бежать — у него даже мысли та</w:t>
        <w:softHyphen/>
        <w:t>кой не было. Словно намереваясь явиться точно в срок, он, не задерживаясь, взял у Дитте коричневый чемодан. Ок пожал руку Дитте, пожал руку доктору Бусбеку. Он подо</w:t>
        <w:softHyphen/>
        <w:t>шел к машине и отдался в распоряжение кожаных пальто, причем сделал это с какой-то нарочитой грубоватостью, дескать, вот он я, пора ехать, чего же мы, собственно, ждем? Одно кожаное пальто открыло дверцу машины и хотело взять у художника его чемодан — впрочем, нет, оно уже держало чемодан в руке и собиралось подпихнуть ху</w:t>
        <w:softHyphen/>
        <w:t>дожника в глубь машины; тот, согнувшись, втянув голову Ь плечи, плюхнулся посреди сиденья, как вдруг доктор Бусбек, молчаливо все это наблюдавший, вскинул руку:</w:t>
      </w:r>
    </w:p>
    <w:p>
      <w:pPr>
        <w:pStyle w:val="35"/>
        <w:numPr>
          <w:ilvl w:val="0"/>
          <w:numId w:val="8"/>
        </w:numPr>
        <w:shd w:fill="auto" w:val="clear"/>
        <w:tabs>
          <w:tab w:val="clear" w:pos="708"/>
          <w:tab w:val="left" w:pos="664" w:leader="none"/>
        </w:tabs>
        <w:spacing w:before="0" w:after="0"/>
        <w:ind w:left="40" w:right="60" w:firstLine="320"/>
        <w:rPr/>
      </w:pPr>
      <w:r>
        <w:rPr>
          <w:rStyle w:val="WW105pt1"/>
        </w:rPr>
        <w:t>Одну минуточку, постойте! — в два прыжка очутил</w:t>
        <w:softHyphen/>
        <w:t>ся возле машины, опустил худую руку и в волнении по</w:t>
        <w:softHyphen/>
        <w:t>просил: — Минуточку, подождите минуточку!</w:t>
      </w:r>
    </w:p>
    <w:p>
      <w:pPr>
        <w:pStyle w:val="35"/>
        <w:shd w:fill="auto" w:val="clear"/>
        <w:spacing w:before="0" w:after="0"/>
        <w:ind w:left="40" w:right="60" w:firstLine="320"/>
        <w:rPr/>
      </w:pPr>
      <w:r>
        <w:rPr>
          <w:rStyle w:val="WW105pt1"/>
        </w:rPr>
        <w:t>Кожаное пальто недовольно выпрямилось — маленький человек действовал ему на нервы — и, так как ему неохота было с ним объясняться, сделало знак ругбюльскому поли</w:t>
        <w:softHyphen/>
        <w:t>цейскому, и тогда вовремя подоспевший отец немедленпо принял меры.</w:t>
      </w:r>
    </w:p>
    <w:p>
      <w:pPr>
        <w:pStyle w:val="35"/>
        <w:numPr>
          <w:ilvl w:val="0"/>
          <w:numId w:val="8"/>
        </w:numPr>
        <w:shd w:fill="auto" w:val="clear"/>
        <w:tabs>
          <w:tab w:val="clear" w:pos="708"/>
          <w:tab w:val="left" w:pos="659" w:leader="none"/>
        </w:tabs>
        <w:spacing w:before="0" w:after="0"/>
        <w:ind w:left="40" w:right="60" w:firstLine="320"/>
        <w:rPr/>
      </w:pPr>
      <w:r>
        <w:rPr>
          <w:rStyle w:val="WW105pt1"/>
        </w:rPr>
        <w:t>Что случилось? — спросил он, оттаскивая доктора Бусбека от машины.— Что вам нужно?</w:t>
      </w:r>
    </w:p>
    <w:p>
      <w:pPr>
        <w:pStyle w:val="35"/>
        <w:numPr>
          <w:ilvl w:val="0"/>
          <w:numId w:val="8"/>
        </w:numPr>
        <w:shd w:fill="auto" w:val="clear"/>
        <w:tabs>
          <w:tab w:val="clear" w:pos="708"/>
          <w:tab w:val="left" w:pos="666" w:leader="none"/>
        </w:tabs>
        <w:spacing w:before="0" w:after="0"/>
        <w:ind w:left="40" w:right="60" w:firstLine="320"/>
        <w:rPr/>
      </w:pPr>
      <w:r>
        <w:rPr>
          <w:rStyle w:val="WW105pt1"/>
        </w:rPr>
        <w:t>Выслушайте меня! — взмолился доктор Бусбек, об</w:t>
        <w:softHyphen/>
        <w:t>ращаясь не к отцу, а к равнодушно ожидающим кожаным пальто.— Это я виноват, я несу ответственность за то, что мастерская не была затемнена. Господин Нансен тут реши</w:t>
        <w:softHyphen/>
        <w:t>тельно ни при чем.</w:t>
      </w:r>
    </w:p>
    <w:p>
      <w:pPr>
        <w:pStyle w:val="35"/>
        <w:shd w:fill="auto" w:val="clear"/>
        <w:spacing w:lineRule="exact" w:line="209" w:before="0" w:after="0"/>
        <w:ind w:left="20" w:right="20" w:firstLine="320"/>
        <w:rPr/>
      </w:pPr>
      <w:r>
        <w:rPr>
          <w:rStyle w:val="WW105pt1"/>
        </w:rPr>
        <w:t>Отец крепко ухватил маленького человека за рукав и укоризненно на него вытаращился, но говорить ничего не стал, ибо все, что здесь полагалось сказать, он предостав</w:t>
        <w:softHyphen/>
        <w:t>лял кожаным пальто.</w:t>
      </w:r>
    </w:p>
    <w:p>
      <w:pPr>
        <w:pStyle w:val="35"/>
        <w:numPr>
          <w:ilvl w:val="0"/>
          <w:numId w:val="8"/>
        </w:numPr>
        <w:shd w:fill="auto" w:val="clear"/>
        <w:tabs>
          <w:tab w:val="clear" w:pos="708"/>
          <w:tab w:val="left" w:pos="654" w:leader="none"/>
        </w:tabs>
        <w:spacing w:lineRule="exact" w:line="209" w:before="0" w:after="0"/>
        <w:ind w:left="20" w:right="20" w:firstLine="320"/>
        <w:rPr/>
      </w:pPr>
      <w:r>
        <w:rPr>
          <w:rStyle w:val="WW105pt1"/>
        </w:rPr>
        <w:t>Возьмите меня с собой,—просил доктор Бусбек,— меня возьмите, а его оставьте, он не виноват.— Он рванул</w:t>
        <w:softHyphen/>
        <w:t>ся к машине, но сделал только шаг, как отец остановил его. Кожаные пальто переглянулись, одно из них село за руль и запустило мотор, тогда как другое, показав на доктора Бусбека, спросило у полицейского:</w:t>
      </w:r>
    </w:p>
    <w:p>
      <w:pPr>
        <w:pStyle w:val="35"/>
        <w:shd w:fill="auto" w:val="clear"/>
        <w:spacing w:lineRule="exact" w:line="209" w:before="0" w:after="0"/>
        <w:ind w:left="640" w:hanging="0"/>
        <w:jc w:val="left"/>
        <w:rPr/>
      </w:pPr>
      <w:r>
        <w:rPr>
          <w:rStyle w:val="WW105pt1"/>
        </w:rPr>
        <w:t>Кто таков? И какое имеет отношение?</w:t>
      </w:r>
    </w:p>
    <w:p>
      <w:pPr>
        <w:pStyle w:val="35"/>
        <w:shd w:fill="auto" w:val="clear"/>
        <w:spacing w:lineRule="exact" w:line="209" w:before="0" w:after="0"/>
        <w:ind w:left="20" w:firstLine="320"/>
        <w:rPr/>
      </w:pPr>
      <w:r>
        <w:rPr>
          <w:rStyle w:val="WW105pt1"/>
        </w:rPr>
        <w:t>На что отец, покрутив головой, доложил:</w:t>
      </w:r>
    </w:p>
    <w:p>
      <w:pPr>
        <w:pStyle w:val="35"/>
        <w:numPr>
          <w:ilvl w:val="0"/>
          <w:numId w:val="8"/>
        </w:numPr>
        <w:shd w:fill="auto" w:val="clear"/>
        <w:tabs>
          <w:tab w:val="clear" w:pos="708"/>
          <w:tab w:val="left" w:pos="647" w:leader="none"/>
        </w:tabs>
        <w:spacing w:lineRule="exact" w:line="209" w:before="0" w:after="0"/>
        <w:ind w:left="20" w:firstLine="320"/>
        <w:rPr/>
      </w:pPr>
      <w:r>
        <w:rPr>
          <w:rStyle w:val="WW105pt1"/>
        </w:rPr>
        <w:t>Это доктор Бусбек, он здесь проживает. Друг его.</w:t>
      </w:r>
    </w:p>
    <w:p>
      <w:pPr>
        <w:pStyle w:val="35"/>
        <w:numPr>
          <w:ilvl w:val="0"/>
          <w:numId w:val="8"/>
        </w:numPr>
        <w:shd w:fill="auto" w:val="clear"/>
        <w:tabs>
          <w:tab w:val="clear" w:pos="708"/>
          <w:tab w:val="left" w:pos="649" w:leader="none"/>
        </w:tabs>
        <w:spacing w:lineRule="exact" w:line="209" w:before="0" w:after="0"/>
        <w:ind w:left="20" w:right="20" w:firstLine="320"/>
        <w:rPr/>
      </w:pPr>
      <w:r>
        <w:rPr>
          <w:rStyle w:val="WW105pt1"/>
        </w:rPr>
        <w:t>Пожалуйста,— восклицал доктор Бусбек,— поймите, господин Нансен не знал, что окно...</w:t>
      </w:r>
    </w:p>
    <w:p>
      <w:pPr>
        <w:pStyle w:val="35"/>
        <w:numPr>
          <w:ilvl w:val="0"/>
          <w:numId w:val="8"/>
        </w:numPr>
        <w:shd w:fill="auto" w:val="clear"/>
        <w:tabs>
          <w:tab w:val="clear" w:pos="708"/>
          <w:tab w:val="left" w:pos="646" w:leader="none"/>
        </w:tabs>
        <w:spacing w:lineRule="exact" w:line="209" w:before="0" w:after="0"/>
        <w:ind w:left="20" w:right="20" w:firstLine="320"/>
        <w:rPr/>
      </w:pPr>
      <w:r>
        <w:rPr>
          <w:rStyle w:val="WW105pt1"/>
        </w:rPr>
        <w:t>Молчать! — зарычало на него кожаное пальто.— Не задерживайте нас и ступайте! Советую вам не встревать в это дело и убраться подобру-поздорову.— Оно уселось на заднее сиденье и захлопнуло дверцу. Отец отпустил док</w:t>
        <w:softHyphen/>
        <w:t>тора Бусбека, мельком поглядел на стоящую у порога Дит</w:t>
        <w:softHyphen/>
        <w:t>те, доглядел на меня, обошел машину и сел вперед. Ма</w:t>
        <w:softHyphen/>
        <w:t>шина тронулась. Я бросился к доктору Бусбеку и, в то время как машина не спеша подъезжала к распахнутым воротам, поискал и сразу нее обнаружил силуэт художника на заднем сиденье, а тогда толкнул локтем доктора Бусбе</w:t>
        <w:softHyphen/>
        <w:t>ка и вместе с ним стал ждать, чтобы Макс Людвиг Нансен на нас оглянулся, но силуэт остался недвижим.</w:t>
      </w:r>
    </w:p>
    <w:p>
      <w:pPr>
        <w:pStyle w:val="35"/>
        <w:shd w:fill="auto" w:val="clear"/>
        <w:spacing w:lineRule="exact" w:line="209" w:before="0" w:after="0"/>
        <w:ind w:left="20" w:right="20" w:firstLine="320"/>
        <w:rPr/>
      </w:pPr>
      <w:r>
        <w:rPr>
          <w:rStyle w:val="WW105pt1"/>
        </w:rPr>
        <w:t>Я проводил глазами уезжающий автомобиль, еще разок взглянул на хлев, где продолжалась разделка туши, и по</w:t>
        <w:softHyphen/>
        <w:t>тому не услыхал, как в замке повернулся ключ, ни шагов Йозвига, ни даже его первых приветственных слов.</w:t>
      </w:r>
    </w:p>
    <w:p>
      <w:pPr>
        <w:pStyle w:val="35"/>
        <w:shd w:fill="auto" w:val="clear"/>
        <w:spacing w:lineRule="exact" w:line="209" w:before="0" w:after="0"/>
        <w:ind w:left="20" w:right="20" w:firstLine="320"/>
        <w:rPr/>
      </w:pPr>
      <w:r>
        <w:rPr>
          <w:rStyle w:val="WW105pt1"/>
        </w:rPr>
        <w:t>И только когда наш любимый надзиратель робко поло</w:t>
        <w:softHyphen/>
        <w:t>жил мне руку на плечо и озабоченно шепнул: «Не пугай</w:t>
        <w:softHyphen/>
        <w:t>ся, Зигги, не пугайся, это я!» — только тут я в самом деле испугался, вскочил и попятился к окну. Йозвиг с видом побитой собаки продолжал стоять у стола. Он взял мое зеркайьце и как будто поискал в нем себя, но не нашел ничего, кроме преломленного света голой электрической лампочки, и, отложив зеркальце на то же место подле моей тетради, без слов уселся на щербатый табурет.</w:t>
      </w:r>
    </w:p>
    <w:p>
      <w:pPr>
        <w:pStyle w:val="35"/>
        <w:shd w:fill="auto" w:val="clear"/>
        <w:spacing w:lineRule="exact" w:line="209" w:before="0" w:after="0"/>
        <w:ind w:left="20" w:right="20" w:firstLine="320"/>
        <w:rPr/>
      </w:pPr>
      <w:r>
        <w:rPr>
          <w:rStyle w:val="WW105pt1"/>
        </w:rPr>
        <w:t>Уж не пришел ли он опять уговаривать, чтобы я соблю</w:t>
        <w:softHyphen/>
        <w:t>дал ночной покой? Уж не собирается ли предъявить мне счет за перерасход электроэнергии? Или же, введенный в соблазн летней бессонницей, он притащился в надежде по</w:t>
        <w:softHyphen/>
        <w:t>слушать какую-нибудь «добропорядочную», по его выра</w:t>
        <w:softHyphen/>
        <w:t>жению, главу из моей штрафной работы? Он наклонился над рукописью и принялся читать; покачивая головой и не отрываясь от чтения, вытащил длинными пальцами из верхнего кармана куртки две измятые сигареты — амери</w:t>
        <w:softHyphen/>
        <w:t>канские сигареты, возможно, дар психолога-американца, будто бы вместо закладки вложил их в тетрадь, да там- и позабыл.</w:t>
      </w:r>
    </w:p>
    <w:p>
      <w:pPr>
        <w:pStyle w:val="35"/>
        <w:shd w:fill="auto" w:val="clear"/>
        <w:spacing w:lineRule="exact" w:line="214" w:before="0" w:after="0"/>
        <w:ind w:left="40" w:firstLine="320"/>
        <w:rPr/>
      </w:pPr>
      <w:r>
        <w:rPr>
          <w:rStyle w:val="WW105pt1"/>
        </w:rPr>
        <w:t>Я не был на него за это в обиде.</w:t>
      </w:r>
    </w:p>
    <w:p>
      <w:pPr>
        <w:pStyle w:val="35"/>
        <w:shd w:fill="auto" w:val="clear"/>
        <w:spacing w:lineRule="exact" w:line="214" w:before="0" w:after="0"/>
        <w:ind w:left="40" w:right="20" w:firstLine="320"/>
        <w:rPr/>
      </w:pPr>
      <w:r>
        <w:rPr>
          <w:rStyle w:val="WW105pt1"/>
        </w:rPr>
        <w:t>Никто из нас подолгу не сердился на Йозвига, на этого робкого душевного человека, который первым переживает наши неполадки, страдает, когда мы страдаем, и чувствует себя наказанным, когда наказывают нас. Он читал, а я глядел на Эльбу, где в этот час не происходило ничего осо</w:t>
        <w:softHyphen/>
        <w:t>бенного и только одинокий коптящий буксирный катер очень медленно и устало бороздил речную гладь. Образо</w:t>
        <w:softHyphen/>
        <w:t>ванное им чадное облако скрывало луну, оно круглилось и меняло очертания, выпускай на волю целое стадо шетланд</w:t>
        <w:softHyphen/>
        <w:t>ских пони, которые беззвучно столпились вокруг луны, как вокруг водопоя. Ни единой чайки. Ни малейшего скопле</w:t>
        <w:softHyphen/>
        <w:t>ния туч в сторону Куксхафена. Вдали темнел берег, и тя</w:t>
        <w:softHyphen/>
        <w:t>нулись цепочкой автомобильные огни.</w:t>
      </w:r>
    </w:p>
    <w:p>
      <w:pPr>
        <w:pStyle w:val="35"/>
        <w:shd w:fill="auto" w:val="clear"/>
        <w:spacing w:lineRule="exact" w:line="214" w:before="0" w:after="0"/>
        <w:ind w:left="40" w:right="20" w:firstLine="320"/>
        <w:rPr/>
      </w:pPr>
      <w:r>
        <w:rPr>
          <w:rStyle w:val="WW105pt1"/>
        </w:rPr>
        <w:t>Должен заметить, что как читатель Йозвиг не отли</w:t>
        <w:softHyphen/>
        <w:t>чается от других читателей: едва пробежав последнюю страницу, едва узнав, что Макса Людвига Нансена увезли в полицейском автомобиле, он тут же спросил, вернется ли он домой, а если вернется, то когда и в каком состоя</w:t>
        <w:softHyphen/>
        <w:t>нии? И Йозвиг туда же! Я пожал плечами и сделал вид, будто еще не решил, как мне с ним быть. Йозвиг озадачен</w:t>
        <w:softHyphen/>
        <w:t>но на меня поглядел, но на дальнейшие вопросы уже не отважился; он стал рядом и принялся глядеть в решетча</w:t>
        <w:softHyphen/>
        <w:t>тое окошко на вечереющую Эльбу, которая за фарватер- ным буем местами оделась в чистейшее серебро. Дуговые лампы на мастерских горели вовсю, не оставляя на площа</w:t>
        <w:softHyphen/>
        <w:t>ди ни малейшей тени. Ивы свесили в воду свои гибкие сучья, проверяя направление и силу течения. Пес директо</w:t>
        <w:softHyphen/>
        <w:t>ра обнюхивал берег, выслеживая притаившихся спортсме- нов-водников. В воздухе носился вой: где-то повыше, в порту, военное судно вызывало рейдовый буксир.</w:t>
      </w:r>
    </w:p>
    <w:p>
      <w:pPr>
        <w:pStyle w:val="35"/>
        <w:shd w:fill="auto" w:val="clear"/>
        <w:spacing w:lineRule="exact" w:line="209" w:before="0" w:after="0"/>
        <w:ind w:right="20" w:firstLine="320"/>
        <w:rPr/>
      </w:pPr>
      <w:r>
        <w:rPr>
          <w:rStyle w:val="WW105pt1"/>
        </w:rPr>
        <w:t>Йозвиг дал мне время заметить и это и многое другое, он стоял рядом и мялся, но не грозил выключить свет и не требовал от меня, чтобы я лег спать,— это-то было мне уже ясно. Страдал ли он? Да, страдал, но не сказать что</w:t>
        <w:softHyphen/>
        <w:t>бы слишком. Искал ли чего? Да, искал — как бы политич</w:t>
        <w:softHyphen/>
        <w:t>ное мне довериться. Йозвиг чего-то хотел от меня, но не решался попросить, отваживался и отступал, брал разбег и тут же тормозил, искал у меня опоры и не находил в себе должного доверия. В этом состояни очевидной нереши</w:t>
        <w:softHyphen/>
        <w:t>тельности, которая снискала ему симпатию у многих, он и уставился на деловито, но бесшумно текущую Эльбу. Он ждал от меня облегчения, ждал поддержки.</w:t>
      </w:r>
    </w:p>
    <w:p>
      <w:pPr>
        <w:pStyle w:val="35"/>
        <w:shd w:fill="auto" w:val="clear"/>
        <w:spacing w:lineRule="exact" w:line="209" w:before="0" w:after="0"/>
        <w:ind w:right="20" w:firstLine="320"/>
        <w:rPr/>
      </w:pPr>
      <w:r>
        <w:rPr>
          <w:rStyle w:val="WW105pt1"/>
        </w:rPr>
        <w:t>Я отвернулся от окна, подошел к столу и внезапно со</w:t>
        <w:softHyphen/>
        <w:t>образил, как ему помочь: дзял одну из сигарет, которые он вместо закладки сунул в мою тетрадь, и закурил. Вспых</w:t>
        <w:softHyphen/>
        <w:t>нувшая спичка заставила его оглянуться; увидев, что я курю, стоя у окна, он мгновенно в знак протеста вскинул руку и подошел ко мне, укоризненно помахивая ладонью, не столько возмущаясь, .сколько удивляясь, и я снова услы</w:t>
        <w:softHyphen/>
        <w:t>шал сакраментальную фразу:</w:t>
      </w:r>
    </w:p>
    <w:p>
      <w:pPr>
        <w:pStyle w:val="35"/>
        <w:numPr>
          <w:ilvl w:val="0"/>
          <w:numId w:val="8"/>
        </w:numPr>
        <w:shd w:fill="auto" w:val="clear"/>
        <w:tabs>
          <w:tab w:val="clear" w:pos="708"/>
          <w:tab w:val="left" w:pos="631" w:leader="none"/>
        </w:tabs>
        <w:spacing w:lineRule="exact" w:line="209" w:before="0" w:after="0"/>
        <w:ind w:left="0" w:right="20" w:firstLine="320"/>
        <w:rPr/>
      </w:pPr>
      <w:r>
        <w:rPr>
          <w:rStyle w:val="WW105pt1"/>
        </w:rPr>
        <w:t>Курить в помещении — господи боже ты мой! Ты прекрасно знаешь, что курить в помещении строжайше за=- прещено! — Я потушил сигарету до того, как он это потре</w:t>
        <w:softHyphen/>
        <w:t>бовал.— И ты,— сказал Йозвиг,— именно ты, Зигги, по</w:t>
        <w:softHyphen/>
        <w:t>зволяешь себе такое теперь, когда ты мне так нужен! — Он вздохнул, и я предложил ему сесть на койку. Покачивая головой, он присел и стал глядеть, как я очищаю опален</w:t>
        <w:softHyphen/>
        <w:t>ный кончик сигареты, и ни словом не возразил, когда я опять сунул ее в рукопись вместо закладки. Сейчас, поду</w:t>
        <w:softHyphen/>
        <w:t>мал я, сейчас он тебя попросит если не о помощи, то о со</w:t>
        <w:softHyphen/>
        <w:t>трудничестве, и я не ошибся: Йозвиг пришел за советом.</w:t>
      </w:r>
    </w:p>
    <w:p>
      <w:pPr>
        <w:pStyle w:val="35"/>
        <w:shd w:fill="auto" w:val="clear"/>
        <w:spacing w:lineRule="exact" w:line="209" w:before="0" w:after="0"/>
        <w:ind w:right="20" w:firstLine="320"/>
        <w:rPr/>
      </w:pPr>
      <w:r>
        <w:rPr>
          <w:rStyle w:val="WW105pt1"/>
        </w:rPr>
        <w:t>Начал он на обычный лад, посвящая меня в свои труд</w:t>
        <w:softHyphen/>
        <w:t>ности, то есть начал издалека, так сказать, с черного хода.</w:t>
      </w:r>
    </w:p>
    <w:p>
      <w:pPr>
        <w:pStyle w:val="35"/>
        <w:numPr>
          <w:ilvl w:val="0"/>
          <w:numId w:val="8"/>
        </w:numPr>
        <w:shd w:fill="auto" w:val="clear"/>
        <w:tabs>
          <w:tab w:val="clear" w:pos="708"/>
          <w:tab w:val="left" w:pos="634" w:leader="none"/>
        </w:tabs>
        <w:spacing w:lineRule="exact" w:line="209" w:before="0" w:after="0"/>
        <w:ind w:left="0" w:right="20" w:firstLine="320"/>
        <w:rPr/>
      </w:pPr>
      <w:r>
        <w:rPr>
          <w:rStyle w:val="WW105pt1"/>
        </w:rPr>
        <w:t>Как старейший колонист,— сказал он,— как один из старейших, ты знаешь, что на этом острове дозволено, а что нет.'— После чего, отклонившись в сторону, коснулся наших правил внутреннего распорядка, какое-то время за</w:t>
        <w:softHyphen/>
        <w:t>держался на параграфе «Курить в открытых и закрытых помещениях» и, спустившись вниз на два параграфа, на</w:t>
        <w:softHyphen/>
        <w:t>помнил мне, к чему приводит нарушение правил, чтобы за</w:t>
        <w:softHyphen/>
        <w:t>тем по невидимому, но неизменно соприсутствующему распорядку подняться вверх и остановиться на параграфе втором: «Особа надзирателя неприкосновенна, его указа</w:t>
        <w:softHyphen/>
        <w:t>ния подлежат безоговорочному исполнению». Я еще не понимал, куда он клонит. С наигранным равнодушием по</w:t>
        <w:softHyphen/>
        <w:t>мянул он Оле Плёца, вернулся к его достопамятной попыт</w:t>
        <w:softHyphen/>
        <w:t>ке побега и что-то слишком уж часто повторял: — А пом</w:t>
        <w:softHyphen/>
        <w:t>нишь? А помнишь тот дождливый вечер? Они тогда все обмозговали и подготовили; болыпая-то вода уже, можно сказать, сошла. В последнюю минуту решили все же изго</w:t>
        <w:softHyphen/>
        <w:t>товить ключи в мастерской. А помнипп^ какой туманище наполз с моря, такой густой, что суда в реке становились на якорь, мы только и слышали что грохот и звон. Те было забили отбой, но Оле пи в какую и сумел-таки поставить на своем. Ты-то тем временем мог бы себя поздравить, что не пришлось тебе в потемках папу-маму звать. Куда уж тут переплывать Эльбу в такой туман, когда за шаг ничего не видно! А помнишь, как они стояли и дрожали на рассве</w:t>
        <w:softHyphen/>
        <w:t>те мокрые до нитки и мы сбежались поглядеть на них?</w:t>
      </w:r>
    </w:p>
    <w:p>
      <w:pPr>
        <w:pStyle w:val="35"/>
        <w:shd w:fill="auto" w:val="clear"/>
        <w:spacing w:lineRule="exact" w:line="209" w:before="0" w:after="0"/>
        <w:ind w:left="20" w:right="20" w:firstLine="320"/>
        <w:rPr/>
      </w:pPr>
      <w:r>
        <w:rPr>
          <w:rStyle w:val="WW105pt1"/>
        </w:rPr>
        <w:t>Чтобы не выслушивать до конца эту заигранную пла</w:t>
        <w:softHyphen/>
        <w:t>стинку, я заверил его, что все помню — и ту ночь, к тот туман, и чего эта попытка н бегству стоила надзирателям, особенно одному надзирателю; пусть это и старая история, но не так уж она стара. Йозвиг кивал, скрипел зубами, в горестном раздумье он даже руками развел:</w:t>
      </w:r>
    </w:p>
    <w:p>
      <w:pPr>
        <w:pStyle w:val="35"/>
        <w:numPr>
          <w:ilvl w:val="0"/>
          <w:numId w:val="8"/>
        </w:numPr>
        <w:shd w:fill="auto" w:val="clear"/>
        <w:tabs>
          <w:tab w:val="clear" w:pos="708"/>
          <w:tab w:val="left" w:pos="651" w:leader="none"/>
        </w:tabs>
        <w:spacing w:lineRule="exact" w:line="209" w:before="0" w:after="0"/>
        <w:ind w:left="20" w:right="20" w:firstLine="320"/>
        <w:rPr/>
      </w:pPr>
      <w:r>
        <w:rPr>
          <w:rStyle w:val="WW105pt1"/>
        </w:rPr>
        <w:t>Для чего же, Зигги, сам посуди, для чего существу</w:t>
        <w:softHyphen/>
        <w:t>ют уроки прошлого? И почему уроки прошлого не ставят</w:t>
        <w:softHyphen/>
        <w:t>ся ни во что? На кой же они тогда, эти уроки прошлого?</w:t>
      </w:r>
    </w:p>
    <w:p>
      <w:pPr>
        <w:pStyle w:val="35"/>
        <w:shd w:fill="auto" w:val="clear"/>
        <w:spacing w:lineRule="exact" w:line="209" w:before="0" w:after="0"/>
        <w:ind w:left="20" w:right="20" w:firstLine="320"/>
        <w:rPr/>
      </w:pPr>
      <w:r>
        <w:rPr>
          <w:rStyle w:val="WW105pt1"/>
        </w:rPr>
        <w:t>Тут уж до меня дошло, и я с недоумением посмотрел на него.</w:t>
      </w:r>
    </w:p>
    <w:p>
      <w:pPr>
        <w:pStyle w:val="35"/>
        <w:numPr>
          <w:ilvl w:val="0"/>
          <w:numId w:val="8"/>
        </w:numPr>
        <w:shd w:fill="auto" w:val="clear"/>
        <w:tabs>
          <w:tab w:val="clear" w:pos="708"/>
          <w:tab w:val="left" w:pos="656" w:leader="none"/>
        </w:tabs>
        <w:spacing w:lineRule="exact" w:line="209" w:before="0" w:after="0"/>
        <w:ind w:left="20" w:right="20" w:firstLine="320"/>
        <w:rPr/>
      </w:pPr>
      <w:r>
        <w:rPr>
          <w:rStyle w:val="WW105pt1"/>
        </w:rPr>
        <w:t>Понимаешь, Зигги? И это после всего, что было! Им и невдомек, что мне известны их планы, они обсуждали их в уборной, всякий мог услышать. Что же мне теперь де</w:t>
        <w:softHyphen/>
        <w:t>лать? Оле, твой дружок Оле Плёц, в ту пятницу соскребет с хлеба повидло и завернет в бумагу. Решено, что вечером, при последнем обходе, он меня заманит, а потом и пойдет у них дело — снова здорово!</w:t>
      </w:r>
    </w:p>
    <w:p>
      <w:pPr>
        <w:pStyle w:val="35"/>
        <w:numPr>
          <w:ilvl w:val="0"/>
          <w:numId w:val="8"/>
        </w:numPr>
        <w:shd w:fill="auto" w:val="clear"/>
        <w:tabs>
          <w:tab w:val="clear" w:pos="708"/>
          <w:tab w:val="left" w:pos="646" w:leader="none"/>
        </w:tabs>
        <w:spacing w:lineRule="exact" w:line="209" w:before="0" w:after="0"/>
        <w:ind w:left="20" w:right="20" w:firstLine="320"/>
        <w:rPr/>
      </w:pPr>
      <w:r>
        <w:rPr>
          <w:rStyle w:val="WW105pt1"/>
        </w:rPr>
        <w:t>Мне ничего не известно, правда! — сказал я, а Йозвиг с печалью в голосе:</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1906" w:h="16838"/>
          <w:pgMar w:left="3072" w:right="3026" w:gutter="0" w:header="0" w:top="3741" w:footer="3" w:bottom="4041"/>
          <w:pgNumType w:fmt="decimal"/>
          <w:formProt w:val="false"/>
          <w:titlePg/>
          <w:textDirection w:val="lrTb"/>
          <w:docGrid w:type="default" w:linePitch="360" w:charSpace="0"/>
        </w:sectPr>
        <w:pStyle w:val="35"/>
        <w:numPr>
          <w:ilvl w:val="0"/>
          <w:numId w:val="8"/>
        </w:numPr>
        <w:shd w:fill="auto" w:val="clear"/>
        <w:tabs>
          <w:tab w:val="clear" w:pos="708"/>
          <w:tab w:val="left" w:pos="649" w:leader="none"/>
        </w:tabs>
        <w:spacing w:lineRule="exact" w:line="209" w:before="0" w:after="0"/>
        <w:ind w:left="20" w:right="20" w:firstLine="320"/>
        <w:rPr/>
      </w:pPr>
      <w:r>
        <w:rPr>
          <w:rStyle w:val="WW105pt1"/>
        </w:rPr>
        <w:t>Оле, видишь ли, будет лежать на полу —все лицо и шея в повидле. Это чтоб я подумал, будто его избили или будто он откуда-то свалился. Я, конечно, испугаюсь, от</w:t>
        <w:softHyphen/>
        <w:t>крою дверь, кинусь к нему, нагнусь, чтобы его поднять, и тут он меня и кокнет по плану, а тогда уж за ключами</w:t>
      </w:r>
    </w:p>
    <w:p>
      <w:pPr>
        <w:pStyle w:val="35"/>
        <w:shd w:fill="auto" w:val="clear"/>
        <w:spacing w:lineRule="exact" w:line="209" w:before="0" w:after="0"/>
        <w:ind w:left="20" w:right="220" w:hanging="0"/>
        <w:rPr/>
      </w:pPr>
      <w:r>
        <w:rPr>
          <w:rStyle w:val="WW105pt1"/>
        </w:rPr>
        <w:t>дело не станет; вся эта шарашка повторится снова, и, ко</w:t>
        <w:softHyphen/>
        <w:t>гда ты про то услышишь, Зигги, ты задашь себе вопрос: много ли в них толку, в уроках прошлого?</w:t>
      </w:r>
    </w:p>
    <w:p>
      <w:pPr>
        <w:pStyle w:val="35"/>
        <w:numPr>
          <w:ilvl w:val="0"/>
          <w:numId w:val="8"/>
        </w:numPr>
        <w:shd w:fill="auto" w:val="clear"/>
        <w:tabs>
          <w:tab w:val="clear" w:pos="708"/>
          <w:tab w:val="left" w:pos="656" w:leader="none"/>
        </w:tabs>
        <w:spacing w:lineRule="exact" w:line="209" w:before="0" w:after="0"/>
        <w:ind w:left="20" w:right="220" w:firstLine="320"/>
        <w:rPr/>
      </w:pPr>
      <w:r>
        <w:rPr>
          <w:rStyle w:val="WW105pt1"/>
        </w:rPr>
        <w:t>Кто еще с ним? — спросил я, но на это он не поже</w:t>
        <w:softHyphen/>
        <w:t>лал ответить, должно быть, те же, что и в прошлый раз.— Так на пятницу назначено?</w:t>
      </w:r>
    </w:p>
    <w:p>
      <w:pPr>
        <w:pStyle w:val="35"/>
        <w:numPr>
          <w:ilvl w:val="0"/>
          <w:numId w:val="8"/>
        </w:numPr>
        <w:shd w:fill="auto" w:val="clear"/>
        <w:tabs>
          <w:tab w:val="clear" w:pos="708"/>
          <w:tab w:val="left" w:pos="649" w:leader="none"/>
        </w:tabs>
        <w:spacing w:lineRule="exact" w:line="209" w:before="0" w:after="0"/>
        <w:ind w:left="20" w:right="220" w:firstLine="320"/>
        <w:rPr/>
      </w:pPr>
      <w:r>
        <w:rPr>
          <w:rStyle w:val="WW105pt1"/>
        </w:rPr>
        <w:t>То-то что на пятницу, вот я все и думаю, что бы такое сообразить получше, раз уж это мне известно? Тут может быть несколько путей.— И он стал их перечислять: что, если он, к примеру, попросту не зайдет к Оле? Или, скажем, зайдет, но, вместо того чтобы к нему наклониться, сам его кокнет — это, мол, можно рассматривать как вы</w:t>
        <w:softHyphen/>
        <w:t>нужденную оборону. Можно, конечно, и огласить эту исто</w:t>
        <w:softHyphen/>
        <w:t>рию, достаточно шепнуть директору, и тот устроит целое представление.</w:t>
      </w:r>
    </w:p>
    <w:p>
      <w:pPr>
        <w:pStyle w:val="35"/>
        <w:shd w:fill="auto" w:val="clear"/>
        <w:spacing w:lineRule="exact" w:line="209" w:before="0" w:after="0"/>
        <w:ind w:left="20" w:right="220" w:firstLine="320"/>
        <w:rPr/>
      </w:pPr>
      <w:r>
        <w:rPr>
          <w:rStyle w:val="WW105pt1"/>
        </w:rPr>
        <w:t>Сказав это, Йозвиг потупился и умолк, как бы пригла</w:t>
        <w:softHyphen/>
        <w:t>шая меня со своей стороны предложить четвертый, более устраивающий его путь. Я еще и рта не раскрыл, как он поднял голову и выжидательно на меня уставился.</w:t>
      </w:r>
    </w:p>
    <w:p>
      <w:pPr>
        <w:pStyle w:val="35"/>
        <w:numPr>
          <w:ilvl w:val="0"/>
          <w:numId w:val="8"/>
        </w:numPr>
        <w:shd w:fill="auto" w:val="clear"/>
        <w:tabs>
          <w:tab w:val="clear" w:pos="708"/>
          <w:tab w:val="left" w:pos="651" w:leader="none"/>
        </w:tabs>
        <w:spacing w:lineRule="exact" w:line="209" w:before="0" w:after="0"/>
        <w:ind w:left="20" w:right="220" w:firstLine="320"/>
        <w:rPr/>
      </w:pPr>
      <w:r>
        <w:rPr>
          <w:rStyle w:val="WW105pt1"/>
        </w:rPr>
        <w:t>Я, конечно, могу поговорить с Оле,— отозвался я,— предупредить, что планы его известны, что он накроется, как прошлый раз. Я мог бы сказать ему это, если бы он стал меня слушать, если бы он вообще соизволил меня выслушать.</w:t>
      </w:r>
    </w:p>
    <w:p>
      <w:pPr>
        <w:pStyle w:val="35"/>
        <w:numPr>
          <w:ilvl w:val="0"/>
          <w:numId w:val="8"/>
        </w:numPr>
        <w:shd w:fill="auto" w:val="clear"/>
        <w:tabs>
          <w:tab w:val="clear" w:pos="708"/>
          <w:tab w:val="left" w:pos="647" w:leader="none"/>
        </w:tabs>
        <w:spacing w:lineRule="exact" w:line="209" w:before="0" w:after="0"/>
        <w:ind w:left="20" w:firstLine="320"/>
        <w:rPr/>
      </w:pPr>
      <w:r>
        <w:rPr>
          <w:rStyle w:val="WW105pt1"/>
        </w:rPr>
        <w:t>Он, безусловно, тебя выслушает,— возразил Йозвиг.</w:t>
      </w:r>
    </w:p>
    <w:p>
      <w:pPr>
        <w:pStyle w:val="35"/>
        <w:numPr>
          <w:ilvl w:val="0"/>
          <w:numId w:val="8"/>
        </w:numPr>
        <w:shd w:fill="auto" w:val="clear"/>
        <w:tabs>
          <w:tab w:val="clear" w:pos="708"/>
          <w:tab w:val="left" w:pos="654" w:leader="none"/>
        </w:tabs>
        <w:spacing w:lineRule="exact" w:line="209" w:before="0" w:after="0"/>
        <w:ind w:left="20" w:right="220" w:firstLine="320"/>
        <w:rPr/>
      </w:pPr>
      <w:r>
        <w:rPr>
          <w:rStyle w:val="WW105pt1"/>
        </w:rPr>
        <w:t>Нет, никуда это не годится, я не могу такое взять на себя. Они сразу же заподозрят, что я в сговоре с надзира</w:t>
        <w:softHyphen/>
        <w:t>телями, а такого никто у нас не может себе позволить.</w:t>
      </w:r>
    </w:p>
    <w:p>
      <w:pPr>
        <w:pStyle w:val="35"/>
        <w:numPr>
          <w:ilvl w:val="0"/>
          <w:numId w:val="8"/>
        </w:numPr>
        <w:shd w:fill="auto" w:val="clear"/>
        <w:tabs>
          <w:tab w:val="clear" w:pos="708"/>
          <w:tab w:val="left" w:pos="656" w:leader="none"/>
        </w:tabs>
        <w:spacing w:lineRule="exact" w:line="209" w:before="0" w:after="0"/>
        <w:ind w:left="20" w:right="220" w:firstLine="320"/>
        <w:rPr/>
      </w:pPr>
      <w:r>
        <w:rPr>
          <w:rStyle w:val="WW105pt1"/>
        </w:rPr>
        <w:t>Что же ты мне прикажешь делать? — Йозвиг окон</w:t>
        <w:softHyphen/>
        <w:t xml:space="preserve">чательно пал духом.— Что мне-то делать, Зигги? Ведь пят- щща на носу. </w:t>
      </w:r>
      <w:r>
        <w:rPr>
          <w:rStyle w:val="WW105pt1"/>
          <w:lang w:val="en-US"/>
        </w:rPr>
        <w:t xml:space="preserve">Ecjfti </w:t>
      </w:r>
      <w:r>
        <w:rPr>
          <w:rStyle w:val="WW105pt1"/>
        </w:rPr>
        <w:t>и ты не хочешь с ним поговорить, так у меня просто опускаются руки.</w:t>
      </w:r>
    </w:p>
    <w:p>
      <w:pPr>
        <w:pStyle w:val="35"/>
        <w:numPr>
          <w:ilvl w:val="0"/>
          <w:numId w:val="8"/>
        </w:numPr>
        <w:shd w:fill="auto" w:val="clear"/>
        <w:tabs>
          <w:tab w:val="clear" w:pos="708"/>
          <w:tab w:val="left" w:pos="656" w:leader="none"/>
        </w:tabs>
        <w:spacing w:lineRule="exact" w:line="209" w:before="0" w:after="0"/>
        <w:ind w:left="20" w:right="220" w:firstLine="320"/>
        <w:rPr/>
      </w:pPr>
      <w:r>
        <w:rPr>
          <w:rStyle w:val="WW105pt1"/>
        </w:rPr>
        <w:t>Повидло,— нашелся я.— Поставьте ему на стол ба</w:t>
        <w:softHyphen/>
        <w:t>ночку повидла с запиской: «В неограниченное пользова</w:t>
        <w:softHyphen/>
        <w:t>ние, чтобы раны горели ярче».</w:t>
      </w:r>
    </w:p>
    <w:p>
      <w:pPr>
        <w:pStyle w:val="35"/>
        <w:shd w:fill="auto" w:val="clear"/>
        <w:spacing w:lineRule="exact" w:line="209" w:before="0" w:after="0"/>
        <w:ind w:left="20" w:right="220" w:firstLine="320"/>
        <w:rPr/>
      </w:pPr>
      <w:r>
        <w:rPr>
          <w:rStyle w:val="WW105pt1"/>
        </w:rPr>
        <w:t>Йозвиг недоверчиво на меня покосился с явным намере</w:t>
        <w:softHyphen/>
        <w:t>нием отвергнуть мою идею, но, подумав, все же ее одобрил и даже нашел забавной, а затем она и вовсе пришлась ему по душе: он объявил ее единственно возможным решением и с этим встал с моей койки.</w:t>
      </w:r>
    </w:p>
    <w:p>
      <w:pPr>
        <w:pStyle w:val="35"/>
        <w:numPr>
          <w:ilvl w:val="0"/>
          <w:numId w:val="8"/>
        </w:numPr>
        <w:shd w:fill="auto" w:val="clear"/>
        <w:tabs>
          <w:tab w:val="clear" w:pos="708"/>
          <w:tab w:val="left" w:pos="644" w:leader="none"/>
        </w:tabs>
        <w:spacing w:lineRule="exact" w:line="209" w:before="0" w:after="0"/>
        <w:ind w:left="20" w:right="220" w:firstLine="320"/>
        <w:rPr/>
      </w:pPr>
      <w:r>
        <w:rPr>
          <w:rStyle w:val="WW105pt1"/>
        </w:rPr>
        <w:t>Так я и знал,— заметил он, протягивая руку,— так я и знал, Зигги, от тебя не уйдешь без разумного совета..</w: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883535" cy="3035300"/>
                <wp:effectExtent l="0" t="0" r="0" b="0"/>
                <wp:wrapTopAndBottom/>
                <wp:docPr id="101" name="Frame4"/>
                <a:graphic xmlns:a="http://schemas.openxmlformats.org/drawingml/2006/main">
                  <a:graphicData uri="http://schemas.microsoft.com/office/word/2010/wordprocessingShape">
                    <wps:wsp>
                      <wps:cNvSpPr txBox="1"/>
                      <wps:spPr>
                        <a:xfrm>
                          <a:off x="0" y="0"/>
                          <a:ext cx="2883535" cy="3035300"/>
                        </a:xfrm>
                        <a:prstGeom prst="rect"/>
                        <a:solidFill>
                          <a:srgbClr val="FFFFFF">
                            <a:alpha val="0"/>
                          </a:srgbClr>
                        </a:solidFill>
                      </wps:spPr>
                      <wps:txbx>
                        <w:txbxContent>
                          <w:p>
                            <w:pPr>
                              <w:pStyle w:val="Normal"/>
                              <w:jc w:val="center"/>
                              <w:rPr>
                                <w:sz w:val="0"/>
                                <w:szCs w:val="0"/>
                              </w:rPr>
                            </w:pPr>
                            <w:r>
                              <w:rPr/>
                              <w:drawing>
                                <wp:inline distT="0" distB="0" distL="0" distR="0">
                                  <wp:extent cx="2882900" cy="3035300"/>
                                  <wp:effectExtent l="0" t="0" r="0" b="0"/>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119"/>
                                          <a:srcRect l="-13" t="-12" r="-13" b="-12"/>
                                          <a:stretch>
                                            <a:fillRect/>
                                          </a:stretch>
                                        </pic:blipFill>
                                        <pic:spPr bwMode="auto">
                                          <a:xfrm>
                                            <a:off x="0" y="0"/>
                                            <a:ext cx="2882900" cy="303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05pt;height:239pt;mso-wrap-distance-left:0pt;mso-wrap-distance-right:0pt;mso-wrap-distance-top:0pt;mso-wrap-distance-bottom:0pt;margin-top:0.05pt;mso-position-vertical-relative:text;margin-left:31.7pt;mso-position-horizontal:center;mso-position-horizontal-relative:text">
                <v:fill opacity="0f"/>
                <v:textbox inset="0in,0in,0in,0in">
                  <w:txbxContent>
                    <w:p>
                      <w:pPr>
                        <w:pStyle w:val="Normal"/>
                        <w:jc w:val="center"/>
                        <w:rPr>
                          <w:sz w:val="0"/>
                          <w:szCs w:val="0"/>
                        </w:rPr>
                      </w:pPr>
                      <w:r>
                        <w:rPr/>
                        <w:drawing>
                          <wp:inline distT="0" distB="0" distL="0" distR="0">
                            <wp:extent cx="2882900" cy="3035300"/>
                            <wp:effectExtent l="0" t="0" r="0" b="0"/>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120"/>
                                    <a:srcRect l="-13" t="-12" r="-13" b="-12"/>
                                    <a:stretch>
                                      <a:fillRect/>
                                    </a:stretch>
                                  </pic:blipFill>
                                  <pic:spPr bwMode="auto">
                                    <a:xfrm>
                                      <a:off x="0" y="0"/>
                                      <a:ext cx="2882900" cy="3035300"/>
                                    </a:xfrm>
                                    <a:prstGeom prst="rect">
                                      <a:avLst/>
                                    </a:prstGeom>
                                  </pic:spPr>
                                </pic:pic>
                              </a:graphicData>
                            </a:graphic>
                          </wp:inline>
                        </w:drawing>
                      </w:r>
                    </w:p>
                  </w:txbxContent>
                </v:textbox>
                <w10:wrap type="topAndBottom"/>
              </v:rect>
            </w:pict>
          </mc:Fallback>
        </mc:AlternateContent>
      </w:r>
    </w:p>
    <w:p>
      <w:pPr>
        <w:pStyle w:val="521"/>
        <w:keepNext w:val="true"/>
        <w:keepLines/>
        <w:shd w:fill="auto" w:val="clear"/>
        <w:spacing w:before="162" w:after="156"/>
        <w:ind w:left="3620" w:right="20" w:hanging="0"/>
        <w:rPr/>
      </w:pPr>
      <w:bookmarkStart w:id="8" w:name="bookmark8"/>
      <w:r>
        <w:rPr>
          <w:rStyle w:val="52Sylfaen75pt0pt"/>
        </w:rPr>
        <w:t xml:space="preserve">ГЛАВА XI </w:t>
      </w:r>
      <w:r>
        <w:rPr/>
        <w:t>Невидимые картины</w:t>
      </w:r>
      <w:bookmarkEnd w:id="8"/>
    </w:p>
    <w:p>
      <w:pPr>
        <w:pStyle w:val="35"/>
        <w:shd w:fill="auto" w:val="clear"/>
        <w:spacing w:before="0" w:after="0"/>
        <w:ind w:right="20" w:firstLine="320"/>
        <w:rPr/>
      </w:pPr>
      <w:r>
        <w:rPr>
          <w:rStyle w:val="WW105pt1"/>
        </w:rPr>
        <w:t>Выходит, здесь, где мы с Хильке ловим камбалу, и воз</w:t>
        <w:softHyphen/>
        <w:t>никло все: жизнь и прочее, подумать только! Здесь, на отмели, в этой испещренной лужами, изрезанной прото</w:t>
        <w:softHyphen/>
        <w:t>ками глинистой или серой от ила пустыне — если верить писателю-краеведу Перу Арне Шесселю,— совершился ис</w:t>
        <w:softHyphen/>
        <w:t>ход: кто мог дышать и прочее, поднялся с Морского дна, прошествовал через земноводную полосу на берег, смыл с себя ил, развел костер и стал варить кофе. Мой дед, этот рак-отшельник, так написал.</w:t>
      </w:r>
    </w:p>
    <w:p>
      <w:pPr>
        <w:pStyle w:val="35"/>
        <w:shd w:fill="auto" w:val="clear"/>
        <w:spacing w:before="0" w:after="0"/>
        <w:ind w:right="20" w:firstLine="320"/>
        <w:rPr/>
      </w:pPr>
      <w:r>
        <w:rPr>
          <w:rStyle w:val="WW105pt1"/>
        </w:rPr>
        <w:t>Как бы то ни было, мы отправились на отмель за кам</w:t>
        <w:softHyphen/>
        <w:t>балой и шлепали по скользкому морскому дну на порядоч</w:t>
        <w:softHyphen/>
        <w:t>ном расстоянии от полуострова: Хильке все время впереди, а я следом за ней. Вместе с нами охотились морские пти</w:t>
        <w:softHyphen/>
        <w:t>цы. Хильке подобрала подол, стянув его на животе узлом, ноги у нее были по колена выпачканы илом, низ трико на</w:t>
        <w:softHyphen/>
        <w:t>мок и почернел. Морские птицы охотились, окуная рази</w:t>
        <w:softHyphen/>
        <w:t>нутый клюв в воду, щелкали, чавкали. Протоки далеко вда</w:t>
        <w:softHyphen/>
        <w:t xml:space="preserve">ются </w:t>
      </w:r>
      <w:r>
        <w:rPr>
          <w:rStyle w:val="TrebuchetMS10pt0pt"/>
          <w:b w:val="false"/>
          <w:bCs w:val="false"/>
        </w:rPr>
        <w:t xml:space="preserve">в </w:t>
      </w:r>
      <w:r>
        <w:rPr>
          <w:rStyle w:val="WW105pt1"/>
        </w:rPr>
        <w:t>сушу, а к морю сильно разветвлены, здесь хорошо ловится. Чаще всего мы, взявшись за руки, входили в се</w:t>
        <w:softHyphen/>
        <w:t>рую лужу или мелкую протоку, просто погружались в ил по щиколотку, а то и глубже и шарили, щупая ступнями и пальцами, потом, поддерживая друг друга, вытаскивали ноги, методически продвигаясь вперед сквозь ил и тину, все время настороже, готовые к тому, что вот-вот под ступ</w:t>
        <w:softHyphen/>
        <w:t>ней что-то трепыхнется; нашаришь плоскую рыбину — камбалу, очень редко морской язык,— а она ерзает, пле</w:t>
        <w:softHyphen/>
        <w:t>щет, бьется, и Хильке всякий раз взвизгивала и пища</w:t>
        <w:softHyphen/>
        <w:t>ла, когда натыкалась на рыбу и придерживала ее ступней; я не знаю никого, кто бы так неутомимо ловил рыбу, как моя сестрица Хильке. Хоть сестра очень боялась щекотки и всякий раз в страхе подскакивала и визжала, она. не упустила почти ни одной рыбины, прижимала ее пяткой до тех пор, пока я, ухватив, не вытаскивал камбалу из воды.</w:t>
      </w:r>
    </w:p>
    <w:p>
      <w:pPr>
        <w:pStyle w:val="35"/>
        <w:shd w:fill="auto" w:val="clear"/>
        <w:spacing w:lineRule="exact" w:line="209" w:before="0" w:after="0"/>
        <w:ind w:left="20" w:right="20" w:firstLine="300"/>
        <w:rPr/>
      </w:pPr>
      <w:r>
        <w:rPr>
          <w:rStyle w:val="WW105pt1"/>
        </w:rPr>
        <w:t>Иногда Хильке погружалась по самые ляжки, но лишь задирала платье выше на грудь. Иногда катилась по сколь</w:t>
        <w:softHyphen/>
        <w:t>зкому пласту глины, будто по льду. Ей нравилось, что в прохладной грязи булькало и чмокало, что там лопались пузыри, что ноги мягко и неуклонно уходят в вязкий грунт. И ни на миг не забывала она следить за течением в протоках. Если рифленое дно делалось тверже, она прыга</w:t>
        <w:softHyphen/>
        <w:t>ла на одной ножке, всякий раз попадая на шнуровидный кренделек, оставляемый пескожилами. Она вылавливала всяких рачков, морских червей, разглядывала их на рас</w:t>
        <w:softHyphen/>
        <w:t>крытой ладони и пускала обратно в море. Собирала пу</w:t>
        <w:softHyphen/>
        <w:t>стые домики улиток и совала себе в трико; резинка над ко</w:t>
        <w:softHyphen/>
        <w:t>ленями нз давала им выпасть. Без всего этого не полу</w:t>
        <w:softHyphen/>
        <w:t>чится полной картины.</w:t>
      </w:r>
    </w:p>
    <w:p>
      <w:pPr>
        <w:pStyle w:val="35"/>
        <w:shd w:fill="auto" w:val="clear"/>
        <w:spacing w:lineRule="exact" w:line="209" w:before="0" w:after="0"/>
        <w:ind w:left="20" w:right="20" w:firstLine="300"/>
        <w:rPr/>
      </w:pPr>
      <w:r>
        <w:rPr>
          <w:rStyle w:val="WW105pt1"/>
        </w:rPr>
        <w:t>Потом тусклое море, нависшие на западе тучи, поры</w:t>
        <w:softHyphen/>
        <w:t>вистый ветер, покрывавший рябью протоки и ерошивший лужи и перья морских птиц, далекое гудение одинокого самолета, песчаное пятно полуострова, высокая дамба, ка</w:t>
        <w:softHyphen/>
        <w:t>жущаяся со стороны моря еще надежней, еще неприступ</w:t>
        <w:softHyphen/>
        <w:t>ней, и далеко позади, на дюне,— кабина художника.</w:t>
      </w:r>
    </w:p>
    <w:p>
      <w:pPr>
        <w:pStyle w:val="35"/>
        <w:shd w:fill="auto" w:val="clear"/>
        <w:spacing w:lineRule="exact" w:line="209" w:before="0" w:after="0"/>
        <w:ind w:left="20" w:right="20" w:firstLine="300"/>
        <w:rPr/>
      </w:pPr>
      <w:r>
        <w:rPr>
          <w:rStyle w:val="WW105pt1"/>
        </w:rPr>
        <w:t>Я нес корзину с рыбой. Шагая за Хильке по отмели, я швырялся песком в ловивших рыбу морских птиц, пробо</w:t>
        <w:softHyphen/>
        <w:t>вал, как Хильке, прыгать на одной ножке. Я вытаптывал нанесенные ветром грядки морской пены. Рыба в корзине трепыхалась и, дыша, шевелила жабрами. По ногам Хиль</w:t>
        <w:softHyphen/>
        <w:t>ке тянулись грязные разводы, и она то и дело просила меня обмыть ей ноги чистой водой из проток, при этом она опиралась о мою спину. Раковины у нее в трико стал</w:t>
        <w:softHyphen/>
        <w:t>кивались, позвякивая, как погремушки. Я ставил ногу на какой-нибудь бугорок и выдавливал между пальцами ил. На бедре Хильке оставалась от резинки похожая на сыпь лиловато-красная бороздка, словно след от блошиных уку</w:t>
        <w:softHyphen/>
        <w:t>сов. Ветер трепал ее длинные волосы, временами совсем закрывая ей лицо.</w:t>
      </w:r>
    </w:p>
    <w:p>
      <w:pPr>
        <w:pStyle w:val="35"/>
        <w:shd w:fill="auto" w:val="clear"/>
        <w:spacing w:lineRule="exact" w:line="209" w:before="0" w:after="0"/>
        <w:ind w:left="20" w:right="20" w:firstLine="320"/>
        <w:rPr/>
      </w:pPr>
      <w:r>
        <w:rPr>
          <w:rStyle w:val="WW105pt1"/>
        </w:rPr>
        <w:t>Помнится, мы уже повернули обратно к полуострову, как вдруг скакавшая впереди Хильке вскрикнула, села на мокрый песок, обхватила обеими руками левую ступню и так вывернула и согнула ногу, чтобы видна была подошва. Я тотчас очутился подле нее на коленях. В ступне торчал зазубренный, белый как мел осколок мидиевой ракушки.</w:t>
      </w:r>
    </w:p>
    <w:p>
      <w:pPr>
        <w:pStyle w:val="35"/>
        <w:numPr>
          <w:ilvl w:val="0"/>
          <w:numId w:val="8"/>
        </w:numPr>
        <w:shd w:fill="auto" w:val="clear"/>
        <w:tabs>
          <w:tab w:val="clear" w:pos="708"/>
          <w:tab w:val="left" w:pos="654" w:leader="none"/>
        </w:tabs>
        <w:spacing w:lineRule="exact" w:line="209" w:before="0" w:after="0"/>
        <w:ind w:left="20" w:right="20" w:firstLine="320"/>
        <w:rPr/>
      </w:pPr>
      <w:r>
        <w:rPr>
          <w:rStyle w:val="WW105pt1"/>
        </w:rPr>
        <w:t>Только не ломать,— сказала она и сама двумя-паль</w:t>
        <w:softHyphen/>
        <w:t>цами схватила осколок и выдерцула. Носового платка у Хильке не оказалось, и она взялась было за подол, но за</w:t>
        <w:softHyphen/>
        <w:t>тем предпочла обтереть ранку краем моей рубахи, выта</w:t>
        <w:softHyphen/>
        <w:t>щив ее у меня из штанов. Ранка имела форму серпа и уже едва кровоточила.</w:t>
      </w:r>
    </w:p>
    <w:p>
      <w:pPr>
        <w:pStyle w:val="35"/>
        <w:numPr>
          <w:ilvl w:val="0"/>
          <w:numId w:val="8"/>
        </w:numPr>
        <w:shd w:fill="auto" w:val="clear"/>
        <w:tabs>
          <w:tab w:val="clear" w:pos="708"/>
          <w:tab w:val="left" w:pos="645" w:leader="none"/>
        </w:tabs>
        <w:spacing w:lineRule="exact" w:line="209" w:before="0" w:after="0"/>
        <w:ind w:left="20" w:firstLine="320"/>
        <w:rPr/>
      </w:pPr>
      <w:r>
        <w:rPr>
          <w:rStyle w:val="WW105pt1"/>
        </w:rPr>
        <w:t>Кровь почти не идет,— сказал я.</w:t>
      </w:r>
    </w:p>
    <w:p>
      <w:pPr>
        <w:pStyle w:val="35"/>
        <w:shd w:fill="auto" w:val="clear"/>
        <w:spacing w:lineRule="exact" w:line="209" w:before="0" w:after="0"/>
        <w:ind w:left="20" w:firstLine="320"/>
        <w:rPr/>
      </w:pPr>
      <w:r>
        <w:rPr>
          <w:rStyle w:val="WW105pt1"/>
        </w:rPr>
        <w:t>Хильке всполошилась:</w:t>
      </w:r>
    </w:p>
    <w:p>
      <w:pPr>
        <w:pStyle w:val="35"/>
        <w:numPr>
          <w:ilvl w:val="0"/>
          <w:numId w:val="8"/>
        </w:numPr>
        <w:shd w:fill="auto" w:val="clear"/>
        <w:tabs>
          <w:tab w:val="clear" w:pos="708"/>
          <w:tab w:val="left" w:pos="649" w:leader="none"/>
        </w:tabs>
        <w:spacing w:lineRule="exact" w:line="209" w:before="0" w:after="0"/>
        <w:ind w:left="20" w:right="20" w:firstLine="320"/>
        <w:rPr/>
      </w:pPr>
      <w:r>
        <w:rPr>
          <w:rStyle w:val="WW105pt1"/>
        </w:rPr>
        <w:t>Нужно, чтобы шла, кровь очистит рану,— и помол</w:t>
        <w:softHyphen/>
        <w:t>чав: — Ты это сделаешь, Зигги? Не побоишься высосать рану?</w:t>
      </w:r>
    </w:p>
    <w:p>
      <w:pPr>
        <w:pStyle w:val="35"/>
        <w:numPr>
          <w:ilvl w:val="0"/>
          <w:numId w:val="8"/>
        </w:numPr>
        <w:shd w:fill="auto" w:val="clear"/>
        <w:tabs>
          <w:tab w:val="clear" w:pos="708"/>
          <w:tab w:val="left" w:pos="642" w:leader="none"/>
        </w:tabs>
        <w:spacing w:lineRule="exact" w:line="209" w:before="0" w:after="0"/>
        <w:ind w:left="20" w:right="20" w:firstLine="320"/>
        <w:rPr/>
      </w:pPr>
      <w:r>
        <w:rPr>
          <w:rStyle w:val="WW105pt1"/>
        </w:rPr>
        <w:t>А как? — спросил я, на что Хильке, нетерпеливо тряхнув головой:</w:t>
      </w:r>
    </w:p>
    <w:p>
      <w:pPr>
        <w:pStyle w:val="35"/>
        <w:numPr>
          <w:ilvl w:val="0"/>
          <w:numId w:val="8"/>
        </w:numPr>
        <w:shd w:fill="auto" w:val="clear"/>
        <w:tabs>
          <w:tab w:val="clear" w:pos="708"/>
          <w:tab w:val="left" w:pos="651" w:leader="none"/>
        </w:tabs>
        <w:spacing w:lineRule="exact" w:line="209" w:before="0" w:after="0"/>
        <w:ind w:left="20" w:right="20" w:firstLine="320"/>
        <w:rPr/>
      </w:pPr>
      <w:r>
        <w:rPr>
          <w:rStyle w:val="WW105pt1"/>
        </w:rPr>
        <w:t>Как, как? Ртом, конечно, надо высасывать и спле</w:t>
        <w:softHyphen/>
        <w:t>вывать.— Она оперлась на локти, расставила ноги и под</w:t>
        <w:softHyphen/>
        <w:t>няла ко мне ступню: — Давай!</w:t>
      </w:r>
    </w:p>
    <w:p>
      <w:pPr>
        <w:pStyle w:val="35"/>
        <w:shd w:fill="auto" w:val="clear"/>
        <w:spacing w:lineRule="exact" w:line="209" w:before="0" w:after="0"/>
        <w:ind w:left="20" w:right="20" w:firstLine="320"/>
        <w:rPr/>
      </w:pPr>
      <w:r>
        <w:rPr>
          <w:rStyle w:val="WW105pt1"/>
        </w:rPr>
        <w:t>Я сжал ее щиколотку и закрыл глаза. От ступни сла</w:t>
        <w:softHyphen/>
        <w:t>бо пахло тиной и йодом, я подтянул ее ногу поближе и, прежде чем прижаться губами к ранке, еще раз оглядел порез. Сперва я ощутил лишь вкус ила и тины, сплюнул и стал дальше сосать, слегка надавливая языком, еще сплюнул, мало-помалу всякий вкус пропал, и, открыв гла</w:t>
        <w:softHyphen/>
        <w:t>за, я увидел перед собой лежащую Хильке, она благодар</w:t>
        <w:softHyphen/>
        <w:t>но мне кивала.</w:t>
      </w:r>
    </w:p>
    <w:p>
      <w:pPr>
        <w:pStyle w:val="35"/>
        <w:shd w:fill="auto" w:val="clear"/>
        <w:spacing w:lineRule="exact" w:line="209" w:before="0" w:after="0"/>
        <w:ind w:left="20" w:right="20" w:firstLine="320"/>
        <w:rPr/>
      </w:pPr>
      <w:r>
        <w:rPr>
          <w:rStyle w:val="WW105pt1"/>
        </w:rPr>
        <w:t>Потом сестра подобрала ногу, осмотрела ранку и протя</w:t>
        <w:softHyphen/>
        <w:t>нула мне обе руки, я помог ей подняться. Она оперлась о мое плечо, я обхватил ее бедра, и мы двинулись к берегу, в сторону полуострова, где оставили чулки и башмаки. Хильке втихомолку ругалась, видно, ей сегодня предстояло что-то такое, для чего нужна была здоровая нога, она без конца сердито бормотала:</w:t>
      </w:r>
    </w:p>
    <w:p>
      <w:pPr>
        <w:pStyle w:val="35"/>
        <w:numPr>
          <w:ilvl w:val="0"/>
          <w:numId w:val="8"/>
        </w:numPr>
        <w:shd w:fill="auto" w:val="clear"/>
        <w:tabs>
          <w:tab w:val="clear" w:pos="708"/>
          <w:tab w:val="left" w:pos="654" w:leader="none"/>
        </w:tabs>
        <w:spacing w:lineRule="exact" w:line="209" w:before="0" w:after="0"/>
        <w:ind w:left="20" w:right="20" w:firstLine="320"/>
        <w:rPr/>
      </w:pPr>
      <w:r>
        <w:rPr>
          <w:rStyle w:val="WW105pt1"/>
        </w:rPr>
        <w:t>Надо же, именно сегодня. Чертово невезение, нет бы завтра! — Рука ее уже не лежала покойно на моем плече, Хильке, как это водится, все чаще поглядывала на часы. Она хромала,— не сгибая колена, делала короткий шажок, ставя левую ногу только на пятку.— Надо же, именно се</w:t>
        <w:softHyphen/>
        <w:t>годня!</w:t>
      </w:r>
    </w:p>
    <w:p>
      <w:pPr>
        <w:pStyle w:val="35"/>
        <w:numPr>
          <w:ilvl w:val="0"/>
          <w:numId w:val="8"/>
        </w:numPr>
        <w:shd w:fill="auto" w:val="clear"/>
        <w:tabs>
          <w:tab w:val="clear" w:pos="708"/>
          <w:tab w:val="left" w:pos="649" w:leader="none"/>
        </w:tabs>
        <w:spacing w:lineRule="exact" w:line="209" w:before="0" w:after="0"/>
        <w:ind w:left="20" w:right="20" w:firstLine="320"/>
        <w:rPr/>
      </w:pPr>
      <w:r>
        <w:rPr>
          <w:rStyle w:val="WW105pt1"/>
        </w:rPr>
        <w:t>А что такое сегодня? — спросил я, на что моя сест</w:t>
        <w:softHyphen/>
        <w:t>рица дословно ответила:</w:t>
      </w:r>
    </w:p>
    <w:p>
      <w:pPr>
        <w:pStyle w:val="35"/>
        <w:numPr>
          <w:ilvl w:val="0"/>
          <w:numId w:val="8"/>
        </w:numPr>
        <w:shd w:fill="auto" w:val="clear"/>
        <w:tabs>
          <w:tab w:val="clear" w:pos="708"/>
          <w:tab w:val="left" w:pos="656" w:leader="none"/>
        </w:tabs>
        <w:spacing w:lineRule="exact" w:line="209" w:before="0" w:after="0"/>
        <w:ind w:left="20" w:right="20" w:firstLine="320"/>
        <w:rPr/>
      </w:pPr>
      <w:r>
        <w:rPr>
          <w:rStyle w:val="WW105pt1"/>
        </w:rPr>
        <w:t>Если ты намерен продолжать в том же духе, то вы</w:t>
        <w:softHyphen/>
        <w:t>вихнешь мне еще и бедро.</w:t>
      </w:r>
    </w:p>
    <w:p>
      <w:pPr>
        <w:pStyle w:val="35"/>
        <w:shd w:fill="auto" w:val="clear"/>
        <w:spacing w:lineRule="exact" w:line="209" w:before="0" w:after="0"/>
        <w:ind w:left="20" w:right="20" w:firstLine="320"/>
        <w:rPr/>
      </w:pPr>
      <w:r>
        <w:rPr>
          <w:rStyle w:val="WW105pt1"/>
        </w:rPr>
        <w:t>Мы избегали глубоких проток, обходили сомнительные лужи, но все же время от времени попадали в какую-ни</w:t>
        <w:softHyphen/>
        <w:t>будь илистую ямину и увязали по колени. Низко над нами проносились дикие гуси, устремляясь к торфяным прудам, вместе с песочниками и устрицеедами трудились на отме</w:t>
        <w:softHyphen/>
        <w:t>ли чайки. А все ни капли дождя. Добравшись до полуост</w:t>
        <w:softHyphen/>
        <w:t>рова, я сразу бросился на тонкий прибрежный песок, ухва</w:t>
        <w:softHyphen/>
        <w:t>тил щиколотку Хильке, намереваясь еще раз очистить и высосать ранку, но теперь не захотела Хильке, она просу</w:t>
        <w:softHyphen/>
        <w:t>нула пальцы под резинку трико — ракушки дождем посы</w:t>
        <w:softHyphen/>
        <w:t>пались на песок,— потом села на корточки и, пока я бегал за ее чулками и туфлями, пересчитала их.</w:t>
      </w:r>
    </w:p>
    <w:p>
      <w:pPr>
        <w:pStyle w:val="35"/>
        <w:numPr>
          <w:ilvl w:val="0"/>
          <w:numId w:val="8"/>
        </w:numPr>
        <w:shd w:fill="auto" w:val="clear"/>
        <w:tabs>
          <w:tab w:val="clear" w:pos="708"/>
          <w:tab w:val="left" w:pos="649" w:leader="none"/>
        </w:tabs>
        <w:spacing w:lineRule="exact" w:line="209" w:before="0" w:after="0"/>
        <w:ind w:left="20" w:right="20" w:firstLine="320"/>
        <w:rPr/>
      </w:pPr>
      <w:r>
        <w:rPr>
          <w:rStyle w:val="WW105pt1"/>
        </w:rPr>
        <w:t>Мало,— вдруг заявила Хильке,— мне нужно еще штук десять-пятйадцать. Наберешь мне, Зигги?</w:t>
      </w:r>
    </w:p>
    <w:p>
      <w:pPr>
        <w:pStyle w:val="35"/>
        <w:numPr>
          <w:ilvl w:val="0"/>
          <w:numId w:val="8"/>
        </w:numPr>
        <w:shd w:fill="auto" w:val="clear"/>
        <w:tabs>
          <w:tab w:val="clear" w:pos="708"/>
          <w:tab w:val="left" w:pos="642" w:leader="none"/>
        </w:tabs>
        <w:spacing w:lineRule="exact" w:line="209" w:before="0" w:after="0"/>
        <w:ind w:left="20" w:firstLine="320"/>
        <w:rPr/>
      </w:pPr>
      <w:r>
        <w:rPr>
          <w:rStyle w:val="WW105pt1"/>
        </w:rPr>
        <w:t>А ты меня подождешь?</w:t>
      </w:r>
    </w:p>
    <w:p>
      <w:pPr>
        <w:pStyle w:val="35"/>
        <w:numPr>
          <w:ilvl w:val="0"/>
          <w:numId w:val="8"/>
        </w:numPr>
        <w:shd w:fill="auto" w:val="clear"/>
        <w:tabs>
          <w:tab w:val="clear" w:pos="708"/>
          <w:tab w:val="left" w:pos="654" w:leader="none"/>
        </w:tabs>
        <w:spacing w:lineRule="exact" w:line="209" w:before="0" w:after="0"/>
        <w:ind w:left="20" w:right="20" w:firstLine="320"/>
        <w:rPr/>
      </w:pPr>
      <w:r>
        <w:rPr>
          <w:rStyle w:val="WW105pt1"/>
        </w:rPr>
        <w:t>Да нет,— сказала она,— я уж пойду вперед.— Таки</w:t>
        <w:softHyphen/>
        <w:t>ми штучками она всегда от меня отделывалась. Она собра</w:t>
        <w:softHyphen/>
        <w:t>ла улиток в корзину, накидав их прямо поверх рыбы. Об</w:t>
        <w:softHyphen/>
        <w:t>терла ранку на ступне чулком и лишь вытрясла чулок, до того как его натянуть, похлопала по платью, встав на вет</w:t>
        <w:softHyphen/>
        <w:t>ру, связала на затылке волосы и, небрежно со мной про</w:t>
        <w:softHyphen/>
        <w:t>стившись, прихрамывая, направилась по пляжу в сторону дома.</w:t>
      </w:r>
    </w:p>
    <w:p>
      <w:pPr>
        <w:pStyle w:val="35"/>
        <w:shd w:fill="auto" w:val="clear"/>
        <w:spacing w:lineRule="exact" w:line="209" w:before="0" w:after="0"/>
        <w:ind w:left="20" w:right="20" w:firstLine="320"/>
        <w:rPr/>
      </w:pPr>
      <w:r>
        <w:rPr>
          <w:rStyle w:val="WW105pt1"/>
        </w:rPr>
        <w:t>Я остался лежать на песке и, подперев голову руками, глядел ей вслед, следил, как она удалялась, голубая на фоне зеленого, потом голубая на песчано-желтом, чем бли</w:t>
        <w:softHyphen/>
        <w:t>же к дамбе, становилась все меньше, все неприметнее, пер</w:t>
        <w:softHyphen/>
        <w:t>вой попавшейся человеческой фигуркой — не разберешь даже, мужчина или женщина,— словно бы дамба тяжело</w:t>
        <w:softHyphen/>
        <w:t>весной своей массой уменьшала и придавливала человека, по крайней мере пока он двигался к ее основанию. Взоб</w:t>
        <w:softHyphen/>
        <w:t>равшись на гребень дамбы, Хильке оглянулась, поискала меня, нашла и повелительным жестом указала на взморье: ступай, мол, ищи улиток!</w:t>
      </w:r>
    </w:p>
    <w:p>
      <w:pPr>
        <w:pStyle w:val="35"/>
        <w:shd w:fill="auto" w:val="clear"/>
        <w:spacing w:lineRule="exact" w:line="214" w:before="0" w:after="0"/>
        <w:ind w:left="40" w:right="40" w:firstLine="320"/>
        <w:rPr/>
      </w:pPr>
      <w:r>
        <w:rPr>
          <w:rStyle w:val="WW105pt1"/>
        </w:rPr>
        <w:t>Я лежал и дожидался, пока она не скроется, но и тогда не вернулся на отмель, так как, едва Хильке скатилась с противоположного откоса дамбы, из зарослей волоснеца перед дюной поднялся человек; щупленький человечек этот был Бусбек. Он укрылся там, чтобы не встретиться с моей сестрой. Он что-то нес, доктор Бусбек нес какой-то сверток, крепко прижав его к себе, иногда он оглядывался, словно опасаясь, как бы не вернулась Хильке. Всем корпу</w:t>
        <w:softHyphen/>
        <w:t>сом наклонившись вперед и судорожно размахивая правой рукой, лез он на дюну — тут уж нетрудно было догадать</w:t>
        <w:softHyphen/>
        <w:t>ся, зачем ему понадобилось пересечь полуостров. Бусбек, вероятно, держал в руке носовой платок, потому что время от времени словно бы обтирал лоб и затылок; очевидно, он очень спешил, даже оборачиваясь назад или окидывая взглядом пляж, он ни разу не остановился. Он лез со зло</w:t>
        <w:softHyphen/>
        <w:t>бой, с каким-то ожесточением отвоевывая каждый дюйм у осыпавшегося под ногами песка, сухого песка дюны, не дававшего никакой опоры.</w:t>
      </w:r>
    </w:p>
    <w:p>
      <w:pPr>
        <w:pStyle w:val="35"/>
        <w:shd w:fill="auto" w:val="clear"/>
        <w:spacing w:lineRule="exact" w:line="214" w:before="0" w:after="0"/>
        <w:ind w:left="40" w:right="40" w:firstLine="320"/>
        <w:rPr/>
      </w:pPr>
      <w:r>
        <w:rPr>
          <w:rStyle w:val="WW105pt1"/>
        </w:rPr>
        <w:t>Надо признаться, Бусбек избрал хоть и кратчайший, но самый неудобный путь к кабине художника; низко при</w:t>
        <w:softHyphen/>
        <w:t>гнувшись, он упрямо держал курс на нее, изредка поспеш- цо протирая глаза, когда вдруг попадал в тучу песчинок, которую ветер взметал к вершине дюны, закручивал там бешеной воронкой и отбрасывал на берег. Спускаться было куда легче, тут доктору Бусбеку пришла охота потанце</w:t>
        <w:softHyphen/>
        <w:t>вать, он прыгал, приплясывал, скользил по склону вниз, затем пустился бегом к кабине художника, ребром ладони отбросил засов, сперва быстро оглянулся, потом долго и придирчиво обыскал взглядом полуостров, пляж и узкую полоску земли у дамбы и лишь затем юркнул в кабину и притворил дверь. Я и думать забыл об улитках, ну а Бус</w:t>
        <w:softHyphen/>
        <w:t>бек сам виноват: когда так странно, так подозрительно себя ведешь, нечего удивляться, если тобой заинтересуют</w:t>
        <w:softHyphen/>
        <w:t>ся и, вообразив невесть что, начнут за тобой следить.</w:t>
      </w:r>
    </w:p>
    <w:p>
      <w:pPr>
        <w:pStyle w:val="35"/>
        <w:shd w:fill="auto" w:val="clear"/>
        <w:spacing w:before="0" w:after="0"/>
        <w:ind w:left="40" w:right="40" w:firstLine="320"/>
        <w:rPr/>
      </w:pPr>
      <w:r>
        <w:rPr>
          <w:rStyle w:val="WW105pt1"/>
        </w:rPr>
        <w:t>Едва он затворил за собой дверь, как я вскочил на ноги и, пригнувшись, каждый миг готовый упасть плашмя, по</w:t>
        <w:softHyphen/>
        <w:t>бежал в обход, чтобы подойти к кабине с того боку, где не было окон.</w:t>
      </w:r>
    </w:p>
    <w:p>
      <w:pPr>
        <w:pStyle w:val="35"/>
        <w:shd w:fill="auto" w:val="clear"/>
        <w:spacing w:before="0" w:after="0"/>
        <w:ind w:left="40" w:firstLine="320"/>
        <w:rPr/>
      </w:pPr>
      <w:r>
        <w:rPr>
          <w:rStyle w:val="WW105pt1"/>
        </w:rPr>
        <w:t>Но падать мне не пришлось.</w:t>
      </w:r>
    </w:p>
    <w:p>
      <w:pPr>
        <w:pStyle w:val="35"/>
        <w:shd w:fill="auto" w:val="clear"/>
        <w:spacing w:before="0" w:after="0"/>
        <w:ind w:left="40" w:right="40" w:firstLine="320"/>
        <w:rPr/>
      </w:pPr>
      <w:r>
        <w:rPr>
          <w:rStyle w:val="WW105pt1"/>
        </w:rPr>
        <w:t>Медленно, все медленнее, на цыпочках, под прикрыти</w:t>
        <w:softHyphen/>
        <w:t>ем кабины прижимаюсь щекой к мореному дереву, прислу</w:t>
        <w:softHyphen/>
        <w:t>шиваюсь, быстро на четвереньках ползу к фасаду с окна</w:t>
        <w:softHyphen/>
        <w:t>ми, жду, внутри стучат, какой-то треск, скрежет ржавого гвоздя под стамеской, осторожно выпрямляюсь спиной к стене, ну-ка, еще ближе к широкому окну, только бы ничего не задеть, что это он там делает, почему возится с полови</w:t>
        <w:softHyphen/>
        <w:t>цами, не упала бы тень, он как будто стамеской поднима</w:t>
        <w:softHyphen/>
        <w:t>ет половицы, пригибаюсь к окну и так далее...</w:t>
      </w:r>
    </w:p>
    <w:p>
      <w:pPr>
        <w:pStyle w:val="35"/>
        <w:shd w:fill="auto" w:val="clear"/>
        <w:spacing w:before="0" w:after="0"/>
        <w:ind w:left="40" w:right="40" w:firstLine="320"/>
        <w:rPr/>
      </w:pPr>
      <w:r>
        <w:rPr>
          <w:rStyle w:val="WW105pt1"/>
        </w:rPr>
        <w:t>Мы увидели друг друга одновременно. Он, должно бщть, считался с возможностью моего появления здесь, во всяком случае, когда я наклонился к углу окна и затенил глаза ладонью, Бусбек уже глядел на меня, глядел скорее с до</w:t>
        <w:softHyphen/>
        <w:t>садой, чем с удивлением, стоя на коленях на деревянном полу и держа перед собой стамеску, которой оторвал и приподнял на четверть несколько половиц. Конечно, я опешил, оттого что Бусбек тут же меня обнаружил, но еще больше поразило меня, что он своими слабыми руками спо</w:t>
        <w:softHyphen/>
        <w:t>собен был орудовать стамеской и даже оторвал две-три до</w:t>
        <w:softHyphen/>
        <w:t>ски. И так мы уставились друг на друга: он —застыв на коленях, я — заглядывая в окно, все в той же неудобной позе, словно мое появление осталось незамеченным. Мы никак не могли отвести взгляд друг от друга, и чем доль</w:t>
        <w:softHyphen/>
        <w:t>ше это длилось, тем меньше я думал о бегстве, а Бусбек о том, чтобы снова приняться за дело. Он все держал в ру</w:t>
        <w:softHyphen/>
        <w:t>ках стамеску, а я все держал козырьком ладонь.</w:t>
      </w:r>
    </w:p>
    <w:p>
      <w:pPr>
        <w:pStyle w:val="35"/>
        <w:shd w:fill="auto" w:val="clear"/>
        <w:spacing w:before="0" w:after="0"/>
        <w:ind w:left="40" w:right="40" w:firstLine="320"/>
        <w:rPr/>
      </w:pPr>
      <w:r>
        <w:rPr>
          <w:rStyle w:val="WW105pt1"/>
        </w:rPr>
        <w:t>Но вот он мне кивнул, наконец-то рассеянно кивнул, с лица его исчезла досада, он кивнул мне, приглашая войти, и, когда я открыл дверь кабины, Бусбек меня поджидал, стоя у рабочего стола, стамеска лежала на полу, а рядом — перевязанная бечевкой папка. Вероятно, вид у меня был виноватый, потому что он тотчас приступил ко мне с об</w:t>
        <w:softHyphen/>
        <w:t>винениями:</w:t>
      </w:r>
    </w:p>
    <w:p>
      <w:pPr>
        <w:pStyle w:val="35"/>
        <w:numPr>
          <w:ilvl w:val="0"/>
          <w:numId w:val="8"/>
        </w:numPr>
        <w:shd w:fill="auto" w:val="clear"/>
        <w:tabs>
          <w:tab w:val="clear" w:pos="708"/>
          <w:tab w:val="left" w:pos="669" w:leader="none"/>
        </w:tabs>
        <w:spacing w:before="0" w:after="0"/>
        <w:ind w:left="40" w:right="40" w:firstLine="320"/>
        <w:rPr/>
      </w:pPr>
      <w:r>
        <w:rPr>
          <w:rStyle w:val="WW105pt1"/>
        </w:rPr>
        <w:t>Ты тайком, зачем и с какими намерениями высле</w:t>
        <w:softHyphen/>
        <w:t>живал меня, кто тебя послал, с какой целью?</w:t>
      </w:r>
    </w:p>
    <w:p>
      <w:pPr>
        <w:pStyle w:val="35"/>
        <w:shd w:fill="auto" w:val="clear"/>
        <w:spacing w:lineRule="exact" w:line="209" w:before="0" w:after="0"/>
        <w:ind w:left="40" w:right="20" w:firstLine="300"/>
        <w:rPr/>
      </w:pPr>
      <w:r>
        <w:rPr>
          <w:rStyle w:val="WW105pt1"/>
        </w:rPr>
        <w:t>По-моему, он был бы очень рад, скажи я ему, что отец послал меня за ним следом. Доктор Бусбек никак не мог поверить, что я пошел за ним по своей охоте.</w:t>
      </w:r>
    </w:p>
    <w:p>
      <w:pPr>
        <w:pStyle w:val="35"/>
        <w:numPr>
          <w:ilvl w:val="0"/>
          <w:numId w:val="8"/>
        </w:numPr>
        <w:shd w:fill="auto" w:val="clear"/>
        <w:tabs>
          <w:tab w:val="clear" w:pos="708"/>
          <w:tab w:val="left" w:pos="676" w:leader="none"/>
        </w:tabs>
        <w:spacing w:lineRule="exact" w:line="209" w:before="0" w:after="0"/>
        <w:ind w:left="40" w:right="20" w:firstLine="300"/>
        <w:rPr/>
      </w:pPr>
      <w:r>
        <w:rPr>
          <w:rStyle w:val="WW105pt1"/>
        </w:rPr>
        <w:t>Чего же ты ожидал? — допытывался он.— Что хотел узнать? — Я покосился на перевязанную бечевкой папку и пожал плечами. Перехватив мой взгляд, он какое-то вре</w:t>
        <w:softHyphen/>
        <w:t>мя молчал.—- Так зачем же? — спросил он наконец, на что я:</w:t>
      </w:r>
    </w:p>
    <w:p>
      <w:pPr>
        <w:pStyle w:val="35"/>
        <w:numPr>
          <w:ilvl w:val="0"/>
          <w:numId w:val="8"/>
        </w:numPr>
        <w:shd w:fill="auto" w:val="clear"/>
        <w:tabs>
          <w:tab w:val="clear" w:pos="708"/>
          <w:tab w:val="left" w:pos="647" w:leader="none"/>
        </w:tabs>
        <w:spacing w:lineRule="exact" w:line="209" w:before="0" w:after="0"/>
        <w:ind w:left="40" w:firstLine="300"/>
        <w:rPr/>
      </w:pPr>
      <w:r>
        <w:rPr>
          <w:rStyle w:val="WW105pt1"/>
        </w:rPr>
        <w:t>Не знаю, честное слово, не знаю.</w:t>
      </w:r>
    </w:p>
    <w:p>
      <w:pPr>
        <w:pStyle w:val="35"/>
        <w:shd w:fill="auto" w:val="clear"/>
        <w:spacing w:lineRule="exact" w:line="209" w:before="0" w:after="0"/>
        <w:ind w:left="40" w:right="20" w:firstLine="300"/>
        <w:rPr/>
      </w:pPr>
      <w:r>
        <w:rPr>
          <w:rStyle w:val="WW105pt1"/>
        </w:rPr>
        <w:t>Тут он утратил всю свою уверенность и показался мне таким же растерянным и смущенным, как обычно! доктор Бусбек всегда производил впечатление, будто сам нужда</w:t>
        <w:softHyphen/>
        <w:t>ется в помощи. Он сложил руки, попытался их засунуть в крахмальные манжеты, метнул в широкое окно испуган</w:t>
        <w:softHyphen/>
        <w:t>ный взгляд на пляж и через дверь оглядел дюну.</w:t>
      </w:r>
    </w:p>
    <w:p>
      <w:pPr>
        <w:pStyle w:val="35"/>
        <w:numPr>
          <w:ilvl w:val="0"/>
          <w:numId w:val="8"/>
        </w:numPr>
        <w:shd w:fill="auto" w:val="clear"/>
        <w:tabs>
          <w:tab w:val="clear" w:pos="708"/>
          <w:tab w:val="left" w:pos="664" w:leader="none"/>
        </w:tabs>
        <w:spacing w:lineRule="exact" w:line="209" w:before="0" w:after="0"/>
        <w:ind w:left="40" w:right="20" w:firstLine="300"/>
        <w:rPr/>
      </w:pPr>
      <w:r>
        <w:rPr>
          <w:rStyle w:val="WW105pt1"/>
        </w:rPr>
        <w:t>Это надо спрятать? — спросил я и поднял папку с пола.</w:t>
      </w:r>
    </w:p>
    <w:p>
      <w:pPr>
        <w:pStyle w:val="35"/>
        <w:shd w:fill="auto" w:val="clear"/>
        <w:spacing w:lineRule="exact" w:line="209" w:before="0" w:after="0"/>
        <w:ind w:left="40" w:right="20" w:firstLine="300"/>
        <w:rPr/>
      </w:pPr>
      <w:r>
        <w:rPr>
          <w:rStyle w:val="WW105pt1"/>
        </w:rPr>
        <w:t>Он вырвал у меня папку со всей грубостью, на какую только способен человек его склада, и тут же примиряю</w:t>
        <w:softHyphen/>
        <w:t>щим жестом попросил извинения за свою вспышку.— Наводчик туч? — сказал я, но Бусбек покачал головой: он знал, что художник доверил мне картину и что я пе</w:t>
        <w:softHyphen/>
        <w:t>редал ее Дитте вскоре после того, как машина скрылась из виду, он знал о нас все и многое даже раньше нас. Он искал, куда бы спрятать пацку, Макс Людвиг Йансен сам его послал, сразу же как вернулся из Хузума, нет, не со</w:t>
        <w:softHyphen/>
        <w:t>всем так: когда художник вернулся в то утро — разбитый, расстроенный, не желая ни с кем говорить,— он только молча поцеловал Дитте и заперся у себя в спальне, провел там много часов, да и выйдя оттуда, тоже ни словом не об</w:t>
        <w:softHyphen/>
        <w:t>молвился о том, что было в Хузуме, на все их вопросы он только качал головой, видимо, ему запретили о чем-либо рассказывать. Потом достал папку — до тех пор он прятал ее в Блеекенварфе,— вручил ее Тео Бусбеку и попросил спрятать в надежном месте, во всяком случае, более на</w:t>
        <w:softHyphen/>
        <w:t>дежном. Здесь, в кабине. Все это я узнал от Бусбека и еще узнал: в папке лежит самое ценное или то, что художнше считал самым ценным из всего им написанного. Нансен будто бы сам примерно так выразился. Но где спрятать папку в кабине и как?</w:t>
      </w:r>
    </w:p>
    <w:p>
      <w:pPr>
        <w:pStyle w:val="35"/>
        <w:shd w:fill="auto" w:val="clear"/>
        <w:spacing w:lineRule="exact" w:line="209" w:before="0" w:after="0"/>
        <w:ind w:left="40" w:right="20" w:firstLine="300"/>
        <w:rPr/>
      </w:pPr>
      <w:r>
        <w:rPr>
          <w:rStyle w:val="WW105pt1"/>
        </w:rPr>
        <w:t>Доктор Бусбек принялся искать промасленную бумагу, она должна была лежать не то в шкафу, не то под шкафом, не то за шкафом, мы оба искали бумагу, и, пока искали, я заметил, что он неотступно за мной наблюдает и с какой- то минуты лишь потому продолжал поиски, что не знал, как со мной быть. Бумагу мы так и не нашли. Может, кто ее прихватил, может, ее носило теперь по волнам, может, художник даже сам ее на что-то употребил, во всяком слу</w:t>
        <w:softHyphen/>
        <w:t>чае, бумаги, которая должна была уберечь папку и ее со</w:t>
        <w:softHyphen/>
        <w:t>держимое от сырости, на месте не оказалось, что Бусбек на</w:t>
        <w:softHyphen/>
        <w:t>конец установил скорее с облегчением, чем с недовольством.</w:t>
      </w:r>
    </w:p>
    <w:p>
      <w:pPr>
        <w:pStyle w:val="35"/>
        <w:numPr>
          <w:ilvl w:val="0"/>
          <w:numId w:val="6"/>
        </w:numPr>
        <w:shd w:fill="auto" w:val="clear"/>
        <w:tabs>
          <w:tab w:val="clear" w:pos="708"/>
          <w:tab w:val="left" w:pos="634" w:leader="none"/>
        </w:tabs>
        <w:spacing w:lineRule="exact" w:line="209" w:before="0" w:after="0"/>
        <w:ind w:left="0" w:right="20" w:firstLine="320"/>
        <w:rPr/>
      </w:pPr>
      <w:r>
        <w:rPr>
          <w:rStyle w:val="WW105pt1"/>
        </w:rPr>
        <w:t>Исчезла,— сказал он,— ничего не поделаешь, без промасленной бумаги папку хранить под полом нельзя. Да и вообще подходящее ли это место?</w:t>
      </w:r>
    </w:p>
    <w:p>
      <w:pPr>
        <w:pStyle w:val="35"/>
        <w:shd w:fill="auto" w:val="clear"/>
        <w:spacing w:lineRule="exact" w:line="209" w:before="0" w:after="0"/>
        <w:ind w:right="20" w:firstLine="320"/>
        <w:rPr/>
      </w:pPr>
      <w:r>
        <w:rPr>
          <w:rStyle w:val="WW105pt1"/>
        </w:rPr>
        <w:t>Он сам ответил на свой вопрос, пнув ногой поднятые доски, каблуком нажал и пристукнул, чтобы они стали на место, потом мы оба прыгнули на половицы и топали и ко</w:t>
        <w:softHyphen/>
        <w:t>лотили, а напоследок доктор Бусбек еще стамеской намерт</w:t>
        <w:softHyphen/>
        <w:t>во прибил расшатавшиеся гвозди: темное отверстие, на дне которого поблескивал влажный песок, предполагаемый тайник, было снова заделано.</w:t>
      </w:r>
    </w:p>
    <w:p>
      <w:pPr>
        <w:pStyle w:val="35"/>
        <w:numPr>
          <w:ilvl w:val="0"/>
          <w:numId w:val="6"/>
        </w:numPr>
        <w:shd w:fill="auto" w:val="clear"/>
        <w:tabs>
          <w:tab w:val="clear" w:pos="708"/>
          <w:tab w:val="left" w:pos="625" w:leader="none"/>
        </w:tabs>
        <w:spacing w:lineRule="exact" w:line="209" w:before="0" w:after="0"/>
        <w:ind w:left="0" w:firstLine="320"/>
        <w:rPr/>
      </w:pPr>
      <w:r>
        <w:rPr>
          <w:rStyle w:val="WW105pt1"/>
        </w:rPr>
        <w:t>Ты заберешь папку с собой? — спросил я, на что он:</w:t>
      </w:r>
    </w:p>
    <w:p>
      <w:pPr>
        <w:pStyle w:val="35"/>
        <w:numPr>
          <w:ilvl w:val="0"/>
          <w:numId w:val="6"/>
        </w:numPr>
        <w:shd w:fill="auto" w:val="clear"/>
        <w:tabs>
          <w:tab w:val="clear" w:pos="708"/>
          <w:tab w:val="left" w:pos="629" w:leader="none"/>
        </w:tabs>
        <w:spacing w:lineRule="exact" w:line="209" w:before="0" w:after="0"/>
        <w:ind w:left="0" w:right="20" w:firstLine="320"/>
        <w:rPr/>
      </w:pPr>
      <w:r>
        <w:rPr>
          <w:rStyle w:val="WW105pt1"/>
        </w:rPr>
        <w:t>Да, заберу, нет промасленной бумаги, да и вообще место неудачное.</w:t>
      </w:r>
    </w:p>
    <w:p>
      <w:pPr>
        <w:pStyle w:val="35"/>
        <w:shd w:fill="auto" w:val="clear"/>
        <w:spacing w:lineRule="exact" w:line="209" w:before="0" w:after="0"/>
        <w:ind w:right="20" w:firstLine="320"/>
        <w:rPr/>
      </w:pPr>
      <w:r>
        <w:rPr>
          <w:rStyle w:val="WW105pt1"/>
        </w:rPr>
        <w:t>Я попросил его показать мне картины из папки, но он наотрез отказался и даже, когда я потянулся развязать бечевку, рукой загородил от меня папку.</w:t>
      </w:r>
    </w:p>
    <w:p>
      <w:pPr>
        <w:pStyle w:val="35"/>
        <w:numPr>
          <w:ilvl w:val="0"/>
          <w:numId w:val="6"/>
        </w:numPr>
        <w:shd w:fill="auto" w:val="clear"/>
        <w:tabs>
          <w:tab w:val="clear" w:pos="708"/>
          <w:tab w:val="left" w:pos="622" w:leader="none"/>
        </w:tabs>
        <w:spacing w:lineRule="exact" w:line="209" w:before="0" w:after="0"/>
        <w:ind w:left="0" w:firstLine="320"/>
        <w:rPr/>
      </w:pPr>
      <w:r>
        <w:rPr>
          <w:rStyle w:val="WW105pt1"/>
        </w:rPr>
        <w:t>Новые картины? — спросил я.</w:t>
      </w:r>
    </w:p>
    <w:p>
      <w:pPr>
        <w:pStyle w:val="35"/>
        <w:numPr>
          <w:ilvl w:val="0"/>
          <w:numId w:val="6"/>
        </w:numPr>
        <w:shd w:fill="auto" w:val="clear"/>
        <w:tabs>
          <w:tab w:val="clear" w:pos="708"/>
          <w:tab w:val="left" w:pos="625" w:leader="none"/>
        </w:tabs>
        <w:spacing w:lineRule="exact" w:line="209" w:before="0" w:after="0"/>
        <w:ind w:left="0" w:firstLine="320"/>
        <w:rPr/>
      </w:pPr>
      <w:r>
        <w:rPr>
          <w:rStyle w:val="WW105pt1"/>
        </w:rPr>
        <w:t>Невидимые картины,— сказал он.</w:t>
      </w:r>
    </w:p>
    <w:p>
      <w:pPr>
        <w:pStyle w:val="35"/>
        <w:shd w:fill="auto" w:val="clear"/>
        <w:spacing w:lineRule="exact" w:line="209" w:before="0" w:after="0"/>
        <w:ind w:right="20" w:firstLine="320"/>
        <w:rPr/>
      </w:pPr>
      <w:r>
        <w:rPr>
          <w:rStyle w:val="WW105pt1"/>
        </w:rPr>
        <w:t>Тут я стал упрашивать, вызвался отнести папку в Блеекенварф, лишь бы он хоть разочек, хоть одну картин</w:t>
        <w:softHyphen/>
        <w:t>ку, хоть на секундочку... но он не хотел или не мог, он сказал:</w:t>
      </w:r>
    </w:p>
    <w:p>
      <w:pPr>
        <w:pStyle w:val="35"/>
        <w:numPr>
          <w:ilvl w:val="0"/>
          <w:numId w:val="6"/>
        </w:numPr>
        <w:shd w:fill="auto" w:val="clear"/>
        <w:tabs>
          <w:tab w:val="clear" w:pos="708"/>
          <w:tab w:val="left" w:pos="622" w:leader="none"/>
        </w:tabs>
        <w:spacing w:lineRule="exact" w:line="209" w:before="0" w:after="0"/>
        <w:ind w:left="0" w:firstLine="320"/>
        <w:rPr/>
      </w:pPr>
      <w:r>
        <w:rPr>
          <w:rStyle w:val="WW105pt1"/>
        </w:rPr>
        <w:t>А что это тебе даст, картины ведь невидимые.</w:t>
      </w:r>
    </w:p>
    <w:p>
      <w:pPr>
        <w:pStyle w:val="35"/>
        <w:numPr>
          <w:ilvl w:val="0"/>
          <w:numId w:val="6"/>
        </w:numPr>
        <w:shd w:fill="auto" w:val="clear"/>
        <w:tabs>
          <w:tab w:val="clear" w:pos="708"/>
          <w:tab w:val="left" w:pos="630" w:leader="none"/>
        </w:tabs>
        <w:spacing w:lineRule="exact" w:line="209" w:before="0" w:after="0"/>
        <w:ind w:left="0" w:firstLine="320"/>
        <w:rPr/>
      </w:pPr>
      <w:r>
        <w:rPr>
          <w:rStyle w:val="WW105pt1"/>
        </w:rPr>
        <w:t>Но их можно взять в руки?</w:t>
      </w:r>
    </w:p>
    <w:p>
      <w:pPr>
        <w:pStyle w:val="35"/>
        <w:numPr>
          <w:ilvl w:val="0"/>
          <w:numId w:val="6"/>
        </w:numPr>
        <w:shd w:fill="auto" w:val="clear"/>
        <w:tabs>
          <w:tab w:val="clear" w:pos="708"/>
          <w:tab w:val="left" w:pos="632" w:leader="none"/>
        </w:tabs>
        <w:spacing w:lineRule="exact" w:line="209" w:before="0" w:after="0"/>
        <w:ind w:left="0" w:firstLine="320"/>
        <w:rPr/>
      </w:pPr>
      <w:r>
        <w:rPr>
          <w:rStyle w:val="WW105pt1"/>
        </w:rPr>
        <w:t>Да, в руки взять можно.</w:t>
      </w:r>
    </w:p>
    <w:p>
      <w:pPr>
        <w:pStyle w:val="35"/>
        <w:numPr>
          <w:ilvl w:val="0"/>
          <w:numId w:val="6"/>
        </w:numPr>
        <w:shd w:fill="auto" w:val="clear"/>
        <w:tabs>
          <w:tab w:val="clear" w:pos="708"/>
          <w:tab w:val="left" w:pos="627" w:leader="none"/>
        </w:tabs>
        <w:spacing w:lineRule="exact" w:line="209" w:before="0" w:after="0"/>
        <w:ind w:left="0" w:firstLine="320"/>
        <w:rPr/>
      </w:pPr>
      <w:r>
        <w:rPr>
          <w:rStyle w:val="WW105pt1"/>
        </w:rPr>
        <w:t>И нести?</w:t>
      </w:r>
    </w:p>
    <w:p>
      <w:pPr>
        <w:pStyle w:val="35"/>
        <w:numPr>
          <w:ilvl w:val="0"/>
          <w:numId w:val="6"/>
        </w:numPr>
        <w:shd w:fill="auto" w:val="clear"/>
        <w:tabs>
          <w:tab w:val="clear" w:pos="708"/>
          <w:tab w:val="left" w:pos="630" w:leader="none"/>
        </w:tabs>
        <w:spacing w:lineRule="exact" w:line="209" w:before="0" w:after="0"/>
        <w:ind w:left="0" w:firstLine="320"/>
        <w:rPr/>
      </w:pPr>
      <w:r>
        <w:rPr>
          <w:rStyle w:val="WW105pt1"/>
        </w:rPr>
        <w:t>И нести тоже.</w:t>
      </w:r>
    </w:p>
    <w:p>
      <w:pPr>
        <w:pStyle w:val="35"/>
        <w:numPr>
          <w:ilvl w:val="0"/>
          <w:numId w:val="6"/>
        </w:numPr>
        <w:shd w:fill="auto" w:val="clear"/>
        <w:tabs>
          <w:tab w:val="clear" w:pos="708"/>
          <w:tab w:val="left" w:pos="627" w:leader="none"/>
        </w:tabs>
        <w:spacing w:lineRule="exact" w:line="209" w:before="0" w:after="0"/>
        <w:ind w:left="0" w:firstLine="320"/>
        <w:rPr/>
      </w:pPr>
      <w:r>
        <w:rPr>
          <w:rStyle w:val="WW105pt1"/>
        </w:rPr>
        <w:t>И повесить на стену?</w:t>
      </w:r>
    </w:p>
    <w:p>
      <w:pPr>
        <w:pStyle w:val="35"/>
        <w:numPr>
          <w:ilvl w:val="0"/>
          <w:numId w:val="6"/>
        </w:numPr>
        <w:shd w:fill="auto" w:val="clear"/>
        <w:tabs>
          <w:tab w:val="clear" w:pos="708"/>
          <w:tab w:val="left" w:pos="625" w:leader="none"/>
        </w:tabs>
        <w:spacing w:lineRule="exact" w:line="209" w:before="0" w:after="0"/>
        <w:ind w:left="0" w:firstLine="320"/>
        <w:rPr/>
      </w:pPr>
      <w:r>
        <w:rPr>
          <w:rStyle w:val="WW105pt1"/>
        </w:rPr>
        <w:t>И повесить.</w:t>
      </w:r>
    </w:p>
    <w:p>
      <w:pPr>
        <w:pStyle w:val="35"/>
        <w:numPr>
          <w:ilvl w:val="0"/>
          <w:numId w:val="6"/>
        </w:numPr>
        <w:shd w:fill="auto" w:val="clear"/>
        <w:tabs>
          <w:tab w:val="clear" w:pos="708"/>
          <w:tab w:val="left" w:pos="627" w:leader="none"/>
        </w:tabs>
        <w:spacing w:lineRule="exact" w:line="209" w:before="0" w:after="0"/>
        <w:ind w:left="0" w:firstLine="320"/>
        <w:rPr/>
      </w:pPr>
      <w:r>
        <w:rPr>
          <w:rStyle w:val="WW105pt1"/>
        </w:rPr>
        <w:t>Почему же они тогда называются невидимыми?</w:t>
      </w:r>
    </w:p>
    <w:p>
      <w:pPr>
        <w:pStyle w:val="35"/>
        <w:shd w:fill="auto" w:val="clear"/>
        <w:spacing w:lineRule="exact" w:line="209" w:before="0" w:after="0"/>
        <w:ind w:right="20" w:firstLine="320"/>
        <w:rPr/>
      </w:pPr>
      <w:r>
        <w:rPr>
          <w:rStyle w:val="WW105pt1"/>
        </w:rPr>
        <w:t>Доктор Бусбек испытующе оглядел комнату, удостове</w:t>
        <w:softHyphen/>
        <w:t>рился, что все в порядке, и сунул папку под мышку.</w:t>
      </w:r>
    </w:p>
    <w:p>
      <w:pPr>
        <w:pStyle w:val="35"/>
        <w:numPr>
          <w:ilvl w:val="0"/>
          <w:numId w:val="6"/>
        </w:numPr>
        <w:shd w:fill="auto" w:val="clear"/>
        <w:tabs>
          <w:tab w:val="clear" w:pos="708"/>
          <w:tab w:val="left" w:pos="622" w:leader="none"/>
        </w:tabs>
        <w:spacing w:lineRule="exact" w:line="209" w:before="0" w:after="0"/>
        <w:ind w:left="0" w:firstLine="320"/>
        <w:rPr/>
      </w:pPr>
      <w:r>
        <w:rPr>
          <w:rStyle w:val="WW105pt1"/>
        </w:rPr>
        <w:t>Что?</w:t>
      </w:r>
    </w:p>
    <w:p>
      <w:pPr>
        <w:pStyle w:val="35"/>
        <w:numPr>
          <w:ilvl w:val="0"/>
          <w:numId w:val="6"/>
        </w:numPr>
        <w:shd w:fill="auto" w:val="clear"/>
        <w:tabs>
          <w:tab w:val="clear" w:pos="708"/>
          <w:tab w:val="left" w:pos="651" w:leader="none"/>
        </w:tabs>
        <w:spacing w:lineRule="exact" w:line="209" w:before="0" w:after="0"/>
        <w:ind w:left="20" w:right="20" w:firstLine="320"/>
        <w:rPr/>
      </w:pPr>
      <w:r>
        <w:rPr>
          <w:rStyle w:val="WW105pt1"/>
        </w:rPr>
        <w:t>Раз они невидимые, эти картины,— сказал я,— тебе незачем их прятать в промасленной бумаге здесь под по</w:t>
        <w:softHyphen/>
        <w:t>лом, раз они невидимые, их и без того никто не найдет, что невидимо, то в безопасности.</w:t>
      </w:r>
    </w:p>
    <w:p>
      <w:pPr>
        <w:pStyle w:val="35"/>
        <w:numPr>
          <w:ilvl w:val="0"/>
          <w:numId w:val="6"/>
        </w:numPr>
        <w:shd w:fill="auto" w:val="clear"/>
        <w:tabs>
          <w:tab w:val="clear" w:pos="708"/>
          <w:tab w:val="left" w:pos="651" w:leader="none"/>
        </w:tabs>
        <w:spacing w:lineRule="exact" w:line="209" w:before="0" w:after="0"/>
        <w:ind w:left="20" w:right="20" w:firstLine="320"/>
        <w:rPr/>
      </w:pPr>
      <w:r>
        <w:rPr>
          <w:rStyle w:val="WW105pt1"/>
        </w:rPr>
        <w:t>Если так посмотреть,— он в самом деле сказал: «Если так посмотреть!» — ты, конечно, прав.— Он произ</w:t>
        <w:softHyphen/>
        <w:t>нес это вполоборота ко мне, мимоходом, уже направляясь к двери, но вдруг замедлил шаг, повернулся и продол</w:t>
        <w:softHyphen/>
        <w:t>жал: — Ты понимаешь, не все на этих картинах невидимо; какие-то указания, знаки, намеки,— знаешь, этакие на</w:t>
        <w:softHyphen/>
        <w:t>правляющие стрелки — там все же можно увидеть, но главное, то, что на самом деле важно, невидимо. Оно там, но невидимо, если ты меня понимаешь. Когда-нибудь, не знаю точно когда, в другие времена, все станет видимым. А сейчас хватит спрашивать, хватит болтать, ступай до</w:t>
        <w:softHyphen/>
        <w:t>мой.</w:t>
      </w:r>
    </w:p>
    <w:p>
      <w:pPr>
        <w:pStyle w:val="35"/>
        <w:numPr>
          <w:ilvl w:val="0"/>
          <w:numId w:val="6"/>
        </w:numPr>
        <w:shd w:fill="auto" w:val="clear"/>
        <w:tabs>
          <w:tab w:val="clear" w:pos="708"/>
          <w:tab w:val="left" w:pos="642" w:leader="none"/>
        </w:tabs>
        <w:spacing w:lineRule="exact" w:line="209" w:before="0" w:after="0"/>
        <w:ind w:left="20" w:firstLine="320"/>
        <w:rPr/>
      </w:pPr>
      <w:r>
        <w:rPr>
          <w:rStyle w:val="WW105pt1"/>
        </w:rPr>
        <w:t>А ты?</w:t>
      </w:r>
    </w:p>
    <w:p>
      <w:pPr>
        <w:pStyle w:val="35"/>
        <w:numPr>
          <w:ilvl w:val="0"/>
          <w:numId w:val="6"/>
        </w:numPr>
        <w:shd w:fill="auto" w:val="clear"/>
        <w:tabs>
          <w:tab w:val="clear" w:pos="708"/>
          <w:tab w:val="left" w:pos="642" w:leader="none"/>
        </w:tabs>
        <w:spacing w:lineRule="exact" w:line="209" w:before="0" w:after="0"/>
        <w:ind w:left="20" w:firstLine="320"/>
        <w:rPr/>
      </w:pPr>
      <w:r>
        <w:rPr>
          <w:rStyle w:val="WW105pt1"/>
        </w:rPr>
        <w:t>Я тоже пойду домой.</w:t>
      </w:r>
    </w:p>
    <w:p>
      <w:pPr>
        <w:pStyle w:val="35"/>
        <w:shd w:fill="auto" w:val="clear"/>
        <w:spacing w:lineRule="exact" w:line="209" w:before="0" w:after="0"/>
        <w:ind w:left="20" w:right="20" w:firstLine="320"/>
        <w:rPr/>
      </w:pPr>
      <w:r>
        <w:rPr>
          <w:rStyle w:val="WW105pt1"/>
        </w:rPr>
        <w:t>На прощание он все же мне улыбнулся, прижал к себе папку и вышел из кабины. Я мельком посмотрел ему вслед и видел, как он шел к крутому склону дюны, сначала не</w:t>
        <w:softHyphen/>
        <w:t>решительно, затем торопливо, сильно наклонившись вперед.</w:t>
      </w:r>
    </w:p>
    <w:p>
      <w:pPr>
        <w:pStyle w:val="35"/>
        <w:shd w:fill="auto" w:val="clear"/>
        <w:spacing w:lineRule="exact" w:line="209" w:before="0" w:after="0"/>
        <w:ind w:left="20" w:right="20" w:firstLine="320"/>
        <w:rPr/>
      </w:pPr>
      <w:r>
        <w:rPr>
          <w:rStyle w:val="WW105pt1"/>
        </w:rPr>
        <w:t>Рокот там на отмели — это был прилив. Море, пенясь, перекатывало через замыкающие протоки песчаные валы, пузырчатыми языками набегало на пологую отмель и за</w:t>
        <w:softHyphen/>
        <w:t>полняло лужи и промоины, оно несло с собой водоросли и ракушки, выворачивало плавник, стирало следы морских птиц, стерло и наши следы и все настойчивее с севера ата</w:t>
        <w:softHyphen/>
        <w:t>ковало берег, а потом и сушу, в быстром охвате отрезав серо-бурый участок, подбираясь все ближе к полуострову.</w:t>
      </w:r>
    </w:p>
    <w:p>
      <w:pPr>
        <w:pStyle w:val="35"/>
        <w:shd w:fill="auto" w:val="clear"/>
        <w:spacing w:lineRule="exact" w:line="209" w:before="0" w:after="0"/>
        <w:ind w:left="20" w:right="20" w:firstLine="320"/>
        <w:rPr/>
      </w:pPr>
      <w:r>
        <w:rPr>
          <w:rStyle w:val="WW105pt1"/>
        </w:rPr>
        <w:t>С улитками покончено, поздно собирать улитки для Хильке. Когда я вышел из кабины, доктора Бусбека уже нигде не было видно. Я пересек полуостров и пошел по пляжу, все время описывая дуги: навстречу набегающим волнам и спасаясь от них, едва они, пенясь по плотному песчаному грунту, грозили до меня добраться. Берег. Море. Но сперва все вперед к красному маяку, вверх по откосу, через дамбу и снова вниз, на кирпичную дорожку, мимо шлюза и мимо облезлого столба с табличкой «Ругбюльский полицейский пост». Старая бесколесная тележка, где я прятался в раннем детстве, казалось, еще глубже ушла в землю, поднятое кверху дышло подгнило, в нем появи</w:t>
        <w:softHyphen/>
        <w:t>лись длинные трещины, а на самой середке щелястой платформы проломилась доска. Итак, мимо тележки и мимо сарая тоже, но, дойдя до каменных ступенек крыль</w:t>
        <w:softHyphen/>
        <w:t>ца, я остановился, вынужден был остановиться, потому что надо мной в проеме двери, увеличенный перспективой по меньшей мере до семисполовинойметрового роста, стоял отец — совсем как в тот день, когда мы привезли на тачке Клааса,— стоял и ждал, полностью, так сказать, все засло</w:t>
        <w:softHyphen/>
        <w:t>няя, и тут уже мимо не пройдешь. И пока он, неподвиж</w:t>
        <w:softHyphen/>
        <w:t>но застыв, сверху глядел на меня, не отстраняясь, не про</w:t>
        <w:softHyphen/>
        <w:t>тягивая руки, без проблеска выражения на деревянном лице, он словно бы вырастал все выше и становился все грознее, так что я не решился поднять на него взгляд, а, опустив глаза, уставился на тупые, белесые от сырости носки его башмаков и выпачканные глиной краги — как он только носил эти краги, да ему еще нравилось их носить! — и тут я обнаружил, что петли и концы его аккуратно за</w:t>
        <w:softHyphen/>
        <w:t>вязанных бантом шнурков точь-в-точь одной длины. Ему доставляло удовольствие аккуратно завязывать шнурки, как доставляло удовольствие наблюдать, какое беспокой</w:t>
        <w:softHyphen/>
        <w:t>ство и тягостную неуверенность он вызывает у другого че</w:t>
        <w:softHyphen/>
        <w:t>ловека единственно таким вот упорным выжиданием, от которого всякому становилось не по себе.</w:t>
      </w:r>
    </w:p>
    <w:p>
      <w:pPr>
        <w:pStyle w:val="35"/>
        <w:shd w:fill="auto" w:val="clear"/>
        <w:spacing w:before="0" w:after="0"/>
        <w:ind w:left="20" w:right="20" w:firstLine="340"/>
        <w:rPr/>
      </w:pPr>
      <w:r>
        <w:rPr>
          <w:rStyle w:val="WW105pt1"/>
        </w:rPr>
        <w:t>Что он знает? В чем мне признаваться? Я уставился на его башмаки, съеживаясь в комочек и становясь мягким как воск от его молчания, и, когда он довел меня до размеров пятака, башмаки в рамке двери шевельнулись, сдвинулись, повернулись на сорок пять градусов, выставив свой смехо</w:t>
        <w:softHyphen/>
        <w:t>творно-кургузый профиль, да и лицо отца предстало те</w:t>
        <w:softHyphen/>
        <w:t>перь в профиль, он стоял, прислонясь спиной к косяку, то есть не только открывал мне путь, но всей позой своей приказывал мне войти. Я прошел мимо него в дом. В при</w:t>
        <w:softHyphen/>
        <w:t>хожей я остановился и слышал, как он повернулся.</w:t>
      </w:r>
    </w:p>
    <w:p>
      <w:pPr>
        <w:pStyle w:val="35"/>
        <w:numPr>
          <w:ilvl w:val="0"/>
          <w:numId w:val="6"/>
        </w:numPr>
        <w:shd w:fill="auto" w:val="clear"/>
        <w:tabs>
          <w:tab w:val="clear" w:pos="708"/>
          <w:tab w:val="left" w:pos="649" w:leader="none"/>
        </w:tabs>
        <w:spacing w:before="0" w:after="0"/>
        <w:ind w:left="20" w:right="20" w:firstLine="340"/>
        <w:rPr/>
      </w:pPr>
      <w:r>
        <w:rPr>
          <w:rStyle w:val="WW105pt1"/>
        </w:rPr>
        <w:t>В контору,— скомандовал он. И я пошел вперед, в тесную контору, значит, предстоит разговор.</w:t>
      </w:r>
    </w:p>
    <w:p>
      <w:pPr>
        <w:pStyle w:val="35"/>
        <w:shd w:fill="auto" w:val="clear"/>
        <w:spacing w:before="0" w:after="0"/>
        <w:ind w:left="20" w:right="20" w:firstLine="340"/>
        <w:rPr/>
      </w:pPr>
      <w:r>
        <w:rPr>
          <w:rStyle w:val="WW105pt1"/>
        </w:rPr>
        <w:t>Вначале он ограничился тем, что, сверля меня своим взглядом провидца, читал в моем лице, но, как видно, про</w:t>
        <w:softHyphen/>
        <w:t>читанного оказалось недостаточно. Тогда он сел спиной к окну и наудачу велел:</w:t>
      </w:r>
    </w:p>
    <w:p>
      <w:pPr>
        <w:pStyle w:val="35"/>
        <w:shd w:fill="auto" w:val="clear"/>
        <w:spacing w:before="0" w:after="0"/>
        <w:ind w:left="20" w:right="20" w:firstLine="340"/>
        <w:rPr/>
      </w:pPr>
      <w:r>
        <w:rPr>
          <w:rStyle w:val="WW"/>
          <w:b w:val="false"/>
          <w:bCs w:val="false"/>
        </w:rPr>
        <w:t>*т</w:t>
      </w:r>
      <w:r>
        <w:rPr>
          <w:rStyle w:val="WW105pt1"/>
        </w:rPr>
        <w:t xml:space="preserve"> Рассказывай! — Но как отвечать на такое приказа</w:t>
        <w:softHyphen/>
        <w:t>ние?— Рассказывай,—повторил он.—Давай рассказывай, что ж ты молчишь? — Я уже понимал, что он чего-то от меня добивается, но чего? — Рассказывай! Не прикидывай</w:t>
        <w:softHyphen/>
        <w:t>ся, рассказывай! — Итак, признаваться, рассказывать зна</w:t>
        <w:softHyphen/>
        <w:t>чило для него признаваться.— Ты больше знаешь,— ска</w:t>
        <w:softHyphen/>
        <w:t>зал отец,— больше, чем мне рассказываешь. Я считал, мы с тобой уговорились работать вместе? Так что ж ты?</w:t>
      </w:r>
    </w:p>
    <w:p>
      <w:pPr>
        <w:pStyle w:val="35"/>
        <w:shd w:fill="auto" w:val="clear"/>
        <w:spacing w:before="0" w:after="0"/>
        <w:ind w:left="40" w:right="60" w:firstLine="340"/>
        <w:rPr/>
      </w:pPr>
      <w:r>
        <w:rPr>
          <w:rStyle w:val="WW105pt1"/>
        </w:rPr>
        <w:t>Он встал, заложив руки за спину, не спеша приблизил</w:t>
        <w:softHyphen/>
        <w:t>ся ко мне, тут уж можно было предвидеть дальнейшее, од</w:t>
        <w:softHyphen/>
        <w:t>нако он так долго медлил с оплеухой — призванной скорее поощрить, нежели наказать,— что в конце концов все же застал меня врасплох. Отец в самом деле поверил, что оплеуха подействовала на мою память поощряюще, оживи</w:t>
        <w:softHyphen/>
        <w:t>ла ее, и, успокоенный, вернулся на свое место.</w:t>
      </w:r>
    </w:p>
    <w:p>
      <w:pPr>
        <w:pStyle w:val="35"/>
        <w:numPr>
          <w:ilvl w:val="0"/>
          <w:numId w:val="6"/>
        </w:numPr>
        <w:shd w:fill="auto" w:val="clear"/>
        <w:tabs>
          <w:tab w:val="clear" w:pos="708"/>
          <w:tab w:val="left" w:pos="674" w:leader="none"/>
        </w:tabs>
        <w:spacing w:before="0" w:after="0"/>
        <w:ind w:left="40" w:right="60" w:firstLine="340"/>
        <w:rPr/>
      </w:pPr>
      <w:r>
        <w:rPr>
          <w:rStyle w:val="WW105pt1"/>
        </w:rPr>
        <w:t>Ты же все время там торчишь,— сказал он,— весь день околачиваешься в Блеекенварфе и все видишь, рас</w:t>
        <w:softHyphen/>
        <w:t>сказывай!</w:t>
      </w:r>
    </w:p>
    <w:p>
      <w:pPr>
        <w:pStyle w:val="35"/>
        <w:shd w:fill="auto" w:val="clear"/>
        <w:spacing w:before="0" w:after="0"/>
        <w:ind w:left="40" w:firstLine="340"/>
        <w:rPr/>
      </w:pPr>
      <w:r>
        <w:rPr>
          <w:rStyle w:val="WW105pt1"/>
        </w:rPr>
        <w:t>Раз он так на этом настаивает, что ж, пожалуйста!</w:t>
      </w:r>
    </w:p>
    <w:p>
      <w:pPr>
        <w:pStyle w:val="35"/>
        <w:numPr>
          <w:ilvl w:val="0"/>
          <w:numId w:val="6"/>
        </w:numPr>
        <w:shd w:fill="auto" w:val="clear"/>
        <w:tabs>
          <w:tab w:val="clear" w:pos="708"/>
          <w:tab w:val="left" w:pos="671" w:leader="none"/>
        </w:tabs>
        <w:spacing w:before="0" w:after="0"/>
        <w:ind w:left="40" w:right="60" w:firstLine="340"/>
        <w:rPr/>
      </w:pPr>
      <w:r>
        <w:rPr>
          <w:rStyle w:val="WW105pt1"/>
        </w:rPr>
        <w:t>Вчера в Блеекенварфе пекли пирог с крошкой, док</w:t>
        <w:softHyphen/>
        <w:t>тор Бусбек сидел на солнце и читал, мы с Юттой забра</w:t>
        <w:softHyphen/>
        <w:t>лись в пролетку, знаешь, старую, в сарае, а Йост сел на козлы и так бесился, что даще кнут сломал...</w:t>
      </w:r>
    </w:p>
    <w:p>
      <w:pPr>
        <w:pStyle w:val="35"/>
        <w:shd w:fill="auto" w:val="clear"/>
        <w:spacing w:before="0" w:after="0"/>
        <w:ind w:left="40" w:right="60" w:firstLine="340"/>
        <w:rPr/>
      </w:pPr>
      <w:r>
        <w:rPr>
          <w:rStyle w:val="WW105pt1"/>
        </w:rPr>
        <w:t>Всякую ерунду, какую только мог откопать в памяти, выложил я ему: что однорукого почтальона Бродерсена угощали чаем, что Дитте после обеда спала, что мы погна</w:t>
        <w:softHyphen/>
        <w:t>ли уток с пруда в ров. Как терпеливо выслушивал отец даже такие пустяки! Но затем вдруг:</w:t>
      </w:r>
    </w:p>
    <w:p>
      <w:pPr>
        <w:pStyle w:val="35"/>
        <w:numPr>
          <w:ilvl w:val="0"/>
          <w:numId w:val="6"/>
        </w:numPr>
        <w:shd w:fill="auto" w:val="clear"/>
        <w:tabs>
          <w:tab w:val="clear" w:pos="708"/>
          <w:tab w:val="left" w:pos="687" w:leader="none"/>
        </w:tabs>
        <w:spacing w:before="0" w:after="0"/>
        <w:ind w:left="40" w:firstLine="340"/>
        <w:rPr/>
      </w:pPr>
      <w:r>
        <w:rPr>
          <w:rStyle w:val="WW105pt1"/>
        </w:rPr>
        <w:t>А ты ничего не забыл?</w:t>
      </w:r>
    </w:p>
    <w:p>
      <w:pPr>
        <w:pStyle w:val="35"/>
        <w:shd w:fill="auto" w:val="clear"/>
        <w:spacing w:before="0" w:after="0"/>
        <w:ind w:left="700" w:hanging="0"/>
        <w:jc w:val="left"/>
        <w:rPr/>
      </w:pPr>
      <w:r>
        <w:rPr>
          <w:rStyle w:val="WW105pt1"/>
        </w:rPr>
        <w:t>Про дождь? — заикнулся я.</w:t>
      </w:r>
    </w:p>
    <w:p>
      <w:pPr>
        <w:pStyle w:val="35"/>
        <w:numPr>
          <w:ilvl w:val="0"/>
          <w:numId w:val="6"/>
        </w:numPr>
        <w:shd w:fill="auto" w:val="clear"/>
        <w:tabs>
          <w:tab w:val="clear" w:pos="708"/>
          <w:tab w:val="left" w:pos="666" w:leader="none"/>
        </w:tabs>
        <w:spacing w:before="0" w:after="0"/>
        <w:ind w:left="40" w:right="60" w:firstLine="340"/>
        <w:rPr/>
      </w:pPr>
      <w:r>
        <w:rPr>
          <w:rStyle w:val="WW105pt1"/>
        </w:rPr>
        <w:t>Про хлюпика,— отрезал он,— про этого Бусбека, од что-то вынес, похоже, что папку. Он вынес ее из дому и пошел к полуострову, ты же там был. Если у тебя есть глаза, ты не мог его не видеть.</w:t>
      </w:r>
    </w:p>
    <w:p>
      <w:pPr>
        <w:pStyle w:val="35"/>
        <w:numPr>
          <w:ilvl w:val="0"/>
          <w:numId w:val="6"/>
        </w:numPr>
        <w:shd w:fill="auto" w:val="clear"/>
        <w:tabs>
          <w:tab w:val="clear" w:pos="708"/>
          <w:tab w:val="left" w:pos="678" w:leader="none"/>
        </w:tabs>
        <w:spacing w:before="0" w:after="0"/>
        <w:ind w:left="40" w:right="60" w:firstLine="340"/>
        <w:rPr/>
      </w:pPr>
      <w:r>
        <w:rPr>
          <w:rStyle w:val="WW105pt1"/>
        </w:rPr>
        <w:t>Ах, ты о нем,— протянул я,— ну как же. Он пошел через дюну,—сказал я,— чего-то спешил, в кабину торо</w:t>
        <w:softHyphen/>
        <w:t>пился, он заходил туда, может, хотел что спрятать.</w:t>
      </w:r>
    </w:p>
    <w:p>
      <w:pPr>
        <w:pStyle w:val="35"/>
        <w:numPr>
          <w:ilvl w:val="0"/>
          <w:numId w:val="6"/>
        </w:numPr>
        <w:shd w:fill="auto" w:val="clear"/>
        <w:tabs>
          <w:tab w:val="clear" w:pos="708"/>
          <w:tab w:val="left" w:pos="680" w:leader="none"/>
        </w:tabs>
        <w:spacing w:before="0" w:after="0"/>
        <w:ind w:left="40" w:firstLine="340"/>
        <w:rPr/>
      </w:pPr>
      <w:r>
        <w:rPr>
          <w:rStyle w:val="WW105pt1"/>
        </w:rPr>
        <w:t>Ты думаешь? — спросил отец.</w:t>
      </w:r>
    </w:p>
    <w:p>
      <w:pPr>
        <w:pStyle w:val="35"/>
        <w:numPr>
          <w:ilvl w:val="0"/>
          <w:numId w:val="6"/>
        </w:numPr>
        <w:shd w:fill="auto" w:val="clear"/>
        <w:tabs>
          <w:tab w:val="clear" w:pos="708"/>
          <w:tab w:val="left" w:pos="669" w:leader="none"/>
        </w:tabs>
        <w:spacing w:before="0" w:after="0"/>
        <w:ind w:left="40" w:right="60" w:firstLine="340"/>
        <w:rPr/>
      </w:pPr>
      <w:r>
        <w:rPr>
          <w:rStyle w:val="WW105pt1"/>
        </w:rPr>
        <w:t>Он довольно долго там пробыл,— сказал я,— может, что и спрятал под половицами.</w:t>
      </w:r>
    </w:p>
    <w:p>
      <w:pPr>
        <w:pStyle w:val="35"/>
        <w:numPr>
          <w:ilvl w:val="0"/>
          <w:numId w:val="6"/>
        </w:numPr>
        <w:shd w:fill="auto" w:val="clear"/>
        <w:tabs>
          <w:tab w:val="clear" w:pos="708"/>
          <w:tab w:val="left" w:pos="687" w:leader="none"/>
        </w:tabs>
        <w:spacing w:before="0" w:after="0"/>
        <w:ind w:left="40" w:firstLine="340"/>
        <w:rPr/>
      </w:pPr>
      <w:r>
        <w:rPr>
          <w:rStyle w:val="WW105pt1"/>
        </w:rPr>
        <w:t>Под половицами?</w:t>
      </w:r>
    </w:p>
    <w:p>
      <w:pPr>
        <w:pStyle w:val="35"/>
        <w:numPr>
          <w:ilvl w:val="0"/>
          <w:numId w:val="6"/>
        </w:numPr>
        <w:shd w:fill="auto" w:val="clear"/>
        <w:tabs>
          <w:tab w:val="clear" w:pos="708"/>
          <w:tab w:val="left" w:pos="680" w:leader="none"/>
        </w:tabs>
        <w:spacing w:before="0" w:after="0"/>
        <w:ind w:left="40" w:firstLine="340"/>
        <w:rPr/>
      </w:pPr>
      <w:r>
        <w:rPr>
          <w:rStyle w:val="WW105pt1"/>
        </w:rPr>
        <w:t>А больше там негде спрятать.</w:t>
      </w:r>
    </w:p>
    <w:p>
      <w:pPr>
        <w:pStyle w:val="35"/>
        <w:shd w:fill="auto" w:val="clear"/>
        <w:spacing w:before="0" w:after="0"/>
        <w:ind w:left="40" w:firstLine="340"/>
        <w:rPr/>
      </w:pPr>
      <w:r>
        <w:rPr>
          <w:rStyle w:val="WW105pt1"/>
        </w:rPr>
        <w:t>Отец какое-то время молчал, затем проговорил!</w:t>
      </w:r>
    </w:p>
    <w:p>
      <w:pPr>
        <w:pStyle w:val="35"/>
        <w:numPr>
          <w:ilvl w:val="0"/>
          <w:numId w:val="6"/>
        </w:numPr>
        <w:shd w:fill="auto" w:val="clear"/>
        <w:tabs>
          <w:tab w:val="clear" w:pos="708"/>
          <w:tab w:val="left" w:pos="678" w:leader="none"/>
        </w:tabs>
        <w:spacing w:before="0" w:after="0"/>
        <w:ind w:left="40" w:right="60" w:firstLine="340"/>
        <w:rPr/>
      </w:pPr>
      <w:r>
        <w:rPr>
          <w:rStyle w:val="WW105pt1"/>
        </w:rPr>
        <w:t>Запрет — это ему нипочем, он все время работает, втихую. Но я его накрок), на этот раз он от меня не уйдет.</w:t>
      </w:r>
    </w:p>
    <w:p>
      <w:pPr>
        <w:pStyle w:val="35"/>
        <w:shd w:fill="auto" w:val="clear"/>
        <w:spacing w:before="0" w:after="0"/>
        <w:ind w:left="40" w:right="20" w:hanging="0"/>
        <w:rPr/>
      </w:pPr>
      <w:r>
        <w:rPr>
          <w:rStyle w:val="WW105pt1"/>
        </w:rPr>
        <w:t>Накрою его или его мазню, и тогда уж ничто ему не помо</w:t>
        <w:softHyphen/>
        <w:t>жет. Я покажу, что запреты существуют для всех без ис</w:t>
        <w:softHyphen/>
        <w:t>ключения и для него тоже: это мой долг. В кабине, гово</w:t>
        <w:softHyphen/>
        <w:t>ришь, под половицами?</w:t>
      </w:r>
    </w:p>
    <w:p>
      <w:pPr>
        <w:pStyle w:val="35"/>
        <w:numPr>
          <w:ilvl w:val="0"/>
          <w:numId w:val="6"/>
        </w:numPr>
        <w:shd w:fill="auto" w:val="clear"/>
        <w:tabs>
          <w:tab w:val="clear" w:pos="708"/>
          <w:tab w:val="left" w:pos="664" w:leader="none"/>
        </w:tabs>
        <w:spacing w:before="0" w:after="0"/>
        <w:ind w:left="40" w:right="20" w:firstLine="320"/>
        <w:rPr/>
      </w:pPr>
      <w:r>
        <w:rPr>
          <w:rStyle w:val="WW105pt1"/>
        </w:rPr>
        <w:t>Очень может быть,—сказал я.—Больше там ведь негде спрятать.</w:t>
      </w:r>
    </w:p>
    <w:p>
      <w:pPr>
        <w:pStyle w:val="35"/>
        <w:shd w:fill="auto" w:val="clear"/>
        <w:spacing w:before="0" w:after="0"/>
        <w:ind w:left="40" w:right="20" w:firstLine="320"/>
        <w:rPr/>
      </w:pPr>
      <w:r>
        <w:rPr>
          <w:rStyle w:val="WW105pt1"/>
        </w:rPr>
        <w:t>Отец встал, прошел мимо меня к окну, стал что-то де</w:t>
        <w:softHyphen/>
        <w:t>лать за моей спиной, я без труда догадался что: судя по звуку, он ножом соскабливал присохшую грязь со своих краг. Но я не смел обернуться, стоял и прислушивался к звукам за моей спиной, пока их не заглушили более гром</w:t>
        <w:softHyphen/>
        <w:t>кие звуки, ворвавшиеся к нам из кухни: мать включила радио.</w:t>
      </w:r>
    </w:p>
    <w:p>
      <w:pPr>
        <w:pStyle w:val="35"/>
        <w:shd w:fill="auto" w:val="clear"/>
        <w:spacing w:before="0" w:after="0"/>
        <w:ind w:left="40" w:right="20" w:firstLine="320"/>
        <w:rPr/>
      </w:pPr>
      <w:r>
        <w:rPr>
          <w:rStyle w:val="WW105pt1"/>
        </w:rPr>
        <w:t>Сперва будто полчища кузнечиков запрыгали по гофри</w:t>
        <w:softHyphen/>
        <w:t>рованному железу, потом что-то завыло и засвистело, по</w:t>
        <w:softHyphen/>
        <w:t>том кто-то запустил электродрель, и наконец раздался го</w:t>
        <w:softHyphen/>
        <w:t>лос, но слов нельзя было разобрать, пока мать не покру</w:t>
        <w:softHyphen/>
        <w:t>тила ручку настройки, тут голос стал ясным; уверенный, чуть ли не радостный, он разносился по всему дому. В об</w:t>
        <w:softHyphen/>
        <w:t>щем, сообщали, что Италия объявила нам войну, это сочли нужным марионеточный король по имени Виктор Эмману</w:t>
        <w:softHyphen/>
        <w:t>ил и высокопоставленный болван по имени Бадольо. Но мы не должны тревожиться, полагал голос, не должны огор</w:t>
        <w:softHyphen/>
        <w:t>чаться, что бывший товарищ по оружию и т. д., ибо толь</w:t>
        <w:softHyphen/>
        <w:t>ко сейчас, предоставленные самим себе, можем мы пока</w:t>
        <w:softHyphen/>
        <w:t>зать миру, на что мы способны, только сейчас, избавлен</w:t>
        <w:softHyphen/>
        <w:t>ные от необходимости оглядываться на ненадежного союз</w:t>
        <w:softHyphen/>
        <w:t>ника, можем мы в полную меру проявить присущую нам доблесть. Так полагал голос. В нем звучало облегчение. В нем звучала убежденность. А уверенности в нем и так было больше чем йадо.</w:t>
      </w:r>
    </w:p>
    <w:p>
      <w:pPr>
        <w:pStyle w:val="35"/>
        <w:numPr>
          <w:ilvl w:val="0"/>
          <w:numId w:val="6"/>
        </w:numPr>
        <w:shd w:fill="auto" w:val="clear"/>
        <w:tabs>
          <w:tab w:val="clear" w:pos="708"/>
          <w:tab w:val="left" w:pos="666" w:leader="none"/>
        </w:tabs>
        <w:spacing w:before="0" w:after="0"/>
        <w:ind w:left="40" w:right="20" w:firstLine="320"/>
        <w:rPr/>
      </w:pPr>
      <w:r>
        <w:rPr>
          <w:rStyle w:val="WW105pt1"/>
        </w:rPr>
        <w:t>Значит, Италия,— проговорил отец. Я обернулся, он стоял у окна, устремив взгляд на торфяные пруды.—И в первую мировую войну,— сказал он,— и сейчас опять, вот вам итальянцы — тарантелла да брильянтин на уме, боль</w:t>
        <w:softHyphen/>
        <w:t>ше ничего. Можно бы знать наперед.</w:t>
      </w:r>
    </w:p>
    <w:p>
      <w:pPr>
        <w:pStyle w:val="35"/>
        <w:shd w:fill="auto" w:val="clear"/>
        <w:spacing w:before="0" w:after="0"/>
        <w:ind w:left="40" w:right="20" w:firstLine="320"/>
        <w:rPr/>
      </w:pPr>
      <w:r>
        <w:rPr>
          <w:rStyle w:val="WW105pt1"/>
        </w:rPr>
        <w:t>Он выпрямился, подобрался, сжал кулаки, напряг зад и вдруг, повернувшись кругом, с невидящим взглядом про</w:t>
        <w:softHyphen/>
        <w:t>шел мимо меня в переднюю, где, дополнив амуницию, на</w:t>
        <w:softHyphen/>
        <w:t>цепив портупею и служебный пистолет, сразу обратился в обмундированного по всей форме полицейского, крикнул в кухонную дверь:</w:t>
      </w:r>
    </w:p>
    <w:p>
      <w:pPr>
        <w:pStyle w:val="35"/>
        <w:numPr>
          <w:ilvl w:val="0"/>
          <w:numId w:val="6"/>
        </w:numPr>
        <w:shd w:fill="auto" w:val="clear"/>
        <w:tabs>
          <w:tab w:val="clear" w:pos="708"/>
          <w:tab w:val="left" w:pos="678" w:leader="none"/>
        </w:tabs>
        <w:spacing w:lineRule="exact" w:line="209" w:before="0" w:after="0"/>
        <w:ind w:left="40" w:right="20" w:firstLine="320"/>
        <w:rPr/>
      </w:pPr>
      <w:r>
        <w:rPr>
          <w:rStyle w:val="WW105pt1"/>
        </w:rPr>
        <w:t>Так пока... мм? — Сказал еще, видимо отвечая на вопрос матери, когда он будет ужинать: — Потом, по</w:t>
        <w:softHyphen/>
        <w:t>том,— распахнул дверь, достал из сарая велосипед, повел его к кирпичной дорожке, вскочил в седло и покатил в сторону дамбы. По радио передавали Баденвейлерский марш. Езжай, езжай, злорадствовал я.</w:t>
      </w:r>
    </w:p>
    <w:p>
      <w:pPr>
        <w:pStyle w:val="35"/>
        <w:shd w:fill="auto" w:val="clear"/>
        <w:spacing w:lineRule="exact" w:line="209" w:before="0" w:after="0"/>
        <w:ind w:left="40" w:right="20" w:firstLine="320"/>
        <w:rPr/>
      </w:pPr>
      <w:r>
        <w:rPr>
          <w:rStyle w:val="WW105pt1"/>
        </w:rPr>
        <w:t>Я тоже не проголодался и думал, как отец, поужинать потом; мне предстояло еще одно дело на старой мельнице, но только я вышел в переднюю, как раздался окрик:</w:t>
      </w:r>
    </w:p>
    <w:p>
      <w:pPr>
        <w:pStyle w:val="35"/>
        <w:numPr>
          <w:ilvl w:val="0"/>
          <w:numId w:val="6"/>
        </w:numPr>
        <w:shd w:fill="auto" w:val="clear"/>
        <w:tabs>
          <w:tab w:val="clear" w:pos="708"/>
          <w:tab w:val="left" w:pos="662" w:leader="none"/>
        </w:tabs>
        <w:spacing w:lineRule="exact" w:line="209" w:before="0" w:after="0"/>
        <w:ind w:left="40" w:firstLine="320"/>
        <w:rPr/>
      </w:pPr>
      <w:r>
        <w:rPr>
          <w:rStyle w:val="WW105pt1"/>
        </w:rPr>
        <w:t>Иди ужинать, Зигги, марш!</w:t>
      </w:r>
    </w:p>
    <w:p>
      <w:pPr>
        <w:pStyle w:val="35"/>
        <w:shd w:fill="auto" w:val="clear"/>
        <w:spacing w:lineRule="exact" w:line="209" w:before="0" w:after="0"/>
        <w:ind w:left="40" w:right="20" w:firstLine="320"/>
        <w:rPr/>
      </w:pPr>
      <w:r>
        <w:rPr>
          <w:rStyle w:val="WW105pt1"/>
        </w:rPr>
        <w:t>Не бойтесь, что у нас снова будет на ужин рыба — было рагу, тушеная фасоль и груши, и к ним картофель, а вместо мяса — шкварки, и мы молча сидели друг против друга, моя мать и я, Хильке все еще не вернулась. Мать, задумавшись, смотрела куда-то поверх меня, подносила ко рту грушу или картошку и, ни разу даже не подув, погру</w:t>
        <w:softHyphen/>
        <w:t>жала в нее зубы, ни одно кушанье не было для нее слиш</w:t>
        <w:softHyphen/>
        <w:t>ком горячим. Ела она безо всякой охоты, выпучив глаза, медленно жуя и глотая. Подцепит зеленую фасолину и упрется в нее, так что уж тачинаешь думать про эту фа</w:t>
        <w:softHyphen/>
        <w:t>солину самое дурное, по меньшей мере ждешь, что после такого подозрительного осмотра мать отложит ее на край тарелки или бросит в раковину, но она брезгливо стянет фасолину с вилки, не сжует, а скорее разомнет языком о небо и с бесстрастным видом проглотит зеленую кашицу. Начнешь ей что-нибудь за столом рассказывать, она лишь повелительно укажет на тарелку: «Вот твое дело, не раз</w:t>
        <w:softHyphen/>
        <w:t>говаривай, ешь!» Станешь есть торопливо — она делает замечания, нет аппетита — она грозит; словом, садиться за стол один на один с Гудрун Йепсен не доставляло мне ни</w:t>
        <w:softHyphen/>
        <w:t>какого удовольствия.</w:t>
      </w:r>
    </w:p>
    <w:p>
      <w:pPr>
        <w:pStyle w:val="35"/>
        <w:shd w:fill="auto" w:val="clear"/>
        <w:spacing w:lineRule="exact" w:line="209" w:before="0" w:after="0"/>
        <w:ind w:left="40" w:right="20" w:firstLine="320"/>
        <w:rPr/>
      </w:pPr>
      <w:r>
        <w:rPr>
          <w:rStyle w:val="WW105pt1"/>
        </w:rPr>
        <w:t>Я управился намного раньше нее, и все же она меня не отпустила, настояла на моем присутствии, велела убрать со стола: грязную посуду — в раковину, наполовину пол</w:t>
        <w:softHyphen/>
        <w:t>ные кастрюли — в духовку, я должен был даже вытереть стол, а сама она безучастно при этом сидела и лишь время от времени скрипела зубами. Но я не намерен расписывать свое бешенство и даже начинать не хочу изображать ее со спины — тугой шиньон, длинную в родинках шею, прямую поясницу, самовластные бедра — лучше сразу же впущу инспектора плотин Бультйоганна, этого старого морского петуха, который, как я сам убедился, носил не один, а це-</w:t>
      </w:r>
    </w:p>
    <w:p>
      <w:pPr>
        <w:pStyle w:val="35"/>
        <w:shd w:fill="auto" w:val="clear"/>
        <w:spacing w:before="0" w:after="0"/>
        <w:ind w:left="20" w:right="260" w:hanging="0"/>
        <w:rPr/>
      </w:pPr>
      <w:r>
        <w:rPr>
          <w:rStyle w:val="WW105pt1"/>
        </w:rPr>
        <w:t>лых три национал-социалистских значка: на рубашке, на пиджаке и на пальто. В дверь он стучал, лишь стоя уже в комнате. Он всегда путал собственных детей — их у него было девять,— не удивительно, что он и меня всякий раз называл по-новому, то Хинриком, то Бертольдом, то Гер</w:t>
        <w:softHyphen/>
        <w:t>маном, иногда даже Асмусом-младшим, мне это было все равно, лишь бы он велел кланяться моей копилке. Он не здоровался, а вручал мне монету в десять пфеннигов и го</w:t>
        <w:softHyphen/>
        <w:t>ворил: «Кланяйся твоей копилке».</w:t>
      </w:r>
    </w:p>
    <w:p>
      <w:pPr>
        <w:pStyle w:val="35"/>
        <w:shd w:fill="auto" w:val="clear"/>
        <w:spacing w:before="0" w:after="0"/>
        <w:ind w:left="20" w:right="260" w:firstLine="320"/>
        <w:rPr/>
      </w:pPr>
      <w:r>
        <w:rPr>
          <w:rStyle w:val="WW105pt1"/>
        </w:rPr>
        <w:t>На сей раз инспектор назвал меня Йозефом, покрутил в воздухе монеткой и похвалил за то, что помогаю матери по хозяйству. Он не сел, а расплылся по стулу, сиденье было слишком для него мало, на нем едва умещалась по</w:t>
        <w:softHyphen/>
        <w:t>ловина его зада. Мать он похлопал по руке. Дышал он тя</w:t>
        <w:softHyphen/>
        <w:t>жело, будто избавлялся от набившегося в легкие ветра. Подмигнул мне, этим подмигиванием предлагая не преры</w:t>
        <w:softHyphen/>
        <w:t>вать свои хлопоты, носившие меня от раковины к столу и от стола к кладовке.</w:t>
      </w:r>
    </w:p>
    <w:p>
      <w:pPr>
        <w:pStyle w:val="35"/>
        <w:shd w:fill="auto" w:val="clear"/>
        <w:spacing w:before="0" w:after="0"/>
        <w:ind w:left="20" w:right="260" w:firstLine="320"/>
        <w:rPr/>
      </w:pPr>
      <w:r>
        <w:rPr>
          <w:rStyle w:val="WW105pt1"/>
        </w:rPr>
        <w:t>Сейчас мне пришло в голову, что мать никогда никого не спрашивала, зачем он пожаловал: явился и явился. Что Бультйоганн пожаловал не к ней, я заключил по тому, как он прислушивался к шумам в доме; наконец он спросил:</w:t>
      </w:r>
    </w:p>
    <w:p>
      <w:pPr>
        <w:pStyle w:val="35"/>
        <w:numPr>
          <w:ilvl w:val="0"/>
          <w:numId w:val="6"/>
        </w:numPr>
        <w:shd w:fill="auto" w:val="clear"/>
        <w:tabs>
          <w:tab w:val="clear" w:pos="708"/>
          <w:tab w:val="left" w:pos="650" w:leader="none"/>
        </w:tabs>
        <w:spacing w:before="0" w:after="0"/>
        <w:ind w:left="20" w:firstLine="320"/>
        <w:rPr/>
      </w:pPr>
      <w:r>
        <w:rPr>
          <w:rStyle w:val="WW105pt1"/>
        </w:rPr>
        <w:t>А Йенса разве нет?</w:t>
      </w:r>
    </w:p>
    <w:p>
      <w:pPr>
        <w:pStyle w:val="35"/>
        <w:shd w:fill="auto" w:val="clear"/>
        <w:spacing w:before="0" w:after="0"/>
        <w:ind w:left="20" w:right="260" w:firstLine="320"/>
        <w:rPr/>
      </w:pPr>
      <w:r>
        <w:rPr>
          <w:rStyle w:val="WW105pt1"/>
        </w:rPr>
        <w:t>Мать покачала головой, а инспектор наклонился всей своей тушей «ад столом:</w:t>
      </w:r>
    </w:p>
    <w:p>
      <w:pPr>
        <w:pStyle w:val="35"/>
        <w:numPr>
          <w:ilvl w:val="0"/>
          <w:numId w:val="6"/>
        </w:numPr>
        <w:shd w:fill="auto" w:val="clear"/>
        <w:tabs>
          <w:tab w:val="clear" w:pos="708"/>
          <w:tab w:val="left" w:pos="646" w:leader="none"/>
        </w:tabs>
        <w:spacing w:before="0" w:after="0"/>
        <w:ind w:left="20" w:right="260" w:firstLine="320"/>
        <w:rPr/>
      </w:pPr>
      <w:r>
        <w:rPr>
          <w:rStyle w:val="WW105pt1"/>
        </w:rPr>
        <w:t>Он должен принять меры, Йенс должен тут принять меры...— шептал Бультйоганн, то есть, по его мнению, это был шепот, но каждое слово явственно доносилось даже в кладовку.</w:t>
      </w:r>
    </w:p>
    <w:p>
      <w:pPr>
        <w:pStyle w:val="35"/>
        <w:shd w:fill="auto" w:val="clear"/>
        <w:spacing w:before="0" w:after="0"/>
        <w:ind w:left="20" w:right="260" w:firstLine="320"/>
        <w:rPr/>
      </w:pPr>
      <w:r>
        <w:rPr>
          <w:rStyle w:val="WW105pt1"/>
        </w:rPr>
        <w:t>Он кое-что заметил, о чем считает своим долгом сооб</w:t>
        <w:softHyphen/>
        <w:t>щить, потому и зашел. Сообщить о том, что в «Горизонте» сам около полудня...</w:t>
      </w:r>
    </w:p>
    <w:p>
      <w:pPr>
        <w:pStyle w:val="35"/>
        <w:numPr>
          <w:ilvl w:val="0"/>
          <w:numId w:val="6"/>
        </w:numPr>
        <w:shd w:fill="auto" w:val="clear"/>
        <w:tabs>
          <w:tab w:val="clear" w:pos="708"/>
          <w:tab w:val="left" w:pos="656" w:leader="none"/>
        </w:tabs>
        <w:spacing w:before="0" w:after="0"/>
        <w:ind w:left="20" w:right="260" w:firstLine="320"/>
        <w:rPr/>
      </w:pPr>
      <w:r>
        <w:rPr>
          <w:rStyle w:val="WW105pt1"/>
        </w:rPr>
        <w:t>В зале ни души, Гудрун, я уселся у окна и жду, по</w:t>
        <w:softHyphen/>
        <w:t>нимаешь? Ничего такого не думаю, жду Хиннерка, а его нет и нет... Посидел, посидел, потом встал, прошелся по комнате, позвал раз-другой, самому-то вроде неудобно себе наливать, понимаешь? Думаю, неужто они... то есть, как же обратить на себя внимание? Всегда чувствуешь себя как-то неловко, когда так вот... Думаю, они еще подумают: чего он все это время и всякое такое. А потом сообразил: ра</w:t>
        <w:softHyphen/>
        <w:t>дио! Приемник в «Горизонте», ты помнишь, Гудрун, стоит возле стойки. Включаю радио, нужно какое-то время, чтоб.</w:t>
      </w:r>
    </w:p>
    <w:p>
      <w:pPr>
        <w:pStyle w:val="35"/>
        <w:shd w:fill="auto" w:val="clear"/>
        <w:spacing w:lineRule="exact" w:line="209" w:before="0" w:after="0"/>
        <w:ind w:left="20" w:right="20" w:hanging="0"/>
        <w:rPr/>
      </w:pPr>
      <w:r>
        <w:rPr>
          <w:rStyle w:val="WW105pt1"/>
        </w:rPr>
        <w:t>нагрелось, и вдруг слышу — Лондон: они попросту так и оставили последнюю станцию, которую слушали, понима</w:t>
        <w:softHyphen/>
        <w:t>ешь? Лондон.</w:t>
      </w:r>
    </w:p>
    <w:p>
      <w:pPr>
        <w:pStyle w:val="35"/>
        <w:shd w:fill="auto" w:val="clear"/>
        <w:spacing w:lineRule="exact" w:line="209" w:before="0" w:after="0"/>
        <w:ind w:left="20" w:right="20" w:firstLine="320"/>
        <w:rPr/>
      </w:pPr>
      <w:r>
        <w:rPr>
          <w:rStyle w:val="WW105pt1"/>
        </w:rPr>
        <w:t>Инспектор Бультйоганн воззрился на мать, должно быть надеясь прочесть на ее лице одобрение или хотя бы признание того, что он правильно поступил, явившись сюда и сообщив о своем открытии, но, чего бы там он ни ожидал, это не произошло. Мать не проронила ни слова. Даже не повернулась к нему. Устремив остановившийся взгляд в окно, будто погрузившись в лицезрение разодетой во все краски осени, она все в той же позе сидела за ку</w:t>
        <w:softHyphen/>
        <w:t>хонным столом, меж тем как Бультйоганн, очевидно, обду</w:t>
        <w:softHyphen/>
        <w:t>мывал, чем бы ее расшевелить. Надо было видеть, как этот морской петух, все еще тяжело дыша, опять принялся по</w:t>
        <w:softHyphen/>
        <w:t>хлопывать мать по руке, растирать ее правое предплечье и настойчиво ей втолковывать в сокращенном изложении все сначала:</w:t>
      </w:r>
    </w:p>
    <w:p>
      <w:pPr>
        <w:pStyle w:val="35"/>
        <w:numPr>
          <w:ilvl w:val="0"/>
          <w:numId w:val="6"/>
        </w:numPr>
        <w:shd w:fill="auto" w:val="clear"/>
        <w:tabs>
          <w:tab w:val="clear" w:pos="708"/>
          <w:tab w:val="left" w:pos="654" w:leader="none"/>
        </w:tabs>
        <w:spacing w:lineRule="exact" w:line="209" w:before="0" w:after="0"/>
        <w:ind w:left="20" w:right="20" w:firstLine="320"/>
        <w:rPr/>
      </w:pPr>
      <w:r>
        <w:rPr>
          <w:rStyle w:val="WW105pt1"/>
        </w:rPr>
        <w:t>В «Горизонте», представляешь, Гудрун, это заинте</w:t>
        <w:softHyphen/>
        <w:t>ресует Йенса: они там слушают вражеские передачи. Хин</w:t>
        <w:softHyphen/>
        <w:t>нерк. У меня доказательства/.</w:t>
      </w:r>
    </w:p>
    <w:p>
      <w:pPr>
        <w:pStyle w:val="35"/>
        <w:shd w:fill="auto" w:val="clear"/>
        <w:spacing w:lineRule="exact" w:line="209" w:before="0" w:after="0"/>
        <w:ind w:left="20" w:right="20" w:firstLine="320"/>
        <w:rPr/>
      </w:pPr>
      <w:r>
        <w:rPr>
          <w:rStyle w:val="WW105pt1"/>
        </w:rPr>
        <w:t>Мать не пошевелилась. Она дала ему договорить до конца и тут только вышла из забытья, дотронулась до шиньона, ощупала его и внезапно, повернувшись ко мне, скомандовала:</w:t>
      </w:r>
    </w:p>
    <w:p>
      <w:pPr>
        <w:pStyle w:val="35"/>
        <w:numPr>
          <w:ilvl w:val="0"/>
          <w:numId w:val="6"/>
        </w:numPr>
        <w:shd w:fill="auto" w:val="clear"/>
        <w:tabs>
          <w:tab w:val="clear" w:pos="708"/>
          <w:tab w:val="left" w:pos="649" w:leader="none"/>
        </w:tabs>
        <w:spacing w:lineRule="exact" w:line="209" w:before="0" w:after="0"/>
        <w:ind w:left="20" w:right="20" w:firstLine="320"/>
        <w:rPr/>
      </w:pPr>
      <w:r>
        <w:rPr>
          <w:rStyle w:val="WW105pt1"/>
        </w:rPr>
        <w:t>Марш в свою комнату, Зигги. Пора спать! — Я не</w:t>
        <w:softHyphen/>
        <w:t>хотя вышел из кладовки, оттягивая время, надувшись, на</w:t>
        <w:softHyphen/>
        <w:t>правился к раковине, чтобы сполоснуть и выжать тряпку для посуды, но на мать моя старательность не произвела впечатления, она нетерпеливо повторила: — Марш, у тебя все убрано.— На что я, внутренне негодуя, в укор ей по</w:t>
        <w:softHyphen/>
        <w:t>весил жирную, клейкую от остатков пищи, капающую тря</w:t>
        <w:softHyphen/>
        <w:t>пицу на водопроводный кран и молча попрощался. Подал руку инспектору Бультйоганну. Подал руку матери. Же</w:t>
        <w:softHyphen/>
        <w:t>лая показать им, что по мне пусть сидят вдвоем сколько угодно, я плотно притворил за собой дверь, схватил с ве</w:t>
        <w:softHyphen/>
        <w:t>шалки отцовский бинокль, который он то ли забыл, то ли просто решил не брать, и, не пропуская ни одной ступень</w:t>
        <w:softHyphen/>
        <w:t>ки, поднялся к себе наверх. На раздвижном столе, на моих собственных океанских просторах ничего особенного не происходило, если не считать гибели «Графа Шпее», кото</w:t>
        <w:softHyphen/>
        <w:t>рого я свел перед устьем Ла-Платы с тремя английскими крейсерами,— у «Шпее» в самом деле не было никаких шансов, ему оставалось лишь пойти ко дну, воспроизведен</w:t>
        <w:softHyphen/>
        <w:t>ная мною морская битва это бесспорно доказывала. Я по</w:t>
        <w:softHyphen/>
        <w:t>дошел к окну и сел на подоконник; только-только начало смеркаться.</w:t>
      </w:r>
    </w:p>
    <w:p>
      <w:pPr>
        <w:pStyle w:val="35"/>
        <w:shd w:fill="auto" w:val="clear"/>
        <w:spacing w:before="0" w:after="0"/>
        <w:ind w:left="20" w:right="20" w:firstLine="320"/>
        <w:rPr/>
      </w:pPr>
      <w:r>
        <w:rPr>
          <w:rStyle w:val="WW105pt1"/>
        </w:rPr>
        <w:t>Какая затяжная осень у нас — мимолетная весна и за</w:t>
        <w:softHyphen/>
        <w:t>тяжная осень. Я вынул бинокль из помятого футляра и за несколько минут до сумерек залучил в круглые ясные стекла осень. Пусть болтают на кухне внизу! Жидкая ро</w:t>
        <w:softHyphen/>
        <w:t>щица справа от Глюзерупа, искалеченная, исхлестанная ветрами, уже побурела. Луга и бегущие к Хузуму живые изгороди еще прикидывались зелеными, но и в них про</w:t>
        <w:softHyphen/>
        <w:t>ступала буроватая желтизна. Свинцом отливали затенен</w:t>
        <w:softHyphen/>
        <w:t>ные рвы. То тут, то там в глаза лезло кирпично-красное. Ни холма у нас, ни реки, ни оврага, лишь эта низменная равнина, зеленая, желтая, пересеченная коричневыми по</w:t>
        <w:softHyphen/>
        <w:t>лосами. Шпалеры ольхи с черными плодами, которые ве</w:t>
        <w:softHyphen/>
        <w:t>тер сбрасывает в канавы. И все — земля, деревья, крохот</w:t>
        <w:softHyphen/>
        <w:t>ные садики — пожолклое, в ржавых пятнах и словно бы даже сопревшее, как лежалые вещи. По вечерам — непод</w:t>
        <w:softHyphen/>
        <w:t>вижно стоящие коровы, их ровное дыхание, на некоторых уже накинуты попоны от ночного холода. Я повернул би</w:t>
        <w:softHyphen/>
        <w:t>нокль, повел его по горизонту. В своем яблоневом саду старик Хольмсен обирал яблоки, сейчас, под вечер, стоял на стремянке, нетвердо, довольно-таки нетвердо, видный только до пояса, голова и плечи, казалось, растворились в еще густой кроне дерева. На флагштоке перед рестораном «Горизонт» колыхался вымпел, личный вымпел Хиннерка Тимсена: на белом поле два скрещенных синих ключа. «Ключи-то у него есть,— не раз говорил дедушка,— да только нет дверей, чтобы отпереть их теми ключами». На торфяных прудах качались на воде, как пробки, лы</w:t>
        <w:softHyphen/>
        <w:t>сухи, разъевшись за сытное лето, они не могли взлететь. А вот и мельница. Бинокль приблизил ко мне мой тайник, крытую шифером луковку, восьмигранную башню, все еще белые оконные рамы, из которых ветер вышиб и унес по</w:t>
        <w:softHyphen/>
        <w:t>следние осколки стекла. Я даже узнал окно, заложенное листом картона: за этим окном мы лежали с Клаасом, на</w:t>
        <w:softHyphen/>
        <w:t>блюдая приезд людей в кожаных пальто. Спорят они там, что ли, внизу, на кухне? Радио, мать включила радио. Я снова приставил к глазам бинокль, который на миг опу</w:t>
        <w:softHyphen/>
        <w:t>стил, и сразу перенесся к мельнице, и тут я увидел, как они оттуда вышли.</w:t>
      </w:r>
    </w:p>
    <w:p>
      <w:pPr>
        <w:pStyle w:val="35"/>
        <w:shd w:fill="auto" w:val="clear"/>
        <w:spacing w:lineRule="exact" w:line="209" w:before="0" w:after="0"/>
        <w:ind w:left="20" w:right="20" w:firstLine="320"/>
        <w:rPr/>
      </w:pPr>
      <w:r>
        <w:rPr>
          <w:rStyle w:val="WW105pt1"/>
        </w:rPr>
        <w:t>Признаться, я сначала подумал, что художник открыл мое убежище, постель, картинки с всадниками, коллекцию яамков и ключей и, конечно же, «Человека в алой мантии»; он случайно, думал я, обнаружил все это в куполе и под</w:t>
        <w:softHyphen/>
        <w:t>нялся туда с моей сестрой, чтобы посмотреть находку, все пересчитать и, если на то пошло, пусть нехотя, но прийти в восторг. Помню также охвативший меня страх, а что, если он просто снял с гвоздя штору затемнения с «Че</w:t>
        <w:softHyphen/>
        <w:t>ловеком в алой мантии» и взял с собой. Но нет, у него ни</w:t>
        <w:softHyphen/>
        <w:t>чего не было под мышкой, ничего в руках. Он свободно держал сестру чуть повыше локтя и слегка подталкивал ее перед собой. Чего их понесло на мельницу? Когда они молча спускались по дороге к торфяному пруду* Хильке все еще чуточку прихрамывала; у перекрестка они расста</w:t>
        <w:softHyphen/>
        <w:t>лись. А расстались так: они все замедляли шаг, одновре</w:t>
        <w:softHyphen/>
        <w:t>менно все больше сближаясь, и, когда остановились, плечи их на какую-то долю секунды соприкоснулись, может быть даже художник нечаянно задел Хильке, когда, опередив ее, резко повернулся, словно хотел заступить ей дорогу, однако он не раскинул рувд, а взял обе ее кисти в свои, поднял их на высоту пупка и затем то поднимал, то опу</w:t>
        <w:softHyphen/>
        <w:t>скал руки сестры в ритм словам, которые говорил ей,— ободряющим словам, как мне представлялось, настойчи</w:t>
        <w:softHyphen/>
        <w:t>вым, во всяком случае, кратким, как, например: «посуди сама» или «так что давай», все в таком духе. Хильке, по</w:t>
        <w:softHyphen/>
        <w:t>тупив взгляд, молчала, выражая свое отношение разве что покорностью, с какой позволяла тянуть свои руки кверху и пригибать книзу.</w:t>
      </w:r>
    </w:p>
    <w:p>
      <w:pPr>
        <w:pStyle w:val="35"/>
        <w:shd w:fill="auto" w:val="clear"/>
        <w:spacing w:lineRule="exact" w:line="209" w:before="0" w:after="0"/>
        <w:ind w:left="20" w:right="20" w:firstLine="320"/>
        <w:rPr/>
      </w:pPr>
      <w:r>
        <w:rPr>
          <w:rStyle w:val="WW105pt1"/>
        </w:rPr>
        <w:t>Неожиданно, во всяком случае неожиданно для меня, художник выпустил ее руки</w:t>
      </w:r>
      <w:r>
        <w:rPr>
          <w:rStyle w:val="WW105pt1"/>
          <w:vertAlign w:val="subscript"/>
        </w:rPr>
        <w:t>?</w:t>
      </w:r>
      <w:r>
        <w:rPr>
          <w:rStyle w:val="WW105pt1"/>
        </w:rPr>
        <w:t xml:space="preserve"> нет, он как бы их от себя от</w:t>
        <w:softHyphen/>
        <w:t>бросил, повернулся и засеменил, нет, поплыл по воздуху в сторону Блеекенварфа, пригнувшись, в своем раздуваю</w:t>
        <w:softHyphen/>
        <w:t>щемся плаще. А Хильке? Она подскочила — подумать только, с порезанной ступней так скакать,— прыжком по</w:t>
        <w:softHyphen/>
        <w:t>вернулась и замахала рукой часто и, надо добавить, совер</w:t>
        <w:softHyphen/>
        <w:t>шенно напрасно, потому что художник ни разу не обер</w:t>
        <w:softHyphen/>
        <w:t>нулся и ни разу не помахал в ответ. Внезапно Хильке за</w:t>
        <w:softHyphen/>
        <w:t>мерла, задумалась — так же недвусмысленно и приметно, как задумывался ругбюльский полицейский,— поверну</w:t>
        <w:softHyphen/>
        <w:t>лась и, хромая — теперь она захромала,— пошла обратно к мельнице, почти тут же появилась оттуда с корзиной и сразу же, ни с того ни с сего, радостно подпрыгивая, устре</w:t>
        <w:softHyphen/>
        <w:t>милась в Ругбюль, не забывая при этом махать рукой. Воз</w:t>
        <w:softHyphen/>
        <w:t>ле шлюза она помахала в последний раз, машинально, просто так, никому, потом спрыгнула на кирпичную до-* рожку, но здесь она сразу вспомнила, что у нее порезана ступня и ей полагается хромать.</w:t>
      </w:r>
    </w:p>
    <w:p>
      <w:pPr>
        <w:pStyle w:val="35"/>
        <w:shd w:fill="auto" w:val="clear"/>
        <w:spacing w:before="0" w:after="0"/>
        <w:ind w:left="20" w:right="20" w:firstLine="320"/>
        <w:rPr/>
      </w:pPr>
      <w:r>
        <w:rPr>
          <w:rStyle w:val="WW105pt1"/>
        </w:rPr>
        <w:t>Она увидела меня в окне и погрозила. Я подал ей знак, сигнализируя: гости, на кухне гости, но ей это было все равно, она, улыбаясь, поднялась на крыльцо и, прежде чем войти в дом, откинула назад волосы. А я уже подслушивал у двери. Хильке засмеялась, значит, Бультйоганну опять удалось по здешнему обычаю вместо приветствия шлеп</w:t>
        <w:softHyphen/>
        <w:t>нуть ее по заду. Хильке не достала тарелку из^ буфета, зна* чит, она есть не хочет. Хильке прошла в кладовку, значит, выпотрошить и засолить рыбу она предоставляет отцу* Спешит поскорее убраться с кухни, но все же не прости</w:t>
        <w:softHyphen/>
        <w:t>лась на ночь.</w:t>
      </w:r>
    </w:p>
    <w:p>
      <w:pPr>
        <w:pStyle w:val="35"/>
        <w:shd w:fill="auto" w:val="clear"/>
        <w:spacing w:before="0" w:after="0"/>
        <w:ind w:left="20" w:right="20" w:firstLine="320"/>
        <w:rPr/>
      </w:pPr>
      <w:r>
        <w:rPr>
          <w:rStyle w:val="WW105pt1"/>
        </w:rPr>
        <w:t>Услыхав ее шаги на лестнице, я отскочил к столу и нагнулся над идущим ко дну броненосцем «Графом Шпее» — так я поджидал ее.</w:t>
      </w:r>
    </w:p>
    <w:p>
      <w:pPr>
        <w:pStyle w:val="35"/>
        <w:numPr>
          <w:ilvl w:val="0"/>
          <w:numId w:val="6"/>
        </w:numPr>
        <w:shd w:fill="auto" w:val="clear"/>
        <w:tabs>
          <w:tab w:val="clear" w:pos="708"/>
          <w:tab w:val="left" w:pos="647" w:leader="none"/>
        </w:tabs>
        <w:spacing w:before="0" w:after="0"/>
        <w:ind w:left="20" w:firstLine="320"/>
        <w:rPr/>
      </w:pPr>
      <w:r>
        <w:rPr>
          <w:rStyle w:val="WW105pt1"/>
        </w:rPr>
        <w:t>Победа? — спросила она входя, на что я!</w:t>
      </w:r>
    </w:p>
    <w:p>
      <w:pPr>
        <w:pStyle w:val="35"/>
        <w:numPr>
          <w:ilvl w:val="0"/>
          <w:numId w:val="6"/>
        </w:numPr>
        <w:shd w:fill="auto" w:val="clear"/>
        <w:tabs>
          <w:tab w:val="clear" w:pos="708"/>
          <w:tab w:val="left" w:pos="640" w:leader="none"/>
        </w:tabs>
        <w:spacing w:before="0" w:after="0"/>
        <w:ind w:left="20" w:firstLine="320"/>
        <w:rPr/>
      </w:pPr>
      <w:r>
        <w:rPr>
          <w:rStyle w:val="WW105pt1"/>
        </w:rPr>
        <w:t>Посудине крышка!</w:t>
      </w:r>
    </w:p>
    <w:p>
      <w:pPr>
        <w:pStyle w:val="35"/>
        <w:shd w:fill="auto" w:val="clear"/>
        <w:spacing w:before="0" w:after="0"/>
        <w:ind w:left="20" w:right="20" w:firstLine="320"/>
        <w:rPr/>
      </w:pPr>
      <w:r>
        <w:rPr>
          <w:rStyle w:val="WW105pt1"/>
        </w:rPr>
        <w:t>Несмотря на рану, она подошла бесшумно, положила мне руку на плечо и, наклонившись над морским боем в устье Ла-Платы, кончиком указательного пальца пощеко</w:t>
        <w:softHyphen/>
        <w:t>тала мне шею. Что он знает и чего не знает, вероятно, ду</w:t>
        <w:softHyphen/>
        <w:t>мала она. И может, думала еще: осторожности ради надо его задобрить, на всякий случай это не помешает. Об улитках она не спросила. Занялась моей шеей, гладила за</w:t>
        <w:softHyphen/>
        <w:t>тылок, уткнулась подбородком мне в плечо, что должно было выражать нежность, но не выражало, поскольку зеркало предательски показывало мне ее косой, пронизы</w:t>
        <w:softHyphen/>
        <w:t>вающий взгляд, уж очень одно не вязалось с другим.</w:t>
      </w:r>
    </w:p>
    <w:p>
      <w:pPr>
        <w:pStyle w:val="35"/>
        <w:numPr>
          <w:ilvl w:val="0"/>
          <w:numId w:val="6"/>
        </w:numPr>
        <w:shd w:fill="auto" w:val="clear"/>
        <w:tabs>
          <w:tab w:val="clear" w:pos="708"/>
          <w:tab w:val="left" w:pos="644" w:leader="none"/>
        </w:tabs>
        <w:spacing w:before="0" w:after="0"/>
        <w:ind w:left="20" w:right="20" w:firstLine="320"/>
        <w:rPr/>
      </w:pPr>
      <w:r>
        <w:rPr>
          <w:rStyle w:val="WW105pt1"/>
        </w:rPr>
        <w:t>А вот не отгадаешь, чего мне сейчас хочется...--* протянула она.</w:t>
      </w:r>
    </w:p>
    <w:p>
      <w:pPr>
        <w:pStyle w:val="35"/>
        <w:numPr>
          <w:ilvl w:val="0"/>
          <w:numId w:val="6"/>
        </w:numPr>
        <w:shd w:fill="auto" w:val="clear"/>
        <w:tabs>
          <w:tab w:val="clear" w:pos="708"/>
          <w:tab w:val="left" w:pos="645" w:leader="none"/>
        </w:tabs>
        <w:spacing w:before="0" w:after="0"/>
        <w:ind w:left="20" w:firstLine="320"/>
        <w:rPr/>
      </w:pPr>
      <w:r>
        <w:rPr>
          <w:rStyle w:val="WW105pt1"/>
        </w:rPr>
        <w:t>Чего?</w:t>
      </w:r>
    </w:p>
    <w:p>
      <w:pPr>
        <w:pStyle w:val="35"/>
        <w:numPr>
          <w:ilvl w:val="0"/>
          <w:numId w:val="6"/>
        </w:numPr>
        <w:shd w:fill="auto" w:val="clear"/>
        <w:tabs>
          <w:tab w:val="clear" w:pos="708"/>
          <w:tab w:val="left" w:pos="645" w:leader="none"/>
        </w:tabs>
        <w:spacing w:before="0" w:after="0"/>
        <w:ind w:left="20" w:firstLine="320"/>
        <w:rPr/>
      </w:pPr>
      <w:r>
        <w:rPr>
          <w:rStyle w:val="WW105pt1"/>
        </w:rPr>
        <w:t>Курить!</w:t>
      </w:r>
    </w:p>
    <w:p>
      <w:pPr>
        <w:pStyle w:val="35"/>
        <w:numPr>
          <w:ilvl w:val="0"/>
          <w:numId w:val="6"/>
        </w:numPr>
        <w:shd w:fill="auto" w:val="clear"/>
        <w:tabs>
          <w:tab w:val="clear" w:pos="708"/>
          <w:tab w:val="left" w:pos="647" w:leader="none"/>
        </w:tabs>
        <w:spacing w:before="0" w:after="0"/>
        <w:ind w:left="20" w:firstLine="320"/>
        <w:rPr/>
      </w:pPr>
      <w:r>
        <w:rPr>
          <w:rStyle w:val="WW105pt1"/>
        </w:rPr>
        <w:t>Курить?</w:t>
      </w:r>
    </w:p>
    <w:p>
      <w:pPr>
        <w:pStyle w:val="35"/>
        <w:numPr>
          <w:ilvl w:val="0"/>
          <w:numId w:val="6"/>
        </w:numPr>
        <w:shd w:fill="auto" w:val="clear"/>
        <w:tabs>
          <w:tab w:val="clear" w:pos="708"/>
          <w:tab w:val="left" w:pos="642" w:leader="none"/>
        </w:tabs>
        <w:spacing w:before="0" w:after="0"/>
        <w:ind w:left="20" w:right="20" w:firstLine="320"/>
        <w:rPr/>
      </w:pPr>
      <w:r>
        <w:rPr>
          <w:rStyle w:val="WW105pt1"/>
        </w:rPr>
        <w:t>Разочек попробовать,— сказала она.— Потом сразу проветрим, мама не узнает.</w:t>
      </w:r>
    </w:p>
    <w:p>
      <w:pPr>
        <w:pStyle w:val="35"/>
        <w:shd w:fill="auto" w:val="clear"/>
        <w:spacing w:before="0" w:after="0"/>
        <w:ind w:left="20" w:right="20" w:firstLine="320"/>
        <w:rPr/>
      </w:pPr>
      <w:r>
        <w:rPr>
          <w:rStyle w:val="WW105pt1"/>
        </w:rPr>
        <w:t>И сестра, не помню уже откуда, извлекла такую узень</w:t>
        <w:softHyphen/>
        <w:t>кую пачечку в четыре сигареты и выложила ее на морскую карту чуть севернее Азорских островов. Я покачал голо- рой и отодвинул сигареты к ней, но Хильке протестующе подняла руки, принудила меня оставить сигареты, и я при</w:t>
        <w:softHyphen/>
        <w:t>тянул к себе пачку и сунул одну в рот. Она тоже взяла сигарету, но сперва подошла к двери и прислушалась.</w:t>
      </w:r>
    </w:p>
    <w:p>
      <w:pPr>
        <w:pStyle w:val="35"/>
        <w:shd w:fill="auto" w:val="clear"/>
        <w:spacing w:before="0" w:after="0"/>
        <w:ind w:left="40" w:right="20" w:firstLine="320"/>
        <w:rPr/>
      </w:pPr>
      <w:r>
        <w:rPr>
          <w:rStyle w:val="WW105pt1"/>
        </w:rPr>
        <w:t>Мы сели на кровать и закурили. Сначала мы курили торопливо, больше обращая внимание на тлеющие кончики сигарет, чем на голубоватые облака дыма, пока не стали пускать дым друг дружке в лицо, вот тут-то самое захва</w:t>
        <w:softHyphen/>
        <w:t>тывающее нам и открылось: морские коровы, например, и кудлатые овцы, и кроны деревьев; клубы и струйки мед</w:t>
        <w:softHyphen/>
        <w:t>ленно тающего дыма, который мы выпускали изо рта, сме</w:t>
        <w:softHyphen/>
        <w:t>шивались, плыли, переплетались, и между мной и Хильке вырастали голубоватые олени, качающиеся буи и снова и снова овцы. А раз возникло лицо, ускользающее, непонят</w:t>
        <w:softHyphen/>
        <w:t>ное лицо из дыма, в котором я тогда напрасно искал сход</w:t>
        <w:softHyphen/>
        <w:t>ства с кем-то.</w:t>
      </w:r>
    </w:p>
    <w:p>
      <w:pPr>
        <w:pStyle w:val="35"/>
        <w:shd w:fill="auto" w:val="clear"/>
        <w:spacing w:before="0" w:after="0"/>
        <w:ind w:left="40" w:right="20" w:firstLine="320"/>
        <w:rPr/>
      </w:pPr>
      <w:r>
        <w:rPr>
          <w:rStyle w:val="WW105pt1"/>
        </w:rPr>
        <w:t>Мы создавали деревья, баржи, мне даже удалось, сшп- бив два столба дыма, мой и Хилькин, произвести на свет несущийся по волнам трехмачтовый парусник, нет, в са</w:t>
        <w:softHyphen/>
        <w:t>мом деле было здорово так вот сидеть на кровати и курить.</w:t>
      </w:r>
    </w:p>
    <w:p>
      <w:pPr>
        <w:pStyle w:val="35"/>
        <w:shd w:fill="auto" w:val="clear"/>
        <w:spacing w:before="0" w:after="0"/>
        <w:ind w:left="40" w:right="20" w:firstLine="320"/>
        <w:rPr/>
      </w:pPr>
      <w:r>
        <w:rPr>
          <w:rStyle w:val="WW105pt1"/>
        </w:rPr>
        <w:t>Мы ни разу не закашлялись, только когда я распахнул окно и стал наподобие вентилятора крутить чулком над головой, разгоняя дым, Хильке затошнило и она убежала в уборную. Она скоро вернулась, села, тыльной стороной руки утерла рот, сосредоточенно следя за потянувшейся ниткой слюны, пока нитка не порвалась. Я выбросил окур</w:t>
        <w:softHyphen/>
        <w:t>ки во двор, закрыл окно и очень удивился тому, что сестра ухмыляется.</w:t>
      </w:r>
    </w:p>
    <w:p>
      <w:pPr>
        <w:pStyle w:val="35"/>
        <w:numPr>
          <w:ilvl w:val="0"/>
          <w:numId w:val="6"/>
        </w:numPr>
        <w:shd w:fill="auto" w:val="clear"/>
        <w:tabs>
          <w:tab w:val="clear" w:pos="708"/>
          <w:tab w:val="left" w:pos="662" w:leader="none"/>
        </w:tabs>
        <w:spacing w:before="0" w:after="0"/>
        <w:ind w:left="40" w:firstLine="320"/>
        <w:rPr/>
      </w:pPr>
      <w:r>
        <w:rPr>
          <w:rStyle w:val="WW105pt1"/>
        </w:rPr>
        <w:t>Чего ты ухмыляешься? — спросил я.</w:t>
      </w:r>
    </w:p>
    <w:p>
      <w:pPr>
        <w:pStyle w:val="35"/>
        <w:numPr>
          <w:ilvl w:val="0"/>
          <w:numId w:val="6"/>
        </w:numPr>
        <w:shd w:fill="auto" w:val="clear"/>
        <w:tabs>
          <w:tab w:val="clear" w:pos="708"/>
          <w:tab w:val="left" w:pos="662" w:leader="none"/>
        </w:tabs>
        <w:spacing w:before="0" w:after="0"/>
        <w:ind w:left="40" w:right="20" w:firstLine="320"/>
        <w:rPr/>
      </w:pPr>
      <w:r>
        <w:rPr>
          <w:rStyle w:val="WW105pt1"/>
        </w:rPr>
        <w:t>Да вот, Зигги, гадаю,— ответила она,— гадаю* что они с нами сделают, если узнают.</w:t>
      </w:r>
    </w:p>
    <w:p>
      <w:pPr>
        <w:pStyle w:val="35"/>
        <w:numPr>
          <w:ilvl w:val="0"/>
          <w:numId w:val="6"/>
        </w:numPr>
        <w:shd w:fill="auto" w:val="clear"/>
        <w:tabs>
          <w:tab w:val="clear" w:pos="708"/>
          <w:tab w:val="left" w:pos="662" w:leader="none"/>
        </w:tabs>
        <w:spacing w:before="0" w:after="0"/>
        <w:ind w:left="40" w:firstLine="320"/>
        <w:rPr/>
      </w:pPr>
      <w:r>
        <w:rPr>
          <w:rStyle w:val="WW105pt1"/>
        </w:rPr>
        <w:t>Измолотят? — спросил я.</w:t>
      </w:r>
    </w:p>
    <w:p>
      <w:pPr>
        <w:pStyle w:val="35"/>
        <w:numPr>
          <w:ilvl w:val="0"/>
          <w:numId w:val="6"/>
        </w:numPr>
        <w:shd w:fill="auto" w:val="clear"/>
        <w:tabs>
          <w:tab w:val="clear" w:pos="708"/>
          <w:tab w:val="left" w:pos="674" w:leader="none"/>
        </w:tabs>
        <w:spacing w:before="0" w:after="0"/>
        <w:ind w:left="40" w:right="20" w:firstLine="320"/>
        <w:rPr/>
      </w:pPr>
      <w:r>
        <w:rPr>
          <w:rStyle w:val="WW105pt1"/>
        </w:rPr>
        <w:t>Котлету сделают,-— сказала она и добавила: — Ни</w:t>
        <w:softHyphen/>
        <w:t>чего ты сегодня такого не видел, слышишь, сегодня тебе нечего будет рассказать.— Потом растянулась на моей кровати, повернулась на живот, расслабив и без того раз</w:t>
        <w:softHyphen/>
        <w:t>мякшее тело. Я дал ей несколько раз спокойно проды</w:t>
        <w:softHyphen/>
        <w:t>шаться, позволил прнежиться в моей ямке, но, когда она начала было засыпать, спросил:</w:t>
      </w:r>
    </w:p>
    <w:p>
      <w:pPr>
        <w:pStyle w:val="35"/>
        <w:numPr>
          <w:ilvl w:val="0"/>
          <w:numId w:val="6"/>
        </w:numPr>
        <w:shd w:fill="auto" w:val="clear"/>
        <w:tabs>
          <w:tab w:val="clear" w:pos="708"/>
          <w:tab w:val="left" w:pos="657" w:leader="none"/>
        </w:tabs>
        <w:spacing w:before="0" w:after="0"/>
        <w:ind w:left="40" w:right="20" w:firstLine="320"/>
        <w:rPr/>
      </w:pPr>
      <w:r>
        <w:rPr>
          <w:rStyle w:val="WW105pt1"/>
        </w:rPr>
        <w:t>А на мельнице? Что вы делали на мельнице? — Ка</w:t>
        <w:softHyphen/>
        <w:t>залось, она не поняла вопроса, я уже собирался покрепче за нее взяться, как у сестры в позвоночнике словно бы сделалось короткое замыкание: что-то там треснуло, вспыхнуло, рассыпалось искрами, она взвилась в воздух, выгнулась и вплотную приблизила ко мне лицо, на котором отражались страх и бешенство.</w:t>
      </w:r>
    </w:p>
    <w:p>
      <w:pPr>
        <w:pStyle w:val="35"/>
        <w:numPr>
          <w:ilvl w:val="0"/>
          <w:numId w:val="6"/>
        </w:numPr>
        <w:shd w:fill="auto" w:val="clear"/>
        <w:tabs>
          <w:tab w:val="clear" w:pos="708"/>
          <w:tab w:val="left" w:pos="639" w:leader="none"/>
        </w:tabs>
        <w:spacing w:before="0" w:after="0"/>
        <w:ind w:left="20" w:right="40" w:firstLine="320"/>
        <w:rPr/>
      </w:pPr>
      <w:r>
        <w:rPr>
          <w:rStyle w:val="WW105pt1"/>
        </w:rPr>
        <w:t>Держи это про себя,— взвизгнула она.— Шпионить за мной в бинокль! Ничего,— это она тоже произнесла слишком громко,— ничего не было на мельнице, понял? Случайно встретились там, и все.</w:t>
      </w:r>
    </w:p>
    <w:p>
      <w:pPr>
        <w:pStyle w:val="35"/>
        <w:numPr>
          <w:ilvl w:val="0"/>
          <w:numId w:val="6"/>
        </w:numPr>
        <w:shd w:fill="auto" w:val="clear"/>
        <w:tabs>
          <w:tab w:val="clear" w:pos="708"/>
          <w:tab w:val="left" w:pos="651" w:leader="none"/>
        </w:tabs>
        <w:spacing w:before="0" w:after="0"/>
        <w:ind w:left="20" w:right="40" w:firstLine="320"/>
        <w:rPr/>
      </w:pPr>
      <w:r>
        <w:rPr>
          <w:rStyle w:val="WW105pt1"/>
        </w:rPr>
        <w:t>Наверху? — спросил я и, когда Хильке с недоуме</w:t>
        <w:softHyphen/>
        <w:t>нием на меня посмотрела, вполне удовлетворенный успо</w:t>
        <w:softHyphen/>
        <w:t>коил ее: — А мне что, я ничего не видел.</w:t>
      </w:r>
    </w:p>
    <w:p>
      <w:pPr>
        <w:pStyle w:val="35"/>
        <w:shd w:fill="auto" w:val="clear"/>
        <w:spacing w:before="0" w:after="0"/>
        <w:ind w:left="20" w:right="40" w:firstLine="320"/>
        <w:rPr/>
      </w:pPr>
      <w:r>
        <w:rPr>
          <w:rStyle w:val="WW105pt1"/>
        </w:rPr>
        <w:t>Сестра с облегчением повалилась на кровать, уткнулась лицом в подушки и предприняла нелепую попытку обнять целиком весь матрац. Я представил себе ее мертвой и стал пристально, по частям ее рассматривать: тяжелое ожерелье из полированных, натурального цвета деревян</w:t>
        <w:softHyphen/>
        <w:t>ных кубиков, странные впадинки-сдлонки у ключиц; за</w:t>
        <w:softHyphen/>
        <w:t>грубелую морщинистую кожу на локтях. Насчет рук ни</w:t>
        <w:softHyphen/>
        <w:t>чего не скажешь, вполне нормальные, зато край ушной раковины какой-то изжеванный, да и позвоночник очень уж длинный. Я лишь раз дотронулся до места, где бюст</w:t>
        <w:softHyphen/>
        <w:t>гальтер врезался в мякоть спины, а больше ничего не пред</w:t>
        <w:softHyphen/>
        <w:t>принял, хотя меня так и подмывало пересчитать у нее по одному все позвонки и перестукать каждый, чтобы прове</w:t>
        <w:softHyphen/>
        <w:t>рить высоту тона; при этом мне вспомнился кроткий ак</w:t>
        <w:softHyphen/>
        <w:t>кордеонист Адди.</w:t>
      </w:r>
    </w:p>
    <w:p>
      <w:pPr>
        <w:pStyle w:val="35"/>
        <w:shd w:fill="auto" w:val="clear"/>
        <w:spacing w:before="0" w:after="0"/>
        <w:ind w:left="20" w:right="40" w:firstLine="320"/>
        <w:rPr/>
      </w:pPr>
      <w:r>
        <w:rPr>
          <w:rStyle w:val="WW105pt1"/>
        </w:rPr>
        <w:t>Понемножку я стал отпихивать сестру в сторону, она, ворча, послушно вывалила теплое тело из уютной ямки, освобождая мне место, но, на мой взгляд, все делалось слишком медлецно, сонливо, в конце концов, это моя кро</w:t>
        <w:softHyphen/>
        <w:t>вать.</w:t>
      </w:r>
    </w:p>
    <w:p>
      <w:pPr>
        <w:pStyle w:val="35"/>
        <w:numPr>
          <w:ilvl w:val="0"/>
          <w:numId w:val="6"/>
        </w:numPr>
        <w:shd w:fill="auto" w:val="clear"/>
        <w:tabs>
          <w:tab w:val="clear" w:pos="708"/>
          <w:tab w:val="left" w:pos="649" w:leader="none"/>
        </w:tabs>
        <w:spacing w:before="0" w:after="0"/>
        <w:ind w:left="20" w:right="40" w:firstLine="320"/>
        <w:rPr/>
      </w:pPr>
      <w:r>
        <w:rPr>
          <w:rStyle w:val="WW105pt1"/>
        </w:rPr>
        <w:t>Не хочешь подвинуться, так убирайся,-— сказал я, растянулся рядом с ней и неожиданно почувствовал все усиливающуюся дурноту. Вокруг меня в воздухе закружи</w:t>
        <w:softHyphen/>
        <w:t>лись морские коровы, и буи, и овцы, и все повторяли одну и ту же считалку. Вцепившись в Хильке, я отбивался от кудлатых овец, как вдруг услышал свое имя. Едва разли</w:t>
        <w:softHyphen/>
        <w:t>чимо, будто очень издалека, кто-то меня звал, вот опять:</w:t>
      </w:r>
    </w:p>
    <w:p>
      <w:pPr>
        <w:pStyle w:val="35"/>
        <w:numPr>
          <w:ilvl w:val="0"/>
          <w:numId w:val="6"/>
        </w:numPr>
        <w:shd w:fill="auto" w:val="clear"/>
        <w:tabs>
          <w:tab w:val="clear" w:pos="708"/>
          <w:tab w:val="left" w:pos="642" w:leader="none"/>
        </w:tabs>
        <w:spacing w:before="0" w:after="0"/>
        <w:ind w:left="20" w:firstLine="320"/>
        <w:rPr/>
      </w:pPr>
      <w:r>
        <w:rPr>
          <w:rStyle w:val="WW105pt1"/>
        </w:rPr>
        <w:t>Зигги! Спустись вниз, Зигги!</w:t>
      </w:r>
    </w:p>
    <w:p>
      <w:pPr>
        <w:pStyle w:val="35"/>
        <w:shd w:fill="auto" w:val="clear"/>
        <w:spacing w:before="0" w:after="0"/>
        <w:ind w:left="20" w:right="40" w:firstLine="320"/>
        <w:rPr/>
      </w:pPr>
      <w:r>
        <w:rPr>
          <w:rStyle w:val="WW105pt1"/>
        </w:rPr>
        <w:t>Хильке приподнялась, она, казалось, оцепенела и, сидя на пятках, с повисшей головой и повисшими волосами, за* крывавшими ей лицо, удивительно напоминала швабру,</w:t>
      </w:r>
    </w:p>
    <w:p>
      <w:pPr>
        <w:pStyle w:val="35"/>
        <w:numPr>
          <w:ilvl w:val="0"/>
          <w:numId w:val="6"/>
        </w:numPr>
        <w:shd w:fill="auto" w:val="clear"/>
        <w:tabs>
          <w:tab w:val="clear" w:pos="708"/>
          <w:tab w:val="left" w:pos="635" w:leader="none"/>
        </w:tabs>
        <w:spacing w:before="0" w:after="0"/>
        <w:ind w:left="20" w:firstLine="320"/>
        <w:rPr/>
      </w:pPr>
      <w:r>
        <w:rPr>
          <w:rStyle w:val="WW105pt1"/>
        </w:rPr>
        <w:t>Отец,— шепнула она,— он тебя зовет, вернулся.</w:t>
      </w:r>
    </w:p>
    <w:p>
      <w:pPr>
        <w:pStyle w:val="35"/>
        <w:shd w:fill="auto" w:val="clear"/>
        <w:spacing w:before="0" w:after="0"/>
        <w:ind w:left="20" w:firstLine="320"/>
        <w:rPr/>
      </w:pPr>
      <w:r>
        <w:rPr>
          <w:rStyle w:val="WW105pt1"/>
        </w:rPr>
        <w:t>И тотчас я услышал снизу голос отца:</w:t>
      </w:r>
    </w:p>
    <w:p>
      <w:pPr>
        <w:pStyle w:val="35"/>
        <w:numPr>
          <w:ilvl w:val="0"/>
          <w:numId w:val="6"/>
        </w:numPr>
        <w:shd w:fill="auto" w:val="clear"/>
        <w:tabs>
          <w:tab w:val="clear" w:pos="708"/>
          <w:tab w:val="left" w:pos="646" w:leader="none"/>
        </w:tabs>
        <w:spacing w:before="0" w:after="0"/>
        <w:ind w:left="20" w:right="20" w:firstLine="320"/>
        <w:rPr/>
      </w:pPr>
      <w:r>
        <w:rPr>
          <w:rStyle w:val="WW105pt1"/>
        </w:rPr>
        <w:t>Ты скоро, Зигги? — Раздражать и без того раздра</w:t>
        <w:softHyphen/>
        <w:t>женного в эти дни человека, заставляя его ждать, явно не стоило, я встал, кое-как с помощью Хильке удержался на ногах, позволил ей довести меня до двери и даже до лест</w:t>
        <w:softHyphen/>
        <w:t>ницы. А отец уже опять кричал: — Может, мне подняться, Зигги? — В голосе его, как я установил, слышалось нетер</w:t>
        <w:softHyphen/>
        <w:t>пение, но не было злости, я крикнул в ответ:</w:t>
      </w:r>
    </w:p>
    <w:p>
      <w:pPr>
        <w:pStyle w:val="35"/>
        <w:numPr>
          <w:ilvl w:val="0"/>
          <w:numId w:val="6"/>
        </w:numPr>
        <w:shd w:fill="auto" w:val="clear"/>
        <w:tabs>
          <w:tab w:val="clear" w:pos="708"/>
          <w:tab w:val="left" w:pos="644" w:leader="none"/>
        </w:tabs>
        <w:spacing w:before="0" w:after="0"/>
        <w:ind w:left="20" w:right="20" w:firstLine="320"/>
        <w:rPr/>
      </w:pPr>
      <w:r>
        <w:rPr>
          <w:rStyle w:val="WW105pt1"/>
        </w:rPr>
        <w:t>Иду, иду! — и затопал вниз по лестнице, прямо на него. Он стоял внизу и ждал меня, недовольно поджав губы и заранее вытянув вперед руку; с последней сту</w:t>
        <w:softHyphen/>
        <w:t>пеньки он меня стащил и по своему милому обыкновению тотчас поволок через прихожую в узкую, как коридор, контору: значит, опять что-то служебное. Дурнота почти прошла, ничто не вращалось, не летало вокруг меня, я спокойно мог бы пройти даже по щелке между двумя по</w:t>
        <w:softHyphen/>
        <w:t>ловицами, если бы потребовалось. Но этого ли он от меня хотел?</w:t>
      </w:r>
    </w:p>
    <w:p>
      <w:pPr>
        <w:pStyle w:val="35"/>
        <w:shd w:fill="auto" w:val="clear"/>
        <w:spacing w:before="0" w:after="0"/>
        <w:ind w:left="20" w:right="20" w:firstLine="320"/>
        <w:rPr/>
      </w:pPr>
      <w:r>
        <w:rPr>
          <w:rStyle w:val="WW105pt1"/>
        </w:rPr>
        <w:t>Отец рванул меня за собой к письменному столу, долго и одобрительно, к моему удивлению, глядел на меня, вдо</w:t>
        <w:softHyphen/>
        <w:t>бавок счел нужным похлопать по плечу, тут я всполошил</w:t>
        <w:softHyphen/>
        <w:t>ся. А когда он еще сказал: — Молодец, Зигги, хорошо все приметил,— я начал ерз&amp;ть, пытаясь стряхнуть крабов, ко</w:t>
        <w:softHyphen/>
        <w:t>торые поползли у меня по спине от вдруг вспыхнувшей до</w:t>
        <w:softHyphen/>
        <w:t>гадки. Стоять перед ним смирно я не мог, я вертелся и так и эдак, наклонялся вперед, стараясь увидеть письменный стол в треугольнике его согнутой в локте и упиравшейся в бок руки.— Очень даже хорошо приметил! — повторил отец, на что я быстро и не без дрожи в голосе переспро</w:t>
        <w:softHyphen/>
        <w:t>сил:— Что? Что хорошо?— Он шагнул к окну, так что мне стал виден стол, и даже, чего вовсе не требовалось, указал на него рукой.— Видишь? — Конечно, я увидел. Ему неза</w:t>
        <w:softHyphen/>
        <w:t>чем было объяснять, что завернуто в зеленовато-коричне</w:t>
        <w:softHyphen/>
        <w:t>вую с жирным глянцем промасленную бумагу. Мне лично никаких слов больше не требовалось.— В кабине,— пояс</w:t>
        <w:softHyphen/>
        <w:t>нил он, — на полуострове, как ты и думал, под половицами.</w:t>
      </w:r>
    </w:p>
    <w:p>
      <w:pPr>
        <w:pStyle w:val="35"/>
        <w:shd w:fill="auto" w:val="clear"/>
        <w:spacing w:before="0" w:after="0"/>
        <w:ind w:left="20" w:right="20" w:firstLine="320"/>
        <w:rPr/>
      </w:pPr>
      <w:r>
        <w:rPr>
          <w:rStyle w:val="WW105pt1"/>
        </w:rPr>
        <w:t>Я подошел к письменному столу, погладил промаслен</w:t>
        <w:softHyphen/>
        <w:t>ную бумагу, она была прохладная и гладкая, взял папку в обе руки и в шутку взвесил.</w:t>
      </w:r>
    </w:p>
    <w:p>
      <w:pPr>
        <w:pStyle w:val="35"/>
        <w:numPr>
          <w:ilvl w:val="0"/>
          <w:numId w:val="6"/>
        </w:numPr>
        <w:shd w:fill="auto" w:val="clear"/>
        <w:tabs>
          <w:tab w:val="clear" w:pos="708"/>
          <w:tab w:val="left" w:pos="637" w:leader="none"/>
        </w:tabs>
        <w:spacing w:before="0" w:after="0"/>
        <w:ind w:left="20" w:right="20" w:firstLine="320"/>
        <w:rPr/>
      </w:pPr>
      <w:r>
        <w:rPr>
          <w:rStyle w:val="WW105pt1"/>
        </w:rPr>
        <w:t>Я приподнял половицы стамеской, там валялась,— сказал отец.</w:t>
      </w:r>
    </w:p>
    <w:p>
      <w:pPr>
        <w:pStyle w:val="35"/>
        <w:numPr>
          <w:ilvl w:val="0"/>
          <w:numId w:val="6"/>
        </w:numPr>
        <w:shd w:fill="auto" w:val="clear"/>
        <w:tabs>
          <w:tab w:val="clear" w:pos="708"/>
          <w:tab w:val="left" w:pos="630" w:leader="none"/>
        </w:tabs>
        <w:spacing w:before="0" w:after="0"/>
        <w:ind w:left="20" w:right="40" w:firstLine="300"/>
        <w:rPr/>
      </w:pPr>
      <w:r>
        <w:rPr>
          <w:rStyle w:val="WW105pt1"/>
        </w:rPr>
        <w:t>И никого,— спросил я,— никого поблизости не было?</w:t>
      </w:r>
    </w:p>
    <w:p>
      <w:pPr>
        <w:pStyle w:val="35"/>
        <w:numPr>
          <w:ilvl w:val="0"/>
          <w:numId w:val="6"/>
        </w:numPr>
        <w:shd w:fill="auto" w:val="clear"/>
        <w:tabs>
          <w:tab w:val="clear" w:pos="708"/>
          <w:tab w:val="left" w:pos="627" w:leader="none"/>
        </w:tabs>
        <w:spacing w:before="0" w:after="0"/>
        <w:ind w:left="20" w:firstLine="300"/>
        <w:rPr/>
      </w:pPr>
      <w:r>
        <w:rPr>
          <w:rStyle w:val="WW105pt1"/>
        </w:rPr>
        <w:t>Не видал никого.</w:t>
      </w:r>
    </w:p>
    <w:p>
      <w:pPr>
        <w:pStyle w:val="35"/>
        <w:numPr>
          <w:ilvl w:val="0"/>
          <w:numId w:val="6"/>
        </w:numPr>
        <w:shd w:fill="auto" w:val="clear"/>
        <w:tabs>
          <w:tab w:val="clear" w:pos="708"/>
          <w:tab w:val="left" w:pos="622" w:leader="none"/>
        </w:tabs>
        <w:spacing w:before="0" w:after="0"/>
        <w:ind w:left="20" w:firstLine="300"/>
        <w:rPr/>
      </w:pPr>
      <w:r>
        <w:rPr>
          <w:rStyle w:val="WW105pt1"/>
        </w:rPr>
        <w:t>А доктора Бусбека?</w:t>
      </w:r>
    </w:p>
    <w:p>
      <w:pPr>
        <w:pStyle w:val="35"/>
        <w:numPr>
          <w:ilvl w:val="0"/>
          <w:numId w:val="6"/>
        </w:numPr>
        <w:shd w:fill="auto" w:val="clear"/>
        <w:tabs>
          <w:tab w:val="clear" w:pos="708"/>
          <w:tab w:val="left" w:pos="613" w:leader="none"/>
        </w:tabs>
        <w:spacing w:before="0" w:after="0"/>
        <w:ind w:left="20" w:firstLine="300"/>
        <w:rPr/>
      </w:pPr>
      <w:r>
        <w:rPr>
          <w:rStyle w:val="WW105pt1"/>
        </w:rPr>
        <w:t>И Бусбека не видел.</w:t>
      </w:r>
    </w:p>
    <w:p>
      <w:pPr>
        <w:pStyle w:val="35"/>
        <w:numPr>
          <w:ilvl w:val="0"/>
          <w:numId w:val="6"/>
        </w:numPr>
        <w:shd w:fill="auto" w:val="clear"/>
        <w:tabs>
          <w:tab w:val="clear" w:pos="708"/>
          <w:tab w:val="left" w:pos="627" w:leader="none"/>
        </w:tabs>
        <w:spacing w:before="0" w:after="0"/>
        <w:ind w:left="20" w:firstLine="300"/>
        <w:rPr/>
      </w:pPr>
      <w:r>
        <w:rPr>
          <w:rStyle w:val="WW105pt1"/>
        </w:rPr>
        <w:t>Тайник, по-твоему, недавний?</w:t>
      </w:r>
    </w:p>
    <w:p>
      <w:pPr>
        <w:pStyle w:val="35"/>
        <w:numPr>
          <w:ilvl w:val="0"/>
          <w:numId w:val="6"/>
        </w:numPr>
        <w:shd w:fill="auto" w:val="clear"/>
        <w:tabs>
          <w:tab w:val="clear" w:pos="708"/>
          <w:tab w:val="left" w:pos="646" w:leader="none"/>
        </w:tabs>
        <w:spacing w:before="0" w:after="0"/>
        <w:ind w:left="20" w:right="40" w:firstLine="300"/>
        <w:rPr/>
      </w:pPr>
      <w:r>
        <w:rPr>
          <w:rStyle w:val="WW105pt1"/>
        </w:rPr>
        <w:t>Что значит недавний,— сказал он,— нашли, чтб ис</w:t>
        <w:softHyphen/>
        <w:t>кали, это основное.— Он взял у меня из рук папку, поло</w:t>
        <w:softHyphen/>
        <w:t>жил на письменный стол и, тыча в нее указательным паль</w:t>
        <w:softHyphen/>
        <w:t>цем, велел мне ее развернуть. Я колебался: и хотел и не хотел.— Давай,— сказал отец,— ты мне хорошо помог, за это будешь присутствовать и откроешь сверток.— Он уже протягивал мне раскрытый перочинный нож с черной ро</w:t>
        <w:softHyphen/>
        <w:t>говой ручкой, опуская его все ниже на вощеный шпагат. Я даже не попытался развязать бечевку, сберечь ее для себя, приложил лезвие — раз, шпагат с треском лопнул.— А теперь бумагу,— сказал он,— отличную промасленную бумагу.</w:t>
      </w:r>
    </w:p>
    <w:p>
      <w:pPr>
        <w:pStyle w:val="35"/>
        <w:shd w:fill="auto" w:val="clear"/>
        <w:spacing w:before="0" w:after="0"/>
        <w:ind w:left="20" w:right="40" w:firstLine="300"/>
        <w:rPr/>
      </w:pPr>
      <w:r>
        <w:rPr>
          <w:rStyle w:val="WW105pt1"/>
        </w:rPr>
        <w:t>Я обстоятельно развернул бумагу, высвободил папку и прочел написанное от руки: «Невидимые картины».</w:t>
      </w:r>
    </w:p>
    <w:p>
      <w:pPr>
        <w:pStyle w:val="35"/>
        <w:numPr>
          <w:ilvl w:val="0"/>
          <w:numId w:val="6"/>
        </w:numPr>
        <w:shd w:fill="auto" w:val="clear"/>
        <w:tabs>
          <w:tab w:val="clear" w:pos="708"/>
          <w:tab w:val="left" w:pos="649" w:leader="none"/>
        </w:tabs>
        <w:spacing w:before="0" w:after="0"/>
        <w:ind w:left="20" w:right="40" w:firstLine="300"/>
        <w:rPr/>
      </w:pPr>
      <w:r>
        <w:rPr>
          <w:rStyle w:val="WW105pt1"/>
        </w:rPr>
        <w:t>Открывай уж,— сказал отец,— поглядим, что он себе тут позволил.— Он раскурил трубку, поставил ногу на стул, уперся локтем в коленку, то есть принял ту ти</w:t>
        <w:softHyphen/>
        <w:t>пичную позу краткого отдыха, какую принимают поли</w:t>
        <w:softHyphen/>
        <w:t>цейские перед фотокорреспондентами. Я думал о докторе Бусбеке, о нашей встрече в кабине и о его, как мне каза</w:t>
        <w:softHyphen/>
        <w:t>лось, недостаточно вразумительном объяснении невиди</w:t>
        <w:softHyphen/>
        <w:t>мых картин: «Главное,—сказал он,—невидимо». Но что же главное? — Ну! — приказал отец.— Ну, начинай же!</w:t>
      </w:r>
    </w:p>
    <w:p>
      <w:pPr>
        <w:pStyle w:val="35"/>
        <w:shd w:fill="auto" w:val="clear"/>
        <w:spacing w:before="0" w:after="0"/>
        <w:ind w:left="20" w:right="40" w:firstLine="300"/>
        <w:rPr/>
      </w:pPr>
      <w:r>
        <w:rPr>
          <w:rStyle w:val="WW105pt1"/>
        </w:rPr>
        <w:t>Как мне описать невидимые картины, если, по словам самого Макса Людвига Нансена, в них все, что ему надо было рассказать о нашем времени, и там честно говорится обо всем, с чем он столкнулся на протяжении своей жиз</w:t>
        <w:softHyphen/>
        <w:t>ни? Чем под конец обернулось для художника это время и как, оставаясь в рамках дозволенного, он с болью и про</w:t>
        <w:softHyphen/>
        <w:t>никновением его изобразил? Как передать и как смотреть его невидимые картины? Когда даже для видимых недо</w:t>
        <w:softHyphen/>
        <w:t>статочно одной доброй воли. Глаза его проникли в то, во что надо было проникнуть, рука опустила то, что надо было опустить, и всем этим, думается мне, он ведь что-то хотел выразить.</w:t>
      </w:r>
    </w:p>
    <w:p>
      <w:pPr>
        <w:pStyle w:val="35"/>
        <w:shd w:fill="auto" w:val="clear"/>
        <w:spacing w:before="0" w:after="0"/>
        <w:ind w:left="20" w:firstLine="300"/>
        <w:rPr/>
      </w:pPr>
      <w:r>
        <w:rPr>
          <w:rStyle w:val="WW105pt1"/>
        </w:rPr>
        <w:t>Отец покачивал ногой,</w:t>
      </w:r>
    </w:p>
    <w:p>
      <w:pPr>
        <w:pStyle w:val="35"/>
        <w:shd w:fill="auto" w:val="clear"/>
        <w:spacing w:before="0" w:after="0"/>
        <w:ind w:left="20" w:right="20" w:firstLine="320"/>
        <w:rPr/>
      </w:pPr>
      <w:r>
        <w:rPr>
          <w:rStyle w:val="WW105pt1"/>
        </w:rPr>
        <w:t>*- Давай! — Он ободряюще ткнул меня в бок, при</w:t>
        <w:softHyphen/>
        <w:t>щелкнул языком: — Давай.-— И я стал поднимать, следуя заданному им ритму, лист за листом и по его знаку лист за листом перекладывать —- не знаю, чем он руководство</w:t>
        <w:softHyphen/>
        <w:t>вался, но паузы у него получались неодинаковые. Ведь на бумаге очень скупо было изображено лишь самое необхо- димЬе, положим, какая-нибудь седьмая доля, все прочее, то есть, надо признать, преобладающая часть, оставалось невидимым. Обнаружил ли что-нибудь отец? Достаточно ли ему было примет, намеков — указующих стрелок, как выразился доктор Бусбек, —чтобы опознать сокрытое и его арестовать? Быть может, дар ясновидения помогал ему заполнить пробелы? Неужели даже тому, что опущено, не уберечься от него? Я видел лишь то, что видел, не же</w:t>
        <w:softHyphen/>
        <w:t>лал и не желаю видеть ничего другого.</w:t>
      </w:r>
    </w:p>
    <w:p>
      <w:pPr>
        <w:pStyle w:val="35"/>
        <w:shd w:fill="auto" w:val="clear"/>
        <w:spacing w:before="0" w:after="0"/>
        <w:ind w:left="20" w:right="20" w:firstLine="320"/>
        <w:rPr/>
      </w:pPr>
      <w:r>
        <w:rPr>
          <w:rStyle w:val="WW105pt1"/>
        </w:rPr>
        <w:t>Я видел лопастное колесо, видел, что оно баламутит воду и бурно вращается, воду черного потока без конца и края и без неба в вышине: пусть кто-нибудь попробует до</w:t>
        <w:softHyphen/>
        <w:t xml:space="preserve">гадаться, что же здесь </w:t>
      </w:r>
      <w:r>
        <w:rPr>
          <w:rStyle w:val="WW"/>
          <w:b w:val="false"/>
          <w:bCs w:val="false"/>
        </w:rPr>
        <w:t>не</w:t>
      </w:r>
      <w:r>
        <w:rPr>
          <w:rStyle w:val="WW105pt1"/>
        </w:rPr>
        <w:t xml:space="preserve"> изображено. На другом листе были глаза старика, и только —ни тихой благожелатель</w:t>
        <w:softHyphen/>
        <w:t>ности во взгляде, ни готовности отвечать. Глаза заставля</w:t>
        <w:softHyphen/>
        <w:t>ли предположить ненавистного собеседника, с которым нельзя соглашаться ни в чем. От этого невидимого собе</w:t>
        <w:softHyphen/>
        <w:t>седника можно ждать всего, и всему надо дать отпор. Или одна только верхняя половинка подсолнуха, бессильно по</w:t>
        <w:softHyphen/>
        <w:t>никший землисто-серый диск с семенами, безлистый, скрюченный стебель и желтый, почти облетевший, но все еще светящийся венчик лепестков; это легко можно бы на</w:t>
        <w:softHyphen/>
        <w:t>звать «Осень» или «Сумерки», если б художник не оставил чистым пять шестых листа. Или дерево, нет, не дерево, а лишь крупно часть ствола, где после окулировки кора взду</w:t>
        <w:softHyphen/>
        <w:t>лась, зловещий отсвет падал на этот участок, припоминаю различные оттенки коричневого, тут можно бы рассказать целую историю о том, что подавлено.</w:t>
      </w:r>
    </w:p>
    <w:p>
      <w:pPr>
        <w:pStyle w:val="35"/>
        <w:shd w:fill="auto" w:val="clear"/>
        <w:spacing w:before="0" w:after="0"/>
        <w:ind w:left="20" w:right="20" w:firstLine="320"/>
        <w:rPr/>
      </w:pPr>
      <w:r>
        <w:rPr>
          <w:rStyle w:val="WW105pt1"/>
        </w:rPr>
        <w:t>Отец не выражал нетерпения, не подгонял меня. Он молчал, ни жестом, ни выражением лица не позволяя дога</w:t>
        <w:softHyphen/>
        <w:t>даться о тех чувствах, которые вызывали в нем невидимые картины. Итак, следующий лист: резная спинка северо</w:t>
        <w:softHyphen/>
        <w:t>немецкого кресла, больше крестов, чем звезд, топорные розы и разорванные полукольца и снова венки, все увен</w:t>
        <w:softHyphen/>
        <w:t>чано, в том числе и подразумеваемая в кресле северогер</w:t>
        <w:softHyphen/>
        <w:t>манская задница. А мундир — очевидно поношенный во</w:t>
        <w:softHyphen/>
        <w:t>енный мундир, висевший на гвозде: вы видели дыры, пят</w:t>
        <w:softHyphen/>
        <w:t>на, треугольные прорехи, а может, наоборот, эти дыры и прорехи глядели на зрителя, и мундир неожиданно обора</w:t>
        <w:softHyphen/>
        <w:t>чивался свидетелем, он был чьей-то памятью: эта дыра — от пули, когда бежали, этот вырванный треугольником клок — от обыкновенной колючей проволоки. Может, как раз опущенное художником и было всего важней? Или ле</w:t>
        <w:softHyphen/>
        <w:t>тучая рыба, прозрачная, красиво изогнутая, как конец плетки; или тригонометрический пункт — треугольная де</w:t>
        <w:softHyphen/>
        <w:t>ревянная вышка, с которой не мирится равнина; или заце</w:t>
        <w:softHyphen/>
        <w:t>пившийся за небо старинный якорь со штоком, его ржа</w:t>
        <w:softHyphen/>
        <w:t>вые цепи, свисая до земли, раскачивались на ветру; или пикирующие ласточки, две огненные стрелы, которые ищут и уже нашли свою цель; или взрывающаяся копна сена, ураган взметает ее и несет на крестьянские дворы, которые угадываются поблизости; или следы на снегу, черные непо</w:t>
        <w:softHyphen/>
        <w:t>нятно откуда взявшиеся, тут всякий задумается; или трес</w:t>
        <w:softHyphen/>
        <w:t>нувшие кувшины для воды, нанизанные на один шнур; или запрокинутое лицо женщины, ее рот, раскрытый для кри</w:t>
        <w:softHyphen/>
        <w:t>ка, которого никто не услышит; или изогнутые тени от вант разбитого катера, его, очевидно, выбросило на берег; или свисающие с солнечного диска веревки, из которых легко связать что угодно. Не могу также забыть синий штакетник, пять, а может, всего только три планки с по</w:t>
        <w:softHyphen/>
        <w:t>перечинами, ничего позади и ничего спереди, ни живой души, лишь кое-где чуть оливковый фон, и на этом фоне красноватый отблеск.</w:t>
      </w:r>
    </w:p>
    <w:p>
      <w:pPr>
        <w:pStyle w:val="35"/>
        <w:shd w:fill="auto" w:val="clear"/>
        <w:spacing w:before="0" w:after="0"/>
        <w:ind w:left="20" w:right="20" w:firstLine="320"/>
        <w:rPr/>
      </w:pPr>
      <w:r>
        <w:rPr>
          <w:rStyle w:val="WW105pt1"/>
        </w:rPr>
        <w:t>Я держал именно этот лист с синим штакетником, о котором, все равно что и об остальных листах, можно ска</w:t>
        <w:softHyphen/>
        <w:t>зать очень немного, как вдруг отец вцепился мне в за</w:t>
        <w:softHyphen/>
        <w:t>пястье, прйвлек к себе и спросил:</w:t>
      </w:r>
    </w:p>
    <w:p>
      <w:pPr>
        <w:pStyle w:val="35"/>
        <w:numPr>
          <w:ilvl w:val="0"/>
          <w:numId w:val="6"/>
        </w:numPr>
        <w:shd w:fill="auto" w:val="clear"/>
        <w:tabs>
          <w:tab w:val="clear" w:pos="708"/>
          <w:tab w:val="left" w:pos="622" w:leader="none"/>
        </w:tabs>
        <w:spacing w:before="0" w:after="0"/>
        <w:ind w:left="20" w:right="20" w:firstLine="320"/>
        <w:rPr/>
      </w:pPr>
      <w:r>
        <w:rPr>
          <w:rStyle w:val="WW105pt1"/>
        </w:rPr>
        <w:t>Почему ты дрожишь? В твоем возрасте нечего дро</w:t>
        <w:softHyphen/>
        <w:t>жать.</w:t>
      </w:r>
    </w:p>
    <w:p>
      <w:pPr>
        <w:pStyle w:val="35"/>
        <w:numPr>
          <w:ilvl w:val="0"/>
          <w:numId w:val="6"/>
        </w:numPr>
        <w:shd w:fill="auto" w:val="clear"/>
        <w:tabs>
          <w:tab w:val="clear" w:pos="708"/>
          <w:tab w:val="left" w:pos="640" w:leader="none"/>
        </w:tabs>
        <w:spacing w:before="0" w:after="0"/>
        <w:ind w:left="20" w:firstLine="320"/>
        <w:rPr/>
      </w:pPr>
      <w:r>
        <w:rPr>
          <w:rStyle w:val="WW105pt1"/>
        </w:rPr>
        <w:t>А разве я дрожу? — ответил я.— Не заметил.</w:t>
      </w:r>
    </w:p>
    <w:p>
      <w:pPr>
        <w:pStyle w:val="35"/>
        <w:numPr>
          <w:ilvl w:val="0"/>
          <w:numId w:val="6"/>
        </w:numPr>
        <w:shd w:fill="auto" w:val="clear"/>
        <w:tabs>
          <w:tab w:val="clear" w:pos="708"/>
          <w:tab w:val="left" w:pos="649" w:leader="none"/>
        </w:tabs>
        <w:spacing w:before="0" w:after="0"/>
        <w:ind w:left="20" w:right="20" w:firstLine="320"/>
        <w:rPr/>
      </w:pPr>
      <w:r>
        <w:rPr>
          <w:rStyle w:val="WW105pt1"/>
        </w:rPr>
        <w:t>Уж не от этих ли картин? — Он убрал ногу со стула, повернулся к окну.— И это называется картины,— сказал он,— такое вот вешать на стену и этим весь день любовать</w:t>
        <w:softHyphen/>
        <w:t>ся. Невидимые картины, потеха!</w:t>
      </w:r>
    </w:p>
    <w:p>
      <w:pPr>
        <w:sectPr>
          <w:headerReference w:type="even" r:id="rId121"/>
          <w:headerReference w:type="default" r:id="rId122"/>
          <w:headerReference w:type="first" r:id="rId123"/>
          <w:footerReference w:type="even" r:id="rId124"/>
          <w:footerReference w:type="default" r:id="rId125"/>
          <w:footerReference w:type="first" r:id="rId126"/>
          <w:type w:val="nextPage"/>
          <w:pgSz w:w="11906" w:h="16838"/>
          <w:pgMar w:left="3072" w:right="3026" w:gutter="0" w:header="0" w:top="3741" w:footer="3" w:bottom="4041"/>
          <w:pgNumType w:fmt="decimal"/>
          <w:formProt w:val="false"/>
          <w:titlePg/>
          <w:textDirection w:val="lrTb"/>
          <w:docGrid w:type="default" w:linePitch="360" w:charSpace="0"/>
        </w:sectPr>
        <w:pStyle w:val="35"/>
        <w:shd w:fill="auto" w:val="clear"/>
        <w:spacing w:before="0" w:after="0"/>
        <w:ind w:left="20" w:right="20" w:firstLine="320"/>
        <w:rPr/>
      </w:pPr>
      <w:r>
        <w:rPr>
          <w:rStyle w:val="WW105pt1"/>
        </w:rPr>
        <w:t>Скептически, укоризненно, не с торжеством, а со все возрастающим разочарованием вперил он взгляд в лежа</w:t>
        <w:softHyphen/>
        <w:t>щую на столе папку, и вдруг на лице его отразилась насто</w:t>
        <w:softHyphen/>
        <w:t>роженность, будто он почуял какой-то подвох; отец не</w:t>
        <w:softHyphen/>
      </w:r>
    </w:p>
    <w:p>
      <w:pPr>
        <w:pStyle w:val="35"/>
        <w:shd w:fill="auto" w:val="clear"/>
        <w:spacing w:before="0" w:after="0"/>
        <w:ind w:left="20" w:right="20" w:firstLine="320"/>
        <w:rPr/>
      </w:pPr>
      <w:r>
        <w:rPr>
          <w:rStyle w:val="WW105pt1"/>
        </w:rPr>
        <w:t>сколько раз прошелся взад-вперед по конторе, и, лишь вдоволь наглядевшись на развешанные по стенам фотогра</w:t>
        <w:softHyphen/>
        <w:t>фии и, очевидно, получив от них совет и подтверждение, он скривил рот в усмешке, поманил меня, выставил передо мной свой всезнающий указательный палец и сказал:</w:t>
      </w:r>
    </w:p>
    <w:p>
      <w:pPr>
        <w:pStyle w:val="35"/>
        <w:numPr>
          <w:ilvl w:val="0"/>
          <w:numId w:val="6"/>
        </w:numPr>
        <w:shd w:fill="auto" w:val="clear"/>
        <w:tabs>
          <w:tab w:val="clear" w:pos="708"/>
          <w:tab w:val="left" w:pos="644" w:leader="none"/>
        </w:tabs>
        <w:spacing w:lineRule="exact" w:line="209" w:before="0" w:after="0"/>
        <w:ind w:left="20" w:right="20" w:firstLine="320"/>
        <w:rPr/>
      </w:pPr>
      <w:r>
        <w:rPr>
          <w:rStyle w:val="WW105pt1"/>
        </w:rPr>
        <w:t>Нет, нас на этом не поймаешь, Зигги, нас — нет! — Скрыть своего удивления я не мог, но по-прежнему не спускал глаз с его пальца.— Он хотел меня провести,— сказал отец,-— провести этой дребеденью, я же знаю, как он обычно пишет. А это, сразу видать, только приманка, чтобы сбить меня со следа. Нарочно подсунули, вот и все.</w:t>
      </w:r>
    </w:p>
    <w:p>
      <w:pPr>
        <w:pStyle w:val="35"/>
        <w:shd w:fill="auto" w:val="clear"/>
        <w:spacing w:lineRule="exact" w:line="209" w:before="0" w:after="0"/>
        <w:ind w:left="20" w:right="20" w:firstLine="320"/>
        <w:rPr/>
      </w:pPr>
      <w:r>
        <w:rPr>
          <w:rStyle w:val="WW105pt1"/>
        </w:rPr>
        <w:t>Решительными движениями он завернул папку в про</w:t>
        <w:softHyphen/>
        <w:t>масленную бумагу, открыл ящик письменного стола и ки</w:t>
        <w:softHyphen/>
        <w:t>нул туда сверток.</w:t>
      </w:r>
    </w:p>
    <w:p>
      <w:pPr>
        <w:pStyle w:val="35"/>
        <w:numPr>
          <w:ilvl w:val="0"/>
          <w:numId w:val="6"/>
        </w:numPr>
        <w:shd w:fill="auto" w:val="clear"/>
        <w:tabs>
          <w:tab w:val="clear" w:pos="708"/>
          <w:tab w:val="left" w:pos="649" w:leader="none"/>
        </w:tabs>
        <w:spacing w:lineRule="exact" w:line="209" w:before="0" w:after="0"/>
        <w:ind w:left="20" w:right="20" w:firstLine="320"/>
        <w:rPr/>
      </w:pPr>
      <w:r>
        <w:rPr>
          <w:rStyle w:val="WW105pt1"/>
        </w:rPr>
        <w:t>Если он думает, что я на этом успокоюсь, то он оши</w:t>
        <w:softHyphen/>
        <w:t>бается,— сказал отец,— особенно теперь, после того как он попытался сыграть со мной такую штуку. Кто-кто, а уж он бы должен, кажется, знать, что можно, а чего нельзя поз</w:t>
        <w:softHyphen/>
        <w:t>волить себе с нами, глюзерупцами. Такую чепуху даже в Хузум отсылать стыдно, они там только головой покачают.</w:t>
      </w:r>
    </w:p>
    <w:p>
      <w:pPr>
        <w:pStyle w:val="35"/>
        <w:numPr>
          <w:ilvl w:val="0"/>
          <w:numId w:val="6"/>
        </w:numPr>
        <w:shd w:fill="auto" w:val="clear"/>
        <w:tabs>
          <w:tab w:val="clear" w:pos="708"/>
          <w:tab w:val="left" w:pos="642" w:leader="none"/>
        </w:tabs>
        <w:spacing w:lineRule="exact" w:line="209" w:before="0" w:after="0"/>
        <w:ind w:left="20" w:firstLine="320"/>
        <w:rPr/>
      </w:pPr>
      <w:r>
        <w:rPr>
          <w:rStyle w:val="WW105pt1"/>
        </w:rPr>
        <w:t>Может, отнести папку обратно? — предложил я.</w:t>
      </w:r>
    </w:p>
    <w:p>
      <w:pPr>
        <w:pStyle w:val="35"/>
        <w:numPr>
          <w:ilvl w:val="0"/>
          <w:numId w:val="6"/>
        </w:numPr>
        <w:shd w:fill="auto" w:val="clear"/>
        <w:tabs>
          <w:tab w:val="clear" w:pos="708"/>
          <w:tab w:val="left" w:pos="644" w:leader="none"/>
        </w:tabs>
        <w:spacing w:lineRule="exact" w:line="209" w:before="0" w:after="0"/>
        <w:ind w:left="20" w:right="20" w:firstLine="320"/>
        <w:rPr/>
      </w:pPr>
      <w:r>
        <w:rPr>
          <w:rStyle w:val="WW105pt1"/>
        </w:rPr>
        <w:t>Ничего, она и тут есть не просит,— сказал он,— пусть себе лежит в столе. Но почему ты дрожишь? Тебя так и пробирает. Что с тобой?</w:t>
      </w:r>
    </w:p>
    <w:p>
      <w:pPr>
        <w:sectPr>
          <w:headerReference w:type="even" r:id="rId127"/>
          <w:headerReference w:type="default" r:id="rId128"/>
          <w:footerReference w:type="even" r:id="rId129"/>
          <w:footerReference w:type="default" r:id="rId130"/>
          <w:type w:val="nextPage"/>
          <w:pgSz w:w="11906" w:h="16838"/>
          <w:pgMar w:left="3072" w:right="3026" w:gutter="0" w:header="0" w:top="3741" w:footer="3" w:bottom="4041"/>
          <w:pgNumType w:start="258" w:fmt="decimal"/>
          <w:formProt w:val="false"/>
          <w:textDirection w:val="lrTb"/>
          <w:docGrid w:type="default" w:linePitch="360" w:charSpace="0"/>
        </w:sectPr>
      </w:pPr>
    </w:p>
    <w:p>
      <w:pPr>
        <w:pStyle w:val="122"/>
        <w:shd w:fill="auto" w:val="clear"/>
        <w:spacing w:lineRule="exact" w:line="140" w:before="0" w:after="78"/>
        <w:ind w:right="20" w:hanging="0"/>
        <w:rPr/>
      </w:pPr>
      <w:r>
        <w:rPr>
          <w:rStyle w:val="WW127pt"/>
        </w:rPr>
        <w:t>ГЛАВА XII</w:t>
      </w:r>
    </w:p>
    <w:p>
      <w:pPr>
        <w:pStyle w:val="63"/>
        <w:shd w:fill="auto" w:val="clear"/>
        <w:spacing w:lineRule="exact" w:line="200" w:before="0" w:after="189"/>
        <w:ind w:right="20" w:hanging="0"/>
        <w:jc w:val="right"/>
        <w:rPr/>
      </w:pPr>
      <w:r>
        <w:rPr>
          <w:rStyle w:val="6TrebuchetMS"/>
          <w:b w:val="false"/>
          <w:bCs w:val="false"/>
        </w:rPr>
        <w:t>Под лупой.</w:t>
      </w:r>
    </w:p>
    <w:p>
      <w:pPr>
        <w:pStyle w:val="35"/>
        <w:shd w:fill="auto" w:val="clear"/>
        <w:spacing w:before="0" w:after="0"/>
        <w:ind w:right="20" w:firstLine="320"/>
        <w:rPr/>
      </w:pPr>
      <w:r>
        <w:rPr>
          <w:rStyle w:val="WW105pt1"/>
        </w:rPr>
        <w:t>За сорок сигарет — в моем положении, один на один с воспоминаниями, которым надлежит расцвести в штраф</w:t>
        <w:softHyphen/>
        <w:t>ной работе,— как„ тут откажешься! Кроме того, Вольфганг Макенрот выглядел нездоровым, во всяком случае, когда он на цыдо</w:t>
      </w:r>
      <w:r>
        <w:rPr>
          <w:rStyle w:val="WW105pt1"/>
          <w:vertAlign w:val="superscript"/>
        </w:rPr>
        <w:t>г</w:t>
      </w:r>
      <w:r>
        <w:rPr>
          <w:rStyle w:val="WW105pt1"/>
        </w:rPr>
        <w:t>ках вошел в мою камеру, он показался мне утомленным, возможно даже, его лихорадило, и он покач</w:t>
        <w:softHyphen/>
        <w:t>нулся, когда я стал отряхивать ему пиджак: вероятно, он пришел в слишком близкое соприкосновение с побеленной стеной в большой общественной уборной. У нас почти все стены мажутся. Молчаливое рукопожатие; Уважительный жест, отдающий должное объему уже проделанной штраф</w:t>
        <w:softHyphen/>
        <w:t>ной работы, после чего он повернул, не побоимся так вы</w:t>
        <w:softHyphen/>
        <w:t>разиться, свое тонкое лицо психолога к окну, посмотрел на волю, где зима снова взялась за Эльбу, хотел было что-то сказать о прекрасном виде, но сдержался и вместо того пе</w:t>
        <w:softHyphen/>
        <w:t>редал мне привет от директора Гимпеля, с которым он, можно сказать, почти подружился. Гимпель мое письмо получил — сам он, Вольфганг Макенрот, присутствовал при том, как директор его распечатал, пробежал глазами, сел и прочитал еще раз, после чего произнес только: «При</w:t>
        <w:softHyphen/>
        <w:t>нуждение, педагогическое принуждение». Но вместо того, чтобы взорваться или остудит]? свой гнев музыкой, пред</w:t>
        <w:softHyphen/>
        <w:t>почел — опять-таки по словам Макенрота — выписывать в задумчивости все сужающиеся круги по кабинету, однако не без пользы, поскольку, вернувшись к письменному сто</w:t>
        <w:softHyphen/>
        <w:t>лу, директор объявил, что принуждением тоже иной раз достигались хорошие результаты. Содержание моего пись</w:t>
        <w:softHyphen/>
        <w:t>ма он не огласил; тут уж я понял, что на мою просьбу про^ должить штрафную работу Гимпель дал согласие, не огра</w:t>
        <w:softHyphen/>
        <w:t>ничив срок крещением.</w:t>
      </w:r>
    </w:p>
    <w:p>
      <w:pPr>
        <w:pStyle w:val="35"/>
        <w:shd w:fill="auto" w:val="clear"/>
        <w:spacing w:before="0" w:after="0"/>
        <w:ind w:left="20" w:right="20" w:firstLine="320"/>
        <w:rPr/>
      </w:pPr>
      <w:r>
        <w:rPr>
          <w:rStyle w:val="WW105pt1"/>
        </w:rPr>
        <w:t>Единственное, что я мог предложить Вольфгангу Ма- кенроту, был краешек койки, но сесть он не пожелал, ему не хотелось задерживаться, его влекло домой, на материк, в свою меблированную комнату в Альтоне, где, по его сло</w:t>
        <w:softHyphen/>
        <w:t>вам, у него припасены восемь бутылок пива, они обеспе</w:t>
        <w:softHyphen/>
        <w:t>чат ему пятнадцатичасовой беспробудный сон. Он пере</w:t>
        <w:softHyphen/>
        <w:t>утомлен. Чувствует, что надорвался и — как он, постуки</w:t>
        <w:softHyphen/>
        <w:t>вая себя по хребту, пояснил — внутренне опустошен.</w:t>
      </w:r>
    </w:p>
    <w:p>
      <w:pPr>
        <w:pStyle w:val="35"/>
        <w:shd w:fill="auto" w:val="clear"/>
        <w:spacing w:before="0" w:after="0"/>
        <w:ind w:left="20" w:right="20" w:firstLine="320"/>
        <w:rPr/>
      </w:pPr>
      <w:r>
        <w:rPr>
          <w:rStyle w:val="WW105pt1"/>
        </w:rPr>
        <w:t>Помогает ли он по-прежнему своей хозяйке, северогер</w:t>
        <w:softHyphen/>
        <w:t>манской рекордсменке на бревне, при домашних трениров</w:t>
        <w:softHyphen/>
        <w:t>ках, указывая ей на погрешности? Да, по-прежнему, но ему не хочется сейчас об этом говорить. И просит ли его по-прежнему ее муж-крановщик в пятницу спрятать двад- цатимарковую бумажку, чтобы не далее как в воскресенье утром потребовать обратно? Да, по-прежнему, но сейчас ему не хочется больше рассказывать. Тогда спрашивается, зачем он вообще пришел, если до того переутомлен, что ни о чем не может говорить, и на этот невысказанный, но витающий в воздухе вопрос на редкость впечатлительный Вольфганг Макенрот не замедлил ответить на свой лад: нерешительно просунув руку во внутренний карман пид</w:t>
        <w:softHyphen/>
        <w:t>жака, он вытащил оттуда сложенную рукопись, положил ее на мою подушку, придавил сверху двумя пачками сига</w:t>
        <w:softHyphen/>
        <w:t>рет и сделал в сторону того и другого — сигарет и рукопи</w:t>
        <w:softHyphen/>
        <w:t>си — приглашающий жест: пожалуйста, мол, угощайтесь. Как бы то ни было, он не взял на себя труд сунуть прино</w:t>
        <w:softHyphen/>
        <w:t>шение под серое суконное одеяло, своей жесткостью вы</w:t>
        <w:softHyphen/>
        <w:t>зывавшее у меня по ночам нестерпимый зуд, и подобная неосторожность доказала мне, что психолог в самом деле «внутренне опустошен». Он и объяснений никаких не стал давать, лишь устало мне улыбнулся и вместо проща</w:t>
        <w:softHyphen/>
        <w:t>ния кончиками пальцев коснулся моего плеча. Да, таким вот мог быть Макенрот. Но не всегда был таким.</w:t>
      </w:r>
    </w:p>
    <w:p>
      <w:pPr>
        <w:pStyle w:val="35"/>
        <w:shd w:fill="auto" w:val="clear"/>
        <w:spacing w:lineRule="exact" w:line="209" w:before="0" w:after="0"/>
        <w:ind w:left="40" w:right="40" w:firstLine="320"/>
        <w:rPr/>
      </w:pPr>
      <w:r>
        <w:rPr>
          <w:rStyle w:val="WW105pt1"/>
        </w:rPr>
        <w:t>Если даже вы догадались, все же я должен упомянуть, что оставленная на моей подушке рукопись была частью его дипломной работы — «Искусство и преступление, их взаимосвязь на опыте Зигги Й.»,— незанумерованная гла</w:t>
        <w:softHyphen/>
        <w:t>ва, с поучительным, во всяком случае удобопонятным, на</w:t>
        <w:softHyphen/>
        <w:t>званием: «Раздел Б. Детство и влияние окружающей сре</w:t>
        <w:softHyphen/>
        <w:t>ды». Иаак, он снова ждет от меня заключения, ждет от</w:t>
        <w:softHyphen/>
        <w:t>зыва, остался ли я доволен самим собой. Он подержал свою научную лупу над парнем по имени Зигги Й., а те</w:t>
        <w:softHyphen/>
        <w:t>перь лупа предоставлялась мне — я мог ее держать до тех пор, пока один из нас не вспыхнет под собранным в пучок световым лучом. Что тут нужно делать? И как? Ждет ли он от меня советов? Должен ли я одобрить его труд? Илц, напротив, отвергнуть? Я потянул к себе рукопись, заку</w:t>
        <w:softHyphen/>
        <w:t>рил сигарету.</w:t>
      </w:r>
    </w:p>
    <w:p>
      <w:pPr>
        <w:pStyle w:val="35"/>
        <w:shd w:fill="auto" w:val="clear"/>
        <w:spacing w:lineRule="exact" w:line="209" w:before="0" w:after="0"/>
        <w:ind w:left="40" w:firstLine="320"/>
        <w:rPr/>
      </w:pPr>
      <w:r>
        <w:rPr>
          <w:rStyle w:val="WW105pt1"/>
        </w:rPr>
        <w:t>Я принялся читать и узнал о себе следующее:</w:t>
      </w:r>
    </w:p>
    <w:p>
      <w:pPr>
        <w:pStyle w:val="35"/>
        <w:shd w:fill="auto" w:val="clear"/>
        <w:spacing w:lineRule="exact" w:line="209" w:before="0" w:after="0"/>
        <w:ind w:left="40" w:right="40" w:firstLine="320"/>
        <w:rPr/>
      </w:pPr>
      <w:r>
        <w:rPr>
          <w:rStyle w:val="WW105pt1"/>
        </w:rPr>
        <w:t>«...Третий и самый младший ребенок в семье сельского полицейского Оле Йепоена. Родился и детство провел в Ругбюле, деревушке на самом севере Германии, неподале</w:t>
        <w:softHyphen/>
        <w:t>ку от датской границы. Со стороны матери предки Зигги — полное имя Зигфрид Кай Иоганнес — зажиточные крестья</w:t>
        <w:softHyphen/>
        <w:t>не, уже не в одном поколении обрабатывающие собствен</w:t>
        <w:softHyphen/>
        <w:t>ную землю, в семье отца преобладают — преобладают! — лавочники, ремесленники, мелкие чиновники. В родитель</w:t>
        <w:softHyphen/>
        <w:t>ском доме, где все шло заведенным порядком, ребенок рос без особых волнений, стадии адаптации протекали нор</w:t>
        <w:softHyphen/>
        <w:t>мально. Привязанность, к отцу сочеталась с несколько бояз</w:t>
        <w:softHyphen/>
        <w:t>ливой любовью к матери. Поскольку брат и сестра — Клаас и Хильке — значительно старше исследуемого, они не могли быть товарищами его детских игр, что побудило мальчика создать себе собственную, населенную живыми существами игровую сферу, в которой, по словам его ма</w:t>
        <w:softHyphen/>
        <w:t>тери, главенствовали два персонажа, по имени Кэс и Пюх. Они доставляли ребенку много радости, но вызывали у него и страх.</w:t>
      </w:r>
    </w:p>
    <w:p>
      <w:pPr>
        <w:pStyle w:val="152"/>
        <w:shd w:fill="auto" w:val="clear"/>
        <w:ind w:left="20" w:right="20" w:firstLine="320"/>
        <w:rPr/>
      </w:pPr>
      <w:r>
        <w:rPr/>
        <w:t>Значит</w:t>
      </w:r>
      <w:r>
        <w:rPr>
          <w:rStyle w:val="15105pt"/>
        </w:rPr>
        <w:t xml:space="preserve">, </w:t>
      </w:r>
      <w:r>
        <w:rPr/>
        <w:t>Вольфганг Макенрот побывал в Ругбюле, зна</w:t>
        <w:softHyphen/>
        <w:t>чит</w:t>
      </w:r>
      <w:r>
        <w:rPr>
          <w:rStyle w:val="15105pt"/>
        </w:rPr>
        <w:t xml:space="preserve">, </w:t>
      </w:r>
      <w:r>
        <w:rPr/>
        <w:t>он сумел вызвать их на разговор</w:t>
      </w:r>
      <w:r>
        <w:rPr>
          <w:rStyle w:val="15105pt"/>
        </w:rPr>
        <w:t>.</w:t>
      </w:r>
    </w:p>
    <w:p>
      <w:pPr>
        <w:pStyle w:val="35"/>
        <w:shd w:fill="auto" w:val="clear"/>
        <w:spacing w:before="0" w:after="0"/>
        <w:ind w:left="20" w:right="20" w:firstLine="320"/>
        <w:rPr/>
      </w:pPr>
      <w:r>
        <w:rPr>
          <w:rStyle w:val="WW105pt1"/>
        </w:rPr>
        <w:t>Несмотря на интенсивность переживаний в игровой сфере, связи детского «я» с внешним миром не были на</w:t>
        <w:softHyphen/>
        <w:t>рушены; равно как остались без видимых последствий, если оценивать реактивное поведение, длительные пе</w:t>
        <w:softHyphen/>
        <w:t>риоды одиночества, когда ребенок был полностью предо</w:t>
        <w:softHyphen/>
        <w:t>ставлен самому себе. По мнению родителей и некоторых опрошенных соседей, исследуемый в дошкольном возрасте производил впечатление очень скромного, тихого, всем довольного, ничем не выделяющегося ребенка и пользо</w:t>
        <w:softHyphen/>
        <w:t>вался симпатией всех окружающих. Если что особенно и запомнилось некоторым свидетелям, то это «болезнен</w:t>
        <w:softHyphen/>
        <w:t>ная» чистоплотность, а также настырность, с какой он выискивал вопросы, ставившие якобы в тупик даже взрослых; кроме того, подчеркивалось рано пробудившееся чувство справедливости, проявлявшееся, в частности, при раздаче лакомств. В свете вышесказанного представляют</w:t>
        <w:softHyphen/>
        <w:t>ся необоснованными утверждения пожилого соседа, усмот</w:t>
        <w:softHyphen/>
        <w:t>ревшего в ребенке уже в раннем возрасте зачатки лукав</w:t>
        <w:softHyphen/>
        <w:t>ства и собственнических наклонностей, а также тягу к бесцельным преувеличениям. По общему свидетельству, Зигги Й. с первого дня поступления в школу был лучшим учеником в классе; небезынтересно также отметить, что посещение школы долгое время было для него сопряжено с чувством удовольствия. Нередко мальчик приходил в класс за полчаса до начала уроков; по словам родителей, его йикогда не приходилось будить по утрам. Летние ка</w:t>
        <w:softHyphen/>
        <w:t>никулы казались ему слишком долгими. Его учитель ото</w:t>
        <w:softHyphen/>
        <w:t>звался о нем как о «маленьком старичке» — отчасти пото</w:t>
        <w:softHyphen/>
        <w:t>му, что Зигги Й. не только не участвовал в проказах одно</w:t>
        <w:softHyphen/>
        <w:t>классников, но нередко даже отговаривал своих сверстни</w:t>
        <w:softHyphen/>
        <w:t>ков от очередной проделки и находчиво ее предотвращал. Когда школу посещали инспектора, он не раз удостаивал</w:t>
        <w:softHyphen/>
        <w:t>ся похвалы и даже вызывал удивление. Бывшие одноклас</w:t>
        <w:softHyphen/>
        <w:t>сники положительно отзывались о его чувстве товарищест</w:t>
        <w:softHyphen/>
        <w:t>ва, проявлявшемся в том, что он первым заканчивал классные работы только для того, чтобы предоставить свою тетрадь друзьям.</w:t>
      </w:r>
    </w:p>
    <w:p>
      <w:pPr>
        <w:pStyle w:val="35"/>
        <w:shd w:fill="auto" w:val="clear"/>
        <w:spacing w:before="0" w:after="0"/>
        <w:ind w:left="20" w:right="20" w:firstLine="320"/>
        <w:rPr/>
      </w:pPr>
      <w:r>
        <w:rPr>
          <w:rStyle w:val="WW105pt1"/>
        </w:rPr>
        <w:t>По рекомендации его классного наставника исследуе</w:t>
        <w:softHyphen/>
        <w:t>мый неоднократно выступал в детских передачах гамбург</w:t>
        <w:softHyphen/>
        <w:t>ского радио и оставил, по мнению редактора, сильнейшее впечатление в серии передач «Мир глазами детей» и «Отвечают дети». Участвуя в концертах-загадках, Зигги Й. завоевал немало призов. За исключением закона божьего, он одинаково хорошо занимался по всем предметам, од</w:t>
        <w:softHyphen/>
        <w:t>нако классный наставник особо выделил его незауряд</w:t>
        <w:softHyphen/>
        <w:t>ные способности по рисованию и родному языку, упо</w:t>
        <w:softHyphen/>
        <w:t>мянув в этой связи, что некоторые сочинения даже чита</w:t>
        <w:softHyphen/>
        <w:t>лись вслух на школьных торжествах. Особенно хорошо получались у него описания картин: описание кораблекру</w:t>
        <w:softHyphen/>
        <w:t>шения, как его изобразил художник Пауль Флеингус, настолько мальчику удалось, что его работа была послана в министерство в Киль. Если Зигги Й. вспоследствии, в глюзерупской средней школе, не всегда выдвигался в пер</w:t>
        <w:softHyphen/>
        <w:t>вые ученики, то это связано с его наклонностями и дея</w:t>
        <w:softHyphen/>
        <w:t>тельностью, которую он развивал вне школы и о которой будет подробно сказано ниже. Но и здесь все в один голос подчеркивают уверенность его суждений, его упорство и его ярко выраженную художественную направленность.</w:t>
      </w:r>
    </w:p>
    <w:p>
      <w:pPr>
        <w:pStyle w:val="35"/>
        <w:shd w:fill="auto" w:val="clear"/>
        <w:spacing w:lineRule="exact" w:line="216" w:before="0" w:after="0"/>
        <w:ind w:left="20" w:right="20" w:firstLine="320"/>
        <w:rPr/>
      </w:pPr>
      <w:r>
        <w:rPr>
          <w:rStyle w:val="WW105pt1"/>
        </w:rPr>
        <w:t>В итоге всех полученных сведений мы имеем основание предположить, что причину раннего одиночества, в кото</w:t>
        <w:softHyphen/>
        <w:t>ром «оказался Зигги Й., следует искать единственно в его одаренности. Коллектив всегда видит в одиночке вызов, угрозу или элемент разложения и потому уделяет ему чрезмерное внимание, относится к нему с подозрением и в конечном счете преследует его своей ненавистью.</w:t>
      </w:r>
    </w:p>
    <w:p>
      <w:pPr>
        <w:pStyle w:val="35"/>
        <w:shd w:fill="auto" w:val="clear"/>
        <w:spacing w:lineRule="exact" w:line="216" w:before="0" w:after="0"/>
        <w:ind w:left="20" w:right="20" w:firstLine="320"/>
        <w:rPr/>
      </w:pPr>
      <w:r>
        <w:rPr>
          <w:rStyle w:val="WW105pt1"/>
        </w:rPr>
        <w:t>Исследуемый узнал это на своем собственном опыте с той самой минуты, как его начали ставить в пример Одноклассникам; чем чаще это случалось, тем более одиноким становился Зигги Й., и то обстоятельство, что во время классных работ от него ждали помощи, нисколько не мешало его одноклассникам после занятий весьма ощу</w:t>
        <w:softHyphen/>
        <w:t>тительно давать ему почувствовать свое превосходство. Су</w:t>
        <w:softHyphen/>
        <w:t>дя по воспоминаниям его домашних, мальчику случалось, спасаясь от сверстников, прятаться и только с наступле</w:t>
        <w:softHyphen/>
        <w:t>нием темноты возвращаться домой. Одиночеству в школе сопутствовало и обособленное положение мальчика в семье: поскольку брат и сестра были уже взрослыми и круг обязанностей родителей расширился, ребенку, естествен</w:t>
        <w:softHyphen/>
        <w:t>но, стали меньше уделять внимания, обращаясь с ним под</w:t>
        <w:softHyphen/>
        <w:t>час, как со взрослым. Он становится свидетелем разгово</w:t>
        <w:softHyphen/>
        <w:t>ров старших, столкновений, полицейских мер и. акций. Он участвует в таких действиях, которые, ввиду его воспри</w:t>
        <w:softHyphen/>
        <w:t>имчивости, не могли остаться для него без последствий. Посвященный отцом в его служебные дела, Зигги Й. про</w:t>
        <w:softHyphen/>
        <w:t>являл свою независимость тем, что, если считал себя пра</w:t>
        <w:softHyphen/>
        <w:t>вым, не принимал или втихомолку саботировал согла</w:t>
        <w:softHyphen/>
        <w:t>шения, которые навязывал ему отец. Когда же мальчик на</w:t>
        <w:softHyphen/>
        <w:t>ходил, что заслуживает порки, он не только не чинил пре</w:t>
        <w:softHyphen/>
        <w:t>пятствий экзекуции, но даже облегчал отцу работу, доб</w:t>
        <w:softHyphen/>
        <w:t>ровольно отдаваясь ему в руки.</w:t>
      </w:r>
    </w:p>
    <w:p>
      <w:pPr>
        <w:pStyle w:val="35"/>
        <w:shd w:fill="auto" w:val="clear"/>
        <w:spacing w:lineRule="exact" w:line="216" w:before="0" w:after="0"/>
        <w:ind w:left="20" w:right="20" w:firstLine="320"/>
        <w:rPr/>
      </w:pPr>
      <w:r>
        <w:rPr>
          <w:rStyle w:val="WW105pt1"/>
        </w:rPr>
        <w:t>Раннюю самостоятельность ребенка нельзя объяснить одним тем, что отцу в условиях военного времени некогда было выполнять все родительские обязанности по воспи</w:t>
        <w:softHyphen/>
        <w:t>танию, у ребенка, несомненно, имелась склонность к оди</w:t>
        <w:softHyphen/>
        <w:t>ночеству. С сестрой и братом его, однако, связывала тес</w:t>
        <w:softHyphen/>
        <w:t>ная дружба, включавшая со стороны мальчика доверие и безграничную готовность услужить. Быть может, имен</w:t>
        <w:softHyphen/>
        <w:t>но эти отношения со взрослыми братом и сестрой позво</w:t>
        <w:softHyphen/>
        <w:t>ляли мальчику общаться и с другими взрослыми на рав</w:t>
        <w:softHyphen/>
        <w:t>ной ноге и охотно бывать с ними.</w:t>
      </w:r>
    </w:p>
    <w:p>
      <w:pPr>
        <w:pStyle w:val="35"/>
        <w:shd w:fill="auto" w:val="clear"/>
        <w:spacing w:lineRule="exact" w:line="216" w:before="0" w:after="0"/>
        <w:ind w:left="20" w:right="20" w:firstLine="320"/>
        <w:rPr/>
      </w:pPr>
      <w:r>
        <w:rPr>
          <w:rStyle w:val="WW105pt1"/>
        </w:rPr>
        <w:t>Все же этим нельзя целиком объяснить отношения, сло</w:t>
        <w:softHyphen/>
        <w:t>жившиеся между художником Максом Людвигом Нансе</w:t>
        <w:softHyphen/>
        <w:t>ном и Зигги Й., отношения, вызывавшие недоумение у его родителей и так до конца оставшиеся им непонятными. После долгих расспросов выяснилось, что дружба эта воз</w:t>
        <w:softHyphen/>
        <w:t>никла в то время, когда Нансен работал над своей знаме</w:t>
        <w:softHyphen/>
        <w:t>нитой картиной «Жеребята в грозу»; вначале мальчик оказывал художнику мелкие услуги, но в основном доволь</w:t>
        <w:softHyphen/>
        <w:t>ствовался тем, что молча сидел рядом и наблюдал, как создаются картины. Соседи с удивлением отмечали, что художник, который прежде, как правило, отказывался ра</w:t>
        <w:softHyphen/>
        <w:t>ботать в чьем-либо присутствии и до оскорбительности грубо обращался с непрошеными зрителями, не только терпел общество мальчика, но в дальнейшем даже искал его. Их часто встречали гуляющими рука об руку. Отец испытуемого не возражал против этой дружбы, тем более что сам, как и Нансен, родом из Глюзерупа и с юности на</w:t>
        <w:softHyphen/>
        <w:t>ходился с ним в более или менее приятельских отношениях.</w:t>
      </w:r>
    </w:p>
    <w:p>
      <w:pPr>
        <w:pStyle w:val="35"/>
        <w:shd w:fill="auto" w:val="clear"/>
        <w:spacing w:lineRule="exact" w:line="216" w:before="0" w:after="0"/>
        <w:ind w:left="20" w:right="20" w:firstLine="320"/>
        <w:rPr/>
      </w:pPr>
      <w:r>
        <w:rPr>
          <w:rStyle w:val="WW105pt1"/>
        </w:rPr>
        <w:t>Зигги Й.— так же как и его брат Клаас и позже сестра Хильке — служил художнику моделью. Зигги Й. позировал лишь дважды: для «Маленького Чиха» и для «сынишки Сенного черта»; на обоих полотнах он вносит в образы сказочной нечисти что-то милое и даже располагающее. Не подлежит сомнению, что Нансен именно для него сочинил серию сказок, в которых каждая краска рассказывает исто</w:t>
        <w:softHyphen/>
        <w:t>рию своего возникновения, равно как оставшаяся незакон</w:t>
        <w:softHyphen/>
        <w:t>ченной статья «Учиться видеть» посвящена Зигги Й. Слу</w:t>
        <w:softHyphen/>
        <w:t>чалось, что Нансен прихватывал для мальчика бумагу и краски и, объяснив тему, предлагал с ним состязаться; соседи иногда видели их вдвоем за работой.</w:t>
      </w:r>
    </w:p>
    <w:p>
      <w:pPr>
        <w:pStyle w:val="35"/>
        <w:shd w:fill="auto" w:val="clear"/>
        <w:spacing w:before="0" w:after="0"/>
        <w:ind w:left="20" w:right="20" w:firstLine="320"/>
        <w:rPr/>
      </w:pPr>
      <w:r>
        <w:rPr>
          <w:rStyle w:val="WW105pt1"/>
        </w:rPr>
        <w:t>Спасаясь от одноклассников, ребенок не раз прятался у художника в мастерской, как-то его даже заперли там на всю ночь, а однажды на время запретили туда заходить: случилось это после того, как он самовольно подмалевал картину «Нина О. из Г.» — ему будто бы настолько претил лиловый цвет платья, что он изменил его на зеленый.</w:t>
      </w:r>
    </w:p>
    <w:p>
      <w:pPr>
        <w:pStyle w:val="152"/>
        <w:shd w:fill="auto" w:val="clear"/>
        <w:ind w:left="20" w:right="20" w:firstLine="320"/>
        <w:rPr/>
      </w:pPr>
      <w:r>
        <w:rPr/>
        <w:t>Не на зеленый</w:t>
      </w:r>
      <w:r>
        <w:rPr>
          <w:rStyle w:val="15105pt"/>
        </w:rPr>
        <w:t xml:space="preserve">, </w:t>
      </w:r>
      <w:r>
        <w:rPr/>
        <w:t>Вольфганг Макенрот</w:t>
      </w:r>
      <w:r>
        <w:rPr>
          <w:rStyle w:val="15105pt"/>
        </w:rPr>
        <w:t xml:space="preserve">, </w:t>
      </w:r>
      <w:r>
        <w:rPr/>
        <w:t>а на желтый; бу</w:t>
        <w:softHyphen/>
        <w:t>дем точны хотя бы в красках</w:t>
      </w:r>
      <w:r>
        <w:rPr>
          <w:rStyle w:val="15105pt"/>
        </w:rPr>
        <w:t xml:space="preserve">, </w:t>
      </w:r>
      <w:r>
        <w:rPr/>
        <w:t>со всем остальным</w:t>
      </w:r>
      <w:r>
        <w:rPr>
          <w:rStyle w:val="15105pt"/>
        </w:rPr>
        <w:t xml:space="preserve">, </w:t>
      </w:r>
      <w:r>
        <w:rPr/>
        <w:t>что ка</w:t>
        <w:softHyphen/>
        <w:t>сается меня, можете для своей дипломной работы расправ</w:t>
        <w:softHyphen/>
        <w:t>ляться как угодно</w:t>
      </w:r>
      <w:r>
        <w:rPr>
          <w:rStyle w:val="15105pt"/>
        </w:rPr>
        <w:t>.</w:t>
      </w:r>
    </w:p>
    <w:p>
      <w:pPr>
        <w:pStyle w:val="35"/>
        <w:shd w:fill="auto" w:val="clear"/>
        <w:spacing w:before="0" w:after="0"/>
        <w:ind w:left="20" w:right="20" w:firstLine="320"/>
        <w:rPr/>
      </w:pPr>
      <w:r>
        <w:rPr>
          <w:rStyle w:val="WW105pt1"/>
        </w:rPr>
        <w:t>Отчего у мальчика возникла страсть к коллекционер</w:t>
        <w:softHyphen/>
        <w:t>ству, сказать трудно; быть может, она явилась выраже</w:t>
        <w:softHyphen/>
        <w:t>нием подсознательного соперничества с художником. В потайном месте он собирал и развешивал репродукции картин со всадниками, другой его страстью, было коллек</w:t>
        <w:softHyphen/>
        <w:t>ционирование — причем со знанием дела — ключей и зам</w:t>
        <w:softHyphen/>
        <w:t>ков. Когда это стало известно, нашлись люди, которые усмотрели здесь причину таинственного исчезновения ключей, а в глюзерупском краеведческом музее решили, что наконец напали на след вора, проникшего в музей и странным образом удовольствовавшегося одними лишь замками и ключами. Не лишено основания предположе</w:t>
        <w:softHyphen/>
        <w:t>ние, что Зигги Й. совершил несколько подобных краж.</w:t>
      </w:r>
    </w:p>
    <w:p>
      <w:pPr>
        <w:pStyle w:val="35"/>
        <w:shd w:fill="auto" w:val="clear"/>
        <w:spacing w:before="0" w:after="0"/>
        <w:ind w:left="20" w:right="20" w:firstLine="320"/>
        <w:rPr/>
      </w:pPr>
      <w:r>
        <w:rPr>
          <w:rStyle w:val="WW105pt1"/>
        </w:rPr>
        <w:t xml:space="preserve">Когда в последние годы войны художнику М. </w:t>
      </w:r>
      <w:r>
        <w:rPr>
          <w:rStyle w:val="WW105pt1"/>
          <w:lang w:val="en-US"/>
        </w:rPr>
        <w:t xml:space="preserve">JI. </w:t>
      </w:r>
      <w:r>
        <w:rPr>
          <w:rStyle w:val="WW105pt1"/>
        </w:rPr>
        <w:t>Нан</w:t>
        <w:softHyphen/>
        <w:t>сену запрещено было писать и вручение приказа, а заодно и надзор за его выполнением были возложены на сельско</w:t>
        <w:softHyphen/>
        <w:t>го полицейского Йепсена, для исследуемого наступила нора тяжелого душевного разлада. Привлеченный отцом в помощники и в то же время выполняя поручения ху</w:t>
        <w:softHyphen/>
        <w:t>дожника, связанные иногда со спасением картин, мальчик проявил инстинктивное понимание веяний времени.</w:t>
      </w:r>
    </w:p>
    <w:p>
      <w:pPr>
        <w:pStyle w:val="152"/>
        <w:shd w:fill="auto" w:val="clear"/>
        <w:ind w:left="20" w:firstLine="320"/>
        <w:rPr/>
      </w:pPr>
      <w:r>
        <w:rPr/>
        <w:t>Это можно было бы назвать и по-другому</w:t>
      </w:r>
      <w:r>
        <w:rPr>
          <w:rStyle w:val="15105pt"/>
        </w:rPr>
        <w:t>.</w:t>
      </w:r>
    </w:p>
    <w:p>
      <w:pPr>
        <w:pStyle w:val="35"/>
        <w:shd w:fill="auto" w:val="clear"/>
        <w:spacing w:before="0" w:after="0"/>
        <w:ind w:left="20" w:right="20" w:firstLine="320"/>
        <w:rPr/>
      </w:pPr>
      <w:r>
        <w:rPr>
          <w:rStyle w:val="WW105pt1"/>
        </w:rPr>
        <w:t>А тут еще разрыв в семье, от которого мальчик очень страдал: его брата Клааса, бежавшего из больницы, само</w:t>
        <w:softHyphen/>
        <w:t>стрела, мать, так сказать, отринула, а отец выдал тяжело раненного сына властям. Неизбежным следствием всего этого была отчужденность ребенка от родителей; весьма возможно, Зигги Й. именно тут и убедился, что не питает к ним привязанности.</w:t>
      </w:r>
    </w:p>
    <w:p>
      <w:pPr>
        <w:pStyle w:val="152"/>
        <w:shd w:fill="auto" w:val="clear"/>
        <w:ind w:left="20" w:right="20" w:firstLine="320"/>
        <w:rPr/>
      </w:pPr>
      <w:r>
        <w:rPr/>
        <w:t>Ага, сейчас начнется песенка о смягчающих обстоя</w:t>
      </w:r>
      <w:r>
        <w:rPr>
          <w:rStyle w:val="15105pt"/>
        </w:rPr>
        <w:t xml:space="preserve">- </w:t>
      </w:r>
      <w:r>
        <w:rPr/>
        <w:t>тельствахI</w:t>
      </w:r>
    </w:p>
    <w:p>
      <w:pPr>
        <w:pStyle w:val="35"/>
        <w:shd w:fill="auto" w:val="clear"/>
        <w:spacing w:before="0" w:after="0"/>
        <w:ind w:left="20" w:right="20" w:firstLine="320"/>
        <w:rPr/>
      </w:pPr>
      <w:r>
        <w:rPr>
          <w:rStyle w:val="WW105pt1"/>
        </w:rPr>
        <w:t>Один, без любви, в такое время, когда были поколебле</w:t>
        <w:softHyphen/>
        <w:t>ны все нравственные устои...</w:t>
      </w:r>
    </w:p>
    <w:p>
      <w:pPr>
        <w:pStyle w:val="152"/>
        <w:shd w:fill="auto" w:val="clear"/>
        <w:ind w:left="20" w:firstLine="320"/>
        <w:rPr/>
      </w:pPr>
      <w:r>
        <w:rPr/>
        <w:t>Ну, конечно!</w:t>
      </w:r>
    </w:p>
    <w:p>
      <w:pPr>
        <w:pStyle w:val="35"/>
        <w:shd w:fill="auto" w:val="clear"/>
        <w:spacing w:before="0" w:after="0"/>
        <w:ind w:left="20" w:right="20" w:firstLine="320"/>
        <w:rPr/>
      </w:pPr>
      <w:r>
        <w:rPr>
          <w:rStyle w:val="WW105pt1"/>
        </w:rPr>
        <w:t>...мальчик рос и видел много такого, что не может прой</w:t>
        <w:softHyphen/>
        <w:t>ти безболезненно для ребенка. Шла война, и, хотя Зигги Й. не переживал ее тягот непосредственно, косвенно он испы</w:t>
        <w:softHyphen/>
        <w:t>тал ее следствия сильнее, чем многие его сверстники, начиная от временных трудностей с продуктами и кончая соприкосновением со смертью. Но что больше всего трево</w:t>
        <w:softHyphen/>
        <w:t>жило тонко чувствующего, наблюдательного мальчика и — мы вправе предположить — заставляло страдать, была пе</w:t>
        <w:softHyphen/>
        <w:t>ремена в отношениях между его отцом и художником Максом Людвигом Нансеном,..»</w:t>
      </w:r>
    </w:p>
    <w:p>
      <w:pPr>
        <w:pStyle w:val="35"/>
        <w:shd w:fill="auto" w:val="clear"/>
        <w:spacing w:before="0" w:after="0"/>
        <w:ind w:left="20" w:right="20" w:firstLine="320"/>
        <w:rPr/>
      </w:pPr>
      <w:r>
        <w:rPr>
          <w:rStyle w:val="WW105pt1"/>
        </w:rPr>
        <w:t xml:space="preserve">Довольно, при всем желании —довольно: свои сорок сигарет я давно отработал. То, что Вольфганг Макенрот здесь обо мне пишет, </w:t>
      </w:r>
      <w:r>
        <w:rPr>
          <w:rStyle w:val="WW"/>
          <w:b w:val="false"/>
          <w:bCs w:val="false"/>
        </w:rPr>
        <w:t>тоже</w:t>
      </w:r>
      <w:r>
        <w:rPr>
          <w:rStyle w:val="WW105pt1"/>
        </w:rPr>
        <w:t xml:space="preserve"> верно, больше я ничего не хочу говорить, да мне и не положено говорить больше. </w:t>
      </w:r>
      <w:r>
        <w:rPr>
          <w:rStyle w:val="WW"/>
          <w:b w:val="false"/>
          <w:bCs w:val="false"/>
        </w:rPr>
        <w:t xml:space="preserve">Тоже </w:t>
      </w:r>
      <w:r>
        <w:rPr>
          <w:rStyle w:val="WW105pt1"/>
        </w:rPr>
        <w:t>верно. Значит, по мне, он волен продолжать в том же духе, это никому не повредит, никого не обидит, только если вдруг кто-то явится и спросит о месте и людях, здесь упомянутых, и захочет повидать это место и людей или, чего доброго, надумает с ними пожить, я посоветовал бы ему обратиться еще и к другим источникам. Послушать и другие отзывы. Прочесть и другие описания. Например, о том, как туман сгущается в облака, или об отлете аистов, о нашей памяти и нашей ненависти, о наших свадьбах и зимах. Пусть сажает меня под свою лупу, пусть едет в Ругбюль и расспрашивает тамошних жителей, как умеет, пусть собирает добытые обо мне подробности, нумерует и накалывает на булавки своей науки, пусть вываривает мое прошлое в студень, дает навару загустеть и этим блюдом сдает экзамены — мне он не поможет.</w:t>
      </w:r>
    </w:p>
    <w:p>
      <w:pPr>
        <w:pStyle w:val="35"/>
        <w:shd w:fill="auto" w:val="clear"/>
        <w:spacing w:before="0" w:after="0"/>
        <w:ind w:left="20" w:right="20" w:firstLine="320"/>
        <w:rPr/>
      </w:pPr>
      <w:r>
        <w:rPr>
          <w:rStyle w:val="WW105pt1"/>
        </w:rPr>
        <w:t>Я понимаю, какая польза будет ему, но мне он не по</w:t>
        <w:softHyphen/>
        <w:t>может, я так ничего и не узнаю, обо всем у него слишком бегло, мимоходом, и вдруг неожиданно — конец, А я вот вижу, что ничто не кончилось, ничто не оборвалось, и я хо* тел бы все снова рассказать, по-другому, в наказание, но, так как Гимпель уже сейчас ворчит и лишь от месяца к месяцу добавляет мне срок на мою штрафную работу, надо продолжать, то есть вернуться назад, к тем годам, слишком многое там еще ждет. Например, меня ждет из-» вестие о мире, но до наступления мира была еще целая зима, одна из наших северогерманских зим с тонким снежным покровом и оголившейся кое-где землей, с пере</w:t>
        <w:softHyphen/>
        <w:t>полненными рвами и сырым ветром, от которого крошится кирпич и обои отстают пузырями от стен. Вот такая зима.</w:t>
      </w:r>
    </w:p>
    <w:p>
      <w:pPr>
        <w:pStyle w:val="35"/>
        <w:shd w:fill="auto" w:val="clear"/>
        <w:spacing w:before="0" w:after="0"/>
        <w:ind w:left="40" w:right="40" w:firstLine="320"/>
        <w:rPr/>
      </w:pPr>
      <w:r>
        <w:rPr>
          <w:rStyle w:val="WW105pt1"/>
        </w:rPr>
        <w:t>Снег и дождь шли не переставая, немощеные дороги размокли, и их затопило, шлюз не открывался, слишком велик был напор запруженной черной воды. Рвы вздулись, и в неожиданно появившемся течении веером колыхалась засохшая прибрежная трава. Опустели выгоны, по прово</w:t>
        <w:softHyphen/>
        <w:t>локе бежали и отскакивали капли. Если на снегу появля-» лись следы, то держались они от силы каких-нибудь пол* дня. Почерневшие, словно лакированные, скособоченные деревья, пустынный пляж, мутное Северное море —кому не обязательно было выходить, сидел дома. В сенях стояли мокрые залатанные резиновые сапоги, и, кому надо было выйти, тот сперва проскакивал под занавесом капель, па* давших с переполненных кровельных лотков. Краска винно-красная или серо-белая — стекала со стен, а окна с утра до ночи запотевали. Это была та самая зима, когда Дитте захворала.</w:t>
      </w:r>
    </w:p>
    <w:p>
      <w:pPr>
        <w:pStyle w:val="35"/>
        <w:shd w:fill="auto" w:val="clear"/>
        <w:spacing w:before="0" w:after="0"/>
        <w:ind w:left="40" w:right="40" w:firstLine="320"/>
        <w:rPr/>
      </w:pPr>
      <w:r>
        <w:rPr>
          <w:rStyle w:val="WW105pt1"/>
        </w:rPr>
        <w:t>Люди нет-нет да и заговаривали о ее болезни, все больше намеками* заслонясь рукой. До меня дошло только, что жену художника мучает палящая жажда, причем я так и не понял, была ли жажда следствием болезни или са</w:t>
        <w:softHyphen/>
        <w:t>мой болезнью. Во всяком случае, Дитте в эту зиму без удержу пила все подряд; сок бузины и чай, воду и ячмен</w:t>
        <w:softHyphen/>
        <w:t>ный кофе, молоко и бульон. Всякую склянку, где что-то плескалось и блестело, всякий наполненный жидкостью со</w:t>
        <w:softHyphen/>
        <w:t>суд она жадно подносила к губам и, когда ее останавли* вали, стонала: «Я сгораю, я сгораю». Ничто жидкое нельзя было уберечь от нее. В своем длинном платье из грубой ткани, закинув назад голову, она обходила весь Блеекен? варф в поисках цитья, не брезгая даже бочкой с дождевой водой. Эта неутолимая, эта слепая жажда словно бы уже наложила свою печать на ее лицо: прекрасное, исхудавшее лицо, в рамке седых волос, казалось, пышет жаром и при</w:t>
        <w:softHyphen/>
        <w:t>пухло.</w:t>
      </w:r>
    </w:p>
    <w:p>
      <w:pPr>
        <w:pStyle w:val="35"/>
        <w:shd w:fill="auto" w:val="clear"/>
        <w:spacing w:lineRule="exact" w:line="209" w:before="0" w:after="0"/>
        <w:ind w:left="20" w:right="20" w:firstLine="320"/>
        <w:rPr/>
      </w:pPr>
      <w:r>
        <w:rPr>
          <w:rStyle w:val="WW105pt1"/>
        </w:rPr>
        <w:t>Вызвали доктора Гриппа, врач притащил свой потер</w:t>
        <w:softHyphen/>
        <w:t>тый кожаный чемоданчик со старомодными замками в Блеекенварф, сперва он беседовал с Дитте наедине, по</w:t>
        <w:softHyphen/>
        <w:t>том в спальню допустили художника. Мы с Юттой отпра</w:t>
        <w:softHyphen/>
        <w:t>вились по раскисшим лугам в глюзерупскую аптеку, по</w:t>
        <w:softHyphen/>
        <w:t>лучили прописанные доктором капли и таблетки, но от них жажда лишь усилилась — приняв капли, Дитте с за</w:t>
        <w:softHyphen/>
        <w:t>крытыми глазами произнесла одно только слово: «Еще!», а запив водой таблетки, она тут же наполнила стакан из умывального кувшина и одним глотком осушила. Худож</w:t>
        <w:softHyphen/>
        <w:t>ник мало что говорил, большей частью позволял ей пить и только все глядел на нее; зрачки его словно бы сузились, стали маленькими и колючими. Теперь он постоянно дер</w:t>
        <w:softHyphen/>
        <w:t>жался поблизости от Дитте, а когда отлучался, делал знак Тео Бусбеку, чтобы тот за ней присматривал. Йост почи</w:t>
        <w:softHyphen/>
        <w:t>нил старый граммофон, но ему не разрешали его запу</w:t>
        <w:softHyphen/>
        <w:t>скать; несколько пополневшей Ютте — она всегда зимой полнела — запретили репетировать новые танцевальные па рядом со спальней больной*</w:t>
      </w:r>
    </w:p>
    <w:p>
      <w:pPr>
        <w:pStyle w:val="35"/>
        <w:shd w:fill="auto" w:val="clear"/>
        <w:spacing w:lineRule="exact" w:line="209" w:before="0" w:after="0"/>
        <w:ind w:left="20" w:right="20" w:firstLine="320"/>
        <w:rPr/>
      </w:pPr>
      <w:r>
        <w:rPr>
          <w:rStyle w:val="WW105pt1"/>
        </w:rPr>
        <w:t>Как я узнал, доктора Гриппа больше всего тревожило то, что нестерпимая жажда не прекращалась даже ночью: Дитте по нескольку раз вставала с постели и, если кувшин на умывальнике был пуст, пробиралась на кухню или в кладовую и пила. Ей сделали несколько уколов, но и они, как видно, лишь усилили жажду, и, когда поднялась тем</w:t>
        <w:softHyphen/>
        <w:t>пература, доктор Грипп предписал постельный режим. Больная сидела в кровати напряженная, судорожно опи</w:t>
        <w:softHyphen/>
        <w:t>раясь о подушки и устремив серые глаза на дверь, при</w:t>
        <w:softHyphen/>
        <w:t>слушивалась к чему-то происходившему не в комнате, а далеко отсюда, в прошлом или будущем.</w:t>
      </w:r>
    </w:p>
    <w:p>
      <w:pPr>
        <w:pStyle w:val="35"/>
        <w:shd w:fill="auto" w:val="clear"/>
        <w:spacing w:lineRule="exact" w:line="209" w:before="0" w:after="0"/>
        <w:ind w:left="20" w:right="20" w:firstLine="320"/>
        <w:rPr/>
      </w:pPr>
      <w:r>
        <w:rPr>
          <w:rStyle w:val="WW105pt1"/>
        </w:rPr>
        <w:t>Подчас, когда заходили знакомые поглядеть на нее, по</w:t>
        <w:softHyphen/>
        <w:t>держать ее исхудалую руку или ободряюще покивать, мне представлялось, я слышу, как сеется что-то, легче, чем дождь, мягче, чем снег, словно это сеялся свет в окне.</w:t>
      </w:r>
    </w:p>
    <w:p>
      <w:pPr>
        <w:pStyle w:val="35"/>
        <w:shd w:fill="auto" w:val="clear"/>
        <w:spacing w:lineRule="exact" w:line="209" w:before="0" w:after="0"/>
        <w:ind w:left="20" w:right="20" w:firstLine="320"/>
        <w:rPr/>
      </w:pPr>
      <w:r>
        <w:rPr>
          <w:rStyle w:val="WW105pt1"/>
        </w:rPr>
        <w:t>У Тео Бусбека было свое постоянное место у изголовья кровати; тщательно одетый, неизменно преданный, сидел он там, когда надо, взбивал подушки, когда надо, прино</w:t>
        <w:softHyphen/>
        <w:t>сил прохладительное питье, и, если больная шепотом про</w:t>
        <w:softHyphen/>
        <w:t>сила что-то, казалось, только он один понимал ее шепот.</w:t>
      </w:r>
    </w:p>
    <w:p>
      <w:pPr>
        <w:pStyle w:val="35"/>
        <w:shd w:fill="auto" w:val="clear"/>
        <w:spacing w:before="0" w:after="0"/>
        <w:ind w:left="20" w:right="20" w:hanging="0"/>
        <w:rPr/>
      </w:pPr>
      <w:r>
        <w:rPr>
          <w:rStyle w:val="WW105pt1"/>
        </w:rPr>
        <w:t>Даже художник не понимал ее так быстро, как Тео Бус</w:t>
        <w:softHyphen/>
        <w:t>бек, который, если к нему приглядеться, производил впе</w:t>
        <w:softHyphen/>
        <w:t>чатление человека рассеянного, даже безучастного, но ско</w:t>
        <w:softHyphen/>
        <w:t>рее всего он напускал на себя эту рассеянность, чтобы лучше следить за каждым движением и желанием Диттё. Однажды я видел, как художник положил руку на плечо Тео Бусбеку и осторожно похлопал его по плечу, не в знак благодарности, а чтобы его утешить, и мне показалось, что Бусбеку это требовалось больше, чем художнику.</w:t>
      </w:r>
    </w:p>
    <w:p>
      <w:pPr>
        <w:pStyle w:val="35"/>
        <w:shd w:fill="auto" w:val="clear"/>
        <w:spacing w:before="0" w:after="0"/>
        <w:ind w:left="20" w:right="20" w:firstLine="320"/>
        <w:rPr/>
      </w:pPr>
      <w:r>
        <w:rPr>
          <w:rStyle w:val="WW105pt1"/>
        </w:rPr>
        <w:t>Как-то вечером доктор Грипп, который до того, по щед</w:t>
        <w:softHyphen/>
        <w:t>рости овоей натуры, предлагал Дитте на выбор целый ассортимент болезней, ясно и определенно установил у нее воспаление легких; конечно, он не отрицает, что кро</w:t>
        <w:softHyphen/>
        <w:t>ме того и наряду с этим она страдает и другой болезнью, но что в ее иссохшем теле лютует воспаление легких, за это он готов поручиться. Он даже мог козырнуть истори</w:t>
        <w:softHyphen/>
        <w:t>ей возникновения этого воспаления легких: Дитте, по его словам, вероятно, схватила простуду ночью, коща боси</w:t>
        <w:softHyphen/>
        <w:t>ком ходила из комнаты в комнату по каменным плитам в поисках воды. И он соответственно стал лечить больную от воспаления легких и запретил ей вставать, и Дитте следовала этому предписанию, за исключением одного только раза: однажды она поднялась с постели и достала из комода собственноручно сшитый саван, вышитый пояс и скромный серебряный браслет, который художник сам отчеканил к их помолвке; все эти вещи она аккуратно положила на табурет и настояла, чтобы они всегда были поблизости. Не знаю, правду ли рассказывали люди, но считаю вполне возможным, будто художник как-то ночью вошел в спальню больной, долго и пристально смотрел на жену, потом на ^минутку исчез и вернулся с блоком для эскизов и углем. Установлено, что он дважды писал Дит</w:t>
        <w:softHyphen/>
        <w:t>те в ту зиму, но по памяти или у кровати больной — неиз</w:t>
        <w:softHyphen/>
        <w:t>вестно. Во зсяком случае, оба портрета затем появились в альбоме «Двое», посвященном Тео Бусбеку. На одном Дитте лежит прямая и строгая, лицо наполовину затене</w:t>
        <w:softHyphen/>
        <w:t>но, рот требовательно раскрыт, словно она просит напить</w:t>
        <w:softHyphen/>
        <w:t>ся — единственное, о чем она еще в состоянии была ду</w:t>
        <w:softHyphen/>
        <w:t>мать и чего просить. Плоское тело почти не выделяется под одеялом, руки неподвижно вытянуты вдоль туловища.</w:t>
      </w:r>
    </w:p>
    <w:p>
      <w:pPr>
        <w:pStyle w:val="35"/>
        <w:shd w:fill="auto" w:val="clear"/>
        <w:spacing w:before="0" w:after="0"/>
        <w:ind w:left="20" w:right="20" w:firstLine="320"/>
        <w:rPr/>
      </w:pPr>
      <w:r>
        <w:rPr>
          <w:rStyle w:val="WW105pt1"/>
        </w:rPr>
        <w:t>Дитте умерла в одиночестве. Поскольку доктор Грипп установил у нее воспаление легких, ему не составило труда заполнить свидетельство о смерти. Шел снег, но тут же таял. Агония была, как видно, краткой, по меньшей мере беззвучной, Тео Бусбек, сидя на своем стуле у изго</w:t>
        <w:softHyphen/>
        <w:t>ловья кровати, ничего не заметил. Жену художника обмы</w:t>
        <w:softHyphen/>
        <w:t>ли, обрядили в саван и вышитый пояс, надели браслет, после чего соседи стали приходить прощаться. Все, кто приходил, должны были смириться с тем, что не останутся одни с покойницей: в глубине комнаты под занавешенным зеркалом сидел художник; Бусбек по-прежнему занимал стул у изголовья кровати.</w:t>
      </w:r>
    </w:p>
    <w:p>
      <w:pPr>
        <w:pStyle w:val="35"/>
        <w:shd w:fill="auto" w:val="clear"/>
        <w:spacing w:before="0" w:after="0"/>
        <w:ind w:left="20" w:right="20" w:firstLine="320"/>
        <w:rPr/>
      </w:pPr>
      <w:r>
        <w:rPr>
          <w:rStyle w:val="WW105pt1"/>
        </w:rPr>
        <w:t>Итак, соседи явились и выразили, что могли выразить. Хильза Изенбюттель вошла в дырявых галошах, сняла Мокрую косынку, высморкалась, испустила явно не предусмотренный вопль, кинулась к двери и тем закончи</w:t>
        <w:softHyphen/>
        <w:t>ла свой визит. Старый Хольмсен из Хольмсенварфа еще в дверях стал быстро творить молитву, но рук не сложил, а крутил за поля отсыревшую шляпу, крутил примерно на уровне груди и по часовой стрелке, а когда кончил, подо</w:t>
        <w:softHyphen/>
        <w:t>шел к покойнице, взял ее руку, приподнял, осторожно положил обратно и, покачивая головой, направился к ху</w:t>
        <w:softHyphen/>
        <w:t>дожнику, обменялся с ним взглядом, но руки не подал.</w:t>
      </w:r>
    </w:p>
    <w:p>
      <w:pPr>
        <w:pStyle w:val="35"/>
        <w:shd w:fill="auto" w:val="clear"/>
        <w:spacing w:before="0" w:after="0"/>
        <w:ind w:left="20" w:right="20" w:firstLine="320"/>
        <w:rPr/>
      </w:pPr>
      <w:r>
        <w:rPr>
          <w:rStyle w:val="WW105pt1"/>
        </w:rPr>
        <w:t>Учитель Плённис, напротив, сперва подошел к худож</w:t>
        <w:softHyphen/>
        <w:t>нику и пожал ему руку, потом описал хорошо рассчитан</w:t>
        <w:softHyphen/>
        <w:t>ную дугу, с исключительным чувством пространства при</w:t>
        <w:softHyphen/>
        <w:t>ведшую его точно к изножию кровати; там этот человек, сам едва спасшийся от смерти — его дважды контузило за войну,— повернулся к Дитте и чопорно отвесил ей корот</w:t>
        <w:softHyphen/>
        <w:t>кий поклон. Птичий смотритель Колыпмидт только, так сказать, заглянул в комнату, кивнул художнику, бросил взгляд на покойницу и с превеликой готовностью уступил дорогу фрау Хольмсен из Хольмсенварфа, которая еще до того, как подойти к кровати, бросилась на колени — она, очевидно, не рассчитала — остающийся кусок проделала на коленях, схватила руку покойницы и вдруг затряслась в истерических рыданиях, которые длились ровно столько, сколько ей хотелось.</w:t>
      </w:r>
    </w:p>
    <w:p>
      <w:pPr>
        <w:pStyle w:val="35"/>
        <w:shd w:fill="auto" w:val="clear"/>
        <w:spacing w:before="0" w:after="0"/>
        <w:ind w:left="20" w:right="20" w:firstLine="320"/>
        <w:rPr/>
      </w:pPr>
      <w:r>
        <w:rPr>
          <w:rStyle w:val="WW105pt1"/>
        </w:rPr>
        <w:t>Тем не менее ее плач убеждал, громкие всхлипывания были безупречны, а удалилась она, покачивая головой, как $е муж. Капитана Андерсена — его привез в своей пролет</w:t>
        <w:softHyphen/>
        <w:t>ке инспектор плотин Бультйоганн — было слышно еще во дворе, он ругался, что Дитте выбрала такую мерзкую погоду, чтобы умереть: «Уж и не могла молодка подо</w:t>
        <w:softHyphen/>
        <w:t>ждать до весны!» Поскольку в его возрасте ему нельзя было падать, и если бы он упал, то не поднялся бы без посторонней помощи, его ввел в дом инспектор Бультйо</w:t>
        <w:softHyphen/>
        <w:t>ганн, всячески старавшийся настроить фотогеничного старца с серебристой бородкой веночком и шелковистым пухом на висках на скорбный лад. А тот в свои преклон</w:t>
        <w:softHyphen/>
        <w:t>ные годы не желал скорбеть. Неловко переступая на несги- бающихся ногах, пуская слюни и оставляя лужицы на полу, вошел он в тихую спальню и, моргая, спросил:</w:t>
      </w:r>
    </w:p>
    <w:p>
      <w:pPr>
        <w:pStyle w:val="35"/>
        <w:numPr>
          <w:ilvl w:val="0"/>
          <w:numId w:val="6"/>
        </w:numPr>
        <w:shd w:fill="auto" w:val="clear"/>
        <w:tabs>
          <w:tab w:val="clear" w:pos="708"/>
          <w:tab w:val="left" w:pos="663" w:leader="none"/>
        </w:tabs>
        <w:spacing w:before="0" w:after="0"/>
        <w:ind w:left="20" w:right="20" w:firstLine="320"/>
        <w:rPr/>
      </w:pPr>
      <w:r>
        <w:rPr>
          <w:rStyle w:val="WW105pt1"/>
        </w:rPr>
        <w:t>Где же она, наша молодка? — увидел покойницу, кое-как доковылял до нее, неловко погладил по щеке и прошамкал: — Нет бы подождать до весны! — А художни</w:t>
        <w:softHyphen/>
        <w:t>ку, на которого ему указали, он сказал: — И ты, сынок, не больно торопись.</w:t>
      </w:r>
    </w:p>
    <w:p>
      <w:pPr>
        <w:pStyle w:val="35"/>
        <w:shd w:fill="auto" w:val="clear"/>
        <w:spacing w:before="0" w:after="0"/>
        <w:ind w:left="20" w:right="20" w:firstLine="320"/>
        <w:rPr/>
      </w:pPr>
      <w:r>
        <w:rPr>
          <w:rStyle w:val="WW105pt1"/>
        </w:rPr>
        <w:t>Следует еще упомянуть моего дедушку Пера Арне Шесселя, крестьянина и краеведа, он бережно внес свое сухое, брюзгливое лицо, будто на шесте, остановился посре* ди комнаты, поднял голову и закрыл глаза. Он изображал взволнованность и намешал себе эдакую суровую скорбь, для. чего медленно опустил руки и на высоте паха вложил одну в другую. Лучше всего удалось ему выражение мрачности, которое получилось у него единственно за счет уголков рта; прежде чем удалиться, он с преувели</w:t>
        <w:softHyphen/>
        <w:t>ченной беспомощностью развел руками и достаточно яв</w:t>
        <w:softHyphen/>
        <w:t>ственно их уронил. А Гудрун Шессель? А ругбюльский полицейский? О них нечего сказать, потому что в Блеекен- варфе они не появились.</w:t>
      </w:r>
    </w:p>
    <w:p>
      <w:pPr>
        <w:pStyle w:val="35"/>
        <w:shd w:fill="auto" w:val="clear"/>
        <w:spacing w:before="0" w:after="0"/>
        <w:ind w:left="20" w:right="20" w:firstLine="320"/>
        <w:rPr/>
      </w:pPr>
      <w:r>
        <w:rPr>
          <w:rStyle w:val="WW105pt1"/>
        </w:rPr>
        <w:t>То думали идти, то передумывали; Окко Бродерсену они обещали быть, но во время сборов неожиданно явились гости из Хузума, лютом долго судили и рядили за завтра</w:t>
        <w:softHyphen/>
        <w:t xml:space="preserve">ком, но в последнюю минуту отец покачал головой; они выясняли, что подумают об их появлении соседи, и, хотя соседи, как их уверили, ничего бы не подумали, хорошо взвешенное, не раз обсуждавшееся и наконец решенное посещение Блеекенварфа не состоялось. Так они и не увидели лица мертвой Дитте, теперь </w:t>
      </w:r>
      <w:r>
        <w:rPr>
          <w:rStyle w:val="WW"/>
          <w:b w:val="false"/>
          <w:bCs w:val="false"/>
        </w:rPr>
        <w:t>уще</w:t>
      </w:r>
      <w:r>
        <w:rPr>
          <w:rStyle w:val="WW105pt1"/>
        </w:rPr>
        <w:t xml:space="preserve"> опавшего лица, на котором, может быть, оттого, что она избавилась от неутолимой жажды, помимо строгости, появился еще как бы отсвет слабой улыбки. И кто знает, пошли бы они — в данном случае имеются в виду все мы из Ругбюля — на похороны, если бы Пер Арне Шессель соответствующим образом их не обработал за ужином, ибо, разумеется, мой дед так подгадал свое посещение Блеекенварфа, чтобы по</w:t>
        <w:softHyphen/>
        <w:t>пасть к ужину или, скажем прямо, нагреть нас на ужин.</w:t>
      </w:r>
    </w:p>
    <w:p>
      <w:pPr>
        <w:pStyle w:val="35"/>
        <w:shd w:fill="auto" w:val="clear"/>
        <w:spacing w:before="0" w:after="0"/>
        <w:ind w:left="20" w:right="20" w:firstLine="320"/>
        <w:rPr/>
      </w:pPr>
      <w:r>
        <w:rPr>
          <w:rStyle w:val="WW105pt1"/>
        </w:rPr>
        <w:t>Стало быть, на стол подали корейку с тушеной кислой капустой и две полные миски картофеля, но краевед потребовал для себя лично еще соус из шкварок, которым полили капусту, и, пока мы смотрели, как он заглатывает еду, чавкает, перемалывает и набивает рот, Пер Арне Шессель доказывал нам, почему мы непременно должны быть на похоронах:</w:t>
      </w:r>
    </w:p>
    <w:p>
      <w:pPr>
        <w:pStyle w:val="35"/>
        <w:shd w:fill="auto" w:val="clear"/>
        <w:spacing w:before="0" w:after="0"/>
        <w:ind w:left="20" w:right="20" w:firstLine="320"/>
        <w:rPr/>
      </w:pPr>
      <w:r>
        <w:rPr>
          <w:rStyle w:val="WW105pt1"/>
        </w:rPr>
        <w:t>"*• У гроба всякая рознь... Смерть — она всех... Кто уходит из этого мира, не должен... нельзя уносить в моги</w:t>
        <w:softHyphen/>
        <w:t>лу... Худой мир лучше доброй... Проводить в последний путь... Долг живых в том, чтобы... И кто уклонится от этого долга, того наверняка, будь он даже полицейским...— и так далее.</w:t>
      </w:r>
    </w:p>
    <w:p>
      <w:pPr>
        <w:pStyle w:val="35"/>
        <w:shd w:fill="auto" w:val="clear"/>
        <w:spacing w:before="0" w:after="0"/>
        <w:ind w:left="20" w:right="20" w:firstLine="320"/>
        <w:rPr/>
      </w:pPr>
      <w:r>
        <w:rPr>
          <w:rStyle w:val="WW105pt1"/>
        </w:rPr>
        <w:t>Ел он с большим аппетитом, говорил долго и под конец произнес незабываемые слова:</w:t>
      </w:r>
    </w:p>
    <w:p>
      <w:pPr>
        <w:pStyle w:val="35"/>
        <w:numPr>
          <w:ilvl w:val="0"/>
          <w:numId w:val="6"/>
        </w:numPr>
        <w:shd w:fill="auto" w:val="clear"/>
        <w:tabs>
          <w:tab w:val="clear" w:pos="708"/>
          <w:tab w:val="left" w:pos="658" w:leader="none"/>
        </w:tabs>
        <w:spacing w:before="0" w:after="0"/>
        <w:ind w:left="20" w:right="20" w:firstLine="320"/>
        <w:rPr/>
      </w:pPr>
      <w:r>
        <w:rPr>
          <w:rStyle w:val="WW105pt1"/>
        </w:rPr>
        <w:t>Не всегда семья отвечает за каждого.— Когда он ушел, наше присутствие на похоронах Дитте было делом решенным.</w:t>
      </w:r>
    </w:p>
    <w:p>
      <w:pPr>
        <w:pStyle w:val="35"/>
        <w:shd w:fill="auto" w:val="clear"/>
        <w:spacing w:before="0" w:after="0"/>
        <w:ind w:left="20" w:right="20" w:firstLine="320"/>
        <w:rPr/>
      </w:pPr>
      <w:r>
        <w:rPr>
          <w:rStyle w:val="WW105pt1"/>
        </w:rPr>
        <w:t>Похороны пришлись на Субботу, панихида была назна</w:t>
        <w:softHyphen/>
        <w:t>чена на двенадцать часов. Это были первые похороны, на которые мне разрешили пойти, и я с таким нетерпением их ждал, что в ночь перед похоронами мне приснилась Дитте: будто мы вдвоем с увлечением делаем холмик, крутую горку из пирога с крошкой, тащим вверх мешки с сахарной пудрой и высыпаем на склон, а потом будто мы поднялись туда с санками и помчались вниз, так что дух захватывало. И вдруг санки опрокинулись, и мне в рот набилась земля, она была сладкая. Но вообще Дитте хорошо правила санками, крепко меня обняв, она уверен</w:t>
        <w:softHyphen/>
        <w:t>но лавировала между ольхами, а стволы ольх были покры</w:t>
        <w:softHyphen/>
        <w:t>ты глазурью. Ветер развевал наши шарфы.</w:t>
      </w:r>
    </w:p>
    <w:p>
      <w:pPr>
        <w:pStyle w:val="35"/>
        <w:shd w:fill="auto" w:val="clear"/>
        <w:spacing w:before="0" w:after="0"/>
        <w:ind w:left="20" w:right="20" w:firstLine="320"/>
        <w:rPr/>
      </w:pPr>
      <w:r>
        <w:rPr>
          <w:rStyle w:val="WW105pt1"/>
        </w:rPr>
        <w:t>В утро похорон я был готов раньше всех и с нетерпеж нием поджидал отца, но ему все, что бы он ни надевал, не нравилось: сначала он обрядился в форму, затем мрачно напялил старомодный черный костюм, еще на свадьбе резавший ему под мышками, а теперь и подавно, и в конце концов, с облегчением кинув штатское на кровать, облачился в парадный мундир, в котором, как когда-то удачно заметил Клаас, очень походил на павиана, по слу</w:t>
        <w:softHyphen/>
        <w:t>чаю воскресного дня получившего разрешение нарядить</w:t>
        <w:softHyphen/>
        <w:t>ся в мундир служителя зоопарка. Он выглядел не одетым, а ряженым, каким-то сфабрикованным, искусственно со</w:t>
        <w:softHyphen/>
        <w:t>зданным, и если можно было многое сказать о том, как обычно сидели на нем брюки, то в парадном мундире его вислый зад просто не поддавался описанию, это надо было видеть. Сам мундир все же как-то сидел, поскольку порт</w:t>
        <w:softHyphen/>
        <w:t>ной в расчете на возможные изменения припустил и на рост и на толщину.</w:t>
      </w:r>
    </w:p>
    <w:p>
      <w:pPr>
        <w:pStyle w:val="35"/>
        <w:shd w:fill="auto" w:val="clear"/>
        <w:spacing w:before="0" w:after="0"/>
        <w:ind w:left="20" w:right="20" w:firstLine="320"/>
        <w:rPr/>
      </w:pPr>
      <w:r>
        <w:rPr>
          <w:rStyle w:val="WW105pt1"/>
        </w:rPr>
        <w:t>Энергичным жестом вытянув руки по швам, отец пред</w:t>
        <w:softHyphen/>
        <w:t>стал на суд матери:</w:t>
      </w:r>
    </w:p>
    <w:p>
      <w:pPr>
        <w:pStyle w:val="35"/>
        <w:numPr>
          <w:ilvl w:val="0"/>
          <w:numId w:val="6"/>
        </w:numPr>
        <w:shd w:fill="auto" w:val="clear"/>
        <w:tabs>
          <w:tab w:val="clear" w:pos="708"/>
          <w:tab w:val="left" w:pos="639" w:leader="none"/>
        </w:tabs>
        <w:spacing w:before="0" w:after="0"/>
        <w:ind w:left="20" w:right="20" w:firstLine="320"/>
        <w:rPr/>
      </w:pPr>
      <w:r>
        <w:rPr>
          <w:rStyle w:val="WW105pt1"/>
        </w:rPr>
        <w:t>Ну как, Гудрун, как, по-твоему, сойдет? Могу я в таком виде показаться?</w:t>
      </w:r>
    </w:p>
    <w:p>
      <w:pPr>
        <w:pStyle w:val="35"/>
        <w:shd w:fill="auto" w:val="clear"/>
        <w:spacing w:before="0" w:after="0"/>
        <w:ind w:left="20" w:right="20" w:firstLine="320"/>
        <w:rPr/>
      </w:pPr>
      <w:r>
        <w:rPr>
          <w:rStyle w:val="WW105pt1"/>
        </w:rPr>
        <w:t>Гудрун Йепсен равнодушно его оглядела, сглотнула растворенный в воде успокоительный порошок и выразила свое одобрение тем, что промолчала, затем в свою очередь подошла к раскрытой двери платяного шкафа с вделанным в нее зеркалом, чтобы в который раз одернуть черное шелковое платье, еле налезшее на шерстяную нижнюю юбку и толстое шерстяное трико. Они могли бы провести весь день, наряжаясь на похороны, если бы, к счастью, не наткнулись на нечто, отвлекшее их от забот о собственном туалете: они обнаружили меня. Почему на мальчике нет черных чулок? И как это без шапки? Мокрый не мокрый снег, все равно вести ребенка в резиновых сапогах непри</w:t>
        <w:softHyphen/>
        <w:t>лично. Если уж надевать шарф, то пуховый. А кальсоны? Какие на нем кальсоны? Покажи ногти. К парикмахеру? Ну, к парикмахеру ты и сама могла бы его послать — так оба они накинулись на меня, щупали, теребили, обряжая всяк по-своему, но к одиннадцати часам поняли, что долж</w:t>
        <w:softHyphen/>
        <w:t>ны были раньше обо мне подумать.</w:t>
      </w:r>
    </w:p>
    <w:p>
      <w:pPr>
        <w:pStyle w:val="35"/>
        <w:numPr>
          <w:ilvl w:val="0"/>
          <w:numId w:val="6"/>
        </w:numPr>
        <w:shd w:fill="auto" w:val="clear"/>
        <w:tabs>
          <w:tab w:val="clear" w:pos="708"/>
          <w:tab w:val="left" w:pos="658" w:leader="none"/>
        </w:tabs>
        <w:spacing w:before="0" w:after="0"/>
        <w:ind w:left="20" w:right="20" w:firstLine="320"/>
        <w:rPr/>
      </w:pPr>
      <w:r>
        <w:rPr>
          <w:rStyle w:val="WW105pt1"/>
        </w:rPr>
        <w:t>Пусть остается как есть, Гудрун,— с обидой в голо</w:t>
        <w:softHyphen/>
        <w:t>се произнес отец, после чего они влезли в пальто, наброси</w:t>
        <w:softHyphen/>
        <w:t>ли накидки, и мы двинулись все вниз, где нас дожидалась, надо признать, очень взволнованная Хильке. Ее волнение совсем не подходило к черным чулкам, черным галошам и черному суконному пальто. Размахивая подаренными к рождеству лайковыми перчатками, она хлопала себя по ладони, хлопала воображаемых мух на вешалке.</w:t>
      </w:r>
    </w:p>
    <w:p>
      <w:pPr>
        <w:pStyle w:val="35"/>
        <w:numPr>
          <w:ilvl w:val="0"/>
          <w:numId w:val="6"/>
        </w:numPr>
        <w:shd w:fill="auto" w:val="clear"/>
        <w:tabs>
          <w:tab w:val="clear" w:pos="708"/>
          <w:tab w:val="left" w:pos="646" w:leader="none"/>
        </w:tabs>
        <w:spacing w:before="0" w:after="0"/>
        <w:ind w:left="20" w:right="20" w:firstLine="320"/>
        <w:rPr/>
      </w:pPr>
      <w:r>
        <w:rPr>
          <w:rStyle w:val="WW105pt1"/>
        </w:rPr>
        <w:t>Что-нибудь случилось? — спросил я, на что Хиль</w:t>
        <w:softHyphen/>
        <w:t>ке — не просто так, а именно в ответ — хлестнула мейя перчатками по затылку и вытолкнула из дому на снег и дождь. Над Северным морем надвигались новый снег и новый дождь, с утроенным гулом на нас шла обложившая полнеба темная туча, волоча за собой белесую пелену. Ветер сразу же испытал нашу устойчивость, налетел на нас сбоку, забрался было под пальто, но, так как мы их наглухо застегнули, занялся накидками. Держать курс при таком ветре и такой скользине, могу вас уверить, было нелегко, но и стоять, поджидая отца, который, ра</w:t>
        <w:softHyphen/>
        <w:t>зумеется, что-то, как всегда, забыл дома, было немногим легче.</w:t>
      </w:r>
    </w:p>
    <w:p>
      <w:pPr>
        <w:pStyle w:val="35"/>
        <w:shd w:fill="auto" w:val="clear"/>
        <w:spacing w:lineRule="exact" w:line="214" w:before="0" w:after="0"/>
        <w:ind w:left="20" w:right="20" w:firstLine="320"/>
        <w:rPr/>
      </w:pPr>
      <w:r>
        <w:rPr>
          <w:rStyle w:val="WW105pt1"/>
        </w:rPr>
        <w:t>Наконец мы тронулись в путь, я с Хильке впереди, а чета Йепсен, безмолвно и под руку, примерно в пяти мет</w:t>
        <w:softHyphen/>
        <w:t>рах за нами — весьма приметный семейный конвой, кото</w:t>
        <w:softHyphen/>
        <w:t>рый, миновав кирпичную дорожку, поплыл по затоплен</w:t>
        <w:softHyphen/>
        <w:t>ной грунтовой дороге, пересек бревенчатый мостик и дви</w:t>
        <w:softHyphen/>
        <w:t>нулся напрямик через поле в сторону Рипенского кладби</w:t>
        <w:softHyphen/>
        <w:t>ща, имеющего отношение не к одноименной деревне Рипен — такой деревни вообще не существует,— а к Глюзерупу.</w:t>
      </w:r>
    </w:p>
    <w:p>
      <w:pPr>
        <w:pStyle w:val="35"/>
        <w:shd w:fill="auto" w:val="clear"/>
        <w:spacing w:lineRule="exact" w:line="214" w:before="0" w:after="0"/>
        <w:ind w:left="20" w:right="20" w:firstLine="320"/>
        <w:rPr/>
      </w:pPr>
      <w:r>
        <w:rPr>
          <w:rStyle w:val="WW105pt1"/>
        </w:rPr>
        <w:t>Если бы в ту субботу над нашей местностью появился самолет, глазам летчика предстала бы следующая карти</w:t>
        <w:softHyphen/>
        <w:t>на: к небольшой, обнесенной живой изгородью площадке, которую гравиевая дорожка будто пробором разделяла на два прямоугольника, с разных сторон поодиночке и груп</w:t>
        <w:softHyphen/>
        <w:t>пками стекались люди, одни, слегка отклоняясь назад, шли по ветру, другие то правым, то левым галсом, третьи, низко наклонясь, перли прямо ветру в лоб, они двигались по грязному и все более темневшему снежному полю, встречались у мостков и деревянных мостиков, перебро</w:t>
        <w:softHyphen/>
        <w:t>шенных через рвы, скапливались там, мимоходом привет</w:t>
        <w:softHyphen/>
        <w:t>ствовали друг друга и уже более многочисленным и упоря</w:t>
        <w:softHyphen/>
        <w:t>доченным потоком устремлялись к ровной и, несомненно, искусственно насыпанной возвышенности, где стояло одно</w:t>
        <w:softHyphen/>
        <w:t>единственное высокое и длинное строение из красного кир</w:t>
        <w:softHyphen/>
        <w:t>пича. Затем летчик, вероятно, обратил бы внимание на странную одинаковость движений: все торопились, но, соблюдая удивительную дисциплину, никто не бежал к открытым воротам, перед которыми остановились две машины, третья была в пути. Перед воротами новое, еще большее скопление народа, тут уже здоровались обстоя</w:t>
        <w:softHyphen/>
        <w:t>тельнее, даже отставляли то, что несли в руках — у многих было что-то в руках,— сходились для разговора, втазкива- ли друг друга под зонтики. С воздуха многое можно было разглядеть, но, конечно, далеко не все.</w:t>
      </w:r>
    </w:p>
    <w:p>
      <w:pPr>
        <w:pStyle w:val="35"/>
        <w:shd w:fill="auto" w:val="clear"/>
        <w:spacing w:before="0" w:after="0"/>
        <w:ind w:left="20" w:right="20" w:firstLine="320"/>
        <w:rPr/>
      </w:pPr>
      <w:r>
        <w:rPr>
          <w:rStyle w:val="WW105pt1"/>
        </w:rPr>
        <w:t>Когда мы встретились с Хольмсенами, с Хиннерком Тимсеном, Хильдой Изенбюттель и Окко Бродерсеном — в мундире почтальона,— отец шепнул нам: — Держитесь вместе, а ты смотри, если мне нажалуются,— после чего им завладел хозяин «Горизонта» и так настойчиво и мно</w:t>
        <w:softHyphen/>
        <w:t>гообещающе его в чем-то убеждал, словно предлагал ему участие в деле, которое опять надумал открыть: — После войны, Йенс,— все повторял он,— конечно, только после войны.— Хильке натянула перчатки не до конца, и я креп</w:t>
        <w:softHyphen/>
        <w:t>ко схватился за пустые прохладные кончики пальцев и держался возле нее, да я и без отцовского приказания никуда бы не отошел, такой она казалась мне сегодня красивой. Черное ей шло. Чем ближе к кладбищу, тем волнение ее возрастало, она озиралась, хотела кого-то уви</w:t>
        <w:softHyphen/>
        <w:t>деть или чтобы ее увидели, из-за этого иной раз попадала в лужи и забрызгала себе ноги; до самых чуть полнова</w:t>
        <w:softHyphen/>
        <w:t>тых подколенок ноги Хильке были забрызганы грязью. И не только у Хильке, почти что у всех чулки и низ брюк были в грязи, у Окко Бродерсена штаны были заля</w:t>
        <w:softHyphen/>
        <w:t>паны доверху, отец еще сравнительно легко отделался, вероятно, благодаря своей походке.</w:t>
      </w:r>
    </w:p>
    <w:p>
      <w:pPr>
        <w:pStyle w:val="35"/>
        <w:shd w:fill="auto" w:val="clear"/>
        <w:spacing w:before="0" w:after="0"/>
        <w:ind w:left="20" w:right="20" w:firstLine="320"/>
        <w:rPr/>
      </w:pPr>
      <w:r>
        <w:rPr>
          <w:rStyle w:val="WW105pt1"/>
        </w:rPr>
        <w:t>Люди все подходили и подходили, и со всеми надо было здороваться: Карл Вильгельм Бюнинг и Йенс Лампе, Хед- вига Струве, которую все иначе не называли, как матушка Струве, Анкер Бюльк и Дет л ев Хегевиш, слишком быстро вытянувшиеся сестры Гирлинг, инспектор плотин Бульт</w:t>
        <w:softHyphen/>
        <w:t>йоганн и учитель Плённис, фрау Зельринг из поместья Зельринг на своем норовистом мерине, Йап Лейхсенборн и Пауль Флеивдус, два друга-художника из Глюзеру</w:t>
        <w:softHyphen/>
        <w:t>па — их излюбленные темы: психологические портреты и драматические морские сцены,— вдова штудиенрата Бой- зиена и скрюченный подагрой столяр Хэк, который делал Гроб для Дитте.</w:t>
      </w:r>
    </w:p>
    <w:p>
      <w:pPr>
        <w:pStyle w:val="35"/>
        <w:shd w:fill="auto" w:val="clear"/>
        <w:spacing w:before="0" w:after="0"/>
        <w:ind w:left="20" w:right="20" w:firstLine="320"/>
        <w:rPr/>
      </w:pPr>
      <w:r>
        <w:rPr>
          <w:rStyle w:val="WW105pt1"/>
        </w:rPr>
        <w:t>Никто бы не подумал, что у нас здесь живет столько народу, и все это валило, теснилось к кладбищу, нарушая обычное безлюдье. Вот бы брали плату за вход! Люди тол</w:t>
        <w:softHyphen/>
        <w:t>пились на главной аллее, черными группками стояли у Оползавших могильных холмиков, сгрудились и перед уны</w:t>
        <w:softHyphen/>
        <w:t>лой часовней и за ней, под ольхами, с которых капало, и возле живой изгороди, которую обшаривал ветер. Капита</w:t>
        <w:softHyphen/>
        <w:t>на Андерсена было не видать и не слыхать, зато Ютта была здесь, бледная и все примечающая, и с ней тучное чудовище, его запихнули в темный и, надо надеяться, ко</w:t>
        <w:softHyphen/>
        <w:t>лючий вязаный шерстяной костюм. У нас было хорошее место перед часовней, но постепенно нас оттеснили на боковую дорожку, а там было всего несколько голых могил, в головах которых торчали из глины облупившиеся деревянные кресты; имена на крестах были все иностран</w:t>
        <w:softHyphen/>
        <w:t>ные. Три-четыре вороны подлетели было к кладбищу, но вовремя свернули, а больше никаких птиц не показыва</w:t>
        <w:softHyphen/>
        <w:t>лось. Ни белобровиков, ни сорок, ни вьюрков, ни даже синиц. Хильке потащила меня мимо рядов могил к живой изгороди из молоденьких туй, мы продрались через нее и снова очутились, хоть и втиснутые со всех сторон, перед часовней, на которой вырезанный из жести флюгер в вид$ петуха так придавило ветром на сторону, что петух, каза* лось, что-то напряженно высматривал, будто искал червей*</w:t>
      </w:r>
    </w:p>
    <w:p>
      <w:pPr>
        <w:pStyle w:val="35"/>
        <w:shd w:fill="auto" w:val="clear"/>
        <w:spacing w:before="0" w:after="0"/>
        <w:ind w:left="40" w:right="40" w:firstLine="320"/>
        <w:rPr/>
      </w:pPr>
      <w:r>
        <w:rPr>
          <w:rStyle w:val="WW105pt1"/>
        </w:rPr>
        <w:t>А художник? Художника я не обнаружил, так же как и Тео Бусбека, вероятно, оба сидели уже в часовне, кото</w:t>
        <w:softHyphen/>
        <w:t>рую все не открывали, не з^аю почему; во всяком случае, стоявшая перед нами женщина, сильно смахивавшая со спины на подгоревший кирпич хлеба, заметила сухопаро</w:t>
        <w:softHyphen/>
        <w:t>му гиганту с подгибающимися коленями:</w:t>
      </w:r>
    </w:p>
    <w:p>
      <w:pPr>
        <w:pStyle w:val="35"/>
        <w:numPr>
          <w:ilvl w:val="0"/>
          <w:numId w:val="6"/>
        </w:numPr>
        <w:shd w:fill="auto" w:val="clear"/>
        <w:tabs>
          <w:tab w:val="clear" w:pos="708"/>
          <w:tab w:val="left" w:pos="654" w:leader="none"/>
        </w:tabs>
        <w:spacing w:before="0" w:after="0"/>
        <w:ind w:left="40" w:right="40" w:firstLine="320"/>
        <w:rPr/>
      </w:pPr>
      <w:r>
        <w:rPr>
          <w:rStyle w:val="WW105pt1"/>
        </w:rPr>
        <w:t>Если мы еще долго тут проторчим, следующая на очереди буду я.</w:t>
      </w:r>
    </w:p>
    <w:p>
      <w:pPr>
        <w:pStyle w:val="35"/>
        <w:shd w:fill="auto" w:val="clear"/>
        <w:spacing w:before="0" w:after="0"/>
        <w:ind w:left="40" w:right="40" w:firstLine="320"/>
        <w:rPr/>
      </w:pPr>
      <w:r>
        <w:rPr>
          <w:rStyle w:val="WW105pt1"/>
        </w:rPr>
        <w:t>Все, кто стоял поблизости, пусть негромко, с ней со</w:t>
        <w:softHyphen/>
        <w:t>гласились, один лишь гигант с подгибающимися коленя</w:t>
        <w:softHyphen/>
        <w:t>ми, который все сверху видел и на такой высоте, очевид</w:t>
        <w:softHyphen/>
        <w:t>но, недурно проводил время, казалось, не расслышал; его, кстати, звали Феддер Магнуссен, и ему, если не ошиба</w:t>
        <w:softHyphen/>
        <w:t>юсь, принадлежала глюзерупская верфь.</w:t>
      </w:r>
    </w:p>
    <w:p>
      <w:pPr>
        <w:pStyle w:val="35"/>
        <w:shd w:fill="auto" w:val="clear"/>
        <w:spacing w:before="0" w:after="0"/>
        <w:ind w:left="40" w:right="40" w:firstLine="320"/>
        <w:rPr/>
      </w:pPr>
      <w:r>
        <w:rPr>
          <w:rStyle w:val="WW105pt1"/>
        </w:rPr>
        <w:t>Поскольку в мои намерения не входит награждать ча</w:t>
        <w:softHyphen/>
        <w:t>хоткой ни женщину-кирпич, ни всех трясущихся от хо</w:t>
        <w:softHyphen/>
        <w:t>лода провожающих, я просто предоставлю кладбищенско</w:t>
        <w:softHyphen/>
        <w:t>му сторожу Фенне, у которого всегда воняло изо рта на версту, открыть выкрашенную суриком дверь часовни, за</w:t>
        <w:softHyphen/>
        <w:t>крепить створки резной двери с железным засовом и так наклонить голову, чтобы всякий счел себя приглашенным войти. И вот мы протиснулись в часовню и впихнулись в слишком узкие и чересчур высокие скамьи.</w:t>
      </w:r>
    </w:p>
    <w:p>
      <w:pPr>
        <w:pStyle w:val="35"/>
        <w:shd w:fill="auto" w:val="clear"/>
        <w:spacing w:before="0" w:after="0"/>
        <w:ind w:left="40" w:right="40" w:firstLine="320"/>
        <w:rPr/>
      </w:pPr>
      <w:r>
        <w:rPr>
          <w:rStyle w:val="WW105pt1"/>
        </w:rPr>
        <w:t>Тут я обнаружил художника и доктора Бусбека, они сидели в первом ряду у самого прохода; оба уставились на гору цветов, из-под которых тут и там поблескивало дерево, покрытое коричневым лаком. Пламя свечей бес</w:t>
        <w:softHyphen/>
        <w:t>покойно колыхалось на сквозняке. Пастор Бандикс стоял у алтаря и, по-видимому, разглядывал собственные ногти. Пахло грибами — лисичками и шампиньонами. Хильке сняла лайковые перчатки и все мяла и комкала их, не решаясь поднять еще недавно такой оживленно-предпри</w:t>
        <w:softHyphen/>
        <w:t>имчивый взгляд. А у меня онемели ноги, как на скамь</w:t>
        <w:softHyphen/>
        <w:t>ях у деда в Кюлькенварфе. И чего они не закроют дверь?</w:t>
      </w:r>
    </w:p>
    <w:p>
      <w:pPr>
        <w:pStyle w:val="35"/>
        <w:shd w:fill="auto" w:val="clear"/>
        <w:spacing w:before="0" w:after="0"/>
        <w:ind w:left="20" w:right="20" w:firstLine="320"/>
        <w:rPr/>
      </w:pPr>
      <w:r>
        <w:rPr>
          <w:rStyle w:val="WW105pt1"/>
        </w:rPr>
        <w:t>Многие оборачивались, -и я тоже обернулся к двери, которую кладбищенский сторож Фенне с удовольствием бы закрыл, однако же не закрывал, потому что провожа</w:t>
        <w:softHyphen/>
        <w:t>ющие, не поместившиеся в часовне, не желали оказаться перед запертой дверью и достаточно громко давали это понять. Итак, дверь осталась открытой. Фенне подал пас</w:t>
        <w:softHyphen/>
        <w:t>тору Бандиксу знак, и тот поднял лицо в очках с толстен</w:t>
        <w:softHyphen/>
        <w:t>ными стеклами, осмотрел потолок и распростер руки. Мы встали на молитву, сели и тут же снова встали, чтобы спеть «Когда придет мой смертный час». Хильке пела с воодушевлением, в верхнем регистре и даже ни разу не заглянула в текст, и художник пел, и сидевший в трех рядах от него отец, одна только мать не пела.</w:t>
      </w:r>
    </w:p>
    <w:p>
      <w:pPr>
        <w:pStyle w:val="35"/>
        <w:numPr>
          <w:ilvl w:val="0"/>
          <w:numId w:val="6"/>
        </w:numPr>
        <w:shd w:fill="auto" w:val="clear"/>
        <w:tabs>
          <w:tab w:val="clear" w:pos="708"/>
          <w:tab w:val="left" w:pos="639" w:leader="none"/>
        </w:tabs>
        <w:spacing w:before="0" w:after="0"/>
        <w:ind w:left="20" w:right="20" w:firstLine="320"/>
        <w:rPr/>
      </w:pPr>
      <w:r>
        <w:rPr>
          <w:rStyle w:val="WW105pt1"/>
        </w:rPr>
        <w:t>Во всех делах своих,— так начал пастор Бандикс,— я уповаю на божий промысл,—и, после того как все сели, обосновал, почему он так поступает.</w:t>
      </w:r>
    </w:p>
    <w:p>
      <w:pPr>
        <w:pStyle w:val="35"/>
        <w:shd w:fill="auto" w:val="clear"/>
        <w:spacing w:before="0" w:after="0"/>
        <w:ind w:left="20" w:right="20" w:firstLine="320"/>
        <w:rPr/>
      </w:pPr>
      <w:r>
        <w:rPr>
          <w:rStyle w:val="WW105pt1"/>
        </w:rPr>
        <w:t>Он обрисовал полководца, разумеется могущественно</w:t>
        <w:softHyphen/>
        <w:t>го, разумеется хитрого, человека, который успешно воюет и потому богат, ему уже, так сказать, принадлежит поло</w:t>
        <w:softHyphen/>
        <w:t>вина земного шара, полмира — как выразился пастор Бандикс. Но будь то мир или земной шар, этот полково</w:t>
        <w:softHyphen/>
        <w:t>дец, чья личность так и осталась невыясненной, с каж</w:t>
        <w:softHyphen/>
        <w:t>дой победой и с каждым завоеванием становится все мрачней, а однажды в присутствии гонца, принесшего ему весть о новой одержанной его именем победе, он даже впадает в глубокую тоску, просто оттого, что, как вы уже, вероятно, догадались, с каждым новым, завоеванием воз</w:t>
        <w:softHyphen/>
        <w:t>можность дальнейших завоеваний все уменьшается.</w:t>
      </w:r>
    </w:p>
    <w:p>
      <w:pPr>
        <w:pStyle w:val="35"/>
        <w:shd w:fill="auto" w:val="clear"/>
        <w:spacing w:before="0" w:after="0"/>
        <w:ind w:left="20" w:right="20" w:firstLine="320"/>
        <w:rPr/>
      </w:pPr>
      <w:r>
        <w:rPr>
          <w:rStyle w:val="WW105pt1"/>
        </w:rPr>
        <w:t>Всякий поймет, что полководец не спешит с покоре</w:t>
        <w:softHyphen/>
        <w:t>нием последних, еще не завоеванных стран, но, как он ни хитрит, оттягивая последние победы, наступает день, когда весь земной шар принадлежит ему — весь мир, как выразился пастор Бандикс. Но будь то мир или земной шар, полководец, совсем упав духом, беседует со свот*и астрономами, и те, оказывается, способны начертать не</w:t>
        <w:softHyphen/>
        <w:t>счастному путь к новым радостям: они советуют ему раз</w:t>
        <w:softHyphen/>
        <w:t>влечения ради завоевать неисчислимые небесные прост</w:t>
        <w:softHyphen/>
        <w:t>ранства. Полководец воспрял, план этот настолько его ув</w:t>
        <w:softHyphen/>
        <w:t>лекает, что, уверенный в победе, он грозит всевышнему отнять у него неисчислимые небесные пространства, од</w:t>
        <w:softHyphen/>
        <w:t>нако до этого дело не доходит, поскольку всевышний со своей стороны считает, что полководец достаточно нахва</w:t>
        <w:softHyphen/>
        <w:t>тал и должен потому готовиться к смерти. Но полковод</w:t>
        <w:softHyphen/>
        <w:t>ца такое известие никак не устраивает, он всячески про</w:t>
        <w:softHyphen/>
        <w:t>тив. Как выразился пастор Бандикс, в своем ослеплении он восстает и дает знать всевышнему, что он, то есть его несметная стража, попросту не допустит к нему смерть. И вот полководец поражен, когда в первый же вечер смерть неслышно входит в его палатку, он вступает с ней в разговор и просит дать ему еще один, последний шанс; смерть соглашается. Тогда он велит оседлать лучшего в мире коня и скачет в свое отдаленное ливанское владение с выходящим на море садом, и кто же ожидает его в саду? Вот именно — и смерть просит извинить ее за преждевре</w:t>
        <w:softHyphen/>
        <w:t>менный приход, а затем предлагает полководцу следовать за ней. Полководец повинуется, и на этом последнем пути на него даже находит этакое пренебрежительно-наплева</w:t>
        <w:softHyphen/>
        <w:t>тельское и вместе с тем безмятежное спокойствие,— как выразился пастор Бандикс: тихое просветление нисходит на его душу — теперь он знает в точности цену своим за</w:t>
        <w:softHyphen/>
        <w:t>воеваниям и покоряется высшему промыслу.</w:t>
      </w:r>
    </w:p>
    <w:p>
      <w:pPr>
        <w:pStyle w:val="35"/>
        <w:shd w:fill="auto" w:val="clear"/>
        <w:spacing w:before="0" w:after="0"/>
        <w:ind w:left="20" w:right="20" w:firstLine="320"/>
        <w:rPr/>
      </w:pPr>
      <w:r>
        <w:rPr>
          <w:rStyle w:val="WW105pt1"/>
        </w:rPr>
        <w:t>Тут пастор Бандикс выдержал паузу, строго и бес</w:t>
        <w:softHyphen/>
        <w:t>страшно обвел взглядом траурное собрание слева напра</w:t>
        <w:softHyphen/>
        <w:t>во, от первого до последнего ряда, и, когда рука его взмы</w:t>
        <w:softHyphen/>
        <w:t xml:space="preserve">ла </w:t>
      </w:r>
      <w:r>
        <w:rPr>
          <w:rStyle w:val="MalgunGothic7pt"/>
          <w:b w:val="false"/>
          <w:bCs w:val="false"/>
        </w:rPr>
        <w:t xml:space="preserve">КЕс;;ху </w:t>
      </w:r>
      <w:r>
        <w:rPr>
          <w:rStyle w:val="WW105pt1"/>
        </w:rPr>
        <w:t xml:space="preserve">и указательный палец устремился к какой-то </w:t>
      </w:r>
      <w:r>
        <w:rPr>
          <w:rStyle w:val="WW"/>
          <w:b w:val="false"/>
          <w:bCs w:val="false"/>
        </w:rPr>
        <w:t>точк</w:t>
      </w:r>
      <w:r>
        <w:rPr>
          <w:rStyle w:val="75pt"/>
          <w:b w:val="false"/>
          <w:bCs w:val="false"/>
        </w:rPr>
        <w:t>2</w:t>
      </w:r>
      <w:r>
        <w:rPr>
          <w:rStyle w:val="WW105pt1"/>
        </w:rPr>
        <w:t xml:space="preserve"> позади меня, я невольно оглянулся и увидел за со</w:t>
        <w:softHyphen/>
        <w:t>бой два матово отливающих кожаных пальто, сидящих рядом с симметрично согнутыми под углом рукавами, буд</w:t>
        <w:softHyphen/>
        <w:t>то на витрине магазина готового платья.</w:t>
      </w:r>
    </w:p>
    <w:p>
      <w:pPr>
        <w:pStyle w:val="35"/>
        <w:numPr>
          <w:ilvl w:val="0"/>
          <w:numId w:val="6"/>
        </w:numPr>
        <w:shd w:fill="auto" w:val="clear"/>
        <w:tabs>
          <w:tab w:val="clear" w:pos="708"/>
          <w:tab w:val="left" w:pos="651" w:leader="none"/>
        </w:tabs>
        <w:spacing w:before="0" w:after="0"/>
        <w:ind w:left="20" w:right="20" w:firstLine="320"/>
        <w:rPr/>
      </w:pPr>
      <w:r>
        <w:rPr>
          <w:rStyle w:val="WW105pt1"/>
        </w:rPr>
        <w:t>Но любовь,— воскликнул пастор Бандикс,— любовь пребывает вечно! — после чего опустил указательный па</w:t>
        <w:softHyphen/>
        <w:t>лец на гору цветов, под которой лежала Дитте, подождал немного, но, так как ничего не произошло, убрал палец, кивнул художнику и обратился к Дитте со вступительны</w:t>
        <w:softHyphen/>
        <w:t>ми словами: — И вот твой путь окончен.— Он выдержал паузу. Послышались всхлипывания и сопение, а также глухое подвывание, напомнившее мне рев сирены в ту</w:t>
        <w:softHyphen/>
        <w:t>ман, должно быть, его издавала матушка Струве. И с мягкостью, в которой он не видел надобности на уроках закона божьего, пастор Бандикс бегло остановился на важнейших этапах жизни Дитте.</w:t>
      </w:r>
    </w:p>
    <w:p>
      <w:pPr>
        <w:pStyle w:val="35"/>
        <w:shd w:fill="auto" w:val="clear"/>
        <w:spacing w:before="0" w:after="0"/>
        <w:ind w:left="40" w:right="20" w:firstLine="300"/>
        <w:rPr/>
      </w:pPr>
      <w:r>
        <w:rPr>
          <w:rStyle w:val="WW105pt1"/>
        </w:rPr>
        <w:t>Он вновь обратил ее в девочку, белое платье и белые туфли с пряжками, тихий просторный особняк во Фленс- бурге, не оставайся долго в саду, не ходи к морю, побере</w:t>
        <w:softHyphen/>
        <w:t>ги голос, детка, кричат ей вслед мать и бабушка, сейчас придет профессор Цигель, улыбающийся, важный учитель пения в сюртуке; сидя за слишком высоко настроенным роялем, он усердно наставляет свою ученицу, в конце кон</w:t>
        <w:softHyphen/>
        <w:t>цов, ему платят немалые деньги за урок, да и его, как и все общество маленького городка, неизменно хватает за душу, когда маленькая девочка выступает с маленькими песенками в зимние вечера вместо десерта. И почему только хрупкая, утомленная девочка навсегда не осталась маленькой, спрашивал я себя, зачем пастору Бандиксу потребовалось дать ей вырасти, послать ее в консервато</w:t>
        <w:softHyphen/>
        <w:t>рию, заставить петь заглавную партию в «Проданной не</w:t>
        <w:softHyphen/>
        <w:t>весте»? Но он продолжал взбираться по ступеням ее жиз</w:t>
        <w:softHyphen/>
        <w:t>ни, упоминул о провинциальных подмостках, дружбе с композитором Фридрихом Древсом, писавшим для моло</w:t>
        <w:softHyphen/>
        <w:t>дой певдцы ноктюрны и арии, постоянную заботу о бра- те-калеке, пока наконец на сцене не появился Макс Люд</w:t>
        <w:softHyphen/>
        <w:t>виг Нансен, первая встреча на почте, перед выплатным окном, где в ответ на их вопрос — они, впрочем, этого ждали — почтовый чиновник лишь покачал головой, что одному, что другому, однако на кофе денег еще хватило, а неделю спустя они рассылали нарисованные от руки из</w:t>
        <w:softHyphen/>
        <w:t>вещения о помолвке. Упомянул о свадьбе, на которой не присутствовали родные, отказ Дитте от артистической карьеры и годы стойко перенесенной нужды и непризна</w:t>
        <w:softHyphen/>
        <w:t>ния. И как естественное следствие — болезнь, молодая женщина носит затрапезные платья и рано старится, слов</w:t>
        <w:softHyphen/>
        <w:t>но бы все это я уже где-то читал,— конечно, по ночам оба кашляли, но говорить об этом не говорили,— так или ина</w:t>
        <w:softHyphen/>
        <w:t>че, она переносит кочевую жизнь и случайные пристани</w:t>
        <w:softHyphen/>
        <w:t>ща с такой же выдержкой и спокойствием, как впослед</w:t>
        <w:softHyphen/>
        <w:t>ствии пору почета и славы, что пастор Бандакс отнес к «Взлетам и падениям явленной нам жизни художника».</w:t>
      </w:r>
    </w:p>
    <w:p>
      <w:pPr>
        <w:pStyle w:val="35"/>
        <w:shd w:fill="auto" w:val="clear"/>
        <w:spacing w:before="0" w:after="0"/>
        <w:ind w:left="40" w:right="20" w:firstLine="300"/>
        <w:rPr/>
      </w:pPr>
      <w:r>
        <w:rPr>
          <w:rStyle w:val="WW105pt1"/>
        </w:rPr>
        <w:t>*-* Ты была для него,— обратился он к Дитте,— тем, что все ищут и редко кто находит: спутницей в перелом</w:t>
        <w:softHyphen/>
        <w:t>ное время, утешительницей в пору ослепления, другом в годы одиночества.</w:t>
      </w:r>
    </w:p>
    <w:p>
      <w:pPr>
        <w:pStyle w:val="35"/>
        <w:shd w:fill="auto" w:val="clear"/>
        <w:spacing w:before="0" w:after="0"/>
        <w:ind w:left="40" w:right="20" w:firstLine="300"/>
        <w:rPr/>
      </w:pPr>
      <w:r>
        <w:rPr>
          <w:rStyle w:val="WW105pt1"/>
        </w:rPr>
        <w:t>Всхлипывания усилились, вторая сирена, снаружи, от</w:t>
        <w:softHyphen/>
        <w:t>ветила матушке Струве сдавленным воплем, меж тем па</w:t>
        <w:softHyphen/>
        <w:t>стор Бандикс добрался до высшей точки краткого жизне- описания и заговорил о счастье, «счастье общности», ко* торое не может не оставить следов в этом мире, пусть даже темные силы — он в самом деле сказал «темные силы» — пытаются вытравить эти следы. Со словами «Видишь, и ты жила не напрасно», закончил он свою речь и предложил нам помолиться, а потом еще раз спеть*</w:t>
      </w:r>
    </w:p>
    <w:p>
      <w:pPr>
        <w:pStyle w:val="35"/>
        <w:shd w:fill="auto" w:val="clear"/>
        <w:spacing w:before="0" w:after="0"/>
        <w:ind w:left="40" w:right="20" w:firstLine="300"/>
        <w:rPr/>
      </w:pPr>
      <w:r>
        <w:rPr>
          <w:rStyle w:val="WW105pt1"/>
        </w:rPr>
        <w:t>А когда мы помолились и спели, кладбищенский сто</w:t>
        <w:softHyphen/>
        <w:t>рож Фенне ввел в часовню шесть носильщиков, все как один старики с потрескавшимися руками и черной мор</w:t>
        <w:softHyphen/>
        <w:t>щинистой шеей, и мы следили за тем, как они стали уби</w:t>
        <w:softHyphen/>
        <w:t xml:space="preserve">рать цветы и венки. Художник и Тео Бусбек первыми двинулись за гробом? затем Ютта и Йост с пастором Бан- диксом, потом незнакомые </w:t>
      </w:r>
      <w:r>
        <w:rPr>
          <w:rStyle w:val="WW"/>
          <w:b w:val="false"/>
          <w:bCs w:val="false"/>
        </w:rPr>
        <w:t>ц&amp;е</w:t>
      </w:r>
      <w:r>
        <w:rPr>
          <w:rStyle w:val="WW105pt1"/>
        </w:rPr>
        <w:t xml:space="preserve"> женщины из Фленсбурга, а за ними уже в шествие втискивался каждый, кто нахо</w:t>
        <w:softHyphen/>
        <w:t>дил место или кому удавалось штопором вывинтиться с тесных церковных скамей, как Хильда Изенбюттель и фрау Хольмсен, отец намеренно не спешил, он примкнул лишь к последней трети процессии, забрался в самую гущу и, словно ему этого показалось мало, держал лицо опущен</w:t>
        <w:softHyphen/>
        <w:t>ным, чтобы не привлекать внимания или по крайней мере не сразу быть замеченным; еще более неприметно вели себя только оба кожаных пальто, скромно пристроившиеся в самом хвосте. Помню лицо художника, когда он прохо</w:t>
        <w:softHyphen/>
        <w:t>дил мимо нас: плохо выбритое, бледное, все примечаю-» щее, стянутое от холода.</w:t>
      </w:r>
    </w:p>
    <w:p>
      <w:pPr>
        <w:pStyle w:val="35"/>
        <w:shd w:fill="auto" w:val="clear"/>
        <w:spacing w:before="0" w:after="0"/>
        <w:ind w:left="40" w:right="20" w:firstLine="300"/>
        <w:rPr/>
      </w:pPr>
      <w:r>
        <w:rPr>
          <w:rStyle w:val="WW105pt1"/>
        </w:rPr>
        <w:t>Я оставил Хильке, опередил похоронную процессию, обогнув ее слева, и почти одновременно с носильщиками оказался у ямы, покрытой по краям досками и вовсе не такой глубокой, как я себе представлял; на глинистом дне стояло немного воды — не почвенной воды, просто растаявший снег. Из стенок торчали беловатые корни, ко</w:t>
        <w:softHyphen/>
        <w:t>торые рассекла лопата, а что все Рипенское кладбище на* сыпное, легко было узнать по верхнему слою песка и гли* ны глубиной всего в каких-нибудь полтора метра; снизу земля была черно-коричневая, рыхлая, хоть торф режь*</w:t>
      </w:r>
    </w:p>
    <w:p>
      <w:pPr>
        <w:pStyle w:val="35"/>
        <w:shd w:fill="auto" w:val="clear"/>
        <w:spacing w:before="0" w:after="0"/>
        <w:ind w:left="20" w:hanging="0"/>
        <w:rPr/>
      </w:pPr>
      <w:r>
        <w:rPr>
          <w:rStyle w:val="WW105pt1"/>
        </w:rPr>
        <w:t>Художник взглянул на меня, я поздоровался, но он 'не ответил; он поддерживал доктора Бусбека, того, казалось, тянуло книзу мокрое драповое пальто, его чересчур боль</w:t>
        <w:softHyphen/>
        <w:t>шие калоши разъезжались по глинистому грунту. По знаку Фенне носильщики поставили гроб и пропустили под него веревки, концы они держали в руках, чтобы, как я понял, понемножку стравливать, но, прежде чем они опустили гроб, пастор Бандикс простер руку над моги</w:t>
        <w:softHyphen/>
        <w:t>лой, кисть его расслабленно реяла, как лист на ветру; он благословлял гроб, рука все трепетала и трепетала в воз</w:t>
        <w:softHyphen/>
        <w:t>духе, и, лишь приступив к молитве, он ее уронил. После молитвы носильщики, упершись в глиняный край ямы, приподняли гроб и медленно опустили в могилу, а худож</w:t>
        <w:softHyphen/>
        <w:t>ник обнял Тео Бусбека за плечи и привлек к себе, так что вместе они образовали как бы треугольник.</w:t>
      </w:r>
    </w:p>
    <w:p>
      <w:pPr>
        <w:pStyle w:val="35"/>
        <w:shd w:fill="auto" w:val="clear"/>
        <w:spacing w:before="0" w:after="0"/>
        <w:ind w:left="20" w:firstLine="300"/>
        <w:rPr/>
      </w:pPr>
      <w:r>
        <w:rPr>
          <w:rStyle w:val="WW105pt1"/>
        </w:rPr>
        <w:t>Непредвиденный инцидент. Истерика? Картинный об</w:t>
        <w:softHyphen/>
        <w:t>морок у разверстой могилы? Как все это ни напрашивает</w:t>
        <w:softHyphen/>
        <w:t>ся, я вынужден отказаться от подобных эффектов, не вправе я также цитировать клятвы, прощальные слова, бессмысленные восклицания, которые часто слышишь у открытой могилы, особенно в дурную погоду, ибо, после того как гроб Дитте скрылся в яме, художник и Тео Бус</w:t>
        <w:softHyphen/>
        <w:t>бек бросили вслед по горстке песка и стали у конца жи</w:t>
        <w:softHyphen/>
        <w:t>вой изгороди, так чтобы всякий, бросивший за ними горсть песка на гроб, непременно должен был пройти мимо них. Многие нагибались и, хотя рядом лежал наго</w:t>
        <w:softHyphen/>
        <w:t>тове совочек, рукой загребали песок, который сыпался струйкой или, если в песке попадались комки, глухо ба</w:t>
        <w:softHyphen/>
        <w:t>рабанил о гроб, после чего каждый пожимал руку худож</w:t>
        <w:softHyphen/>
        <w:t>нику и доктору Бусбеку и говорил несколько слов, а то и не говорил.</w:t>
      </w:r>
    </w:p>
    <w:p>
      <w:pPr>
        <w:pStyle w:val="35"/>
        <w:shd w:fill="auto" w:val="clear"/>
        <w:spacing w:before="0" w:after="0"/>
        <w:ind w:left="20" w:firstLine="300"/>
        <w:rPr/>
      </w:pPr>
      <w:r>
        <w:rPr>
          <w:rStyle w:val="WW105pt1"/>
        </w:rPr>
        <w:t>Я дождался, пока очередь не дошла до Хильке, втис</w:t>
        <w:softHyphen/>
        <w:t>нулся за ней, кинул вниз, на Дитте, две полные пригорш</w:t>
        <w:softHyphen/>
        <w:t>ни песку и по примеру сестры пожал руки обоим мужчи</w:t>
        <w:softHyphen/>
        <w:t>нам. Отец тоже стоял в очереди; съежившись между Бро- дерсеном и Бультйоганном, он подвигался к могиле, два</w:t>
        <w:softHyphen/>
        <w:t>жды бросил по горстке песку и направился — никогда не забуду это сухое лицо, настроенное на кисло-сладкую нейтральность,—к художнику, встретившему его тем же невозмутимым, все примечающим взглядом, что и всех других. Казалось, здесь ничто не назревало, ничто не могло произойти. Казалось, все ограничится кратким ру</w:t>
        <w:softHyphen/>
        <w:t>копожатием, но назовут ли они друг друга по имени со слегка вопросительной интонацией: — Макс? — Йенс?</w:t>
      </w:r>
    </w:p>
    <w:p>
      <w:pPr>
        <w:pStyle w:val="35"/>
        <w:shd w:fill="auto" w:val="clear"/>
        <w:spacing w:before="0" w:after="0"/>
        <w:ind w:left="20" w:right="20" w:firstLine="320"/>
        <w:rPr/>
      </w:pPr>
      <w:r>
        <w:rPr>
          <w:rStyle w:val="WW105pt1"/>
        </w:rPr>
        <w:t>Однако, когда художник сжал руку полицейского и задержал ее в своей дольше, чем руки других, можно было догадаться, что у него возникла какая-то мысль, что ему захотелось от чего-то освободиться, сейчас, в эту ми</w:t>
        <w:softHyphen/>
        <w:t>нуту, когда все к нему устремлялись, чтобы выразить свое участие.</w:t>
      </w:r>
    </w:p>
    <w:p>
      <w:pPr>
        <w:pStyle w:val="35"/>
        <w:numPr>
          <w:ilvl w:val="0"/>
          <w:numId w:val="6"/>
        </w:numPr>
        <w:shd w:fill="auto" w:val="clear"/>
        <w:tabs>
          <w:tab w:val="clear" w:pos="708"/>
          <w:tab w:val="left" w:pos="644" w:leader="none"/>
        </w:tabs>
        <w:spacing w:before="0" w:after="0"/>
        <w:ind w:left="20" w:right="20" w:firstLine="320"/>
        <w:rPr/>
      </w:pPr>
      <w:r>
        <w:rPr>
          <w:rStyle w:val="WW105pt1"/>
        </w:rPr>
        <w:t>Ты потом зайдешь, Йенс? — тихо спросил худож</w:t>
        <w:softHyphen/>
        <w:t>ник, и так как отец, очевидно ждавший этого вопроса, по</w:t>
        <w:softHyphen/>
        <w:t>спешно ответил «Нет»: — Мне надо тебе кое-что пока</w:t>
        <w:softHyphen/>
        <w:t>зать.</w:t>
      </w:r>
    </w:p>
    <w:p>
      <w:pPr>
        <w:pStyle w:val="35"/>
        <w:shd w:fill="auto" w:val="clear"/>
        <w:spacing w:before="0" w:after="0"/>
        <w:ind w:left="20" w:right="20" w:firstLine="320"/>
        <w:rPr/>
      </w:pPr>
      <w:r>
        <w:rPr>
          <w:rStyle w:val="WW105pt1"/>
        </w:rPr>
        <w:t>Отец в знак того, что это его не больно интересует, по</w:t>
        <w:softHyphen/>
        <w:t>жал плечами:</w:t>
      </w:r>
    </w:p>
    <w:p>
      <w:pPr>
        <w:pStyle w:val="35"/>
        <w:numPr>
          <w:ilvl w:val="0"/>
          <w:numId w:val="6"/>
        </w:numPr>
        <w:shd w:fill="auto" w:val="clear"/>
        <w:tabs>
          <w:tab w:val="clear" w:pos="708"/>
          <w:tab w:val="left" w:pos="645" w:leader="none"/>
        </w:tabs>
        <w:spacing w:before="0" w:after="0"/>
        <w:ind w:left="20" w:firstLine="320"/>
        <w:rPr/>
      </w:pPr>
      <w:r>
        <w:rPr>
          <w:rStyle w:val="WW105pt1"/>
        </w:rPr>
        <w:t>Что там у тебя такое?</w:t>
      </w:r>
    </w:p>
    <w:p>
      <w:pPr>
        <w:pStyle w:val="35"/>
        <w:numPr>
          <w:ilvl w:val="0"/>
          <w:numId w:val="6"/>
        </w:numPr>
        <w:shd w:fill="auto" w:val="clear"/>
        <w:tabs>
          <w:tab w:val="clear" w:pos="708"/>
          <w:tab w:val="left" w:pos="646" w:leader="none"/>
        </w:tabs>
        <w:spacing w:before="0" w:after="0"/>
        <w:ind w:left="20" w:right="20" w:firstLine="320"/>
        <w:rPr/>
      </w:pPr>
      <w:r>
        <w:rPr>
          <w:rStyle w:val="WW105pt1"/>
        </w:rPr>
        <w:t>Последний портрет Дитте,— произнес художник без ненависти, скорее с оттенком презрительной фамиль</w:t>
        <w:softHyphen/>
        <w:t>ярности.— Если зайдешь, Йенс, я тебе его покажу.</w:t>
      </w:r>
    </w:p>
    <w:p>
      <w:pPr>
        <w:pStyle w:val="35"/>
        <w:shd w:fill="auto" w:val="clear"/>
        <w:spacing w:before="0" w:after="0"/>
        <w:ind w:left="20" w:right="20" w:firstLine="320"/>
        <w:rPr/>
      </w:pPr>
      <w:r>
        <w:rPr>
          <w:rStyle w:val="WW105pt1"/>
        </w:rPr>
        <w:t>После этого ругбюльский полицейский счел излиш</w:t>
        <w:softHyphen/>
        <w:t>ним подать руку Тео Бусбеку; поджав губы, он повер</w:t>
        <w:softHyphen/>
        <w:t>нулся и стремительно зашагал к центральной аллее клад</w:t>
        <w:softHyphen/>
        <w:t>бища, где в одиночестве ждала его супруга, подхватив ее под руку, потащил за собой и вдруг вспомнил о нас, вспомнил так внезапно, что, резко поворотив, рванул за собой мать, заставив ее дважды поспешно переступить. Да-да, мы тут, мы уже идем, я послушно бежал возле Хильке, держась за ее пустую перчатку. На этот раз стар</w:t>
        <w:softHyphen/>
        <w:t>шие шли впереди, молча, изредка торопливо и рассеянно здороваясь, и беглый шаг ругбюльского полицейского был признанием всей глубины нанесенного ему только что ос</w:t>
        <w:softHyphen/>
        <w:t>корбления. Он не вступал в разговоры ни перед часовней, ни у кладбищенских ворот, а на вопрос капитана Андер</w:t>
        <w:softHyphen/>
        <w:t>сена: «Уже все кончено?» —коротко кивнул, даже не ос</w:t>
        <w:softHyphen/>
        <w:t>тановившись, чтобы сказать слово старику, которого толь</w:t>
        <w:softHyphen/>
        <w:t>ко что привезли в пролетке и разворачивали из пледа.</w:t>
      </w:r>
    </w:p>
    <w:p>
      <w:pPr>
        <w:pStyle w:val="35"/>
        <w:shd w:fill="auto" w:val="clear"/>
        <w:spacing w:before="0" w:after="0"/>
        <w:ind w:left="20" w:right="20" w:firstLine="320"/>
        <w:rPr/>
      </w:pPr>
      <w:r>
        <w:rPr>
          <w:rStyle w:val="WW105pt1"/>
        </w:rPr>
        <w:t>Беглым шагом через мостки и мостики, все время на</w:t>
        <w:softHyphen/>
        <w:t>прямик полями, по залитым лощинам, подлезая под пряс</w:t>
        <w:softHyphen/>
        <w:t>ла; и снова ветер переменился, опять дул в лицо, как это сплошь и рядом случается у нас. На заснеженной насы</w:t>
        <w:softHyphen/>
        <w:t>пи под обнаженными ольхами стоял Блеекенварф, там на раздвинутых столах был накрыт кофе, правда, желтые башни испеченных Дитте пирогов с крошкой не громозди</w:t>
        <w:softHyphen/>
      </w:r>
    </w:p>
    <w:p>
      <w:pPr>
        <w:sectPr>
          <w:headerReference w:type="even" r:id="rId131"/>
          <w:headerReference w:type="default" r:id="rId132"/>
          <w:footerReference w:type="even" r:id="rId133"/>
          <w:footerReference w:type="default" r:id="rId134"/>
          <w:type w:val="nextPage"/>
          <w:pgSz w:w="11906" w:h="16838"/>
          <w:pgMar w:left="3061" w:right="3013" w:gutter="0" w:header="0" w:top="3739" w:footer="3" w:bottom="4037"/>
          <w:pgNumType w:start="258" w:fmt="decimal"/>
          <w:formProt w:val="false"/>
          <w:textDirection w:val="lrTb"/>
          <w:docGrid w:type="default" w:linePitch="360" w:charSpace="0"/>
        </w:sectPr>
      </w:pPr>
    </w:p>
    <w:p>
      <w:pPr>
        <w:pStyle w:val="35"/>
        <w:shd w:fill="auto" w:val="clear"/>
        <w:spacing w:before="0" w:after="0"/>
        <w:ind w:left="20" w:right="20" w:firstLine="320"/>
        <w:rPr/>
      </w:pPr>
      <w:r>
        <w:rPr>
          <w:rStyle w:val="WW105pt1"/>
        </w:rPr>
        <w:t>лись на белоснежной скатерти, но песочные кексы, орехо</w:t>
        <w:softHyphen/>
        <w:t>вые торты и тому подобное ожидало гостей на столах и при</w:t>
        <w:softHyphen/>
        <w:t>ставных столиках. Женщины из Фленсбурга позаботились об угощении, подумали они и о нас, детях, сколько радос</w:t>
        <w:softHyphen/>
        <w:t xml:space="preserve">ти доставят нам пироги, но отец, когда мы поравнялись </w:t>
      </w:r>
      <w:r>
        <w:rPr>
          <w:rStyle w:val="WW"/>
          <w:b w:val="false"/>
          <w:bCs w:val="false"/>
        </w:rPr>
        <w:t xml:space="preserve">6 </w:t>
      </w:r>
      <w:r>
        <w:rPr>
          <w:rStyle w:val="WW105pt1"/>
        </w:rPr>
        <w:t>Блеекенварфом, даже не глянул в ту сторону. Наклонив</w:t>
        <w:softHyphen/>
        <w:t>шись и выставив плечо против ветра, мчался он перед нами до самого шлюза, а тут вдруг повернулся, поверну</w:t>
        <w:softHyphen/>
        <w:t>лись за ним и мы, поверив на какой-то миг, что он пой</w:t>
        <w:softHyphen/>
        <w:t>дет обратно, что, передумав, все же отбуксирует нас в Блеекенварф, куда теперь с кладбища направлялась раз</w:t>
        <w:softHyphen/>
        <w:t>бившаяся на одиночки, пары и группки процессия.</w:t>
      </w:r>
    </w:p>
    <w:p>
      <w:pPr>
        <w:pStyle w:val="35"/>
        <w:shd w:fill="auto" w:val="clear"/>
        <w:spacing w:before="0" w:after="0"/>
        <w:ind w:left="20" w:right="20" w:firstLine="320"/>
        <w:rPr/>
      </w:pPr>
      <w:r>
        <w:rPr>
          <w:rStyle w:val="WW105pt1"/>
        </w:rPr>
        <w:t>Но он всего лишь отвернулся от ветра, чтобы утереть слезящиеся глаза, а потом зашагал дальше, к кирпичной дорожке и к дому. Сколько всего хотелось спросить и как хотелось каждому поделиться, едва за нами закрылась дверь, но отец с ожесточением стал разжигать печь,, он ковырял кочергой, дул, подкладывал, давая этим понять, что обмениваться впечатлениями не расположен. Прав</w:t>
        <w:softHyphen/>
        <w:t>да, со мной он все же заговорил, дал поручение: только мать и Хильке вышли из кухни, он послал меня наверх за служебным мундиром, и, в то время как печь дымила на весь дом и по кухне, все заволакивая, плавали колеб</w:t>
        <w:softHyphen/>
        <w:t>лющиеся пласты дыма, он стал переодеваться. Какое об</w:t>
        <w:softHyphen/>
        <w:t>легчение! Какая благодать! И какая перемена в настрое</w:t>
        <w:softHyphen/>
        <w:t>нии: он, казалось, оттаивал с каждой вещью, которую сни</w:t>
        <w:softHyphen/>
        <w:t>мал и бросал на кухонную скамейку, он даже повеселел и, когда в кухонную дверь постучали, крикнул не просто «войдите»,- а:</w:t>
      </w:r>
    </w:p>
    <w:p>
      <w:pPr>
        <w:pStyle w:val="35"/>
        <w:numPr>
          <w:ilvl w:val="0"/>
          <w:numId w:val="6"/>
        </w:numPr>
        <w:shd w:fill="auto" w:val="clear"/>
        <w:tabs>
          <w:tab w:val="clear" w:pos="708"/>
          <w:tab w:val="left" w:pos="647" w:leader="none"/>
        </w:tabs>
        <w:spacing w:before="0" w:after="0"/>
        <w:ind w:left="20" w:firstLine="320"/>
        <w:rPr/>
      </w:pPr>
      <w:r>
        <w:rPr>
          <w:rStyle w:val="WW105pt1"/>
        </w:rPr>
        <w:t>Войдите, если не шутите!</w:t>
      </w:r>
    </w:p>
    <w:p>
      <w:pPr>
        <w:pStyle w:val="35"/>
        <w:shd w:fill="auto" w:val="clear"/>
        <w:spacing w:before="0" w:after="0"/>
        <w:ind w:left="20" w:right="20" w:firstLine="320"/>
        <w:rPr/>
      </w:pPr>
      <w:r>
        <w:rPr>
          <w:rStyle w:val="WW105pt1"/>
        </w:rPr>
        <w:t>Хорошо помню, что он стоял в исподнем, когда воше# Окко Бродерсен, помахал рукой в виде приветствия и сра* зу направился к столу, вытащил часы и положил их пе</w:t>
        <w:softHyphen/>
        <w:t>ред собой, давая этим понять, что он установил себе срок — хоть и не известно, какой срок,— для посещения* Почтальон сел. Конец пустого рукава был у него засунув в карман. Окко поглядел на часы, на отца и снова на часы. Вероятно, он, как и мы, шел напрямик полем.</w:t>
      </w:r>
    </w:p>
    <w:p>
      <w:pPr>
        <w:pStyle w:val="35"/>
        <w:numPr>
          <w:ilvl w:val="0"/>
          <w:numId w:val="6"/>
        </w:numPr>
        <w:shd w:fill="auto" w:val="clear"/>
        <w:tabs>
          <w:tab w:val="clear" w:pos="708"/>
          <w:tab w:val="left" w:pos="658" w:leader="none"/>
        </w:tabs>
        <w:spacing w:before="0" w:after="0"/>
        <w:ind w:left="20" w:right="20" w:firstLine="320"/>
        <w:rPr/>
      </w:pPr>
      <w:r>
        <w:rPr>
          <w:rStyle w:val="WW105pt1"/>
        </w:rPr>
        <w:t>Сегодня ты ведь не с почтой,— сказал отец, он сто</w:t>
        <w:softHyphen/>
        <w:t>ял на скамеечке и собирался надеть брюки.</w:t>
      </w:r>
    </w:p>
    <w:p>
      <w:pPr>
        <w:sectPr>
          <w:headerReference w:type="even" r:id="rId135"/>
          <w:headerReference w:type="default" r:id="rId136"/>
          <w:footerReference w:type="even" r:id="rId137"/>
          <w:footerReference w:type="default" r:id="rId138"/>
          <w:type w:val="nextPage"/>
          <w:pgSz w:w="11906" w:h="16838"/>
          <w:pgMar w:left="3061" w:right="3013" w:gutter="0" w:header="0" w:top="3739" w:footer="3" w:bottom="4037"/>
          <w:pgNumType w:start="283" w:fmt="decimal"/>
          <w:formProt w:val="false"/>
          <w:textDirection w:val="lrTb"/>
          <w:docGrid w:type="default" w:linePitch="360" w:charSpace="0"/>
        </w:sectPr>
        <w:pStyle w:val="35"/>
        <w:numPr>
          <w:ilvl w:val="0"/>
          <w:numId w:val="6"/>
        </w:numPr>
        <w:shd w:fill="auto" w:val="clear"/>
        <w:tabs>
          <w:tab w:val="clear" w:pos="708"/>
          <w:tab w:val="left" w:pos="646" w:leader="none"/>
        </w:tabs>
        <w:spacing w:before="0" w:after="0"/>
        <w:ind w:left="20" w:right="20" w:firstLine="320"/>
        <w:rPr/>
      </w:pPr>
      <w:r>
        <w:rPr>
          <w:rStyle w:val="WW105pt1"/>
        </w:rPr>
        <w:t>Сегодня нет,— ответил почтальон.— Сегодня я сам кое за чем пришел.</w:t>
      </w:r>
    </w:p>
    <w:p>
      <w:pPr>
        <w:pStyle w:val="35"/>
        <w:shd w:fill="auto" w:val="clear"/>
        <w:spacing w:before="0" w:after="0"/>
        <w:ind w:left="20" w:firstLine="320"/>
        <w:rPr/>
      </w:pPr>
      <w:r>
        <w:rPr>
          <w:rStyle w:val="WW105pt1"/>
        </w:rPr>
        <w:t>~ За чем это?</w:t>
      </w:r>
    </w:p>
    <w:p>
      <w:pPr>
        <w:pStyle w:val="35"/>
        <w:numPr>
          <w:ilvl w:val="0"/>
          <w:numId w:val="6"/>
        </w:numPr>
        <w:shd w:fill="auto" w:val="clear"/>
        <w:tabs>
          <w:tab w:val="clear" w:pos="708"/>
          <w:tab w:val="left" w:pos="644" w:leader="none"/>
        </w:tabs>
        <w:spacing w:before="0" w:after="0"/>
        <w:ind w:left="20" w:right="20" w:firstLine="320"/>
        <w:rPr/>
      </w:pPr>
      <w:r>
        <w:rPr>
          <w:rStyle w:val="WW105pt1"/>
        </w:rPr>
        <w:t>За тобой! — Отец, натягивавший правую штанину, покачнулся, опустил брюки, затем поднял левую ногу, на</w:t>
        <w:softHyphen/>
        <w:t>целился на темное отверстие* опять опустил брюки, при второй попытке энергично и с успехом сунул ногу в ле</w:t>
        <w:softHyphen/>
        <w:t>вую штанину, поддернул над коленями и на заду закру</w:t>
        <w:softHyphen/>
        <w:t>тившуюся вокруг икр ткань, чем и решил единоборство с брюками в свою пользу.</w:t>
      </w:r>
    </w:p>
    <w:p>
      <w:pPr>
        <w:pStyle w:val="35"/>
        <w:shd w:fill="auto" w:val="clear"/>
        <w:spacing w:before="0" w:after="0"/>
        <w:ind w:left="20" w:right="20" w:firstLine="620"/>
        <w:jc w:val="left"/>
        <w:rPr/>
      </w:pPr>
      <w:r>
        <w:rPr>
          <w:rStyle w:val="WW105pt1"/>
        </w:rPr>
        <w:t>По какому же адресу ты хочешь меня доставить? — спросил он сверху вниз.</w:t>
      </w:r>
    </w:p>
    <w:p>
      <w:pPr>
        <w:pStyle w:val="35"/>
        <w:numPr>
          <w:ilvl w:val="0"/>
          <w:numId w:val="6"/>
        </w:numPr>
        <w:shd w:fill="auto" w:val="clear"/>
        <w:tabs>
          <w:tab w:val="clear" w:pos="708"/>
          <w:tab w:val="left" w:pos="651" w:leader="none"/>
        </w:tabs>
        <w:spacing w:before="0" w:after="0"/>
        <w:ind w:left="20" w:right="20" w:firstLine="320"/>
        <w:rPr/>
      </w:pPr>
      <w:r>
        <w:rPr>
          <w:rStyle w:val="WW105pt1"/>
        </w:rPr>
        <w:t>Все собрались в Блеекенварфе,— сказал Бродер- сен,—нам будет тебя не хватать. Никто меня не посылал, просто я считаю, что нам будет не хватать тебя, пошли, Йенс.</w:t>
      </w:r>
    </w:p>
    <w:p>
      <w:pPr>
        <w:pStyle w:val="35"/>
        <w:shd w:fill="auto" w:val="clear"/>
        <w:spacing w:before="0" w:after="0"/>
        <w:ind w:left="20" w:right="20" w:firstLine="320"/>
        <w:rPr/>
      </w:pPr>
      <w:r>
        <w:rPr>
          <w:rStyle w:val="WW105pt1"/>
        </w:rPr>
        <w:t>Отец поправил резинки на носках и рукавах, натянул и с шумом отпустил.</w:t>
      </w:r>
    </w:p>
    <w:p>
      <w:pPr>
        <w:pStyle w:val="35"/>
        <w:numPr>
          <w:ilvl w:val="0"/>
          <w:numId w:val="6"/>
        </w:numPr>
        <w:shd w:fill="auto" w:val="clear"/>
        <w:tabs>
          <w:tab w:val="clear" w:pos="708"/>
          <w:tab w:val="left" w:pos="649" w:leader="none"/>
        </w:tabs>
        <w:spacing w:before="0" w:after="0"/>
        <w:ind w:left="20" w:right="20" w:firstLine="320"/>
        <w:rPr/>
      </w:pPr>
      <w:r>
        <w:rPr>
          <w:rStyle w:val="WW105pt1"/>
        </w:rPr>
        <w:t>Пусть лучше кого-то не хватает, чем окажется кто- то лишний,— ответил отец.</w:t>
      </w:r>
    </w:p>
    <w:p>
      <w:pPr>
        <w:pStyle w:val="35"/>
        <w:numPr>
          <w:ilvl w:val="0"/>
          <w:numId w:val="6"/>
        </w:numPr>
        <w:shd w:fill="auto" w:val="clear"/>
        <w:tabs>
          <w:tab w:val="clear" w:pos="708"/>
          <w:tab w:val="left" w:pos="649" w:leader="none"/>
        </w:tabs>
        <w:spacing w:before="0" w:after="0"/>
        <w:ind w:left="20" w:right="20" w:firstLine="320"/>
        <w:rPr/>
      </w:pPr>
      <w:r>
        <w:rPr>
          <w:rStyle w:val="WW105pt1"/>
        </w:rPr>
        <w:t>Вы могли бы друг с другом потолковать,— сказал Бродерсен.</w:t>
      </w:r>
    </w:p>
    <w:p>
      <w:pPr>
        <w:pStyle w:val="35"/>
        <w:numPr>
          <w:ilvl w:val="0"/>
          <w:numId w:val="6"/>
        </w:numPr>
        <w:shd w:fill="auto" w:val="clear"/>
        <w:tabs>
          <w:tab w:val="clear" w:pos="708"/>
          <w:tab w:val="left" w:pos="654" w:leader="none"/>
        </w:tabs>
        <w:spacing w:before="0" w:after="0"/>
        <w:ind w:left="20" w:right="20" w:firstLine="320"/>
        <w:rPr/>
      </w:pPr>
      <w:r>
        <w:rPr>
          <w:rStyle w:val="WW105pt1"/>
        </w:rPr>
        <w:t>Мы только что толковали,— буркнул отец,—что надо было сказать друг другу, уже сказано.— Он спустил</w:t>
        <w:softHyphen/>
        <w:t>ся со скамейки, подошел к зеркалу над раковиной и, рас</w:t>
        <w:softHyphen/>
        <w:t>ставив ноги, завязал галстук.</w:t>
      </w:r>
    </w:p>
    <w:p>
      <w:pPr>
        <w:pStyle w:val="35"/>
        <w:numPr>
          <w:ilvl w:val="0"/>
          <w:numId w:val="6"/>
        </w:numPr>
        <w:shd w:fill="auto" w:val="clear"/>
        <w:tabs>
          <w:tab w:val="clear" w:pos="708"/>
          <w:tab w:val="left" w:pos="656" w:leader="none"/>
        </w:tabs>
        <w:spacing w:before="0" w:after="0"/>
        <w:ind w:left="20" w:right="20" w:firstLine="320"/>
        <w:rPr/>
      </w:pPr>
      <w:r>
        <w:rPr>
          <w:rStyle w:val="WW105pt1"/>
        </w:rPr>
        <w:t>В такое время,—продолжал Бродерсен, обращаясь к его спине,— кто знает, сколько оно еще протянется, да еще в такой день. Вы бы лучше себя спросили, к чему идет дело: долго ведь это уже наверняка не протянется.</w:t>
      </w:r>
    </w:p>
    <w:p>
      <w:pPr>
        <w:pStyle w:val="35"/>
        <w:numPr>
          <w:ilvl w:val="0"/>
          <w:numId w:val="6"/>
        </w:numPr>
        <w:shd w:fill="auto" w:val="clear"/>
        <w:tabs>
          <w:tab w:val="clear" w:pos="708"/>
          <w:tab w:val="left" w:pos="656" w:leader="none"/>
        </w:tabs>
        <w:spacing w:before="0" w:after="0"/>
        <w:ind w:left="20" w:right="20" w:firstLine="320"/>
        <w:rPr/>
      </w:pPr>
      <w:r>
        <w:rPr>
          <w:rStyle w:val="WW105pt1"/>
        </w:rPr>
        <w:t>Окко,— сказал отец,— я ничего не слышал, и, если ты хочешь знать, меня не интересует, выгадает ли чело</w:t>
        <w:softHyphen/>
        <w:t>век от того, что выполнит свой долг, будет ли ему от это</w:t>
        <w:softHyphen/>
        <w:t>го польза или нет. До чего мы дойдем, если всякий раз ётанем себя спрашивать: что из этого выйдет? Долг — его не выполняют по настроению или как подсказывает осто</w:t>
        <w:softHyphen/>
        <w:t>рожность, надеюсь, ты понял меня.— Он надел мундир, вастегнул на все пуговицы и подошел к столу, за кото</w:t>
        <w:softHyphen/>
        <w:t>рым сидел Бродерсен.</w:t>
      </w:r>
    </w:p>
    <w:p>
      <w:pPr>
        <w:pStyle w:val="35"/>
        <w:numPr>
          <w:ilvl w:val="0"/>
          <w:numId w:val="6"/>
        </w:numPr>
        <w:shd w:fill="auto" w:val="clear"/>
        <w:tabs>
          <w:tab w:val="clear" w:pos="708"/>
          <w:tab w:val="left" w:pos="649" w:leader="none"/>
        </w:tabs>
        <w:spacing w:before="0" w:after="0"/>
        <w:ind w:left="20" w:right="20" w:firstLine="320"/>
        <w:rPr/>
      </w:pPr>
      <w:r>
        <w:rPr>
          <w:rStyle w:val="WW105pt1"/>
        </w:rPr>
        <w:t>Бывали случаи,— раздумчиво произнес старый поч</w:t>
        <w:softHyphen/>
        <w:t>тальон,—когда бог миловал как раз тех, кто вовремя не выполнил своего долга.</w:t>
      </w:r>
    </w:p>
    <w:p>
      <w:pPr>
        <w:sectPr>
          <w:headerReference w:type="even" r:id="rId139"/>
          <w:headerReference w:type="default" r:id="rId140"/>
          <w:footerReference w:type="even" r:id="rId141"/>
          <w:footerReference w:type="default" r:id="rId142"/>
          <w:type w:val="nextPage"/>
          <w:pgSz w:w="11906" w:h="16838"/>
          <w:pgMar w:left="3061" w:right="3013" w:gutter="0" w:header="0" w:top="3739" w:footer="3" w:bottom="4037"/>
          <w:pgNumType w:start="283" w:fmt="decimal"/>
          <w:formProt w:val="false"/>
          <w:textDirection w:val="lrTb"/>
          <w:docGrid w:type="default" w:linePitch="360" w:charSpace="0"/>
        </w:sectPr>
        <w:pStyle w:val="35"/>
        <w:shd w:fill="auto" w:val="clear"/>
        <w:spacing w:before="0" w:after="0"/>
        <w:ind w:left="20" w:right="20" w:firstLine="620"/>
        <w:jc w:val="left"/>
        <w:rPr/>
      </w:pPr>
      <w:r>
        <w:rPr>
          <w:rStyle w:val="WW105pt1"/>
        </w:rPr>
        <w:t>Такие и никогда-то его не выполняли,— сухо воз</w:t>
        <w:softHyphen/>
        <w:t>разил отец.</w:t>
      </w:r>
    </w:p>
    <w:p>
      <w:pPr>
        <w:pStyle w:val="35"/>
        <w:shd w:fill="auto" w:val="clear"/>
        <w:spacing w:before="0" w:after="0"/>
        <w:ind w:left="20" w:right="20" w:firstLine="320"/>
        <w:rPr/>
      </w:pPr>
      <w:r>
        <w:rPr>
          <w:rStyle w:val="WW105pt1"/>
        </w:rPr>
        <w:t>Окко Бродерсен встал, спрятал часы и пошел к двери, взявшись за ручку, он обернулся и спросил:</w:t>
      </w:r>
    </w:p>
    <w:p>
      <w:pPr>
        <w:pStyle w:val="35"/>
        <w:numPr>
          <w:ilvl w:val="0"/>
          <w:numId w:val="6"/>
        </w:numPr>
        <w:shd w:fill="auto" w:val="clear"/>
        <w:tabs>
          <w:tab w:val="clear" w:pos="708"/>
          <w:tab w:val="left" w:pos="642" w:leader="none"/>
        </w:tabs>
        <w:spacing w:before="0" w:after="0"/>
        <w:ind w:left="20" w:firstLine="320"/>
        <w:rPr/>
      </w:pPr>
      <w:r>
        <w:rPr>
          <w:rStyle w:val="WW105pt1"/>
        </w:rPr>
        <w:t>Значит, не пойдешь?</w:t>
      </w:r>
    </w:p>
    <w:p>
      <w:pPr>
        <w:pStyle w:val="35"/>
        <w:shd w:fill="auto" w:val="clear"/>
        <w:spacing w:before="0" w:after="0"/>
        <w:ind w:left="20" w:right="20" w:firstLine="320"/>
        <w:rPr/>
      </w:pPr>
      <w:r>
        <w:rPr>
          <w:rStyle w:val="WW105pt1"/>
        </w:rPr>
        <w:t>Я понял, что отец в уме что-то прикидывает, он не ответил, дал почтальону повторить свой вопрос, но и пос</w:t>
        <w:softHyphen/>
        <w:t>ле того ему потребовалось время, чтобы решить. Наконец он сказал:</w:t>
      </w:r>
    </w:p>
    <w:p>
      <w:pPr>
        <w:pStyle w:val="35"/>
        <w:numPr>
          <w:ilvl w:val="0"/>
          <w:numId w:val="6"/>
        </w:numPr>
        <w:shd w:fill="auto" w:val="clear"/>
        <w:tabs>
          <w:tab w:val="clear" w:pos="708"/>
          <w:tab w:val="left" w:pos="626" w:leader="none"/>
        </w:tabs>
        <w:spacing w:before="0" w:after="0"/>
        <w:ind w:left="20" w:firstLine="320"/>
        <w:rPr/>
      </w:pPr>
      <w:r>
        <w:rPr>
          <w:rStyle w:val="WW105pt1"/>
        </w:rPr>
        <w:t>Обожди, пойдем вместе,— и исчез в своей конторе.</w:t>
      </w:r>
    </w:p>
    <w:p>
      <w:pPr>
        <w:pStyle w:val="35"/>
        <w:numPr>
          <w:ilvl w:val="0"/>
          <w:numId w:val="6"/>
        </w:numPr>
        <w:shd w:fill="auto" w:val="clear"/>
        <w:tabs>
          <w:tab w:val="clear" w:pos="708"/>
          <w:tab w:val="left" w:pos="639" w:leader="none"/>
        </w:tabs>
        <w:spacing w:before="0" w:after="0"/>
        <w:ind w:left="20" w:right="20" w:firstLine="320"/>
        <w:rPr/>
      </w:pPr>
      <w:r>
        <w:rPr>
          <w:rStyle w:val="WW105pt1"/>
        </w:rPr>
        <w:t>Ты все растешь,— обратился ко мне почтальон, ко</w:t>
        <w:softHyphen/>
        <w:t>гда мы остались одни, на что я примерно ответил:</w:t>
      </w:r>
    </w:p>
    <w:p>
      <w:pPr>
        <w:pStyle w:val="35"/>
        <w:numPr>
          <w:ilvl w:val="0"/>
          <w:numId w:val="6"/>
        </w:numPr>
        <w:shd w:fill="auto" w:val="clear"/>
        <w:tabs>
          <w:tab w:val="clear" w:pos="708"/>
          <w:tab w:val="left" w:pos="640" w:leader="none"/>
        </w:tabs>
        <w:spacing w:before="0" w:after="0"/>
        <w:ind w:left="20" w:firstLine="320"/>
        <w:rPr/>
      </w:pPr>
      <w:r>
        <w:rPr>
          <w:rStyle w:val="WW105pt1"/>
        </w:rPr>
        <w:t>А ты все стареешь.</w:t>
      </w:r>
    </w:p>
    <w:p>
      <w:pPr>
        <w:pStyle w:val="35"/>
        <w:shd w:fill="auto" w:val="clear"/>
        <w:spacing w:before="0" w:after="0"/>
        <w:ind w:left="20" w:right="20" w:firstLine="320"/>
        <w:rPr/>
      </w:pPr>
      <w:r>
        <w:rPr>
          <w:rStyle w:val="WW105pt1"/>
        </w:rPr>
        <w:t>Сестрице Хильке — она вошла поставить варить кар</w:t>
        <w:softHyphen/>
        <w:t>тошку — он сказал:</w:t>
      </w:r>
    </w:p>
    <w:p>
      <w:pPr>
        <w:pStyle w:val="35"/>
        <w:numPr>
          <w:ilvl w:val="0"/>
          <w:numId w:val="6"/>
        </w:numPr>
        <w:shd w:fill="auto" w:val="clear"/>
        <w:tabs>
          <w:tab w:val="clear" w:pos="708"/>
          <w:tab w:val="left" w:pos="630" w:leader="none"/>
        </w:tabs>
        <w:spacing w:before="0" w:after="0"/>
        <w:ind w:left="20" w:right="20" w:firstLine="320"/>
        <w:rPr/>
      </w:pPr>
      <w:r>
        <w:rPr>
          <w:rStyle w:val="WW105pt1"/>
        </w:rPr>
        <w:t>Скоро опять принесу тебе хорошее письмецо, не из Голландии, так из Бремена.</w:t>
      </w:r>
    </w:p>
    <w:p>
      <w:pPr>
        <w:pStyle w:val="35"/>
        <w:shd w:fill="auto" w:val="clear"/>
        <w:spacing w:before="0" w:after="0"/>
        <w:ind w:left="20" w:firstLine="320"/>
        <w:rPr/>
      </w:pPr>
      <w:r>
        <w:rPr>
          <w:rStyle w:val="WW105pt1"/>
        </w:rPr>
        <w:t>На это обещание Хильке оставалось лишь улыбнуться:</w:t>
      </w:r>
    </w:p>
    <w:p>
      <w:pPr>
        <w:pStyle w:val="35"/>
        <w:numPr>
          <w:ilvl w:val="0"/>
          <w:numId w:val="6"/>
        </w:numPr>
        <w:shd w:fill="auto" w:val="clear"/>
        <w:tabs>
          <w:tab w:val="clear" w:pos="708"/>
          <w:tab w:val="left" w:pos="650" w:leader="none"/>
        </w:tabs>
        <w:spacing w:before="0" w:after="0"/>
        <w:ind w:left="20" w:firstLine="320"/>
        <w:rPr/>
      </w:pPr>
      <w:r>
        <w:rPr>
          <w:rStyle w:val="WW105pt1"/>
        </w:rPr>
        <w:t>Но я никакого письма не жду.</w:t>
      </w:r>
    </w:p>
    <w:p>
      <w:pPr>
        <w:pStyle w:val="35"/>
        <w:numPr>
          <w:ilvl w:val="0"/>
          <w:numId w:val="6"/>
        </w:numPr>
        <w:shd w:fill="auto" w:val="clear"/>
        <w:tabs>
          <w:tab w:val="clear" w:pos="708"/>
          <w:tab w:val="left" w:pos="639" w:leader="none"/>
        </w:tabs>
        <w:spacing w:before="0" w:after="0"/>
        <w:ind w:left="20" w:right="20" w:firstLine="320"/>
        <w:rPr/>
      </w:pPr>
      <w:r>
        <w:rPr>
          <w:rStyle w:val="WW105pt1"/>
        </w:rPr>
        <w:t>А те, что не ждешь, всех лучше,— сказал Бродер</w:t>
        <w:softHyphen/>
        <w:t>сен, и видно было, что присказка эта не сегодня пришла ему в голову.</w:t>
      </w:r>
    </w:p>
    <w:p>
      <w:pPr>
        <w:pStyle w:val="35"/>
        <w:shd w:fill="auto" w:val="clear"/>
        <w:spacing w:before="0" w:after="0"/>
        <w:ind w:left="20" w:right="20" w:firstLine="320"/>
        <w:rPr/>
      </w:pPr>
      <w:r>
        <w:rPr>
          <w:rStyle w:val="WW105pt1"/>
        </w:rPr>
        <w:t>Отец вернулся одетый по-уличному, в мокро поблес</w:t>
        <w:softHyphen/>
        <w:t>кивающей накидке на плечах, в фуражке, брюки он за</w:t>
        <w:softHyphen/>
        <w:t>правил в высокие резиновые сапоги.</w:t>
      </w:r>
    </w:p>
    <w:p>
      <w:pPr>
        <w:pStyle w:val="35"/>
        <w:numPr>
          <w:ilvl w:val="0"/>
          <w:numId w:val="6"/>
        </w:numPr>
        <w:shd w:fill="auto" w:val="clear"/>
        <w:tabs>
          <w:tab w:val="clear" w:pos="708"/>
          <w:tab w:val="left" w:pos="621" w:leader="none"/>
        </w:tabs>
        <w:spacing w:before="0" w:after="0"/>
        <w:ind w:left="20" w:firstLine="320"/>
        <w:rPr/>
      </w:pPr>
      <w:r>
        <w:rPr>
          <w:rStyle w:val="WW105pt1"/>
        </w:rPr>
        <w:t>Так пошли, Окко,— сказал он,— я готов.</w:t>
      </w:r>
    </w:p>
    <w:p>
      <w:pPr>
        <w:pStyle w:val="35"/>
        <w:numPr>
          <w:ilvl w:val="0"/>
          <w:numId w:val="6"/>
        </w:numPr>
        <w:shd w:fill="auto" w:val="clear"/>
        <w:tabs>
          <w:tab w:val="clear" w:pos="708"/>
          <w:tab w:val="left" w:pos="642" w:leader="none"/>
        </w:tabs>
        <w:spacing w:before="0" w:after="0"/>
        <w:ind w:left="20" w:firstLine="320"/>
        <w:rPr/>
      </w:pPr>
      <w:r>
        <w:rPr>
          <w:rStyle w:val="WW105pt1"/>
        </w:rPr>
        <w:t>Ты уходишь? — удивилась Хильке.</w:t>
      </w:r>
    </w:p>
    <w:p>
      <w:pPr>
        <w:pStyle w:val="35"/>
        <w:numPr>
          <w:ilvl w:val="0"/>
          <w:numId w:val="6"/>
        </w:numPr>
        <w:shd w:fill="auto" w:val="clear"/>
        <w:tabs>
          <w:tab w:val="clear" w:pos="708"/>
          <w:tab w:val="left" w:pos="637" w:leader="none"/>
        </w:tabs>
        <w:spacing w:before="0" w:after="0"/>
        <w:ind w:left="20" w:right="20" w:firstLine="320"/>
        <w:rPr/>
      </w:pPr>
      <w:r>
        <w:rPr>
          <w:rStyle w:val="WW105pt1"/>
        </w:rPr>
        <w:t>Я в Блеекенварф,—сказал отец,—надо на минуту заскочить в Блеекенварф.</w:t>
      </w:r>
    </w:p>
    <w:p>
      <w:pPr>
        <w:pStyle w:val="35"/>
        <w:numPr>
          <w:ilvl w:val="0"/>
          <w:numId w:val="6"/>
        </w:numPr>
        <w:shd w:fill="auto" w:val="clear"/>
        <w:tabs>
          <w:tab w:val="clear" w:pos="708"/>
          <w:tab w:val="left" w:pos="639" w:leader="none"/>
        </w:tabs>
        <w:spacing w:before="0" w:after="0"/>
        <w:ind w:left="20" w:right="20" w:firstLine="320"/>
        <w:rPr/>
      </w:pPr>
      <w:r>
        <w:rPr>
          <w:rStyle w:val="WW105pt1"/>
        </w:rPr>
        <w:t>Я поставила картошку,— заявила сестра, это всег</w:t>
        <w:softHyphen/>
        <w:t>да звучало у нее угрозой.</w:t>
      </w:r>
    </w:p>
    <w:p>
      <w:pPr>
        <w:pStyle w:val="35"/>
        <w:numPr>
          <w:ilvl w:val="0"/>
          <w:numId w:val="6"/>
        </w:numPr>
        <w:shd w:fill="auto" w:val="clear"/>
        <w:tabs>
          <w:tab w:val="clear" w:pos="708"/>
          <w:tab w:val="left" w:pos="637" w:leader="none"/>
        </w:tabs>
        <w:spacing w:before="0" w:after="0"/>
        <w:ind w:left="20" w:right="20" w:firstLine="320"/>
        <w:rPr/>
      </w:pPr>
      <w:r>
        <w:rPr>
          <w:rStyle w:val="WW105pt1"/>
        </w:rPr>
        <w:t>Только кое-что вручить,—добавил полицейский,— много времени это не займет.</w:t>
      </w:r>
    </w:p>
    <w:p>
      <w:pPr>
        <w:pStyle w:val="35"/>
        <w:numPr>
          <w:ilvl w:val="0"/>
          <w:numId w:val="6"/>
        </w:numPr>
        <w:shd w:fill="auto" w:val="clear"/>
        <w:tabs>
          <w:tab w:val="clear" w:pos="708"/>
          <w:tab w:val="left" w:pos="640" w:leader="none"/>
        </w:tabs>
        <w:spacing w:before="0" w:after="0"/>
        <w:ind w:left="20" w:firstLine="320"/>
        <w:rPr/>
      </w:pPr>
      <w:r>
        <w:rPr>
          <w:rStyle w:val="WW105pt1"/>
        </w:rPr>
        <w:t>А если мама спросит?</w:t>
      </w:r>
    </w:p>
    <w:p>
      <w:pPr>
        <w:pStyle w:val="35"/>
        <w:numPr>
          <w:ilvl w:val="0"/>
          <w:numId w:val="6"/>
        </w:numPr>
        <w:shd w:fill="auto" w:val="clear"/>
        <w:tabs>
          <w:tab w:val="clear" w:pos="708"/>
          <w:tab w:val="left" w:pos="651" w:leader="none"/>
        </w:tabs>
        <w:spacing w:before="0" w:after="0"/>
        <w:ind w:left="20" w:right="20" w:firstLine="320"/>
        <w:rPr/>
      </w:pPr>
      <w:r>
        <w:rPr>
          <w:rStyle w:val="WW105pt1"/>
        </w:rPr>
        <w:t>Скажешь, я понес в Блеекенварф уведомление о штрафе, к ужину вернусь.</w:t>
      </w:r>
    </w:p>
    <w:p>
      <w:pPr>
        <w:pStyle w:val="122"/>
        <w:shd w:fill="auto" w:val="clear"/>
        <w:spacing w:lineRule="exact" w:line="140" w:before="0" w:after="71"/>
        <w:ind w:right="220" w:hanging="0"/>
        <w:rPr/>
      </w:pPr>
      <w:r>
        <w:rPr>
          <w:rStyle w:val="WW127pt"/>
        </w:rPr>
        <w:t>ГЛАВА XIII</w:t>
      </w:r>
    </w:p>
    <w:p>
      <w:pPr>
        <w:pStyle w:val="63"/>
        <w:shd w:fill="auto" w:val="clear"/>
        <w:spacing w:lineRule="exact" w:line="200" w:before="0" w:after="69"/>
        <w:ind w:right="220" w:hanging="0"/>
        <w:jc w:val="right"/>
        <w:rPr/>
      </w:pPr>
      <w:r>
        <w:rPr>
          <w:rStyle w:val="6TrebuchetMS"/>
          <w:b w:val="false"/>
          <w:bCs w:val="false"/>
        </w:rPr>
        <w:t>Естествоведение</w:t>
      </w:r>
    </w:p>
    <w:p>
      <w:pPr>
        <w:pStyle w:val="35"/>
        <w:shd w:fill="auto" w:val="clear"/>
        <w:spacing w:before="0" w:after="0"/>
        <w:ind w:right="220" w:firstLine="300"/>
        <w:rPr/>
      </w:pPr>
      <w:r>
        <w:rPr>
          <w:rStyle w:val="WW105pt1"/>
        </w:rPr>
        <w:t>Тетьюс Пругель лупил проворнее и с несравненно большим эффектом, чем другие учителя. И поскольку осо</w:t>
        <w:softHyphen/>
        <w:t>бенно свирепо он лупил за невнимательность, а отнюдь не за лень, непонятливость или глупость, никто в классе не осмеливался смотреть на оконные стекла, которые с само</w:t>
        <w:softHyphen/>
        <w:t>го утра сотрясались от далеких взрывов, так же как ни</w:t>
        <w:softHyphen/>
        <w:t>кто не решался следить за мчащимися на бреющем поле</w:t>
        <w:softHyphen/>
        <w:t>те самолетами, что со стороны моря выскакивали из-за дамбы, у гудронированного шоссе делали крутой разво</w:t>
        <w:softHyphen/>
        <w:t>рот — причем становился виден английский опознаватель</w:t>
        <w:softHyphen/>
        <w:t>ный знак —и уходили в направлении Хузума. Когда рев моторов пресекал его речь, Пругель саркастически возво</w:t>
        <w:softHyphen/>
        <w:t>дил глаза к потолку и ждал, пока шум не утихнет, а за</w:t>
        <w:softHyphen/>
        <w:t>тем, без труда подхватив оборванное предложение или</w:t>
      </w:r>
    </w:p>
    <w:p>
      <w:pPr>
        <w:pStyle w:val="35"/>
        <w:shd w:fill="auto" w:val="clear"/>
        <w:spacing w:before="0" w:after="0"/>
        <w:ind w:left="20" w:right="20" w:hanging="0"/>
        <w:rPr/>
      </w:pPr>
      <w:r>
        <w:rPr>
          <w:rStyle w:val="WW105pt1"/>
        </w:rPr>
        <w:t>даже незаконченное сказуемое, продолжал свою речь. Лы</w:t>
        <w:softHyphen/>
        <w:t>сый коротышка, купавшийся до самого ледостава и так багровевший, что если не во всей школе, то по крайней мере в классе становилось жарко, он не видел оснований отменять последний урок и настоял на своем естествове</w:t>
        <w:softHyphen/>
        <w:t>дении, пусть даже из-за взрывов и назойливых самолетов ему то и дело приходилось прерываться.</w:t>
      </w:r>
    </w:p>
    <w:p>
      <w:pPr>
        <w:pStyle w:val="35"/>
        <w:shd w:fill="auto" w:val="clear"/>
        <w:spacing w:before="0" w:after="0"/>
        <w:ind w:left="20" w:right="20" w:firstLine="320"/>
        <w:rPr/>
      </w:pPr>
      <w:r>
        <w:rPr>
          <w:rStyle w:val="WW105pt1"/>
        </w:rPr>
        <w:t>А мы, распрямив спины и положив перед собой руки на наклонную крышку парты, сидели недвижимо и, обра</w:t>
        <w:softHyphen/>
        <w:t>тив к учителю лица, глядели ему в рот и боязливо впи</w:t>
        <w:softHyphen/>
        <w:t>тывали знания. Он рассказывал о рыбах, нет, о зарожде</w:t>
        <w:softHyphen/>
        <w:t>нии жизни у рыб, и это не совсем точно: о чуде зарожде</w:t>
        <w:softHyphen/>
        <w:t>ния новой жизни у рыб. Это-то чудо он и собирался нам показать в тот жаркий день не то конца апреля, не то начала мая на уроке так называемого естествоведения при помощи собственного микроскопа, который он при</w:t>
        <w:softHyphen/>
        <w:t>нес с собой из дому. Микроскоп был уже установлен, две жестяные коробочки с таинственным, доказующим чудо содержимым лежали тут же, рядом. Хайни Бунье и Петер Паульсен в назидание всему классу были предупрежде</w:t>
        <w:softHyphen/>
        <w:t>ны: оба получили по три хорошо нацеленных, поначалу почти не оставивших следа удара линейкой по пальцам, чем было достигнуто и обеспечено на какой-то срок об</w:t>
        <w:softHyphen/>
        <w:t>щее внимание.</w:t>
      </w:r>
    </w:p>
    <w:p>
      <w:pPr>
        <w:pStyle w:val="35"/>
        <w:shd w:fill="auto" w:val="clear"/>
        <w:spacing w:before="0" w:after="0"/>
        <w:ind w:left="20" w:right="20" w:firstLine="320"/>
        <w:rPr/>
      </w:pPr>
      <w:r>
        <w:rPr>
          <w:rStyle w:val="WW105pt1"/>
        </w:rPr>
        <w:t>Конечно, стоило бы для разрядки еще немного остано</w:t>
        <w:softHyphen/>
        <w:t>виться на Пругеле, описать его старые раны или выслу</w:t>
        <w:softHyphen/>
        <w:t>шать историю каждой в отдельности — когда он бывал в духе, то любил показывать тень блуждающей над ребра</w:t>
        <w:softHyphen/>
        <w:t>ми револьверной пули,— поучительным был бы также ви</w:t>
        <w:softHyphen/>
        <w:t>зит к его семье, родом из Мекленбурга, которую он в лю</w:t>
        <w:softHyphen/>
        <w:t>бую погоду тащил на прогулку по отмели, в тренировоч</w:t>
        <w:softHyphen/>
        <w:t>ных костюмах разумеется; но так как в мои намерения не входит лишать его сходства слишком подробным описа</w:t>
        <w:softHyphen/>
        <w:t>нием, я укажу только, что в нашем классе он преподавал естествоведение, а сегодня, в частности, собирался расска</w:t>
        <w:softHyphen/>
        <w:t>зать о чуде зарождения новой жизни у рыб.</w:t>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11906" w:h="16838"/>
          <w:pgMar w:left="3061" w:right="3013" w:gutter="0" w:header="0" w:top="3739" w:footer="3" w:bottom="4037"/>
          <w:pgNumType w:fmt="decimal"/>
          <w:formProt w:val="false"/>
          <w:titlePg/>
          <w:textDirection w:val="lrTb"/>
          <w:docGrid w:type="default" w:linePitch="360" w:charSpace="0"/>
        </w:sectPr>
        <w:pStyle w:val="35"/>
        <w:shd w:fill="auto" w:val="clear"/>
        <w:spacing w:before="0" w:after="0"/>
        <w:ind w:left="20" w:right="20" w:firstLine="320"/>
        <w:rPr/>
      </w:pPr>
      <w:r>
        <w:rPr>
          <w:rStyle w:val="WW105pt1"/>
        </w:rPr>
        <w:t>Итак, он говорил, а между тем вдалеке, в таком от</w:t>
        <w:softHyphen/>
        <w:t>далении, что это ни в коей мере не должно было нас ка</w:t>
        <w:softHyphen/>
        <w:t>саться, подавали голос восьмидесятивосьмимиллиметров- ка, иногда двадцатимиллиметровая счетверенная зенит</w:t>
        <w:softHyphen/>
        <w:t>ная установка и реже стопятидесятимиллиметровая длин</w:t>
        <w:softHyphen/>
        <w:t xml:space="preserve">ноствольная пушка: мы хорошо научились различать их </w:t>
      </w:r>
    </w:p>
    <w:p>
      <w:pPr>
        <w:pStyle w:val="35"/>
        <w:shd w:fill="auto" w:val="clear"/>
        <w:spacing w:before="0" w:after="0"/>
        <w:ind w:left="20" w:right="20" w:firstLine="320"/>
        <w:rPr/>
      </w:pPr>
      <w:r>
        <w:rPr>
          <w:rStyle w:val="WW105pt1"/>
        </w:rPr>
        <w:t>по звуку выстрела и взрывной волне. Пругель, как всегда, невозмутимо стоял у доски — из него вышел бы завидный партнер для метателя ножей,— усмирял нас своим взгля</w:t>
        <w:softHyphen/>
        <w:t>дом и ровным голосом предлагал нам нырнуть в царство рыб.</w:t>
      </w:r>
    </w:p>
    <w:p>
      <w:pPr>
        <w:pStyle w:val="35"/>
        <w:shd w:fill="auto" w:val="clear"/>
        <w:spacing w:before="0" w:after="0"/>
        <w:ind w:left="20" w:right="20" w:firstLine="320"/>
        <w:rPr/>
      </w:pPr>
      <w:r>
        <w:rPr>
          <w:rStyle w:val="WW105pt1"/>
        </w:rPr>
        <w:t>—</w:t>
      </w:r>
      <w:r>
        <w:rPr>
          <w:rStyle w:val="WW105pt1"/>
        </w:rPr>
        <w:t>* Какое множество родов,— говорил он,— какое мно</w:t>
        <w:softHyphen/>
        <w:t>жество видов, и больших и малых. Представьте себе хоть на минуту эту жизнь, остолопы эдакие,— говорил он,— эту кишащую жизнь на дне морском: акулы, не правда ли, сарганы, макрели, угорь и круглопер, треска и, не за</w:t>
        <w:softHyphen/>
        <w:t>бывайте, всем вам хорошо известная сельдь — этот воро</w:t>
        <w:softHyphen/>
        <w:t>бей морских просторов. Что бы стало,— спрашивал он себя,— если бы рыбы перестали плодиться? Постепенно,— отвечал он себе,— все виды вымерли бы. А что представ</w:t>
        <w:softHyphen/>
        <w:t>ляло бы,— спрашивал он себя,— море без рыбы? Мертвое море, конечно.— Затем он на какое-то время оседлал ма</w:t>
        <w:softHyphen/>
        <w:t>стерской план природы, в котором, кажется, все, реши</w:t>
        <w:softHyphen/>
        <w:t>тельно все продумано и предусмотрено. Он вытащил на свет божий пример паровой машины, дабы убедить нас, что для жизни необходимо сгорание, не забыл упомянуть о естественном отборе и с разбегу, вниз головой опять ныр</w:t>
        <w:softHyphen/>
        <w:t>нул к рыбам.</w:t>
      </w:r>
    </w:p>
    <w:p>
      <w:pPr>
        <w:pStyle w:val="35"/>
        <w:numPr>
          <w:ilvl w:val="0"/>
          <w:numId w:val="6"/>
        </w:numPr>
        <w:shd w:fill="auto" w:val="clear"/>
        <w:tabs>
          <w:tab w:val="clear" w:pos="708"/>
          <w:tab w:val="left" w:pos="661" w:leader="none"/>
        </w:tabs>
        <w:spacing w:before="0" w:after="0"/>
        <w:ind w:left="20" w:right="20" w:firstLine="320"/>
        <w:rPr/>
      </w:pPr>
      <w:r>
        <w:rPr>
          <w:rStyle w:val="WW105pt1"/>
        </w:rPr>
        <w:t>Стало быть, ц немые рыбы, впрочем, не такие уж они немые, наделены половыми признаками, половыми различиями. Оба пола собираются в пору нереста в боль</w:t>
        <w:softHyphen/>
        <w:t>шие косяки, ищут мелководные нерестилища близ устья рек или у морских берегов, при этом они иногда проде</w:t>
        <w:softHyphen/>
        <w:t>лывают огромный путь, нередко поднимаются, как вы, наверное, уже слышали, вверх по рекам и преодолева</w:t>
        <w:softHyphen/>
        <w:t>ют — вспомните лосося — значительные препятствия. Тут на защищенном, изобилующем пищей месте откладывают</w:t>
        <w:softHyphen/>
        <w:t>ся яички, часто комками, а самцы оплодотворяют их сво</w:t>
        <w:softHyphen/>
        <w:t>им семенем. Однако некоторые костистые рыбы,— здесь Пругель замолчал, ожидая с бесстрастием, которое долж</w:t>
        <w:softHyphen/>
        <w:t>но было изобразить презрение, пока мчащаяся тень са</w:t>
        <w:softHyphen/>
        <w:t>молета не пронеслась над спортивной площадкой и не смолк гул, после чего продолжал: — ...и значительная часть акул живородящие, но об этом только между прочим, где уж вам, остолопам, запомнить. Яйцо — жизнь заключена в яйце. И приходится лишь удивляться тому, сколь не</w:t>
        <w:softHyphen/>
        <w:t>значительная часть рыб заботится об отложенных яйцах, а тем более о воспитании молоди. Маленькая колюшка, та действительно строит гнездо, сторожит яички и даже какое-то время защищает мальков; есть виды, которые заглатывают яйца и носят их между жабрами, пока не выведутся мальки. Но большинство рыб просто бросают яйца на произвол судьбы, не заботясь ни о выведении, ни о выращивании молоди. А малек? Он растет не в яйце, остолопы вы эдакие, а плоско лежит сверху и все больше и больше над ним приподнимается. В этом вы сами сей</w:t>
        <w:softHyphen/>
        <w:t>час убедитесь,— сказал Пругель,— сегодня я принес вам вещество,— он сказал «ценноо вещество»,— из которого возникает жизнь. В микроскоп мы рассмотрим это явле</w:t>
        <w:softHyphen/>
        <w:t>ние вблизи.</w:t>
      </w:r>
    </w:p>
    <w:p>
      <w:pPr>
        <w:pStyle w:val="35"/>
        <w:shd w:fill="auto" w:val="clear"/>
        <w:spacing w:before="0" w:after="0"/>
        <w:ind w:left="20" w:right="20" w:firstLine="320"/>
        <w:rPr/>
      </w:pPr>
      <w:r>
        <w:rPr>
          <w:rStyle w:val="WW105pt1"/>
        </w:rPr>
        <w:t>Вдалеке напомнили о себе зенитки, а восьмидесяти</w:t>
        <w:softHyphen/>
        <w:t>восьмимиллиметровый дядя так тряхнул рамы, что посы</w:t>
        <w:softHyphen/>
        <w:t>палась потрескавшаяся замазка, но Пругель, должно быть, не желал этого слышать, он поднялся на кафедру, сначала открыл перочинный нож, потом обе жестяные ко</w:t>
        <w:softHyphen/>
        <w:t>робочки, понюхал их содержимое, кончиком лезвия под</w:t>
        <w:softHyphen/>
        <w:t>цепил зеленовато-серую массу, разложил на стеклянные пластинки и пальцем размазал, точнее, слегка касаясь, распределил по стеклу. Затем вставил стеклышко, скло</w:t>
        <w:softHyphen/>
        <w:t>нился над микроскопом, зажмурил один глаз, причем лицо его невольно ощерилось, несколько раз промахнул</w:t>
        <w:softHyphen/>
        <w:t>ся, прежде чем ухратйл черный винтик, подкрутил его, добился желаемой четкости и резко, так что хрустнуло, выпрямился. Обвел нас взглядом. Торжествующим. Пред</w:t>
        <w:softHyphen/>
        <w:t>остерегающим. А также скептическим, словно то, что он собирался нам продемонстрировать, слишком ценно, что</w:t>
        <w:softHyphen/>
        <w:t>бы расточать перед такими недостойными. Он скоман</w:t>
        <w:softHyphen/>
        <w:t>довал:</w:t>
      </w:r>
    </w:p>
    <w:p>
      <w:pPr>
        <w:pStyle w:val="35"/>
        <w:numPr>
          <w:ilvl w:val="0"/>
          <w:numId w:val="6"/>
        </w:numPr>
        <w:shd w:fill="auto" w:val="clear"/>
        <w:tabs>
          <w:tab w:val="clear" w:pos="708"/>
          <w:tab w:val="left" w:pos="649" w:leader="none"/>
        </w:tabs>
        <w:spacing w:before="0" w:after="0"/>
        <w:ind w:left="20" w:right="20" w:firstLine="320"/>
        <w:rPr/>
      </w:pPr>
      <w:r>
        <w:rPr>
          <w:rStyle w:val="WW105pt1"/>
        </w:rPr>
        <w:t>Встать! Сесть! Встать! — приказал построиться в колонну: — В колонну по одному, остолопы, становись! — и дергал и толкал нас до тех пор, пока мы, подровняв- шись, с распрямленными коленями, не построились в без</w:t>
        <w:softHyphen/>
        <w:t>укоризненную колонну, чтобы бросить взгляд на поучи</w:t>
        <w:softHyphen/>
        <w:t>тельное чудо. На яйцо. На рыбье яйцо.</w:t>
      </w:r>
    </w:p>
    <w:p>
      <w:pPr>
        <w:pStyle w:val="35"/>
        <w:shd w:fill="auto" w:val="clear"/>
        <w:spacing w:before="0" w:after="0"/>
        <w:ind w:left="20" w:right="20" w:firstLine="320"/>
        <w:rPr/>
      </w:pPr>
      <w:r>
        <w:rPr>
          <w:rStyle w:val="WW105pt1"/>
        </w:rPr>
        <w:t>Слава богу, Йост стоял первым, ему первому придет</w:t>
        <w:softHyphen/>
        <w:t>ся сказать, что он там разглядит, и мы с нетерпением сле</w:t>
        <w:softHyphen/>
        <w:t>дили за тем, как он наклонился, но тут же с опаской ог</w:t>
        <w:softHyphen/>
        <w:t>лянулся на Пругеля, затем, встав на цыпочки, неловко и издалека пригнулся к микроскопу.</w:t>
      </w:r>
    </w:p>
    <w:p>
      <w:pPr>
        <w:pStyle w:val="35"/>
        <w:numPr>
          <w:ilvl w:val="0"/>
          <w:numId w:val="6"/>
        </w:numPr>
        <w:shd w:fill="auto" w:val="clear"/>
        <w:tabs>
          <w:tab w:val="clear" w:pos="708"/>
          <w:tab w:val="left" w:pos="645" w:leader="none"/>
        </w:tabs>
        <w:spacing w:before="0" w:after="0"/>
        <w:ind w:left="20" w:firstLine="320"/>
        <w:rPr/>
      </w:pPr>
      <w:r>
        <w:rPr>
          <w:rStyle w:val="WW105pt1"/>
        </w:rPr>
        <w:t>Ниже,— велел Пругель,— еще ближе, еще.</w:t>
      </w:r>
    </w:p>
    <w:p>
      <w:pPr>
        <w:pStyle w:val="35"/>
        <w:shd w:fill="auto" w:val="clear"/>
        <w:spacing w:before="0" w:after="0"/>
        <w:ind w:left="20" w:right="20" w:firstLine="320"/>
        <w:rPr/>
      </w:pPr>
      <w:r>
        <w:rPr>
          <w:rStyle w:val="WW105pt1"/>
        </w:rPr>
        <w:t>И тучное чудовище прижало глаз к линзе и стало гля</w:t>
        <w:softHyphen/>
        <w:t>деть. Его огромный зад натянул брюки, коричневый вель</w:t>
        <w:softHyphen/>
        <w:t>вет все сильнее врезался в щель между ягодицами, а он все смотрел и смотрел и вдруг придушенным голосом про</w:t>
        <w:softHyphen/>
        <w:t>сипел:</w:t>
      </w:r>
    </w:p>
    <w:p>
      <w:pPr>
        <w:pStyle w:val="35"/>
        <w:numPr>
          <w:ilvl w:val="0"/>
          <w:numId w:val="6"/>
        </w:numPr>
        <w:shd w:fill="auto" w:val="clear"/>
        <w:tabs>
          <w:tab w:val="clear" w:pos="708"/>
          <w:tab w:val="left" w:pos="647" w:leader="none"/>
        </w:tabs>
        <w:spacing w:before="0" w:after="0"/>
        <w:ind w:left="20" w:firstLine="320"/>
        <w:rPr/>
      </w:pPr>
      <w:r>
        <w:rPr>
          <w:rStyle w:val="WW105pt1"/>
        </w:rPr>
        <w:t>Икра, может, селедочная.</w:t>
      </w:r>
    </w:p>
    <w:p>
      <w:pPr>
        <w:pStyle w:val="35"/>
        <w:numPr>
          <w:ilvl w:val="0"/>
          <w:numId w:val="6"/>
        </w:numPr>
        <w:shd w:fill="auto" w:val="clear"/>
        <w:tabs>
          <w:tab w:val="clear" w:pos="708"/>
          <w:tab w:val="left" w:pos="644" w:leader="none"/>
        </w:tabs>
        <w:spacing w:before="0" w:after="0"/>
        <w:ind w:left="20" w:right="20" w:firstLine="320"/>
        <w:rPr/>
      </w:pPr>
      <w:r>
        <w:rPr>
          <w:rStyle w:val="WW105pt1"/>
        </w:rPr>
        <w:t>А еще что видишь? — спросил Пругель, и Йост, после того как долго и пристально вглядывался:</w:t>
      </w:r>
    </w:p>
    <w:p>
      <w:pPr>
        <w:pStyle w:val="35"/>
        <w:numPr>
          <w:ilvl w:val="0"/>
          <w:numId w:val="6"/>
        </w:numPr>
        <w:shd w:fill="auto" w:val="clear"/>
        <w:tabs>
          <w:tab w:val="clear" w:pos="708"/>
          <w:tab w:val="left" w:pos="647" w:leader="none"/>
        </w:tabs>
        <w:spacing w:before="0" w:after="0"/>
        <w:ind w:left="20" w:firstLine="320"/>
        <w:rPr/>
      </w:pPr>
      <w:r>
        <w:rPr>
          <w:rStyle w:val="WW105pt1"/>
        </w:rPr>
        <w:t>Икра, ее тут порядочно.</w:t>
      </w:r>
    </w:p>
    <w:p>
      <w:pPr>
        <w:pStyle w:val="35"/>
        <w:shd w:fill="auto" w:val="clear"/>
        <w:spacing w:before="0" w:after="0"/>
        <w:ind w:left="20" w:right="20" w:firstLine="320"/>
        <w:rPr/>
      </w:pPr>
      <w:r>
        <w:rPr>
          <w:rStyle w:val="WW105pt1"/>
        </w:rPr>
        <w:t>После этого ему разрешено было сесть, и мы по край</w:t>
        <w:softHyphen/>
        <w:t>ней мере знали теперь, как отвечать, чтобы и нас отпра</w:t>
        <w:softHyphen/>
        <w:t>вили на место. Вслед за Йостом микроскоп ухватил вздувшимися до синевы и наверняка ноющими от боли пальцами Хайни Бунье, и, вклиниваясь в его наблюде</w:t>
        <w:softHyphen/>
        <w:t>ния, Пругель сказал:</w:t>
      </w:r>
    </w:p>
    <w:p>
      <w:pPr>
        <w:pStyle w:val="35"/>
        <w:numPr>
          <w:ilvl w:val="0"/>
          <w:numId w:val="6"/>
        </w:numPr>
        <w:shd w:fill="auto" w:val="clear"/>
        <w:tabs>
          <w:tab w:val="clear" w:pos="708"/>
          <w:tab w:val="left" w:pos="658" w:leader="none"/>
        </w:tabs>
        <w:spacing w:before="0" w:after="0"/>
        <w:ind w:left="20" w:right="20" w:firstLine="320"/>
        <w:rPr/>
      </w:pPr>
      <w:r>
        <w:rPr>
          <w:rStyle w:val="WW105pt1"/>
        </w:rPr>
        <w:t>Хоть на сей раз думайте не о жареной икре, не об икре копченой или паюсной, не о съестном думайте, остс- лопы эдакие, а о чуде, которое заключено в каждом ма</w:t>
        <w:softHyphen/>
        <w:t>леньком яйце. В каждом маленьком яичке — отдельная, самостоятельная жизнь. Много таких жизней рано поги</w:t>
        <w:softHyphen/>
        <w:t>бает, служит пищей и так далее другим жизням, лишь сильнейшие, лучшие, самые стойкие и прочее выживают и сохраняют род; и всюду это так, если только не прини</w:t>
        <w:softHyphen/>
        <w:t>мать во внимание вас, остолопов. Неполноценная жизнь должна погибнуть, дабы полноценная могла существовать и продолжаться. Так задумано природой, и нам остается лишь признать ее закон.</w:t>
      </w:r>
    </w:p>
    <w:p>
      <w:pPr>
        <w:pStyle w:val="35"/>
        <w:numPr>
          <w:ilvl w:val="0"/>
          <w:numId w:val="6"/>
        </w:numPr>
        <w:shd w:fill="auto" w:val="clear"/>
        <w:tabs>
          <w:tab w:val="clear" w:pos="708"/>
          <w:tab w:val="left" w:pos="646" w:leader="none"/>
        </w:tabs>
        <w:spacing w:before="0" w:after="0"/>
        <w:ind w:left="20" w:right="20" w:firstLine="320"/>
        <w:rPr/>
      </w:pPr>
      <w:r>
        <w:rPr>
          <w:rStyle w:val="WW105pt1"/>
        </w:rPr>
        <w:t>Головастик,—вдруг выкрикнул Хайни Бунье,— крохотный головастичек.</w:t>
      </w:r>
    </w:p>
    <w:p>
      <w:pPr>
        <w:pStyle w:val="35"/>
        <w:numPr>
          <w:ilvl w:val="0"/>
          <w:numId w:val="6"/>
        </w:numPr>
        <w:shd w:fill="auto" w:val="clear"/>
        <w:tabs>
          <w:tab w:val="clear" w:pos="708"/>
          <w:tab w:val="left" w:pos="637" w:leader="none"/>
        </w:tabs>
        <w:spacing w:before="0" w:after="0"/>
        <w:ind w:left="20" w:right="20" w:firstLine="320"/>
        <w:rPr/>
      </w:pPr>
      <w:r>
        <w:rPr>
          <w:rStyle w:val="WW105pt1"/>
        </w:rPr>
        <w:t>Все-таки хоть что-то,— снизошел Пругель и по</w:t>
        <w:softHyphen/>
        <w:t>правил: — Рыбий младенец, перед тем как выйти из яйца, присмотрись получше.</w:t>
      </w:r>
    </w:p>
    <w:p>
      <w:pPr>
        <w:pStyle w:val="35"/>
        <w:numPr>
          <w:ilvl w:val="0"/>
          <w:numId w:val="6"/>
        </w:numPr>
        <w:shd w:fill="auto" w:val="clear"/>
        <w:tabs>
          <w:tab w:val="clear" w:pos="708"/>
          <w:tab w:val="left" w:pos="644" w:leader="none"/>
        </w:tabs>
        <w:spacing w:before="0" w:after="0"/>
        <w:ind w:left="20" w:right="20" w:firstLine="320"/>
        <w:rPr/>
      </w:pPr>
      <w:r>
        <w:rPr>
          <w:rStyle w:val="WW105pt1"/>
        </w:rPr>
        <w:t>Он мертвый,— воскликнул Хайни Бунье, на что Пругель:</w:t>
      </w:r>
    </w:p>
    <w:p>
      <w:pPr>
        <w:pStyle w:val="35"/>
        <w:numPr>
          <w:ilvl w:val="0"/>
          <w:numId w:val="6"/>
        </w:numPr>
        <w:shd w:fill="auto" w:val="clear"/>
        <w:tabs>
          <w:tab w:val="clear" w:pos="708"/>
          <w:tab w:val="left" w:pos="656" w:leader="none"/>
        </w:tabs>
        <w:spacing w:before="0" w:after="0"/>
        <w:ind w:left="20" w:right="20" w:firstLine="320"/>
        <w:rPr/>
      </w:pPr>
      <w:r>
        <w:rPr>
          <w:rStyle w:val="WW105pt1"/>
        </w:rPr>
        <w:t>Расточительность, вот вам пример расточительнос</w:t>
        <w:softHyphen/>
        <w:t>ти природы. Сотни, какое там, тысячи, сотни тысяч икри</w:t>
        <w:softHyphen/>
        <w:t>нок — и все это в надежде, что хоть немногие выживут и позаботятся о продолжении рода. Как видите, отбор и постоянная борьба. Слабые в борьбе погибают, сильные остаются. Так это у рыб, так это и у нас. Запомните: все сильное живет за счет слабого. Вначале все имеют рав</w:t>
        <w:softHyphen/>
        <w:t>ные возможности, каждое неприметное яйцо заключает в себе и вскармливает жизнь, однако затем, когда начина</w:t>
        <w:softHyphen/>
        <w:t>ется борьба, недостойный,— он именно сказал «недостой</w:t>
        <w:softHyphen/>
        <w:t>ный»,— сходит с дистанции.</w:t>
      </w:r>
    </w:p>
    <w:p>
      <w:pPr>
        <w:pStyle w:val="35"/>
        <w:shd w:fill="auto" w:val="clear"/>
        <w:spacing w:before="0" w:after="0"/>
        <w:ind w:left="20" w:right="20" w:firstLine="320"/>
        <w:rPr/>
      </w:pPr>
      <w:r>
        <w:rPr>
          <w:rStyle w:val="WW105pt1"/>
        </w:rPr>
        <w:t>Выдав нам эту и еще цесколько подобных же истин, Пругель поманил меня, отодвинулся, чтобы пропустить к микроскопу, и сказал:</w:t>
      </w:r>
    </w:p>
    <w:p>
      <w:pPr>
        <w:pStyle w:val="35"/>
        <w:numPr>
          <w:ilvl w:val="0"/>
          <w:numId w:val="6"/>
        </w:numPr>
        <w:shd w:fill="auto" w:val="clear"/>
        <w:tabs>
          <w:tab w:val="clear" w:pos="708"/>
          <w:tab w:val="left" w:pos="646" w:leader="none"/>
        </w:tabs>
        <w:spacing w:before="0" w:after="0"/>
        <w:ind w:left="20" w:right="20" w:firstLine="320"/>
        <w:rPr/>
      </w:pPr>
      <w:r>
        <w:rPr>
          <w:rStyle w:val="WW105pt1"/>
        </w:rPr>
        <w:t>Послушаем, что обнаружит наш Йепсен,— и встал сбоку от меня с линейкой в руках. Только я наклонился над микроскопом, как ему уже приспичило получить от</w:t>
        <w:softHyphen/>
        <w:t>вет: — Ну? — протянул он. Я поспешно оглядел случай</w:t>
        <w:softHyphen/>
        <w:t>ный узор серо-зеленых, кое-где раздавленных, будто изго</w:t>
        <w:softHyphen/>
        <w:t>товленных из желатина шариков, хотел что-то сообразить, но тут линейка коснулась моих подколенок, не причинив боли, скользнула по йим и, прохладная, полезла вверх к ляжкам, все же я не оторвал глаза, претерпел блуждания линейки, ища хоть какого-то признака обещанного чуда. Выпученные рыбьи глазки, крохотное прозрачное тельце и кишечная трубка, соединяющая желток и рыбку,— вот что я как будто разглядел, но мне этого показалось недо</w:t>
        <w:softHyphen/>
        <w:t>статочно. Я хотел — не знаю уж теперь, чего я хотел, мо</w:t>
        <w:softHyphen/>
        <w:t>жет быть, я только потому не мог слова выговорить, что был разочарован увиденным в микроскопе.— Итак, ниче</w:t>
        <w:softHyphen/>
        <w:t>го? — осведомился Пругель.— Ровно ничего?</w:t>
      </w:r>
    </w:p>
    <w:p>
      <w:pPr>
        <w:pStyle w:val="35"/>
        <w:shd w:fill="auto" w:val="clear"/>
        <w:spacing w:before="0" w:after="0"/>
        <w:ind w:left="20" w:right="20" w:firstLine="320"/>
        <w:rPr/>
      </w:pPr>
      <w:r>
        <w:rPr>
          <w:rStyle w:val="WW105pt1"/>
        </w:rPr>
        <w:t>*— Пикша,— ляпнул я наобум,— возможно, что это яйца пикши,—после чего он убрал линейку и подтвер</w:t>
        <w:softHyphen/>
        <w:t>дил:</w:t>
      </w:r>
    </w:p>
    <w:p>
      <w:pPr>
        <w:pStyle w:val="35"/>
        <w:numPr>
          <w:ilvl w:val="0"/>
          <w:numId w:val="6"/>
        </w:numPr>
        <w:shd w:fill="auto" w:val="clear"/>
        <w:tabs>
          <w:tab w:val="clear" w:pos="708"/>
          <w:tab w:val="left" w:pos="644" w:leader="none"/>
        </w:tabs>
        <w:spacing w:before="0" w:after="0"/>
        <w:ind w:left="20" w:right="20" w:firstLine="320"/>
        <w:rPr/>
      </w:pPr>
      <w:r>
        <w:rPr>
          <w:rStyle w:val="WW105pt1"/>
        </w:rPr>
        <w:t>В самом деле, пикши,— но подтверждения его ни</w:t>
        <w:softHyphen/>
        <w:t>кто уже не слушал, потому что на возглас: «Англичане, англичане!» все мы бросились к окнам.</w:t>
      </w:r>
    </w:p>
    <w:p>
      <w:pPr>
        <w:pStyle w:val="35"/>
        <w:shd w:fill="auto" w:val="clear"/>
        <w:spacing w:before="0" w:after="0"/>
        <w:ind w:left="20" w:right="20" w:firstLine="320"/>
        <w:rPr/>
      </w:pPr>
      <w:r>
        <w:rPr>
          <w:rStyle w:val="WW105pt1"/>
        </w:rPr>
        <w:t>На школьном дворе стояла пыльная бронемашина, длинная антенна покачивалась, ствол довольно-таки не</w:t>
        <w:softHyphen/>
        <w:t>взрачной пушчонки был направлен на белые футбольные ворота, и двое мужчин, по виду англичане, вылезли из люка, взяли поданные им автоматы, обернувшись, крик</w:t>
        <w:softHyphen/>
        <w:t>нули что-то оставшимся в броневике и, настороженно ози</w:t>
        <w:softHyphen/>
        <w:t>раясь по сторонам, двинулись к школе. Они были в фор</w:t>
        <w:softHyphen/>
        <w:t>ме цвета хаки и в высоких шнурованных башмаках. Оба совсем юнцы. У того и другого рукава засучены.</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w="11906" w:h="16838"/>
          <w:pgMar w:left="3061" w:right="3013" w:gutter="0" w:header="0" w:top="3739" w:footer="3" w:bottom="4037"/>
          <w:pgNumType w:fmt="decimal"/>
          <w:formProt w:val="false"/>
          <w:titlePg/>
          <w:textDirection w:val="lrTb"/>
          <w:docGrid w:type="default" w:linePitch="360" w:charSpace="0"/>
        </w:sectPr>
        <w:pStyle w:val="35"/>
        <w:shd w:fill="auto" w:val="clear"/>
        <w:spacing w:before="0" w:after="0"/>
        <w:ind w:left="20" w:right="20" w:firstLine="320"/>
        <w:rPr/>
      </w:pPr>
      <w:r>
        <w:rPr>
          <w:rStyle w:val="WW105pt1"/>
        </w:rPr>
        <w:t>Они шли бок о бок по солнцу, направляясь к входу, миновали флагшток, и только я подумал: когда же они посмотрят вверх на нас, как они подняли головы и оста</w:t>
        <w:softHyphen/>
        <w:t xml:space="preserve">новились. Стали показывать друг другу на прилипший к </w:t>
      </w:r>
    </w:p>
    <w:p>
      <w:pPr>
        <w:pStyle w:val="35"/>
        <w:shd w:fill="auto" w:val="clear"/>
        <w:spacing w:before="0" w:after="0"/>
        <w:ind w:left="20" w:right="20" w:firstLine="320"/>
        <w:rPr/>
      </w:pPr>
      <w:r>
        <w:rPr>
          <w:rStyle w:val="WW105pt1"/>
        </w:rPr>
        <w:t>стеклам класс. Обменялись несколькими словами. Потом мотнули головой друг другу, предлагая идти дальше, и наискось от нас исчезли в подъезде.</w:t>
      </w:r>
    </w:p>
    <w:p>
      <w:pPr>
        <w:pStyle w:val="35"/>
        <w:shd w:fill="auto" w:val="clear"/>
        <w:spacing w:before="0" w:after="0"/>
        <w:ind w:left="20" w:right="20" w:firstLine="320"/>
        <w:rPr/>
      </w:pPr>
      <w:r>
        <w:rPr>
          <w:rStyle w:val="WW105pt1"/>
        </w:rPr>
        <w:t>Мы бы не отошли от вздрагивающих стекол, если б учитель Пругель не приказал: «Становись!», и так как, на его взгляд, дело шло слишком медленно, он заиграл линейкой по нашим спинам — там шлепая, тут тыча под ребра; наконец он отогнал нас от окон и построил в ко</w:t>
        <w:softHyphen/>
        <w:t>лонну, тянувшуюся от кафедры по главному прохо</w:t>
        <w:softHyphen/>
        <w:t>ду; Йосту, Хайни Бунье и мне разрешено было сесть на место.</w:t>
      </w:r>
    </w:p>
    <w:p>
      <w:pPr>
        <w:pStyle w:val="35"/>
        <w:shd w:fill="auto" w:val="clear"/>
        <w:spacing w:before="0" w:after="0"/>
        <w:ind w:left="20" w:right="20" w:firstLine="320"/>
        <w:rPr/>
      </w:pPr>
      <w:r>
        <w:rPr>
          <w:rStyle w:val="WW105pt1"/>
        </w:rPr>
        <w:t>Другой учитель хотя бы спросил: «Так на чем мы ос</w:t>
        <w:softHyphen/>
        <w:t>тановились?», а этот, словно на школьном дворе не стоя</w:t>
        <w:softHyphen/>
        <w:t>ло бронемашины и по школе не расхаживали англичане, сказал:</w:t>
      </w:r>
    </w:p>
    <w:p>
      <w:pPr>
        <w:pStyle w:val="35"/>
        <w:numPr>
          <w:ilvl w:val="0"/>
          <w:numId w:val="6"/>
        </w:numPr>
        <w:shd w:fill="auto" w:val="clear"/>
        <w:tabs>
          <w:tab w:val="clear" w:pos="708"/>
          <w:tab w:val="left" w:pos="654" w:leader="none"/>
        </w:tabs>
        <w:spacing w:before="0" w:after="0"/>
        <w:ind w:left="20" w:right="20" w:firstLine="320"/>
        <w:rPr/>
      </w:pPr>
      <w:r>
        <w:rPr>
          <w:rStyle w:val="WW105pt1"/>
        </w:rPr>
        <w:t>Стало быть, речь идет об икре пикши, Йепсен пра</w:t>
        <w:softHyphen/>
        <w:t>вильно это заметил. Яйце рыбы, служащей пищей мно</w:t>
        <w:softHyphen/>
        <w:t>гим другим рыбам. Но что можно еще разглядеть в яйце? Бертрам! — И Калле Бертрам, смахнув со лба пепельную прядь, нагнулся над микроскопом, меж тем как все мы — за исключением одного Пругеля,— разинув рты, прислу</w:t>
        <w:softHyphen/>
        <w:t>шивались и, насколько возможно, не спускали глаз с двер</w:t>
        <w:softHyphen/>
        <w:t>ной ручки. Не шаги ли? Английская речь? Нет, это Кал</w:t>
        <w:softHyphen/>
        <w:t>ле на кафедре, он так пристально глядел в микроскоп, что от напряжения зашаркал ногами. Как будто поверну</w:t>
        <w:softHyphen/>
        <w:t>лась дверная ручка? Да, повернулась. И прежде чем Кал</w:t>
        <w:softHyphen/>
        <w:t>ле Бертраму пришла охота высказаться о чуде в яйце, дверь отворилась и осталась открытой, хотя поначалу ни</w:t>
        <w:softHyphen/>
        <w:t>кто не показался и можно было предположить, что она просто соскочила с щеколды, но в тот самый миг, как Пругель, видимо, собирался сказать: «Йепсен, затвори дверь», оба англичанина вошли, оба белокурые, оба свет</w:t>
        <w:softHyphen/>
        <w:t>логлазые, оба с покрасневшими лицами.</w:t>
      </w:r>
    </w:p>
    <w:p>
      <w:pPr>
        <w:pStyle w:val="35"/>
        <w:shd w:fill="auto" w:val="clear"/>
        <w:spacing w:before="0" w:after="0"/>
        <w:ind w:left="20" w:right="20" w:firstLine="320"/>
        <w:rPr/>
      </w:pPr>
      <w:r>
        <w:rPr>
          <w:rStyle w:val="WW105pt1"/>
        </w:rPr>
        <w:t>Они дошли до половины бокового прохода, поверну</w:t>
        <w:softHyphen/>
        <w:t>лись к нам и стали всматриваться, словно задались це</w:t>
        <w:softHyphen/>
        <w:t>лью узнать какого-то старого знакомого из давнего прош</w:t>
        <w:softHyphen/>
        <w:t>лого. Один из них сказал:</w:t>
      </w:r>
    </w:p>
    <w:p>
      <w:pPr>
        <w:pStyle w:val="35"/>
        <w:numPr>
          <w:ilvl w:val="0"/>
          <w:numId w:val="6"/>
        </w:numPr>
        <w:shd w:fill="auto" w:val="clear"/>
        <w:tabs>
          <w:tab w:val="clear" w:pos="708"/>
          <w:tab w:val="left" w:pos="647" w:leader="none"/>
        </w:tabs>
        <w:spacing w:before="0" w:after="0"/>
        <w:ind w:left="20" w:firstLine="320"/>
        <w:rPr/>
      </w:pPr>
      <w:r>
        <w:rPr>
          <w:rStyle w:val="WW105pt1"/>
        </w:rPr>
        <w:t>Война нет, война конец, вы идти домой.</w:t>
      </w:r>
    </w:p>
    <w:p>
      <w:pPr>
        <w:pStyle w:val="35"/>
        <w:shd w:fill="auto" w:val="clear"/>
        <w:spacing w:before="0" w:after="0"/>
        <w:ind w:left="20" w:firstLine="320"/>
        <w:rPr/>
      </w:pPr>
      <w:r>
        <w:rPr>
          <w:rStyle w:val="WW105pt1"/>
        </w:rPr>
        <w:t>Помнится, мы смотрели на них с удивлением, тогда</w:t>
      </w:r>
    </w:p>
    <w:p>
      <w:pPr>
        <w:pStyle w:val="35"/>
        <w:shd w:fill="auto" w:val="clear"/>
        <w:spacing w:before="0" w:after="0"/>
        <w:ind w:left="20" w:right="20" w:hanging="0"/>
        <w:rPr/>
      </w:pPr>
      <w:r>
        <w:rPr>
          <w:rStyle w:val="WW105pt1"/>
        </w:rPr>
        <w:t>как они испытующе в нас вглядывались, правда недолго, потом их потянуло, уж это-то мы заметили, к доске, к ка</w:t>
        <w:softHyphen/>
        <w:t>федре. Один из них взял губку, сжал ее в руке и кинул обратно в ящичек; другой покрутился вокруг кафедры и молча, движением руки, предложил учителю Пругелю сесть. Учитель Пругель не сел, однако англичанин не стал настаивать на выполнении своего приказания, на</w:t>
        <w:softHyphen/>
        <w:t>верно, потому, что тут он обнаружил микроскоп. Он по</w:t>
        <w:softHyphen/>
        <w:t>дошел к микроскопу, подозрительно на нас оглянулся, опустил лицо, выпрямился — прямо сказать, потрясен</w:t>
        <w:softHyphen/>
        <w:t>ный — и подал товарищу знак; тот в два шага очутился подле него, сделал вопросительный жест и был направлен к микроскопу. Посмотрел и второй англичанин, и вдруг, будто неожиданно обнаружил новорожденную морскую корову или какое-нибудь вымершее ластоногое, словом, будто он открыл нечто, что все мы и сам естествовед Пру</w:t>
        <w:softHyphen/>
        <w:t>гель упустили, приник глазом к трубке и так и застыл. Что увидел он? Что открыл в яйце пикши?</w:t>
      </w:r>
    </w:p>
    <w:p>
      <w:pPr>
        <w:pStyle w:val="35"/>
        <w:shd w:fill="auto" w:val="clear"/>
        <w:spacing w:before="0" w:after="0"/>
        <w:ind w:left="20" w:right="20" w:firstLine="320"/>
        <w:rPr/>
      </w:pPr>
      <w:r>
        <w:rPr>
          <w:rStyle w:val="WW105pt1"/>
        </w:rPr>
        <w:t>Он оторвался от микроскопа, лишь когда товарищ слегка похлопал его по затылку, и вот оба дружно закива</w:t>
        <w:softHyphen/>
        <w:t>ли: они увидели то, что им было так важно увидеть. Друг за другом двинулись они по проходу мимо окон в глубь класса, где стоял у стены шкаф с наглядными пособиями по природоведению: стеклянный, двустворчатый и вечно запертый — один из ключей давно украшал мою коллек</w:t>
        <w:softHyphen/>
        <w:t>цию. Чтобы не мешало отражение, они приблизили лица почти к самому стеклу. Все мертвое содержимое шкафа ощерилось: щерилось чучело чомги, чучело лысухи и взбиравшийся по полированному пеньку хорек, щерились чучела зайца, ворона и препарированная, просвечиваю- шая, как пергамент, голова щуки, даже веретенница в круглой банке, несмотря на немыслимые изгибы, и та ще</w:t>
        <w:softHyphen/>
        <w:t>рилась. Англичане молча указывали друг другу на пора</w:t>
        <w:softHyphen/>
        <w:t>зившие их экспонаты, даже присели на корточки, чтобы лучше разглядеть скелет тюленя, один попытался открыть шкаф. В конце концов они кивнули друг другу и пошли к двери, и все мы подумали, что они на прощание ниче</w:t>
        <w:softHyphen/>
        <w:t>го не скажут или что им нечего будет сказать, но в две</w:t>
        <w:softHyphen/>
        <w:t>рях они остановились, оглядели класс, и один из них по</w:t>
        <w:softHyphen/>
        <w:t>вторил: — Война конец.— С тем они и ушли.</w:t>
      </w:r>
    </w:p>
    <w:p>
      <w:pPr>
        <w:pStyle w:val="35"/>
        <w:shd w:fill="auto" w:val="clear"/>
        <w:spacing w:before="0" w:after="0"/>
        <w:ind w:left="20" w:right="20" w:firstLine="320"/>
        <w:rPr/>
      </w:pPr>
      <w:r>
        <w:rPr>
          <w:rStyle w:val="WW105pt1"/>
        </w:rPr>
        <w:t>А как же Пругель? Он что, забыл про нас? Забыл про микроскоп и про чудо в яйце? Почему его линейка пере</w:t>
        <w:softHyphen/>
        <w:t>стала следить за дисциплицой в колонне? Почему он до</w:t>
        <w:softHyphen/>
        <w:t>пускал, чтобы ребята липли к окнам? Помню, как он раз</w:t>
        <w:softHyphen/>
        <w:t>давил в руке мел. Помню, как скривил губы и., закрыв глаза, запрокинул голову, как часто и прерывисто зады</w:t>
        <w:softHyphen/>
        <w:t>шал, я и сейчас вижу перед собой его оцепеневшее, блед</w:t>
        <w:softHyphen/>
        <w:t>ное лицо, он вдруг стал похож на надорвавшегося атлета. Разочарование, растерянность, ярость. Охватившая все тело мелкая дрожь. Хрипение. И я помню, как он, шата</w:t>
        <w:softHyphen/>
        <w:t>ясь, пошел к кафедре, кое-как взобрался — на это его еще хватило — и без сил рухнул на стул, на глазах у всего класса закрыл лицо руками, какое-то время так застыл, а потом со стоном стал ладонями растирать лицо, очень осторожно, словно хотел снять шелушившуюся кожу. Вре</w:t>
        <w:softHyphen/>
        <w:t>залось мне в память и то, как он поднялся, преодолевая неимоверное сопротивление, закрыл обе жестяные коро</w:t>
        <w:softHyphen/>
        <w:t>бочки, пожал плечами, затем оглянул класс, явно собира</w:t>
        <w:softHyphen/>
        <w:t>ясь что-то сказать, но так ничего и не сказал. И это Пру</w:t>
        <w:softHyphen/>
        <w:t>гель, наш естествовед. Наконец ему удалось выговорить: «Ступайте домой!», и, пока мы поспешно собирали тетра* ди и книжки, сам он не двинулся с места, все так же стоял в нерешительности возле своего микроскопа, расте</w:t>
        <w:softHyphen/>
        <w:t>рянный, убитый, дал нам сперва всем выйти и не отвечал на приветствия — таким ввдел я учителя Пругеля в по</w:t>
        <w:softHyphen/>
        <w:t>следний раз.</w:t>
      </w:r>
    </w:p>
    <w:p>
      <w:pPr>
        <w:pStyle w:val="35"/>
        <w:shd w:fill="auto" w:val="clear"/>
        <w:spacing w:lineRule="exact" w:line="216" w:before="0" w:after="0"/>
        <w:ind w:left="20" w:right="20" w:firstLine="300"/>
        <w:rPr/>
      </w:pPr>
      <w:r>
        <w:rPr>
          <w:rStyle w:val="WW105pt1"/>
        </w:rPr>
        <w:t>Только он нас распустил, в коридор и на лестницу будто высыпали яблок: обгоняя друг друга, грохоча, впри</w:t>
        <w:softHyphen/>
        <w:t>прыжку, мы скатились вниз, но школьный двор был пуст, бронемашина уже заворачивала на гудронированное шос</w:t>
        <w:softHyphen/>
        <w:t>се и пошла дальше на север. Ребята выбежали на шоссе и, глядя вслед удалявшейся машине, все еще стояли там кучками, когда я шагал по кирпичной дорожке, где меня уже не догнать было ни Йосту, ни Хайни Бунье, но, воз</w:t>
        <w:softHyphen/>
        <w:t>можно, они меня и не хватились в этот день. Я уходил все дальше и даже ни разу не бросился на склон рва, ко</w:t>
        <w:softHyphen/>
        <w:t>гда из-за дамбы выскакивали истребители, тени их про</w:t>
        <w:softHyphen/>
        <w:t>носились надо мной, винты сверкали, как дисковая пила, и врезались в ясную голубизну неба. Только весна дарит нам такие денечки — ясные, лишь одно-два неподвижно повисших облачка,— дни, исполненные резкого света, ко</w:t>
        <w:softHyphen/>
        <w:t>гда от норд-оста горит лицо.</w:t>
      </w:r>
    </w:p>
    <w:p>
      <w:pPr>
        <w:pStyle w:val="35"/>
        <w:shd w:fill="auto" w:val="clear"/>
        <w:spacing w:lineRule="exact" w:line="216" w:before="0" w:after="0"/>
        <w:ind w:left="20" w:right="20" w:firstLine="300"/>
        <w:rPr/>
      </w:pPr>
      <w:r>
        <w:rPr>
          <w:rStyle w:val="WW105pt1"/>
        </w:rPr>
        <w:t>Входная дверь была раскрыта настежь. Велосипед Хиннерка Тимсена прислонен к стене у крыльца. Отец звонил у себя в конторе и кричал так громко, что я ус</w:t>
        <w:softHyphen/>
        <w:t>лышал его еще у сарая.</w:t>
      </w:r>
    </w:p>
    <w:p>
      <w:pPr>
        <w:pStyle w:val="35"/>
        <w:numPr>
          <w:ilvl w:val="0"/>
          <w:numId w:val="6"/>
        </w:numPr>
        <w:shd w:fill="auto" w:val="clear"/>
        <w:tabs>
          <w:tab w:val="clear" w:pos="708"/>
          <w:tab w:val="left" w:pos="658" w:leader="none"/>
        </w:tabs>
        <w:spacing w:before="0" w:after="0"/>
        <w:ind w:left="20" w:right="20" w:firstLine="320"/>
        <w:rPr/>
      </w:pPr>
      <w:r>
        <w:rPr>
          <w:rStyle w:val="WW105pt1"/>
        </w:rPr>
        <w:t>Оружие получили, так точно, в полном составе, так точно, люди оповещены,—Я бросился к дому.— Охрана шоссе, так точно,— кричал отец, и после паузы: Будет сделано.— Я в два прыжка взлетел на каменные ступень</w:t>
        <w:softHyphen/>
        <w:t>ки и ворвался в прихожую.— И повязки тоже, так точ</w:t>
        <w:softHyphen/>
        <w:t>но,—кричал отец, без сомнения подразумевай нарукав</w:t>
        <w:softHyphen/>
        <w:t>ные повязки, которые я еще из прихожей разгглядел на кухонном шкафу.</w:t>
      </w:r>
    </w:p>
    <w:p>
      <w:pPr>
        <w:pStyle w:val="35"/>
        <w:shd w:fill="auto" w:val="clear"/>
        <w:spacing w:before="0" w:after="0"/>
        <w:ind w:left="20" w:right="20" w:firstLine="320"/>
        <w:rPr/>
      </w:pPr>
      <w:r>
        <w:rPr>
          <w:rStyle w:val="WW105pt1"/>
        </w:rPr>
        <w:t>Хиннерк Тимсен стоял у кухонного стола и встретил меня словами:</w:t>
      </w:r>
    </w:p>
    <w:p>
      <w:pPr>
        <w:pStyle w:val="35"/>
        <w:numPr>
          <w:ilvl w:val="0"/>
          <w:numId w:val="6"/>
        </w:numPr>
        <w:shd w:fill="auto" w:val="clear"/>
        <w:tabs>
          <w:tab w:val="clear" w:pos="708"/>
          <w:tab w:val="left" w:pos="656" w:leader="none"/>
        </w:tabs>
        <w:spacing w:before="0" w:after="0"/>
        <w:ind w:left="20" w:right="20" w:firstLine="320"/>
        <w:rPr/>
      </w:pPr>
      <w:r>
        <w:rPr>
          <w:rStyle w:val="WW105pt1"/>
        </w:rPr>
        <w:t>Ну, теперь начнется! — и вместо объяснений ука</w:t>
        <w:softHyphen/>
        <w:t>зал на сваленное на столе оружие: ручные гранаты в но</w:t>
        <w:softHyphen/>
        <w:t>веньких, прямо с завода ящиках, несколько фаустпатро</w:t>
        <w:softHyphen/>
        <w:t>нов, карабины и патроны. Я спросил его, кто все это при</w:t>
        <w:softHyphen/>
        <w:t>внес к нам на кухню, на что он сказал: — Никто, Зигги, Никто не думал, что мы еще понадобимся.</w:t>
      </w:r>
    </w:p>
    <w:p>
      <w:pPr>
        <w:pStyle w:val="35"/>
        <w:numPr>
          <w:ilvl w:val="0"/>
          <w:numId w:val="6"/>
        </w:numPr>
        <w:shd w:fill="auto" w:val="clear"/>
        <w:tabs>
          <w:tab w:val="clear" w:pos="708"/>
          <w:tab w:val="left" w:pos="656" w:leader="none"/>
        </w:tabs>
        <w:spacing w:before="0" w:after="0"/>
        <w:ind w:left="20" w:right="20" w:firstLine="320"/>
        <w:rPr/>
      </w:pPr>
      <w:r>
        <w:rPr>
          <w:rStyle w:val="WW105pt1"/>
        </w:rPr>
        <w:t>Из Хузума? — спросил я, но он не ответил, взял со стола фаустпатрон, поднял прицельную рамку и нацелил</w:t>
        <w:softHyphen/>
        <w:t>ся на наш будильник, затем принялся за вражеские банки с рисом-манкой-саго и без шума вывел их из строя. Он осмотрел карабины, прочел надпись на клейме и уста</w:t>
        <w:softHyphen/>
        <w:t>новил:</w:t>
      </w:r>
    </w:p>
    <w:p>
      <w:pPr>
        <w:pStyle w:val="35"/>
        <w:numPr>
          <w:ilvl w:val="0"/>
          <w:numId w:val="6"/>
        </w:numPr>
        <w:shd w:fill="auto" w:val="clear"/>
        <w:tabs>
          <w:tab w:val="clear" w:pos="708"/>
          <w:tab w:val="left" w:pos="656" w:leader="none"/>
        </w:tabs>
        <w:spacing w:before="0" w:after="0"/>
        <w:ind w:left="20" w:right="20" w:firstLine="320"/>
        <w:rPr/>
      </w:pPr>
      <w:r>
        <w:rPr>
          <w:rStyle w:val="WW105pt1"/>
        </w:rPr>
        <w:t>Итальянские трофеи,—что звучало не слишком об- дадеживающе. Ручные гранаты он убрал под стол и взял</w:t>
        <w:softHyphen/>
        <w:t>ся считать патроны, тут как раз вошел отец.— Около шес</w:t>
        <w:softHyphen/>
        <w:t>тисот, Йенс.</w:t>
      </w:r>
    </w:p>
    <w:p>
      <w:pPr>
        <w:pStyle w:val="35"/>
        <w:numPr>
          <w:ilvl w:val="0"/>
          <w:numId w:val="6"/>
        </w:numPr>
        <w:shd w:fill="auto" w:val="clear"/>
        <w:tabs>
          <w:tab w:val="clear" w:pos="708"/>
          <w:tab w:val="left" w:pos="658" w:leader="none"/>
        </w:tabs>
        <w:spacing w:before="0" w:after="0"/>
        <w:ind w:left="20" w:right="20" w:firstLine="320"/>
        <w:rPr/>
      </w:pPr>
      <w:r>
        <w:rPr>
          <w:rStyle w:val="WW105pt1"/>
        </w:rPr>
        <w:t>Все в пути,— сообщил отец.— Посты уже распреде- дены, мы берем на себя охрану дороги.</w:t>
      </w:r>
    </w:p>
    <w:p>
      <w:pPr>
        <w:pStyle w:val="35"/>
        <w:numPr>
          <w:ilvl w:val="0"/>
          <w:numId w:val="6"/>
        </w:numPr>
        <w:shd w:fill="auto" w:val="clear"/>
        <w:tabs>
          <w:tab w:val="clear" w:pos="708"/>
          <w:tab w:val="left" w:pos="652" w:leader="none"/>
        </w:tabs>
        <w:spacing w:before="0" w:after="0"/>
        <w:ind w:left="20" w:firstLine="320"/>
        <w:rPr/>
      </w:pPr>
      <w:r>
        <w:rPr>
          <w:rStyle w:val="WW105pt1"/>
        </w:rPr>
        <w:t>Вдвоем?</w:t>
      </w:r>
    </w:p>
    <w:p>
      <w:pPr>
        <w:pStyle w:val="35"/>
        <w:shd w:fill="auto" w:val="clear"/>
        <w:spacing w:before="0" w:after="0"/>
        <w:ind w:left="20" w:firstLine="620"/>
        <w:jc w:val="left"/>
        <w:rPr/>
      </w:pPr>
      <w:r>
        <w:rPr>
          <w:rStyle w:val="WW105pt1"/>
        </w:rPr>
        <w:t>Сейчас подойдут Колыпмидт и Нансен.</w:t>
      </w:r>
    </w:p>
    <w:p>
      <w:pPr>
        <w:pStyle w:val="35"/>
        <w:shd w:fill="auto" w:val="clear"/>
        <w:spacing w:before="0" w:after="0"/>
        <w:ind w:left="20" w:firstLine="320"/>
        <w:rPr/>
      </w:pPr>
      <w:r>
        <w:rPr>
          <w:rStyle w:val="WW105pt1"/>
        </w:rPr>
        <w:t xml:space="preserve">•— </w:t>
      </w:r>
      <w:r>
        <w:rPr>
          <w:rStyle w:val="WW105pt1"/>
        </w:rPr>
        <w:t>Нансен?</w:t>
      </w:r>
    </w:p>
    <w:p>
      <w:pPr>
        <w:pStyle w:val="35"/>
        <w:shd w:fill="auto" w:val="clear"/>
        <w:spacing w:before="0" w:after="0"/>
        <w:ind w:left="20" w:right="20" w:firstLine="620"/>
        <w:jc w:val="left"/>
        <w:rPr/>
      </w:pPr>
      <w:r>
        <w:rPr>
          <w:rStyle w:val="WW105pt1"/>
        </w:rPr>
        <w:t>Да, а теперь надевай повязку: весь фольксштурм у нас занимает позицию.</w:t>
      </w:r>
    </w:p>
    <w:p>
      <w:pPr>
        <w:pStyle w:val="35"/>
        <w:shd w:fill="auto" w:val="clear"/>
        <w:spacing w:before="0" w:after="0"/>
        <w:ind w:left="20" w:right="20" w:firstLine="320"/>
        <w:rPr/>
      </w:pPr>
      <w:r>
        <w:rPr>
          <w:rStyle w:val="WW105pt1"/>
        </w:rPr>
        <w:t>Итак, Хиннерк Тимсен надел повязку на рукав своей шафранно-желтой куртки, причем сделал это не как-ни</w:t>
        <w:softHyphen/>
        <w:t>будь, а со всем возможным рвением: то ему казалось, она сидит слишком высоко, то слишком низко, и, когда он наконец остался доволен, я накрепко двумя англий</w:t>
        <w:softHyphen/>
        <w:t>скими булавками пристегнул повязку, которая одна толь</w:t>
        <w:softHyphen/>
        <w:t>ко и указывала, что он солдат. Тем не менее перепробо</w:t>
        <w:softHyphen/>
        <w:t>вавший столько профессий грузный мужчина еще раз пе</w:t>
        <w:softHyphen/>
        <w:t>ред зеркалом проверил, как сидит повязка, а затем стал помогать отцу делить оружие на четыре кучи, при этом он маленькими глотками отпивал чай, налитый ему моей сестрой. Чай ему, должно быть, пришелся не по вкусу* А когда я упомянул про английскую бронемашину, заско</w:t>
        <w:softHyphen/>
        <w:t>чившую к нам на школьный двор, Хиннерк Тимсен не</w:t>
        <w:softHyphen/>
        <w:t>медля вышел с фаустпатроном на крыльцо, чтобы навес</w:t>
        <w:softHyphen/>
        <w:t>ти порядок, впрочем, он тут же вернулся, успокоительно помахивая рукой.</w:t>
      </w:r>
    </w:p>
    <w:p>
      <w:pPr>
        <w:pStyle w:val="35"/>
        <w:numPr>
          <w:ilvl w:val="0"/>
          <w:numId w:val="6"/>
        </w:numPr>
        <w:shd w:fill="auto" w:val="clear"/>
        <w:tabs>
          <w:tab w:val="clear" w:pos="708"/>
          <w:tab w:val="left" w:pos="658" w:leader="none"/>
        </w:tabs>
        <w:spacing w:before="0" w:after="0"/>
        <w:ind w:left="20" w:right="20" w:firstLine="320"/>
        <w:rPr/>
      </w:pPr>
      <w:r>
        <w:rPr>
          <w:rStyle w:val="WW105pt1"/>
        </w:rPr>
        <w:t>Все тихо, спокойно,— сказал он и сел рядом с от</w:t>
        <w:softHyphen/>
        <w:t>цом на кухонную скамью. Мужчины ждали. Оба помал</w:t>
        <w:softHyphen/>
        <w:t>кивали. Да и о чем, собственно, толковать, когда все ре</w:t>
        <w:softHyphen/>
        <w:t>шено, никакой неясности между ними не оставалось, что касается доноса Бультйоганна, то инспектор плотин сам; его забрал обратно — после беседы при участии ругбюль- ского полицейского. Я стоял у окна и держал под наб</w:t>
        <w:softHyphen/>
        <w:t>людением луг: кто явится первый? Выходит, фольксштурм займет позицию у нас.</w:t>
      </w:r>
    </w:p>
    <w:p>
      <w:pPr>
        <w:pStyle w:val="35"/>
        <w:shd w:fill="auto" w:val="clear"/>
        <w:spacing w:before="0" w:after="0"/>
        <w:ind w:left="20" w:right="20" w:firstLine="320"/>
        <w:rPr/>
      </w:pPr>
      <w:r>
        <w:rPr>
          <w:rStyle w:val="WW105pt1"/>
        </w:rPr>
        <w:t>Первым явился художник; я видел, как он прибли</w:t>
        <w:softHyphen/>
        <w:t>жался по лугу в длинном своем синем плаще и в шляпе, глубоко засунув руки в карцаны.</w:t>
      </w:r>
    </w:p>
    <w:p>
      <w:pPr>
        <w:pStyle w:val="35"/>
        <w:numPr>
          <w:ilvl w:val="0"/>
          <w:numId w:val="6"/>
        </w:numPr>
        <w:shd w:fill="auto" w:val="clear"/>
        <w:tabs>
          <w:tab w:val="clear" w:pos="708"/>
          <w:tab w:val="left" w:pos="647" w:leader="none"/>
        </w:tabs>
        <w:spacing w:before="0" w:after="0"/>
        <w:ind w:left="20" w:firstLine="320"/>
        <w:rPr/>
      </w:pPr>
      <w:r>
        <w:rPr>
          <w:rStyle w:val="WW105pt1"/>
        </w:rPr>
        <w:t>Дядя Нансен идет,— сообщил я, на что отец;</w:t>
      </w:r>
    </w:p>
    <w:p>
      <w:pPr>
        <w:pStyle w:val="35"/>
        <w:numPr>
          <w:ilvl w:val="0"/>
          <w:numId w:val="6"/>
        </w:numPr>
        <w:shd w:fill="auto" w:val="clear"/>
        <w:tabs>
          <w:tab w:val="clear" w:pos="708"/>
          <w:tab w:val="left" w:pos="647" w:leader="none"/>
        </w:tabs>
        <w:spacing w:before="0" w:after="0"/>
        <w:ind w:left="20" w:firstLine="320"/>
        <w:rPr/>
      </w:pPr>
      <w:r>
        <w:rPr>
          <w:rStyle w:val="WW105pt1"/>
        </w:rPr>
        <w:t>Пора бы.</w:t>
      </w:r>
    </w:p>
    <w:p>
      <w:pPr>
        <w:pStyle w:val="35"/>
        <w:numPr>
          <w:ilvl w:val="0"/>
          <w:numId w:val="6"/>
        </w:numPr>
        <w:shd w:fill="auto" w:val="clear"/>
        <w:tabs>
          <w:tab w:val="clear" w:pos="708"/>
          <w:tab w:val="left" w:pos="644" w:leader="none"/>
        </w:tabs>
        <w:spacing w:before="0" w:after="0"/>
        <w:ind w:left="20" w:right="20" w:firstLine="320"/>
        <w:rPr/>
      </w:pPr>
      <w:r>
        <w:rPr>
          <w:rStyle w:val="WW105pt1"/>
        </w:rPr>
        <w:t>Зачем,— понизив голос, спросил Тимсен,— зачем ты вообще его позвал, Йенс? Сейчас, когда, возможно, все решится?</w:t>
      </w:r>
    </w:p>
    <w:p>
      <w:pPr>
        <w:pStyle w:val="35"/>
        <w:numPr>
          <w:ilvl w:val="0"/>
          <w:numId w:val="6"/>
        </w:numPr>
        <w:shd w:fill="auto" w:val="clear"/>
        <w:tabs>
          <w:tab w:val="clear" w:pos="708"/>
          <w:tab w:val="left" w:pos="642" w:leader="none"/>
        </w:tabs>
        <w:spacing w:before="0" w:after="0"/>
        <w:ind w:left="20" w:right="20" w:firstLine="320"/>
        <w:rPr/>
      </w:pPr>
      <w:r>
        <w:rPr>
          <w:rStyle w:val="WW105pt1"/>
        </w:rPr>
        <w:t>Именно потому,— ответил отец.— Сейчас, когда, возможно, все решится, я хочу, чтобы он был поблизос</w:t>
        <w:softHyphen/>
        <w:t>ти; это лучше, Хиннерк, уж поверь мне.</w:t>
      </w:r>
    </w:p>
    <w:p>
      <w:pPr>
        <w:pStyle w:val="35"/>
        <w:numPr>
          <w:ilvl w:val="0"/>
          <w:numId w:val="6"/>
        </w:numPr>
        <w:shd w:fill="auto" w:val="clear"/>
        <w:tabs>
          <w:tab w:val="clear" w:pos="708"/>
          <w:tab w:val="left" w:pos="658" w:leader="none"/>
        </w:tabs>
        <w:spacing w:before="0" w:after="0"/>
        <w:ind w:left="20" w:right="20" w:firstLine="320"/>
        <w:rPr/>
      </w:pPr>
      <w:r>
        <w:rPr>
          <w:rStyle w:val="WW105pt1"/>
        </w:rPr>
        <w:t>Ты, значит, считаешь, что можешь на него поло</w:t>
        <w:softHyphen/>
        <w:t>житься?</w:t>
      </w:r>
    </w:p>
    <w:p>
      <w:pPr>
        <w:pStyle w:val="35"/>
        <w:numPr>
          <w:ilvl w:val="0"/>
          <w:numId w:val="6"/>
        </w:numPr>
        <w:shd w:fill="auto" w:val="clear"/>
        <w:tabs>
          <w:tab w:val="clear" w:pos="708"/>
          <w:tab w:val="left" w:pos="661" w:leader="none"/>
        </w:tabs>
        <w:spacing w:before="0" w:after="0"/>
        <w:ind w:left="20" w:right="20" w:firstLine="320"/>
        <w:rPr/>
      </w:pPr>
      <w:r>
        <w:rPr>
          <w:rStyle w:val="WW105pt1"/>
        </w:rPr>
        <w:t>В том-то и штука,— сказал отец,— если б я на него полагался, мне незачем было бы держать его при себе.— Он встал и взглянул в окно на художника, кото</w:t>
        <w:softHyphen/>
        <w:t>рый, однако^ явился не один и не первым, а вовсе задер</w:t>
        <w:softHyphen/>
        <w:t>жался у таблички «Ругбюльский полицейский пост» и стал махать в сторону усадьбы Зёльринг, подождал и еще раз, но уже спокойнее помахал рукой и под конец сделал несколько шагов навстречу птичьему смотрителю Коль- шмидту. Рукопожатие. Торопливые перекрестные вопро</w:t>
        <w:softHyphen/>
        <w:t>сы. Колынмидт что-то ему доказывал, раскрыв ладони, пытался в чем-то убедить или хотя бы добиться его согла</w:t>
        <w:softHyphen/>
        <w:t>сия, а художник, видимо, колебался; слушая Колыпмидта, он взял его под руку, повел к нашему дому и потянул за собой вверх по ступенькам. Как только их шаркающие шаги послышались в прихожей, ругбюльский полицей</w:t>
        <w:softHyphen/>
        <w:t>ский приготовился к встрече, попросту скажем: занял по</w:t>
        <w:softHyphen/>
        <w:t>зицию. Выпрямдвшись во весь рост и слегка расставив ноги, то есть твердо, непринужденно, но не слишком не</w:t>
        <w:softHyphen/>
        <w:t>принужденно стал он посреди кухни, тем самым сразу присвоив себе авторитет, который причитался ему как инструктору в вечерние часы и нынешнему командиру отделения так называемого фольксштурма. Тимсену, ко</w:t>
        <w:softHyphen/>
        <w:t>торый намеревался свернуть сигарету, он резко заметил:</w:t>
      </w:r>
    </w:p>
    <w:p>
      <w:pPr>
        <w:pStyle w:val="35"/>
        <w:numPr>
          <w:ilvl w:val="0"/>
          <w:numId w:val="6"/>
        </w:numPr>
        <w:shd w:fill="auto" w:val="clear"/>
        <w:tabs>
          <w:tab w:val="clear" w:pos="708"/>
          <w:tab w:val="left" w:pos="645" w:leader="none"/>
        </w:tabs>
        <w:spacing w:before="0" w:after="0"/>
        <w:ind w:left="20" w:firstLine="320"/>
        <w:rPr/>
      </w:pPr>
      <w:r>
        <w:rPr>
          <w:rStyle w:val="WW105pt1"/>
        </w:rPr>
        <w:t>Здесь не курят.</w:t>
      </w:r>
    </w:p>
    <w:p>
      <w:pPr>
        <w:pStyle w:val="35"/>
        <w:shd w:fill="auto" w:val="clear"/>
        <w:spacing w:before="0" w:after="0"/>
        <w:ind w:left="20" w:right="20" w:firstLine="320"/>
        <w:rPr/>
      </w:pPr>
      <w:r>
        <w:rPr>
          <w:rStyle w:val="WW105pt1"/>
        </w:rPr>
        <w:t>Отец, стало быть, поджидал обоих мужчин в позе, ко</w:t>
        <w:softHyphen/>
        <w:t>торая казалась ему наиболее соответствующей данной ми</w:t>
        <w:softHyphen/>
        <w:t>нуте, и так ответил на их приветствие, что не оставалось сомнений насчет того, кто первый должен кого приветст</w:t>
        <w:softHyphen/>
        <w:t>вовать. Затем, указав им на кухонную скамью, произнес:</w:t>
      </w:r>
    </w:p>
    <w:p>
      <w:pPr>
        <w:pStyle w:val="35"/>
        <w:numPr>
          <w:ilvl w:val="0"/>
          <w:numId w:val="6"/>
        </w:numPr>
        <w:shd w:fill="auto" w:val="clear"/>
        <w:tabs>
          <w:tab w:val="clear" w:pos="708"/>
          <w:tab w:val="left" w:pos="656" w:leader="none"/>
        </w:tabs>
        <w:spacing w:before="0" w:after="0"/>
        <w:ind w:left="20" w:right="20" w:firstLine="320"/>
        <w:rPr/>
      </w:pPr>
      <w:r>
        <w:rPr>
          <w:rStyle w:val="WW105pt1"/>
        </w:rPr>
        <w:t>Садитесь вон туда, к Хиннерку,— и, когда мужчи</w:t>
        <w:softHyphen/>
        <w:t>ны сели, расслабился, подошел к столу и положил руку на ложе трофейной итальянской винтовки. Погладил ложе. И добился-таки того, что все трое мужчин выжида</w:t>
        <w:softHyphen/>
        <w:t>юще и молча вскинули на него глаза, однако первым за</w:t>
        <w:softHyphen/>
        <w:t>говорил все же не он. Первым заговорил худосочный пти</w:t>
        <w:softHyphen/>
        <w:t>чий смотритель Колыпмидт; зажатый с двух сторон, он вдруг высвободился, высунулся вперед и вполне члено</w:t>
        <w:softHyphen/>
        <w:t>раздельно произнес:</w:t>
      </w:r>
    </w:p>
    <w:p>
      <w:pPr>
        <w:pStyle w:val="35"/>
        <w:numPr>
          <w:ilvl w:val="0"/>
          <w:numId w:val="6"/>
        </w:numPr>
        <w:shd w:fill="auto" w:val="clear"/>
        <w:tabs>
          <w:tab w:val="clear" w:pos="708"/>
          <w:tab w:val="left" w:pos="654" w:leader="none"/>
        </w:tabs>
        <w:spacing w:before="0" w:after="0"/>
        <w:ind w:left="20" w:right="20" w:firstLine="320"/>
        <w:rPr/>
      </w:pPr>
      <w:r>
        <w:rPr>
          <w:rStyle w:val="WW105pt1"/>
        </w:rPr>
        <w:t>Ерунда, это же ерунда, то, что мы здесь делаем. Они стоят на Эльбе, они в Лауенбурге, они уже в Ренд- сбурге, может быть, их головные части уже здесь. Все сда</w:t>
        <w:softHyphen/>
        <w:t>ются, только мы одни, только мы здесь должны начинать сначала. Остановить их такими вот хлопушками. Голыми руками. Если б был хоть какой-то смысл, но ведь это же бессмысленно, это же просто ерунда!</w:t>
      </w:r>
    </w:p>
    <w:p>
      <w:pPr>
        <w:pStyle w:val="35"/>
        <w:shd w:fill="auto" w:val="clear"/>
        <w:spacing w:before="0" w:after="0"/>
        <w:ind w:left="20" w:right="20" w:firstLine="320"/>
        <w:rPr/>
      </w:pPr>
      <w:r>
        <w:rPr>
          <w:rStyle w:val="WW105pt1"/>
        </w:rPr>
        <w:t>Колыпмидт возмущенно осел на место, вытащил из нагрудного кармана свою коротенькую, обмотанную чер</w:t>
        <w:softHyphen/>
        <w:t>ной изоляционной лентой трубку и сунул в рот.</w:t>
      </w:r>
    </w:p>
    <w:p>
      <w:pPr>
        <w:pStyle w:val="35"/>
        <w:numPr>
          <w:ilvl w:val="0"/>
          <w:numId w:val="6"/>
        </w:numPr>
        <w:shd w:fill="auto" w:val="clear"/>
        <w:tabs>
          <w:tab w:val="clear" w:pos="708"/>
          <w:tab w:val="left" w:pos="630" w:leader="none"/>
        </w:tabs>
        <w:spacing w:before="0" w:after="0"/>
        <w:ind w:left="20" w:right="20" w:firstLine="320"/>
        <w:rPr/>
      </w:pPr>
      <w:r>
        <w:rPr>
          <w:rStyle w:val="WW105pt1"/>
        </w:rPr>
        <w:t>Здесь не курят,— остановил его отец и приготовил</w:t>
        <w:softHyphen/>
        <w:t>ся ответить, но его опередил Хиннерк Тимсен, хозяин «Горизонта»; невзирая на множество взлетов, закончен</w:t>
        <w:softHyphen/>
        <w:t>ный неудачник, он не считал сопротивление бесполезным: вот именно сейчас, когда все идет к концу, именно сей</w:t>
        <w:softHyphen/>
        <w:t>час и надо продолжать бороться, это долг каждого перед самим собой; пока все идет хорошо, легко быть стойким, а ты покажи свою стойкость тогда, когда успех сомните</w:t>
        <w:softHyphen/>
        <w:t>лен; кроме того, он лично никогда ни в чем не отступал без борьбы, а кто говорит, что все потеряно, можно, в кон</w:t>
        <w:softHyphen/>
        <w:t>це концов, подать пример и заставить врага, уж навер</w:t>
        <w:softHyphen/>
        <w:t>няка можно заставить его призадуматься и неожиданным ожесточенным сопротивлением, не обязательно, чтоб оно длилось вечно, но попытаться все-таки следует.</w:t>
      </w:r>
    </w:p>
    <w:p>
      <w:pPr>
        <w:pStyle w:val="35"/>
        <w:shd w:fill="auto" w:val="clear"/>
        <w:spacing w:before="0" w:after="0"/>
        <w:ind w:left="20" w:right="20" w:firstLine="320"/>
        <w:rPr/>
      </w:pPr>
      <w:r>
        <w:rPr>
          <w:rStyle w:val="WW105pt1"/>
        </w:rPr>
        <w:t>Поскольку они уже непрошенно начали выкладывать свое мнение, отец после этого заявления намеренно про</w:t>
        <w:softHyphen/>
        <w:t>молчал и так уставился на Макса Людвига Нансена, что тот не мог не почувствовать: ну, теперь твой черед ска</w:t>
        <w:softHyphen/>
        <w:t>зать свое слово. И художник ни секунды не колебался. Он сказал:</w:t>
      </w:r>
    </w:p>
    <w:p>
      <w:pPr>
        <w:pStyle w:val="35"/>
        <w:numPr>
          <w:ilvl w:val="0"/>
          <w:numId w:val="6"/>
        </w:numPr>
        <w:shd w:fill="auto" w:val="clear"/>
        <w:tabs>
          <w:tab w:val="clear" w:pos="708"/>
          <w:tab w:val="left" w:pos="651" w:leader="none"/>
        </w:tabs>
        <w:spacing w:before="0" w:after="0"/>
        <w:ind w:left="20" w:right="20" w:firstLine="320"/>
        <w:rPr/>
      </w:pPr>
      <w:r>
        <w:rPr>
          <w:rStyle w:val="WW105pt1"/>
        </w:rPr>
        <w:t>Зачем же дома, мы можем ждать и на воле,— а больше ничего не сказал, и, даже когда отец попросил его выразиться определеннее, он ограничился сказанным, не находя нужным крутить вокруг да около своей позиции..</w:t>
      </w:r>
    </w:p>
    <w:p>
      <w:pPr>
        <w:pStyle w:val="35"/>
        <w:shd w:fill="auto" w:val="clear"/>
        <w:spacing w:before="0" w:after="0"/>
        <w:ind w:left="20" w:right="20" w:firstLine="320"/>
        <w:rPr/>
      </w:pPr>
      <w:r>
        <w:rPr>
          <w:rStyle w:val="WW105pt1"/>
        </w:rPr>
        <w:t xml:space="preserve">А ругбюльский полицейский? Ему тоже, естественно, надлежало высказаться, </w:t>
      </w:r>
      <w:r>
        <w:rPr>
          <w:rStyle w:val="WW"/>
          <w:b w:val="false"/>
          <w:bCs w:val="false"/>
          <w:lang w:val="en-US"/>
        </w:rPr>
        <w:t>oi</w:t>
      </w:r>
      <w:r>
        <w:rPr>
          <w:rStyle w:val="WW105pt1"/>
          <w:lang w:val="en-US"/>
        </w:rPr>
        <w:t xml:space="preserve"> </w:t>
      </w:r>
      <w:r>
        <w:rPr>
          <w:rStyle w:val="WW105pt1"/>
        </w:rPr>
        <w:t>него зависело если не все, то, во всяком случае, многое, однако он не спешил, должно быть, выуживал из отдельных высказываний положитель</w:t>
        <w:softHyphen/>
        <w:t>ные и отрицательные пункты, плюсы и минусы и наконец подвел черту и подбил итог. Так или иначе, с тяжеловес</w:t>
        <w:softHyphen/>
        <w:t>ной медлительностью пораскинув умом, он объявил, что имеется приказ, что приказы даются не зря, а должны выполняться, причем не рассуждая, и что в данном слу</w:t>
        <w:softHyphen/>
        <w:t>чае приказ гласит: охранять дорогу.</w:t>
      </w:r>
    </w:p>
    <w:p>
      <w:pPr>
        <w:pStyle w:val="35"/>
        <w:numPr>
          <w:ilvl w:val="0"/>
          <w:numId w:val="6"/>
        </w:numPr>
        <w:shd w:fill="auto" w:val="clear"/>
        <w:tabs>
          <w:tab w:val="clear" w:pos="708"/>
          <w:tab w:val="left" w:pos="642" w:leader="none"/>
        </w:tabs>
        <w:spacing w:before="0" w:after="0"/>
        <w:ind w:left="20" w:right="20" w:firstLine="320"/>
        <w:rPr/>
      </w:pPr>
      <w:r>
        <w:rPr>
          <w:rStyle w:val="WW105pt1"/>
        </w:rPr>
        <w:t>Соответственно,— сказал он,— мы возьмем на себя охрану дороги, причем немедля, так что у кого еще нет нарукавной повязки, пусть возьмет, после чего мы зай</w:t>
        <w:softHyphen/>
        <w:t>мем позицию.</w:t>
      </w:r>
    </w:p>
    <w:p>
      <w:pPr>
        <w:pStyle w:val="35"/>
        <w:shd w:fill="auto" w:val="clear"/>
        <w:spacing w:before="0" w:after="0"/>
        <w:ind w:left="20" w:right="20" w:firstLine="320"/>
        <w:rPr/>
      </w:pPr>
      <w:r>
        <w:rPr>
          <w:rStyle w:val="WW105pt1"/>
        </w:rPr>
        <w:t>Вот с какими речами фольксштурм у нас занимал по</w:t>
        <w:softHyphen/>
        <w:t>зицию. И поскольку отцу и художнику сообща предстоя</w:t>
        <w:softHyphen/>
        <w:t>ло охранять нашу хоть и не магистральную и навряд ли жизненно важную, однако все же проезжую дорогу, в моем представлении возникли неизбежные картины: сы</w:t>
        <w:softHyphen/>
        <w:t>рой окоп, не так ли, по грудь глубиной и рассчитанный на четверых, с южного края насыпь, по которой хлещут пули или, может, поначалу хлестали, ибо после множест</w:t>
        <w:softHyphen/>
        <w:t>ва отбитых атак над убогим валом вырос другой вал, как легко догадаться, вал бездыханных трупов, откуда к небу торчат руки с судорожно скрюченными пальцами, а вда</w:t>
        <w:softHyphen/>
        <w:t>леке там и сям по лугу рассеяны бесчисленные танки с искореженными гусеницами и взорванными башнями, с десяток все еще тихо дымятся, скрывая от глаз до удив</w:t>
        <w:softHyphen/>
        <w:t>ления скудные остатки сбитых самолетов, которые, па</w:t>
        <w:softHyphen/>
        <w:t>дая, протаранили топкую торфянистую землю и ушли $ грунт по меньшей мере до сидения пилота; я видел так</w:t>
        <w:softHyphen/>
        <w:t>же и себя в роли подносчика цатронов, подносчика пищи, подносчика воды, и так же, как у защитников дороги, на голове у меня была свежая марлевая повязка, наложен</w:t>
        <w:softHyphen/>
        <w:t>ная, возможно, руками Хильке. Представления! Представ</w:t>
        <w:softHyphen/>
        <w:t>ления в духе игры в индейцев!</w:t>
      </w:r>
    </w:p>
    <w:p>
      <w:pPr>
        <w:pStyle w:val="35"/>
        <w:shd w:fill="auto" w:val="clear"/>
        <w:spacing w:before="0" w:after="0"/>
        <w:ind w:left="20" w:right="40" w:firstLine="320"/>
        <w:rPr/>
      </w:pPr>
      <w:r>
        <w:rPr>
          <w:rStyle w:val="WW105pt1"/>
        </w:rPr>
        <w:t>Да и как было их отогнать, когда вокруг надевали на</w:t>
        <w:softHyphen/>
        <w:t>рукавные повязки, распределяли оружие и намечалось места, где английские танки и бронемашины наткнутся, так сказать, на железный заслон. Место наметили под мельницей — под моей мельницей; с насыпного холма, в котором собирались окопаться, дорога просматривалась до самого Хузумского шоссе, оттуда можно было также ох</w:t>
        <w:softHyphen/>
        <w:t>ранять старый шлюз, кроме того, луг Хольмсена пред</w:t>
        <w:softHyphen/>
        <w:t>ставлял достаточный простор для скопления подбитых танков и самолетов. Мужчины перекинули через плечо карабины, взяли на плечо фаустпатроны, подхватили ящики с патронами и ручными-гранатами и двинулись той особой походкой, какую только и позволяла тяжесть ору</w:t>
        <w:softHyphen/>
        <w:t>жия, стало быть, двинулись трусцой из кухни и — с бы</w:t>
        <w:softHyphen/>
        <w:t>стро начавшими подгибаться коленками — вниз к кирпич</w:t>
        <w:softHyphen/>
        <w:t>ной дорожке, я трусил сзади, меж тем как Хильке из сво</w:t>
        <w:softHyphen/>
        <w:t>ей комнаты, а мать из спальни следили за выступлением, следили с живейпщм участием. Поскольку все другие шли нагруженные и навьюченные и не могли помахать на прощание, я за всех помахал женщинам, на что Хильке мне лишь погрозила, а мать вообще не ответила. Так наш фольксштурм занял позицию.</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w="11906" w:h="16838"/>
          <w:pgMar w:left="3061" w:right="3013" w:gutter="0" w:header="0" w:top="3739" w:footer="3" w:bottom="4037"/>
          <w:pgNumType w:fmt="decimal"/>
          <w:formProt w:val="false"/>
          <w:titlePg/>
          <w:textDirection w:val="lrTb"/>
          <w:docGrid w:type="default" w:linePitch="360" w:charSpace="0"/>
        </w:sectPr>
        <w:pStyle w:val="35"/>
        <w:shd w:fill="auto" w:val="clear"/>
        <w:spacing w:before="0" w:after="0"/>
        <w:ind w:left="20" w:right="40" w:firstLine="320"/>
        <w:rPr/>
      </w:pPr>
      <w:r>
        <w:rPr>
          <w:rStyle w:val="WW105pt1"/>
        </w:rPr>
        <w:t>Перед самой мельницей принялись за рытье окопа, по</w:t>
        <w:softHyphen/>
        <w:t>сле того как я притащил две лопаты; получилась яма по грудь глубиной и тем не менее без грунтовой воды — что у нас кое-что да значит,— а уже в яме вырыли несколько горизонтальных углублений, туда сложили ручные гра</w:t>
        <w:softHyphen/>
        <w:t>наты и патроны, а также сунули несколько фаустпатро</w:t>
        <w:softHyphen/>
        <w:t>нов. Было очень любопытно наблюдать всех четверых за работой: Хиннерк Тимсен, тот все время, хоть и невнят</w:t>
        <w:softHyphen/>
      </w:r>
    </w:p>
    <w:p>
      <w:pPr>
        <w:pStyle w:val="35"/>
        <w:shd w:fill="auto" w:val="clear"/>
        <w:spacing w:before="0" w:after="0"/>
        <w:ind w:left="20" w:right="40" w:firstLine="320"/>
        <w:rPr/>
      </w:pPr>
      <w:r>
        <w:rPr>
          <w:rStyle w:val="WW105pt1"/>
        </w:rPr>
        <w:t>но, что-то насвистывал, и для каждого у него была при</w:t>
        <w:softHyphen/>
        <w:t>пасена ободряющая улыбка; птичий смотритель Коль- шмидт открыто выражал свое возмущение и мастерски, не замолкая ни на минуту, на протяжении всей работы ру</w:t>
        <w:softHyphen/>
        <w:t>гался, причем для некоторых ругательств находил очень эффектные вариации; Макс Людвиг Нансен с каменным лицом неукоснительно выполнял все, что приказывал отец, и, по-видимому, решил изъясняться только жестами; и, наконец, ругбюльский полицейский, в котором сторонник наблюдатель тотчас бы признал главное лицо по тому, как он размышлял, прикидывал, поправлял, будь то при за</w:t>
        <w:softHyphen/>
        <w:t>сыпке невысокого, но широкого вала, будь то при провер- кё поля обстрела; в самом деле, казалось, если что и за</w:t>
        <w:softHyphen/>
        <w:t>ботило сейчас отца, то единственно позиция под мельни</w:t>
        <w:softHyphen/>
        <w:t>цей, ее устройство, ее маскировка. За три, самое большее четыре часа эти столь различные характеры все же су</w:t>
        <w:softHyphen/>
        <w:t>мели построить трудноразличимую, господствующую над дорогой позицию, легко обороняемую с трех сторон — лишь к Северному морю позиция была открыта и неза- щищена, но, поскольку оттуда никакого десанта не ожи</w:t>
        <w:softHyphen/>
        <w:t>далось, решили этим пренебречь. А с воздуха? После того как невысокие валы обложили кусками дерна, окоп в тени мельницы скорее всего должен был производить с возду</w:t>
        <w:softHyphen/>
        <w:t>ха впечатление несколько большей, чем обычно, но впол</w:t>
        <w:softHyphen/>
        <w:t>не мирной коровьей лепешки. Так как все необходимые рекогносцировки и проверки извне дали удовлетворитель</w:t>
        <w:softHyphen/>
        <w:t>ный результат, мужчины, помогая друг другу, в конце концов спустились в окоп, установили карабины и три фаустпатрона на бруствер и в полной боевой готовности стали напряженно наблюдать за дорогой, которая про</w:t>
        <w:softHyphen/>
        <w:t>сматривалась до самого Хузумского шоссе.</w:t>
      </w:r>
    </w:p>
    <w:p>
      <w:pPr>
        <w:pStyle w:val="35"/>
        <w:shd w:fill="auto" w:val="clear"/>
        <w:spacing w:before="0" w:after="0"/>
        <w:ind w:left="20" w:right="20" w:firstLine="320"/>
        <w:rPr/>
      </w:pPr>
      <w:r>
        <w:rPr>
          <w:rStyle w:val="WW105pt1"/>
        </w:rPr>
        <w:t>Дважды меня отсылали и дважды я возвращался, но после третьего предупреждения, которое отец произнес негромко и со зловещим спокойствием, я знал, чего мне ждать, если вернусь еще раз, и потому удалился, сбивая головки одуванчиков, в сторону дамбы, там сделал крюк, незамеченный нашим фольксштурмом, прокрался обрат</w:t>
        <w:softHyphen/>
        <w:t>но к мельнице и сразу же залез в купол, в свой тайник, втянув наверх лестницу, чтобы никто не мог за мной туда забраться.</w:t>
      </w:r>
    </w:p>
    <w:p>
      <w:pPr>
        <w:pStyle w:val="35"/>
        <w:shd w:fill="auto" w:val="clear"/>
        <w:spacing w:before="0" w:after="0"/>
        <w:ind w:left="20" w:right="20" w:firstLine="320"/>
        <w:rPr/>
      </w:pPr>
      <w:r>
        <w:rPr>
          <w:rStyle w:val="WW105pt1"/>
        </w:rPr>
        <w:t>Показалось там уже что-нибудь? Может, я что-то про</w:t>
        <w:softHyphen/>
        <w:t xml:space="preserve">пустил? Я выдернул картон из рамы, бросился на свое </w:t>
      </w:r>
      <w:r>
        <w:rPr>
          <w:rStyle w:val="105pt"/>
        </w:rPr>
        <w:t>ложе, насторожил уши и посмотрел сперва вниз на по</w:t>
        <w:softHyphen/>
        <w:t>зицию — вся команда была еще в полном составе,— а по</w:t>
        <w:softHyphen/>
        <w:t>том на переливающуюся гудронированную ленту Хузум- ского шоссе. Что-то там катилось, что-то там везли и под</w:t>
        <w:softHyphen/>
        <w:t>талкивали — нагруженную доверху ручную тележку, а во</w:t>
        <w:softHyphen/>
        <w:t>круг, будто охраняя тележку, шло человек шесть мужчин. Ни бронемашины. Ни танка. И со стороны Глюзерупа — ничего, да и Северное море, которое я на всякий случай тоже обвел взглядом, было чисто до самого горизонта. Ни один вражеский самолет не перепутал школьный двор с артиллерийским парком. На Рипенском кладбище ничто не шевелилось. Итак, всего-навсего ручная тележка, ма</w:t>
        <w:softHyphen/>
        <w:t>лоинтересная цель для четырех занявших оборону муж</w:t>
        <w:softHyphen/>
        <w:t>чин и недостаточный повод для того, чтобы развязать искусственную бурю.</w:t>
      </w:r>
    </w:p>
    <w:p>
      <w:pPr>
        <w:pStyle w:val="35"/>
        <w:shd w:fill="auto" w:val="clear"/>
        <w:spacing w:before="0" w:after="0"/>
        <w:ind w:left="20" w:right="20" w:firstLine="320"/>
        <w:rPr/>
      </w:pPr>
      <w:r>
        <w:rPr>
          <w:rStyle w:val="105pt"/>
        </w:rPr>
        <w:t>Меня е1це тогда удивило, что наш фольксштурм не догадался поставить кого-нибудь наблюдателем на мель</w:t>
        <w:softHyphen/>
        <w:t>ницу, но, раз уж они это прошляпили, я счел себя, пусть непрошенно и без разрешения, их дередовым особым на</w:t>
        <w:softHyphen/>
        <w:t>блюдателем, действующим в известной мере по собствен</w:t>
        <w:softHyphen/>
        <w:t>ному почину; в конце концов, приносить пользу можно и без разрешения, а я, будь что будет, все же крикну им сверху все разведданные о танке или бронемашине, но, как назло, ничего не показывалось, ни на переднем плане, ни на далеко просматривающемся заднем. Трудно даже поверить, но ничего не показывалось, по чему стоило бы открыть огонь. Решительно ничего на горизонте. Это ус</w:t>
        <w:softHyphen/>
        <w:t>тановили и мужчины подо мной внизу, ибо, простояв о полчаса в напряженной и бесплодной боевой готовности, они посовещались, пришли, наверно, к заключению, что сторожить пустой^ горизонт не обязательно всем, и, бы</w:t>
        <w:softHyphen/>
        <w:t>стро договорившись, маленькое подразделение разбилось на два еще меньших: теперь только двое мужчин впива</w:t>
        <w:softHyphen/>
        <w:t>лись глазами в горизонт, тогда как двое других, назовем их подвахтенными, сев на дно ямы, дремали, набирались сил и тому подобное. Мне было с самого начала ясно, что отец и художник будут вместе стоять, на посту, а сменят их Тимсен и птичий смотритель. Они ждали. Ждали пе</w:t>
        <w:softHyphen/>
        <w:t>ред своими карабинами и фаустпатронами. Если б под</w:t>
        <w:softHyphen/>
        <w:t>стриженные шаром кусты со стороны Зельринга вдруг двинулись на нас, я мог бы поднять сигнал тревоги, но кусты не двигались. Или если б живая изгородь боярыш</w:t>
        <w:softHyphen/>
        <w:t>ника в Рипене внезапно легла на землю. Или если б я увидел, что на нас катится украшенная березовыми вет</w:t>
        <w:softHyphen/>
        <w:t>ками лавина «тигров» и «пантер» невиданной породы! Нет, приходилось ждать. Ничего определенного я не за</w:t>
        <w:softHyphen/>
        <w:t>мышлял, разве что хотел скоротать время, когда начал собирать жесткие треугольные кусочки замазки и мелкие осколки стекла. Набралась целая куча, и тут я на про</w:t>
        <w:softHyphen/>
        <w:t>бу сверху уронил кусочек замазки на позицию фолькс- штурма, он попал Хиннерку Тимсену в затылок. Тимсен, правда, не подумал, что его ранило, но решил, что это его ущипнул Колыпмидт, и так энергично толкнул сво</w:t>
        <w:softHyphen/>
        <w:t>его ничего не подозревающего соседа, что тот едва не повалился на бок. До меня донеслась короткая перепалка, и отцу — вероятно, он сослался на серьезность положе</w:t>
        <w:softHyphen/>
        <w:t>ния — пришлось улаживать ссору. Они уже предлагали друг другу табачок.</w:t>
      </w:r>
    </w:p>
    <w:p>
      <w:pPr>
        <w:pStyle w:val="35"/>
        <w:shd w:fill="auto" w:val="clear"/>
        <w:spacing w:before="0" w:after="0"/>
        <w:ind w:left="20" w:right="20" w:firstLine="320"/>
        <w:rPr/>
      </w:pPr>
      <w:r>
        <w:rPr>
          <w:rStyle w:val="105pt"/>
        </w:rPr>
        <w:t>Я выставил вперед руку, разжал кулак, тут же убрал руку и видел, как осколок стекла, подтверждая все за</w:t>
        <w:softHyphen/>
        <w:t>коны падения, поблескивая* полетел вниз, в окоп, и, чего я вовсе не предвидел, угодил прямо в табакерку Тимсе</w:t>
        <w:softHyphen/>
        <w:t>на, из которой Колыпмидт как раз собирался набить себе трубку. Птичий смотритель с удивлением извлек осколок, вылупил на него глаза, как будто на осколок упавшего метеорита, поднес его к глазу наподобие монокля, чтобы взглянуть на почти застывшие в небе облачка, и наконец передал его Хиннерку Тимсену, который, покачивая го</w:t>
        <w:softHyphen/>
        <w:t>ловой, выкинул стекло из окопа.</w:t>
      </w:r>
    </w:p>
    <w:p>
      <w:pPr>
        <w:pStyle w:val="35"/>
        <w:shd w:fill="auto" w:val="clear"/>
        <w:spacing w:before="0" w:after="0"/>
        <w:ind w:left="20" w:right="20" w:firstLine="320"/>
        <w:rPr/>
      </w:pPr>
      <w:r>
        <w:rPr>
          <w:rStyle w:val="105pt"/>
        </w:rPr>
        <w:t>Я уже решил было высыпать целую пригоршню за</w:t>
        <w:softHyphen/>
        <w:t>мазки и стекла на наш фольксштурм, на сей раз на отца, но мне так и не пришлось осуществить свое намерение, потому что вдали показалась какая-то фигура.</w:t>
      </w:r>
    </w:p>
    <w:p>
      <w:pPr>
        <w:pStyle w:val="35"/>
        <w:shd w:fill="auto" w:val="clear"/>
        <w:spacing w:before="0" w:after="0"/>
        <w:ind w:left="20" w:right="20" w:firstLine="320"/>
        <w:rPr/>
      </w:pPr>
      <w:r>
        <w:rPr>
          <w:rStyle w:val="105pt"/>
        </w:rPr>
        <w:t>Кто-то вприпрыжку проскочил мимо шлюза, прошел вдоль рва, круто повернул и, ничего не подозревая, по</w:t>
        <w:softHyphen/>
        <w:t>бежал прямо к позиции: Хильке! Ничего не подозревая? Хильке несла корзину и термос, она взмахивала корзи</w:t>
        <w:softHyphen/>
        <w:t>ной, которую держала в правой руке, и термосом, кото</w:t>
        <w:softHyphen/>
        <w:t>рый держала в левой, как булавами, и каждый маленький взмах увлекал ее вперед, вверх по заросшей мельничной дороге, через насыщенно зеленую насыпь, все ближе к позиции. Если бы это от м;еня зависело, я накормил бы мужчин раньше, но Хильке почему-то задержалась, она только сейчас передала корзину и термос в окоп, хотела</w:t>
      </w:r>
    </w:p>
    <w:p>
      <w:pPr>
        <w:pStyle w:val="35"/>
        <w:shd w:fill="auto" w:val="clear"/>
        <w:spacing w:before="0" w:after="0"/>
        <w:ind w:left="20" w:right="200" w:hanging="0"/>
        <w:rPr/>
      </w:pPr>
      <w:r>
        <w:rPr>
          <w:rStyle w:val="105pt"/>
        </w:rPr>
        <w:t>и сама туда спрыгнуть, но отец не позволил, и Хильке уселась на трухлявую крестовину, предоставляя фолькс- штурму есть и пить. Они ели бутерброды и пили чай; ругбюльский полицейский пожелал узнать, чем и доста</w:t>
        <w:softHyphen/>
        <w:t>точно ли густо намазаны его бутерброды, поэтому он един</w:t>
        <w:softHyphen/>
        <w:t>ственный из всех раскрыл свои бутерброды, посмотрел, что там, и явно без удовольствия принялся уничтожать свою порцию. Хиннерк Тимсен неприметными и, одна</w:t>
        <w:softHyphen/>
        <w:t>ко, всем понятными знаками счел нужным предложить сестре спуститься к нему в окоп, но она, видимо, разгадав его намерения, улыбаясь, покачала головой. Художник не стал есть, только выпил чаю и закурил, прислонившись особняком к земляной стенке. Колыпмидт сидя жевал и, даже жуя, продолжал выражать свое возмущение. Во время еды лишь один человек по-прежнему не забывал осматривать горизонт — мой отец.</w:t>
      </w:r>
    </w:p>
    <w:p>
      <w:pPr>
        <w:pStyle w:val="35"/>
        <w:shd w:fill="auto" w:val="clear"/>
        <w:spacing w:before="0" w:after="0"/>
        <w:ind w:left="20" w:right="200" w:firstLine="320"/>
        <w:rPr/>
      </w:pPr>
      <w:r>
        <w:rPr>
          <w:rStyle w:val="105pt"/>
        </w:rPr>
        <w:t>Равнодушно смотреть сверху, как они закусывают, было свыше моих сил, я мигом спустился вниз и так не</w:t>
        <w:softHyphen/>
        <w:t>ожиданно перед ними вынырнул,* что Хильке, испугав</w:t>
        <w:softHyphen/>
        <w:t>шись, дважды сплюнула, а хозяин гостиницы сказал:</w:t>
      </w:r>
    </w:p>
    <w:p>
      <w:pPr>
        <w:pStyle w:val="35"/>
        <w:numPr>
          <w:ilvl w:val="0"/>
          <w:numId w:val="4"/>
        </w:numPr>
        <w:shd w:fill="auto" w:val="clear"/>
        <w:tabs>
          <w:tab w:val="clear" w:pos="708"/>
          <w:tab w:val="left" w:pos="646" w:leader="none"/>
        </w:tabs>
        <w:spacing w:before="0" w:after="0"/>
        <w:ind w:left="20" w:right="200" w:firstLine="320"/>
        <w:rPr/>
      </w:pPr>
      <w:r>
        <w:rPr>
          <w:rStyle w:val="105pt"/>
        </w:rPr>
        <w:t>Мальчонок-то, глядите, как поесть, так он тут как тут. Откуда ты вдруг взялся?</w:t>
      </w:r>
    </w:p>
    <w:p>
      <w:pPr>
        <w:pStyle w:val="35"/>
        <w:numPr>
          <w:ilvl w:val="0"/>
          <w:numId w:val="4"/>
        </w:numPr>
        <w:shd w:fill="auto" w:val="clear"/>
        <w:tabs>
          <w:tab w:val="clear" w:pos="708"/>
          <w:tab w:val="left" w:pos="646" w:leader="none"/>
        </w:tabs>
        <w:spacing w:before="0" w:after="0"/>
        <w:ind w:left="20" w:right="200" w:firstLine="320"/>
        <w:rPr/>
      </w:pPr>
      <w:r>
        <w:rPr>
          <w:rStyle w:val="105pt"/>
        </w:rPr>
        <w:t>Оттуда,—сказал я, неопределенно мотнув головой в сторону дамбы.</w:t>
      </w:r>
    </w:p>
    <w:p>
      <w:pPr>
        <w:pStyle w:val="35"/>
        <w:numPr>
          <w:ilvl w:val="0"/>
          <w:numId w:val="4"/>
        </w:numPr>
        <w:shd w:fill="auto" w:val="clear"/>
        <w:tabs>
          <w:tab w:val="clear" w:pos="708"/>
          <w:tab w:val="left" w:pos="650" w:leader="none"/>
        </w:tabs>
        <w:spacing w:before="0" w:after="0"/>
        <w:ind w:left="20" w:firstLine="320"/>
        <w:rPr/>
      </w:pPr>
      <w:r>
        <w:rPr>
          <w:rStyle w:val="105pt"/>
        </w:rPr>
        <w:t>На крыльях, что ли?</w:t>
      </w:r>
    </w:p>
    <w:p>
      <w:pPr>
        <w:pStyle w:val="35"/>
        <w:numPr>
          <w:ilvl w:val="0"/>
          <w:numId w:val="4"/>
        </w:numPr>
        <w:shd w:fill="auto" w:val="clear"/>
        <w:tabs>
          <w:tab w:val="clear" w:pos="708"/>
          <w:tab w:val="left" w:pos="666" w:leader="none"/>
        </w:tabs>
        <w:spacing w:before="0" w:after="0"/>
        <w:ind w:left="20" w:right="200" w:firstLine="320"/>
        <w:rPr/>
      </w:pPr>
      <w:r>
        <w:rPr>
          <w:rStyle w:val="105pt"/>
        </w:rPr>
        <w:t>На крыльях,— ответил я. После чего мне налили чаю, и я пил из крышки термоса и ел бутерброды, от ко</w:t>
        <w:softHyphen/>
        <w:t>торых отказался художник, и те, что не доел птичий смот</w:t>
        <w:softHyphen/>
        <w:t>ритель, я тоже с удовольствием съел, потому что у него хлеб был намазан домашней ливерной колбасой. Отец не возражал против того, чтобы я с ними ел и слушал какое- то время их разговоры. А говорили они как фольксштурми- сты о типе танков, которые надо подпускать совсем близ</w:t>
        <w:softHyphen/>
        <w:t>ко, о уязвимом месте у выхлопной трубы, говорили о ви</w:t>
        <w:softHyphen/>
        <w:t>дах на ночь — туман и заморозки,— разговор зашел так</w:t>
        <w:softHyphen/>
        <w:t>же о карманных фонариках и о том, как беречь бата</w:t>
        <w:softHyphen/>
        <w:t>рейки.</w:t>
      </w:r>
    </w:p>
    <w:p>
      <w:pPr>
        <w:pStyle w:val="35"/>
        <w:shd w:fill="auto" w:val="clear"/>
        <w:spacing w:before="0" w:after="0"/>
        <w:ind w:left="20" w:right="200" w:firstLine="320"/>
        <w:rPr/>
      </w:pPr>
      <w:r>
        <w:rPr>
          <w:rStyle w:val="105pt"/>
        </w:rPr>
        <w:t>Только художник не участвовал в разговоре, как-то само собой он заступил на пост, а трое других уселись на дно окопа и стали думать, чего же им не хватает. Ну ко</w:t>
        <w:softHyphen/>
        <w:t>нечно же, карт, вот чего им не хватало, неужели ни у, кого нет с собой карт? У Тимсена в куртке оказалась ста</w:t>
        <w:softHyphen/>
        <w:t>рая колода, карты входили в его «реквизит» еще с того времени, когда он в своей шикарной гостинице отпугивал посетителей фокусами.</w:t>
      </w:r>
    </w:p>
    <w:p>
      <w:pPr>
        <w:pStyle w:val="35"/>
        <w:numPr>
          <w:ilvl w:val="0"/>
          <w:numId w:val="4"/>
        </w:numPr>
        <w:shd w:fill="auto" w:val="clear"/>
        <w:tabs>
          <w:tab w:val="clear" w:pos="708"/>
          <w:tab w:val="left" w:pos="632" w:leader="none"/>
        </w:tabs>
        <w:spacing w:before="0" w:after="0"/>
        <w:ind w:left="20" w:firstLine="300"/>
        <w:rPr/>
      </w:pPr>
      <w:r>
        <w:rPr>
          <w:rStyle w:val="105pt"/>
        </w:rPr>
        <w:t>Нате, кто первый сдает?</w:t>
      </w:r>
    </w:p>
    <w:p>
      <w:pPr>
        <w:pStyle w:val="35"/>
        <w:shd w:fill="auto" w:val="clear"/>
        <w:spacing w:before="0" w:after="0"/>
        <w:ind w:left="20" w:right="20" w:firstLine="300"/>
        <w:rPr/>
      </w:pPr>
      <w:r>
        <w:rPr>
          <w:rStyle w:val="105pt"/>
        </w:rPr>
        <w:t>Художник не спускал глаз с горизонта, а позади него, сперва рассеянно и то й дело прислушиваясь, затем все больше увлекаясь и все беспечнее остальные принялись убивать время за партией в скат; тут и казнились, и пере</w:t>
        <w:softHyphen/>
        <w:t xml:space="preserve">считывали, и доказывали: «Если бы не ты, я пошел бы, </w:t>
      </w:r>
      <w:r>
        <w:rPr>
          <w:rStyle w:val="105pt"/>
          <w:lang w:val="en-US"/>
        </w:rPr>
        <w:t xml:space="preserve">ft </w:t>
      </w:r>
      <w:r>
        <w:rPr>
          <w:rStyle w:val="105pt"/>
        </w:rPr>
        <w:t>тогда обе последние взятки...», уж как водится.</w:t>
      </w:r>
    </w:p>
    <w:p>
      <w:pPr>
        <w:pStyle w:val="35"/>
        <w:shd w:fill="auto" w:val="clear"/>
        <w:spacing w:before="0" w:after="0"/>
        <w:ind w:left="20" w:right="20" w:firstLine="300"/>
        <w:rPr/>
      </w:pPr>
      <w:r>
        <w:rPr>
          <w:rStyle w:val="105pt"/>
        </w:rPr>
        <w:t>Отец дважды подряд играл простые бубны и дважды Подряд проиграл, зато птичий смотритель Колыпмидт, не рмея на руках трех валетов, дважды благополучно набрал гранд почти помимо своего желания, кстати, выигрыш, казалось, его взбесил, редко приходилось мне видеть иг</w:t>
        <w:softHyphen/>
        <w:t>рока, столь мрачно встречавшего каждый свой выигрыш: возмущению Колыпмидта, чтобы разрастись, требовался Ззроигрыш, а ему, как нарочно, ужасно везло.</w:t>
      </w:r>
    </w:p>
    <w:p>
      <w:pPr>
        <w:pStyle w:val="35"/>
        <w:numPr>
          <w:ilvl w:val="0"/>
          <w:numId w:val="4"/>
        </w:numPr>
        <w:shd w:fill="auto" w:val="clear"/>
        <w:tabs>
          <w:tab w:val="clear" w:pos="708"/>
          <w:tab w:val="left" w:pos="630" w:leader="none"/>
        </w:tabs>
        <w:spacing w:before="0" w:after="0"/>
        <w:ind w:left="20" w:right="20" w:firstLine="300"/>
        <w:rPr/>
      </w:pPr>
      <w:r>
        <w:rPr>
          <w:rStyle w:val="105pt"/>
        </w:rPr>
        <w:t>Опять ерунда,— цедил он и сразу открывал карты. Несмотря на все уловки, которыми Хиннерк Тимсен буд</w:t>
        <w:softHyphen/>
        <w:t>то бы владел и во сне, он оказался посредственным игро</w:t>
        <w:softHyphen/>
        <w:t xml:space="preserve">ком. Во всяком случае, игра настолько их занимала, что если они еще и помнили о неприятеле, то обо мне забыли Совершенно: ни один не отправил меня домой, и я так и </w:t>
      </w:r>
      <w:r>
        <w:rPr>
          <w:rStyle w:val="105pt"/>
          <w:lang w:val="en-US"/>
        </w:rPr>
        <w:t xml:space="preserve">fee </w:t>
      </w:r>
      <w:r>
        <w:rPr>
          <w:rStyle w:val="105pt"/>
        </w:rPr>
        <w:t>увидел действия, которое произвела бы пригоршня за</w:t>
        <w:softHyphen/>
        <w:t>твердевших кусочков замазки и осколков стекла, сброшен</w:t>
        <w:softHyphen/>
        <w:t>ная с высоты мельничного купола.</w:t>
      </w:r>
    </w:p>
    <w:p>
      <w:pPr>
        <w:pStyle w:val="35"/>
        <w:shd w:fill="auto" w:val="clear"/>
        <w:spacing w:before="0" w:after="0"/>
        <w:ind w:left="20" w:right="20" w:firstLine="300"/>
        <w:rPr/>
      </w:pPr>
      <w:r>
        <w:rPr>
          <w:rStyle w:val="105pt"/>
        </w:rPr>
        <w:t>Наконец, уже под вечер, появились самолеты, несколь</w:t>
        <w:softHyphen/>
        <w:t>ко «спитфайров» и «мустангов», завернувших из Фленс- бурга или Шлезвига, чтобы на бреющем полете пронес</w:t>
        <w:softHyphen/>
        <w:t>тись над нами и исчезнуть над Северным морем. Их еще даже видно не было, как Тимсен открыл огонь из своего итальянского трофейного карабина, «огонь по площадям», как он позднее объяснил в свое оправдание. Над самыми макушками деревьев, как сорокопуты, неслись они на нас, гул моторов становился все настойчивее, все жестче и решительнее, и вот они уже проскочили над нашей шко</w:t>
        <w:softHyphen/>
        <w:t>дой, снизились, должны были запутаться в скособоченной От ветра живой изгороди Хольмсенварфа и все же не за</w:t>
        <w:softHyphen/>
        <w:t xml:space="preserve">путались, взмыли кверху, но теперь-то все пошли </w:t>
      </w:r>
      <w:r>
        <w:rPr>
          <w:rStyle w:val="105pt"/>
          <w:lang w:val="en-US"/>
        </w:rPr>
        <w:t xml:space="preserve">jtta </w:t>
      </w:r>
      <w:r>
        <w:rPr>
          <w:rStyle w:val="105pt"/>
        </w:rPr>
        <w:t>посадку, тени их стали больше и медлительнее, они #вно шли на посадку и вдруг все же передумали, вероят</w:t>
        <w:softHyphen/>
        <w:t>но, потому что все фольксштурмисты на позиции откры</w:t>
        <w:softHyphen/>
        <w:t>ли огонь, даже Колыпмидт, птичий смотритель Коль- шмидт в особенности. Они заряжали и палили, не успевая прицелиться в мчащиеся мишени.</w:t>
      </w:r>
    </w:p>
    <w:p>
      <w:pPr>
        <w:pStyle w:val="35"/>
        <w:shd w:fill="auto" w:val="clear"/>
        <w:spacing w:before="0" w:after="0"/>
        <w:ind w:left="20" w:firstLine="320"/>
        <w:rPr/>
      </w:pPr>
      <w:r>
        <w:rPr>
          <w:rStyle w:val="105pt"/>
        </w:rPr>
        <w:t>И художник тоже? Да, художник Макс Людвиг Нан</w:t>
        <w:softHyphen/>
        <w:t>сен тоже стрелял, иногда по самолетам, но, случалось — видимо, он слишком поспешно дергал спусковой крю</w:t>
        <w:softHyphen/>
        <w:t>чок,— по мельничному пруду, тогда там поднималось не</w:t>
        <w:softHyphen/>
        <w:t>сколько тонких фонтанчиков, а из опоясывающих пруд камышей с паническим хлопаньем взлетали дикие утки и, вытянув негнущиеся шеи, пролетали над позицией. Само</w:t>
        <w:softHyphen/>
        <w:t>леты не отвечали на огонь, по всей вероятности, они сбро</w:t>
        <w:softHyphen/>
        <w:t>сили свой бомбовый груз, а может, впрочем, не берусь это утверждать, просто не заметили нашего огня, хотя Тимсен готов был поклясться, что одну машину, как он выразил</w:t>
        <w:softHyphen/>
        <w:t>ся, «прошил» насквозь. Дамба, неужели они ринутся со своими машинами на дамбу, и Северное море хлынет в пролом? Нет, они проскочили над самой дамбой, достигли моря, темными черточками помчались к горизонту, стя</w:t>
        <w:softHyphen/>
        <w:t>нулись в точки, скрылись из виду. Фольксштурм мог по</w:t>
        <w:softHyphen/>
        <w:t>ставить винтовки на предохранители.</w:t>
      </w:r>
    </w:p>
    <w:p>
      <w:pPr>
        <w:pStyle w:val="35"/>
        <w:shd w:fill="auto" w:val="clear"/>
        <w:spacing w:before="0" w:after="0"/>
        <w:ind w:left="20" w:firstLine="320"/>
        <w:rPr/>
      </w:pPr>
      <w:r>
        <w:rPr>
          <w:rStyle w:val="105pt"/>
        </w:rPr>
        <w:t>Мало-помалу мужчины заговорили о только что пере</w:t>
        <w:softHyphen/>
        <w:t>житом, а я собрал тем временем пустые патронные гиль- вы, пересчитал их и удивился количеству — я не слышал столько выстрелов. Фольксштурмисты в данном случае придерживались одного мнения: надо было массировать огонь, всем бить по одному самолету, вот следующий раз уж мы не упустим... и после такого легко достигнутого единодушия и по прошествии нескольких минут, когда все четверо стояли на страже, внимание снова начало ослабевать, карты собрали, очистили от земли, распря</w:t>
        <w:softHyphen/>
        <w:t>мили, и стоило Тимсену похвастаться: «Был мой ход, и на этот раз я уж вас бы расчихвостил», как они, желая, ви</w:t>
        <w:softHyphen/>
        <w:t>димо, поймать его на слове, уселись на хорошо утрамбо</w:t>
        <w:softHyphen/>
        <w:t>ванное дно ямы и сдали карты.</w:t>
      </w:r>
    </w:p>
    <w:p>
      <w:pPr>
        <w:pStyle w:val="35"/>
        <w:numPr>
          <w:ilvl w:val="0"/>
          <w:numId w:val="4"/>
        </w:numPr>
        <w:shd w:fill="auto" w:val="clear"/>
        <w:tabs>
          <w:tab w:val="clear" w:pos="708"/>
          <w:tab w:val="left" w:pos="644" w:leader="none"/>
        </w:tabs>
        <w:spacing w:before="0" w:after="0"/>
        <w:ind w:left="20" w:firstLine="320"/>
        <w:rPr/>
      </w:pPr>
      <w:r>
        <w:rPr>
          <w:rStyle w:val="105pt"/>
        </w:rPr>
        <w:t>Ты ведь постоишь? — спросил отец, на что худож</w:t>
        <w:softHyphen/>
        <w:t>ник, махнув рукой:</w:t>
      </w:r>
    </w:p>
    <w:p>
      <w:pPr>
        <w:pStyle w:val="35"/>
        <w:numPr>
          <w:ilvl w:val="0"/>
          <w:numId w:val="4"/>
        </w:numPr>
        <w:shd w:fill="auto" w:val="clear"/>
        <w:tabs>
          <w:tab w:val="clear" w:pos="708"/>
          <w:tab w:val="left" w:pos="645" w:leader="none"/>
        </w:tabs>
        <w:spacing w:before="0" w:after="0"/>
        <w:ind w:left="20" w:firstLine="320"/>
        <w:rPr/>
      </w:pPr>
      <w:r>
        <w:rPr>
          <w:rStyle w:val="105pt"/>
        </w:rPr>
        <w:t>Сидите, сидите.</w:t>
      </w:r>
    </w:p>
    <w:p>
      <w:pPr>
        <w:pStyle w:val="35"/>
        <w:shd w:fill="auto" w:val="clear"/>
        <w:spacing w:before="0" w:after="0"/>
        <w:ind w:left="20" w:firstLine="320"/>
        <w:rPr/>
      </w:pPr>
      <w:r>
        <w:rPr>
          <w:rStyle w:val="105pt"/>
        </w:rPr>
        <w:t>Я сел возле художника на укрытый дерном вал; за</w:t>
        <w:softHyphen/>
        <w:t>говорить с ним я не решался, только следил за его взгля</w:t>
        <w:softHyphen/>
        <w:t>дом, устремленным на эту землю, которую он так часто писал: насыщенный зеленый и пылающий красный уса</w:t>
        <w:softHyphen/>
        <w:t>дебных строений; мы вместе просматривали дороги и об</w:t>
        <w:softHyphen/>
        <w:t>саженное дикими яблонями шоссе, одновременно обнару</w:t>
        <w:softHyphen/>
        <w:t>жили вдалеке всадника — художник кивнул, когда я ука</w:t>
        <w:softHyphen/>
        <w:t>зал в ту сторону рукой,— не прозевали мы и грузовик, который, поднимая клубы пыли, ехал по песчаной дороге к поместью Зельринг. Я старался следовать за взглядом художника, по его примеру непрерывно поворачивался, порой и он обращал мое внимание на что-нибудь, заме</w:t>
        <w:softHyphen/>
        <w:t>ченное мною одновременно с ним, и тогда я кивал. Но Хильке я увидел первый: она шла от «Горизонта», на</w:t>
        <w:softHyphen/>
        <w:t>правляясь по гребню дамбы домой, и покручивала в воз</w:t>
        <w:softHyphen/>
        <w:t>духе пустым термосом. В Блеекенварфе все было тихо. Зато в Хольмсенварфе старик Хольмсен без конца вытас</w:t>
        <w:softHyphen/>
        <w:t>кивал из сарая во двор мотки проволоки, наверняка ко</w:t>
        <w:softHyphen/>
        <w:t>лючей проволоки, собираясь, должно быть, загородиться в собственном дворе и спастись от старухи Хольмсен. Би</w:t>
        <w:softHyphen/>
        <w:t>нокль полицейского художник лишь изредка приставлял к глазам.</w:t>
      </w:r>
    </w:p>
    <w:p>
      <w:pPr>
        <w:pStyle w:val="35"/>
        <w:shd w:fill="auto" w:val="clear"/>
        <w:spacing w:before="0" w:after="0"/>
        <w:ind w:left="20" w:right="20" w:firstLine="320"/>
        <w:rPr/>
      </w:pPr>
      <w:r>
        <w:rPr>
          <w:rStyle w:val="105pt"/>
        </w:rPr>
        <w:t>Мы ждали, ждали до самых сумерек, и все еще никто не показался. Солнце зашлр за дамбу точь-в-точь так, как художник учил его этому на плотной, не впитывающей влагу бумаге: в красных, желтых, лимонных полосах све</w:t>
        <w:softHyphen/>
        <w:t>та оно село или скатилось в Северное море, гребни волн сразу вздулись и потемнели, оттенки охры и киновари распространились на еще не затронутую часть неба, но не резко очерченные, а размытые, притом довольно не</w:t>
        <w:softHyphen/>
        <w:t>умело, но именно того и добивался художник: «Умение,— сказал он как-то,— меня меньше всего интересует». Итак, долгий, неумелый, временами немножко впадающий в ге</w:t>
        <w:softHyphen/>
        <w:t>роическое заход солнца, сначала еще контурно, а потом уже, так сказать, мокрым по-мокрому — все это стилисти</w:t>
        <w:softHyphen/>
        <w:t>чески безукоризненно повторилось за позицией.</w:t>
      </w:r>
    </w:p>
    <w:p>
      <w:pPr>
        <w:sectPr>
          <w:headerReference w:type="even" r:id="rId161"/>
          <w:headerReference w:type="default" r:id="rId162"/>
          <w:footerReference w:type="even" r:id="rId163"/>
          <w:footerReference w:type="default" r:id="rId164"/>
          <w:type w:val="nextPage"/>
          <w:pgSz w:w="11906" w:h="16838"/>
          <w:pgMar w:left="3061" w:right="3013" w:gutter="0" w:header="0" w:top="3739" w:footer="3" w:bottom="4037"/>
          <w:pgNumType w:fmt="decimal"/>
          <w:formProt w:val="false"/>
          <w:textDirection w:val="lrTb"/>
          <w:docGrid w:type="default" w:linePitch="360" w:charSpace="0"/>
        </w:sectPr>
        <w:pStyle w:val="35"/>
        <w:shd w:fill="auto" w:val="clear"/>
        <w:spacing w:before="0" w:after="0"/>
        <w:ind w:left="20" w:right="20" w:firstLine="320"/>
        <w:rPr/>
      </w:pPr>
      <w:r>
        <w:rPr>
          <w:rStyle w:val="105pt"/>
        </w:rPr>
        <w:t>Игра в скат шла теперь с переменным успехом, и сыг</w:t>
        <w:softHyphen/>
        <w:t>ранные партии обсуждались с меньшей горячностью. Хин</w:t>
        <w:softHyphen/>
        <w:t>нерк Тимсен время от времени осведомлялся, не видна ли «фигура», имея в виду Иоганну, свою бывшую жену, она должна была принести из гостиницы чего-нибудь по</w:t>
        <w:softHyphen/>
        <w:t>есть—уж мы-то с художником вовремя его предупре</w:t>
        <w:softHyphen/>
        <w:t>дим. Туман, который в такие дни обычно ложится вместе с сумерками, заставлял себя ждать, но скотина, как всег</w:t>
        <w:softHyphen/>
        <w:t>да об эту пору, начала реветь: сначала издалека донес</w:t>
        <w:softHyphen/>
        <w:t>лось глухое призывное мычание невидимой коровы, на-</w:t>
      </w:r>
    </w:p>
    <w:p>
      <w:pPr>
        <w:pStyle w:val="35"/>
        <w:shd w:fill="auto" w:val="clear"/>
        <w:spacing w:before="0" w:after="0"/>
        <w:ind w:left="40" w:right="240" w:hanging="0"/>
        <w:rPr/>
      </w:pPr>
      <w:r>
        <w:rPr>
          <w:rStyle w:val="105pt"/>
        </w:rPr>
        <w:t>ходившейся вне сферы нашего наблюдения, и все черно</w:t>
        <w:softHyphen/>
        <w:t>белое стадо неподалеку от нашей позиции тотчас повер</w:t>
        <w:softHyphen/>
        <w:t>нулось в ту сторону, задвигало и закрутило шерстистыми ушами, но еще не отвечало, лишь когда далекое мычание повторилось,- одно из животных напружилось и, тяжело вскинув голову, толчками выдыхая белые облачка пара, отозвалось, на что, однако, не получило прямого ответа, в разговор вмешался рев другой коровы, которую тут же перебил со стороны Рипена густейший бас, его-то, весьма возможно, и призывала дальняя корова, потому что те</w:t>
        <w:softHyphen/>
        <w:t>перь она немедля ответила, но, прежде чем густой бас от</w:t>
        <w:softHyphen/>
        <w:t>кликнулся, заревела ближняя к нам корова.</w:t>
      </w:r>
    </w:p>
    <w:p>
      <w:pPr>
        <w:pStyle w:val="35"/>
        <w:shd w:fill="auto" w:val="clear"/>
        <w:spacing w:before="0" w:after="0"/>
        <w:ind w:left="40" w:right="240" w:firstLine="320"/>
        <w:rPr/>
      </w:pPr>
      <w:r>
        <w:rPr>
          <w:rStyle w:val="105pt"/>
        </w:rPr>
        <w:t>Мне лично даже нравилось слушать скотину по вече</w:t>
        <w:softHyphen/>
        <w:t>рам, когда разноголосое мычание несется из края в край, и в тот вечер я к нему прислушивался и не заметил, как художник что-то решил про себя и к чему-то стал гото</w:t>
        <w:softHyphen/>
        <w:t>виться в наступающих сумерках. Он вдруг подтянулся и выпрыгнул из окопа, отряхнул плащ и, обернувшись к остальным, сказал:</w:t>
      </w:r>
    </w:p>
    <w:p>
      <w:pPr>
        <w:pStyle w:val="35"/>
        <w:numPr>
          <w:ilvl w:val="0"/>
          <w:numId w:val="4"/>
        </w:numPr>
        <w:shd w:fill="auto" w:val="clear"/>
        <w:tabs>
          <w:tab w:val="clear" w:pos="708"/>
          <w:tab w:val="left" w:pos="681" w:leader="none"/>
        </w:tabs>
        <w:spacing w:before="0" w:after="0"/>
        <w:ind w:left="40" w:right="240" w:firstLine="320"/>
        <w:rPr/>
      </w:pPr>
      <w:r>
        <w:rPr>
          <w:rStyle w:val="105pt"/>
        </w:rPr>
        <w:t>Скоро и вам ничего не будет видно, так что до завт</w:t>
        <w:softHyphen/>
        <w:t>ра.— И пошел к дороге.</w:t>
      </w:r>
    </w:p>
    <w:p>
      <w:pPr>
        <w:pStyle w:val="35"/>
        <w:shd w:fill="auto" w:val="clear"/>
        <w:spacing w:before="0" w:after="0"/>
        <w:ind w:left="40" w:firstLine="320"/>
        <w:rPr/>
      </w:pPr>
      <w:r>
        <w:rPr>
          <w:rStyle w:val="105pt"/>
        </w:rPr>
        <w:t>Отец бросил карты и крикнул:</w:t>
      </w:r>
    </w:p>
    <w:p>
      <w:pPr>
        <w:pStyle w:val="35"/>
        <w:shd w:fill="auto" w:val="clear"/>
        <w:spacing w:before="0" w:after="0"/>
        <w:ind w:left="40" w:right="240" w:firstLine="320"/>
        <w:rPr/>
      </w:pPr>
      <w:r>
        <w:rPr>
          <w:rStyle w:val="105pt"/>
        </w:rPr>
        <w:t xml:space="preserve">•— </w:t>
      </w:r>
      <w:r>
        <w:rPr>
          <w:rStyle w:val="105pt"/>
        </w:rPr>
        <w:t>Стой, Макс, минуту.*- Но художник продолжал идти. Полицейский с помощью Хиннерка Тимсена выбрал</w:t>
        <w:softHyphen/>
        <w:t xml:space="preserve">ся из ямы. Побежал, придерживая фуражку, наискосок </w:t>
      </w:r>
      <w:r>
        <w:rPr>
          <w:rStyle w:val="105pt3"/>
          <w:b w:val="false"/>
          <w:bCs w:val="false"/>
        </w:rPr>
        <w:t xml:space="preserve">к пруду, </w:t>
      </w:r>
      <w:r>
        <w:rPr>
          <w:rStyle w:val="105pt"/>
        </w:rPr>
        <w:t>чтобы перехватить художника. Но в этом не было надобности: художник шел не спеша. Отец догнал его, положил руку на плечо:</w:t>
      </w:r>
    </w:p>
    <w:p>
      <w:pPr>
        <w:pStyle w:val="35"/>
        <w:shd w:fill="auto" w:val="clear"/>
        <w:spacing w:before="0" w:after="0"/>
        <w:ind w:left="40" w:right="240" w:firstLine="640"/>
        <w:rPr/>
      </w:pPr>
      <w:r>
        <w:rPr>
          <w:rStyle w:val="105pt"/>
        </w:rPr>
        <w:t>Ты что это вздумал, отсюда нельзя просто так В&lt;1ять и уйти.</w:t>
      </w:r>
    </w:p>
    <w:p>
      <w:pPr>
        <w:pStyle w:val="35"/>
        <w:shd w:fill="auto" w:val="clear"/>
        <w:spacing w:before="0" w:after="0"/>
        <w:ind w:left="40" w:firstLine="640"/>
        <w:rPr/>
      </w:pPr>
      <w:r>
        <w:rPr>
          <w:rStyle w:val="105pt"/>
        </w:rPr>
        <w:t>Темнеет,— сказал художник,— пора по домам.</w:t>
      </w:r>
    </w:p>
    <w:p>
      <w:pPr>
        <w:pStyle w:val="35"/>
        <w:shd w:fill="auto" w:val="clear"/>
        <w:spacing w:before="0" w:after="0"/>
        <w:ind w:left="40" w:right="240" w:firstLine="320"/>
        <w:rPr/>
      </w:pPr>
      <w:r>
        <w:rPr>
          <w:rStyle w:val="105pt"/>
        </w:rPr>
        <w:t>Отец подступил к нему почти вплотную, стерпел его пренебрежительный взгляд и все остальное и медленно проговорил:</w:t>
      </w:r>
    </w:p>
    <w:p>
      <w:pPr>
        <w:pStyle w:val="35"/>
        <w:numPr>
          <w:ilvl w:val="0"/>
          <w:numId w:val="4"/>
        </w:numPr>
        <w:shd w:fill="auto" w:val="clear"/>
        <w:tabs>
          <w:tab w:val="clear" w:pos="708"/>
          <w:tab w:val="left" w:pos="666" w:leader="none"/>
        </w:tabs>
        <w:spacing w:before="0" w:after="0"/>
        <w:ind w:left="40" w:right="240" w:firstLine="320"/>
        <w:rPr/>
      </w:pPr>
      <w:r>
        <w:rPr>
          <w:rStyle w:val="105pt"/>
        </w:rPr>
        <w:t>Ты, верно, забыл, что на тебе повязка. Не знаешь, ЧТО это значит? — Художник молча стащил нарукавную повязку и протянул ее полицейскому, но тот не взял, и художник в конце концов отдал ее мне:</w:t>
      </w:r>
    </w:p>
    <w:p>
      <w:pPr>
        <w:pStyle w:val="35"/>
        <w:numPr>
          <w:ilvl w:val="0"/>
          <w:numId w:val="4"/>
        </w:numPr>
        <w:shd w:fill="auto" w:val="clear"/>
        <w:tabs>
          <w:tab w:val="clear" w:pos="708"/>
          <w:tab w:val="left" w:pos="667" w:leader="none"/>
        </w:tabs>
        <w:spacing w:before="0" w:after="0"/>
        <w:ind w:left="40" w:firstLine="320"/>
        <w:rPr/>
      </w:pPr>
      <w:r>
        <w:rPr>
          <w:rStyle w:val="105pt"/>
        </w:rPr>
        <w:t>Побереги до завтра.</w:t>
      </w:r>
    </w:p>
    <w:p>
      <w:pPr>
        <w:sectPr>
          <w:headerReference w:type="even" r:id="rId165"/>
          <w:headerReference w:type="default" r:id="rId166"/>
          <w:footerReference w:type="even" r:id="rId167"/>
          <w:footerReference w:type="default" r:id="rId168"/>
          <w:type w:val="nextPage"/>
          <w:pgSz w:w="11906" w:h="16838"/>
          <w:pgMar w:left="3061" w:right="3013" w:gutter="0" w:header="0" w:top="3739" w:footer="3" w:bottom="4037"/>
          <w:pgNumType w:start="307" w:fmt="decimal"/>
          <w:formProt w:val="false"/>
          <w:textDirection w:val="lrTb"/>
          <w:docGrid w:type="default" w:linePitch="360" w:charSpace="0"/>
        </w:sectPr>
        <w:pStyle w:val="35"/>
        <w:shd w:fill="auto" w:val="clear"/>
        <w:spacing w:before="0" w:after="0"/>
        <w:ind w:left="40" w:right="240" w:firstLine="640"/>
        <w:rPr/>
      </w:pPr>
      <w:r>
        <w:rPr>
          <w:rStyle w:val="105pt"/>
        </w:rPr>
        <w:t>Надень повязку,—приказал отец.—На пост не за</w:t>
        <w:softHyphen/>
        <w:t>ступают когда хотят, и с него не уходят домой когда хотят.</w:t>
      </w:r>
    </w:p>
    <w:p>
      <w:pPr>
        <w:pStyle w:val="35"/>
        <w:shd w:fill="auto" w:val="clear"/>
        <w:spacing w:before="0" w:after="0"/>
        <w:ind w:left="40" w:right="20" w:firstLine="600"/>
        <w:rPr/>
      </w:pPr>
      <w:r>
        <w:rPr>
          <w:rStyle w:val="105pt"/>
        </w:rPr>
        <w:t>Вы можете и дальше играть,— сказал художник,-— я не против того, чтобы вы дальше играли.—Однако скрытое в его словах презрение пропало втуне, отец был слишком возбужден и не расслышал иронии, а если и рас</w:t>
        <w:softHyphen/>
        <w:t>слышал, вряд ли в состоянии был в полной мере ее по</w:t>
        <w:softHyphen/>
        <w:t>нять и достойно отпарировать; последнее скорее всего объяснялось тем, что он пытался разрешить инцидент только с помощью существующих уставных предписаний, ибо для подобных случаев тоже существуют предписания, они были ему, конечно, известны, и в эту минуту он ду</w:t>
        <w:softHyphen/>
        <w:t>мал 0 них. Отец сказал дословно:</w:t>
      </w:r>
    </w:p>
    <w:p>
      <w:pPr>
        <w:pStyle w:val="35"/>
        <w:numPr>
          <w:ilvl w:val="0"/>
          <w:numId w:val="4"/>
        </w:numPr>
        <w:shd w:fill="auto" w:val="clear"/>
        <w:tabs>
          <w:tab w:val="clear" w:pos="708"/>
          <w:tab w:val="left" w:pos="662" w:leader="none"/>
        </w:tabs>
        <w:spacing w:before="0" w:after="0"/>
        <w:ind w:left="40" w:firstLine="320"/>
        <w:rPr/>
      </w:pPr>
      <w:r>
        <w:rPr>
          <w:rStyle w:val="105pt"/>
        </w:rPr>
        <w:t>Приказываю тебе вторично,— и этим ограничился,</w:t>
      </w:r>
    </w:p>
    <w:p>
      <w:pPr>
        <w:pStyle w:val="35"/>
        <w:shd w:fill="auto" w:val="clear"/>
        <w:spacing w:before="0" w:after="0"/>
        <w:ind w:left="40" w:right="20" w:firstLine="320"/>
        <w:rPr/>
      </w:pPr>
      <w:r>
        <w:rPr>
          <w:rStyle w:val="105pt"/>
        </w:rPr>
        <w:t>Тимсен и Колыпмидт, до сих пор наблюдавшие за про</w:t>
        <w:softHyphen/>
        <w:t>исходящим из окопа, заметив, что разговор обостряется, и желая быть свидетелями, подошли, и сразу же им было воздано по заслугам. Отец сказал:</w:t>
      </w:r>
    </w:p>
    <w:p>
      <w:pPr>
        <w:pStyle w:val="35"/>
        <w:numPr>
          <w:ilvl w:val="0"/>
          <w:numId w:val="4"/>
        </w:numPr>
        <w:shd w:fill="auto" w:val="clear"/>
        <w:tabs>
          <w:tab w:val="clear" w:pos="708"/>
          <w:tab w:val="left" w:pos="665" w:leader="none"/>
        </w:tabs>
        <w:spacing w:before="0" w:after="0"/>
        <w:ind w:left="40" w:firstLine="320"/>
        <w:rPr/>
      </w:pPr>
      <w:r>
        <w:rPr>
          <w:rStyle w:val="105pt"/>
        </w:rPr>
        <w:t>Каждый обязан стоять на положенном ему месте*</w:t>
      </w:r>
    </w:p>
    <w:p>
      <w:pPr>
        <w:pStyle w:val="35"/>
        <w:numPr>
          <w:ilvl w:val="0"/>
          <w:numId w:val="4"/>
        </w:numPr>
        <w:shd w:fill="auto" w:val="clear"/>
        <w:tabs>
          <w:tab w:val="clear" w:pos="708"/>
          <w:tab w:val="left" w:pos="657" w:leader="none"/>
        </w:tabs>
        <w:spacing w:before="0" w:after="0"/>
        <w:ind w:left="40" w:right="20" w:firstLine="320"/>
        <w:rPr/>
      </w:pPr>
      <w:r>
        <w:rPr>
          <w:rStyle w:val="105pt"/>
        </w:rPr>
        <w:t>Вот именно,— сказал художник,— на положенном! а мне сейчас положено быть дома,— после чего хотел уйти, считая, что изложил свои доводы. Но ругбюльский поли</w:t>
        <w:softHyphen/>
        <w:t>цейский был иного мнения: расстегнув кобуру, он достал служебный пистолет, направил его на Макса Людвига Нансена — примерно на уровне пояса — и даже не счел нужным повторить приказание. И стоял так. Смеркалось. Никто не показывался. Как твердо держал он в руке крупнокалиберный, почти не бывший в употреблении слу</w:t>
        <w:softHyphen/>
        <w:t>жебный пистолет! Ему ничего не стоило так вот сто</w:t>
        <w:softHyphen/>
        <w:t>ять! А ведь он только дважды, по долгу службы, пускал он пистолет в ход: когда бешеная лиса вцепилась в те</w:t>
        <w:softHyphen/>
        <w:t>ленка и еще когда племенной бык Хольмсена сбил график движения поездов глюзерупской железнодорожной стан</w:t>
        <w:softHyphen/>
        <w:t>ции.</w:t>
      </w:r>
    </w:p>
    <w:p>
      <w:pPr>
        <w:pStyle w:val="35"/>
        <w:numPr>
          <w:ilvl w:val="0"/>
          <w:numId w:val="4"/>
        </w:numPr>
        <w:shd w:fill="auto" w:val="clear"/>
        <w:tabs>
          <w:tab w:val="clear" w:pos="708"/>
          <w:tab w:val="left" w:pos="666" w:leader="none"/>
        </w:tabs>
        <w:spacing w:before="0" w:after="0"/>
        <w:ind w:left="40" w:right="20" w:firstLine="320"/>
        <w:rPr/>
      </w:pPr>
      <w:r>
        <w:rPr>
          <w:rStyle w:val="105pt"/>
        </w:rPr>
        <w:t>Ну образумься же! — неожиданно сказал Коль- шмидт, но было неясно, кого он имел в виду.</w:t>
      </w:r>
    </w:p>
    <w:p>
      <w:pPr>
        <w:pStyle w:val="35"/>
        <w:shd w:fill="auto" w:val="clear"/>
        <w:spacing w:before="0" w:after="0"/>
        <w:ind w:left="40" w:right="20" w:firstLine="320"/>
        <w:rPr/>
      </w:pPr>
      <w:r>
        <w:rPr>
          <w:rStyle w:val="105pt"/>
        </w:rPr>
        <w:t>Долго они еще будут так вот молча стоять друг про</w:t>
        <w:softHyphen/>
        <w:t>тив друга, не слишком даже настороженно или пытаясь узнать, как далеко можно зайти, а скорее невозмутимо и все такое, словно им известно наперед, чем все это кон</w:t>
        <w:softHyphen/>
        <w:t>чится, потому что, возможно, они уже не раз так стояли лицом к лицу. Служебный пистолет точно говорил по уставу все одно и то же: приказываю последний раз. Я протягивал художнику на ладони нарукавную повязку, он на нее не глядел, он не сводил глаз с отца, но теперь наконец реагировало его тело, исчезло напряженное бес</w:t>
        <w:softHyphen/>
        <w:t>страстие и под исходившей от дула угрозой оно, сжав</w:t>
        <w:softHyphen/>
        <w:t>шись, слегка подалось вперед. Зная того и другого, я не сомневался, что художник, решив уйти, уйдет, как не сомневался в том, что отец тогда выстрелит,— недаром оба они родом из Глюзерупа. И художник это подтвердил.</w:t>
      </w:r>
    </w:p>
    <w:p>
      <w:pPr>
        <w:pStyle w:val="35"/>
        <w:numPr>
          <w:ilvl w:val="0"/>
          <w:numId w:val="4"/>
        </w:numPr>
        <w:shd w:fill="auto" w:val="clear"/>
        <w:tabs>
          <w:tab w:val="clear" w:pos="708"/>
          <w:tab w:val="left" w:pos="649" w:leader="none"/>
        </w:tabs>
        <w:spacing w:before="0" w:after="0"/>
        <w:ind w:left="20" w:right="20" w:firstLine="320"/>
        <w:rPr/>
      </w:pPr>
      <w:r>
        <w:rPr>
          <w:rStyle w:val="105pt"/>
        </w:rPr>
        <w:t>Я пошел, Йенс,— сказал он,— меня никто не удер</w:t>
        <w:softHyphen/>
        <w:t>жит, и ты тоже.— И так как ругбюльский полицейский молчал, добавил: — Ничто, даже конец вас не исправит. Надо, видно, ждать, пока вы не перемрете.— Отец не отвечал, сейчас он настаивал только на выполнении при</w:t>
        <w:softHyphen/>
        <w:t>каза, ко всему остальному можно будет вернуться потом. Приказ был дан, и он ждал его выполнения.</w:t>
      </w:r>
    </w:p>
    <w:p>
      <w:pPr>
        <w:pStyle w:val="35"/>
        <w:numPr>
          <w:ilvl w:val="0"/>
          <w:numId w:val="4"/>
        </w:numPr>
        <w:shd w:fill="auto" w:val="clear"/>
        <w:tabs>
          <w:tab w:val="clear" w:pos="708"/>
          <w:tab w:val="left" w:pos="646" w:leader="none"/>
        </w:tabs>
        <w:spacing w:before="0" w:after="0"/>
        <w:ind w:left="20" w:right="20" w:firstLine="320"/>
        <w:rPr/>
      </w:pPr>
      <w:r>
        <w:rPr>
          <w:rStyle w:val="105pt"/>
        </w:rPr>
        <w:t>Если ты идешь, Макс,— вдруг сказал Колыпмидт,— то и я с тобой.— И он застегнул куртку на все пуговицы.</w:t>
      </w:r>
    </w:p>
    <w:p>
      <w:pPr>
        <w:pStyle w:val="35"/>
        <w:numPr>
          <w:ilvl w:val="0"/>
          <w:numId w:val="4"/>
        </w:numPr>
        <w:shd w:fill="auto" w:val="clear"/>
        <w:tabs>
          <w:tab w:val="clear" w:pos="708"/>
          <w:tab w:val="left" w:pos="640" w:leader="none"/>
        </w:tabs>
        <w:spacing w:before="0" w:after="0"/>
        <w:ind w:left="20" w:firstLine="320"/>
        <w:rPr/>
      </w:pPr>
      <w:r>
        <w:rPr>
          <w:rStyle w:val="105pt"/>
        </w:rPr>
        <w:t>Хорошо,— сказал художник,— пошли вместе.</w:t>
      </w:r>
    </w:p>
    <w:p>
      <w:pPr>
        <w:pStyle w:val="35"/>
        <w:numPr>
          <w:ilvl w:val="0"/>
          <w:numId w:val="4"/>
        </w:numPr>
        <w:shd w:fill="auto" w:val="clear"/>
        <w:tabs>
          <w:tab w:val="clear" w:pos="708"/>
          <w:tab w:val="left" w:pos="644" w:leader="none"/>
        </w:tabs>
        <w:spacing w:before="0" w:after="0"/>
        <w:ind w:left="20" w:right="20" w:firstLine="320"/>
        <w:rPr/>
      </w:pPr>
      <w:r>
        <w:rPr>
          <w:rStyle w:val="105pt"/>
        </w:rPr>
        <w:t>Ну, согласись, Йенс,— сказал Колыпмидт,— кому мы поможем, если пролежим здесь всю ночь? Будто мы в силах что-то остановить. Ерунда все это!</w:t>
      </w:r>
    </w:p>
    <w:p>
      <w:pPr>
        <w:pStyle w:val="35"/>
        <w:shd w:fill="auto" w:val="clear"/>
        <w:spacing w:before="0" w:after="0"/>
        <w:ind w:left="20" w:right="20" w:firstLine="320"/>
        <w:rPr/>
      </w:pPr>
      <w:r>
        <w:rPr>
          <w:rStyle w:val="105pt"/>
        </w:rPr>
        <w:t>Казалось, ругбюльскому полицейскому не было дела до того, что еще один боец собирался покинуть позицию, только с художника не спускал он глаз, только его хотел переломить.</w:t>
      </w:r>
    </w:p>
    <w:p>
      <w:pPr>
        <w:pStyle w:val="35"/>
        <w:numPr>
          <w:ilvl w:val="0"/>
          <w:numId w:val="4"/>
        </w:numPr>
        <w:shd w:fill="auto" w:val="clear"/>
        <w:tabs>
          <w:tab w:val="clear" w:pos="708"/>
          <w:tab w:val="left" w:pos="644" w:leader="none"/>
        </w:tabs>
        <w:spacing w:before="0" w:after="0"/>
        <w:ind w:left="20" w:right="20" w:firstLine="320"/>
        <w:rPr/>
      </w:pPr>
      <w:r>
        <w:rPr>
          <w:rStyle w:val="105pt"/>
        </w:rPr>
        <w:t>Брось, Йенс,— увещевал Колыпмидт,— не устраивай историй и спрячь свою пушку.— Говоря это, он хотел было похлопать полицейского по плечу, но вдруг, испу</w:t>
        <w:softHyphen/>
        <w:t xml:space="preserve">гавшись, на полдороге осекся и после короткой заминки убрал протянутую руку. Отец зашевелил губами, готовясь что-то сказать, </w:t>
      </w:r>
      <w:r>
        <w:rPr>
          <w:rStyle w:val="WW1"/>
          <w:b w:val="false"/>
          <w:bCs w:val="false"/>
        </w:rPr>
        <w:t>ш</w:t>
      </w:r>
      <w:r>
        <w:rPr>
          <w:rStyle w:val="105pt"/>
        </w:rPr>
        <w:t xml:space="preserve"> тогда повернулся к Колыпмидту:</w:t>
      </w:r>
    </w:p>
    <w:p>
      <w:pPr>
        <w:pStyle w:val="35"/>
        <w:numPr>
          <w:ilvl w:val="0"/>
          <w:numId w:val="4"/>
        </w:numPr>
        <w:shd w:fill="auto" w:val="clear"/>
        <w:tabs>
          <w:tab w:val="clear" w:pos="708"/>
          <w:tab w:val="left" w:pos="647" w:leader="none"/>
        </w:tabs>
        <w:spacing w:before="0" w:after="0"/>
        <w:ind w:left="20" w:firstLine="320"/>
        <w:rPr/>
      </w:pPr>
      <w:r>
        <w:rPr>
          <w:rStyle w:val="105pt"/>
        </w:rPr>
        <w:t>Дезертиры... знаешь, что бывает дезертирам?</w:t>
      </w:r>
    </w:p>
    <w:p>
      <w:pPr>
        <w:pStyle w:val="35"/>
        <w:numPr>
          <w:ilvl w:val="0"/>
          <w:numId w:val="4"/>
        </w:numPr>
        <w:shd w:fill="auto" w:val="clear"/>
        <w:tabs>
          <w:tab w:val="clear" w:pos="708"/>
          <w:tab w:val="left" w:pos="656" w:leader="none"/>
        </w:tabs>
        <w:spacing w:before="0" w:after="0"/>
        <w:ind w:left="20" w:right="20" w:firstLine="320"/>
        <w:rPr/>
      </w:pPr>
      <w:r>
        <w:rPr>
          <w:rStyle w:val="105pt"/>
        </w:rPr>
        <w:t>Потише, ты,—сказал птичий смотритель, обошел отца и встал рядом с художником, образовав с ним еди</w:t>
        <w:softHyphen/>
        <w:t>ный фронт, фронт сопротивления или по крайней мере неповиновения, и очень спокойно произнес: — Громкие слова, Йенс, протри-ка лучше глаза. Сейчас мы уйдем, а завтра пораньше утречком будем на месте.</w:t>
      </w:r>
    </w:p>
    <w:p>
      <w:pPr>
        <w:pStyle w:val="35"/>
        <w:numPr>
          <w:ilvl w:val="0"/>
          <w:numId w:val="4"/>
        </w:numPr>
        <w:shd w:fill="auto" w:val="clear"/>
        <w:tabs>
          <w:tab w:val="clear" w:pos="708"/>
          <w:tab w:val="left" w:pos="649" w:leader="none"/>
        </w:tabs>
        <w:spacing w:before="0" w:after="0"/>
        <w:ind w:left="20" w:right="20" w:firstLine="320"/>
        <w:rPr/>
      </w:pPr>
      <w:r>
        <w:rPr>
          <w:rStyle w:val="105pt"/>
        </w:rPr>
        <w:t>Если все сматывают удочки,— сказал Хиннерк Тимсен,— то и я пойду, какой же смысл на ночь глядя? Да еще одному.—И, выступив вперед, присоединился к художнику и птичьему смотрителю, показывая этим бес</w:t>
        <w:softHyphen/>
        <w:t>поворотность своего решения, но даже вместе, группой, и после единодушных своих заявлений ни один не рискнул сделать первый шаг, правда, не столько из страха перед твердой рукой, все еще державшей служебный пистолет на той же высоте, сколько в надежде, что сообща им все- таки удастся перетянуть полицейского на свою сторону и вместе с ним покинуть позицию.</w:t>
      </w:r>
    </w:p>
    <w:p>
      <w:pPr>
        <w:pStyle w:val="35"/>
        <w:shd w:fill="auto" w:val="clear"/>
        <w:spacing w:before="0" w:after="0"/>
        <w:ind w:left="20" w:right="20" w:firstLine="280"/>
        <w:rPr/>
      </w:pPr>
      <w:r>
        <w:rPr>
          <w:rStyle w:val="105pt"/>
        </w:rPr>
        <w:t>Отец упорно не сводил взгляда с художника, который мог бы что-то сказать, но, очевидно, ничего больше гово</w:t>
        <w:softHyphen/>
        <w:t>рить не желал; даже когда Тимсен ободряюще его под</w:t>
        <w:softHyphen/>
        <w:t>толкнул сзади, он продолжал молчать: наверное, он един</w:t>
        <w:softHyphen/>
        <w:t>ственный из всех понял, что в ту самую минуту, как остальные решили идти домой, отец отказался от дальней</w:t>
        <w:softHyphen/>
        <w:t>шей борьбы. Поэтому художник просто предоставил его самому себе. Он ждал с ничего не выражающим видом, обязывая тем самым ждать и других — еще немного, и одна группка покинет другую.</w:t>
      </w:r>
    </w:p>
    <w:p>
      <w:pPr>
        <w:pStyle w:val="35"/>
        <w:shd w:fill="auto" w:val="clear"/>
        <w:spacing w:before="0" w:after="0"/>
        <w:ind w:left="20" w:right="20" w:firstLine="280"/>
        <w:rPr/>
      </w:pPr>
      <w:r>
        <w:rPr>
          <w:rStyle w:val="105pt"/>
        </w:rPr>
        <w:t>Разумеется, я мог бы еще какое-то время продержать наш фольксштурм в сборе, в сгущающихся сумерках, перед бескрылым ветряком. Кто берется за воспоминания, должен, точно купец у весов, принимать в расчет утруску и усушку, я принимаю их в расчет и потому хочу, чтоб отец, перестав пялиться на художника, коротко и осуждаю</w:t>
        <w:softHyphen/>
        <w:t>ще оглядел всю группу и, порвав магический круг, ров</w:t>
        <w:softHyphen/>
        <w:t>ным шагом направился мимо мужчин к насыпи и вверх к позиции, которую считал тем местом, куда его- поста</w:t>
        <w:softHyphen/>
        <w:t>вили.</w:t>
      </w:r>
    </w:p>
    <w:p>
      <w:pPr>
        <w:pStyle w:val="35"/>
        <w:shd w:fill="auto" w:val="clear"/>
        <w:spacing w:before="0" w:after="0"/>
        <w:ind w:left="20" w:right="20" w:firstLine="280"/>
        <w:rPr/>
      </w:pPr>
      <w:r>
        <w:rPr>
          <w:rStyle w:val="105pt"/>
        </w:rPr>
        <w:t>Мне ничего не оставалось, как последовать за отцом; не говоря ни слова, он помог мне спуститься в яму, под</w:t>
        <w:softHyphen/>
        <w:t>тянул ящик, я встал на этот ящик, увидел перед собой винтовку, но не прикоснулся к ней. Мы оба наблюдали за мужчинами, которые все никак не могли уйти, стояли, тесно сгрудившись, и перешептывались, может быть, у них опять разделились мнения. Но затем они все же ушли, временами мы только слышали их шаги, они дошли вместе до шлюза, хотя одному лишь птичьему смотрите</w:t>
        <w:softHyphen/>
        <w:t>лю надо было в ту сторону, и опять все никак не могли разойтись. Да, им было нелегко расстаться, и, когда груп</w:t>
        <w:softHyphen/>
        <w:t>пка наконец распалась и все двинулись кто куда — уже невидимые нам,— я не исключал возможности, что один из них, например Хиннерк Тимсен, вдруг опять появится на позиции и притулится за своей винтовкой, словно ни</w:t>
        <w:softHyphen/>
        <w:t>чего не произошло, однако никто не вернулся.</w:t>
      </w:r>
    </w:p>
    <w:p>
      <w:pPr>
        <w:pStyle w:val="35"/>
        <w:shd w:fill="auto" w:val="clear"/>
        <w:spacing w:before="0" w:after="0"/>
        <w:ind w:left="20" w:right="20" w:firstLine="320"/>
        <w:rPr/>
      </w:pPr>
      <w:r>
        <w:rPr>
          <w:rStyle w:val="105pt"/>
        </w:rPr>
        <w:t>Итак, я оказался один на один в окопе с ругбюльским полицейским; загородившись ладонью, он раскурил труб</w:t>
        <w:softHyphen/>
        <w:t>ку, а затем на свой сухой и непреложный лад стал ос</w:t>
        <w:softHyphen/>
        <w:t>матривать дороги и луга, да и всю темнеющую землю в поисках противника, которому нришел на помощь еще и туман. Стадо молчало. Коровы улеглись. Продолговатыми глыбами маячили они за мельничным прудом. Туман сте</w:t>
        <w:softHyphen/>
        <w:t>лился тонкими пластами, пласты эти сливались, поднима</w:t>
        <w:softHyphen/>
        <w:t>лись кверху, расходились все шире, и казалось, будто дома на насыпях медленно всплывают, подобно стоящим на берегу лодкам, когда их поднимает прилив. Откуда-то издалека с большими промежутками, скорее похожие на рзрывы при скальных работах, нежели на орудийные вы</w:t>
        <w:softHyphen/>
        <w:t>стрелы, до нас докатывались ударные волны.</w:t>
      </w:r>
    </w:p>
    <w:p>
      <w:pPr>
        <w:pStyle w:val="35"/>
        <w:numPr>
          <w:ilvl w:val="0"/>
          <w:numId w:val="4"/>
        </w:numPr>
        <w:shd w:fill="auto" w:val="clear"/>
        <w:tabs>
          <w:tab w:val="clear" w:pos="708"/>
          <w:tab w:val="left" w:pos="650" w:leader="none"/>
        </w:tabs>
        <w:spacing w:before="0" w:after="0"/>
        <w:ind w:left="20" w:firstLine="320"/>
        <w:rPr/>
      </w:pPr>
      <w:r>
        <w:rPr>
          <w:rStyle w:val="105pt"/>
        </w:rPr>
        <w:t>Ступай домой,— сказал отец.</w:t>
      </w:r>
    </w:p>
    <w:p>
      <w:pPr>
        <w:pStyle w:val="35"/>
        <w:shd w:fill="auto" w:val="clear"/>
        <w:spacing w:before="0" w:after="0"/>
        <w:ind w:left="640" w:hanging="0"/>
        <w:jc w:val="left"/>
        <w:rPr/>
      </w:pPr>
      <w:r>
        <w:rPr>
          <w:rStyle w:val="105pt"/>
        </w:rPr>
        <w:t>А ты? — спросил я.</w:t>
      </w:r>
    </w:p>
    <w:p>
      <w:pPr>
        <w:pStyle w:val="35"/>
        <w:numPr>
          <w:ilvl w:val="0"/>
          <w:numId w:val="4"/>
        </w:numPr>
        <w:shd w:fill="auto" w:val="clear"/>
        <w:tabs>
          <w:tab w:val="clear" w:pos="708"/>
          <w:tab w:val="left" w:pos="645" w:leader="none"/>
        </w:tabs>
        <w:spacing w:before="0" w:after="0"/>
        <w:ind w:left="20" w:firstLine="320"/>
        <w:rPr/>
      </w:pPr>
      <w:r>
        <w:rPr>
          <w:rStyle w:val="105pt"/>
        </w:rPr>
        <w:t>Ступай спать,— повторил он.</w:t>
      </w:r>
    </w:p>
    <w:p>
      <w:pPr>
        <w:pStyle w:val="35"/>
        <w:shd w:fill="auto" w:val="clear"/>
        <w:spacing w:before="0" w:after="0"/>
        <w:ind w:left="20" w:right="20" w:firstLine="320"/>
        <w:rPr/>
      </w:pPr>
      <w:r>
        <w:rPr>
          <w:rStyle w:val="105pt"/>
        </w:rPr>
        <w:t>Я недоверчиво на него поглядел, но он говорил всерь</w:t>
        <w:softHyphen/>
        <w:t>ез, даже мотнул головой в сторону Ругбюля, и я выбрал</w:t>
        <w:softHyphen/>
      </w:r>
      <w:r>
        <w:rPr>
          <w:rStyle w:val="10pt"/>
          <w:b w:val="false"/>
          <w:bCs w:val="false"/>
        </w:rPr>
        <w:t xml:space="preserve">ся </w:t>
      </w:r>
      <w:r>
        <w:rPr>
          <w:rStyle w:val="105pt"/>
        </w:rPr>
        <w:t>наружу, предоставив ему одному охранять позицию.</w:t>
      </w:r>
    </w:p>
    <w:p>
      <w:pPr>
        <w:pStyle w:val="35"/>
        <w:numPr>
          <w:ilvl w:val="0"/>
          <w:numId w:val="4"/>
        </w:numPr>
        <w:shd w:fill="auto" w:val="clear"/>
        <w:tabs>
          <w:tab w:val="clear" w:pos="708"/>
          <w:tab w:val="left" w:pos="640" w:leader="none"/>
        </w:tabs>
        <w:spacing w:before="0" w:after="0"/>
        <w:ind w:left="20" w:firstLine="320"/>
        <w:rPr/>
      </w:pPr>
      <w:r>
        <w:rPr>
          <w:rStyle w:val="105pt"/>
        </w:rPr>
        <w:t>А ты? — спросил я еще раз.</w:t>
      </w:r>
    </w:p>
    <w:p>
      <w:pPr>
        <w:pStyle w:val="35"/>
        <w:shd w:fill="auto" w:val="clear"/>
        <w:spacing w:before="0" w:after="0"/>
        <w:ind w:left="640" w:hanging="0"/>
        <w:jc w:val="left"/>
        <w:rPr/>
      </w:pPr>
      <w:r>
        <w:rPr>
          <w:rStyle w:val="105pt"/>
        </w:rPr>
        <w:t>Буду искать название,— ответил он.</w:t>
      </w:r>
    </w:p>
    <w:p>
      <w:pPr>
        <w:pStyle w:val="35"/>
        <w:shd w:fill="auto" w:val="clear"/>
        <w:spacing w:before="0" w:after="0"/>
        <w:ind w:left="640" w:hanging="0"/>
        <w:jc w:val="left"/>
        <w:rPr/>
      </w:pPr>
      <w:r>
        <w:rPr>
          <w:rStyle w:val="105pt"/>
        </w:rPr>
        <w:t>Название?</w:t>
      </w:r>
    </w:p>
    <w:p>
      <w:pPr>
        <w:pStyle w:val="35"/>
        <w:shd w:fill="auto" w:val="clear"/>
        <w:spacing w:before="0" w:after="0"/>
        <w:ind w:left="20" w:right="20" w:firstLine="320"/>
        <w:rPr/>
      </w:pPr>
      <w:r>
        <w:rPr>
          <w:rStyle w:val="105pt"/>
        </w:rPr>
        <w:t xml:space="preserve">—■ </w:t>
      </w:r>
      <w:r>
        <w:rPr>
          <w:rStyle w:val="105pt"/>
        </w:rPr>
        <w:t>Да, искать название всему этому, этой страшной беде.</w:t>
      </w:r>
    </w:p>
    <w:p>
      <w:pPr>
        <w:pStyle w:val="35"/>
        <w:numPr>
          <w:ilvl w:val="0"/>
          <w:numId w:val="4"/>
        </w:numPr>
        <w:shd w:fill="auto" w:val="clear"/>
        <w:tabs>
          <w:tab w:val="clear" w:pos="708"/>
          <w:tab w:val="left" w:pos="646" w:leader="none"/>
        </w:tabs>
        <w:spacing w:before="0" w:after="0"/>
        <w:ind w:left="20" w:right="20" w:firstLine="320"/>
        <w:rPr/>
      </w:pPr>
      <w:r>
        <w:rPr>
          <w:rStyle w:val="105pt"/>
        </w:rPr>
        <w:t>А ужинать?— спросил я, на что он только с горечью Махнул рукой, но потом, спохватившись, пожал плечами д сказал:</w:t>
      </w:r>
    </w:p>
    <w:p>
      <w:pPr>
        <w:pStyle w:val="35"/>
        <w:numPr>
          <w:ilvl w:val="0"/>
          <w:numId w:val="4"/>
        </w:numPr>
        <w:shd w:fill="auto" w:val="clear"/>
        <w:tabs>
          <w:tab w:val="clear" w:pos="708"/>
          <w:tab w:val="left" w:pos="634" w:leader="none"/>
        </w:tabs>
        <w:spacing w:before="0" w:after="0"/>
        <w:ind w:left="20" w:right="20" w:firstLine="320"/>
        <w:rPr/>
      </w:pPr>
      <w:r>
        <w:rPr>
          <w:rStyle w:val="105pt"/>
        </w:rPr>
        <w:t>Если не доели маринованную селедку, оставьте на Столе. Мне еще надо здесь кое-что поделать.</w:t>
      </w:r>
    </w:p>
    <w:p>
      <w:pPr>
        <w:pStyle w:val="35"/>
        <w:shd w:fill="auto" w:val="clear"/>
        <w:spacing w:before="0" w:after="0"/>
        <w:ind w:left="20" w:right="20" w:firstLine="320"/>
        <w:rPr/>
      </w:pPr>
      <w:r>
        <w:rPr>
          <w:rStyle w:val="105pt"/>
        </w:rPr>
        <w:t>Уйти и, сделав крюк, тайком вернуться, как в тот раз, Нет, у меня пе было к тому ни малейшего желания, я цошел на виду у него к дому, ни разу не обернувшись, и $ще со двора услышал, как трезвонил телефон — телефон все не унимался,—почему они не снимают трубку? На кухне горел свет, они только что отужинали, Хильке с Матерью, сейчас они в спальне, наверху. Не могли же Они не слышать телефон? Ладно, значит, они не хотят (5ыть дома, нет так нет. Может, Хильке расчесывала сидя</w:t>
        <w:softHyphen/>
        <w:t>щей на кровати матери рыжевато-золотистые волосы, а потом собирала и укладывала в блестящий пучок, поду</w:t>
        <w:softHyphen/>
        <w:t>мал я. Или растворяла в стакайе воды успокоительный порошок, вращая воду по часовой стрелке. Или же мас</w:t>
        <w:softHyphen/>
        <w:t>сировала ее своими сильными и умелыми руками. Мне запрещалось одному входить в отцовскую контору, поэто* му телефонный звонок меня не касался. Меня тоже нет дома. В кладовке стояла миска с маринованными селедка</w:t>
        <w:softHyphen/>
        <w:t>ми, я отнес ее на кухонный стол. Одну из пепельно-жел</w:t>
        <w:softHyphen/>
        <w:t>тых селедок, плавающих среди гвоздики и кружков лука, я съел целиком, с другой съел сморщенную кожицу, а оставшиеся две накрыл газетой* с которой навязчивым и пустым взглядом на меня смотрел человек по имени Дениц. На клочке бумаги я написал: «Не трогать», постам вил восклицательный знак и, чтобы записку не сдуло, положил на нее вилку. Хлеб? Хлеб пусть сам себе режет. Я вынес из дому рыбьи кости, выбросил на темный двор, затем поднялся наверх, но до того, как войти к себе в комнату, долго и напрасно прислушивался у двери спаль</w:t>
        <w:softHyphen/>
        <w:t>ни, а потом, не опуская штор затемнения, бросился оде</w:t>
        <w:softHyphen/>
        <w:t>тым на кровать и стал ждать его возвращения.</w:t>
      </w:r>
    </w:p>
    <w:p>
      <w:pPr>
        <w:pStyle w:val="35"/>
        <w:shd w:fill="auto" w:val="clear"/>
        <w:spacing w:before="0" w:after="0"/>
        <w:ind w:left="20" w:right="20" w:firstLine="320"/>
        <w:rPr/>
      </w:pPr>
      <w:r>
        <w:rPr>
          <w:rStyle w:val="105pt"/>
        </w:rPr>
        <w:t>Помню, что я всматривался в темноту и прислушивал</w:t>
        <w:softHyphen/>
        <w:t>ся, как вдруг Хильке заиграла на рояле, ведь она никогда не училась музыке, а все же робкими пальцами играла на рояле, стоявшем на открытом воздухе, возле шлюза, и над Хильке носились чайки; она играла, и будто ледяные сосульки, совсем маленькие, маленькие и побольше, отры</w:t>
        <w:softHyphen/>
        <w:t>вались от края желоба и падали, падали на стекло и раз</w:t>
        <w:softHyphen/>
        <w:t>летались вдребезги, и тогда становилось видно, что они окрашены в красный, но больше в желтый цвет, а потом на Хильке упала тень, тень от самолета, парившего без моторов в воздухе; серый, довольно большой самолет, он пытался приземлиться возле позиции отца и, сделав мно</w:t>
        <w:softHyphen/>
        <w:t>жество кругов, бесшумно, только ледяным холодом повея</w:t>
        <w:softHyphen/>
        <w:t>ло, наконец опустился, мягко опрокинувшись на одно крыло, и сразу же овальная дверь открылась и оттуда высыпали мужчины и женщины, все знакомые, впереди капитан Андерсен, но также старик Хольмсен, и учитель Плённис, и Бультйоганн, и Хильда Изенбюттель, а Хиль</w:t>
        <w:softHyphen/>
        <w:t>ке все ритмичнее скакала по роялю, отражавшемуся в прибывающей воде шлюза, именно ее-то игра и побудила всех взяться за руки и приплясывающим хороводом окру</w:t>
        <w:softHyphen/>
        <w:t>жить позицию отца, все уже, все теснее сжималось коль</w:t>
        <w:softHyphen/>
        <w:t>цо, одежда развевалась, но не от ветра, и вот они уже рядом с ним и над ним, они связывают его, вытаскивают из окопа и, приплясывая, несут вверх по зеленому склону к мельнице, у которой появились крылья, крылья, обтяну</w:t>
        <w:softHyphen/>
        <w:t>тые грязной парусиной и дрожащие от нетерпения, они прикрутили к ним отца и размеренно захлопали в ладоши, когда крылья начали медленно вращаться и рывком при</w:t>
        <w:softHyphen/>
        <w:t>подняли отца с земли, так что у него носки оттянулись и он, так сказать, обвис, но потом крылья завертелись все быстрей и быстрей, в воздухе загудело, давала себя знать центробежная сила, при движении вверх тело отклоня</w:t>
        <w:softHyphen/>
        <w:t>лось, принимая горизонтальное положение, и тени от крыльев пробегали по нашим лицам, а в пруду то же самое происходило с тенью мельницы, пока из луковицы купола не заструился дым, да, мельница дымилась, и в воздухе стоял запах гари.</w:t>
      </w:r>
    </w:p>
    <w:p>
      <w:pPr>
        <w:pStyle w:val="35"/>
        <w:shd w:fill="auto" w:val="clear"/>
        <w:spacing w:before="0" w:after="0"/>
        <w:ind w:left="20" w:right="20" w:firstLine="320"/>
        <w:rPr/>
      </w:pPr>
      <w:r>
        <w:rPr>
          <w:rStyle w:val="105pt"/>
        </w:rPr>
        <w:t>Тут я вскочил и бросился к окну, за окном поднимал</w:t>
        <w:softHyphen/>
        <w:t>ся кверху тонкий столбик дыма. Внизу, во дворе, на ран</w:t>
        <w:softHyphen/>
        <w:t>нем утреннем солнце возле костра стоял отец. Он не спеша подкармливал огонь бумагами, которые вынимал из скоросшивателей, следя за тем, чтобы воздушный ток от пламени не унес какой-нибудь обуглившийся лист. Тогда он сразу все выхватывал и совал в огонь лишь такую порцию, с какой пламя могло справиться, а если пламя, на его взгляд, слишком разрасталось, ждал, листая бума</w:t>
        <w:softHyphen/>
        <w:t>ги и перечитывая их.</w:t>
      </w:r>
    </w:p>
    <w:p>
      <w:pPr>
        <w:pStyle w:val="35"/>
        <w:shd w:fill="auto" w:val="clear"/>
        <w:spacing w:before="0" w:after="0"/>
        <w:ind w:left="20" w:right="20" w:firstLine="320"/>
        <w:rPr/>
      </w:pPr>
      <w:r>
        <w:rPr>
          <w:rStyle w:val="105pt"/>
        </w:rPr>
        <w:t>Я стоял и смотрел на отца, пока он меня не заметил, и, так как он не пригрозил мне и меня не позвал, спу</w:t>
        <w:softHyphen/>
        <w:t>стился к нему во двор и без приглашения стал ему помо</w:t>
        <w:softHyphen/>
        <w:t>гать ловить страницы, которые нагретым воздухом под</w:t>
        <w:softHyphen/>
        <w:t>брасывало кверху. Отец чувствовал, что я со стороны неотступно за ним наблюдаю, но долго это терпел и лишь спустя какое-то время спросил:</w:t>
      </w:r>
    </w:p>
    <w:p>
      <w:pPr>
        <w:pStyle w:val="35"/>
        <w:numPr>
          <w:ilvl w:val="0"/>
          <w:numId w:val="4"/>
        </w:numPr>
        <w:shd w:fill="auto" w:val="clear"/>
        <w:tabs>
          <w:tab w:val="clear" w:pos="708"/>
          <w:tab w:val="left" w:pos="645" w:leader="none"/>
        </w:tabs>
        <w:spacing w:before="0" w:after="0"/>
        <w:ind w:left="20" w:firstLine="320"/>
        <w:rPr/>
      </w:pPr>
      <w:r>
        <w:rPr>
          <w:rStyle w:val="105pt"/>
        </w:rPr>
        <w:t>Что с тобой? Первый раз меня видишь?</w:t>
      </w:r>
    </w:p>
    <w:p>
      <w:pPr>
        <w:pStyle w:val="35"/>
        <w:shd w:fill="auto" w:val="clear"/>
        <w:spacing w:before="0" w:after="0"/>
        <w:ind w:left="20" w:right="20" w:firstLine="320"/>
        <w:rPr/>
      </w:pPr>
      <w:r>
        <w:rPr>
          <w:rStyle w:val="105pt"/>
        </w:rPr>
        <w:t>Я ничего ему не рассказал о мельнице и самолете, ко</w:t>
        <w:softHyphen/>
        <w:t>торый приземлился под музыку Хильке, а только спросил:</w:t>
      </w:r>
    </w:p>
    <w:p>
      <w:pPr>
        <w:pStyle w:val="35"/>
        <w:numPr>
          <w:ilvl w:val="0"/>
          <w:numId w:val="4"/>
        </w:numPr>
        <w:shd w:fill="auto" w:val="clear"/>
        <w:tabs>
          <w:tab w:val="clear" w:pos="708"/>
          <w:tab w:val="left" w:pos="645" w:leader="none"/>
        </w:tabs>
        <w:spacing w:before="0" w:after="0"/>
        <w:ind w:left="20" w:firstLine="320"/>
        <w:rPr/>
      </w:pPr>
      <w:r>
        <w:rPr>
          <w:rStyle w:val="105pt"/>
        </w:rPr>
        <w:t>Когда мы туда пойдем?</w:t>
      </w:r>
    </w:p>
    <w:p>
      <w:pPr>
        <w:pStyle w:val="35"/>
        <w:numPr>
          <w:ilvl w:val="0"/>
          <w:numId w:val="4"/>
        </w:numPr>
        <w:shd w:fill="auto" w:val="clear"/>
        <w:tabs>
          <w:tab w:val="clear" w:pos="708"/>
          <w:tab w:val="left" w:pos="644" w:leader="none"/>
        </w:tabs>
        <w:spacing w:before="0" w:after="0"/>
        <w:ind w:left="20" w:right="20" w:firstLine="320"/>
        <w:rPr/>
      </w:pPr>
      <w:r>
        <w:rPr>
          <w:rStyle w:val="105pt"/>
        </w:rPr>
        <w:t>Кончено,— сказал он,— все кончено,— вырвал не</w:t>
        <w:softHyphen/>
        <w:t>сколько страниц из папки и, прежде чем бросить в огонь, скомкал. Лицо у него было серое, небритое, фуражка сползла набок, на башмаках налипла сырая земля окопа. Его опущенные плечи. Замедленные движения. Хриплый голос. Увидишь такого человека, и сразу подумаешь: ну, этот сдался, ему уже не выбраться ни на какой берег.</w:t>
      </w:r>
    </w:p>
    <w:p>
      <w:pPr>
        <w:pStyle w:val="35"/>
        <w:shd w:fill="auto" w:val="clear"/>
        <w:spacing w:before="0" w:after="0"/>
        <w:ind w:left="40" w:right="20" w:hanging="0"/>
        <w:rPr/>
      </w:pPr>
      <w:r>
        <w:rPr>
          <w:rStyle w:val="105pt"/>
        </w:rPr>
        <w:t>И стесняешься с ним заговорить, потому что главное тебе известно. Он сидит на чурбаке, который ты ему подкатил, а ты смотришь ему в затылок.</w:t>
      </w:r>
    </w:p>
    <w:p>
      <w:pPr>
        <w:pStyle w:val="35"/>
        <w:shd w:fill="auto" w:val="clear"/>
        <w:spacing w:before="0" w:after="0"/>
        <w:ind w:left="40" w:right="20" w:firstLine="320"/>
        <w:rPr/>
      </w:pPr>
      <w:r>
        <w:rPr>
          <w:rStyle w:val="105pt"/>
        </w:rPr>
        <w:t>Отец предоставил мне приглядывать за огнем, а сам, сидя на измочаленном чурбаке, только поддерживал пламя старыми, скорее всего никому уже не нужными докумен</w:t>
        <w:softHyphen/>
        <w:t>тами, время от времени читая строчку-другую, безучастно, словно они никогда для него ничего не значили, а когда окормил огню первые кипы, пошел в контору и нынес но</w:t>
        <w:softHyphen/>
        <w:t>вые бумаги — их много накапливалось из года в год,— а ведь он, не расстававшийся ни с какой малостью, все это собирал, прятал и берег, как свидетельства своей жизни, в которой ему когда-нибудь придется отчитаться.</w:t>
      </w:r>
    </w:p>
    <w:p>
      <w:pPr>
        <w:pStyle w:val="35"/>
        <w:shd w:fill="auto" w:val="clear"/>
        <w:spacing w:before="0" w:after="0"/>
        <w:ind w:left="40" w:right="20" w:firstLine="320"/>
        <w:rPr/>
      </w:pPr>
      <w:r>
        <w:rPr>
          <w:rStyle w:val="105pt"/>
        </w:rPr>
        <w:t>Он был мной доволен, тем, как я следил за огнем, только-только поддерживая в нем жизнь. Когда он послед</w:t>
        <w:softHyphen/>
        <w:t>ний раз пошел в дом, то, кроме двух папок, вынес еще книги, черновую тетрадь и сверток, обернутый в промас</w:t>
        <w:softHyphen/>
        <w:t>ленную бумагу и небрежно перевязанный шнуром. Зна</w:t>
        <w:softHyphen/>
        <w:t>чит, и это туда же — невидимые картины.</w:t>
      </w:r>
    </w:p>
    <w:p>
      <w:pPr>
        <w:pStyle w:val="35"/>
        <w:numPr>
          <w:ilvl w:val="0"/>
          <w:numId w:val="4"/>
        </w:numPr>
        <w:shd w:fill="auto" w:val="clear"/>
        <w:tabs>
          <w:tab w:val="clear" w:pos="708"/>
          <w:tab w:val="left" w:pos="667" w:leader="none"/>
        </w:tabs>
        <w:spacing w:before="0" w:after="0"/>
        <w:ind w:left="40" w:firstLine="320"/>
        <w:rPr/>
      </w:pPr>
      <w:r>
        <w:rPr>
          <w:rStyle w:val="105pt"/>
        </w:rPr>
        <w:t>Еще столько? — спросил я, а он тусклым голосом:</w:t>
      </w:r>
    </w:p>
    <w:p>
      <w:pPr>
        <w:pStyle w:val="35"/>
        <w:numPr>
          <w:ilvl w:val="0"/>
          <w:numId w:val="4"/>
        </w:numPr>
        <w:shd w:fill="auto" w:val="clear"/>
        <w:tabs>
          <w:tab w:val="clear" w:pos="708"/>
          <w:tab w:val="left" w:pos="667" w:leader="none"/>
        </w:tabs>
        <w:spacing w:before="0" w:after="0"/>
        <w:ind w:left="40" w:firstLine="320"/>
        <w:rPr/>
      </w:pPr>
      <w:r>
        <w:rPr>
          <w:rStyle w:val="105pt"/>
        </w:rPr>
        <w:t>Все. Все нужно сжечь,— и стал разрывать тетрадь.</w:t>
      </w:r>
    </w:p>
    <w:p>
      <w:pPr>
        <w:pStyle w:val="35"/>
        <w:shd w:fill="auto" w:val="clear"/>
        <w:spacing w:before="0" w:after="0"/>
        <w:ind w:left="40" w:firstLine="320"/>
        <w:rPr/>
      </w:pPr>
      <w:r>
        <w:rPr>
          <w:rStyle w:val="105pt"/>
        </w:rPr>
        <w:t>Тут на крыльце появилась Хильке, спустилась во двор</w:t>
      </w:r>
    </w:p>
    <w:p>
      <w:pPr>
        <w:pStyle w:val="35"/>
        <w:shd w:fill="auto" w:val="clear"/>
        <w:spacing w:before="0" w:after="0"/>
        <w:ind w:left="40" w:hanging="0"/>
        <w:rPr/>
      </w:pPr>
      <w:r>
        <w:rPr>
          <w:rStyle w:val="105pt"/>
        </w:rPr>
        <w:t>и позвала нас чай пить, то есть крикнула:</w:t>
      </w:r>
    </w:p>
    <w:p>
      <w:pPr>
        <w:pStyle w:val="35"/>
        <w:numPr>
          <w:ilvl w:val="0"/>
          <w:numId w:val="4"/>
        </w:numPr>
        <w:shd w:fill="auto" w:val="clear"/>
        <w:tabs>
          <w:tab w:val="clear" w:pos="708"/>
          <w:tab w:val="left" w:pos="674" w:leader="none"/>
        </w:tabs>
        <w:spacing w:before="0" w:after="0"/>
        <w:ind w:left="40" w:right="20" w:firstLine="320"/>
        <w:rPr/>
      </w:pPr>
      <w:r>
        <w:rPr>
          <w:rStyle w:val="105pt"/>
        </w:rPr>
        <w:t>Еще долго будете канителиться, чай совсем осты</w:t>
        <w:softHyphen/>
        <w:t>нет,— а потом пришла еще раз, подошла поближе к нам, к огню, и неохотно, уже без задора повторила приглаше</w:t>
        <w:softHyphen/>
        <w:t>ние, причем все время глядела не на огонь, а на меня и вдруг выпалила: — Какое у тебя старообразное лицо, Зиг</w:t>
        <w:softHyphen/>
        <w:t>ги, тебе вполне можно дать лет тридцать.— Такова уж моя сестричка! Порой говорит о человеке, будто о лошади.</w:t>
      </w:r>
    </w:p>
    <w:p>
      <w:pPr>
        <w:pStyle w:val="35"/>
        <w:numPr>
          <w:ilvl w:val="0"/>
          <w:numId w:val="4"/>
        </w:numPr>
        <w:shd w:fill="auto" w:val="clear"/>
        <w:tabs>
          <w:tab w:val="clear" w:pos="708"/>
          <w:tab w:val="left" w:pos="669" w:leader="none"/>
        </w:tabs>
        <w:spacing w:before="0" w:after="0"/>
        <w:ind w:left="40" w:right="20" w:firstLine="320"/>
        <w:rPr/>
      </w:pPr>
      <w:r>
        <w:rPr>
          <w:rStyle w:val="105pt"/>
        </w:rPr>
        <w:t>Лучше сматывайся отсюда,— огрызнулся я, а когда она подняла с краю костра обуглившийся листок и по</w:t>
        <w:softHyphen/>
        <w:t>пыталась прочитать, я выхватил у нее бумагу и бросил в огонь: — Катись и продолжай играть,— сказал я.</w:t>
      </w:r>
    </w:p>
    <w:p>
      <w:pPr>
        <w:pStyle w:val="35"/>
        <w:numPr>
          <w:ilvl w:val="0"/>
          <w:numId w:val="4"/>
        </w:numPr>
        <w:shd w:fill="auto" w:val="clear"/>
        <w:tabs>
          <w:tab w:val="clear" w:pos="708"/>
          <w:tab w:val="left" w:pos="650" w:leader="none"/>
        </w:tabs>
        <w:spacing w:before="0" w:after="0"/>
        <w:ind w:left="40" w:right="20" w:firstLine="320"/>
        <w:rPr/>
      </w:pPr>
      <w:r>
        <w:rPr>
          <w:rStyle w:val="105pt"/>
        </w:rPr>
        <w:t>Играть? — недоуменно лереспросила Хильке.— Как это играть?</w:t>
      </w:r>
    </w:p>
    <w:p>
      <w:pPr>
        <w:pStyle w:val="35"/>
        <w:numPr>
          <w:ilvl w:val="0"/>
          <w:numId w:val="4"/>
        </w:numPr>
        <w:shd w:fill="auto" w:val="clear"/>
        <w:tabs>
          <w:tab w:val="clear" w:pos="708"/>
          <w:tab w:val="left" w:pos="652" w:leader="none"/>
        </w:tabs>
        <w:spacing w:before="0" w:after="0"/>
        <w:ind w:left="40" w:right="20" w:firstLine="320"/>
        <w:rPr/>
      </w:pPr>
      <w:r>
        <w:rPr>
          <w:rStyle w:val="105pt"/>
        </w:rPr>
        <w:t>На рояле,— сказал я, на что она, обращаясь к погру</w:t>
        <w:softHyphen/>
        <w:t>женному в свои мысли полицейскому:</w:t>
      </w:r>
    </w:p>
    <w:p>
      <w:pPr>
        <w:pStyle w:val="35"/>
        <w:numPr>
          <w:ilvl w:val="0"/>
          <w:numId w:val="4"/>
        </w:numPr>
        <w:shd w:fill="auto" w:val="clear"/>
        <w:tabs>
          <w:tab w:val="clear" w:pos="708"/>
          <w:tab w:val="left" w:pos="669" w:leader="none"/>
        </w:tabs>
        <w:spacing w:before="0" w:after="0"/>
        <w:ind w:left="40" w:right="20" w:firstLine="320"/>
        <w:rPr/>
      </w:pPr>
      <w:r>
        <w:rPr>
          <w:rStyle w:val="105pt"/>
        </w:rPr>
        <w:t>Да он совсем спятил, и лицо какое! — Я уже понял, без ругани мне от нее не отделаться, и соображал, что бы такое ей врезать, как Хильке вдруг вскрикнула: — Смо</w:t>
        <w:softHyphen/>
        <w:t>трите, вон там! Смотрите[</w:t>
      </w:r>
    </w:p>
    <w:p>
      <w:pPr>
        <w:pStyle w:val="35"/>
        <w:shd w:fill="auto" w:val="clear"/>
        <w:spacing w:before="0" w:after="0"/>
        <w:ind w:left="20" w:right="220" w:firstLine="320"/>
        <w:rPr/>
      </w:pPr>
      <w:r>
        <w:rPr>
          <w:rStyle w:val="105pt"/>
        </w:rPr>
        <w:t>Мы обернулись и посмотрели на кирпичную дорожку, там стояла зеленая, оливково-зеленая бронемашина. Стоя* ла там. Была там. С тарахтевшим мотором, с опущенной пушкой, из люка выглядывала голова солдата в черном берете. Срезанный наискось покатый нос машины выдви</w:t>
        <w:softHyphen/>
        <w:t>нулся за табличку «Ругбюльский полицейский пост» и поворотил на нас, задел столб, но не свалил его и, впритир</w:t>
        <w:softHyphen/>
        <w:t>ку миновав тележку, все ближе пододвигался к костру*</w:t>
      </w:r>
    </w:p>
    <w:p>
      <w:pPr>
        <w:pStyle w:val="35"/>
        <w:shd w:fill="auto" w:val="clear"/>
        <w:spacing w:before="0" w:after="0"/>
        <w:ind w:left="20" w:right="220" w:firstLine="320"/>
        <w:rPr/>
      </w:pPr>
      <w:r>
        <w:rPr>
          <w:rStyle w:val="105pt"/>
        </w:rPr>
        <w:t>Отец поднялся с чурбака. Невольно одернул мундир* Он ждал приближавшуюся бронемашину, став навытяж</w:t>
        <w:softHyphen/>
        <w:t>ку, не подавленный, а подтянутый. Когда бронемашина остановилась почти у самого огня, отец шепотом, так что я один мог разобрать, сказал:</w:t>
      </w:r>
    </w:p>
    <w:p>
      <w:pPr>
        <w:pStyle w:val="35"/>
        <w:numPr>
          <w:ilvl w:val="0"/>
          <w:numId w:val="4"/>
        </w:numPr>
        <w:shd w:fill="auto" w:val="clear"/>
        <w:tabs>
          <w:tab w:val="clear" w:pos="708"/>
          <w:tab w:val="left" w:pos="645" w:leader="none"/>
        </w:tabs>
        <w:spacing w:before="0" w:after="0"/>
        <w:ind w:left="20" w:firstLine="320"/>
        <w:rPr/>
      </w:pPr>
      <w:r>
        <w:rPr>
          <w:rStyle w:val="105pt"/>
        </w:rPr>
        <w:t>Бумаги уничтожь, сожги.— Но как?</w:t>
      </w:r>
    </w:p>
    <w:p>
      <w:pPr>
        <w:pStyle w:val="35"/>
        <w:shd w:fill="auto" w:val="clear"/>
        <w:spacing w:before="0" w:after="0"/>
        <w:ind w:left="20" w:right="220" w:firstLine="320"/>
        <w:rPr/>
      </w:pPr>
      <w:r>
        <w:rPr>
          <w:rStyle w:val="105pt"/>
        </w:rPr>
        <w:t>Я понемногу, сантиметр за сантиметром, стал ногой подталкивать одну из папок к свертку, обернутому в про</w:t>
        <w:softHyphen/>
        <w:t>масленную бумагу, папка шуршала о песок и оставляла после себя след, будто проползло какое-то животное, воз</w:t>
        <w:softHyphen/>
        <w:t>можно, черепаха. Из люка показались плечо, руки, солдат поманил к себе отца и что-то его спросил, на что отец отве</w:t>
        <w:softHyphen/>
        <w:t>тил кивком. Папка как раз коснулась свертка, и в тот миг, когда солдат, подтянувшись на руках, спрыгнул из люка наземь, я подхватил и то и другое и, пятясь, отступил к сараю, где просто выронил сверток, просто выронил, а папку продолжал держать в руках, потом опять прибли</w:t>
        <w:softHyphen/>
        <w:t>зился к костру, не спеша его обошел и встал рядом с отцом, разговаривавшим с солдатом.</w:t>
      </w:r>
    </w:p>
    <w:p>
      <w:pPr>
        <w:pStyle w:val="35"/>
        <w:shd w:fill="auto" w:val="clear"/>
        <w:spacing w:before="0" w:after="0"/>
        <w:ind w:left="20" w:right="220" w:firstLine="320"/>
        <w:rPr/>
      </w:pPr>
      <w:r>
        <w:rPr>
          <w:rStyle w:val="105pt"/>
        </w:rPr>
        <w:t>У солдата были медно-красные курчавые волосы и две медно-красные звезды на погонах, если это вам что-то говорит, а на потрепанном матерчатом поясе у него висела потрепанная кобура, в которой лежал пистолет того же калибра, что и у отца. Уж не собирается ли он затоптать огонь, конфисковать удобочитаемые страницы и сдать их куда следует на обработку? Стоит ли того ругбюльский полицейский пост?</w:t>
      </w:r>
    </w:p>
    <w:p>
      <w:pPr>
        <w:pStyle w:val="35"/>
        <w:shd w:fill="auto" w:val="clear"/>
        <w:spacing w:before="0" w:after="0"/>
        <w:ind w:left="20" w:right="220" w:firstLine="320"/>
        <w:rPr/>
      </w:pPr>
      <w:r>
        <w:rPr>
          <w:rStyle w:val="105pt"/>
        </w:rPr>
        <w:t>Английский солдат даже не взглянул на огонь. Не по</w:t>
        <w:softHyphen/>
        <w:t>интересовался он также ни целыми, ни полуобгоревшими документами. Запинаясь, но говоря по-немецки и погляды</w:t>
        <w:softHyphen/>
        <w:t>вая на записку, которую вытащил из нагрудного кармана, солдат спросил отца, не старший ли он полицейский вах</w:t>
        <w:softHyphen/>
        <w:t>мистр Йепсен. Отец кивнул. А это Ругбюль? Отец кивнул. Если так, сказал английский солдат, то ему приказано</w:t>
      </w:r>
    </w:p>
    <w:p>
      <w:pPr>
        <w:pStyle w:val="35"/>
        <w:shd w:fill="auto" w:val="clear"/>
        <w:spacing w:before="0" w:after="0"/>
        <w:ind w:left="20" w:right="20" w:hanging="0"/>
        <w:rPr/>
      </w:pPr>
      <w:r>
        <w:rPr>
          <w:rStyle w:val="105pt"/>
        </w:rPr>
        <w:t xml:space="preserve">арестовать старшего полицейского вахмистра Йепсена из Ругбюля. Настоящим предписывается. Он сложил записку и запихнул ее обратно в нагрудный карман. Потом подал </w:t>
      </w:r>
      <w:r>
        <w:rPr>
          <w:rStyle w:val="WW1"/>
          <w:b w:val="false"/>
          <w:bCs w:val="false"/>
        </w:rPr>
        <w:t>гти</w:t>
      </w:r>
      <w:r>
        <w:rPr>
          <w:rStyle w:val="105pt"/>
        </w:rPr>
        <w:t xml:space="preserve"> бронемашине, собственно не бронемашину, а устрем</w:t>
        <w:softHyphen/>
        <w:t>ленным на нас из смотровой щели светлым блестящим глазам и жестом предложил отцу сесть.</w:t>
      </w:r>
    </w:p>
    <w:p>
      <w:pPr>
        <w:pStyle w:val="35"/>
        <w:shd w:fill="auto" w:val="clear"/>
        <w:spacing w:before="0" w:after="0"/>
        <w:ind w:left="20" w:firstLine="320"/>
        <w:rPr/>
      </w:pPr>
      <w:r>
        <w:rPr>
          <w:rStyle w:val="105pt"/>
        </w:rPr>
        <w:t>Полицейский медлил.</w:t>
      </w:r>
    </w:p>
    <w:p>
      <w:pPr>
        <w:pStyle w:val="35"/>
        <w:numPr>
          <w:ilvl w:val="0"/>
          <w:numId w:val="4"/>
        </w:numPr>
        <w:shd w:fill="auto" w:val="clear"/>
        <w:tabs>
          <w:tab w:val="clear" w:pos="708"/>
          <w:tab w:val="left" w:pos="642" w:leader="none"/>
        </w:tabs>
        <w:spacing w:before="0" w:after="0"/>
        <w:ind w:left="20" w:right="20" w:firstLine="320"/>
        <w:rPr/>
      </w:pPr>
      <w:r>
        <w:rPr>
          <w:rStyle w:val="105pt"/>
        </w:rPr>
        <w:t>Кое-какие вещи,— сказал он,— ведь разрешается взять кое-какие вещи.</w:t>
      </w:r>
    </w:p>
    <w:p>
      <w:pPr>
        <w:pStyle w:val="35"/>
        <w:shd w:fill="auto" w:val="clear"/>
        <w:spacing w:before="0" w:after="0"/>
        <w:ind w:left="20" w:right="20" w:firstLine="320"/>
        <w:rPr/>
      </w:pPr>
      <w:r>
        <w:rPr>
          <w:rStyle w:val="105pt"/>
        </w:rPr>
        <w:t>Солдат не знал, может ли он разрешить, и сперва спра</w:t>
        <w:softHyphen/>
        <w:t>вился, поговорив со смотровой щелью, светлые глаза как будто не возражали, солдат повернулся к отцу и указал на дом. Отец пошел вперед, солдат и я следом.</w:t>
      </w:r>
    </w:p>
    <w:p>
      <w:pPr>
        <w:pStyle w:val="35"/>
        <w:shd w:fill="auto" w:val="clear"/>
        <w:spacing w:before="0" w:after="0"/>
        <w:ind w:left="20" w:right="20" w:firstLine="320"/>
        <w:rPr/>
      </w:pPr>
      <w:r>
        <w:rPr>
          <w:rStyle w:val="105pt"/>
        </w:rPr>
        <w:t>Трудно описать мой страх, мое волнение, когда мы входили в дом; я и мысли не допускал, чтобы отец, даже не попытавшись бежать, без малейшего сопротивления, ни слова не говоря, собрал свои вещи, сел в броневик и уехал, как от него требовали. Мы вошли в кухню, на столе стоял завтрак, чайник призывал подкрепиться. Полицейский со</w:t>
        <w:softHyphen/>
        <w:t>брал на подоконнике у раковины свой бритвенный при</w:t>
        <w:softHyphen/>
        <w:t>бор. Мы вошли в контору с пустыми полками, ящики письменного стола зияли открытые, словно их вырвало.</w:t>
      </w:r>
    </w:p>
    <w:p>
      <w:pPr>
        <w:pStyle w:val="35"/>
        <w:shd w:fill="auto" w:val="clear"/>
        <w:spacing w:before="0" w:after="0"/>
        <w:ind w:left="20" w:right="20" w:firstLine="320"/>
        <w:rPr/>
      </w:pPr>
      <w:r>
        <w:rPr>
          <w:rStyle w:val="105pt"/>
        </w:rPr>
        <w:t>Полицейский взял портфель, выложил из него шкатул</w:t>
        <w:softHyphen/>
        <w:t>ку, где ничего не хранилось, кроме второго ключа к порт</w:t>
        <w:softHyphen/>
        <w:t>фелю, и уложил в нее бритвенный прибор. Гуськом по лестнице мы поднялись наверх, долго стучали в дверь спальни, пока наконец мать, в купальном халате и непри</w:t>
        <w:softHyphen/>
        <w:t>чесанная, чуть приотворив дверь, не просунула отцу две пары носков, полотенце и рубашку, все это молча, она не видела ни солдата, ни меня. Зашли в мою комнату, отец впереди, и я недоумевал, что ему здесь брать, но он только обошел вокруг стола, похлопал по морской карте, похло</w:t>
        <w:softHyphen/>
        <w:t>пал по спинке кровати, первым вышел в коридор и спу</w:t>
        <w:softHyphen/>
        <w:t>стился вниз, на кухню. Солдат остановился в нескольких Шагах от отца, он сунул пальцы за потрепанный матерча</w:t>
        <w:softHyphen/>
        <w:t>тый пояс и не проявлял никаких признаков нетерпения. Спокойно смотрел, как отец налил себе чаю и, круговым взмахом руки испросив извинения, принялся пить чай из Толстой фаянсовой чашки, а отец, со своей стороны, поверх края чашки наблюдал за солдатом, оценивающе, со скры-</w:t>
      </w:r>
    </w:p>
    <w:p>
      <w:pPr>
        <w:sectPr>
          <w:headerReference w:type="even" r:id="rId169"/>
          <w:headerReference w:type="default" r:id="rId170"/>
          <w:footerReference w:type="even" r:id="rId171"/>
          <w:footerReference w:type="default" r:id="rId172"/>
          <w:type w:val="nextPage"/>
          <w:pgSz w:w="11906" w:h="16838"/>
          <w:pgMar w:left="3061" w:right="3013" w:gutter="0" w:header="0" w:top="3739" w:footer="3" w:bottom="4037"/>
          <w:pgNumType w:start="307" w:fmt="decimal"/>
          <w:formProt w:val="false"/>
          <w:textDirection w:val="lrTb"/>
          <w:docGrid w:type="default" w:linePitch="360" w:charSpace="0"/>
        </w:sectPr>
        <w:pStyle w:val="161"/>
        <w:shd w:fill="auto" w:val="clear"/>
        <w:ind w:left="20" w:right="20" w:hanging="0"/>
        <w:rPr/>
      </w:pPr>
      <w:r>
        <w:rPr/>
        <w:t>?</w:t>
      </w:r>
      <w:r>
        <w:rPr/>
        <w:t>ой неприязнью. Пока отец пил, я держал его портфель. ?ак только мог он пить чай так долго и с таким удоволь</w:t>
        <w:softHyphen/>
      </w:r>
    </w:p>
    <w:p>
      <w:pPr>
        <w:pStyle w:val="161"/>
        <w:shd w:fill="auto" w:val="clear"/>
        <w:ind w:left="20" w:right="20" w:hanging="0"/>
        <w:rPr/>
      </w:pPr>
      <w:r>
        <w:rPr>
          <w:rStyle w:val="105pt"/>
        </w:rPr>
        <w:t>ствием! Да еще налил себе вторую чашку, хотя солдат поставил ногу на стул и начал раскачиваться. Лишь опо</w:t>
        <w:softHyphen/>
        <w:t>рожнив вторую чашку, отец взял у меня портфель и подал мне руку. Он позвал Хильке из кладовки и ей тоже подал руку. Потом вышел на площадку и, подняв голову, при</w:t>
        <w:softHyphen/>
        <w:t>слушался, постоял в нерешительности, кисло-сладко улыб</w:t>
        <w:softHyphen/>
        <w:t>нулся солдату, но тот не улыбнулся в ответ, и наконец крикнул наверх: — Так пока... мм? — и выпрямился</w:t>
      </w:r>
      <w:r>
        <w:rPr>
          <w:rStyle w:val="105pt"/>
          <w:vertAlign w:val="superscript"/>
        </w:rPr>
        <w:t>4</w:t>
      </w:r>
      <w:r>
        <w:rPr>
          <w:rStyle w:val="105pt"/>
        </w:rPr>
        <w:t>, он был готов.</w:t>
      </w:r>
    </w:p>
    <w:p>
      <w:pPr>
        <w:pStyle w:val="35"/>
        <w:shd w:fill="auto" w:val="clear"/>
        <w:spacing w:before="0" w:after="0"/>
        <w:ind w:left="20" w:right="20" w:firstLine="320"/>
        <w:rPr/>
      </w:pPr>
      <w:r>
        <w:rPr>
          <w:rStyle w:val="105pt"/>
        </w:rPr>
        <w:t>Мы проводили его во двор и стояли на крыльце на одном уровне с башней оливково-зеленой бронемашины с изображенной на ней крысой на задних лапках.</w:t>
      </w:r>
    </w:p>
    <w:p>
      <w:pPr>
        <w:pStyle w:val="35"/>
        <w:numPr>
          <w:ilvl w:val="0"/>
          <w:numId w:val="4"/>
        </w:numPr>
        <w:shd w:fill="auto" w:val="clear"/>
        <w:tabs>
          <w:tab w:val="clear" w:pos="708"/>
          <w:tab w:val="left" w:pos="647" w:leader="none"/>
        </w:tabs>
        <w:spacing w:before="0" w:after="0"/>
        <w:ind w:left="20" w:firstLine="320"/>
        <w:rPr/>
      </w:pPr>
      <w:r>
        <w:rPr>
          <w:rStyle w:val="105pt"/>
        </w:rPr>
        <w:t>Я скоро вернусь,— крикнул отец.— Скоро!</w:t>
      </w:r>
    </w:p>
    <w:p>
      <w:pPr>
        <w:pStyle w:val="35"/>
        <w:shd w:fill="auto" w:val="clear"/>
        <w:spacing w:before="0" w:after="0"/>
        <w:ind w:left="20" w:firstLine="320"/>
        <w:rPr/>
      </w:pPr>
      <w:r>
        <w:rPr>
          <w:rStyle w:val="105pt"/>
        </w:rPr>
        <w:t>Хильке потихоньку заплакала, я это понял даже не</w:t>
      </w:r>
    </w:p>
    <w:p>
      <w:pPr>
        <w:pStyle w:val="35"/>
        <w:shd w:fill="auto" w:val="clear"/>
        <w:spacing w:before="0" w:after="0"/>
        <w:ind w:left="20" w:right="20" w:hanging="0"/>
        <w:rPr/>
      </w:pPr>
      <w:r>
        <w:rPr>
          <w:rStyle w:val="105pt"/>
        </w:rPr>
        <w:t>глядя, потому что плач у нее получается, как икота. Они уже стояли перед бронемашиной, солдат взял у отца порт</w:t>
        <w:softHyphen/>
        <w:t>фель и большим пальцем указал наверх, как вдруг нас с Хильке отстранили, прижав к стене, две обнаженные, усеянные веснушками руки.</w:t>
      </w:r>
    </w:p>
    <w:p>
      <w:pPr>
        <w:pStyle w:val="35"/>
        <w:shd w:fill="auto" w:val="clear"/>
        <w:spacing w:before="0" w:after="0"/>
        <w:ind w:left="20" w:right="20" w:firstLine="320"/>
        <w:rPr/>
      </w:pPr>
      <w:r>
        <w:rPr>
          <w:rStyle w:val="105pt"/>
        </w:rPr>
        <w:t>Она пришла. Мать прошествовала между нами в ко</w:t>
        <w:softHyphen/>
        <w:t>ричневом халате с короткими рукавами, волосы у нее были распущены, она ступала словно на ощупь, прямо неся крепкое тело и откинув назад голову, своей походкой она напомнила мне гордую, злую королеву — какую толь</w:t>
        <w:softHyphen/>
        <w:t>ко? — во всяком случае, своим появлением она достигла того, что солдат подтолкнул отца и что-то ему сказал. Костер почти догорел. Мать остановилась у костра и поз</w:t>
        <w:softHyphen/>
        <w:t>волила отцу подойти ближе, еще ближе, совсем близко. Она раскинула руки, наподобие того как это делают рыбо</w:t>
        <w:softHyphen/>
        <w:t>ловы, показывай величину пойманной рыбы. И обняла его. Торопливо и неуклюже прижала к себе. Затем опусти</w:t>
        <w:softHyphen/>
        <w:t>ла руку в карман халата и подала ему что-то маленькое, блестящее, кажетсяГ, перочинный ножик, он взял ножик, коротко помахал рукой, будто отвечая на сигнал.</w:t>
      </w:r>
    </w:p>
    <w:p>
      <w:pPr>
        <w:pStyle w:val="35"/>
        <w:numPr>
          <w:ilvl w:val="0"/>
          <w:numId w:val="4"/>
        </w:numPr>
        <w:shd w:fill="auto" w:val="clear"/>
        <w:tabs>
          <w:tab w:val="clear" w:pos="708"/>
          <w:tab w:val="left" w:pos="650" w:leader="none"/>
        </w:tabs>
        <w:spacing w:before="0" w:after="0"/>
        <w:ind w:left="20" w:firstLine="320"/>
        <w:rPr/>
      </w:pPr>
      <w:r>
        <w:rPr>
          <w:rStyle w:val="105pt"/>
        </w:rPr>
        <w:t>Готово? — спросил солдат.</w:t>
      </w:r>
    </w:p>
    <w:p>
      <w:pPr>
        <w:pStyle w:val="35"/>
        <w:shd w:fill="auto" w:val="clear"/>
        <w:spacing w:before="0" w:after="0"/>
        <w:ind w:left="20" w:right="20" w:firstLine="320"/>
        <w:rPr/>
      </w:pPr>
      <w:r>
        <w:rPr>
          <w:rStyle w:val="105pt"/>
        </w:rPr>
        <w:t>Ругбюльский полицейский вскарабкался на броневик и все глядел на нас, пока машина огибала костер, а когда оливково-зеленая громада почти вплотную проползла мимо нас, отец рывком выпрямился и подчеркнуто прогнул по</w:t>
        <w:softHyphen/>
        <w:t>ясницу, дав мне этим на прощание понять, что я должен держаться прямо,</w:t>
      </w:r>
    </w:p>
    <w:p>
      <w:pPr>
        <w:sectPr>
          <w:headerReference w:type="even" r:id="rId173"/>
          <w:headerReference w:type="default" r:id="rId174"/>
          <w:headerReference w:type="first" r:id="rId175"/>
          <w:footerReference w:type="even" r:id="rId176"/>
          <w:footerReference w:type="default" r:id="rId177"/>
          <w:footerReference w:type="first" r:id="rId178"/>
          <w:type w:val="nextPage"/>
          <w:pgSz w:w="11906" w:h="16838"/>
          <w:pgMar w:left="3061" w:right="3013" w:gutter="0" w:header="0" w:top="3739" w:footer="3" w:bottom="4037"/>
          <w:pgNumType w:fmt="decimal"/>
          <w:formProt w:val="false"/>
          <w:titlePg/>
          <w:textDirection w:val="lrTb"/>
          <w:docGrid w:type="default" w:linePitch="360" w:charSpace="0"/>
        </w:sectPr>
      </w:pPr>
    </w:p>
    <w:p>
      <w:pPr>
        <w:pStyle w:val="63"/>
        <w:shd w:fill="auto" w:val="clear"/>
        <w:spacing w:lineRule="exact" w:line="200" w:before="0" w:after="187"/>
        <w:jc w:val="right"/>
        <w:rPr/>
      </w:pPr>
      <w:r>
        <w:rPr>
          <w:rStyle w:val="WW6TrebuchetMS"/>
          <w:b w:val="false"/>
          <w:bCs w:val="false"/>
        </w:rPr>
        <w:t>Умение видеть</w:t>
      </w:r>
    </w:p>
    <w:p>
      <w:pPr>
        <w:pStyle w:val="35"/>
        <w:shd w:fill="auto" w:val="clear"/>
        <w:spacing w:before="0" w:after="0"/>
        <w:ind w:left="20" w:firstLine="320"/>
        <w:rPr/>
      </w:pPr>
      <w:r>
        <w:rPr>
          <w:rStyle w:val="105pt"/>
        </w:rPr>
        <w:t>За вход брали полхлеба. Стало быть, с двумя хлебами под мышкой мы вполне могли рассчитывать на четыре входных билета и смело двинулись из Блеекенварфа вдоль подножия дамбы, потом напрямик лугами по направлению к Глюзерупу, затем повернули на восток к чахлой рощице, относившейся уже к лагерю или, вернее, к запретной зоне, как теперь именовали всю территорию между Клинкби и Тимменштедтом.</w:t>
      </w:r>
    </w:p>
    <w:p>
      <w:pPr>
        <w:pStyle w:val="35"/>
        <w:shd w:fill="auto" w:val="clear"/>
        <w:spacing w:before="0" w:after="0"/>
        <w:ind w:left="20" w:firstLine="320"/>
        <w:rPr/>
      </w:pPr>
      <w:r>
        <w:rPr>
          <w:rStyle w:val="105pt"/>
        </w:rPr>
        <w:t>Да и трудно было бы назвать это лагерем, поскольку там отсутствовала известная по всем хрестоматиям колю</w:t>
        <w:softHyphen/>
        <w:t>чая проволока, как отсутствовали бараки, вышки, прожек</w:t>
        <w:softHyphen/>
        <w:t>торы и отсутствовали часовые, которые могли бы быстро охватить взглядом укрепленный район и тем самым над ним господствовать.</w:t>
      </w:r>
    </w:p>
    <w:p>
      <w:pPr>
        <w:sectPr>
          <w:headerReference w:type="even" r:id="rId179"/>
          <w:headerReference w:type="default" r:id="rId180"/>
          <w:footerReference w:type="even" r:id="rId181"/>
          <w:footerReference w:type="default" r:id="rId182"/>
          <w:type w:val="nextPage"/>
          <w:pgSz w:w="11906" w:h="16838"/>
          <w:pgMar w:left="3163" w:right="3170" w:gutter="0" w:header="0" w:top="9111" w:footer="3" w:bottom="4354"/>
          <w:pgNumType w:fmt="decimal"/>
          <w:formProt w:val="false"/>
          <w:textDirection w:val="lrTb"/>
          <w:docGrid w:type="default" w:linePitch="360" w:charSpace="0"/>
        </w:sectPr>
      </w:pPr>
    </w:p>
    <w:p>
      <w:pPr>
        <w:pStyle w:val="35"/>
        <w:shd w:fill="auto" w:val="clear"/>
        <w:spacing w:before="0" w:after="0"/>
        <w:ind w:left="20" w:right="20" w:firstLine="320"/>
        <w:rPr/>
      </w:pPr>
      <w:r>
        <w:rPr>
          <w:rStyle w:val="105pt"/>
        </w:rPr>
        <w:t>Чтобы как-то удержать в одном месте около шестисот тысяч пленных солдат, из которых многие даже не очень* то понимали, что они в плену, оккупационные власти, низ* ко склонившись над картой, установили, стало быть, за* претную зону: тут вот дорога от Клинкби к Глюзерупу, по* том прихватим еще кусок Хузумского шоссе, завернем на юго-восток в сторону Фалтмоора, а далее граница пойдет к Тимменштедту, таким образом, вокруг всей запретной зоны будет проходить дорога, и по этой дороге пустим пат</w:t>
        <w:softHyphen/>
        <w:t>рулировать бронемашины.</w:t>
      </w:r>
    </w:p>
    <w:p>
      <w:pPr>
        <w:pStyle w:val="35"/>
        <w:shd w:fill="auto" w:val="clear"/>
        <w:spacing w:before="0" w:after="0"/>
        <w:ind w:left="20" w:right="20" w:firstLine="320"/>
        <w:rPr/>
      </w:pPr>
      <w:r>
        <w:rPr>
          <w:rStyle w:val="105pt"/>
        </w:rPr>
        <w:t>Война, которая поначалу протекала столь рентабельно, кончилась. Всех, кто кинулся с севера, бежал с востока, благополучно пробрался с юга, бронемашины вылавливали и пускали в запретную зону, где не только разрешалось свободно передвигаться: пленным солдатам было дозво</w:t>
        <w:softHyphen/>
        <w:t>лено самим решать, куда ставить плащ-палатку, было до</w:t>
        <w:softHyphen/>
        <w:t>зволено чтение лекций на такую, например, тему, как право на развод, можно было без спросу рвать щавель и питательную крапиву, не возбранялось также устраивать вечера песни, вечера читок и театральные представления* В исполнителях недостатка не было. Жителям близлежа</w:t>
        <w:softHyphen/>
        <w:t>щих усадеб разрешалось посещать театральные представ</w:t>
        <w:softHyphen/>
        <w:t>ления за чертой запретной зоны, но в пользу пленных артистов с нас, правда, брали по полхлеба.</w:t>
      </w:r>
    </w:p>
    <w:p>
      <w:pPr>
        <w:pStyle w:val="35"/>
        <w:shd w:fill="auto" w:val="clear"/>
        <w:spacing w:before="0" w:after="0"/>
        <w:ind w:left="20" w:right="20" w:firstLine="320"/>
        <w:rPr/>
      </w:pPr>
      <w:r>
        <w:rPr>
          <w:rStyle w:val="105pt"/>
        </w:rPr>
        <w:t>Не стану задаваться вопросом, как Вольфганг Макен</w:t>
        <w:softHyphen/>
        <w:t>рот с психологической точки зрения оценит тот факт, что первое в жизни впечатление от театра я должен был опла</w:t>
        <w:softHyphen/>
        <w:t>тить хлебом^ кстати, солдатским хлебом, который при по</w:t>
        <w:softHyphen/>
        <w:t>средстве казначея уплыл из лагеря, а затем, при нашем посредстве, возвратился обратно. Так или иначе, мы бодро шагали к чахлой рощице: я, Хильке, доктор Бусбек и ху</w:t>
        <w:softHyphen/>
        <w:t>дожник, несший в картонке два хлеба. Погода? Обычные перисто-кучевые облака; ветер — стихающий вест-норд- вест. Облачно, с прояснениями. Стало быть, погода теат</w:t>
        <w:softHyphen/>
        <w:t>ральная, чего я тогда не думал, но хочу сейчас подчерк</w:t>
        <w:softHyphen/>
        <w:t>нуть. Казначей, которому мы сдали хлеба, пересчитал нас, после чего нас пропустили, и долгогривые солдаты из мор</w:t>
        <w:softHyphen/>
        <w:t>ской пехоты, взявшие на себя роль капельдинеров, прове</w:t>
        <w:softHyphen/>
        <w:t>ли нас вперед, почти к самой сцене, представлявшей про</w:t>
        <w:softHyphen/>
        <w:t>сто огороженную связанными вместе плащ-палатками пло</w:t>
        <w:softHyphen/>
        <w:t xml:space="preserve">щадку среди деревьев — елей, буков, ольх. На сухом лугу, скрестив ноги, пересмеиваясь, а кое-кто и черпая ложкой </w:t>
      </w:r>
    </w:p>
    <w:p>
      <w:pPr>
        <w:sectPr>
          <w:headerReference w:type="even" r:id="rId183"/>
          <w:headerReference w:type="default" r:id="rId184"/>
          <w:footerReference w:type="even" r:id="rId185"/>
          <w:footerReference w:type="default" r:id="rId186"/>
          <w:type w:val="nextPage"/>
          <w:pgSz w:w="11906" w:h="16838"/>
          <w:pgMar w:left="3067" w:right="3038" w:gutter="0" w:header="0" w:top="3776" w:footer="3" w:bottom="4071"/>
          <w:pgNumType w:fmt="decimal"/>
          <w:formProt w:val="false"/>
          <w:textDirection w:val="lrTb"/>
          <w:docGrid w:type="default" w:linePitch="360" w:charSpace="0"/>
        </w:sectPr>
      </w:pPr>
    </w:p>
    <w:p>
      <w:pPr>
        <w:pStyle w:val="35"/>
        <w:shd w:fill="auto" w:val="clear"/>
        <w:spacing w:before="0" w:after="0"/>
        <w:ind w:left="20" w:right="20" w:firstLine="320"/>
        <w:rPr/>
      </w:pPr>
      <w:r>
        <w:rPr>
          <w:rStyle w:val="105pt"/>
        </w:rPr>
        <w:t>хлебово из котелка, расположилось около двенадцати ты</w:t>
        <w:softHyphen/>
        <w:t>сяч зрителей, многие спали, еще большее число почему-то ковыряло в пальцах босых ног. Вновь и вновь к чахлой, но все же сулящей некоторое укрытие рощице подлетала пара сорок и, не решаясь сесть, снова улетала. Чибисы давно покинули запретную зону, перекочевали также фазаны п предпочитавшие тишину сторожкие дикие кролики.</w:t>
      </w:r>
    </w:p>
    <w:p>
      <w:pPr>
        <w:pStyle w:val="35"/>
        <w:shd w:fill="auto" w:val="clear"/>
        <w:spacing w:before="0" w:after="0"/>
        <w:ind w:left="20" w:right="40" w:firstLine="320"/>
        <w:rPr/>
      </w:pPr>
      <w:r>
        <w:rPr>
          <w:rStyle w:val="105pt"/>
        </w:rPr>
        <w:t>Прежде чем представление началось, выступил человек со сморщенным лицом грудного младенца, в начищенных до блеска сапогах, как видно, казначей, он вышел из ро</w:t>
        <w:softHyphen/>
        <w:t>щицы на сцену, потребовал тишины и разразился речью об эмоциях. Вокруг раздавались негромкие хлопки и слы</w:t>
        <w:softHyphen/>
        <w:t>шались краткие проклятия: налетели слепни и оводы, но они не могли помешать представлению.</w:t>
      </w:r>
    </w:p>
    <w:p>
      <w:pPr>
        <w:pStyle w:val="35"/>
        <w:shd w:fill="auto" w:val="clear"/>
        <w:spacing w:before="0" w:after="0"/>
        <w:ind w:left="20" w:right="40" w:firstLine="320"/>
        <w:rPr/>
      </w:pPr>
      <w:r>
        <w:rPr>
          <w:rStyle w:val="105pt"/>
        </w:rPr>
        <w:t>Главным там был здоровяк с косматой бородой веером и железной рукой — настоящую он, как выяснилось, отдал за своего императора, и еще о нем очень пространно гово</w:t>
        <w:softHyphen/>
        <w:t>рилось, какой он-де храбрый и благородный и так далее и тому подобное, и что он прямо-таки просеки прорубал в полчищах вражеских рейтаров, и что он, разумеется, гор</w:t>
        <w:softHyphen/>
        <w:t>дится своими ранами. Против императора бородач не воз</w:t>
        <w:softHyphen/>
        <w:t>ражал, тот был его другом, но епископа и мелких князей терпеть не мог, они были порядочной дрянью, а он стоял у них на пути, и они, естественно, хотели убрать его с дороги, но друзья и храбрые рейтары какое-то время этому мешали; все же в конце концов бородача объявили убий</w:t>
        <w:softHyphen/>
        <w:t>цей и поджигателем и посадили в Хейльбронне в темницу, где тюремщик позволил ему сидеть в садике на солнце. Но это уже не могло ничему помочь. Он умер и мертвый все еще отбивался от жалящих слепней, так же как отбива</w:t>
        <w:softHyphen/>
        <w:t>лись от слепней и оводов князья и женщины: такое бывает в театре.</w:t>
      </w:r>
    </w:p>
    <w:p>
      <w:pPr>
        <w:pStyle w:val="35"/>
        <w:shd w:fill="auto" w:val="clear"/>
        <w:spacing w:before="0" w:after="0"/>
        <w:ind w:left="20" w:right="40" w:firstLine="320"/>
        <w:rPr/>
      </w:pPr>
      <w:r>
        <w:rPr>
          <w:rStyle w:val="105pt"/>
        </w:rPr>
        <w:t>Я не ожидал, что театр может быть так скучен. Уже то, как они там разговаривают, например: «Тысяча чер</w:t>
        <w:softHyphen/>
        <w:t>тей!» Или: «До гробовой доски». Или: «Скажи твоему на</w:t>
        <w:softHyphen/>
        <w:t>чальнику, что к его императорскому величеству я, как все</w:t>
        <w:softHyphen/>
        <w:t>гда, чувствую должное уважение». Вскоре я уже больше обращал внимание на отчаянные хлопки и проклятия, ко</w:t>
        <w:softHyphen/>
        <w:t>торыми как зрители, так и актеры отвечали больно жаля- шим насекомым, чем на то, что говорилось на сцене. При всем желании не мог я также вместе со всеми смеяться, &amp; тем более аплодировать, когда бородач с железной рукой вдруг выкрикнул: «А он, скажи ему, он может поцеловать меня в...»</w:t>
      </w:r>
    </w:p>
    <w:p>
      <w:pPr>
        <w:pStyle w:val="35"/>
        <w:shd w:fill="auto" w:val="clear"/>
        <w:spacing w:before="0" w:after="0"/>
        <w:ind w:left="20" w:right="20" w:firstLine="320"/>
        <w:rPr/>
      </w:pPr>
      <w:r>
        <w:rPr>
          <w:rStyle w:val="105pt"/>
        </w:rPr>
        <w:t>Единственный, кто меня заинтересовал, был некий брат Мартин, актер, выступавший в монашеской рясе: он сразу же напомнил мне Клааса; голос, движения, то, как он дер</w:t>
        <w:softHyphen/>
        <w:t>жался слегка сгорбившись,— все настолько напоминало моего брата Клааса, что я подтолкнул художника и обра</w:t>
        <w:softHyphen/>
        <w:t>тил его внимание на этого брата Мартина; художник кив</w:t>
        <w:softHyphen/>
        <w:t>нул, словно его догадки шли еще дальше. Брату Мартину почти не аплодировали, тогда как остальные не знали, куда деваться от аплодисментов, причем особенным успе</w:t>
        <w:softHyphen/>
        <w:t>хом пользовались женщины с грубым голосом: им достаточ</w:t>
        <w:softHyphen/>
        <w:t>но было появиться, или оборвать лепестки с цветка, или смахнуть слезу, как разражался гром аплодисментов, а когда у одной — это при прощании в Якстгаузене — сполз</w:t>
        <w:softHyphen/>
        <w:t>ли пышные волосы и открылся прямой мужской пробор, все двенадцать тысяч зрителей пришли в бешеный восторг.</w:t>
      </w:r>
    </w:p>
    <w:p>
      <w:pPr>
        <w:pStyle w:val="35"/>
        <w:shd w:fill="auto" w:val="clear"/>
        <w:spacing w:before="0" w:after="0"/>
        <w:ind w:left="20" w:right="20" w:firstLine="320"/>
        <w:rPr/>
      </w:pPr>
      <w:r>
        <w:rPr>
          <w:rStyle w:val="105pt"/>
        </w:rPr>
        <w:t>Хильке тут, правда, сочувственно всплакнула, и худож</w:t>
        <w:softHyphen/>
        <w:t>ник заверил ее потом, что она одна только и поняла эту сцену, такое бывает в театре. Вначале меня еще подмыва</w:t>
        <w:softHyphen/>
        <w:t>ло проскользнуть за сцену, в рощицу, я чего-то от этого ждал, но чем дольше тянулось представление, тем равно</w:t>
        <w:softHyphen/>
        <w:t xml:space="preserve">душнее становился я к тому, что делалось в тени буков и елей. Я стал считать штатских, прикинул, сколько они </w:t>
      </w:r>
      <w:r>
        <w:rPr>
          <w:rStyle w:val="WW1"/>
          <w:b w:val="false"/>
          <w:bCs w:val="false"/>
        </w:rPr>
        <w:t xml:space="preserve">в </w:t>
      </w:r>
      <w:r>
        <w:rPr>
          <w:rStyle w:val="105pt"/>
        </w:rPr>
        <w:t>общей сложности принесли хлебов, чтобы поддержать все</w:t>
        <w:softHyphen/>
        <w:t>гда голодное искусство: не то тридцать, не то тридцать пять? Точную цифру знал, конечно, только казначей. «Увы» и «Горе мне», которые теперь — уже начало смер</w:t>
        <w:softHyphen/>
        <w:t>каться — все чаще доносились со сцены, звучали вполне убедительно, поскольку у некоего Вейслингена, довольно- таки мерзкогр типа, от укусов даже лицо вздулось, но главное, растущие сетования указывали на то, что пред</w:t>
        <w:softHyphen/>
        <w:t>ставление подходит к концу. Оно явно шло к концу, боро</w:t>
        <w:softHyphen/>
        <w:t>дач с железной рукой уже давал понять, что умирает не то с горя, не то с досады, а может быть, оттого что горе и досада, на его беду, сошлись вместе. Меня это мало тро</w:t>
        <w:softHyphen/>
        <w:t>гало, и я не в силах был присоединиться к ликованию зри</w:t>
        <w:softHyphen/>
        <w:t>телей, настолько меня разочаровало мое первое знаком</w:t>
        <w:softHyphen/>
        <w:t>ство с театром.</w:t>
      </w:r>
    </w:p>
    <w:p>
      <w:pPr>
        <w:pStyle w:val="35"/>
        <w:shd w:fill="auto" w:val="clear"/>
        <w:spacing w:before="0" w:after="0"/>
        <w:ind w:left="20" w:right="20" w:firstLine="320"/>
        <w:rPr/>
      </w:pPr>
      <w:r>
        <w:rPr>
          <w:rStyle w:val="105pt"/>
        </w:rPr>
        <w:t>Я рвался домой, но у художника было еще какое-то де</w:t>
        <w:softHyphen/>
        <w:t>ло, он оставил нас и исчез среди деревьев за сценой. Зри</w:t>
        <w:softHyphen/>
        <w:t>тели поднялись и стали расходиться; многие подмаргива</w:t>
        <w:softHyphen/>
        <w:t>ли и подсвистывали Хильке или приглашали ее с еобой. Теперь обнаружилось, что одни зрители уснули, их не будили, а попросту переступали через них. Другие зрите</w:t>
        <w:softHyphen/>
        <w:t>ли и на ходу, разговаривая, продолжали хлебать из котел</w:t>
        <w:softHyphen/>
        <w:t>ков. Многие шли босиком, носки они держали в руке, а связанные башмаки перекинули через плечо. Но были и зрители вовсе неприметные, которые могли уйти, а тебе и в голову не придет посмотреть им вслед.</w:t>
      </w:r>
    </w:p>
    <w:p>
      <w:pPr>
        <w:pStyle w:val="35"/>
        <w:shd w:fill="auto" w:val="clear"/>
        <w:spacing w:lineRule="exact" w:line="214" w:before="0" w:after="0"/>
        <w:ind w:left="20" w:right="20" w:firstLine="320"/>
        <w:rPr/>
      </w:pPr>
      <w:r>
        <w:rPr>
          <w:rStyle w:val="105pt"/>
        </w:rPr>
        <w:t>Хильке поздоровалась с некой Лаурой Лаурицен, о ко</w:t>
        <w:softHyphen/>
        <w:t>торой я знал, что она страдает сахарной болезнью; доктор Бусбек разговаривал с фрау Зельринг из поместья Зель- ринг, то есть слушал ее, терпеливо позволяя ей излагать своими словами то, что он только сейчас видел на сцене. С таким Вейслингеном, по ее уверению, она самолично была знакома и считает, что этот образ вполне реален.</w:t>
      </w:r>
    </w:p>
    <w:p>
      <w:pPr>
        <w:pStyle w:val="35"/>
        <w:shd w:fill="auto" w:val="clear"/>
        <w:spacing w:lineRule="exact" w:line="214" w:before="0" w:after="0"/>
        <w:ind w:left="20" w:right="20" w:firstLine="320"/>
        <w:rPr/>
      </w:pPr>
      <w:r>
        <w:rPr>
          <w:rStyle w:val="105pt"/>
        </w:rPr>
        <w:t>—</w:t>
      </w:r>
      <w:r>
        <w:rPr>
          <w:rStyle w:val="105pt"/>
        </w:rPr>
        <w:t>- Поверьте, доктор,— сказала она,— таких Вейслинге- нов на свете пруд пруди.— И доктор Бусбек не стал ей возражать: своими разговорами она могла хоть кого дове</w:t>
        <w:softHyphen/>
        <w:t>сти до белого каления.— Ну как, Зигги,— обратилась она ко мне,— понравилось тебе представление наших солдати</w:t>
        <w:softHyphen/>
        <w:t>ков? — И, не удосужившись выслушать мое мнение, при</w:t>
        <w:softHyphen/>
        <w:t>нялась объяснять мне не только, что именно мне понрави</w:t>
        <w:softHyphen/>
        <w:t>лось, но и почему понравилось. Слава богу, она вдруг уви</w:t>
        <w:softHyphen/>
        <w:t>дела супругов Магнуссен, которые тоже еще не знали, что видели на сцене, и мы избавились от нее. Но куда девал</w:t>
        <w:softHyphen/>
        <w:t>ся художник?</w:t>
      </w:r>
    </w:p>
    <w:p>
      <w:pPr>
        <w:pStyle w:val="35"/>
        <w:shd w:fill="auto" w:val="clear"/>
        <w:spacing w:lineRule="exact" w:line="214" w:before="0" w:after="0"/>
        <w:ind w:left="20" w:right="20" w:firstLine="320"/>
        <w:rPr/>
      </w:pPr>
      <w:r>
        <w:rPr>
          <w:rStyle w:val="105pt"/>
        </w:rPr>
        <w:t>Когда он наконец вернулся, и по походке и по лицу его можно было догадаться, что его распирает какая-то но</w:t>
        <w:softHyphen/>
        <w:t>вость, которой ему не терпится поскорее поделиться с нами; размахивая руками, сложив губы трубочкой и при</w:t>
        <w:softHyphen/>
        <w:t>щелкивая языком, прокладывал он себе путь сквозь споря</w:t>
        <w:softHyphen/>
        <w:t xml:space="preserve">щие группки и, </w:t>
      </w:r>
      <w:r>
        <w:rPr>
          <w:rStyle w:val="WW1"/>
          <w:b w:val="false"/>
          <w:bCs w:val="false"/>
        </w:rPr>
        <w:t>еще</w:t>
      </w:r>
      <w:r>
        <w:rPr>
          <w:rStyle w:val="105pt"/>
        </w:rPr>
        <w:t xml:space="preserve"> не дойдя до нас, выпалил:</w:t>
      </w:r>
    </w:p>
    <w:p>
      <w:pPr>
        <w:pStyle w:val="35"/>
        <w:numPr>
          <w:ilvl w:val="0"/>
          <w:numId w:val="4"/>
        </w:numPr>
        <w:shd w:fill="auto" w:val="clear"/>
        <w:tabs>
          <w:tab w:val="clear" w:pos="708"/>
          <w:tab w:val="left" w:pos="658" w:leader="none"/>
        </w:tabs>
        <w:spacing w:lineRule="exact" w:line="235" w:before="0" w:after="0"/>
        <w:ind w:left="20" w:right="20" w:firstLine="320"/>
        <w:rPr/>
      </w:pPr>
      <w:r>
        <w:rPr>
          <w:rStyle w:val="105pt"/>
        </w:rPr>
        <w:t>Это он. Это в самом деле он, Клаас! Завтра он будет дома.</w:t>
      </w:r>
    </w:p>
    <w:p>
      <w:pPr>
        <w:pStyle w:val="35"/>
        <w:shd w:fill="auto" w:val="clear"/>
        <w:spacing w:lineRule="exact" w:line="216" w:before="0" w:after="0"/>
        <w:ind w:left="20" w:right="20" w:firstLine="320"/>
        <w:rPr/>
      </w:pPr>
      <w:r>
        <w:rPr>
          <w:rStyle w:val="105pt"/>
        </w:rPr>
        <w:t>Каждый хотел узнать подробности, а Хильке даже на</w:t>
        <w:softHyphen/>
        <w:t>думала бежать за сцену, в рощу, но художник потащил нас за собой, повторяя только: — Нет, нет, не сейчас,— и тащил и подталкивал нас к границе зоны, мимо броневика и через мостик из еловых бревен.</w:t>
      </w:r>
    </w:p>
    <w:p>
      <w:pPr>
        <w:pStyle w:val="35"/>
        <w:numPr>
          <w:ilvl w:val="0"/>
          <w:numId w:val="4"/>
        </w:numPr>
        <w:shd w:fill="auto" w:val="clear"/>
        <w:tabs>
          <w:tab w:val="clear" w:pos="708"/>
          <w:tab w:val="left" w:pos="649" w:leader="none"/>
        </w:tabs>
        <w:spacing w:lineRule="exact" w:line="218" w:before="0" w:after="0"/>
        <w:ind w:left="20" w:right="20" w:firstLine="320"/>
        <w:rPr/>
      </w:pPr>
      <w:r>
        <w:rPr>
          <w:rStyle w:val="105pt"/>
        </w:rPr>
        <w:t>Это Клаас,— сказал он, и еще: — Мальчик жив. Вы только представьте себе: он существует.</w:t>
      </w:r>
    </w:p>
    <w:p>
      <w:pPr>
        <w:pStyle w:val="35"/>
        <w:numPr>
          <w:ilvl w:val="0"/>
          <w:numId w:val="4"/>
        </w:numPr>
        <w:shd w:fill="auto" w:val="clear"/>
        <w:tabs>
          <w:tab w:val="clear" w:pos="708"/>
          <w:tab w:val="left" w:pos="662" w:leader="none"/>
        </w:tabs>
        <w:spacing w:lineRule="exact" w:line="209" w:before="0" w:after="0"/>
        <w:ind w:left="20" w:firstLine="340"/>
        <w:rPr/>
      </w:pPr>
      <w:r>
        <w:rPr>
          <w:rStyle w:val="105pt"/>
        </w:rPr>
        <w:t>Тот, в рясе? — спросила Хильке.</w:t>
      </w:r>
    </w:p>
    <w:p>
      <w:pPr>
        <w:pStyle w:val="35"/>
        <w:numPr>
          <w:ilvl w:val="0"/>
          <w:numId w:val="4"/>
        </w:numPr>
        <w:shd w:fill="auto" w:val="clear"/>
        <w:tabs>
          <w:tab w:val="clear" w:pos="708"/>
          <w:tab w:val="left" w:pos="642" w:leader="none"/>
        </w:tabs>
        <w:spacing w:lineRule="exact" w:line="209" w:before="0" w:after="0"/>
        <w:ind w:left="20" w:right="240" w:firstLine="340"/>
        <w:rPr/>
      </w:pPr>
      <w:r>
        <w:rPr>
          <w:rStyle w:val="105pt"/>
        </w:rPr>
        <w:t>Я не верил своим глазам,— продолжал художник,— но я не ошибся..* Как он попал в запретную зону? Его схватили, вот и все. Дважды он пытался пробраться домой, и дважды его хватали и доставляли сюда. Он долго лежал в госпитале, как я понял, бумаги или протоколы, или там приговор, сгорели во время воздушного налета, и, вероят</w:t>
        <w:softHyphen/>
        <w:t>но, позднее, когда его перевели в военную тюрьму, кто-то Тянул с его делом, а после освобождения, как я понял, он йз Альтоны пешком отправился сюда, но тут бронемашины его... теперь он ожидает, чтоб его отпустили, и, так как сельскохозяйственных рабочих и актеров отпускают в пер</w:t>
        <w:softHyphen/>
        <w:t>вую очередь, он и стал актером, почему бы не попробо</w:t>
        <w:softHyphen/>
        <w:t>вать.—Художник со своей стороны нажал на все пружи</w:t>
        <w:softHyphen/>
        <w:t>ны, и ему обещали, что Клааса освободят возможно быст</w:t>
        <w:softHyphen/>
        <w:t>рое...— Наверное, уже завтра. Вы только представьте себе, он вернулся.</w:t>
      </w:r>
    </w:p>
    <w:p>
      <w:pPr>
        <w:pStyle w:val="35"/>
        <w:shd w:fill="auto" w:val="clear"/>
        <w:spacing w:lineRule="exact" w:line="209" w:before="0" w:after="0"/>
        <w:ind w:left="20" w:right="240" w:firstLine="340"/>
        <w:rPr/>
      </w:pPr>
      <w:r>
        <w:rPr>
          <w:rStyle w:val="105pt"/>
        </w:rPr>
        <w:t>Весь обратный путь говорил только художник, лишь Изредка прерываемый нашими вопросами; мы потребовали, чтобы он подробно рассказал все, что заметил при встрече, и если меня тогда не удивило, то теперь я не перестаю удивляться тому, сколько же он увидел. А радость старого человека, он просто опомниться не мог. Его радостное изумление то и дело прорывалось наружу, Лцшь раз ху</w:t>
        <w:softHyphen/>
        <w:t>дожник, по_мрачнев, замолчал: когда Хильке Сказала, что уступит свою комнату Клаасу, он того заслуживает.</w:t>
      </w:r>
    </w:p>
    <w:p>
      <w:pPr>
        <w:pStyle w:val="35"/>
        <w:numPr>
          <w:ilvl w:val="0"/>
          <w:numId w:val="4"/>
        </w:numPr>
        <w:shd w:fill="auto" w:val="clear"/>
        <w:tabs>
          <w:tab w:val="clear" w:pos="708"/>
          <w:tab w:val="left" w:pos="646" w:leader="none"/>
        </w:tabs>
        <w:spacing w:lineRule="exact" w:line="209" w:before="0" w:after="0"/>
        <w:ind w:left="20" w:right="240" w:firstLine="340"/>
        <w:rPr/>
      </w:pPr>
      <w:r>
        <w:rPr>
          <w:rStyle w:val="105pt"/>
        </w:rPr>
        <w:t>Завтра же прямо с утра все перенесу,— заявила она.— И когда он в полдень придет, у него будет своя от</w:t>
        <w:softHyphen/>
        <w:t>дельная комната.</w:t>
      </w:r>
    </w:p>
    <w:p>
      <w:pPr>
        <w:pStyle w:val="35"/>
        <w:numPr>
          <w:ilvl w:val="0"/>
          <w:numId w:val="4"/>
        </w:numPr>
        <w:shd w:fill="auto" w:val="clear"/>
        <w:tabs>
          <w:tab w:val="clear" w:pos="708"/>
          <w:tab w:val="left" w:pos="642" w:leader="none"/>
        </w:tabs>
        <w:spacing w:lineRule="exact" w:line="209" w:before="0" w:after="0"/>
        <w:ind w:left="20" w:right="240" w:firstLine="340"/>
        <w:rPr/>
      </w:pPr>
      <w:r>
        <w:rPr>
          <w:rStyle w:val="105pt"/>
        </w:rPr>
        <w:t>Погоди с этим,— сказал художник,—рано еще го</w:t>
        <w:softHyphen/>
        <w:t>товиться.</w:t>
      </w:r>
    </w:p>
    <w:p>
      <w:pPr>
        <w:pStyle w:val="35"/>
        <w:numPr>
          <w:ilvl w:val="0"/>
          <w:numId w:val="4"/>
        </w:numPr>
        <w:shd w:fill="auto" w:val="clear"/>
        <w:tabs>
          <w:tab w:val="clear" w:pos="708"/>
          <w:tab w:val="left" w:pos="660" w:leader="none"/>
        </w:tabs>
        <w:spacing w:lineRule="exact" w:line="209" w:before="0" w:after="0"/>
        <w:ind w:left="20" w:firstLine="340"/>
        <w:rPr/>
      </w:pPr>
      <w:r>
        <w:rPr>
          <w:rStyle w:val="105pt"/>
        </w:rPr>
        <w:t>Но ведь его же отпустят?</w:t>
      </w:r>
    </w:p>
    <w:p>
      <w:pPr>
        <w:pStyle w:val="35"/>
        <w:numPr>
          <w:ilvl w:val="0"/>
          <w:numId w:val="4"/>
        </w:numPr>
        <w:shd w:fill="auto" w:val="clear"/>
        <w:tabs>
          <w:tab w:val="clear" w:pos="708"/>
          <w:tab w:val="left" w:pos="651" w:leader="none"/>
        </w:tabs>
        <w:spacing w:lineRule="exact" w:line="209" w:before="0" w:after="0"/>
        <w:ind w:left="20" w:right="240" w:firstLine="340"/>
        <w:rPr/>
      </w:pPr>
      <w:r>
        <w:rPr>
          <w:rStyle w:val="105pt"/>
        </w:rPr>
        <w:t>Да, отпустят. Я сам завтра пойду за ним, но сперва, может, несколько дней он поживет у нас в Блеекенварфе*</w:t>
      </w:r>
    </w:p>
    <w:p>
      <w:pPr>
        <w:pStyle w:val="35"/>
        <w:numPr>
          <w:ilvl w:val="0"/>
          <w:numId w:val="4"/>
        </w:numPr>
        <w:shd w:fill="auto" w:val="clear"/>
        <w:tabs>
          <w:tab w:val="clear" w:pos="708"/>
          <w:tab w:val="left" w:pos="646" w:leader="none"/>
        </w:tabs>
        <w:spacing w:lineRule="exact" w:line="209" w:before="0" w:after="0"/>
        <w:ind w:left="20" w:firstLine="340"/>
        <w:rPr/>
      </w:pPr>
      <w:r>
        <w:rPr>
          <w:rStyle w:val="105pt"/>
        </w:rPr>
        <w:t>Он так хочет?</w:t>
      </w:r>
    </w:p>
    <w:p>
      <w:pPr>
        <w:pStyle w:val="35"/>
        <w:numPr>
          <w:ilvl w:val="0"/>
          <w:numId w:val="4"/>
        </w:numPr>
        <w:shd w:fill="auto" w:val="clear"/>
        <w:tabs>
          <w:tab w:val="clear" w:pos="708"/>
          <w:tab w:val="left" w:pos="656" w:leader="none"/>
        </w:tabs>
        <w:spacing w:lineRule="exact" w:line="209" w:before="0" w:after="0"/>
        <w:ind w:left="20" w:right="240" w:firstLine="340"/>
        <w:rPr/>
      </w:pPr>
      <w:r>
        <w:rPr>
          <w:rStyle w:val="105pt"/>
        </w:rPr>
        <w:t>Он сам просил меня об этом. Конечно, ой хочет выйти из запретной зоны, но только если сйервй добудет у нас. Недолго, наверно, всего несколько дней. Ему надо сперва прийти в себя.</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11906" w:h="16838"/>
          <w:pgMar w:left="3067" w:right="3038" w:gutter="0" w:header="0" w:top="3776" w:footer="3" w:bottom="4071"/>
          <w:pgNumType w:fmt="decimal"/>
          <w:formProt w:val="false"/>
          <w:titlePg/>
          <w:textDirection w:val="lrTb"/>
          <w:docGrid w:type="default" w:linePitch="360" w:charSpace="0"/>
        </w:sectPr>
        <w:pStyle w:val="35"/>
        <w:shd w:fill="auto" w:val="clear"/>
        <w:spacing w:lineRule="exact" w:line="209" w:before="0" w:after="0"/>
        <w:ind w:left="20" w:right="240" w:firstLine="340"/>
        <w:rPr/>
      </w:pPr>
      <w:r>
        <w:rPr>
          <w:rStyle w:val="105pt"/>
        </w:rPr>
        <w:t>Что он этим хотел сказать: прийти в себя? Как это по</w:t>
        <w:softHyphen/>
        <w:t>нять? Все, кого бы я ни спрашивал, подумав, только по</w:t>
        <w:softHyphen/>
        <w:t>днимали плечами, отвечали вопросом на вопрос или гово-</w:t>
      </w:r>
    </w:p>
    <w:p>
      <w:pPr>
        <w:pStyle w:val="35"/>
        <w:shd w:fill="auto" w:val="clear"/>
        <w:spacing w:lineRule="exact" w:line="209" w:before="0" w:after="0"/>
        <w:ind w:left="20" w:right="20" w:hanging="0"/>
        <w:rPr/>
      </w:pPr>
      <w:r>
        <w:rPr>
          <w:rStyle w:val="105pt"/>
        </w:rPr>
        <w:t>рили — там видно будет; так что я не мог дождаться воз</w:t>
        <w:softHyphen/>
        <w:t>вращения Клааса.</w:t>
      </w:r>
    </w:p>
    <w:p>
      <w:pPr>
        <w:pStyle w:val="35"/>
        <w:shd w:fill="auto" w:val="clear"/>
        <w:spacing w:lineRule="exact" w:line="209" w:before="0" w:after="0"/>
        <w:ind w:left="20" w:right="20" w:firstLine="320"/>
        <w:rPr/>
      </w:pPr>
      <w:r>
        <w:rPr>
          <w:rStyle w:val="105pt"/>
        </w:rPr>
        <w:t>Вопросы ничего не прояснили ни вначале, ни цозже, и Клаас тоже мне на них не ответил; когца я после такого долгого перерыва вновь увидел бр$та, от него ничего недь* зя было добиться: он спал. Спал утром и дцем, $се равно светило ли солнце или лил дождь, В Влеекбнварфб его по</w:t>
        <w:softHyphen/>
        <w:t>местили в заброшенной ванной комнате, там он спал на разложенном прямо на полу м&amp;траце, правда, оттуДа убрали стремянку и кучу отбитой штукатурки, гвоздей, окурков и обрезков свинцовых труб* Он лежал на широком матраце, накрытый пледом в черную и зеленую полоску, который художник принес из мастерской; иногда видны были только его сухие, без блеска, ролосы, или одна ступ</w:t>
        <w:softHyphen/>
        <w:t>ня, или покалеченная кисть руки с ййтянутым на нее шер</w:t>
        <w:softHyphen/>
        <w:t>стяным носком.</w:t>
      </w:r>
    </w:p>
    <w:p>
      <w:pPr>
        <w:pStyle w:val="35"/>
        <w:shd w:fill="auto" w:val="clear"/>
        <w:spacing w:lineRule="exact" w:line="209" w:before="0" w:after="0"/>
        <w:ind w:left="20" w:right="20" w:firstLine="320"/>
        <w:rPr/>
      </w:pPr>
      <w:r>
        <w:rPr>
          <w:rStyle w:val="105pt"/>
        </w:rPr>
        <w:t>Мне не разрешали к нему входить, и я часто подолгу стоял под его окном, терпеливо подперев руками лицо, и завидовал Ютте: ей вот разрешалось сидеть возле его мат</w:t>
        <w:softHyphen/>
        <w:t xml:space="preserve">раца, присматривать за щш, видимо, сторожить его сон. Она приносила ему еду. Глядела, как Клаас </w:t>
      </w:r>
      <w:r>
        <w:rPr>
          <w:rStyle w:val="105pt1pt1"/>
        </w:rPr>
        <w:t>естполуле</w:t>
        <w:softHyphen/>
      </w:r>
      <w:r>
        <w:rPr>
          <w:rStyle w:val="105pt"/>
        </w:rPr>
        <w:t>жа, опираясь на локоть,— и прикрывала его иногда пле</w:t>
        <w:softHyphen/>
        <w:t>дом, когда он, насытившись, опускался на подушку, Ютта не обращала на меня внимания, даже если я показывался в окне в ту минуту, когда она дольше, чем следовало, вози</w:t>
        <w:softHyphen/>
        <w:t>лась с одеждой брата, почему-то прижимала к себе брюки или куртку, прежде чем аккуратно сложить. И если Клаас спал в саду под яблонями, защищенный от ветра живой из</w:t>
        <w:softHyphen/>
        <w:t>городью, она опять-таки сидела возле него на корточках, костистая и бдительная, и не подпускала меня близко,**- Клаас и был и не был тут, видимый, но недосягаемый лод ее охраной.</w:t>
      </w:r>
    </w:p>
    <w:p>
      <w:pPr>
        <w:pStyle w:val="35"/>
        <w:numPr>
          <w:ilvl w:val="0"/>
          <w:numId w:val="4"/>
        </w:numPr>
        <w:shd w:fill="auto" w:val="clear"/>
        <w:tabs>
          <w:tab w:val="clear" w:pos="708"/>
          <w:tab w:val="left" w:pos="642" w:leader="none"/>
        </w:tabs>
        <w:spacing w:lineRule="exact" w:line="209" w:before="0" w:after="0"/>
        <w:ind w:left="20" w:firstLine="320"/>
        <w:rPr/>
      </w:pPr>
      <w:r>
        <w:rPr>
          <w:rStyle w:val="105pt"/>
        </w:rPr>
        <w:t>Что, малыш? — сказал он мне однажды, и это все.</w:t>
      </w:r>
    </w:p>
    <w:p>
      <w:pPr>
        <w:pStyle w:val="35"/>
        <w:shd w:fill="auto" w:val="clear"/>
        <w:spacing w:lineRule="exact" w:line="209" w:before="0" w:after="0"/>
        <w:ind w:left="20" w:right="20" w:firstLine="320"/>
        <w:rPr/>
      </w:pPr>
      <w:r>
        <w:rPr>
          <w:rStyle w:val="105pt"/>
        </w:rPr>
        <w:t>Что ж, мне ничего не оставалось, как привыкнуть к его усталости. Я бежал в Блеекенварф, ожидая застать его спящим, заставал его спящим и после долгого напрасного наблюдения решал: нет так нет и шел искать художника, который не знал, сколько еще проспит Клаас, но понимал, почему ему хотелось только одного — спать. Хотя от Кла</w:t>
        <w:softHyphen/>
        <w:t>аса было мало толку, разве что он подмигцет мне или в лучшем случае мельком грустно улыбнется, я тогда зача</w:t>
        <w:softHyphen/>
        <w:t>стил в Блеекенварф, может, потому что хотел быть побли</w:t>
        <w:softHyphen/>
        <w:t>зости, когда он окончательно проснется, но скорее всего потому, что художник заканчивал свой автопортрет—он начал его вскоре после того, как ушел с позиции под мельницей.</w:t>
      </w:r>
    </w:p>
    <w:p>
      <w:pPr>
        <w:pStyle w:val="35"/>
        <w:shd w:fill="auto" w:val="clear"/>
        <w:spacing w:lineRule="exact" w:line="209" w:before="0" w:after="0"/>
        <w:ind w:left="20" w:right="20" w:firstLine="320"/>
        <w:rPr/>
      </w:pPr>
      <w:r>
        <w:rPr>
          <w:rStyle w:val="105pt"/>
        </w:rPr>
        <w:t>Сперва непременно к Клаасу, но там все оставалось по- старому, и оттуда через сад в мастерскую, к художнику: он-то узнавал меня уже по тому, как я открывал дверь, и из глубины мастерской сразу кричал мне:</w:t>
      </w:r>
    </w:p>
    <w:p>
      <w:pPr>
        <w:pStyle w:val="35"/>
        <w:numPr>
          <w:ilvl w:val="0"/>
          <w:numId w:val="4"/>
        </w:numPr>
        <w:shd w:fill="auto" w:val="clear"/>
        <w:tabs>
          <w:tab w:val="clear" w:pos="708"/>
          <w:tab w:val="left" w:pos="642" w:leader="none"/>
        </w:tabs>
        <w:spacing w:lineRule="exact" w:line="209" w:before="0" w:after="0"/>
        <w:ind w:left="20" w:firstLine="320"/>
        <w:rPr/>
      </w:pPr>
      <w:r>
        <w:rPr>
          <w:rStyle w:val="105pt"/>
        </w:rPr>
        <w:t>Скорей иди сюда, Вит-Вит!</w:t>
      </w:r>
    </w:p>
    <w:p>
      <w:pPr>
        <w:pStyle w:val="35"/>
        <w:shd w:fill="auto" w:val="clear"/>
        <w:spacing w:lineRule="exact" w:line="209" w:before="0" w:after="0"/>
        <w:ind w:left="20" w:right="20" w:firstLine="320"/>
        <w:rPr/>
      </w:pPr>
      <w:r>
        <w:rPr>
          <w:rStyle w:val="105pt"/>
        </w:rPr>
        <w:t>Значит, снова не ладится. Уговоры языком краски, недовольные взгляды. Он работал над своим последним ав</w:t>
        <w:softHyphen/>
        <w:t>топортретом. Приглядывался к этому другому Нансену и постепенно приходил к убеждению, что никакого сход</w:t>
        <w:softHyphen/>
        <w:t>ства нет.</w:t>
      </w:r>
    </w:p>
    <w:p>
      <w:pPr>
        <w:pStyle w:val="35"/>
        <w:numPr>
          <w:ilvl w:val="0"/>
          <w:numId w:val="4"/>
        </w:numPr>
        <w:shd w:fill="auto" w:val="clear"/>
        <w:tabs>
          <w:tab w:val="clear" w:pos="708"/>
          <w:tab w:val="left" w:pos="646" w:leader="none"/>
        </w:tabs>
        <w:spacing w:lineRule="exact" w:line="209" w:before="0" w:after="0"/>
        <w:ind w:left="20" w:right="20" w:firstLine="320"/>
        <w:rPr/>
      </w:pPr>
      <w:r>
        <w:rPr>
          <w:rStyle w:val="105pt"/>
        </w:rPr>
        <w:t>Я просто себя не вижу,— говорил он,— все усколь</w:t>
        <w:softHyphen/>
        <w:t>зает, меняется слишком быстро, я не могу снять противо</w:t>
        <w:softHyphen/>
        <w:t>речие в портрете. Цвет утратил надежность, обрел некото</w:t>
        <w:softHyphen/>
        <w:t>рое переходное состояние. У него чертова склонность эман</w:t>
        <w:softHyphen/>
        <w:t>сипироваться,—пояснял он,—стать непроизвольной энер</w:t>
        <w:softHyphen/>
        <w:t>гией. Вот погляди, Зигги, и попытайся это описать, тогда ты поймешь, что описательством мало чего добьешься, если цвет становится энергией. Движением. Движением в пространстве.</w:t>
      </w:r>
    </w:p>
    <w:p>
      <w:pPr>
        <w:pStyle w:val="35"/>
        <w:shd w:fill="auto" w:val="clear"/>
        <w:spacing w:lineRule="exact" w:line="209" w:before="0" w:after="0"/>
        <w:ind w:left="20" w:right="20" w:firstLine="320"/>
        <w:rPr/>
      </w:pPr>
      <w:r>
        <w:rPr>
          <w:rStyle w:val="105pt"/>
        </w:rPr>
        <w:t>Я сидел у него за спиной, на обтянутом холстиной ящи</w:t>
        <w:softHyphen/>
        <w:t>ке, чуть наискосок и наблюдал за его попыткой «закре</w:t>
        <w:softHyphen/>
        <w:t>пить» себя на определенном месте, под определенным не</w:t>
        <w:softHyphen/>
        <w:t>бом, среди ландшафта, где в огненно-красном лисьем меху прогуливался Балтазар, несколько притихший, возможно укрощенный перспективой. Насыщенная краской японская бумага напоминала набивную ткань, а поделенное на участки разным освещением лицо — легкую маску, через которую просвечивал мир. Левая половина лица блеклого красно-сероватого цвета, правая зеленовато-желтого, фон в красноватых крапинах — так глядел он с портрета. Две разные половины лица и серые глаза, смотревшие издалека сквозь голубоватую пелену, в какой-то мере выдавали трудность восприятия. Если сказать: слегка приоткрытый, готовый заговорить рот, то этому явно противоречила бе</w:t>
        <w:softHyphen/>
        <w:t>ловато отсвечивающая выпуклость лба. Если сказать: си</w:t>
        <w:softHyphen/>
        <w:t>неватая тень по спинке носа соединяла обе половины лица, то надо признать, что она же их и разделяла. Ничто не было однозначным: ни рот, ни глаза, ни даже уши, по</w:t>
        <w:softHyphen/>
        <w:t>казавшиеся мне искусственными, будто отлитыми из ме</w:t>
        <w:softHyphen/>
        <w:t>талла.</w:t>
      </w:r>
    </w:p>
    <w:p>
      <w:pPr>
        <w:pStyle w:val="35"/>
        <w:shd w:fill="auto" w:val="clear"/>
        <w:spacing w:lineRule="exact" w:line="209" w:before="0" w:after="0"/>
        <w:ind w:left="20" w:right="20" w:firstLine="320"/>
        <w:rPr/>
      </w:pPr>
      <w:r>
        <w:rPr>
          <w:rStyle w:val="105pt"/>
        </w:rPr>
        <w:t>г- Ну, что она говорит? — нетерпеливо спросил он,— Ну, что говорит тебе эта картина? Как же ты не можешь сказать? Ведь когда думаешь, не обходишься без речи, ко</w:t>
        <w:softHyphen/>
        <w:t>гда видишь, не обходишься без слов. Так что же? — Я не понимал, чего он от меня требует, не понимал, почему он не может или не хочет удовлетвориться двумя половинка</w:t>
        <w:softHyphen/>
        <w:t>ми лица — красно-серой и зелено-желтой.— Нет содержа</w:t>
        <w:softHyphen/>
        <w:t>ния,— сказал он,— в картине и не обязательно содержа</w:t>
        <w:softHyphen/>
        <w:t>ние, но что же тогда? Нет, Балтазар, цвет не может стать плоскостью, вспомни, зимой, когда акварель на бумаге вдруг замерзла, снег смешал краски и как они, оттаивая, расплылись — что тут произошло? Стал ли цвет энергией? Той энергией, что создает кристаллы и водоросли? И мхи? Как ты думаешь, Вит-Вит? Чем объяснить, почему мы ни</w:t>
        <w:softHyphen/>
        <w:t>чего не можем в точности воспроизвести? Не умеем под</w:t>
        <w:softHyphen/>
        <w:t>чиняться или не умеем видеть? Балтазар считает, что мы должны начать с того, чтобы снова научиться видеть. Ви</w:t>
        <w:softHyphen/>
        <w:t>деть, господи, будто не все от этого зависит.</w:t>
      </w:r>
    </w:p>
    <w:p>
      <w:pPr>
        <w:pStyle w:val="35"/>
        <w:shd w:fill="auto" w:val="clear"/>
        <w:spacing w:lineRule="exact" w:line="209" w:before="0" w:after="0"/>
        <w:ind w:left="20" w:right="20" w:firstLine="320"/>
        <w:rPr/>
      </w:pPr>
      <w:r>
        <w:rPr>
          <w:rStyle w:val="105pt"/>
        </w:rPr>
        <w:t xml:space="preserve">Он взял два наброска </w:t>
      </w:r>
      <w:r>
        <w:rPr>
          <w:rStyle w:val="105pt"/>
          <w:lang w:val="en-US"/>
        </w:rPr>
        <w:t xml:space="preserve">ft </w:t>
      </w:r>
      <w:r>
        <w:rPr>
          <w:rStyle w:val="105pt"/>
        </w:rPr>
        <w:t>автопортрету и поставил их ря</w:t>
        <w:softHyphen/>
        <w:t>дом на мольберт, отступил и всем напряженно повернутым положением туловища выразил отрицание и недовольство.</w:t>
      </w:r>
    </w:p>
    <w:p>
      <w:pPr>
        <w:pStyle w:val="35"/>
        <w:numPr>
          <w:ilvl w:val="0"/>
          <w:numId w:val="4"/>
        </w:numPr>
        <w:shd w:fill="auto" w:val="clear"/>
        <w:tabs>
          <w:tab w:val="clear" w:pos="708"/>
          <w:tab w:val="left" w:pos="668" w:leader="none"/>
        </w:tabs>
        <w:spacing w:lineRule="exact" w:line="209" w:before="0" w:after="0"/>
        <w:ind w:left="20" w:right="20" w:firstLine="320"/>
        <w:rPr/>
      </w:pPr>
      <w:r>
        <w:rPr>
          <w:rStyle w:val="105pt"/>
        </w:rPr>
        <w:t>Ну, тут и тебе ясно, Зигги,— слишком бедно, слиш</w:t>
        <w:softHyphen/>
        <w:t>ком завершенно. Этот светящийся изнутри синий для всего лица не оставляет места движению. Знаешь, Зигги, что та</w:t>
        <w:softHyphen/>
        <w:t>кое видеть? Умножать. Видеть — значит проникать вглубь и умножать. Или еще открывать. Чтобы быть на себя по</w:t>
        <w:softHyphen/>
        <w:t>хожим, надо открывать себя, постоянно, снова и снова, каждым взглядом. Что открыто, то и воплощено. Здесь вот, в этом синем, в котором ничто не колеблется, в кото</w:t>
        <w:softHyphen/>
        <w:t>ром отсутствует беспокойство, ничто не воплощено. Ничто не умножено. Когда ты видишь, то и тебя одновременно видят, твой взгляд возвращается обратно. Видеть, боже ты мой, это может также означать вложение накопленного или ожидание изменений. Перед тобой все — предметы, старик, но это не они, если ты не вложишь чего-нибудь и от себя. Видеть — это же вовсе не протоколировать. Нужно быть готовым и к пересмотру. Ты уходишь и вЬзвращаешъ- ея, и уже что-то изменилось. К черту протоколы! Форма должна колебаться, все должно колебаться, разве свет так уж упрощенно прямолинеен?</w:t>
      </w:r>
    </w:p>
    <w:p>
      <w:pPr>
        <w:pStyle w:val="35"/>
        <w:shd w:fill="auto" w:val="clear"/>
        <w:spacing w:lineRule="exact" w:line="209" w:before="0" w:after="0"/>
        <w:ind w:left="40" w:right="40" w:firstLine="300"/>
        <w:rPr/>
      </w:pPr>
      <w:r>
        <w:rPr>
          <w:rStyle w:val="105pt"/>
        </w:rPr>
        <w:t>Или вот, Вит-Вит, эта картинка, тепло пронизанная солнцем,—Балтазар протягивает мне на ладони малень</w:t>
        <w:softHyphen/>
        <w:t>кую мельничку, а я не обращаю на него внимания. Пони</w:t>
        <w:softHyphen/>
        <w:t>маешь, там, где есть еще кто-то, где есть еще что-то, долж</w:t>
        <w:softHyphen/>
        <w:t>но быть движение от одного к другому. Видеть это как бы обмениваться. А прок от этого во взаимном изменении. Возьми протоку, возьми горизонт, ров с водой, куст шпор</w:t>
        <w:softHyphen/>
        <w:t>ника — лишь только ты их воспринял, как они тебя вос</w:t>
        <w:softHyphen/>
        <w:t>приняли. Вы взаимно друг друга познаете. Видеть — тоже значит идти друг другу навстречу, сокращать расстояние. Разве не так? Балтазар считает, что всего этого еще недо</w:t>
        <w:softHyphen/>
        <w:t>статочно. Он настаивает на том, что видеть — это также разоблачать. Что-то так раскрыть, чтобы никто на свете не мог уже сослаться на неведение. Не знаю, мне претит эта игра с раздеванием. Если снять с луковицы слой за слоем, то ничего не останется. Я тебе так скажу, начинаешь ви</w:t>
        <w:softHyphen/>
        <w:t>деть, когда перестаешь играть .в наблюдателя и открыва</w:t>
        <w:softHyphen/>
        <w:t>ешь то, что тебе нужно — это дерево, эту волну, этот пляж.</w:t>
      </w:r>
    </w:p>
    <w:p>
      <w:pPr>
        <w:pStyle w:val="35"/>
        <w:shd w:fill="auto" w:val="clear"/>
        <w:spacing w:lineRule="exact" w:line="209" w:before="0" w:after="0"/>
        <w:ind w:left="40" w:right="40" w:firstLine="300"/>
        <w:rPr/>
      </w:pPr>
      <w:r>
        <w:rPr>
          <w:rStyle w:val="105pt"/>
        </w:rPr>
        <w:t>А здесь, говорит что-нибудь эта картина? Мне при</w:t>
        <w:softHyphen/>
        <w:t>шлось поделить лицо, тут красно-серое, там зелено-желтое; не знаю, как иначе я мог бы это выразить, и все-таки пол</w:t>
        <w:softHyphen/>
        <w:t>ного сходства нет. Перед этим автопортретом я мог бы ут</w:t>
        <w:softHyphen/>
        <w:t>верждать, что это вовсе не я, там слишком многого недо</w:t>
        <w:softHyphen/>
        <w:t>стает. В нем недостает возможностей, в том-то все и дело,—когда пишешь что-нибудь, лицо, предмет, то дол</w:t>
        <w:softHyphen/>
        <w:t>жен в него вложить и возможности, которые он в себе таит. Кое-кому это удавалось в автопортрете — смотришь и распознаешь перенесенные болезни, порой даже мате</w:t>
        <w:softHyphen/>
        <w:t>риальное положение. А здесь слишком многого недостает. Не увидено и потому не освоено. И это тоже значит ви</w:t>
        <w:softHyphen/>
        <w:t>деть — освоить, овладеть. Нет, наново напишу портрет, напишу по-другому. Как ты считаешь?</w:t>
      </w:r>
    </w:p>
    <w:p>
      <w:pPr>
        <w:pStyle w:val="35"/>
        <w:shd w:fill="auto" w:val="clear"/>
        <w:spacing w:lineRule="exact" w:line="209" w:before="0" w:after="0"/>
        <w:ind w:left="40" w:right="40" w:firstLine="300"/>
        <w:rPr/>
      </w:pPr>
      <w:r>
        <w:rPr>
          <w:rStyle w:val="105pt"/>
        </w:rPr>
        <w:t>Макс Людвиг Нансен частенько так разговаривал, осо</w:t>
        <w:softHyphen/>
        <w:t>бенно когда бился над чем-нибудь и размышлял вслух. Отвечать на поставленные вопросы вовсе не требовалось, они были больше обращены к самому себе, чем к присут</w:t>
        <w:softHyphen/>
        <w:t>ствующему. В данном случае ко мне. Что он вообще много разговаривал, объяснялось пшеничной водкой, которую оп пил с содовой или разбавлял тыквенным соком. «В горле совсем пересохло,—жаловался он,— надо промочить!» Бутылка и кувшин с тыквенным соком стояли не в шка</w:t>
        <w:softHyphen/>
        <w:t>фу, а на шкафу, как когда-то джин, вероятно, он их туда ставил, чтобы неудобно было себе подливать. Или ж§ хотел, чтобы каждый стаканчик стоил ему известного тру</w:t>
        <w:softHyphen/>
        <w:t>да. Или же просто хотел пить поменьше. Ведь, доставая со шкафа кувшин и бутылку, он рисковал облиться по мень</w:t>
        <w:softHyphen/>
        <w:t>шей мере тыквенным соком, и чем больше он пил, тем этот риск возрастал. Всякий раз, наливая себе стаканчик, он принимал озабоченный вид и делал в мою сторону изви</w:t>
        <w:softHyphen/>
        <w:t>няющийся жест, что, мол, не может и мне предложить ста</w:t>
        <w:softHyphen/>
        <w:t>канчик. И каждый, кто хотел с ним разговаривать, должен был сперва с ним чокнуться: Тео Бусбек, Окко Бродерсен, два английских офицера, посетители, выходившие из ма* шин с иностранными номерными знаками,—-в горле пе</w:t>
        <w:softHyphen/>
        <w:t>ресохло, надо промочить! Лишь одному не предложил ой с ним выпить: Бернду Мальтцану»</w:t>
      </w:r>
    </w:p>
    <w:p>
      <w:pPr>
        <w:pStyle w:val="35"/>
        <w:shd w:fill="auto" w:val="clear"/>
        <w:spacing w:before="0" w:after="0"/>
        <w:ind w:left="40" w:right="20" w:firstLine="320"/>
        <w:rPr/>
      </w:pPr>
      <w:r>
        <w:rPr>
          <w:rStyle w:val="105pt"/>
        </w:rPr>
        <w:t>Я сидел на обтянутом холстиной ящике, когда он во* шел: крупный мужчина с ввалившимися щеками, в потер</w:t>
        <w:softHyphen/>
        <w:t>том, я даже сказал бы болтающемся на нем, костюме, Ху* дожник как раз смягчал синий, разделявший лицо на две половины. Мальтцан будто бы по делам был в Гамбурге и решил сюда заскочить, под мышкой он держал книгу «Цвет и оппозиция».— Вот как,— проронил художник, про* должая работать и не предлагая посетителю сесть. Он уже давно, сказал Мальтцан, думал приехать и написать со</w:t>
        <w:softHyphen/>
        <w:t>бирался еще несколько лет назад, им надо поговорить, объясниться, чтобы все предстало в истинном свете.</w:t>
      </w:r>
    </w:p>
    <w:p>
      <w:pPr>
        <w:pStyle w:val="35"/>
        <w:shd w:fill="auto" w:val="clear"/>
        <w:spacing w:before="0" w:after="0"/>
        <w:ind w:left="40" w:right="20" w:firstLine="320"/>
        <w:rPr/>
      </w:pPr>
      <w:r>
        <w:rPr>
          <w:rStyle w:val="105pt"/>
        </w:rPr>
        <w:t>Он стоял за спиной художника, тер указательным пальцем подбородок и время от времени делал неуклюжий шаг в сторону. Сперва ему надо передать одну просьбу* Слышал ли художник о новом журнале, издающемся в Мюнхене? — «Нация и искусство»? — холодно спросил ху</w:t>
        <w:softHyphen/>
        <w:t>дожник, на что посетитель, не смущаясь, поправил: «Не</w:t>
        <w:softHyphen/>
        <w:t>преходящее», журнал называется «Непреходящее». Он, правда, не числится в составе редакции, но у него есть перспектива стать его постоянным сотрудником на твер</w:t>
        <w:softHyphen/>
        <w:t>дом окладе, журнал выходит раз в месяц.— Понятия не имею,—процедил художник.—Понятия не имею,—и про</w:t>
        <w:softHyphen/>
        <w:t>должал работать. Мальтцан бросил взгляд на дверь, на</w:t>
        <w:softHyphen/>
        <w:t>прасно я сюда пришел, возможно, подумал он, но как вы* крутиться, если ты здесь и уже начал разговор, за одним с необходимостью следует другое, единственное, что оста* ется,— это ускорить дело, итак, журнал будет выходить ежемесячно и удовлетворять самые широкие запросы,</w:t>
      </w:r>
    </w:p>
    <w:p>
      <w:pPr>
        <w:pStyle w:val="35"/>
        <w:shd w:fill="auto" w:val="clear"/>
        <w:spacing w:lineRule="exact" w:line="209" w:before="0" w:after="0"/>
        <w:ind w:left="20" w:right="20" w:hanging="0"/>
        <w:rPr/>
      </w:pPr>
      <w:r>
        <w:rPr>
          <w:rStyle w:val="105pt"/>
        </w:rPr>
        <w:t>Мальтцан знал не только, что говорить, он знал больше. Он слышал о серии, о цикле работ с интригующим загла</w:t>
        <w:softHyphen/>
        <w:t>вием «Невидимые картины», смеет ли он просить — он был бы чрезвычайно признателен — на них взглянуть? И может ли редакция при известных условиях рассчиты</w:t>
        <w:softHyphen/>
        <w:t>вать на то, что им предоставят для напечатания один или несколько рисунков? Редакция сочла бы за большую честь и тому подобное.</w:t>
      </w:r>
    </w:p>
    <w:p>
      <w:pPr>
        <w:pStyle w:val="35"/>
        <w:shd w:fill="auto" w:val="clear"/>
        <w:spacing w:lineRule="exact" w:line="209" w:before="0" w:after="0"/>
        <w:ind w:left="20" w:right="20" w:firstLine="300"/>
        <w:rPr/>
      </w:pPr>
      <w:r>
        <w:rPr>
          <w:rStyle w:val="105pt"/>
        </w:rPr>
        <w:t>Мальтцан вперил в художника беспокойные щелки глаз, от этого первого ответа зависело многое. Художник покачал головой. Цикл разрознен, рисунки были у него изъяты, прошли через много рук, причем некоторые кар- тцны — как раз те, которые ему особенно важны,— утеря</w:t>
        <w:softHyphen/>
        <w:t>ны: теперь цикл снова у него, но в таком виде его нельзя показывать. Ответ был, очевидно, более благоприятным, чем ожидал Мальтцан. Он сделал шаг-другой, надеясь при</w:t>
        <w:softHyphen/>
        <w:t>влечь внимание художника, но тот, будто обращаясь к ав</w:t>
        <w:softHyphen/>
        <w:t>топортрету, снова заговорил.</w:t>
      </w:r>
    </w:p>
    <w:p>
      <w:pPr>
        <w:pStyle w:val="35"/>
        <w:shd w:fill="auto" w:val="clear"/>
        <w:spacing w:lineRule="exact" w:line="209" w:before="0" w:after="0"/>
        <w:ind w:left="20" w:right="20" w:firstLine="300"/>
        <w:rPr/>
      </w:pPr>
      <w:r>
        <w:rPr>
          <w:rStyle w:val="105pt"/>
        </w:rPr>
        <w:t>А не ошибается ли редакция «Нации и искусства», ока</w:t>
        <w:softHyphen/>
        <w:t>зывая именно ему столько внимания? Нет ли тут какого недоразумения? На что Мальтцан, постепенно отступая, с вымученной улыбкой стал объяснять: речь идет о новом журнале, он называется «Непреходящее» и открыт всем направленйям, надо наверстать упущенное в годы мрака и ослепления, это сейчас самая неотложная задача, все в та</w:t>
        <w:softHyphen/>
        <w:t>ком духе. Художник кивал, он, казалось, не имел ничего против в общем и целом, но относительно себя его одоле</w:t>
        <w:softHyphen/>
        <w:t>вали сомнения: зал, в котором обретается «Непреходя</w:t>
        <w:softHyphen/>
        <w:t>щее», представляется ему недостаточно уютным, там слиш</w:t>
        <w:softHyphen/>
        <w:t>ком много света, поэтому он предпочитает остаться в «ком</w:t>
        <w:softHyphen/>
        <w:t>нате ужасов», куда его когда-то сослала редакция «Нации и искусства»; в «комнате ужасов» он чувствует себя дома, у него там нет недостатка в друзьях, а кроме того, это как раз место, какого он всегда желал себе и своим картинам: из того, что в мире достойно отображения, не в последнюю очередь назовешь ужас, и, так как он достаточно часто пытался на свой лад передать этот ужас, он вполне подхо</w:t>
        <w:softHyphen/>
        <w:t>дит для такой «комнаты». Если Мальтцан разрешит кос</w:t>
        <w:softHyphen/>
        <w:t>нуться их личных отношений, он благодарен за то, что тот определил ему такое место, все годы он этому радовался. И едййственное, о чем он просит,— это оставить его в «ком</w:t>
        <w:softHyphen/>
        <w:t>нате ужасов».</w:t>
      </w:r>
    </w:p>
    <w:p>
      <w:pPr>
        <w:pStyle w:val="35"/>
        <w:shd w:fill="auto" w:val="clear"/>
        <w:spacing w:lineRule="exact" w:line="209" w:before="0" w:after="0"/>
        <w:ind w:right="20" w:firstLine="320"/>
        <w:rPr/>
      </w:pPr>
      <w:r>
        <w:rPr>
          <w:rStyle w:val="105pt"/>
        </w:rPr>
        <w:t>Тут Мальтцан вздохнул и, покрутившись, скорбно, но не безнадежно закивал: — Да-да, знаю, было такое, просто уму непостижимо,— но хорошо, что художник об этом за</w:t>
        <w:softHyphen/>
        <w:t>говорил, он, Мальтцан, даже надеялся, что об этом зайдет речь, это как раз вторая причина его посещения: ему хо</w:t>
        <w:softHyphen/>
        <w:t>телось бы внести ясность, способствовать тому, чтобы все было «правильно увидено» и понято.— Правильно увиде</w:t>
        <w:softHyphen/>
        <w:t>но? — переспросдл художник, на что Мальтцан с пылом: — Да-да, увидено и именно так, как это поняли лишь очень немногие.</w:t>
      </w:r>
    </w:p>
    <w:p>
      <w:pPr>
        <w:pStyle w:val="35"/>
        <w:shd w:fill="auto" w:val="clear"/>
        <w:spacing w:lineRule="exact" w:line="209" w:before="0" w:after="0"/>
        <w:ind w:right="20" w:firstLine="320"/>
        <w:rPr/>
      </w:pPr>
      <w:r>
        <w:rPr>
          <w:rStyle w:val="105pt"/>
        </w:rPr>
        <w:t>Он хотел продолжать, вероятно, все заранее подготовил, но тут снова послышался ровный голос художника: он ни</w:t>
        <w:softHyphen/>
        <w:t>чего не может с собой поделать, но таким, как его увидел Мальтцан, он и сам себя видит: «намалеванная чертовщи</w:t>
        <w:softHyphen/>
        <w:t>на и манифест вырождения» — таково ведь было мнение Мальтцана, так ведь он выразился, и что же получится, если теперь захотеть это «правильно» увидеть. Для него мир и в самом деле полон всякой чертовщины, а если чело</w:t>
        <w:softHyphen/>
        <w:t>век, пишущий картины, выходит за рамки общепринято</w:t>
        <w:softHyphen/>
        <w:t>го, то его, естественно, должно считать вырожденцем. Тот же Адольф Циглер из Дома немецкого искусства этим не грешил, он так и остался живописцем немецких срамных волос и никогда не ходил в вырожденцах, напротив! Нет, как Мальтцан однажды его назвал, так пусть и дальше, пожалуйста, называет, он с самого начала «правильно» его увидел.</w:t>
      </w:r>
    </w:p>
    <w:p>
      <w:pPr>
        <w:pStyle w:val="35"/>
        <w:shd w:fill="auto" w:val="clear"/>
        <w:spacing w:lineRule="exact" w:line="209" w:before="0" w:after="0"/>
        <w:ind w:right="20" w:firstLine="320"/>
        <w:rPr/>
      </w:pPr>
      <w:r>
        <w:rPr>
          <w:rStyle w:val="105pt"/>
        </w:rPr>
        <w:t>Мальтцан кисло улыбнулся, к этому он, очевидно, за</w:t>
        <w:softHyphen/>
        <w:t>ранее приготовился. Он рад, что художник привел именно эту двусмысленную формулировку, в ней как раз видно то, что лишь очень немногие тогда поняли. Да, он писал и го</w:t>
        <w:softHyphen/>
        <w:t>ворил о картинах Макса Людвига Нансена как о «намале</w:t>
        <w:softHyphen/>
        <w:t>ванной чертовщине» и не собирается это отрицать. Но не</w:t>
        <w:softHyphen/>
        <w:t>ужели не ясно, кого он имел в виду? В кого он метил? В статье буквально сказано: «Тебя со всех сторон окружа</w:t>
        <w:softHyphen/>
        <w:t>ет намалеванная чертовщина». Не так ли: «со всех сторон окружает» — достаточно ясно сказано. Чертовщина — это то, что происходило вокруг, художник по-своему отразил эту политическую чертовщину, ему, как критику, важно было указать на связь внешнего мира с миром художест</w:t>
        <w:softHyphen/>
        <w:t>венных образов, пусть в скрытой, двусмысленной форме на это намекнуть. Он и сейчас поражается, что от большин</w:t>
        <w:softHyphen/>
        <w:t>ства это ускользнуло.</w:t>
      </w:r>
    </w:p>
    <w:p>
      <w:pPr>
        <w:pStyle w:val="35"/>
        <w:shd w:fill="auto" w:val="clear"/>
        <w:spacing w:lineRule="exact" w:line="214" w:before="0" w:after="0"/>
        <w:ind w:left="60" w:right="40" w:firstLine="320"/>
        <w:rPr/>
      </w:pPr>
      <w:r>
        <w:rPr>
          <w:rStyle w:val="105pt"/>
        </w:rPr>
        <w:t>Мальтцан продолжал говорить, все торопливее, пытаясь доказать, что, быть может, все-таки существуют разные способы видеть, и ему было неприятно, когда в самый раз</w:t>
        <w:softHyphen/>
        <w:t>гар ©го рассуждений скрипнула дверь.</w:t>
      </w:r>
    </w:p>
    <w:p>
      <w:pPr>
        <w:pStyle w:val="35"/>
        <w:numPr>
          <w:ilvl w:val="0"/>
          <w:numId w:val="4"/>
        </w:numPr>
        <w:shd w:fill="auto" w:val="clear"/>
        <w:tabs>
          <w:tab w:val="clear" w:pos="708"/>
          <w:tab w:val="left" w:pos="686" w:leader="none"/>
        </w:tabs>
        <w:spacing w:lineRule="exact" w:line="214" w:before="0" w:after="0"/>
        <w:ind w:left="60" w:right="40" w:firstLine="320"/>
        <w:rPr/>
      </w:pPr>
      <w:r>
        <w:rPr>
          <w:rStyle w:val="105pt"/>
        </w:rPr>
        <w:t>Это ты, Тео? — окликнул художник. Доктор Бусбек не ответил, он медленно приблизился, вскользь, с недоуме</w:t>
        <w:softHyphen/>
        <w:t>нием взглянул на посетителя, сразу же хотел уйти и в оправдание сказал:</w:t>
      </w:r>
    </w:p>
    <w:p>
      <w:pPr>
        <w:pStyle w:val="35"/>
        <w:shd w:fill="auto" w:val="clear"/>
        <w:spacing w:lineRule="exact" w:line="214" w:before="0" w:after="0"/>
        <w:ind w:right="40" w:hanging="0"/>
        <w:jc w:val="right"/>
        <w:rPr/>
      </w:pPr>
      <w:r>
        <w:rPr>
          <w:rStyle w:val="105pt"/>
        </w:rPr>
        <w:t>Я уложился, Макс. Я только зашел сказать, что</w:t>
      </w:r>
    </w:p>
    <w:p>
      <w:pPr>
        <w:pStyle w:val="35"/>
        <w:shd w:fill="auto" w:val="clear"/>
        <w:spacing w:lineRule="exact" w:line="214" w:before="0" w:after="0"/>
        <w:ind w:left="60" w:hanging="0"/>
        <w:jc w:val="left"/>
        <w:rPr/>
      </w:pPr>
      <w:r>
        <w:rPr>
          <w:rStyle w:val="105pt"/>
        </w:rPr>
        <w:t>готов.</w:t>
      </w:r>
    </w:p>
    <w:p>
      <w:pPr>
        <w:pStyle w:val="35"/>
        <w:numPr>
          <w:ilvl w:val="0"/>
          <w:numId w:val="4"/>
        </w:numPr>
        <w:shd w:fill="auto" w:val="clear"/>
        <w:tabs>
          <w:tab w:val="clear" w:pos="708"/>
          <w:tab w:val="left" w:pos="679" w:leader="none"/>
        </w:tabs>
        <w:spacing w:lineRule="exact" w:line="214" w:before="0" w:after="0"/>
        <w:ind w:left="60" w:right="40" w:firstLine="320"/>
        <w:rPr/>
      </w:pPr>
      <w:r>
        <w:rPr>
          <w:rStyle w:val="105pt"/>
        </w:rPr>
        <w:t>У меня тут гость,— сказал художник и повернулся, Тогда Тео Бусбек оглядел с ног до головы крупного муж</w:t>
        <w:softHyphen/>
        <w:t xml:space="preserve">чину в поношенном костюме, поднял глаза, видно было, </w:t>
      </w:r>
      <w:r>
        <w:rPr>
          <w:rStyle w:val="WW1"/>
          <w:b w:val="false"/>
          <w:bCs w:val="false"/>
        </w:rPr>
        <w:t>что</w:t>
      </w:r>
      <w:r>
        <w:rPr>
          <w:rStyle w:val="105pt"/>
        </w:rPr>
        <w:t xml:space="preserve"> он силится вспомнить, и наконец спросил:</w:t>
      </w:r>
    </w:p>
    <w:p>
      <w:pPr>
        <w:pStyle w:val="35"/>
        <w:shd w:fill="auto" w:val="clear"/>
        <w:spacing w:lineRule="exact" w:line="214" w:before="0" w:after="0"/>
        <w:ind w:left="60" w:right="40" w:firstLine="320"/>
        <w:rPr/>
      </w:pPr>
      <w:r>
        <w:rPr>
          <w:rStyle w:val="105pt"/>
        </w:rPr>
        <w:t xml:space="preserve">—■ </w:t>
      </w:r>
      <w:r>
        <w:rPr>
          <w:rStyle w:val="105pt"/>
        </w:rPr>
        <w:t>Бернд Мальтцан? — Мальтцан ответил коротким по</w:t>
        <w:softHyphen/>
        <w:t>клоном.— Бернд Мальтцан из «Нации и искусства»? — все еще не веря, переспросил Тео Бусбек.</w:t>
      </w:r>
    </w:p>
    <w:p>
      <w:pPr>
        <w:pStyle w:val="35"/>
        <w:numPr>
          <w:ilvl w:val="0"/>
          <w:numId w:val="4"/>
        </w:numPr>
        <w:shd w:fill="auto" w:val="clear"/>
        <w:tabs>
          <w:tab w:val="clear" w:pos="708"/>
          <w:tab w:val="left" w:pos="679" w:leader="none"/>
        </w:tabs>
        <w:spacing w:lineRule="exact" w:line="214" w:before="0" w:after="0"/>
        <w:ind w:left="60" w:right="40" w:firstLine="320"/>
        <w:rPr/>
      </w:pPr>
      <w:r>
        <w:rPr>
          <w:rStyle w:val="105pt"/>
        </w:rPr>
        <w:t>Он самый,— подтвердил художник,— мой покрови</w:t>
        <w:softHyphen/>
        <w:t>тель, мой неизвестный защитник, если ты этого не знал. Он многим рисковал ради меня, и никто из нас этого не заметил, как сейчас выяснилось. Мы попросту не сумели &amp;то правильно увидеть.</w:t>
      </w:r>
    </w:p>
    <w:p>
      <w:pPr>
        <w:pStyle w:val="35"/>
        <w:shd w:fill="auto" w:val="clear"/>
        <w:spacing w:lineRule="exact" w:line="214" w:before="0" w:after="0"/>
        <w:ind w:left="60" w:right="40" w:firstLine="320"/>
        <w:rPr/>
      </w:pPr>
      <w:r>
        <w:rPr>
          <w:rStyle w:val="105pt"/>
        </w:rPr>
        <w:t>Мальтцан оскалил зубы, поднял руку, словно прося слова, покачал головой и откашлялся. Он переводил взгляд с одного на другого. Развел руками: дайте же, мол, мне докончить, но художник не желал больше его слушать; спокойно, с непреклонным лицом, на котором не отража</w:t>
        <w:softHyphen/>
        <w:t>лись ни злоба, ни презрение, он подошел к Мальтцану, указал на дверь и, не повышая голоса, сказал: — Вон! — и, так как Мальтцан непонимающе на него уставился, по</w:t>
        <w:softHyphen/>
        <w:t>вторил: — Вон! — Не берусь сказать, как удалился бы я после столь краткого приглашения; Мальтцан, во всяком случае, с секунду поколебавшись, резко выпрямился, про</w:t>
        <w:softHyphen/>
        <w:t>изнес, язвительно напирая на согласные:</w:t>
      </w:r>
    </w:p>
    <w:p>
      <w:pPr>
        <w:pStyle w:val="35"/>
        <w:numPr>
          <w:ilvl w:val="0"/>
          <w:numId w:val="4"/>
        </w:numPr>
        <w:shd w:fill="auto" w:val="clear"/>
        <w:tabs>
          <w:tab w:val="clear" w:pos="708"/>
          <w:tab w:val="left" w:pos="678" w:leader="none"/>
        </w:tabs>
        <w:spacing w:lineRule="exact" w:line="214" w:before="0" w:after="0"/>
        <w:ind w:left="60" w:firstLine="320"/>
        <w:rPr/>
      </w:pPr>
      <w:r>
        <w:rPr>
          <w:rStyle w:val="105pt"/>
        </w:rPr>
        <w:t>Честь имею,— и вышел.</w:t>
      </w:r>
    </w:p>
    <w:p>
      <w:pPr>
        <w:pStyle w:val="35"/>
        <w:numPr>
          <w:ilvl w:val="0"/>
          <w:numId w:val="4"/>
        </w:numPr>
        <w:shd w:fill="auto" w:val="clear"/>
        <w:tabs>
          <w:tab w:val="clear" w:pos="708"/>
          <w:tab w:val="left" w:pos="682" w:leader="none"/>
        </w:tabs>
        <w:spacing w:lineRule="exact" w:line="214" w:before="0" w:after="0"/>
        <w:ind w:left="60" w:firstLine="320"/>
        <w:rPr/>
      </w:pPr>
      <w:r>
        <w:rPr>
          <w:rStyle w:val="105pt"/>
        </w:rPr>
        <w:t>Неужели Мальтцан? — спросил Бусбек.</w:t>
      </w:r>
    </w:p>
    <w:p>
      <w:pPr>
        <w:pStyle w:val="35"/>
        <w:numPr>
          <w:ilvl w:val="0"/>
          <w:numId w:val="4"/>
        </w:numPr>
        <w:shd w:fill="auto" w:val="clear"/>
        <w:tabs>
          <w:tab w:val="clear" w:pos="708"/>
          <w:tab w:val="left" w:pos="684" w:leader="none"/>
        </w:tabs>
        <w:spacing w:lineRule="exact" w:line="214" w:before="0" w:after="0"/>
        <w:ind w:left="60" w:right="40" w:firstLine="320"/>
        <w:rPr/>
      </w:pPr>
      <w:r>
        <w:rPr>
          <w:rStyle w:val="105pt"/>
        </w:rPr>
        <w:t>Быстро же,— проговорил художник,— быстро они вылезают из щелей. Думаешь, они хоть на время скроют</w:t>
        <w:softHyphen/>
        <w:t>ся, присмиреют, замрут наедине со своим срамом во мра</w:t>
        <w:softHyphen/>
        <w:t xml:space="preserve">ке, а они уже тут как тут. Я знал, в один прекрасный день они появятся снова, но так быстро, Тео, так быстро — </w:t>
      </w:r>
      <w:r>
        <w:rPr>
          <w:rStyle w:val="WW1"/>
          <w:b w:val="false"/>
          <w:bCs w:val="false"/>
        </w:rPr>
        <w:t xml:space="preserve">этот,о </w:t>
      </w:r>
      <w:r>
        <w:rPr>
          <w:rStyle w:val="105pt"/>
        </w:rPr>
        <w:t>я не ожидал. Просто диву даешься и спрашиваешь себя, чего в них больше, забывчивости или бесстыдства.</w:t>
      </w:r>
    </w:p>
    <w:p>
      <w:pPr>
        <w:pStyle w:val="35"/>
        <w:shd w:fill="auto" w:val="clear"/>
        <w:spacing w:lineRule="exact" w:line="209" w:before="0" w:after="0"/>
        <w:ind w:left="40" w:right="40" w:firstLine="320"/>
        <w:rPr/>
      </w:pPr>
      <w:r>
        <w:rPr>
          <w:rStyle w:val="105pt"/>
        </w:rPr>
        <w:t>Он положил Бусбеку руку на плечо и повел его к сво</w:t>
        <w:softHyphen/>
        <w:t>ему автопортрету, я тоже к ним примкнул. Они рассматри</w:t>
        <w:softHyphen/>
        <w:t>вали незаконченный портрет иначе, чем обычно, почти не шевелясь и предпочитая молчать. А когда молчание затя</w:t>
        <w:softHyphen/>
        <w:t>нулось, художник сказал:</w:t>
      </w:r>
    </w:p>
    <w:p>
      <w:pPr>
        <w:pStyle w:val="35"/>
        <w:numPr>
          <w:ilvl w:val="0"/>
          <w:numId w:val="4"/>
        </w:numPr>
        <w:shd w:fill="auto" w:val="clear"/>
        <w:tabs>
          <w:tab w:val="clear" w:pos="708"/>
          <w:tab w:val="left" w:pos="666" w:leader="none"/>
        </w:tabs>
        <w:spacing w:lineRule="exact" w:line="209" w:before="0" w:after="0"/>
        <w:ind w:left="40" w:right="40" w:firstLine="320"/>
        <w:rPr/>
      </w:pPr>
      <w:r>
        <w:rPr>
          <w:rStyle w:val="105pt"/>
        </w:rPr>
        <w:t>Твоя комната здесь так и будет твоей, никого туда не поселю, все сохранится, как есть.</w:t>
      </w:r>
    </w:p>
    <w:p>
      <w:pPr>
        <w:pStyle w:val="35"/>
        <w:numPr>
          <w:ilvl w:val="0"/>
          <w:numId w:val="4"/>
        </w:numPr>
        <w:shd w:fill="auto" w:val="clear"/>
        <w:tabs>
          <w:tab w:val="clear" w:pos="708"/>
          <w:tab w:val="left" w:pos="664" w:leader="none"/>
        </w:tabs>
        <w:spacing w:lineRule="exact" w:line="209" w:before="0" w:after="0"/>
        <w:ind w:left="40" w:right="40" w:firstLine="320"/>
        <w:rPr/>
      </w:pPr>
      <w:r>
        <w:rPr>
          <w:rStyle w:val="105pt"/>
        </w:rPr>
        <w:t>Я оставлю вам тут картонку, Макс,— сказал Бус</w:t>
        <w:softHyphen/>
        <w:t>бек,— надеюсь, она не помешает.— Он не сводил глаз с картины и не повернул головы к художнику, который дру</w:t>
        <w:softHyphen/>
        <w:t>жески напомнил ему об их уговоре, и добавил:</w:t>
      </w:r>
    </w:p>
    <w:p>
      <w:pPr>
        <w:pStyle w:val="35"/>
        <w:numPr>
          <w:ilvl w:val="0"/>
          <w:numId w:val="4"/>
        </w:numPr>
        <w:shd w:fill="auto" w:val="clear"/>
        <w:tabs>
          <w:tab w:val="clear" w:pos="708"/>
          <w:tab w:val="left" w:pos="666" w:leader="none"/>
        </w:tabs>
        <w:spacing w:lineRule="exact" w:line="209" w:before="0" w:after="0"/>
        <w:ind w:left="40" w:right="40" w:firstLine="320"/>
        <w:rPr/>
      </w:pPr>
      <w:r>
        <w:rPr>
          <w:rStyle w:val="105pt"/>
        </w:rPr>
        <w:t>Это навсегда, когда бы ты ни захотел здесь пожить, приезжай без всякого предупреждения. Я вообще не пони</w:t>
        <w:softHyphen/>
        <w:t>маю, почему ты уезжаешь.</w:t>
      </w:r>
    </w:p>
    <w:p>
      <w:pPr>
        <w:pStyle w:val="35"/>
        <w:numPr>
          <w:ilvl w:val="0"/>
          <w:numId w:val="4"/>
        </w:numPr>
        <w:shd w:fill="auto" w:val="clear"/>
        <w:tabs>
          <w:tab w:val="clear" w:pos="708"/>
          <w:tab w:val="left" w:pos="669" w:leader="none"/>
        </w:tabs>
        <w:spacing w:lineRule="exact" w:line="209" w:before="0" w:after="0"/>
        <w:ind w:left="40" w:right="40" w:firstLine="320"/>
        <w:rPr/>
      </w:pPr>
      <w:r>
        <w:rPr>
          <w:rStyle w:val="105pt"/>
        </w:rPr>
        <w:t>Все теперь позади,— сказал Бусбек,— ты во мне больше не нуждаешься, а я хочу еще раз попытаться на</w:t>
        <w:softHyphen/>
        <w:t>чать сначала. Ты же знаешь.</w:t>
      </w:r>
    </w:p>
    <w:p>
      <w:pPr>
        <w:pStyle w:val="35"/>
        <w:numPr>
          <w:ilvl w:val="0"/>
          <w:numId w:val="4"/>
        </w:numPr>
        <w:shd w:fill="auto" w:val="clear"/>
        <w:tabs>
          <w:tab w:val="clear" w:pos="708"/>
          <w:tab w:val="left" w:pos="669" w:leader="none"/>
        </w:tabs>
        <w:spacing w:lineRule="exact" w:line="209" w:before="0" w:after="0"/>
        <w:ind w:left="40" w:right="40" w:firstLine="320"/>
        <w:rPr/>
      </w:pPr>
      <w:r>
        <w:rPr>
          <w:rStyle w:val="105pt"/>
        </w:rPr>
        <w:t xml:space="preserve">Да, конечно. Такие </w:t>
      </w:r>
      <w:r>
        <w:rPr>
          <w:rStyle w:val="WW1"/>
          <w:b w:val="false"/>
          <w:bCs w:val="false"/>
        </w:rPr>
        <w:t>ущ</w:t>
      </w:r>
      <w:r>
        <w:rPr>
          <w:rStyle w:val="105pt"/>
        </w:rPr>
        <w:t xml:space="preserve"> мы с тобой. Да, Тео, такие. Но приезжать-то ты будешь?</w:t>
      </w:r>
    </w:p>
    <w:p>
      <w:pPr>
        <w:pStyle w:val="35"/>
        <w:numPr>
          <w:ilvl w:val="0"/>
          <w:numId w:val="4"/>
        </w:numPr>
        <w:shd w:fill="auto" w:val="clear"/>
        <w:tabs>
          <w:tab w:val="clear" w:pos="708"/>
          <w:tab w:val="left" w:pos="657" w:leader="none"/>
        </w:tabs>
        <w:spacing w:lineRule="exact" w:line="209" w:before="0" w:after="0"/>
        <w:ind w:left="40" w:right="40" w:firstLine="320"/>
        <w:rPr/>
      </w:pPr>
      <w:r>
        <w:rPr>
          <w:rStyle w:val="105pt"/>
        </w:rPr>
        <w:t>Непременно, каждое лето, Макс, можешь не сомне</w:t>
        <w:softHyphen/>
        <w:t>ваться.</w:t>
      </w:r>
    </w:p>
    <w:p>
      <w:pPr>
        <w:pStyle w:val="35"/>
        <w:numPr>
          <w:ilvl w:val="0"/>
          <w:numId w:val="4"/>
        </w:numPr>
        <w:shd w:fill="auto" w:val="clear"/>
        <w:tabs>
          <w:tab w:val="clear" w:pos="708"/>
          <w:tab w:val="left" w:pos="655" w:leader="none"/>
        </w:tabs>
        <w:spacing w:lineRule="exact" w:line="209" w:before="0" w:after="0"/>
        <w:ind w:left="40" w:firstLine="320"/>
        <w:rPr/>
      </w:pPr>
      <w:r>
        <w:rPr>
          <w:rStyle w:val="105pt"/>
        </w:rPr>
        <w:t>А картина? Как? Автопортрет, как он, по-твоему?</w:t>
      </w:r>
    </w:p>
    <w:p>
      <w:pPr>
        <w:pStyle w:val="35"/>
        <w:numPr>
          <w:ilvl w:val="0"/>
          <w:numId w:val="4"/>
        </w:numPr>
        <w:shd w:fill="auto" w:val="clear"/>
        <w:tabs>
          <w:tab w:val="clear" w:pos="708"/>
          <w:tab w:val="left" w:pos="667" w:leader="none"/>
        </w:tabs>
        <w:spacing w:lineRule="exact" w:line="209" w:before="0" w:after="0"/>
        <w:ind w:left="40" w:firstLine="320"/>
        <w:rPr/>
      </w:pPr>
      <w:r>
        <w:rPr>
          <w:rStyle w:val="105pt"/>
        </w:rPr>
        <w:t>Еще не знаю, Макс, я должен сперва всмотреться.</w:t>
      </w:r>
    </w:p>
    <w:p>
      <w:pPr>
        <w:pStyle w:val="35"/>
        <w:shd w:fill="auto" w:val="clear"/>
        <w:spacing w:lineRule="exact" w:line="209" w:before="0" w:after="0"/>
        <w:ind w:left="680" w:hanging="0"/>
        <w:jc w:val="left"/>
        <w:rPr/>
      </w:pPr>
      <w:r>
        <w:rPr>
          <w:rStyle w:val="105pt"/>
        </w:rPr>
        <w:t>Не получилось, значит?</w:t>
      </w:r>
    </w:p>
    <w:p>
      <w:pPr>
        <w:pStyle w:val="35"/>
        <w:numPr>
          <w:ilvl w:val="0"/>
          <w:numId w:val="4"/>
        </w:numPr>
        <w:shd w:fill="auto" w:val="clear"/>
        <w:tabs>
          <w:tab w:val="clear" w:pos="708"/>
          <w:tab w:val="left" w:pos="664" w:leader="none"/>
        </w:tabs>
        <w:spacing w:lineRule="exact" w:line="209" w:before="0" w:after="0"/>
        <w:ind w:left="40" w:right="40" w:firstLine="320"/>
        <w:rPr/>
      </w:pPr>
      <w:r>
        <w:rPr>
          <w:rStyle w:val="105pt"/>
        </w:rPr>
        <w:t>Я не о том, надо сперва вникнуть в то, что ты тут рассказываешь. Но мне пора.</w:t>
      </w:r>
    </w:p>
    <w:p>
      <w:pPr>
        <w:pStyle w:val="35"/>
        <w:shd w:fill="auto" w:val="clear"/>
        <w:spacing w:lineRule="exact" w:line="209" w:before="0" w:after="0"/>
        <w:ind w:left="40" w:right="40" w:firstLine="320"/>
        <w:rPr/>
      </w:pPr>
      <w:r>
        <w:rPr>
          <w:rStyle w:val="105pt"/>
        </w:rPr>
        <w:t xml:space="preserve">—■ </w:t>
      </w:r>
      <w:r>
        <w:rPr>
          <w:rStyle w:val="105pt"/>
        </w:rPr>
        <w:t>Мы тебя проводим, Тео. До Глюзерупа, разумеется. Мы с Зигги. И в поезд тебя посадим, хочешь не хочешь, верно, Вит-Вит? Ну, конечно. Где бы взять хорошую пал</w:t>
        <w:softHyphen/>
        <w:t>ку? Пожитки твои на палку, палку на плечи, так мы живо Доберемся до станции, если Зигги понесет акушерский саквояж.</w:t>
      </w:r>
    </w:p>
    <w:p>
      <w:pPr>
        <w:pStyle w:val="35"/>
        <w:shd w:fill="auto" w:val="clear"/>
        <w:spacing w:lineRule="exact" w:line="209" w:before="0" w:after="0"/>
        <w:ind w:left="40" w:right="40" w:firstLine="320"/>
        <w:rPr/>
      </w:pPr>
      <w:r>
        <w:rPr>
          <w:rStyle w:val="105pt"/>
        </w:rPr>
        <w:t>Я нес кожаный портфель с защелкивающимся запо</w:t>
        <w:softHyphen/>
        <w:t>ром — художник прозвал его акушерским саквояжем,— мужчины подняли на плечи палку с болтающимся, со</w:t>
        <w:softHyphen/>
        <w:t>скальзывающим, но затем, когда палка прогнулась, непод</w:t>
        <w:softHyphen/>
        <w:t>вижно повисшим чемоданом, и мы тронулись по извили</w:t>
        <w:softHyphen/>
        <w:t>стой дороге к дамбе, вдоль заболоченных рвов, затянутых ряской. Мальтцана и след простыл. Хороший день для уборки сена, теплый, сухой, в моем представлении будто разукрашенный голубыми флажками; в сторону Тимменш- тедта и в самом деле ворошили сено, обнаженные по пояс торсы наклонялись и распрямлялись, поблескивали длин</w:t>
        <w:softHyphen/>
        <w:t>ные зубья вил. Мы вскарабкались с нашей поклажей на дамбу. Художник спросил в последний раз:</w:t>
      </w:r>
    </w:p>
    <w:p>
      <w:pPr>
        <w:pStyle w:val="35"/>
        <w:numPr>
          <w:ilvl w:val="0"/>
          <w:numId w:val="4"/>
        </w:numPr>
        <w:shd w:fill="auto" w:val="clear"/>
        <w:tabs>
          <w:tab w:val="clear" w:pos="708"/>
          <w:tab w:val="left" w:pos="651" w:leader="none"/>
        </w:tabs>
        <w:spacing w:lineRule="exact" w:line="209" w:before="0" w:after="0"/>
        <w:ind w:left="20" w:right="20" w:firstLine="320"/>
        <w:rPr/>
      </w:pPr>
      <w:r>
        <w:rPr>
          <w:rStyle w:val="105pt"/>
        </w:rPr>
        <w:t>Может, все-таки останешься, Тео? — На что Бус</w:t>
        <w:softHyphen/>
        <w:t>бек, отвернувшись к морю, проговорил:</w:t>
      </w:r>
    </w:p>
    <w:p>
      <w:pPr>
        <w:pStyle w:val="35"/>
        <w:numPr>
          <w:ilvl w:val="0"/>
          <w:numId w:val="4"/>
        </w:numPr>
        <w:shd w:fill="auto" w:val="clear"/>
        <w:tabs>
          <w:tab w:val="clear" w:pos="708"/>
          <w:tab w:val="left" w:pos="639" w:leader="none"/>
        </w:tabs>
        <w:spacing w:lineRule="exact" w:line="209" w:before="0" w:after="0"/>
        <w:ind w:left="20" w:right="20" w:firstLine="320"/>
        <w:rPr/>
      </w:pPr>
      <w:r>
        <w:rPr>
          <w:rStyle w:val="105pt"/>
        </w:rPr>
        <w:t>Я вернусь, Макс, а сейчас мне лучше уехать. По</w:t>
        <w:softHyphen/>
        <w:t>верь.</w:t>
      </w:r>
    </w:p>
    <w:p>
      <w:pPr>
        <w:pStyle w:val="35"/>
        <w:shd w:fill="auto" w:val="clear"/>
        <w:spacing w:lineRule="exact" w:line="209" w:before="0" w:after="0"/>
        <w:ind w:left="20" w:right="20" w:firstLine="320"/>
        <w:rPr/>
      </w:pPr>
      <w:r>
        <w:rPr>
          <w:rStyle w:val="105pt"/>
        </w:rPr>
        <w:t>Я бежал впереди. Самый что ни на есть день для ла</w:t>
        <w:softHyphen/>
        <w:t>сточек: какие низкие крутые развороты, какое пикирова</w:t>
        <w:softHyphen/>
        <w:t>ние к горячему песку, какие сдавленные крики, когда не</w:t>
        <w:softHyphen/>
        <w:t>сколько ласточек устремлялись друг другу навстречу и в последний миг пути их скрещивались! Они стрелой мча</w:t>
        <w:softHyphen/>
        <w:t>лись над лугами, низко проносились над дамбой, но тут порыв ветра с моря подбрасывал их кверху, в небо, откуда они, со свистом рассекая воздух, падали вниз.</w:t>
      </w:r>
    </w:p>
    <w:p>
      <w:pPr>
        <w:pStyle w:val="35"/>
        <w:numPr>
          <w:ilvl w:val="0"/>
          <w:numId w:val="4"/>
        </w:numPr>
        <w:shd w:fill="auto" w:val="clear"/>
        <w:tabs>
          <w:tab w:val="clear" w:pos="708"/>
          <w:tab w:val="left" w:pos="644" w:leader="none"/>
        </w:tabs>
        <w:spacing w:lineRule="exact" w:line="209" w:before="0" w:after="0"/>
        <w:ind w:left="20" w:right="20" w:firstLine="320"/>
        <w:rPr/>
      </w:pPr>
      <w:r>
        <w:rPr>
          <w:rStyle w:val="105pt"/>
        </w:rPr>
        <w:t>Поспеем вовремя, Т_ео,— уверял художник,-—не к чему все время смотреть на часы.</w:t>
      </w:r>
    </w:p>
    <w:p>
      <w:pPr>
        <w:pStyle w:val="35"/>
        <w:shd w:fill="auto" w:val="clear"/>
        <w:spacing w:lineRule="exact" w:line="209" w:before="0" w:after="0"/>
        <w:ind w:left="20" w:right="20" w:firstLine="320"/>
        <w:rPr/>
      </w:pPr>
      <w:r>
        <w:rPr>
          <w:rStyle w:val="105pt"/>
        </w:rPr>
        <w:t>Внезапно они остановились, опустили ношу. Стали со</w:t>
        <w:softHyphen/>
        <w:t>вещаться. Они смотрели на полуостров.</w:t>
      </w:r>
    </w:p>
    <w:p>
      <w:pPr>
        <w:pStyle w:val="35"/>
        <w:numPr>
          <w:ilvl w:val="0"/>
          <w:numId w:val="4"/>
        </w:numPr>
        <w:shd w:fill="auto" w:val="clear"/>
        <w:tabs>
          <w:tab w:val="clear" w:pos="708"/>
          <w:tab w:val="left" w:pos="649" w:leader="none"/>
        </w:tabs>
        <w:spacing w:lineRule="exact" w:line="209" w:before="0" w:after="0"/>
        <w:ind w:left="20" w:right="20" w:firstLine="320"/>
        <w:rPr/>
      </w:pPr>
      <w:r>
        <w:rPr>
          <w:rStyle w:val="105pt"/>
        </w:rPr>
        <w:t>Не видишь? Еще левее, в ямке, у самой воды? Не</w:t>
        <w:softHyphen/>
        <w:t>ужели не видишь?</w:t>
      </w:r>
    </w:p>
    <w:p>
      <w:pPr>
        <w:pStyle w:val="35"/>
        <w:numPr>
          <w:ilvl w:val="0"/>
          <w:numId w:val="4"/>
        </w:numPr>
        <w:shd w:fill="auto" w:val="clear"/>
        <w:tabs>
          <w:tab w:val="clear" w:pos="708"/>
          <w:tab w:val="left" w:pos="645" w:leader="none"/>
        </w:tabs>
        <w:spacing w:lineRule="exact" w:line="209" w:before="0" w:after="0"/>
        <w:ind w:left="20" w:firstLine="320"/>
        <w:rPr/>
      </w:pPr>
      <w:r>
        <w:rPr>
          <w:rStyle w:val="105pt"/>
        </w:rPr>
        <w:t>Ютта?</w:t>
      </w:r>
    </w:p>
    <w:p>
      <w:pPr>
        <w:pStyle w:val="35"/>
        <w:numPr>
          <w:ilvl w:val="0"/>
          <w:numId w:val="4"/>
        </w:numPr>
        <w:shd w:fill="auto" w:val="clear"/>
        <w:tabs>
          <w:tab w:val="clear" w:pos="708"/>
          <w:tab w:val="left" w:pos="638" w:leader="none"/>
        </w:tabs>
        <w:spacing w:lineRule="exact" w:line="209" w:before="0" w:after="0"/>
        <w:ind w:left="20" w:firstLine="320"/>
        <w:rPr/>
      </w:pPr>
      <w:r>
        <w:rPr>
          <w:rStyle w:val="105pt"/>
        </w:rPr>
        <w:t>Она самая, и знаешь кто лежит с ней рядом?</w:t>
      </w:r>
    </w:p>
    <w:p>
      <w:pPr>
        <w:pStyle w:val="35"/>
        <w:numPr>
          <w:ilvl w:val="0"/>
          <w:numId w:val="4"/>
        </w:numPr>
        <w:shd w:fill="auto" w:val="clear"/>
        <w:tabs>
          <w:tab w:val="clear" w:pos="708"/>
          <w:tab w:val="left" w:pos="647" w:leader="none"/>
        </w:tabs>
        <w:spacing w:lineRule="exact" w:line="209" w:before="0" w:after="0"/>
        <w:ind w:left="20" w:firstLine="320"/>
        <w:rPr/>
      </w:pPr>
      <w:r>
        <w:rPr>
          <w:rStyle w:val="105pt"/>
        </w:rPr>
        <w:t>Клаас?</w:t>
      </w:r>
    </w:p>
    <w:p>
      <w:pPr>
        <w:pStyle w:val="35"/>
        <w:numPr>
          <w:ilvl w:val="0"/>
          <w:numId w:val="4"/>
        </w:numPr>
        <w:shd w:fill="auto" w:val="clear"/>
        <w:tabs>
          <w:tab w:val="clear" w:pos="708"/>
          <w:tab w:val="left" w:pos="640" w:leader="none"/>
        </w:tabs>
        <w:spacing w:lineRule="exact" w:line="209" w:before="0" w:after="0"/>
        <w:ind w:left="20" w:firstLine="320"/>
        <w:rPr/>
      </w:pPr>
      <w:r>
        <w:rPr>
          <w:rStyle w:val="105pt"/>
        </w:rPr>
        <w:t>А кто же еще!</w:t>
      </w:r>
    </w:p>
    <w:p>
      <w:pPr>
        <w:pStyle w:val="35"/>
        <w:shd w:fill="auto" w:val="clear"/>
        <w:spacing w:lineRule="exact" w:line="209" w:before="0" w:after="0"/>
        <w:ind w:left="20" w:right="20" w:firstLine="320"/>
        <w:rPr/>
      </w:pPr>
      <w:r>
        <w:rPr>
          <w:rStyle w:val="105pt"/>
        </w:rPr>
        <w:t>Наконец-то, значит, Клаас проснулся, наконец-то ре</w:t>
        <w:softHyphen/>
        <w:t>шился выйти из-под защиты Блеекенварфа. Он лежал на песке ничком, а возле него в тесном, свалявшемся купаль</w:t>
        <w:softHyphen/>
        <w:t>ном костюмчике^, заштопанном возле подмышек и на ее ма</w:t>
        <w:softHyphen/>
        <w:t>леньком, твердом заду, стояла на коленях Ютта. Клаас снял с себя рубашку и так закатал брюки и подштанники, что казалось, у него на икрах серо-белые манжеты. Его косматая голова торчала из ямки, выкопанной в песке, а перед ним, будто два диковинных, обессилевших жи</w:t>
        <w:softHyphen/>
        <w:t>вых существа, склонив на сторону голенища, возвышались его армейские сапоги. Ютта его массировала, втирала ему что-то в спину, елозя взад и вперед и изредка похло</w:t>
        <w:softHyphen/>
        <w:t>пывая его по лопаткам. Если Клаас поднимал ногу, она прижимала ее к земле, если хотел приподнять голову, шут</w:t>
        <w:softHyphen/>
        <w:t>ливо хватала его 6а шею, словно собираясь задушить.</w:t>
      </w:r>
    </w:p>
    <w:p>
      <w:pPr>
        <w:pStyle w:val="35"/>
        <w:numPr>
          <w:ilvl w:val="0"/>
          <w:numId w:val="4"/>
        </w:numPr>
        <w:shd w:fill="auto" w:val="clear"/>
        <w:tabs>
          <w:tab w:val="clear" w:pos="708"/>
          <w:tab w:val="left" w:pos="638" w:leader="none"/>
        </w:tabs>
        <w:spacing w:lineRule="exact" w:line="209" w:before="0" w:after="0"/>
        <w:ind w:left="20" w:firstLine="320"/>
        <w:rPr/>
      </w:pPr>
      <w:r>
        <w:rPr>
          <w:rStyle w:val="105pt"/>
        </w:rPr>
        <w:t>Позвать их? — спросил я.— Сбегать за ними?</w:t>
      </w:r>
    </w:p>
    <w:p>
      <w:pPr>
        <w:pStyle w:val="35"/>
        <w:numPr>
          <w:ilvl w:val="0"/>
          <w:numId w:val="4"/>
        </w:numPr>
        <w:shd w:fill="auto" w:val="clear"/>
        <w:tabs>
          <w:tab w:val="clear" w:pos="708"/>
          <w:tab w:val="left" w:pos="639" w:leader="none"/>
        </w:tabs>
        <w:spacing w:lineRule="exact" w:line="209" w:before="0" w:after="0"/>
        <w:ind w:left="20" w:right="20" w:firstLine="320"/>
        <w:rPr/>
      </w:pPr>
      <w:r>
        <w:rPr>
          <w:rStyle w:val="105pt"/>
        </w:rPr>
        <w:t>Не надо,— остановил меня доктор Бусбек,— я уже простился с обоими в саду. Оставь их.</w:t>
      </w:r>
    </w:p>
    <w:p>
      <w:pPr>
        <w:pStyle w:val="35"/>
        <w:shd w:fill="auto" w:val="clear"/>
        <w:spacing w:lineRule="exact" w:line="209" w:before="0" w:after="0"/>
        <w:ind w:left="20" w:right="20" w:firstLine="320"/>
        <w:rPr/>
      </w:pPr>
      <w:r>
        <w:rPr>
          <w:rStyle w:val="105pt"/>
        </w:rPr>
        <w:t>Теперь ничком на песок бросилась Ютта, проворно спу</w:t>
        <w:softHyphen/>
        <w:t>стила с плеч бретельки костюма, а Клаас неловко припод</w:t>
        <w:softHyphen/>
        <w:t>нялся и довольно долго искал пузырек с маслом. Он облил ей всю спину, растер ладонь о ладонь, хотел было принять</w:t>
        <w:softHyphen/>
        <w:t>ся за дело, но вдруг почему-то остановился и, склонив на</w:t>
        <w:softHyphen/>
        <w:t>бок голову, сверху поглядел на Ютту, которая покорно ле</w:t>
        <w:softHyphen/>
        <w:t>жала и, должно быть, спрашивала: «Ну? Ну что ж ты?» Затем он начал втирать ей масло, довольно-таки маши</w:t>
        <w:softHyphen/>
        <w:t>нально, даже как-то безучастно, потому что, массируя, все глядел на Северное море и на раскаленный пляж; тут он нас и заметил.</w:t>
      </w:r>
    </w:p>
    <w:p>
      <w:pPr>
        <w:pStyle w:val="35"/>
        <w:shd w:fill="auto" w:val="clear"/>
        <w:spacing w:lineRule="exact" w:line="209" w:before="0" w:after="0"/>
        <w:ind w:left="20" w:right="20" w:firstLine="320"/>
        <w:rPr/>
      </w:pPr>
      <w:r>
        <w:rPr>
          <w:rStyle w:val="105pt"/>
        </w:rPr>
        <w:t>Он помахал нам, подтолкнул Ютту и указал в нашу сторону. Оба замахали. Мы замахали в ответ. Но ни они, ни мы не двинулись с места. Потом мы подобрали багаж; на этот раз я пропустил мужчин вперед, им время от вре</w:t>
        <w:softHyphen/>
        <w:t>мени приходилось менять шаг, чтобы утихомирить разгу</w:t>
        <w:softHyphen/>
        <w:t>лявшийся чемодан, который порой оживал и, раскачав</w:t>
        <w:softHyphen/>
        <w:t>шись, начинал лягаться.</w:t>
      </w:r>
    </w:p>
    <w:p>
      <w:pPr>
        <w:pStyle w:val="35"/>
        <w:numPr>
          <w:ilvl w:val="0"/>
          <w:numId w:val="4"/>
        </w:numPr>
        <w:shd w:fill="auto" w:val="clear"/>
        <w:tabs>
          <w:tab w:val="clear" w:pos="708"/>
          <w:tab w:val="left" w:pos="642" w:leader="none"/>
        </w:tabs>
        <w:spacing w:lineRule="exact" w:line="209" w:before="0" w:after="0"/>
        <w:ind w:left="20" w:firstLine="320"/>
        <w:rPr/>
      </w:pPr>
      <w:r>
        <w:rPr>
          <w:rStyle w:val="105pt"/>
        </w:rPr>
        <w:t>Слава богу, что мальчик остался жив.</w:t>
      </w:r>
    </w:p>
    <w:p>
      <w:pPr>
        <w:pStyle w:val="35"/>
        <w:numPr>
          <w:ilvl w:val="0"/>
          <w:numId w:val="4"/>
        </w:numPr>
        <w:shd w:fill="auto" w:val="clear"/>
        <w:tabs>
          <w:tab w:val="clear" w:pos="708"/>
          <w:tab w:val="left" w:pos="640" w:leader="none"/>
        </w:tabs>
        <w:spacing w:lineRule="exact" w:line="209" w:before="0" w:after="0"/>
        <w:ind w:left="20" w:firstLine="320"/>
        <w:rPr/>
      </w:pPr>
      <w:r>
        <w:rPr>
          <w:rStyle w:val="105pt"/>
        </w:rPr>
        <w:t>Да, слава богу.</w:t>
      </w:r>
    </w:p>
    <w:p>
      <w:pPr>
        <w:pStyle w:val="35"/>
        <w:shd w:fill="auto" w:val="clear"/>
        <w:spacing w:lineRule="exact" w:line="209" w:before="0" w:after="0"/>
        <w:ind w:left="20" w:right="20" w:firstLine="320"/>
        <w:rPr/>
      </w:pPr>
      <w:r>
        <w:rPr>
          <w:rStyle w:val="105pt"/>
        </w:rPr>
        <w:t>Глюзеруп был уже виден, даже дважды виден в мареве знойного дня: второй Глюзеруп, с припудренными цехами цементного завода, с водонапорной башней и ржавыми газ</w:t>
        <w:softHyphen/>
        <w:t>гольдерами, словно бы в зеркальном отображении подни</w:t>
        <w:softHyphen/>
        <w:t>мался над первым.</w:t>
      </w:r>
    </w:p>
    <w:p>
      <w:pPr>
        <w:pStyle w:val="35"/>
        <w:numPr>
          <w:ilvl w:val="0"/>
          <w:numId w:val="4"/>
        </w:numPr>
        <w:shd w:fill="auto" w:val="clear"/>
        <w:tabs>
          <w:tab w:val="clear" w:pos="708"/>
          <w:tab w:val="left" w:pos="647" w:leader="none"/>
        </w:tabs>
        <w:spacing w:lineRule="exact" w:line="209" w:before="0" w:after="0"/>
        <w:ind w:left="20" w:firstLine="320"/>
        <w:rPr/>
      </w:pPr>
      <w:r>
        <w:rPr>
          <w:rStyle w:val="105pt"/>
        </w:rPr>
        <w:t>Ни улыбки, Макс.</w:t>
      </w:r>
    </w:p>
    <w:p>
      <w:pPr>
        <w:pStyle w:val="35"/>
        <w:numPr>
          <w:ilvl w:val="0"/>
          <w:numId w:val="4"/>
        </w:numPr>
        <w:shd w:fill="auto" w:val="clear"/>
        <w:tabs>
          <w:tab w:val="clear" w:pos="708"/>
          <w:tab w:val="left" w:pos="645" w:leader="none"/>
        </w:tabs>
        <w:spacing w:lineRule="exact" w:line="209" w:before="0" w:after="0"/>
        <w:ind w:left="20" w:firstLine="320"/>
        <w:rPr/>
      </w:pPr>
      <w:r>
        <w:rPr>
          <w:rStyle w:val="105pt"/>
        </w:rPr>
        <w:t>Что ты хочешь сказать?</w:t>
      </w:r>
    </w:p>
    <w:p>
      <w:pPr>
        <w:pStyle w:val="35"/>
        <w:numPr>
          <w:ilvl w:val="0"/>
          <w:numId w:val="4"/>
        </w:numPr>
        <w:shd w:fill="auto" w:val="clear"/>
        <w:tabs>
          <w:tab w:val="clear" w:pos="708"/>
          <w:tab w:val="left" w:pos="644" w:leader="none"/>
        </w:tabs>
        <w:spacing w:lineRule="exact" w:line="209" w:before="0" w:after="0"/>
        <w:ind w:left="20" w:right="20" w:firstLine="320"/>
        <w:rPr/>
      </w:pPr>
      <w:r>
        <w:rPr>
          <w:rStyle w:val="105pt"/>
        </w:rPr>
        <w:t>Земля эта — твоя земля, она не умеет смеяться, даже сегодня, в такой великолепный день. Вечно на пол</w:t>
        <w:softHyphen/>
        <w:t>ном серьезе, все равно и при солнце такая суровость. .</w:t>
      </w:r>
    </w:p>
    <w:p>
      <w:pPr>
        <w:pStyle w:val="35"/>
        <w:numPr>
          <w:ilvl w:val="0"/>
          <w:numId w:val="4"/>
        </w:numPr>
        <w:shd w:fill="auto" w:val="clear"/>
        <w:tabs>
          <w:tab w:val="clear" w:pos="708"/>
          <w:tab w:val="left" w:pos="642" w:leader="none"/>
        </w:tabs>
        <w:spacing w:lineRule="exact" w:line="209" w:before="0" w:after="0"/>
        <w:ind w:left="20" w:firstLine="320"/>
        <w:rPr/>
      </w:pPr>
      <w:r>
        <w:rPr>
          <w:rStyle w:val="105pt"/>
        </w:rPr>
        <w:t>Тебе было тяжело здесь?</w:t>
      </w:r>
    </w:p>
    <w:p>
      <w:pPr>
        <w:pStyle w:val="35"/>
        <w:numPr>
          <w:ilvl w:val="0"/>
          <w:numId w:val="4"/>
        </w:numPr>
        <w:shd w:fill="auto" w:val="clear"/>
        <w:tabs>
          <w:tab w:val="clear" w:pos="708"/>
          <w:tab w:val="left" w:pos="642" w:leader="none"/>
        </w:tabs>
        <w:spacing w:lineRule="exact" w:line="209" w:before="0" w:after="0"/>
        <w:ind w:left="20" w:right="20" w:firstLine="320"/>
        <w:rPr/>
      </w:pPr>
      <w:r>
        <w:rPr>
          <w:rStyle w:val="105pt"/>
        </w:rPr>
        <w:t>Все время, Макс, считаешь себя к чему-то обязан</w:t>
        <w:softHyphen/>
        <w:t>ным.</w:t>
      </w:r>
    </w:p>
    <w:p>
      <w:pPr>
        <w:pStyle w:val="35"/>
        <w:numPr>
          <w:ilvl w:val="0"/>
          <w:numId w:val="4"/>
        </w:numPr>
        <w:shd w:fill="auto" w:val="clear"/>
        <w:tabs>
          <w:tab w:val="clear" w:pos="708"/>
          <w:tab w:val="left" w:pos="642" w:leader="none"/>
        </w:tabs>
        <w:spacing w:lineRule="exact" w:line="209" w:before="0" w:after="0"/>
        <w:ind w:left="20" w:firstLine="320"/>
        <w:rPr/>
      </w:pPr>
      <w:r>
        <w:rPr>
          <w:rStyle w:val="105pt"/>
        </w:rPr>
        <w:t>К чему же?</w:t>
      </w:r>
    </w:p>
    <w:p>
      <w:pPr>
        <w:pStyle w:val="35"/>
        <w:numPr>
          <w:ilvl w:val="0"/>
          <w:numId w:val="4"/>
        </w:numPr>
        <w:shd w:fill="auto" w:val="clear"/>
        <w:tabs>
          <w:tab w:val="clear" w:pos="708"/>
          <w:tab w:val="left" w:pos="646" w:leader="none"/>
        </w:tabs>
        <w:spacing w:lineRule="exact" w:line="209" w:before="0" w:after="0"/>
        <w:ind w:left="20" w:right="20" w:firstLine="320"/>
        <w:rPr/>
      </w:pPr>
      <w:r>
        <w:rPr>
          <w:rStyle w:val="105pt"/>
        </w:rPr>
        <w:t>Не знаю, может, к серьезности, к серьезности и мол</w:t>
        <w:softHyphen/>
        <w:t>чанию. Даже в полдень она гнетет. Иногда мне представ</w:t>
        <w:softHyphen/>
        <w:t>ляется, что эта земля не имеет поверхности, а лишь... Ну, как бы выразиться, глубину, лишь зловещую глубину, и все, что там скрыто, тебе угрожает.</w:t>
      </w:r>
    </w:p>
    <w:p>
      <w:pPr>
        <w:pStyle w:val="35"/>
        <w:numPr>
          <w:ilvl w:val="0"/>
          <w:numId w:val="4"/>
        </w:numPr>
        <w:shd w:fill="auto" w:val="clear"/>
        <w:tabs>
          <w:tab w:val="clear" w:pos="708"/>
          <w:tab w:val="left" w:pos="645" w:leader="none"/>
        </w:tabs>
        <w:spacing w:lineRule="exact" w:line="209" w:before="0" w:after="0"/>
        <w:ind w:left="20" w:firstLine="320"/>
        <w:rPr/>
      </w:pPr>
      <w:r>
        <w:rPr>
          <w:rStyle w:val="105pt"/>
        </w:rPr>
        <w:t>И тебя это страшит, Тео?</w:t>
      </w:r>
    </w:p>
    <w:p>
      <w:pPr>
        <w:pStyle w:val="35"/>
        <w:numPr>
          <w:ilvl w:val="0"/>
          <w:numId w:val="4"/>
        </w:numPr>
        <w:shd w:fill="auto" w:val="clear"/>
        <w:tabs>
          <w:tab w:val="clear" w:pos="708"/>
          <w:tab w:val="left" w:pos="650" w:leader="none"/>
        </w:tabs>
        <w:spacing w:lineRule="exact" w:line="209" w:before="0" w:after="0"/>
        <w:ind w:left="20" w:firstLine="320"/>
        <w:rPr/>
      </w:pPr>
      <w:r>
        <w:rPr>
          <w:rStyle w:val="105pt"/>
        </w:rPr>
        <w:t>Мне просто кажется, что поверхность человечна,</w:t>
      </w:r>
    </w:p>
    <w:p>
      <w:pPr>
        <w:pStyle w:val="35"/>
        <w:numPr>
          <w:ilvl w:val="0"/>
          <w:numId w:val="4"/>
        </w:numPr>
        <w:shd w:fill="auto" w:val="clear"/>
        <w:tabs>
          <w:tab w:val="clear" w:pos="708"/>
          <w:tab w:val="left" w:pos="642" w:leader="none"/>
        </w:tabs>
        <w:spacing w:lineRule="exact" w:line="209" w:before="0" w:after="0"/>
        <w:ind w:left="20" w:right="40" w:firstLine="320"/>
        <w:rPr/>
      </w:pPr>
      <w:r>
        <w:rPr>
          <w:rStyle w:val="105pt"/>
        </w:rPr>
        <w:t>Я понимаю, Тео, но, раз уж она такая, не следует ли нам попытаться сделать эту землю обитаемой?</w:t>
      </w:r>
    </w:p>
    <w:p>
      <w:pPr>
        <w:pStyle w:val="35"/>
        <w:numPr>
          <w:ilvl w:val="0"/>
          <w:numId w:val="4"/>
        </w:numPr>
        <w:shd w:fill="auto" w:val="clear"/>
        <w:tabs>
          <w:tab w:val="clear" w:pos="708"/>
          <w:tab w:val="left" w:pos="646" w:leader="none"/>
        </w:tabs>
        <w:spacing w:lineRule="exact" w:line="209" w:before="0" w:after="0"/>
        <w:ind w:left="20" w:right="40" w:firstLine="320"/>
        <w:rPr/>
      </w:pPr>
      <w:r>
        <w:rPr>
          <w:rStyle w:val="105pt"/>
        </w:rPr>
        <w:t>Конечно, это тревожит, но это всего лишь настрое</w:t>
        <w:softHyphen/>
        <w:t>ния, быть может, вся земля здесь из одних настроений, и, раз они тебе известны, уже не так теряешься.</w:t>
      </w:r>
    </w:p>
    <w:p>
      <w:pPr>
        <w:pStyle w:val="35"/>
        <w:shd w:fill="auto" w:val="clear"/>
        <w:spacing w:lineRule="exact" w:line="209" w:before="0" w:after="0"/>
        <w:ind w:left="20" w:firstLine="620"/>
        <w:rPr/>
      </w:pPr>
      <w:r>
        <w:rPr>
          <w:rStyle w:val="105pt"/>
        </w:rPr>
        <w:t>Вероятно, мы должны научиться ее видеть.</w:t>
      </w:r>
    </w:p>
    <w:p>
      <w:pPr>
        <w:pStyle w:val="35"/>
        <w:shd w:fill="auto" w:val="clear"/>
        <w:spacing w:lineRule="exact" w:line="209" w:before="0" w:after="0"/>
        <w:ind w:left="20" w:right="40" w:firstLine="320"/>
        <w:rPr/>
      </w:pPr>
      <w:r>
        <w:rPr>
          <w:rStyle w:val="105pt"/>
        </w:rPr>
        <w:t>Так на прощание рассуждали они на гребне дамбы, и могло создаться впечатление, что они не хотят оставить между собой ничего недосказанного. Они рассуждали и все еще не заметили, что у входа в «Горизонт», подбоченясь и широко расставив ноги, стоял Хиннерк Тимсен и смот</w:t>
        <w:softHyphen/>
        <w:t>рел в нашу сторону. Все окна гостиницы были открыты настежь и закреплены крючками; на белом шесте колы</w:t>
        <w:softHyphen/>
        <w:t>хался личный вымпел Тимсена: скрещенные ключи, к ко</w:t>
        <w:softHyphen/>
        <w:t>торым, по-видимому, не существовало замков. Деревянные лестницы и переходы были выскоблены добела и сверкали на солнце. Думаете, трактирщик сделал хоть шаг нам на</w:t>
        <w:softHyphen/>
        <w:t>встречу? Он, ухмыляясь, ждал, пока мы подойдем, и за</w:t>
        <w:softHyphen/>
        <w:t>ступил нам дорогу, нет, он просто собирался нас отвести в «Горизонт», но мужчины только положили вещи и остано</w:t>
        <w:softHyphen/>
        <w:t>вились, а Бусбек, вынув часы, сказал:</w:t>
      </w:r>
    </w:p>
    <w:p>
      <w:pPr>
        <w:pStyle w:val="35"/>
        <w:numPr>
          <w:ilvl w:val="0"/>
          <w:numId w:val="4"/>
        </w:numPr>
        <w:shd w:fill="auto" w:val="clear"/>
        <w:tabs>
          <w:tab w:val="clear" w:pos="708"/>
          <w:tab w:val="left" w:pos="639" w:leader="none"/>
        </w:tabs>
        <w:spacing w:lineRule="exact" w:line="209" w:before="0" w:after="0"/>
        <w:ind w:left="20" w:right="40" w:firstLine="320"/>
        <w:rPr/>
      </w:pPr>
      <w:r>
        <w:rPr>
          <w:rStyle w:val="105pt"/>
        </w:rPr>
        <w:t>Нам надо поспеть на поезд, Хиннерк, в Гамбург только один прямой поезд.</w:t>
      </w:r>
    </w:p>
    <w:p>
      <w:pPr>
        <w:pStyle w:val="35"/>
        <w:shd w:fill="auto" w:val="clear"/>
        <w:spacing w:lineRule="exact" w:line="209" w:before="0" w:after="0"/>
        <w:ind w:left="20" w:right="40" w:firstLine="620"/>
        <w:rPr/>
      </w:pPr>
      <w:r>
        <w:rPr>
          <w:rStyle w:val="105pt"/>
        </w:rPr>
        <w:t>Глоточек,—настаивал Тимсен,—глоточек на про</w:t>
        <w:softHyphen/>
        <w:t>щание, после стольких лет, все готово.—Он просунулся до половины в открытое окно и захлопал в ладоши, и тот</w:t>
        <w:softHyphen/>
        <w:t>час Иоганна в белом переднике вынесла поднос с высоки</w:t>
        <w:softHyphen/>
        <w:t>ми бокалами, в каждом плавал ломтик лимона.</w:t>
      </w:r>
    </w:p>
    <w:p>
      <w:pPr>
        <w:pStyle w:val="35"/>
        <w:numPr>
          <w:ilvl w:val="0"/>
          <w:numId w:val="4"/>
        </w:numPr>
        <w:shd w:fill="auto" w:val="clear"/>
        <w:tabs>
          <w:tab w:val="clear" w:pos="708"/>
          <w:tab w:val="left" w:pos="645" w:leader="none"/>
        </w:tabs>
        <w:spacing w:lineRule="exact" w:line="209" w:before="0" w:after="0"/>
        <w:ind w:left="20" w:firstLine="320"/>
        <w:rPr/>
      </w:pPr>
      <w:r>
        <w:rPr>
          <w:rStyle w:val="105pt"/>
        </w:rPr>
        <w:t>Что это такое?</w:t>
      </w:r>
    </w:p>
    <w:p>
      <w:pPr>
        <w:pStyle w:val="35"/>
        <w:numPr>
          <w:ilvl w:val="0"/>
          <w:numId w:val="4"/>
        </w:numPr>
        <w:shd w:fill="auto" w:val="clear"/>
        <w:tabs>
          <w:tab w:val="clear" w:pos="708"/>
          <w:tab w:val="left" w:pos="647" w:leader="none"/>
        </w:tabs>
        <w:spacing w:lineRule="exact" w:line="209" w:before="0" w:after="0"/>
        <w:ind w:left="20" w:firstLine="320"/>
        <w:rPr/>
      </w:pPr>
      <w:r>
        <w:rPr>
          <w:rStyle w:val="105pt"/>
        </w:rPr>
        <w:t>Сперва выпейте.</w:t>
      </w:r>
    </w:p>
    <w:p>
      <w:pPr>
        <w:pStyle w:val="35"/>
        <w:numPr>
          <w:ilvl w:val="0"/>
          <w:numId w:val="4"/>
        </w:numPr>
        <w:shd w:fill="auto" w:val="clear"/>
        <w:tabs>
          <w:tab w:val="clear" w:pos="708"/>
          <w:tab w:val="left" w:pos="647" w:leader="none"/>
        </w:tabs>
        <w:spacing w:lineRule="exact" w:line="209" w:before="0" w:after="0"/>
        <w:ind w:left="20" w:firstLine="320"/>
        <w:rPr/>
      </w:pPr>
      <w:r>
        <w:rPr>
          <w:rStyle w:val="105pt"/>
        </w:rPr>
        <w:t>А Зигги?</w:t>
      </w:r>
    </w:p>
    <w:p>
      <w:pPr>
        <w:pStyle w:val="35"/>
        <w:numPr>
          <w:ilvl w:val="0"/>
          <w:numId w:val="4"/>
        </w:numPr>
        <w:shd w:fill="auto" w:val="clear"/>
        <w:tabs>
          <w:tab w:val="clear" w:pos="708"/>
          <w:tab w:val="left" w:pos="647" w:leader="none"/>
        </w:tabs>
        <w:spacing w:lineRule="exact" w:line="209" w:before="0" w:after="0"/>
        <w:ind w:left="20" w:firstLine="320"/>
        <w:rPr/>
      </w:pPr>
      <w:r>
        <w:rPr>
          <w:rStyle w:val="105pt"/>
        </w:rPr>
        <w:t>Верно. Иоганна, еще шипучки для мальчика.</w:t>
      </w:r>
    </w:p>
    <w:p>
      <w:pPr>
        <w:pStyle w:val="35"/>
        <w:shd w:fill="auto" w:val="clear"/>
        <w:spacing w:lineRule="exact" w:line="209" w:before="0" w:after="0"/>
        <w:ind w:left="20" w:right="40" w:firstLine="320"/>
        <w:rPr/>
      </w:pPr>
      <w:r>
        <w:rPr>
          <w:rStyle w:val="105pt"/>
        </w:rPr>
        <w:t>Мы чокнулись на прощание и за скорую встречу, муж</w:t>
        <w:softHyphen/>
        <w:t>чинам питье понравилось, и они спросили:</w:t>
      </w:r>
    </w:p>
    <w:p>
      <w:pPr>
        <w:pStyle w:val="35"/>
        <w:numPr>
          <w:ilvl w:val="0"/>
          <w:numId w:val="4"/>
        </w:numPr>
        <w:shd w:fill="auto" w:val="clear"/>
        <w:tabs>
          <w:tab w:val="clear" w:pos="708"/>
          <w:tab w:val="left" w:pos="642" w:leader="none"/>
        </w:tabs>
        <w:spacing w:lineRule="exact" w:line="209" w:before="0" w:after="0"/>
        <w:ind w:left="20" w:firstLine="320"/>
        <w:rPr/>
      </w:pPr>
      <w:r>
        <w:rPr>
          <w:rStyle w:val="105pt"/>
        </w:rPr>
        <w:t>Откуда у тебя джин, Хиннерк?</w:t>
      </w:r>
    </w:p>
    <w:p>
      <w:pPr>
        <w:pStyle w:val="35"/>
        <w:numPr>
          <w:ilvl w:val="0"/>
          <w:numId w:val="4"/>
        </w:numPr>
        <w:shd w:fill="auto" w:val="clear"/>
        <w:tabs>
          <w:tab w:val="clear" w:pos="708"/>
          <w:tab w:val="left" w:pos="646" w:leader="none"/>
        </w:tabs>
        <w:spacing w:lineRule="exact" w:line="209" w:before="0" w:after="0"/>
        <w:ind w:left="20" w:right="40" w:firstLine="320"/>
        <w:rPr/>
      </w:pPr>
      <w:r>
        <w:rPr>
          <w:rStyle w:val="105pt"/>
        </w:rPr>
        <w:t>А в честь чего, вы думаете, мы так проветриваем?—* спросил Хиннерк Тимсен.— Здесь всё устраивают праз</w:t>
        <w:softHyphen/>
        <w:t xml:space="preserve">дники победы, приезжают из Глюзерупа в своих машинах и празднуют, мы даем только помещение да проветривав^ Вы хоть бы разик посмотрели,— сказал он и выпил, </w:t>
      </w:r>
      <w:r>
        <w:rPr>
          <w:rStyle w:val="75pt1"/>
        </w:rPr>
        <w:t xml:space="preserve">слова </w:t>
      </w:r>
      <w:r>
        <w:rPr>
          <w:rStyle w:val="105pt"/>
        </w:rPr>
        <w:t>но решил за всех нас просмаковать.— Скоро у меня будет для вас еще кое-что получше. Да, Макс, а о тебе опять се</w:t>
        <w:softHyphen/>
        <w:t>годня утром справлялись. Приехали в джипе. Они плохо знают по-немецки, я плохо знаю по-английски, но понял, им хочется, чтобы ты их нарисовал, портрет, что ли, как того майора. Что мне было делать, я им объябнил, как проехать в Блеекенварф.</w:t>
      </w:r>
    </w:p>
    <w:p>
      <w:pPr>
        <w:pStyle w:val="35"/>
        <w:numPr>
          <w:ilvl w:val="0"/>
          <w:numId w:val="4"/>
        </w:numPr>
        <w:shd w:fill="auto" w:val="clear"/>
        <w:tabs>
          <w:tab w:val="clear" w:pos="708"/>
          <w:tab w:val="left" w:pos="654" w:leader="none"/>
        </w:tabs>
        <w:spacing w:lineRule="exact" w:line="216" w:before="0" w:after="0"/>
        <w:ind w:left="20" w:right="20" w:firstLine="320"/>
        <w:rPr/>
      </w:pPr>
      <w:r>
        <w:rPr>
          <w:rStyle w:val="105pt"/>
        </w:rPr>
        <w:t>Найдут,— сказал художник и поставил пустой бо</w:t>
        <w:softHyphen/>
        <w:t xml:space="preserve">кал на подоконник, взглядом показывая, чтобы </w:t>
      </w:r>
      <w:r>
        <w:rPr>
          <w:rStyle w:val="WW1"/>
          <w:b w:val="false"/>
          <w:bCs w:val="false"/>
        </w:rPr>
        <w:t>ж</w:t>
      </w:r>
      <w:r>
        <w:rPr>
          <w:rStyle w:val="105pt"/>
        </w:rPr>
        <w:t xml:space="preserve"> мы туда поставили свои, затем поблагодарил Тимсена, похлопывая его по плечу, и, когда Бусбек и Тимсен пожимали друг ДРУ</w:t>
      </w:r>
      <w:r>
        <w:rPr>
          <w:rStyle w:val="105pt"/>
          <w:vertAlign w:val="superscript"/>
        </w:rPr>
        <w:t>Г</w:t>
      </w:r>
      <w:r>
        <w:rPr>
          <w:rStyle w:val="105pt"/>
        </w:rPr>
        <w:t>У руки, сказал:</w:t>
      </w:r>
    </w:p>
    <w:p>
      <w:pPr>
        <w:pStyle w:val="35"/>
        <w:shd w:fill="auto" w:val="clear"/>
        <w:spacing w:lineRule="exact" w:line="216" w:before="0" w:after="0"/>
        <w:ind w:left="20" w:firstLine="320"/>
        <w:rPr/>
      </w:pPr>
      <w:r>
        <w:rPr>
          <w:rStyle w:val="105pt"/>
        </w:rPr>
        <w:t xml:space="preserve">•— </w:t>
      </w:r>
      <w:r>
        <w:rPr>
          <w:rStyle w:val="105pt"/>
        </w:rPr>
        <w:t>Давайте побыстрей, не навек же расстаетесь.</w:t>
      </w:r>
    </w:p>
    <w:p>
      <w:pPr>
        <w:pStyle w:val="35"/>
        <w:shd w:fill="auto" w:val="clear"/>
        <w:spacing w:lineRule="exact" w:line="216" w:before="0" w:after="0"/>
        <w:ind w:left="20" w:right="20" w:firstLine="320"/>
        <w:rPr/>
      </w:pPr>
      <w:r>
        <w:rPr>
          <w:rStyle w:val="105pt"/>
        </w:rPr>
        <w:t>~ Может, все-таки заглянете на минутку? —* спросил трактирщик, на что Бусбек:</w:t>
      </w:r>
    </w:p>
    <w:p>
      <w:pPr>
        <w:pStyle w:val="35"/>
        <w:numPr>
          <w:ilvl w:val="0"/>
          <w:numId w:val="4"/>
        </w:numPr>
        <w:shd w:fill="auto" w:val="clear"/>
        <w:tabs>
          <w:tab w:val="clear" w:pos="708"/>
          <w:tab w:val="left" w:pos="654" w:leader="none"/>
        </w:tabs>
        <w:spacing w:lineRule="exact" w:line="216" w:before="0" w:after="0"/>
        <w:ind w:left="20" w:firstLine="320"/>
        <w:rPr/>
      </w:pPr>
      <w:r>
        <w:rPr>
          <w:rStyle w:val="105pt"/>
        </w:rPr>
        <w:t>Боюсь, если дальше так пойдет, мы опоздаем.</w:t>
      </w:r>
    </w:p>
    <w:p>
      <w:pPr>
        <w:pStyle w:val="35"/>
        <w:shd w:fill="auto" w:val="clear"/>
        <w:spacing w:lineRule="exact" w:line="216" w:before="0" w:after="0"/>
        <w:ind w:left="20" w:right="20" w:firstLine="320"/>
        <w:rPr/>
      </w:pPr>
      <w:r>
        <w:rPr>
          <w:rStyle w:val="105pt"/>
        </w:rPr>
        <w:t>Снова прощание и все, что при этом говорится: возвра</w:t>
        <w:softHyphen/>
        <w:t>щайся скорей, держись и не пропадай надолго, уж будем надеяться. Мы взяли ъещи и двинулись дальше. Тимсен махал нам вслед с тропинкц, а Иоганна — с видовой пло</w:t>
        <w:softHyphen/>
        <w:t>щадки.</w:t>
      </w:r>
    </w:p>
    <w:p>
      <w:pPr>
        <w:pStyle w:val="35"/>
        <w:numPr>
          <w:ilvl w:val="0"/>
          <w:numId w:val="4"/>
        </w:numPr>
        <w:shd w:fill="auto" w:val="clear"/>
        <w:tabs>
          <w:tab w:val="clear" w:pos="708"/>
          <w:tab w:val="left" w:pos="644" w:leader="none"/>
        </w:tabs>
        <w:spacing w:lineRule="exact" w:line="216" w:before="0" w:after="0"/>
        <w:ind w:left="20" w:right="20" w:firstLine="320"/>
        <w:rPr/>
      </w:pPr>
      <w:r>
        <w:rPr>
          <w:rStyle w:val="105pt"/>
        </w:rPr>
        <w:t>Еще несколько таких прощаний, Тео,— сказал ху</w:t>
        <w:softHyphen/>
        <w:t>дожник,— и придется тебе тут остаться.</w:t>
      </w:r>
    </w:p>
    <w:p>
      <w:pPr>
        <w:pStyle w:val="35"/>
        <w:numPr>
          <w:ilvl w:val="0"/>
          <w:numId w:val="4"/>
        </w:numPr>
        <w:shd w:fill="auto" w:val="clear"/>
        <w:tabs>
          <w:tab w:val="clear" w:pos="708"/>
          <w:tab w:val="left" w:pos="645" w:leader="none"/>
        </w:tabs>
        <w:spacing w:lineRule="exact" w:line="216" w:before="0" w:after="0"/>
        <w:ind w:left="20" w:firstLine="320"/>
        <w:rPr/>
      </w:pPr>
      <w:r>
        <w:rPr>
          <w:rStyle w:val="105pt"/>
        </w:rPr>
        <w:t>Поспеем еще, — уверял доктор Бусбек.</w:t>
      </w:r>
    </w:p>
    <w:p>
      <w:pPr>
        <w:pStyle w:val="35"/>
        <w:shd w:fill="auto" w:val="clear"/>
        <w:spacing w:lineRule="exact" w:line="216" w:before="0" w:after="0"/>
        <w:ind w:left="20" w:right="20" w:firstLine="320"/>
        <w:rPr/>
      </w:pPr>
      <w:r>
        <w:rPr>
          <w:rStyle w:val="105pt"/>
        </w:rPr>
        <w:t>Я предложил им срезать угол, идти к железнодорож</w:t>
        <w:softHyphen/>
        <w:t>ной насыпи, затем вдоль полотна и через чугунный мост; они согласились, и мы кое-как спустились с дамбы и по</w:t>
        <w:softHyphen/>
        <w:t>шли напрямик теплыми лугами.</w:t>
      </w:r>
    </w:p>
    <w:p>
      <w:pPr>
        <w:pStyle w:val="35"/>
        <w:numPr>
          <w:ilvl w:val="0"/>
          <w:numId w:val="4"/>
        </w:numPr>
        <w:shd w:fill="auto" w:val="clear"/>
        <w:tabs>
          <w:tab w:val="clear" w:pos="708"/>
          <w:tab w:val="left" w:pos="644" w:leader="none"/>
        </w:tabs>
        <w:spacing w:lineRule="exact" w:line="216" w:before="0" w:after="0"/>
        <w:ind w:left="20" w:right="20" w:firstLine="320"/>
        <w:rPr/>
      </w:pPr>
      <w:r>
        <w:rPr>
          <w:rStyle w:val="105pt"/>
        </w:rPr>
        <w:t>Цветы не забудь,— сказал доктор Бусбек,*- в день ее рождения, восьмого сентября.</w:t>
      </w:r>
    </w:p>
    <w:p>
      <w:pPr>
        <w:pStyle w:val="35"/>
        <w:shd w:fill="auto" w:val="clear"/>
        <w:spacing w:lineRule="exact" w:line="216" w:before="0" w:after="0"/>
        <w:ind w:left="20" w:right="20" w:firstLine="620"/>
        <w:jc w:val="left"/>
        <w:rPr/>
      </w:pPr>
      <w:r>
        <w:rPr>
          <w:rStyle w:val="105pt"/>
        </w:rPr>
        <w:t>Уж как-нибудь я знаю, когда у Дитте день рожде</w:t>
        <w:softHyphen/>
        <w:t>ния.</w:t>
      </w:r>
    </w:p>
    <w:p>
      <w:pPr>
        <w:pStyle w:val="35"/>
        <w:numPr>
          <w:ilvl w:val="0"/>
          <w:numId w:val="4"/>
        </w:numPr>
        <w:shd w:fill="auto" w:val="clear"/>
        <w:tabs>
          <w:tab w:val="clear" w:pos="708"/>
          <w:tab w:val="left" w:pos="642" w:leader="none"/>
        </w:tabs>
        <w:spacing w:lineRule="exact" w:line="216" w:before="0" w:after="0"/>
        <w:ind w:left="20" w:firstLine="320"/>
        <w:rPr/>
      </w:pPr>
      <w:r>
        <w:rPr>
          <w:rStyle w:val="105pt"/>
        </w:rPr>
        <w:t>Тогда хорошо, я только напомнить.</w:t>
      </w:r>
    </w:p>
    <w:p>
      <w:pPr>
        <w:pStyle w:val="35"/>
        <w:shd w:fill="auto" w:val="clear"/>
        <w:spacing w:lineRule="exact" w:line="216" w:before="0" w:after="0"/>
        <w:ind w:left="20" w:right="20" w:firstLine="320"/>
        <w:rPr/>
      </w:pPr>
      <w:r>
        <w:rPr>
          <w:rStyle w:val="105pt"/>
        </w:rPr>
        <w:t>Мы вскарабкались на железнодорожную насыпь и по</w:t>
        <w:softHyphen/>
        <w:t>шли проторенной тропинкой; не только путевые обходчи</w:t>
        <w:softHyphen/>
        <w:t>ки, а почти все у нас ею пользовались, когда спешили на поезд. Я кидал кусочки щебня в темные широкие рвы, над которыми висел зной. Палкой колотил по перилам чугун</w:t>
        <w:softHyphen/>
        <w:t>ного моста. Я уже различал станционные часы, крест-на« крест заклеенные лейкопластом,— на стекле была тре</w:t>
        <w:softHyphen/>
        <w:t>щина.</w:t>
      </w:r>
    </w:p>
    <w:p>
      <w:pPr>
        <w:sectPr>
          <w:headerReference w:type="even" r:id="rId193"/>
          <w:headerReference w:type="default" r:id="rId194"/>
          <w:headerReference w:type="first" r:id="rId195"/>
          <w:footerReference w:type="even" r:id="rId196"/>
          <w:footerReference w:type="default" r:id="rId197"/>
          <w:footerReference w:type="first" r:id="rId198"/>
          <w:type w:val="nextPage"/>
          <w:pgSz w:w="11906" w:h="16838"/>
          <w:pgMar w:left="3067" w:right="3038" w:gutter="0" w:header="0" w:top="3776" w:footer="3" w:bottom="4071"/>
          <w:pgNumType w:fmt="decimal"/>
          <w:formProt w:val="false"/>
          <w:titlePg/>
          <w:textDirection w:val="lrTb"/>
          <w:docGrid w:type="default" w:linePitch="360" w:charSpace="0"/>
        </w:sectPr>
      </w:pPr>
    </w:p>
    <w:p>
      <w:pPr>
        <w:pStyle w:val="35"/>
        <w:numPr>
          <w:ilvl w:val="0"/>
          <w:numId w:val="4"/>
        </w:numPr>
        <w:shd w:fill="auto" w:val="clear"/>
        <w:tabs>
          <w:tab w:val="clear" w:pos="708"/>
          <w:tab w:val="left" w:pos="659" w:leader="none"/>
        </w:tabs>
        <w:spacing w:lineRule="exact" w:line="209" w:before="0" w:after="0"/>
        <w:ind w:left="40" w:right="20" w:firstLine="320"/>
        <w:rPr/>
      </w:pPr>
      <w:r>
        <w:rPr>
          <w:rStyle w:val="105pt"/>
        </w:rPr>
        <w:t>Видишь,— сказал художник,— поспеем вовремя. Даже билет тебе купим.</w:t>
      </w:r>
    </w:p>
    <w:p>
      <w:pPr>
        <w:pStyle w:val="35"/>
        <w:numPr>
          <w:ilvl w:val="0"/>
          <w:numId w:val="4"/>
        </w:numPr>
        <w:shd w:fill="auto" w:val="clear"/>
        <w:tabs>
          <w:tab w:val="clear" w:pos="708"/>
          <w:tab w:val="left" w:pos="660" w:leader="none"/>
        </w:tabs>
        <w:spacing w:lineRule="exact" w:line="209" w:before="0" w:after="0"/>
        <w:ind w:left="40" w:firstLine="320"/>
        <w:rPr/>
      </w:pPr>
      <w:r>
        <w:rPr>
          <w:rStyle w:val="105pt"/>
        </w:rPr>
        <w:t>Надеюсь,— сказал Бусбек.</w:t>
      </w:r>
    </w:p>
    <w:p>
      <w:pPr>
        <w:pStyle w:val="35"/>
        <w:shd w:fill="auto" w:val="clear"/>
        <w:spacing w:lineRule="exact" w:line="209" w:before="0" w:after="0"/>
        <w:ind w:left="40" w:right="20" w:firstLine="320"/>
        <w:rPr/>
      </w:pPr>
      <w:r>
        <w:rPr>
          <w:rStyle w:val="105pt"/>
        </w:rPr>
        <w:t>И вот станция Глюзеруп: четыре колеи, две платфор</w:t>
        <w:softHyphen/>
        <w:t>мы, закопченное депо, красно-кирпичная коробка главного здания, множество тупиковых путей, на которых стоят в самом деле загнанные в тупик более или менее обгорев</w:t>
        <w:softHyphen/>
        <w:t>шие, искореженные вагоны, на некоторых еще можно разо</w:t>
        <w:softHyphen/>
        <w:t>брать надпись: «Транспорт работает на победу». В главном здании — билетные кассы, служебные помещения, камера хранения, туалеты, а также зал ожидания: если оттуда убрать столы, стулья и скамьи, по своим размерам и оби</w:t>
        <w:softHyphen/>
        <w:t>лию света он подошел бы для спортивного зала, при та</w:t>
        <w:softHyphen/>
        <w:t>кой двенадцатиметровой высоте можно было бы даже в мяч играть.</w:t>
      </w:r>
    </w:p>
    <w:p>
      <w:pPr>
        <w:pStyle w:val="35"/>
        <w:shd w:fill="auto" w:val="clear"/>
        <w:spacing w:lineRule="exact" w:line="209" w:before="0" w:after="0"/>
        <w:ind w:left="40" w:right="20" w:firstLine="320"/>
        <w:rPr/>
      </w:pPr>
      <w:r>
        <w:rPr>
          <w:rStyle w:val="105pt"/>
        </w:rPr>
        <w:t>Выход на платформу закрыт провисающей на уровне колен цепью, перешагивать через нее вправе только лица, облаченные в форму. Ходить по путям воспрещается: что</w:t>
        <w:softHyphen/>
        <w:t>бы попасть с платформы на платформу, надо пройти по обшитому досками мосту-переходу, все перила которого изрезаны непристойными рисунками и инициалами ску</w:t>
        <w:softHyphen/>
        <w:t>чающих пассажиров. За стеклянными окнами видны заня</w:t>
        <w:softHyphen/>
        <w:t>тые каким-то сидячим делом служащие в форме; когда пе</w:t>
        <w:softHyphen/>
        <w:t>ред окошечком висит картонная табличка «Закрыто», сту</w:t>
        <w:softHyphen/>
        <w:t>чать туда бесполезно. Эмалированная дощечка с надписью «Плевать только в урны» утратила всякий смысл, посколь</w:t>
        <w:softHyphen/>
        <w:t>ку никаких урн нет, должно быть, их убрали за ненадоб</w:t>
        <w:softHyphen/>
        <w:t>ностью. Пол главного здания выстлан рифленой плит</w:t>
        <w:softHyphen/>
        <w:t>кой, на одной стоит год постройки: тысяча девять</w:t>
      </w:r>
      <w:r>
        <w:rPr>
          <w:rStyle w:val="Georgia8pt"/>
        </w:rPr>
        <w:t>90</w:t>
      </w:r>
      <w:r>
        <w:rPr>
          <w:rStyle w:val="105pt"/>
        </w:rPr>
        <w:t>т чет</w:t>
        <w:softHyphen/>
        <w:t>вертый.</w:t>
      </w:r>
    </w:p>
    <w:p>
      <w:pPr>
        <w:pStyle w:val="35"/>
        <w:shd w:fill="auto" w:val="clear"/>
        <w:spacing w:lineRule="exact" w:line="209" w:before="0" w:after="0"/>
        <w:ind w:left="40" w:right="20" w:firstLine="320"/>
        <w:rPr/>
      </w:pPr>
      <w:r>
        <w:rPr>
          <w:rStyle w:val="105pt"/>
        </w:rPr>
        <w:t>Когда мы добрались до станции, билеты уже продавали и пассажиров пустили на перрон; нам надо было на плат</w:t>
        <w:softHyphen/>
        <w:t>форму № 2, ошеломленные, стояли мы на солнцепеке вме</w:t>
        <w:softHyphen/>
        <w:t>сте со всем населением Глюзерупа, которое, очевидно, ре</w:t>
        <w:softHyphen/>
        <w:t>шило скопом покинуть город: люди сидели на корзинах, рюкзаках, картонках, чемоданах, ящиках, тащили мешки, стенные часы, кровати, туалетные столики, оленьи рога, упорно и незаметно пробивались к краю платформы, что</w:t>
        <w:softHyphen/>
        <w:t>бы обеспечить себе выгодную позицию для предстоящего штурма поезда.</w:t>
      </w:r>
    </w:p>
    <w:p>
      <w:pPr>
        <w:pStyle w:val="35"/>
        <w:numPr>
          <w:ilvl w:val="0"/>
          <w:numId w:val="4"/>
        </w:numPr>
        <w:shd w:fill="auto" w:val="clear"/>
        <w:tabs>
          <w:tab w:val="clear" w:pos="708"/>
          <w:tab w:val="left" w:pos="666" w:leader="none"/>
        </w:tabs>
        <w:spacing w:lineRule="exact" w:line="209" w:before="0" w:after="0"/>
        <w:ind w:left="40" w:right="20" w:firstLine="320"/>
        <w:rPr/>
      </w:pPr>
      <w:r>
        <w:rPr>
          <w:rStyle w:val="105pt"/>
        </w:rPr>
        <w:t>Как видишь, Тео, не ты один уезжаешь,— сказал художник.</w:t>
      </w:r>
    </w:p>
    <w:p>
      <w:pPr>
        <w:pStyle w:val="35"/>
        <w:numPr>
          <w:ilvl w:val="0"/>
          <w:numId w:val="4"/>
        </w:numPr>
        <w:shd w:fill="auto" w:val="clear"/>
        <w:tabs>
          <w:tab w:val="clear" w:pos="708"/>
          <w:tab w:val="left" w:pos="665" w:leader="none"/>
        </w:tabs>
        <w:spacing w:lineRule="exact" w:line="209" w:before="0" w:after="0"/>
        <w:ind w:left="20" w:firstLine="340"/>
        <w:rPr/>
      </w:pPr>
      <w:r>
        <w:rPr>
          <w:rStyle w:val="105pt"/>
        </w:rPr>
        <w:t>Да, похоже,— признал Бусбек.</w:t>
      </w:r>
    </w:p>
    <w:p>
      <w:pPr>
        <w:pStyle w:val="35"/>
        <w:shd w:fill="auto" w:val="clear"/>
        <w:spacing w:lineRule="exact" w:line="209" w:before="0" w:after="0"/>
        <w:ind w:left="20" w:right="20" w:firstLine="340"/>
        <w:rPr/>
      </w:pPr>
      <w:r>
        <w:rPr>
          <w:rStyle w:val="105pt"/>
        </w:rPr>
        <w:t>До чего же терпеливо сидели люди, некоторые даже спали на бесформенных грудах багажа. Мне бросилось в глаза обилие бывших солдат, оружие которых заключа</w:t>
        <w:softHyphen/>
        <w:t>лось в украшенных затейливой резьбой палках; у боль</w:t>
        <w:softHyphen/>
        <w:t>шинства единственным багажом был туго набитый сухар</w:t>
        <w:softHyphen/>
        <w:t>ный мешок. Бросился мне также в глаза бородатый ста</w:t>
        <w:softHyphen/>
        <w:t>рик: вывернув шею, он присосался к крану бачка с пить</w:t>
        <w:softHyphen/>
        <w:t>евой водой и с фырканьем, кидая вокруг себя злые взгля</w:t>
        <w:softHyphen/>
        <w:t>ды, защищал кран от стайки ребятишек, которым тоже хотелось напиться. Бросилась в глаза женщина в узком костюме, она бесцеремонно проталкивалась сквозь толпу ожидающих и иногда, если мужчина стоял к ней спиной, резко к себе его поворачивала и всякий раз разочарован</w:t>
        <w:softHyphen/>
        <w:t>но, чуть ли не оскорбительно отталкивала от себя, видимо, это был снова не тот, кого она искала. И разумеется, мне бросилась в глаза женщина с белой птичьей клеткой, слу</w:t>
        <w:softHyphen/>
        <w:t>жившей местом заключения не птице, а неуклюжему, со старинным заводом будильнику. И еще Хильда Изенбют</w:t>
        <w:softHyphen/>
        <w:t>тель: она, конечно, сразу бросилась мне в глаза, едва лишь остановилась на ступеньках перехода, откуда ей видна была вся платформа и где она сама была у всех на виду.</w:t>
      </w:r>
    </w:p>
    <w:p>
      <w:pPr>
        <w:pStyle w:val="35"/>
        <w:numPr>
          <w:ilvl w:val="0"/>
          <w:numId w:val="4"/>
        </w:numPr>
        <w:shd w:fill="auto" w:val="clear"/>
        <w:tabs>
          <w:tab w:val="clear" w:pos="708"/>
          <w:tab w:val="left" w:pos="651" w:leader="none"/>
        </w:tabs>
        <w:spacing w:lineRule="exact" w:line="209" w:before="0" w:after="0"/>
        <w:ind w:left="20" w:right="20" w:firstLine="340"/>
        <w:rPr/>
      </w:pPr>
      <w:r>
        <w:rPr>
          <w:rStyle w:val="105pt"/>
        </w:rPr>
        <w:t>Вон Хильда Изенбюттель,—сказал я, и художник, окинув ее коротким взглядом, повернулся к Бусбеку:</w:t>
      </w:r>
    </w:p>
    <w:p>
      <w:pPr>
        <w:pStyle w:val="35"/>
        <w:numPr>
          <w:ilvl w:val="0"/>
          <w:numId w:val="4"/>
        </w:numPr>
        <w:shd w:fill="auto" w:val="clear"/>
        <w:tabs>
          <w:tab w:val="clear" w:pos="708"/>
          <w:tab w:val="left" w:pos="649" w:leader="none"/>
        </w:tabs>
        <w:spacing w:lineRule="exact" w:line="209" w:before="0" w:after="0"/>
        <w:ind w:left="20" w:right="20" w:firstLine="340"/>
        <w:rPr/>
      </w:pPr>
      <w:r>
        <w:rPr>
          <w:rStyle w:val="105pt"/>
        </w:rPr>
        <w:t>Погляди-ка, Тео, так может стоять только беремен</w:t>
        <w:softHyphen/>
        <w:t>ная: животом вперед, и это само собой разумеющееся чувство превосходства.</w:t>
      </w:r>
    </w:p>
    <w:p>
      <w:pPr>
        <w:pStyle w:val="35"/>
        <w:numPr>
          <w:ilvl w:val="0"/>
          <w:numId w:val="4"/>
        </w:numPr>
        <w:shd w:fill="auto" w:val="clear"/>
        <w:tabs>
          <w:tab w:val="clear" w:pos="708"/>
          <w:tab w:val="left" w:pos="667" w:leader="none"/>
        </w:tabs>
        <w:spacing w:lineRule="exact" w:line="209" w:before="0" w:after="0"/>
        <w:ind w:left="20" w:firstLine="340"/>
        <w:rPr/>
      </w:pPr>
      <w:r>
        <w:rPr>
          <w:rStyle w:val="105pt"/>
        </w:rPr>
        <w:t>Всякий ей уступит место,— заметил Бусбек.</w:t>
      </w:r>
    </w:p>
    <w:p>
      <w:pPr>
        <w:pStyle w:val="35"/>
        <w:shd w:fill="auto" w:val="clear"/>
        <w:spacing w:lineRule="exact" w:line="209" w:before="0" w:after="0"/>
        <w:ind w:left="20" w:right="20" w:firstLine="340"/>
        <w:rPr/>
      </w:pPr>
      <w:r>
        <w:rPr>
          <w:rStyle w:val="105pt"/>
        </w:rPr>
        <w:t>Из служебного помещения вышел человек с жезлом, в форме железнодорожного служащего, перешел через путь на нашу платформу и стал безжалостно оттеснять ожи</w:t>
        <w:softHyphen/>
        <w:t>дающих—для их же безопасности — от края платформы. С заученными, во всяком случае не раз испробованными убеждениями, обращался он к отъезжающим, особенно взывая к их благоразумию: «Посторонитесь, отойдите».</w:t>
      </w:r>
    </w:p>
    <w:p>
      <w:pPr>
        <w:pStyle w:val="35"/>
        <w:numPr>
          <w:ilvl w:val="0"/>
          <w:numId w:val="4"/>
        </w:numPr>
        <w:shd w:fill="auto" w:val="clear"/>
        <w:tabs>
          <w:tab w:val="clear" w:pos="708"/>
          <w:tab w:val="left" w:pos="662" w:leader="none"/>
        </w:tabs>
        <w:spacing w:lineRule="exact" w:line="209" w:before="0" w:after="0"/>
        <w:ind w:left="20" w:firstLine="340"/>
        <w:rPr/>
      </w:pPr>
      <w:r>
        <w:rPr>
          <w:rStyle w:val="105pt"/>
        </w:rPr>
        <w:t>Значит, сейчас подойдет, Макс.</w:t>
      </w:r>
    </w:p>
    <w:p>
      <w:pPr>
        <w:pStyle w:val="35"/>
        <w:numPr>
          <w:ilvl w:val="0"/>
          <w:numId w:val="4"/>
        </w:numPr>
        <w:shd w:fill="auto" w:val="clear"/>
        <w:tabs>
          <w:tab w:val="clear" w:pos="708"/>
          <w:tab w:val="left" w:pos="658" w:leader="none"/>
        </w:tabs>
        <w:spacing w:lineRule="exact" w:line="209" w:before="0" w:after="0"/>
        <w:ind w:left="20" w:firstLine="340"/>
        <w:rPr/>
      </w:pPr>
      <w:r>
        <w:rPr>
          <w:rStyle w:val="105pt"/>
        </w:rPr>
        <w:t>Да, я уже его слышу.</w:t>
      </w:r>
    </w:p>
    <w:p>
      <w:pPr>
        <w:pStyle w:val="35"/>
        <w:numPr>
          <w:ilvl w:val="0"/>
          <w:numId w:val="4"/>
        </w:numPr>
        <w:shd w:fill="auto" w:val="clear"/>
        <w:tabs>
          <w:tab w:val="clear" w:pos="708"/>
          <w:tab w:val="left" w:pos="660" w:leader="none"/>
        </w:tabs>
        <w:spacing w:lineRule="exact" w:line="209" w:before="0" w:after="0"/>
        <w:ind w:left="20" w:firstLine="340"/>
        <w:rPr/>
      </w:pPr>
      <w:r>
        <w:rPr>
          <w:rStyle w:val="105pt"/>
        </w:rPr>
        <w:t>Как мне тебя благодарить, Макс?</w:t>
      </w:r>
    </w:p>
    <w:p>
      <w:pPr>
        <w:pStyle w:val="35"/>
        <w:numPr>
          <w:ilvl w:val="0"/>
          <w:numId w:val="4"/>
        </w:numPr>
        <w:shd w:fill="auto" w:val="clear"/>
        <w:tabs>
          <w:tab w:val="clear" w:pos="708"/>
          <w:tab w:val="left" w:pos="662" w:leader="none"/>
        </w:tabs>
        <w:spacing w:lineRule="exact" w:line="209" w:before="0" w:after="0"/>
        <w:ind w:left="20" w:firstLine="340"/>
        <w:rPr/>
      </w:pPr>
      <w:r>
        <w:rPr>
          <w:rStyle w:val="105pt"/>
        </w:rPr>
        <w:t>Не говори об этом.</w:t>
      </w:r>
    </w:p>
    <w:p>
      <w:pPr>
        <w:pStyle w:val="35"/>
        <w:numPr>
          <w:ilvl w:val="0"/>
          <w:numId w:val="4"/>
        </w:numPr>
        <w:shd w:fill="auto" w:val="clear"/>
        <w:tabs>
          <w:tab w:val="clear" w:pos="708"/>
          <w:tab w:val="left" w:pos="662" w:leader="none"/>
        </w:tabs>
        <w:spacing w:lineRule="exact" w:line="209" w:before="0" w:after="0"/>
        <w:ind w:left="20" w:firstLine="340"/>
        <w:rPr/>
      </w:pPr>
      <w:r>
        <w:rPr>
          <w:rStyle w:val="105pt"/>
        </w:rPr>
        <w:t>За все эти годы.</w:t>
      </w:r>
    </w:p>
    <w:p>
      <w:pPr>
        <w:pStyle w:val="35"/>
        <w:numPr>
          <w:ilvl w:val="0"/>
          <w:numId w:val="4"/>
        </w:numPr>
        <w:shd w:fill="auto" w:val="clear"/>
        <w:tabs>
          <w:tab w:val="clear" w:pos="708"/>
          <w:tab w:val="left" w:pos="662" w:leader="none"/>
        </w:tabs>
        <w:spacing w:lineRule="exact" w:line="209" w:before="0" w:after="0"/>
        <w:ind w:left="20" w:firstLine="340"/>
        <w:rPr/>
      </w:pPr>
      <w:r>
        <w:rPr>
          <w:rStyle w:val="105pt"/>
        </w:rPr>
        <w:t>Да перестань, Тео.</w:t>
      </w:r>
    </w:p>
    <w:p>
      <w:pPr>
        <w:pStyle w:val="35"/>
        <w:numPr>
          <w:ilvl w:val="0"/>
          <w:numId w:val="4"/>
        </w:numPr>
        <w:shd w:fill="auto" w:val="clear"/>
        <w:tabs>
          <w:tab w:val="clear" w:pos="708"/>
          <w:tab w:val="left" w:pos="655" w:leader="none"/>
        </w:tabs>
        <w:spacing w:lineRule="exact" w:line="209" w:before="0" w:after="0"/>
        <w:ind w:left="20" w:firstLine="340"/>
        <w:rPr/>
      </w:pPr>
      <w:r>
        <w:rPr>
          <w:rStyle w:val="105pt"/>
        </w:rPr>
        <w:t>У меня такое чувство, будто я уезжаю из дому.</w:t>
      </w:r>
    </w:p>
    <w:p>
      <w:pPr>
        <w:pStyle w:val="35"/>
        <w:numPr>
          <w:ilvl w:val="0"/>
          <w:numId w:val="4"/>
        </w:numPr>
        <w:shd w:fill="auto" w:val="clear"/>
        <w:tabs>
          <w:tab w:val="clear" w:pos="708"/>
          <w:tab w:val="left" w:pos="668" w:leader="none"/>
        </w:tabs>
        <w:spacing w:before="0" w:after="0"/>
        <w:ind w:left="20" w:right="20" w:firstLine="320"/>
        <w:rPr/>
      </w:pPr>
      <w:r>
        <w:rPr>
          <w:rStyle w:val="105pt"/>
        </w:rPr>
        <w:t>Надеюсь, что так, и напиши, как там, в Кёльне. Вот он, твой поезд.</w:t>
      </w:r>
    </w:p>
    <w:p>
      <w:pPr>
        <w:pStyle w:val="35"/>
        <w:shd w:fill="auto" w:val="clear"/>
        <w:spacing w:before="0" w:after="0"/>
        <w:ind w:left="20" w:right="20" w:firstLine="320"/>
        <w:rPr/>
      </w:pPr>
      <w:r>
        <w:rPr>
          <w:rStyle w:val="105pt"/>
        </w:rPr>
        <w:t>Буксуя и все реже вздрагивая на стыках рельсов, по</w:t>
        <w:softHyphen/>
        <w:t>дошел поезд, обдал стеной жара, хлестнул, чуть не опалив кожу, поднятым ветром, подошел и остановился, скреже</w:t>
        <w:softHyphen/>
        <w:t>ща и сотрясаясь, железо напирало на железо, горячий пар искал выхода, клапаны щелкали от изменившегося давле- ция, а на буферах, на крышах вагонов, на подножках люди переводили дух, расслабляли онемевшие от напряжения руки и ноги, разжимали стиснутые пальцы — судорожную хватку, с какой не только держались сами, но, как по мень</w:t>
        <w:softHyphen/>
        <w:t>шей мере показалось мне, держали также поезд, который сплошь облепили своими телами, подчинив его себе, по</w:t>
        <w:softHyphen/>
        <w:t>добно тому как водоросди подчиняют себе корпус корабля, постепенно оплетая его и все замедляя его ход; в самом деле, люди до того заполонили поезд, что можно было по</w:t>
        <w:softHyphen/>
        <w:t>думать, будто они им управляют одним лишь числом сво</w:t>
        <w:softHyphen/>
        <w:t>их тел и общим стремлением двигаться дальше. И посколь</w:t>
        <w:softHyphen/>
        <w:t>ку они этого добились, никто не желал уступать завоеван</w:t>
        <w:softHyphen/>
        <w:t>ного места пассажирам, лезущим с платформы, и все же под общим напором с платформы они вынуждены были податься, отступить, потесниться для новеньких, которые сразу начинали осваивать доставшееся им пространство. И несмотря на весь этот крик, столпотворение, уговоры, драку, удивительным образом все же ясно был слышен голос человека с жезлом, выкрикивавшего через короткие промежутки: «Глю-зе-руп! Станция Глюзе-руп!»</w:t>
      </w:r>
    </w:p>
    <w:p>
      <w:pPr>
        <w:pStyle w:val="35"/>
        <w:shd w:fill="auto" w:val="clear"/>
        <w:spacing w:before="0" w:after="0"/>
        <w:ind w:left="20" w:right="20" w:firstLine="320"/>
        <w:rPr/>
      </w:pPr>
      <w:r>
        <w:rPr>
          <w:rStyle w:val="105pt"/>
        </w:rPr>
        <w:t>Как мы посадили доктора Бусбека? Художник нас удерживал. Спокойно, спокойно, пусть кидаются, он со сто</w:t>
        <w:softHyphen/>
        <w:t>роны присматривался к поезду и вдруг решил: — там, тор</w:t>
        <w:softHyphen/>
        <w:t>мозной тамбур, тогда мы налегли; трое засевших в тор</w:t>
        <w:softHyphen/>
        <w:t>мозном тамбуре медсестер возмутились и запротестовали, когда мы впихнули к ним багаж Бусбека, когда же мы под</w:t>
        <w:softHyphen/>
        <w:t>садили туда самого доктора Бусбека, одна из сестер, по</w:t>
        <w:softHyphen/>
        <w:t>жилая, седовласая женщина, обеими руками загородив свои непомерно большие груди, вся побелев, слабым голо</w:t>
        <w:softHyphen/>
        <w:t>сом позвала на помощь.— Этот господин,— крикнул в от</w:t>
        <w:softHyphen/>
        <w:t>крытое окно художник,— будет вас в дороге снабжать едой и поить прохладительными напитками, так что не обижай- те его,— а затем подстраховал дверь, протянув веревку от ручки до поручня. Скоро мы с платформы услышали из тамбура смех, стало быть, там быстро нашли общий язык, только вот домахать нам Тео Бусбек не смог, это сделала за него одна из сестер, когда после неоднократных сигна* лов и контрсигналов поезд наконец тронулся, весь оброс</w:t>
        <w:softHyphen/>
        <w:t>ший телами, лежащими плашмя на крыше или трясшими</w:t>
        <w:softHyphen/>
        <w:t>ся в ритм перестуку колес на буферах, и я помню, как гроздья людей рассыпались или соскакивали, едва поезд стал набирать скорость, и как некоторые, крича и махая, бежали до самого конца платформы, где, перегнувшись через перила, слали вслед приветы, на которые никто уже не отвечал,</w:t>
      </w:r>
    </w:p>
    <w:p>
      <w:pPr>
        <w:pStyle w:val="35"/>
        <w:shd w:fill="auto" w:val="clear"/>
        <w:spacing w:lineRule="exact" w:line="209" w:before="0" w:after="0"/>
        <w:ind w:left="20" w:right="20" w:firstLine="320"/>
        <w:rPr/>
      </w:pPr>
      <w:r>
        <w:rPr>
          <w:rStyle w:val="105pt"/>
        </w:rPr>
        <w:t>Но и после того, как поезд скрылся за сверкающим из* гибом рельсов, платформа не опустела: пассажиры занй* мали освободившиеся скамьи, усаживались на свои пожит? ки, доказывая, что можно ждать и наудачу. Разморенный жарким полднем, они опять начали дремать. Мы собира</w:t>
        <w:softHyphen/>
        <w:t>лись уходить и вдруг увидели бегущую по платформе Хильду Изенбюттель, она устремлялась в ту сторону, где недавно стоял багажный вагон. Что там такое? Что ей нужно, спрашивали мы себя, провожая взглядом бойкую хохотушку и видя, что и другие обращают внимание на женщину в цветастой косыйке, огибавшую в сложном сла</w:t>
        <w:softHyphen/>
        <w:t>ломе груды багажа и лежавших вповалку людей; на бегу она коротко и часто махала.</w:t>
      </w:r>
    </w:p>
    <w:p>
      <w:pPr>
        <w:pStyle w:val="35"/>
        <w:shd w:fill="auto" w:val="clear"/>
        <w:spacing w:lineRule="exact" w:line="209" w:before="0" w:after="0"/>
        <w:ind w:left="20" w:right="20" w:firstLine="320"/>
        <w:rPr/>
      </w:pPr>
      <w:r>
        <w:rPr>
          <w:rStyle w:val="105pt"/>
        </w:rPr>
        <w:t>Там на земле сидел человек в мундире, она бежала к нему. Человек сидел возле низенькой самодельной тележ</w:t>
        <w:softHyphen/>
        <w:t>ки с колесами от детской коляски. Сидел он очень прямо. У него не было обеих ног. Мужчина был без пилотки, и ничто не затеняло его молодое жесткое лицо. Он напря</w:t>
        <w:softHyphen/>
        <w:t>женно смотрел ей навстречу и, когда она, осторожно неся свой живот, опустилась перед ним на колени, грубо схва</w:t>
        <w:softHyphen/>
        <w:t>тил ее за плечо, теперь лица их оказались примерно на одном уровне, но не приблизились друг к другу, как мож</w:t>
        <w:softHyphen/>
        <w:t>но было ожидать.</w:t>
      </w:r>
    </w:p>
    <w:p>
      <w:pPr>
        <w:pStyle w:val="35"/>
        <w:numPr>
          <w:ilvl w:val="0"/>
          <w:numId w:val="4"/>
        </w:numPr>
        <w:shd w:fill="auto" w:val="clear"/>
        <w:tabs>
          <w:tab w:val="clear" w:pos="708"/>
          <w:tab w:val="left" w:pos="642" w:leader="none"/>
        </w:tabs>
        <w:spacing w:lineRule="exact" w:line="209" w:before="0" w:after="0"/>
        <w:ind w:left="20" w:right="20" w:firstLine="320"/>
        <w:rPr/>
      </w:pPr>
      <w:r>
        <w:rPr>
          <w:rStyle w:val="105pt"/>
        </w:rPr>
        <w:t>Это же Альбрехт,— воскликнул художник,— Аль</w:t>
        <w:softHyphen/>
        <w:t>брехт Изенбюттель, значит, все-таки выбрался оттуда, из- под Ленинграда.</w:t>
      </w:r>
    </w:p>
    <w:p>
      <w:pPr>
        <w:pStyle w:val="35"/>
        <w:shd w:fill="auto" w:val="clear"/>
        <w:spacing w:lineRule="exact" w:line="209" w:before="0" w:after="0"/>
        <w:ind w:left="20" w:right="20" w:firstLine="320"/>
        <w:rPr/>
      </w:pPr>
      <w:r>
        <w:rPr>
          <w:rStyle w:val="105pt"/>
        </w:rPr>
        <w:t>Женщина высвободилась из цепкой хватки мужчины и внезапно его обняла, причем оба слегка качнулись, за</w:t>
        <w:softHyphen/>
        <w:t>тем поднялась, наклонилась к нему и, сначала примери</w:t>
        <w:softHyphen/>
        <w:t>ваясь, потом решительно приподняла его и посадила на низенькую тележку. Раздумывая, уставилась на культи и подвернула под них защитного цвета брюки. Распутала ве</w:t>
        <w:softHyphen/>
        <w:t>ревочную лямку, перекинула ее через голову, продела в нее одну руку и пошла.</w:t>
      </w:r>
    </w:p>
    <w:p>
      <w:pPr>
        <w:pStyle w:val="35"/>
        <w:shd w:fill="auto" w:val="clear"/>
        <w:spacing w:lineRule="exact" w:line="209" w:before="0" w:after="0"/>
        <w:ind w:left="20" w:right="20" w:firstLine="320"/>
        <w:rPr/>
      </w:pPr>
      <w:r>
        <w:rPr>
          <w:rStyle w:val="105pt"/>
        </w:rPr>
        <w:t>Хильда Изенбюттель одна везла тележку по платфор</w:t>
        <w:softHyphen/>
        <w:t>ме, а муж ее, держась обеими руками за края, сидел, вы</w:t>
        <w:softHyphen/>
        <w:t>прямившись, на деревянной квадратной площадочке и в такт легким толчкам, казалось, безостановочно кивал. Он не смотрел по сторонам, не обращал внимания на привет</w:t>
        <w:softHyphen/>
        <w:t>ствия и даже, когда мы их остановили и предложили свою помощь, не взглянул на нас, но это объяснялось не только безучастностью ко всему, просто с этой минуты он все пе</w:t>
        <w:softHyphen/>
        <w:t>репоручил жене, заранее соглашаясь с тем, что она для него найдет или не найдет нужным. Жена поблагодарила, но отказалась</w:t>
      </w:r>
    </w:p>
    <w:p>
      <w:pPr>
        <w:pStyle w:val="35"/>
        <w:numPr>
          <w:ilvl w:val="0"/>
          <w:numId w:val="4"/>
        </w:numPr>
        <w:shd w:fill="auto" w:val="clear"/>
        <w:tabs>
          <w:tab w:val="clear" w:pos="708"/>
          <w:tab w:val="left" w:pos="646" w:leader="none"/>
        </w:tabs>
        <w:spacing w:lineRule="exact" w:line="209" w:before="0" w:after="0"/>
        <w:ind w:left="20" w:right="20" w:firstLine="320"/>
        <w:rPr/>
      </w:pPr>
      <w:r>
        <w:rPr>
          <w:rStyle w:val="105pt"/>
        </w:rPr>
        <w:t>Нет, Макс, не надо, я сама справлюсь, вот разве что вверх по лестнице.</w:t>
      </w:r>
    </w:p>
    <w:p>
      <w:pPr>
        <w:pStyle w:val="35"/>
        <w:shd w:fill="auto" w:val="clear"/>
        <w:spacing w:lineRule="exact" w:line="209" w:before="0" w:after="0"/>
        <w:ind w:left="20" w:right="20" w:firstLine="320"/>
        <w:rPr/>
      </w:pPr>
      <w:r>
        <w:rPr>
          <w:rStyle w:val="105pt"/>
        </w:rPr>
        <w:t>Они понесли безногого вверх по ступенькам, я за ними тащил тележку, а наверху они снова опустили его на тес</w:t>
        <w:softHyphen/>
        <w:t>ное сиденье.</w:t>
      </w:r>
    </w:p>
    <w:p>
      <w:pPr>
        <w:pStyle w:val="35"/>
        <w:numPr>
          <w:ilvl w:val="0"/>
          <w:numId w:val="4"/>
        </w:numPr>
        <w:shd w:fill="auto" w:val="clear"/>
        <w:tabs>
          <w:tab w:val="clear" w:pos="708"/>
          <w:tab w:val="left" w:pos="634" w:leader="none"/>
        </w:tabs>
        <w:spacing w:lineRule="exact" w:line="209" w:before="0" w:after="0"/>
        <w:ind w:left="20" w:right="20" w:firstLine="320"/>
        <w:rPr/>
      </w:pPr>
      <w:r>
        <w:rPr>
          <w:rStyle w:val="105pt"/>
        </w:rPr>
        <w:t>Наконец-то,— сказала она,— наконец-то он опять дома.</w:t>
      </w:r>
    </w:p>
    <w:p>
      <w:pPr>
        <w:pStyle w:val="35"/>
        <w:shd w:fill="auto" w:val="clear"/>
        <w:spacing w:lineRule="exact" w:line="209" w:before="0" w:after="0"/>
        <w:ind w:left="20" w:right="20" w:firstLine="320"/>
        <w:rPr/>
      </w:pPr>
      <w:r>
        <w:rPr>
          <w:rStyle w:val="105pt"/>
        </w:rPr>
        <w:t>На изрытой пристанционной площади, в тени лип мы еще раз предложили им свою помощь, но Хильда Изенбют</w:t>
        <w:softHyphen/>
        <w:t>тель снова отказалась. Художник указал на ее живот, а она, откинув назад голову:</w:t>
      </w:r>
    </w:p>
    <w:p>
      <w:pPr>
        <w:pStyle w:val="35"/>
        <w:numPr>
          <w:ilvl w:val="0"/>
          <w:numId w:val="4"/>
        </w:numPr>
        <w:shd w:fill="auto" w:val="clear"/>
        <w:tabs>
          <w:tab w:val="clear" w:pos="708"/>
          <w:tab w:val="left" w:pos="639" w:leader="none"/>
        </w:tabs>
        <w:spacing w:lineRule="exact" w:line="209" w:before="0" w:after="0"/>
        <w:ind w:left="20" w:right="20" w:firstLine="320"/>
        <w:rPr/>
      </w:pPr>
      <w:r>
        <w:rPr>
          <w:rStyle w:val="105pt"/>
        </w:rPr>
        <w:t>Справлюсь, надо справиться.— Развязала косынку, вытерла с затылка пот и сунула ее под культи мужа.— Во всяком случае, большое вам спасибо.</w:t>
      </w:r>
    </w:p>
    <w:p>
      <w:pPr>
        <w:pStyle w:val="35"/>
        <w:shd w:fill="auto" w:val="clear"/>
        <w:spacing w:lineRule="exact" w:line="209" w:before="0" w:after="0"/>
        <w:ind w:left="20" w:right="20" w:firstLine="320"/>
        <w:rPr/>
      </w:pPr>
      <w:r>
        <w:rPr>
          <w:rStyle w:val="105pt"/>
        </w:rPr>
        <w:t>Мы дали им уйти вперед и шли следом по направле</w:t>
        <w:softHyphen/>
        <w:t>нию к порту и дальше, по немощеной дороге вдоль берега; жесткие резиновые колеса тележки выбивали облачка тон</w:t>
        <w:softHyphen/>
        <w:t>кой пыли, и мы вынуждены были равнодушно смотреть, как женщина время от времени останавливалась, чтобы вытереть пот или хоть несколько секунд не чувствовать врезающейся в тело лямки, тогда и мы задерживались, сбавляли шаг, и художник говорил:</w:t>
      </w:r>
    </w:p>
    <w:p>
      <w:pPr>
        <w:pStyle w:val="35"/>
        <w:numPr>
          <w:ilvl w:val="0"/>
          <w:numId w:val="4"/>
        </w:numPr>
        <w:shd w:fill="auto" w:val="clear"/>
        <w:tabs>
          <w:tab w:val="clear" w:pos="708"/>
          <w:tab w:val="left" w:pos="647" w:leader="none"/>
        </w:tabs>
        <w:spacing w:lineRule="exact" w:line="209" w:before="0" w:after="0"/>
        <w:ind w:left="20" w:firstLine="320"/>
        <w:rPr/>
      </w:pPr>
      <w:r>
        <w:rPr>
          <w:rStyle w:val="105pt"/>
        </w:rPr>
        <w:t>Все еще словечка не сказали друг другу.</w:t>
      </w:r>
    </w:p>
    <w:p>
      <w:pPr>
        <w:pStyle w:val="35"/>
        <w:numPr>
          <w:ilvl w:val="0"/>
          <w:numId w:val="4"/>
        </w:numPr>
        <w:shd w:fill="auto" w:val="clear"/>
        <w:tabs>
          <w:tab w:val="clear" w:pos="708"/>
          <w:tab w:val="left" w:pos="652" w:leader="none"/>
        </w:tabs>
        <w:spacing w:lineRule="exact" w:line="209" w:before="0" w:after="0"/>
        <w:ind w:left="20" w:firstLine="320"/>
        <w:rPr/>
      </w:pPr>
      <w:r>
        <w:rPr>
          <w:rStyle w:val="105pt"/>
        </w:rPr>
        <w:t>Почему?</w:t>
      </w:r>
    </w:p>
    <w:p>
      <w:pPr>
        <w:pStyle w:val="35"/>
        <w:numPr>
          <w:ilvl w:val="0"/>
          <w:numId w:val="4"/>
        </w:numPr>
        <w:shd w:fill="auto" w:val="clear"/>
        <w:tabs>
          <w:tab w:val="clear" w:pos="708"/>
          <w:tab w:val="left" w:pos="647" w:leader="none"/>
        </w:tabs>
        <w:spacing w:lineRule="exact" w:line="209" w:before="0" w:after="0"/>
        <w:ind w:left="20" w:firstLine="320"/>
        <w:rPr/>
      </w:pPr>
      <w:r>
        <w:rPr>
          <w:rStyle w:val="105pt"/>
        </w:rPr>
        <w:t>Они же все видят,— отвечал он.</w:t>
      </w:r>
    </w:p>
    <w:p>
      <w:pPr>
        <w:pStyle w:val="35"/>
        <w:shd w:fill="auto" w:val="clear"/>
        <w:spacing w:lineRule="exact" w:line="209" w:before="0" w:after="0"/>
        <w:ind w:left="20" w:right="20" w:firstLine="320"/>
        <w:rPr/>
      </w:pPr>
      <w:r>
        <w:rPr>
          <w:rStyle w:val="105pt"/>
        </w:rPr>
        <w:t>Здесь, на прибрежной дороге, колеса поскрипывали и восьмерили, но Хильда Изенбюттель не обращала на это внимания, она шла по извилистой дороге к дамбе, а мы следовали в отдалении. В воздухе стоял запах пыли и сена*</w:t>
      </w:r>
    </w:p>
    <w:p>
      <w:pPr>
        <w:sectPr>
          <w:headerReference w:type="even" r:id="rId199"/>
          <w:headerReference w:type="default" r:id="rId200"/>
          <w:footerReference w:type="even" r:id="rId201"/>
          <w:footerReference w:type="default" r:id="rId202"/>
          <w:type w:val="nextPage"/>
          <w:pgSz w:w="11906" w:h="16838"/>
          <w:pgMar w:left="3048" w:right="3007" w:gutter="0" w:header="0" w:top="3731" w:footer="3" w:bottom="4031"/>
          <w:pgNumType w:fmt="decimal"/>
          <w:formProt w:val="false"/>
          <w:textDirection w:val="lrTb"/>
          <w:docGrid w:type="default" w:linePitch="360" w:charSpace="0"/>
        </w:sectPr>
      </w:pPr>
    </w:p>
    <w:p>
      <w:pPr>
        <w:pStyle w:val="35"/>
        <w:shd w:fill="auto" w:val="clear"/>
        <w:spacing w:lineRule="exact" w:line="209" w:before="0" w:after="0"/>
        <w:rPr/>
      </w:pPr>
      <w:r>
        <w:rPr>
          <w:rStyle w:val="105pt"/>
        </w:rPr>
        <w:t>Мужчина на тележке смотрел все прямо перед собой, он ни разу не повернул головы к Северному морю или к рав</w:t>
        <w:softHyphen/>
        <w:t>нине с разбросанными усадьбами, по которым не мог не скучать в годы своего отсутствия, лишь раз, когда они спу</w:t>
        <w:softHyphen/>
        <w:t>скались с дамбы и женщина на коленях придерживала тб- лежку, а мужчина помогал ей, упираясь руками в землю, он взглянул в нашу сторону, словно ожидая помощи, но не позвал, и потому мы им не помогли. Да они и без нас справились, спустились с крутого склона, и теперь остано</w:t>
        <w:softHyphen/>
        <w:t>вились мы, потому что женщина с неожиданной силой по</w:t>
        <w:softHyphen/>
        <w:t>катила тележку по бурой торфянистой дороге к тополям, черным от сидевших на них скворцов. Стоило — у нас все</w:t>
        <w:softHyphen/>
        <w:t>гда стоит — смотреть вслед, когда кто-нибудь удаляется на фоне пустынного неба, тут уж поневоле останавливаешься и устремляешь все свое внимание на соотношение про</w:t>
        <w:softHyphen/>
        <w:t>странства и движения и всякий раз снова дивишься подав</w:t>
        <w:softHyphen/>
        <w:t>ляющему величию небосклона.</w:t>
      </w:r>
    </w:p>
    <w:p>
      <w:pPr>
        <w:pStyle w:val="35"/>
        <w:shd w:fill="auto" w:val="clear"/>
        <w:spacing w:lineRule="exact" w:line="209" w:before="0" w:after="0"/>
        <w:ind w:firstLine="320"/>
        <w:rPr/>
      </w:pPr>
      <w:r>
        <w:rPr>
          <w:rStyle w:val="105pt"/>
        </w:rPr>
        <w:t>Мы долго стояли на дамбе спиной к морю, видели, как супруги становились все меньше и меньше, видели, как они слились в одно целое, которое под конец уменьшилось настолько, что осталась лишь едва уловимая движущаяся точка.</w:t>
      </w:r>
    </w:p>
    <w:p>
      <w:pPr>
        <w:pStyle w:val="35"/>
        <w:numPr>
          <w:ilvl w:val="0"/>
          <w:numId w:val="4"/>
        </w:numPr>
        <w:shd w:fill="auto" w:val="clear"/>
        <w:tabs>
          <w:tab w:val="clear" w:pos="708"/>
          <w:tab w:val="left" w:pos="624" w:leader="none"/>
        </w:tabs>
        <w:spacing w:lineRule="exact" w:line="209" w:before="0" w:after="0"/>
        <w:ind w:left="0" w:firstLine="320"/>
        <w:rPr/>
      </w:pPr>
      <w:r>
        <w:rPr>
          <w:rStyle w:val="105pt"/>
        </w:rPr>
        <w:t>Как, по-твоему, стоит нам сегодня еще порабо</w:t>
        <w:softHyphen/>
        <w:t>тать? — спросил художник.</w:t>
      </w:r>
    </w:p>
    <w:p>
      <w:pPr>
        <w:pStyle w:val="35"/>
        <w:numPr>
          <w:ilvl w:val="0"/>
          <w:numId w:val="4"/>
        </w:numPr>
        <w:shd w:fill="auto" w:val="clear"/>
        <w:tabs>
          <w:tab w:val="clear" w:pos="708"/>
          <w:tab w:val="left" w:pos="638" w:leader="none"/>
        </w:tabs>
        <w:spacing w:lineRule="exact" w:line="209" w:before="0" w:after="0"/>
        <w:ind w:left="0" w:firstLine="320"/>
        <w:rPr/>
      </w:pPr>
      <w:r>
        <w:rPr>
          <w:rStyle w:val="105pt"/>
        </w:rPr>
        <w:t>Почему бы и нет,— сказал я, и он положил мне руку на затылок и стал меня подталкивать вперед и вниз, в плавный изгиб дамбы, но не мимо «Горизонта», а на во</w:t>
        <w:softHyphen/>
        <w:t>сток, к Хузумскому шоссе, видимо, ему не хотелось еще раз встречаться с Хиннерком Тимсеном. Даже когда он молчал, когда замыкался в себе, мне нравилось бежать с ним рядом, не в ритм его шагам, нет, просто в его друже</w:t>
        <w:softHyphen/>
        <w:t>ском присутствии, всегда исполненном неожиданного, всегда заставляющем тебя быть к чему-то готовым, будь то к вопросу или взгляду. Так вот идти с ним рядом зна</w:t>
        <w:softHyphen/>
        <w:t>чило быть занятым сполна и в напряженном ожиданий, а уж о радости и говорить нечего.</w: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478530" cy="2120900"/>
                <wp:effectExtent l="0" t="0" r="0" b="0"/>
                <wp:wrapTopAndBottom/>
                <wp:docPr id="145" name="Frame5"/>
                <a:graphic xmlns:a="http://schemas.openxmlformats.org/drawingml/2006/main">
                  <a:graphicData uri="http://schemas.microsoft.com/office/word/2010/wordprocessingShape">
                    <wps:wsp>
                      <wps:cNvSpPr txBox="1"/>
                      <wps:spPr>
                        <a:xfrm>
                          <a:off x="0" y="0"/>
                          <a:ext cx="3478530" cy="2120900"/>
                        </a:xfrm>
                        <a:prstGeom prst="rect"/>
                        <a:solidFill>
                          <a:srgbClr val="FFFFFF">
                            <a:alpha val="0"/>
                          </a:srgbClr>
                        </a:solidFill>
                      </wps:spPr>
                      <wps:txbx>
                        <w:txbxContent>
                          <w:p>
                            <w:pPr>
                              <w:pStyle w:val="Normal"/>
                              <w:jc w:val="center"/>
                              <w:rPr>
                                <w:sz w:val="0"/>
                                <w:szCs w:val="0"/>
                              </w:rPr>
                            </w:pPr>
                            <w:r>
                              <w:rPr/>
                              <w:drawing>
                                <wp:inline distT="0" distB="0" distL="0" distR="0">
                                  <wp:extent cx="3477895" cy="2120900"/>
                                  <wp:effectExtent l="0" t="0" r="0" b="0"/>
                                  <wp:docPr id="1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 descr=""/>
                                          <pic:cNvPicPr>
                                            <a:picLocks noChangeAspect="1" noChangeArrowheads="1"/>
                                          </pic:cNvPicPr>
                                        </pic:nvPicPr>
                                        <pic:blipFill>
                                          <a:blip r:embed="rId203"/>
                                          <a:srcRect l="-10" t="-17" r="-10" b="-17"/>
                                          <a:stretch>
                                            <a:fillRect/>
                                          </a:stretch>
                                        </pic:blipFill>
                                        <pic:spPr bwMode="auto">
                                          <a:xfrm>
                                            <a:off x="0" y="0"/>
                                            <a:ext cx="3477895" cy="2120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9pt;height:167pt;mso-wrap-distance-left:0pt;mso-wrap-distance-right:0pt;mso-wrap-distance-top:0pt;mso-wrap-distance-bottom:0pt;margin-top:0.05pt;mso-position-vertical-relative:text;margin-left:9.3pt;mso-position-horizontal:center;mso-position-horizontal-relative:text">
                <v:fill opacity="0f"/>
                <v:textbox inset="0in,0in,0in,0in">
                  <w:txbxContent>
                    <w:p>
                      <w:pPr>
                        <w:pStyle w:val="Normal"/>
                        <w:jc w:val="center"/>
                        <w:rPr>
                          <w:sz w:val="0"/>
                          <w:szCs w:val="0"/>
                        </w:rPr>
                      </w:pPr>
                      <w:r>
                        <w:rPr/>
                        <w:drawing>
                          <wp:inline distT="0" distB="0" distL="0" distR="0">
                            <wp:extent cx="3477895" cy="2120900"/>
                            <wp:effectExtent l="0" t="0" r="0" b="0"/>
                            <wp:docPr id="1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 descr=""/>
                                    <pic:cNvPicPr>
                                      <a:picLocks noChangeAspect="1" noChangeArrowheads="1"/>
                                    </pic:cNvPicPr>
                                  </pic:nvPicPr>
                                  <pic:blipFill>
                                    <a:blip r:embed="rId204"/>
                                    <a:srcRect l="-10" t="-17" r="-10" b="-17"/>
                                    <a:stretch>
                                      <a:fillRect/>
                                    </a:stretch>
                                  </pic:blipFill>
                                  <pic:spPr bwMode="auto">
                                    <a:xfrm>
                                      <a:off x="0" y="0"/>
                                      <a:ext cx="3477895" cy="2120900"/>
                                    </a:xfrm>
                                    <a:prstGeom prst="rect">
                                      <a:avLst/>
                                    </a:prstGeom>
                                  </pic:spPr>
                                </pic:pic>
                              </a:graphicData>
                            </a:graphic>
                          </wp:inline>
                        </w:drawing>
                      </w:r>
                    </w:p>
                  </w:txbxContent>
                </v:textbox>
                <w10:wrap type="topAndBottom"/>
              </v:rect>
            </w:pict>
          </mc:Fallback>
        </mc:AlternateContent>
      </w:r>
    </w:p>
    <w:p>
      <w:pPr>
        <w:pStyle w:val="63"/>
        <w:shd w:fill="auto" w:val="clear"/>
        <w:spacing w:lineRule="exact" w:line="326" w:before="1659" w:after="152"/>
        <w:ind w:left="4220" w:right="20" w:hanging="0"/>
        <w:jc w:val="right"/>
        <w:rPr/>
      </w:pPr>
      <w:r>
        <w:rPr>
          <w:rStyle w:val="6TimesNewRoman7pt"/>
          <w:rFonts w:eastAsia="Microsoft Sans Serif"/>
        </w:rPr>
        <w:t xml:space="preserve">ГЛАВА XV </w:t>
      </w:r>
      <w:r>
        <w:rPr>
          <w:rStyle w:val="WW6TrebuchetMS"/>
          <w:b w:val="false"/>
          <w:bCs w:val="false"/>
        </w:rPr>
        <w:t>Продолжение</w:t>
      </w:r>
    </w:p>
    <w:p>
      <w:pPr>
        <w:pStyle w:val="35"/>
        <w:shd w:fill="auto" w:val="clear"/>
        <w:spacing w:before="0" w:after="0"/>
        <w:ind w:left="20" w:right="20" w:firstLine="320"/>
        <w:rPr/>
      </w:pPr>
      <w:r>
        <w:rPr>
          <w:rStyle w:val="105pt"/>
        </w:rPr>
        <w:t>Сегодня, 25 сентября 1954 года, мне исполнился два</w:t>
        <w:softHyphen/>
        <w:t>дцать один год. Хильке прислала мне кулечек со сластями, мать — царапающий кожу пуловер, директор Гимпель — предусмотренную распорядком, быстро оплывающую све</w:t>
        <w:softHyphen/>
        <w:t>чу, а наш любимый надзиратель Карл Йозвиг расщедрил</w:t>
        <w:softHyphen/>
        <w:t>ся на двенадцать сигарет и двухчасовые утешения: бла</w:t>
        <w:softHyphen/>
        <w:t>годаря всему этому день моего совершеннолетия прошел сравнительно сносно. Если б не штрафная работа, я бы не сидел в своей обжитой камере, а был бы вместе со все</w:t>
        <w:softHyphen/>
        <w:t>ми, в столовой перед моим местом красовался бы букет цветов — коротко обрезанные астры в банке из-под повид</w:t>
        <w:softHyphen/>
        <w:t>ла,— ребятам пришлось бы исполнить в мою честь состря</w:t>
        <w:softHyphen/>
        <w:t>панное Гимпелем именинное поздравление, похожее на канон, я получил бы кусок пирога и лишний кусок мяса в виде добавка, и меня, конечно, освободили бы от рабо</w:t>
        <w:softHyphen/>
        <w:t>ты и разрешили вечером погасить свет на час позже остальных. Но всему этому не суждено сбыться.</w:t>
      </w:r>
    </w:p>
    <w:p>
      <w:pPr>
        <w:pStyle w:val="35"/>
        <w:shd w:fill="auto" w:val="clear"/>
        <w:spacing w:lineRule="exact" w:line="209" w:before="0" w:after="0"/>
        <w:ind w:left="40" w:right="40" w:firstLine="320"/>
        <w:rPr/>
      </w:pPr>
      <w:r>
        <w:rPr>
          <w:rStyle w:val="105pt"/>
        </w:rPr>
        <w:t>Итак, с нынешнего дня все вправе считать меня совер</w:t>
        <w:softHyphen/>
        <w:t>шеннолетним, вправе корить тем, что я взрослый; впро</w:t>
        <w:softHyphen/>
        <w:t>чем, бреясь над раковиной, я что-то не заметил особых перемен. Читая свою штрафную работу, я грыз печенье, беседовал с быстро оплывающей свечой, которая, однако, меня никак не просветила, и выкурил целую сигарету из запаса, оставленного мне Вольфгангом Макенротом. В кон</w:t>
        <w:softHyphen/>
        <w:t>це концов проклятая свеча все же сделала свое дело,, за</w:t>
        <w:softHyphen/>
        <w:t>ставила меня не хуже моего дедушки, краеведа и истол</w:t>
        <w:softHyphen/>
        <w:t>кователя жизни, спрашивать себя и размышлять: кто ты? Куда стремишься? Какую ставишь себе цель и так далее, что всегда казалось мне отвратительным. К тому же на меня нахлынули воспоминания: подводное кофепитие в шестидесятилетие доктора Бусбека, представилась Ютта на качелях в узорах светотени, представились мои морские сражения, та минута, когда мы нашли Клааса среди тор</w:t>
        <w:softHyphen/>
        <w:t>фяных брикетов, и похороны Дитте.</w:t>
      </w:r>
    </w:p>
    <w:p>
      <w:pPr>
        <w:pStyle w:val="35"/>
        <w:shd w:fill="auto" w:val="clear"/>
        <w:spacing w:lineRule="exact" w:line="209" w:before="0" w:after="0"/>
        <w:ind w:left="40" w:right="40" w:firstLine="320"/>
        <w:rPr/>
      </w:pPr>
      <w:r>
        <w:rPr>
          <w:rStyle w:val="105pt"/>
        </w:rPr>
        <w:t>Все это я перебрал в памяти и ничегошеньки не из</w:t>
        <w:softHyphen/>
        <w:t>влек, поэтому приход Йозвига мне не помешал; смущен</w:t>
        <w:softHyphen/>
        <w:t>ный, но веселый, он вошел, пожелал мне доброго утра и поздравил:</w:t>
      </w:r>
    </w:p>
    <w:p>
      <w:pPr>
        <w:pStyle w:val="35"/>
        <w:numPr>
          <w:ilvl w:val="0"/>
          <w:numId w:val="4"/>
        </w:numPr>
        <w:shd w:fill="auto" w:val="clear"/>
        <w:tabs>
          <w:tab w:val="clear" w:pos="708"/>
          <w:tab w:val="left" w:pos="662" w:leader="none"/>
        </w:tabs>
        <w:spacing w:lineRule="exact" w:line="209" w:before="0" w:after="0"/>
        <w:ind w:left="40" w:right="40" w:firstLine="320"/>
        <w:rPr/>
      </w:pPr>
      <w:r>
        <w:rPr>
          <w:rStyle w:val="105pt"/>
        </w:rPr>
        <w:t>Поздравляю, Зигги, со вступлением в совершенно</w:t>
        <w:softHyphen/>
        <w:t>летие,—улыбаясь, вытряс из рукава сигареты на разбро</w:t>
        <w:softHyphen/>
        <w:t>санные тетради. Сел на край койки. Уставился на меня участливо, долгим взглядом, ни слова не говоря, а за окном на осенней Эльбе, громыхая, ползла вверх и вниз черпа- ковая цепь стоявшей на якоре землечерпалки — уже много дней острозубые черпаки набрасывались на дно фарвате</w:t>
        <w:softHyphen/>
        <w:t>ра, сотрясаясь и выплескивая воду, выходили на поверх</w:t>
        <w:softHyphen/>
        <w:t>ность и, как бы наклонив голову, выплевывали в шаланду синеватый ил.</w:t>
      </w:r>
    </w:p>
    <w:p>
      <w:pPr>
        <w:pStyle w:val="35"/>
        <w:shd w:fill="auto" w:val="clear"/>
        <w:spacing w:lineRule="exact" w:line="209" w:before="0" w:after="0"/>
        <w:ind w:left="40" w:right="40" w:firstLine="320"/>
        <w:rPr/>
      </w:pPr>
      <w:r>
        <w:rPr>
          <w:rStyle w:val="105pt"/>
        </w:rPr>
        <w:t>Может, работа пойдет живей, если я узнаю, что все ребята по мне соскучились? Даже-Эдди? Нет, от этого работа не пойдет живей. Может, тут виновата заданная Корбюном тема: «Радости исполненного долга» и я оттого выгляжу таким измученным, так раздражен и нетерпе</w:t>
        <w:softHyphen/>
        <w:t>лив? Может, виновата и тема. Не лучше ли мне просто закруглиться, швырнуть работу Гимпелю, вот, мол, все, корец? Поскольку радость в исполнении долга еще длится, покончить с ней ловким ходом — значило бы провалить всю тему.</w:t>
      </w:r>
    </w:p>
    <w:p>
      <w:pPr>
        <w:pStyle w:val="35"/>
        <w:shd w:fill="auto" w:val="clear"/>
        <w:spacing w:lineRule="exact" w:line="209" w:before="0" w:after="0"/>
        <w:ind w:left="20" w:right="20" w:firstLine="320"/>
        <w:rPr/>
      </w:pPr>
      <w:r>
        <w:rPr>
          <w:rStyle w:val="105pt"/>
        </w:rPr>
        <w:t>Тут Карл Йозвиг подпер руками голову, опустил глаза й кивком признал мою правоту, мало того, он, несомнен</w:t>
        <w:softHyphen/>
        <w:t>но, одобрял мою настойчивость, хвалил мое упорство. Своими вопросами он просто хотел испытать мою стой</w:t>
        <w:softHyphen/>
        <w:t>кость, пояснил он.</w:t>
      </w:r>
    </w:p>
    <w:p>
      <w:pPr>
        <w:pStyle w:val="35"/>
        <w:numPr>
          <w:ilvl w:val="0"/>
          <w:numId w:val="4"/>
        </w:numPr>
        <w:shd w:fill="auto" w:val="clear"/>
        <w:tabs>
          <w:tab w:val="clear" w:pos="708"/>
          <w:tab w:val="left" w:pos="654" w:leader="none"/>
        </w:tabs>
        <w:spacing w:lineRule="exact" w:line="209" w:before="0" w:after="0"/>
        <w:ind w:left="20" w:right="20" w:firstLine="320"/>
        <w:rPr/>
      </w:pPr>
      <w:r>
        <w:rPr>
          <w:rStyle w:val="105pt"/>
        </w:rPr>
        <w:t>Штрафная работа есть штрафная работа, Зигги. Ра</w:t>
        <w:softHyphen/>
        <w:t>дость исполненного долга настолько многообразна, что (Ггоит ее правильно осветить.</w:t>
      </w:r>
    </w:p>
    <w:p>
      <w:pPr>
        <w:pStyle w:val="35"/>
        <w:numPr>
          <w:ilvl w:val="0"/>
          <w:numId w:val="4"/>
        </w:numPr>
        <w:shd w:fill="auto" w:val="clear"/>
        <w:tabs>
          <w:tab w:val="clear" w:pos="708"/>
          <w:tab w:val="left" w:pos="642" w:leader="none"/>
        </w:tabs>
        <w:spacing w:lineRule="exact" w:line="209" w:before="0" w:after="0"/>
        <w:ind w:left="20" w:firstLine="320"/>
        <w:rPr/>
      </w:pPr>
      <w:r>
        <w:rPr>
          <w:rStyle w:val="105pt"/>
        </w:rPr>
        <w:t>Многообразна? — переспросил я.</w:t>
      </w:r>
    </w:p>
    <w:p>
      <w:pPr>
        <w:pStyle w:val="35"/>
        <w:numPr>
          <w:ilvl w:val="0"/>
          <w:numId w:val="4"/>
        </w:numPr>
        <w:shd w:fill="auto" w:val="clear"/>
        <w:tabs>
          <w:tab w:val="clear" w:pos="708"/>
          <w:tab w:val="left" w:pos="645" w:leader="none"/>
        </w:tabs>
        <w:spacing w:lineRule="exact" w:line="209" w:before="0" w:after="0"/>
        <w:ind w:left="20" w:firstLine="320"/>
        <w:rPr/>
      </w:pPr>
      <w:r>
        <w:rPr>
          <w:rStyle w:val="105pt"/>
        </w:rPr>
        <w:t>Ну да, если ты понимаешь, что я имею в виду.</w:t>
      </w:r>
    </w:p>
    <w:p>
      <w:pPr>
        <w:pStyle w:val="35"/>
        <w:shd w:fill="auto" w:val="clear"/>
        <w:spacing w:lineRule="exact" w:line="209" w:before="0" w:after="0"/>
        <w:ind w:left="20" w:firstLine="320"/>
        <w:rPr/>
      </w:pPr>
      <w:r>
        <w:rPr>
          <w:rStyle w:val="105pt"/>
        </w:rPr>
        <w:t>Я не понимал.</w:t>
      </w:r>
    </w:p>
    <w:p>
      <w:pPr>
        <w:pStyle w:val="35"/>
        <w:numPr>
          <w:ilvl w:val="0"/>
          <w:numId w:val="4"/>
        </w:numPr>
        <w:shd w:fill="auto" w:val="clear"/>
        <w:tabs>
          <w:tab w:val="clear" w:pos="708"/>
          <w:tab w:val="left" w:pos="651" w:leader="none"/>
        </w:tabs>
        <w:spacing w:lineRule="exact" w:line="209" w:before="0" w:after="0"/>
        <w:ind w:left="20" w:right="20" w:firstLine="320"/>
        <w:rPr/>
      </w:pPr>
      <w:r>
        <w:rPr>
          <w:rStyle w:val="105pt"/>
        </w:rPr>
        <w:t>Тогда слушай,—сказал он, и преподнес мне исто</w:t>
        <w:softHyphen/>
        <w:t>рию, которую разрешил использовать по своему усмотре</w:t>
        <w:softHyphen/>
        <w:t>нию.— Если это тебе поможет,— добавил он,— потому что в ней тоже пойдет речь о радости исполненного долга. Слу</w:t>
        <w:softHyphen/>
        <w:t>чилось это с одним малым в Гамбурге, в яхт-клубе на Альстере. Так вот.</w:t>
      </w:r>
    </w:p>
    <w:p>
      <w:pPr>
        <w:pStyle w:val="35"/>
        <w:shd w:fill="auto" w:val="clear"/>
        <w:spacing w:lineRule="exact" w:line="209" w:before="0" w:after="0"/>
        <w:ind w:left="20" w:right="20" w:firstLine="320"/>
        <w:rPr/>
      </w:pPr>
      <w:r>
        <w:rPr>
          <w:rStyle w:val="105pt"/>
        </w:rPr>
        <w:t>Была однажды у гамбургского общества гребцов силь</w:t>
        <w:softHyphen/>
        <w:t>нейшая восьмерка, загребной носил фамилию Пфаф, но звали его попросту Фите, такой он пользовался популяр</w:t>
        <w:softHyphen/>
        <w:t>ностью. На многих снимках видно было, как он стягивает через голову майку, чтобы подарить ее; Фите был честным спортсменом, но что он мог поделать, если деньги, раз по</w:t>
        <w:softHyphen/>
        <w:t>пав к нему в руки, сами к ним прилипали, также и чужие, к сожалению; когда-нибудь это должно было открыться. Однажды на Альстере проходили большие отборочные гонки на первенство страны, и ожидалось, что Фите, как уже не раз, принесет победу Гамбургу. На берегах Аль- стера царила атмосфера небольшого национального празд</w:t>
        <w:softHyphen/>
        <w:t>ника, речная полиция зорко охраняла дистанцию, Фите был широко известен даже в ее среде. Между одиночками и двойками шла ожесточенная борьба, но ее наблюдали без особого волнения, кульминационный пункт, как всег</w:t>
        <w:softHyphen/>
        <w:t>да, составляли гонки восьмерок, а это еще предстояло. Да, был однажды мослатый честный загребной по имени Фите Пфаф, перед отборочными гонками он имел беседу с учтивым, но непреклонным господином; господину оказа</w:t>
        <w:softHyphen/>
        <w:t>лись известны пристрастия и привычки Фите, и, перед тем как он откланялся, Фите пообещал, что во время го</w:t>
        <w:softHyphen/>
        <w:t>нок ему вдруг стайет дурно, чужаку этого не простят* тогда как общий кумир вправе рассчитывать на сочув</w:t>
        <w:softHyphen/>
        <w:t>ствие.</w:t>
      </w:r>
    </w:p>
    <w:p>
      <w:pPr>
        <w:pStyle w:val="35"/>
        <w:shd w:fill="auto" w:val="clear"/>
        <w:spacing w:before="0" w:after="0"/>
        <w:ind w:left="20" w:right="20" w:firstLine="320"/>
        <w:rPr/>
      </w:pPr>
      <w:r>
        <w:rPr>
          <w:rStyle w:val="105pt"/>
        </w:rPr>
        <w:t>А теперь, пожалуй, можно дозволить восьмеркам вый</w:t>
        <w:softHyphen/>
        <w:t>ти на старт. Обычная картина: лежа на животе, помощ</w:t>
        <w:softHyphen/>
        <w:t>ники придерживают лодки, и по данному сигналу легкие, стройные, сверкающие лаком суда, разогнанные мощными сорока шестью гребками в минуту, а также возгласами рулевых и гулом толпы, вылетают на покрытую легкой рябью дистанцию, где долго в начальном спурте держат</w:t>
        <w:softHyphen/>
        <w:t>ся наравне, но потом, когда лодка противника — я говорю уже «лодка противника» — учащает гребки, Фите Пфаф и его команда, как бешеные работая веслами, выходят на цолкорпуса вперед, очевидно намереваясь прийти первы</w:t>
        <w:softHyphen/>
        <w:t>ми. Тщедушные рулевые орут в подвязанные мегафоны на атлетов, а те, рывком откидываясь на подвижных банках, рассекают воду длиннейшими веслами; от движения греб</w:t>
        <w:softHyphen/>
        <w:t>цов в лодке будто бы многое зависит, и никто не откиды</w:t>
        <w:softHyphen/>
        <w:t>вался так ловко и уверенно, как Фите Пфаф, у него это шло не от одних тренировок.</w:t>
      </w:r>
    </w:p>
    <w:p>
      <w:pPr>
        <w:pStyle w:val="35"/>
        <w:shd w:fill="auto" w:val="clear"/>
        <w:spacing w:before="0" w:after="0"/>
        <w:ind w:left="20" w:right="20" w:firstLine="320"/>
        <w:rPr/>
      </w:pPr>
      <w:r>
        <w:rPr>
          <w:rStyle w:val="105pt"/>
        </w:rPr>
        <w:t>Восемьсот метров, тысяча двести; сейчас загребному должно сделаться дурно и ис£од гонок будет решен, но что это? Вместо того чтобы запнуться, сбить товарищей с темпа и, табаня веслом, завалиться вперед, у Фите слов</w:t>
        <w:softHyphen/>
        <w:t>цо бы прибавилось сил. Он греб с ожесточением, с какой-то необъяснимой радостью, во всяком случае, он позабыл все, что обещал учтивому, но непреклонному господину, од был, как и раньше, примером для всей команды. Если спросишь, что же заставляло его вопреки данному обеща</w:t>
        <w:softHyphen/>
        <w:t xml:space="preserve">нию с таким самозабвением и счастьем добиваться победы своей восьмерки, то должен будешь признать — это была радость исполненного долга. Понимаешь? Все отступило </w:t>
      </w:r>
      <w:r>
        <w:rPr>
          <w:rStyle w:val="Georgia8pt"/>
        </w:rPr>
        <w:t>9</w:t>
      </w:r>
      <w:r>
        <w:rPr>
          <w:rStyle w:val="105pt"/>
        </w:rPr>
        <w:t xml:space="preserve"> эту минуту, ничто уже не шло в счет — едва он сел на подвижное сиденье, взялся за весло, услышал за спиной пыхтение товарищей и гул голосов с берегов Альстера, как уже не мог выбирать, он должен был подчиниться задан</w:t>
        <w:softHyphen/>
        <w:t>ному ритму, должен был, так сказать, делать то, к чему обязывал долг.</w:t>
      </w:r>
    </w:p>
    <w:p>
      <w:pPr>
        <w:pStyle w:val="35"/>
        <w:shd w:fill="auto" w:val="clear"/>
        <w:spacing w:before="0" w:after="0"/>
        <w:ind w:left="20" w:right="20" w:firstLine="320"/>
        <w:rPr/>
      </w:pPr>
      <w:r>
        <w:rPr>
          <w:rStyle w:val="105pt"/>
        </w:rPr>
        <w:t>Был однажды такой загребной, Фите Пфаф, великан с чувствительной душой, согласившийся под давлением шантажиста симулировать на отборочных гонках внезап</w:t>
        <w:softHyphen/>
        <w:t>ную дурноту, однако чувство долга захватило его в свои сети и понесло по крайней мере почти до самого финиша, оставалось всего двести метров, и тут случилось нечто та* кое, от чего зрители застонали, а судьи повскакивали с мест. Фите по-честному стало дурно, он осел мешком, лод</w:t>
        <w:softHyphen/>
        <w:t>ка потеряла управление, и восьмерка протйвника победи</w:t>
        <w:softHyphen/>
        <w:t>ла. Поверили ему? Большая часть руководства яхт-клуба поверила; даже после того, как оно узнало, какой разговор вел Фите с учтивым господином, его полностью не лишили доверия, собирались даже оставить в восьмерке, но Фите сам не захотел, не мог и не вправе был: он счел своим долгом уйти — и ушел.</w:t>
      </w:r>
    </w:p>
    <w:p>
      <w:pPr>
        <w:pStyle w:val="35"/>
        <w:shd w:fill="auto" w:val="clear"/>
        <w:spacing w:before="0" w:after="0"/>
        <w:ind w:left="40" w:right="40" w:firstLine="320"/>
        <w:rPr/>
      </w:pPr>
      <w:r>
        <w:rPr>
          <w:rStyle w:val="105pt"/>
        </w:rPr>
        <w:t>Йозвиг выдержал паузу, ожидая услышать мое мнение, но я молчал, потому что все еще представлял себе его историю в виде кинокартины — я только так ее воспри</w:t>
        <w:softHyphen/>
        <w:t>нимал.</w:t>
      </w:r>
    </w:p>
    <w:p>
      <w:pPr>
        <w:pStyle w:val="35"/>
        <w:numPr>
          <w:ilvl w:val="0"/>
          <w:numId w:val="4"/>
        </w:numPr>
        <w:shd w:fill="auto" w:val="clear"/>
        <w:tabs>
          <w:tab w:val="clear" w:pos="708"/>
          <w:tab w:val="left" w:pos="666" w:leader="none"/>
        </w:tabs>
        <w:spacing w:before="0" w:after="0"/>
        <w:ind w:left="40" w:right="40" w:firstLine="320"/>
        <w:rPr/>
      </w:pPr>
      <w:r>
        <w:rPr>
          <w:rStyle w:val="105pt"/>
        </w:rPr>
        <w:t>Видишь,—спросил он,—понимаешь теперь, куда может завести человека радость исполненного долга? Во что может превратить? — И с пригласительным жестом» — Используй материал, если хочешь.</w:t>
      </w:r>
    </w:p>
    <w:p>
      <w:pPr>
        <w:pStyle w:val="35"/>
        <w:numPr>
          <w:ilvl w:val="0"/>
          <w:numId w:val="4"/>
        </w:numPr>
        <w:shd w:fill="auto" w:val="clear"/>
        <w:tabs>
          <w:tab w:val="clear" w:pos="708"/>
          <w:tab w:val="left" w:pos="666" w:leader="none"/>
        </w:tabs>
        <w:spacing w:before="0" w:after="0"/>
        <w:ind w:left="40" w:right="40" w:firstLine="320"/>
        <w:rPr/>
      </w:pPr>
      <w:r>
        <w:rPr>
          <w:rStyle w:val="105pt"/>
        </w:rPr>
        <w:t xml:space="preserve">Это радость исполненного долга, какая требовалась Корбюну,—сказал </w:t>
      </w:r>
      <w:r>
        <w:rPr>
          <w:rStyle w:val="105pt1pt1"/>
        </w:rPr>
        <w:t>я.—И</w:t>
      </w:r>
      <w:r>
        <w:rPr>
          <w:rStyle w:val="105pt"/>
        </w:rPr>
        <w:t xml:space="preserve"> нечто совсем другое — жертвы долга, о них не говорят.</w:t>
      </w:r>
    </w:p>
    <w:p>
      <w:pPr>
        <w:pStyle w:val="35"/>
        <w:shd w:fill="auto" w:val="clear"/>
        <w:spacing w:before="0" w:after="0"/>
        <w:ind w:left="40" w:right="40" w:firstLine="320"/>
        <w:rPr/>
      </w:pPr>
      <w:r>
        <w:rPr>
          <w:rStyle w:val="105pt"/>
        </w:rPr>
        <w:t>Йозвиг встал с койки, положил руку мне на плечо и потрепал со снисходительным одобрением.</w:t>
      </w:r>
    </w:p>
    <w:p>
      <w:pPr>
        <w:pStyle w:val="35"/>
        <w:numPr>
          <w:ilvl w:val="0"/>
          <w:numId w:val="4"/>
        </w:numPr>
        <w:shd w:fill="auto" w:val="clear"/>
        <w:tabs>
          <w:tab w:val="clear" w:pos="708"/>
          <w:tab w:val="left" w:pos="662" w:leader="none"/>
        </w:tabs>
        <w:spacing w:before="0" w:after="0"/>
        <w:ind w:left="40" w:right="40" w:firstLine="320"/>
        <w:rPr/>
      </w:pPr>
      <w:r>
        <w:rPr>
          <w:rStyle w:val="105pt"/>
        </w:rPr>
        <w:t>По твоим словам видно, что теперь ты совершенно* летний.— Он официально разрешил мне курить весь оста* ток дня и на прощание слегка ткнул меня в затылок.</w:t>
      </w:r>
    </w:p>
    <w:p>
      <w:pPr>
        <w:pStyle w:val="35"/>
        <w:numPr>
          <w:ilvl w:val="0"/>
          <w:numId w:val="4"/>
        </w:numPr>
        <w:shd w:fill="auto" w:val="clear"/>
        <w:tabs>
          <w:tab w:val="clear" w:pos="708"/>
          <w:tab w:val="left" w:pos="662" w:leader="none"/>
        </w:tabs>
        <w:spacing w:before="0" w:after="0"/>
        <w:ind w:left="40" w:right="40" w:firstLine="320"/>
        <w:rPr/>
      </w:pPr>
      <w:r>
        <w:rPr>
          <w:rStyle w:val="105pt"/>
        </w:rPr>
        <w:t>Сам-то ты не собираешься отложить работу на сего</w:t>
        <w:softHyphen/>
        <w:t>дня? — спросил он, уже стоя у двери.</w:t>
      </w:r>
    </w:p>
    <w:p>
      <w:pPr>
        <w:pStyle w:val="35"/>
        <w:shd w:fill="auto" w:val="clear"/>
        <w:spacing w:before="0" w:after="0"/>
        <w:ind w:left="40" w:firstLine="320"/>
        <w:rPr/>
      </w:pPr>
      <w:r>
        <w:rPr>
          <w:rStyle w:val="105pt"/>
        </w:rPr>
        <w:t>*-* Зачем?</w:t>
      </w:r>
    </w:p>
    <w:p>
      <w:pPr>
        <w:pStyle w:val="35"/>
        <w:numPr>
          <w:ilvl w:val="0"/>
          <w:numId w:val="4"/>
        </w:numPr>
        <w:shd w:fill="auto" w:val="clear"/>
        <w:tabs>
          <w:tab w:val="clear" w:pos="708"/>
          <w:tab w:val="left" w:pos="664" w:leader="none"/>
        </w:tabs>
        <w:spacing w:before="0" w:after="0"/>
        <w:ind w:left="40" w:right="40" w:firstLine="320"/>
        <w:rPr/>
      </w:pPr>
      <w:r>
        <w:rPr>
          <w:rStyle w:val="105pt"/>
        </w:rPr>
        <w:t>Как-никак двадцать один год,— сказал он. — Тут уж начинаешь определяться, задаешь себе всякие вопросы, размышляешь. В двадцать один год, Зигги, я уже был по</w:t>
        <w:softHyphen/>
        <w:t>мощником надзирателя. Самый подходящий возраст так</w:t>
        <w:softHyphen/>
        <w:t>же, чтобы податься куда-нибудь за границу. В двадцать один год из кучи всяких планов выбираешь что-то опре* деленное и решаешь, кем быть, ну хотя бы сторожем в му-* зее. Понимаешь, что я имею в виду? Двадцать один год уже к чему-то обязывает: пожалуйте к кассе. Как только свечи на именинном столе догорели, ты для всех взрослый.</w:t>
      </w:r>
    </w:p>
    <w:p>
      <w:pPr>
        <w:pStyle w:val="35"/>
        <w:shd w:fill="auto" w:val="clear"/>
        <w:spacing w:before="0" w:after="0"/>
        <w:ind w:left="40" w:right="40" w:firstLine="320"/>
        <w:rPr/>
      </w:pPr>
      <w:r>
        <w:rPr>
          <w:rStyle w:val="105pt"/>
        </w:rPr>
        <w:t>Вот какую проповедь прочитал мне Йозвиг, никогда бы не подумал; но поскольку, я знал, из каких это делалось побуждений, то не стал раздражать вопросами насчет его собственной жизни. Я покорно кивал, притворяясь, что за</w:t>
        <w:softHyphen/>
        <w:t>думался и готов измениться, смотрел не отрываясь на оплывающую свечу, гнавшую дым от моей сигареты к по</w:t>
        <w:softHyphen/>
        <w:t>толку, и не мешал ему, когда он, почуяв во мне благодат</w:t>
        <w:softHyphen/>
        <w:t>ную почву, еще раз обошел стул и стол, выкладывая пре</w:t>
        <w:softHyphen/>
        <w:t>достережения и советы, после чего наконец убрался восвояси.</w:t>
      </w:r>
    </w:p>
    <w:p>
      <w:pPr>
        <w:pStyle w:val="35"/>
        <w:shd w:fill="auto" w:val="clear"/>
        <w:spacing w:before="0" w:after="0"/>
        <w:ind w:left="40" w:right="40" w:firstLine="320"/>
        <w:rPr/>
      </w:pPr>
      <w:r>
        <w:rPr>
          <w:rStyle w:val="105pt"/>
        </w:rPr>
        <w:t>Чем же это от Йозвига разило? Ничего не могу с собой поделать, всякий раз, как он заходил в мою камеру, он оставлял после себя резкий запах какой-то дезинфекции, Может быть, он потихоньку посыпался чем-то, прежде чем идти к нам в камеры, во всяком случае, после него я вынужден был открывать окно и проветривать.</w:t>
      </w:r>
    </w:p>
    <w:p>
      <w:pPr>
        <w:pStyle w:val="35"/>
        <w:shd w:fill="auto" w:val="clear"/>
        <w:spacing w:before="0" w:after="0"/>
        <w:ind w:left="40" w:right="40" w:firstLine="320"/>
        <w:rPr/>
      </w:pPr>
      <w:r>
        <w:rPr>
          <w:rStyle w:val="105pt"/>
        </w:rPr>
        <w:t>Эльба! Какая тусклая течет она мимо с приходом осе</w:t>
        <w:softHyphen/>
        <w:t>ни, на том берегу уже опускается туман, скрывая от глаз йемлю. Вершины деревьев выступают, как в затопленном лесу, стук дизель-моторов смягчается до биения пульса, удары с верфей не будят эхо, а громыхание черпаковой цепи, которой землечерпалка скребет речное дно, почти не долетает до меня. Огни, блеклые, медленно ползущие мимо огни словно бы передают трудность движения. Над</w:t>
        <w:softHyphen/>
        <w:t>стройки судов проскальзывают совсем близко, и кажется, что они никак не соприкасаются с водой. Когда белесый туман опускается на ночь и все на реке становится сомни</w:t>
        <w:softHyphen/>
        <w:t>тельным и неверным, для меня наступают если не самые волнующие, то все же наиболее захватывающие минуты на Эльбе.</w:t>
      </w:r>
    </w:p>
    <w:p>
      <w:pPr>
        <w:pStyle w:val="35"/>
        <w:shd w:fill="auto" w:val="clear"/>
        <w:spacing w:before="0" w:after="0"/>
        <w:ind w:left="40" w:right="40" w:firstLine="320"/>
        <w:rPr/>
      </w:pPr>
      <w:r>
        <w:rPr>
          <w:rStyle w:val="105pt"/>
        </w:rPr>
        <w:t>Я замечаю, что меня одолевает именинное настрое</w:t>
        <w:softHyphen/>
        <w:t>ние г— подытоживающее лицезрение собственного пупа, а мне необходимо вернуться назад, погрузиться в минувшее, к своей сугубо личной Атлантиде, которую надо обломок за обломком поднять на поверхность, подгоняет время, подгоняет долг, велика важность — двадцать один год, если подумать, что капитан Андерсен прошлой весной праздновал свое стодвухлетие и уже на следующий день, то есть на сто третьем году жизни, в легком подпитии снимался в научно-популярном фильме, картина эта сей</w:t>
        <w:softHyphen/>
        <w:t>час идет во всех кинотеатрах: «Люди и силы природы на побережье». Какое мне дело до Эльбы, до судов и судены</w:t>
        <w:softHyphen/>
        <w:t>шек на ней и до тумана над ней. Спортсмены-водники давно пристали к берегу под едва прикрывающими их вет</w:t>
        <w:softHyphen/>
        <w:t>вями. Последний катер, перемалывая воду наискось к те</w:t>
        <w:softHyphen/>
        <w:t>чению, неприметно скрылся. Меня это.не интересует. Меня не интересует, кто заработает на данных, которые приве</w:t>
        <w:softHyphen/>
        <w:t>зет из экспедиции выходящее в море океанологическое судно. С меня достаточно ругбдольских проб воды и почвы, здесь, над темной равниной, сбрасываю я свою планктон</w:t>
        <w:softHyphen/>
        <w:t>ную сеть, здесь собираю свой улов.</w:t>
      </w:r>
    </w:p>
    <w:p>
      <w:pPr>
        <w:pStyle w:val="35"/>
        <w:shd w:fill="auto" w:val="clear"/>
        <w:spacing w:before="0" w:after="0"/>
        <w:ind w:left="20" w:right="20" w:firstLine="320"/>
        <w:rPr/>
      </w:pPr>
      <w:r>
        <w:rPr>
          <w:rStyle w:val="105pt"/>
        </w:rPr>
        <w:t>Как всегда, когда я раскрываю сеть, прежде всего бро</w:t>
        <w:softHyphen/>
        <w:t>сается в глаза отец, ругбюльский полицейский; после того как его выпустилй из лагеря, он опять стал тем же, чем быд раньше, тем, чего все между Глюзерупом и Хузум- ским шоссе ждали от него. Всего три месяца не существо</w:t>
        <w:softHyphen/>
        <w:t>вало полицейского поста в Ругбюле, но затем постовой появился снова, с неподвижным своим лицом и несклад</w:t>
        <w:softHyphen/>
        <w:t>ными брюками и, как ни в чем не бывало, приступил к своим обязанностям, будто не было никакой вынужденной отлучки, будто он по своей воле уходил в отпуск; ему пришлось лишь подкачать шины служебного велосипеда, они за это время немного спустили.</w:t>
      </w:r>
    </w:p>
    <w:p>
      <w:pPr>
        <w:pStyle w:val="35"/>
        <w:shd w:fill="auto" w:val="clear"/>
        <w:spacing w:before="0" w:after="0"/>
        <w:ind w:left="20" w:right="20" w:firstLine="320"/>
        <w:rPr/>
      </w:pPr>
      <w:r>
        <w:rPr>
          <w:rStyle w:val="105pt"/>
        </w:rPr>
        <w:t>После того как мать спорола с фуражки эту маленькую штуковину, орла, он сам снял кокарду, но ни орла, ни ко</w:t>
        <w:softHyphen/>
        <w:t>карду не выбросил, уложил в жестяную коробочку, а ко</w:t>
        <w:softHyphen/>
        <w:t>робочку спрятал в письменный стол и еще в тог же день, не дожидаясь даже официального восстановления в долж</w:t>
        <w:softHyphen/>
        <w:t>ности, сел на велосипед и поехал по дамбе, охотно останав</w:t>
        <w:softHyphen/>
        <w:t>ливаясь со всяким поговорить, чтобы одними и теми же словами, одними и теми же пренебрежительными жестами удовлетворить общее любопытство: да, в Нейенгамме, вполне терпимо, еда — нормально, обращение — в общем и целом, не было ли превышения власти — нормально и так далее.</w:t>
      </w:r>
    </w:p>
    <w:p>
      <w:pPr>
        <w:pStyle w:val="35"/>
        <w:shd w:fill="auto" w:val="clear"/>
        <w:spacing w:before="0" w:after="0"/>
        <w:ind w:left="20" w:right="20" w:firstLine="320"/>
        <w:rPr/>
      </w:pPr>
      <w:r>
        <w:rPr>
          <w:rStyle w:val="105pt"/>
        </w:rPr>
        <w:t>Ни разу не потрудился он подыскать новое выражение или хотя бы отказаться от штампованного, и, когда бы он ни рассказывал о пережитом, никто не оставался в на</w:t>
        <w:softHyphen/>
        <w:t>кладе, потому что он всякий раз повторял все слово в слово. Ругбюльский полицейский вернулся и просто про</w:t>
        <w:softHyphen/>
        <w:t>должал делать то, что-вынужден был прервать, продолжал по-своему и с той последовательностью, какую соблюдал во всем. Он запер свой журнал, наколол дров, съездил в Глюзеруп сдать служебный пистолет, вскопал уголок в саду, где собирался посадить табак, и посадил его, утащил Хильке с очередного торжества в «Горизонте», причем вывихнул ей руку, много раз ездил в Хузум, откуда од</w:t>
        <w:softHyphen/>
        <w:t>нажды привез «Новые директивы для полиции», которые тотчас непрочитанными запер в стол, совершал служеб</w:t>
        <w:softHyphen/>
        <w:t>ные объезды на велосипеде, пока однажды утром после завтрака не дошел черед и до Клааса.</w:t>
      </w:r>
    </w:p>
    <w:p>
      <w:pPr>
        <w:pStyle w:val="35"/>
        <w:shd w:fill="auto" w:val="clear"/>
        <w:spacing w:lineRule="exact" w:line="214" w:before="0" w:after="0"/>
        <w:ind w:left="20" w:right="20" w:firstLine="320"/>
        <w:rPr/>
      </w:pPr>
      <w:r>
        <w:rPr>
          <w:rStyle w:val="105pt"/>
        </w:rPr>
        <w:t>На этот раз нет причин рассказывать, что у нас было к завтраку — скорее всего овсяная каша, хлеб со сливо</w:t>
        <w:softHyphen/>
        <w:t>вым повидлом и суррогатный кофе,— мы молча уплетали за обе щеки, в разном темпе, каждый про себя подсчиты</w:t>
        <w:softHyphen/>
        <w:t>вая ломти хлеба другого, и ни о чем не думали или, во всяком случае, думали о самом обыкновенном, как вдруг отец приказал Хильке:</w:t>
      </w:r>
    </w:p>
    <w:p>
      <w:pPr>
        <w:pStyle w:val="35"/>
        <w:numPr>
          <w:ilvl w:val="0"/>
          <w:numId w:val="4"/>
        </w:numPr>
        <w:shd w:fill="auto" w:val="clear"/>
        <w:tabs>
          <w:tab w:val="clear" w:pos="708"/>
          <w:tab w:val="left" w:pos="645" w:leader="none"/>
        </w:tabs>
        <w:spacing w:lineRule="exact" w:line="214" w:before="0" w:after="0"/>
        <w:ind w:left="20" w:firstLine="320"/>
        <w:rPr/>
      </w:pPr>
      <w:r>
        <w:rPr>
          <w:rStyle w:val="105pt"/>
        </w:rPr>
        <w:t>Принеси его портрет.</w:t>
      </w:r>
    </w:p>
    <w:p>
      <w:pPr>
        <w:pStyle w:val="35"/>
        <w:shd w:fill="auto" w:val="clear"/>
        <w:spacing w:lineRule="exact" w:line="214" w:before="0" w:after="0"/>
        <w:ind w:left="20" w:right="20" w:firstLine="320"/>
        <w:rPr/>
      </w:pPr>
      <w:r>
        <w:rPr>
          <w:rStyle w:val="105pt"/>
        </w:rPr>
        <w:t>Сестрица моя, никогда не бравшая в рот ложки, чтобы не прикусить ее со звоном и лязгом, Хильке, стало быть, когда отец повторил свое приказание, прикусила ложку особенно сильно и так и сидела с ложкой во рту, давясь и выпучив глаза, видимо не понимая, чего от нее хотят.</w:t>
      </w:r>
    </w:p>
    <w:p>
      <w:pPr>
        <w:pStyle w:val="35"/>
        <w:numPr>
          <w:ilvl w:val="0"/>
          <w:numId w:val="4"/>
        </w:numPr>
        <w:shd w:fill="auto" w:val="clear"/>
        <w:tabs>
          <w:tab w:val="clear" w:pos="708"/>
          <w:tab w:val="left" w:pos="646" w:leader="none"/>
        </w:tabs>
        <w:spacing w:lineRule="exact" w:line="214" w:before="0" w:after="0"/>
        <w:ind w:left="20" w:right="20" w:firstLine="320"/>
        <w:rPr/>
      </w:pPr>
      <w:r>
        <w:rPr>
          <w:rStyle w:val="105pt"/>
        </w:rPr>
        <w:t>Клааса,—сказал отец,—его фотокарточку, прине</w:t>
        <w:softHyphen/>
        <w:t>си ее сюда.— После чего сестра выпустила черенок ложки, но саму ложку оставила во рту, в растерянности встала и глазами спросила то, что не могла спросить ртом, в конце концов вышла из комнаты и немного погодя вернулась со вставленной в рамку фотографией моего брата, которая со дня своей опалы лежала на дне комода.</w:t>
      </w:r>
    </w:p>
    <w:p>
      <w:pPr>
        <w:pStyle w:val="35"/>
        <w:shd w:fill="auto" w:val="clear"/>
        <w:spacing w:lineRule="exact" w:line="214" w:before="0" w:after="0"/>
        <w:ind w:left="20" w:right="20" w:firstLine="320"/>
        <w:rPr/>
      </w:pPr>
      <w:r>
        <w:rPr>
          <w:rStyle w:val="105pt"/>
        </w:rPr>
        <w:t>Отец взял у Хильке из рук фотографию и положил вниз лицом рядом с будильником на кухонный буфет, за</w:t>
        <w:softHyphen/>
        <w:t>кончил свой завтрак, терпеливо подождал, пока и мы не закончили, и попросил убрать со стола. Со стола убрали. Помню хорошо, что я пересчитал ложки: их было четыре. Мы составили посуду в раковину, я вытер стол. Полицей</w:t>
        <w:softHyphen/>
        <w:t>ский зашевелил губами, видимо подбирая слова, и время от времени озабоченно поглядывал на мать, которая не от</w:t>
        <w:softHyphen/>
        <w:t>вечала на его взгляд, а вместо того сосредоточенно и задум</w:t>
        <w:softHyphen/>
        <w:t>чиво языком нащупывала щербины в зубах. По его знаку мы сели, Хильке и я, а отец встал, поставил фотографию на подоконник, вперился в нее глазами, не столько упре</w:t>
        <w:softHyphen/>
        <w:t>кая, сколько заклинающе, словно хотел, чтобы Клаас вы</w:t>
        <w:softHyphen/>
        <w:t>шел из рамы и предстал перед ним во плоти.</w:t>
      </w:r>
    </w:p>
    <w:p>
      <w:pPr>
        <w:pStyle w:val="35"/>
        <w:numPr>
          <w:ilvl w:val="0"/>
          <w:numId w:val="4"/>
        </w:numPr>
        <w:shd w:fill="auto" w:val="clear"/>
        <w:tabs>
          <w:tab w:val="clear" w:pos="708"/>
          <w:tab w:val="left" w:pos="644" w:leader="none"/>
        </w:tabs>
        <w:spacing w:lineRule="exact" w:line="214" w:before="0" w:after="0"/>
        <w:ind w:left="20" w:right="20" w:firstLine="320"/>
        <w:rPr/>
      </w:pPr>
      <w:r>
        <w:rPr>
          <w:rStyle w:val="105pt"/>
        </w:rPr>
        <w:t>Он должен меня выслушать,— сказал отец,— он должен по крайней мере при этом присутствовать так или иначе.— Я выжидающе посмотрел на фотографию.</w:t>
      </w:r>
    </w:p>
    <w:p>
      <w:pPr>
        <w:pStyle w:val="35"/>
        <w:shd w:fill="auto" w:val="clear"/>
        <w:spacing w:before="0" w:after="0"/>
        <w:ind w:left="20" w:right="40" w:firstLine="320"/>
        <w:rPr/>
      </w:pPr>
      <w:r>
        <w:rPr>
          <w:rStyle w:val="105pt"/>
        </w:rPr>
        <w:t>Затем отец охватил руками спинку стула, выпрямился» откинул назад голову и, устремив глаза на Клааса, заго- ворил, обращаясь к фотографии!</w:t>
      </w:r>
    </w:p>
    <w:p>
      <w:pPr>
        <w:pStyle w:val="35"/>
        <w:shd w:fill="auto" w:val="clear"/>
        <w:spacing w:before="0" w:after="0"/>
        <w:ind w:left="20" w:right="40" w:firstLine="320"/>
        <w:rPr/>
      </w:pPr>
      <w:r>
        <w:rPr>
          <w:rStyle w:val="105pt"/>
        </w:rPr>
        <w:t>*** Пора кончать, и с тобой тоже пора кончать, нельзя вечно держать про себя то, что мы думаем, надо выска</w:t>
        <w:softHyphen/>
        <w:t>заться, когда-нибудь надо высказаться. Мы собрались здесь, потому что хотим подвести итог. Все мы знаем, что ты натворил, времена, может быть, изменились, но то, что ты натворил, ты натворил.</w:t>
      </w:r>
    </w:p>
    <w:p>
      <w:pPr>
        <w:pStyle w:val="35"/>
        <w:shd w:fill="auto" w:val="clear"/>
        <w:spacing w:before="0" w:after="0"/>
        <w:ind w:left="20" w:right="40" w:firstLine="320"/>
        <w:rPr/>
      </w:pPr>
      <w:r>
        <w:rPr>
          <w:rStyle w:val="105pt"/>
        </w:rPr>
        <w:t>Он замолчал, большим и средним пальцами прикрыл глаза. Этой минутой воспользовалась мать, чтобы ближе дридвинуться к столу и еще больше прогнуть поясницу, Хильке незаметно почесывала свои полные подколенки. С каким-то подобием цыканья полицейский уронил руку, опять уставился на фотографию, покачал головой и сказал* Надо подвести черту и прийти к какому-то реше- нию. Там, где я находился, целыми днями я только и ду</w:t>
        <w:softHyphen/>
        <w:t>мал о том, что он с нами сделал. Думал о том, что он вер</w:t>
        <w:softHyphen/>
        <w:t>нулся и даже ни разу не зашел сюда. Не счел нужным просить прощения. Сперва навлек на нас весь этот позор, а потом даже прощения не попросил. Жил все время ря</w:t>
        <w:softHyphen/>
        <w:t>дом, у этого в Блеекенварфе, пока не укатил в Гамбург, не сказав ни слова. Так надо же наконец выложить все начистоту. Надо наконец рассчитаться.</w:t>
      </w:r>
    </w:p>
    <w:p>
      <w:pPr>
        <w:pStyle w:val="35"/>
        <w:shd w:fill="auto" w:val="clear"/>
        <w:spacing w:before="0" w:after="0"/>
        <w:ind w:left="20" w:right="40" w:firstLine="320"/>
        <w:rPr/>
      </w:pPr>
      <w:r>
        <w:rPr>
          <w:rStyle w:val="105pt"/>
        </w:rPr>
        <w:t>Отец еще долго разглагольствовал в этом духе, пере</w:t>
        <w:softHyphen/>
        <w:t>числял Клаасу Ьсе зло, какое он нам якобы причинил, при</w:t>
        <w:softHyphen/>
        <w:t>чем смягчающих обстоятельств не привел, очевидно не находя таковых; обращался он непосредственно к фото</w:t>
        <w:softHyphen/>
        <w:t>графии, указал ей на то, что и семья может взять на себя роль судьи и вынести решение, тут я насторожил уши и попытался наперед угадать, какой же будет приговор: мо</w:t>
        <w:softHyphen/>
        <w:t>жет, отец запрет Клааса на несколько лет в погреб? Или велит в нашем присутствии выпить плодоовощной ядохи</w:t>
        <w:softHyphen/>
        <w:t>микат? Мне пришло также в голову, что в наказание за все он может заставить Клааса спрыгнуть с мельницы или потребовать, чтобы он без посторонней помощи повесился на дощечке «Ругбюльский полицейский пост». Или отец все же не зайдет так далеко? Ограничится пожизненным мытьем посуды? Или пятью годами резки торфа в летний сезон?</w:t>
      </w:r>
    </w:p>
    <w:p>
      <w:pPr>
        <w:sectPr>
          <w:headerReference w:type="even" r:id="rId205"/>
          <w:headerReference w:type="default" r:id="rId206"/>
          <w:headerReference w:type="first" r:id="rId207"/>
          <w:footerReference w:type="even" r:id="rId208"/>
          <w:footerReference w:type="default" r:id="rId209"/>
          <w:footerReference w:type="first" r:id="rId210"/>
          <w:type w:val="nextPage"/>
          <w:pgSz w:w="11906" w:h="16838"/>
          <w:pgMar w:left="3048" w:right="3007" w:gutter="0" w:header="0" w:top="3731" w:footer="3" w:bottom="4031"/>
          <w:pgNumType w:fmt="decimal"/>
          <w:formProt w:val="false"/>
          <w:titlePg/>
          <w:textDirection w:val="lrTb"/>
          <w:docGrid w:type="default" w:linePitch="360" w:charSpace="0"/>
        </w:sectPr>
        <w:pStyle w:val="35"/>
        <w:shd w:fill="auto" w:val="clear"/>
        <w:spacing w:before="0" w:after="0"/>
        <w:ind w:left="20" w:right="40" w:firstLine="320"/>
        <w:rPr/>
      </w:pPr>
      <w:r>
        <w:rPr>
          <w:rStyle w:val="105pt"/>
        </w:rPr>
        <w:t>Как и следовало ожидать, отец не спешил с объявле</w:t>
        <w:softHyphen/>
        <w:t xml:space="preserve">нием приговора, хотя было заметно, с каким усилием, </w:t>
      </w:r>
    </w:p>
    <w:p>
      <w:pPr>
        <w:pStyle w:val="35"/>
        <w:shd w:fill="auto" w:val="clear"/>
        <w:spacing w:before="0" w:after="0"/>
        <w:ind w:left="20" w:right="40" w:firstLine="320"/>
        <w:rPr/>
      </w:pPr>
      <w:r>
        <w:rPr>
          <w:rStyle w:val="105pt"/>
        </w:rPr>
        <w:t>словно преодолевая внутреннее сопротивление, он говорил, напоминая нам — и себе тоже — во всех подробностях об умышленном ранении Клааса, о бегстве и выдаче его и — в довершение всего — нежелании вернуться домой, но на</w:t>
        <w:softHyphen/>
        <w:t>конец он все же закруглился, велел Хильке подать ему фотографию, вынул ее из рамки, положил перед собой на стол, после чего огласил приговор.</w:t>
      </w:r>
    </w:p>
    <w:p>
      <w:pPr>
        <w:pStyle w:val="35"/>
        <w:shd w:fill="auto" w:val="clear"/>
        <w:spacing w:before="0" w:after="0"/>
        <w:ind w:left="20" w:right="20" w:firstLine="320"/>
        <w:rPr/>
      </w:pPr>
      <w:r>
        <w:rPr>
          <w:rStyle w:val="105pt"/>
        </w:rPr>
        <w:t>Я опешил, уж очень приговор после всето показался мне мягким: Клааса больше не пустят в дом.</w:t>
      </w:r>
    </w:p>
    <w:p>
      <w:pPr>
        <w:pStyle w:val="35"/>
        <w:numPr>
          <w:ilvl w:val="0"/>
          <w:numId w:val="4"/>
        </w:numPr>
        <w:shd w:fill="auto" w:val="clear"/>
        <w:tabs>
          <w:tab w:val="clear" w:pos="708"/>
          <w:tab w:val="left" w:pos="651" w:leader="none"/>
        </w:tabs>
        <w:spacing w:before="0" w:after="0"/>
        <w:ind w:left="20" w:right="20" w:firstLine="320"/>
        <w:rPr/>
      </w:pPr>
      <w:r>
        <w:rPr>
          <w:rStyle w:val="105pt"/>
        </w:rPr>
        <w:t>Запомните раз и навсегда! Пока я жив, он не пере</w:t>
        <w:softHyphen/>
        <w:t>ступит порог родительского дома,— а нам запрещалось не то чтобы вслух, но и мысленно произносить имя Клааса.— Вы просто вычеркнете его из памяти.— Засим отец порвал фотографию на мелкие клочки и бросил их в плиту.</w:t>
      </w:r>
    </w:p>
    <w:p>
      <w:pPr>
        <w:pStyle w:val="35"/>
        <w:shd w:fill="auto" w:val="clear"/>
        <w:spacing w:before="0" w:after="0"/>
        <w:ind w:left="20" w:right="20" w:firstLine="320"/>
        <w:rPr/>
      </w:pPr>
      <w:r>
        <w:rPr>
          <w:rStyle w:val="105pt"/>
        </w:rPr>
        <w:t>Мать встала, как видно, она была обо всем предупреж</w:t>
        <w:softHyphen/>
        <w:t>дена, а может, они даже вместе все заранее обсудили, я это вполне допускаю. Она смахнула крошки с платья и, как ни в чем не бывало, прошла в кладовку, делая вид,, что хло</w:t>
        <w:softHyphen/>
        <w:t>почет по хозяйству: закрыла банку с повидлом хрустящей бумагой, откупорила бутылку сока. Мы с Хильке остались сидеть, однако смотреть друг йа друга избегали, а загово</w:t>
        <w:softHyphen/>
        <w:t>рить и вовсе не решались. А ругбюльский полицейский? Он только завел или принялся заводить будильник, наше старомодное страшилище с ненавистным трезвоном, как вдруг, все медленнее и медленнее крутя завод, насторо</w:t>
        <w:softHyphen/>
        <w:t>жился, стал к чему-то прислушиваться, к чему-то при</w:t>
        <w:softHyphen/>
        <w:t>сматриваться с тем странным волнением, которого мы за ним не знали вплоть до вечера в Кюлькенварфе, вечера, посвященного не то отечеству, не то морю, во всяком слу</w:t>
        <w:softHyphen/>
        <w:t>чае, отечественному морю.</w:t>
      </w:r>
    </w:p>
    <w:p>
      <w:pPr>
        <w:pStyle w:val="35"/>
        <w:shd w:fill="auto" w:val="clear"/>
        <w:spacing w:before="0" w:after="0"/>
        <w:ind w:left="20" w:right="20" w:firstLine="320"/>
        <w:rPr/>
      </w:pPr>
      <w:r>
        <w:rPr>
          <w:rStyle w:val="105pt"/>
        </w:rPr>
        <w:t>Отец прислушивался, он что-то обнаружил, руки у него дрожали. Он поставил будильник обратно на буфет, про</w:t>
        <w:softHyphen/>
        <w:t>сунул пальцы под подтяжки и стал их теребить. К чему он прислушивался? Голову он наклонил набок и задрал кверху в сторону моей комнаты, но там же никого нет. Давившая тяжесть лишала его уверенности, и он вынуж</w:t>
        <w:softHyphen/>
        <w:t>ден был опереться. А еще что? Его, конечно, бросило в пот, губы пересохли, глаза вылезли из орбит и тем не менее казались затуманенными, я бы даже сказал ясновидящи</w:t>
        <w:softHyphen/>
        <w:t>ми. Он противился чему-то и не выдержал, никто не мог ему помочь. Потом губы его зашевелились, он порывисто ваговорил сам с собой, закивал, словно все подтверждая, пошатываясь, вышел в коридор, поспешно напялил мун</w:t>
        <w:softHyphen/>
        <w:t>дир, надел портупею, нахлобучил фуражку, и, сидя в изум</w:t>
        <w:softHyphen/>
        <w:t>лении за кухонным столом, мы услышали, как он выско</w:t>
        <w:softHyphen/>
        <w:t>чил из дому, бросился к сараю, где стоял велосипед, и, рывком приподняв его, повернул.</w:t>
      </w:r>
    </w:p>
    <w:p>
      <w:pPr>
        <w:pStyle w:val="35"/>
        <w:shd w:fill="auto" w:val="clear"/>
        <w:spacing w:before="0" w:after="0"/>
        <w:ind w:left="20" w:right="20" w:firstLine="320"/>
        <w:rPr/>
      </w:pPr>
      <w:r>
        <w:rPr>
          <w:rStyle w:val="105pt"/>
        </w:rPr>
        <w:t>На этот раз он уехал, не простившись. Не думайте, что мать, выйдя из кладовки, заметила исчезновение отца, и когда Хильке по собственному почину сказала: — На него опять накатило или что-то такое,— она только вскинула глаза, преспокойно включила радио и под «Светлячки, светлячки» принялась за мытье посуды. Больше ничего не произошло. Хотя я еще чего-то ждал, больше ничего не произошло, и я бочком выскользнул из кухни и под</w:t>
        <w:softHyphen/>
        <w:t>нялся к себе в комнату — теперь, раз двери для Клааса закрыты, она навсегда останется моей.</w:t>
      </w:r>
    </w:p>
    <w:p>
      <w:pPr>
        <w:pStyle w:val="35"/>
        <w:shd w:fill="auto" w:val="clear"/>
        <w:spacing w:before="0" w:after="0"/>
        <w:ind w:left="20" w:right="20" w:firstLine="320"/>
        <w:rPr/>
      </w:pPr>
      <w:r>
        <w:rPr>
          <w:rStyle w:val="105pt"/>
        </w:rPr>
        <w:t>В угловом шкафчике до сих пор хранились его вещи. Я отдернул тонкую занавеску, там на нижней полке ле</w:t>
        <w:softHyphen/>
        <w:t>жала завязанная картонка, которую я дал ему слово ни за что не открывать. Все это время я держал свое слово, правда, три или четыре раза я порывался ее открыть, од</w:t>
        <w:softHyphen/>
        <w:t xml:space="preserve">нако пересиливал себя, но сейчас мне загорелось, картонка сама собой оказалась </w:t>
      </w:r>
      <w:r>
        <w:rPr>
          <w:rStyle w:val="WW1"/>
          <w:b w:val="false"/>
          <w:bCs w:val="false"/>
        </w:rPr>
        <w:t>у</w:t>
      </w:r>
      <w:r>
        <w:rPr>
          <w:rStyle w:val="105pt"/>
        </w:rPr>
        <w:t xml:space="preserve"> меня в руках, веревка сама собой развязалась, и мне ничего или почти ничего не оставалось сделать, чтобы крышка поднялась, и на кровати — там картонку легко было сразу спрятать — я принялся выкла</w:t>
        <w:softHyphen/>
        <w:t>дывать собранные и доверенные мне братом сокровища. Мать была занята на кухне. Отец уехал.</w:t>
      </w:r>
    </w:p>
    <w:p>
      <w:pPr>
        <w:pStyle w:val="35"/>
        <w:shd w:fill="auto" w:val="clear"/>
        <w:spacing w:before="0" w:after="0"/>
        <w:ind w:left="20" w:right="20" w:firstLine="320"/>
        <w:rPr/>
      </w:pPr>
      <w:r>
        <w:rPr>
          <w:rStyle w:val="105pt"/>
        </w:rPr>
        <w:t>Теперь, когда Клааса больше не пустят в дом, он на</w:t>
        <w:softHyphen/>
        <w:t>верняка ждет, что я открою картонку и спрячу в безопас</w:t>
        <w:softHyphen/>
        <w:t>ное место все самое ценное. Конечно же, он этого от меня ждет. Итак, я бтал вынимать из картонки вещь за вещью, вертеть, рассматривать. Помню банку с коллекцией побе</w:t>
        <w:softHyphen/>
        <w:t>левших ракушек, рогатку и книжку «Юный садовник»; грязный, замаранный кровью носовой платок, тетрадщ с сочинениями, и бечевку, и опять бечевку; помню также громовую стрелу в кульке, коробку оловянных солдати</w:t>
        <w:softHyphen/>
        <w:t>ков — все были целехонькие,— потом маленький самодель</w:t>
        <w:softHyphen/>
        <w:t>ный подсвечник, вероятно, подарок художника; школьную фотографию — восемнадцать молодых старичков и пять старушек с косичками,— набросок художника к «Сборщи</w:t>
        <w:softHyphen/>
        <w:t>ку яблок», который я сразу запрятал себе под подушку; перочинный нож с перламутровой ручкой. И я помню также перевязанную стопку писем, которую ни за что бы не от</w:t>
        <w:softHyphen/>
        <w:t>крыл,. если б это были чужие письма, но почерк был брата и все они были адресованы Хильке. В каждом письме упреки и угрозы: он упрекал ее, что она опять не при</w:t>
        <w:softHyphen/>
      </w:r>
      <w:r>
        <w:rPr>
          <w:rStyle w:val="105pt1pt1"/>
        </w:rPr>
        <w:t>шла—</w:t>
      </w:r>
      <w:r>
        <w:rPr>
          <w:rStyle w:val="105pt"/>
        </w:rPr>
        <w:t xml:space="preserve"> к торфяному пруду, на пляж, к маяку,— и угро</w:t>
        <w:softHyphen/>
        <w:t>жал, что «все кончено», если она в следующий раз не явится. Иногда он намекал на какое-то общее их воспо</w:t>
        <w:softHyphen/>
        <w:t>минание, на что-то увиденное ими на пляже однажды ле</w:t>
        <w:softHyphen/>
        <w:t>том, не знаю уж точно, как это было, они вместе что-то наблюдали, мужчину и женщину среди дюн полуострова, чужих людей, которых увидели и за которыми потом по* шли следом.</w:t>
      </w:r>
    </w:p>
    <w:p>
      <w:pPr>
        <w:pStyle w:val="35"/>
        <w:shd w:fill="auto" w:val="clear"/>
        <w:spacing w:before="0" w:after="0"/>
        <w:ind w:left="20" w:right="20" w:firstLine="320"/>
        <w:rPr/>
      </w:pPr>
      <w:r>
        <w:rPr>
          <w:rStyle w:val="105pt"/>
        </w:rPr>
        <w:t>Я выложил все содержимое картонки, несколько вещей переправил к себе, в том числе набросок к «Сборщику яб</w:t>
        <w:softHyphen/>
        <w:t>лок», но тут внизу зазвонил телефон. Я прислушался. Подошла Хильке, ответила, как всегда отвечала: «Вас слушает Хильке Йепсен, а кто говорит?» После чего я слышал только «нет», «да», «да», «нет», и, когда она по</w:t>
        <w:softHyphen/>
        <w:t>спешно вернулась на кухню, я уже знал, что кто-то спра</w:t>
        <w:softHyphen/>
        <w:t>шивал отца. Едва я закрыл, завязал и спрятал картонку, как началось: — Зигги! Спустись вниз, Зигги. Скорей Зиг</w:t>
        <w:softHyphen/>
        <w:t>ги! — волей-неволей пришлось спуститься на кухню, где меня дожидалась Хильке. Оттого ли, что я так настойчиво, с жадным любопытством на нее уставился, но Хильке не</w:t>
        <w:softHyphen/>
        <w:t>вольно отступила и, вместо того чтобы отправить меня с поручением, сперва сказала:</w:t>
      </w:r>
    </w:p>
    <w:p>
      <w:pPr>
        <w:pStyle w:val="35"/>
        <w:numPr>
          <w:ilvl w:val="0"/>
          <w:numId w:val="4"/>
        </w:numPr>
        <w:shd w:fill="auto" w:val="clear"/>
        <w:tabs>
          <w:tab w:val="clear" w:pos="708"/>
          <w:tab w:val="left" w:pos="654" w:leader="none"/>
        </w:tabs>
        <w:spacing w:before="0" w:after="0"/>
        <w:ind w:left="20" w:right="20" w:firstLine="320"/>
        <w:rPr/>
      </w:pPr>
      <w:r>
        <w:rPr>
          <w:rStyle w:val="105pt"/>
        </w:rPr>
        <w:t>Чего ты так смотришь? Перестань сейчас же так смотреть, будто я тебе что плохое сделала.</w:t>
      </w:r>
    </w:p>
    <w:p>
      <w:pPr>
        <w:pStyle w:val="35"/>
        <w:numPr>
          <w:ilvl w:val="0"/>
          <w:numId w:val="4"/>
        </w:numPr>
        <w:shd w:fill="auto" w:val="clear"/>
        <w:tabs>
          <w:tab w:val="clear" w:pos="708"/>
          <w:tab w:val="left" w:pos="644" w:leader="none"/>
        </w:tabs>
        <w:spacing w:before="0" w:after="0"/>
        <w:ind w:left="20" w:right="20" w:firstLine="320"/>
        <w:rPr/>
      </w:pPr>
      <w:r>
        <w:rPr>
          <w:rStyle w:val="105pt"/>
        </w:rPr>
        <w:t>Как хочу, так и буду на тебя смотреть,— сказал я, а она:</w:t>
      </w:r>
    </w:p>
    <w:p>
      <w:pPr>
        <w:pStyle w:val="35"/>
        <w:numPr>
          <w:ilvl w:val="0"/>
          <w:numId w:val="4"/>
        </w:numPr>
        <w:shd w:fill="auto" w:val="clear"/>
        <w:tabs>
          <w:tab w:val="clear" w:pos="708"/>
          <w:tab w:val="left" w:pos="650" w:leader="none"/>
        </w:tabs>
        <w:spacing w:before="0" w:after="0"/>
        <w:ind w:left="20" w:firstLine="320"/>
        <w:rPr/>
      </w:pPr>
      <w:r>
        <w:rPr>
          <w:rStyle w:val="105pt"/>
        </w:rPr>
        <w:t>Но не так, не такими ледышками.</w:t>
      </w:r>
    </w:p>
    <w:p>
      <w:pPr>
        <w:pStyle w:val="35"/>
        <w:numPr>
          <w:ilvl w:val="0"/>
          <w:numId w:val="4"/>
        </w:numPr>
        <w:shd w:fill="auto" w:val="clear"/>
        <w:tabs>
          <w:tab w:val="clear" w:pos="708"/>
          <w:tab w:val="left" w:pos="645" w:leader="none"/>
        </w:tabs>
        <w:spacing w:before="0" w:after="0"/>
        <w:ind w:left="20" w:firstLine="320"/>
        <w:rPr/>
      </w:pPr>
      <w:r>
        <w:rPr>
          <w:rStyle w:val="105pt"/>
        </w:rPr>
        <w:t xml:space="preserve">Давай говори, чего тебе надо,—сказал </w:t>
      </w:r>
      <w:r>
        <w:rPr>
          <w:rStyle w:val="WW1"/>
          <w:b w:val="false"/>
          <w:bCs w:val="false"/>
        </w:rPr>
        <w:t>яи</w:t>
      </w:r>
    </w:p>
    <w:p>
      <w:pPr>
        <w:pStyle w:val="35"/>
        <w:shd w:fill="auto" w:val="clear"/>
        <w:spacing w:before="0" w:after="0"/>
        <w:ind w:left="20" w:right="20" w:firstLine="320"/>
        <w:rPr/>
      </w:pPr>
      <w:r>
        <w:rPr>
          <w:rStyle w:val="105pt"/>
        </w:rPr>
        <w:t>Что-то там должно состояться в Блеекенварфе, сейчас или часа через два должны прибыть какие-то важные, а может, и особо важные персоны, британский комиссар земли или что-то в этом роде, во всяком случае, очень крупные шишки, у которых есть дело к Нансену, при этом непременно должен присутствовать полицейский.</w:t>
      </w:r>
    </w:p>
    <w:p>
      <w:pPr>
        <w:pStyle w:val="35"/>
        <w:numPr>
          <w:ilvl w:val="0"/>
          <w:numId w:val="4"/>
        </w:numPr>
        <w:shd w:fill="auto" w:val="clear"/>
        <w:tabs>
          <w:tab w:val="clear" w:pos="708"/>
          <w:tab w:val="left" w:pos="654" w:leader="none"/>
        </w:tabs>
        <w:spacing w:before="0" w:after="0"/>
        <w:ind w:left="20" w:right="20" w:firstLine="320"/>
        <w:rPr/>
      </w:pPr>
      <w:r>
        <w:rPr>
          <w:rStyle w:val="105pt"/>
        </w:rPr>
        <w:t>Быстро, Зигги, ты должен сказать отцу, что звони</w:t>
        <w:softHyphen/>
        <w:t>ли и ему надо сейчас же в Блеекенварф. И перестань так смотреть, говорят тебе, я этого не люблю.— Мой взгляд на</w:t>
        <w:softHyphen/>
        <w:t>столько ее вдруг смутил, что она подошла к зеркалу в при</w:t>
        <w:softHyphen/>
        <w:t>хожей, проверила, нет ли чего на лице, повернувшись ба</w:t>
        <w:softHyphen/>
        <w:t>ком, подозрительно осмотрела блузку и юбку и, ничего не обнаружив, взбешенная, погнала меня прочь: — Бети, тебе говорят, это срочно.</w:t>
      </w:r>
    </w:p>
    <w:p>
      <w:pPr>
        <w:pStyle w:val="35"/>
        <w:shd w:fill="auto" w:val="clear"/>
        <w:spacing w:before="0" w:after="0"/>
        <w:ind w:left="20" w:right="20" w:firstLine="320"/>
        <w:rPr/>
      </w:pPr>
      <w:r>
        <w:rPr>
          <w:rStyle w:val="105pt"/>
        </w:rPr>
        <w:t>К дамбе, сперва к дамбе. Сумрачный, но безветренный осенний день. Северное море тихо колышется, гладь, два ловца макрели в лодке. Ни одной чайки в небе, зато на воде целое сборище, их медленно относит течением вдоль берега. И никого на велосипеде, ни в сторону «Горизонта», ни в сторону маяка. Далеко в море два минных тральщик ка утюжат фарватер. Под дамбой — удаляющийся в сторо</w:t>
        <w:softHyphen/>
        <w:t>ну Глюзерупа джип. Я решил идти к «Горизонту», там всегда все известно, там можно будет спросить. И что толь-* ко находят во мне кудлатые овцы, стоит мне появиться, как они меня окружают, рысцой бегут за мной, пресле</w:t>
        <w:softHyphen/>
        <w:t>дуют, и приходится пинками от них отбиваться. От их сва</w:t>
        <w:softHyphen/>
        <w:t>лявшейся шерсти воняет.</w:t>
      </w:r>
    </w:p>
    <w:p>
      <w:pPr>
        <w:pStyle w:val="35"/>
        <w:shd w:fill="auto" w:val="clear"/>
        <w:spacing w:before="0" w:after="0"/>
        <w:ind w:left="20" w:right="20" w:firstLine="320"/>
        <w:rPr/>
      </w:pPr>
      <w:r>
        <w:rPr>
          <w:rStyle w:val="105pt"/>
        </w:rPr>
        <w:t>Если б не эта вонь, я бы раньше обратил внимание на запах гари, раньше бы обнаружил отца за работой, но овцы меня подгоняли, подталкивали, я пробежал мимо полуострова и, только случайно оглянувшись, обнаружил, что к кабине художника у подножия дюны прислонен ве</w:t>
        <w:softHyphen/>
        <w:t>лосипед — это мог быть, но мог и не быть велосипед отца* Используя свое преимущество, я скатился с дамбы и спас</w:t>
        <w:softHyphen/>
        <w:t>ся от овец; пережевывая жвачку, они таращились мне вслед, но я ушел от их вони и блеяния. Кто-то был в ка</w:t>
        <w:softHyphen/>
        <w:t>бине художника. И в воздухе стоял запах гари. Ни огня, ни дыма, однако, видно не было, но, когда я стал подни</w:t>
        <w:softHyphen/>
        <w:t>маться на дюну и остановился на вершине, запах гари усилился, и тут, тут я разглядел поднимавшийся за каби</w:t>
        <w:softHyphen/>
        <w:t>ной тоненький столбик дыма; не могу даже объяснить, какой на меня напал страх, знаю только, что я бежал и бежал и меня всего колотило, вот какой это был страх, по крайней мере поначалу.</w:t>
      </w:r>
    </w:p>
    <w:p>
      <w:pPr>
        <w:sectPr>
          <w:headerReference w:type="even" r:id="rId211"/>
          <w:headerReference w:type="default" r:id="rId212"/>
          <w:headerReference w:type="first" r:id="rId213"/>
          <w:footerReference w:type="even" r:id="rId214"/>
          <w:footerReference w:type="default" r:id="rId215"/>
          <w:footerReference w:type="first" r:id="rId216"/>
          <w:type w:val="nextPage"/>
          <w:pgSz w:w="11906" w:h="16838"/>
          <w:pgMar w:left="3048" w:right="3007" w:gutter="0" w:header="0" w:top="3731" w:footer="3" w:bottom="4031"/>
          <w:pgNumType w:fmt="decimal"/>
          <w:formProt w:val="false"/>
          <w:titlePg/>
          <w:textDirection w:val="lrTb"/>
          <w:docGrid w:type="default" w:linePitch="360" w:charSpace="0"/>
        </w:sectPr>
        <w:pStyle w:val="35"/>
        <w:shd w:fill="auto" w:val="clear"/>
        <w:spacing w:before="0" w:after="0"/>
        <w:ind w:left="20" w:right="20" w:firstLine="320"/>
        <w:rPr/>
      </w:pPr>
      <w:r>
        <w:rPr>
          <w:rStyle w:val="105pt"/>
        </w:rPr>
        <w:t>Велосипед, прислоненный к боковой стенке кабины, был отцовский, дверь стояла настежь, но отца в кабине не было, он стоял снаружи, позади кабины и, покуривая, глядел в огонь или, вернее, в догорающие остатки огня, время от времени носком башмака озабоченно подпихивая туда, где еще теплилось, полусгоревшую бумагу. Рассер</w:t>
        <w:softHyphen/>
        <w:t>дился он или был удивлен моему приходу? Он словно бы даже не узнал меня, стоял как истукан, обессиленный, от-</w:t>
      </w:r>
    </w:p>
    <w:p>
      <w:pPr>
        <w:pStyle w:val="35"/>
        <w:shd w:fill="auto" w:val="clear"/>
        <w:spacing w:before="0" w:after="0"/>
        <w:ind w:left="20" w:right="240" w:hanging="0"/>
        <w:rPr/>
      </w:pPr>
      <w:r>
        <w:rPr>
          <w:rStyle w:val="105pt"/>
        </w:rPr>
        <w:t>сутствующий и не отрываясь смотрел в огонь. Когда я поспешно стал палкой разгребать остатки костра у его ног, он не воспротивился. Все было кончено. Бесполезно пытаться что-то спасти. Клочок бумаги, крохотный, поща</w:t>
        <w:softHyphen/>
        <w:t>женный пламенем, клочок голубой бумаги: обложка аль</w:t>
        <w:softHyphen/>
        <w:t>бома с зарисовками. Отец сжег альбом с зарисовками ху</w:t>
        <w:softHyphen/>
        <w:t>дожника к серии «Люди на побережье».</w:t>
      </w:r>
    </w:p>
    <w:p>
      <w:pPr>
        <w:pStyle w:val="35"/>
        <w:shd w:fill="auto" w:val="clear"/>
        <w:spacing w:before="0" w:after="0"/>
        <w:ind w:left="20" w:right="240" w:firstLine="320"/>
        <w:rPr/>
      </w:pPr>
      <w:r>
        <w:rPr>
          <w:rStyle w:val="105pt"/>
        </w:rPr>
        <w:t>Я выпрямился и только испуганно на него посмотрел. Лицо его сияло тупым довольством, теперь, когда он это совершил, можно было постоять и спокойно покурить, словно после выполненного поручения. Там, на полуостро</w:t>
        <w:softHyphen/>
        <w:t>ве, перед догоревшими остатками костра я начал его стра</w:t>
        <w:softHyphen/>
        <w:t>шиться, не его силы, или хитрости, или упорства, нет, а этой неискоренимой в нем непреклонности, страх этот был сильней внезапно вспыхнувшей ненависти, которая пове</w:t>
        <w:softHyphen/>
        <w:t>левала мне кинуться на него с кулаками и бить, бить его по ляжкам, по животу. Это тупое довольство! Это злобное спокойствие в нем! Я видеть его не мог, присев на корточ</w:t>
        <w:softHyphen/>
        <w:t>ки, стал забрасывать место, где горел костер, песком, струей сыпал тонкий песок на обугленные остатки, пока они не исчезли и ничто уже не напоминало о костре.</w:t>
      </w:r>
    </w:p>
    <w:p>
      <w:pPr>
        <w:pStyle w:val="35"/>
        <w:shd w:fill="auto" w:val="clear"/>
        <w:spacing w:before="0" w:after="0"/>
        <w:ind w:left="20" w:right="240" w:firstLine="320"/>
        <w:rPr/>
      </w:pPr>
      <w:r>
        <w:rPr>
          <w:rStyle w:val="105pt"/>
        </w:rPr>
        <w:t>Ругбюльскому полицейскому, казалось, не было до это</w:t>
        <w:softHyphen/>
        <w:t>го никакого дела, он молча наблюдал за мной, несколько раз глубоко перевел дух, будто пробуждаясь от сна, одна</w:t>
        <w:softHyphen/>
        <w:t>ко, едва очнувшись, тут же опять погрузился в состояние тупого довольства. Нет, я тогда еще не удивился, когда вдруг почувствовал ломящую боль в висках, какое-то лег</w:t>
        <w:softHyphen/>
        <w:t>кое онемение, и меня всего затрясло от страха, страха, впервые подсказавшего мне, что ничто, ничто уже не в безопасности от него в округе. С ужасающей своей непре</w:t>
        <w:softHyphen/>
        <w:t>клонностью он найдет любой тайник, подумал я и сразу подумал о моей коллекции на мельнице и о том, что необ* ходимо ее получше от него спрятать, но куда?</w:t>
      </w:r>
    </w:p>
    <w:p>
      <w:pPr>
        <w:pStyle w:val="35"/>
        <w:numPr>
          <w:ilvl w:val="0"/>
          <w:numId w:val="4"/>
        </w:numPr>
        <w:shd w:fill="auto" w:val="clear"/>
        <w:tabs>
          <w:tab w:val="clear" w:pos="708"/>
          <w:tab w:val="left" w:pos="651" w:leader="none"/>
        </w:tabs>
        <w:spacing w:before="0" w:after="0"/>
        <w:ind w:left="20" w:right="240" w:firstLine="320"/>
        <w:rPr/>
      </w:pPr>
      <w:r>
        <w:rPr>
          <w:rStyle w:val="105pt"/>
        </w:rPr>
        <w:t>Почему ты так дрожишь? — спросил он.— В твоем возрасте нечего дрожать. — Завтра, думал я, или лучше се</w:t>
        <w:softHyphen/>
        <w:t>годня же вечером все оттуда унесу.—Ну,—настаивал он,— что случилось? — Может, в Блеекенварф, думал я, мо</w:t>
        <w:softHyphen/>
        <w:t>жет, художник поможет мне найти новый тайник в Бле- екенварфе.— Изволь отвечать,— приказал он, и я сказал!</w:t>
      </w:r>
    </w:p>
    <w:p>
      <w:pPr>
        <w:pStyle w:val="35"/>
        <w:numPr>
          <w:ilvl w:val="0"/>
          <w:numId w:val="4"/>
        </w:numPr>
        <w:shd w:fill="auto" w:val="clear"/>
        <w:tabs>
          <w:tab w:val="clear" w:pos="708"/>
          <w:tab w:val="left" w:pos="651" w:leader="none"/>
        </w:tabs>
        <w:spacing w:before="0" w:after="0"/>
        <w:ind w:left="20" w:right="240" w:firstLine="320"/>
        <w:rPr/>
      </w:pPr>
      <w:r>
        <w:rPr>
          <w:rStyle w:val="105pt"/>
        </w:rPr>
        <w:t>Ты не имеешь права это делать, не* имеешь права больше отбирать, не имеешь права разводить костры, не имеешь права ничего больше жечь.</w:t>
      </w:r>
    </w:p>
    <w:p>
      <w:pPr>
        <w:pStyle w:val="35"/>
        <w:numPr>
          <w:ilvl w:val="0"/>
          <w:numId w:val="4"/>
        </w:numPr>
        <w:shd w:fill="auto" w:val="clear"/>
        <w:tabs>
          <w:tab w:val="clear" w:pos="708"/>
          <w:tab w:val="left" w:pos="650" w:leader="none"/>
        </w:tabs>
        <w:spacing w:lineRule="exact" w:line="209" w:before="0" w:after="0"/>
        <w:ind w:left="40" w:firstLine="300"/>
        <w:rPr/>
      </w:pPr>
      <w:r>
        <w:rPr>
          <w:rStyle w:val="105pt"/>
        </w:rPr>
        <w:t>Кто это тебе сказал?</w:t>
      </w:r>
    </w:p>
    <w:p>
      <w:pPr>
        <w:pStyle w:val="35"/>
        <w:numPr>
          <w:ilvl w:val="0"/>
          <w:numId w:val="4"/>
        </w:numPr>
        <w:shd w:fill="auto" w:val="clear"/>
        <w:tabs>
          <w:tab w:val="clear" w:pos="708"/>
          <w:tab w:val="left" w:pos="671" w:leader="none"/>
        </w:tabs>
        <w:spacing w:lineRule="exact" w:line="209" w:before="0" w:after="0"/>
        <w:ind w:left="40" w:right="40" w:firstLine="300"/>
        <w:rPr/>
      </w:pPr>
      <w:r>
        <w:rPr>
          <w:rStyle w:val="105pt"/>
        </w:rPr>
        <w:t xml:space="preserve">Все, все говорят, </w:t>
      </w:r>
      <w:r>
        <w:rPr>
          <w:rStyle w:val="WW1"/>
          <w:b w:val="false"/>
          <w:bCs w:val="false"/>
        </w:rPr>
        <w:t>что</w:t>
      </w:r>
      <w:r>
        <w:rPr>
          <w:rStyle w:val="105pt"/>
        </w:rPr>
        <w:t xml:space="preserve"> с запрещением писать кар</w:t>
        <w:softHyphen/>
        <w:t>тины покончено и ты не можешь больше* ничего указы</w:t>
        <w:softHyphen/>
        <w:t>вать, и, если я расскажу, что ты тут наделал, художник так это не оставит. Что было, то прошло и не вернется, все это говорят, а я слышал и видел, что ты раньше делал, но теперь ты не имеешь права. Нечего тебе больше указывать дяде Нансену, я знаю, он может делать что хочет!</w:t>
      </w:r>
    </w:p>
    <w:p>
      <w:pPr>
        <w:pStyle w:val="35"/>
        <w:shd w:fill="auto" w:val="clear"/>
        <w:spacing w:lineRule="exact" w:line="209" w:before="0" w:after="0"/>
        <w:ind w:left="40" w:right="40" w:firstLine="300"/>
        <w:rPr/>
      </w:pPr>
      <w:r>
        <w:rPr>
          <w:rStyle w:val="105pt"/>
        </w:rPr>
        <w:t>Он ударил. Я навзничь упал на песок и остался ле</w:t>
        <w:softHyphen/>
        <w:t>жать, подогнув под себя ноги. Он угодил мне в подборо</w:t>
        <w:softHyphen/>
        <w:t>док. Второй удар только скользнул по щеке.</w:t>
      </w:r>
    </w:p>
    <w:p>
      <w:pPr>
        <w:pStyle w:val="35"/>
        <w:numPr>
          <w:ilvl w:val="0"/>
          <w:numId w:val="4"/>
        </w:numPr>
        <w:shd w:fill="auto" w:val="clear"/>
        <w:tabs>
          <w:tab w:val="clear" w:pos="708"/>
          <w:tab w:val="left" w:pos="678" w:leader="none"/>
        </w:tabs>
        <w:spacing w:lineRule="exact" w:line="209" w:before="0" w:after="0"/>
        <w:ind w:left="40" w:right="40" w:firstLine="300"/>
        <w:rPr/>
      </w:pPr>
      <w:r>
        <w:rPr>
          <w:rStyle w:val="105pt"/>
        </w:rPr>
        <w:t>Встань! — приказал он. Я продолжал лежать. Он схватил меня за ворот и поднял, подтянув мое лицо к сво</w:t>
        <w:softHyphen/>
        <w:t>ему, так что мне пришлось встать на цыпочки, касаясь его всем телом. Итак, медленное освидетельствование моих глаз, о, он в этом хорошо разбирался, тщательное исследо</w:t>
        <w:softHyphen/>
        <w:t>вание сетчатки, на этот раз я выдержал его взгляд, не уклонился, а прямо глядел в его суженные зрачки, мне нечасто приходилось видеть его так близко. Какой же он был морщинистый и какой мрачный, эта мрачность была ему даже к лицу, она оповещала, что ругбюльский поли</w:t>
        <w:softHyphen/>
        <w:t>цейский не в ладу с миром.</w:t>
      </w:r>
    </w:p>
    <w:p>
      <w:pPr>
        <w:pStyle w:val="35"/>
        <w:numPr>
          <w:ilvl w:val="0"/>
          <w:numId w:val="4"/>
        </w:numPr>
        <w:shd w:fill="auto" w:val="clear"/>
        <w:tabs>
          <w:tab w:val="clear" w:pos="708"/>
          <w:tab w:val="left" w:pos="669" w:leader="none"/>
        </w:tabs>
        <w:spacing w:lineRule="exact" w:line="209" w:before="0" w:after="0"/>
        <w:ind w:left="40" w:right="40" w:firstLine="300"/>
        <w:rPr/>
      </w:pPr>
      <w:r>
        <w:rPr>
          <w:rStyle w:val="105pt"/>
        </w:rPr>
        <w:t>Вот как,—произнес он,—выходит, ты тоже что-то знаешь: стало быть, ты справлялся! Тебе известно, что разрешено. Ты точно знаешь, когда что-то начинается и когда кончается. И то, что сегодня все по-другому, чем раньше, от тебя тоже не укрылось.— Он ослабил хватку, оттолкнул меня, не очень сильно, не так, чтобы я потерял равновесие и упал.— Ты много слышал,— сказал он.— только одного не слыхал, что человек должен оставаться верен себе, должен выполнять свой долг, как бы ни изме</w:t>
        <w:softHyphen/>
        <w:t>нилась обстановка, я имею в виду осознанный долг. А ты, стало быть, хочешь разболтать про то, что твой отец де</w:t>
        <w:softHyphen/>
        <w:t>лает, потому что так велит ему долг, ладно, рассказывай каждому встречному-поперечному, донеси и ему, в Бле</w:t>
        <w:softHyphen/>
        <w:t>екенварф, где ты все время торчишь. Работай против отца. С Клаасом разделался, а с тобой и подавно разделаюсь.— Он поднял голову, сжатые губы его побелели, он скрип</w:t>
        <w:softHyphen/>
        <w:t>нул зубами. Оценивающе, без издевки, только оценивающе взглянул на меня. Неопределенно, как бы разговаривая сам с собой, взмахнул рукой: — Может, еще что ска</w:t>
        <w:softHyphen/>
        <w:t>жешь?</w:t>
      </w:r>
    </w:p>
    <w:p>
      <w:pPr>
        <w:pStyle w:val="35"/>
        <w:shd w:fill="auto" w:val="clear"/>
        <w:spacing w:before="0" w:after="0"/>
        <w:ind w:left="20" w:right="20" w:firstLine="320"/>
        <w:rPr/>
      </w:pPr>
      <w:r>
        <w:rPr>
          <w:rStyle w:val="105pt"/>
        </w:rPr>
        <w:t>К своему удивлению, хоть я и приготовился отрица</w:t>
        <w:softHyphen/>
        <w:t>тельно мотнуть Головой, я не стал молчать: повторил, что наблюдать ему больше не за чем и нечего отбирать и унич</w:t>
        <w:softHyphen/>
        <w:t>тожать. Я сказал ему, что никакого запрета писать кар</w:t>
        <w:softHyphen/>
        <w:t>тины больше нет и нет у него никакого долга вмешивать</w:t>
        <w:softHyphen/>
        <w:t>ся. Угрожать я ему не угрожал и не сказал также, как его ненавижу, но, должно быть, он это почувствовал, как почувствовал и мой страх, потому что подошел ко мне вплотную и отчеканил:</w:t>
      </w:r>
    </w:p>
    <w:p>
      <w:pPr>
        <w:pStyle w:val="35"/>
        <w:numPr>
          <w:ilvl w:val="0"/>
          <w:numId w:val="4"/>
        </w:numPr>
        <w:shd w:fill="auto" w:val="clear"/>
        <w:tabs>
          <w:tab w:val="clear" w:pos="708"/>
          <w:tab w:val="left" w:pos="644" w:leader="none"/>
        </w:tabs>
        <w:spacing w:before="0" w:after="0"/>
        <w:ind w:left="20" w:right="20" w:firstLine="320"/>
        <w:rPr/>
      </w:pPr>
      <w:r>
        <w:rPr>
          <w:rStyle w:val="105pt"/>
        </w:rPr>
        <w:t>Не путайся не в свое дело, и мы останемся друзья</w:t>
        <w:softHyphen/>
        <w:t>ми, только не путайся не в свое дело.</w:t>
      </w:r>
    </w:p>
    <w:p>
      <w:pPr>
        <w:pStyle w:val="35"/>
        <w:shd w:fill="auto" w:val="clear"/>
        <w:spacing w:before="0" w:after="0"/>
        <w:ind w:left="20" w:right="20" w:firstLine="320"/>
        <w:rPr/>
      </w:pPr>
      <w:r>
        <w:rPr>
          <w:rStyle w:val="105pt"/>
        </w:rPr>
        <w:t>Затем он оглядел исчезнувшее под песком место кост</w:t>
        <w:softHyphen/>
        <w:t>ра, кивнул, пошел к велосипеду, приподнял и повернул его в сторону дамбы, нисколько не интересуясь моими на</w:t>
        <w:softHyphen/>
        <w:t>мерениями, вероятно считая, что я за ним последую, во всяком случае, я слышал, как он разговаривал вслух, слы</w:t>
        <w:softHyphen/>
        <w:t>шал также свое имя; я пошел за ним до воды и там, обра</w:t>
        <w:softHyphen/>
        <w:t>щаясь к его спине, передал поручение из дому. Не думай</w:t>
        <w:softHyphen/>
        <w:t>те, что Йенс Оле Йепсен остановился, когда услышал, что его ждут в Блеекенварфе, ^то ему надлежит там быть, потому что британский комиссар земли и другие важные шишки... он молча принял к сведению мое сообщение, обо</w:t>
        <w:softHyphen/>
        <w:t>шел дюну и поехал со стороны моря вдоль дамбы, пока не достиг места, где ему оставалось лишь ее пересечь, чтобы попасть на обсаженную ольхой аллею, ведущую в Блеекенварф. На большой скорости он домчался до рас</w:t>
        <w:softHyphen/>
        <w:t>пашных ворот, въехал во двор и, сойдя с велосипеда, так же как и я, посмотрел в сторону Хузумского шоссе; мы одновременно с ним увидели две оливково-зеленого цвета машины, увидели, как они завернули, как стали прибли</w:t>
        <w:softHyphen/>
        <w:t>жаться.</w:t>
      </w:r>
    </w:p>
    <w:p>
      <w:pPr>
        <w:pStyle w:val="35"/>
        <w:shd w:fill="auto" w:val="clear"/>
        <w:spacing w:before="0" w:after="0"/>
        <w:ind w:left="20" w:right="20" w:firstLine="320"/>
        <w:rPr/>
      </w:pPr>
      <w:r>
        <w:rPr>
          <w:rStyle w:val="105pt"/>
        </w:rPr>
        <w:t>Отец сначала прислонил велосипед к дому, потом не</w:t>
        <w:softHyphen/>
        <w:t>сколько поодаль, к поленнице, в дом он не пошел, а, от</w:t>
        <w:softHyphen/>
        <w:t>крыв распашные ворота, стал ждать на дороге; там я к нему присоединился, и, спиной придерживая ворота от</w:t>
        <w:softHyphen/>
        <w:t>крытыми, мы с ним выстроились эдаким жидким шпале- ром для встречи подъезжающих машин, в тот момент скрытых от нас живой изгородью Хольмсенов. С самого возвращения из лагеря интернированных отец ни разу не бывал в Блеекенварфе, не обменялся с художником ни приветствием, ни словом, /ни разу даже не осведомился, всё ли в Блеекенварфе осталось по-старому. Поскольку он терпеть не мог никаких перемен, он о них не спрашивал й не торопился о них узнать. Он стоял возле меня у въезда, какой-то обмякший, несобранный, хоть и не без</w:t>
        <w:softHyphen/>
        <w:t>различный; мне велено было проверить и спереди и сзади, как сидит на нем мундир, а также пучком травы протереть ему башмаки, если не до блеска, то хотя бы начисто.</w:t>
      </w:r>
    </w:p>
    <w:p>
      <w:pPr>
        <w:pStyle w:val="35"/>
        <w:shd w:fill="auto" w:val="clear"/>
        <w:spacing w:before="0" w:after="0"/>
        <w:ind w:left="40" w:right="40" w:firstLine="300"/>
        <w:rPr/>
      </w:pPr>
      <w:r>
        <w:rPr>
          <w:rStyle w:val="105pt"/>
        </w:rPr>
        <w:t>Не знаю, зачем я стал навытяжку в распашных воро</w:t>
        <w:softHyphen/>
        <w:t>тах, отец же поднял руку к козырьку для приветствия еще задолго до того, как можно было различить лица сидя</w:t>
        <w:softHyphen/>
        <w:t>щих в автомобилях, и, застыв в приветствии, мы пропу</w:t>
        <w:softHyphen/>
        <w:t>стили машины, которые, следуя одна за другой впритык, въехали во двор.</w:t>
      </w:r>
    </w:p>
    <w:p>
      <w:pPr>
        <w:pStyle w:val="35"/>
        <w:shd w:fill="auto" w:val="clear"/>
        <w:spacing w:before="0" w:after="0"/>
        <w:ind w:left="40" w:right="40" w:firstLine="300"/>
        <w:rPr/>
      </w:pPr>
      <w:r>
        <w:rPr>
          <w:rStyle w:val="105pt"/>
        </w:rPr>
        <w:t>Так, а сейчас я предоставлю четырем мужчинам раз</w:t>
        <w:softHyphen/>
        <w:t>ного роста, очень по-разному одетым и разным с виду, выйти из машин, предложу им прежде всего оглядеться, то есть обвести взглядом пруд, хлев, мастерскую, сад, а также — в просветах — окружающий ландшафт, причем всем четырем с почти принудительным единодушием при</w:t>
        <w:softHyphen/>
        <w:t>дет в голову та же мысль, которую они прочтут друг у друга на лице: вот, значит, где он живет, вот, значит, его мир.</w:t>
      </w:r>
    </w:p>
    <w:p>
      <w:pPr>
        <w:pStyle w:val="35"/>
        <w:shd w:fill="auto" w:val="clear"/>
        <w:spacing w:before="0" w:after="0"/>
        <w:ind w:left="40" w:right="40" w:firstLine="300"/>
        <w:rPr/>
      </w:pPr>
      <w:r>
        <w:rPr>
          <w:rStyle w:val="105pt"/>
        </w:rPr>
        <w:t>Мужчины обменялись кивками, каждый понимал, что это означало. Шоферы объехали пруд и поставили большие оливково-зеленые машины впритирку друг подле друга. Как описать этих четверых мужчин? Весельчака можно быстро изобразить, хотя бы потому, что он один из всех был в мундире: с непокрытой головой, с изогнутой трубоч</w:t>
        <w:softHyphen/>
        <w:t>кой в зубах, пегими усами, этюдником на груди, веснуш</w:t>
        <w:softHyphen/>
        <w:t>ками на лице и руках, на погонах корона и несколько звезд, в общем, немного прихрамывающий и упорно ухмы</w:t>
        <w:softHyphen/>
        <w:t>ляющийся тюлейь. По сравнению с ним комиссар — или мужчина, который впоследствии таковым оказался, ми</w:t>
        <w:softHyphen/>
        <w:t>стер Гейнс,— выглядел невзрачнее, даже беднее: на голову ниже тюленя, узкий в плечах и ужасающе сутулый, он держал руки в карманах, словно бы зяб, и костюм у него был поношенный. Самый молодой выделялся не столько резкими чертами лица, вечно дымящейся сигаретой в зу</w:t>
        <w:softHyphen/>
        <w:t>бах и даже не столько необычайного размера, на мой взгляд, замшевыми полуботинками, сколько голосом: стои</w:t>
        <w:softHyphen/>
        <w:t>ло ему заговорить, а так как он был переводчиком, то го</w:t>
        <w:softHyphen/>
        <w:t>ворил вдвое больше остальных, как представлялось, будто в вишневом саду поместья Зельринг забили во все тре&lt;-</w:t>
      </w:r>
    </w:p>
    <w:p>
      <w:pPr>
        <w:pStyle w:val="35"/>
        <w:shd w:fill="auto" w:val="clear"/>
        <w:spacing w:before="0" w:after="0"/>
        <w:ind w:left="40" w:right="280" w:hanging="0"/>
        <w:rPr/>
      </w:pPr>
      <w:r>
        <w:rPr>
          <w:rStyle w:val="105pt"/>
        </w:rPr>
        <w:t>щотки и тазы, отгоняя скворцов. А четвертый? В фетровой шляпе, в очках со стальной оправой, он нес набитый портфель.</w:t>
      </w:r>
    </w:p>
    <w:p>
      <w:pPr>
        <w:pStyle w:val="35"/>
        <w:shd w:fill="auto" w:val="clear"/>
        <w:spacing w:before="0" w:after="0"/>
        <w:ind w:left="40" w:right="280" w:firstLine="320"/>
        <w:rPr/>
      </w:pPr>
      <w:r>
        <w:rPr>
          <w:rStyle w:val="105pt"/>
        </w:rPr>
        <w:t>Что в доме были не только оповещены о предстоящем посещении, но что посетителей давно заметили, не подле</w:t>
        <w:softHyphen/>
        <w:t>жит никакому сомнению. И тем не менее дверь не отворя</w:t>
        <w:softHyphen/>
        <w:t>лась, никто не выходил встречать гостей, стоявших теперь, кстати сказать, молча, перед осенним цветником худож</w:t>
        <w:softHyphen/>
        <w:t>ника, может, они копались в памяти, припоминая назва</w:t>
        <w:softHyphen/>
        <w:t>ния цветов. На лицах их изображалось любопытство, по</w:t>
        <w:softHyphen/>
        <w:t>нимание, восторг. Они прошлись немного по саду, обогну</w:t>
        <w:softHyphen/>
        <w:t>ли мастерскую, вернулись во двор и стали показывать друг другу на уток, которые, всполошившись, держались посредине пруда, затем гости направились к нам. Отец и я стояли боком к двери, я не прочь повторить: жалким шпа- лером, он по одну сторону, я по другую. Мы не спускали с посетителей глаз и, думается, своим упорным стояни</w:t>
        <w:softHyphen/>
        <w:t>ем навытяжку как бы требовали, чтобы они наконец о нас вспомнили; и они вспомнили, переменили шаг, от неторопливого, чуть ли не усладительно-прогулочно</w:t>
        <w:softHyphen/>
        <w:t>го перешли на целеустремленную и тем самым скорую ходьбу.</w:t>
      </w:r>
    </w:p>
    <w:p>
      <w:pPr>
        <w:pStyle w:val="35"/>
        <w:shd w:fill="auto" w:val="clear"/>
        <w:spacing w:before="0" w:after="0"/>
        <w:ind w:left="40" w:right="280" w:firstLine="320"/>
        <w:rPr/>
      </w:pPr>
      <w:r>
        <w:rPr>
          <w:rStyle w:val="105pt"/>
        </w:rPr>
        <w:t>Отец отдал честь. Рукопожатие. Краткие, милостивые вопросы. Такие же краткие, поверхностные ответы поли</w:t>
        <w:softHyphen/>
        <w:t>цейского. Весельчак, а также переводчик поздоровались за руку и со мной, правда на меня не взглянув, в совер</w:t>
        <w:softHyphen/>
        <w:t>шеннейшей рассеянности. Переводчик спросил меня своим трескучим голосом: «Как поживаешь?» На тадие вопросы я принципиально не отвечаю. Отец не столько услужливо, сколько по обязанности осведомился, следует ли теперь постучать, так сказать, за гостей, комиссар улыбнулся и собственноручно костяшками пальцев дважды стукнул в дверь и, выжидая, хотел было повернуться к своей свите, как дверь неожиданно быстро распахнулась, на что он* очевидно, не рассчитывал.</w:t>
      </w:r>
    </w:p>
    <w:p>
      <w:pPr>
        <w:pStyle w:val="35"/>
        <w:shd w:fill="auto" w:val="clear"/>
        <w:spacing w:before="0" w:after="0"/>
        <w:ind w:left="40" w:right="280" w:firstLine="320"/>
        <w:rPr/>
      </w:pPr>
      <w:r>
        <w:rPr>
          <w:rStyle w:val="105pt"/>
        </w:rPr>
        <w:t>Конечно, ехидне не следовало бы так торопиться, по</w:t>
        <w:softHyphen/>
        <w:t>считала бы, что ли, до десяти, прежде чем открывать, но, наверно, она уже порядочно простояла за дверью и у нее просто нервы не выдержали. Во всяком случае, экономка художника — она была родом из Фленсбурга и состояла в дальнем родстве с Дитте, художник называл ее Катрина или Тринхен — показалась на пороге, с несколько излиш-</w:t>
      </w:r>
    </w:p>
    <w:p>
      <w:pPr>
        <w:pStyle w:val="35"/>
        <w:shd w:fill="auto" w:val="clear"/>
        <w:spacing w:before="0" w:after="0"/>
        <w:ind w:left="20" w:right="20" w:hanging="0"/>
        <w:rPr/>
      </w:pPr>
      <w:r>
        <w:rPr>
          <w:rStyle w:val="WW105pt2"/>
        </w:rPr>
        <w:t>ней поспешностью нас приветствовала и отступила в сто</w:t>
        <w:softHyphen/>
        <w:t>рону, приглашая войти. Четверо мужчин исчезли в полу</w:t>
        <w:softHyphen/>
        <w:t>мраке прихожей. Мы остались снаружи и уже прикиды</w:t>
        <w:softHyphen/>
        <w:t>вали, чем бы заняться в ожидании, как вдруг появился ко</w:t>
        <w:softHyphen/>
        <w:t>миссар и не только позвал, но еще пропустил нас вперед и сам притворил дверь.</w:t>
      </w:r>
    </w:p>
    <w:p>
      <w:pPr>
        <w:pStyle w:val="35"/>
        <w:shd w:fill="auto" w:val="clear"/>
        <w:spacing w:before="0" w:after="0"/>
        <w:ind w:left="20" w:right="20" w:firstLine="320"/>
        <w:rPr/>
      </w:pPr>
      <w:r>
        <w:rPr>
          <w:rStyle w:val="WW105pt2"/>
        </w:rPr>
        <w:t>Из огромной горницы в прихожую падал дневной свет. Мы гуськом вошли. Я сразу протиснулся вперед и увидел лежащего художника. Он скорее лежал, чем сидел на бес</w:t>
        <w:softHyphen/>
        <w:t>конечном диване, на котором Тео Бусбек провел все эти долгие годы, из-под синего плаща у него высовывалась ночная рубашка грубого полотна, голые с проступающими венами ноги были в домашних туфлях. На голове, само собой разумеется, шляпа. К дивану пододвинут стол, там лежали трубка, табак и стопка нераспечатанных писем. На полу валялся серый шерстяной плед, который ехидна подняла с укоризненной поспешностью, сложила пополам и накинула на ноги художнику.</w:t>
      </w:r>
    </w:p>
    <w:p>
      <w:pPr>
        <w:pStyle w:val="35"/>
        <w:numPr>
          <w:ilvl w:val="0"/>
          <w:numId w:val="2"/>
        </w:numPr>
        <w:shd w:fill="auto" w:val="clear"/>
        <w:tabs>
          <w:tab w:val="clear" w:pos="708"/>
          <w:tab w:val="left" w:pos="654" w:leader="none"/>
        </w:tabs>
        <w:spacing w:before="0" w:after="0"/>
        <w:ind w:left="20" w:right="20" w:firstLine="320"/>
        <w:rPr/>
      </w:pPr>
      <w:r>
        <w:rPr>
          <w:rStyle w:val="WW105pt2"/>
        </w:rPr>
        <w:t>Он только встал после гриппа,— пояснила она. А художник, словно желая от нее отделаться:</w:t>
      </w:r>
    </w:p>
    <w:p>
      <w:pPr>
        <w:pStyle w:val="35"/>
        <w:numPr>
          <w:ilvl w:val="0"/>
          <w:numId w:val="2"/>
        </w:numPr>
        <w:shd w:fill="auto" w:val="clear"/>
        <w:tabs>
          <w:tab w:val="clear" w:pos="708"/>
          <w:tab w:val="left" w:pos="658" w:leader="none"/>
        </w:tabs>
        <w:spacing w:before="0" w:after="0"/>
        <w:ind w:left="20" w:right="20" w:firstLine="320"/>
        <w:rPr/>
      </w:pPr>
      <w:r>
        <w:rPr>
          <w:rStyle w:val="WW105pt2"/>
        </w:rPr>
        <w:t>Приготовь-ка нам всем кофейку, но чтоб с добав</w:t>
        <w:softHyphen/>
        <w:t>ком, а сначала принеси стулья.— Экономка негодующе на него посмотрела, а он засмеялся и протянул комиссару руку, тот с размаху крепко ее пожал, а потом художник поздоровался со всеми нами: с весельчаком, с переводчи</w:t>
        <w:softHyphen/>
        <w:t>ком, с фетровой шляпой, со мной напоследок с ругбюль- ским полицейским, который отнюдь не рвался с ним здо</w:t>
        <w:softHyphen/>
        <w:t>роваться и даже норовил этого избежать, но, поскольку очередь дошла до него, вынужден был подать художнику руку. Йенс? Макс? Ничего похожего не было слышно. Мы пододвинули стулья, уселись полукругом, перед диваном, всматриваясь в лицо полусидящего, полулежащего ху</w:t>
        <w:softHyphen/>
        <w:t>дожника, лоб которого покрылся лихорадочной испариной, а он, со своей стороны, изучал нас своими серыми с лука</w:t>
        <w:softHyphen/>
        <w:t>винкой глазами, причем довольно откровенно.</w:t>
      </w:r>
    </w:p>
    <w:p>
      <w:pPr>
        <w:pStyle w:val="35"/>
        <w:shd w:fill="auto" w:val="clear"/>
        <w:spacing w:before="0" w:after="0"/>
        <w:ind w:left="20" w:right="20" w:firstLine="320"/>
        <w:rPr/>
      </w:pPr>
      <w:r>
        <w:rPr>
          <w:rStyle w:val="WW105pt2"/>
        </w:rPr>
        <w:t>Как начать беседу, которой в определенный момент предстоит сделаться официальной, если главное лицо, едва оправившись от болезни, лежит перед вами в ночной ру</w:t>
        <w:softHyphen/>
        <w:t>башке и плаще? С болезни, естественно, стало быть, пого</w:t>
        <w:softHyphen/>
        <w:t>ворили о гриппе, о сезонных и несезонных гриппах, о том, как их лечат в Шлезвиг-Гольштейне и как в Англии, уста</w:t>
        <w:softHyphen/>
        <w:t>новили различия. Комиссар, например, ни разу в жизни</w:t>
      </w:r>
    </w:p>
    <w:p>
      <w:pPr>
        <w:pStyle w:val="35"/>
        <w:shd w:fill="auto" w:val="clear"/>
        <w:spacing w:before="0" w:after="0"/>
        <w:ind w:left="20" w:right="240" w:hanging="0"/>
        <w:rPr/>
      </w:pPr>
      <w:r>
        <w:rPr>
          <w:rStyle w:val="WW105pt2"/>
        </w:rPr>
        <w:t>не хворал гриппом, тогда как его супруга болела каждую весну и т. д.</w:t>
      </w:r>
    </w:p>
    <w:p>
      <w:pPr>
        <w:pStyle w:val="35"/>
        <w:numPr>
          <w:ilvl w:val="0"/>
          <w:numId w:val="2"/>
        </w:numPr>
        <w:shd w:fill="auto" w:val="clear"/>
        <w:tabs>
          <w:tab w:val="clear" w:pos="708"/>
          <w:tab w:val="left" w:pos="663" w:leader="none"/>
        </w:tabs>
        <w:spacing w:before="0" w:after="0"/>
        <w:ind w:left="20" w:right="240" w:firstLine="320"/>
        <w:rPr/>
      </w:pPr>
      <w:r>
        <w:rPr>
          <w:rStyle w:val="WW105pt2"/>
        </w:rPr>
        <w:t>От простого гриппа ноги не протянешь,— сказал художник,— переболеешь, и все, надо только почаще сдаб</w:t>
        <w:softHyphen/>
        <w:t>ривать его кофейным пуншем, но куда девалась Катрина с кофе?</w:t>
      </w:r>
    </w:p>
    <w:p>
      <w:pPr>
        <w:pStyle w:val="35"/>
        <w:shd w:fill="auto" w:val="clear"/>
        <w:spacing w:before="0" w:after="0"/>
        <w:ind w:left="20" w:right="240" w:firstLine="320"/>
        <w:rPr/>
      </w:pPr>
      <w:r>
        <w:rPr>
          <w:rStyle w:val="WW105pt2"/>
        </w:rPr>
        <w:t>Поговорили о саде художника, о цветниках осенью, о красках, которые намешивает осень,— тут разговором за</w:t>
        <w:softHyphen/>
        <w:t>владел мужчина в мундире — он и о строении венчиков потолковал с художником, главным образом о губоцветных и мотыльковых. Затем явилась ехидна с кофе, и все виде</w:t>
        <w:softHyphen/>
        <w:t>ли, как она то и дело взглядом одергивала художника, пока накрывала и разливала кофе, а под конец с явной злобой поставила на стол бутылку водки, которую худож</w:t>
        <w:softHyphen/>
        <w:t>ник тотчас схватил и откупорил.</w:t>
      </w:r>
    </w:p>
    <w:p>
      <w:pPr>
        <w:pStyle w:val="35"/>
        <w:numPr>
          <w:ilvl w:val="0"/>
          <w:numId w:val="2"/>
        </w:numPr>
        <w:shd w:fill="auto" w:val="clear"/>
        <w:tabs>
          <w:tab w:val="clear" w:pos="708"/>
          <w:tab w:val="left" w:pos="642" w:leader="none"/>
        </w:tabs>
        <w:spacing w:before="0" w:after="0"/>
        <w:ind w:left="20" w:firstLine="320"/>
        <w:rPr/>
      </w:pPr>
      <w:r>
        <w:rPr>
          <w:rStyle w:val="WW105pt2"/>
        </w:rPr>
        <w:t>Здесь у нас кофе пьют с добавком.</w:t>
      </w:r>
    </w:p>
    <w:p>
      <w:pPr>
        <w:pStyle w:val="35"/>
        <w:shd w:fill="auto" w:val="clear"/>
        <w:spacing w:before="0" w:after="0"/>
        <w:ind w:left="20" w:right="240" w:firstLine="320"/>
        <w:rPr/>
      </w:pPr>
      <w:r>
        <w:rPr>
          <w:rStyle w:val="WW105pt2"/>
        </w:rPr>
        <w:t>Кроме меня, все пили кофе с добавком; переводчик, поднимая чашку, сказал «прозит», а художник на это:</w:t>
      </w:r>
    </w:p>
    <w:p>
      <w:pPr>
        <w:pStyle w:val="35"/>
        <w:numPr>
          <w:ilvl w:val="0"/>
          <w:numId w:val="2"/>
        </w:numPr>
        <w:shd w:fill="auto" w:val="clear"/>
        <w:tabs>
          <w:tab w:val="clear" w:pos="708"/>
          <w:tab w:val="left" w:pos="642" w:leader="none"/>
        </w:tabs>
        <w:spacing w:before="0" w:after="0"/>
        <w:ind w:left="20" w:right="240" w:firstLine="320"/>
        <w:rPr/>
      </w:pPr>
      <w:r>
        <w:rPr>
          <w:rStyle w:val="WW105pt2"/>
        </w:rPr>
        <w:t>Вот именно, когда мы пьем кофе, то вправе гово</w:t>
        <w:softHyphen/>
        <w:t>рить «прозит».</w:t>
      </w:r>
    </w:p>
    <w:p>
      <w:pPr>
        <w:pStyle w:val="35"/>
        <w:shd w:fill="auto" w:val="clear"/>
        <w:spacing w:before="0" w:after="0"/>
        <w:ind w:left="20" w:right="240" w:firstLine="320"/>
        <w:rPr/>
      </w:pPr>
      <w:r>
        <w:rPr>
          <w:rStyle w:val="WW105pt2"/>
        </w:rPr>
        <w:t>Комиссар, который и сам, если была необходимость, сносно разговаривал по-немецки, не только попросил ему перевести, но и растолковать, а затем, взяв поданный ему портфель, встал, открыл оба замка, достал оттуда что-то синее, большого формата и плотное, скажем что-то весьма представительное, взял в руки, взвесил и подошел к краю дивана — две обтянутые коленкором картонные цапки, как я теперь разглядел,— хоть и не благоговейно, но все же с шутливой торжественностью протянул их художни</w:t>
        <w:softHyphen/>
        <w:t>ку, однако сразу осторожно потянул обратно, когда тот уже собрался их взять, полагалось еще сказать несколько слов, он сам хотел сказать несколько слов и приготовился; тут мы все встали.</w:t>
      </w:r>
    </w:p>
    <w:p>
      <w:pPr>
        <w:pStyle w:val="35"/>
        <w:shd w:fill="auto" w:val="clear"/>
        <w:spacing w:before="0" w:after="0"/>
        <w:ind w:left="20" w:right="240" w:firstLine="320"/>
        <w:rPr/>
      </w:pPr>
      <w:r>
        <w:rPr>
          <w:rStyle w:val="WW105pt2"/>
        </w:rPr>
        <w:t>Последовала самая тихая речь, какую я когда-либо слышал. Существовала, значит, такая Королевская ака</w:t>
        <w:softHyphen/>
        <w:t>демия в Лондоне, которая... Ввиду исключительных за</w:t>
        <w:softHyphen/>
        <w:t>слуг перед европейским изобразительным искусством и по единогласному решению совета... Поскольку художник дал согласие на избрание, чем оказывает академии вели</w:t>
        <w:softHyphen/>
        <w:t>чайшую честь, настоящим... Тут художник снова протя</w:t>
        <w:softHyphen/>
        <w:t>нул руку к диплому, а комиссар снова осторожно потянул диплом обратно^ так как желал еще что-то добавить от</w:t>
      </w:r>
    </w:p>
    <w:p>
      <w:pPr>
        <w:pStyle w:val="35"/>
        <w:shd w:fill="auto" w:val="clear"/>
        <w:spacing w:before="0" w:after="0"/>
        <w:ind w:left="40" w:right="40" w:hanging="0"/>
        <w:rPr/>
      </w:pPr>
      <w:r>
        <w:rPr>
          <w:rStyle w:val="WW105pt2"/>
        </w:rPr>
        <w:t>себя лично; он сказал, что в круг его обязанностей не вхо</w:t>
        <w:softHyphen/>
        <w:t>дит оказание услуг Королевской академии, но в данном случае это доставило ему особое удовольствие и отвечало его искреннему желанию, к тому же у него были еще по</w:t>
        <w:softHyphen/>
        <w:t>близости какие-то дела, а его друг генерал Тэйт непремен</w:t>
        <w:softHyphen/>
        <w:t>но хотел его сопровождать; и вот они здесь не только за</w:t>
        <w:softHyphen/>
        <w:t>тем, чтобы вручить мистеру Нансену диплом почетного, члена академии, но и чтобы присутствием своим выразить, как высоко ценят они в нем выдающуюся личность, явив</w:t>
        <w:softHyphen/>
        <w:t>шую пример подлинно свободного служения искусству, так примерно.</w:t>
      </w:r>
    </w:p>
    <w:p>
      <w:pPr>
        <w:pStyle w:val="35"/>
        <w:shd w:fill="auto" w:val="clear"/>
        <w:spacing w:before="0" w:after="0"/>
        <w:ind w:left="40" w:right="40" w:firstLine="300"/>
        <w:rPr/>
      </w:pPr>
      <w:r>
        <w:rPr>
          <w:rStyle w:val="WW105pt2"/>
        </w:rPr>
        <w:t>После этих слов художник получил диплом, а комис</w:t>
        <w:softHyphen/>
        <w:t>сар, подняв чашку с кофе, сказал:</w:t>
      </w:r>
    </w:p>
    <w:p>
      <w:pPr>
        <w:pStyle w:val="35"/>
        <w:numPr>
          <w:ilvl w:val="0"/>
          <w:numId w:val="2"/>
        </w:numPr>
        <w:shd w:fill="auto" w:val="clear"/>
        <w:tabs>
          <w:tab w:val="clear" w:pos="708"/>
          <w:tab w:val="left" w:pos="669" w:leader="none"/>
        </w:tabs>
        <w:spacing w:before="0" w:after="0"/>
        <w:ind w:left="40" w:right="40" w:firstLine="300"/>
        <w:rPr/>
      </w:pPr>
      <w:r>
        <w:rPr>
          <w:rStyle w:val="WW105pt2"/>
        </w:rPr>
        <w:t>Так, значит, этим можно чокаться.— И мы все вы</w:t>
        <w:softHyphen/>
        <w:t>пили за художника, в том числе и отец. Отставив мизинец, держа чашку на высоте груди и одним глазом косясь на высокого посетителя, поздравил он художника, который лишь пробежал глазами бумагу, положил на стол рядом с письмами и, указывая на бутылку, предложил угощаться самим. Гости так и сделали. Все закурили, один только отец не курил.</w:t>
      </w:r>
    </w:p>
    <w:p>
      <w:pPr>
        <w:sectPr>
          <w:headerReference w:type="even" r:id="rId217"/>
          <w:headerReference w:type="default" r:id="rId218"/>
          <w:headerReference w:type="first" r:id="rId219"/>
          <w:footerReference w:type="even" r:id="rId220"/>
          <w:footerReference w:type="default" r:id="rId221"/>
          <w:footerReference w:type="first" r:id="rId222"/>
          <w:type w:val="nextPage"/>
          <w:pgSz w:w="11906" w:h="16838"/>
          <w:pgMar w:left="3048" w:right="3007" w:gutter="0" w:header="0" w:top="3731" w:footer="3" w:bottom="4031"/>
          <w:pgNumType w:fmt="decimal"/>
          <w:formProt w:val="false"/>
          <w:titlePg/>
          <w:textDirection w:val="lrTb"/>
          <w:docGrid w:type="default" w:linePitch="360" w:charSpace="0"/>
        </w:sectPr>
        <w:pStyle w:val="35"/>
        <w:shd w:fill="auto" w:val="clear"/>
        <w:spacing w:before="0" w:after="0"/>
        <w:ind w:left="40" w:right="40" w:firstLine="300"/>
        <w:rPr/>
      </w:pPr>
      <w:r>
        <w:rPr>
          <w:rStyle w:val="WW105pt2"/>
        </w:rPr>
        <w:t>Дома в Ноттингеме, сказал, дружелюбно улыбаясь, ве</w:t>
        <w:softHyphen/>
        <w:t>сельчак в мундире, у него висят несколько нансенов, и он назвал их и указал также год написания. Художник в изумлении поднял голову. Как же так, ведь картины эти — «Сборщица мака», та наверняка — находились в Дрездене и в Гейдельберге, позднее их из музеев изъяли и отправили в Берлин, где они были уничтожены? Тем не менее он, генерал, купил эти картины в Швейцарии. Зна</w:t>
        <w:softHyphen/>
        <w:t>чит, доходившие до него слухи, которым он, художник, отказывался верить, все же были справедливы: эти сума</w:t>
        <w:softHyphen/>
        <w:t>сшедшие в Берлине, нуждаясь в валюте, через посредни</w:t>
        <w:softHyphen/>
        <w:t>ков продавали конфискованные картины. Картины эти генерал купил в Щвейцарии, стало быть, их не уничто</w:t>
        <w:softHyphen/>
        <w:t>жили, и он знает, что многие произведения современной живописи не были уничтожены, а переправлялись за гра</w:t>
        <w:softHyphen/>
        <w:t>ницу. А он-то, художник, думал, что все погибло, все во* семьсот вещей. Нет, он, генерал, может на этот счет его успокоить, если в данной связи вообще допустимо упо* требить такое слово. Даже примерно известно, на какие суммы совершались сдеяки, и, надо полагать, когда-ни</w:t>
        <w:softHyphen/>
        <w:t>будь можно будет назвать точные цифры.</w:t>
      </w:r>
    </w:p>
    <w:p>
      <w:pPr>
        <w:pStyle w:val="35"/>
        <w:shd w:fill="auto" w:val="clear"/>
        <w:spacing w:before="0" w:after="0"/>
        <w:ind w:left="20" w:right="40" w:firstLine="320"/>
        <w:rPr/>
      </w:pPr>
      <w:r>
        <w:rPr>
          <w:rStyle w:val="WW105pt2"/>
        </w:rPr>
        <w:t>Разговоры. Подхватывают что-то и бросают. Затрудни</w:t>
        <w:softHyphen/>
        <w:t>тельный вопрос поворачивают и лишают остроты. А во вре</w:t>
        <w:softHyphen/>
        <w:t>мя так называемого запрещения писать, спросил комис</w:t>
        <w:softHyphen/>
        <w:t>сар, как же он жил? Да и мыслимо ли это вообще? Лично 6н, комиссар, решительно себе этого не представляет. Это еще не самое худшее, заверил художник. Надо, понятно, привыкнуть к такому положению, считаться с ним, при- йймать меры на всякий случай, ну а в остальном — ему не известен ни один художник на свете, кторый бы не нарушил наложенного на него запрещения писать. Жи</w:t>
        <w:softHyphen/>
        <w:t>вописью ведь занимаешься не только перед мольбертом, пишешь постоянно или вообще не пишешь. Можно ли за</w:t>
        <w:softHyphen/>
        <w:t>претить то, что человек делает во сне?</w:t>
      </w:r>
    </w:p>
    <w:p>
      <w:pPr>
        <w:pStyle w:val="35"/>
        <w:shd w:fill="auto" w:val="clear"/>
        <w:spacing w:before="0" w:after="0"/>
        <w:ind w:left="20" w:right="40" w:firstLine="320"/>
        <w:rPr/>
      </w:pPr>
      <w:r>
        <w:rPr>
          <w:rStyle w:val="WW105pt2"/>
        </w:rPr>
        <w:t>Он не совсем точно выразился, сказал комиссар, ему любопытно было узнать, как практически контролировал</w:t>
        <w:softHyphen/>
        <w:t>ся запрет. Надзор? Обыски? И кто, скажем, все это осу</w:t>
        <w:softHyphen/>
        <w:t>ществлял? Уж не собирался ли отец ответить? Он заерзал на высоком стуле, оперся о резную спинку, покрутил в руках фуражку и поскреб большим пальцем вдруг задер</w:t>
        <w:softHyphen/>
        <w:t>гавшуюся щеку. Для этого трже, для надзора за соблюде</w:t>
        <w:softHyphen/>
        <w:t>нием запрета, привлекли местную полицию, спокойно объяснил художник, положение создалось несколько ще</w:t>
        <w:softHyphen/>
        <w:t>котливое, поскольку это было давнее знакомство, но в конце концов все обошлось. А потери были? Да, были и кое-какие потери. Этого невозможно было избежать. Но кое-что и создавалось? Разумеется, кое-что создавалось и во времена запрета. И что сталось с конфискованными работами? Художник пожал плечами и вдруг сказал:</w:t>
      </w:r>
    </w:p>
    <w:p>
      <w:pPr>
        <w:pStyle w:val="35"/>
        <w:numPr>
          <w:ilvl w:val="0"/>
          <w:numId w:val="2"/>
        </w:numPr>
        <w:shd w:fill="auto" w:val="clear"/>
        <w:tabs>
          <w:tab w:val="clear" w:pos="708"/>
          <w:tab w:val="left" w:pos="642" w:leader="none"/>
        </w:tabs>
        <w:spacing w:before="0" w:after="0"/>
        <w:ind w:left="20" w:right="40" w:firstLine="320"/>
        <w:rPr/>
      </w:pPr>
      <w:r>
        <w:rPr>
          <w:rStyle w:val="WW105pt2"/>
        </w:rPr>
        <w:t>А что прикажете делать тому, кто хочет выполнять свой долг, и только? Такому тоже порой несладко прихо</w:t>
        <w:softHyphen/>
        <w:t>дится, во всяком случае, у него свои трудности.</w:t>
      </w:r>
    </w:p>
    <w:p>
      <w:pPr>
        <w:pStyle w:val="35"/>
        <w:shd w:fill="auto" w:val="clear"/>
        <w:spacing w:before="0" w:after="0"/>
        <w:ind w:left="20" w:right="40" w:firstLine="320"/>
        <w:rPr/>
      </w:pPr>
      <w:r>
        <w:rPr>
          <w:rStyle w:val="WW105pt2"/>
        </w:rPr>
        <w:t>Разговоры. Идут к чему-то, задерживают что-то плы- Ьущее в потоке и снова дают уплыть. Сидящие люди за разговором: куда их только не заносит и чего они только не находят.</w:t>
      </w:r>
    </w:p>
    <w:p>
      <w:pPr>
        <w:pStyle w:val="35"/>
        <w:shd w:fill="auto" w:val="clear"/>
        <w:spacing w:before="0" w:after="0"/>
        <w:ind w:left="20" w:right="40" w:firstLine="320"/>
        <w:rPr/>
      </w:pPr>
      <w:r>
        <w:rPr>
          <w:rStyle w:val="WW105pt2"/>
        </w:rPr>
        <w:t>Когда можно надеяться увидеть большую выставку Тернера, спросил художник, ради этого он готов проделать немалый путь даже с запущенным гриппом. В его музее, сказал генерал, если художник как-нибудь заглянет в Ноттингем, несколько тернеров, в его музее художник мог бы их посмотреть, но почему именно Тернер? Потому что у Тернера все как бы недосказано; хорошо, но это делают и другие; делают все, но Тернер этого достигает един</w:t>
        <w:softHyphen/>
        <w:t>ственно за счет света, и ему, художнику, хотелось бы как- нибудь посмотреть на все это в совокупности. А тогда по</w:t>
        <w:softHyphen/>
        <w:t>чему бы не в Ноттингеме, спросил генерал.</w:t>
      </w:r>
    </w:p>
    <w:p>
      <w:pPr>
        <w:pStyle w:val="35"/>
        <w:shd w:fill="auto" w:val="clear"/>
        <w:spacing w:lineRule="exact" w:line="209" w:before="0" w:after="0"/>
        <w:ind w:left="20" w:right="20" w:firstLine="320"/>
        <w:rPr/>
      </w:pPr>
      <w:r>
        <w:rPr>
          <w:rStyle w:val="WW105pt2"/>
        </w:rPr>
        <w:t>Бывал он когда-нибудь в Лондоне, поинтересовался комиссар. Нет, ни разу не был и сомневается, поедет ли туда когда-нибудь, прежде он охотно путешествовал, но теперь... Кроме того, он по-прежнему недолюбливает большие города. И кроме того, ему столько еще осталось открывать здесь, между Глюзерупом и Хузумским шоссе, пусть ему никогда не удастся до конца постичь этот край и его людей, все же он надеется хоть чуточку расширить свои познания. А не важно ли все-таки для работы, хоте</w:t>
        <w:softHyphen/>
        <w:t>лось узнать генералу, пребывание в метрополии, на что художник — никогда этого не забуду — ответил:</w:t>
      </w:r>
    </w:p>
    <w:p>
      <w:pPr>
        <w:pStyle w:val="35"/>
        <w:numPr>
          <w:ilvl w:val="0"/>
          <w:numId w:val="2"/>
        </w:numPr>
        <w:shd w:fill="auto" w:val="clear"/>
        <w:tabs>
          <w:tab w:val="clear" w:pos="708"/>
          <w:tab w:val="left" w:pos="651" w:leader="none"/>
        </w:tabs>
        <w:spacing w:lineRule="exact" w:line="209" w:before="0" w:after="0"/>
        <w:ind w:left="20" w:right="20" w:firstLine="320"/>
        <w:rPr/>
      </w:pPr>
      <w:r>
        <w:rPr>
          <w:rStyle w:val="WW105pt2"/>
        </w:rPr>
        <w:t>Столицы, которые нам нужны, в нас самих. Моя метрополия здесь. Здесь у меня все, что мне нужно, и даже сверх того; оставшихся несколько лет не хватит мне, чтобы рассказать об этом клочке земли все, чего он за</w:t>
        <w:softHyphen/>
        <w:t>служивает. Уже одни только таинственные существа, на</w:t>
        <w:softHyphen/>
        <w:t>селяющие здесь землю, воздух, то, что встречаешь по но</w:t>
        <w:softHyphen/>
        <w:t>чам в болотах и на берегу моря, чуткий слух здешних жителей, их страх, когда чернеет небо, их лица, их мед</w:t>
        <w:softHyphen/>
        <w:t>лительные мысли или способы вступать в противоречие с законом, верно, Йенс?</w:t>
      </w:r>
    </w:p>
    <w:p>
      <w:pPr>
        <w:pStyle w:val="35"/>
        <w:shd w:fill="auto" w:val="clear"/>
        <w:spacing w:lineRule="exact" w:line="209" w:before="0" w:after="0"/>
        <w:ind w:left="20" w:right="20" w:firstLine="320"/>
        <w:rPr/>
      </w:pPr>
      <w:r>
        <w:rPr>
          <w:rStyle w:val="WW105pt2"/>
        </w:rPr>
        <w:t>Отец подскочил и непонимающе уставился на худож</w:t>
        <w:softHyphen/>
        <w:t>ника.</w:t>
      </w:r>
    </w:p>
    <w:p>
      <w:pPr>
        <w:pStyle w:val="35"/>
        <w:numPr>
          <w:ilvl w:val="0"/>
          <w:numId w:val="2"/>
        </w:numPr>
        <w:shd w:fill="auto" w:val="clear"/>
        <w:tabs>
          <w:tab w:val="clear" w:pos="708"/>
          <w:tab w:val="left" w:pos="642" w:leader="none"/>
        </w:tabs>
        <w:spacing w:lineRule="exact" w:line="209" w:before="0" w:after="0"/>
        <w:ind w:left="20" w:right="20" w:firstLine="320"/>
        <w:rPr/>
      </w:pPr>
      <w:r>
        <w:rPr>
          <w:rStyle w:val="WW105pt2"/>
        </w:rPr>
        <w:t>Я хотел только сказать,— пояснил художник, обра</w:t>
        <w:softHyphen/>
        <w:t>щаясь к отцу,— если бы ты привел из собственной прак</w:t>
        <w:softHyphen/>
        <w:t>тики несколько случаев о здешних людях — большего, по</w:t>
        <w:softHyphen/>
        <w:t>жалуй, не расскажешь и живя в столице. Все, что слу</w:t>
        <w:softHyphen/>
        <w:t>чается на белом свете, случается и у нас, разве не так? — Наступило молчание, все ждали ответа или хотя бы под</w:t>
        <w:softHyphen/>
        <w:t>тверждения со стороны отца, все на него смотрели, однако ругбюльский полицейский не проронил ни слова. Он кив</w:t>
        <w:softHyphen/>
        <w:t>нул — и все.</w:t>
      </w:r>
    </w:p>
    <w:p>
      <w:pPr>
        <w:pStyle w:val="35"/>
        <w:shd w:fill="auto" w:val="clear"/>
        <w:spacing w:lineRule="exact" w:line="209" w:before="0" w:after="0"/>
        <w:ind w:left="20" w:right="20" w:firstLine="320"/>
        <w:rPr/>
      </w:pPr>
      <w:r>
        <w:rPr>
          <w:rStyle w:val="WW105pt2"/>
        </w:rPr>
        <w:t>Художник предложил гостям подлить себе еще, но все пропустили приглашение мимо ушей. Генерал заметил, что, конечно, охотно поглядел бы мастерскую и вообще с большим удовольствием посидел бы там, но, вероятно, это сейчас невозможно. Художник с шутливым сокруше</w:t>
        <w:softHyphen/>
        <w:t>нием кивнул на кухню, где хлопотала ехидна, сочтя это объяснение достаточным. А в другой раз? В другой раз — несомненно, только не сегодня, будь по ее, опять кивок в сторону кухни, он бы вообще сегодня не встал с постели. Ух, и строга, но он считает излишним воевать о ней. Ну что ж, они приедут еще, значит, решено, может быть, если удастся, в будущем месяце. Милости просим. Еще раз при</w:t>
        <w:softHyphen/>
        <w:t>мите сердечные поздравления, к которым присоединяюсь и я, и большое спасибо за посещение, нет, это нам надо благодарить, но главное — желаем быстрой поправки по</w:t>
        <w:softHyphen/>
        <w:t>сле гриппа.</w:t>
      </w:r>
    </w:p>
    <w:p>
      <w:pPr>
        <w:pStyle w:val="35"/>
        <w:shd w:fill="auto" w:val="clear"/>
        <w:spacing w:before="0" w:after="0"/>
        <w:ind w:left="20" w:right="20" w:firstLine="320"/>
        <w:rPr/>
      </w:pPr>
      <w:r>
        <w:rPr>
          <w:rStyle w:val="WW105pt2"/>
        </w:rPr>
        <w:t>Четверо мужчин, занимающих различное положение в обществе и более или менее активно участвовавших в разговоре, прощались: вытягивали руки из манжет, обна</w:t>
        <w:softHyphen/>
        <w:t>жали зубы, разглаживали и морщили кожу на лице, де</w:t>
        <w:softHyphen/>
        <w:t>лали выпад в сторону дивана, отступали и боком, не спу</w:t>
        <w:softHyphen/>
        <w:t>ская глаз с больного, пододвигались к двери. Отец про</w:t>
        <w:softHyphen/>
        <w:t>стился последним, хотя до этого, как я видел по его лицу, взвешивал, не воспользоваться ли сумахотой и улизнуть не прощаясь. Он подошел к художнику официальный, су</w:t>
        <w:softHyphen/>
        <w:t>ровый, но не враждебный, с кислейшей миной, какую только мог сделать, протянул покрытую рыжим пушком руку, вяло вложил ее в руку художника и не то пожал ее, не то нет.</w:t>
      </w:r>
    </w:p>
    <w:p>
      <w:pPr>
        <w:pStyle w:val="35"/>
        <w:numPr>
          <w:ilvl w:val="0"/>
          <w:numId w:val="2"/>
        </w:numPr>
        <w:shd w:fill="auto" w:val="clear"/>
        <w:tabs>
          <w:tab w:val="clear" w:pos="708"/>
          <w:tab w:val="left" w:pos="639" w:leader="none"/>
        </w:tabs>
        <w:spacing w:before="0" w:after="0"/>
        <w:ind w:left="20" w:right="20" w:firstLine="320"/>
        <w:rPr/>
      </w:pPr>
      <w:r>
        <w:rPr>
          <w:rStyle w:val="WW105pt2"/>
        </w:rPr>
        <w:t>Еще на кофейный пунш хватит, — сказал художник, на что отец:</w:t>
      </w:r>
    </w:p>
    <w:p>
      <w:pPr>
        <w:pStyle w:val="35"/>
        <w:numPr>
          <w:ilvl w:val="0"/>
          <w:numId w:val="2"/>
        </w:numPr>
        <w:shd w:fill="auto" w:val="clear"/>
        <w:tabs>
          <w:tab w:val="clear" w:pos="708"/>
          <w:tab w:val="left" w:pos="642" w:leader="none"/>
        </w:tabs>
        <w:spacing w:before="0" w:after="0"/>
        <w:ind w:left="20" w:firstLine="320"/>
        <w:rPr/>
      </w:pPr>
      <w:r>
        <w:rPr>
          <w:rStyle w:val="WW105pt2"/>
        </w:rPr>
        <w:t>Меня ждут дела.</w:t>
      </w:r>
    </w:p>
    <w:p>
      <w:pPr>
        <w:pStyle w:val="35"/>
        <w:numPr>
          <w:ilvl w:val="0"/>
          <w:numId w:val="2"/>
        </w:numPr>
        <w:shd w:fill="auto" w:val="clear"/>
        <w:tabs>
          <w:tab w:val="clear" w:pos="708"/>
          <w:tab w:val="left" w:pos="642" w:leader="none"/>
        </w:tabs>
        <w:spacing w:before="0" w:after="0"/>
        <w:ind w:left="20" w:firstLine="320"/>
        <w:rPr/>
      </w:pPr>
      <w:r>
        <w:rPr>
          <w:rStyle w:val="WW105pt2"/>
        </w:rPr>
        <w:t>Значит, нет? Очень жаль.</w:t>
      </w:r>
    </w:p>
    <w:p>
      <w:pPr>
        <w:pStyle w:val="35"/>
        <w:shd w:fill="auto" w:val="clear"/>
        <w:spacing w:before="0" w:after="0"/>
        <w:ind w:left="20" w:right="20" w:firstLine="320"/>
        <w:rPr/>
      </w:pPr>
      <w:r>
        <w:rPr>
          <w:rStyle w:val="WW105pt2"/>
        </w:rPr>
        <w:t>Отец вышел из комнаты, не глядя на художника в от</w:t>
        <w:softHyphen/>
        <w:t>личие от других. Что же он сделал, выйдя из дома? Взял релосипед, встал навытяжку возле распашных ворот и ждал, пока тяжелые автомобили подъедут; он заранее поднял руку для приветствия и, хотя между первой и вто</w:t>
        <w:softHyphen/>
        <w:t>рой машинами был достаточный интервал, продолжал держать руку у козырька и лишь тогда ее опустил, когда машины, дважды прогрохотав, миновали бревенчатый мост.</w:t>
      </w:r>
    </w:p>
    <w:p>
      <w:pPr>
        <w:pStyle w:val="122"/>
        <w:shd w:fill="auto" w:val="clear"/>
        <w:spacing w:lineRule="exact" w:line="140" w:before="0" w:after="86"/>
        <w:ind w:right="20" w:hanging="0"/>
        <w:rPr/>
      </w:pPr>
      <w:r>
        <w:rPr>
          <w:rStyle w:val="WW127pt1"/>
        </w:rPr>
        <w:t xml:space="preserve">ГЛАВА </w:t>
      </w:r>
      <w:r>
        <w:rPr>
          <w:rStyle w:val="WW127pt1"/>
          <w:lang w:val="en-US"/>
        </w:rPr>
        <w:t>XYI</w:t>
      </w:r>
    </w:p>
    <w:p>
      <w:pPr>
        <w:pStyle w:val="63"/>
        <w:shd w:fill="auto" w:val="clear"/>
        <w:spacing w:lineRule="exact" w:line="200" w:before="0" w:after="187"/>
        <w:ind w:right="20" w:hanging="0"/>
        <w:jc w:val="right"/>
        <w:rPr/>
      </w:pPr>
      <w:r>
        <w:rPr>
          <w:rStyle w:val="WW6TrebuchetMS1"/>
          <w:b w:val="false"/>
          <w:bCs w:val="false"/>
        </w:rPr>
        <w:t>Страх</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w="11906" w:h="16838"/>
          <w:pgMar w:left="3048" w:right="3007" w:gutter="0" w:header="0" w:top="3731" w:footer="3" w:bottom="4031"/>
          <w:pgNumType w:fmt="decimal"/>
          <w:formProt w:val="false"/>
          <w:titlePg/>
          <w:textDirection w:val="lrTb"/>
          <w:docGrid w:type="default" w:linePitch="360" w:charSpace="0"/>
        </w:sectPr>
        <w:pStyle w:val="35"/>
        <w:shd w:fill="auto" w:val="clear"/>
        <w:spacing w:before="0" w:after="0"/>
        <w:ind w:left="20" w:right="20" w:firstLine="300"/>
        <w:rPr/>
      </w:pPr>
      <w:r>
        <w:rPr>
          <w:rStyle w:val="WW105pt2"/>
        </w:rPr>
        <w:t>С одной стороны, о гимназии имени Теодора Шторма в Глюзерупе все отзывались с почтением, с другой сторо</w:t>
        <w:softHyphen/>
        <w:t>ны, дорога в школу отнимала у меня втрое больше вре</w:t>
        <w:softHyphen/>
        <w:t>мени. С одной стороны, мне уже не приходилось удирать от какого-нибудь Йоста или Хайни Бунье, с другой сто</w:t>
        <w:softHyphen/>
        <w:t>роны, столько задавали на дом, что вторая половина дня была вконец испорчена. С одной стороны, учителя там не смели и пальцем нас тронуть, с другой строны, хотя учи</w:t>
        <w:softHyphen/>
        <w:t>тель Плённис, не скупясь, раздавал весьма чувствительные затрещины, мне его недоставало. С одной стороны, я со</w:t>
        <w:softHyphen/>
        <w:t xml:space="preserve">глашался с матерью, твердившей мне, что учение — свет и что средняя школа послужит мне хорошим «трамплином для вступления в жизнь», с другой стороны, я спрашивал себя, зачем мне зубрить греческие вокабулы, если я не </w:t>
      </w:r>
    </w:p>
    <w:p>
      <w:pPr>
        <w:pStyle w:val="35"/>
        <w:shd w:fill="auto" w:val="clear"/>
        <w:spacing w:before="0" w:after="0"/>
        <w:ind w:left="20" w:right="20" w:firstLine="300"/>
        <w:rPr/>
      </w:pPr>
      <w:r>
        <w:rPr>
          <w:rStyle w:val="WW105pt2"/>
        </w:rPr>
        <w:t>собираюсь ехать в Грецию. С одной стороны, я понимал, что не каждому в средней школе могут предоставить сти</w:t>
        <w:softHyphen/>
        <w:t>пендию, с Другой стороны, мне было непонятно упорство, с каким отец всем рассказывал о моем поступленйи в гим* назию.</w:t>
      </w:r>
    </w:p>
    <w:p>
      <w:pPr>
        <w:pStyle w:val="35"/>
        <w:shd w:fill="auto" w:val="clear"/>
        <w:spacing w:before="0" w:after="0"/>
        <w:ind w:left="20" w:right="40" w:firstLine="320"/>
        <w:rPr/>
      </w:pPr>
      <w:r>
        <w:rPr>
          <w:rStyle w:val="WW105pt2"/>
        </w:rPr>
        <w:t>Но то, что мое отношение к гимназии имени Шторма было и осталось двойственным, мне ничем не помогло: мои родители заставили меня принять стипендию,, подарили мне новенький школьный портфель, достали мне почти новый велосипед, пытались пробудить во мне большее рве</w:t>
        <w:softHyphen/>
        <w:t>ние, почему-то остававшееся во мне сокрытым, засовывали два лишних бутерброда на завтрак, осматривали рубашку, носки и ногти перед тем, как мне выходить из дому, а ко</w:t>
        <w:softHyphen/>
        <w:t xml:space="preserve">гда я, пригнувшись к рулю, нажимал на педали, махали мне вслед, иной раз </w:t>
      </w:r>
      <w:r>
        <w:rPr>
          <w:rStyle w:val="23"/>
          <w:b w:val="false"/>
          <w:bCs w:val="false"/>
        </w:rPr>
        <w:t xml:space="preserve">Даже </w:t>
      </w:r>
      <w:r>
        <w:rPr>
          <w:rStyle w:val="WW105pt2"/>
        </w:rPr>
        <w:t>мать. По дамбе туда: слева — Северное море, справа — равнина; по дамбе обратно: спра</w:t>
        <w:softHyphen/>
        <w:t>ва — Северное море, слева — равнина, следуя тем давно знакомым путем, который так часто проделывал отец и по которому он и теперь иногда ездил со мной: «Цепляйся, я тебя повезу, держись только в кильватере». И я соглашал</w:t>
        <w:softHyphen/>
        <w:t>ся на все, чего они от меня хотели, и получал за это мзду в виде сластей, бутербродов, лишних карманных денег и — что для меня было всего ценней — свободного времени в моей комнате. Возможно, отец вычитал из «Полицейско</w:t>
        <w:softHyphen/>
        <w:t>го справочника», что среднее образование дает право пре</w:t>
        <w:softHyphen/>
        <w:t>тендовать на более высокую должность в полиции, и все его поблажки объяснялись этим. И ради того, чтобы из меня получился начальник городской полиции или на худой конец начальник участка, Хильке не разрешалось после обеда ни петь, ни слушать радио, за что она на меня сердилась, да это и понятно.</w:t>
      </w:r>
    </w:p>
    <w:p>
      <w:pPr>
        <w:pStyle w:val="35"/>
        <w:shd w:fill="auto" w:val="clear"/>
        <w:spacing w:before="0" w:after="0"/>
        <w:ind w:left="20" w:right="40" w:firstLine="320"/>
        <w:rPr/>
      </w:pPr>
      <w:r>
        <w:rPr>
          <w:rStyle w:val="WW105pt2"/>
        </w:rPr>
        <w:t>Если даже путь этот был мне давно знаком, если я с закрытыми глазами мог бы найти там любую ответвляю</w:t>
        <w:softHyphen/>
        <w:t>щуюся дорогу и тропинку, поездки из школы и в школу никогда не надоедали мне, хотя при встречном ветре они бывали тяжелы и утомительны. Все было на месте, и все каждый день выглядело иначе, в изменившемся освеще</w:t>
        <w:softHyphen/>
        <w:t>нии, под изменившимся.небом, а сколько сюрпризов гото* вило мне Северное море: когда я ехал в школу, еще рас</w:t>
        <w:softHyphen/>
        <w:t>пластанное, почти сонное, оно лизало прибрежный песок, а при моем возвращении, бушуя и вздымаясь, швыряло о буны зелено-синие чернила волн. А крестьянские усадь</w:t>
        <w:softHyphen/>
        <w:t>бы: то убогие и словно обреченные под длинными полот</w:t>
        <w:softHyphen/>
        <w:t>нищами дождя, затерянные в серой мгле, то, когда на них ложился молочный туман или когда луга впереди или сза</w:t>
        <w:softHyphen/>
        <w:t>ди вспыхивали на солнце, крепкие и самонадеянные, с вью</w:t>
        <w:softHyphen/>
        <w:t>щимся из труб полуденным дымком. Или ветер: то посви</w:t>
        <w:softHyphen/>
        <w:t>стывает в спицах, смерть как доволен и готов хохотать до упаду, когда тебя заносит, то в бешенстве кидает тебе в лицо накидку или треплет ее и рвет, а то еще норовит спихнуть тебя с дамбы. Как быстро все здесь меняется, ежедневно, ежечасно, наводя на размышления об этих пе</w:t>
        <w:softHyphen/>
        <w:t>ременах, а иной раз заставляя и сердиться на эти переме</w:t>
        <w:softHyphen/>
        <w:t>ны, если, конечно, охота.</w:t>
      </w:r>
    </w:p>
    <w:p>
      <w:pPr>
        <w:pStyle w:val="35"/>
        <w:shd w:fill="auto" w:val="clear"/>
        <w:spacing w:before="0" w:after="0"/>
        <w:ind w:left="20" w:right="40" w:firstLine="300"/>
        <w:rPr/>
      </w:pPr>
      <w:r>
        <w:rPr>
          <w:rStyle w:val="WW105pt2"/>
        </w:rPr>
        <w:t>Я на пути к дому. Осень. Около двух часов дня. Мор</w:t>
        <w:softHyphen/>
        <w:t>ские птицы, оцустевший пляж. Ветер дует с северо-запада почти мне в спину, раздувает пальто, и оно бьется, как мокрый парус; следы на прибрежном песке, кто бы это мог пройти? Ветер был сырой. Пахло солью и йодом. За</w:t>
        <w:softHyphen/>
        <w:t>тиснутый в багажник портфель был весь в водяной пыли и блестел. На горизонте — флажок дыма, а корабля не ви</w:t>
        <w:softHyphen/>
        <w:t>дать. Песочники, их крик: вит-вит. Скотина на лугу опять в попонах от ночного холода, от пронизывающего дождя. И опять какой-то человек роет дренаж. Впереди замаячи</w:t>
        <w:softHyphen/>
        <w:t>ли контуры «Горизонта», с которого осыпается краска, с тех пор как Хиннерк Тимсен, наэлектризованный пер</w:t>
        <w:softHyphen/>
        <w:t>спективами нового дела — оптовая торговля топливом (он из какой-то статистики вычитал, что зимы становятся все холодней),— продал гостиницу государству, превративше</w:t>
        <w:softHyphen/>
        <w:t>му ее с небольшими затратами в приют для слабоумных де</w:t>
        <w:softHyphen/>
        <w:t>тей. Флагшток покривился, но никто его не поправляет. И куда девался рымпел с двумя скрещенными ключами? Четверо, нет, пятеро сестер столпились на видовой пло</w:t>
        <w:softHyphen/>
        <w:t>щадке на самом ветру и говорили, убеждали в чем-то моего отца, который стоял, опустив голову, и что-то на свой лад принимал к сведению. Там же были птичий смотритель Колыпмидт и инспектор плотин Бультйоганн, он теперь носил на отвороте пальто и пиджака маленький брон</w:t>
        <w:softHyphen/>
        <w:t>зовый спортивный значок. Я приподнялся с седла, налег на педали и все-таки не поспел: прежде чем я достиг пло</w:t>
        <w:softHyphen/>
        <w:t>щадки, сестры и мужчины спустились по узенькой лест</w:t>
        <w:softHyphen/>
        <w:t>нице в сторону моря, разделились, образовав цепь, и по</w:t>
        <w:softHyphen/>
        <w:t>шли, объясняясь знаками, в сторону полуострова. Редкая сеть: в таком порядке цепочка продвигалась наискосок к полуострову, затем одно крыло ее загнулось назад, и, все время держа дистанцию, цепь поползла вперед через впа</w:t>
        <w:softHyphen/>
        <w:t>дины, через холмы, вдоль берега и по дюнам к оконечности полуострова, где два противоположных течения сталкива</w:t>
        <w:softHyphen/>
        <w:t>лись, бешено закручивая воду и все легкое, что по ней плавало.</w:t>
      </w:r>
    </w:p>
    <w:p>
      <w:pPr>
        <w:pStyle w:val="35"/>
        <w:shd w:fill="auto" w:val="clear"/>
        <w:spacing w:lineRule="exact" w:line="216" w:before="0" w:after="0"/>
        <w:ind w:left="60" w:right="40" w:firstLine="300"/>
        <w:rPr/>
      </w:pPr>
      <w:r>
        <w:rPr>
          <w:rStyle w:val="WW105pt2"/>
        </w:rPr>
        <w:t>Они искали что-то. И вот-вот что-то выловят, ну кто же тут не захотел бы участвовать! Скорей за ними! Я оставил велосипед на площадке и побежал сначала за всей бредущей цепочкой, потом по следу одного только птичьего смотрителя, и на холмах, где ветер трепал недав</w:t>
        <w:softHyphen/>
        <w:t>ние посадки волоснеца, я нагнал его, вместо приветствия улыбнулся и стал подстраиваться к его шагу. Мне не хо</w:t>
        <w:softHyphen/>
        <w:t>телось спрашивать, что они ищут, да мне и не потребова</w:t>
        <w:softHyphen/>
        <w:t>лось, потому что немного погодя Колыпмидт сам вслух сказал, чего боится, и тут я узнал причину их поисков.</w:t>
      </w:r>
    </w:p>
    <w:p>
      <w:pPr>
        <w:pStyle w:val="35"/>
        <w:shd w:fill="auto" w:val="clear"/>
        <w:spacing w:lineRule="exact" w:line="216" w:before="0" w:after="0"/>
        <w:ind w:left="60" w:right="40" w:firstLine="300"/>
        <w:rPr/>
      </w:pPr>
      <w:r>
        <w:rPr>
          <w:rStyle w:val="WW105pt2"/>
        </w:rPr>
        <w:t>Ушло двое детей, по-видимому, еще на рассвете, до завтрака, мальчик и девочка. Сначала сестры искали их только в доме, и слишком дрлго, по мнению Колыпмидта. Когда дети исчезли, был отлив и надо было также искать на отмели. Он боялся, что они убежали на отмель, и он, птичий смотритель, ждал самого худшего. То и дело он останавливался и с холма смотрел на пляж, всматривался в прибой и в морскую даль, видимо, он предполагал, что дети скорее там, чем на полуострове. Нас задержали жидкие заросли лозняка, мы прочесали кусты: ни следа, ни признака. Одна из сестер, высокая, костлявая, в грубо</w:t>
        <w:softHyphen/>
        <w:t>шерстном дождевике, подозвала отца и показала ему что- то в песке, отец ковырнул носком башмака, нет, это не могли быть следы; они расстались, пошли дальше. Мы поднялись на дюны, и тут не было следов, и возле кабины художника тоже, мы, не входя, обошли ее вокруг. Я зарыл торчавший из песка обугленный клочок бумаги. Ну, а как наша блуждающая цепь? Лишь вначале все видели друг друга; чем дальше мы искали, все больше при этом углуб</w:t>
        <w:softHyphen/>
        <w:t>ляясь в гряды дюн, тем труднее было угадать, кого уви</w:t>
        <w:softHyphen/>
        <w:t>дишь, выбравшись из дюнной долины; иногда пропадало левое крыло, иногда правое, потом вдруг исчезали ищу</w:t>
        <w:softHyphen/>
        <w:t>щие посередке или отдельные звенья цепи, а бывало и так, что я мог разглядеть лишь обе крайние точки крыльев — инспектора плотин Бультйоганна и старшую сестру.</w:t>
      </w:r>
    </w:p>
    <w:p>
      <w:pPr>
        <w:pStyle w:val="35"/>
        <w:shd w:fill="auto" w:val="clear"/>
        <w:spacing w:before="0" w:after="0"/>
        <w:ind w:left="20" w:right="20" w:firstLine="320"/>
        <w:rPr/>
      </w:pPr>
      <w:r>
        <w:rPr>
          <w:rStyle w:val="WW105pt2"/>
        </w:rPr>
        <w:t>Но почему отец вдруг отклонился в сторону? Почему он отстал? Колыпмидт заметил это и послал меня занять его место, я отыскал следы отца и продолжил их, пополнив бредущую цепь, но ненадолго. Вдруг старшая сестра оста</w:t>
        <w:softHyphen/>
        <w:t>новилась, знаки, восклицания, опять знаки, она всем ма</w:t>
        <w:softHyphen/>
        <w:t>хала, все повернули на девяносто градусов и поспешили к ней. Старшая сестра все стояла и показывала протяну</w:t>
        <w:softHyphen/>
        <w:t>той рукой на идущие бок о бок следы, которые выходили из Северного моря и шли дальше, к оконечности полуост</w:t>
        <w:softHyphen/>
        <w:t>рова, пока мы все не собрались вокруг и пока каждый не признал, что отпечатки на песке детские; легкие отпечат</w:t>
        <w:softHyphen/>
        <w:t>ки, очень близко расположенные друг к другу, возможно, дети держались за руки, когда прошли по отмели и подня</w:t>
        <w:softHyphen/>
        <w:t>лись сюда.</w:t>
      </w:r>
    </w:p>
    <w:p>
      <w:pPr>
        <w:pStyle w:val="35"/>
        <w:shd w:fill="auto" w:val="clear"/>
        <w:spacing w:before="0" w:after="0"/>
        <w:ind w:left="20" w:right="20" w:firstLine="320"/>
        <w:rPr/>
      </w:pPr>
      <w:r>
        <w:rPr>
          <w:rStyle w:val="WW105pt2"/>
        </w:rPr>
        <w:t xml:space="preserve">—• </w:t>
      </w:r>
      <w:r>
        <w:rPr>
          <w:rStyle w:val="WW105pt2"/>
        </w:rPr>
        <w:t>Это они,— заключила старшая сестра, и, так как она, не проронив больше ни слова, пошла по следам, мы тронулись за ней. Разбиваясь о почти затонувший баркас, Северное море подбрасывало фонтаны такой высоты и та</w:t>
        <w:softHyphen/>
        <w:t>кой силы, что нас всех обдало брызгами. Волнистые линии в песке, словно бы продолжавшие волны Северного моря, Пересекали поперек всю оконечность полуострова до са</w:t>
        <w:softHyphen/>
        <w:t>мой будки птичьего смотрителя, до шестов и сетей. Все прибавили шагу. Никого в будке, никого под скамьей и столом, и на берегу никого, хотя следы вели туда, зато там, в сетях...</w:t>
      </w:r>
    </w:p>
    <w:p>
      <w:pPr>
        <w:pStyle w:val="35"/>
        <w:shd w:fill="auto" w:val="clear"/>
        <w:spacing w:before="0" w:after="0"/>
        <w:ind w:left="20" w:right="20" w:firstLine="320"/>
        <w:rPr/>
      </w:pPr>
      <w:r>
        <w:rPr>
          <w:rStyle w:val="WW105pt2"/>
        </w:rPr>
        <w:t>В крыльчатой сети, кончавшейся мотней — мотня была слабо натянута и бечевки закреплены к колышкам,—на земле, среди мечущихся птиц, обманутые, как и они, чет</w:t>
        <w:softHyphen/>
        <w:t>ким теневым рисунком сети, сидели пропавшие дети; уви</w:t>
        <w:softHyphen/>
        <w:t>дев нас, они не испугались и не обрадовались, только по</w:t>
        <w:softHyphen/>
        <w:t>смотрели коротко и равнодушно. Они сидели спиной к спине на песочке в глубице мотни, девочка душила заса</w:t>
        <w:softHyphen/>
        <w:t>ленную тряпичную куклу, а мальчик пытался оживить своим дыханием мертвую птицу. У девочки было старооб</w:t>
        <w:softHyphen/>
        <w:t>разное, тупое лицо, коротенькие, торчащие в стороны кры</w:t>
        <w:softHyphen/>
        <w:t>синые косички, она была в клетчатом платье. Мальчик был босой, тяжелая голова, казалось, оттягивала его к земле, затылок сильно выдавался. Когда, пытаясь оживить пти</w:t>
        <w:softHyphen/>
        <w:t>цу, он прижимал ее к толстым губам, голова его болталась из стороны в сторону, и я слышал,,как он издавал какие- то хрюкающие звуки, выражавшие не то нетерпение, не то удовольствие. Девочка, расставив загорелые ножки, тыкала тряпичную куклу лицом в песок и крутила, ста</w:t>
        <w:softHyphen/>
        <w:t>раясь ее удушить.</w:t>
      </w:r>
    </w:p>
    <w:p>
      <w:pPr>
        <w:pStyle w:val="35"/>
        <w:shd w:fill="auto" w:val="clear"/>
        <w:spacing w:before="0" w:after="0"/>
        <w:ind w:left="40" w:right="40" w:firstLine="320"/>
        <w:rPr/>
      </w:pPr>
      <w:r>
        <w:rPr>
          <w:rStyle w:val="WW105pt2"/>
        </w:rPr>
        <w:t>Птицы метались и били крыльями над головой девоч</w:t>
        <w:softHyphen/>
        <w:t>ки, проносились мимо самого ее лица, но она их не заме</w:t>
        <w:softHyphen/>
        <w:t>чала, не пыталась отогнать. Мальчик, засунув мертвую птицу в вырез полотняной рубашки, засмеялся и стал рас</w:t>
        <w:softHyphen/>
        <w:t>качиваться всем туловищем, с губ его стекала слюна, он зацепил пальцами сеть и хотел приподняться, но не смог» Девочка запела резким, пронзительным голосом и повер</w:t>
        <w:softHyphen/>
        <w:t>нула к нам лицо. Но тут старшая сестра наконец отыскала обращенный к морю вход в сеть, ощупью пробралась по крыльям, залезла в мотню, ухватила девочку и вынесла наружу; эта костлявая женщина с холодным взглядом все держала девочку на руках и прижимала к груди, в то время как девчурка колотила ее тряпичной куклой по го</w:t>
        <w:softHyphen/>
        <w:t>лове, пока белый накрахмаленный чепец не слетел на зем</w:t>
        <w:softHyphen/>
        <w:t>лю и не посыпались шпильки. Даже после того, как стар</w:t>
        <w:softHyphen/>
        <w:t>шая сестра ее поцеловала, девочка продолжала тупо ко</w:t>
        <w:softHyphen/>
        <w:t>лошматить ее куклой.</w:t>
      </w:r>
    </w:p>
    <w:p>
      <w:pPr>
        <w:pStyle w:val="35"/>
        <w:shd w:fill="auto" w:val="clear"/>
        <w:spacing w:before="0" w:after="0"/>
        <w:ind w:left="40" w:right="40" w:firstLine="320"/>
        <w:rPr/>
      </w:pPr>
      <w:r>
        <w:rPr>
          <w:rStyle w:val="WW105pt2"/>
        </w:rPr>
        <w:t>А мальчик? Две сестры, призвав на помощь Колыпмид- та, с трудом вытащили его из мотни, он не сопротивлялся, но и не понимал, что от него хотят; опустив голову, будто собираясь боднуть, обмякший, ничего це соображающий, невозмутимый в своей отъединенное™, дал он себя из</w:t>
        <w:softHyphen/>
        <w:t>влечь и, тяжело дыша, стоял окруженный нами.</w:t>
      </w:r>
    </w:p>
    <w:p>
      <w:pPr>
        <w:pStyle w:val="35"/>
        <w:numPr>
          <w:ilvl w:val="0"/>
          <w:numId w:val="2"/>
        </w:numPr>
        <w:shd w:fill="auto" w:val="clear"/>
        <w:tabs>
          <w:tab w:val="clear" w:pos="708"/>
          <w:tab w:val="left" w:pos="666" w:leader="none"/>
        </w:tabs>
        <w:spacing w:before="0" w:after="0"/>
        <w:ind w:left="40" w:right="40" w:firstLine="320"/>
        <w:rPr/>
      </w:pPr>
      <w:r>
        <w:rPr>
          <w:rStyle w:val="WW105pt2"/>
        </w:rPr>
        <w:t>Все хорошо, Йохен,— сказала одна из сестер,— сей</w:t>
        <w:softHyphen/>
        <w:t>час пойдем домой, и ты выпьешь горячего какао, но сна</w:t>
        <w:softHyphen/>
        <w:t>чала дай сюда птицу.— Мальчик привычным жестом об</w:t>
        <w:softHyphen/>
        <w:t>тер руки о штаны.— Дай сюда птицу,— мягко повторила сестра и засунула руку мальчику за пазуху, опустила ее глубже, мальчик хрюкнул, рука сестры, шаря, скользнула по животу, задержалась и вытащила за хвостовые перья мертвую птицу. Мальчик хотел схватить птицу, но про</w:t>
        <w:softHyphen/>
        <w:t>махнулся.— Вот так, а теперь пойдем, как паиньки, до</w:t>
        <w:softHyphen/>
        <w:t>мой, выпьете что-нибудь горячее, и спать.— Мальчик сло</w:t>
        <w:softHyphen/>
        <w:t>жил руку горстью и приложил к уху, услышал то, что было доступно лишь ему одному, не стал артачиться, по</w:t>
        <w:softHyphen/>
        <w:t>шел своей охотой, только время от времени останавливался и сосредоточенно прислушивался к чему-то.</w:t>
      </w:r>
    </w:p>
    <w:p>
      <w:pPr>
        <w:pStyle w:val="35"/>
        <w:shd w:fill="auto" w:val="clear"/>
        <w:spacing w:before="0" w:after="0"/>
        <w:ind w:left="40" w:right="40" w:firstLine="320"/>
        <w:rPr/>
      </w:pPr>
      <w:r>
        <w:rPr>
          <w:rStyle w:val="WW105pt2"/>
        </w:rPr>
        <w:t>Итак, обратно к «Горизонту». Сестры, дети, экономка и даже обе кухарки вышли на площадку нас встречать; восклицания, объятия, исполненные облегчения порыви</w:t>
        <w:softHyphen/>
        <w:t>стые поцелуи. Нашлись! Наконец-то! Я заглянул в откры</w:t>
        <w:softHyphen/>
        <w:t>тую дверь, отца там не было, и вдруг увидел девочку, ко</w:t>
        <w:softHyphen/>
        <w:t>торая каждое утро неуклюже махала мне, когда я проез</w:t>
        <w:softHyphen/>
        <w:t>жал мимо, а иногда днем, сидя на подоконнике в синем халатике, тоже махала мне. Я даже придумал для нее имя: я называл ее Нина. Она переступила порог и, неуверенно двигаясь, вышла на площадку.</w:t>
      </w:r>
    </w:p>
    <w:p>
      <w:pPr>
        <w:pStyle w:val="35"/>
        <w:shd w:fill="auto" w:val="clear"/>
        <w:spacing w:before="0" w:after="0"/>
        <w:ind w:left="40" w:right="40" w:firstLine="340"/>
        <w:rPr/>
      </w:pPr>
      <w:r>
        <w:rPr>
          <w:rStyle w:val="WW105pt2"/>
        </w:rPr>
        <w:t>Я подал ей знак, она не поняла. Я кивнул ей, она это заметила, но не отвечала на приветствие. Стараясь по воз</w:t>
        <w:softHyphen/>
        <w:t>можности не привлекать внимания, я пододвинулся к ней ближе, улыбнулся, закивал и, чтобы напомнить, кто я, под</w:t>
        <w:softHyphen/>
        <w:t>ражая ей, неуклюже помахал, она не видела или увидела, но не вспомнила, а когда я протиснулся ней на такое расстояние, что мог бы дотронуться до нее рукой, она вдруг завизжала от страха и обхватила сестру, ища у нее за</w:t>
        <w:softHyphen/>
        <w:t>щиты. Мне не оставалось ничего другого, как молча убраться, я протолкался сквозь оживленную группку детей и взрослых, провожаемый удивленным взглядом сестры, которая рассеянно гладила девочку и утешала ее. А вот и мой велосипед, я повел его на дамбу, встал на педаль, оттолкнулся, как отталкивался отец, вскочил в седло и, всем весом нажимая на педали, покатил в сторону Руг- бюля.</w:t>
      </w:r>
    </w:p>
    <w:p>
      <w:pPr>
        <w:pStyle w:val="35"/>
        <w:numPr>
          <w:ilvl w:val="0"/>
          <w:numId w:val="2"/>
        </w:numPr>
        <w:shd w:fill="auto" w:val="clear"/>
        <w:tabs>
          <w:tab w:val="clear" w:pos="708"/>
          <w:tab w:val="left" w:pos="666" w:leader="none"/>
        </w:tabs>
        <w:spacing w:before="0" w:after="0"/>
        <w:ind w:left="40" w:right="40" w:firstLine="340"/>
        <w:rPr/>
      </w:pPr>
      <w:r>
        <w:rPr>
          <w:rStyle w:val="WW105pt2"/>
        </w:rPr>
        <w:t>Придешь ты когда-нибудь или нет? — крикнула Хильке с крыльца.—Сколько мне еще греть для тебя рис? — Значит, рис с сахаром и корицей, а может, даже и с фруктовым супом. Я сказал:</w:t>
      </w:r>
    </w:p>
    <w:p>
      <w:pPr>
        <w:pStyle w:val="35"/>
        <w:numPr>
          <w:ilvl w:val="0"/>
          <w:numId w:val="2"/>
        </w:numPr>
        <w:shd w:fill="auto" w:val="clear"/>
        <w:tabs>
          <w:tab w:val="clear" w:pos="708"/>
          <w:tab w:val="left" w:pos="669" w:leader="none"/>
        </w:tabs>
        <w:spacing w:before="0" w:after="0"/>
        <w:ind w:left="40" w:right="40" w:firstLine="340"/>
        <w:rPr/>
      </w:pPr>
      <w:r>
        <w:rPr>
          <w:rStyle w:val="WW105pt2"/>
        </w:rPr>
        <w:t>Нечего себя нарочно взвинчивать,— а она уже по</w:t>
        <w:softHyphen/>
        <w:t>тише и примирительно:</w:t>
      </w:r>
    </w:p>
    <w:p>
      <w:pPr>
        <w:pStyle w:val="35"/>
        <w:numPr>
          <w:ilvl w:val="0"/>
          <w:numId w:val="2"/>
        </w:numPr>
        <w:shd w:fill="auto" w:val="clear"/>
        <w:tabs>
          <w:tab w:val="clear" w:pos="708"/>
          <w:tab w:val="left" w:pos="671" w:leader="none"/>
        </w:tabs>
        <w:spacing w:before="0" w:after="0"/>
        <w:ind w:left="40" w:right="40" w:firstLine="340"/>
        <w:rPr/>
      </w:pPr>
      <w:r>
        <w:rPr>
          <w:rStyle w:val="WW105pt2"/>
        </w:rPr>
        <w:t>Я два раза его разогревала, Зигги. Где ты пропа</w:t>
        <w:softHyphen/>
        <w:t>даешь? — Указание обращаться со мной если не почти</w:t>
        <w:softHyphen/>
        <w:t>тельно, то, во всяком случае, предупредительно побудило ее отобрать у меня портфель, подмигнуть и слегка прове</w:t>
        <w:softHyphen/>
        <w:t>сти рукой по моему затылку. Она собиралась взять меня за руку, но я счел это неуместным и затрусил вслед за ней на кухню.</w:t>
      </w:r>
    </w:p>
    <w:p>
      <w:pPr>
        <w:pStyle w:val="35"/>
        <w:numPr>
          <w:ilvl w:val="0"/>
          <w:numId w:val="2"/>
        </w:numPr>
        <w:shd w:fill="auto" w:val="clear"/>
        <w:tabs>
          <w:tab w:val="clear" w:pos="708"/>
          <w:tab w:val="left" w:pos="687" w:leader="none"/>
        </w:tabs>
        <w:spacing w:before="0" w:after="0"/>
        <w:ind w:left="40" w:firstLine="340"/>
        <w:rPr/>
      </w:pPr>
      <w:r>
        <w:rPr>
          <w:rStyle w:val="WW105pt2"/>
        </w:rPr>
        <w:t>Отец дома?</w:t>
      </w:r>
    </w:p>
    <w:p>
      <w:pPr>
        <w:pStyle w:val="35"/>
        <w:numPr>
          <w:ilvl w:val="0"/>
          <w:numId w:val="2"/>
        </w:numPr>
        <w:shd w:fill="auto" w:val="clear"/>
        <w:tabs>
          <w:tab w:val="clear" w:pos="708"/>
          <w:tab w:val="left" w:pos="678" w:leader="none"/>
        </w:tabs>
        <w:spacing w:before="0" w:after="0"/>
        <w:ind w:left="40" w:right="40" w:firstLine="340"/>
        <w:rPr/>
      </w:pPr>
      <w:r>
        <w:rPr>
          <w:rStyle w:val="WW105pt2"/>
        </w:rPr>
        <w:t>Нет, его нет, отца вызвали в «Горизонт», там опять что-то стряслось — двое будто бы сбежали, утонули, может.</w:t>
      </w:r>
    </w:p>
    <w:p>
      <w:pPr>
        <w:pStyle w:val="35"/>
        <w:numPr>
          <w:ilvl w:val="0"/>
          <w:numId w:val="2"/>
        </w:numPr>
        <w:shd w:fill="auto" w:val="clear"/>
        <w:tabs>
          <w:tab w:val="clear" w:pos="708"/>
          <w:tab w:val="left" w:pos="664" w:leader="none"/>
        </w:tabs>
        <w:spacing w:before="0" w:after="0"/>
        <w:ind w:left="40" w:right="40" w:firstLine="340"/>
        <w:rPr/>
      </w:pPr>
      <w:r>
        <w:rPr>
          <w:rStyle w:val="WW105pt2"/>
        </w:rPr>
        <w:t>Дай мне лучше поесть, вместо того чтобы толко</w:t>
        <w:softHyphen/>
        <w:t>вать о том, чего не знаешь.—Значит, все-таки рис с фрук</w:t>
        <w:softHyphen/>
        <w:t>товым супом. Тарелка опустилась передо мной и была не</w:t>
        <w:softHyphen/>
        <w:t>брежно отодвинута. Хильке обиделась.—Просто двое ре</w:t>
        <w:softHyphen/>
        <w:t>бят заблудились, я как раз оттуда и сам помогал искать, представляешь, они забрались в сети птичьего смотрителя.</w:t>
      </w:r>
    </w:p>
    <w:p>
      <w:pPr>
        <w:pStyle w:val="35"/>
        <w:numPr>
          <w:ilvl w:val="0"/>
          <w:numId w:val="2"/>
        </w:numPr>
        <w:shd w:fill="auto" w:val="clear"/>
        <w:tabs>
          <w:tab w:val="clear" w:pos="708"/>
          <w:tab w:val="left" w:pos="639" w:leader="none"/>
        </w:tabs>
        <w:spacing w:lineRule="exact" w:line="209" w:before="0" w:after="0"/>
        <w:ind w:left="20" w:right="20" w:firstLine="320"/>
        <w:rPr/>
      </w:pPr>
      <w:r>
        <w:rPr>
          <w:rStyle w:val="WW105pt2"/>
        </w:rPr>
        <w:t>Так вот почему, а мы боялись, не случилось ли что с тобой.</w:t>
      </w:r>
    </w:p>
    <w:p>
      <w:pPr>
        <w:pStyle w:val="35"/>
        <w:numPr>
          <w:ilvl w:val="0"/>
          <w:numId w:val="2"/>
        </w:numPr>
        <w:shd w:fill="auto" w:val="clear"/>
        <w:tabs>
          <w:tab w:val="clear" w:pos="708"/>
          <w:tab w:val="left" w:pos="635" w:leader="none"/>
        </w:tabs>
        <w:spacing w:lineRule="exact" w:line="209" w:before="0" w:after="0"/>
        <w:ind w:left="20" w:firstLine="320"/>
        <w:rPr/>
      </w:pPr>
      <w:r>
        <w:rPr>
          <w:rStyle w:val="WW105pt2"/>
        </w:rPr>
        <w:t>А как сегодня в школе?</w:t>
      </w:r>
    </w:p>
    <w:p>
      <w:pPr>
        <w:pStyle w:val="35"/>
        <w:numPr>
          <w:ilvl w:val="0"/>
          <w:numId w:val="2"/>
        </w:numPr>
        <w:shd w:fill="auto" w:val="clear"/>
        <w:tabs>
          <w:tab w:val="clear" w:pos="708"/>
          <w:tab w:val="left" w:pos="646" w:leader="none"/>
        </w:tabs>
        <w:spacing w:lineRule="exact" w:line="209" w:before="0" w:after="0"/>
        <w:ind w:left="20" w:right="20" w:firstLine="320"/>
        <w:rPr/>
      </w:pPr>
      <w:r>
        <w:rPr>
          <w:rStyle w:val="WW105pt2"/>
        </w:rPr>
        <w:t>Да ничего.— Это спросила вовсе не Хильке, послед</w:t>
        <w:softHyphen/>
        <w:t>ний вопрос задала мать, которая незаметно вошла с распу</w:t>
        <w:softHyphen/>
        <w:t>щенными волосами и переброшенным через плечо поло</w:t>
        <w:softHyphen/>
        <w:t>тенцем, она собиралась мыть голову. Мне незачем было оборачиваться, чтобы узнать, как она выглядит и что де</w:t>
        <w:softHyphen/>
        <w:t>лает, я и так знал, что на ней салатного цвета комбинация, на ногах стоптанные, в засохших брызгах пены кожаные шлепанцы; вот она берет из шкафа шампунь, вот опола</w:t>
        <w:softHyphen/>
        <w:t>скивает таз, вот спускает с мясистых плеч, усеянных веснушками и родинками, бретельки. Наливает в таз теп</w:t>
        <w:softHyphen/>
        <w:t>лую воду.</w:t>
      </w:r>
    </w:p>
    <w:p>
      <w:pPr>
        <w:pStyle w:val="35"/>
        <w:numPr>
          <w:ilvl w:val="0"/>
          <w:numId w:val="2"/>
        </w:numPr>
        <w:shd w:fill="auto" w:val="clear"/>
        <w:tabs>
          <w:tab w:val="clear" w:pos="708"/>
          <w:tab w:val="left" w:pos="639" w:leader="none"/>
        </w:tabs>
        <w:spacing w:lineRule="exact" w:line="209" w:before="0" w:after="0"/>
        <w:ind w:left="20" w:right="20" w:firstLine="320"/>
        <w:rPr/>
      </w:pPr>
      <w:r>
        <w:rPr>
          <w:rStyle w:val="WW105pt2"/>
        </w:rPr>
        <w:t>Я не хочу, чтобы ты ходил в «Горизонт», Зигги. Ты меня понял?</w:t>
      </w:r>
    </w:p>
    <w:p>
      <w:pPr>
        <w:pStyle w:val="35"/>
        <w:numPr>
          <w:ilvl w:val="0"/>
          <w:numId w:val="2"/>
        </w:numPr>
        <w:shd w:fill="auto" w:val="clear"/>
        <w:tabs>
          <w:tab w:val="clear" w:pos="708"/>
          <w:tab w:val="left" w:pos="632" w:leader="none"/>
        </w:tabs>
        <w:spacing w:lineRule="exact" w:line="209" w:before="0" w:after="0"/>
        <w:ind w:left="20" w:right="20" w:firstLine="320"/>
        <w:rPr/>
      </w:pPr>
      <w:r>
        <w:rPr>
          <w:rStyle w:val="WW105pt2"/>
        </w:rPr>
        <w:t>А я вовсе и не заходил-туда.— Вода, вероятно, была слишком горяча, она ее охлаждала, опустив в таз руки и взбивая волны.</w:t>
      </w:r>
    </w:p>
    <w:p>
      <w:pPr>
        <w:pStyle w:val="35"/>
        <w:numPr>
          <w:ilvl w:val="0"/>
          <w:numId w:val="2"/>
        </w:numPr>
        <w:shd w:fill="auto" w:val="clear"/>
        <w:tabs>
          <w:tab w:val="clear" w:pos="708"/>
          <w:tab w:val="left" w:pos="642" w:leader="none"/>
        </w:tabs>
        <w:spacing w:lineRule="exact" w:line="209" w:before="0" w:after="0"/>
        <w:ind w:left="20" w:right="20" w:firstLine="320"/>
        <w:rPr/>
      </w:pPr>
      <w:r>
        <w:rPr>
          <w:rStyle w:val="WW105pt2"/>
        </w:rPr>
        <w:t>Достаточно и того, что этих детей сюда прислали, ты-то по крайней мере не ходи туда.</w:t>
      </w:r>
    </w:p>
    <w:p>
      <w:pPr>
        <w:pStyle w:val="35"/>
        <w:numPr>
          <w:ilvl w:val="0"/>
          <w:numId w:val="2"/>
        </w:numPr>
        <w:shd w:fill="auto" w:val="clear"/>
        <w:tabs>
          <w:tab w:val="clear" w:pos="708"/>
          <w:tab w:val="left" w:pos="646" w:leader="none"/>
        </w:tabs>
        <w:spacing w:lineRule="exact" w:line="209" w:before="0" w:after="0"/>
        <w:ind w:left="20" w:right="20" w:firstLine="320"/>
        <w:rPr/>
      </w:pPr>
      <w:r>
        <w:rPr>
          <w:rStyle w:val="WW105pt2"/>
        </w:rPr>
        <w:t>Двое заблудились, я просто помогал искать.—Она встала, широко расставив ноги, пригнула голову, рассы</w:t>
        <w:softHyphen/>
        <w:t>пала волосы над тазом и заговорила сдавленным голосом:</w:t>
      </w:r>
    </w:p>
    <w:p>
      <w:pPr>
        <w:pStyle w:val="35"/>
        <w:numPr>
          <w:ilvl w:val="0"/>
          <w:numId w:val="2"/>
        </w:numPr>
        <w:shd w:fill="auto" w:val="clear"/>
        <w:tabs>
          <w:tab w:val="clear" w:pos="708"/>
          <w:tab w:val="left" w:pos="639" w:leader="none"/>
        </w:tabs>
        <w:spacing w:lineRule="exact" w:line="209" w:before="0" w:after="0"/>
        <w:ind w:left="20" w:right="20" w:firstLine="320"/>
        <w:rPr/>
      </w:pPr>
      <w:r>
        <w:rPr>
          <w:rStyle w:val="WW105pt2"/>
        </w:rPr>
        <w:t>Там теперь вечно будет что-нибудь случаться, все и будём, значит, трястись. Ублюдки несчастные, от них только одно беспокойство. И чего их сюда принесло!</w:t>
      </w:r>
    </w:p>
    <w:p>
      <w:pPr>
        <w:pStyle w:val="35"/>
        <w:numPr>
          <w:ilvl w:val="0"/>
          <w:numId w:val="2"/>
        </w:numPr>
        <w:shd w:fill="auto" w:val="clear"/>
        <w:tabs>
          <w:tab w:val="clear" w:pos="708"/>
          <w:tab w:val="left" w:pos="642" w:leader="none"/>
        </w:tabs>
        <w:spacing w:lineRule="exact" w:line="209" w:before="0" w:after="0"/>
        <w:ind w:left="20" w:right="20" w:firstLine="320"/>
        <w:rPr/>
      </w:pPr>
      <w:r>
        <w:rPr>
          <w:rStyle w:val="WW105pt2"/>
        </w:rPr>
        <w:t>А куда им деваться? — Ответа не последовало, она зачерпнула воды, сперва смочила волосы, затем, пыхтя от напряжения, опустила голову в таз.</w:t>
      </w:r>
    </w:p>
    <w:p>
      <w:pPr>
        <w:pStyle w:val="35"/>
        <w:numPr>
          <w:ilvl w:val="0"/>
          <w:numId w:val="2"/>
        </w:numPr>
        <w:shd w:fill="auto" w:val="clear"/>
        <w:tabs>
          <w:tab w:val="clear" w:pos="708"/>
          <w:tab w:val="left" w:pos="644" w:leader="none"/>
        </w:tabs>
        <w:spacing w:lineRule="exact" w:line="209" w:before="0" w:after="0"/>
        <w:ind w:left="20" w:right="20" w:firstLine="320"/>
        <w:rPr/>
      </w:pPr>
      <w:r>
        <w:rPr>
          <w:rStyle w:val="WW105pt2"/>
        </w:rPr>
        <w:t>Если б они были просто больные, а то ведь ублюд</w:t>
        <w:softHyphen/>
        <w:t>ки, они всем в тягость. Какое к ним вообще может быть чувство, если они ничего не соображают? Слышишь, Зиг</w:t>
        <w:softHyphen/>
        <w:t>ги! Я не хочу, чтоб ты туда ходил, на них смотрел, да еще играл с ними.</w:t>
      </w:r>
    </w:p>
    <w:p>
      <w:pPr>
        <w:pStyle w:val="35"/>
        <w:shd w:fill="auto" w:val="clear"/>
        <w:spacing w:lineRule="exact" w:line="209" w:before="0" w:after="0"/>
        <w:ind w:left="20" w:right="20" w:firstLine="320"/>
        <w:rPr/>
      </w:pPr>
      <w:r>
        <w:rPr>
          <w:rStyle w:val="WW105pt2"/>
        </w:rPr>
        <w:t>С волос стекала и капала вода, теперь она плеснула себе на затылок вязкий, медового цвета шампунь и на</w:t>
        <w:softHyphen/>
        <w:t>чала его втирать, взбивая сперва жидкую, затем все более густевшую пену; пена, дрожа, лежала у нее на шее,</w:t>
      </w:r>
    </w:p>
    <w:p>
      <w:pPr>
        <w:pStyle w:val="35"/>
        <w:shd w:fill="auto" w:val="clear"/>
        <w:spacing w:before="0" w:after="0"/>
        <w:ind w:left="20" w:right="260" w:hanging="0"/>
        <w:rPr/>
      </w:pPr>
      <w:r>
        <w:rPr>
          <w:rStyle w:val="WW105pt2"/>
        </w:rPr>
        <w:t>хлопьями сползала на ухо, в лицо и, судя по ее шипению, попала в глаза, тут на помощь пришла Хильке.— От одно</w:t>
        <w:softHyphen/>
        <w:t>го их вида, Зигги, повредишься, и думать не думаешь, а беда пришла. Впечатления —■ они, знаешь, могут так креп</w:t>
        <w:softHyphen/>
        <w:t>ко засесть в голове, что и рассудок помрачится.</w:t>
      </w:r>
    </w:p>
    <w:p>
      <w:pPr>
        <w:pStyle w:val="35"/>
        <w:shd w:fill="auto" w:val="clear"/>
        <w:spacing w:before="0" w:after="0"/>
        <w:ind w:left="20" w:right="260" w:firstLine="320"/>
        <w:rPr/>
      </w:pPr>
      <w:r>
        <w:rPr>
          <w:rStyle w:val="WW105pt2"/>
        </w:rPr>
        <w:t>А я сидел, ел рис и слушал, еще немножко тихонько посидел, пока Хильке споласкивала и отжимала рыжева</w:t>
        <w:softHyphen/>
        <w:t>тые волосы матери и затем вытирала их полотенцем. Мож</w:t>
        <w:softHyphen/>
        <w:t>но мне теперь идти готовить уроки? Да, можно.</w:t>
      </w:r>
    </w:p>
    <w:p>
      <w:pPr>
        <w:pStyle w:val="35"/>
        <w:numPr>
          <w:ilvl w:val="0"/>
          <w:numId w:val="2"/>
        </w:numPr>
        <w:shd w:fill="auto" w:val="clear"/>
        <w:tabs>
          <w:tab w:val="clear" w:pos="708"/>
          <w:tab w:val="left" w:pos="645" w:leader="none"/>
        </w:tabs>
        <w:spacing w:before="0" w:after="0"/>
        <w:ind w:left="20" w:firstLine="320"/>
        <w:rPr/>
      </w:pPr>
      <w:r>
        <w:rPr>
          <w:rStyle w:val="WW105pt2"/>
        </w:rPr>
        <w:t>Но подумай о том, что я тебе говорила, Зигги.</w:t>
      </w:r>
    </w:p>
    <w:p>
      <w:pPr>
        <w:pStyle w:val="35"/>
        <w:numPr>
          <w:ilvl w:val="0"/>
          <w:numId w:val="2"/>
        </w:numPr>
        <w:shd w:fill="auto" w:val="clear"/>
        <w:tabs>
          <w:tab w:val="clear" w:pos="708"/>
          <w:tab w:val="left" w:pos="642" w:leader="none"/>
        </w:tabs>
        <w:spacing w:before="0" w:after="0"/>
        <w:ind w:left="20" w:firstLine="320"/>
        <w:rPr/>
      </w:pPr>
      <w:r>
        <w:rPr>
          <w:rStyle w:val="WW105pt2"/>
        </w:rPr>
        <w:t>Подумаю.</w:t>
      </w:r>
    </w:p>
    <w:p>
      <w:pPr>
        <w:pStyle w:val="35"/>
        <w:numPr>
          <w:ilvl w:val="0"/>
          <w:numId w:val="2"/>
        </w:numPr>
        <w:shd w:fill="auto" w:val="clear"/>
        <w:tabs>
          <w:tab w:val="clear" w:pos="708"/>
          <w:tab w:val="left" w:pos="647" w:leader="none"/>
        </w:tabs>
        <w:spacing w:before="0" w:after="0"/>
        <w:ind w:left="20" w:firstLine="320"/>
        <w:rPr/>
      </w:pPr>
      <w:r>
        <w:rPr>
          <w:rStyle w:val="WW105pt2"/>
        </w:rPr>
        <w:t>А что вам задали на сегодня?</w:t>
      </w:r>
    </w:p>
    <w:p>
      <w:pPr>
        <w:pStyle w:val="35"/>
        <w:numPr>
          <w:ilvl w:val="0"/>
          <w:numId w:val="2"/>
        </w:numPr>
        <w:shd w:fill="auto" w:val="clear"/>
        <w:tabs>
          <w:tab w:val="clear" w:pos="708"/>
          <w:tab w:val="left" w:pos="645" w:leader="none"/>
        </w:tabs>
        <w:spacing w:before="0" w:after="0"/>
        <w:ind w:left="20" w:firstLine="320"/>
        <w:rPr/>
      </w:pPr>
      <w:r>
        <w:rPr>
          <w:rStyle w:val="WW105pt2"/>
        </w:rPr>
        <w:t>Сегодня? Задачки, потом по истории и сочинение.</w:t>
      </w:r>
    </w:p>
    <w:p>
      <w:pPr>
        <w:pStyle w:val="35"/>
        <w:numPr>
          <w:ilvl w:val="0"/>
          <w:numId w:val="2"/>
        </w:numPr>
        <w:shd w:fill="auto" w:val="clear"/>
        <w:tabs>
          <w:tab w:val="clear" w:pos="708"/>
          <w:tab w:val="left" w:pos="642" w:leader="none"/>
        </w:tabs>
        <w:spacing w:before="0" w:after="0"/>
        <w:ind w:left="20" w:firstLine="320"/>
        <w:rPr/>
      </w:pPr>
      <w:r>
        <w:rPr>
          <w:rStyle w:val="WW105pt2"/>
        </w:rPr>
        <w:t>О чем?</w:t>
      </w:r>
    </w:p>
    <w:p>
      <w:pPr>
        <w:pStyle w:val="35"/>
        <w:numPr>
          <w:ilvl w:val="0"/>
          <w:numId w:val="2"/>
        </w:numPr>
        <w:shd w:fill="auto" w:val="clear"/>
        <w:tabs>
          <w:tab w:val="clear" w:pos="708"/>
          <w:tab w:val="left" w:pos="666" w:leader="none"/>
        </w:tabs>
        <w:spacing w:before="0" w:after="0"/>
        <w:ind w:left="20" w:firstLine="320"/>
        <w:rPr/>
      </w:pPr>
      <w:r>
        <w:rPr>
          <w:rStyle w:val="WW105pt2"/>
        </w:rPr>
        <w:t>«На кого я хочу походить».</w:t>
      </w:r>
    </w:p>
    <w:p>
      <w:pPr>
        <w:pStyle w:val="35"/>
        <w:numPr>
          <w:ilvl w:val="0"/>
          <w:numId w:val="2"/>
        </w:numPr>
        <w:shd w:fill="auto" w:val="clear"/>
        <w:tabs>
          <w:tab w:val="clear" w:pos="708"/>
          <w:tab w:val="left" w:pos="645" w:leader="none"/>
        </w:tabs>
        <w:spacing w:before="0" w:after="0"/>
        <w:ind w:left="20" w:firstLine="320"/>
        <w:rPr/>
      </w:pPr>
      <w:r>
        <w:rPr>
          <w:rStyle w:val="WW105pt2"/>
        </w:rPr>
        <w:t>Ну, это не так трудно.</w:t>
      </w:r>
    </w:p>
    <w:p>
      <w:pPr>
        <w:pStyle w:val="35"/>
        <w:numPr>
          <w:ilvl w:val="0"/>
          <w:numId w:val="2"/>
        </w:numPr>
        <w:shd w:fill="auto" w:val="clear"/>
        <w:tabs>
          <w:tab w:val="clear" w:pos="708"/>
          <w:tab w:val="left" w:pos="645" w:leader="none"/>
        </w:tabs>
        <w:spacing w:before="0" w:after="0"/>
        <w:ind w:left="20" w:firstLine="320"/>
        <w:rPr/>
      </w:pPr>
      <w:r>
        <w:rPr>
          <w:rStyle w:val="WW105pt2"/>
        </w:rPr>
        <w:t>Да.</w:t>
      </w:r>
    </w:p>
    <w:p>
      <w:pPr>
        <w:pStyle w:val="35"/>
        <w:numPr>
          <w:ilvl w:val="0"/>
          <w:numId w:val="2"/>
        </w:numPr>
        <w:shd w:fill="auto" w:val="clear"/>
        <w:tabs>
          <w:tab w:val="clear" w:pos="708"/>
          <w:tab w:val="left" w:pos="637" w:leader="none"/>
        </w:tabs>
        <w:spacing w:before="0" w:after="0"/>
        <w:ind w:left="20" w:right="260" w:firstLine="320"/>
        <w:rPr/>
      </w:pPr>
      <w:r>
        <w:rPr>
          <w:rStyle w:val="WW105pt2"/>
        </w:rPr>
        <w:t>Любопытно посмотреть, что ты напишешь.— Салат</w:t>
        <w:softHyphen/>
        <w:t>ная комбинация туго обтягивала ее широкий зад. Кожа на шее покраснела. Она тяжело дышала в полотенце. В тазу колыхалась темная жижа, по которой еще плавали языки пены, но пена садилась на глазах, опадала и раство</w:t>
        <w:softHyphen/>
        <w:t>рялась. Я был рад уйти из кухни и сесть за уроки.</w:t>
      </w:r>
    </w:p>
    <w:p>
      <w:pPr>
        <w:pStyle w:val="35"/>
        <w:shd w:fill="auto" w:val="clear"/>
        <w:spacing w:before="0" w:after="0"/>
        <w:ind w:left="20" w:right="260" w:firstLine="320"/>
        <w:rPr/>
      </w:pPr>
      <w:r>
        <w:rPr>
          <w:rStyle w:val="WW105pt2"/>
        </w:rPr>
        <w:t>Поскольку к истории я всегда был равнодушен, я на</w:t>
        <w:softHyphen/>
        <w:t>чал с сочинения, и то, что случалось всегда, произошло и сейчас. Сперва тема показалась мне вполне преодолимой, благодарной и даже как бы нарочно созданной для меня; когда нам задавали сочинения вроде «Лучший день кани</w:t>
        <w:softHyphen/>
        <w:t>кул», «Посещение краеведческого музея» или, как сегодня, «На кого я хочу походить», это никогда не представля</w:t>
        <w:softHyphen/>
        <w:t>лось мне чрезмерным требованием: каждая тема внушала мне вначале одинаковую уверенность. Но все эти доступ</w:t>
        <w:softHyphen/>
        <w:t>ные темы сразу оказывались непосильными, едва лишь — а этого от нас требовали — я начинал их расчленять. Ни одно сочинение без четкого плана. Вступление, развитие, главная часть, заключение: все должно было катиться по этому конвейеру, и кто его не придерживался, тот не справился с сочинением. Хоть мне почти всегда удавалось освоиться с темой, я всякий раз терпел неудачу, и все из-за своей нерешительности. Я никак не мог заставить себя определить, что является главной, а что второстепен</w:t>
        <w:softHyphen/>
        <w:t>ной проблемой, у меня не хватало духу зачислить одних*</w:t>
      </w:r>
    </w:p>
    <w:p>
      <w:pPr>
        <w:pStyle w:val="35"/>
        <w:shd w:fill="auto" w:val="clear"/>
        <w:spacing w:before="0" w:after="0"/>
        <w:ind w:left="60" w:right="60" w:hanging="0"/>
        <w:rPr/>
      </w:pPr>
      <w:r>
        <w:rPr>
          <w:rStyle w:val="WW105pt2"/>
        </w:rPr>
        <w:t>лиц в главные, а других — во второстепенные персонажи, Вежливость, или жалость, или недоверие мешали мне, но всего хуже было то, что я не в силах был давать заключе</w:t>
        <w:softHyphen/>
        <w:t>ние, а именно на этом наш учитель немецкого, доктор Треплин, был просто помешан. Он требовал, чтобы всему давалась оценка: хитростям Одиссея, характеру Валлен</w:t>
        <w:softHyphen/>
        <w:t>штейна, грезам Бездельника и поведению горожан при по</w:t>
        <w:softHyphen/>
        <w:t>жаре города Магдебурга. О том, чему не давалась оценка, не стоило и говорить. Оценка! Еще сегодня мне сжимает горло, и я задыхаюсь, как об этом вспомню.</w:t>
      </w:r>
    </w:p>
    <w:p>
      <w:pPr>
        <w:pStyle w:val="35"/>
        <w:shd w:fill="auto" w:val="clear"/>
        <w:spacing w:before="0" w:after="0"/>
        <w:ind w:left="60" w:right="60" w:firstLine="320"/>
        <w:rPr/>
      </w:pPr>
      <w:r>
        <w:rPr>
          <w:rStyle w:val="WW105pt2"/>
        </w:rPr>
        <w:t>На этот раз тема была «На кого я хочу походить». Кто же послужит мне примером? Отец, ругбюльский полицей</w:t>
        <w:softHyphen/>
        <w:t>ский? Художник Макс Людвиг Нансен? Может, доктор Бусбек, это воплощенное терпение? Или мой брат Клаас, чье имя нам запрещено было произносить не только вслух, но и мысленно? На кого же я хотел походить? Если не на отца, то почему нет? А если на художника, то почему именно на него? Я уже чувствовал, что все в этой теме исходит из оценок, сводится к оценкам, и, так как мне ни</w:t>
        <w:softHyphen/>
        <w:t>когда не удавалось и не удается оценивать знакомых мне людей в том смысле, в каком этого желал Треплин, надо искать для себя образец в другом месте, в другое время, с этим легче будет справиться,— а что, если взять выду</w:t>
        <w:softHyphen/>
        <w:t>манный образ, состряпанный из кусочков, а не существую</w:t>
        <w:softHyphen/>
        <w:t>щий в жизни? Но каким же должен быть этот образ, чтобы я желал походить на него?</w:t>
      </w:r>
    </w:p>
    <w:p>
      <w:pPr>
        <w:pStyle w:val="35"/>
        <w:shd w:fill="auto" w:val="clear"/>
        <w:spacing w:before="0" w:after="0"/>
        <w:ind w:left="60" w:right="60" w:firstLine="320"/>
        <w:rPr/>
      </w:pPr>
      <w:r>
        <w:rPr>
          <w:rStyle w:val="WW105pt2"/>
        </w:rPr>
        <w:t>Я помню, что сначала придумал фамилию, а именно — Мартенс, выбрал имя, а именно — Хейнц, и этого Хейнца Мартенса сделал одноруким, подарил ему длиннейший шарф, снабдил резиновыми сапогами и отправил на уны</w:t>
        <w:softHyphen/>
        <w:t>лый остров Кааге, который по неизвестным причинам служил не только местом гнездования красным уткам- пеганкам, но после окончания войны и излюбленным рай</w:t>
        <w:softHyphen/>
        <w:t>оном целей для еще неопытных летчиков британских во</w:t>
        <w:softHyphen/>
        <w:t>енно-воздушных сил.</w:t>
      </w:r>
    </w:p>
    <w:p>
      <w:pPr>
        <w:pStyle w:val="35"/>
        <w:shd w:fill="auto" w:val="clear"/>
        <w:spacing w:before="0" w:after="0"/>
        <w:ind w:left="60" w:right="60" w:firstLine="320"/>
        <w:rPr/>
      </w:pPr>
      <w:r>
        <w:rPr>
          <w:rStyle w:val="WW105pt2"/>
        </w:rPr>
        <w:t>Хейнц Мартенс получил лопату с короткой рукояткой, ею он мог вырыть себе убежище, получил продукты и не</w:t>
        <w:softHyphen/>
        <w:t>сколько рубашек на смену, снабдил я его также жеватель</w:t>
        <w:softHyphen/>
        <w:t>ным табаком и сигнальным пистолетом, которым он дол</w:t>
        <w:softHyphen/>
        <w:t>жен был предостерегать как высиживающих яйца уток, так и пилотов. Первые бомбардировки он претерпел никем не замеченный, но потом стало известно, что на Кааге кто-то сидит, чтобы сохранить пеганкам их гнездовье, об этом заговорили, слух распространился в Гамбурге, Лон</w:t>
        <w:softHyphen/>
        <w:t>доне и, главное, среди членов английского общества защи</w:t>
        <w:softHyphen/>
        <w:t>ты животных, а отчасти и среди пилотов британских воен</w:t>
        <w:softHyphen/>
        <w:t>но-воздушных сил, которых Хейнц Мартенс встречал красными ракетами, однако без особого успеха, ибо пос</w:t>
        <w:softHyphen/>
        <w:t>ле каждого налета ему приходилось собирать бесчислен</w:t>
        <w:softHyphen/>
        <w:t>ное количество более или менее пригодных на жаркое уток.</w:t>
      </w:r>
    </w:p>
    <w:p>
      <w:pPr>
        <w:pStyle w:val="35"/>
        <w:shd w:fill="auto" w:val="clear"/>
        <w:spacing w:before="0" w:after="0"/>
        <w:ind w:left="20" w:right="20" w:firstLine="320"/>
        <w:rPr/>
      </w:pPr>
      <w:r>
        <w:rPr>
          <w:rStyle w:val="WW105pt2"/>
        </w:rPr>
        <w:t>Едва заслышав певучее гудение моторов, Хейнц Мар</w:t>
        <w:softHyphen/>
        <w:t>тенс выскакивал из убежища и прежде всего выпускал несколько ракет почти полого над заповедником, тотчас в небо паническй поднимались тучи уток, но затем быстро перестраивались в круговой порядок, после чего он уже стрелял вертикально, навстречу летящим бомбардировщи</w:t>
        <w:softHyphen/>
        <w:t>кам, до той самой минуты, когда начинали рваться пер</w:t>
        <w:softHyphen/>
        <w:t>вые бомбы. Хлопанье и свист крыльев. Певучее гудение моторов высоко летящих бомбардировщиков. Трепетный свет падающих ракет.</w:t>
      </w:r>
    </w:p>
    <w:p>
      <w:pPr>
        <w:pStyle w:val="35"/>
        <w:shd w:fill="auto" w:val="clear"/>
        <w:spacing w:before="0" w:after="0"/>
        <w:ind w:left="20" w:right="20" w:firstLine="320"/>
        <w:rPr/>
      </w:pPr>
      <w:r>
        <w:rPr>
          <w:rStyle w:val="WW105pt2"/>
        </w:rPr>
        <w:t>Красноватый отблеск отразился в моем окне, лег на мои руки, на тетрадь с сочинением, заплясал на стенах комнаты, вдруг послышались крики и шаги, внизу у нас в доме поднялась беготня, захлопали двери, и голос Хильке:</w:t>
      </w:r>
    </w:p>
    <w:p>
      <w:pPr>
        <w:pStyle w:val="35"/>
        <w:numPr>
          <w:ilvl w:val="0"/>
          <w:numId w:val="2"/>
        </w:numPr>
        <w:shd w:fill="auto" w:val="clear"/>
        <w:tabs>
          <w:tab w:val="clear" w:pos="708"/>
          <w:tab w:val="left" w:pos="642" w:leader="none"/>
        </w:tabs>
        <w:spacing w:before="0" w:after="0"/>
        <w:ind w:left="20" w:firstLine="320"/>
        <w:rPr/>
      </w:pPr>
      <w:r>
        <w:rPr>
          <w:rStyle w:val="WW105pt2"/>
        </w:rPr>
        <w:t>Пожар, скорей, Зигги, пожар!</w:t>
      </w:r>
    </w:p>
    <w:p>
      <w:pPr>
        <w:pStyle w:val="35"/>
        <w:numPr>
          <w:ilvl w:val="0"/>
          <w:numId w:val="2"/>
        </w:numPr>
        <w:shd w:fill="auto" w:val="clear"/>
        <w:tabs>
          <w:tab w:val="clear" w:pos="708"/>
          <w:tab w:val="left" w:pos="650" w:leader="none"/>
        </w:tabs>
        <w:spacing w:before="0" w:after="0"/>
        <w:ind w:left="20" w:firstLine="320"/>
        <w:rPr/>
      </w:pPr>
      <w:r>
        <w:rPr>
          <w:rStyle w:val="WW105pt2"/>
        </w:rPr>
        <w:t>Где?</w:t>
      </w:r>
    </w:p>
    <w:p>
      <w:pPr>
        <w:pStyle w:val="35"/>
        <w:numPr>
          <w:ilvl w:val="0"/>
          <w:numId w:val="2"/>
        </w:numPr>
        <w:shd w:fill="auto" w:val="clear"/>
        <w:tabs>
          <w:tab w:val="clear" w:pos="708"/>
          <w:tab w:val="left" w:pos="642" w:leader="none"/>
        </w:tabs>
        <w:spacing w:before="0" w:after="0"/>
        <w:ind w:left="20" w:firstLine="320"/>
        <w:rPr/>
      </w:pPr>
      <w:r>
        <w:rPr>
          <w:rStyle w:val="WW105pt2"/>
        </w:rPr>
        <w:t>Да вон же! Спускайся.</w:t>
      </w:r>
    </w:p>
    <w:p>
      <w:pPr>
        <w:pStyle w:val="35"/>
        <w:shd w:fill="auto" w:val="clear"/>
        <w:spacing w:before="0" w:after="0"/>
        <w:ind w:left="20" w:right="20" w:firstLine="320"/>
        <w:rPr/>
      </w:pPr>
      <w:r>
        <w:rPr>
          <w:rStyle w:val="WW105pt2"/>
        </w:rPr>
        <w:t>Горел мой тайник! Горела моя постель. Моя выставка, моя коллекция замков и ключей горели. Горели картинки с всадниками и «Человек в алой мантии». На земляной на</w:t>
        <w:softHyphen/>
        <w:t>сыпи над прудом горела старая беекрылая мельница, моя любимая мельницу. Что это, сирена пожарной машины? Я слышал, как она выла, но машины было не видать, она, вероятно, еще не выехала. Горел купол. Пламя выбива</w:t>
        <w:softHyphen/>
        <w:t>лось из верхних люков и разбитых окон, полыхая, взмы</w:t>
        <w:softHyphen/>
        <w:t>вало кверху. А там, в мельничном пруду, мельница тоже горела, но потише. Сверху и снизу взлетали искры, сноп желтых и красных ракет, которые ветер, ветер пожарища, гнал над равниной к Хольмсенварфу. Горели князь Юсу</w:t>
        <w:softHyphen/>
        <w:t>пов и Изабелла Бурбонская и объезжающий Мюльберг- ское поле сражения император Карл V. Горели две неви</w:t>
        <w:softHyphen/>
        <w:t>димые картины и принадлежащий Клаасу «Сборщик яблок». Языки пламени соединились над куполом, и их понесло в сторону. Завывание метели. На фоне белесо</w:t>
        <w:softHyphen/>
        <w:t>серого неба кружились хлопья сажи. А купол все держал</w:t>
        <w:softHyphen/>
        <w:t>ся и держался.</w:t>
      </w:r>
    </w:p>
    <w:p>
      <w:pPr>
        <w:pStyle w:val="35"/>
        <w:shd w:fill="auto" w:val="clear"/>
        <w:spacing w:lineRule="exact" w:line="209" w:before="0" w:after="0"/>
        <w:ind w:left="20" w:right="20" w:firstLine="320"/>
        <w:rPr/>
      </w:pPr>
      <w:r>
        <w:rPr>
          <w:rStyle w:val="WW105pt2"/>
        </w:rPr>
        <w:t>Я бежал и видел, что бегут многие: с усадеб, напрямик по лугу и вдоль дамбы, люди бежали на пожар, боясь не поспеть вовремя. Как они спешили! Как торопливо про</w:t>
        <w:softHyphen/>
        <w:t>тискивались сквозь проволоку изгородей, прыгали через рвы, обгоняли друг друга, и только чтобы обеспечить себе хорошее место.</w:t>
      </w:r>
    </w:p>
    <w:p>
      <w:pPr>
        <w:pStyle w:val="35"/>
        <w:shd w:fill="auto" w:val="clear"/>
        <w:spacing w:lineRule="exact" w:line="209" w:before="0" w:after="0"/>
        <w:ind w:left="20" w:right="20" w:firstLine="320"/>
        <w:rPr/>
      </w:pPr>
      <w:r>
        <w:rPr>
          <w:rStyle w:val="WW105pt2"/>
        </w:rPr>
        <w:t>Прыгая через ступеньки, я спустился с лестницы. Хильке кричала, чтобы я вернулся. Мать кричала, чтоб я вернулся. Я побежал через двор, по кирпичной дорожке, мимо шлюза; во рву, вдоль которого я мчался, на воде лежал отсвет пламени. Срезав угол, я побежал через окаймляющие пруд камыши и как раз выскочил на доро</w:t>
        <w:softHyphen/>
        <w:t>гу, когда рухнул купол. Горящий купол рухнул в башню, раскололся на мукомольной платформе и подбросил кверху целый вихрь искр; теперь пламя полыхало, как из ши</w:t>
        <w:softHyphen/>
        <w:t>рокой трубы, тяга открыла огню полный простор. Я оста</w:t>
        <w:softHyphen/>
        <w:t>новился и смотрел, как распространяется огонь, как пламя лизнет что-то, разделится, подскочит, прислушивался к жесткому треску, совсем как полощет на ветру парус. Горящий ком вылетел из открытой двери и с шипением упал у моих ног на траву, я не стал его затаптывать. Я стоял под дождем кружащегося пепла. Я смотрел на огонь. Двое мужчин пытались бревном вышибить дверь, но ничего не получилось: дверь под их ударами только приподнялась из петель и повисла наклонно. Пожар не тушили, хотя все кричали, что надо тушить. Вот пламя выбилось из нижних окон и побежало вверх по внешней стене башни.</w:t>
      </w:r>
    </w:p>
    <w:p>
      <w:pPr>
        <w:pStyle w:val="35"/>
        <w:shd w:fill="auto" w:val="clear"/>
        <w:spacing w:lineRule="exact" w:line="209" w:before="0" w:after="0"/>
        <w:ind w:left="20" w:right="20" w:firstLine="320"/>
        <w:rPr/>
      </w:pPr>
      <w:r>
        <w:rPr>
          <w:rStyle w:val="WW105pt2"/>
        </w:rPr>
        <w:t>Когда же я последний раз смотрел на пожар? Вероят</w:t>
        <w:softHyphen/>
        <w:t>но, в начале войны, когда у Хольмсена горел хлев и муж</w:t>
        <w:softHyphen/>
        <w:t>чины во дворе только заботились о том, чтобы не дать спа</w:t>
        <w:softHyphen/>
        <w:t>сенной скотине броситься обратно в огонь. Я не заметил, как кольцо зевак отступило от жара.</w:t>
      </w:r>
    </w:p>
    <w:p>
      <w:pPr>
        <w:pStyle w:val="35"/>
        <w:shd w:fill="auto" w:val="clear"/>
        <w:spacing w:lineRule="exact" w:line="209" w:before="0" w:after="0"/>
        <w:ind w:left="20" w:right="20" w:firstLine="320"/>
        <w:rPr/>
      </w:pPr>
      <w:r>
        <w:rPr>
          <w:rStyle w:val="WW105pt2"/>
        </w:rPr>
        <w:t>Я вдруг оказался один, закрыл глаза, ощутил только пульсирующую все быстрее боль, что-то напирало, под</w:t>
        <w:softHyphen/>
        <w:t>талкивало, вонзалось в меня острием, обдавая холодом и жаром, но я не хотел, нет еще, я сопротивлялся давле</w:t>
        <w:softHyphen/>
        <w:t>нию, которое возрастало; все зашаталось, горящая мель</w:t>
        <w:softHyphen/>
        <w:t>ница, тени глазеющих, я увидел, как моя каморка стала</w:t>
      </w:r>
    </w:p>
    <w:p>
      <w:pPr>
        <w:sectPr>
          <w:headerReference w:type="even" r:id="rId229"/>
          <w:headerReference w:type="default" r:id="rId230"/>
          <w:footerReference w:type="even" r:id="rId231"/>
          <w:footerReference w:type="default" r:id="rId232"/>
          <w:type w:val="nextPage"/>
          <w:pgSz w:w="11906" w:h="16838"/>
          <w:pgMar w:left="3048" w:right="3007" w:gutter="0" w:header="0" w:top="3731" w:footer="3" w:bottom="4031"/>
          <w:pgNumType w:fmt="decimal"/>
          <w:formProt w:val="false"/>
          <w:textDirection w:val="lrTb"/>
          <w:docGrid w:type="default" w:linePitch="360" w:charSpace="0"/>
        </w:sectPr>
      </w:pPr>
    </w:p>
    <w:p>
      <w:pPr>
        <w:pStyle w:val="35"/>
        <w:shd w:fill="auto" w:val="clear"/>
        <w:spacing w:before="0" w:after="0"/>
        <w:ind w:left="40" w:right="220" w:hanging="0"/>
        <w:rPr/>
      </w:pPr>
      <w:r>
        <w:rPr>
          <w:rStyle w:val="WW105pt2"/>
        </w:rPr>
        <w:t>вращаться, кружиться вместе с постелью, ящики с зам</w:t>
        <w:softHyphen/>
        <w:t>ками, стены с картинками, все это кружилось вокруг меня, картинки слились в один нескончаемый ряд, я про</w:t>
        <w:softHyphen/>
        <w:t>тянул вперед руки и бросился к входу, к стене пламени, к колышущейся завесе. Под снятую с петель дверь, вверх по огромным стертым ступеням: там горели мучные лари, и стремянка, и грубо обтесанные балки перекрытия.</w:t>
      </w:r>
    </w:p>
    <w:p>
      <w:pPr>
        <w:pStyle w:val="35"/>
        <w:shd w:fill="auto" w:val="clear"/>
        <w:spacing w:before="0" w:after="0"/>
        <w:ind w:left="40" w:right="220" w:firstLine="320"/>
        <w:rPr/>
      </w:pPr>
      <w:r>
        <w:rPr>
          <w:rStyle w:val="WW105pt2"/>
        </w:rPr>
        <w:t>Слишком много света, просто там слишком много све</w:t>
        <w:softHyphen/>
        <w:t>та, чтобы что-то разглядеть, мне пришлось локтем защи</w:t>
        <w:softHyphen/>
        <w:t>тить лицо, я задыхался, и я подумал о тале, но тут они меня схватили и поволокли вниз по лестнице на воздух, двое мужчин, даже не знаю кто. Как я ни рвался, ни вы</w:t>
        <w:softHyphen/>
        <w:t>ворачивался, даже падал, они держали меня крепко. Один сказал: «Смотри, чтоб не вырвался, а то опять туда поле</w:t>
        <w:softHyphen/>
        <w:t>зет», после чего оба так меня стиснули, что я поднялся на цыпочки и разинул рот. Через кольцо неохотно расступив</w:t>
        <w:softHyphen/>
        <w:t>шихся зевак они потащили меня вниз по дороге к пруду, там они меня отпустили, я упал на землю и, как они ве</w:t>
        <w:softHyphen/>
        <w:t>лели, ополоснул лицо, шею и плечи водой.</w:t>
      </w:r>
    </w:p>
    <w:p>
      <w:pPr>
        <w:pStyle w:val="35"/>
        <w:shd w:fill="auto" w:val="clear"/>
        <w:spacing w:before="0" w:after="0"/>
        <w:ind w:left="40" w:right="220" w:firstLine="320"/>
        <w:rPr/>
      </w:pPr>
      <w:r>
        <w:rPr>
          <w:rStyle w:val="WW105pt2"/>
        </w:rPr>
        <w:t>Когда я поднял голову, они рассмеялись, и один ска</w:t>
        <w:softHyphen/>
        <w:t>зал: «Здорово опалился малец», потом повернулись ко мне спиной и стали глядеть на пожар.</w:t>
      </w:r>
    </w:p>
    <w:p>
      <w:pPr>
        <w:pStyle w:val="35"/>
        <w:shd w:fill="auto" w:val="clear"/>
        <w:spacing w:before="0" w:after="0"/>
        <w:ind w:left="40" w:right="220" w:firstLine="320"/>
        <w:rPr/>
      </w:pPr>
      <w:r>
        <w:rPr>
          <w:rStyle w:val="WW105pt2"/>
        </w:rPr>
        <w:t>И я тоже глядел на пожар или на его разбегающееся отражение в воде, но недолго; когда подъехали пожарные из Глюзерупа, развернули шланг, подтащили к пруду помпу, я поднялся и ушел, не оглядываясь, оставив им' мельницу и пожар, оттеснивший от равнины наступаю</w:t>
        <w:softHyphen/>
        <w:t>щие сумерки. Но и тогда, когда я проходил мимо пруда и по лугу, мимо неподвижно стоящих коров, меня все еще продолжало колоть, боль поднималась по позвоночнику, ударяла в виски, проникала внутрь холодом и жаром. Раз я остановился, я различил голос отца, значит, он на месте, оц выкрикнул какое-то приказание, и все. Колья ограды, коровы и я — все отбрасывало колеблющиеся тени, я шел в сторону Блеекенварфа, словно это само со</w:t>
        <w:softHyphen/>
        <w:t>бой разумелось, словно меня там ждали. Ветер усилился* Возгласы позади, там, на пожаре, что-то, видно, случилось, я не оглянулся. Надо мной, довольно низко, прижатый к земле ветром, стлался дымовой столб и наконец повис на живой изгороди Блеекенварфа, вероятно пожарные при</w:t>
        <w:softHyphen/>
        <w:t>нялись тушить. Дорога поднималась, а вот и бревенчатый мостик.</w:t>
      </w:r>
    </w:p>
    <w:p>
      <w:pPr>
        <w:pStyle w:val="35"/>
        <w:shd w:fill="auto" w:val="clear"/>
        <w:spacing w:before="0" w:after="0"/>
        <w:ind w:left="60" w:right="240" w:firstLine="320"/>
        <w:rPr/>
      </w:pPr>
      <w:r>
        <w:rPr>
          <w:rStyle w:val="WW105pt2"/>
        </w:rPr>
        <w:t>Я остановился, но художник давно меня приметил, он стоял неподвижно на конце бревенчатого мостика, остыв</w:t>
        <w:softHyphen/>
        <w:t>шая трубка свисала на подбородок, руки он сунул глубоко в карманы плаща, слегка бившегося о его ноги. Он стоял так неподвижно, что почти сливался с живой изгородью.</w:t>
      </w:r>
    </w:p>
    <w:p>
      <w:pPr>
        <w:pStyle w:val="35"/>
        <w:shd w:fill="auto" w:val="clear"/>
        <w:spacing w:before="0" w:after="0"/>
        <w:ind w:left="60" w:firstLine="320"/>
        <w:rPr/>
      </w:pPr>
      <w:r>
        <w:rPr>
          <w:rStyle w:val="WW105pt2"/>
        </w:rPr>
        <w:t>—</w:t>
      </w:r>
      <w:r>
        <w:rPr>
          <w:rStyle w:val="WW105pt2"/>
        </w:rPr>
        <w:t>- Поди сюда,— сказал он,— не бойся ничего.</w:t>
      </w:r>
    </w:p>
    <w:p>
      <w:pPr>
        <w:pStyle w:val="35"/>
        <w:shd w:fill="auto" w:val="clear"/>
        <w:spacing w:before="0" w:after="0"/>
        <w:ind w:left="60" w:right="240" w:firstLine="320"/>
        <w:rPr/>
      </w:pPr>
      <w:r>
        <w:rPr>
          <w:rStyle w:val="WW105pt2"/>
        </w:rPr>
        <w:t>Я подошел, он положил мне руку на плечо, и мы стали смотреть на горящую мельницу. Не качается ли башня? Я подумал о Закадычном друге мельницы, о старике с коричневыми пальцами, подсвеченными красным, испо</w:t>
        <w:softHyphen/>
        <w:t>лински выраставшем из картины: разве не в подобных же сумерках пытался он, прищелкивая пальцами, возвратить одряхлевшую мельницу к жизни? Одна сторона башни обломилась и осела, проливаясь огненным дождем. Много ли помогла ему его сердечность, его простодушная уверенность?</w:t>
      </w:r>
    </w:p>
    <w:p>
      <w:pPr>
        <w:pStyle w:val="35"/>
        <w:numPr>
          <w:ilvl w:val="0"/>
          <w:numId w:val="2"/>
        </w:numPr>
        <w:shd w:fill="auto" w:val="clear"/>
        <w:tabs>
          <w:tab w:val="clear" w:pos="708"/>
          <w:tab w:val="left" w:pos="682" w:leader="none"/>
        </w:tabs>
        <w:spacing w:before="0" w:after="0"/>
        <w:ind w:left="60" w:right="240" w:firstLine="320"/>
        <w:rPr/>
      </w:pPr>
      <w:r>
        <w:rPr>
          <w:rStyle w:val="WW105pt2"/>
        </w:rPr>
        <w:t>Да стой же спокойно, Вит-Вит,—уговаривал меня художник,— что тебе не стоится? Или тебе нужно что-то мне рассказать? Стой спокойно, мой мальчик!</w:t>
      </w:r>
    </w:p>
    <w:p>
      <w:pPr>
        <w:pStyle w:val="35"/>
        <w:shd w:fill="auto" w:val="clear"/>
        <w:spacing w:before="0" w:after="0"/>
        <w:ind w:left="60" w:right="240" w:firstLine="320"/>
        <w:rPr/>
      </w:pPr>
      <w:r>
        <w:rPr>
          <w:rStyle w:val="WW105pt2"/>
        </w:rPr>
        <w:t>Он способен был стоять неподвижно, наблюдая, как горит бескрылая мельница, которая и ему была далеко не безразлична. У него доставало выдержки стоять здесь, на бревенчатом мостике, возможно, он ходил смотреть на по</w:t>
        <w:softHyphen/>
        <w:t>жар вблизи и лишь потом сюда вернулся — не знаю, но вполне могу это допустить.</w:t>
      </w:r>
    </w:p>
    <w:p>
      <w:pPr>
        <w:pStyle w:val="35"/>
        <w:shd w:fill="auto" w:val="clear"/>
        <w:spacing w:before="0" w:after="0"/>
        <w:ind w:left="60" w:right="240" w:firstLine="320"/>
        <w:rPr/>
      </w:pPr>
      <w:r>
        <w:rPr>
          <w:rStyle w:val="WW105pt2"/>
        </w:rPr>
        <w:t>Над нами тянулся длинный столб дыма, словно от ча</w:t>
        <w:softHyphen/>
        <w:t>дящего парохода. Художник стоял, прищурюсь, взгляд его был тверд, ноги крепко упирались в тяжелые брусья. Но вот дрогнула вся башня; надломившись на середине своей высоты, она накренилась и, рухнув на дорогу, раз</w:t>
        <w:softHyphen/>
        <w:t>валилась на части, извергая вращающиеся ядра и подска</w:t>
        <w:softHyphen/>
        <w:t>кивающие огненные комки, горящие обломки скатывались со склона, одни погружались в мельничный пруд и с ши</w:t>
        <w:softHyphen/>
        <w:t>пением гасли, другие от каждого толчка рассыпались фон</w:t>
        <w:softHyphen/>
        <w:t>таном искр. Дымовой столб теперь изменил свой цвет на серо-желтый, а свой запах — на едко-удушливый, ветер нес нам в лицо дым, и художник немного спустя сказал:</w:t>
      </w:r>
    </w:p>
    <w:p>
      <w:pPr>
        <w:pStyle w:val="35"/>
        <w:shd w:fill="auto" w:val="clear"/>
        <w:spacing w:before="0" w:after="0"/>
        <w:ind w:left="60" w:right="240" w:firstLine="320"/>
        <w:rPr/>
      </w:pPr>
      <w:r>
        <w:rPr>
          <w:rStyle w:val="WW105pt2"/>
        </w:rPr>
        <w:t>«— А теперь все кончено, Вит-Вит, пошли ко мне,-</w:t>
      </w:r>
      <w:r>
        <w:rPr>
          <w:rStyle w:val="WW105pt2"/>
          <w:vertAlign w:val="superscript"/>
        </w:rPr>
        <w:t>1</w:t>
      </w:r>
      <w:r>
        <w:rPr>
          <w:rStyle w:val="WW105pt2"/>
        </w:rPr>
        <w:t xml:space="preserve"> и через живую изгородь садом потащил меня к себе в мастерскую.</w:t>
      </w:r>
    </w:p>
    <w:p>
      <w:pPr>
        <w:pStyle w:val="35"/>
        <w:shd w:fill="auto" w:val="clear"/>
        <w:spacing w:before="0" w:after="0"/>
        <w:ind w:left="60" w:right="240" w:firstLine="320"/>
        <w:rPr/>
      </w:pPr>
      <w:r>
        <w:rPr>
          <w:rStyle w:val="WW105pt2"/>
        </w:rPr>
        <w:t>Оп зажег свет, надел очки и приподнял мне лицо за подбородок.</w:t>
      </w:r>
    </w:p>
    <w:p>
      <w:pPr>
        <w:pStyle w:val="35"/>
        <w:numPr>
          <w:ilvl w:val="0"/>
          <w:numId w:val="2"/>
        </w:numPr>
        <w:shd w:fill="auto" w:val="clear"/>
        <w:tabs>
          <w:tab w:val="clear" w:pos="708"/>
          <w:tab w:val="left" w:pos="637" w:leader="none"/>
        </w:tabs>
        <w:spacing w:before="0" w:after="0"/>
        <w:ind w:left="20" w:right="40" w:firstLine="320"/>
        <w:rPr/>
      </w:pPr>
      <w:r>
        <w:rPr>
          <w:rStyle w:val="WW105pt2"/>
        </w:rPr>
        <w:t>Уж не побывал ли ты в огне? Твои брови, твое лицо опалены, словно ты и вправду воевал с огнем. Да тебя, кажется, лихорадит? —- Я пожал плечами, а он все так же озабоченно, склонясь ко мне: — Приляг, Зигги, на минутку, я принесу тебе попить, стакан пахты тебе, во всяком случае, не повредит.— Все так же заботливо он подвел меня к одной из пятидесяти пяти коек, которые, как я долго думал, были у него припасены на ночь для всех действующих лиц его картин: для словенцев, для танцующих пляжников и желтых пророков, для согнув</w:t>
        <w:softHyphen/>
        <w:t>шихся на ветру крестьян в поле и для лукавых зеленых торговцев. Как-то в веселую минуту художник подтвердил мою догадку, заявив, что здесь и правда ночует фосфорес</w:t>
        <w:softHyphen/>
        <w:t>цирующий народец, представленный в его картинах, а уж тут боже сохрани сделать удивленную мину: раз он что сказал, значит, так тому и быть.</w:t>
      </w:r>
    </w:p>
    <w:p>
      <w:pPr>
        <w:pStyle w:val="35"/>
        <w:shd w:fill="auto" w:val="clear"/>
        <w:spacing w:before="0" w:after="0"/>
        <w:ind w:left="20" w:right="40" w:firstLine="320"/>
        <w:rPr/>
      </w:pPr>
      <w:r>
        <w:rPr>
          <w:rStyle w:val="WW105pt2"/>
        </w:rPr>
        <w:t>И вот с одной из коек было сорвано покрывало, обна</w:t>
        <w:softHyphen/>
        <w:t>жившее застиранный брезент, а под брезентом — соломен</w:t>
        <w:softHyphen/>
        <w:t>ную подстилку. Я сел на приготовленное мне ложе, Мако Людвиг Нансен бережно поднял и уложил мои ноги, укрыл меня и нарочито строго на меня поглядел.</w:t>
      </w:r>
    </w:p>
    <w:p>
      <w:pPr>
        <w:pStyle w:val="35"/>
        <w:numPr>
          <w:ilvl w:val="0"/>
          <w:numId w:val="2"/>
        </w:numPr>
        <w:shd w:fill="auto" w:val="clear"/>
        <w:tabs>
          <w:tab w:val="clear" w:pos="708"/>
          <w:tab w:val="left" w:pos="642" w:leader="none"/>
        </w:tabs>
        <w:spacing w:before="0" w:after="0"/>
        <w:ind w:left="20" w:right="40" w:firstLine="320"/>
        <w:rPr/>
      </w:pPr>
      <w:r>
        <w:rPr>
          <w:rStyle w:val="WW105pt2"/>
        </w:rPr>
        <w:t>А теперь ложись безо всяких, нравится это тебе Или нет. Спокойно лежать и не двигаться до моего возвра</w:t>
        <w:softHyphen/>
        <w:t>щения. Слышишь? Я мигом обернусь.</w:t>
      </w:r>
    </w:p>
    <w:p>
      <w:pPr>
        <w:pStyle w:val="35"/>
        <w:numPr>
          <w:ilvl w:val="0"/>
          <w:numId w:val="2"/>
        </w:numPr>
        <w:shd w:fill="auto" w:val="clear"/>
        <w:tabs>
          <w:tab w:val="clear" w:pos="708"/>
          <w:tab w:val="left" w:pos="633" w:leader="none"/>
        </w:tabs>
        <w:spacing w:before="0" w:after="0"/>
        <w:ind w:left="20" w:firstLine="320"/>
        <w:rPr/>
      </w:pPr>
      <w:r>
        <w:rPr>
          <w:rStyle w:val="WW105pt2"/>
        </w:rPr>
        <w:t>А как же свет? Свет ты мне оставишь? — Он кивнул.</w:t>
      </w:r>
    </w:p>
    <w:p>
      <w:pPr>
        <w:pStyle w:val="35"/>
        <w:numPr>
          <w:ilvl w:val="0"/>
          <w:numId w:val="2"/>
        </w:numPr>
        <w:shd w:fill="auto" w:val="clear"/>
        <w:tabs>
          <w:tab w:val="clear" w:pos="708"/>
          <w:tab w:val="left" w:pos="645" w:leader="none"/>
        </w:tabs>
        <w:spacing w:before="0" w:after="0"/>
        <w:ind w:left="20" w:firstLine="320"/>
        <w:rPr/>
      </w:pPr>
      <w:r>
        <w:rPr>
          <w:rStyle w:val="WW105pt2"/>
        </w:rPr>
        <w:t>Свет будет гореть, чтобы ты без меня не сбежал.</w:t>
      </w:r>
    </w:p>
    <w:p>
      <w:pPr>
        <w:pStyle w:val="35"/>
        <w:shd w:fill="auto" w:val="clear"/>
        <w:spacing w:before="0" w:after="0"/>
        <w:ind w:left="20" w:firstLine="320"/>
        <w:rPr/>
      </w:pPr>
      <w:r>
        <w:rPr>
          <w:rStyle w:val="WW105pt2"/>
        </w:rPr>
        <w:t>Он взбил мне подушку в полотняной наволочке, и я</w:t>
      </w:r>
    </w:p>
    <w:p>
      <w:pPr>
        <w:pStyle w:val="35"/>
        <w:shd w:fill="auto" w:val="clear"/>
        <w:spacing w:before="0" w:after="0"/>
        <w:ind w:left="20" w:right="40" w:hanging="0"/>
        <w:rPr/>
      </w:pPr>
      <w:r>
        <w:rPr>
          <w:rStyle w:val="WW105pt2"/>
        </w:rPr>
        <w:t>снова улегся, чувствуя себя под защитой его заботы и лас</w:t>
        <w:softHyphen/>
        <w:t>ковых слов. Уходил он с весьма серьезным видом, и я при</w:t>
        <w:softHyphen/>
        <w:t>слушался к его шагам, нерешительно направлявшимся к порогу; резкий порыв ветра ворвался в дверь и произвел переполох среди беспорядочно накиданных листочков на письменном столе, несколько листков спорхнули на пол. Я не видел художника, но почувствовал, как он замедлил шаг у окна и еще раз на меня поглядел, до того как напра</w:t>
        <w:softHyphen/>
        <w:t>вился к дому. Затем...</w:t>
      </w:r>
    </w:p>
    <w:p>
      <w:pPr>
        <w:pStyle w:val="35"/>
        <w:shd w:fill="auto" w:val="clear"/>
        <w:spacing w:before="0" w:after="0"/>
        <w:ind w:left="20" w:right="40" w:firstLine="320"/>
        <w:rPr/>
      </w:pPr>
      <w:r>
        <w:rPr>
          <w:rStyle w:val="WW105pt2"/>
        </w:rPr>
        <w:t>Мне надо как следует подумать, восстановить то, что произошло затем, потому что это произошло со мной впер</w:t>
        <w:softHyphen/>
        <w:t>вые, я ведь собирался спокойно ждать и лежал дрожа под одеялом, до этой минуты мне удавалось почти все себе объ</w:t>
        <w:softHyphen/>
        <w:t>яснить путем сравнений. Итак, света хватало, обстановка знакомая, время, каким я располагал, ограничено — я при</w:t>
        <w:softHyphen/>
        <w:t>мерно представлял, когда художник вернется с моим пить</w:t>
        <w:softHyphen/>
        <w:t>ем. Я не чувствовал себя здесь в гостях. Пока что все ясно: я вижу, как лежу на койке, укрытый до подбородка коричневым одеялом, окруженный знакомыми картинами. Но где же переход, мне нужен переход —или это про</w:t>
        <w:softHyphen/>
        <w:t>изошло со мной без всякого перехода?</w:t>
      </w:r>
    </w:p>
    <w:p>
      <w:pPr>
        <w:pStyle w:val="35"/>
        <w:shd w:fill="auto" w:val="clear"/>
        <w:spacing w:before="0" w:after="0"/>
        <w:ind w:left="40" w:right="20" w:firstLine="300"/>
        <w:rPr/>
      </w:pPr>
      <w:r>
        <w:rPr>
          <w:rStyle w:val="WW105pt2"/>
        </w:rPr>
        <w:t>Вот, пожалуй, с чего началось: я заметил, что кто-то на меня смотрит и, пожалуй, даже узнает меня. Тут были словенцы, они сидели за круглым столом, с довольными, слегка остекленевшими от настойки глазами. Рыночные торговцы вперились в пожилую женщину, равнодушно проходившую мимо, а согнувшиеся под ветром крестьяне торопились убирать сено перед наступлением грозы. А танцующие пляжники? Пророки? Они были всецело заняты собой.</w:t>
      </w:r>
    </w:p>
    <w:p>
      <w:pPr>
        <w:pStyle w:val="35"/>
        <w:shd w:fill="auto" w:val="clear"/>
        <w:spacing w:before="0" w:after="0"/>
        <w:ind w:left="40" w:right="20" w:firstLine="300"/>
        <w:rPr/>
      </w:pPr>
      <w:r>
        <w:rPr>
          <w:rStyle w:val="WW105pt2"/>
        </w:rPr>
        <w:t>Должно быть, вся суть заключалась в двух менялах с зеленовато-золотистыми руками и похожими на маски лицами: они смотрели на меня, они больше не перемиги</w:t>
        <w:softHyphen/>
        <w:t>вались украдкой от сидевшего перед ними согбенного че</w:t>
        <w:softHyphen/>
        <w:t>ловека, чье отчаяние их не трогало, чье несчастье было их удачей. Мне чудилось, что они уставились на меня, в в их льдисто-серых глазах не было обычного выражения превосходства. Я не мог этого объяснить, да и не желал никаких объяснений, картина как-то стянулась, я ощущал боль в висках, их сдавило тисками — что-то светящееся, колеблясь, надвигалось на картину из ее глубины; меня</w:t>
        <w:softHyphen/>
        <w:t>лы, казалось, затаили дыхание; я обеими руками схватил</w:t>
        <w:softHyphen/>
        <w:t>ся за одеяло; я уже отчетливо видел, как маленькое от</w:t>
        <w:softHyphen/>
        <w:t>крытое пламя надвигается с заднего плана, приближаясь неуклонно, необратимо. Что перевесило мой страх? Оше</w:t>
        <w:softHyphen/>
        <w:t>ломление? Слабость? Испуг? Какое-то время, несмотря на страх, я лежал и всматривался, я помню только одно: кар</w:t>
        <w:softHyphen/>
        <w:t>тина. Маленькое открытое пламя. И страх. Вот, пожалуй, и все. И тут я недолго думая скинул одеяло и вскочил, что-то заставило меня сорвать со стены картину, повер</w:t>
        <w:softHyphen/>
        <w:t>нуть тыльной стороной, отогнуть картонку и вынуть из рамы менял. Куда бы их лучше спрятать? Под подушку? В шкаф?</w:t>
      </w:r>
    </w:p>
    <w:p>
      <w:pPr>
        <w:pStyle w:val="35"/>
        <w:shd w:fill="auto" w:val="clear"/>
        <w:spacing w:before="0" w:after="0"/>
        <w:ind w:left="40" w:right="20" w:firstLine="300"/>
        <w:rPr/>
      </w:pPr>
      <w:r>
        <w:rPr>
          <w:rStyle w:val="WW105pt2"/>
        </w:rPr>
        <w:t>Я вытащил рубашку из штанов и обернул менял вокруг тела, как когда-то «Наводчика туч»; потом одернул рубаш</w:t>
        <w:softHyphen/>
        <w:t>ку и растянулся на своем ложе, решив никому ничего не рассказывать — даже художнику. Я только хотел отнести картину в безопасное место, я еще сам не знал куда, лишь бы вон отсюда, где она Могла в любую минуту загореться. Как приятно она холодит кожу! Как спокойно ей там ле</w:t>
        <w:softHyphen/>
        <w:t>жится, думал я и закрыл глаза, чтобы не видеть других картин. Не лучше ли рассказать? А вдруг он не поверит? Или убежать? У меня и в мыслях не было оставить кар</w:t>
        <w:softHyphen/>
        <w:t>тину себе, да и в дальнейшем я вовсе не собирался завла</w:t>
        <w:softHyphen/>
        <w:t>деть картинами, которые мне доводилось уносить в надеж</w:t>
        <w:softHyphen/>
        <w:t>ное место, видя, что им угрожает опасность. Я забирал их только на временное хранение. Я не мог допустить, чтобы они сгорели по случайному недосмотру. Я обязан был что- то сделать. Обязан был прислушаться к тому, что дикто</w:t>
        <w:softHyphen/>
        <w:t>вал мне страх. Ошибка моя заключалась лишь в том, что мне слишком рано открывалась опасность, и я слишком рано уносил картину в сохранное место.</w:t>
      </w:r>
    </w:p>
    <w:p>
      <w:pPr>
        <w:pStyle w:val="35"/>
        <w:shd w:fill="auto" w:val="clear"/>
        <w:spacing w:before="0" w:after="0"/>
        <w:ind w:left="40" w:right="40" w:firstLine="320"/>
        <w:rPr/>
      </w:pPr>
      <w:r>
        <w:rPr>
          <w:rStyle w:val="WW105pt2"/>
        </w:rPr>
        <w:t>Я не убежал. Я лежал и дожидался, пока художник вернется. Он с трудом закрыл дверь. Присел на край мо</w:t>
        <w:softHyphen/>
        <w:t>его ложа.</w:t>
      </w:r>
    </w:p>
    <w:p>
      <w:pPr>
        <w:pStyle w:val="35"/>
        <w:numPr>
          <w:ilvl w:val="0"/>
          <w:numId w:val="2"/>
        </w:numPr>
        <w:shd w:fill="auto" w:val="clear"/>
        <w:tabs>
          <w:tab w:val="clear" w:pos="708"/>
          <w:tab w:val="left" w:pos="669" w:leader="none"/>
        </w:tabs>
        <w:spacing w:before="0" w:after="0"/>
        <w:ind w:left="40" w:right="40" w:firstLine="320"/>
        <w:rPr/>
      </w:pPr>
      <w:r>
        <w:rPr>
          <w:rStyle w:val="WW105pt2"/>
        </w:rPr>
        <w:t>На, пей! — Я пил и поглядывал на него через край стакана. Не изменилось ли что в его лице, в его обраще</w:t>
        <w:softHyphen/>
        <w:t>нии? Для того ли только он уходил, чтобы принести мне попить? — Что с тобой, Зигги? — спросил художник.— Здрсь тебе нечего бояться. Да не жар ли у тебя? Отдохни немного, и я отведу тебя домой.</w:t>
      </w:r>
    </w:p>
    <w:p>
      <w:pPr>
        <w:pStyle w:val="35"/>
        <w:shd w:fill="auto" w:val="clear"/>
        <w:spacing w:before="0" w:after="0"/>
        <w:ind w:left="40" w:right="40" w:firstLine="320"/>
        <w:rPr/>
      </w:pPr>
      <w:r>
        <w:rPr>
          <w:rStyle w:val="WW105pt2"/>
        </w:rPr>
        <w:t>Он снял со шкафа бутылку, крепкими желтыми сво</w:t>
        <w:softHyphen/>
        <w:t>ими зубами вытащил пробку, налил стакан и сразу опро</w:t>
        <w:softHyphen/>
        <w:t>кинул, потом налил другой и закурил трубку. Поглядел в окно.</w:t>
      </w:r>
    </w:p>
    <w:p>
      <w:pPr>
        <w:pStyle w:val="35"/>
        <w:numPr>
          <w:ilvl w:val="0"/>
          <w:numId w:val="2"/>
        </w:numPr>
        <w:shd w:fill="auto" w:val="clear"/>
        <w:tabs>
          <w:tab w:val="clear" w:pos="708"/>
          <w:tab w:val="left" w:pos="678" w:leader="none"/>
        </w:tabs>
        <w:spacing w:before="0" w:after="0"/>
        <w:ind w:left="40" w:right="40" w:firstLine="320"/>
        <w:rPr/>
      </w:pPr>
      <w:r>
        <w:rPr>
          <w:rStyle w:val="WW105pt2"/>
        </w:rPr>
        <w:t>Огня уже не видать, Вит-Вит, с пожаром, должно быть, управились, завтра нам будет очень недоставать на</w:t>
        <w:softHyphen/>
        <w:t>шей старой мельницы. Ты ведь в ней частенько бывал. Я то и дело видел, как ты оттуда выходишь. Почему ты убежал с пожара?</w:t>
      </w:r>
    </w:p>
    <w:p>
      <w:pPr>
        <w:pStyle w:val="35"/>
        <w:shd w:fill="auto" w:val="clear"/>
        <w:spacing w:before="0" w:after="0"/>
        <w:ind w:left="40" w:right="40" w:firstLine="320"/>
        <w:rPr/>
      </w:pPr>
      <w:r>
        <w:rPr>
          <w:rStyle w:val="WW105pt2"/>
        </w:rPr>
        <w:t>Мне нужно было в уборную, Я лежал в напряженной позе, боясь пошевельнуться, вес картины уже давал себя знать, да и новый страх парализовал мои движения. Если он заметит исчезновение картины, если обнаружит ее на мне, что он со мной сделает? — спрашивал я себя, косясь на опустевшую раму, которую снова повесил на место. Может, никогда больше не пустит в мастерскую? И стало быть, между нами все кончено? Рама висела безобразно криво, я чересчур поспешно ее повесил, грубое коричне</w:t>
        <w:softHyphen/>
        <w:t>вое одеяло облепило меня, словно собиралось выдать, А тут эта невыносимая жара, волнами ходившая по моему телу,— как уж тут дыщать ровно? К тому же мнб отчаян</w:t>
        <w:softHyphen/>
        <w:t>но хотелось в уборную.</w:t>
      </w:r>
    </w:p>
    <w:p>
      <w:pPr>
        <w:pStyle w:val="35"/>
        <w:shd w:fill="auto" w:val="clear"/>
        <w:spacing w:before="0" w:after="0"/>
        <w:ind w:left="40" w:right="40" w:firstLine="320"/>
        <w:rPr/>
      </w:pPr>
      <w:r>
        <w:rPr>
          <w:rStyle w:val="WW105pt2"/>
        </w:rPr>
        <w:t>«*• Два насоса,— сказал художник, глядя в окно,-* теперь они заливают в два насоса, как будто еще нужно что-то спасать или оберегать от огня. Ночью пойдет дождь* можно бы остальное предоставить дождю. Как ты считаешь?</w:t>
      </w:r>
    </w:p>
    <w:p>
      <w:pPr>
        <w:pStyle w:val="35"/>
        <w:numPr>
          <w:ilvl w:val="0"/>
          <w:numId w:val="2"/>
        </w:numPr>
        <w:shd w:fill="auto" w:val="clear"/>
        <w:tabs>
          <w:tab w:val="clear" w:pos="708"/>
          <w:tab w:val="left" w:pos="662" w:leader="none"/>
        </w:tabs>
        <w:spacing w:before="0" w:after="0"/>
        <w:ind w:left="40" w:firstLine="320"/>
        <w:rPr/>
      </w:pPr>
      <w:r>
        <w:rPr>
          <w:rStyle w:val="WW105pt2"/>
        </w:rPr>
        <w:t>Да.</w:t>
      </w:r>
    </w:p>
    <w:p>
      <w:pPr>
        <w:pStyle w:val="35"/>
        <w:shd w:fill="auto" w:val="clear"/>
        <w:spacing w:before="0" w:after="0"/>
        <w:ind w:left="40" w:right="40" w:firstLine="320"/>
        <w:rPr/>
      </w:pPr>
      <w:r>
        <w:rPr>
          <w:rStyle w:val="WW105pt2"/>
        </w:rPr>
        <w:t>Он отвернулся от окна и направился ко мне своими Короткими шагами, в то время как я уставился в потолок. Сколько же нужно плестись, чтобы пройти такое расстоя</w:t>
        <w:softHyphen/>
        <w:t>ние, почему он тянет так долго? Наконец он подошел. Поставил стакан на пол и, слегка покряхтывая, опустился на край койки. Скажи же наконец, что тебе известно, то</w:t>
        <w:softHyphen/>
        <w:t>ропил я, что ты успел открыть?</w:t>
      </w:r>
    </w:p>
    <w:p>
      <w:pPr>
        <w:pStyle w:val="35"/>
        <w:shd w:fill="auto" w:val="clear"/>
        <w:spacing w:before="0" w:after="0"/>
        <w:ind w:left="40" w:right="40" w:firstLine="320"/>
        <w:rPr/>
      </w:pPr>
      <w:r>
        <w:rPr>
          <w:rStyle w:val="WW105pt2"/>
        </w:rPr>
        <w:t>Он вытащил свой большущий, пропитавшийся табаком платок и насухо обтер мне лоб и виски.</w:t>
      </w:r>
    </w:p>
    <w:p>
      <w:pPr>
        <w:pStyle w:val="35"/>
        <w:numPr>
          <w:ilvl w:val="0"/>
          <w:numId w:val="2"/>
        </w:numPr>
        <w:shd w:fill="auto" w:val="clear"/>
        <w:tabs>
          <w:tab w:val="clear" w:pos="708"/>
          <w:tab w:val="left" w:pos="662" w:leader="none"/>
        </w:tabs>
        <w:spacing w:before="0" w:after="0"/>
        <w:ind w:left="40" w:right="40" w:firstLine="320"/>
        <w:rPr/>
      </w:pPr>
      <w:r>
        <w:rPr>
          <w:rStyle w:val="WW105pt2"/>
        </w:rPr>
        <w:t>Прежде всего успокойся, Вит-Вит,— сказал он,— ког</w:t>
        <w:softHyphen/>
        <w:t>да-нибудь ты убедишься: все, что мы сотворили или собра</w:t>
        <w:softHyphen/>
        <w:t>ли в этом мире, не так-то легко из него уходит. Оставлен</w:t>
        <w:softHyphen/>
        <w:t>ные нами следы сохраняются куда дольше, чем мы пред</w:t>
        <w:softHyphen/>
        <w:t>полагаем. Возьми хоть старика Фредериксена, что жил здесь до меня, ведь я почти ничего о нем не знаю, а он, видишь ли, каждые полгода измерял рост Своего сына и делал на дверном косяке зарубки,— казалось бы, пустяк, но что-то непременно остается.— Он похлопал меня по колену.— Чтобы что-то осталось твоим, не обязательно опять его увидеть, а кое-что лучше даже потерять из виду, чтобы владеть им безо всяких забот. Вот я и думаю, пусть у меня было семьсот или даже восемьсот картин. Они ведь не перестанут быть моими, оттого что я, может быть, .ни</w:t>
        <w:softHyphen/>
        <w:t>когда их больше не увижу. А ты? Да, я знаю, у тебя их было порядочно.</w:t>
      </w:r>
    </w:p>
    <w:p>
      <w:pPr>
        <w:pStyle w:val="35"/>
        <w:numPr>
          <w:ilvl w:val="0"/>
          <w:numId w:val="2"/>
        </w:numPr>
        <w:shd w:fill="auto" w:val="clear"/>
        <w:tabs>
          <w:tab w:val="clear" w:pos="708"/>
          <w:tab w:val="left" w:pos="666" w:leader="none"/>
        </w:tabs>
        <w:spacing w:before="0" w:after="0"/>
        <w:ind w:left="40" w:right="40" w:firstLine="320"/>
        <w:rPr/>
      </w:pPr>
      <w:r>
        <w:rPr>
          <w:rStyle w:val="WW105pt2"/>
        </w:rPr>
        <w:t>О чем это ты? — спросил я. А он, ни капельки не сердясь на мой вопрос:</w:t>
      </w:r>
    </w:p>
    <w:p>
      <w:pPr>
        <w:pStyle w:val="35"/>
        <w:shd w:fill="auto" w:val="clear"/>
        <w:spacing w:before="0" w:after="0"/>
        <w:ind w:left="40" w:right="40" w:firstLine="660"/>
        <w:rPr/>
      </w:pPr>
      <w:r>
        <w:rPr>
          <w:rStyle w:val="WW105pt2"/>
        </w:rPr>
        <w:t>У тебя был отличный тайник и немало хороших Вещей, я иногда даже просто поражался и готов был пода</w:t>
        <w:softHyphen/>
        <w:t>рить тебе что-нибудь от себя.</w:t>
      </w:r>
    </w:p>
    <w:p>
      <w:pPr>
        <w:pStyle w:val="35"/>
        <w:numPr>
          <w:ilvl w:val="0"/>
          <w:numId w:val="2"/>
        </w:numPr>
        <w:shd w:fill="auto" w:val="clear"/>
        <w:tabs>
          <w:tab w:val="clear" w:pos="708"/>
          <w:tab w:val="left" w:pos="662" w:leader="none"/>
        </w:tabs>
        <w:spacing w:before="0" w:after="0"/>
        <w:ind w:left="40" w:firstLine="320"/>
        <w:rPr/>
      </w:pPr>
      <w:r>
        <w:rPr>
          <w:rStyle w:val="WW105pt2"/>
        </w:rPr>
        <w:t>Ты заходщл наверх? И все знал?</w:t>
      </w:r>
    </w:p>
    <w:p>
      <w:pPr>
        <w:pStyle w:val="35"/>
        <w:shd w:fill="auto" w:val="clear"/>
        <w:spacing w:before="0" w:after="0"/>
        <w:ind w:left="40" w:firstLine="320"/>
        <w:rPr/>
      </w:pPr>
      <w:r>
        <w:rPr>
          <w:rStyle w:val="WW105pt2"/>
        </w:rPr>
        <w:t>*— Да, я все знал, я бывал наверху, и не раз.</w:t>
      </w:r>
    </w:p>
    <w:p>
      <w:pPr>
        <w:pStyle w:val="35"/>
        <w:shd w:fill="auto" w:val="clear"/>
        <w:spacing w:before="0" w:after="0"/>
        <w:ind w:left="40" w:firstLine="660"/>
        <w:rPr/>
      </w:pPr>
      <w:r>
        <w:rPr>
          <w:rStyle w:val="WW105pt2"/>
        </w:rPr>
        <w:t>И человека в алой мантии?</w:t>
      </w:r>
    </w:p>
    <w:p>
      <w:pPr>
        <w:pStyle w:val="35"/>
        <w:numPr>
          <w:ilvl w:val="0"/>
          <w:numId w:val="2"/>
        </w:numPr>
        <w:shd w:fill="auto" w:val="clear"/>
        <w:tabs>
          <w:tab w:val="clear" w:pos="708"/>
          <w:tab w:val="left" w:pos="644" w:leader="none"/>
        </w:tabs>
        <w:spacing w:before="0" w:after="0"/>
        <w:ind w:left="20" w:right="20" w:firstLine="320"/>
        <w:rPr/>
      </w:pPr>
      <w:r>
        <w:rPr>
          <w:rStyle w:val="WW105pt2"/>
        </w:rPr>
        <w:t>Да, я опять увидел человека в алой мантии, да и не только его.</w:t>
      </w:r>
    </w:p>
    <w:p>
      <w:pPr>
        <w:pStyle w:val="35"/>
        <w:numPr>
          <w:ilvl w:val="0"/>
          <w:numId w:val="2"/>
        </w:numPr>
        <w:shd w:fill="auto" w:val="clear"/>
        <w:tabs>
          <w:tab w:val="clear" w:pos="708"/>
          <w:tab w:val="left" w:pos="645" w:leader="none"/>
        </w:tabs>
        <w:spacing w:before="0" w:after="0"/>
        <w:ind w:left="20" w:firstLine="320"/>
        <w:rPr/>
      </w:pPr>
      <w:r>
        <w:rPr>
          <w:rStyle w:val="WW105pt2"/>
        </w:rPr>
        <w:t>Как ты догадался?</w:t>
      </w:r>
    </w:p>
    <w:p>
      <w:pPr>
        <w:pStyle w:val="35"/>
        <w:numPr>
          <w:ilvl w:val="0"/>
          <w:numId w:val="2"/>
        </w:numPr>
        <w:shd w:fill="auto" w:val="clear"/>
        <w:tabs>
          <w:tab w:val="clear" w:pos="708"/>
          <w:tab w:val="left" w:pos="644" w:leader="none"/>
        </w:tabs>
        <w:spacing w:before="0" w:after="0"/>
        <w:ind w:left="20" w:right="20" w:firstLine="320"/>
        <w:rPr/>
      </w:pPr>
      <w:r>
        <w:rPr>
          <w:rStyle w:val="WW105pt2"/>
        </w:rPr>
        <w:t>Лежи спокойно. Ты видишь, я все тебе оставил, даже две невидимые картины, которые ты урвал для себя, и я уже подумывал о том, чтобы украдкой что-нибудь тебе повесить в качестве сюрприза.</w:t>
      </w:r>
    </w:p>
    <w:p>
      <w:pPr>
        <w:pStyle w:val="35"/>
        <w:numPr>
          <w:ilvl w:val="0"/>
          <w:numId w:val="2"/>
        </w:numPr>
        <w:shd w:fill="auto" w:val="clear"/>
        <w:tabs>
          <w:tab w:val="clear" w:pos="708"/>
          <w:tab w:val="left" w:pos="668" w:leader="none"/>
        </w:tabs>
        <w:spacing w:before="0" w:after="0"/>
        <w:ind w:left="20" w:right="20" w:firstLine="320"/>
        <w:rPr/>
      </w:pPr>
      <w:r>
        <w:rPr>
          <w:rStyle w:val="WW105pt2"/>
        </w:rPr>
        <w:t>Это все он, — сказал я,— все он, и так оно и будет продолжаться, он только про то и думает, только и ждет случая.</w:t>
      </w:r>
    </w:p>
    <w:p>
      <w:pPr>
        <w:pStyle w:val="35"/>
        <w:numPr>
          <w:ilvl w:val="0"/>
          <w:numId w:val="2"/>
        </w:numPr>
        <w:shd w:fill="auto" w:val="clear"/>
        <w:tabs>
          <w:tab w:val="clear" w:pos="708"/>
          <w:tab w:val="left" w:pos="642" w:leader="none"/>
        </w:tabs>
        <w:spacing w:before="0" w:after="0"/>
        <w:ind w:left="20" w:right="20" w:firstLine="320"/>
        <w:rPr/>
      </w:pPr>
      <w:r>
        <w:rPr>
          <w:rStyle w:val="WW105pt2"/>
        </w:rPr>
        <w:t>Успокойся, мой мальчик, ты сам не знаешь, что говоришь.</w:t>
      </w:r>
    </w:p>
    <w:p>
      <w:pPr>
        <w:pStyle w:val="35"/>
        <w:numPr>
          <w:ilvl w:val="0"/>
          <w:numId w:val="2"/>
        </w:numPr>
        <w:shd w:fill="auto" w:val="clear"/>
        <w:tabs>
          <w:tab w:val="clear" w:pos="708"/>
          <w:tab w:val="left" w:pos="654" w:leader="none"/>
        </w:tabs>
        <w:spacing w:before="0" w:after="0"/>
        <w:ind w:left="20" w:right="20" w:firstLine="320"/>
        <w:rPr/>
      </w:pPr>
      <w:r>
        <w:rPr>
          <w:rStyle w:val="WW105pt2"/>
        </w:rPr>
        <w:t>Его это работа, что в кабине, что на пляже, да и вот теперь, я это точно знаю, он все вынюхивает, от него ничто не укроется, и он не уймется никогда.</w:t>
      </w:r>
    </w:p>
    <w:p>
      <w:pPr>
        <w:pStyle w:val="35"/>
        <w:numPr>
          <w:ilvl w:val="0"/>
          <w:numId w:val="2"/>
        </w:numPr>
        <w:shd w:fill="auto" w:val="clear"/>
        <w:tabs>
          <w:tab w:val="clear" w:pos="708"/>
          <w:tab w:val="left" w:pos="642" w:leader="none"/>
        </w:tabs>
        <w:spacing w:before="0" w:after="0"/>
        <w:ind w:left="20" w:firstLine="320"/>
        <w:rPr/>
      </w:pPr>
      <w:r>
        <w:rPr>
          <w:rStyle w:val="WW105pt2"/>
        </w:rPr>
        <w:t>Мы найдем тебе новый тайник.</w:t>
      </w:r>
    </w:p>
    <w:p>
      <w:pPr>
        <w:pStyle w:val="35"/>
        <w:numPr>
          <w:ilvl w:val="0"/>
          <w:numId w:val="2"/>
        </w:numPr>
        <w:shd w:fill="auto" w:val="clear"/>
        <w:tabs>
          <w:tab w:val="clear" w:pos="708"/>
          <w:tab w:val="left" w:pos="638" w:leader="none"/>
        </w:tabs>
        <w:spacing w:before="0" w:after="0"/>
        <w:ind w:left="20" w:firstLine="320"/>
        <w:rPr/>
      </w:pPr>
      <w:r>
        <w:rPr>
          <w:rStyle w:val="WW105pt2"/>
        </w:rPr>
        <w:t>Он и до нового доберется, так и энай.</w:t>
      </w:r>
    </w:p>
    <w:p>
      <w:pPr>
        <w:pStyle w:val="35"/>
        <w:numPr>
          <w:ilvl w:val="0"/>
          <w:numId w:val="2"/>
        </w:numPr>
        <w:shd w:fill="auto" w:val="clear"/>
        <w:tabs>
          <w:tab w:val="clear" w:pos="708"/>
          <w:tab w:val="left" w:pos="644" w:leader="none"/>
        </w:tabs>
        <w:spacing w:before="0" w:after="0"/>
        <w:ind w:left="20" w:right="20" w:firstLine="320"/>
        <w:rPr/>
      </w:pPr>
      <w:r>
        <w:rPr>
          <w:rStyle w:val="WW105pt2"/>
        </w:rPr>
        <w:t>А тогда мы найдем несколько тайников и будем пользоваться ими попеременно, но только успокойся и от</w:t>
        <w:softHyphen/>
        <w:t>пусти мою руку.</w:t>
      </w:r>
    </w:p>
    <w:p>
      <w:pPr>
        <w:pStyle w:val="35"/>
        <w:numPr>
          <w:ilvl w:val="0"/>
          <w:numId w:val="2"/>
        </w:numPr>
        <w:shd w:fill="auto" w:val="clear"/>
        <w:tabs>
          <w:tab w:val="clear" w:pos="708"/>
          <w:tab w:val="left" w:pos="637" w:leader="none"/>
        </w:tabs>
        <w:spacing w:before="0" w:after="0"/>
        <w:ind w:left="20" w:right="20" w:firstLine="320"/>
        <w:rPr/>
      </w:pPr>
      <w:r>
        <w:rPr>
          <w:rStyle w:val="WW105pt2"/>
        </w:rPr>
        <w:t>Ты должен что-то сделать, дядя Нансен,—сказал я,— ты один только можешь что-то сделать, то ли он с ка</w:t>
        <w:softHyphen/>
        <w:t>ким-то вывихом, то ли ему чего-то не хватает, я прямо до смерти его боюсь, когда он так вот стоит и к себе при</w:t>
        <w:softHyphen/>
        <w:t>слушивается.</w:t>
      </w:r>
    </w:p>
    <w:p>
      <w:pPr>
        <w:pStyle w:val="35"/>
        <w:numPr>
          <w:ilvl w:val="0"/>
          <w:numId w:val="2"/>
        </w:numPr>
        <w:shd w:fill="auto" w:val="clear"/>
        <w:tabs>
          <w:tab w:val="clear" w:pos="708"/>
          <w:tab w:val="left" w:pos="642" w:leader="none"/>
        </w:tabs>
        <w:spacing w:before="0" w:after="0"/>
        <w:ind w:left="20" w:right="20" w:firstLine="320"/>
        <w:rPr/>
      </w:pPr>
      <w:r>
        <w:rPr>
          <w:rStyle w:val="WW105pt2"/>
        </w:rPr>
        <w:t>Я знаю твоего отца дольше, чем ты его знаешь,— сказал художник,— быть того не может, чтобы он поджег мельницу, еря ты себе это внушаешь. Хочешь еще пахты?</w:t>
      </w:r>
    </w:p>
    <w:p>
      <w:pPr>
        <w:pStyle w:val="35"/>
        <w:numPr>
          <w:ilvl w:val="0"/>
          <w:numId w:val="2"/>
        </w:numPr>
        <w:shd w:fill="auto" w:val="clear"/>
        <w:tabs>
          <w:tab w:val="clear" w:pos="708"/>
          <w:tab w:val="left" w:pos="635" w:leader="none"/>
        </w:tabs>
        <w:spacing w:before="0" w:after="0"/>
        <w:ind w:left="20" w:firstLine="320"/>
        <w:rPr/>
      </w:pPr>
      <w:r>
        <w:rPr>
          <w:rStyle w:val="WW105pt2"/>
        </w:rPr>
        <w:t>А я говорю тебе, что от него все нужно прятать.</w:t>
      </w:r>
    </w:p>
    <w:p>
      <w:pPr>
        <w:pStyle w:val="35"/>
        <w:shd w:fill="auto" w:val="clear"/>
        <w:spacing w:before="0" w:after="0"/>
        <w:ind w:left="20" w:firstLine="320"/>
        <w:rPr/>
      </w:pPr>
      <w:r>
        <w:rPr>
          <w:rStyle w:val="WW105pt2"/>
        </w:rPr>
        <w:t>Художник заставил меня снова лечь, и тут взгляд его</w:t>
      </w:r>
    </w:p>
    <w:p>
      <w:pPr>
        <w:pStyle w:val="35"/>
        <w:shd w:fill="auto" w:val="clear"/>
        <w:spacing w:before="0" w:after="0"/>
        <w:ind w:left="20" w:right="20" w:hanging="0"/>
        <w:rPr/>
      </w:pPr>
      <w:r>
        <w:rPr>
          <w:rStyle w:val="WW105pt2"/>
        </w:rPr>
        <w:t>сказал мне, что он знает больше, чем я думаю; в его голосе не слышалось ни разочарования, ни огорчения, ни тем более гнева, когда он раздельно сказал:</w:t>
      </w:r>
    </w:p>
    <w:p>
      <w:pPr>
        <w:pStyle w:val="35"/>
        <w:numPr>
          <w:ilvl w:val="0"/>
          <w:numId w:val="2"/>
        </w:numPr>
        <w:shd w:fill="auto" w:val="clear"/>
        <w:tabs>
          <w:tab w:val="clear" w:pos="708"/>
          <w:tab w:val="left" w:pos="644" w:leader="none"/>
        </w:tabs>
        <w:spacing w:before="0" w:after="0"/>
        <w:ind w:left="20" w:right="20" w:firstLine="320"/>
        <w:rPr/>
      </w:pPr>
      <w:r>
        <w:rPr>
          <w:rStyle w:val="WW105pt2"/>
        </w:rPr>
        <w:t>За менялами я уж как-нибудь сам присмотрю.— Полагая, что картина под моей койкой, он быстро нагнул</w:t>
        <w:softHyphen/>
        <w:t>ся и, не найдя ее там, озабоченно посмотрел на меня.-»- Давай ее сюда,— сказал он,— она будет у меня в сохран</w:t>
        <w:softHyphen/>
        <w:t>ности.</w:t>
      </w:r>
    </w:p>
    <w:p>
      <w:pPr>
        <w:pStyle w:val="35"/>
        <w:numPr>
          <w:ilvl w:val="0"/>
          <w:numId w:val="2"/>
        </w:numPr>
        <w:shd w:fill="auto" w:val="clear"/>
        <w:tabs>
          <w:tab w:val="clear" w:pos="708"/>
          <w:tab w:val="left" w:pos="642" w:leader="none"/>
        </w:tabs>
        <w:spacing w:before="0" w:after="0"/>
        <w:ind w:left="20" w:right="20" w:firstLine="320"/>
        <w:rPr/>
      </w:pPr>
      <w:r>
        <w:rPr>
          <w:rStyle w:val="WW105pt2"/>
        </w:rPr>
        <w:t>Огонек,— сказал я,— я видел, как к картине подби</w:t>
        <w:softHyphen/>
        <w:t>рался огонек.</w:t>
      </w:r>
    </w:p>
    <w:p>
      <w:pPr>
        <w:pStyle w:val="35"/>
        <w:numPr>
          <w:ilvl w:val="0"/>
          <w:numId w:val="2"/>
        </w:numPr>
        <w:shd w:fill="auto" w:val="clear"/>
        <w:tabs>
          <w:tab w:val="clear" w:pos="708"/>
          <w:tab w:val="left" w:pos="640" w:leader="none"/>
        </w:tabs>
        <w:spacing w:before="0" w:after="0"/>
        <w:ind w:left="20" w:firstLine="320"/>
        <w:rPr/>
      </w:pPr>
      <w:r>
        <w:rPr>
          <w:rStyle w:val="WW105pt2"/>
        </w:rPr>
        <w:t>Не беспокойся.</w:t>
      </w:r>
    </w:p>
    <w:p>
      <w:pPr>
        <w:pStyle w:val="35"/>
        <w:numPr>
          <w:ilvl w:val="0"/>
          <w:numId w:val="2"/>
        </w:numPr>
        <w:shd w:fill="auto" w:val="clear"/>
        <w:tabs>
          <w:tab w:val="clear" w:pos="708"/>
          <w:tab w:val="left" w:pos="638" w:leader="none"/>
        </w:tabs>
        <w:spacing w:before="0" w:after="0"/>
        <w:ind w:left="20" w:firstLine="320"/>
        <w:rPr/>
      </w:pPr>
      <w:r>
        <w:rPr>
          <w:rStyle w:val="WW105pt2"/>
        </w:rPr>
        <w:t>Я видел огонь, все равно как тебя вижу.</w:t>
      </w:r>
    </w:p>
    <w:p>
      <w:pPr>
        <w:sectPr>
          <w:headerReference w:type="even" r:id="rId233"/>
          <w:headerReference w:type="default" r:id="rId234"/>
          <w:footerReference w:type="even" r:id="rId235"/>
          <w:footerReference w:type="default" r:id="rId236"/>
          <w:type w:val="nextPage"/>
          <w:pgSz w:w="11906" w:h="16838"/>
          <w:pgMar w:left="3036" w:right="3038" w:gutter="0" w:header="0" w:top="3746" w:footer="3" w:bottom="4048"/>
          <w:pgNumType w:fmt="decimal"/>
          <w:formProt w:val="false"/>
          <w:textDirection w:val="lrTb"/>
          <w:docGrid w:type="default" w:linePitch="360" w:charSpace="0"/>
        </w:sectPr>
      </w:pPr>
    </w:p>
    <w:p>
      <w:pPr>
        <w:pStyle w:val="35"/>
        <w:numPr>
          <w:ilvl w:val="0"/>
          <w:numId w:val="2"/>
        </w:numPr>
        <w:shd w:fill="auto" w:val="clear"/>
        <w:tabs>
          <w:tab w:val="clear" w:pos="708"/>
          <w:tab w:val="left" w:pos="644" w:leader="none"/>
        </w:tabs>
        <w:spacing w:lineRule="exact" w:line="209" w:before="0" w:after="0"/>
        <w:ind w:left="20" w:right="20" w:firstLine="340"/>
        <w:rPr/>
      </w:pPr>
      <w:r>
        <w:rPr>
          <w:rStyle w:val="WW105pt2"/>
        </w:rPr>
        <w:t>Я в этом не сомневаюсь, но теперь дай ее сюда! — Он в два приема сорвал с меня одеяло, нащупал картину под моей рубашкой и, решительно отказываясь от моей помощи, вытащил рубашку из штанов.— Руки прочь! — приказал он спокойным тоном.— Я все сделаю сам.— И ни разочарования, ни гнева, как я уже сказал.</w:t>
      </w:r>
    </w:p>
    <w:p>
      <w:pPr>
        <w:pStyle w:val="35"/>
        <w:shd w:fill="auto" w:val="clear"/>
        <w:spacing w:lineRule="exact" w:line="209" w:before="0" w:after="0"/>
        <w:ind w:left="20" w:right="20" w:firstLine="340"/>
        <w:rPr/>
      </w:pPr>
      <w:r>
        <w:rPr>
          <w:rStyle w:val="WW105pt2"/>
        </w:rPr>
        <w:t>До чего же узкие и бледные были у него запястья, вы</w:t>
        <w:softHyphen/>
        <w:t>глянувшие из широких рукавов, когда он снимал со стены раму; не говоря ни слова, он вставил картину и повесил на место.</w:t>
      </w:r>
    </w:p>
    <w:p>
      <w:pPr>
        <w:pStyle w:val="35"/>
        <w:numPr>
          <w:ilvl w:val="0"/>
          <w:numId w:val="2"/>
        </w:numPr>
        <w:shd w:fill="auto" w:val="clear"/>
        <w:tabs>
          <w:tab w:val="clear" w:pos="708"/>
          <w:tab w:val="left" w:pos="658" w:leader="none"/>
        </w:tabs>
        <w:spacing w:lineRule="exact" w:line="209" w:before="0" w:after="0"/>
        <w:ind w:left="20" w:firstLine="340"/>
        <w:rPr/>
      </w:pPr>
      <w:r>
        <w:rPr>
          <w:rStyle w:val="WW105pt2"/>
        </w:rPr>
        <w:t>Есть хочешь?</w:t>
      </w:r>
    </w:p>
    <w:p>
      <w:pPr>
        <w:pStyle w:val="35"/>
        <w:numPr>
          <w:ilvl w:val="0"/>
          <w:numId w:val="2"/>
        </w:numPr>
        <w:shd w:fill="auto" w:val="clear"/>
        <w:tabs>
          <w:tab w:val="clear" w:pos="708"/>
          <w:tab w:val="left" w:pos="662" w:leader="none"/>
        </w:tabs>
        <w:spacing w:lineRule="exact" w:line="209" w:before="0" w:after="0"/>
        <w:ind w:left="20" w:firstLine="340"/>
        <w:rPr/>
      </w:pPr>
      <w:r>
        <w:rPr>
          <w:rStyle w:val="WW105pt2"/>
        </w:rPr>
        <w:t>Нет.</w:t>
      </w:r>
    </w:p>
    <w:p>
      <w:pPr>
        <w:pStyle w:val="35"/>
        <w:numPr>
          <w:ilvl w:val="0"/>
          <w:numId w:val="2"/>
        </w:numPr>
        <w:shd w:fill="auto" w:val="clear"/>
        <w:tabs>
          <w:tab w:val="clear" w:pos="708"/>
          <w:tab w:val="left" w:pos="654" w:leader="none"/>
        </w:tabs>
        <w:spacing w:lineRule="exact" w:line="209" w:before="0" w:after="0"/>
        <w:ind w:left="20" w:right="20" w:firstLine="340"/>
        <w:rPr/>
      </w:pPr>
      <w:r>
        <w:rPr>
          <w:rStyle w:val="WW105pt2"/>
        </w:rPr>
        <w:t>Видно, тебе и в самом деле нехорошо,—сказал он, улыбаясь.— Надо привыкать, Вит-Вит, привыкать к утра</w:t>
        <w:softHyphen/>
        <w:t>там! Ведь это даже к лучшему: нельзя останавливаться на достигнутом. Надо опять и опять начинать сызнова. Когда мы на это способны, мы можем еще чего-то ждать от себя. Не бывало случая, чтобы я остался собой доволен, и тебе, Зигги, советую: будь недоволен — по возможности.</w:t>
      </w:r>
    </w:p>
    <w:p>
      <w:pPr>
        <w:pStyle w:val="35"/>
        <w:shd w:fill="auto" w:val="clear"/>
        <w:spacing w:lineRule="exact" w:line="209" w:before="0" w:after="0"/>
        <w:ind w:left="20" w:firstLine="340"/>
        <w:rPr/>
      </w:pPr>
      <w:r>
        <w:rPr>
          <w:rStyle w:val="WW105pt2"/>
        </w:rPr>
        <w:t>Он испугался моего вида. И снова укрыл меня.</w:t>
      </w:r>
    </w:p>
    <w:p>
      <w:pPr>
        <w:pStyle w:val="35"/>
        <w:numPr>
          <w:ilvl w:val="0"/>
          <w:numId w:val="2"/>
        </w:numPr>
        <w:shd w:fill="auto" w:val="clear"/>
        <w:tabs>
          <w:tab w:val="clear" w:pos="708"/>
          <w:tab w:val="left" w:pos="646" w:leader="none"/>
        </w:tabs>
        <w:spacing w:lineRule="exact" w:line="209" w:before="0" w:after="0"/>
        <w:ind w:left="20" w:right="20" w:firstLine="340"/>
        <w:rPr/>
      </w:pPr>
      <w:r>
        <w:rPr>
          <w:rStyle w:val="WW105pt2"/>
        </w:rPr>
        <w:t>Господи, мальчик, как ты выглядишь! Пойдем, я отведу тебя домой.</w:t>
      </w:r>
    </w:p>
    <w:p>
      <w:pPr>
        <w:pStyle w:val="35"/>
        <w:numPr>
          <w:ilvl w:val="0"/>
          <w:numId w:val="2"/>
        </w:numPr>
        <w:shd w:fill="auto" w:val="clear"/>
        <w:tabs>
          <w:tab w:val="clear" w:pos="708"/>
          <w:tab w:val="left" w:pos="660" w:leader="none"/>
        </w:tabs>
        <w:spacing w:lineRule="exact" w:line="209" w:before="0" w:after="0"/>
        <w:ind w:left="20" w:firstLine="340"/>
        <w:rPr/>
      </w:pPr>
      <w:r>
        <w:rPr>
          <w:rStyle w:val="WW105pt2"/>
        </w:rPr>
        <w:t>Я не хочу домой, я хочу остаться здесь,— сказал я.</w:t>
      </w:r>
    </w:p>
    <w:p>
      <w:pPr>
        <w:pStyle w:val="35"/>
        <w:numPr>
          <w:ilvl w:val="0"/>
          <w:numId w:val="2"/>
        </w:numPr>
        <w:shd w:fill="auto" w:val="clear"/>
        <w:tabs>
          <w:tab w:val="clear" w:pos="708"/>
          <w:tab w:val="left" w:pos="658" w:leader="none"/>
        </w:tabs>
        <w:spacing w:lineRule="exact" w:line="209" w:before="0" w:after="0"/>
        <w:ind w:left="20" w:firstLine="340"/>
        <w:rPr/>
      </w:pPr>
      <w:r>
        <w:rPr>
          <w:rStyle w:val="WW105pt2"/>
        </w:rPr>
        <w:t>Это невозможно.</w:t>
      </w:r>
    </w:p>
    <w:p>
      <w:pPr>
        <w:pStyle w:val="35"/>
        <w:numPr>
          <w:ilvl w:val="0"/>
          <w:numId w:val="2"/>
        </w:numPr>
        <w:shd w:fill="auto" w:val="clear"/>
        <w:tabs>
          <w:tab w:val="clear" w:pos="708"/>
          <w:tab w:val="left" w:pos="655" w:leader="none"/>
        </w:tabs>
        <w:spacing w:lineRule="exact" w:line="209" w:before="0" w:after="0"/>
        <w:ind w:left="20" w:firstLine="340"/>
        <w:rPr/>
      </w:pPr>
      <w:r>
        <w:rPr>
          <w:rStyle w:val="WW105pt2"/>
        </w:rPr>
        <w:t>Но раз мне хочется!</w:t>
      </w:r>
    </w:p>
    <w:p>
      <w:pPr>
        <w:pStyle w:val="35"/>
        <w:numPr>
          <w:ilvl w:val="0"/>
          <w:numId w:val="2"/>
        </w:numPr>
        <w:shd w:fill="auto" w:val="clear"/>
        <w:tabs>
          <w:tab w:val="clear" w:pos="708"/>
          <w:tab w:val="left" w:pos="660" w:leader="none"/>
        </w:tabs>
        <w:spacing w:lineRule="exact" w:line="209" w:before="0" w:after="0"/>
        <w:ind w:left="20" w:firstLine="340"/>
        <w:rPr/>
      </w:pPr>
      <w:r>
        <w:rPr>
          <w:rStyle w:val="WW105pt2"/>
        </w:rPr>
        <w:t>Можешь поесть с нами, а потом я отведу тебя домой.</w:t>
      </w:r>
    </w:p>
    <w:p>
      <w:pPr>
        <w:sectPr>
          <w:headerReference w:type="even" r:id="rId237"/>
          <w:headerReference w:type="default" r:id="rId238"/>
          <w:footerReference w:type="even" r:id="rId239"/>
          <w:footerReference w:type="default" r:id="rId240"/>
          <w:type w:val="nextPage"/>
          <w:pgSz w:w="11906" w:h="16838"/>
          <w:pgMar w:left="3036" w:right="3038" w:gutter="0" w:header="0" w:top="3746" w:footer="3" w:bottom="4048"/>
          <w:pgNumType w:start="386" w:fmt="decimal"/>
          <w:formProt w:val="false"/>
          <w:textDirection w:val="lrTb"/>
          <w:docGrid w:type="default" w:linePitch="360" w:charSpace="0"/>
        </w:sectPr>
      </w:pPr>
    </w:p>
    <w:p>
      <w:pPr>
        <w:pStyle w:val="72"/>
        <w:shd w:fill="auto" w:val="clear"/>
        <w:spacing w:lineRule="exact" w:line="160" w:before="0" w:after="70"/>
        <w:ind w:right="20" w:hanging="0"/>
        <w:jc w:val="right"/>
        <w:rPr/>
      </w:pPr>
      <w:r>
        <w:rPr>
          <w:rStyle w:val="7MalgunGothic"/>
        </w:rPr>
        <w:t>ГЛАВА XVII</w:t>
      </w:r>
    </w:p>
    <w:p>
      <w:pPr>
        <w:pStyle w:val="73"/>
        <w:keepNext w:val="true"/>
        <w:keepLines/>
        <w:shd w:fill="auto" w:val="clear"/>
        <w:spacing w:lineRule="exact" w:line="200" w:before="0" w:after="194"/>
        <w:ind w:right="20" w:hanging="0"/>
        <w:rPr/>
      </w:pPr>
      <w:bookmarkStart w:id="9" w:name="bookmark9"/>
      <w:r>
        <w:rPr/>
        <w:t>Болезнь</w:t>
      </w:r>
      <w:bookmarkEnd w:id="9"/>
    </w:p>
    <w:p>
      <w:pPr>
        <w:pStyle w:val="35"/>
        <w:shd w:fill="auto" w:val="clear"/>
        <w:spacing w:lineRule="exact" w:line="209" w:before="0" w:after="0"/>
        <w:ind w:left="20" w:right="20" w:firstLine="300"/>
        <w:rPr/>
      </w:pPr>
      <w:r>
        <w:rPr>
          <w:rStyle w:val="WW105pt2"/>
        </w:rPr>
        <w:t>А что, если перехватить, вот именно перехватить Окко Бродерсена и справиться, нет ли у него в почтовой сумке письма для нас и не отдаст ли он письмо мне, чтобы сэко</w:t>
        <w:softHyphen/>
        <w:t>номить время и так далее; нет, все это ни к чему, наш од</w:t>
        <w:softHyphen/>
        <w:t>норукий почтальон, восседавший с прямой, как доска, спи</w:t>
        <w:softHyphen/>
        <w:t>ной на велосипеде, взял себе за правило вручать почтовые отправления если не в доме, то по меньшей мере перед до</w:t>
        <w:softHyphen/>
        <w:t>мом адресата, сопровождая этот акт всяческими намеками, а подчас и наставлениями, точно ему было больше извест</w:t>
        <w:softHyphen/>
        <w:t>но содержание письма, чем получателю. Видя, как Окко Бродерсен подает запечатанный конверт, вы, может, и не подумали бы, что письмо написано им лично, но что он Хотя бы присутствовал при его написании — такая мысль напрашивалась сама собой. Как он умел похлопывать .по письму! Как умел предостерегающе им помахивать! Нет, тому, кто знал Окко Бродерсена, и в голову не пришло бы перехватывать его в пути и справляться о почте, он либо спокойно давал ему проехать, либо бежал за ним следом* вот так же, как я, до самого двора или входной двери.</w:t>
      </w:r>
    </w:p>
    <w:p>
      <w:pPr>
        <w:pStyle w:val="35"/>
        <w:numPr>
          <w:ilvl w:val="0"/>
          <w:numId w:val="2"/>
        </w:numPr>
        <w:shd w:fill="auto" w:val="clear"/>
        <w:tabs>
          <w:tab w:val="clear" w:pos="708"/>
          <w:tab w:val="left" w:pos="638" w:leader="none"/>
        </w:tabs>
        <w:spacing w:lineRule="exact" w:line="209" w:before="0" w:after="0"/>
        <w:ind w:left="20" w:firstLine="320"/>
        <w:rPr/>
      </w:pPr>
      <w:r>
        <w:rPr>
          <w:rStyle w:val="WW105pt2"/>
        </w:rPr>
        <w:t>Нам что-то есть?</w:t>
      </w:r>
    </w:p>
    <w:p>
      <w:pPr>
        <w:pStyle w:val="35"/>
        <w:shd w:fill="auto" w:val="clear"/>
        <w:spacing w:lineRule="exact" w:line="209" w:before="0" w:after="0"/>
        <w:ind w:left="20" w:firstLine="320"/>
        <w:rPr/>
      </w:pPr>
      <w:r>
        <w:rPr>
          <w:rStyle w:val="WW105pt2"/>
        </w:rPr>
        <w:t>Поставив сумку на седло велосипеда, почтальон открыл ее и провел большим пальцем по тесно составленным кон</w:t>
        <w:softHyphen/>
        <w:t>вертам; конверты отгибались, показывая адреса.</w:t>
      </w:r>
    </w:p>
    <w:p>
      <w:pPr>
        <w:pStyle w:val="35"/>
        <w:numPr>
          <w:ilvl w:val="0"/>
          <w:numId w:val="2"/>
        </w:numPr>
        <w:shd w:fill="auto" w:val="clear"/>
        <w:tabs>
          <w:tab w:val="clear" w:pos="708"/>
          <w:tab w:val="left" w:pos="638" w:leader="none"/>
        </w:tabs>
        <w:spacing w:lineRule="exact" w:line="209" w:before="0" w:after="0"/>
        <w:ind w:left="20" w:firstLine="320"/>
        <w:rPr/>
      </w:pPr>
      <w:r>
        <w:rPr>
          <w:rStyle w:val="WW105pt2"/>
        </w:rPr>
        <w:t>Для нас ничего?</w:t>
      </w:r>
    </w:p>
    <w:p>
      <w:pPr>
        <w:pStyle w:val="35"/>
        <w:shd w:fill="auto" w:val="clear"/>
        <w:spacing w:lineRule="exact" w:line="209" w:before="0" w:after="0"/>
        <w:ind w:left="20" w:firstLine="320"/>
        <w:rPr/>
      </w:pPr>
      <w:r>
        <w:rPr>
          <w:rStyle w:val="WW105pt2"/>
        </w:rPr>
        <w:t>Итак, одно письмо большого формата в коричневом конверте, адрес написан печатными буквами, имя отпра</w:t>
        <w:softHyphen/>
        <w:t>вителя не указано.</w:t>
      </w:r>
    </w:p>
    <w:p>
      <w:pPr>
        <w:pStyle w:val="35"/>
        <w:numPr>
          <w:ilvl w:val="0"/>
          <w:numId w:val="2"/>
        </w:numPr>
        <w:shd w:fill="auto" w:val="clear"/>
        <w:tabs>
          <w:tab w:val="clear" w:pos="708"/>
          <w:tab w:val="left" w:pos="644" w:leader="none"/>
        </w:tabs>
        <w:spacing w:lineRule="exact" w:line="209" w:before="0" w:after="0"/>
        <w:ind w:left="20" w:firstLine="320"/>
        <w:rPr/>
      </w:pPr>
      <w:r>
        <w:rPr>
          <w:rStyle w:val="WW105pt2"/>
        </w:rPr>
        <w:t>Без отправителя,— укоризненно заметил Бродерсен и глубокомысленно кивнул, возможно соображая, не за</w:t>
        <w:softHyphen/>
        <w:t>держать ли такое письмо, но в конце концов отдал его мне и указал на дом:</w:t>
      </w:r>
    </w:p>
    <w:p>
      <w:pPr>
        <w:pStyle w:val="35"/>
        <w:numPr>
          <w:ilvl w:val="0"/>
          <w:numId w:val="2"/>
        </w:numPr>
        <w:shd w:fill="auto" w:val="clear"/>
        <w:tabs>
          <w:tab w:val="clear" w:pos="708"/>
          <w:tab w:val="left" w:pos="649" w:leader="none"/>
        </w:tabs>
        <w:spacing w:lineRule="exact" w:line="209" w:before="0" w:after="0"/>
        <w:ind w:left="20" w:firstLine="320"/>
        <w:rPr/>
      </w:pPr>
      <w:r>
        <w:rPr>
          <w:rStyle w:val="WW105pt2"/>
        </w:rPr>
        <w:t>Ступай, отнеси да передай старику, впредь пусть письма получает не иначе, как с именем отправителя.</w:t>
      </w:r>
    </w:p>
    <w:p>
      <w:pPr>
        <w:pStyle w:val="35"/>
        <w:numPr>
          <w:ilvl w:val="0"/>
          <w:numId w:val="2"/>
        </w:numPr>
        <w:shd w:fill="auto" w:val="clear"/>
        <w:tabs>
          <w:tab w:val="clear" w:pos="708"/>
          <w:tab w:val="left" w:pos="640" w:leader="none"/>
        </w:tabs>
        <w:spacing w:lineRule="exact" w:line="209" w:before="0" w:after="0"/>
        <w:ind w:left="20" w:firstLine="320"/>
        <w:rPr/>
      </w:pPr>
      <w:r>
        <w:rPr>
          <w:rStyle w:val="WW105pt2"/>
        </w:rPr>
        <w:t>Скажу.</w:t>
      </w:r>
    </w:p>
    <w:p>
      <w:pPr>
        <w:pStyle w:val="35"/>
        <w:shd w:fill="auto" w:val="clear"/>
        <w:spacing w:lineRule="exact" w:line="209" w:before="0" w:after="0"/>
        <w:ind w:left="20" w:firstLine="320"/>
        <w:rPr/>
      </w:pPr>
      <w:r>
        <w:rPr>
          <w:rStyle w:val="WW105pt2"/>
        </w:rPr>
        <w:t>И наш старый почтальон, не простясь, свернул к кир- пичпой дорожке и покатил по направлению к Хольмсен- варфу.</w:t>
      </w:r>
    </w:p>
    <w:p>
      <w:pPr>
        <w:pStyle w:val="35"/>
        <w:numPr>
          <w:ilvl w:val="0"/>
          <w:numId w:val="2"/>
        </w:numPr>
        <w:shd w:fill="auto" w:val="clear"/>
        <w:tabs>
          <w:tab w:val="clear" w:pos="708"/>
          <w:tab w:val="left" w:pos="645" w:leader="none"/>
        </w:tabs>
        <w:spacing w:lineRule="exact" w:line="209" w:before="0" w:after="0"/>
        <w:ind w:left="20" w:firstLine="320"/>
        <w:rPr/>
      </w:pPr>
      <w:r>
        <w:rPr>
          <w:rStyle w:val="WW105pt2"/>
        </w:rPr>
        <w:t>Вот, тебе письмо.</w:t>
      </w:r>
    </w:p>
    <w:p>
      <w:pPr>
        <w:pStyle w:val="35"/>
        <w:shd w:fill="auto" w:val="clear"/>
        <w:spacing w:lineRule="exact" w:line="209" w:before="0" w:after="0"/>
        <w:ind w:left="20" w:firstLine="320"/>
        <w:rPr/>
      </w:pPr>
      <w:r>
        <w:rPr>
          <w:rStyle w:val="WW105pt2"/>
        </w:rPr>
        <w:t>Отец был занят чисткой обуви. Раз в неделю он произ</w:t>
        <w:softHyphen/>
        <w:t>водил смотр всей разнокалиберной обуви в доме, стаски</w:t>
        <w:softHyphen/>
        <w:t>вал ее на кухню, выстраивал в почти правильный ряд и приступал к чистке в три приема: очистить от грязи, сма</w:t>
        <w:softHyphen/>
        <w:t>зать кремом, надраить щеткой. Пришлось оставить пиеьмо на столе. Наводя суконкой глянец на голенище сапога, полицейский только сощурился на письмо, пожал плеча</w:t>
        <w:softHyphen/>
        <w:t>ми и отвернулся, потом снова глянул, словно напоследок что-то в письме его насторожило, и на этот раз глядел дольше прежнего, хотел было отвернуться, однако любо</w:t>
        <w:softHyphen/>
        <w:t>пытство, с наглядной очевидностью возраставшее на его лице, пересилило; вот он тщетно ищет имя отправителя, вот откладывает сапог вместе с суконкой; надорвав кон</w:t>
        <w:softHyphen/>
        <w:t>верт, он принялся читать стоя, но, по-видимому, ничего не понял, плюхнулся на скамью и продолжал читать уже сидя, затем что-то с чем-то стал сравнивать, повернув письмо к свету, и, должно быть, все так же ничего не по</w:t>
        <w:softHyphen/>
        <w:t>нимая, огорошенно посмотрел на меня и рявкнул:</w:t>
      </w:r>
    </w:p>
    <w:p>
      <w:pPr>
        <w:sectPr>
          <w:headerReference w:type="even" r:id="rId241"/>
          <w:headerReference w:type="default" r:id="rId242"/>
          <w:headerReference w:type="first" r:id="rId243"/>
          <w:footerReference w:type="even" r:id="rId244"/>
          <w:footerReference w:type="default" r:id="rId245"/>
          <w:footerReference w:type="first" r:id="rId246"/>
          <w:type w:val="nextPage"/>
          <w:pgSz w:w="11906" w:h="16838"/>
          <w:pgMar w:left="3054" w:right="3001" w:gutter="0" w:header="0" w:top="3789" w:footer="3" w:bottom="4106"/>
          <w:pgNumType w:start="386" w:fmt="decimal"/>
          <w:formProt w:val="false"/>
          <w:titlePg/>
          <w:textDirection w:val="lrTb"/>
          <w:docGrid w:type="default" w:linePitch="360" w:charSpace="0"/>
        </w:sectPr>
      </w:pPr>
    </w:p>
    <w:p>
      <w:pPr>
        <w:pStyle w:val="35"/>
        <w:numPr>
          <w:ilvl w:val="0"/>
          <w:numId w:val="2"/>
        </w:numPr>
        <w:shd w:fill="auto" w:val="clear"/>
        <w:tabs>
          <w:tab w:val="clear" w:pos="708"/>
          <w:tab w:val="left" w:pos="645" w:leader="none"/>
        </w:tabs>
        <w:spacing w:lineRule="exact" w:line="209" w:before="0" w:after="0"/>
        <w:ind w:left="40" w:firstLine="300"/>
        <w:rPr/>
      </w:pPr>
      <w:r>
        <w:rPr>
          <w:rStyle w:val="WW105pt2"/>
        </w:rPr>
        <w:t>Ступай позови мать, пусть сию минуту сойдет вниз!</w:t>
      </w:r>
    </w:p>
    <w:p>
      <w:pPr>
        <w:pStyle w:val="35"/>
        <w:shd w:fill="auto" w:val="clear"/>
        <w:spacing w:lineRule="exact" w:line="209" w:before="0" w:after="0"/>
        <w:ind w:left="40" w:firstLine="300"/>
        <w:rPr/>
      </w:pPr>
      <w:r>
        <w:rPr>
          <w:rStyle w:val="WW105pt2"/>
        </w:rPr>
        <w:t>Итак, я стуком выманил Гудрун Йепсен из спальни и</w:t>
      </w:r>
    </w:p>
    <w:p>
      <w:pPr>
        <w:pStyle w:val="35"/>
        <w:shd w:fill="auto" w:val="clear"/>
        <w:spacing w:lineRule="exact" w:line="209" w:before="0" w:after="0"/>
        <w:ind w:left="40" w:right="40" w:hanging="0"/>
        <w:rPr/>
      </w:pPr>
      <w:r>
        <w:rPr>
          <w:rStyle w:val="WW105pt2"/>
        </w:rPr>
        <w:t>пропустил ее вперед, но на лестнице обогнал и видел, как она вошла в кухню, как с миной безропотной страдалицы стала у кухонного стола, дрожа от озноба в утреннем ха</w:t>
        <w:softHyphen/>
        <w:t>лате. Отец, казалось, ее не заметил. А может быть, и за</w:t>
        <w:softHyphen/>
        <w:t>метил, но, прежде чем протянуть ей письмо, хотел лиш</w:t>
        <w:softHyphen/>
        <w:t>ний раз удостовериться в том, что там написано. Она жда</w:t>
        <w:softHyphen/>
        <w:t>ла, а он читал. Ей было ясно, что смысл доходит до него с трудом. Он вертел письмо по столу туда-сюда и, читая, склонял голову набок. Внезапно пододвинул матери пись</w:t>
        <w:softHyphen/>
        <w:t>мо с конвертом, вскочил и, взяв ее за плечи, бережно, но решительно усадил, а сам, едва она приступила к чтению, стал за ее стулом.</w:t>
      </w:r>
    </w:p>
    <w:p>
      <w:pPr>
        <w:pStyle w:val="35"/>
        <w:shd w:fill="auto" w:val="clear"/>
        <w:spacing w:lineRule="exact" w:line="209" w:before="0" w:after="0"/>
        <w:ind w:left="40" w:right="40" w:firstLine="300"/>
        <w:rPr/>
      </w:pPr>
      <w:r>
        <w:rPr>
          <w:rStyle w:val="WW105pt2"/>
        </w:rPr>
        <w:t>Успокоился ли он? Нет, он не успокаивался ни на ми</w:t>
        <w:softHyphen/>
        <w:t>нуту.</w:t>
      </w:r>
    </w:p>
    <w:p>
      <w:pPr>
        <w:pStyle w:val="35"/>
        <w:numPr>
          <w:ilvl w:val="0"/>
          <w:numId w:val="2"/>
        </w:numPr>
        <w:shd w:fill="auto" w:val="clear"/>
        <w:tabs>
          <w:tab w:val="clear" w:pos="708"/>
          <w:tab w:val="left" w:pos="676" w:leader="none"/>
        </w:tabs>
        <w:spacing w:lineRule="exact" w:line="209" w:before="0" w:after="0"/>
        <w:ind w:left="40" w:right="40" w:firstLine="300"/>
        <w:rPr/>
      </w:pPr>
      <w:r>
        <w:rPr>
          <w:rStyle w:val="WW105pt2"/>
        </w:rPr>
        <w:t>Читай, читай,— приговаривал он. Или: — Пригля</w:t>
        <w:softHyphen/>
        <w:t>дись получше. — Или: — У тебя глаза на лоб полезут! — Она не слушала и не намерена была в угоду ему спешить. Она тоже вертела бумагу по столу, потом неподвижно ус</w:t>
        <w:softHyphen/>
        <w:t>тавилась на плиту, хотела что-то сказать, по так и не про</w:t>
        <w:softHyphen/>
        <w:t>изнесла ни слова.</w:t>
      </w:r>
    </w:p>
    <w:p>
      <w:pPr>
        <w:pStyle w:val="35"/>
        <w:shd w:fill="auto" w:val="clear"/>
        <w:spacing w:lineRule="exact" w:line="209" w:before="0" w:after="0"/>
        <w:ind w:left="40" w:right="40" w:firstLine="300"/>
        <w:rPr/>
      </w:pPr>
      <w:r>
        <w:rPr>
          <w:rStyle w:val="WW105pt2"/>
        </w:rPr>
        <w:t>А сейчас я с вашего позволения немного отвлекусь от моих не то растерявшихся, не то ошеломленных роди</w:t>
        <w:softHyphen/>
        <w:t>телей и, пока они постепенно приходят в себя и вновь об</w:t>
        <w:softHyphen/>
        <w:t>ретают дар речи, постараюсь рассказать, что пришло к нам в дом с этой почтой. Письмо, как вам уже ясно, было анонимное, в большой конверт была вложена вырванная из журнала страница, почти весь лист занимала репродук</w:t>
        <w:softHyphen/>
        <w:t>ция с картины под названием «Танцующая в волнах». На узком поле было выведено печатными буквами: «Об</w:t>
        <w:softHyphen/>
        <w:t>ратите внимание на сходство, тут есть над чем задумать</w:t>
        <w:softHyphen/>
        <w:t>ся». Картина принадлежала кисти Макса Людвига Нансе</w:t>
        <w:softHyphen/>
        <w:t>на. На картине изображена была Хильке. Она танцевала среди плоских играющих волн, рядом со сверкающим по</w:t>
        <w:softHyphen/>
        <w:t>бережьем, под красным небом, танцевала с распущенны</w:t>
        <w:softHyphen/>
        <w:t>ми волосами, в одной короткой полосатой юбчонке, груди, казалось, мешали ей танцевать, и она опустила руку, что</w:t>
        <w:softHyphen/>
        <w:t>бы их придерживать, запрокинутое лицо ее выражало не</w:t>
        <w:softHyphen/>
        <w:t>довольство и усталость. Она танцевала с волнами и тан</w:t>
        <w:softHyphen/>
        <w:t>цевала против волн, их ритм определял ритм ее движений и, как можно было догадаться, все дальше уводил ее от берега в море, где танцу придет конец. Итак, танцующей в волнах была моя сестра Хильке. Имя отправителя? Ни</w:t>
        <w:softHyphen/>
        <w:t>какого имени, конечно, не значилось ни на конверте, ни на Журнальной странице. Почтовый штемпель? Письмо было опущено в Глюзерупе.</w:t>
      </w:r>
    </w:p>
    <w:p>
      <w:pPr>
        <w:pStyle w:val="35"/>
        <w:numPr>
          <w:ilvl w:val="0"/>
          <w:numId w:val="2"/>
        </w:numPr>
        <w:shd w:fill="auto" w:val="clear"/>
        <w:tabs>
          <w:tab w:val="clear" w:pos="708"/>
          <w:tab w:val="left" w:pos="639" w:leader="none"/>
        </w:tabs>
        <w:spacing w:lineRule="exact" w:line="209" w:before="0" w:after="0"/>
        <w:ind w:left="20" w:right="20" w:firstLine="320"/>
        <w:rPr/>
      </w:pPr>
      <w:r>
        <w:rPr>
          <w:rStyle w:val="WW105pt2"/>
        </w:rPr>
        <w:t>Ну, что скажешь? — спросил отец и тыльной сто</w:t>
        <w:softHyphen/>
        <w:t>роной ладони требовательно забарабанил по журнальному листку.— Это же она, конечно. Меня не проведешь, это она, Хильке, а что это значит, мы понимаем.</w:t>
      </w:r>
    </w:p>
    <w:p>
      <w:pPr>
        <w:pStyle w:val="35"/>
        <w:numPr>
          <w:ilvl w:val="0"/>
          <w:numId w:val="2"/>
        </w:numPr>
        <w:shd w:fill="auto" w:val="clear"/>
        <w:tabs>
          <w:tab w:val="clear" w:pos="708"/>
          <w:tab w:val="left" w:pos="640" w:leader="none"/>
        </w:tabs>
        <w:spacing w:lineRule="exact" w:line="209" w:before="0" w:after="0"/>
        <w:ind w:left="20" w:firstLine="320"/>
        <w:rPr/>
      </w:pPr>
      <w:r>
        <w:rPr>
          <w:rStyle w:val="WW105pt2"/>
        </w:rPr>
        <w:t>Я узнаю ее,— сказала мать.</w:t>
      </w:r>
    </w:p>
    <w:p>
      <w:pPr>
        <w:pStyle w:val="35"/>
        <w:numPr>
          <w:ilvl w:val="0"/>
          <w:numId w:val="2"/>
        </w:numPr>
        <w:shd w:fill="auto" w:val="clear"/>
        <w:tabs>
          <w:tab w:val="clear" w:pos="708"/>
          <w:tab w:val="left" w:pos="645" w:leader="none"/>
        </w:tabs>
        <w:spacing w:lineRule="exact" w:line="209" w:before="0" w:after="0"/>
        <w:ind w:left="20" w:firstLine="320"/>
        <w:rPr/>
      </w:pPr>
      <w:r>
        <w:rPr>
          <w:rStyle w:val="WW105pt2"/>
        </w:rPr>
        <w:t>Каждый узнает,— сказал отец.</w:t>
      </w:r>
    </w:p>
    <w:p>
      <w:pPr>
        <w:pStyle w:val="35"/>
        <w:numPr>
          <w:ilvl w:val="0"/>
          <w:numId w:val="2"/>
        </w:numPr>
        <w:shd w:fill="auto" w:val="clear"/>
        <w:tabs>
          <w:tab w:val="clear" w:pos="708"/>
          <w:tab w:val="left" w:pos="642" w:leader="none"/>
        </w:tabs>
        <w:spacing w:lineRule="exact" w:line="209" w:before="0" w:after="0"/>
        <w:ind w:left="20" w:firstLine="320"/>
        <w:rPr/>
      </w:pPr>
      <w:r>
        <w:rPr>
          <w:rStyle w:val="WW105pt2"/>
        </w:rPr>
        <w:t>Она показывалась ему,— уронила мать.</w:t>
      </w:r>
    </w:p>
    <w:p>
      <w:pPr>
        <w:pStyle w:val="35"/>
        <w:numPr>
          <w:ilvl w:val="0"/>
          <w:numId w:val="2"/>
        </w:numPr>
        <w:shd w:fill="auto" w:val="clear"/>
        <w:tabs>
          <w:tab w:val="clear" w:pos="708"/>
          <w:tab w:val="left" w:pos="639" w:leader="none"/>
        </w:tabs>
        <w:spacing w:lineRule="exact" w:line="209" w:before="0" w:after="0"/>
        <w:ind w:left="20" w:right="20" w:firstLine="320"/>
        <w:rPr/>
      </w:pPr>
      <w:r>
        <w:rPr>
          <w:rStyle w:val="WW105pt2"/>
        </w:rPr>
        <w:t>Предлагала ему себя, вот что это значит,— сказал отец.</w:t>
      </w:r>
    </w:p>
    <w:p>
      <w:pPr>
        <w:pStyle w:val="35"/>
        <w:numPr>
          <w:ilvl w:val="0"/>
          <w:numId w:val="2"/>
        </w:numPr>
        <w:shd w:fill="auto" w:val="clear"/>
        <w:tabs>
          <w:tab w:val="clear" w:pos="708"/>
          <w:tab w:val="left" w:pos="642" w:leader="none"/>
        </w:tabs>
        <w:spacing w:lineRule="exact" w:line="209" w:before="0" w:after="0"/>
        <w:ind w:left="20" w:firstLine="320"/>
        <w:rPr/>
      </w:pPr>
      <w:r>
        <w:rPr>
          <w:rStyle w:val="WW105pt2"/>
        </w:rPr>
        <w:t>Ни капли гордости,— сказала мать.</w:t>
      </w:r>
    </w:p>
    <w:p>
      <w:pPr>
        <w:pStyle w:val="35"/>
        <w:numPr>
          <w:ilvl w:val="0"/>
          <w:numId w:val="2"/>
        </w:numPr>
        <w:shd w:fill="auto" w:val="clear"/>
        <w:tabs>
          <w:tab w:val="clear" w:pos="708"/>
          <w:tab w:val="left" w:pos="649" w:leader="none"/>
        </w:tabs>
        <w:spacing w:lineRule="exact" w:line="209" w:before="0" w:after="0"/>
        <w:ind w:left="20" w:right="20" w:firstLine="320"/>
        <w:rPr/>
      </w:pPr>
      <w:r>
        <w:rPr>
          <w:rStyle w:val="WW105pt2"/>
        </w:rPr>
        <w:t>Ни капли стыда,— сказал отец. Они еще много чего говорили, глядя на картину и вторя друг другу, перечис</w:t>
        <w:softHyphen/>
        <w:t>ляли то и это, но чувствовалось, что среди всех обвинений самой тяжкой виной была Хилькина вина перед ними, ее родителями. Они не переставали говорить об этом, не пе</w:t>
        <w:softHyphen/>
        <w:t>реставали сожалеть и оплакивать себя, все, что имп в оз</w:t>
        <w:softHyphen/>
        <w:t>лоблении говорилось о Хильке, рождало у них сожаление о собственной участи. И как она могла причинить нам та</w:t>
        <w:softHyphen/>
        <w:t>кое горе, как могла поставить нас в такое положение! Да где же она, наконец?</w:t>
      </w:r>
    </w:p>
    <w:p>
      <w:pPr>
        <w:pStyle w:val="35"/>
        <w:shd w:fill="auto" w:val="clear"/>
        <w:spacing w:lineRule="exact" w:line="209" w:before="0" w:after="0"/>
        <w:ind w:left="20" w:right="20" w:firstLine="320"/>
        <w:rPr/>
      </w:pPr>
      <w:r>
        <w:rPr>
          <w:rStyle w:val="WW105pt2"/>
        </w:rPr>
        <w:t>Отец вышел в прихожую и кликнул Хнльке, послушал и снова покричал, а когда в ее комнате открылась дверь, поспешно вернулся в кухню, чтобы занять наиболее вы</w:t>
        <w:softHyphen/>
        <w:t>годную позицию, по возможности возвышенную, и, не най</w:t>
        <w:softHyphen/>
        <w:t>дя таковой, встал во главе кухонного стола, где и дожи</w:t>
        <w:softHyphen/>
        <w:t>дался ее, выпрямившись во весь рост и расставив ноги, с напряженно вздернутым сухим лицом.</w:t>
      </w:r>
    </w:p>
    <w:p>
      <w:pPr>
        <w:pStyle w:val="35"/>
        <w:numPr>
          <w:ilvl w:val="0"/>
          <w:numId w:val="2"/>
        </w:numPr>
        <w:shd w:fill="auto" w:val="clear"/>
        <w:tabs>
          <w:tab w:val="clear" w:pos="708"/>
          <w:tab w:val="left" w:pos="634" w:leader="none"/>
        </w:tabs>
        <w:spacing w:lineRule="exact" w:line="209" w:before="0" w:after="0"/>
        <w:ind w:left="20" w:right="20" w:firstLine="320"/>
        <w:rPr/>
      </w:pPr>
      <w:r>
        <w:rPr>
          <w:rStyle w:val="WW105pt2"/>
        </w:rPr>
        <w:t>Что такое? — спросила Хильке, увидев наши лица. И чуть потише: — Что случилось?</w:t>
      </w:r>
    </w:p>
    <w:p>
      <w:pPr>
        <w:pStyle w:val="35"/>
        <w:shd w:fill="auto" w:val="clear"/>
        <w:spacing w:lineRule="exact" w:line="209" w:before="0" w:after="0"/>
        <w:ind w:left="20" w:right="20" w:firstLine="320"/>
        <w:rPr/>
      </w:pPr>
      <w:r>
        <w:rPr>
          <w:rStyle w:val="WW105pt2"/>
        </w:rPr>
        <w:t>Она вошла нерешительно, двигаясь робко, почти бояз</w:t>
        <w:softHyphen/>
        <w:t>ливо, переводила взгляд с одного на другого и напрасно старалась что-то прочесть в наших глазах. Сложила руки и потерла ладонь о ладонь. Что тут такое? В чем я перед вами провинилась? Собрала на затылке волосы и связала их лентой. Облизнула губы. Ругбюльский полицейский на</w:t>
        <w:softHyphen/>
        <w:t>рочно мучил ее, как мучил всех, не спеша с ответом и на</w:t>
        <w:softHyphen/>
        <w:t>слаждаясь муками неизвестности, которые вызывал своим нарочитым молчанием; порой мне даже думалось — или цо крайней мере сейчас думается,— что его нарочитое мол- чанйе уже составляло часть кары: не предъявляя обвине</w:t>
        <w:softHyphen/>
        <w:t>ния, он лишал свою жертву возможности защищаться.</w:t>
      </w:r>
    </w:p>
    <w:p>
      <w:pPr>
        <w:pStyle w:val="35"/>
        <w:shd w:fill="auto" w:val="clear"/>
        <w:spacing w:lineRule="exact" w:line="209" w:before="0" w:after="0"/>
        <w:ind w:left="20" w:right="20" w:firstLine="320"/>
        <w:rPr/>
      </w:pPr>
      <w:r>
        <w:rPr>
          <w:rStyle w:val="WW105pt2"/>
        </w:rPr>
        <w:t>Хильке подошла к отцу и умоляюще простерла руки; он все молчал.</w:t>
      </w:r>
    </w:p>
    <w:p>
      <w:pPr>
        <w:pStyle w:val="35"/>
        <w:numPr>
          <w:ilvl w:val="0"/>
          <w:numId w:val="2"/>
        </w:numPr>
        <w:shd w:fill="auto" w:val="clear"/>
        <w:tabs>
          <w:tab w:val="clear" w:pos="708"/>
          <w:tab w:val="left" w:pos="642" w:leader="none"/>
        </w:tabs>
        <w:spacing w:lineRule="exact" w:line="209" w:before="0" w:after="0"/>
        <w:ind w:left="20" w:right="20" w:firstLine="320"/>
        <w:rPr/>
      </w:pPr>
      <w:r>
        <w:rPr>
          <w:rStyle w:val="WW105pt2"/>
        </w:rPr>
        <w:t>Да скажите же, в чем дело? — Наконец она перехва</w:t>
        <w:softHyphen/>
        <w:t>тила мой взгляд, я указывал ей на стол и на лежащее там письмо. Стоя за матерью, она поглядела на репродукцию, причем долго, слишком долго, как мне показалось, не от</w:t>
        <w:softHyphen/>
        <w:t>рывала от нее взгляда; взять листок в руки она побоялась. Так вот оно что! Теперь все понятно. Она пренебрежи</w:t>
        <w:softHyphen/>
        <w:t>тельно повела рукой и деланно улыбнулась, очевидно ре</w:t>
        <w:softHyphen/>
        <w:t>шив показать, что не придает этому никакого значения:, вот, мол, что вас беспокоит! Облегченно вздохнув, она от</w:t>
        <w:softHyphen/>
        <w:t>вернулась от стола.— Так это же бог весть когда было, чуть ли не- прошлой весной,— сказала она и в самом деле надеясь всех этим успокоить или, во всяком случае, раз</w:t>
        <w:softHyphen/>
        <w:t>рядить атмосферу.</w:t>
      </w:r>
    </w:p>
    <w:p>
      <w:pPr>
        <w:pStyle w:val="35"/>
        <w:shd w:fill="auto" w:val="clear"/>
        <w:spacing w:lineRule="exact" w:line="209" w:before="0" w:after="0"/>
        <w:ind w:left="20" w:right="20" w:firstLine="320"/>
        <w:rPr/>
      </w:pPr>
      <w:r>
        <w:rPr>
          <w:rStyle w:val="WW105pt2"/>
        </w:rPr>
        <w:t>Мать уперлась в расписанную голубыми разводами клеенку на кухонном столе. Отец издалека сверху вниз уставился на письмо.</w:t>
      </w:r>
    </w:p>
    <w:p>
      <w:pPr>
        <w:pStyle w:val="35"/>
        <w:numPr>
          <w:ilvl w:val="0"/>
          <w:numId w:val="2"/>
        </w:numPr>
        <w:shd w:fill="auto" w:val="clear"/>
        <w:tabs>
          <w:tab w:val="clear" w:pos="708"/>
          <w:tab w:val="left" w:pos="649" w:leader="none"/>
        </w:tabs>
        <w:spacing w:lineRule="exact" w:line="209" w:before="0" w:after="0"/>
        <w:ind w:left="20" w:right="20" w:firstLine="320"/>
        <w:rPr/>
      </w:pPr>
      <w:r>
        <w:rPr>
          <w:rStyle w:val="WW105pt2"/>
        </w:rPr>
        <w:t>Так, значит, вот в чем дело,— отбивалась Хиль</w:t>
        <w:softHyphen/>
        <w:t>ке,—подумаешь, важность, «Танцующая в волнах», что тут такого? Человеку понадобилось, чтоб ему позировали, и он счел меня подходящей натурой, а больше ведь ничего и не было. И всего-то один раз! Один-единственный! «Тан</w:t>
        <w:softHyphen/>
        <w:t>цующая в волнах»! Ведь это все равно что побывать у вра</w:t>
        <w:softHyphen/>
        <w:t>ча, а вы из мухи слона делаете.— Хильке уже чувствова</w:t>
        <w:softHyphen/>
        <w:t>ла себя оправданной, она и двигалась уже иначе.</w:t>
      </w:r>
    </w:p>
    <w:p>
      <w:pPr>
        <w:pStyle w:val="35"/>
        <w:numPr>
          <w:ilvl w:val="0"/>
          <w:numId w:val="2"/>
        </w:numPr>
        <w:shd w:fill="auto" w:val="clear"/>
        <w:tabs>
          <w:tab w:val="clear" w:pos="708"/>
          <w:tab w:val="left" w:pos="634" w:leader="none"/>
        </w:tabs>
        <w:spacing w:lineRule="exact" w:line="209" w:before="0" w:after="0"/>
        <w:ind w:left="20" w:right="20" w:firstLine="320"/>
        <w:rPr/>
      </w:pPr>
      <w:r>
        <w:rPr>
          <w:rStyle w:val="WW105pt2"/>
        </w:rPr>
        <w:t>Стало быть, все сошлось,— беззвучно уронил отец.— Выходит, с подлинным верно. Ты ему показывалась, ты ему позировала, вот и видно, чего стоит твоя гордость.</w:t>
      </w:r>
    </w:p>
    <w:p>
      <w:pPr>
        <w:pStyle w:val="35"/>
        <w:shd w:fill="auto" w:val="clear"/>
        <w:spacing w:lineRule="exact" w:line="209" w:before="0" w:after="0"/>
        <w:ind w:left="20" w:right="20" w:firstLine="320"/>
        <w:rPr/>
      </w:pPr>
      <w:r>
        <w:rPr>
          <w:rStyle w:val="WW105pt2"/>
        </w:rPr>
        <w:t>Хильке круто повернулась и удивленно вскинула на него глаза:</w:t>
      </w:r>
    </w:p>
    <w:p>
      <w:pPr>
        <w:pStyle w:val="35"/>
        <w:numPr>
          <w:ilvl w:val="0"/>
          <w:numId w:val="2"/>
        </w:numPr>
        <w:shd w:fill="auto" w:val="clear"/>
        <w:tabs>
          <w:tab w:val="clear" w:pos="708"/>
          <w:tab w:val="left" w:pos="647" w:leader="none"/>
        </w:tabs>
        <w:spacing w:lineRule="exact" w:line="209" w:before="0" w:after="0"/>
        <w:ind w:left="20" w:firstLine="320"/>
        <w:rPr/>
      </w:pPr>
      <w:r>
        <w:rPr>
          <w:rStyle w:val="WW105pt2"/>
        </w:rPr>
        <w:t>Гордость? Причем тут гордость?</w:t>
      </w:r>
    </w:p>
    <w:p>
      <w:pPr>
        <w:pStyle w:val="35"/>
        <w:numPr>
          <w:ilvl w:val="0"/>
          <w:numId w:val="2"/>
        </w:numPr>
        <w:shd w:fill="auto" w:val="clear"/>
        <w:tabs>
          <w:tab w:val="clear" w:pos="708"/>
          <w:tab w:val="left" w:pos="642" w:leader="none"/>
        </w:tabs>
        <w:spacing w:lineRule="exact" w:line="209" w:before="0" w:after="0"/>
        <w:ind w:left="20" w:right="20" w:firstLine="320"/>
        <w:rPr/>
      </w:pPr>
      <w:r>
        <w:rPr>
          <w:rStyle w:val="WW105pt2"/>
        </w:rPr>
        <w:t>Ты живешь с нами,— продолжал отец, сузив глаза в щелку,— и уж, верно, от тебя не укрылось, что было между ним и мной.</w:t>
      </w:r>
    </w:p>
    <w:p>
      <w:pPr>
        <w:pStyle w:val="35"/>
        <w:numPr>
          <w:ilvl w:val="0"/>
          <w:numId w:val="2"/>
        </w:numPr>
        <w:shd w:fill="auto" w:val="clear"/>
        <w:tabs>
          <w:tab w:val="clear" w:pos="708"/>
          <w:tab w:val="left" w:pos="642" w:leader="none"/>
        </w:tabs>
        <w:spacing w:lineRule="exact" w:line="209" w:before="0" w:after="0"/>
        <w:ind w:left="20" w:right="20" w:firstLine="320"/>
        <w:rPr/>
      </w:pPr>
      <w:r>
        <w:rPr>
          <w:rStyle w:val="WW105pt2"/>
        </w:rPr>
        <w:t>Так это же кончилось,— возразила Хильке,— кончи</w:t>
        <w:softHyphen/>
        <w:t>лись те времена,— на что отец, скривив рот в презритель</w:t>
        <w:softHyphen/>
        <w:t>ную гримасу:</w:t>
      </w:r>
    </w:p>
    <w:p>
      <w:pPr>
        <w:pStyle w:val="35"/>
        <w:numPr>
          <w:ilvl w:val="0"/>
          <w:numId w:val="2"/>
        </w:numPr>
        <w:shd w:fill="auto" w:val="clear"/>
        <w:tabs>
          <w:tab w:val="clear" w:pos="708"/>
          <w:tab w:val="left" w:pos="670" w:leader="none"/>
        </w:tabs>
        <w:spacing w:lineRule="exact" w:line="209" w:before="0" w:after="0"/>
        <w:ind w:left="20" w:right="20" w:firstLine="320"/>
        <w:rPr/>
      </w:pPr>
      <w:r>
        <w:rPr>
          <w:rStyle w:val="WW105pt2"/>
        </w:rPr>
        <w:t>Раз уж зашло так далеко, какой тут может быть конец? Но это не твоего ума дело, у нас разговор про тебя, про тебя на этой картине. Можешь ты наконец понять, что произошло?</w:t>
      </w:r>
    </w:p>
    <w:p>
      <w:pPr>
        <w:pStyle w:val="35"/>
        <w:numPr>
          <w:ilvl w:val="0"/>
          <w:numId w:val="2"/>
        </w:numPr>
        <w:shd w:fill="auto" w:val="clear"/>
        <w:tabs>
          <w:tab w:val="clear" w:pos="708"/>
          <w:tab w:val="left" w:pos="642" w:leader="none"/>
        </w:tabs>
        <w:spacing w:lineRule="exact" w:line="209" w:before="0" w:after="0"/>
        <w:ind w:left="20" w:right="20" w:firstLine="320"/>
        <w:rPr/>
      </w:pPr>
      <w:r>
        <w:rPr>
          <w:rStyle w:val="WW105pt2"/>
        </w:rPr>
        <w:t>Она на меня похожа, танцующая в волнах, похожа, да! — А отец:</w:t>
      </w:r>
    </w:p>
    <w:p>
      <w:pPr>
        <w:pStyle w:val="35"/>
        <w:numPr>
          <w:ilvl w:val="0"/>
          <w:numId w:val="2"/>
        </w:numPr>
        <w:shd w:fill="auto" w:val="clear"/>
        <w:tabs>
          <w:tab w:val="clear" w:pos="708"/>
          <w:tab w:val="left" w:pos="646" w:leader="none"/>
        </w:tabs>
        <w:spacing w:lineRule="exact" w:line="209" w:before="0" w:after="0"/>
        <w:ind w:left="20" w:right="20" w:firstLine="320"/>
        <w:rPr/>
      </w:pPr>
      <w:r>
        <w:rPr>
          <w:rStyle w:val="WW105pt2"/>
        </w:rPr>
        <w:t>Тебя здесь каждый узнает, не только мы. Нам это кто-то прислал в конверте без обратного адреса, и то же самое может сделать каждый, кому она попадет на глаза. А что о тебе подумают, сама понимаешь. Да еще пусть бы кто другой сделал с тебя картину, но уж, во всяком случае, не он! Он — с его законами, что только для него писаны! Он — с его наглостью. С его презрением к тем, кто выполняет свой долг. Ты поди и не слыхала, какие разговоры здесь идут про нас двоих!</w:t>
      </w:r>
    </w:p>
    <w:p>
      <w:pPr>
        <w:pStyle w:val="35"/>
        <w:shd w:fill="auto" w:val="clear"/>
        <w:spacing w:lineRule="exact" w:line="209" w:before="0" w:after="0"/>
        <w:ind w:left="20" w:right="20" w:firstLine="320"/>
        <w:rPr/>
      </w:pPr>
      <w:r>
        <w:rPr>
          <w:rStyle w:val="WW105pt2"/>
        </w:rPr>
        <w:t>Хильке медленно двинулась к окну и стала там, опу</w:t>
        <w:softHyphen/>
        <w:t>стив голову, видно было, что ей уж не до ответов. Не удостоив ее взглядом, отец продолжал обращаться к тому месту, где она только что стояла.</w:t>
      </w:r>
    </w:p>
    <w:p>
      <w:pPr>
        <w:pStyle w:val="35"/>
        <w:numPr>
          <w:ilvl w:val="0"/>
          <w:numId w:val="2"/>
        </w:numPr>
        <w:shd w:fill="auto" w:val="clear"/>
        <w:tabs>
          <w:tab w:val="clear" w:pos="708"/>
          <w:tab w:val="left" w:pos="634" w:leader="none"/>
        </w:tabs>
        <w:spacing w:lineRule="exact" w:line="209" w:before="0" w:after="0"/>
        <w:ind w:left="20" w:right="20" w:firstLine="320"/>
        <w:rPr/>
      </w:pPr>
      <w:r>
        <w:rPr>
          <w:rStyle w:val="WW105pt2"/>
        </w:rPr>
        <w:t>Подумай, что ты натворила и что приходится из-за тебя терпеть нам, твоим родителям.</w:t>
      </w:r>
    </w:p>
    <w:p>
      <w:pPr>
        <w:pStyle w:val="35"/>
        <w:shd w:fill="auto" w:val="clear"/>
        <w:spacing w:lineRule="exact" w:line="209" w:before="0" w:after="0"/>
        <w:ind w:left="20" w:right="20" w:firstLine="320"/>
        <w:rPr/>
      </w:pPr>
      <w:r>
        <w:rPr>
          <w:rStyle w:val="WW105pt2"/>
        </w:rPr>
        <w:t>Тут внимание мое привлекла мать,— пробудившись от оцепенения, она начала подавать признаки жизни, вдруг выпрямилась на стуле и как бы про себя прошеп</w:t>
        <w:softHyphen/>
        <w:t>тала:</w:t>
      </w:r>
    </w:p>
    <w:p>
      <w:pPr>
        <w:pStyle w:val="35"/>
        <w:numPr>
          <w:ilvl w:val="0"/>
          <w:numId w:val="2"/>
        </w:numPr>
        <w:shd w:fill="auto" w:val="clear"/>
        <w:tabs>
          <w:tab w:val="clear" w:pos="708"/>
          <w:tab w:val="left" w:pos="654" w:leader="none"/>
        </w:tabs>
        <w:spacing w:lineRule="exact" w:line="209" w:before="0" w:after="0"/>
        <w:ind w:left="20" w:right="20" w:firstLine="320"/>
        <w:rPr/>
      </w:pPr>
      <w:r>
        <w:rPr>
          <w:rStyle w:val="WW105pt2"/>
        </w:rPr>
        <w:t>Какой ужас! — А затем вслух: — Ужас, во что он тебя превратил, все там не твое, чужое. И эта одержи</w:t>
        <w:softHyphen/>
        <w:t>мость. И этот хмель. А что он с телом твоим сделал! Эти пылающие бедра! Эти кривые ляжки! А лицо — разве ты можешь согласиться с таким лицом?</w:t>
      </w:r>
    </w:p>
    <w:p>
      <w:pPr>
        <w:pStyle w:val="35"/>
        <w:numPr>
          <w:ilvl w:val="0"/>
          <w:numId w:val="2"/>
        </w:numPr>
        <w:shd w:fill="auto" w:val="clear"/>
        <w:tabs>
          <w:tab w:val="clear" w:pos="708"/>
          <w:tab w:val="left" w:pos="640" w:leader="none"/>
        </w:tabs>
        <w:spacing w:lineRule="exact" w:line="209" w:before="0" w:after="0"/>
        <w:ind w:left="20" w:firstLine="320"/>
        <w:rPr/>
      </w:pPr>
      <w:r>
        <w:rPr>
          <w:rStyle w:val="WW105pt2"/>
        </w:rPr>
        <w:t>Позор! — отозвался отец, а мать:</w:t>
      </w:r>
    </w:p>
    <w:p>
      <w:pPr>
        <w:pStyle w:val="35"/>
        <w:numPr>
          <w:ilvl w:val="0"/>
          <w:numId w:val="2"/>
        </w:numPr>
        <w:shd w:fill="auto" w:val="clear"/>
        <w:tabs>
          <w:tab w:val="clear" w:pos="708"/>
          <w:tab w:val="left" w:pos="642" w:leader="none"/>
        </w:tabs>
        <w:spacing w:lineRule="exact" w:line="209" w:before="0" w:after="0"/>
        <w:ind w:left="20" w:right="20" w:firstLine="320"/>
        <w:rPr/>
      </w:pPr>
      <w:r>
        <w:rPr>
          <w:rStyle w:val="WW105pt2"/>
        </w:rPr>
        <w:t>Он и всегда-то позорил каждого, кого бы ни взду</w:t>
        <w:softHyphen/>
        <w:t>мал малевать, а теперь и до тебя добрался. Только цы</w:t>
        <w:softHyphen/>
        <w:t>ганка может так выплясывать.</w:t>
      </w:r>
    </w:p>
    <w:p>
      <w:pPr>
        <w:pStyle w:val="35"/>
        <w:numPr>
          <w:ilvl w:val="0"/>
          <w:numId w:val="2"/>
        </w:numPr>
        <w:shd w:fill="auto" w:val="clear"/>
        <w:tabs>
          <w:tab w:val="clear" w:pos="708"/>
          <w:tab w:val="left" w:pos="656" w:leader="none"/>
        </w:tabs>
        <w:spacing w:lineRule="exact" w:line="209" w:before="0" w:after="0"/>
        <w:ind w:left="20" w:right="20" w:firstLine="320"/>
        <w:rPr/>
      </w:pPr>
      <w:r>
        <w:rPr>
          <w:rStyle w:val="WW105pt2"/>
        </w:rPr>
        <w:t>Вот именно,— поддакнул отец,— только цыганка, он из тебя цыганку сделал.</w:t>
      </w:r>
    </w:p>
    <w:p>
      <w:pPr>
        <w:pStyle w:val="35"/>
        <w:numPr>
          <w:ilvl w:val="0"/>
          <w:numId w:val="2"/>
        </w:numPr>
        <w:shd w:fill="auto" w:val="clear"/>
        <w:tabs>
          <w:tab w:val="clear" w:pos="708"/>
          <w:tab w:val="left" w:pos="640" w:leader="none"/>
        </w:tabs>
        <w:spacing w:lineRule="exact" w:line="209" w:before="0" w:after="0"/>
        <w:ind w:left="20" w:firstLine="320"/>
        <w:rPr/>
      </w:pPr>
      <w:r>
        <w:rPr>
          <w:rStyle w:val="WW105pt2"/>
        </w:rPr>
        <w:t>Стыд какой,— продолжала мать, а полицейский:</w:t>
      </w:r>
    </w:p>
    <w:p>
      <w:pPr>
        <w:pStyle w:val="35"/>
        <w:numPr>
          <w:ilvl w:val="0"/>
          <w:numId w:val="2"/>
        </w:numPr>
        <w:shd w:fill="auto" w:val="clear"/>
        <w:tabs>
          <w:tab w:val="clear" w:pos="708"/>
          <w:tab w:val="left" w:pos="654" w:leader="none"/>
        </w:tabs>
        <w:spacing w:lineRule="exact" w:line="209" w:before="0" w:after="0"/>
        <w:ind w:left="20" w:right="20" w:firstLine="320"/>
        <w:rPr/>
      </w:pPr>
      <w:r>
        <w:rPr>
          <w:rStyle w:val="WW105pt2"/>
        </w:rPr>
        <w:t>Надеюсь, ты понимаешь, что тебе остается сде</w:t>
        <w:softHyphen/>
        <w:t>лать.</w:t>
      </w:r>
    </w:p>
    <w:p>
      <w:pPr>
        <w:pStyle w:val="35"/>
        <w:numPr>
          <w:ilvl w:val="0"/>
          <w:numId w:val="2"/>
        </w:numPr>
        <w:shd w:fill="auto" w:val="clear"/>
        <w:tabs>
          <w:tab w:val="clear" w:pos="708"/>
          <w:tab w:val="left" w:pos="651" w:leader="none"/>
        </w:tabs>
        <w:spacing w:lineRule="exact" w:line="209" w:before="0" w:after="0"/>
        <w:ind w:left="20" w:right="20" w:firstLine="320"/>
        <w:rPr/>
      </w:pPr>
      <w:r>
        <w:rPr>
          <w:rStyle w:val="WW105pt2"/>
        </w:rPr>
        <w:t>Есть только один выход,— подхватила мать,— эта картина, подобная картина не должна существовать, ни ты, ни мы с отцом этого не допустим.</w:t>
      </w:r>
    </w:p>
    <w:p>
      <w:pPr>
        <w:pStyle w:val="35"/>
        <w:numPr>
          <w:ilvl w:val="0"/>
          <w:numId w:val="2"/>
        </w:numPr>
        <w:shd w:fill="auto" w:val="clear"/>
        <w:tabs>
          <w:tab w:val="clear" w:pos="708"/>
          <w:tab w:val="left" w:pos="644" w:leader="none"/>
        </w:tabs>
        <w:spacing w:lineRule="exact" w:line="209" w:before="0" w:after="0"/>
        <w:ind w:left="20" w:right="20" w:firstLine="320"/>
        <w:rPr/>
      </w:pPr>
      <w:r>
        <w:rPr>
          <w:rStyle w:val="WW105pt2"/>
        </w:rPr>
        <w:t>Раз ты способствовала, чтоб она появилась, так по</w:t>
        <w:softHyphen/>
        <w:t>способствуй, чтобы ее больше не было,— добавил отец.— Тебе это нетрудно сделать.</w:t>
      </w:r>
    </w:p>
    <w:p>
      <w:pPr>
        <w:pStyle w:val="35"/>
        <w:shd w:fill="auto" w:val="clear"/>
        <w:spacing w:lineRule="exact" w:line="209" w:before="0" w:after="0"/>
        <w:ind w:left="20" w:right="20" w:firstLine="320"/>
        <w:rPr/>
      </w:pPr>
      <w:r>
        <w:rPr>
          <w:rStyle w:val="WW105pt2"/>
        </w:rPr>
        <w:t>Хильке потянула к себе табурет, села, будто пригретая из милости, глянула себе на ладони и вдруг, закрыв лицо руками, засопела и принялась икать. Тот, кто не знал ее близко, и правда мог принять это за икоту, нам, однако, было ясно, что она плачет.</w:t>
      </w:r>
    </w:p>
    <w:p>
      <w:pPr>
        <w:pStyle w:val="35"/>
        <w:numPr>
          <w:ilvl w:val="0"/>
          <w:numId w:val="2"/>
        </w:numPr>
        <w:shd w:fill="auto" w:val="clear"/>
        <w:tabs>
          <w:tab w:val="clear" w:pos="708"/>
          <w:tab w:val="left" w:pos="642" w:leader="none"/>
        </w:tabs>
        <w:spacing w:lineRule="exact" w:line="209" w:before="0" w:after="0"/>
        <w:ind w:left="20" w:right="20" w:firstLine="320"/>
        <w:rPr/>
      </w:pPr>
      <w:r>
        <w:rPr>
          <w:rStyle w:val="WW105pt2"/>
        </w:rPr>
        <w:t>Ты поняла, что тебе говорят? — сказал отец.— Чего мы от тебя требуем? Чтобы этой картины и духу больше не было.</w:t>
      </w:r>
    </w:p>
    <w:p>
      <w:pPr>
        <w:pStyle w:val="35"/>
        <w:shd w:fill="auto" w:val="clear"/>
        <w:spacing w:lineRule="exact" w:line="209" w:before="0" w:after="0"/>
        <w:ind w:left="20" w:right="20" w:firstLine="320"/>
        <w:rPr/>
      </w:pPr>
      <w:r>
        <w:rPr>
          <w:rStyle w:val="WW105pt2"/>
        </w:rPr>
        <w:t>Хильке так и не ответила, поняла она или нет, она рас</w:t>
        <w:softHyphen/>
        <w:t>качивалась всем телом взад-вперед, точно искала поддерж</w:t>
        <w:softHyphen/>
        <w:t>ки или опоры.</w:t>
      </w:r>
    </w:p>
    <w:p>
      <w:pPr>
        <w:pStyle w:val="35"/>
        <w:numPr>
          <w:ilvl w:val="0"/>
          <w:numId w:val="2"/>
        </w:numPr>
        <w:shd w:fill="auto" w:val="clear"/>
        <w:tabs>
          <w:tab w:val="clear" w:pos="708"/>
          <w:tab w:val="left" w:pos="644" w:leader="none"/>
        </w:tabs>
        <w:spacing w:lineRule="exact" w:line="209" w:before="0" w:after="0"/>
        <w:ind w:left="20" w:right="20" w:firstLine="320"/>
        <w:rPr/>
      </w:pPr>
      <w:r>
        <w:rPr>
          <w:rStyle w:val="WW105pt2"/>
        </w:rPr>
        <w:t>Ты можешь этого требовать!—подхватила мать.— Это твое право, такую картину не должен видеть каждый встречный.</w:t>
      </w:r>
    </w:p>
    <w:p>
      <w:pPr>
        <w:pStyle w:val="35"/>
        <w:numPr>
          <w:ilvl w:val="0"/>
          <w:numId w:val="2"/>
        </w:numPr>
        <w:shd w:fill="auto" w:val="clear"/>
        <w:tabs>
          <w:tab w:val="clear" w:pos="708"/>
          <w:tab w:val="left" w:pos="634" w:leader="none"/>
        </w:tabs>
        <w:spacing w:lineRule="exact" w:line="209" w:before="0" w:after="0"/>
        <w:ind w:left="20" w:right="20" w:firstLine="320"/>
        <w:rPr/>
      </w:pPr>
      <w:r>
        <w:rPr>
          <w:rStyle w:val="WW105pt2"/>
        </w:rPr>
        <w:t>Он тебя обесчестил,— добавил отец,— и только ты и никто другой можешь это исправить.</w:t>
      </w:r>
    </w:p>
    <w:p>
      <w:pPr>
        <w:pStyle w:val="35"/>
        <w:shd w:fill="auto" w:val="clear"/>
        <w:spacing w:lineRule="exact" w:line="209" w:before="0" w:after="0"/>
        <w:ind w:left="20" w:right="20" w:firstLine="320"/>
        <w:rPr/>
      </w:pPr>
      <w:r>
        <w:rPr>
          <w:rStyle w:val="WW105pt2"/>
        </w:rPr>
        <w:t>До чего же быстро и слаженно они чередовались, под</w:t>
        <w:softHyphen/>
        <w:t>хватывая, поясняя или усиливая слова своей дражайшей половины, точно два сыгравшихся актера! А поскольку их утверждения, обличения и требования были обращены не к самой Хильке, а как бы направлены через ее голову куда-то в пространство, то создавалось впечатление, будто они давно обменялись с ней местами и уже не Хильке имеют в виду, не ее роль в этой истории, а то, что исто</w:t>
        <w:softHyphen/>
        <w:t>рия эта значила для них обоих. Они дополняли друг дру</w:t>
        <w:softHyphen/>
        <w:t>га. Они подавали друг другу реплики. Они взвинчивали друг дружку, меж тем как моя сестрица, я сказал бы, вры- далась в свою роль, иначе говоря, впала в этакое бессиль</w:t>
        <w:softHyphen/>
        <w:t>ное, прерываемое лишь отдельными всхлипами равномер</w:t>
        <w:softHyphen/>
        <w:t>ное подвывание. Никто не просил ее перестать. Никто не пытался удостовериться, поняла ли она наконец, чего от нее добиваются. Они шпыняли ее и талдычили все про одно и то же, пока телефон не призвал ругбюльского по</w:t>
        <w:softHyphen/>
        <w:t>лицейского в контору. Тут поднялась мать и тоже удали</w:t>
        <w:softHyphen/>
        <w:t>лась, впрочем, нет, до того как удалиться к себе наверх, она подошла к Хильке, возложила на ее плечо негнущую- ся ладонь, слегка нажала и только тогда нас покинула.</w:t>
      </w:r>
    </w:p>
    <w:p>
      <w:pPr>
        <w:pStyle w:val="35"/>
        <w:shd w:fill="auto" w:val="clear"/>
        <w:spacing w:lineRule="exact" w:line="209" w:before="0" w:after="0"/>
        <w:ind w:left="20" w:right="20" w:firstLine="320"/>
        <w:rPr/>
      </w:pPr>
      <w:r>
        <w:rPr>
          <w:rStyle w:val="WW105pt2"/>
        </w:rPr>
        <w:t>Как успокоить плачущую Хильке? Я в подражание ма</w:t>
        <w:softHyphen/>
        <w:t>тери положил ей на плечо руку, слегка его помассировал, потом обстучал, потом отбарабанил на Хилышной ключи</w:t>
        <w:softHyphen/>
        <w:t>це «Не плачь, дитя мое», все это, правда, небрежно, так как внимание мое было поглощено говорившим по теле</w:t>
        <w:softHyphen/>
        <w:t>фону отцом. Он подтвердил, что он и есть ругбюльский по</w:t>
        <w:softHyphen/>
        <w:t>лицейский, что номер два-ноль-два и есть его номер, а также трубным голосом заверил, что он самолично у ап</w:t>
        <w:softHyphen/>
        <w:t>парата.</w:t>
      </w:r>
    </w:p>
    <w:p>
      <w:pPr>
        <w:pStyle w:val="35"/>
        <w:shd w:fill="auto" w:val="clear"/>
        <w:spacing w:lineRule="exact" w:line="209" w:before="0" w:after="0"/>
        <w:ind w:left="20" w:firstLine="320"/>
        <w:rPr/>
      </w:pPr>
      <w:r>
        <w:rPr>
          <w:rStyle w:val="WW105pt2"/>
        </w:rPr>
        <w:t>Авария на транспорте? Так-так, авария на транспорте... На Хузумском шоссе... Тележка молочника... с велосипе</w:t>
        <w:softHyphen/>
        <w:t>дом... Стало быть, «мерседес», тележка и велосипед, три</w:t>
        <w:softHyphen/>
        <w:t>дцать восемь жертв... Понимаю... модель тридцать восьмо</w:t>
        <w:softHyphen/>
        <w:t>го года... Быть может, мои коллеги в Глюзерупе... Ага! Двое раненых... Совсем другое дело... На повороте к поме</w:t>
        <w:softHyphen/>
        <w:t>стью Зельринг, понимаю... Все понятно, да.</w:t>
      </w:r>
    </w:p>
    <w:p>
      <w:pPr>
        <w:pStyle w:val="35"/>
        <w:shd w:fill="auto" w:val="clear"/>
        <w:spacing w:lineRule="exact" w:line="209" w:before="0" w:after="0"/>
        <w:ind w:left="20" w:firstLine="320"/>
        <w:rPr/>
      </w:pPr>
      <w:r>
        <w:rPr>
          <w:rStyle w:val="WW105pt2"/>
        </w:rPr>
        <w:t>Он положил трубку, в прихожей надел мундир и под</w:t>
        <w:softHyphen/>
        <w:t>поясал портупею... Я видел в зеркале, как он прихватил свою светлую кожаную сумку, нахлобучил фуражку и за</w:t>
        <w:softHyphen/>
        <w:t>стегнул карманы мундира. Остановился у двери, посмот</w:t>
        <w:softHyphen/>
        <w:t>рел на нас без упрека или предостережения, глянул на</w:t>
        <w:softHyphen/>
        <w:t>верх и, прислушавшись, крцкнул: «Так пока... мм?» —и вышел. Ни заключительного слова, ни завершающего жеста.</w:t>
      </w:r>
    </w:p>
    <w:p>
      <w:pPr>
        <w:pStyle w:val="35"/>
        <w:shd w:fill="auto" w:val="clear"/>
        <w:spacing w:lineRule="exact" w:line="209" w:before="0" w:after="0"/>
        <w:ind w:left="20" w:firstLine="320"/>
        <w:rPr/>
      </w:pPr>
      <w:r>
        <w:rPr>
          <w:rStyle w:val="WW105pt2"/>
        </w:rPr>
        <w:t>Что же делать с сестрой? Я попробовал ее поднять, но без успеха. Попробовал оторвать ее руки от лица, но без успеха.</w:t>
      </w:r>
    </w:p>
    <w:p>
      <w:pPr>
        <w:pStyle w:val="35"/>
        <w:numPr>
          <w:ilvl w:val="0"/>
          <w:numId w:val="2"/>
        </w:numPr>
        <w:shd w:fill="auto" w:val="clear"/>
        <w:tabs>
          <w:tab w:val="clear" w:pos="708"/>
          <w:tab w:val="left" w:pos="656" w:leader="none"/>
        </w:tabs>
        <w:spacing w:lineRule="exact" w:line="209" w:before="0" w:after="0"/>
        <w:ind w:left="20" w:firstLine="320"/>
        <w:rPr/>
      </w:pPr>
      <w:r>
        <w:rPr>
          <w:rStyle w:val="WW105pt2"/>
        </w:rPr>
        <w:t>Пошли,— уговаривал я,— пошли, я отведу тебя в твою комнату, ты приляжешь и все спокойно обдумаешь.— Она мотнула головой. Она прошептала:</w:t>
      </w:r>
    </w:p>
    <w:p>
      <w:pPr>
        <w:pStyle w:val="35"/>
        <w:numPr>
          <w:ilvl w:val="0"/>
          <w:numId w:val="2"/>
        </w:numPr>
        <w:shd w:fill="auto" w:val="clear"/>
        <w:tabs>
          <w:tab w:val="clear" w:pos="708"/>
          <w:tab w:val="left" w:pos="638" w:leader="none"/>
        </w:tabs>
        <w:spacing w:lineRule="exact" w:line="209" w:before="0" w:after="0"/>
        <w:ind w:left="20" w:firstLine="320"/>
        <w:rPr/>
      </w:pPr>
      <w:r>
        <w:rPr>
          <w:rStyle w:val="WW105pt2"/>
        </w:rPr>
        <w:t>Не уходи, побудь со мной немножечко,— а я на это:</w:t>
      </w:r>
    </w:p>
    <w:p>
      <w:pPr>
        <w:pStyle w:val="35"/>
        <w:numPr>
          <w:ilvl w:val="0"/>
          <w:numId w:val="2"/>
        </w:numPr>
        <w:shd w:fill="auto" w:val="clear"/>
        <w:tabs>
          <w:tab w:val="clear" w:pos="708"/>
          <w:tab w:val="left" w:pos="638" w:leader="none"/>
        </w:tabs>
        <w:spacing w:lineRule="exact" w:line="209" w:before="0" w:after="0"/>
        <w:ind w:left="20" w:firstLine="320"/>
        <w:rPr/>
      </w:pPr>
      <w:r>
        <w:rPr>
          <w:rStyle w:val="WW105pt2"/>
        </w:rPr>
        <w:t>Только при условии, что ты пойдешь к себе.</w:t>
      </w:r>
    </w:p>
    <w:p>
      <w:pPr>
        <w:pStyle w:val="35"/>
        <w:shd w:fill="auto" w:val="clear"/>
        <w:spacing w:lineRule="exact" w:line="209" w:before="0" w:after="0"/>
        <w:ind w:left="20" w:firstLine="320"/>
        <w:rPr/>
      </w:pPr>
      <w:r>
        <w:rPr>
          <w:rStyle w:val="WW105pt2"/>
        </w:rPr>
        <w:t>Немного погодя она встала, дала мне руку, и я повел</w:t>
      </w:r>
    </w:p>
    <w:p>
      <w:pPr>
        <w:pStyle w:val="35"/>
        <w:shd w:fill="auto" w:val="clear"/>
        <w:spacing w:lineRule="exact" w:line="209" w:before="0" w:after="0"/>
        <w:ind w:left="20" w:hanging="0"/>
        <w:rPr/>
      </w:pPr>
      <w:r>
        <w:rPr>
          <w:rStyle w:val="WW105pt2"/>
        </w:rPr>
        <w:t>ее сперва в прихожую — Хильке все еще плакала и дру</w:t>
        <w:softHyphen/>
        <w:t>гой рукой прикрывала лицо,— а там и в ее узенькую ком</w:t>
        <w:softHyphen/>
        <w:t>натку. Я ощущал, как мягко сотрясается от плача ее тело, и уговаривал:</w:t>
      </w:r>
    </w:p>
    <w:p>
      <w:pPr>
        <w:pStyle w:val="35"/>
        <w:numPr>
          <w:ilvl w:val="0"/>
          <w:numId w:val="2"/>
        </w:numPr>
        <w:shd w:fill="auto" w:val="clear"/>
        <w:tabs>
          <w:tab w:val="clear" w:pos="708"/>
          <w:tab w:val="left" w:pos="646" w:leader="none"/>
        </w:tabs>
        <w:spacing w:lineRule="exact" w:line="209" w:before="0" w:after="0"/>
        <w:ind w:left="20" w:firstLine="320"/>
        <w:rPr/>
      </w:pPr>
      <w:r>
        <w:rPr>
          <w:rStyle w:val="WW105pt2"/>
        </w:rPr>
        <w:t>Да перестань, Хильке, перестань же наконец, чест</w:t>
        <w:softHyphen/>
        <w:t>ное слово, реветь не стоит.— Она присела на кровать, а я сел рядом, и мне удалось осторожно отвести ее руку от воспаленного, липкого от слез лица.</w:t>
      </w:r>
    </w:p>
    <w:p>
      <w:pPr>
        <w:pStyle w:val="35"/>
        <w:shd w:fill="auto" w:val="clear"/>
        <w:spacing w:lineRule="exact" w:line="209" w:before="0" w:after="0"/>
        <w:ind w:left="20" w:firstLine="320"/>
        <w:rPr/>
      </w:pPr>
      <w:r>
        <w:rPr>
          <w:rStyle w:val="WW105pt2"/>
        </w:rPr>
        <w:t>И тут она спросила, хочется ли мне бежать из дому? И я сказал:</w:t>
      </w:r>
    </w:p>
    <w:p>
      <w:pPr>
        <w:pStyle w:val="35"/>
        <w:shd w:fill="auto" w:val="clear"/>
        <w:spacing w:lineRule="exact" w:line="210" w:before="0" w:after="0"/>
        <w:ind w:left="20" w:firstLine="320"/>
        <w:rPr/>
      </w:pPr>
      <w:r>
        <w:rPr>
          <w:rStyle w:val="WW105pt2"/>
        </w:rPr>
        <w:t>~ Да.</w:t>
      </w:r>
    </w:p>
    <w:p>
      <w:pPr>
        <w:pStyle w:val="35"/>
        <w:shd w:fill="auto" w:val="clear"/>
        <w:spacing w:lineRule="exact" w:line="209" w:before="0" w:after="0"/>
        <w:ind w:left="20" w:right="20" w:firstLine="320"/>
        <w:rPr/>
      </w:pPr>
      <w:r>
        <w:rPr>
          <w:rStyle w:val="WW105pt2"/>
        </w:rPr>
        <w:t>Тогда она сказала, что тоже давно рвется вон отсюда и только ради меня все это выносит. И еще сказала, что ей теперь в самую пору руки на себя наложить, на что я:</w:t>
      </w:r>
    </w:p>
    <w:p>
      <w:pPr>
        <w:pStyle w:val="35"/>
        <w:numPr>
          <w:ilvl w:val="0"/>
          <w:numId w:val="2"/>
        </w:numPr>
        <w:shd w:fill="auto" w:val="clear"/>
        <w:tabs>
          <w:tab w:val="clear" w:pos="708"/>
          <w:tab w:val="left" w:pos="663" w:leader="none"/>
        </w:tabs>
        <w:spacing w:lineRule="exact" w:line="209" w:before="0" w:after="0"/>
        <w:ind w:left="20" w:right="20" w:firstLine="320"/>
        <w:rPr/>
      </w:pPr>
      <w:r>
        <w:rPr>
          <w:rStyle w:val="WW105pt2"/>
        </w:rPr>
        <w:t>Вот и хорошо, я тебе цветы на похороны принесу, дикие маки.— Тогда она спросила, почему этот дом такой ненавистный, такой чужой и чувствую ли я, что кто-ни</w:t>
        <w:softHyphen/>
        <w:t>будь здесь меня понимает? И я сказал, нет, не чувствую. И тогда я спросил ее, кто их только выдумал, а она спро</w:t>
        <w:softHyphen/>
        <w:t>сила, кого. А я: ругбюльского полицейского и его жену. И тогда она сказала, не уехать ли нам вместе, пожалуй, всего лучше в Гамбург, город она знает, да и для меня там что-нибудь подвернется, а я сказал, почему бы и нет. И тогда она сказала, как бы сделать, чтобы никто эту картину не видел, а я сказал, ничего не получится. И тут она спросила, что особенного, если кто-то на тебя посмот</w:t>
        <w:softHyphen/>
        <w:t>рел. А я сказал, что ничего это не значит. И тогда она спросила, что ей теперь делать. А я сказал, понятия не имею. И тогда я спросил, слыхала ли она новость, а она спросила, какую. Я ответил, что Клаасу присуждена пре</w:t>
        <w:softHyphen/>
        <w:t>мия за фото. А она: нет, не слыхала.</w:t>
      </w:r>
    </w:p>
    <w:p>
      <w:pPr>
        <w:pStyle w:val="35"/>
        <w:shd w:fill="auto" w:val="clear"/>
        <w:spacing w:lineRule="exact" w:line="209" w:before="0" w:after="0"/>
        <w:ind w:left="20" w:right="20" w:firstLine="320"/>
        <w:rPr/>
      </w:pPr>
      <w:r>
        <w:rPr>
          <w:rStyle w:val="WW105pt2"/>
        </w:rPr>
        <w:t>И вдруг Хильке бросилась на кровать, повернулась на бок, подтянула колени, казалось, она затаила дыхание и к чему-то прислушивается. Я развязал ленту, стягивавшую ее волосы. Вдруг она сказала: Адди опять в Гамбурге, а я ответил, знаю. Тут она спросила, согласился ли бы я на ее месте выйти за него замуж, и я ответил: если это нуж</w:t>
        <w:softHyphen/>
        <w:t>но. А Хильке сказала, кабы не они, все было б по-друго</w:t>
        <w:softHyphen/>
        <w:t>му. Я сказал, выменять их надо, тогда она спросила, кого, а я: ругбюльского полицейского и его жену. И Хильке сказала, не надо так говорить, а я спросил: разве тебе это</w:t>
        <w:softHyphen/>
        <w:t>го не хочется? И она сказала, хочется.</w:t>
      </w:r>
    </w:p>
    <w:p>
      <w:pPr>
        <w:pStyle w:val="35"/>
        <w:shd w:fill="auto" w:val="clear"/>
        <w:spacing w:lineRule="exact" w:line="209" w:before="0" w:after="0"/>
        <w:ind w:left="20" w:right="20" w:firstLine="320"/>
        <w:rPr/>
      </w:pPr>
      <w:r>
        <w:rPr>
          <w:rStyle w:val="WW105pt2"/>
        </w:rPr>
        <w:t>Так у нас и шло — туда-сюда — в ее комнате, и посте</w:t>
        <w:softHyphen/>
        <w:t>пенно она успокоилась, расправила затекшее тело, я снял с нее башмаки, вытащил из-под нее одеяло и кое-как ее прикрыл. Но Хильке не захотела лежать, а тем более под одеялом, а захотела хлеба, ломтик хлеба со сливовым по</w:t>
        <w:softHyphen/>
        <w:t>видлом, и поскольку я счел это добрым знаком, то обещал ей сходить в кладовку и сделать ей бутерброд.</w:t>
      </w:r>
    </w:p>
    <w:p>
      <w:pPr>
        <w:pStyle w:val="35"/>
        <w:shd w:fill="auto" w:val="clear"/>
        <w:spacing w:lineRule="exact" w:line="209" w:before="0" w:after="0"/>
        <w:ind w:left="20" w:right="20" w:firstLine="320"/>
        <w:rPr/>
      </w:pPr>
      <w:r>
        <w:rPr>
          <w:rStyle w:val="WW105pt2"/>
        </w:rPr>
        <w:t>Но я так и не дошел до кладовки, потому что в прихо</w:t>
        <w:softHyphen/>
        <w:t>жей, засунув руки в карманы и вопросительно и строго уставившись на меня из-под полей широкополой шляпы, стоял Макс Людвиг Нансен, стоял сам не свой от волне</w:t>
        <w:softHyphen/>
        <w:t>ния, по всему видно было, как тяжело дался ему этот путь к нам. Ни обычной улыбки, ни подбадривающих тыч</w:t>
        <w:softHyphen/>
        <w:t>ков, вместо этого — сжатые губы, выпяченный вперед под</w:t>
        <w:softHyphen/>
        <w:t>бородок, напряженная осанка, разговор, очевидно, пред</w:t>
        <w:softHyphen/>
        <w:t>стоял не из приятных. Первым делом надо было выдер</w:t>
        <w:softHyphen/>
        <w:t>жать его взгляд и требовательную позу, а затем:</w:t>
      </w:r>
    </w:p>
    <w:p>
      <w:pPr>
        <w:pStyle w:val="35"/>
        <w:numPr>
          <w:ilvl w:val="0"/>
          <w:numId w:val="2"/>
        </w:numPr>
        <w:shd w:fill="auto" w:val="clear"/>
        <w:tabs>
          <w:tab w:val="clear" w:pos="708"/>
          <w:tab w:val="left" w:pos="667" w:leader="none"/>
        </w:tabs>
        <w:spacing w:lineRule="exact" w:line="209" w:before="0" w:after="0"/>
        <w:ind w:left="40" w:firstLine="320"/>
        <w:rPr/>
      </w:pPr>
      <w:r>
        <w:rPr>
          <w:rStyle w:val="WW105pt2"/>
        </w:rPr>
        <w:t>Где картина? Давай ее сюда, я пришел за картиной.</w:t>
      </w:r>
    </w:p>
    <w:p>
      <w:pPr>
        <w:pStyle w:val="35"/>
        <w:numPr>
          <w:ilvl w:val="0"/>
          <w:numId w:val="2"/>
        </w:numPr>
        <w:shd w:fill="auto" w:val="clear"/>
        <w:tabs>
          <w:tab w:val="clear" w:pos="708"/>
          <w:tab w:val="left" w:pos="665" w:leader="none"/>
        </w:tabs>
        <w:spacing w:lineRule="exact" w:line="209" w:before="0" w:after="0"/>
        <w:ind w:left="40" w:firstLine="320"/>
        <w:rPr/>
      </w:pPr>
      <w:r>
        <w:rPr>
          <w:rStyle w:val="WW105pt2"/>
        </w:rPr>
        <w:t>Картина? — удивился я.— Какая картина?</w:t>
      </w:r>
    </w:p>
    <w:p>
      <w:pPr>
        <w:pStyle w:val="35"/>
        <w:numPr>
          <w:ilvl w:val="0"/>
          <w:numId w:val="2"/>
        </w:numPr>
        <w:shd w:fill="auto" w:val="clear"/>
        <w:tabs>
          <w:tab w:val="clear" w:pos="708"/>
          <w:tab w:val="left" w:pos="669" w:leader="none"/>
        </w:tabs>
        <w:spacing w:lineRule="exact" w:line="209" w:before="0" w:after="0"/>
        <w:ind w:left="40" w:right="20" w:firstLine="320"/>
        <w:rPr/>
      </w:pPr>
      <w:r>
        <w:rPr>
          <w:rStyle w:val="WW105pt2"/>
        </w:rPr>
        <w:t>Не заговаривай мне зубы, не притворяйся, отдай картину, и дело с концом. Ты знаешь, что я имею в виду: «Танцующую в волнах».</w:t>
      </w:r>
    </w:p>
    <w:p>
      <w:pPr>
        <w:pStyle w:val="35"/>
        <w:numPr>
          <w:ilvl w:val="0"/>
          <w:numId w:val="2"/>
        </w:numPr>
        <w:shd w:fill="auto" w:val="clear"/>
        <w:tabs>
          <w:tab w:val="clear" w:pos="708"/>
          <w:tab w:val="left" w:pos="658" w:leader="none"/>
        </w:tabs>
        <w:spacing w:lineRule="exact" w:line="209" w:before="0" w:after="0"/>
        <w:ind w:left="40" w:firstLine="320"/>
        <w:rPr/>
      </w:pPr>
      <w:r>
        <w:rPr>
          <w:rStyle w:val="WW105pt2"/>
        </w:rPr>
        <w:t>А разве она пропала?</w:t>
      </w:r>
    </w:p>
    <w:p>
      <w:pPr>
        <w:pStyle w:val="35"/>
        <w:numPr>
          <w:ilvl w:val="0"/>
          <w:numId w:val="2"/>
        </w:numPr>
        <w:shd w:fill="auto" w:val="clear"/>
        <w:tabs>
          <w:tab w:val="clear" w:pos="708"/>
          <w:tab w:val="left" w:pos="654" w:leader="none"/>
        </w:tabs>
        <w:spacing w:lineRule="exact" w:line="209" w:before="0" w:after="0"/>
        <w:ind w:left="40" w:right="20" w:firstLine="320"/>
        <w:rPr/>
      </w:pPr>
      <w:r>
        <w:rPr>
          <w:rStyle w:val="WW105pt2"/>
        </w:rPr>
        <w:t>То-то что пропала, и я пришел за ней, если тебе требуется объяснение, ну?</w:t>
      </w:r>
    </w:p>
    <w:p>
      <w:pPr>
        <w:pStyle w:val="35"/>
        <w:numPr>
          <w:ilvl w:val="0"/>
          <w:numId w:val="2"/>
        </w:numPr>
        <w:shd w:fill="auto" w:val="clear"/>
        <w:tabs>
          <w:tab w:val="clear" w:pos="708"/>
          <w:tab w:val="left" w:pos="658" w:leader="none"/>
        </w:tabs>
        <w:spacing w:lineRule="exact" w:line="209" w:before="0" w:after="0"/>
        <w:ind w:left="40" w:firstLine="320"/>
        <w:rPr/>
      </w:pPr>
      <w:r>
        <w:rPr>
          <w:rStyle w:val="WW105pt2"/>
        </w:rPr>
        <w:t>Да не брал я твою картину,</w:t>
      </w:r>
    </w:p>
    <w:p>
      <w:pPr>
        <w:pStyle w:val="35"/>
        <w:numPr>
          <w:ilvl w:val="0"/>
          <w:numId w:val="2"/>
        </w:numPr>
        <w:shd w:fill="auto" w:val="clear"/>
        <w:tabs>
          <w:tab w:val="clear" w:pos="708"/>
          <w:tab w:val="left" w:pos="660" w:leader="none"/>
        </w:tabs>
        <w:spacing w:lineRule="exact" w:line="209" w:before="0" w:after="0"/>
        <w:ind w:left="40" w:firstLine="320"/>
        <w:rPr/>
      </w:pPr>
      <w:r>
        <w:rPr>
          <w:rStyle w:val="WW105pt2"/>
        </w:rPr>
        <w:t>Я все перерою.</w:t>
      </w:r>
    </w:p>
    <w:p>
      <w:pPr>
        <w:pStyle w:val="35"/>
        <w:numPr>
          <w:ilvl w:val="0"/>
          <w:numId w:val="2"/>
        </w:numPr>
        <w:shd w:fill="auto" w:val="clear"/>
        <w:tabs>
          <w:tab w:val="clear" w:pos="708"/>
          <w:tab w:val="left" w:pos="662" w:leader="none"/>
        </w:tabs>
        <w:spacing w:lineRule="exact" w:line="209" w:before="0" w:after="0"/>
        <w:ind w:left="40" w:firstLine="320"/>
        <w:rPr/>
      </w:pPr>
      <w:r>
        <w:rPr>
          <w:rStyle w:val="WW105pt2"/>
        </w:rPr>
        <w:t>Ищи сколько хочешь, а только картины здесь нет.</w:t>
      </w:r>
    </w:p>
    <w:p>
      <w:pPr>
        <w:pStyle w:val="35"/>
        <w:numPr>
          <w:ilvl w:val="0"/>
          <w:numId w:val="2"/>
        </w:numPr>
        <w:shd w:fill="auto" w:val="clear"/>
        <w:tabs>
          <w:tab w:val="clear" w:pos="708"/>
          <w:tab w:val="left" w:pos="669" w:leader="none"/>
        </w:tabs>
        <w:spacing w:lineRule="exact" w:line="209" w:before="0" w:after="0"/>
        <w:ind w:left="40" w:right="20" w:firstLine="320"/>
        <w:rPr/>
      </w:pPr>
      <w:r>
        <w:rPr>
          <w:rStyle w:val="WW105pt2"/>
        </w:rPr>
        <w:t>Послушай, Зигги, если ты не вернешь мне картину, тебе больше не видать Блеекенварфа. Я знаю, что тебя заставило ее взять, но эту картину ты обязан вернуть. Я пришел за ней.</w:t>
      </w:r>
    </w:p>
    <w:p>
      <w:pPr>
        <w:pStyle w:val="35"/>
        <w:numPr>
          <w:ilvl w:val="0"/>
          <w:numId w:val="2"/>
        </w:numPr>
        <w:shd w:fill="auto" w:val="clear"/>
        <w:tabs>
          <w:tab w:val="clear" w:pos="708"/>
          <w:tab w:val="left" w:pos="662" w:leader="none"/>
        </w:tabs>
        <w:spacing w:lineRule="exact" w:line="209" w:before="0" w:after="0"/>
        <w:ind w:left="40" w:firstLine="320"/>
        <w:rPr/>
      </w:pPr>
      <w:r>
        <w:rPr>
          <w:rStyle w:val="WW105pt2"/>
        </w:rPr>
        <w:t>Да нет же ее здесь.</w:t>
      </w:r>
    </w:p>
    <w:p>
      <w:pPr>
        <w:pStyle w:val="35"/>
        <w:numPr>
          <w:ilvl w:val="0"/>
          <w:numId w:val="2"/>
        </w:numPr>
        <w:shd w:fill="auto" w:val="clear"/>
        <w:tabs>
          <w:tab w:val="clear" w:pos="708"/>
          <w:tab w:val="left" w:pos="666" w:leader="none"/>
        </w:tabs>
        <w:spacing w:lineRule="exact" w:line="209" w:before="0" w:after="0"/>
        <w:ind w:left="40" w:right="20" w:firstLine="320"/>
        <w:rPr/>
      </w:pPr>
      <w:r>
        <w:rPr>
          <w:rStyle w:val="WW105pt2"/>
        </w:rPr>
        <w:t>А вот увидим,— сказал художник,, схватил меня за руку и потянул по лестнице наверх.— Ведь это твоя ком</w:t>
        <w:softHyphen/>
        <w:t>ната?</w:t>
      </w:r>
    </w:p>
    <w:p>
      <w:pPr>
        <w:pStyle w:val="35"/>
        <w:shd w:fill="auto" w:val="clear"/>
        <w:spacing w:lineRule="exact" w:line="209" w:before="0" w:after="0"/>
        <w:ind w:left="660" w:hanging="0"/>
        <w:jc w:val="left"/>
        <w:rPr/>
      </w:pPr>
      <w:r>
        <w:rPr>
          <w:rStyle w:val="WW105pt2"/>
        </w:rPr>
        <w:t>Моя.</w:t>
      </w:r>
    </w:p>
    <w:p>
      <w:pPr>
        <w:pStyle w:val="35"/>
        <w:numPr>
          <w:ilvl w:val="0"/>
          <w:numId w:val="2"/>
        </w:numPr>
        <w:shd w:fill="auto" w:val="clear"/>
        <w:tabs>
          <w:tab w:val="clear" w:pos="708"/>
          <w:tab w:val="left" w:pos="662" w:leader="none"/>
        </w:tabs>
        <w:spacing w:lineRule="exact" w:line="209" w:before="0" w:after="0"/>
        <w:ind w:left="40" w:firstLine="320"/>
        <w:rPr/>
      </w:pPr>
      <w:r>
        <w:rPr>
          <w:rStyle w:val="WW105pt2"/>
        </w:rPr>
        <w:t>А тогда открой, да поживей.</w:t>
      </w:r>
    </w:p>
    <w:p>
      <w:pPr>
        <w:pStyle w:val="35"/>
        <w:shd w:fill="auto" w:val="clear"/>
        <w:spacing w:lineRule="exact" w:line="209" w:before="0" w:after="0"/>
        <w:ind w:left="40" w:right="20" w:firstLine="320"/>
        <w:rPr/>
      </w:pPr>
      <w:r>
        <w:rPr>
          <w:rStyle w:val="WW105pt2"/>
        </w:rPr>
        <w:t>Видели бы вы, как он ворвался ко мне в комнату и начал ее обыскивать! Дойдя до середины, он пригнулся и давай обшаривать ее по кругу в поисках тайника.</w:t>
      </w:r>
    </w:p>
    <w:p>
      <w:pPr>
        <w:pStyle w:val="35"/>
        <w:shd w:fill="auto" w:val="clear"/>
        <w:spacing w:lineRule="exact" w:line="209" w:before="0" w:after="0"/>
        <w:ind w:left="40" w:right="20" w:firstLine="320"/>
        <w:rPr/>
      </w:pPr>
      <w:r>
        <w:rPr>
          <w:rStyle w:val="WW105pt2"/>
        </w:rPr>
        <w:t>Я стоял у окна и следил, как он перебрал все на пол</w:t>
        <w:softHyphen/>
        <w:t>ке, как снял со стола морскую карту, как перерыл кро</w:t>
        <w:softHyphen/>
        <w:t>вать, я наблюдал его попытки отыскать в сундуке то, чего там и быть не могло, уже судя по его размерам, под конец эн даже стал на колени и заглянув под лоскутный ковер. И все не успокаивался. Он был так уверен в правильности своей догадки, что, обшарив все сверху донизу, подошел ко мне и принялся меня трясти, приговаривая: — Где-где- где картина? — на что я, так же приговаривая, отвечал ему: — Не знаю-не знаю-не знаю.— У тебя она! — Да нет ее у меня! — Ты видел, что она под угрозой, и захотел ее спасти.— Нет, только не эту картину, не «Танцующую в вол</w:t>
        <w:softHyphen/>
        <w:t>нах».— А тогда кто-то другой из вас унес ее, кто-то из ва</w:t>
        <w:softHyphen/>
        <w:t>шего семейства.— Он схватил меня за ворот, собрал ру</w:t>
        <w:softHyphen/>
        <w:t>башку в массивный, сильный свой кулак, крутанул, под</w:t>
        <w:softHyphen/>
        <w:t>нял меня на воздух — и так, на вису, глаза в глаза, повто</w:t>
        <w:softHyphen/>
        <w:t>рил свое обвинение, но услышал от меня все то же «нет». Мне удалось устоять против его хватки, против его взгля</w:t>
        <w:softHyphen/>
        <w:t>да, я еще умудрился подумать: «Кто это колет там дро</w:t>
        <w:softHyphen/>
        <w:t>ва?», потому что в наше объяснение вторглось донесшее</w:t>
        <w:softHyphen/>
        <w:t>ся со двора, из сарая, тюканье топора. Ясно, отец! Он поз</w:t>
        <w:softHyphen/>
        <w:t>дно прибыл на место аварии, когда пострадавшие успели, как говорится, разойтись по домам, а поскольку поленни</w:t>
        <w:softHyphen/>
        <w:t>ца уже не первую неделю была у него на совести, то он и собрался с ней разделаться: отходы с глюзерупской ле</w:t>
        <w:softHyphen/>
        <w:t>сопилки.</w:t>
      </w:r>
    </w:p>
    <w:p>
      <w:pPr>
        <w:pStyle w:val="35"/>
        <w:shd w:fill="auto" w:val="clear"/>
        <w:spacing w:lineRule="exact" w:line="214" w:before="0" w:after="0"/>
        <w:ind w:left="40" w:right="20" w:firstLine="300"/>
        <w:rPr/>
      </w:pPr>
      <w:r>
        <w:rPr>
          <w:rStyle w:val="WW105pt2"/>
        </w:rPr>
        <w:t>Увидев отца через мою голову, художник отпустил меня и, отстранив рукой, пошел к двери. Он спустился вниз, в прихожей закурил трубку, с чрезмерной, пожалуй, важностью сошел по каменным ступеням и, попыхивая короткими затяжками, повернул к сараю. Отец его пока</w:t>
        <w:softHyphen/>
        <w:t>мест не видел или притворялся, что не видит; он сосредо</w:t>
        <w:softHyphen/>
        <w:t>точенно, с каким-то остервенением колол поленья. Акку</w:t>
        <w:softHyphen/>
        <w:t>ратно положив на чурбак коротко отпиленный кругляш, он отступал назад, еще примериваясь, замахивался и, не вкла</w:t>
        <w:softHyphen/>
        <w:t>дывая в удар особой силы, а как бы только направляя движение топора, обрушивал его на обрубок таким рас</w:t>
        <w:softHyphen/>
        <w:t>считанным ударом, что, расколотый пополам, он так и ос</w:t>
        <w:softHyphen/>
        <w:t>тавался лежать на чурбаке, и отец сбрасывал его тыльной стороной руки. Ну, подними же наконец голову! Он, ко</w:t>
        <w:softHyphen/>
        <w:t>нечно, давно приметил художника, остановившегося перед кучей наколотых дров; наклоняясь за новым поленом, он не мог не видеть башмаки художника п его плащ, но делал вид, будто он на дворе один. Я еще подумал: «По</w:t>
        <w:softHyphen/>
        <w:t>глядим, сколько отец заставит художника ждать, погля</w:t>
        <w:softHyphen/>
        <w:t>дим, насколько у художника хватит терпения дожидать</w:t>
        <w:softHyphen/>
        <w:t>ся». У нас это умеют — видеть и делать вид, будто не ви</w:t>
        <w:softHyphen/>
        <w:t>дят, и о том, кто не выдержит, сдастся, уступит, говорят: не сдюжил, кишка тонка. Отец замахивался топором, то</w:t>
        <w:softHyphen/>
        <w:t>пор въедался в дерево, старый наш топор с засохшими на лезвии следами голубиной крови. Художник попыхивал трубкой и следил за отцом узкими щелками глаз. Стало быть, ничего не менялось? Не скажите, отец все наращи</w:t>
        <w:softHyphen/>
        <w:t>вал темп, наращивал остервенение, он уже не примерялся как следует и этим выдавал себя.</w:t>
      </w:r>
    </w:p>
    <w:p>
      <w:pPr>
        <w:pStyle w:val="35"/>
        <w:shd w:fill="auto" w:val="clear"/>
        <w:spacing w:lineRule="exact" w:line="209" w:before="0" w:after="0"/>
        <w:ind w:left="20" w:right="20" w:firstLine="320"/>
        <w:rPr/>
      </w:pPr>
      <w:r>
        <w:rPr>
          <w:rStyle w:val="WW105pt2"/>
        </w:rPr>
        <w:t>Я мог бы на добрую неделю затянуть это их визави, но по справедливости должен признать, что художник сдал</w:t>
        <w:softHyphen/>
        <w:t>ся,— подняв отлетевшую половинку, он бросил ее на кучу со словами:</w:t>
      </w:r>
    </w:p>
    <w:p>
      <w:pPr>
        <w:pStyle w:val="35"/>
        <w:numPr>
          <w:ilvl w:val="0"/>
          <w:numId w:val="2"/>
        </w:numPr>
        <w:shd w:fill="auto" w:val="clear"/>
        <w:tabs>
          <w:tab w:val="clear" w:pos="708"/>
          <w:tab w:val="left" w:pos="650" w:leader="none"/>
        </w:tabs>
        <w:spacing w:lineRule="exact" w:line="209" w:before="0" w:after="0"/>
        <w:ind w:left="20" w:firstLine="320"/>
        <w:rPr/>
      </w:pPr>
      <w:r>
        <w:rPr>
          <w:rStyle w:val="WW105pt2"/>
        </w:rPr>
        <w:t>Не торопись, я могу и подождать.</w:t>
      </w:r>
    </w:p>
    <w:p>
      <w:pPr>
        <w:pStyle w:val="35"/>
        <w:shd w:fill="auto" w:val="clear"/>
        <w:spacing w:lineRule="exact" w:line="209" w:before="0" w:after="0"/>
        <w:ind w:left="20" w:right="20" w:firstLine="320"/>
        <w:rPr/>
      </w:pPr>
      <w:r>
        <w:rPr>
          <w:rStyle w:val="WW105pt2"/>
        </w:rPr>
        <w:t>Отец ничего не сказал в ответ, он только, намуслив большой палец, смущенно провел по острию и продол</w:t>
        <w:softHyphen/>
        <w:t>жал свою работу, да неудачно вогнал лезвие в древесину суковатого обрубка, который не только не раскололся с первого раза, а даже взлетел вместе с топором, да так его и не отпустил; полицейскому потребовалась вся его сила, чтобы расколоть зловредный обрубок. И снова к ногам ху</w:t>
        <w:softHyphen/>
        <w:t>дожника полетела половинка, и снова он подобрал ее и швырнул на кучу.</w:t>
      </w:r>
    </w:p>
    <w:p>
      <w:pPr>
        <w:pStyle w:val="35"/>
        <w:numPr>
          <w:ilvl w:val="0"/>
          <w:numId w:val="2"/>
        </w:numPr>
        <w:shd w:fill="auto" w:val="clear"/>
        <w:tabs>
          <w:tab w:val="clear" w:pos="708"/>
          <w:tab w:val="left" w:pos="651" w:leader="none"/>
        </w:tabs>
        <w:spacing w:lineRule="exact" w:line="209" w:before="0" w:after="0"/>
        <w:ind w:left="20" w:right="20" w:firstLine="320"/>
        <w:rPr/>
      </w:pPr>
      <w:r>
        <w:rPr>
          <w:rStyle w:val="WW105pt2"/>
        </w:rPr>
        <w:t>Всему свое место,— сказал он, однако ответа не до</w:t>
        <w:softHyphen/>
        <w:t>ждался и продолжал стоять, хоть и упорно, но довольно беспомощно, словно чувствуя себя лишним, чуть ли не поме</w:t>
        <w:softHyphen/>
        <w:t>хой. Осознав это и убедившись, что новая попытка начать разговор может исходить тЬлько от него, художник, засу</w:t>
        <w:softHyphen/>
        <w:t>нув оба больших пальца в карманы плаща, подошел к отцу, просто подошел сбоку и сказал презрительным тоном:</w:t>
      </w:r>
    </w:p>
    <w:p>
      <w:pPr>
        <w:pStyle w:val="35"/>
        <w:numPr>
          <w:ilvl w:val="0"/>
          <w:numId w:val="2"/>
        </w:numPr>
        <w:shd w:fill="auto" w:val="clear"/>
        <w:tabs>
          <w:tab w:val="clear" w:pos="708"/>
          <w:tab w:val="left" w:pos="632" w:leader="none"/>
        </w:tabs>
        <w:spacing w:lineRule="exact" w:line="209" w:before="0" w:after="0"/>
        <w:ind w:left="20" w:right="20" w:firstLine="320"/>
        <w:rPr/>
      </w:pPr>
      <w:r>
        <w:rPr>
          <w:rStyle w:val="WW105pt2"/>
        </w:rPr>
        <w:t>А все-таки я хотел бы обратиться за справкой — или нельзя?</w:t>
      </w:r>
    </w:p>
    <w:p>
      <w:pPr>
        <w:pStyle w:val="35"/>
        <w:shd w:fill="auto" w:val="clear"/>
        <w:spacing w:lineRule="exact" w:line="209" w:before="0" w:after="0"/>
        <w:ind w:left="20" w:right="20" w:firstLine="320"/>
        <w:rPr/>
      </w:pPr>
      <w:r>
        <w:rPr>
          <w:rStyle w:val="WW105pt2"/>
        </w:rPr>
        <w:t>Полицейский расколол потрескавшийся от сухости кругляш, вогнал топор в чурбак, но затем выдернул его, оперся о топорище и, отвернувшись, стал ждать вопроса.</w:t>
      </w:r>
    </w:p>
    <w:p>
      <w:pPr>
        <w:pStyle w:val="35"/>
        <w:shd w:fill="auto" w:val="clear"/>
        <w:spacing w:lineRule="exact" w:line="209" w:before="0" w:after="0"/>
        <w:ind w:left="20" w:right="20" w:firstLine="320"/>
        <w:rPr/>
      </w:pPr>
      <w:r>
        <w:rPr>
          <w:rStyle w:val="WW105pt2"/>
        </w:rPr>
        <w:t>Художник без лишних слов потребовал свою картину, на что полицейский сперва недоуменно выпучил глаза, а потом, пренебрежительно пожав плечами, заявил, что не понимает, чего от него хотят, да и вообще, конфискуя картины, он всегда, как известно, выдавал расписку, пусть ему покажут расписку. Теперь он впервые посмотрел на художника, а тот настойчиво твердил свое: у него, мол, из дома исчезла картина под названием «Танцующая в волнах» и он пришел в твердой уверенности найти пропа</w:t>
        <w:softHyphen/>
        <w:t>жу здесь, в Ругбюле.</w:t>
      </w:r>
    </w:p>
    <w:p>
      <w:pPr>
        <w:pStyle w:val="35"/>
        <w:shd w:fill="auto" w:val="clear"/>
        <w:spacing w:lineRule="exact" w:line="209" w:before="0" w:after="0"/>
        <w:ind w:left="20" w:right="20" w:firstLine="320"/>
        <w:rPr/>
      </w:pPr>
      <w:r>
        <w:rPr>
          <w:rStyle w:val="WW105pt2"/>
        </w:rPr>
        <w:t>Отец что-то обдумывал, а затем пожелал узнать, ясно ли ему, художнику, какими он швыряется обвинениями, ведь это звучит так, будто бы он, полицейский, украл картину, на что художник предложил отцу припомнить:</w:t>
      </w:r>
    </w:p>
    <w:p>
      <w:pPr>
        <w:pStyle w:val="35"/>
        <w:shd w:fill="auto" w:val="clear"/>
        <w:spacing w:lineRule="exact" w:line="209" w:before="0" w:after="0"/>
        <w:ind w:left="20" w:right="260" w:hanging="0"/>
        <w:rPr/>
      </w:pPr>
      <w:r>
        <w:rPr>
          <w:rStyle w:val="WW105pt2"/>
        </w:rPr>
        <w:t>давно ли ругбюльскому полицейскому прцказано было кон</w:t>
        <w:softHyphen/>
        <w:t>фисковать все написанное им, художником, вопреки пре</w:t>
        <w:softHyphen/>
        <w:t>словутому запрещению, что тот исправно и делал и, даже когда авторы приказа благополучно попрятались в кусты, продолжал в том же духе — хватать, уничтожать и сжи</w:t>
        <w:softHyphen/>
        <w:t>гать, слепо и тупо выполняя давно утративший силу при</w:t>
        <w:softHyphen/>
        <w:t>каз,— пусть потрудится вспомнить! Или он позабыл, как часто по служебной надобности околачивался в Блеекен</w:t>
        <w:softHyphen/>
        <w:t>варфе? Так неужели же он, художник, после всего этого не вправе задавать вопросы? Выслушав его, отец поднял руку с топором и этой недрогнущей рукой с плотно при</w:t>
        <w:softHyphen/>
        <w:t>жатым к ней топорищем спокойно указал на кирпичную дорожку: не закончил ли художник и не пора ли ему уда</w:t>
        <w:softHyphen/>
        <w:t>литься? Все, о чем следовало переговорить, было с лихвой переговорено за последние годы, а вот и дорога со двора! Он нисколько не удивляется, сказал художник, что у руг</w:t>
        <w:softHyphen/>
        <w:t>бюльского полицейского отшибло память, да он и сам не прочь уйти, но есть вещи, на которые он все же хочет об</w:t>
        <w:softHyphen/>
        <w:t>ратить внимание: время запрещения писать картины и впрямь миновало, и то, что он, полицейский, в ту пору во</w:t>
        <w:softHyphen/>
        <w:t>образил своим долгом, сегодня, пожалуй, следует назвать совсем по-другому.</w:t>
      </w:r>
    </w:p>
    <w:p>
      <w:pPr>
        <w:pStyle w:val="35"/>
        <w:shd w:fill="auto" w:val="clear"/>
        <w:spacing w:lineRule="exact" w:line="209" w:before="0" w:after="0"/>
        <w:ind w:left="20" w:right="260" w:firstLine="320"/>
        <w:rPr/>
      </w:pPr>
      <w:r>
        <w:rPr>
          <w:rStyle w:val="WW105pt2"/>
        </w:rPr>
        <w:t>Вот на что он хотел указать и прежде всего устано</w:t>
        <w:softHyphen/>
        <w:t>вить со всей ясностью: нынче кое-что изменилось по срав</w:t>
        <w:softHyphen/>
        <w:t>нению с прежними временами, ему уже нет нужды ждать и отмалчиваться, и он больше нет намерен ждать и от</w:t>
        <w:softHyphen/>
        <w:t>малчиваться.</w:t>
      </w:r>
    </w:p>
    <w:p>
      <w:pPr>
        <w:pStyle w:val="35"/>
        <w:shd w:fill="auto" w:val="clear"/>
        <w:spacing w:lineRule="exact" w:line="209" w:before="0" w:after="0"/>
        <w:ind w:left="20" w:right="260" w:firstLine="320"/>
        <w:rPr/>
      </w:pPr>
      <w:r>
        <w:rPr>
          <w:rStyle w:val="WW105pt2"/>
        </w:rPr>
        <w:t>Отец опустил топор на чурбак и с натужной усмеш</w:t>
        <w:softHyphen/>
        <w:t>кой осведомился, не следует ли это понимать как угрозу и не собирается ли художник при случае с ним распра</w:t>
        <w:softHyphen/>
        <w:t>виться, он даже сказал «подстрелить». Нет, зачем же, он просто не намерен больше церемониться, возразил худож</w:t>
        <w:softHyphen/>
        <w:t>ник, время, когда он церемонился, миновало. Это время и для него миновало, заявил отец, теперь-то и ему стано</w:t>
        <w:softHyphen/>
        <w:t>вится ясно, что, несмотря на приказ, он излишне церемо</w:t>
        <w:softHyphen/>
        <w:t>нился с художником, во всяком случае, настолько, что вот они нынче, как ничуть не бывало, стоят рядом и разгова</w:t>
        <w:softHyphen/>
        <w:t>ривают. Если бы он буква в букву и без оглядки выполнял свой долг, им бы сейчас не стоять здесь рядом,— может, художник не удосужился это заметить?</w:t>
      </w:r>
    </w:p>
    <w:p>
      <w:pPr>
        <w:pStyle w:val="35"/>
        <w:shd w:fill="auto" w:val="clear"/>
        <w:spacing w:lineRule="exact" w:line="209" w:before="0" w:after="0"/>
        <w:ind w:left="20" w:right="260" w:firstLine="320"/>
        <w:rPr/>
      </w:pPr>
      <w:r>
        <w:rPr>
          <w:rStyle w:val="WW105pt2"/>
        </w:rPr>
        <w:t>Он достаточно всего заметил, возразил художник, и по крайней мере убедился, что за проклятая болезнь пре-.</w:t>
      </w:r>
    </w:p>
    <w:p>
      <w:pPr>
        <w:pStyle w:val="35"/>
        <w:shd w:fill="auto" w:val="clear"/>
        <w:spacing w:lineRule="exact" w:line="209" w:before="0" w:after="0"/>
        <w:ind w:left="20" w:right="20" w:hanging="0"/>
        <w:rPr/>
      </w:pPr>
      <w:r>
        <w:rPr>
          <w:rStyle w:val="WW105pt2"/>
        </w:rPr>
        <w:t>словутая верность долгу, с этой болезнью он и намерен бо</w:t>
        <w:softHyphen/>
        <w:t>роться всеми силами, этого ждут жертвы, жертвы так на</w:t>
        <w:softHyphen/>
        <w:t>зываемой верности долгу. Все ли он сказал, осведомился отец, его, мол, ждет работа, он сказал это с уничтожаю</w:t>
        <w:softHyphen/>
        <w:t>щим презрением, которого не мог не заметить художник. Нагнувшись за новым обрезком, отец обстоятельно уло</w:t>
        <w:softHyphen/>
        <w:t>жил его на чурбак, замахнулся, но тут же опять опустил топор — нет у него той картины, заявил он, а была бы она у него, он бы трижды подумал, вернуть ли ее владельцу или не вернуть, как-никак он тоже имеет к ней отноше</w:t>
        <w:softHyphen/>
        <w:t>ние; после чего, взяв топор в обе руки, так хватил по круг</w:t>
        <w:softHyphen/>
        <w:t>ляшу, что расколотая деревяшка отлетела в сторону, а то</w:t>
        <w:softHyphen/>
        <w:t>пор врезался в чурбак. Уж, кажется, художник узнал все, что хотел узнать, однако он все не уходил, он желал лиш</w:t>
        <w:softHyphen/>
        <w:t>ний раз удостовериться: значит, между ними теперь полная ясность? Ругбюльский полицейский отдает себе отчет, что ему предстоит, если... И надо ли снова повторять, что от</w:t>
        <w:softHyphen/>
        <w:t>ныне...</w:t>
      </w:r>
    </w:p>
    <w:p>
      <w:pPr>
        <w:pStyle w:val="35"/>
        <w:shd w:fill="auto" w:val="clear"/>
        <w:spacing w:lineRule="exact" w:line="209" w:before="0" w:after="0"/>
        <w:ind w:left="20" w:right="20" w:firstLine="300"/>
        <w:rPr/>
      </w:pPr>
      <w:r>
        <w:rPr>
          <w:rStyle w:val="WW105pt2"/>
        </w:rPr>
        <w:t>Хотел он того или не хотел, но каждое слово звучало угрозой, я больше не в сила^ был слушать, как он поно</w:t>
        <w:softHyphen/>
        <w:t>сит все с тем же остервенением работающего отца, и, пя</w:t>
        <w:softHyphen/>
        <w:t>тясь назад, двинулся к дому и видел, что отец снова взмах</w:t>
        <w:softHyphen/>
        <w:t>нул топором, указывая на кирпичную дорожку; все так же пятясь, я поднялся по лестнице, меня бросало в жар и холод, в висках ломило, стучало, теснило, и у себя в ком</w:t>
        <w:softHyphen/>
        <w:t>нате я стал кулаком месить под ложечкой. Неужели они все еще стоят у сарая? Да, они все еще стояли внизу, ху</w:t>
        <w:softHyphen/>
        <w:t>дожник — вполоборота, видимо собираясь уйти, но, по</w:t>
        <w:softHyphen/>
        <w:t>скольку он уже начал этот разговор, ему, должно быть, хо</w:t>
        <w:softHyphen/>
        <w:t>телось скачать с души все — досаду, накопившееся бешен</w:t>
        <w:softHyphen/>
        <w:t>ство — и наперед предостеречь. Отец то отвечал, то зада</w:t>
        <w:softHyphen/>
        <w:t>вал встречный вопрос, то просто смотрел на своего про</w:t>
        <w:softHyphen/>
        <w:t>тивника с медлительным, как мне казалось, удивлением, хладнокровно и как бы даже свысока. Если вы спросите о превосходстве, я затруднился бы сказать, кому из них принадлежало превосходство в этом столкновении у сарая.</w:t>
      </w:r>
    </w:p>
    <w:p>
      <w:pPr>
        <w:pStyle w:val="35"/>
        <w:shd w:fill="auto" w:val="clear"/>
        <w:spacing w:lineRule="exact" w:line="209" w:before="0" w:after="0"/>
        <w:ind w:left="20" w:right="20" w:firstLine="300"/>
        <w:rPr/>
      </w:pPr>
      <w:r>
        <w:rPr>
          <w:rStyle w:val="WW105pt2"/>
        </w:rPr>
        <w:t>Наконец Макс Людвиг Нансен ушел, мне было так не</w:t>
        <w:softHyphen/>
        <w:t>выносимо тяжко, что я мысленно подгонял его, а когда он в нерешимости остановился на кирпичной дорожке, подумал: «Да уходи же, уходи!» В прихожей царила ти</w:t>
        <w:softHyphen/>
        <w:t>шина. Хильке больше не давала о себе знать, должно быть, сама раздобыла себе бутерброд с повидлом; из-за двери в спальню доносилось однообразное завывание, не только издавна знакомые, но даже успокоительные звуки — мать могла часами поддерживать эту музыку. Я отвязал ве</w:t>
        <w:softHyphen/>
        <w:t>ревку от дверцы чердачного люка: дернешь — и люк от</w:t>
        <w:softHyphen/>
        <w:t>кроется, еще раз дернешь — и «патентованная» лестница, которую достал нам Хиннерк Тимсен, соскользнет вниз. Взобравшись на чердак, я, как в свое время на мельнице, втянул лестницу наверх и закрыл люк. Спокойно, сказал я себе., не волноваться! Тут где угодно можно спрятаться и что угодно спрятать! Здесь меня никто не найдет!</w:t>
      </w:r>
    </w:p>
    <w:p>
      <w:pPr>
        <w:pStyle w:val="35"/>
        <w:shd w:fill="auto" w:val="clear"/>
        <w:spacing w:lineRule="exact" w:line="209" w:before="0" w:after="0"/>
        <w:ind w:left="20" w:right="20" w:firstLine="320"/>
        <w:rPr/>
      </w:pPr>
      <w:r>
        <w:rPr>
          <w:rStyle w:val="WW105pt2"/>
        </w:rPr>
        <w:t>Сюда приходили, может быть, раз в год, чтобы сложить ненужный хлам, с которым жалко было расстаться, а Йеп- сены не в силах были расстаться даже с самым негодным хламом. Старые матрацы, просиженные диваны, бельевые корзины, кухонные столы, рассыпающиеся стулья, горы устаревших выкроек и книг, сундучки с испорченными замками — все это сносилось сюда и обрекалось вечным сумеркам и безмолвному распаду. Все было брошено как попало, в полном беспорядке, убрали — и с глаз долой. Тут камин, вымазанный какой-то коричневой дрянью, там шкаф с полуоткрытой дверцей, рядом маленькое косое оконце, которое никогда не открывалось.</w:t>
      </w:r>
    </w:p>
    <w:p>
      <w:pPr>
        <w:pStyle w:val="35"/>
        <w:shd w:fill="auto" w:val="clear"/>
        <w:spacing w:lineRule="exact" w:line="209" w:before="0" w:after="0"/>
        <w:ind w:left="20" w:right="20" w:firstLine="320"/>
        <w:rPr/>
      </w:pPr>
      <w:r>
        <w:rPr>
          <w:rStyle w:val="WW105pt2"/>
        </w:rPr>
        <w:t>Я снял башмаки и прокрался к окну, словно опытный гимнаст, преодолевая встречные препятствия. Со двора до</w:t>
        <w:softHyphen/>
        <w:t>носились тюканье топора и треск раскалываемого дерева. Вот он, мой ящик, прикрытый бумагой и старыми меш</w:t>
        <w:softHyphen/>
        <w:t>ками, заставленный ломаными стульями. Я убрал маски</w:t>
        <w:softHyphen/>
        <w:t>ровку, снял несколько листов промасленной бумаги, под</w:t>
        <w:softHyphen/>
        <w:t>нял крышку и присел. Стоило мне увидеть мою новую коллекцию в целости и сохранности, и недомогание мое как рукой сняло, в висках больше не стучало и не ломило.</w:t>
      </w:r>
    </w:p>
    <w:p>
      <w:pPr>
        <w:pStyle w:val="35"/>
        <w:shd w:fill="auto" w:val="clear"/>
        <w:spacing w:lineRule="exact" w:line="209" w:before="0" w:after="0"/>
        <w:ind w:left="20" w:right="20" w:firstLine="320"/>
        <w:rPr/>
      </w:pPr>
      <w:r>
        <w:rPr>
          <w:rStyle w:val="WW105pt2"/>
        </w:rPr>
        <w:t>Я извлек «Танцующую в волнах» и поставил ее на край ящика. Сверху в косое оконце скупо сочился свет, и Хильке тапцевала передо мной среди маленьких играю</w:t>
        <w:softHyphen/>
        <w:t>щих волн. Мне вдруг показалось страшно важным видеть перед собой Хильке в ее короткой полосатой юбчонке, с упругими грудями, эту Хильке, которая, изнемогая от ус</w:t>
        <w:softHyphen/>
        <w:t>талости, не переставала танцевать перед сверкающим по</w:t>
        <w:softHyphen/>
        <w:t>бережьем. Никто, никто, кроме меня, не увидит эту кар</w:t>
        <w:softHyphen/>
        <w:t>тину, решил я, да и остальные картины будут существо</w:t>
        <w:softHyphen/>
        <w:t>вать только для меня, чему-то они меня учили, чему-то очень для меня важному. Стучали.</w:t>
      </w:r>
    </w:p>
    <w:p>
      <w:pPr>
        <w:pStyle w:val="35"/>
        <w:shd w:fill="auto" w:val="clear"/>
        <w:spacing w:lineRule="exact" w:line="209" w:before="0" w:after="0"/>
        <w:ind w:left="20" w:right="20" w:firstLine="320"/>
        <w:rPr/>
      </w:pPr>
      <w:r>
        <w:rPr>
          <w:rStyle w:val="WW105pt2"/>
        </w:rPr>
        <w:t>Услышав стук, я подумал, что это ругбюльский поли</w:t>
        <w:softHyphen/>
        <w:t>цейский бьет топорищем по чурбаку, чтобы крепче наса</w:t>
        <w:softHyphen/>
        <w:t>дить топор, но нет, стучали в дверь камеры — и не робко, как стучал Йозвиг, а резко, отчаянно, стук не только воз</w:t>
        <w:softHyphen/>
        <w:t>вещал о приходе Вольфганга Макенрота, но также гово</w:t>
        <w:softHyphen/>
        <w:t>рил о его изменившихся к худшему обстоятельствах. Так стучат, сказал бы я, когда считают себя вправе прийти к другу и поделиться своим горем.</w:t>
      </w:r>
    </w:p>
    <w:p>
      <w:pPr>
        <w:pStyle w:val="35"/>
        <w:shd w:fill="auto" w:val="clear"/>
        <w:spacing w:lineRule="exact" w:line="209" w:before="0" w:after="0"/>
        <w:ind w:left="20" w:right="20" w:firstLine="320"/>
        <w:rPr/>
      </w:pPr>
      <w:r>
        <w:rPr>
          <w:rStyle w:val="WW105pt2"/>
        </w:rPr>
        <w:t>Я еще не успел повернуться к двери, как он уже во</w:t>
        <w:softHyphen/>
        <w:t>рвался в распахнутом макинтоше и, даже не подождав, пока за ним запрут дверь, бросился ко мне, вовсе не думая о том, как бы лучше повести себя с трудновоспитуемым молодым человеком, который к тому же исследуемый в твоей дипломной.</w:t>
      </w:r>
    </w:p>
    <w:p>
      <w:pPr>
        <w:pStyle w:val="35"/>
        <w:numPr>
          <w:ilvl w:val="0"/>
          <w:numId w:val="2"/>
        </w:numPr>
        <w:shd w:fill="auto" w:val="clear"/>
        <w:tabs>
          <w:tab w:val="clear" w:pos="708"/>
          <w:tab w:val="left" w:pos="649" w:leader="none"/>
        </w:tabs>
        <w:spacing w:lineRule="exact" w:line="209" w:before="0" w:after="0"/>
        <w:ind w:left="20" w:right="20" w:firstLine="320"/>
        <w:rPr/>
      </w:pPr>
      <w:r>
        <w:rPr>
          <w:rStyle w:val="WW105pt2"/>
        </w:rPr>
        <w:t>Дерьмо! — сказал он.— Я с головой увяз в дерьме, Зигги, этого не описать словами, можно сесть? — Рассеян</w:t>
        <w:softHyphen/>
        <w:t>но похлопав меня по плечу, юный психолог плюхнулся на койку с видом, мало сказать, несчастным — с видом уто</w:t>
        <w:softHyphen/>
        <w:t>пающего! Опять что-то случилось? Но первым делом сига</w:t>
        <w:softHyphen/>
        <w:t>реты, сегодня пять пачек, д$е из них от Хильке. Он бро</w:t>
        <w:softHyphen/>
        <w:t>сил мне одну пачку, остальные сунул под одеяло и обре</w:t>
        <w:softHyphen/>
        <w:t>ченно покивал в пространство, это могло значить либо: «Все, крышка!», либо: «Мир отнюдь не таков, каким мы желали б его видеть». Ловко вытряхнув из жестяной ко</w:t>
        <w:softHyphen/>
        <w:t>робочки две желтые таблетки, он слизнул их с ладони и без всякого усилия проглотил.</w:t>
      </w:r>
    </w:p>
    <w:p>
      <w:pPr>
        <w:pStyle w:val="35"/>
        <w:numPr>
          <w:ilvl w:val="0"/>
          <w:numId w:val="2"/>
        </w:numPr>
        <w:shd w:fill="auto" w:val="clear"/>
        <w:tabs>
          <w:tab w:val="clear" w:pos="708"/>
          <w:tab w:val="left" w:pos="642" w:leader="none"/>
        </w:tabs>
        <w:spacing w:lineRule="exact" w:line="209" w:before="0" w:after="0"/>
        <w:ind w:left="20" w:firstLine="320"/>
        <w:rPr/>
      </w:pPr>
      <w:r>
        <w:rPr>
          <w:rStyle w:val="WW105pt2"/>
        </w:rPr>
        <w:t>Работа? — спросил я.</w:t>
      </w:r>
    </w:p>
    <w:p>
      <w:pPr>
        <w:pStyle w:val="35"/>
        <w:numPr>
          <w:ilvl w:val="0"/>
          <w:numId w:val="2"/>
        </w:numPr>
        <w:shd w:fill="auto" w:val="clear"/>
        <w:tabs>
          <w:tab w:val="clear" w:pos="708"/>
          <w:tab w:val="left" w:pos="644" w:leader="none"/>
        </w:tabs>
        <w:spacing w:lineRule="exact" w:line="209" w:before="0" w:after="0"/>
        <w:ind w:left="20" w:right="20" w:firstLine="320"/>
        <w:rPr/>
      </w:pPr>
      <w:r>
        <w:rPr>
          <w:rStyle w:val="WW105pt2"/>
        </w:rPr>
        <w:t>Нет, хозяйка! — Он вскочил и стал быстрыми шага</w:t>
        <w:softHyphen/>
        <w:t>ми мерить камеру от окна к двери, потом всплеснул ру</w:t>
        <w:softHyphen/>
        <w:t>ками над головой, сделал несколько преувеличенно широ</w:t>
        <w:softHyphen/>
        <w:t>ких, очевидно помогающих расслабиться движений, будто плыл кролем, с глубоким вздохом стукнулся спиной в дверь — я уже ожидал увидеть прильнувший к глазку зра</w:t>
        <w:softHyphen/>
        <w:t>чок Йозвига — и наконец остановился у стола. Итак, речь шла о его хозяйке, северогерманской рекордсменке по уп</w:t>
        <w:softHyphen/>
        <w:t>ражнениям на бревне. Вольфганг Макенрот горько усмех</w:t>
        <w:softHyphen/>
        <w:t>нулся. Его хозяйка ждет ребенка — не то от него, не то от мужа-крановщика,— двусмысленная ситуация, огорчаю</w:t>
        <w:softHyphen/>
        <w:t>щая не столько ее, сколько его, Макепрота,— ей-то все равно, лишь бы ребенок,— тогда как он настаивает, чтобы ребенок был его. Вот тут и разберись попробуй! Он про</w:t>
        <w:softHyphen/>
        <w:t>сил, чтоб она вспомнила. Опа пыталась вспомнить, но за</w:t>
        <w:softHyphen/>
        <w:t>тем только головой покачала. Он потребовал, чтобы она подсчитала, она подсчитала, но затем повела в нереши</w:t>
        <w:softHyphen/>
        <w:t>тельности плечами.</w:t>
      </w:r>
    </w:p>
    <w:p>
      <w:pPr>
        <w:pStyle w:val="35"/>
        <w:numPr>
          <w:ilvl w:val="0"/>
          <w:numId w:val="2"/>
        </w:numPr>
        <w:shd w:fill="auto" w:val="clear"/>
        <w:tabs>
          <w:tab w:val="clear" w:pos="708"/>
          <w:tab w:val="left" w:pos="658" w:leader="none"/>
        </w:tabs>
        <w:spacing w:lineRule="exact" w:line="209" w:before="0" w:after="0"/>
        <w:ind w:left="20" w:right="40" w:firstLine="320"/>
        <w:rPr/>
      </w:pPr>
      <w:r>
        <w:rPr>
          <w:rStyle w:val="WW105pt2"/>
        </w:rPr>
        <w:t>Представь, Зигги, быть отцом в какой-то доле, в лучшем случае наполовину! — Я посочувствовал ому и предложил жить с этой семьей, покуда ребенок не выра</w:t>
        <w:softHyphen/>
        <w:t>стет настолько, чтобы самому выбрать себе отца из числа имеющихся кандидатов.— Ты и сам не веришь тому, что говоришь.— Он повертел головой, высвобождая шею из во</w:t>
        <w:softHyphen/>
        <w:t>ротничка, и подул на левое запястье, словно желая его остудить.— И в таком идиотском положении приходится писать дипломную. Вот!</w:t>
      </w:r>
    </w:p>
    <w:p>
      <w:pPr>
        <w:pStyle w:val="35"/>
        <w:shd w:fill="auto" w:val="clear"/>
        <w:spacing w:lineRule="exact" w:line="209" w:before="0" w:after="0"/>
        <w:ind w:left="20" w:right="40" w:firstLine="320"/>
        <w:rPr/>
      </w:pPr>
      <w:r>
        <w:rPr>
          <w:rStyle w:val="WW105pt2"/>
          <w:lang w:val="en-US"/>
        </w:rPr>
        <w:t xml:space="preserve">PI </w:t>
      </w:r>
      <w:r>
        <w:rPr>
          <w:rStyle w:val="WW105pt2"/>
        </w:rPr>
        <w:t>Вольфганг Макенрот выложил передо мной на стол пачку исписанных листков — новую главу своей диплом</w:t>
        <w:softHyphen/>
        <w:t>ной, исчерканную вдоль и поперек, о чем свидетельство</w:t>
        <w:softHyphen/>
        <w:t>вали уже первые страницы.</w:t>
      </w:r>
    </w:p>
    <w:p>
      <w:pPr>
        <w:pStyle w:val="35"/>
        <w:numPr>
          <w:ilvl w:val="0"/>
          <w:numId w:val="2"/>
        </w:numPr>
        <w:shd w:fill="auto" w:val="clear"/>
        <w:tabs>
          <w:tab w:val="clear" w:pos="708"/>
          <w:tab w:val="left" w:pos="651" w:leader="none"/>
        </w:tabs>
        <w:spacing w:lineRule="exact" w:line="209" w:before="0" w:after="0"/>
        <w:ind w:left="20" w:right="40" w:firstLine="320"/>
        <w:rPr/>
      </w:pPr>
      <w:r>
        <w:rPr>
          <w:rStyle w:val="WW105pt2"/>
        </w:rPr>
        <w:t>Понятно, это всего лишь набросок, но мне хотелось бы, чтобы ты посмотрел...— Он разгладил скомканные, ис</w:t>
        <w:softHyphen/>
        <w:t>пятнанные, надорванные здесь и там страницы.— Нет, я считаю, что написать что-то путное можно, только когда свободен и нет никаких забот, а ты как?</w:t>
      </w:r>
    </w:p>
    <w:p>
      <w:pPr>
        <w:pStyle w:val="35"/>
        <w:numPr>
          <w:ilvl w:val="0"/>
          <w:numId w:val="2"/>
        </w:numPr>
        <w:shd w:fill="auto" w:val="clear"/>
        <w:tabs>
          <w:tab w:val="clear" w:pos="708"/>
          <w:tab w:val="left" w:pos="642" w:leader="none"/>
        </w:tabs>
        <w:spacing w:lineRule="exact" w:line="209" w:before="0" w:after="0"/>
        <w:ind w:left="20" w:right="40" w:firstLine="320"/>
        <w:rPr/>
      </w:pPr>
      <w:r>
        <w:rPr>
          <w:rStyle w:val="WW105pt2"/>
        </w:rPr>
        <w:t>У меня по-другому,— отвечал я,— чем больше за</w:t>
        <w:softHyphen/>
        <w:t>бот, тем лучше; не желай себе здоровья, свободы и легкой жизни — это приносит одни разочарования.</w:t>
      </w:r>
    </w:p>
    <w:p>
      <w:pPr>
        <w:pStyle w:val="35"/>
        <w:shd w:fill="auto" w:val="clear"/>
        <w:spacing w:lineRule="exact" w:line="209" w:before="0" w:after="0"/>
        <w:ind w:left="20" w:right="40" w:firstLine="320"/>
        <w:rPr/>
      </w:pPr>
      <w:r>
        <w:rPr>
          <w:rStyle w:val="WW105pt2"/>
        </w:rPr>
        <w:t>Он взял со стола рукопись. Ему хотелось бы мне кое- что прочитать. Нет. Всего лишь несколько страничек? Нет. Тогда он попросит меня, когда я примусь за рукопись, помнить, в каком он сейчас состоянии. Нет. Но почему? Ни о каком снисхождении и речи быть не может, сказал я, втайне надеясь, что он возьмет свою сырую рукопись обратно, но с присущей ему временами бестолковостью юный психолог снова сунул мне рукопись и процитировал какой-то дурацкий трюизм насчет того, что-де на ошибках учатся или нечто в этом роде. Вероятно, он ждал от меня большего, ждал участия, утешения, подбадривания, но я ничего не мог из себя выжать, да и никогда не смогу, если он будет носить эту тоненькую золотую цепочку на шее; возможно, на цепочке медальон и, возможно, в медальоне фотокарточка хозяйки, улыбающейся с бревна. Не вы</w:t>
        <w:softHyphen/>
        <w:t>ношу, когда мужчины носят золотые цепочки.</w:t>
      </w:r>
    </w:p>
    <w:p>
      <w:pPr>
        <w:pStyle w:val="35"/>
        <w:shd w:fill="auto" w:val="clear"/>
        <w:spacing w:lineRule="exact" w:line="209" w:before="0" w:after="0"/>
        <w:ind w:left="20" w:right="40" w:firstLine="320"/>
        <w:rPr/>
      </w:pPr>
      <w:r>
        <w:rPr>
          <w:rStyle w:val="WW105pt2"/>
        </w:rPr>
        <w:t>Единственное, что я мог придумать,— я сказал ему, что готов прочесть рукопись, и при этом потянулся к перу, по- еле чего единственное, что ему оставалось, это ретировать</w:t>
        <w:softHyphen/>
        <w:t>ся; он был совершенно подавлен.</w:t>
      </w:r>
    </w:p>
    <w:p>
      <w:pPr>
        <w:pStyle w:val="35"/>
        <w:shd w:fill="auto" w:val="clear"/>
        <w:spacing w:lineRule="exact" w:line="209" w:before="0" w:after="0"/>
        <w:ind w:left="20" w:right="20" w:firstLine="320"/>
        <w:rPr/>
      </w:pPr>
      <w:r>
        <w:rPr>
          <w:rStyle w:val="WW105pt2"/>
        </w:rPr>
        <w:t>Я не собирался браться за чтение, по крайней мере до ужина. Меня влекло назад, в Ругбюль, на чердак, к моему ящику, к новой моей коллекции, которую я надеялся со</w:t>
        <w:softHyphen/>
        <w:t>брать при более благоприятных знамениях, но чем дальше я отодвигал исписанные страницы, тем больше они лезли в глаза, они попросту заступили мне обратную дорогу, за</w:t>
        <w:softHyphen/>
        <w:t>темнили мне память, и я нехотя положил их перед собой, зажег сигарету и принялся за чтение.</w:t>
      </w:r>
    </w:p>
    <w:p>
      <w:pPr>
        <w:pStyle w:val="35"/>
        <w:shd w:fill="auto" w:val="clear"/>
        <w:spacing w:lineRule="exact" w:line="209" w:before="0" w:after="0"/>
        <w:ind w:left="20" w:right="20" w:firstLine="320"/>
        <w:rPr/>
      </w:pPr>
      <w:r>
        <w:rPr>
          <w:rStyle w:val="WW105pt2"/>
        </w:rPr>
        <w:t>Ну что ж, поглядим, какое он из меня состряпал блю</w:t>
        <w:softHyphen/>
        <w:t>до: то ли изрубил в котлету, то ли сварил в бульоне? Куда приколол меня своими булавками? И что я собой пред</w:t>
        <w:softHyphen/>
        <w:t>ставляю, так сказать, в виде набитого по всем правилам чучела, либо в высушенном, или на иной ученый лад пре</w:t>
        <w:softHyphen/>
        <w:t>парированном состоянии?</w:t>
      </w:r>
    </w:p>
    <w:p>
      <w:pPr>
        <w:pStyle w:val="35"/>
        <w:shd w:fill="auto" w:val="clear"/>
        <w:spacing w:lineRule="exact" w:line="209" w:before="0" w:after="0"/>
        <w:ind w:left="20" w:right="20" w:firstLine="320"/>
        <w:rPr/>
      </w:pPr>
      <w:r>
        <w:rPr>
          <w:rStyle w:val="WW105pt2"/>
        </w:rPr>
        <w:t>Итак, «Искусство и преступление», это нам уже изве</w:t>
        <w:softHyphen/>
        <w:t>стно. Какая же глава? Глава четвертая, а заглавие? «На</w:t>
        <w:softHyphen/>
        <w:t>вязчивые состояния, их классификация», внизу каранда</w:t>
        <w:softHyphen/>
        <w:t>шом: «Условное название». Дальше Макенрот писал:</w:t>
      </w:r>
    </w:p>
    <w:p>
      <w:pPr>
        <w:pStyle w:val="35"/>
        <w:shd w:fill="auto" w:val="clear"/>
        <w:spacing w:lineRule="exact" w:line="209" w:before="0" w:after="0"/>
        <w:ind w:left="20" w:right="20" w:firstLine="320"/>
        <w:rPr/>
      </w:pPr>
      <w:r>
        <w:rPr>
          <w:rStyle w:val="WW105pt2"/>
        </w:rPr>
        <w:t>«Раннее заболевание Зигги Й. и его парушенные взаи</w:t>
        <w:softHyphen/>
        <w:t>моотношения с внешним миром должны рассматриваться в тесной связи с отношениями, которые складывались ме</w:t>
        <w:softHyphen/>
        <w:t>жду художником Максом Людвигом Нансеном и отцом испытуемого, сельским полицейским Йенсом Оле Йепсе- ном. То, что поначалу представляло для полицейского лишь очередное служебное поручение, пусть и необычного свойства, а именно надзор за соблюдением приказа о за</w:t>
        <w:softHyphen/>
        <w:t>прещении писать картины, в силу особых обстоятельств и во взаимодействии с некоторыми чертами его характера превратилось у него в навязчивую идею: надзор за соблю</w:t>
        <w:softHyphen/>
        <w:t>дением приказа стал для него личным делом, и он продол</w:t>
        <w:softHyphen/>
        <w:t>жал считать его своей прямой обязанностью даже в то время, когда запрет утратил силу.</w:t>
      </w:r>
    </w:p>
    <w:p>
      <w:pPr>
        <w:pStyle w:val="152"/>
        <w:shd w:fill="auto" w:val="clear"/>
        <w:spacing w:lineRule="exact" w:line="209"/>
        <w:ind w:left="20" w:firstLine="320"/>
        <w:rPr/>
      </w:pPr>
      <w:r>
        <w:rPr>
          <w:rStyle w:val="159pt0pt"/>
          <w:b w:val="false"/>
          <w:bCs w:val="false"/>
          <w:i w:val="false"/>
          <w:iCs w:val="false"/>
        </w:rPr>
        <w:t>Сказано более чем безобидно</w:t>
      </w:r>
      <w:r>
        <w:rPr>
          <w:rStyle w:val="WW15105pt"/>
        </w:rPr>
        <w:t>.</w:t>
      </w:r>
    </w:p>
    <w:p>
      <w:pPr>
        <w:pStyle w:val="35"/>
        <w:shd w:fill="auto" w:val="clear"/>
        <w:spacing w:lineRule="exact" w:line="209" w:before="0" w:after="0"/>
        <w:ind w:left="20" w:right="20" w:firstLine="320"/>
        <w:rPr/>
      </w:pPr>
      <w:r>
        <w:rPr>
          <w:rStyle w:val="WW105pt2"/>
        </w:rPr>
        <w:t>Навязчивой идее отца, обладавшего «ясновидением» — здесь это называют «зырить будущее»,— соответствовало появление у мальчика навязчивого страха, возникнове</w:t>
        <w:softHyphen/>
        <w:t>ние у него этого чувства определяется точной датой. О необычной страсти к коллекционерству, для которой не существует моральных табу и к которой мы еще вернем</w:t>
        <w:softHyphen/>
        <w:t>ся, уже говорилось обстоятельно на предыдущих страни</w:t>
        <w:softHyphen/>
        <w:t>цах; сюда прибавились еще и навязчивые представления особого рода. Впервые они дали себя знать, когда ста</w:t>
        <w:softHyphen/>
        <w:t>рая мельница, где хранилась коллекция Зигги Й., сго</w:t>
        <w:softHyphen/>
        <w:t>рела дотла. Горе, вызванное этой потерей, и в особенности подозрение, что мельницу поджег отец и что, выполняя свое поручение, он не остановится и перед другими поджога</w:t>
        <w:softHyphen/>
        <w:t>ми, породило у мальчика при взгляде на некоторые кар</w:t>
        <w:softHyphen/>
        <w:t>тины в мастерской художника чисто галлюцинаторные ви</w:t>
        <w:softHyphen/>
        <w:t>дения. Ему представлялось, будто на заднем плане карти</w:t>
        <w:softHyphen/>
        <w:t>ны возникает огонь и будто он все приближается. Картине в его воображении угрожала опасность, и, чтобы ее спа</w:t>
        <w:softHyphen/>
        <w:t>сти, он следовал побуждению отнести ее в сохранное ме</w:t>
        <w:softHyphen/>
        <w:t>сто, причем с этим еще не сопрягалось желание ее при</w:t>
        <w:softHyphen/>
        <w:t>своить. Здесь речь идет об особого рода страхе, встре</w:t>
        <w:softHyphen/>
        <w:t>чающемся крайне редко и настолько связанном с данным лицом, что я собираюсь при случае поговорить о нем спе</w:t>
        <w:softHyphen/>
        <w:t>циально как о «фобии Йепсена». Не мешает напомнить, что отец исследуемого одно время пытался использовать сына для наблюдения за Нансеном, тогда как художник, со своей стороны, неоднократно обращался к помощи мальчика для спасения своих картин: противоборствую</w:t>
        <w:softHyphen/>
        <w:t>щие чувства, порожденные в Зигги Й. этой дилеммой, так и не были преодолены.</w:t>
      </w:r>
    </w:p>
    <w:p>
      <w:pPr>
        <w:pStyle w:val="35"/>
        <w:shd w:fill="auto" w:val="clear"/>
        <w:spacing w:lineRule="exact" w:line="209" w:before="0" w:after="0"/>
        <w:ind w:left="40" w:right="40" w:firstLine="320"/>
        <w:rPr/>
      </w:pPr>
      <w:r>
        <w:rPr>
          <w:rStyle w:val="WW105pt2"/>
        </w:rPr>
        <w:t xml:space="preserve">Возникая вначале от случая к случаю и вне всякой, казалось бы, связи, эти навязчивые представления стали позднее повторяться все чаще и с явной закономерностью, их можно было заранее предсказать: они непроизвольно появлялись всякий раз, как </w:t>
      </w:r>
      <w:r>
        <w:rPr>
          <w:rStyle w:val="75pt2"/>
          <w:b w:val="false"/>
          <w:bCs w:val="false"/>
        </w:rPr>
        <w:t xml:space="preserve">Зигги Й. </w:t>
      </w:r>
      <w:r>
        <w:rPr>
          <w:rStyle w:val="WW105pt2"/>
        </w:rPr>
        <w:t>какая-либо картина особенно трогала. Мучительные чувства, сопровождающие эти состояния, позволяют говорить о галлюцинациях.</w:t>
      </w:r>
    </w:p>
    <w:p>
      <w:pPr>
        <w:pStyle w:val="35"/>
        <w:shd w:fill="auto" w:val="clear"/>
        <w:spacing w:lineRule="exact" w:line="209" w:before="0" w:after="0"/>
        <w:ind w:left="40" w:right="40" w:firstLine="320"/>
        <w:rPr/>
      </w:pPr>
      <w:r>
        <w:rPr>
          <w:rStyle w:val="WW105pt2"/>
        </w:rPr>
        <w:t>Навязчивые йредставления о том, что картины необ</w:t>
        <w:softHyphen/>
        <w:t>ходимо отнести в сохранное место, появлялись, однако, у мальчика не обязательно в доме художника, они могли воз</w:t>
        <w:softHyphen/>
        <w:t>никать где угодно: в гимназии, в сберегательной кассе, в музее. И в самом деле, испытуемый Зигги Й. впослед</w:t>
        <w:softHyphen/>
        <w:t>ствии следовал своей идее в самых различных местах, сна</w:t>
        <w:softHyphen/>
        <w:t>чала в Глюзерупе, а потом в Хузуме, Шлезвиге и Киле и, наконец, в Гамбурге. Что он действительно считал, будто спасает картины от опасности, подтверждается тем, что они никогда и нигде не поступали в продажу. Заботливо упакованные, они хранились в специально изыскиваемых тайниках, покуда не минует опасность.</w:t>
      </w:r>
    </w:p>
    <w:p>
      <w:pPr>
        <w:pStyle w:val="35"/>
        <w:shd w:fill="auto" w:val="clear"/>
        <w:spacing w:lineRule="exact" w:line="209" w:before="0" w:after="0"/>
        <w:ind w:left="20" w:right="20" w:firstLine="320"/>
        <w:rPr/>
      </w:pPr>
      <w:r>
        <w:rPr>
          <w:rStyle w:val="WW105pt2"/>
        </w:rPr>
        <w:t>Хорошим материалом для оценки этих продиктованных навязчивой идеей поступков Зигги могут служить прото</w:t>
        <w:softHyphen/>
        <w:t>колы уголовной полиции в Шлезвиге и Гамбурге. Схва</w:t>
        <w:softHyphen/>
        <w:t>ченный на месте преступления, Зигги Йепсен в свое оправдание ссылался на необходимость спасти картины, ко</w:t>
        <w:softHyphen/>
        <w:t>торым угрожает опасность, причем, как сказано в прото</w:t>
        <w:softHyphen/>
        <w:t>колах, говорил он об этом так, что это заставляло предпо</w:t>
        <w:softHyphen/>
        <w:t>ложить психическую ненормальность.</w:t>
      </w:r>
    </w:p>
    <w:p>
      <w:pPr>
        <w:pStyle w:val="152"/>
        <w:shd w:fill="auto" w:val="clear"/>
        <w:spacing w:lineRule="exact" w:line="209"/>
        <w:ind w:left="20" w:firstLine="320"/>
        <w:rPr/>
      </w:pPr>
      <w:r>
        <w:rPr>
          <w:rStyle w:val="159pt0pt"/>
          <w:b w:val="false"/>
          <w:bCs w:val="false"/>
          <w:i w:val="false"/>
          <w:iCs w:val="false"/>
        </w:rPr>
        <w:t>Так вот куда Макенрот гнет!</w:t>
      </w:r>
    </w:p>
    <w:p>
      <w:pPr>
        <w:pStyle w:val="35"/>
        <w:shd w:fill="auto" w:val="clear"/>
        <w:spacing w:lineRule="exact" w:line="209" w:before="0" w:after="0"/>
        <w:ind w:left="20" w:right="20" w:firstLine="320"/>
        <w:rPr/>
      </w:pPr>
      <w:r>
        <w:rPr>
          <w:rStyle w:val="WW105pt2"/>
        </w:rPr>
        <w:t>В обоих протоколах упоминаются слова «дилетантство» и «фанатизм», к тому же подчеркивается, что речь идет не о краже в обычном смысле слова и что допрашиваемый производит впечатление честного интеллигентного челове</w:t>
        <w:softHyphen/>
        <w:t>ка; вероятно, отчасти по этой причине против него тогда не возбудили дело.</w:t>
      </w:r>
    </w:p>
    <w:p>
      <w:pPr>
        <w:pStyle w:val="35"/>
        <w:shd w:fill="auto" w:val="clear"/>
        <w:spacing w:lineRule="exact" w:line="209" w:before="0" w:after="0"/>
        <w:ind w:left="20" w:right="20" w:firstLine="320"/>
        <w:rPr/>
      </w:pPr>
      <w:r>
        <w:rPr>
          <w:rStyle w:val="WW105pt2"/>
        </w:rPr>
        <w:t>Следует, однако, признать, что опасение за картины было не единственным мотивом навязчивых поступков Зигги Й.; не меньшую роль сыграла рано пробудившаяся в нем и с годами все возраставшая и крепнувшая страсть к коллекционерству. Согласна исследованиям Бенгш-Гизе («Кулуары преступления», Дармштадт, 1924), коллекцио</w:t>
        <w:softHyphen/>
        <w:t>нерство относится к занятиям, которые по их побуди</w:t>
        <w:softHyphen/>
        <w:t>тельной силе можно приравнять к инстинкту, причем фак</w:t>
        <w:softHyphen/>
        <w:t>тор удовольствия может достигнуть такой степени остро</w:t>
        <w:softHyphen/>
        <w:t>ты, что это приводит к нарушению норм законности. Выше мы уже говорили, что Зигги Й. не останавливался и перед кражей для пополнения своей коллекции ключей и замков; на вопрос, допустимы ли такие поступки с точки зрения закона, он признал, что это непростительное преступление против собственности.</w:t>
      </w:r>
    </w:p>
    <w:p>
      <w:pPr>
        <w:sectPr>
          <w:headerReference w:type="even" r:id="rId247"/>
          <w:headerReference w:type="default" r:id="rId248"/>
          <w:footerReference w:type="even" r:id="rId249"/>
          <w:footerReference w:type="default" r:id="rId250"/>
          <w:type w:val="nextPage"/>
          <w:pgSz w:w="11906" w:h="16838"/>
          <w:pgMar w:left="3054" w:right="3001" w:gutter="0" w:header="0" w:top="3789" w:footer="3" w:bottom="4106"/>
          <w:pgNumType w:fmt="decimal"/>
          <w:formProt w:val="false"/>
          <w:textDirection w:val="lrTb"/>
          <w:docGrid w:type="default" w:linePitch="360" w:charSpace="0"/>
        </w:sectPr>
        <w:pStyle w:val="35"/>
        <w:shd w:fill="auto" w:val="clear"/>
        <w:spacing w:lineRule="exact" w:line="209" w:before="0" w:after="0"/>
        <w:ind w:left="20" w:right="20" w:firstLine="320"/>
        <w:rPr/>
      </w:pPr>
      <w:r>
        <w:rPr>
          <w:rStyle w:val="WW105pt2"/>
        </w:rPr>
        <w:t>Напротив, в отношении похищенных картин у иссле</w:t>
        <w:softHyphen/>
        <w:t>дуемого отсутствует ясное сознание вины. Зигги Йепсен даже притязает на своего рода предназначение, ему яко</w:t>
        <w:softHyphen/>
        <w:t>бы определено «собирать подверженное угрозе». Этим же объясняет он и страсть к коллекционерству. Мне</w:t>
        <w:softHyphen/>
        <w:t>ния, будто коллекционерство представляет собой особый, пусть искусственный, порядок, противопоставляемый хао</w:t>
        <w:softHyphen/>
        <w:t>тичности мира, Зигги не разделяет. При рассмотрении это</w:t>
        <w:softHyphen/>
        <w:t>го случая решающую роль должно играть понятие пред</w:t>
        <w:softHyphen/>
        <w:t>назначения: одиночке принадлежит право на исключитель</w:t>
        <w:softHyphen/>
        <w:t>ность. Примечательно, что навязчивые идеи и действия у мальчика были слишком поздно распознаны как болезнь.</w:t>
      </w:r>
    </w:p>
    <w:p>
      <w:pPr>
        <w:pStyle w:val="35"/>
        <w:shd w:fill="auto" w:val="clear"/>
        <w:spacing w:lineRule="exact" w:line="209" w:before="0" w:after="0"/>
        <w:ind w:left="20" w:right="20" w:firstLine="320"/>
        <w:rPr/>
      </w:pPr>
      <w:r>
        <w:rPr>
          <w:rStyle w:val="WW105pt2"/>
        </w:rPr>
        <w:t>Когда родителям стало известно, в каких проступках повинен Зигги Й., они сочли лучшим средством для его исправления телесные наказания. Больного на целые дни запирали в его комнате, в доме не разговаривали в его присутствии, мальчика морили голодом. Ему запрещено было ездить в соседние города. Успеваемость его в гимна</w:t>
        <w:softHyphen/>
        <w:t>зии за это время резко упала, однако снова повысилась, как только эти меры были смягчены и Зигги Й. снова обрел возможность «собирать подверженное угрозе». То, что среди похищенных картин оказались и ценные экзем</w:t>
        <w:softHyphen/>
        <w:t>пляры, следует рассматривать как чистую случайность.</w:t>
      </w:r>
    </w:p>
    <w:p>
      <w:pPr>
        <w:pStyle w:val="35"/>
        <w:shd w:fill="auto" w:val="clear"/>
        <w:spacing w:lineRule="exact" w:line="209" w:before="0" w:after="0"/>
        <w:ind w:left="20" w:right="20" w:firstLine="320"/>
        <w:rPr/>
      </w:pPr>
      <w:r>
        <w:rPr>
          <w:rStyle w:val="WW105pt2"/>
        </w:rPr>
        <w:t>Решительные изменения во взаимоотношениях отца и сына наступили, когда ругбюльскому полицейскому было поручено разыскать акварель М. Л. Нансена, исчезнувшую из глюзерупской сберегательной кассы. Поскольку все улики говорили против Зигги Й., сельский полицейский Йепсен стал выслеживать сына, однако безуспешно, и дело у них дошло до бурной ночной сцены, в результате кото</w:t>
        <w:softHyphen/>
        <w:t>рой исследуемый был навсегда изгнан из дому.</w:t>
      </w:r>
    </w:p>
    <w:p>
      <w:pPr>
        <w:pStyle w:val="152"/>
        <w:shd w:fill="auto" w:val="clear"/>
        <w:spacing w:lineRule="exact" w:line="209"/>
        <w:ind w:left="20" w:right="20" w:firstLine="320"/>
        <w:rPr/>
      </w:pPr>
      <w:r>
        <w:rPr>
          <w:rStyle w:val="159pt0pt"/>
          <w:b w:val="false"/>
          <w:bCs w:val="false"/>
          <w:i w:val="false"/>
          <w:iCs w:val="false"/>
        </w:rPr>
        <w:t>Ладно бы изгнан! Он хотел меня в тюрьму засадить</w:t>
      </w:r>
      <w:r>
        <w:rPr>
          <w:rStyle w:val="WW15105pt"/>
        </w:rPr>
        <w:t xml:space="preserve">, </w:t>
      </w:r>
      <w:r>
        <w:rPr>
          <w:rStyle w:val="159pt0pt"/>
          <w:b w:val="false"/>
          <w:bCs w:val="false"/>
          <w:i w:val="false"/>
          <w:iCs w:val="false"/>
        </w:rPr>
        <w:t>говорил: «Я не успокоюсь, пока не засажу тебя в тюрьму».</w:t>
      </w:r>
    </w:p>
    <w:p>
      <w:pPr>
        <w:pStyle w:val="35"/>
        <w:shd w:fill="auto" w:val="clear"/>
        <w:spacing w:lineRule="exact" w:line="209" w:before="0" w:after="0"/>
        <w:ind w:left="20" w:right="20" w:firstLine="320"/>
        <w:rPr/>
      </w:pPr>
      <w:r>
        <w:rPr>
          <w:rStyle w:val="WW105pt2"/>
        </w:rPr>
        <w:t>Так случилось, что все полицейские меры и усилия ругбюльского постового с какого-то времени сосредоточи</w:t>
        <w:softHyphen/>
        <w:t>лись на одном Зигги Й. Единственный, кто понимал со</w:t>
        <w:softHyphen/>
        <w:t>стояние мальчика как болезнь, был художник М. Л. Нан</w:t>
        <w:softHyphen/>
        <w:t>сен; хоть он и вынужден был запретить Зигги Й. доступ в мастерскую, это не мешало ему любить и жалеть маль</w:t>
        <w:softHyphen/>
        <w:t>чика, что еще больше распаляло полицейского, побуждая его беспощадно преследовать сына».</w:t>
      </w:r>
    </w:p>
    <w:p>
      <w:pPr>
        <w:pStyle w:val="35"/>
        <w:shd w:fill="auto" w:val="clear"/>
        <w:spacing w:lineRule="exact" w:line="209" w:before="0" w:after="0"/>
        <w:ind w:left="20" w:right="20" w:firstLine="320"/>
        <w:rPr/>
      </w:pPr>
      <w:r>
        <w:rPr>
          <w:rStyle w:val="WW105pt2"/>
        </w:rPr>
        <w:t>Нет, Вольфганг Макенрот, все это и так и не так. Я вынужден был прекратить чтение. Здесь слишком о многом умалчивалось, слишком многое истолковывалось в свете подкупающей противоречивости; обвиняя меня, он тут же искал смягчающие обстоятельства, тогда как я со</w:t>
        <w:softHyphen/>
        <w:t>гласен на что угодно, но только не на смягчающие обстоя</w:t>
        <w:softHyphen/>
        <w:t>тельства. Я решил вернуть Макенроту его главу с советом написать ее заново, в духе, соответствующем моим пред</w:t>
        <w:softHyphen/>
        <w:t>ставлениям. Я ждал от него описания болезни, а не кро</w:t>
        <w:softHyphen/>
        <w:t>потливых оправданий. Мы немало толковали с ним об этом. Я обещал ему помочь и помогу.</w:t>
      </w:r>
    </w:p>
    <w:p>
      <w:pPr>
        <w:pStyle w:val="141"/>
        <w:shd w:fill="auto" w:val="clear"/>
        <w:spacing w:lineRule="exact" w:line="140" w:before="0" w:after="74"/>
        <w:rPr/>
      </w:pPr>
      <w:r>
        <w:rPr>
          <w:rStyle w:val="14Constantia7pt"/>
        </w:rPr>
        <w:t>ГЛАВА XVIII</w:t>
      </w:r>
    </w:p>
    <w:p>
      <w:pPr>
        <w:pStyle w:val="73"/>
        <w:keepNext w:val="true"/>
        <w:keepLines/>
        <w:shd w:fill="auto" w:val="clear"/>
        <w:spacing w:lineRule="exact" w:line="200" w:before="0" w:after="191"/>
        <w:rPr/>
      </w:pPr>
      <w:bookmarkStart w:id="10" w:name="bookmark10"/>
      <w:r>
        <w:rPr/>
        <w:t>Посещения</w:t>
      </w:r>
      <w:bookmarkEnd w:id="10"/>
    </w:p>
    <w:p>
      <w:pPr>
        <w:pStyle w:val="35"/>
        <w:shd w:fill="auto" w:val="clear"/>
        <w:spacing w:lineRule="exact" w:line="209" w:before="0" w:after="0"/>
        <w:ind w:firstLine="320"/>
        <w:rPr/>
      </w:pPr>
      <w:r>
        <w:rPr>
          <w:rStyle w:val="WW105pt2"/>
        </w:rPr>
        <w:t>Опять меня принесло слишком рано. Сколько я себя ни помню, мне еще ни разу не удалось явиться к услов</w:t>
        <w:softHyphen/>
        <w:t>ленному или назначенному часу. Что в школу, что домой к обеду, что в Блеекенварф или на любой вокзал, я всегда прихожу слишком рано. Поэтому я ничуть не удивился, найдя двери Шондорфской галереи в Гамбурге закрытыми и встретив полное равнодушие со стороны служителей, этих обряженных в серую форму и напяливших перчатки шимпанзе, призванных блюсти порядок и руководить по</w:t>
        <w:softHyphen/>
        <w:t>током посетителей; они даже не взглянули в мою сторо</w:t>
        <w:softHyphen/>
        <w:t>ну и, стоя далеко поврозь в зеркальном холле, как ни в чем не бывало продолжали свой односложный разговор, и даже, когда я вполне учтиво на пробу подергал ручку сте</w:t>
        <w:softHyphen/>
        <w:t>клянной двери у центрального входа, ни один не удостоил меня внимания. Всегда и везде раньше времени: Вольф</w:t>
        <w:softHyphen/>
        <w:t>гангу Макенроту следовало бы сделать отсюда свои вы</w:t>
        <w:softHyphen/>
        <w:t>воды.</w:t>
      </w:r>
    </w:p>
    <w:p>
      <w:pPr>
        <w:pStyle w:val="35"/>
        <w:shd w:fill="auto" w:val="clear"/>
        <w:spacing w:lineRule="exact" w:line="209" w:before="0" w:after="0"/>
        <w:ind w:left="20" w:right="20" w:firstLine="300"/>
        <w:rPr/>
      </w:pPr>
      <w:r>
        <w:rPr>
          <w:rStyle w:val="WW105pt2"/>
        </w:rPr>
        <w:t>Я заглядывал в стеклянную дверь. Расхаживая взад и вперед на виду, под моросящим дождем, я то и дело дер</w:t>
        <w:softHyphen/>
        <w:t>гал дверную ручку. Я снова и снова перечитывал афишу, извещающую об открытии большой выставки Нансена. Служители не видели или не желали меня видеть. Когда участники Альстерской эстафеты, вымокшие до нитки, в забрызганных грязью трусах и майках прорысили внизу но трамвайной линии, служители подошли к стеклянным дверям и не без сочувствия уставились на бегунов, кото</w:t>
        <w:softHyphen/>
        <w:t>рые, хватая воздух ртом и выгребая руками, звучно шле</w:t>
        <w:softHyphen/>
        <w:t>пали по асфальту, направляясь к Гусиному рынку. Я сде</w:t>
        <w:softHyphen/>
        <w:t>лал служителям знак, но они не удосужились его заметить; скрестив руки за спиной, они черепашьим шагом поверну</w:t>
        <w:softHyphen/>
        <w:t>ли к середине холла и стали под большим канделябром, словно для взаимного освидетельствования. То, о чем они говорили, касалось только их. Возможно, они оценивали друг друга, прикидывая, словно на весах, степень сурово</w:t>
        <w:softHyphen/>
        <w:t>сти, бдительности и авторитетности, которая исходила от каждого пли по возможности должна была исходить. Ка</w:t>
        <w:softHyphen/>
        <w:t>кое же стечение публики могло бы их побудить открыть раньше времени?</w:t>
      </w:r>
    </w:p>
    <w:p>
      <w:pPr>
        <w:pStyle w:val="35"/>
        <w:shd w:fill="auto" w:val="clear"/>
        <w:spacing w:lineRule="exact" w:line="209" w:before="0" w:after="0"/>
        <w:ind w:left="20" w:right="20" w:firstLine="300"/>
        <w:rPr/>
      </w:pPr>
      <w:r>
        <w:rPr>
          <w:rStyle w:val="WW105pt2"/>
        </w:rPr>
        <w:t>Вторым явился понуро шагавший старик; пересчитав тростью цотемневшие от дождя мраморные ступени, он попытался плечом открыть стеклянную дверь и, потерпев неудачу, уставился на служителей из-под косматых бро</w:t>
        <w:softHyphen/>
        <w:t>вей и забарабанил в дверной косяк набалдашником. Ни</w:t>
        <w:softHyphen/>
        <w:t>какого впечатления. Тогда он подошел к афише, рывками задрал голову и укоризненно уставился на автопортрет Макса Людвига Нансена с различными половинами лица, точно принося ему свою жалобу. Уткнув металлический наконечник трости в синюю переносицу портрета, он про</w:t>
        <w:softHyphen/>
        <w:t>читал самому себе вслух сообщение о времени открытия и продолжительности работы выставки, посмотрел на элек</w:t>
        <w:softHyphen/>
        <w:t>трочасы у трамвайной остановки — было все еще без чет</w:t>
        <w:softHyphen/>
        <w:t>верти одиннадцать,— кинул взгляд на меня и, втянув го</w:t>
        <w:softHyphen/>
        <w:t>лову в плечи, приготовился ждать: ни дать ни взять боль</w:t>
        <w:softHyphen/>
        <w:t>шая нахохлившаяся птица, которой время нипочем.</w:t>
      </w:r>
    </w:p>
    <w:p>
      <w:pPr>
        <w:pStyle w:val="35"/>
        <w:shd w:fill="auto" w:val="clear"/>
        <w:spacing w:lineRule="exact" w:line="209" w:before="0" w:after="0"/>
        <w:ind w:left="20" w:right="20" w:firstLine="300"/>
        <w:rPr/>
      </w:pPr>
      <w:r>
        <w:rPr>
          <w:rStyle w:val="WW105pt2"/>
        </w:rPr>
        <w:t>А за ним? За ним вынырнула пара: тучный, заросший щетиной сердитый малый в заплатанных резиновых сапо</w:t>
        <w:softHyphen/>
        <w:t>гах, с непокрытой головой и в длиннющем пуловере из некрашеной овечьей шерсти, с огромным воротником; судя по всему, одеяние это заменяло ему и ночную рубашку. Жидкие белесые волосы ниспадали на лоб, во рту, выда</w:t>
        <w:softHyphen/>
        <w:t>вавшем склонность к насмешке, торчала потухшая сигаре</w:t>
        <w:softHyphen/>
        <w:t>та. Всем своим видом он показывал, что пришел не своей охотой, а, возможно, сдавшись на уговоры своей спутни</w:t>
        <w:softHyphen/>
        <w:t>цы, длинноногой, длинноволосой девушки в черном, побле</w:t>
        <w:softHyphen/>
        <w:t>скивающем лаком дождевике. Одной рукой она держалась за его бесформенное бедро, другой сжимала самодельную куклу из овечьего подгрудка, походившую на свою хозяй</w:t>
        <w:softHyphen/>
        <w:t>ку не только крошечным дождевиком. Девушка была в сандалетах на босу ногу, у нее были очень светлые заре</w:t>
        <w:softHyphen/>
        <w:t>ванные глаза и широкое, с правильными чертами лицо; нежность свою она делила поровну между тучным прово</w:t>
        <w:softHyphen/>
        <w:t>жатым и куклой. Она посинела от холода.</w:t>
      </w:r>
    </w:p>
    <w:p>
      <w:pPr>
        <w:pStyle w:val="35"/>
        <w:shd w:fill="auto" w:val="clear"/>
        <w:spacing w:lineRule="exact" w:line="209" w:before="0" w:after="0"/>
        <w:ind w:left="20" w:right="20" w:firstLine="320"/>
        <w:rPr/>
      </w:pPr>
      <w:r>
        <w:rPr>
          <w:rStyle w:val="WW105pt2"/>
        </w:rPr>
        <w:t>Оба подрулили к афише и изучали ее дольше, чем обычно изучают афишу; тучный малый, пожав плечами, осведомился у своей подруги, не раскаивается ли она, что так рано его разбудила в это ли в чем не повинное вос</w:t>
        <w:softHyphen/>
        <w:t>кресенье, и, так как та не нашлась что ответить и только крепче вцепилась ему в бесформенный бок, он, кивнув на автопортрет, проворчал что-то насчет мазилы... Этот мази</w:t>
        <w:softHyphen/>
        <w:t>ла, взявший патент на облака и на ветер, этот космиче</w:t>
        <w:softHyphen/>
        <w:t>ский рисовальщик декораций... Но уж так и быть... Раз уж мы поднялись ни свет ни заря... Погляди на автопор</w:t>
        <w:softHyphen/>
        <w:t>трет, тут он перед тобой как на ладони, этот великий штукатур. Он все ворчал, тогда как девушка, напевая «Колыбельную», баюкала свою куклу.</w:t>
      </w:r>
    </w:p>
    <w:p>
      <w:pPr>
        <w:pStyle w:val="35"/>
        <w:shd w:fill="auto" w:val="clear"/>
        <w:spacing w:lineRule="exact" w:line="209" w:before="0" w:after="0"/>
        <w:ind w:left="20" w:right="20" w:firstLine="320"/>
        <w:rPr/>
      </w:pPr>
      <w:r>
        <w:rPr>
          <w:rStyle w:val="WW105pt2"/>
        </w:rPr>
        <w:t>Но тут главная дверь отворилась и мы ринулись к входу, где двое прилизанных — волосок к волоску — слу</w:t>
        <w:softHyphen/>
        <w:t>жителей задержали нас и пропустили только работников телевидения и радио, которые, очевидно, ждать не при</w:t>
        <w:softHyphen/>
        <w:t>выкли и сразу же ввалились в холл со своими металличе</w:t>
        <w:softHyphen/>
        <w:t xml:space="preserve">скими ящиками, камерами и съемочной аппаратурой, но этим не ограничились: едва войдя, они взяли в оборот с десяток или с дюжину служителей и заставили их тащить кабель, искать контакты, ставить прожекторы и все такое прочее. Прильнув к стеклянным дверям, мы наблюдали эти приготовления в холле; время от времени отступая назад, я видел в стекле плоские отражения все новых посетителей, один за другим, каждый по-своему всходив- </w:t>
      </w:r>
      <w:r>
        <w:rPr>
          <w:rStyle w:val="WW105pt2"/>
          <w:lang w:val="en-US"/>
        </w:rPr>
        <w:t xml:space="preserve">mux </w:t>
      </w:r>
      <w:r>
        <w:rPr>
          <w:rStyle w:val="WW105pt2"/>
        </w:rPr>
        <w:t>по мраморным ступеням; те, кто не припадал лицом к стеклу, переговаривались, испытующе глядели на элек</w:t>
        <w:softHyphen/>
        <w:t>трочасы или, смирившись, просто ждали.</w:t>
      </w:r>
    </w:p>
    <w:p>
      <w:pPr>
        <w:pStyle w:val="35"/>
        <w:shd w:fill="auto" w:val="clear"/>
        <w:spacing w:lineRule="exact" w:line="209" w:before="0" w:after="0"/>
        <w:ind w:left="20" w:right="20" w:firstLine="320"/>
        <w:rPr/>
      </w:pPr>
      <w:r>
        <w:rPr>
          <w:rStyle w:val="WW105pt2"/>
        </w:rPr>
        <w:t>Чем ближе к одиннадцати, тем больше стекалось на</w:t>
        <w:softHyphen/>
        <w:t>роду: кто прибыл в такси, кто на трамвае, кто в собствен</w:t>
        <w:softHyphen/>
        <w:t>ной машине, а кто и пешком. Они поднимались по мра</w:t>
        <w:softHyphen/>
        <w:t>морной лестнице и приветствовали друг друга на всякий манер — от еле заметного кивка до изнурительных поце</w:t>
        <w:softHyphen/>
        <w:t>луев и обстоятельных объятий — сплошной перевод време</w:t>
        <w:softHyphen/>
        <w:t>ни; глядя на них, можно было подумать, что если это не члены одной семьи, то наверняка старые друзья-приятели. Множество рукопожатий. Мужчины хлопали друг друга по плечу, дамам целовали ручку. Кругом шныряли внима</w:t>
        <w:softHyphen/>
        <w:t>тельные взгляды тех, кому еще не приелась эта привет</w:t>
        <w:softHyphen/>
        <w:t>ственная процедура. Порхающие на губах улыбки — от кисло-сладких до благодушных. Кивки без конца и края и нескончаемые сигналы на расстоянии: потом, мол, по</w:t>
        <w:softHyphen/>
        <w:t>том увидимся, надо непременно потом повидаться. В воз</w:t>
        <w:softHyphen/>
        <w:t>духе носился дым от сигар и трубок. В ушах звенели воз</w:t>
        <w:softHyphen/>
        <w:t>гласы, обращенные вверх и вниз. В то время как языки безостановочно работали, глаза высматривали: кто при</w:t>
        <w:softHyphen/>
        <w:t>шел, кто только появился, а кто еще заставляет себя ждать.</w:t>
      </w:r>
    </w:p>
    <w:p>
      <w:pPr>
        <w:pStyle w:val="35"/>
        <w:shd w:fill="auto" w:val="clear"/>
        <w:spacing w:lineRule="exact" w:line="209" w:before="0" w:after="0"/>
        <w:ind w:left="20" w:right="20" w:firstLine="320"/>
        <w:rPr/>
      </w:pPr>
      <w:r>
        <w:rPr>
          <w:rStyle w:val="WW105pt2"/>
        </w:rPr>
        <w:t>Встретились и мне знакомые лица: Бернд Мальтцан в макинтоше и гамбургский художественный критик Ганс- Дитер Хюбшер, дважды приезжавший в Блеекенварф: шелковистая кудрявая шевелюра, роговые очки, восковая с желтизной кожа — ну точно личинка майского жука с колючим взглядом.</w:t>
      </w:r>
    </w:p>
    <w:p>
      <w:pPr>
        <w:pStyle w:val="35"/>
        <w:shd w:fill="auto" w:val="clear"/>
        <w:spacing w:lineRule="exact" w:line="209" w:before="0" w:after="0"/>
        <w:ind w:left="20" w:right="20" w:firstLine="320"/>
        <w:rPr/>
      </w:pPr>
      <w:r>
        <w:rPr>
          <w:rStyle w:val="WW105pt2"/>
        </w:rPr>
        <w:t>Среди посетителей, столпившихся на ступенях Шон- дорфской галереи, каждый по-своему заслуживал внима</w:t>
        <w:softHyphen/>
        <w:t>ния: дама в черном и в черной широкополой шляпе, с лошадиными зубами и серьгами,, на которых могли бы по</w:t>
        <w:softHyphen/>
        <w:t>качаться по три обезьянки-игрунка; или, скажем, человек с распоротой штаницой и младенчески удивленным ли</w:t>
        <w:softHyphen/>
        <w:t>цом; или другой, с пылающими щеками, попыхивающий неуклюжей трубкой, неотрывно следя за видениями, воз</w:t>
        <w:softHyphen/>
        <w:t>никающими в облаках дыма, он, казалось, мог колечками дыма написать портрет своего визави; пожилая пара — оба в верблюжьих пальто, с одинаковым лиловым отливом в седине; человек с пораженной сикозом бородой и с палоч</w:t>
        <w:softHyphen/>
        <w:t>кой из слоновой кости; девушка в кожаной юбке и пулове</w:t>
        <w:softHyphen/>
        <w:t>ре цвета морской зелени, терпеливо растиравшая спину своему коренастому, коротконогому спутнику; плоскогру</w:t>
        <w:softHyphen/>
        <w:t>дая рыжеволосая дева с прыщавыми ногами — каждый за</w:t>
        <w:softHyphen/>
        <w:t>служивал внимания, а вместе они, если хотите, давали представление о многообразии рода человеческого.</w:t>
      </w:r>
    </w:p>
    <w:p>
      <w:pPr>
        <w:pStyle w:val="35"/>
        <w:shd w:fill="auto" w:val="clear"/>
        <w:spacing w:lineRule="exact" w:line="209" w:before="0" w:after="0"/>
        <w:ind w:left="20" w:right="20" w:firstLine="320"/>
        <w:rPr/>
      </w:pPr>
      <w:r>
        <w:rPr>
          <w:rStyle w:val="WW105pt2"/>
        </w:rPr>
        <w:t>Но не думайте, что служители это восчувствовали и умиленно капитулировали, преждевременно открыв до</w:t>
        <w:softHyphen/>
        <w:t>ступ в зал: они минута в минуту дождались срока и, толь</w:t>
        <w:softHyphen/>
        <w:t>ко когда электрочасы показали одиннадцать, распахнули двери, да так и продолжали стоять, ухмыляясь во всю пасть и преграждая путь к вешалкам, словно в ожидании благодарности за то, что они как-никак вход открыли, впрочем, нет, скорее они ухмылялись оттого, что телеви</w:t>
        <w:softHyphen/>
        <w:t>зионная бригада приступила к съемкам вернисажа и слу</w:t>
        <w:softHyphen/>
        <w:t>жители увидели, что обе камеры в первую очередь панора</w:t>
        <w:softHyphen/>
        <w:t>мируют в их сторону. Во всяком случае, нам пришлось, теснясь и толкаясь — мне так и не удалось проскочить первым,— пробираться мимо них в глубину Шондорфской галереи, в светлый зал, который благодаря легким картон</w:t>
        <w:softHyphen/>
        <w:t>ным перегородкам, открывавшим и закрывавшим улочки и переулки, должен был при взгляде сверху производить впечатление игрушечного лабиринта. В эти-то улочки и переулки излился поток, но не потерялся в нем: заранее рассчитанными переходами посетители, словно по собст</w:t>
        <w:softHyphen/>
        <w:t>венному желанию, вновь возвращались в большой холл и становились с краю, спиной к высоким окнам и лицом к выходу. Как естественно было здесь остановиться и, пе</w:t>
        <w:softHyphen/>
        <w:t>решептываясь, оглядывать друг друга! Как легко было отказаться от намерения еще до вступительного слова по</w:t>
        <w:softHyphen/>
        <w:t>смотреть картины, развешанные в хронологической после</w:t>
        <w:softHyphen/>
        <w:t>довательности! А что кто-то должен произнести вступи</w:t>
        <w:softHyphen/>
        <w:t>тельное слово, говорил уже порядок, в каком становились зрители.</w:t>
      </w:r>
    </w:p>
    <w:p>
      <w:pPr>
        <w:pStyle w:val="35"/>
        <w:shd w:fill="auto" w:val="clear"/>
        <w:spacing w:lineRule="exact" w:line="209" w:before="0" w:after="0"/>
        <w:ind w:left="20" w:right="20" w:firstLine="320"/>
        <w:rPr/>
      </w:pPr>
      <w:r>
        <w:rPr>
          <w:rStyle w:val="WW105pt2"/>
        </w:rPr>
        <w:t>Разговоры и тихий смех возобновились, и снова напе</w:t>
        <w:softHyphen/>
        <w:t>ребой зазвучали приветствия. Так вот где привелось, да</w:t>
        <w:softHyphen/>
        <w:t>вайте уж не откладывать, как насчет той недели, впро</w:t>
        <w:softHyphen/>
        <w:t>чем, сговоримся по телефону... Старик обещал прийти, по крайней мере так писали газеты... В Талия-театре не ска</w:t>
        <w:softHyphen/>
        <w:t>жу, зато наверняка в Камерном.,, радуйтесь, что не попа</w:t>
        <w:softHyphen/>
        <w:t>ли на премьеру... Порой он представляется мне собствен</w:t>
        <w:softHyphen/>
        <w:t>ным надгробием... И как он ограничивает насыщенность краски... Пафос, не правда ли, чрезмерный пафос зримо</w:t>
        <w:softHyphen/>
        <w:t>го... Удивительно, как это Шондорфу удалось заманить старика в город... В тождестве краски, моя дорогая, у него заключен аллегорический смысл... Для меня он все же де</w:t>
        <w:softHyphen/>
        <w:t>коратор... Балдуин полностью переключился на телеви</w:t>
        <w:softHyphen/>
        <w:t>дение, нынче в театре недалеко уйдешь с критикой совре</w:t>
        <w:softHyphen/>
        <w:t>менности... Да и вообще мы живем в век зрительных вос</w:t>
        <w:softHyphen/>
        <w:t>приятий, другие чувства уже не котируются... Краска не</w:t>
        <w:softHyphen/>
        <w:t>сет у него не только поэтическую, но и метафорическую функцию... Он в большей мере немец, нежели семеро по</w:t>
        <w:softHyphen/>
        <w:t>меранских гренадеров, вместе взятых... После этого зоо</w:t>
        <w:softHyphen/>
        <w:t>парка недурственно бы зайти куда-нибудь подкрепиться... По силе внушения краской ему нет равного.</w:t>
      </w:r>
    </w:p>
    <w:p>
      <w:pPr>
        <w:pStyle w:val="35"/>
        <w:shd w:fill="auto" w:val="clear"/>
        <w:spacing w:lineRule="exact" w:line="209" w:before="0" w:after="0"/>
        <w:ind w:left="20" w:right="20" w:firstLine="320"/>
        <w:rPr/>
      </w:pPr>
      <w:r>
        <w:rPr>
          <w:rStyle w:val="WW105pt2"/>
        </w:rPr>
        <w:t>Скажите, это не Томас Штакельберг? Ведь это Шта- кельберг, верно?.. Долгогривый, с застывшей беспомощ</w:t>
        <w:softHyphen/>
        <w:t>ной, рассчитанной на экран ухмылкой, в костюме короля Эдварда в публике и правда появился певец и актер То</w:t>
        <w:softHyphen/>
        <w:t>мас Штакельберг; изобразив полунамеком нечто вроде приветствия всем и каждому, словно бы в ответ на при</w:t>
        <w:softHyphen/>
        <w:t>ветствия всех и каждого, привычный к вниманию и во</w:t>
        <w:softHyphen/>
        <w:t>просительным взглядам, он с заученной непринужденно</w:t>
        <w:softHyphen/>
        <w:t>стью прошел через открытый круг и вместе со своей изящной большеротой спутницей ввинтился в какую-то группу. Вылитый отец... До чего похож... А в чем они еще теперь вместе выступают?.. Вот уж не ожидал вас встре</w:t>
        <w:softHyphen/>
        <w:t>тить на выставке Нансена...</w:t>
      </w:r>
    </w:p>
    <w:p>
      <w:pPr>
        <w:pStyle w:val="35"/>
        <w:numPr>
          <w:ilvl w:val="0"/>
          <w:numId w:val="2"/>
        </w:numPr>
        <w:shd w:fill="auto" w:val="clear"/>
        <w:tabs>
          <w:tab w:val="clear" w:pos="708"/>
          <w:tab w:val="left" w:pos="649" w:leader="none"/>
        </w:tabs>
        <w:spacing w:lineRule="exact" w:line="209" w:before="0" w:after="0"/>
        <w:ind w:left="20" w:right="20" w:firstLine="320"/>
        <w:rPr/>
      </w:pPr>
      <w:r>
        <w:rPr>
          <w:rStyle w:val="WW105pt2"/>
        </w:rPr>
        <w:t>Как же,— возразил Штакельберг,— всякий раз, как моя Габриель дарит мне наследника, она требует акварель Нансена и, разумеется, ее получает. Не правда ли?</w:t>
      </w:r>
    </w:p>
    <w:p>
      <w:pPr>
        <w:pStyle w:val="35"/>
        <w:shd w:fill="auto" w:val="clear"/>
        <w:spacing w:lineRule="exact" w:line="209" w:before="0" w:after="0"/>
        <w:ind w:left="20" w:right="20" w:firstLine="320"/>
        <w:rPr/>
      </w:pPr>
      <w:r>
        <w:rPr>
          <w:rStyle w:val="WW105pt2"/>
        </w:rPr>
        <w:t>Два субъекта в распахнутых пыльниках уставились на меня, словно ко мне присматриваясь,—-один молодой, дру</w:t>
        <w:softHyphen/>
        <w:t>гой постарше. Никто их не приветствовал, да и сами они ни с кем не здоровались и не общались друг с другом. Оба были явно не этого круга. Когда телекамера перенеслась на их сторону, они, точно по молчаливому уговору, от</w:t>
        <w:softHyphen/>
        <w:t>вернулись и отступили назад. Но не ушли, а продолжали меня разглядывать; мне даже показалось, что я интересую их куда больше, чем Рудольф Шондорф, который между тем, пронеся через круг свою гладкую, самоуверенную физиономию, поднялся на возвышение и не просто стал, а утвердился на нем во властной, исполненной собственно</w:t>
        <w:softHyphen/>
        <w:t>го достоинства позе.</w:t>
      </w:r>
    </w:p>
    <w:p>
      <w:pPr>
        <w:pStyle w:val="35"/>
        <w:shd w:fill="auto" w:val="clear"/>
        <w:spacing w:lineRule="exact" w:line="209" w:before="0" w:after="0"/>
        <w:ind w:left="20" w:right="20" w:firstLine="320"/>
        <w:rPr/>
      </w:pPr>
      <w:r>
        <w:rPr>
          <w:rStyle w:val="WW105pt2"/>
        </w:rPr>
        <w:t>Все взгляды обратились на Рудольфа Шойдорфа. Он, видимо, чувствовал это общее внимание: держа руки пе</w:t>
        <w:softHyphen/>
        <w:t>ред грудью, он массировал пальцы, словно желая придать им больше гибкости для предстоящего рукопожатия. Обер</w:t>
        <w:softHyphen/>
        <w:t>нувшись назад, он сделал знак служителю. Разговоры по</w:t>
        <w:softHyphen/>
        <w:t>чти умолкли, смех звучал приглушенно, все застыли на месте. Напружив грудь, директор галереи выставил впе</w:t>
        <w:softHyphen/>
        <w:t>ред одну ногу и свободно уронил руки вдоль тела. В зал вступил Макс Людвиг Нансен.</w:t>
      </w:r>
    </w:p>
    <w:p>
      <w:pPr>
        <w:pStyle w:val="35"/>
        <w:shd w:fill="auto" w:val="clear"/>
        <w:spacing w:lineRule="exact" w:line="209" w:before="0" w:after="0"/>
        <w:ind w:left="40" w:right="20" w:firstLine="320"/>
        <w:rPr/>
      </w:pPr>
      <w:r>
        <w:rPr>
          <w:rStyle w:val="WW105pt2"/>
        </w:rPr>
        <w:t>Он пришел в сопровождении Тео Бусбека. Костюм, в котором художник явился на свою большую гамбургскую выставку, крайне меня удивил, таким я его еще не видел: штиблеты с гетрами, узкие брюки в полоску, залоснивший</w:t>
        <w:softHyphen/>
        <w:t>ся от времени сюртук, черный шелковый галстук с бу</w:t>
        <w:softHyphen/>
        <w:t>лавкой, стоячий крахмальный воротничок, старомодный котелок на тяжелой, мощной голове — в таком виде он мог бы предложить свои услуги Альтонскому краеведче</w:t>
        <w:softHyphen/>
        <w:t>скому музею и поселиться в восстановленной там фриз</w:t>
        <w:softHyphen/>
        <w:t>ской хижине тысяча восемьсот десятого года. Лицо его было замкнуто и высокомерно, на губах витала неопре</w:t>
        <w:softHyphen/>
        <w:t>деленная пренебрежительная гримаса. Что до походки, то он выбрал ее под стать костцшу: торжественным, власт</w:t>
        <w:softHyphen/>
        <w:t>ным шагом, словно вступая в свои владения и требуя, что</w:t>
        <w:softHyphen/>
        <w:t>бы перед ним расступились, поднялся он по ступеням рука об руку с Тео Бусбеком, своим другом. Ни тени улыбки или дружеского расположения в ответ на привет</w:t>
        <w:softHyphen/>
        <w:t>ствие Шондорфа. С явным неудовольствием принял он к сведению приветственные слова и ограничился еле замет</w:t>
        <w:softHyphen/>
        <w:t>ным кивком; когда в зале послышались аплодисменты, он тоже всего лишь кивнул. Под эти жидкие хлопки вступил он в круг и удержал доктора Бусбека, который явно не прочь был смыться. После чего поднял голову и неприяз</w:t>
        <w:softHyphen/>
        <w:t>ненно уставился на прожекторы и на жужжащую каме</w:t>
        <w:softHyphen/>
        <w:t>ру, всем своим видом выражая надменность и непримири</w:t>
        <w:softHyphen/>
        <w:t>мость. Шондорф вторично протянул ему руку, но худож</w:t>
        <w:softHyphen/>
        <w:t>ник оставил ее без внимания; когда же телережиссер, по</w:t>
        <w:softHyphen/>
        <w:t>дойдя, попросил его еще раз, не торопясь, специально для телезрителей поблагодарить директора галереи, Нансен сделал ему знак убраться подальше. Потупив голову, он дал понять, что готов выслушать вступительную речь: ва</w:t>
        <w:softHyphen/>
        <w:t>ляйте, мол!</w:t>
      </w:r>
    </w:p>
    <w:p>
      <w:pPr>
        <w:pStyle w:val="35"/>
        <w:shd w:fill="auto" w:val="clear"/>
        <w:spacing w:lineRule="exact" w:line="209" w:before="0" w:after="0"/>
        <w:ind w:left="40" w:right="20" w:firstLine="320"/>
        <w:rPr/>
      </w:pPr>
      <w:r>
        <w:rPr>
          <w:rStyle w:val="WW105pt2"/>
        </w:rPr>
        <w:t>Итак, Шондорф на правах хозяина взял слово. Он го</w:t>
        <w:softHyphen/>
        <w:t>ворил тепло, заглядывая в шпаргалку и вертя ее в руках, точно свиток, между тем как художник слушал сосредо</w:t>
        <w:softHyphen/>
        <w:t>точенно и в то же время критически настороженно, слов</w:t>
        <w:softHyphen/>
        <w:t>но только и ждал повода возразить или по меньшей мере поправить оратора. Второе почтительное приветствие. За</w:t>
        <w:softHyphen/>
        <w:t>тем, естественно, об оказанной чести. Упоминание о труд</w:t>
        <w:softHyphen/>
        <w:t>ностях и препятствиях. Реверанс: «В лице Макса Людвига Нансена мы чтим величайшего живущего представите</w:t>
        <w:softHyphen/>
        <w:t>ля...» Цитируется вошедшая в историю искусств телеграм</w:t>
        <w:softHyphen/>
        <w:t>ма в Имперскую палату изобразительных искусств в Берлине. Сожаление о бесценных, безвозвратно утерянных шедеврах. Прямое обращение к художнику: «То, что вы, невзирая на все это, откликнулись на наше приглашение...» Уверения во всеобщей благодарности. Рукопожатие. Апло</w:t>
        <w:softHyphen/>
        <w:t>дисменты.</w:t>
      </w:r>
    </w:p>
    <w:p>
      <w:pPr>
        <w:pStyle w:val="35"/>
        <w:shd w:fill="auto" w:val="clear"/>
        <w:spacing w:lineRule="exact" w:line="209" w:before="0" w:after="0"/>
        <w:ind w:left="20" w:right="20" w:firstLine="320"/>
        <w:rPr/>
      </w:pPr>
      <w:r>
        <w:rPr>
          <w:rStyle w:val="WW105pt2"/>
        </w:rPr>
        <w:t>Следующим выступил Ганс-Дитер Хюбшер. Гамбург</w:t>
        <w:softHyphen/>
        <w:t>ский критик обошелся без шпаргалки, речь его лилась свободно, он говорил короткими, энергичными фразами. Закрыв глаза и то и дело облизывая губы, со слабой го</w:t>
        <w:softHyphen/>
        <w:t>рестной улыбкой, словно сожалея, что слова бессильны выразить всю меру его восхищения и являются лишь сла</w:t>
        <w:softHyphen/>
        <w:t>бым паллиативом, он вдался в рассуждения решительно обо всем, начиная с «восприятия первозданных сил при</w:t>
        <w:softHyphen/>
        <w:t>роды» и кончая «мощным пафосом живописной вырази</w:t>
        <w:softHyphen/>
        <w:t>тельности» у художника Нансена.</w:t>
      </w:r>
    </w:p>
    <w:p>
      <w:pPr>
        <w:pStyle w:val="35"/>
        <w:shd w:fill="auto" w:val="clear"/>
        <w:spacing w:lineRule="exact" w:line="209" w:before="0" w:after="0"/>
        <w:ind w:left="20" w:right="20" w:firstLine="320"/>
        <w:rPr/>
      </w:pPr>
      <w:r>
        <w:rPr>
          <w:rStyle w:val="WW105pt2"/>
        </w:rPr>
        <w:t>Тот в свою очередь удивленно, но впрочем, одобритель</w:t>
        <w:softHyphen/>
        <w:t>но смотрел на критика, закивал, когда речь зашла о новом понимании поверхности и иероглифах выразительности, и не стал возражать, когда оратор коснулся «поисков перво</w:t>
        <w:softHyphen/>
        <w:t>зданного в человеке».</w:t>
      </w:r>
    </w:p>
    <w:p>
      <w:pPr>
        <w:sectPr>
          <w:headerReference w:type="even" r:id="rId251"/>
          <w:headerReference w:type="default" r:id="rId252"/>
          <w:headerReference w:type="first" r:id="rId253"/>
          <w:footerReference w:type="even" r:id="rId254"/>
          <w:footerReference w:type="default" r:id="rId255"/>
          <w:footerReference w:type="first" r:id="rId256"/>
          <w:type w:val="nextPage"/>
          <w:pgSz w:w="11906" w:h="16838"/>
          <w:pgMar w:left="3054" w:right="3001" w:gutter="0" w:header="0" w:top="3789" w:footer="3" w:bottom="4106"/>
          <w:pgNumType w:fmt="decimal"/>
          <w:formProt w:val="false"/>
          <w:titlePg/>
          <w:textDirection w:val="lrTb"/>
          <w:docGrid w:type="default" w:linePitch="360" w:charSpace="0"/>
        </w:sectPr>
        <w:pStyle w:val="35"/>
        <w:shd w:fill="auto" w:val="clear"/>
        <w:spacing w:lineRule="exact" w:line="209" w:before="0" w:after="0"/>
        <w:ind w:left="20" w:right="20" w:firstLine="320"/>
        <w:rPr/>
      </w:pPr>
      <w:r>
        <w:rPr>
          <w:rStyle w:val="WW105pt2"/>
        </w:rPr>
        <w:t>Художник о чем-то пошептался с Тео Бусбеком, но сра</w:t>
        <w:softHyphen/>
        <w:t>зу же повернулся к оратору, когда тот перешел к неиз</w:t>
        <w:softHyphen/>
        <w:t>менным категориям живописи, таким, как поверхность, краска, свет и орнаментальное оформление. Тут Макс Людвиг Нансен снова кивнул, и я понял, что больше все</w:t>
        <w:softHyphen/>
        <w:t>го удивляет его собственное согласие с высказываниями критика. Он невольно шагнул ближе к оратору, загово</w:t>
        <w:softHyphen/>
        <w:t>рившему о группе красок, которые Нансен всегда и везде пытается соединить в некий «генеральный аккорд», во всеохватывающую тональную совокупность и так далее и тому подобное; художник и против этого не нашел что возразить, а также не стал протестовать, когда стремле</w:t>
        <w:softHyphen/>
        <w:t>ние достигнуть тональной созвучности было названо ве</w:t>
        <w:softHyphen/>
        <w:t>личайшей проблемой как его, так и Рембрандта. У Нан-?</w:t>
      </w:r>
    </w:p>
    <w:p>
      <w:pPr>
        <w:pStyle w:val="35"/>
        <w:shd w:fill="auto" w:val="clear"/>
        <w:spacing w:lineRule="exact" w:line="209" w:before="0" w:after="0"/>
        <w:ind w:left="20" w:right="20" w:hanging="0"/>
        <w:rPr/>
      </w:pPr>
      <w:r>
        <w:rPr>
          <w:rStyle w:val="WW105pt2"/>
        </w:rPr>
        <w:t>сена при этом, на мой взгляд, был крайне озадаченный вид. В заключение Хюбшер сказал:</w:t>
      </w:r>
    </w:p>
    <w:p>
      <w:pPr>
        <w:pStyle w:val="35"/>
        <w:numPr>
          <w:ilvl w:val="0"/>
          <w:numId w:val="2"/>
        </w:numPr>
        <w:shd w:fill="auto" w:val="clear"/>
        <w:tabs>
          <w:tab w:val="clear" w:pos="708"/>
          <w:tab w:val="left" w:pos="637" w:leader="none"/>
        </w:tabs>
        <w:spacing w:lineRule="exact" w:line="209" w:before="0" w:after="0"/>
        <w:ind w:left="20" w:right="20" w:firstLine="320"/>
        <w:rPr/>
      </w:pPr>
      <w:r>
        <w:rPr>
          <w:rStyle w:val="WW105pt2"/>
        </w:rPr>
        <w:t>Этот труд целой жизни свидетельствует о том, как через созвучность тонов некое предвосхищаемое содер</w:t>
        <w:softHyphen/>
        <w:t>жание претворяется в живопись.</w:t>
      </w:r>
    </w:p>
    <w:p>
      <w:pPr>
        <w:pStyle w:val="35"/>
        <w:shd w:fill="auto" w:val="clear"/>
        <w:spacing w:lineRule="exact" w:line="209" w:before="0" w:after="0"/>
        <w:ind w:left="20" w:right="20" w:firstLine="320"/>
        <w:rPr/>
      </w:pPr>
      <w:r>
        <w:rPr>
          <w:rStyle w:val="WW105pt2"/>
        </w:rPr>
        <w:t>Тут он открыл глаза, коротко поклонился художнику и собравшимся и хотел уже удалиться, как Макс Людвиг Нансен удержал его за рукав и под нарастающий гул ап</w:t>
        <w:softHyphen/>
        <w:t>лодисментов схватил за руку, потянул к себе и вперил долгий взгляд в человека, чьи слова так пришлись ему по сердцу. Он даже что-то произнес, чего я не расслышал. Во всяком случае, выставку можно было считать откры</w:t>
        <w:softHyphen/>
        <w:t>той, посетители разошлись — кто налево, кто направо, кто назад, в глубину зала, круг распался, разговоры ожили, и снова зазвучал смех, особенно в той компании, которая заклинила Томаса Штакельберга. Публика опять разбре</w:t>
        <w:softHyphen/>
        <w:t>лась по улочкам и переулкам, но не рассеялась, а груп</w:t>
        <w:softHyphen/>
        <w:t>пами пошла бродить вдоль стенок мимо картин, норовя за</w:t>
        <w:softHyphen/>
        <w:t>хватить мягкие скамьи, призывающие к вдумчивой созер</w:t>
        <w:softHyphen/>
        <w:t>цательности.</w:t>
      </w:r>
    </w:p>
    <w:p>
      <w:pPr>
        <w:pStyle w:val="35"/>
        <w:shd w:fill="auto" w:val="clear"/>
        <w:spacing w:lineRule="exact" w:line="209" w:before="0" w:after="0"/>
        <w:ind w:left="20" w:right="20" w:firstLine="320"/>
        <w:rPr/>
      </w:pPr>
      <w:r>
        <w:rPr>
          <w:rStyle w:val="WW105pt2"/>
        </w:rPr>
        <w:t>В головной группе, так как имелась и таковая, шагали Шондорф, художник, доктор Бусбек и Ганс-Дитер Хюб</w:t>
        <w:softHyphen/>
        <w:t>шер, они торопились, Шондорф что-то объяснял им на ходу и нет-нет останавливался для какого-нибудь замеча</w:t>
        <w:softHyphen/>
        <w:t>ния, но никто не был склонен его слушать, а меньше все</w:t>
        <w:softHyphen/>
        <w:t>го художник — это он задавал темп и тянул за собой всю компанию. Время от времени он делал критику знак не отставать, словно имел на него виды,— уж не хотелось ли ему побольше услышать о себе? Сказать наверно не бе</w:t>
        <w:softHyphen/>
        <w:t>русь, одно только не подлежит сомнению: художник ни</w:t>
        <w:softHyphen/>
        <w:t>как не ожидал, что кто-то станет говорить о нем, а он, ошеломленный, сбитый с толку, пожалуй даже испуган</w:t>
        <w:softHyphen/>
        <w:t>ный, будет на каждое слово твердить: да-да!</w:t>
      </w:r>
    </w:p>
    <w:p>
      <w:pPr>
        <w:pStyle w:val="35"/>
        <w:shd w:fill="auto" w:val="clear"/>
        <w:spacing w:lineRule="exact" w:line="209" w:before="0" w:after="0"/>
        <w:ind w:left="20" w:right="20" w:firstLine="320"/>
        <w:rPr/>
      </w:pPr>
      <w:r>
        <w:rPr>
          <w:rStyle w:val="WW105pt2"/>
        </w:rPr>
        <w:t>Кто знает, как бы он отнесся ко мне, случись ему меня увидеть, но я был начеку и держался в стороне, укрыва</w:t>
        <w:softHyphen/>
        <w:t>ясь за посетителями; в последний мой приход он изгнал меня из Блеекенварфа и запретил показываться ему на глаза, заявив, что больше мне не верит: «Я на тебя боль</w:t>
        <w:softHyphen/>
        <w:t>ше не могу полагаться, Вит-Вит,— сказал он.— Ты окон</w:t>
        <w:softHyphen/>
        <w:t>чательно утратил мое доверие»,— и повелительным взгля</w:t>
        <w:softHyphen/>
        <w:t>дом указал на Ругбюль. Мне было довольно уже того, что Я'шел по его следам и урывками видел его из-за чьих-то спин. Доктор Бусбек, тот как будто меня углядел в толпе и, кажется, даже узнал на мгновение, но так как я не от</w:t>
        <w:softHyphen/>
        <w:t>ветил на его взгляд, видимо, счел, что ошибся, и не уди</w:t>
        <w:softHyphen/>
        <w:t>вительно, ведь прошло столько лет.</w:t>
      </w:r>
    </w:p>
    <w:p>
      <w:pPr>
        <w:pStyle w:val="35"/>
        <w:shd w:fill="auto" w:val="clear"/>
        <w:spacing w:lineRule="exact" w:line="214" w:before="0" w:after="0"/>
        <w:ind w:left="20" w:right="20" w:firstLine="320"/>
        <w:rPr/>
      </w:pPr>
      <w:r>
        <w:rPr>
          <w:rStyle w:val="WW105pt2"/>
        </w:rPr>
        <w:t>Тот же Тео Бусбек, единственный из них, подметил насмешку, провожавшую торжественный кортеж: кто ка</w:t>
        <w:softHyphen/>
        <w:t>чал головой, кто посмеивался, кто открыто скалил зубы; он словно принимал это к сведению, но тут же отворачи</w:t>
        <w:softHyphen/>
        <w:t>вался. Я слышал реплику: «Все это пустопорожняя гали</w:t>
        <w:softHyphen/>
        <w:t>матья, плод его собственного воображения».</w:t>
      </w:r>
    </w:p>
    <w:p>
      <w:pPr>
        <w:pStyle w:val="35"/>
        <w:shd w:fill="auto" w:val="clear"/>
        <w:spacing w:lineRule="exact" w:line="214" w:before="0" w:after="0"/>
        <w:ind w:left="20" w:right="20" w:firstLine="320"/>
        <w:rPr/>
      </w:pPr>
      <w:r>
        <w:rPr>
          <w:rStyle w:val="WW105pt2"/>
        </w:rPr>
        <w:t>Но я не стану повторять услышанное прежде всего по</w:t>
        <w:softHyphen/>
        <w:t>тому, что пора уже обратиться к большой картине, впер</w:t>
        <w:softHyphen/>
        <w:t>вые здесь мною увиденной; она висела в особицу и зани</w:t>
        <w:softHyphen/>
        <w:t>мала целую стену.</w:t>
      </w:r>
    </w:p>
    <w:p>
      <w:pPr>
        <w:pStyle w:val="35"/>
        <w:shd w:fill="auto" w:val="clear"/>
        <w:spacing w:lineRule="exact" w:line="214" w:before="0" w:after="0"/>
        <w:ind w:left="20" w:right="20" w:firstLine="320"/>
        <w:rPr/>
      </w:pPr>
      <w:r>
        <w:rPr>
          <w:rStyle w:val="WW105pt2"/>
        </w:rPr>
        <w:t>Предо мной внезапно открылся холст «Сад с масками», и я остановился как вкопанный. Сад сверкал, подобно кра</w:t>
        <w:softHyphen/>
        <w:t>скотерочной мастерской, это было какое-то безудержное цветение, здесь все словно старалось превзойти друг друга прелестью очертаний и форм, но каждая малость сущест</w:t>
        <w:softHyphen/>
        <w:t>вовала и сама по себе. А с одного из деревьев, с длинней</w:t>
        <w:softHyphen/>
        <w:t>шего сука, какой только можно вообразить, свисало на шнурах три маски — две мужские и одна женская. Солн</w:t>
        <w:softHyphen/>
        <w:t>це освещало их сбоку, частично зажигая в них свет. От масок исходила какая-то жуткая уверенность, какая-то за</w:t>
        <w:softHyphen/>
        <w:t>гадочная самонадеянность. Их глазные прорези были зем</w:t>
        <w:softHyphen/>
        <w:t>листо-бурого цвета — и это на фоне ясного, безоблачного неба. Может, маски угрожают цветущему саду?</w:t>
      </w:r>
    </w:p>
    <w:p>
      <w:pPr>
        <w:pStyle w:val="35"/>
        <w:shd w:fill="auto" w:val="clear"/>
        <w:spacing w:lineRule="exact" w:line="214" w:before="0" w:after="0"/>
        <w:ind w:left="20" w:right="20" w:firstLine="320"/>
        <w:rPr/>
      </w:pPr>
      <w:r>
        <w:rPr>
          <w:rStyle w:val="WW105pt2"/>
        </w:rPr>
        <w:t>И я представил себе, как веет легкий ветер, чуть ко</w:t>
        <w:softHyphen/>
        <w:t>лыша маски, ио он нарастает, становится яростным, швы</w:t>
        <w:softHyphen/>
        <w:t>ряет их друг о друга и кружит с сумасшедшей быст</w:t>
        <w:softHyphen/>
        <w:t>ротой... Кого напоминали эти маски? Казалось, они сняты с знакомых лиц, где-то, когда-то я их видел, но ни одно имя не приходило мне в голову. И я представил себе, что за ночь маски размножились, вот они уже свисают со всех сучьев, с каждого куста, поднимаются на сухих стеблях с каждой грядки; я подошел к кишевшему масками саду, и, как сейчас помню, мне захотелось взять в руки тонкую крепкую трость и сшибать их со стеблей, кустов и сучьев, захотелось сечь головы, как отсекают венчики цветов, а потом, пожалуй, собрать этот мусор в тачку и свалить его на кучу перегноя.</w:t>
      </w:r>
    </w:p>
    <w:p>
      <w:pPr>
        <w:pStyle w:val="35"/>
        <w:shd w:fill="auto" w:val="clear"/>
        <w:spacing w:lineRule="exact" w:line="209" w:before="0" w:after="0"/>
        <w:ind w:left="20" w:right="20" w:firstLine="320"/>
        <w:rPr/>
      </w:pPr>
      <w:r>
        <w:rPr>
          <w:rStyle w:val="WW105pt2"/>
        </w:rPr>
        <w:t>Тут они подошли ко мне с двух сторон. И, подхватив под мышки, приподняли. Я, все еще не отрывая глаз от масок, узнал светлую прорезиненную ткань их пыльников. Сад между тем закамуфлировался; только сейчас я обна</w:t>
        <w:softHyphen/>
        <w:t>ружил, как все там старалось укрыться от грозного взгля</w:t>
        <w:softHyphen/>
        <w:t>да парящих масок. Не силком, не рывками, а исподволь, равномерным нажимом оттеснили они меня от картины. Присутствие масок в саду привело к тому, что все со стра</w:t>
        <w:softHyphen/>
        <w:t>ху надело личины: цветение остановилось или соверша</w:t>
        <w:softHyphen/>
        <w:t>лось под спудом, жар красок где усилился, а где померк. Справа и слева я мельком увидел знакомые лица и даже в этот краткий миг узнал присущее им выражение край</w:t>
        <w:softHyphen/>
        <w:t>него усердия и профессиональной подозрительности.</w:t>
      </w:r>
    </w:p>
    <w:p>
      <w:pPr>
        <w:pStyle w:val="35"/>
        <w:shd w:fill="auto" w:val="clear"/>
        <w:spacing w:lineRule="exact" w:line="209" w:before="0" w:after="0"/>
        <w:ind w:left="20" w:right="20" w:firstLine="320"/>
        <w:rPr/>
      </w:pPr>
      <w:r>
        <w:rPr>
          <w:rStyle w:val="WW105pt2"/>
        </w:rPr>
        <w:t>Чей-то локоть и слабо стиснутый кулак уперлись мне в ребра, пока еще не причиняя боли. Обернувшись, я уви</w:t>
        <w:softHyphen/>
        <w:t>дел скрытую среди цветов пару глаз, устремленную на качающиеся маски. Повернуться, закричать, протестовать было ни к чему, ведь я догадывался, кто взял меня в кле</w:t>
        <w:softHyphen/>
        <w:t>щи и по чьему наущению. Они отпустили меня, но шур</w:t>
        <w:softHyphen/>
        <w:t>шание пыльников не утихало, провожая каждый мой шаг. Нам незачем было сговариваться, что все должно обойтись втихую, незаметно, только бы без шума и пререканий. Я держал себя так, как держались на экране знакомые мне герои, попавшие в подобное положение,— поклади</w:t>
        <w:softHyphen/>
        <w:t>сто, тихо, смирно, и это их устраивало.</w:t>
      </w:r>
    </w:p>
    <w:p>
      <w:pPr>
        <w:pStyle w:val="35"/>
        <w:shd w:fill="auto" w:val="clear"/>
        <w:spacing w:lineRule="exact" w:line="209" w:before="0" w:after="0"/>
        <w:ind w:left="20" w:right="20" w:firstLine="320"/>
        <w:rPr/>
      </w:pPr>
      <w:r>
        <w:rPr>
          <w:rStyle w:val="WW105pt2"/>
        </w:rPr>
        <w:t>Медленно, слоняющимся шагом направился я к выхо</w:t>
        <w:softHyphen/>
        <w:t>ду, поглядывая тут и там на картины и свесив руки. И только на подходе к лестнице остановился, дал пыль</w:t>
        <w:softHyphen/>
        <w:t>никам приблизиться и спросил, обращаясь к обоим: — На</w:t>
        <w:softHyphen/>
        <w:t>стучали из Ругбюля? — на что один уронил: — Молчать! — а другой: — Пошел вперед!</w:t>
      </w:r>
    </w:p>
    <w:p>
      <w:pPr>
        <w:pStyle w:val="35"/>
        <w:shd w:fill="auto" w:val="clear"/>
        <w:spacing w:lineRule="exact" w:line="209" w:before="0" w:after="0"/>
        <w:ind w:left="20" w:right="20" w:firstLine="320"/>
        <w:rPr/>
      </w:pPr>
      <w:r>
        <w:rPr>
          <w:rStyle w:val="WW105pt2"/>
        </w:rPr>
        <w:t>Я и так понял, вовсе незачем было меня еще подтал</w:t>
        <w:softHyphen/>
        <w:t>кивать и незачем было с такой силой пихать в спину: спустившись вниз, я остановился только потому, что не знал, в какую дверь они намерены меня вывести.</w:t>
      </w:r>
    </w:p>
    <w:p>
      <w:pPr>
        <w:pStyle w:val="35"/>
        <w:shd w:fill="auto" w:val="clear"/>
        <w:spacing w:lineRule="exact" w:line="209" w:before="0" w:after="0"/>
        <w:ind w:left="20" w:right="20" w:firstLine="320"/>
        <w:rPr/>
      </w:pPr>
      <w:r>
        <w:rPr>
          <w:rStyle w:val="WW105pt2"/>
        </w:rPr>
        <w:t>Как бы то ни было, я выиграл расстояние и, сдёлав два поспешных шажка, воспользовался этим стартом и вдруг кинулся бежать, в мгновение скатился-с наружных ступеней и припустил во всю прыть, все больше входя во вкус, не слушая угроз и криков «Стой!», слыша только собственный топот, стук и гул моих собственных шагов по мостовой, уносивших меня все дальше — к мосту и через улицу, на волосок от надвигающейся стены трамвая, за</w:t>
        <w:softHyphen/>
        <w:t>ставившего пыльники остановиться, после чего те опять устремились за мной, теперь они все реже кричали «Стой!» и «Ни с места!», но зато все ретивее и неотступ</w:t>
        <w:softHyphen/>
        <w:t>нее поспешали следом через</w:t>
      </w:r>
      <w:r>
        <w:rPr>
          <w:rStyle w:val="WW105pt2"/>
          <w:vertAlign w:val="superscript"/>
        </w:rPr>
        <w:t>4</w:t>
      </w:r>
      <w:r>
        <w:rPr>
          <w:rStyle w:val="WW105pt2"/>
        </w:rPr>
        <w:t xml:space="preserve"> стройплощадку, лавируя сре</w:t>
        <w:softHyphen/>
        <w:t>ди будок, грузовиков и кранов, а затем гуськом побе</w:t>
        <w:softHyphen/>
        <w:t>жали за мной по тому же зыбкому помосту, по которому пронесся я, и дальше по улице до светофора — он еще по</w:t>
        <w:softHyphen/>
        <w:t>светил мне зеленым,— а затем и до затейливых витрин универмага, где они впервые потеряли меня из виду и где, однако, другие свидетели, праздношатающиеся воскресные зеваки, стали удивленно и подозрительно оборачиваться и указывать на меня, но я уже проскочил мимо, я бежал стрелой к железнодорожному виадуку и, увидев табличку с надписью «Дым!», с тоской возмечтал о дыме, призывая дым — этакое взметнувшееся ввысь густое спасительное облако, однако заправочная колонка по ту сторону виаду</w:t>
        <w:softHyphen/>
        <w:t>ка была видна как на ладони, а рядом из машины высуну</w:t>
        <w:softHyphen/>
        <w:t>лась рука, протягивающая деньги, .и заправщик уже уби</w:t>
        <w:softHyphen/>
        <w:t>рал шланг,— все дальше и дальше, к забитой автостоянке перед Главным вокзалом, где я, пригнувшись, прошмыг</w:t>
        <w:softHyphen/>
        <w:t>нул между машин, и так как в отелях не спрячешься, да в Немецком театре тоже (хотя, по сообщению утренней газеты, знакомый актер выступал там сегодня на утренни</w:t>
        <w:softHyphen/>
        <w:t>ке с чтением Гёльдерлина, Шторма и Гёте), а преследова</w:t>
        <w:softHyphen/>
        <w:t>тели уже миновали виадук, и заправщик, взяв их сторону, кивал, указывая им направление, то единственно, что мне оставалось, это Главный вокзал со своими залами ожида</w:t>
        <w:softHyphen/>
        <w:t>ния, с уборными, кассами и киосками, со своими стоящи</w:t>
        <w:softHyphen/>
        <w:t>ми, толкущимися и спешащими пассажирами, и я скольз</w:t>
        <w:softHyphen/>
        <w:t>нул в прохладный, продуваемый сквозняками зал, огля</w:t>
        <w:softHyphen/>
        <w:t>делся и прикинул, какие тут для меня возможности, но, не воспользовавшись ни одной, пересек зал, побежал к трам</w:t>
        <w:softHyphen/>
        <w:t>вайной остановке и вскочил в вагон — на мое счастье, как раз подъехал трамвай,— и, сколько я потом ни огля</w:t>
        <w:softHyphen/>
        <w:t>дывался на убегающий вокзал, так и не обнаружил своих преследователей.</w:t>
      </w:r>
    </w:p>
    <w:p>
      <w:pPr>
        <w:sectPr>
          <w:headerReference w:type="even" r:id="rId257"/>
          <w:headerReference w:type="default" r:id="rId258"/>
          <w:headerReference w:type="first" r:id="rId259"/>
          <w:footerReference w:type="even" r:id="rId260"/>
          <w:footerReference w:type="default" r:id="rId261"/>
          <w:footerReference w:type="first" r:id="rId262"/>
          <w:type w:val="nextPage"/>
          <w:pgSz w:w="11906" w:h="16838"/>
          <w:pgMar w:left="3054" w:right="3001" w:gutter="0" w:header="0" w:top="3789" w:footer="3" w:bottom="4106"/>
          <w:pgNumType w:fmt="decimal"/>
          <w:formProt w:val="false"/>
          <w:titlePg/>
          <w:textDirection w:val="lrTb"/>
          <w:docGrid w:type="default" w:linePitch="360" w:charSpace="0"/>
        </w:sectPr>
        <w:pStyle w:val="35"/>
        <w:shd w:fill="auto" w:val="clear"/>
        <w:spacing w:lineRule="exact" w:line="209" w:before="0" w:after="0"/>
        <w:ind w:left="20" w:right="20" w:firstLine="260"/>
        <w:rPr/>
      </w:pPr>
      <w:r>
        <w:rPr>
          <w:rStyle w:val="WW105pt2"/>
        </w:rPr>
        <w:t>Не озираются ли на меня в вагоне? Может, я вызываю подозрение у соседей? Их настораживает мое учащенное дыхание? Но ^ет, никому до меня дела нет. Все воззри</w:t>
        <w:softHyphen/>
        <w:t>лись на контролера, проверявшего билет у грузной пожи</w:t>
        <w:softHyphen/>
        <w:t>лой женщины.</w:t>
      </w:r>
    </w:p>
    <w:p>
      <w:pPr>
        <w:pStyle w:val="35"/>
        <w:numPr>
          <w:ilvl w:val="0"/>
          <w:numId w:val="2"/>
        </w:numPr>
        <w:shd w:fill="auto" w:val="clear"/>
        <w:tabs>
          <w:tab w:val="clear" w:pos="708"/>
          <w:tab w:val="left" w:pos="646" w:leader="none"/>
        </w:tabs>
        <w:spacing w:lineRule="exact" w:line="209" w:before="0" w:after="0"/>
        <w:ind w:left="20" w:right="20" w:firstLine="320"/>
        <w:rPr/>
      </w:pPr>
      <w:r>
        <w:rPr>
          <w:rStyle w:val="WW105pt2"/>
        </w:rPr>
        <w:t>Билет недействителен, что бы вы там ни говори</w:t>
        <w:softHyphen/>
        <w:t>ли,— утверждал контролер.</w:t>
      </w:r>
    </w:p>
    <w:p>
      <w:pPr>
        <w:pStyle w:val="35"/>
        <w:shd w:fill="auto" w:val="clear"/>
        <w:spacing w:lineRule="exact" w:line="209" w:before="0" w:after="0"/>
        <w:ind w:left="20" w:firstLine="320"/>
        <w:rPr/>
      </w:pPr>
      <w:r>
        <w:rPr>
          <w:rStyle w:val="WW105pt2"/>
        </w:rPr>
        <w:t>Старуха развязала и сняла с головы мокрую косынку.</w:t>
      </w:r>
    </w:p>
    <w:p>
      <w:pPr>
        <w:pStyle w:val="35"/>
        <w:numPr>
          <w:ilvl w:val="0"/>
          <w:numId w:val="2"/>
        </w:numPr>
        <w:shd w:fill="auto" w:val="clear"/>
        <w:tabs>
          <w:tab w:val="clear" w:pos="708"/>
          <w:tab w:val="left" w:pos="654" w:leader="none"/>
        </w:tabs>
        <w:spacing w:lineRule="exact" w:line="209" w:before="0" w:after="0"/>
        <w:ind w:left="20" w:right="20" w:firstLine="320"/>
        <w:rPr/>
      </w:pPr>
      <w:r>
        <w:rPr>
          <w:rStyle w:val="WW105pt2"/>
        </w:rPr>
        <w:t>Первый раз такое слышу,— огрызнулась она и, под</w:t>
        <w:softHyphen/>
        <w:t>няв с пола тяжелую сумку, откуда выглядывал большой букет, демонстративно водрузила ее рядом, заняв еще одно место. Контролер вертел билет в пальцах и разглядывал его на свет.</w:t>
      </w:r>
    </w:p>
    <w:p>
      <w:pPr>
        <w:pStyle w:val="35"/>
        <w:numPr>
          <w:ilvl w:val="0"/>
          <w:numId w:val="2"/>
        </w:numPr>
        <w:shd w:fill="auto" w:val="clear"/>
        <w:tabs>
          <w:tab w:val="clear" w:pos="708"/>
          <w:tab w:val="left" w:pos="632" w:leader="none"/>
        </w:tabs>
        <w:spacing w:lineRule="exact" w:line="209" w:before="0" w:after="0"/>
        <w:ind w:left="20" w:right="20" w:firstLine="320"/>
        <w:rPr/>
      </w:pPr>
      <w:r>
        <w:rPr>
          <w:rStyle w:val="WW105pt2"/>
        </w:rPr>
        <w:t>Ничего вам не поможет,— заявил он,— билет недей</w:t>
        <w:softHyphen/>
        <w:t>ствителен.</w:t>
      </w:r>
    </w:p>
    <w:p>
      <w:pPr>
        <w:pStyle w:val="35"/>
        <w:shd w:fill="auto" w:val="clear"/>
        <w:spacing w:lineRule="exact" w:line="209" w:before="0" w:after="0"/>
        <w:ind w:left="20" w:right="20" w:firstLine="320"/>
        <w:rPr/>
      </w:pPr>
      <w:r>
        <w:rPr>
          <w:rStyle w:val="WW105pt2"/>
        </w:rPr>
        <w:t>Женщина с досадой отвернулась и вполголоса пожа</w:t>
        <w:softHyphen/>
        <w:t>ловалась сумке:</w:t>
      </w:r>
    </w:p>
    <w:p>
      <w:pPr>
        <w:pStyle w:val="35"/>
        <w:numPr>
          <w:ilvl w:val="0"/>
          <w:numId w:val="2"/>
        </w:numPr>
        <w:shd w:fill="auto" w:val="clear"/>
        <w:tabs>
          <w:tab w:val="clear" w:pos="708"/>
          <w:tab w:val="left" w:pos="642" w:leader="none"/>
        </w:tabs>
        <w:spacing w:lineRule="exact" w:line="209" w:before="0" w:after="0"/>
        <w:ind w:left="20" w:right="20" w:firstLine="320"/>
        <w:rPr/>
      </w:pPr>
      <w:r>
        <w:rPr>
          <w:rStyle w:val="WW105pt2"/>
        </w:rPr>
        <w:t>Я, слава богу, четверых вырастила, а ни от кого еще подобного не слыхала.</w:t>
      </w:r>
    </w:p>
    <w:p>
      <w:pPr>
        <w:pStyle w:val="35"/>
        <w:shd w:fill="auto" w:val="clear"/>
        <w:spacing w:lineRule="exact" w:line="209" w:before="0" w:after="0"/>
        <w:ind w:left="20" w:right="20" w:firstLine="320"/>
        <w:rPr/>
      </w:pPr>
      <w:r>
        <w:rPr>
          <w:rStyle w:val="WW105pt2"/>
        </w:rPr>
        <w:t>Контролер в своем чересчур длинном форменном пла</w:t>
        <w:softHyphen/>
        <w:t>ще гамбургских трамвайных служащих подступил к жен</w:t>
        <w:softHyphen/>
        <w:t>щине и, невольно на крутом повороте трамвая опершись на ее плечо, поднес билет к самому ее носу.</w:t>
      </w:r>
    </w:p>
    <w:p>
      <w:pPr>
        <w:pStyle w:val="35"/>
        <w:numPr>
          <w:ilvl w:val="0"/>
          <w:numId w:val="2"/>
        </w:numPr>
        <w:shd w:fill="auto" w:val="clear"/>
        <w:tabs>
          <w:tab w:val="clear" w:pos="708"/>
          <w:tab w:val="left" w:pos="634" w:leader="none"/>
        </w:tabs>
        <w:spacing w:lineRule="exact" w:line="209" w:before="0" w:after="0"/>
        <w:ind w:left="20" w:right="20" w:firstLine="320"/>
        <w:rPr/>
      </w:pPr>
      <w:r>
        <w:rPr>
          <w:rStyle w:val="WW105pt2"/>
        </w:rPr>
        <w:t>При пользовании общественным транспортом,— ска</w:t>
        <w:softHyphen/>
        <w:t>зал он,—пассажир обязан предъявить годный проездной документ.</w:t>
      </w:r>
    </w:p>
    <w:p>
      <w:pPr>
        <w:pStyle w:val="35"/>
        <w:shd w:fill="auto" w:val="clear"/>
        <w:spacing w:lineRule="exact" w:line="209" w:before="0" w:after="0"/>
        <w:ind w:left="20" w:right="20" w:firstLine="320"/>
        <w:rPr/>
      </w:pPr>
      <w:r>
        <w:rPr>
          <w:rStyle w:val="WW105pt2"/>
        </w:rPr>
        <w:t>Женщина вытерла мокрой косынкой замутившееся стекло.</w:t>
      </w:r>
    </w:p>
    <w:p>
      <w:pPr>
        <w:pStyle w:val="35"/>
        <w:numPr>
          <w:ilvl w:val="0"/>
          <w:numId w:val="2"/>
        </w:numPr>
        <w:shd w:fill="auto" w:val="clear"/>
        <w:tabs>
          <w:tab w:val="clear" w:pos="708"/>
          <w:tab w:val="left" w:pos="656" w:leader="none"/>
        </w:tabs>
        <w:spacing w:lineRule="exact" w:line="209" w:before="0" w:after="0"/>
        <w:ind w:left="20" w:right="20" w:firstLine="320"/>
        <w:rPr/>
      </w:pPr>
      <w:r>
        <w:rPr>
          <w:rStyle w:val="WW105pt2"/>
        </w:rPr>
        <w:t>Перво-наперво уберите лапы, а во-вторых, откуда мне знать, действителен мой билет или недействителен?</w:t>
      </w:r>
    </w:p>
    <w:p>
      <w:pPr>
        <w:pStyle w:val="35"/>
        <w:numPr>
          <w:ilvl w:val="0"/>
          <w:numId w:val="2"/>
        </w:numPr>
        <w:shd w:fill="auto" w:val="clear"/>
        <w:tabs>
          <w:tab w:val="clear" w:pos="708"/>
          <w:tab w:val="left" w:pos="661" w:leader="none"/>
        </w:tabs>
        <w:spacing w:lineRule="exact" w:line="209" w:before="0" w:after="0"/>
        <w:ind w:left="20" w:right="20" w:firstLine="320"/>
        <w:rPr/>
      </w:pPr>
      <w:r>
        <w:rPr>
          <w:rStyle w:val="WW105pt2"/>
        </w:rPr>
        <w:t>Вы пересели в другой вагон, не взяв положенного для пересадки билета: по распоряжению высших инстан</w:t>
        <w:softHyphen/>
        <w:t>ций, при пересадке полагается взять положенный для это</w:t>
        <w:softHyphen/>
        <w:t>го билет.</w:t>
      </w:r>
    </w:p>
    <w:p>
      <w:pPr>
        <w:pStyle w:val="35"/>
        <w:shd w:fill="auto" w:val="clear"/>
        <w:spacing w:lineRule="exact" w:line="209" w:before="0" w:after="0"/>
        <w:ind w:left="20" w:firstLine="320"/>
        <w:rPr/>
      </w:pPr>
      <w:r>
        <w:rPr>
          <w:rStyle w:val="WW105pt2"/>
        </w:rPr>
        <w:t>Женщина пожала плечами:</w:t>
      </w:r>
    </w:p>
    <w:p>
      <w:pPr>
        <w:pStyle w:val="35"/>
        <w:numPr>
          <w:ilvl w:val="0"/>
          <w:numId w:val="2"/>
        </w:numPr>
        <w:shd w:fill="auto" w:val="clear"/>
        <w:tabs>
          <w:tab w:val="clear" w:pos="708"/>
          <w:tab w:val="left" w:pos="642" w:leader="none"/>
        </w:tabs>
        <w:spacing w:lineRule="exact" w:line="209" w:before="0" w:after="0"/>
        <w:ind w:left="20" w:right="20" w:firstLine="320"/>
        <w:rPr/>
      </w:pPr>
      <w:r>
        <w:rPr>
          <w:rStyle w:val="WW105pt2"/>
        </w:rPr>
        <w:t>Ко мне еще никто не привязывался с какими-то высшими инстанциями.</w:t>
      </w:r>
    </w:p>
    <w:p>
      <w:pPr>
        <w:pStyle w:val="35"/>
        <w:shd w:fill="auto" w:val="clear"/>
        <w:spacing w:lineRule="exact" w:line="209" w:before="0" w:after="0"/>
        <w:ind w:left="20" w:right="20" w:firstLine="320"/>
        <w:rPr/>
      </w:pPr>
      <w:r>
        <w:rPr>
          <w:rStyle w:val="WW105pt2"/>
        </w:rPr>
        <w:t>Эти пререкания не умолкали, оба не могли договорить</w:t>
        <w:softHyphen/>
        <w:t>ся, и я так и не знаю, чем у них кончилось — то ли кон</w:t>
        <w:softHyphen/>
        <w:t>тролер высадил старуху из вагона, то ли женщина запу</w:t>
        <w:softHyphen/>
        <w:t>стила контролеру в лицо своей сумкой,— передо мной вне</w:t>
        <w:softHyphen/>
        <w:t>запно вынырнула уксусная фабрика, и мне пришлось сойти.</w:t>
      </w:r>
    </w:p>
    <w:p>
      <w:pPr>
        <w:pStyle w:val="35"/>
        <w:shd w:fill="auto" w:val="clear"/>
        <w:spacing w:lineRule="exact" w:line="209" w:before="0" w:after="0"/>
        <w:ind w:left="20" w:right="20" w:firstLine="320"/>
        <w:rPr/>
      </w:pPr>
      <w:r>
        <w:rPr>
          <w:rStyle w:val="WW105pt2"/>
        </w:rPr>
        <w:t>Через заброшенный двор, мимо штабелей пустых бочек прошел я к старому конторскому зданию, входная дверь здесь круглые сутки не закрывалась, в каменных ступе</w:t>
        <w:softHyphen/>
        <w:t xml:space="preserve">нях зияли трещины, с потолка свисал рожок, из которого </w:t>
      </w:r>
      <w:r>
        <w:rPr>
          <w:rStyle w:val="WW105pt1"/>
        </w:rPr>
        <w:t>кто-то вывинтил лампочку, исцарапанные, обшарпанные стены пестрели надписями и инициалами; здесь на вто</w:t>
        <w:softHyphen/>
        <w:t>ром этаже жил Клаас. Правда, он был не единственный съемщик, но на двери значилось только его имя. Пришпи</w:t>
        <w:softHyphen/>
        <w:t>ленная кнопками визитная карточка гласила: «К. Йепсен, фотограф». Звонка не было, я постучал, стучал долго и упорно, пока не вышел Клаас, босиком, в мятой пижаме. Он недовольно на меня уставился:</w:t>
      </w:r>
    </w:p>
    <w:p>
      <w:pPr>
        <w:pStyle w:val="35"/>
        <w:numPr>
          <w:ilvl w:val="0"/>
          <w:numId w:val="1"/>
        </w:numPr>
        <w:shd w:fill="auto" w:val="clear"/>
        <w:tabs>
          <w:tab w:val="clear" w:pos="708"/>
          <w:tab w:val="left" w:pos="659" w:leader="none"/>
        </w:tabs>
        <w:spacing w:lineRule="exact" w:line="214" w:before="0" w:after="0"/>
        <w:ind w:left="20" w:firstLine="320"/>
        <w:rPr/>
      </w:pPr>
      <w:r>
        <w:rPr>
          <w:rStyle w:val="WW105pt1"/>
        </w:rPr>
        <w:t>Входи!</w:t>
      </w:r>
    </w:p>
    <w:p>
      <w:pPr>
        <w:pStyle w:val="35"/>
        <w:shd w:fill="auto" w:val="clear"/>
        <w:spacing w:lineRule="exact" w:line="214" w:before="0" w:after="0"/>
        <w:ind w:left="20" w:right="20" w:firstLine="320"/>
        <w:rPr/>
      </w:pPr>
      <w:r>
        <w:rPr>
          <w:rStyle w:val="WW105pt1"/>
        </w:rPr>
        <w:t>В длинном коридоре висела его портретная галерея под названием «Мертвые гамбуржцы». Снимки изображали утонувших, убитых в драке, зарезанных, заколотых, уду</w:t>
        <w:softHyphen/>
        <w:t>шенных, застреленных или задавленных транспортом жи</w:t>
        <w:softHyphen/>
        <w:t>телей города, но были среди них и приявшие мирную кон</w:t>
        <w:softHyphen/>
        <w:t>чину в постели.</w:t>
      </w:r>
    </w:p>
    <w:p>
      <w:pPr>
        <w:pStyle w:val="35"/>
        <w:shd w:fill="auto" w:val="clear"/>
        <w:spacing w:lineRule="exact" w:line="214" w:before="0" w:after="0"/>
        <w:ind w:left="20" w:right="20" w:firstLine="320"/>
        <w:rPr/>
      </w:pPr>
      <w:r>
        <w:rPr>
          <w:rStyle w:val="WW105pt1"/>
        </w:rPr>
        <w:t>Клаас толкнул неплотно прикрытую дверь. В комна</w:t>
        <w:softHyphen/>
        <w:t>те на холостом ходу вертелся проигрыватель; на столе стояли бутылки из-под красного вина и пять стаканов; на широком диване лежало постельное белье, в плете</w:t>
        <w:softHyphen/>
        <w:t>ном кресле валялись вперемешку мужская и женская одежда.</w:t>
      </w:r>
    </w:p>
    <w:p>
      <w:pPr>
        <w:pStyle w:val="35"/>
        <w:numPr>
          <w:ilvl w:val="0"/>
          <w:numId w:val="1"/>
        </w:numPr>
        <w:shd w:fill="auto" w:val="clear"/>
        <w:tabs>
          <w:tab w:val="clear" w:pos="708"/>
          <w:tab w:val="left" w:pos="644" w:leader="none"/>
        </w:tabs>
        <w:spacing w:lineRule="exact" w:line="214" w:before="0" w:after="0"/>
        <w:ind w:left="20" w:right="20" w:firstLine="320"/>
        <w:rPr/>
      </w:pPr>
      <w:r>
        <w:rPr>
          <w:rStyle w:val="WW105pt1"/>
        </w:rPr>
        <w:t>Ютта! — позвал Клаас, обращаясь к боковой двери, и снова: — Ютта, ты меня слышишь?</w:t>
      </w:r>
    </w:p>
    <w:p>
      <w:pPr>
        <w:pStyle w:val="35"/>
        <w:shd w:fill="auto" w:val="clear"/>
        <w:spacing w:lineRule="exact" w:line="214" w:before="0" w:after="0"/>
        <w:ind w:left="20" w:right="20" w:firstLine="320"/>
        <w:rPr/>
      </w:pPr>
      <w:r>
        <w:rPr>
          <w:rStyle w:val="WW105pt1"/>
        </w:rPr>
        <w:t>На зов немедля явилась Ютта в застиранных джинсах, плотно обтягивающих ее маленький зад, в тоненьком ко</w:t>
        <w:softHyphen/>
        <w:t>ротком пуловере, оставлявшем обнаженную полоску тела. До того как со мной поздороваться, оба переглянулись. Ютта поцеловала меня, Клаас собрал одежду и бросил ее на диван, освободив для меня кресло.</w:t>
      </w:r>
    </w:p>
    <w:p>
      <w:pPr>
        <w:pStyle w:val="35"/>
        <w:numPr>
          <w:ilvl w:val="0"/>
          <w:numId w:val="1"/>
        </w:numPr>
        <w:shd w:fill="auto" w:val="clear"/>
        <w:tabs>
          <w:tab w:val="clear" w:pos="708"/>
          <w:tab w:val="left" w:pos="649" w:leader="none"/>
        </w:tabs>
        <w:spacing w:lineRule="exact" w:line="214" w:before="0" w:after="0"/>
        <w:ind w:left="20" w:right="20" w:firstLine="320"/>
        <w:rPr/>
      </w:pPr>
      <w:r>
        <w:rPr>
          <w:rStyle w:val="WW105pt1"/>
        </w:rPr>
        <w:t>Садись, Ютта принесет тебе кофе и бутерброд с ветчиной.</w:t>
      </w:r>
    </w:p>
    <w:p>
      <w:pPr>
        <w:pStyle w:val="35"/>
        <w:shd w:fill="auto" w:val="clear"/>
        <w:spacing w:lineRule="exact" w:line="214" w:before="0" w:after="0"/>
        <w:ind w:left="20" w:firstLine="320"/>
        <w:rPr/>
      </w:pPr>
      <w:r>
        <w:rPr>
          <w:rStyle w:val="WW105pt1"/>
        </w:rPr>
        <w:t>Оба закурили, Клаас отпил глоток вцна.</w:t>
      </w:r>
    </w:p>
    <w:p>
      <w:pPr>
        <w:pStyle w:val="35"/>
        <w:numPr>
          <w:ilvl w:val="0"/>
          <w:numId w:val="1"/>
        </w:numPr>
        <w:shd w:fill="auto" w:val="clear"/>
        <w:tabs>
          <w:tab w:val="clear" w:pos="708"/>
          <w:tab w:val="left" w:pos="642" w:leader="none"/>
        </w:tabs>
        <w:spacing w:lineRule="exact" w:line="214" w:before="0" w:after="0"/>
        <w:ind w:left="20" w:right="20" w:firstLine="320"/>
        <w:rPr/>
      </w:pPr>
      <w:r>
        <w:rPr>
          <w:rStyle w:val="WW105pt1"/>
        </w:rPr>
        <w:t>Ну, как поживает наш малыш? — спросила Ютта, а я:</w:t>
      </w:r>
    </w:p>
    <w:p>
      <w:pPr>
        <w:pStyle w:val="35"/>
        <w:numPr>
          <w:ilvl w:val="0"/>
          <w:numId w:val="1"/>
        </w:numPr>
        <w:shd w:fill="auto" w:val="clear"/>
        <w:tabs>
          <w:tab w:val="clear" w:pos="708"/>
          <w:tab w:val="left" w:pos="646" w:leader="none"/>
        </w:tabs>
        <w:spacing w:lineRule="exact" w:line="214" w:before="0" w:after="0"/>
        <w:ind w:left="20" w:right="20" w:firstLine="320"/>
        <w:rPr/>
      </w:pPr>
      <w:r>
        <w:rPr>
          <w:rStyle w:val="WW105pt1"/>
        </w:rPr>
        <w:t>За что-то на меня крысятся в Гамбурге, два пыль</w:t>
        <w:softHyphen/>
        <w:t>ника гнались за мной по пятам, я еле от них утек.</w:t>
      </w:r>
    </w:p>
    <w:p>
      <w:pPr>
        <w:pStyle w:val="35"/>
        <w:shd w:fill="auto" w:val="clear"/>
        <w:spacing w:lineRule="exact" w:line="214" w:before="0" w:after="0"/>
        <w:ind w:left="20" w:right="20" w:firstLine="320"/>
        <w:rPr/>
      </w:pPr>
      <w:r>
        <w:rPr>
          <w:rStyle w:val="WW105pt1"/>
        </w:rPr>
        <w:t>Пока я рассказывал, Клаас поднял свой стакан, сощу</w:t>
        <w:softHyphen/>
        <w:t>рил один глаз и через край стекла стал визировать какие- то воображаемые предметы на противоположной стене и на потолке; он слушал меня без всякого интереса, ни разу не прервал, а в заключение произнес:</w:t>
      </w:r>
    </w:p>
    <w:p>
      <w:pPr>
        <w:pStyle w:val="35"/>
        <w:numPr>
          <w:ilvl w:val="0"/>
          <w:numId w:val="1"/>
        </w:numPr>
        <w:shd w:fill="auto" w:val="clear"/>
        <w:tabs>
          <w:tab w:val="clear" w:pos="708"/>
          <w:tab w:val="left" w:pos="656" w:leader="none"/>
        </w:tabs>
        <w:spacing w:lineRule="exact" w:line="209" w:before="0" w:after="0"/>
        <w:ind w:left="20" w:right="240" w:firstLine="320"/>
        <w:rPr/>
      </w:pPr>
      <w:r>
        <w:rPr>
          <w:rStyle w:val="WW105pt1"/>
        </w:rPr>
        <w:t>Все это мне решительно не нравится, малыш,—и после небольшой паузы: — До утра, так и быть, побудешь у нас, а там поищи себе что-нибудь другое.</w:t>
      </w:r>
    </w:p>
    <w:p>
      <w:pPr>
        <w:pStyle w:val="35"/>
        <w:numPr>
          <w:ilvl w:val="0"/>
          <w:numId w:val="1"/>
        </w:numPr>
        <w:shd w:fill="auto" w:val="clear"/>
        <w:tabs>
          <w:tab w:val="clear" w:pos="708"/>
          <w:tab w:val="left" w:pos="639" w:leader="none"/>
        </w:tabs>
        <w:spacing w:lineRule="exact" w:line="209" w:before="0" w:after="0"/>
        <w:ind w:left="20" w:right="240" w:firstLine="320"/>
        <w:rPr/>
      </w:pPr>
      <w:r>
        <w:rPr>
          <w:rStyle w:val="WW105pt1"/>
        </w:rPr>
        <w:t>Он может спать в темной комнате, в шезлонге,— вмешалась Ютта, но Клаас на это:</w:t>
      </w:r>
    </w:p>
    <w:p>
      <w:pPr>
        <w:pStyle w:val="35"/>
        <w:numPr>
          <w:ilvl w:val="0"/>
          <w:numId w:val="1"/>
        </w:numPr>
        <w:shd w:fill="auto" w:val="clear"/>
        <w:tabs>
          <w:tab w:val="clear" w:pos="708"/>
          <w:tab w:val="left" w:pos="654" w:leader="none"/>
        </w:tabs>
        <w:spacing w:lineRule="exact" w:line="209" w:before="0" w:after="0"/>
        <w:ind w:left="20" w:right="240" w:firstLine="320"/>
        <w:rPr/>
      </w:pPr>
      <w:r>
        <w:rPr>
          <w:rStyle w:val="WW105pt1"/>
        </w:rPr>
        <w:t>Зигги может сегодня переночевать у нас, где ему будет угодно, но завтра пусть поищет себе что-нибудь дру-' гое: эти господа нипочем не отстанут, если кто от них улизнул.</w:t>
      </w:r>
    </w:p>
    <w:p>
      <w:pPr>
        <w:pStyle w:val="35"/>
        <w:shd w:fill="auto" w:val="clear"/>
        <w:spacing w:lineRule="exact" w:line="209" w:before="0" w:after="0"/>
        <w:ind w:left="20" w:right="240" w:firstLine="320"/>
        <w:rPr/>
      </w:pPr>
      <w:r>
        <w:rPr>
          <w:rStyle w:val="WW105pt1"/>
        </w:rPr>
        <w:t>Ютта принесла мне кофе и бутерброд с ветчиной и по</w:t>
        <w:softHyphen/>
        <w:t>ставила долгоиграющую пластинку, кажется сестер Эн</w:t>
        <w:softHyphen/>
        <w:t>дрюс, и сама им тихонько подтягивала; покуривая, она с помощью английской булавки вдевала новую резинку в свое трико. Клаас подошел к окну и стал глядеть во двор, а потом и повыше, на улицу, все так же, через край ста</w:t>
        <w:softHyphen/>
        <w:t>кана визируя какие-то цели — окна, крыши и чуть ли не зеленые литеры уксусной рекламы.</w:t>
      </w:r>
    </w:p>
    <w:p>
      <w:pPr>
        <w:pStyle w:val="35"/>
        <w:numPr>
          <w:ilvl w:val="0"/>
          <w:numId w:val="1"/>
        </w:numPr>
        <w:shd w:fill="auto" w:val="clear"/>
        <w:tabs>
          <w:tab w:val="clear" w:pos="708"/>
          <w:tab w:val="left" w:pos="645" w:leader="none"/>
        </w:tabs>
        <w:spacing w:lineRule="exact" w:line="209" w:before="0" w:after="0"/>
        <w:ind w:left="20" w:firstLine="320"/>
        <w:rPr/>
      </w:pPr>
      <w:r>
        <w:rPr>
          <w:rStyle w:val="WW105pt1"/>
        </w:rPr>
        <w:t>Чего им от тебя нужно, малыш? С чего это вдруг?</w:t>
      </w:r>
    </w:p>
    <w:p>
      <w:pPr>
        <w:pStyle w:val="35"/>
        <w:numPr>
          <w:ilvl w:val="0"/>
          <w:numId w:val="1"/>
        </w:numPr>
        <w:shd w:fill="auto" w:val="clear"/>
        <w:tabs>
          <w:tab w:val="clear" w:pos="708"/>
          <w:tab w:val="left" w:pos="652" w:leader="none"/>
        </w:tabs>
        <w:spacing w:lineRule="exact" w:line="209" w:before="0" w:after="0"/>
        <w:ind w:left="20" w:firstLine="320"/>
        <w:rPr/>
      </w:pPr>
      <w:r>
        <w:rPr>
          <w:rStyle w:val="WW105pt1"/>
        </w:rPr>
        <w:t>Понятия не имею,— отвечал я, а Клаас:</w:t>
      </w:r>
    </w:p>
    <w:p>
      <w:pPr>
        <w:pStyle w:val="35"/>
        <w:numPr>
          <w:ilvl w:val="0"/>
          <w:numId w:val="1"/>
        </w:numPr>
        <w:shd w:fill="auto" w:val="clear"/>
        <w:tabs>
          <w:tab w:val="clear" w:pos="708"/>
          <w:tab w:val="left" w:pos="647" w:leader="none"/>
        </w:tabs>
        <w:spacing w:lineRule="exact" w:line="209" w:before="0" w:after="0"/>
        <w:ind w:left="20" w:firstLine="320"/>
        <w:rPr/>
      </w:pPr>
      <w:r>
        <w:rPr>
          <w:rStyle w:val="WW105pt1"/>
        </w:rPr>
        <w:t>Это не он ли тебе подсудобил? Старик в Ругбюле?</w:t>
      </w:r>
    </w:p>
    <w:p>
      <w:pPr>
        <w:pStyle w:val="35"/>
        <w:numPr>
          <w:ilvl w:val="0"/>
          <w:numId w:val="1"/>
        </w:numPr>
        <w:shd w:fill="auto" w:val="clear"/>
        <w:tabs>
          <w:tab w:val="clear" w:pos="708"/>
          <w:tab w:val="left" w:pos="642" w:leader="none"/>
        </w:tabs>
        <w:spacing w:lineRule="exact" w:line="209" w:before="0" w:after="0"/>
        <w:ind w:left="20" w:right="240" w:firstLine="320"/>
        <w:rPr/>
      </w:pPr>
      <w:r>
        <w:rPr>
          <w:rStyle w:val="WW105pt1"/>
        </w:rPr>
        <w:t>Возможно, что он. Да, пожалуй, на то похоже. Дол</w:t>
        <w:softHyphen/>
        <w:t>жно быть, что-то выследил.</w:t>
      </w:r>
    </w:p>
    <w:p>
      <w:pPr>
        <w:pStyle w:val="35"/>
        <w:numPr>
          <w:ilvl w:val="0"/>
          <w:numId w:val="1"/>
        </w:numPr>
        <w:shd w:fill="auto" w:val="clear"/>
        <w:tabs>
          <w:tab w:val="clear" w:pos="708"/>
          <w:tab w:val="left" w:pos="650" w:leader="none"/>
        </w:tabs>
        <w:spacing w:lineRule="exact" w:line="209" w:before="0" w:after="0"/>
        <w:ind w:left="20" w:firstLine="320"/>
        <w:rPr/>
      </w:pPr>
      <w:r>
        <w:rPr>
          <w:rStyle w:val="WW105pt1"/>
        </w:rPr>
        <w:t>Твою похоронку?</w:t>
      </w:r>
    </w:p>
    <w:p>
      <w:pPr>
        <w:pStyle w:val="234"/>
        <w:keepNext w:val="true"/>
        <w:keepLines/>
        <w:numPr>
          <w:ilvl w:val="0"/>
          <w:numId w:val="1"/>
        </w:numPr>
        <w:shd w:fill="auto" w:val="clear"/>
        <w:tabs>
          <w:tab w:val="clear" w:pos="708"/>
          <w:tab w:val="left" w:pos="652" w:leader="none"/>
        </w:tabs>
        <w:ind w:left="20" w:hanging="0"/>
        <w:rPr/>
      </w:pPr>
      <w:bookmarkStart w:id="11" w:name="bookmark11"/>
      <w:r>
        <w:rPr>
          <w:rStyle w:val="232"/>
        </w:rPr>
        <w:t>Да.</w:t>
      </w:r>
      <w:bookmarkEnd w:id="11"/>
    </w:p>
    <w:p>
      <w:pPr>
        <w:pStyle w:val="35"/>
        <w:numPr>
          <w:ilvl w:val="0"/>
          <w:numId w:val="1"/>
        </w:numPr>
        <w:shd w:fill="auto" w:val="clear"/>
        <w:tabs>
          <w:tab w:val="clear" w:pos="708"/>
          <w:tab w:val="left" w:pos="642" w:leader="none"/>
        </w:tabs>
        <w:spacing w:lineRule="exact" w:line="209" w:before="0" w:after="0"/>
        <w:ind w:left="20" w:right="240" w:firstLine="320"/>
        <w:rPr/>
      </w:pPr>
      <w:r>
        <w:rPr>
          <w:rStyle w:val="WW105pt1"/>
        </w:rPr>
        <w:t>Отсюда тебе нетрудно смыться,— сказал брат.— Если сюда явятся, проберешься в Ганзину комнату, там лестница ведет наверх. Я отведу тебя.</w:t>
      </w:r>
    </w:p>
    <w:p>
      <w:pPr>
        <w:pStyle w:val="35"/>
        <w:numPr>
          <w:ilvl w:val="0"/>
          <w:numId w:val="1"/>
        </w:numPr>
        <w:shd w:fill="auto" w:val="clear"/>
        <w:tabs>
          <w:tab w:val="clear" w:pos="708"/>
          <w:tab w:val="left" w:pos="650" w:leader="none"/>
        </w:tabs>
        <w:spacing w:lineRule="exact" w:line="209" w:before="0" w:after="0"/>
        <w:ind w:left="20" w:firstLine="320"/>
        <w:rPr/>
      </w:pPr>
      <w:r>
        <w:rPr>
          <w:rStyle w:val="WW105pt1"/>
        </w:rPr>
        <w:t>Пока что побуду здесь.</w:t>
      </w:r>
    </w:p>
    <w:p>
      <w:pPr>
        <w:pStyle w:val="35"/>
        <w:numPr>
          <w:ilvl w:val="0"/>
          <w:numId w:val="1"/>
        </w:numPr>
        <w:shd w:fill="auto" w:val="clear"/>
        <w:tabs>
          <w:tab w:val="clear" w:pos="708"/>
          <w:tab w:val="left" w:pos="651" w:leader="none"/>
        </w:tabs>
        <w:spacing w:lineRule="exact" w:line="209" w:before="0" w:after="0"/>
        <w:ind w:left="20" w:right="240" w:firstLine="320"/>
        <w:rPr/>
      </w:pPr>
      <w:r>
        <w:rPr>
          <w:rStyle w:val="WW105pt1"/>
        </w:rPr>
        <w:t>Пока что побудь здесь.— Брат сунул мне в руку свой стакан и предложил выпить, а сам пошел в кухню и стал мыться под краном.</w:t>
      </w:r>
    </w:p>
    <w:p>
      <w:pPr>
        <w:pStyle w:val="35"/>
        <w:numPr>
          <w:ilvl w:val="0"/>
          <w:numId w:val="1"/>
        </w:numPr>
        <w:shd w:fill="auto" w:val="clear"/>
        <w:tabs>
          <w:tab w:val="clear" w:pos="708"/>
          <w:tab w:val="left" w:pos="645" w:leader="none"/>
        </w:tabs>
        <w:spacing w:lineRule="exact" w:line="209" w:before="0" w:after="0"/>
        <w:ind w:left="20" w:firstLine="320"/>
        <w:rPr/>
      </w:pPr>
      <w:r>
        <w:rPr>
          <w:rStyle w:val="WW105pt1"/>
        </w:rPr>
        <w:t>Ты танцуешь? — спросила Ютта.</w:t>
      </w:r>
    </w:p>
    <w:p>
      <w:pPr>
        <w:pStyle w:val="35"/>
        <w:shd w:fill="auto" w:val="clear"/>
        <w:spacing w:lineRule="exact" w:line="209" w:before="0" w:after="0"/>
        <w:ind w:left="20" w:firstLine="320"/>
        <w:rPr/>
      </w:pPr>
      <w:r>
        <w:rPr>
          <w:rStyle w:val="WW105pt1"/>
        </w:rPr>
        <w:t>Я покачал головой.</w:t>
      </w:r>
    </w:p>
    <w:p>
      <w:pPr>
        <w:pStyle w:val="35"/>
        <w:numPr>
          <w:ilvl w:val="0"/>
          <w:numId w:val="1"/>
        </w:numPr>
        <w:shd w:fill="auto" w:val="clear"/>
        <w:tabs>
          <w:tab w:val="clear" w:pos="708"/>
          <w:tab w:val="left" w:pos="651" w:leader="none"/>
        </w:tabs>
        <w:spacing w:lineRule="exact" w:line="209" w:before="0" w:after="0"/>
        <w:ind w:left="20" w:right="240" w:firstLine="320"/>
        <w:rPr/>
      </w:pPr>
      <w:r>
        <w:rPr>
          <w:rStyle w:val="WW105pt1"/>
        </w:rPr>
        <w:t>А тогда пей,— сказала она, долила мой стакан и принялась прибираться, напевая и не расставаясь с сига</w:t>
        <w:softHyphen/>
        <w:t>ретой, стряхивая пепел куда попало.</w:t>
      </w:r>
    </w:p>
    <w:p>
      <w:pPr>
        <w:pStyle w:val="35"/>
        <w:shd w:fill="auto" w:val="clear"/>
        <w:spacing w:lineRule="exact" w:line="209" w:before="0" w:after="0"/>
        <w:ind w:left="20" w:right="240" w:firstLine="320"/>
        <w:rPr/>
      </w:pPr>
      <w:r>
        <w:rPr>
          <w:rStyle w:val="WW105pt1"/>
        </w:rPr>
        <w:t>А затем... Оба мы испугались, и даже Клаас как будто всполошился, в коридоре раздался двукратный рев: раска</w:t>
        <w:softHyphen/>
        <w:t>тистый и оглушительный, он, казалось, предвещал недоб</w:t>
        <w:softHyphen/>
        <w:t>рое, приближающиеся шаги остановились перед дверью, мы стояли не шевелясь и только переглядывались, Клаас сделал мне знак перейти в кухню, но тут дверь отвори-</w:t>
      </w:r>
    </w:p>
    <w:p>
      <w:pPr>
        <w:pStyle w:val="35"/>
        <w:shd w:fill="auto" w:val="clear"/>
        <w:spacing w:before="0" w:after="0"/>
        <w:ind w:left="40" w:right="20" w:hanging="0"/>
        <w:rPr/>
      </w:pPr>
      <w:r>
        <w:rPr>
          <w:rStyle w:val="WW105pt1"/>
        </w:rPr>
        <w:t>лась, и в комнату ввалился уже знакомый мне малый в пуловере из некрашеной овечьей шерсти и заплатанных резиновых сапогах, обеими руками прижимая к груди с полдюжины бутылок. Он снова взревел, но уже сдержан</w:t>
        <w:softHyphen/>
        <w:t>нее и тише, за ревом последовало урчание, после чего он мотнул головой по направлению к комнате Ганзи.</w:t>
      </w:r>
    </w:p>
    <w:p>
      <w:pPr>
        <w:pStyle w:val="35"/>
        <w:shd w:fill="auto" w:val="clear"/>
        <w:spacing w:before="0" w:after="0"/>
        <w:ind w:left="40" w:right="20" w:firstLine="320"/>
        <w:rPr/>
      </w:pPr>
      <w:r>
        <w:rPr>
          <w:rStyle w:val="WW105pt1"/>
        </w:rPr>
        <w:t>Итак, это и был Ганзи. Когда же он, не произнеся ни слова и даже не потрудившись закрыть дверь, убрался, из-за него вынырнула та самая длинноволосая девушка в лаковом дождевике; подняв высоко над головой свою куклу, она, смеясь, помахала нам рукою.</w:t>
      </w:r>
    </w:p>
    <w:p>
      <w:pPr>
        <w:pStyle w:val="35"/>
        <w:numPr>
          <w:ilvl w:val="0"/>
          <w:numId w:val="1"/>
        </w:numPr>
        <w:shd w:fill="auto" w:val="clear"/>
        <w:tabs>
          <w:tab w:val="clear" w:pos="708"/>
          <w:tab w:val="left" w:pos="670" w:leader="none"/>
        </w:tabs>
        <w:spacing w:before="0" w:after="0"/>
        <w:ind w:left="40" w:firstLine="320"/>
        <w:rPr/>
      </w:pPr>
      <w:r>
        <w:rPr>
          <w:rStyle w:val="WW105pt1"/>
        </w:rPr>
        <w:t>Идем! — крикнул ей вслед Клаас.</w:t>
      </w:r>
    </w:p>
    <w:p>
      <w:pPr>
        <w:pStyle w:val="35"/>
        <w:shd w:fill="auto" w:val="clear"/>
        <w:spacing w:before="0" w:after="0"/>
        <w:ind w:left="40" w:right="20" w:firstLine="320"/>
        <w:rPr/>
      </w:pPr>
      <w:r>
        <w:rPr>
          <w:rStyle w:val="WW105pt1"/>
        </w:rPr>
        <w:t>Как описать вам комнату Ганзи? Мрачная кишка с двумя дверьми — одна открывалась прямо на лестничную клетку,— три высоких окна выходили на фабричный двор, служивший складом для гнилых бочек; вдоль стен вы</w:t>
        <w:softHyphen/>
        <w:t>строились крашенные в голубой цвет морские рундуки; по</w:t>
        <w:softHyphen/>
        <w:t>крытые шкурами, издававшими кисловатый запах, они заменяли здесь стулья и кровати; многочисленные кон</w:t>
        <w:softHyphen/>
        <w:t>сервные банки служили пепельницами; прибавьте к этому мольберт, узкую полку, уставленную сидящими, стоящими и лежащими как попало куклами из подгрудка, а под окном на серо-белом картоне, исполненный угольным и серебряным карандашами и частично акварелью, был изо</w:t>
        <w:softHyphen/>
        <w:t>бражен цикл «Восстание кукол» — символ веры самого Ганзи. За занавесом скрывались газовая плита и рако</w:t>
        <w:softHyphen/>
        <w:t>вина, а также посуда и шпалеры разномастных жестяных коробок. За мольбертом в углу стоял шезлонг, в котором спал плешивый молодой человек в расстегнутой кожаной куртке, казалось, он только и делает, что спит и собирает</w:t>
        <w:softHyphen/>
        <w:t>ся спать и далыпе</w:t>
      </w:r>
      <w:r>
        <w:rPr>
          <w:rStyle w:val="WW105pt1"/>
          <w:vertAlign w:val="subscript"/>
        </w:rPr>
        <w:t>у</w:t>
      </w:r>
      <w:r>
        <w:rPr>
          <w:rStyle w:val="WW105pt1"/>
        </w:rPr>
        <w:t xml:space="preserve"> во всяком случае, ближайшие дни и недели. Да, не забыть столы, два круглых садовых стола с отпиленными ножками, а также картонку с велосипед</w:t>
        <w:softHyphen/>
        <w:t>ными насосами — Ганзи коллекционировал велосипедные насосы, он покрывал их лаком, и каждый насос имел свой номер.</w:t>
      </w:r>
    </w:p>
    <w:p>
      <w:pPr>
        <w:sectPr>
          <w:headerReference w:type="even" r:id="rId263"/>
          <w:headerReference w:type="default" r:id="rId264"/>
          <w:headerReference w:type="first" r:id="rId265"/>
          <w:footerReference w:type="even" r:id="rId266"/>
          <w:footerReference w:type="default" r:id="rId267"/>
          <w:footerReference w:type="first" r:id="rId268"/>
          <w:type w:val="nextPage"/>
          <w:pgSz w:w="11906" w:h="16838"/>
          <w:pgMar w:left="3054" w:right="3001" w:gutter="0" w:header="0" w:top="3789" w:footer="3" w:bottom="4106"/>
          <w:pgNumType w:fmt="decimal"/>
          <w:formProt w:val="false"/>
          <w:titlePg/>
          <w:textDirection w:val="lrTb"/>
          <w:docGrid w:type="default" w:linePitch="360" w:charSpace="0"/>
        </w:sectPr>
        <w:pStyle w:val="35"/>
        <w:shd w:fill="auto" w:val="clear"/>
        <w:spacing w:before="0" w:after="0"/>
        <w:ind w:left="40" w:right="20" w:firstLine="320"/>
        <w:rPr/>
      </w:pPr>
      <w:r>
        <w:rPr>
          <w:rStyle w:val="WW105pt1"/>
        </w:rPr>
        <w:t>Пил преимущественно Ганзи. Дорис —так звали де</w:t>
        <w:softHyphen/>
        <w:t>вушку в дождевике — раскупоривала бутылки и разли</w:t>
        <w:softHyphen/>
        <w:t>вала вино, причем каждого, кому она вручала стакан, це</w:t>
        <w:softHyphen/>
        <w:t>ловала, а Ютту так даже поцеловала с легким причмоки</w:t>
        <w:softHyphen/>
        <w:t>ванием, на что Ганзи, лежавший на спине, задрав ноги, крикнул:</w:t>
      </w:r>
    </w:p>
    <w:p>
      <w:pPr>
        <w:pStyle w:val="35"/>
        <w:numPr>
          <w:ilvl w:val="0"/>
          <w:numId w:val="1"/>
        </w:numPr>
        <w:shd w:fill="auto" w:val="clear"/>
        <w:tabs>
          <w:tab w:val="clear" w:pos="708"/>
          <w:tab w:val="left" w:pos="650" w:leader="none"/>
        </w:tabs>
        <w:spacing w:lineRule="exact" w:line="209" w:before="0" w:after="0"/>
        <w:ind w:left="20" w:firstLine="320"/>
        <w:rPr/>
      </w:pPr>
      <w:r>
        <w:rPr>
          <w:rStyle w:val="WW105pt1"/>
        </w:rPr>
        <w:t>Поставьте музыку, вы, распутные подружки!</w:t>
      </w:r>
    </w:p>
    <w:p>
      <w:pPr>
        <w:pStyle w:val="35"/>
        <w:shd w:fill="auto" w:val="clear"/>
        <w:spacing w:lineRule="exact" w:line="209" w:before="0" w:after="0"/>
        <w:ind w:left="20" w:firstLine="320"/>
        <w:rPr/>
      </w:pPr>
      <w:r>
        <w:rPr>
          <w:rStyle w:val="WW105pt1"/>
        </w:rPr>
        <w:t>Итак, пение под гитару; проигрыватель стоял у самого</w:t>
      </w:r>
    </w:p>
    <w:p>
      <w:pPr>
        <w:pStyle w:val="35"/>
        <w:shd w:fill="auto" w:val="clear"/>
        <w:spacing w:lineRule="exact" w:line="209" w:before="0" w:after="0"/>
        <w:ind w:left="20" w:right="20" w:hanging="0"/>
        <w:rPr/>
      </w:pPr>
      <w:r>
        <w:rPr>
          <w:rStyle w:val="WW105pt1"/>
        </w:rPr>
        <w:t>шезлонга, где спал плешивый. Клаас сидел на полу, обло</w:t>
        <w:softHyphen/>
        <w:t>котись на один из рундуков, и балансировал на правом ко</w:t>
        <w:softHyphen/>
        <w:t>лене стаканом, Дорис тоже легла на пол, подстелив овечью шкурку. Под гитару пел мужчина, он пел о чер</w:t>
        <w:softHyphen/>
        <w:t>ном солнце и о черной реке, где кто-то утонул, возможно, что ребенок.</w:t>
      </w:r>
    </w:p>
    <w:p>
      <w:pPr>
        <w:pStyle w:val="35"/>
        <w:shd w:fill="auto" w:val="clear"/>
        <w:spacing w:lineRule="exact" w:line="209" w:before="0" w:after="0"/>
        <w:ind w:left="20" w:right="20" w:firstLine="320"/>
        <w:rPr/>
      </w:pPr>
      <w:r>
        <w:rPr>
          <w:rStyle w:val="WW105pt1"/>
        </w:rPr>
        <w:t>Ганзи курил и кивал, но вдруг вскочил и, почесавшись под коленками, сунул мне свой стакан. Что теперь по</w:t>
        <w:softHyphen/>
        <w:t>следует?</w:t>
      </w:r>
    </w:p>
    <w:p>
      <w:pPr>
        <w:pStyle w:val="35"/>
        <w:numPr>
          <w:ilvl w:val="0"/>
          <w:numId w:val="1"/>
        </w:numPr>
        <w:shd w:fill="auto" w:val="clear"/>
        <w:tabs>
          <w:tab w:val="clear" w:pos="708"/>
          <w:tab w:val="left" w:pos="658" w:leader="none"/>
        </w:tabs>
        <w:spacing w:lineRule="exact" w:line="209" w:before="0" w:after="0"/>
        <w:ind w:left="20" w:right="20" w:firstLine="320"/>
        <w:rPr/>
      </w:pPr>
      <w:r>
        <w:rPr>
          <w:rStyle w:val="WW105pt1"/>
        </w:rPr>
        <w:t>Господа,— возгласил он,— песок скрипит у меня на зубах, и во рту вкус клея, я все время места себе не на</w:t>
        <w:softHyphen/>
        <w:t>хожу и только сейчас догадался, в чем причина: это от выставки, от мировоззренческих декораций. Представьте, наш маляр даже сами изволили прибыть собственной пер</w:t>
        <w:softHyphen/>
        <w:t>соной — этот всесветный изобразитель облаков осчастли</w:t>
        <w:softHyphen/>
        <w:t>вил нас своим присутствием.</w:t>
      </w:r>
    </w:p>
    <w:p>
      <w:pPr>
        <w:pStyle w:val="35"/>
        <w:shd w:fill="auto" w:val="clear"/>
        <w:spacing w:lineRule="exact" w:line="209" w:before="0" w:after="0"/>
        <w:ind w:left="20" w:right="20" w:firstLine="320"/>
        <w:rPr/>
      </w:pPr>
      <w:r>
        <w:rPr>
          <w:rStyle w:val="WW105pt1"/>
        </w:rPr>
        <w:t>Ганзи направился к мольберту, поискал коробку с цветными мелками и нашел ее в рундуке за спиной у спя</w:t>
        <w:softHyphen/>
        <w:t>щего. Дорис засмеялась и засучила ногами.</w:t>
      </w:r>
    </w:p>
    <w:p>
      <w:pPr>
        <w:pStyle w:val="35"/>
        <w:numPr>
          <w:ilvl w:val="0"/>
          <w:numId w:val="1"/>
        </w:numPr>
        <w:shd w:fill="auto" w:val="clear"/>
        <w:tabs>
          <w:tab w:val="clear" w:pos="708"/>
          <w:tab w:val="left" w:pos="656" w:leader="none"/>
        </w:tabs>
        <w:spacing w:lineRule="exact" w:line="209" w:before="0" w:after="0"/>
        <w:ind w:left="20" w:right="20" w:firstLine="320"/>
        <w:rPr/>
      </w:pPr>
      <w:r>
        <w:rPr>
          <w:rStyle w:val="WW105pt1"/>
        </w:rPr>
        <w:t>Итак, внимание! Мы отправляемся на поиски пер</w:t>
        <w:softHyphen/>
        <w:t>возданного в человеке и делаем это на истинно немецкий лад, с сердечной умиленностью, прошу прощения! Не дры</w:t>
        <w:softHyphen/>
        <w:t>гай ногами, Дорис! Да и вообще, я просил бы не смеять</w:t>
        <w:softHyphen/>
        <w:t>ся! — Он начертил мелом белое с желтым полотнище и украсил его по краям золотистым свечением.— Перед вами перво-наперво песчаный берег Северного моря, то самое побережье, которому море декламирует свои алли</w:t>
        <w:softHyphen/>
        <w:t>терационные стихи. Так сказать, безмолвное величие при</w:t>
        <w:softHyphen/>
        <w:t>роды: куда ни наложишь, там завтра что-нибудь да выра</w:t>
        <w:softHyphen/>
        <w:t>стет.— Ганзи взял черный и белый мелки, и на пляже возник угол, впрочем, нет, это скрючившийся человек, одетый во все черное: узкие, дудочкой брюки и сюртук; человек держит в руках книгу, которую читал или соби</w:t>
        <w:softHyphen/>
        <w:t>рается читать, а гуляя по побережью, можно читать толь</w:t>
        <w:softHyphen/>
        <w:t>ко что-нибудь значительное.— При такой работе мел сто</w:t>
        <w:softHyphen/>
        <w:t>ном стонет,—продолжал Ганзи,—но мы должны ему вну</w:t>
        <w:softHyphen/>
        <w:t>шить, что он обязан наращивать интенсивность краски, так же как природа внушает растению увеличиваться в росте, если вы способны понять, что я имею в виду. Ведь от краски ждем мы ответа на волнение, испытываемое человеком, взирающим на мир; из краски возникает наше представление о первозданном.</w:t>
      </w:r>
    </w:p>
    <w:p>
      <w:pPr>
        <w:pStyle w:val="35"/>
        <w:shd w:fill="auto" w:val="clear"/>
        <w:spacing w:lineRule="exact" w:line="214" w:before="0" w:after="0"/>
        <w:ind w:left="20" w:right="20" w:firstLine="320"/>
        <w:rPr/>
      </w:pPr>
      <w:r>
        <w:rPr>
          <w:rStyle w:val="WW105pt1"/>
        </w:rPr>
        <w:t>Он рисовал энергичными штрихами, сжав губы, пре</w:t>
        <w:softHyphen/>
        <w:t>увеличенно размашисто и властно жестикулируя: синее пробивалось сквозь желтое, белое взрывалось сверкающей зеленью, так что краска становилась зримым мотивом, выражающим —я был вынужден признать это —страх. Итак, зеленое лицо у человека, который с открытой кни</w:t>
        <w:softHyphen/>
        <w:t>гой в руках бродит по побережью, выражает удивление и страх, хотя пока еще не видно, чем этот страх вызван. Но вот на поверхности возникает нечто коричневое с дра</w:t>
        <w:softHyphen/>
        <w:t>матическими черными полосами, оно растет и круглится на песке, удлиняясь с одной стороны и приобретая твер</w:t>
        <w:softHyphen/>
        <w:t>дые очертания с другой.</w:t>
      </w:r>
    </w:p>
    <w:p>
      <w:pPr>
        <w:pStyle w:val="35"/>
        <w:numPr>
          <w:ilvl w:val="0"/>
          <w:numId w:val="1"/>
        </w:numPr>
        <w:shd w:fill="auto" w:val="clear"/>
        <w:tabs>
          <w:tab w:val="clear" w:pos="708"/>
          <w:tab w:val="left" w:pos="656" w:leader="none"/>
        </w:tabs>
        <w:spacing w:lineRule="exact" w:line="214" w:before="0" w:after="0"/>
        <w:ind w:left="20" w:right="20" w:firstLine="320"/>
        <w:rPr/>
      </w:pPr>
      <w:r>
        <w:rPr>
          <w:rStyle w:val="WW105pt1"/>
        </w:rPr>
        <w:t>Перед вами громадная вселенская птица, надеюсь, вам это ясно. Эти двое узнают друг друга. Северонемец</w:t>
        <w:softHyphen/>
        <w:t>кий пророк одержим страхом, ведь перед ним то самое, первозданное. Но тут нам должна подыграть поверхность, здесь явно не хватает туч, а без туч этой встрече недо</w:t>
        <w:softHyphen/>
        <w:t>стает чего-то мифического; итак, мы сейчас изобразим, как в небесах что-то веет, что-то ткется: ночь близка. Сюда бы еще испуганные голоса земных тварей, вот только как прикажете их изобразить?</w:t>
      </w:r>
    </w:p>
    <w:p>
      <w:pPr>
        <w:pStyle w:val="35"/>
        <w:shd w:fill="auto" w:val="clear"/>
        <w:spacing w:lineRule="exact" w:line="214" w:before="0" w:after="0"/>
        <w:ind w:left="20" w:right="20" w:firstLine="320"/>
        <w:rPr/>
      </w:pPr>
      <w:r>
        <w:rPr>
          <w:rStyle w:val="WW105pt1"/>
        </w:rPr>
        <w:t>Покуда Ганзи. набрасывал тучи, сдвигал и разрывал их, в комнату, не постучавшись, вошли новые гости: два парня и низкорослая черноволосая девица; не ожидая приглашения, они разделись, налили себе вина, сели куда попало и стали следить за Ганзи, который, покончив с тучами, стал придумывать название картине: «Пророк встречает на побережье птицу сверхъестественных раз</w:t>
        <w:softHyphen/>
        <w:t>меров».</w:t>
      </w:r>
    </w:p>
    <w:p>
      <w:pPr>
        <w:pStyle w:val="35"/>
        <w:numPr>
          <w:ilvl w:val="0"/>
          <w:numId w:val="1"/>
        </w:numPr>
        <w:shd w:fill="auto" w:val="clear"/>
        <w:tabs>
          <w:tab w:val="clear" w:pos="708"/>
          <w:tab w:val="left" w:pos="646" w:leader="none"/>
        </w:tabs>
        <w:spacing w:lineRule="exact" w:line="214" w:before="0" w:after="0"/>
        <w:ind w:left="20" w:right="20" w:firstLine="320"/>
        <w:rPr/>
      </w:pPr>
      <w:r>
        <w:rPr>
          <w:rStyle w:val="WW105pt1"/>
        </w:rPr>
        <w:t>А теперь, шествуя по стопам космического декора</w:t>
        <w:softHyphen/>
        <w:t>тора Нансена, мы постараемся разобрать, что есть перво</w:t>
        <w:softHyphen/>
        <w:t>зданного в человеке.</w:t>
      </w:r>
    </w:p>
    <w:p>
      <w:pPr>
        <w:pStyle w:val="35"/>
        <w:shd w:fill="auto" w:val="clear"/>
        <w:spacing w:lineRule="exact" w:line="214" w:before="0" w:after="0"/>
        <w:ind w:left="20" w:right="20" w:firstLine="320"/>
        <w:rPr/>
      </w:pPr>
      <w:r>
        <w:rPr>
          <w:rStyle w:val="WW105pt1"/>
        </w:rPr>
        <w:t>Он уже хотел приступить, но не принял в расчет меня — я, впрочем, тоже не принял себя в расчет, так как совершенно неожиданно услышал свой голос.</w:t>
      </w:r>
    </w:p>
    <w:p>
      <w:pPr>
        <w:pStyle w:val="35"/>
        <w:numPr>
          <w:ilvl w:val="0"/>
          <w:numId w:val="1"/>
        </w:numPr>
        <w:shd w:fill="auto" w:val="clear"/>
        <w:tabs>
          <w:tab w:val="clear" w:pos="708"/>
          <w:tab w:val="left" w:pos="658" w:leader="none"/>
        </w:tabs>
        <w:spacing w:lineRule="exact" w:line="214" w:before="0" w:after="0"/>
        <w:ind w:left="20" w:right="20" w:firstLine="320"/>
        <w:rPr/>
      </w:pPr>
      <w:r>
        <w:rPr>
          <w:rStyle w:val="WW105pt1"/>
        </w:rPr>
        <w:t>Что ж, все это занятно и мило, вот только с перс</w:t>
        <w:softHyphen/>
        <w:t>пективой у тебя не ладится.— Когда же Ганзи озадаченно на меня уставился, я вскочил и, подойдя к мольберту, стал показывать его погрешности по этой части. Ганзи сдержался, только глаза у него сузились, он подавил же</w:t>
        <w:softHyphen/>
        <w:t>лание сказать то, что вертелось на языке, а вместо этого попросил вина и отпил глоток.— У космического же деко</w:t>
        <w:softHyphen/>
        <w:t>ратора,—продолжал я,— все в порядке: во всем и везде.</w:t>
      </w:r>
    </w:p>
    <w:p>
      <w:pPr>
        <w:pStyle w:val="35"/>
        <w:numPr>
          <w:ilvl w:val="0"/>
          <w:numId w:val="1"/>
        </w:numPr>
        <w:shd w:fill="auto" w:val="clear"/>
        <w:tabs>
          <w:tab w:val="clear" w:pos="708"/>
          <w:tab w:val="left" w:pos="682" w:leader="none"/>
        </w:tabs>
        <w:spacing w:before="0" w:after="0"/>
        <w:ind w:left="60" w:firstLine="320"/>
        <w:rPr/>
      </w:pPr>
      <w:r>
        <w:rPr>
          <w:rStyle w:val="WW105pt1"/>
        </w:rPr>
        <w:t>Так, еще что?</w:t>
      </w:r>
    </w:p>
    <w:p>
      <w:pPr>
        <w:pStyle w:val="35"/>
        <w:numPr>
          <w:ilvl w:val="0"/>
          <w:numId w:val="1"/>
        </w:numPr>
        <w:shd w:fill="auto" w:val="clear"/>
        <w:tabs>
          <w:tab w:val="clear" w:pos="708"/>
          <w:tab w:val="left" w:pos="689" w:leader="none"/>
        </w:tabs>
        <w:spacing w:before="0" w:after="0"/>
        <w:ind w:left="60" w:right="40" w:firstLine="320"/>
        <w:rPr/>
      </w:pPr>
      <w:r>
        <w:rPr>
          <w:rStyle w:val="WW105pt1"/>
        </w:rPr>
        <w:t>А птица,—продолжал я,— в нее попросту не ве</w:t>
        <w:softHyphen/>
        <w:t>ришь, тогда как у штукатура все представлено самым убедительным образом. Я хочу сказать, что его фантасти</w:t>
        <w:softHyphen/>
        <w:t>ческие образы кажутся нам старыми знакомыми и дейст</w:t>
        <w:softHyphen/>
        <w:t>вуют они сообразно своей природе, тогда как по этой птице видно, что высидеть что-либо она не способна.</w:t>
      </w:r>
    </w:p>
    <w:p>
      <w:pPr>
        <w:pStyle w:val="35"/>
        <w:numPr>
          <w:ilvl w:val="0"/>
          <w:numId w:val="1"/>
        </w:numPr>
        <w:shd w:fill="auto" w:val="clear"/>
        <w:tabs>
          <w:tab w:val="clear" w:pos="708"/>
          <w:tab w:val="left" w:pos="678" w:leader="none"/>
        </w:tabs>
        <w:spacing w:before="0" w:after="0"/>
        <w:ind w:left="60" w:firstLine="320"/>
        <w:rPr/>
      </w:pPr>
      <w:r>
        <w:rPr>
          <w:rStyle w:val="WW105pt1"/>
        </w:rPr>
        <w:t>А больше ты ничего не придумаешь?</w:t>
      </w:r>
    </w:p>
    <w:p>
      <w:pPr>
        <w:pStyle w:val="35"/>
        <w:numPr>
          <w:ilvl w:val="0"/>
          <w:numId w:val="1"/>
        </w:numPr>
        <w:shd w:fill="auto" w:val="clear"/>
        <w:tabs>
          <w:tab w:val="clear" w:pos="708"/>
          <w:tab w:val="left" w:pos="686" w:leader="none"/>
        </w:tabs>
        <w:spacing w:before="0" w:after="0"/>
        <w:ind w:left="60" w:right="40" w:firstLine="320"/>
        <w:rPr/>
      </w:pPr>
      <w:r>
        <w:rPr>
          <w:rStyle w:val="WW105pt1"/>
        </w:rPr>
        <w:t>Преломление света,— продолжал я,— у оформителя витрин всегда не случайно, все у него оправдано и выте</w:t>
        <w:softHyphen/>
        <w:t>кает одно из другого — здесь же я ни в чем не вижу внут</w:t>
        <w:softHyphen/>
        <w:t>ренней необходимости.</w:t>
      </w:r>
    </w:p>
    <w:p>
      <w:pPr>
        <w:pStyle w:val="35"/>
        <w:numPr>
          <w:ilvl w:val="0"/>
          <w:numId w:val="1"/>
        </w:numPr>
        <w:shd w:fill="auto" w:val="clear"/>
        <w:tabs>
          <w:tab w:val="clear" w:pos="708"/>
          <w:tab w:val="left" w:pos="691" w:leader="none"/>
        </w:tabs>
        <w:spacing w:before="0" w:after="0"/>
        <w:ind w:left="60" w:right="40" w:firstLine="320"/>
        <w:rPr/>
      </w:pPr>
      <w:r>
        <w:rPr>
          <w:rStyle w:val="WW105pt1"/>
        </w:rPr>
        <w:t>Что ж, прекрасно, но я не пойму, к чему ты ве</w:t>
        <w:softHyphen/>
        <w:t>дешь? Пора закругляться!</w:t>
      </w:r>
    </w:p>
    <w:p>
      <w:pPr>
        <w:pStyle w:val="35"/>
        <w:shd w:fill="auto" w:val="clear"/>
        <w:spacing w:before="0" w:after="0"/>
        <w:ind w:left="60" w:right="40" w:firstLine="320"/>
        <w:rPr/>
      </w:pPr>
      <w:r>
        <w:rPr>
          <w:rStyle w:val="WW105pt1"/>
        </w:rPr>
        <w:t>Я оглянулся на Клааса, но Клаас уставился в землю; я поискал глазами Ютту -г- она явно избегала моего взгляда и не собиралась на него отвечать.</w:t>
      </w:r>
    </w:p>
    <w:p>
      <w:pPr>
        <w:pStyle w:val="35"/>
        <w:numPr>
          <w:ilvl w:val="0"/>
          <w:numId w:val="1"/>
        </w:numPr>
        <w:shd w:fill="auto" w:val="clear"/>
        <w:tabs>
          <w:tab w:val="clear" w:pos="708"/>
          <w:tab w:val="left" w:pos="682" w:leader="none"/>
        </w:tabs>
        <w:spacing w:before="0" w:after="0"/>
        <w:ind w:left="60" w:firstLine="320"/>
        <w:rPr/>
      </w:pPr>
      <w:r>
        <w:rPr>
          <w:rStyle w:val="WW105pt1"/>
        </w:rPr>
        <w:t>Дело в том, что я его знаю.</w:t>
      </w:r>
    </w:p>
    <w:p>
      <w:pPr>
        <w:pStyle w:val="35"/>
        <w:numPr>
          <w:ilvl w:val="0"/>
          <w:numId w:val="1"/>
        </w:numPr>
        <w:shd w:fill="auto" w:val="clear"/>
        <w:tabs>
          <w:tab w:val="clear" w:pos="708"/>
          <w:tab w:val="left" w:pos="685" w:leader="none"/>
        </w:tabs>
        <w:spacing w:before="0" w:after="0"/>
        <w:ind w:left="60" w:firstLine="320"/>
        <w:rPr/>
      </w:pPr>
      <w:r>
        <w:rPr>
          <w:rStyle w:val="WW105pt1"/>
        </w:rPr>
        <w:t>Знаешь? Кого же это?</w:t>
      </w:r>
    </w:p>
    <w:p>
      <w:pPr>
        <w:pStyle w:val="35"/>
        <w:numPr>
          <w:ilvl w:val="0"/>
          <w:numId w:val="1"/>
        </w:numPr>
        <w:shd w:fill="auto" w:val="clear"/>
        <w:tabs>
          <w:tab w:val="clear" w:pos="708"/>
          <w:tab w:val="left" w:pos="677" w:leader="none"/>
        </w:tabs>
        <w:spacing w:before="0" w:after="0"/>
        <w:ind w:left="60" w:right="40" w:firstLine="320"/>
        <w:rPr/>
      </w:pPr>
      <w:r>
        <w:rPr>
          <w:rStyle w:val="WW105pt1"/>
        </w:rPr>
        <w:t>Нансена, великого декоратора пейзажей, знаю почти все его работы, я не раз видел, как он их пи</w:t>
        <w:softHyphen/>
        <w:t>шет: такого рода цикл, как твой, ему, понятно, не оси</w:t>
        <w:softHyphen/>
        <w:t>лить, но свое дело он делает как следует, тут не приде</w:t>
        <w:softHyphen/>
        <w:t>решься.</w:t>
      </w:r>
    </w:p>
    <w:p>
      <w:pPr>
        <w:pStyle w:val="35"/>
        <w:numPr>
          <w:ilvl w:val="0"/>
          <w:numId w:val="1"/>
        </w:numPr>
        <w:shd w:fill="auto" w:val="clear"/>
        <w:tabs>
          <w:tab w:val="clear" w:pos="708"/>
          <w:tab w:val="left" w:pos="674" w:leader="none"/>
        </w:tabs>
        <w:spacing w:before="0" w:after="0"/>
        <w:ind w:left="60" w:right="40" w:firstLine="320"/>
        <w:rPr/>
      </w:pPr>
      <w:r>
        <w:rPr>
          <w:rStyle w:val="WW105pt1"/>
        </w:rPr>
        <w:t>Ты по существу говори, не наворачивай,— сказал Ганзи и осушил свой стакан.</w:t>
      </w:r>
    </w:p>
    <w:p>
      <w:pPr>
        <w:pStyle w:val="35"/>
        <w:numPr>
          <w:ilvl w:val="0"/>
          <w:numId w:val="1"/>
        </w:numPr>
        <w:shd w:fill="auto" w:val="clear"/>
        <w:tabs>
          <w:tab w:val="clear" w:pos="708"/>
          <w:tab w:val="left" w:pos="682" w:leader="none"/>
        </w:tabs>
        <w:spacing w:before="0" w:after="0"/>
        <w:ind w:left="60" w:right="40" w:firstLine="320"/>
        <w:rPr/>
      </w:pPr>
      <w:r>
        <w:rPr>
          <w:rStyle w:val="WW105pt1"/>
        </w:rPr>
        <w:t>До тебя ему, конечно, далеко,— продолжал я,—но, когда ты его высмеиваешь, надо, чтобы это как-то сходи</w:t>
        <w:softHyphen/>
        <w:t>лось. Или ты считаешь, что это не обязательно?</w:t>
      </w:r>
    </w:p>
    <w:p>
      <w:pPr>
        <w:pStyle w:val="35"/>
        <w:numPr>
          <w:ilvl w:val="0"/>
          <w:numId w:val="1"/>
        </w:numPr>
        <w:shd w:fill="auto" w:val="clear"/>
        <w:tabs>
          <w:tab w:val="clear" w:pos="708"/>
          <w:tab w:val="left" w:pos="689" w:leader="none"/>
        </w:tabs>
        <w:spacing w:before="0" w:after="0"/>
        <w:ind w:left="60" w:right="40" w:firstLine="320"/>
        <w:rPr/>
      </w:pPr>
      <w:r>
        <w:rPr>
          <w:rStyle w:val="WW105pt1"/>
        </w:rPr>
        <w:t>До чего же он потешный! — пришла в восхищение Дорис.</w:t>
      </w:r>
    </w:p>
    <w:p>
      <w:pPr>
        <w:pStyle w:val="35"/>
        <w:numPr>
          <w:ilvl w:val="0"/>
          <w:numId w:val="1"/>
        </w:numPr>
        <w:shd w:fill="auto" w:val="clear"/>
        <w:tabs>
          <w:tab w:val="clear" w:pos="708"/>
          <w:tab w:val="left" w:pos="691" w:leader="none"/>
        </w:tabs>
        <w:spacing w:before="0" w:after="0"/>
        <w:ind w:left="60" w:right="40" w:firstLine="320"/>
        <w:rPr/>
      </w:pPr>
      <w:r>
        <w:rPr>
          <w:rStyle w:val="WW105pt1"/>
        </w:rPr>
        <w:t>Очень уж ты, я смотрю, заносишься,— съязвил Ганзи,— похоже, Нансен когда-то купил тебе мороженое на палочке или разрешил таскать его папку. А ведь я тебя видел на выставке, и знаешь, что мне пришло в голову? Я подумал: вот идеальная модель для Нансена, конечно, для определенного сорта картин вроде: «Молодой человек на сенокосе».</w:t>
      </w:r>
    </w:p>
    <w:p>
      <w:pPr>
        <w:pStyle w:val="35"/>
        <w:shd w:fill="auto" w:val="clear"/>
        <w:spacing w:lineRule="exact" w:line="209" w:before="0" w:after="0"/>
        <w:ind w:left="20" w:firstLine="320"/>
        <w:rPr/>
      </w:pPr>
      <w:r>
        <w:rPr>
          <w:rStyle w:val="WW105pt1"/>
        </w:rPr>
        <w:t>Тут уже и у Клааса нашлось что сказать:</w:t>
      </w:r>
    </w:p>
    <w:p>
      <w:pPr>
        <w:pStyle w:val="35"/>
        <w:numPr>
          <w:ilvl w:val="0"/>
          <w:numId w:val="1"/>
        </w:numPr>
        <w:shd w:fill="auto" w:val="clear"/>
        <w:tabs>
          <w:tab w:val="clear" w:pos="708"/>
          <w:tab w:val="left" w:pos="644" w:leader="none"/>
        </w:tabs>
        <w:spacing w:lineRule="exact" w:line="209" w:before="0" w:after="0"/>
        <w:ind w:left="20" w:right="280" w:firstLine="320"/>
        <w:rPr/>
      </w:pPr>
      <w:r>
        <w:rPr>
          <w:rStyle w:val="WW105pt1"/>
        </w:rPr>
        <w:t>Давай садись, Зигги! — сказал он. Но не мог же я просто смолчать.</w:t>
      </w:r>
    </w:p>
    <w:p>
      <w:pPr>
        <w:pStyle w:val="35"/>
        <w:numPr>
          <w:ilvl w:val="0"/>
          <w:numId w:val="1"/>
        </w:numPr>
        <w:shd w:fill="auto" w:val="clear"/>
        <w:tabs>
          <w:tab w:val="clear" w:pos="708"/>
          <w:tab w:val="left" w:pos="651" w:leader="none"/>
        </w:tabs>
        <w:spacing w:lineRule="exact" w:line="209" w:before="0" w:after="0"/>
        <w:ind w:left="20" w:right="280" w:firstLine="320"/>
        <w:rPr/>
      </w:pPr>
      <w:r>
        <w:rPr>
          <w:rStyle w:val="WW105pt1"/>
        </w:rPr>
        <w:t>Ты будешь смеяться,— сказал я,— но я и в са</w:t>
        <w:softHyphen/>
        <w:t>мом деле ему позировал, потому и знаю, как он пишет, его манеру. И если ты хочешь уничтожить Нансена его собственной манерой, надо, чтобы это было на что-то похоже.</w:t>
      </w:r>
    </w:p>
    <w:p>
      <w:pPr>
        <w:pStyle w:val="35"/>
        <w:numPr>
          <w:ilvl w:val="0"/>
          <w:numId w:val="1"/>
        </w:numPr>
        <w:shd w:fill="auto" w:val="clear"/>
        <w:tabs>
          <w:tab w:val="clear" w:pos="708"/>
          <w:tab w:val="left" w:pos="651" w:leader="none"/>
        </w:tabs>
        <w:spacing w:lineRule="exact" w:line="209" w:before="0" w:after="0"/>
        <w:ind w:left="20" w:right="280" w:firstLine="320"/>
        <w:rPr/>
      </w:pPr>
      <w:r>
        <w:rPr>
          <w:rStyle w:val="WW105pt1"/>
        </w:rPr>
        <w:t>Ненавижу, когда повторяются,— ввернул Ганзи, а Дорис все с тем же восхищением:</w:t>
      </w:r>
    </w:p>
    <w:p>
      <w:pPr>
        <w:pStyle w:val="35"/>
        <w:numPr>
          <w:ilvl w:val="0"/>
          <w:numId w:val="1"/>
        </w:numPr>
        <w:shd w:fill="auto" w:val="clear"/>
        <w:tabs>
          <w:tab w:val="clear" w:pos="708"/>
          <w:tab w:val="left" w:pos="651" w:leader="none"/>
        </w:tabs>
        <w:spacing w:lineRule="exact" w:line="209" w:before="0" w:after="0"/>
        <w:ind w:left="20" w:right="280" w:firstLine="320"/>
        <w:rPr/>
      </w:pPr>
      <w:r>
        <w:rPr>
          <w:rStyle w:val="WW105pt1"/>
        </w:rPr>
        <w:t>Он уморителен. Вот бы с кем я не отказалась в темноте картины смотреть!</w:t>
      </w:r>
    </w:p>
    <w:p>
      <w:pPr>
        <w:pStyle w:val="35"/>
        <w:shd w:fill="auto" w:val="clear"/>
        <w:spacing w:lineRule="exact" w:line="209" w:before="0" w:after="0"/>
        <w:ind w:left="20" w:right="280" w:firstLine="320"/>
        <w:rPr/>
      </w:pPr>
      <w:r>
        <w:rPr>
          <w:rStyle w:val="WW105pt1"/>
        </w:rPr>
        <w:t>Я промолчал. Молча прошел мимо Ганзи, и все сле</w:t>
        <w:softHyphen/>
        <w:t>дили за тем, как я, присев на корточки перед его циклом «Восстание кукол», принялся с нарочитой медлитель</w:t>
        <w:softHyphen/>
        <w:t>ностью разглядывать отдельные работы. Итак, кукольный народец, куклы из подгрудка: треугольные лица, приплюс</w:t>
        <w:softHyphen/>
        <w:t>нутые шарообразные лица: точка, точка, запятая, минус, рожица кривая... Руки, сгибающиеся в любой точке, ноги, которые можно завязать в два узла, эластичные, пятни</w:t>
        <w:softHyphen/>
        <w:t>стые, но явно бессмертные тела. Куклы взбираются на фабричную трубу и занимают ее. Они взорвали водона</w:t>
        <w:softHyphen/>
        <w:t>порную башню, разрушили мост, сбросили поезд с рель</w:t>
        <w:softHyphen/>
        <w:t>сов, сорвали флаг с какого-то здания. Вырыли могилу. Куклы под пронизывающим ветром. Куклы на полигоне. Куклы заковывают спящую девушку в кандалы: Дорис, разумеется. Они убегают от волчка, гарцуют на петухе и одновременно двенадцатью ножницами препарируют мяг</w:t>
        <w:softHyphen/>
        <w:t>кое кресло.</w:t>
      </w:r>
    </w:p>
    <w:p>
      <w:pPr>
        <w:pStyle w:val="35"/>
        <w:shd w:fill="auto" w:val="clear"/>
        <w:spacing w:lineRule="exact" w:line="209" w:before="0" w:after="0"/>
        <w:ind w:left="20" w:right="280" w:firstLine="320"/>
        <w:rPr/>
      </w:pPr>
      <w:r>
        <w:rPr>
          <w:rStyle w:val="WW105pt1"/>
        </w:rPr>
        <w:t>Покуда я рассматривал картины, все глядели на меня, не произнося ни слова, я слышал только их дыхание и легкое причмокивание, с каким они сосали свои сигареты. Наконец я поднялся, медленно повернулся к Ганзи, кото</w:t>
        <w:softHyphen/>
        <w:t>рый смахнул со лба свои жидкие волосы и насмешливо выжидал.</w:t>
      </w:r>
    </w:p>
    <w:p>
      <w:pPr>
        <w:pStyle w:val="35"/>
        <w:numPr>
          <w:ilvl w:val="0"/>
          <w:numId w:val="1"/>
        </w:numPr>
        <w:shd w:fill="auto" w:val="clear"/>
        <w:tabs>
          <w:tab w:val="clear" w:pos="708"/>
          <w:tab w:val="left" w:pos="647" w:leader="none"/>
        </w:tabs>
        <w:spacing w:lineRule="exact" w:line="209" w:before="0" w:after="0"/>
        <w:ind w:left="20" w:firstLine="320"/>
        <w:rPr/>
      </w:pPr>
      <w:r>
        <w:rPr>
          <w:rStyle w:val="WW105pt1"/>
        </w:rPr>
        <w:t>Садись, Зигги,— снова подал голос Клаас.</w:t>
      </w:r>
    </w:p>
    <w:p>
      <w:pPr>
        <w:pStyle w:val="35"/>
        <w:numPr>
          <w:ilvl w:val="0"/>
          <w:numId w:val="1"/>
        </w:numPr>
        <w:shd w:fill="auto" w:val="clear"/>
        <w:tabs>
          <w:tab w:val="clear" w:pos="708"/>
          <w:tab w:val="left" w:pos="647" w:leader="none"/>
        </w:tabs>
        <w:spacing w:lineRule="exact" w:line="209" w:before="0" w:after="0"/>
        <w:ind w:left="20" w:firstLine="320"/>
        <w:rPr/>
      </w:pPr>
      <w:r>
        <w:rPr>
          <w:rStyle w:val="WW105pt1"/>
        </w:rPr>
        <w:t>Ну, что скажешь? — спросил Ганзи.</w:t>
      </w:r>
    </w:p>
    <w:p>
      <w:pPr>
        <w:pStyle w:val="35"/>
        <w:numPr>
          <w:ilvl w:val="0"/>
          <w:numId w:val="1"/>
        </w:numPr>
        <w:shd w:fill="auto" w:val="clear"/>
        <w:tabs>
          <w:tab w:val="clear" w:pos="708"/>
          <w:tab w:val="left" w:pos="654" w:leader="none"/>
        </w:tabs>
        <w:spacing w:lineRule="exact" w:line="209" w:before="0" w:after="0"/>
        <w:ind w:left="20" w:right="280" w:firstLine="320"/>
        <w:rPr/>
      </w:pPr>
      <w:r>
        <w:rPr>
          <w:rStyle w:val="WW105pt1"/>
        </w:rPr>
        <w:t>Знаменательно,— сказал я.— Все это очень знаме</w:t>
        <w:softHyphen/>
        <w:t>нательно.</w:t>
      </w:r>
    </w:p>
    <w:p>
      <w:pPr>
        <w:pStyle w:val="35"/>
        <w:numPr>
          <w:ilvl w:val="0"/>
          <w:numId w:val="1"/>
        </w:numPr>
        <w:shd w:fill="auto" w:val="clear"/>
        <w:tabs>
          <w:tab w:val="clear" w:pos="708"/>
          <w:tab w:val="left" w:pos="650" w:leader="none"/>
        </w:tabs>
        <w:spacing w:lineRule="exact" w:line="209" w:before="0" w:after="0"/>
        <w:ind w:left="20" w:firstLine="320"/>
        <w:rPr/>
      </w:pPr>
      <w:r>
        <w:rPr>
          <w:rStyle w:val="WW105pt1"/>
        </w:rPr>
        <w:t>Не для меня.</w:t>
      </w:r>
    </w:p>
    <w:p>
      <w:pPr>
        <w:pStyle w:val="35"/>
        <w:numPr>
          <w:ilvl w:val="0"/>
          <w:numId w:val="1"/>
        </w:numPr>
        <w:shd w:fill="auto" w:val="clear"/>
        <w:tabs>
          <w:tab w:val="clear" w:pos="708"/>
          <w:tab w:val="left" w:pos="656" w:leader="none"/>
        </w:tabs>
        <w:spacing w:lineRule="exact" w:line="209" w:before="0" w:after="0"/>
        <w:ind w:left="20" w:right="280" w:firstLine="320"/>
        <w:rPr/>
      </w:pPr>
      <w:r>
        <w:rPr>
          <w:rStyle w:val="WW105pt1"/>
        </w:rPr>
        <w:t>Одно меня удивляет,— продолжал я,—откуда это похлопывание по плечу, этот пренебрежительный тон, эго.</w:t>
      </w:r>
    </w:p>
    <w:p>
      <w:pPr>
        <w:pStyle w:val="35"/>
        <w:shd w:fill="auto" w:val="clear"/>
        <w:spacing w:lineRule="exact" w:line="209" w:before="0" w:after="0"/>
        <w:ind w:left="40" w:right="20" w:hanging="0"/>
        <w:rPr/>
      </w:pPr>
      <w:r>
        <w:rPr>
          <w:rStyle w:val="WW105pt1"/>
        </w:rPr>
        <w:t>презрение, когда речь идет о старике? Для него у вас не находится ничего другого. Вы кажетесь себе неизме</w:t>
        <w:softHyphen/>
        <w:t>римо выше: скажите на милость, он уже и это знал, ви</w:t>
        <w:softHyphen/>
        <w:t>дел, владел этим.</w:t>
      </w:r>
    </w:p>
    <w:p>
      <w:pPr>
        <w:pStyle w:val="35"/>
        <w:numPr>
          <w:ilvl w:val="0"/>
          <w:numId w:val="1"/>
        </w:numPr>
        <w:shd w:fill="auto" w:val="clear"/>
        <w:tabs>
          <w:tab w:val="clear" w:pos="708"/>
          <w:tab w:val="left" w:pos="670" w:leader="none"/>
        </w:tabs>
        <w:spacing w:lineRule="exact" w:line="209" w:before="0" w:after="0"/>
        <w:ind w:left="40" w:firstLine="320"/>
        <w:rPr/>
      </w:pPr>
      <w:r>
        <w:rPr>
          <w:rStyle w:val="WW105pt1"/>
        </w:rPr>
        <w:t>Нечего меня поучать насчет Нансена.</w:t>
      </w:r>
    </w:p>
    <w:p>
      <w:pPr>
        <w:pStyle w:val="35"/>
        <w:numPr>
          <w:ilvl w:val="0"/>
          <w:numId w:val="1"/>
        </w:numPr>
        <w:shd w:fill="auto" w:val="clear"/>
        <w:tabs>
          <w:tab w:val="clear" w:pos="708"/>
          <w:tab w:val="left" w:pos="674" w:leader="none"/>
        </w:tabs>
        <w:spacing w:lineRule="exact" w:line="209" w:before="0" w:after="0"/>
        <w:ind w:left="40" w:right="20" w:firstLine="320"/>
        <w:rPr/>
      </w:pPr>
      <w:r>
        <w:rPr>
          <w:rStyle w:val="WW105pt1"/>
        </w:rPr>
        <w:t>Мне, однако, кажется, что тебе известно далеко не все.</w:t>
      </w:r>
    </w:p>
    <w:p>
      <w:pPr>
        <w:pStyle w:val="35"/>
        <w:numPr>
          <w:ilvl w:val="0"/>
          <w:numId w:val="1"/>
        </w:numPr>
        <w:shd w:fill="auto" w:val="clear"/>
        <w:tabs>
          <w:tab w:val="clear" w:pos="708"/>
          <w:tab w:val="left" w:pos="664" w:leader="none"/>
        </w:tabs>
        <w:spacing w:lineRule="exact" w:line="209" w:before="0" w:after="0"/>
        <w:ind w:left="40" w:right="20" w:firstLine="320"/>
        <w:rPr/>
      </w:pPr>
      <w:r>
        <w:rPr>
          <w:rStyle w:val="WW105pt1"/>
        </w:rPr>
        <w:t>Так вот, послушай меня внимательно, сынок,— ска</w:t>
        <w:softHyphen/>
        <w:t>зал Ганзи.— С моей точки зрения, это как раз вредней</w:t>
        <w:softHyphen/>
        <w:t>ший случай: фольклорные мотивы, не правда ли? Яснови</w:t>
        <w:softHyphen/>
        <w:t>дение и политика.</w:t>
      </w:r>
    </w:p>
    <w:p>
      <w:pPr>
        <w:pStyle w:val="35"/>
        <w:numPr>
          <w:ilvl w:val="0"/>
          <w:numId w:val="1"/>
        </w:numPr>
        <w:shd w:fill="auto" w:val="clear"/>
        <w:tabs>
          <w:tab w:val="clear" w:pos="708"/>
          <w:tab w:val="left" w:pos="674" w:leader="none"/>
        </w:tabs>
        <w:spacing w:lineRule="exact" w:line="209" w:before="0" w:after="0"/>
        <w:ind w:left="40" w:right="20" w:firstLine="320"/>
        <w:rPr/>
      </w:pPr>
      <w:r>
        <w:rPr>
          <w:rStyle w:val="WW105pt1"/>
        </w:rPr>
        <w:t>Однако ему запрещали работать,—возразил я.— Тебе, должно быть, не известно, что его живопись была под запретом, сотни его картин уничтожены.</w:t>
      </w:r>
    </w:p>
    <w:p>
      <w:pPr>
        <w:pStyle w:val="35"/>
        <w:numPr>
          <w:ilvl w:val="0"/>
          <w:numId w:val="1"/>
        </w:numPr>
        <w:shd w:fill="auto" w:val="clear"/>
        <w:tabs>
          <w:tab w:val="clear" w:pos="708"/>
          <w:tab w:val="left" w:pos="666" w:leader="none"/>
        </w:tabs>
        <w:spacing w:lineRule="exact" w:line="209" w:before="0" w:after="0"/>
        <w:ind w:left="40" w:right="20" w:firstLine="320"/>
        <w:rPr/>
      </w:pPr>
      <w:r>
        <w:rPr>
          <w:rStyle w:val="WW105pt1"/>
        </w:rPr>
        <w:t>Вот это-то для меня и загадка в Нансене,— сказал Ганзи, а я:</w:t>
      </w:r>
    </w:p>
    <w:p>
      <w:pPr>
        <w:pStyle w:val="35"/>
        <w:numPr>
          <w:ilvl w:val="0"/>
          <w:numId w:val="1"/>
        </w:numPr>
        <w:shd w:fill="auto" w:val="clear"/>
        <w:tabs>
          <w:tab w:val="clear" w:pos="708"/>
          <w:tab w:val="left" w:pos="671" w:leader="none"/>
        </w:tabs>
        <w:spacing w:lineRule="exact" w:line="209" w:before="0" w:after="0"/>
        <w:ind w:left="40" w:right="20" w:firstLine="320"/>
        <w:rPr/>
      </w:pPr>
      <w:r>
        <w:rPr>
          <w:rStyle w:val="WW105pt1"/>
        </w:rPr>
        <w:t>Разве это не говорит в его пользу? Но ты, конечно, все понимаешь лучше, чем кто другой.</w:t>
      </w:r>
    </w:p>
    <w:p>
      <w:pPr>
        <w:pStyle w:val="35"/>
        <w:numPr>
          <w:ilvl w:val="0"/>
          <w:numId w:val="1"/>
        </w:numPr>
        <w:shd w:fill="auto" w:val="clear"/>
        <w:tabs>
          <w:tab w:val="clear" w:pos="708"/>
          <w:tab w:val="left" w:pos="666" w:leader="none"/>
        </w:tabs>
        <w:spacing w:lineRule="exact" w:line="209" w:before="0" w:after="0"/>
        <w:ind w:left="40" w:right="20" w:firstLine="320"/>
        <w:rPr/>
      </w:pPr>
      <w:r>
        <w:rPr>
          <w:rStyle w:val="WW105pt1"/>
        </w:rPr>
        <w:t>Во всяком случае, понимаю то, что для меня важ</w:t>
        <w:softHyphen/>
        <w:t>но: например, понимаю, что мне отвратно в тебе.</w:t>
      </w:r>
    </w:p>
    <w:p>
      <w:pPr>
        <w:pStyle w:val="35"/>
        <w:numPr>
          <w:ilvl w:val="0"/>
          <w:numId w:val="1"/>
        </w:numPr>
        <w:shd w:fill="auto" w:val="clear"/>
        <w:tabs>
          <w:tab w:val="clear" w:pos="708"/>
          <w:tab w:val="left" w:pos="659" w:leader="none"/>
        </w:tabs>
        <w:spacing w:lineRule="exact" w:line="209" w:before="0" w:after="0"/>
        <w:ind w:left="40" w:right="20" w:firstLine="320"/>
        <w:rPr/>
      </w:pPr>
      <w:r>
        <w:rPr>
          <w:rStyle w:val="WW105pt1"/>
        </w:rPr>
        <w:t>То же самое и я, но одно мне непонятно: то, что вы так все себе облегчаете, критикуете, не потрудившись понять, с кем и о чем вы спорите.</w:t>
      </w:r>
    </w:p>
    <w:p>
      <w:pPr>
        <w:pStyle w:val="35"/>
        <w:shd w:fill="auto" w:val="clear"/>
        <w:spacing w:lineRule="exact" w:line="209" w:before="0" w:after="0"/>
        <w:ind w:left="40" w:right="20" w:firstLine="320"/>
        <w:rPr/>
      </w:pPr>
      <w:r>
        <w:rPr>
          <w:rStyle w:val="WW105pt1"/>
        </w:rPr>
        <w:t>Я мог бы многое ему выложить, но до этого не дошло: не успел я опомниться, как Ганзи, подняв колено, пнул меня пониже живота; от внезапной боли я весь скрючил</w:t>
        <w:softHyphen/>
        <w:t>ся, как его пророк на побережье, и, занятый своей болью, не углядел, как он тут же нанес мне еще два хорошо рас</w:t>
        <w:softHyphen/>
        <w:t>считанных, не сказать чтобы катастрофических, но точно нацеленных удара, один снизу, прямиком в Подбородок, и другой по затылку, что называется пославший меня на пол.</w:t>
      </w:r>
    </w:p>
    <w:p>
      <w:pPr>
        <w:sectPr>
          <w:headerReference w:type="even" r:id="rId269"/>
          <w:headerReference w:type="default" r:id="rId270"/>
          <w:footerReference w:type="even" r:id="rId271"/>
          <w:footerReference w:type="default" r:id="rId272"/>
          <w:type w:val="nextPage"/>
          <w:pgSz w:w="11906" w:h="16838"/>
          <w:pgMar w:left="3054" w:right="3001" w:gutter="0" w:header="0" w:top="3789" w:footer="3" w:bottom="4106"/>
          <w:pgNumType w:fmt="decimal"/>
          <w:formProt w:val="false"/>
          <w:textDirection w:val="lrTb"/>
          <w:docGrid w:type="default" w:linePitch="360" w:charSpace="0"/>
        </w:sectPr>
        <w:pStyle w:val="35"/>
        <w:shd w:fill="auto" w:val="clear"/>
        <w:spacing w:lineRule="exact" w:line="209" w:before="0" w:after="0"/>
        <w:ind w:left="40" w:right="20" w:firstLine="320"/>
        <w:rPr/>
      </w:pPr>
      <w:r>
        <w:rPr>
          <w:rStyle w:val="WW105pt1"/>
        </w:rPr>
        <w:t>При падении запомнились мне красные пятна; крас</w:t>
        <w:softHyphen/>
        <w:t>ные пятна, приплясывая, надвигались на меня, я узнал в них обрезки красной велосипедной камеры, которыми Ганзи чинил свои резиновые сапоги, они, казалось, наплы</w:t>
        <w:softHyphen/>
        <w:t>вали с темного заднего фона, чтобы вращаться вкруг меня; падая, я услышал крик, но так и не определил, кто кричит. Спор на этом закончился, фильм оборвался, исто</w:t>
        <w:softHyphen/>
        <w:t>щилось и гостеприимство Ганзи, ибо когда я открыл глаза, то не увидел пожелтевших обоев в Ганзиной комнате, изображающих охотничьи сцены,— подбитых уток, падаю</w:t>
        <w:softHyphen/>
      </w:r>
    </w:p>
    <w:p>
      <w:pPr>
        <w:pStyle w:val="35"/>
        <w:shd w:fill="auto" w:val="clear"/>
        <w:spacing w:lineRule="exact" w:line="209" w:before="0" w:after="0"/>
        <w:ind w:left="40" w:right="20" w:firstLine="320"/>
        <w:rPr/>
      </w:pPr>
      <w:r>
        <w:rPr>
          <w:rStyle w:val="WW105pt1"/>
        </w:rPr>
        <w:t>щих в камыши; меня окружала полная темнота и запах хлора, по-моему, хлора.</w:t>
      </w:r>
    </w:p>
    <w:p>
      <w:pPr>
        <w:pStyle w:val="35"/>
        <w:shd w:fill="auto" w:val="clear"/>
        <w:spacing w:lineRule="exact" w:line="209" w:before="0" w:after="0"/>
        <w:ind w:left="20" w:right="20" w:firstLine="320"/>
        <w:rPr/>
      </w:pPr>
      <w:r>
        <w:rPr>
          <w:rStyle w:val="WW105pt1"/>
        </w:rPr>
        <w:t>Я лежал в шезлонге с закутанными в одеяло ногами. Голос Клааса произнес: — Он спит.— Голос Ютты отклик</w:t>
        <w:softHyphen/>
        <w:t>нулся: — Ну и пусть спит.— И снова голос Клааса: — Да</w:t>
        <w:softHyphen/>
        <w:t>вай, вернемся к ним.— Они старались ступать бесшумно и тихонько закрыли дверь, но я их слышал, я лежал в темной комнате и собирался уйти, не простясь. Был пол</w:t>
        <w:softHyphen/>
        <w:t>день или вечер? И куда деваться? Обратно в Ругбюль? Или наняться на рыболовное судно, идущее в Гренлан</w:t>
        <w:softHyphen/>
        <w:t>дию? А может, уехать в Страсбург и зачислиться в ино</w:t>
        <w:softHyphen/>
        <w:t>странный легион? Или разыскать оба пыльника, явиться добровольно и для начала узнать, что им известно и какие у них намерения на мой счет?</w:t>
      </w:r>
    </w:p>
    <w:p>
      <w:pPr>
        <w:pStyle w:val="35"/>
        <w:shd w:fill="auto" w:val="clear"/>
        <w:spacing w:lineRule="exact" w:line="209" w:before="0" w:after="0"/>
        <w:ind w:left="20" w:right="20" w:firstLine="320"/>
        <w:rPr/>
      </w:pPr>
      <w:r>
        <w:rPr>
          <w:rStyle w:val="WW105pt1"/>
        </w:rPr>
        <w:t>Я лежал и думал, перебирал и взвешивал имеющиеся у меня возможности; особенно занимал меня проект зай</w:t>
        <w:softHyphen/>
        <w:t>цем пробраться в Америку, переменить имя, скажем, на Зиг О’Йепсен, заработать кучу денег, открыть художест</w:t>
        <w:softHyphen/>
        <w:t>венную галерею и, собрав вокруг себя тамошних молодых художников, устраивать с их помощью выставки нацио</w:t>
        <w:softHyphen/>
        <w:t>нальной живописи, где после президента выступать буду я,— к счастью, из этого культурно-просветительного филь</w:t>
        <w:softHyphen/>
        <w:t>ма ничего не вышло.</w:t>
      </w:r>
    </w:p>
    <w:p>
      <w:pPr>
        <w:pStyle w:val="35"/>
        <w:shd w:fill="auto" w:val="clear"/>
        <w:spacing w:lineRule="exact" w:line="209" w:before="0" w:after="0"/>
        <w:ind w:left="20" w:right="20" w:firstLine="320"/>
        <w:rPr/>
      </w:pPr>
      <w:r>
        <w:rPr>
          <w:rStyle w:val="WW105pt1"/>
        </w:rPr>
        <w:t>Много чего перебрал я в мыслях, ни на что не ре</w:t>
        <w:softHyphen/>
        <w:t>шаясь, время уходило, а я все не вставал, не покидал ни темную комнату, ни квартиру Клааса, напротив, старался отвлечься от подтекающего крана, откуда капало, капало через все мои планы и через голову, который все что-то считал и отсчитывал, подводя итоги, и, насчитав до вось</w:t>
        <w:softHyphen/>
        <w:t>мидесяти с лишним, я уснул глубоким и вместе тревож</w:t>
        <w:softHyphen/>
        <w:t>ным сном, готовый к тому, что вот-вот Клаас, или Ютта, или даже Ганзи придут меня будить.</w:t>
      </w:r>
    </w:p>
    <w:p>
      <w:pPr>
        <w:pStyle w:val="35"/>
        <w:shd w:fill="auto" w:val="clear"/>
        <w:spacing w:lineRule="exact" w:line="209" w:before="0" w:after="0"/>
        <w:ind w:left="20" w:right="20" w:firstLine="320"/>
        <w:rPr/>
      </w:pPr>
      <w:r>
        <w:rPr>
          <w:rStyle w:val="WW105pt1"/>
        </w:rPr>
        <w:t>Я не забуду сна, приснившегося мне в темной комнате. Я будто плыву один в широкой деревянной лодке к островку, порядком отстоящему от нашего берега. Я сижу в тени вспомогательного паруса, моя лодка направляется к плоскому островку, лишь слегка возвышающемуся над водой. Там ждет меня мой новый тайник. Я построил его из развалин каменной церкви — единственное, что на</w:t>
        <w:softHyphen/>
        <w:t>шлось на необитаемом островке. Мой тайник просторен и прохладен, я законопатил в нем все пазы и щелп. Выйдя на берег, я вытащил лодку из воды и закопал для верности якорь. Я оглянулся на тайник и увидел, что его осаждают тюлени. Расположившись полукругом, они гре</w:t>
        <w:softHyphen/>
        <w:t>лись на солнце, их шкуры поблескивали; подняв головы, они уставились на меня; среди взрослых животных попа</w:t>
        <w:softHyphen/>
        <w:t>дался и молодняк. Мне оставалось только лечь на песок, я подполз к ним, и они не обратились в бегство. Кое-как пробрался я между их тушами, залез в тайник и только было расслабился, как услышал выстрел, стреляли с моря, пуля ударила в обломок камня и с визгом отскочила.</w:t>
      </w:r>
    </w:p>
    <w:p>
      <w:pPr>
        <w:pStyle w:val="35"/>
        <w:shd w:fill="auto" w:val="clear"/>
        <w:spacing w:before="0" w:after="0"/>
        <w:ind w:left="20" w:right="20" w:firstLine="320"/>
        <w:rPr/>
      </w:pPr>
      <w:r>
        <w:rPr>
          <w:rStyle w:val="WW105pt1"/>
        </w:rPr>
        <w:t>К берегу плыли две лодки, две утлые скорлупки без весел, без мотора, без паруса и руля. Они шли, словно подтягиваемые проволочным воротом. В лодках, выпря</w:t>
        <w:softHyphen/>
        <w:t>мившись, в странно деревянных позах, со вскинутыми ружьями стояли двое: мой отец, ругбюльский полицей</w:t>
        <w:softHyphen/>
        <w:t>ский, и Макс Людвиг Нансен, художник. Мне снилось, что оба они охотятся на тюленей. Подплывая к островку, они стреляли на ходу, на дулах их ружей повисли беле</w:t>
        <w:softHyphen/>
        <w:t>сые декоративные облачка. При первом же выстреле тю</w:t>
        <w:softHyphen/>
        <w:t>лени с трудом потянулись к воде. Их стадо то распада</w:t>
        <w:softHyphen/>
        <w:t>лось, то вновь в смятении сбивалось в кучу; поворачивая к южному краю острова, они с натугой влачили свои грузные тела мимо входа в мой тайник, их ласты били по песку, вожаки лаяли и предупреждающе рычали, я вы</w:t>
        <w:softHyphen/>
        <w:t>скочил наружу, но выстрел заставил меня припасть к земле, и я пополз вместе с убегающим стадом. Тюлени двигались быстрее меня, я не поспевал даже за молодня</w:t>
        <w:softHyphen/>
        <w:t>ком, но не сдавался и упорно следовал за ними через за</w:t>
        <w:softHyphen/>
        <w:t>росли волоснеца, через тела убитых и раненых животных и наконец увидел, что передовой отряд достиг берега и, нырнув, исчез под водой.</w:t>
      </w:r>
    </w:p>
    <w:p>
      <w:pPr>
        <w:pStyle w:val="35"/>
        <w:shd w:fill="auto" w:val="clear"/>
        <w:spacing w:before="0" w:after="0"/>
        <w:ind w:left="20" w:right="20" w:firstLine="320"/>
        <w:rPr/>
      </w:pPr>
      <w:r>
        <w:rPr>
          <w:rStyle w:val="WW105pt1"/>
        </w:rPr>
        <w:t>Я двигался так медленно и так неловко, что не мог угнаться за стадом и все больше отставал. Наконец силы мои иссякли, я тщетно пытался подняться и даже, когда обе лодки причалили, не мог заставить себя встать на ноги. Двое мужчин одновременно спрыгнули на берег; посовещавшись, они расправили привезенную сеть и, ухватясь за крылья, поволокли ее по песку прямо на меня, оба в светлых пыльниках.</w:t>
      </w:r>
    </w:p>
    <w:p>
      <w:pPr>
        <w:pStyle w:val="35"/>
        <w:shd w:fill="auto" w:val="clear"/>
        <w:spacing w:before="0" w:after="0"/>
        <w:ind w:left="20" w:right="20" w:firstLine="320"/>
        <w:rPr/>
      </w:pPr>
      <w:r>
        <w:rPr>
          <w:rStyle w:val="WW105pt1"/>
        </w:rPr>
        <w:t>Я, надсаживаясь, полз на животе, еле-еле передви</w:t>
        <w:softHyphen/>
        <w:t>гаясь по песку, мой след почти не отличался от следов, оставленных тюленями. Двое мужчин, поднажав, в не</w:t>
        <w:softHyphen/>
        <w:t>сколько шагов нагнали меня и набросили на меня сеть.</w:t>
      </w:r>
    </w:p>
    <w:p>
      <w:pPr>
        <w:pStyle w:val="35"/>
        <w:shd w:fill="auto" w:val="clear"/>
        <w:spacing w:before="0" w:after="0"/>
        <w:ind w:right="20" w:hanging="0"/>
        <w:rPr/>
      </w:pPr>
      <w:r>
        <w:rPr>
          <w:rStyle w:val="WW105pt1"/>
        </w:rPr>
        <w:t>Смеясь, они все больше стягивали ее и кружили надо мной, норовя держать мотню отверстием к моему лицу; тонкий деревянный обод, катаясь и прыгая, как бы под</w:t>
        <w:softHyphen/>
        <w:t xml:space="preserve">бадривал меня, приглашая сдаться: давАй, давай! — а тут они еще пригнулись и дружелюбно, подобно терпеливым укротителям, стали похлопывать меня по плечу, указывая на сужающуюся воронкой ловушку: — </w:t>
      </w:r>
      <w:r>
        <w:rPr>
          <w:rStyle w:val="WW105pt1"/>
          <w:lang w:val="en-US"/>
        </w:rPr>
        <w:t>Allez, allez, hopp!</w:t>
      </w:r>
    </w:p>
    <w:p>
      <w:pPr>
        <w:pStyle w:val="35"/>
        <w:shd w:fill="auto" w:val="clear"/>
        <w:spacing w:before="0" w:after="0"/>
        <w:ind w:right="20" w:firstLine="320"/>
        <w:rPr/>
      </w:pPr>
      <w:r>
        <w:rPr>
          <w:rStyle w:val="WW105pt1"/>
        </w:rPr>
        <w:t>Я, конечно, не стал прыгать, но, не выдержав харак</w:t>
        <w:softHyphen/>
        <w:t>тера, протиснулся сквозь обод, пролез в завязанный узлом конец мотни и тут же почувствовал, что меня подсекли, сеть впилась мне в тело, перед глазами поплыл, закачался песок.</w:t>
      </w:r>
    </w:p>
    <w:p>
      <w:pPr>
        <w:pStyle w:val="35"/>
        <w:numPr>
          <w:ilvl w:val="0"/>
          <w:numId w:val="1"/>
        </w:numPr>
        <w:shd w:fill="auto" w:val="clear"/>
        <w:tabs>
          <w:tab w:val="clear" w:pos="708"/>
          <w:tab w:val="left" w:pos="632" w:leader="none"/>
        </w:tabs>
        <w:spacing w:before="0" w:after="0"/>
        <w:ind w:left="0" w:firstLine="320"/>
        <w:rPr/>
      </w:pPr>
      <w:r>
        <w:rPr>
          <w:rStyle w:val="WW105pt1"/>
        </w:rPr>
        <w:t>Зигги Йепсен?</w:t>
      </w:r>
    </w:p>
    <w:p>
      <w:pPr>
        <w:pStyle w:val="35"/>
        <w:numPr>
          <w:ilvl w:val="0"/>
          <w:numId w:val="1"/>
        </w:numPr>
        <w:shd w:fill="auto" w:val="clear"/>
        <w:tabs>
          <w:tab w:val="clear" w:pos="708"/>
          <w:tab w:val="left" w:pos="630" w:leader="none"/>
        </w:tabs>
        <w:spacing w:before="0" w:after="0"/>
        <w:ind w:left="0" w:firstLine="320"/>
        <w:rPr/>
      </w:pPr>
      <w:r>
        <w:rPr>
          <w:rStyle w:val="WW105pt1"/>
        </w:rPr>
        <w:t>Я за него,— отозвался я.</w:t>
      </w:r>
    </w:p>
    <w:p>
      <w:pPr>
        <w:pStyle w:val="35"/>
        <w:numPr>
          <w:ilvl w:val="0"/>
          <w:numId w:val="1"/>
        </w:numPr>
        <w:shd w:fill="auto" w:val="clear"/>
        <w:tabs>
          <w:tab w:val="clear" w:pos="708"/>
          <w:tab w:val="left" w:pos="641" w:leader="none"/>
        </w:tabs>
        <w:spacing w:before="0" w:after="0"/>
        <w:ind w:left="0" w:right="20" w:firstLine="320"/>
        <w:rPr/>
      </w:pPr>
      <w:r>
        <w:rPr>
          <w:rStyle w:val="WW105pt1"/>
        </w:rPr>
        <w:t>Пойдете с нами! — Солнце рухнуло и ослепило меня.— Зажги свет! — Вспыхнуло узкое синее пламя, кто- то отдернул занавес, чей-то голос произнес: — Он еще не совсем проснулся.— Кто-то поднял меня и выпростал мои ноги из одеяла. Протянув руку, я коснулся пыль</w:t>
        <w:softHyphen/>
        <w:t>ника.— Это в самом деле фотолаборатория,— сказал голос, а другой: — Тогда поосторожнее, как бы не засветить пар</w:t>
        <w:softHyphen/>
        <w:t>нишку.</w:t>
      </w:r>
    </w:p>
    <w:p>
      <w:pPr>
        <w:sectPr>
          <w:headerReference w:type="even" r:id="rId273"/>
          <w:headerReference w:type="default" r:id="rId274"/>
          <w:headerReference w:type="first" r:id="rId275"/>
          <w:footerReference w:type="even" r:id="rId276"/>
          <w:footerReference w:type="default" r:id="rId277"/>
          <w:footerReference w:type="first" r:id="rId278"/>
          <w:type w:val="nextPage"/>
          <w:pgSz w:w="11906" w:h="16838"/>
          <w:pgMar w:left="3054" w:right="3001" w:gutter="0" w:header="0" w:top="3789" w:footer="3" w:bottom="4106"/>
          <w:pgNumType w:fmt="decimal"/>
          <w:formProt w:val="false"/>
          <w:titlePg/>
          <w:textDirection w:val="lrTb"/>
          <w:docGrid w:type="default" w:linePitch="360" w:charSpace="0"/>
        </w:sectPr>
      </w:pPr>
    </w:p>
    <w:p>
      <w:pPr>
        <w:pStyle w:val="122"/>
        <w:shd w:fill="auto" w:val="clear"/>
        <w:spacing w:lineRule="exact" w:line="150" w:before="0" w:after="67"/>
        <w:ind w:right="20" w:hanging="0"/>
        <w:rPr/>
      </w:pPr>
      <w:r>
        <w:rPr>
          <w:rStyle w:val="12Constantia"/>
        </w:rPr>
        <w:t>ГЛАВА XIX</w:t>
      </w:r>
    </w:p>
    <w:p>
      <w:pPr>
        <w:pStyle w:val="64"/>
        <w:keepNext w:val="true"/>
        <w:keepLines/>
        <w:shd w:fill="auto" w:val="clear"/>
        <w:spacing w:lineRule="exact" w:line="200" w:before="0" w:after="187"/>
        <w:ind w:right="20" w:hanging="0"/>
        <w:rPr/>
      </w:pPr>
      <w:bookmarkStart w:id="12" w:name="bookmark12"/>
      <w:r>
        <w:rPr/>
        <w:t>Остров</w:t>
      </w:r>
      <w:bookmarkEnd w:id="12"/>
    </w:p>
    <w:p>
      <w:pPr>
        <w:pStyle w:val="35"/>
        <w:shd w:fill="auto" w:val="clear"/>
        <w:spacing w:before="0" w:after="0"/>
        <w:ind w:right="20" w:firstLine="320"/>
        <w:rPr/>
      </w:pPr>
      <w:r>
        <w:rPr>
          <w:rStyle w:val="WW105pt1"/>
        </w:rPr>
        <w:t>Там, на холме, против голубого здания дирекции, я сейчас еще расположен приемный пункт, более известный у нас как «пункт завлекательный». Вообразите приземи</w:t>
        <w:softHyphen/>
        <w:t>стое, барачного типа деревянное строение, стоящее вро</w:t>
        <w:softHyphen/>
        <w:t>вень с землей, поставьте перед каждым окном по цветоч</w:t>
        <w:softHyphen/>
        <w:t xml:space="preserve">ному ящику, развесьте в окнах по-деревенски пестрые, в красную и белую шашечку, колыхающиеся на ветру занавески, дверь открыта настежь, </w:t>
      </w:r>
      <w:r>
        <w:rPr>
          <w:rStyle w:val="9pt1"/>
          <w:b w:val="false"/>
          <w:bCs w:val="false"/>
        </w:rPr>
        <w:t>пол</w:t>
      </w:r>
      <w:r>
        <w:rPr>
          <w:rStyle w:val="WW105pt1"/>
        </w:rPr>
        <w:t xml:space="preserve"> в коридоре свеже</w:t>
        <w:softHyphen/>
        <w:t>вымыт—и ни малейшего признака надзирательской ка</w:t>
        <w:softHyphen/>
        <w:t>морки. Что же еще? Вообразите восемь спален, где поме</w:t>
        <w:softHyphen/>
        <w:t>щаются «завлекаемые», иначе говоря, новички, доставлен</w:t>
        <w:softHyphen/>
        <w:t xml:space="preserve">ные сюда гамбургским баркасом. Я нахожусь в седьмой, вместе с Куртхеном Никелем, который не далее как вчера в очередном припадке ненависти учинил здесь форменный </w:t>
      </w:r>
    </w:p>
    <w:p>
      <w:pPr>
        <w:sectPr>
          <w:headerReference w:type="even" r:id="rId279"/>
          <w:headerReference w:type="default" r:id="rId280"/>
          <w:footerReference w:type="even" r:id="rId281"/>
          <w:footerReference w:type="default" r:id="rId282"/>
          <w:type w:val="nextPage"/>
          <w:pgSz w:w="11906" w:h="16838"/>
          <w:pgMar w:left="3143" w:right="3114" w:gutter="0" w:header="0" w:top="3803" w:footer="3" w:bottom="4096"/>
          <w:pgNumType w:fmt="decimal"/>
          <w:formProt w:val="false"/>
          <w:textDirection w:val="lrTb"/>
          <w:docGrid w:type="default" w:linePitch="360" w:charSpace="0"/>
        </w:sectPr>
      </w:pPr>
    </w:p>
    <w:p>
      <w:pPr>
        <w:pStyle w:val="35"/>
        <w:shd w:fill="auto" w:val="clear"/>
        <w:spacing w:before="0" w:after="0"/>
        <w:ind w:right="20" w:firstLine="320"/>
        <w:rPr/>
      </w:pPr>
      <w:r>
        <w:rPr>
          <w:rStyle w:val="WW105pt1"/>
        </w:rPr>
        <w:t>разгром. Черноволосый, в распахнутой на груди черной рубашке, вчерашний силовой акробат, он лежит в своей постелд неподвижно, как изваяние, и, по-видимому, слу</w:t>
        <w:softHyphen/>
        <w:t>шает. Уж не прислушивается ли он, как и я, к голосу директора Гимпеля, который в сопровождении делегации психологов явился на приемный пункт и, обходя комнату за комнатой, поясняет психологам те преимущества — а также опасности, коими чревата новая воспитательная система? Я стою подле своей кровати и курю, прислонясь к деревянной стене. За окном проходит отряд трудно</w:t>
        <w:softHyphen/>
        <w:t>воспитуемых в тиковой прозодежде; вскинув на плечо вилы и лопаты, они угрюмо тянутся на полевые работы; кое-кто, оглядываясь на наш барак, перешептывается с со</w:t>
        <w:softHyphen/>
        <w:t>седями и смеется.</w:t>
      </w:r>
    </w:p>
    <w:p>
      <w:pPr>
        <w:pStyle w:val="35"/>
        <w:numPr>
          <w:ilvl w:val="0"/>
          <w:numId w:val="1"/>
        </w:numPr>
        <w:shd w:fill="auto" w:val="clear"/>
        <w:tabs>
          <w:tab w:val="clear" w:pos="708"/>
          <w:tab w:val="left" w:pos="654" w:leader="none"/>
        </w:tabs>
        <w:spacing w:lineRule="exact" w:line="209" w:before="0" w:after="0"/>
        <w:ind w:left="20" w:right="20" w:firstLine="320"/>
        <w:rPr/>
      </w:pPr>
      <w:r>
        <w:rPr>
          <w:rStyle w:val="WW105pt1"/>
        </w:rPr>
        <w:t>Это своего рода шлюз,—поясняет директор Гим</w:t>
        <w:softHyphen/>
        <w:t>пель,— наш, если позволительно так назвать, «завлека</w:t>
        <w:softHyphen/>
        <w:t>тельный пункт» играет в лагере роль шлюза.</w:t>
      </w:r>
    </w:p>
    <w:p>
      <w:pPr>
        <w:pStyle w:val="35"/>
        <w:shd w:fill="auto" w:val="clear"/>
        <w:spacing w:lineRule="exact" w:line="209" w:before="0" w:after="0"/>
        <w:ind w:left="20" w:right="20" w:firstLine="320"/>
        <w:rPr/>
      </w:pPr>
      <w:r>
        <w:rPr>
          <w:rStyle w:val="WW105pt1"/>
        </w:rPr>
        <w:t>Один из психологов (скептически): Если я правильно вас понял, юный уголовник проходит здесь подготовку к заключению?</w:t>
      </w:r>
    </w:p>
    <w:p>
      <w:pPr>
        <w:pStyle w:val="35"/>
        <w:shd w:fill="auto" w:val="clear"/>
        <w:spacing w:lineRule="exact" w:line="209" w:before="0" w:after="0"/>
        <w:ind w:left="20" w:right="20" w:firstLine="320"/>
        <w:rPr/>
      </w:pPr>
      <w:r>
        <w:rPr>
          <w:rStyle w:val="WW105pt1"/>
        </w:rPr>
        <w:t>Гимпель (тактично пресекая подобную развязность): Это можно также назвать барокамерой. Во избежание шока юный преступник, так сказать, исподволь вовлекает</w:t>
        <w:softHyphen/>
        <w:t>ся в тюремный режим. Мы этот переход ему облегчаем. Повторяю: здесь он, правда, лишен тех свобод, какими пользовался за этими стенами, но кое-какие свободы — назовем их малыми свободами — ему не заказаны. Он волен курить, слушать радио, распределять полдня по своему усмотрению и без помехи передвигаться по ост</w:t>
        <w:softHyphen/>
        <w:t>рову.</w:t>
      </w:r>
    </w:p>
    <w:p>
      <w:pPr>
        <w:pStyle w:val="35"/>
        <w:shd w:fill="auto" w:val="clear"/>
        <w:spacing w:lineRule="exact" w:line="209" w:before="0" w:after="0"/>
        <w:ind w:left="20" w:firstLine="320"/>
        <w:rPr/>
      </w:pPr>
      <w:r>
        <w:rPr>
          <w:rStyle w:val="WW105pt1"/>
        </w:rPr>
        <w:t>Психолог: Сколько же времени вы их держите здесь?</w:t>
      </w:r>
    </w:p>
    <w:p>
      <w:pPr>
        <w:pStyle w:val="35"/>
        <w:shd w:fill="auto" w:val="clear"/>
        <w:spacing w:lineRule="exact" w:line="209" w:before="0" w:after="0"/>
        <w:ind w:left="20" w:right="20" w:firstLine="320"/>
        <w:rPr/>
      </w:pPr>
      <w:r>
        <w:rPr>
          <w:rStyle w:val="WW105pt1"/>
        </w:rPr>
        <w:t>Директор: Три месяца. Юноши, приговоренные к тю</w:t>
        <w:softHyphen/>
        <w:t>ремному заключению, содержатся на приемном пункте в течение трех месяцев. До сих пор такая постепенная под</w:t>
        <w:softHyphen/>
        <w:t>готовка как нельзя лучше себя оправдывала.</w:t>
      </w:r>
    </w:p>
    <w:p>
      <w:pPr>
        <w:pStyle w:val="35"/>
        <w:shd w:fill="auto" w:val="clear"/>
        <w:spacing w:lineRule="exact" w:line="209" w:before="0" w:after="0"/>
        <w:ind w:left="20" w:right="20" w:firstLine="320"/>
        <w:rPr/>
      </w:pPr>
      <w:r>
        <w:rPr>
          <w:rStyle w:val="WW105pt1"/>
        </w:rPr>
        <w:t>Куртхен, внезапно выйдя из оцепенения, соскочил с кровати и с ненавистью на меня уставился.</w:t>
      </w:r>
    </w:p>
    <w:p>
      <w:pPr>
        <w:pStyle w:val="35"/>
        <w:shd w:fill="auto" w:val="clear"/>
        <w:spacing w:lineRule="exact" w:line="209" w:before="0" w:after="0"/>
        <w:ind w:left="20" w:firstLine="320"/>
        <w:rPr/>
      </w:pPr>
      <w:r>
        <w:rPr>
          <w:rStyle w:val="WW105pt1"/>
        </w:rPr>
        <w:t>Куртхен: Где они? Где эти свиньи?</w:t>
      </w:r>
    </w:p>
    <w:p>
      <w:pPr>
        <w:pStyle w:val="35"/>
        <w:shd w:fill="auto" w:val="clear"/>
        <w:spacing w:lineRule="exact" w:line="209" w:before="0" w:after="0"/>
        <w:ind w:left="20" w:firstLine="320"/>
        <w:rPr/>
      </w:pPr>
      <w:r>
        <w:rPr>
          <w:rStyle w:val="WW105pt1"/>
        </w:rPr>
        <w:t>Я: Не слышишь, что ли? В пятой.</w:t>
      </w:r>
    </w:p>
    <w:p>
      <w:pPr>
        <w:pStyle w:val="35"/>
        <w:shd w:fill="auto" w:val="clear"/>
        <w:spacing w:lineRule="exact" w:line="209" w:before="0" w:after="0"/>
        <w:ind w:left="20" w:right="20" w:firstLine="320"/>
        <w:rPr/>
      </w:pPr>
      <w:r>
        <w:rPr>
          <w:rStyle w:val="WW105pt1"/>
        </w:rPr>
        <w:t>Куртхен (подойдя ко мне, шепотом): Поздравляю! Слышь? Можешь себя поздравить!</w:t>
      </w:r>
    </w:p>
    <w:p>
      <w:pPr>
        <w:pStyle w:val="35"/>
        <w:shd w:fill="auto" w:val="clear"/>
        <w:spacing w:lineRule="exact" w:line="209" w:before="0" w:after="0"/>
        <w:ind w:left="20" w:firstLine="320"/>
        <w:rPr/>
      </w:pPr>
      <w:r>
        <w:rPr>
          <w:rStyle w:val="WW105pt1"/>
        </w:rPr>
        <w:t>Я: С чем?</w:t>
      </w:r>
    </w:p>
    <w:p>
      <w:pPr>
        <w:pStyle w:val="35"/>
        <w:shd w:fill="auto" w:val="clear"/>
        <w:spacing w:before="0" w:after="0"/>
        <w:ind w:left="20" w:right="20" w:firstLine="320"/>
        <w:rPr/>
      </w:pPr>
      <w:r>
        <w:rPr>
          <w:rStyle w:val="WW105pt1"/>
        </w:rPr>
        <w:t>Куртхен (подходит к окну, быстро поворачивается и, ухватись обеими руками за подоконник, прислоняется к нему спиной). Ты будешь публикой, малыш, ты уви</w:t>
        <w:softHyphen/>
        <w:t>дишь, как я одного из них прикончу. Применение наси</w:t>
        <w:softHyphen/>
        <w:t>лия—вот за что они меня сюда закатали,—применение насилия в двадцати семи случаях. Так пусть же увидят своими глазами, как я применяю насилие.</w:t>
      </w:r>
    </w:p>
    <w:p>
      <w:pPr>
        <w:pStyle w:val="35"/>
        <w:shd w:fill="auto" w:val="clear"/>
        <w:spacing w:before="0" w:after="0"/>
        <w:ind w:left="20" w:right="20" w:firstLine="320"/>
        <w:rPr/>
      </w:pPr>
      <w:r>
        <w:rPr>
          <w:rStyle w:val="WW105pt1"/>
        </w:rPr>
        <w:t>Директор Гимпель (в соседней комнате): Так оно и есть, для различных случаев и сроки предусмотрены раз</w:t>
        <w:softHyphen/>
        <w:t>ные. Мы разработали особую шкалу, ступенчатую систе</w:t>
        <w:softHyphen/>
        <w:t>му, по которой определяем, сколько времени кому здесь находиться.</w:t>
      </w:r>
    </w:p>
    <w:p>
      <w:pPr>
        <w:pStyle w:val="35"/>
        <w:shd w:fill="auto" w:val="clear"/>
        <w:spacing w:before="0" w:after="0"/>
        <w:ind w:left="20" w:right="20" w:firstLine="320"/>
        <w:rPr/>
      </w:pPr>
      <w:r>
        <w:rPr>
          <w:rStyle w:val="WW105pt1"/>
        </w:rPr>
        <w:t>Куртхен расстегивает брюки, нашаривает что-то на внутренней стороне левой ляжки, отвязывает и достает ножик в кожаном футляре.</w:t>
      </w:r>
    </w:p>
    <w:p>
      <w:pPr>
        <w:pStyle w:val="35"/>
        <w:shd w:fill="auto" w:val="clear"/>
        <w:spacing w:before="0" w:after="0"/>
        <w:ind w:left="20" w:firstLine="320"/>
        <w:rPr/>
      </w:pPr>
      <w:r>
        <w:rPr>
          <w:rStyle w:val="WW105pt1"/>
        </w:rPr>
        <w:t>Я: Брось дурака валять.</w:t>
      </w:r>
    </w:p>
    <w:p>
      <w:pPr>
        <w:pStyle w:val="35"/>
        <w:shd w:fill="auto" w:val="clear"/>
        <w:spacing w:before="0" w:after="0"/>
        <w:ind w:left="20" w:right="20" w:firstLine="320"/>
        <w:rPr/>
      </w:pPr>
      <w:r>
        <w:rPr>
          <w:rStyle w:val="WW105pt1"/>
        </w:rPr>
        <w:t>Куртхен (с ненавистью): Если уж не прокурор, так пусть любой из них! Все они друг друга стоят — понятно? Все они нас ненавидят. Завидуют, что мы молоды.</w:t>
      </w:r>
    </w:p>
    <w:p>
      <w:pPr>
        <w:pStyle w:val="35"/>
        <w:shd w:fill="auto" w:val="clear"/>
        <w:spacing w:before="0" w:after="0"/>
        <w:ind w:left="20" w:right="20" w:firstLine="320"/>
        <w:rPr/>
      </w:pPr>
      <w:r>
        <w:rPr>
          <w:rStyle w:val="WW105pt1"/>
        </w:rPr>
        <w:t>Я (умиротворяюще): Убери ножик. Кто знает, для чего он еще здесь тебе понадобится.</w:t>
      </w:r>
    </w:p>
    <w:p>
      <w:pPr>
        <w:pStyle w:val="35"/>
        <w:shd w:fill="auto" w:val="clear"/>
        <w:spacing w:before="0" w:after="0"/>
        <w:ind w:left="20" w:right="20" w:firstLine="320"/>
        <w:rPr/>
      </w:pPr>
      <w:r>
        <w:rPr>
          <w:rStyle w:val="WW105pt1"/>
        </w:rPr>
        <w:t>Куртхен (словно в оправдание своей ненависти): Они трусят и не хотят нас понять.</w:t>
      </w:r>
    </w:p>
    <w:p>
      <w:pPr>
        <w:pStyle w:val="35"/>
        <w:shd w:fill="auto" w:val="clear"/>
        <w:spacing w:before="0" w:after="0"/>
        <w:ind w:left="20" w:right="20" w:firstLine="320"/>
        <w:rPr/>
      </w:pPr>
      <w:r>
        <w:rPr>
          <w:rStyle w:val="WW105pt1"/>
        </w:rPr>
        <w:t>Доктор Гимпель (в соседней комнате): В более легких случаях мы обходимся и двумя неделями. Как уже сказа</w:t>
        <w:softHyphen/>
        <w:t>но, продолжительность срока зависит от психической вос</w:t>
        <w:softHyphen/>
        <w:t>приимчивости субъекта. При переходе воспитуемых на тюремный режим мы почти не наблюдаем эксцессов. Мы и вообще избегаем эксцессов, а если они бывают, то пре</w:t>
        <w:softHyphen/>
        <w:t>имущественно здесь, на «завлекательном пункте».</w:t>
      </w:r>
    </w:p>
    <w:p>
      <w:pPr>
        <w:pStyle w:val="35"/>
        <w:shd w:fill="auto" w:val="clear"/>
        <w:spacing w:before="0" w:after="0"/>
        <w:ind w:left="20" w:right="20" w:firstLine="320"/>
        <w:rPr/>
      </w:pPr>
      <w:r>
        <w:rPr>
          <w:rStyle w:val="WW105pt1"/>
        </w:rPr>
        <w:t>Куртхен (продолжая оправдываться): Ни одна собака даже не пытается понять нашего брата. А у меня такой уж нрав: если кто не заглядывается на мою девчонку и не дает рукам воли, нечего тому бояться. Но если кто на нее вылупится, а тем более к ней пристанет, тут у меня словно что-то обрывается внутри. Этого я не выношу, по</w:t>
        <w:softHyphen/>
        <w:t>нятно? Я подхожу к такому субчику и вежливенько ему объясняю, что, ежели ему не охота получить по харе, пусть не подъезжает к моей девчонке. Некоторые берут это во внимание, а другие так и лезут на рожон. И то, что я вступаюсь за свои права, называется насилием у этих гадов.</w:t>
      </w:r>
    </w:p>
    <w:p>
      <w:pPr>
        <w:pStyle w:val="35"/>
        <w:shd w:fill="auto" w:val="clear"/>
        <w:spacing w:before="0" w:after="0"/>
        <w:ind w:left="40" w:right="20" w:firstLine="320"/>
        <w:rPr/>
      </w:pPr>
      <w:r>
        <w:rPr>
          <w:rStyle w:val="WW105pt1"/>
        </w:rPr>
        <w:t>Директор Гимпель: А теперь я предложу вам перейти в шестую, там я представлю вам своего рода раритет: юного похитителя художественных ценностей, который к тому же разбирается в живописи.</w:t>
      </w:r>
    </w:p>
    <w:p>
      <w:pPr>
        <w:pStyle w:val="35"/>
        <w:shd w:fill="auto" w:val="clear"/>
        <w:spacing w:before="0" w:after="0"/>
        <w:ind w:left="40" w:right="20" w:firstLine="320"/>
        <w:rPr/>
      </w:pPr>
      <w:r>
        <w:rPr>
          <w:rStyle w:val="WW105pt1"/>
        </w:rPr>
        <w:t>Йозвиг (беззвучно): Это в седьмой, господин дирек</w:t>
        <w:softHyphen/>
        <w:t>тор!</w:t>
      </w:r>
    </w:p>
    <w:p>
      <w:pPr>
        <w:pStyle w:val="35"/>
        <w:shd w:fill="auto" w:val="clear"/>
        <w:spacing w:before="0" w:after="0"/>
        <w:ind w:left="40" w:right="20" w:firstLine="320"/>
        <w:rPr/>
      </w:pPr>
      <w:r>
        <w:rPr>
          <w:rStyle w:val="WW105pt1"/>
        </w:rPr>
        <w:t>Директор Гимпель: Ладно, значит, через комнату. А кто у нас в шестой?</w:t>
      </w:r>
    </w:p>
    <w:p>
      <w:pPr>
        <w:pStyle w:val="35"/>
        <w:shd w:fill="auto" w:val="clear"/>
        <w:spacing w:before="0" w:after="0"/>
        <w:ind w:left="40" w:firstLine="320"/>
        <w:rPr/>
      </w:pPr>
      <w:r>
        <w:rPr>
          <w:rStyle w:val="WW105pt1"/>
        </w:rPr>
        <w:t>Йозвиг: Организатор покушения и Россбах.</w:t>
      </w:r>
    </w:p>
    <w:p>
      <w:pPr>
        <w:pStyle w:val="35"/>
        <w:shd w:fill="auto" w:val="clear"/>
        <w:spacing w:before="0" w:after="0"/>
        <w:ind w:left="40" w:firstLine="320"/>
        <w:rPr/>
      </w:pPr>
      <w:r>
        <w:rPr>
          <w:rStyle w:val="WW105pt1"/>
        </w:rPr>
        <w:t>Я (не торопясь подхожу к Куртхену): Убери нож!</w:t>
      </w:r>
    </w:p>
    <w:p>
      <w:pPr>
        <w:pStyle w:val="35"/>
        <w:shd w:fill="auto" w:val="clear"/>
        <w:spacing w:before="0" w:after="0"/>
        <w:ind w:left="40" w:firstLine="320"/>
        <w:rPr/>
      </w:pPr>
      <w:r>
        <w:rPr>
          <w:rStyle w:val="WW105pt1"/>
        </w:rPr>
        <w:t>Куртхен (с угрозой): Ни шагу дальше!</w:t>
      </w:r>
    </w:p>
    <w:p>
      <w:pPr>
        <w:pStyle w:val="35"/>
        <w:shd w:fill="auto" w:val="clear"/>
        <w:spacing w:before="0" w:after="0"/>
        <w:ind w:left="40" w:right="20" w:firstLine="320"/>
        <w:rPr/>
      </w:pPr>
      <w:r>
        <w:rPr>
          <w:rStyle w:val="WW105pt1"/>
        </w:rPr>
        <w:t>Я (останавливаюсь): Если ты это сделаешь, крышка! Тебе отсюда не выбраться.</w:t>
      </w:r>
    </w:p>
    <w:p>
      <w:pPr>
        <w:pStyle w:val="35"/>
        <w:shd w:fill="auto" w:val="clear"/>
        <w:spacing w:before="0" w:after="0"/>
        <w:ind w:left="40" w:right="20" w:firstLine="320"/>
        <w:rPr/>
      </w:pPr>
      <w:r>
        <w:rPr>
          <w:rStyle w:val="WW105pt1"/>
        </w:rPr>
        <w:t>Куртхен (смеется): А ты сперва спроси, хочу ли я вы</w:t>
        <w:softHyphen/>
        <w:t>браться, понятно? Лишь бы показать этой сволочи, а что из этого получится, мне без интереса.</w:t>
      </w:r>
    </w:p>
    <w:p>
      <w:pPr>
        <w:pStyle w:val="35"/>
        <w:shd w:fill="auto" w:val="clear"/>
        <w:spacing w:before="0" w:after="0"/>
        <w:ind w:left="40" w:firstLine="320"/>
        <w:rPr/>
      </w:pPr>
      <w:r>
        <w:rPr>
          <w:rStyle w:val="WW105pt1"/>
        </w:rPr>
        <w:t>Я: А если нападешь на непричастного?</w:t>
      </w:r>
    </w:p>
    <w:p>
      <w:pPr>
        <w:pStyle w:val="35"/>
        <w:shd w:fill="auto" w:val="clear"/>
        <w:spacing w:before="0" w:after="0"/>
        <w:ind w:left="40" w:right="20" w:firstLine="320"/>
        <w:rPr/>
      </w:pPr>
      <w:r>
        <w:rPr>
          <w:rStyle w:val="WW105pt1"/>
        </w:rPr>
        <w:t>Куртхен: Нет среди них непричастных... Все они на один образец... Чем оставить нас в покое и по-честному посадить за решетку, они этот остров превращают в ма</w:t>
        <w:softHyphen/>
        <w:t>неж, а из нас делают ученых лошадей. Они и тебя, ма</w:t>
        <w:softHyphen/>
        <w:t>лыш, превратили в цирковую лошадку. (С внезапным подозрением.) Сколько, говоришь, тебе припаяли?</w:t>
      </w:r>
    </w:p>
    <w:p>
      <w:pPr>
        <w:pStyle w:val="35"/>
        <w:shd w:fill="auto" w:val="clear"/>
        <w:spacing w:before="0" w:after="0"/>
        <w:ind w:left="40" w:right="20" w:firstLine="320"/>
        <w:rPr/>
      </w:pPr>
      <w:r>
        <w:rPr>
          <w:rStyle w:val="WW105pt1"/>
        </w:rPr>
        <w:t>Я (подходя к нему ближе): Три года по кодексу о юных правонарушителях.</w:t>
      </w:r>
    </w:p>
    <w:p>
      <w:pPr>
        <w:pStyle w:val="35"/>
        <w:shd w:fill="auto" w:val="clear"/>
        <w:spacing w:before="0" w:after="0"/>
        <w:ind w:left="40" w:firstLine="320"/>
        <w:rPr/>
      </w:pPr>
      <w:r>
        <w:rPr>
          <w:rStyle w:val="WW105pt1"/>
        </w:rPr>
        <w:t>Куртхен: Угон машин?</w:t>
      </w:r>
    </w:p>
    <w:p>
      <w:pPr>
        <w:pStyle w:val="35"/>
        <w:shd w:fill="auto" w:val="clear"/>
        <w:spacing w:before="0" w:after="0"/>
        <w:ind w:left="40" w:firstLine="320"/>
        <w:rPr/>
      </w:pPr>
      <w:r>
        <w:rPr>
          <w:rStyle w:val="WW105pt1"/>
        </w:rPr>
        <w:t>Я: С чего это ты взял?</w:t>
      </w:r>
    </w:p>
    <w:p>
      <w:pPr>
        <w:pStyle w:val="35"/>
        <w:shd w:fill="auto" w:val="clear"/>
        <w:spacing w:before="0" w:after="0"/>
        <w:ind w:left="40" w:right="20" w:firstLine="320"/>
        <w:rPr/>
      </w:pPr>
      <w:r>
        <w:rPr>
          <w:rStyle w:val="WW105pt1"/>
        </w:rPr>
        <w:t>Куртхен (с пренебрежительным жестом): Не твоя ли рожа попалась мне в газете?</w:t>
      </w:r>
    </w:p>
    <w:p>
      <w:pPr>
        <w:pStyle w:val="35"/>
        <w:shd w:fill="auto" w:val="clear"/>
        <w:spacing w:before="0" w:after="0"/>
        <w:ind w:left="40" w:right="20" w:firstLine="320"/>
        <w:rPr/>
      </w:pPr>
      <w:r>
        <w:rPr>
          <w:rStyle w:val="WW105pt1"/>
        </w:rPr>
        <w:t>Я: Не машины, а картины — я прятал картины в на</w:t>
        <w:softHyphen/>
        <w:t>дежное место.</w:t>
      </w:r>
    </w:p>
    <w:p>
      <w:pPr>
        <w:pStyle w:val="35"/>
        <w:shd w:fill="auto" w:val="clear"/>
        <w:spacing w:before="0" w:after="0"/>
        <w:ind w:left="40" w:firstLine="320"/>
        <w:rPr/>
      </w:pPr>
      <w:r>
        <w:rPr>
          <w:rStyle w:val="WW105pt1"/>
        </w:rPr>
        <w:t>Куртхен (недоумевая): Картины?</w:t>
      </w:r>
    </w:p>
    <w:p>
      <w:pPr>
        <w:pStyle w:val="35"/>
        <w:shd w:fill="auto" w:val="clear"/>
        <w:spacing w:before="0" w:after="0"/>
        <w:ind w:left="40" w:right="20" w:firstLine="320"/>
        <w:rPr/>
      </w:pPr>
      <w:r>
        <w:rPr>
          <w:rStyle w:val="WW105pt1"/>
        </w:rPr>
        <w:t>Директор Гимпель (выходя в коридор вместе с делега</w:t>
        <w:softHyphen/>
        <w:t>цией): Разумеется, у нас и для заключенных введена ступенчатая система. Скажем, ступень первая в заключе</w:t>
        <w:softHyphen/>
        <w:t>нии мало чем отличается от режима на приемном пункте, том самом, который мы сейчас осматриваем.</w:t>
      </w:r>
    </w:p>
    <w:p>
      <w:pPr>
        <w:pStyle w:val="35"/>
        <w:shd w:fill="auto" w:val="clear"/>
        <w:spacing w:before="0" w:after="0"/>
        <w:ind w:left="40" w:right="20" w:firstLine="320"/>
        <w:rPr/>
      </w:pPr>
      <w:r>
        <w:rPr>
          <w:rStyle w:val="WW105pt1"/>
        </w:rPr>
        <w:t>Один из психологов: Если я вас правильно понял, вся ваша воспитательная система носит характер шлюза?</w:t>
      </w:r>
    </w:p>
    <w:p>
      <w:pPr>
        <w:pStyle w:val="35"/>
        <w:shd w:fill="auto" w:val="clear"/>
        <w:spacing w:before="0" w:after="0"/>
        <w:ind w:left="40" w:right="20" w:firstLine="320"/>
        <w:rPr/>
      </w:pPr>
      <w:r>
        <w:rPr>
          <w:rStyle w:val="WW105pt1"/>
        </w:rPr>
        <w:t>Директор Гимпель (в восторге от того, что он так хо</w:t>
        <w:softHyphen/>
        <w:t>рошо понят): Совершенно верно: мы всё здесь рассмат</w:t>
        <w:softHyphen/>
        <w:t>риваем как переходное состояние, промежуточный этап.</w:t>
      </w:r>
    </w:p>
    <w:p>
      <w:pPr>
        <w:pStyle w:val="35"/>
        <w:shd w:fill="auto" w:val="clear"/>
        <w:spacing w:before="0" w:after="0"/>
        <w:ind w:right="20" w:hanging="0"/>
        <w:rPr/>
      </w:pPr>
      <w:r>
        <w:rPr>
          <w:rStyle w:val="WW105pt1"/>
        </w:rPr>
        <w:t>Юный нарушитель с первых же шагов приучается смо</w:t>
        <w:softHyphen/>
        <w:t>треть на все как на переходную стадию.</w:t>
      </w:r>
    </w:p>
    <w:p>
      <w:pPr>
        <w:pStyle w:val="35"/>
        <w:shd w:fill="auto" w:val="clear"/>
        <w:spacing w:before="0" w:after="0"/>
        <w:ind w:right="20" w:firstLine="320"/>
        <w:rPr/>
      </w:pPr>
      <w:r>
        <w:rPr>
          <w:rStyle w:val="WW105pt1"/>
        </w:rPr>
        <w:t>Куртхен (на цыпочках идет мимо меня к двери, на</w:t>
        <w:softHyphen/>
        <w:t>клоняется и прислушивается, следя за мной уголком глаза; свет падает на его волосы, свет играет на коротком лезвии его ножа, черные брюки тесно обтягивают ляжки, на высоких каблуках поблескивают бутафорские гвоздики, пальцы свободной руки делают быстрые хватательные движения): В шестую вошли.</w:t>
      </w:r>
    </w:p>
    <w:p>
      <w:pPr>
        <w:pStyle w:val="35"/>
        <w:shd w:fill="auto" w:val="clear"/>
        <w:spacing w:before="0" w:after="0"/>
        <w:ind w:firstLine="320"/>
        <w:rPr/>
      </w:pPr>
      <w:r>
        <w:rPr>
          <w:rStyle w:val="WW105pt1"/>
        </w:rPr>
        <w:t>Я: Убери нож!</w:t>
      </w:r>
    </w:p>
    <w:p>
      <w:pPr>
        <w:pStyle w:val="35"/>
        <w:shd w:fill="auto" w:val="clear"/>
        <w:spacing w:before="0" w:after="0"/>
        <w:ind w:right="20" w:firstLine="320"/>
        <w:rPr/>
      </w:pPr>
      <w:r>
        <w:rPr>
          <w:rStyle w:val="WW105pt1"/>
        </w:rPr>
        <w:t>Куртхен: А ты не суйся, куда не просят, понятно? Не нравится — прогуляйся-ка в уборную. Пользуйся мо</w:t>
        <w:softHyphen/>
        <w:t>ментом!</w:t>
      </w:r>
    </w:p>
    <w:p>
      <w:pPr>
        <w:pStyle w:val="35"/>
        <w:shd w:fill="auto" w:val="clear"/>
        <w:spacing w:before="0" w:after="0"/>
        <w:ind w:right="20" w:firstLine="320"/>
        <w:rPr/>
      </w:pPr>
      <w:r>
        <w:rPr>
          <w:rStyle w:val="WW105pt1"/>
        </w:rPr>
        <w:t>Я: Они тебя порешат, они раз навсегда тебя прикон</w:t>
        <w:softHyphen/>
        <w:t>чат, если ты себе это позволишь. Не валяй дурака!</w:t>
      </w:r>
    </w:p>
    <w:p>
      <w:pPr>
        <w:pStyle w:val="35"/>
        <w:shd w:fill="auto" w:val="clear"/>
        <w:spacing w:before="0" w:after="0"/>
        <w:ind w:right="20" w:firstLine="320"/>
        <w:rPr/>
      </w:pPr>
      <w:r>
        <w:rPr>
          <w:rStyle w:val="WW105pt1"/>
        </w:rPr>
        <w:t>Куртхен (с ненавистью): Эти свиньи меня уже при</w:t>
        <w:softHyphen/>
        <w:t>кончили — разлучили с моей девчонкой. Она и руки не подала мне после моего осуждения.</w:t>
      </w:r>
    </w:p>
    <w:p>
      <w:pPr>
        <w:pStyle w:val="35"/>
        <w:shd w:fill="auto" w:val="clear"/>
        <w:spacing w:before="0" w:after="0"/>
        <w:ind w:right="20" w:firstLine="320"/>
        <w:rPr/>
      </w:pPr>
      <w:r>
        <w:rPr>
          <w:rStyle w:val="WW105pt1"/>
        </w:rPr>
        <w:t>Директор Гимпель с делегацией исчезает в шестой комнате, теперь голосов их не слышно.</w:t>
      </w:r>
    </w:p>
    <w:p>
      <w:pPr>
        <w:pStyle w:val="35"/>
        <w:shd w:fill="auto" w:val="clear"/>
        <w:spacing w:before="0" w:after="0"/>
        <w:ind w:firstLine="320"/>
        <w:rPr/>
      </w:pPr>
      <w:r>
        <w:rPr>
          <w:rStyle w:val="WW105pt1"/>
        </w:rPr>
        <w:t>Я (включая радио): Давай встретим их с музыкой.</w:t>
      </w:r>
    </w:p>
    <w:p>
      <w:pPr>
        <w:pStyle w:val="35"/>
        <w:shd w:fill="auto" w:val="clear"/>
        <w:spacing w:before="0" w:after="0"/>
        <w:ind w:right="20" w:firstLine="320"/>
        <w:rPr/>
      </w:pPr>
      <w:r>
        <w:rPr>
          <w:rStyle w:val="WW105pt1"/>
        </w:rPr>
        <w:t>Куртхен (запальчиво): Сейчас же выключи эту мер</w:t>
        <w:softHyphen/>
        <w:t>зость!</w:t>
      </w:r>
    </w:p>
    <w:p>
      <w:pPr>
        <w:pStyle w:val="35"/>
        <w:shd w:fill="auto" w:val="clear"/>
        <w:spacing w:before="0" w:after="0"/>
        <w:ind w:firstLine="320"/>
        <w:rPr/>
      </w:pPr>
      <w:r>
        <w:rPr>
          <w:rStyle w:val="WW105pt1"/>
        </w:rPr>
        <w:t>Я (выключая радио): Ты все себе изгадишь!</w:t>
      </w:r>
    </w:p>
    <w:p>
      <w:pPr>
        <w:pStyle w:val="35"/>
        <w:shd w:fill="auto" w:val="clear"/>
        <w:spacing w:before="0" w:after="0"/>
        <w:ind w:right="20" w:firstLine="320"/>
        <w:rPr/>
      </w:pPr>
      <w:r>
        <w:rPr>
          <w:rStyle w:val="WW105pt1"/>
        </w:rPr>
        <w:t>Куртхен: А ты не заметил, малыш, что они уже и без того нам все изгадили? Послушал бы прокурорам он, ви</w:t>
        <w:softHyphen/>
        <w:t>дишь ли, решил защитить от меня общество. Общество, мол, вправе уберечь себя от опасности, какую представ</w:t>
        <w:softHyphen/>
        <w:t>ляю я. Для блага тетки Луизы и дядюшки Вильгельма он и спровадил меня сюда.</w:t>
      </w:r>
    </w:p>
    <w:p>
      <w:pPr>
        <w:pStyle w:val="35"/>
        <w:shd w:fill="auto" w:val="clear"/>
        <w:spacing w:before="0" w:after="0"/>
        <w:ind w:right="20" w:firstLine="320"/>
        <w:rPr/>
      </w:pPr>
      <w:r>
        <w:rPr>
          <w:rStyle w:val="WW105pt1"/>
        </w:rPr>
        <w:t>Поигрывая ножиком, подбрасывает его в воздух и уве</w:t>
        <w:softHyphen/>
        <w:t>ренно ловит, а потом пропеллером запускает под потолок и, отступив на шаг, смотрит, как клинок вонзается в по</w:t>
        <w:softHyphen/>
        <w:t>ловицу.</w:t>
      </w:r>
    </w:p>
    <w:p>
      <w:pPr>
        <w:pStyle w:val="35"/>
        <w:shd w:fill="auto" w:val="clear"/>
        <w:spacing w:before="0" w:after="0"/>
        <w:ind w:firstLine="320"/>
        <w:rPr/>
      </w:pPr>
      <w:r>
        <w:rPr>
          <w:rStyle w:val="WW105pt1"/>
        </w:rPr>
        <w:t>Я: Подумай, что скажет твоя старушка?</w:t>
      </w:r>
    </w:p>
    <w:p>
      <w:pPr>
        <w:pStyle w:val="35"/>
        <w:shd w:fill="auto" w:val="clear"/>
        <w:spacing w:before="0" w:after="0"/>
        <w:ind w:right="20" w:firstLine="320"/>
        <w:rPr/>
      </w:pPr>
      <w:r>
        <w:rPr>
          <w:rStyle w:val="WW105pt1"/>
        </w:rPr>
        <w:t>Куртхен: Если ты насчет моей мамаши, так она в дальнем плавании, она была в войну второй женщиной- радистом на борту немецкого корабля.</w:t>
      </w:r>
    </w:p>
    <w:p>
      <w:pPr>
        <w:pStyle w:val="35"/>
        <w:shd w:fill="auto" w:val="clear"/>
        <w:spacing w:before="0" w:after="0"/>
        <w:ind w:firstLine="320"/>
        <w:rPr/>
      </w:pPr>
      <w:r>
        <w:rPr>
          <w:rStyle w:val="WW105pt1"/>
        </w:rPr>
        <w:t>Я: А твой отец?</w:t>
      </w:r>
    </w:p>
    <w:p>
      <w:pPr>
        <w:pStyle w:val="35"/>
        <w:shd w:fill="auto" w:val="clear"/>
        <w:spacing w:before="0" w:after="0"/>
        <w:ind w:right="20" w:firstLine="320"/>
        <w:rPr/>
      </w:pPr>
      <w:r>
        <w:rPr>
          <w:rStyle w:val="WW105pt1"/>
        </w:rPr>
        <w:t>Куртхен: Я ведь не лезу тебе в душу, так и ты отва</w:t>
        <w:softHyphen/>
        <w:t>лись с такими разговорчиками. Понятно? (Подходит к окну, где в ящике цветет герань, и короткими, меткими ударами ножа отсекает у нескольких стеблей листья и соцветия.) Что за картины такие? Из музеев или фотокар</w:t>
        <w:softHyphen/>
        <w:t>точки девочек?</w:t>
      </w:r>
    </w:p>
    <w:p>
      <w:pPr>
        <w:pStyle w:val="35"/>
        <w:shd w:fill="auto" w:val="clear"/>
        <w:spacing w:before="0" w:after="0"/>
        <w:ind w:left="40" w:right="40" w:firstLine="300"/>
        <w:rPr/>
      </w:pPr>
      <w:r>
        <w:rPr>
          <w:rStyle w:val="WW105pt1"/>
        </w:rPr>
        <w:t>Я: Попадались даже такие, которых хватило бы тебе на год жизни. А я только убирал их и прятал в сохранное место.</w:t>
      </w:r>
    </w:p>
    <w:p>
      <w:pPr>
        <w:pStyle w:val="35"/>
        <w:shd w:fill="auto" w:val="clear"/>
        <w:spacing w:before="0" w:after="0"/>
        <w:ind w:left="40" w:firstLine="300"/>
        <w:rPr/>
      </w:pPr>
      <w:r>
        <w:rPr>
          <w:rStyle w:val="WW105pt1"/>
        </w:rPr>
        <w:t>Куртхен (бросается к двери и пригибается): Идут!</w:t>
      </w:r>
    </w:p>
    <w:p>
      <w:pPr>
        <w:pStyle w:val="35"/>
        <w:shd w:fill="auto" w:val="clear"/>
        <w:spacing w:before="0" w:after="0"/>
        <w:ind w:left="40" w:firstLine="300"/>
        <w:rPr/>
      </w:pPr>
      <w:r>
        <w:rPr>
          <w:rStyle w:val="WW105pt1"/>
        </w:rPr>
        <w:t>Я: Смотри же, без глупостей!</w:t>
      </w:r>
    </w:p>
    <w:p>
      <w:pPr>
        <w:pStyle w:val="35"/>
        <w:shd w:fill="auto" w:val="clear"/>
        <w:spacing w:before="0" w:after="0"/>
        <w:ind w:left="40" w:right="40" w:firstLine="300"/>
        <w:rPr/>
      </w:pPr>
      <w:r>
        <w:rPr>
          <w:rStyle w:val="WW105pt1"/>
        </w:rPr>
        <w:t>Директор Гимпель (из коридора): Приемному пункту обязаны мы и тем, что у нас наблюдается все меньше по</w:t>
        <w:softHyphen/>
        <w:t>пыток к бегству — каких-нибудь восемь попыток в год. И совершают, их все те же лица.</w:t>
      </w:r>
    </w:p>
    <w:p>
      <w:pPr>
        <w:pStyle w:val="35"/>
        <w:shd w:fill="auto" w:val="clear"/>
        <w:spacing w:before="0" w:after="0"/>
        <w:ind w:left="40" w:right="40" w:firstLine="300"/>
        <w:rPr/>
      </w:pPr>
      <w:r>
        <w:rPr>
          <w:rStyle w:val="WW105pt1"/>
        </w:rPr>
        <w:t>К двери приближаются размеренные шаги. Куртхен отходит назад и опускает руку с ножом, он весь сосредо</w:t>
        <w:softHyphen/>
        <w:t>точен и бросает на меня предостерегающий взгляд.</w:t>
      </w:r>
    </w:p>
    <w:p>
      <w:pPr>
        <w:pStyle w:val="35"/>
        <w:shd w:fill="auto" w:val="clear"/>
        <w:spacing w:before="0" w:after="0"/>
        <w:ind w:left="40" w:right="40" w:firstLine="300"/>
        <w:rPr/>
      </w:pPr>
      <w:r>
        <w:rPr>
          <w:rStyle w:val="WW105pt1"/>
        </w:rPr>
        <w:t>Я (стоя у открытого окна): Не делай этого, сума</w:t>
        <w:softHyphen/>
        <w:t>сшедший!</w:t>
      </w:r>
    </w:p>
    <w:p>
      <w:pPr>
        <w:pStyle w:val="35"/>
        <w:shd w:fill="auto" w:val="clear"/>
        <w:spacing w:before="0" w:after="0"/>
        <w:ind w:left="40" w:firstLine="300"/>
        <w:rPr/>
      </w:pPr>
      <w:r>
        <w:rPr>
          <w:rStyle w:val="WW105pt1"/>
        </w:rPr>
        <w:t>Куртхен (в бешенстве): Заткнешься ты наконец?</w:t>
      </w:r>
    </w:p>
    <w:p>
      <w:pPr>
        <w:pStyle w:val="35"/>
        <w:shd w:fill="auto" w:val="clear"/>
        <w:spacing w:before="0" w:after="0"/>
        <w:ind w:left="40" w:right="40" w:firstLine="300"/>
        <w:rPr/>
      </w:pPr>
      <w:r>
        <w:rPr>
          <w:rStyle w:val="WW105pt1"/>
        </w:rPr>
        <w:t>Дверь нерешительно отворяется, Куртхен, готовясь к прыжку, медленно отступает назад. Входит Йозвиг. Про</w:t>
        <w:softHyphen/>
        <w:t>сительно подносит к губам палец, словно хочет нас убе</w:t>
        <w:softHyphen/>
        <w:t>дить, остеречь, подготовить, взгляд его падает на меня, но я взглядом же, молниеносно отсылаю его туда, где стоит Куртхен, быть может, что-то кричу —не знаю,—во вся</w:t>
        <w:softHyphen/>
        <w:t>ком случае, мой слабый, неслышный в коридоре возглас заставляет Йозвига насторожиться, он как бы становится йеныпе, еще больше сжимается, но, пригнувшись и обо</w:t>
        <w:softHyphen/>
        <w:t>роняясь, выбрасывает вперед свои непомерно длинные руки, словно в кэтче; Куртхен, замахнувшись ножом, кидается на Йозвига, я настигаю его в два прыжка, впро</w:t>
        <w:softHyphen/>
        <w:t>чем, нет, я продолжаю стоять у окна, готовясь оказать помощь Йозвигу, если она ему понадобится: достаточно двух прыжков, и я буду рядом.</w:t>
      </w:r>
    </w:p>
    <w:p>
      <w:pPr>
        <w:pStyle w:val="35"/>
        <w:shd w:fill="auto" w:val="clear"/>
        <w:spacing w:before="0" w:after="0"/>
        <w:ind w:left="40" w:right="40" w:firstLine="300"/>
        <w:rPr/>
      </w:pPr>
      <w:r>
        <w:rPr>
          <w:rStyle w:val="WW105pt1"/>
        </w:rPr>
        <w:t>Ни крика, ни стона. Куртхен молча нападает, а Йозвиг молча защищается... Напряженная в прыжке фигура Куртхена... Рассчитанная готовность Йозвига... А теперь моментальный снимок: Йозвиг ребром ладони бьет снизу по руке Куртхена, сейчас она взметнется вверх, пальцы разожмутся, и нож взлетит к потолку. Итак, Йозвиг бьет, рука Куртхена взлетает в воздух, сам он откидывается назад, и нож падает на пол, к ногам Йозвига. Куртхен, набычившись, с ненавистью смотрит на Йозвига, хочет нагнуться за ножиком, но Йозвиг наступает на него ногой.</w:t>
      </w:r>
    </w:p>
    <w:p>
      <w:pPr>
        <w:pStyle w:val="35"/>
        <w:shd w:fill="auto" w:val="clear"/>
        <w:spacing w:lineRule="exact" w:line="209" w:before="0" w:after="0"/>
        <w:ind w:left="40" w:right="40" w:firstLine="320"/>
        <w:rPr/>
      </w:pPr>
      <w:r>
        <w:rPr>
          <w:rStyle w:val="WW105pt1"/>
        </w:rPr>
        <w:t>Йозвиг (огорченно): Тебе все еще мало? Или ты окон</w:t>
        <w:softHyphen/>
        <w:t>чательно одурел?</w:t>
      </w:r>
    </w:p>
    <w:p>
      <w:pPr>
        <w:pStyle w:val="35"/>
        <w:shd w:fill="auto" w:val="clear"/>
        <w:spacing w:lineRule="exact" w:line="209" w:before="0" w:after="0"/>
        <w:ind w:left="40" w:right="40" w:firstLine="320"/>
        <w:rPr/>
      </w:pPr>
      <w:r>
        <w:rPr>
          <w:rStyle w:val="WW105pt1"/>
        </w:rPr>
        <w:t>Куртхен (прижимая к груди зашибленную руку, сдав</w:t>
        <w:softHyphen/>
        <w:t>ленным голосом): Ладно, в следующий раз. Отложим до другого раза.</w:t>
      </w:r>
    </w:p>
    <w:p>
      <w:pPr>
        <w:pStyle w:val="35"/>
        <w:shd w:fill="auto" w:val="clear"/>
        <w:spacing w:lineRule="exact" w:line="209" w:before="0" w:after="0"/>
        <w:ind w:left="40" w:right="40" w:firstLine="320"/>
        <w:rPr/>
      </w:pPr>
      <w:r>
        <w:rPr>
          <w:rStyle w:val="WW105pt1"/>
        </w:rPr>
        <w:t>Йозвиг (убирая ногу): Вот он, твой нож, бери. Попро</w:t>
        <w:softHyphen/>
        <w:t>буй еще разок! (Пригласительно отступает назад, Курт</w:t>
        <w:softHyphen/>
        <w:t>хен, попавшись на эту хитрость, тянется за ножом, но Йозвиг вовремя наступает ему на руку. Куртхен подска</w:t>
        <w:softHyphen/>
        <w:t>кивает от боли, Йозвиг поднимает нож и прячет его в карман. Куртхен, шатаясь, плетется к своей кровати, ва</w:t>
        <w:softHyphen/>
        <w:t>лится на постель и принимается нянчить руку, дует на нее и массирует.)</w:t>
      </w:r>
    </w:p>
    <w:p>
      <w:pPr>
        <w:pStyle w:val="35"/>
        <w:shd w:fill="auto" w:val="clear"/>
        <w:spacing w:lineRule="exact" w:line="209" w:before="0" w:after="0"/>
        <w:ind w:left="40" w:firstLine="320"/>
        <w:rPr/>
      </w:pPr>
      <w:r>
        <w:rPr>
          <w:rStyle w:val="WW105pt1"/>
        </w:rPr>
        <w:t>Йозвиг: А теперь, видать, с тебя хватит.</w:t>
      </w:r>
    </w:p>
    <w:p>
      <w:pPr>
        <w:pStyle w:val="35"/>
        <w:shd w:fill="auto" w:val="clear"/>
        <w:spacing w:lineRule="exact" w:line="209" w:before="0" w:after="0"/>
        <w:ind w:left="40" w:right="40" w:firstLine="320"/>
        <w:rPr/>
      </w:pPr>
      <w:r>
        <w:rPr>
          <w:rStyle w:val="WW105pt1"/>
        </w:rPr>
        <w:t>Куртхен (со злобой): Скотина, ты у меня сейчас дож</w:t>
        <w:softHyphen/>
        <w:t>дешься!</w:t>
      </w:r>
    </w:p>
    <w:p>
      <w:pPr>
        <w:pStyle w:val="35"/>
        <w:shd w:fill="auto" w:val="clear"/>
        <w:spacing w:lineRule="exact" w:line="209" w:before="0" w:after="0"/>
        <w:ind w:left="40" w:right="40" w:firstLine="320"/>
        <w:rPr/>
      </w:pPr>
      <w:r>
        <w:rPr>
          <w:rStyle w:val="WW105pt1"/>
        </w:rPr>
        <w:t>В комнату входят семь психологов из пяти стран, за ними в спортивной куртке и брюках гольф следует дирек</w:t>
        <w:softHyphen/>
        <w:t>тор Гимпель, излучая бодрость и жизнерадостность не</w:t>
        <w:softHyphen/>
        <w:t>унывающего воспитателя. Вошедшие озираются по сто</w:t>
        <w:softHyphen/>
        <w:t>ронам и разглядывают нас, точно мебель.</w:t>
      </w:r>
    </w:p>
    <w:p>
      <w:pPr>
        <w:pStyle w:val="35"/>
        <w:shd w:fill="auto" w:val="clear"/>
        <w:spacing w:lineRule="exact" w:line="209" w:before="0" w:after="0"/>
        <w:ind w:left="40" w:right="40" w:firstLine="320"/>
        <w:rPr/>
      </w:pPr>
      <w:r>
        <w:rPr>
          <w:rStyle w:val="WW105pt1"/>
        </w:rPr>
        <w:t>Йозвиг (Куртхену, добродушно): Что же ты не встанешь?</w:t>
      </w:r>
    </w:p>
    <w:p>
      <w:pPr>
        <w:pStyle w:val="35"/>
        <w:shd w:fill="auto" w:val="clear"/>
        <w:spacing w:lineRule="exact" w:line="209" w:before="0" w:after="0"/>
        <w:ind w:left="40" w:firstLine="320"/>
        <w:rPr/>
      </w:pPr>
      <w:r>
        <w:rPr>
          <w:rStyle w:val="WW105pt1"/>
        </w:rPr>
        <w:t>Куртхен: А катись ты к...</w:t>
      </w:r>
    </w:p>
    <w:p>
      <w:pPr>
        <w:pStyle w:val="35"/>
        <w:shd w:fill="auto" w:val="clear"/>
        <w:spacing w:lineRule="exact" w:line="209" w:before="0" w:after="0"/>
        <w:ind w:left="40" w:firstLine="320"/>
        <w:rPr/>
      </w:pPr>
      <w:r>
        <w:rPr>
          <w:rStyle w:val="WW105pt1"/>
        </w:rPr>
        <w:t>Йозвиг: Здесь господин директор.</w:t>
      </w:r>
    </w:p>
    <w:p>
      <w:pPr>
        <w:pStyle w:val="35"/>
        <w:shd w:fill="auto" w:val="clear"/>
        <w:spacing w:lineRule="exact" w:line="209" w:before="0" w:after="0"/>
        <w:ind w:left="40" w:firstLine="320"/>
        <w:rPr/>
      </w:pPr>
      <w:r>
        <w:rPr>
          <w:rStyle w:val="WW105pt1"/>
        </w:rPr>
        <w:t>Куртхен: Пусть он дважды катится...</w:t>
      </w:r>
    </w:p>
    <w:p>
      <w:pPr>
        <w:pStyle w:val="35"/>
        <w:shd w:fill="auto" w:val="clear"/>
        <w:spacing w:lineRule="exact" w:line="209" w:before="0" w:after="0"/>
        <w:ind w:left="40" w:right="40" w:firstLine="320"/>
        <w:rPr/>
      </w:pPr>
      <w:r>
        <w:rPr>
          <w:rStyle w:val="WW105pt1"/>
        </w:rPr>
        <w:t>Директор Гимпель и психологи переглядываются с лег</w:t>
        <w:softHyphen/>
        <w:t>кой ажитацией ученых заговорщиков. На их лицах вместо неприязненного удивления читается вспыхнувший ин</w:t>
        <w:softHyphen/>
        <w:t>терес.</w:t>
      </w:r>
    </w:p>
    <w:p>
      <w:pPr>
        <w:pStyle w:val="35"/>
        <w:shd w:fill="auto" w:val="clear"/>
        <w:spacing w:lineRule="exact" w:line="209" w:before="0" w:after="0"/>
        <w:ind w:left="40" w:right="40" w:firstLine="320"/>
        <w:rPr/>
      </w:pPr>
      <w:r>
        <w:rPr>
          <w:rStyle w:val="WW105pt1"/>
        </w:rPr>
        <w:t>Гимпель (Йозвигу): Здесь что-то случилось? Что-ни</w:t>
        <w:softHyphen/>
        <w:t>будь экстраординарное?</w:t>
      </w:r>
    </w:p>
    <w:p>
      <w:pPr>
        <w:pStyle w:val="35"/>
        <w:shd w:fill="auto" w:val="clear"/>
        <w:spacing w:lineRule="exact" w:line="209" w:before="0" w:after="0"/>
        <w:ind w:left="40" w:right="40" w:firstLine="320"/>
        <w:rPr/>
      </w:pPr>
      <w:r>
        <w:rPr>
          <w:rStyle w:val="WW105pt1"/>
        </w:rPr>
        <w:t>Йозвиг: Я ничего такого не заметил. (Кивая на Курт- хена.) Не поставить ли его на ноги? Только прикажите, и я научу его вежливости.</w:t>
      </w:r>
    </w:p>
    <w:p>
      <w:pPr>
        <w:pStyle w:val="35"/>
        <w:shd w:fill="auto" w:val="clear"/>
        <w:spacing w:lineRule="exact" w:line="209" w:before="0" w:after="0"/>
        <w:ind w:left="40" w:right="40" w:firstLine="320"/>
        <w:rPr/>
      </w:pPr>
      <w:r>
        <w:rPr>
          <w:rStyle w:val="WW105pt1"/>
        </w:rPr>
        <w:t>Гимпель (качая головой): Спасибо, милейший Йозвиг. В этом нет нужды. Мы и сами справимся. (Подходит к кровати Куртхена. Психологи обступают его полукругом.) Мы вас вполне понимаем, господин Никель, у каждого бывает плохое настроение, но мы как-никак нуждаемся друг в друге. Я бы даже сказал, мы обязаны идти друг другу навстречу.</w:t>
      </w:r>
    </w:p>
    <w:p>
      <w:pPr>
        <w:pStyle w:val="35"/>
        <w:shd w:fill="auto" w:val="clear"/>
        <w:spacing w:lineRule="exact" w:line="216" w:before="0" w:after="0"/>
        <w:ind w:left="20" w:right="20" w:firstLine="320"/>
        <w:rPr/>
      </w:pPr>
      <w:r>
        <w:rPr>
          <w:rStyle w:val="WW105pt1"/>
        </w:rPr>
        <w:t>Куртхен (по прежнему прижимает руку к груди): Катитесь подальше, а главное, увольте меня от вашего трепа.</w:t>
      </w:r>
    </w:p>
    <w:p>
      <w:pPr>
        <w:pStyle w:val="35"/>
        <w:shd w:fill="auto" w:val="clear"/>
        <w:spacing w:lineRule="exact" w:line="216" w:before="0" w:after="0"/>
        <w:ind w:left="20" w:right="20" w:firstLine="320"/>
        <w:rPr/>
      </w:pPr>
      <w:r>
        <w:rPr>
          <w:rStyle w:val="WW105pt1"/>
        </w:rPr>
        <w:t>Один из психологов: Похоже на Юсуповский фактор ненависти.</w:t>
      </w:r>
    </w:p>
    <w:p>
      <w:pPr>
        <w:pStyle w:val="35"/>
        <w:shd w:fill="auto" w:val="clear"/>
        <w:spacing w:lineRule="exact" w:line="216" w:before="0" w:after="0"/>
        <w:ind w:left="20" w:right="20" w:firstLine="320"/>
        <w:rPr/>
      </w:pPr>
      <w:r>
        <w:rPr>
          <w:rStyle w:val="WW105pt1"/>
        </w:rPr>
        <w:t>Гимпель (с неисчерпаемым дружелюбием): Мы тут, разумеется, не задержимся. Но не откажите и вы мне в одолжении. Господам иностранцам желательно узнать, как вы сюда попали?</w:t>
      </w:r>
    </w:p>
    <w:p>
      <w:pPr>
        <w:pStyle w:val="35"/>
        <w:shd w:fill="auto" w:val="clear"/>
        <w:spacing w:lineRule="exact" w:line="216" w:before="0" w:after="0"/>
        <w:ind w:left="20" w:right="20" w:firstLine="320"/>
        <w:rPr/>
      </w:pPr>
      <w:r>
        <w:rPr>
          <w:rStyle w:val="WW105pt1"/>
        </w:rPr>
        <w:t>Куртхен: Все это вы прекрасно знаете. Прочитайте им протоколы, этого за глаза хватит.</w:t>
      </w:r>
    </w:p>
    <w:p>
      <w:pPr>
        <w:pStyle w:val="35"/>
        <w:shd w:fill="auto" w:val="clear"/>
        <w:spacing w:lineRule="exact" w:line="216" w:before="0" w:after="0"/>
        <w:ind w:left="20" w:right="20" w:firstLine="320"/>
        <w:rPr/>
      </w:pPr>
      <w:r>
        <w:rPr>
          <w:rStyle w:val="WW105pt1"/>
        </w:rPr>
        <w:t>Гимпель: Да, но господам желательно услышать это из ваших уст. Кстати, в дальнейшем я буду обращаться к тебе на «ты». Я всем нашим воспитанникам говорю «ты».</w:t>
      </w:r>
    </w:p>
    <w:p>
      <w:pPr>
        <w:pStyle w:val="35"/>
        <w:shd w:fill="auto" w:val="clear"/>
        <w:spacing w:lineRule="exact" w:line="216" w:before="0" w:after="0"/>
        <w:ind w:left="20" w:right="20" w:firstLine="320"/>
        <w:rPr/>
      </w:pPr>
      <w:r>
        <w:rPr>
          <w:rStyle w:val="WW105pt1"/>
        </w:rPr>
        <w:t>Куртхен: А мне начхать на то, как вы ко мне обра</w:t>
        <w:softHyphen/>
        <w:t>щаетесь!</w:t>
      </w:r>
    </w:p>
    <w:p>
      <w:pPr>
        <w:pStyle w:val="35"/>
        <w:shd w:fill="auto" w:val="clear"/>
        <w:spacing w:lineRule="exact" w:line="216" w:before="0" w:after="0"/>
        <w:ind w:left="20" w:right="20" w:firstLine="320"/>
        <w:rPr/>
      </w:pPr>
      <w:r>
        <w:rPr>
          <w:rStyle w:val="WW105pt1"/>
        </w:rPr>
        <w:t>Гимпель (твердо): Итак, расскажи нам, каким обра</w:t>
        <w:softHyphen/>
        <w:t>зом ты, с твоей точки зрения, оказался здесь.</w:t>
      </w:r>
    </w:p>
    <w:p>
      <w:pPr>
        <w:pStyle w:val="35"/>
        <w:shd w:fill="auto" w:val="clear"/>
        <w:spacing w:lineRule="exact" w:line="216" w:before="0" w:after="0"/>
        <w:ind w:left="20" w:right="20" w:firstLine="320"/>
        <w:rPr/>
      </w:pPr>
      <w:r>
        <w:rPr>
          <w:rStyle w:val="WW105pt1"/>
        </w:rPr>
        <w:t>Куртхен (бросается на спину, глядит в потолок и дует на больную руку): Я смерть как охоч до маленьких детей и, бывало, уже на завтрак съедаю по этакому маленькому ребятенку.</w:t>
      </w:r>
    </w:p>
    <w:p>
      <w:pPr>
        <w:pStyle w:val="35"/>
        <w:shd w:fill="auto" w:val="clear"/>
        <w:spacing w:lineRule="exact" w:line="216" w:before="0" w:after="0"/>
        <w:ind w:left="20" w:right="20" w:firstLine="320"/>
        <w:rPr/>
      </w:pPr>
      <w:r>
        <w:rPr>
          <w:rStyle w:val="WW105pt1"/>
        </w:rPr>
        <w:t>Гимпель (без досады, с таким видом, будто и такой ответ его удовлетворяет): Ну, а помимо того? Ведь это не единственная причина.</w:t>
      </w:r>
    </w:p>
    <w:p>
      <w:pPr>
        <w:pStyle w:val="35"/>
        <w:shd w:fill="auto" w:val="clear"/>
        <w:spacing w:lineRule="exact" w:line="216" w:before="0" w:after="0"/>
        <w:ind w:left="20" w:right="20" w:firstLine="320"/>
        <w:rPr/>
      </w:pPr>
      <w:r>
        <w:rPr>
          <w:rStyle w:val="WW105pt1"/>
        </w:rPr>
        <w:t>Куртхен (спокойно): А еще меня мутит от старых хрычей и грымз. Я даже основал общество.</w:t>
      </w:r>
    </w:p>
    <w:p>
      <w:pPr>
        <w:pStyle w:val="35"/>
        <w:shd w:fill="auto" w:val="clear"/>
        <w:spacing w:lineRule="exact" w:line="216" w:before="0" w:after="0"/>
        <w:ind w:left="20" w:firstLine="320"/>
        <w:rPr/>
      </w:pPr>
      <w:r>
        <w:rPr>
          <w:rStyle w:val="WW105pt1"/>
        </w:rPr>
        <w:t>Гимпель: Что за общество?</w:t>
      </w:r>
    </w:p>
    <w:p>
      <w:pPr>
        <w:pStyle w:val="35"/>
        <w:shd w:fill="auto" w:val="clear"/>
        <w:spacing w:lineRule="exact" w:line="216" w:before="0" w:after="0"/>
        <w:ind w:left="20" w:right="20" w:firstLine="320"/>
        <w:rPr/>
      </w:pPr>
      <w:r>
        <w:rPr>
          <w:rStyle w:val="WW105pt1"/>
        </w:rPr>
        <w:t>Куртхен: Общество по уничтожению старых хрычей и грымз.</w:t>
      </w:r>
    </w:p>
    <w:p>
      <w:pPr>
        <w:pStyle w:val="35"/>
        <w:shd w:fill="auto" w:val="clear"/>
        <w:spacing w:lineRule="exact" w:line="216" w:before="0" w:after="0"/>
        <w:ind w:left="20" w:right="20" w:firstLine="320"/>
        <w:rPr/>
      </w:pPr>
      <w:r>
        <w:rPr>
          <w:rStyle w:val="WW105pt1"/>
        </w:rPr>
        <w:t>Один из психологов: Аномальный коэффициент агрес</w:t>
        <w:softHyphen/>
        <w:t>сивности. Кверулентство.</w:t>
      </w:r>
    </w:p>
    <w:p>
      <w:pPr>
        <w:pStyle w:val="35"/>
        <w:shd w:fill="auto" w:val="clear"/>
        <w:spacing w:lineRule="exact" w:line="216" w:before="0" w:after="0"/>
        <w:ind w:left="20" w:right="20" w:firstLine="320"/>
        <w:rPr/>
      </w:pPr>
      <w:r>
        <w:rPr>
          <w:rStyle w:val="WW105pt1"/>
        </w:rPr>
        <w:t>Второй психолог (наклоняясь к Куртхену): Мы вооб</w:t>
        <w:softHyphen/>
        <w:t>ражаем себя сильным человеком, не так ли? Все перед нами трепещет. Если ты и вправду так о себе мыслишь, приходи завтра в спортивный зал, наденем перчатки, а там видно будет, кто кому морду набьет.</w:t>
      </w:r>
    </w:p>
    <w:p>
      <w:pPr>
        <w:pStyle w:val="35"/>
        <w:shd w:fill="auto" w:val="clear"/>
        <w:spacing w:lineRule="exact" w:line="216" w:before="0" w:after="0"/>
        <w:ind w:left="20" w:right="20" w:firstLine="320"/>
        <w:rPr/>
      </w:pPr>
      <w:r>
        <w:rPr>
          <w:rStyle w:val="WW105pt1"/>
        </w:rPr>
        <w:t>Куртхен: Отчаливай, дедуся! Да гляди, как бы у тебя песок из штанов не посыпался.</w:t>
      </w:r>
    </w:p>
    <w:p>
      <w:pPr>
        <w:pStyle w:val="35"/>
        <w:shd w:fill="auto" w:val="clear"/>
        <w:spacing w:lineRule="exact" w:line="209" w:before="0" w:after="0"/>
        <w:ind w:left="20" w:right="20" w:firstLine="320"/>
        <w:rPr/>
      </w:pPr>
      <w:r>
        <w:rPr>
          <w:rStyle w:val="WW105pt1"/>
        </w:rPr>
        <w:t>Гимпель: Милейший Курт Никель! Не забывай, что ты не с врагами говоришь, мы душой рады тебе помочь. Но для этого нам нужно понять тебя.</w:t>
      </w:r>
    </w:p>
    <w:p>
      <w:pPr>
        <w:pStyle w:val="35"/>
        <w:shd w:fill="auto" w:val="clear"/>
        <w:spacing w:lineRule="exact" w:line="209" w:before="0" w:after="0"/>
        <w:ind w:left="20" w:right="20" w:firstLine="320"/>
        <w:rPr/>
      </w:pPr>
      <w:r>
        <w:rPr>
          <w:rStyle w:val="WW105pt1"/>
        </w:rPr>
        <w:t>Йозвиг: Не помочь ли ему подняться, господин ди</w:t>
        <w:softHyphen/>
        <w:t>ректор?</w:t>
      </w:r>
    </w:p>
    <w:p>
      <w:pPr>
        <w:pStyle w:val="35"/>
        <w:shd w:fill="auto" w:val="clear"/>
        <w:spacing w:lineRule="exact" w:line="209" w:before="0" w:after="0"/>
        <w:ind w:left="20" w:firstLine="320"/>
        <w:rPr/>
      </w:pPr>
      <w:r>
        <w:rPr>
          <w:rStyle w:val="WW105pt1"/>
        </w:rPr>
        <w:t>Гимпель: Пускай себе отдыхает.</w:t>
      </w:r>
    </w:p>
    <w:p>
      <w:pPr>
        <w:pStyle w:val="35"/>
        <w:shd w:fill="auto" w:val="clear"/>
        <w:spacing w:lineRule="exact" w:line="209" w:before="0" w:after="0"/>
        <w:ind w:left="20" w:right="20" w:firstLine="320"/>
        <w:rPr/>
      </w:pPr>
      <w:r>
        <w:rPr>
          <w:rStyle w:val="WW105pt1"/>
        </w:rPr>
        <w:t>Куртхен: Я сыт по горло. От меня вы больше ничего не услышите. Обратитесь лучше вон к тому. (Показывает на меня пальцем.)</w:t>
      </w:r>
    </w:p>
    <w:p>
      <w:pPr>
        <w:pStyle w:val="35"/>
        <w:shd w:fill="auto" w:val="clear"/>
        <w:spacing w:lineRule="exact" w:line="209" w:before="0" w:after="0"/>
        <w:ind w:left="20" w:right="20" w:firstLine="320"/>
        <w:rPr/>
      </w:pPr>
      <w:r>
        <w:rPr>
          <w:rStyle w:val="WW105pt1"/>
        </w:rPr>
        <w:t>Гимпель: Что ж, не возражаю. У нас с тобой еще не однажды будет случай побеседовать.</w:t>
      </w:r>
    </w:p>
    <w:p>
      <w:pPr>
        <w:pStyle w:val="35"/>
        <w:shd w:fill="auto" w:val="clear"/>
        <w:spacing w:lineRule="exact" w:line="209" w:before="0" w:after="0"/>
        <w:ind w:left="20" w:right="20" w:firstLine="320"/>
        <w:rPr/>
      </w:pPr>
      <w:r>
        <w:rPr>
          <w:rStyle w:val="WW105pt1"/>
        </w:rPr>
        <w:t>Поворачивается ко мне. Психологи о чем-то шепчутся по-английски. Как видно, мнения о Куртхене расходятся. Каждый не прочь расспросить его поподробнее, но, так как директор Гимпель почти приятельски протягивает мне руку, все поворачиваются и с интересом окружают меня.</w:t>
      </w:r>
    </w:p>
    <w:p>
      <w:pPr>
        <w:pStyle w:val="35"/>
        <w:shd w:fill="auto" w:val="clear"/>
        <w:spacing w:lineRule="exact" w:line="209" w:before="0" w:after="0"/>
        <w:ind w:left="20" w:right="20" w:firstLine="320"/>
        <w:rPr/>
      </w:pPr>
      <w:r>
        <w:rPr>
          <w:rStyle w:val="WW105pt1"/>
        </w:rPr>
        <w:t>Гимпель (ко мне): Ты у нас ведь эксперт по вопросам искусства?</w:t>
      </w:r>
    </w:p>
    <w:p>
      <w:pPr>
        <w:pStyle w:val="35"/>
        <w:shd w:fill="auto" w:val="clear"/>
        <w:spacing w:lineRule="exact" w:line="209" w:before="0" w:after="0"/>
        <w:ind w:left="20" w:right="20" w:firstLine="320"/>
        <w:rPr/>
      </w:pPr>
      <w:r>
        <w:rPr>
          <w:rStyle w:val="WW105pt1"/>
        </w:rPr>
        <w:t>Йозвиг (не утерпев): Это Зигги Йепсен, господин ди</w:t>
        <w:softHyphen/>
        <w:t>ректор!</w:t>
      </w:r>
    </w:p>
    <w:p>
      <w:pPr>
        <w:pStyle w:val="35"/>
        <w:shd w:fill="auto" w:val="clear"/>
        <w:spacing w:lineRule="exact" w:line="209" w:before="0" w:after="0"/>
        <w:ind w:left="20" w:right="20" w:firstLine="320"/>
        <w:rPr/>
      </w:pPr>
      <w:r>
        <w:rPr>
          <w:rStyle w:val="WW105pt1"/>
        </w:rPr>
        <w:t>Гимпель: Как же, знаю. Знаю я господина Йепсена и всю его историю знаю. Но, быть может, он и сам не отка</w:t>
        <w:softHyphen/>
        <w:t>жется рассказать этим господам, как он здесь очутился? Как попал к нам?</w:t>
      </w:r>
    </w:p>
    <w:p>
      <w:pPr>
        <w:pStyle w:val="35"/>
        <w:shd w:fill="auto" w:val="clear"/>
        <w:spacing w:lineRule="exact" w:line="209" w:before="0" w:after="0"/>
        <w:ind w:left="20" w:right="20" w:firstLine="320"/>
        <w:rPr/>
      </w:pPr>
      <w:r>
        <w:rPr>
          <w:rStyle w:val="WW105pt1"/>
        </w:rPr>
        <w:t>Йозвиг (тихо): Открой рот или я тебя больше знать не хочу.</w:t>
      </w:r>
    </w:p>
    <w:p>
      <w:pPr>
        <w:pStyle w:val="35"/>
        <w:shd w:fill="auto" w:val="clear"/>
        <w:spacing w:lineRule="exact" w:line="209" w:before="0" w:after="0"/>
        <w:ind w:left="20" w:right="20" w:firstLine="320"/>
        <w:rPr/>
      </w:pPr>
      <w:r>
        <w:rPr>
          <w:rStyle w:val="WW105pt1"/>
        </w:rPr>
        <w:t>Я (пожимая плечами): Что вам, собственно, от меня нужно?</w:t>
      </w:r>
    </w:p>
    <w:p>
      <w:pPr>
        <w:pStyle w:val="35"/>
        <w:shd w:fill="auto" w:val="clear"/>
        <w:spacing w:lineRule="exact" w:line="209" w:before="0" w:after="0"/>
        <w:ind w:left="20" w:right="20" w:firstLine="320"/>
        <w:rPr/>
      </w:pPr>
      <w:r>
        <w:rPr>
          <w:rStyle w:val="WW105pt1"/>
        </w:rPr>
        <w:t>Гимпель: Я же говорю тебе, расскажи, как сюда попал. Мы хотим услышать это от тебя.</w:t>
      </w:r>
    </w:p>
    <w:p>
      <w:pPr>
        <w:pStyle w:val="35"/>
        <w:shd w:fill="auto" w:val="clear"/>
        <w:spacing w:lineRule="exact" w:line="209" w:before="0" w:after="0"/>
        <w:ind w:left="20" w:right="20" w:firstLine="320"/>
        <w:rPr/>
      </w:pPr>
      <w:r>
        <w:rPr>
          <w:rStyle w:val="WW105pt1"/>
        </w:rPr>
        <w:t>Я: Из-за картин, я прятал от отца картины, за кото</w:t>
        <w:softHyphen/>
        <w:t>рыми он гонялся. Вот и йесь сказ.</w:t>
      </w:r>
    </w:p>
    <w:p>
      <w:pPr>
        <w:pStyle w:val="35"/>
        <w:shd w:fill="auto" w:val="clear"/>
        <w:spacing w:lineRule="exact" w:line="209" w:before="0" w:after="0"/>
        <w:ind w:left="20" w:right="20" w:firstLine="320"/>
        <w:rPr/>
      </w:pPr>
      <w:r>
        <w:rPr>
          <w:rStyle w:val="WW105pt1"/>
        </w:rPr>
        <w:t>Психологи навострили уши и закивали друг другу. Один из них вооружился записной книжкой и каран</w:t>
        <w:softHyphen/>
        <w:t>дашом.</w:t>
      </w:r>
    </w:p>
    <w:p>
      <w:pPr>
        <w:pStyle w:val="35"/>
        <w:shd w:fill="auto" w:val="clear"/>
        <w:spacing w:lineRule="exact" w:line="209" w:before="0" w:after="0"/>
        <w:ind w:left="20" w:right="20" w:firstLine="320"/>
        <w:rPr/>
      </w:pPr>
      <w:r>
        <w:rPr>
          <w:rStyle w:val="WW105pt1"/>
        </w:rPr>
        <w:t>Гимпель (терпеливо): А почему твой отец гонялся за картинами? Как ты считаешь?</w:t>
      </w:r>
    </w:p>
    <w:p>
      <w:pPr>
        <w:pStyle w:val="35"/>
        <w:shd w:fill="auto" w:val="clear"/>
        <w:spacing w:lineRule="exact" w:line="209" w:before="0" w:after="0"/>
        <w:ind w:left="20" w:right="20" w:firstLine="320"/>
        <w:rPr/>
      </w:pPr>
      <w:r>
        <w:rPr>
          <w:rStyle w:val="WW105pt1"/>
        </w:rPr>
        <w:t>Я (глядя на Куртхена, который безучастно лежит на своей постели): Сперва по долгу службы. Из Берлина пришло запрещение художнику Нансену писать картины, и отцу приказано было передать ему это запрещение, а также следить, как оно выполняется. Он служил в сель</w:t>
        <w:softHyphen/>
        <w:t>ской полиции — Ругбюльский участок. А потом он уже не мог перестать. Остальное вам известно.</w:t>
      </w:r>
    </w:p>
    <w:p>
      <w:pPr>
        <w:pStyle w:val="35"/>
        <w:shd w:fill="auto" w:val="clear"/>
        <w:spacing w:before="0" w:after="0"/>
        <w:ind w:left="40" w:right="40" w:firstLine="320"/>
        <w:rPr/>
      </w:pPr>
      <w:r>
        <w:rPr>
          <w:rStyle w:val="WW105pt1"/>
        </w:rPr>
        <w:t>Один из психологов (желая удостовериться): Макс Людвиг Нансен?</w:t>
      </w:r>
    </w:p>
    <w:p>
      <w:pPr>
        <w:pStyle w:val="35"/>
        <w:shd w:fill="auto" w:val="clear"/>
        <w:spacing w:before="0" w:after="0"/>
        <w:ind w:left="40" w:firstLine="320"/>
        <w:rPr/>
      </w:pPr>
      <w:r>
        <w:rPr>
          <w:rStyle w:val="WW105pt1"/>
        </w:rPr>
        <w:t>Другой психолог: Экспрессионист?</w:t>
      </w:r>
    </w:p>
    <w:p>
      <w:pPr>
        <w:pStyle w:val="35"/>
        <w:shd w:fill="auto" w:val="clear"/>
        <w:spacing w:before="0" w:after="0"/>
        <w:ind w:left="40" w:right="40" w:firstLine="320"/>
        <w:rPr/>
      </w:pPr>
      <w:r>
        <w:rPr>
          <w:rStyle w:val="WW105pt1"/>
        </w:rPr>
        <w:t>Гимпель: Итак, Зигги, твой отец, будучи полицейским, должен был следить за выполнением приказа, а, когда приказ потерял силу, он по-прежнему продолжал пресле</w:t>
        <w:softHyphen/>
        <w:t>довать художника.</w:t>
      </w:r>
    </w:p>
    <w:p>
      <w:pPr>
        <w:pStyle w:val="35"/>
        <w:shd w:fill="auto" w:val="clear"/>
        <w:spacing w:before="0" w:after="0"/>
        <w:ind w:left="40" w:right="40" w:firstLine="320"/>
        <w:rPr/>
      </w:pPr>
      <w:r>
        <w:rPr>
          <w:rStyle w:val="WW105pt1"/>
        </w:rPr>
        <w:t>Я: У него это стало пунктиком, как бывает с теми, кто знать ничего не хочет, кроме долга. А потом это сдела</w:t>
        <w:softHyphen/>
        <w:t>лось болезнью, если не чем похуже.</w:t>
      </w:r>
    </w:p>
    <w:p>
      <w:pPr>
        <w:pStyle w:val="35"/>
        <w:shd w:fill="auto" w:val="clear"/>
        <w:spacing w:before="0" w:after="0"/>
        <w:ind w:left="40" w:firstLine="320"/>
        <w:rPr/>
      </w:pPr>
      <w:r>
        <w:rPr>
          <w:rStyle w:val="WW105pt1"/>
        </w:rPr>
        <w:t>Один из психологов: Похуже, говоришь?</w:t>
      </w:r>
    </w:p>
    <w:p>
      <w:pPr>
        <w:pStyle w:val="35"/>
        <w:shd w:fill="auto" w:val="clear"/>
        <w:spacing w:before="0" w:after="0"/>
        <w:ind w:left="40" w:right="40" w:firstLine="320"/>
        <w:rPr/>
      </w:pPr>
      <w:r>
        <w:rPr>
          <w:rStyle w:val="WW105pt1"/>
        </w:rPr>
        <w:t>Гимпель: Твоему отцу случалось конфисковать кар</w:t>
        <w:softHyphen/>
        <w:t>тины?.</w:t>
      </w:r>
    </w:p>
    <w:p>
      <w:pPr>
        <w:pStyle w:val="35"/>
        <w:shd w:fill="auto" w:val="clear"/>
        <w:spacing w:before="0" w:after="0"/>
        <w:ind w:left="40" w:firstLine="320"/>
        <w:rPr/>
      </w:pPr>
      <w:r>
        <w:rPr>
          <w:rStyle w:val="WW105pt1"/>
        </w:rPr>
        <w:t>Я: Конфисковать, сжигать, истреблять, все, что угодно.</w:t>
      </w:r>
    </w:p>
    <w:p>
      <w:pPr>
        <w:pStyle w:val="35"/>
        <w:shd w:fill="auto" w:val="clear"/>
        <w:spacing w:before="0" w:after="0"/>
        <w:ind w:left="40" w:right="40" w:firstLine="320"/>
        <w:rPr/>
      </w:pPr>
      <w:r>
        <w:rPr>
          <w:rStyle w:val="WW105pt1"/>
        </w:rPr>
        <w:t>Гимпель: А теперь о себе. Ты, стало быть, прятал от отца картины, укрывая их в надежном месте. Расскажи нам об этом подробнее.</w:t>
      </w:r>
    </w:p>
    <w:p>
      <w:pPr>
        <w:pStyle w:val="35"/>
        <w:shd w:fill="auto" w:val="clear"/>
        <w:spacing w:before="0" w:after="0"/>
        <w:ind w:left="40" w:right="40" w:firstLine="320"/>
        <w:rPr/>
      </w:pPr>
      <w:r>
        <w:rPr>
          <w:rStyle w:val="WW105pt1"/>
        </w:rPr>
        <w:t>Я: Началось с пожара на мельнице. У меня был на мельнице тайник, и все погибло от огня. Все мои коллек</w:t>
        <w:softHyphen/>
        <w:t>ции. Картины, ключи, замки. С этого и пошло. Я и сам хорошо не понимаю: я смотрел на картину и вдруг заме</w:t>
        <w:softHyphen/>
        <w:t>чал: что-то на ней шевелится и на заднем плане вспыхнул огонек — просто так, сам по себе,— и тут уж я не мог оста</w:t>
        <w:softHyphen/>
        <w:t>ваться равнодушным.</w:t>
      </w:r>
    </w:p>
    <w:p>
      <w:pPr>
        <w:pStyle w:val="35"/>
        <w:shd w:fill="auto" w:val="clear"/>
        <w:spacing w:before="0" w:after="0"/>
        <w:ind w:left="40" w:firstLine="320"/>
        <w:rPr/>
      </w:pPr>
      <w:r>
        <w:rPr>
          <w:rStyle w:val="WW105pt1"/>
        </w:rPr>
        <w:t>Первый психолог: Целеустремленная навязчивость.</w:t>
      </w:r>
    </w:p>
    <w:p>
      <w:pPr>
        <w:pStyle w:val="35"/>
        <w:shd w:fill="auto" w:val="clear"/>
        <w:spacing w:before="0" w:after="0"/>
        <w:ind w:left="40" w:firstLine="320"/>
        <w:rPr/>
      </w:pPr>
      <w:r>
        <w:rPr>
          <w:rStyle w:val="WW105pt1"/>
        </w:rPr>
        <w:t>Второй психолог: Грезоподобная защитная реакция.</w:t>
      </w:r>
    </w:p>
    <w:p>
      <w:pPr>
        <w:pStyle w:val="35"/>
        <w:shd w:fill="auto" w:val="clear"/>
        <w:spacing w:before="0" w:after="0"/>
        <w:ind w:left="40" w:right="40" w:firstLine="320"/>
        <w:rPr/>
      </w:pPr>
      <w:r>
        <w:rPr>
          <w:rStyle w:val="WW105pt1"/>
        </w:rPr>
        <w:t>Я: Так оно и получалось: я видел, что картина под угрозой, и убирал ее в надежное место. Вы бы тоже так поступили. После пожара на мельнице я завел новый тайник, у нас на чердаке, туда и относил картины. Но он его нашел. Выслеживал, выслеживал меня, пока однажды не нашел картины. Тут уж он разделался со мной по- свойски.</w:t>
      </w:r>
    </w:p>
    <w:p>
      <w:pPr>
        <w:pStyle w:val="35"/>
        <w:shd w:fill="auto" w:val="clear"/>
        <w:spacing w:before="0" w:after="0"/>
        <w:ind w:left="40" w:firstLine="320"/>
        <w:rPr/>
      </w:pPr>
      <w:r>
        <w:rPr>
          <w:rStyle w:val="WW105pt1"/>
        </w:rPr>
        <w:t>Куртхен (с кровати): Лопух! Тебе бы их сожрать!</w:t>
      </w:r>
    </w:p>
    <w:p>
      <w:pPr>
        <w:pStyle w:val="35"/>
        <w:shd w:fill="auto" w:val="clear"/>
        <w:spacing w:before="0" w:after="0"/>
        <w:ind w:left="40" w:right="40" w:firstLine="320"/>
        <w:rPr/>
      </w:pPr>
      <w:r>
        <w:rPr>
          <w:rStyle w:val="WW105pt1"/>
        </w:rPr>
        <w:t>Гимпель (успокаивающе): Но ведь твой отец выполнял свой долг.</w:t>
      </w:r>
    </w:p>
    <w:p>
      <w:pPr>
        <w:pStyle w:val="35"/>
        <w:shd w:fill="auto" w:val="clear"/>
        <w:spacing w:before="0" w:after="0"/>
        <w:ind w:left="40" w:right="40" w:firstLine="320"/>
        <w:rPr/>
      </w:pPr>
      <w:r>
        <w:rPr>
          <w:rStyle w:val="WW105pt1"/>
        </w:rPr>
        <w:t>Я: Он решил засадить меня в тюрьму. Он мне это сам сказал. Вот и добился. А если хотите знать, как я здесь оказался...</w:t>
      </w:r>
    </w:p>
    <w:p>
      <w:pPr>
        <w:pStyle w:val="35"/>
        <w:shd w:fill="auto" w:val="clear"/>
        <w:spacing w:lineRule="exact" w:line="230" w:before="0" w:after="0"/>
        <w:ind w:left="40" w:right="40" w:firstLine="320"/>
        <w:rPr/>
      </w:pPr>
      <w:r>
        <w:rPr>
          <w:rStyle w:val="WW105pt1"/>
        </w:rPr>
        <w:t>Директор Гимпель (с жаром): Вот-вот! Это-то нам от тебя и нужно.</w:t>
      </w:r>
    </w:p>
    <w:p>
      <w:pPr>
        <w:pStyle w:val="35"/>
        <w:shd w:fill="auto" w:val="clear"/>
        <w:spacing w:lineRule="exact" w:line="209" w:before="0" w:after="0"/>
        <w:ind w:left="40" w:right="40" w:firstLine="320"/>
        <w:rPr/>
      </w:pPr>
      <w:r>
        <w:rPr>
          <w:rStyle w:val="WW105pt1"/>
        </w:rPr>
        <w:t>Я (не спеша подхожу к Куртхену и присаживаюсь на постель): На это я могу дать вам точный и, можно ска</w:t>
        <w:softHyphen/>
        <w:t>зать, исчерпывающий ответ. Я замещаю здесь своего ро</w:t>
        <w:softHyphen/>
        <w:t>дителя, ругбюльского полицейского, и я чувствую, что вот и Куртхен тоже здесь кого-то замещает — некую те</w:t>
        <w:softHyphen/>
        <w:t>тушку Луизу или дядюшку Вильгельма. Похоже, что и другие ребята здесь тоже за кого-то отдуваются. «Трудно</w:t>
        <w:softHyphen/>
        <w:t>воспитуемые подростки»: такой ярлык они нам приле</w:t>
        <w:softHyphen/>
        <w:t>пили на суде, и здесь каждый день про это поминают. Возможно, кое-кто из нас и не поддается воспитанию, мне трудно судить. Но есть и у меня к вам вопрос: почему такого же острова, со всеми его мастерскими, не заведут для трудновоспитуемых старших? Разве они не нуждаются в воспитании?</w:t>
      </w:r>
    </w:p>
    <w:p>
      <w:pPr>
        <w:pStyle w:val="35"/>
        <w:shd w:fill="auto" w:val="clear"/>
        <w:spacing w:lineRule="exact" w:line="209" w:before="0" w:after="0"/>
        <w:ind w:left="40" w:firstLine="320"/>
        <w:rPr/>
      </w:pPr>
      <w:r>
        <w:rPr>
          <w:rStyle w:val="WW105pt1"/>
        </w:rPr>
        <w:t>Куртхен (свирепо): Никакого острова б не хватило.</w:t>
      </w:r>
    </w:p>
    <w:p>
      <w:pPr>
        <w:pStyle w:val="35"/>
        <w:shd w:fill="auto" w:val="clear"/>
        <w:spacing w:lineRule="exact" w:line="209" w:before="0" w:after="0"/>
        <w:ind w:left="40" w:right="40" w:firstLine="320"/>
        <w:rPr/>
      </w:pPr>
      <w:r>
        <w:rPr>
          <w:rStyle w:val="WW105pt1"/>
        </w:rPr>
        <w:t>Я: И когда, собственно, кончается воспитание? В во</w:t>
        <w:softHyphen/>
        <w:t>семнадцать лет? В двадцать пять?</w:t>
      </w:r>
    </w:p>
    <w:p>
      <w:pPr>
        <w:pStyle w:val="35"/>
        <w:shd w:fill="auto" w:val="clear"/>
        <w:spacing w:lineRule="exact" w:line="209" w:before="0" w:after="0"/>
        <w:ind w:left="40" w:right="40" w:firstLine="320"/>
        <w:rPr/>
      </w:pPr>
      <w:r>
        <w:rPr>
          <w:rStyle w:val="WW105pt1"/>
        </w:rPr>
        <w:t>Гимпель (поддакивая, с жаром): Вопрос более чем уместный. Тут не придерешься</w:t>
      </w:r>
    </w:p>
    <w:p>
      <w:pPr>
        <w:pStyle w:val="35"/>
        <w:shd w:fill="auto" w:val="clear"/>
        <w:spacing w:lineRule="exact" w:line="209" w:before="0" w:after="0"/>
        <w:ind w:left="40" w:right="40" w:firstLine="320"/>
        <w:rPr/>
      </w:pPr>
      <w:r>
        <w:rPr>
          <w:rStyle w:val="WW105pt1"/>
        </w:rPr>
        <w:t>Я: Здесь нам морочат голову, но, может, они и сами себя морочат. Не стану спрашивать, сколько людей с не</w:t>
        <w:softHyphen/>
        <w:t>чистой совестью разгуливают тут на свободе.</w:t>
      </w:r>
    </w:p>
    <w:p>
      <w:pPr>
        <w:pStyle w:val="35"/>
        <w:shd w:fill="auto" w:val="clear"/>
        <w:spacing w:lineRule="exact" w:line="209" w:before="0" w:after="0"/>
        <w:ind w:left="40" w:right="40" w:firstLine="320"/>
        <w:rPr/>
      </w:pPr>
      <w:r>
        <w:rPr>
          <w:rStyle w:val="WW105pt1"/>
        </w:rPr>
        <w:t>Один из психологов: Скорее всего — отклоненная аг</w:t>
        <w:softHyphen/>
        <w:t>рессия, преследуемый преследователь, а?</w:t>
      </w:r>
    </w:p>
    <w:p>
      <w:pPr>
        <w:pStyle w:val="35"/>
        <w:shd w:fill="auto" w:val="clear"/>
        <w:spacing w:lineRule="exact" w:line="209" w:before="0" w:after="0"/>
        <w:ind w:left="40" w:right="40" w:firstLine="320"/>
        <w:rPr/>
      </w:pPr>
      <w:r>
        <w:rPr>
          <w:rStyle w:val="WW105pt1"/>
        </w:rPr>
        <w:t>Я: Но поскольку никто сам себя не судит, то и оты</w:t>
        <w:softHyphen/>
        <w:t>грываются на других, отыгрываются на молодежи. Все же какое-то облегчение. Чего проще: нечистую совесть сажают на баркас и отвозят сюда, на этот остров, и тогда уже ничто не мешает им с удовольствием съедать свой завтрак или вечерком прихлебывать грог.</w:t>
      </w:r>
    </w:p>
    <w:p>
      <w:pPr>
        <w:pStyle w:val="35"/>
        <w:shd w:fill="auto" w:val="clear"/>
        <w:spacing w:lineRule="exact" w:line="209" w:before="0" w:after="0"/>
        <w:ind w:left="40" w:right="40" w:firstLine="320"/>
        <w:rPr/>
      </w:pPr>
      <w:r>
        <w:rPr>
          <w:rStyle w:val="WW105pt1"/>
        </w:rPr>
        <w:t>Гимпель (осуждающе): Тут уж, Зигги, ты становишь</w:t>
        <w:softHyphen/>
        <w:t>ся тривиален.</w:t>
      </w:r>
    </w:p>
    <w:p>
      <w:pPr>
        <w:pStyle w:val="35"/>
        <w:shd w:fill="auto" w:val="clear"/>
        <w:spacing w:lineRule="exact" w:line="209" w:before="0" w:after="0"/>
        <w:ind w:left="40" w:right="40" w:firstLine="320"/>
        <w:rPr/>
      </w:pPr>
      <w:r>
        <w:rPr>
          <w:rStyle w:val="WW105pt1"/>
        </w:rPr>
        <w:t>Я: Так и быть, я скажу вам, как попал на этот остров. Ни у кого из вас рука не поднимется прописать руг- бюльскому полицейскому необходимый курс лечения, ему дозволено быть маньяком и маниакально выполнять свой треклятый долг. А я нахожусь здесь, в исправительной колонии, оттого что он достиг солидного возраста, счита</w:t>
        <w:softHyphen/>
        <w:t>ется незаменимым и исправлению не подлежит. Да, если хотите знать, я здесь вместо него. А вдруг это выход: я вернусь домой и преподам ему то, чему научился здесь? Что ж, будем надеяться. Надо же на что-то надеяться. Поверить этому ведь я не могу.</w:t>
      </w:r>
    </w:p>
    <w:p>
      <w:pPr>
        <w:pStyle w:val="35"/>
        <w:shd w:fill="auto" w:val="clear"/>
        <w:spacing w:lineRule="exact" w:line="214" w:before="0" w:after="0"/>
        <w:ind w:left="20" w:right="20" w:firstLine="320"/>
        <w:rPr/>
      </w:pPr>
      <w:r>
        <w:rPr>
          <w:rStyle w:val="WW105pt1"/>
        </w:rPr>
        <w:t>Гимпель (откашливаясь): Хоть оно и жестоко, то, что ты здесь наговорил, но понимать тебя я понимаю. Твое ра</w:t>
        <w:softHyphen/>
        <w:t>зочарование мне понятно. Так и надо, прямо и откровенно сказать о том, что лежит на сердце...</w:t>
      </w:r>
    </w:p>
    <w:p>
      <w:pPr>
        <w:pStyle w:val="35"/>
        <w:shd w:fill="auto" w:val="clear"/>
        <w:spacing w:lineRule="exact" w:line="214" w:before="0" w:after="0"/>
        <w:ind w:left="20" w:right="20" w:firstLine="320"/>
        <w:rPr/>
      </w:pPr>
      <w:r>
        <w:rPr>
          <w:rStyle w:val="WW105pt1"/>
        </w:rPr>
        <w:t>Куртхен: В печенках сидит. Видали, он даже не от</w:t>
        <w:softHyphen/>
        <w:t>личает сердце от печенок, а все понимает! Обожаю таких: все понимают, но пальцем не пошевелят.</w:t>
      </w:r>
    </w:p>
    <w:p>
      <w:pPr>
        <w:pStyle w:val="35"/>
        <w:shd w:fill="auto" w:val="clear"/>
        <w:spacing w:lineRule="exact" w:line="214" w:before="0" w:after="0"/>
        <w:ind w:left="20" w:firstLine="320"/>
        <w:rPr/>
      </w:pPr>
      <w:r>
        <w:rPr>
          <w:rStyle w:val="WW105pt1"/>
        </w:rPr>
        <w:t>Йозвиг (Куртхену): Ты с директором говоришь.</w:t>
      </w:r>
    </w:p>
    <w:p>
      <w:pPr>
        <w:pStyle w:val="35"/>
        <w:shd w:fill="auto" w:val="clear"/>
        <w:spacing w:lineRule="exact" w:line="214" w:before="0" w:after="0"/>
        <w:ind w:left="20" w:right="20" w:firstLine="320"/>
        <w:rPr/>
      </w:pPr>
      <w:r>
        <w:rPr>
          <w:rStyle w:val="WW105pt1"/>
        </w:rPr>
        <w:t>Куртхен: Подумаешь, директор! Я сам себе директор. Знал бы ты, за кого я здесь отдуваюсь!</w:t>
      </w:r>
    </w:p>
    <w:p>
      <w:pPr>
        <w:pStyle w:val="35"/>
        <w:shd w:fill="auto" w:val="clear"/>
        <w:spacing w:lineRule="exact" w:line="214" w:before="0" w:after="0"/>
        <w:ind w:left="20" w:right="20" w:firstLine="320"/>
        <w:rPr/>
      </w:pPr>
      <w:r>
        <w:rPr>
          <w:rStyle w:val="WW105pt1"/>
        </w:rPr>
        <w:t>Йозвиг (с некоторой угрозой): Мы теперь частенько будем видеться.</w:t>
      </w:r>
    </w:p>
    <w:p>
      <w:pPr>
        <w:pStyle w:val="35"/>
        <w:shd w:fill="auto" w:val="clear"/>
        <w:spacing w:lineRule="exact" w:line="214" w:before="0" w:after="0"/>
        <w:ind w:left="20" w:right="20" w:firstLine="320"/>
        <w:rPr/>
      </w:pPr>
      <w:r>
        <w:rPr>
          <w:rStyle w:val="WW105pt1"/>
        </w:rPr>
        <w:t>Куртхен (обращаясь к потолку): Один-то уж раз во всяком случае.</w:t>
      </w:r>
    </w:p>
    <w:p>
      <w:pPr>
        <w:pStyle w:val="35"/>
        <w:shd w:fill="auto" w:val="clear"/>
        <w:spacing w:lineRule="exact" w:line="214" w:before="0" w:after="0"/>
        <w:ind w:left="20" w:right="20" w:firstLine="320"/>
        <w:rPr/>
      </w:pPr>
      <w:r>
        <w:rPr>
          <w:rStyle w:val="WW105pt1"/>
        </w:rPr>
        <w:t>Гимпель (Йозвигу): Оставьте! Не надо преждевре</w:t>
        <w:softHyphen/>
        <w:t>менно вызывать раздражение. (Психологам.) Есть у кого- нибудь вопросы?</w:t>
      </w:r>
    </w:p>
    <w:p>
      <w:pPr>
        <w:pStyle w:val="35"/>
        <w:shd w:fill="auto" w:val="clear"/>
        <w:spacing w:lineRule="exact" w:line="214" w:before="0" w:after="0"/>
        <w:ind w:left="20" w:right="20" w:firstLine="320"/>
        <w:rPr/>
      </w:pPr>
      <w:r>
        <w:rPr>
          <w:rStyle w:val="WW105pt1"/>
        </w:rPr>
        <w:t>У всех есть вопросы, но каждый уступает другому честь быть первым, соответствующие галантные жесты в сторону кровати, на которой возлежит Куртхен и сижу я.</w:t>
      </w:r>
    </w:p>
    <w:p>
      <w:pPr>
        <w:pStyle w:val="35"/>
        <w:shd w:fill="auto" w:val="clear"/>
        <w:spacing w:lineRule="exact" w:line="214" w:before="0" w:after="0"/>
        <w:ind w:left="20" w:right="20" w:firstLine="320"/>
        <w:rPr/>
      </w:pPr>
      <w:r>
        <w:rPr>
          <w:rStyle w:val="WW105pt1"/>
        </w:rPr>
        <w:t>Первый психолог (Куртхену): Разрешите поинтере</w:t>
        <w:softHyphen/>
        <w:t>соваться, вы росли одиноко или в обществе сверстников, товарищей детских игр?</w:t>
      </w:r>
    </w:p>
    <w:p>
      <w:pPr>
        <w:pStyle w:val="35"/>
        <w:shd w:fill="auto" w:val="clear"/>
        <w:spacing w:lineRule="exact" w:line="214" w:before="0" w:after="0"/>
        <w:ind w:left="20" w:right="20" w:firstLine="320"/>
        <w:rPr/>
      </w:pPr>
      <w:r>
        <w:rPr>
          <w:rStyle w:val="WW105pt1"/>
        </w:rPr>
        <w:t>Куртхен (с минуту молчит, потом враждебно): Раз это вас интересует, извольте! Я рос по соседству с богадель</w:t>
        <w:softHyphen/>
        <w:t>ней. Товарищами моих игр были престарелые, младшему исполнилось семьдесят шесть. Мы играли с ним в песо- чек, и я прихлопнул его лопаткой.</w:t>
      </w:r>
    </w:p>
    <w:p>
      <w:pPr>
        <w:pStyle w:val="35"/>
        <w:shd w:fill="auto" w:val="clear"/>
        <w:spacing w:lineRule="exact" w:line="214" w:before="0" w:after="0"/>
        <w:ind w:left="20" w:right="20" w:firstLine="320"/>
        <w:rPr/>
      </w:pPr>
      <w:r>
        <w:rPr>
          <w:rStyle w:val="WW105pt1"/>
        </w:rPr>
        <w:t>Первый психолог (с кисло-сладкой улыбочкой): Воп</w:t>
        <w:softHyphen/>
        <w:t>рос мой имеет свои основания.</w:t>
      </w:r>
    </w:p>
    <w:p>
      <w:pPr>
        <w:pStyle w:val="35"/>
        <w:shd w:fill="auto" w:val="clear"/>
        <w:spacing w:lineRule="exact" w:line="214" w:before="0" w:after="0"/>
        <w:ind w:left="20" w:right="20" w:firstLine="320"/>
        <w:rPr/>
      </w:pPr>
      <w:r>
        <w:rPr>
          <w:rStyle w:val="WW105pt1"/>
        </w:rPr>
        <w:t>Куртхен: Охотно верю. Но я устал. Потом это единст</w:t>
        <w:softHyphen/>
        <w:t>венное, что пришло мне в голову.</w:t>
      </w:r>
    </w:p>
    <w:p>
      <w:pPr>
        <w:pStyle w:val="35"/>
        <w:shd w:fill="auto" w:val="clear"/>
        <w:spacing w:lineRule="exact" w:line="214" w:before="0" w:after="0"/>
        <w:ind w:left="20" w:right="20" w:firstLine="320"/>
        <w:rPr/>
      </w:pPr>
      <w:r>
        <w:rPr>
          <w:rStyle w:val="WW105pt1"/>
        </w:rPr>
        <w:t>Психолог с записной книжкой (ко мне): Тут кое-что еще остается неясным. Вы утверждаете, что спасали кар</w:t>
        <w:softHyphen/>
        <w:t>тины, находившиеся под угрозой огня. Означает ли это, что вы исключаете слово «воровство»?</w:t>
      </w:r>
    </w:p>
    <w:p>
      <w:pPr>
        <w:pStyle w:val="35"/>
        <w:shd w:fill="auto" w:val="clear"/>
        <w:spacing w:lineRule="exact" w:line="214" w:before="0" w:after="0"/>
        <w:ind w:left="20" w:right="20" w:firstLine="320"/>
        <w:rPr/>
      </w:pPr>
      <w:r>
        <w:rPr>
          <w:rStyle w:val="WW105pt1"/>
        </w:rPr>
        <w:t>Я (Куртхену): Что бы это значило? И на меня напала усталость. Может, это погода?</w:t>
      </w:r>
    </w:p>
    <w:p>
      <w:pPr>
        <w:pStyle w:val="35"/>
        <w:shd w:fill="auto" w:val="clear"/>
        <w:spacing w:lineRule="exact" w:line="209" w:before="0" w:after="0"/>
        <w:ind w:left="40" w:right="20" w:firstLine="320"/>
        <w:rPr/>
      </w:pPr>
      <w:r>
        <w:rPr>
          <w:rStyle w:val="WW105pt1"/>
        </w:rPr>
        <w:t>Куртхен (приподнявшись на локте, психологу с запис</w:t>
        <w:softHyphen/>
        <w:t>ной книжкой): И вам еще не надоело? Вы же видите, ма</w:t>
        <w:softHyphen/>
        <w:t>лыш устал. Что еще вам желательно здесь подглядеть? Давай, Зигги, ложись! (Заставляет меня лечь.) Я буду тебя гладить, пока ты не уснешь.</w:t>
      </w:r>
    </w:p>
    <w:p>
      <w:pPr>
        <w:pStyle w:val="35"/>
        <w:shd w:fill="auto" w:val="clear"/>
        <w:spacing w:lineRule="exact" w:line="209" w:before="0" w:after="0"/>
        <w:ind w:left="40" w:firstLine="320"/>
        <w:rPr/>
      </w:pPr>
      <w:r>
        <w:rPr>
          <w:rStyle w:val="WW105pt1"/>
        </w:rPr>
        <w:t>Я: Но у нашей постели народ, Куртхен.</w:t>
      </w:r>
    </w:p>
    <w:p>
      <w:pPr>
        <w:pStyle w:val="35"/>
        <w:shd w:fill="auto" w:val="clear"/>
        <w:spacing w:lineRule="exact" w:line="209" w:before="0" w:after="0"/>
        <w:ind w:left="40" w:right="20" w:firstLine="320"/>
        <w:rPr/>
      </w:pPr>
      <w:r>
        <w:rPr>
          <w:rStyle w:val="WW105pt1"/>
        </w:rPr>
        <w:t>Куртхен (с иронией): Не бойся, малыш, так уж опи воспитаны.</w:t>
      </w:r>
    </w:p>
    <w:p>
      <w:pPr>
        <w:pStyle w:val="35"/>
        <w:shd w:fill="auto" w:val="clear"/>
        <w:spacing w:lineRule="exact" w:line="209" w:before="0" w:after="0"/>
        <w:ind w:left="40" w:right="20" w:firstLine="320"/>
        <w:rPr/>
      </w:pPr>
      <w:r>
        <w:rPr>
          <w:rStyle w:val="WW105pt1"/>
        </w:rPr>
        <w:t>Гимпель (спасая положение): Полагаю, господа, у вас уже создалось известное впечатление. С главным вы по</w:t>
        <w:softHyphen/>
        <w:t>знакомились. С вашего разрешения, мы теперь отправим</w:t>
        <w:softHyphen/>
        <w:t>ся в восьмую комнату.</w:t>
      </w:r>
    </w:p>
    <w:p>
      <w:pPr>
        <w:pStyle w:val="35"/>
        <w:shd w:fill="auto" w:val="clear"/>
        <w:spacing w:lineRule="exact" w:line="209" w:before="0" w:after="0"/>
        <w:ind w:left="40" w:right="20" w:firstLine="320"/>
        <w:rPr/>
      </w:pPr>
      <w:r>
        <w:rPr>
          <w:rStyle w:val="WW105pt1"/>
        </w:rPr>
        <w:t>Директор Гимпель и психологи с более или менее дру</w:t>
        <w:softHyphen/>
        <w:t>жескими приветствиями отбывают. Йозвиг явно старает</w:t>
        <w:softHyphen/>
        <w:t>ся выйти последним.</w:t>
      </w:r>
    </w:p>
    <w:p>
      <w:pPr>
        <w:pStyle w:val="35"/>
        <w:shd w:fill="auto" w:val="clear"/>
        <w:spacing w:lineRule="exact" w:line="209" w:before="0" w:after="0"/>
        <w:ind w:left="40" w:right="20" w:firstLine="320"/>
        <w:rPr/>
      </w:pPr>
      <w:r>
        <w:rPr>
          <w:rStyle w:val="WW105pt1"/>
        </w:rPr>
        <w:t>Йозвиг (огорченно): От вас я, признаться, ждал боль</w:t>
        <w:softHyphen/>
        <w:t>шего. Представление получилось не сказать чтоб удачное. Но ничего, мы вас еще перекуем.</w:t>
      </w:r>
    </w:p>
    <w:p>
      <w:pPr>
        <w:pStyle w:val="35"/>
        <w:shd w:fill="auto" w:val="clear"/>
        <w:spacing w:lineRule="exact" w:line="209" w:before="0" w:after="0"/>
        <w:ind w:left="40" w:right="20" w:firstLine="320"/>
        <w:rPr/>
      </w:pPr>
      <w:r>
        <w:rPr>
          <w:rStyle w:val="WW105pt1"/>
        </w:rPr>
        <w:t>Куртхен: Захлопни пасть, не то кишки застудишь, да и нам сквозняки ни к чему.</w:t>
      </w:r>
    </w:p>
    <w:p>
      <w:pPr>
        <w:pStyle w:val="35"/>
        <w:shd w:fill="auto" w:val="clear"/>
        <w:spacing w:lineRule="exact" w:line="209" w:before="0" w:after="0"/>
        <w:ind w:left="40" w:right="20" w:firstLine="320"/>
        <w:rPr/>
      </w:pPr>
      <w:r>
        <w:rPr>
          <w:rStyle w:val="WW105pt1"/>
        </w:rPr>
        <w:t>Йозвиг уходит и закрывает за собой дверь. Куртхен вскакивает, идет к двери и прислушивается к шагам уда</w:t>
        <w:softHyphen/>
        <w:t>ляющейся делегации.</w:t>
      </w:r>
    </w:p>
    <w:p>
      <w:pPr>
        <w:pStyle w:val="35"/>
        <w:shd w:fill="auto" w:val="clear"/>
        <w:spacing w:lineRule="exact" w:line="209" w:before="0" w:after="0"/>
        <w:ind w:left="40" w:right="20" w:firstLine="320"/>
        <w:rPr/>
      </w:pPr>
      <w:r>
        <w:rPr>
          <w:rStyle w:val="WW105pt1"/>
        </w:rPr>
        <w:t>Куртхен: Влипли мы как следует. Но меня ты тут дол</w:t>
        <w:softHyphen/>
        <w:t>го не увидишь. Я сбегу.</w:t>
      </w:r>
    </w:p>
    <w:p>
      <w:pPr>
        <w:pStyle w:val="35"/>
        <w:shd w:fill="auto" w:val="clear"/>
        <w:spacing w:lineRule="exact" w:line="209" w:before="0" w:after="0"/>
        <w:ind w:left="40" w:right="20" w:firstLine="320"/>
        <w:rPr/>
      </w:pPr>
      <w:r>
        <w:rPr>
          <w:rStyle w:val="WW105pt1"/>
        </w:rPr>
        <w:t>Я: Если поймают, восемь суток ареста. Сказано в пра</w:t>
        <w:softHyphen/>
        <w:t>вилах внутреннего распорядка.</w:t>
      </w:r>
    </w:p>
    <w:p>
      <w:pPr>
        <w:pStyle w:val="35"/>
        <w:shd w:fill="auto" w:val="clear"/>
        <w:spacing w:lineRule="exact" w:line="209" w:before="0" w:after="0"/>
        <w:ind w:left="40" w:right="20" w:firstLine="320"/>
        <w:rPr/>
      </w:pPr>
      <w:r>
        <w:rPr>
          <w:rStyle w:val="WW105pt1"/>
        </w:rPr>
        <w:t>Куртхен: Значит, это можно проделывать два раза в месяц. Есть покурить?</w:t>
      </w:r>
    </w:p>
    <w:p>
      <w:pPr>
        <w:pStyle w:val="35"/>
        <w:shd w:fill="auto" w:val="clear"/>
        <w:spacing w:lineRule="exact" w:line="209" w:before="0" w:after="0"/>
        <w:ind w:left="40" w:right="20" w:firstLine="320"/>
        <w:rPr/>
      </w:pPr>
      <w:r>
        <w:rPr>
          <w:rStyle w:val="WW105pt1"/>
        </w:rPr>
        <w:t>Я протягиваю ему сигарету, зажигаю спичку, мы заку</w:t>
        <w:softHyphen/>
        <w:t>риваем.</w:t>
      </w:r>
    </w:p>
    <w:p>
      <w:pPr>
        <w:pStyle w:val="35"/>
        <w:shd w:fill="auto" w:val="clear"/>
        <w:spacing w:lineRule="exact" w:line="209" w:before="0" w:after="0"/>
        <w:ind w:left="40" w:right="20" w:firstLine="320"/>
        <w:rPr/>
      </w:pPr>
      <w:r>
        <w:rPr>
          <w:rStyle w:val="WW105pt1"/>
        </w:rPr>
        <w:t>Куртхен: Послушай меня, малыш, нам надо пробрать</w:t>
        <w:softHyphen/>
        <w:t>ся на баркас. Как-нибудь прошмыгнем и спрячемся.</w:t>
      </w:r>
    </w:p>
    <w:p>
      <w:pPr>
        <w:pStyle w:val="35"/>
        <w:shd w:fill="auto" w:val="clear"/>
        <w:spacing w:lineRule="exact" w:line="209" w:before="0" w:after="0"/>
        <w:ind w:left="40" w:firstLine="320"/>
        <w:rPr/>
      </w:pPr>
      <w:r>
        <w:rPr>
          <w:rStyle w:val="WW105pt1"/>
        </w:rPr>
        <w:t>Я: На меня не рассчитывай.</w:t>
      </w:r>
    </w:p>
    <w:p>
      <w:pPr>
        <w:pStyle w:val="35"/>
        <w:shd w:fill="auto" w:val="clear"/>
        <w:spacing w:lineRule="exact" w:line="209" w:before="0" w:after="0"/>
        <w:ind w:left="40" w:firstLine="320"/>
        <w:rPr/>
      </w:pPr>
      <w:r>
        <w:rPr>
          <w:rStyle w:val="WW105pt1"/>
        </w:rPr>
        <w:t>Куртхен: Ты что, с ума сбрендил?</w:t>
      </w:r>
    </w:p>
    <w:p>
      <w:pPr>
        <w:pStyle w:val="35"/>
        <w:shd w:fill="auto" w:val="clear"/>
        <w:spacing w:lineRule="exact" w:line="209" w:before="0" w:after="0"/>
        <w:ind w:left="40" w:right="20" w:firstLine="320"/>
        <w:rPr/>
      </w:pPr>
      <w:r>
        <w:rPr>
          <w:rStyle w:val="WW105pt1"/>
        </w:rPr>
        <w:t>Я: Мне там деваться некуда. Ни прятки, ни родного угла. На вокзале не очень-то рассидишься.</w:t>
      </w:r>
    </w:p>
    <w:p>
      <w:pPr>
        <w:pStyle w:val="35"/>
        <w:shd w:fill="auto" w:val="clear"/>
        <w:spacing w:lineRule="exact" w:line="209" w:before="0" w:after="0"/>
        <w:ind w:left="40" w:right="20" w:firstLine="320"/>
        <w:rPr/>
      </w:pPr>
      <w:r>
        <w:rPr>
          <w:rStyle w:val="WW105pt1"/>
        </w:rPr>
        <w:t>Куртхен: Останешься со мной. У нас в Лангенхорне огородишко на окраине. В беседке нас никто не найдет.</w:t>
      </w:r>
    </w:p>
    <w:p>
      <w:pPr>
        <w:pStyle w:val="35"/>
        <w:shd w:fill="auto" w:val="clear"/>
        <w:spacing w:lineRule="exact" w:line="209" w:before="0" w:after="0"/>
        <w:ind w:left="40" w:right="20" w:firstLine="320"/>
        <w:rPr/>
      </w:pPr>
      <w:r>
        <w:rPr>
          <w:rStyle w:val="WW105pt1"/>
        </w:rPr>
        <w:t>Я: На меня не рассчитывай. С меня на первый раз хватит. Мне нужна передышка.</w:t>
      </w:r>
    </w:p>
    <w:p>
      <w:pPr>
        <w:pStyle w:val="35"/>
        <w:shd w:fill="auto" w:val="clear"/>
        <w:spacing w:lineRule="exact" w:line="209" w:before="0" w:after="0"/>
        <w:ind w:left="40" w:firstLine="320"/>
        <w:rPr/>
      </w:pPr>
      <w:r>
        <w:rPr>
          <w:rStyle w:val="WW105pt1"/>
        </w:rPr>
        <w:t>Куртхен: Ты и впрямь из-за угла мешком напуган.</w:t>
      </w:r>
    </w:p>
    <w:p>
      <w:pPr>
        <w:pStyle w:val="35"/>
        <w:shd w:fill="auto" w:val="clear"/>
        <w:spacing w:lineRule="exact" w:line="209" w:before="0" w:after="0"/>
        <w:ind w:left="20" w:right="20" w:firstLine="320"/>
        <w:rPr/>
      </w:pPr>
      <w:r>
        <w:rPr>
          <w:rStyle w:val="WW105pt1"/>
        </w:rPr>
        <w:t>Я: Может, как-нибудь попозже. А сейчас не пойдет. Очень уж мне досталось. Попробовал бы ты пожить с эти</w:t>
        <w:softHyphen/>
        <w:t>ми людьми в Ругбюле.</w:t>
      </w:r>
    </w:p>
    <w:p>
      <w:pPr>
        <w:pStyle w:val="35"/>
        <w:shd w:fill="auto" w:val="clear"/>
        <w:spacing w:lineRule="exact" w:line="209" w:before="0" w:after="0"/>
        <w:ind w:left="20" w:firstLine="320"/>
        <w:rPr/>
      </w:pPr>
      <w:r>
        <w:rPr>
          <w:rStyle w:val="WW105pt1"/>
        </w:rPr>
        <w:t>Куртхен: Твой отец в самом деле служит в полиции?</w:t>
      </w:r>
    </w:p>
    <w:p>
      <w:pPr>
        <w:pStyle w:val="35"/>
        <w:shd w:fill="auto" w:val="clear"/>
        <w:spacing w:lineRule="exact" w:line="209" w:before="0" w:after="0"/>
        <w:ind w:left="20" w:right="20" w:firstLine="320"/>
        <w:rPr/>
      </w:pPr>
      <w:r>
        <w:rPr>
          <w:rStyle w:val="WW105pt1"/>
        </w:rPr>
        <w:t>Я: Он всех нас доконал. На совесть похозяйничал на участке Ругбюль — Глюзеруп, да и в своем семействе. Та</w:t>
        <w:softHyphen/>
        <w:t>кого не приходится учить, что и как делать. Ему только прикажи, он и пойдет ломить не оглядываясь.</w:t>
      </w:r>
    </w:p>
    <w:p>
      <w:pPr>
        <w:pStyle w:val="35"/>
        <w:shd w:fill="auto" w:val="clear"/>
        <w:spacing w:lineRule="exact" w:line="209" w:before="0" w:after="0"/>
        <w:ind w:left="20" w:right="20" w:firstLine="320"/>
        <w:rPr/>
      </w:pPr>
      <w:r>
        <w:rPr>
          <w:rStyle w:val="WW105pt1"/>
        </w:rPr>
        <w:t>Куртхен (подходит к окну и выглядывает наружу): Мне тошно, когда я это вижу — эта коробка напротив, эти мастерские и бараки. И песчаные поля. А Эльба — такой захламленной я ее нигде не видел. Я тут просто не выдержу. Как можно с этим мириться?</w:t>
      </w:r>
    </w:p>
    <w:p>
      <w:pPr>
        <w:pStyle w:val="35"/>
        <w:shd w:fill="auto" w:val="clear"/>
        <w:spacing w:lineRule="exact" w:line="209" w:before="0" w:after="0"/>
        <w:ind w:left="20" w:firstLine="320"/>
        <w:rPr/>
      </w:pPr>
      <w:r>
        <w:rPr>
          <w:rStyle w:val="WW105pt1"/>
        </w:rPr>
        <w:t>Я: Можно, если сравнить с тем, что было.</w:t>
      </w:r>
    </w:p>
    <w:p>
      <w:pPr>
        <w:pStyle w:val="35"/>
        <w:shd w:fill="auto" w:val="clear"/>
        <w:spacing w:lineRule="exact" w:line="209" w:before="0" w:after="0"/>
        <w:ind w:left="20" w:right="20" w:firstLine="320"/>
        <w:rPr/>
      </w:pPr>
      <w:r>
        <w:rPr>
          <w:rStyle w:val="WW105pt1"/>
        </w:rPr>
        <w:t>Куртхен: Ты все же порядочный слюнтяй, как я по</w:t>
        <w:softHyphen/>
        <w:t>гляжу. (Задумчиво.) А жаль, что у меня сорвалось.</w:t>
      </w:r>
    </w:p>
    <w:p>
      <w:pPr>
        <w:pStyle w:val="35"/>
        <w:shd w:fill="auto" w:val="clear"/>
        <w:spacing w:lineRule="exact" w:line="209" w:before="0" w:after="0"/>
        <w:ind w:left="20" w:firstLine="320"/>
        <w:rPr/>
      </w:pPr>
      <w:r>
        <w:rPr>
          <w:rStyle w:val="WW105pt1"/>
        </w:rPr>
        <w:t>Я: Радуйся, что так получилось.</w:t>
      </w:r>
    </w:p>
    <w:p>
      <w:pPr>
        <w:pStyle w:val="35"/>
        <w:shd w:fill="auto" w:val="clear"/>
        <w:spacing w:lineRule="exact" w:line="209" w:before="0" w:after="0"/>
        <w:ind w:left="20" w:right="20" w:firstLine="320"/>
        <w:rPr/>
      </w:pPr>
      <w:r>
        <w:rPr>
          <w:rStyle w:val="WW105pt1"/>
        </w:rPr>
        <w:t>Слышатся шаги, дверь отворяется, входит директор Гимпель.</w:t>
      </w:r>
    </w:p>
    <w:p>
      <w:pPr>
        <w:pStyle w:val="35"/>
        <w:shd w:fill="auto" w:val="clear"/>
        <w:spacing w:lineRule="exact" w:line="209" w:before="0" w:after="0"/>
        <w:ind w:left="20" w:right="20" w:firstLine="320"/>
        <w:rPr/>
      </w:pPr>
      <w:r>
        <w:rPr>
          <w:rStyle w:val="WW105pt1"/>
        </w:rPr>
        <w:t>Директор Гимпель: Вот и хорошо, что у вас сон про</w:t>
        <w:softHyphen/>
        <w:t>шел и, значит, мне не в чем себя упрекнуть. Я пришел к вам с предложением. Пока вы здесь, на приемном пунк</w:t>
        <w:softHyphen/>
        <w:t>те, незачем вам киснуть в четырех стенах, в вашем рас</w:t>
        <w:softHyphen/>
        <w:t>поряжении весь остров. Если не возражаете пройтись, я к вашим услугам, случайно у меня нашлось полчаса сво</w:t>
        <w:softHyphen/>
        <w:t>бодных.</w:t>
      </w:r>
    </w:p>
    <w:p>
      <w:pPr>
        <w:pStyle w:val="35"/>
        <w:shd w:fill="auto" w:val="clear"/>
        <w:spacing w:lineRule="exact" w:line="209" w:before="0" w:after="0"/>
        <w:ind w:left="20" w:right="20" w:firstLine="320"/>
        <w:rPr/>
      </w:pPr>
      <w:r>
        <w:rPr>
          <w:rStyle w:val="WW105pt1"/>
        </w:rPr>
        <w:t>Куртхен: Спасибочко за букет. Мне вполне хватает этого пейзажа. (Обращаясь ко мне.) Может, тебе не тер</w:t>
        <w:softHyphen/>
        <w:t>пится здесь всмотреться?</w:t>
      </w:r>
    </w:p>
    <w:p>
      <w:pPr>
        <w:pStyle w:val="35"/>
        <w:shd w:fill="auto" w:val="clear"/>
        <w:spacing w:lineRule="exact" w:line="209" w:before="0" w:after="0"/>
        <w:ind w:left="20" w:firstLine="320"/>
        <w:rPr/>
      </w:pPr>
      <w:r>
        <w:rPr>
          <w:rStyle w:val="WW105pt1"/>
        </w:rPr>
        <w:t>Я: Как-нибудь в другой раз. Успеется.</w:t>
      </w:r>
    </w:p>
    <w:p>
      <w:pPr>
        <w:pStyle w:val="35"/>
        <w:shd w:fill="auto" w:val="clear"/>
        <w:spacing w:lineRule="exact" w:line="209" w:before="0" w:after="0"/>
        <w:ind w:left="20" w:right="20" w:firstLine="320"/>
        <w:rPr/>
      </w:pPr>
      <w:r>
        <w:rPr>
          <w:rStyle w:val="WW105pt1"/>
        </w:rPr>
        <w:t>Гимпель (присаживается на стол): Сегодня у нас, кстати, музыкальный день и, значит, слушайте радио сколько вздумается.</w:t>
      </w:r>
    </w:p>
    <w:p>
      <w:pPr>
        <w:pStyle w:val="35"/>
        <w:shd w:fill="auto" w:val="clear"/>
        <w:spacing w:lineRule="exact" w:line="209" w:before="0" w:after="0"/>
        <w:ind w:left="20" w:right="20" w:firstLine="320"/>
        <w:rPr/>
      </w:pPr>
      <w:r>
        <w:rPr>
          <w:rStyle w:val="WW105pt1"/>
        </w:rPr>
        <w:t>Куртхен: Вот как? Он у вас прозывается музыкаль</w:t>
        <w:softHyphen/>
        <w:t>ный?</w:t>
      </w:r>
    </w:p>
    <w:p>
      <w:pPr>
        <w:pStyle w:val="35"/>
        <w:shd w:fill="auto" w:val="clear"/>
        <w:spacing w:lineRule="exact" w:line="209" w:before="0" w:after="0"/>
        <w:ind w:left="20" w:right="20" w:firstLine="320"/>
        <w:rPr/>
      </w:pPr>
      <w:r>
        <w:rPr>
          <w:rStyle w:val="WW105pt1"/>
        </w:rPr>
        <w:t>Гимпель (держится этаким лихим малым, душа на</w:t>
        <w:softHyphen/>
        <w:t xml:space="preserve">распашку) : ВЫ эдесь скоро освоитесь. У нас каждый день недели имеет </w:t>
      </w:r>
      <w:r>
        <w:rPr>
          <w:rStyle w:val="WW75pt"/>
        </w:rPr>
        <w:t xml:space="preserve">своб </w:t>
      </w:r>
      <w:r>
        <w:rPr>
          <w:rStyle w:val="WW105pt1"/>
        </w:rPr>
        <w:t>название: понедельник — тихий день, мы читаем; вторник — день санитарный, смотр одежды и обуви; сегодня, как уже сказано, музыкальный день, чет</w:t>
        <w:softHyphen/>
        <w:t>верг—день здоровья, мы занимаемся спортом; пятни</w:t>
        <w:softHyphen/>
        <w:t>ца — день размышлений, пишем сочинения; суббота — ве</w:t>
        <w:softHyphen/>
        <w:t>селый день, мы музицируем, выступает наш веселый ост</w:t>
        <w:softHyphen/>
        <w:t>ровной хор под моим, кстати, управлением, рад буду вас в нем приветствовать; и, наконец, воскресенье — день со</w:t>
        <w:softHyphen/>
        <w:t>зерцательный, мы пишем письма, штопаем, беседуем.</w:t>
      </w:r>
    </w:p>
    <w:p>
      <w:pPr>
        <w:pStyle w:val="35"/>
        <w:shd w:fill="auto" w:val="clear"/>
        <w:spacing w:lineRule="exact" w:line="209" w:before="0" w:after="0"/>
        <w:ind w:left="40" w:right="20" w:firstLine="320"/>
        <w:rPr/>
      </w:pPr>
      <w:r>
        <w:rPr>
          <w:rStyle w:val="WW105pt1"/>
        </w:rPr>
        <w:t>Испытующе смотрйт на нас, словно требуя взрыва во</w:t>
        <w:softHyphen/>
        <w:t>сторженных восклицаний.</w:t>
      </w:r>
    </w:p>
    <w:p>
      <w:pPr>
        <w:pStyle w:val="35"/>
        <w:shd w:fill="auto" w:val="clear"/>
        <w:spacing w:lineRule="exact" w:line="209" w:before="0" w:after="0"/>
        <w:ind w:left="40" w:right="20" w:firstLine="320"/>
        <w:rPr/>
      </w:pPr>
      <w:r>
        <w:rPr>
          <w:rStyle w:val="WW105pt1"/>
        </w:rPr>
        <w:t>Куртхен: Что ж, вполне, по крайней мере ни одного дня мерзопакостного.</w:t>
      </w:r>
    </w:p>
    <w:p>
      <w:pPr>
        <w:pStyle w:val="35"/>
        <w:shd w:fill="auto" w:val="clear"/>
        <w:spacing w:lineRule="exact" w:line="209" w:before="0" w:after="0"/>
        <w:ind w:left="40" w:right="20" w:firstLine="320"/>
        <w:rPr/>
      </w:pPr>
      <w:r>
        <w:rPr>
          <w:rStyle w:val="WW105pt1"/>
        </w:rPr>
        <w:t>Гимпель (без малейшего смущения): Тот, кому удает</w:t>
        <w:softHyphen/>
        <w:t>ся попасть в островной хор, пользуется известными при</w:t>
        <w:softHyphen/>
        <w:t>вилегиями; его дважды в неделю на два часа освобожда</w:t>
        <w:softHyphen/>
        <w:t>ют от работы.</w:t>
      </w:r>
    </w:p>
    <w:p>
      <w:pPr>
        <w:pStyle w:val="35"/>
        <w:shd w:fill="auto" w:val="clear"/>
        <w:spacing w:lineRule="exact" w:line="209" w:before="0" w:after="0"/>
        <w:ind w:left="40" w:right="20" w:firstLine="320"/>
        <w:rPr/>
      </w:pPr>
      <w:r>
        <w:rPr>
          <w:rStyle w:val="WW105pt1"/>
        </w:rPr>
        <w:t>Куртхен (обращаясь ко мне): Ну, малыш, спой нам что-нибудь, покажи свое искусство.</w:t>
      </w:r>
    </w:p>
    <w:p>
      <w:pPr>
        <w:pStyle w:val="35"/>
        <w:shd w:fill="auto" w:val="clear"/>
        <w:spacing w:lineRule="exact" w:line="209" w:before="0" w:after="0"/>
        <w:ind w:left="40" w:right="20" w:firstLine="320"/>
        <w:rPr/>
      </w:pPr>
      <w:r>
        <w:rPr>
          <w:rStyle w:val="WW105pt1"/>
        </w:rPr>
        <w:t>Директор Гимпель (все так же терпеливо): А вы уже подумали о выборе работы? Мне кажется, раз вы живете в одной комнате, вам и работать захочется в одном месте?</w:t>
      </w:r>
    </w:p>
    <w:p>
      <w:pPr>
        <w:pStyle w:val="35"/>
        <w:shd w:fill="auto" w:val="clear"/>
        <w:spacing w:lineRule="exact" w:line="209" w:before="0" w:after="0"/>
        <w:ind w:left="40" w:firstLine="320"/>
        <w:rPr/>
      </w:pPr>
      <w:r>
        <w:rPr>
          <w:rStyle w:val="WW105pt1"/>
        </w:rPr>
        <w:t>Куртхен: Работать? А что вы можете нам предложить?</w:t>
      </w:r>
    </w:p>
    <w:p>
      <w:pPr>
        <w:pStyle w:val="35"/>
        <w:shd w:fill="auto" w:val="clear"/>
        <w:spacing w:lineRule="exact" w:line="209" w:before="0" w:after="0"/>
        <w:ind w:left="40" w:firstLine="320"/>
        <w:rPr/>
      </w:pPr>
      <w:r>
        <w:rPr>
          <w:rStyle w:val="WW105pt1"/>
        </w:rPr>
        <w:t>Я: В приговоре ни слова нет о работе.</w:t>
      </w:r>
    </w:p>
    <w:p>
      <w:pPr>
        <w:pStyle w:val="35"/>
        <w:shd w:fill="auto" w:val="clear"/>
        <w:spacing w:lineRule="exact" w:line="209" w:before="0" w:after="0"/>
        <w:ind w:left="40" w:right="20" w:firstLine="320"/>
        <w:rPr/>
      </w:pPr>
      <w:r>
        <w:rPr>
          <w:rStyle w:val="WW105pt1"/>
        </w:rPr>
        <w:t>Гимпель (широковещательно): В наших новых мастер</w:t>
        <w:softHyphen/>
        <w:t>ских есть чему поучиться. Здесь при желании вы можете приобрести любую специальность, сделаться плотником, слесарем, маляром, садовником, да кем угодно. Хотите — портным. И даже электросварщиком. Можете заработать свидетельство подмастерья.</w:t>
      </w:r>
    </w:p>
    <w:p>
      <w:pPr>
        <w:pStyle w:val="35"/>
        <w:shd w:fill="auto" w:val="clear"/>
        <w:spacing w:lineRule="exact" w:line="209" w:before="0" w:after="0"/>
        <w:ind w:left="40" w:firstLine="320"/>
        <w:rPr/>
      </w:pPr>
      <w:r>
        <w:rPr>
          <w:rStyle w:val="WW105pt1"/>
        </w:rPr>
        <w:t>Куртхен: Еще бы, с красивой тюремной печатью!.</w:t>
      </w:r>
    </w:p>
    <w:p>
      <w:pPr>
        <w:pStyle w:val="35"/>
        <w:shd w:fill="auto" w:val="clear"/>
        <w:spacing w:lineRule="exact" w:line="209" w:before="0" w:after="0"/>
        <w:ind w:left="40" w:right="20" w:firstLine="320"/>
        <w:rPr/>
      </w:pPr>
      <w:r>
        <w:rPr>
          <w:rStyle w:val="WW105pt1"/>
        </w:rPr>
        <w:t>Гимпель: С печатью и за подписью мастера. Экзаме</w:t>
        <w:softHyphen/>
        <w:t>ны принимаются в профсоюзной организации.</w:t>
      </w:r>
    </w:p>
    <w:p>
      <w:pPr>
        <w:pStyle w:val="35"/>
        <w:shd w:fill="auto" w:val="clear"/>
        <w:spacing w:lineRule="exact" w:line="209" w:before="0" w:after="0"/>
        <w:ind w:left="40" w:right="20" w:firstLine="320"/>
        <w:rPr/>
      </w:pPr>
      <w:r>
        <w:rPr>
          <w:rStyle w:val="WW105pt1"/>
        </w:rPr>
        <w:t>Куртхен (мне): Что скажешь, малыш? Какую нам выбрать специальность? Раз уж без этого нельзя?</w:t>
      </w:r>
    </w:p>
    <w:p>
      <w:pPr>
        <w:pStyle w:val="35"/>
        <w:shd w:fill="auto" w:val="clear"/>
        <w:spacing w:lineRule="exact" w:line="209" w:before="0" w:after="0"/>
        <w:ind w:left="40" w:right="20" w:firstLine="320"/>
        <w:rPr/>
      </w:pPr>
      <w:r>
        <w:rPr>
          <w:rStyle w:val="WW105pt1"/>
        </w:rPr>
        <w:t>Гимпель: Никто вас, разумеется, не заставляет из</w:t>
        <w:softHyphen/>
        <w:t>брать специальность. Другое дело — работать. Работать на острове обязан каждый. И за работой дело у нас не станет.</w:t>
      </w:r>
    </w:p>
    <w:p>
      <w:pPr>
        <w:pStyle w:val="35"/>
        <w:shd w:fill="auto" w:val="clear"/>
        <w:spacing w:lineRule="exact" w:line="209" w:before="0" w:after="0"/>
        <w:ind w:left="40" w:right="20" w:firstLine="320"/>
        <w:rPr/>
      </w:pPr>
      <w:r>
        <w:rPr>
          <w:rStyle w:val="WW105pt1"/>
        </w:rPr>
        <w:t>Куртхен: В акробатах тут поди не нуждаются? Ска</w:t>
        <w:softHyphen/>
        <w:t>жем, силовые номера?</w:t>
      </w:r>
    </w:p>
    <w:p>
      <w:pPr>
        <w:pStyle w:val="35"/>
        <w:shd w:fill="auto" w:val="clear"/>
        <w:spacing w:lineRule="exact" w:line="209" w:before="0" w:after="0"/>
        <w:ind w:left="40" w:right="20" w:firstLine="320"/>
        <w:rPr/>
      </w:pPr>
      <w:r>
        <w:rPr>
          <w:rStyle w:val="WW105pt1"/>
        </w:rPr>
        <w:t>Гимпель (спускается со стола и расхаживает по ком</w:t>
        <w:softHyphen/>
        <w:t>нате, заложив руки за спину): Вам еще многому предсто</w:t>
        <w:softHyphen/>
        <w:t>ит поучиться. И многое уразуметь. (Задумчиво.) Жизнь на острове чревата для вас неожиданностями, которые, очевидно, будут приняты не беспрекословно. Вам, видимо, еще не известно, какая связь существует между работой и хлебом. Не важно, здесь, на острове, вам это втолкуют. Вы постигнете необходимость повиновения, а когда-ни</w:t>
        <w:softHyphen/>
        <w:t>будь, смею надеяться, и радость ответственности. Все, что нам необходимо на этом острове, нами же и создано: зда</w:t>
        <w:softHyphen/>
        <w:t>ния, инструменты, идеалы — даже идеалы. Мы — сообще</w:t>
        <w:softHyphen/>
        <w:t>ство, островное сообщество, которое само определяет, что ему нужно. Готовность — вот чего мы от вас ждем.</w:t>
      </w:r>
    </w:p>
    <w:p>
      <w:pPr>
        <w:pStyle w:val="35"/>
        <w:shd w:fill="auto" w:val="clear"/>
        <w:spacing w:before="0" w:after="0"/>
        <w:ind w:left="20" w:right="20" w:firstLine="320"/>
        <w:rPr/>
      </w:pPr>
      <w:r>
        <w:rPr>
          <w:rStyle w:val="WW105pt1"/>
        </w:rPr>
        <w:t>Если вы готовы сообразоваться с законами этого ост</w:t>
        <w:softHyphen/>
        <w:t>рова, для вас откроются новые возможности. Труднее все</w:t>
        <w:softHyphen/>
        <w:t>го начало. (Останавливается перед Куртхеном, оглядыва</w:t>
        <w:softHyphen/>
        <w:t>ет его с ног до головы, не спеша просовывает руку в кар</w:t>
        <w:softHyphen/>
        <w:t>ман, нащупывает и осторожно вынимает ножик Куртхе- на, разглядывает его на ладони. Куртхен весь напрягает</w:t>
        <w:softHyphen/>
        <w:t>ся.) Это твой ножик, верно? (Куртхен тянется за ножом, Гимпель убирает руку.) Тебе, конечно, известно предпи</w:t>
        <w:softHyphen/>
        <w:t>сание: приносить с собой оружие строжайше запрещено. Кто по незнанию принес, должен безотлагательно сд^ть его в дирекцию, комната четвертая. (Пауза. Оба молча смотрят друг на друга. Гимпель передает Куртхену нож и отступает на шаг.) Ты спустишься вниз, сейчас же. Сдашь ножик в комнате четвертой и покажешь мне рас</w:t>
        <w:softHyphen/>
        <w:t>писку. А теперь ступай. (Куртхен медлит, вертит нож в руках.) Ну что? Прикажешь рассказать дорогу?</w:t>
      </w:r>
    </w:p>
    <w:p>
      <w:pPr>
        <w:pStyle w:val="35"/>
        <w:shd w:fill="auto" w:val="clear"/>
        <w:spacing w:before="0" w:after="0"/>
        <w:ind w:left="20" w:right="20" w:firstLine="320"/>
        <w:rPr/>
      </w:pPr>
      <w:r>
        <w:rPr>
          <w:rStyle w:val="WW105pt1"/>
        </w:rPr>
        <w:t>Куртхен с ненавистью оглядывает Гимпеля, медленно к нему подходит, проходит мимо и оборачивается на по</w:t>
        <w:softHyphen/>
        <w:t>роге.</w:t>
      </w:r>
    </w:p>
    <w:p>
      <w:pPr>
        <w:pStyle w:val="35"/>
        <w:shd w:fill="auto" w:val="clear"/>
        <w:spacing w:before="0" w:after="0"/>
        <w:ind w:left="20" w:right="20" w:firstLine="320"/>
        <w:rPr/>
      </w:pPr>
      <w:r>
        <w:rPr>
          <w:rStyle w:val="WW105pt1"/>
        </w:rPr>
        <w:t>Куртхен: Со мной вы нарветесь, предупреждаю для ясности, со мной это не пройдет.</w:t>
      </w:r>
    </w:p>
    <w:p>
      <w:pPr>
        <w:pStyle w:val="35"/>
        <w:shd w:fill="auto" w:val="clear"/>
        <w:spacing w:before="0" w:after="0"/>
        <w:ind w:left="20" w:right="20" w:firstLine="320"/>
        <w:rPr/>
      </w:pPr>
      <w:r>
        <w:rPr>
          <w:rStyle w:val="WW105pt1"/>
        </w:rPr>
        <w:t>Выходит из комнаты. Гимпель идет к окну и, широ</w:t>
        <w:softHyphen/>
        <w:t>ко расставив ноги, наблюдает за Куртхеном до тех пор, пока тот не исчезает в здании дирекции, потом мне через плечо:</w:t>
      </w:r>
    </w:p>
    <w:p>
      <w:pPr>
        <w:pStyle w:val="35"/>
        <w:shd w:fill="auto" w:val="clear"/>
        <w:spacing w:before="0" w:after="0"/>
        <w:ind w:left="20" w:right="20" w:firstLine="320"/>
        <w:rPr/>
      </w:pPr>
      <w:r>
        <w:rPr>
          <w:rStyle w:val="WW105pt1"/>
        </w:rPr>
        <w:t>Гимпель: Главное, как видишь, начало, надо только на</w:t>
        <w:softHyphen/>
        <w:t>чать. Да и для тебя, Зигги, я придумал начало. Что ты скажешь насчет библиотеки? Библиотеку надо заново при</w:t>
        <w:softHyphen/>
        <w:t>вести в порядок, составить каталоги. Мне кажется, кни</w:t>
        <w:softHyphen/>
        <w:t>гам будет с тобой хорошо.</w:t>
      </w:r>
    </w:p>
    <w:p>
      <w:pPr>
        <w:pStyle w:val="35"/>
        <w:shd w:fill="auto" w:val="clear"/>
        <w:spacing w:before="0" w:after="0"/>
        <w:ind w:left="20" w:firstLine="320"/>
        <w:rPr/>
      </w:pPr>
      <w:r>
        <w:rPr>
          <w:rStyle w:val="WW105pt1"/>
        </w:rPr>
        <w:t>Я: И это все?</w:t>
      </w:r>
    </w:p>
    <w:p>
      <w:pPr>
        <w:pStyle w:val="35"/>
        <w:shd w:fill="auto" w:val="clear"/>
        <w:spacing w:before="0" w:after="0"/>
        <w:ind w:left="20" w:right="20" w:firstLine="320"/>
        <w:rPr/>
      </w:pPr>
      <w:r>
        <w:rPr>
          <w:rStyle w:val="WW105pt1"/>
        </w:rPr>
        <w:t>Гимпель (пренебрежительным тоном): Ты мог бы, ко</w:t>
        <w:softHyphen/>
        <w:t>нечно, работать в веничной мастерской. У нас изготов</w:t>
        <w:softHyphen/>
        <w:t>ляются всевозможные веники.</w:t>
      </w:r>
    </w:p>
    <w:p>
      <w:pPr>
        <w:pStyle w:val="35"/>
        <w:shd w:fill="auto" w:val="clear"/>
        <w:spacing w:lineRule="exact" w:line="209" w:before="0" w:after="0"/>
        <w:ind w:left="40" w:firstLine="320"/>
        <w:rPr/>
      </w:pPr>
      <w:r>
        <w:rPr>
          <w:rStyle w:val="WW105pt1"/>
        </w:rPr>
        <w:t>Я: Я предпочел бы для начала веники.</w:t>
      </w:r>
    </w:p>
    <w:p>
      <w:pPr>
        <w:pStyle w:val="35"/>
        <w:shd w:fill="auto" w:val="clear"/>
        <w:spacing w:lineRule="exact" w:line="209" w:before="0" w:after="0"/>
        <w:ind w:left="40" w:firstLine="320"/>
        <w:rPr/>
      </w:pPr>
      <w:r>
        <w:rPr>
          <w:rStyle w:val="WW105pt1"/>
        </w:rPr>
        <w:t>Гимпель: Почему же?</w:t>
      </w:r>
    </w:p>
    <w:p>
      <w:pPr>
        <w:pStyle w:val="35"/>
        <w:shd w:fill="auto" w:val="clear"/>
        <w:spacing w:lineRule="exact" w:line="209" w:before="0" w:after="0"/>
        <w:ind w:left="40" w:firstLine="320"/>
        <w:rPr/>
      </w:pPr>
      <w:r>
        <w:rPr>
          <w:rStyle w:val="WW105pt1"/>
        </w:rPr>
        <w:t>Я: Сам не знаю. В данное время веники мне ближе.</w:t>
      </w:r>
    </w:p>
    <w:p>
      <w:pPr>
        <w:pStyle w:val="35"/>
        <w:shd w:fill="auto" w:val="clear"/>
        <w:spacing w:lineRule="exact" w:line="209" w:before="0" w:after="0"/>
        <w:ind w:left="40" w:right="20" w:firstLine="320"/>
        <w:rPr/>
      </w:pPr>
      <w:r>
        <w:rPr>
          <w:rStyle w:val="WW105pt1"/>
        </w:rPr>
        <w:t>Гимпель: Можешь еще поразмыслить. У нас дозволе</w:t>
        <w:softHyphen/>
        <w:t>но менять место работы. Если хочешь, займись для нача</w:t>
        <w:softHyphen/>
        <w:t>ла вениками, потом возьмешься за книги.</w:t>
      </w:r>
    </w:p>
    <w:p>
      <w:pPr>
        <w:pStyle w:val="35"/>
        <w:shd w:fill="auto" w:val="clear"/>
        <w:spacing w:lineRule="exact" w:line="209" w:before="0" w:after="0"/>
        <w:ind w:left="40" w:right="20" w:firstLine="320"/>
        <w:rPr/>
      </w:pPr>
      <w:r>
        <w:rPr>
          <w:rStyle w:val="WW105pt1"/>
        </w:rPr>
        <w:t>Дверь с силой отлетает. В комнату, размахивая разби</w:t>
        <w:softHyphen/>
        <w:t>тыми очками, врывается тощий человек, его трясет с пе</w:t>
        <w:softHyphen/>
        <w:t>репугу. Это доктор Корбюн. Тяжело дыша, останавливает</w:t>
        <w:softHyphen/>
        <w:t>ся посреди комнаты, распространяя вокруг себя запах помады.</w:t>
      </w:r>
    </w:p>
    <w:p>
      <w:pPr>
        <w:pStyle w:val="35"/>
        <w:shd w:fill="auto" w:val="clear"/>
        <w:spacing w:lineRule="exact" w:line="209" w:before="0" w:after="0"/>
        <w:ind w:left="40" w:right="20" w:firstLine="320"/>
        <w:rPr/>
      </w:pPr>
      <w:r>
        <w:rPr>
          <w:rStyle w:val="WW105pt1"/>
        </w:rPr>
        <w:t>Гимпель: Милейший доктор Корбюн, опять с вамп что-то случилось?</w:t>
      </w:r>
    </w:p>
    <w:p>
      <w:pPr>
        <w:pStyle w:val="35"/>
        <w:shd w:fill="auto" w:val="clear"/>
        <w:spacing w:lineRule="exact" w:line="209" w:before="0" w:after="0"/>
        <w:ind w:left="40" w:right="20" w:firstLine="320"/>
        <w:rPr/>
      </w:pPr>
      <w:r>
        <w:rPr>
          <w:rStyle w:val="WW105pt1"/>
        </w:rPr>
        <w:t>Корбюн: Насилу вас нашел, господин директор! Необ</w:t>
        <w:softHyphen/>
        <w:t>ходимо, чтобы вы были осведомлены о подобных проис</w:t>
        <w:softHyphen/>
        <w:t>шествиях.</w:t>
      </w:r>
    </w:p>
    <w:p>
      <w:pPr>
        <w:pStyle w:val="35"/>
        <w:shd w:fill="auto" w:val="clear"/>
        <w:spacing w:lineRule="exact" w:line="209" w:before="0" w:after="0"/>
        <w:ind w:left="40" w:right="20" w:firstLine="320"/>
        <w:rPr/>
      </w:pPr>
      <w:r>
        <w:rPr>
          <w:rStyle w:val="WW105pt1"/>
        </w:rPr>
        <w:t>Директор Гимпель: На уроке государственного уст</w:t>
        <w:softHyphen/>
        <w:t>ройства?</w:t>
      </w:r>
    </w:p>
    <w:p>
      <w:pPr>
        <w:pStyle w:val="35"/>
        <w:shd w:fill="auto" w:val="clear"/>
        <w:spacing w:lineRule="exact" w:line="209" w:before="0" w:after="0"/>
        <w:ind w:left="40" w:right="20" w:firstLine="320"/>
        <w:rPr/>
      </w:pPr>
      <w:r>
        <w:rPr>
          <w:rStyle w:val="WW105pt1"/>
        </w:rPr>
        <w:t>Корбюн: На уроке немецкого. Всегда и неизменно на уроках немецкого. Я задал тему для классного сочинения.</w:t>
      </w:r>
    </w:p>
    <w:p>
      <w:pPr>
        <w:pStyle w:val="35"/>
        <w:shd w:fill="auto" w:val="clear"/>
        <w:spacing w:lineRule="exact" w:line="209" w:before="0" w:after="0"/>
        <w:ind w:left="40" w:firstLine="320"/>
        <w:rPr/>
      </w:pPr>
      <w:r>
        <w:rPr>
          <w:rStyle w:val="WW105pt1"/>
        </w:rPr>
        <w:t>Гимпель (разглядывая очки): Разбиты?</w:t>
      </w:r>
    </w:p>
    <w:p>
      <w:pPr>
        <w:pStyle w:val="35"/>
        <w:shd w:fill="auto" w:val="clear"/>
        <w:spacing w:lineRule="exact" w:line="209" w:before="0" w:after="0"/>
        <w:ind w:left="40" w:right="20" w:firstLine="320"/>
        <w:rPr/>
      </w:pPr>
      <w:r>
        <w:rPr>
          <w:rStyle w:val="WW105pt1"/>
        </w:rPr>
        <w:t>Корбюн: У одного из учеников вдруг начались судоро</w:t>
        <w:softHyphen/>
        <w:t>ги, и он свалился с парты. Оле Плёц. Я хотел оказать ему помощь, и тут поднялся бунт.</w:t>
      </w:r>
    </w:p>
    <w:p>
      <w:pPr>
        <w:pStyle w:val="35"/>
        <w:shd w:fill="auto" w:val="clear"/>
        <w:spacing w:lineRule="exact" w:line="209" w:before="0" w:after="0"/>
        <w:ind w:left="40" w:firstLine="320"/>
        <w:rPr/>
      </w:pPr>
      <w:r>
        <w:rPr>
          <w:rStyle w:val="WW105pt1"/>
        </w:rPr>
        <w:t>Гимпель: Оле Плёц.</w:t>
      </w:r>
    </w:p>
    <w:p>
      <w:pPr>
        <w:pStyle w:val="35"/>
        <w:shd w:fill="auto" w:val="clear"/>
        <w:spacing w:lineRule="exact" w:line="209" w:before="0" w:after="0"/>
        <w:ind w:left="40" w:right="20" w:firstLine="320"/>
        <w:rPr/>
      </w:pPr>
      <w:r>
        <w:rPr>
          <w:rStyle w:val="WW105pt1"/>
        </w:rPr>
        <w:t>Корбюн: Они запретили мне его трогать. Они угро</w:t>
        <w:softHyphen/>
        <w:t>жали мне. Но не мог же я оставить его без помощи! И в этой суматохе — вот! (Показывает на очки.) Смахнули. Растоптали. И у меня все основания думать, что умыш</w:t>
        <w:softHyphen/>
        <w:t>ленно.</w:t>
      </w:r>
    </w:p>
    <w:p>
      <w:pPr>
        <w:pStyle w:val="35"/>
        <w:shd w:fill="auto" w:val="clear"/>
        <w:spacing w:lineRule="exact" w:line="209" w:before="0" w:after="0"/>
        <w:ind w:left="40" w:right="20" w:firstLine="320"/>
        <w:rPr/>
      </w:pPr>
      <w:r>
        <w:rPr>
          <w:rStyle w:val="WW105pt1"/>
        </w:rPr>
        <w:t>Гимпель: Мы расследуем. Какую же тему вы им за</w:t>
        <w:softHyphen/>
        <w:t>дали?</w:t>
      </w:r>
    </w:p>
    <w:p>
      <w:pPr>
        <w:pStyle w:val="35"/>
        <w:shd w:fill="auto" w:val="clear"/>
        <w:spacing w:lineRule="exact" w:line="209" w:before="0" w:after="0"/>
        <w:ind w:left="40" w:right="20" w:firstLine="320"/>
        <w:rPr/>
      </w:pPr>
      <w:r>
        <w:rPr>
          <w:rStyle w:val="WW105pt1"/>
        </w:rPr>
        <w:t>Корбюн: Тему сочинения? Самую отвлеченную, каж</w:t>
        <w:softHyphen/>
        <w:t>дый мог писать что хочет: — «Лишь тот, кто способен по</w:t>
        <w:softHyphen/>
        <w:t>виноваться, способен и приказывать».</w:t>
      </w:r>
    </w:p>
    <w:p>
      <w:pPr>
        <w:pStyle w:val="35"/>
        <w:shd w:fill="auto" w:val="clear"/>
        <w:spacing w:lineRule="exact" w:line="209" w:before="0" w:after="0"/>
        <w:ind w:left="40" w:firstLine="320"/>
        <w:rPr/>
      </w:pPr>
      <w:r>
        <w:rPr>
          <w:rStyle w:val="WW105pt1"/>
        </w:rPr>
        <w:t>Гимпель: Тема полезная.</w:t>
      </w:r>
    </w:p>
    <w:p>
      <w:pPr>
        <w:pStyle w:val="35"/>
        <w:shd w:fill="auto" w:val="clear"/>
        <w:spacing w:lineRule="exact" w:line="209" w:before="0" w:after="0"/>
        <w:ind w:left="40" w:right="20" w:firstLine="320"/>
        <w:rPr/>
      </w:pPr>
      <w:r>
        <w:rPr>
          <w:rStyle w:val="WW105pt1"/>
        </w:rPr>
        <w:t>Корбюн: Двое после урока сдали мне пустые тетради. Я направил их в дирекцию.</w:t>
      </w:r>
    </w:p>
    <w:p>
      <w:pPr>
        <w:sectPr>
          <w:headerReference w:type="even" r:id="rId283"/>
          <w:headerReference w:type="default" r:id="rId284"/>
          <w:footerReference w:type="even" r:id="rId285"/>
          <w:footerReference w:type="default" r:id="rId286"/>
          <w:type w:val="nextPage"/>
          <w:pgSz w:w="11906" w:h="16838"/>
          <w:pgMar w:left="3143" w:right="3114" w:gutter="0" w:header="0" w:top="3803" w:footer="3" w:bottom="4096"/>
          <w:pgNumType w:fmt="decimal"/>
          <w:formProt w:val="false"/>
          <w:textDirection w:val="lrTb"/>
          <w:docGrid w:type="default" w:linePitch="360" w:charSpace="0"/>
        </w:sectPr>
        <w:pStyle w:val="35"/>
        <w:shd w:fill="auto" w:val="clear"/>
        <w:spacing w:lineRule="exact" w:line="209" w:before="0" w:after="0"/>
        <w:ind w:left="40" w:right="20" w:firstLine="320"/>
        <w:rPr/>
      </w:pPr>
      <w:r>
        <w:rPr>
          <w:rStyle w:val="WW105pt1"/>
        </w:rPr>
        <w:t>Гимпель: Я сейчас ими займусь. (Подает мне руку.) Скоро, Зигги, скоро ты напишешь свое первое сочинение. И ты с этим справишься лучше, я уверен. Итак, дай мне знать твое окончательное решение.</w:t>
      </w:r>
    </w:p>
    <w:p>
      <w:pPr>
        <w:pStyle w:val="35"/>
        <w:shd w:fill="auto" w:val="clear"/>
        <w:spacing w:before="0" w:after="0"/>
        <w:ind w:firstLine="320"/>
        <w:rPr/>
      </w:pPr>
      <w:r>
        <w:rPr>
          <w:rStyle w:val="WW105pt1"/>
        </w:rPr>
        <w:t>Я: Для начала веничная, это твердо.</w:t>
      </w:r>
    </w:p>
    <w:p>
      <w:pPr>
        <w:pStyle w:val="35"/>
        <w:shd w:fill="auto" w:val="clear"/>
        <w:spacing w:before="0" w:after="0"/>
        <w:ind w:firstLine="320"/>
        <w:rPr/>
      </w:pPr>
      <w:r>
        <w:rPr>
          <w:rStyle w:val="WW105pt1"/>
        </w:rPr>
        <w:t>Гимпель отнимает у меня руку, растопыривает паль</w:t>
        <w:softHyphen/>
        <w:t>цы и внимательно их разглядывает.</w:t>
      </w:r>
    </w:p>
    <w:p>
      <w:pPr>
        <w:pStyle w:val="35"/>
        <w:shd w:fill="auto" w:val="clear"/>
        <w:spacing w:before="0" w:after="0"/>
        <w:ind w:firstLine="320"/>
        <w:rPr/>
      </w:pPr>
      <w:r>
        <w:rPr>
          <w:rStyle w:val="WW105pt1"/>
        </w:rPr>
        <w:t>Гимпель: Желаю, чтобы остров понравился тебе, как и ты ему.</w:t>
      </w:r>
    </w:p>
    <w:p>
      <w:pPr>
        <w:pStyle w:val="35"/>
        <w:shd w:fill="auto" w:val="clear"/>
        <w:spacing w:before="0" w:after="0"/>
        <w:ind w:firstLine="320"/>
        <w:rPr/>
      </w:pPr>
      <w:r>
        <w:rPr>
          <w:rStyle w:val="WW105pt1"/>
        </w:rPr>
        <w:t>Я: Там видно будет.</w:t>
      </w:r>
    </w:p>
    <w:p>
      <w:pPr>
        <w:pStyle w:val="35"/>
        <w:shd w:fill="auto" w:val="clear"/>
        <w:spacing w:before="0" w:after="0"/>
        <w:ind w:firstLine="320"/>
        <w:rPr/>
      </w:pPr>
      <w:r>
        <w:rPr>
          <w:rStyle w:val="WW105pt1"/>
        </w:rPr>
        <w:t>Оба уходят.</w:t>
      </w:r>
    </w:p>
    <w:p>
      <w:pPr>
        <w:pStyle w:val="35"/>
        <w:shd w:fill="auto" w:val="clear"/>
        <w:spacing w:before="0" w:after="0"/>
        <w:ind w:firstLine="320"/>
        <w:rPr/>
      </w:pPr>
      <w:r>
        <w:rPr>
          <w:rStyle w:val="WW105pt1"/>
        </w:rPr>
        <w:t>Я беру в зубы окурок, подхожу к окну и гляжу им вслед. Включаю радио. Выслушиваю сообщение об уров</w:t>
        <w:softHyphen/>
        <w:t>не воды в Эльбе и в Везере. Потом выключаю радио и за</w:t>
        <w:softHyphen/>
        <w:t>крываю окно. Ложусь на кровать, раскидываю ноги и за</w:t>
        <w:softHyphen/>
        <w:t>кладываю руки под голову.</w:t>
      </w:r>
    </w:p>
    <w:p>
      <w:pPr>
        <w:sectPr>
          <w:headerReference w:type="even" r:id="rId287"/>
          <w:headerReference w:type="default" r:id="rId288"/>
          <w:headerReference w:type="first" r:id="rId289"/>
          <w:footerReference w:type="even" r:id="rId290"/>
          <w:footerReference w:type="default" r:id="rId291"/>
          <w:footerReference w:type="first" r:id="rId292"/>
          <w:type w:val="nextPage"/>
          <w:pgSz w:w="11906" w:h="16838"/>
          <w:pgMar w:left="3143" w:right="3114" w:gutter="0" w:header="0" w:top="3803" w:footer="3" w:bottom="4096"/>
          <w:pgNumType w:fmt="decimal"/>
          <w:formProt w:val="false"/>
          <w:titlePg/>
          <w:textDirection w:val="lrTb"/>
          <w:docGrid w:type="default" w:linePitch="360" w:charSpace="0"/>
        </w:sectPr>
      </w:pPr>
    </w:p>
    <w:p>
      <w:pPr>
        <w:pStyle w:val="122"/>
        <w:shd w:fill="auto" w:val="clear"/>
        <w:spacing w:lineRule="exact" w:line="150" w:before="0" w:after="74"/>
        <w:ind w:right="20" w:hanging="0"/>
        <w:rPr/>
      </w:pPr>
      <w:r>
        <w:rPr>
          <w:rStyle w:val="12Constantia"/>
        </w:rPr>
        <w:t>ГЛАВА XX</w:t>
      </w:r>
    </w:p>
    <w:p>
      <w:pPr>
        <w:pStyle w:val="73"/>
        <w:keepNext w:val="true"/>
        <w:keepLines/>
        <w:shd w:fill="auto" w:val="clear"/>
        <w:spacing w:lineRule="exact" w:line="200" w:before="0" w:after="187"/>
        <w:ind w:right="20" w:hanging="0"/>
        <w:rPr/>
      </w:pPr>
      <w:bookmarkStart w:id="13" w:name="bookmark13"/>
      <w:r>
        <w:rPr/>
        <w:t>Расставание</w:t>
      </w:r>
      <w:bookmarkEnd w:id="13"/>
    </w:p>
    <w:p>
      <w:pPr>
        <w:pStyle w:val="35"/>
        <w:shd w:fill="auto" w:val="clear"/>
        <w:spacing w:before="0" w:after="0"/>
        <w:ind w:left="20" w:right="20" w:firstLine="320"/>
        <w:rPr/>
      </w:pPr>
      <w:r>
        <w:rPr>
          <w:rStyle w:val="WW105pt1"/>
        </w:rPr>
        <w:t>Покамест я запер свою штрафную работу. Вот уже пять дней, как мои аккуратно сложенные в стопку темно</w:t>
        <w:softHyphen/>
        <w:t>серые тетради лежат в железном шкафчике слева, шкаф</w:t>
        <w:softHyphen/>
        <w:t>чик заперт на ключ, ключ спрятан в кожаный кошель, плоский кожаный кошель висит у меня на шнурке за пазухой и трется о грудь. Йозвиг в конце концов перестал справляться о моей работе, он не знает, закончил я ее или только прервал на время, а может, и не хочет знать, ток как в то утро, когда он, заглянув в глазок, удостоверился, что я не пишу, что стол мой опустел, а испещренный за</w:t>
        <w:softHyphen/>
        <w:t>рубками табурет задвинут под стол, он, далеко откинув</w:t>
        <w:softHyphen/>
        <w:t>шись назад и прибегая к помощи подбородка, притащцл ко мне в камеру целую башню белых картонок из-под обуви и, свалив эту ношу на опустевший стол, напомнил мне мое обещание помочь ему рассортировать его коллек</w:t>
        <w:softHyphen/>
        <w:t>цию старых денег.</w:t>
      </w:r>
    </w:p>
    <w:p>
      <w:pPr>
        <w:pStyle w:val="35"/>
        <w:shd w:fill="auto" w:val="clear"/>
        <w:spacing w:before="0" w:after="0"/>
        <w:ind w:left="40" w:right="20" w:firstLine="320"/>
        <w:rPr/>
      </w:pPr>
      <w:r>
        <w:rPr>
          <w:rStyle w:val="WW105pt1"/>
        </w:rPr>
        <w:t>Итак, мы принялись сортировать, разглаживать и под</w:t>
        <w:softHyphen/>
        <w:t>клеивать купюры, а также раскладывать их по картонкам, надписав каждую синим карандашом и наказав им энер</w:t>
        <w:softHyphen/>
        <w:t>гичным шрифтом быть отныне тюремными камерами для целых эпох — периодов обращения тех или других ден</w:t>
        <w:softHyphen/>
        <w:t>знаков,— а также для представленных на монетах и банкнотах властителей и банкиров, преимущественно с бородой, но неизменно с твердой уверенностью и твердой гарантией во взоре. Чтобы: уместись достояние Йозвига по части кайзеровской Германии, равно как и по Веймар</w:t>
        <w:softHyphen/>
        <w:t>ской республике, а также за последние двенадцать лет, хватило картонок по одной на. каждый период, и только для купюр времен инфляции их понадобилось две с поло</w:t>
        <w:softHyphen/>
        <w:t xml:space="preserve">виной. В благодарность за помощь </w:t>
      </w:r>
      <w:r>
        <w:rPr>
          <w:rStyle w:val="WW75pt1"/>
          <w:b w:val="false"/>
          <w:bCs w:val="false"/>
        </w:rPr>
        <w:t xml:space="preserve">Йозбиг </w:t>
      </w:r>
      <w:r>
        <w:rPr>
          <w:rStyle w:val="WW105pt1"/>
        </w:rPr>
        <w:t>презентовал мне пятьдесят миллионов.</w:t>
      </w:r>
    </w:p>
    <w:p>
      <w:pPr>
        <w:pStyle w:val="35"/>
        <w:shd w:fill="auto" w:val="clear"/>
        <w:spacing w:before="0" w:after="0"/>
        <w:ind w:left="40" w:right="20" w:firstLine="320"/>
        <w:rPr/>
      </w:pPr>
      <w:r>
        <w:rPr>
          <w:rStyle w:val="WW105pt1"/>
        </w:rPr>
        <w:t xml:space="preserve">Прошло пять дней, а </w:t>
      </w:r>
      <w:r>
        <w:rPr>
          <w:rStyle w:val="9pt1"/>
          <w:b w:val="false"/>
          <w:bCs w:val="false"/>
        </w:rPr>
        <w:t>я</w:t>
      </w:r>
      <w:r>
        <w:rPr>
          <w:rStyle w:val="WW105pt1"/>
        </w:rPr>
        <w:t xml:space="preserve"> все еще не едал свою работу. Один только раз открыл шкафчик и вынул тетради, в так называемый «веселый» день, когда мне впервые раз</w:t>
        <w:softHyphen/>
        <w:t>решили посещения и ко мне наведалась Хильке. До чего коротко она теперь стрижется. И какая неизбывная горечь в уголках ее губ. Как безучастен и тускл ее взгляд — буд</w:t>
        <w:softHyphen/>
        <w:t>то тусклый день на ругбюльском побережье. Войдя, она приветствовала меня пакетиком сластей и слабым рукопо</w:t>
        <w:softHyphen/>
        <w:t>жатием и опустилась на табурет с таким же вздохом, с каким обычно усаживалась наша мать, обвела мою камеру неторопливым взглядом и даже спросила, не изменилось ли тут что, ей, мол, кажется, будто изменилось. Я промол</w:t>
        <w:softHyphen/>
        <w:t>чал, она вскинула на меня глаза и, должно быть почув</w:t>
        <w:softHyphen/>
        <w:t>ствовав мое разочарование или недовольство, спросила, как подвигается штрафная работа, быть может, я уже от</w:t>
        <w:softHyphen/>
        <w:t>дал ее и мне поставили балл?</w:t>
      </w:r>
    </w:p>
    <w:p>
      <w:pPr>
        <w:pStyle w:val="35"/>
        <w:shd w:fill="auto" w:val="clear"/>
        <w:spacing w:before="0" w:after="0"/>
        <w:ind w:left="40" w:right="20" w:firstLine="320"/>
        <w:rPr/>
      </w:pPr>
      <w:r>
        <w:rPr>
          <w:rStyle w:val="WW105pt1"/>
        </w:rPr>
        <w:t>Тогда-то я и отпер железный шкафчик, достал тетради и выложил всю стопку перед ней на стол. Хильке положи</w:t>
        <w:softHyphen/>
        <w:t>ла на нее руку. Она расправила загнувшиеся кое-где уголки страниц. Мясистыми пальцами погладила этикетку и улыбнулась мне. Прошло немало времени, прежде чем она догадалась раскрыть тетрадь — причем даже не верх</w:t>
        <w:softHyphen/>
        <w:t>нюю — и принялась читать, но не расслабившись, а в на</w:t>
        <w:softHyphen/>
        <w:t xml:space="preserve">пряженной позе, словно собираясь мне в одолжение взять дробу. Она читала, наморщив лоб, и, только наткнувшись </w:t>
      </w:r>
    </w:p>
    <w:p>
      <w:pPr>
        <w:sectPr>
          <w:headerReference w:type="even" r:id="rId293"/>
          <w:headerReference w:type="default" r:id="rId294"/>
          <w:footerReference w:type="even" r:id="rId295"/>
          <w:footerReference w:type="default" r:id="rId296"/>
          <w:type w:val="nextPage"/>
          <w:pgSz w:w="11906" w:h="16838"/>
          <w:pgMar w:left="3160" w:right="3122" w:gutter="0" w:header="0" w:top="3803" w:footer="3" w:bottom="4098"/>
          <w:pgNumType w:fmt="decimal"/>
          <w:formProt w:val="false"/>
          <w:textDirection w:val="lrTb"/>
          <w:docGrid w:type="default" w:linePitch="360" w:charSpace="0"/>
        </w:sectPr>
      </w:pPr>
    </w:p>
    <w:p>
      <w:pPr>
        <w:pStyle w:val="35"/>
        <w:shd w:fill="auto" w:val="clear"/>
        <w:spacing w:before="0" w:after="0"/>
        <w:ind w:left="40" w:right="20" w:firstLine="320"/>
        <w:rPr/>
      </w:pPr>
      <w:r>
        <w:rPr>
          <w:rStyle w:val="WW105pt1"/>
        </w:rPr>
        <w:t xml:space="preserve">на что-то знакомое, что </w:t>
      </w:r>
      <w:r>
        <w:rPr>
          <w:rStyle w:val="9pt1"/>
          <w:b w:val="false"/>
          <w:bCs w:val="false"/>
        </w:rPr>
        <w:t>ж</w:t>
      </w:r>
      <w:r>
        <w:rPr>
          <w:rStyle w:val="WW105pt1"/>
        </w:rPr>
        <w:t xml:space="preserve"> у нее сохранилось в памяти, вдруг принялась увлеченно и беспорядочно припоминать подробности, подтверждая или просто повторяя вслух: — Ах да, чайки и гроза, как же, как же, день рождения доктора Бусбека, а это про Хольжсенов, обоих уже нет в живых, человек в алой мантии, еще бы, припоминаю, и как ты только не забыл все эти имена, да тут и худож</w:t>
        <w:softHyphen/>
        <w:t>ник на дамбе, когда задувает норд-вест, ах, Асмус Асмус</w:t>
        <w:softHyphen/>
        <w:t>сен, он ведь поселился в Глюзерупе, Аддина болезнь — ты и это не забыл, а вот и полдень на отмели и твой тайник в мельнице, нашей старой тележки уже и в помине нет, Хайни Бунье эмигрировал, и дались же тебе мои ноги, а вот и Окко Бродерсен, наш однорукий почтальон, он, кстати, вышел на пенсию, а уж ругбюльский полицей</w:t>
        <w:softHyphen/>
        <w:t>ский — чего ты только о нем не знаешь... Но так ли это все было? Разве он иногда не рассказывал нам всякие истории? А вспомни наше сухое жаркое лето. И как мать возила нас гулять в тележке молочника. Она ведь бывала и другой. Вспомни, как художник, случалось, целыми дня</w:t>
        <w:softHyphen/>
        <w:t>ми слова не проронит. И Ругбюль зимой, когда рвы замер</w:t>
        <w:softHyphen/>
        <w:t>зают и на полях блестит изморозь, или осень, когда мы лежим в яблоневом саду и слушаем, как падают яблоки. И теплые вечера на дамбе, когда жужжат майские жуки... Я все это непременно прочитаю, Зигги, не сегодня, но совсем, совсем скоро.</w:t>
      </w:r>
    </w:p>
    <w:p>
      <w:pPr>
        <w:pStyle w:val="35"/>
        <w:shd w:fill="auto" w:val="clear"/>
        <w:spacing w:before="0" w:after="0"/>
        <w:ind w:left="20" w:right="20" w:firstLine="320"/>
        <w:rPr/>
      </w:pPr>
      <w:r>
        <w:rPr>
          <w:rStyle w:val="WW105pt1"/>
        </w:rPr>
        <w:t>Она вернула мне тетради и, пока я их записал, обеща</w:t>
        <w:softHyphen/>
        <w:t>ла, что не только скоро опять цридет, но и вообще станет часто меня навещать, благо это уже возможно: она окон</w:t>
        <w:softHyphen/>
        <w:t>чательно рассталась с Ругбюлем и еще сегодня собирается в отель «Фатерланд» договориться насчет мес^а кельнер</w:t>
        <w:softHyphen/>
        <w:t>ши; там во второй половине дня выступает «Варьете», а вечерами играет «Трио Альстер» под управлением Адди. Хильке торопилась.</w:t>
      </w:r>
    </w:p>
    <w:p>
      <w:pPr>
        <w:pStyle w:val="35"/>
        <w:shd w:fill="auto" w:val="clear"/>
        <w:spacing w:before="0" w:after="0"/>
        <w:ind w:left="20" w:right="20" w:firstLine="320"/>
        <w:rPr/>
      </w:pPr>
      <w:r>
        <w:rPr>
          <w:rStyle w:val="WW105pt1"/>
        </w:rPr>
        <w:t>Пять дней, а я все не могу расстаться с моей штрафной работой. Временами, в тихие дождливые дни, когда из мастерских не доносилось ни звука, когда баркас не вы</w:t>
        <w:softHyphen/>
        <w:t>гружал на берег психологов и ни пронзительные свистки, нй команды, ни беглый шаг не нарушали тишину, в такие дни мне подчас приходило в голову, что о моем существо</w:t>
        <w:softHyphen/>
        <w:t>вании забыли. Мне казалось, будто на остров махнули ру</w:t>
        <w:softHyphen/>
        <w:t>кой, бросили его на произвол судьбы, выдали на расправу чайкам и воронам, пой&amp; наконец в один прекрасный день мне пришлось убедиться, что я тут не один и что кто-то, хоть и на расстоянии, за мной неотступно наблюдает.</w:t>
      </w:r>
    </w:p>
    <w:p>
      <w:pPr>
        <w:pStyle w:val="35"/>
        <w:shd w:fill="auto" w:val="clear"/>
        <w:spacing w:before="0" w:after="0"/>
        <w:ind w:left="40" w:right="40" w:firstLine="320"/>
        <w:rPr/>
      </w:pPr>
      <w:r>
        <w:rPr>
          <w:rStyle w:val="WW105pt1"/>
        </w:rPr>
        <w:t>Нынче с утра я меньше всего рассчитывал, что меня вызовет к себе директор Гимпель.</w:t>
      </w:r>
    </w:p>
    <w:p>
      <w:pPr>
        <w:pStyle w:val="35"/>
        <w:numPr>
          <w:ilvl w:val="0"/>
          <w:numId w:val="1"/>
        </w:numPr>
        <w:shd w:fill="auto" w:val="clear"/>
        <w:tabs>
          <w:tab w:val="clear" w:pos="708"/>
          <w:tab w:val="left" w:pos="678" w:leader="none"/>
        </w:tabs>
        <w:spacing w:before="0" w:after="0"/>
        <w:ind w:left="40" w:right="40" w:firstLine="320"/>
        <w:rPr/>
      </w:pPr>
      <w:r>
        <w:rPr>
          <w:rStyle w:val="WW105pt1"/>
        </w:rPr>
        <w:t>Давай, давай,— сказал мне Йозвиг.— Встань, при</w:t>
        <w:softHyphen/>
        <w:t>чешись и надень свой парад: в дирекции по тебе соскучи</w:t>
        <w:softHyphen/>
        <w:t>лись. Да не забудь прихватить свидетельство своего при</w:t>
        <w:softHyphen/>
        <w:t>лежания.— Он проводил меня до привратницкой, а гам оставил одного, и я, нисколько не торопясь предстать перед директором с перевязанными бечевкой тетрадями, потрепал на ходу бюст сенатора Рибензама, задержался у глядящего в подъямок зарешеченного кухонного окошка, пока меня не прогнала кухарка, выражавшая свои чувст</w:t>
        <w:softHyphen/>
        <w:t>ва к нам той жратвой, коей нас угощала, и, повстречав собаку директора, которая в трогательном единении с дру</w:t>
        <w:softHyphen/>
        <w:t>гой, не знакомой мне собакой, словно в задушевной беседе на философские темы, спускалась к побережью, ускорил их шаг, открыв по ним огонь валявшимися вокруг облом</w:t>
        <w:softHyphen/>
        <w:t>ками черепицы.</w:t>
      </w:r>
    </w:p>
    <w:p>
      <w:pPr>
        <w:pStyle w:val="35"/>
        <w:shd w:fill="auto" w:val="clear"/>
        <w:spacing w:before="0" w:after="0"/>
        <w:ind w:left="40" w:right="40" w:firstLine="320"/>
        <w:rPr/>
      </w:pPr>
      <w:r>
        <w:rPr>
          <w:rStyle w:val="WW105pt1"/>
        </w:rPr>
        <w:t>Дальше я направился не по утрамбованной площади, а задами и, обойдя мастерские с тылу, мимо грядок зеленой, белой, красной и брюссельской капусты, вышел на вихля</w:t>
        <w:softHyphen/>
        <w:t>ющую дорогу, что ведет не только к зданию дирекции, но и к причальному понтону.</w:t>
      </w:r>
    </w:p>
    <w:p>
      <w:pPr>
        <w:pStyle w:val="35"/>
        <w:shd w:fill="auto" w:val="clear"/>
        <w:spacing w:before="0" w:after="0"/>
        <w:ind w:left="40" w:right="40" w:firstLine="320"/>
        <w:rPr/>
      </w:pPr>
      <w:r>
        <w:rPr>
          <w:rStyle w:val="WW105pt1"/>
        </w:rPr>
        <w:t>Стояла высокая вода. Я ступил на понтон; поднимаясь и опускаясь, он поскрипывал в своих висячих креплениях и не только двигался под дыханием ветра, но, казалось, и сам дышал: плохо пригнанные доски ходили под ногами. Короткие колышущиеся волны. Ветер приминал и проче</w:t>
        <w:softHyphen/>
        <w:t>сывал камыш, где и взять-то было нечего. На большом песчаном поле жгли картофельную ботву, и ветер прижи</w:t>
        <w:softHyphen/>
        <w:t>мал к Эльбе серые и ядовито-зеленые клубы дыма, так что с понтона казалось, будто мы, разведя пары, плывем вниз по реке, весь остров плыл, дымя, мимо осенних берегов, движимый картофельными кострами и нашим желацием бежать из этих мест в более теплые и отрадные края.</w:t>
      </w:r>
    </w:p>
    <w:p>
      <w:pPr>
        <w:pStyle w:val="35"/>
        <w:shd w:fill="auto" w:val="clear"/>
        <w:spacing w:before="0" w:after="0"/>
        <w:ind w:left="40" w:right="40" w:firstLine="320"/>
        <w:rPr/>
      </w:pPr>
      <w:r>
        <w:rPr>
          <w:rStyle w:val="WW105pt1"/>
        </w:rPr>
        <w:t>Тут углядела меня секретарша Гимпеля и, открыв окпо, свистнула и закивала мне; я закивал в ответ и по</w:t>
        <w:softHyphen/>
        <w:t>плелся к зданию дирекции. Повсюду, на лестнице, в ко</w:t>
        <w:softHyphen/>
        <w:t>ридорах и уборных хозяйничали маляры. Здесь смыва</w:t>
        <w:softHyphen/>
        <w:t>ли и паяльной лампой сжигали многочисленные слои ма</w:t>
        <w:softHyphen/>
        <w:t>сляной краски, там подрисовывали плинтуса. Маляры балансировали на подмостках, приседали перед порогами, волынили у подоконников, тут собралось более сорока трудновоспитуемых, которых уговорили податься в ма</w:t>
        <w:softHyphen/>
        <w:t>ляры. Среди них попался мне Эдди Зиллус, остальные были мне почти незнакомы, но если я почти йикого не знал, то они, по-видимому, меня знали: они шушукались, свистели, перестукивались, и этот стук провожал меня по лестнице. Они салютовали мне, выбивая дробь черенками своих шпателей, метел, кистей; то был форменный салют, воздание почестей, и это подтверждали их лица.</w:t>
      </w:r>
    </w:p>
    <w:p>
      <w:pPr>
        <w:pStyle w:val="35"/>
        <w:shd w:fill="auto" w:val="clear"/>
        <w:spacing w:before="0" w:after="0"/>
        <w:ind w:left="20" w:right="40" w:firstLine="320"/>
        <w:rPr/>
      </w:pPr>
      <w:r>
        <w:rPr>
          <w:rStyle w:val="WW105pt1"/>
        </w:rPr>
        <w:t>Кого же они приветствовали? Старшего товарища? Приговоренного к штрафной работе? Или свой эталон неукротимого упрямства? «Для этих, там,— поведал мне однажды Йозвиг,— ты допотопный зверь, легенда, быть может, даже символ: когда они недовольны, они равняют</w:t>
        <w:softHyphen/>
        <w:t xml:space="preserve">ся на тебя». Во всяком случае, маляры выстукивали свой салют, пока я сам не постучался к Гимпелю и, только вступив в его кабинет, услышал, как шпатели, метлы </w:t>
      </w:r>
      <w:r>
        <w:rPr>
          <w:rStyle w:val="9pt1"/>
          <w:b w:val="false"/>
          <w:bCs w:val="false"/>
        </w:rPr>
        <w:t xml:space="preserve">и </w:t>
      </w:r>
      <w:r>
        <w:rPr>
          <w:rStyle w:val="WW105pt1"/>
        </w:rPr>
        <w:t>кисти возвращаются к своим обязанностям.</w:t>
      </w:r>
    </w:p>
    <w:p>
      <w:pPr>
        <w:pStyle w:val="35"/>
        <w:shd w:fill="auto" w:val="clear"/>
        <w:spacing w:before="0" w:after="0"/>
        <w:ind w:left="20" w:right="40" w:firstLine="320"/>
        <w:rPr/>
      </w:pPr>
      <w:r>
        <w:rPr>
          <w:rStyle w:val="WW105pt1"/>
        </w:rPr>
        <w:t>Гимпель ждал меня в рубашке и брюках гольф, над его курткой трудились обе секретарши, они терли ее, скребли, отчищали скипидаром. Указав одной рукой на коридор, а другой с прискорбием на куртку, он сказал:</w:t>
      </w:r>
    </w:p>
    <w:p>
      <w:pPr>
        <w:pStyle w:val="35"/>
        <w:numPr>
          <w:ilvl w:val="0"/>
          <w:numId w:val="1"/>
        </w:numPr>
        <w:shd w:fill="auto" w:val="clear"/>
        <w:tabs>
          <w:tab w:val="clear" w:pos="708"/>
          <w:tab w:val="left" w:pos="646" w:leader="none"/>
        </w:tabs>
        <w:spacing w:before="0" w:after="0"/>
        <w:ind w:left="20" w:right="40" w:firstLine="320"/>
        <w:rPr/>
      </w:pPr>
      <w:r>
        <w:rPr>
          <w:rStyle w:val="WW105pt1"/>
        </w:rPr>
        <w:t>Маляры, ты видел, Зигги, у нас сегодня работают маляры.</w:t>
      </w:r>
    </w:p>
    <w:p>
      <w:pPr>
        <w:pStyle w:val="35"/>
        <w:shd w:fill="auto" w:val="clear"/>
        <w:spacing w:before="0" w:after="0"/>
        <w:ind w:left="20" w:right="40" w:firstLine="320"/>
        <w:rPr/>
      </w:pPr>
      <w:r>
        <w:rPr>
          <w:rStyle w:val="WW105pt1"/>
        </w:rPr>
        <w:t>К лацкану куртки был пристегнут жетон с его именем, из чего я заключил, что он хоть и не сию минуту, но соби- рается в Гамбург на какой-то конгресс. В настроении ли я присесть, выпить с ним чашку чаю и в виде исключения выкурить сигарету? Да, в настроении. Я положил свой сверток на письменный стол, а сам сел и стал наблюдать за тем, как он короткими порхающими движениями рук, а особенно прищелкиванием языка подгоняет секретарш, которые не отрываясь, с отменным усердием старались удалить и самые незаметные пятнышки, как он ритмично постукивает ногой в знак того, что спешит, и как наконец, выхватив у них куртку, он для начала накинул ее на плечи.</w:t>
      </w:r>
    </w:p>
    <w:p>
      <w:pPr>
        <w:pStyle w:val="35"/>
        <w:numPr>
          <w:ilvl w:val="0"/>
          <w:numId w:val="1"/>
        </w:numPr>
        <w:shd w:fill="auto" w:val="clear"/>
        <w:tabs>
          <w:tab w:val="clear" w:pos="708"/>
          <w:tab w:val="left" w:pos="644" w:leader="none"/>
        </w:tabs>
        <w:spacing w:before="0" w:after="0"/>
        <w:ind w:left="20" w:right="40" w:firstLine="320"/>
        <w:rPr/>
      </w:pPr>
      <w:r>
        <w:rPr>
          <w:rStyle w:val="WW105pt1"/>
        </w:rPr>
        <w:t>Я вижу, Зигги, ты присел, сейчас нам дадут чай, он, кстати, уже налит, а пока что побеседуем.— Гимпель остановил на мне долгий взгляд. Походил вокруг моей осо</w:t>
        <w:softHyphen/>
        <w:t>бы и вокруг письменного стола. Быстро и Энергично про</w:t>
        <w:softHyphen/>
        <w:t>шелся по клавишам рояля: дим-да-да! Уразумел ли я, по</w:t>
        <w:softHyphen/>
        <w:t>чему дирекция разрешила мне так долго писать штраф</w:t>
        <w:softHyphen/>
        <w:t>ную работу? Нет? А тогда он мне пояснит.</w:t>
      </w:r>
    </w:p>
    <w:p>
      <w:pPr>
        <w:pStyle w:val="35"/>
        <w:shd w:fill="auto" w:val="clear"/>
        <w:spacing w:before="0" w:after="0"/>
        <w:ind w:left="20" w:right="20" w:firstLine="320"/>
        <w:rPr/>
      </w:pPr>
      <w:r>
        <w:rPr>
          <w:rStyle w:val="WW105pt1"/>
        </w:rPr>
        <w:t>Дирекция хотела дать некий пример — это в первую очередь,— пример того, как она ценит и поощряет пфдоб- ный случай добровольного самосознания и самоосуждения со стороны молодого человека, поощряет — до известных границ. Мне разрешили так долго писать свою работу, по</w:t>
        <w:softHyphen/>
        <w:t>скольку было признано, что я готов надлежащим образом развить тему, выявить заключенные в ней возможности. От него, Гимпеля, впрочем, не укрылось и нечто другое: он обнаружили, в какой мере я все же угодил в западню воспоминаний, но решил предоставить мне самостоятельно выпутаться из их плена. А кроме того, он установил, что наказание, возложенное на меня, не идет в сравнение с тем, какому подверг себя я сам, настояв на том, чтобы довести работу до конца. Но теперь довольно. Дальше это продолжаться не может. Допустимые границы тут кон</w:t>
        <w:softHyphen/>
        <w:t>чаются.</w:t>
      </w:r>
    </w:p>
    <w:p>
      <w:pPr>
        <w:pStyle w:val="35"/>
        <w:shd w:fill="auto" w:val="clear"/>
        <w:spacing w:before="0" w:after="0"/>
        <w:ind w:left="20" w:right="20" w:firstLine="320"/>
        <w:rPr/>
      </w:pPr>
      <w:r>
        <w:rPr>
          <w:rStyle w:val="WW105pt1"/>
        </w:rPr>
        <w:t>Нет ли у меня каких-либо замечаний? Нет? Тогда ему хотелось бы знать, что я скажу, если он предложит мне в течение десяти дней навсегда покинуть этот остров? ДихМ-да-да! По делу моему вынесено решение о досроч</w:t>
        <w:softHyphen/>
        <w:t>ном освобождении, и я волен отправляться куда хочу, про</w:t>
        <w:softHyphen/>
        <w:t>фессии я так и не приобрел, о чем он весьма сожалеет, но достигнутые мной результаты в веничной мастерской и в островной библиотеке настолько превышают обычный уровень, что это позволяет ему снабдить меня соответст</w:t>
        <w:softHyphen/>
        <w:t>вующими рекомендациями. Так это решено? Да, и реше</w:t>
        <w:softHyphen/>
        <w:t>но бесповоротно, ни о какой новой отсрочке и речи быть не может. Даже на несколько недель? Даже на несколько недель. Но ведь работа еще не закончена! Не важно, по</w:t>
        <w:softHyphen/>
        <w:t>добная работа может иметь только условный конец. Этого вполне достаточно. Когда же мне сдать ее? Завтра утром. И это бесповоротное решение? Да, бесповоротное, он бу</w:t>
        <w:softHyphen/>
        <w:t>дет ждать меня к восьми часам. Дим-да-да! Все ли тетра</w:t>
        <w:softHyphen/>
        <w:t>ди здесь налицо? Да, но мне хотелось бы оставить их у себя до завтра. Ведь это можно? Само собой, итак, завтра в восемь утра. И обдумай свой ответ малой комиссии. От</w:t>
        <w:softHyphen/>
        <w:t>вет? Тебя спросят, что ты намерен делать после освобож</w:t>
        <w:softHyphen/>
        <w:t>дения. А теперь он просит прощения, он едет в город. На конгресс, разумеется международный.</w:t>
      </w:r>
    </w:p>
    <w:p>
      <w:pPr>
        <w:pStyle w:val="35"/>
        <w:shd w:fill="auto" w:val="clear"/>
        <w:spacing w:lineRule="exact" w:line="209" w:before="0" w:after="0"/>
        <w:ind w:left="20" w:right="20" w:firstLine="320"/>
        <w:rPr/>
      </w:pPr>
      <w:r>
        <w:rPr>
          <w:rStyle w:val="WW105pt1"/>
        </w:rPr>
        <w:t>Тут уж было не до напоминания об обещанном чае и обещанной сигарете, я взял связку тетрадей, откланялся, вышел и уже без должного интереса и, каюсь, без долж</w:t>
        <w:softHyphen/>
        <w:t>ной благодарности проследовал по улице Салютов, кото</w:t>
        <w:softHyphen/>
        <w:t>рую дружным стуком распахнули передо мной сорок труд</w:t>
        <w:softHyphen/>
        <w:t>новоспитуемых маляров.</w:t>
      </w:r>
    </w:p>
    <w:p>
      <w:pPr>
        <w:pStyle w:val="35"/>
        <w:shd w:fill="auto" w:val="clear"/>
        <w:spacing w:lineRule="exact" w:line="209" w:before="0" w:after="0"/>
        <w:ind w:left="20" w:right="20" w:firstLine="320"/>
        <w:rPr/>
      </w:pPr>
      <w:r>
        <w:rPr>
          <w:rStyle w:val="WW105pt1"/>
        </w:rPr>
        <w:t>Итак, освобождение. Итак, сдача штрафной работы. Что же мне оставалось теперь? Что надвигается на меня? Что меня ждет впереди? Я поспешил прочь из здания ди</w:t>
        <w:softHyphen/>
        <w:t>рекции, но не вернулся в камеру, а, рискуя поставить под вопрос досрочное свое освобождение, направился на сей раз по утрамбованной площади, миновал слесарно-меха</w:t>
        <w:softHyphen/>
        <w:t>ническую мастерскую и арестантскую, где увидел в окне неподвижную физиономию Оле Плёца, который отсиживал на сей раз не обычные восемь дней за попытку побега, а двадцать один день — он умудрился облегчить содержимое сумки практикантки-психолога, проходившей на острове научную стажировку,— а затем свернул к веничной мае*» терской и отворил дверь.</w:t>
      </w:r>
    </w:p>
    <w:p>
      <w:pPr>
        <w:pStyle w:val="35"/>
        <w:shd w:fill="auto" w:val="clear"/>
        <w:spacing w:lineRule="exact" w:line="209" w:before="0" w:after="0"/>
        <w:ind w:left="20" w:right="20" w:firstLine="320"/>
        <w:rPr/>
      </w:pPr>
      <w:r>
        <w:rPr>
          <w:rStyle w:val="WW105pt1"/>
        </w:rPr>
        <w:t>Ёыл обеденный перерыв, машины бездействовали. Меня обдало запахом сосновой древесины и клея. Здесь стояла дисковая пила, а также штамповальный, фрезер</w:t>
        <w:softHyphen/>
        <w:t>ный и сверлильный станки. Меня осенило: я вложил в штамповальный станок тщательно сложенную стопку тет</w:t>
        <w:softHyphen/>
        <w:t>радей, включил рубильник, проштамповал по верхнему ле</w:t>
        <w:softHyphen/>
        <w:t>вому краю тетрадей отверстие и продел в него шнурок, концы я связал, так что тетради повисли на шнурке, как нанизанные на бечевку битые куропатки. Перебросив шнурок через плечо, я вышел и с видом беспечного охот</w:t>
        <w:softHyphen/>
        <w:t>ника побрел по краю картофельного поля к Эльбе и усел</w:t>
        <w:softHyphen/>
        <w:t>ся под выгоревшим на солнце столбом с повернутой к реке предостерегающей табличкой.</w:t>
      </w:r>
    </w:p>
    <w:p>
      <w:pPr>
        <w:pStyle w:val="35"/>
        <w:shd w:fill="auto" w:val="clear"/>
        <w:spacing w:lineRule="exact" w:line="209" w:before="0" w:after="0"/>
        <w:ind w:left="20" w:right="20" w:firstLine="320"/>
        <w:rPr/>
      </w:pPr>
      <w:r>
        <w:rPr>
          <w:rStyle w:val="WW105pt1"/>
        </w:rPr>
        <w:t>Я сидел и курил, поглядывая на идущее из Гамбурга кабельное судно. Что же мне делать по выходе на волю? Куда податься, где найти приют? Как вернуться в Руг- бюль, когда ни Клааса, ни Хильке там уже нет? Но если даже остаться в Гамбурге, разве я уйду от Ругбюля?</w:t>
      </w:r>
    </w:p>
    <w:p>
      <w:pPr>
        <w:pStyle w:val="35"/>
        <w:shd w:fill="auto" w:val="clear"/>
        <w:spacing w:lineRule="exact" w:line="209" w:before="0" w:after="0"/>
        <w:ind w:left="20" w:right="20" w:firstLine="320"/>
        <w:rPr/>
      </w:pPr>
      <w:r>
        <w:rPr>
          <w:rStyle w:val="WW105pt1"/>
        </w:rPr>
        <w:t>Это было английское кабельное судно, оно шло с глу</w:t>
        <w:softHyphen/>
        <w:t>бокой осадкой. В какие моря погрузит оно свою кладь, ка</w:t>
        <w:softHyphen/>
        <w:t>кие страны свяжет друг с другом? Мой кабель, я знаю, не минует Ругбюля, один его конец будет неизменно упи* раться в неоштукатуренный кирпичный домик, откуда, стоит мне сэять трубку, непременно гаркнет голос: «У те</w:t>
        <w:softHyphen/>
        <w:t>лефона ругбюльский полицейский пост». Никакие собы</w:t>
        <w:softHyphen/>
        <w:t>тия, никакие море- и землетрясения не оборвут эту связь, я навсегда подключен к тем местам. Тут не помогут по</w:t>
        <w:softHyphen/>
        <w:t>пытки увернуться, заткнуть уши, и тем более не поможет бегство. Достаточно мне напрячь слух, как в ушах моих раз</w:t>
        <w:softHyphen/>
        <w:t>дастся жужжание и потрескивание, а когда мне доложит</w:t>
        <w:softHyphen/>
        <w:t>ся тот голос, я сразу услышу вдали плачущий чаячий крик, предо мной развернется широкая равнина, под вет</w:t>
        <w:softHyphen/>
        <w:t>ром соберутся крестьянские усадьбы и я услышу рев пе- йистого прибоя, омывающего буны. Ругбюль неизменно и всегда со мной, это место, которое я исследовал вдоль и поперек и которое все же не ответило мне еще на многие вопросы. Так не сдаваться же! И под сумасшедший чая</w:t>
        <w:softHyphen/>
        <w:t>чий крик, под неустанный грохот волн и шуршание ветра в наших живых изгородях я не перестаю вновь и вновь задавать вопросы.</w:t>
      </w:r>
    </w:p>
    <w:p>
      <w:pPr>
        <w:pStyle w:val="35"/>
        <w:shd w:fill="auto" w:val="clear"/>
        <w:spacing w:lineRule="exact" w:line="209" w:before="0" w:after="0"/>
        <w:ind w:left="20" w:right="20" w:firstLine="320"/>
        <w:rPr/>
      </w:pPr>
      <w:r>
        <w:rPr>
          <w:rStyle w:val="WW105pt1"/>
        </w:rPr>
        <w:t>Я спрашиваю, кто стучится к нам в дверь в грозу и цопыхивает из печи колеблющимися клубами дыма? И спрашиваю, почему у нас так презирают больных, а тех, кто «зырит будущее», встречают с трепетом и чуть ли не со страхом? Кто печется о темноте и о жизни без просвета, кто варит в болотах пузырящийся суп и кутает плечи туманом, кто вздыхает вместе с чердачными балка</w:t>
        <w:softHyphen/>
        <w:t>ми и свистит с кофейниками и горшками, кто сшибает ворон на лету и швыряет их в поле? И еще я спрашиваю себя, почему они отмежевываются от чужих и презирают их помощь? И почему неспособны остановиться на полпу- ти и опомниться? Кто, глядя на ночь, чернит наши паст</w:t>
        <w:softHyphen/>
        <w:t>бища и штурмует сараи? И еще я спрашиваю, почему люди у нас и дальше и яснее видят вечерами, нежели днем, и почему так заносятся, выполняя какое-то поруче</w:t>
        <w:softHyphen/>
        <w:t>ние? А эта молчаливая прожорливость, эта уверенность в своей правоте, это краеведение, заслоняющее от них дру</w:t>
        <w:softHyphen/>
        <w:t>гие места и страны, я и их спрашиваю. И я допрашиваю их походку, их взгляды и слова и не могу удовлетворить</w:t>
        <w:softHyphen/>
        <w:t>ся тем, что узнаю.</w:t>
      </w:r>
    </w:p>
    <w:p>
      <w:pPr>
        <w:pStyle w:val="35"/>
        <w:shd w:fill="auto" w:val="clear"/>
        <w:spacing w:lineRule="exact" w:line="209" w:before="0" w:after="0"/>
        <w:ind w:left="20" w:right="20" w:firstLine="320"/>
        <w:rPr/>
      </w:pPr>
      <w:r>
        <w:rPr>
          <w:rStyle w:val="WW105pt1"/>
        </w:rPr>
        <w:t>Итак, я выкурил под табличкой сигарету, зарыл оку</w:t>
        <w:softHyphen/>
        <w:t>рок и, до того как уйти, начертил каблуком в мокром пес</w:t>
        <w:softHyphen/>
        <w:t>ке слово «дерьмо». Шагая вдоль побережья мимо камы</w:t>
        <w:softHyphen/>
        <w:t>шей, куда ночами прячутся перелетные птицы, я обошел пол-острова, я никто меня не видел и не слышал, даже собаки не видели: они сидели на задних лапах, сидели в согласии рядом и глядели на Эльбу, в сторону Гамбурга, словно дожидаясь своего парохода.</w:t>
      </w:r>
    </w:p>
    <w:p>
      <w:pPr>
        <w:pStyle w:val="35"/>
        <w:shd w:fill="auto" w:val="clear"/>
        <w:spacing w:lineRule="exact" w:line="209" w:before="0" w:after="0"/>
        <w:ind w:left="20" w:right="20" w:firstLine="320"/>
        <w:rPr/>
      </w:pPr>
      <w:r>
        <w:rPr>
          <w:rStyle w:val="WW105pt1"/>
        </w:rPr>
        <w:t>Назад. Я побрел к себе назад и нашел надзиратель</w:t>
        <w:softHyphen/>
        <w:t>скую пустой, очевидно, Йозвиг обедал. Ящики его пись</w:t>
        <w:softHyphen/>
        <w:t>менного стола не содержали ничего нового; все тот же съежившийся и окончательно окаменевший бутерброд с сыром и по-прежнему в конверте старые деньги, очевидно, для обмена. Новостью оказалась примерно двадцатилетняя макрель; нежно фосфоресцируя, она исподволь разлага</w:t>
        <w:softHyphen/>
        <w:t>лась и наполняла стеклянную конуру такой густой вонью, к которой трудно было привыкнуть даже при самых нежных чувствах к нашему любимому надзира</w:t>
        <w:softHyphen/>
        <w:t>телю.</w:t>
      </w:r>
    </w:p>
    <w:p>
      <w:pPr>
        <w:pStyle w:val="35"/>
        <w:shd w:fill="auto" w:val="clear"/>
        <w:spacing w:lineRule="exact" w:line="209" w:before="0" w:after="0"/>
        <w:ind w:left="20" w:right="20" w:firstLine="320"/>
        <w:rPr/>
      </w:pPr>
      <w:r>
        <w:rPr>
          <w:rStyle w:val="WW105pt1"/>
        </w:rPr>
        <w:t>Да не забыть бы письмо, начатое письмо, к моему удив</w:t>
        <w:softHyphen/>
        <w:t>лению, адресованное мне и начинающееся столь характер</w:t>
        <w:softHyphen/>
        <w:t>ным для Йозвига образом: «Милый Зигги, скоро ты поки</w:t>
        <w:softHyphen/>
        <w:t>нешь наш остров, уедешь туда, где ждет тебя жизнь. И очевидно, скоро нас забудешь. Нам, однако, не так лег</w:t>
        <w:softHyphen/>
        <w:t>ко с тобой расстаться, и не потому, что мы не сочувст</w:t>
        <w:softHyphen/>
        <w:t>вуем твоей удаче, а потому, что прикипели к тебе серд</w:t>
        <w:softHyphen/>
        <w:t>цем. Но такова жизнь. Я всегда говорю, что наша судьба на этом острове похожа на судьбу учителей: не успеешь привязаться к человеку, как он тебя покидает».</w:t>
      </w:r>
    </w:p>
    <w:p>
      <w:pPr>
        <w:pStyle w:val="35"/>
        <w:shd w:fill="auto" w:val="clear"/>
        <w:spacing w:lineRule="exact" w:line="209" w:before="0" w:after="0"/>
        <w:ind w:left="20" w:right="20" w:firstLine="320"/>
        <w:rPr/>
      </w:pPr>
      <w:r>
        <w:rPr>
          <w:rStyle w:val="WW105pt1"/>
        </w:rPr>
        <w:t>Больше Йозвигу покамест ничего не пришло на ум. Стало быть, и ему известно мое предстоящее освобожде</w:t>
        <w:softHyphen/>
        <w:t>ние, видно, это дело решенное. И видно, работу мою хочешь не хочешь придется сдать. Прочтет ли ее Гим</w:t>
        <w:softHyphen/>
        <w:t>пель? Прочтет ли ее Корбюн и поставит ли мне от</w:t>
        <w:softHyphen/>
        <w:t>метку?</w:t>
      </w:r>
    </w:p>
    <w:p>
      <w:pPr>
        <w:pStyle w:val="35"/>
        <w:shd w:fill="auto" w:val="clear"/>
        <w:spacing w:lineRule="exact" w:line="209" w:before="0" w:after="0"/>
        <w:ind w:left="20" w:right="20" w:firstLine="320"/>
        <w:rPr/>
      </w:pPr>
      <w:r>
        <w:rPr>
          <w:rStyle w:val="WW105pt1"/>
        </w:rPr>
        <w:t>А дальше? Перекочуют ли мои тетради на полку, чтобы там умереть незаметной архивной смертью? Или их выб</w:t>
        <w:softHyphen/>
        <w:t>росят на мусорную свалку? Или Корбюн отдаст их внуку, чтобы карапуз не портил книги цветными карандашами? А может быть, их передадут дальше, в органы надзора за несовершеннолетними? Но что мне до того. Мне больше нечего добавить к написанному. У меня остаются только вопросы, на которые никто мне не ответит. Даже худож</w:t>
        <w:softHyphen/>
        <w:t>ник, даже он.</w:t>
      </w:r>
    </w:p>
    <w:p>
      <w:pPr>
        <w:pStyle w:val="35"/>
        <w:shd w:fill="auto" w:val="clear"/>
        <w:spacing w:lineRule="exact" w:line="209" w:before="0" w:after="0"/>
        <w:ind w:left="20" w:right="20" w:firstLine="320"/>
        <w:rPr/>
      </w:pPr>
      <w:r>
        <w:rPr>
          <w:rStyle w:val="WW105pt1"/>
        </w:rPr>
        <w:t>На сей раз Йозвиг подошел тихонько и внезапно вы</w:t>
        <w:softHyphen/>
        <w:t>рос за стеклянной дверью, он постучал, ухмыльнулся и поднял голову к переговорному оконцу.</w:t>
      </w:r>
    </w:p>
    <w:p>
      <w:pPr>
        <w:pStyle w:val="35"/>
        <w:numPr>
          <w:ilvl w:val="0"/>
          <w:numId w:val="1"/>
        </w:numPr>
        <w:shd w:fill="auto" w:val="clear"/>
        <w:tabs>
          <w:tab w:val="clear" w:pos="708"/>
          <w:tab w:val="left" w:pos="658" w:leader="none"/>
        </w:tabs>
        <w:spacing w:lineRule="exact" w:line="209" w:before="0" w:after="0"/>
        <w:ind w:left="20" w:right="20" w:firstLine="320"/>
        <w:rPr/>
      </w:pPr>
      <w:r>
        <w:rPr>
          <w:rStyle w:val="WW105pt1"/>
        </w:rPr>
        <w:t>Прошу вернуться в камеру два под арест! — Я вы</w:t>
        <w:softHyphen/>
        <w:t>шел к нему в коридор.— А ведь, в сущности, было бы не</w:t>
        <w:softHyphen/>
        <w:t>плохо, Зигги, подумай хорошенько, чтобы тебе поступить сюда в надзиратели? Наденешь форму, получишь связку ключей, пройдешь специальное обучение. Тебе будут по</w:t>
        <w:softHyphen/>
        <w:t>виноваться. Впереди обеспеченная старость. При очеред</w:t>
        <w:softHyphen/>
        <w:t>ном пополнении наших рядов у тебя неплохие шансы. Об</w:t>
        <w:softHyphen/>
        <w:t>думай это!</w:t>
      </w:r>
    </w:p>
    <w:p>
      <w:pPr>
        <w:pStyle w:val="35"/>
        <w:numPr>
          <w:ilvl w:val="0"/>
          <w:numId w:val="1"/>
        </w:numPr>
        <w:shd w:fill="auto" w:val="clear"/>
        <w:tabs>
          <w:tab w:val="clear" w:pos="708"/>
          <w:tab w:val="left" w:pos="649" w:leader="none"/>
        </w:tabs>
        <w:spacing w:lineRule="exact" w:line="209" w:before="0" w:after="0"/>
        <w:ind w:left="20" w:right="20" w:firstLine="320"/>
        <w:rPr/>
      </w:pPr>
      <w:r>
        <w:rPr>
          <w:rStyle w:val="WW105pt1"/>
        </w:rPr>
        <w:t>Лучше не надо! — отвечал я и, перекинув связку через плечо, без дальнейших слов направился впереди не</w:t>
        <w:softHyphen/>
        <w:t>го к своей камере. Он отпер дверь. Сперва дал мне вой</w:t>
        <w:softHyphen/>
        <w:t>ти, а потом последовал за мной. Йозвиг достал себе та</w:t>
        <w:softHyphen/>
        <w:t>бурет, а я подошел к окну и увидел на причальном пон</w:t>
        <w:softHyphen/>
        <w:t>тоне Гимпеля; наш директор изо всех сил махал барка</w:t>
        <w:softHyphen/>
        <w:t>сам, которые, перемалывая воду, шли наискось вверх по течению.</w:t>
      </w:r>
    </w:p>
    <w:p>
      <w:pPr>
        <w:pStyle w:val="35"/>
        <w:shd w:fill="auto" w:val="clear"/>
        <w:spacing w:lineRule="exact" w:line="209" w:before="0" w:after="0"/>
        <w:ind w:left="20" w:firstLine="320"/>
        <w:rPr/>
      </w:pPr>
      <w:r>
        <w:rPr>
          <w:rStyle w:val="WW105pt1"/>
        </w:rPr>
        <w:t>—</w:t>
      </w:r>
      <w:r>
        <w:rPr>
          <w:rStyle w:val="WW105pt1"/>
        </w:rPr>
        <w:t>- Значит, твой срок истекает?</w:t>
      </w:r>
    </w:p>
    <w:p>
      <w:pPr>
        <w:pStyle w:val="35"/>
        <w:numPr>
          <w:ilvl w:val="0"/>
          <w:numId w:val="1"/>
        </w:numPr>
        <w:shd w:fill="auto" w:val="clear"/>
        <w:tabs>
          <w:tab w:val="clear" w:pos="708"/>
          <w:tab w:val="left" w:pos="647" w:leader="none"/>
        </w:tabs>
        <w:spacing w:lineRule="exact" w:line="209" w:before="0" w:after="0"/>
        <w:ind w:left="20" w:firstLine="320"/>
        <w:rPr/>
      </w:pPr>
      <w:r>
        <w:rPr>
          <w:rStyle w:val="WW105pt1"/>
        </w:rPr>
        <w:t>Какой срок?</w:t>
      </w:r>
    </w:p>
    <w:p>
      <w:pPr>
        <w:pStyle w:val="35"/>
        <w:numPr>
          <w:ilvl w:val="0"/>
          <w:numId w:val="1"/>
        </w:numPr>
        <w:shd w:fill="auto" w:val="clear"/>
        <w:tabs>
          <w:tab w:val="clear" w:pos="708"/>
          <w:tab w:val="left" w:pos="645" w:leader="none"/>
        </w:tabs>
        <w:spacing w:lineRule="exact" w:line="209" w:before="0" w:after="0"/>
        <w:ind w:left="20" w:firstLine="320"/>
        <w:rPr/>
      </w:pPr>
      <w:r>
        <w:rPr>
          <w:rStyle w:val="WW105pt1"/>
        </w:rPr>
        <w:t>Твой срок на острове?</w:t>
      </w:r>
    </w:p>
    <w:p>
      <w:pPr>
        <w:pStyle w:val="35"/>
        <w:numPr>
          <w:ilvl w:val="0"/>
          <w:numId w:val="1"/>
        </w:numPr>
        <w:shd w:fill="auto" w:val="clear"/>
        <w:tabs>
          <w:tab w:val="clear" w:pos="708"/>
          <w:tab w:val="left" w:pos="642" w:leader="none"/>
        </w:tabs>
        <w:spacing w:lineRule="exact" w:line="209" w:before="0" w:after="0"/>
        <w:ind w:left="20" w:firstLine="320"/>
        <w:rPr/>
      </w:pPr>
      <w:r>
        <w:rPr>
          <w:rStyle w:val="WW105pt1"/>
        </w:rPr>
        <w:t>На то похоже.</w:t>
      </w:r>
    </w:p>
    <w:p>
      <w:pPr>
        <w:pStyle w:val="35"/>
        <w:numPr>
          <w:ilvl w:val="0"/>
          <w:numId w:val="1"/>
        </w:numPr>
        <w:shd w:fill="auto" w:val="clear"/>
        <w:tabs>
          <w:tab w:val="clear" w:pos="708"/>
          <w:tab w:val="left" w:pos="650" w:leader="none"/>
        </w:tabs>
        <w:spacing w:lineRule="exact" w:line="209" w:before="0" w:after="0"/>
        <w:ind w:left="20" w:firstLine="320"/>
        <w:rPr/>
      </w:pPr>
      <w:r>
        <w:rPr>
          <w:rStyle w:val="WW105pt1"/>
        </w:rPr>
        <w:t>И ты небось рад?</w:t>
      </w:r>
    </w:p>
    <w:p>
      <w:pPr>
        <w:pStyle w:val="35"/>
        <w:numPr>
          <w:ilvl w:val="0"/>
          <w:numId w:val="1"/>
        </w:numPr>
        <w:shd w:fill="auto" w:val="clear"/>
        <w:tabs>
          <w:tab w:val="clear" w:pos="708"/>
          <w:tab w:val="left" w:pos="645" w:leader="none"/>
        </w:tabs>
        <w:spacing w:lineRule="exact" w:line="209" w:before="0" w:after="0"/>
        <w:ind w:left="20" w:firstLine="320"/>
        <w:rPr/>
      </w:pPr>
      <w:r>
        <w:rPr>
          <w:rStyle w:val="WW105pt1"/>
        </w:rPr>
        <w:t>Чему рад?</w:t>
      </w:r>
    </w:p>
    <w:p>
      <w:pPr>
        <w:pStyle w:val="35"/>
        <w:numPr>
          <w:ilvl w:val="0"/>
          <w:numId w:val="1"/>
        </w:numPr>
        <w:shd w:fill="auto" w:val="clear"/>
        <w:tabs>
          <w:tab w:val="clear" w:pos="708"/>
          <w:tab w:val="left" w:pos="639" w:leader="none"/>
        </w:tabs>
        <w:spacing w:lineRule="exact" w:line="209" w:before="0" w:after="0"/>
        <w:ind w:left="20" w:right="20" w:firstLine="320"/>
        <w:rPr/>
      </w:pPr>
      <w:r>
        <w:rPr>
          <w:rStyle w:val="WW105pt1"/>
        </w:rPr>
        <w:t>Вырваться отсюда, уехать и там начать что-то но</w:t>
        <w:softHyphen/>
        <w:t>вое?</w:t>
      </w:r>
    </w:p>
    <w:p>
      <w:pPr>
        <w:pStyle w:val="35"/>
        <w:numPr>
          <w:ilvl w:val="0"/>
          <w:numId w:val="1"/>
        </w:numPr>
        <w:shd w:fill="auto" w:val="clear"/>
        <w:tabs>
          <w:tab w:val="clear" w:pos="708"/>
          <w:tab w:val="left" w:pos="640" w:leader="none"/>
        </w:tabs>
        <w:spacing w:lineRule="exact" w:line="209" w:before="0" w:after="0"/>
        <w:ind w:left="20" w:firstLine="320"/>
        <w:rPr/>
      </w:pPr>
      <w:r>
        <w:rPr>
          <w:rStyle w:val="WW105pt1"/>
        </w:rPr>
        <w:t>А что, собственно?</w:t>
      </w:r>
    </w:p>
    <w:p>
      <w:pPr>
        <w:pStyle w:val="35"/>
        <w:numPr>
          <w:ilvl w:val="0"/>
          <w:numId w:val="1"/>
        </w:numPr>
        <w:shd w:fill="auto" w:val="clear"/>
        <w:tabs>
          <w:tab w:val="clear" w:pos="708"/>
          <w:tab w:val="left" w:pos="634" w:leader="none"/>
        </w:tabs>
        <w:spacing w:lineRule="exact" w:line="209" w:before="0" w:after="0"/>
        <w:ind w:left="20" w:right="20" w:firstLine="320"/>
        <w:rPr/>
      </w:pPr>
      <w:r>
        <w:rPr>
          <w:rStyle w:val="WW105pt1"/>
        </w:rPr>
        <w:t>Может, что-нибудь такое, что будешь делать совсем один, сам себе хозяин?</w:t>
      </w:r>
    </w:p>
    <w:p>
      <w:pPr>
        <w:pStyle w:val="35"/>
        <w:numPr>
          <w:ilvl w:val="0"/>
          <w:numId w:val="1"/>
        </w:numPr>
        <w:shd w:fill="auto" w:val="clear"/>
        <w:tabs>
          <w:tab w:val="clear" w:pos="708"/>
          <w:tab w:val="left" w:pos="663" w:leader="none"/>
        </w:tabs>
        <w:spacing w:lineRule="exact" w:line="209" w:before="0" w:after="0"/>
        <w:ind w:left="20" w:right="20" w:firstLine="320"/>
        <w:rPr/>
      </w:pPr>
      <w:r>
        <w:rPr>
          <w:rStyle w:val="WW105pt1"/>
        </w:rPr>
        <w:t>Такого не бывает, во всякое хлебово, которое ты за</w:t>
        <w:softHyphen/>
        <w:t>месил, кто-то уже успел наплевать.—Тут Йозвиг, шаркая, подошел к окну и стал со мной рядом, я чувствовал, ему хочется сказать мне что-то легкое, утешительное, даже умиротворяющее, но он тан ничего и не нашел, единствен</w:t>
        <w:softHyphen/>
        <w:t>ное, что пришло ему в голову,— это посоветовать, раз уж мне на прощание положено заказное блюдо, просить кам</w:t>
        <w:softHyphen/>
        <w:t>балу по-финкенвердерски, на сале, он бы на моем месте это потребовал. Я обещал помнить его совет. Простясь со мной робким прикосновением, он оставил меня одного. Как осторожно, как участливо он умел при желании запе</w:t>
        <w:softHyphen/>
        <w:t>реть камеру и с какой деликатностью удалиться, когда этого хотел.</w:t>
      </w:r>
    </w:p>
    <w:p>
      <w:pPr>
        <w:pStyle w:val="35"/>
        <w:shd w:fill="auto" w:val="clear"/>
        <w:spacing w:lineRule="exact" w:line="209" w:before="0" w:after="0"/>
        <w:ind w:left="20" w:right="20" w:firstLine="320"/>
        <w:rPr/>
      </w:pPr>
      <w:r>
        <w:rPr>
          <w:rStyle w:val="WW105pt1"/>
        </w:rPr>
        <w:t>Уже пять дней, как штрафная работа окончена, вавтра я обязан ее сдать. Обязан? Дело не в результатах, сказал как-то Гимпель, а в твоем отношении и упорстве, которые приводят к желаемым результатам. Но поскольку он удов</w:t>
        <w:softHyphen/>
        <w:t>летворен моим упорством, на что ему сдались мои тетра</w:t>
        <w:softHyphen/>
        <w:t>ди? Я мог бы спокойно подарить их Хильке, или Вольф</w:t>
        <w:softHyphen/>
        <w:t>гангу Макенроту, или безучастно текущей Эльбе, мог бы бросить в костер или после моего освобождения продать па вес как макулатуру. Возможности? Есть еще возможности. Только удастся ли их осуществить?</w:t>
      </w:r>
    </w:p>
    <w:p>
      <w:pPr>
        <w:pStyle w:val="35"/>
        <w:shd w:fill="auto" w:val="clear"/>
        <w:spacing w:lineRule="exact" w:line="209" w:before="0" w:after="0"/>
        <w:ind w:left="20" w:right="20" w:firstLine="320"/>
        <w:rPr/>
      </w:pPr>
      <w:r>
        <w:rPr>
          <w:rStyle w:val="WW105pt1"/>
        </w:rPr>
        <w:t>Окруженный знакомыми лицами, осаждаемый воспо</w:t>
        <w:softHyphen/>
        <w:t>минаниями, перенасыщенный событиями в моем родном краю, постигнув на горьком опыте, что время ничего, ров</w:t>
        <w:softHyphen/>
        <w:t>но ничего не излечивает, я знаю, что мне делать, что я и сделаю завтра утром. Потерплю крушение на Ругбюле? Пожалуй, это можно и так назвать.</w:t>
      </w:r>
    </w:p>
    <w:p>
      <w:pPr>
        <w:pStyle w:val="35"/>
        <w:shd w:fill="auto" w:val="clear"/>
        <w:spacing w:lineRule="exact" w:line="209" w:before="0" w:after="0"/>
        <w:ind w:left="20" w:right="20" w:firstLine="320"/>
        <w:rPr/>
      </w:pPr>
      <w:r>
        <w:rPr>
          <w:rStyle w:val="WW105pt1"/>
        </w:rPr>
        <w:t>Во всяком случае, я встану в шесть утра, когда бесно</w:t>
        <w:softHyphen/>
        <w:t>ватые свистки надзирателей зальются в коридорах, когда во всех камерах вспыхнет свет и к смотровым оконцам в дверях припадут глаза. Прежде чем подойти к раковине, умыться и побриться, я, как всегда, обследую Эльбу, по</w:t>
        <w:softHyphen/>
        <w:t>наблюдаю с минуту слабо поблескивающие в сумерках огни, их равномерное, поч^и торжественное движение и с легким чувством головокружения выкурю первую сигарету.</w:t>
      </w:r>
    </w:p>
    <w:p>
      <w:pPr>
        <w:pStyle w:val="35"/>
        <w:shd w:fill="auto" w:val="clear"/>
        <w:spacing w:lineRule="exact" w:line="209" w:before="0" w:after="0"/>
        <w:ind w:left="20" w:right="20" w:firstLine="320"/>
        <w:rPr/>
      </w:pPr>
      <w:r>
        <w:rPr>
          <w:rStyle w:val="WW105pt1"/>
        </w:rPr>
        <w:t>Я надену парадную форму и впущу Йозвига, который принесет мне на подносе завтрак — жидкий кофе и два ломтя хлеба с джемом, изготовляемым на острове из че</w:t>
        <w:softHyphen/>
        <w:t>тырех сортов ягод, и, как обычно, удовлетворюсь одним ломтем, но не премину слизать джем с другого. Во время еды я буду слушать пение, которым трудновоспитуемые подростки внизу, в столовой, приветствуют утро,— песня, конечно, тоже местного изготовления.</w:t>
      </w:r>
    </w:p>
    <w:p>
      <w:pPr>
        <w:sectPr>
          <w:headerReference w:type="even" r:id="rId297"/>
          <w:headerReference w:type="default" r:id="rId298"/>
          <w:headerReference w:type="first" r:id="rId299"/>
          <w:footerReference w:type="even" r:id="rId300"/>
          <w:footerReference w:type="default" r:id="rId301"/>
          <w:footerReference w:type="first" r:id="rId302"/>
          <w:type w:val="nextPage"/>
          <w:pgSz w:w="11906" w:h="16838"/>
          <w:pgMar w:left="3160" w:right="3122" w:gutter="0" w:header="0" w:top="3803" w:footer="3" w:bottom="4098"/>
          <w:pgNumType w:fmt="decimal"/>
          <w:formProt w:val="false"/>
          <w:titlePg/>
          <w:textDirection w:val="lrTb"/>
          <w:docGrid w:type="default" w:linePitch="360" w:charSpace="0"/>
        </w:sectPr>
        <w:pStyle w:val="35"/>
        <w:shd w:fill="auto" w:val="clear"/>
        <w:spacing w:lineRule="exact" w:line="209" w:before="0" w:after="0"/>
        <w:ind w:left="20" w:right="20" w:firstLine="320"/>
        <w:rPr/>
      </w:pPr>
      <w:r>
        <w:rPr>
          <w:rStyle w:val="WW105pt1"/>
        </w:rPr>
        <w:t>А потом? Если будет перекличка, явлюсь, отмечусь, как сотни раз отмечался на штрафную работу, и вернусь в камеру, откуда мне видны часы на здании дирекции. Выну из железного шкафчика тетради, сяду за стол и стану по</w:t>
        <w:softHyphen/>
        <w:t>читывать и курить, а может быть, и не стану, пожалуй, до прихода Йозвига засяду играть в головоломку, которую оставила мне давеча Хильке, быть может, мне удастся од</w:t>
        <w:softHyphen/>
        <w:t xml:space="preserve">новременно загнать в мышеловку всех трех мышей. Я не стану принимать решения, размышлять, строить планы, заранее готовить убедительные слова и жесты, а когда придет время, отправлюсь в дирекцию с тетрадями на </w:t>
      </w:r>
    </w:p>
    <w:p>
      <w:pPr>
        <w:pStyle w:val="35"/>
        <w:shd w:fill="auto" w:val="clear"/>
        <w:spacing w:lineRule="exact" w:line="209" w:before="0" w:after="0"/>
        <w:ind w:left="20" w:right="20" w:firstLine="320"/>
        <w:rPr/>
      </w:pPr>
      <w:r>
        <w:rPr>
          <w:rStyle w:val="WW105pt1"/>
        </w:rPr>
        <w:t>шнурке, вышагивая молча рядом с Йозвигом, который, как я предвижу, обдернет на мне куртку и пригладит мой вихор до того, как ввести меня к Гимпелю.</w:t>
      </w:r>
    </w:p>
    <w:p>
      <w:pPr>
        <w:pStyle w:val="35"/>
        <w:shd w:fill="auto" w:val="clear"/>
        <w:spacing w:before="0" w:after="0"/>
        <w:ind w:left="20" w:right="20" w:firstLine="320"/>
        <w:rPr/>
      </w:pPr>
      <w:r>
        <w:rPr>
          <w:rStyle w:val="WW105pt1"/>
        </w:rPr>
        <w:t>А Гимпель? Он встретит меня с веселым и довольным видом и будет держаться со мной по-приятельски, поло</w:t>
        <w:softHyphen/>
        <w:t>жит мне руку на плечо, а если ему этим утром удалась очередная песенка, возможно, предложит чашку чаю. Я положу штрафную работу ему на стол; он раздумчиво, одобрительно кивая, полистает ее, не утруждая себя чте- пием. Приглашающий жест — и мы сядем и будем непод</w:t>
        <w:softHyphen/>
        <w:t>вижно сидеть друг против друга, довольные собой, потому что каждый будет считать, что он эту игру выиграл.</w:t>
      </w:r>
    </w:p>
    <w:p>
      <w:pPr>
        <w:sectPr>
          <w:headerReference w:type="even" r:id="rId303"/>
          <w:headerReference w:type="default" r:id="rId304"/>
          <w:headerReference w:type="first" r:id="rId305"/>
          <w:footerReference w:type="even" r:id="rId306"/>
          <w:footerReference w:type="default" r:id="rId307"/>
          <w:footerReference w:type="first" r:id="rId308"/>
          <w:type w:val="nextPage"/>
          <w:pgSz w:w="11906" w:h="16838"/>
          <w:pgMar w:left="3160" w:right="3122" w:gutter="0" w:header="0" w:top="3803" w:footer="3" w:bottom="4098"/>
          <w:pgNumType w:fmt="decimal"/>
          <w:formProt w:val="false"/>
          <w:titlePg/>
          <w:textDirection w:val="lrTb"/>
          <w:docGrid w:type="default" w:linePitch="360" w:charSpace="0"/>
        </w:sectPr>
      </w:pPr>
    </w:p>
    <w:p>
      <w:pPr>
        <w:pStyle w:val="171"/>
        <w:shd w:fill="auto" w:val="clear"/>
        <w:spacing w:lineRule="exact" w:line="200" w:before="0" w:after="44"/>
        <w:ind w:right="20" w:hanging="0"/>
        <w:rPr/>
      </w:pPr>
      <w:r>
        <w:rPr/>
        <w:t>РУГБЮЛЬСКИЕ УРОКИ ЗИГГИ ЙЕПСЕНА</w:t>
      </w:r>
    </w:p>
    <w:p>
      <w:pPr>
        <w:pStyle w:val="35"/>
        <w:shd w:fill="auto" w:val="clear"/>
        <w:spacing w:lineRule="exact" w:line="210" w:before="0" w:after="163"/>
        <w:ind w:left="20" w:hanging="0"/>
        <w:jc w:val="left"/>
        <w:rPr/>
      </w:pPr>
      <w:r>
        <w:rPr>
          <w:rStyle w:val="WW105pt1"/>
        </w:rPr>
        <w:t>1</w:t>
      </w:r>
    </w:p>
    <w:p>
      <w:pPr>
        <w:pStyle w:val="101"/>
        <w:shd w:fill="auto" w:val="clear"/>
        <w:spacing w:lineRule="exact" w:line="209" w:before="0" w:after="0"/>
        <w:ind w:left="20" w:right="20" w:firstLine="320"/>
        <w:jc w:val="both"/>
        <w:rPr/>
      </w:pPr>
      <w:r>
        <w:rPr>
          <w:rStyle w:val="1085pt"/>
          <w:b w:val="false"/>
          <w:bCs w:val="false"/>
        </w:rPr>
        <w:t>Итак, мы только что простились с юным нарушителем запад</w:t>
        <w:softHyphen/>
        <w:t>ногерманских порядков Зигги Йепсеном, узником колонии для несовершеннолетних. Простились в тот момент, когда в его жизни произошли сразу три знаменательных события: ему исполнился 21 год и он достиг совершеннолетия, завтра он должен выйти из колонии на волю, и он закончил, наконец, свой штрафной урок.</w:t>
      </w:r>
    </w:p>
    <w:p>
      <w:pPr>
        <w:pStyle w:val="101"/>
        <w:shd w:fill="auto" w:val="clear"/>
        <w:spacing w:lineRule="exact" w:line="209" w:before="0" w:after="0"/>
        <w:ind w:left="20" w:right="20" w:firstLine="320"/>
        <w:jc w:val="both"/>
        <w:rPr/>
      </w:pPr>
      <w:r>
        <w:rPr>
          <w:rStyle w:val="1085pt"/>
          <w:b w:val="false"/>
          <w:bCs w:val="false"/>
        </w:rPr>
        <w:t>Мы были свидетелями того, как был засажен он в камеру писать несданное в классе сочинение «Радости исполненного долга». Как эта работа, тема которой пришлась так неожиданно впору всему пережитому Зигги, стала его неодолимой потреб</w:t>
        <w:softHyphen/>
        <w:t>ностью, его жизнью на долгие недели и месяцы, выторгованные этим юным упрямцем для завершения своего штрафного урока. На наших глазах — эпизод за эпизодом, кадр за кадром — он вос</w:t>
        <w:softHyphen/>
        <w:t>создал историю, случившуюся на переломе войны в далекой не</w:t>
        <w:softHyphen/>
        <w:t>мецкой провинции, в заштатном местечке Ругбюль, и перед нами прошли все ее герои: поселившийся неподалеку от Ругбюля зна</w:t>
        <w:softHyphen/>
        <w:t>менитый художник-экспрессионист Макс Людвиг Нансен, искус</w:t>
        <w:softHyphen/>
        <w:t>ство которого гитлеровцы объявили вырожденческим, когда он отказался с ними сотрудничать; упрямая, деспотичная мать Зигги, его юная сестра, уже надломленная семейным гнетом, его отец — ругбюльский полицейский постовой Йенс Оле Йепсен, ретивый службист, «безотказное орудие», «добросовестный исполнитель» приказов, как говорит о нем Зигги. Мы видели, с какой неутоми</w:t>
        <w:softHyphen/>
        <w:t>мой беспощадностью стал преследовать он художника, своего зем</w:t>
        <w:softHyphen/>
        <w:t>ляка и друга детства, когда ему поручено было конфисковать все написанное Нансеном за последние годы и надзирать за испол</w:t>
        <w:softHyphen/>
        <w:t>нением приказа о запрете художнику писать картины впредь; ви</w:t>
        <w:softHyphen/>
        <w:t>дели, как преследование это превратилось постепенно в навязчи</w:t>
        <w:softHyphen/>
        <w:t>вую идею, в болезнь, как даже и после войны, когда запрет утратил силу, продолжал он упрямо стоять на своем и как, дви</w:t>
        <w:softHyphen/>
        <w:t>жимый все той же безоглядной готовностью неукоснительно вы</w:t>
        <w:softHyphen/>
        <w:t>полнять свои обязанности, выдал властям собственного сына Клааса, прострелившего себе руку и дезертировавшего из армии. И наконец, нам пришлось увидеть и то, как страх и трепет перед отцом, отчаянное чувство, что ничто не в безопасности перед его твердолобым упорством, проросли в маленьком Зигги, влюб</w:t>
        <w:softHyphen/>
        <w:t>ленном в художника, в его картины, мучительной душевной бо</w:t>
        <w:softHyphen/>
        <w:t>лезнью—и вот то за одной, то за другой картиной художника ему стал чудиться знак подстерегающей их опасности, сжигаю</w:t>
        <w:softHyphen/>
        <w:t>щий огонь,— и он начал выкрадывать их, прятать в тайники для сохранности, до лучших времен, за что в конце концов и угодил в колонию...</w:t>
      </w:r>
    </w:p>
    <w:p>
      <w:pPr>
        <w:pStyle w:val="101"/>
        <w:shd w:fill="auto" w:val="clear"/>
        <w:spacing w:lineRule="exact" w:line="209" w:before="0" w:after="0"/>
        <w:ind w:left="20" w:right="20" w:firstLine="340"/>
        <w:jc w:val="both"/>
        <w:rPr/>
      </w:pPr>
      <w:r>
        <w:rPr>
          <w:rStyle w:val="1085pt"/>
          <w:b w:val="false"/>
          <w:bCs w:val="false"/>
        </w:rPr>
        <w:t>Мир этих образов, та страшная действительность нацистской Германии, которая встает за ними, да, наконец, и самая сложность, художественная многозначность этого мастерски написанното ро</w:t>
        <w:softHyphen/>
        <w:t>мана — все это представляет нам Зигфрида Ленца с новой, может быть несколько неожиданной стороны. Ведь до сих пор имя этого видного западногерманского писателя было известно русскому чи</w:t>
        <w:softHyphen/>
        <w:t>тателю только по его рассказам. Они охотно печатались нашей периодикой, в прошлом году вышли отдельным сборником («Бла</w:t>
        <w:softHyphen/>
        <w:t>гонадежный гражданин и другие рассказы», М., «Прогресс», 1970); в них внимание писателя было обращено почти исключи</w:t>
        <w:softHyphen/>
        <w:t>тельно к нынешнему дню западнотерманской действительности, к быту, нравам, судьбам людей, показательным для 50—60-х годов. Рассказы эти, безусловно, подтверждали репутацию Ленца-новел</w:t>
        <w:softHyphen/>
        <w:t>листа как острого, ироничного наблюдателя современной жизни, но, в общем, не отличались какими-либо выдающимися художест</w:t>
        <w:softHyphen/>
        <w:t>венными достоинствами и не выходили, как правило, за рамки со</w:t>
        <w:softHyphen/>
        <w:t>циально-бытовой литературной живописи нравоописательного ха</w:t>
        <w:softHyphen/>
        <w:t>рактера.</w:t>
      </w:r>
    </w:p>
    <w:p>
      <w:pPr>
        <w:pStyle w:val="101"/>
        <w:shd w:fill="auto" w:val="clear"/>
        <w:spacing w:lineRule="exact" w:line="209" w:before="0" w:after="0"/>
        <w:ind w:left="20" w:right="20" w:firstLine="340"/>
        <w:jc w:val="both"/>
        <w:rPr/>
      </w:pPr>
      <w:r>
        <w:rPr>
          <w:rStyle w:val="1085pt"/>
          <w:b w:val="false"/>
          <w:bCs w:val="false"/>
        </w:rPr>
        <w:t>И все же «Урок немецкого» Зигфрида Ленца — не что-то не</w:t>
        <w:softHyphen/>
        <w:t>ожиданное для его творчества (хотя, по общему признанию кри</w:t>
        <w:softHyphen/>
        <w:t>тики, и превосходит все, доселе им написанное). Талантливый представитель молодого послевоенного поколения немецких писа</w:t>
        <w:softHyphen/>
        <w:t>телей, Зигфрид Ленц давно уже известен у себя на родине не только как новеллист, но и как автор нескольких крупных рома</w:t>
        <w:softHyphen/>
        <w:t>нов, многих популярных радиодрам, пьесы «Время невинных», с успехом поставленной Гамбургским театром. Для этих ведущих жанров его творчества как раз и характерно обращение к острым социальным, психологическим и философским проблемам, связан</w:t>
        <w:softHyphen/>
        <w:t>ным с осознанием уроков недавней немецкой истории,— пробле</w:t>
        <w:softHyphen/>
        <w:t>матика, не случайно ставшая центральной для многих прогрес</w:t>
        <w:softHyphen/>
        <w:t>сивных писателей ФРГ.</w:t>
      </w:r>
    </w:p>
    <w:p>
      <w:pPr>
        <w:pStyle w:val="101"/>
        <w:shd w:fill="auto" w:val="clear"/>
        <w:spacing w:lineRule="exact" w:line="209" w:before="0" w:after="203"/>
        <w:ind w:left="20" w:right="20" w:firstLine="340"/>
        <w:jc w:val="both"/>
        <w:rPr/>
      </w:pPr>
      <w:r>
        <w:rPr>
          <w:rStyle w:val="1085pt"/>
          <w:b w:val="false"/>
          <w:bCs w:val="false"/>
        </w:rPr>
        <w:t>«Урок немецкого», последний и самый крупный роман Зиг</w:t>
        <w:softHyphen/>
        <w:t>фрида Ленца, продолжает именно эту линию его творчества, зна</w:t>
        <w:softHyphen/>
        <w:t>комит нас с Зигфридом Ленцем в его главном писательском об</w:t>
        <w:softHyphen/>
        <w:t>лике. И действительно — он знакомит нас с Ленцем, достигшим поры настоящей художественной зрелости. Во всяком случае он вполне оправдывает ту славу, которую принес своему автору, впер</w:t>
        <w:softHyphen/>
        <w:t>вые сделав имя Зигфрида Ленца широко известным за пределами его родины как имя мастера большой прозы.</w:t>
      </w:r>
    </w:p>
    <w:p>
      <w:pPr>
        <w:pStyle w:val="181"/>
        <w:shd w:fill="auto" w:val="clear"/>
        <w:spacing w:lineRule="exact" w:line="180" w:before="0" w:after="119"/>
        <w:ind w:left="20" w:hanging="0"/>
        <w:rPr/>
      </w:pPr>
      <w:r>
        <w:rPr/>
        <w:t>2</w:t>
      </w:r>
    </w:p>
    <w:p>
      <w:pPr>
        <w:pStyle w:val="101"/>
        <w:shd w:fill="auto" w:val="clear"/>
        <w:spacing w:lineRule="exact" w:line="209" w:before="0" w:after="0"/>
        <w:ind w:left="20" w:right="20" w:firstLine="340"/>
        <w:jc w:val="both"/>
        <w:rPr/>
      </w:pPr>
      <w:r>
        <w:rPr>
          <w:rStyle w:val="1085pt"/>
          <w:b w:val="false"/>
          <w:bCs w:val="false"/>
        </w:rPr>
        <w:t>Смысл обращения Зигфрида Ленца к нацистскому прошлому своей родины достаточно отчетливо обозначен уже названием романа, его прозрачной иносказательностью. Правда, может по</w:t>
        <w:softHyphen/>
        <w:t xml:space="preserve">казаться несколько странным, что свой </w:t>
      </w:r>
      <w:r>
        <w:rPr>
          <w:rStyle w:val="1085pt2pt"/>
          <w:b w:val="false"/>
          <w:bCs w:val="false"/>
        </w:rPr>
        <w:t xml:space="preserve">урок немецкого </w:t>
      </w:r>
      <w:r>
        <w:rPr>
          <w:rStyle w:val="1085pt"/>
          <w:b w:val="false"/>
          <w:bCs w:val="false"/>
        </w:rPr>
        <w:t>Зигфрид Ленц проводит на полупустынном берегу Северного моря, в провинциальной глуши, где и весь-то «новый порядок» представ</w:t>
        <w:softHyphen/>
        <w:t>лен одиноким домом ругбюльского полицейского.</w:t>
      </w:r>
    </w:p>
    <w:p>
      <w:pPr>
        <w:pStyle w:val="101"/>
        <w:shd w:fill="auto" w:val="clear"/>
        <w:spacing w:lineRule="exact" w:line="209" w:before="0" w:after="0"/>
        <w:ind w:left="20" w:right="20" w:firstLine="340"/>
        <w:jc w:val="both"/>
        <w:rPr/>
      </w:pPr>
      <w:r>
        <w:rPr>
          <w:rStyle w:val="1085pt"/>
          <w:b w:val="false"/>
          <w:bCs w:val="false"/>
        </w:rPr>
        <w:t>Но разве не прав художник Макс Людвиг Нансен, когда утвер</w:t>
        <w:softHyphen/>
        <w:t>ждает: «Все, что случается на белом свете, случается у нас»?.. Для искусства вовсе не обязательна внешняя масштабность изо</w:t>
        <w:softHyphen/>
        <w:t>бражения, чтобы достичь внутренней; в том, что произошло между ругбюльским полицейским, его непокорным сыном и художником Нансеном (прототипом для этого образа послужил, судя по всему, известный немецкий художник-экспрессионист Эмиль Но льде), Зигфрид Ленц сумел показать черты времени, достаточно сущест</w:t>
        <w:softHyphen/>
        <w:t>венные для жизни всей тогдашней Германии. Дело здесь не только в том, что подобные истории были вполне рядовыми житейскими «сюжетами» в нацистской Германии, где преследование всяче</w:t>
        <w:softHyphen/>
        <w:t>ского инакомыслия, в том числе художественного, стало чуть ли не главной эаботой «нового порядка». Еще важнее здесь тот об</w:t>
        <w:softHyphen/>
        <w:t>нимающий все эти «рядовые» события мрачный колорит, то гнету</w:t>
        <w:softHyphen/>
        <w:t>щее ощущение придавленности, почти отчаяния перед торжеству</w:t>
        <w:softHyphen/>
        <w:t>ющей силой тупого подчинения «приказу», «закону» и «порядку», которое возникает от рассказа Зигги. Оно-то и придает частному случаю, изображенному Ленцем, обобщающе-символическое зву</w:t>
        <w:softHyphen/>
        <w:t>чание, делает его зеркалом той всеобщей ситуации фанатизма, насилия и страха, которая определяла самое существо жизни гит</w:t>
        <w:softHyphen/>
        <w:t>леровской Германии. В этом, бесспорно, выразился весь накал ненависти писателя-антифашиста к нацистскому режиму, опозо</w:t>
        <w:softHyphen/>
        <w:t>рившему его родину, и смысл его исторического приговора этому позорному прошлому не подлежит никакому двойному толкова</w:t>
        <w:softHyphen/>
        <w:t>нию. Не понять этого — значит ничего не понять в романе.</w:t>
      </w:r>
    </w:p>
    <w:p>
      <w:pPr>
        <w:pStyle w:val="101"/>
        <w:shd w:fill="auto" w:val="clear"/>
        <w:spacing w:lineRule="exact" w:line="209" w:before="0" w:after="0"/>
        <w:ind w:left="20" w:right="20" w:firstLine="340"/>
        <w:jc w:val="both"/>
        <w:rPr/>
      </w:pPr>
      <w:r>
        <w:rPr>
          <w:rStyle w:val="1085pt"/>
          <w:b w:val="false"/>
          <w:bCs w:val="false"/>
        </w:rPr>
        <w:t>Но понять это — отнюдь еще не значит понять роман до кон</w:t>
        <w:softHyphen/>
        <w:t>ца. Даже в главных только, ведущих его мотивах. Задержавшись на конкретно-исторической его приуроченности, на его историко</w:t>
        <w:softHyphen/>
        <w:t>типизирующем значении, мы рискуем, пожалуй, оказаться при</w:t>
        <w:softHyphen/>
        <w:t xml:space="preserve">мерно в </w:t>
      </w:r>
      <w:r>
        <w:rPr>
          <w:rStyle w:val="10Constantia95pt"/>
          <w:b w:val="false"/>
          <w:bCs w:val="false"/>
        </w:rPr>
        <w:t>1</w:t>
      </w:r>
      <w:r>
        <w:rPr>
          <w:rStyle w:val="1085pt"/>
          <w:b w:val="false"/>
          <w:bCs w:val="false"/>
        </w:rPr>
        <w:t>Ч)м же положении, в каком оказался Вольфганг Макен</w:t>
        <w:softHyphen/>
        <w:t>рот, когда представил на суд Зигги свое дипломное исследование. Читатель помнит, конечно, этого молодого психолога, искренне озабоченного судьбой Зигги, помнит его дипломную работу, на</w:t>
        <w:softHyphen/>
        <w:t>писанную как бы в параллель штрафному сочинению Зигги Йепсена. Вольфганг Макенрот попытался дать в ней сжатое, на</w:t>
        <w:softHyphen/>
        <w:t>учно точное психопатологическое описание происшедшего с Зигги, и, в общем, это вполне ему удалось. Его характеристики и формулировки ни в чем не противоречат тому, что мы и сами узнаем из романа.</w:t>
      </w:r>
    </w:p>
    <w:p>
      <w:pPr>
        <w:pStyle w:val="101"/>
        <w:shd w:fill="auto" w:val="clear"/>
        <w:spacing w:lineRule="exact" w:line="209" w:before="0" w:after="0"/>
        <w:ind w:left="20" w:right="20" w:firstLine="340"/>
        <w:jc w:val="both"/>
        <w:rPr/>
      </w:pPr>
      <w:r>
        <w:rPr>
          <w:rStyle w:val="1085pt"/>
          <w:b w:val="false"/>
          <w:bCs w:val="false"/>
        </w:rPr>
        <w:t xml:space="preserve">Но вот итоговое заключение Зигги, когда он ознакомился с этой работой: «Нет, Вольфганг Макенрот, все это и так и не так». Он признает: то, что Вольфганг Макенрот здесь пишет, </w:t>
      </w:r>
      <w:r>
        <w:rPr>
          <w:rStyle w:val="1075pt0pt"/>
          <w:b w:val="false"/>
          <w:bCs w:val="false"/>
        </w:rPr>
        <w:t xml:space="preserve">«тоже </w:t>
      </w:r>
      <w:r>
        <w:rPr>
          <w:rStyle w:val="1085pt"/>
          <w:b w:val="false"/>
          <w:bCs w:val="false"/>
        </w:rPr>
        <w:t>верно». Но, говорит Зигги, обо всем у него так бегло, мимоходом сказано. И слишком о многом умалчивается. «Например, о том, как туман сгущается в облака или об отлете аистов, о на</w:t>
        <w:softHyphen/>
        <w:t>шей памяти и нашей ненависти, о наших свадьбах и наших зимах...»</w:t>
      </w:r>
    </w:p>
    <w:p>
      <w:pPr>
        <w:pStyle w:val="101"/>
        <w:shd w:fill="auto" w:val="clear"/>
        <w:spacing w:lineRule="exact" w:line="209" w:before="0" w:after="0"/>
        <w:ind w:left="20" w:right="20" w:firstLine="340"/>
        <w:jc w:val="both"/>
        <w:rPr/>
      </w:pPr>
      <w:r>
        <w:rPr>
          <w:rStyle w:val="1085pt"/>
          <w:b w:val="false"/>
          <w:bCs w:val="false"/>
        </w:rPr>
        <w:t>Это очень важный; принципиальный момент — реакция Зигги, в ней следует разобраться. Она выводит нас к своеобразию рома</w:t>
        <w:softHyphen/>
        <w:t>на, к его художественному и смысловому ядру, уясняет, как и о чем он написан.</w:t>
      </w:r>
    </w:p>
    <w:p>
      <w:pPr>
        <w:pStyle w:val="101"/>
        <w:shd w:fill="auto" w:val="clear"/>
        <w:spacing w:lineRule="exact" w:line="209" w:before="0" w:after="0"/>
        <w:ind w:left="20" w:right="20" w:firstLine="340"/>
        <w:jc w:val="both"/>
        <w:rPr/>
      </w:pPr>
      <w:r>
        <w:rPr>
          <w:rStyle w:val="1085pt"/>
          <w:b w:val="false"/>
          <w:bCs w:val="false"/>
        </w:rPr>
        <w:t xml:space="preserve">Что касается последних слов Зигги Йепсена, то понятно, что они — всего лишь метафора. Речь идет, конечно, не обязательно об отлете аистов или ругбюльских туманах. Зигги имеет здесь в виду и вообще всю ту живую цельность картины, все те живые </w:t>
      </w:r>
      <w:r>
        <w:rPr>
          <w:rStyle w:val="1075pt0pt"/>
          <w:b w:val="false"/>
          <w:bCs w:val="false"/>
        </w:rPr>
        <w:t>подробности</w:t>
      </w:r>
      <w:r>
        <w:rPr>
          <w:rStyle w:val="1085pt"/>
          <w:b w:val="false"/>
          <w:bCs w:val="false"/>
        </w:rPr>
        <w:t>, которые способно дать только искусство.</w:t>
      </w:r>
    </w:p>
    <w:p>
      <w:pPr>
        <w:pStyle w:val="101"/>
        <w:shd w:fill="auto" w:val="clear"/>
        <w:spacing w:lineRule="exact" w:line="209" w:before="0" w:after="0"/>
        <w:ind w:left="20" w:right="20" w:firstLine="340"/>
        <w:jc w:val="both"/>
        <w:rPr/>
      </w:pPr>
      <w:r>
        <w:rPr>
          <w:rStyle w:val="1085pt"/>
          <w:b w:val="false"/>
          <w:bCs w:val="false"/>
        </w:rPr>
        <w:t>Но вот вопрос: почему он так настаивает на этих подробно</w:t>
        <w:softHyphen/>
        <w:t xml:space="preserve">стях, почему они так необходимы ему и так не хватает их ему в исследовании Макенрота? Только ли с той точки зрения, что научные формулировки и описания, при всей их </w:t>
      </w:r>
      <w:r>
        <w:rPr>
          <w:rStyle w:val="1075pt0pt"/>
          <w:b w:val="false"/>
          <w:bCs w:val="false"/>
        </w:rPr>
        <w:t>«тоже</w:t>
      </w:r>
      <w:r>
        <w:rPr>
          <w:rStyle w:val="1085pt"/>
          <w:b w:val="false"/>
          <w:bCs w:val="false"/>
        </w:rPr>
        <w:t xml:space="preserve"> верности», мало что, однако, могут дать, «если вдруг кто-то явится и спросит о месте и людях, которые здесь упомянуты, и захочет повидать это место и людей или, чего доброго, надумает с ними пожить»?</w:t>
      </w:r>
    </w:p>
    <w:p>
      <w:pPr>
        <w:pStyle w:val="101"/>
        <w:shd w:fill="auto" w:val="clear"/>
        <w:spacing w:lineRule="exact" w:line="209" w:before="0" w:after="0"/>
        <w:ind w:left="20" w:right="20" w:firstLine="320"/>
        <w:jc w:val="both"/>
        <w:rPr/>
      </w:pPr>
      <w:r>
        <w:rPr>
          <w:rStyle w:val="1085pt"/>
          <w:b w:val="false"/>
          <w:bCs w:val="false"/>
        </w:rPr>
        <w:t>Нет, дело не только в этом неоспоримом преимуществе искус</w:t>
        <w:softHyphen/>
        <w:t>ства перед наукой, в его зримой конкретности, способ</w:t>
        <w:softHyphen/>
        <w:t>ной дать иллюзию «соприсутствия». Не забудем, что Зигги Йепсен добровольно обрекает себя на многомесячный «штрафной урок» вовсе не из потребности наслаждения художественным творче</w:t>
        <w:softHyphen/>
        <w:t>ством. Во всяком случае, не из одной только эстетической жаж</w:t>
        <w:softHyphen/>
        <w:t xml:space="preserve">ды. Ему важно, мучительно важно и необходимо разобраться в том, что произошло,— Ругбюль задает ему неотвязные </w:t>
      </w:r>
      <w:r>
        <w:rPr>
          <w:rStyle w:val="1075pt0pt"/>
          <w:b w:val="false"/>
          <w:bCs w:val="false"/>
        </w:rPr>
        <w:t>вопросы</w:t>
      </w:r>
      <w:r>
        <w:rPr>
          <w:rStyle w:val="1085pt"/>
          <w:b w:val="false"/>
          <w:bCs w:val="false"/>
        </w:rPr>
        <w:t>, не ответив на которые, он просто не может дальше жпть. В них, в этих вопросах и ответах — смысл его дальнейшего существо</w:t>
        <w:softHyphen/>
        <w:t xml:space="preserve">вания, залог того, что он ответит и на </w:t>
      </w:r>
      <w:r>
        <w:rPr>
          <w:rStyle w:val="1075pt0pt"/>
          <w:b w:val="false"/>
          <w:bCs w:val="false"/>
        </w:rPr>
        <w:t>свои</w:t>
      </w:r>
      <w:r>
        <w:rPr>
          <w:rStyle w:val="1085pt"/>
          <w:b w:val="false"/>
          <w:bCs w:val="false"/>
        </w:rPr>
        <w:t xml:space="preserve"> вопросы, которые задает себе в день своего совершеннолетия: «Кто ты? Куда стре</w:t>
        <w:softHyphen/>
        <w:t>мишься? Какую ставишь себе цель?»</w:t>
      </w:r>
    </w:p>
    <w:p>
      <w:pPr>
        <w:pStyle w:val="101"/>
        <w:shd w:fill="auto" w:val="clear"/>
        <w:spacing w:lineRule="exact" w:line="209" w:before="0" w:after="0"/>
        <w:ind w:left="20" w:right="20" w:firstLine="320"/>
        <w:jc w:val="both"/>
        <w:rPr/>
      </w:pPr>
      <w:r>
        <w:rPr>
          <w:rStyle w:val="1085pt"/>
          <w:b w:val="false"/>
          <w:bCs w:val="false"/>
        </w:rPr>
        <w:t xml:space="preserve">Иными словами, в ругбюльской истории его интересует прежде всего ее общезначимый человеческий смысл. Свой н е- </w:t>
      </w:r>
      <w:r>
        <w:rPr>
          <w:rStyle w:val="1085pt2pt"/>
          <w:b w:val="false"/>
          <w:bCs w:val="false"/>
        </w:rPr>
        <w:t>моцкий урок</w:t>
      </w:r>
      <w:r>
        <w:rPr>
          <w:rStyle w:val="1085pt"/>
          <w:b w:val="false"/>
          <w:bCs w:val="false"/>
        </w:rPr>
        <w:t xml:space="preserve"> он воспринимает для себя прежде всего как духовный, личностно-человеческий, нравственный урок.</w:t>
      </w:r>
    </w:p>
    <w:p>
      <w:pPr>
        <w:pStyle w:val="101"/>
        <w:shd w:fill="auto" w:val="clear"/>
        <w:spacing w:lineRule="exact" w:line="209" w:before="0" w:after="0"/>
        <w:ind w:left="20" w:right="20" w:firstLine="320"/>
        <w:jc w:val="both"/>
        <w:rPr/>
      </w:pPr>
      <w:r>
        <w:rPr>
          <w:rStyle w:val="1085pt"/>
          <w:b w:val="false"/>
          <w:bCs w:val="false"/>
        </w:rPr>
        <w:t xml:space="preserve">Именно поэтому ему и необходимы </w:t>
      </w:r>
      <w:r>
        <w:rPr>
          <w:rStyle w:val="1075pt0pt"/>
          <w:b w:val="false"/>
          <w:bCs w:val="false"/>
        </w:rPr>
        <w:t>подробности</w:t>
      </w:r>
      <w:r>
        <w:rPr>
          <w:rStyle w:val="1085pt"/>
          <w:b w:val="false"/>
          <w:bCs w:val="false"/>
        </w:rPr>
        <w:t xml:space="preserve"> — те жи</w:t>
        <w:softHyphen/>
        <w:t>вые подробности отношений между людьми, знаки их состояний, чувств, поступков и стремлений, без которых невозможно уловпть их индивидуальный человеческий облик. А значит — и смысл про</w:t>
        <w:softHyphen/>
        <w:t>исшедшего между ними. Именно оттого и становятся они для него организующим началом повествования, определяют собой характер и движение романа, его художественную фактуру. Мы чувствуем их властную значимость для Зигги во всем: и в напряженно-пристальном вглядывании в каждый из кадров про</w:t>
        <w:softHyphen/>
        <w:t>шлого, которые возникают и проходят перед нами как бы на ско</w:t>
        <w:softHyphen/>
        <w:t>рости замедленной съемки, и в задержках на крупных планах, чтобы виднее была каждая деталь, и, наконец, даже в самой из</w:t>
        <w:softHyphen/>
        <w:t>быточности всех этих деталей, обступающих нас со всех сторон, порой словно громоздящихся друг на друга, фиксирующих малей</w:t>
        <w:softHyphen/>
        <w:t>шие, даже, казалось бы, сугубо побочные впечатления, почему- либо сохраненные цепкой памятью Зигги. Да и герои романа — они тоже подчинены этому общему закону замедленного, призы</w:t>
        <w:softHyphen/>
        <w:t>вающего к внимательности движения, и фигуры их, возникающие перед нами в разных, всякий раз как бы чуть застывающих ракурсах, обретают благодаря этому не только поразительную натуральность, ощутимую «вещественность», но и ту психологи</w:t>
        <w:softHyphen/>
        <w:t>ческую, духовную укрупненность, которая делает их одновре</w:t>
        <w:softHyphen/>
        <w:t>менно как бы и чуть «остраненными», чуть условными. Недаром так неуловимо напоминают они застывшие, стилизованные об</w:t>
        <w:softHyphen/>
        <w:t>разы экспрессионистской живописи Макса Людвига Нансена, о которой рассказывает нам Зигги,—весь этот, по выражению Зигги, «фантастический народец», населяющий его картины. В талантливых пересказах Зигги живопись становится в этом ро</w:t>
        <w:softHyphen/>
        <w:t>мане прекрасной литературой, но и литература, в свою очередь, словно бы переходит здесь порой в живопись, заимствует от нее некоторые приемы духовного наполнения образа.</w:t>
      </w:r>
    </w:p>
    <w:p>
      <w:pPr>
        <w:pStyle w:val="101"/>
        <w:shd w:fill="auto" w:val="clear"/>
        <w:spacing w:lineRule="exact" w:line="209" w:before="0" w:after="0"/>
        <w:ind w:left="20" w:right="20" w:firstLine="340"/>
        <w:jc w:val="both"/>
        <w:rPr/>
      </w:pPr>
      <w:r>
        <w:rPr>
          <w:rStyle w:val="1085pt"/>
          <w:b w:val="false"/>
          <w:bCs w:val="false"/>
        </w:rPr>
        <w:t>Короче говоря, перед нами роман, силовое поле которого все</w:t>
        <w:softHyphen/>
        <w:t>цело определено напряжением того духовного поиска, который предпринят Зйгги Йепсеном. Это роман-исследование, роман-про</w:t>
        <w:softHyphen/>
        <w:t>блема, и деталь, подробность потому к становятся структурным его принципом, что они здесь — звенья той единой путеводной нити, которая выводит и нас, и Зигги к его ругбюльским вопро</w:t>
        <w:softHyphen/>
        <w:t>сам. Оттого-то мы и не чувствуем в себе сопротивления, погру</w:t>
        <w:softHyphen/>
        <w:t>жаясь в плотную, порой словно бы вязкую фактуру повествова</w:t>
        <w:softHyphen/>
        <w:t>ния, не сетуем, когда Зигги вновь и? вновь расстилает перед нами ругбюльскую равнину, заботливо расставляет по ее насыпным холмам ветряки, приземистые усадьбы, свою любимую бескры</w:t>
        <w:softHyphen/>
        <w:t>лую мельницу, ведет нас по узкой кирпичной дорожке в дом отца — ведет, чтобы вывести в конце концов к сложной и острой психологической ситуации, смысл которой отнюдь не исчерпы</w:t>
        <w:softHyphen/>
        <w:t>вается одной лишь исторической типичностью, но обращен и к нашему нравственному, духовному «я».</w:t>
      </w:r>
    </w:p>
    <w:p>
      <w:pPr>
        <w:pStyle w:val="101"/>
        <w:shd w:fill="auto" w:val="clear"/>
        <w:spacing w:lineRule="exact" w:line="209" w:before="0" w:after="203"/>
        <w:ind w:left="20" w:right="20" w:firstLine="340"/>
        <w:jc w:val="both"/>
        <w:rPr/>
      </w:pPr>
      <w:r>
        <w:rPr>
          <w:rStyle w:val="1085pt"/>
          <w:b w:val="false"/>
          <w:bCs w:val="false"/>
        </w:rPr>
        <w:t>Что же это за ситуация и какой человеческий «урок» ищет и находит в ней Зйгги?</w:t>
      </w:r>
    </w:p>
    <w:p>
      <w:pPr>
        <w:pStyle w:val="191"/>
        <w:shd w:fill="auto" w:val="clear"/>
        <w:spacing w:lineRule="exact" w:line="180" w:before="0" w:after="114"/>
        <w:ind w:left="20" w:hanging="0"/>
        <w:rPr/>
      </w:pPr>
      <w:r>
        <w:rPr/>
        <w:t>3</w:t>
      </w:r>
    </w:p>
    <w:p>
      <w:pPr>
        <w:pStyle w:val="101"/>
        <w:shd w:fill="auto" w:val="clear"/>
        <w:spacing w:lineRule="exact" w:line="209" w:before="0" w:after="0"/>
        <w:ind w:left="20" w:right="20" w:firstLine="340"/>
        <w:jc w:val="both"/>
        <w:rPr/>
      </w:pPr>
      <w:r>
        <w:rPr>
          <w:rStyle w:val="1085pt"/>
          <w:b w:val="false"/>
          <w:bCs w:val="false"/>
        </w:rPr>
        <w:t>Я думаю, читатель обратил внимание, что, прослеживая ис</w:t>
        <w:softHyphen/>
        <w:t>торию взаимоотношений рутбюльского полицейского и худож</w:t>
        <w:softHyphen/>
        <w:t>ника Нансена, Зигфрид Ленц особенно пристален к тому, как и отчего нарушилась их дружба. Это не случайно, как не случайно и то, что взаимоотношения именно этих героев — несомненно главная, ведущая тема мемуарной летописи Зигги Йепсена.</w:t>
      </w:r>
    </w:p>
    <w:p>
      <w:pPr>
        <w:pStyle w:val="101"/>
        <w:shd w:fill="auto" w:val="clear"/>
        <w:spacing w:lineRule="exact" w:line="209" w:before="0" w:after="0"/>
        <w:ind w:left="20" w:right="20" w:firstLine="340"/>
        <w:jc w:val="both"/>
        <w:rPr/>
      </w:pPr>
      <w:r>
        <w:rPr>
          <w:rStyle w:val="1085pt"/>
          <w:b w:val="false"/>
          <w:bCs w:val="false"/>
        </w:rPr>
        <w:t>Действительно — ведь ненависть к художнику, одержимость в его преследовании появились у ругбюльского полицейского не сразу. Ничего похожего, свидетельствует Зигги, не было, напри</w:t>
        <w:softHyphen/>
        <w:t>мер, в тот первый, памятный день, в ту апрельскую пятницу 1943 года, когда Йенс Оле Йепсен стал собираться в Блеекен</w:t>
        <w:softHyphen/>
        <w:t xml:space="preserve">варф, дабы вручить художнику только </w:t>
      </w:r>
      <w:r>
        <w:rPr>
          <w:rStyle w:val="1075pt0pt"/>
          <w:b w:val="false"/>
          <w:bCs w:val="false"/>
        </w:rPr>
        <w:t>что</w:t>
      </w:r>
      <w:r>
        <w:rPr>
          <w:rStyle w:val="1085pt"/>
          <w:b w:val="false"/>
          <w:bCs w:val="false"/>
        </w:rPr>
        <w:t xml:space="preserve"> полученный приказ из Берлина. Мы видели, как смущенно пожал он плечами, встре</w:t>
        <w:softHyphen/>
        <w:t>тив жену художника: нет, ож не причастен к этой истории и со</w:t>
        <w:softHyphen/>
        <w:t>жалеет о своей миссии. Мы видели ето и у Нансена— старые приятели, друзья детства сидели за традиционной рюмочкой джи</w:t>
        <w:softHyphen/>
        <w:t>на, и ругбюльский постовой не без сочувствия спрашивал: «Как по-твоему, Макс, чем ты им не угодил? Почему тебе нельзя боль</w:t>
        <w:softHyphen/>
        <w:t>ше работать?»</w:t>
      </w:r>
    </w:p>
    <w:p>
      <w:pPr>
        <w:pStyle w:val="101"/>
        <w:shd w:fill="auto" w:val="clear"/>
        <w:spacing w:lineRule="exact" w:line="209" w:before="0" w:after="0"/>
        <w:ind w:left="40" w:right="40" w:firstLine="340"/>
        <w:jc w:val="both"/>
        <w:rPr/>
      </w:pPr>
      <w:r>
        <w:rPr>
          <w:rStyle w:val="1085pt"/>
          <w:b w:val="false"/>
          <w:bCs w:val="false"/>
        </w:rPr>
        <w:t>Не было у Йенса никакой страсти, никакого особого рвения и позже — в тот день, когда он предъявил художнику к испол</w:t>
        <w:softHyphen/>
        <w:t>нению новый приказ — о конфискации картин. Да, он сразу же дал понять, что не пойдет ни на какую сделку — дружба друж</w:t>
        <w:softHyphen/>
        <w:t>бой, а служба службой. И он честно предупредил Нансена, что будет требовать неукоснительного исполнения приказа, таков уж его долг. Но даже и в этот день он еще пытался как-то утешить художника, наивно и жалко предполагая: «А может статься, они возвратят картины... посмотрят и вернут?»</w:t>
      </w:r>
    </w:p>
    <w:p>
      <w:pPr>
        <w:pStyle w:val="101"/>
        <w:shd w:fill="auto" w:val="clear"/>
        <w:spacing w:lineRule="exact" w:line="209" w:before="0" w:after="0"/>
        <w:ind w:left="40" w:right="40" w:firstLine="340"/>
        <w:jc w:val="both"/>
        <w:rPr/>
      </w:pPr>
      <w:r>
        <w:rPr>
          <w:rStyle w:val="1085pt"/>
          <w:b w:val="false"/>
          <w:bCs w:val="false"/>
        </w:rPr>
        <w:t>Когда же, с какого момента начало все неостановимо и не</w:t>
        <w:softHyphen/>
        <w:t>обратимо меняться? Не тогда ли, когда в ответ на все то же — я выполняю свой долг, ты знаешь, Макс, чего требует от меня мой долг,— художник взрывается: «Как же, прекрасно знаю, но и тебе не мешает знать: меня с души воротит, когда вы рассуж</w:t>
        <w:softHyphen/>
        <w:t>даете о долге. Когда вы рассуждаете о долге, приходится и дру</w:t>
        <w:softHyphen/>
        <w:t>гим кое о чем задуматься... А потому заруби себе на носу: я буду по-прежнему писать картины»?</w:t>
      </w:r>
    </w:p>
    <w:p>
      <w:pPr>
        <w:pStyle w:val="101"/>
        <w:shd w:fill="auto" w:val="clear"/>
        <w:spacing w:lineRule="exact" w:line="209" w:before="0" w:after="0"/>
        <w:ind w:left="40" w:right="40" w:firstLine="340"/>
        <w:jc w:val="both"/>
        <w:rPr/>
      </w:pPr>
      <w:r>
        <w:rPr>
          <w:rStyle w:val="1085pt"/>
          <w:b w:val="false"/>
          <w:bCs w:val="false"/>
        </w:rPr>
        <w:t xml:space="preserve">Да, именйо здесь, когда художник выражает </w:t>
      </w:r>
      <w:r>
        <w:rPr>
          <w:rStyle w:val="1075pt0pt"/>
          <w:b w:val="false"/>
          <w:bCs w:val="false"/>
        </w:rPr>
        <w:t xml:space="preserve">неповиновение </w:t>
      </w:r>
      <w:r>
        <w:rPr>
          <w:rStyle w:val="1085pt"/>
          <w:b w:val="false"/>
          <w:bCs w:val="false"/>
        </w:rPr>
        <w:t xml:space="preserve">приказу, мы сразу же начинаем улавливать и в облике постового явственно новые </w:t>
      </w:r>
      <w:r>
        <w:rPr>
          <w:rStyle w:val="1075pt0pt"/>
          <w:b w:val="false"/>
          <w:bCs w:val="false"/>
        </w:rPr>
        <w:t>подробности.</w:t>
      </w:r>
      <w:r>
        <w:rPr>
          <w:rStyle w:val="1085pt"/>
          <w:b w:val="false"/>
          <w:bCs w:val="false"/>
        </w:rPr>
        <w:t xml:space="preserve"> Стоит только вспомнить, как он сразу же приосанился, ругбюльский полицейский, как исчезла из его позы былая растерянность и неловкость, как выразилось в ней сразу же начальственное нетерпение и какой неприкрытой угро</w:t>
        <w:softHyphen/>
        <w:t>зой, каким металлом зазвучал вдруг его голос: «Берегись, Макс! Больше мне тебе советовать нечего: берегись!» А уже потом было и все остальное — и слежка, и изъятие картин, и то чувство пре</w:t>
        <w:softHyphen/>
        <w:t>восходства, даже торжества, которое прочитал Зигги на лице отца в день ареста художника...</w:t>
      </w:r>
    </w:p>
    <w:p>
      <w:pPr>
        <w:pStyle w:val="101"/>
        <w:shd w:fill="auto" w:val="clear"/>
        <w:spacing w:lineRule="exact" w:line="209" w:before="0" w:after="0"/>
        <w:ind w:left="40" w:firstLine="340"/>
        <w:jc w:val="both"/>
        <w:rPr/>
      </w:pPr>
      <w:r>
        <w:rPr>
          <w:rStyle w:val="1085pt"/>
          <w:b w:val="false"/>
          <w:bCs w:val="false"/>
        </w:rPr>
        <w:t>Что же произошло?</w:t>
      </w:r>
    </w:p>
    <w:p>
      <w:pPr>
        <w:pStyle w:val="101"/>
        <w:shd w:fill="auto" w:val="clear"/>
        <w:spacing w:lineRule="exact" w:line="209" w:before="0" w:after="0"/>
        <w:ind w:left="40" w:right="40" w:firstLine="340"/>
        <w:jc w:val="both"/>
        <w:rPr/>
      </w:pPr>
      <w:r>
        <w:rPr>
          <w:rStyle w:val="1085pt"/>
          <w:b w:val="false"/>
          <w:bCs w:val="false"/>
        </w:rPr>
        <w:t>Послушаем самого Йенса — он изъясняется на этот счет не однажды и без всяких околичностей. Этот человек, его земляк, ничего, видите ли, не признает — «никаких запретов и распоря</w:t>
        <w:softHyphen/>
        <w:t>жений». «Законы и постановления не про его честь писаны», они — «для других». Й еще подчеркивает при этом, что «таковы уж мы из Глюзерупа»!.. Нет, это только ты такой, бросает он худож</w:t>
        <w:softHyphen/>
        <w:t>нику. «Ты исключение. Есть и другие — большинство,— они под</w:t>
        <w:softHyphen/>
        <w:t>чиняются общему порядку, а тебе подавай твой личный порядок!.. Ваш брат считает себя выше всех, вам плевать на то, что для других закон. Но не ты первый, не ты последний, многим из ва</w:t>
        <w:softHyphen/>
        <w:t>шего брата внушили, что к чему, и ты — дай срок — другое за</w:t>
        <w:softHyphen/>
        <w:t>поешь!»</w:t>
      </w:r>
    </w:p>
    <w:p>
      <w:pPr>
        <w:pStyle w:val="101"/>
        <w:shd w:fill="auto" w:val="clear"/>
        <w:spacing w:lineRule="exact" w:line="209" w:before="0" w:after="0"/>
        <w:ind w:left="20" w:right="20" w:firstLine="320"/>
        <w:jc w:val="both"/>
        <w:rPr/>
      </w:pPr>
      <w:r>
        <w:rPr>
          <w:rStyle w:val="1085pt"/>
          <w:b w:val="false"/>
          <w:bCs w:val="false"/>
        </w:rPr>
        <w:t xml:space="preserve">Ругбюльский полицейский задет за живое — вот в чем дело. И задет за живое именно потому, что неповиновение художника, как нетрудно угадать, есть для него не просто неподчинение некоему «порядку» вообще, а неподчинение порядку, на котором стоит и который исповедует и </w:t>
      </w:r>
      <w:r>
        <w:rPr>
          <w:rStyle w:val="1075pt0pt"/>
          <w:b w:val="false"/>
          <w:bCs w:val="false"/>
        </w:rPr>
        <w:t>лично он,</w:t>
      </w:r>
      <w:r>
        <w:rPr>
          <w:rStyle w:val="1085pt"/>
          <w:b w:val="false"/>
          <w:bCs w:val="false"/>
        </w:rPr>
        <w:t xml:space="preserve"> Йенс Оле Йепсен. Это вызов и ему лично — вызов его «я», его, если угодно, человече</w:t>
        <w:softHyphen/>
        <w:t>скому достоинству, как он его понимает. Ибо по-солдатски безо</w:t>
        <w:softHyphen/>
        <w:t>говорочное подчинение «общему порядку», «закону», «приказу» — это для него долг не формальный, но тот внутренне принятый Долг, который составляет безусловный принцип его существова</w:t>
        <w:softHyphen/>
        <w:t>ния, его «смысл жизни». В этом вся суть, именно это и акценти</w:t>
        <w:softHyphen/>
        <w:t>рует со всей настойчивостью Зигфрид Ленц, показывая нам пси</w:t>
        <w:softHyphen/>
        <w:t>хологический механизм поведения своего героя. Не случайно он предоставляет ему возможность высказаться на этот счет не раз и не два — и тоже вполне определенно. С гордостью за свое кредо. «Меня не интересует, выгадает ли человек от того, что выполнит свой долг, будет ли ему от этого польза или нет...» «Беспокоить</w:t>
        <w:softHyphen/>
        <w:t>ся? Кто выполняет свой долг, тому не о чем беспокоиться, даже если когда-нибудь изменится время...»</w:t>
      </w:r>
    </w:p>
    <w:p>
      <w:pPr>
        <w:pStyle w:val="101"/>
        <w:shd w:fill="auto" w:val="clear"/>
        <w:spacing w:lineRule="exact" w:line="209" w:before="0" w:after="0"/>
        <w:ind w:left="20" w:right="20" w:firstLine="320"/>
        <w:jc w:val="both"/>
        <w:rPr/>
      </w:pPr>
      <w:r>
        <w:rPr>
          <w:rStyle w:val="1085pt"/>
          <w:b w:val="false"/>
          <w:bCs w:val="false"/>
        </w:rPr>
        <w:t>Как видим, формулировкам Йенса может позавидовать любой экзистенциалист — и, кажется, заставляя своего героя прибегать к этой типично экзистенциалистской фразеологии, Зигфрид Ленц делает это тоже не случайно — не без пародийного полемического прицела. «Ты,— говорит постовой своему сыну,— многое слышал, только одного не слыхал, что человек должен оставаться верея себе, должен выполнять свой долг, как бы ни изменилась обста</w:t>
        <w:softHyphen/>
        <w:t>новка, я имею в виду осознанный долг». Вот ведь как: «верен себе», «осознанный», не иначе!..</w:t>
      </w:r>
    </w:p>
    <w:p>
      <w:pPr>
        <w:pStyle w:val="101"/>
        <w:shd w:fill="auto" w:val="clear"/>
        <w:spacing w:lineRule="exact" w:line="209" w:before="0" w:after="0"/>
        <w:ind w:left="20" w:right="20" w:firstLine="320"/>
        <w:jc w:val="both"/>
        <w:rPr/>
      </w:pPr>
      <w:r>
        <w:rPr>
          <w:rStyle w:val="1085pt"/>
          <w:b w:val="false"/>
          <w:bCs w:val="false"/>
        </w:rPr>
        <w:t>Конечно, нормальному, нравственно здоровому человеку труд</w:t>
        <w:softHyphen/>
        <w:t>но представить, что набор нерассуждающих солдатских доброде</w:t>
        <w:softHyphen/>
        <w:t>телей, восхваляемых ругбюльским полицейским, может действи</w:t>
        <w:softHyphen/>
        <w:t>тельно стать основой для безусловного принципа жизни чело</w:t>
        <w:softHyphen/>
        <w:t>века, для его «экзистенции».</w:t>
      </w:r>
    </w:p>
    <w:p>
      <w:pPr>
        <w:pStyle w:val="101"/>
        <w:shd w:fill="auto" w:val="clear"/>
        <w:spacing w:lineRule="exact" w:line="209" w:before="0" w:after="0"/>
        <w:ind w:left="20" w:firstLine="320"/>
        <w:jc w:val="both"/>
        <w:rPr/>
      </w:pPr>
      <w:r>
        <w:rPr>
          <w:rStyle w:val="1085pt"/>
          <w:b w:val="false"/>
          <w:bCs w:val="false"/>
        </w:rPr>
        <w:t xml:space="preserve">Но кто возьмется утверждать в наш век, что этого не бывает, </w:t>
      </w:r>
    </w:p>
    <w:p>
      <w:pPr>
        <w:sectPr>
          <w:headerReference w:type="even" r:id="rId309"/>
          <w:headerReference w:type="default" r:id="rId310"/>
          <w:footerReference w:type="even" r:id="rId311"/>
          <w:footerReference w:type="default" r:id="rId312"/>
          <w:type w:val="nextPage"/>
          <w:pgSz w:w="11906" w:h="16838"/>
          <w:pgMar w:left="3096" w:right="3055" w:gutter="0" w:header="0" w:top="3813" w:footer="3" w:bottom="4144"/>
          <w:pgNumType w:fmt="decimal"/>
          <w:formProt w:val="false"/>
          <w:textDirection w:val="lrTb"/>
          <w:docGrid w:type="default" w:linePitch="360" w:charSpace="0"/>
        </w:sectPr>
      </w:pPr>
    </w:p>
    <w:p>
      <w:pPr>
        <w:pStyle w:val="101"/>
        <w:shd w:fill="auto" w:val="clear"/>
        <w:spacing w:lineRule="exact" w:line="209" w:before="0" w:after="0"/>
        <w:ind w:left="20" w:firstLine="320"/>
        <w:jc w:val="both"/>
        <w:rPr/>
      </w:pPr>
      <w:r>
        <w:rPr>
          <w:rStyle w:val="1085pt"/>
          <w:b w:val="false"/>
          <w:bCs w:val="false"/>
        </w:rPr>
        <w:t>что рабская психология «безотказного орудия» не может запол</w:t>
        <w:softHyphen/>
        <w:t>нить место такой «безусловности»? Еще как может — недавняя история гитлеровской Германии развеяла немало иллюзий на этот счет.</w:t>
      </w:r>
    </w:p>
    <w:p>
      <w:pPr>
        <w:pStyle w:val="101"/>
        <w:shd w:fill="auto" w:val="clear"/>
        <w:spacing w:lineRule="exact" w:line="209" w:before="0" w:after="0"/>
        <w:ind w:left="20" w:right="20" w:firstLine="340"/>
        <w:jc w:val="both"/>
        <w:rPr/>
      </w:pPr>
      <w:r>
        <w:rPr>
          <w:rStyle w:val="1085pt"/>
          <w:b w:val="false"/>
          <w:bCs w:val="false"/>
        </w:rPr>
        <w:t>Вот почему, если говорить даже только об исторически типи</w:t>
        <w:softHyphen/>
        <w:t>зирующем значении романа, то и с этой стороны фигура ругбюль</w:t>
        <w:softHyphen/>
        <w:t>ского постового заслуживает особого внимания. В своей зловещей монументальности она вырастает поистине до масштаба символа, становится как бы олицетворением той .темной, самодовольной силы верноподданнического послушания, которая отличала -мил</w:t>
        <w:softHyphen/>
        <w:t>лионы таких же обычных, рядовых немецких обывателей, как Йенс Оле Йепсен, и делала их «безотказным орудием» нацист</w:t>
        <w:softHyphen/>
        <w:t>ского насилия. Можно не сомневаться, что именно через этот образ прежде всего выразил автор и свое осознание, и свой при</w:t>
        <w:softHyphen/>
        <w:t>говор одной из самых страшных черт мелкобуржуазной психоло</w:t>
        <w:softHyphen/>
        <w:t>гии, способной служить благодатнейшей почвой для возникнове</w:t>
        <w:softHyphen/>
        <w:t>ния фашизма.</w:t>
      </w:r>
    </w:p>
    <w:p>
      <w:pPr>
        <w:pStyle w:val="101"/>
        <w:shd w:fill="auto" w:val="clear"/>
        <w:spacing w:lineRule="exact" w:line="209" w:before="0" w:after="0"/>
        <w:ind w:left="20" w:right="20" w:firstLine="340"/>
        <w:jc w:val="both"/>
        <w:rPr/>
      </w:pPr>
      <w:r>
        <w:rPr>
          <w:rStyle w:val="1085pt"/>
          <w:b w:val="false"/>
          <w:bCs w:val="false"/>
        </w:rPr>
        <w:t>Вернемся, однако, к «осознанному долгу» ругбюльского по</w:t>
        <w:softHyphen/>
        <w:t>стового, к этой психологической и нравственной доминанте его личности. Почему для Зигфрида Ленца так важно выявление именно этой личностной основы его служения «общему порядку»?</w:t>
      </w:r>
    </w:p>
    <w:p>
      <w:pPr>
        <w:pStyle w:val="101"/>
        <w:shd w:fill="auto" w:val="clear"/>
        <w:spacing w:lineRule="exact" w:line="209" w:before="0" w:after="0"/>
        <w:ind w:left="20" w:right="20" w:firstLine="340"/>
        <w:jc w:val="both"/>
        <w:rPr/>
      </w:pPr>
      <w:r>
        <w:rPr>
          <w:rStyle w:val="1085pt"/>
          <w:b w:val="false"/>
          <w:bCs w:val="false"/>
        </w:rPr>
        <w:t>Я думаю, мы не ошибемся, если скажем, что в немалой сте</w:t>
        <w:softHyphen/>
        <w:t>пени это обусловлено, конечно, остротой и актуальностью той нравственно-психологической проблемы современности, которая приобрела особое значение именно в свете недавнего историче</w:t>
        <w:softHyphen/>
        <w:t>ского опыта — проблемы ответственности человека за то, что со</w:t>
        <w:softHyphen/>
        <w:t>деяно пм во исполнение того или иного долга. Ведь сколько и ныне еще в ФРГ таких, кто выставляет свое служение долгу во времена «третьего рейха» в качестве некой безусловной индуль</w:t>
        <w:softHyphen/>
        <w:t>генции: они, видите ли, были всего лишь солдатами, они только выполняли свой гражданский долг и потому не могут отвечать за то, что приходилось им делать, что им приказывали. Онп — толь</w:t>
        <w:softHyphen/>
        <w:t xml:space="preserve">ко исполнители. Но при этом, однако же, они не прочь поставить себе еще и в </w:t>
      </w:r>
      <w:r>
        <w:rPr>
          <w:rStyle w:val="1075pt0pt"/>
          <w:b w:val="false"/>
          <w:bCs w:val="false"/>
        </w:rPr>
        <w:t>заслугу</w:t>
      </w:r>
      <w:r>
        <w:rPr>
          <w:rStyle w:val="1085pt"/>
          <w:b w:val="false"/>
          <w:bCs w:val="false"/>
        </w:rPr>
        <w:t xml:space="preserve"> то, что были </w:t>
      </w:r>
      <w:r>
        <w:rPr>
          <w:rStyle w:val="1075pt0pt"/>
          <w:b w:val="false"/>
          <w:bCs w:val="false"/>
        </w:rPr>
        <w:t>добросовестными</w:t>
      </w:r>
      <w:r>
        <w:rPr>
          <w:rStyle w:val="1085pt"/>
          <w:b w:val="false"/>
          <w:bCs w:val="false"/>
        </w:rPr>
        <w:t xml:space="preserve"> исполните</w:t>
        <w:softHyphen/>
        <w:t xml:space="preserve">лями, </w:t>
      </w:r>
      <w:r>
        <w:rPr>
          <w:rStyle w:val="10Tahoma65pt"/>
          <w:b w:val="false"/>
          <w:bCs w:val="false"/>
        </w:rPr>
        <w:t>честно</w:t>
      </w:r>
      <w:r>
        <w:rPr>
          <w:rStyle w:val="1075pt"/>
          <w:b w:val="false"/>
          <w:bCs w:val="false"/>
        </w:rPr>
        <w:t xml:space="preserve"> </w:t>
      </w:r>
      <w:r>
        <w:rPr>
          <w:rStyle w:val="1085pt"/>
          <w:b w:val="false"/>
          <w:bCs w:val="false"/>
        </w:rPr>
        <w:t>несли свои гражданские обязанности!..</w:t>
      </w:r>
    </w:p>
    <w:p>
      <w:pPr>
        <w:sectPr>
          <w:headerReference w:type="even" r:id="rId313"/>
          <w:headerReference w:type="default" r:id="rId314"/>
          <w:footerReference w:type="even" r:id="rId315"/>
          <w:footerReference w:type="default" r:id="rId316"/>
          <w:type w:val="nextPage"/>
          <w:pgSz w:w="11906" w:h="16838"/>
          <w:pgMar w:left="3096" w:right="3055" w:gutter="0" w:header="0" w:top="3813" w:footer="3" w:bottom="4144"/>
          <w:pgNumType w:start="470" w:fmt="decimal"/>
          <w:formProt w:val="false"/>
          <w:textDirection w:val="lrTb"/>
          <w:docGrid w:type="default" w:linePitch="360" w:charSpace="0"/>
        </w:sectPr>
        <w:pStyle w:val="101"/>
        <w:shd w:fill="auto" w:val="clear"/>
        <w:spacing w:lineRule="exact" w:line="209" w:before="0" w:after="0"/>
        <w:ind w:left="20" w:right="20" w:firstLine="340"/>
        <w:jc w:val="both"/>
        <w:rPr/>
      </w:pPr>
      <w:r>
        <w:rPr>
          <w:rStyle w:val="1085pt"/>
          <w:b w:val="false"/>
          <w:bCs w:val="false"/>
        </w:rPr>
        <w:t xml:space="preserve">Но долг, если для человека это действительно долг, есть, как это и показывает Зигфрид Ленц, </w:t>
      </w:r>
      <w:r>
        <w:rPr>
          <w:rStyle w:val="1075pt0pt"/>
          <w:b w:val="false"/>
          <w:bCs w:val="false"/>
        </w:rPr>
        <w:t>личное</w:t>
      </w:r>
      <w:r>
        <w:rPr>
          <w:rStyle w:val="1085pt"/>
          <w:b w:val="false"/>
          <w:bCs w:val="false"/>
        </w:rPr>
        <w:t xml:space="preserve"> дело человека. Ничто не может заставить его принять что-то в качестве своего долга, если он сам этого не примет. Его можно принудить к выполнению тех или иных приказов — угрозой наказания, страхом смерти. Но считать это своим долгом — никогда. Долг есть только то, что ты сам признаешь в качестве безусловного принципа своей </w:t>
      </w:r>
    </w:p>
    <w:p>
      <w:pPr>
        <w:pStyle w:val="101"/>
        <w:shd w:fill="auto" w:val="clear"/>
        <w:spacing w:lineRule="exact" w:line="209" w:before="0" w:after="0"/>
        <w:ind w:left="20" w:right="20" w:firstLine="340"/>
        <w:jc w:val="both"/>
        <w:rPr/>
      </w:pPr>
      <w:r>
        <w:rPr>
          <w:rStyle w:val="1085pt"/>
          <w:b w:val="false"/>
          <w:bCs w:val="false"/>
        </w:rPr>
        <w:t>жизни, только то, что принято актом твоего собственного, лич</w:t>
        <w:softHyphen/>
        <w:t>ного самоопределения. И именно поэтому долг и не может быть ни при каких условиях и ни при каком содержании инстан</w:t>
        <w:softHyphen/>
        <w:t xml:space="preserve">цией, способной снять с человека ответственность за </w:t>
      </w:r>
      <w:r>
        <w:rPr>
          <w:rStyle w:val="1075pt0pt"/>
          <w:b w:val="false"/>
          <w:bCs w:val="false"/>
        </w:rPr>
        <w:t>весь, пол</w:t>
        <w:softHyphen/>
        <w:t>ный</w:t>
      </w:r>
      <w:r>
        <w:rPr>
          <w:rStyle w:val="1085pt"/>
          <w:b w:val="false"/>
          <w:bCs w:val="false"/>
        </w:rPr>
        <w:t xml:space="preserve"> объем свершенного во имя его. Ты не отвечаешь за содержание приказов, ты </w:t>
      </w:r>
      <w:r>
        <w:rPr>
          <w:rStyle w:val="1075pt0pt"/>
          <w:b w:val="false"/>
          <w:bCs w:val="false"/>
        </w:rPr>
        <w:t>всего лишь</w:t>
      </w:r>
      <w:r>
        <w:rPr>
          <w:rStyle w:val="1085pt"/>
          <w:b w:val="false"/>
          <w:bCs w:val="false"/>
        </w:rPr>
        <w:t xml:space="preserve"> принимал их к безуслов</w:t>
        <w:softHyphen/>
        <w:t>ному исполнению? Но не забывай, что безусловное это исполне</w:t>
        <w:softHyphen/>
        <w:t xml:space="preserve">ние ты </w:t>
      </w:r>
      <w:r>
        <w:rPr>
          <w:rStyle w:val="1075pt0pt"/>
          <w:b w:val="false"/>
          <w:bCs w:val="false"/>
        </w:rPr>
        <w:t>сам</w:t>
      </w:r>
      <w:r>
        <w:rPr>
          <w:rStyle w:val="1085pt"/>
          <w:b w:val="false"/>
          <w:bCs w:val="false"/>
        </w:rPr>
        <w:t xml:space="preserve"> принял на себя, </w:t>
      </w:r>
      <w:r>
        <w:rPr>
          <w:rStyle w:val="1075pt0pt"/>
          <w:b w:val="false"/>
          <w:bCs w:val="false"/>
        </w:rPr>
        <w:t>сам</w:t>
      </w:r>
      <w:r>
        <w:rPr>
          <w:rStyle w:val="1085pt"/>
          <w:b w:val="false"/>
          <w:bCs w:val="false"/>
        </w:rPr>
        <w:t xml:space="preserve"> признал своим долгом, </w:t>
      </w:r>
      <w:r>
        <w:rPr>
          <w:rStyle w:val="1075pt0pt"/>
          <w:b w:val="false"/>
          <w:bCs w:val="false"/>
        </w:rPr>
        <w:t>сам</w:t>
      </w:r>
      <w:r>
        <w:rPr>
          <w:rStyle w:val="1085pt"/>
          <w:b w:val="false"/>
          <w:bCs w:val="false"/>
        </w:rPr>
        <w:t xml:space="preserve"> вы</w:t>
        <w:softHyphen/>
        <w:t xml:space="preserve">дал санкцию производителям приказов решать </w:t>
      </w:r>
      <w:r>
        <w:rPr>
          <w:rStyle w:val="1075pt0pt"/>
          <w:b w:val="false"/>
          <w:bCs w:val="false"/>
        </w:rPr>
        <w:t>за</w:t>
      </w:r>
      <w:r>
        <w:rPr>
          <w:rStyle w:val="1085pt"/>
          <w:b w:val="false"/>
          <w:bCs w:val="false"/>
        </w:rPr>
        <w:t xml:space="preserve"> тебя, </w:t>
      </w:r>
      <w:r>
        <w:rPr>
          <w:rStyle w:val="1075pt0pt"/>
          <w:b w:val="false"/>
          <w:bCs w:val="false"/>
        </w:rPr>
        <w:t>сам</w:t>
      </w:r>
      <w:r>
        <w:rPr>
          <w:rStyle w:val="1085pt"/>
          <w:b w:val="false"/>
          <w:bCs w:val="false"/>
        </w:rPr>
        <w:t xml:space="preserve"> поста</w:t>
        <w:softHyphen/>
        <w:t>вил свою подпись на чистом векселе.</w:t>
      </w:r>
    </w:p>
    <w:p>
      <w:pPr>
        <w:pStyle w:val="101"/>
        <w:shd w:fill="auto" w:val="clear"/>
        <w:spacing w:lineRule="exact" w:line="211" w:before="0" w:after="0"/>
        <w:ind w:left="20" w:right="20" w:firstLine="340"/>
        <w:jc w:val="both"/>
        <w:rPr/>
      </w:pPr>
      <w:r>
        <w:rPr>
          <w:rStyle w:val="1085pt"/>
          <w:b w:val="false"/>
          <w:bCs w:val="false"/>
        </w:rPr>
        <w:t>Вскрывая личностный характер служения ругбюльского по</w:t>
        <w:softHyphen/>
        <w:t>стового своему долгу, показывая его как единственно возмож</w:t>
        <w:softHyphen/>
        <w:t>ную, психологически неизбежную форму отношения человека к долгу, если он действительно считает свои обязанности долгом, Зигфрид Ленц выступает тем самым против двойной бухгалте</w:t>
        <w:softHyphen/>
        <w:t>рии тех, кто гордится, что был бескорыстен и честен в исполне</w:t>
        <w:softHyphen/>
        <w:t>нии своих былых гражданских обязанностей, и в то же время снимает с себя ответственность за то, что приходилось ему де</w:t>
        <w:softHyphen/>
        <w:t>лать, исполняя эти обязанности. «Это не я замахиваюсь», — гово</w:t>
        <w:softHyphen/>
        <w:t xml:space="preserve">рит ругбюльский полицейский, предъявляя художнику приказ о запрете писать картины. «Нет, ты не замахиваешься, зато ты рад стараться»,— отвечает художник. Он мог бы выразить это и по-другому: ты рад стараться,— значит, </w:t>
      </w:r>
      <w:r>
        <w:rPr>
          <w:rStyle w:val="1075pt0pt"/>
          <w:b w:val="false"/>
          <w:bCs w:val="false"/>
        </w:rPr>
        <w:t>и ты</w:t>
      </w:r>
      <w:r>
        <w:rPr>
          <w:rStyle w:val="1085pt"/>
          <w:b w:val="false"/>
          <w:bCs w:val="false"/>
        </w:rPr>
        <w:t xml:space="preserve"> замахиваешься.</w:t>
      </w:r>
    </w:p>
    <w:p>
      <w:pPr>
        <w:pStyle w:val="101"/>
        <w:shd w:fill="auto" w:val="clear"/>
        <w:spacing w:lineRule="exact" w:line="211" w:before="0" w:after="0"/>
        <w:ind w:left="20" w:right="20" w:firstLine="340"/>
        <w:jc w:val="both"/>
        <w:rPr/>
      </w:pPr>
      <w:r>
        <w:rPr>
          <w:rStyle w:val="1085pt"/>
          <w:b w:val="false"/>
          <w:bCs w:val="false"/>
        </w:rPr>
        <w:t>Итак, уже со стороны этой, достаточно злободневной пробле</w:t>
        <w:softHyphen/>
        <w:t>мы современности образ ругбюльского полицейского представляет, как видим, немалый интерес. И уже одного этого было бы, ко</w:t>
        <w:softHyphen/>
        <w:t>нечно, вполне достаточно, чтобы оправдать внимание Зигфрида Ленца к психологии своего безотказного исполнителя при</w:t>
        <w:softHyphen/>
        <w:t>казов.</w:t>
      </w:r>
    </w:p>
    <w:p>
      <w:pPr>
        <w:pStyle w:val="101"/>
        <w:shd w:fill="auto" w:val="clear"/>
        <w:spacing w:lineRule="exact" w:line="211" w:before="0" w:after="213"/>
        <w:ind w:left="20" w:right="20" w:firstLine="340"/>
        <w:jc w:val="both"/>
        <w:rPr/>
      </w:pPr>
      <w:r>
        <w:rPr>
          <w:rStyle w:val="1085pt"/>
          <w:b w:val="false"/>
          <w:bCs w:val="false"/>
        </w:rPr>
        <w:t>Однако есть в художническом исследовании Зигфрида Ленца и еще один, не менее важный и общезначимый проблемный аспект.</w:t>
      </w:r>
    </w:p>
    <w:p>
      <w:pPr>
        <w:pStyle w:val="101"/>
        <w:shd w:fill="auto" w:val="clear"/>
        <w:spacing w:lineRule="exact" w:line="170" w:before="0" w:after="109"/>
        <w:ind w:left="20" w:hanging="0"/>
        <w:jc w:val="both"/>
        <w:rPr/>
      </w:pPr>
      <w:r>
        <w:rPr>
          <w:rStyle w:val="1085pt"/>
          <w:b w:val="false"/>
          <w:bCs w:val="false"/>
        </w:rPr>
        <w:t>4</w:t>
      </w:r>
    </w:p>
    <w:p>
      <w:pPr>
        <w:pStyle w:val="101"/>
        <w:shd w:fill="auto" w:val="clear"/>
        <w:spacing w:lineRule="exact" w:line="211" w:before="0" w:after="0"/>
        <w:ind w:left="20" w:right="20" w:firstLine="340"/>
        <w:jc w:val="both"/>
        <w:rPr/>
      </w:pPr>
      <w:r>
        <w:rPr>
          <w:rStyle w:val="1085pt"/>
          <w:b w:val="false"/>
          <w:bCs w:val="false"/>
        </w:rPr>
        <w:t>Нетрудно понять, что, выбрав для роли преследователя худож</w:t>
        <w:softHyphen/>
        <w:t>ника Нансена человека, считающего безусловное выполнение при</w:t>
        <w:softHyphen/>
        <w:t>казов своим личным делом, своим Долгом, Зигфрид Ленц создал ситуацию столкновения двух противоположных, взаимоисключа</w:t>
        <w:softHyphen/>
        <w:t>ющих отношений к жизни, двух полярных человеческих «правд». Правда художника — с его независимостью, духовной свободой, с его «личным порядком», определения которого он никому не</w:t>
      </w:r>
    </w:p>
    <w:p>
      <w:pPr>
        <w:pStyle w:val="101"/>
        <w:shd w:fill="auto" w:val="clear"/>
        <w:spacing w:lineRule="exact" w:line="209" w:before="0" w:after="0"/>
        <w:ind w:left="20" w:right="200" w:hanging="0"/>
        <w:jc w:val="both"/>
        <w:rPr/>
      </w:pPr>
      <w:r>
        <w:rPr>
          <w:rStyle w:val="1085pt"/>
          <w:b w:val="false"/>
          <w:bCs w:val="false"/>
        </w:rPr>
        <w:t>уступит — начисто зачеркивает ругбюльского полицейского с его правдой безоговорочного подчинения чужой воле — воле «закон</w:t>
        <w:softHyphen/>
        <w:t>ной» власти. Равно как и правда Йенса Оле Йепсена требует устранения правды художника.</w:t>
      </w:r>
    </w:p>
    <w:p>
      <w:pPr>
        <w:pStyle w:val="101"/>
        <w:shd w:fill="auto" w:val="clear"/>
        <w:spacing w:lineRule="exact" w:line="209" w:before="0" w:after="0"/>
        <w:ind w:left="20" w:right="200" w:firstLine="340"/>
        <w:jc w:val="both"/>
        <w:rPr/>
      </w:pPr>
      <w:r>
        <w:rPr>
          <w:rStyle w:val="1085pt"/>
          <w:b w:val="false"/>
          <w:bCs w:val="false"/>
        </w:rPr>
        <w:t>Иными словами, перед нами ситуация столкновения двух правд, формально — «на равных».</w:t>
      </w:r>
    </w:p>
    <w:p>
      <w:pPr>
        <w:pStyle w:val="101"/>
        <w:shd w:fill="auto" w:val="clear"/>
        <w:spacing w:lineRule="exact" w:line="209" w:before="0" w:after="0"/>
        <w:ind w:left="20" w:right="200" w:firstLine="340"/>
        <w:jc w:val="both"/>
        <w:rPr/>
      </w:pPr>
      <w:r>
        <w:rPr>
          <w:rStyle w:val="1085pt"/>
          <w:b w:val="false"/>
          <w:bCs w:val="false"/>
        </w:rPr>
        <w:t>Но на равных ли — по существу? Вот вопрос, который неиз</w:t>
        <w:softHyphen/>
        <w:t>бежно возникает при всякой сшибке такого рода. Вопрос, как не</w:t>
        <w:softHyphen/>
        <w:t>трудно понять, ключевой.</w:t>
      </w:r>
    </w:p>
    <w:p>
      <w:pPr>
        <w:pStyle w:val="101"/>
        <w:shd w:fill="auto" w:val="clear"/>
        <w:spacing w:lineRule="exact" w:line="209" w:before="0" w:after="0"/>
        <w:ind w:left="20" w:right="200" w:firstLine="340"/>
        <w:jc w:val="both"/>
        <w:rPr/>
      </w:pPr>
      <w:r>
        <w:rPr>
          <w:rStyle w:val="1085pt"/>
          <w:b w:val="false"/>
          <w:bCs w:val="false"/>
        </w:rPr>
        <w:t>Именно таким является он и для Ленца в этом романе. В от</w:t>
        <w:softHyphen/>
        <w:t>вете на него заключен главный нравственный смысл романа, его главный человеческий «урок».</w:t>
      </w:r>
    </w:p>
    <w:p>
      <w:pPr>
        <w:pStyle w:val="101"/>
        <w:shd w:fill="auto" w:val="clear"/>
        <w:spacing w:lineRule="exact" w:line="209" w:before="0" w:after="0"/>
        <w:ind w:left="20" w:right="200" w:firstLine="340"/>
        <w:jc w:val="both"/>
        <w:rPr/>
      </w:pPr>
      <w:r>
        <w:rPr>
          <w:rStyle w:val="1085pt"/>
          <w:b w:val="false"/>
          <w:bCs w:val="false"/>
        </w:rPr>
        <w:t>Для очень многих и многих поклонников новейшего этиче</w:t>
        <w:softHyphen/>
        <w:t>ского релятивизма, весьма распространенного ныне на Западе, ситуация, подобная той, которую показывает нам Ленц, послу</w:t>
        <w:softHyphen/>
        <w:t>жила бы всего лишь иллюстрацией неизбежной, как они считают, множественности человеческих «правд», их принципиальной несо</w:t>
        <w:softHyphen/>
        <w:t>измеримости друг с другом, их принципиального равноправия.</w:t>
      </w:r>
    </w:p>
    <w:p>
      <w:pPr>
        <w:pStyle w:val="101"/>
        <w:shd w:fill="auto" w:val="clear"/>
        <w:spacing w:lineRule="exact" w:line="209" w:before="0" w:after="0"/>
        <w:ind w:left="20" w:right="200" w:firstLine="340"/>
        <w:jc w:val="both"/>
        <w:rPr/>
      </w:pPr>
      <w:r>
        <w:rPr>
          <w:rStyle w:val="1085pt"/>
          <w:b w:val="false"/>
          <w:bCs w:val="false"/>
        </w:rPr>
        <w:t>Зигфрид Ленц —и в этом мудрая зрелость и подлинный гу</w:t>
        <w:softHyphen/>
        <w:t xml:space="preserve">манизм его позиции — отстаивает нечто прямо противоположное. И не только эмоционально, различием своего отношения к руг- бюльскому постовому, с одной стороны, и к художнику — с другой. Достоинство позиции Зигфрида Ленца в этом романе в том, что он </w:t>
      </w:r>
      <w:r>
        <w:rPr>
          <w:rStyle w:val="1075pt0pt"/>
          <w:b w:val="false"/>
          <w:bCs w:val="false"/>
        </w:rPr>
        <w:t>художественно доказывает безусловную общезначимость гума</w:t>
        <w:softHyphen/>
        <w:t>нистических критериев</w:t>
      </w:r>
      <w:r>
        <w:rPr>
          <w:rStyle w:val="1085pt"/>
          <w:b w:val="false"/>
          <w:bCs w:val="false"/>
        </w:rPr>
        <w:t xml:space="preserve"> жизненной ориентации человека в мире. В том числе — и на примере самого Йенса Оле Йепсена, находя</w:t>
        <w:softHyphen/>
        <w:t>щегося как будто вне всякой власти этих критериев. Здесь-то и обнаруживает свой принципиальный, свой, так сказать, методоло</w:t>
        <w:softHyphen/>
        <w:t>гический художественный смысл та тема «радостей исполнен</w:t>
        <w:softHyphen/>
        <w:t>ного долга», исследование которой Зигги сделал —как будто по воле случая, но, как выясняется, весьма проницательно,— клю</w:t>
        <w:softHyphen/>
        <w:t>чевым принципом своего мемуарного урока.</w:t>
      </w:r>
    </w:p>
    <w:p>
      <w:pPr>
        <w:pStyle w:val="101"/>
        <w:shd w:fill="auto" w:val="clear"/>
        <w:spacing w:lineRule="exact" w:line="209" w:before="0" w:after="0"/>
        <w:ind w:left="20" w:right="200" w:firstLine="340"/>
        <w:jc w:val="both"/>
        <w:rPr/>
      </w:pPr>
      <w:r>
        <w:rPr>
          <w:rStyle w:val="1085pt"/>
          <w:b w:val="false"/>
          <w:bCs w:val="false"/>
        </w:rPr>
        <w:t>Действительно, если все человеческие «правды» равноправны, если они могут дать человеку ощущение полноты и «нормально</w:t>
        <w:softHyphen/>
        <w:t>сти» своего существования, то, очевидно, и служение ругбюль</w:t>
        <w:softHyphen/>
        <w:t>ского постового своему долгу должно обладать той же человече</w:t>
        <w:softHyphen/>
        <w:t>ской наполненностью. Но как же быть тогда с «радостями», кото</w:t>
        <w:softHyphen/>
        <w:t>рые сопутствуют исполненному долгу? Где они?</w:t>
      </w:r>
    </w:p>
    <w:p>
      <w:pPr>
        <w:pStyle w:val="101"/>
        <w:shd w:fill="auto" w:val="clear"/>
        <w:spacing w:lineRule="exact" w:line="209" w:before="0" w:after="0"/>
        <w:ind w:left="20" w:right="200" w:firstLine="340"/>
        <w:jc w:val="both"/>
        <w:rPr/>
      </w:pPr>
      <w:r>
        <w:rPr>
          <w:rStyle w:val="1085pt"/>
          <w:b w:val="false"/>
          <w:bCs w:val="false"/>
        </w:rPr>
        <w:t>Злобное превосходство и болезненное удовлетворение на лице ругбюльского полицейского в ту минуту, когда он арестовывает- таки художника? Или, может быть, те чувства, которые разди</w:t>
        <w:softHyphen/>
        <w:t>рают Йенса Оле Йепсена, когда он оказывается перед необходи</w:t>
        <w:softHyphen/>
        <w:t>мостью либо изменить Долгу, либо выдать Клааса властям? Чита</w:t>
        <w:softHyphen/>
        <w:t>тель помнит эти сцены, они написаны с подлинным драматизмом и психологической точностью — даже этот неистовый ревнитель долга явно не выдерживает, готов вот-вот дрогнуть, и только ту</w:t>
        <w:softHyphen/>
        <w:t>пая жестокость жены, еще более упрямой в своем фанатизме, заставляет его в конце концов остаться верным своему фан</w:t>
        <w:softHyphen/>
        <w:t>тому...</w:t>
      </w:r>
    </w:p>
    <w:p>
      <w:pPr>
        <w:pStyle w:val="101"/>
        <w:shd w:fill="auto" w:val="clear"/>
        <w:spacing w:lineRule="exact" w:line="209" w:before="0" w:after="0"/>
        <w:ind w:right="220" w:firstLine="340"/>
        <w:jc w:val="both"/>
        <w:rPr/>
      </w:pPr>
      <w:r>
        <w:rPr>
          <w:rStyle w:val="1085pt"/>
          <w:b w:val="false"/>
          <w:bCs w:val="false"/>
        </w:rPr>
        <w:t>Речь идет, конечно, не о радостях в буквальном смысле, в их непосредственно эмоциональном выражении. Радости здесь — как это и вообще часто у Ленца — символический, а отчасти и иронический псевдоним более широкого и общего круга состоя</w:t>
        <w:softHyphen/>
        <w:t>ний, связанных с нравственным самоощущением человека — прежде всего с неразрушенной цельностью и полнотой его нрав</w:t>
        <w:softHyphen/>
        <w:t>ственного здоровья.</w:t>
      </w:r>
    </w:p>
    <w:p>
      <w:pPr>
        <w:pStyle w:val="101"/>
        <w:shd w:fill="auto" w:val="clear"/>
        <w:spacing w:lineRule="exact" w:line="209" w:before="0" w:after="0"/>
        <w:ind w:right="220" w:firstLine="340"/>
        <w:jc w:val="both"/>
        <w:rPr/>
      </w:pPr>
      <w:r>
        <w:rPr>
          <w:rStyle w:val="1085pt"/>
          <w:b w:val="false"/>
          <w:bCs w:val="false"/>
        </w:rPr>
        <w:t xml:space="preserve">Но о чем же и в этом смысле можно говорить, если прямым и необратимым следствием добросовестного исполнения долга, оказывается как раз все большее и большее </w:t>
      </w:r>
      <w:r>
        <w:rPr>
          <w:rStyle w:val="1075pt0pt"/>
          <w:b w:val="false"/>
          <w:bCs w:val="false"/>
        </w:rPr>
        <w:t>разрушение</w:t>
      </w:r>
      <w:r>
        <w:rPr>
          <w:rStyle w:val="1085pt"/>
          <w:b w:val="false"/>
          <w:bCs w:val="false"/>
        </w:rPr>
        <w:t xml:space="preserve"> личности ругбюльского полицейского, разрыв всех человеческих связей с окружающим миром, даже с собственными детьми, погружение в пучину злобной ненависти, взвинченно-исступленного, из одного уже только упрямого желания доказать свою правоту, служения йдолу долга? О чем говорить, если даже пресловутая эта верность долгу не может уже существовать в нем иначе, как став его «пунктиком», его «болезнью, если не чем похуже», как говорит Зигги? Если ему остается только совсем уже превратиться в «психа», чтобы «в бредовом состоянии выполнять свой треклятый долг»?..</w:t>
      </w:r>
    </w:p>
    <w:p>
      <w:pPr>
        <w:pStyle w:val="101"/>
        <w:shd w:fill="auto" w:val="clear"/>
        <w:spacing w:lineRule="exact" w:line="209" w:before="0" w:after="0"/>
        <w:ind w:right="220" w:firstLine="340"/>
        <w:jc w:val="both"/>
        <w:rPr/>
      </w:pPr>
      <w:r>
        <w:rPr>
          <w:rStyle w:val="1085pt"/>
          <w:b w:val="false"/>
          <w:bCs w:val="false"/>
        </w:rPr>
        <w:t>Долг ругбюльского полицейского сшит слишком явно не по мерке человека, слишком через многое требует переступить — вот итог, к которому неопровержимо подводит нас своим иссле</w:t>
        <w:softHyphen/>
        <w:t>дованием Зигфрид Ленц. Поэтому-то в той катастрофической для человека ситуации/ в какой оказывается ругбюльский постовой,— в ситуации, когда исполнение долга требует отказа от человеч</w:t>
        <w:softHyphen/>
        <w:t xml:space="preserve">ности, когда, иными словами, </w:t>
      </w:r>
      <w:r>
        <w:rPr>
          <w:rStyle w:val="1075pt0pt"/>
          <w:b w:val="false"/>
          <w:bCs w:val="false"/>
        </w:rPr>
        <w:t>гражданская моральность</w:t>
      </w:r>
      <w:r>
        <w:rPr>
          <w:rStyle w:val="1085pt"/>
          <w:b w:val="false"/>
          <w:bCs w:val="false"/>
        </w:rPr>
        <w:t xml:space="preserve"> перестает быть </w:t>
      </w:r>
      <w:r>
        <w:rPr>
          <w:rStyle w:val="1075pt0pt"/>
          <w:b w:val="false"/>
          <w:bCs w:val="false"/>
        </w:rPr>
        <w:t>нравственной</w:t>
      </w:r>
      <w:r>
        <w:rPr>
          <w:rStyle w:val="1085pt"/>
          <w:b w:val="false"/>
          <w:bCs w:val="false"/>
        </w:rPr>
        <w:t>,— в этой ситуации добросовестный исполни</w:t>
        <w:softHyphen/>
        <w:t>тель долга неизбежно становится и его жертвой. Палачом само</w:t>
        <w:softHyphen/>
        <w:t>го себя.</w:t>
      </w:r>
    </w:p>
    <w:p>
      <w:pPr>
        <w:pStyle w:val="101"/>
        <w:shd w:fill="auto" w:val="clear"/>
        <w:spacing w:lineRule="exact" w:line="209" w:before="0" w:after="0"/>
        <w:ind w:right="220" w:firstLine="340"/>
        <w:jc w:val="both"/>
        <w:rPr/>
      </w:pPr>
      <w:r>
        <w:rPr>
          <w:rStyle w:val="1085pt"/>
          <w:b w:val="false"/>
          <w:bCs w:val="false"/>
        </w:rPr>
        <w:t>Как бы обобщая все эти мотивы романа, художник говорит однажды своему земляку и бывшему приятелю: «Раз ты счи</w:t>
        <w:softHyphen/>
        <w:t>таешь, что каждый должен выполнять свой долг, то я скажу тебе на это нечто противоположное, а именно, что каждый обязан делать что-то несовместимое с его долгом».</w:t>
      </w:r>
    </w:p>
    <w:p>
      <w:pPr>
        <w:pStyle w:val="101"/>
        <w:shd w:fill="auto" w:val="clear"/>
        <w:spacing w:lineRule="exact" w:line="209" w:before="0" w:after="0"/>
        <w:ind w:left="20" w:right="20" w:firstLine="340"/>
        <w:jc w:val="both"/>
        <w:rPr/>
      </w:pPr>
      <w:r>
        <w:rPr>
          <w:rStyle w:val="1085pt"/>
          <w:b w:val="false"/>
          <w:bCs w:val="false"/>
        </w:rPr>
        <w:t>Какая парадоксальная формула: долг человека в том, чтобы делать нечто несовместимое с долгом!</w:t>
      </w:r>
    </w:p>
    <w:p>
      <w:pPr>
        <w:pStyle w:val="101"/>
        <w:shd w:fill="auto" w:val="clear"/>
        <w:spacing w:lineRule="exact" w:line="209" w:before="0" w:after="0"/>
        <w:ind w:left="20" w:right="20" w:firstLine="340"/>
        <w:jc w:val="both"/>
        <w:rPr/>
      </w:pPr>
      <w:r>
        <w:rPr>
          <w:rStyle w:val="1085pt"/>
          <w:b w:val="false"/>
          <w:bCs w:val="false"/>
        </w:rPr>
        <w:t>Но ведь она и имеет в виду не менее парадоксальную ситуа</w:t>
        <w:softHyphen/>
        <w:t>цию, когда моральный долг человека по отношению к «закону» приходит в противоречие с его нравственным долгом, когда еди</w:t>
        <w:softHyphen/>
        <w:t>ная по своей сути сфера этического сознания человека оказы</w:t>
        <w:softHyphen/>
        <w:t>вается расщепленной на антагонистические, раздирающие ее по</w:t>
        <w:softHyphen/>
        <w:t>люсы. И в этом контексте формула художника означает только одно — необходимость и неизбежность выбора, который должен сделать человек между этими двумя расколовшимися ипостасями Долга. Выбора, единственно верными критериями которого могут служить только гуманистические критерии социально-справедли</w:t>
        <w:softHyphen/>
        <w:t>вой нравственности.</w:t>
      </w:r>
    </w:p>
    <w:p>
      <w:pPr>
        <w:pStyle w:val="101"/>
        <w:shd w:fill="auto" w:val="clear"/>
        <w:spacing w:lineRule="exact" w:line="209" w:before="0" w:after="0"/>
        <w:ind w:left="20" w:right="20" w:firstLine="340"/>
        <w:jc w:val="both"/>
        <w:rPr/>
      </w:pPr>
      <w:r>
        <w:rPr>
          <w:rStyle w:val="1085pt"/>
          <w:b w:val="false"/>
          <w:bCs w:val="false"/>
        </w:rPr>
        <w:t>Еще одним подтверждением существования и безусловности этих гуманистических критериев и служит история ругбюльского постового. История человека, переступившего в своем служении нацистскому долгу через самого себя, предавшего высший и ис</w:t>
        <w:softHyphen/>
        <w:t>ходный долг всякого человека — быть и оставаться в любых си</w:t>
        <w:softHyphen/>
        <w:t>туациях прежде всего Человеком, история личности, расплатив</w:t>
        <w:softHyphen/>
        <w:t>шейся за эту измену потерей самой себя. Исчезновением высшей радости, доступной человеку,—чувствовать себя человеком среди людей, быть нужным им и нуждаться в них.</w:t>
      </w:r>
    </w:p>
    <w:p>
      <w:pPr>
        <w:pStyle w:val="101"/>
        <w:shd w:fill="auto" w:val="clear"/>
        <w:spacing w:lineRule="exact" w:line="209" w:before="0" w:after="187"/>
        <w:ind w:left="20" w:right="20" w:firstLine="340"/>
        <w:jc w:val="both"/>
        <w:rPr/>
      </w:pPr>
      <w:r>
        <w:rPr>
          <w:rStyle w:val="1085pt"/>
          <w:b w:val="false"/>
          <w:bCs w:val="false"/>
        </w:rPr>
        <w:t>С утверждением этих же гуманистических принципов связа</w:t>
        <w:softHyphen/>
        <w:t>ны и образы двух самых обаятельных героев Зигфрида Ленца. Образ художника Макса Людвига Нансена, о контрастной проти</w:t>
        <w:softHyphen/>
        <w:t>воположности которого образу Йенса Оле Йепсена мы уже гово</w:t>
        <w:softHyphen/>
        <w:t>рили. И конечно же, образ самого Зигги Йепсена — юного Зигги, которого Зигфрид Ленц не так уж, видимо, случайно сделал сво</w:t>
        <w:softHyphen/>
        <w:t>им тезкой.</w:t>
      </w:r>
    </w:p>
    <w:p>
      <w:pPr>
        <w:pStyle w:val="201"/>
        <w:shd w:fill="auto" w:val="clear"/>
        <w:spacing w:lineRule="exact" w:line="200" w:before="0" w:after="117"/>
        <w:ind w:left="20" w:hanging="0"/>
        <w:rPr/>
      </w:pPr>
      <w:r>
        <w:rPr/>
        <w:t>Ъ</w:t>
      </w:r>
    </w:p>
    <w:p>
      <w:pPr>
        <w:pStyle w:val="101"/>
        <w:shd w:fill="auto" w:val="clear"/>
        <w:spacing w:lineRule="exact" w:line="209" w:before="0" w:after="0"/>
        <w:ind w:left="20" w:right="20" w:firstLine="340"/>
        <w:jc w:val="both"/>
        <w:rPr/>
      </w:pPr>
      <w:r>
        <w:rPr>
          <w:rStyle w:val="1085pt"/>
          <w:b w:val="false"/>
          <w:bCs w:val="false"/>
        </w:rPr>
        <w:t>Образ Зигги — поразительное создание немецкого художника. Поразительное по душевной подлинности и свежести, по глубо</w:t>
        <w:softHyphen/>
        <w:t>кому и тонкому лиризму, по какой-то пронзительной, щемящей ноте горестной, тоскующей и вместе стойкой человечности.</w:t>
      </w:r>
    </w:p>
    <w:p>
      <w:pPr>
        <w:pStyle w:val="101"/>
        <w:shd w:fill="auto" w:val="clear"/>
        <w:spacing w:lineRule="exact" w:line="209" w:before="0" w:after="0"/>
        <w:ind w:left="20" w:right="20" w:firstLine="340"/>
        <w:jc w:val="both"/>
        <w:rPr/>
      </w:pPr>
      <w:r>
        <w:rPr>
          <w:rStyle w:val="1085pt"/>
          <w:b w:val="false"/>
          <w:bCs w:val="false"/>
        </w:rPr>
        <w:t>Наблюдательный читатель, возможно, отметит его родство с некоторыми героями Г. Бёлля и прежде всего, конечно, с юным героем повести Д. Сэлинджера «Над пропастью во ржи». Но если и можно говорить здесь о некоторых следах непосредственного литературного влияния, а не просто о едином русле художниче</w:t>
        <w:softHyphen/>
        <w:t>ских поисков, все равно Зигги занимает в этом ряду свое, особое, отнюдь не эпигонское место. По человеческой, да и по художе* ственной наполненности это образ, обладающий собственной зна</w:t>
        <w:softHyphen/>
        <w:t>чительностью, вполне самобытный. Как и вообще по-настоящему значителен и самобытен весь этот превосходный роман в целом — роман, которым Зигфрид Ленц доказал не только то, что он стал мастером подлинно высокого класса, свободно владеющим самой сложной литературной техникой. И даже не только то, что ему дан действительно крупный художнический дар. Он доказал, что обладает и духовными возможностями большого писателя. Его Зигги — это действительно целый мир, и то, что большой, долгий роман Зигфрида Ленца читается от начала до конца с таким не</w:t>
        <w:softHyphen/>
        <w:t>спадающим напряжением, во многом обеспечено, конечно, дове</w:t>
        <w:softHyphen/>
        <w:t>рием, которое сразу же возникает к юному автору «штрафного сочинения», а также тем интересом к его внутреннему миру, той потребностью войти в этот мир, которые становятся все более глу</w:t>
        <w:softHyphen/>
        <w:t>бокими и настойчивыми по мере чтения романа.</w:t>
      </w:r>
    </w:p>
    <w:p>
      <w:pPr>
        <w:pStyle w:val="101"/>
        <w:shd w:fill="auto" w:val="clear"/>
        <w:spacing w:lineRule="exact" w:line="209" w:before="0" w:after="0"/>
        <w:ind w:left="20" w:right="20" w:firstLine="340"/>
        <w:jc w:val="both"/>
        <w:rPr/>
      </w:pPr>
      <w:r>
        <w:rPr>
          <w:rStyle w:val="1085pt"/>
          <w:b w:val="false"/>
          <w:bCs w:val="false"/>
        </w:rPr>
        <w:t>Перед нами раскрывается мир души, разительно, редкостно одаренной,— вот первое, хотя, может быть, и не самое главное, что должно здесь сказать, потому что именно с этого ощущения и, если можно так выразиться, с ощущения подлинности этого ощущения начинается наша вера в Зигги как в живое лицо и наше человеческое доверие к нему. Будь иначе, он просто пре</w:t>
        <w:softHyphen/>
        <w:t>вратился бы для нас в условную фигуру, которая только делает вид, что водит пером, тогда как пишет за нее автор.</w:t>
      </w:r>
    </w:p>
    <w:p>
      <w:pPr>
        <w:pStyle w:val="101"/>
        <w:shd w:fill="auto" w:val="clear"/>
        <w:spacing w:lineRule="exact" w:line="209" w:before="0" w:after="0"/>
        <w:ind w:left="20" w:right="20" w:firstLine="340"/>
        <w:jc w:val="both"/>
        <w:rPr/>
      </w:pPr>
      <w:r>
        <w:rPr>
          <w:rStyle w:val="1085pt"/>
          <w:b w:val="false"/>
          <w:bCs w:val="false"/>
        </w:rPr>
        <w:t>Причем самое удивительное здесь, пожалуй, в том, что автор сумел заставить нас поверить в безусловную принадлежность Зигги даже самой этой интонации, самого этого слога — слога, в котором вовсе не чувствуешь никакого специального изобрази</w:t>
        <w:softHyphen/>
        <w:t>тельного «подстраивания» под какой-либо специфический язы</w:t>
        <w:softHyphen/>
        <w:t>ковой колорит, под юношеский жаргон, сленг и т. п. Напротив, с самого начала этот слог открыто и безбоязненно заявляет о сво</w:t>
        <w:softHyphen/>
        <w:t>ей отданности законам подлинно художественной, литературной речи — со всем богатством ее выразительных возможностей, со всей искусностью, а порой даже изысканностью ее пластики и ее ритма, со всей изощренностью ее интонационной нюансировки!.. И тем не менее мы действительно не чувствуем в этом никакой условности, хотя и понимаем ее, и мастерский этот роман дей</w:t>
        <w:softHyphen/>
        <w:t>ствительно воспринимается как бы написанным рукой Зигги—» более того, с ощущением, что иначе Зигги и не мог написать,</w:t>
      </w:r>
    </w:p>
    <w:p>
      <w:pPr>
        <w:pStyle w:val="101"/>
        <w:shd w:fill="auto" w:val="clear"/>
        <w:spacing w:lineRule="exact" w:line="209" w:before="0" w:after="0"/>
        <w:ind w:left="20" w:right="20" w:firstLine="340"/>
        <w:jc w:val="both"/>
        <w:rPr/>
      </w:pPr>
      <w:r>
        <w:rPr>
          <w:rStyle w:val="1085pt"/>
          <w:b w:val="false"/>
          <w:bCs w:val="false"/>
        </w:rPr>
        <w:t>Естественность этого ощущения поддерживается, конечно, тем, что одаренность Зигги, эту специфическую константу его личности, мы распознаем буквально во всем — не только в стиле, но и в том, как он видит мир, как чувствует и понимает йсивопись, в его детских играх и фантазиях и в его острой наблю</w:t>
        <w:softHyphen/>
        <w:t>дательности, в интенсивности его внутренней жизни и в его мол</w:t>
        <w:softHyphen/>
        <w:t>чаливой скрытности.</w:t>
      </w:r>
    </w:p>
    <w:p>
      <w:pPr>
        <w:pStyle w:val="101"/>
        <w:shd w:fill="auto" w:val="clear"/>
        <w:spacing w:lineRule="exact" w:line="209" w:before="0" w:after="0"/>
        <w:ind w:left="20" w:right="40" w:firstLine="340"/>
        <w:jc w:val="both"/>
        <w:rPr/>
      </w:pPr>
      <w:r>
        <w:rPr>
          <w:rStyle w:val="1085pt"/>
          <w:b w:val="false"/>
          <w:bCs w:val="false"/>
        </w:rPr>
        <w:t>Но прежде всего, конечно, в его нравственной талантливо</w:t>
        <w:softHyphen/>
        <w:t>сти. Это — главное в Зигги, и именно здесь прежде всего и про</w:t>
        <w:softHyphen/>
        <w:t>исходит сопряжение его образа с ведущей темой романа — темой нравственных критериев человека, темой гуманизма.</w:t>
      </w:r>
    </w:p>
    <w:p>
      <w:pPr>
        <w:pStyle w:val="101"/>
        <w:shd w:fill="auto" w:val="clear"/>
        <w:spacing w:lineRule="exact" w:line="209" w:before="0" w:after="0"/>
        <w:ind w:left="20" w:right="40" w:firstLine="340"/>
        <w:jc w:val="both"/>
        <w:rPr/>
      </w:pPr>
      <w:r>
        <w:rPr>
          <w:rStyle w:val="1085pt"/>
          <w:b w:val="false"/>
          <w:bCs w:val="false"/>
        </w:rPr>
        <w:t>Перед нами мир души, до болезненности чуткой к тончай</w:t>
        <w:softHyphen/>
        <w:t>шим граням добра и зла, безошибочно точной в своих реакциях на еле слышную фальшь и самый робкий, едва различимый про</w:t>
        <w:softHyphen/>
        <w:t>блеск правды и человечности. И тут же, рядом, в неразложимом единстве с этой остротой непосредственного нравственного чув</w:t>
        <w:softHyphen/>
        <w:t>ства, с этой первозданной, поистине детской его свежестью и чи</w:t>
        <w:softHyphen/>
        <w:t>стотой — такая усталость, столько горечи, сарказма, иронии, столько едкой злости в описаниях и характеристиках представи</w:t>
        <w:softHyphen/>
        <w:t>телей рода людского, такая способность смотреть на них извне, с иронически отстраненной, скептической улыбкой понимания их истинной цены... Все это впору, казалось бы, разве лишь много пожившему, отчаянно уставшему от этой жизни чело</w:t>
        <w:softHyphen/>
        <w:t>веку.</w:t>
      </w:r>
    </w:p>
    <w:p>
      <w:pPr>
        <w:pStyle w:val="101"/>
        <w:shd w:fill="auto" w:val="clear"/>
        <w:spacing w:lineRule="exact" w:line="209" w:before="0" w:after="0"/>
        <w:ind w:left="20" w:right="40" w:firstLine="340"/>
        <w:jc w:val="both"/>
        <w:rPr/>
      </w:pPr>
      <w:r>
        <w:rPr>
          <w:rStyle w:val="1085pt"/>
          <w:b w:val="false"/>
          <w:bCs w:val="false"/>
        </w:rPr>
        <w:t>Бедная, беззащитная душа, смертельно раненная злом, не</w:t>
        <w:softHyphen/>
        <w:t>навистью и бесчеловечностью окружающего ее мира? Но нет, не такая уж бедная, не так уж он беззащитен, этот маленький упрямец, которого не свернешь с пути никакими силами.</w:t>
      </w:r>
    </w:p>
    <w:p>
      <w:pPr>
        <w:pStyle w:val="101"/>
        <w:shd w:fill="auto" w:val="clear"/>
        <w:spacing w:lineRule="exact" w:line="209" w:before="0" w:after="0"/>
        <w:ind w:left="20" w:right="40" w:firstLine="340"/>
        <w:jc w:val="both"/>
        <w:rPr/>
      </w:pPr>
      <w:r>
        <w:rPr>
          <w:rStyle w:val="1085pt"/>
          <w:b w:val="false"/>
          <w:bCs w:val="false"/>
        </w:rPr>
        <w:t>Да, положению его не позавидуешь — ни в прошлом, ни те</w:t>
        <w:softHyphen/>
        <w:t>перь, в этом образцово-показательном заведении для трудновос</w:t>
        <w:softHyphen/>
        <w:t>питуемых несовершеннолетних, где царят такие «мягкие», такие «гуманные», такие современные методы социальной дрессировки подопытных человеческих особей. Да, мир этот успел довести его уже и до болезни, до той самой «фобии Йепсена», которую в дру</w:t>
        <w:softHyphen/>
        <w:t>гих вариантах, под другими именами и символами приходится изучать в наш век не одному только Вольфгангу Макенроту и на примерах не менее печальных и знаменательных, чем случай Зигги.</w:t>
      </w:r>
    </w:p>
    <w:p>
      <w:pPr>
        <w:pStyle w:val="101"/>
        <w:shd w:fill="auto" w:val="clear"/>
        <w:spacing w:lineRule="exact" w:line="209" w:before="0" w:after="0"/>
        <w:ind w:left="20" w:right="40" w:firstLine="340"/>
        <w:jc w:val="both"/>
        <w:rPr/>
      </w:pPr>
      <w:r>
        <w:rPr>
          <w:rStyle w:val="1085pt"/>
          <w:b w:val="false"/>
          <w:bCs w:val="false"/>
        </w:rPr>
        <w:t>И все же есть в нем —и до болезни, и даже в самой его бо</w:t>
        <w:softHyphen/>
        <w:t>лезни — тот неподатливый, упругий духовный стержень, что дает ему устойчивость и силу перед лицом любого насилия — даже тогда, когда усталость и отчаяние лишают его, казалось бы, уже всяких сил. Он еще только ищет свой путь, но он хорошо знает, в каком направлении его искать. Он знал это даже мальчишкой, даже тогда, когда в глюзерупской гимназии было задано со</w:t>
        <w:softHyphen/>
        <w:t>чинение «На кого я хочу походить», и маленький Зигги, дабы избавить себя от оценок близких людей, придумал «из кусочков» собственный символический идеал, некоего Хейнца Мартенса. Того самого Мартенса, что в резиновых сапогах и с сигнальной ракет</w:t>
        <w:softHyphen/>
        <w:t>ницей в руке отправился на пустынный остров Кааге, ставший излюбленным местом учебных бомбометаний для английских лет</w:t>
        <w:softHyphen/>
        <w:t>чиков,— отправился, чтобы защитить гнездующихся там птиц, подавая летчикам сигнал за сигналом: внимание, остров обитаем, здесь — живая жизнь!..</w:t>
      </w:r>
    </w:p>
    <w:p>
      <w:pPr>
        <w:pStyle w:val="101"/>
        <w:shd w:fill="auto" w:val="clear"/>
        <w:spacing w:lineRule="exact" w:line="211" w:before="0" w:after="0"/>
        <w:ind w:left="40" w:right="20" w:firstLine="340"/>
        <w:jc w:val="both"/>
        <w:rPr/>
      </w:pPr>
      <w:r>
        <w:rPr>
          <w:rStyle w:val="1085pt"/>
          <w:b w:val="false"/>
          <w:bCs w:val="false"/>
        </w:rPr>
        <w:t>Конечно, скажем мы, этого слишком мало для сколько-нибудь серьезной социальной или политической программы действий. Это верно.</w:t>
      </w:r>
    </w:p>
    <w:p>
      <w:pPr>
        <w:pStyle w:val="101"/>
        <w:shd w:fill="auto" w:val="clear"/>
        <w:spacing w:lineRule="exact" w:line="211" w:before="0" w:after="0"/>
        <w:ind w:left="40" w:right="20" w:firstLine="340"/>
        <w:jc w:val="both"/>
        <w:rPr/>
      </w:pPr>
      <w:r>
        <w:rPr>
          <w:rStyle w:val="1085pt"/>
          <w:b w:val="false"/>
          <w:bCs w:val="false"/>
        </w:rPr>
        <w:t>Но, во-первых, стоит ли обязательно требовать такую про</w:t>
        <w:softHyphen/>
        <w:t>грамму от Зигги, у которого еще вся жизнь впереди?</w:t>
      </w:r>
    </w:p>
    <w:p>
      <w:pPr>
        <w:pStyle w:val="101"/>
        <w:shd w:fill="auto" w:val="clear"/>
        <w:spacing w:lineRule="exact" w:line="211" w:before="0" w:after="0"/>
        <w:ind w:left="40" w:right="20" w:firstLine="340"/>
        <w:jc w:val="both"/>
        <w:rPr/>
      </w:pPr>
      <w:r>
        <w:rPr>
          <w:rStyle w:val="1085pt"/>
          <w:b w:val="false"/>
          <w:bCs w:val="false"/>
        </w:rPr>
        <w:t>А во-вторых, хотя этого и мало, но так ли уж вместе с тем и мало? Так ли мало, если и вообще о позитивной программе речь может идти только тогда, когда имеется в виду защита жизни, а не смерти, добра, а не жестокости, правды, а не лжп?</w:t>
      </w:r>
    </w:p>
    <w:p>
      <w:pPr>
        <w:pStyle w:val="101"/>
        <w:shd w:fill="auto" w:val="clear"/>
        <w:spacing w:lineRule="exact" w:line="211" w:before="0" w:after="0"/>
        <w:ind w:left="40" w:right="20" w:firstLine="340"/>
        <w:jc w:val="both"/>
        <w:rPr/>
      </w:pPr>
      <w:r>
        <w:rPr>
          <w:rStyle w:val="1085pt"/>
          <w:b w:val="false"/>
          <w:bCs w:val="false"/>
        </w:rPr>
        <w:t>Во всяком случае, для Зигги Йепсена этих исходных ориенти</w:t>
        <w:softHyphen/>
        <w:t>ров жизненного выбора оказалось достаточно, чтобы он сумел понять то, что понял по выполнении своего штрафного урока, в те дни, когда готовился покинуть навсегда свой тюремный ост</w:t>
        <w:softHyphen/>
        <w:t>ров. Он понял, что, куда бы он ни поехал, где бы ни оказался, он никуда не уйдет от своего Ругбюля, от его вопросов, от ответст</w:t>
        <w:softHyphen/>
        <w:t>венности за него. «Окруженный знакомыми лицами, осаждаемый воспоминаниями, перенасыщенный событиями в моем родном краю, я знаю, что мне делать... Потерплю крушение на Ругбюле? Пожалуй, это можно и так назвать».</w:t>
      </w:r>
    </w:p>
    <w:p>
      <w:pPr>
        <w:pStyle w:val="101"/>
        <w:shd w:fill="auto" w:val="clear"/>
        <w:spacing w:lineRule="exact" w:line="211" w:before="0" w:after="0"/>
        <w:ind w:left="40" w:right="20" w:firstLine="340"/>
        <w:jc w:val="both"/>
        <w:rPr/>
      </w:pPr>
      <w:r>
        <w:rPr>
          <w:rStyle w:val="1085pt"/>
          <w:b w:val="false"/>
          <w:bCs w:val="false"/>
        </w:rPr>
        <w:t>Что ж, другая, более уверенная, менее ироничная формула отдавала бы, пожалуй, в устах тогдашнего Зигги слишком боль</w:t>
        <w:softHyphen/>
        <w:t>шим самомнением, вовсе ему не свойственным. Что мог он знать тогда о своих тетрадях, о том, чего они стоят? Он мог ведь отдать их и директору Гимпелю, и подарить сестре, и бросить в костер или продать на вес, как старую бумагу. «Возможности? Есть еще возможности. Только удастся ли их осуществить?»</w:t>
      </w:r>
    </w:p>
    <w:p>
      <w:pPr>
        <w:sectPr>
          <w:headerReference w:type="even" r:id="rId317"/>
          <w:headerReference w:type="default" r:id="rId318"/>
          <w:footerReference w:type="even" r:id="rId319"/>
          <w:footerReference w:type="default" r:id="rId320"/>
          <w:type w:val="nextPage"/>
          <w:pgSz w:w="11906" w:h="16838"/>
          <w:pgMar w:left="3096" w:right="3055" w:gutter="0" w:header="0" w:top="3813" w:footer="3" w:bottom="4144"/>
          <w:pgNumType w:start="470" w:fmt="decimal"/>
          <w:formProt w:val="false"/>
          <w:textDirection w:val="lrTb"/>
          <w:docGrid w:type="default" w:linePitch="360" w:charSpace="0"/>
        </w:sectPr>
        <w:pStyle w:val="101"/>
        <w:shd w:fill="auto" w:val="clear"/>
        <w:spacing w:lineRule="exact" w:line="211" w:before="0" w:after="0"/>
        <w:ind w:left="40" w:right="20" w:firstLine="340"/>
        <w:jc w:val="both"/>
        <w:rPr/>
      </w:pPr>
      <w:r>
        <w:rPr>
          <w:rStyle w:val="1085pt"/>
          <w:b w:val="false"/>
          <w:bCs w:val="false"/>
        </w:rPr>
        <w:t>Но теперь, когда сочинение его перед нами, когда возможно</w:t>
        <w:softHyphen/>
        <w:t>сти эти осуществились, ситуация уже другая, и мы можем засви</w:t>
        <w:softHyphen/>
        <w:t>детельствовать: нет, крушения не произошло. Вот он, Ругбюль, со всеми его обитателями — он стоит перед нашими глазами, мы только что побывали в нем, и он задал нам столько вопросов, что навсегда останется в нас. А это ведь не такая уж малость, не правда ли?</w:t>
      </w:r>
    </w:p>
    <w:p>
      <w:pPr>
        <w:pStyle w:val="101"/>
        <w:shd w:fill="auto" w:val="clear"/>
        <w:spacing w:lineRule="exact" w:line="209" w:before="0" w:after="0"/>
        <w:ind w:left="20" w:right="20" w:firstLine="320"/>
        <w:jc w:val="both"/>
        <w:rPr/>
      </w:pPr>
      <w:r>
        <w:rPr>
          <w:rStyle w:val="1085pt"/>
          <w:b w:val="false"/>
          <w:bCs w:val="false"/>
        </w:rPr>
        <w:t>Если же кто считает иначе, пусть попробует каким угодно количеством слов и понятий передать то, что он увидел, побывав в Ругбюле, или хотя бы перечислить все вопросы, которые Руг</w:t>
        <w:softHyphen/>
        <w:t>бюль нам задал. Мы благоразумно ограничились хотя бы некото</w:t>
        <w:softHyphen/>
        <w:t>рыми. А учитывая, что любая, даже самая глубокая формула всегда бедна, однолинейна, всегда приблизительна в передаче той живой полноты и сложности, что доступна образам искусства, мы вполне будем удовлетворены, если наши частичные фор</w:t>
        <w:softHyphen/>
        <w:t xml:space="preserve">мулы, в которых мы попытались передать некоторые впечатления от знакомства с Зигги Йепсеном и его Ругбюлем, будут хотя бы </w:t>
      </w:r>
      <w:r>
        <w:rPr>
          <w:rStyle w:val="1075pt0pt"/>
          <w:b w:val="false"/>
          <w:bCs w:val="false"/>
        </w:rPr>
        <w:t>тоже верны.</w:t>
      </w:r>
    </w:p>
    <w:p>
      <w:pPr>
        <w:pStyle w:val="101"/>
        <w:shd w:fill="auto" w:val="clear"/>
        <w:spacing w:lineRule="exact" w:line="209" w:before="0" w:after="0"/>
        <w:ind w:left="20" w:right="20" w:firstLine="320"/>
        <w:jc w:val="both"/>
        <w:rPr/>
      </w:pPr>
      <w:r>
        <w:rPr>
          <w:rStyle w:val="1085pt"/>
          <w:b w:val="false"/>
          <w:bCs w:val="false"/>
        </w:rPr>
        <w:t>Слово — это то же дело, и в том, что Зигги понял это и встал на этот путь,— залог его и нашей победы над Ругбюлем. Это достойное и деятельное завершение его духовного поиска, его урока, извлеченного из Ругбюля. Потому-то мы и прощаемся с ним в надежде, что горевать о его беззащитности и брошен- ности в этом мире больше не придется. Напротив — прощаемся с уважением и благодарностью к нему и к его автору за искрен</w:t>
        <w:softHyphen/>
        <w:t>ность и доверие, за все то понятое и пережитое ими, что стало теперь и нашим опытом.</w:t>
      </w:r>
    </w:p>
    <w:p>
      <w:pPr>
        <w:pStyle w:val="212"/>
        <w:shd w:fill="auto" w:val="clear"/>
        <w:spacing w:lineRule="exact" w:line="150"/>
        <w:ind w:right="20" w:hanging="0"/>
        <w:rPr/>
      </w:pPr>
      <w:r>
        <w:rPr/>
        <w:t>И. Виноградов</w:t>
      </w:r>
    </w:p>
    <w:p>
      <w:pPr>
        <w:sectPr>
          <w:headerReference w:type="even" r:id="rId321"/>
          <w:headerReference w:type="default" r:id="rId322"/>
          <w:footerReference w:type="even" r:id="rId323"/>
          <w:footerReference w:type="default" r:id="rId324"/>
          <w:type w:val="nextPage"/>
          <w:pgSz w:w="11906" w:h="16838"/>
          <w:pgMar w:left="3096" w:right="3055" w:gutter="0" w:header="0" w:top="3813" w:footer="3" w:bottom="4144"/>
          <w:pgNumType w:fmt="decimal"/>
          <w:formProt w:val="false"/>
          <w:textDirection w:val="lrTb"/>
          <w:docGrid w:type="default" w:linePitch="360" w:charSpace="0"/>
        </w:sectPr>
      </w:pPr>
    </w:p>
    <w:p>
      <w:pPr>
        <w:pStyle w:val="171"/>
        <w:shd w:fill="auto" w:val="clear"/>
        <w:spacing w:lineRule="exact" w:line="200" w:before="0" w:after="151"/>
        <w:ind w:right="20" w:hanging="0"/>
        <w:rPr/>
      </w:pPr>
      <w:r>
        <w:rPr/>
        <w:t>СОДЕРЖАНИЕ</w:t>
      </w:r>
    </w:p>
    <w:sdt>
      <w:sdtPr>
        <w:docPartObj>
          <w:docPartGallery w:val="Table of Contents"/>
          <w:docPartUnique w:val="true"/>
        </w:docPartObj>
      </w:sdtPr>
      <w:sdtContent>
        <w:p>
          <w:pPr>
            <w:pStyle w:val="Contents5"/>
            <w:shd w:fill="auto" w:val="clear"/>
            <w:tabs>
              <w:tab w:val="clear" w:pos="708"/>
              <w:tab w:val="left" w:pos="3877" w:leader="dot"/>
              <w:tab w:val="left" w:pos="4052" w:leader="dot"/>
              <w:tab w:val="right" w:pos="4577" w:leader="none"/>
            </w:tabs>
            <w:spacing w:before="0" w:after="0"/>
            <w:ind w:left="20" w:hanging="0"/>
            <w:rPr/>
          </w:pPr>
          <w:r>
            <w:fldChar w:fldCharType="begin"/>
          </w:r>
          <w:r>
            <w:rPr/>
            <w:instrText xml:space="preserve"> TOC \o "1-5" \h \z </w:instrText>
          </w:r>
          <w:r>
            <w:rPr/>
            <w:fldChar w:fldCharType="separate"/>
          </w:r>
          <w:r>
            <w:rPr/>
            <w:t>ГЛАВА I. ШТРАФНОЙ УРОК</w:t>
            <w:tab/>
            <w:tab/>
            <w:tab/>
            <w:t>5</w:t>
          </w:r>
        </w:p>
        <w:p>
          <w:pPr>
            <w:pStyle w:val="Contents5"/>
            <w:shd w:fill="auto" w:val="clear"/>
            <w:tabs>
              <w:tab w:val="clear" w:pos="708"/>
              <w:tab w:val="right" w:pos="4577" w:leader="none"/>
            </w:tabs>
            <w:spacing w:before="0" w:after="0"/>
            <w:ind w:left="20" w:hanging="0"/>
            <w:rPr/>
          </w:pPr>
          <w:r>
            <w:rPr/>
            <w:t>ГЛАВА II. ЗАПРЕЩЕНИЕ ПИСАТЬ КАРТИНЫ . .</w:t>
            <w:tab/>
            <w:t>18</w:t>
          </w:r>
        </w:p>
        <w:p>
          <w:pPr>
            <w:pStyle w:val="Contents5"/>
            <w:shd w:fill="auto" w:val="clear"/>
            <w:tabs>
              <w:tab w:val="clear" w:pos="708"/>
              <w:tab w:val="left" w:pos="3877" w:leader="dot"/>
              <w:tab w:val="left" w:pos="4045" w:leader="dot"/>
              <w:tab w:val="right" w:pos="4577" w:leader="none"/>
            </w:tabs>
            <w:spacing w:before="0" w:after="0"/>
            <w:ind w:left="20" w:hanging="0"/>
            <w:rPr/>
          </w:pPr>
          <w:r>
            <w:rPr/>
            <w:t>ГЛАВА III. ЧАЙКИ</w:t>
            <w:tab/>
            <w:tab/>
            <w:tab/>
            <w:t>36</w:t>
          </w:r>
        </w:p>
        <w:p>
          <w:pPr>
            <w:pStyle w:val="Contents5"/>
            <w:shd w:fill="auto" w:val="clear"/>
            <w:tabs>
              <w:tab w:val="clear" w:pos="708"/>
              <w:tab w:val="left" w:pos="4040" w:leader="dot"/>
              <w:tab w:val="right" w:pos="4577" w:leader="none"/>
            </w:tabs>
            <w:spacing w:before="0" w:after="0"/>
            <w:ind w:left="20" w:hanging="0"/>
            <w:rPr/>
          </w:pPr>
          <w:r>
            <w:rPr/>
            <w:t>ГЛАВА IV. ДЕНЬ РОЖДЕНИЯ</w:t>
            <w:tab/>
            <w:tab/>
            <w:t>58</w:t>
          </w:r>
        </w:p>
        <w:p>
          <w:pPr>
            <w:pStyle w:val="Contents5"/>
            <w:shd w:fill="auto" w:val="clear"/>
            <w:tabs>
              <w:tab w:val="clear" w:pos="708"/>
              <w:tab w:val="left" w:pos="4045" w:leader="dot"/>
              <w:tab w:val="right" w:pos="4577" w:leader="none"/>
            </w:tabs>
            <w:spacing w:before="0" w:after="0"/>
            <w:ind w:left="20" w:hanging="0"/>
            <w:rPr/>
          </w:pPr>
          <w:r>
            <w:rPr/>
            <w:t>ГЛАВА У. ТАЙНИКИ</w:t>
            <w:tab/>
            <w:tab/>
            <w:t>84</w:t>
          </w:r>
        </w:p>
        <w:p>
          <w:pPr>
            <w:pStyle w:val="Contents5"/>
            <w:shd w:fill="auto" w:val="clear"/>
            <w:tabs>
              <w:tab w:val="clear" w:pos="708"/>
              <w:tab w:val="left" w:pos="4045" w:leader="dot"/>
              <w:tab w:val="right" w:pos="4577" w:leader="none"/>
            </w:tabs>
            <w:spacing w:before="0" w:after="0"/>
            <w:ind w:left="20" w:hanging="0"/>
            <w:rPr/>
          </w:pPr>
          <w:r>
            <w:rPr/>
            <w:t>ГЛАВА VI. ВТОРОЕ ЗРЕНИЕ</w:t>
            <w:tab/>
            <w:tab/>
            <w:t>Ц5</w:t>
          </w:r>
        </w:p>
        <w:p>
          <w:pPr>
            <w:pStyle w:val="Contents5"/>
            <w:shd w:fill="auto" w:val="clear"/>
            <w:tabs>
              <w:tab w:val="clear" w:pos="708"/>
              <w:tab w:val="left" w:pos="4052" w:leader="dot"/>
              <w:tab w:val="right" w:pos="4577" w:leader="none"/>
            </w:tabs>
            <w:spacing w:before="0" w:after="0"/>
            <w:ind w:left="20" w:hanging="0"/>
            <w:rPr/>
          </w:pPr>
          <w:r>
            <w:rPr/>
            <w:t>ГЛАВА VII. ПЕРЕРЫВ</w:t>
            <w:tab/>
            <w:tab/>
            <w:t>141</w:t>
          </w:r>
        </w:p>
        <w:p>
          <w:pPr>
            <w:pStyle w:val="Contents5"/>
            <w:shd w:fill="auto" w:val="clear"/>
            <w:tabs>
              <w:tab w:val="clear" w:pos="708"/>
              <w:tab w:val="left" w:pos="4047" w:leader="dot"/>
              <w:tab w:val="right" w:pos="4577" w:leader="none"/>
            </w:tabs>
            <w:spacing w:before="0" w:after="0"/>
            <w:ind w:left="20" w:hanging="0"/>
            <w:rPr/>
          </w:pPr>
          <w:r>
            <w:rPr/>
            <w:t>ГЛАВА VIII. ПОРТРЕТ</w:t>
            <w:tab/>
            <w:tab/>
            <w:t>165</w:t>
          </w:r>
        </w:p>
        <w:p>
          <w:pPr>
            <w:pStyle w:val="Contents5"/>
            <w:shd w:fill="auto" w:val="clear"/>
            <w:tabs>
              <w:tab w:val="clear" w:pos="708"/>
              <w:tab w:val="left" w:pos="4050" w:leader="dot"/>
              <w:tab w:val="right" w:pos="4577" w:leader="none"/>
            </w:tabs>
            <w:spacing w:before="0" w:after="0"/>
            <w:ind w:left="20" w:hanging="0"/>
            <w:rPr/>
          </w:pPr>
          <w:r>
            <w:rPr/>
            <w:t>ГЛАВА IX. ВОЗВРАЩЕНИЕ ДОМОЙ</w:t>
            <w:tab/>
            <w:tab/>
            <w:t>190</w:t>
          </w:r>
        </w:p>
        <w:p>
          <w:pPr>
            <w:pStyle w:val="Contents5"/>
            <w:shd w:fill="auto" w:val="clear"/>
            <w:tabs>
              <w:tab w:val="clear" w:pos="708"/>
              <w:tab w:val="left" w:pos="4052" w:leader="dot"/>
              <w:tab w:val="right" w:pos="4577" w:leader="none"/>
            </w:tabs>
            <w:spacing w:before="0" w:after="0"/>
            <w:ind w:left="20" w:hanging="0"/>
            <w:rPr/>
          </w:pPr>
          <w:r>
            <w:rPr/>
            <w:t>ГЛАВА X. СРОК</w:t>
            <w:tab/>
            <w:tab/>
            <w:t>212</w:t>
          </w:r>
        </w:p>
        <w:p>
          <w:pPr>
            <w:pStyle w:val="Contents5"/>
            <w:shd w:fill="auto" w:val="clear"/>
            <w:tabs>
              <w:tab w:val="clear" w:pos="708"/>
              <w:tab w:val="left" w:pos="4045" w:leader="dot"/>
              <w:tab w:val="right" w:pos="4577" w:leader="none"/>
            </w:tabs>
            <w:spacing w:before="0" w:after="0"/>
            <w:ind w:left="20" w:hanging="0"/>
            <w:rPr/>
          </w:pPr>
          <w:hyperlink w:anchor="bookmark8">
            <w:r>
              <w:rPr>
                <w:rStyle w:val="IndexLink"/>
              </w:rPr>
              <w:t>ГЛАВА XI. НЕВИДИМЫЕ КАРТИНЫ</w:t>
              <w:tab/>
              <w:tab/>
              <w:t>233</w:t>
            </w:r>
          </w:hyperlink>
        </w:p>
        <w:p>
          <w:pPr>
            <w:pStyle w:val="Contents5"/>
            <w:shd w:fill="auto" w:val="clear"/>
            <w:tabs>
              <w:tab w:val="clear" w:pos="708"/>
              <w:tab w:val="left" w:pos="4045" w:leader="dot"/>
              <w:tab w:val="right" w:pos="4577" w:leader="none"/>
            </w:tabs>
            <w:spacing w:before="0" w:after="0"/>
            <w:ind w:left="20" w:hanging="0"/>
            <w:rPr/>
          </w:pPr>
          <w:r>
            <w:rPr/>
            <w:t>ГЛАВА XII. ПОД ЛУПОЙ</w:t>
            <w:tab/>
            <w:tab/>
            <w:t>258</w:t>
          </w:r>
        </w:p>
        <w:p>
          <w:pPr>
            <w:pStyle w:val="Contents5"/>
            <w:shd w:fill="auto" w:val="clear"/>
            <w:tabs>
              <w:tab w:val="clear" w:pos="708"/>
              <w:tab w:val="left" w:pos="4047" w:leader="dot"/>
              <w:tab w:val="right" w:pos="4577" w:leader="none"/>
            </w:tabs>
            <w:spacing w:before="0" w:after="0"/>
            <w:ind w:left="20" w:hanging="0"/>
            <w:rPr/>
          </w:pPr>
          <w:r>
            <w:rPr/>
            <w:t>ГЛАВА XIII. ЕСТЕСТВОВЕДЕНИЕ</w:t>
            <w:tab/>
            <w:tab/>
            <w:t>285</w:t>
          </w:r>
        </w:p>
        <w:p>
          <w:pPr>
            <w:pStyle w:val="Contents5"/>
            <w:shd w:fill="auto" w:val="clear"/>
            <w:tabs>
              <w:tab w:val="clear" w:pos="708"/>
              <w:tab w:val="left" w:pos="4045" w:leader="dot"/>
              <w:tab w:val="right" w:pos="4577" w:leader="none"/>
            </w:tabs>
            <w:spacing w:before="0" w:after="0"/>
            <w:ind w:left="20" w:hanging="0"/>
            <w:rPr/>
          </w:pPr>
          <w:r>
            <w:rPr/>
            <w:t>ГЛАВА XIV. УМЕНИЕ ВИДЕТЬ</w:t>
            <w:tab/>
            <w:tab/>
            <w:t>317</w:t>
          </w:r>
        </w:p>
        <w:p>
          <w:pPr>
            <w:pStyle w:val="Contents5"/>
            <w:shd w:fill="auto" w:val="clear"/>
            <w:tabs>
              <w:tab w:val="clear" w:pos="708"/>
              <w:tab w:val="left" w:pos="2545" w:leader="dot"/>
              <w:tab w:val="left" w:pos="4045" w:leader="dot"/>
              <w:tab w:val="right" w:pos="4577" w:leader="none"/>
            </w:tabs>
            <w:spacing w:before="0" w:after="0"/>
            <w:ind w:left="20" w:hanging="0"/>
            <w:rPr/>
          </w:pPr>
          <w:r>
            <w:rPr/>
            <w:t xml:space="preserve">ГЛАВА XV. ПРОДОЛЖЕНИЕ </w:t>
            <w:tab/>
            <w:tab/>
            <w:tab/>
          </w:r>
          <w:r>
            <w:rPr>
              <w:rStyle w:val="6pt"/>
            </w:rPr>
            <w:t>342</w:t>
          </w:r>
        </w:p>
        <w:p>
          <w:pPr>
            <w:pStyle w:val="Contents5"/>
            <w:shd w:fill="auto" w:val="clear"/>
            <w:tabs>
              <w:tab w:val="clear" w:pos="708"/>
              <w:tab w:val="left" w:pos="2552" w:leader="dot"/>
              <w:tab w:val="left" w:pos="2722" w:leader="dot"/>
              <w:tab w:val="left" w:pos="4045" w:leader="dot"/>
              <w:tab w:val="right" w:pos="4577" w:leader="none"/>
            </w:tabs>
            <w:spacing w:before="0" w:after="0"/>
            <w:ind w:left="20" w:hanging="0"/>
            <w:rPr/>
          </w:pPr>
          <w:r>
            <w:rPr/>
            <w:t>ГЛАВА XVI. СТРАХ</w:t>
            <w:tab/>
            <w:tab/>
            <w:tab/>
            <w:tab/>
          </w:r>
          <w:r>
            <w:rPr>
              <w:rStyle w:val="6pt"/>
            </w:rPr>
            <w:t>356</w:t>
          </w:r>
        </w:p>
        <w:p>
          <w:pPr>
            <w:pStyle w:val="Contents5"/>
            <w:shd w:fill="auto" w:val="clear"/>
            <w:tabs>
              <w:tab w:val="clear" w:pos="708"/>
              <w:tab w:val="left" w:pos="2871" w:leader="dot"/>
              <w:tab w:val="left" w:pos="4040" w:leader="dot"/>
              <w:tab w:val="right" w:pos="4577" w:leader="none"/>
            </w:tabs>
            <w:spacing w:before="0" w:after="0"/>
            <w:ind w:left="20" w:hanging="0"/>
            <w:rPr/>
          </w:pPr>
          <w:r>
            <w:rPr/>
            <w:t>ГЛАВА XVII. БОЛЕЗНЬ</w:t>
            <w:tab/>
            <w:tab/>
            <w:tab/>
          </w:r>
          <w:r>
            <w:rPr>
              <w:vertAlign w:val="subscript"/>
              <w:lang w:val="en-US"/>
            </w:rPr>
            <w:t>3</w:t>
          </w:r>
          <w:r>
            <w:rPr>
              <w:lang w:val="en-US"/>
            </w:rPr>
            <w:t>gg</w:t>
          </w:r>
        </w:p>
        <w:p>
          <w:pPr>
            <w:pStyle w:val="Contents5"/>
            <w:shd w:fill="auto" w:val="clear"/>
            <w:tabs>
              <w:tab w:val="clear" w:pos="708"/>
              <w:tab w:val="left" w:pos="4045" w:leader="dot"/>
              <w:tab w:val="right" w:pos="4577" w:leader="none"/>
            </w:tabs>
            <w:spacing w:before="0" w:after="0"/>
            <w:ind w:left="20" w:hanging="0"/>
            <w:rPr/>
          </w:pPr>
          <w:r>
            <w:rPr/>
            <w:t>ГЛАВА XVIII. ПОСЕЩЕНИЯ</w:t>
            <w:tab/>
            <w:tab/>
            <w:t>407</w:t>
          </w:r>
        </w:p>
        <w:p>
          <w:pPr>
            <w:pStyle w:val="Contents5"/>
            <w:shd w:fill="auto" w:val="clear"/>
            <w:tabs>
              <w:tab w:val="clear" w:pos="708"/>
              <w:tab w:val="left" w:pos="2722" w:leader="dot"/>
              <w:tab w:val="left" w:pos="2886" w:leader="dot"/>
              <w:tab w:val="left" w:pos="4054" w:leader="dot"/>
              <w:tab w:val="right" w:pos="4577" w:leader="none"/>
            </w:tabs>
            <w:spacing w:before="0" w:after="0"/>
            <w:ind w:left="20" w:hanging="0"/>
            <w:rPr/>
          </w:pPr>
          <w:r>
            <w:rPr/>
            <w:t>ГЛАВА XIX. ОСТРОВ</w:t>
            <w:tab/>
            <w:tab/>
            <w:tab/>
            <w:tab/>
            <w:t>431</w:t>
          </w:r>
        </w:p>
        <w:p>
          <w:pPr>
            <w:pStyle w:val="Contents5"/>
            <w:shd w:fill="auto" w:val="clear"/>
            <w:tabs>
              <w:tab w:val="clear" w:pos="708"/>
              <w:tab w:val="left" w:pos="4045" w:leader="dot"/>
              <w:tab w:val="right" w:pos="4577" w:leader="none"/>
            </w:tabs>
            <w:spacing w:before="0" w:after="0"/>
            <w:ind w:left="20" w:hanging="0"/>
            <w:rPr/>
          </w:pPr>
          <w:r>
            <w:rPr/>
            <w:t>ГЛАВА XX. РАССТАВАНИЕ</w:t>
            <w:tab/>
            <w:tab/>
          </w:r>
          <w:r>
            <w:rPr>
              <w:rStyle w:val="6pt"/>
            </w:rPr>
            <w:t>449</w:t>
          </w:r>
        </w:p>
        <w:p>
          <w:pPr>
            <w:pStyle w:val="Contents5"/>
            <w:shd w:fill="auto" w:val="clear"/>
            <w:spacing w:before="0" w:after="0"/>
            <w:ind w:left="20" w:hanging="0"/>
            <w:rPr/>
          </w:pPr>
          <w:r>
            <w:rPr>
              <w:rStyle w:val="65pt0pt"/>
            </w:rPr>
            <w:t>И. ВИНОГРАДОВ.</w:t>
          </w:r>
          <w:r>
            <w:rPr/>
            <w:t xml:space="preserve"> РУГБЮЛЬСКИЕ УРОКИ ЗИГГИ</w:t>
          </w:r>
        </w:p>
        <w:p>
          <w:pPr>
            <w:pStyle w:val="Contents5"/>
            <w:shd w:fill="auto" w:val="clear"/>
            <w:tabs>
              <w:tab w:val="clear" w:pos="708"/>
              <w:tab w:val="left" w:pos="3770" w:leader="dot"/>
              <w:tab w:val="right" w:pos="4301" w:leader="none"/>
            </w:tabs>
            <w:spacing w:lineRule="exact" w:line="150" w:before="0" w:after="0"/>
            <w:ind w:right="20" w:hanging="0"/>
            <w:jc w:val="right"/>
            <w:rPr/>
          </w:pPr>
          <w:r>
            <w:rPr/>
            <w:t>ЙЕПСЕНА</w:t>
            <w:tab/>
            <w:tab/>
            <w:t>461</w:t>
          </w:r>
          <w:r>
            <w:rPr/>
            <w:fldChar w:fldCharType="end"/>
          </w:r>
        </w:p>
        <w:p>
          <w:pPr>
            <w:sectPr>
              <w:headerReference w:type="even" r:id="rId325"/>
              <w:headerReference w:type="default" r:id="rId326"/>
              <w:footerReference w:type="even" r:id="rId327"/>
              <w:footerReference w:type="default" r:id="rId328"/>
              <w:type w:val="nextPage"/>
              <w:pgSz w:w="11906" w:h="16838"/>
              <w:pgMar w:left="3662" w:right="3662" w:gutter="0" w:header="0" w:top="4255" w:footer="3" w:bottom="7372"/>
              <w:pgNumType w:fmt="decimal"/>
              <w:formProt w:val="false"/>
              <w:textDirection w:val="lrTb"/>
              <w:docGrid w:type="default" w:linePitch="360" w:charSpace="0"/>
            </w:sectPr>
          </w:pPr>
        </w:p>
        <w:p>
          <w:pPr>
            <w:pStyle w:val="224"/>
            <w:shd w:fill="auto" w:val="clear"/>
            <w:tabs>
              <w:tab w:val="clear" w:pos="708"/>
              <w:tab w:val="left" w:pos="3770" w:leader="dot"/>
              <w:tab w:val="right" w:pos="4301" w:leader="none"/>
            </w:tabs>
            <w:spacing w:lineRule="exact" w:line="150" w:before="0" w:after="192"/>
            <w:ind w:right="20" w:hanging="0"/>
            <w:jc w:val="right"/>
            <w:rPr/>
          </w:pPr>
          <w:r>
            <w:rPr>
              <w:rStyle w:val="2285pt"/>
              <w:b w:val="false"/>
              <w:bCs w:val="false"/>
            </w:rPr>
            <w:t xml:space="preserve">Зигфрид Ленц </w:t>
          </w:r>
          <w:r>
            <w:rPr/>
            <w:t>УРОК НЕМЕЦКОГО</w:t>
          </w:r>
        </w:p>
        <w:p>
          <w:pPr>
            <w:pStyle w:val="224"/>
            <w:shd w:fill="auto" w:val="clear"/>
            <w:spacing w:lineRule="exact" w:line="170" w:before="0" w:after="0"/>
            <w:rPr/>
          </w:pPr>
          <w:r>
            <w:rPr/>
            <w:t xml:space="preserve">Художник </w:t>
          </w:r>
          <w:r>
            <w:rPr>
              <w:rStyle w:val="2265pt"/>
              <w:b w:val="false"/>
              <w:bCs w:val="false"/>
            </w:rPr>
            <w:t xml:space="preserve">Т. Толстая </w:t>
          </w:r>
          <w:r>
            <w:rPr/>
            <w:t xml:space="preserve">Художественный редактор </w:t>
          </w:r>
          <w:r>
            <w:rPr>
              <w:rStyle w:val="2265pt"/>
              <w:b w:val="false"/>
              <w:bCs w:val="false"/>
            </w:rPr>
            <w:t xml:space="preserve">А. Купцов </w:t>
          </w:r>
          <w:r>
            <w:rPr/>
            <w:t xml:space="preserve">Технические редакторы О. </w:t>
          </w:r>
          <w:r>
            <w:rPr>
              <w:rStyle w:val="2265pt"/>
              <w:b w:val="false"/>
              <w:bCs w:val="false"/>
            </w:rPr>
            <w:t>Печковская,</w:t>
          </w:r>
        </w:p>
        <w:p>
          <w:pPr>
            <w:pStyle w:val="235"/>
            <w:shd w:fill="auto" w:val="clear"/>
            <w:spacing w:before="0" w:after="58"/>
            <w:rPr/>
          </w:pPr>
          <w:r>
            <w:rPr/>
            <w:t xml:space="preserve">С. Степанян </w:t>
          </w:r>
          <w:r>
            <w:rPr>
              <w:rStyle w:val="237pt"/>
              <w:b w:val="false"/>
              <w:bCs w:val="false"/>
            </w:rPr>
            <w:t xml:space="preserve">Корректор </w:t>
          </w:r>
          <w:r>
            <w:rPr/>
            <w:t>Э. Зельдес</w:t>
          </w:r>
        </w:p>
        <w:p>
          <w:pPr>
            <w:pStyle w:val="224"/>
            <w:shd w:fill="auto" w:val="clear"/>
            <w:spacing w:lineRule="exact" w:line="173" w:before="0" w:after="0"/>
            <w:ind w:left="20" w:right="20" w:hanging="0"/>
            <w:jc w:val="both"/>
            <w:rPr/>
          </w:pPr>
          <w:r>
            <w:rPr/>
            <w:t>Сдано в производство 9/1II 1971 г. Под</w:t>
            <w:softHyphen/>
            <w:t xml:space="preserve">писано к печати </w:t>
          </w:r>
          <w:r>
            <w:rPr>
              <w:lang w:val="en-US"/>
            </w:rPr>
            <w:t xml:space="preserve">2/VII </w:t>
          </w:r>
          <w:r>
            <w:rPr/>
            <w:t xml:space="preserve">1971 г. Бумага </w:t>
          </w:r>
          <w:r>
            <w:rPr>
              <w:rStyle w:val="22TrebuchetMS6pt0pt"/>
              <w:b w:val="false"/>
              <w:bCs w:val="false"/>
            </w:rPr>
            <w:t xml:space="preserve">84Х108/32, </w:t>
          </w:r>
          <w:r>
            <w:rPr/>
            <w:t>бум. л. 7‘/</w:t>
          </w:r>
          <w:r>
            <w:rPr>
              <w:vertAlign w:val="subscript"/>
            </w:rPr>
            <w:t>2</w:t>
          </w:r>
          <w:r>
            <w:rPr/>
            <w:t xml:space="preserve">» печ. л. 25,2. Уч.-изд. л. 25,75. Изд. </w:t>
          </w:r>
          <w:r>
            <w:rPr>
              <w:rStyle w:val="22TrebuchetMS6pt0pt"/>
              <w:b w:val="false"/>
              <w:bCs w:val="false"/>
            </w:rPr>
            <w:t xml:space="preserve">№12013. </w:t>
          </w:r>
          <w:r>
            <w:rPr/>
            <w:t>Це</w:t>
            <w:softHyphen/>
            <w:t>на 1р. 54'к. Зак. 1946</w:t>
          </w:r>
        </w:p>
        <w:p>
          <w:pPr>
            <w:pStyle w:val="224"/>
            <w:shd w:fill="auto" w:val="clear"/>
            <w:spacing w:lineRule="exact" w:line="140" w:before="0" w:after="0"/>
            <w:rPr/>
          </w:pPr>
          <w:r>
            <w:rPr/>
            <w:t>Издательство «Прогресс»</w:t>
          </w:r>
        </w:p>
        <w:p>
          <w:pPr>
            <w:pStyle w:val="224"/>
            <w:shd w:fill="auto" w:val="clear"/>
            <w:spacing w:lineRule="exact" w:line="140" w:before="0" w:after="1"/>
            <w:rPr/>
          </w:pPr>
          <w:r>
            <w:rPr/>
            <w:t>Москва Г-21, Зубовский бульвар, 21</w:t>
          </w:r>
        </w:p>
        <w:p>
          <w:pPr>
            <w:pStyle w:val="224"/>
            <w:shd w:fill="auto" w:val="clear"/>
            <w:spacing w:lineRule="exact" w:line="168" w:before="0" w:after="0"/>
            <w:rPr/>
          </w:pPr>
          <w:r>
            <w:rPr/>
            <w:t>Ордена Трудового Красного Знамени Первая Образцовая типография имени А. А. Жданова Главполиграфпрома Комитета по печати при Совете Министров СССР Москва, М-54, Валовая, 28.</w:t>
          </w:r>
          <w:r>
            <w:br w:type="page"/>
          </w:r>
        </w:p>
        <w:p>
          <w:pPr>
            <w:pStyle w:val="224"/>
            <w:shd w:fill="auto" w:val="clear"/>
            <w:spacing w:lineRule="exact" w:line="168" w:before="0" w:after="0"/>
            <w:rPr/>
          </w:pPr>
          <w:r>
            <w:rPr/>
          </w:r>
        </w:p>
      </w:sdtContent>
    </w:sdt>
    <w:sectPr>
      <w:headerReference w:type="even" r:id="rId329"/>
      <w:headerReference w:type="default" r:id="rId330"/>
      <w:footerReference w:type="even" r:id="rId331"/>
      <w:footerReference w:type="default" r:id="rId332"/>
      <w:type w:val="nextPage"/>
      <w:pgSz w:w="11906" w:h="16838"/>
      <w:pgMar w:left="4438" w:right="4431" w:gutter="0" w:header="0" w:top="6051" w:footer="3" w:bottom="67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Microsoft Sans Serif">
    <w:charset w:val="cc"/>
    <w:family w:val="swiss"/>
    <w:pitch w:val="variable"/>
  </w:font>
  <w:font w:name="Calibri">
    <w:charset w:val="cc"/>
    <w:family w:val="swiss"/>
    <w:pitch w:val="variable"/>
  </w:font>
  <w:font w:name="Gulim">
    <w:altName w:val="굴림"/>
    <w:charset w:val="81"/>
    <w:family w:val="swiss"/>
    <w:pitch w:val="variable"/>
  </w:font>
  <w:font w:name="Impact">
    <w:charset w:val="cc"/>
    <w:family w:val="swiss"/>
    <w:pitch w:val="variable"/>
  </w:font>
  <w:font w:name="Arial">
    <w:charset w:val="cc"/>
    <w:family w:val="swiss"/>
    <w:pitch w:val="variable"/>
  </w:font>
  <w:font w:name="Trebuchet MS">
    <w:charset w:val="cc"/>
    <w:family w:val="swiss"/>
    <w:pitch w:val="variable"/>
  </w:font>
  <w:font w:name="Sylfaen">
    <w:charset w:val="cc"/>
    <w:family w:val="roman"/>
    <w:pitch w:val="variable"/>
  </w:font>
  <w:font w:name="Arial Narrow">
    <w:charset w:val="cc"/>
    <w:family w:val="swiss"/>
    <w:pitch w:val="variable"/>
  </w:font>
  <w:font w:name="Malgun Gothic">
    <w:charset w:val="81"/>
    <w:family w:val="swiss"/>
    <w:pitch w:val="variable"/>
  </w:font>
  <w:font w:name="Georgia">
    <w:charset w:val="cc"/>
    <w:family w:val="roman"/>
    <w:pitch w:val="variable"/>
  </w:font>
  <w:font w:name="Constant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1934210</wp:posOffset>
              </wp:positionH>
              <wp:positionV relativeFrom="page">
                <wp:posOffset>8313420</wp:posOffset>
              </wp:positionV>
              <wp:extent cx="103505" cy="122555"/>
              <wp:effectExtent l="0" t="0" r="0" b="0"/>
              <wp:wrapNone/>
              <wp:docPr id="4" name="Frame7"/>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
              <wp:simplePos x="0" y="0"/>
              <wp:positionH relativeFrom="page">
                <wp:posOffset>5341620</wp:posOffset>
              </wp:positionH>
              <wp:positionV relativeFrom="page">
                <wp:posOffset>8246110</wp:posOffset>
              </wp:positionV>
              <wp:extent cx="103505" cy="122555"/>
              <wp:effectExtent l="0" t="0" r="0" b="0"/>
              <wp:wrapNone/>
              <wp:docPr id="11" name="Frame12"/>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49.3pt;mso-position-vertical-relative:page;margin-left:420.6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5">
              <wp:simplePos x="0" y="0"/>
              <wp:positionH relativeFrom="page">
                <wp:posOffset>2053590</wp:posOffset>
              </wp:positionH>
              <wp:positionV relativeFrom="page">
                <wp:posOffset>8201025</wp:posOffset>
              </wp:positionV>
              <wp:extent cx="3525520" cy="139700"/>
              <wp:effectExtent l="0" t="0" r="0" b="0"/>
              <wp:wrapNone/>
              <wp:docPr id="100" name="Frame96"/>
              <a:graphic xmlns:a="http://schemas.openxmlformats.org/drawingml/2006/main">
                <a:graphicData uri="http://schemas.microsoft.com/office/word/2010/wordprocessingShape">
                  <wps:wsp>
                    <wps:cNvSpPr txBox="1"/>
                    <wps:spPr>
                      <a:xfrm>
                        <a:off x="0" y="0"/>
                        <a:ext cx="3525520" cy="139700"/>
                      </a:xfrm>
                      <a:prstGeom prst="rect"/>
                      <a:solidFill>
                        <a:srgbClr val="FFFFFF">
                          <a:alpha val="0"/>
                        </a:srgbClr>
                      </a:solidFill>
                    </wps:spPr>
                    <wps:txbx>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226</w:t>
                          </w:r>
                          <w:r>
                            <w:rPr/>
                            <w:fldChar w:fldCharType="end"/>
                          </w:r>
                        </w:p>
                      </w:txbxContent>
                    </wps:txbx>
                    <wps:bodyPr anchor="t" lIns="635" tIns="635" rIns="635" bIns="635">
                      <a:spAutoFit/>
                    </wps:bodyPr>
                  </wps:wsp>
                </a:graphicData>
              </a:graphic>
            </wp:anchor>
          </w:drawing>
        </mc:Choice>
        <mc:Fallback>
          <w:pict>
            <v:rect fillcolor="#FFFFFF" style="position:absolute;rotation:-0;width:277.6pt;height:11pt;mso-wrap-distance-left:5pt;mso-wrap-distance-right:5pt;mso-wrap-distance-top:0pt;mso-wrap-distance-bottom:0pt;margin-top:645.75pt;mso-position-vertical-relative:page;margin-left:161.7pt;mso-position-horizontal-relative:page">
              <v:fill opacity="0f"/>
              <v:textbox inset="0.000694444444444445in,0.000694444444444445in,0.000694444444444445in,0.000694444444444445in">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226</w:t>
                    </w:r>
                    <w:r>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7">
              <wp:simplePos x="0" y="0"/>
              <wp:positionH relativeFrom="page">
                <wp:posOffset>1934210</wp:posOffset>
              </wp:positionH>
              <wp:positionV relativeFrom="page">
                <wp:posOffset>8313420</wp:posOffset>
              </wp:positionV>
              <wp:extent cx="154305" cy="122555"/>
              <wp:effectExtent l="0" t="0" r="0" b="0"/>
              <wp:wrapNone/>
              <wp:docPr id="104" name="Frame100"/>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5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54</w:t>
                    </w:r>
                    <w:r>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8">
              <wp:simplePos x="0" y="0"/>
              <wp:positionH relativeFrom="page">
                <wp:posOffset>5473700</wp:posOffset>
              </wp:positionH>
              <wp:positionV relativeFrom="page">
                <wp:posOffset>8313420</wp:posOffset>
              </wp:positionV>
              <wp:extent cx="154305" cy="122555"/>
              <wp:effectExtent l="0" t="0" r="0" b="0"/>
              <wp:wrapNone/>
              <wp:docPr id="105" name="Frame99"/>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5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53</w:t>
                    </w:r>
                    <w:r>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9">
              <wp:simplePos x="0" y="0"/>
              <wp:positionH relativeFrom="page">
                <wp:posOffset>2031365</wp:posOffset>
              </wp:positionH>
              <wp:positionV relativeFrom="page">
                <wp:posOffset>8176260</wp:posOffset>
              </wp:positionV>
              <wp:extent cx="430530" cy="149860"/>
              <wp:effectExtent l="0" t="0" r="0" b="0"/>
              <wp:wrapNone/>
              <wp:docPr id="106" name="Frame102"/>
              <a:graphic xmlns:a="http://schemas.openxmlformats.org/drawingml/2006/main">
                <a:graphicData uri="http://schemas.microsoft.com/office/word/2010/wordprocessingShape">
                  <wps:wsp>
                    <wps:cNvSpPr txBox="1"/>
                    <wps:spPr>
                      <a:xfrm>
                        <a:off x="0" y="0"/>
                        <a:ext cx="430530" cy="149860"/>
                      </a:xfrm>
                      <a:prstGeom prst="rect"/>
                      <a:solidFill>
                        <a:srgbClr val="FFFFFF">
                          <a:alpha val="0"/>
                        </a:srgbClr>
                      </a:solidFill>
                    </wps:spPr>
                    <wps:txbx>
                      <w:txbxContent>
                        <w:p>
                          <w:pPr>
                            <w:pStyle w:val="Style19"/>
                            <w:shd w:fill="auto" w:val="clear"/>
                            <w:spacing w:lineRule="auto" w:line="240"/>
                            <w:rPr/>
                          </w:pPr>
                          <w:r>
                            <w:rPr>
                              <w:rStyle w:val="TrebuchetMS8pt0pt"/>
                            </w:rPr>
                            <w:t>9</w:t>
                          </w:r>
                          <w:r>
                            <w:rPr>
                              <w:rStyle w:val="TrebuchetMS55pt"/>
                            </w:rPr>
                            <w:t xml:space="preserve"> </w:t>
                          </w:r>
                          <w:r>
                            <w:rPr>
                              <w:rStyle w:val="TrebuchetMS"/>
                            </w:rPr>
                            <w:t>3</w:t>
                          </w:r>
                          <w:r>
                            <w:rPr>
                              <w:rStyle w:val="ArialNarrow10pt"/>
                            </w:rPr>
                            <w:t xml:space="preserve">. </w:t>
                          </w:r>
                          <w:r>
                            <w:rPr>
                              <w:rStyle w:val="WWTrebuchetMS75pt0pt"/>
                            </w:rPr>
                            <w:t>Ленц</w:t>
                          </w:r>
                        </w:p>
                      </w:txbxContent>
                    </wps:txbx>
                    <wps:bodyPr anchor="t" lIns="635" tIns="635" rIns="635" bIns="635">
                      <a:spAutoFit/>
                    </wps:bodyPr>
                  </wps:wsp>
                </a:graphicData>
              </a:graphic>
            </wp:anchor>
          </w:drawing>
        </mc:Choice>
        <mc:Fallback>
          <w:pict>
            <v:rect fillcolor="#FFFFFF" style="position:absolute;rotation:-0;width:33.9pt;height:11.8pt;mso-wrap-distance-left:5pt;mso-wrap-distance-right:5pt;mso-wrap-distance-top:0pt;mso-wrap-distance-bottom:0pt;margin-top:643.8pt;mso-position-vertical-relative:page;margin-left:159.95pt;mso-position-horizontal-relative:page">
              <v:fill opacity="0f"/>
              <v:textbox inset="0.000694444444444445in,0.000694444444444445in,0.000694444444444445in,0.000694444444444445in">
                <w:txbxContent>
                  <w:p>
                    <w:pPr>
                      <w:pStyle w:val="Style19"/>
                      <w:shd w:fill="auto" w:val="clear"/>
                      <w:spacing w:lineRule="auto" w:line="240"/>
                      <w:rPr/>
                    </w:pPr>
                    <w:r>
                      <w:rPr>
                        <w:rStyle w:val="TrebuchetMS8pt0pt"/>
                      </w:rPr>
                      <w:t>9</w:t>
                    </w:r>
                    <w:r>
                      <w:rPr>
                        <w:rStyle w:val="TrebuchetMS55pt"/>
                      </w:rPr>
                      <w:t xml:space="preserve"> </w:t>
                    </w:r>
                    <w:r>
                      <w:rPr>
                        <w:rStyle w:val="TrebuchetMS"/>
                      </w:rPr>
                      <w:t>3</w:t>
                    </w:r>
                    <w:r>
                      <w:rPr>
                        <w:rStyle w:val="ArialNarrow10pt"/>
                      </w:rPr>
                      <w:t xml:space="preserve">. </w:t>
                    </w:r>
                    <w:r>
                      <w:rPr>
                        <w:rStyle w:val="WWTrebuchetMS75pt0pt"/>
                      </w:rPr>
                      <w:t>Ленц</w:t>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031365</wp:posOffset>
              </wp:positionH>
              <wp:positionV relativeFrom="page">
                <wp:posOffset>8176260</wp:posOffset>
              </wp:positionV>
              <wp:extent cx="527050" cy="102235"/>
              <wp:effectExtent l="0" t="0" r="0" b="0"/>
              <wp:wrapNone/>
              <wp:docPr id="107" name="Frame101"/>
              <a:graphic xmlns:a="http://schemas.openxmlformats.org/drawingml/2006/main">
                <a:graphicData uri="http://schemas.microsoft.com/office/word/2010/wordprocessingShape">
                  <wps:wsp>
                    <wps:cNvSpPr txBox="1"/>
                    <wps:spPr>
                      <a:xfrm>
                        <a:off x="0" y="0"/>
                        <a:ext cx="527050" cy="102235"/>
                      </a:xfrm>
                      <a:prstGeom prst="rect"/>
                      <a:solidFill>
                        <a:srgbClr val="FFFFFF">
                          <a:alpha val="0"/>
                        </a:srgbClr>
                      </a:solidFill>
                    </wps:spPr>
                    <wps:txbx>
                      <w:txbxContent>
                        <w:p>
                          <w:pPr>
                            <w:pStyle w:val="Style19"/>
                            <w:shd w:fill="auto" w:val="clear"/>
                            <w:spacing w:lineRule="auto" w:line="240"/>
                            <w:rPr/>
                          </w:pPr>
                          <w:r>
                            <w:rPr>
                              <w:rStyle w:val="TrebuchetMS8pt0pt"/>
                            </w:rPr>
                            <w:t>9</w:t>
                          </w:r>
                          <w:r>
                            <w:rPr>
                              <w:rStyle w:val="TrebuchetMS55pt"/>
                            </w:rPr>
                            <w:t xml:space="preserve"> </w:t>
                          </w:r>
                          <w:r>
                            <w:rPr>
                              <w:rStyle w:val="TrebuchetMS"/>
                            </w:rPr>
                            <w:t>3</w:t>
                          </w:r>
                          <w:r>
                            <w:rPr>
                              <w:rStyle w:val="ArialNarrow10pt"/>
                            </w:rPr>
                            <w:t xml:space="preserve">. </w:t>
                          </w:r>
                          <w:r>
                            <w:rPr>
                              <w:rStyle w:val="WWTrebuchetMS75pt0pt"/>
                            </w:rPr>
                            <w:t>Ленц</w:t>
                          </w:r>
                        </w:p>
                      </w:txbxContent>
                    </wps:txbx>
                    <wps:bodyPr anchor="t" lIns="635" tIns="635" rIns="635" bIns="635">
                      <a:spAutoFit/>
                    </wps:bodyPr>
                  </wps:wsp>
                </a:graphicData>
              </a:graphic>
            </wp:anchor>
          </w:drawing>
        </mc:Choice>
        <mc:Fallback>
          <w:pict>
            <v:rect fillcolor="#FFFFFF" style="position:absolute;rotation:-0;width:41.5pt;height:8.05pt;mso-wrap-distance-left:5pt;mso-wrap-distance-right:5pt;mso-wrap-distance-top:0pt;mso-wrap-distance-bottom:0pt;margin-top:643.8pt;mso-position-vertical-relative:page;margin-left:159.95pt;mso-position-horizontal-relative:page">
              <v:fill opacity="0f"/>
              <v:textbox inset="0.000694444444444445in,0.000694444444444445in,0.000694444444444445in,0.000694444444444445in">
                <w:txbxContent>
                  <w:p>
                    <w:pPr>
                      <w:pStyle w:val="Style19"/>
                      <w:shd w:fill="auto" w:val="clear"/>
                      <w:spacing w:lineRule="auto" w:line="240"/>
                      <w:rPr/>
                    </w:pPr>
                    <w:r>
                      <w:rPr>
                        <w:rStyle w:val="TrebuchetMS8pt0pt"/>
                      </w:rPr>
                      <w:t>9</w:t>
                    </w:r>
                    <w:r>
                      <w:rPr>
                        <w:rStyle w:val="TrebuchetMS55pt"/>
                      </w:rPr>
                      <w:t xml:space="preserve"> </w:t>
                    </w:r>
                    <w:r>
                      <w:rPr>
                        <w:rStyle w:val="TrebuchetMS"/>
                      </w:rPr>
                      <w:t>3</w:t>
                    </w:r>
                    <w:r>
                      <w:rPr>
                        <w:rStyle w:val="ArialNarrow10pt"/>
                      </w:rPr>
                      <w:t xml:space="preserve">. </w:t>
                    </w:r>
                    <w:r>
                      <w:rPr>
                        <w:rStyle w:val="WWTrebuchetMS75pt0pt"/>
                      </w:rPr>
                      <w:t>Ленц</w:t>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0">
              <wp:simplePos x="0" y="0"/>
              <wp:positionH relativeFrom="page">
                <wp:posOffset>1934210</wp:posOffset>
              </wp:positionH>
              <wp:positionV relativeFrom="page">
                <wp:posOffset>8313420</wp:posOffset>
              </wp:positionV>
              <wp:extent cx="154305" cy="122555"/>
              <wp:effectExtent l="0" t="0" r="0" b="0"/>
              <wp:wrapNone/>
              <wp:docPr id="108" name="Frame104"/>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78</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78</w:t>
                    </w:r>
                    <w:r>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1">
              <wp:simplePos x="0" y="0"/>
              <wp:positionH relativeFrom="page">
                <wp:posOffset>5473700</wp:posOffset>
              </wp:positionH>
              <wp:positionV relativeFrom="page">
                <wp:posOffset>8313420</wp:posOffset>
              </wp:positionV>
              <wp:extent cx="154305" cy="122555"/>
              <wp:effectExtent l="0" t="0" r="0" b="0"/>
              <wp:wrapNone/>
              <wp:docPr id="109" name="Frame103"/>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7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79</w:t>
                    </w:r>
                    <w:r>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027555</wp:posOffset>
              </wp:positionH>
              <wp:positionV relativeFrom="page">
                <wp:posOffset>8199120</wp:posOffset>
              </wp:positionV>
              <wp:extent cx="152400" cy="77470"/>
              <wp:effectExtent l="0" t="0" r="0" b="0"/>
              <wp:wrapNone/>
              <wp:docPr id="110" name="Frame106"/>
              <a:graphic xmlns:a="http://schemas.openxmlformats.org/drawingml/2006/main">
                <a:graphicData uri="http://schemas.microsoft.com/office/word/2010/wordprocessingShape">
                  <wps:wsp>
                    <wps:cNvSpPr txBox="1"/>
                    <wps:spPr>
                      <a:xfrm>
                        <a:off x="0" y="0"/>
                        <a:ext cx="152400" cy="77470"/>
                      </a:xfrm>
                      <a:prstGeom prst="rect"/>
                      <a:solidFill>
                        <a:srgbClr val="FFFFFF">
                          <a:alpha val="0"/>
                        </a:srgbClr>
                      </a:solidFill>
                    </wps:spPr>
                    <wps:txbx>
                      <w:txbxContent>
                        <w:p>
                          <w:pPr>
                            <w:pStyle w:val="Style19"/>
                            <w:shd w:fill="auto" w:val="clear"/>
                            <w:spacing w:lineRule="auto" w:line="240"/>
                            <w:rPr/>
                          </w:pPr>
                          <w:r>
                            <w:rPr>
                              <w:rStyle w:val="WWTrebuchetMS75pt0pt"/>
                            </w:rPr>
                            <w:t xml:space="preserve">28 </w:t>
                          </w:r>
                          <w:r>
                            <w:rPr>
                              <w:rStyle w:val="TimesNewRoman85pt0pt"/>
                              <w:rFonts w:eastAsia="Microsoft Sans Serif"/>
                            </w:rPr>
                            <w:t>2</w:t>
                          </w:r>
                        </w:p>
                      </w:txbxContent>
                    </wps:txbx>
                    <wps:bodyPr anchor="t" lIns="635" tIns="635" rIns="635" bIns="635">
                      <a:spAutoFit/>
                    </wps:bodyPr>
                  </wps:wsp>
                </a:graphicData>
              </a:graphic>
            </wp:anchor>
          </w:drawing>
        </mc:Choice>
        <mc:Fallback>
          <w:pict>
            <v:rect fillcolor="#FFFFFF" style="position:absolute;rotation:-0;width:12pt;height:6.1pt;mso-wrap-distance-left:5pt;mso-wrap-distance-right:5pt;mso-wrap-distance-top:0pt;mso-wrap-distance-bottom:0pt;margin-top:645.6pt;mso-position-vertical-relative:page;margin-left:159.65pt;mso-position-horizontal-relative:page">
              <v:fill opacity="0f"/>
              <v:textbox inset="0.000694444444444445in,0.000694444444444445in,0.000694444444444445in,0.000694444444444445in">
                <w:txbxContent>
                  <w:p>
                    <w:pPr>
                      <w:pStyle w:val="Style19"/>
                      <w:shd w:fill="auto" w:val="clear"/>
                      <w:spacing w:lineRule="auto" w:line="240"/>
                      <w:rPr/>
                    </w:pPr>
                    <w:r>
                      <w:rPr>
                        <w:rStyle w:val="WWTrebuchetMS75pt0pt"/>
                      </w:rPr>
                      <w:t xml:space="preserve">28 </w:t>
                    </w:r>
                    <w:r>
                      <w:rPr>
                        <w:rStyle w:val="TimesNewRoman85pt0pt"/>
                        <w:rFonts w:eastAsia="Microsoft Sans Serif"/>
                      </w:rPr>
                      <w:t>2</w:t>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2">
              <wp:simplePos x="0" y="0"/>
              <wp:positionH relativeFrom="page">
                <wp:posOffset>2027555</wp:posOffset>
              </wp:positionH>
              <wp:positionV relativeFrom="page">
                <wp:posOffset>8199120</wp:posOffset>
              </wp:positionV>
              <wp:extent cx="183515" cy="130810"/>
              <wp:effectExtent l="0" t="0" r="0" b="0"/>
              <wp:wrapNone/>
              <wp:docPr id="111" name="Frame105"/>
              <a:graphic xmlns:a="http://schemas.openxmlformats.org/drawingml/2006/main">
                <a:graphicData uri="http://schemas.microsoft.com/office/word/2010/wordprocessingShape">
                  <wps:wsp>
                    <wps:cNvSpPr txBox="1"/>
                    <wps:spPr>
                      <a:xfrm>
                        <a:off x="0" y="0"/>
                        <a:ext cx="183515" cy="130810"/>
                      </a:xfrm>
                      <a:prstGeom prst="rect"/>
                      <a:solidFill>
                        <a:srgbClr val="FFFFFF">
                          <a:alpha val="0"/>
                        </a:srgbClr>
                      </a:solidFill>
                    </wps:spPr>
                    <wps:txbx>
                      <w:txbxContent>
                        <w:p>
                          <w:pPr>
                            <w:pStyle w:val="Style19"/>
                            <w:shd w:fill="auto" w:val="clear"/>
                            <w:spacing w:lineRule="auto" w:line="240"/>
                            <w:rPr/>
                          </w:pPr>
                          <w:r>
                            <w:rPr>
                              <w:rStyle w:val="WWTrebuchetMS75pt0pt"/>
                            </w:rPr>
                            <w:t xml:space="preserve">28 </w:t>
                          </w:r>
                          <w:r>
                            <w:rPr>
                              <w:rStyle w:val="TimesNewRoman85pt0pt"/>
                              <w:rFonts w:eastAsia="Microsoft Sans Serif"/>
                            </w:rPr>
                            <w:t>2</w:t>
                          </w:r>
                        </w:p>
                      </w:txbxContent>
                    </wps:txbx>
                    <wps:bodyPr anchor="t" lIns="635" tIns="635" rIns="635" bIns="635">
                      <a:spAutoFit/>
                    </wps:bodyPr>
                  </wps:wsp>
                </a:graphicData>
              </a:graphic>
            </wp:anchor>
          </w:drawing>
        </mc:Choice>
        <mc:Fallback>
          <w:pict>
            <v:rect fillcolor="#FFFFFF" style="position:absolute;rotation:-0;width:14.45pt;height:10.3pt;mso-wrap-distance-left:5pt;mso-wrap-distance-right:5pt;mso-wrap-distance-top:0pt;mso-wrap-distance-bottom:0pt;margin-top:645.6pt;mso-position-vertical-relative:page;margin-left:159.65pt;mso-position-horizontal-relative:page">
              <v:fill opacity="0f"/>
              <v:textbox inset="0.000694444444444445in,0.000694444444444445in,0.000694444444444445in,0.000694444444444445in">
                <w:txbxContent>
                  <w:p>
                    <w:pPr>
                      <w:pStyle w:val="Style19"/>
                      <w:shd w:fill="auto" w:val="clear"/>
                      <w:spacing w:lineRule="auto" w:line="240"/>
                      <w:rPr/>
                    </w:pPr>
                    <w:r>
                      <w:rPr>
                        <w:rStyle w:val="WWTrebuchetMS75pt0pt"/>
                      </w:rPr>
                      <w:t xml:space="preserve">28 </w:t>
                    </w:r>
                    <w:r>
                      <w:rPr>
                        <w:rStyle w:val="TimesNewRoman85pt0pt"/>
                        <w:rFonts w:eastAsia="Microsoft Sans Serif"/>
                      </w:rPr>
                      <w:t>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
              <wp:simplePos x="0" y="0"/>
              <wp:positionH relativeFrom="page">
                <wp:posOffset>1934210</wp:posOffset>
              </wp:positionH>
              <wp:positionV relativeFrom="page">
                <wp:posOffset>8313420</wp:posOffset>
              </wp:positionV>
              <wp:extent cx="103505" cy="122555"/>
              <wp:effectExtent l="0" t="0" r="0" b="0"/>
              <wp:wrapNone/>
              <wp:docPr id="13" name="Frame16"/>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5473700</wp:posOffset>
              </wp:positionH>
              <wp:positionV relativeFrom="page">
                <wp:posOffset>8313420</wp:posOffset>
              </wp:positionV>
              <wp:extent cx="77470" cy="76200"/>
              <wp:effectExtent l="0" t="0" r="0" b="0"/>
              <wp:wrapNone/>
              <wp:docPr id="112" name="Frame108"/>
              <a:graphic xmlns:a="http://schemas.openxmlformats.org/drawingml/2006/main">
                <a:graphicData uri="http://schemas.microsoft.com/office/word/2010/wordprocessingShape">
                  <wps:wsp>
                    <wps:cNvSpPr txBox="1"/>
                    <wps:spPr>
                      <a:xfrm>
                        <a:off x="0" y="0"/>
                        <a:ext cx="77470" cy="76200"/>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6.1pt;height:6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3">
              <wp:simplePos x="0" y="0"/>
              <wp:positionH relativeFrom="page">
                <wp:posOffset>5473700</wp:posOffset>
              </wp:positionH>
              <wp:positionV relativeFrom="page">
                <wp:posOffset>8313420</wp:posOffset>
              </wp:positionV>
              <wp:extent cx="154305" cy="122555"/>
              <wp:effectExtent l="0" t="0" r="0" b="0"/>
              <wp:wrapNone/>
              <wp:docPr id="113" name="Frame107"/>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8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83</w:t>
                    </w:r>
                    <w:r>
                      <w:rPr/>
                      <w:fldChar w:fldCharType="end"/>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4">
              <wp:simplePos x="0" y="0"/>
              <wp:positionH relativeFrom="page">
                <wp:posOffset>1934210</wp:posOffset>
              </wp:positionH>
              <wp:positionV relativeFrom="page">
                <wp:posOffset>8313420</wp:posOffset>
              </wp:positionV>
              <wp:extent cx="154305" cy="122555"/>
              <wp:effectExtent l="0" t="0" r="0" b="0"/>
              <wp:wrapNone/>
              <wp:docPr id="114" name="Frame110"/>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86</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86</w:t>
                    </w:r>
                    <w:r>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5">
              <wp:simplePos x="0" y="0"/>
              <wp:positionH relativeFrom="page">
                <wp:posOffset>5473700</wp:posOffset>
              </wp:positionH>
              <wp:positionV relativeFrom="page">
                <wp:posOffset>8313420</wp:posOffset>
              </wp:positionV>
              <wp:extent cx="154305" cy="122555"/>
              <wp:effectExtent l="0" t="0" r="0" b="0"/>
              <wp:wrapNone/>
              <wp:docPr id="115" name="Frame109"/>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8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85</w:t>
                    </w:r>
                    <w:r>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7">
              <wp:simplePos x="0" y="0"/>
              <wp:positionH relativeFrom="page">
                <wp:posOffset>1934210</wp:posOffset>
              </wp:positionH>
              <wp:positionV relativeFrom="page">
                <wp:posOffset>8313420</wp:posOffset>
              </wp:positionV>
              <wp:extent cx="154305" cy="122555"/>
              <wp:effectExtent l="0" t="0" r="0" b="0"/>
              <wp:wrapNone/>
              <wp:docPr id="116" name="Frame113"/>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9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90</w:t>
                    </w:r>
                    <w:r>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8">
              <wp:simplePos x="0" y="0"/>
              <wp:positionH relativeFrom="page">
                <wp:posOffset>2011045</wp:posOffset>
              </wp:positionH>
              <wp:positionV relativeFrom="page">
                <wp:posOffset>8179435</wp:posOffset>
              </wp:positionV>
              <wp:extent cx="3542030" cy="130810"/>
              <wp:effectExtent l="0" t="0" r="0" b="0"/>
              <wp:wrapNone/>
              <wp:docPr id="117" name="Frame112"/>
              <a:graphic xmlns:a="http://schemas.openxmlformats.org/drawingml/2006/main">
                <a:graphicData uri="http://schemas.microsoft.com/office/word/2010/wordprocessingShape">
                  <wps:wsp>
                    <wps:cNvSpPr txBox="1"/>
                    <wps:spPr>
                      <a:xfrm>
                        <a:off x="0" y="0"/>
                        <a:ext cx="3542030" cy="130810"/>
                      </a:xfrm>
                      <a:prstGeom prst="rect"/>
                      <a:solidFill>
                        <a:srgbClr val="FFFFFF">
                          <a:alpha val="0"/>
                        </a:srgbClr>
                      </a:solidFill>
                    </wps:spPr>
                    <wps:txbx>
                      <w:txbxContent>
                        <w:p>
                          <w:pPr>
                            <w:pStyle w:val="Style19"/>
                            <w:shd w:fill="auto" w:val="clear"/>
                            <w:tabs>
                              <w:tab w:val="clear" w:pos="708"/>
                              <w:tab w:val="right" w:pos="5575" w:leader="none"/>
                            </w:tabs>
                            <w:spacing w:lineRule="auto" w:line="240"/>
                            <w:rPr/>
                          </w:pPr>
                          <w:r>
                            <w:rPr>
                              <w:rStyle w:val="WWTrebuchetMS75pt0pt"/>
                            </w:rPr>
                            <w:t>Ю з. Ленц</w:t>
                            <w:tab/>
                          </w:r>
                          <w:r>
                            <w:rPr/>
                            <w:fldChar w:fldCharType="begin"/>
                          </w:r>
                          <w:r>
                            <w:rPr/>
                            <w:instrText xml:space="preserve"> PAGE </w:instrText>
                          </w:r>
                          <w:r>
                            <w:rPr/>
                            <w:fldChar w:fldCharType="separate"/>
                          </w:r>
                          <w:r>
                            <w:rPr/>
                            <w:t>289</w:t>
                          </w:r>
                          <w:r>
                            <w:rPr/>
                            <w:fldChar w:fldCharType="end"/>
                          </w:r>
                        </w:p>
                      </w:txbxContent>
                    </wps:txbx>
                    <wps:bodyPr anchor="t" lIns="635" tIns="635" rIns="635" bIns="635">
                      <a:spAutoFit/>
                    </wps:bodyPr>
                  </wps:wsp>
                </a:graphicData>
              </a:graphic>
            </wp:anchor>
          </w:drawing>
        </mc:Choice>
        <mc:Fallback>
          <w:pict>
            <v:rect fillcolor="#FFFFFF" style="position:absolute;rotation:-0;width:278.9pt;height:10.3pt;mso-wrap-distance-left:5pt;mso-wrap-distance-right:5pt;mso-wrap-distance-top:0pt;mso-wrap-distance-bottom:0pt;margin-top:644.05pt;mso-position-vertical-relative:page;margin-left:158.35pt;mso-position-horizontal-relative:page">
              <v:fill opacity="0f"/>
              <v:textbox inset="0.000694444444444445in,0.000694444444444445in,0.000694444444444445in,0.000694444444444445in">
                <w:txbxContent>
                  <w:p>
                    <w:pPr>
                      <w:pStyle w:val="Style19"/>
                      <w:shd w:fill="auto" w:val="clear"/>
                      <w:tabs>
                        <w:tab w:val="clear" w:pos="708"/>
                        <w:tab w:val="right" w:pos="5575" w:leader="none"/>
                      </w:tabs>
                      <w:spacing w:lineRule="auto" w:line="240"/>
                      <w:rPr/>
                    </w:pPr>
                    <w:r>
                      <w:rPr>
                        <w:rStyle w:val="WWTrebuchetMS75pt0pt"/>
                      </w:rPr>
                      <w:t>Ю з. Ленц</w:t>
                      <w:tab/>
                    </w:r>
                    <w:r>
                      <w:rPr/>
                      <w:fldChar w:fldCharType="begin"/>
                    </w:r>
                    <w:r>
                      <w:rPr/>
                      <w:instrText xml:space="preserve"> PAGE </w:instrText>
                    </w:r>
                    <w:r>
                      <w:rPr/>
                      <w:fldChar w:fldCharType="separate"/>
                    </w:r>
                    <w:r>
                      <w:rPr/>
                      <w:t>289</w:t>
                    </w:r>
                    <w:r>
                      <w:rPr/>
                      <w:fldChar w:fldCharType="end"/>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9">
              <wp:simplePos x="0" y="0"/>
              <wp:positionH relativeFrom="page">
                <wp:posOffset>5473700</wp:posOffset>
              </wp:positionH>
              <wp:positionV relativeFrom="page">
                <wp:posOffset>8313420</wp:posOffset>
              </wp:positionV>
              <wp:extent cx="154305" cy="122555"/>
              <wp:effectExtent l="0" t="0" r="0" b="0"/>
              <wp:wrapNone/>
              <wp:docPr id="118" name="Frame111"/>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8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87</w:t>
                    </w:r>
                    <w:r>
                      <w:rPr/>
                      <w:fldChar w:fldCharType="end"/>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3">
              <wp:simplePos x="0" y="0"/>
              <wp:positionH relativeFrom="page">
                <wp:posOffset>1934210</wp:posOffset>
              </wp:positionH>
              <wp:positionV relativeFrom="page">
                <wp:posOffset>8313420</wp:posOffset>
              </wp:positionV>
              <wp:extent cx="154305" cy="122555"/>
              <wp:effectExtent l="0" t="0" r="0" b="0"/>
              <wp:wrapNone/>
              <wp:docPr id="119" name="Frame116"/>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98</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98</w:t>
                    </w:r>
                    <w:r>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6">
              <wp:simplePos x="0" y="0"/>
              <wp:positionH relativeFrom="page">
                <wp:posOffset>5473700</wp:posOffset>
              </wp:positionH>
              <wp:positionV relativeFrom="page">
                <wp:posOffset>8313420</wp:posOffset>
              </wp:positionV>
              <wp:extent cx="154305" cy="122555"/>
              <wp:effectExtent l="0" t="0" r="0" b="0"/>
              <wp:wrapNone/>
              <wp:docPr id="120" name="Frame115"/>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9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9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7">
              <wp:simplePos x="0" y="0"/>
              <wp:positionH relativeFrom="page">
                <wp:posOffset>2053590</wp:posOffset>
              </wp:positionH>
              <wp:positionV relativeFrom="page">
                <wp:posOffset>8201025</wp:posOffset>
              </wp:positionV>
              <wp:extent cx="3525520" cy="139700"/>
              <wp:effectExtent l="0" t="0" r="0" b="0"/>
              <wp:wrapNone/>
              <wp:docPr id="121" name="Frame114"/>
              <a:graphic xmlns:a="http://schemas.openxmlformats.org/drawingml/2006/main">
                <a:graphicData uri="http://schemas.microsoft.com/office/word/2010/wordprocessingShape">
                  <wps:wsp>
                    <wps:cNvSpPr txBox="1"/>
                    <wps:spPr>
                      <a:xfrm>
                        <a:off x="0" y="0"/>
                        <a:ext cx="3525520" cy="139700"/>
                      </a:xfrm>
                      <a:prstGeom prst="rect"/>
                      <a:solidFill>
                        <a:srgbClr val="FFFFFF">
                          <a:alpha val="0"/>
                        </a:srgbClr>
                      </a:solidFill>
                    </wps:spPr>
                    <wps:txbx>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291</w:t>
                          </w:r>
                          <w:r>
                            <w:rPr/>
                            <w:fldChar w:fldCharType="end"/>
                          </w:r>
                        </w:p>
                      </w:txbxContent>
                    </wps:txbx>
                    <wps:bodyPr anchor="t" lIns="635" tIns="635" rIns="635" bIns="635">
                      <a:spAutoFit/>
                    </wps:bodyPr>
                  </wps:wsp>
                </a:graphicData>
              </a:graphic>
            </wp:anchor>
          </w:drawing>
        </mc:Choice>
        <mc:Fallback>
          <w:pict>
            <v:rect fillcolor="#FFFFFF" style="position:absolute;rotation:-0;width:277.6pt;height:11pt;mso-wrap-distance-left:5pt;mso-wrap-distance-right:5pt;mso-wrap-distance-top:0pt;mso-wrap-distance-bottom:0pt;margin-top:645.75pt;mso-position-vertical-relative:page;margin-left:161.7pt;mso-position-horizontal-relative:page">
              <v:fill opacity="0f"/>
              <v:textbox inset="0.000694444444444445in,0.000694444444444445in,0.000694444444444445in,0.000694444444444445in">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291</w:t>
                    </w:r>
                    <w:r>
                      <w:rPr/>
                      <w:fldChar w:fldCharType="end"/>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0">
              <wp:simplePos x="0" y="0"/>
              <wp:positionH relativeFrom="page">
                <wp:posOffset>2009775</wp:posOffset>
              </wp:positionH>
              <wp:positionV relativeFrom="page">
                <wp:posOffset>8221345</wp:posOffset>
              </wp:positionV>
              <wp:extent cx="154305" cy="122555"/>
              <wp:effectExtent l="0" t="0" r="0" b="0"/>
              <wp:wrapNone/>
              <wp:docPr id="122" name="Frame118"/>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0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47.35pt;mso-position-vertical-relative:page;margin-left:158.2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04</w:t>
                    </w:r>
                    <w:r>
                      <w:rPr/>
                      <w:fldChar w:fldCharType="end"/>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4">
              <wp:simplePos x="0" y="0"/>
              <wp:positionH relativeFrom="page">
                <wp:posOffset>5473700</wp:posOffset>
              </wp:positionH>
              <wp:positionV relativeFrom="page">
                <wp:posOffset>8313420</wp:posOffset>
              </wp:positionV>
              <wp:extent cx="154305" cy="122555"/>
              <wp:effectExtent l="0" t="0" r="0" b="0"/>
              <wp:wrapNone/>
              <wp:docPr id="123" name="Frame117"/>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0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05</w:t>
                    </w:r>
                    <w:r>
                      <w:rPr/>
                      <w:fldChar w:fldCharType="end"/>
                    </w:r>
                  </w:p>
                </w:txbxContent>
              </v:textbox>
              <w10:wrap type="none"/>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986280</wp:posOffset>
              </wp:positionH>
              <wp:positionV relativeFrom="page">
                <wp:posOffset>8193405</wp:posOffset>
              </wp:positionV>
              <wp:extent cx="156845" cy="95885"/>
              <wp:effectExtent l="0" t="0" r="0" b="0"/>
              <wp:wrapNone/>
              <wp:docPr id="124" name="Frame120"/>
              <a:graphic xmlns:a="http://schemas.openxmlformats.org/drawingml/2006/main">
                <a:graphicData uri="http://schemas.microsoft.com/office/word/2010/wordprocessingShape">
                  <wps:wsp>
                    <wps:cNvSpPr txBox="1"/>
                    <wps:spPr>
                      <a:xfrm>
                        <a:off x="0" y="0"/>
                        <a:ext cx="156845" cy="95885"/>
                      </a:xfrm>
                      <a:prstGeom prst="rect"/>
                      <a:solidFill>
                        <a:srgbClr val="FFFFFF">
                          <a:alpha val="0"/>
                        </a:srgbClr>
                      </a:solidFill>
                    </wps:spPr>
                    <wps:txbx>
                      <w:txbxContent>
                        <w:p>
                          <w:pPr>
                            <w:pStyle w:val="Style19"/>
                            <w:shd w:fill="auto" w:val="clear"/>
                            <w:spacing w:lineRule="auto" w:line="240"/>
                            <w:rPr/>
                          </w:pPr>
                          <w:r>
                            <w:rPr>
                              <w:rStyle w:val="TimesNewRoman9pt0pt1"/>
                              <w:rFonts w:eastAsia="Microsoft Sans Serif"/>
                            </w:rPr>
                            <w:t>&gt;06</w:t>
                          </w:r>
                        </w:p>
                      </w:txbxContent>
                    </wps:txbx>
                    <wps:bodyPr anchor="t" lIns="635" tIns="635" rIns="635" bIns="635">
                      <a:spAutoFit/>
                    </wps:bodyPr>
                  </wps:wsp>
                </a:graphicData>
              </a:graphic>
            </wp:anchor>
          </w:drawing>
        </mc:Choice>
        <mc:Fallback>
          <w:pict>
            <v:rect fillcolor="#FFFFFF" style="position:absolute;rotation:-0;width:12.35pt;height:7.55pt;mso-wrap-distance-left:5pt;mso-wrap-distance-right:5pt;mso-wrap-distance-top:0pt;mso-wrap-distance-bottom:0pt;margin-top:645.15pt;mso-position-vertical-relative:page;margin-left:156.4pt;mso-position-horizontal-relative:page">
              <v:fill opacity="0f"/>
              <v:textbox inset="0.000694444444444445in,0.000694444444444445in,0.000694444444444445in,0.000694444444444445in">
                <w:txbxContent>
                  <w:p>
                    <w:pPr>
                      <w:pStyle w:val="Style19"/>
                      <w:shd w:fill="auto" w:val="clear"/>
                      <w:spacing w:lineRule="auto" w:line="240"/>
                      <w:rPr/>
                    </w:pPr>
                    <w:r>
                      <w:rPr>
                        <w:rStyle w:val="TimesNewRoman9pt0pt1"/>
                        <w:rFonts w:eastAsia="Microsoft Sans Serif"/>
                      </w:rPr>
                      <w:t>&gt;06</w:t>
                    </w:r>
                  </w:p>
                </w:txbxContent>
              </v:textbox>
              <w10:wrap type="none"/>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5">
              <wp:simplePos x="0" y="0"/>
              <wp:positionH relativeFrom="page">
                <wp:posOffset>1986280</wp:posOffset>
              </wp:positionH>
              <wp:positionV relativeFrom="page">
                <wp:posOffset>8193405</wp:posOffset>
              </wp:positionV>
              <wp:extent cx="174625" cy="132715"/>
              <wp:effectExtent l="0" t="0" r="0" b="0"/>
              <wp:wrapNone/>
              <wp:docPr id="125" name="Frame119"/>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Style19"/>
                            <w:shd w:fill="auto" w:val="clear"/>
                            <w:spacing w:lineRule="auto" w:line="240"/>
                            <w:rPr/>
                          </w:pPr>
                          <w:r>
                            <w:rPr>
                              <w:rStyle w:val="TimesNewRoman9pt0pt1"/>
                              <w:rFonts w:eastAsia="Microsoft Sans Serif"/>
                            </w:rPr>
                            <w:t>&gt;06</w:t>
                          </w:r>
                        </w:p>
                      </w:txbxContent>
                    </wps:txbx>
                    <wps:bodyPr anchor="t" lIns="635" tIns="635" rIns="635" bIns="635">
                      <a:spAutoFit/>
                    </wps:bodyPr>
                  </wps:wsp>
                </a:graphicData>
              </a:graphic>
            </wp:anchor>
          </w:drawing>
        </mc:Choice>
        <mc:Fallback>
          <w:pict>
            <v:rect fillcolor="#FFFFFF" style="position:absolute;rotation:-0;width:13.75pt;height:10.45pt;mso-wrap-distance-left:5pt;mso-wrap-distance-right:5pt;mso-wrap-distance-top:0pt;mso-wrap-distance-bottom:0pt;margin-top:645.15pt;mso-position-vertical-relative:page;margin-left:156.4pt;mso-position-horizontal-relative:page">
              <v:fill opacity="0f"/>
              <v:textbox inset="0.000694444444444445in,0.000694444444444445in,0.000694444444444445in,0.000694444444444445in">
                <w:txbxContent>
                  <w:p>
                    <w:pPr>
                      <w:pStyle w:val="Style19"/>
                      <w:shd w:fill="auto" w:val="clear"/>
                      <w:spacing w:lineRule="auto" w:line="240"/>
                      <w:rPr/>
                    </w:pPr>
                    <w:r>
                      <w:rPr>
                        <w:rStyle w:val="TimesNewRoman9pt0pt1"/>
                        <w:rFonts w:eastAsia="Microsoft Sans Serif"/>
                      </w:rPr>
                      <w:t>&gt;06</w:t>
                    </w:r>
                  </w:p>
                </w:txbxContent>
              </v:textbox>
              <w10:wrap type="none"/>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9">
              <wp:simplePos x="0" y="0"/>
              <wp:positionH relativeFrom="page">
                <wp:posOffset>2009775</wp:posOffset>
              </wp:positionH>
              <wp:positionV relativeFrom="page">
                <wp:posOffset>8221345</wp:posOffset>
              </wp:positionV>
              <wp:extent cx="154305" cy="122555"/>
              <wp:effectExtent l="0" t="0" r="0" b="0"/>
              <wp:wrapNone/>
              <wp:docPr id="126" name="Frame122"/>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1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47.35pt;mso-position-vertical-relative:page;margin-left:158.2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14</w:t>
                    </w:r>
                    <w:r>
                      <w:rPr/>
                      <w:fldChar w:fldCharType="end"/>
                    </w:r>
                  </w:p>
                </w:txbxContent>
              </v:textbox>
              <w10:wrap type="none"/>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4">
              <wp:simplePos x="0" y="0"/>
              <wp:positionH relativeFrom="page">
                <wp:posOffset>5473700</wp:posOffset>
              </wp:positionH>
              <wp:positionV relativeFrom="page">
                <wp:posOffset>8313420</wp:posOffset>
              </wp:positionV>
              <wp:extent cx="154305" cy="122555"/>
              <wp:effectExtent l="0" t="0" r="0" b="0"/>
              <wp:wrapNone/>
              <wp:docPr id="127" name="Frame121"/>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1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15</w:t>
                    </w:r>
                    <w:r>
                      <w:rPr/>
                      <w:fldChar w:fldCharType="end"/>
                    </w:r>
                  </w:p>
                </w:txbxContent>
              </v:textbox>
              <w10:wrap type="none"/>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009775</wp:posOffset>
              </wp:positionH>
              <wp:positionV relativeFrom="page">
                <wp:posOffset>8221345</wp:posOffset>
              </wp:positionV>
              <wp:extent cx="105410" cy="80645"/>
              <wp:effectExtent l="0" t="0" r="0" b="0"/>
              <wp:wrapNone/>
              <wp:docPr id="129" name="Frame124"/>
              <a:graphic xmlns:a="http://schemas.openxmlformats.org/drawingml/2006/main">
                <a:graphicData uri="http://schemas.microsoft.com/office/word/2010/wordprocessingShape">
                  <wps:wsp>
                    <wps:cNvSpPr txBox="1"/>
                    <wps:spPr>
                      <a:xfrm>
                        <a:off x="0" y="0"/>
                        <a:ext cx="105410" cy="8064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3pt;height:6.35pt;mso-wrap-distance-left:5pt;mso-wrap-distance-right:5pt;mso-wrap-distance-top:0pt;mso-wrap-distance-bottom:0pt;margin-top:647.35pt;mso-position-vertical-relative:page;margin-left:158.2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5396230</wp:posOffset>
              </wp:positionH>
              <wp:positionV relativeFrom="page">
                <wp:posOffset>8036560</wp:posOffset>
              </wp:positionV>
              <wp:extent cx="155575" cy="80645"/>
              <wp:effectExtent l="0" t="0" r="0" b="0"/>
              <wp:wrapNone/>
              <wp:docPr id="130" name="Frame123"/>
              <a:graphic xmlns:a="http://schemas.openxmlformats.org/drawingml/2006/main">
                <a:graphicData uri="http://schemas.microsoft.com/office/word/2010/wordprocessingShape">
                  <wps:wsp>
                    <wps:cNvSpPr txBox="1"/>
                    <wps:spPr>
                      <a:xfrm>
                        <a:off x="0" y="0"/>
                        <a:ext cx="155575" cy="8064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2.25pt;height:6.35pt;mso-wrap-distance-left:5pt;mso-wrap-distance-right:5pt;mso-wrap-distance-top:0pt;mso-wrap-distance-bottom:0pt;margin-top:632.8pt;mso-position-vertical-relative:page;margin-left:424.9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4">
              <wp:simplePos x="0" y="0"/>
              <wp:positionH relativeFrom="page">
                <wp:posOffset>5473700</wp:posOffset>
              </wp:positionH>
              <wp:positionV relativeFrom="page">
                <wp:posOffset>8313420</wp:posOffset>
              </wp:positionV>
              <wp:extent cx="103505" cy="122555"/>
              <wp:effectExtent l="0" t="0" r="0" b="0"/>
              <wp:wrapNone/>
              <wp:docPr id="14" name="Frame15"/>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009775</wp:posOffset>
              </wp:positionH>
              <wp:positionV relativeFrom="page">
                <wp:posOffset>8221345</wp:posOffset>
              </wp:positionV>
              <wp:extent cx="105410" cy="80645"/>
              <wp:effectExtent l="0" t="0" r="0" b="0"/>
              <wp:wrapNone/>
              <wp:docPr id="132" name="Frame127"/>
              <a:graphic xmlns:a="http://schemas.openxmlformats.org/drawingml/2006/main">
                <a:graphicData uri="http://schemas.microsoft.com/office/word/2010/wordprocessingShape">
                  <wps:wsp>
                    <wps:cNvSpPr txBox="1"/>
                    <wps:spPr>
                      <a:xfrm>
                        <a:off x="0" y="0"/>
                        <a:ext cx="105410" cy="8064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3pt;height:6.35pt;mso-wrap-distance-left:5pt;mso-wrap-distance-right:5pt;mso-wrap-distance-top:0pt;mso-wrap-distance-bottom:0pt;margin-top:647.35pt;mso-position-vertical-relative:page;margin-left:158.2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29">
              <wp:simplePos x="0" y="0"/>
              <wp:positionH relativeFrom="page">
                <wp:posOffset>5396230</wp:posOffset>
              </wp:positionH>
              <wp:positionV relativeFrom="page">
                <wp:posOffset>8036560</wp:posOffset>
              </wp:positionV>
              <wp:extent cx="154305" cy="122555"/>
              <wp:effectExtent l="0" t="0" r="0" b="0"/>
              <wp:wrapNone/>
              <wp:docPr id="133" name="Frame126"/>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1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32.8pt;mso-position-vertical-relative:page;margin-left:424.9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17</w:t>
                    </w:r>
                    <w:r>
                      <w:rPr/>
                      <w:fldChar w:fldCharType="end"/>
                    </w:r>
                  </w:p>
                </w:txbxContent>
              </v:textbox>
              <w10:wrap type="none"/>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31">
              <wp:simplePos x="0" y="0"/>
              <wp:positionH relativeFrom="page">
                <wp:posOffset>2009775</wp:posOffset>
              </wp:positionH>
              <wp:positionV relativeFrom="page">
                <wp:posOffset>8221345</wp:posOffset>
              </wp:positionV>
              <wp:extent cx="154305" cy="122555"/>
              <wp:effectExtent l="0" t="0" r="0" b="0"/>
              <wp:wrapNone/>
              <wp:docPr id="135" name="Frame130"/>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18</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47.35pt;mso-position-vertical-relative:page;margin-left:158.2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18</w:t>
                    </w:r>
                    <w:r>
                      <w:rPr/>
                      <w:fldChar w:fldCharType="end"/>
                    </w:r>
                  </w:p>
                </w:txbxContent>
              </v:textbox>
              <w10:wrap type="none"/>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5396230</wp:posOffset>
              </wp:positionH>
              <wp:positionV relativeFrom="page">
                <wp:posOffset>8036560</wp:posOffset>
              </wp:positionV>
              <wp:extent cx="155575" cy="80645"/>
              <wp:effectExtent l="0" t="0" r="0" b="0"/>
              <wp:wrapNone/>
              <wp:docPr id="136" name="Frame129"/>
              <a:graphic xmlns:a="http://schemas.openxmlformats.org/drawingml/2006/main">
                <a:graphicData uri="http://schemas.microsoft.com/office/word/2010/wordprocessingShape">
                  <wps:wsp>
                    <wps:cNvSpPr txBox="1"/>
                    <wps:spPr>
                      <a:xfrm>
                        <a:off x="0" y="0"/>
                        <a:ext cx="155575" cy="8064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2.25pt;height:6.35pt;mso-wrap-distance-left:5pt;mso-wrap-distance-right:5pt;mso-wrap-distance-top:0pt;mso-wrap-distance-bottom:0pt;margin-top:632.8pt;mso-position-vertical-relative:page;margin-left:424.9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6">
              <wp:simplePos x="0" y="0"/>
              <wp:positionH relativeFrom="page">
                <wp:posOffset>2009775</wp:posOffset>
              </wp:positionH>
              <wp:positionV relativeFrom="page">
                <wp:posOffset>8221345</wp:posOffset>
              </wp:positionV>
              <wp:extent cx="154305" cy="122555"/>
              <wp:effectExtent l="0" t="0" r="0" b="0"/>
              <wp:wrapNone/>
              <wp:docPr id="137" name="Frame134"/>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22</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47.35pt;mso-position-vertical-relative:page;margin-left:158.2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22</w:t>
                    </w:r>
                    <w:r>
                      <w:rPr/>
                      <w:fldChar w:fldCharType="end"/>
                    </w:r>
                  </w:p>
                </w:txbxContent>
              </v:textbox>
              <w10:wrap type="none"/>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7">
              <wp:simplePos x="0" y="0"/>
              <wp:positionH relativeFrom="page">
                <wp:posOffset>2019300</wp:posOffset>
              </wp:positionH>
              <wp:positionV relativeFrom="page">
                <wp:posOffset>8199755</wp:posOffset>
              </wp:positionV>
              <wp:extent cx="3554095" cy="139700"/>
              <wp:effectExtent l="0" t="0" r="0" b="0"/>
              <wp:wrapNone/>
              <wp:docPr id="138" name="Frame133"/>
              <a:graphic xmlns:a="http://schemas.openxmlformats.org/drawingml/2006/main">
                <a:graphicData uri="http://schemas.microsoft.com/office/word/2010/wordprocessingShape">
                  <wps:wsp>
                    <wps:cNvSpPr txBox="1"/>
                    <wps:spPr>
                      <a:xfrm>
                        <a:off x="0" y="0"/>
                        <a:ext cx="3554095" cy="139700"/>
                      </a:xfrm>
                      <a:prstGeom prst="rect"/>
                      <a:solidFill>
                        <a:srgbClr val="FFFFFF">
                          <a:alpha val="0"/>
                        </a:srgbClr>
                      </a:solidFill>
                    </wps:spPr>
                    <wps:txbx>
                      <w:txbxContent>
                        <w:p>
                          <w:pPr>
                            <w:pStyle w:val="Style19"/>
                            <w:shd w:fill="auto" w:val="clear"/>
                            <w:tabs>
                              <w:tab w:val="clear" w:pos="708"/>
                              <w:tab w:val="right" w:pos="5594" w:leader="none"/>
                            </w:tabs>
                            <w:spacing w:lineRule="auto" w:line="240"/>
                            <w:rPr/>
                          </w:pPr>
                          <w:r>
                            <w:rPr>
                              <w:rStyle w:val="8pt"/>
                            </w:rPr>
                            <w:t>4 3. Ленц</w:t>
                            <w:tab/>
                          </w:r>
                          <w:r>
                            <w:rPr/>
                            <w:fldChar w:fldCharType="begin"/>
                          </w:r>
                          <w:r>
                            <w:rPr/>
                            <w:instrText xml:space="preserve"> PAGE </w:instrText>
                          </w:r>
                          <w:r>
                            <w:rPr/>
                            <w:fldChar w:fldCharType="separate"/>
                          </w:r>
                          <w:r>
                            <w:rPr/>
                            <w:t>321</w:t>
                          </w:r>
                          <w:r>
                            <w:rPr/>
                            <w:fldChar w:fldCharType="end"/>
                          </w:r>
                        </w:p>
                      </w:txbxContent>
                    </wps:txbx>
                    <wps:bodyPr anchor="t" lIns="635" tIns="635" rIns="635" bIns="635">
                      <a:spAutoFit/>
                    </wps:bodyPr>
                  </wps:wsp>
                </a:graphicData>
              </a:graphic>
            </wp:anchor>
          </w:drawing>
        </mc:Choice>
        <mc:Fallback>
          <w:pict>
            <v:rect fillcolor="#FFFFFF" style="position:absolute;rotation:-0;width:279.85pt;height:11pt;mso-wrap-distance-left:5pt;mso-wrap-distance-right:5pt;mso-wrap-distance-top:0pt;mso-wrap-distance-bottom:0pt;margin-top:645.65pt;mso-position-vertical-relative:page;margin-left:159pt;mso-position-horizontal-relative:page">
              <v:fill opacity="0f"/>
              <v:textbox inset="0.000694444444444445in,0.000694444444444445in,0.000694444444444445in,0.000694444444444445in">
                <w:txbxContent>
                  <w:p>
                    <w:pPr>
                      <w:pStyle w:val="Style19"/>
                      <w:shd w:fill="auto" w:val="clear"/>
                      <w:tabs>
                        <w:tab w:val="clear" w:pos="708"/>
                        <w:tab w:val="right" w:pos="5594" w:leader="none"/>
                      </w:tabs>
                      <w:spacing w:lineRule="auto" w:line="240"/>
                      <w:rPr/>
                    </w:pPr>
                    <w:r>
                      <w:rPr>
                        <w:rStyle w:val="8pt"/>
                      </w:rPr>
                      <w:t>4 3. Ленц</w:t>
                      <w:tab/>
                    </w:r>
                    <w:r>
                      <w:rPr/>
                      <w:fldChar w:fldCharType="begin"/>
                    </w:r>
                    <w:r>
                      <w:rPr/>
                      <w:instrText xml:space="preserve"> PAGE </w:instrText>
                    </w:r>
                    <w:r>
                      <w:rPr/>
                      <w:fldChar w:fldCharType="separate"/>
                    </w:r>
                    <w:r>
                      <w:rPr/>
                      <w:t>321</w:t>
                    </w:r>
                    <w:r>
                      <w:rPr/>
                      <w:fldChar w:fldCharType="end"/>
                    </w:r>
                  </w:p>
                </w:txbxContent>
              </v:textbox>
              <w10:wrap type="none"/>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8">
              <wp:simplePos x="0" y="0"/>
              <wp:positionH relativeFrom="page">
                <wp:posOffset>5473700</wp:posOffset>
              </wp:positionH>
              <wp:positionV relativeFrom="page">
                <wp:posOffset>8313420</wp:posOffset>
              </wp:positionV>
              <wp:extent cx="154305" cy="122555"/>
              <wp:effectExtent l="0" t="0" r="0" b="0"/>
              <wp:wrapNone/>
              <wp:docPr id="139" name="Frame132"/>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1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19</w:t>
                    </w:r>
                    <w:r>
                      <w:rPr/>
                      <w:fldChar w:fldCharType="end"/>
                    </w:r>
                  </w:p>
                </w:txbxContent>
              </v:textbox>
              <w10:wrap type="none"/>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3">
              <wp:simplePos x="0" y="0"/>
              <wp:positionH relativeFrom="page">
                <wp:posOffset>2009775</wp:posOffset>
              </wp:positionH>
              <wp:positionV relativeFrom="page">
                <wp:posOffset>8221345</wp:posOffset>
              </wp:positionV>
              <wp:extent cx="154305" cy="122555"/>
              <wp:effectExtent l="0" t="0" r="0" b="0"/>
              <wp:wrapNone/>
              <wp:docPr id="140" name="Frame137"/>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3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47.35pt;mso-position-vertical-relative:page;margin-left:158.2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34</w:t>
                    </w:r>
                    <w:r>
                      <w:rPr/>
                      <w:fldChar w:fldCharType="end"/>
                    </w:r>
                  </w:p>
                </w:txbxContent>
              </v:textbox>
              <w10:wrap type="none"/>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0">
              <wp:simplePos x="0" y="0"/>
              <wp:positionH relativeFrom="page">
                <wp:posOffset>5473700</wp:posOffset>
              </wp:positionH>
              <wp:positionV relativeFrom="page">
                <wp:posOffset>8313420</wp:posOffset>
              </wp:positionV>
              <wp:extent cx="154305" cy="122555"/>
              <wp:effectExtent l="0" t="0" r="0" b="0"/>
              <wp:wrapNone/>
              <wp:docPr id="141" name="Frame136"/>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3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35</w:t>
                    </w:r>
                    <w:r>
                      <w:rPr/>
                      <w:fldChar w:fldCharType="end"/>
                    </w:r>
                  </w:p>
                </w:txbxContent>
              </v:textbox>
              <w10:wrap type="none"/>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1">
              <wp:simplePos x="0" y="0"/>
              <wp:positionH relativeFrom="page">
                <wp:posOffset>2053590</wp:posOffset>
              </wp:positionH>
              <wp:positionV relativeFrom="page">
                <wp:posOffset>8201025</wp:posOffset>
              </wp:positionV>
              <wp:extent cx="3525520" cy="139700"/>
              <wp:effectExtent l="0" t="0" r="0" b="0"/>
              <wp:wrapNone/>
              <wp:docPr id="142" name="Frame135"/>
              <a:graphic xmlns:a="http://schemas.openxmlformats.org/drawingml/2006/main">
                <a:graphicData uri="http://schemas.microsoft.com/office/word/2010/wordprocessingShape">
                  <wps:wsp>
                    <wps:cNvSpPr txBox="1"/>
                    <wps:spPr>
                      <a:xfrm>
                        <a:off x="0" y="0"/>
                        <a:ext cx="3525520" cy="139700"/>
                      </a:xfrm>
                      <a:prstGeom prst="rect"/>
                      <a:solidFill>
                        <a:srgbClr val="FFFFFF">
                          <a:alpha val="0"/>
                        </a:srgbClr>
                      </a:solidFill>
                    </wps:spPr>
                    <wps:txbx>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323</w:t>
                          </w:r>
                          <w:r>
                            <w:rPr/>
                            <w:fldChar w:fldCharType="end"/>
                          </w:r>
                        </w:p>
                      </w:txbxContent>
                    </wps:txbx>
                    <wps:bodyPr anchor="t" lIns="635" tIns="635" rIns="635" bIns="635">
                      <a:spAutoFit/>
                    </wps:bodyPr>
                  </wps:wsp>
                </a:graphicData>
              </a:graphic>
            </wp:anchor>
          </w:drawing>
        </mc:Choice>
        <mc:Fallback>
          <w:pict>
            <v:rect fillcolor="#FFFFFF" style="position:absolute;rotation:-0;width:277.6pt;height:11pt;mso-wrap-distance-left:5pt;mso-wrap-distance-right:5pt;mso-wrap-distance-top:0pt;mso-wrap-distance-bottom:0pt;margin-top:645.75pt;mso-position-vertical-relative:page;margin-left:161.7pt;mso-position-horizontal-relative:page">
              <v:fill opacity="0f"/>
              <v:textbox inset="0.000694444444444445in,0.000694444444444445in,0.000694444444444445in,0.000694444444444445in">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32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
              <wp:simplePos x="0" y="0"/>
              <wp:positionH relativeFrom="page">
                <wp:posOffset>2005965</wp:posOffset>
              </wp:positionH>
              <wp:positionV relativeFrom="page">
                <wp:posOffset>8247380</wp:posOffset>
              </wp:positionV>
              <wp:extent cx="91440" cy="122555"/>
              <wp:effectExtent l="0" t="0" r="0" b="0"/>
              <wp:wrapNone/>
              <wp:docPr id="15" name="Frame18"/>
              <a:graphic xmlns:a="http://schemas.openxmlformats.org/drawingml/2006/main">
                <a:graphicData uri="http://schemas.microsoft.com/office/word/2010/wordprocessingShape">
                  <wps:wsp>
                    <wps:cNvSpPr txBox="1"/>
                    <wps:spPr>
                      <a:xfrm>
                        <a:off x="0" y="0"/>
                        <a:ext cx="91440" cy="122555"/>
                      </a:xfrm>
                      <a:prstGeom prst="rect"/>
                      <a:solidFill>
                        <a:srgbClr val="FFFFFF">
                          <a:alpha val="0"/>
                        </a:srgbClr>
                      </a:solidFill>
                    </wps:spPr>
                    <wps:txbx>
                      <w:txbxContent>
                        <w:p>
                          <w:pPr>
                            <w:pStyle w:val="Style19"/>
                            <w:shd w:fill="auto" w:val="clear"/>
                            <w:spacing w:lineRule="auto" w:line="240"/>
                            <w:rPr/>
                          </w:pPr>
                          <w:r>
                            <w:rPr>
                              <w:rStyle w:val="Style16"/>
                            </w:rPr>
                            <w:t>2</w:t>
                          </w:r>
                          <w:r>
                            <w:rPr>
                              <w:rStyle w:val="55pt"/>
                            </w:rPr>
                            <w:t>*</w:t>
                          </w:r>
                        </w:p>
                      </w:txbxContent>
                    </wps:txbx>
                    <wps:bodyPr anchor="t" lIns="635" tIns="635" rIns="635" bIns="635">
                      <a:spAutoFit/>
                    </wps:bodyPr>
                  </wps:wsp>
                </a:graphicData>
              </a:graphic>
            </wp:anchor>
          </w:drawing>
        </mc:Choice>
        <mc:Fallback>
          <w:pict>
            <v:rect fillcolor="#FFFFFF" style="position:absolute;rotation:-0;width:7.2pt;height:9.65pt;mso-wrap-distance-left:5pt;mso-wrap-distance-right:5pt;mso-wrap-distance-top:0pt;mso-wrap-distance-bottom:0pt;margin-top:649.4pt;mso-position-vertical-relative:page;margin-left:157.95pt;mso-position-horizontal-relative:page">
              <v:fill opacity="0f"/>
              <v:textbox inset="0.000694444444444445in,0.000694444444444445in,0.000694444444444445in,0.000694444444444445in">
                <w:txbxContent>
                  <w:p>
                    <w:pPr>
                      <w:pStyle w:val="Style19"/>
                      <w:shd w:fill="auto" w:val="clear"/>
                      <w:spacing w:lineRule="auto" w:line="240"/>
                      <w:rPr/>
                    </w:pPr>
                    <w:r>
                      <w:rPr>
                        <w:rStyle w:val="Style16"/>
                      </w:rPr>
                      <w:t>2</w:t>
                    </w:r>
                    <w:r>
                      <w:rPr>
                        <w:rStyle w:val="55pt"/>
                      </w:rPr>
                      <w:t>*</w:t>
                    </w:r>
                  </w:p>
                </w:txbxContent>
              </v:textbox>
              <w10:wrap type="none"/>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36">
              <wp:simplePos x="0" y="0"/>
              <wp:positionH relativeFrom="page">
                <wp:posOffset>2009775</wp:posOffset>
              </wp:positionH>
              <wp:positionV relativeFrom="page">
                <wp:posOffset>8221345</wp:posOffset>
              </wp:positionV>
              <wp:extent cx="154305" cy="122555"/>
              <wp:effectExtent l="0" t="0" r="0" b="0"/>
              <wp:wrapNone/>
              <wp:docPr id="143" name="Frame140"/>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4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47.35pt;mso-position-vertical-relative:page;margin-left:158.2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40</w:t>
                    </w:r>
                    <w:r>
                      <w:rPr/>
                      <w:fldChar w:fldCharType="end"/>
                    </w:r>
                  </w:p>
                </w:txbxContent>
              </v:textbox>
              <w10:wrap type="none"/>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33">
              <wp:simplePos x="0" y="0"/>
              <wp:positionH relativeFrom="page">
                <wp:posOffset>5473700</wp:posOffset>
              </wp:positionH>
              <wp:positionV relativeFrom="page">
                <wp:posOffset>8313420</wp:posOffset>
              </wp:positionV>
              <wp:extent cx="154305" cy="122555"/>
              <wp:effectExtent l="0" t="0" r="0" b="0"/>
              <wp:wrapNone/>
              <wp:docPr id="144" name="Frame139"/>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3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39</w:t>
                    </w:r>
                    <w:r>
                      <w:rPr/>
                      <w:fldChar w:fldCharType="end"/>
                    </w:r>
                  </w:p>
                </w:txbxContent>
              </v:textbox>
              <w10:wrap type="none"/>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6">
              <wp:simplePos x="0" y="0"/>
              <wp:positionH relativeFrom="page">
                <wp:posOffset>2009775</wp:posOffset>
              </wp:positionH>
              <wp:positionV relativeFrom="page">
                <wp:posOffset>8221345</wp:posOffset>
              </wp:positionV>
              <wp:extent cx="154305" cy="122555"/>
              <wp:effectExtent l="0" t="0" r="0" b="0"/>
              <wp:wrapNone/>
              <wp:docPr id="148" name="Frame142"/>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5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47.35pt;mso-position-vertical-relative:page;margin-left:158.2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50</w:t>
                    </w:r>
                    <w:r>
                      <w:rPr/>
                      <w:fldChar w:fldCharType="end"/>
                    </w:r>
                  </w:p>
                </w:txbxContent>
              </v:textbox>
              <w10:wrap type="none"/>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0">
              <wp:simplePos x="0" y="0"/>
              <wp:positionH relativeFrom="page">
                <wp:posOffset>5473700</wp:posOffset>
              </wp:positionH>
              <wp:positionV relativeFrom="page">
                <wp:posOffset>8313420</wp:posOffset>
              </wp:positionV>
              <wp:extent cx="154305" cy="122555"/>
              <wp:effectExtent l="0" t="0" r="0" b="0"/>
              <wp:wrapNone/>
              <wp:docPr id="149" name="Frame141"/>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4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49</w:t>
                    </w:r>
                    <w:r>
                      <w:rPr/>
                      <w:fldChar w:fldCharType="end"/>
                    </w:r>
                  </w:p>
                </w:txbxContent>
              </v:textbox>
              <w10:wrap type="none"/>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2">
              <wp:simplePos x="0" y="0"/>
              <wp:positionH relativeFrom="page">
                <wp:posOffset>2009775</wp:posOffset>
              </wp:positionH>
              <wp:positionV relativeFrom="page">
                <wp:posOffset>8221345</wp:posOffset>
              </wp:positionV>
              <wp:extent cx="154305" cy="122555"/>
              <wp:effectExtent l="0" t="0" r="0" b="0"/>
              <wp:wrapNone/>
              <wp:docPr id="150" name="Frame145"/>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5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47.35pt;mso-position-vertical-relative:page;margin-left:158.2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54</w:t>
                    </w:r>
                    <w:r>
                      <w:rPr/>
                      <w:fldChar w:fldCharType="end"/>
                    </w:r>
                  </w:p>
                </w:txbxContent>
              </v:textbox>
              <w10:wrap type="none"/>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3">
              <wp:simplePos x="0" y="0"/>
              <wp:positionH relativeFrom="page">
                <wp:posOffset>2028190</wp:posOffset>
              </wp:positionH>
              <wp:positionV relativeFrom="page">
                <wp:posOffset>8173085</wp:posOffset>
              </wp:positionV>
              <wp:extent cx="3545205" cy="139700"/>
              <wp:effectExtent l="0" t="0" r="0" b="0"/>
              <wp:wrapNone/>
              <wp:docPr id="151" name="Frame144"/>
              <a:graphic xmlns:a="http://schemas.openxmlformats.org/drawingml/2006/main">
                <a:graphicData uri="http://schemas.microsoft.com/office/word/2010/wordprocessingShape">
                  <wps:wsp>
                    <wps:cNvSpPr txBox="1"/>
                    <wps:spPr>
                      <a:xfrm>
                        <a:off x="0" y="0"/>
                        <a:ext cx="3545205" cy="139700"/>
                      </a:xfrm>
                      <a:prstGeom prst="rect"/>
                      <a:solidFill>
                        <a:srgbClr val="FFFFFF">
                          <a:alpha val="0"/>
                        </a:srgbClr>
                      </a:solidFill>
                    </wps:spPr>
                    <wps:txbx>
                      <w:txbxContent>
                        <w:p>
                          <w:pPr>
                            <w:pStyle w:val="Style19"/>
                            <w:shd w:fill="auto" w:val="clear"/>
                            <w:tabs>
                              <w:tab w:val="clear" w:pos="708"/>
                              <w:tab w:val="right" w:pos="5580" w:leader="none"/>
                            </w:tabs>
                            <w:spacing w:lineRule="auto" w:line="240"/>
                            <w:rPr/>
                          </w:pPr>
                          <w:r>
                            <w:rPr>
                              <w:rStyle w:val="WWTrebuchetMS8pt0pt"/>
                            </w:rPr>
                            <w:t>12 з. Ленц</w:t>
                            <w:tab/>
                          </w:r>
                          <w:r>
                            <w:rPr/>
                            <w:fldChar w:fldCharType="begin"/>
                          </w:r>
                          <w:r>
                            <w:rPr/>
                            <w:instrText xml:space="preserve"> PAGE </w:instrText>
                          </w:r>
                          <w:r>
                            <w:rPr/>
                            <w:fldChar w:fldCharType="separate"/>
                          </w:r>
                          <w:r>
                            <w:rPr/>
                            <w:t>353</w:t>
                          </w:r>
                          <w:r>
                            <w:rPr/>
                            <w:fldChar w:fldCharType="end"/>
                          </w:r>
                        </w:p>
                      </w:txbxContent>
                    </wps:txbx>
                    <wps:bodyPr anchor="t" lIns="635" tIns="635" rIns="635" bIns="635">
                      <a:spAutoFit/>
                    </wps:bodyPr>
                  </wps:wsp>
                </a:graphicData>
              </a:graphic>
            </wp:anchor>
          </w:drawing>
        </mc:Choice>
        <mc:Fallback>
          <w:pict>
            <v:rect fillcolor="#FFFFFF" style="position:absolute;rotation:-0;width:279.15pt;height:11pt;mso-wrap-distance-left:5pt;mso-wrap-distance-right:5pt;mso-wrap-distance-top:0pt;mso-wrap-distance-bottom:0pt;margin-top:643.55pt;mso-position-vertical-relative:page;margin-left:159.7pt;mso-position-horizontal-relative:page">
              <v:fill opacity="0f"/>
              <v:textbox inset="0.000694444444444445in,0.000694444444444445in,0.000694444444444445in,0.000694444444444445in">
                <w:txbxContent>
                  <w:p>
                    <w:pPr>
                      <w:pStyle w:val="Style19"/>
                      <w:shd w:fill="auto" w:val="clear"/>
                      <w:tabs>
                        <w:tab w:val="clear" w:pos="708"/>
                        <w:tab w:val="right" w:pos="5580" w:leader="none"/>
                      </w:tabs>
                      <w:spacing w:lineRule="auto" w:line="240"/>
                      <w:rPr/>
                    </w:pPr>
                    <w:r>
                      <w:rPr>
                        <w:rStyle w:val="WWTrebuchetMS8pt0pt"/>
                      </w:rPr>
                      <w:t>12 з. Ленц</w:t>
                      <w:tab/>
                    </w:r>
                    <w:r>
                      <w:rPr/>
                      <w:fldChar w:fldCharType="begin"/>
                    </w:r>
                    <w:r>
                      <w:rPr/>
                      <w:instrText xml:space="preserve"> PAGE </w:instrText>
                    </w:r>
                    <w:r>
                      <w:rPr/>
                      <w:fldChar w:fldCharType="separate"/>
                    </w:r>
                    <w:r>
                      <w:rPr/>
                      <w:t>353</w:t>
                    </w:r>
                    <w:r>
                      <w:rPr/>
                      <w:fldChar w:fldCharType="end"/>
                    </w:r>
                  </w:p>
                </w:txbxContent>
              </v:textbox>
              <w10:wrap type="none"/>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4">
              <wp:simplePos x="0" y="0"/>
              <wp:positionH relativeFrom="page">
                <wp:posOffset>5473700</wp:posOffset>
              </wp:positionH>
              <wp:positionV relativeFrom="page">
                <wp:posOffset>8313420</wp:posOffset>
              </wp:positionV>
              <wp:extent cx="154305" cy="122555"/>
              <wp:effectExtent l="0" t="0" r="0" b="0"/>
              <wp:wrapNone/>
              <wp:docPr id="152" name="Frame143"/>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5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51</w:t>
                    </w:r>
                    <w:r>
                      <w:rPr/>
                      <w:fldChar w:fldCharType="end"/>
                    </w:r>
                  </w:p>
                </w:txbxContent>
              </v:textbox>
              <w10:wrap type="none"/>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8">
              <wp:simplePos x="0" y="0"/>
              <wp:positionH relativeFrom="page">
                <wp:posOffset>2009775</wp:posOffset>
              </wp:positionH>
              <wp:positionV relativeFrom="page">
                <wp:posOffset>8221345</wp:posOffset>
              </wp:positionV>
              <wp:extent cx="154305" cy="122555"/>
              <wp:effectExtent l="0" t="0" r="0" b="0"/>
              <wp:wrapNone/>
              <wp:docPr id="153" name="Frame148"/>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62</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47.35pt;mso-position-vertical-relative:page;margin-left:158.2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62</w:t>
                    </w:r>
                    <w:r>
                      <w:rPr/>
                      <w:fldChar w:fldCharType="end"/>
                    </w:r>
                  </w:p>
                </w:txbxContent>
              </v:textbox>
              <w10:wrap type="none"/>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1">
              <wp:simplePos x="0" y="0"/>
              <wp:positionH relativeFrom="page">
                <wp:posOffset>5473700</wp:posOffset>
              </wp:positionH>
              <wp:positionV relativeFrom="page">
                <wp:posOffset>8313420</wp:posOffset>
              </wp:positionV>
              <wp:extent cx="154305" cy="122555"/>
              <wp:effectExtent l="0" t="0" r="0" b="0"/>
              <wp:wrapNone/>
              <wp:docPr id="154" name="Frame147"/>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6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6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005965</wp:posOffset>
              </wp:positionH>
              <wp:positionV relativeFrom="page">
                <wp:posOffset>8247380</wp:posOffset>
              </wp:positionV>
              <wp:extent cx="103505" cy="79375"/>
              <wp:effectExtent l="0" t="0" r="0" b="0"/>
              <wp:wrapNone/>
              <wp:docPr id="16" name="Frame17"/>
              <a:graphic xmlns:a="http://schemas.openxmlformats.org/drawingml/2006/main">
                <a:graphicData uri="http://schemas.microsoft.com/office/word/2010/wordprocessingShape">
                  <wps:wsp>
                    <wps:cNvSpPr txBox="1"/>
                    <wps:spPr>
                      <a:xfrm>
                        <a:off x="0" y="0"/>
                        <a:ext cx="103505" cy="79375"/>
                      </a:xfrm>
                      <a:prstGeom prst="rect"/>
                      <a:solidFill>
                        <a:srgbClr val="FFFFFF">
                          <a:alpha val="0"/>
                        </a:srgbClr>
                      </a:solidFill>
                    </wps:spPr>
                    <wps:txbx>
                      <w:txbxContent>
                        <w:p>
                          <w:pPr>
                            <w:pStyle w:val="Style19"/>
                            <w:shd w:fill="auto" w:val="clear"/>
                            <w:spacing w:lineRule="auto" w:line="240"/>
                            <w:rPr/>
                          </w:pPr>
                          <w:r>
                            <w:rPr>
                              <w:rStyle w:val="Style16"/>
                            </w:rPr>
                            <w:t>2</w:t>
                          </w:r>
                          <w:r>
                            <w:rPr>
                              <w:rStyle w:val="55pt"/>
                            </w:rPr>
                            <w:t>*</w:t>
                          </w:r>
                        </w:p>
                      </w:txbxContent>
                    </wps:txbx>
                    <wps:bodyPr anchor="t" lIns="635" tIns="635" rIns="635" bIns="635">
                      <a:spAutoFit/>
                    </wps:bodyPr>
                  </wps:wsp>
                </a:graphicData>
              </a:graphic>
            </wp:anchor>
          </w:drawing>
        </mc:Choice>
        <mc:Fallback>
          <w:pict>
            <v:rect fillcolor="#FFFFFF" style="position:absolute;rotation:-0;width:8.15pt;height:6.25pt;mso-wrap-distance-left:5pt;mso-wrap-distance-right:5pt;mso-wrap-distance-top:0pt;mso-wrap-distance-bottom:0pt;margin-top:649.4pt;mso-position-vertical-relative:page;margin-left:157.95pt;mso-position-horizontal-relative:page">
              <v:fill opacity="0f"/>
              <v:textbox inset="0.000694444444444445in,0.000694444444444445in,0.000694444444444445in,0.000694444444444445in">
                <w:txbxContent>
                  <w:p>
                    <w:pPr>
                      <w:pStyle w:val="Style19"/>
                      <w:shd w:fill="auto" w:val="clear"/>
                      <w:spacing w:lineRule="auto" w:line="240"/>
                      <w:rPr/>
                    </w:pPr>
                    <w:r>
                      <w:rPr>
                        <w:rStyle w:val="Style16"/>
                      </w:rPr>
                      <w:t>2</w:t>
                    </w:r>
                    <w:r>
                      <w:rPr>
                        <w:rStyle w:val="55pt"/>
                      </w:rPr>
                      <w:t>*</w:t>
                    </w:r>
                  </w:p>
                </w:txbxContent>
              </v:textbox>
              <w10:wrap type="none"/>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2">
              <wp:simplePos x="0" y="0"/>
              <wp:positionH relativeFrom="page">
                <wp:posOffset>2053590</wp:posOffset>
              </wp:positionH>
              <wp:positionV relativeFrom="page">
                <wp:posOffset>8201025</wp:posOffset>
              </wp:positionV>
              <wp:extent cx="3525520" cy="139700"/>
              <wp:effectExtent l="0" t="0" r="0" b="0"/>
              <wp:wrapNone/>
              <wp:docPr id="155" name="Frame146"/>
              <a:graphic xmlns:a="http://schemas.openxmlformats.org/drawingml/2006/main">
                <a:graphicData uri="http://schemas.microsoft.com/office/word/2010/wordprocessingShape">
                  <wps:wsp>
                    <wps:cNvSpPr txBox="1"/>
                    <wps:spPr>
                      <a:xfrm>
                        <a:off x="0" y="0"/>
                        <a:ext cx="3525520" cy="139700"/>
                      </a:xfrm>
                      <a:prstGeom prst="rect"/>
                      <a:solidFill>
                        <a:srgbClr val="FFFFFF">
                          <a:alpha val="0"/>
                        </a:srgbClr>
                      </a:solidFill>
                    </wps:spPr>
                    <wps:txbx>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355</w:t>
                          </w:r>
                          <w:r>
                            <w:rPr/>
                            <w:fldChar w:fldCharType="end"/>
                          </w:r>
                        </w:p>
                      </w:txbxContent>
                    </wps:txbx>
                    <wps:bodyPr anchor="t" lIns="635" tIns="635" rIns="635" bIns="635">
                      <a:spAutoFit/>
                    </wps:bodyPr>
                  </wps:wsp>
                </a:graphicData>
              </a:graphic>
            </wp:anchor>
          </w:drawing>
        </mc:Choice>
        <mc:Fallback>
          <w:pict>
            <v:rect fillcolor="#FFFFFF" style="position:absolute;rotation:-0;width:277.6pt;height:11pt;mso-wrap-distance-left:5pt;mso-wrap-distance-right:5pt;mso-wrap-distance-top:0pt;mso-wrap-distance-bottom:0pt;margin-top:645.75pt;mso-position-vertical-relative:page;margin-left:161.7pt;mso-position-horizontal-relative:page">
              <v:fill opacity="0f"/>
              <v:textbox inset="0.000694444444444445in,0.000694444444444445in,0.000694444444444445in,0.000694444444444445in">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355</w:t>
                    </w:r>
                    <w:r>
                      <w:rPr/>
                      <w:fldChar w:fldCharType="end"/>
                    </w:r>
                  </w:p>
                </w:txbxContent>
              </v:textbox>
              <w10:wrap type="none"/>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3">
              <wp:simplePos x="0" y="0"/>
              <wp:positionH relativeFrom="page">
                <wp:posOffset>2009775</wp:posOffset>
              </wp:positionH>
              <wp:positionV relativeFrom="page">
                <wp:posOffset>8221345</wp:posOffset>
              </wp:positionV>
              <wp:extent cx="154305" cy="122555"/>
              <wp:effectExtent l="0" t="0" r="0" b="0"/>
              <wp:wrapNone/>
              <wp:docPr id="156" name="Frame150"/>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6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47.35pt;mso-position-vertical-relative:page;margin-left:158.2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64</w:t>
                    </w:r>
                    <w:r>
                      <w:rPr/>
                      <w:fldChar w:fldCharType="end"/>
                    </w:r>
                  </w:p>
                </w:txbxContent>
              </v:textbox>
              <w10:wrap type="none"/>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4">
              <wp:simplePos x="0" y="0"/>
              <wp:positionH relativeFrom="page">
                <wp:posOffset>5473700</wp:posOffset>
              </wp:positionH>
              <wp:positionV relativeFrom="page">
                <wp:posOffset>8313420</wp:posOffset>
              </wp:positionV>
              <wp:extent cx="154305" cy="122555"/>
              <wp:effectExtent l="0" t="0" r="0" b="0"/>
              <wp:wrapNone/>
              <wp:docPr id="157" name="Frame149"/>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6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63</w:t>
                    </w:r>
                    <w:r>
                      <w:rPr/>
                      <w:fldChar w:fldCharType="end"/>
                    </w:r>
                  </w:p>
                </w:txbxContent>
              </v:textbox>
              <w10:wrap type="none"/>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0">
              <wp:simplePos x="0" y="0"/>
              <wp:positionH relativeFrom="page">
                <wp:posOffset>1934210</wp:posOffset>
              </wp:positionH>
              <wp:positionV relativeFrom="page">
                <wp:posOffset>8313420</wp:posOffset>
              </wp:positionV>
              <wp:extent cx="154305" cy="122555"/>
              <wp:effectExtent l="0" t="0" r="0" b="0"/>
              <wp:wrapNone/>
              <wp:docPr id="158" name="Frame152"/>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76</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76</w:t>
                    </w:r>
                    <w:r>
                      <w:rPr/>
                      <w:fldChar w:fldCharType="end"/>
                    </w:r>
                  </w:p>
                </w:txbxContent>
              </v:textbox>
              <w10:wrap type="none"/>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5">
              <wp:simplePos x="0" y="0"/>
              <wp:positionH relativeFrom="page">
                <wp:posOffset>5473700</wp:posOffset>
              </wp:positionH>
              <wp:positionV relativeFrom="page">
                <wp:posOffset>8313420</wp:posOffset>
              </wp:positionV>
              <wp:extent cx="154305" cy="122555"/>
              <wp:effectExtent l="0" t="0" r="0" b="0"/>
              <wp:wrapNone/>
              <wp:docPr id="159" name="Frame151"/>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7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75</w:t>
                    </w:r>
                    <w:r>
                      <w:rPr/>
                      <w:fldChar w:fldCharType="end"/>
                    </w:r>
                  </w:p>
                </w:txbxContent>
              </v:textbox>
              <w10:wrap type="none"/>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3">
              <wp:simplePos x="0" y="0"/>
              <wp:positionH relativeFrom="page">
                <wp:posOffset>1934210</wp:posOffset>
              </wp:positionH>
              <wp:positionV relativeFrom="page">
                <wp:posOffset>8313420</wp:posOffset>
              </wp:positionV>
              <wp:extent cx="154305" cy="122555"/>
              <wp:effectExtent l="0" t="0" r="0" b="0"/>
              <wp:wrapNone/>
              <wp:docPr id="160" name="Frame154"/>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82</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82</w:t>
                    </w:r>
                    <w:r>
                      <w:rPr/>
                      <w:fldChar w:fldCharType="end"/>
                    </w:r>
                  </w:p>
                </w:txbxContent>
              </v:textbox>
              <w10:wrap type="none"/>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0">
              <wp:simplePos x="0" y="0"/>
              <wp:positionH relativeFrom="page">
                <wp:posOffset>5473700</wp:posOffset>
              </wp:positionH>
              <wp:positionV relativeFrom="page">
                <wp:posOffset>8313420</wp:posOffset>
              </wp:positionV>
              <wp:extent cx="154305" cy="122555"/>
              <wp:effectExtent l="0" t="0" r="0" b="0"/>
              <wp:wrapNone/>
              <wp:docPr id="161" name="Frame153"/>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8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83</w:t>
                    </w:r>
                    <w:r>
                      <w:rPr/>
                      <w:fldChar w:fldCharType="end"/>
                    </w:r>
                  </w:p>
                </w:txbxContent>
              </v:textbox>
              <w10:wrap type="none"/>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6">
              <wp:simplePos x="0" y="0"/>
              <wp:positionH relativeFrom="page">
                <wp:posOffset>2063115</wp:posOffset>
              </wp:positionH>
              <wp:positionV relativeFrom="page">
                <wp:posOffset>8182610</wp:posOffset>
              </wp:positionV>
              <wp:extent cx="478790" cy="139700"/>
              <wp:effectExtent l="0" t="0" r="0" b="0"/>
              <wp:wrapNone/>
              <wp:docPr id="162" name="Frame156"/>
              <a:graphic xmlns:a="http://schemas.openxmlformats.org/drawingml/2006/main">
                <a:graphicData uri="http://schemas.microsoft.com/office/word/2010/wordprocessingShape">
                  <wps:wsp>
                    <wps:cNvSpPr txBox="1"/>
                    <wps:spPr>
                      <a:xfrm>
                        <a:off x="0" y="0"/>
                        <a:ext cx="478790" cy="139700"/>
                      </a:xfrm>
                      <a:prstGeom prst="rect"/>
                      <a:solidFill>
                        <a:srgbClr val="FFFFFF">
                          <a:alpha val="0"/>
                        </a:srgbClr>
                      </a:solidFill>
                    </wps:spPr>
                    <wps:txbx>
                      <w:txbxContent>
                        <w:p>
                          <w:pPr>
                            <w:pStyle w:val="Style19"/>
                            <w:shd w:fill="auto" w:val="clear"/>
                            <w:spacing w:lineRule="auto" w:line="240"/>
                            <w:rPr/>
                          </w:pPr>
                          <w:r>
                            <w:rPr>
                              <w:rStyle w:val="WWTrebuchetMS8pt0pt1"/>
                            </w:rPr>
                            <w:t>13 з. Ленц</w:t>
                          </w:r>
                        </w:p>
                      </w:txbxContent>
                    </wps:txbx>
                    <wps:bodyPr anchor="t" lIns="635" tIns="635" rIns="635" bIns="635">
                      <a:spAutoFit/>
                    </wps:bodyPr>
                  </wps:wsp>
                </a:graphicData>
              </a:graphic>
            </wp:anchor>
          </w:drawing>
        </mc:Choice>
        <mc:Fallback>
          <w:pict>
            <v:rect fillcolor="#FFFFFF" style="position:absolute;rotation:-0;width:37.7pt;height:11pt;mso-wrap-distance-left:5pt;mso-wrap-distance-right:5pt;mso-wrap-distance-top:0pt;mso-wrap-distance-bottom:0pt;margin-top:644.3pt;mso-position-vertical-relative:page;margin-left:162.45pt;mso-position-horizontal-relative:page">
              <v:fill opacity="0f"/>
              <v:textbox inset="0.000694444444444445in,0.000694444444444445in,0.000694444444444445in,0.000694444444444445in">
                <w:txbxContent>
                  <w:p>
                    <w:pPr>
                      <w:pStyle w:val="Style19"/>
                      <w:shd w:fill="auto" w:val="clear"/>
                      <w:spacing w:lineRule="auto" w:line="240"/>
                      <w:rPr/>
                    </w:pPr>
                    <w:r>
                      <w:rPr>
                        <w:rStyle w:val="WWTrebuchetMS8pt0pt1"/>
                      </w:rPr>
                      <w:t>13 з. Ленц</w:t>
                    </w:r>
                  </w:p>
                </w:txbxContent>
              </v:textbox>
              <w10:wrap type="none"/>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063115</wp:posOffset>
              </wp:positionH>
              <wp:positionV relativeFrom="page">
                <wp:posOffset>8182610</wp:posOffset>
              </wp:positionV>
              <wp:extent cx="504190" cy="102235"/>
              <wp:effectExtent l="0" t="0" r="0" b="0"/>
              <wp:wrapNone/>
              <wp:docPr id="163" name="Frame155"/>
              <a:graphic xmlns:a="http://schemas.openxmlformats.org/drawingml/2006/main">
                <a:graphicData uri="http://schemas.microsoft.com/office/word/2010/wordprocessingShape">
                  <wps:wsp>
                    <wps:cNvSpPr txBox="1"/>
                    <wps:spPr>
                      <a:xfrm>
                        <a:off x="0" y="0"/>
                        <a:ext cx="504190" cy="102235"/>
                      </a:xfrm>
                      <a:prstGeom prst="rect"/>
                      <a:solidFill>
                        <a:srgbClr val="FFFFFF">
                          <a:alpha val="0"/>
                        </a:srgbClr>
                      </a:solidFill>
                    </wps:spPr>
                    <wps:txbx>
                      <w:txbxContent>
                        <w:p>
                          <w:pPr>
                            <w:pStyle w:val="Style19"/>
                            <w:shd w:fill="auto" w:val="clear"/>
                            <w:spacing w:lineRule="auto" w:line="240"/>
                            <w:rPr/>
                          </w:pPr>
                          <w:r>
                            <w:rPr>
                              <w:rStyle w:val="WWTrebuchetMS8pt0pt1"/>
                            </w:rPr>
                            <w:t>13 з. Ленц</w:t>
                          </w:r>
                        </w:p>
                      </w:txbxContent>
                    </wps:txbx>
                    <wps:bodyPr anchor="t" lIns="635" tIns="635" rIns="635" bIns="635">
                      <a:spAutoFit/>
                    </wps:bodyPr>
                  </wps:wsp>
                </a:graphicData>
              </a:graphic>
            </wp:anchor>
          </w:drawing>
        </mc:Choice>
        <mc:Fallback>
          <w:pict>
            <v:rect fillcolor="#FFFFFF" style="position:absolute;rotation:-0;width:39.7pt;height:8.05pt;mso-wrap-distance-left:5pt;mso-wrap-distance-right:5pt;mso-wrap-distance-top:0pt;mso-wrap-distance-bottom:0pt;margin-top:644.3pt;mso-position-vertical-relative:page;margin-left:162.45pt;mso-position-horizontal-relative:page">
              <v:fill opacity="0f"/>
              <v:textbox inset="0.000694444444444445in,0.000694444444444445in,0.000694444444444445in,0.000694444444444445in">
                <w:txbxContent>
                  <w:p>
                    <w:pPr>
                      <w:pStyle w:val="Style19"/>
                      <w:shd w:fill="auto" w:val="clear"/>
                      <w:spacing w:lineRule="auto" w:line="240"/>
                      <w:rPr/>
                    </w:pPr>
                    <w:r>
                      <w:rPr>
                        <w:rStyle w:val="WWTrebuchetMS8pt0pt1"/>
                      </w:rPr>
                      <w:t>13 з. Ленц</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5">
              <wp:simplePos x="0" y="0"/>
              <wp:positionH relativeFrom="page">
                <wp:posOffset>1934210</wp:posOffset>
              </wp:positionH>
              <wp:positionV relativeFrom="page">
                <wp:posOffset>8313420</wp:posOffset>
              </wp:positionV>
              <wp:extent cx="103505" cy="122555"/>
              <wp:effectExtent l="0" t="0" r="0" b="0"/>
              <wp:wrapNone/>
              <wp:docPr id="20" name="Frame20"/>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053590</wp:posOffset>
              </wp:positionH>
              <wp:positionV relativeFrom="page">
                <wp:posOffset>8201025</wp:posOffset>
              </wp:positionV>
              <wp:extent cx="3523615" cy="86995"/>
              <wp:effectExtent l="0" t="0" r="0" b="0"/>
              <wp:wrapNone/>
              <wp:docPr id="164" name="Frame159"/>
              <a:graphic xmlns:a="http://schemas.openxmlformats.org/drawingml/2006/main">
                <a:graphicData uri="http://schemas.microsoft.com/office/word/2010/wordprocessingShape">
                  <wps:wsp>
                    <wps:cNvSpPr txBox="1"/>
                    <wps:spPr>
                      <a:xfrm>
                        <a:off x="0" y="0"/>
                        <a:ext cx="3523615" cy="86995"/>
                      </a:xfrm>
                      <a:prstGeom prst="rect"/>
                      <a:solidFill>
                        <a:srgbClr val="FFFFFF">
                          <a:alpha val="0"/>
                        </a:srgbClr>
                      </a:solidFill>
                    </wps:spPr>
                    <wps:txbx>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277.45pt;height:6.85pt;mso-wrap-distance-left:5pt;mso-wrap-distance-right:5pt;mso-wrap-distance-top:0pt;mso-wrap-distance-bottom:0pt;margin-top:645.75pt;mso-position-vertical-relative:page;margin-left:161.7pt;mso-position-horizontal-relative:page">
              <v:fill opacity="0f"/>
              <v:textbox inset="0.000694444444444445in,0.000694444444444445in,0.000694444444444445in,0.000694444444444445in">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7">
              <wp:simplePos x="0" y="0"/>
              <wp:positionH relativeFrom="page">
                <wp:posOffset>2053590</wp:posOffset>
              </wp:positionH>
              <wp:positionV relativeFrom="page">
                <wp:posOffset>8201025</wp:posOffset>
              </wp:positionV>
              <wp:extent cx="3525520" cy="139700"/>
              <wp:effectExtent l="0" t="0" r="0" b="0"/>
              <wp:wrapNone/>
              <wp:docPr id="165" name="Frame158"/>
              <a:graphic xmlns:a="http://schemas.openxmlformats.org/drawingml/2006/main">
                <a:graphicData uri="http://schemas.microsoft.com/office/word/2010/wordprocessingShape">
                  <wps:wsp>
                    <wps:cNvSpPr txBox="1"/>
                    <wps:spPr>
                      <a:xfrm>
                        <a:off x="0" y="0"/>
                        <a:ext cx="3525520" cy="139700"/>
                      </a:xfrm>
                      <a:prstGeom prst="rect"/>
                      <a:solidFill>
                        <a:srgbClr val="FFFFFF">
                          <a:alpha val="0"/>
                        </a:srgbClr>
                      </a:solidFill>
                    </wps:spPr>
                    <wps:txbx>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387</w:t>
                          </w:r>
                          <w:r>
                            <w:rPr/>
                            <w:fldChar w:fldCharType="end"/>
                          </w:r>
                        </w:p>
                      </w:txbxContent>
                    </wps:txbx>
                    <wps:bodyPr anchor="t" lIns="635" tIns="635" rIns="635" bIns="635">
                      <a:spAutoFit/>
                    </wps:bodyPr>
                  </wps:wsp>
                </a:graphicData>
              </a:graphic>
            </wp:anchor>
          </w:drawing>
        </mc:Choice>
        <mc:Fallback>
          <w:pict>
            <v:rect fillcolor="#FFFFFF" style="position:absolute;rotation:-0;width:277.6pt;height:11pt;mso-wrap-distance-left:5pt;mso-wrap-distance-right:5pt;mso-wrap-distance-top:0pt;mso-wrap-distance-bottom:0pt;margin-top:645.75pt;mso-position-vertical-relative:page;margin-left:161.7pt;mso-position-horizontal-relative:page">
              <v:fill opacity="0f"/>
              <v:textbox inset="0.000694444444444445in,0.000694444444444445in,0.000694444444444445in,0.000694444444444445in">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387</w:t>
                    </w:r>
                    <w:r>
                      <w:rPr/>
                      <w:fldChar w:fldCharType="end"/>
                    </w:r>
                  </w:p>
                </w:txbxContent>
              </v:textbox>
              <w10:wrap type="none"/>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8">
              <wp:simplePos x="0" y="0"/>
              <wp:positionH relativeFrom="page">
                <wp:posOffset>1934210</wp:posOffset>
              </wp:positionH>
              <wp:positionV relativeFrom="page">
                <wp:posOffset>8313420</wp:posOffset>
              </wp:positionV>
              <wp:extent cx="154305" cy="122555"/>
              <wp:effectExtent l="0" t="0" r="0" b="0"/>
              <wp:wrapNone/>
              <wp:docPr id="166" name="Frame157"/>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386</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386</w:t>
                    </w:r>
                    <w:r>
                      <w:rPr/>
                      <w:fldChar w:fldCharType="end"/>
                    </w:r>
                  </w:p>
                </w:txbxContent>
              </v:textbox>
              <w10:wrap type="none"/>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9">
              <wp:simplePos x="0" y="0"/>
              <wp:positionH relativeFrom="page">
                <wp:posOffset>1934210</wp:posOffset>
              </wp:positionH>
              <wp:positionV relativeFrom="page">
                <wp:posOffset>8313420</wp:posOffset>
              </wp:positionV>
              <wp:extent cx="154305" cy="122555"/>
              <wp:effectExtent l="0" t="0" r="0" b="0"/>
              <wp:wrapNone/>
              <wp:docPr id="167" name="Frame161"/>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0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04</w:t>
                    </w:r>
                    <w:r>
                      <w:rPr/>
                      <w:fldChar w:fldCharType="end"/>
                    </w:r>
                  </w:p>
                </w:txbxContent>
              </v:textbox>
              <w10:wrap type="none"/>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43">
              <wp:simplePos x="0" y="0"/>
              <wp:positionH relativeFrom="page">
                <wp:posOffset>5473700</wp:posOffset>
              </wp:positionH>
              <wp:positionV relativeFrom="page">
                <wp:posOffset>8313420</wp:posOffset>
              </wp:positionV>
              <wp:extent cx="154305" cy="122555"/>
              <wp:effectExtent l="0" t="0" r="0" b="0"/>
              <wp:wrapNone/>
              <wp:docPr id="168" name="Frame160"/>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0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03</w:t>
                    </w:r>
                    <w:r>
                      <w:rPr/>
                      <w:fldChar w:fldCharType="end"/>
                    </w:r>
                  </w:p>
                </w:txbxContent>
              </v:textbox>
              <w10:wrap type="none"/>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49">
              <wp:simplePos x="0" y="0"/>
              <wp:positionH relativeFrom="page">
                <wp:posOffset>1934210</wp:posOffset>
              </wp:positionH>
              <wp:positionV relativeFrom="page">
                <wp:posOffset>8313420</wp:posOffset>
              </wp:positionV>
              <wp:extent cx="154305" cy="122555"/>
              <wp:effectExtent l="0" t="0" r="0" b="0"/>
              <wp:wrapNone/>
              <wp:docPr id="169" name="Frame163"/>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12</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12</w:t>
                    </w:r>
                    <w:r>
                      <w:rPr/>
                      <w:fldChar w:fldCharType="end"/>
                    </w:r>
                  </w:p>
                </w:txbxContent>
              </v:textbox>
              <w10:wrap type="none"/>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2">
              <wp:simplePos x="0" y="0"/>
              <wp:positionH relativeFrom="page">
                <wp:posOffset>5473700</wp:posOffset>
              </wp:positionH>
              <wp:positionV relativeFrom="page">
                <wp:posOffset>8313420</wp:posOffset>
              </wp:positionV>
              <wp:extent cx="154305" cy="122555"/>
              <wp:effectExtent l="0" t="0" r="0" b="0"/>
              <wp:wrapNone/>
              <wp:docPr id="170" name="Frame162"/>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1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11</w:t>
                    </w:r>
                    <w:r>
                      <w:rPr/>
                      <w:fldChar w:fldCharType="end"/>
                    </w:r>
                  </w:p>
                </w:txbxContent>
              </v:textbox>
              <w10:wrap type="none"/>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4">
              <wp:simplePos x="0" y="0"/>
              <wp:positionH relativeFrom="page">
                <wp:posOffset>1934210</wp:posOffset>
              </wp:positionH>
              <wp:positionV relativeFrom="page">
                <wp:posOffset>8313420</wp:posOffset>
              </wp:positionV>
              <wp:extent cx="154305" cy="122555"/>
              <wp:effectExtent l="0" t="0" r="0" b="0"/>
              <wp:wrapNone/>
              <wp:docPr id="171" name="Frame166"/>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16</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16</w:t>
                    </w:r>
                    <w:r>
                      <w:rPr/>
                      <w:fldChar w:fldCharType="end"/>
                    </w:r>
                  </w:p>
                </w:txbxContent>
              </v:textbox>
              <w10:wrap type="none"/>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5">
              <wp:simplePos x="0" y="0"/>
              <wp:positionH relativeFrom="page">
                <wp:posOffset>2019300</wp:posOffset>
              </wp:positionH>
              <wp:positionV relativeFrom="page">
                <wp:posOffset>8199755</wp:posOffset>
              </wp:positionV>
              <wp:extent cx="3554095" cy="139700"/>
              <wp:effectExtent l="0" t="0" r="0" b="0"/>
              <wp:wrapNone/>
              <wp:docPr id="172" name="Frame165"/>
              <a:graphic xmlns:a="http://schemas.openxmlformats.org/drawingml/2006/main">
                <a:graphicData uri="http://schemas.microsoft.com/office/word/2010/wordprocessingShape">
                  <wps:wsp>
                    <wps:cNvSpPr txBox="1"/>
                    <wps:spPr>
                      <a:xfrm>
                        <a:off x="0" y="0"/>
                        <a:ext cx="3554095" cy="139700"/>
                      </a:xfrm>
                      <a:prstGeom prst="rect"/>
                      <a:solidFill>
                        <a:srgbClr val="FFFFFF">
                          <a:alpha val="0"/>
                        </a:srgbClr>
                      </a:solidFill>
                    </wps:spPr>
                    <wps:txbx>
                      <w:txbxContent>
                        <w:p>
                          <w:pPr>
                            <w:pStyle w:val="Style19"/>
                            <w:shd w:fill="auto" w:val="clear"/>
                            <w:tabs>
                              <w:tab w:val="clear" w:pos="708"/>
                              <w:tab w:val="right" w:pos="5594" w:leader="none"/>
                            </w:tabs>
                            <w:spacing w:lineRule="auto" w:line="240"/>
                            <w:rPr/>
                          </w:pPr>
                          <w:r>
                            <w:rPr>
                              <w:rStyle w:val="8pt"/>
                            </w:rPr>
                            <w:t>4 3. Ленц</w:t>
                            <w:tab/>
                          </w:r>
                          <w:r>
                            <w:rPr/>
                            <w:fldChar w:fldCharType="begin"/>
                          </w:r>
                          <w:r>
                            <w:rPr/>
                            <w:instrText xml:space="preserve"> PAGE </w:instrText>
                          </w:r>
                          <w:r>
                            <w:rPr/>
                            <w:fldChar w:fldCharType="separate"/>
                          </w:r>
                          <w:r>
                            <w:rPr/>
                            <w:t>415</w:t>
                          </w:r>
                          <w:r>
                            <w:rPr/>
                            <w:fldChar w:fldCharType="end"/>
                          </w:r>
                        </w:p>
                      </w:txbxContent>
                    </wps:txbx>
                    <wps:bodyPr anchor="t" lIns="635" tIns="635" rIns="635" bIns="635">
                      <a:spAutoFit/>
                    </wps:bodyPr>
                  </wps:wsp>
                </a:graphicData>
              </a:graphic>
            </wp:anchor>
          </w:drawing>
        </mc:Choice>
        <mc:Fallback>
          <w:pict>
            <v:rect fillcolor="#FFFFFF" style="position:absolute;rotation:-0;width:279.85pt;height:11pt;mso-wrap-distance-left:5pt;mso-wrap-distance-right:5pt;mso-wrap-distance-top:0pt;mso-wrap-distance-bottom:0pt;margin-top:645.65pt;mso-position-vertical-relative:page;margin-left:159pt;mso-position-horizontal-relative:page">
              <v:fill opacity="0f"/>
              <v:textbox inset="0.000694444444444445in,0.000694444444444445in,0.000694444444444445in,0.000694444444444445in">
                <w:txbxContent>
                  <w:p>
                    <w:pPr>
                      <w:pStyle w:val="Style19"/>
                      <w:shd w:fill="auto" w:val="clear"/>
                      <w:tabs>
                        <w:tab w:val="clear" w:pos="708"/>
                        <w:tab w:val="right" w:pos="5594" w:leader="none"/>
                      </w:tabs>
                      <w:spacing w:lineRule="auto" w:line="240"/>
                      <w:rPr/>
                    </w:pPr>
                    <w:r>
                      <w:rPr>
                        <w:rStyle w:val="8pt"/>
                      </w:rPr>
                      <w:t>4 3. Ленц</w:t>
                      <w:tab/>
                    </w:r>
                    <w:r>
                      <w:rPr/>
                      <w:fldChar w:fldCharType="begin"/>
                    </w:r>
                    <w:r>
                      <w:rPr/>
                      <w:instrText xml:space="preserve"> PAGE </w:instrText>
                    </w:r>
                    <w:r>
                      <w:rPr/>
                      <w:fldChar w:fldCharType="separate"/>
                    </w:r>
                    <w:r>
                      <w:rPr/>
                      <w:t>41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5">
              <wp:simplePos x="0" y="0"/>
              <wp:positionH relativeFrom="page">
                <wp:posOffset>5473700</wp:posOffset>
              </wp:positionH>
              <wp:positionV relativeFrom="page">
                <wp:posOffset>8313420</wp:posOffset>
              </wp:positionV>
              <wp:extent cx="103505" cy="122555"/>
              <wp:effectExtent l="0" t="0" r="0" b="0"/>
              <wp:wrapNone/>
              <wp:docPr id="21" name="Frame19"/>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6">
              <wp:simplePos x="0" y="0"/>
              <wp:positionH relativeFrom="page">
                <wp:posOffset>5473700</wp:posOffset>
              </wp:positionH>
              <wp:positionV relativeFrom="page">
                <wp:posOffset>8313420</wp:posOffset>
              </wp:positionV>
              <wp:extent cx="154305" cy="122555"/>
              <wp:effectExtent l="0" t="0" r="0" b="0"/>
              <wp:wrapNone/>
              <wp:docPr id="173" name="Frame164"/>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1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13</w:t>
                    </w:r>
                    <w:r>
                      <w:rPr/>
                      <w:fldChar w:fldCharType="end"/>
                    </w:r>
                  </w:p>
                </w:txbxContent>
              </v:textbox>
              <w10:wrap type="none"/>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8">
              <wp:simplePos x="0" y="0"/>
              <wp:positionH relativeFrom="page">
                <wp:posOffset>2009775</wp:posOffset>
              </wp:positionH>
              <wp:positionV relativeFrom="page">
                <wp:posOffset>8221345</wp:posOffset>
              </wp:positionV>
              <wp:extent cx="154305" cy="122555"/>
              <wp:effectExtent l="0" t="0" r="0" b="0"/>
              <wp:wrapNone/>
              <wp:docPr id="174" name="Frame169"/>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2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47.35pt;mso-position-vertical-relative:page;margin-left:158.2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20</w:t>
                    </w:r>
                    <w:r>
                      <w:rPr/>
                      <w:fldChar w:fldCharType="end"/>
                    </w:r>
                  </w:p>
                </w:txbxContent>
              </v:textbox>
              <w10:wrap type="none"/>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9">
              <wp:simplePos x="0" y="0"/>
              <wp:positionH relativeFrom="page">
                <wp:posOffset>5379085</wp:posOffset>
              </wp:positionH>
              <wp:positionV relativeFrom="page">
                <wp:posOffset>8220075</wp:posOffset>
              </wp:positionV>
              <wp:extent cx="181610" cy="139700"/>
              <wp:effectExtent l="0" t="0" r="0" b="0"/>
              <wp:wrapNone/>
              <wp:docPr id="175" name="Frame168"/>
              <a:graphic xmlns:a="http://schemas.openxmlformats.org/drawingml/2006/main">
                <a:graphicData uri="http://schemas.microsoft.com/office/word/2010/wordprocessingShape">
                  <wps:wsp>
                    <wps:cNvSpPr txBox="1"/>
                    <wps:spPr>
                      <a:xfrm>
                        <a:off x="0" y="0"/>
                        <a:ext cx="181610" cy="139700"/>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19</w:t>
                          </w:r>
                          <w:r>
                            <w:rPr/>
                            <w:fldChar w:fldCharType="end"/>
                          </w:r>
                          <w:r>
                            <w:rPr>
                              <w:rStyle w:val="WW8pt1"/>
                            </w:rPr>
                            <w:t>.</w:t>
                          </w:r>
                        </w:p>
                      </w:txbxContent>
                    </wps:txbx>
                    <wps:bodyPr anchor="t" lIns="635" tIns="635" rIns="635" bIns="635">
                      <a:spAutoFit/>
                    </wps:bodyPr>
                  </wps:wsp>
                </a:graphicData>
              </a:graphic>
            </wp:anchor>
          </w:drawing>
        </mc:Choice>
        <mc:Fallback>
          <w:pict>
            <v:rect fillcolor="#FFFFFF" style="position:absolute;rotation:-0;width:14.3pt;height:11pt;mso-wrap-distance-left:5pt;mso-wrap-distance-right:5pt;mso-wrap-distance-top:0pt;mso-wrap-distance-bottom:0pt;margin-top:647.25pt;mso-position-vertical-relative:page;margin-left:423.5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19</w:t>
                    </w:r>
                    <w:r>
                      <w:rPr/>
                      <w:fldChar w:fldCharType="end"/>
                    </w:r>
                    <w:r>
                      <w:rPr>
                        <w:rStyle w:val="WW8pt1"/>
                      </w:rPr>
                      <w:t>.</w:t>
                    </w:r>
                  </w:p>
                </w:txbxContent>
              </v:textbox>
              <w10:wrap type="none"/>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0">
              <wp:simplePos x="0" y="0"/>
              <wp:positionH relativeFrom="page">
                <wp:posOffset>5473700</wp:posOffset>
              </wp:positionH>
              <wp:positionV relativeFrom="page">
                <wp:posOffset>8313420</wp:posOffset>
              </wp:positionV>
              <wp:extent cx="154305" cy="122555"/>
              <wp:effectExtent l="0" t="0" r="0" b="0"/>
              <wp:wrapNone/>
              <wp:docPr id="176" name="Frame167"/>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1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17</w:t>
                    </w:r>
                    <w:r>
                      <w:rPr/>
                      <w:fldChar w:fldCharType="end"/>
                    </w:r>
                  </w:p>
                </w:txbxContent>
              </v:textbox>
              <w10:wrap type="none"/>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2">
              <wp:simplePos x="0" y="0"/>
              <wp:positionH relativeFrom="page">
                <wp:posOffset>1934210</wp:posOffset>
              </wp:positionH>
              <wp:positionV relativeFrom="page">
                <wp:posOffset>8313420</wp:posOffset>
              </wp:positionV>
              <wp:extent cx="154305" cy="122555"/>
              <wp:effectExtent l="0" t="0" r="0" b="0"/>
              <wp:wrapNone/>
              <wp:docPr id="177" name="Frame171"/>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2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24</w:t>
                    </w:r>
                    <w:r>
                      <w:rPr/>
                      <w:fldChar w:fldCharType="end"/>
                    </w:r>
                  </w:p>
                </w:txbxContent>
              </v:textbox>
              <w10:wrap type="none"/>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3">
              <wp:simplePos x="0" y="0"/>
              <wp:positionH relativeFrom="page">
                <wp:posOffset>5379085</wp:posOffset>
              </wp:positionH>
              <wp:positionV relativeFrom="page">
                <wp:posOffset>8220075</wp:posOffset>
              </wp:positionV>
              <wp:extent cx="181610" cy="139700"/>
              <wp:effectExtent l="0" t="0" r="0" b="0"/>
              <wp:wrapNone/>
              <wp:docPr id="178" name="Frame170"/>
              <a:graphic xmlns:a="http://schemas.openxmlformats.org/drawingml/2006/main">
                <a:graphicData uri="http://schemas.microsoft.com/office/word/2010/wordprocessingShape">
                  <wps:wsp>
                    <wps:cNvSpPr txBox="1"/>
                    <wps:spPr>
                      <a:xfrm>
                        <a:off x="0" y="0"/>
                        <a:ext cx="181610" cy="139700"/>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25</w:t>
                          </w:r>
                          <w:r>
                            <w:rPr/>
                            <w:fldChar w:fldCharType="end"/>
                          </w:r>
                          <w:r>
                            <w:rPr>
                              <w:rStyle w:val="WW8pt1"/>
                            </w:rPr>
                            <w:t>.</w:t>
                          </w:r>
                        </w:p>
                      </w:txbxContent>
                    </wps:txbx>
                    <wps:bodyPr anchor="t" lIns="635" tIns="635" rIns="635" bIns="635">
                      <a:spAutoFit/>
                    </wps:bodyPr>
                  </wps:wsp>
                </a:graphicData>
              </a:graphic>
            </wp:anchor>
          </w:drawing>
        </mc:Choice>
        <mc:Fallback>
          <w:pict>
            <v:rect fillcolor="#FFFFFF" style="position:absolute;rotation:-0;width:14.3pt;height:11pt;mso-wrap-distance-left:5pt;mso-wrap-distance-right:5pt;mso-wrap-distance-top:0pt;mso-wrap-distance-bottom:0pt;margin-top:647.25pt;mso-position-vertical-relative:page;margin-left:423.5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25</w:t>
                    </w:r>
                    <w:r>
                      <w:rPr/>
                      <w:fldChar w:fldCharType="end"/>
                    </w:r>
                    <w:r>
                      <w:rPr>
                        <w:rStyle w:val="WW8pt1"/>
                      </w:rPr>
                      <w:t>.</w:t>
                    </w:r>
                  </w:p>
                </w:txbxContent>
              </v:textbox>
              <w10:wrap type="none"/>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6">
              <wp:simplePos x="0" y="0"/>
              <wp:positionH relativeFrom="page">
                <wp:posOffset>5379085</wp:posOffset>
              </wp:positionH>
              <wp:positionV relativeFrom="page">
                <wp:posOffset>8220075</wp:posOffset>
              </wp:positionV>
              <wp:extent cx="181610" cy="139700"/>
              <wp:effectExtent l="0" t="0" r="0" b="0"/>
              <wp:wrapNone/>
              <wp:docPr id="179" name="Frame173"/>
              <a:graphic xmlns:a="http://schemas.openxmlformats.org/drawingml/2006/main">
                <a:graphicData uri="http://schemas.microsoft.com/office/word/2010/wordprocessingShape">
                  <wps:wsp>
                    <wps:cNvSpPr txBox="1"/>
                    <wps:spPr>
                      <a:xfrm>
                        <a:off x="0" y="0"/>
                        <a:ext cx="181610" cy="139700"/>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27</w:t>
                          </w:r>
                          <w:r>
                            <w:rPr/>
                            <w:fldChar w:fldCharType="end"/>
                          </w:r>
                          <w:r>
                            <w:rPr>
                              <w:rStyle w:val="WW8pt1"/>
                            </w:rPr>
                            <w:t>.</w:t>
                          </w:r>
                        </w:p>
                      </w:txbxContent>
                    </wps:txbx>
                    <wps:bodyPr anchor="t" lIns="635" tIns="635" rIns="635" bIns="635">
                      <a:spAutoFit/>
                    </wps:bodyPr>
                  </wps:wsp>
                </a:graphicData>
              </a:graphic>
            </wp:anchor>
          </w:drawing>
        </mc:Choice>
        <mc:Fallback>
          <w:pict>
            <v:rect fillcolor="#FFFFFF" style="position:absolute;rotation:-0;width:14.3pt;height:11pt;mso-wrap-distance-left:5pt;mso-wrap-distance-right:5pt;mso-wrap-distance-top:0pt;mso-wrap-distance-bottom:0pt;margin-top:647.25pt;mso-position-vertical-relative:page;margin-left:423.5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27</w:t>
                    </w:r>
                    <w:r>
                      <w:rPr/>
                      <w:fldChar w:fldCharType="end"/>
                    </w:r>
                    <w:r>
                      <w:rPr>
                        <w:rStyle w:val="WW8pt1"/>
                      </w:rPr>
                      <w:t>.</w:t>
                    </w:r>
                  </w:p>
                </w:txbxContent>
              </v:textbox>
              <w10:wrap type="none"/>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7">
              <wp:simplePos x="0" y="0"/>
              <wp:positionH relativeFrom="page">
                <wp:posOffset>1934210</wp:posOffset>
              </wp:positionH>
              <wp:positionV relativeFrom="page">
                <wp:posOffset>8313420</wp:posOffset>
              </wp:positionV>
              <wp:extent cx="154305" cy="122555"/>
              <wp:effectExtent l="0" t="0" r="0" b="0"/>
              <wp:wrapNone/>
              <wp:docPr id="180" name="Frame172"/>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26</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26</w:t>
                    </w:r>
                    <w:r>
                      <w:rPr/>
                      <w:fldChar w:fldCharType="end"/>
                    </w:r>
                  </w:p>
                </w:txbxContent>
              </v:textbox>
              <w10:wrap type="none"/>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014220</wp:posOffset>
              </wp:positionH>
              <wp:positionV relativeFrom="page">
                <wp:posOffset>8172450</wp:posOffset>
              </wp:positionV>
              <wp:extent cx="106680" cy="85090"/>
              <wp:effectExtent l="0" t="0" r="0" b="0"/>
              <wp:wrapNone/>
              <wp:docPr id="22" name="Frame22"/>
              <a:graphic xmlns:a="http://schemas.openxmlformats.org/drawingml/2006/main">
                <a:graphicData uri="http://schemas.microsoft.com/office/word/2010/wordprocessingShape">
                  <wps:wsp>
                    <wps:cNvSpPr txBox="1"/>
                    <wps:spPr>
                      <a:xfrm>
                        <a:off x="0" y="0"/>
                        <a:ext cx="106680" cy="85090"/>
                      </a:xfrm>
                      <a:prstGeom prst="rect"/>
                      <a:solidFill>
                        <a:srgbClr val="FFFFFF">
                          <a:alpha val="0"/>
                        </a:srgbClr>
                      </a:solidFill>
                    </wps:spPr>
                    <wps:txbx>
                      <w:txbxContent>
                        <w:p>
                          <w:pPr>
                            <w:pStyle w:val="Style19"/>
                            <w:shd w:fill="auto" w:val="clear"/>
                            <w:spacing w:lineRule="auto" w:line="240"/>
                            <w:rPr/>
                          </w:pPr>
                          <w:r>
                            <w:rPr>
                              <w:rStyle w:val="Style16"/>
                            </w:rPr>
                            <w:t>53</w:t>
                          </w:r>
                        </w:p>
                      </w:txbxContent>
                    </wps:txbx>
                    <wps:bodyPr anchor="t" lIns="635" tIns="635" rIns="635" bIns="635">
                      <a:spAutoFit/>
                    </wps:bodyPr>
                  </wps:wsp>
                </a:graphicData>
              </a:graphic>
            </wp:anchor>
          </w:drawing>
        </mc:Choice>
        <mc:Fallback>
          <w:pict>
            <v:rect fillcolor="#FFFFFF" style="position:absolute;rotation:-0;width:8.4pt;height:6.7pt;mso-wrap-distance-left:5pt;mso-wrap-distance-right:5pt;mso-wrap-distance-top:0pt;mso-wrap-distance-bottom:0pt;margin-top:643.5pt;mso-position-vertical-relative:page;margin-left:158.6pt;mso-position-horizontal-relative:page">
              <v:fill opacity="0f"/>
              <v:textbox inset="0.000694444444444445in,0.000694444444444445in,0.000694444444444445in,0.000694444444444445in">
                <w:txbxContent>
                  <w:p>
                    <w:pPr>
                      <w:pStyle w:val="Style19"/>
                      <w:shd w:fill="auto" w:val="clear"/>
                      <w:spacing w:lineRule="auto" w:line="240"/>
                      <w:rPr/>
                    </w:pPr>
                    <w:r>
                      <w:rPr>
                        <w:rStyle w:val="Style16"/>
                      </w:rPr>
                      <w:t>53</w:t>
                    </w:r>
                  </w:p>
                </w:txbxContent>
              </v:textbox>
              <w10:wrap type="none"/>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4">
              <wp:simplePos x="0" y="0"/>
              <wp:positionH relativeFrom="page">
                <wp:posOffset>5379085</wp:posOffset>
              </wp:positionH>
              <wp:positionV relativeFrom="page">
                <wp:posOffset>8220075</wp:posOffset>
              </wp:positionV>
              <wp:extent cx="181610" cy="139700"/>
              <wp:effectExtent l="0" t="0" r="0" b="0"/>
              <wp:wrapNone/>
              <wp:docPr id="181" name="Frame175"/>
              <a:graphic xmlns:a="http://schemas.openxmlformats.org/drawingml/2006/main">
                <a:graphicData uri="http://schemas.microsoft.com/office/word/2010/wordprocessingShape">
                  <wps:wsp>
                    <wps:cNvSpPr txBox="1"/>
                    <wps:spPr>
                      <a:xfrm>
                        <a:off x="0" y="0"/>
                        <a:ext cx="181610" cy="139700"/>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29</w:t>
                          </w:r>
                          <w:r>
                            <w:rPr/>
                            <w:fldChar w:fldCharType="end"/>
                          </w:r>
                          <w:r>
                            <w:rPr>
                              <w:rStyle w:val="WW8pt1"/>
                            </w:rPr>
                            <w:t>.</w:t>
                          </w:r>
                        </w:p>
                      </w:txbxContent>
                    </wps:txbx>
                    <wps:bodyPr anchor="t" lIns="635" tIns="635" rIns="635" bIns="635">
                      <a:spAutoFit/>
                    </wps:bodyPr>
                  </wps:wsp>
                </a:graphicData>
              </a:graphic>
            </wp:anchor>
          </w:drawing>
        </mc:Choice>
        <mc:Fallback>
          <w:pict>
            <v:rect fillcolor="#FFFFFF" style="position:absolute;rotation:-0;width:14.3pt;height:11pt;mso-wrap-distance-left:5pt;mso-wrap-distance-right:5pt;mso-wrap-distance-top:0pt;mso-wrap-distance-bottom:0pt;margin-top:647.25pt;mso-position-vertical-relative:page;margin-left:423.5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29</w:t>
                    </w:r>
                    <w:r>
                      <w:rPr/>
                      <w:fldChar w:fldCharType="end"/>
                    </w:r>
                    <w:r>
                      <w:rPr>
                        <w:rStyle w:val="WW8pt1"/>
                      </w:rPr>
                      <w:t>.</w:t>
                    </w:r>
                  </w:p>
                </w:txbxContent>
              </v:textbox>
              <w10:wrap type="none"/>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5">
              <wp:simplePos x="0" y="0"/>
              <wp:positionH relativeFrom="page">
                <wp:posOffset>1934210</wp:posOffset>
              </wp:positionH>
              <wp:positionV relativeFrom="page">
                <wp:posOffset>8313420</wp:posOffset>
              </wp:positionV>
              <wp:extent cx="154305" cy="122555"/>
              <wp:effectExtent l="0" t="0" r="0" b="0"/>
              <wp:wrapNone/>
              <wp:docPr id="182" name="Frame177"/>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4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44</w:t>
                    </w:r>
                    <w:r>
                      <w:rPr/>
                      <w:fldChar w:fldCharType="end"/>
                    </w:r>
                  </w:p>
                </w:txbxContent>
              </v:textbox>
              <w10:wrap type="none"/>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3">
              <wp:simplePos x="0" y="0"/>
              <wp:positionH relativeFrom="page">
                <wp:posOffset>5473700</wp:posOffset>
              </wp:positionH>
              <wp:positionV relativeFrom="page">
                <wp:posOffset>8313420</wp:posOffset>
              </wp:positionV>
              <wp:extent cx="154305" cy="122555"/>
              <wp:effectExtent l="0" t="0" r="0" b="0"/>
              <wp:wrapNone/>
              <wp:docPr id="183" name="Frame176"/>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4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45</w:t>
                    </w:r>
                    <w:r>
                      <w:rPr/>
                      <w:fldChar w:fldCharType="end"/>
                    </w:r>
                  </w:p>
                </w:txbxContent>
              </v:textbox>
              <w10:wrap type="none"/>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934210</wp:posOffset>
              </wp:positionH>
              <wp:positionV relativeFrom="page">
                <wp:posOffset>8313420</wp:posOffset>
              </wp:positionV>
              <wp:extent cx="103505" cy="82550"/>
              <wp:effectExtent l="0" t="0" r="0" b="0"/>
              <wp:wrapNone/>
              <wp:docPr id="184" name="Frame179"/>
              <a:graphic xmlns:a="http://schemas.openxmlformats.org/drawingml/2006/main">
                <a:graphicData uri="http://schemas.microsoft.com/office/word/2010/wordprocessingShape">
                  <wps:wsp>
                    <wps:cNvSpPr txBox="1"/>
                    <wps:spPr>
                      <a:xfrm>
                        <a:off x="0" y="0"/>
                        <a:ext cx="103505" cy="82550"/>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15pt;height: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035175</wp:posOffset>
              </wp:positionH>
              <wp:positionV relativeFrom="page">
                <wp:posOffset>8172450</wp:posOffset>
              </wp:positionV>
              <wp:extent cx="3526790" cy="114300"/>
              <wp:effectExtent l="0" t="0" r="0" b="0"/>
              <wp:wrapNone/>
              <wp:docPr id="185" name="Frame178"/>
              <a:graphic xmlns:a="http://schemas.openxmlformats.org/drawingml/2006/main">
                <a:graphicData uri="http://schemas.microsoft.com/office/word/2010/wordprocessingShape">
                  <wps:wsp>
                    <wps:cNvSpPr txBox="1"/>
                    <wps:spPr>
                      <a:xfrm>
                        <a:off x="0" y="0"/>
                        <a:ext cx="3526790" cy="114300"/>
                      </a:xfrm>
                      <a:prstGeom prst="rect"/>
                      <a:solidFill>
                        <a:srgbClr val="FFFFFF">
                          <a:alpha val="0"/>
                        </a:srgbClr>
                      </a:solidFill>
                    </wps:spPr>
                    <wps:txbx>
                      <w:txbxContent>
                        <w:p>
                          <w:pPr>
                            <w:pStyle w:val="Style19"/>
                            <w:shd w:fill="auto" w:val="clear"/>
                            <w:tabs>
                              <w:tab w:val="clear" w:pos="708"/>
                              <w:tab w:val="right" w:pos="5554" w:leader="none"/>
                            </w:tabs>
                            <w:spacing w:lineRule="auto" w:line="240"/>
                            <w:rPr/>
                          </w:pPr>
                          <w:r>
                            <w:rPr>
                              <w:rStyle w:val="WWTrebuchetMS8pt0pt1"/>
                            </w:rPr>
                            <w:t>15 з. Ленц</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277.7pt;height:9pt;mso-wrap-distance-left:5pt;mso-wrap-distance-right:5pt;mso-wrap-distance-top:0pt;mso-wrap-distance-bottom:0pt;margin-top:643.5pt;mso-position-vertical-relative:page;margin-left:160.25pt;mso-position-horizontal-relative:page">
              <v:fill opacity="0f"/>
              <v:textbox inset="0.000694444444444445in,0.000694444444444445in,0.000694444444444445in,0.000694444444444445in">
                <w:txbxContent>
                  <w:p>
                    <w:pPr>
                      <w:pStyle w:val="Style19"/>
                      <w:shd w:fill="auto" w:val="clear"/>
                      <w:tabs>
                        <w:tab w:val="clear" w:pos="708"/>
                        <w:tab w:val="right" w:pos="5554" w:leader="none"/>
                      </w:tabs>
                      <w:spacing w:lineRule="auto" w:line="240"/>
                      <w:rPr/>
                    </w:pPr>
                    <w:r>
                      <w:rPr>
                        <w:rStyle w:val="WWTrebuchetMS8pt0pt1"/>
                      </w:rPr>
                      <w:t>15 з. Ленц</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5">
              <wp:simplePos x="0" y="0"/>
              <wp:positionH relativeFrom="page">
                <wp:posOffset>1934210</wp:posOffset>
              </wp:positionH>
              <wp:positionV relativeFrom="page">
                <wp:posOffset>8313420</wp:posOffset>
              </wp:positionV>
              <wp:extent cx="154305" cy="122555"/>
              <wp:effectExtent l="0" t="0" r="0" b="0"/>
              <wp:wrapNone/>
              <wp:docPr id="186" name="Frame181"/>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48</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48</w:t>
                    </w:r>
                    <w:r>
                      <w:rPr/>
                      <w:fldChar w:fldCharType="end"/>
                    </w:r>
                  </w:p>
                </w:txbxContent>
              </v:textbox>
              <w10:wrap type="none"/>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53">
              <wp:simplePos x="0" y="0"/>
              <wp:positionH relativeFrom="page">
                <wp:posOffset>2035175</wp:posOffset>
              </wp:positionH>
              <wp:positionV relativeFrom="page">
                <wp:posOffset>8172450</wp:posOffset>
              </wp:positionV>
              <wp:extent cx="3528695" cy="139700"/>
              <wp:effectExtent l="0" t="0" r="0" b="0"/>
              <wp:wrapNone/>
              <wp:docPr id="187" name="Frame180"/>
              <a:graphic xmlns:a="http://schemas.openxmlformats.org/drawingml/2006/main">
                <a:graphicData uri="http://schemas.microsoft.com/office/word/2010/wordprocessingShape">
                  <wps:wsp>
                    <wps:cNvSpPr txBox="1"/>
                    <wps:spPr>
                      <a:xfrm>
                        <a:off x="0" y="0"/>
                        <a:ext cx="3528695" cy="139700"/>
                      </a:xfrm>
                      <a:prstGeom prst="rect"/>
                      <a:solidFill>
                        <a:srgbClr val="FFFFFF">
                          <a:alpha val="0"/>
                        </a:srgbClr>
                      </a:solidFill>
                    </wps:spPr>
                    <wps:txbx>
                      <w:txbxContent>
                        <w:p>
                          <w:pPr>
                            <w:pStyle w:val="Style19"/>
                            <w:shd w:fill="auto" w:val="clear"/>
                            <w:tabs>
                              <w:tab w:val="clear" w:pos="708"/>
                              <w:tab w:val="right" w:pos="5554" w:leader="none"/>
                            </w:tabs>
                            <w:spacing w:lineRule="auto" w:line="240"/>
                            <w:rPr/>
                          </w:pPr>
                          <w:r>
                            <w:rPr>
                              <w:rStyle w:val="WWTrebuchetMS8pt0pt1"/>
                            </w:rPr>
                            <w:t>15 з. Ленц</w:t>
                            <w:tab/>
                          </w:r>
                          <w:r>
                            <w:rPr/>
                            <w:fldChar w:fldCharType="begin"/>
                          </w:r>
                          <w:r>
                            <w:rPr/>
                            <w:instrText xml:space="preserve"> PAGE </w:instrText>
                          </w:r>
                          <w:r>
                            <w:rPr/>
                            <w:fldChar w:fldCharType="separate"/>
                          </w:r>
                          <w:r>
                            <w:rPr/>
                            <w:t>447</w:t>
                          </w:r>
                          <w:r>
                            <w:rPr/>
                            <w:fldChar w:fldCharType="end"/>
                          </w:r>
                        </w:p>
                      </w:txbxContent>
                    </wps:txbx>
                    <wps:bodyPr anchor="t" lIns="635" tIns="635" rIns="635" bIns="635">
                      <a:spAutoFit/>
                    </wps:bodyPr>
                  </wps:wsp>
                </a:graphicData>
              </a:graphic>
            </wp:anchor>
          </w:drawing>
        </mc:Choice>
        <mc:Fallback>
          <w:pict>
            <v:rect fillcolor="#FFFFFF" style="position:absolute;rotation:-0;width:277.85pt;height:11pt;mso-wrap-distance-left:5pt;mso-wrap-distance-right:5pt;mso-wrap-distance-top:0pt;mso-wrap-distance-bottom:0pt;margin-top:643.5pt;mso-position-vertical-relative:page;margin-left:160.25pt;mso-position-horizontal-relative:page">
              <v:fill opacity="0f"/>
              <v:textbox inset="0.000694444444444445in,0.000694444444444445in,0.000694444444444445in,0.000694444444444445in">
                <w:txbxContent>
                  <w:p>
                    <w:pPr>
                      <w:pStyle w:val="Style19"/>
                      <w:shd w:fill="auto" w:val="clear"/>
                      <w:tabs>
                        <w:tab w:val="clear" w:pos="708"/>
                        <w:tab w:val="right" w:pos="5554" w:leader="none"/>
                      </w:tabs>
                      <w:spacing w:lineRule="auto" w:line="240"/>
                      <w:rPr/>
                    </w:pPr>
                    <w:r>
                      <w:rPr>
                        <w:rStyle w:val="WWTrebuchetMS8pt0pt1"/>
                      </w:rPr>
                      <w:t>15 з. Ленц</w:t>
                      <w:tab/>
                    </w:r>
                    <w:r>
                      <w:rPr/>
                      <w:fldChar w:fldCharType="begin"/>
                    </w:r>
                    <w:r>
                      <w:rPr/>
                      <w:instrText xml:space="preserve"> PAGE </w:instrText>
                    </w:r>
                    <w:r>
                      <w:rPr/>
                      <w:fldChar w:fldCharType="separate"/>
                    </w:r>
                    <w:r>
                      <w:rPr/>
                      <w:t>447</w:t>
                    </w:r>
                    <w:r>
                      <w:rPr/>
                      <w:fldChar w:fldCharType="end"/>
                    </w:r>
                  </w:p>
                </w:txbxContent>
              </v:textbox>
              <w10:wrap type="none"/>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7">
              <wp:simplePos x="0" y="0"/>
              <wp:positionH relativeFrom="page">
                <wp:posOffset>1934210</wp:posOffset>
              </wp:positionH>
              <wp:positionV relativeFrom="page">
                <wp:posOffset>8313420</wp:posOffset>
              </wp:positionV>
              <wp:extent cx="154305" cy="122555"/>
              <wp:effectExtent l="0" t="0" r="0" b="0"/>
              <wp:wrapNone/>
              <wp:docPr id="188" name="Frame184"/>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56</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56</w:t>
                    </w:r>
                    <w:r>
                      <w:rPr/>
                      <w:fldChar w:fldCharType="end"/>
                    </w:r>
                  </w:p>
                </w:txbxContent>
              </v:textbox>
              <w10:wrap type="none"/>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1">
              <wp:simplePos x="0" y="0"/>
              <wp:positionH relativeFrom="page">
                <wp:posOffset>5473700</wp:posOffset>
              </wp:positionH>
              <wp:positionV relativeFrom="page">
                <wp:posOffset>8313420</wp:posOffset>
              </wp:positionV>
              <wp:extent cx="154305" cy="122555"/>
              <wp:effectExtent l="0" t="0" r="0" b="0"/>
              <wp:wrapNone/>
              <wp:docPr id="189" name="Frame183"/>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5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57</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9">
              <wp:simplePos x="0" y="0"/>
              <wp:positionH relativeFrom="page">
                <wp:posOffset>2014220</wp:posOffset>
              </wp:positionH>
              <wp:positionV relativeFrom="page">
                <wp:posOffset>8172450</wp:posOffset>
              </wp:positionV>
              <wp:extent cx="103505" cy="122555"/>
              <wp:effectExtent l="0" t="0" r="0" b="0"/>
              <wp:wrapNone/>
              <wp:docPr id="23" name="Frame21"/>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rStyle w:val="Style16"/>
                            </w:rPr>
                            <w:t>53</w:t>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43.5pt;mso-position-vertical-relative:page;margin-left:158.6pt;mso-position-horizontal-relative:page">
              <v:fill opacity="0f"/>
              <v:textbox inset="0.000694444444444445in,0.000694444444444445in,0.000694444444444445in,0.000694444444444445in">
                <w:txbxContent>
                  <w:p>
                    <w:pPr>
                      <w:pStyle w:val="Style19"/>
                      <w:shd w:fill="auto" w:val="clear"/>
                      <w:spacing w:lineRule="auto" w:line="240"/>
                      <w:rPr/>
                    </w:pPr>
                    <w:r>
                      <w:rPr>
                        <w:rStyle w:val="Style16"/>
                      </w:rPr>
                      <w:t>53</w:t>
                    </w:r>
                  </w:p>
                </w:txbxContent>
              </v:textbox>
              <w10:wrap type="none"/>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2">
              <wp:simplePos x="0" y="0"/>
              <wp:positionH relativeFrom="page">
                <wp:posOffset>2053590</wp:posOffset>
              </wp:positionH>
              <wp:positionV relativeFrom="page">
                <wp:posOffset>8201025</wp:posOffset>
              </wp:positionV>
              <wp:extent cx="3525520" cy="139700"/>
              <wp:effectExtent l="0" t="0" r="0" b="0"/>
              <wp:wrapNone/>
              <wp:docPr id="190" name="Frame182"/>
              <a:graphic xmlns:a="http://schemas.openxmlformats.org/drawingml/2006/main">
                <a:graphicData uri="http://schemas.microsoft.com/office/word/2010/wordprocessingShape">
                  <wps:wsp>
                    <wps:cNvSpPr txBox="1"/>
                    <wps:spPr>
                      <a:xfrm>
                        <a:off x="0" y="0"/>
                        <a:ext cx="3525520" cy="139700"/>
                      </a:xfrm>
                      <a:prstGeom prst="rect"/>
                      <a:solidFill>
                        <a:srgbClr val="FFFFFF">
                          <a:alpha val="0"/>
                        </a:srgbClr>
                      </a:solidFill>
                    </wps:spPr>
                    <wps:txbx>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449</w:t>
                          </w:r>
                          <w:r>
                            <w:rPr/>
                            <w:fldChar w:fldCharType="end"/>
                          </w:r>
                        </w:p>
                      </w:txbxContent>
                    </wps:txbx>
                    <wps:bodyPr anchor="t" lIns="635" tIns="635" rIns="635" bIns="635">
                      <a:spAutoFit/>
                    </wps:bodyPr>
                  </wps:wsp>
                </a:graphicData>
              </a:graphic>
            </wp:anchor>
          </w:drawing>
        </mc:Choice>
        <mc:Fallback>
          <w:pict>
            <v:rect fillcolor="#FFFFFF" style="position:absolute;rotation:-0;width:277.6pt;height:11pt;mso-wrap-distance-left:5pt;mso-wrap-distance-right:5pt;mso-wrap-distance-top:0pt;mso-wrap-distance-bottom:0pt;margin-top:645.75pt;mso-position-vertical-relative:page;margin-left:161.7pt;mso-position-horizontal-relative:page">
              <v:fill opacity="0f"/>
              <v:textbox inset="0.000694444444444445in,0.000694444444444445in,0.000694444444444445in,0.000694444444444445in">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449</w:t>
                    </w:r>
                    <w:r>
                      <w:rPr/>
                      <w:fldChar w:fldCharType="end"/>
                    </w:r>
                  </w:p>
                </w:txbxContent>
              </v:textbox>
              <w10:wrap type="none"/>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934210</wp:posOffset>
              </wp:positionH>
              <wp:positionV relativeFrom="page">
                <wp:posOffset>8313420</wp:posOffset>
              </wp:positionV>
              <wp:extent cx="103505" cy="82550"/>
              <wp:effectExtent l="0" t="0" r="0" b="0"/>
              <wp:wrapNone/>
              <wp:docPr id="191" name="Frame186"/>
              <a:graphic xmlns:a="http://schemas.openxmlformats.org/drawingml/2006/main">
                <a:graphicData uri="http://schemas.microsoft.com/office/word/2010/wordprocessingShape">
                  <wps:wsp>
                    <wps:cNvSpPr txBox="1"/>
                    <wps:spPr>
                      <a:xfrm>
                        <a:off x="0" y="0"/>
                        <a:ext cx="103505" cy="82550"/>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15pt;height: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5473700</wp:posOffset>
              </wp:positionH>
              <wp:positionV relativeFrom="page">
                <wp:posOffset>8313420</wp:posOffset>
              </wp:positionV>
              <wp:extent cx="77470" cy="76200"/>
              <wp:effectExtent l="0" t="0" r="0" b="0"/>
              <wp:wrapNone/>
              <wp:docPr id="192" name="Frame185"/>
              <a:graphic xmlns:a="http://schemas.openxmlformats.org/drawingml/2006/main">
                <a:graphicData uri="http://schemas.microsoft.com/office/word/2010/wordprocessingShape">
                  <wps:wsp>
                    <wps:cNvSpPr txBox="1"/>
                    <wps:spPr>
                      <a:xfrm>
                        <a:off x="0" y="0"/>
                        <a:ext cx="77470" cy="76200"/>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6.1pt;height:6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52">
              <wp:simplePos x="0" y="0"/>
              <wp:positionH relativeFrom="page">
                <wp:posOffset>1934210</wp:posOffset>
              </wp:positionH>
              <wp:positionV relativeFrom="page">
                <wp:posOffset>8313420</wp:posOffset>
              </wp:positionV>
              <wp:extent cx="154305" cy="122555"/>
              <wp:effectExtent l="0" t="0" r="0" b="0"/>
              <wp:wrapNone/>
              <wp:docPr id="193" name="Frame188"/>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6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64</w:t>
                    </w:r>
                    <w:r>
                      <w:rPr/>
                      <w:fldChar w:fldCharType="end"/>
                    </w:r>
                  </w:p>
                </w:txbxContent>
              </v:textbox>
              <w10:wrap type="none"/>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6">
              <wp:simplePos x="0" y="0"/>
              <wp:positionH relativeFrom="page">
                <wp:posOffset>5473700</wp:posOffset>
              </wp:positionH>
              <wp:positionV relativeFrom="page">
                <wp:posOffset>8313420</wp:posOffset>
              </wp:positionV>
              <wp:extent cx="154305" cy="122555"/>
              <wp:effectExtent l="0" t="0" r="0" b="0"/>
              <wp:wrapNone/>
              <wp:docPr id="194" name="Frame187"/>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6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65</w:t>
                    </w:r>
                    <w:r>
                      <w:rPr/>
                      <w:fldChar w:fldCharType="end"/>
                    </w:r>
                  </w:p>
                </w:txbxContent>
              </v:textbox>
              <w10:wrap type="none"/>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3">
              <wp:simplePos x="0" y="0"/>
              <wp:positionH relativeFrom="page">
                <wp:posOffset>5417820</wp:posOffset>
              </wp:positionH>
              <wp:positionV relativeFrom="page">
                <wp:posOffset>8183880</wp:posOffset>
              </wp:positionV>
              <wp:extent cx="207645" cy="156845"/>
              <wp:effectExtent l="0" t="0" r="0" b="0"/>
              <wp:wrapNone/>
              <wp:docPr id="195" name="Frame190"/>
              <a:graphic xmlns:a="http://schemas.openxmlformats.org/drawingml/2006/main">
                <a:graphicData uri="http://schemas.microsoft.com/office/word/2010/wordprocessingShape">
                  <wps:wsp>
                    <wps:cNvSpPr txBox="1"/>
                    <wps:spPr>
                      <a:xfrm>
                        <a:off x="0" y="0"/>
                        <a:ext cx="207645" cy="156845"/>
                      </a:xfrm>
                      <a:prstGeom prst="rect"/>
                      <a:solidFill>
                        <a:srgbClr val="FFFFFF">
                          <a:alpha val="0"/>
                        </a:srgbClr>
                      </a:solidFill>
                    </wps:spPr>
                    <wps:txbx>
                      <w:txbxContent>
                        <w:p>
                          <w:pPr>
                            <w:pStyle w:val="Style19"/>
                            <w:shd w:fill="auto" w:val="clear"/>
                            <w:spacing w:lineRule="auto" w:line="240"/>
                            <w:rPr/>
                          </w:pPr>
                          <w:r>
                            <w:rPr>
                              <w:rStyle w:val="Consolas9pt"/>
                            </w:rPr>
                            <w:t>А6Ъ</w:t>
                          </w:r>
                        </w:p>
                      </w:txbxContent>
                    </wps:txbx>
                    <wps:bodyPr anchor="t" lIns="635" tIns="635" rIns="635" bIns="635">
                      <a:spAutoFit/>
                    </wps:bodyPr>
                  </wps:wsp>
                </a:graphicData>
              </a:graphic>
            </wp:anchor>
          </w:drawing>
        </mc:Choice>
        <mc:Fallback>
          <w:pict>
            <v:rect fillcolor="#FFFFFF" style="position:absolute;rotation:-0;width:16.35pt;height:12.35pt;mso-wrap-distance-left:5pt;mso-wrap-distance-right:5pt;mso-wrap-distance-top:0pt;mso-wrap-distance-bottom:0pt;margin-top:644.4pt;mso-position-vertical-relative:page;margin-left:426.6pt;mso-position-horizontal-relative:page">
              <v:fill opacity="0f"/>
              <v:textbox inset="0.000694444444444445in,0.000694444444444445in,0.000694444444444445in,0.000694444444444445in">
                <w:txbxContent>
                  <w:p>
                    <w:pPr>
                      <w:pStyle w:val="Style19"/>
                      <w:shd w:fill="auto" w:val="clear"/>
                      <w:spacing w:lineRule="auto" w:line="240"/>
                      <w:rPr/>
                    </w:pPr>
                    <w:r>
                      <w:rPr>
                        <w:rStyle w:val="Consolas9pt"/>
                      </w:rPr>
                      <w:t>А6Ъ</w:t>
                    </w:r>
                  </w:p>
                </w:txbxContent>
              </v:textbox>
              <w10:wrap type="none"/>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5417820</wp:posOffset>
              </wp:positionH>
              <wp:positionV relativeFrom="page">
                <wp:posOffset>8183880</wp:posOffset>
              </wp:positionV>
              <wp:extent cx="152400" cy="79375"/>
              <wp:effectExtent l="0" t="0" r="0" b="0"/>
              <wp:wrapNone/>
              <wp:docPr id="196" name="Frame189"/>
              <a:graphic xmlns:a="http://schemas.openxmlformats.org/drawingml/2006/main">
                <a:graphicData uri="http://schemas.microsoft.com/office/word/2010/wordprocessingShape">
                  <wps:wsp>
                    <wps:cNvSpPr txBox="1"/>
                    <wps:spPr>
                      <a:xfrm>
                        <a:off x="0" y="0"/>
                        <a:ext cx="152400" cy="79375"/>
                      </a:xfrm>
                      <a:prstGeom prst="rect"/>
                      <a:solidFill>
                        <a:srgbClr val="FFFFFF">
                          <a:alpha val="0"/>
                        </a:srgbClr>
                      </a:solidFill>
                    </wps:spPr>
                    <wps:txbx>
                      <w:txbxContent>
                        <w:p>
                          <w:pPr>
                            <w:pStyle w:val="Style19"/>
                            <w:shd w:fill="auto" w:val="clear"/>
                            <w:spacing w:lineRule="auto" w:line="240"/>
                            <w:rPr/>
                          </w:pPr>
                          <w:r>
                            <w:rPr>
                              <w:rStyle w:val="Consolas9pt"/>
                            </w:rPr>
                            <w:t>А6Ъ</w:t>
                          </w:r>
                        </w:p>
                      </w:txbxContent>
                    </wps:txbx>
                    <wps:bodyPr anchor="t" lIns="635" tIns="635" rIns="635" bIns="635">
                      <a:spAutoFit/>
                    </wps:bodyPr>
                  </wps:wsp>
                </a:graphicData>
              </a:graphic>
            </wp:anchor>
          </w:drawing>
        </mc:Choice>
        <mc:Fallback>
          <w:pict>
            <v:rect fillcolor="#FFFFFF" style="position:absolute;rotation:-0;width:12pt;height:6.25pt;mso-wrap-distance-left:5pt;mso-wrap-distance-right:5pt;mso-wrap-distance-top:0pt;mso-wrap-distance-bottom:0pt;margin-top:644.4pt;mso-position-vertical-relative:page;margin-left:426.6pt;mso-position-horizontal-relative:page">
              <v:fill opacity="0f"/>
              <v:textbox inset="0.000694444444444445in,0.000694444444444445in,0.000694444444444445in,0.000694444444444445in">
                <w:txbxContent>
                  <w:p>
                    <w:pPr>
                      <w:pStyle w:val="Style19"/>
                      <w:shd w:fill="auto" w:val="clear"/>
                      <w:spacing w:lineRule="auto" w:line="240"/>
                      <w:rPr/>
                    </w:pPr>
                    <w:r>
                      <w:rPr>
                        <w:rStyle w:val="Consolas9pt"/>
                      </w:rPr>
                      <w:t>А6Ъ</w:t>
                    </w:r>
                  </w:p>
                </w:txbxContent>
              </v:textbox>
              <w10:wrap type="none"/>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7">
              <wp:simplePos x="0" y="0"/>
              <wp:positionH relativeFrom="page">
                <wp:posOffset>1934210</wp:posOffset>
              </wp:positionH>
              <wp:positionV relativeFrom="page">
                <wp:posOffset>8313420</wp:posOffset>
              </wp:positionV>
              <wp:extent cx="154305" cy="122555"/>
              <wp:effectExtent l="0" t="0" r="0" b="0"/>
              <wp:wrapNone/>
              <wp:docPr id="197" name="Frame192"/>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76</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76</w:t>
                    </w:r>
                    <w:r>
                      <w:rPr/>
                      <w:fldChar w:fldCharType="end"/>
                    </w:r>
                  </w:p>
                </w:txbxContent>
              </v:textbox>
              <w10:wrap type="none"/>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0">
              <wp:simplePos x="0" y="0"/>
              <wp:positionH relativeFrom="page">
                <wp:posOffset>5473700</wp:posOffset>
              </wp:positionH>
              <wp:positionV relativeFrom="page">
                <wp:posOffset>8313420</wp:posOffset>
              </wp:positionV>
              <wp:extent cx="154305" cy="122555"/>
              <wp:effectExtent l="0" t="0" r="0" b="0"/>
              <wp:wrapNone/>
              <wp:docPr id="198" name="Frame191"/>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47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47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
              <wp:simplePos x="0" y="0"/>
              <wp:positionH relativeFrom="page">
                <wp:posOffset>5473700</wp:posOffset>
              </wp:positionH>
              <wp:positionV relativeFrom="page">
                <wp:posOffset>8313420</wp:posOffset>
              </wp:positionV>
              <wp:extent cx="103505" cy="122555"/>
              <wp:effectExtent l="0" t="0" r="0" b="0"/>
              <wp:wrapNone/>
              <wp:docPr id="5" name="Frame6"/>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7">
              <wp:simplePos x="0" y="0"/>
              <wp:positionH relativeFrom="page">
                <wp:posOffset>2009775</wp:posOffset>
              </wp:positionH>
              <wp:positionV relativeFrom="page">
                <wp:posOffset>8221345</wp:posOffset>
              </wp:positionV>
              <wp:extent cx="103505" cy="122555"/>
              <wp:effectExtent l="0" t="0" r="0" b="0"/>
              <wp:wrapNone/>
              <wp:docPr id="24" name="Frame24"/>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47.35pt;mso-position-vertical-relative:page;margin-left:158.2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1">
              <wp:simplePos x="0" y="0"/>
              <wp:positionH relativeFrom="page">
                <wp:posOffset>5473700</wp:posOffset>
              </wp:positionH>
              <wp:positionV relativeFrom="page">
                <wp:posOffset>8313420</wp:posOffset>
              </wp:positionV>
              <wp:extent cx="103505" cy="122555"/>
              <wp:effectExtent l="0" t="0" r="0" b="0"/>
              <wp:wrapNone/>
              <wp:docPr id="25" name="Frame23"/>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3">
              <wp:simplePos x="0" y="0"/>
              <wp:positionH relativeFrom="page">
                <wp:posOffset>1934210</wp:posOffset>
              </wp:positionH>
              <wp:positionV relativeFrom="page">
                <wp:posOffset>8313420</wp:posOffset>
              </wp:positionV>
              <wp:extent cx="103505" cy="122555"/>
              <wp:effectExtent l="0" t="0" r="0" b="0"/>
              <wp:wrapNone/>
              <wp:docPr id="26" name="Frame26"/>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
              <wp:simplePos x="0" y="0"/>
              <wp:positionH relativeFrom="page">
                <wp:posOffset>2002790</wp:posOffset>
              </wp:positionH>
              <wp:positionV relativeFrom="page">
                <wp:posOffset>8204200</wp:posOffset>
              </wp:positionV>
              <wp:extent cx="3576955" cy="149860"/>
              <wp:effectExtent l="0" t="0" r="0" b="0"/>
              <wp:wrapNone/>
              <wp:docPr id="27" name="Frame25"/>
              <a:graphic xmlns:a="http://schemas.openxmlformats.org/drawingml/2006/main">
                <a:graphicData uri="http://schemas.microsoft.com/office/word/2010/wordprocessingShape">
                  <wps:wsp>
                    <wps:cNvSpPr txBox="1"/>
                    <wps:spPr>
                      <a:xfrm>
                        <a:off x="0" y="0"/>
                        <a:ext cx="3576955" cy="149860"/>
                      </a:xfrm>
                      <a:prstGeom prst="rect"/>
                      <a:solidFill>
                        <a:srgbClr val="FFFFFF">
                          <a:alpha val="0"/>
                        </a:srgbClr>
                      </a:solidFill>
                    </wps:spPr>
                    <wps:txbx>
                      <w:txbxContent>
                        <w:p>
                          <w:pPr>
                            <w:pStyle w:val="Style19"/>
                            <w:shd w:fill="auto" w:val="clear"/>
                            <w:tabs>
                              <w:tab w:val="clear" w:pos="708"/>
                              <w:tab w:val="right" w:pos="5630" w:leader="none"/>
                            </w:tabs>
                            <w:spacing w:lineRule="auto" w:line="240"/>
                            <w:rPr/>
                          </w:pPr>
                          <w:r>
                            <w:rPr>
                              <w:rStyle w:val="8pt"/>
                            </w:rPr>
                            <w:t>3 3. Ленц</w:t>
                            <w:tab/>
                          </w:r>
                          <w:r>
                            <w:rPr/>
                            <w:fldChar w:fldCharType="begin"/>
                          </w:r>
                          <w:r>
                            <w:rPr/>
                            <w:instrText xml:space="preserve"> PAGE </w:instrText>
                          </w:r>
                          <w:r>
                            <w:rPr/>
                            <w:fldChar w:fldCharType="separate"/>
                          </w:r>
                          <w:r>
                            <w:rPr/>
                            <w:t>65</w:t>
                          </w:r>
                          <w:r>
                            <w:rPr/>
                            <w:fldChar w:fldCharType="end"/>
                          </w:r>
                          <w:r>
                            <w:rPr>
                              <w:rStyle w:val="TimesNewRoman10pt"/>
                              <w:rFonts w:eastAsia="Microsoft Sans Serif"/>
                            </w:rPr>
                            <w:t>'</w:t>
                          </w:r>
                        </w:p>
                      </w:txbxContent>
                    </wps:txbx>
                    <wps:bodyPr anchor="t" lIns="635" tIns="635" rIns="635" bIns="635">
                      <a:spAutoFit/>
                    </wps:bodyPr>
                  </wps:wsp>
                </a:graphicData>
              </a:graphic>
            </wp:anchor>
          </w:drawing>
        </mc:Choice>
        <mc:Fallback>
          <w:pict>
            <v:rect fillcolor="#FFFFFF" style="position:absolute;rotation:-0;width:281.65pt;height:11.8pt;mso-wrap-distance-left:5pt;mso-wrap-distance-right:5pt;mso-wrap-distance-top:0pt;mso-wrap-distance-bottom:0pt;margin-top:646pt;mso-position-vertical-relative:page;margin-left:157.7pt;mso-position-horizontal-relative:page">
              <v:fill opacity="0f"/>
              <v:textbox inset="0.000694444444444445in,0.000694444444444445in,0.000694444444444445in,0.000694444444444445in">
                <w:txbxContent>
                  <w:p>
                    <w:pPr>
                      <w:pStyle w:val="Style19"/>
                      <w:shd w:fill="auto" w:val="clear"/>
                      <w:tabs>
                        <w:tab w:val="clear" w:pos="708"/>
                        <w:tab w:val="right" w:pos="5630" w:leader="none"/>
                      </w:tabs>
                      <w:spacing w:lineRule="auto" w:line="240"/>
                      <w:rPr/>
                    </w:pPr>
                    <w:r>
                      <w:rPr>
                        <w:rStyle w:val="8pt"/>
                      </w:rPr>
                      <w:t>3 3. Ленц</w:t>
                      <w:tab/>
                    </w:r>
                    <w:r>
                      <w:rPr/>
                      <w:fldChar w:fldCharType="begin"/>
                    </w:r>
                    <w:r>
                      <w:rPr/>
                      <w:instrText xml:space="preserve"> PAGE </w:instrText>
                    </w:r>
                    <w:r>
                      <w:rPr/>
                      <w:fldChar w:fldCharType="separate"/>
                    </w:r>
                    <w:r>
                      <w:rPr/>
                      <w:t>65</w:t>
                    </w:r>
                    <w:r>
                      <w:rPr/>
                      <w:fldChar w:fldCharType="end"/>
                    </w:r>
                    <w:r>
                      <w:rPr>
                        <w:rStyle w:val="TimesNewRoman10pt"/>
                        <w:rFonts w:eastAsia="Microsoft Sans Serif"/>
                      </w:rPr>
                      <w:t>'</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
              <wp:simplePos x="0" y="0"/>
              <wp:positionH relativeFrom="page">
                <wp:posOffset>1934210</wp:posOffset>
              </wp:positionH>
              <wp:positionV relativeFrom="page">
                <wp:posOffset>8313420</wp:posOffset>
              </wp:positionV>
              <wp:extent cx="103505" cy="122555"/>
              <wp:effectExtent l="0" t="0" r="0" b="0"/>
              <wp:wrapNone/>
              <wp:docPr id="28" name="Frame29"/>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9">
              <wp:simplePos x="0" y="0"/>
              <wp:positionH relativeFrom="page">
                <wp:posOffset>5473700</wp:posOffset>
              </wp:positionH>
              <wp:positionV relativeFrom="page">
                <wp:posOffset>8313420</wp:posOffset>
              </wp:positionV>
              <wp:extent cx="103505" cy="122555"/>
              <wp:effectExtent l="0" t="0" r="0" b="0"/>
              <wp:wrapNone/>
              <wp:docPr id="29" name="Frame28"/>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0">
              <wp:simplePos x="0" y="0"/>
              <wp:positionH relativeFrom="page">
                <wp:posOffset>2011680</wp:posOffset>
              </wp:positionH>
              <wp:positionV relativeFrom="page">
                <wp:posOffset>8213725</wp:posOffset>
              </wp:positionV>
              <wp:extent cx="3557270" cy="139700"/>
              <wp:effectExtent l="0" t="0" r="0" b="0"/>
              <wp:wrapNone/>
              <wp:docPr id="30" name="Frame27"/>
              <a:graphic xmlns:a="http://schemas.openxmlformats.org/drawingml/2006/main">
                <a:graphicData uri="http://schemas.microsoft.com/office/word/2010/wordprocessingShape">
                  <wps:wsp>
                    <wps:cNvSpPr txBox="1"/>
                    <wps:spPr>
                      <a:xfrm>
                        <a:off x="0" y="0"/>
                        <a:ext cx="3557270" cy="139700"/>
                      </a:xfrm>
                      <a:prstGeom prst="rect"/>
                      <a:solidFill>
                        <a:srgbClr val="FFFFFF">
                          <a:alpha val="0"/>
                        </a:srgbClr>
                      </a:solidFill>
                    </wps:spPr>
                    <wps:txbx>
                      <w:txbxContent>
                        <w:p>
                          <w:pPr>
                            <w:pStyle w:val="Style19"/>
                            <w:shd w:fill="auto" w:val="clear"/>
                            <w:tabs>
                              <w:tab w:val="clear" w:pos="708"/>
                              <w:tab w:val="right" w:pos="5599" w:leader="none"/>
                            </w:tabs>
                            <w:spacing w:lineRule="auto" w:line="240"/>
                            <w:rPr/>
                          </w:pPr>
                          <w:r>
                            <w:rPr>
                              <w:rStyle w:val="WW8pt"/>
                            </w:rPr>
                            <w:t>з*</w:t>
                            <w:tab/>
                          </w: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280.1pt;height:11pt;mso-wrap-distance-left:5pt;mso-wrap-distance-right:5pt;mso-wrap-distance-top:0pt;mso-wrap-distance-bottom:0pt;margin-top:646.75pt;mso-position-vertical-relative:page;margin-left:158.4pt;mso-position-horizontal-relative:page">
              <v:fill opacity="0f"/>
              <v:textbox inset="0.000694444444444445in,0.000694444444444445in,0.000694444444444445in,0.000694444444444445in">
                <w:txbxContent>
                  <w:p>
                    <w:pPr>
                      <w:pStyle w:val="Style19"/>
                      <w:shd w:fill="auto" w:val="clear"/>
                      <w:tabs>
                        <w:tab w:val="clear" w:pos="708"/>
                        <w:tab w:val="right" w:pos="5599" w:leader="none"/>
                      </w:tabs>
                      <w:spacing w:lineRule="auto" w:line="240"/>
                      <w:rPr/>
                    </w:pPr>
                    <w:r>
                      <w:rPr>
                        <w:rStyle w:val="WW8pt"/>
                      </w:rPr>
                      <w:t>з*</w:t>
                      <w:tab/>
                    </w: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4">
              <wp:simplePos x="0" y="0"/>
              <wp:positionH relativeFrom="page">
                <wp:posOffset>1934210</wp:posOffset>
              </wp:positionH>
              <wp:positionV relativeFrom="page">
                <wp:posOffset>8313420</wp:posOffset>
              </wp:positionV>
              <wp:extent cx="103505" cy="122555"/>
              <wp:effectExtent l="0" t="0" r="0" b="0"/>
              <wp:wrapNone/>
              <wp:docPr id="31" name="Frame31"/>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0">
              <wp:simplePos x="0" y="0"/>
              <wp:positionH relativeFrom="page">
                <wp:posOffset>5473700</wp:posOffset>
              </wp:positionH>
              <wp:positionV relativeFrom="page">
                <wp:posOffset>8313420</wp:posOffset>
              </wp:positionV>
              <wp:extent cx="103505" cy="122555"/>
              <wp:effectExtent l="0" t="0" r="0" b="0"/>
              <wp:wrapNone/>
              <wp:docPr id="32" name="Frame30"/>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1934210</wp:posOffset>
              </wp:positionH>
              <wp:positionV relativeFrom="page">
                <wp:posOffset>8313420</wp:posOffset>
              </wp:positionV>
              <wp:extent cx="103505" cy="122555"/>
              <wp:effectExtent l="0" t="0" r="0" b="0"/>
              <wp:wrapNone/>
              <wp:docPr id="6" name="Frame9"/>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1">
              <wp:simplePos x="0" y="0"/>
              <wp:positionH relativeFrom="page">
                <wp:posOffset>1934210</wp:posOffset>
              </wp:positionH>
              <wp:positionV relativeFrom="page">
                <wp:posOffset>8313420</wp:posOffset>
              </wp:positionV>
              <wp:extent cx="103505" cy="122555"/>
              <wp:effectExtent l="0" t="0" r="0" b="0"/>
              <wp:wrapNone/>
              <wp:docPr id="33" name="Frame34"/>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
              <wp:simplePos x="0" y="0"/>
              <wp:positionH relativeFrom="page">
                <wp:posOffset>2019300</wp:posOffset>
              </wp:positionH>
              <wp:positionV relativeFrom="page">
                <wp:posOffset>8199755</wp:posOffset>
              </wp:positionV>
              <wp:extent cx="3554095" cy="139700"/>
              <wp:effectExtent l="0" t="0" r="0" b="0"/>
              <wp:wrapNone/>
              <wp:docPr id="34" name="Frame33"/>
              <a:graphic xmlns:a="http://schemas.openxmlformats.org/drawingml/2006/main">
                <a:graphicData uri="http://schemas.microsoft.com/office/word/2010/wordprocessingShape">
                  <wps:wsp>
                    <wps:cNvSpPr txBox="1"/>
                    <wps:spPr>
                      <a:xfrm>
                        <a:off x="0" y="0"/>
                        <a:ext cx="3554095" cy="139700"/>
                      </a:xfrm>
                      <a:prstGeom prst="rect"/>
                      <a:solidFill>
                        <a:srgbClr val="FFFFFF">
                          <a:alpha val="0"/>
                        </a:srgbClr>
                      </a:solidFill>
                    </wps:spPr>
                    <wps:txbx>
                      <w:txbxContent>
                        <w:p>
                          <w:pPr>
                            <w:pStyle w:val="Style19"/>
                            <w:shd w:fill="auto" w:val="clear"/>
                            <w:tabs>
                              <w:tab w:val="clear" w:pos="708"/>
                              <w:tab w:val="right" w:pos="5594" w:leader="none"/>
                            </w:tabs>
                            <w:spacing w:lineRule="auto" w:line="240"/>
                            <w:rPr/>
                          </w:pPr>
                          <w:r>
                            <w:rPr>
                              <w:rStyle w:val="8pt"/>
                            </w:rPr>
                            <w:t>4 3. Ленц</w:t>
                            <w:tab/>
                          </w: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279.85pt;height:11pt;mso-wrap-distance-left:5pt;mso-wrap-distance-right:5pt;mso-wrap-distance-top:0pt;mso-wrap-distance-bottom:0pt;margin-top:645.65pt;mso-position-vertical-relative:page;margin-left:159pt;mso-position-horizontal-relative:page">
              <v:fill opacity="0f"/>
              <v:textbox inset="0.000694444444444445in,0.000694444444444445in,0.000694444444444445in,0.000694444444444445in">
                <w:txbxContent>
                  <w:p>
                    <w:pPr>
                      <w:pStyle w:val="Style19"/>
                      <w:shd w:fill="auto" w:val="clear"/>
                      <w:tabs>
                        <w:tab w:val="clear" w:pos="708"/>
                        <w:tab w:val="right" w:pos="5594" w:leader="none"/>
                      </w:tabs>
                      <w:spacing w:lineRule="auto" w:line="240"/>
                      <w:rPr/>
                    </w:pPr>
                    <w:r>
                      <w:rPr>
                        <w:rStyle w:val="8pt"/>
                      </w:rPr>
                      <w:t>4 3. Ленц</w:t>
                      <w:tab/>
                    </w: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4">
              <wp:simplePos x="0" y="0"/>
              <wp:positionH relativeFrom="page">
                <wp:posOffset>5473700</wp:posOffset>
              </wp:positionH>
              <wp:positionV relativeFrom="page">
                <wp:posOffset>8313420</wp:posOffset>
              </wp:positionV>
              <wp:extent cx="103505" cy="122555"/>
              <wp:effectExtent l="0" t="0" r="0" b="0"/>
              <wp:wrapNone/>
              <wp:docPr id="35" name="Frame32"/>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5">
              <wp:simplePos x="0" y="0"/>
              <wp:positionH relativeFrom="page">
                <wp:posOffset>2023110</wp:posOffset>
              </wp:positionH>
              <wp:positionV relativeFrom="page">
                <wp:posOffset>8192135</wp:posOffset>
              </wp:positionV>
              <wp:extent cx="3561715" cy="139700"/>
              <wp:effectExtent l="0" t="0" r="0" b="0"/>
              <wp:wrapNone/>
              <wp:docPr id="36" name="Frame36"/>
              <a:graphic xmlns:a="http://schemas.openxmlformats.org/drawingml/2006/main">
                <a:graphicData uri="http://schemas.microsoft.com/office/word/2010/wordprocessingShape">
                  <wps:wsp>
                    <wps:cNvSpPr txBox="1"/>
                    <wps:spPr>
                      <a:xfrm>
                        <a:off x="0" y="0"/>
                        <a:ext cx="3561715" cy="139700"/>
                      </a:xfrm>
                      <a:prstGeom prst="rect"/>
                      <a:solidFill>
                        <a:srgbClr val="FFFFFF">
                          <a:alpha val="0"/>
                        </a:srgbClr>
                      </a:solidFill>
                    </wps:spPr>
                    <wps:txbx>
                      <w:txbxContent>
                        <w:p>
                          <w:pPr>
                            <w:pStyle w:val="Style19"/>
                            <w:shd w:fill="auto" w:val="clear"/>
                            <w:tabs>
                              <w:tab w:val="clear" w:pos="708"/>
                              <w:tab w:val="right" w:pos="5606" w:leader="none"/>
                            </w:tabs>
                            <w:spacing w:lineRule="auto" w:line="240"/>
                            <w:rPr/>
                          </w:pPr>
                          <w:r>
                            <w:rPr>
                              <w:rStyle w:val="8pt"/>
                            </w:rPr>
                            <w:t>4*</w:t>
                            <w:tab/>
                            <w:t>9».</w:t>
                          </w:r>
                        </w:p>
                      </w:txbxContent>
                    </wps:txbx>
                    <wps:bodyPr anchor="t" lIns="635" tIns="635" rIns="635" bIns="635">
                      <a:spAutoFit/>
                    </wps:bodyPr>
                  </wps:wsp>
                </a:graphicData>
              </a:graphic>
            </wp:anchor>
          </w:drawing>
        </mc:Choice>
        <mc:Fallback>
          <w:pict>
            <v:rect fillcolor="#FFFFFF" style="position:absolute;rotation:-0;width:280.45pt;height:11pt;mso-wrap-distance-left:5pt;mso-wrap-distance-right:5pt;mso-wrap-distance-top:0pt;mso-wrap-distance-bottom:0pt;margin-top:645.05pt;mso-position-vertical-relative:page;margin-left:159.3pt;mso-position-horizontal-relative:page">
              <v:fill opacity="0f"/>
              <v:textbox inset="0.000694444444444445in,0.000694444444444445in,0.000694444444444445in,0.000694444444444445in">
                <w:txbxContent>
                  <w:p>
                    <w:pPr>
                      <w:pStyle w:val="Style19"/>
                      <w:shd w:fill="auto" w:val="clear"/>
                      <w:tabs>
                        <w:tab w:val="clear" w:pos="708"/>
                        <w:tab w:val="right" w:pos="5606" w:leader="none"/>
                      </w:tabs>
                      <w:spacing w:lineRule="auto" w:line="240"/>
                      <w:rPr/>
                    </w:pPr>
                    <w:r>
                      <w:rPr>
                        <w:rStyle w:val="8pt"/>
                      </w:rPr>
                      <w:t>4*</w:t>
                      <w:tab/>
                      <w:t>9».</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023110</wp:posOffset>
              </wp:positionH>
              <wp:positionV relativeFrom="page">
                <wp:posOffset>8192135</wp:posOffset>
              </wp:positionV>
              <wp:extent cx="3559810" cy="109855"/>
              <wp:effectExtent l="0" t="0" r="0" b="0"/>
              <wp:wrapNone/>
              <wp:docPr id="37" name="Frame35"/>
              <a:graphic xmlns:a="http://schemas.openxmlformats.org/drawingml/2006/main">
                <a:graphicData uri="http://schemas.microsoft.com/office/word/2010/wordprocessingShape">
                  <wps:wsp>
                    <wps:cNvSpPr txBox="1"/>
                    <wps:spPr>
                      <a:xfrm>
                        <a:off x="0" y="0"/>
                        <a:ext cx="3559810" cy="109855"/>
                      </a:xfrm>
                      <a:prstGeom prst="rect"/>
                      <a:solidFill>
                        <a:srgbClr val="FFFFFF">
                          <a:alpha val="0"/>
                        </a:srgbClr>
                      </a:solidFill>
                    </wps:spPr>
                    <wps:txbx>
                      <w:txbxContent>
                        <w:p>
                          <w:pPr>
                            <w:pStyle w:val="Style19"/>
                            <w:shd w:fill="auto" w:val="clear"/>
                            <w:tabs>
                              <w:tab w:val="clear" w:pos="708"/>
                              <w:tab w:val="right" w:pos="5606" w:leader="none"/>
                            </w:tabs>
                            <w:spacing w:lineRule="auto" w:line="240"/>
                            <w:rPr/>
                          </w:pPr>
                          <w:r>
                            <w:rPr>
                              <w:rStyle w:val="8pt"/>
                            </w:rPr>
                            <w:t>4*</w:t>
                            <w:tab/>
                            <w:t>9».</w:t>
                          </w:r>
                        </w:p>
                      </w:txbxContent>
                    </wps:txbx>
                    <wps:bodyPr anchor="t" lIns="635" tIns="635" rIns="635" bIns="635">
                      <a:spAutoFit/>
                    </wps:bodyPr>
                  </wps:wsp>
                </a:graphicData>
              </a:graphic>
            </wp:anchor>
          </w:drawing>
        </mc:Choice>
        <mc:Fallback>
          <w:pict>
            <v:rect fillcolor="#FFFFFF" style="position:absolute;rotation:-0;width:280.3pt;height:8.65pt;mso-wrap-distance-left:5pt;mso-wrap-distance-right:5pt;mso-wrap-distance-top:0pt;mso-wrap-distance-bottom:0pt;margin-top:645.05pt;mso-position-vertical-relative:page;margin-left:159.3pt;mso-position-horizontal-relative:page">
              <v:fill opacity="0f"/>
              <v:textbox inset="0.000694444444444445in,0.000694444444444445in,0.000694444444444445in,0.000694444444444445in">
                <w:txbxContent>
                  <w:p>
                    <w:pPr>
                      <w:pStyle w:val="Style19"/>
                      <w:shd w:fill="auto" w:val="clear"/>
                      <w:tabs>
                        <w:tab w:val="clear" w:pos="708"/>
                        <w:tab w:val="right" w:pos="5606" w:leader="none"/>
                      </w:tabs>
                      <w:spacing w:lineRule="auto" w:line="240"/>
                      <w:rPr/>
                    </w:pPr>
                    <w:r>
                      <w:rPr>
                        <w:rStyle w:val="8pt"/>
                      </w:rPr>
                      <w:t>4*</w:t>
                      <w:tab/>
                      <w:t>9».</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2">
              <wp:simplePos x="0" y="0"/>
              <wp:positionH relativeFrom="page">
                <wp:posOffset>1934210</wp:posOffset>
              </wp:positionH>
              <wp:positionV relativeFrom="page">
                <wp:posOffset>8313420</wp:posOffset>
              </wp:positionV>
              <wp:extent cx="154305" cy="122555"/>
              <wp:effectExtent l="0" t="0" r="0" b="0"/>
              <wp:wrapNone/>
              <wp:docPr id="38" name="Frame38"/>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12</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9">
              <wp:simplePos x="0" y="0"/>
              <wp:positionH relativeFrom="page">
                <wp:posOffset>5473700</wp:posOffset>
              </wp:positionH>
              <wp:positionV relativeFrom="page">
                <wp:posOffset>8313420</wp:posOffset>
              </wp:positionV>
              <wp:extent cx="154305" cy="122555"/>
              <wp:effectExtent l="0" t="0" r="0" b="0"/>
              <wp:wrapNone/>
              <wp:docPr id="39" name="Frame37"/>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934210</wp:posOffset>
              </wp:positionH>
              <wp:positionV relativeFrom="page">
                <wp:posOffset>8313420</wp:posOffset>
              </wp:positionV>
              <wp:extent cx="103505" cy="82550"/>
              <wp:effectExtent l="0" t="0" r="0" b="0"/>
              <wp:wrapNone/>
              <wp:docPr id="40" name="Frame40"/>
              <a:graphic xmlns:a="http://schemas.openxmlformats.org/drawingml/2006/main">
                <a:graphicData uri="http://schemas.microsoft.com/office/word/2010/wordprocessingShape">
                  <wps:wsp>
                    <wps:cNvSpPr txBox="1"/>
                    <wps:spPr>
                      <a:xfrm>
                        <a:off x="0" y="0"/>
                        <a:ext cx="103505" cy="82550"/>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15pt;height: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5473700</wp:posOffset>
              </wp:positionH>
              <wp:positionV relativeFrom="page">
                <wp:posOffset>8313420</wp:posOffset>
              </wp:positionV>
              <wp:extent cx="77470" cy="76200"/>
              <wp:effectExtent l="0" t="0" r="0" b="0"/>
              <wp:wrapNone/>
              <wp:docPr id="41" name="Frame39"/>
              <a:graphic xmlns:a="http://schemas.openxmlformats.org/drawingml/2006/main">
                <a:graphicData uri="http://schemas.microsoft.com/office/word/2010/wordprocessingShape">
                  <wps:wsp>
                    <wps:cNvSpPr txBox="1"/>
                    <wps:spPr>
                      <a:xfrm>
                        <a:off x="0" y="0"/>
                        <a:ext cx="77470" cy="76200"/>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6.1pt;height:6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5">
              <wp:simplePos x="0" y="0"/>
              <wp:positionH relativeFrom="page">
                <wp:posOffset>1934210</wp:posOffset>
              </wp:positionH>
              <wp:positionV relativeFrom="page">
                <wp:posOffset>8313420</wp:posOffset>
              </wp:positionV>
              <wp:extent cx="154305" cy="122555"/>
              <wp:effectExtent l="0" t="0" r="0" b="0"/>
              <wp:wrapNone/>
              <wp:docPr id="42" name="Frame42"/>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2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0">
              <wp:simplePos x="0" y="0"/>
              <wp:positionH relativeFrom="page">
                <wp:posOffset>5473700</wp:posOffset>
              </wp:positionH>
              <wp:positionV relativeFrom="page">
                <wp:posOffset>8313420</wp:posOffset>
              </wp:positionV>
              <wp:extent cx="154305" cy="122555"/>
              <wp:effectExtent l="0" t="0" r="0" b="0"/>
              <wp:wrapNone/>
              <wp:docPr id="43" name="Frame41"/>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2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25</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0">
              <wp:simplePos x="0" y="0"/>
              <wp:positionH relativeFrom="page">
                <wp:posOffset>1934210</wp:posOffset>
              </wp:positionH>
              <wp:positionV relativeFrom="page">
                <wp:posOffset>8313420</wp:posOffset>
              </wp:positionV>
              <wp:extent cx="154305" cy="122555"/>
              <wp:effectExtent l="0" t="0" r="0" b="0"/>
              <wp:wrapNone/>
              <wp:docPr id="44" name="Frame45"/>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28</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28</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2">
              <wp:simplePos x="0" y="0"/>
              <wp:positionH relativeFrom="page">
                <wp:posOffset>2019300</wp:posOffset>
              </wp:positionH>
              <wp:positionV relativeFrom="page">
                <wp:posOffset>8199755</wp:posOffset>
              </wp:positionV>
              <wp:extent cx="3554095" cy="139700"/>
              <wp:effectExtent l="0" t="0" r="0" b="0"/>
              <wp:wrapNone/>
              <wp:docPr id="45" name="Frame44"/>
              <a:graphic xmlns:a="http://schemas.openxmlformats.org/drawingml/2006/main">
                <a:graphicData uri="http://schemas.microsoft.com/office/word/2010/wordprocessingShape">
                  <wps:wsp>
                    <wps:cNvSpPr txBox="1"/>
                    <wps:spPr>
                      <a:xfrm>
                        <a:off x="0" y="0"/>
                        <a:ext cx="3554095" cy="139700"/>
                      </a:xfrm>
                      <a:prstGeom prst="rect"/>
                      <a:solidFill>
                        <a:srgbClr val="FFFFFF">
                          <a:alpha val="0"/>
                        </a:srgbClr>
                      </a:solidFill>
                    </wps:spPr>
                    <wps:txbx>
                      <w:txbxContent>
                        <w:p>
                          <w:pPr>
                            <w:pStyle w:val="Style19"/>
                            <w:shd w:fill="auto" w:val="clear"/>
                            <w:tabs>
                              <w:tab w:val="clear" w:pos="708"/>
                              <w:tab w:val="right" w:pos="5594" w:leader="none"/>
                            </w:tabs>
                            <w:spacing w:lineRule="auto" w:line="240"/>
                            <w:rPr/>
                          </w:pPr>
                          <w:r>
                            <w:rPr>
                              <w:rStyle w:val="8pt"/>
                            </w:rPr>
                            <w:t>4 3. Ленц</w:t>
                            <w:tab/>
                          </w:r>
                          <w:r>
                            <w:rPr/>
                            <w:fldChar w:fldCharType="begin"/>
                          </w:r>
                          <w:r>
                            <w:rPr/>
                            <w:instrText xml:space="preserve"> PAGE </w:instrText>
                          </w:r>
                          <w:r>
                            <w:rPr/>
                            <w:fldChar w:fldCharType="separate"/>
                          </w:r>
                          <w:r>
                            <w:rPr/>
                            <w:t>129</w:t>
                          </w:r>
                          <w:r>
                            <w:rPr/>
                            <w:fldChar w:fldCharType="end"/>
                          </w:r>
                        </w:p>
                      </w:txbxContent>
                    </wps:txbx>
                    <wps:bodyPr anchor="t" lIns="635" tIns="635" rIns="635" bIns="635">
                      <a:spAutoFit/>
                    </wps:bodyPr>
                  </wps:wsp>
                </a:graphicData>
              </a:graphic>
            </wp:anchor>
          </w:drawing>
        </mc:Choice>
        <mc:Fallback>
          <w:pict>
            <v:rect fillcolor="#FFFFFF" style="position:absolute;rotation:-0;width:279.85pt;height:11pt;mso-wrap-distance-left:5pt;mso-wrap-distance-right:5pt;mso-wrap-distance-top:0pt;mso-wrap-distance-bottom:0pt;margin-top:645.65pt;mso-position-vertical-relative:page;margin-left:159pt;mso-position-horizontal-relative:page">
              <v:fill opacity="0f"/>
              <v:textbox inset="0.000694444444444445in,0.000694444444444445in,0.000694444444444445in,0.000694444444444445in">
                <w:txbxContent>
                  <w:p>
                    <w:pPr>
                      <w:pStyle w:val="Style19"/>
                      <w:shd w:fill="auto" w:val="clear"/>
                      <w:tabs>
                        <w:tab w:val="clear" w:pos="708"/>
                        <w:tab w:val="right" w:pos="5594" w:leader="none"/>
                      </w:tabs>
                      <w:spacing w:lineRule="auto" w:line="240"/>
                      <w:rPr/>
                    </w:pPr>
                    <w:r>
                      <w:rPr>
                        <w:rStyle w:val="8pt"/>
                      </w:rPr>
                      <w:t>4 3. Ленц</w:t>
                      <w:tab/>
                    </w: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3">
              <wp:simplePos x="0" y="0"/>
              <wp:positionH relativeFrom="page">
                <wp:posOffset>5473700</wp:posOffset>
              </wp:positionH>
              <wp:positionV relativeFrom="page">
                <wp:posOffset>8313420</wp:posOffset>
              </wp:positionV>
              <wp:extent cx="154305" cy="122555"/>
              <wp:effectExtent l="0" t="0" r="0" b="0"/>
              <wp:wrapNone/>
              <wp:docPr id="46" name="Frame43"/>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26</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6">
              <wp:simplePos x="0" y="0"/>
              <wp:positionH relativeFrom="page">
                <wp:posOffset>1934210</wp:posOffset>
              </wp:positionH>
              <wp:positionV relativeFrom="page">
                <wp:posOffset>8313420</wp:posOffset>
              </wp:positionV>
              <wp:extent cx="154305" cy="122555"/>
              <wp:effectExtent l="0" t="0" r="0" b="0"/>
              <wp:wrapNone/>
              <wp:docPr id="47" name="Frame48"/>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36</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36</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8">
              <wp:simplePos x="0" y="0"/>
              <wp:positionH relativeFrom="page">
                <wp:posOffset>5473700</wp:posOffset>
              </wp:positionH>
              <wp:positionV relativeFrom="page">
                <wp:posOffset>8313420</wp:posOffset>
              </wp:positionV>
              <wp:extent cx="154305" cy="122555"/>
              <wp:effectExtent l="0" t="0" r="0" b="0"/>
              <wp:wrapNone/>
              <wp:docPr id="48" name="Frame47"/>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3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35</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0">
              <wp:simplePos x="0" y="0"/>
              <wp:positionH relativeFrom="page">
                <wp:posOffset>2053590</wp:posOffset>
              </wp:positionH>
              <wp:positionV relativeFrom="page">
                <wp:posOffset>8201025</wp:posOffset>
              </wp:positionV>
              <wp:extent cx="3525520" cy="139700"/>
              <wp:effectExtent l="0" t="0" r="0" b="0"/>
              <wp:wrapNone/>
              <wp:docPr id="49" name="Frame46"/>
              <a:graphic xmlns:a="http://schemas.openxmlformats.org/drawingml/2006/main">
                <a:graphicData uri="http://schemas.microsoft.com/office/word/2010/wordprocessingShape">
                  <wps:wsp>
                    <wps:cNvSpPr txBox="1"/>
                    <wps:spPr>
                      <a:xfrm>
                        <a:off x="0" y="0"/>
                        <a:ext cx="3525520" cy="139700"/>
                      </a:xfrm>
                      <a:prstGeom prst="rect"/>
                      <a:solidFill>
                        <a:srgbClr val="FFFFFF">
                          <a:alpha val="0"/>
                        </a:srgbClr>
                      </a:solidFill>
                    </wps:spPr>
                    <wps:txbx>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130</w:t>
                          </w:r>
                          <w:r>
                            <w:rPr/>
                            <w:fldChar w:fldCharType="end"/>
                          </w:r>
                        </w:p>
                      </w:txbxContent>
                    </wps:txbx>
                    <wps:bodyPr anchor="t" lIns="635" tIns="635" rIns="635" bIns="635">
                      <a:spAutoFit/>
                    </wps:bodyPr>
                  </wps:wsp>
                </a:graphicData>
              </a:graphic>
            </wp:anchor>
          </w:drawing>
        </mc:Choice>
        <mc:Fallback>
          <w:pict>
            <v:rect fillcolor="#FFFFFF" style="position:absolute;rotation:-0;width:277.6pt;height:11pt;mso-wrap-distance-left:5pt;mso-wrap-distance-right:5pt;mso-wrap-distance-top:0pt;mso-wrap-distance-bottom:0pt;margin-top:645.75pt;mso-position-vertical-relative:page;margin-left:161.7pt;mso-position-horizontal-relative:page">
              <v:fill opacity="0f"/>
              <v:textbox inset="0.000694444444444445in,0.000694444444444445in,0.000694444444444445in,0.000694444444444445in">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130</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056765</wp:posOffset>
              </wp:positionH>
              <wp:positionV relativeFrom="page">
                <wp:posOffset>8183245</wp:posOffset>
              </wp:positionV>
              <wp:extent cx="155575" cy="97790"/>
              <wp:effectExtent l="0" t="0" r="0" b="0"/>
              <wp:wrapNone/>
              <wp:docPr id="50" name="Frame50"/>
              <a:graphic xmlns:a="http://schemas.openxmlformats.org/drawingml/2006/main">
                <a:graphicData uri="http://schemas.microsoft.com/office/word/2010/wordprocessingShape">
                  <wps:wsp>
                    <wps:cNvSpPr txBox="1"/>
                    <wps:spPr>
                      <a:xfrm>
                        <a:off x="0" y="0"/>
                        <a:ext cx="155575" cy="97790"/>
                      </a:xfrm>
                      <a:prstGeom prst="rect"/>
                      <a:solidFill>
                        <a:srgbClr val="FFFFFF">
                          <a:alpha val="0"/>
                        </a:srgbClr>
                      </a:solidFill>
                    </wps:spPr>
                    <wps:txbx>
                      <w:txbxContent>
                        <w:p>
                          <w:pPr>
                            <w:pStyle w:val="Style19"/>
                            <w:shd w:fill="auto" w:val="clear"/>
                            <w:spacing w:lineRule="auto" w:line="240"/>
                            <w:rPr/>
                          </w:pPr>
                          <w:r>
                            <w:rPr>
                              <w:rStyle w:val="WWTimesNewRoman8pt"/>
                              <w:rFonts w:eastAsia="Microsoft Sans Serif"/>
                            </w:rPr>
                            <w:t>13 Й</w:t>
                          </w:r>
                        </w:p>
                      </w:txbxContent>
                    </wps:txbx>
                    <wps:bodyPr anchor="t" lIns="635" tIns="635" rIns="635" bIns="635">
                      <a:spAutoFit/>
                    </wps:bodyPr>
                  </wps:wsp>
                </a:graphicData>
              </a:graphic>
            </wp:anchor>
          </w:drawing>
        </mc:Choice>
        <mc:Fallback>
          <w:pict>
            <v:rect fillcolor="#FFFFFF" style="position:absolute;rotation:-0;width:12.25pt;height:7.7pt;mso-wrap-distance-left:5pt;mso-wrap-distance-right:5pt;mso-wrap-distance-top:0pt;mso-wrap-distance-bottom:0pt;margin-top:644.35pt;mso-position-vertical-relative:page;margin-left:161.95pt;mso-position-horizontal-relative:page">
              <v:fill opacity="0f"/>
              <v:textbox inset="0.000694444444444445in,0.000694444444444445in,0.000694444444444445in,0.000694444444444445in">
                <w:txbxContent>
                  <w:p>
                    <w:pPr>
                      <w:pStyle w:val="Style19"/>
                      <w:shd w:fill="auto" w:val="clear"/>
                      <w:spacing w:lineRule="auto" w:line="240"/>
                      <w:rPr/>
                    </w:pPr>
                    <w:r>
                      <w:rPr>
                        <w:rStyle w:val="WWTimesNewRoman8pt"/>
                        <w:rFonts w:eastAsia="Microsoft Sans Serif"/>
                      </w:rPr>
                      <w:t>13 Й</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5473700</wp:posOffset>
              </wp:positionH>
              <wp:positionV relativeFrom="page">
                <wp:posOffset>8313420</wp:posOffset>
              </wp:positionV>
              <wp:extent cx="103505" cy="122555"/>
              <wp:effectExtent l="0" t="0" r="0" b="0"/>
              <wp:wrapNone/>
              <wp:docPr id="7" name="Frame8"/>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1">
              <wp:simplePos x="0" y="0"/>
              <wp:positionH relativeFrom="page">
                <wp:posOffset>2056765</wp:posOffset>
              </wp:positionH>
              <wp:positionV relativeFrom="page">
                <wp:posOffset>8183245</wp:posOffset>
              </wp:positionV>
              <wp:extent cx="202565" cy="118110"/>
              <wp:effectExtent l="0" t="0" r="0" b="0"/>
              <wp:wrapNone/>
              <wp:docPr id="51" name="Frame49"/>
              <a:graphic xmlns:a="http://schemas.openxmlformats.org/drawingml/2006/main">
                <a:graphicData uri="http://schemas.microsoft.com/office/word/2010/wordprocessingShape">
                  <wps:wsp>
                    <wps:cNvSpPr txBox="1"/>
                    <wps:spPr>
                      <a:xfrm>
                        <a:off x="0" y="0"/>
                        <a:ext cx="202565" cy="118110"/>
                      </a:xfrm>
                      <a:prstGeom prst="rect"/>
                      <a:solidFill>
                        <a:srgbClr val="FFFFFF">
                          <a:alpha val="0"/>
                        </a:srgbClr>
                      </a:solidFill>
                    </wps:spPr>
                    <wps:txbx>
                      <w:txbxContent>
                        <w:p>
                          <w:pPr>
                            <w:pStyle w:val="Style19"/>
                            <w:shd w:fill="auto" w:val="clear"/>
                            <w:spacing w:lineRule="auto" w:line="240"/>
                            <w:rPr/>
                          </w:pPr>
                          <w:r>
                            <w:rPr>
                              <w:rStyle w:val="WWTimesNewRoman8pt"/>
                              <w:rFonts w:eastAsia="Microsoft Sans Serif"/>
                            </w:rPr>
                            <w:t>13 Й</w:t>
                          </w:r>
                        </w:p>
                      </w:txbxContent>
                    </wps:txbx>
                    <wps:bodyPr anchor="t" lIns="635" tIns="635" rIns="635" bIns="635">
                      <a:spAutoFit/>
                    </wps:bodyPr>
                  </wps:wsp>
                </a:graphicData>
              </a:graphic>
            </wp:anchor>
          </w:drawing>
        </mc:Choice>
        <mc:Fallback>
          <w:pict>
            <v:rect fillcolor="#FFFFFF" style="position:absolute;rotation:-0;width:15.95pt;height:9.3pt;mso-wrap-distance-left:5pt;mso-wrap-distance-right:5pt;mso-wrap-distance-top:0pt;mso-wrap-distance-bottom:0pt;margin-top:644.35pt;mso-position-vertical-relative:page;margin-left:161.95pt;mso-position-horizontal-relative:page">
              <v:fill opacity="0f"/>
              <v:textbox inset="0.000694444444444445in,0.000694444444444445in,0.000694444444444445in,0.000694444444444445in">
                <w:txbxContent>
                  <w:p>
                    <w:pPr>
                      <w:pStyle w:val="Style19"/>
                      <w:shd w:fill="auto" w:val="clear"/>
                      <w:spacing w:lineRule="auto" w:line="240"/>
                      <w:rPr/>
                    </w:pPr>
                    <w:r>
                      <w:rPr>
                        <w:rStyle w:val="WWTimesNewRoman8pt"/>
                        <w:rFonts w:eastAsia="Microsoft Sans Serif"/>
                      </w:rPr>
                      <w:t>13 Й</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2">
              <wp:simplePos x="0" y="0"/>
              <wp:positionH relativeFrom="page">
                <wp:posOffset>5473700</wp:posOffset>
              </wp:positionH>
              <wp:positionV relativeFrom="page">
                <wp:posOffset>8313420</wp:posOffset>
              </wp:positionV>
              <wp:extent cx="154305" cy="122555"/>
              <wp:effectExtent l="0" t="0" r="0" b="0"/>
              <wp:wrapNone/>
              <wp:docPr id="52" name="Frame51"/>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3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39</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0">
              <wp:simplePos x="0" y="0"/>
              <wp:positionH relativeFrom="page">
                <wp:posOffset>1934210</wp:posOffset>
              </wp:positionH>
              <wp:positionV relativeFrom="page">
                <wp:posOffset>8313420</wp:posOffset>
              </wp:positionV>
              <wp:extent cx="154305" cy="122555"/>
              <wp:effectExtent l="0" t="0" r="0" b="0"/>
              <wp:wrapNone/>
              <wp:docPr id="53" name="Frame53"/>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58</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58</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2">
              <wp:simplePos x="0" y="0"/>
              <wp:positionH relativeFrom="page">
                <wp:posOffset>5473700</wp:posOffset>
              </wp:positionH>
              <wp:positionV relativeFrom="page">
                <wp:posOffset>8313420</wp:posOffset>
              </wp:positionV>
              <wp:extent cx="154305" cy="122555"/>
              <wp:effectExtent l="0" t="0" r="0" b="0"/>
              <wp:wrapNone/>
              <wp:docPr id="54" name="Frame52"/>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5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59</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2">
              <wp:simplePos x="0" y="0"/>
              <wp:positionH relativeFrom="page">
                <wp:posOffset>1934210</wp:posOffset>
              </wp:positionH>
              <wp:positionV relativeFrom="page">
                <wp:posOffset>8313420</wp:posOffset>
              </wp:positionV>
              <wp:extent cx="154305" cy="122555"/>
              <wp:effectExtent l="0" t="0" r="0" b="0"/>
              <wp:wrapNone/>
              <wp:docPr id="55" name="Frame56"/>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62</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62</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3">
              <wp:simplePos x="0" y="0"/>
              <wp:positionH relativeFrom="page">
                <wp:posOffset>2030730</wp:posOffset>
              </wp:positionH>
              <wp:positionV relativeFrom="page">
                <wp:posOffset>8203565</wp:posOffset>
              </wp:positionV>
              <wp:extent cx="3551555" cy="151765"/>
              <wp:effectExtent l="0" t="0" r="0" b="0"/>
              <wp:wrapNone/>
              <wp:docPr id="56" name="Frame55"/>
              <a:graphic xmlns:a="http://schemas.openxmlformats.org/drawingml/2006/main">
                <a:graphicData uri="http://schemas.microsoft.com/office/word/2010/wordprocessingShape">
                  <wps:wsp>
                    <wps:cNvSpPr txBox="1"/>
                    <wps:spPr>
                      <a:xfrm>
                        <a:off x="0" y="0"/>
                        <a:ext cx="3551555" cy="151765"/>
                      </a:xfrm>
                      <a:prstGeom prst="rect"/>
                      <a:solidFill>
                        <a:srgbClr val="FFFFFF">
                          <a:alpha val="0"/>
                        </a:srgbClr>
                      </a:solidFill>
                    </wps:spPr>
                    <wps:txbx>
                      <w:txbxContent>
                        <w:p>
                          <w:pPr>
                            <w:pStyle w:val="Style19"/>
                            <w:shd w:fill="auto" w:val="clear"/>
                            <w:tabs>
                              <w:tab w:val="clear" w:pos="708"/>
                              <w:tab w:val="right" w:pos="5590" w:leader="none"/>
                            </w:tabs>
                            <w:spacing w:lineRule="auto" w:line="240"/>
                            <w:rPr/>
                          </w:pPr>
                          <w:r>
                            <w:rPr>
                              <w:rStyle w:val="85pt0pt"/>
                            </w:rPr>
                            <w:t>6</w:t>
                          </w:r>
                          <w:r>
                            <w:rPr>
                              <w:rStyle w:val="WWTimesNewRoman10pt"/>
                              <w:rFonts w:eastAsia="Microsoft Sans Serif"/>
                            </w:rPr>
                            <w:t>*</w:t>
                            <w:tab/>
                          </w:r>
                          <w:r>
                            <w:rPr/>
                            <w:fldChar w:fldCharType="begin"/>
                          </w:r>
                          <w:r>
                            <w:rPr/>
                            <w:instrText xml:space="preserve"> PAGE </w:instrText>
                          </w:r>
                          <w:r>
                            <w:rPr/>
                            <w:fldChar w:fldCharType="separate"/>
                          </w:r>
                          <w:r>
                            <w:rPr/>
                            <w:t>161</w:t>
                          </w:r>
                          <w:r>
                            <w:rPr/>
                            <w:fldChar w:fldCharType="end"/>
                          </w:r>
                        </w:p>
                      </w:txbxContent>
                    </wps:txbx>
                    <wps:bodyPr anchor="t" lIns="635" tIns="635" rIns="635" bIns="635">
                      <a:spAutoFit/>
                    </wps:bodyPr>
                  </wps:wsp>
                </a:graphicData>
              </a:graphic>
            </wp:anchor>
          </w:drawing>
        </mc:Choice>
        <mc:Fallback>
          <w:pict>
            <v:rect fillcolor="#FFFFFF" style="position:absolute;rotation:-0;width:279.65pt;height:11.95pt;mso-wrap-distance-left:5pt;mso-wrap-distance-right:5pt;mso-wrap-distance-top:0pt;mso-wrap-distance-bottom:0pt;margin-top:645.95pt;mso-position-vertical-relative:page;margin-left:159.9pt;mso-position-horizontal-relative:page">
              <v:fill opacity="0f"/>
              <v:textbox inset="0.000694444444444445in,0.000694444444444445in,0.000694444444444445in,0.000694444444444445in">
                <w:txbxContent>
                  <w:p>
                    <w:pPr>
                      <w:pStyle w:val="Style19"/>
                      <w:shd w:fill="auto" w:val="clear"/>
                      <w:tabs>
                        <w:tab w:val="clear" w:pos="708"/>
                        <w:tab w:val="right" w:pos="5590" w:leader="none"/>
                      </w:tabs>
                      <w:spacing w:lineRule="auto" w:line="240"/>
                      <w:rPr/>
                    </w:pPr>
                    <w:r>
                      <w:rPr>
                        <w:rStyle w:val="85pt0pt"/>
                      </w:rPr>
                      <w:t>6</w:t>
                    </w:r>
                    <w:r>
                      <w:rPr>
                        <w:rStyle w:val="WWTimesNewRoman10pt"/>
                        <w:rFonts w:eastAsia="Microsoft Sans Serif"/>
                      </w:rPr>
                      <w:t>*</w:t>
                      <w:tab/>
                    </w:r>
                    <w:r>
                      <w:rPr/>
                      <w:fldChar w:fldCharType="begin"/>
                    </w:r>
                    <w:r>
                      <w:rPr/>
                      <w:instrText xml:space="preserve"> PAGE </w:instrText>
                    </w:r>
                    <w:r>
                      <w:rPr/>
                      <w:fldChar w:fldCharType="separate"/>
                    </w:r>
                    <w:r>
                      <w:rPr/>
                      <w:t>161</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4">
              <wp:simplePos x="0" y="0"/>
              <wp:positionH relativeFrom="page">
                <wp:posOffset>2019300</wp:posOffset>
              </wp:positionH>
              <wp:positionV relativeFrom="page">
                <wp:posOffset>8199755</wp:posOffset>
              </wp:positionV>
              <wp:extent cx="3554095" cy="139700"/>
              <wp:effectExtent l="0" t="0" r="0" b="0"/>
              <wp:wrapNone/>
              <wp:docPr id="57" name="Frame54"/>
              <a:graphic xmlns:a="http://schemas.openxmlformats.org/drawingml/2006/main">
                <a:graphicData uri="http://schemas.microsoft.com/office/word/2010/wordprocessingShape">
                  <wps:wsp>
                    <wps:cNvSpPr txBox="1"/>
                    <wps:spPr>
                      <a:xfrm>
                        <a:off x="0" y="0"/>
                        <a:ext cx="3554095" cy="139700"/>
                      </a:xfrm>
                      <a:prstGeom prst="rect"/>
                      <a:solidFill>
                        <a:srgbClr val="FFFFFF">
                          <a:alpha val="0"/>
                        </a:srgbClr>
                      </a:solidFill>
                    </wps:spPr>
                    <wps:txbx>
                      <w:txbxContent>
                        <w:p>
                          <w:pPr>
                            <w:pStyle w:val="Style19"/>
                            <w:shd w:fill="auto" w:val="clear"/>
                            <w:tabs>
                              <w:tab w:val="clear" w:pos="708"/>
                              <w:tab w:val="right" w:pos="5594" w:leader="none"/>
                            </w:tabs>
                            <w:spacing w:lineRule="auto" w:line="240"/>
                            <w:rPr/>
                          </w:pPr>
                          <w:r>
                            <w:rPr>
                              <w:rStyle w:val="8pt"/>
                            </w:rPr>
                            <w:t>4 3. Ленц</w:t>
                            <w:tab/>
                          </w:r>
                          <w:r>
                            <w:rPr/>
                            <w:fldChar w:fldCharType="begin"/>
                          </w:r>
                          <w:r>
                            <w:rPr/>
                            <w:instrText xml:space="preserve"> PAGE </w:instrText>
                          </w:r>
                          <w:r>
                            <w:rPr/>
                            <w:fldChar w:fldCharType="separate"/>
                          </w:r>
                          <w:r>
                            <w:rPr/>
                            <w:t>160</w:t>
                          </w:r>
                          <w:r>
                            <w:rPr/>
                            <w:fldChar w:fldCharType="end"/>
                          </w:r>
                        </w:p>
                      </w:txbxContent>
                    </wps:txbx>
                    <wps:bodyPr anchor="t" lIns="635" tIns="635" rIns="635" bIns="635">
                      <a:spAutoFit/>
                    </wps:bodyPr>
                  </wps:wsp>
                </a:graphicData>
              </a:graphic>
            </wp:anchor>
          </w:drawing>
        </mc:Choice>
        <mc:Fallback>
          <w:pict>
            <v:rect fillcolor="#FFFFFF" style="position:absolute;rotation:-0;width:279.85pt;height:11pt;mso-wrap-distance-left:5pt;mso-wrap-distance-right:5pt;mso-wrap-distance-top:0pt;mso-wrap-distance-bottom:0pt;margin-top:645.65pt;mso-position-vertical-relative:page;margin-left:159pt;mso-position-horizontal-relative:page">
              <v:fill opacity="0f"/>
              <v:textbox inset="0.000694444444444445in,0.000694444444444445in,0.000694444444444445in,0.000694444444444445in">
                <w:txbxContent>
                  <w:p>
                    <w:pPr>
                      <w:pStyle w:val="Style19"/>
                      <w:shd w:fill="auto" w:val="clear"/>
                      <w:tabs>
                        <w:tab w:val="clear" w:pos="708"/>
                        <w:tab w:val="right" w:pos="5594" w:leader="none"/>
                      </w:tabs>
                      <w:spacing w:lineRule="auto" w:line="240"/>
                      <w:rPr/>
                    </w:pPr>
                    <w:r>
                      <w:rPr>
                        <w:rStyle w:val="8pt"/>
                      </w:rPr>
                      <w:t>4 3. Ленц</w:t>
                      <w:tab/>
                    </w:r>
                    <w:r>
                      <w:rPr/>
                      <w:fldChar w:fldCharType="begin"/>
                    </w:r>
                    <w:r>
                      <w:rPr/>
                      <w:instrText xml:space="preserve"> PAGE </w:instrText>
                    </w:r>
                    <w:r>
                      <w:rPr/>
                      <w:fldChar w:fldCharType="separate"/>
                    </w:r>
                    <w:r>
                      <w:rPr/>
                      <w:t>160</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934210</wp:posOffset>
              </wp:positionH>
              <wp:positionV relativeFrom="page">
                <wp:posOffset>8313420</wp:posOffset>
              </wp:positionV>
              <wp:extent cx="103505" cy="82550"/>
              <wp:effectExtent l="0" t="0" r="0" b="0"/>
              <wp:wrapNone/>
              <wp:docPr id="58" name="Frame58"/>
              <a:graphic xmlns:a="http://schemas.openxmlformats.org/drawingml/2006/main">
                <a:graphicData uri="http://schemas.microsoft.com/office/word/2010/wordprocessingShape">
                  <wps:wsp>
                    <wps:cNvSpPr txBox="1"/>
                    <wps:spPr>
                      <a:xfrm>
                        <a:off x="0" y="0"/>
                        <a:ext cx="103505" cy="82550"/>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15pt;height: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5473700</wp:posOffset>
              </wp:positionH>
              <wp:positionV relativeFrom="page">
                <wp:posOffset>8313420</wp:posOffset>
              </wp:positionV>
              <wp:extent cx="77470" cy="76200"/>
              <wp:effectExtent l="0" t="0" r="0" b="0"/>
              <wp:wrapNone/>
              <wp:docPr id="59" name="Frame57"/>
              <a:graphic xmlns:a="http://schemas.openxmlformats.org/drawingml/2006/main">
                <a:graphicData uri="http://schemas.microsoft.com/office/word/2010/wordprocessingShape">
                  <wps:wsp>
                    <wps:cNvSpPr txBox="1"/>
                    <wps:spPr>
                      <a:xfrm>
                        <a:off x="0" y="0"/>
                        <a:ext cx="77470" cy="76200"/>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6.1pt;height:6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934210</wp:posOffset>
              </wp:positionH>
              <wp:positionV relativeFrom="page">
                <wp:posOffset>8313420</wp:posOffset>
              </wp:positionV>
              <wp:extent cx="103505" cy="82550"/>
              <wp:effectExtent l="0" t="0" r="0" b="0"/>
              <wp:wrapNone/>
              <wp:docPr id="8" name="Frame11"/>
              <a:graphic xmlns:a="http://schemas.openxmlformats.org/drawingml/2006/main">
                <a:graphicData uri="http://schemas.microsoft.com/office/word/2010/wordprocessingShape">
                  <wps:wsp>
                    <wps:cNvSpPr txBox="1"/>
                    <wps:spPr>
                      <a:xfrm>
                        <a:off x="0" y="0"/>
                        <a:ext cx="103505" cy="82550"/>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15pt;height: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8">
              <wp:simplePos x="0" y="0"/>
              <wp:positionH relativeFrom="page">
                <wp:posOffset>1934210</wp:posOffset>
              </wp:positionH>
              <wp:positionV relativeFrom="page">
                <wp:posOffset>8313420</wp:posOffset>
              </wp:positionV>
              <wp:extent cx="154305" cy="122555"/>
              <wp:effectExtent l="0" t="0" r="0" b="0"/>
              <wp:wrapNone/>
              <wp:docPr id="60" name="Frame60"/>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66</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66</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6">
              <wp:simplePos x="0" y="0"/>
              <wp:positionH relativeFrom="page">
                <wp:posOffset>5473700</wp:posOffset>
              </wp:positionH>
              <wp:positionV relativeFrom="page">
                <wp:posOffset>8313420</wp:posOffset>
              </wp:positionV>
              <wp:extent cx="154305" cy="122555"/>
              <wp:effectExtent l="0" t="0" r="0" b="0"/>
              <wp:wrapNone/>
              <wp:docPr id="61" name="Frame59"/>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6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65</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5">
              <wp:simplePos x="0" y="0"/>
              <wp:positionH relativeFrom="page">
                <wp:posOffset>5473700</wp:posOffset>
              </wp:positionH>
              <wp:positionV relativeFrom="page">
                <wp:posOffset>8313420</wp:posOffset>
              </wp:positionV>
              <wp:extent cx="154305" cy="122555"/>
              <wp:effectExtent l="0" t="0" r="0" b="0"/>
              <wp:wrapNone/>
              <wp:docPr id="62" name="Frame62"/>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6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69</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6">
              <wp:simplePos x="0" y="0"/>
              <wp:positionH relativeFrom="page">
                <wp:posOffset>1934210</wp:posOffset>
              </wp:positionH>
              <wp:positionV relativeFrom="page">
                <wp:posOffset>8313420</wp:posOffset>
              </wp:positionV>
              <wp:extent cx="154305" cy="122555"/>
              <wp:effectExtent l="0" t="0" r="0" b="0"/>
              <wp:wrapNone/>
              <wp:docPr id="63" name="Frame61"/>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6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67</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9">
              <wp:simplePos x="0" y="0"/>
              <wp:positionH relativeFrom="page">
                <wp:posOffset>1934210</wp:posOffset>
              </wp:positionH>
              <wp:positionV relativeFrom="page">
                <wp:posOffset>8313420</wp:posOffset>
              </wp:positionV>
              <wp:extent cx="154305" cy="122555"/>
              <wp:effectExtent l="0" t="0" r="0" b="0"/>
              <wp:wrapNone/>
              <wp:docPr id="64" name="Frame65"/>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76</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76</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2">
              <wp:simplePos x="0" y="0"/>
              <wp:positionH relativeFrom="page">
                <wp:posOffset>5473700</wp:posOffset>
              </wp:positionH>
              <wp:positionV relativeFrom="page">
                <wp:posOffset>8313420</wp:posOffset>
              </wp:positionV>
              <wp:extent cx="154305" cy="122555"/>
              <wp:effectExtent l="0" t="0" r="0" b="0"/>
              <wp:wrapNone/>
              <wp:docPr id="65" name="Frame64"/>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7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75</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3">
              <wp:simplePos x="0" y="0"/>
              <wp:positionH relativeFrom="page">
                <wp:posOffset>5379085</wp:posOffset>
              </wp:positionH>
              <wp:positionV relativeFrom="page">
                <wp:posOffset>8220075</wp:posOffset>
              </wp:positionV>
              <wp:extent cx="181610" cy="139700"/>
              <wp:effectExtent l="0" t="0" r="0" b="0"/>
              <wp:wrapNone/>
              <wp:docPr id="66" name="Frame63"/>
              <a:graphic xmlns:a="http://schemas.openxmlformats.org/drawingml/2006/main">
                <a:graphicData uri="http://schemas.microsoft.com/office/word/2010/wordprocessingShape">
                  <wps:wsp>
                    <wps:cNvSpPr txBox="1"/>
                    <wps:spPr>
                      <a:xfrm>
                        <a:off x="0" y="0"/>
                        <a:ext cx="181610" cy="139700"/>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70</w:t>
                          </w:r>
                          <w:r>
                            <w:rPr/>
                            <w:fldChar w:fldCharType="end"/>
                          </w:r>
                          <w:r>
                            <w:rPr>
                              <w:rStyle w:val="WW8pt1"/>
                            </w:rPr>
                            <w:t>.</w:t>
                          </w:r>
                        </w:p>
                      </w:txbxContent>
                    </wps:txbx>
                    <wps:bodyPr anchor="t" lIns="635" tIns="635" rIns="635" bIns="635">
                      <a:spAutoFit/>
                    </wps:bodyPr>
                  </wps:wsp>
                </a:graphicData>
              </a:graphic>
            </wp:anchor>
          </w:drawing>
        </mc:Choice>
        <mc:Fallback>
          <w:pict>
            <v:rect fillcolor="#FFFFFF" style="position:absolute;rotation:-0;width:14.3pt;height:11pt;mso-wrap-distance-left:5pt;mso-wrap-distance-right:5pt;mso-wrap-distance-top:0pt;mso-wrap-distance-bottom:0pt;margin-top:647.25pt;mso-position-vertical-relative:page;margin-left:423.5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70</w:t>
                    </w:r>
                    <w:r>
                      <w:rPr/>
                      <w:fldChar w:fldCharType="end"/>
                    </w:r>
                    <w:r>
                      <w:rPr>
                        <w:rStyle w:val="WW8pt1"/>
                      </w:rPr>
                      <w:t>.</w:t>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5">
              <wp:simplePos x="0" y="0"/>
              <wp:positionH relativeFrom="page">
                <wp:posOffset>2009775</wp:posOffset>
              </wp:positionH>
              <wp:positionV relativeFrom="page">
                <wp:posOffset>8221345</wp:posOffset>
              </wp:positionV>
              <wp:extent cx="154305" cy="122555"/>
              <wp:effectExtent l="0" t="0" r="0" b="0"/>
              <wp:wrapNone/>
              <wp:docPr id="67" name="Frame68"/>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8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47.35pt;mso-position-vertical-relative:page;margin-left:158.2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8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6">
              <wp:simplePos x="0" y="0"/>
              <wp:positionH relativeFrom="page">
                <wp:posOffset>5473700</wp:posOffset>
              </wp:positionH>
              <wp:positionV relativeFrom="page">
                <wp:posOffset>8313420</wp:posOffset>
              </wp:positionV>
              <wp:extent cx="154305" cy="122555"/>
              <wp:effectExtent l="0" t="0" r="0" b="0"/>
              <wp:wrapNone/>
              <wp:docPr id="68" name="Frame67"/>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7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79</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7">
              <wp:simplePos x="0" y="0"/>
              <wp:positionH relativeFrom="page">
                <wp:posOffset>1934210</wp:posOffset>
              </wp:positionH>
              <wp:positionV relativeFrom="page">
                <wp:posOffset>8313420</wp:posOffset>
              </wp:positionV>
              <wp:extent cx="154305" cy="122555"/>
              <wp:effectExtent l="0" t="0" r="0" b="0"/>
              <wp:wrapNone/>
              <wp:docPr id="69" name="Frame66"/>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7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77</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8">
              <wp:simplePos x="0" y="0"/>
              <wp:positionH relativeFrom="page">
                <wp:posOffset>5473700</wp:posOffset>
              </wp:positionH>
              <wp:positionV relativeFrom="page">
                <wp:posOffset>8313420</wp:posOffset>
              </wp:positionV>
              <wp:extent cx="154305" cy="122555"/>
              <wp:effectExtent l="0" t="0" r="0" b="0"/>
              <wp:wrapNone/>
              <wp:docPr id="70" name="Frame71"/>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8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84</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5473700</wp:posOffset>
              </wp:positionH>
              <wp:positionV relativeFrom="page">
                <wp:posOffset>8313420</wp:posOffset>
              </wp:positionV>
              <wp:extent cx="77470" cy="76200"/>
              <wp:effectExtent l="0" t="0" r="0" b="0"/>
              <wp:wrapNone/>
              <wp:docPr id="71" name="Frame70"/>
              <a:graphic xmlns:a="http://schemas.openxmlformats.org/drawingml/2006/main">
                <a:graphicData uri="http://schemas.microsoft.com/office/word/2010/wordprocessingShape">
                  <wps:wsp>
                    <wps:cNvSpPr txBox="1"/>
                    <wps:spPr>
                      <a:xfrm>
                        <a:off x="0" y="0"/>
                        <a:ext cx="77470" cy="76200"/>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6.1pt;height:6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9">
              <wp:simplePos x="0" y="0"/>
              <wp:positionH relativeFrom="page">
                <wp:posOffset>2059305</wp:posOffset>
              </wp:positionH>
              <wp:positionV relativeFrom="page">
                <wp:posOffset>8240395</wp:posOffset>
              </wp:positionV>
              <wp:extent cx="146050" cy="130810"/>
              <wp:effectExtent l="0" t="0" r="0" b="0"/>
              <wp:wrapNone/>
              <wp:docPr id="72" name="Frame69"/>
              <a:graphic xmlns:a="http://schemas.openxmlformats.org/drawingml/2006/main">
                <a:graphicData uri="http://schemas.microsoft.com/office/word/2010/wordprocessingShape">
                  <wps:wsp>
                    <wps:cNvSpPr txBox="1"/>
                    <wps:spPr>
                      <a:xfrm>
                        <a:off x="0" y="0"/>
                        <a:ext cx="146050" cy="130810"/>
                      </a:xfrm>
                      <a:prstGeom prst="rect"/>
                      <a:solidFill>
                        <a:srgbClr val="FFFFFF">
                          <a:alpha val="0"/>
                        </a:srgbClr>
                      </a:solidFill>
                    </wps:spPr>
                    <wps:txbx>
                      <w:txbxContent>
                        <w:p>
                          <w:pPr>
                            <w:pStyle w:val="Style19"/>
                            <w:shd w:fill="auto" w:val="clear"/>
                            <w:spacing w:lineRule="auto" w:line="240"/>
                            <w:rPr/>
                          </w:pPr>
                          <w:r>
                            <w:rPr>
                              <w:rStyle w:val="TrebuchetMS75pt0pt"/>
                            </w:rPr>
                            <w:t>t82</w:t>
                          </w:r>
                        </w:p>
                      </w:txbxContent>
                    </wps:txbx>
                    <wps:bodyPr anchor="t" lIns="635" tIns="635" rIns="635" bIns="635">
                      <a:spAutoFit/>
                    </wps:bodyPr>
                  </wps:wsp>
                </a:graphicData>
              </a:graphic>
            </wp:anchor>
          </w:drawing>
        </mc:Choice>
        <mc:Fallback>
          <w:pict>
            <v:rect fillcolor="#FFFFFF" style="position:absolute;rotation:-0;width:11.5pt;height:10.3pt;mso-wrap-distance-left:5pt;mso-wrap-distance-right:5pt;mso-wrap-distance-top:0pt;mso-wrap-distance-bottom:0pt;margin-top:648.85pt;mso-position-vertical-relative:page;margin-left:162.15pt;mso-position-horizontal-relative:page">
              <v:fill opacity="0f"/>
              <v:textbox inset="0.000694444444444445in,0.000694444444444445in,0.000694444444444445in,0.000694444444444445in">
                <w:txbxContent>
                  <w:p>
                    <w:pPr>
                      <w:pStyle w:val="Style19"/>
                      <w:shd w:fill="auto" w:val="clear"/>
                      <w:spacing w:lineRule="auto" w:line="240"/>
                      <w:rPr/>
                    </w:pPr>
                    <w:r>
                      <w:rPr>
                        <w:rStyle w:val="TrebuchetMS75pt0pt"/>
                      </w:rPr>
                      <w:t>t82</w:t>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0">
              <wp:simplePos x="0" y="0"/>
              <wp:positionH relativeFrom="page">
                <wp:posOffset>1934210</wp:posOffset>
              </wp:positionH>
              <wp:positionV relativeFrom="page">
                <wp:posOffset>8313420</wp:posOffset>
              </wp:positionV>
              <wp:extent cx="154305" cy="122555"/>
              <wp:effectExtent l="0" t="0" r="0" b="0"/>
              <wp:wrapNone/>
              <wp:docPr id="73" name="Frame74"/>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86</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86</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1">
              <wp:simplePos x="0" y="0"/>
              <wp:positionH relativeFrom="page">
                <wp:posOffset>5473700</wp:posOffset>
              </wp:positionH>
              <wp:positionV relativeFrom="page">
                <wp:posOffset>8313420</wp:posOffset>
              </wp:positionV>
              <wp:extent cx="154305" cy="122555"/>
              <wp:effectExtent l="0" t="0" r="0" b="0"/>
              <wp:wrapNone/>
              <wp:docPr id="74" name="Frame73"/>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8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85</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2">
              <wp:simplePos x="0" y="0"/>
              <wp:positionH relativeFrom="page">
                <wp:posOffset>2009775</wp:posOffset>
              </wp:positionH>
              <wp:positionV relativeFrom="page">
                <wp:posOffset>8221345</wp:posOffset>
              </wp:positionV>
              <wp:extent cx="154305" cy="122555"/>
              <wp:effectExtent l="0" t="0" r="0" b="0"/>
              <wp:wrapNone/>
              <wp:docPr id="75" name="Frame72"/>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8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47.35pt;mso-position-vertical-relative:page;margin-left:158.2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84</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4">
              <wp:simplePos x="0" y="0"/>
              <wp:positionH relativeFrom="page">
                <wp:posOffset>1934210</wp:posOffset>
              </wp:positionH>
              <wp:positionV relativeFrom="page">
                <wp:posOffset>8313420</wp:posOffset>
              </wp:positionV>
              <wp:extent cx="154305" cy="122555"/>
              <wp:effectExtent l="0" t="0" r="0" b="0"/>
              <wp:wrapNone/>
              <wp:docPr id="79" name="Frame76"/>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9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90</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
              <wp:simplePos x="0" y="0"/>
              <wp:positionH relativeFrom="page">
                <wp:posOffset>1934210</wp:posOffset>
              </wp:positionH>
              <wp:positionV relativeFrom="page">
                <wp:posOffset>8313420</wp:posOffset>
              </wp:positionV>
              <wp:extent cx="103505" cy="122555"/>
              <wp:effectExtent l="0" t="0" r="0" b="0"/>
              <wp:wrapNone/>
              <wp:docPr id="9" name="Frame14"/>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5">
              <wp:simplePos x="0" y="0"/>
              <wp:positionH relativeFrom="page">
                <wp:posOffset>5473700</wp:posOffset>
              </wp:positionH>
              <wp:positionV relativeFrom="page">
                <wp:posOffset>8313420</wp:posOffset>
              </wp:positionV>
              <wp:extent cx="154305" cy="122555"/>
              <wp:effectExtent l="0" t="0" r="0" b="0"/>
              <wp:wrapNone/>
              <wp:docPr id="80" name="Frame75"/>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8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87</w:t>
                    </w:r>
                    <w:r>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7">
              <wp:simplePos x="0" y="0"/>
              <wp:positionH relativeFrom="page">
                <wp:posOffset>1934210</wp:posOffset>
              </wp:positionH>
              <wp:positionV relativeFrom="page">
                <wp:posOffset>8313420</wp:posOffset>
              </wp:positionV>
              <wp:extent cx="154305" cy="122555"/>
              <wp:effectExtent l="0" t="0" r="0" b="0"/>
              <wp:wrapNone/>
              <wp:docPr id="81" name="Frame79"/>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9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94</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8">
              <wp:simplePos x="0" y="0"/>
              <wp:positionH relativeFrom="page">
                <wp:posOffset>2019300</wp:posOffset>
              </wp:positionH>
              <wp:positionV relativeFrom="page">
                <wp:posOffset>8199755</wp:posOffset>
              </wp:positionV>
              <wp:extent cx="3554095" cy="139700"/>
              <wp:effectExtent l="0" t="0" r="0" b="0"/>
              <wp:wrapNone/>
              <wp:docPr id="82" name="Frame78"/>
              <a:graphic xmlns:a="http://schemas.openxmlformats.org/drawingml/2006/main">
                <a:graphicData uri="http://schemas.microsoft.com/office/word/2010/wordprocessingShape">
                  <wps:wsp>
                    <wps:cNvSpPr txBox="1"/>
                    <wps:spPr>
                      <a:xfrm>
                        <a:off x="0" y="0"/>
                        <a:ext cx="3554095" cy="139700"/>
                      </a:xfrm>
                      <a:prstGeom prst="rect"/>
                      <a:solidFill>
                        <a:srgbClr val="FFFFFF">
                          <a:alpha val="0"/>
                        </a:srgbClr>
                      </a:solidFill>
                    </wps:spPr>
                    <wps:txbx>
                      <w:txbxContent>
                        <w:p>
                          <w:pPr>
                            <w:pStyle w:val="Style19"/>
                            <w:shd w:fill="auto" w:val="clear"/>
                            <w:tabs>
                              <w:tab w:val="clear" w:pos="708"/>
                              <w:tab w:val="right" w:pos="5594" w:leader="none"/>
                            </w:tabs>
                            <w:spacing w:lineRule="auto" w:line="240"/>
                            <w:rPr/>
                          </w:pPr>
                          <w:r>
                            <w:rPr>
                              <w:rStyle w:val="8pt"/>
                            </w:rPr>
                            <w:t>4 3. Ленц</w:t>
                            <w:tab/>
                          </w:r>
                          <w:r>
                            <w:rPr/>
                            <w:fldChar w:fldCharType="begin"/>
                          </w:r>
                          <w:r>
                            <w:rPr/>
                            <w:instrText xml:space="preserve"> PAGE </w:instrText>
                          </w:r>
                          <w:r>
                            <w:rPr/>
                            <w:fldChar w:fldCharType="separate"/>
                          </w:r>
                          <w:r>
                            <w:rPr/>
                            <w:t>193</w:t>
                          </w:r>
                          <w:r>
                            <w:rPr/>
                            <w:fldChar w:fldCharType="end"/>
                          </w:r>
                        </w:p>
                      </w:txbxContent>
                    </wps:txbx>
                    <wps:bodyPr anchor="t" lIns="635" tIns="635" rIns="635" bIns="635">
                      <a:spAutoFit/>
                    </wps:bodyPr>
                  </wps:wsp>
                </a:graphicData>
              </a:graphic>
            </wp:anchor>
          </w:drawing>
        </mc:Choice>
        <mc:Fallback>
          <w:pict>
            <v:rect fillcolor="#FFFFFF" style="position:absolute;rotation:-0;width:279.85pt;height:11pt;mso-wrap-distance-left:5pt;mso-wrap-distance-right:5pt;mso-wrap-distance-top:0pt;mso-wrap-distance-bottom:0pt;margin-top:645.65pt;mso-position-vertical-relative:page;margin-left:159pt;mso-position-horizontal-relative:page">
              <v:fill opacity="0f"/>
              <v:textbox inset="0.000694444444444445in,0.000694444444444445in,0.000694444444444445in,0.000694444444444445in">
                <w:txbxContent>
                  <w:p>
                    <w:pPr>
                      <w:pStyle w:val="Style19"/>
                      <w:shd w:fill="auto" w:val="clear"/>
                      <w:tabs>
                        <w:tab w:val="clear" w:pos="708"/>
                        <w:tab w:val="right" w:pos="5594" w:leader="none"/>
                      </w:tabs>
                      <w:spacing w:lineRule="auto" w:line="240"/>
                      <w:rPr/>
                    </w:pPr>
                    <w:r>
                      <w:rPr>
                        <w:rStyle w:val="8pt"/>
                      </w:rPr>
                      <w:t>4 3. Ленц</w:t>
                      <w:tab/>
                    </w:r>
                    <w:r>
                      <w:rPr/>
                      <w:fldChar w:fldCharType="begin"/>
                    </w:r>
                    <w:r>
                      <w:rPr/>
                      <w:instrText xml:space="preserve"> PAGE </w:instrText>
                    </w:r>
                    <w:r>
                      <w:rPr/>
                      <w:fldChar w:fldCharType="separate"/>
                    </w:r>
                    <w:r>
                      <w:rPr/>
                      <w:t>193</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9">
              <wp:simplePos x="0" y="0"/>
              <wp:positionH relativeFrom="page">
                <wp:posOffset>5473700</wp:posOffset>
              </wp:positionH>
              <wp:positionV relativeFrom="page">
                <wp:posOffset>8313420</wp:posOffset>
              </wp:positionV>
              <wp:extent cx="154305" cy="122555"/>
              <wp:effectExtent l="0" t="0" r="0" b="0"/>
              <wp:wrapNone/>
              <wp:docPr id="83" name="Frame77"/>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19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191</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5">
              <wp:simplePos x="0" y="0"/>
              <wp:positionH relativeFrom="page">
                <wp:posOffset>1934210</wp:posOffset>
              </wp:positionH>
              <wp:positionV relativeFrom="page">
                <wp:posOffset>8313420</wp:posOffset>
              </wp:positionV>
              <wp:extent cx="154305" cy="122555"/>
              <wp:effectExtent l="0" t="0" r="0" b="0"/>
              <wp:wrapNone/>
              <wp:docPr id="84" name="Frame82"/>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06</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06</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1">
              <wp:simplePos x="0" y="0"/>
              <wp:positionH relativeFrom="page">
                <wp:posOffset>5473700</wp:posOffset>
              </wp:positionH>
              <wp:positionV relativeFrom="page">
                <wp:posOffset>8313420</wp:posOffset>
              </wp:positionV>
              <wp:extent cx="154305" cy="122555"/>
              <wp:effectExtent l="0" t="0" r="0" b="0"/>
              <wp:wrapNone/>
              <wp:docPr id="85" name="Frame81"/>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0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07</w:t>
                    </w:r>
                    <w:r>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2">
              <wp:simplePos x="0" y="0"/>
              <wp:positionH relativeFrom="page">
                <wp:posOffset>2053590</wp:posOffset>
              </wp:positionH>
              <wp:positionV relativeFrom="page">
                <wp:posOffset>8201025</wp:posOffset>
              </wp:positionV>
              <wp:extent cx="3525520" cy="139700"/>
              <wp:effectExtent l="0" t="0" r="0" b="0"/>
              <wp:wrapNone/>
              <wp:docPr id="86" name="Frame80"/>
              <a:graphic xmlns:a="http://schemas.openxmlformats.org/drawingml/2006/main">
                <a:graphicData uri="http://schemas.microsoft.com/office/word/2010/wordprocessingShape">
                  <wps:wsp>
                    <wps:cNvSpPr txBox="1"/>
                    <wps:spPr>
                      <a:xfrm>
                        <a:off x="0" y="0"/>
                        <a:ext cx="3525520" cy="139700"/>
                      </a:xfrm>
                      <a:prstGeom prst="rect"/>
                      <a:solidFill>
                        <a:srgbClr val="FFFFFF">
                          <a:alpha val="0"/>
                        </a:srgbClr>
                      </a:solidFill>
                    </wps:spPr>
                    <wps:txbx>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195</w:t>
                          </w:r>
                          <w:r>
                            <w:rPr/>
                            <w:fldChar w:fldCharType="end"/>
                          </w:r>
                        </w:p>
                      </w:txbxContent>
                    </wps:txbx>
                    <wps:bodyPr anchor="t" lIns="635" tIns="635" rIns="635" bIns="635">
                      <a:spAutoFit/>
                    </wps:bodyPr>
                  </wps:wsp>
                </a:graphicData>
              </a:graphic>
            </wp:anchor>
          </w:drawing>
        </mc:Choice>
        <mc:Fallback>
          <w:pict>
            <v:rect fillcolor="#FFFFFF" style="position:absolute;rotation:-0;width:277.6pt;height:11pt;mso-wrap-distance-left:5pt;mso-wrap-distance-right:5pt;mso-wrap-distance-top:0pt;mso-wrap-distance-bottom:0pt;margin-top:645.75pt;mso-position-vertical-relative:page;margin-left:161.7pt;mso-position-horizontal-relative:page">
              <v:fill opacity="0f"/>
              <v:textbox inset="0.000694444444444445in,0.000694444444444445in,0.000694444444444445in,0.000694444444444445in">
                <w:txbxContent>
                  <w:p>
                    <w:pPr>
                      <w:pStyle w:val="Style19"/>
                      <w:shd w:fill="auto" w:val="clear"/>
                      <w:tabs>
                        <w:tab w:val="clear" w:pos="708"/>
                        <w:tab w:val="right" w:pos="5549" w:leader="none"/>
                      </w:tabs>
                      <w:spacing w:lineRule="auto" w:line="240"/>
                      <w:rPr/>
                    </w:pPr>
                    <w:r>
                      <w:rPr>
                        <w:rStyle w:val="WW8pt1"/>
                      </w:rPr>
                      <w:t>5*</w:t>
                      <w:tab/>
                    </w:r>
                    <w:r>
                      <w:rPr/>
                      <w:fldChar w:fldCharType="begin"/>
                    </w:r>
                    <w:r>
                      <w:rPr/>
                      <w:instrText xml:space="preserve"> PAGE </w:instrText>
                    </w:r>
                    <w:r>
                      <w:rPr/>
                      <w:fldChar w:fldCharType="separate"/>
                    </w:r>
                    <w:r>
                      <w:rPr/>
                      <w:t>195</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3">
              <wp:simplePos x="0" y="0"/>
              <wp:positionH relativeFrom="page">
                <wp:posOffset>1934210</wp:posOffset>
              </wp:positionH>
              <wp:positionV relativeFrom="page">
                <wp:posOffset>8313420</wp:posOffset>
              </wp:positionV>
              <wp:extent cx="154305" cy="122555"/>
              <wp:effectExtent l="0" t="0" r="0" b="0"/>
              <wp:wrapNone/>
              <wp:docPr id="87" name="Frame84"/>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1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10</w:t>
                    </w:r>
                    <w:r>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4">
              <wp:simplePos x="0" y="0"/>
              <wp:positionH relativeFrom="page">
                <wp:posOffset>5473700</wp:posOffset>
              </wp:positionH>
              <wp:positionV relativeFrom="page">
                <wp:posOffset>8313420</wp:posOffset>
              </wp:positionV>
              <wp:extent cx="154305" cy="122555"/>
              <wp:effectExtent l="0" t="0" r="0" b="0"/>
              <wp:wrapNone/>
              <wp:docPr id="88" name="Frame83"/>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08</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0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
              <wp:simplePos x="0" y="0"/>
              <wp:positionH relativeFrom="page">
                <wp:posOffset>5473700</wp:posOffset>
              </wp:positionH>
              <wp:positionV relativeFrom="page">
                <wp:posOffset>8313420</wp:posOffset>
              </wp:positionV>
              <wp:extent cx="103505" cy="122555"/>
              <wp:effectExtent l="0" t="0" r="0" b="0"/>
              <wp:wrapNone/>
              <wp:docPr id="10" name="Frame13"/>
              <a:graphic xmlns:a="http://schemas.openxmlformats.org/drawingml/2006/main">
                <a:graphicData uri="http://schemas.microsoft.com/office/word/2010/wordprocessingShape">
                  <wps:wsp>
                    <wps:cNvSpPr txBox="1"/>
                    <wps:spPr>
                      <a:xfrm>
                        <a:off x="0" y="0"/>
                        <a:ext cx="1035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8.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934210</wp:posOffset>
              </wp:positionH>
              <wp:positionV relativeFrom="page">
                <wp:posOffset>8313420</wp:posOffset>
              </wp:positionV>
              <wp:extent cx="103505" cy="82550"/>
              <wp:effectExtent l="0" t="0" r="0" b="0"/>
              <wp:wrapNone/>
              <wp:docPr id="90" name="Frame88"/>
              <a:graphic xmlns:a="http://schemas.openxmlformats.org/drawingml/2006/main">
                <a:graphicData uri="http://schemas.microsoft.com/office/word/2010/wordprocessingShape">
                  <wps:wsp>
                    <wps:cNvSpPr txBox="1"/>
                    <wps:spPr>
                      <a:xfrm>
                        <a:off x="0" y="0"/>
                        <a:ext cx="103505" cy="82550"/>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15pt;height: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5473700</wp:posOffset>
              </wp:positionH>
              <wp:positionV relativeFrom="page">
                <wp:posOffset>8313420</wp:posOffset>
              </wp:positionV>
              <wp:extent cx="77470" cy="76200"/>
              <wp:effectExtent l="0" t="0" r="0" b="0"/>
              <wp:wrapNone/>
              <wp:docPr id="91" name="Frame87"/>
              <a:graphic xmlns:a="http://schemas.openxmlformats.org/drawingml/2006/main">
                <a:graphicData uri="http://schemas.microsoft.com/office/word/2010/wordprocessingShape">
                  <wps:wsp>
                    <wps:cNvSpPr txBox="1"/>
                    <wps:spPr>
                      <a:xfrm>
                        <a:off x="0" y="0"/>
                        <a:ext cx="77470" cy="76200"/>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6.1pt;height:6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6">
              <wp:simplePos x="0" y="0"/>
              <wp:positionH relativeFrom="page">
                <wp:posOffset>2036445</wp:posOffset>
              </wp:positionH>
              <wp:positionV relativeFrom="page">
                <wp:posOffset>7967980</wp:posOffset>
              </wp:positionV>
              <wp:extent cx="154305" cy="122555"/>
              <wp:effectExtent l="0" t="0" r="0" b="0"/>
              <wp:wrapNone/>
              <wp:docPr id="92" name="Frame85"/>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1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27.4pt;mso-position-vertical-relative:page;margin-left:160.3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11</w:t>
                    </w:r>
                    <w:r>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28">
              <wp:simplePos x="0" y="0"/>
              <wp:positionH relativeFrom="page">
                <wp:posOffset>1934210</wp:posOffset>
              </wp:positionH>
              <wp:positionV relativeFrom="page">
                <wp:posOffset>8313420</wp:posOffset>
              </wp:positionV>
              <wp:extent cx="154305" cy="122555"/>
              <wp:effectExtent l="0" t="0" r="0" b="0"/>
              <wp:wrapNone/>
              <wp:docPr id="93" name="Frame92"/>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2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20</w:t>
                    </w:r>
                    <w:r>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23">
              <wp:simplePos x="0" y="0"/>
              <wp:positionH relativeFrom="page">
                <wp:posOffset>5473700</wp:posOffset>
              </wp:positionH>
              <wp:positionV relativeFrom="page">
                <wp:posOffset>8313420</wp:posOffset>
              </wp:positionV>
              <wp:extent cx="154305" cy="122555"/>
              <wp:effectExtent l="0" t="0" r="0" b="0"/>
              <wp:wrapNone/>
              <wp:docPr id="94" name="Frame91"/>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2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21</w:t>
                    </w:r>
                    <w:r>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7">
              <wp:simplePos x="0" y="0"/>
              <wp:positionH relativeFrom="page">
                <wp:posOffset>1934210</wp:posOffset>
              </wp:positionH>
              <wp:positionV relativeFrom="page">
                <wp:posOffset>8313420</wp:posOffset>
              </wp:positionV>
              <wp:extent cx="154305" cy="122555"/>
              <wp:effectExtent l="0" t="0" r="0" b="0"/>
              <wp:wrapNone/>
              <wp:docPr id="95" name="Frame95"/>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2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24</w:t>
                    </w:r>
                    <w:r>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9">
              <wp:simplePos x="0" y="0"/>
              <wp:positionH relativeFrom="page">
                <wp:posOffset>2019300</wp:posOffset>
              </wp:positionH>
              <wp:positionV relativeFrom="page">
                <wp:posOffset>8199755</wp:posOffset>
              </wp:positionV>
              <wp:extent cx="3554095" cy="139700"/>
              <wp:effectExtent l="0" t="0" r="0" b="0"/>
              <wp:wrapNone/>
              <wp:docPr id="96" name="Frame94"/>
              <a:graphic xmlns:a="http://schemas.openxmlformats.org/drawingml/2006/main">
                <a:graphicData uri="http://schemas.microsoft.com/office/word/2010/wordprocessingShape">
                  <wps:wsp>
                    <wps:cNvSpPr txBox="1"/>
                    <wps:spPr>
                      <a:xfrm>
                        <a:off x="0" y="0"/>
                        <a:ext cx="3554095" cy="139700"/>
                      </a:xfrm>
                      <a:prstGeom prst="rect"/>
                      <a:solidFill>
                        <a:srgbClr val="FFFFFF">
                          <a:alpha val="0"/>
                        </a:srgbClr>
                      </a:solidFill>
                    </wps:spPr>
                    <wps:txbx>
                      <w:txbxContent>
                        <w:p>
                          <w:pPr>
                            <w:pStyle w:val="Style19"/>
                            <w:shd w:fill="auto" w:val="clear"/>
                            <w:tabs>
                              <w:tab w:val="clear" w:pos="708"/>
                              <w:tab w:val="right" w:pos="5594" w:leader="none"/>
                            </w:tabs>
                            <w:spacing w:lineRule="auto" w:line="240"/>
                            <w:rPr/>
                          </w:pPr>
                          <w:r>
                            <w:rPr>
                              <w:rStyle w:val="8pt"/>
                            </w:rPr>
                            <w:t>4 3. Ленц</w:t>
                            <w:tab/>
                          </w:r>
                          <w:r>
                            <w:rPr/>
                            <w:fldChar w:fldCharType="begin"/>
                          </w:r>
                          <w:r>
                            <w:rPr/>
                            <w:instrText xml:space="preserve"> PAGE </w:instrText>
                          </w:r>
                          <w:r>
                            <w:rPr/>
                            <w:fldChar w:fldCharType="separate"/>
                          </w:r>
                          <w:r>
                            <w:rPr/>
                            <w:t>225</w:t>
                          </w:r>
                          <w:r>
                            <w:rPr/>
                            <w:fldChar w:fldCharType="end"/>
                          </w:r>
                        </w:p>
                      </w:txbxContent>
                    </wps:txbx>
                    <wps:bodyPr anchor="t" lIns="635" tIns="635" rIns="635" bIns="635">
                      <a:spAutoFit/>
                    </wps:bodyPr>
                  </wps:wsp>
                </a:graphicData>
              </a:graphic>
            </wp:anchor>
          </w:drawing>
        </mc:Choice>
        <mc:Fallback>
          <w:pict>
            <v:rect fillcolor="#FFFFFF" style="position:absolute;rotation:-0;width:279.85pt;height:11pt;mso-wrap-distance-left:5pt;mso-wrap-distance-right:5pt;mso-wrap-distance-top:0pt;mso-wrap-distance-bottom:0pt;margin-top:645.65pt;mso-position-vertical-relative:page;margin-left:159pt;mso-position-horizontal-relative:page">
              <v:fill opacity="0f"/>
              <v:textbox inset="0.000694444444444445in,0.000694444444444445in,0.000694444444444445in,0.000694444444444445in">
                <w:txbxContent>
                  <w:p>
                    <w:pPr>
                      <w:pStyle w:val="Style19"/>
                      <w:shd w:fill="auto" w:val="clear"/>
                      <w:tabs>
                        <w:tab w:val="clear" w:pos="708"/>
                        <w:tab w:val="right" w:pos="5594" w:leader="none"/>
                      </w:tabs>
                      <w:spacing w:lineRule="auto" w:line="240"/>
                      <w:rPr/>
                    </w:pPr>
                    <w:r>
                      <w:rPr>
                        <w:rStyle w:val="8pt"/>
                      </w:rPr>
                      <w:t>4 3. Ленц</w:t>
                      <w:tab/>
                    </w:r>
                    <w:r>
                      <w:rPr/>
                      <w:fldChar w:fldCharType="begin"/>
                    </w:r>
                    <w:r>
                      <w:rPr/>
                      <w:instrText xml:space="preserve"> PAGE </w:instrText>
                    </w:r>
                    <w:r>
                      <w:rPr/>
                      <w:fldChar w:fldCharType="separate"/>
                    </w:r>
                    <w:r>
                      <w:rPr/>
                      <w:t>225</w:t>
                    </w:r>
                    <w:r>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0">
              <wp:simplePos x="0" y="0"/>
              <wp:positionH relativeFrom="page">
                <wp:posOffset>5473700</wp:posOffset>
              </wp:positionH>
              <wp:positionV relativeFrom="page">
                <wp:posOffset>8313420</wp:posOffset>
              </wp:positionV>
              <wp:extent cx="154305" cy="122555"/>
              <wp:effectExtent l="0" t="0" r="0" b="0"/>
              <wp:wrapNone/>
              <wp:docPr id="97" name="Frame93"/>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22</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22</w:t>
                    </w:r>
                    <w:r>
                      <w:rPr/>
                      <w:fldChar w:fldCharType="end"/>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2">
              <wp:simplePos x="0" y="0"/>
              <wp:positionH relativeFrom="page">
                <wp:posOffset>1934210</wp:posOffset>
              </wp:positionH>
              <wp:positionV relativeFrom="page">
                <wp:posOffset>8313420</wp:posOffset>
              </wp:positionV>
              <wp:extent cx="154305" cy="122555"/>
              <wp:effectExtent l="0" t="0" r="0" b="0"/>
              <wp:wrapNone/>
              <wp:docPr id="98" name="Frame98"/>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3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152.3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30</w:t>
                    </w:r>
                    <w:r>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4">
              <wp:simplePos x="0" y="0"/>
              <wp:positionH relativeFrom="page">
                <wp:posOffset>5473700</wp:posOffset>
              </wp:positionH>
              <wp:positionV relativeFrom="page">
                <wp:posOffset>8313420</wp:posOffset>
              </wp:positionV>
              <wp:extent cx="154305" cy="122555"/>
              <wp:effectExtent l="0" t="0" r="0" b="0"/>
              <wp:wrapNone/>
              <wp:docPr id="99" name="Frame97"/>
              <a:graphic xmlns:a="http://schemas.openxmlformats.org/drawingml/2006/main">
                <a:graphicData uri="http://schemas.microsoft.com/office/word/2010/wordprocessingShape">
                  <wps:wsp>
                    <wps:cNvSpPr txBox="1"/>
                    <wps:spPr>
                      <a:xfrm>
                        <a:off x="0" y="0"/>
                        <a:ext cx="154305" cy="12255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22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9.65pt;mso-wrap-distance-left:5pt;mso-wrap-distance-right:5pt;mso-wrap-distance-top:0pt;mso-wrap-distance-bottom:0pt;margin-top:654.6pt;mso-position-vertical-relative:page;margin-left:431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2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5">
              <wp:simplePos x="0" y="0"/>
              <wp:positionH relativeFrom="page">
                <wp:posOffset>5076825</wp:posOffset>
              </wp:positionH>
              <wp:positionV relativeFrom="page">
                <wp:posOffset>5551170</wp:posOffset>
              </wp:positionV>
              <wp:extent cx="432435" cy="148590"/>
              <wp:effectExtent l="0" t="0" r="0" b="0"/>
              <wp:wrapNone/>
              <wp:docPr id="89" name="Frame86"/>
              <a:graphic xmlns:a="http://schemas.openxmlformats.org/drawingml/2006/main">
                <a:graphicData uri="http://schemas.microsoft.com/office/word/2010/wordprocessingShape">
                  <wps:wsp>
                    <wps:cNvSpPr txBox="1"/>
                    <wps:spPr>
                      <a:xfrm>
                        <a:off x="0" y="0"/>
                        <a:ext cx="432435" cy="148590"/>
                      </a:xfrm>
                      <a:prstGeom prst="rect"/>
                      <a:solidFill>
                        <a:srgbClr val="FFFFFF">
                          <a:alpha val="0"/>
                        </a:srgbClr>
                      </a:solidFill>
                    </wps:spPr>
                    <wps:txbx>
                      <w:txbxContent>
                        <w:p>
                          <w:pPr>
                            <w:pStyle w:val="Style19"/>
                            <w:shd w:fill="auto" w:val="clear"/>
                            <w:spacing w:lineRule="auto" w:line="240"/>
                            <w:rPr/>
                          </w:pPr>
                          <w:r>
                            <w:rPr>
                              <w:rStyle w:val="TrebuchetMS85pt0pt"/>
                            </w:rPr>
                            <w:t>ГЛАВА X</w:t>
                          </w:r>
                        </w:p>
                      </w:txbxContent>
                    </wps:txbx>
                    <wps:bodyPr anchor="t" lIns="635" tIns="635" rIns="635" bIns="635">
                      <a:spAutoFit/>
                    </wps:bodyPr>
                  </wps:wsp>
                </a:graphicData>
              </a:graphic>
            </wp:anchor>
          </w:drawing>
        </mc:Choice>
        <mc:Fallback>
          <w:pict>
            <v:rect fillcolor="#FFFFFF" style="position:absolute;rotation:-0;width:34.05pt;height:11.7pt;mso-wrap-distance-left:5pt;mso-wrap-distance-right:5pt;mso-wrap-distance-top:0pt;mso-wrap-distance-bottom:0pt;margin-top:437.1pt;mso-position-vertical-relative:page;margin-left:399.75pt;mso-position-horizontal-relative:page">
              <v:fill opacity="0f"/>
              <v:textbox inset="0.000694444444444445in,0.000694444444444445in,0.000694444444444445in,0.000694444444444445in">
                <w:txbxContent>
                  <w:p>
                    <w:pPr>
                      <w:pStyle w:val="Style19"/>
                      <w:shd w:fill="auto" w:val="clear"/>
                      <w:spacing w:lineRule="auto" w:line="240"/>
                      <w:rPr/>
                    </w:pPr>
                    <w:r>
                      <w:rPr>
                        <w:rStyle w:val="TrebuchetMS85pt0pt"/>
                      </w:rPr>
                      <w:t>ГЛАВА X</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947920</wp:posOffset>
              </wp:positionH>
              <wp:positionV relativeFrom="page">
                <wp:posOffset>5593715</wp:posOffset>
              </wp:positionV>
              <wp:extent cx="585470" cy="82550"/>
              <wp:effectExtent l="0" t="0" r="0" b="0"/>
              <wp:wrapNone/>
              <wp:docPr id="128" name="Frame125"/>
              <a:graphic xmlns:a="http://schemas.openxmlformats.org/drawingml/2006/main">
                <a:graphicData uri="http://schemas.microsoft.com/office/word/2010/wordprocessingShape">
                  <wps:wsp>
                    <wps:cNvSpPr txBox="1"/>
                    <wps:spPr>
                      <a:xfrm>
                        <a:off x="0" y="0"/>
                        <a:ext cx="585470" cy="82550"/>
                      </a:xfrm>
                      <a:prstGeom prst="rect"/>
                      <a:solidFill>
                        <a:srgbClr val="FFFFFF">
                          <a:alpha val="0"/>
                        </a:srgbClr>
                      </a:solidFill>
                    </wps:spPr>
                    <wps:txbx>
                      <w:txbxContent>
                        <w:p>
                          <w:pPr>
                            <w:pStyle w:val="Style19"/>
                            <w:shd w:fill="auto" w:val="clear"/>
                            <w:spacing w:lineRule="auto" w:line="240"/>
                            <w:rPr/>
                          </w:pPr>
                          <w:r>
                            <w:rPr>
                              <w:rStyle w:val="TrebuchetMS85pt"/>
                            </w:rPr>
                            <w:t>ГЛАВА XIV</w:t>
                          </w:r>
                        </w:p>
                      </w:txbxContent>
                    </wps:txbx>
                    <wps:bodyPr anchor="t" lIns="635" tIns="635" rIns="635" bIns="635">
                      <a:spAutoFit/>
                    </wps:bodyPr>
                  </wps:wsp>
                </a:graphicData>
              </a:graphic>
            </wp:anchor>
          </w:drawing>
        </mc:Choice>
        <mc:Fallback>
          <w:pict>
            <v:rect fillcolor="#FFFFFF" style="position:absolute;rotation:-0;width:46.1pt;height:6.5pt;mso-wrap-distance-left:5pt;mso-wrap-distance-right:5pt;mso-wrap-distance-top:0pt;mso-wrap-distance-bottom:0pt;margin-top:440.45pt;mso-position-vertical-relative:page;margin-left:389.6pt;mso-position-horizontal-relative:page">
              <v:fill opacity="0f"/>
              <v:textbox inset="0.000694444444444445in,0.000694444444444445in,0.000694444444444445in,0.000694444444444445in">
                <w:txbxContent>
                  <w:p>
                    <w:pPr>
                      <w:pStyle w:val="Style19"/>
                      <w:shd w:fill="auto" w:val="clear"/>
                      <w:spacing w:lineRule="auto" w:line="240"/>
                      <w:rPr/>
                    </w:pPr>
                    <w:r>
                      <w:rPr>
                        <w:rStyle w:val="TrebuchetMS85pt"/>
                      </w:rPr>
                      <w:t>ГЛАВА XIV</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30">
              <wp:simplePos x="0" y="0"/>
              <wp:positionH relativeFrom="page">
                <wp:posOffset>4947920</wp:posOffset>
              </wp:positionH>
              <wp:positionV relativeFrom="page">
                <wp:posOffset>5593715</wp:posOffset>
              </wp:positionV>
              <wp:extent cx="576580" cy="148590"/>
              <wp:effectExtent l="0" t="0" r="0" b="0"/>
              <wp:wrapNone/>
              <wp:docPr id="131" name="Frame128"/>
              <a:graphic xmlns:a="http://schemas.openxmlformats.org/drawingml/2006/main">
                <a:graphicData uri="http://schemas.microsoft.com/office/word/2010/wordprocessingShape">
                  <wps:wsp>
                    <wps:cNvSpPr txBox="1"/>
                    <wps:spPr>
                      <a:xfrm>
                        <a:off x="0" y="0"/>
                        <a:ext cx="576580" cy="148590"/>
                      </a:xfrm>
                      <a:prstGeom prst="rect"/>
                      <a:solidFill>
                        <a:srgbClr val="FFFFFF">
                          <a:alpha val="0"/>
                        </a:srgbClr>
                      </a:solidFill>
                    </wps:spPr>
                    <wps:txbx>
                      <w:txbxContent>
                        <w:p>
                          <w:pPr>
                            <w:pStyle w:val="Style19"/>
                            <w:shd w:fill="auto" w:val="clear"/>
                            <w:spacing w:lineRule="auto" w:line="240"/>
                            <w:rPr/>
                          </w:pPr>
                          <w:r>
                            <w:rPr>
                              <w:rStyle w:val="TrebuchetMS85pt"/>
                            </w:rPr>
                            <w:t>ГЛАВА XIV</w:t>
                          </w:r>
                        </w:p>
                      </w:txbxContent>
                    </wps:txbx>
                    <wps:bodyPr anchor="t" lIns="635" tIns="635" rIns="635" bIns="635">
                      <a:spAutoFit/>
                    </wps:bodyPr>
                  </wps:wsp>
                </a:graphicData>
              </a:graphic>
            </wp:anchor>
          </w:drawing>
        </mc:Choice>
        <mc:Fallback>
          <w:pict>
            <v:rect fillcolor="#FFFFFF" style="position:absolute;rotation:-0;width:45.4pt;height:11.7pt;mso-wrap-distance-left:5pt;mso-wrap-distance-right:5pt;mso-wrap-distance-top:0pt;mso-wrap-distance-bottom:0pt;margin-top:440.45pt;mso-position-vertical-relative:page;margin-left:389.6pt;mso-position-horizontal-relative:page">
              <v:fill opacity="0f"/>
              <v:textbox inset="0.000694444444444445in,0.000694444444444445in,0.000694444444444445in,0.000694444444444445in">
                <w:txbxContent>
                  <w:p>
                    <w:pPr>
                      <w:pStyle w:val="Style19"/>
                      <w:shd w:fill="auto" w:val="clear"/>
                      <w:spacing w:lineRule="auto" w:line="240"/>
                      <w:rPr/>
                    </w:pPr>
                    <w:r>
                      <w:rPr>
                        <w:rStyle w:val="TrebuchetMS85pt"/>
                      </w:rPr>
                      <w:t>ГЛАВА XIV</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947920</wp:posOffset>
              </wp:positionH>
              <wp:positionV relativeFrom="page">
                <wp:posOffset>5593715</wp:posOffset>
              </wp:positionV>
              <wp:extent cx="585470" cy="82550"/>
              <wp:effectExtent l="0" t="0" r="0" b="0"/>
              <wp:wrapNone/>
              <wp:docPr id="134" name="Frame131"/>
              <a:graphic xmlns:a="http://schemas.openxmlformats.org/drawingml/2006/main">
                <a:graphicData uri="http://schemas.microsoft.com/office/word/2010/wordprocessingShape">
                  <wps:wsp>
                    <wps:cNvSpPr txBox="1"/>
                    <wps:spPr>
                      <a:xfrm>
                        <a:off x="0" y="0"/>
                        <a:ext cx="585470" cy="82550"/>
                      </a:xfrm>
                      <a:prstGeom prst="rect"/>
                      <a:solidFill>
                        <a:srgbClr val="FFFFFF">
                          <a:alpha val="0"/>
                        </a:srgbClr>
                      </a:solidFill>
                    </wps:spPr>
                    <wps:txbx>
                      <w:txbxContent>
                        <w:p>
                          <w:pPr>
                            <w:pStyle w:val="Style19"/>
                            <w:shd w:fill="auto" w:val="clear"/>
                            <w:spacing w:lineRule="auto" w:line="240"/>
                            <w:rPr/>
                          </w:pPr>
                          <w:r>
                            <w:rPr>
                              <w:rStyle w:val="TrebuchetMS85pt"/>
                            </w:rPr>
                            <w:t>ГЛАВА XIV</w:t>
                          </w:r>
                        </w:p>
                      </w:txbxContent>
                    </wps:txbx>
                    <wps:bodyPr anchor="t" lIns="635" tIns="635" rIns="635" bIns="635">
                      <a:spAutoFit/>
                    </wps:bodyPr>
                  </wps:wsp>
                </a:graphicData>
              </a:graphic>
            </wp:anchor>
          </w:drawing>
        </mc:Choice>
        <mc:Fallback>
          <w:pict>
            <v:rect fillcolor="#FFFFFF" style="position:absolute;rotation:-0;width:46.1pt;height:6.5pt;mso-wrap-distance-left:5pt;mso-wrap-distance-right:5pt;mso-wrap-distance-top:0pt;mso-wrap-distance-bottom:0pt;margin-top:440.45pt;mso-position-vertical-relative:page;margin-left:389.6pt;mso-position-horizontal-relative:page">
              <v:fill opacity="0f"/>
              <v:textbox inset="0.000694444444444445in,0.000694444444444445in,0.000694444444444445in,0.000694444444444445in">
                <w:txbxContent>
                  <w:p>
                    <w:pPr>
                      <w:pStyle w:val="Style19"/>
                      <w:shd w:fill="auto" w:val="clear"/>
                      <w:spacing w:lineRule="auto" w:line="240"/>
                      <w:rPr/>
                    </w:pPr>
                    <w:r>
                      <w:rPr>
                        <w:rStyle w:val="TrebuchetMS85pt"/>
                      </w:rPr>
                      <w:t>ГЛАВА XIV</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szCs w:val="19"/>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4Exact">
    <w:name w:val="Основной текст (4) Exact"/>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pacing w:val="5"/>
      <w:sz w:val="32"/>
      <w:szCs w:val="32"/>
      <w:u w:val="none"/>
    </w:rPr>
  </w:style>
  <w:style w:type="character" w:styleId="WW4Exact">
    <w:name w:val="WW-Основной текст (4) Exact"/>
    <w:basedOn w:val="4Exact"/>
    <w:qFormat/>
    <w:rPr>
      <w:color w:val="FFFFFF"/>
      <w:w w:val="100"/>
      <w:position w:val="0"/>
      <w:sz w:val="32"/>
      <w:vertAlign w:val="baseline"/>
      <w:lang w:val="ru-RU"/>
    </w:rPr>
  </w:style>
  <w:style w:type="character" w:styleId="2">
    <w:name w:val="Основной текст (2)_"/>
    <w:basedOn w:val="Style14"/>
    <w:qFormat/>
    <w:rPr>
      <w:rFonts w:ascii="Times New Roman" w:hAnsi="Times New Roman" w:eastAsia="Times New Roman" w:cs="Times New Roman"/>
      <w:b/>
      <w:bCs/>
      <w:i w:val="false"/>
      <w:iCs w:val="false"/>
      <w:caps w:val="false"/>
      <w:smallCaps w:val="false"/>
      <w:strike w:val="false"/>
      <w:dstrike w:val="false"/>
      <w:sz w:val="279"/>
      <w:szCs w:val="279"/>
      <w:u w:val="none"/>
    </w:rPr>
  </w:style>
  <w:style w:type="character" w:styleId="21">
    <w:name w:val="Основной текст (2)"/>
    <w:basedOn w:val="2"/>
    <w:qFormat/>
    <w:rPr>
      <w:color w:val="FFFFFF"/>
      <w:spacing w:val="0"/>
      <w:w w:val="100"/>
      <w:position w:val="0"/>
      <w:sz w:val="279"/>
      <w:vertAlign w:val="baseline"/>
    </w:rPr>
  </w:style>
  <w:style w:type="character" w:styleId="3">
    <w:name w:val="Основной текст (3)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z w:val="35"/>
      <w:szCs w:val="35"/>
      <w:u w:val="none"/>
    </w:rPr>
  </w:style>
  <w:style w:type="character" w:styleId="31">
    <w:name w:val="Основной текст (3)"/>
    <w:basedOn w:val="3"/>
    <w:qFormat/>
    <w:rPr>
      <w:color w:val="FFFFFF"/>
      <w:spacing w:val="0"/>
      <w:w w:val="100"/>
      <w:position w:val="0"/>
      <w:sz w:val="35"/>
      <w:vertAlign w:val="baseline"/>
      <w:lang w:val="ru-RU"/>
    </w:rPr>
  </w:style>
  <w:style w:type="character" w:styleId="5">
    <w:name w:val="Основной текст (5)_"/>
    <w:basedOn w:val="Style14"/>
    <w:qFormat/>
    <w:rPr>
      <w:rFonts w:ascii="Calibri" w:hAnsi="Calibri" w:eastAsia="Calibri" w:cs="Calibri"/>
      <w:b/>
      <w:bCs/>
      <w:i/>
      <w:iCs/>
      <w:caps w:val="false"/>
      <w:smallCaps w:val="false"/>
      <w:strike w:val="false"/>
      <w:dstrike w:val="false"/>
      <w:sz w:val="15"/>
      <w:szCs w:val="15"/>
      <w:u w:val="none"/>
      <w:lang w:val="en-US"/>
    </w:rPr>
  </w:style>
  <w:style w:type="character" w:styleId="5MicrosoftSansSerif0pt">
    <w:name w:val="Основной текст (5) + Microsoft Sans Serif;Не курсив;Интервал 0 pt"/>
    <w:basedOn w:val="5"/>
    <w:qFormat/>
    <w:rPr>
      <w:rFonts w:ascii="Microsoft Sans Serif" w:hAnsi="Microsoft Sans Serif" w:eastAsia="Microsoft Sans Serif" w:cs="Microsoft Sans Serif"/>
      <w:i w:val="false"/>
      <w:iCs w:val="false"/>
      <w:color w:val="000000"/>
      <w:spacing w:val="-10"/>
      <w:w w:val="100"/>
      <w:position w:val="0"/>
      <w:sz w:val="15"/>
      <w:vertAlign w:val="baseline"/>
    </w:rPr>
  </w:style>
  <w:style w:type="character" w:styleId="6">
    <w:name w:val="Основной текст (6)_"/>
    <w:basedOn w:val="Style14"/>
    <w:qFormat/>
    <w:rPr>
      <w:rFonts w:ascii="Microsoft Sans Serif" w:hAnsi="Microsoft Sans Serif" w:eastAsia="Microsoft Sans Serif" w:cs="Microsoft Sans Serif"/>
      <w:b/>
      <w:bCs/>
      <w:i w:val="false"/>
      <w:iCs w:val="false"/>
      <w:caps w:val="false"/>
      <w:smallCaps w:val="false"/>
      <w:strike w:val="false"/>
      <w:dstrike w:val="false"/>
      <w:sz w:val="20"/>
      <w:szCs w:val="20"/>
      <w:u w:val="none"/>
    </w:rPr>
  </w:style>
  <w:style w:type="character" w:styleId="61">
    <w:name w:val="Основной текст (6)"/>
    <w:basedOn w:val="6"/>
    <w:qFormat/>
    <w:rPr>
      <w:color w:val="000000"/>
      <w:spacing w:val="0"/>
      <w:w w:val="100"/>
      <w:position w:val="0"/>
      <w:sz w:val="20"/>
      <w:vertAlign w:val="baseline"/>
      <w:lang w:val="ru-RU"/>
    </w:rPr>
  </w:style>
  <w:style w:type="character" w:styleId="1">
    <w:name w:val="Заголовок №1_"/>
    <w:basedOn w:val="Style14"/>
    <w:qFormat/>
    <w:rPr>
      <w:rFonts w:ascii="Microsoft Sans Serif" w:hAnsi="Microsoft Sans Serif" w:eastAsia="Microsoft Sans Serif" w:cs="Microsoft Sans Serif"/>
      <w:b/>
      <w:bCs/>
      <w:i w:val="false"/>
      <w:iCs w:val="false"/>
      <w:caps w:val="false"/>
      <w:smallCaps w:val="false"/>
      <w:strike w:val="false"/>
      <w:dstrike w:val="false"/>
      <w:spacing w:val="10"/>
      <w:sz w:val="28"/>
      <w:szCs w:val="28"/>
      <w:u w:val="none"/>
    </w:rPr>
  </w:style>
  <w:style w:type="character" w:styleId="7">
    <w:name w:val="Основной текст (7)_"/>
    <w:basedOn w:val="Style14"/>
    <w:qFormat/>
    <w:rPr>
      <w:rFonts w:ascii="Gulim;굴림" w:hAnsi="Gulim;굴림" w:eastAsia="Gulim;굴림" w:cs="Gulim;굴림"/>
      <w:b w:val="false"/>
      <w:bCs w:val="false"/>
      <w:i w:val="false"/>
      <w:iCs w:val="false"/>
      <w:caps w:val="false"/>
      <w:smallCaps w:val="false"/>
      <w:strike w:val="false"/>
      <w:dstrike w:val="false"/>
      <w:sz w:val="16"/>
      <w:szCs w:val="16"/>
      <w:u w:val="none"/>
    </w:rPr>
  </w:style>
  <w:style w:type="character" w:styleId="8">
    <w:name w:val="Основной текст (8)_"/>
    <w:basedOn w:val="Style14"/>
    <w:qFormat/>
    <w:rPr>
      <w:rFonts w:ascii="Calibri" w:hAnsi="Calibri" w:eastAsia="Calibri" w:cs="Calibri"/>
      <w:b w:val="false"/>
      <w:bCs w:val="false"/>
      <w:i w:val="false"/>
      <w:iCs w:val="false"/>
      <w:caps w:val="false"/>
      <w:smallCaps w:val="false"/>
      <w:strike w:val="false"/>
      <w:dstrike w:val="false"/>
      <w:sz w:val="14"/>
      <w:szCs w:val="14"/>
      <w:u w:val="none"/>
    </w:rPr>
  </w:style>
  <w:style w:type="character" w:styleId="9">
    <w:name w:val="Основной текст (9)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z w:val="15"/>
      <w:szCs w:val="15"/>
      <w:u w:val="none"/>
    </w:rPr>
  </w:style>
  <w:style w:type="character" w:styleId="10">
    <w:name w:val="Основной текст (10)_"/>
    <w:basedOn w:val="Style14"/>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
    <w:name w:val="Основной текст (11)_"/>
    <w:basedOn w:val="Style14"/>
    <w:qFormat/>
    <w:rPr>
      <w:rFonts w:ascii="Impact" w:hAnsi="Impact" w:eastAsia="Impact" w:cs="Impact"/>
      <w:b w:val="false"/>
      <w:bCs w:val="false"/>
      <w:i w:val="false"/>
      <w:iCs w:val="false"/>
      <w:caps w:val="false"/>
      <w:smallCaps w:val="false"/>
      <w:strike w:val="false"/>
      <w:dstrike w:val="false"/>
      <w:spacing w:val="20"/>
      <w:sz w:val="11"/>
      <w:szCs w:val="11"/>
      <w:u w:val="none"/>
    </w:rPr>
  </w:style>
  <w:style w:type="character" w:styleId="11MicrosoftSansSerif4pt0pt">
    <w:name w:val="Основной текст (11) + Microsoft Sans Serif;4 pt;Интервал 0 pt"/>
    <w:basedOn w:val="11"/>
    <w:qFormat/>
    <w:rPr>
      <w:rFonts w:ascii="Microsoft Sans Serif" w:hAnsi="Microsoft Sans Serif" w:eastAsia="Microsoft Sans Serif" w:cs="Microsoft Sans Serif"/>
      <w:color w:val="000000"/>
      <w:spacing w:val="0"/>
      <w:w w:val="100"/>
      <w:position w:val="0"/>
      <w:sz w:val="8"/>
      <w:sz w:val="8"/>
      <w:szCs w:val="8"/>
      <w:vertAlign w:val="baseline"/>
    </w:rPr>
  </w:style>
  <w:style w:type="character" w:styleId="12">
    <w:name w:val="Основной текст (12)_"/>
    <w:basedOn w:val="Style14"/>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Style15">
    <w:name w:val="Колонтитул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z w:val="14"/>
      <w:szCs w:val="14"/>
      <w:u w:val="none"/>
    </w:rPr>
  </w:style>
  <w:style w:type="character" w:styleId="Style16">
    <w:name w:val="Колонтитул"/>
    <w:basedOn w:val="Style15"/>
    <w:qFormat/>
    <w:rPr>
      <w:color w:val="000000"/>
      <w:spacing w:val="0"/>
      <w:w w:val="100"/>
      <w:position w:val="0"/>
      <w:sz w:val="14"/>
      <w:vertAlign w:val="baseline"/>
      <w:lang w:val="ru-RU"/>
    </w:rPr>
  </w:style>
  <w:style w:type="character" w:styleId="32">
    <w:name w:val="Заголовок №3_"/>
    <w:basedOn w:val="Style14"/>
    <w:qFormat/>
    <w:rPr>
      <w:rFonts w:ascii="Microsoft Sans Serif" w:hAnsi="Microsoft Sans Serif" w:eastAsia="Microsoft Sans Serif" w:cs="Microsoft Sans Serif"/>
      <w:b/>
      <w:bCs/>
      <w:i w:val="false"/>
      <w:iCs w:val="false"/>
      <w:caps w:val="false"/>
      <w:smallCaps w:val="false"/>
      <w:strike w:val="false"/>
      <w:dstrike w:val="false"/>
      <w:sz w:val="20"/>
      <w:szCs w:val="20"/>
      <w:u w:val="none"/>
    </w:rPr>
  </w:style>
  <w:style w:type="character" w:styleId="Style17">
    <w:name w:val="Основной текст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85pt">
    <w:name w:val="Основной текст + 8;5 pt"/>
    <w:basedOn w:val="Style17"/>
    <w:qFormat/>
    <w:rPr>
      <w:color w:val="000000"/>
      <w:spacing w:val="0"/>
      <w:w w:val="100"/>
      <w:position w:val="0"/>
      <w:sz w:val="17"/>
      <w:sz w:val="17"/>
      <w:szCs w:val="17"/>
      <w:vertAlign w:val="baseline"/>
      <w:lang w:val="ru-RU"/>
    </w:rPr>
  </w:style>
  <w:style w:type="character" w:styleId="9Exact">
    <w:name w:val="Основной текст (9) Exact"/>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pacing w:val="5"/>
      <w:sz w:val="14"/>
      <w:szCs w:val="14"/>
      <w:u w:val="none"/>
    </w:rPr>
  </w:style>
  <w:style w:type="character" w:styleId="51">
    <w:name w:val="Заголовок №5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pacing w:val="-10"/>
      <w:sz w:val="20"/>
      <w:szCs w:val="20"/>
      <w:u w:val="none"/>
    </w:rPr>
  </w:style>
  <w:style w:type="character" w:styleId="Arial85pt">
    <w:name w:val="Основной текст + Arial;8;5 pt;Курсив"/>
    <w:basedOn w:val="Style17"/>
    <w:qFormat/>
    <w:rPr>
      <w:rFonts w:ascii="Arial" w:hAnsi="Arial" w:eastAsia="Arial" w:cs="Arial"/>
      <w:i/>
      <w:iCs/>
      <w:color w:val="000000"/>
      <w:spacing w:val="0"/>
      <w:w w:val="100"/>
      <w:position w:val="0"/>
      <w:sz w:val="17"/>
      <w:sz w:val="17"/>
      <w:szCs w:val="17"/>
      <w:vertAlign w:val="baseline"/>
      <w:lang w:val="ru-RU"/>
    </w:rPr>
  </w:style>
  <w:style w:type="character" w:styleId="1pt">
    <w:name w:val="Основной текст + Интервал 1 pt"/>
    <w:basedOn w:val="Style17"/>
    <w:qFormat/>
    <w:rPr>
      <w:color w:val="000000"/>
      <w:spacing w:val="20"/>
      <w:w w:val="100"/>
      <w:position w:val="0"/>
      <w:sz w:val="19"/>
      <w:vertAlign w:val="baseline"/>
      <w:lang w:val="ru-RU"/>
    </w:rPr>
  </w:style>
  <w:style w:type="character" w:styleId="13">
    <w:name w:val="Основной текст (13)_"/>
    <w:basedOn w:val="Style14"/>
    <w:qFormat/>
    <w:rPr>
      <w:rFonts w:ascii="Microsoft Sans Serif" w:hAnsi="Microsoft Sans Serif" w:eastAsia="Microsoft Sans Serif" w:cs="Microsoft Sans Serif"/>
      <w:b/>
      <w:bCs/>
      <w:i w:val="false"/>
      <w:iCs w:val="false"/>
      <w:caps w:val="false"/>
      <w:smallCaps w:val="false"/>
      <w:strike w:val="false"/>
      <w:dstrike w:val="false"/>
      <w:spacing w:val="-10"/>
      <w:sz w:val="15"/>
      <w:szCs w:val="15"/>
      <w:u w:val="none"/>
    </w:rPr>
  </w:style>
  <w:style w:type="character" w:styleId="130pt">
    <w:name w:val="Основной текст (13) + Не полужирный;Интервал 0 pt"/>
    <w:basedOn w:val="13"/>
    <w:qFormat/>
    <w:rPr>
      <w:b w:val="false"/>
      <w:bCs w:val="false"/>
      <w:color w:val="000000"/>
      <w:spacing w:val="0"/>
      <w:w w:val="100"/>
      <w:position w:val="0"/>
      <w:sz w:val="15"/>
      <w:vertAlign w:val="baseline"/>
      <w:lang w:val="ru-RU"/>
    </w:rPr>
  </w:style>
  <w:style w:type="character" w:styleId="55pt">
    <w:name w:val="Колонтитул + 5;5 pt"/>
    <w:basedOn w:val="Style15"/>
    <w:qFormat/>
    <w:rPr>
      <w:color w:val="000000"/>
      <w:spacing w:val="0"/>
      <w:w w:val="100"/>
      <w:position w:val="0"/>
      <w:sz w:val="11"/>
      <w:sz w:val="11"/>
      <w:szCs w:val="11"/>
      <w:vertAlign w:val="baseline"/>
    </w:rPr>
  </w:style>
  <w:style w:type="character" w:styleId="14">
    <w:name w:val="Основной текст (14)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z w:val="12"/>
      <w:szCs w:val="12"/>
      <w:u w:val="none"/>
    </w:rPr>
  </w:style>
  <w:style w:type="character" w:styleId="1410pt">
    <w:name w:val="Основной текст (14) + 10 pt;Полужирный"/>
    <w:basedOn w:val="14"/>
    <w:qFormat/>
    <w:rPr>
      <w:b/>
      <w:bCs/>
      <w:color w:val="000000"/>
      <w:spacing w:val="0"/>
      <w:w w:val="100"/>
      <w:position w:val="0"/>
      <w:sz w:val="20"/>
      <w:sz w:val="20"/>
      <w:szCs w:val="20"/>
      <w:vertAlign w:val="baseline"/>
      <w:lang w:val="ru-RU"/>
    </w:rPr>
  </w:style>
  <w:style w:type="character" w:styleId="4">
    <w:name w:val="Заголовок №4_"/>
    <w:basedOn w:val="Style14"/>
    <w:qFormat/>
    <w:rPr>
      <w:rFonts w:ascii="Impact" w:hAnsi="Impact" w:eastAsia="Impact" w:cs="Impact"/>
      <w:b w:val="false"/>
      <w:bCs w:val="false"/>
      <w:i w:val="false"/>
      <w:iCs w:val="false"/>
      <w:caps w:val="false"/>
      <w:smallCaps w:val="false"/>
      <w:strike w:val="false"/>
      <w:dstrike w:val="false"/>
      <w:sz w:val="16"/>
      <w:szCs w:val="16"/>
      <w:u w:val="none"/>
    </w:rPr>
  </w:style>
  <w:style w:type="character" w:styleId="22">
    <w:name w:val="Заголовок №2_"/>
    <w:basedOn w:val="Style14"/>
    <w:qFormat/>
    <w:rPr>
      <w:rFonts w:ascii="Microsoft Sans Serif" w:hAnsi="Microsoft Sans Serif" w:eastAsia="Microsoft Sans Serif" w:cs="Microsoft Sans Serif"/>
      <w:b/>
      <w:bCs/>
      <w:i w:val="false"/>
      <w:iCs w:val="false"/>
      <w:caps w:val="false"/>
      <w:smallCaps w:val="false"/>
      <w:strike w:val="false"/>
      <w:dstrike w:val="false"/>
      <w:sz w:val="20"/>
      <w:szCs w:val="20"/>
      <w:u w:val="none"/>
    </w:rPr>
  </w:style>
  <w:style w:type="character" w:styleId="105pt">
    <w:name w:val="Основной текст + 10;5 pt;Не полужирный"/>
    <w:basedOn w:val="Style17"/>
    <w:qFormat/>
    <w:rPr>
      <w:b w:val="false"/>
      <w:bCs w:val="false"/>
      <w:color w:val="000000"/>
      <w:spacing w:val="0"/>
      <w:w w:val="100"/>
      <w:position w:val="0"/>
      <w:sz w:val="21"/>
      <w:sz w:val="21"/>
      <w:szCs w:val="21"/>
      <w:vertAlign w:val="baseline"/>
      <w:lang w:val="ru-RU"/>
    </w:rPr>
  </w:style>
  <w:style w:type="character" w:styleId="8pt">
    <w:name w:val="Колонтитул + 8 pt"/>
    <w:basedOn w:val="Style15"/>
    <w:qFormat/>
    <w:rPr>
      <w:color w:val="000000"/>
      <w:spacing w:val="0"/>
      <w:w w:val="100"/>
      <w:position w:val="0"/>
      <w:sz w:val="16"/>
      <w:sz w:val="16"/>
      <w:szCs w:val="16"/>
      <w:vertAlign w:val="baseline"/>
      <w:lang w:val="ru-RU"/>
    </w:rPr>
  </w:style>
  <w:style w:type="character" w:styleId="8pt1">
    <w:name w:val="Основной текст + 8 pt;Не полужирный"/>
    <w:basedOn w:val="Style17"/>
    <w:qFormat/>
    <w:rPr>
      <w:b w:val="false"/>
      <w:bCs w:val="false"/>
      <w:color w:val="000000"/>
      <w:spacing w:val="0"/>
      <w:w w:val="100"/>
      <w:position w:val="0"/>
      <w:sz w:val="16"/>
      <w:sz w:val="16"/>
      <w:szCs w:val="16"/>
      <w:vertAlign w:val="baseline"/>
      <w:lang w:val="ru-RU"/>
    </w:rPr>
  </w:style>
  <w:style w:type="character" w:styleId="TimesNewRoman8pt">
    <w:name w:val="Колонтитул + Times New Roman;8 pt"/>
    <w:basedOn w:val="Style15"/>
    <w:qFormat/>
    <w:rPr>
      <w:rFonts w:ascii="Times New Roman" w:hAnsi="Times New Roman" w:eastAsia="Times New Roman" w:cs="Times New Roman"/>
      <w:color w:val="000000"/>
      <w:spacing w:val="0"/>
      <w:w w:val="100"/>
      <w:position w:val="0"/>
      <w:sz w:val="16"/>
      <w:sz w:val="16"/>
      <w:szCs w:val="16"/>
      <w:vertAlign w:val="baseline"/>
    </w:rPr>
  </w:style>
  <w:style w:type="character" w:styleId="TimesNewRoman10pt">
    <w:name w:val="Колонтитул + Times New Roman;10 pt"/>
    <w:basedOn w:val="Style15"/>
    <w:qFormat/>
    <w:rPr>
      <w:rFonts w:ascii="Times New Roman" w:hAnsi="Times New Roman" w:eastAsia="Times New Roman" w:cs="Times New Roman"/>
      <w:color w:val="000000"/>
      <w:spacing w:val="0"/>
      <w:w w:val="100"/>
      <w:position w:val="0"/>
      <w:sz w:val="20"/>
      <w:sz w:val="20"/>
      <w:szCs w:val="20"/>
      <w:vertAlign w:val="baseline"/>
    </w:rPr>
  </w:style>
  <w:style w:type="character" w:styleId="WW8pt">
    <w:name w:val="WW-Колонтитул + 8 pt"/>
    <w:basedOn w:val="Style15"/>
    <w:qFormat/>
    <w:rPr>
      <w:color w:val="000000"/>
      <w:spacing w:val="0"/>
      <w:w w:val="100"/>
      <w:position w:val="0"/>
      <w:sz w:val="16"/>
      <w:sz w:val="16"/>
      <w:szCs w:val="16"/>
      <w:vertAlign w:val="baseline"/>
      <w:lang w:val="ru-RU"/>
    </w:rPr>
  </w:style>
  <w:style w:type="character" w:styleId="TimesNewRoman9pt0pt">
    <w:name w:val="Колонтитул + Times New Roman;9 pt;Полужирный;Интервал 0 pt"/>
    <w:basedOn w:val="Style15"/>
    <w:qFormat/>
    <w:rPr>
      <w:rFonts w:ascii="Times New Roman" w:hAnsi="Times New Roman" w:eastAsia="Times New Roman" w:cs="Times New Roman"/>
      <w:b/>
      <w:bCs/>
      <w:color w:val="000000"/>
      <w:spacing w:val="-10"/>
      <w:w w:val="100"/>
      <w:position w:val="0"/>
      <w:sz w:val="18"/>
      <w:sz w:val="18"/>
      <w:szCs w:val="18"/>
      <w:vertAlign w:val="baseline"/>
    </w:rPr>
  </w:style>
  <w:style w:type="character" w:styleId="7pt">
    <w:name w:val="Основной текст + 7 pt"/>
    <w:basedOn w:val="Style17"/>
    <w:qFormat/>
    <w:rPr>
      <w:color w:val="000000"/>
      <w:spacing w:val="0"/>
      <w:w w:val="100"/>
      <w:position w:val="0"/>
      <w:sz w:val="14"/>
      <w:sz w:val="14"/>
      <w:szCs w:val="14"/>
      <w:vertAlign w:val="baseline"/>
    </w:rPr>
  </w:style>
  <w:style w:type="character" w:styleId="105pt1">
    <w:name w:val="Основной текст + 10;5 pt;Не полужирный;Курсив"/>
    <w:basedOn w:val="Style17"/>
    <w:qFormat/>
    <w:rPr>
      <w:b w:val="false"/>
      <w:bCs w:val="false"/>
      <w:i/>
      <w:iCs/>
      <w:color w:val="000000"/>
      <w:spacing w:val="0"/>
      <w:w w:val="100"/>
      <w:position w:val="0"/>
      <w:sz w:val="21"/>
      <w:sz w:val="21"/>
      <w:szCs w:val="21"/>
      <w:vertAlign w:val="baseline"/>
      <w:lang w:val="ru-RU"/>
    </w:rPr>
  </w:style>
  <w:style w:type="character" w:styleId="121">
    <w:name w:val="Основной текст (12)"/>
    <w:basedOn w:val="12"/>
    <w:qFormat/>
    <w:rPr>
      <w:color w:val="000000"/>
      <w:spacing w:val="0"/>
      <w:w w:val="100"/>
      <w:position w:val="0"/>
      <w:sz w:val="15"/>
      <w:vertAlign w:val="baseline"/>
      <w:lang w:val="ru-RU"/>
    </w:rPr>
  </w:style>
  <w:style w:type="character" w:styleId="2105pt0pt">
    <w:name w:val="Заголовок №2 + 10;5 pt;Не полужирный;Интервал 0 pt"/>
    <w:basedOn w:val="22"/>
    <w:qFormat/>
    <w:rPr>
      <w:b w:val="false"/>
      <w:bCs w:val="false"/>
      <w:color w:val="000000"/>
      <w:spacing w:val="-10"/>
      <w:w w:val="100"/>
      <w:position w:val="0"/>
      <w:sz w:val="21"/>
      <w:sz w:val="21"/>
      <w:szCs w:val="21"/>
      <w:vertAlign w:val="baseline"/>
      <w:lang w:val="ru-RU"/>
    </w:rPr>
  </w:style>
  <w:style w:type="character" w:styleId="WW105pt">
    <w:name w:val="WW-Основной текст + 10;5 pt;Не полужирный;Курсив"/>
    <w:basedOn w:val="Style17"/>
    <w:qFormat/>
    <w:rPr>
      <w:b w:val="false"/>
      <w:bCs w:val="false"/>
      <w:i/>
      <w:iCs/>
      <w:color w:val="000000"/>
      <w:spacing w:val="0"/>
      <w:w w:val="100"/>
      <w:position w:val="0"/>
      <w:sz w:val="21"/>
      <w:sz w:val="21"/>
      <w:szCs w:val="21"/>
      <w:vertAlign w:val="baseline"/>
    </w:rPr>
  </w:style>
  <w:style w:type="character" w:styleId="WW8pt1">
    <w:name w:val="WW-Колонтитул + 8 pt1"/>
    <w:basedOn w:val="Style15"/>
    <w:qFormat/>
    <w:rPr>
      <w:color w:val="000000"/>
      <w:spacing w:val="0"/>
      <w:w w:val="100"/>
      <w:position w:val="0"/>
      <w:sz w:val="16"/>
      <w:sz w:val="16"/>
      <w:szCs w:val="16"/>
      <w:vertAlign w:val="baseline"/>
      <w:lang w:val="ru-RU"/>
    </w:rPr>
  </w:style>
  <w:style w:type="character" w:styleId="WWTimesNewRoman8pt">
    <w:name w:val="WW-Колонтитул + Times New Roman;8 pt"/>
    <w:basedOn w:val="Style15"/>
    <w:qFormat/>
    <w:rPr>
      <w:rFonts w:ascii="Times New Roman" w:hAnsi="Times New Roman" w:eastAsia="Times New Roman" w:cs="Times New Roman"/>
      <w:color w:val="000000"/>
      <w:spacing w:val="0"/>
      <w:w w:val="100"/>
      <w:position w:val="0"/>
      <w:sz w:val="16"/>
      <w:sz w:val="16"/>
      <w:szCs w:val="16"/>
      <w:vertAlign w:val="baseline"/>
      <w:lang w:val="ru-RU"/>
    </w:rPr>
  </w:style>
  <w:style w:type="character" w:styleId="105pt2">
    <w:name w:val="Основной текст + 10;5 pt;Не полужирный;Малые прописные"/>
    <w:basedOn w:val="Style17"/>
    <w:qFormat/>
    <w:rPr>
      <w:b w:val="false"/>
      <w:bCs w:val="false"/>
      <w:smallCaps/>
      <w:color w:val="000000"/>
      <w:spacing w:val="0"/>
      <w:w w:val="100"/>
      <w:position w:val="0"/>
      <w:sz w:val="21"/>
      <w:sz w:val="21"/>
      <w:szCs w:val="21"/>
      <w:vertAlign w:val="baseline"/>
    </w:rPr>
  </w:style>
  <w:style w:type="character" w:styleId="127pt">
    <w:name w:val="Основной текст (12) + 7 pt"/>
    <w:basedOn w:val="12"/>
    <w:qFormat/>
    <w:rPr>
      <w:color w:val="000000"/>
      <w:spacing w:val="0"/>
      <w:w w:val="100"/>
      <w:position w:val="0"/>
      <w:sz w:val="14"/>
      <w:sz w:val="14"/>
      <w:szCs w:val="14"/>
      <w:vertAlign w:val="baseline"/>
      <w:lang w:val="ru-RU"/>
    </w:rPr>
  </w:style>
  <w:style w:type="character" w:styleId="60pt">
    <w:name w:val="Основной текст (6) + Интервал 0 pt"/>
    <w:basedOn w:val="6"/>
    <w:qFormat/>
    <w:rPr>
      <w:color w:val="000000"/>
      <w:spacing w:val="-10"/>
      <w:w w:val="100"/>
      <w:position w:val="0"/>
      <w:sz w:val="20"/>
      <w:vertAlign w:val="baseline"/>
      <w:lang w:val="ru-RU"/>
    </w:rPr>
  </w:style>
  <w:style w:type="character" w:styleId="105pt1pt">
    <w:name w:val="Основной текст + 10;5 pt;Не полужирный;Интервал -1 pt"/>
    <w:basedOn w:val="Style17"/>
    <w:qFormat/>
    <w:rPr>
      <w:b w:val="false"/>
      <w:bCs w:val="false"/>
      <w:color w:val="000000"/>
      <w:spacing w:val="-30"/>
      <w:w w:val="100"/>
      <w:position w:val="0"/>
      <w:sz w:val="21"/>
      <w:sz w:val="21"/>
      <w:szCs w:val="21"/>
      <w:vertAlign w:val="baseline"/>
      <w:lang w:val="ru-RU"/>
    </w:rPr>
  </w:style>
  <w:style w:type="character" w:styleId="MicrosoftSansSerif10pt0pt">
    <w:name w:val="Основной текст + Microsoft Sans Serif;10 pt;Интервал 0 pt"/>
    <w:basedOn w:val="Style17"/>
    <w:qFormat/>
    <w:rPr>
      <w:rFonts w:ascii="Microsoft Sans Serif" w:hAnsi="Microsoft Sans Serif" w:eastAsia="Microsoft Sans Serif" w:cs="Microsoft Sans Serif"/>
      <w:color w:val="000000"/>
      <w:spacing w:val="-10"/>
      <w:w w:val="100"/>
      <w:position w:val="0"/>
      <w:sz w:val="20"/>
      <w:sz w:val="20"/>
      <w:szCs w:val="20"/>
      <w:vertAlign w:val="baseline"/>
      <w:lang w:val="ru-RU"/>
    </w:rPr>
  </w:style>
  <w:style w:type="character" w:styleId="7pt1">
    <w:name w:val="Основной текст + 7 pt;Малые прописные"/>
    <w:basedOn w:val="Style17"/>
    <w:qFormat/>
    <w:rPr>
      <w:smallCaps/>
      <w:color w:val="000000"/>
      <w:spacing w:val="0"/>
      <w:w w:val="100"/>
      <w:position w:val="0"/>
      <w:sz w:val="14"/>
      <w:sz w:val="14"/>
      <w:szCs w:val="14"/>
      <w:vertAlign w:val="baseline"/>
      <w:lang w:val="ru-RU"/>
    </w:rPr>
  </w:style>
  <w:style w:type="character" w:styleId="85pt0pt">
    <w:name w:val="Колонтитул + 8;5 pt;Полужирный;Интервал 0 pt"/>
    <w:basedOn w:val="Style15"/>
    <w:qFormat/>
    <w:rPr>
      <w:b/>
      <w:bCs/>
      <w:color w:val="000000"/>
      <w:spacing w:val="-10"/>
      <w:w w:val="100"/>
      <w:position w:val="0"/>
      <w:sz w:val="17"/>
      <w:sz w:val="17"/>
      <w:szCs w:val="17"/>
      <w:vertAlign w:val="baseline"/>
    </w:rPr>
  </w:style>
  <w:style w:type="character" w:styleId="WWTimesNewRoman10pt">
    <w:name w:val="WW-Колонтитул + Times New Roman;10 pt"/>
    <w:basedOn w:val="Style15"/>
    <w:qFormat/>
    <w:rPr>
      <w:rFonts w:ascii="Times New Roman" w:hAnsi="Times New Roman" w:eastAsia="Times New Roman" w:cs="Times New Roman"/>
      <w:color w:val="000000"/>
      <w:spacing w:val="0"/>
      <w:w w:val="100"/>
      <w:position w:val="0"/>
      <w:sz w:val="20"/>
      <w:sz w:val="20"/>
      <w:szCs w:val="20"/>
      <w:vertAlign w:val="baseline"/>
      <w:lang w:val="ru-RU"/>
    </w:rPr>
  </w:style>
  <w:style w:type="character" w:styleId="WW8pt2">
    <w:name w:val="WW-Колонтитул + 8 pt2"/>
    <w:basedOn w:val="Style15"/>
    <w:qFormat/>
    <w:rPr>
      <w:color w:val="000000"/>
      <w:spacing w:val="0"/>
      <w:w w:val="100"/>
      <w:position w:val="0"/>
      <w:sz w:val="16"/>
      <w:sz w:val="16"/>
      <w:szCs w:val="16"/>
      <w:vertAlign w:val="baseline"/>
    </w:rPr>
  </w:style>
  <w:style w:type="character" w:styleId="221">
    <w:name w:val="Заголовок №2 (2)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pacing w:val="-10"/>
      <w:sz w:val="20"/>
      <w:szCs w:val="20"/>
      <w:u w:val="none"/>
    </w:rPr>
  </w:style>
  <w:style w:type="character" w:styleId="WW105pt1">
    <w:name w:val="WW-Основной текст + 10;5 pt;Не полужирный"/>
    <w:basedOn w:val="Style17"/>
    <w:qFormat/>
    <w:rPr>
      <w:b w:val="false"/>
      <w:bCs w:val="false"/>
      <w:color w:val="000000"/>
      <w:spacing w:val="0"/>
      <w:w w:val="100"/>
      <w:position w:val="0"/>
      <w:sz w:val="21"/>
      <w:sz w:val="21"/>
      <w:szCs w:val="21"/>
      <w:vertAlign w:val="baseline"/>
      <w:lang w:val="ru-RU"/>
    </w:rPr>
  </w:style>
  <w:style w:type="character" w:styleId="WW105pt11">
    <w:name w:val="WW-Основной текст + 10;5 pt;Не полужирный1"/>
    <w:basedOn w:val="Style17"/>
    <w:qFormat/>
    <w:rPr>
      <w:b w:val="false"/>
      <w:bCs w:val="false"/>
      <w:color w:val="000000"/>
      <w:spacing w:val="0"/>
      <w:w w:val="100"/>
      <w:position w:val="0"/>
      <w:sz w:val="21"/>
      <w:sz w:val="21"/>
      <w:szCs w:val="21"/>
      <w:vertAlign w:val="baseline"/>
      <w:lang w:val="ru-RU"/>
    </w:rPr>
  </w:style>
  <w:style w:type="character" w:styleId="TrebuchetMS75pt0pt">
    <w:name w:val="Колонтитул + Trebuchet MS;7;5 pt;Полужирный;Интервал 0 pt"/>
    <w:basedOn w:val="Style15"/>
    <w:qFormat/>
    <w:rPr>
      <w:rFonts w:ascii="Trebuchet MS" w:hAnsi="Trebuchet MS" w:eastAsia="Trebuchet MS" w:cs="Trebuchet MS"/>
      <w:b/>
      <w:bCs/>
      <w:color w:val="000000"/>
      <w:spacing w:val="-10"/>
      <w:w w:val="100"/>
      <w:position w:val="0"/>
      <w:sz w:val="15"/>
      <w:sz w:val="15"/>
      <w:szCs w:val="15"/>
      <w:vertAlign w:val="baseline"/>
      <w:lang w:val="en-US"/>
    </w:rPr>
  </w:style>
  <w:style w:type="character" w:styleId="6Sylfaen75pt">
    <w:name w:val="Основной текст (6) + Sylfaen;7;5 pt;Не полужирный"/>
    <w:basedOn w:val="6"/>
    <w:qFormat/>
    <w:rPr>
      <w:rFonts w:ascii="Sylfaen" w:hAnsi="Sylfaen" w:eastAsia="Sylfaen" w:cs="Sylfaen"/>
      <w:b w:val="false"/>
      <w:bCs w:val="false"/>
      <w:color w:val="000000"/>
      <w:spacing w:val="0"/>
      <w:w w:val="100"/>
      <w:position w:val="0"/>
      <w:sz w:val="15"/>
      <w:sz w:val="15"/>
      <w:szCs w:val="15"/>
      <w:vertAlign w:val="baseline"/>
      <w:lang w:val="ru-RU"/>
    </w:rPr>
  </w:style>
  <w:style w:type="character" w:styleId="6TrebuchetMS0pt">
    <w:name w:val="Основной текст (6) + Trebuchet MS;Интервал 0 pt"/>
    <w:basedOn w:val="6"/>
    <w:qFormat/>
    <w:rPr>
      <w:rFonts w:ascii="Trebuchet MS" w:hAnsi="Trebuchet MS" w:eastAsia="Trebuchet MS" w:cs="Trebuchet MS"/>
      <w:color w:val="000000"/>
      <w:spacing w:val="-10"/>
      <w:w w:val="100"/>
      <w:position w:val="0"/>
      <w:sz w:val="20"/>
      <w:vertAlign w:val="baseline"/>
      <w:lang w:val="ru-RU"/>
    </w:rPr>
  </w:style>
  <w:style w:type="character" w:styleId="15">
    <w:name w:val="Основной текст1"/>
    <w:basedOn w:val="Style17"/>
    <w:qFormat/>
    <w:rPr>
      <w:color w:val="000000"/>
      <w:spacing w:val="0"/>
      <w:w w:val="100"/>
      <w:position w:val="0"/>
      <w:sz w:val="19"/>
      <w:vertAlign w:val="baseline"/>
      <w:lang w:val="ru-RU"/>
    </w:rPr>
  </w:style>
  <w:style w:type="character" w:styleId="10pt">
    <w:name w:val="Основной текст + 10 pt"/>
    <w:basedOn w:val="Style17"/>
    <w:qFormat/>
    <w:rPr>
      <w:color w:val="000000"/>
      <w:spacing w:val="0"/>
      <w:w w:val="100"/>
      <w:position w:val="0"/>
      <w:sz w:val="20"/>
      <w:sz w:val="20"/>
      <w:szCs w:val="20"/>
      <w:vertAlign w:val="baseline"/>
      <w:lang w:val="ru-RU"/>
    </w:rPr>
  </w:style>
  <w:style w:type="character" w:styleId="Style18">
    <w:name w:val="Основной текст + Курсив"/>
    <w:basedOn w:val="Style17"/>
    <w:qFormat/>
    <w:rPr>
      <w:i/>
      <w:iCs/>
      <w:color w:val="000000"/>
      <w:spacing w:val="0"/>
      <w:w w:val="100"/>
      <w:position w:val="0"/>
      <w:sz w:val="19"/>
      <w:vertAlign w:val="baseline"/>
      <w:lang w:val="ru-RU"/>
    </w:rPr>
  </w:style>
  <w:style w:type="character" w:styleId="9pt">
    <w:name w:val="Основной текст + 9 pt"/>
    <w:basedOn w:val="Style17"/>
    <w:qFormat/>
    <w:rPr>
      <w:color w:val="000000"/>
      <w:spacing w:val="0"/>
      <w:w w:val="100"/>
      <w:position w:val="0"/>
      <w:sz w:val="18"/>
      <w:sz w:val="18"/>
      <w:szCs w:val="18"/>
      <w:vertAlign w:val="baseline"/>
      <w:lang w:val="en-US"/>
    </w:rPr>
  </w:style>
  <w:style w:type="character" w:styleId="TrebuchetMS85pt0pt">
    <w:name w:val="Колонтитул + Trebuchet MS;8;5 pt;Полужирный;Интервал 0 pt"/>
    <w:basedOn w:val="Style15"/>
    <w:qFormat/>
    <w:rPr>
      <w:rFonts w:ascii="Trebuchet MS" w:hAnsi="Trebuchet MS" w:eastAsia="Trebuchet MS" w:cs="Trebuchet MS"/>
      <w:b/>
      <w:bCs/>
      <w:color w:val="000000"/>
      <w:spacing w:val="-10"/>
      <w:w w:val="100"/>
      <w:position w:val="0"/>
      <w:sz w:val="17"/>
      <w:sz w:val="17"/>
      <w:szCs w:val="17"/>
      <w:vertAlign w:val="baseline"/>
      <w:lang w:val="ru-RU"/>
    </w:rPr>
  </w:style>
  <w:style w:type="character" w:styleId="TrebuchetMS75pt">
    <w:name w:val="Колонтитул + Trebuchet MS;7;5 pt;Полужирный"/>
    <w:basedOn w:val="Style15"/>
    <w:qFormat/>
    <w:rPr>
      <w:rFonts w:ascii="Trebuchet MS" w:hAnsi="Trebuchet MS" w:eastAsia="Trebuchet MS" w:cs="Trebuchet MS"/>
      <w:b/>
      <w:bCs/>
      <w:color w:val="000000"/>
      <w:spacing w:val="0"/>
      <w:w w:val="100"/>
      <w:position w:val="0"/>
      <w:sz w:val="15"/>
      <w:sz w:val="15"/>
      <w:szCs w:val="15"/>
      <w:vertAlign w:val="baseline"/>
    </w:rPr>
  </w:style>
  <w:style w:type="character" w:styleId="52">
    <w:name w:val="Заголовок №5 (2)_"/>
    <w:basedOn w:val="Style14"/>
    <w:qFormat/>
    <w:rPr>
      <w:rFonts w:ascii="Trebuchet MS" w:hAnsi="Trebuchet MS" w:eastAsia="Trebuchet MS" w:cs="Trebuchet MS"/>
      <w:b/>
      <w:bCs/>
      <w:i w:val="false"/>
      <w:iCs w:val="false"/>
      <w:caps w:val="false"/>
      <w:smallCaps w:val="false"/>
      <w:strike w:val="false"/>
      <w:dstrike w:val="false"/>
      <w:spacing w:val="-10"/>
      <w:sz w:val="20"/>
      <w:szCs w:val="20"/>
      <w:u w:val="none"/>
    </w:rPr>
  </w:style>
  <w:style w:type="character" w:styleId="52Sylfaen75pt0pt">
    <w:name w:val="Заголовок №5 (2) + Sylfaen;7;5 pt;Не полужирный;Интервал 0 pt"/>
    <w:basedOn w:val="52"/>
    <w:qFormat/>
    <w:rPr>
      <w:rFonts w:ascii="Sylfaen" w:hAnsi="Sylfaen" w:eastAsia="Sylfaen" w:cs="Sylfaen"/>
      <w:b w:val="false"/>
      <w:bCs w:val="false"/>
      <w:color w:val="000000"/>
      <w:spacing w:val="0"/>
      <w:w w:val="100"/>
      <w:position w:val="0"/>
      <w:sz w:val="15"/>
      <w:sz w:val="15"/>
      <w:szCs w:val="15"/>
      <w:vertAlign w:val="baseline"/>
      <w:lang w:val="ru-RU"/>
    </w:rPr>
  </w:style>
  <w:style w:type="character" w:styleId="TrebuchetMS10pt0pt">
    <w:name w:val="Основной текст + Trebuchet MS;10 pt;Интервал 0 pt"/>
    <w:basedOn w:val="Style17"/>
    <w:qFormat/>
    <w:rPr>
      <w:rFonts w:ascii="Trebuchet MS" w:hAnsi="Trebuchet MS" w:eastAsia="Trebuchet MS" w:cs="Trebuchet MS"/>
      <w:color w:val="000000"/>
      <w:spacing w:val="-10"/>
      <w:w w:val="100"/>
      <w:position w:val="0"/>
      <w:sz w:val="20"/>
      <w:sz w:val="20"/>
      <w:szCs w:val="20"/>
      <w:vertAlign w:val="baseline"/>
      <w:lang w:val="ru-RU"/>
    </w:rPr>
  </w:style>
  <w:style w:type="character" w:styleId="WW">
    <w:name w:val="WW-Основной текст + Курсив"/>
    <w:basedOn w:val="Style17"/>
    <w:qFormat/>
    <w:rPr>
      <w:i/>
      <w:iCs/>
      <w:color w:val="000000"/>
      <w:spacing w:val="0"/>
      <w:w w:val="100"/>
      <w:position w:val="0"/>
      <w:sz w:val="19"/>
      <w:vertAlign w:val="baseline"/>
      <w:lang w:val="ru-RU"/>
    </w:rPr>
  </w:style>
  <w:style w:type="character" w:styleId="TrebuchetMS8pt0pt">
    <w:name w:val="Колонтитул + Trebuchet MS;8 pt;Полужирный;Интервал 0 pt"/>
    <w:basedOn w:val="Style15"/>
    <w:qFormat/>
    <w:rPr>
      <w:rFonts w:ascii="Trebuchet MS" w:hAnsi="Trebuchet MS" w:eastAsia="Trebuchet MS" w:cs="Trebuchet MS"/>
      <w:b/>
      <w:bCs/>
      <w:color w:val="000000"/>
      <w:spacing w:val="-10"/>
      <w:w w:val="100"/>
      <w:position w:val="0"/>
      <w:sz w:val="16"/>
      <w:sz w:val="16"/>
      <w:szCs w:val="16"/>
      <w:vertAlign w:val="baseline"/>
    </w:rPr>
  </w:style>
  <w:style w:type="character" w:styleId="TrebuchetMS55pt">
    <w:name w:val="Колонтитул + Trebuchet MS;5;5 pt;Полужирный"/>
    <w:basedOn w:val="Style15"/>
    <w:qFormat/>
    <w:rPr>
      <w:rFonts w:ascii="Trebuchet MS" w:hAnsi="Trebuchet MS" w:eastAsia="Trebuchet MS" w:cs="Trebuchet MS"/>
      <w:b/>
      <w:bCs/>
      <w:color w:val="000000"/>
      <w:spacing w:val="0"/>
      <w:w w:val="100"/>
      <w:position w:val="0"/>
      <w:sz w:val="11"/>
      <w:sz w:val="11"/>
      <w:szCs w:val="11"/>
      <w:vertAlign w:val="baseline"/>
    </w:rPr>
  </w:style>
  <w:style w:type="character" w:styleId="TrebuchetMS">
    <w:name w:val="Колонтитул + Trebuchet MS;Полужирный"/>
    <w:basedOn w:val="Style15"/>
    <w:qFormat/>
    <w:rPr>
      <w:rFonts w:ascii="Trebuchet MS" w:hAnsi="Trebuchet MS" w:eastAsia="Trebuchet MS" w:cs="Trebuchet MS"/>
      <w:b/>
      <w:bCs/>
      <w:color w:val="000000"/>
      <w:spacing w:val="0"/>
      <w:w w:val="100"/>
      <w:position w:val="0"/>
      <w:sz w:val="14"/>
      <w:vertAlign w:val="baseline"/>
    </w:rPr>
  </w:style>
  <w:style w:type="character" w:styleId="ArialNarrow10pt">
    <w:name w:val="Колонтитул + Arial Narrow;10 pt;Полужирный"/>
    <w:basedOn w:val="Style15"/>
    <w:qFormat/>
    <w:rPr>
      <w:rFonts w:ascii="Arial Narrow" w:hAnsi="Arial Narrow" w:eastAsia="Arial Narrow" w:cs="Arial Narrow"/>
      <w:b/>
      <w:bCs/>
      <w:color w:val="000000"/>
      <w:spacing w:val="0"/>
      <w:w w:val="100"/>
      <w:position w:val="0"/>
      <w:sz w:val="20"/>
      <w:sz w:val="20"/>
      <w:szCs w:val="20"/>
      <w:vertAlign w:val="baseline"/>
      <w:lang w:val="ru-RU"/>
    </w:rPr>
  </w:style>
  <w:style w:type="character" w:styleId="WWTrebuchetMS75pt0pt">
    <w:name w:val="WW-Колонтитул + Trebuchet MS;7;5 pt;Полужирный;Интервал 0 pt"/>
    <w:basedOn w:val="Style15"/>
    <w:qFormat/>
    <w:rPr>
      <w:rFonts w:ascii="Trebuchet MS" w:hAnsi="Trebuchet MS" w:eastAsia="Trebuchet MS" w:cs="Trebuchet MS"/>
      <w:b/>
      <w:bCs/>
      <w:color w:val="000000"/>
      <w:spacing w:val="-10"/>
      <w:w w:val="100"/>
      <w:position w:val="0"/>
      <w:sz w:val="15"/>
      <w:sz w:val="15"/>
      <w:szCs w:val="15"/>
      <w:vertAlign w:val="baseline"/>
      <w:lang w:val="ru-RU"/>
    </w:rPr>
  </w:style>
  <w:style w:type="character" w:styleId="WW127pt">
    <w:name w:val="WW-Основной текст (12) + 7 pt"/>
    <w:basedOn w:val="12"/>
    <w:qFormat/>
    <w:rPr>
      <w:color w:val="000000"/>
      <w:spacing w:val="0"/>
      <w:w w:val="100"/>
      <w:position w:val="0"/>
      <w:sz w:val="14"/>
      <w:sz w:val="14"/>
      <w:szCs w:val="14"/>
      <w:vertAlign w:val="baseline"/>
      <w:lang w:val="ru-RU"/>
    </w:rPr>
  </w:style>
  <w:style w:type="character" w:styleId="6TrebuchetMS">
    <w:name w:val="Основной текст (6) + Trebuchet MS"/>
    <w:basedOn w:val="6"/>
    <w:qFormat/>
    <w:rPr>
      <w:rFonts w:ascii="Trebuchet MS" w:hAnsi="Trebuchet MS" w:eastAsia="Trebuchet MS" w:cs="Trebuchet MS"/>
      <w:color w:val="000000"/>
      <w:spacing w:val="0"/>
      <w:w w:val="100"/>
      <w:position w:val="0"/>
      <w:sz w:val="20"/>
      <w:vertAlign w:val="baseline"/>
      <w:lang w:val="ru-RU"/>
    </w:rPr>
  </w:style>
  <w:style w:type="character" w:styleId="151">
    <w:name w:val="Основной текст (15)_"/>
    <w:basedOn w:val="Style14"/>
    <w:qFormat/>
    <w:rPr>
      <w:rFonts w:ascii="Times New Roman" w:hAnsi="Times New Roman" w:eastAsia="Times New Roman" w:cs="Times New Roman"/>
      <w:b/>
      <w:bCs/>
      <w:i/>
      <w:iCs/>
      <w:caps w:val="false"/>
      <w:smallCaps w:val="false"/>
      <w:strike w:val="false"/>
      <w:dstrike w:val="false"/>
      <w:sz w:val="19"/>
      <w:szCs w:val="19"/>
      <w:u w:val="none"/>
    </w:rPr>
  </w:style>
  <w:style w:type="character" w:styleId="15105pt">
    <w:name w:val="Основной текст (15) + 10;5 pt;Не полужирный;Не курсив"/>
    <w:basedOn w:val="151"/>
    <w:qFormat/>
    <w:rPr>
      <w:b w:val="false"/>
      <w:bCs w:val="false"/>
      <w:i w:val="false"/>
      <w:iCs w:val="false"/>
      <w:color w:val="000000"/>
      <w:spacing w:val="0"/>
      <w:w w:val="100"/>
      <w:position w:val="0"/>
      <w:sz w:val="21"/>
      <w:sz w:val="21"/>
      <w:szCs w:val="21"/>
      <w:vertAlign w:val="baseline"/>
      <w:lang w:val="ru-RU"/>
    </w:rPr>
  </w:style>
  <w:style w:type="character" w:styleId="MalgunGothic7pt">
    <w:name w:val="Основной текст + Malgun Gothic;7 pt"/>
    <w:basedOn w:val="Style17"/>
    <w:qFormat/>
    <w:rPr>
      <w:rFonts w:ascii="Malgun Gothic" w:hAnsi="Malgun Gothic" w:eastAsia="Malgun Gothic" w:cs="Malgun Gothic"/>
      <w:color w:val="000000"/>
      <w:spacing w:val="0"/>
      <w:w w:val="100"/>
      <w:position w:val="0"/>
      <w:sz w:val="14"/>
      <w:sz w:val="14"/>
      <w:szCs w:val="14"/>
      <w:vertAlign w:val="baseline"/>
      <w:lang w:val="ru-RU"/>
    </w:rPr>
  </w:style>
  <w:style w:type="character" w:styleId="75pt">
    <w:name w:val="Основной текст + 7;5 pt;Курсив"/>
    <w:basedOn w:val="Style17"/>
    <w:qFormat/>
    <w:rPr>
      <w:i/>
      <w:iCs/>
      <w:color w:val="000000"/>
      <w:spacing w:val="0"/>
      <w:w w:val="100"/>
      <w:position w:val="0"/>
      <w:sz w:val="15"/>
      <w:sz w:val="15"/>
      <w:szCs w:val="15"/>
      <w:vertAlign w:val="baseline"/>
    </w:rPr>
  </w:style>
  <w:style w:type="character" w:styleId="TimesNewRoman85pt0pt">
    <w:name w:val="Колонтитул + Times New Roman;8;5 pt;Полужирный;Курсив;Интервал 0 pt"/>
    <w:basedOn w:val="Style15"/>
    <w:qFormat/>
    <w:rPr>
      <w:rFonts w:ascii="Times New Roman" w:hAnsi="Times New Roman" w:eastAsia="Times New Roman" w:cs="Times New Roman"/>
      <w:b/>
      <w:bCs/>
      <w:i/>
      <w:iCs/>
      <w:color w:val="000000"/>
      <w:spacing w:val="-10"/>
      <w:w w:val="100"/>
      <w:position w:val="0"/>
      <w:sz w:val="17"/>
      <w:sz w:val="17"/>
      <w:szCs w:val="17"/>
      <w:vertAlign w:val="baseline"/>
    </w:rPr>
  </w:style>
  <w:style w:type="character" w:styleId="TimesNewRoman9pt0pt1">
    <w:name w:val="Колонтитул + Times New Roman;9 pt;Интервал 0 pt"/>
    <w:basedOn w:val="Style15"/>
    <w:qFormat/>
    <w:rPr>
      <w:rFonts w:ascii="Times New Roman" w:hAnsi="Times New Roman" w:eastAsia="Times New Roman" w:cs="Times New Roman"/>
      <w:color w:val="000000"/>
      <w:spacing w:val="-10"/>
      <w:w w:val="100"/>
      <w:position w:val="0"/>
      <w:sz w:val="18"/>
      <w:sz w:val="18"/>
      <w:szCs w:val="18"/>
      <w:vertAlign w:val="baseline"/>
      <w:lang w:val="ru-RU"/>
    </w:rPr>
  </w:style>
  <w:style w:type="character" w:styleId="105pt3">
    <w:name w:val="Основной текст + 10;5 pt"/>
    <w:basedOn w:val="Style17"/>
    <w:qFormat/>
    <w:rPr>
      <w:color w:val="000000"/>
      <w:spacing w:val="0"/>
      <w:w w:val="100"/>
      <w:position w:val="0"/>
      <w:sz w:val="21"/>
      <w:sz w:val="21"/>
      <w:szCs w:val="21"/>
      <w:vertAlign w:val="baseline"/>
      <w:lang w:val="ru-RU"/>
    </w:rPr>
  </w:style>
  <w:style w:type="character" w:styleId="WW1">
    <w:name w:val="WW-Основной текст + Курсив1"/>
    <w:basedOn w:val="Style17"/>
    <w:qFormat/>
    <w:rPr>
      <w:i/>
      <w:iCs/>
      <w:color w:val="000000"/>
      <w:spacing w:val="0"/>
      <w:w w:val="100"/>
      <w:position w:val="0"/>
      <w:sz w:val="19"/>
      <w:vertAlign w:val="baseline"/>
      <w:lang w:val="ru-RU"/>
    </w:rPr>
  </w:style>
  <w:style w:type="character" w:styleId="16">
    <w:name w:val="Основной текст (16)_"/>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WW6TrebuchetMS">
    <w:name w:val="WW-Основной текст (6) + Trebuchet MS"/>
    <w:basedOn w:val="6"/>
    <w:qFormat/>
    <w:rPr>
      <w:rFonts w:ascii="Trebuchet MS" w:hAnsi="Trebuchet MS" w:eastAsia="Trebuchet MS" w:cs="Trebuchet MS"/>
      <w:color w:val="000000"/>
      <w:spacing w:val="0"/>
      <w:w w:val="100"/>
      <w:position w:val="0"/>
      <w:sz w:val="20"/>
      <w:vertAlign w:val="baseline"/>
      <w:lang w:val="ru-RU"/>
    </w:rPr>
  </w:style>
  <w:style w:type="character" w:styleId="TrebuchetMS85pt">
    <w:name w:val="Колонтитул + Trebuchet MS;8;5 pt;Полужирный"/>
    <w:basedOn w:val="Style15"/>
    <w:qFormat/>
    <w:rPr>
      <w:rFonts w:ascii="Trebuchet MS" w:hAnsi="Trebuchet MS" w:eastAsia="Trebuchet MS" w:cs="Trebuchet MS"/>
      <w:b/>
      <w:bCs/>
      <w:color w:val="000000"/>
      <w:spacing w:val="0"/>
      <w:w w:val="100"/>
      <w:position w:val="0"/>
      <w:sz w:val="17"/>
      <w:sz w:val="17"/>
      <w:szCs w:val="17"/>
      <w:vertAlign w:val="baseline"/>
      <w:lang w:val="ru-RU"/>
    </w:rPr>
  </w:style>
  <w:style w:type="character" w:styleId="WWTrebuchetMS8pt0pt">
    <w:name w:val="WW-Колонтитул + Trebuchet MS;8 pt;Полужирный;Интервал 0 pt"/>
    <w:basedOn w:val="Style15"/>
    <w:qFormat/>
    <w:rPr>
      <w:rFonts w:ascii="Trebuchet MS" w:hAnsi="Trebuchet MS" w:eastAsia="Trebuchet MS" w:cs="Trebuchet MS"/>
      <w:b/>
      <w:bCs/>
      <w:color w:val="000000"/>
      <w:spacing w:val="-10"/>
      <w:w w:val="100"/>
      <w:position w:val="0"/>
      <w:sz w:val="16"/>
      <w:sz w:val="16"/>
      <w:szCs w:val="16"/>
      <w:vertAlign w:val="baseline"/>
      <w:lang w:val="ru-RU"/>
    </w:rPr>
  </w:style>
  <w:style w:type="character" w:styleId="105pt1pt1">
    <w:name w:val="Основной текст + 10;5 pt;Не полужирный;Интервал 1 pt"/>
    <w:basedOn w:val="Style17"/>
    <w:qFormat/>
    <w:rPr>
      <w:b w:val="false"/>
      <w:bCs w:val="false"/>
      <w:color w:val="000000"/>
      <w:spacing w:val="30"/>
      <w:w w:val="100"/>
      <w:position w:val="0"/>
      <w:sz w:val="21"/>
      <w:sz w:val="21"/>
      <w:szCs w:val="21"/>
      <w:vertAlign w:val="baseline"/>
      <w:lang w:val="ru-RU"/>
    </w:rPr>
  </w:style>
  <w:style w:type="character" w:styleId="75pt1">
    <w:name w:val="Основной текст + 7;5 pt;Не полужирный;Малые прописные"/>
    <w:basedOn w:val="Style17"/>
    <w:qFormat/>
    <w:rPr>
      <w:b w:val="false"/>
      <w:bCs w:val="false"/>
      <w:smallCaps/>
      <w:color w:val="000000"/>
      <w:spacing w:val="0"/>
      <w:w w:val="100"/>
      <w:position w:val="0"/>
      <w:sz w:val="15"/>
      <w:sz w:val="15"/>
      <w:szCs w:val="15"/>
      <w:vertAlign w:val="baseline"/>
      <w:lang w:val="ru-RU"/>
    </w:rPr>
  </w:style>
  <w:style w:type="character" w:styleId="Georgia8pt">
    <w:name w:val="Основной текст + Georgia;8 pt;Не полужирный"/>
    <w:basedOn w:val="Style17"/>
    <w:qFormat/>
    <w:rPr>
      <w:rFonts w:ascii="Georgia" w:hAnsi="Georgia" w:eastAsia="Georgia" w:cs="Georgia"/>
      <w:b w:val="false"/>
      <w:bCs w:val="false"/>
      <w:color w:val="000000"/>
      <w:spacing w:val="0"/>
      <w:w w:val="100"/>
      <w:position w:val="0"/>
      <w:sz w:val="16"/>
      <w:sz w:val="16"/>
      <w:szCs w:val="16"/>
      <w:vertAlign w:val="baseline"/>
      <w:lang w:val="ru-RU"/>
    </w:rPr>
  </w:style>
  <w:style w:type="character" w:styleId="6TimesNewRoman7pt">
    <w:name w:val="Основной текст (6) + Times New Roman;7 pt;Не полужирный"/>
    <w:basedOn w:val="6"/>
    <w:qFormat/>
    <w:rPr>
      <w:rFonts w:ascii="Times New Roman" w:hAnsi="Times New Roman" w:eastAsia="Times New Roman" w:cs="Times New Roman"/>
      <w:b w:val="false"/>
      <w:bCs w:val="false"/>
      <w:color w:val="000000"/>
      <w:spacing w:val="0"/>
      <w:w w:val="100"/>
      <w:position w:val="0"/>
      <w:sz w:val="14"/>
      <w:sz w:val="14"/>
      <w:szCs w:val="14"/>
      <w:vertAlign w:val="baseline"/>
      <w:lang w:val="ru-RU"/>
    </w:rPr>
  </w:style>
  <w:style w:type="character" w:styleId="WW105pt2">
    <w:name w:val="WW-Основной текст + 10;5 pt;Не полужирный2"/>
    <w:basedOn w:val="Style17"/>
    <w:qFormat/>
    <w:rPr>
      <w:b w:val="false"/>
      <w:bCs w:val="false"/>
      <w:color w:val="000000"/>
      <w:spacing w:val="0"/>
      <w:w w:val="100"/>
      <w:position w:val="0"/>
      <w:sz w:val="21"/>
      <w:sz w:val="21"/>
      <w:szCs w:val="21"/>
      <w:vertAlign w:val="baseline"/>
      <w:lang w:val="ru-RU"/>
    </w:rPr>
  </w:style>
  <w:style w:type="character" w:styleId="WW127pt1">
    <w:name w:val="WW-Основной текст (12) + 7 pt1"/>
    <w:basedOn w:val="12"/>
    <w:qFormat/>
    <w:rPr>
      <w:color w:val="000000"/>
      <w:spacing w:val="0"/>
      <w:w w:val="100"/>
      <w:position w:val="0"/>
      <w:sz w:val="14"/>
      <w:sz w:val="14"/>
      <w:szCs w:val="14"/>
      <w:vertAlign w:val="baseline"/>
      <w:lang w:val="ru-RU"/>
    </w:rPr>
  </w:style>
  <w:style w:type="character" w:styleId="WW6TrebuchetMS1">
    <w:name w:val="WW-Основной текст (6) + Trebuchet MS1"/>
    <w:basedOn w:val="6"/>
    <w:qFormat/>
    <w:rPr>
      <w:rFonts w:ascii="Trebuchet MS" w:hAnsi="Trebuchet MS" w:eastAsia="Trebuchet MS" w:cs="Trebuchet MS"/>
      <w:color w:val="000000"/>
      <w:spacing w:val="0"/>
      <w:w w:val="100"/>
      <w:position w:val="0"/>
      <w:sz w:val="20"/>
      <w:vertAlign w:val="baseline"/>
      <w:lang w:val="ru-RU"/>
    </w:rPr>
  </w:style>
  <w:style w:type="character" w:styleId="23">
    <w:name w:val="Основной текст2"/>
    <w:basedOn w:val="Style17"/>
    <w:qFormat/>
    <w:rPr>
      <w:color w:val="000000"/>
      <w:spacing w:val="0"/>
      <w:w w:val="100"/>
      <w:position w:val="0"/>
      <w:sz w:val="19"/>
      <w:vertAlign w:val="baseline"/>
      <w:lang w:val="ru-RU"/>
    </w:rPr>
  </w:style>
  <w:style w:type="character" w:styleId="WWTrebuchetMS8pt0pt1">
    <w:name w:val="WW-Колонтитул + Trebuchet MS;8 pt;Полужирный;Интервал 0 pt1"/>
    <w:basedOn w:val="Style15"/>
    <w:qFormat/>
    <w:rPr>
      <w:rFonts w:ascii="Trebuchet MS" w:hAnsi="Trebuchet MS" w:eastAsia="Trebuchet MS" w:cs="Trebuchet MS"/>
      <w:b/>
      <w:bCs/>
      <w:color w:val="000000"/>
      <w:spacing w:val="-10"/>
      <w:w w:val="100"/>
      <w:position w:val="0"/>
      <w:sz w:val="16"/>
      <w:sz w:val="16"/>
      <w:szCs w:val="16"/>
      <w:vertAlign w:val="baseline"/>
      <w:lang w:val="ru-RU"/>
    </w:rPr>
  </w:style>
  <w:style w:type="character" w:styleId="7MalgunGothic">
    <w:name w:val="Основной текст (7) + Malgun Gothic;Полужирный"/>
    <w:basedOn w:val="7"/>
    <w:qFormat/>
    <w:rPr>
      <w:rFonts w:ascii="Malgun Gothic" w:hAnsi="Malgun Gothic" w:eastAsia="Malgun Gothic" w:cs="Malgun Gothic"/>
      <w:b/>
      <w:bCs/>
      <w:color w:val="000000"/>
      <w:spacing w:val="0"/>
      <w:w w:val="100"/>
      <w:position w:val="0"/>
      <w:sz w:val="16"/>
      <w:vertAlign w:val="baseline"/>
      <w:lang w:val="ru-RU"/>
    </w:rPr>
  </w:style>
  <w:style w:type="character" w:styleId="71">
    <w:name w:val="Заголовок №7_"/>
    <w:basedOn w:val="Style14"/>
    <w:qFormat/>
    <w:rPr>
      <w:rFonts w:ascii="Trebuchet MS" w:hAnsi="Trebuchet MS" w:eastAsia="Trebuchet MS" w:cs="Trebuchet MS"/>
      <w:b/>
      <w:bCs/>
      <w:i w:val="false"/>
      <w:iCs w:val="false"/>
      <w:caps w:val="false"/>
      <w:smallCaps w:val="false"/>
      <w:strike w:val="false"/>
      <w:dstrike w:val="false"/>
      <w:sz w:val="20"/>
      <w:szCs w:val="20"/>
      <w:u w:val="none"/>
    </w:rPr>
  </w:style>
  <w:style w:type="character" w:styleId="159pt0pt">
    <w:name w:val="Основной текст (15) + 9 pt;Интервал 0 pt"/>
    <w:basedOn w:val="151"/>
    <w:qFormat/>
    <w:rPr>
      <w:color w:val="000000"/>
      <w:spacing w:val="10"/>
      <w:w w:val="100"/>
      <w:position w:val="0"/>
      <w:sz w:val="18"/>
      <w:sz w:val="18"/>
      <w:szCs w:val="18"/>
      <w:vertAlign w:val="baseline"/>
      <w:lang w:val="ru-RU"/>
    </w:rPr>
  </w:style>
  <w:style w:type="character" w:styleId="WW15105pt">
    <w:name w:val="WW-Основной текст (15) + 10;5 pt;Не полужирный;Не курсив"/>
    <w:basedOn w:val="151"/>
    <w:qFormat/>
    <w:rPr>
      <w:b w:val="false"/>
      <w:bCs w:val="false"/>
      <w:i w:val="false"/>
      <w:iCs w:val="false"/>
      <w:color w:val="000000"/>
      <w:spacing w:val="0"/>
      <w:w w:val="100"/>
      <w:position w:val="0"/>
      <w:sz w:val="21"/>
      <w:sz w:val="21"/>
      <w:szCs w:val="21"/>
      <w:vertAlign w:val="baseline"/>
      <w:lang w:val="ru-RU"/>
    </w:rPr>
  </w:style>
  <w:style w:type="character" w:styleId="75pt2">
    <w:name w:val="Основной текст + 7;5 pt;Малые прописные"/>
    <w:basedOn w:val="Style17"/>
    <w:qFormat/>
    <w:rPr>
      <w:smallCaps/>
      <w:color w:val="000000"/>
      <w:spacing w:val="0"/>
      <w:w w:val="100"/>
      <w:position w:val="0"/>
      <w:sz w:val="15"/>
      <w:sz w:val="15"/>
      <w:szCs w:val="15"/>
      <w:vertAlign w:val="baseline"/>
      <w:lang w:val="ru-RU"/>
    </w:rPr>
  </w:style>
  <w:style w:type="character" w:styleId="14Constantia7pt">
    <w:name w:val="Основной текст (14) + Constantia;7 pt"/>
    <w:basedOn w:val="14"/>
    <w:qFormat/>
    <w:rPr>
      <w:rFonts w:ascii="Constantia" w:hAnsi="Constantia" w:eastAsia="Constantia" w:cs="Constantia"/>
      <w:color w:val="000000"/>
      <w:spacing w:val="0"/>
      <w:w w:val="100"/>
      <w:position w:val="0"/>
      <w:sz w:val="14"/>
      <w:sz w:val="14"/>
      <w:szCs w:val="14"/>
      <w:vertAlign w:val="baseline"/>
      <w:lang w:val="ru-RU"/>
    </w:rPr>
  </w:style>
  <w:style w:type="character" w:styleId="231">
    <w:name w:val="Заголовок №2 (3)_"/>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232">
    <w:name w:val="Заголовок №2 (3)"/>
    <w:basedOn w:val="231"/>
    <w:qFormat/>
    <w:rPr>
      <w:color w:val="000000"/>
      <w:spacing w:val="0"/>
      <w:w w:val="100"/>
      <w:position w:val="0"/>
      <w:sz w:val="21"/>
      <w:vertAlign w:val="baseline"/>
      <w:lang w:val="ru-RU"/>
    </w:rPr>
  </w:style>
  <w:style w:type="character" w:styleId="12Constantia">
    <w:name w:val="Основной текст (12) + Constantia"/>
    <w:basedOn w:val="12"/>
    <w:qFormat/>
    <w:rPr>
      <w:rFonts w:ascii="Constantia" w:hAnsi="Constantia" w:eastAsia="Constantia" w:cs="Constantia"/>
      <w:color w:val="000000"/>
      <w:spacing w:val="0"/>
      <w:w w:val="100"/>
      <w:position w:val="0"/>
      <w:sz w:val="15"/>
      <w:vertAlign w:val="baseline"/>
      <w:lang w:val="ru-RU"/>
    </w:rPr>
  </w:style>
  <w:style w:type="character" w:styleId="62">
    <w:name w:val="Заголовок №6_"/>
    <w:basedOn w:val="Style14"/>
    <w:qFormat/>
    <w:rPr>
      <w:rFonts w:ascii="Trebuchet MS" w:hAnsi="Trebuchet MS" w:eastAsia="Trebuchet MS" w:cs="Trebuchet MS"/>
      <w:b/>
      <w:bCs/>
      <w:i w:val="false"/>
      <w:iCs w:val="false"/>
      <w:caps w:val="false"/>
      <w:smallCaps w:val="false"/>
      <w:strike w:val="false"/>
      <w:dstrike w:val="false"/>
      <w:sz w:val="20"/>
      <w:szCs w:val="20"/>
      <w:u w:val="none"/>
    </w:rPr>
  </w:style>
  <w:style w:type="character" w:styleId="9pt1">
    <w:name w:val="Основной текст + 9 pt;Курсив"/>
    <w:basedOn w:val="Style17"/>
    <w:qFormat/>
    <w:rPr>
      <w:i/>
      <w:iCs/>
      <w:color w:val="000000"/>
      <w:spacing w:val="0"/>
      <w:w w:val="100"/>
      <w:position w:val="0"/>
      <w:sz w:val="18"/>
      <w:sz w:val="18"/>
      <w:szCs w:val="18"/>
      <w:vertAlign w:val="baseline"/>
      <w:lang w:val="ru-RU"/>
    </w:rPr>
  </w:style>
  <w:style w:type="character" w:styleId="WW75pt">
    <w:name w:val="WW-Основной текст + 7;5 pt;Не полужирный;Малые прописные"/>
    <w:basedOn w:val="Style17"/>
    <w:qFormat/>
    <w:rPr>
      <w:b w:val="false"/>
      <w:bCs w:val="false"/>
      <w:smallCaps/>
      <w:color w:val="000000"/>
      <w:spacing w:val="0"/>
      <w:w w:val="100"/>
      <w:position w:val="0"/>
      <w:sz w:val="15"/>
      <w:sz w:val="15"/>
      <w:szCs w:val="15"/>
      <w:vertAlign w:val="baseline"/>
      <w:lang w:val="ru-RU"/>
    </w:rPr>
  </w:style>
  <w:style w:type="character" w:styleId="WW75pt1">
    <w:name w:val="WW-Основной текст + 7;5 pt;Малые прописные"/>
    <w:basedOn w:val="Style17"/>
    <w:qFormat/>
    <w:rPr>
      <w:smallCaps/>
      <w:color w:val="000000"/>
      <w:spacing w:val="0"/>
      <w:w w:val="100"/>
      <w:position w:val="0"/>
      <w:sz w:val="15"/>
      <w:sz w:val="15"/>
      <w:szCs w:val="15"/>
      <w:vertAlign w:val="baseline"/>
      <w:lang w:val="ru-RU"/>
    </w:rPr>
  </w:style>
  <w:style w:type="character" w:styleId="17">
    <w:name w:val="Основной текст (17)_"/>
    <w:basedOn w:val="Style14"/>
    <w:qFormat/>
    <w:rPr>
      <w:rFonts w:ascii="Trebuchet MS" w:hAnsi="Trebuchet MS" w:eastAsia="Trebuchet MS" w:cs="Trebuchet MS"/>
      <w:b/>
      <w:bCs/>
      <w:i w:val="false"/>
      <w:iCs w:val="false"/>
      <w:caps w:val="false"/>
      <w:smallCaps w:val="false"/>
      <w:strike w:val="false"/>
      <w:dstrike w:val="false"/>
      <w:sz w:val="20"/>
      <w:szCs w:val="20"/>
      <w:u w:val="none"/>
    </w:rPr>
  </w:style>
  <w:style w:type="character" w:styleId="1085pt">
    <w:name w:val="Основной текст (10) + 8;5 pt"/>
    <w:basedOn w:val="10"/>
    <w:qFormat/>
    <w:rPr>
      <w:color w:val="000000"/>
      <w:spacing w:val="0"/>
      <w:w w:val="100"/>
      <w:position w:val="0"/>
      <w:sz w:val="17"/>
      <w:sz w:val="17"/>
      <w:szCs w:val="17"/>
      <w:vertAlign w:val="baseline"/>
      <w:lang w:val="ru-RU"/>
    </w:rPr>
  </w:style>
  <w:style w:type="character" w:styleId="18">
    <w:name w:val="Основной текст (18)_"/>
    <w:basedOn w:val="Style14"/>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085pt2pt">
    <w:name w:val="Основной текст (10) + 8;5 pt;Интервал 2 pt"/>
    <w:basedOn w:val="10"/>
    <w:qFormat/>
    <w:rPr>
      <w:color w:val="000000"/>
      <w:spacing w:val="40"/>
      <w:w w:val="100"/>
      <w:position w:val="0"/>
      <w:sz w:val="17"/>
      <w:sz w:val="17"/>
      <w:szCs w:val="17"/>
      <w:vertAlign w:val="baseline"/>
      <w:lang w:val="ru-RU"/>
    </w:rPr>
  </w:style>
  <w:style w:type="character" w:styleId="10Constantia95pt">
    <w:name w:val="Основной текст (10) + Constantia;9;5 pt"/>
    <w:basedOn w:val="10"/>
    <w:qFormat/>
    <w:rPr>
      <w:rFonts w:ascii="Constantia" w:hAnsi="Constantia" w:eastAsia="Constantia" w:cs="Constantia"/>
      <w:color w:val="000000"/>
      <w:spacing w:val="0"/>
      <w:w w:val="100"/>
      <w:position w:val="0"/>
      <w:sz w:val="19"/>
      <w:sz w:val="19"/>
      <w:szCs w:val="19"/>
      <w:vertAlign w:val="baseline"/>
    </w:rPr>
  </w:style>
  <w:style w:type="character" w:styleId="1075pt0pt">
    <w:name w:val="Основной текст (10) + 7;5 pt;Курсив;Интервал 0 pt"/>
    <w:basedOn w:val="10"/>
    <w:qFormat/>
    <w:rPr>
      <w:i/>
      <w:iCs/>
      <w:color w:val="000000"/>
      <w:spacing w:val="10"/>
      <w:w w:val="100"/>
      <w:position w:val="0"/>
      <w:sz w:val="15"/>
      <w:sz w:val="15"/>
      <w:szCs w:val="15"/>
      <w:vertAlign w:val="baseline"/>
      <w:lang w:val="ru-RU"/>
    </w:rPr>
  </w:style>
  <w:style w:type="character" w:styleId="19">
    <w:name w:val="Основной текст (19)_"/>
    <w:basedOn w:val="Style14"/>
    <w:qFormat/>
    <w:rPr>
      <w:rFonts w:ascii="Trebuchet MS" w:hAnsi="Trebuchet MS" w:eastAsia="Trebuchet MS" w:cs="Trebuchet MS"/>
      <w:b/>
      <w:bCs/>
      <w:i w:val="false"/>
      <w:iCs w:val="false"/>
      <w:caps w:val="false"/>
      <w:smallCaps w:val="false"/>
      <w:strike w:val="false"/>
      <w:dstrike w:val="false"/>
      <w:sz w:val="18"/>
      <w:szCs w:val="18"/>
      <w:u w:val="none"/>
    </w:rPr>
  </w:style>
  <w:style w:type="character" w:styleId="Consolas9pt">
    <w:name w:val="Колонтитул + Consolas;9 pt;Полужирный;Курсив"/>
    <w:basedOn w:val="Style15"/>
    <w:qFormat/>
    <w:rPr>
      <w:rFonts w:ascii="Consolas" w:hAnsi="Consolas" w:eastAsia="Consolas" w:cs="Consolas"/>
      <w:b/>
      <w:bCs/>
      <w:i/>
      <w:iCs/>
      <w:color w:val="000000"/>
      <w:spacing w:val="0"/>
      <w:w w:val="100"/>
      <w:position w:val="0"/>
      <w:sz w:val="18"/>
      <w:sz w:val="18"/>
      <w:szCs w:val="18"/>
      <w:vertAlign w:val="baseline"/>
      <w:lang w:val="ru-RU"/>
    </w:rPr>
  </w:style>
  <w:style w:type="character" w:styleId="10Tahoma65pt">
    <w:name w:val="Основной текст (10) + Tahoma;6;5 pt;Курсив"/>
    <w:basedOn w:val="10"/>
    <w:qFormat/>
    <w:rPr>
      <w:rFonts w:ascii="Tahoma" w:hAnsi="Tahoma" w:eastAsia="Tahoma" w:cs="Tahoma"/>
      <w:i/>
      <w:iCs/>
      <w:color w:val="000000"/>
      <w:spacing w:val="0"/>
      <w:w w:val="100"/>
      <w:position w:val="0"/>
      <w:sz w:val="13"/>
      <w:sz w:val="13"/>
      <w:szCs w:val="13"/>
      <w:vertAlign w:val="baseline"/>
      <w:lang w:val="ru-RU"/>
    </w:rPr>
  </w:style>
  <w:style w:type="character" w:styleId="1075pt">
    <w:name w:val="Основной текст (10) + 7;5 pt"/>
    <w:basedOn w:val="10"/>
    <w:qFormat/>
    <w:rPr>
      <w:color w:val="000000"/>
      <w:spacing w:val="0"/>
      <w:w w:val="100"/>
      <w:position w:val="0"/>
      <w:sz w:val="15"/>
      <w:sz w:val="15"/>
      <w:szCs w:val="15"/>
      <w:vertAlign w:val="baseline"/>
    </w:rPr>
  </w:style>
  <w:style w:type="character" w:styleId="20">
    <w:name w:val="Основной текст (20)_"/>
    <w:basedOn w:val="Style14"/>
    <w:qFormat/>
    <w:rPr>
      <w:rFonts w:ascii="Consolas" w:hAnsi="Consolas" w:eastAsia="Consolas" w:cs="Consolas"/>
      <w:b w:val="false"/>
      <w:bCs w:val="false"/>
      <w:i/>
      <w:iCs/>
      <w:caps w:val="false"/>
      <w:smallCaps w:val="false"/>
      <w:strike w:val="false"/>
      <w:dstrike w:val="false"/>
      <w:sz w:val="20"/>
      <w:szCs w:val="20"/>
      <w:u w:val="none"/>
    </w:rPr>
  </w:style>
  <w:style w:type="character" w:styleId="211">
    <w:name w:val="Основной текст (21)_"/>
    <w:basedOn w:val="Style14"/>
    <w:qFormat/>
    <w:rPr>
      <w:rFonts w:ascii="Times New Roman" w:hAnsi="Times New Roman" w:eastAsia="Times New Roman" w:cs="Times New Roman"/>
      <w:b/>
      <w:bCs/>
      <w:i/>
      <w:iCs/>
      <w:caps w:val="false"/>
      <w:smallCaps w:val="false"/>
      <w:strike w:val="false"/>
      <w:dstrike w:val="false"/>
      <w:spacing w:val="10"/>
      <w:sz w:val="15"/>
      <w:szCs w:val="15"/>
      <w:u w:val="none"/>
    </w:rPr>
  </w:style>
  <w:style w:type="character" w:styleId="53">
    <w:name w:val="Оглавление 5 Знак"/>
    <w:basedOn w:val="Style14"/>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6pt">
    <w:name w:val="Оглавление + 6 pt;Полужирный"/>
    <w:basedOn w:val="53"/>
    <w:qFormat/>
    <w:rPr>
      <w:b/>
      <w:bCs/>
      <w:color w:val="000000"/>
      <w:spacing w:val="0"/>
      <w:w w:val="100"/>
      <w:position w:val="0"/>
      <w:sz w:val="12"/>
      <w:sz w:val="12"/>
      <w:szCs w:val="12"/>
      <w:vertAlign w:val="baseline"/>
      <w:lang w:val="ru-RU"/>
    </w:rPr>
  </w:style>
  <w:style w:type="character" w:styleId="65pt0pt">
    <w:name w:val="Оглавление + 6;5 pt;Полужирный;Курсив;Интервал 0 pt"/>
    <w:basedOn w:val="53"/>
    <w:qFormat/>
    <w:rPr>
      <w:b/>
      <w:bCs/>
      <w:i/>
      <w:iCs/>
      <w:color w:val="000000"/>
      <w:spacing w:val="10"/>
      <w:w w:val="100"/>
      <w:position w:val="0"/>
      <w:sz w:val="13"/>
      <w:sz w:val="13"/>
      <w:szCs w:val="13"/>
      <w:vertAlign w:val="baseline"/>
      <w:lang w:val="ru-RU"/>
    </w:rPr>
  </w:style>
  <w:style w:type="character" w:styleId="222">
    <w:name w:val="Основной текст (22)_"/>
    <w:basedOn w:val="Style14"/>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2285pt">
    <w:name w:val="Основной текст (22) + 8;5 pt"/>
    <w:basedOn w:val="222"/>
    <w:qFormat/>
    <w:rPr>
      <w:color w:val="000000"/>
      <w:spacing w:val="0"/>
      <w:w w:val="100"/>
      <w:position w:val="0"/>
      <w:sz w:val="17"/>
      <w:sz w:val="17"/>
      <w:szCs w:val="17"/>
      <w:vertAlign w:val="baseline"/>
      <w:lang w:val="ru-RU"/>
    </w:rPr>
  </w:style>
  <w:style w:type="character" w:styleId="2265pt">
    <w:name w:val="Основной текст (22) + 6;5 pt;Курсив"/>
    <w:basedOn w:val="222"/>
    <w:qFormat/>
    <w:rPr>
      <w:i/>
      <w:iCs/>
      <w:color w:val="000000"/>
      <w:spacing w:val="0"/>
      <w:w w:val="100"/>
      <w:position w:val="0"/>
      <w:sz w:val="13"/>
      <w:sz w:val="13"/>
      <w:szCs w:val="13"/>
      <w:vertAlign w:val="baseline"/>
      <w:lang w:val="ru-RU"/>
    </w:rPr>
  </w:style>
  <w:style w:type="character" w:styleId="233">
    <w:name w:val="Основной текст (23)_"/>
    <w:basedOn w:val="Style14"/>
    <w:qFormat/>
    <w:rPr>
      <w:rFonts w:ascii="Times New Roman" w:hAnsi="Times New Roman" w:eastAsia="Times New Roman" w:cs="Times New Roman"/>
      <w:b/>
      <w:bCs/>
      <w:i/>
      <w:iCs/>
      <w:caps w:val="false"/>
      <w:smallCaps w:val="false"/>
      <w:strike w:val="false"/>
      <w:dstrike w:val="false"/>
      <w:sz w:val="13"/>
      <w:szCs w:val="13"/>
      <w:u w:val="none"/>
    </w:rPr>
  </w:style>
  <w:style w:type="character" w:styleId="237pt">
    <w:name w:val="Основной текст (23) + 7 pt;Не курсив"/>
    <w:basedOn w:val="233"/>
    <w:qFormat/>
    <w:rPr>
      <w:i w:val="false"/>
      <w:iCs w:val="false"/>
      <w:color w:val="000000"/>
      <w:spacing w:val="0"/>
      <w:w w:val="100"/>
      <w:position w:val="0"/>
      <w:sz w:val="14"/>
      <w:sz w:val="14"/>
      <w:szCs w:val="14"/>
      <w:vertAlign w:val="baseline"/>
      <w:lang w:val="ru-RU"/>
    </w:rPr>
  </w:style>
  <w:style w:type="character" w:styleId="22TrebuchetMS6pt0pt">
    <w:name w:val="Основной текст (22) + Trebuchet MS;6 pt;Интервал 0 pt"/>
    <w:basedOn w:val="222"/>
    <w:qFormat/>
    <w:rPr>
      <w:rFonts w:ascii="Trebuchet MS" w:hAnsi="Trebuchet MS" w:eastAsia="Trebuchet MS" w:cs="Trebuchet MS"/>
      <w:color w:val="000000"/>
      <w:spacing w:val="10"/>
      <w:w w:val="100"/>
      <w:position w:val="0"/>
      <w:sz w:val="12"/>
      <w:sz w:val="12"/>
      <w:szCs w:val="12"/>
      <w:vertAlign w:val="baseline"/>
      <w:lang w:val="ru-RU"/>
    </w:rPr>
  </w:style>
  <w:style w:type="character" w:styleId="TrebuchetMS65pt">
    <w:name w:val="Колонтитул + Trebuchet MS;6;5 pt;Полужирный;Курсив"/>
    <w:basedOn w:val="Style15"/>
    <w:qFormat/>
    <w:rPr>
      <w:rFonts w:ascii="Trebuchet MS" w:hAnsi="Trebuchet MS" w:eastAsia="Trebuchet MS" w:cs="Trebuchet MS"/>
      <w:b/>
      <w:bCs/>
      <w:i/>
      <w:iCs/>
      <w:color w:val="FFFFFF"/>
      <w:spacing w:val="0"/>
      <w:w w:val="100"/>
      <w:position w:val="0"/>
      <w:sz w:val="13"/>
      <w:sz w:val="13"/>
      <w:szCs w:val="13"/>
      <w:vertAlign w:val="baseline"/>
      <w:lang w:val="en-US"/>
    </w:rPr>
  </w:style>
  <w:style w:type="character" w:styleId="WW8Dropcap0">
    <w:name w:val="WW8Dropcap0"/>
    <w:qFormat/>
    <w:rPr>
      <w:sz w:val="50"/>
      <w:szCs w:val="5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atLeast" w:line="0"/>
    </w:pPr>
    <w:rPr>
      <w:rFonts w:ascii="Microsoft Sans Serif" w:hAnsi="Microsoft Sans Serif" w:eastAsia="Microsoft Sans Serif" w:cs="Microsoft Sans Serif"/>
      <w:b w:val="false"/>
      <w:bCs w:val="false"/>
      <w:i w:val="false"/>
      <w:iCs w:val="false"/>
      <w:caps w:val="false"/>
      <w:smallCaps w:val="false"/>
      <w:strike w:val="false"/>
      <w:dstrike w:val="false"/>
      <w:spacing w:val="5"/>
      <w:sz w:val="32"/>
      <w:szCs w:val="32"/>
      <w:u w:val="none"/>
    </w:rPr>
  </w:style>
  <w:style w:type="paragraph" w:styleId="24">
    <w:name w:val="Основной текст (2)"/>
    <w:basedOn w:val="Normal"/>
    <w:qFormat/>
    <w:pPr>
      <w:widowControl w:val="false"/>
      <w:shd w:fill="FFFFFF" w:val="clear"/>
      <w:spacing w:lineRule="atLeast" w:line="0" w:before="0" w:after="1860"/>
    </w:pPr>
    <w:rPr>
      <w:rFonts w:ascii="Times New Roman" w:hAnsi="Times New Roman" w:eastAsia="Times New Roman" w:cs="Times New Roman"/>
      <w:b/>
      <w:bCs/>
      <w:i w:val="false"/>
      <w:iCs w:val="false"/>
      <w:caps w:val="false"/>
      <w:smallCaps w:val="false"/>
      <w:strike w:val="false"/>
      <w:dstrike w:val="false"/>
      <w:sz w:val="279"/>
      <w:szCs w:val="279"/>
      <w:u w:val="none"/>
    </w:rPr>
  </w:style>
  <w:style w:type="paragraph" w:styleId="33">
    <w:name w:val="Основной текст (3)"/>
    <w:basedOn w:val="Normal"/>
    <w:qFormat/>
    <w:pPr>
      <w:widowControl w:val="false"/>
      <w:shd w:fill="FFFFFF" w:val="clear"/>
      <w:spacing w:lineRule="atLeast" w:line="0" w:before="1860" w:after="180"/>
    </w:pPr>
    <w:rPr>
      <w:rFonts w:ascii="Microsoft Sans Serif" w:hAnsi="Microsoft Sans Serif" w:eastAsia="Microsoft Sans Serif" w:cs="Microsoft Sans Serif"/>
      <w:b w:val="false"/>
      <w:bCs w:val="false"/>
      <w:i w:val="false"/>
      <w:iCs w:val="false"/>
      <w:caps w:val="false"/>
      <w:smallCaps w:val="false"/>
      <w:strike w:val="false"/>
      <w:dstrike w:val="false"/>
      <w:sz w:val="35"/>
      <w:szCs w:val="35"/>
      <w:u w:val="none"/>
    </w:rPr>
  </w:style>
  <w:style w:type="paragraph" w:styleId="54">
    <w:name w:val="Основной текст (5)"/>
    <w:basedOn w:val="Normal"/>
    <w:qFormat/>
    <w:pPr>
      <w:widowControl w:val="false"/>
      <w:shd w:fill="FFFFFF" w:val="clear"/>
      <w:spacing w:lineRule="exact" w:line="156"/>
    </w:pPr>
    <w:rPr>
      <w:rFonts w:ascii="Calibri" w:hAnsi="Calibri" w:eastAsia="Calibri" w:cs="Calibri"/>
      <w:b/>
      <w:bCs/>
      <w:i/>
      <w:iCs/>
      <w:caps w:val="false"/>
      <w:smallCaps w:val="false"/>
      <w:strike w:val="false"/>
      <w:dstrike w:val="false"/>
      <w:sz w:val="15"/>
      <w:szCs w:val="15"/>
      <w:u w:val="none"/>
      <w:lang w:val="en-US"/>
    </w:rPr>
  </w:style>
  <w:style w:type="paragraph" w:styleId="63">
    <w:name w:val="Основной текст (6)"/>
    <w:basedOn w:val="Normal"/>
    <w:qFormat/>
    <w:pPr>
      <w:widowControl w:val="false"/>
      <w:shd w:fill="FFFFFF" w:val="clear"/>
      <w:spacing w:lineRule="atLeast" w:line="0" w:before="0" w:after="120"/>
    </w:pPr>
    <w:rPr>
      <w:rFonts w:ascii="Microsoft Sans Serif" w:hAnsi="Microsoft Sans Serif" w:eastAsia="Microsoft Sans Serif" w:cs="Microsoft Sans Serif"/>
      <w:b/>
      <w:bCs/>
      <w:i w:val="false"/>
      <w:iCs w:val="false"/>
      <w:caps w:val="false"/>
      <w:smallCaps w:val="false"/>
      <w:strike w:val="false"/>
      <w:dstrike w:val="false"/>
      <w:sz w:val="20"/>
      <w:szCs w:val="20"/>
      <w:u w:val="none"/>
    </w:rPr>
  </w:style>
  <w:style w:type="paragraph" w:styleId="110">
    <w:name w:val="Заголовок №1"/>
    <w:basedOn w:val="Normal"/>
    <w:qFormat/>
    <w:pPr>
      <w:widowControl w:val="false"/>
      <w:shd w:fill="FFFFFF" w:val="clear"/>
      <w:spacing w:lineRule="atLeast" w:line="0" w:before="480" w:after="480"/>
      <w:outlineLvl w:val="0"/>
    </w:pPr>
    <w:rPr>
      <w:rFonts w:ascii="Microsoft Sans Serif" w:hAnsi="Microsoft Sans Serif" w:eastAsia="Microsoft Sans Serif" w:cs="Microsoft Sans Serif"/>
      <w:b/>
      <w:bCs/>
      <w:i w:val="false"/>
      <w:iCs w:val="false"/>
      <w:caps w:val="false"/>
      <w:smallCaps w:val="false"/>
      <w:strike w:val="false"/>
      <w:dstrike w:val="false"/>
      <w:spacing w:val="10"/>
      <w:sz w:val="28"/>
      <w:szCs w:val="28"/>
      <w:u w:val="none"/>
    </w:rPr>
  </w:style>
  <w:style w:type="paragraph" w:styleId="72">
    <w:name w:val="Основной текст (7)"/>
    <w:basedOn w:val="Normal"/>
    <w:qFormat/>
    <w:pPr>
      <w:widowControl w:val="false"/>
      <w:shd w:fill="FFFFFF" w:val="clear"/>
      <w:spacing w:lineRule="atLeast" w:line="0" w:before="480" w:after="240"/>
    </w:pPr>
    <w:rPr>
      <w:rFonts w:ascii="Gulim;굴림" w:hAnsi="Gulim;굴림" w:eastAsia="Gulim;굴림" w:cs="Gulim;굴림"/>
      <w:b w:val="false"/>
      <w:bCs w:val="false"/>
      <w:i w:val="false"/>
      <w:iCs w:val="false"/>
      <w:caps w:val="false"/>
      <w:smallCaps w:val="false"/>
      <w:strike w:val="false"/>
      <w:dstrike w:val="false"/>
      <w:sz w:val="16"/>
      <w:szCs w:val="16"/>
      <w:u w:val="none"/>
    </w:rPr>
  </w:style>
  <w:style w:type="paragraph" w:styleId="81">
    <w:name w:val="Основной текст (8)"/>
    <w:basedOn w:val="Normal"/>
    <w:qFormat/>
    <w:pPr>
      <w:widowControl w:val="false"/>
      <w:shd w:fill="FFFFFF" w:val="clear"/>
      <w:spacing w:lineRule="atLeast" w:line="0" w:before="240" w:after="3180"/>
    </w:pPr>
    <w:rPr>
      <w:rFonts w:ascii="Calibri" w:hAnsi="Calibri" w:eastAsia="Calibri" w:cs="Calibri"/>
      <w:b w:val="false"/>
      <w:bCs w:val="false"/>
      <w:i w:val="false"/>
      <w:iCs w:val="false"/>
      <w:caps w:val="false"/>
      <w:smallCaps w:val="false"/>
      <w:strike w:val="false"/>
      <w:dstrike w:val="false"/>
      <w:sz w:val="14"/>
      <w:szCs w:val="14"/>
      <w:u w:val="none"/>
    </w:rPr>
  </w:style>
  <w:style w:type="paragraph" w:styleId="91">
    <w:name w:val="Основной текст (9)"/>
    <w:basedOn w:val="Normal"/>
    <w:qFormat/>
    <w:pPr>
      <w:widowControl w:val="false"/>
      <w:shd w:fill="FFFFFF" w:val="clear"/>
      <w:spacing w:lineRule="exact" w:line="293" w:before="3180" w:after="0"/>
    </w:pPr>
    <w:rPr>
      <w:rFonts w:ascii="Microsoft Sans Serif" w:hAnsi="Microsoft Sans Serif" w:eastAsia="Microsoft Sans Serif" w:cs="Microsoft Sans Serif"/>
      <w:b w:val="false"/>
      <w:bCs w:val="false"/>
      <w:i w:val="false"/>
      <w:iCs w:val="false"/>
      <w:caps w:val="false"/>
      <w:smallCaps w:val="false"/>
      <w:strike w:val="false"/>
      <w:dstrike w:val="false"/>
      <w:sz w:val="15"/>
      <w:szCs w:val="15"/>
      <w:u w:val="none"/>
    </w:rPr>
  </w:style>
  <w:style w:type="paragraph" w:styleId="101">
    <w:name w:val="Основной текст (10)"/>
    <w:basedOn w:val="Normal"/>
    <w:qFormat/>
    <w:pPr>
      <w:widowControl w:val="false"/>
      <w:shd w:fill="FFFFFF" w:val="clear"/>
      <w:spacing w:lineRule="exact" w:line="422" w:before="0" w:after="6120"/>
    </w:pPr>
    <w:rPr>
      <w:rFonts w:ascii="Times New Roman" w:hAnsi="Times New Roman" w:eastAsia="Times New Roman" w:cs="Times New Roman"/>
      <w:b/>
      <w:bCs/>
      <w:i w:val="false"/>
      <w:iCs w:val="false"/>
      <w:caps w:val="false"/>
      <w:smallCaps w:val="false"/>
      <w:strike w:val="false"/>
      <w:dstrike w:val="false"/>
      <w:sz w:val="16"/>
      <w:szCs w:val="16"/>
      <w:u w:val="none"/>
    </w:rPr>
  </w:style>
  <w:style w:type="paragraph" w:styleId="111">
    <w:name w:val="Основной текст (11)"/>
    <w:basedOn w:val="Normal"/>
    <w:qFormat/>
    <w:pPr>
      <w:widowControl w:val="false"/>
      <w:shd w:fill="FFFFFF" w:val="clear"/>
      <w:spacing w:lineRule="exact" w:line="175" w:before="6120" w:after="0"/>
    </w:pPr>
    <w:rPr>
      <w:rFonts w:ascii="Impact" w:hAnsi="Impact" w:eastAsia="Impact" w:cs="Impact"/>
      <w:b w:val="false"/>
      <w:bCs w:val="false"/>
      <w:i w:val="false"/>
      <w:iCs w:val="false"/>
      <w:caps w:val="false"/>
      <w:smallCaps w:val="false"/>
      <w:strike w:val="false"/>
      <w:dstrike w:val="false"/>
      <w:spacing w:val="20"/>
      <w:sz w:val="11"/>
      <w:szCs w:val="11"/>
      <w:u w:val="none"/>
    </w:rPr>
  </w:style>
  <w:style w:type="paragraph" w:styleId="122">
    <w:name w:val="Основной текст (12)"/>
    <w:basedOn w:val="Normal"/>
    <w:qFormat/>
    <w:pPr>
      <w:widowControl w:val="false"/>
      <w:shd w:fill="FFFFFF" w:val="clear"/>
      <w:spacing w:lineRule="atLeast" w:line="0" w:before="0" w:after="120"/>
      <w:jc w:val="right"/>
    </w:pPr>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paragraph" w:styleId="Style19">
    <w:name w:val="Колонтитул"/>
    <w:basedOn w:val="Normal"/>
    <w:qFormat/>
    <w:pPr>
      <w:widowControl w:val="false"/>
      <w:shd w:fill="FFFFFF" w:val="clear"/>
      <w:spacing w:lineRule="atLeast" w:line="0"/>
    </w:pPr>
    <w:rPr>
      <w:rFonts w:ascii="Microsoft Sans Serif" w:hAnsi="Microsoft Sans Serif" w:eastAsia="Microsoft Sans Serif" w:cs="Microsoft Sans Serif"/>
      <w:b w:val="false"/>
      <w:bCs w:val="false"/>
      <w:i w:val="false"/>
      <w:iCs w:val="false"/>
      <w:caps w:val="false"/>
      <w:smallCaps w:val="false"/>
      <w:strike w:val="false"/>
      <w:dstrike w:val="false"/>
      <w:sz w:val="14"/>
      <w:szCs w:val="14"/>
      <w:u w:val="none"/>
    </w:rPr>
  </w:style>
  <w:style w:type="paragraph" w:styleId="34">
    <w:name w:val="Заголовок №3"/>
    <w:basedOn w:val="Normal"/>
    <w:qFormat/>
    <w:pPr>
      <w:widowControl w:val="false"/>
      <w:shd w:fill="FFFFFF" w:val="clear"/>
      <w:spacing w:lineRule="atLeast" w:line="0" w:before="120" w:after="240"/>
      <w:jc w:val="right"/>
      <w:outlineLvl w:val="2"/>
    </w:pPr>
    <w:rPr>
      <w:rFonts w:ascii="Microsoft Sans Serif" w:hAnsi="Microsoft Sans Serif" w:eastAsia="Microsoft Sans Serif" w:cs="Microsoft Sans Serif"/>
      <w:b/>
      <w:bCs/>
      <w:i w:val="false"/>
      <w:iCs w:val="false"/>
      <w:caps w:val="false"/>
      <w:smallCaps w:val="false"/>
      <w:strike w:val="false"/>
      <w:dstrike w:val="false"/>
      <w:sz w:val="20"/>
      <w:szCs w:val="20"/>
      <w:u w:val="none"/>
    </w:rPr>
  </w:style>
  <w:style w:type="paragraph" w:styleId="35">
    <w:name w:val="Основной текст3"/>
    <w:basedOn w:val="Normal"/>
    <w:qFormat/>
    <w:pPr>
      <w:widowControl w:val="false"/>
      <w:shd w:fill="FFFFFF" w:val="clear"/>
      <w:spacing w:lineRule="exact" w:line="211" w:before="240" w:after="0"/>
      <w:jc w:val="both"/>
    </w:pPr>
    <w:rPr>
      <w:rFonts w:ascii="Times New Roman" w:hAnsi="Times New Roman" w:eastAsia="Times New Roman" w:cs="Times New Roman"/>
      <w:b/>
      <w:bCs/>
      <w:i w:val="false"/>
      <w:iCs w:val="false"/>
      <w:caps w:val="false"/>
      <w:smallCaps w:val="false"/>
      <w:strike w:val="false"/>
      <w:dstrike w:val="false"/>
      <w:sz w:val="19"/>
      <w:szCs w:val="19"/>
      <w:u w:val="none"/>
    </w:rPr>
  </w:style>
  <w:style w:type="paragraph" w:styleId="55">
    <w:name w:val="Заголовок №5"/>
    <w:basedOn w:val="Normal"/>
    <w:qFormat/>
    <w:pPr>
      <w:widowControl w:val="false"/>
      <w:shd w:fill="FFFFFF" w:val="clear"/>
      <w:spacing w:lineRule="atLeast" w:line="0" w:before="120" w:after="180"/>
      <w:jc w:val="right"/>
      <w:outlineLvl w:val="4"/>
    </w:pPr>
    <w:rPr>
      <w:rFonts w:ascii="Microsoft Sans Serif" w:hAnsi="Microsoft Sans Serif" w:eastAsia="Microsoft Sans Serif" w:cs="Microsoft Sans Serif"/>
      <w:b w:val="false"/>
      <w:bCs w:val="false"/>
      <w:i w:val="false"/>
      <w:iCs w:val="false"/>
      <w:caps w:val="false"/>
      <w:smallCaps w:val="false"/>
      <w:strike w:val="false"/>
      <w:dstrike w:val="false"/>
      <w:spacing w:val="-10"/>
      <w:sz w:val="20"/>
      <w:szCs w:val="20"/>
      <w:u w:val="none"/>
    </w:rPr>
  </w:style>
  <w:style w:type="paragraph" w:styleId="131">
    <w:name w:val="Основной текст (13)"/>
    <w:basedOn w:val="Normal"/>
    <w:qFormat/>
    <w:pPr>
      <w:widowControl w:val="false"/>
      <w:shd w:fill="FFFFFF" w:val="clear"/>
      <w:spacing w:lineRule="atLeast" w:line="0" w:before="120" w:after="0"/>
      <w:jc w:val="both"/>
    </w:pPr>
    <w:rPr>
      <w:rFonts w:ascii="Microsoft Sans Serif" w:hAnsi="Microsoft Sans Serif" w:eastAsia="Microsoft Sans Serif" w:cs="Microsoft Sans Serif"/>
      <w:b/>
      <w:bCs/>
      <w:i w:val="false"/>
      <w:iCs w:val="false"/>
      <w:caps w:val="false"/>
      <w:smallCaps w:val="false"/>
      <w:strike w:val="false"/>
      <w:dstrike w:val="false"/>
      <w:spacing w:val="-10"/>
      <w:sz w:val="15"/>
      <w:szCs w:val="15"/>
      <w:u w:val="none"/>
    </w:rPr>
  </w:style>
  <w:style w:type="paragraph" w:styleId="141">
    <w:name w:val="Основной текст (14)"/>
    <w:basedOn w:val="Normal"/>
    <w:qFormat/>
    <w:pPr>
      <w:widowControl w:val="false"/>
      <w:shd w:fill="FFFFFF" w:val="clear"/>
      <w:spacing w:lineRule="exact" w:line="331" w:before="660" w:after="60"/>
      <w:jc w:val="right"/>
    </w:pPr>
    <w:rPr>
      <w:rFonts w:ascii="Microsoft Sans Serif" w:hAnsi="Microsoft Sans Serif" w:eastAsia="Microsoft Sans Serif" w:cs="Microsoft Sans Serif"/>
      <w:b w:val="false"/>
      <w:bCs w:val="false"/>
      <w:i w:val="false"/>
      <w:iCs w:val="false"/>
      <w:caps w:val="false"/>
      <w:smallCaps w:val="false"/>
      <w:strike w:val="false"/>
      <w:dstrike w:val="false"/>
      <w:sz w:val="12"/>
      <w:szCs w:val="12"/>
      <w:u w:val="none"/>
    </w:rPr>
  </w:style>
  <w:style w:type="paragraph" w:styleId="42">
    <w:name w:val="Заголовок №4"/>
    <w:basedOn w:val="Normal"/>
    <w:qFormat/>
    <w:pPr>
      <w:widowControl w:val="false"/>
      <w:shd w:fill="FFFFFF" w:val="clear"/>
      <w:spacing w:lineRule="exact" w:line="211"/>
      <w:jc w:val="both"/>
      <w:outlineLvl w:val="3"/>
    </w:pPr>
    <w:rPr>
      <w:rFonts w:ascii="Impact" w:hAnsi="Impact" w:eastAsia="Impact" w:cs="Impact"/>
      <w:b w:val="false"/>
      <w:bCs w:val="false"/>
      <w:i w:val="false"/>
      <w:iCs w:val="false"/>
      <w:caps w:val="false"/>
      <w:smallCaps w:val="false"/>
      <w:strike w:val="false"/>
      <w:dstrike w:val="false"/>
      <w:sz w:val="16"/>
      <w:szCs w:val="16"/>
      <w:u w:val="none"/>
    </w:rPr>
  </w:style>
  <w:style w:type="paragraph" w:styleId="25">
    <w:name w:val="Заголовок №2"/>
    <w:basedOn w:val="Normal"/>
    <w:qFormat/>
    <w:pPr>
      <w:widowControl w:val="false"/>
      <w:shd w:fill="FFFFFF" w:val="clear"/>
      <w:spacing w:lineRule="atLeast" w:line="0" w:before="120" w:after="240"/>
      <w:jc w:val="right"/>
      <w:outlineLvl w:val="1"/>
    </w:pPr>
    <w:rPr>
      <w:rFonts w:ascii="Microsoft Sans Serif" w:hAnsi="Microsoft Sans Serif" w:eastAsia="Microsoft Sans Serif" w:cs="Microsoft Sans Serif"/>
      <w:b/>
      <w:bCs/>
      <w:i w:val="false"/>
      <w:iCs w:val="false"/>
      <w:caps w:val="false"/>
      <w:smallCaps w:val="false"/>
      <w:strike w:val="false"/>
      <w:dstrike w:val="false"/>
      <w:sz w:val="20"/>
      <w:szCs w:val="20"/>
      <w:u w:val="none"/>
    </w:rPr>
  </w:style>
  <w:style w:type="paragraph" w:styleId="223">
    <w:name w:val="Заголовок №2 (2)"/>
    <w:basedOn w:val="Normal"/>
    <w:qFormat/>
    <w:pPr>
      <w:widowControl w:val="false"/>
      <w:shd w:fill="FFFFFF" w:val="clear"/>
      <w:spacing w:lineRule="atLeast" w:line="0" w:before="60" w:after="0"/>
      <w:jc w:val="both"/>
      <w:outlineLvl w:val="1"/>
    </w:pPr>
    <w:rPr>
      <w:rFonts w:ascii="Microsoft Sans Serif" w:hAnsi="Microsoft Sans Serif" w:eastAsia="Microsoft Sans Serif" w:cs="Microsoft Sans Serif"/>
      <w:b w:val="false"/>
      <w:bCs w:val="false"/>
      <w:i w:val="false"/>
      <w:iCs w:val="false"/>
      <w:caps w:val="false"/>
      <w:smallCaps w:val="false"/>
      <w:strike w:val="false"/>
      <w:dstrike w:val="false"/>
      <w:spacing w:val="-10"/>
      <w:sz w:val="20"/>
      <w:szCs w:val="20"/>
      <w:u w:val="none"/>
    </w:rPr>
  </w:style>
  <w:style w:type="paragraph" w:styleId="521">
    <w:name w:val="Заголовок №5 (2)"/>
    <w:basedOn w:val="Normal"/>
    <w:qFormat/>
    <w:pPr>
      <w:widowControl w:val="false"/>
      <w:shd w:fill="FFFFFF" w:val="clear"/>
      <w:spacing w:lineRule="exact" w:line="331" w:before="300" w:after="60"/>
      <w:jc w:val="right"/>
      <w:outlineLvl w:val="4"/>
    </w:pPr>
    <w:rPr>
      <w:rFonts w:ascii="Trebuchet MS" w:hAnsi="Trebuchet MS" w:eastAsia="Trebuchet MS" w:cs="Trebuchet MS"/>
      <w:b/>
      <w:bCs/>
      <w:i w:val="false"/>
      <w:iCs w:val="false"/>
      <w:caps w:val="false"/>
      <w:smallCaps w:val="false"/>
      <w:strike w:val="false"/>
      <w:dstrike w:val="false"/>
      <w:spacing w:val="-10"/>
      <w:sz w:val="20"/>
      <w:szCs w:val="20"/>
      <w:u w:val="none"/>
    </w:rPr>
  </w:style>
  <w:style w:type="paragraph" w:styleId="152">
    <w:name w:val="Основной текст (15)"/>
    <w:basedOn w:val="Normal"/>
    <w:qFormat/>
    <w:pPr>
      <w:widowControl w:val="false"/>
      <w:shd w:fill="FFFFFF" w:val="clear"/>
      <w:spacing w:lineRule="exact" w:line="211"/>
      <w:ind w:firstLine="320"/>
      <w:jc w:val="both"/>
    </w:pPr>
    <w:rPr>
      <w:rFonts w:ascii="Times New Roman" w:hAnsi="Times New Roman" w:eastAsia="Times New Roman" w:cs="Times New Roman"/>
      <w:b/>
      <w:bCs/>
      <w:i/>
      <w:iCs/>
      <w:caps w:val="false"/>
      <w:smallCaps w:val="false"/>
      <w:strike w:val="false"/>
      <w:dstrike w:val="false"/>
      <w:sz w:val="19"/>
      <w:szCs w:val="19"/>
      <w:u w:val="none"/>
    </w:rPr>
  </w:style>
  <w:style w:type="paragraph" w:styleId="161">
    <w:name w:val="Основной текст (16)"/>
    <w:basedOn w:val="Normal"/>
    <w:qFormat/>
    <w:pPr>
      <w:widowControl w:val="false"/>
      <w:shd w:fill="FFFFFF" w:val="clear"/>
      <w:spacing w:lineRule="exact" w:line="211"/>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73">
    <w:name w:val="Заголовок №7"/>
    <w:basedOn w:val="Normal"/>
    <w:qFormat/>
    <w:pPr>
      <w:widowControl w:val="false"/>
      <w:shd w:fill="FFFFFF" w:val="clear"/>
      <w:spacing w:lineRule="atLeast" w:line="0" w:before="120" w:after="240"/>
      <w:jc w:val="right"/>
      <w:outlineLvl w:val="6"/>
    </w:pPr>
    <w:rPr>
      <w:rFonts w:ascii="Trebuchet MS" w:hAnsi="Trebuchet MS" w:eastAsia="Trebuchet MS" w:cs="Trebuchet MS"/>
      <w:b/>
      <w:bCs/>
      <w:i w:val="false"/>
      <w:iCs w:val="false"/>
      <w:caps w:val="false"/>
      <w:smallCaps w:val="false"/>
      <w:strike w:val="false"/>
      <w:dstrike w:val="false"/>
      <w:sz w:val="20"/>
      <w:szCs w:val="20"/>
      <w:u w:val="none"/>
    </w:rPr>
  </w:style>
  <w:style w:type="paragraph" w:styleId="234">
    <w:name w:val="Заголовок №2 (3)"/>
    <w:basedOn w:val="Normal"/>
    <w:qFormat/>
    <w:pPr>
      <w:widowControl w:val="false"/>
      <w:shd w:fill="FFFFFF" w:val="clear"/>
      <w:spacing w:lineRule="exact" w:line="209"/>
      <w:ind w:firstLine="320"/>
      <w:jc w:val="both"/>
      <w:outlineLvl w:val="1"/>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64">
    <w:name w:val="Заголовок №6"/>
    <w:basedOn w:val="Normal"/>
    <w:qFormat/>
    <w:pPr>
      <w:widowControl w:val="false"/>
      <w:shd w:fill="FFFFFF" w:val="clear"/>
      <w:spacing w:lineRule="atLeast" w:line="0" w:before="120" w:after="240"/>
      <w:jc w:val="right"/>
      <w:outlineLvl w:val="5"/>
    </w:pPr>
    <w:rPr>
      <w:rFonts w:ascii="Trebuchet MS" w:hAnsi="Trebuchet MS" w:eastAsia="Trebuchet MS" w:cs="Trebuchet MS"/>
      <w:b/>
      <w:bCs/>
      <w:i w:val="false"/>
      <w:iCs w:val="false"/>
      <w:caps w:val="false"/>
      <w:smallCaps w:val="false"/>
      <w:strike w:val="false"/>
      <w:dstrike w:val="false"/>
      <w:sz w:val="20"/>
      <w:szCs w:val="20"/>
      <w:u w:val="none"/>
    </w:rPr>
  </w:style>
  <w:style w:type="paragraph" w:styleId="171">
    <w:name w:val="Основной текст (17)"/>
    <w:basedOn w:val="Normal"/>
    <w:qFormat/>
    <w:pPr>
      <w:widowControl w:val="false"/>
      <w:shd w:fill="FFFFFF" w:val="clear"/>
      <w:spacing w:lineRule="atLeast" w:line="0" w:before="0" w:after="120"/>
      <w:jc w:val="right"/>
    </w:pPr>
    <w:rPr>
      <w:rFonts w:ascii="Trebuchet MS" w:hAnsi="Trebuchet MS" w:eastAsia="Trebuchet MS" w:cs="Trebuchet MS"/>
      <w:b/>
      <w:bCs/>
      <w:i w:val="false"/>
      <w:iCs w:val="false"/>
      <w:caps w:val="false"/>
      <w:smallCaps w:val="false"/>
      <w:strike w:val="false"/>
      <w:dstrike w:val="false"/>
      <w:sz w:val="20"/>
      <w:szCs w:val="20"/>
      <w:u w:val="none"/>
    </w:rPr>
  </w:style>
  <w:style w:type="paragraph" w:styleId="181">
    <w:name w:val="Основной текст (18)"/>
    <w:basedOn w:val="Normal"/>
    <w:qFormat/>
    <w:pPr>
      <w:widowControl w:val="false"/>
      <w:shd w:fill="FFFFFF" w:val="clear"/>
      <w:spacing w:lineRule="atLeast" w:line="0" w:before="180" w:after="180"/>
      <w:jc w:val="both"/>
    </w:pPr>
    <w:rPr>
      <w:rFonts w:ascii="Times New Roman" w:hAnsi="Times New Roman" w:eastAsia="Times New Roman" w:cs="Times New Roman"/>
      <w:b/>
      <w:bCs/>
      <w:i w:val="false"/>
      <w:iCs w:val="false"/>
      <w:caps w:val="false"/>
      <w:smallCaps w:val="false"/>
      <w:strike w:val="false"/>
      <w:dstrike w:val="false"/>
      <w:sz w:val="18"/>
      <w:szCs w:val="18"/>
      <w:u w:val="none"/>
    </w:rPr>
  </w:style>
  <w:style w:type="paragraph" w:styleId="191">
    <w:name w:val="Основной текст (19)"/>
    <w:basedOn w:val="Normal"/>
    <w:qFormat/>
    <w:pPr>
      <w:widowControl w:val="false"/>
      <w:shd w:fill="FFFFFF" w:val="clear"/>
      <w:spacing w:lineRule="atLeast" w:line="0" w:before="180" w:after="180"/>
      <w:jc w:val="both"/>
    </w:pPr>
    <w:rPr>
      <w:rFonts w:ascii="Trebuchet MS" w:hAnsi="Trebuchet MS" w:eastAsia="Trebuchet MS" w:cs="Trebuchet MS"/>
      <w:b/>
      <w:bCs/>
      <w:i w:val="false"/>
      <w:iCs w:val="false"/>
      <w:caps w:val="false"/>
      <w:smallCaps w:val="false"/>
      <w:strike w:val="false"/>
      <w:dstrike w:val="false"/>
      <w:sz w:val="18"/>
      <w:szCs w:val="18"/>
      <w:u w:val="none"/>
    </w:rPr>
  </w:style>
  <w:style w:type="paragraph" w:styleId="201">
    <w:name w:val="Основной текст (20)"/>
    <w:basedOn w:val="Normal"/>
    <w:qFormat/>
    <w:pPr>
      <w:widowControl w:val="false"/>
      <w:shd w:fill="FFFFFF" w:val="clear"/>
      <w:spacing w:lineRule="atLeast" w:line="0" w:before="180" w:after="180"/>
    </w:pPr>
    <w:rPr>
      <w:rFonts w:ascii="Consolas" w:hAnsi="Consolas" w:eastAsia="Consolas" w:cs="Consolas"/>
      <w:b w:val="false"/>
      <w:bCs w:val="false"/>
      <w:i/>
      <w:iCs/>
      <w:caps w:val="false"/>
      <w:smallCaps w:val="false"/>
      <w:strike w:val="false"/>
      <w:dstrike w:val="false"/>
      <w:sz w:val="20"/>
      <w:szCs w:val="20"/>
      <w:u w:val="none"/>
    </w:rPr>
  </w:style>
  <w:style w:type="paragraph" w:styleId="212">
    <w:name w:val="Основной текст (21)"/>
    <w:basedOn w:val="Normal"/>
    <w:qFormat/>
    <w:pPr>
      <w:widowControl w:val="false"/>
      <w:shd w:fill="FFFFFF" w:val="clear"/>
      <w:spacing w:lineRule="atLeast" w:line="0"/>
      <w:jc w:val="right"/>
    </w:pPr>
    <w:rPr>
      <w:rFonts w:ascii="Times New Roman" w:hAnsi="Times New Roman" w:eastAsia="Times New Roman" w:cs="Times New Roman"/>
      <w:b/>
      <w:bCs/>
      <w:i/>
      <w:iCs/>
      <w:caps w:val="false"/>
      <w:smallCaps w:val="false"/>
      <w:strike w:val="false"/>
      <w:dstrike w:val="false"/>
      <w:spacing w:val="10"/>
      <w:sz w:val="15"/>
      <w:szCs w:val="15"/>
      <w:u w:val="none"/>
    </w:rPr>
  </w:style>
  <w:style w:type="paragraph" w:styleId="Contents5">
    <w:name w:val="TOC 5"/>
    <w:basedOn w:val="Normal"/>
    <w:pPr>
      <w:widowControl w:val="false"/>
      <w:shd w:fill="FFFFFF" w:val="clear"/>
      <w:spacing w:lineRule="exact" w:line="209" w:before="240" w:after="0"/>
    </w:pPr>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paragraph" w:styleId="224">
    <w:name w:val="Основной текст (22)"/>
    <w:basedOn w:val="Normal"/>
    <w:qFormat/>
    <w:pPr>
      <w:widowControl w:val="false"/>
      <w:shd w:fill="FFFFFF" w:val="clear"/>
      <w:spacing w:lineRule="exact" w:line="185" w:before="0" w:after="180"/>
      <w:jc w:val="center"/>
    </w:pPr>
    <w:rPr>
      <w:rFonts w:ascii="Times New Roman" w:hAnsi="Times New Roman" w:eastAsia="Times New Roman" w:cs="Times New Roman"/>
      <w:b/>
      <w:bCs/>
      <w:i w:val="false"/>
      <w:iCs w:val="false"/>
      <w:caps w:val="false"/>
      <w:smallCaps w:val="false"/>
      <w:strike w:val="false"/>
      <w:dstrike w:val="false"/>
      <w:sz w:val="14"/>
      <w:szCs w:val="14"/>
      <w:u w:val="none"/>
    </w:rPr>
  </w:style>
  <w:style w:type="paragraph" w:styleId="235">
    <w:name w:val="Основной текст (23)"/>
    <w:basedOn w:val="Normal"/>
    <w:qFormat/>
    <w:pPr>
      <w:widowControl w:val="false"/>
      <w:shd w:fill="FFFFFF" w:val="clear"/>
      <w:spacing w:lineRule="exact" w:line="170" w:before="0" w:after="60"/>
      <w:jc w:val="center"/>
    </w:pPr>
    <w:rPr>
      <w:rFonts w:ascii="Times New Roman" w:hAnsi="Times New Roman" w:eastAsia="Times New Roman" w:cs="Times New Roman"/>
      <w:b/>
      <w:bCs/>
      <w:i/>
      <w:iCs/>
      <w:caps w:val="false"/>
      <w:smallCaps w:val="false"/>
      <w:strike w:val="false"/>
      <w:dstrike w:val="false"/>
      <w:sz w:val="13"/>
      <w:szCs w:val="13"/>
      <w:u w:val="none"/>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2077" w:leader="none"/>
        <w:tab w:val="right" w:pos="4154"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footer" Target="footer33.xml"/><Relationship Id="rId39" Type="http://schemas.openxmlformats.org/officeDocument/2006/relationships/footer" Target="footer34.xml"/><Relationship Id="rId40" Type="http://schemas.openxmlformats.org/officeDocument/2006/relationships/footer" Target="footer35.xml"/><Relationship Id="rId41" Type="http://schemas.openxmlformats.org/officeDocument/2006/relationships/footer" Target="footer36.xml"/><Relationship Id="rId42" Type="http://schemas.openxmlformats.org/officeDocument/2006/relationships/footer" Target="footer37.xml"/><Relationship Id="rId43" Type="http://schemas.openxmlformats.org/officeDocument/2006/relationships/footer" Target="footer38.xml"/><Relationship Id="rId44" Type="http://schemas.openxmlformats.org/officeDocument/2006/relationships/footer" Target="footer39.xml"/><Relationship Id="rId45" Type="http://schemas.openxmlformats.org/officeDocument/2006/relationships/footer" Target="footer40.xml"/><Relationship Id="rId46" Type="http://schemas.openxmlformats.org/officeDocument/2006/relationships/footer" Target="footer41.xml"/><Relationship Id="rId47" Type="http://schemas.openxmlformats.org/officeDocument/2006/relationships/footer" Target="footer42.xml"/><Relationship Id="rId48" Type="http://schemas.openxmlformats.org/officeDocument/2006/relationships/footer" Target="footer43.xml"/><Relationship Id="rId49" Type="http://schemas.openxmlformats.org/officeDocument/2006/relationships/footer" Target="footer44.xml"/><Relationship Id="rId50" Type="http://schemas.openxmlformats.org/officeDocument/2006/relationships/footer" Target="footer45.xml"/><Relationship Id="rId51" Type="http://schemas.openxmlformats.org/officeDocument/2006/relationships/footer" Target="footer46.xml"/><Relationship Id="rId52" Type="http://schemas.openxmlformats.org/officeDocument/2006/relationships/footer" Target="footer47.xml"/><Relationship Id="rId53" Type="http://schemas.openxmlformats.org/officeDocument/2006/relationships/footer" Target="footer48.xml"/><Relationship Id="rId54" Type="http://schemas.openxmlformats.org/officeDocument/2006/relationships/footer" Target="footer49.xml"/><Relationship Id="rId55" Type="http://schemas.openxmlformats.org/officeDocument/2006/relationships/footer" Target="footer50.xml"/><Relationship Id="rId56" Type="http://schemas.openxmlformats.org/officeDocument/2006/relationships/footer" Target="footer51.xml"/><Relationship Id="rId57" Type="http://schemas.openxmlformats.org/officeDocument/2006/relationships/footer" Target="footer52.xml"/><Relationship Id="rId58" Type="http://schemas.openxmlformats.org/officeDocument/2006/relationships/footer" Target="footer53.xml"/><Relationship Id="rId59" Type="http://schemas.openxmlformats.org/officeDocument/2006/relationships/footer" Target="footer54.xml"/><Relationship Id="rId60" Type="http://schemas.openxmlformats.org/officeDocument/2006/relationships/footer" Target="footer55.xml"/><Relationship Id="rId61" Type="http://schemas.openxmlformats.org/officeDocument/2006/relationships/footer" Target="footer56.xml"/><Relationship Id="rId62" Type="http://schemas.openxmlformats.org/officeDocument/2006/relationships/footer" Target="footer57.xml"/><Relationship Id="rId63" Type="http://schemas.openxmlformats.org/officeDocument/2006/relationships/footer" Target="footer58.xml"/><Relationship Id="rId64" Type="http://schemas.openxmlformats.org/officeDocument/2006/relationships/footer" Target="footer59.xml"/><Relationship Id="rId65" Type="http://schemas.openxmlformats.org/officeDocument/2006/relationships/footer" Target="footer60.xml"/><Relationship Id="rId66" Type="http://schemas.openxmlformats.org/officeDocument/2006/relationships/footer" Target="footer61.xml"/><Relationship Id="rId67" Type="http://schemas.openxmlformats.org/officeDocument/2006/relationships/footer" Target="footer62.xml"/><Relationship Id="rId68" Type="http://schemas.openxmlformats.org/officeDocument/2006/relationships/footer" Target="footer63.xml"/><Relationship Id="rId69" Type="http://schemas.openxmlformats.org/officeDocument/2006/relationships/footer" Target="footer64.xml"/><Relationship Id="rId70" Type="http://schemas.openxmlformats.org/officeDocument/2006/relationships/footer" Target="footer65.xml"/><Relationship Id="rId71" Type="http://schemas.openxmlformats.org/officeDocument/2006/relationships/footer" Target="footer66.xml"/><Relationship Id="rId72" Type="http://schemas.openxmlformats.org/officeDocument/2006/relationships/footer" Target="footer67.xml"/><Relationship Id="rId73" Type="http://schemas.openxmlformats.org/officeDocument/2006/relationships/footer" Target="footer68.xml"/><Relationship Id="rId74" Type="http://schemas.openxmlformats.org/officeDocument/2006/relationships/footer" Target="footer69.xml"/><Relationship Id="rId75" Type="http://schemas.openxmlformats.org/officeDocument/2006/relationships/footer" Target="footer70.xml"/><Relationship Id="rId76" Type="http://schemas.openxmlformats.org/officeDocument/2006/relationships/footer" Target="footer71.xml"/><Relationship Id="rId77" Type="http://schemas.openxmlformats.org/officeDocument/2006/relationships/footer" Target="footer72.xml"/><Relationship Id="rId78" Type="http://schemas.openxmlformats.org/officeDocument/2006/relationships/footer" Target="footer73.xml"/><Relationship Id="rId79" Type="http://schemas.openxmlformats.org/officeDocument/2006/relationships/footer" Target="footer74.xml"/><Relationship Id="rId80" Type="http://schemas.openxmlformats.org/officeDocument/2006/relationships/footer" Target="footer75.xml"/><Relationship Id="rId81" Type="http://schemas.openxmlformats.org/officeDocument/2006/relationships/footer" Target="footer76.xml"/><Relationship Id="rId82" Type="http://schemas.openxmlformats.org/officeDocument/2006/relationships/footer" Target="footer77.xml"/><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footer" Target="footer78.xml"/><Relationship Id="rId86" Type="http://schemas.openxmlformats.org/officeDocument/2006/relationships/footer" Target="footer79.xml"/><Relationship Id="rId87" Type="http://schemas.openxmlformats.org/officeDocument/2006/relationships/footer" Target="footer80.xml"/><Relationship Id="rId88" Type="http://schemas.openxmlformats.org/officeDocument/2006/relationships/footer" Target="footer81.xml"/><Relationship Id="rId89" Type="http://schemas.openxmlformats.org/officeDocument/2006/relationships/footer" Target="footer82.xml"/><Relationship Id="rId90" Type="http://schemas.openxmlformats.org/officeDocument/2006/relationships/footer" Target="footer83.xml"/><Relationship Id="rId91" Type="http://schemas.openxmlformats.org/officeDocument/2006/relationships/footer" Target="footer84.xml"/><Relationship Id="rId92" Type="http://schemas.openxmlformats.org/officeDocument/2006/relationships/footer" Target="footer85.xml"/><Relationship Id="rId93" Type="http://schemas.openxmlformats.org/officeDocument/2006/relationships/footer" Target="footer86.xml"/><Relationship Id="rId94" Type="http://schemas.openxmlformats.org/officeDocument/2006/relationships/footer" Target="footer87.xml"/><Relationship Id="rId95" Type="http://schemas.openxmlformats.org/officeDocument/2006/relationships/footer" Target="footer88.xml"/><Relationship Id="rId96" Type="http://schemas.openxmlformats.org/officeDocument/2006/relationships/footer" Target="footer89.xml"/><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header" Target="header3.xml"/><Relationship Id="rId100" Type="http://schemas.openxmlformats.org/officeDocument/2006/relationships/footer" Target="footer90.xml"/><Relationship Id="rId101" Type="http://schemas.openxmlformats.org/officeDocument/2006/relationships/footer" Target="footer91.xml"/><Relationship Id="rId102" Type="http://schemas.openxmlformats.org/officeDocument/2006/relationships/footer" Target="footer92.xml"/><Relationship Id="rId103" Type="http://schemas.openxmlformats.org/officeDocument/2006/relationships/header" Target="header4.xml"/><Relationship Id="rId104" Type="http://schemas.openxmlformats.org/officeDocument/2006/relationships/header" Target="header5.xml"/><Relationship Id="rId105" Type="http://schemas.openxmlformats.org/officeDocument/2006/relationships/footer" Target="footer93.xml"/><Relationship Id="rId106" Type="http://schemas.openxmlformats.org/officeDocument/2006/relationships/footer" Target="footer94.xml"/><Relationship Id="rId107" Type="http://schemas.openxmlformats.org/officeDocument/2006/relationships/header" Target="header6.xml"/><Relationship Id="rId108" Type="http://schemas.openxmlformats.org/officeDocument/2006/relationships/header" Target="header7.xml"/><Relationship Id="rId109" Type="http://schemas.openxmlformats.org/officeDocument/2006/relationships/header" Target="header8.xml"/><Relationship Id="rId110" Type="http://schemas.openxmlformats.org/officeDocument/2006/relationships/footer" Target="footer95.xml"/><Relationship Id="rId111" Type="http://schemas.openxmlformats.org/officeDocument/2006/relationships/footer" Target="footer96.xml"/><Relationship Id="rId112" Type="http://schemas.openxmlformats.org/officeDocument/2006/relationships/footer" Target="footer97.xml"/><Relationship Id="rId113" Type="http://schemas.openxmlformats.org/officeDocument/2006/relationships/header" Target="header9.xml"/><Relationship Id="rId114" Type="http://schemas.openxmlformats.org/officeDocument/2006/relationships/header" Target="header10.xml"/><Relationship Id="rId115" Type="http://schemas.openxmlformats.org/officeDocument/2006/relationships/header" Target="header11.xml"/><Relationship Id="rId116" Type="http://schemas.openxmlformats.org/officeDocument/2006/relationships/footer" Target="footer98.xml"/><Relationship Id="rId117" Type="http://schemas.openxmlformats.org/officeDocument/2006/relationships/footer" Target="footer99.xml"/><Relationship Id="rId118" Type="http://schemas.openxmlformats.org/officeDocument/2006/relationships/footer" Target="footer100.xml"/><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header" Target="header12.xml"/><Relationship Id="rId122" Type="http://schemas.openxmlformats.org/officeDocument/2006/relationships/header" Target="header13.xml"/><Relationship Id="rId123" Type="http://schemas.openxmlformats.org/officeDocument/2006/relationships/header" Target="header14.xml"/><Relationship Id="rId124" Type="http://schemas.openxmlformats.org/officeDocument/2006/relationships/footer" Target="footer101.xml"/><Relationship Id="rId125" Type="http://schemas.openxmlformats.org/officeDocument/2006/relationships/footer" Target="footer102.xml"/><Relationship Id="rId126" Type="http://schemas.openxmlformats.org/officeDocument/2006/relationships/footer" Target="footer103.xml"/><Relationship Id="rId127" Type="http://schemas.openxmlformats.org/officeDocument/2006/relationships/header" Target="header15.xml"/><Relationship Id="rId128" Type="http://schemas.openxmlformats.org/officeDocument/2006/relationships/header" Target="header16.xml"/><Relationship Id="rId129" Type="http://schemas.openxmlformats.org/officeDocument/2006/relationships/footer" Target="footer104.xml"/><Relationship Id="rId130" Type="http://schemas.openxmlformats.org/officeDocument/2006/relationships/footer" Target="footer105.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06.xml"/><Relationship Id="rId134" Type="http://schemas.openxmlformats.org/officeDocument/2006/relationships/footer" Target="footer107.xml"/><Relationship Id="rId135" Type="http://schemas.openxmlformats.org/officeDocument/2006/relationships/header" Target="header19.xml"/><Relationship Id="rId136" Type="http://schemas.openxmlformats.org/officeDocument/2006/relationships/header" Target="header20.xml"/><Relationship Id="rId137" Type="http://schemas.openxmlformats.org/officeDocument/2006/relationships/footer" Target="footer108.xml"/><Relationship Id="rId138" Type="http://schemas.openxmlformats.org/officeDocument/2006/relationships/footer" Target="footer109.xml"/><Relationship Id="rId139" Type="http://schemas.openxmlformats.org/officeDocument/2006/relationships/header" Target="header21.xml"/><Relationship Id="rId140" Type="http://schemas.openxmlformats.org/officeDocument/2006/relationships/header" Target="header22.xml"/><Relationship Id="rId141" Type="http://schemas.openxmlformats.org/officeDocument/2006/relationships/footer" Target="footer110.xml"/><Relationship Id="rId142" Type="http://schemas.openxmlformats.org/officeDocument/2006/relationships/footer" Target="footer111.xml"/><Relationship Id="rId143" Type="http://schemas.openxmlformats.org/officeDocument/2006/relationships/header" Target="header23.xml"/><Relationship Id="rId144" Type="http://schemas.openxmlformats.org/officeDocument/2006/relationships/header" Target="header24.xml"/><Relationship Id="rId145" Type="http://schemas.openxmlformats.org/officeDocument/2006/relationships/header" Target="header25.xml"/><Relationship Id="rId146" Type="http://schemas.openxmlformats.org/officeDocument/2006/relationships/footer" Target="footer112.xml"/><Relationship Id="rId147" Type="http://schemas.openxmlformats.org/officeDocument/2006/relationships/footer" Target="footer113.xml"/><Relationship Id="rId148" Type="http://schemas.openxmlformats.org/officeDocument/2006/relationships/footer" Target="footer114.xml"/><Relationship Id="rId149" Type="http://schemas.openxmlformats.org/officeDocument/2006/relationships/header" Target="header26.xml"/><Relationship Id="rId150" Type="http://schemas.openxmlformats.org/officeDocument/2006/relationships/header" Target="header27.xml"/><Relationship Id="rId151" Type="http://schemas.openxmlformats.org/officeDocument/2006/relationships/header" Target="header28.xml"/><Relationship Id="rId152" Type="http://schemas.openxmlformats.org/officeDocument/2006/relationships/footer" Target="footer115.xml"/><Relationship Id="rId153" Type="http://schemas.openxmlformats.org/officeDocument/2006/relationships/footer" Target="footer116.xml"/><Relationship Id="rId154" Type="http://schemas.openxmlformats.org/officeDocument/2006/relationships/footer" Target="footer117.xml"/><Relationship Id="rId155" Type="http://schemas.openxmlformats.org/officeDocument/2006/relationships/header" Target="header29.xml"/><Relationship Id="rId156" Type="http://schemas.openxmlformats.org/officeDocument/2006/relationships/header" Target="header30.xml"/><Relationship Id="rId157" Type="http://schemas.openxmlformats.org/officeDocument/2006/relationships/header" Target="header31.xml"/><Relationship Id="rId158" Type="http://schemas.openxmlformats.org/officeDocument/2006/relationships/footer" Target="footer118.xml"/><Relationship Id="rId159" Type="http://schemas.openxmlformats.org/officeDocument/2006/relationships/footer" Target="footer119.xml"/><Relationship Id="rId160" Type="http://schemas.openxmlformats.org/officeDocument/2006/relationships/footer" Target="footer120.xml"/><Relationship Id="rId161" Type="http://schemas.openxmlformats.org/officeDocument/2006/relationships/header" Target="header32.xml"/><Relationship Id="rId162" Type="http://schemas.openxmlformats.org/officeDocument/2006/relationships/header" Target="header33.xml"/><Relationship Id="rId163" Type="http://schemas.openxmlformats.org/officeDocument/2006/relationships/footer" Target="footer121.xml"/><Relationship Id="rId164" Type="http://schemas.openxmlformats.org/officeDocument/2006/relationships/footer" Target="footer122.xml"/><Relationship Id="rId165" Type="http://schemas.openxmlformats.org/officeDocument/2006/relationships/header" Target="header34.xml"/><Relationship Id="rId166" Type="http://schemas.openxmlformats.org/officeDocument/2006/relationships/header" Target="header35.xml"/><Relationship Id="rId167" Type="http://schemas.openxmlformats.org/officeDocument/2006/relationships/footer" Target="footer123.xml"/><Relationship Id="rId168" Type="http://schemas.openxmlformats.org/officeDocument/2006/relationships/footer" Target="footer124.xml"/><Relationship Id="rId169" Type="http://schemas.openxmlformats.org/officeDocument/2006/relationships/header" Target="header36.xml"/><Relationship Id="rId170" Type="http://schemas.openxmlformats.org/officeDocument/2006/relationships/header" Target="header37.xml"/><Relationship Id="rId171" Type="http://schemas.openxmlformats.org/officeDocument/2006/relationships/footer" Target="footer125.xml"/><Relationship Id="rId172" Type="http://schemas.openxmlformats.org/officeDocument/2006/relationships/footer" Target="footer126.xml"/><Relationship Id="rId173" Type="http://schemas.openxmlformats.org/officeDocument/2006/relationships/header" Target="header38.xml"/><Relationship Id="rId174" Type="http://schemas.openxmlformats.org/officeDocument/2006/relationships/header" Target="header39.xml"/><Relationship Id="rId175" Type="http://schemas.openxmlformats.org/officeDocument/2006/relationships/header" Target="header40.xml"/><Relationship Id="rId176" Type="http://schemas.openxmlformats.org/officeDocument/2006/relationships/footer" Target="footer127.xml"/><Relationship Id="rId177" Type="http://schemas.openxmlformats.org/officeDocument/2006/relationships/footer" Target="footer128.xml"/><Relationship Id="rId178" Type="http://schemas.openxmlformats.org/officeDocument/2006/relationships/footer" Target="footer129.xml"/><Relationship Id="rId179" Type="http://schemas.openxmlformats.org/officeDocument/2006/relationships/header" Target="header41.xml"/><Relationship Id="rId180" Type="http://schemas.openxmlformats.org/officeDocument/2006/relationships/header" Target="header42.xml"/><Relationship Id="rId181" Type="http://schemas.openxmlformats.org/officeDocument/2006/relationships/footer" Target="footer130.xml"/><Relationship Id="rId182" Type="http://schemas.openxmlformats.org/officeDocument/2006/relationships/footer" Target="footer131.xml"/><Relationship Id="rId183" Type="http://schemas.openxmlformats.org/officeDocument/2006/relationships/header" Target="header43.xml"/><Relationship Id="rId184" Type="http://schemas.openxmlformats.org/officeDocument/2006/relationships/header" Target="header44.xml"/><Relationship Id="rId185" Type="http://schemas.openxmlformats.org/officeDocument/2006/relationships/footer" Target="footer132.xml"/><Relationship Id="rId186" Type="http://schemas.openxmlformats.org/officeDocument/2006/relationships/footer" Target="footer133.xml"/><Relationship Id="rId187" Type="http://schemas.openxmlformats.org/officeDocument/2006/relationships/header" Target="header45.xml"/><Relationship Id="rId188" Type="http://schemas.openxmlformats.org/officeDocument/2006/relationships/header" Target="header46.xml"/><Relationship Id="rId189" Type="http://schemas.openxmlformats.org/officeDocument/2006/relationships/header" Target="header47.xml"/><Relationship Id="rId190" Type="http://schemas.openxmlformats.org/officeDocument/2006/relationships/footer" Target="footer134.xml"/><Relationship Id="rId191" Type="http://schemas.openxmlformats.org/officeDocument/2006/relationships/footer" Target="footer135.xml"/><Relationship Id="rId192" Type="http://schemas.openxmlformats.org/officeDocument/2006/relationships/footer" Target="footer136.xml"/><Relationship Id="rId193" Type="http://schemas.openxmlformats.org/officeDocument/2006/relationships/header" Target="header48.xml"/><Relationship Id="rId194" Type="http://schemas.openxmlformats.org/officeDocument/2006/relationships/header" Target="header49.xml"/><Relationship Id="rId195" Type="http://schemas.openxmlformats.org/officeDocument/2006/relationships/header" Target="header50.xml"/><Relationship Id="rId196" Type="http://schemas.openxmlformats.org/officeDocument/2006/relationships/footer" Target="footer137.xml"/><Relationship Id="rId197" Type="http://schemas.openxmlformats.org/officeDocument/2006/relationships/footer" Target="footer138.xml"/><Relationship Id="rId198" Type="http://schemas.openxmlformats.org/officeDocument/2006/relationships/footer" Target="footer139.xml"/><Relationship Id="rId199" Type="http://schemas.openxmlformats.org/officeDocument/2006/relationships/header" Target="header51.xml"/><Relationship Id="rId200" Type="http://schemas.openxmlformats.org/officeDocument/2006/relationships/header" Target="header52.xml"/><Relationship Id="rId201" Type="http://schemas.openxmlformats.org/officeDocument/2006/relationships/footer" Target="footer140.xml"/><Relationship Id="rId202" Type="http://schemas.openxmlformats.org/officeDocument/2006/relationships/footer" Target="footer141.xml"/><Relationship Id="rId203" Type="http://schemas.openxmlformats.org/officeDocument/2006/relationships/image" Target="media/image6.png"/><Relationship Id="rId204" Type="http://schemas.openxmlformats.org/officeDocument/2006/relationships/image" Target="media/image6.png"/><Relationship Id="rId205" Type="http://schemas.openxmlformats.org/officeDocument/2006/relationships/header" Target="header53.xml"/><Relationship Id="rId206" Type="http://schemas.openxmlformats.org/officeDocument/2006/relationships/header" Target="header54.xml"/><Relationship Id="rId207" Type="http://schemas.openxmlformats.org/officeDocument/2006/relationships/header" Target="header55.xml"/><Relationship Id="rId208" Type="http://schemas.openxmlformats.org/officeDocument/2006/relationships/footer" Target="footer142.xml"/><Relationship Id="rId209" Type="http://schemas.openxmlformats.org/officeDocument/2006/relationships/footer" Target="footer143.xml"/><Relationship Id="rId210" Type="http://schemas.openxmlformats.org/officeDocument/2006/relationships/footer" Target="footer144.xml"/><Relationship Id="rId211" Type="http://schemas.openxmlformats.org/officeDocument/2006/relationships/header" Target="header56.xml"/><Relationship Id="rId212" Type="http://schemas.openxmlformats.org/officeDocument/2006/relationships/header" Target="header57.xml"/><Relationship Id="rId213" Type="http://schemas.openxmlformats.org/officeDocument/2006/relationships/header" Target="header58.xml"/><Relationship Id="rId214" Type="http://schemas.openxmlformats.org/officeDocument/2006/relationships/footer" Target="footer145.xml"/><Relationship Id="rId215" Type="http://schemas.openxmlformats.org/officeDocument/2006/relationships/footer" Target="footer146.xml"/><Relationship Id="rId216" Type="http://schemas.openxmlformats.org/officeDocument/2006/relationships/footer" Target="footer147.xml"/><Relationship Id="rId217" Type="http://schemas.openxmlformats.org/officeDocument/2006/relationships/header" Target="header59.xml"/><Relationship Id="rId218" Type="http://schemas.openxmlformats.org/officeDocument/2006/relationships/header" Target="header60.xml"/><Relationship Id="rId219" Type="http://schemas.openxmlformats.org/officeDocument/2006/relationships/header" Target="header61.xml"/><Relationship Id="rId220" Type="http://schemas.openxmlformats.org/officeDocument/2006/relationships/footer" Target="footer148.xml"/><Relationship Id="rId221" Type="http://schemas.openxmlformats.org/officeDocument/2006/relationships/footer" Target="footer149.xml"/><Relationship Id="rId222" Type="http://schemas.openxmlformats.org/officeDocument/2006/relationships/footer" Target="footer150.xml"/><Relationship Id="rId223" Type="http://schemas.openxmlformats.org/officeDocument/2006/relationships/header" Target="header62.xml"/><Relationship Id="rId224" Type="http://schemas.openxmlformats.org/officeDocument/2006/relationships/header" Target="header63.xml"/><Relationship Id="rId225" Type="http://schemas.openxmlformats.org/officeDocument/2006/relationships/header" Target="header64.xml"/><Relationship Id="rId226" Type="http://schemas.openxmlformats.org/officeDocument/2006/relationships/footer" Target="footer151.xml"/><Relationship Id="rId227" Type="http://schemas.openxmlformats.org/officeDocument/2006/relationships/footer" Target="footer152.xml"/><Relationship Id="rId228" Type="http://schemas.openxmlformats.org/officeDocument/2006/relationships/footer" Target="footer153.xml"/><Relationship Id="rId229" Type="http://schemas.openxmlformats.org/officeDocument/2006/relationships/header" Target="header65.xml"/><Relationship Id="rId230" Type="http://schemas.openxmlformats.org/officeDocument/2006/relationships/header" Target="header66.xml"/><Relationship Id="rId231" Type="http://schemas.openxmlformats.org/officeDocument/2006/relationships/footer" Target="footer154.xml"/><Relationship Id="rId232" Type="http://schemas.openxmlformats.org/officeDocument/2006/relationships/footer" Target="footer155.xml"/><Relationship Id="rId233" Type="http://schemas.openxmlformats.org/officeDocument/2006/relationships/header" Target="header67.xml"/><Relationship Id="rId234" Type="http://schemas.openxmlformats.org/officeDocument/2006/relationships/header" Target="header68.xml"/><Relationship Id="rId235" Type="http://schemas.openxmlformats.org/officeDocument/2006/relationships/footer" Target="footer156.xml"/><Relationship Id="rId236" Type="http://schemas.openxmlformats.org/officeDocument/2006/relationships/footer" Target="footer157.xml"/><Relationship Id="rId237" Type="http://schemas.openxmlformats.org/officeDocument/2006/relationships/header" Target="header69.xml"/><Relationship Id="rId238" Type="http://schemas.openxmlformats.org/officeDocument/2006/relationships/header" Target="header70.xml"/><Relationship Id="rId239" Type="http://schemas.openxmlformats.org/officeDocument/2006/relationships/footer" Target="footer158.xml"/><Relationship Id="rId240" Type="http://schemas.openxmlformats.org/officeDocument/2006/relationships/footer" Target="footer159.xml"/><Relationship Id="rId241" Type="http://schemas.openxmlformats.org/officeDocument/2006/relationships/header" Target="header71.xml"/><Relationship Id="rId242" Type="http://schemas.openxmlformats.org/officeDocument/2006/relationships/header" Target="header72.xml"/><Relationship Id="rId243" Type="http://schemas.openxmlformats.org/officeDocument/2006/relationships/header" Target="header73.xml"/><Relationship Id="rId244" Type="http://schemas.openxmlformats.org/officeDocument/2006/relationships/footer" Target="footer160.xml"/><Relationship Id="rId245" Type="http://schemas.openxmlformats.org/officeDocument/2006/relationships/footer" Target="footer161.xml"/><Relationship Id="rId246" Type="http://schemas.openxmlformats.org/officeDocument/2006/relationships/footer" Target="footer162.xml"/><Relationship Id="rId247" Type="http://schemas.openxmlformats.org/officeDocument/2006/relationships/header" Target="header74.xml"/><Relationship Id="rId248" Type="http://schemas.openxmlformats.org/officeDocument/2006/relationships/header" Target="header75.xml"/><Relationship Id="rId249" Type="http://schemas.openxmlformats.org/officeDocument/2006/relationships/footer" Target="footer163.xml"/><Relationship Id="rId250" Type="http://schemas.openxmlformats.org/officeDocument/2006/relationships/footer" Target="footer164.xml"/><Relationship Id="rId251" Type="http://schemas.openxmlformats.org/officeDocument/2006/relationships/header" Target="header76.xml"/><Relationship Id="rId252" Type="http://schemas.openxmlformats.org/officeDocument/2006/relationships/header" Target="header77.xml"/><Relationship Id="rId253" Type="http://schemas.openxmlformats.org/officeDocument/2006/relationships/header" Target="header78.xml"/><Relationship Id="rId254" Type="http://schemas.openxmlformats.org/officeDocument/2006/relationships/footer" Target="footer165.xml"/><Relationship Id="rId255" Type="http://schemas.openxmlformats.org/officeDocument/2006/relationships/footer" Target="footer166.xml"/><Relationship Id="rId256" Type="http://schemas.openxmlformats.org/officeDocument/2006/relationships/footer" Target="footer167.xml"/><Relationship Id="rId257" Type="http://schemas.openxmlformats.org/officeDocument/2006/relationships/header" Target="header79.xml"/><Relationship Id="rId258" Type="http://schemas.openxmlformats.org/officeDocument/2006/relationships/header" Target="header80.xml"/><Relationship Id="rId259" Type="http://schemas.openxmlformats.org/officeDocument/2006/relationships/header" Target="header81.xml"/><Relationship Id="rId260" Type="http://schemas.openxmlformats.org/officeDocument/2006/relationships/footer" Target="footer168.xml"/><Relationship Id="rId261" Type="http://schemas.openxmlformats.org/officeDocument/2006/relationships/footer" Target="footer169.xml"/><Relationship Id="rId262" Type="http://schemas.openxmlformats.org/officeDocument/2006/relationships/footer" Target="footer170.xml"/><Relationship Id="rId263" Type="http://schemas.openxmlformats.org/officeDocument/2006/relationships/header" Target="header82.xml"/><Relationship Id="rId264" Type="http://schemas.openxmlformats.org/officeDocument/2006/relationships/header" Target="header83.xml"/><Relationship Id="rId265" Type="http://schemas.openxmlformats.org/officeDocument/2006/relationships/header" Target="header84.xml"/><Relationship Id="rId266" Type="http://schemas.openxmlformats.org/officeDocument/2006/relationships/footer" Target="footer171.xml"/><Relationship Id="rId267" Type="http://schemas.openxmlformats.org/officeDocument/2006/relationships/footer" Target="footer172.xml"/><Relationship Id="rId268" Type="http://schemas.openxmlformats.org/officeDocument/2006/relationships/footer" Target="footer173.xml"/><Relationship Id="rId269" Type="http://schemas.openxmlformats.org/officeDocument/2006/relationships/header" Target="header85.xml"/><Relationship Id="rId270" Type="http://schemas.openxmlformats.org/officeDocument/2006/relationships/header" Target="header86.xml"/><Relationship Id="rId271" Type="http://schemas.openxmlformats.org/officeDocument/2006/relationships/footer" Target="footer174.xml"/><Relationship Id="rId272" Type="http://schemas.openxmlformats.org/officeDocument/2006/relationships/footer" Target="footer175.xml"/><Relationship Id="rId273" Type="http://schemas.openxmlformats.org/officeDocument/2006/relationships/header" Target="header87.xml"/><Relationship Id="rId274" Type="http://schemas.openxmlformats.org/officeDocument/2006/relationships/header" Target="header88.xml"/><Relationship Id="rId275" Type="http://schemas.openxmlformats.org/officeDocument/2006/relationships/header" Target="header89.xml"/><Relationship Id="rId276" Type="http://schemas.openxmlformats.org/officeDocument/2006/relationships/footer" Target="footer176.xml"/><Relationship Id="rId277" Type="http://schemas.openxmlformats.org/officeDocument/2006/relationships/footer" Target="footer177.xml"/><Relationship Id="rId278" Type="http://schemas.openxmlformats.org/officeDocument/2006/relationships/footer" Target="footer178.xml"/><Relationship Id="rId279" Type="http://schemas.openxmlformats.org/officeDocument/2006/relationships/header" Target="header90.xml"/><Relationship Id="rId280" Type="http://schemas.openxmlformats.org/officeDocument/2006/relationships/header" Target="header91.xml"/><Relationship Id="rId281" Type="http://schemas.openxmlformats.org/officeDocument/2006/relationships/footer" Target="footer179.xml"/><Relationship Id="rId282" Type="http://schemas.openxmlformats.org/officeDocument/2006/relationships/footer" Target="footer180.xml"/><Relationship Id="rId283" Type="http://schemas.openxmlformats.org/officeDocument/2006/relationships/header" Target="header92.xml"/><Relationship Id="rId284" Type="http://schemas.openxmlformats.org/officeDocument/2006/relationships/header" Target="header93.xml"/><Relationship Id="rId285" Type="http://schemas.openxmlformats.org/officeDocument/2006/relationships/footer" Target="footer181.xml"/><Relationship Id="rId286" Type="http://schemas.openxmlformats.org/officeDocument/2006/relationships/footer" Target="footer182.xml"/><Relationship Id="rId287" Type="http://schemas.openxmlformats.org/officeDocument/2006/relationships/header" Target="header94.xml"/><Relationship Id="rId288" Type="http://schemas.openxmlformats.org/officeDocument/2006/relationships/header" Target="header95.xml"/><Relationship Id="rId289" Type="http://schemas.openxmlformats.org/officeDocument/2006/relationships/header" Target="header96.xml"/><Relationship Id="rId290" Type="http://schemas.openxmlformats.org/officeDocument/2006/relationships/footer" Target="footer183.xml"/><Relationship Id="rId291" Type="http://schemas.openxmlformats.org/officeDocument/2006/relationships/footer" Target="footer184.xml"/><Relationship Id="rId292" Type="http://schemas.openxmlformats.org/officeDocument/2006/relationships/footer" Target="footer185.xml"/><Relationship Id="rId293" Type="http://schemas.openxmlformats.org/officeDocument/2006/relationships/header" Target="header97.xml"/><Relationship Id="rId294" Type="http://schemas.openxmlformats.org/officeDocument/2006/relationships/header" Target="header98.xml"/><Relationship Id="rId295" Type="http://schemas.openxmlformats.org/officeDocument/2006/relationships/footer" Target="footer186.xml"/><Relationship Id="rId296" Type="http://schemas.openxmlformats.org/officeDocument/2006/relationships/footer" Target="footer187.xml"/><Relationship Id="rId297" Type="http://schemas.openxmlformats.org/officeDocument/2006/relationships/header" Target="header99.xml"/><Relationship Id="rId298" Type="http://schemas.openxmlformats.org/officeDocument/2006/relationships/header" Target="header100.xml"/><Relationship Id="rId299" Type="http://schemas.openxmlformats.org/officeDocument/2006/relationships/header" Target="header101.xml"/><Relationship Id="rId300" Type="http://schemas.openxmlformats.org/officeDocument/2006/relationships/footer" Target="footer188.xml"/><Relationship Id="rId301" Type="http://schemas.openxmlformats.org/officeDocument/2006/relationships/footer" Target="footer189.xml"/><Relationship Id="rId302" Type="http://schemas.openxmlformats.org/officeDocument/2006/relationships/footer" Target="footer190.xml"/><Relationship Id="rId303" Type="http://schemas.openxmlformats.org/officeDocument/2006/relationships/header" Target="header102.xml"/><Relationship Id="rId304" Type="http://schemas.openxmlformats.org/officeDocument/2006/relationships/header" Target="header103.xml"/><Relationship Id="rId305" Type="http://schemas.openxmlformats.org/officeDocument/2006/relationships/header" Target="header104.xml"/><Relationship Id="rId306" Type="http://schemas.openxmlformats.org/officeDocument/2006/relationships/footer" Target="footer191.xml"/><Relationship Id="rId307" Type="http://schemas.openxmlformats.org/officeDocument/2006/relationships/footer" Target="footer192.xml"/><Relationship Id="rId308" Type="http://schemas.openxmlformats.org/officeDocument/2006/relationships/footer" Target="footer193.xml"/><Relationship Id="rId309" Type="http://schemas.openxmlformats.org/officeDocument/2006/relationships/header" Target="header105.xml"/><Relationship Id="rId310" Type="http://schemas.openxmlformats.org/officeDocument/2006/relationships/header" Target="header106.xml"/><Relationship Id="rId311" Type="http://schemas.openxmlformats.org/officeDocument/2006/relationships/footer" Target="footer194.xml"/><Relationship Id="rId312" Type="http://schemas.openxmlformats.org/officeDocument/2006/relationships/footer" Target="footer195.xml"/><Relationship Id="rId313" Type="http://schemas.openxmlformats.org/officeDocument/2006/relationships/header" Target="header107.xml"/><Relationship Id="rId314" Type="http://schemas.openxmlformats.org/officeDocument/2006/relationships/header" Target="header108.xml"/><Relationship Id="rId315" Type="http://schemas.openxmlformats.org/officeDocument/2006/relationships/footer" Target="footer196.xml"/><Relationship Id="rId316" Type="http://schemas.openxmlformats.org/officeDocument/2006/relationships/footer" Target="footer197.xml"/><Relationship Id="rId317" Type="http://schemas.openxmlformats.org/officeDocument/2006/relationships/header" Target="header109.xml"/><Relationship Id="rId318" Type="http://schemas.openxmlformats.org/officeDocument/2006/relationships/header" Target="header110.xml"/><Relationship Id="rId319" Type="http://schemas.openxmlformats.org/officeDocument/2006/relationships/footer" Target="footer198.xml"/><Relationship Id="rId320" Type="http://schemas.openxmlformats.org/officeDocument/2006/relationships/footer" Target="footer199.xml"/><Relationship Id="rId321" Type="http://schemas.openxmlformats.org/officeDocument/2006/relationships/header" Target="header111.xml"/><Relationship Id="rId322" Type="http://schemas.openxmlformats.org/officeDocument/2006/relationships/header" Target="header112.xml"/><Relationship Id="rId323" Type="http://schemas.openxmlformats.org/officeDocument/2006/relationships/footer" Target="footer200.xml"/><Relationship Id="rId324" Type="http://schemas.openxmlformats.org/officeDocument/2006/relationships/footer" Target="footer201.xml"/><Relationship Id="rId325" Type="http://schemas.openxmlformats.org/officeDocument/2006/relationships/header" Target="header113.xml"/><Relationship Id="rId326" Type="http://schemas.openxmlformats.org/officeDocument/2006/relationships/header" Target="header114.xml"/><Relationship Id="rId327" Type="http://schemas.openxmlformats.org/officeDocument/2006/relationships/footer" Target="footer202.xml"/><Relationship Id="rId328" Type="http://schemas.openxmlformats.org/officeDocument/2006/relationships/footer" Target="footer203.xml"/><Relationship Id="rId329" Type="http://schemas.openxmlformats.org/officeDocument/2006/relationships/header" Target="header115.xml"/><Relationship Id="rId330" Type="http://schemas.openxmlformats.org/officeDocument/2006/relationships/header" Target="header116.xml"/><Relationship Id="rId331" Type="http://schemas.openxmlformats.org/officeDocument/2006/relationships/footer" Target="footer204.xml"/><Relationship Id="rId332" Type="http://schemas.openxmlformats.org/officeDocument/2006/relationships/footer" Target="footer205.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0:44:00Z</dcterms:created>
  <dc:creator>alla</dc:creator>
  <dc:description/>
  <dc:language>en-US</dc:language>
  <cp:lastModifiedBy>alla</cp:lastModifiedBy>
  <dcterms:modified xsi:type="dcterms:W3CDTF">2011-10-05T20:45:00Z</dcterms:modified>
  <cp:revision>1</cp:revision>
  <dc:subject/>
  <dc:title/>
</cp:coreProperties>
</file>