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Элли Лерлэнд </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вое обручальное кольцо</w:t>
      </w:r>
    </w:p>
    <w:p>
      <w:pPr>
        <w:pStyle w:val="Normal"/>
        <w:autoSpaceDE w:val="false"/>
        <w:rPr/>
      </w:pPr>
      <w:r>
        <w:rPr>
          <w:rFonts w:eastAsia="Times New Roman" w:cs="Times New Roman" w:ascii="Times New Roman" w:hAnsi="Times New Roman"/>
          <w:color w:val="000000"/>
          <w:sz w:val="18"/>
          <w:szCs w:val="18"/>
          <w:lang w:val="en-US"/>
        </w:rPr>
        <w:t xml:space="preserve">OCR </w:t>
      </w:r>
      <w:r>
        <w:rPr>
          <w:rFonts w:eastAsia="Times New Roman" w:cs="MS Sans Serif" w:ascii="MS Sans Serif" w:hAnsi="MS Sans Serif"/>
          <w:color w:val="000000"/>
          <w:sz w:val="18"/>
          <w:szCs w:val="18"/>
          <w:lang w:val="en-US" w:eastAsia="ru-RU"/>
        </w:rPr>
        <w:t xml:space="preserve">Fedundra </w:t>
      </w:r>
    </w:p>
    <w:p>
      <w:pPr>
        <w:pStyle w:val="Normal"/>
        <w:shd w:fill="FFFFFF" w:val="clear"/>
        <w:autoSpaceDE w:val="false"/>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val="en-US" w:eastAsia="ru-RU"/>
        </w:rPr>
      </w:r>
    </w:p>
    <w:p>
      <w:pPr>
        <w:pStyle w:val="Normal"/>
        <w:shd w:fill="FFFFFF" w:val="clear"/>
        <w:autoSpaceDE w:val="false"/>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rPr>
        <w:t xml:space="preserve">82/89 </w:t>
      </w:r>
      <w:r>
        <w:rPr>
          <w:rFonts w:eastAsia="Times New Roman" w:cs="Times New Roman" w:ascii="Times New Roman" w:hAnsi="Times New Roman"/>
          <w:color w:val="000000"/>
          <w:sz w:val="20"/>
          <w:szCs w:val="20"/>
        </w:rPr>
        <w:t>ББК 84.4 Вл Л49</w:t>
      </w:r>
    </w:p>
    <w:p>
      <w:pPr>
        <w:pStyle w:val="Normal"/>
        <w:shd w:fill="FFFFFF" w:val="clear"/>
        <w:autoSpaceDE w:val="false"/>
        <w:rPr>
          <w:rFonts w:ascii="Times New Roman" w:hAnsi="Times New Roman" w:cs="Times New Roman"/>
          <w:sz w:val="20"/>
          <w:szCs w:val="20"/>
          <w:lang w:val="en-US"/>
        </w:rPr>
      </w:pPr>
      <w:r>
        <w:rPr>
          <w:rFonts w:eastAsia="Times New Roman" w:cs="Times New Roman" w:ascii="Times New Roman" w:hAnsi="Times New Roman"/>
          <w:color w:val="000000"/>
          <w:sz w:val="20"/>
          <w:szCs w:val="20"/>
        </w:rPr>
        <w:t>Лерлэнд, Э.</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49 Твое обручальное кольцо: Роман/Пер. с англ. К. Спиро и В.Киселева.— М.: Ре</w:t>
        <w:softHyphen/>
        <w:t>дакция международного журнала «Панора</w:t>
        <w:softHyphen/>
        <w:t>ма», 1995.— 192 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Рон Бартон, и Джейн Сандерс — взрослые пре</w:t>
        <w:softHyphen/>
        <w:t>успевающие люди, каждый из которых пережил в про</w:t>
        <w:softHyphen/>
        <w:t>шлом свою трагедию. Их влечет друг к другу, но печальный опыт не позволяет дать волю чувствам. И кто знает, как сложилась бы их судьба, если бы в нее не вмешалась маленькая Габриэлла, рожденная в тю</w:t>
        <w:softHyphen/>
        <w:t>рьм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ля широкого круга читателей.</w:t>
      </w:r>
    </w:p>
    <w:p>
      <w:pPr>
        <w:pStyle w:val="Normal"/>
        <w:shd w:fill="FFFFFF" w:val="clear"/>
        <w:autoSpaceDE w:val="false"/>
        <w:rPr>
          <w:rFonts w:ascii="Times New Roman" w:hAnsi="Times New Roman" w:cs="Times New Roman"/>
          <w:sz w:val="20"/>
          <w:szCs w:val="20"/>
        </w:rPr>
      </w:pPr>
      <w:r>
        <w:rPr>
          <w:rFonts w:cs="Times New Roman" w:ascii="Times New Roman" w:hAnsi="Times New Roman"/>
          <w:color w:val="000000"/>
          <w:sz w:val="20"/>
          <w:szCs w:val="20"/>
          <w:lang w:val="en-US"/>
        </w:rPr>
        <w:t>ISBN</w:t>
      </w:r>
      <w:r>
        <w:rPr>
          <w:rFonts w:cs="Times New Roman" w:ascii="Times New Roman" w:hAnsi="Times New Roman"/>
          <w:color w:val="000000"/>
          <w:sz w:val="20"/>
          <w:szCs w:val="20"/>
        </w:rPr>
        <w:t xml:space="preserve"> 5</w:t>
      </w:r>
      <w:r>
        <w:rPr>
          <w:rFonts w:eastAsia="Times New Roman" w:cs="Times New Roman" w:ascii="Times New Roman" w:hAnsi="Times New Roman"/>
          <w:color w:val="000000"/>
          <w:sz w:val="20"/>
          <w:szCs w:val="20"/>
        </w:rPr>
        <w:t>—7024—0314—2 ББК 84.4 Вл</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en-US"/>
        </w:rPr>
        <w:t>Lerland</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lang w:val="en-US"/>
        </w:rPr>
        <w:t>Ella</w:t>
      </w:r>
      <w:r>
        <w:rPr>
          <w:rFonts w:eastAsia="Times New Roman" w:cs="Times New Roman" w:ascii="Times New Roman" w:hAnsi="Times New Roman"/>
          <w:color w:val="000000"/>
          <w:sz w:val="20"/>
          <w:szCs w:val="20"/>
        </w:rPr>
        <w:t xml:space="preserve">, 1971 </w:t>
      </w:r>
    </w:p>
    <w:p>
      <w:pPr>
        <w:pStyle w:val="Normal"/>
        <w:shd w:fill="FFFFFF" w:val="clear"/>
        <w:autoSpaceDE w:val="false"/>
        <w:rPr>
          <w:rFonts w:ascii="Times New Roman" w:hAnsi="Times New Roman" w:eastAsia="Times New Roman" w:cs="Times New Roman"/>
          <w:i/>
          <w:i/>
          <w:iCs/>
          <w:color w:val="000000"/>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К. Спиро, В. Киселев. Пере</w:t>
        <w:softHyphen/>
        <w:t xml:space="preserve">вод, 1995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Международный журнал «Панорама». Оформление, 1995</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1</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етский психолог Джейн Сандерс долго смотрела вслед своему маленькому пациенту, прежде чем пе</w:t>
        <w:softHyphen/>
        <w:t>ревела взгляд на явно взрослого посетителя, который удобно откинулся в кресле с журналом «Юный эрудит» в рук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 неожиданности у нее екнуло сердце. Джейн не видела Рональда Бартона с тех самых пор, как полгода назад их крестник, Рональд Чейн, отпраздновал свой четвертый день рожд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двокат был одет в строгий серый костюм вместо обычных джинсов и мятой вельветовой куртки. Это означало, что он уже побывал сегодня на судебном заседан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днако сейчас модный галстук сбился, воротничок белой рубашки был расстегнут, а темные волосы рас</w:t>
        <w:softHyphen/>
        <w:t>трепались — наверное, он не раз за день запускал в них свои сильные пальц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м я могу помочь тебе, малыш? — как нельзя нежнее произнес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артон, дочитав фразу, отложил журнал и поднял взгляд. Джейн почувствовала волн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Сандерс, как де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ыросший на скотоводческой ферме близ Плейсервилля, говорил протяжно, с ленцой любителя попивать виски с медом, что нередко привлекало при</w:t>
        <w:softHyphen/>
        <w:t>сяжных на его сторону, а женщин — в его постель.</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Других женщин, напомнила себе Джейн. Она и Ро</w:t>
        <w:softHyphen/>
        <w:t>нальд — просто хорошие знакомые, не бол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дним движением он встал и приблизился к ней. Высокий, прекрасно сложенный, широкоплечий Ро</w:t>
        <w:softHyphen/>
        <w:t>нальд казался настоящим атлетом — сразу и не заме</w:t>
        <w:softHyphen/>
        <w:t>тишь, что он потерял правую руку. О боли и горечи в его душе знали только самые близкие друзь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Знала о них и Джейн, как и о вспышках безудерж</w:t>
        <w:softHyphen/>
        <w:t>ной ярости, когда он попадал в положения, напомина</w:t>
        <w:softHyphen/>
        <w:t>вшие ему об увеч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звонил тебе, — сообщил Рон и ласково кос</w:t>
        <w:softHyphen/>
        <w:t>нулся губами ее щеки, что она давно уже воспринимала как чисто дружеский жест. — Мне сказали, ты занята с пациен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день тяжелый, и он еще не конч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можешь уделить несколько минут крестному отцу маленького Рона? Это важно, — подчеркнул он, когда увидел, что Джейн колеблется. — Иначе я не стал бы просить т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в твоем распоряжении на... — Она посмотрела на часы, — семь с половиной минут, но не будем счита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провела Рональда в свой каби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первые они встретились пять лет назад у зала заседаний Комиссии по защите прав несовершеннолет</w:t>
        <w:softHyphen/>
        <w:t>них, где Рональд добивался для своего клиента раз</w:t>
        <w:softHyphen/>
        <w:t>решения на свидания. Известнейший детский хирург Алан Чейн ложно обвинялся тогда в приставании к соб</w:t>
        <w:softHyphen/>
        <w:t>ственной дочери. А Джейн защищала интересы Милли, дочери Чейна, своей пациент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сразу обратила внимание на уверенную осанку Рональда, умные карие глаза и лишь потом заметила пустой рукав пиджа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нтерес друг к другу родился мгновенно; к тому времени, когда она поняла, что Рон явно относится к непростому типу рефлексивных, саркастичных и мно</w:t>
        <w:softHyphen/>
        <w:t>го переживших мужчин, Джейн уже безнадежно влюби</w:t>
        <w:softHyphen/>
        <w:t>лась в н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конечно, тоже осознавал, что между ними возник</w:t>
        <w:softHyphen/>
        <w:t>ло взаимное влечение, но в те несколько недель, когда они лучше узнавали друг друга, притягательный блеск в его глазах постепенно сменился холодным безразлич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была заинтригована и несколько оби</w:t>
        <w:softHyphen/>
        <w:t>жена, пока их общая приятельница Энн Чейн не объ</w:t>
        <w:softHyphen/>
        <w:t>яснила ей, что после давней скандальной истории развода Рональд научился сопротивляться серьезным чувств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ем сильнее ему нравилась женщина, тем упорнее он избегал ее, утверждала Энн. Хотя Джейн подозре</w:t>
        <w:softHyphen/>
        <w:t>вала, что подруга просто хотела смягчить боль ее уязвленного самолюб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прошло заседание в суде? — спросила она, усевшись за свой порядком заваленный бумагами стол и, скинув туфли, погрузила уставшие ступни в тепло пушистого ков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альд удобно расположился в одном из кресел и ослабил узел галсту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выиграли! — объяви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здравляю. Собираешься отпразднов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высоко вскинул брови, и Джейн залюбовалась блеском его темных глаз и густотой ресниц. Она ни у кого еще не видела такого неотразимого и печаль</w:t>
        <w:softHyphen/>
        <w:t>ного взгля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обще-то я большую часть времени потратил на поиски своего стола под грудой бумаг, скопивших</w:t>
        <w:softHyphen/>
        <w:t>ся, пока был в Лос-Анджеле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й стол выглядит так же по субботам, когда я привожу в порядок свои заметки,— поддержала его Джейн со вздохом. — Я бы предпочла мытье душевых бумажной рабо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касается меня, то уж лучше чистить конюш</w:t>
        <w:softHyphen/>
        <w:t>ни, — лениво протяну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о-о, это настоящее мужское д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го лишь способ зарабатывать на жиз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я всегда удивлялась, почему ты выбрал такую легкую профессию адвока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веркнула улыбка. В ней был вызов, на который, она знала, Рон не ждал отве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ве непонятно? Тот из нас, кто физически неполноценен, может заняться политической карьерой.</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Фу, как грубо, Рон. Лучше, если члены вашего научного общества не услышат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юридических кругах города всем было хорошо известно, что Рон потерял руку на гонках. Джейн рас</w:t>
        <w:softHyphen/>
        <w:t>сказывали, что у его машины лопнула покрышка, и он предпочел врезаться в стену, лишь бы не столкнуться с двумя машинами соперник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да взгляд Джейн останавливался на пустом ру</w:t>
        <w:softHyphen/>
        <w:t>каве, ей всегда хотелось спросить, не жалеет ли он о своем благородном поступке. Но всякий раз, когда она пыталась заговорить о чем-нибудь менее отвлечен</w:t>
        <w:softHyphen/>
        <w:t>ном, чем погода или спорт, он охлаждал ее пыл таким взглядом, который Джейн ни за что не хотела бы увидеть сно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м могу быть полезна вам сегодня, адво</w:t>
        <w:softHyphen/>
        <w:t>кат? — спросила Джейн, отгоняя эти мыс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помнишь себя четырнадцатилетней, Сан</w:t>
        <w:softHyphen/>
        <w:t>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нахмурилась, удивленная не столько баналь</w:t>
        <w:softHyphen/>
        <w:t>ностью вопроса, сколько небрежным тоном Рональда. Сдержанный и целеустремленный, он никогда не тра</w:t>
        <w:softHyphen/>
        <w:t>тил время на пустую болтовн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чень, — в тон ему ответила Джейн, продол</w:t>
        <w:softHyphen/>
        <w:t>жая наводить порядок на стол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ично я тогда впервые победил на юношеском чемпионате. Обошел своего старшего брата Джеймса. Он был просто измочален, и я решил побеждать его три года подря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пыталась представить себе Рона четырна</w:t>
        <w:softHyphen/>
        <w:t>дцатилетним подростком в расцвете физической красо</w:t>
        <w:softHyphen/>
        <w:t>ты, полным неистовой жажды жиз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не хочется торопить тебя, Бартон, но меня ждет пациент... Да и шесть минут уже прош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смотрел на часы. Он привык сам определять время и форму общения с людьми, а не наоборот. Джейн, в известном смысле, оказалась для него креп</w:t>
        <w:softHyphen/>
        <w:t>ким ореш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зволь мне рассказать одну историю, Сан</w:t>
        <w:softHyphen/>
        <w:t>дерс. Это история молодой девушки по имени Мария Гонсалес, дочери сельскохозяйственного рабочего-эмигранта. Четырнадцатилетней девочкой отец про</w:t>
        <w:softHyphen/>
        <w:t>дал ее своему хозяину, фермеру из долины Джеку Джекобсу, всего за две тысячи долларов и подержаный пикап.</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Продал? — скептически переспросила Джейн.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вижением руки он отверг ее сомн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подписал бумаги, давшие разрешение на брак несовершеннолетней дочери с Джекобсом, за что тот вознаградил Хосе Гонсалеса некой суммой и маши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Господ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тала слушать внимательно, ее лоб под спутанной медного цвета челкой прорезала морщи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ария не винила отца. Она сказала мне, что была старшей дочерью, а все восемь детей — ее братья и сестры — вечно были голодны. Кроме того, она устала собирать салат-латук и мечтала хотя бы чуть-чуть пожить в доме с ван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еревел глаза на кукольную семью, уютно расположившуюся на маленьком столике. Джейн ус</w:t>
        <w:softHyphen/>
        <w:t>троила у себя в кабинете детский уголок, необходимый для игровой терапии. Приятная мизансцена, решил он. Все четко продумано, даже обои со зверюшками на стенах и букетик анютиных глазок в старом завароч</w:t>
        <w:softHyphen/>
        <w:t>ном чайни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днако,— продолжал Рон, осторожно подби</w:t>
        <w:softHyphen/>
        <w:t>рая слова, — Мария не подозревала, что Джек любит покладистых женщин, а старина Джек не знал, что его девственница-невеста — девушка с характером. Когда она взбунтовалась в первый раз, он сломал ей нос. Мария пожаловалась отцу, но Хосе лишь пожал плеча</w:t>
        <w:softHyphen/>
        <w:t>ми в ответ и сказал, что большинство англичан вос</w:t>
        <w:softHyphen/>
        <w:t>питывают своих жен именно та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глубоко вздох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оставалась с этим Джеком, потому что ей некуда было идти?</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общем, да. После появления на свет третьего сына врач предупредил, что еще одни роды попросту убьют ее. Но Джек, узнав об этом, лишь засмеялся и ответил, что такой исход не станет для него большой трагедией. Что есть у одной женщины, то есть и у дру</w:t>
        <w:softHyphen/>
        <w:t>гой, а в темноте все они одинаков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их надо расстреливать! — воскликну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т и Мария была того же мнения. Она заряди</w:t>
        <w:softHyphen/>
        <w:t>ла дробовик мужа и стала поджидать его в амбар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ука Джейн, поднявшаяся к горлу, на мгновение задержала на себе взгляд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убила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била бы, если бы он не был здоров, как бык. Ублюдок всего-навсего пролежал месяц в больниц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как всегда старался казаться невозмутимым, но Джейн кожей чувствовала, как он разгнева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был одним из самых загруженных работой ад</w:t>
        <w:softHyphen/>
        <w:t>вокатов по уголовным делам в Сакраменто. Не пото</w:t>
        <w:softHyphen/>
        <w:t>му, что гнался за деньгами, а потому, что никому не мог отказать в защи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жная душа в шкуре большого злого волка — вечно подшучивал над другом детства Алан Чейн. Соперники Рона из окружной прокуратуры отзывались о нем, как о бессердечном сукином сыне, но втайне уважали за мужество и неподкупно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ты собираешься взяться за ее дело? — спро</w:t>
        <w:softHyphen/>
        <w:t>с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уже взялся. Больше двух лет наза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что произош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уд не устроили мотивы самозащиты. Если бы обвиняемая схватилась за ружье в состоянии аффекта, тогда... — Рон пожал плечами. — Словом, ей дали восемь лет тюрьмы, а Джек получил развод и полную опеку над сыновьями.</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Иногда плохой прицел — большая удач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криво усмехну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сказала, что закрыла глаза прежде, чем спустила курок. Боялась вида кро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спомнила ярко-красные следы на ковре в квартире, где они жили с мужем. После смерти Роберта хозяин сменил ковер, но Джейн мерещилась кровь всякий раз, когда она входила в спальню. В кон</w:t>
        <w:softHyphen/>
        <w:t>це концов пришлось переехать, но и это не помог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долго Мария находилась в тюрьме? — за</w:t>
        <w:softHyphen/>
        <w:t>ставила она себя задать вопро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коло двух лет. Вполне достаточно, чтобы забе</w:t>
        <w:softHyphen/>
        <w:t>ременеть. Она родит через неделю или около т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то отец?</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Хороший вопрос.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бы поставил на одного из охранников, но Мария отказывается назвать им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чаяние и гнев застыли в его глазах — отчаяние и гнев, вызванные собственным бессил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ет быть, она любит этого человека и не хочет, чтобы он пострадал? — нерешительно предпо</w:t>
        <w:softHyphen/>
        <w:t>лож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кептически нахмурился, и она поняла, что он думает о люб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записке, которую я получил от тюремного врача, говорится, что Мария на грани нервного срыва, и поэтому я зде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Рон, я не работаю со взрослыми! Только с деть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это значит, что тебе известно, как защитить детей гораздо лучше, чем м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конечно, 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ладенец Марии еще не родился, но бюрокра</w:t>
        <w:softHyphen/>
        <w:t>ты из Комиссии по защите прав детей уже шумят, что им снова придется рассматривать в суде дело об опеке. Мне нужен специалист по детской психологии, кото</w:t>
        <w:softHyphen/>
        <w:t>рый поможет убедить чиновников подождать хотя бы до того времени, когда Марию отпустят на по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наклонился, вытянув вперед руку — крупную мужскую руку с широкой ладонью и вздутыми венами. Да, она сильна, но похоже, совсем лишена нежности, подумала Джейн.</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начала я должна встретиться с ней. Погово</w:t>
        <w:softHyphen/>
        <w:t>рить, узнать получше, прежде чем решить, смогу ли быть ее адвока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кивнул, словно предвидел эти возражения и был готов к ним.</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втра начинаются праздники — День независи</w:t>
        <w:softHyphen/>
        <w:t>мости, и суд объявил перерыв до вторника. Я еду утром в тюрьму, чтобы поговорить с Марией. Будет хорошо, если ты отправишься со мной. Я даже обещаю тебе ленч. А где — сама выбер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гда ее отпустят на по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ез четыре месяца. Джейн задумалась на мгнов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таком случае, отсрочка не должна отразиться на состоянии ребенка, — сказала она медленно, — хотя, конечно, забота чужих людей не самый лучший вари</w:t>
        <w:softHyphen/>
        <w:t>ант для новорожденного. Связь с матерью, ее присут</w:t>
        <w:softHyphen/>
        <w:t>ствие очень важны в первые месяцы жиз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ты решила? Я, конечно, оплачу консуль</w:t>
        <w:softHyphen/>
        <w:t>тацию, что бы 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енч — это очень заманчиво, — прервала его Джейн, взглянув на часы. Через несколько минут при</w:t>
        <w:softHyphen/>
        <w:t>дет следующий пациент. — Конечно, если мое расписа</w:t>
        <w:softHyphen/>
        <w:t>ние позвол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ынула из ящика блокнот и перевернула страницу. Пятни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звини, Рон, но завтра у меня три пациента,— прошептала она, посасывая кончик ручки. — А вот в субботу, воскресенье и понедельник я свобод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дняла лицо, и Рон заметил пятно синих чернил на ее нижней губе: интересно, а каковы на вкус чернила, когда целуешь женщи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гда у тебя завтра последний пр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одиннадцать, 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заеду за тобой ровно в полде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днялся, снова подумал о том, что неплохо бы поцеловать Джейн, но уж слишком она хороша сегод</w:t>
        <w:softHyphen/>
        <w:t>ня. Волосы растрепаны, будто только что была в по</w:t>
        <w:softHyphen/>
        <w:t>стели с мужчиной. А может, виной всему белый шел</w:t>
        <w:softHyphen/>
        <w:t>ковый халатик, облегавший стройную фигуру? Напом</w:t>
        <w:softHyphen/>
        <w:t>нив себе, что он злоупотребляет временем Джейн, Рон еле заметно улыбнулся и направился к выходу.</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дожди минуту. Я еще не сказала, что соглас</w:t>
        <w:softHyphen/>
        <w:t>на поехать... — Но Рональд был уже в прием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подожд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вно в двенадцать,— повторил Рон, придер</w:t>
        <w:softHyphen/>
        <w:t>жав дверь прежде, чем она плотно закрылась. Его уже не было, а Джейн все еще бормотала возраж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еперь его старт.</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веренно держался в седле, то и дело подгоняя крупного жереб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Жесткий кустарник пустыни проносился мимо сма</w:t>
        <w:softHyphen/>
        <w:t>занной полосой, напоминая о зрителях, которые так восторженно приветствовали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альцы Рона сжимали поводья с нежностью любовника, когда он направлял лошадь по той самой дороге, где некогда мчался на своей лучшей гоночной маш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пятидесяти ярдах впереди возвышался старый каменный столб, служивший финишной отметкой. Совсем близко от него Алан Чейн криками под</w:t>
        <w:softHyphen/>
        <w:t>бадривал своего жеребца Изумруда, но его голос относило ветр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ерт побери, подумал Рон, натягивая поводья над взметавшейся гривой гнедого. Рональд Бартон никогда не проигрывал гонки без борьб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За десять ярдов до финиша гнедой вырвался вперед. Не в силах больше сдерживаться, Рон испустил побед</w:t>
        <w:softHyphen/>
        <w:t>ный крик, способный долететь до гор Сьерра-Нева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 побери, Корн! — крикнул он в ухо лоша</w:t>
        <w:softHyphen/>
        <w:t>ди. — Мы это сдел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ичто не сравнится с победой, думал он, по</w:t>
        <w:softHyphen/>
        <w:t>хлопывая гнедого по взмыленной холке. Она заста</w:t>
        <w:softHyphen/>
        <w:t>вляет мужчину снова почувствовать себя сильным. Непобедим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еревел гнедого на шаг. Сняв шляпу и держа ее в руке, Алан развернул свою лошадь ему навстреч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смехнулся, увидев лицо друга, огорченного поражением. Такое же выражение он замечал и раньше, на лице другого парня, которого обошел на гонках. Дважды в Инди и один раз в Леман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это случилось давно, когда у Рона были обе руки и неодолимая жажда жить в невероятном темпе. Теперь же гонки, которые он выигрывал, что-то значи</w:t>
        <w:softHyphen/>
        <w:t>ли только для него самого, и даже радость победы начинала изредка утомлять.</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А ведь был уверен, что обойду тебя сегодня, — объявил Алан, когда пыль осел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почти сделал это. Просто Корн не мог до</w:t>
        <w:softHyphen/>
        <w:t>пустить, чтобы его обошел такой молодой жеребец.</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происходит со всеми нами — раньше или поз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а с д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правил Корна в заг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утверждал дед Рона по материнской линии, активный противник Реконструкции, старая конюшня была построена сразу после войны за независимость. Все остальные, включая отца Рона, считали, что ее сооружением они обязаны испанским солдатам времен колонизац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днако Рона это никогда не волновало. Он любил каждый дюйм старой конюшни и той земли, на кото</w:t>
        <w:softHyphen/>
        <w:t>рой она стоя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только он подрос и уже не съезжал с седла, отец начал учить его верховой езде в этом самом загоне. Старик и его помощники всегда были рядом и выкрикивали советы. Каждый раз, когда он ошибал</w:t>
        <w:softHyphen/>
        <w:t>ся, старый ковбой поправлял и подбадривал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росай эту петлю, парень. Сделай это раньше, чем бык заставит тебя петь сопрано до конца дней. Работай кистью руки, сынок, как я учил тебя. Работай как следует! Ничто не сделает из тебя мужчину лучше, чем верховая езда и ласс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лыбнулся про себя. Первый раз, взявшись за лассо, он страшно боялся, что потеряет сразу все зубы и переломает ноги, но гордость не позволила отступить, и в конце концов он стал лучшим на</w:t>
        <w:softHyphen/>
        <w:t>ездником окру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ба друга спешились, и лишь тогда Алан полез в карман рубахи за двадцатью доллар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нн убьет меня, когда узнает, что я снова проиг</w:t>
        <w:softHyphen/>
        <w:t>рал, — пробормотал он, вложив двадцатку в нагруд</w:t>
        <w:softHyphen/>
        <w:t>ный карман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гда не говори 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же знаешь Энни. Рано или поздно она умуд</w:t>
        <w:softHyphen/>
        <w:t>ряется выведать все мои секреты.— Алан покачал головой.— Запомни, Рон: чертовски трудно быть же</w:t>
        <w:softHyphen/>
        <w:t>натым на ученой женщ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Да-а, я вижу, как ты несчастлив, каждый раз, когда останавливаюсь около </w:t>
      </w:r>
      <w:r>
        <w:rPr>
          <w:rFonts w:eastAsia="Times New Roman" w:cs="Times New Roman" w:ascii="Times New Roman" w:hAnsi="Times New Roman"/>
          <w:bCs/>
          <w:color w:val="000000"/>
          <w:sz w:val="20"/>
          <w:szCs w:val="20"/>
        </w:rPr>
        <w:t xml:space="preserve">твоего </w:t>
      </w:r>
      <w:r>
        <w:rPr>
          <w:rFonts w:eastAsia="Times New Roman" w:cs="Times New Roman" w:ascii="Times New Roman" w:hAnsi="Times New Roman"/>
          <w:color w:val="000000"/>
          <w:sz w:val="20"/>
          <w:szCs w:val="20"/>
        </w:rPr>
        <w:t>дом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умая о том, как повезло Алану, Рон гладил Корна по носу рукой, которая все еще держала поводья. Спу</w:t>
        <w:softHyphen/>
        <w:t>стившись на землю, он снова стал лишь парнем с недо</w:t>
        <w:softHyphen/>
        <w:t>статком, который нельзя скрыть, и ворохом горьких воспоминани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Заведение Фрэнка было чуть больше наспех ско</w:t>
        <w:softHyphen/>
        <w:t>лоченной лачуги. Усталые и мучимые жаждой сель</w:t>
        <w:softHyphen/>
        <w:t>скохозяйственные рабочие могли здесь промочить го</w:t>
        <w:softHyphen/>
        <w:t>рло дешевым пивом и часами обсуждали торговые нов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Платил Рон. От двадцатки Алана осталось одно воспоминание. Оба они </w:t>
      </w:r>
      <w:r>
        <w:rPr>
          <w:rFonts w:eastAsia="Times New Roman" w:cs="Times New Roman" w:ascii="Times New Roman" w:hAnsi="Times New Roman"/>
          <w:bCs/>
          <w:color w:val="000000"/>
          <w:sz w:val="20"/>
          <w:szCs w:val="20"/>
        </w:rPr>
        <w:t xml:space="preserve">прочно </w:t>
      </w:r>
      <w:r>
        <w:rPr>
          <w:rFonts w:eastAsia="Times New Roman" w:cs="Times New Roman" w:ascii="Times New Roman" w:hAnsi="Times New Roman"/>
          <w:color w:val="000000"/>
          <w:sz w:val="20"/>
          <w:szCs w:val="20"/>
        </w:rPr>
        <w:t xml:space="preserve">приросли </w:t>
      </w:r>
      <w:r>
        <w:rPr>
          <w:rFonts w:eastAsia="Times New Roman" w:cs="Times New Roman" w:ascii="Times New Roman" w:hAnsi="Times New Roman"/>
          <w:bCs/>
          <w:color w:val="000000"/>
          <w:sz w:val="20"/>
          <w:szCs w:val="20"/>
        </w:rPr>
        <w:t xml:space="preserve">к </w:t>
      </w:r>
      <w:r>
        <w:rPr>
          <w:rFonts w:eastAsia="Times New Roman" w:cs="Times New Roman" w:ascii="Times New Roman" w:hAnsi="Times New Roman"/>
          <w:color w:val="000000"/>
          <w:sz w:val="20"/>
          <w:szCs w:val="20"/>
        </w:rPr>
        <w:t>стойке, сжимая в руках кружки с холодным пивом,— самым лучшим, с точки зрения Фрэ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Энн? — спросил Рон после первой кружки. Лицо Алана смягчилось, как и всегда, когда он говорил о же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лично после того, как прошли утренние не</w:t>
        <w:softHyphen/>
        <w:t>домога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что ты испытываешь при мысли еще об од</w:t>
        <w:softHyphen/>
        <w:t>ном малы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мерно то же, что ты — после первой победы в Ин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лыбнувшись Алану, Рон почувствовал знакомое волнение, сжавшее гор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здорово, прав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Когда он говорил </w:t>
      </w:r>
      <w:r>
        <w:rPr>
          <w:rFonts w:eastAsia="Times New Roman" w:cs="Times New Roman" w:ascii="Times New Roman" w:hAnsi="Times New Roman"/>
          <w:bCs/>
          <w:color w:val="000000"/>
          <w:sz w:val="20"/>
          <w:szCs w:val="20"/>
        </w:rPr>
        <w:t>о</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прошлом, его голос становился веселым и беззабот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зачерпнул горсть фисташек из старой дере</w:t>
        <w:softHyphen/>
        <w:t>вянной миски и высыпал ни стой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ежду прочим, мы с Энн хотели бы, чтобы ты стал крестным отцом нашего будущего ребенка. Как 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Рон проглотил комок </w:t>
      </w:r>
      <w:r>
        <w:rPr>
          <w:rFonts w:eastAsia="Times New Roman" w:cs="Times New Roman" w:ascii="Times New Roman" w:hAnsi="Times New Roman"/>
          <w:bCs/>
          <w:color w:val="000000"/>
          <w:sz w:val="20"/>
          <w:szCs w:val="20"/>
        </w:rPr>
        <w:t xml:space="preserve">в </w:t>
      </w:r>
      <w:r>
        <w:rPr>
          <w:rFonts w:eastAsia="Times New Roman" w:cs="Times New Roman" w:ascii="Times New Roman" w:hAnsi="Times New Roman"/>
          <w:color w:val="000000"/>
          <w:sz w:val="20"/>
          <w:szCs w:val="20"/>
        </w:rPr>
        <w:t>горле.</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 это было бы здорово! Если я не испорчу его, как испортил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засмея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звини, старина. Ее, а не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лива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больше, чем оператор ультразвукового аппара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постареешь к тому времени, когда Рон и бу</w:t>
        <w:softHyphen/>
        <w:t>дущий малыш закончат школ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Энн не даст мне состариться. Уверяет, что у нас будет уйма времени на то, чтобы подкрашиваться и выглядеть о'к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знакомился с Энн, когда Алан впервые ока</w:t>
        <w:softHyphen/>
        <w:t>зался под следствием. Тогда она была его золовкой, сестрой жены, которая подбила дочь заявить на отца в полицию. Тогда никто не верил, что родная мать может заставить свою дочь лгать, но именно это и сде</w:t>
        <w:softHyphen/>
        <w:t>лала Мэгги Чейн. Лишь после смерти Мэгги, когда Милли переехала к Энн, открылась прав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тяжело привыкал к женщине, которая помогла отправить его лучшего друга в тюрьму, но изменил мнение, когда Энн вместе с Джейн помогли выиграть дело Алана при очередном слушан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ле Алан уговорил Энн остаться с ним навсегда, а год спустя с громким криком на свет появился Рон Филдинг Чейн, унаследовавший упрямый нрав своего от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жейн уже согласилась быть крестной, — до</w:t>
        <w:softHyphen/>
        <w:t>бавил Алан, словно только что вспомнил об э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кивнул и сосредоточился на пив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и вместе с Джейн ждали в приемной, когда родился Рон Чейн. Были и на крещении, и на каждом дне рождения крестника. Каждый раз, когда они оказы</w:t>
        <w:softHyphen/>
        <w:t>вались вместе, он хотел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то очень легко объяснить. Друзья юности Рона, да и он сам, называли таких женщин, как Сандерс, «аппетитными». Округлые формы заставляли кровь в жилах мужчины бежать быстр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больше всего ему нравились ее улыбка и блеск золотистых глаз, говоривших мужчине, что он — са</w:t>
        <w:softHyphen/>
        <w:t>мый привлекательный из всех, кого она когда-либо встреч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его жены тоже были такие глаза. И она тоже была умной, сексуальной и волнующей. Вот только вовсе неверной и, главное, недобр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эти часы правильны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окликнул бармена именно в тот момент, ког</w:t>
        <w:softHyphen/>
        <w:t>да Рон подумывал о следующей круж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идут! Сломаны! — проорал в ответ Фрэн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му было семьдесят, однако волосы его напомина</w:t>
        <w:softHyphen/>
        <w:t>ли по цвету красное дерево. Слух он потерял почти полностью, работая на лесопильном заводе, и уже не мог разговаривать нормаль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мне пора. — Алан осушил последнюю круж</w:t>
        <w:softHyphen/>
        <w:t>ку и поднялся. — Пошли к нам. Энн и Ронни всегда рады тебя видеть.</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я… Я не такой, как твои знаменитые хирур</w:t>
        <w:softHyphen/>
        <w:t>ги. Режут, когда хотят... У меня есть работа на вечер</w:t>
      </w: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усмехну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это же время на следующей неделе? Дистан</w:t>
        <w:softHyphen/>
        <w:t>ция та 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бы и нет? Мне нужны деньг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ле ухода Алана Рон заказал еще пива. Может, купить пиццу по дороге домой, думал он, глядя на Фрэнка, который приближался с кружкой. Или по</w:t>
        <w:softHyphen/>
        <w:t>болеть за играющих в бильярд, прежде чем отпра</w:t>
        <w:softHyphen/>
        <w:t>виться в доли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хватался за любую возможность, лишь бы не возвращаться домой до тех пор, пока не вымотается до предела — настолько, чтобы заснуть, как только голо</w:t>
        <w:softHyphen/>
        <w:t>ва коснется подушки.</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 сне он никогда не видел себя калекой, хотя сны ему снились очень редко. Во сне он улыбался женщине, и она улыбалась в ответ, а когда он раскрывал ей объятия, она таяла в ни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днес кружку ж губам и сделал большой гло</w:t>
        <w:softHyphen/>
        <w:t>ток. Дешевое пиво ударяло в голову и имело горький привкус. Но, как и его адвокатская практика, подер</w:t>
        <w:softHyphen/>
        <w:t>жанный «мерседес» 1959 года и множество воспомина</w:t>
        <w:softHyphen/>
        <w:t>ний, которые иногда хотелось забыть, это было все же лучше, чем ничего.</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2</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закрыла глаза и представила, как лежит на пляже, обласканная теплыми лучами солнца, и потяги</w:t>
        <w:softHyphen/>
        <w:t>вает ледяной «маи-таи». Она заставила себя поскорее отрешиться от лязга решетчатых дверей в утробе тю</w:t>
        <w:softHyphen/>
        <w:t>рьмы и постаралась оживить в воображении успока</w:t>
        <w:softHyphen/>
        <w:t>ивающий шепот вол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й даже удалось почувствовать вместо тяжелого затхлого воздуха, пропитанного тюремной дезинфек</w:t>
        <w:softHyphen/>
        <w:t>цией, легкий и свежий ветерок с ароматом имбир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ан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м-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зволила ленивой улыбке тронуть уголки губ. Окликнувший ее глубокий, звучный, как у героев вестернов, голос был ей по ду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проснись, Сандерс! Не спи на работе. Большая мускулистая рука осторожно сжала округлое плечо Джейн, приглашая, ее из страны грез в пустую маленькую комнатку с холодным цементным пол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возвращен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ставил свой стул напроти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ела прямо и повертела головой, разминая затекшую ше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торый ча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же пя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ерые стены женской тюрьмы, грязные окна, поно</w:t>
        <w:softHyphen/>
        <w:t>шенная одежда обитательниц, которых они с Роном встретили в холле, — все было скучным и безрадост</w:t>
        <w:softHyphen/>
        <w:t>ным. Даже самого бесчувственного человека эта об</w:t>
        <w:softHyphen/>
        <w:t>становка повергла бы в уны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и Рон прибыли сюда в начале четвертого и смогли узнать только, что женщина, которую они хотели видеть, увезена в родильное отделение. Ждать пришлось в приемной тюремного изолятора. И пока Рон, уставший от вынужденного безделья, расхаживал по комнате, Джейн решила отвлечься и помечтать, чтобы отогнать подступающее удуш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хоже, я задремала, — застенчиво пробормо</w:t>
        <w:softHyphen/>
        <w:t>тала она. — Извини, пожалуйс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 лице появилась и пропала легкая улыб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чего. Это бывает после тяжелого дн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знал что-нибудь о М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минуты на минуту разроди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Жесткие складки в уголках рта разгладились, и Джейн поняла, что Рон волну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чень, судя по выражению лица того парня, с которым я говор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учше бы они посадили охранника, который бросил ее, и закинули подальше ключи от камеры, вместо того, чтобы переводить его в другую тюрь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ария отрицает, что ее изнасилов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ы не пытался повлиять на нее, чтобы она изменила показа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пытался. — Рон насмешливо фыркну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кинула его взглядом — измученный чело</w:t>
        <w:softHyphen/>
        <w:t>век, который часто доводит себя до изнеможения и не хочет в этом признаться. Кто-то должен убедить его, что надо щадить себя, подумала Джейн. Кто-то любя</w:t>
        <w:softHyphen/>
        <w:t>щий, кто увидел бы в нем живого человека из плоти и крови, а не винтик в судебной маш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был так же жесток к себе и на гонках? — спросила она небре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онки были моей работой. Жестокость тут ни при ч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ты стремился быть лучш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ставился на сырое пятно, проступившее на штукатурке стены: его глаза сузились и густые жесткие ресницы почти сомкнул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сегда мучил вопрос, вспоминает ли Рон о тех временах, когда роковое решение еще не измени</w:t>
        <w:softHyphen/>
        <w:t>ло всю его жизнь, а тело и дух еще не были искалечены.</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очешь знать, рассчитывал ли я на победу всякий раз, когда заводил машину? Нет. Проигрыш — это часть науки побеждать, и я всегда мог сказать себе, что меня ждет следующая попытка. А такие люди, как Мария, имеют лишь один шанс на побе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ты не мог всегда надеяться на успех, — тихо сказа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медленно повернулся, и их взгляды встрети</w:t>
        <w:softHyphen/>
        <w:t>лись. Его глаза казались кусочками черного ль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очешь сказать, что не рассчитываешь помочь каждому ребенку, который появляется в твоем кабине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губы иронично изогнулись, и Джейн подумала, что он был бы потрясающе красив, если бы хоть раз позволил себе улыбнуться настоящей искренней улыб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ого лет назад я научилась не требовать от себя невозможного. Но признаюсь, что верю в чудеса, даже в исключительно трудных случая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бижайся, Сандерс, но лично я уже давно понял, что доверять не себе, а чудесам — занятие для дурак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голос стал твердым, как гранитная плита. Как стена, которую он воздвиг между собой и своими чувств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ты типичный адвокат! — Она дразняще улы</w:t>
        <w:softHyphen/>
        <w:t>бнулась. — Перевернул мои слова с ног на голов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то, 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ты. Я говорю о том, что можно верить в чудеса, а не о том, что на них следует надеяться. — Она покачала головой и прищелкнула языком. — Это не одно и то же, между проч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это ва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ва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риподнял брови и пристально, с насмешкой, посмотрел н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тя бы пото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истер Бартон? — Их прервал усталый, над</w:t>
        <w:softHyphen/>
        <w:t>треснутый голос. Лицо женщины было взволнован</w:t>
        <w:softHyphen/>
        <w:t>ным, а одежда врача-хирурга — безукоризненно бел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мгновенно насторожившись, вскочил на ног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 Этель Фостер, врач М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отянул для пожатия левую руку, на что женщина, слегка удивившись, протянула ему сво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ез руки, с широкими плечами, он казался немного кривобоким. Джейн уже привыкла к нему, но видеть это впервые было труд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ария сказала, что вы человек слова, и потому ждала вас, — сказала доктор со слабой улыбкой. — В отличие от мен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 циник, докт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сто имела дело с адвокат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не со м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ремя покажет, мистер Барт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заметив, что доктор Фостер чуть улыбну</w:t>
        <w:softHyphen/>
        <w:t>лась, присудила очко Ро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ктор Фостер, это доктор Джейн Сандерс. Она детский психолог, и я пригласил ее сюда представлять интересы ребе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ним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ктор повернулась к Джейн пожать ей руку, и та увидела темные тени под глазами и усталые морщинки вокруг полных бледных губ. Слишком большая ответ</w:t>
        <w:softHyphen/>
        <w:t>ственность, слишком много волнений и слишком мало сна, профессионально определила она, чувствуя духо</w:t>
        <w:softHyphen/>
        <w:t>вное родство с этой женщи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олагаю, ребенок уже родился? — мягко спро</w:t>
        <w:softHyphen/>
        <w:t>с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ктор Фостер кив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коло тридцати минут назад. Мы только что перевели Марию в пала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она? — поинтересовался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важно. У нее было обильное кровотечение, да и долгие роды подорвали силы. Уровень лейкоцитов в крови опасно низок, он не поднялся даже после многократных переливани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ребенок? — быстро спрос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ава Богу, нормально. Девочка. Шесть фунтов пять унций. Рефлексы нормальные, реакция то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стревож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чень маленький вес, по-мо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обычно у тюремных детей, — объяснила доктор Фостер с ироничной улыбкой.</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может ли мать сама кормить ребе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думала о первых днях жизни дево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 сожалению, нет. Не только потому, что это против правил. Мария слишком слаб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о взгляде доктора Фостер сквозило отчаяние вра</w:t>
        <w:softHyphen/>
        <w:t>ча, который сделал все, что мог, и тем не менее проигр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можем ее увидеть? — спроси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ычно в таких случаях я отвечаю — нет, но она очень ждала этой встречи. Может быть, разговор с вами заставит ее меньше тревожиться о будущем дево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ыглядел смущенным, но решитель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м следует еще что-нибудь знать, прежде чем зайти к 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лько то, что она очень слаба физически и еще больше угнетена эмоционально. Старайтесь не рас</w:t>
        <w:softHyphen/>
        <w:t>страивать ее, насколько это возмо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ыстро повернувшись, доктор повела их в пала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комнате, рассчитанной на две кровати, стояли четыре, и одна и них была отделена от других за</w:t>
        <w:softHyphen/>
        <w:t>навеск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олнечный свет, падавший через решетку единст</w:t>
        <w:softHyphen/>
        <w:t>венного окна, казался неприятным и резким. Все оста</w:t>
        <w:softHyphen/>
        <w:t>льное было каким-то тусклым. Как и в тюремной приемной, здесь не было ни книг, ни цветов, ни единой картины на сте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ктор, чуть помедлив, отодвинула одну из занаве</w:t>
        <w:softHyphen/>
        <w:t>сок у четвертой кровати. На ней лежала молодая жен</w:t>
        <w:softHyphen/>
        <w:t>щина, сама больше похожая на ребенка, чем на много</w:t>
        <w:softHyphen/>
        <w:t>детную мать. Длинные темные волосы спутались и по</w:t>
        <w:softHyphen/>
        <w:t>теряли былой блеск, а некогда красивый рот обметала лихорадка. Запавшие карие глаза, прежде горевшие огнем девичьих мечтаний, теперь были обведены теня</w:t>
        <w:softHyphen/>
        <w:t>ми и полны безмерной устал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клонился и взял ее за ру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вет, маленькая мама, — сказал он с грубова</w:t>
        <w:softHyphen/>
        <w:t>той нежностью, что слегка кольнуло Джейн. — Как 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ледные губы Марии дрогнули, когда она попыта</w:t>
        <w:softHyphen/>
        <w:t>лась улыбну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чень... хорош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привел к тебе друга. Ее зовут доктор Джейн Сандерс, и она много знает о детях. Ты можешь ей доверя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рия устало закрыла глаза, а потом медленно подняла их на Джейн.</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У нее... доброе лицо. — Голос был едва слышен, нежный, как у ребенк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очень хороша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зглядом пригласил Джейн подойти побли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вет, Мария. Мы еще не видели твою девоч</w:t>
        <w:softHyphen/>
        <w:t>ку, но доктор Фостер сказала, что она очарователь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лаза молодой женщины на миг засветились и вновь стали прекрасны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дала ей имя Габриэлла. Так звали мою м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О Мария, какое чудесное имя.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знаю, твоя дочка будет ему рада, когда выраст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надеюсь. — Печальные карие глаза напол</w:t>
        <w:softHyphen/>
        <w:t>нились слезами. — Это все, что я могу ей дать, и это так несправедли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ыдания сотрясли слабое тело; она не могла ус</w:t>
        <w:softHyphen/>
        <w:t>покоиться и хрипло закашл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ктор Фостер налила воды из пластмассового кувшинчика и помогла Марии напиться. Больная не</w:t>
        <w:softHyphen/>
        <w:t>много ожив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не следует так расстраиваться, иначе мне придется попросить мистера Бартона и доктора Сан</w:t>
        <w:softHyphen/>
        <w:t>дерс уй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пожалуйста. — Мария старалась дышать ровнее. — Я должна быть уверена... Я не хочу, чтобы моя малышка выросла, как я — без образования, без будущего, способная лишь рожать детей от мужчины, которого ненавид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икусила губу и посмотрела на Рона. Его лицо было жестким, подбородок вздернут, словно он приготовился к дра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это в прошлом, Мария. Ты и Джек разве</w:t>
        <w:softHyphen/>
        <w:t>дены. Он не сможет больше причинить тебе з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го адвокат сказал, я никогда не смогу увидеть своих мальчиков, даже если меня выпустят на по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не так. Как только тебя освободят, мы</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вызовем его в суд и заставим дать согласие на твои встречи с сыновья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овив стальные нотки в голосе Рона, нево</w:t>
        <w:softHyphen/>
        <w:t>льно пожалела злосчастного адвока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рия опустила глаза, ее рука слабо теребила край одея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жек говорит, что они ненавидят меня. Джейн, наклонилась к 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лушай, Мария. Я работаю с детьми каждый день. Большими, маленькими, печальными, пропащи</w:t>
        <w:softHyphen/>
        <w:t>ми — самыми разными. Но всех их объединяет одно — любовь к матери. Это редкая, прекрасная и загадочная любовь. Она сильнее, чем слова, поступки... Иногда сильнее самой смерти. Не имеет значения, что сказал этот идио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лезы брызнули из глаз Марии и потекли по худым бледным щек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Я люблю своих мальчиков, доктор Сандерс. Вы должны верить мне. — Ее глаза метнулись к Рону. — Скажите ей, мистер Бартон то, что говорили тому судье.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я хотела только напугать Джека и все — ради своих мальчиков. Я не такая ужасная женщина, как повторяли эти люди на суде. Я не така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трастные слова, казалось, лишили больную по</w:t>
        <w:softHyphen/>
        <w:t>следних сил. Бисерные капельки пота покрыли лоб, она тяжело дышала. Доктор Фостер встревоженно нахмур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хорошо, Мария,— успокаивающе сказал Рон. — Доктор Сандерс все поним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едва покосился на Джейн, но та заметила взгля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я понимаю, — сказала она очень мяг</w:t>
        <w:softHyphen/>
        <w:t>ко. — И сделаю все возможное, чтобы Габриэллу не забрали у т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та женщина из Комиссии, которая прихо</w:t>
        <w:softHyphen/>
        <w:t>дила ко мне, сказала, что будет слушание о том... кому лучше отдать Габриэллу на воспит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волнуйся, детка, — хрипло сказал Рон. — Никто не собирается отнимать у тебя девоч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рия не сводила глаз с Рона, словно он один мог что-то сделать для 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ец отказался от своей дочурки, — прошеп</w:t>
        <w:softHyphen/>
        <w:t>тала она. — Он говорил, что любит меня, но, добив</w:t>
        <w:softHyphen/>
        <w:t>шись своего, решил, что я уже нехорош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клонился к 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беспокойся, Мария. Я буду на этом слу</w:t>
        <w:softHyphen/>
        <w:t>шании. Женщину, которая приходила к тебе, ждут неприятн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а женщина... сказала, что есть много хороших семей, которые хотят иметь ребенка, и я должна отдать свою девочку. Она назвала это частным... э...</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астным усыновлением, — тихо подсказал Рон. В большинстве случаев Джейн была согласна с ре</w:t>
        <w:softHyphen/>
        <w:t>шениями Комиссии по правам, но только не тепер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 ее словам, тебе следует отказаться от права опеки над Габриэллой? — спросила Джейн осторож</w:t>
        <w:softHyphen/>
        <w:t>но. — И ты не сможешь предъявить на нее права, даже когда снова станешь свобод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рии не понадобилось отвечать. Страдание в ее глазах говорило само за с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очешь?.. — спросил Рои тихо и настойчи</w:t>
        <w:softHyphen/>
        <w:t>во. — Хочешь отдать девочку на удочер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молила Святую Деву помочь мне найти хоро</w:t>
        <w:softHyphen/>
        <w:t>шего человека для Габриэлл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ицо Рона дрогнуло, но он держал себя в руках.</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И молитва помогл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ивок был еле замете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хочу, чтобы это были вы, — проговорила Мария задыхаясь. — Никого, кроме вас. Вы не такой, как другие адвокаты, как тот, который защищает Дже</w:t>
        <w:softHyphen/>
        <w:t>ка. Вы знаете, что значит быть одинокой и бояться. Чувствовать, что все против т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заметила, как Рону становится все труднее. Марии удалось распознать истинного Рона под пан</w:t>
        <w:softHyphen/>
        <w:t>цирем уязвленного, израненного жизнью мужчины.</w:t>
      </w:r>
    </w:p>
    <w:p>
      <w:pPr>
        <w:pStyle w:val="Normal"/>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Все эти недели... во время суда... обо мне писали столько грязи в газетах...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 xml:space="preserve">молилась </w:t>
      </w:r>
      <w:r>
        <w:rPr>
          <w:rFonts w:eastAsia="Times New Roman" w:cs="Times New Roman" w:ascii="Times New Roman" w:hAnsi="Times New Roman"/>
          <w:iCs/>
          <w:color w:val="000000"/>
          <w:sz w:val="20"/>
          <w:szCs w:val="20"/>
        </w:rPr>
        <w:t xml:space="preserve">и </w:t>
      </w:r>
      <w:r>
        <w:rPr>
          <w:rFonts w:eastAsia="Times New Roman" w:cs="Times New Roman" w:ascii="Times New Roman" w:hAnsi="Times New Roman"/>
          <w:color w:val="000000"/>
          <w:sz w:val="20"/>
          <w:szCs w:val="20"/>
        </w:rPr>
        <w:t>молилась, чтобы кто-нибудь помог мне. Поверил, что я не такая плохая, как</w:t>
      </w: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одрогнувшись от внезапного приступа кашля, она упала навзничь, хрипло дыш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ктор, взяв Марию за руку, быстро проверила пульс и посмотрела на Рона. Кивнув, он достал из кармана вельветовой куртки записную книжку и руч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нужно имя человека, которому ты хочешь отдать на воспитание девочку. — Джейн никогда не слышала, чтобы он говорил таким мягким и добрым голосом. — И адрес, если ты его зна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транное выражение появилось на лице М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уже сказала, кто он, — прошептала она. — Это вы, мистер Бартон. Я хочу, чтобы вы взяли Габриэллу. — Слезы снова брызнули из ее глаз, когда она крепко стиснула его руку. — Обещайте мне... Все, о чем я прошу, не дайте Габриэлле забыть меня.</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медсестры был утомленный вид, но ее взгляд потеплел, когда доктор Фостер попросила ее показать малышку Джекоб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всегда ужасно волнуюсь, когда мне приходит</w:t>
        <w:softHyphen/>
        <w:t>ся заботиться о новорождённых,— сказала она, умело хлопоча возле младенца. — Хотите взять ее на 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естра опустила высокую стенку колыбельки и ос</w:t>
        <w:softHyphen/>
        <w:t>торожно взяла ребенка на 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ерекинула ремешок сумочки через плечо и глубоко вздохнула. Рон впервые видел, как Джейн нервничает. Мечтала ли она когда-нибудь иметь своего ребенка?— вдруг подумал он. Была ли замужем? Он никогда не спрашивал се об этом. Опасно много знать о женщине. Потом хочется узнать еще больше.</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сторожно, маленькая козочка только что насо</w:t>
        <w:softHyphen/>
        <w:t>салась молока, — пробормотала медсестра, бережно</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 xml:space="preserve">передавая ребенка Джейн. — Ну, иди, моя маленькая.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Господи, она не спит, — прошептала Джейн. — И такая крошка. — Тихонько засмеявшись, она пальцем отодвинула прядку черных волос со лба девочки. — Смотри, Рон, она улыбается теб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щущая себя все более неловко, Рон быстро посмотрел на кругленькое личико в обрамлении пушистого розового одеяль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вижу одни только волос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дивленно взглянула на Рона. Он, прята</w:t>
        <w:softHyphen/>
        <w:t>вший свои чувства, вдруг понял, что не может больше скрывать от себя, как много значит для него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просто прелесть, — прошептала Джейн. Ее голос дрожал, глаза были полны слез. — Представляю, как тяжело бедной М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шу извинить меня, — тихо сказала доктор Фостер. — Я должна вернуться к боль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росив медсестре быстрый взгляд, который на</w:t>
        <w:softHyphen/>
        <w:t>сторожил Рона, она жестом велела ей следовать за собой и выш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нова почувствовала на себе взгляд. С тех пор как они вошли в эту печальную детскую, Рон неотрывно и как-то напряженно смотрел на нее. С дру</w:t>
        <w:softHyphen/>
        <w:t>гим мужчиной это было бы невыносимо, но от Рона она терпела все. Таков уж он был, со своим римским профилем и важной поход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чешь подержать ее? — спросила она тихо. — Не бой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еплый розовый младенец барабанил по воздуху крохотными кулачками. Опыт общения Рона с новоро</w:t>
        <w:softHyphen/>
        <w:t>жденными был весьма невелик. Его племянница появи</w:t>
        <w:softHyphen/>
        <w:t>лась на свет, когда он только что развелся. Тогда он вел себя, как полное ничтожество, преисполненное жа</w:t>
        <w:softHyphen/>
        <w:t>лости к самому себе, пока его брат Джеймс учился менять пеленки, он беспробудно п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 его крестник Рон Чейн? Этот феноменальный ребенок начал говорить и ходить, практически не выле</w:t>
        <w:softHyphen/>
        <w:t>зая из пеленок. Возиться с ним было все равно, что играть со щенком. Теперь все казалось труднее. Любая ошибка, одно неловкое движение — и она может по</w:t>
        <w:softHyphen/>
        <w:t>страд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уж, спасибо. У тебя это лучше получается.</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удь мужчиной и возьми ее. Она не сломает</w:t>
        <w:softHyphen/>
        <w:t>ся, — уговаривала Джейн, и голос ее был нежным, а глаза потеплели от чувств, которые он не позволял себе испытыв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не сломается, но от меня ей мало проку, — сказал он грубовато. — Да и этой больнице тоже, так что, если не возражаешь, я подожду на улице.</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3</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ка они находились в тюрьме, прошумел редкий для Калифорнии ливень, умыв долину и превратив дорогу в полосу препятстви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разумно было два часа добираться до дома, приехать поздно, а утром снова возвращаться. Уж лучше заночевать где-нибудь неподале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лижайший мотель был без претензий, но комнаты в нем — достаточно удобны. Рон заказал номера и, как Джейн ни сопротивлялась, настоял — тихо, но решите</w:t>
        <w:softHyphen/>
        <w:t>льно — на том, что заплатит с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ыло уже около восьми, когда они пошли переку</w:t>
        <w:softHyphen/>
        <w:t>сить в ресторанчик — кухней он похвастать не мог, но искать что-нибудь получше уже не было с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заказал себе два гамбургера, две порции жаре</w:t>
        <w:softHyphen/>
        <w:t>ного картофеля и съел все, что было на тарелке. Теперь он допивал вторую чашку кофе, а Джейн с трудом пыталась осилить невкусный сала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всегда ешь так много? — спросила она, отложив наконец вилку. Сорок минут молчания доконали ее, и она боялась сорваться и сказать что-нибудь лиш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жал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всегда. Иногда даже боль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Мне кажется, ты ешь слишком много жирного.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просто слышу, как жир душит твои сосу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тягивая кофе, Рон смотрел на нее ленивым, по</w:t>
        <w:softHyphen/>
        <w:t>чти равнодушным взгля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на то пошло, я слышу лишь ворчание сердитых туристов, жалующихся на дождь, — замети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аже запахи еды и раздражающий дым сигарет не мешали ему чувствовать исходивший от Джейн аромат. Легкий, бодрящий, но достаточно сильный, чтобы заставить мужчину обратить на нее вним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ог с ними, — сказала она. — Нам нужны все дожди, которые проливаются на землю. После хоро</w:t>
        <w:softHyphen/>
        <w:t>шего дождя мир становится ярче и луч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только не дороги в час пик.</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Ты всегда так циничен?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жал плечами.</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Возможно. Я не веду счет.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ыбнулась.</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А не мешало бы. Это как раз то, что тебе нужно.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заметил откровенное мужское одобрение во взгляде прошедшего мимо Джейн парн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ы всегда так оптимистична? — спросил он. Впервые за долгое время он чувствовал себя таким раскованным и, может быть, почти счастлив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гда. Это беспокоит тебя? Я могу постараться и стать немного более циничной, если тебе от этого будет луч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беспокойся. Я в поряд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 вот в этом Джейн была совсем не уверена. Чуть смущенный и настороженный, он отличался от боль</w:t>
        <w:softHyphen/>
        <w:t>шинства мужчин, которых она прежде встреч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овсем не стремился произвести на нее впечат</w:t>
        <w:softHyphen/>
        <w:t>ление рассказами о легких успехах, своей неотразимо</w:t>
        <w:softHyphen/>
        <w:t>сти, мужественности и особой сексуальности. Именно поэтому она находила Рона столь привлекатель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моги мне хотя бы доесть салат, — спросила она, чопорно сложив руки на груд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го рад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еперь Джейн пожала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полезны овощ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недоверчиво приподнял бро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полезного в этой приправе, которую ты размазала по всей тарел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десь мало калорий, — торжественно провозг</w:t>
        <w:softHyphen/>
        <w:t>ласила Джейн. — В каждой столовой ложке всего три</w:t>
        <w:softHyphen/>
        <w:t>дцать пять калорий. Так сказано в меню.</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Он окинул ее с головы до ног оценивающим взгля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лько не говори мне, будто ты одна из тез женщин, которые помешаны на худобе и хотят, чтобы от них остались кожа да к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морщ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ве я так выгляж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рислонился спиной к стенке кабинки, вытянул длинные ноги и пододвинул к себе ее сала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выглядишь очень... здор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емного благодар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 минуту изучал ее. Всякий раз, когда они были вместе, Джейн беззлобно подшучивала над со</w:t>
        <w:softHyphen/>
        <w:t>бой, словно и его приглашая к этому. Он же не верил, что жизнь может быть к кому-нибудь добра. Возможно, поэтому всегда чувствовал себя с Джейн слегка неуверен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роме того, Рону приходилось сдерживать свое влечение к ней всякий раз, как они оказывались на достаточно близком расстоянии друг от дру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ежду прочим, это комплимент. — Он поддел вилкой салат. — Худые женщины причиняют мне бол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асторожилась. Он не флиртовал с ней. Рональд Бартон ни с кем не флиртовал. Но сейчас, по непонятной причине, он не был таким резким и гру</w:t>
        <w:softHyphen/>
        <w:t>бым, как обы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звини, но большинство мужчин, насколько я знаю, не согласились бы с тобой, — возразила она и деланно вздох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 потому что они никогда не были женаты на манекенщицах. А я был. — Рон с хрустом разгрыз листик салата. — Ни калорий, ни вкуса, — пробормотал он, прежде чем отпить глоток коф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Ты говоришь о салате или о бывшей жене?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чуть не поперхнулся и вынужден был взять стакан с водой. Когда из взгляды встретились, Джейн ожидала увидеть гнев разъяренного ль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о том, и о другом, — сухо ответи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вдруг кривая усмешка смягчила суровую линию рта, а вокруг его глаз разбежались веселые морщин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альд Бартон в свои четырнадцать лет был, должно быть, неотразим. После сорока, он бесспорно, стал опасен. Она с облегчением вздохнула и подожда</w:t>
        <w:softHyphen/>
        <w:t>ла, пока к ее пульсу вернется нормальный рит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как давно ты развелся с этой манекенщиц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ринадцать лет наза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еплые искорки во взгляде погасли. Джейн сразу стало их не хват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не хочется говорить об э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че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предсказуемая женщина, подумал он. Искренняя и сочувствующая в больнице, теперь она осмеливается на то, на что не решились бы даже близкие друзья. Она намерена дразнить его, когда он ясно дал понять, что пребывает не в том настроен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нутренний голос советовал, а не узнать ли Джейн получше, и Рон предложил выпить в баре после обеда. Бывало, он поддавался влечению к женщине и рано или поздно это приводило к постели, где все зависело от того, как восп</w:t>
        <w:softHyphen/>
        <w:t>ринималось его увечье. Джейн Сандерс слишком нравилась ему, чтобы рисковать и проверять, примет она его или 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годно ли вам еще что-нибудь? — Официантка стояла возле стола с горячим кофейником, переводя глаза с Рона на Джейн. — У нас есть чудесный фирмен</w:t>
        <w:softHyphen/>
        <w:t>ный клубничный пиро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ймав укоризненный взгляд Джейн, едва сде</w:t>
        <w:softHyphen/>
        <w:t>ржал улыб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почему бы и нет? Два, пожалуйс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ейчас принес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фициантка, захватив пустую тарелку Рона, уш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тыд и позор, Бартон, соблазнять меня пиро</w:t>
        <w:softHyphen/>
        <w:t>г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говоря уже о твоих сосуд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это то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ресторане становилось жарко, даже душно. Джейн расстегнула манжеты и закатала рукава блуз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ты думаешь, что делает сейчас Мария? — сказала она, посмотрев на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днял глаза и застыл с вилкой в руке над</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последним листиком салата, который вопреки всему ел с наслажден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ктор Фостер кажется первоклассным врач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это так. — Джейн помолчала, потом мед</w:t>
        <w:softHyphen/>
        <w:t>ленно добавила: — Однако я была бы спокойнее, если бы Мария лежала в обычной больниц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одвинул тарелку и взял чашку с кофе. От</w:t>
        <w:softHyphen/>
        <w:t>хлебнув глоток, он обвел зал ресторана спокойным, пристальным взглядом. Наблюдатель, подумала Джейн. Из тех, кому нужны только факты, в то время как ее всегда интересовали эмоц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 суде она хваталась за меня, как утопающий за соломин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 суде она еще наде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надеется и сейча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ве, Рон? — Джейн покачала головой. — По</w:t>
        <w:softHyphen/>
        <w:t>ставь себя на ее место хотя бы на минуту. Муж исполь</w:t>
        <w:softHyphen/>
        <w:t>зовал ее, как боксерскую грушу, а сейчас получил право единоличной опеки над сыновьями и уже предуп</w:t>
        <w:softHyphen/>
        <w:t>редил, что собирается нанести ей новый удар с помо</w:t>
        <w:softHyphen/>
        <w:t>щью зак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может допытаться. — Рон говорил обман</w:t>
        <w:softHyphen/>
        <w:t>чиво мягким голосом, в то время, как во взгляде вспыхнул гне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еперь, когда она так ранима, другой муж</w:t>
        <w:softHyphen/>
        <w:t>чина, которому она явно верила... оттолкнул ее. Что может сделать закон? Сказать ей напрямик, что она не в состоянии вырастить своего ребенка, вот что! Это варварст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зак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лупый закон! — резко брос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зменчивая, вспыльчивая, она волновала мужское воображение. Сейчас Рону было особенно трудно пода</w:t>
        <w:softHyphen/>
        <w:t>вить желание узнать Джейн побли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призван защищать детей. Я думал, ты всеце</w:t>
        <w:softHyphen/>
        <w:t>ло за н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мышленно затягивал разговор, чтобы лю</w:t>
        <w:softHyphen/>
        <w:t>боваться игрой света в ее волосах и блеском ее живых глаз.</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но я не могу не сочувствовать М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очувствия и девяноста центов хватит только на чашку кофе. — Рон старался сохранить шутливо-небрежный т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подавление собственных эмоций приводит к язве желуд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тпила вино из бокала и сделала вид, что не заметила внезапной горечи и обиды в его глазах. Это</w:t>
        <w:softHyphen/>
        <w:t>му ей еще предстоит науч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лжно быть, один из нас лучше контролирует себя, чем друг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ли убеждает себя в э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дошла официантка с подносом в руках и принес</w:t>
        <w:softHyphen/>
        <w:t>ла обещанный пиро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ще кофе? — предложила она, показывая на полный кофейни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ивнув, Рон пододвинул свою чаш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ы, мэм, — спросила она Джейн, держа кофей</w:t>
        <w:softHyphen/>
        <w:t>ник наготове. — Еще кофе к пирог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спасибо. У меня есть ви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отпила еще глоток, пока официантка убирала со стола грязную посу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ть ли шансы возобновить слушание дела Ма</w:t>
        <w:softHyphen/>
        <w:t>рии? — спросила Джейн, когда официантка уш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каких. И на апелляцию шансов нет. Я уже выясня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слабил узел галстука и расстегнул верхнюю пуговицу клетчатой рубашки. Пиджак он снял раньше, и свободный рукав, аккуратно приколотый к плечу рубашки, привлекал всеобщее внимание. Особенно он веселил хихикающих подростков в кабинке напроти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помилование? Ведь такое быв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не в этом шта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если бы ты постар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ошло несколько долгих минут, прежде чем Рон ответил — голосом напряженным, словно он сознавал</w:t>
        <w:softHyphen/>
        <w:t>ся в чем-то позорн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ытался. Безуспешно.</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пробовала пирог. Он был тошнотворно сладким. Чтобы не обидеть повара, она съела несколько кусочков и отодвинула тарелку.</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думаю, теперь надо найти человека из Комиссии по изучению условий жизни неблагополучных се</w:t>
        <w:softHyphen/>
        <w:t>мей, чтобы он помог с усыновлением. — Она размыш</w:t>
        <w:softHyphen/>
        <w:t xml:space="preserve">ляла вслух. — Виктория О'Коннел.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правив в рот последний кусочек пирога, отодвинул тарелку. И как это он ухитряется есть, слов</w:t>
        <w:softHyphen/>
        <w:t>но грузчик, а живот остается плоским и крепким, как камень? — с невольной завистью подума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возможно, интересно будет узнать, что мы знакомы с Викторией. Не очень близко, но я работала с ней раньше. Она... вполне компетентна в этих дел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метнул на нее настороженный взгля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лагаю, слово «компетентный» относится к нашему брату, не блещущему умом юрис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иктория — настоящий профессионал. Предста</w:t>
        <w:softHyphen/>
        <w:t>вительна, знает законы.— Джейн выпила последний глоток вина, прежде чем продолжить: — Но ей не хватает чуткости.</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Что именно ты имеешь в виду?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вертела в руках пустой бокал, прислушиваясь, как из соседней кабины уходят подростки, и чувствуя на себе их любопытные взор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 что она, похоже, никогда в своей жизни не обходила зако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же нет, но иногда я замедляла ход и во имя благой цели не лезла на рож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трого сжатые губы на мгновение дрогну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меня заинтриговала,— лениво протяну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спыхнула и засме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неудивительно, — прошептала она. — Я ни</w:t>
        <w:softHyphen/>
        <w:t>кому не говорила об этом, кроме нескольких близких друзей, прав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сколько же этих «нескольких»?</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у, например, Энн, а теперь и ты. Итого двое.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 изумления вскинул бро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заставило тебя включить меня в этот из</w:t>
        <w:softHyphen/>
        <w:t>бранный кру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понравилось, как ты вел себя с Марией. Ты немало постарался, чтобы восстановить ее веру в мужчи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больщайся, Сандерс, — проворчал он, на</w:t>
        <w:softHyphen/>
        <w:t>хмурившись. — Я не очень добрый парень. Адвокатам это несвойственно. Мы не можем позволить себе рас</w:t>
        <w:softHyphen/>
        <w:t>слабляться и делаем свою работу, как положено, избе</w:t>
        <w:softHyphen/>
        <w:t>гая сантиментов. — Он взял с подноса чек и вышел из-за стола. — Ты гото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зяла сумочку и сунула ноги в туфли-ло</w:t>
        <w:softHyphen/>
        <w:t>до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перь готова,— ответила она, сползая со скользкого дивана и вставая рядом. Она улыбнулась, и на щеке появилась чуть заметная ямоч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асибо, что ты пришла, Джейн, — шепнул Рон, пока ему выписывали сч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рада, что ты настоя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тоже рад. Это ради М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кушка Джейн еле доставала до его подбородка, даже когда она была на высоких каблуках, и Рон залюбовался оттенком тусклого золота в ее непослуш</w:t>
        <w:softHyphen/>
        <w:t>ных волос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в порядке?— спросила кассирша, протяги</w:t>
        <w:softHyphen/>
        <w:t>вая Рону длинную квитанцию, чтобы он распис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ли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каракули были настолько неразборчивы, что женщине пришлось сравнить их с подписью на кредит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звините, но мой босс очень строг...— сказала она, явно чувствуя себя неловко, и вернула карточку с квитанци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беспокойтесь, я привы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научился делать левой рукой все, почти все — только не писать и не заниматься любовью.</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тобы напиться, Рону, мужчине ростом шесть фу</w:t>
        <w:softHyphen/>
        <w:t>тов два дюйма и весом в двести пятнадцать фунтов, нужно было немало вис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зболтал свой четвертый — или пятый? —</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скотч на дне стакана, прежде чем опрокинуть его в рот. Он давно уже не чувствовал вкуса и не обращал внима</w:t>
        <w:softHyphen/>
        <w:t>ния на марку напитка. С таким же успехом он мог бы пить во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вторить, дру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армен был не прочь поболтать, но Рон сразу дал понять, что хочет остаться один. Ну а сейчас парень делал свою работу, и Рон не собирался ему меш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бы нет? — спросил он, пододвигая ста</w:t>
        <w:softHyphen/>
        <w:t>ка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ле обеда Джейн отправилась прямо к себе в но</w:t>
        <w:softHyphen/>
        <w:t>мер принять душ и разобрать ненавистные бумаги. Рон попытался отдохнуть в комнате напротив, но слишком устал и не мог засну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войной скотч, неразбавленны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армен расстелил перед Роном белую салфетку и только после этого поставил стака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должно вам понравиться. Рон благодарно кивну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какое время обычно закрываетесь? — спросил он вя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два часа. У вас масса времени. Больше чем достаточно, чтобы напиться до упаду, если вы имен</w:t>
        <w:softHyphen/>
        <w:t>ного этого добиваете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мысль. Но не слишком симпатичная для человека, которому нечем заня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нтересуетесь компанией? Я мог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армен убрал руки со стойки и отступил наза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бижайтесь, приятель. Просто у вас вид парня, которому хочется дать себе волю. Вот и в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армен отошел, а Рон вернулся к своему стакану. Женщина мне нужна в последнюю очередь, подумал он. Особенно профессионал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то было в первый год после того, как он выбрался из госпиталя. Тогда было легче заплатить за секс, чем каждый раз выворачивать себя наизнанку перед жен</w:t>
        <w:softHyphen/>
        <w:t>щиной, которая так и не научилась прятать жалость в глазах при виде его изуродованного, плеч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ле первого опыта с проститутками Рон почув</w:t>
        <w:softHyphen/>
        <w:t>ствовал себя еще более одиноким. Эти женщины были умелы и привлекательны, но не могли дать ему того тепла, которое он страстно искал. Теперь он пред</w:t>
        <w:softHyphen/>
        <w:t>почитал этой чертовщине воздерж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се под контролем, мысленно усмехнулся Рон, чокаясь со своим отражением в зеркале. Но, прежде чем сделать глоток, он оказался лицом к лицу с Джейн Сан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ез косметики она выглядела как мальчишка-сорванец, а не как преуспевающая деловая жен</w:t>
        <w:softHyphen/>
        <w:t>щи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решил, что такой она нравится ему гораздо больше — не так подавля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такан белого вина, пожалуйста, — заказала Джейн, залезая на высокий стул у стой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мэ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удя по всему, бармен сделал явно неправильные выводы, но Рон не обратил на него внимания. Он сосредоточился н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твои</w:t>
      </w:r>
      <w:r>
        <w:rPr>
          <w:rFonts w:eastAsia="Times New Roman" w:cs="Times New Roman" w:ascii="Times New Roman" w:hAnsi="Times New Roman"/>
          <w:smallCaps/>
          <w:color w:val="000000"/>
          <w:sz w:val="20"/>
          <w:szCs w:val="20"/>
        </w:rPr>
        <w:t xml:space="preserve"> </w:t>
      </w:r>
      <w:r>
        <w:rPr>
          <w:rFonts w:eastAsia="Times New Roman" w:cs="Times New Roman" w:ascii="Times New Roman" w:hAnsi="Times New Roman"/>
          <w:color w:val="000000"/>
          <w:sz w:val="20"/>
          <w:szCs w:val="20"/>
        </w:rPr>
        <w:t>бумаг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закончила, слава Богу, и чувствую себя очень добродетель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же ты не легла спать? — спроси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ждый раз, закрывая глаза, я вижу лицо Ма</w:t>
        <w:softHyphen/>
        <w:t>рии. Я уже измучила мозги, стараясь придумать, как лучше ей помоч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армен вернулся с вином и, молча поставив бокал перед Джейн, ретировался к дальнему концу стой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 ты? — спросила она, пригубив вино. Рон пожал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ать ложиться слишком рано, и я не любитель телевид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думала, что ты большой любитель прово</w:t>
        <w:softHyphen/>
        <w:t>дить одинокие часы в баре, — парировала Джейн и от</w:t>
        <w:softHyphen/>
        <w:t>пила еще ви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ногда быва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меня тоже.</w:t>
      </w:r>
    </w:p>
    <w:p>
      <w:pPr>
        <w:pStyle w:val="Normal"/>
        <w:rPr>
          <w:rFonts w:ascii="Times New Roman" w:hAnsi="Times New Roman" w:cs="Times New Roman"/>
          <w:sz w:val="20"/>
          <w:szCs w:val="20"/>
        </w:rPr>
      </w:pPr>
      <w:r>
        <w:rPr>
          <w:rFonts w:eastAsia="Times New Roman" w:cs="Times New Roman" w:ascii="Times New Roman" w:hAnsi="Times New Roman"/>
          <w:color w:val="000000"/>
          <w:sz w:val="20"/>
          <w:szCs w:val="20"/>
        </w:rPr>
        <w:t>Она скрестила руки на стойке, и легкая улыбка-воспоминание скользнула по губ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чувствовал волну желания и даже чуть на</w:t>
        <w:softHyphen/>
        <w:t>сладился им, прежде чем подав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очешь рассказать мне об этом? — Он пре</w:t>
        <w:softHyphen/>
        <w:t>красно знал, что она хотела. Темные бары — прекрас</w:t>
        <w:softHyphen/>
        <w:t>ное место для развязывания языков и быстрого сближ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се эти дни Рон не был готов ни к тому, ни к друго</w:t>
        <w:softHyphen/>
        <w:t>му, но виски наполнили тело ленью. Может быть, он слишком устал пить в одиночку? Все равно, лишь бы хоть на время не думать о Марии Джекоб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бросила на него любопытный взгля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ещаешь не смея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ово скау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правляя воротничок шелковой блузки, она нево</w:t>
        <w:softHyphen/>
        <w:t>льно привлекла внимание Рона к нежной ямочке от</w:t>
        <w:softHyphen/>
        <w:t>крытой шеи. Он снова ощутил волн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ыл мой тридцать седьмой день рождения, и мой тогдашний избранник уже почти перестал быть таковым. Дело в том, что он влюбился в свою двадца</w:t>
        <w:softHyphen/>
        <w:t>тидвухлетнюю ассистентку, только что окончившую институт. Помнишь его? Я привела его к Чейнам на последнюю рождественскую вечеринку. Высокий боро</w:t>
        <w:softHyphen/>
        <w:t>датый блондин. Он заведовал отделом психологии в администрации штата. Я считала его слишком урав</w:t>
        <w:softHyphen/>
        <w:t>новешенным, а он считал, что я слишком скром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ловил нотку вызова в голосе и задумался, что больше мучает Джейн — возраст или то, что ее броси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их случаев сколько угодно, — утешал он Джейн, сам не зная почему. — Половина мужчин моего возраста имеет вторую сем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е лоб прорезали морщинки, отчего нос казался длиннее, чем был на самом деле. Рону захотелось наклониться и разгладить эти морщинки поцелуем, но он точно знал, что не сможет вовремя останов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 или иначе, я решила напиться и забыть предателя и его новый маленький греш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пробовал представить себе доктора Джейн Сандерс пьяной, но ничего не получалось. Вероятно, она стала бы от вина более игривой, как и многие женщины, чувственные от природы. Воображение Рона манило в опасные дебри, и он остановил с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и как, помог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быть? Да, конечно, — сказала она с загадоч</w:t>
        <w:softHyphen/>
        <w:t>ной усмешкой. — Где-то между последним стаканом и первым приступом рвоты я разлюбила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блился виски и обругал себя за неуклюжесть. Затем бросил на Джейн недоверчивый взгляд — она все еще улыбалась, как расшалившийся ребен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это, Сандерс? — протянул он. — Психоло</w:t>
        <w:softHyphen/>
        <w:t>гический юм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задумчиво улыбнулась и искоса посмотрела на н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е-т, скорее, эксперимен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ертела в руках салфетку. Пальцы у нее были маленькие, гибкие, ногти коротко острижены и покрыты бесцветным лаком вместо кроваво-красно</w:t>
        <w:softHyphen/>
        <w:t>го, столь любимого большинством женщи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за эксперимен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хотела проверить, смогу ли подогревать твой интерес достаточно долго, чтобы побить мировой рекор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е глаза по-кошачьи мерцали в тусклом свете. Джейн не флиртовала. Рон не обманывался, считая, что она находит его сексуально привлекательным. Она просто не была профессионалкой, с которыми ему прежде доводилось сталкива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ерзал на высоком стул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адно, Сандерс. Я клюнул. Что за мировой рекор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м-м, подожди минутку, пожалуйс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днесла запястье к неяркой лампе и стала всматриваться в маленький золотой циферблат. Сейчас ее волосы отливали темно-красным. Как грива у лошадки, что была у него в детстве, только еще неж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пределенно неж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 раздумье потер большим пальцем запотевшему стакану. Интересно, какими окажутся волосы Джейн на ощупь, если пропустить их сквозь пальцы или пощекотать ими шею? Такая же у нее</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теплая и гладкая кожа, какой она видится в этом тусклом све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рамролл, пожалуйста, — сказала Джейн, под</w:t>
        <w:softHyphen/>
        <w:t>няв палец.</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заметил изумление на лице бармена и почув</w:t>
        <w:softHyphen/>
        <w:t>ствовал себя записным идио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ан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сделал это. — Она бросила на Рона быстрый взгляд, заставив его помрачнеть от собственного не</w:t>
        <w:softHyphen/>
        <w:t>доум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черт побери, я сдел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ставался в моем обществе дольше пятнадцати минут и лишь потом стал подыскивать предлог, чтобы уй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обормотал первое, что пришло в голов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да, мы ведь обедали вместе, помнишь? А пе</w:t>
        <w:softHyphen/>
        <w:t>ред этим два часа провели в дороге и еще полдня сидели в прием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но это были де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сейчас 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сколько.— Джейн облокотилась на стойку в уперлась подбородком в ладонь. Не обращая внима</w:t>
        <w:softHyphen/>
        <w:t>ния на его настроение, она размышляла, каково будет ее губам в плену этого жесткого, сурового р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ажи мне, Бартон, почему ты сидел в баре один? Что с тобой в последнее врем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 вызовом посмотрела ему прямо в глаза, а он подумал, что ни одну женщину так не хотел поцеловать, как эту. Ее губы, нежные и шелковистые даже без помады, возбуждали у мужчин желание покорить их поцелуем. Искушение становилось слиш</w:t>
        <w:softHyphen/>
        <w:t>ком силь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говорил бесстрастным тоном, а его взгляд оставался холодным — ради него и ради 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я не-совсем-бывшая жена родила ребенка от своего любовника Марчелло Крести. Слышала о н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конечно. Знаменитый гонщик, как и 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 как я, подумал Рон. Удачливый ублюдок продолжает спокойно заниматься любимым делом, а не убеждает себя каждый день, что отнюдь не скучает по гонкам, толпам поклонников и побед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роме того, этот сукин сын считал, что он мой лучший дру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должно быть очень обид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переж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 старалась скрыть глубину волнения, вы</w:t>
        <w:softHyphen/>
        <w:t>званного его словами. Рон понимал, что ей потребует</w:t>
        <w:softHyphen/>
        <w:t>ся такая же открытость и от того мужчины, с которым ее свяжут близкие отнош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где она сейчас? Я говорю о твоей же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последнее время, я слышал, она живет в Пари</w:t>
        <w:softHyphen/>
        <w:t>же и тратит деньги Марчелло так же быстро, как он их зарабатыв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ребен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верное, в каком-нибудь интернате. У Вирд</w:t>
        <w:softHyphen/>
        <w:t>жинии отсутствует то, что ты называешь материнским чувств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ставился в свой стакан. Он не вспоминал о Вирджинии и Марчелло уже несколько лет, даже когда неожиданно увидел их лица на рекламном щите в бакалейном магаз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днажды, вскоре после их фантастической свадьбы, репортер опубликовал фотографию Вирджинии, сде</w:t>
        <w:softHyphen/>
        <w:t>ланную сразу после несчастного случая с Роном. На этой фотографии она молилась в госпитальной церкви за его выздоровление и выглядела убитой горем и очень краси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верная и любящая жена, Вирджиния была око</w:t>
        <w:softHyphen/>
        <w:t>ло Рона, когда он вышел из наркоза и обнаружил, что хирург отнял ему руку по плеч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рачам пришлось привязывать Рона к кровати на несколько недель, прежде чем он успокоился. И даже после этого за ним долго вели тщательное наблюде</w:t>
        <w:softHyphen/>
        <w:t>ние. Потом медики признались, что боялись попытки самоубийст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родержалась до его выхода из госпиталя. Рон старался занять свое время чем-нибудь еще, кроме жалости к себе, когда Вирджиния вдруг сообщила, что</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разводится с ним. Он ни в чем не виноват, но она выходила замуж за первоклассного гонщика, а не за человека, который даже любовью не может заниматься как следу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идящая сзади них женщина засмеялась низко и хрипло. Рон подумал, закончит ли она вечер в посте</w:t>
        <w:softHyphen/>
        <w:t>ли своего спутни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здрогнула, словно очнувшись от каких-то размышлений. Говорила она рассеянно, медленно под</w:t>
        <w:softHyphen/>
        <w:t>нося к губам стака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так, это возвращает нас к нашим проблемам. Я звонила в тюрьму, но они не захотели соединить меня с изолятором. Сказали: таковы распоряж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я знаю. Очевидно, мы должны приехать туда завтра около половины девятого ут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казалось, что посещения начинаются не раньше деся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ю, но у адвокатов есть специальное разре</w:t>
        <w:softHyphen/>
        <w:t>ш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уже представляешь, что нужно сделать в пер</w:t>
        <w:softHyphen/>
        <w:t>вую очеред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Рона неприятно засосало под ложеч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ще не совс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друг Мария будет настаивать, чтобы ребенка отдали на воспитание тебе? Что тог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остараюсь убедить ее изменить решение.— Он сделал еще глоток и отодвинул наполовину пустой стакан с виски. Он был не пьян, но и не совсем трез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уверена, что это будет легк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глубоко втянул воздух, пропитанный сигарет</w:t>
        <w:softHyphen/>
        <w:t>ным дымом и парами спиртного. Когда-то его ноздри дразнили запахи моторного и смазочного масел — он все еще скучал по н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еньше всего мне хочется обидеть Марию. Она и так жестоко наказана. Но то, о чем она просит... — Рон покачал головой. — Встань на мое место, Сандерс. Даже если я буду ходатайствовать об усыновлении, Комиссия по правам использует все правила и инструк</w:t>
        <w:softHyphen/>
        <w:t>ции, предъявит кучу других претендентов и докажет, что рядовой адвокат за сорок с явным физическим недостатком — не самый лучший кандидат в папаши. И к тому времени, когда начнется процесс, Габриэлла пробудет в воспитательном доме месяцы, а то и го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можешь выиграть процес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бманывай себя, доктор. Система в этой стране работает против интересов меньшинства вот уже триста лет. И хочу я этого или нет, но со своей неполноценностью отношусь именно к этому меньшинств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легко признавала поражения, но на сей раз он был прав. Не однажды она пыталась бороться с системой и проигрывала, притворяясь победительниц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ария будет очень расстроена. Приготовься к этому зара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а бросило в жа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умаешь, я не зн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думаю, что ты хороший человек с добрым сердцем и изо всех сил стараешься это скры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у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старалась вызвать его на откровенность. Это была ее работа, разве нет? Освобождать пациента от боли, вытаскивая на свет глубоко спрятанные тайны и обиды. Правда, детские тайны и обиды. Рон потянул</w:t>
        <w:softHyphen/>
        <w:t>ся к забытому стакану и залпом осушил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я и такой, то это моя личная проблема, — бросил он и жестом попросил бармена повторить заказ.</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ругими словами, отвяжись, Сан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беззлобно рассмеялась — скорее, над собой, чем над его словами. А может быть, ей просто захоте</w:t>
        <w:softHyphen/>
        <w:t>лось засмеяться. У этой женщины все непредсказуем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тебе так много хорошего, сильного; ты осо</w:t>
        <w:softHyphen/>
        <w:t>бенный человек, — прошептала Джейн, словно говори</w:t>
        <w:softHyphen/>
        <w:t>ла сама с собой. — Но все это так тщательно сокрыто, что я не уверена, знаешь ли об этом ты сам.</w:t>
      </w:r>
    </w:p>
    <w:p>
      <w:pPr>
        <w:pStyle w:val="Normal"/>
        <w:shd w:fill="FFFFFF" w:val="clear"/>
        <w:autoSpaceDE w:val="false"/>
        <w:rPr/>
      </w:pPr>
      <w:r>
        <w:rPr>
          <w:rFonts w:eastAsia="Times New Roman" w:cs="Times New Roman" w:ascii="Times New Roman" w:hAnsi="Times New Roman"/>
          <w:color w:val="000000"/>
          <w:sz w:val="20"/>
          <w:szCs w:val="20"/>
        </w:rPr>
        <w:t>Он почувствовал, как в нем что-то щелкнуло, как перед пуском в прекрасно отлаженном механизме. А Джейн нежно положила руку на искалеченное плечо, наклонилась и поцеловала Рона.</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4</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всех этих высокооплачиваемых ученых, которые клянутся, что алкоголь — верное, обезболивающее, явно общее помешательство. Страдальчески смо</w:t>
        <w:softHyphen/>
        <w:t>рщившись, Рон одним махом бросил в рот две таблетки аспирина, взятые у официантки, и запил их горьким черным кофе. Принятое ранним утром решение выпить кофе помогло желудку, но не голове. Рон мрачно утешил себя, что стоить оно ему будет только головной боли и тошноты. Ошибочный брак и идиотское благородство на гонках обошлись куда доро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де-то заплакал ребенок, и Рон снова поморщился. Семья с тремя детьми заняла соседнюю кабину, и стар</w:t>
        <w:softHyphen/>
        <w:t>шая официантка суетилась там с высоким детским стульчи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овсем рядом со звоном упала ложка, и Рон гром</w:t>
        <w:softHyphen/>
        <w:t>ко охнул от резкой боли в висках. И тут же увидел входящую в ресторан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улыбнулась пробегавшей мимо старшей офи</w:t>
        <w:softHyphen/>
        <w:t>циантке и бросила несколько слов, заставивших озабо</w:t>
        <w:softHyphen/>
        <w:t>ченную работой женщину засмея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нем шевельнулось чувство, похожее на первые позывы голода после долгого поста. Но по привычке он сумел подавить ненужные ощущения и стал наблю</w:t>
        <w:softHyphen/>
        <w:t>дать за Джейн, поглядывая на нее поверх чашки. Невы</w:t>
        <w:softHyphen/>
        <w:t>сокого роста, она, тем не менее, привлекала внимание своим ладным и крепким телом, гибким, подвижным, и потому волнующ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ыталась найти место для некурящих, но Рону показалось, что она ищет его. И вскоре догадка подтвердилась: заметив Рона у окна, Джейн направи</w:t>
        <w:softHyphen/>
        <w:t>лась прямо к н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же приготовился к обычной приветливой улыбке, которой она одаривала всех, и не понял, радоваться ему или огорчаться, когда Джейн не улыбну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уже заказал что-нибудь? — Она села напротив и положила сумочку на пустое сиденье между ни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ка только кофе. — Рон кивком указал на кофейни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ужчина моей мечты. — Джейн налила себе чашечку и сделала жадный глоток, прикрыв глаза и с наслаждением смакуя напиток. — Для меня утро не начинается, пока не выпью кофе, — поясни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выгладишь отли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го нельзя сказать о теб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Спасибо, именно это я и ожидал услышать.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риподняла брови, словно это помогало ей прочесть то, что было написано на лице Рона. От него всегда исходит та особая мужская сила, которая поче</w:t>
        <w:softHyphen/>
        <w:t>му-то так действует на меня, подумала Джейн. Как и вспышки злой самоиронии, У него твердый и надеж</w:t>
        <w:softHyphen/>
        <w:t>ный характер: это мужчина, который всегда окажется рядом, если ты невзначай оступишься, а затем отом</w:t>
        <w:softHyphen/>
        <w:t>стит холодностью за свою добро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ыбнулась. Сочувственно и в то же время с осужден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думала, тебе нравится откровенно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много такта не помешало б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хочется говорить тебе это, Рон, но я была тактич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дбодрив себя еще несколькими глотками кофе, она обхватила чашку руками и прижала ее к подбород</w:t>
        <w:softHyphen/>
        <w:t>ку. От чашки поднимался пар, и глаза Джейн затума</w:t>
        <w:softHyphen/>
        <w:t>нились, что всегда приводило мужчин в смущение. Рон тут же попытался представить, как она пробуждает</w:t>
        <w:softHyphen/>
        <w:t>ся — медленно и лениво, как кошка, или мгновенно, как потревоженная ла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днако нет сомнений, что приятнее всего ей было бы проснуться от поцелуя. Недовольный собой и своими мыслями, он решил не обращать на Джейн внимания. Рон разговаривал по утрам только с самим собой, и эту привычку нелегко было сломать.</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адвокат, когда же ты лег спать? — спросила Джейн, чувствуя, что молчание затянулось.</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жал плечами и поморщился от боли в виск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с Крисом закрывали ба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Крис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с бармен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а, это твой новый лучший дру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роде т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заметил, что сегодня аромат духов сменился здоровым запахом мыла. Он решил, что и то, и другое ей идет, тем более, что сам предпочитал женщин без косметики и дух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повезло, что в Калифорнии все дела рас</w:t>
        <w:softHyphen/>
        <w:t>сматриваются на закрытых заседания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овори за себя, докт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й-ой, мы, кажется, в отвратительном настро</w:t>
        <w:softHyphen/>
        <w:t>ении, не так ли? — Джейн откинулась на спинку стула, держа чашку в ру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нтересно, подумал Рон, играет ли она в теннис? Или занимается танцами? Не этим ли объясняется такое сочетание — грация и выносливо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в достаточно хорошем настроении, чтобы пое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хоже, ты потерпел поражение в поединке с новой бритвой, которую купил вче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е сразу понял, что речь идет о двух порезах на его щеках. Он пощупал недавно выбритую кожу и об</w:t>
        <w:softHyphen/>
        <w:t>наружил, что ранки кровоточа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никогда не нравились бритвы с одноразо</w:t>
        <w:softHyphen/>
        <w:t>выми лезвиями, — заявил Рон, вытирая пальцы бумаж</w:t>
        <w:softHyphen/>
        <w:t>ной салфеткой. Дома он пользовался элетробрит</w:t>
      </w:r>
      <w:r>
        <w:rPr>
          <w:rFonts w:eastAsia="Times New Roman" w:cs="Times New Roman" w:ascii="Times New Roman" w:hAnsi="Times New Roman"/>
          <w:bCs/>
          <w:color w:val="000000"/>
          <w:sz w:val="20"/>
          <w:szCs w:val="20"/>
        </w:rPr>
        <w:t>вой.</w:t>
      </w:r>
      <w:r>
        <w:rPr>
          <w:rFonts w:eastAsia="Times New Roman" w:cs="Times New Roman" w:ascii="Times New Roman" w:hAnsi="Times New Roman"/>
          <w:color w:val="000000"/>
          <w:sz w:val="20"/>
          <w:szCs w:val="20"/>
        </w:rPr>
        <w:t>— Мне повезло, что я не перерезал себе гор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ничего лучше, чем ночевать в мотеля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приветствовала его своей чашкой кофе и уг</w:t>
        <w:softHyphen/>
        <w:t>лубилась в одно из меню, лежавших на столике. Про</w:t>
        <w:softHyphen/>
        <w:t xml:space="preserve">глядывая свое меню, Рон думал о том, что не выспался и не отдохнул, хотя очень нуждался в этом. А еще его интересовало, слышала ли Джейн через стенку, как он </w:t>
      </w:r>
      <w:r>
        <w:rPr>
          <w:rFonts w:eastAsia="Times New Roman" w:cs="Times New Roman" w:ascii="Times New Roman" w:hAnsi="Times New Roman"/>
          <w:bCs/>
          <w:color w:val="000000"/>
          <w:sz w:val="20"/>
          <w:szCs w:val="20"/>
        </w:rPr>
        <w:t>всю</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ночь мерил шагами комна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сли да, то наверняка приписала это мукам сове</w:t>
        <w:softHyphen/>
        <w:t>сти. Отчасти так оно и было, согласился Рон, знаком подзывая официант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ругие же причины своей бессонницы он предпочи</w:t>
        <w:softHyphen/>
        <w:t>тал хранить в тайне: боль в отсутствующей руке и тяга к маленькой рыжеволосой женщине — столь сильная, что это пугало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же ознакомилась с меню, когда подошла официант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брое утро, — сказала она, открывая блокнот на чистой странице. — Кажется, гроза уже прошла, не так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бросила на Рона короткий взгляд.</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е уверена. Спросите меня минут через десять.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фициантка, озадаченно посмотрев на Джейн, лишь пожала плечами. У нее не было времени разгады</w:t>
        <w:softHyphen/>
        <w:t>вать загад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будете заказыв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блюдал, как Джейн обсуждает преиму</w:t>
        <w:softHyphen/>
        <w:t>щества вафель перед оладьями и отметил ее спо</w:t>
        <w:softHyphen/>
        <w:t>собность легко втягивать человека в разговор и де</w:t>
        <w:softHyphen/>
        <w:t>лать его своим тайным союзником. Он долго вы</w:t>
        <w:softHyphen/>
        <w:t>рабатывал в себе это умение, чтобы добиться успеха в суде. У нее же это получилось как-то естественно, само с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мер шесть: хорошо прожаренный бекон, яйца вкрутую и большой стакан томатного сока, — про</w:t>
        <w:softHyphen/>
        <w:t>диктовал Рон, когда официантка наконец повернулась к нему. — И добавьте в сок немного водки, по</w:t>
        <w:softHyphen/>
        <w:t>жалуйс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т это правильно, — с пониманием улыбну</w:t>
        <w:softHyphen/>
        <w:t>лась официантка и снова обратилась к Джейн: — А вы, мэм? Что-нибудь еще из напитков, кроме со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лько апельсиновый сок. Я вчера легла спать намного раньше, чем мой дру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ассмеявшись, официантка направилась к бар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ставился в свой стакан, ожидая, пока пуль</w:t>
        <w:softHyphen/>
        <w:t>сирующая боль в голове утихнет. Он с удовольствием отдал бы свой гонорар за месяц, лишь бы этот день поскорее законч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я много дум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мотрела на него. Еще одна из ее раздража</w:t>
        <w:softHyphen/>
        <w:t>ющих привычек — улыбаться, когда ему совсем этого</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не хочется, и заставлять говорить о том, чем делиться он ни с кем не намере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наверняка ни о чем хорош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знаю. — Джейн театрально вздохнула. — Это плохая манера, но избавиться от нее, похоже, уже не смогу. — А затем быстро втянула в себя воздух и, пока решимость не покинула ее, выпалила: — Я по</w:t>
        <w:softHyphen/>
        <w:t>лагаю, тебе следует серьезно подумать об усыновлении ребенка М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был потрясен: лишь тренировка и умение скрывать свои чувства перед судом присяжных по</w:t>
        <w:softHyphen/>
        <w:t>могли 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шути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все 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еня называли по-разному, но «папой» еще ни</w:t>
        <w:softHyphen/>
        <w:t>когда, и не без причины. Я не гожусь для этой ро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куда ты можешь это знать, если никогда не пробов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икогда не пробовал повеситься, но абсолют</w:t>
        <w:softHyphen/>
        <w:t>но уверен, что мне это не понрави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глядя на саркастическую усмешку, в кото</w:t>
        <w:softHyphen/>
        <w:t>рый уже раз подумала, что он не родился таким. Неприступным и язвительным его сделала жизнь. Су</w:t>
        <w:softHyphen/>
        <w:t>дьба нанесла Рону страшный удар, но он не стал жертвой. Он никому и ничему не позволил бы взять такую власть над с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в сущности второй отец для Ронни и Мил</w:t>
        <w:softHyphen/>
        <w:t>ли,— с улыбкой напомн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совсем друг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ому что они стар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пытался взглядом остановить ее, но Джейн не собиралась уступать. Ее решительно сжатые губы с почти сошедшей помадой были бледны и от этого казались беззащитны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снова почувствовал желание попробовать их на вкус, желание, гораздо более сильное, чем обычно. Но Рон и на этот раз поборол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том-то и дело. Младенцев надо кормить, ме</w:t>
        <w:softHyphen/>
        <w:t>нять пеленки, постоянно заботиться о ни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раведли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еще девочка... Черт, я даже не смогу заплести ей коси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жасная трагедия, я соглас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Жесткая складка рта смягчилась в улыбке, но лишь на мгнов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не очень-то помогаешь мне, Сандерс.</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Странно. А мне казалось, я стараюсь изо всех сил.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незапно выпрямился, пристально глядя на Джейн. Тень улыбки все еще таилась в уголках рта, и это шло ему. Веселость приходила к Рону в самые неожиданные моменты, и тогда его осторожность и хо</w:t>
        <w:softHyphen/>
        <w:t>лодность отступ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перь я понимаю, какой ошибкой было взять эту женщину с собой. Тебе присущ юмор висельни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лько если висельник я сама. И не пытайся сменить тему разговора. Кстати, как это называется у юристов? Сбить с толку свидетел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 ним приближалась официантка с поднос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 о чем мы беседовали? Ах да, о Габриэлле. Она недолго будет младенцем и очень скоро научится ходить и мило лепет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и что с т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дождала, пока официантка, ловко рас</w:t>
        <w:softHyphen/>
        <w:t>ставив еду и приправы, не удалилась, пообещав при</w:t>
        <w:softHyphen/>
        <w:t>нести напит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 что пройдет не так много времени — и она станет взрослой, как это произошло с н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етерпеливо покосился на 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знаю, как насчет тебя, Сандерс, но я вырос в семье, где были папа, мама и еще парочка братьев. Это была не самая лучшая на свете, но, по крайней мере, нормальная семь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ч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о, что Габриэлле придется расти без матери 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ое случалось и рань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отец даже не сможет как следует обнять ее. Пойми, наконец, такой парень, как я, не в состоянии вырастить ребенка в одиночку, будь он его собствен</w:t>
        <w:softHyphen/>
        <w:t>ный или чуж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гда жен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чень смеш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едяной тон и не менее ледяной взгляд осадили Джейн. Рон редко угрожал, но если шел на это, против</w:t>
        <w:softHyphen/>
        <w:t>ник мгновенно делал нужные выво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ам он слышал, что так обычно ведут себя люди с очевидным физическим недостатком, особенно муж</w:t>
        <w:softHyphen/>
        <w:t>чины. Компенсация — так называется это в учебниках. Потребность быть жестким, грубым и абсолютно независимым, чтобы никто не посмел унизить тебя жалост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серьезно, Рон, — настойчиво продолжала Джейн. — Сейчас самое время жениться, разве ты не знал? Это, кстати, едва ли не самое надежное средство избежать венерических заболеваний. Я читала статью, где говорилось, что бюро по выдаче брачных свиде</w:t>
        <w:softHyphen/>
        <w:t>тельств буквально завалены работ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здернул подбород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уже был женат один раз. Более чем до</w:t>
        <w:softHyphen/>
        <w:t>стато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гда найми няню. Ты можешь себе это позвол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спасибо. Я ценю уедин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га! — тихонько воскликнула она. — Так вот где собака зарыта. Ты просто боишься нарушить свою спокойную налаженную жиз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лаза Рона сузились и стали еще холод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не все. Даже если бы я действительно счи</w:t>
        <w:softHyphen/>
        <w:t>тал, что такое возможно...— Его голос на секунду замер, затем он добавил с еще большей силой: — Но нет. Ни один судья не отдаст ребенка такому типу, как я, и точ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ты брался за дела и потруд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рудные, но не такие. Насколько я знаю, в Ка</w:t>
        <w:softHyphen/>
        <w:t>лифорнийском суде подобные дела еще никому не уда</w:t>
        <w:softHyphen/>
        <w:t>валось выигр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ткрыла было рот, но тут же благоразумно закрыла его. Было обидно признавать, что Рон говорит прав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отодвинул тарелку и оперся плечом о стенку кабины. Когда их глаза снова встретились, Джейн по</w:t>
        <w:softHyphen/>
        <w:t>няла, что он уже жалеет о своей резк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 же Мария? — спросила она мягко. — Ты же слышал, что она сказ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эти мольбы и просьбы...— с болью начал Рон. — Поверь, они должны быть адресованы совсем не такому, как 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каких комментариев, — поддразнила его Джейн и получила в ответ нечто похожее на улыб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все объясню Марии. Она пойм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фициантка вернулась с соком для Джейн и «Кро</w:t>
        <w:softHyphen/>
        <w:t>вавой Мэри» для Рона. Не обратив внимания на еду, он начал с напитка, вкус которого показался ему омер</w:t>
        <w:softHyphen/>
        <w:t>зитель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 тебе и над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зяла вилку и подхватила кусочек ананаса из гарнира. От одного вида этого у Рона снова начались боли в висках и спазмы в желуд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черт,— пробормота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ежду тем в соседней кабине снова заплакал ребе</w:t>
        <w:softHyphen/>
        <w:t>нок, и молоденькая мать испуганно оглянулась на бли</w:t>
        <w:softHyphen/>
        <w:t>жайшие столи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лучше возьму его на руки,— громко прошеп</w:t>
        <w:softHyphen/>
        <w:t>тала она муж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ты сиди,— шутливо приказал он.— Я сам. — И, вытащив заливавшегося слезами сынишку из высокого детского стульчика, прижал его к своему плеч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олько ему? — спросила Джейн, когда жен</w:t>
        <w:softHyphen/>
        <w:t>щина посмотрела на нее, безмолвно извиняя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ти шесть месяцев, — вздохнула та. — Кто мог подумать, что у него прорежется первый зуб как раз во время нашего отпус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засме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конечно. Таков закон подл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 так считаете? — Женщина опять вздохнула и стала поторапливать двух других малышей, которые пили молок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ка мать отсчитывала чаевые, дети выбежали из-за стола, толкая друг дру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льчик — он выглядел старше, наткнулся на угол кабинки, где сидели Рон и Джейн, и упал бы, если бы Рон не подхватил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звините, — пробормотал непоседа. — Это все сестра виновата. Она всегда первая начин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слышал, бывают такие сестры, — всерьез по</w:t>
        <w:softHyphen/>
        <w:t>сочувствовал ему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глазах мальчика появился интере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тебя есть сест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Два брата, но в детстве они были ничуть не луч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й младший брат — страшный зану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ет, он в этом не виноват, 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аренек пожал плечами и посмотрел на мать, кото</w:t>
        <w:softHyphen/>
        <w:t>рая торопливо допивала коф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с твоей рукой? — Мальчик заметил пустой рукав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счастный случай. Врач ампутировал ее, что</w:t>
        <w:softHyphen/>
        <w:t>бы спасти мне жиз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рач ам... амп... Что значит это сло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мпутировать — значит отрезать. Врач отрезал мне руку, потому что она была слишком сильно повре</w:t>
        <w:softHyphen/>
        <w:t>ждена и починить ее было нельз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х ты, звучит ужасно!.. Ты не скучаешь по ней? То есть по рук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Иногда, но тут уж ничего не поделаешь.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льчик нахмур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ватит, Тэд, — вмешалась мать громко и неско</w:t>
        <w:softHyphen/>
        <w:t>лько смущенно. — Папа нас жд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зяв детей за руки, она боязливо встретила взгляд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звините его, — сказала она, беспомощно по</w:t>
        <w:softHyphen/>
        <w:t>жав плечами, — он не хотел вас обиде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будьте об этом, — коротко ответил Рон. — Он просто любопытен, вот и все. Люди в большинстве своем любопытны, просто не все имеют смелость при</w:t>
        <w:softHyphen/>
        <w:t>знаться в э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Женщина, с облегчением пробормотав, что они опаздывают, быстро повела детей в сторону кассы.</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Ты хорошо поладил с малышом.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идел, что Джейн наблюдает за н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меня уже приличная практи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ругой мог бы просто отругать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иноват, черт побери, я, а не он, что вовремя не сменил покрыш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скучаешь по гонк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ой смысл скучать по тому, чего все равно не будет? — Рон сдернул с колен салфетку и встал. — Если ты готова, мы тоже могли бы покончить с завтрак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только доктор Фостер повернулась к ним от окна кабинета, Джейн все понял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Мария не выдержала, да? — тихо спросила он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ктор покачала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умерла сегодня рано утром. Около четырех меня позвала ночная сиделка и сказала, что Мария без сознания. Когда я пришла, все было уже конче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удорожно вздохнула, губы Рона побел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вы не отыскали меня? — требовательно спроси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 двум причинам, — спокойно ответила док</w:t>
        <w:softHyphen/>
        <w:t>тор. — Во-первых, не успела. А во-вторых, вы ничего не смогли бы для нее сдел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хмурившись, Рон приблизился к окну, оперся рукой о раму и уставился на унылый, залитый ас</w:t>
        <w:softHyphen/>
        <w:t>фальтом дв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это случилось? — спроси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дар, но, думаю, она просто не хотела больше ж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е двигался, но Джейн почувствовала, как он внутренне сж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ктор Фостер, — вмешалась она осторожно, — а что с девочкой? Вы уже предупредили Комисси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час назад. Документы еще не готовы. Жен</w:t>
        <w:softHyphen/>
        <w:t>щина, которая занимается делом Габриэллы, хода</w:t>
        <w:softHyphen/>
        <w:t>тайствует о передаче ее на усыновление. Она сказала, что через день или два ситуация прояснится. А тем времен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незапно поверну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м временем мы должны забрать ребенка от</w:t>
        <w:softHyphen/>
        <w:t>сю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ктор покачал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меня нет на это права, мистер Барт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гда дайте мне телефон того, у кого оно есть. — Он бросил нетерпеливый взгляд на Джейн. — А ты сделай все, что нужно, чтобы подготовить ребен</w:t>
        <w:softHyphen/>
        <w:t>ка, потому что мы не уйдем отсюда без девоч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икогда не нравилось заниматься любовью на заднем сиденье машины — слишком уж тесно. Не менее трудно оказалось на нём и поменять ребенку пелен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с ней? Почему она крич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раздраженно взглянула наверх вороха «не</w:t>
        <w:softHyphen/>
        <w:t>обычайно удобных в применении» одноразовых пе</w:t>
        <w:softHyphen/>
        <w:t>ленок, из которых она тщетно пыталась выпутать свои пальц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спрашивай. Я, как и ты, новичок в этом дел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ежа на одеяльце, предусмотрительно разложен</w:t>
        <w:softHyphen/>
        <w:t>ном на сиденье драгоценного «мерседеса», почти го</w:t>
        <w:softHyphen/>
        <w:t>ленькая Габриэлла набрала в легкие побольше воз</w:t>
        <w:softHyphen/>
        <w:t>духа, икнула и выразила свое возмущение таким гром</w:t>
        <w:softHyphen/>
        <w:t>ким воплем, что, казалось, задрожали стекла. Она так быстро барабанила ножками по воздуху, что поменять пеленку было истинным испытанием даже весьма тер</w:t>
        <w:softHyphen/>
        <w:t>пеливого челове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в порядке, моя хорошая. Сейчас тетя Джейн устроит в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ервый час поездки маленькая Габи спала, похо</w:t>
        <w:softHyphen/>
        <w:t>жая на розового ангелочка. Сердце Джейн просто пело от этого зрелища. А теперь этот ангелочек вертелся и вопил, демонстрируя свое недовольст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становил машину и мрачно посмотрел на заднее сиден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 возьми, Сандерс! Сделай что-нибудь! У нее что-то бол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просто мокрая, вот и в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А почему у нее такое сморщенное и переко</w:t>
        <w:softHyphen/>
        <w:t>шенное лиц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ы представь, что у тебя нижнее белье промо</w:t>
        <w:softHyphen/>
        <w:t>кло насквоз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чуть не расхохоталась, взглянув на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дин-ноль в твою пользу, — пробормотал он, мрачно красне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волнуйся так. Все в поряд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Тогда почему, черт возьми, ребенок все еще лежит голый, а ты отбрасываешь эти пеленки одну за другой и никак не можешь найти подходящу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ому что я пеленала детей всего два раза в жизни и использовала при этом матерчатые подгуз</w:t>
        <w:softHyphen/>
        <w:t>ники и обыкновенные английские булавки. А эти, одно</w:t>
        <w:softHyphen/>
        <w:t>разовые, явно изобретены высоким собранием убеж</w:t>
        <w:softHyphen/>
        <w:t>денных холостяк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адорвала зубами пакет. Пластик треснул, и она неловко извлекла следующий подгузник. Все еще хмурясь, Рон уселся поудоб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уверена, что Энн и Алан ждут на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верена. Алан даже обещал найти и привести в порядок старую колыбельку Рон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 же одежда и все остальное, мимо чего ты прошла в магаз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все учла, Рон. В конце концов, в твоей чудо-машине есть телефон. Позвони им сам, если не вери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ровел рукой по волосам, растрепав их еще больше. Если бы Джейн не знала Рона, то подумала бы, что он на грани пани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говорил, что не верю. Просто не люблю не доводить дело до кон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еще по чьей-то вине, не так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ыталась и удержать брыкающуюся девоч</w:t>
        <w:softHyphen/>
        <w:t>ку, и обернуть пеленку вокруг маленькой попки. Кожа Габи была нежной, как бархат, тело, словно игрушеч</w:t>
        <w:softHyphen/>
        <w:t>ное, а голосу прелестной малышки позавидовала бы оперная ди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ейчас я прилажу эту штуку... А теперь эту... О, Господ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все еще плачет! — резко, как обвинение, броси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 всякий случай, если ты не заметил: у меня отличный слух, — пробормотала Джейн, поудобнее за</w:t>
        <w:softHyphen/>
        <w:t>ворачивая ребенка в одеяло. — Все хорошо, моя ма</w:t>
        <w:softHyphen/>
        <w:t>ленькая, — мурлыкала она. — Тетя Джейн возьмет те</w:t>
        <w:softHyphen/>
        <w:t>бя на 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жно воркуя, она подняла теплый сверток и, при</w:t>
        <w:softHyphen/>
        <w:t>ложив девочку к плечу, тихонько похлопала ее по спинке. Габи издала последний вопль, икнула, а затем, к удивлению Джейн, затихла и прикрыла глаз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 облегчением вздохнув, Джейн улыбнулась и по</w:t>
        <w:softHyphen/>
        <w:t>смотрела на Рона. И в этот миг застала его врасплох. На лице Рона она прочла все, что он сейчас чувствовал. Никогда прежде она не видела такого ранимого чело</w:t>
        <w:softHyphen/>
        <w:t>века — даже среди своих пациентов, и маленьких, и тем более взрослых. Джейн не была такой даже в самые черные минуты своей жиз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лыбка исчезла, а их взгляды встретились и засты</w:t>
        <w:softHyphen/>
        <w:t>ли, как в стоп-кадре. На глазах Джейн Рон превращал</w:t>
        <w:softHyphen/>
        <w:t>ся из глубоко страдающего человека в равнодушного циника, который старательно удерживал ее и осталь</w:t>
        <w:softHyphen/>
        <w:t>ных на расстоян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лагаю, ты была права,— грубовато согла</w:t>
        <w:softHyphen/>
        <w:t>сился он, — насчет того, почему она плак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доктор Фостер, и женщина, занимающаяся де</w:t>
        <w:softHyphen/>
        <w:t>лом Марии Джекобс, были поражены, как быстро уда</w:t>
        <w:softHyphen/>
        <w:t>лось Рону получить разрешение суда на временную опеку. Должно быть, не последнюю роль сыграл здесь и его внушительный рост, подумала Джейн. А может быть, напористость, категоричность, уверенный тон, не допускающий возражени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скажи мне правду, — мягко спросила Джейн, поглаживая девочку по спинке и ожидая, когда ее тельце совсем расслабится. — Что повлияло на ре</w:t>
        <w:softHyphen/>
        <w:t>шение су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сказал, что выполняю предсмертное желание матери ребе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апряглась и крепче прижала к себе Габриэлл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так сказ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 возьми, Сандерс! Ты сама говорила, что нужно оплачивать свои счета.</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5</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добно расположился на большом кожаном диване в кабинете Алана Чейна и наблюдал, как тот наливает коньяк в бок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ерез открытую дверь гостиной им были видны Джейн и Энн, укладывающие девочку в складной кроват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делай двойной, — попросил Рон, когда Алан посмотрел на него, вопросительно подняв бро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так плох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иметь в виду, что моя жизнь в последние сутки перевернулась вверх дном, тогда ты прав — мне плох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молча приготовил тройную порци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бы выпил с тобой, но у меня дежурство, — извинился он, закрывая бутыл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ратная сторона славы хирурга с мировым именем, — прокомментировал Рон, беря широкий круглый бок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ка он пил, Алан развалился в «своем» кресле, которое Энн каждый год безуспешно пыталась вы</w:t>
        <w:softHyphen/>
        <w:t>бросить, и перекинул длинные худые ноги через под</w:t>
        <w:softHyphen/>
        <w:t>локотни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олько времени, ты сказал, у вас заняла поезд</w:t>
        <w:softHyphen/>
        <w:t>ка из тюрьм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тыре часа. — Прежде Рон редко тратил на нее больше двух. — Машина пропахла прокисшим моло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улыбну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тебе ответить, приятель? Дети имеют при</w:t>
        <w:softHyphen/>
        <w:t>вычку выплевывать то, что попадает им в ро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пачкать свои штаниш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елен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прокинул в себя ударную дозу коньяка и по</w:t>
        <w:softHyphen/>
        <w:t>дождал, пока спиртное позволит ему расслаб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Штанишки, пеленки, называй как хочешь. Джейн израсходовала чуть ли не половину этого добра, которое мы купили перед тем, как отправиться сю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это знаком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ждый раз, когда я хотел увеличить скорость, она не разрешала. Черт меня побери, если я понимаю, как люди с детьми все же ухитряются приезжать куда-то воврем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щательно продуманный план — и удач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сказал об этом очень просто, но Рон догадал</w:t>
        <w:softHyphen/>
        <w:t>ся, что его друг по-прежнему безумно влюблен. Он с радостью готов на все ради Энн и ребятише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уже нашел мне нянь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откинул голову на мягкую спинку кресла. Они с Роном были ровесниками, но волосы Алана уже совсем посед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еще, но я начал прощупывать почву пару часов наза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задумчиво посмотрел на коньяк в бокал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хоже, мы напрасно тратим врем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действительно решил усыновить этого младен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дал слово судье, и лучше мне не нарушать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Ты чувствуешь себя в долгу перед ма</w:t>
        <w:softHyphen/>
        <w:t>терью дево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клонившись, Рон поставил бокал на кофейный столик. Он уже достаточно выпил. Хват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части, да. А кроме того, как ни банально это звучит, я не хочу, чтобы ребенка Марии взял посто</w:t>
        <w:softHyphen/>
        <w:t>ронний человек. После того, как жизнь и так отняла у нее почти все. — Он покачал головой и снова от</w:t>
        <w:softHyphen/>
        <w:t>кинулся на спинку дивана. — Правда, теперь, трезво оценивая случившееся, я понимаю, что, должно быть, сошел с ум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задумчиво посмотрел на дру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хоже, ты уже труси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 конечно трушу! Ну что я знаю о воспитании маленьких девоче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верное, то же, что и я. То, что знает большин</w:t>
        <w:softHyphen/>
        <w:t>ство отц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зволнованно вскочил, подошел к окну и вы</w:t>
        <w:softHyphen/>
        <w:t>глянул во дв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грушечные машинки валялись в песочнице, кото</w:t>
        <w:softHyphen/>
        <w:t>рую они строили вместе с Аланом, а купальник двена</w:t>
        <w:softHyphen/>
        <w:t>дцатилетней Милли висел на бортике бассейна. Две кошки, серая и ослепительно белая, уютно свернув</w:t>
        <w:softHyphen/>
        <w:t>шись клубочком, спали на двух соседних стулья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вернувшись спиной к окну, Рон прислонился к широкому подоконнику. Он уважал Алана, как, по</w:t>
        <w:softHyphen/>
        <w:t>жалуй, никого в своей жизни, и не без содрогания вспоминал те времена, когда навещал друга в тюрьм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Алан выдержал этот кошмар и вышел из него с честью. Возможно потому, что он всегда думал о других больше, чем о себе. А вот для Рона Бартона на первом месте всегда был он сам — до того рокового дня на трас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глубоко вздохну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друг я не вынесу, если она вырастет и начнет стесняться своего отца-калеку? Глупо, прав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не глупо. Я ведь тоже все еще бывший подозреваемый, хотя обвинения и сняты. Вполне воз</w:t>
        <w:softHyphen/>
        <w:t>можно, когда-нибудь мои дети будут стыдиться меня из-за той проклятой исто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не одно и то же. Ты не был винова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и ты не изменился после ав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ставился на лежащий под ногами коврик, искусно сотканный руками восточных мастериц. Да, раньше он ощущал себя мужчиной — медали, призы, зарубки на спинке кровати свидетельствующие об одер</w:t>
        <w:softHyphen/>
        <w:t>жанных победах. А кто он теперь? Рон не знал, а воз</w:t>
        <w:softHyphen/>
        <w:t>можно, и боялся узн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ероятно. Я все-таки реалис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днял глаза и увидел прямой взгляд Ала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правда, Бартон. Именно поэтому ты бу</w:t>
        <w:softHyphen/>
        <w:t>дешь бороться и с внешними трудностями, и с соб</w:t>
        <w:softHyphen/>
        <w:t>ственными сомнениями, — чтобы иметь право удочерить девочку, которая, может быть, даже не скажет тебе спасибо, когда выраст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лушай, Алан. Я уже вел об этом речь с Сандрес 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тут резко зазвонил телефон и прервал разговор. Алан поднялся и снял труб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ктор Чейн слуш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ежду тем Рон подошел к камину и принялся рассматривать фотографии, расставленные на камин</w:t>
        <w:softHyphen/>
        <w:t>ной дос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от его самая любимая, сделанная на крестинах маленького Рона Чейна. Джейн держала его на руках и улыбалась в камеру, но в глазах затаилась странная грусть. Интересно, размышлял иногда Рон, может ли мужчина влюбиться в женщину по фотографии, но тут же напомнил себе: для этого нужно верить, что любовь вообще существует.</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Хорошо, ждите меня через десять минут.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ешительный голос Алана вернул Рона к дейст</w:t>
        <w:softHyphen/>
        <w:t>вительности. Повернувшись, он спрос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блем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кивнул, лицо его помрачн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частный случай на дороге. Двое погибли, двое в критическом состоянии. У четырехлетней девоч</w:t>
        <w:softHyphen/>
        <w:t>ки переломы грудной клетки. Она на пути в госпитал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думал о хрупком детском тельце и о том, что с ним могут сделать обломки железа да и разбитое стекло.</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Бедный ребенок. Надеюсь, она выкарабкается.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вытащил из ящика стола ключи от маш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до идти. Увидимся, когда верну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дачи теб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асиб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открыл дверь как раз в тот момент, когда вошла Джейн. Он наклонился, поцеловал ее в щеку и кивком указал на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сти, я должен уехать на некоторое время. «Папаша» все тебе объяснит. — И не дожидаясь ответа, сбежал по лестнице в хол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детая в футболку и джинсы, позаимствованные у Энн, Джейн сейчас мало походила на известного детского врача-психоло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училось дорожное происшествие, — сказал Рон, — и Алана вызвали оперировать маленькую де</w:t>
        <w:softHyphen/>
        <w:t>вочку с переломами грудной клет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глазах Джейн появилось неподдельное со</w:t>
        <w:softHyphen/>
        <w:t>чувств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 крайней мере, она в хороших рук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ее довезут живой до госпитал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аже если все обойдется, малышке придется прой</w:t>
        <w:softHyphen/>
        <w:t>ти через ад страданий, пока срастутся раздробленные кости и невыносимая боль перестанет терзать изранен</w:t>
        <w:softHyphen/>
        <w:t>ную плоть. Будь стойкой, детка, мысленно пожелал Рон, ты справиш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яжелые воспоминания невольно заставили его спрятать руку в карман. Он с трудом выжал из себя улыб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Габи? Все обош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ит, как ангелочек.</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Значит, сухая?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ыбну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елкий выпад в адрес ангелочка. Кстати, я при</w:t>
        <w:softHyphen/>
        <w:t>шла предупредить вас с Аланом, что мы с Энн собира</w:t>
        <w:softHyphen/>
        <w:t>емся в магазин.</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В магазин?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кив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 детскими вещами. Энн составила список то</w:t>
        <w:softHyphen/>
        <w:t>го, что тебе понадобится.</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конечно. Я не подумал об этом... Возьми мою кредитную карточ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будет проще воспользоваться своей, а по</w:t>
        <w:softHyphen/>
        <w:t>том мы рассчитаем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кивну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 ненадолго?</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а пару часиков, не больше.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хмур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 же девочка?</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оставлю в холодильнике бутылочку. Подогре</w:t>
        <w:softHyphen/>
        <w:t>ешь до комнатной температуры, только не забудь пе</w:t>
        <w:softHyphen/>
        <w:t>ред этим снять с нее соску.</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едставил себе жуткую картину обожженного детского горл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А если молоко будет слишком горячим?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 это время расправляла закатанные рукава футболки. Мягкий трикотаж придавал ей какой-то тро</w:t>
        <w:softHyphen/>
        <w:t>гательно беззащитный вид. Подняв голову, она быстро улыбнулась Рону, и он вспомнил, как подростком жут</w:t>
        <w:softHyphen/>
        <w:t>ко стеснялся, поглядывая на хорошеньких женщи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гда прежде проверь молоко. Капни несколько капель на руку и пойм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ыпрям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а-а? — протянул он, вложив в свои слова весь сарказм, на какой был способен. — И как, ты полагаешь, я это сделаю — зуб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ожидал неловких извинений, смущенного взгля</w:t>
        <w:softHyphen/>
        <w:t>да, осторожной жалости, которую ненавидел так же сильно, как свое отражение в зеркале в полный рос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днако вместо этого Джейн состроила нетерпели</w:t>
        <w:softHyphen/>
        <w:t>вую гримас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это поможет, попробуй зубами. — И по</w:t>
        <w:softHyphen/>
        <w:t>смотрев на часы, холодно добавила: — Мы рассчиты</w:t>
        <w:softHyphen/>
        <w:t>ваем вернуться к шести, а если запоздаем, пеленки найдешь на комоде возле кроват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 дожидаясь ответа, она повернулась и вышла.</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держала крохотную — как для куклы — ру</w:t>
        <w:softHyphen/>
        <w:t>башечку с маленькими розовыми оборк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нрави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перестала перебирать плюшевые конверты для новорожденны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чень хорошенькая,— ответила она подруге с нежной улыбкой, — но, боюсь, уже через неделю или две будет слишком м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хотя сложила прелестный крохотный на</w:t>
        <w:softHyphen/>
        <w:t>ря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я чувствую себя так, словно сильно поглупе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рассме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гда я носила Ронни, то прочла все книги, не пропустила ни одной лекции для молодых матерей в клинике, даже самостоятельно составила идеальный распорядок дня для новорожденного. Если хочешь знать, я была основательно подготовле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ли не знать? — заметила Джейн холод</w:t>
        <w:softHyphen/>
        <w:t>но. — Вспомни, как ты разбудила меня в три часа ночи, потому что не могла решить, какие подгузники луч</w:t>
        <w:softHyphen/>
        <w:t>ше — непромокаемые или матерчатые. — Джейн пока</w:t>
        <w:softHyphen/>
        <w:t>чала головой. — Если честно, мне в тот момент было решительно все равно, какие ты выбер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Щеки Энн залила крас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но ты же помнишь все наши разговоры о том, что от подгузников бывает сыпь, что они вред</w:t>
        <w:softHyphen/>
        <w:t>ны и тому подобн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дняла ру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Прошу тебя! Побереги все это для Рона.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всего лишь тетушка на общественных начал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отложила шесть конвертов разных размеров и расцветок и прибавила их к стопке белья, уже лежа</w:t>
        <w:softHyphen/>
        <w:t>щего на столике у касс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кажется, собирается нанять нян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ему придется сделать это. По крайней мере, до тех пор, пока Габи не подрастет. Он утвержда</w:t>
        <w:softHyphen/>
        <w:t>ет, что не любит дет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взглянула так же испуганно, как и Джейн, когда она впервые услышала от него это призн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шутишь? Да он с ума сходит по Милли и Рону! Только позволь ему, и он их совершенно избалу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апомнила ему об этом. Он сказал, что тут совсем другое д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добавила к стопке белья пушистое радужное покрыва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покачала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обще, конечно, мысль о том, что Рон станет отцом, немного насторажив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опросительно посмотрела на подруг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Из-за его увечь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Господи, нет! Скорее всего, дело в его чисто мужском характере. Сплошные острые углы</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и грубоватая внешность. Трудно представить, как он играет в куклы, выбирает школьную форму или обсуж</w:t>
        <w:softHyphen/>
        <w:t>дает с дочерью жизненные проблем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икусила губу, раздумывая, насколько ей следует быть откровенной. У Рона слишком развито чувство порядочности, и оно могло толкнуть его на поступки, о которых он потом пожалел б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не говорил много, но смерть Марии тяжело подействовала на него, — сказала Эн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глубине души Рон очень эмоционален. Вся беда в том, что он сам не знает об э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ли, может быть, справляется со своими пере</w:t>
        <w:softHyphen/>
        <w:t>живаниями совсем не так, как мы.</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Так поступает большинство мужчин.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кив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он не такой, как большинство мужчин, не так ли? Я не имею в виду увеч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Рону нравится выводить человека из равновес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биться этого, а потом полночи потратить на попытку стереть воспоминание о коротком поцелуе, который означал лишь утешение, а кончился Бог знает ч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бы видела его во время скачек! — Энн зака</w:t>
        <w:softHyphen/>
        <w:t>тила глаза. — Он в седле. Густые черные волосы до плеч, дьявольская улыбка. Господи, я просто не пред</w:t>
        <w:softHyphen/>
        <w:t>ставляю, чтобы кто-нибудь мог устоять перед ним в дни его молод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ли позже, добавила про себя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чера вечером он кое-что поведал о своей жене. Несомненно, она ушла от него уже беременной, причем отцом ребенка был его лучший дру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удивленно вскинула брови.</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Он сам сказал тебе об этом?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кивнул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Помимо всего прочего. А что?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прислонилась к прилав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жейн, Рон уже пять лет мне и Алану как брат, и никогда... ни одного раза, слышишь, не говорил с нами о своей бывшей же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 вы не спрашив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Шутишь! Ты же знаешь мое ненасытное любо</w:t>
        <w:softHyphen/>
        <w:t>пытство. Конечно, я спрашивала. Он был очень мил, но твердо дал понять, что ни с кем не собирается обсуждать свое прошл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нимательно смотрела на маленькую руба</w:t>
        <w:softHyphen/>
        <w:t>шечку, которую держала в руках, но видела только Рона — такого, каким он был вчера в баре. Его одино</w:t>
        <w:softHyphen/>
        <w:t>чество и печаль, пока он не заметил в зеркале за спиной бармена, что она наблюдает за н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выпил вчера. Может быть, поэтому, — заду</w:t>
        <w:softHyphen/>
        <w:t>мчиво сказа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ли в тебе есть что-то, в чем он нуждается, Джейн. Что-то такое, из-за чего он готов доверять тебе и больше нико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Джейн задрожали губ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ова бы ни была причина, я не такая дура, чтобы верить, будто значу для него больше, чем друг и чертовски хороший психолог, на которого он может рассчитывать в трудную мину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 покупаете эти вещ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еселый приветливый голос продавщицы заставил обеих прийти в с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сказала Джейн, копаясь в сумочке в поис</w:t>
        <w:softHyphen/>
        <w:t>ках кредитной карто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что дальше? — спросила Энн, пока про</w:t>
        <w:softHyphen/>
        <w:t>давщица, откладывая каждую вещицу, пробивала це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льше надо оформить бумаги, дающие Рону право временной опеки, пока будет рассматриваться его просьба об удочерении девочки.</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Я думала, это пройденный этап.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качала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аби все еще под опекой суда, а Рон пока просто исполняет обязанности приемного от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вучит как-то непонятно.</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 оно и есть. Видимо, нормы юридического права разлетаются в прах, когда мать лежит в тюрем</w:t>
        <w:softHyphen/>
        <w:t>ном госпитале, а отец ребенка отказывается от всех прав на н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а как же предсмертная просьба Марии о том, чтобы приемным отцом девочки ста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овесная просьба. Вот если бы Мария написа</w:t>
        <w:softHyphen/>
        <w:t>ла прошение в присутствии свидетелей, тогда другое д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нахмур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не пользуется любовью в службе охраны прав ребенка с тех самых пор, как взялся защищать Ала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ю, поэтому и обещала поддерживать его до кон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ледила, как девушка-кассир оформляет од</w:t>
        <w:softHyphen/>
        <w:t>ну за другой их покупки. Эти вещи будут ее прощаль</w:t>
        <w:softHyphen/>
        <w:t>ным подарком Габи, хотя Рон еще не знает об э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гда вы ждете ребенка? — осведомилась де</w:t>
        <w:softHyphen/>
        <w:t>вушка, когда Джейн протянула ей че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обственно, ей уже исполнилось два дня. Девушка открыла рот, и взгляд ее невольно упал на талию Джейн, затянутую ремн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хоже, это были легкие роды, — пролепетала она, пытаясь улыбну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ка Энн сдерживалась, чтобы не расхохотаться, Джейн решила пожалеть бедняж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покупаю это для друга. Он удочерил самую прелестную маленькую девочку на све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верена, что это так. — Девушка протянула две большие фирменные сумки. — Пожалуйста, передайте мои наилучшие пожелания вашему друг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асибо, — серьезно поблагодарила Джейн. — Думаю, ему понадобится любая помощ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опрос лишь в том, захочет ли такой гордец, как Рон, принять ее?</w:t>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autoSpaceDE w:val="false"/>
        <w:rPr>
          <w:rFonts w:ascii="Times New Roman" w:hAnsi="Times New Roman" w:cs="Times New Roman"/>
          <w:b/>
          <w:b/>
          <w:sz w:val="20"/>
          <w:szCs w:val="20"/>
        </w:rPr>
      </w:pPr>
      <w:r>
        <w:rPr>
          <w:rFonts w:cs="Times New Roman" w:ascii="Times New Roman" w:hAnsi="Times New Roman"/>
          <w:b/>
          <w:sz w:val="20"/>
          <w:szCs w:val="20"/>
        </w:rPr>
        <w:t>6</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крыл глаза и почувствовал себя разбитым. После ухода Джейн и Энн он неожиданно заснул и те</w:t>
        <w:softHyphen/>
        <w:t>перь не имел представления, долго ли сп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доме было тихо — ни криков мальчишек, играющих на заднем дворе, ни звуков музыки из комнаты Мил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беспокоило какое-то неприятное ощущение. Казалось, что правая рука выше запястья затекла. Пре</w:t>
        <w:softHyphen/>
        <w:t>жде чем туман в голове рассеялся, Рон инстинктивно потянулся растереть его и вдруг вспомнил — запястья не было, как не было и самой правой 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хмурившись, он переждал, когда несуществую</w:t>
        <w:softHyphen/>
        <w:t>щая боль утихнет, повернулся на бок и снова закрыл глаза. И в ту же минуту раздался сердитый вопл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оснулась Габриэл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голове Рона стало пусто, сердце бешено заби</w:t>
        <w:softHyphen/>
        <w:t>лось, и он почувствовал нечто похожее на пани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детка, не плачь, ладно? — обратился он к Габриэлле, вскакивая с дивана и наклоняясь над кроваткой. — Дай хотя бы сообразить, что дел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днако Габриэлла по-прежнему надрывалась, от</w:t>
        <w:softHyphen/>
        <w:t>чаянно размахивая руками и ногами. Собравшись с ду</w:t>
        <w:softHyphen/>
        <w:t>хом, Рон стянул с нее одеяльце, и в нос ударил не самый приятный запах. Перебрав обычный набор юно</w:t>
        <w:softHyphen/>
        <w:t>шеских ругательств, Рон освободил Габриэллу от мок</w:t>
        <w:softHyphen/>
        <w:t>рых ползунков, насухо вытер, присыпал тальком и под</w:t>
        <w:softHyphen/>
        <w:t>готовил несколько подгузник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 девочка в это время, казалось, решала, продол</w:t>
        <w:softHyphen/>
        <w:t>жать ей вопить или лучше засунуть подальше в рот свои пальчи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есь взмок от испар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послушай, детка... Габи, — сказал он в отча</w:t>
        <w:softHyphen/>
        <w:t>янии. — Я занимаюсь этим впервые в жизни, поэтому помоги мне, лад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дгузник напомнил ему толстый лечебный пояс, в котором он долгие недели лежал в больнице; только этот был в прозрачной упаковке. Не сумев найти пе</w:t>
        <w:softHyphen/>
        <w:t>тельку, за которую следовало потянуть, чтобы вскрыть целлофан, Рон трижды помянул недобрым словом Джейн, бросившую его одн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вот, перестань лягаться, тогда я смогу за</w:t>
        <w:softHyphen/>
        <w:t>крепить эту липучку, — бормотал Рон. Он наклонился пониже, так что малышка смогла дотянуться до его</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носа. — Эй, полегче с ним, ладно? Я уже три раза его лом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евочка вдруг перестала кричать и уставилась на мужчину большими круглыми глазами. Голубыми и блестящими, как у котенка, которого только что вылизала м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все равно она будет брюнеткой, решил Рон. Как и Мария. И как он с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Джейн были светлые глаза, то зеленые, то золо</w:t>
        <w:softHyphen/>
        <w:t>тистые. Хотя не так уж это и важно сейчас, сказал он себе, скрипя зубами в новой попытке добиться успеха на «подгузочном» фрон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то, чтобы я не хотел быть твоим папой, моя радость, — грубовато уговаривал ребенка Рон, нащу</w:t>
        <w:softHyphen/>
        <w:t>пав петельку и увернувшись от очередного удара по носу. — Просто люди, которые присматривают за та</w:t>
        <w:softHyphen/>
        <w:t xml:space="preserve">кими детишками, как ты, позволят мне это только после большой драки. И даже тогда перевес может быть не в пользу столь классного парня, как </w:t>
      </w:r>
      <w:r>
        <w:rPr>
          <w:rFonts w:eastAsia="Times New Roman" w:cs="Times New Roman" w:ascii="Times New Roman" w:hAnsi="Times New Roman"/>
          <w:iCs/>
          <w:color w:val="000000"/>
          <w:sz w:val="20"/>
          <w:szCs w:val="20"/>
        </w:rPr>
        <w:t>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правившись с одной петелькой, Рон сосредото</w:t>
        <w:softHyphen/>
        <w:t>чился на второй. А Габриэлла тем временем таращи</w:t>
        <w:softHyphen/>
        <w:t>лась на него с тем восхищенным вниманием, которое он долго и трудно вырабатывал в себе с тайным умыс</w:t>
        <w:softHyphen/>
        <w:t>лом покорять присяжны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так долго пристраивал верхний конец подгуз</w:t>
        <w:softHyphen/>
        <w:t>ника, что терпение иссякло, а рука заныла. К тому же девочка продолжала брыкаться, особенно когда он за</w:t>
        <w:softHyphen/>
        <w:t>девал ее животик.</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Боишься щекотки? Я тоже, только это секрет.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аби сморщила личико, готовясь к новой попытке разнести стекла вдребезги своим криком, но Рон опять заговорил с девочкой, полагая, что голос успокоит ее лучше, чем тиши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ка, не мешай мне, детка. Я собираюсь драть</w:t>
        <w:softHyphen/>
        <w:t>ся за тебя. Хуже другое — я, наверное, не самый луч</w:t>
        <w:softHyphen/>
        <w:t>ший для тебя отец. Что если мы победим, а потом окажется, что я не гожусь на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до бы отказаться от нее, вот что. А что потом, Бартон? Доживать остаток своих дней с мыслями о до</w:t>
        <w:softHyphen/>
        <w:t>верии, светившемся в глазах Марии перед смерт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ледняя неуклюжая попытка — и петелька на месте. Рон улыбнулся и с облегчением вздохнул, насла</w:t>
        <w:softHyphen/>
        <w:t>ждаясь успех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 Бог весть какая работа, но, черт возьми, он ее сделал! Рон не чувствовал себя таким гордым с тех пор, как научился одной рукой застегивать рубаш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евочка ворочалась и тихонько покряхтывала, чи</w:t>
        <w:softHyphen/>
        <w:t>стенькая и душиста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лично, а что теперь? — Поглядывая одним глазом на Габриэллу, Рон быстро перебрал вещи, оста</w:t>
        <w:softHyphen/>
        <w:t>вленные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скажешь насчет этого наряда? — спросил он у Габи. Та нетерпеливо нахмурила брови-по</w:t>
        <w:softHyphen/>
        <w:t>лумесяц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не в восторге, а? Конечно, это слишком просто для такой изысканной маленькой леди, как ты, но пока вполне сойд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тратил минуту, размышляя, где застегивается непривычная одежка — спереди или сзади, — а потом еще несколько минут, прикидывая, как бы совладать с вертящейся в кроватке девочкой и рубашкой, которая была чуть больше его ладо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скоре Габриэлла была одета во что-то мягкое и пушистое, а Рон совершенно обессилен. И все это время он думал о том, что уже не сможет отказаться от девочки, даже если суд отклонит его ходатайство.</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ка Энн ставила машину в гараж, Джейн уже бежала к дому. Полные сумки били ее по ногам. По дороге она представляла, как девочка или оглохнет от крика, или покроется сыпью от промокших подгуз</w:t>
        <w:softHyphen/>
        <w:t>ников. Или случится и то, и друг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омчавшись через кухню в холл, она начала подниматься по лестнице и вдруг услышала младен</w:t>
        <w:softHyphen/>
        <w:t>ческое гукан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идимо, Габи давно проснулась. Бедный Рон, поду</w:t>
        <w:softHyphen/>
        <w:t>мала Джейн винова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едный Рон» тем временем сидел на полу, опер</w:t>
        <w:softHyphen/>
        <w:t>шись спиной о софу и согнув колени. Вчерашний</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костюм он сменил на футболку, словно вытащенную из мешка старьевщика, и джинсы на пару размеров мень</w:t>
        <w:softHyphen/>
        <w:t>ше, чем ну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евочка, завернутая в застиранный купальный ха</w:t>
        <w:softHyphen/>
        <w:t>лат, в безнадежно мятом, перекосившемся подгузнике, лежала у Рона на коленях, энергично пиная его ножками в живо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видел, как вошла Джейн, и в знак приветствия широко улыбнулся. Когда-нибудь она перестанет при</w:t>
        <w:softHyphen/>
        <w:t>думывать, что за этой простой белозубой улыбкой прячется роковой сексуальный соблазнитель, сказала себе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еряли часы, что ли? — сухо поинтересовался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увствовать себя виноватой — это одно, а вот признаться, что виновата, когда так не считаешь, — совсем друг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не представляешь, какие пробки на доро</w:t>
        <w:softHyphen/>
        <w:t>гах, — беззаботно ответила Джейн и, прежде чем пере</w:t>
        <w:softHyphen/>
        <w:t>сечь комнату, оставила сумки у вхо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дняв брови, Рон наклонялся, пока не оказался нос к носу с малышкой — один нос очень большой и чуть крючковатый, другой нежный и трогательный, как у крольчо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моему, звучит совсем неубедительно, доро</w:t>
        <w:softHyphen/>
        <w:t>гуша. Что ты об этом скаж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научных трудах утверждается, что новорожден</w:t>
        <w:softHyphen/>
        <w:t>ные не умеют улыбаться. Но гримаска Габи была так похожа на улыбку, что горло Джейн внезапно сжа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вет, приятели, — ласково сказала она, плю</w:t>
        <w:softHyphen/>
        <w:t>хнувшись на мягкую подушку и улыбаясь девочке. — Как наша дорогая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дорогой Габи все великолепно, — проворчал он, — а вот дорогой Рон измотан до основа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Хотя Рон хмурился, Джейн чувствовала, что втайне он очень доволен собой. Да и выглядел Рон расслаб</w:t>
        <w:softHyphen/>
        <w:t>ленным и отдохнувш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 спросила она, — ты напоил ее моло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мерно час назад. Она выпила все до по</w:t>
        <w:softHyphen/>
        <w:t>следней капли, — Рон сдвинул брови над своим римским носом. — Похоже, она отличается отменным аппети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этому, наверно, и сосет твой палец.</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друг внимательно посмотрел на Джейн. Она умела до тонкостей определять, что выражал тот или иной взгляд, но этот был непроницаем. Почему же тогда, черт возьми, у нее такое ощущение, будто он раздевает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это время девочка громко загулькала, размахи</w:t>
        <w:softHyphen/>
        <w:t>вая крошечным кулач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тихонько засмеялась и потянулась погла</w:t>
        <w:softHyphen/>
        <w:t>дить длинные легкие, как пух, волосики Габи. Ее за</w:t>
        <w:softHyphen/>
        <w:t>хлестнула теплая волна нежн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бы я хотела, чтобы ты была моей, чудесная Габи, подумала Джейн. Я уже люблю тебя так сильно, что это причиняет мне бол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хоже, ты неплохо провела время, крошка, пока меня не было, — прошептала Джейн. — Хотя папа и надел на тебя халат задом напере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а лысого,— протянул Рон так же негромко.— Я достаточно поносил их в госпитале, чтобы разобраться, где зад, а где пере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редставила халат, сшитый для мужчины сред</w:t>
        <w:softHyphen/>
        <w:t>него роста, на высоком Роне. Он доходил ему только до середины бедер. И, наверное, легко распахивался... Джейн вспыхнула, ее сердце учащенно заби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это, скорее, ночная сорочка, а не больничный халат, — сказала она вкрадчиво, приводя мысли в порядок. — Значит, разрез должен быть спереди, а не сзад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смотрел на девочку, блаженно воркующую у него на рук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Что ты думаешь об этом, моя хорошая?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аби зевнула, широко открыв ротик, и Джейн рас</w:t>
        <w:softHyphen/>
        <w:t>хохота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хоже, она думает о чем-то другом, 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любая женщина. Парень уверен, что все идет отлично, и вдруг получает дверью по лб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не сразу догадалась, что это сказано и в шутку, и в то же время вполне всерьез.</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беспокойся, — посоветовала дружески Джейн, стараясь не задеть его самолюбие. — Привя</w:t>
        <w:softHyphen/>
        <w:t>занность возникает не сразу. Главное — сохранить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вязанность? Чью? Мою и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 могла понять, успокоила она его или только подлила масла в огонь. Рон — большой мастер скрывать свои чувст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Если бы она была утенком, то навер</w:t>
        <w:softHyphen/>
        <w:t>няка решила бы, что ты — папа-селезень и что она — самый счастливый маленький утен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 верилось, что большого и мужественного Рона ее слова могут сделать по-детски счастливым, но именно так он сейчас выглядел. Его рот начал расплываться в улыбке, но внезапно он вновь стал серьез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но она не утенок, а я пока еще не папаша. Так что мы с ней на равных, не так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просто аналог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знаю я, что это, Сандерс. Может, я и не отличался потрясающими успехами в школе, но потом мне все же удалось подцепить кое-где пару ученых степе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стать адвокатом с первой попытки, подумала Джейн, что не так просто для парня, который полжиз</w:t>
        <w:softHyphen/>
        <w:t>ни полагался на силу своих мускулов, выносливость и быстроту реакции, а вовсе не на мощь интеллек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рось, Рон, — поддразнила она его, — не будь таким обидчивым 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обидчив и не нуждаюсь в психоанализе — ни в твоем, ни в чьем-нибудь еще, понят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овила легкую угрозу, но решила не об</w:t>
        <w:softHyphen/>
        <w:t>ращать на нее внима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 вот почему ты всегда даешь задний ход в моем присутствии? Боишься, что я извлеку на свет и предам огласке все твои страшные тай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такого парня, как я, нет никаких та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скочил. Джейн заметила, как напряглись мышцы его сильной шеи в разлохмаченном вороте выцветшей голубой футбол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м надо поговор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уж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бы правильно надевать распашонки, прави</w:t>
        <w:softHyphen/>
        <w:t>льно кормить Габи и прочее, мне нужна помощь, пока я не приведу все дела в поряд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можешь нанять опытную нян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я уже ищу ее, но как быть с привыканием? Не слишком ли много новых людей для крошки в пер</w:t>
        <w:softHyphen/>
        <w:t>вые дни жиз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конечно, но у нас ведь не так много вариант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можешь переехать ко м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ребята... — сказала Энн, входя животиком вперед, с приветливой улыбкой, которая тут же погас</w:t>
        <w:softHyphen/>
        <w:t>ла, как только она увидела лица Джейн и Рона. — О, простите, пожалуйста. У вас важный разговор?</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ет, — абсолютно спокойно ответил Рон.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молчала, не в силах произнести ни слова. Энн посмотрела сначала на одного, потом на дру</w:t>
        <w:softHyphen/>
        <w:t>гого, и ее глаза хитро заблест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только хотела... э-э... Да, я просто хотела убедиться, что вы остаетесь обед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голодна... — пробормотала Джейн, стара</w:t>
        <w:softHyphen/>
        <w:t>тельно избегая взгляда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верена, что голодна, — отрезала Энн с широ</w:t>
        <w:softHyphen/>
        <w:t>кой улыбкой. — И ты тоже, правда, Рон? Я приготов</w:t>
        <w:softHyphen/>
        <w:t>лю лазан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явно не обрадовался, отчего его слова прозвуча</w:t>
        <w:softHyphen/>
        <w:t>ли еще неожидан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конечно. Но теперь, когда вы обе здесь, я ненадолго съезжу в город, если позволи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ражений нет. Мы все равно сядем за стол не раньше семи, пока Алан не вернется из госпиталя. Тогда протрубим во все труб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ам что-нибудь ну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чего. Только твоя божественная улыбка и дьявольская красо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криво усмехну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в твоем распоряжении, дет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аби внезапно забеспокоилась, размахивая ручонками, как сигнальщик флажками. Рон осторожно пой</w:t>
        <w:softHyphen/>
        <w:t>мал ее пальчик и очень нежно пож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ерпеливая маленькая вертушка, правда? — Он посмотрел н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хоже, что так, — согласилась 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на мгновение задержал взгляд, потом наклонил</w:t>
        <w:softHyphen/>
        <w:t>ся поцеловать девоч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еди себя хорошо, пока меня не будет, ладно, крош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аби икнула и уткнулась личиком в теплую шею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нова встретив его взгляд, Джейн почувствовала волнение. Хотелось, чтобы он поцеловал и ее тоже. Но не в утешение, коне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ловно прочитав эти мысли, Рон посмотрел на ее губы и его глаза потемн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целовав Джейн, как обычно в щеку, он не отод</w:t>
        <w:softHyphen/>
        <w:t>винулся, а на мгновение прижался губами к ее р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продолжим разговор поз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езкие нотки в голосе Рона могли означать и угро</w:t>
        <w:softHyphen/>
        <w:t>зу, и обещание. Или и то, и друг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хочешь, — почти прошепта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и желания и возможности обычно сильно различаю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игладив рукой взъерошенные волосы, Рон вы</w:t>
        <w:softHyphen/>
        <w:t>шел. Секундой позже открылась и снова захлоп</w:t>
        <w:softHyphen/>
        <w:t>нулась входная дверь. Джейн и Энн обменялись взгляд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го! — мягко воскликнула Энн. — По-моему, между вами возникло сексуальное напряжение, или мне только показа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ротко вздохнув, Джейн уложила Габи поудоб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чинаю думать, что ты не ошибаеш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знала, что он сильно переживает, хотя и не показывает вида. Стоит тебе продемонстрировать свои многочисленные достоинства — и его чувства вырыва</w:t>
        <w:softHyphen/>
        <w:t>ются наруж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ыбну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нн, мне очень неприятно тебя обижать, но твоя беременность явно способствует размягчению моз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с задумчивым выражением лица погладила малышку по голов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у некоторых народов беременная женщина считалась медиум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не у на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м-м, не будь так категорична. Еще когда я была беременна маленьким Ронни, я говорила Алану, что ты определенно покорила Рона. Похоже, я была пра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глупи, Энн. Рон очень нравится мне как друг, и это в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конечно. То-то ты покраснела, как попка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вольно прижала свободную руку к ще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что я говорила? Я — медиум, — улыбнулась Эн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 судьбы не уйд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вай назовем это роком. Джейн покачала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зывай это как хочешь, Энн, а я собираюсь отнести эту дорогушу наверх и проверить, хорошо ли справлюсь со сменой подгузник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плохая мысль. А я лучше приготовлю лаза</w:t>
        <w:softHyphen/>
        <w:t>нью для Рона. Он не в восторге от нее, но мы оба притворяемся, что это его любимое блюд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творяетесь? А поч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потому что Рон не может есть то, что нужно резать нож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Господи. Никогда не думала об э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ольшинство людей об этом не думает. А Рону приходи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женщины в молчаний разошлись по своим де</w:t>
        <w:softHyphen/>
        <w:t>лам.</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тряхнул капли пота, заливающие глаза, и при</w:t>
        <w:softHyphen/>
        <w:t>готовился к очередному приступу как раз в тот мо</w:t>
        <w:softHyphen/>
        <w:t>мент, когда боль обожгла его мускулы и пронзила всю руку от запястья до плеч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тяжелый случай, Барт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овремя поднял взгляд и успел поймать полотен</w:t>
        <w:softHyphen/>
        <w:t>це, брошенное Кевином Уилсоном, только что отжа</w:t>
        <w:softHyphen/>
        <w:t>вшим свои двести восемьдесят фунтов веса на тренажер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но сказать, да. — Рон вытер полотенцем влажное лицо и повесил его на ше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ще одно проигранное д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 хотя точно еще не зн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облокотился бедром о стойку, чтобы сохранить равновесие, и смотрел, как Уилсон перемещается со скамейки в инвалидную коляску. Знаменитый футбо</w:t>
        <w:softHyphen/>
        <w:t>лист Кевин стал калекой после того, как однажды утром застал банду подростков, собиравшихся угнать его «порше», и неожиданно получил удар ломом в спи</w:t>
        <w:softHyphen/>
        <w:t>ну от стоящего на стреме юного преступни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настоящее время он пытался восстановить способ</w:t>
        <w:softHyphen/>
        <w:t>ность двигаться, и, по возможности, старался избегать встреч с журналист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рузья с поры своего славного спортивного про</w:t>
        <w:softHyphen/>
        <w:t>шлого, Кевин и Рон были совладельцами гимнастичес</w:t>
        <w:softHyphen/>
        <w:t>кого зала, специально оборудованного для инвалид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зять тебе пива? — спросил Уилсон с улыб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асибо, но через час меня ждут в одном мест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Да-а? Дело или удовольствие?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колеб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я-то надеялся, что твой вечер закончится свидан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ыпрямившись, Рон стащил полотенце с шеи и швырнул его в Уилс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что, не слышал? Калеки не занимаются лю</w:t>
        <w:softHyphen/>
        <w:t>бовью, — бросил он через плечо, направляясь в душ.</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парень, говори за себя, а не за других! — крикнул вслед ему Уилс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е обернулся. Он, как всегда, не был располо</w:t>
        <w:softHyphen/>
        <w:t>жен к беседе о сек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став под душ, Рон повернул кран и в клубах пара подставил тело под струю горячей воды. Он приказал себе расслабиться. Кожа дышала, ему было очень хо</w:t>
        <w:softHyphen/>
        <w:t>рошо, но хотелось большего. Рон размечтался, раз</w:t>
        <w:softHyphen/>
        <w:t>моренный теплом и приятной усталост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хотел понимания, женской нежности, ласки. Что греха таить: он хотел Джейн Сан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сегда гордился тем, что умеет контроли</w:t>
        <w:softHyphen/>
        <w:t>ровать свою жизнь и уж тем более обуздывать вле</w:t>
        <w:softHyphen/>
        <w:t>чения плоти. Но порой одиночество становилось не</w:t>
        <w:softHyphen/>
        <w:t>выносим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запрокинул лицо под струей горячей воды, наде</w:t>
        <w:softHyphen/>
        <w:t>ясь, что она рассеет воспоминание об удовольствии, которое он испытал, чувствуя губы Джейн у своей щеки. Или об еще более сильном и неудержимом чувст</w:t>
        <w:softHyphen/>
        <w:t>ве, охватившем его во время поцелу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гордился своей логикой. Так почему же сейчас он не может разобраться, чего именно ждет от Джейн. Нечто большего, чем ее умение делать его человеком, способным понимать и принимать недостатки других. Большего, чем ее попытки заставить его улыбаться, когда она улыбается, и смеяться, когда смеется она. Черт подери, до чего все не прос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и все в его жизни. Самые обычные вещи требу</w:t>
        <w:softHyphen/>
        <w:t>ют от него изобретательности, упорства и терпения. Как, например, есть, водить машину или открывать дверь, когда в руке чемоданчик с бумаг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авда, с подобными проблемами, как бы они ни раздражали, он в состоянии справ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 как быть с чувствами, желаниями? Их не уви</w:t>
        <w:softHyphen/>
        <w:t>дишь воочию, не потрогаешь, не изучишь по крупиц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жав зубы, Рон потянулся за мылом. Он хорошо знал свое тело — одна сторона была такой, как всегда, а вот вторая изменилась до неузнаваемости. Как док</w:t>
        <w:softHyphen/>
        <w:t>тор Джекил и мистер Хайд у Стивенсона, подумал он, пока пальцы намыливали неровную, покрытую шрама</w:t>
        <w:softHyphen/>
        <w:t>ми плоть правого плеча, изуродованную и вызыва</w:t>
        <w:softHyphen/>
        <w:t>ющую жало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лышал все, что о нем говорили, чувствовал на себе любопытные взгляды. Он принял свое уродство как должное, потому что иного ему не остава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акая яркая, интересная и темпераментная женщи</w:t>
        <w:softHyphen/>
        <w:t>на, как Сандерс, могла выбирать. Почему, черт побери, он решил, что она выберет именно его?</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7</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стался еще один кусок пирога! — объявила Энн, стоя в дверях кухни. — Можете разделить между с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ли отдать его Бартону целиком, — ответил Алан, взглянув с улыбкой на Рона. — Он что-то поху</w:t>
        <w:softHyphen/>
        <w:t>дел в последнее врем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евочка, жертва автомобильной катастрофы, была удачно прооперирована, поэтому Алан успел домой к обе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хоч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ердито сверкнул глазами в сторону Алана и посмотрел на Эн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ело, видишь ли, в том, что он сменил трех лошадей и все равно не смог обойти меня. Внешне мы выглядим одинаково, а разница в весе фунтов два</w:t>
        <w:softHyphen/>
        <w:t>дцать, и все они у него на живо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Черт побери, какое вранье! — Алан похлопал себя по животу. —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пока свободно влезаю в джинсы, которые носил еще студен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дорогой, — улыбнулась Энн. — Только сесть в них ты уже не мож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лан смут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се это время Джейн хранила молчание, сосредото</w:t>
        <w:softHyphen/>
        <w:t>ченно взирая на бокал с вином. Незадолго до обеда Рон нашел ее в кухне, где она помогала Энн. Он был чисто выбрит, волосы — влажные после душа. Этот человек еще ни разу ее не разыскивал. Обычно — избе</w:t>
        <w:softHyphen/>
        <w:t>гал. Поэтому Джейн не сразу поверила в случившее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 сих пор не могу привыкнуть, что у нас в доме ребеночек! — крикнула Милли, вбегая в кухню со стаканом молока в одной руке и блюдцем с мо</w:t>
        <w:softHyphen/>
        <w:t>роженым в друг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ленький Рон уже закончил обед и нетерпеливо ерзал, слушая разговоры взрослых. Улучив момент, он получил разрешение доесть десерт у себя в комнате, откуда уже доносились негромкие звуки детской передач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просто сюрприз! Вернуться с тренировки и найти тетю Джейн с ребенком на руках! Ог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илли плюхнулась на стул, поставила стакан и схватила ложку для мороженого — и все это едва ли не одним движен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ом вдруг оказалось, что дядя Рон собирает</w:t>
        <w:softHyphen/>
        <w:t>ся удочерить ее. Дважды ог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у приятно было слышать искреннюю радость в голосе девочки. Всего два месяца отделяли Милли от ее тринадцатилетия, и она очень старалась быть «взрослой». Хотя, конечно, часто забывала об э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огда ты заберешь Габи домой, дядя Рон? — спросила она с набитым р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смотрела в глаза Джейн и, прочтя в них тот же вопрос, уклонился от прямого отве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еще точно не знаю. У меня во вторник слушание де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всегда можешь оставить Габриэллу у нас, — предложила Энн, вернувшись с яблочным пирогом и полным кофейником свежего кофе. — Я была бы рада еще одной девчушке у нас в дом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дядя Рон! — воскликнула Милли. — Я обо</w:t>
        <w:softHyphen/>
        <w:t>жаю возиться с малыш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чудесно, — заметила ее мать, расстав</w:t>
        <w:softHyphen/>
        <w:t>ляя чашки. — А кто останется с ней, когда ты уне</w:t>
        <w:softHyphen/>
        <w:t>сешься на тренировку, на теннис или на прогулку с друзья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икаких проблем.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просто возьму Габи с со</w:t>
        <w:softHyphen/>
        <w:t>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тавив кофейник на маленькую соломенную пле</w:t>
        <w:softHyphen/>
        <w:t>тенку, Энн присела за сто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сти, дорогая, но это не так прос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потому, что тебе придется всюду брать с со</w:t>
        <w:softHyphen/>
        <w:t>бой подгузники, простынки, бутылочки и несколько пар ползунков на сме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илли поморщ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й! Это похоже на рабо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совершенно права, — серьезно сказала Энн. — Поэтому я и убеждаю дядю Рона оставить</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Габриэллу у нас. Я хожу на службу только два дня в неделю, пока не родилась твоя сестрич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спокоенная Милли выскребла остатки морожено</w:t>
        <w:softHyphen/>
        <w:t>го и переключилась н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орю, тебе ужасно не хочется отпускать ма</w:t>
        <w:softHyphen/>
        <w:t>лышку, но, может быть, дядя Рон позволит тебе ухажи</w:t>
        <w:softHyphen/>
        <w:t>вать за ней время от време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обще-то я стараюсь уговорить ее на боль</w:t>
        <w:softHyphen/>
        <w:t>шее, — вставил Рон, прежде чем Джейн успела ответ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веркнувшие от любопытства глаза Милли устави</w:t>
        <w:softHyphen/>
        <w:t>лась на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а? На что же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ереехать ко мне и помогать с Габи до тех пор, пока суд не решит, буду я ее отцом или 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решил использовать шанс, хотя знал, что ри</w:t>
        <w:softHyphen/>
        <w:t>скует. Расчет на удачу был пятьдесят на пятьдесят, а это побольше, чем обычно в суд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лично! — закричала Милли. — Как в одном фильме, который я недавно видела. Только там был мальчик, его матерью была сестра той женщины, а от</w:t>
        <w:softHyphen/>
        <w:t>цом — брат того парня, про которого филь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илли выжидательно обвела взглядом сидевших за столом. Поскольку все молчали, она продолжи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так вот, те двое, я имею в виду родителей, погибли в авиакатастрофе и оставили мальчика сиро</w:t>
        <w:softHyphen/>
        <w:t>той, как Габи. Понимае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друг сообразил, что она ждет откли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умаю, да, — ответил он сдержан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тогда... Где я останов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виакатастрофа, — подсказал Ала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да. Так вот эти двое, тетя и дядя мальчика, начали спорить, кто должен усыновить ребе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ора бы не было, если бы родители оставили завещание, — вмешался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илли была недовольна, что ее перебили.</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но ты учти — это только часть проблемы. Родители ведь не собирались умирать такими молоды</w:t>
        <w:softHyphen/>
        <w:t xml:space="preserve">ми. Но все равно начался суд, и эти двое стали врагами, понимаешь? А на самом деле они влюбились друг в друга, только не знали об этом и...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застон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ватит, Милли. Твоя история вызывает у меня сердцеби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важная Милли улыбну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это был шикарный филь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верена, что так, — вмешалась Джейн, прежде чем Милли собралась продолжить рассказ. — Но дело в том, что дядя Рон пошутил, когда сообщил о пе</w:t>
        <w:softHyphen/>
        <w:t>реезде к н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небрежно улыбалась и казалась абсолютно невозмутимой, но Рон безошибочно ощутил бурю эмо</w:t>
        <w:softHyphen/>
        <w:t>ций, скрытых за деланным спокойств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редложил это всерьез, — возразил он. — Энн нужно заботиться о своих детях, а мы с тобой люди независимые, и наш распорядок дня достаточно свободе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вой, может быть. А мой 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ставив стул, Рон поднялся, обошел стол и встал между Джейн и дверью. Ему хотелось дотронуться до нее, но он напомнил себе, что делает все это ради Габи, а не ради себя.</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Вставай. Прогуляемся, чтобы улеглась лазанья.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смотрела на него так, будто он произнес нечто ужасно нелеп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мне пора домой. Я должна разобрать по</w:t>
        <w:softHyphen/>
        <w:t>чту, позвонить клиентам, и ты это прекрасно зна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лично, я подвезу т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раем глаза Рон увидел, как переглянулись Алан и Энн. Интересно, что бы они сделали, если бы он схватил Джейн за волосы да уволок отсю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О, ну хорошо, только не забывай, я не присяжный заседатель, на которого действуют бойкий язык и умопомрачительный пристальный взор адвока</w:t>
        <w:softHyphen/>
        <w:t>та Рона Барт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илли хихикнула. Ее глаза стали круглыми от любопытства, а рука в волнении обхватила гор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поступим вот как, Сандерс. Я произнесу неподготовленную речь, а ты выслушаешь ее. Вот</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и все, чем мы будем заниматься. Пока, во всяком случа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м Джейн был поистине архитектурным кошма</w:t>
        <w:softHyphen/>
        <w:t>ром — с множеством башенок, лепниной и с окнами совсем в ином стиле, чем само здание. Окрашенный в неброский серый цвет, он зато сверкал белизной наличник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 минуту задержался на пороге и подумал, что этот дом столь же противоречив, как и его хозяйка. Не слишком яркий снаружи, он ошеломлял богатством красок внутри. Множество картин и гра</w:t>
        <w:softHyphen/>
        <w:t>вюр, случайных и порой неудачно подобранных, укра</w:t>
        <w:softHyphen/>
        <w:t>шало стены и своим разнообразием создавало впе</w:t>
        <w:softHyphen/>
        <w:t>чатление беспорядка. Казалось, хозяйка, приобретая какую-то новую вещь, тут же торопилась пристроить ее на любое мес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нтересно, — медленно произнес Рон, поймав вопросительный взгляд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да, что тебе нрави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этого не говор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легко рассмеялась, а Рон почти жадно впи</w:t>
        <w:softHyphen/>
        <w:t>тывал звук ее голос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увствуй себя, как дом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бросила сумочку и кейс на первый попавшийся стул со спинкой в виде резного дракона. Другого та</w:t>
        <w:softHyphen/>
        <w:t>кого стула в комнате не бы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лл — самое удобное помещение в доме. Я то</w:t>
        <w:softHyphen/>
        <w:t>лько проверю кофеварку, и мы выпьем коф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смотрел направо и увидел застекленную дверь, ведущую, должно быть, в столовую. Во всяком случае, там стояли стол и стулья, висела большая красочная карти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ертовски необычно, подумал Рон, неторопливо оглядываясь вокруг. Мебель, пожалуй, величественная, даже громоздкая, в викторианском стиле. Однако вы</w:t>
        <w:softHyphen/>
        <w:t>шивка шелком на диванных подушках, похоже, совре</w:t>
        <w:softHyphen/>
        <w:t>менная. Кстати, подушки были везде — изящные, мяг</w:t>
        <w:softHyphen/>
        <w:t>кие, с кисточками или с оборк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от даже кушетка, обитая розовой тканью с крас</w:t>
        <w:softHyphen/>
        <w:t>ной вышивкой и золотым шитьем. Она словно попала сюда из борделя девятнадцатого века. Такой распола</w:t>
        <w:softHyphen/>
        <w:t>гался некогда в здании, где находилась адвокатская контора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рясающая, не так ли?— воскликнула Джейн, увидев, что он гладит пальцами скользкий шелк обивки. — Я купила ее за бесценок в маленьком антикварном магазинчи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хотно вер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дошла к нему, улыбаясь, с дымящимся кофе в руках. Рон заметил, что Джейн успела снять туфли и что-то сделала с волосами, кажется, немного рас</w:t>
        <w:softHyphen/>
        <w:t>пушила и теперь они выглядели более естествен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ный, без сахара, не так ли?— спросила Джейн, ставя две чашечки на старинный, весь в тре</w:t>
        <w:softHyphen/>
        <w:t>щинках, кофейный столик, после чего примостилась в уголке кушет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ер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выбрал кресло-качалку, достаточно прочное с виду, и сел. Высохшее дерево заскрипело под тяже</w:t>
        <w:softHyphen/>
        <w:t>стью его тела, и они оба от неожиданности вздрогну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идел бы ты это кресло раньше, когда я еще не починила его, — сказала Джейн, безуспешно стараясь не обращать внимания на длинные ноги, вытянувшиеся в ее сторону. — Совершенная рухляд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любишь чинить вещи, я замет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взяла со стола свою чашку и сжала в ладоня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оскорбление или комплимен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вай посмотрим, сколько времени это кресло меня выдержит, а там решим, соглас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говорил почти насмешли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пра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казалось ли Джейн, или так было на самом деле, но тот и другой сдерживали дружескую непринужден</w:t>
        <w:softHyphen/>
        <w:t>ность, не давая ей проявиться. Джейн играла с дерзкой мыслью все же выпустить ее на свобо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едставляешь, я чувствую себя так, будто не была дома несколько недель, а не час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отпила кофе, продолжая держать чашку в ладонях, и откинула голову на спинку кушетки. Ее шею, нежную и белую, так удобно было бы сейчас поцеловать! Рон поспешно схватил свою чашку и сделал два больших глотка. Горячий кофе чуть не обжег ему внутренности. К счастью, это его отрезви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 ты? — Джейн приоткрыла глаза. — Ты чувствуешь то же самое, когда возвращаешься дом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Еще гонщиком я привык везде быть как дом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то-то в нем изменилось, подумала Джейн, но что — трудно уловить. Он был по-прежнему серьезен, по-прежнему сдержан и непроницаем, даже когда смот</w:t>
        <w:softHyphen/>
        <w:t>рел на нее. Его глаза все видели и столько же скрывали. И все 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ыбнулась и бросила пробный ша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слушаю тебя, — тихо промолви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пр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сказал, что будешь говорить, а я буду слу</w:t>
        <w:softHyphen/>
        <w:t>шать. Помни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бычно получал удовольствие от словесной дуэли в суде, потому что заранее тщательно продумы</w:t>
        <w:softHyphen/>
        <w:t>вал линию поведения. И чем труднее доставалась за</w:t>
        <w:softHyphen/>
        <w:t>щита обвиняемого, тем больше он увлек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Джейн Сандерс вовсе не обвиняемая и не свиде</w:t>
        <w:softHyphen/>
        <w:t>тель обвинения. Она — женщина, которую он уважал, которая при всей своей занятости сумела выкроить время для помощи совершенно незнакомой ей Марии просто потому, что он попросил ее об э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сторожно поставил чашку на стол и выпря</w:t>
        <w:softHyphen/>
        <w:t>мился на неудобном сиден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лушай, нам обоим небезразлична судьба Габи, это ясно. — Мысль о девочке заставила его улыб</w:t>
        <w:softHyphen/>
        <w:t>нуться и придала сил. — И я чувствую себя, по крайней мере, ответственным за то, чтоб выполнить предсмерт</w:t>
        <w:softHyphen/>
        <w:t>ную просьбу М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ни странно, но и я то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все думаю о ее последних словах. О том, что она хочет лучшей жизни для своей девочки. Если суд доверит мне опеку, ты знаешь, я сделаю все, чтобы быть ей хорошим отц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маленькая девочка... У меня были одни бра</w:t>
        <w:softHyphen/>
        <w:t>тья. Мне не известно о девочках даже самое элементар</w:t>
        <w:softHyphen/>
        <w:t>ное, а идея с няней кажется слишком абстракт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терпеливо вздернула подбород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конце концов скажи мне ясно, Рон, чего ты хоч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 побери, Джейн, я всегда думал, что у жен</w:t>
        <w:softHyphen/>
        <w:t>щин на этот случай есть шестое чувст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 какой случа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глубоко вздохнул. Его рука стала влажной от пота, а в горле пересох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уже говорил тебе. Я хочу, чтобы ты переехала ко м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стала няней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не совсем. Ты могла бы стать ей матер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менно. Я и ты. Ты сама внушала мне, что браки нынче в большой це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чувствовал себя глупо. Он полагал, что дей</w:t>
        <w:softHyphen/>
        <w:t>ствует прямо и открыто, но Джейн наверняка прочла в его глазах иное. Да, он представлял себе дом, полный детей с волосами красно-рыжего цвета, с зелеными глазами и улыбкой точь-в-точь, как у нее. В основном, мальчишек, которые, конечно, избалуют свою стар</w:t>
        <w:softHyphen/>
        <w:t>шую сестр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онимаю, что должен многое тебе объяс</w:t>
        <w:softHyphen/>
        <w:t>нить. — Он откашлялся, внезапно ощутив волнение гораздо более сильное, чем на всех судебных заседани</w:t>
        <w:softHyphen/>
        <w:t xml:space="preserve">ях, вместе взятых. — Мне почти сорок шесть, у меня прочное финансовое положение и отличное здоровье.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неприхотлив, и у меня не слишком много вредных привычек, во всяком случае, противозаконны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раду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видев улыбку в ее глазах, позволил и себе улыбнуться в ответ. Пока все шло хорош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буду оплачивать все расходы, но, по правде говоря, теперь, когда увидел твой дом, думаю, что лучше мне переехать к тебе. Здесь вдвое больше места и есть двор. А также уют и тепло, которые не смог дать Рону даже дорогой декорат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дерево для качел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верно. Кач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наверное, песочни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любой момент, как только ты захоч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имеешь в виду, в любой момент, когда это будет нужно ребенку? — Голос Джейн дрожал от скры</w:t>
        <w:softHyphen/>
        <w:t>той улыб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не сомнений. Хочешь я внесу все эти условия в контрак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згляд темных глаз Рона был очень напряженным. Посмотрев на него, Джейн почувствовала, как ее нево</w:t>
        <w:softHyphen/>
        <w:t>льно затягивает в их глубокий омут. Опасный муж</w:t>
        <w:softHyphen/>
        <w:t>чина, в который раз подумала она. Боли и тревоги с ним не избежать, но что-то подсказывало Джейн, что риск будет оправданным и этот сильный мужествен</w:t>
        <w:softHyphen/>
        <w:t>ный человек подарит ей счаст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имеешь в виду брачный контрак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можешь назвать и та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тариально заверенны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явно собиралась заставить его идти до кон</w:t>
        <w:softHyphen/>
        <w:t>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ольшинство людей, которых я знаю, верят мне на слово.</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А ты поверишь на слово мне?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глаза предупреждающе вспыхнули. Но Рон не из тех, кто теряет контроль над собой, поду</w:t>
        <w:softHyphen/>
        <w:t>мала Джейн. Он не будет добрым или нежным, если это не в его интересах. Но он будет честен и поста</w:t>
        <w:softHyphen/>
        <w:t>рается сделать женщину счастливой. Как любов</w:t>
        <w:softHyphen/>
        <w:t>ник, напомнил ей слабый голос рассудка. Но не как муж.</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ужели? — Легкая улыбка тронула губы Джейн. — Контракт по всей форме, свернутый в трубо</w:t>
        <w:softHyphen/>
        <w:t>чку, с сургучной печатью и лентой. Остается только подписать?</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Да. Только скажи — и я подготовлю все бумаги.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перлась обеими руками о кушетку и стала болтать перед собой ногами. У нее были маленькие узкие ступни, а ногти на ногах покрыты ярко-розовым лаком, пожалуй, слишком ярким для детского психоло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еревел взгляд с тонких лодыжек на лицо Джейн. Она задумчиво надула губки, опустив глаз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что ж, это не самое... романтическое пред</w:t>
        <w:softHyphen/>
        <w:t>ложение из тех, которые я получала, — сказала она, пока Рон рассматривал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очень-то гож для бокалов с вином и кан</w:t>
        <w:softHyphen/>
        <w:t>делябров. Тебе это извест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опустила ног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так, я знаю, что получ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чудилась усмешка в его голосе. Она по</w:t>
        <w:softHyphen/>
        <w:t>смотрела на него, но губы Рона были сжаты так креп</w:t>
        <w:softHyphen/>
        <w:t>ко, что превратились в одну жесткую лини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почему обязательно свадьба? — спросила она равнодушным тоном. — Почему не просто соглашение о совместной опеке над Габи? Разве для нее это не все рав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думал, но это не подойд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плечи напряглись, а голос стал резк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Что если ты, например, встретишь кого-нибудь и захочешь выйти замуж? Кто тогда будет папой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поним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нимательно изучала вены на тыльной стороне своих рук. Она носила обручальное кольцо почти пять лет и два года оплакивала того, кто подарил его 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ле этого она пару раз подумывала о том, чтобы снова выйти замуж. Однажды это почти случилось, даже была объявлена дата свадьбы с человеком, обе</w:t>
        <w:softHyphen/>
        <w:t>щавшим наполнить ее старый дом детьми. Но в по</w:t>
        <w:softHyphen/>
        <w:t>следний момент Джейн решила, что не любит его, и все отмени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ты, конечно, тоже можешь встретить кого-нибудь и влюбиться, — добавила она, когда наступило молчание. — Кого-нибудь, кого ты захочешь сделать матерью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ряд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дняла голову, и их глаза встретил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чит, если говорить откровенно, — произнес</w:t>
        <w:softHyphen/>
        <w:t>ла она холодно, — это будет брак по разумному рас</w:t>
        <w:softHyphen/>
        <w:t>чету и согласию сторон с главной целью — заботиться о ребен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дивился тому, как сухо прозвучали ее слова, хотя Джейн всего лишь перефразировала его со</w:t>
        <w:softHyphen/>
        <w:t>бственны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овершенно вер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а как насчет супружеских отношений? Как насчет секс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тер руку о бедро, затем сжал в кулак. Он чувствовал, как струйка пота медленно потекла по спине, и его бросило в жар. Когда-то он уже испытал такое — когда надо было сделать выбор, единственный из возможных, за который он распла</w:t>
        <w:softHyphen/>
        <w:t>чивается до сих п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зависит от тебя, и решать тебе. — Рон слов</w:t>
        <w:softHyphen/>
        <w:t>но подчеркивал, что лично ему абсолютно все равно. — Я не фанат секса и не заставлю тебя делать то, чего ты не захоч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обычайно великодушно с твоей стороны. — Джейн неожиданно встала. — Я подумаю об этом. — И допила коф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тоже вскочил. Хотя говорила Джейн неестест</w:t>
        <w:softHyphen/>
        <w:t>венно спокойным тоном, ее лицо побледнело. Его ли</w:t>
        <w:softHyphen/>
        <w:t>цо, наоборот, пыла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и не жду немедленного ответа, — сказал он, когда молчание стало тягост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чень хорошо, — сухо молвила Джейн, — пото</w:t>
        <w:softHyphen/>
        <w:t>му что я все еще в шо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умай сколько хочешь, только дай ответ не позднее вечера четвер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именно четвер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ому что в пятницу у меня первая встреча с Викторией О'Коннел. Если бы я мог сказать ей, что мы с тобой помолвлены, это очень помогло бы дел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дрожащей рукой поправила волос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конечно, — пробормотала она, чувствуя, что выдержка вот-вот покинет ее. — Это вполне разум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ледил, как солнечный луч проник через окон</w:t>
        <w:softHyphen/>
        <w:t>ное стекло и распался на десятки золотых и красных бликов в ее волосах. Ему всегда нравилась небрежная прическа Джейн и то, как нежные завитки подчерки</w:t>
        <w:softHyphen/>
        <w:t>вали изящную линию ще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разгладила брюки на бедрах. Ее плечи были напряжены, а улыбка получалась натянут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ушать тебя было одно удовольствие, Рон, — сказала она деланно бодрым тон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ротянула ему руку, и пожатие ее было, как всегда, крепким. Тонкие пальцы слегка задержались в мужской ладо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Что-нибудь не та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черт, — пробормотал он и в следующую секунду уже целовал ее, нежно и чуть неуверенно, слов</w:t>
        <w:softHyphen/>
        <w:t>но прошло много-много времени с тех пор, как он целовал женщи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была тронута, ее глаза увлажнились, но жалость к Рону мгновенно вспугнули нарастающие настойчивость и страстность его поцелуя. Теперь он целовал ее по-мужски нетерпеливо, с трудом сдержи</w:t>
        <w:softHyphen/>
        <w:t>вая охватившее его волн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перлась руками в грудь Рона, стараясь оттолкнуть его, но он не отпускал ее, ибо вдруг почувствовал себя полным сил и радостного пред</w:t>
        <w:softHyphen/>
        <w:t>вкушения счасть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адонь Рона скользнула вниз по изгибу ее спины. Мягко, но настойчиво, он наклонил Джейн так, что она почти полностью откинулась на его руку. Тело жен</w:t>
        <w:softHyphen/>
        <w:t>щины было гибким и податливым, от него исходило нежное теп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тараясь держать себя в руках, Рон оставался неподвижным, и, не отрываясь от ее губ, с насла</w:t>
        <w:softHyphen/>
        <w:t>ждением пил их сладость до тех пор, пока у обоих не прервалось дых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чувствовав, что через секунду будет слишком поздно, Рон неохотно отпустил Джейн, но продолжал поддерживать ее, пока она наконец не открыла глаза и не обрела равновес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тоже было в интересах ребе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спросила как бы небрежно, хотя во влажно блестевших глазах почти бушевало смят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 огрызнулся Рон. — Просто я чертовски устал от этого отказыва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человек, который уже жалеет о своем поступке, он резко повернулся и вышел.</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8</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рак по-расчету, да? — Энн выловила ядро грецкого ореха из кучки, которую Джейн только что приготовила для шоколадных пирожных. — Знаешь, я всегда хотела, чтобы вы были вместе, но даже пред</w:t>
        <w:softHyphen/>
        <w:t>ставить себе не могла, что это произойдет так, как ты описыва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очешь сказать, как это описывает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лизнула шоколадное тесто с пальцев и бро</w:t>
        <w:softHyphen/>
        <w:t>сила ложку в раковину. Была вторая половина воск</w:t>
        <w:softHyphen/>
        <w:t>ресенья. Рон и Алан присматривали за Габи. С раз</w:t>
        <w:softHyphen/>
        <w:t>решения Энн Алан обучал Рона, как купать малышку таким образом, чтобы не утопить ее, не залить ванную и не вымокнуть самому с головы до но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оказалась меж двух огней. — Джейн постави</w:t>
        <w:softHyphen/>
        <w:t>ла миску на стол и высыпала орехи в тесто. — Если забыть о своей гордости, у меня есть шанс стать мате</w:t>
        <w:softHyphen/>
        <w:t>рью. Но одновременно придется быть женой человека, который меня не любит. Если же я сохраню гордость, то потеряю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же ты реши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ыложила тесто на противень. Она никогда не могла отказать себе в удовольствии полакомиться шоколадом, чем бы это ни грозило фигур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честно, Энн, я и сама не знаю, — ответила она, счищая остатки шоколада со стенок миски. — Поэтому и послала тебе сигн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с симпатией посмотрела на 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воспользовалась моей страстью к шоколад</w:t>
        <w:softHyphen/>
        <w:t>ному печенью, — пошутила она, глядя, как Джейн ста</w:t>
        <w:softHyphen/>
        <w:t>вит противень в горячую духов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 ответила Джейн, посмеиваясь, хотя на душе у нее было трево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любишь его? — спросила Энн, окончательно выводя подругу из равновесия этим вопрос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но очень даже могла бы, — призналась Джейн, опускаясь на табурет. — Если бы он дал мне шанс. Но он этого не сдел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куда ты зна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гда я спросила, будет ли секс входить в усло</w:t>
        <w:softHyphen/>
        <w:t>вия партнерства, которое он предлагает, Рон ответил, что ему все равно. Как я захочу, так и буд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удивленно уставилась на 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так сказал? Тот самый Рон Бартон — после моего мужа — самый сексуальный мужчина всех вре</w:t>
        <w:softHyphen/>
        <w:t>мен и народ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да, тот самый, только я поставила бы его на первое место, не обижайся, пожалуйс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бодряюще улыбнулась подруг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кто и не обижается. — Энн откинулась на стуле и задумчиво надула губы. — Если я правильно тебя поняла, ты считаешь, что мужчина, который ут</w:t>
        <w:softHyphen/>
        <w:t>верждает, будто ему все равно, спит он со своей женой или нет, не может быть влюблен в нее? Или этому человеку безразлично, что она к нему испытыв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менно та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как всегда, попала в точку, и Джейн с болью слушала ее сло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таком случае, женщина с чувством соб</w:t>
        <w:softHyphen/>
        <w:t>ственного достоинства будет просто дурой, если влюбится в так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менно так, — кивнув, повтор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и посидели молча, а потом Джейн встала, чтобы вскипятить воду для травяного чая. Возможно, хоть он успокоит ее измученные нерв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часто пыталась представить, как он живет, но, честно говоря, у меня ничего не получа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бернулась и встретила взгляд Эн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то я знаю. Когда Алан сломал запястье и был в гипсе, он чуть с ума не сошел, а ведь мы не были близки всего четыре недели. У Рона же за спиной четырнадцать лет каких угодно запретов и препятст</w:t>
        <w:softHyphen/>
        <w:t>вий. Могу вообраз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ставила на стол кружки с кипятком, взяла два пакетика лекарственного сбора и снова се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говоря уже о любопытных взглядах, дурац</w:t>
        <w:softHyphen/>
        <w:t>ких вопросах и неуместных соболезнованиях, — доба</w:t>
        <w:softHyphen/>
        <w:t>вила она, окуная пакетик в во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тоже опустила свой пакетик в кипяток и смор</w:t>
        <w:softHyphen/>
        <w:t>щила нос от резкого запах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прекрасно держится. По крайней мере, на людях. Ну а когда он остается один...— Энн пожала плечами. — Кто вед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овела языком по нижней губе. Рон целовал ее как опытный мужчина. К тому же нежно и страстно, он не притворялся. Она же чувствовала, как дрожала его рука, как напряглось стальное тело. Во всяком случае, в тот момент он хотел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пробовав чай, Джейн скорчила гримасу. Вкус ужасный. Однако сейчас он для нее необходим. Ре</w:t>
        <w:softHyphen/>
        <w:t>шительно прихлебывая настой, Джейн посмотрела в окно, выходившее во двор. Две сойки — голубой самец и маленькая невзрачная самочка — порхали в олеандровой рощиц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оединяются ли птицы на всю жизнь, подумала она. Способны ли они любить, испытывать сердечные муки и желание, или просто подчиняются инстинкту продолжения рода? И не все ли равно, зачем рождают</w:t>
        <w:softHyphen/>
        <w:t>ся дети, пока есть взрослые, чтобы защищать и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ажи, Энн, если бы Алан не влюбился в тебя, могла бы ты выйти за него замуж только для того, чтобы у Милли снова были родит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задума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знаюсь, я и сама задавала себе этот вопрос, особенно по ночам, когда лежала в его объятиях. По правде, я и до сих пор не знаю. Я, конечно, говорю о себе, что должна была бы больше уважать себя, но ужасно рада, что не сделала иного выбо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амой Джейн нужен был не столько любовник, сколько человек, способный поддержать ее, разделить ее мечты, надежды и страх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упрям и никому не позволяет разрушить ту стену, которую воздвиг вокруг себя, когда его оставила же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 сразу поняла, что произнесла фразу вслух, и опомнилась, лишь увидев испуганный взгляд Эн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лассический вариант, но, по-моему, вполне подходящий для такого уязвимого и гордого мужчины, как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орее своевольного и властн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жасные качества в мужчине, согласна, — ус</w:t>
        <w:softHyphen/>
        <w:t>мехнулась Энн. — Это напоминает мне Алана, когда он был отпущен на поруки и хотел задушить каждого, кто косо смотрел на н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был таким колючим по весьма серьезной прич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такая же причина есть и у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озмущенно фыркнула, что не подобало настоящей лед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у него есть проблемы, а у кого их нет? Просто у Рона они на ви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 за чем гоняется пресса, как говорил мне Ала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стала, чтобы взглянуть на печенье, и через секунду упоительный запах шоколада наполнил кухню. Еще десять минут, решила Джейн, жадно вдыхая аро</w:t>
        <w:softHyphen/>
        <w:t>мат, и неохотно закрыла духов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при чем тут пресса?— спросила она, снова усаживаясь напротив подруг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ле аварии репортеры пробирались в палату Рона и фотографировали его, когда он сп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ая мерзо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лан рассказывал, что одна из бульварных га</w:t>
        <w:softHyphen/>
        <w:t>зет подкупила медсестру, и та подробно описала реак</w:t>
        <w:softHyphen/>
        <w:t>цию Рона на сообщение о том, что он лишился 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азеты тогда пестрели заголовками: «Знаменитый ав</w:t>
        <w:softHyphen/>
        <w:t>тогонщик Рональд Бартон впал в неистовство, узнав, что стал кале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жаснувшись жестокости этих слов, Джейн пред</w:t>
        <w:softHyphen/>
        <w:t>ставила себе Рона — беспомощного, на больничной койке, неспособного управлять своим изувеченным те</w:t>
        <w:softHyphen/>
        <w:t>л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удивительно, что у него такой комплекс, — произнесла она медленно. — После похорон Роберта я много месяцев просидела одна в нашей квартире, питаясь чем попало и ужасно жалея с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ты не занимаешься этим сейчас? Я имею в виду жалость к себ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уверена. — Джейн подперла щеку рукой. — Скажи мне правду, Энн. Как бы ты поступила на моем мес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поставила чашку на стол и сплела пальцы под подбород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бы вышла замуж на его условиях, а потом соблазнила бы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ткинулась на стул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если он откажется быть соблазненным? Что тогда? Платонический брак до тех пор, пока Габи не окончит колледж? — Она покачала головой. — Я хочу, хочу быть матерью Габи, но не уверена, что смогу терпеть такую бол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решительно отодвинула стул и встала, чтобы вынуть печенье из духовки.</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Центральная Калифорния летом похожа на зной</w:t>
        <w:softHyphen/>
        <w:t>ную пустыню, насквозь продуваемую горячими вет</w:t>
        <w:softHyphen/>
        <w:t>рами. За те несколько минут, пока Джейн добралась до входа в церковь, где отпевали Марию, ее лицо покрыли капельки пота, волосы растрепал ветер, и они словно потрескивали от разрядов статического электричест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церкви, совсем маленькой, было чуть прохлад</w:t>
        <w:softHyphen/>
        <w:t>ней, пахло восковыми свечами и старым деревом. Про</w:t>
        <w:softHyphen/>
        <w:t>стой сосновый алтарь украшало белоснежное кружев</w:t>
        <w:softHyphen/>
        <w:t>ное покрывало, а фигуры Девы Марии и младен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Христа на деревянном распятии ручной работы были вырезаны с большой любовью и немалым искусств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еспокоясь, что никто этого не сделает, Джейн послала в церковь цветы, но, оглядевшись, поняла, что ее опасения были напрас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Цветы были повсюду: ноготки и темноглазые на</w:t>
        <w:softHyphen/>
        <w:t>стурции из чьего-то сада, лилии, розы и другие, назва</w:t>
        <w:softHyphen/>
        <w:t>ний которых Джейн даже не знала. Гроб украшала трогательная ветка небольших жемчужно-белых роз.</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многочисленные присутствующие занимали пер</w:t>
        <w:softHyphen/>
        <w:t>вые ряды и слушали священника, который стоял возле простого, но явно дорогого гроб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вященник говорил по-испански, и Джейн понадо</w:t>
        <w:softHyphen/>
        <w:t>билось какое-то время, чтобы привыкнуть к мягким гласным и быстрой речи. Не прерывая молитвы, он проследил взглядом за опоздавшей Джейн и кивнул, когда она тихонько села на заднюю скам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идел справа в первом ряду. Здесь же раз</w:t>
        <w:softHyphen/>
        <w:t>местились десять-двенадцать человек, скорее всего, родственники Марии — в основном женщины с деть</w:t>
        <w:softHyphen/>
        <w:t>ми; некоторые тихонько плак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лова краткой молитвы были удивительно проник</w:t>
        <w:softHyphen/>
        <w:t>новенны. Джейн почувствовала это, несмотря на свои отнюдь не совершенные познания в испанс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имн пели без музыки, потому что в церкви не было ни органа, ни даже пианино. Голоса взрослых и детей сливались в нестройном, но искреннем хоре, и от этого песня звучала еще трогатель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да умолкли последние слова, глаза Джейн зату</w:t>
        <w:softHyphen/>
        <w:t>манили слезы. Пока она судорожно искала в сумочке носовой платок, распорядитель похорон покатил ка</w:t>
        <w:softHyphen/>
        <w:t>талку с гробом по проходу между скамьями, за ним прошествовал с серьезным грустным лицом священник и все остальны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шел последним, и Джейн очень удивилась, заметив, что его сопровождают три черноволосых и чер</w:t>
        <w:softHyphen/>
        <w:t>ноглазых мальчика, причем один из них, самый ма</w:t>
        <w:softHyphen/>
        <w:t>ленький, крепко держал Рона за руку.</w:t>
      </w:r>
    </w:p>
    <w:p>
      <w:pPr>
        <w:pStyle w:val="Normal"/>
        <w:shd w:fill="FFFFFF" w:val="clear"/>
        <w:autoSpaceDE w:val="false"/>
        <w:rPr/>
      </w:pPr>
      <w:r>
        <w:rPr>
          <w:rFonts w:eastAsia="Times New Roman" w:cs="Times New Roman" w:ascii="Times New Roman" w:hAnsi="Times New Roman"/>
          <w:color w:val="000000"/>
          <w:sz w:val="20"/>
          <w:szCs w:val="20"/>
        </w:rPr>
        <w:t>Сыновья Марии, подумала она, а через секунду уже не сомневалась в этом.</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ее скамьи Рон остановился. Даже если он и был удивлен, встретив ее здесь, то не подал вида и тихо представил Джейн мальчик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таршего, худенького и мрачноватого, лет восьми, звали Джеком-младшим. Под глазами у него были желтые круги, а на лице остались следы синяков. Сред</w:t>
        <w:softHyphen/>
        <w:t>ний мальчуган, Майкл — застенчивый и очень похожий на Марию, а младший, Джонни, сильно заикался, ког</w:t>
        <w:softHyphen/>
        <w:t>да отвечал на приветствие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очень жаль вашу маму, ребята, — сказала она серьезно, — но я знаю, что она горячо любила вас. Ее последние слова были о вас и о вашей маленькой сестренке, которая недавно род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ама никогда не вернется, — пропищал тонень</w:t>
        <w:softHyphen/>
        <w:t>ким голоском Майк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вернется, — мягко ответила Джейн, понимая, как больно это сознавать ребенку. Но правда была необходима, чтобы излечиться от гор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истер Бартон сказал, что мама сейчас на небесах и теперь она будет нашим ангелом-храни</w:t>
        <w:softHyphen/>
        <w:t>телем. — Пальчики Майкла нервно крутили пуговицу на куртке. Он поднял глаза на Рона и спросил: — Вы и вправду думаете, что мама сейчас смотрит на нас, мистер Барт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Майкл, я так дум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тоже так думаю, — поддержала его Джейн. — Она всегда будет там и в твоих мысля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я мама была преступницей, и люди об этом знают, — пробормотал Джек-младший, обращаясь ко всем сразу и ни к кому в частн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воя мама была хорошей женщиной, сынок. Когда-нибудь я помогу тебе понять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говорил, не повышая голоса, но мрачное лицо Джека-младшего внезапно покраснело. Он плотно сжал губ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ыглядел очень представительно в черном ко</w:t>
        <w:softHyphen/>
        <w:t>стюме и белой рубашке, но будь он в другой одежде, своим спокойным видом и искренностью все равно внушал бы доверие. И дети это чувствов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незапно Джек бросился по проходу и выскочил на улицу. Майкл молча стоял, кусая губы, а Джонни начал хнык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знаю, тебе плохо, малыш, но не грусти. Все будет хорошо, — прошептала Джейн, опускаясь на коле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пыталась взять дрожащего ребенка на руки, но он вырв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апа говорит, что плачут только неженки, — с мальчишеской бравадой заявил Майкл и бросил бы</w:t>
        <w:softHyphen/>
        <w:t>стрый взгляд вокруг, словно ожидая, что появится отец и поддержит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кажется, все плачут, когда им больно, — сказала Джейн, осторожно подбирая слова. — Одни могут плакать при людях, другие нет, но так или иначе, плакать — совсем не значит поступать плох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значит, — пробормотал Майкл. Сейчас он был больше похож на Джека-младшего, чем на мать. — Папа сказал, что Джонни плакса и ч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льчик внезапно умолк, уставившись на кого-то, кто стоял з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должай, продолжай, парень, — произнес не</w:t>
        <w:softHyphen/>
        <w:t>приятно гнусавый голос. — Повтори этой маленькой леди, что я говорил теб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спыхнув, обернулась. Большими шагами к ним направлялся толстый, как бочка, человек выше среднего роста, с тяжелой круглой головой и холод</w:t>
        <w:softHyphen/>
        <w:t>ными глазами цвета мокрой солом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ак вот какой он, Джек Джекобс, подумала Джейн и внутренне содрогнулась, искренне сочувствуя Марии. Следом за отцом, копируя его движения, с самодоволь</w:t>
        <w:softHyphen/>
        <w:t>ной улыбкой шел Джек-младший. Между тем с при</w:t>
        <w:softHyphen/>
        <w:t>ближением отца Майкл все больше съеживался в комо</w:t>
        <w:softHyphen/>
        <w:t>чек, а Джонни спрятался за длинными ногами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парень, тебе что, язык отрезали? Я же велел тебе повторить этой леди мои сло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йкл покраснел и опустил глаз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ша мама была такая... — промямлил он, пу</w:t>
        <w:softHyphen/>
        <w:t>гаясь свирепого взгляда от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онкие губы Джекобса язвительно искривил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ваша никчемная, слезливая и глупая мамаша была именно такой. Вечно скулила из-за любого идиотского пустяка, и не советую вам забывать об этом. Джейн замерла, с ужасом ожидая, что Джек сейчас ударит мальчика, но, прежде чем Джекобс шевельнул</w:t>
        <w:softHyphen/>
        <w:t>ся, Рон встал между ним и детьми. Его лицо было суровым, глаза — ледяны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ватил через край, Джекоб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сторожно подбирал слова, словно балансируя на острие ножа. Джек раздул ноздри, как дикое живо</w:t>
        <w:softHyphen/>
        <w:t>тное перед явной опасност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еще может сказать такой грязный шанта</w:t>
        <w:softHyphen/>
        <w:t>жист, как ты, Барт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сказал то, что сказал. Мария просила меня присматривать за детьми, и я сделаю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сколько народа ты позовешь на помощь? Джейн заметила стальной блеск в агатовой глубине глаз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осторожное заявление со стороны такого боль</w:t>
        <w:softHyphen/>
        <w:t>шого, сильного и храброго воителя с женщинами, как ты, Джекоб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к со свистом втянул в себя воздух, его глаза налились кровью, а лицо побагров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бы ты не был калекой, Барт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усть это тебя не останавлив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ведь этого хочешь, а, Бартон? Спровоци</w:t>
        <w:softHyphen/>
        <w:t>ровать драку, а потом привлечь меня к суду за на</w:t>
        <w:softHyphen/>
        <w:t>падение? Все вы, адвокаты, одинаковы, кровососы поганые. Да только я не такой дурак, чтобы играть в ваши игры без прав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ицо Рона оставалось непроницаем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тебе угодно. Но не забывай, что я тебе сказал. Сыновья Марии теперь под моей защитой, и я не позволю, чтобы они забыли свою м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кобс грязно выругался и приказал Джеку-младшему взять за руку Джонни. Сам он дернул за руку Майкла, да так резко, что тот вскрикну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сделаю тебе больно, ты просто слабак, — прошипел Джекобс и бросил в сторону Рона взгляд, полный ненависти. — С тобой мы еще встретимся, Бартон. Даю сло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мотрела, как он шел по проходу, а трое мальчиков следовали за ним. Несмазанная церковная дверь скрипнула, а затем громко ударилась о косяк, когда Джекобс, распахнув ее, вышел на улицу. Джейн медленно перевела дых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Жаль, что Мария промахнулась, — заявила она горячо и искрен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ловно очнулся; его взгляд потеплел, от угол</w:t>
        <w:softHyphen/>
        <w:t>ков глаз разбежались веселые морщин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это уберегло бы детей от массы пробл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имеешь в виду синяки Джека-младшего и Джон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тоже их замети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кивнула. Ее внезапно бросило в дрожь, хотя солнце, переместившись, теперь заливало церковь яр</w:t>
        <w:softHyphen/>
        <w:t>ким све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думаешь, он начал избивать их, потому что Мария больше не может помешать 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ицо Рона передерну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тавлю сто против одного, что именно так. Джейн следила, как пылинки пляшут в потоках света, льющегося из открытых витражных ок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должны что-то предприня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в порядке. Люди из окружной Комиссии по делам подростков ждут Джека в его доме с по</w:t>
        <w:softHyphen/>
        <w:t>весткой. С мальчиками все уладится еще до насту</w:t>
        <w:softHyphen/>
        <w:t>пления темно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див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успел позвонить в Комисси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из машины перед началом отпевания. Пока сестры Марии знакомились с племянниками. Джек Джекобс им раньше не позволял виде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етям нельзя ни в коем случае оставаться с н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хмур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ле того как Мария признала под присягой, что она — единственная жертва жестокого обращения Джека, у суда не было оснований лишать его роди</w:t>
        <w:softHyphen/>
        <w:t>тельских пра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смотрела на алтарь. Цветы вдруг перестали действовать на нее умиротворяюще, а слова недавней молитвы больше не приносили утеш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Джекобс обвинил тебя в шанта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ому что я пригрозил ему судебными не</w:t>
        <w:softHyphen/>
        <w:t>приятностями, если он не разрешит детям проститься с матер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в самом деле мог бы добиться этого?</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е сразу, конечно, но он этого не знал.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нтересно, задумалась Джейн, играет ли Рон в по</w:t>
        <w:softHyphen/>
        <w:t>ке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какой твой следующий ша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датайство о передаче сестре Марии, Эстер, опеки над мальчиками на то время, пока власти опре</w:t>
        <w:softHyphen/>
        <w:t>деляют тяжесть нанесенных детям обид и оскорблени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ицо Рона внезапно застыло в горькой усмешке. Джейн почувствовала, что он корит себя за то, что сделал для Марии слишком мало, пока она была жива, а может быть, даже считает себя виновным в ее смер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тихоньку пошла к выходу, и Рон, чуть поме</w:t>
        <w:softHyphen/>
        <w:t>длив, последовал за 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только они оказались на улице, Рон ослабил узел галстука и расстегнул воротничок рубаш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ыбнулась. Рон недолго мог выносить бремя цивилизации в виде официального костюма. А что касается его галстуков, то они были самыми ужасными из всех, какие ей когда-либо доводилось видеть на мужч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вно хотела спросить тебя, как ты завязыва</w:t>
        <w:softHyphen/>
        <w:t>ешь галстук одной ру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нова заметила в его глазах стальной блеск. Одни вопросы он мог переносить спокойно, другие — нет, какими бы ни были ответы, но Джейн все равно не перестанет спрашив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никак, — бесстрастно сказал Рон. — Продавец в магазине завязал галстук прямо на мне, и с тех пор я его просто не развязыв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чень разум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и в молчании дошли до стоянки. Катафалк уже уехал, и асфальтовая площадка была пус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жидал, что мы увидимся здесь, — произнес Рон. От жары его лицо покрыла испарина, а волосы закручивались колечками на влажной ш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чуть не опоздала, — доверительно сказала она, откидывая со лба челку. — Обычно я всюду приезжаю раньше, но в последнее время все идет наперекося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всег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асторожилась: непонятно, что в ее словах могло вызвать такое раздраж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хорошо. — Рон помедлил. — Она все еще у Эн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я знаю и думала об этом. — Джейн провела языком по внезапно пересохшим губам. — Моя сосед</w:t>
        <w:softHyphen/>
        <w:t>ка, миссис Квинсли — дипломированная няня. Она сейчас не работает, потому что приехали ее внуки, но завтра они уезжаю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очешь рекомендовать ее для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тя бы на первое время. — Джейн глубоко вздохнула. — Сегодня ночью я, пожалуй, смогу при</w:t>
        <w:softHyphen/>
        <w:t>смотреть за Габи, а завтра, когда отправлюсь на служ</w:t>
        <w:softHyphen/>
        <w:t>бу, меня сменит миссис Квинс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место ответа Рон достал из нагрудного кармана солнцезащитные очки и водрузил их на нос. Прячет глаза, подумала Джейн, видя в матовых линзах лишь свое отраж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значает ли это, что ты принимаешь мое предлож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чувствовала, как он изо всех сил старается сохранить спокойств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дал мне подумать до четвер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я не обещал, что не стану отстаивать свои интересы при каждом удобном случае, — сказал Рон, приблизив лицо к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губы нашли ее рот не сразу, а словно давая ей время уклониться, отвергнуть его, как это случалось и рань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 в силах шевельнуться или перевести дыхание, Джейн закрыла глаза и ответила на поцелуй, на этот раз более страстный и требовательный. Ее мысли смешались, а руки обхватили его шею. Рон вздрогнул, словно от внезапной боли, а потом обнял ее крепко и бере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ужинай со мной завтра вечером. Мы обсудим все, что касается твоей миссис Квинс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говорил неровным голосом и никак не мог перевести дых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рошо. — Джейн уронила руки и неуверенно отступила наза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медленно снял руку и бережно погладил ее нежную ше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заеду за тобой в ше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буду у себя в кабине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распахнул дверцу и подождал, пока Джейн сядет, а потом наклонился и поцеловал ее сно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тебя в кабинете, — повторил он и захлопнул дверцу. — Сандерс! — вдруг окликнул он ее в открытое окно маш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ремя бежит.</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9</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глаженные брюки и до блеска начищенные бо</w:t>
        <w:softHyphen/>
        <w:t>тинки свидетельствовали о том, что Рон побывал в су</w:t>
        <w:softHyphen/>
        <w:t>де, но где-то уже успел освободиться от пиджака и предстал перед Джейн в широких подтяжках, кото</w:t>
        <w:softHyphen/>
        <w:t>рые делали его похожим больше на простого работягу, чем на адвока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готова?— спросил Рон, глядя на Джейн невинными глазами. И прежде чем она успела опом</w:t>
        <w:softHyphen/>
        <w:t>ниться, наклонился и жадно, быстро поцеловал ее. Так быстро, что она даже растер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не хочется тебя торопить, но мы опазды</w:t>
        <w:softHyphen/>
        <w:t>ва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сказал: в шесть, а сейчас нет и пя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рога дальняя, и поесть негде, а я прозевал ленч.</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был в хорошем настроении, даже весел, но чувствовалась в нем отчаянная решимость. Казалось, никакие злые силы не помешают ему сделать то, что он задум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уда же мы едем? — небрежно спросила Джейн и направилась в кабинет за сумочкой, а еще для того, чтобы немного собраться с мыслями, чему Рон все равно меш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первых, туда, где лучшие ребрышки в шта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о-вторых? — поинтересовалась Джейн, пере</w:t>
        <w:softHyphen/>
        <w:t>кидывая ремень сумочки через плечо и гася настоль</w:t>
        <w:softHyphen/>
        <w:t>ную ламп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 ранчо моего бра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вернул выключатель света в кабинете и, когда Джейн вышла, закрыл за нею двер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вой брат — чемпион родео? — спросила Джейн, когда они подходили к маш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й брат, богатый и преуспевающий вете</w:t>
        <w:softHyphen/>
        <w:t xml:space="preserve">ринар, стал фермером-скотоводом, — ответил он и взял Джейн за руку. —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решил, что твое зна</w:t>
        <w:softHyphen/>
        <w:t>комство с представителем семейства Бартон, обла</w:t>
        <w:softHyphen/>
        <w:t>дающим светскими манерами, поможет осуществить мои планы.</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аже одной рукой Рон вел машину с искусством бывалого гонщика. Больше того. Казалось, длинная, низкая гоночная машина и водитель составляли единое цел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то не так? — спросил он, заметив, что Джейн бросила тревожный взгляд на спидомет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Просто удивляюсь: ты, как выясняется, консерватор, — ответила она, когда мимо с форсом промчался на бешеной скорости новенький «корв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ти все гонщики консерватор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на тре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на треке тоже. Слишком многим рискуешь, если не держать себя в рук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смотрела на профиль Рона. Он опустил стекло машины, и ветерок превратил в озорные завитки пряди обычно прямых волос. Рон уже не казался сейчас таким суровым, как обычно, и что-то в ней дрогну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икогда не бывала на гонках, — призналась Джейн, глядя перед собой. — Даже не смотрела их по телевизору — боюсь несчастных случае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и могут и не произойти. Особенно в послед</w:t>
        <w:softHyphen/>
        <w:t>нее время, когда появились новые, более безопасные, маш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шутишь? Видела я фотографии этих машин. В пять лет у меня тоже была гоночная машинка и, кажется, покрепче ваши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добродушно рассмеялся, и морщинки у края губ превратились в глубокие ямо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бы ты видела гонки, то поняла бы, что конструкторы все рассчитывают — каждую деталь, ка</w:t>
        <w:softHyphen/>
        <w:t>ждую мелоч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незапное возгорание, пожа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ля этих машин используется чистый спирт, он не так летуч, как октановое топливо, и проще туши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делала глубокий вдо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 твоем случае пожар возни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больш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тебя были ожог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спасатели вытащили меня из машины, пре</w:t>
        <w:softHyphen/>
        <w:t>жде чем пламя добралось до ба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говорил бесстрастно и спокойно, словно ком</w:t>
        <w:softHyphen/>
        <w:t>ментировал пункт из свода закон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лушая, с удовольствием вдыхала запахи его кожи, крема после бритья, ощущала веяние ветер</w:t>
        <w:softHyphen/>
        <w:t>ка, влетевшего в ок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орошо помнишь, как это произошло? — спросила она, словно без особого интерес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до мелоч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дождала, когда кончится череда поворо</w:t>
        <w:softHyphen/>
        <w:t>тов, и лишь потом продолжи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 ночам тебя не мучают кошмары, в которых все повторя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ветил не сраз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Теперь 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о раньше </w:t>
      </w:r>
      <w:r>
        <w:rPr>
          <w:rFonts w:eastAsia="Times New Roman" w:cs="Times New Roman" w:ascii="Times New Roman" w:hAnsi="Times New Roman"/>
          <w:smallCaps/>
          <w:color w:val="000000"/>
          <w:sz w:val="20"/>
          <w:szCs w:val="20"/>
        </w:rPr>
        <w:t>мучи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орее обрывки воспоминаний. В больнице твоя коллега предупредила меня, что такое возможно, но я не поверил. — Он посмотрел на Джейн с иронич</w:t>
        <w:softHyphen/>
        <w:t>ной усмешкой. — Она оказалась пра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долго они продолжал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сколько лет. До второго или третьего курса университе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остановился на перекрестке, потом свернул на</w:t>
        <w:softHyphen/>
        <w:t>лево — на дорогу, ведущую, казалось, в никуда. Джейн еще никогда не забиралась в такую глубин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уже вижу самого Джона Уэйна * (</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Известный голливудский актер, неизменный участник фильмов о Диком Западе. </w:t>
      </w:r>
      <w:r>
        <w:rPr>
          <w:rFonts w:eastAsia="Times New Roman" w:cs="Times New Roman" w:ascii="Times New Roman" w:hAnsi="Times New Roman"/>
          <w:iCs/>
          <w:color w:val="000000"/>
          <w:sz w:val="20"/>
          <w:szCs w:val="20"/>
        </w:rPr>
        <w:t>Прим. Перев</w:t>
      </w:r>
      <w:r>
        <w:rPr>
          <w:rFonts w:eastAsia="Times New Roman" w:cs="Times New Roman" w:ascii="Times New Roman" w:hAnsi="Times New Roman"/>
          <w:color w:val="000000"/>
          <w:sz w:val="20"/>
          <w:szCs w:val="20"/>
        </w:rPr>
        <w:t>.) в образе ковбоя, на гребне вон того холма,— кивком указа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всегда был одиноким рейнджером, когда мы с братьями играли в ковбоев и индейце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рассмеялась, представив себе Рона углова</w:t>
        <w:softHyphen/>
        <w:t>тым подростком в холщевых брюках и клетчатой ков</w:t>
        <w:softHyphen/>
        <w:t>бойке на коне. Это было трудновато сделать, глядя на широкоплечего мужчину, сидевшего ря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добные для угона чужого скота земли, надо сказать, — словно про себя заметила Джейн, подавляя странное волн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ежде всего неплохие пастбища, — ответил ей в тон Рон и бросил шутливо-удивленный взгляд, кото</w:t>
        <w:softHyphen/>
        <w:t>рый, однако, не рассмешил, а привел Джейн в еще большее волнение и заставил почему-то вспомнить его жадный и короткий поцелу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чит, твой брат разводит ско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лошадей породы апалуза и беговых на короткие дистанции. Когда-то в семействе Бартонов были скотоводы, отец и сын — три поколения наза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же случилось, что ты стал гонщиком? Вроде нелоги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А почему нет?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всегда любил лошадей. Просто хотелось нестись быстрее одной лошадиной сил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качала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ум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ое-то время они молчали, следуя по петляющей дороге, обсаженной древними, но все еще зелеными дубами, пока наконец не выехали на грунтовую просе</w:t>
        <w:softHyphen/>
        <w:t>лочную дорог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едленно, на самой низкой скорости, Рон свернул у старого деревянного указателя с большой буквой «Б» и припиской внизу: «Братья Барт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знала, что ты совладелец ранчо, — замети</w:t>
        <w:softHyphen/>
        <w:t>ла Джейн, подавшись вперед, чтобы лучше разглядеть места, где родился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совладелец. Джеймс делил ранчо с нашим братом Биллом до того, как его убили, да так и не собрался поменять указател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ежде чем Джейн успела спросить, что же произо</w:t>
        <w:softHyphen/>
        <w:t>шло с его братом, они спустились с невысокого холма. В долине, среди вековых зарослей эвкалипта, возвы</w:t>
        <w:softHyphen/>
        <w:t>шался двухэтажный дом с тенистыми верандами. Его окружали ухоженные лужайки с бассейном за густой вьющейся оградой. Там стояли и другие постройки, но только большая конюшня была камен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дъехал к загону и выключил зажиг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м, родительский дом», — с чувством проде</w:t>
        <w:softHyphen/>
        <w:t>кламировал он, вынимая ключи и ставя машину на тормоз. — Джеймс в конюшне, просил найти его там. Он чинит сбру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Рон, как красиво! — воскликнула Джейн, ог</w:t>
        <w:softHyphen/>
        <w:t>лядываясь вокру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мотри, не влюбись,— предостерег ее Рон, вы</w:t>
        <w:softHyphen/>
        <w:t>ходя из машины. — Здесь живет Джеймс, а я живу в бунгало в Фэйр-Ок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же освободилась от старого потрепанного ремня безопасности, когда Рон открыл дверцу и протя</w:t>
        <w:softHyphen/>
        <w:t>нул ей ру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ешив, что когда она выйдет из машины, он от</w:t>
        <w:softHyphen/>
        <w:t>пустит ее, Джейн неожиданно оказалась совсем близко от него. Прежде чем она успела что-то сказать, Рон с силой притянул Джейн к себе и его нетерпеливые губы уже искали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чувствовала, как колотится сердце и слабе</w:t>
        <w:softHyphen/>
        <w:t>ют ноги, когда он, чуть отстранившись, сказ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чтобы ты помнила, кто из братьев Бартонов собирается на тебе жениться.</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10</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ойдя в конюшню, Джейн словно попала в другой мир и даже в другую эпоху. Все здесь было проще, понятнее и соизмерялось с естественным ходом приро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прохладном, просторном помещении сладкий за</w:t>
        <w:softHyphen/>
        <w:t>пах люцерны с сеновала смешивался с запахом навоза и конского по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дняв голову, Джейн увидела над собой массив</w:t>
        <w:softHyphen/>
        <w:t>ные, грубо отесанные дубовые балки потолка, потемне</w:t>
        <w:softHyphen/>
        <w:t>вшие от време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здесь хорошо, — тихо, почти про себя, мол</w:t>
        <w:softHyphen/>
        <w:t>вила она, медленно оглядываясь вокру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тоя у двери, Рон следил за каждым ее движением и выражением лица, пытаясь угадать, понравилось ли ей место, которое сам он так любил. В эту минуту он напоминал юношу, который представлял родителям свою невес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чему-то опасался, что Джейн почувствует себя здесь так же неловко, как он в ее доме. Да и одета она, скорее, для светской гостиной, а не для конюшни — модные брючки, белая шелковая блузка, золотые сереж</w:t>
        <w:softHyphen/>
        <w:t>ки в ушках и золотая цепь на шее. Ничего, что хотя бы намекало на привычное женское кокетство, и все 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ешь, это совсем не похоже на ту конюшню, где я держала свою Лас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ас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давно он был близок с женщиной? Рон пытал</w:t>
        <w:softHyphen/>
        <w:t>ся вспомнить это. Сколько лет он живет монахом, убеждая себя в том, что это именно то, что ему нужно?</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аска — арабская кобыла. Отец купил ее мне в подарок за успешную учебу, а потом заставил продать. — Джейн вздохнула. — Все здесь напомнило мне о ней.</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встала почти рядом, словно проверяла, сдер</w:t>
        <w:softHyphen/>
        <w:t>жит ли Рон свое обещание не спешить и быть последо</w:t>
        <w:softHyphen/>
        <w:t>вательным. Аромат ее духов, близость нежных губ были поистине жестоким испытанием, но Рон владел с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мне это место напоминает о чертовски тяже</w:t>
        <w:softHyphen/>
        <w:t>лом труд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торый тебе больше не нравится? — не удер</w:t>
        <w:softHyphen/>
        <w:t>жавшись, спросила она. — Или ты просто убеждаешь себя в этом, поскольку не можешь к нему верну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засты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и сейчас могу здесь работать, если захочу, — сказал он, чеканя слова. — Только не так споро и быст</w:t>
        <w:softHyphen/>
        <w:t>ро, как прежд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недоволен, что я завела этот разгов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ицо его стало каменным. За внешней непроница</w:t>
        <w:softHyphen/>
        <w:t>емостью он спрятал чувства, о которых Джейн до</w:t>
        <w:softHyphen/>
        <w:t>гадыва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ве ты мог предположить, что когда-нибудь будешь сердиться только из-за того, что для меня не существует тех препятствий, которые мешают тебе? — Она положила руки ему на плечи и заставила посмот</w:t>
        <w:softHyphen/>
        <w:t>реть ей прямо в глаза. — Рон, скажи, как я должна относиться к тому, что ты считаешь себя «ограниченно годным»? Кажется, теперь это так называ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явно пыталась помочь Рону забыть об уве</w:t>
        <w:softHyphen/>
        <w:t>чье, но говорила она об этом с той прямотой, которой он от женщины совсем не ожидал. Да и вообще от кого-либо, если уж на то пошло. Сам не слишком чуткий, Рон, однако, ценил чуткость в других. А Джейн этого качества не заним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ежа в больнице, беспомощный, как ребенок, он понял, как часто чуткость бывает вызвана жалостью, способной больно задеть достоинства человека. Поэто</w:t>
        <w:softHyphen/>
        <w:t>му он предпочитал, чтобы Джейн бран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хочу, чтобы ты вообще касалась этой темы, — оборва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прасно, мы оба знаем, что от нее не уйти. Помню, кто-то сказал: хотя наука может все, едва ли следует ожидать, будто однажды какой-нибудь гений сделает открытие, которое поможет потерянной руке отрасти. Если мы не будем честны и откровенны друг с другом в отношении такой, в сущности, небольшой проблемы, как твоя, сможем ли мы преодолеть другие, возможно, куда более серьезные трудности, когда поженим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 этими словами Джейн повернулась и быстро отошла к стойлам. Лошади, словно малыши в детском саду, с интересом повернули головы в сторону гость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какая красавица! — негромко произнесла Джейн, останавливаясь перед годовалой кобыл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боров раздражение, решил ничего не от</w:t>
        <w:softHyphen/>
        <w:t>вечать. Так будет лучше. Разговаривая с Джейн, подумал он, рискуешь как никогда. Она будто вы</w:t>
        <w:softHyphen/>
        <w:t>зывает на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Фарра, гордость и радость моей племянницы Лиз.</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была насторожила уши и тихонько зарж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вет, леди, — промолвил Рон, потирая ее нос костяшками пальце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любит тебя,— заметила Джейн, с любо</w:t>
        <w:softHyphen/>
        <w:t>пытством бросая на Рона быстрый взгля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омогал Джеймсу при ее рождении. М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ты скажешь, что она обязана тебе этим, я... — воскликнула весело Джейн, и глаза ее озорно заблест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полутьме конюшни они казались скорее янтар</w:t>
        <w:softHyphen/>
        <w:t>ными, чем зелеными, и ему захотелось тут же бросить эту женщину на свежее сено, целовать, ласкать мед</w:t>
        <w:softHyphen/>
        <w:t>ленно и жадно... Но он неосторожно произнес имя брата, а тот уже был тут как тут. Высунув голову из кладовки, где хранилась сбруя, он, широко улы</w:t>
        <w:softHyphen/>
        <w:t>баясь, помахал Ро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ты, Рон? Узнал твой голос...— Джеймс тут же осекся, увидев Джейн .— Ты не говорил, что у нас будет гостья к обе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разу догадался, что его брат понравился Джейн с первого взгляда. И не мудрено. Джеймс всем нравился, особенно женщинам. Он был первым пар</w:t>
        <w:softHyphen/>
        <w:t>нем в округе, пока не женился на своей школьной</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подруге. Теперь, овдовев, он стал для многих более желан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жейн Сандерс, — произнес Рон, взяв Джейн под руку и подводя к брату. — А это надежда и опора семейства Бартон — мой старший брат Джейм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мотрела на чуть постаревшую и похуде</w:t>
        <w:softHyphen/>
        <w:t>вшую копию Рона. Те же темные глаза и четко очер</w:t>
        <w:softHyphen/>
        <w:t>ченный волевой рот. Встретив его открытый прямой взгляд, она поняла, что за личиной простого фермера скрывается недюжинный, как и у брата, острый, пы</w:t>
        <w:softHyphen/>
        <w:t>тливый у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дравствуйте, Джеймс. Очень рада познако</w:t>
        <w:softHyphen/>
        <w:t>миться с в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отянула руку, но Джеймс, словно не заме</w:t>
        <w:softHyphen/>
        <w:t>тив этого, заключил ее в свои медвежьи объят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тут немного не успеваю с починкой фести</w:t>
        <w:softHyphen/>
        <w:t>вального седла для Лиз, — пояснил Джеймс, неохотно, как показалось Рону, отпуская Джейн. — Не попьете ли пока кофейку, а я скоро закончу. Кофе в термосе. Если хотите свеженького, можете приготовить с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разочарованно застон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ничего другого у тебя не найдется? Джейн любит белое вино, я же готов пить что угодно, кроме местной сивухи, Джеймс перекинул длинную ногу через сиденье стула, придвинулся поближе к висевшему на пере</w:t>
        <w:softHyphen/>
        <w:t>кладине инкрустированному серебром седлу необычай</w:t>
        <w:softHyphen/>
        <w:t>ной красо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ожалею, спиртного не держ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лично, меня устраивает кофе, — улыбнулась ему Джейн, да так искренне и дружелюбно, что Рону стало даже завид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не ревновал, но чувствовал себя задет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хлебнув, Рон тут же почувствовал, что кофе на сей раз еще хуже, чем обычно. Похоронив несколько лет назад жену, Джеймс сам готовил и вел домашнее хозяйство, но варить кофе так и не науч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репкий, как ты хотела? — спросил Рон, приста</w:t>
        <w:softHyphen/>
        <w:t>льно глядя н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осторожно отпила глоток и кив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оче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Здесь, она видела, Рон чувствует себя более непри</w:t>
        <w:softHyphen/>
        <w:t>нужденно, чем где-либо. Здесь он — бывалый ковбой, а не адвокат-интеллигент. И перед таким Роном усто</w:t>
        <w:softHyphen/>
        <w:t>ять еще труднее, особенно, если он смотрит на тебя своими темными, чуть загадочными глазами, полными страсти и жела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ощутила волнение, но тут же постаралась пода</w:t>
        <w:softHyphen/>
        <w:t>вить его. Загнанное внутрь желание способно вспых</w:t>
        <w:softHyphen/>
        <w:t>нуть в нем внезапно и неудержимо. В силах ли она будет противостоять 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чень крепкий, — повторила Джейн, заставив себя отпить еще глоток. — А это опасно для здоровь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убы Рона тронула ироничная улыб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Женщины всегда предпочитают что-нибудь не слишком опасное, не так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в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тя их иногда бывает трудно понять, как ты счита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 трудом сдерживая желание сжать ее в объятиях, он прислонился к шкафчику и сосредоточил внимание на ловких пальцах брата, умело справлявшихся с ши</w:t>
        <w:softHyphen/>
        <w:t>лом, мнущих и натягивающих кожу. Когда-то Рон люто ненавидел это ковбойское ремесло, а теперь от</w:t>
        <w:softHyphen/>
        <w:t>дал бы все, чтобы работать так же спор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где Лиз? — спросил Рон, когда молчание слишком затяну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 каком-то собрании. — Джеймс смочил слю</w:t>
        <w:softHyphen/>
        <w:t>ной край кожаного лоскута. — Через месяц сельскохо</w:t>
        <w:softHyphen/>
        <w:t>зяйственная выставка-ярмарка,— пояснил он специа</w:t>
        <w:softHyphen/>
        <w:t>льно для Джейн.— Моя дочь в этом году впервые выставляет свою Фарр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умаешь, она получит приз?</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деюсь, черт побери. Не знаю, как Лиз перене</w:t>
        <w:softHyphen/>
        <w:t>сет неудачу. — Джеймс с силой вонзил шило в толстую кожу седла. — В этом, надо сказать, она вся в своего дядюшку Рона. Тот не терпит поражений.</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ужели? — тихо промолвила Джейн с делан</w:t>
        <w:softHyphen/>
        <w:t>ным простодушием.</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а все больше одолевало желание поцелуями наказать ее за дразнящую игриво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пив кофе в два глотка, Рон поднялся и с нетерпе</w:t>
        <w:softHyphen/>
        <w:t>нием спросил у бра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ет, ты закончишь седло потом? Я обещал леди к обеду ребрышки под соусом, да и сам не прочь ими полаком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 вы, Джейн? — спросил Джеймс, отложив инструменты и потянувшись за шляпой. — Готовы по</w:t>
        <w:softHyphen/>
        <w:t>пробовать ребрышки под фирменным соусом «Марвелл»? Такое бывает раз в жизни, предупрежд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глашайте, — с готовностью откликнулась Джейн и, отставив чашку, тоже встала, легко и грациоз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да они подошли к «мерседесу» Рона, Джейн, бросив взгляд на длинные ноги Джеймса, благоразум</w:t>
        <w:softHyphen/>
        <w:t>но выразила желание сесть на заднее сиден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необходимости, леди, — остановил ее Джеймс и предложил Джейн взять его под руку. Под</w:t>
        <w:softHyphen/>
        <w:t>бородком он указал на несколько машин, стоявших под навесом. — Вы поедете со м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Мы всегда ездим к «Марвеллу» на двух машинах — Рону не надо отвозить меня домой, а уже потом возвращаться к себ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опросительно посмотрела на Рона, но тот только пожал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ведет машину, как старая осторожная эко</w:t>
        <w:softHyphen/>
        <w:t>номка, которая отправилась на рынок! Поезжай, то-то будет простор для остроумия. Но не говори потом, что я тебя не предупрежд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слушай его, детка, — воспротивился Джеймс и сам подхватил Джейн под локоток, поскольку она проигнорировала предложенную ей руку. — Теперь он сам водит машину, как старая респектабельная дам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ыбранный Джеймсом пикап был внутри так же чист и удобен, как ее собственная машина. Прежде чем переключить скорость, Джеймс вложил кассету в маг</w:t>
        <w:softHyphen/>
        <w:t>нитофон, и мелодии Бетховена зазвучали в сало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о себя улыбнулась. В известной степени Джеймс был для нее такой же загадкой, как и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ловко развернул пикап и описал круг, пре</w:t>
        <w:softHyphen/>
        <w:t>жде чем выехать на ведущую к дому аллею. Рон после</w:t>
        <w:softHyphen/>
        <w:t>довал за н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 должно быть, очень дороги моему брату, — сказал Джеймс, — глядя в зеркало заднего ви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вы так думаете? — удивленно спрос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прежде всего потому, что он никогда не привозил женщин на ранчо. — Джеймс быстро посмотрел на нее и улыбнулся. — А потом, он едет за н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зглянула в боковое зеркало. Старый спор</w:t>
        <w:softHyphen/>
        <w:t>тивный автомобиль показался ей приземистым, широ</w:t>
        <w:softHyphen/>
        <w:t>ким... и все равно шикарным. Джейн почувствовала странное волн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совсем вас поня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ычно он едет впереди, не позволяя мне, по его утверждению, развивать недозволенную скорость. А сегодня, похоже, Рон подгоняет на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ет, он действительно проголод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 или хочет, чтобы я не успел предуп</w:t>
        <w:softHyphen/>
        <w:t>редить ва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он его стал вдруг серьезным. Джейн поняла, что Джеймс похож на брата еще в одном: он ничего не делает без прич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мне очень нравится Рон, — сказала она тихо и так же серьезно. — Я никогда не причиню ему зла намеренно. Видимо, это вас больше всего беспоко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с радостью почувствовала, что атмосфера из</w:t>
        <w:softHyphen/>
        <w:t>мен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то чтобы беспокоило. Просто я хочу зн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нимаю, ведь Рон ваш бра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т поэтому я и хочу знать, осознаете ли вы, на что идете, связывая жизнь с таким человеком, как мой брат. Известно ли вам, как поработала над Роном его бывшая жена? Истерзала хуже хирург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молча ждала, когда Джеймс продолж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транно, — продолжил он после минутного раз</w:t>
        <w:softHyphen/>
        <w:t>мышления. — Вирджиния по-своему любила Рона. Мне</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кажется, она хотела остаться с ним, но он сделал это невозмож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рвно затеребила ремешок сумо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гда Вирджиния ушла от него, то уже ждала ребенка от другого мужчины, — не выдержала она такой несправедлив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утверждаю, что эта женщина совершенст</w:t>
        <w:softHyphen/>
        <w:t>во, но и мой брат тоже не саха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 хотите сказать, он первым изменил ей? Джеймс отрицательно мотнул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всегда держит свои обещания, вот почему он так редко их дает. Нет, с Вирджинией получилось совсем иначе. После несчастного случая он просто вычеркнул ее из своей судьбы, как часть прошлого, которое для него уже не существовало. Возможно, так ему было легче привыкать к жизни, где нет больше места гонкам. А Вирджинии было трудно с этим сми</w:t>
        <w:softHyphen/>
        <w:t>риться... Мужчина, если он любит женщину... А он не хотел простить Вирджинии обычные человеческие сла</w:t>
        <w:softHyphen/>
        <w:t>бости. Да, Рон не прощал и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овила в его голосе осуждение и на</w:t>
        <w:softHyphen/>
        <w:t>хмур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ет быть, он все же пыт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верно. Возможно, пытался. Но дело в том, что все личное мой брат держит под замком. — Джеймс бросил на нее быстрый взгляд. — Например, он скрывает, что собирается жен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вы думаете, что это та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позвонил и сказал, что хочет поужинать со мной. Я подумал: никак ему потребовался мудрый совет старшего брат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вернулся к Джейн с широкой улыбкой, словно эта мысль ему самому показалась не</w:t>
        <w:softHyphen/>
        <w:t>вероят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тоже улыбнулась в ответ, однако не могла скрыть удивления. Как бы узнать, что на самом деле Рон сказал о ней бра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вы думаете, что я будущая невест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Поверите ли, Рон никогда не был ревнив, но сегодня он по-настоящему ревнует. Потом... Есть лишь один человек, который достаточно крепок, чтобы не пострадать от моего братца. Это вы.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рассмеялась.</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Выходит, мне повезло?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еперь уже расхохотался Джеймс.</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Спросите меня через год после свадьбы.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мгновенно помедлила с отве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еще не дала соглас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дите. Рон всегда добивается своего. Жажда победы — вот что обычно двигало им. Я не верю, что он перемен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нимательно посмотрела на Джеймса и по</w:t>
        <w:softHyphen/>
        <w:t>няла, что он честен с 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показалось, вы его недолюбливае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 и есть. Вы не ошиблись. Здесь мало кто его любит. Разве что Алан Чейн. Эти двое были большими братьями, чем мы с Рон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еперь? — спросила она тих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тихонько засмеялся, но в этом смехе не было рад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десь он совсем другой, — задумчиво промол</w:t>
        <w:softHyphen/>
        <w:t>вила Джейн. — Он стал мягч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олее терпимым, возможно. Но мягким? — Он огорченно покачал головой. — Никог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Вы ошибаетесь, Джеймс, — горячо возразила Джейн. —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видела его в больнице, когда он разгова</w:t>
        <w:softHyphen/>
        <w:t>ривал с матерью Габи. Рон искренне сочувствовал этой женщине. Глубоко сочувствов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и проехали через пустующий городок с заколо</w:t>
        <w:softHyphen/>
        <w:t>ченными закусочными и заправочной станцией. Когда-то здесь бывало немало туристов — до того, как шоссе стало всего лишь коротким отрезком дороги, соединя</w:t>
        <w:softHyphen/>
        <w:t>ющей побережье с гор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ж, может, он и изменился, не знаю. Но когда мужчина...— Джеймс печально улыбнулся, — или женщина делают успех идолом и поклоняются ему, все остальное для них просто перестает существовать. Это закономерно. Рон всегда рисковал, брал машины, небезопасные из-за износа или неполадок, решался да</w:t>
        <w:softHyphen/>
        <w:t>же на откровенный обман, лишь бы добиться сво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ахмур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он чуть не погиб, думая о други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то вам это сказ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Один знакомы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аш знакомый ошибается. Рон разбил машину и чуть не погиб сам только потому, что пошел на недозволенный обгон. Рон стал калекой, потому что допустил ошибку. А допустил он ее потому, что во что бы то ни стало хотел получить флажок победителя. Не ссылайтесь на меня, но я уверен, его больше всего задело то, как Вирджиния восприняла несчастье. Она одна виновата в том, что он до сих пор носит в себе гореч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затормозил, заметив кошку, перебегавшую дорог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затаил в себе гнев, Джейн, более того — обиду на всех. Его путь был опасным и трудным — труднее, чем у многих из нас, — и старые шрамы продолжают саднить. Я не имею в виду шрамы в бук</w:t>
        <w:softHyphen/>
        <w:t>вальном смысл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оним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снова посмотрел на нее, но теперь уже осторож</w:t>
        <w:softHyphen/>
        <w:t>но, словно проверя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чит, вы видели его без соро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 была ханжой, но этот вопрос застал ее враспло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не видела. Вы хотите спросить, спала ли я с н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не хочу, — поспешил разуверить ее Джеймс. — Это ваше личное д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улыбну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это наше личное дело. Но я готова ответить. Мы не были близки. Если на то пошло, это наше первое свид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растерялся.</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Я так и думал.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еперь растерялась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ть что-то, что я должна знать? — спросила она тих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пугающе долго хранил молчание, прежде чем заговор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шло почти четырнадцать лет с тех пор, как я в последний раз видел Рона без рубахи. Он объезжал для меня лошадей, перевозил навоз, помогал рабочим чинить ограду на пастбищах и все это при жаре три</w:t>
        <w:softHyphen/>
        <w:t>дцать градусов в тени. Но он ни разу не снял ру</w:t>
        <w:softHyphen/>
        <w:t>баш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молчала, почувствовав, что Джеймсу необ</w:t>
        <w:softHyphen/>
        <w:t>ходимо выговор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Он стесняется своего тела, Джейн. Может, даже стыдится. — Джеймс поморщился, словно от боли.—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хожу вокруг да около, а на самом деле хочу попро</w:t>
        <w:softHyphen/>
        <w:t>сить вас вот о чем: будьте с ним терпеливей, если решили полюбить его. Не требуйте всего сразу. Он, может быть, не так уверен в себе, как прежд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сторожный прерывистый вздох сорвался с губ Джейн. Догадываться и подозревать — это одно, но получить полное подтверждение своих сомнений от человека, близкого Рону, — совсем друг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асибо, что сказали, — поблагодарила она Джеймса и коснулась его руки. — Я знаю, вам нелегко было выложить все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взглянув на его лицо, она поняла, что поступила верно, сделав шаг навстреч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мастер давать советы. Просто хотел, что</w:t>
        <w:softHyphen/>
        <w:t>бы вы зн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сбавил скорость и свернул налево. Кругом сто</w:t>
        <w:softHyphen/>
        <w:t>яли все те же брошенные дома. Джеймс хоть и не сразу, но все-таки втиснулся между машинами на площадке у старой оштукатуренной, гасиенды. Рону тоже при</w:t>
        <w:softHyphen/>
        <w:t>шлось покружить, пока он нашел место для своего «мерседес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ка Джейн и брат ждали его, их обоняние драз</w:t>
        <w:softHyphen/>
        <w:t>нили аппетитные запахи доносившиеся из открытого окна кухни. Слышалась музыка — характерные ков</w:t>
        <w:softHyphen/>
        <w:t>бойские ритмы Запа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 советуете мне выйти за него замуж? — спро</w:t>
        <w:softHyphen/>
        <w:t>сила Джейн, прежде чем Джеймс открыл дверцу ма</w:t>
        <w:softHyphen/>
        <w:t>ш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думал немн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ходите за него замуж, будьте матерью его</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детей и любите его за то, что в нем есть хорошего. Но не влюбляйтесь в него, как это сделала Вирджи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глубоко вздох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ишком поздно. Я уже влюбилась.</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11</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тлично провела время в «Марвилле»: реб</w:t>
        <w:softHyphen/>
        <w:t>рышки были и впрямь великолепны, а Джеймс смешил ее весь вечер презабавными историями о братьях Бартонах в их лучшие дене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 обратном пути они с Роном почти не разговари</w:t>
        <w:softHyphen/>
        <w:t>вали, но у дверей своего дома Джейн пригласила его зайти и выпить чашку чая. Правда, теперь она со</w:t>
        <w:softHyphen/>
        <w:t>мневалась в разумности своего поступка. Джейн не была уверена, что даст ожидаемый ответ, и в то же время не хотела огорчать Рона отказ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з открытого окна веяло ночной прохладой. Улица под шатром деревьев готовилась ко сну. В ее старых особняках обитали теперь почти сплошь молодые вра</w:t>
        <w:softHyphen/>
        <w:t>чи, адвокаты, люди свободных профессий. Они рано ложились и рано встав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этом квартале было приятно и удобно жить и растить детей. Спокойное дружелюбное окружение, хорошие школы и так близко от дома, что можно дойти пешком. Просто идеально. Джейн, одной из немногих одиночек, посчастливилось поселиться здесь. Она услышала шаги Рона еще до того, как он вошел в кухн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девочка? — спросила она, повернувш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конец уснула. Так сказала Мил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еспокойный ребен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тер затылок, словно снимал боль. Волосы были растрепаны, а челюсти плотно сжа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знаю. Энн уже легла, а Алан на каком-то собрании, поэтому некому подтвердить, так это или 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ахмур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чера Энн действительно показалась мне из</w:t>
        <w:softHyphen/>
        <w:t>мучен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че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у меня были кое-какие дела неподалеку, и я заехал к ним выпить кофей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часто это быв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уча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инесла чайник и указала Рону на сту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чего, что я принимаю тебя в кухне? Это мое любимое мес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обвел кухню медленным взгля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десь уютно и красиво. Особенно мне нравится аквариу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 удовольствием посмотрела на свою удач</w:t>
        <w:softHyphen/>
        <w:t>ную покупку с «блошиного» ры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правда ли, он впечатляет? Я так люблю наблюдать за рыбками, особенно за вуалехвостами, они ужасно мил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илы? Х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тянулся за кофе и обнаружил в чашке слабо заваренный ча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машка, — пояснила Джейн, когда их взгляды встретились. — Успокаив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пил глоток — уж лучше бы выпить просто виски или, на худой конец, безвкусное белое вино, столь любимое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кинулся на спинку стула и дал отдых напря</w:t>
        <w:softHyphen/>
        <w:t>женным мышцам спины — на них, а также на левую руку приходилась теперь вся физическая нагрузка. Если бы Рон был один, он снял бы боль массаж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сскажи мне об этой миссис Квинсли, — об</w:t>
        <w:softHyphen/>
        <w:t>ратился он к Джейн и вытянул ноги, чтобы окончатель</w:t>
        <w:softHyphen/>
        <w:t>но расслаб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просьба пришлась кстати, и Джейн засветилась улыб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Рон, она просто чудо! Вырастила шестерых детей, а потеряв седьмого, решила воспитывать чужих. За это время она между делом стала дипломированной медсестрой. А еще...— Джейн приблизила к нему лицо, словно собиралась сказать что-то очень важное, — она умеет печь шоколадное печенье, да какое! Язык проглоти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же привык к взрывам восторга Джейн по самым неожиданным поводам. Они придавали их об</w:t>
        <w:softHyphen/>
        <w:t>щению интимность и доверие — то, что Рон так тщате</w:t>
        <w:softHyphen/>
        <w:t>льно избегал все эти го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м, первая часть твоего отзыва имеет прямое отношение к достоинствам няни. Но вторая? При чем здесь шоколадное печен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ты не понимаешь? Шоколадное печенье — очень важный фактор в формировании психики и харак</w:t>
        <w:softHyphen/>
        <w:t>тера ребенка, — очень серьезно ответила Джейн. В лег</w:t>
        <w:softHyphen/>
        <w:t>кой переливающейся блузке, подчеркивающей формы, она выглядела чертовски соблазнитель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им образ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ообрази сам. Что тебе больше всего запом</w:t>
        <w:softHyphen/>
        <w:t>нилось из твоего детст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пах карболки от бинтов, которыми мать пере</w:t>
        <w:softHyphen/>
        <w:t>вязывала мои разбитые колен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ыбну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роме эт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зов к директор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Будь серьез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то тихое восклицание вызвало у него неодолимое желание взять Джейн на руки, подняться в спальню, медленно и осторожно снять с нее все лишнее, но... Проделать это теперь ему было не так-то прос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пил глоток невкусного отва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адно, ладно, не смотри на меня так, будто я ранил тебя в самое сердце. Действительно мне приходи</w:t>
        <w:softHyphen/>
        <w:t>лось пить молоко с печеньем, а потом садиться за уро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е губы тронула улыб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каким печень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заставил ее немного подождать, залюбовав</w:t>
        <w:softHyphen/>
        <w:t>шись радостным ожиданием в глазах цвета золотисто-темной бронз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шоколад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га, тогда мне нечего добав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нова попробовал чай и, окончательно решив, что он ему не по вкусу, отодвинул чаш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не нравится? — очаровательно надув губ</w:t>
        <w:softHyphen/>
        <w:t>ки, спросила Джейн, и у Рона бешено забилось сердце. Усилием воли он заставил его успоко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очень. Я вообще не люблю ча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 любопытством пыталась отгадать, что означает этот блеск в его глазах. Она и сама ощущала себя несколько необы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тоже не большая любительница этого напит</w:t>
        <w:softHyphen/>
        <w:t>ка, но когда пью его, то кажусь себе воплощением добродетели. Именно поэтому и завари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еременил позу, нахмурился, снова заерзал на стуле, распрямляя плечи. Неужели этот стул мал, или он волнуется и никак не может расслабиться, отдохну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 ты чувствуешь себя, когда пьешь кофе? — спросил Рон, взглянув на нее исподлобь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овски грешной, — вздохнула Джейн. — Это мой второй тяжкий грех, но я не собираюсь избавлять</w:t>
        <w:softHyphen/>
        <w:t>ся от н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голок рта у Рона пополз вверх, но это отнюдь не означало улыбку. Он понимал, что позволяет этой женщине брать верх и начисто ломать установленные им правила. Рон был просто бессилен противостоять колдовскому наваждению ее близ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первый? — поинтересовался он, вопроситель</w:t>
        <w:softHyphen/>
        <w:t>но подняв бро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учше предупредить тебя заранее,— насмеш</w:t>
        <w:softHyphen/>
        <w:t xml:space="preserve">ливо ответила Джейн, тоже стараясь скрыть волнение в голосе. —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безумно люблю все шоколадное. Я дер</w:t>
        <w:softHyphen/>
        <w:t>жу коробку конфет на работе и дома в столике у посте</w:t>
        <w:softHyphen/>
        <w:t>ли. Не говоря уже о запасах на кух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грех вели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Жаль, что ты так дума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пробовала свой чай, поглядывая на Рона сквозь струйку ромашкового па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перь твой черед. Какой у тебя самый страшный гре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важился назвать тот, с которым давно и без</w:t>
        <w:softHyphen/>
        <w:t>успешно боро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Вспыльчивость.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га, плохой характер, не так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ыл. Но теперь я умею обуздывать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если не уда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гда... все стараются держаться от меня подаль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роший предлог ни с кем не сближаться, не так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е привык, чтобы ему возражали, больше того, обсуждали мотивы его поступков или анализировали их. Он вообще не хотел, чтобы его понимали. Он делал все, чтобы сохранить в тайне свою личную жизнь. Понимание неизбежно приводит к контролю, на что он никогда добровольно не согласи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де-нибудь рядом с шоколадом у тебя не спря</w:t>
        <w:softHyphen/>
        <w:t>тана бутылочка вис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 ее глазам он прочел, что Джейн догадалась о его желании и теперь решает, как быть. Давать ей право выбора ошибочно. Это придаст Джейн уверен</w:t>
        <w:softHyphen/>
        <w:t>ности, а его сделает еще более уязвим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чит, с чаем покончено, — произнесла Джейн и подчеркнуто драматично вздох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став, она направилась в кладовку и вскоре вер</w:t>
        <w:softHyphen/>
        <w:t>нулась с запыленной бутыл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ишневый ликер. Кто-то из родственников пре</w:t>
        <w:softHyphen/>
        <w:t>поднес на Рождество несколько лет назад. Домашнего приготовления и, думаю, немалой креп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очнее? — поинтересовался Рон, глядя, как она вытирает бутылку полотенц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радусов шестьдесят — Она нахмурилась от усилий отвинтить пробку. — Черт побери, не от</w:t>
        <w:softHyphen/>
        <w:t>крыва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поглядывай с укоризной, — ответил Рон ско</w:t>
        <w:softHyphen/>
        <w:t>рее сухо, чем рассержен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рассме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 поступаешь ты, если что-то не открывает</w:t>
        <w:softHyphen/>
        <w:t>ся? — Она подставила металлический колпачок бутыл</w:t>
        <w:softHyphen/>
        <w:t>ки под струю горячей во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 дверце кухонного шкафчика есть спе</w:t>
        <w:softHyphen/>
        <w:t>циальное приспособление, которое заменяет мне вторую ру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ум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бернув полотенцем горлышко бутылки, Джейн попыталась снова открыть бутылку, и на сей раз это ей уда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еперь надо найти подходящий хрусталь, — торжественно произнесла она и выбрала самые изящ</w:t>
        <w:softHyphen/>
        <w:t>ные и дорогие рюмки, да на таких хрупких ножках, что страшно было брать их в 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 будет лучше, не правда ли? — улыбаясь, сказала Джейн, глядя, как он подносит бокал к губ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вишневой настойки был искристый темный цвет дорогого вина, а вкус столь тонкий и необычный, что вводил в искушение и заставлял забыть об осто</w:t>
        <w:softHyphen/>
        <w:t>рожн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 наслаждением смаковал вишневую сладость и еле удержался, чтобы не слизнуть ее с губ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лучше, — согласился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лаза их встретились. В наступившей паузе, как показалось Джейн, они словно подошли к той невиди</w:t>
        <w:softHyphen/>
        <w:t>мой черте, которая отделяла их от физической близо</w:t>
        <w:softHyphen/>
        <w:t>сти. За ней, она знала, обратной дороги не будет. А Джейн еще не готова к это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владевая собой, Рон острее, чем следовало, почув</w:t>
        <w:softHyphen/>
        <w:t>ствовал, что теряет момен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я понимаю, ты говорила вчера от моего имени с миссис О'Конне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еловой тон беседы, столь привычный Рону, сулил ему большую безопасно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глазах Джейн мелькнуло удивление, но вовсе не намек на вину или сожаление, которые Рону так хоте</w:t>
        <w:softHyphen/>
        <w:t>лось бы увиде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обещала тебе помочь и сдержу сло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е сводя глаз с Джейн, провел пальцем по тонкой ножке рюмки. Глаза у этой женщины удивите</w:t>
        <w:softHyphen/>
        <w:t>льно меняли свой цвет — от зеленого до янтарно-золотистого. Все зависело от настро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не сказала тебе, что у меня столько же шансов получить право на опеку, сколько отрастить потерянную ру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сказ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конечно же, добавила, что шансов было бы больше, если бы я женился. И не на ком-нибудь, а на леди безукоризненных репутации и положения. Иначе говоря, на ком-нибудь нормальн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его словах прозвучала не просто горечь, а полное отчаяние. Ее сердце сжа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так, все испробовано, — заметил он медленно, стиснув ножку рюмки из ее свадебного набора. — Те</w:t>
        <w:softHyphen/>
        <w:t>перь лишь от тебя зависит, сдержу ли я обещание, данное Мар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несправедливо! — воскликну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разве не ты призывала меня бороться? Вспомни. — Он посмотрел на вино в рюмке, но тут же отставил, ее и встал. Лицо его было мрачным, взгляд тяжелым. — Я вижу лишь один выход, Джейн. Сра</w:t>
        <w:softHyphen/>
        <w:t>жаться до конца. Тебе это не нравится, ну что по</w:t>
        <w:softHyphen/>
        <w:t>делать. Если ты выйдешь за меня замуж, тебе придется привыкать к этому, потому что я не изменю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ткрыла рот, но не нашла слов. Она попро</w:t>
        <w:softHyphen/>
        <w:t>бовала сно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похоже на ультиматум. Итак, играть лишь по твоим правилам или же выйти из игры совс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цепил зубы так, что кожа вокруг рта побеле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 что и ультиматум, — резко бросил он. — Или я просто устал ждать, пока ты решишь, стоит ли тебе ради Габи связываться с таким типом, как 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лишком расстроенная, чтобы рисковать и сказать что-то не то, Джейн направилась к двер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пей свою рюмку, а то прикончи всю бутылку, если тебе от этого станет легче. А я иду спать. Буду признательна, если закроешь за собой входную двер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настиг Джейн в темном коридоре. Какое-то мгновение, когда Рон резко повернул ее к себе лицом, она испугалась, что на сей раз он применит физическую силу. Его пальцы больно вцепились в руку Джейн, но тут же ослабели. Кажется, Рон образум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редупреждал тебя, что плохой, — хрипло произнес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предупреждал. Я сама виновата, что не приняла всерьез твои слова,— сказала Джейн ровным голосом. — Больше не повторю такой ошиб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отпустил ее и сунул руку в карма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окойной ночи, Сандерс. Приятных сн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оставил Джейн у двери. Ее сердце глухо билось, а в душе нарастало неприятное гложущее чувство, похожее на страх.</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еня нет дом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еще сильнее уткнулась лицом в подушку. Первый пациент придет в десять. Около четырех ночи она поставила будильник на восемь утра. Неужели уже так позд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Заставив себя открыть глаза, Джейн уставилась на дверь спальни. Внизу разрывался старомодный звонок, вот уже сотни лет оповещавший о приходе гост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кто там? — недовольно проворчала она, все еще окончательно не проснувшись. — Сейчас обо</w:t>
        <w:softHyphen/>
        <w:t>рву прово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ыбралась из-под теплого одеяла и стала ощупью искать хала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перестаньте же звонить, я иду, — крикнула она вниз.</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аже ее богатый столярный опыт не позволил сде</w:t>
        <w:softHyphen/>
        <w:t>лать так, чтобы старые ступени не скрипели, толстая ковровая дорожка спасала босые ноги от холодного пола. Было утро, и даже внутренние ставни не могли скрыть яркость солнечных луч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адно, ладно! — бормотала Джейн, рывком от</w:t>
        <w:softHyphen/>
        <w:t>крывая двер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еньше всего она готова была увидеть на крыльце Рона с малышкой Габи у плеча в позе, возможно, не очень удобной для нее, но, во всяком случае, безопас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был в темно-синем костюме в еле заметную полоску и белой рубахе с открытым воротом. Галстук небрежно засунут в карман, волосы — в беспоряд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Энн грипп.</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очень жаль, но, надеюсь, она в надежных рук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Хотя бессонная ночь порядком снизила спосо</w:t>
        <w:softHyphen/>
        <w:t>бность Джейн сопротивляться, ее лицо оставалось камен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хмурился. Видимо, и у него настроение было не луч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не веришь, позвони сама. Но хочу предуп</w:t>
        <w:softHyphen/>
        <w:t>редить: Энн сказала, что как только мы уйдем, она ляжет в постель и вставать не собира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резко откинула со лба спутанные ряди во</w:t>
        <w:softHyphen/>
        <w:t>ло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ерю, — сказала она холодно. — Только не по</w:t>
        <w:softHyphen/>
        <w:t>нимаю, зачем ты сюда прише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 миссис Квинсли, вот зачем. За той, которая печет чудесное печенье и нянчит дет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определенно махнула ру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ез два дома налево. Дом с розар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 мгновение закрыл глаза. Когда он открыл их, Джейн прочла в его взгляде то, что не нуждалось в словах. И все же он сказ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могла бы хоть немного помочь мне, Сан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Потому что ты инвалид? Он поморщился, как от бо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черт побери. Просто я должен быть в суде не позднее десяти, а судья не отложит заседание из-за того, что адвокату надо перепеленать младен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был прав. Причина и впрямь достаточно ува</w:t>
        <w:softHyphen/>
        <w:t>жительна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рошо, — сдалась Джейн, отступив и пропус</w:t>
        <w:softHyphen/>
        <w:t>кая его в дом. — Зайди, а я позвоню миссис Квинсли. Бедняжка, должно быть, еще сп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закрыла дверь и, повернувшись, встретила из-за широкого плеча Рона сонный взгляд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брое утро, малышка, — заворковала Джейн. — Тебя тоже ни свет ни заря безжалостно вырвали из теплой кроват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аби икнула и закрыла глаза. Кто-то аккуратно запеленал девочку в новое одеяльце, которое они с Энн недавно купили. Наверное, Энн, решила Джейн, удер</w:t>
        <w:softHyphen/>
        <w:t>жавшись от желания тут же взять Габи и прижать к себе. Нет, чем скорее она отстранится, тем луч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тверть восьмого, — не такая уж рань, — про</w:t>
        <w:softHyphen/>
        <w:t>бормотал Рон, поворачиваясь к 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заставила себя сделать вид, что не замечает усталости на его лице и темные круги под глаз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рань для тех, кто не собирался вставать раньше восьми? — Она прошла вперед, демонстратив</w:t>
        <w:softHyphen/>
        <w:t>но не приглашая его следовать за 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ве у тебя нет утреннего приема? — Голос Рона звучал глухо и раздражен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я начинаю в деся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блюдавший за ней в напряженном молча</w:t>
        <w:softHyphen/>
        <w:t>нии, остановился на мгновение, прежде чем подойти к большому низкому креслу, в котором Джейн обычно пыталась, урвав минутку, отдохнуть и почитать. Вме</w:t>
        <w:softHyphen/>
        <w:t>сто того чтобы сесть в кресло, он положил туда Габи. Девочка, издав недовольный крик, тут же снова ус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коро он не сможет ее носить так, как сейчас, подумала Джейн, поднимая трубку и набирая номер миссис Квинсли. Но тут же напомнила себе, что это ее, в сущности, не касается.</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жал на звонок сильнее, чем следовало. Что ж, пусть он у Сандерс и музыкальный, зато у него звонок без всяких глупостей, простой, нормальный и такой сильный, что разбудит даже мертв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еще раз нажал на кнопку звонка и держал долго, прислушиваясь к мелодии. После судебного заседания его терпение было почти исчерпано. К тому же он знал, что Джейн дома — ее пижонский ВМ</w:t>
      </w:r>
      <w:r>
        <w:rPr>
          <w:rFonts w:eastAsia="Times New Roman" w:cs="Times New Roman" w:ascii="Times New Roman" w:hAnsi="Times New Roman"/>
          <w:color w:val="000000"/>
          <w:sz w:val="20"/>
          <w:szCs w:val="20"/>
          <w:lang w:val="en-US"/>
        </w:rPr>
        <w:t>V</w:t>
      </w:r>
      <w:r>
        <w:rPr>
          <w:rFonts w:eastAsia="Times New Roman" w:cs="Times New Roman" w:ascii="Times New Roman" w:hAnsi="Times New Roman"/>
          <w:color w:val="000000"/>
          <w:sz w:val="20"/>
          <w:szCs w:val="20"/>
        </w:rPr>
        <w:t xml:space="preserve"> стоял перед гаражом, похожим на кукольное жилищ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бросил взгляд через плечо на дом миссис Квин</w:t>
        <w:softHyphen/>
        <w:t>сли. Кажется, она довольно милая старушка и, конечно же, опытная няня с хорошим характером. Должно быть, с нетерпением ждет, когда ей вручат младен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ка он вынимал из «мерседеса» детские вещи, миссис Квинсли и Джейн сравнивали расписание всех троих. У миссис Квинсли в пять часов визит к врачу, у Рона встреча с клиентом сразу же после утреннего заседания в суде, а у Джейн — собр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андерс, конечно, злится на него за опоздание, и он ее не осуждает. Через застекленную дверь он увидел наконец красное пятно, а потом, когда Джейн открыла дверь, — ее хмурое и недовольное лиц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 ней был красный свитер с ярким узором из цветов на груди и старые, испачканные краской, сильно обтягивающие бедра джинсы. На подбородке белело пятно от детского талька. Одно плечо было мокрым, на другом, сухом, лежала головка Габи. Джейн выгля</w:t>
        <w:softHyphen/>
        <w:t>дела встрепанной и уставшей, как и положено молодой неопытной мама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сти, я опоздал. Попал в автомобильную проб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нетерпеливо сдула упавшую на глаза прядь воло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адно, на сей раз сошло. Собрание оказалось коротким, и я успела к уходу миссис Квинс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заехал к Энн и забрал еще кое-что из вещичек Габи, — Рок указал на две сумки у своих но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рошо. Ты знаешь, куда их отнести. Проходя мимо Джейн, Рон уловил запах детской присыпки и еще чего-то, присущего только ей, отчего у него замерло сердце. Однако лицо осталось не</w:t>
        <w:softHyphen/>
        <w:t>возмутим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сварю кофе, — предложила Джейн, глядя на его спину, когда он стал подниматься по лестниц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люблю черный и крепкий, — бросил он, не оборачивая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ю, — ответила она. — У меня отличная па</w:t>
        <w:softHyphen/>
        <w:t>мя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да через несколько минут Рон спустился в кух</w:t>
        <w:softHyphen/>
        <w:t>ню, Джейн уже пила кофе, а Габи уснула в своей мягкой складней коляске, стоявшей ря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воя дочь долго крепилась, но не выдержала... и уснула. — Джейн пожала плечами, как бы извиняя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ней все в порядке? — Голос Рона звучал глу</w:t>
        <w:softHyphen/>
        <w:t>х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сколько я в этом разбираюсь, 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бросил на нее взгляд, каким, должно быть, смотрел в суде на враждебно настроенного свидетел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только и делает, что спит, не так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книге, которую я купила, сказано, что это нормальное состояние младенцев,— язвительно заме</w:t>
        <w:softHyphen/>
        <w:t>т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стретил ее взгляд. Она поняла, что ответ чем-то задел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казалось, что специалисту по детской пси</w:t>
        <w:softHyphen/>
        <w:t>хологии известно о детях в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знать невозможно, Бартон. Думаю, что и тебе в твоей юриспруденции еще есть чему поуч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ледил, как она поднесла чашку к губам и с подчеркнутым удовольствием отпила. Она была зла на него, и он не винил ее за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что говорится в этой книге о самоуверенном идиоте, который все делает не так, как нужно, когда оказывается в обществе любимой женщ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ыражение лица Джейн не измени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этой книге речь идет о детях не старше восемнадца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же дел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ействуй, как считаешь нужным. То есть как тебе нравится. — Ее тон вернул его к тем бессонным ночам, в тот ад, который он сам себе устраивал в бес</w:t>
        <w:softHyphen/>
        <w:t>конечно долгие предрассветные час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разрешаешь мне делать ошибки? — резко спроси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кив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возможность извлечь из них уро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прежнему смотрел на нее, и Джейн замети</w:t>
        <w:softHyphen/>
        <w:t>ла, как его глаза потемнели от печ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ты веришь, что я извлеку именно те уроки, которые мне нуж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 деланным равнодушием пожала плечами, хотя с трудом скрыла охватившее ее волнение. Он по-прежнему ей небезразличен, даже более того. А это опас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например, ты мог бы научиться больше доверять своим чувствам, если, конечно, не упрятал их так далеко, что уже и не сыск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замер. Он сосредоточенно слушал Джейн,</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словно боялся пропустить хоть одно слово, чувствуя, что его внимание радует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Звонок телефона был столь неожиданным, что оба вздрогну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двинув в недоумении брови, Джейн сняла труб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ктор Сандерс слушает... А, здравствуйте, миссис Квинсли. Что сказал докт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 мере того, как она слушала, лицо Джейн стано</w:t>
        <w:softHyphen/>
        <w:t>вилось все более озабочен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конечно... я понимаю... Нет, нет, никаких проблем, не беспокойтесь. Все будет хорош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ложила трубку, пообещав миссис Квинс</w:t>
        <w:softHyphen/>
        <w:t>ли позвонить завт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еребои в сердце. Врач хочет завтра же прове</w:t>
        <w:softHyphen/>
        <w:t>сти обследование, — сказала Джейн, медленно возвра</w:t>
        <w:softHyphen/>
        <w:t>щаясь к столу. — Она надеется, что через два-три дня сможет приступить к рабо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черт! — в отчаянии не удержался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деляю твои чувст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оснулся среди ночи. Он лежал на животе весь в поту, а рука его свешивалась с кровати. В комнате, даже с настежь распахнутым окном, было душ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олько, потянувшись к ночному столику за аспири</w:t>
        <w:softHyphen/>
        <w:t>ном, Рон вспомнил, что он не дома. Пришлось заноче</w:t>
        <w:softHyphen/>
        <w:t>вать у Джейн, в спальне для гостей. Вот почему сон был таким беспокой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пробовав снова уснуть, он просунул руку под подушку и придвинул ее к себе, прислушиваясь в тем</w:t>
        <w:softHyphen/>
        <w:t>ноте к собственному дыханию. Он уже привык спать один. Не только спать, но и просыпаться в одиночест</w:t>
        <w:softHyphen/>
        <w:t>ве. Привык так давно, что успел убедить себя в том, что это ему даже нрави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 теперь... Он сделал долгий выдох. В каком же возрасте человек перестает совершать ошибки? Дожи</w:t>
        <w:softHyphen/>
        <w:t>вет ли он когда-нибудь до этих счастливых л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ынешняя проблема побила все рекорды. Он со</w:t>
        <w:softHyphen/>
        <w:t>гласился заночевать в доме Джейн, потому что ему с утра надо быть в суде, а у Джейн тоже прием в утренние часы. Словно не мог переночевать дома и приехать сюда к шести утра, как раз к первому кормлению Габи, корил он с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крежеща с досады зубами, Рон повернулся на бок, различая в темноте очертания двери, через которую он вынес колыбельку из этой комнаты в спальню Джейн. Она взяла на себя ночное кормле</w:t>
        <w:softHyphen/>
        <w:t>ние дево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му не пришло в голову, что он может наведаться к малышке — проверить, как она. Или просто побро</w:t>
        <w:softHyphen/>
        <w:t>дить по дому из-за бессонниц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вернувшись на спину, Рон сбросил простыню и сел на кровати. Может, выпить пива? Наверное, у Джейн в холодильнике найдется баноч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натянул брюки и тихонько вышел в коридор. Едва закрыв дверь, он услышал плач Габи, напомина</w:t>
        <w:softHyphen/>
        <w:t>ющий вопль зверька, попавшего в капкан. Не раздумы</w:t>
        <w:softHyphen/>
        <w:t>вая, он бросился в спальню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стояла, нагнувшись над кроваткой, и испуган</w:t>
        <w:softHyphen/>
        <w:t>но подняла голову, когда воше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осподи, как ты меня напуг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случи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ва часа. Время ее корм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нова нагнулась над кроваткой. Бледно-го</w:t>
        <w:softHyphen/>
        <w:t>лубая сорочка открыла стройные ноги. На этот раз то, что почувствовал Рон, никак нельзя было назвать роб</w:t>
        <w:softHyphen/>
        <w:t>ким трепетом желания. Кровь молотком ударила в го</w:t>
        <w:softHyphen/>
        <w:t>лову, и он был рад, что надел брю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знаешь свое расписание, не так ли, малыш</w:t>
        <w:softHyphen/>
        <w:t>ка? — ворковала Джейн. — О, да ты еще и оскандали</w:t>
        <w:softHyphen/>
        <w:t>лась, юная леди. Испачкала все пелен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застонал от отчаяния. Какого черта его по</w:t>
        <w:softHyphen/>
        <w:t>несло в спальню, где была полуголая Джейн. Это выше его с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 папа здесь, попросим мы его помочь, не так ли, Габи? И пусть сам выбирает, что ему больше подходит. Не бойся, выбор невели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бросила на него взгляд через плечо, и их глаза встретились. Волосы ее были со сна встрепаны, одна щека румяней другой, а губы без помады — еще</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желанней для безумца, который почти потерял конт</w:t>
        <w:softHyphen/>
        <w:t>роль над с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можешь поменять пеленки или, если хочешь, согрей бутылочку с молоком, —ровным голосом пред</w:t>
        <w:softHyphen/>
        <w:t>лож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овел пятерней по волосам, неслышно чер</w:t>
        <w:softHyphen/>
        <w:t>тыхнулся и дал себе зарок никогда не врываться среди ночи в спальню женщины, что бы там ни случи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риготовлю ей бутылочку, — наконец промол</w:t>
        <w:softHyphen/>
        <w:t>вил он и буквально пустился в бегство, пока не натво</w:t>
        <w:softHyphen/>
        <w:t>рил чего-либо, о чем пришлось бы пожалеть.</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12</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кормила ребенка, прислонившись к изголо</w:t>
        <w:softHyphen/>
        <w:t>вью кровати, Габи уютно устроилась у нее на руках. Рон развалился в кресле, и его белая рубашка резко выделялась на фоне узорной ситцевой обивки. На под</w:t>
        <w:softHyphen/>
        <w:t>локотнике кресла стояла бутылка пи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понимаю, как ей может нравиться такая гадо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может, оно действительно вкусное? — кив</w:t>
        <w:softHyphen/>
        <w:t>нула Джейн на бутылочку с моло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нет! — возразил Рон и, с удовольствием хлеб</w:t>
        <w:softHyphen/>
        <w:t>нув пива, утер рот тыльной стороной ладо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кептически улыбну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бовал, что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бовал. — Рон зевнул и добавил: — А как иначе я мог проверить, горячее ли о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 искоркам в глазах Джейн он понял, что по</w:t>
        <w:softHyphen/>
        <w:t>забавил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я-то беспокоилась, как ты справишься? — протянула Джейн, наклоняя бутылочку поудобнее, пре</w:t>
        <w:softHyphen/>
        <w:t>жде чем снова взглянуть на Рона. — Но должна при</w:t>
        <w:softHyphen/>
        <w:t>знать, что об этом варианте я не подум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о каких подум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й, прости, моя милая, — шепнула она, ненаро</w:t>
        <w:softHyphen/>
        <w:t>ком вытащив соску и всовывая ее обратно в жадный детский ротик. Габи сжимала и разжимала крошечные кулачки, пытаясь вцепиться в бутылочку. Джейн по</w:t>
        <w:softHyphen/>
        <w:t>пробовала вообразить, как эти маленькие пальчики ухватились бы за ее груд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ты мог просто потрогать бутылочку ру</w:t>
        <w:softHyphen/>
        <w:t>кой, — не сразу продолжила она. — Хотя это не самый лучший способ.</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и, к тому же, не очень приятны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тогда я представила себя на твоем месте — так у меня появилась, гм... мысл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медленно поднял брови с видом невинного юн</w:t>
        <w:softHyphen/>
        <w:t>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ая 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легка кашля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ложить бутылочку к живо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евольно взглянул на свой плоский живо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тебя не вполне понимаю, Сан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жа живота, — сказала она чуть более колко, чем хотела, — почти так же чувствительна, как и кожа запястья, но в данном случае более доступ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губы шевельнулись в едва заметной улыбке, но тон остался совершенно серьез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 тому же еще и волосата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куда мне зн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оверила, сколько смеси осталось в буты</w:t>
        <w:softHyphen/>
        <w:t>лочке — едва ли не на доныш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чешь убедиться? — вкрадчиво спроси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спасиб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важно, волосат живот или нет, но грудь у Рона наверняка великолепна, со свободно очерченными ли</w:t>
        <w:softHyphen/>
        <w:t>ниями напряженных мышц, невольно подума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ет быть, ты и права. — Теперь в его голосе послышались холодные нотки.— Едва ли я представ</w:t>
        <w:softHyphen/>
        <w:t>ляю интерес для красивой женщ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два ли я красивая женщина, — быстро вскинув голову, парирова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 потом приподняла девочку и прислонила к плечу, чтобы дать ей срыгнуть. Рон встал с крес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вы закончили, я отнесу бутылочку вниз и вымою. Я все равно иду за пив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все закончили, правда, моя милая? — про</w:t>
        <w:softHyphen/>
        <w:t>ворковала Джейн, поглаживая Габи по спинке. Голова девочки слегка качнулась и доверчиво улеглась на плечо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ебе прине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 блеску его глаз она поняла: Рон ждет отказ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 ответила она, пряча лукавую улыб</w:t>
        <w:softHyphen/>
        <w:t>ку. — Очень хочется пи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ве бутылочки — детская и из-под пива — по</w:t>
        <w:softHyphen/>
        <w:t>звякивали в руке Рона, когда он выходил из комнаты. Джейн подождала, пока заскрипели ступени лестницы, и лишь потом осторожно встала, чтобы перенести Габи в кроват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ешь что, дорогая моя Габи? Твой папа очень непростой человек, — шептала она девочке, перепеле</w:t>
        <w:softHyphen/>
        <w:t>нывая ее. — Он хочет, чтобы все думали, будто у него только мускулы и мозг, а сердца нет и... чувств тоже. А сам способен переживать куда сильнее, чем я. И бо</w:t>
        <w:softHyphen/>
        <w:t>юсь, Что ужасно его люблю, в том числе и за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ответ на что Габи широко зевнула и закрыла глаз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беспокойся, я ему ничего не скажу. С Роном Бартоном это была бы самая-самая большая ошиб</w:t>
        <w:softHyphen/>
        <w:t>ка, — тихонько напевала Джейн, укрывая малышку легким одеял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ще один хороший зевок, и вертушка Габи затих</w:t>
        <w:softHyphen/>
        <w:t>ла — на несколько часов, по крайней мер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и, моя дорогая, — прошептала Джейн, целуя девочку в головку. — Я очень тебя любл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слышав слабый стук в дверь, она открыла и уви</w:t>
        <w:softHyphen/>
        <w:t>дела Рона, вежливо ожидавшего с двумя бутылками пива в руке. Он стоял, прислонившись к косяку, — большой и очень сонный мужчина, которому явно было неловк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так официально? — спросила Джейн, беря одну из бутыл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десь же твой дом, и спальня тво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ежде тебя это не останавлива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вернулась, медленно прошла в спальню и се</w:t>
        <w:softHyphen/>
        <w:t>ла на кров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услышал малышку. — Он поднес бутылку ко рту, сделал длинный глоток и добавил: — Подумал, вдруг ей что-нибудь ну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то, если именно так он и выражает свои самые глубокие чувства? — размышляла Джейн. Не словами, а поступк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 уж мы оба не спим, может быть, решим насчет выходных? — предложила она и заставила себя попробовать пиво, которого ей совсем не хоте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екрасно. — Рон созерцал запотевшую бутыл</w:t>
        <w:softHyphen/>
        <w:t>ку. — Твои предлож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пыталась вспомнить, когда в последний раз пила пиво среди ночи — такого, пожалуй, не случа</w:t>
        <w:softHyphen/>
        <w:t>лось никог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первых, мы должны как можно меньше пе</w:t>
        <w:softHyphen/>
        <w:t>ревозить ее с места на место, поэтому будет лучше, если Габи останется здесь, пока ты не найдешь по</w:t>
        <w:softHyphen/>
        <w:t>стоянную нянь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опросительно взглянула на него снизу вверх.</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Я вообще-то рассчитывал на миссис Квинсли.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тоял все там же, намеренно не приближаясь, чтобы не видеть темные круги ее сосков сквозь тонкую ткань пеньюара. Напрасно, фантазия его уже разыгра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тоже, но раньше понедельника мы ничего не узнаем. — Джейн нахмурилась. — Бедняжка. Она так беспокоилась, что мы обидимся. Все время говорила, как тяжело нас... тебя... бросать, когда ты в ней так нуждаеш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я действительно в ней нуждаю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Хотя на самом деле он нуждался в другом — и прежде всего в хорошем пинке под зад — за то, что стоит здесь и, как деревенский дурачок, пялится на самую красивую девушку в округе, вместо того, чтобы поскорее оказаться с ней на этих влекущих простынях в цветоче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втра в три нам с Габи назначена встреча у миссис О'Коннел, — сказал Рон, прежде чем снова припасть к бутыл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иво было по-настоящему холодным, — таким, ка</w:t>
        <w:softHyphen/>
        <w:t>кое он любил в жаркие летние д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свободна после двух, так что можешь оста</w:t>
        <w:softHyphen/>
        <w:t>вить Габи со мной, если хоч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оюсь, мы не успеем. Ведь сначала тебе придет</w:t>
        <w:softHyphen/>
        <w:t>ся ехать сюда через весь город, а потом мне гнать обратно в офис О'Конне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ерно, тем более, что на дорогах могут быть проб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Задумавшись, Джейн медленно поднесла бутылку к губам, Рон тут же представил, как целует Джейн: сначала осторожно, чтобы лаской и нежностью побе</w:t>
        <w:softHyphen/>
        <w:t>дить беспокойство, а затем настойчивей, чтобы почув</w:t>
        <w:softHyphen/>
        <w:t>ствовать, какие поцелуи ей нравятся больше. Долгие и сухие? Или крепкие и влажные? Он не пустит в ход язык — нет, не сразу. Только когда точно поймет, что она решится на такую близость. Рону вдруг показа</w:t>
        <w:softHyphen/>
        <w:t>лось, что в комнате стало гораздо жарче, и он допил пиво двумя большими глотк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бы встретила тебя там и забрала Габи, — предложила Джейн, вмешиваясь в соблазнительные ви</w:t>
        <w:softHyphen/>
        <w:t>дения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ли вы обе подождали бы меня, а потом мы бы где-нибудь пообедали, и тебе не пришлось бы готов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хмурилась почти так же обворожительно, как и улыба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омневаюсь, Рон. — Их взгляды встретились. — Боюсь, Габи слишком мала для подобных выезд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жал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лучше зн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жалуйста, перестань это повторять! — вос</w:t>
        <w:softHyphen/>
        <w:t>кликнула Джейн. — Я не умею обращаться с младен</w:t>
        <w:softHyphen/>
        <w:t>цами, как и ты. Совсем не уме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ты разбираешься в них лучше, чем 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ыпрямившись, Рон подошел к небольшому пись</w:t>
        <w:softHyphen/>
        <w:t>менному столу и бросил пустую бутылку в корзину для бумаг — скорее из желания размяться, чем из стремления к порядку. У него самого в доме было чисто благодаря придирчивой и властной миссис Уолкер, которая приходила раз в неделю, но порядка все равно не бы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хочешь, я дам тебе почитать книжки по детской психологии, — сказала Джейн. Не сводя с него своих зеленых широко посаженных глаз. — Скоро бу</w:t>
        <w:softHyphen/>
        <w:t>дешь знать не меньше, чем я.</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Между «знать» и «уметь» есть разниц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медлив, Рон присел на край ее кровати и сразу почувствовал легкий аромат духов. Он не хотел, чтобы они ему нравились. Он не хотел, чтобы Джейн ему нравилась. А больше всего он не хотел, чтобы ему нравилось сидеть здесь, в спальне, рядом с этой жен</w:t>
        <w:softHyphen/>
        <w:t>щиной и с малышкой. Это было слишком похоже на ту жизнь, от которой он отрекся. Однако он собирался оставить у себя Габи, а опыт юриста подсказывал, что, не имея подходящей жены, на это рассчитывать не приходи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андерс, я не мастер на психологические иг</w:t>
        <w:softHyphen/>
        <w:t>ры, — сказал он резко, чем явно озадачил Джейн.</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Ты считаешь, что мы играем?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ставился на пушистый кове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с Вирджинией поженились слишком бы</w:t>
        <w:softHyphen/>
        <w:t>стро, и я не успел толком выяснить, как ухаживают за женщиной. Если ты ждешь тонкого и любезного обхождения, то учти: я не тот мужчина, который тебе нуже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едает ли Рон, думала Джейн, как отстраненно сейчас звучит его голос и каким напряженным он вы</w:t>
        <w:softHyphen/>
        <w:t>глядит. Сидит неподвижно, словно испытывает необъя</w:t>
        <w:softHyphen/>
        <w:t>снимый страх перед ней, Джейн захотелось коснуться большой руки Рона, сказать, как она жаждет любить его и как необходимо ему быть любимым. Но Рон ранен слишком глубоко, чтобы верить слов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 мной ухаживали, — тихо сказала Джейн. — Цветы каждый день, романтические обеды при свечах, шампанское. Надо признаться, мне это очень нрави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джал губ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большинству женщин, я полаг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берт и я были женаты почти два года, когда</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умер наш ребенок. Девочка была полностью доношена и совершенно нормальна во всех отношениях. Мы назвали ее Виктория. Просто врачам не удалось заста</w:t>
        <w:softHyphen/>
        <w:t>вить ее дышать, и никакая новейшая техника не помог</w:t>
        <w:softHyphen/>
        <w:t>ла. Воля Божья, как выразилась одна сестра, когда они уносили мою малыш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тяжело, — отрывисто сказал Рон. — По пра</w:t>
        <w:softHyphen/>
        <w:t>вде говоря, если бы я это знал, то не стал бы просить тебя о содейств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кив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а история известна очень немногим: Энн, мо</w:t>
        <w:softHyphen/>
        <w:t>им маме и папе и, конечно, родителям Роберта. Они меня так поддерживали все эти го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ищурился.</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Ты забыла упомянуть своего муж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глубоко, прерывисто вздохнула и, наклонив</w:t>
        <w:softHyphen/>
        <w:t>шись, поставила бутылку на ночной столи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же одиннадцать лет, как Роберт уме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с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опросительно взглянул, но промолчал. Не склонный к откровенности сам, он не требовал ее и от други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больнице, когда до нас наконец дошло, что все кончено, я не выдержала. То билась в истерике, то впадала в тяжелую депрессию и проклинала всех: Бога, врачей и даже Роберта за то, что он не хотел ребенка. А Роберт держался, как скала — спокойный, все пони</w:t>
        <w:softHyphen/>
        <w:t>мающий, и старался помоч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верное, неплохо, когда рядом такой челове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но мне было нужно совсем другое. Я жда</w:t>
        <w:softHyphen/>
        <w:t>ла, чтобы он страдал — так же, как и я. Чтобы его тоже душили боль и ярость. Но этого не было, и тогда я стала обвинять Роберта в рав</w:t>
        <w:softHyphen/>
        <w:t>нодушии и даже в том, что он... втайне радуется смерти малыш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становилась, чтобы перевести дых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не приехал за мной, чтобы забрать домой из больницы. Я долго ждала, потом вызвала такси. Войдя в нашу квартиру, я нашла его в детской, рухнувшим на кроватку. Он... Он застрелился. — Она вновь перевела дыхание и попробовала улыбнуться: — До сих пор меня тошнит от запаха свежей крас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нимательно разглядывал свою ру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меня — от запаха медицинского спирта, — сказал он. — Сразу кажется, будто я снова лежу плас</w:t>
        <w:softHyphen/>
        <w:t>том на больничной койке, проклиная Господа, весь свет и себя самого. Есть вещи, которые лучше навсегда забы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как раз труднее всего, — прошептала Джейн. — Такие воспоминания подстерегают, где бы ты ни был, что бы ни дел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удивленно посмотрел на 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ведь это и есть твоя работа — прогонять призраки прошл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каком-то смысле, 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же ты не помогла себ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помогла. Но потребовалось почти два года, чтобы я перестала просыпаться каждое утро в слезах. Просто однажды я поняла, что устала он жалости к себе и от тоски по не сбывшимся мечтам. И тогда я решила посвятить себя работе с деть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чуть заметно улыбну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ж, логи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но это не значит, что я себе все простила. — Джейн опустила глаза. — То, что я наговорила Ро</w:t>
        <w:softHyphen/>
        <w:t>берту, было ужасно. Он этого не заслуживал. — В ее глазах отразилась давняя острая боль. — Он так меня люб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у стало неловко, как всегда, когда кто-нибудь упоминал при нем о люб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он так сильно любил тебя, то почему заставил увидеть весь этот кошма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едва не задохнулась.</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Твои слова ужасны!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жал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 но, по-моему, твой муж хотел, что</w:t>
        <w:softHyphen/>
        <w:t>бы ты почувствовала себя виноватой.</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нет! Роберт был очень раним, и мне следовало понять, как сильно он страдает. Я должна была, подумать о нем.</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т как? Но ведь он-то о тебе не подумал, скорее даже предал т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что ты! Ты не представляешь, как он обо мне заботился, как поддержив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качал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бы он по-настоящему любил тебя, то нико</w:t>
        <w:softHyphen/>
        <w:t>гда не оставил бы од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собиралась возразить, но в его словах дейст</w:t>
        <w:softHyphen/>
        <w:t>вительно была доля правды, о которой она прежде просто не хотела знать. Чтобы отвлечься от мыслей о себе, Джейн деловито спросил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Ты когда-нибудь помышлял о самоубийстве?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 неожиданности Рон на секунду оцепенел, а по</w:t>
        <w:softHyphen/>
        <w:t>том ответ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И не раз, черт возьми.</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Когда тебя покинула жен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лицо окамен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в общем, 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что тебя останови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йти из игры, когда тебе худо, значит проиг</w:t>
        <w:softHyphen/>
        <w:t>рать, а этого я не мог допуст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поразительны отвага и сила духа этого челове</w:t>
        <w:softHyphen/>
        <w:t>ка, думала Джейн. Рон — победитель, и останется им всегда. Он не прятался от боли, а боролся с ней. Как и многие ее пациенты. Как она сама уже долгие го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даже зажмурилась от неожиданного гнева. Рон был прав. Она любила Роберта и никогда бы не бросила его столь чудовищным образ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икогда не думала, что Роберт сдался или предал меня. Хотя, в каком-то смысле... это так. — Признаваться в этом было мучитель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друг взял ее за руку. Его теплая, крепкая, надежная ладонь успокаивала и вселяла уверенно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ты приставила пистолет к виску мужа. Не ты спустила курок. И вряд ли твои слова могли что-либо изменить. Я тебе советую — вспоминай об этом всегда, когда тебя начинает терзать чувство в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асибо... спасибо теб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увство вины не исчезло, но, странно, оно уже не было таким невыносимым, как прежд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пустил взгляд на их сплетенные 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ешь... Мне так жаль твою доч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то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удивительно, что ты так привязалась к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она напомнила мне дочку, но, конечно же… не заменит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ког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Габи — это Габи. Полноправная малень</w:t>
        <w:softHyphen/>
        <w:t>кая личность. И еще, — добавила она мягко. — Это твоя доч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нахмурился и медленно покачал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Сандерс, я не могу пока позволить себе поверить в это. Слишком мало шанс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е стала переубеждать его, хотя понимала, что какая-то надежда все же е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что если О'Коннел выскажется против того, чтобы отдать Габи теб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ерные глаза гневно сверкнули, но Рон мгновенно овладел с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е отдадут под опеку суда до тех пор, пока не подыщутся подходящие родит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может затянуться на месяцы, а тем време</w:t>
        <w:softHyphen/>
        <w:t>нем она окажется Бог знает у к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т почему я и считаю, что ты должна об</w:t>
        <w:softHyphen/>
        <w:t>ратиться в су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задума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ля того, чтобы попытаться самой ее удоче</w:t>
        <w:softHyphen/>
        <w:t>рить? — спроси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чень вероятно, что это удастся. К тому же...— Он помедлил и с усилием продолжил: — К тому же приблизительно об этом просила Мар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пальцы чуть сильнее сжали руку Джейн или, может, ей только показалось? Как и то, что эти глубо</w:t>
        <w:softHyphen/>
        <w:t>кие глаза смотрят на нее с затаенной бол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начит ли это, что ты берешь назад свое предлож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голок его рта дернулся, как от бо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ле вчерашнего вечера я думал, что получил отказ.</w:t>
      </w:r>
    </w:p>
    <w:p>
      <w:pPr>
        <w:pStyle w:val="Normal"/>
        <w:shd w:fill="FFFFFF" w:val="clear"/>
        <w:autoSpaceDE w:val="false"/>
        <w:rPr/>
      </w:pPr>
      <w:r>
        <w:rPr>
          <w:rFonts w:eastAsia="Times New Roman" w:cs="Times New Roman" w:ascii="Times New Roman" w:hAnsi="Times New Roman"/>
          <w:color w:val="000000"/>
          <w:sz w:val="20"/>
          <w:szCs w:val="20"/>
        </w:rPr>
        <w:t>Джейн глубоко вздохнула.</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была тогда... расстрое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сейча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зможно, я решила инач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 резко спросил Рон низким грубым голос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ому что ты славный, и порядочный и, м-м-м... очень интересны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еще потому, что даже от мысли о том, что мы можем заниматься любовью, меня просто бросает в жар, добавила она про с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т как? — произнес он задумчиво, словно пы</w:t>
        <w:softHyphen/>
        <w:t>таясь обнаружить скрытый смысл в ее слов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у, могу добавить, еще и удручающе краси</w:t>
        <w:softHyphen/>
        <w:t>вый... Когда не глядишь так свиреп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давшись вперед, Джейн коснулась свободной ру</w:t>
        <w:softHyphen/>
        <w:t>кой его щеки, покрытой колючей щетиной — странно притягательной, как и беззащитный изгиб на мгнове</w:t>
        <w:softHyphen/>
        <w:t>ние расслабившихся губ.</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гда? — хрипло произнес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ког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гда ты выйдешь за мен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 будь Джейн уверена в обратном, она могла бы поклясться, что Рон так же увлечен ею, как и она — 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вай в следующее воскресен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 его лице медленно и робко расцвела улыбка. Глаза повеселели, а суровые черты смягчил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это подход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строим все здесь, в моем розовом саду. Кончиком пальца она провела по ускользающей складке на его щеке. Ей было приятно, что Рон не отстранился, чего она отчасти опаса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саду так в са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й нравилось ощущать его кож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нн мне поможет хлопотать. И обязательно будет свадебный тор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умеется, — сухо сказа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ем будет небольшой, но очень и очень изысканный. Я надеюсь, — добавила Джейн с мимо</w:t>
        <w:softHyphen/>
        <w:t>летной улыб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отвел от щеки ее руку и, поднеся к губам, поцеловал нежную ладонь, отчего все тело Джейн на</w:t>
        <w:softHyphen/>
        <w:t>пряг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еще мне понадобится новое плать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задышала прерывисто, а в голове все смеша</w:t>
        <w:softHyphen/>
        <w:t>лось, когда Рон слегка приподнял ее за подбородок большим пальц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что пожелаешь, — сказал он, склонившись к ее лицу. Дыхание его было теплым, с легким арома</w:t>
        <w:softHyphen/>
        <w:t>том хмел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пускала ресницы все ниже, пока не стали видны только его губы, жестокие, неулыбчивые, но умеющие целовать с такой утонченной нежност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конечно, пригласишь своего брата с доче</w:t>
        <w:softHyphen/>
        <w:t>р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з-за учащенного дыхания она говорила почти ше</w:t>
        <w:softHyphen/>
        <w:t>по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 мад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склонился еще ниже. Сердце ее колотилось, а губы дрожали от острого желания ощутить его губы. Он все еще медлил, и тогда Джейн сама слегка прикос</w:t>
        <w:softHyphen/>
        <w:t>нулась к ним. Рон яростно втянул воздух. Он не соби</w:t>
        <w:softHyphen/>
        <w:t>рался спрашивать, знает ли она, что делает. В тот момент ему было все равно. Прошла целая вечность с тех пор, как женщина впервые поцеловала его по-настоящему, с тех пор, как он сам захотел большего. Закрыв глаза, он впился в ее рот порывисто, как подро</w:t>
        <w:softHyphen/>
        <w:t>сток. Джейн прижалась к нему и нетерпеливо схватила за шею. В ответ на дразнящую игру его языка губы ее раскрылись с поразившей Рона жадностью. В этой женщине не было и намека на скованность или нереши</w:t>
        <w:softHyphen/>
        <w:t>тельность, которые пришлось бы преодолевать фаль</w:t>
        <w:softHyphen/>
        <w:t>шивыми для обоих уверениями в люб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бешеная гонка вдруг остановилась, и Рон, обес</w:t>
        <w:softHyphen/>
        <w:t>кураженный, отодвинулся от Джейн. Он должен отда</w:t>
        <w:softHyphen/>
        <w:t>вать себе отчет в своих действиях. Человек с таким физическим недостатком, как у него, очень быстро обучается не поддаваться импульсам. Что если в последнюю минуту она вдруг отпрянет? Или сожмется от ужаса — как Вирджи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в этой спокойной комнате, где очертания</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предметов мягки, почти нереальны, ему так хотелось забыть все прежние горькие уроки. Он отстранялся, пока ее руки не соскользнули с его шеи на плечи. Джейн медленно открыла все еще затуманенные глаз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втра я составлю все бумаг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умаги? — пробормота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рачное соглаш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тепенно до нее стал доходить смысл слов, а глаза из нежно-золотистых стали кари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Ах, да.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совсем забы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выпрямилась и лишь тогда встретилась с ним взгля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 крайней мере, одну проблему мы решили. Завтра можно вместе поехать к О'Коннел и сообщить ей о нашей помолв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ое кольцо ты хочешь? У Вирджинии было с бриллиантом, но если ты предпочитаешь что-нибудь друг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вполне подойдет простой ободок из золо</w:t>
        <w:softHyphen/>
        <w:t>та. В конце концов, мы оба знаем, что это не совсем обычный бра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говорила совершенно спокойно, сдержанно, но Рон от этих слов почувствовал напряжение. Так бывало всегда, когда свидетель явно не договаривал что-то очень важн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нехотя встал на ноги. Хороший адвокат знает, когда нужно поднажать, а когда отступ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должен дать тебе немного посп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это тоже необходимо, — сказала она, улыбаясь вполне дружелюбно. — Завтра утром твоя смена, помни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кивнул и посмотрел на кроватку со спящим ребен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а если ты еще не проснеш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снусь, — сказала она, скользнув под одея</w:t>
        <w:softHyphen/>
        <w:t>ло. — И можешь входить без стука. Мой дом — твой 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не постель, подумал Рон, покидая комнату.</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13</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иподнял подбородок, чтобы не мешать Ала</w:t>
        <w:softHyphen/>
        <w:t>ну завязывать ему галстук, свадебный подарок Энн. Он сдавил шею, словно удав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до было ехать в Лас-Вегас, — недовольно проворчал Рон, когда Алан наконец справился с гал</w:t>
        <w:softHyphen/>
        <w:t>стуком и опустил на место туго накрахмаленный воротни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отошел от ок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здно: Смит уже идет к дому. Во всяком слу</w:t>
        <w:softHyphen/>
        <w:t>чае, смотрится он, как настоящий судья — седина, решимость в глазах и кнут в руках, — сказа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 Алан уже заправлял запонки в манжеты сорочки Рона, пустив в ход даже зуб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чень остроумно, Джеймс, — проворча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волнуйся, приятель, — веселился Алан. — Дадим судье от силы десять минут на все, а там сразу за праздничный сто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кинул на друга раздраженный взгляд. Он жа</w:t>
        <w:softHyphen/>
        <w:t>лел, что не настоял на бракосочетании в кабинете судьи, даже если бы это разочаровало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личный костюм, — небрежно бросил Джеймс, явно наслаждаясь растерянностью брата.— Новы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косился на свой серый фланелевый костюм. Он всегда приносил ему удачу, и потому Рон не</w:t>
        <w:softHyphen/>
        <w:t>изменно надевал его в первый день судебного раз</w:t>
        <w:softHyphen/>
        <w:t>бирательст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А т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деюсь, — ответил Джеймс, натягивая пид</w:t>
        <w:softHyphen/>
        <w:t>жак, который прихватил с собой. — Ты думаешь, Лиз позволила бы мне явиться в старом пиджаке и джинсах на свадьбу любимого дядюш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крепко выругался, что еще сильнее позабавило Джеймса, и, хмурясь, снова посмотрел на часы. Джейн была наверху с Энн и малышкой. Сегодня он ее не виде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чевидно, и она переживала те же предсвадебные страхи, которые ночами заставляли его бродить по</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дому. Связать свою судьбу с человеком, общение с ко</w:t>
        <w:softHyphen/>
        <w:t>торым доставляло многим немалые неудобства, — не так просто для любой женщи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й-ой, чуть не забыл. Энн убила бы меня! — воскликнул Алан, быстро открывая коробку и вынимая три белые гвоздики. Бросив одну Джеймсу, он вдел остальные в петлицы себе и Ро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Жаль, что вы не можете отправиться в свадеб</w:t>
        <w:softHyphen/>
        <w:t>ное путешеств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едва удержавшись от того, чтобы не засунуть палец за душивший его крахмальный воротник, буркну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време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лушайся моего совета, парень, и найди его. Правильно начать жизнь в первые часы после свадьбы важнее всех твоих рабочих расписани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ет, позднее. Когда завершится судебный процес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тоже взглянул на час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последние минутки, дружище, — сказал он и положил Рону руку на плеч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Рона пересохло в горле и кровь застучала в вис</w:t>
        <w:softHyphen/>
        <w:t>ках, но он с деланным равнодушием пожал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корее бы все кончилось, — выдохнул он и направился к двер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и Алан переглянулись. Следуя за Роном в сад, где должна была состояться церемония, и тот, и другой искренне желали ему счастья. Но, зная Рона, оба опасались худшего.</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А девочка?! — испуганно воскликнула Джейн, остановившись на площадке лестницы.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Энн, крепко сжав локоть невесты, успокоила е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е беспокойся, Милли уже отнесла ее вниз.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тряхнула головой и на ее изящно уложенных волосах опасно закачалась свадебная диадем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Помоги мне, Энн. </w:t>
      </w:r>
      <w:r>
        <w:rPr>
          <w:rFonts w:eastAsia="Times New Roman" w:cs="Times New Roman" w:ascii="Times New Roman" w:hAnsi="Times New Roman"/>
          <w:iCs/>
          <w:color w:val="000000"/>
          <w:sz w:val="20"/>
          <w:szCs w:val="20"/>
        </w:rPr>
        <w:t>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так волнуюсь, что, кажется, забуду свое им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лавное, не забудь имя жениха. А он пусть помнит тв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пыталась улыбнуться, но сердце то беше</w:t>
        <w:softHyphen/>
        <w:t>но билось, то замирало. Это творилось с тех самых пор, как Рон сделал ей официальное предложение и она приняла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осемь дней сомнений и надежд, предчувствий и страхов, пока они с Роном выполняли всякие фор</w:t>
        <w:softHyphen/>
        <w:t>мальности — от анализа крови до получения лицензии и заполнения бесчисленных бланков, связанных с усы</w:t>
        <w:softHyphen/>
        <w:t>новлением ребенка. За это время Рон постепенно пере</w:t>
        <w:softHyphen/>
        <w:t>селился в ее дом, перенося вещь за вещью свое нехит</w:t>
        <w:softHyphen/>
        <w:t>рое имуществ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ерез несколько минут она станет миссис Рональд Бартон, а по заверениям О'Коннел, недалек тот день, когда она официально будет считаться матерью ма</w:t>
        <w:softHyphen/>
        <w:t>ленькой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закусила губу, но тут же вспомнила, что лишь мгновение назад наложила новый слой помады, вместо почти съеденно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уверена, что он уже здесь? Я имею в виду, он уже стоит перед судь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да, он уже здесь и выглядит великолепно в своем сером костюме. И, кстати, на сей раз на нем приличный галстук, во всяком случае вполне респек</w:t>
        <w:softHyphen/>
        <w:t>табельны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нимала, что Энн очень старается развлечь ее и развеять тревогу, которая не покидала ее с той минуты, как Джейн сменила уютный домашний хала</w:t>
        <w:softHyphen/>
        <w:t>тик на подвенечный наря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остое платье цвета слоновой кости — ничего особенного, — но прежде Джейн не испытывала столь приятного ощущения шелка на своей коже, похожего на нежное прикосновение любящей мужской 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надо выглядеть такой испуганной, доро</w:t>
        <w:softHyphen/>
        <w:t>гая, — мягко сказала Энн. — Все будет хорошо!</w:t>
      </w:r>
    </w:p>
    <w:p>
      <w:pPr>
        <w:pStyle w:val="Normal"/>
        <w:shd w:fill="FFFFFF" w:val="clear"/>
        <w:autoSpaceDE w:val="false"/>
        <w:rPr/>
      </w:pPr>
      <w:r>
        <w:rPr>
          <w:rFonts w:eastAsia="Times New Roman" w:cs="Times New Roman" w:ascii="Times New Roman" w:hAnsi="Times New Roman"/>
          <w:color w:val="000000"/>
          <w:sz w:val="20"/>
          <w:szCs w:val="20"/>
        </w:rPr>
        <w:t>Хотелось бы верить! Но Энн не видела брачного контракта, составленного Роном. Он предусмотрел все: кто какие счета оплачивает, кто заботится о здоровье Габи и ее учебе, кто ведает трастовым вкладом, кото</w:t>
        <w:softHyphen/>
        <w:t>рый сделал Рон на имя ребенка, кому будет поручено опекать Габи в случае развода.</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очитала это «деловое соглашение», под</w:t>
        <w:softHyphen/>
        <w:t>писала и побыстрее сунула в конверт. Правда, после того, как сама перепечатала на машинке четыре бес</w:t>
        <w:softHyphen/>
        <w:t>пощадно равнодушные страницы, поначалу разорван</w:t>
        <w:softHyphen/>
        <w:t>ные в клочь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спомнив особенно сухие выражения, она судорож</w:t>
        <w:softHyphen/>
        <w:t>но вздох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моги мне, Энн. Почему у меня такое чувство, будто еще шаг — и я полечу в пропа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индром невесты. Так бывает, — беспечно от</w:t>
        <w:softHyphen/>
        <w:t>махнулась Энн. — Это знакомо всем, кто идет к ал</w:t>
        <w:softHyphen/>
        <w:t>тарю. А в твоем случае — на лужайку за дом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тобой такого не бы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ще как! Ты была тогда очень занята, чтобы это замет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дняла голов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 тебя тогда свалилось все: поставщик продук</w:t>
        <w:softHyphen/>
        <w:t>тов для свадебного стола, священник, органист. — Энн загибала пальцы. — И наконец Рон, который, правда, в тот день был удивительно спокое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всегда спокое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окойствие не означает бесчувствие, — назида</w:t>
        <w:softHyphen/>
        <w:t>тельно заметила Энн, словно читая ее мыс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это так, Энн, 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ромкий мужской смех прервал ее мысли. Где-то там, среди гостей, Рон. Его экземпляр брачного конт</w:t>
        <w:softHyphen/>
        <w:t>ракта надежно спрятан в кармане, а темные глаза по-прежнему таят недоверие к женщ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Господи! — воскликнула Джейн с испугом. — Может, нам все отмен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ажно только одно, — серьезно и твердо про</w:t>
        <w:softHyphen/>
        <w:t>изнесла Энн. — Ты любишь его и хочешь стать его же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так считаешь, Энн? Или я влюблена в чело</w:t>
        <w:softHyphen/>
        <w:t>века, который существует только в моем воображен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глубоко вздох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что ж, тогда думай о Габи. И о другом ребенке — твоем и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тало трудно дыш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даже не знаю, хочет ли он детей. — Она сжала руку Энн. — Мы поспешили. Мне еще нужно врем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леди, вот и жених, — крикнул снизу Алан. — И главный судья, который убежден, что в любую мину</w:t>
        <w:softHyphen/>
        <w:t>ту может начаться дожд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и Джейн обменялись взгляд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готовы! — крикнула Энн. — Еще пять ми</w:t>
        <w:softHyphen/>
        <w:t>нут — и Милли может включать музы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торопливо обня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йдем. Ты прекрасна! Прекрасна, как насто</w:t>
        <w:softHyphen/>
        <w:t>ящая невес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удорожно сглотнула. Лицо ее горело, а ду</w:t>
        <w:softHyphen/>
        <w:t>шу сковал холо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аверное, единственная сорокалетняя неве</w:t>
        <w:softHyphen/>
        <w:t>ста, не переспавшая с женихом до свадьбы, — прошеп</w:t>
        <w:softHyphen/>
        <w:t>тала она и глубоко вздох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нн весело расхохота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глянувшись на полуоткрытую дверь, уви</w:t>
        <w:softHyphen/>
        <w:t>дела край постели. Выше голову, сказала она себе и стала спускаться вниз.</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егодня обещали дождь, — заметил Джеймс, покосившись на кучевые облака, идущие с востока. — Жаль. Твоя свадьба — это событ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илли и Ронни первыми встречали жениха на лу</w:t>
        <w:softHyphen/>
        <w:t>жайке, где стояли скамьи, украшенные цветами и лен</w:t>
        <w:softHyphen/>
        <w:t>тами. Габи покоилась в коляске под надзором Лиз, племянницы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риветствовала своего дядю, как спортсмен-победитель, взмахнув над головой руками, и улыб</w:t>
        <w:softHyphen/>
        <w:t>нулась широко и радост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суетился, как незамужняя тетушка жениха, убежденная, что тот обязательно сделает все не так. Алан занял свое место у дверей на веранду. Он тоже не был уверен, что жених не подвед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и музыка, ни цветы, ни всеобщее веселье не помо</w:t>
        <w:softHyphen/>
        <w:t>гли Рону забыть, что он уже второй раз дает торжест</w:t>
        <w:softHyphen/>
        <w:t>венное обещание женщине. Любить ее и заботиться о ней в радости и в гор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да Вирджиния нарушила свой обет, он решил, что такое с ним больше не повторится. И сдержал бы слово, если бы не Алан Чейн. Это он, приведя Рона в чувство после жестокой попойки, заставил посмот</w:t>
        <w:softHyphen/>
        <w:t>реть на себя в зерка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туда на Рона глядел грязный бродяга, никчем</w:t>
        <w:softHyphen/>
        <w:t>ный человек, опустившийся пропойца, обросший не</w:t>
        <w:softHyphen/>
        <w:t>дельной седой щетиной, с красными заплывшими гла</w:t>
        <w:softHyphen/>
        <w:t>зами. Это был потерпевший сокрушительное пораже</w:t>
        <w:softHyphen/>
        <w:t>ние неудачник, один из тех, кто постоянно околачивается у сомнительных питейных заведений в поисках собутыльников. Зрелище ошеломило Рона настолько, что он оцепенел от ужаса и стыд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озвращение было долгим, путь нелегким и тер</w:t>
        <w:softHyphen/>
        <w:t>нистым. Поступить в университет в двадцать восемь лет — немалое испытание, но благодаря занятиям он ежедневно вставал по утрам и отправлялся в аудито</w:t>
        <w:softHyphen/>
        <w:t>рию. Учиться на юридическом факультете оказалось потрудней, чем тренироваться на треке. Однако упор</w:t>
        <w:softHyphen/>
        <w:t>ство и прилежание, успехи в учебе, уважение учителей и сокурсников помогли ему возрод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ервый выигранный процесс стал важной ве</w:t>
        <w:softHyphen/>
        <w:t>хой в его новой жизни. Рон словно пересек финиш</w:t>
        <w:softHyphen/>
        <w:t>ную черту, но опознавательные флажки были теперь ины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от только он по-прежнему оставался один и, впадая в отчаяние, не делился своей мукой ни с кем. А сейчас за несколько минут может все измениться. Он станет мужем и отцом, ответственным за две другие жиз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о он обманывает? Он все такой же черствый эгоист, который думает только о себе. Ночами мается без сна только потому, что не знает, как заставить Джейн полюбить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зглянув на часы, краем глаза заметил какое-то движение среди присутствующих. Алан открыл на</w:t>
        <w:softHyphen/>
        <w:t>конец широкие застекленные двери веран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первой оттуда появилась Энн, наградившая му</w:t>
        <w:softHyphen/>
        <w:t>жа щедрым поцелуем, после чего Алан подал руку идущей следом невест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слепительно улыбнулась и вышла в сад, на который уже легла тень приближавшихся дождевых туч.</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е рыжеватые волосы напоминали сверкающий нимб, где запутались солнечные лучики, с трудом про</w:t>
        <w:softHyphen/>
        <w:t>бившиеся сквозь толщу облак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удья Джозеф Смит откашлялся, лицо его расплы</w:t>
        <w:softHyphen/>
        <w:t>лось в доброй, почти отеческой, улыбке, чего Рон никогда раньше за ним не замеч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 неожиданно нервной улыбкой Джейн встала ря</w:t>
        <w:softHyphen/>
        <w:t>дом с Роном. Ее духи щекотали его ноздри, ее рука касалась его руки. Белые орхидеи, которые он в по</w:t>
        <w:softHyphen/>
        <w:t>следнюю минуту сообразил послать ей, трепетали от ветер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слышала, как за спиной внезапно смолк негромкий гомон голосов, отчего музыка зазвучала громче и заполнила небольшой дворик и сад.</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старалась успокоиться, чувствуя, что все смотрят на нее. Все, кроме Рона. На лице Милли и Лиз застыло радостное ожидание, маленький Ронни нелов</w:t>
        <w:softHyphen/>
        <w:t>ко ежился в своем первом настоящем костюмчике, а малютка Габи невозмутимо сосала кулач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чнем? — спросил судья, и улыбка смягчила его строгий вз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думала, что Рон поступил правильно, вы</w:t>
        <w:softHyphen/>
        <w:t>брав именно этого человека. Она кивнула и посмотрела на Рона, а тот лишь сильнее сдвинул темные бро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ядом с ней стоял человек, решивший полностью изменить свою жизнь — лишь бы сдержать безмолвно данное умирающей слово, — человек, которого Джейн отчаянно хотела полюбить. Но не было никакой уве</w:t>
        <w:softHyphen/>
        <w:t>ренности в том, что он ей это позвол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готова, если ты согласен, — шепну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адно, давай попробу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ротянул ей руку. Еле сдерживая волнение, Джейн вложила свою в его широкую ладонь и была удивлена, как властно он сжал ее. Но пальцы его дрож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озеф Смит, заглядывая в тоненькую книжечку,</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и громко бессмертные слова супружеской клятвы. Джейн потрясли простота, величие и искренность этих слов. На вопросы судьи она отвечала тихо, а Рон — голосом хриплым, еще сильнее сжав руку невес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да судья предложил обменяться кольцами, Рон на мгновение отпустил руку Джейн, и она внезапно ощутила, как ей не хватает теплого и уверенного при</w:t>
        <w:softHyphen/>
        <w:t>косновен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льцо надевалось с трудом, застряв на среднем суставе, и Рон проворчал что-то о неправильно подо</w:t>
        <w:softHyphen/>
        <w:t>бранном размере. Джейн улыбну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гда я сказала про размер, то забыла предуп</w:t>
        <w:softHyphen/>
        <w:t>редить, что от страха суставы разбухаю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конец кольцо оказалось на нужном месте. Рон посмотрел на нее. К удивлению Джейн, в его глазах было озорство, а вовсе не мрачное отчаяние, которого она почему-то ожидала. Он снова взял ее за руку и дал знак судье продолж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конец наступила торжественная минута: судья объявил Джейн и Рона мужем и женой. Все. Или почти в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пеши, Бартон, — тихо произнес судья Смит. — Поцелуй свою прелестную жену, пока эти тучи еще не накрыли нас дожд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ушаюсь, ваша чес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итянул Джейн к себе и прильнул к губам жены столь стремительно, что ей не оставалось ничего другого, как только закрыть глаза. Его поцелуй тянул</w:t>
        <w:softHyphen/>
        <w:t>ся так долго, что Джейн потеряла счет времени и не заметила ни налетевшего ветра, трепавшего подол пла</w:t>
        <w:softHyphen/>
        <w:t>тья, ни детского хихиканья за спиной. Сейчас поцелуй Рона означал для нее нечто большее, чем страсть. Словно бутон, лепесток за лепестком, в ее душе рас</w:t>
        <w:softHyphen/>
        <w:t>крывалось что-то новое, доселе не испытанное. Она сама дивилась волшебной перемене, но Рон вдруг от</w:t>
        <w:softHyphen/>
        <w:t>пустил ее. Джейн все еще нетвердо стояла на ногах, но, слава Богу, сразу оказалась в объятиях Ала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 держать, детка, ты на верном пути, — шеп</w:t>
        <w:softHyphen/>
        <w:t>нул он ей на ух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 в это время Джеймс и судья поочередно трясли руку Рону и хлопали его по плечу. Кто-то сфотог</w:t>
        <w:softHyphen/>
        <w:t>рафировал Джейн, ослепив ее магниевой вспышкой. Смеясь, она позволяла Алану все сильнее прижимать себя к широкой груди, пока наконец не вмешалась Эн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вот видишь, как все просто, — шепнула она Джейн, крепко обнимая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де Габи? — Джейн забрала у Энн букет не</w:t>
        <w:softHyphen/>
        <w:t>вес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беспокойся, с ней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видела его на скамье рядом с коляской. На руке его лежала Габи, а сам он так низко склонился над девочкой, словно что-то ей говор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еплая волна счастья захлестнула Джейн — вот он, ее муж, а это их с Роном доч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тя Джейн, ты здорово справ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махнула слезинки с ресниц, отвечая на объ</w:t>
        <w:softHyphen/>
        <w:t>ятия Мил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умаю, что да, — согласилась она, вовремя поймав налетевшего на нее маленького Рон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орее, тетя Джейн, идем. Надо разрезать сва</w:t>
        <w:softHyphen/>
        <w:t>дебный торт, — торопил ее мальчик. — Я так про</w:t>
        <w:softHyphen/>
        <w:t>голод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рассме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ейчас, мой медвежонок. А почему бы тебе пока не выпить апельсинового сока? Ты знаешь, где он? В холодильни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к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альчишка помчался через лужайку. Повернув</w:t>
        <w:softHyphen/>
        <w:t>шись, Джейн чуть не столкнулась с судь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и наилучшие пожелания, миссис Барт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Благодарю, ваша честь. Я очень признательна, </w:t>
      </w:r>
      <w:r>
        <w:rPr>
          <w:rFonts w:eastAsia="Times New Roman" w:cs="Times New Roman" w:ascii="Times New Roman" w:hAnsi="Times New Roman"/>
          <w:bCs/>
          <w:color w:val="000000"/>
          <w:sz w:val="20"/>
          <w:szCs w:val="20"/>
        </w:rPr>
        <w:t xml:space="preserve">что </w:t>
      </w:r>
      <w:r>
        <w:rPr>
          <w:rFonts w:eastAsia="Times New Roman" w:cs="Times New Roman" w:ascii="Times New Roman" w:hAnsi="Times New Roman"/>
          <w:color w:val="000000"/>
          <w:sz w:val="20"/>
          <w:szCs w:val="20"/>
        </w:rPr>
        <w:t>вы согласились сочетать нас браком. Рон так ува</w:t>
        <w:softHyphen/>
        <w:t>жает вас, и для него много значит ваше присутств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ам посчастливилось встретить такого челове</w:t>
        <w:softHyphen/>
        <w:t>ка, как Рон, — тихо сказал судья.— Только не позво</w:t>
        <w:softHyphen/>
        <w:t>ляйте ему убедить вас, что за внешней суровостью не</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вскрывается доброе сердце. Оно есть, миссис Бартон,</w:t>
      </w:r>
      <w:r>
        <w:rPr>
          <w:rFonts w:cs="Times New Roman" w:ascii="Times New Roman" w:hAnsi="Times New Roman"/>
          <w:color w:val="000000"/>
          <w:sz w:val="20"/>
          <w:szCs w:val="20"/>
          <w:vertAlign w:val="superscript"/>
        </w:rPr>
        <w:t xml:space="preserve"> </w:t>
      </w:r>
      <w:r>
        <w:rPr>
          <w:rFonts w:eastAsia="Times New Roman" w:cs="Times New Roman" w:ascii="Times New Roman" w:hAnsi="Times New Roman"/>
          <w:color w:val="000000"/>
          <w:sz w:val="20"/>
          <w:szCs w:val="20"/>
        </w:rPr>
        <w:t>чему я не раз был свидетелем. Да и вы тоже, не так 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спела лишь согласно кивнуть и ответить</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судье благодарной улыбкой, ибо к ним подошел брат Рона. Джеймс потребовал своего поцелу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бро пожаловать в нашу семью, — широко улыбнулся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асибо, — пробормотала Джейн, стирая следы помады с губ Джеймс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это наша Лиз, — произнес Джеймс, ласково обнимая дочь за плеч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ежду отцом и дочерью, а отчасти и Роном было заметно сходство, особенно в глазах, темно-карих, и в тяжелых черных, как смоль, волнистых волосах. Несмотря на тонкие проволочки, выравнивавшие зубы, угловатость и неловкость подростка, племянница Рона обещала из гадкого утенка превратиться в лебед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дравствуй, Лиз, — приветливо сказала Джейн и первой протянула руку, чувствуя, что девочка немного застенчива. — Спасибо, что пришла на нашу свадьб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меня еще никогда не было настоящей тети, — вдруг покраснев, ответила Лиз, прикоснувшись к руке Джейн. — Дядя Рон был уже разведен, когда я род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тогда это для нас всех вдвойне счастливый день! — воскликнула Джейн и улыбнулась свободно и радостно. — Ты получаешь тетю, двух двоюродных сестричек и одного братца, а я — целую сем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э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от так: Габи — твоя двоюродная сестричка, Милли тоже, а Ронни — двоюродный бра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верно, — согласилась ошеломленная Лиз. Ее отец только довольно хмыкнул и указал на семейство Чейн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до и им сказать, да поосторожней, чтобы не испугал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апа, всегда ты со своими шуточками, — пожу</w:t>
        <w:softHyphen/>
        <w:t>рила отца Лиз, но, тем не менее, тут же последовала его совет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рыв ветра снова подхватил юбку Джейн, и в ту же минуту кто-то сильный и уверенный обнял ее за талию. Муж. С того самого дня, как он пригласил ее съездить к Марии, она впервые увидела на его лице покой. Он показался ей вдруг чертовски красивым. Но по-прежнему что-то неразгаданное таилось в этих тем</w:t>
        <w:softHyphen/>
        <w:t>ных глазах и волевых чертах ли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любого, кто смотрел на них со стороны, не вызвало бы сомнения, что этот человек влюблен в свою жену. Но Джейн не могла избавиться от мысли, что преуспевающий адвокат всегда немножечко акте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вет, — сказала она тихо и вдруг поняла, что похожа на тех обожательниц в суде, которыми нередко поддразнивал Рона Алан. — Где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нн унесла ее в 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смотрел на небо, и в его взгляде отразились грозовые обла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етер набирает силу. Холод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Я и не заметила. — В его объятиях она не чувствовала непого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ще бы, — пошутил он, прижимая ее к себе еще сильнее. — Ты произвела фурор. Я даже испугался, что не удастся пробиться к теб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лизость Рона стала беспокоить ее, и она вдруг растерянно прошептал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е хочешь попробовать торт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удивленно поднял бро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Шоколадного, коне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 сказала она с вызовом. — А какого же ещ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о взгляде, которым окинула его Джейн, сквозила насмешка, что лишь раззадорило Рона. Хотела она того или нет, но Джейн соблазняла его, и он не мог противиться ее чар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жадно впился в полуоткрытый от удивления рот почувствовал податливость губ, пахнущих свежестью ветра. Они напомнили о жарком солнце и молодости, когда он любил жизнь и жадно гонялся за мечт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уки Джейн обхватили его за шею, он ощутил упругость нежной груди и совсем забыл, что сам дал ей право решать, когда пустить его в свою спальню. Он уважал договоренность, но не тогда, когда голова шла кругом и кровь стучала в висках. Рон живо представил</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ее белую светящуюся кожу и скрытое желание в об</w:t>
        <w:softHyphen/>
        <w:t>наженном тел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се больше поддавалась, слабела в руках Рона, и он отпустил ее. Он умел укрощать себя, научил</w:t>
        <w:softHyphen/>
        <w:t>ся этому на тре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зумленная Джейн, издав легкий стон, открыла глаз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осподи, — прошептала она дрожащим голо</w:t>
        <w:softHyphen/>
        <w:t>сом, проведя языком по опухшим губ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Хор радостных голосов помешал Рону извиниться. Обернувшись, он увидел сияющие лица гостей. Когда он встретился глазами с Джеймсом, тот расплылся в знакомой хитроватой улыбке дьявола-соблазнителя и громко зааплодиров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плохо для тренировки! — крикнул он. — Но не лучше ли подождать взмаха зеленого судейского флажка?</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14</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усклые огни задних фар исчезли в тумане, окута</w:t>
        <w:softHyphen/>
        <w:t>вшем опустевшую улицу. Последним уехало семейство Чейнов, забрав маленькую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да Джейн запирала на ночь входную дверь, она надеялась, что Рон не заметит, как дрожат у нее ру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чень мило, что Энн и Алан взяли девочку с собой, не правда ли? — промолвила она, гася свет в передн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 лишь после этого решилась повернуться к Рону. Он снимал галстук, а его пиджак уже висел на спинке стула в ст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ле поцелуя на лужайке у всех на виду настро</w:t>
        <w:softHyphen/>
        <w:t>ение Рона заметно испортилось. И чем больше его брат подшучивал над ним, тем мрачнее и отрешенней стано</w:t>
        <w:softHyphen/>
        <w:t>вился Рон, словно медведь в предчувствии зимы и дол</w:t>
        <w:softHyphen/>
        <w:t>гой спяч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конец он ослабил петлю галстука и, не развязы</w:t>
        <w:softHyphen/>
        <w:t>вая его, стащил через голову, после чего пригладил волосы ру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лану взбрело на ум, что нам нужен... э-э-э... медовый месяц...</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деюсь, ты ему объяснил, почему это не</w:t>
        <w:softHyphen/>
        <w:t>возмо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ытался, но парень очень переменился после того, как женился на Энн. Считает, что все браки совершаются на небес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нашем этого, конечно, не скажешь, — улыб</w:t>
        <w:softHyphen/>
        <w:t>нулась Джейн, глядя на муж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ертовски верно подмече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все же, Рон, вряд ли следует оповещать всех о содержании нашего брачного контракта. Глав</w:t>
        <w:softHyphen/>
        <w:t>ным образом, из-за Габи. Особенно, если мы не ужи</w:t>
        <w:softHyphen/>
        <w:t>вемся и дело дойдет до развода. Ты как думаешь? Я не хотела бы, чтобы она когда-нибудь винила себя за этот бра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жал зубы. Он не из тех мужей, которые требу</w:t>
        <w:softHyphen/>
        <w:t>ют для себя заботы и нежности, но по поцелую Джейн угадала, как ему все это необходимо. И именно поэто</w:t>
        <w:softHyphen/>
        <w:t>му попросила Энн взять Габи на эту ноч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еще не приходилось соблазнять мужчину, но она понимала, что для этого потребуются силы и нерв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увствуй себя, как дома, — она повела рукой в сторону гостиной, — а мне надо уладить все с офици</w:t>
        <w:softHyphen/>
        <w:t>антами и поставщик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ие-нибудь проблем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все прошло отлично. Кажется, все остались довольны.</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собенно братец Джеймс, мрачно подумал Рон, глядя вслед Джейн, скрывшейся в кухн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Джеймс практически не отходил от нее, словно женихом был он. Никак не мог дождаться, пока разойдутся гости, чтобы умыкнуть Джейн хоть на минутку. Ему за пятьдесят, но, как говорят, седина в бороду — бес в ребр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злился на брата, злился на себя и потому охотно ушел в гостиную, где, сам не зная для чего, зажег ламп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одвинув тюлевую занавеску на окне, он стал глядеть на пустынную улицу. Не было еще и семи, но густой туман скрыл небо и погасил вечерний закат. От этого в доме казалось пусто и одинок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правда ли, чудесный вечер? Такой таинствен</w:t>
        <w:softHyphen/>
        <w:t>ный и уютны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резко обернулся и посмотрел на Джейн. Мрач</w:t>
        <w:softHyphen/>
        <w:t>ная досада вдруг растаяла в волне странного жаркого тепла. Джейн сменила подвенечное платье, которое он мысленно снимал уже не раз за этот вечер, и облачи</w:t>
        <w:softHyphen/>
        <w:t>лась в полупрозрачный голубой пеньюар, вновь оживи</w:t>
        <w:softHyphen/>
        <w:t>вший его воображ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думал, ты все еще разбираешься с постав</w:t>
        <w:softHyphen/>
        <w:t>щиками, — произнес он с усил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же разобралась. Они получили неплохие ча</w:t>
        <w:softHyphen/>
        <w:t>евые и отправились по дома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риближалась к нему медленно, не торопясь, легкое одеяние соблазнительно облегало крутые бедра. Чтобы не потерять контроль над собой, он сосредото</w:t>
        <w:softHyphen/>
        <w:t>чился на бокалах, которые несла Джейн. Рон считал, что настоящий мужчина всегда должен держать себя в рук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шампанск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га. Я попросила официанта сохранить одну бутылку. Решила, что нам следует обмыть... наш конт</w:t>
        <w:softHyphen/>
        <w:t>ракт. Только вот не успела подготовить тос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ротянула Рону бокал, подняла свой и посмот</w:t>
        <w:softHyphen/>
        <w:t>рела на мужа в ожидании отве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ть предлож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чувствовал себя, как гонщик, вдруг обнару</w:t>
        <w:softHyphen/>
        <w:t>живший, что выехал на трассу, не зная правил состяза</w:t>
        <w:softHyphen/>
        <w:t>ния. Долго ли он сможет продержа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а Габриэллу Марию Сандерс Бартон, — нако</w:t>
        <w:softHyphen/>
        <w:t>нец нашелся Рон. Голос его звучал глух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убы Джейн дрогнули в улыб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за Марию, — тихо добавила Джейн. — Наде</w:t>
        <w:softHyphen/>
        <w:t>юсь, она обрела покой, который заслужи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и молча пригубили шампанское, после чего Джейн опустила руку с бокал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ты думаешь, Мария рада, что мы пожени</w:t>
        <w:softHyphen/>
        <w:t>лись? — помедлив, произнес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жал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ты спросишь, верю ли я в жизнь на небе</w:t>
        <w:softHyphen/>
        <w:t>сах, я отвечу: нет, не верю. Мертвые остаются мерт</w:t>
        <w:softHyphen/>
        <w:t>выми — и точ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ечально улыбнулась.</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А мне кажется, она знает все и благодарна нам.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хотел было сказать, что все это сказки из плохих фильмов, но, к счастью, промолчал и снова пожал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позвонил прокурор. Он считает, что у него достаточно материала, чтобы привлечь Джекобса к су</w:t>
        <w:softHyphen/>
        <w:t>ду, но только по одному из обвинени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жек-младши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кивнул. Обстоятельства этого дела были насто</w:t>
        <w:softHyphen/>
        <w:t>лько неприятны, что он решил не портить Джейн на</w:t>
        <w:softHyphen/>
        <w:t>стро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жекобс поймал мальчишку, когда тот болтал по-испански с кем-то из друзей. Так он узнал, что Мария все же обучила сына родному языку, вопреки запрету муж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ой ужасный человек! — воскликнула Джейн, вздрогнув, словно от внезапного сквозня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ебе холод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против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взглянула на недопитый бокал в руке и снова поднесла его к губам. Рон смотрел на ее нежную шею, когда Джейн, запрокинув голову, отпила глоток, и ду</w:t>
        <w:softHyphen/>
        <w:t>мал, что ему понадобится немалая выдержка, чтобы заслужить обещанное приглаш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Джейн была изящная шея, тонкие черты лица и казавшийся крупным на небольшом овальном лице рот. Пожалуй, единственный ее недостаток. А жаль, потому что она была, потрясающе красивой женщиной. Но Рон тут же вспомнил, каким мягким и податливым стал этот рот под его поцелу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ведь неплохая была свадьба, ты согласе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плохая и, главное, быстрая. Он залпом допил шампанск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понравился судья Джозеф Смит. — Джейн уютно устроилась в углу кушетки, поджав под себя ноги и прикрыв глаза. — Мне кажется, он милый челове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то? Джозеф Смит? Такой же милый, как гре</w:t>
        <w:softHyphen/>
        <w:t>мучая зме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едставляешь, они с женой прожили сорок лет вместе. Она умерла в прошлом го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зкая бретелька ее ночной сорочки сползла с плеча, и под тонким пеньюаром показалась мягкая округ</w:t>
        <w:softHyphen/>
        <w:t>лость груди. Рон добросовестно старался смотреть только на ее лицо, но воображение коварно рисовало совсем друго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у неожиданно захотелось выпить еще. Вскочив, он извинился и направился в кухн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уда ты? — испугавшись, спросила Джейн. Он не мог этого не заметить.</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Иду, чтобы по-настоящему напиться.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ожет, так легче разобраться, как быть дальше, понять, какую глупость я в очередной раз совершил, разъяренный подумал 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задыхаясь, поднялась к себе в спальню и громко захлопнула дверь. Щеки у нее гор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знала, что это глупая идея, глупая, глупая, глупая...— повторя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ковая соблазнительница из нее не получилась. Стоит только посмотреть в зеркало, чтобы это поня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обошла кровать и присела на краешке. Что ж, она оказалась дурой, но ничего, она переживет. Не такое бывало. Прибавится еще парочка шрамов в ду</w:t>
        <w:softHyphen/>
        <w:t>ше, но все обойд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то всего лишь первый вечер после свадьбы. Рон не каменный, хотя ему и хочется, чтобы его таким счита</w:t>
        <w:softHyphen/>
        <w:t>ли. Он, возможно, скуп на слова и улыбки, и даже способен отрешиться от чувств, но, хочется ему или нет, Рон Бартон весьма темпераментный и страстный мужчина. Человек, убедивший себя в том, что любви для него не существу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се плохо, плохо, тут же тихо бесилась она, упав на кровать и стараясь не расплакаться. Рону как никому нужна любовь, и от этой мысли у нее заныло сердц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застонала от отчаяния и закрыла глаза. Возможно, ей следует принять холодный душ или вый</w:t>
        <w:softHyphen/>
        <w:t>ти прогуляться в мокром тумане. Все что угодно, лишь б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де у тебя аспири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дверях стоял Рон и, опершись рукой о косяк, хмуро смотрел на нее. Зубы сжаты, рубашка не заправ</w:t>
        <w:softHyphen/>
        <w:t>лена в брюки, ноги босы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ванной, в аптечке. Ты напугал меня, войдя без сту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сама предложила не стучать, — проворчал он. — Мой дом — твой 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тобы попасть в ванную, ему пришлось обойти кровать. Джейн с замиранием сердца следила, пока он не скрылся в ванной. Нет, Рон не был пьян. Он просто был мужчиной, который на что-то реш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да Рон снова появился в спальне, Джейн внезап</w:t>
        <w:softHyphen/>
        <w:t>но почувствовала, что дрожит, хотя по-прежнему сиде</w:t>
        <w:softHyphen/>
        <w:t>ла с невозмутимым вид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открыть флакон зубами? — грубовато спросил Рон. — Или ты поможешь? — Он был явно раздражен и недоволен с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астерянно моргая, Джейн смотрела на него, пока не догадалась: Рон держал флакончик с аспирином. Чтобы обезопасить лекарство от любопытных детей, он открывался не без секрета, и с одной рукой Рону было не управ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открою. Будет некрасиво, если на крышке останутся следы чьих-то зуб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искренне удивился. Выражение мрачного отча</w:t>
        <w:softHyphen/>
        <w:t>яния в его глазах сменилось любопытств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оюсь, Сандерс, тебе придется привыкать к сле</w:t>
        <w:softHyphen/>
        <w:t>дам зубов, — подхватил он шутку, — или ходить за мной по пятам, когда я в помещении.</w:t>
      </w:r>
    </w:p>
    <w:p>
      <w:pPr>
        <w:pStyle w:val="Normal"/>
        <w:shd w:fill="FFFFFF" w:val="clear"/>
        <w:autoSpaceDE w:val="false"/>
        <w:rPr/>
      </w:pPr>
      <w:r>
        <w:rPr>
          <w:rFonts w:eastAsia="Times New Roman" w:cs="Times New Roman" w:ascii="Times New Roman" w:hAnsi="Times New Roman"/>
          <w:color w:val="000000"/>
          <w:sz w:val="20"/>
          <w:szCs w:val="20"/>
        </w:rPr>
        <w:t>Он не сказал «в доме». Оговорился или намерен</w:t>
        <w:softHyphen/>
        <w:t>но? — подумала Джейн и решила, что второе. Он ведь хвастался, что умеет подбирать нужные слова. Как-никак адвокат, и это его профессия.</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олько тебе таблеток? — спроси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арочки хват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вытряхнула две таблетки в подставленную ладо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олит голов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и чертовски силь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бросил лекарство в рот и проглотил, не разжевыва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ишком много выпил шампанского? — спро</w:t>
        <w:softHyphen/>
        <w:t>сила она ехид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орее слишком мало ел.</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И кто в этом виноват? Стол ломился от яств.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 обидой посмотрел на 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жаловался, что еды было мало, — уточнил он своим ровным адвокатским голосом. — Я сказал лишь, что мало е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 Она нахмурила брови и вопросительно взглянула на мужа. — Почему 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ому что решал проблему: как такой умный осел, как я, вдруг решил, что способен жить с тобой в одном доме и не спать в одной посте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растер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как же ты решил эту проблем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качал головой, но в глазах его уже не сквози</w:t>
        <w:softHyphen/>
        <w:t>ли печаль и равнодуши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Если мой пеньюар тебя смущает, я переоденусь.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ожиданно взяв прядь ее волос, он стал наматы</w:t>
        <w:softHyphen/>
        <w:t>вать ее на палец.</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учше бы разде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тронул затылок Джейн и ее обнаженную шею.</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Возможно. Но я должна подумать.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родолжал играть ее волос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Хочешь совет... друг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обнял ее за обнаженное плечо. Задев тонкую бретельку ночной сорочки, его рука скользнула даль</w:t>
        <w:softHyphen/>
        <w:t>ш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ейчас не время для принятия таких... решений, ты не считаешь? — пролепетала Джейн, пытаясь скрыть дрожь в голо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едоставь решение муж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едленно и уверенно он освободил ее плечи от узких, как тесемки, бретелек и, склонившись, прильнул губами к груди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жется, ты его уже принял? — она испугалась, что выдаст свое волн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возражае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очувствовала на своей коже тепло его дыха</w:t>
        <w:softHyphen/>
        <w:t>ния и вдруг ощутила, как мужские губы целуют ее обнаженную грудь. Вырвавшийся вздох был больше похож на стон, и Рон, приняв его за ответ, взял Джейн за руку и заставил встать. Его нетерпеливые, жадные, почти сердитые губы, коснувшись ее рта, вдруг стали нежными и осторожны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тдалась его ласкам, давно ждала их и была готова следовать за ним до конца. Обхватив Рона за шею, она тесно прижалась к нему, с трепетом ощущая сильное т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бойся, — хрипло прошептал он. — Не бойся мен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боюсь, — отчаянно, волнуясь, прошептала Джейн, чувствуя, как он дрож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тобы успокоить Рона, она нежно обвела пальцем очертания его губ и удивилась, как они напряжен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ука Рона поглаживала ее груди, легонько касаясь ложбинки между ними. Джейн, горя от нетерпения, стала расстегивать пояс его брюк. Когда они упали рядом с ее ночной сорочкой, Рон отбросил их ног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Глядя на его бедра в узких белых, ничего уже не скрывающих плавках и чуть нахмуренное лицо, Джейн вдруг подумала: неужели он действительно считал, что я могу бояться его. Почему? Бедняга. Это тронуло ее до слез.</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азве похоже, что я боюсь? — прерывающимся голосом спроси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разве нет? Значит, ты не проти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качала головой и потянулась к вороту сорочки, но Рон внезапно удержал ее руку.</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е сейчас, хорошо? — неуверенно произнес он.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хотелось сказать, что ей совершенно все</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равно, что его увечья для нее не существует, она не видит его, но что-то внезапно удержало ее от этих сл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моей постели или в твоей? — решительно спроси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молча отпустил Джейн, сорвал покрывало с кровати и, в упор глядя на жену, без труда освободил</w:t>
        <w:softHyphen/>
        <w:t>ся от трус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Когда Рон снова обнял ее </w:t>
      </w:r>
      <w:r>
        <w:rPr>
          <w:rFonts w:eastAsia="Times New Roman" w:cs="Times New Roman" w:ascii="Times New Roman" w:hAnsi="Times New Roman"/>
          <w:bCs/>
          <w:color w:val="000000"/>
          <w:sz w:val="20"/>
          <w:szCs w:val="20"/>
        </w:rPr>
        <w:t xml:space="preserve">и </w:t>
      </w:r>
      <w:r>
        <w:rPr>
          <w:rFonts w:eastAsia="Times New Roman" w:cs="Times New Roman" w:ascii="Times New Roman" w:hAnsi="Times New Roman"/>
          <w:color w:val="000000"/>
          <w:sz w:val="20"/>
          <w:szCs w:val="20"/>
        </w:rPr>
        <w:t xml:space="preserve">потянул </w:t>
      </w:r>
      <w:r>
        <w:rPr>
          <w:rFonts w:eastAsia="Times New Roman" w:cs="Times New Roman" w:ascii="Times New Roman" w:hAnsi="Times New Roman"/>
          <w:bCs/>
          <w:color w:val="000000"/>
          <w:sz w:val="20"/>
          <w:szCs w:val="20"/>
        </w:rPr>
        <w:t xml:space="preserve">за </w:t>
      </w:r>
      <w:r>
        <w:rPr>
          <w:rFonts w:eastAsia="Times New Roman" w:cs="Times New Roman" w:ascii="Times New Roman" w:hAnsi="Times New Roman"/>
          <w:color w:val="000000"/>
          <w:sz w:val="20"/>
          <w:szCs w:val="20"/>
        </w:rPr>
        <w:t xml:space="preserve">собой </w:t>
      </w:r>
      <w:r>
        <w:rPr>
          <w:rFonts w:eastAsia="Times New Roman" w:cs="Times New Roman" w:ascii="Times New Roman" w:hAnsi="Times New Roman"/>
          <w:bCs/>
          <w:color w:val="000000"/>
          <w:sz w:val="20"/>
          <w:szCs w:val="20"/>
        </w:rPr>
        <w:t xml:space="preserve">в </w:t>
      </w:r>
      <w:r>
        <w:rPr>
          <w:rFonts w:eastAsia="Times New Roman" w:cs="Times New Roman" w:ascii="Times New Roman" w:hAnsi="Times New Roman"/>
          <w:color w:val="000000"/>
          <w:sz w:val="20"/>
          <w:szCs w:val="20"/>
        </w:rPr>
        <w:t xml:space="preserve">постель, она уступила ему легко </w:t>
      </w:r>
      <w:r>
        <w:rPr>
          <w:rFonts w:eastAsia="Times New Roman" w:cs="Times New Roman" w:ascii="Times New Roman" w:hAnsi="Times New Roman"/>
          <w:bCs/>
          <w:color w:val="000000"/>
          <w:sz w:val="20"/>
          <w:szCs w:val="20"/>
        </w:rPr>
        <w:t>и</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с готовностью.</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слишком тяжел? — прошептал он, успоко</w:t>
        <w:softHyphen/>
        <w:t>енный и удовлетворенный, коснувшись губами ее ух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нет.</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Значит, я могу еще немножко полежать так.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бняла его покрепч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все равно не отпущу тебя, только попробуй уйти, — прошептала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ушаюсь, мэ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к-то лучше. — Она поцеловала его в растре</w:t>
        <w:softHyphen/>
        <w:t>панную макуш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го одна брачная ночь — и я уже под каблу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чувствовала комок в горл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ть возражения? — шепнула она, обдавая его горячим дыхан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вета не последовало. Ее новоиспеченный муже</w:t>
        <w:softHyphen/>
        <w:t>нек сладко спал.</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15</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олнечный свет, упавший на смеженные веки Рона, возвестил, что наступило утро. Отвернувшись, он утк</w:t>
        <w:softHyphen/>
        <w:t>нулся лицом в копну душистых мягких волос и чье-то теплое плеч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пала, свернувшись калачиком, как сытая, довольная кошка. Одной щекой она прижалась к изу</w:t>
        <w:softHyphen/>
        <w:t xml:space="preserve">родованному плечу Рона, </w:t>
      </w:r>
      <w:r>
        <w:rPr>
          <w:rFonts w:eastAsia="Times New Roman" w:cs="Times New Roman" w:ascii="Times New Roman" w:hAnsi="Times New Roman"/>
          <w:bCs/>
          <w:color w:val="000000"/>
          <w:sz w:val="20"/>
          <w:szCs w:val="20"/>
        </w:rPr>
        <w:t xml:space="preserve">и </w:t>
      </w:r>
      <w:r>
        <w:rPr>
          <w:rFonts w:eastAsia="Times New Roman" w:cs="Times New Roman" w:ascii="Times New Roman" w:hAnsi="Times New Roman"/>
          <w:color w:val="000000"/>
          <w:sz w:val="20"/>
          <w:szCs w:val="20"/>
        </w:rPr>
        <w:t>ее рыжие волосы ярким</w:t>
      </w:r>
      <w:r>
        <w:rPr>
          <w:rFonts w:eastAsia="Times New Roman" w:cs="Times New Roman" w:ascii="Times New Roman" w:hAnsi="Times New Roman"/>
          <w:bCs/>
          <w:color w:val="000000"/>
          <w:sz w:val="20"/>
          <w:szCs w:val="20"/>
        </w:rPr>
        <w:t xml:space="preserve"> пятном рдели на его белой рубашке. Глубоко втянув воздух и задержав дыхание, он тихонько отодвинулся на подушке, чтобы лучше видеть ее лицо. Кожа Джейн словно светилась, а губы были розовыми и припухши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bCs/>
          <w:color w:val="000000"/>
          <w:sz w:val="20"/>
          <w:szCs w:val="20"/>
        </w:rPr>
        <w:t>Давно Рон никого не целовал так, как эту женщину. И она отвечала ему чертовски страст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bCs/>
          <w:color w:val="000000"/>
          <w:sz w:val="20"/>
          <w:szCs w:val="20"/>
        </w:rPr>
        <w:t>Доктор философии, преуспевающий надменный ад</w:t>
        <w:softHyphen/>
        <w:t>вокат, одержавший блистательную победу над помощ</w:t>
        <w:softHyphen/>
        <w:t>ником прокурора во втором слушании дела Алана Чейна, Рональд Бартон оказался изобретательным и пылким любовни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bCs/>
          <w:color w:val="000000"/>
          <w:sz w:val="20"/>
          <w:szCs w:val="20"/>
        </w:rPr>
        <w:t>А всегда собранная и строгая леди-психолог, пред</w:t>
        <w:softHyphen/>
        <w:t>почитавшая классические строгие костюмы и скромные блузки, в тиши ночи превратилась в сладострастную соблазнительницу. Облегавшие ее тело шелка стали теперь всего лишь кучкой смятой одежды на полу в спальне, а это означало, что под цветастой простыней и ярко-зеленым одеялом его возлюбленная нага, как в день своего появления на св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bCs/>
          <w:color w:val="000000"/>
          <w:sz w:val="20"/>
          <w:szCs w:val="20"/>
        </w:rPr>
        <w:t>Даже самые смелые фантазии Рона не шли ни в какое сравнение с этой живой и теплой реальностью. Кожа Джейн, белая и удивительно нежная, казалось, никогда не знала загара, а темные соски напоминали гладкие, обкатанные морской волной камеш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bCs/>
          <w:color w:val="000000"/>
          <w:sz w:val="20"/>
          <w:szCs w:val="20"/>
        </w:rPr>
        <w:t>Он тихонько застонал, чувствуя, как безудержное желание вновь захлестывает его. Тело, давно отвыкшее от ласк, заныло. Он, конечно, не настолько самонаде</w:t>
        <w:softHyphen/>
        <w:t>ян, чтобы считать себя любовником лучше других, особенно сейчас, когда его сковывает увечье. Но, черт побери, страсть Джейн была искренней и бурной. Такое не сыграть даже самой талантливой актрис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bCs/>
          <w:color w:val="000000"/>
          <w:sz w:val="20"/>
          <w:szCs w:val="20"/>
        </w:rPr>
        <w:t>Рон впервые узнал, что такое секс, когда ему было лет десять. Читая как-то в конюшне, он заснул, а про</w:t>
        <w:softHyphen/>
        <w:t>снувшись, услышал, как Джеймс и Энни Паркер зани</w:t>
        <w:softHyphen/>
        <w:t>маются любовью в пустом стойле.</w:t>
      </w:r>
    </w:p>
    <w:p>
      <w:pPr>
        <w:pStyle w:val="Normal"/>
        <w:shd w:fill="FFFFFF" w:val="clear"/>
        <w:autoSpaceDE w:val="false"/>
        <w:rPr/>
      </w:pPr>
      <w:r>
        <w:rPr>
          <w:rFonts w:eastAsia="Times New Roman" w:cs="Times New Roman" w:ascii="Times New Roman" w:hAnsi="Times New Roman"/>
          <w:bCs/>
          <w:color w:val="000000"/>
          <w:sz w:val="20"/>
          <w:szCs w:val="20"/>
        </w:rPr>
        <w:t>Но то, что испытывал он по отношению к Джейн Сандерс, было гораздо больше, чем просто сексуаль</w:t>
        <w:softHyphen/>
        <w:t>ное влечение, и это пугало. А пока он изо всех сил старался подавить в себе возбуждение.</w:t>
      </w:r>
      <w:r>
        <w:rPr>
          <w:rFonts w:eastAsia="Times New Roman" w:cs="Times New Roman" w:ascii="Times New Roman" w:hAnsi="Times New Roman"/>
          <w:color w:val="000000"/>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ежа неподвижно, Рон представлял, что студеным зимним днем входит в ледяную воду полузамерзшего пруда. Это не помогло, и он начал потихоньку отод</w:t>
        <w:softHyphen/>
        <w:t>вига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ткрыла глаза и потянулась к мужу, еще не совсем проснувш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уходи, — прошептала она, — мне нравится спать с т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очешь сказать, на мне, — ответил Рон, це</w:t>
        <w:softHyphen/>
        <w:t>луя ее в кончик нос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лыбка промелькнула в ее глазах, уголки рта со</w:t>
        <w:softHyphen/>
        <w:t>блазнительно изогнулись — совсем как ноч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такой агрессивный, когда спишь. Чуть не сбросил меня с крова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холодел. Ему казалось, что он спит спокой</w:t>
        <w:softHyphen/>
        <w:t>но, по крайней мере, в последние месяц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грессивный? — переспросил он нарочито небре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у-у... Стянул одеяло, толкался.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думала, ты меня задавишь. Знаешь, первое, что мы сегодня сдела</w:t>
        <w:softHyphen/>
        <w:t>ем: пойдем в магазин и купим кровать королевских размер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уж нет. Эта меня вполне устраив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внезапно повернулся так, что они оказались лицом к лиц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ы уверен? Потому ч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 дав Джейн договорить, Рон закрыл ей рот поцелу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оснувшись, Джейн обнаружила, что запуталась в одеяле и обнимает подушку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й никогда не приходилось спать так долго — даже по воскресеньям. Соседи наверняка удивляются, почему она до сих пор не взяла утреннюю газету. А может, и не удивляются. Они ведь знают о вче</w:t>
        <w:softHyphen/>
        <w:t>рашней церемон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лыбаясь своим мыслям, Джейн повернулась на спину и потянулась. Утомленное тело хранило память об испытанном наслажден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олнце поднялось высоко и заливало комнату яр</w:t>
        <w:softHyphen/>
        <w:t>кими лучами. Один из них, упав на ее обручальное кольцо, отбросил сверкающий золотой отблеск. Улыб</w:t>
        <w:softHyphen/>
        <w:t>ка Джейн стала мечтатель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е муж оказался темпераментным и требователь</w:t>
        <w:softHyphen/>
        <w:t>ным любовником. Он обращался с ней не как со скром</w:t>
        <w:softHyphen/>
        <w:t>ной, достойной почтения женщиной (а мать готовила Джейн именно к такой роли), но как с легкомысленной соблазнительницей, какой ей всю жизнь хотелось ст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держивая себя, он был нежен и внимателен, стара</w:t>
        <w:softHyphen/>
        <w:t>ясь доставить удовлетворение подруге, и лишь потом превращался в необузданного, шумного дикар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ты, Джейн Сандерс Бартон, радовалась каж</w:t>
        <w:softHyphen/>
        <w:t>дой минуте этих восхитительных и рискованных выду</w:t>
        <w:softHyphen/>
        <w:t>мок, — прошептала Джейн, мечтая, когда же повто</w:t>
        <w:softHyphen/>
        <w:t>рить их снова. Прямо сегодня, ночью, решила она, вылезла из супружеской постели и направилась в душ.</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ерез пятнадцать минут, завернувшись в махровый халат, Джейн яростно вытирала волосы полотенцем и вдруг почувствовала, что не одна в комнате. Рон смотрел на нее, стоя в дверя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удя по всему, он встал уже давно, успел побрить</w:t>
        <w:softHyphen/>
        <w:t>ся, принял душ и облачился в джинсы и одну из своих любимых старых футболок. Когда-то ярко-оранжевая, с эмблемой известной нефтяной компании на груди, она после многочисленных стирок выцвела и села, облегая массивные плечи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кажи мне, что кофе готов.</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Кофе тебя ждет. Знаешь, кое-что случилось.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ахмурилась. Она так засмотрелась на торс мужа, что не заметила беспокойства в его глаз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что 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нн звонила, пока ты была в душе, и сказала, ч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то с Габи? Да или нет? Я же вижу по твоему лицу! — Она схватила его за руку дрожащими пальц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волнуйся так, дорогая. У нее легкая ушная инфекция. Алан уже позвонил в аптеку и попросил прислать антибиоти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опас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идя, как встревожилась Джейн, мысленно отругал себя за то, что высказался так неосторо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чего опасного. Малышка в хороших руках, и никаких оснований для паники н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не паника. Эта чувство вины. Паника будет по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инялась разматывать полотенце, кото</w:t>
        <w:softHyphen/>
        <w:t>рым повязала мокрые волосы, но оно неловко сползло ей на глаза. Она с раздражением сорвала его и от</w:t>
        <w:softHyphen/>
        <w:t>бросила в сторону, представив себе Габи, мечущуюся в жару и плачущую от бо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ети всегда болеют. При чем тут 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выглядел слишком бесстрастным, слишком спокойным, а Джейн хотелось, чтобы он волновался, нервничал и был напуган не меньше, чем 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все моя вина, — пробормотала Джейн. — Мне не надо было просить Энн взять ее к себе.</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Мне казалось, Энн сама настояла?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Ласковый голос мужа остановил Джейн, и она по</w:t>
        <w:softHyphen/>
        <w:t>няла, что Рон обо всем догадыва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конечно, но все равно я первая попросила ее об этом, — прошептала она. — И не смотри на меня так, будто я сказала что-то непристойное. Ты тоже винова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ет, объясниш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добрала полотенце и повесила его на дверцу душа. Когда она снова повернулась к нему, Рон прочел в ее глазах страх и раздраж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так благородно вел себя. Должна же я была хоть что-нибудь предприня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Благородно?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 Губы его скривились в иро</w:t>
        <w:softHyphen/>
        <w:t>ничной усмешк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ты! — Джейн больно ткнула его пальцем в грудь. — Неизвестно почему вбил себе в голову, что наш брак останется платоническ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 ведь ты, кажется, не возраж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пробовала бы я возразить! Я видела тебя в суде. От бедного прокурора только рожки да ножки остались, когда он попробовал с тобой не соглас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ам была рабо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зде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есспорное удовольствие, — протянул Рон, улы</w:t>
        <w:softHyphen/>
        <w:t>баясь так, как она больше всего люби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огда о чем мы спор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нятия не име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бняв Джейн за шею, Рон притянул ее к себе и жадно поцеловал. Его губы были горячими и пахли зубной паст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 твоему сведению, я всегда знаю, чего хочу, но насчет тебя не был увере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сейча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слова задели Джейн. Неужели она так и не разобралась в нем за эти год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сейчас я, пожалуй, выйду, чтобы дать тебе одеться. Иначе Габи успеет поступить в колледж рань</w:t>
        <w:softHyphen/>
        <w:t>ше, чем мы ее заберем.</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клонившись над Габи, как ангел-хранитель, Джейн приложила тыльную сторону ладони ко лбу девочки. Рон смотрел на нее, стоя в дверях, и думал: знала бы она, как ей идут растрепанные волосы и мило прикушенная нижняя губ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нее все еще жар, — прошептала Джейн, подни</w:t>
        <w:softHyphen/>
        <w:t>мая на мужа тревожный взгляд. После двух беспокой</w:t>
        <w:softHyphen/>
        <w:t>ных дней и бессонной ночи она побледнела, а под глазами легли тен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и сам целых двадцать минут с пристрастием расспрашивал Алана о всех симптомах ушных инфек</w:t>
        <w:softHyphen/>
        <w:t>ций и о том, как определить побочные эффекты ан</w:t>
        <w:softHyphen/>
        <w:t>тибиотиков, которые давались девочке каждые четыре часа. Теперь уже было ясно, что состояние Габи улучшилось и она пошла на поправ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андерс, ты измеряла ей температуру двадцать минут назад. Тридцать шесть и восемь лишь с боль</w:t>
        <w:softHyphen/>
        <w:t>шой натяжкой можно назвать жар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 тех пор как они привезли девочку домой, Джейн не присела и на полчаса. Сейчас уже полночь, а она все никак не могла успокоиться.</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но термометр мог испортиться</w:t>
      </w:r>
      <w:r>
        <w:rPr>
          <w:rFonts w:cs="Times New Roman" w:ascii="Times New Roman" w:hAnsi="Times New Roman"/>
          <w:sz w:val="20"/>
          <w:szCs w:val="20"/>
        </w:rPr>
        <w:t xml:space="preserve">.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нимал, что силы Джейн на пределе и ей необходимо отдохнуть. Вторую ночь после свадьбы они спали по очереди, сменяя друг друга у кроватки больной Габи. Рон подошел и встал рядом с женой у кровати. На Габи была тонкая рубашечка и подгуз</w:t>
        <w:softHyphen/>
        <w:t>ник, сверху — тонкое одеяло. Все в точности, как сове</w:t>
        <w:softHyphen/>
        <w:t>товал Ала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это поможет, я готов сбегать в аптеку и купить еще пару детских термометр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тебе нетрудно...— вздохнула она с об</w:t>
        <w:softHyphen/>
        <w:t>легчением и вдруг спросила подозрительно: — А по</w:t>
        <w:softHyphen/>
        <w:t>чему пар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бы ты могла вычислить среднюю темпера</w:t>
        <w:softHyphen/>
        <w:t>туру, — невинно ответил Рон, с трудом сохраняя се</w:t>
        <w:softHyphen/>
        <w:t>рьезное лиц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совсем не смешно, Бартон, — с негодовани</w:t>
        <w:softHyphen/>
        <w:t>ем прошептала Джейн. Ее взгляд мог означать только одно: она оторвет голову каждому, кто посмеет прене</w:t>
        <w:softHyphen/>
        <w:t>брежительно отнестись к первой болезни дочери. — Габи плохо. Я это знаю, потому что у меня в детстве тоже болели уши. Это был кошма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верь мне, Сандерс, если бы ей было плохо, она бы не зас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бы тоже заснул, если бы проплакал битых два час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плакала потому, что стоило ей пошевелить</w:t>
        <w:softHyphen/>
        <w:t>ся, как ты тут же вскакивала с постели, трогала ее лоб и будила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овел пальцами по мягкому воротнику про</w:t>
        <w:softHyphen/>
        <w:t>стого, очень пристойного, но невозможно соблазни</w:t>
        <w:softHyphen/>
        <w:t>тельного купального халатика. Да, не миновать мне жариться в аду, подумал Рон, ибо все то время, что она беспокоилась о ребенке, я мечтал только о том, как бы заняться с ней любов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йми, самое лучше, что ты можешь сейчас сделать, это немного посп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й, нет, ни за что! Хотя бы до тех пор, пока у нее не спадет температур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ытянув шею, Джейн постаралась через плечо му</w:t>
        <w:softHyphen/>
        <w:t>жа взглянуть на спящую малыш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ра в постель, мамочка, — приказа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й мне проверить ещ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адно, но только потом, после того как буду уверен, что ты упакована в ту потрясающую ночную сороч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обхватил ее за плечи и нежно, но решительно повернул в сторону спальни. Джейн в последний раз попробовала воспротив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но ты же обещал раздобыть еще один термомет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тр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каких «но», Сан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ритянул ее к себе за отвороты халатика и, закрыв рот поцелуем, попытался погасить тревогу в глазах жены единственным способом, который еще не пробов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Желание охватило Рона, но теперь, когда он знал, как она отзывчива на ласки и как ему хорошо с Джейн, он все время сдерживал себя и старался относиться к ней особенно береж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орвавшись от нежных губ, Рон посмотрел на Джейн со своей чарующей дразнящей улыбкой.</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Через пять минут свет в доме будет погашен.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се эти дни Рон был ангельски терпелив: грел бутылочки с молоком, помогал обтирать горячее тель</w:t>
        <w:softHyphen/>
        <w:t>це Габи влажной губкой — и все это без тени своего знаменитого высокомери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чень медленно, давая ему время понять ее намере</w:t>
        <w:softHyphen/>
        <w:t>ния, Джейн провела рукой по лицу Рона, по сурово сжатым губам. Под ее пальцами они сначала затвер</w:t>
        <w:softHyphen/>
        <w:t>дели, а затем почти незаметно расслабил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бворожительно улыбну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женщина, веди себя прилично. Тебе нужно отдохнуть, забы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м-м... Свет должен быть погашен через пять минут. К тебе это тоже относится, папоч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овел рукой по ее спине, Джейн вздрогнула и обняла его за ше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андер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не смог продолжить, чувствуя только неодоли</w:t>
        <w:softHyphen/>
        <w:t>мое желание. Его дрожащая рука развязала пояс хала</w:t>
        <w:softHyphen/>
        <w:t>тика и скользнула под мягкую ткань, к нежной и теп</w:t>
        <w:softHyphen/>
        <w:t>лой коже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такой чудесный, — едва слышно молвила она, — невероятно чудесны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тоже. — Он гладил ее бережно, едва касаясь, и Джейн, изнемогая от волшебной ласки, тихонько застон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могла забеременеть прошлой ночью. Мы оба совсем не подумали об этом, — шепну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друг внимательно посмотрела ему в глаз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хочу от тебя ребенка. И поскорее, пока это не стало для меня невозможным,— ответила она тоже шепо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мечтаю об этом, — почти выдохнул Рон. — Спасибо тебе. — Его поцелуй говорил о том, как он ей благодаре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i/>
          <w:iCs/>
          <w:color w:val="000000"/>
          <w:sz w:val="20"/>
          <w:szCs w:val="20"/>
        </w:rPr>
        <w:t>—</w:t>
      </w:r>
      <w:r>
        <w:rPr>
          <w:rFonts w:eastAsia="Times New Roman" w:cs="Times New Roman" w:ascii="Times New Roman" w:hAnsi="Times New Roman"/>
          <w:iCs/>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люблю тебя, Рон. И кажется, любила уже дав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лишком взволнованный, чтобы отвечать, он стал целовать Джейн, стараясь не пропустить ни одной клеточки ее тела, страстно прижался губами к груди Джейн, а потом спустил халатик с плеч. Прежде чем она успела возразить он выключил лампу. Только сла</w:t>
        <w:softHyphen/>
        <w:t>бый луч света падал от ночника в коридор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 Голос выдавал ее волне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здесь, дорогая, — пробормотал он, снимая с себя оставшуюся одеж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ровать прогнулась под их телами, и Джейн ощу</w:t>
        <w:softHyphen/>
        <w:t>тила жар, исходивший от мужа. Прильнув к нему, она целовала его и чувствовала, как растут его напряжение и сила. Ей очень хотелось сказать Рону, что для нее он всегда будет самым лучшим мужчиной в мире, но не посмела, и только ласкала его все неж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осподи, детка, ты сводишь меня с ума, — про</w:t>
        <w:softHyphen/>
        <w:t>изнес Рон хрип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Cs/>
          <w:color w:val="000000"/>
          <w:sz w:val="20"/>
          <w:szCs w:val="20"/>
        </w:rPr>
        <w:t xml:space="preserve">Я </w:t>
      </w:r>
      <w:r>
        <w:rPr>
          <w:rFonts w:eastAsia="Times New Roman" w:cs="Times New Roman" w:ascii="Times New Roman" w:hAnsi="Times New Roman"/>
          <w:color w:val="000000"/>
          <w:sz w:val="20"/>
          <w:szCs w:val="20"/>
        </w:rPr>
        <w:t>хочу тебя, Рон. Пожалуйс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Их тела слились, и все время, пока они любили друг друга, Рон мысленно молился, чтобы Джейн пода</w:t>
        <w:softHyphen/>
        <w:t>рила ему ребенка, о котором они оба мечтали.</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медленно просыпалась, ощущая восхититель</w:t>
        <w:softHyphen/>
        <w:t>ную тяжесть в теле. Солнце еще не встало, но темнота за окном сменилась жемчужными красками рассве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едленно приоткрыв ресницы, Джейн различала нечеткие в полумраке контуры мужской груди, наполо</w:t>
        <w:softHyphen/>
        <w:t>вину прикрытой одеялом. Наслаждаясь первым трепе</w:t>
        <w:softHyphen/>
        <w:t>том возбуждения, она проследила взглядом, как эта линия переходит в очертания массивных плеч.</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незапно она похолодела, а в голове застрял болез</w:t>
        <w:softHyphen/>
        <w:t>ненный ком, не дававший дышать. Она увидела крова</w:t>
        <w:softHyphen/>
        <w:t>во-красный сморщенный и бугристый шрам, который, словно щупальца осьминога, охватывал все правое плечо Ро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ак же он должен был страдать, подумала Джейн, какие мучения вынести. Слезы выступили на ее рес</w:t>
        <w:softHyphen/>
        <w:t>ницах, она прикусила губу, чтобы унять дрож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дняв глаза, она встретила взгляд самых черных, самых жестких и полных боли глаз. Рон не спал и заме</w:t>
        <w:softHyphen/>
        <w:t>тил ужас, застывший на лице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 прошептала она прерывающимся голо</w:t>
        <w:softHyphen/>
        <w:t>сом. — Это не то, что тебе кажет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Рон уже не слышал ее. Он уже пережил это однажды — ледяной холод в душе, когда мозг немеет от боли, которую невозможно выраз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вигаясь, как робот, Рон встал с кровати, поднял с пола одежду, которую с такой поспешностью сбросил всего несколько часов назад, и ушел в ванную, захлоп</w:t>
        <w:softHyphen/>
        <w:t>нув за собой дверь.</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16</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ижимая Габи к плечу, Джейн закрыла за собой дверь приемной Рона. Безупречно одетая и тщательно ухоженная женщина примерно одних лет с Джейн под</w:t>
        <w:softHyphen/>
        <w:t>няла на нее глаз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Добрый день, мэм. Могу я вам помочь?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ответила любезной улыб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деюсь, что да. Я не договорилась о встрече, но может быть, мистер Бартон найдет для меня неско</w:t>
        <w:softHyphen/>
        <w:t xml:space="preserve">лько минут? </w:t>
      </w:r>
      <w:r>
        <w:rPr>
          <w:rFonts w:eastAsia="Times New Roman" w:cs="Times New Roman" w:ascii="Times New Roman" w:hAnsi="Times New Roman"/>
          <w:iCs/>
          <w:color w:val="000000"/>
          <w:sz w:val="20"/>
          <w:szCs w:val="20"/>
        </w:rPr>
        <w:t>Я... я</w:t>
      </w:r>
      <w:r>
        <w:rPr>
          <w:rFonts w:eastAsia="Times New Roman" w:cs="Times New Roman" w:ascii="Times New Roman" w:hAnsi="Times New Roman"/>
          <w:i/>
          <w:iCs/>
          <w:color w:val="000000"/>
          <w:sz w:val="20"/>
          <w:szCs w:val="20"/>
        </w:rPr>
        <w:t xml:space="preserve"> </w:t>
      </w:r>
      <w:r>
        <w:rPr>
          <w:rFonts w:eastAsia="Times New Roman" w:cs="Times New Roman" w:ascii="Times New Roman" w:hAnsi="Times New Roman"/>
          <w:color w:val="000000"/>
          <w:sz w:val="20"/>
          <w:szCs w:val="20"/>
        </w:rPr>
        <w:t>его жен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Женщина просияла и стремительно протянула ей ру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иссис Бартон, как приятно наконец встретить вас! Я Джулия Макмиллан, коллега Рона. Мы несколь</w:t>
        <w:softHyphen/>
        <w:t>ко раз говорили с вами по телефон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жала ей ру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конечно. Мне тоже очень прият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это, очевидно, Габриэлла? Рон рассказывал, что она самая прелестная девочка на свете, и я, пожа</w:t>
        <w:softHyphen/>
        <w:t>луй, соглас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ыталась сохранить на лице улыбку.</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Можно, я войду? — тихо промолвила Джейн.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улия бросила взгляд на аппаратуру, где все еще мигал красный огонек, означавший, что телефон Рона заня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пожалуйста. Только советую не делать рез</w:t>
        <w:softHyphen/>
        <w:t>ких движений — вполне можете лишиться голов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нахмур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 в плохом настроени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нет. Плохое настроение в последнее время стало нормой. Сегодня с ним просто невозможно раз</w:t>
        <w:softHyphen/>
        <w:t>говарив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исс Макмиллан вернулась к столу и сел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Может быть, какое-то очень сложное дело?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улия странно посмотрела н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менно так. Позавчера суд присяжных вынес оправдательный приговор вопреки ожиданиям всех, включая и Рона. — Она пожала плечами, внезапно смутившись. — Но вам, конечно, известно обо всем лучше, чем м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улыбнулась в ответ так, как она улыбалась своим пациентам, когда нечего было сказ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сущности, я ничего об этом не слышала. Мы оба так заняты, а потом, знаете, маленький ребен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исс Макмиллан снова смути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не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стучав в дверь кабинета, Джейн медленно приот</w:t>
        <w:softHyphen/>
        <w:t>крыла ее. Рон сидел за огромным столом красного дерева и, прижав правым плечом к уху телефонную трубку, левой рукой лихорадочно что-то записывал в желтый блокно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хмурое лицо мгновенно стало отстраненно хо</w:t>
        <w:softHyphen/>
        <w:t>лодным, когда он увидел Джейн, а ей показалось, будто у нее перед носом захлопнули двер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черт побери, я буду свидетельствовать, — прорычал он в трубку, не спуская глаз с жены и ребен</w:t>
        <w:softHyphen/>
        <w:t>ка. — Да, конечно, я видел синяки на теле обоих маль</w:t>
        <w:softHyphen/>
        <w:t>чиков, и они не могли получить их, играя с соба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колебавшись, села на один из кожаных стульев, стоявших для удобства посетителей недалеко от стола. Габриэллу она пристроила на коленях и убе</w:t>
        <w:softHyphen/>
        <w:t>дилась, что девочка снова ус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хорошо, я подож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бросил ручку на стол и откинулся в кресле. На нем была рубашка в желтую и коричневую клетку с длинными рукавами, на одном из которых он закатал манжету. Старые джинсы местами совсем побелели. Ярко-оранжевый галстук с завязанной петлей висел на абажуре настольной лампы.</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бро пожаловать в мой кабинет. — Он ирони</w:t>
        <w:softHyphen/>
        <w:t xml:space="preserve">чно улыбнулся.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Эту улыбку Джейн просто ненавиде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бы я знал, что ты придешь, то навел бы здесь порядо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бы ты знал, что я приду, то постарался бы удрать куда-нибудь подальше отсюда, как делал в по</w:t>
        <w:softHyphen/>
        <w:t>следнее врем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жа на его скулах побледнела и стала почти се</w:t>
        <w:softHyphen/>
        <w:t>рой, но он сдерж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полагал, так лучше для нас обои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второе твое единоличное решение после того, как ты переселился в гостину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ежде чем он успел ответить, человек на другом конце провода снова заговор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жидая конца беседы, Джейн осматривала прос</w:t>
        <w:softHyphen/>
        <w:t>торный кабинет Рона. Как утверждает наука психоло</w:t>
        <w:softHyphen/>
        <w:t>гия, вещи, которыми человек окружает себя, позволя</w:t>
        <w:softHyphen/>
        <w:t>ют судить о его характере. В случае с Роном это было очевидно. Кто еще, кроме него, мог выбрать кабинет</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с глухими кирпичными стенами, недосягаемо высоким потолком и поцарапанным паркет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нимательно разглядывала пейзажи на сте</w:t>
        <w:softHyphen/>
        <w:t>не, когда Рон наконец повесил труб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сти, что заставил тебя жд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ичего. Если я забыла предупредить тебя рань</w:t>
        <w:softHyphen/>
        <w:t>ше, то сообщаю сейчас, что беру отпуск на эту недел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не забы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двинулся вместе со стулом и дотронулся до бутылки с виски и стакана, которые держал в нижнем ящике сто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ткрыв бутылку одной рукой, он налил себе — этому Рон обучился достаточно хорошо. Так же, как водить машину, одеваться и готовить еду. Но кое-что для него все-таки оставалось недоступ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сказал докто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у нашей маленькой девочки отличное здо</w:t>
        <w:softHyphen/>
        <w:t>ровье, что она быстро набирает вес и вообще все в порядке. Приглашает через три недели для первой привив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морщ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Звучит страшноват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ногда легкая боль полезна, — прошептала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допил виски и задумался, налить ли еще, но тут же напомнил себе, насколько дурацкая это идея. После спиртного он слишком много говорит о своих проблем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Аккуратно убрав бутылку и стакан, Рон захлопнул ящик сто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едварительное слушание дела Джекобса от</w:t>
        <w:softHyphen/>
        <w:t>ложено на девятнадцатое августа. Я собираюсь присут</w:t>
        <w:softHyphen/>
        <w:t>ствова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ерез две недели, прикинула Джейн. В их тепереш</w:t>
        <w:softHyphen/>
        <w:t>ней ситуации это целая жиз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аверное, я тоже должна там бы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ответ он лишь слегка передернул плеч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хочешь, хотя в этом нет особой необ</w:t>
        <w:softHyphen/>
        <w:t>ходим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осмотрела на спящую дочурку. Габи была такой маленькой и такой трогательно совершенной. Сердце замирало при одной мысли о том, что при</w:t>
        <w:softHyphen/>
        <w:t>шлось бы отказаться от нее, если бы их брак оказался неудачн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ты хочешь развест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а т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ухость тона заставила Джейн поднять глаза. Он был очень вежлив, но держался отстраненно с того самого утра, когда увидел, как она смотрит на его шрам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С тех пор он отвергал все ее попытки сломать стену, которую воздвиг между ними. Джейн убеждала себя, что не имеет права судить его, так как не была в его шкуре, не испытывала унижения от любопытных взглядов и необходимости просить помощи </w:t>
      </w:r>
      <w:r>
        <w:rPr>
          <w:rFonts w:eastAsia="Times New Roman" w:cs="Times New Roman" w:ascii="Times New Roman" w:hAnsi="Times New Roman"/>
          <w:i/>
          <w:iCs/>
          <w:color w:val="000000"/>
          <w:sz w:val="20"/>
          <w:szCs w:val="20"/>
        </w:rPr>
        <w:t xml:space="preserve">у </w:t>
      </w:r>
      <w:r>
        <w:rPr>
          <w:rFonts w:eastAsia="Times New Roman" w:cs="Times New Roman" w:ascii="Times New Roman" w:hAnsi="Times New Roman"/>
          <w:color w:val="000000"/>
          <w:sz w:val="20"/>
          <w:szCs w:val="20"/>
        </w:rPr>
        <w:t>каждого встречного. Она повторяла себе, что не должна быть нетерпеливой и злой, но иногда так хотелось стукнуть его по башке, что Джейн с трудом сдержива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даю тебе еще месяц, — сказала она пугающе мягким голосом. — Делай все, что считаешь нужным, убеждай себя, что я бесчувственная дрянь только пото</w:t>
        <w:softHyphen/>
        <w:t>му, что позволила себе так сильно отреагировать на боль близкого человека. Отсиживайся в гостиной, спи один, если тебе так легче. Ты получаешь мое разреше</w:t>
        <w:softHyphen/>
        <w:t>ние еще тридцать дней жалеть себя сутками напролет, если это сделает тебя счастливы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У Рона дрогнула щек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у а потом? Что будет потом?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рижав к себе Габи, Джейн вст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потом у тебя будет выбор: или мы разводим</w:t>
        <w:softHyphen/>
        <w:t>ся, или ты перестаешь вести себя, как эгоистичный капризный ребенок, и становишься нормальным муж</w:t>
        <w:softHyphen/>
        <w:t>чиной, достойным любви, уважения и поддержки. Ко</w:t>
        <w:softHyphen/>
        <w:t>роче тем, за кого я выходила замуж.</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лицо было абсолютно белым, глаза горели. Он не двига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вынесу это на подробное рассмотрение, — ответил он ледяным тоном.</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Уверена, что именно так ты и поступишь.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рижала малышку к одному плечу,</w:t>
      </w:r>
      <w:r>
        <w:rPr>
          <w:rFonts w:cs="Times New Roman" w:ascii="Times New Roman" w:hAnsi="Times New Roman"/>
          <w:sz w:val="20"/>
          <w:szCs w:val="20"/>
        </w:rPr>
        <w:t xml:space="preserve"> </w:t>
      </w:r>
      <w:r>
        <w:rPr>
          <w:rFonts w:eastAsia="Times New Roman" w:cs="Times New Roman" w:ascii="Times New Roman" w:hAnsi="Times New Roman"/>
          <w:color w:val="000000"/>
          <w:sz w:val="20"/>
          <w:szCs w:val="20"/>
        </w:rPr>
        <w:t>перекинула через другое пакет с подгузниками и свою сумочку и пошла с высоко поднятой головой. Сердце ее глухо било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ыходя, она не хлопнула дверью, но всерьез поду</w:t>
        <w:softHyphen/>
        <w:t>мывала об этом.</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пятницу старое кирпичное здание быстро пусте</w:t>
        <w:softHyphen/>
        <w:t>ло. Служащие, которые обычно толпились в холле и коридорах, теперь заполнили рестораны и бары Ста</w:t>
        <w:softHyphen/>
        <w:t>рого Сакраменто, выпивая, болтая друг с другом и во</w:t>
        <w:softHyphen/>
        <w:t>обще отлично проводя врем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улия ушла пораньше, чтобы до возвращения домой успеть занести кое-какие бумаги в здание суда. Рон оказался в том одиночестве, которым он обычно дорожил. Обычно, но не сегодн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егодня, в этом опустевшем здании он еще отчетли</w:t>
        <w:softHyphen/>
        <w:t>вей ощутил, какой одинокой была его жизнь в послед</w:t>
        <w:softHyphen/>
        <w:t>ние годы. Если он заходил в бар или ресторан, то всегда по делу, а когда переговоры заканчивались, никто не приглашал его выпить по-приятельски рюмку-другу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т сомнений, в этом его собственная вина. Он намеренно создавал себе репутацию крутого парня с плохим характером. Лучше быть неприятным, чем жалким, сказал себе после больницы Рон. А вскоре он понял, что стал и тем, и други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о встречи с Джейн он даже не подозревал, как одинок и как отчаянно хочет разрушить созданный им вокруг себя вакуу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то ж, Бартон, ты его разрушил. Только теперь Джейн думает, что ты еще и трус. И это правда.</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сунула в ротик Габи очередную ложку рисо</w:t>
        <w:softHyphen/>
        <w:t>вой каши и подождала, пока та снова выплюнет ее обратно. Малышка еще только училась соразмерять свои потребности в пище с умением удовлетворять и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это воскресное утро на улице моросил дождь, а потому Рон отменил еженедельные конные сорев</w:t>
        <w:softHyphen/>
        <w:t>нования с Аланом. Джейн ожидала, что сразу после кофе муж отправится в контору, но вместо этого он удалился в свою комнату, сетуя на то, что ему необ</w:t>
        <w:softHyphen/>
        <w:t>ходимо сделать массу звонко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похоже, чтобы такой способ кормления ей понрав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дняв голову, Джейн увидела, что Рон стоит в дверях с пустой чашкой из-под кофе в руке и смотрит на нее. Он был в ботинках для верховой езды, джинсах и светлой ковбойской рубашке. Отросшие волосы ло</w:t>
        <w:softHyphen/>
        <w:t>жились на воротник и слегка топорщились над уша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Сердце Джейн гулко застучало, ей стало жарко. Он не прикасался к жене с того ужасного утра, но это не означало, что ей удалось не думать о его теле. При одной мысли о руке Рона, ласкающей ее грудь, во рту Джейн пересох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сто она еще не распробовала вкус каши, — пробормотала Джейн, вытирая малышке подбородок. Взглянув на перепачканный нагрудник Габи и свою блузку, она улыбнулась. — Иногда мне хочется окле</w:t>
        <w:softHyphen/>
        <w:t>ить себя, ее и кухню моющимся пластик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ставил чашку на стол, затем принес кофей</w:t>
        <w:softHyphen/>
        <w:t>ник и снова наполнил их чаш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еще ничего. — Он расположился на стуле и вытянул ноги. — Видела бы ты, как я привыкал есть левой рукой. Мне грозила голодная смерть, пока я не научился съедать обед вместо того, чтобы вываливать его на себя, — с горькой улыбкой сказа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уже не так холодно держался с Джейн, хотя стена между ними все еще существов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хоже, ты выжи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но до могилы было не так уж далеко. От меня остались кожа и к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осторожно улыбнулась, вытерла личико дочур</w:t>
        <w:softHyphen/>
        <w:t>ки мягкой салфеткой и в последний раз попыталась впихнуть в нее остатки каш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давай, моя красавица, еще ложечку за ма</w:t>
        <w:softHyphen/>
        <w:t>му, — ворковала Джейн, но безрезультат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Явно недовольная Габи отвернулась и издала пре</w:t>
        <w:softHyphen/>
        <w:t>дупреждающий вопль. Джейн поспешно бросила ложку и вынула девочку из высокого стульчи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прямый маленький чертенок,— холодно про</w:t>
        <w:softHyphen/>
        <w:t>комментирова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такой упрямый, как его папочка,— пробор</w:t>
        <w:softHyphen/>
        <w:t>мотала Джейн, пристраивая малышку на руке, чтобы дать ей бутылочку с молочной смесь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апочка старается. Может быть, он хочет, что</w:t>
        <w:softHyphen/>
        <w:t>бы его похвали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смотрел на Джейн так, словно старался запом</w:t>
        <w:softHyphen/>
        <w:t>нить каждую черточку ее лиц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не на гонках, Рон. Если наш брак развалит</w:t>
        <w:softHyphen/>
        <w:t>ся, не выиграет никто. А пострадает больше всех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тиснул зубы и, ничего не ответив, поглядел в окно. В кухне воцарилось напряженное молчание, нарушаемое только шумом дождя и причмокиванием сосущего соску ребе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Через минуту, наевшись, Габи энергично выплю</w:t>
        <w:softHyphen/>
        <w:t>нула соску.</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хорошо, а теперь сделаем массажик. Джейн говорила мягко и убедительно. Поставив бутылочку на стол, она вытерла ребенку ротик и, при</w:t>
        <w:softHyphen/>
        <w:t>жав животиком к плечу, стала легонько гладить по спинке, пока Габи не срыгну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весело рассме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т какая ты у меня</w:t>
      </w:r>
      <w:r>
        <w:rPr>
          <w:rFonts w:eastAsia="Times New Roman" w:cs="Times New Roman" w:ascii="Times New Roman" w:hAnsi="Times New Roman"/>
          <w:i/>
          <w:iCs/>
          <w:smallCaps/>
          <w:color w:val="000000"/>
          <w:sz w:val="20"/>
          <w:szCs w:val="20"/>
        </w:rPr>
        <w:t xml:space="preserve"> </w:t>
      </w:r>
      <w:r>
        <w:rPr>
          <w:rFonts w:eastAsia="Times New Roman" w:cs="Times New Roman" w:ascii="Times New Roman" w:hAnsi="Times New Roman"/>
          <w:color w:val="000000"/>
          <w:sz w:val="20"/>
          <w:szCs w:val="20"/>
        </w:rPr>
        <w:t>умница, — ворковала она, целуя ребенка в шелковистые волосик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й ее мне, — грубовато сказал Рон. — А ты выпей свой кофе. Судя по твоему виду, тебе надо взбодрить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передала малышку Рону. Он вздрогнул, ког</w:t>
        <w:softHyphen/>
        <w:t>да она невзначай коснулась его рук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звини, я не нароч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взяла свою чашку с кофе и жадно отпила несколько больших глотков.</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Ну как? Теперь я выгляжу лучше?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дняв голову, она увидела боль в его глаз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андерс, я не могу все время следить за тем, что говорю, — уже не сдерживаясь, бросил Ро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почему? Ведь от меня ты этого ждешь, и я, кстати, так и поступаю.</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поморщи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не одно и то 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клятие! Почему не одно и то 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встала, чтобы отнести Габи наверх, но вместо этого внезапно зажала рот рукой, бросилась в туалет и, захлопнув за собой дверь, наклонилась над унитазом. Ее вырва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вытерла рот полотенцем, закрыла крышку уни</w:t>
        <w:softHyphen/>
        <w:t>таза и села на нее, ожидая, пока пройдет дурно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сейча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случилось? Тебе помоч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Посмотри за Габи, лад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о Рон не ушел. Вместо этого он открыл дверь и просунул в нее голову. Его рот был крепко сжат, а глаза полны тревоги. Только сейчас, когда жене стало плохо, он понял, как сильно тревожится за н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де Габи? — раздраженно спросила Джейн. Она могла думать только об одно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идит на своем стульчике. — Он приблизился к Джейн и сразу заполнил собой небольшое помеще</w:t>
        <w:softHyphen/>
        <w:t>ние. — Так что же все-таки с т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се в порядке. Теперь, когда я избавилась от своего завтра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первые признаки грипп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хотелось закричать. Вместо этого она ко</w:t>
        <w:softHyphen/>
        <w:t>ротко и нервно рассмеяла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т. Это первые признаки беременн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Его взгляд стал бессмысленным, челюсть отвис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ждешь ребе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 крайней мере так сказал врач.</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конец-то это случилось. Но вместо восторжен</w:t>
        <w:softHyphen/>
        <w:t>ного изумления и счастья, которые она так долго мечтала увидеть на его лице, Джейн встретили лишь растерянность и безмерный страх. Все ясно: Рон не хочет ребе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медленно встала, отвела в сторону протянутую для помощи руку и пошла в кухню, чтобы взять дочь. Наверху сменила Габи подгузник, перепеленала ее, спо</w:t>
        <w:softHyphen/>
        <w:t>койно удалилась в свою комнату и закрыла двер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олько после этого Джейн разрыдалась.</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Когда около четырех часов дня дождь утих, Рон отправился на ранчо, Джейн и Габи спал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 убедил себя, что едет из-за лошади, которой нужна тренировка, но по дороге понял, что похож на раненого зверя, уползающего в свою берлог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чистящий стойла, когда Рон пересек по</w:t>
        <w:softHyphen/>
        <w:t>рог, поднял глаза от лопаты и улыбнулс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ивет, выглядишь так, будто похоронил лю</w:t>
        <w:softHyphen/>
        <w:t>бимую кош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У меня выходной. Решил приехать посмотреть. Убедиться, что ты все делаешь, как над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хмыкну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 ты это узнаешь? Ты теперь один из белых воротничков. Для тебя не существует ни сено, ни лопа</w:t>
        <w:softHyphen/>
        <w:t>та для навоз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ы, интеллектуалы, оставляем это для сельских ребят, вроде т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 интеллектуалы, сделаны из того самого, что я сгребаю вот этой лопат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сдвинул шляпу на затылок, вытер влажный лоб тыльной стороной руки и снова водрузил стетсон на лоб.</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Пользуясь передышкой, он наполнил чашку из тер</w:t>
        <w:softHyphen/>
        <w:t>моса и вопросительно поднял бров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ф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качал головой.</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Я стараюсь сократить потребление кофе.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ополовинил чашку одним глотком, а по</w:t>
        <w:softHyphen/>
        <w:t>том стал пить медленно и с удовольствием.</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слышал? Мадонна принесла жеребенка. Лиз гуляет с ним во двор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думал, девочки в ее возрасте склонны ин</w:t>
        <w:softHyphen/>
        <w:t>тересоваться больше мальчиками, чем лошадьм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произойдет рано или поздно. А пока я рад, что она так же сходит с ума по лошадям, как когда-то ее мать. — Его лицо исказила гримаса боли, но вскоре он снова улыбнулся. — Ну а как моя любимая невест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риехал на ранчо именно потому, что знал: рано или поздно брат заговорит о Джейн. Видит Бог, он нуждался в дружеском совете, но был слишком горд, чтобы попросить ег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на ждет ребенк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замер, а потом оставил кружку с кофе и от души хлопнул брата по спин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здравляю, парень! Я горжусь тоб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с трудом сдержался. При одной мысли о том, что Джейн носит его ребенка, у Рона внутри все похо</w:t>
        <w:softHyphen/>
        <w:t>лодело. Не потому, что он этого не хотел. Просто не очень верил, что может быть мужем, тем более отцом двух дете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чем гордиться, брат. Мне повезет, если она позволит дождаться срока, чтобы помочь ей при родах.</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ы что, поругалис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и круп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 нарушая молчания, они вышли на широкий двор. Распрямив широкие плечи, Джеймс смотрел на серое низкое небо, а Рон — на знакомые с детства горы.</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ожет, расскажешь? — спросил Джеймс, не гля</w:t>
        <w:softHyphen/>
        <w:t>дя на брат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тут и рассказывать нечего. Она жалуется, что я веду себя, как эгоистичный ребенок, и настолько погружен в собственные проблемы, что не отличаю подлинного сочувствия от жалост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когда ты снимаешь рубаш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у никогда не удавалось провести брата. Навер</w:t>
        <w:softHyphen/>
        <w:t>ное, поэтому они росли, постоянно споря друг с другом по любому повод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Да. Думаю, я потерял над собой контроль и </w:t>
      </w:r>
      <w:r>
        <w:rPr>
          <w:rFonts w:eastAsia="Times New Roman" w:cs="Times New Roman" w:ascii="Times New Roman" w:hAnsi="Times New Roman"/>
          <w:bCs/>
          <w:color w:val="000000"/>
          <w:sz w:val="20"/>
          <w:szCs w:val="20"/>
        </w:rPr>
        <w:t xml:space="preserve">вел </w:t>
      </w:r>
      <w:r>
        <w:rPr>
          <w:rFonts w:eastAsia="Times New Roman" w:cs="Times New Roman" w:ascii="Times New Roman" w:hAnsi="Times New Roman"/>
          <w:color w:val="000000"/>
          <w:sz w:val="20"/>
          <w:szCs w:val="20"/>
        </w:rPr>
        <w:t>себя, как последний идио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мс покачал голов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Отец всегда говорил, что ты упрямый мул и </w:t>
      </w:r>
      <w:r>
        <w:rPr>
          <w:rFonts w:eastAsia="Times New Roman" w:cs="Times New Roman" w:ascii="Times New Roman" w:hAnsi="Times New Roman"/>
          <w:bCs/>
          <w:iCs/>
          <w:color w:val="000000"/>
          <w:sz w:val="20"/>
          <w:szCs w:val="20"/>
        </w:rPr>
        <w:t>гор</w:t>
      </w:r>
      <w:r>
        <w:rPr>
          <w:rFonts w:eastAsia="Times New Roman" w:cs="Times New Roman" w:ascii="Times New Roman" w:hAnsi="Times New Roman"/>
          <w:color w:val="000000"/>
          <w:sz w:val="20"/>
          <w:szCs w:val="20"/>
        </w:rPr>
        <w:t>дец. Похоже, он был прав.</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Рон, сунув руку в карман, направился в угол </w:t>
      </w:r>
      <w:r>
        <w:rPr>
          <w:rFonts w:eastAsia="Times New Roman" w:cs="Times New Roman" w:ascii="Times New Roman" w:hAnsi="Times New Roman"/>
          <w:iCs/>
          <w:color w:val="000000"/>
          <w:sz w:val="20"/>
          <w:szCs w:val="20"/>
        </w:rPr>
        <w:t>загона.</w:t>
      </w:r>
    </w:p>
    <w:p>
      <w:pPr>
        <w:pStyle w:val="Normal"/>
        <w:shd w:fill="FFFFFF" w:val="clear"/>
        <w:autoSpaceDE w:val="false"/>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Известный адвокат с репутацией опасного противника легко сдался только потому, что </w:t>
      </w:r>
      <w:r>
        <w:rPr>
          <w:rFonts w:eastAsia="Times New Roman" w:cs="Times New Roman" w:ascii="Times New Roman" w:hAnsi="Times New Roman"/>
          <w:bCs/>
          <w:iCs/>
          <w:color w:val="000000"/>
          <w:sz w:val="20"/>
          <w:szCs w:val="20"/>
        </w:rPr>
        <w:t>женщина,</w:t>
      </w:r>
      <w:r>
        <w:rPr>
          <w:rFonts w:eastAsia="Times New Roman" w:cs="Times New Roman" w:ascii="Times New Roman" w:hAnsi="Times New Roman"/>
          <w:b/>
          <w:bCs/>
          <w:i/>
          <w:iCs/>
          <w:color w:val="000000"/>
          <w:sz w:val="20"/>
          <w:szCs w:val="20"/>
        </w:rPr>
        <w:t xml:space="preserve"> </w:t>
      </w:r>
      <w:r>
        <w:rPr>
          <w:rFonts w:eastAsia="Times New Roman" w:cs="Times New Roman" w:ascii="Times New Roman" w:hAnsi="Times New Roman"/>
          <w:color w:val="000000"/>
          <w:sz w:val="20"/>
          <w:szCs w:val="20"/>
        </w:rPr>
        <w:t xml:space="preserve">которую он любит </w:t>
      </w:r>
      <w:r>
        <w:rPr>
          <w:rFonts w:eastAsia="Times New Roman" w:cs="Times New Roman" w:ascii="Times New Roman" w:hAnsi="Times New Roman"/>
          <w:bCs/>
          <w:color w:val="000000"/>
          <w:sz w:val="20"/>
          <w:szCs w:val="20"/>
        </w:rPr>
        <w:t xml:space="preserve">больше всего на свете, отнеслась </w:t>
      </w:r>
      <w:r>
        <w:rPr>
          <w:rFonts w:eastAsia="Times New Roman" w:cs="Times New Roman" w:ascii="Times New Roman" w:hAnsi="Times New Roman"/>
          <w:color w:val="000000"/>
          <w:sz w:val="20"/>
          <w:szCs w:val="20"/>
        </w:rPr>
        <w:t>к его увечью не так, как он того ожидал.</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ставь, Рон. Старая история. — Джеймс го</w:t>
        <w:softHyphen/>
        <w:t>ворил неожиданно серьез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такая уж старая, Джеймс. Когда я уезжал из дома, моя жена рыдала. Я хотел успокоить ее и на коленях просить дать мне еще один шанс, но не смог.</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чему, черт побер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посмотрел на Джеймса и в его глазах, печаль</w:t>
        <w:softHyphen/>
        <w:t>ных и полных боли, увидел самого себя.</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тому что она заперлась от меня в своей спальне.</w:t>
      </w:r>
    </w:p>
    <w:p>
      <w:pPr>
        <w:pStyle w:val="Normal"/>
        <w:shd w:fill="FFFFFF" w:val="clear"/>
        <w:autoSpaceDE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b/>
          <w:bCs/>
          <w:color w:val="000000"/>
          <w:sz w:val="20"/>
          <w:szCs w:val="20"/>
        </w:rPr>
        <w:t>17</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работала у себя в спальне за маленьким столиком, чтобы быть поближе к Габи, если та про</w:t>
        <w:softHyphen/>
        <w:t>снется. Было уже поздно, Джейн в это время обычно ложилась спать и поэтому, засидевшись, чувствовала себя утомленной.</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Зевнув, она наконец сунула ноги в домашние туфли и вста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еожиданно зазвонивший телефон испугал е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лло, — подняла она труб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не надо поговорить с Бартоном, — послышал</w:t>
        <w:softHyphen/>
        <w:t>ся холодный мужской голос.</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то его проси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трубке раздалось не то ворчание, не то хриплый хохоток, который встревожил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лышал, вы двое поженились. И забрали де</w:t>
        <w:softHyphen/>
        <w:t>воч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олько теперь Джейн узнала, чей это голос, и у нее перехватило дыхани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ам что-то нужно, мистер Джекобс? Говорите конкретн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уда уж конкретней, леди. Бартон просто осел, которому не помог хлыст. Лезет не в свое дело.</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Благополучие и безопасность детей Марии — это его прямое дело, мистер Джекобс. И мое тоже.</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Джейн бросила трубку, но продолжала сидеть, уставившись на телефон и чувствуя, как все в ней кипит от негодования. Рон! Надо немедленно ему сообщить. Но куда? Возможно, Алан знае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протянула руку к телефону, но он снова зазво</w:t>
        <w:softHyphen/>
        <w:t>нил. Джейн быстро сняла трубку.</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слушайте, вы... — возмущенно воскликнула она, но ей не дали договорит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о вы послушайте моего совета, леди. Никогда не бросайте трубку, когда вам звонит человек, еще не решивший — убить ли вас или заставить мучиться всю жизнь.</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На этот раз первым положил трубку он.</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ыло уже около десяти вечера, когда Рон свернул с главной магистрали на улицу, ведущую к дому Джейн. Рон помог Джеймсу чинить стойла в конюшне и чувствовал теперь, как ноет натруженная спин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бычно тяжелая физическая работа снимала напря</w:t>
        <w:softHyphen/>
        <w:t>жение, однако сегодня этого не произошло. Скорее, наоборот.</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Большой старый дом был погружен в темноту. Свет горел лишь в одном окне верхнего этажа в спа</w:t>
        <w:softHyphen/>
        <w:t>льне Джейн.</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Рон открыл дверь и стал осторожно подниматься по лестнице, но слишком поздно вспомнил о прокля</w:t>
        <w:softHyphen/>
        <w:t>той ступеньке — она громко заскрипела.</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Теперь он наверняка разбудил Джейн, но, может, это и к лучшему. Он сразу попросит прощения, пока еще полон решимости... И вдруг услышал крики и глухой стук.</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В несколько прыжков Рон достиг лестничной пло</w:t>
        <w:softHyphen/>
        <w:t>щадки, на которой уже появился Джек Джекобс. Одной рукой он тащил за волосы Джейн, а в другой держал тяжелый, похожий на дубинку электрический фонарик, каким пользуется полиция.</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он остановился, как вкопанный, увидев ужас на лице Джейн. Болотного цвета глаза Джекобса маниакально блестели, а на губах играла торжест</w:t>
        <w:softHyphen/>
        <w:t>вующая усмешк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ну, иди сюда, Бартон, — приказал он со зло</w:t>
        <w:softHyphen/>
        <w:t>бной гримасой. — Мы с твоей хозяйкой и ублюдком Марии заждали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пусти ее, — тихо сказал Рон и поднял руку, показывая, что в ней ничего нет. — Ведь тебе нужен я. Отпусти 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Джекобс с явной издевкой посмотрел в глаза Ро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та сучка, моя жена, разве не рассказывала, как ее держали в узде? Например, я неплохо управляюсь с этим фонарем. Разве что не артист в этом дел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Рон впервые в жизни почувствовал настоящий стр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Если ты причинишь зло моей жене и ребенку, я убью тебя, Джекобс.</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Он почти физически ощущал презрение и ненависть Джекобс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хорошо поработал, — заметил тот, явно со</w:t>
        <w:softHyphen/>
        <w:t>знавая в этот момент свое превосходство. — Спустил на меня всю свору. Вы хотите отнять у меня мальчишек, убедили их, что я плохой отец — все, даже этот адвокатишка, которому я плачу. Считаете, что сестра Марии и ее никудышный муженек лучше воспитают моих собственных детей, мою родную плоть и кровь, д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Рон, заметив ссадину и синяк на щеке Джейн, невольно вспомнил, чего натерпелась за все эти годы бедняжка Мария. Для такого зверя, как Джекобс, и смерти мал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я избил Джека и Джонни, — ледяным тоном произнес Рон, еле сдерживая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и что? — отмахнулся Джекобс. — Меня отец тоже бил. Мальчишки ничего не имеют против ремня; битье делает их крепче, они становятся мужчин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какой мужчина бьет женщину?!— восклик</w:t>
        <w:softHyphen/>
        <w:t>нула возмущенная Джейн. В словах ее прозвучало пре</w:t>
        <w:softHyphen/>
        <w:t>зрение, а в глазах застыл стр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тот, кто мужчина получше, чем твой муже</w:t>
        <w:softHyphen/>
        <w:t>нек,— с издевкой протянул Джекобс.— Скажите-ка, миссис Бартон, у вас не бегут мурашки по телу, когда он прикасает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Глаза  Джейн  сверкнули  неподдельным  гневом, и она с размаху ударила Джекобса локтем в </w:t>
      </w:r>
      <w:r>
        <w:rPr>
          <w:rFonts w:eastAsia="Times New Roman" w:cs="Times New Roman" w:ascii="Times New Roman" w:hAnsi="Times New Roman"/>
          <w:bCs/>
          <w:color w:val="000000"/>
          <w:sz w:val="20"/>
          <w:szCs w:val="20"/>
        </w:rPr>
        <w:t>пах.</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С диким ревом он отшатнулся от не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Этим минутным замешательством противника и воспользовался Рон. Бросившись вперед, он </w:t>
      </w:r>
      <w:r>
        <w:rPr>
          <w:rFonts w:eastAsia="Times New Roman" w:cs="Times New Roman" w:ascii="Times New Roman" w:hAnsi="Times New Roman"/>
          <w:bCs/>
          <w:color w:val="000000"/>
          <w:sz w:val="20"/>
          <w:szCs w:val="20"/>
        </w:rPr>
        <w:t>сбил</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 xml:space="preserve">Джекобса с ног. Тот </w:t>
      </w:r>
      <w:r>
        <w:rPr>
          <w:rFonts w:eastAsia="Times New Roman" w:cs="Times New Roman" w:ascii="Times New Roman" w:hAnsi="Times New Roman"/>
          <w:bCs/>
          <w:color w:val="000000"/>
          <w:sz w:val="20"/>
          <w:szCs w:val="20"/>
        </w:rPr>
        <w:t>с</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грохотом упал, выронив фона</w:t>
        <w:softHyphen/>
        <w:t>рик, но быстро вскочил и принялся размахивать ру</w:t>
        <w:softHyphen/>
        <w:t>ками, как мельница крылья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Увертываясь от его кулаков, Рон изловчился и </w:t>
      </w:r>
      <w:r>
        <w:rPr>
          <w:rFonts w:eastAsia="Times New Roman" w:cs="Times New Roman" w:ascii="Times New Roman" w:hAnsi="Times New Roman"/>
          <w:bCs/>
          <w:color w:val="000000"/>
          <w:sz w:val="20"/>
          <w:szCs w:val="20"/>
        </w:rPr>
        <w:t>все</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color w:val="000000"/>
          <w:sz w:val="20"/>
          <w:szCs w:val="20"/>
        </w:rPr>
        <w:t>же ударил Джекобса в скулу, но тот оставался несокру</w:t>
        <w:softHyphen/>
        <w:t>шим, как окаменелое дерево. Рон вился вокруг непово</w:t>
        <w:softHyphen/>
        <w:t>ротливого Джекобса, нанося короткие, но сильные уда</w:t>
        <w:softHyphen/>
        <w:t>ры то в живот, то под колени, а то и в пах, что было особенно болезненно. Наконец Джекобс с ревом со</w:t>
        <w:softHyphen/>
        <w:t>гнулся пополам и рухну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Обессиленный Рон уселся на верхнюю ступеньку лестницы, пережидая, когда перестанет кружиться го</w:t>
        <w:softHyphen/>
        <w:t>лова. Джейн дрожащими руками гладила его по лицу и вытирала кровь с разбитой губ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ты? — в тревоге спрашивала Джейн. — Что у тебя задет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Гордость,— хрипло промолвил он и встревоженно окинул взглядом лицо Джей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Ее глаза были полны слез, щека распухла, но в це</w:t>
        <w:softHyphen/>
        <w:t>лом ничего страшного не произошло. Она казалась испуганной и такой трогательно беззащитной в своей легкой сорочке, что ему захотелось взять ее на руки и не отпускать от себя ни на ми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Но от волнения голос прозвучал грубовато, когда он торопливо спроси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тобой все в порядке? Где Габ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 нами все хорошо. — Джейн с отвращением бросила взгляд на мучнисто-бледное лицо Джекоб</w:t>
        <w:softHyphen/>
        <w:t>са.— Он грозился выкрасть мальчиков и увезти их в Мексику. Сказал, что мы... никогда не забудем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Рон заскрипел зубами в бессильном гневе. — Как он попал в до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услышала шум на крыльце, решила, что это ты, и открыл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Конечно, даже не спросив, кто за дверью? </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Джейн обиженно поджала губы. </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беспокоилась. Алан не знал, где ты; я звонила Джеймсу. Он сказал, что ты давно уехал.</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решил проехаться по дорогам, которые знал с дет</w:t>
        <w:softHyphen/>
        <w:t>ства. Иногда это помогает привести мысли в поряд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помогло? — От нее пахло детским тальком и дух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могло, пока не налетел на штраф за превы</w:t>
        <w:softHyphen/>
        <w:t>шение скорости. После этого я только и думал, во сколько мне обойдется это удовольств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Джейн сделала глубокий вдох, отчего грудь ее вы</w:t>
        <w:softHyphen/>
        <w:t>соко поднялась в низком вырезе ночной сороч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Бартон... если ты еще раз повторишь ка</w:t>
        <w:softHyphen/>
        <w:t>кую-нибудь из своих глупых выходок, клянусь, я от</w:t>
        <w:softHyphen/>
        <w:t>ниму у тебя ключи от «мерседеса» и зашвырну их так далеко, что ты их никогда не найдеш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Ему трудно было разобраться в путанице одолева</w:t>
        <w:softHyphen/>
        <w:t>вших его чувств, но одно он знал: во что бы то ни стало он снова завоюет ее любов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беспокойся, — прошептал Рон, прижимая к себе Джейн. — Теперь, когда мы ждем прибавления в семействе, я не могу позволить себе выбрасывать сотни тысяч долларов на штрафы дорожной полиции. Давно следовало бы отучиться от дурных привыч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Он осторожно дотронулся до ссадины на ее щеке, и вдруг острая боль пронзила его. Он едва удержался от крика и лишь теснее прижался лицом к ее плеч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сти, — сказал он сдавленным голосом. — Все, что ты говорила обо мне, верно. Я эгоист и чертов лицем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Лицеме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самый настоящий. Подумаешь, мои чувства задеты! А при чем здесь т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Взяв его ладонь, Джейн прижала ее к своему ли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должна была так поступать. Я не имею права не понимать, что чувствуют друг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Рон смотрел ей в глаза. В них бушевало такое смятение, что это должно было бы испугать его. Но вместо этого он мысленно поклялся, что никогда боль</w:t>
        <w:softHyphen/>
        <w:t>ше не посмеет обидеть Джей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сторожней, детка. Не перехвали меня. Я не так часто и охотно признаю свою вину. — Он говорил тихо и спокойно, словно просто ставил ее в известно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я тоже, — улыбнулась Джейн. — Возможно, нам обоим придется кое-что изменить. Например, для начала, нашу привычку спать в разных комнатах. — Губы у нее дрожали. — Мне так не хватает борьбы за свою часть одеяла. Или твоей руки на моем плече по утрам, когда я просыпаюс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Рон почувствовал, как жаркий туман застилает гла</w:t>
        <w:softHyphen/>
        <w:t>за и он вот-вот неприлично растрогается.</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Что ж, я мог бы время от врем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Джейн вскинула бров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ремя от време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Я не имею в виду разные комнаты, — поспешил ответить он. — Я хочу сказать, что ты сможешь время от времени просыпаться на моей ру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Брови Джейн превратились в одну строгую линию.</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он Бартон, если ты опять начнешь жалеть с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Он остановил ее тираду поцелуем.</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кричи на меня, ладно? Я должен сказать тебе нечто очень важное, но прежде прошу: не крич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На этот раз он целовал ее страстно, требовательно, нетерпеливо и до тех пор, пока у обоих не перехватило дыхани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 наконец передохнула Джейн, слабея от головокружения. Теперь я знаю, за что так люблю теб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А я — тебя. Но это не все. Подожди, я еще докажу, на что способен твой мужене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Джейн сделала вид, что заинтригова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о победе над Джекобсом? Кстати, надо вы</w:t>
        <w:softHyphen/>
        <w:t>звать полицию, чтобы забрали его туда, где ему над</w:t>
        <w:softHyphen/>
        <w:t>лежит бы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тличная идея, дорогая. Кстати, нам надо по</w:t>
        <w:softHyphen/>
        <w:t>спешить, пока он не очнулся. Однако есть еще одна небольшая проблемка, которую требуется реши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Речь идет о Габи?</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 только, хотя придется забросить ее к Чейнам по пути в больницу. После того, конечно, как полиция увезет Джекобс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Джейн испуганно втянула в себя возду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 больниц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Краска залила лицо разгневанного Р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Ты помнишь мой последний удар снизу? В боксе он называется апперкотом. Это он уложил Джекобса, — сердито заключил Ро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мой герой, это был великолепный удар, — поддразнила его Джейн, но глаза ее смотрели серьез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 но только твой герой сломал себе при этом кист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 нет! — в отчаянии воскликнула Джейн. — Рон, что же теперь делать? Как я могу помочь?</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Рон сцепил зубы, почувствовав приближение ново</w:t>
        <w:softHyphen/>
        <w:t>го приступа боли. В глазах жены он, однако, не увидел пугавшей его жалости. Он знал: ее больше не буде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первых, давай договоримся, что ты не раз</w:t>
        <w:softHyphen/>
        <w:t>ведешься со мной, пока моя рука будет в гипсе и я не смогу водить машин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Он никогда еще не видел у Джейн такой прекрасной улыбк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Обещаю, — промолвила он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же если я буду кричать на тебя, пинать нога</w:t>
        <w:softHyphen/>
        <w:t>ми двери, мебель и вести себя, как последний идиот? Джейн уловила прежнюю тревогу в темных глазах.</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аже тогда, — сказала она тверд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И уложив себе на колени его пострадавшую руку, стала покрывать поцелуями упрямый подбород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роме того, — шепнула Джейн, когда он с яв</w:t>
        <w:softHyphen/>
        <w:t>ным облегчением закрыл глаза, — я действительно без ума от твоего тела, поэтому согласна на вс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И в радости, и в гор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ока смерть не разлучит нас...</w:t>
      </w:r>
    </w:p>
    <w:p>
      <w:pPr>
        <w:pStyle w:val="Normal"/>
        <w:shd w:fill="FFFFFF" w:val="clear"/>
        <w:autoSpaceDE w:val="false"/>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p>
      <w:pPr>
        <w:pStyle w:val="Normal"/>
        <w:shd w:fill="FFFFFF" w:val="clear"/>
        <w:autoSpaceDE w:val="false"/>
        <w:rPr>
          <w:rFonts w:ascii="Times New Roman" w:hAnsi="Times New Roman" w:cs="Times New Roman"/>
          <w:b/>
          <w:b/>
          <w:sz w:val="20"/>
          <w:szCs w:val="20"/>
        </w:rPr>
      </w:pPr>
      <w:r>
        <w:rPr>
          <w:rFonts w:eastAsia="Times New Roman" w:cs="Times New Roman" w:ascii="Times New Roman" w:hAnsi="Times New Roman"/>
          <w:b/>
          <w:iCs/>
          <w:color w:val="000000"/>
          <w:sz w:val="20"/>
          <w:szCs w:val="20"/>
        </w:rPr>
        <w:t>Эпилог</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Солнце в этот великолепный воскресный весенний день приятно грело круглый животик Джей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Маленькие Джекобсы уехали несколько часов назад, после недельного пребывания, и Рон, категори</w:t>
        <w:softHyphen/>
        <w:t>чески запретил хлопотать по дому, велел ей отдыхать. Роль мамаши трех сорванцов и малышки Габи поряд</w:t>
        <w:softHyphen/>
        <w:t>ком утомила Джей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Пройдет еще немного времени, и в их семье будет прибавление. Она буквально считала дни. Через две недели, по ее расчетам, Джеймс Алан Бартон будет лежать у мамы на руках вместо того, чтобы озорно брыкаться в ее чрев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ода со льдом для Мамы-Будды.</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Открыв глаза, она увидела улыбающиеся лица Рона и Габи, которую он удобно пристроил на своем бедре. В руках у Габи была кружка с желанной вод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а-ма, — произнесла девчушка и улыбнулась, показав все свои шесть перламутровых зубиков и толь</w:t>
        <w:softHyphen/>
        <w:t>ко что прорезавшийся седьмой.</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пасибо, малышка, — пробормотала Джейн, ос</w:t>
        <w:softHyphen/>
        <w:t>торожно беря у нее кружку. Поскольку Габи не сводила с нее черных любопытных глазенок, Джейн долго сма</w:t>
        <w:softHyphen/>
        <w:t>ковала воду, причмокивая, вздыхая и восклицая к вели</w:t>
        <w:softHyphen/>
        <w:t>кому восторгу девочку: — Вку-у-у-с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Ву-у, — протянула девочка, и Джейн расплылась в улыбк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После неоднократных обсуждений она и Рон при</w:t>
        <w:softHyphen/>
        <w:t>шли к заключению, что у них просто гениальный ре</w:t>
        <w:softHyphen/>
        <w:t>бенок.</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Разумеется, это мнение разделяли все Чейны и мис</w:t>
        <w:softHyphen/>
        <w:t>сис Квинсли, которые были убеждены, что Джейн свя</w:t>
        <w:softHyphen/>
        <w:t>тая, ибо она без единого упрека и жалобы, а, наоборот, с улыбкой и необыкновенной легкостью справлялась с младенцем, у которого резались зубы, и мужем, у которого Бог знает какой дурной и вспыльчивый характе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Миссис Квинсли каждую неделю заявляла об уходе. Однажды утром, выведенная из себя раз</w:t>
        <w:softHyphen/>
        <w:t>драженными придирками Рона, она запустила в него диванной подушкой и грозно приказала закрыть рот на весь остаток дня, иначе она заставит его съесть эту подушк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Джейн не осмелилась при Роне расхохотаться, чего ей страшно хотелось, но потом тайком искренне побла</w:t>
        <w:softHyphen/>
        <w:t>годарила миссис Квинсл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у, маленькая мама, как мы чувствуем себя сегодня? — спросил Рон стоим ленивым приглушен</w:t>
        <w:softHyphen/>
        <w:t>ным голосом, который так любила Джейн. Она теряет от него голову, когда погашен свет и они остаются вдвоем в спальне.</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ак перезревший плод, готовый лопнуть, — пробормотала Джейн.</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Она наблюдала из-под чуть прикрытых век, как Рон усадил рядом с ней Габи и сунул малышке бу</w:t>
        <w:softHyphen/>
        <w:t>тылочку с соком, вытащив ее из заднего кармана джи</w:t>
        <w:softHyphen/>
        <w:t>нсов.</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ерезревший, говоришь? — так же лениво протянул он и прилег рядом на лужайке. Осторожно повернувшись к Джейн, он приложил ухо к ее жи</w:t>
        <w:softHyphen/>
        <w:t>воту.</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От Рона пахло солнцем, трудовым потом и скошен</w:t>
        <w:softHyphen/>
        <w:t>ной травой. Солнце высвечивало серебряные пряди в его спутанных волосах, и Джейн, не удержавшись, коснулась их пальцам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Малышу уже не терпится, бунтует вовсю, — смеясь промолвила она. — Весь в отца, которому даже с гипсом на руке неймется поработать. Места себе не находи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Рон поднял голову и заглянул ей в глаза.</w:t>
      </w:r>
    </w:p>
    <w:p>
      <w:pPr>
        <w:pStyle w:val="Normal"/>
        <w:shd w:fill="FFFFFF" w:val="clear"/>
        <w:autoSpaceDE w:val="fals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Эй, разве я плохо поработал, признай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Джейн фыркнула.</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ервый раз встречаю такого самонадеянного и упрямого человека — мужчину и дитя одновременн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Ее действительно не переставало удивлять, как бо</w:t>
        <w:softHyphen/>
        <w:t>льшой и сильный Рон может быть то трогатель</w:t>
        <w:softHyphen/>
        <w:t>но несмелым влюбленным подростком, то пылким любовником, то, наконец, волевым и упрямым мужчиной-супругом. Но она знала одно: с каж</w:t>
        <w:softHyphen/>
        <w:t>дым днем он становится ей все дороже. Джейн любила ег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Неужели у меня нет качеств, компенсирующих многочисленные недостатки? — спросил он лукаво.</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Джейн задумчиво надула губки, прекрасно пони</w:t>
        <w:softHyphen/>
        <w:t>мая, какого ответа от нее ждут.</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Должна сознаться, что кое-что меня приятно удивило в последние дни...</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Рон довольно усмехнулся.</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Компенсации иногда расширяют кругозор.</w:t>
      </w:r>
    </w:p>
    <w:p>
      <w:pPr>
        <w:pStyle w:val="Normal"/>
        <w:shd w:fill="FFFFFF" w:val="clear"/>
        <w:autoSpaceDE w:val="false"/>
        <w:rPr>
          <w:rFonts w:ascii="Times New Roman" w:hAnsi="Times New Roman" w:cs="Times New Roman"/>
          <w:sz w:val="24"/>
          <w:szCs w:val="24"/>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Согласна, — пробормотала она. — А ты, мой господин, на них мастер.</w:t>
      </w:r>
    </w:p>
    <w:p>
      <w:pPr>
        <w:pStyle w:val="Normal"/>
        <w:shd w:fill="FFFFFF" w:val="clear"/>
        <w:autoSpaceDE w:val="false"/>
        <w:rPr>
          <w:rFonts w:ascii="Times New Roman" w:hAnsi="Times New Roman" w:cs="Times New Roman"/>
          <w:sz w:val="20"/>
          <w:szCs w:val="20"/>
        </w:rPr>
      </w:pPr>
      <w:r>
        <w:rPr>
          <w:rFonts w:eastAsia="Times New Roman" w:cs="Times New Roman" w:ascii="Times New Roman" w:hAnsi="Times New Roman"/>
          <w:color w:val="000000"/>
          <w:sz w:val="20"/>
          <w:szCs w:val="20"/>
        </w:rPr>
        <w:t>Она уткнулась носом в его ключицу, вдыхая запах согретой солнцем кожи, и коснулась губами рубцов на правом плече. Он больше не стеснялся, да и вообще забывал о них, когда целовал свою жену.</w:t>
      </w:r>
    </w:p>
    <w:p>
      <w:pPr>
        <w:pStyle w:val="Normal"/>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900" w:right="850" w:gutter="0" w:header="708" w:top="1134" w:footer="0"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7:25:00Z</dcterms:created>
  <dc:creator>1</dc:creator>
  <dc:description/>
  <cp:keywords/>
  <dc:language>en-US</dc:language>
  <cp:lastModifiedBy>1</cp:lastModifiedBy>
  <dcterms:modified xsi:type="dcterms:W3CDTF">2009-06-26T17:26:00Z</dcterms:modified>
  <cp:revision>1</cp:revision>
  <dc:subject/>
  <dc:title>Элли Лерлэнд </dc:title>
</cp:coreProperties>
</file>