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eastAsia="Arial Unicode MS"/>
        </w:rPr>
      </w:pPr>
      <w:r>
        <w:rPr/>
        <w:t>Эдуард Вениаминович Лимонов (Савенко)</w:t>
      </w:r>
    </w:p>
    <w:p>
      <w:pPr>
        <w:pStyle w:val="Greyline"/>
        <w:widowControl w:val="false"/>
        <w:rPr/>
      </w:pPr>
      <w:r>
        <w:rPr/>
        <mc:AlternateContent>
          <mc:Choice Requires="wps">
            <w:drawing>
              <wp:inline distT="0" distB="0" distL="0" distR="0">
                <wp:extent cx="8064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6.3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709" w:hanging="0"/>
        <w:rPr/>
      </w:pPr>
      <w:r>
        <w:rPr/>
        <w:t>Мой отрицательный ге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2857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ихотворения, </w:t>
      </w:r>
      <w:r>
        <w:rPr>
          <w:rFonts w:cs="Courier New"/>
          <w:szCs w:val="20"/>
        </w:rPr>
        <w:t xml:space="preserve">Нью-Йорк </w:t>
      </w:r>
      <w:r>
        <w:rPr>
          <w:rFonts w:cs="Times New Roman"/>
          <w:szCs w:val="24"/>
        </w:rPr>
        <w:t>—</w:t>
      </w:r>
      <w:r>
        <w:rPr>
          <w:rFonts w:cs="Courier New"/>
          <w:szCs w:val="20"/>
        </w:rPr>
        <w:t xml:space="preserve"> Париж, 1976</w:t>
      </w:r>
      <w:r>
        <w:rPr>
          <w:rFonts w:cs="Times New Roman"/>
          <w:szCs w:val="24"/>
        </w:rPr>
        <w:t>—</w:t>
      </w:r>
      <w:r>
        <w:rPr>
          <w:rFonts w:cs="Courier New"/>
          <w:szCs w:val="20"/>
        </w:rPr>
        <w:t>1982 гг.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/>
      </w:pPr>
      <w:r>
        <w:rPr>
          <w:lang w:val="de-DE"/>
        </w:rPr>
        <w:t xml:space="preserve">© </w:t>
      </w:r>
      <w:r>
        <w:rPr/>
        <w:t xml:space="preserve">Эдуард </w:t>
      </w:r>
      <w:r>
        <w:rPr>
          <w:lang w:val="de-DE"/>
        </w:rPr>
        <w:t>Лимонов</w:t>
      </w:r>
    </w:p>
    <w:p>
      <w:pPr>
        <w:pStyle w:val="Index1"/>
        <w:rPr/>
      </w:pPr>
      <w:r>
        <w:rPr/>
        <w:t>содержание</w:t>
      </w:r>
    </w:p>
    <w:p>
      <w:pPr>
        <w:pStyle w:val="Greyline"/>
        <w:widowControl w:val="false"/>
        <w:rPr/>
      </w:pPr>
      <w:r>
        <w:rPr/>
        <mc:AlternateContent>
          <mc:Choice Requires="wps">
            <w:drawing>
              <wp:inline distT="0" distB="0" distL="0" distR="0">
                <wp:extent cx="80645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1.05pt;width:6.3pt;height:0.9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2"/>
        <w:numPr>
          <w:ilvl w:val="0"/>
          <w:numId w:val="12"/>
        </w:numPr>
        <w:rPr/>
      </w:pPr>
      <w:r>
        <w:rPr/>
        <w:t>«Мой отрицательный герой…»</w:t>
      </w:r>
    </w:p>
    <w:p>
      <w:pPr>
        <w:pStyle w:val="Index2"/>
        <w:numPr>
          <w:ilvl w:val="0"/>
          <w:numId w:val="12"/>
        </w:numPr>
        <w:rPr/>
      </w:pPr>
      <w:r>
        <w:rPr/>
        <w:t>Лето 1978 («По вечерам я пил чаи…»)</w:t>
      </w:r>
    </w:p>
    <w:p>
      <w:pPr>
        <w:pStyle w:val="Index2"/>
        <w:numPr>
          <w:ilvl w:val="0"/>
          <w:numId w:val="12"/>
        </w:numPr>
        <w:rPr/>
      </w:pPr>
      <w:r>
        <w:rPr/>
        <w:t>Крым («Вы помните того индеица…»)</w:t>
      </w:r>
    </w:p>
    <w:p>
      <w:pPr>
        <w:pStyle w:val="Index2"/>
        <w:numPr>
          <w:ilvl w:val="0"/>
          <w:numId w:val="12"/>
        </w:numPr>
        <w:rPr/>
      </w:pPr>
      <w:r>
        <w:rPr/>
        <w:t>«Геринг дает пресс-конференцию в душном мае…»</w:t>
      </w:r>
    </w:p>
    <w:p>
      <w:pPr>
        <w:pStyle w:val="Index2"/>
        <w:numPr>
          <w:ilvl w:val="0"/>
          <w:numId w:val="12"/>
        </w:numPr>
        <w:rPr/>
      </w:pPr>
      <w:r>
        <w:rPr/>
        <w:t>«Ветер. Белые цветы. Чувство тошноты…»</w:t>
      </w:r>
    </w:p>
    <w:p>
      <w:pPr>
        <w:pStyle w:val="Index2"/>
        <w:numPr>
          <w:ilvl w:val="0"/>
          <w:numId w:val="12"/>
        </w:numPr>
        <w:rPr/>
      </w:pPr>
      <w:r>
        <w:rPr/>
        <w:t>«В краю поэмы и романа…»</w:t>
      </w:r>
    </w:p>
    <w:p>
      <w:pPr>
        <w:pStyle w:val="Index2"/>
        <w:numPr>
          <w:ilvl w:val="0"/>
          <w:numId w:val="12"/>
        </w:numPr>
        <w:rPr/>
      </w:pPr>
      <w:r>
        <w:rPr/>
        <w:t>«Вот я скитаюсь в могучих кварталах эпохи…»</w:t>
      </w:r>
    </w:p>
    <w:p>
      <w:pPr>
        <w:pStyle w:val="Index2"/>
        <w:numPr>
          <w:ilvl w:val="0"/>
          <w:numId w:val="12"/>
        </w:numPr>
        <w:rPr/>
      </w:pPr>
      <w:r>
        <w:rPr/>
        <w:t>«Люди, ноги, магазины…»</w:t>
      </w:r>
    </w:p>
    <w:p>
      <w:pPr>
        <w:pStyle w:val="Index2"/>
        <w:numPr>
          <w:ilvl w:val="0"/>
          <w:numId w:val="12"/>
        </w:numPr>
        <w:rPr/>
      </w:pPr>
      <w:r>
        <w:rPr/>
        <w:t>«Я не верю уже в эту даму…»</w:t>
      </w:r>
    </w:p>
    <w:p>
      <w:pPr>
        <w:pStyle w:val="Index2"/>
        <w:numPr>
          <w:ilvl w:val="0"/>
          <w:numId w:val="12"/>
        </w:numPr>
        <w:rPr/>
      </w:pPr>
      <w:r>
        <w:rPr/>
        <w:t>Кто-то вроде Лимонова («Бархатный коричневый пиджак…»)</w:t>
      </w:r>
    </w:p>
    <w:p>
      <w:pPr>
        <w:pStyle w:val="Index2"/>
        <w:numPr>
          <w:ilvl w:val="0"/>
          <w:numId w:val="12"/>
        </w:numPr>
        <w:rPr/>
      </w:pPr>
      <w:r>
        <w:rPr/>
        <w:t>«Рабочие пиво пили…»</w:t>
      </w:r>
    </w:p>
    <w:p>
      <w:pPr>
        <w:pStyle w:val="Index2"/>
        <w:numPr>
          <w:ilvl w:val="0"/>
          <w:numId w:val="12"/>
        </w:numPr>
        <w:rPr/>
      </w:pPr>
      <w:r>
        <w:rPr/>
        <w:t>«Пред лицом мадонны-девы…»</w:t>
      </w:r>
    </w:p>
    <w:p>
      <w:pPr>
        <w:pStyle w:val="Index2"/>
        <w:numPr>
          <w:ilvl w:val="0"/>
          <w:numId w:val="12"/>
        </w:numPr>
        <w:rPr/>
      </w:pPr>
      <w:r>
        <w:rPr/>
        <w:t>«Кровавая луна над городами…»</w:t>
      </w:r>
    </w:p>
    <w:p>
      <w:pPr>
        <w:pStyle w:val="Index2"/>
        <w:numPr>
          <w:ilvl w:val="0"/>
          <w:numId w:val="12"/>
        </w:numPr>
        <w:rPr/>
      </w:pPr>
      <w:r>
        <w:rPr/>
        <w:t>«В темном саду лежал апельсин…»</w:t>
      </w:r>
    </w:p>
    <w:p>
      <w:pPr>
        <w:pStyle w:val="Index2"/>
        <w:numPr>
          <w:ilvl w:val="0"/>
          <w:numId w:val="12"/>
        </w:numPr>
        <w:rPr/>
      </w:pPr>
      <w:r>
        <w:rPr/>
        <w:t>Приглашение к балету («Пойдём посмотрим на балет…»)</w:t>
      </w:r>
    </w:p>
    <w:p>
      <w:pPr>
        <w:pStyle w:val="Index2"/>
        <w:numPr>
          <w:ilvl w:val="0"/>
          <w:numId w:val="12"/>
        </w:numPr>
        <w:rPr/>
      </w:pPr>
      <w:r>
        <w:rPr/>
        <w:t>«Осень. Холодно. Капают листья…»</w:t>
      </w:r>
    </w:p>
    <w:p>
      <w:pPr>
        <w:pStyle w:val="Index2"/>
        <w:numPr>
          <w:ilvl w:val="0"/>
          <w:numId w:val="12"/>
        </w:numPr>
        <w:rPr/>
      </w:pPr>
      <w:r>
        <w:rPr/>
        <w:t>«Я изменился. душа изменилась…»</w:t>
      </w:r>
    </w:p>
    <w:p>
      <w:pPr>
        <w:pStyle w:val="Index2"/>
        <w:numPr>
          <w:ilvl w:val="0"/>
          <w:numId w:val="12"/>
        </w:numPr>
        <w:rPr/>
      </w:pPr>
      <w:r>
        <w:rPr/>
        <w:t>Эпоха бессознания («Из эпохи бессознания…»)</w:t>
      </w:r>
    </w:p>
    <w:p>
      <w:pPr>
        <w:pStyle w:val="Index2"/>
        <w:numPr>
          <w:ilvl w:val="0"/>
          <w:numId w:val="12"/>
        </w:numPr>
        <w:rPr/>
      </w:pPr>
      <w:r>
        <w:rPr/>
        <w:t>«Вы будете меня любить…»</w:t>
      </w:r>
    </w:p>
    <w:p>
      <w:pPr>
        <w:pStyle w:val="Index2"/>
        <w:numPr>
          <w:ilvl w:val="0"/>
          <w:numId w:val="12"/>
        </w:numPr>
        <w:rPr/>
      </w:pPr>
      <w:r>
        <w:rPr/>
        <w:t>«И вместе с беломраморной зимою…»</w:t>
      </w:r>
    </w:p>
    <w:p>
      <w:pPr>
        <w:pStyle w:val="Index2"/>
        <w:numPr>
          <w:ilvl w:val="0"/>
          <w:numId w:val="12"/>
        </w:numPr>
        <w:rPr/>
      </w:pPr>
      <w:r>
        <w:rPr/>
        <w:t>«В мире простом украинских хат…»</w:t>
      </w:r>
    </w:p>
    <w:p>
      <w:pPr>
        <w:pStyle w:val="Index2"/>
        <w:numPr>
          <w:ilvl w:val="0"/>
          <w:numId w:val="12"/>
        </w:numPr>
        <w:rPr/>
      </w:pPr>
      <w:r>
        <w:rPr/>
        <w:t>«Живет он у теплого моря…»</w:t>
      </w:r>
    </w:p>
    <w:p>
      <w:pPr>
        <w:pStyle w:val="Index2"/>
        <w:numPr>
          <w:ilvl w:val="0"/>
          <w:numId w:val="12"/>
        </w:numPr>
        <w:rPr/>
      </w:pPr>
      <w:r>
        <w:rPr/>
        <w:t>«Меня подруга нежная убила…»</w:t>
      </w:r>
    </w:p>
    <w:p>
      <w:pPr>
        <w:pStyle w:val="Index2"/>
        <w:numPr>
          <w:ilvl w:val="0"/>
          <w:numId w:val="12"/>
        </w:numPr>
        <w:rPr/>
      </w:pPr>
      <w:r>
        <w:rPr/>
        <w:t>«Писал стихи своим любовникам…»</w:t>
      </w:r>
    </w:p>
    <w:p>
      <w:pPr>
        <w:pStyle w:val="Index2"/>
        <w:numPr>
          <w:ilvl w:val="0"/>
          <w:numId w:val="12"/>
        </w:numPr>
        <w:rPr/>
      </w:pPr>
      <w:r>
        <w:rPr/>
        <w:t>«Все в этом мире эх зря…»</w:t>
      </w:r>
    </w:p>
    <w:p>
      <w:pPr>
        <w:pStyle w:val="Index2"/>
        <w:numPr>
          <w:ilvl w:val="0"/>
          <w:numId w:val="12"/>
        </w:numPr>
        <w:rPr/>
      </w:pPr>
      <w:r>
        <w:rPr/>
        <w:t>«Осени запах и прерии…»</w:t>
      </w:r>
    </w:p>
    <w:p>
      <w:pPr>
        <w:pStyle w:val="Index2"/>
        <w:numPr>
          <w:ilvl w:val="0"/>
          <w:numId w:val="12"/>
        </w:numPr>
        <w:rPr/>
      </w:pPr>
      <w:r>
        <w:rPr/>
        <w:t>Три деревенских стихотворения (1. «</w:t>
      </w:r>
      <w:r>
        <w:rPr>
          <w:rFonts w:cs="Tahoma"/>
        </w:rPr>
        <w:t>Лампа. Книга и машинка</w:t>
      </w:r>
      <w:r>
        <w:rPr/>
        <w:t>…»; 2. «</w:t>
      </w:r>
      <w:r>
        <w:rPr>
          <w:rFonts w:cs="Tahoma"/>
        </w:rPr>
        <w:t>Там дальше — поле кукурузы</w:t>
      </w:r>
      <w:r>
        <w:rPr/>
        <w:t>…»; 3. «</w:t>
      </w:r>
      <w:r>
        <w:rPr>
          <w:rFonts w:cs="Tahoma"/>
        </w:rPr>
        <w:t>Землекопную оду</w:t>
      </w:r>
      <w:r>
        <w:rPr/>
        <w:t>…»)</w:t>
      </w:r>
    </w:p>
    <w:p>
      <w:pPr>
        <w:pStyle w:val="Index2"/>
        <w:numPr>
          <w:ilvl w:val="0"/>
          <w:numId w:val="12"/>
        </w:numPr>
        <w:rPr/>
      </w:pPr>
      <w:r>
        <w:rPr/>
        <w:t>«Фотография поэта…»</w:t>
      </w:r>
    </w:p>
    <w:p>
      <w:pPr>
        <w:pStyle w:val="Index2"/>
        <w:numPr>
          <w:ilvl w:val="0"/>
          <w:numId w:val="12"/>
        </w:numPr>
        <w:rPr/>
      </w:pPr>
      <w:r>
        <w:rPr/>
        <w:t>«Когда изящный итальянец…»</w:t>
      </w:r>
    </w:p>
    <w:p>
      <w:pPr>
        <w:pStyle w:val="Index2"/>
        <w:numPr>
          <w:ilvl w:val="0"/>
          <w:numId w:val="12"/>
        </w:numPr>
        <w:rPr/>
      </w:pPr>
      <w:r>
        <w:rPr/>
        <w:t>«В газетах опять о Вьетнаме…»</w:t>
      </w:r>
    </w:p>
    <w:p>
      <w:pPr>
        <w:pStyle w:val="Index2"/>
        <w:numPr>
          <w:ilvl w:val="0"/>
          <w:numId w:val="12"/>
        </w:numPr>
        <w:rPr/>
      </w:pPr>
      <w:r>
        <w:rPr/>
        <w:t>«Дорогой Эдуард! На круги возвращаются люди…»</w:t>
      </w:r>
    </w:p>
    <w:p>
      <w:pPr>
        <w:pStyle w:val="Index2"/>
        <w:numPr>
          <w:ilvl w:val="0"/>
          <w:numId w:val="12"/>
        </w:numPr>
        <w:rPr/>
      </w:pPr>
      <w:r>
        <w:rPr/>
        <w:t>«У Есенина Сереженьки…»</w:t>
      </w:r>
    </w:p>
    <w:p>
      <w:pPr>
        <w:pStyle w:val="Index2"/>
        <w:numPr>
          <w:ilvl w:val="0"/>
          <w:numId w:val="12"/>
        </w:numPr>
        <w:rPr/>
      </w:pPr>
      <w:r>
        <w:rPr/>
        <w:t>Идиот («Вновь ты будешь одиноким в ноябре…»)</w:t>
      </w:r>
    </w:p>
    <w:p>
      <w:pPr>
        <w:pStyle w:val="Index2"/>
        <w:numPr>
          <w:ilvl w:val="0"/>
          <w:numId w:val="12"/>
        </w:numPr>
        <w:rPr/>
      </w:pPr>
      <w:r>
        <w:rPr/>
        <w:t>Нью-Йорку («Прими газету в этот день…»)</w:t>
      </w:r>
    </w:p>
    <w:p>
      <w:pPr>
        <w:pStyle w:val="Index2"/>
        <w:numPr>
          <w:ilvl w:val="0"/>
          <w:numId w:val="12"/>
        </w:numPr>
        <w:rPr/>
      </w:pPr>
      <w:r>
        <w:rPr/>
        <w:t>«Я проезжал кварталы бедноты…»</w:t>
      </w:r>
    </w:p>
    <w:p>
      <w:pPr>
        <w:pStyle w:val="Index2"/>
        <w:numPr>
          <w:ilvl w:val="0"/>
          <w:numId w:val="12"/>
        </w:numPr>
        <w:rPr/>
      </w:pPr>
      <w:r>
        <w:rPr/>
        <w:t>«Островок наш ничего…»</w:t>
      </w:r>
    </w:p>
    <w:p>
      <w:pPr>
        <w:pStyle w:val="Index2"/>
        <w:numPr>
          <w:ilvl w:val="0"/>
          <w:numId w:val="12"/>
        </w:numPr>
        <w:rPr/>
      </w:pPr>
      <w:r>
        <w:rPr/>
        <w:t>«Уже шестое февраля…»</w:t>
      </w:r>
    </w:p>
    <w:p>
      <w:pPr>
        <w:pStyle w:val="Index2"/>
        <w:numPr>
          <w:ilvl w:val="0"/>
          <w:numId w:val="12"/>
        </w:numPr>
        <w:rPr/>
      </w:pPr>
      <w:r>
        <w:rPr/>
        <w:t>Обитательница Сохо («У неё широкие штаны…»)</w:t>
      </w:r>
    </w:p>
    <w:p>
      <w:pPr>
        <w:pStyle w:val="Index2"/>
        <w:numPr>
          <w:ilvl w:val="0"/>
          <w:numId w:val="12"/>
        </w:numPr>
        <w:rPr/>
      </w:pPr>
      <w:r>
        <w:rPr/>
        <w:t>Лето 1977-го («Лето прошло без особых утех…»)</w:t>
      </w:r>
    </w:p>
    <w:p>
      <w:pPr>
        <w:pStyle w:val="Index2"/>
        <w:numPr>
          <w:ilvl w:val="0"/>
          <w:numId w:val="12"/>
        </w:numPr>
        <w:rPr/>
      </w:pPr>
      <w:r>
        <w:rPr/>
        <w:t>«Подари мне хризантему…»</w:t>
      </w:r>
    </w:p>
    <w:p>
      <w:pPr>
        <w:pStyle w:val="Index2"/>
        <w:numPr>
          <w:ilvl w:val="0"/>
          <w:numId w:val="12"/>
        </w:numPr>
        <w:rPr/>
      </w:pPr>
      <w:r>
        <w:rPr/>
        <w:t>«…И мальчик работал в тени небосводов…»</w:t>
      </w:r>
    </w:p>
    <w:p>
      <w:pPr>
        <w:pStyle w:val="Index2"/>
        <w:numPr>
          <w:ilvl w:val="0"/>
          <w:numId w:val="12"/>
        </w:numPr>
        <w:rPr/>
      </w:pPr>
      <w:r>
        <w:rPr/>
        <w:t>Начало («…И только Иван был чернее меня…»)</w:t>
      </w:r>
    </w:p>
    <w:p>
      <w:pPr>
        <w:pStyle w:val="Index2"/>
        <w:numPr>
          <w:ilvl w:val="0"/>
          <w:numId w:val="12"/>
        </w:numPr>
        <w:rPr/>
      </w:pPr>
      <w:r>
        <w:rPr/>
        <w:t>Себе самому («Времени всё меньше…»)</w:t>
      </w:r>
    </w:p>
    <w:p>
      <w:pPr>
        <w:pStyle w:val="Index2"/>
        <w:numPr>
          <w:ilvl w:val="0"/>
          <w:numId w:val="12"/>
        </w:numPr>
        <w:rPr/>
      </w:pPr>
      <w:r>
        <w:rPr/>
        <w:t>Фрагмент («Мы рот открыв смотрели на пейзажи…»)</w:t>
      </w:r>
    </w:p>
    <w:p>
      <w:pPr>
        <w:pStyle w:val="Index2"/>
        <w:numPr>
          <w:ilvl w:val="0"/>
          <w:numId w:val="12"/>
        </w:numPr>
        <w:rPr/>
      </w:pPr>
      <w:r>
        <w:rPr/>
        <w:t>«И все провинциальные поэты…»</w:t>
      </w:r>
    </w:p>
    <w:p>
      <w:pPr>
        <w:pStyle w:val="Index2"/>
        <w:numPr>
          <w:ilvl w:val="0"/>
          <w:numId w:val="12"/>
        </w:numPr>
        <w:rPr/>
      </w:pPr>
      <w:r>
        <w:rPr/>
        <w:t>Дóма («</w:t>
      </w:r>
      <w:r>
        <w:rPr>
          <w:rFonts w:cs="Tahoma"/>
        </w:rPr>
        <w:t>На полу лежат несколько седых волос Эдуарда…»</w:t>
      </w:r>
      <w:r>
        <w:rPr/>
        <w:t>)</w:t>
      </w:r>
    </w:p>
    <w:p>
      <w:pPr>
        <w:pStyle w:val="Index2"/>
        <w:numPr>
          <w:ilvl w:val="0"/>
          <w:numId w:val="12"/>
        </w:numPr>
        <w:rPr/>
      </w:pPr>
      <w:r>
        <w:rPr/>
        <w:t>Жена бандита (1. «</w:t>
      </w:r>
      <w:r>
        <w:rPr>
          <w:rFonts w:cs="Tahoma"/>
        </w:rPr>
        <w:t>Роза стоит в бутыли</w:t>
      </w:r>
      <w:r>
        <w:rPr/>
        <w:t>…»; 2. «</w:t>
      </w:r>
      <w:r>
        <w:rPr>
          <w:rFonts w:cs="Tahoma"/>
        </w:rPr>
        <w:t>Она подарила мне ручку</w:t>
      </w:r>
      <w:r>
        <w:rPr/>
        <w:t>…»)</w:t>
      </w:r>
    </w:p>
    <w:p>
      <w:pPr>
        <w:pStyle w:val="Index2"/>
        <w:numPr>
          <w:ilvl w:val="0"/>
          <w:numId w:val="12"/>
        </w:numPr>
        <w:rPr/>
      </w:pPr>
      <w:r>
        <w:rPr/>
        <w:t>Людвиг (1. «</w:t>
      </w:r>
      <w:r>
        <w:rPr>
          <w:rFonts w:cs="Tahoma"/>
        </w:rPr>
        <w:t>Ох и Людвиг-поляк, ну он и Людвиг!..</w:t>
      </w:r>
      <w:r>
        <w:rPr/>
        <w:t>»; 2. «</w:t>
      </w:r>
      <w:r>
        <w:rPr>
          <w:rFonts w:cs="Tahoma"/>
        </w:rPr>
        <w:t>Но однако Людвиг прост не так-то…</w:t>
      </w:r>
      <w:r>
        <w:rPr/>
        <w:t>»)</w:t>
      </w:r>
    </w:p>
    <w:p>
      <w:pPr>
        <w:pStyle w:val="Index2"/>
        <w:numPr>
          <w:ilvl w:val="0"/>
          <w:numId w:val="12"/>
        </w:numPr>
        <w:rPr/>
      </w:pPr>
      <w:r>
        <w:rPr/>
        <w:t>14 июля («</w:t>
      </w:r>
      <w:r>
        <w:rPr>
          <w:rFonts w:cs="Tahoma"/>
        </w:rPr>
        <w:t>Инспектор тюрьмы и начальник работ…</w:t>
      </w:r>
      <w:r>
        <w:rPr/>
        <w:t>»)</w:t>
      </w:r>
    </w:p>
    <w:p>
      <w:pPr>
        <w:pStyle w:val="Index2"/>
        <w:numPr>
          <w:ilvl w:val="0"/>
          <w:numId w:val="12"/>
        </w:numPr>
        <w:rPr/>
      </w:pPr>
      <w:r>
        <w:rPr/>
        <w:t>«Сосед англичанин надел кожух…»</w:t>
      </w:r>
    </w:p>
    <w:p>
      <w:pPr>
        <w:pStyle w:val="Index2"/>
        <w:numPr>
          <w:ilvl w:val="0"/>
          <w:numId w:val="12"/>
        </w:numPr>
        <w:rPr/>
      </w:pPr>
      <w:r>
        <w:rPr/>
        <w:t>Зависть («</w:t>
      </w:r>
      <w:r>
        <w:rPr>
          <w:rFonts w:cs="Tahoma"/>
        </w:rPr>
        <w:t>В камнях на солнце рано…</w:t>
      </w:r>
      <w:r>
        <w:rPr/>
        <w:t>»)</w:t>
      </w:r>
    </w:p>
    <w:p>
      <w:pPr>
        <w:pStyle w:val="Index2"/>
        <w:numPr>
          <w:ilvl w:val="0"/>
          <w:numId w:val="12"/>
        </w:numPr>
        <w:rPr/>
      </w:pPr>
      <w:r>
        <w:rPr/>
        <w:t>Иуда на Бродвее (1. «</w:t>
      </w:r>
      <w:r>
        <w:rPr>
          <w:rFonts w:cs="Tahoma"/>
        </w:rPr>
        <w:t>Я шел по Бродвею, одетый в полковничий плащ…</w:t>
      </w:r>
      <w:r>
        <w:rPr/>
        <w:t>»; 2. «</w:t>
      </w:r>
      <w:r>
        <w:rPr>
          <w:rFonts w:cs="Tahoma"/>
        </w:rPr>
        <w:t>И жил некто .....овский. Вполне подходящий поэт…</w:t>
      </w:r>
      <w:r>
        <w:rPr/>
        <w:t>»; 3. «</w:t>
      </w:r>
      <w:r>
        <w:rPr>
          <w:rFonts w:cs="Tahoma"/>
        </w:rPr>
        <w:t>Я шел по Бродвею, одетый в полковничий плащ…</w:t>
      </w:r>
      <w:r>
        <w:rPr/>
        <w:t>»; 4. «</w:t>
      </w:r>
      <w:r>
        <w:rPr>
          <w:rFonts w:cs="Tahoma"/>
        </w:rPr>
        <w:t>Манхэттан с Бродвеем готовят себя к Халуину…</w:t>
      </w:r>
      <w:r>
        <w:rPr/>
        <w:t>»; 5. «</w:t>
      </w:r>
      <w:r>
        <w:rPr>
          <w:rFonts w:cs="Tahoma"/>
        </w:rPr>
        <w:t>Такие дела… А иду я в «Бифбюргер», ребята…</w:t>
      </w:r>
      <w:r>
        <w:rPr/>
        <w:t>»)</w:t>
      </w:r>
    </w:p>
    <w:p>
      <w:pPr>
        <w:pStyle w:val="Index2"/>
        <w:numPr>
          <w:ilvl w:val="0"/>
          <w:numId w:val="12"/>
        </w:numPr>
        <w:rPr/>
      </w:pPr>
      <w:r>
        <w:rPr/>
        <w:t>Парижские стихи (1. Баллада парка Лобо («Пахнет бензином над бурой водой…»; 2. После фильма («Где все эти Good bad girls…»); 3. Романс («Я вас люблю так солнечно-легко…»))</w:t>
      </w:r>
    </w:p>
    <w:p>
      <w:pPr>
        <w:pStyle w:val="Index2"/>
        <w:numPr>
          <w:ilvl w:val="0"/>
          <w:numId w:val="12"/>
        </w:numPr>
        <w:rPr/>
      </w:pPr>
      <w:r>
        <w:rPr/>
        <w:t>«Ты сидишь на скамейке французского старого парка</w:t>
      </w:r>
      <w:r>
        <w:rPr>
          <w:rFonts w:cs="Tahoma"/>
        </w:rPr>
        <w:t>…</w:t>
      </w:r>
      <w:r>
        <w:rPr/>
        <w:t>»</w:t>
      </w:r>
    </w:p>
    <w:p>
      <w:pPr>
        <w:pStyle w:val="Index2"/>
        <w:numPr>
          <w:ilvl w:val="0"/>
          <w:numId w:val="12"/>
        </w:numPr>
        <w:rPr/>
      </w:pPr>
      <w:r>
        <w:rPr/>
        <w:t>У Сены («Дама исчезает…»)</w:t>
      </w:r>
    </w:p>
    <w:p>
      <w:pPr>
        <w:pStyle w:val="Index2"/>
        <w:numPr>
          <w:ilvl w:val="0"/>
          <w:numId w:val="12"/>
        </w:numPr>
        <w:rPr/>
      </w:pPr>
      <w:r>
        <w:rPr/>
        <w:t>«Хорошо и скушно быть поэтом</w:t>
      </w:r>
      <w:r>
        <w:rPr>
          <w:rFonts w:cs="Tahoma"/>
        </w:rPr>
        <w:t>…</w:t>
      </w:r>
      <w:r>
        <w:rPr/>
        <w:t>»</w:t>
      </w:r>
    </w:p>
    <w:p>
      <w:pPr>
        <w:pStyle w:val="Index2"/>
        <w:numPr>
          <w:ilvl w:val="0"/>
          <w:numId w:val="12"/>
        </w:numPr>
        <w:rPr/>
      </w:pPr>
      <w:r>
        <w:rPr/>
        <w:t>«Я ходил в супермаркеты вместо дворцов</w:t>
      </w:r>
      <w:r>
        <w:rPr>
          <w:rFonts w:cs="Tahoma"/>
        </w:rPr>
        <w:t>…</w:t>
      </w:r>
      <w:r>
        <w:rPr/>
        <w:t>»</w:t>
      </w:r>
    </w:p>
    <w:p>
      <w:pPr>
        <w:pStyle w:val="Index2"/>
        <w:numPr>
          <w:ilvl w:val="0"/>
          <w:numId w:val="12"/>
        </w:numPr>
        <w:rPr/>
      </w:pPr>
      <w:r>
        <w:rPr/>
        <w:t>«Демонстранты идут по майской земле</w:t>
      </w:r>
      <w:r>
        <w:rPr>
          <w:rFonts w:cs="Tahoma"/>
        </w:rPr>
        <w:t>…</w:t>
      </w:r>
      <w:r>
        <w:rPr/>
        <w:t>»</w:t>
      </w:r>
    </w:p>
    <w:p>
      <w:pPr>
        <w:pStyle w:val="Index2"/>
        <w:numPr>
          <w:ilvl w:val="0"/>
          <w:numId w:val="12"/>
        </w:numPr>
        <w:rPr/>
      </w:pPr>
      <w:r>
        <w:rPr/>
        <w:t>Доктор Джакиль и мастер Хайд («</w:t>
      </w:r>
      <w:r>
        <w:rPr>
          <w:rFonts w:cs="Tahoma"/>
        </w:rPr>
        <w:t>По светским раутам гуляя доктором Джакилем…</w:t>
      </w:r>
      <w:r>
        <w:rPr/>
        <w:t>»)</w:t>
      </w:r>
    </w:p>
    <w:p>
      <w:pPr>
        <w:pStyle w:val="Index2"/>
        <w:numPr>
          <w:ilvl w:val="0"/>
          <w:numId w:val="12"/>
        </w:numPr>
        <w:rPr/>
      </w:pPr>
      <w:r>
        <w:rPr/>
        <w:t>День X («</w:t>
      </w:r>
      <w:r>
        <w:rPr>
          <w:rFonts w:cs="Tahoma"/>
        </w:rPr>
        <w:t>Сегодня лидер оппозиции…</w:t>
      </w:r>
      <w:r>
        <w:rPr/>
        <w:t>»)</w:t>
      </w:r>
    </w:p>
    <w:p>
      <w:pPr>
        <w:pStyle w:val="Index2"/>
        <w:numPr>
          <w:ilvl w:val="0"/>
          <w:numId w:val="12"/>
        </w:numPr>
        <w:rPr/>
      </w:pPr>
      <w:r>
        <w:rPr/>
        <w:t>Картина мира («</w:t>
      </w:r>
      <w:r>
        <w:rPr>
          <w:rFonts w:cs="Tahoma"/>
        </w:rPr>
        <w:t>Браунинг взвел китаец…</w:t>
      </w:r>
      <w:r>
        <w:rPr/>
        <w:t>»)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0" w:name="BM252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1" w:name="BM252"/>
      <w:r>
        <w:rPr>
          <w:rFonts w:cs="Tahoma"/>
          <w:szCs w:val="20"/>
        </w:rPr>
        <w:t>Мой отрицательный герой</w:t>
      </w:r>
      <w:bookmarkEnd w:id="1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егда находится со мн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пиво пью — он пиво пь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моей квартире он жив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моими девочками спи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ой темный член с него виси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ой отрицательный герой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го изящная спи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ейчас в Нью-Йорке нам вид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темной улице любой.</w:t>
      </w:r>
      <w:r>
        <w:br w:type="page"/>
      </w:r>
    </w:p>
    <w:p>
      <w:pPr>
        <w:pStyle w:val="Heading4"/>
        <w:ind w:left="709" w:hanging="0"/>
        <w:rPr/>
      </w:pPr>
      <w:bookmarkStart w:id="2" w:name="BM253"/>
      <w:r>
        <w:rPr/>
        <w:t>Лето 1978</w:t>
      </w:r>
      <w:bookmarkEnd w:id="2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 вечерам я пил ча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дыхая лист китайский чайн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думал глупости сво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ир посещая узкий тайн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был восторженно оди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если что-то волновал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о это книга задева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ли случайный господи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лучайно порешив гуля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в Грейси-парк ходил без де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тей там наблюдал несмел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чтая с ними поигра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потьмах исследовал дорож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был учитель старый школьн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рой прелестнейшие крош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ня бросали в жар невольно</w:t>
      </w:r>
      <w:r>
        <w:br w:type="page"/>
      </w:r>
    </w:p>
    <w:p>
      <w:pPr>
        <w:pStyle w:val="Heading4"/>
        <w:ind w:left="709" w:hanging="0"/>
        <w:rPr/>
      </w:pPr>
      <w:r>
        <w:rPr/>
        <w:t>Кры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ы помните того индеиц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торый не на что надеится…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ы помните Бернар ту Сар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торая жила и стала старой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ы помните волну и звуки буг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пятидесятые на юг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огда вдруг Крым украинским вдруг ст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рущев сказал. Никитушка сказ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краинскими стали пароход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ревия тропической природ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друг резко отошли к УэСэСэР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скалы что похожи на химер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в это время корчился во чреве школ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росток был я невесел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позабыл ловить как пче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анятий новых не обре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бы меж стульев я сидел в те дни</w:t>
      </w:r>
    </w:p>
    <w:p>
      <w:pPr>
        <w:pStyle w:val="Normal"/>
        <w:rPr/>
      </w:pPr>
      <w:r>
        <w:rPr>
          <w:rFonts w:cs="Tahoma"/>
          <w:szCs w:val="20"/>
        </w:rPr>
        <w:t>Подростки — мы всегда одн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ы на расстрел приходим в наши школ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дни непоправимые глагол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етают в воздухе соляной кисло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чителя погружены в меч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иректор Сталину удачно подража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ервоклассницу в руках сжима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наверху проклятые час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бы для времени вес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бьют, но каждый озирается на ни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х звук нам грозен, хоть и ти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а и сейчас в мои тридцаты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асы мешают мне проклятые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юблю я Крым в виньетке чайных роз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ухой поселок Коктебел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я сидел как бы Емел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море глядя под откос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пограничники гвардейц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итературных ловят да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ы все по сути коктебейц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емли я этой не преда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есь полуостров обожаем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тоит передо мною отражаем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оей веселой памятью поэт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не одно провел там ле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лица женские смешались в улыбани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него же перешло страдани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вечера безженские унылы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е в памяти погибли хилы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иятель мой читает Роб-Грий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я в кино иду и жду в фой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вор проходной писательского клуб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строенный когда-то груб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круг благоухают жены знамениты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оэтессы ныне уж забыты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тоят жестикулируя рука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верите — езжайте сами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ыл Крым — наверное и есть на мест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Америке как в Бухарест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 окончании вой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няют деньги на шта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аботы их здесь прохиндейски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оздать компании злодейски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нкорпорейшены фондейше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пешат и дети и старейши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думаю о них что варвары ещ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отому так любят денег сч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оглощение еды в столовой бел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 скушно расе постарел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идет их время тоже вскор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междоусобной дикой ссор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х дети бизнес вдруг запрезираю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-русски даже застрадают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явятся другие интерес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юблю я Крым и не люблю Одесс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мерика — Одесса же сплошна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ульгарная страна, неразвитая.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3" w:name="BM255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4" w:name="BM255"/>
      <w:r>
        <w:rPr>
          <w:rFonts w:cs="Tahoma"/>
          <w:szCs w:val="20"/>
        </w:rPr>
        <w:t>Геринг дает пресс-конференцию в душном мае</w:t>
      </w:r>
      <w:bookmarkEnd w:id="4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бедившим держава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ьи корреспонденты гордо выпытывают ег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маршальской фуражк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кресле поставленном прямо в трав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тинки у Геринга в траве утону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яжелый микрофон старого стиля стоит на низком стол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уйствует зелень на заднем план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омит и прёт уже побеждая войн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орячо и жарк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Геринг держится груст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бедоносные прошлые лет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тучат сапогами в его голов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(А также любовницы, жены и ветви цветов и деревье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юли и августы и на оленей охоты)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прячут опять от зелени в темный уго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еринг не Геринг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тоят офицеры, сидят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ные в касках. Другие в фуражка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ретьи подставили волосы ветр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енные корреспонденты — грубые как сло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 они понимаю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 мы все понима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стите меня за вмешательство — маршал покойный Геринг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днако я менее склонен сочувствовать голым трупа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з другой фотографии — рядом в газете «Пост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ем Вам — мяснику. негодяю. эсэсовцу. наци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ем Вам — маршал Геринг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торый как будто причина второй фотографи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(Я имею в виду голые трупы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орошо вот так во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йну проигравш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есть в старом кресл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тинки воткнуть в трав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вечать им негромко — корреспондента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стало как после работ землекопны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мундире в шитье в этой Вашей Герман фуражке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у удавят — удавя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ато как по Европе шагали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том свете наверное пахнет мыша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походка-то маршал ух как хороша хороша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думаю пахнут духами и потом слег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мышки немецко-австрийских женщи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озле Дуная и Рей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Цветут разлохматясь цветы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5" w:name="BM256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6" w:name="BM256"/>
      <w:r>
        <w:rPr>
          <w:rFonts w:cs="Tahoma"/>
          <w:szCs w:val="20"/>
        </w:rPr>
        <w:t>Ветер. Белые цветы. Чувство тошноты.</w:t>
      </w:r>
      <w:bookmarkEnd w:id="6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етер. Понедельник. Май. Недопитый чай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Это я или не я? Жизнь идет моя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ниги. Солнце на столе. Голова в тепле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ли этот натюрморт вдруг придумал чер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ерт придумал. После взял — заковал в метал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ью-Йорком окружил. И заворожил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в середине господин. Он же — блудный сы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лудный сын сидит в окне. Ищет истину в вин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-то делает рукой. С левою щекой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—</w:t>
      </w:r>
      <w:r>
        <w:rPr>
          <w:rFonts w:eastAsia="Verdana" w:cs="Verdana"/>
          <w:szCs w:val="20"/>
        </w:rPr>
        <w:t xml:space="preserve"> </w:t>
      </w:r>
      <w:r>
        <w:rPr>
          <w:rFonts w:cs="Tahoma"/>
          <w:szCs w:val="20"/>
        </w:rPr>
        <w:t>Милый близкий блудный сын. Ты опять оди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сколь долгие года? Может навсегда</w:t>
      </w:r>
    </w:p>
    <w:p>
      <w:pPr>
        <w:pStyle w:val="Normal"/>
        <w:rPr/>
      </w:pPr>
      <w:bookmarkStart w:id="7" w:name="BM257"/>
      <w:r>
        <w:rPr>
          <w:rFonts w:cs="Tahoma"/>
          <w:szCs w:val="20"/>
        </w:rPr>
        <w:t>. . . . . . . . . . . . . . . . . . . . . . . . . . . . . . . . . . . . . . . . . . . . . . . . . . . . . . . . . .</w:t>
      </w:r>
      <w:r>
        <w:br w:type="page"/>
      </w:r>
    </w:p>
    <w:p>
      <w:pPr>
        <w:pStyle w:val="Normal"/>
        <w:rPr>
          <w:rFonts w:cs="Tahoma"/>
          <w:szCs w:val="20"/>
        </w:rPr>
      </w:pPr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8" w:name="BM257"/>
      <w:r>
        <w:rPr>
          <w:rFonts w:cs="Tahoma"/>
          <w:szCs w:val="20"/>
        </w:rPr>
        <w:t>В краю поэмы и романа</w:t>
      </w:r>
      <w:bookmarkEnd w:id="8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егда бывает хорош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лесах охотится Диа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ркурий радостный проше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а груди у Аполло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снула рыжая сестр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к было все во время о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 греко-римского костр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 утру натягивали тог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грели сонные те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были Боги — Жили Бог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юбовь и ненависть бы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дневном пожаре, в тяжком гор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Египет проданный я плы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Афродиту встретил в мор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Афродиту я люби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олился ей среди пирато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ытался пальцы целова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а смеялась винова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изменяла мне опя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а на палубе лежа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атросов зазывая внов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екла по палубе устал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оя расплавленная кров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меялись воды. Рты смеялис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меялись крепкие те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льфины горько удалялис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х помощь временной бы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умирая в божьей вол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ивязан к мачте я стоя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 тьме ночной агентства «Золи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устые окна наблюд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а являлась на машина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а шаталась и плы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я в отвратительных мужчина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шляпка набекрень бы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так любил ее шальну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ордился что она пья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 в красоту ей неземну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уша неверная да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был поэт ее и зрите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ивязан к мачте я стоя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лядел как новый похитите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е покорно умык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keepNext w:val="true"/>
        <w:rPr>
          <w:rFonts w:cs="Tahoma"/>
          <w:szCs w:val="20"/>
        </w:rPr>
      </w:pPr>
      <w:r>
        <w:rPr>
          <w:rFonts w:cs="Tahoma"/>
          <w:szCs w:val="20"/>
        </w:rPr>
        <w:t>Смеялись воды. Рты смеялись</w:t>
      </w:r>
    </w:p>
    <w:p>
      <w:pPr>
        <w:pStyle w:val="Normal"/>
        <w:keepNext w:val="true"/>
        <w:rPr>
          <w:rFonts w:cs="Tahoma"/>
          <w:szCs w:val="20"/>
        </w:rPr>
      </w:pPr>
      <w:r>
        <w:rPr>
          <w:rFonts w:cs="Tahoma"/>
          <w:szCs w:val="20"/>
        </w:rPr>
        <w:t>Вдали Египет проступ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двери туго затворялис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 верхних окнах свет мельк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шел один, я был в экстаз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Бога я в себе узн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днажды на зеленой ваз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го в музее увид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там сидел простоволос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дул в надрезанный тростни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я скуластый и курнос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ой древнегреческий двойни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а он любил ее больну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и за что не осужд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только песню еле злу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за спиной ее играл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9" w:name="BM258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10" w:name="BM258"/>
      <w:r>
        <w:rPr>
          <w:rFonts w:cs="Tahoma"/>
          <w:szCs w:val="20"/>
        </w:rPr>
        <w:t>Вот я скитаюсь в могучих кварталах эпохи</w:t>
      </w:r>
      <w:bookmarkEnd w:id="10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не достиг (я росту) потолка моей жизн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юди собаки пейзажи — неплох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ереносимы газеты дома пешеходы и вдруг налетевшие бриз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двух зоопарках живут шимпанзе и тюлен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атери тупо глядят прижимая младенце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ти орут. Все мы ищем партнера по лен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ечь. развалиться. лежать. никогда не одетьс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то это так вам надул ваш живот — молодая?</w:t>
      </w:r>
    </w:p>
    <w:p>
      <w:pPr>
        <w:pStyle w:val="Normal"/>
        <w:rPr/>
      </w:pPr>
      <w:r>
        <w:rPr>
          <w:rFonts w:cs="Tahoma"/>
          <w:szCs w:val="20"/>
        </w:rPr>
        <w:t>Он ли прыщавый с немытым акцентом — принц Бруклин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Этих объятий не мог позабыть с четверга 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Желтые шеи. кривые мне помнились ру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юди стареют и все человечество сраз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ремя придти нам на смену жукам или крыса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г нас смахнет со стола как простую зараз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к-то мой друг, мой единственный Эдичка-рыцарь.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11" w:name="BM259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12" w:name="BM259"/>
      <w:r>
        <w:rPr>
          <w:rFonts w:cs="Tahoma"/>
          <w:szCs w:val="20"/>
        </w:rPr>
        <w:t>Люди. ноги, магазины…</w:t>
      </w:r>
      <w:bookmarkEnd w:id="12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е изделья из фасо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з стекла и из рези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даются монотонно</w:t>
      </w:r>
    </w:p>
    <w:p>
      <w:pPr>
        <w:pStyle w:val="Normal"/>
        <w:rPr/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преклонною рук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вое личице ум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оберись поутру строг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ы Елена. вот дорог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ходи куда-нибуд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черный хаос выбран путь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ура-девица. тогд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ыли лучшие год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у тебя и у мен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ыл разгар земного дня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у а ныне эти люд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ля которых моешь груд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—</w:t>
      </w:r>
      <w:r>
        <w:rPr>
          <w:rFonts w:eastAsia="Verdana" w:cs="Verdana"/>
          <w:szCs w:val="20"/>
        </w:rPr>
        <w:t xml:space="preserve"> </w:t>
      </w:r>
      <w:r>
        <w:rPr>
          <w:rFonts w:cs="Tahoma"/>
          <w:szCs w:val="20"/>
        </w:rPr>
        <w:t>Беспросветные лгуны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из нашей тишины —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из нашего отряда</w:t>
      </w:r>
    </w:p>
    <w:p>
      <w:pPr>
        <w:pStyle w:val="Normal"/>
        <w:rPr/>
      </w:pPr>
      <w:r>
        <w:rPr>
          <w:rFonts w:cs="Tahoma"/>
          <w:szCs w:val="20"/>
        </w:rPr>
        <w:t>Ты ошиблась — мое чад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верхвозлюбленно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уть пригубленно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терял тебя навек</w:t>
      </w:r>
    </w:p>
    <w:p>
      <w:pPr>
        <w:pStyle w:val="Normal"/>
        <w:rPr/>
      </w:pPr>
      <w:r>
        <w:rPr>
          <w:rFonts w:cs="Tahoma"/>
          <w:szCs w:val="20"/>
        </w:rPr>
        <w:t>Эдька — смелый челове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Эдька умный. Эдик грустн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Эдичка во всем искусн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Эдинька вас в каждом сн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идит словно на лун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м вы ходите полян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пышном платье. Рано-ра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 перчатках полевы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Эдинька находит и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з травы их подыма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целует и куса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бежит к тебе — кричит…</w:t>
      </w:r>
    </w:p>
    <w:p>
      <w:pPr>
        <w:pStyle w:val="Normal"/>
        <w:rPr/>
      </w:pPr>
      <w:r>
        <w:rPr>
          <w:rFonts w:cs="Tahoma"/>
          <w:szCs w:val="20"/>
        </w:rPr>
        <w:t>Добрый дядя — тихий жи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горе в очках стои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губами улыбаетс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любуется. качается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keepNext w:val="true"/>
        <w:rPr>
          <w:rFonts w:cs="Tahoma"/>
          <w:szCs w:val="20"/>
        </w:rPr>
      </w:pPr>
      <w:r>
        <w:rPr>
          <w:rFonts w:cs="Tahoma"/>
          <w:szCs w:val="20"/>
        </w:rPr>
        <w:t>Там есть домик в три окошка</w:t>
      </w:r>
    </w:p>
    <w:p>
      <w:pPr>
        <w:pStyle w:val="Normal"/>
        <w:keepNext w:val="true"/>
        <w:rPr>
          <w:rFonts w:cs="Tahoma"/>
          <w:szCs w:val="20"/>
        </w:rPr>
      </w:pPr>
      <w:r>
        <w:rPr>
          <w:rFonts w:cs="Tahoma"/>
          <w:szCs w:val="20"/>
        </w:rPr>
        <w:t>Яблоко висит. блести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Хватит бегать — моя крошка»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износит добрый жи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Ну иди обедать детка!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тка — длинною ног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квозь траву шагая метк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правляется дом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нею дикие соба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последний прибеж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за стол садится всяки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целует свой бок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к мы жили. Нынче ужи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один съедаю св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и я ни жид не нуже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ве с легкою ногой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бы вас развлечь — малют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все это напис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Эдька знает — жизнь-минут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Жизнь — мучительная шут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ишь искусства яркий б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Этот хаос освещает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тому взгляни легк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частлив тот, кто сочиня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очиняет сочиня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итает высоко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усть тебя не омрача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Жизнь тебя не омрача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усть земное не смуща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удет очень далеко…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13" w:name="BM260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14" w:name="BM260"/>
      <w:r>
        <w:rPr>
          <w:rFonts w:cs="Tahoma"/>
          <w:szCs w:val="20"/>
        </w:rPr>
        <w:t>Я не верю уже в эту даму</w:t>
      </w:r>
      <w:bookmarkEnd w:id="14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ей пронзительно-серый глаз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гружает мужчину в драм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меня. И его — Адам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не верю дружок сейчас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сли я перед похоронны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леском бара — бутылок. свеч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ам с собою сижу с бездонны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и за что не позволю сонны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ауковым жестом наклонны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амьим пальцам на плечи леч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надвинув на брови шляп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ятой рюмкой взмахнув у рт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ихо вспомню в России пап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лумальчика и растяп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оть Россия уже не т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—</w:t>
      </w:r>
      <w:r>
        <w:rPr>
          <w:rFonts w:eastAsia="Verdana" w:cs="Verdana"/>
          <w:szCs w:val="20"/>
        </w:rPr>
        <w:t xml:space="preserve"> </w:t>
      </w:r>
      <w:r>
        <w:rPr>
          <w:rFonts w:cs="Tahoma"/>
          <w:szCs w:val="20"/>
        </w:rPr>
        <w:t>Офицер ты мой офицери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гимнастерочке полев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украденном фото — сквери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ы и друг лейтенант Валери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еред самой большой войн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х когда на душе полвторог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се мысли спешат в Москв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припомню тебя суров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десятую рюмку без слов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а тебя отец подыму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шесть часов на Бродвее хмур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но утром я брел в оте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имыкая к другим фигура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—</w:t>
      </w:r>
      <w:r>
        <w:rPr>
          <w:rFonts w:eastAsia="Verdana" w:cs="Verdana"/>
          <w:szCs w:val="20"/>
        </w:rPr>
        <w:t xml:space="preserve"> </w:t>
      </w:r>
      <w:r>
        <w:rPr>
          <w:rFonts w:cs="Tahoma"/>
          <w:szCs w:val="20"/>
        </w:rPr>
        <w:t>К проституткам. пимпам. амура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все дамы ушли в постель…</w:t>
      </w:r>
      <w:r>
        <w:br w:type="page"/>
      </w:r>
    </w:p>
    <w:p>
      <w:pPr>
        <w:pStyle w:val="Heading4"/>
        <w:ind w:left="709" w:hanging="0"/>
        <w:rPr/>
      </w:pPr>
      <w:bookmarkStart w:id="15" w:name="BM261"/>
      <w:r>
        <w:rPr/>
        <w:t xml:space="preserve">Кто-то вроде </w:t>
      </w:r>
      <w:bookmarkEnd w:id="15"/>
      <w:r>
        <w:rPr/>
        <w:t>Лимонов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архатный коричневый пиджа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ветлая французистая кеп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ва стекла округлых (Он в очках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рюки по-матросски сшиты крепк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жется в Аравии служи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сле пересек границу Чи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 Бейруте пулю получи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от этой пули излечи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-то в промежутках был Париж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ью-Йорк до этого. И в Рим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глядел в середину тибрских жиж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переодетым. Даже в грим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же мой! Куда не убега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ули получать. Стрелять. Бороться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вой внутри нас мучает Кита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глазами желтыми смеетс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Если в этот раз не попадус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рошу все и стану жить как люд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пустейшей девочке женюс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б едва заметны были груди»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16" w:name="BM262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17" w:name="BM262"/>
      <w:r>
        <w:rPr>
          <w:rFonts w:cs="Tahoma"/>
          <w:szCs w:val="20"/>
        </w:rPr>
        <w:t>Рабочие пиво пили</w:t>
      </w:r>
      <w:bookmarkEnd w:id="17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молча потом кури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бочего долги часы и мину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мимо Волги несут мазу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бочий на мутную воду гляди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плохом настроении. хмурый ви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юбая работа приносит лишь горе</w:t>
      </w:r>
    </w:p>
    <w:p>
      <w:pPr>
        <w:pStyle w:val="Normal"/>
        <w:rPr/>
      </w:pPr>
      <w:r>
        <w:rPr>
          <w:rFonts w:cs="Tahoma"/>
          <w:szCs w:val="20"/>
        </w:rPr>
        <w:t>Как сладки безделия — солнце и мор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т если ты фермер — ты рад и червя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х быть бы вдруг фермером нам!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18" w:name="BM263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19" w:name="BM263"/>
      <w:r>
        <w:rPr>
          <w:rFonts w:cs="Tahoma"/>
          <w:szCs w:val="20"/>
        </w:rPr>
        <w:t>Пред лицом мадонны-девы</w:t>
      </w:r>
      <w:bookmarkEnd w:id="19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пиджачке с укусом Ев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моем плеч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стою в немом паралич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т считаюсь я писате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ногодуматель создате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интеллигент (о, этот «класс»!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вложил себя в культур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едпочел ее я сдур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ли это сделал напоказ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на деле я поклонни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здыхатель и безсонни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 мадонны липких светлых глаз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 мадонны сонных пьяных глаз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со мной стояла рот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юди всякие без счет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бархатных порою пиджака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ли те кто спят на чердака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е мы ежились ленилис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 лицо мадонны впилис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бы это раки впились в труп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слетало слово даже с губ</w:t>
      </w:r>
    </w:p>
    <w:p>
      <w:pPr>
        <w:pStyle w:val="Normal"/>
        <w:rPr/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свечи вдруг венчальны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тали погребальны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округ мадонны-дев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ститутки справа-слев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лачут и пою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вечи продаю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ерные и белы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ститутки смелы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трашные в своей бед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забыли думать о ед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я восьмая авен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Шепчет тихо «Схорон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хороню младенца моег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олько вот не знаю от кого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мер Ирод уж дав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солдатам все рав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живых охотиться не в моч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сли же охотится солда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едпочтет не сына он а доч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очери он больше будет рад…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20" w:name="BM264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21" w:name="BM264"/>
      <w:r>
        <w:rPr>
          <w:rFonts w:cs="Tahoma"/>
          <w:szCs w:val="20"/>
        </w:rPr>
        <w:t>Кровавая луна над городами</w:t>
      </w:r>
      <w:bookmarkEnd w:id="21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актериями станем. станем вша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я люблю кровавую лун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развалинах и впадинах стран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диктатором — интеллигентом строгим</w:t>
      </w:r>
    </w:p>
    <w:p>
      <w:pPr>
        <w:pStyle w:val="Normal"/>
        <w:rPr/>
      </w:pPr>
      <w:r>
        <w:rPr>
          <w:rFonts w:cs="Tahoma"/>
          <w:szCs w:val="20"/>
        </w:rPr>
        <w:t>Хорошим — только сбившимся с дорог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екрасным — но имевшим жизнь плоху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этому и льющим кровь людску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 пальмами вся та ж тоска и ску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смерть скушна как каменная бу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ебенок увидал из лимузи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льшая бука села как корзи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возвышенной северной скал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иктатора ребенок на Земл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меет нерешенные вопрос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круг него солдаты краснонос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етер с моря шевелит бана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жители глядятся как цыга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ерхний свет. И вспененное море</w:t>
      </w:r>
    </w:p>
    <w:p>
      <w:pPr>
        <w:pStyle w:val="Normal"/>
        <w:rPr/>
      </w:pPr>
      <w:r>
        <w:rPr>
          <w:rFonts w:cs="Tahoma"/>
          <w:szCs w:val="20"/>
        </w:rPr>
        <w:t>И бука — знак войны что будет вскоре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22" w:name="BM265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23" w:name="BM265"/>
      <w:r>
        <w:rPr>
          <w:rFonts w:cs="Tahoma"/>
          <w:szCs w:val="20"/>
        </w:rPr>
        <w:t>В темном саду лежал апельсин</w:t>
      </w:r>
      <w:bookmarkEnd w:id="23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деревянном стол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(Руки и ноги были во мгл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 женщин и у мужчин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плетаясь с моей прихотливой судьб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Шар возлежал туг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зади судьба моя как сати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теняла собой апельси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гда-то я молод был. И у вокза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месте со мною она стоя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ржа в руке столь забавный пло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ыпуклым был живо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Довольно выпуклы вы и манер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к я сказал с придыханием серны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ысоки и совсем худ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ьете много воды…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Животик всегда выступает впере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 тех кто игриво жив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 тех кто играется всякий ден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асто под глазом тень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Это так мне она отвеча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 чудесная дама вокза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живавшая в прошлые ве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ля судьбы и забав человека</w:t>
      </w:r>
      <w:r>
        <w:br w:type="page"/>
      </w:r>
    </w:p>
    <w:p>
      <w:pPr>
        <w:pStyle w:val="Heading4"/>
        <w:ind w:left="709" w:hanging="0"/>
        <w:rPr/>
      </w:pPr>
      <w:bookmarkStart w:id="24" w:name="BM266"/>
      <w:r>
        <w:rPr/>
        <w:t>Приглашение к балету</w:t>
      </w:r>
      <w:bookmarkEnd w:id="24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—</w:t>
      </w:r>
      <w:r>
        <w:rPr>
          <w:rFonts w:eastAsia="Verdana" w:cs="Verdana"/>
          <w:szCs w:val="20"/>
        </w:rPr>
        <w:t xml:space="preserve"> </w:t>
      </w:r>
      <w:r>
        <w:rPr>
          <w:rFonts w:cs="Tahoma"/>
          <w:szCs w:val="20"/>
        </w:rPr>
        <w:t>Пойдем посмотрим на бал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дин лишь раз за много л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оть я и не люблю балет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одной из секций туалет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юбимый встречу мне назначи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джентльмен себя разрачи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м где всегда вода журчи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антракт свиданье предстои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—</w:t>
      </w:r>
      <w:r>
        <w:rPr>
          <w:rFonts w:eastAsia="Verdana" w:cs="Verdana"/>
          <w:szCs w:val="20"/>
        </w:rPr>
        <w:t xml:space="preserve"> </w:t>
      </w:r>
      <w:r>
        <w:rPr>
          <w:rFonts w:cs="Tahoma"/>
          <w:szCs w:val="20"/>
        </w:rPr>
        <w:t>А я иду из-за буфет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Шампанское и шок. конфет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йдем посмотрим на бал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дин лишь раз за много л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йдем пойдем чего упрямитьс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м Чайковский ниткой тянетс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м музыка грохочет громыха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екрасивая красавица лета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 ней черты напряже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бы при чтеньи «Мира и войны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алета бездна поглощает зрителе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звери поглощают укротителе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йдем посмотрим на бал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дин лишь раз за много л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м и ничтожному и ложном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 фраке юноше тревожном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полненному шепотом и крика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сколотому внутренними пика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кроется какая-то педа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ичего и никого не жа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езиновая грязная педа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аполнила у юношества да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лядя балет я вспомню есть Уайль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скар и иллюстрации Бердсле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после грубо пошло Саломея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Америке заплевывать асфаль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йдем ей Богу поглядим бал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йдем вдвоем чего же нет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25" w:name="BM267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26" w:name="BM267"/>
      <w:r>
        <w:rPr>
          <w:rFonts w:cs="Tahoma"/>
          <w:szCs w:val="20"/>
        </w:rPr>
        <w:t>Осень. Холодно. Капают листья</w:t>
      </w:r>
      <w:bookmarkEnd w:id="26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рощах ходят холодные стари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чувствую меня гимназистом средней ру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у рук ветер дергает кист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ближние вершины гор дале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еплое дыхание твое. Где оно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ы разлюбили меня на пустой белый св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глупый слепой белый свет без демо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трашного и прекрасного волосистого облика н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сияют очи. Не бегут напрас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чей лиловые — его ручь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Жизнь не прошла но стало беспощадно яс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 мы ничьи и Вы ничь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к чего же Вы голову клоните к ча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делаю вид что я не замеча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грустней от встречи к встрече твои чер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 уже видела когда-то гордая 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ир тебя заставил искалечитьс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у что передо мной ты говориш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уда ни едешь а нигде не лечитс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илан ли то. Нью-Йорк. Париж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езде ты чувствуешь что грудь тесна и солнца мал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говоришь внезапно «Все пропало!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плачешь но сидишь в очка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теклом скрывая темным стра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крывая глаз во что попал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никли серые твои жемчужи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ейчас в них боль и стыд куска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ими были юными и нужны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мы копаем ямы сами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27" w:name="BM268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28" w:name="BM268"/>
      <w:r>
        <w:rPr>
          <w:rFonts w:cs="Tahoma"/>
          <w:szCs w:val="20"/>
        </w:rPr>
        <w:t>Я изменился. душа изменилась</w:t>
      </w:r>
      <w:bookmarkEnd w:id="28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-то прошло. Словно только приснилос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мню в зимний морозный ден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ыло учиться стихам не лен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мню в такие же зимние ноч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сил на руках я жену свою очен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носил на далекий пятый этаж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ой был здоровый. отважный. Наш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время идет и люди живу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год равносилен пригоршне мину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день как десяток тягучих л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жизнь нам не скажет ни «да» ни «нет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еретянут и папочка был портупее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ыли люди талантливей. Парни умне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ыли собаки и были еж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да Чепигу. по краю меж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мню идущего. дедовы ноги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к бы расплакаться к Богу с дорог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тоже ребенок у Божьих ног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тоже хочу целовать порог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ло не в том чтобы не умере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чтоб не страдать бы. а чтоб не боле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так бы возвышенно к Богу вспорхну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е испугаться его ничу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ичуть. ничуть. Совершенно н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ще ведь и рад он. Что я поэт</w:t>
      </w:r>
      <w:r>
        <w:br w:type="page"/>
      </w:r>
    </w:p>
    <w:p>
      <w:pPr>
        <w:pStyle w:val="Heading4"/>
        <w:ind w:left="709" w:hanging="0"/>
        <w:rPr/>
      </w:pPr>
      <w:bookmarkStart w:id="29" w:name="BM269"/>
      <w:r>
        <w:rPr/>
        <w:t>Эпоха бессознания</w:t>
      </w:r>
      <w:bookmarkEnd w:id="29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з эпохи бессознани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иража и речки Леты — Яуз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авернутый в одно одеял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месте с мертвым Геркой Туревич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художником Ворошиловы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спускаюсь зимой семидесятого год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близи екатерининского акведу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 скользкому насту бредовых воспоминани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адая и хохоч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алкогольном прозрени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тречи девочки и соба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его лишь через год-полтор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илые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ы часто собирались там где Маша шила рубаш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Андрей ковырял свою грудь нож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ы часто собиралис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бы развеяться посл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неговою пылью над Москв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дленно оседающей в семидесятые год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стирающей свое крыло в восьмидесяты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а обугленное здание на первом авеню в Нью-Йорк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е та же одна жизн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тот же бре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стойки боярышни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это против сердца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казал художник-горбун из подва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пиваясь в узкое горлышко пятидесятиграммовой бутылоч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тив сердца —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тив Смоленской площад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троллейбус шел во вселенну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встречались грустные Окуджав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езко очерченные бачурины похожие на отцо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на снегу валялись кружки колбас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стихи и спич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ел Алейнико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одпевал ему Слава Лен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30" w:name="BM270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31" w:name="BM270"/>
      <w:r>
        <w:rPr>
          <w:rFonts w:cs="Tahoma"/>
          <w:szCs w:val="20"/>
        </w:rPr>
        <w:t>Вы будете меня любить</w:t>
      </w:r>
      <w:bookmarkEnd w:id="31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целовать мои портре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 библиóтеку ходить</w:t>
      </w:r>
    </w:p>
    <w:p>
      <w:pPr>
        <w:pStyle w:val="Normal"/>
        <w:rPr/>
      </w:pPr>
      <w:r>
        <w:rPr>
          <w:rFonts w:cs="Tahoma"/>
          <w:szCs w:val="20"/>
        </w:rPr>
        <w:t>Где все служители — вале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тарушкой тонкой и сух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дна в бессилии идет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з библиóтеки дом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ясь на каждом повороте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32" w:name="BM271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33" w:name="BM271"/>
      <w:r>
        <w:rPr>
          <w:rFonts w:cs="Tahoma"/>
          <w:szCs w:val="20"/>
        </w:rPr>
        <w:t>И вместе с беломраморной зимою</w:t>
      </w:r>
      <w:bookmarkEnd w:id="33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 шелкового смуглого чул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свою ногу ласково отмо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здравствуй милая российская тос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тели с виски мы пережида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лоток и розовый румянец ще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обавим англицким красивым крепким ча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клонив внимательно над чашкою висо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том картишки и еще рисун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сердцу глупому готовится удар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згляни назад — там преступлений лун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м вниз ушла любовь как бледный солнца шар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же на зимний день надежды не име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с пуговицей полюбил паль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 белый свитер свой тихонько шею грея</w:t>
      </w:r>
    </w:p>
    <w:p>
      <w:pPr>
        <w:pStyle w:val="Normal"/>
        <w:rPr/>
      </w:pPr>
      <w:r>
        <w:rPr>
          <w:rFonts w:cs="Tahoma"/>
          <w:szCs w:val="20"/>
        </w:rPr>
        <w:t>Меня не любит здесь — зато шепчу ник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ня не любят здесь. Сараи здесь. Ангар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десь склады стульев и столо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десь ветрено — светло и в дверь летят удар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сюда я уйти в любой момент готов…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34" w:name="BM272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35" w:name="BM272"/>
      <w:r>
        <w:rPr>
          <w:rFonts w:cs="Tahoma"/>
          <w:szCs w:val="20"/>
        </w:rPr>
        <w:t>В мире простом украинских хат</w:t>
      </w:r>
      <w:bookmarkEnd w:id="35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ыл неземной зака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состав заката входили тогд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житые теперь год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залось умру. И не встать вполн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было пятнадцать мн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если ствол дерева или угол дом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ли куст шиповника возник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о он провинцией насеком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значит жизнью воня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тогда называл свою маму дур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отцом ни полслова не говори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был ворюгой. Дружил с физкультур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Блока читал. И винищу пил.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36" w:name="BM273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37" w:name="BM273"/>
      <w:r>
        <w:rPr>
          <w:rFonts w:cs="Tahoma"/>
          <w:szCs w:val="20"/>
        </w:rPr>
        <w:t>Живет он у теплого моря</w:t>
      </w:r>
      <w:bookmarkEnd w:id="37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ним дружит красный Кита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 него миллионов много</w:t>
      </w:r>
    </w:p>
    <w:p>
      <w:pPr>
        <w:pStyle w:val="Normal"/>
        <w:rPr/>
      </w:pPr>
      <w:r>
        <w:rPr>
          <w:rFonts w:cs="Tahoma"/>
          <w:szCs w:val="20"/>
        </w:rPr>
        <w:t>Злодей — он имеет ра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юбые у него красот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зных цветов и рас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очет — имеет японок коротки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схочет — катается в подводной лодк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мотрит в подводный глаз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 него различные зал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его внутрискапьном дворц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энергичный — а солнце устал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грать на его злом лиц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ничего не пророчи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Живет себе да жив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альчиков ли щекоч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девочек ли плю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— Эдуард — как прежд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ыглядит как картин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только к ночной одежд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истанет порой пылин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у он ее и смахнет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резгливым движеньем. Вот…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38" w:name="BM274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39" w:name="BM274"/>
      <w:r>
        <w:rPr>
          <w:rFonts w:cs="Tahoma"/>
          <w:szCs w:val="20"/>
        </w:rPr>
        <w:t>Меня подруга нежная убила</w:t>
      </w:r>
      <w:bookmarkEnd w:id="39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личико она надело рыл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ричала и визжала и уш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будто в рай. где смех и зерка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целый год болел и бормот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отел исчезнуть. но не умир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ой ангел то в Париж а то в Мила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кажется он болен или пья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я слежу внимательно и жд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гда-нибудь в каком-нибудь год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а вдруг отрезвеет и пойм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ужаснется ее сладкий ро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закричит те нужные слов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Твоя любовь права! права! права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я больна была и все убила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сти меня!» и сдернет маску рыла…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40" w:name="BM275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41" w:name="BM275"/>
      <w:r>
        <w:rPr>
          <w:rFonts w:cs="Tahoma"/>
          <w:szCs w:val="20"/>
        </w:rPr>
        <w:t>Писал стихи своим любовникам</w:t>
      </w:r>
      <w:bookmarkEnd w:id="41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родил по городу как шлюх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богатый дом хотелось дворник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гда в желудке было сух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лядел в витрины с уважени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жимая кулаки в кармана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чтал окончить жизнь в сражени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что-то о небесных маннах…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42" w:name="BM276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43" w:name="BM276"/>
      <w:r>
        <w:rPr>
          <w:rFonts w:cs="Tahoma"/>
          <w:szCs w:val="20"/>
        </w:rPr>
        <w:t>Все в этом мире эх зря</w:t>
      </w:r>
      <w:bookmarkEnd w:id="43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ерный наряд корол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вочка в белых ботинка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нижки в ужасных картинка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достные пол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Эта ли — та ли земл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 я кричу с корабл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ес ли какой в паутинка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е в этом мире смеш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ождик впадает в ок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ыба на взморь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ит в плоскогорь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окнах отеля тем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юбишь не любиш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Жизнь свою губиш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проиграл ты дав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просыпаюсь в тоск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ьются часы на рук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етер кудлат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кна в расплат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уля как будто в виск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т я лежу здесь оди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адает небо с верши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Эдичка здрасьт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йные страсти</w:t>
      </w:r>
    </w:p>
    <w:p>
      <w:pPr>
        <w:pStyle w:val="Normal"/>
        <w:rPr/>
      </w:pPr>
      <w:r>
        <w:rPr>
          <w:rFonts w:cs="Tahoma"/>
          <w:szCs w:val="20"/>
        </w:rPr>
        <w:t>Вы испытали — наш сы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е в этом мире нич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танешь наденешь паль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Шляпу надвинеш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мер покинеш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ыба из мира Кус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лосы щетк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ыйду красотк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с не догонит никто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44" w:name="BM277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45" w:name="BM277"/>
      <w:r>
        <w:rPr>
          <w:rFonts w:cs="Tahoma"/>
          <w:szCs w:val="20"/>
        </w:rPr>
        <w:t>Осени запах и прерии</w:t>
      </w:r>
      <w:bookmarkEnd w:id="45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ай из Британской импери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возлагаю надежды мо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этого чая стру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ью улыбаясь и дума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ожет убью я беду мо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ем более знаю я где и когд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 мне привязалась беда</w:t>
      </w:r>
      <w:r>
        <w:br w:type="page"/>
      </w:r>
    </w:p>
    <w:p>
      <w:pPr>
        <w:pStyle w:val="Heading4"/>
        <w:ind w:left="709" w:hanging="0"/>
        <w:rPr/>
      </w:pPr>
      <w:bookmarkStart w:id="46" w:name="BM278"/>
      <w:r>
        <w:rPr/>
        <w:t>Три деревенских стихотворения</w:t>
      </w:r>
      <w:bookmarkEnd w:id="46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Heading4"/>
        <w:ind w:left="709" w:hanging="0"/>
        <w:rPr/>
      </w:pPr>
      <w:r>
        <w:rPr/>
        <w:t>1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ампа. Книга и машинка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исчезла та пружин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прягала что мен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горячего кон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держала день и ноч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состояньи мчаться проч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т Америки деревня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как русская так древн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такая же тем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ечально холод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сень. Я живу оди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иротливый вид равни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астью серых и зелены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е-где уж подпаленны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ыйдешь около пят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куда уже идти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льешь чашку шоколад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 холмом гуляет стад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етырех баранов спи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с французския карти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лод Лоррен или Пуссе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олько нету старых сте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оя жизнь на грустном мест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ишь плохие слышу вести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 ушла, та изменила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у и ладно. Ну и мил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живу один в отв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о каких-то средних л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Heading4"/>
        <w:ind w:left="709" w:hanging="0"/>
        <w:rPr/>
      </w:pPr>
      <w:r>
        <w:rPr/>
        <w:t>2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м дальше — поле кукуруз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выше ферма и арбуз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термелоны называютс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тряпки чучел развеваютс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низу — (не верится) ре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зрачная и небольша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в ней форели есть. Кака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 всяком случае тос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днем работаю. А в час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гда темнеет небо кру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ишу ребятушки для вас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мывши руки от мазут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Оно» вернее лишь смо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ы кроем толью крышу хлев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жорж. Билл и я. И нам без з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росает листья осень слев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обще вид странный у рабо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гда их кто-то соверша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то и не только что жив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также пишет и чита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Heading4"/>
        <w:ind w:left="709" w:hanging="0"/>
        <w:rPr/>
      </w:pPr>
      <w:r>
        <w:rPr/>
        <w:t>3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емлекопную од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ношу я народ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лопатой поэт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ною закопано ле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лубоко в сентябр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истья страшными ста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истья тоже уста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лежат во двор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Шесть утра. Еле вид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не совсем не обид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тружусь не сержус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репким чем-то и хлестки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ужиковским московски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эту жизнь вгорожус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юди. Джорджи и Билл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не не то чтобы мил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ревенский наро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разных странах у свет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рубо трудится в ле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зиму лапу сос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(Все сосание лап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сли вы не растяп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остоит из же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ли бабы иль дев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з Сюзанки иль Ев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коей сняты штаны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нь тяжелый и рыжи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аработаем грыж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онны камня и гли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ынимаем для ми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ля цистерны вод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т где наши труд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удет старая дама —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олубая пижам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ить. Гостей приглаша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ыше бревен и досок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ыше труб-водососо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д цистерною спать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47" w:name="BM279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48" w:name="BM279"/>
      <w:r>
        <w:rPr>
          <w:rFonts w:cs="Tahoma"/>
          <w:szCs w:val="20"/>
        </w:rPr>
        <w:t>Фотография поэта</w:t>
      </w:r>
      <w:bookmarkEnd w:id="48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день веселый и пуст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зади осень или ле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стоит он молод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зле дерева косог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орда наглая в очка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удри русые бедов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зместились на плеча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переди его навер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ядом с делающим снимо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то-то нежный или верн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(Или Лена или Димок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Фотография другая —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ерез пять кипящих л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аска резкая и зла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квозь лицо сквозит скел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икого на целом свет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тому тяжелый взгля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-солдатски на поэт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апоги его сидя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сно будет человек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сли снимки он сравни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частье бросило опек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страдание гостит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49" w:name="BM280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50" w:name="BM280"/>
      <w:r>
        <w:rPr>
          <w:rFonts w:cs="Tahoma"/>
          <w:szCs w:val="20"/>
        </w:rPr>
        <w:t>Когда изящный итальянец</w:t>
      </w:r>
      <w:bookmarkEnd w:id="50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ас пригласил на черный танец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гда без умолку болта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вел вас крепко прижима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о мне подумалось неволь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Как странно. Страшно. Но не больно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в зеркалах стояли роз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серебро толпилось груз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квозь музыки большие доз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друг кто-то всхлипывал арбуз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 вас под черным платьем груд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призно-мелкие торча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говорил вам нервно шут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Вы молчали и дыша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мериканцы и лаке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одили в разных направленья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я в божественных селенья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мотрел на геммы и камеи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ернулись Вы. От платья лада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ль дым какой-то благовонн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итальянец с Вами ряд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видно замертво влюбленн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Ну да. Жена моя. А что же»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подыму подол у платья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окажу ему… О Бож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ль буду в силах показать я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том пойду спокойно к бар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льют шампанского мне люд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так устал. Я очень стар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не тридцать шесть уж скоро буд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йди найди меня и кротк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Целуй меня за синей штор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девочка — больна чахотк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Целует куклу без которой…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51" w:name="BM281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52" w:name="BM281"/>
      <w:r>
        <w:rPr>
          <w:rFonts w:cs="Tahoma"/>
          <w:szCs w:val="20"/>
        </w:rPr>
        <w:t>В газетах опять о Вьетнаме</w:t>
      </w:r>
      <w:bookmarkEnd w:id="52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я не пишу моей мам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где потерялась же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торая нежно нуж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газетах про рис и свобод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о президентах народ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казавших прекрасные реч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кутаю тонкие плеч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мой белый балетный пиджа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х скушно мне все это как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реди городского обма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я жизнь как открытая ра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тречаются женщин те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роткая нежная од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мыкается снова природ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женщина тихо уш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утро прекрасно и мут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мне беспокойно уют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 я одинокий так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 эти печальные страст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ня разрывают на част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бездна свистит за спин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ое холодное небо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отя на земле и жар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 поисках крови как хлеб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тело летит мошкар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возвышенной нашей печа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погубленной нами любв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ы сами себя не узна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били и в грязь затопта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екрасные лица свои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53" w:name="BM282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54" w:name="BM282"/>
      <w:r>
        <w:rPr>
          <w:rFonts w:cs="Tahoma"/>
          <w:szCs w:val="20"/>
        </w:rPr>
        <w:t>Дорогой Эдуард! На круги возвращаются люди</w:t>
      </w:r>
      <w:bookmarkEnd w:id="54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свои на круги. И на кладбища где име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ших предков. К той потной мордве, к той руси или чуди</w:t>
      </w:r>
    </w:p>
    <w:p>
      <w:pPr>
        <w:pStyle w:val="Normal"/>
        <w:rPr/>
      </w:pPr>
      <w:r>
        <w:rPr>
          <w:rFonts w:cs="Tahoma"/>
          <w:szCs w:val="20"/>
        </w:rPr>
        <w:t>Отмечая твой м’ясовый праздник — война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орогой Эдуард! С нами грубая сила и храм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одеть нас Европе в костюмчик смешн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е втиснуть монгольско-славянские рам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 пижамы и не положить под стен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другой океан неизвестный внизу созерца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ервый раз. Открыватели старых тяжелых земе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ы стоим — соискатели ада и ра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бнимая Елену за плечиков тонких каче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 Елена-Европа! Их женщин нагие колен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е что виделось деду, прадеду — крестьянам, и мн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тому глубоки мои раны от сказочной Лен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орячей и страшней тех что мог получить на войн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уже ничего не боюсь в этой жизн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ичего — ни людей, ни машин, ни бого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я весел как скиф, хохоча громогласно на тризн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ороня молодых. Я в восторге коль смерть прибрала стариков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ибирай, убирай нашу горницу — мир благовонн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 усталых телес, от измученных глаз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когда я умру — гадкий, подлый, безумный, влюбленный</w:t>
      </w:r>
    </w:p>
    <w:p>
      <w:pPr>
        <w:pStyle w:val="Normal"/>
        <w:rPr/>
      </w:pPr>
      <w:r>
        <w:rPr>
          <w:rFonts w:cs="Tahoma"/>
          <w:szCs w:val="20"/>
        </w:rPr>
        <w:t>Я оставлю одних — ненадежных, растерянных вас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55" w:name="BM283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56" w:name="BM283"/>
      <w:r>
        <w:rPr>
          <w:rFonts w:cs="Tahoma"/>
          <w:szCs w:val="20"/>
        </w:rPr>
        <w:t>У Есенина Сереженьки</w:t>
      </w:r>
      <w:bookmarkEnd w:id="56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земле рученьки и ножень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зарытые и черны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емлей хмурой промоченны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лежит он на Ваганьков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месте с Катьками и Ванька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месте с Олями и Таня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 березами-гераня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лежать же там Лимонов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лудну сыну ветрогонов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лежать ему в Америк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под деревцем. Не в скверик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на асфальтовом квадратик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стране хладной математики</w:t>
      </w:r>
      <w:r>
        <w:br w:type="page"/>
      </w:r>
    </w:p>
    <w:p>
      <w:pPr>
        <w:pStyle w:val="Heading4"/>
        <w:ind w:left="709" w:hanging="0"/>
        <w:rPr/>
      </w:pPr>
      <w:bookmarkStart w:id="57" w:name="BM284"/>
      <w:r>
        <w:rPr/>
        <w:t>Идиот</w:t>
      </w:r>
      <w:bookmarkEnd w:id="57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новь ты будешь одиноким в ноябр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гда дождик, холод, слякоть на двор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истья всюду как проклятые лежа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вратительные ветры дребезжа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а ты будешь одиноким и просты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Нью-Йорк Сити жить — где утром серый ды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 утрам в кино дешевое ходи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порно-звезд влюбляться может бы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мечтать об огнедышащей пизд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жной, маленькой как птичка на гнезд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а без денег да опять опять опя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навидеть богачей и проклина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е чувствовать светло как ясный гре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ы позорный и продажный челове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до б кепочку поглубже на глаз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б не видели там злоба иль слез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бы только бы и знали, — вот ид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епротивнейший прохожий Идиот</w:t>
      </w:r>
      <w:r>
        <w:br w:type="page"/>
      </w:r>
    </w:p>
    <w:p>
      <w:pPr>
        <w:pStyle w:val="Heading4"/>
        <w:ind w:left="709" w:hanging="0"/>
        <w:rPr/>
      </w:pPr>
      <w:bookmarkStart w:id="58" w:name="BM285"/>
      <w:r>
        <w:rPr/>
        <w:t>Нью-Йорку</w:t>
      </w:r>
      <w:bookmarkEnd w:id="58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ими газету в этот ден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бы подарком с неб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азеты пусть кривая тень</w:t>
      </w:r>
    </w:p>
    <w:p>
      <w:pPr>
        <w:pStyle w:val="Normal"/>
        <w:rPr/>
      </w:pPr>
      <w:r>
        <w:rPr>
          <w:rFonts w:cs="Tahoma"/>
          <w:szCs w:val="20"/>
        </w:rPr>
        <w:t>Закроет день… как не бы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азета пишет напрями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 в ночь застрелен был стари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 друг зарезал друг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олицейский Финнега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верить рад чужой карман —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андит в часы досуг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елик наш город да и пло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нем много миллионо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юдей как в грязной робе бло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ету им законо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лестят алмазы. Молох жр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личество людей раст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деньги управляют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денег льется тусклый св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у кого их денег н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е плохо проживаю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мне так страшно и легк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эту иноземц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ью я кофе с молок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д нашим грешным островк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торый бьет по сердцу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противоречие вступи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друг тихо понима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 город Дьявола краси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овсем с другого кра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 посмотрите на пар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 берега идущий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этот дикий бледный д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з неба как бы сущий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чаек утром. На тума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голые ущель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поселения зыря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бизнесмены разных стра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ла ведут с похмель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десь пар проросший сквозь Бродве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тремится к Уолл-Стрит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Атлантических дожде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утра слыхать сюиту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ня смущает самог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юбовь к Нью-Йорку град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очень ясно отчег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сердце все же рад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едь раны он мои лиз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одползал на брюх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гда я брошенный иск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ишь гибели-старух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спас меня своей чумн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инственной насмешк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воей нахальной нагот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оть не орлом. Но решкой.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59" w:name="BM286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60" w:name="BM286"/>
      <w:r>
        <w:rPr>
          <w:rFonts w:cs="Tahoma"/>
          <w:szCs w:val="20"/>
        </w:rPr>
        <w:t>Я проезжал кварталы бедноты</w:t>
      </w:r>
      <w:bookmarkEnd w:id="60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десь люди говорят друг другу «ты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полуразвалинах смеющиеся лица</w:t>
      </w:r>
    </w:p>
    <w:p>
      <w:pPr>
        <w:pStyle w:val="Normal"/>
        <w:rPr/>
      </w:pPr>
      <w:r>
        <w:rPr>
          <w:rFonts w:cs="Tahoma"/>
          <w:szCs w:val="20"/>
        </w:rPr>
        <w:t>Здесь игры у детей… А здесь больниц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т девочка с тяжелыми нога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е большой и очень взрослый ро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ейчас. еще минута. и пред вами</w:t>
      </w:r>
    </w:p>
    <w:p>
      <w:pPr>
        <w:pStyle w:val="Normal"/>
        <w:rPr/>
      </w:pPr>
      <w:r>
        <w:rPr>
          <w:rFonts w:cs="Tahoma"/>
          <w:szCs w:val="20"/>
        </w:rPr>
        <w:t>Поэт, — вся эта туша проплыв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й лет тринадцать. но ее зрач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таком позоре и таком испуг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 ясно: воет подлая о друг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чтоб ее ломали на кус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проезжал. Я тоже был бедня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машине бедной. С эмигрантом брат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берете чегеваровском. подмят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особым шиком. Эдак и вот та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ня и бедным не считал ник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был собой зачислен в партиза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 снах я видел лакомые стра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йну. Жару. Военное паль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так носил как здесь никто не носи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оя беда ускальзывала вда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едь если эти люди тебя прося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о ты скрывай усталость и печаль…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61" w:name="BM287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62" w:name="BM287"/>
      <w:r>
        <w:rPr>
          <w:rFonts w:cs="Tahoma"/>
          <w:szCs w:val="20"/>
        </w:rPr>
        <w:t>Островок наш ничего</w:t>
      </w:r>
      <w:bookmarkEnd w:id="62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селенье таково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з испанцев или черны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ждый третий у нег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ы плюемся и жу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уингам зубами мн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лать деньги не пытаяс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ы на Вэлфере жив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олнце мутное. Жара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ир гудит с шести утр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ир гудит в средине ноч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буржуем стал рабочи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еволюцию пор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стровок Манхэттан м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любить его мечт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приехал и надеюс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пожарище согреюс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сюда не опозд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Бродвее вонь-моч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ои ноздри щекоч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зволяет думать даж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ы на лезвии меч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ватит купли и продаж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ужно строгого врача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живу сейчас оди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зле каменных верши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утно небо. Теплый ветер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тебя еще не встретил</w:t>
      </w:r>
    </w:p>
    <w:p>
      <w:pPr>
        <w:pStyle w:val="Normal"/>
        <w:rPr/>
      </w:pPr>
      <w:r>
        <w:rPr>
          <w:rFonts w:cs="Tahoma"/>
          <w:szCs w:val="20"/>
        </w:rPr>
        <w:t>Я товарищ — господи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жигаем старый д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ватит мы пожили в н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давай старик Манхэтта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гори дурак огн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еволюцией на свет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еволюцией взмахн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оя новая стра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воя новая ви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ы меня не привлекаеш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берешь и не ласкаеш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жалеешь ты спол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агремишь и запылаеш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помнишь наши имена!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63" w:name="BM288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64" w:name="BM288"/>
      <w:r>
        <w:rPr>
          <w:rFonts w:cs="Tahoma"/>
          <w:szCs w:val="20"/>
        </w:rPr>
        <w:t>Уже шестое февраля</w:t>
      </w:r>
      <w:bookmarkEnd w:id="64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утра заснежена земл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нзительный и хмурый св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от судеб защиты нет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рюмку с горькою вод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ы тащишь хрупкою рук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зор лукавый мутен</w:t>
      </w:r>
    </w:p>
    <w:p>
      <w:pPr>
        <w:pStyle w:val="Normal"/>
        <w:rPr/>
      </w:pPr>
      <w:r>
        <w:rPr>
          <w:rFonts w:cs="Tahoma"/>
          <w:szCs w:val="20"/>
        </w:rPr>
        <w:t>Ах друг мой — ты беспутен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же шестое феврал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ежат открытые пол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человек лишь точка —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—</w:t>
      </w:r>
      <w:r>
        <w:rPr>
          <w:rFonts w:eastAsia="Verdana" w:cs="Verdana"/>
          <w:szCs w:val="20"/>
        </w:rPr>
        <w:t xml:space="preserve"> </w:t>
      </w:r>
      <w:r>
        <w:rPr>
          <w:rFonts w:cs="Tahoma"/>
          <w:szCs w:val="20"/>
        </w:rPr>
        <w:t>печальный одиноч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ли по улицам Нью-Йор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лывет наш человек как кор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анана или апельси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льная хворая скоти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(Ты не ходил бы — ты бы лег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х не мочил бы бледных ног!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(Наш человек он для пример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егда стоит у обелис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ли колонны старой эр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на линейке как бы риска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зьмете двадцать его шту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ставите их друг на друг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древних нам видна заслуг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остичь стремились солнца круг)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же шестое феврал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Париже набраны стих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журналом новеньким шал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ня прочтут большеви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льшевики начнут чита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чнут скрести свой грешный волос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Родина — плохая ма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з-за спины подаст свой голос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тель. Я пролетарий стра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бъединившийся без друг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ижу в Нью-Йорке как цыга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свое дело знаю туго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двенадцать подтянув шта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дев тулуп почти советски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йду квартиру красить в грецки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Цвет и горчицы и ви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рез метель мне доллар виде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он ведет меня туд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ниву потного труд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торый труд он не обиде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этот мир… что с него взя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льшевики… Капиталисты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стану больше обнима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х страны сердцем моим чистым.</w:t>
      </w:r>
      <w:r>
        <w:br w:type="page"/>
      </w:r>
    </w:p>
    <w:p>
      <w:pPr>
        <w:pStyle w:val="Heading4"/>
        <w:ind w:left="709" w:hanging="0"/>
        <w:rPr/>
      </w:pPr>
      <w:bookmarkStart w:id="65" w:name="BM289"/>
      <w:r>
        <w:rPr/>
        <w:t>Обитательница Сохо</w:t>
      </w:r>
      <w:bookmarkEnd w:id="65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 нее широкие штаны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пка перетянута штанами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зади хлястик. С именем же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с чуть-чуть проросшими усами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умка на плече. Почти мешо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рязная нога в большой чувяк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 нечистой кожи запашо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ловно бы от кошки иль собаки</w:t>
      </w:r>
      <w:r>
        <w:br w:type="page"/>
      </w:r>
    </w:p>
    <w:p>
      <w:pPr>
        <w:pStyle w:val="Heading4"/>
        <w:ind w:left="709" w:hanging="0"/>
        <w:rPr/>
      </w:pPr>
      <w:bookmarkStart w:id="66" w:name="BM290"/>
      <w:r>
        <w:rPr/>
        <w:t>Лето 1977-го</w:t>
      </w:r>
      <w:bookmarkEnd w:id="66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ето прошло без особых уте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едко слышны были шутки и сме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если слышны они были даж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о отдавали духом пропаж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истил и мыл я полы и предме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Юбки я шил (Есть хотят и поэты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ечером слушал Теле и смотре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Джули-служанкою дружбу верте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сли же Мэрианн вдруг приходи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жойнт ирландка всегда приноси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арихуанки курнув забыв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 не допущен на сказочный б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к мы и жили все лето. И во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вгуст сонливый и мятый вста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ад Нью-Йорком как призрак грядущег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сень кричит голоском неимущего.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67" w:name="BM291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68" w:name="BM291"/>
      <w:r>
        <w:rPr>
          <w:rFonts w:cs="Tahoma"/>
          <w:szCs w:val="20"/>
        </w:rPr>
        <w:t>Подари мне хризантему</w:t>
      </w:r>
      <w:bookmarkEnd w:id="68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ли что-нибудь тако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льше хризантемы вдво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на ту же впрочем тем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ари мне не спеш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друг большой цветок лохмат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бы душный как бы смят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бы плакала душ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б штук пять корявых строче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ного русских важных точе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бы ватных одея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б с тоски нарисов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бы чувствовал как в Рим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и Нероне — Никодим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 конец каких-то и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йн Помпейских инвали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вочка. Придя во вторни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инеси цветок как шапк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завернутую в тряпк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епестков широких сборник.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69" w:name="BM292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</w:t>
      </w:r>
      <w:r>
        <w:rPr>
          <w:rFonts w:cs="Tahoma"/>
          <w:szCs w:val="20"/>
        </w:rPr>
        <w:t>И мальчик работал в тени небосводов</w:t>
      </w:r>
      <w:bookmarkEnd w:id="69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нутри безобразных железных заводо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ламенем красным, зеленым и грубы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ышали заводов железные зуб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етер и дождь за пределами цех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были для мальчика грязь и помех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грязью был цех. Целовала природ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гда умудрялся избегнуть народ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ыйти из скопища грубых товарище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 адовых топок — гудящих пожарище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 двор, в снеготу, в черноту, в сырость мир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тоять и молчать, тихо думать, что «сыро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если у веток содрать кожур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о видно как жилы пронзают кору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крыса и суслик ведь роют нору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ели так жалко что рубят в бору…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Швыряли товарищи злобные шут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таллы гремели там круглые сут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таял там снег. И воняло там Гадом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родом. Заводом… загубленным садом…</w:t>
      </w:r>
      <w:r>
        <w:br w:type="page"/>
      </w:r>
    </w:p>
    <w:p>
      <w:pPr>
        <w:pStyle w:val="Heading4"/>
        <w:ind w:left="709" w:hanging="0"/>
        <w:rPr/>
      </w:pPr>
      <w:bookmarkStart w:id="70" w:name="BM293"/>
      <w:r>
        <w:rPr/>
        <w:t>Начало</w:t>
      </w:r>
      <w:bookmarkEnd w:id="70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</w:t>
      </w:r>
      <w:r>
        <w:rPr>
          <w:rFonts w:cs="Tahoma"/>
          <w:szCs w:val="20"/>
        </w:rPr>
        <w:t>И только Иван был чернее мен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журавлевском пляж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ет двадцать назад Ивана клян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ним я сдружился даж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агар его был в цвет сажи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т мы и ходили с Иваном вдво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редь них удивительным черным зверь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чами работали об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апомню Ивана до гроб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го съел кожевенный старый заво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мне «Серп и молот» вдруг сунул расч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вобода. И двести рубле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август. Принцесса и змей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</w:t>
      </w:r>
      <w:r>
        <w:rPr>
          <w:rFonts w:cs="Tahoma"/>
          <w:szCs w:val="20"/>
        </w:rPr>
        <w:t>И помню я водки холодный стака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ическу под Элвиса Прес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харьковский вор. Я бандит-хулига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ю под гармонику песни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не Немченко Витька с похмелья игр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юбил меня Витька Карпенк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естра у него была полный отв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нее был влюблен друг мой Генка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рина? Нет кажется Люда? Ах нет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ое-то имя просто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стал забывать по прошествии л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чало исторьи героя…</w:t>
      </w:r>
      <w:r>
        <w:br w:type="page"/>
      </w:r>
    </w:p>
    <w:p>
      <w:pPr>
        <w:pStyle w:val="Heading4"/>
        <w:ind w:left="709" w:hanging="0"/>
        <w:rPr/>
      </w:pPr>
      <w:bookmarkStart w:id="71" w:name="BM294"/>
      <w:r>
        <w:rPr/>
        <w:t>Себе самому</w:t>
      </w:r>
      <w:bookmarkEnd w:id="71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ремени все меньш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е тропинки уж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т прекрасных женщи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здух пахнет хуж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е мужчины — трус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а спиной — злоде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кушны все Эльбрусы</w:t>
      </w:r>
    </w:p>
    <w:p>
      <w:pPr>
        <w:pStyle w:val="Normal"/>
        <w:rPr/>
      </w:pPr>
      <w:r>
        <w:rPr>
          <w:rFonts w:cs="Tahoma"/>
          <w:szCs w:val="20"/>
        </w:rPr>
        <w:t>Все подруги — зме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доверь и брат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тем паче — баб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одишь по канату.</w:t>
      </w:r>
    </w:p>
    <w:p>
      <w:pPr>
        <w:pStyle w:val="Normal"/>
        <w:rPr/>
      </w:pPr>
      <w:r>
        <w:rPr>
          <w:rFonts w:cs="Tahoma"/>
          <w:szCs w:val="20"/>
        </w:rPr>
        <w:t>В молоке — быть жабе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 любой столиц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ы равно — прохожи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(И Москва-девиц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юда входит тоже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предаст лишь пул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ихая и зла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Эх ты моя гул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уля дорогая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га тоже нет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ишь интеллиген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ерят в басню эт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а еще студен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т уже обма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ам — Лимонов бедн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того так ра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тали злой и вредный.</w:t>
      </w:r>
      <w:r>
        <w:br w:type="page"/>
      </w:r>
    </w:p>
    <w:p>
      <w:pPr>
        <w:pStyle w:val="Heading4"/>
        <w:ind w:left="709" w:hanging="0"/>
        <w:rPr/>
      </w:pPr>
      <w:bookmarkStart w:id="72" w:name="BM295"/>
      <w:r>
        <w:rPr/>
        <w:t>Фрагмент</w:t>
      </w:r>
      <w:bookmarkEnd w:id="72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ы рот открыв смотрели на пейзаж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города на бледные мор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морях порой киты плескались даж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лазами темно-синими гор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зеленых льдах веселые пещер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руинах замков музыки и св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екрасных дам сжимают кавалер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едя порнографический бал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журналом мод в кустах лежат сатиры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в Сен-Лоран наброшен на бедр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опки нимф похожие на лир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реди камней расставлены хитро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подводной лодки спущен желтый яли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тонкой мачте бьется черный флаг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(Гляди на весла! О, Жолковский Алик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ейчас взлетят, с волны сдирая лак!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о Фантомас в компании блондин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пешит брильянты закопать в атол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вдоль луны (Здесь крупный план корзинки!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здушный шар с полицией проше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низ Шерлок Холмс сигает с парашют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курит трубку не снимая плащ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Робинзон, откушавший шукрутом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ледит за всем, труба торчит из чащ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ы рот открыв смотрели с Робинзон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облака, на тучные стад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ышали морем, дымом и озон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ятниц приручали иногда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зеленых льдах… (Реши, профессор Алик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то повлиял? Бодлер или Ремб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ли Жюль Верн?) букашкой видит яли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козлиной юбке Робинзон с трубо…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73" w:name="BM296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74" w:name="BM296"/>
      <w:r>
        <w:rPr>
          <w:rFonts w:cs="Tahoma"/>
          <w:szCs w:val="20"/>
        </w:rPr>
        <w:t>И все провинциальные поэты</w:t>
      </w:r>
      <w:bookmarkEnd w:id="74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ходят в годы бреды Ле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тоят во вдохновенных поза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два не в лаврах милые и в роза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сстегнуты легко их пиджа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авернуты глаза за край рассуд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гда-то так загадочно и жутк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тоят на фоне леса иль ре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вы ребята? Кто вас победил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Жена, страна, безумие иль водка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дин веревкой жизнь останови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ругой разрезал вены и уплы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ркадий… Ленька… Вовка…</w:t>
      </w:r>
      <w:r>
        <w:br w:type="page"/>
      </w:r>
    </w:p>
    <w:p>
      <w:pPr>
        <w:pStyle w:val="Heading4"/>
        <w:ind w:left="709" w:hanging="0"/>
        <w:rPr/>
      </w:pPr>
      <w:bookmarkStart w:id="75" w:name="BM297"/>
      <w:r>
        <w:rPr/>
        <w:t>Дóма</w:t>
      </w:r>
      <w:bookmarkEnd w:id="75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полу лежат несколько седых волос Эдуард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х бы следовало подобрать руками или пылесос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Эдуард настолько еще одурманен гашиш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 никак не может собраться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концентрироваться ему труд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роходя мимо волос раз уже деся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все-таки говорит себе «Позже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ведь иду на кухню поставить ча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ай важнее, чем сорный волос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ыму волос — о чае забуду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ямая существует опасность…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тому седые волосы. Коротки и прям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ежат на полу и глаза мозоля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, гашиш! Восточный источник лени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курите, друзья мои, гашиш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запустение гашиш дом приводит…</w:t>
      </w:r>
      <w:r>
        <w:br w:type="page"/>
      </w:r>
    </w:p>
    <w:p>
      <w:pPr>
        <w:pStyle w:val="Heading4"/>
        <w:ind w:left="709" w:hanging="0"/>
        <w:rPr/>
      </w:pPr>
      <w:bookmarkStart w:id="76" w:name="BM298"/>
      <w:r>
        <w:rPr/>
        <w:t>Жена бандита</w:t>
      </w:r>
      <w:bookmarkEnd w:id="76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Heading4"/>
        <w:ind w:left="709" w:hanging="0"/>
        <w:rPr/>
      </w:pPr>
      <w:r>
        <w:rPr/>
        <w:t>1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оза стоит в буты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льшая роза прекрас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а как большая брюнет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выросшая Брук Шилдс до отказ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кто же принес мне розу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е принесла мне… подруг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руга — жена бандита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юблю опасные связи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х, если бандит узнает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 распрей междоусобны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другими бандитами, сразу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 маленьких проституток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торых он сутенерит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 мне и жене повернется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бьет он нас двух, пожалуй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меет два револьвер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ерных друзей в придачу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юсь. Но любить продолжа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тело жены бандит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ласковый темперамен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ладки опасные связи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Heading4"/>
        <w:ind w:left="709" w:hanging="0"/>
        <w:rPr/>
      </w:pPr>
      <w:r>
        <w:rPr/>
        <w:t>2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а подарила мне ручк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одарила цепочк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ринесла мне роз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дела на палец колечк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кто я такой ей? Любовник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огла бы решить: «Не нуж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делает и без розы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аже коты умею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нают как влезть на кошку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кой мне нести подарки…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з солнечной из доли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родилась… До Париж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вочка докатилас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зные нас дорог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несли в этот серый город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пасибо за твою ласку —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руга — жена бандита…</w:t>
      </w:r>
      <w:r>
        <w:br w:type="page"/>
      </w:r>
    </w:p>
    <w:p>
      <w:pPr>
        <w:pStyle w:val="Heading4"/>
        <w:ind w:left="709" w:hanging="0"/>
        <w:rPr/>
      </w:pPr>
      <w:bookmarkStart w:id="77" w:name="BM299"/>
      <w:r>
        <w:rPr/>
        <w:t>Людвиг</w:t>
      </w:r>
      <w:bookmarkEnd w:id="77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Heading4"/>
        <w:ind w:left="709" w:hanging="0"/>
        <w:rPr/>
      </w:pPr>
      <w:r>
        <w:rPr/>
        <w:t>1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х и Людвиг-поляк, ну он и Людвиг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убы рыжие ощерит и смеетс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(Будто скачет разбитая телег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перек моего большого детства…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каину нюхнет, а после пив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каинную светлость он снимает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ядом бегает черная собака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альше прыгает сын в жерле квартир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ости Людвига пьют да горлапаня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ежиссеры… Актеры и актрис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(И Анук Эмэ была там с ними,</w:t>
      </w:r>
    </w:p>
    <w:p>
      <w:pPr>
        <w:pStyle w:val="Normal"/>
        <w:rPr/>
      </w:pPr>
      <w:r>
        <w:rPr>
          <w:rFonts w:cs="Tahoma"/>
          <w:szCs w:val="20"/>
        </w:rPr>
        <w:t>Только старая. Бедная стеснялась…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живает Людвиг на Монмартр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его поддерживает слав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 монмартрским переулкам он кача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вою пивом надутую фигур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Запердоляный в дупу» он гуляет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сть еще на свете и поляки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Heading4"/>
        <w:ind w:left="709" w:hanging="0"/>
        <w:rPr/>
      </w:pPr>
      <w:r>
        <w:rPr/>
        <w:t>2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однако Людвиг прост не так-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свои проблемы он име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имея все свои проблем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однако их вовсе не решает…</w:t>
      </w:r>
      <w:r>
        <w:br w:type="page"/>
      </w:r>
    </w:p>
    <w:p>
      <w:pPr>
        <w:pStyle w:val="Heading4"/>
        <w:ind w:left="709" w:hanging="0"/>
        <w:rPr/>
      </w:pPr>
      <w:bookmarkStart w:id="78" w:name="BM300"/>
      <w:r>
        <w:rPr/>
        <w:t>14 июля</w:t>
      </w:r>
      <w:bookmarkEnd w:id="78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нспектор тюрьмы и начальник рабо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екрасный вокруг наро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ветлейшие лица, большие оч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обрейшие мысли и с флагом знач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Французский флаг развевается взду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 флагом каждый одет-обу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 флагом каждый с бутылкой ви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о паштету на говору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а здравствуют кролики разных народо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плоченные вместе приятным труд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высим усилия кролиководо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больше кроликов произвед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 утру через матку выходит кроли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тинки. Жакет. Голубая плешь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овут его Жан и зовут его Толи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зьми-ка морковку, дурак, и еш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чки и пиджак и галстук на тем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жопу глаза и в карман — банкно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ну, расступитесь, Товарищ Врем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 своей Демократии кролик ид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сет он ей губы и острые зуб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осет ее грудь горяч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Жандармы трубят во французские труб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знеся с аксельбантом плечо…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79" w:name="BM301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80" w:name="BM301"/>
      <w:r>
        <w:rPr>
          <w:rFonts w:cs="Tahoma"/>
          <w:szCs w:val="20"/>
        </w:rPr>
        <w:t>Сосед англичанин надел кожух</w:t>
      </w:r>
      <w:bookmarkEnd w:id="80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ругу взял и пошел в ки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е возвращался часов до дву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ернулись вдвоем, я видал в ок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Париже холод такой густ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будто Сибирь — Красноярский кра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ету дома. «Пойду Домой!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сам идешь в дровяной сара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Живу как волк и умру как вол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чера пережрал и болит живо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винину ел и была как шел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много съел и страдаю во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ыла бы жена чтоб сказать «Постой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овольно съел. Потерпи до утра»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так как живу я вдвоем с соб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к ем раз в день и по полведр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 чему эта жизнь меня привед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всех к концу, а конец оди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вижу как грубо мой труп клад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большой чемодан чужой господи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т он не поправит за членом чле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б мягко лежали, не терлись б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го профсоюз ввиду низких це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едет забастовку против судьбы…</w:t>
      </w:r>
      <w:r>
        <w:br w:type="page"/>
      </w:r>
    </w:p>
    <w:p>
      <w:pPr>
        <w:pStyle w:val="Heading4"/>
        <w:ind w:left="709" w:hanging="0"/>
        <w:rPr/>
      </w:pPr>
      <w:bookmarkStart w:id="81" w:name="BM302"/>
      <w:r>
        <w:rPr/>
        <w:t>Зависть</w:t>
      </w:r>
      <w:bookmarkEnd w:id="81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6"/>
        <w:rPr/>
      </w:pPr>
      <w:r>
        <w:rPr/>
        <w:t>Иосифу Бродскому,</w:t>
      </w:r>
    </w:p>
    <w:p>
      <w:pPr>
        <w:pStyle w:val="Style6"/>
        <w:rPr/>
      </w:pPr>
      <w:r>
        <w:rPr/>
        <w:t>по поводу получения им очередной денежной преми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камнях на солнце ра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ежу как обезья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поминая мой недавний бре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жду камнями на песке скел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льшой макрели. Чайки Тихоокеа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 рыбы не оставят мяса. Нет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лна в волну, как пули из нага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ливаются по воле их стрел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Калифорния крепка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частной собственностью пря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сет от каждого прибрежного кус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КОРМИТЬ НЕМНОГИХ. ОСТАЛЬНЫ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РЖАТЬ В УЗД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РЖАТЬ В МЕЧТАХ О МЯСЕ И ГНЕЗДЕ.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не видятся Вселенского Зако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льшие буквы… Пятая колон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Шпион. Лазутчик. Получил вновь — «На!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будет жить как брат Наполео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реди других поэтов как говна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Тридцать четыре тыщи хочешь?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крабу говорю смущен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Уйди, ты что меня щекочешь!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 щель скрывает тело он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успеваю в след ему сказа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Тридцать четыре перемножь на пять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ой поэт у океанских во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ульгарно не поглаживал живо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ы все нечестен. Каждый нас смешо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все же получает деньги «он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не интересно как это быва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 все же «он» все деньги получа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ставив огненному телу все дета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тело сваленному древу уподоби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ежу я, джинсы и санда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жестком камне приспособи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чайка надо мной несетс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грязная, она смеется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камнях всю рыбу приутроби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Что ж ты разрушила мокрель?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говорю ей зло и груб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а топорщит свою шуб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целит подлая в кисе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ставшийся после отлив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жорлива и похотлив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к Дон-Жуан косит в посте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не все равно. Я задаю вопрос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потому что я ищу отве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эти чайки — мощные насос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овна и рыба. Даже не поэ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ет не мир покатый и бесстыжи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не не нужны. Смеясь, а не суров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прожил целый прошлый год в Париж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как эстет не написал ни слов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днако б мне хватило этих сумм</w:t>
      </w:r>
    </w:p>
    <w:p>
      <w:pPr>
        <w:pStyle w:val="Normal"/>
        <w:rPr>
          <w:rFonts w:cs="Tahoma"/>
          <w:szCs w:val="20"/>
        </w:rPr>
      </w:pPr>
      <w:bookmarkStart w:id="82" w:name="BM303"/>
      <w:r>
        <w:rPr>
          <w:rFonts w:cs="Tahoma"/>
          <w:szCs w:val="20"/>
        </w:rPr>
        <w:t>. . . . . . . . . . . . . . . . . . . . . . . . . . . . . . . . . . . . . . . . . . . . . . . . . . . . . . . . . .</w:t>
      </w:r>
      <w:r>
        <w:br w:type="page"/>
      </w:r>
    </w:p>
    <w:p>
      <w:pPr>
        <w:pStyle w:val="Heading4"/>
        <w:ind w:left="709" w:hanging="0"/>
        <w:rPr/>
      </w:pPr>
      <w:bookmarkStart w:id="83" w:name="BM303"/>
      <w:r>
        <w:rPr/>
        <w:t xml:space="preserve">Иуда на </w:t>
      </w:r>
      <w:bookmarkEnd w:id="83"/>
      <w:r>
        <w:rPr/>
        <w:t>Бродве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Heading4"/>
        <w:ind w:left="709" w:hanging="0"/>
        <w:rPr/>
      </w:pPr>
      <w:r>
        <w:rPr/>
        <w:t>1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шел по Бродвею, одетый в полковничий плащ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лковник был русский, а после — нацистский палач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кончив с войною, в Нью-Джерси приплыл в пароход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умер недавно согласно закону в природ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двадцатом-то веке уж можно ходить без калош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вашего Бога прохожий в калошах ужасно похож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родка. Усы. Небольшие пустые глаза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(Чуть что происходит, уверен, глаза орошает слеза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арактер истерика. Нервная дама, не муж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мея, — так гадюка, хотя это маленький уж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му быть Христом, никогда не носить эполет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Жил Слава Васильев когда-то. Тишайший поэт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тоже немного, но Бога мне напомин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одил он по водам. Он в ливень бутылки сдав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бьет свою рюкзак и идет и плывет по земл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маленький Слава? Увы он окончил в петле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(Он «кончил» буквально. Про это все знают дав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ргазм наступает, коль горло у вас стесне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ямая есть связь между горлом и «кончил в петле»</w:t>
      </w:r>
    </w:p>
    <w:p>
      <w:pPr>
        <w:pStyle w:val="Normal"/>
        <w:rPr/>
      </w:pPr>
      <w:r>
        <w:rPr>
          <w:rFonts w:cs="Tahoma"/>
          <w:szCs w:val="20"/>
        </w:rPr>
        <w:t>Из тех же чудес, как «рисует мороз на стекле»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Heading4"/>
        <w:ind w:left="709" w:hanging="0"/>
        <w:rPr/>
      </w:pPr>
      <w:r>
        <w:rPr/>
        <w:t>2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жил некто .....овский. Вполне подходящий поэ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шло уже двадцать про-моему всяческих л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где этот .....овский? и где остальные, где дюжина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помню был суп. И одна в этом супе жемчужина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 мискам щербатым, что сделаны были в Астори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злили мы суп в самом-самом начале истори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ве тысячи лет пролетело. Жемчужина сальна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осталась Иисусу, а с нею и слава скандальная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к если ты миску рукою от брата береш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о помни последствия. «Бразэр» конечно хорош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днако предательство — тоже приятная мисси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то самый известный? Иуда. Признает любая комисси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юбая статистика скажет — Иуда, глава романтической школ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 Христу наклонясь, мы помним, он шепчет глагол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листают глаза его. Дерзостно молнии мечутс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 суп попадая, шипят… умирают… колечатся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Heading4"/>
        <w:ind w:left="709" w:hanging="0"/>
        <w:rPr/>
      </w:pPr>
      <w:r>
        <w:rPr/>
        <w:t>3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шел по Бродвею, одетый в полковничий плащ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лковник был русский, а после — нацистский палач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умер в Нью-Джерси. Один, без друзей и родны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ставил он тряпки. И я унаследовал их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екрасен Бродвей! На Бродвее просторно и ветре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отел написать о количестве монстров квадратном на метре, 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друг вспомнил, что грязный Бродвей полагается мерить количеством ярдо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</w:t>
      </w:r>
      <w:r>
        <w:rPr>
          <w:rFonts w:cs="Tahoma"/>
          <w:szCs w:val="20"/>
        </w:rPr>
        <w:t>и вдруг натыкаешься — «Бринкс» …и встречаешь двух гардов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шки. Револьверы. Глаза под фуражками грозны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резы от бритвы, и ох, подбородки серьезные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так как вы знаете, ветер средь нас по Бродвею гуля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о ветер естественно старшему гарду наклейку с щеки отгибает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Heading4"/>
        <w:ind w:left="709" w:hanging="0"/>
        <w:rPr/>
      </w:pPr>
      <w:r>
        <w:rPr/>
        <w:t>4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анхэттан с Бродвеем готовят себя к Халуин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дя по Бродвею ты видишь внезапно витрин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смерть как мужчина токсидо напялила горд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держит за талию женщину-смерть она тверд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ровавая маска все крутит и крутит педа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кровь все течет. Как же ноги ей не отказали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ровавая маска, подпорчена скверной могил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части зеленая, детям она представляется милой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тоят три ребенка и просто раззявили р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думаю — «Дети-то нынче тверды и крут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ровавую маску, еще и фу, гадость! что в связи с могилой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ет тридцать назад не назвал бы я мальчиком милой…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(Вообще-то я думаю часть населения к празднику зря деньги трати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ля многих и маски не нужно, лица вполне хвати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анхэттан с Бродвеем достаточно монстров вмещают</w:t>
      </w:r>
    </w:p>
    <w:p>
      <w:pPr>
        <w:pStyle w:val="Normal"/>
        <w:rPr/>
      </w:pPr>
      <w:r>
        <w:rPr>
          <w:rFonts w:cs="Tahoma"/>
          <w:szCs w:val="20"/>
        </w:rPr>
        <w:t>Таких выразительных, что Франкенстайны линяют…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Heading4"/>
        <w:ind w:left="709" w:hanging="0"/>
        <w:rPr/>
      </w:pPr>
      <w:r>
        <w:rPr/>
        <w:t>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кие дела… А иду я в «Бифбюргер», ребят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отя и писатель, однако живу не бога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едавший друзей. Ими преданный тысячу раз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уда. Я жить научился один наконец-то сейчас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родить по Бродвею и по Елисейским поля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уть-чуть оживляться среди «обольстительных дам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руки засунув глубоко в карманы, в полковничий плащ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достоинством шествовать средь человеческих чащ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его там… Все ясно. И дамы и войны двух мух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слава… Увы человеческий это все ду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крепко вдохнув этот сыру подобный вонючему как бы рокфор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з запах… Иду, а Бродвей загибается в гору…</w:t>
      </w:r>
      <w:r>
        <w:br w:type="page"/>
      </w:r>
    </w:p>
    <w:p>
      <w:pPr>
        <w:pStyle w:val="Heading4"/>
        <w:ind w:left="709" w:hanging="0"/>
        <w:rPr/>
      </w:pPr>
      <w:bookmarkStart w:id="84" w:name="BM304"/>
      <w:r>
        <w:rPr/>
        <w:t>Парижские стихи</w:t>
      </w:r>
      <w:bookmarkEnd w:id="84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Heading4"/>
        <w:ind w:left="709" w:hanging="0"/>
        <w:rPr/>
      </w:pPr>
      <w:r>
        <w:rPr/>
        <w:t>1. Баллада парка Лоб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ахнет бензином над бурой вод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олнце за тучей сыр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тик моторный пропыхал «Жюстин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дождь. Неприятно один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росил вдруг в Сену бутылку араб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рек откусил свой кебаб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лева француза целует француз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ждый имеет свой вкус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ва. Каштан. Лавровишня и е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права бродяга забившийся в ще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тряпки. Гнездо из кусков одея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гениально созд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вушка с толстым хорошим бедр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анята длинным хорошим письм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парк вдруг заходит печальный Ник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лен показать из паль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олубь увечный летает не зляс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апа отпала гнояс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ничего — проживет он и та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качет и жрет он манья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Живы мы!» «Выжить!» — природа кричи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ждый имеет уверенный ви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аже волна весела и бодр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Форму имеет бедр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сли бы был авиатор мне друг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оказал бы ряд важных услуг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к над Парижем из газовых стру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написал бы мне ХУ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наю я женщину — ей сорок пя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х как не хочет она увяда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Женщиной быть она хочет всегд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жною щелкой горд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не приходилось работать Христ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е с одной Магдалиной прит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ждую нужно ободрить подня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вое имя ей дат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Целая очередь бледных блудниц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уже чем в худшей из худших больниц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имо прошли. Я работал Христ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Жил этим тяжким труд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парке весь мир как бы в капле рос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изошли у бродяги ус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евушка с толстым и мягким бедр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ели с арабом вдво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ерестановкою света и туч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 Нотр-Дама протянут нам луч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ы уцепились… И вот на паль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нчил за всех нас Никто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Style w:val="Kursiv"/>
        </w:rPr>
      </w:pPr>
      <w:r>
        <w:rPr>
          <w:rStyle w:val="Kursiv"/>
        </w:rPr>
        <w:t>Париж, 1981 год</w:t>
      </w:r>
    </w:p>
    <w:p>
      <w:pPr>
        <w:pStyle w:val="Normal"/>
        <w:rPr>
          <w:rStyle w:val="Kursiv"/>
          <w:rFonts w:cs="Tahoma"/>
          <w:szCs w:val="20"/>
        </w:rPr>
      </w:pPr>
      <w:r>
        <w:rPr/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Heading4"/>
        <w:ind w:left="709" w:hanging="0"/>
        <w:rPr/>
      </w:pPr>
      <w:r>
        <w:rPr/>
        <w:t>2. После фильм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все эти Good bad girls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Жестокие девушки с резко откинутыми голова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расширенными зрачка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езжалостно ищущие любовь по всему мир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чинающие с ничего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мужчины с блестящими пробора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больших костюма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стро танцующие танго с неожиданными поворота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целующие девушек с вампирским вид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муро наклоненные над girls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шумная экзотическая толп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опчущая лакированными туфля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ладко причесанные лужай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олпа — которую поджидают огромные белые роллс-ройс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(— усики мужчин крупным план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ще шелковые чулки des femmes fatales)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уда они пропали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уда устремились роллс-ройс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сле того памятного пикника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уда они приехали когда прошел дождь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 случилось за надписью The End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и — старые и незаметны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ряся облезлыми голова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живут на Central Park South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—</w:t>
      </w:r>
      <w:r>
        <w:rPr>
          <w:rFonts w:eastAsia="Verdana" w:cs="Verdana"/>
          <w:szCs w:val="20"/>
        </w:rPr>
        <w:t xml:space="preserve"> </w:t>
      </w:r>
      <w:r>
        <w:rPr>
          <w:rFonts w:cs="Tahoma"/>
          <w:szCs w:val="20"/>
        </w:rPr>
        <w:t>утверждает мой знакомый журналис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ечерами спускаются в темные кожаные старые бар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лушать негритянский джаз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барах пусто (до сих пор было пусто), пахнет опилка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икто их не узнает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е-кто тихо умер от OD (овердозы наркотиков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мирно покоятся на темно-зеленых кладбищах Калифорни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полдюжины героев намеренно покончили с собой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вух или трех след затерялся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рзан кажется служит дорменом в одном из отелей Лас-Вегаса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в любом случае жизнь прошла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его же мы-то жд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ессмысленно ссорясь —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ой друг!</w:t>
      </w:r>
    </w:p>
    <w:p>
      <w:pPr>
        <w:pStyle w:val="Normal"/>
        <w:keepNext w:val="true"/>
        <w:rPr>
          <w:rFonts w:cs="Tahoma"/>
          <w:szCs w:val="20"/>
        </w:rPr>
      </w:pPr>
      <w:r>
        <w:rPr>
          <w:rFonts w:cs="Tahoma"/>
          <w:szCs w:val="20"/>
        </w:rPr>
        <w:t>Придержи свой гнев — надевай поскорей свою шляпу</w:t>
      </w:r>
    </w:p>
    <w:p>
      <w:pPr>
        <w:pStyle w:val="Normal"/>
        <w:keepNext w:val="true"/>
        <w:rPr>
          <w:rFonts w:cs="Tahoma"/>
          <w:szCs w:val="20"/>
        </w:rPr>
      </w:pPr>
      <w:r>
        <w:rPr>
          <w:rFonts w:cs="Tahoma"/>
          <w:szCs w:val="20"/>
        </w:rPr>
        <w:t>И поедем давай танцевать!..</w:t>
      </w:r>
    </w:p>
    <w:p>
      <w:pPr>
        <w:pStyle w:val="Normal"/>
        <w:keepNext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keepNext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Heading4"/>
        <w:ind w:left="709" w:hanging="0"/>
        <w:rPr/>
      </w:pPr>
      <w:r>
        <w:rPr/>
        <w:t>3. Романс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вас люблю так солнечно-легк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не как бы в кровь вкололи вашу тайн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вас впитал бесспорно с молок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в молоко проникли вы случай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этот мир. Не этот жалкий мир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не вас прислал мир страстный и надменн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ир молодой стремительный и пенн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нимфу вод преследует сатир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вдоль ручья след маленький ступн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на камнях сыр козий недоеде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дух вина и где никто не беде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де наконец и ты и я одн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у доберусь до маленьких сосцов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ишь протяну желающие ру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о тела нежной девочки и су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беглянки нимфочки сорвав ее покро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ы вся испуг и резкий поворо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олусмех и «нет» и «да» и «можно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О уходи!» — ты шепчешь мне тревож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тягивая мне живот и рот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вас люблю. Я вас люблю. Тебя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не никогда не выпить вас Елен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е тело вас любя и тереб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е уголки изведав постепенно…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85" w:name="BM305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86" w:name="BM305"/>
      <w:r>
        <w:rPr>
          <w:rFonts w:cs="Tahoma"/>
          <w:szCs w:val="20"/>
        </w:rPr>
        <w:t>Ты сидишь на скамейке французского старого парка</w:t>
      </w:r>
      <w:bookmarkEnd w:id="86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оть и лето… увы, почему-то не жарк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бегают у парка по всем направленьям ав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к прохладно в июне, что в пору одеть бы паль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 тебя столько опыта в русской груд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куда с этим опытом… сколько веков впереди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ы все знаешь: что плохо, что честно, а это — красиво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ы все знаешь? Зачем же живешь несчастливо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чему на лице твоем хмурая тен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Если знаешь — красивую мину надень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ы сидишь. Плутоватые школьницы быстро бегут из лице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ары, тройки спешат, или еле идут как боле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копленья в глазах и плечах и коленя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 проснувшейся страсти и жирной младенческой лен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лотоядную булку жуя с шоколадной конфет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ы — французская школьница входишь в холодное ле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рупким жуликом, подняты плечи и усики тон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гляжу как проходят мадамы-ребенки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жной шляпкою плотно прикрыв лысоватое тем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удобный старик обгоняет прошедшее врем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завязаны в узел шоссе и мостов злые жилы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арижане веков, холодов мировых старожил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ы длиннее поем наши песни строку развива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над ними тоска всех часов мировых, боевая…</w:t>
      </w:r>
      <w:r>
        <w:br w:type="page"/>
      </w:r>
    </w:p>
    <w:p>
      <w:pPr>
        <w:pStyle w:val="Heading4"/>
        <w:ind w:left="709" w:hanging="0"/>
        <w:rPr/>
      </w:pPr>
      <w:bookmarkStart w:id="87" w:name="BM306"/>
      <w:r>
        <w:rPr/>
        <w:t>У Сены</w:t>
      </w:r>
      <w:bookmarkEnd w:id="87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ама исчезает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етер лист срыва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уча наползает вдруг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усто на скамейк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ет в саду еврей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рустно стало,— милый друг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чень грустно стал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етка вдруг упал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тер протащился вниз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щут что ли трупа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октор смотрит глуп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лицейский пьян и сиз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рупов нет, не вид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сей команде стыдн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воду что глядели зр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ду наблюда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рупы-то иска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евольверами горя…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88" w:name="BM307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89" w:name="BM307"/>
      <w:r>
        <w:rPr>
          <w:rFonts w:cs="Tahoma"/>
          <w:szCs w:val="20"/>
        </w:rPr>
        <w:t>Хорошо и скушно быть поэтом</w:t>
      </w:r>
      <w:bookmarkEnd w:id="89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олько русским комариным лет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старинной даче с самовар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орошо поэтом быть нестары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а еще с бутылкою пор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бнимаясь тонкою рук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грибы — отрада для желуд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лес пойдешь — загадочно и жутк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с подругой Леной у вод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ы плюете в темные пруд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одит бабка как больной ребено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локольню видно за гор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когда пойдешь отлить спросоно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о раздавишь ягоды ног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орошо поэтом быть в Росси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теперь Россия на замк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цветы косые и кривы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 меня в протянутой рук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ог простит земельныя уродц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без нас там что-то происходи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ждый день встают большие солнц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под вечер солнышко заходит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90" w:name="BM308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91" w:name="BM308"/>
      <w:r>
        <w:rPr>
          <w:rFonts w:cs="Tahoma"/>
          <w:szCs w:val="20"/>
        </w:rPr>
        <w:t>Я ходил в супермаркеты вместо дворцов</w:t>
      </w:r>
      <w:bookmarkEnd w:id="91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роводил я там множество тихих часо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лобно слушая музыку, о дорогая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скопления мяса кровавых куско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еквизитом казались мне рая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дрожал перед стендами. Горы ед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оря пива и реки шипящей вод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даряли мне в челюсти, их омыва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зминая в кармане горсть теплых мон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щущал я как хрупок мой хрупкий скеле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 одеждой дрожит, распуха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ходил в супермаркеты… Там как Мельмо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топтался часами. Презрительно ро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скривлялся в улыбочке бритвенно-тонк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ы хотите чтоб после, я род бы людск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Я любил бы как прежде. Как червь городск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милялся мадонне с ребенком..?</w:t>
      </w:r>
      <w:r>
        <w:br w:type="page"/>
      </w:r>
    </w:p>
    <w:p>
      <w:pPr>
        <w:pStyle w:val="Normal"/>
        <w:rPr>
          <w:rFonts w:cs="Tahoma"/>
          <w:szCs w:val="20"/>
        </w:rPr>
      </w:pPr>
      <w:bookmarkStart w:id="92" w:name="BM309"/>
      <w:r>
        <w:rPr>
          <w:szCs w:val="20"/>
        </w:rPr>
        <w:t>* * *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bookmarkStart w:id="93" w:name="BM309"/>
      <w:r>
        <w:rPr>
          <w:rFonts w:cs="Tahoma"/>
          <w:szCs w:val="20"/>
        </w:rPr>
        <w:t>Демонстранты идут по майской земле</w:t>
      </w:r>
      <w:bookmarkEnd w:id="93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х столько лежит уже в тепл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кладбище парок и мусор сгреб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 порта удаляются кораб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ец заменяет в кармане плато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ушит затылок, скрывает плеш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мае всегда винный дымо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расиво одетый пирог еш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ама танцует и папа пляс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а только присел он — уста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вучит гитара. А задний пла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кладбище мочится хулига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ирень как безумная прет из зем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порт Туапсе пришли кораб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идят моряки — пьют красный кисе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чает ветер сухую каче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ыльный наш двор. Фазан да павли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ве книжки Фройда читает наш сын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обавив Гамсуна книгу «Голод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ймем что ужасен, уныл и моло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родяга купается в майских волнах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д плавучей столовой развевается флаг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едузы плывут. Валунов нанесл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тухлая рыба воняет не зл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еревернут баркас. Натянут кана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ве шерстинки пеньки из каната торча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окрое дерево сложено в куч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моря идут полотняные туч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Желтое что-то надев. Погрусти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родяга бросает Туапсинский залив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уходит на станцию вдоль порта стен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идит на станции станционные сны…</w:t>
      </w:r>
      <w:r>
        <w:br w:type="page"/>
      </w:r>
    </w:p>
    <w:p>
      <w:pPr>
        <w:pStyle w:val="Heading4"/>
        <w:ind w:left="709" w:hanging="0"/>
        <w:rPr/>
      </w:pPr>
      <w:bookmarkStart w:id="94" w:name="BM310"/>
      <w:r>
        <w:rPr/>
        <w:t>Доктор Джакиль и мастер Хайд</w:t>
      </w:r>
      <w:bookmarkEnd w:id="94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 светским раутам гуляя доктором Джакил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удивлял народ одежды элегантным стиле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выпив из пробирки смесь шипучу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стрепанным злодеем становился с кровью жгучею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азывался ночью, — мистер Хайд…</w:t>
      </w:r>
    </w:p>
    <w:p>
      <w:pPr>
        <w:pStyle w:val="Normal"/>
        <w:rPr/>
      </w:pPr>
      <w:r>
        <w:rPr>
          <w:rFonts w:cs="Tahoma"/>
          <w:szCs w:val="20"/>
        </w:rPr>
        <w:t>Был мост над речкой… (Темза или Клайд..?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ветер дул, морщины неба раздвигая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от мистер Хайд, зловеще приседа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зверем волком ногу волоч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кинул дом приличного врач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пешит сквозь дождь терзать красивую брюнетк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оторую поймал он в золотую клетк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Лишив работы в результате крупного скандала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ерзает… бьет… Она кричит… Ему все мал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ращая бешено зрачками по белка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ккомпанирует ненастным небеса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Расшлепанным рисунком рта охальног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епричесанными волосами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рвет на ней скорлупку платья бального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рюнетка щеголяет телесами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складок как английский торт Джаки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пробирках он выращивает гни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люблен в дебелую профессорскую дочку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 нравы буржуазные среды!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уляет с нею в парках у воды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все ж содрать стесняется сорочку!</w:t>
      </w:r>
      <w:r>
        <w:br w:type="page"/>
      </w:r>
    </w:p>
    <w:p>
      <w:pPr>
        <w:pStyle w:val="Heading4"/>
        <w:ind w:left="709" w:hanging="0"/>
        <w:rPr/>
      </w:pPr>
      <w:bookmarkStart w:id="95" w:name="BM311"/>
      <w:r>
        <w:rPr/>
        <w:t>День X</w:t>
      </w:r>
      <w:bookmarkEnd w:id="95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егодня лидер оппозици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вонил правительству с утр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то революция в столице, и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власть отдавать уже пора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ответ «путана», в трубку харкнул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связь прервалась. Лидер встал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казал: «Ну что же, будет жарко и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Дворец остался и вокзал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Четыре танка стали серы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 президентского дворц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покоен президент «Я верую…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пляшут губы у лиц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 радио Бетховен, Моцартом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еремежаемый пор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трыгивает пламя косо ртом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встанцев пушка за горо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Хоть семь утра, но жар сгущается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же готовы те и те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ночь поспешная кончается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день страшит их до косте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Майор Ривера гладко выбрит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асовывает в горло кольт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бренди прошлой ночью выпитый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ечёт желудок тыщей воль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 посольской крыши с жопой бабоч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летел последний вертолёт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сол Вудстокер нервно сняв оч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з фляги виски жадно пьё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оветник жжёт дела секретные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звёздно-полосатый га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ползает нехотя, конфетный, и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друг падает, накрывши сад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нтонио (племянник Санчеса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ятнадцать лет сегодня бьёт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 ровно через два час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мальчишку пуля попадё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а ляжке револьвер с брелоками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«Калашников» в другой руке,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он упадёт и брызнув сокам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амрёт на каменном куске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апрал Родриго жадно держитс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за Мэри-Анны белый круп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семя медлит, медлит, нежитс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текает девке между губ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keepNext w:val="true"/>
        <w:rPr>
          <w:rFonts w:cs="Tahoma"/>
          <w:szCs w:val="20"/>
        </w:rPr>
      </w:pPr>
      <w:r>
        <w:rPr>
          <w:rFonts w:cs="Tahoma"/>
          <w:szCs w:val="20"/>
        </w:rPr>
        <w:t>Сейчас он вскочит. Вдруг оденется</w:t>
      </w:r>
    </w:p>
    <w:p>
      <w:pPr>
        <w:pStyle w:val="Normal"/>
        <w:keepNext w:val="true"/>
        <w:rPr>
          <w:rFonts w:cs="Tahoma"/>
          <w:szCs w:val="20"/>
        </w:rPr>
      </w:pPr>
      <w:r>
        <w:rPr>
          <w:rFonts w:cs="Tahoma"/>
          <w:szCs w:val="20"/>
        </w:rPr>
        <w:t>покинет девку и посте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(капрала пуля ждёт) он ленится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а девка сонно моет щель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 . . . . . . . . . . . . . . . . . . . . . . . . . . . . . . . . . . . . . . . . . . . . . . . . . . . . . . . . 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Смеётся лидер оппозиции —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Горбатый человек в очках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ж журналистов (бледнолицые!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двёз автобус второпях…</w:t>
      </w:r>
      <w:r>
        <w:br w:type="page"/>
      </w:r>
    </w:p>
    <w:p>
      <w:pPr>
        <w:pStyle w:val="Heading4"/>
        <w:ind w:left="709" w:hanging="0"/>
        <w:rPr/>
      </w:pPr>
      <w:bookmarkStart w:id="96" w:name="BM312"/>
      <w:r>
        <w:rPr/>
        <w:t>Картина мира</w:t>
      </w:r>
      <w:bookmarkEnd w:id="96"/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раунинг взвел китаец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Нож достает малаец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ятеро храбрых бразильских ребя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Банк гробануть хотя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Жизнь происходит круто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У капитана Кнут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нут капитан продал АК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купил в Макао песка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аиландский рыбак и малайский пира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Получили Калашников-автомат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м пожимая желтые ру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Кнут обещает привезть базуки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Том руку Дику перетяну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И шприц ему в вену воткнул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В Нью-Йорке в кровати ребята лежат</w:t>
      </w:r>
    </w:p>
    <w:p>
      <w:pPr>
        <w:pStyle w:val="Normal"/>
        <w:rPr/>
      </w:pPr>
      <w:r>
        <w:rPr>
          <w:rFonts w:cs="Tahoma"/>
          <w:szCs w:val="20"/>
        </w:rPr>
        <w:t>Не выйдет из них солдат…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Эдуард Лимонов   |   </w:t>
    </w:r>
    <w:r>
      <w:rPr>
        <w:caps/>
        <w:szCs w:val="16"/>
      </w:rPr>
      <w:t>Мой отрицательный герой</w:t>
    </w:r>
    <w:r>
      <w:rPr/>
      <w:t xml:space="preserve">   |   стихотворения   |   </w:t>
    </w:r>
    <w:r>
      <w:rPr>
        <w:rFonts w:cs="Courier New"/>
      </w:rPr>
      <w:t>1976</w:t>
    </w:r>
    <w:r>
      <w:rPr>
        <w:szCs w:val="24"/>
      </w:rPr>
      <w:t>—</w:t>
    </w:r>
    <w:r>
      <w:rPr>
        <w:rFonts w:cs="Courier New"/>
      </w:rPr>
      <w:t>198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Verdana" w:hAnsi="Verdana" w:eastAsia="Times New Roman" w:cs="Arial"/>
      <w:color w:val="auto"/>
      <w:sz w:val="20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bCs/>
      <w:color w:val="808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b/>
      <w:bCs/>
      <w:iCs/>
      <w:color w:val="808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b/>
      <w:bCs/>
      <w:caps/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rFonts w:cs="Times New Roman"/>
      <w:b/>
      <w:bCs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ursiv">
    <w:name w:val="Kursiv"/>
    <w:basedOn w:val="DefaultParagraphFont"/>
    <w:qFormat/>
    <w:rPr>
      <w:rFonts w:ascii="Verdana" w:hAnsi="Verdana" w:cs="Verdana"/>
      <w:i/>
      <w:iCs/>
      <w:sz w:val="20"/>
    </w:rPr>
  </w:style>
  <w:style w:type="character" w:styleId="FootnoteCharacters">
    <w:name w:val="Footnote Characters"/>
    <w:basedOn w:val="DefaultParagraphFont"/>
    <w:qFormat/>
    <w:rPr>
      <w:rFonts w:ascii="Verdana" w:hAnsi="Verdana" w:cs="Verdana"/>
      <w:strike w:val="false"/>
      <w:dstrike w:val="false"/>
      <w:spacing w:val="0"/>
      <w:w w:val="100"/>
      <w:sz w:val="20"/>
      <w:szCs w:val="20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>
      <w:rFonts w:ascii="Verdana" w:hAnsi="Verdana" w:cs="Verdana"/>
      <w:strike w:val="false"/>
      <w:dstrike w:val="false"/>
      <w:color w:val="808080"/>
      <w:spacing w:val="0"/>
      <w:w w:val="100"/>
      <w:kern w:val="0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1"/>
      </w:numPr>
      <w:autoSpaceDE w:val="false"/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  <w:autoSpaceDE w:val="false"/>
    </w:pPr>
    <w:rPr>
      <w:rFonts w:ascii="Arial" w:hAnsi="Arial" w:cs="Arial"/>
      <w:sz w:val="20"/>
      <w:szCs w:val="20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  <w:autoSpaceDE w:val="false"/>
    </w:pPr>
    <w:rPr>
      <w:rFonts w:ascii="Arial" w:hAnsi="Arial" w:cs="Arial"/>
      <w:sz w:val="20"/>
      <w:szCs w:val="20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autoSpaceDE w:val="false"/>
    </w:pPr>
    <w:rPr>
      <w:rFonts w:ascii="Arial" w:hAnsi="Arial" w:cs="Arial"/>
      <w:sz w:val="20"/>
      <w:szCs w:val="20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autoSpaceDE w:val="false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false"/>
      <w:spacing w:before="0" w:after="120"/>
      <w:ind w:left="1440" w:right="1440" w:firstLine="709"/>
    </w:pPr>
    <w:rPr>
      <w:rFonts w:ascii="Arial" w:hAnsi="Arial" w:cs="Arial"/>
      <w:sz w:val="20"/>
      <w:szCs w:val="20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EmailSignature">
    <w:name w:val="E-mail Signature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widowControl w:val="false"/>
      <w:ind w:left="709" w:hanging="352"/>
    </w:pPr>
    <w:rPr>
      <w:color w:val="808080"/>
      <w:sz w:val="16"/>
      <w:lang w:val="de-DE"/>
    </w:rPr>
  </w:style>
  <w:style w:type="paragraph" w:styleId="Closing">
    <w:name w:val="Closing"/>
    <w:basedOn w:val="Normal"/>
    <w:qFormat/>
    <w:pPr>
      <w:widowControl w:val="false"/>
      <w:autoSpaceDE w:val="false"/>
      <w:ind w:left="4252" w:firstLine="709"/>
    </w:pPr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>
      <w:widowControl w:val="false"/>
      <w:autoSpaceDE w:val="false"/>
    </w:pPr>
    <w:rPr>
      <w:rFonts w:ascii="Arial" w:hAnsi="Arial" w:cs="Arial"/>
      <w:i/>
      <w:iCs/>
      <w:sz w:val="20"/>
      <w:szCs w:val="20"/>
    </w:rPr>
  </w:style>
  <w:style w:type="paragraph" w:styleId="HTMLPreformatted">
    <w:name w:val="HTML Preformatted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709" w:hanging="0"/>
    </w:pPr>
    <w:rPr>
      <w:color w:val="808080"/>
      <w:sz w:val="16"/>
    </w:rPr>
  </w:style>
  <w:style w:type="paragraph" w:styleId="List2">
    <w:name w:val="List Bullet 3"/>
    <w:basedOn w:val="Normal"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List3">
    <w:name w:val="List Bullet 4"/>
    <w:basedOn w:val="Normal"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List4">
    <w:name w:val="List Bullet 5"/>
    <w:basedOn w:val="Normal"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List5">
    <w:name w:val="List Number"/>
    <w:basedOn w:val="Normal"/>
    <w:pPr>
      <w:widowControl w:val="false"/>
      <w:autoSpaceDE w:val="false"/>
      <w:ind w:left="1415" w:hanging="283"/>
    </w:pPr>
    <w:rPr>
      <w:rFonts w:ascii="Arial" w:hAnsi="Arial" w:cs="Arial"/>
      <w:sz w:val="20"/>
      <w:szCs w:val="20"/>
    </w:rPr>
  </w:style>
  <w:style w:type="paragraph" w:styleId="ListContinue">
    <w:name w:val="List Continue"/>
    <w:basedOn w:val="Normal"/>
    <w:qFormat/>
    <w:pPr>
      <w:widowControl w:val="false"/>
      <w:autoSpaceDE w:val="false"/>
      <w:spacing w:before="0" w:after="120"/>
      <w:ind w:left="283" w:firstLine="709"/>
    </w:pPr>
    <w:rPr>
      <w:rFonts w:ascii="Arial" w:hAnsi="Arial" w:cs="Arial"/>
      <w:sz w:val="20"/>
      <w:szCs w:val="20"/>
    </w:rPr>
  </w:style>
  <w:style w:type="paragraph" w:styleId="ListContinue2">
    <w:name w:val="List Continue 2"/>
    <w:basedOn w:val="Normal"/>
    <w:qFormat/>
    <w:pPr>
      <w:widowControl w:val="false"/>
      <w:autoSpaceDE w:val="false"/>
      <w:spacing w:before="0" w:after="120"/>
      <w:ind w:left="566" w:firstLine="709"/>
    </w:pPr>
    <w:rPr>
      <w:rFonts w:ascii="Arial" w:hAnsi="Arial" w:cs="Arial"/>
      <w:sz w:val="20"/>
      <w:szCs w:val="20"/>
    </w:rPr>
  </w:style>
  <w:style w:type="paragraph" w:styleId="ListContinue3">
    <w:name w:val="List Continue 3"/>
    <w:basedOn w:val="Normal"/>
    <w:qFormat/>
    <w:pPr>
      <w:widowControl w:val="false"/>
      <w:autoSpaceDE w:val="false"/>
      <w:spacing w:before="0" w:after="120"/>
      <w:ind w:left="849" w:firstLine="709"/>
    </w:pPr>
    <w:rPr>
      <w:rFonts w:ascii="Arial" w:hAnsi="Arial" w:cs="Arial"/>
      <w:sz w:val="20"/>
      <w:szCs w:val="20"/>
    </w:rPr>
  </w:style>
  <w:style w:type="paragraph" w:styleId="ListContinue4">
    <w:name w:val="List Continue 4"/>
    <w:basedOn w:val="Normal"/>
    <w:qFormat/>
    <w:pPr>
      <w:widowControl w:val="false"/>
      <w:autoSpaceDE w:val="false"/>
      <w:spacing w:before="0" w:after="120"/>
      <w:ind w:left="1132" w:firstLine="709"/>
    </w:pPr>
    <w:rPr>
      <w:rFonts w:ascii="Arial" w:hAnsi="Arial" w:cs="Arial"/>
      <w:sz w:val="20"/>
      <w:szCs w:val="20"/>
    </w:rPr>
  </w:style>
  <w:style w:type="paragraph" w:styleId="ListContinue5">
    <w:name w:val="List Continue 5"/>
    <w:basedOn w:val="Normal"/>
    <w:qFormat/>
    <w:pPr>
      <w:widowControl w:val="false"/>
      <w:autoSpaceDE w:val="false"/>
      <w:spacing w:before="0" w:after="120"/>
      <w:ind w:left="1415" w:firstLine="709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  <w:autoSpaceDE w:val="false"/>
    </w:pPr>
    <w:rPr>
      <w:rFonts w:ascii="Arial" w:hAnsi="Arial" w:cs="Arial"/>
      <w:sz w:val="20"/>
      <w:szCs w:val="20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autoSpaceDE w:val="false"/>
    </w:pPr>
    <w:rPr>
      <w:rFonts w:ascii="Arial" w:hAnsi="Arial" w:cs="Arial"/>
      <w:sz w:val="20"/>
      <w:szCs w:val="20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autoSpaceDE w:val="false"/>
    </w:pPr>
    <w:rPr>
      <w:rFonts w:ascii="Arial" w:hAnsi="Arial" w:cs="Arial"/>
      <w:sz w:val="20"/>
      <w:szCs w:val="20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Arial" w:hAnsi="Arial" w:cs="Arial"/>
      <w:sz w:val="20"/>
      <w:szCs w:val="20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" w:hAnsi="Arial" w:cs="Arial"/>
      <w:sz w:val="20"/>
      <w:szCs w:val="20"/>
    </w:rPr>
  </w:style>
  <w:style w:type="paragraph" w:styleId="MessageHeader">
    <w:name w:val="Message Head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ind w:left="1134" w:hanging="1134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08" w:firstLine="709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firstLine="709"/>
    </w:pPr>
    <w:rPr/>
  </w:style>
  <w:style w:type="paragraph" w:styleId="BodyTextIndent3">
    <w:name w:val="Body Text Indent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firstLine="709"/>
    </w:pPr>
    <w:rPr>
      <w:sz w:val="24"/>
      <w:szCs w:val="24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NoteHeading">
    <w:name w:val="Note Heading"/>
    <w:basedOn w:val="Normal"/>
    <w:next w:val="Normal"/>
    <w:qFormat/>
    <w:pPr/>
    <w:rPr>
      <w:color w:val="808080"/>
      <w:sz w:val="16"/>
    </w:rPr>
  </w:style>
  <w:style w:type="paragraph" w:styleId="Style5">
    <w:name w:val="письмо"/>
    <w:qFormat/>
    <w:pPr>
      <w:widowControl/>
      <w:bidi w:val="0"/>
      <w:ind w:left="709" w:firstLine="709"/>
    </w:pPr>
    <w:rPr>
      <w:rFonts w:ascii="Verdana" w:hAnsi="Verdana" w:eastAsia="Times New Roman" w:cs="Arial"/>
      <w:i/>
      <w:color w:val="auto"/>
      <w:sz w:val="20"/>
      <w:szCs w:val="20"/>
      <w:lang w:val="ru-RU" w:bidi="ar-SA" w:eastAsia="zh-CN"/>
    </w:rPr>
  </w:style>
  <w:style w:type="paragraph" w:styleId="Style6">
    <w:name w:val="стихотворение"/>
    <w:qFormat/>
    <w:pPr>
      <w:widowControl/>
      <w:bidi w:val="0"/>
      <w:ind w:left="1418" w:hanging="0"/>
    </w:pPr>
    <w:rPr>
      <w:rFonts w:ascii="Verdana" w:hAnsi="Verdana" w:eastAsia="Times New Roman" w:cs="Arial"/>
      <w:i/>
      <w:color w:val="auto"/>
      <w:sz w:val="20"/>
      <w:szCs w:val="20"/>
      <w:lang w:val="ru-RU" w:bidi="ar-SA" w:eastAsia="zh-CN"/>
    </w:rPr>
  </w:style>
  <w:style w:type="paragraph" w:styleId="Index1">
    <w:name w:val="index 1"/>
    <w:qFormat/>
    <w:pPr>
      <w:pageBreakBefore/>
      <w:widowControl/>
      <w:bidi w:val="0"/>
      <w:ind w:left="709" w:hanging="0"/>
    </w:pPr>
    <w:rPr>
      <w:rFonts w:ascii="Verdana" w:hAnsi="Verdana" w:eastAsia="Times New Roman" w:cs="Arial"/>
      <w:color w:val="808080"/>
      <w:spacing w:val="40"/>
      <w:sz w:val="20"/>
      <w:szCs w:val="20"/>
      <w:lang w:val="ru-RU" w:bidi="ar-SA" w:eastAsia="zh-CN"/>
    </w:rPr>
  </w:style>
  <w:style w:type="paragraph" w:styleId="Index2">
    <w:name w:val="index 2"/>
    <w:qFormat/>
    <w:pPr>
      <w:widowControl/>
      <w:numPr>
        <w:ilvl w:val="0"/>
        <w:numId w:val="12"/>
      </w:numPr>
      <w:bidi w:val="0"/>
    </w:pPr>
    <w:rPr>
      <w:rFonts w:ascii="Verdana" w:hAnsi="Verdana" w:eastAsia="Times New Roman" w:cs="Arial"/>
      <w:b/>
      <w:color w:val="808080"/>
      <w:sz w:val="20"/>
      <w:szCs w:val="20"/>
      <w:lang w:val="ru-RU" w:bidi="ar-SA" w:eastAsia="zh-CN"/>
    </w:rPr>
  </w:style>
  <w:style w:type="paragraph" w:styleId="Style7">
    <w:name w:val="имя автора"/>
    <w:qFormat/>
    <w:pPr>
      <w:pageBreakBefore/>
      <w:widowControl/>
      <w:bidi w:val="0"/>
      <w:ind w:left="709" w:hanging="0"/>
      <w:jc w:val="both"/>
    </w:pPr>
    <w:rPr>
      <w:rFonts w:ascii="Verdana" w:hAnsi="Verdana" w:eastAsia="Times New Roman" w:cs="Arial"/>
      <w:color w:val="808080"/>
      <w:sz w:val="20"/>
      <w:szCs w:val="20"/>
      <w:lang w:val="ru-RU" w:bidi="ar-SA" w:eastAsia="zh-CN"/>
    </w:rPr>
  </w:style>
  <w:style w:type="paragraph" w:styleId="Style8">
    <w:name w:val="эпиграф"/>
    <w:qFormat/>
    <w:pPr>
      <w:widowControl w:val="false"/>
      <w:bidi w:val="0"/>
      <w:ind w:left="3969" w:hanging="0"/>
      <w:jc w:val="right"/>
    </w:pPr>
    <w:rPr>
      <w:rFonts w:ascii="Verdana" w:hAnsi="Verdana" w:eastAsia="Times New Roman" w:cs="Arial"/>
      <w:i/>
      <w:color w:val="808080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Greyline">
    <w:name w:val="grey line"/>
    <w:basedOn w:val="Normal"/>
    <w:qFormat/>
    <w:pPr>
      <w:ind w:hanging="0"/>
    </w:pPr>
    <w:rPr>
      <w:rFonts w:cs="Times New Roman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5:06:00Z</dcterms:created>
  <dc:creator>Эдуард Лимонов</dc:creator>
  <dc:description>www.limonow.de</dc:description>
  <cp:keywords/>
  <dc:language>en-US</dc:language>
  <cp:lastModifiedBy> </cp:lastModifiedBy>
  <dcterms:modified xsi:type="dcterms:W3CDTF">2007-11-29T19:26:00Z</dcterms:modified>
  <cp:revision>17</cp:revision>
  <dc:subject/>
  <dc:title>Мой отрицательный герой (стихотворения, 1976-1982)</dc:title>
</cp:coreProperties>
</file>