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жоанна Линдсей</w:t>
      </w:r>
    </w:p>
    <w:p>
      <w:pPr>
        <w:pStyle w:val="Heading1"/>
        <w:rPr/>
      </w:pPr>
      <w:r>
        <w:rPr/>
        <w:t>Пламя сердец</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387600" cy="370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87600" cy="3707765"/>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OCR &amp; SpellCheck: Larisa_F</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Линдсей Д. Л 59 Пламя сердец: Роман. Перевод с английского Васильева Н.Н., Борисова Т.В., Москва, «Меркурий». 1994. — 352 стр.</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Оригинал: Joanne Lyndsey, 1993</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ISBN 5-87301-069-Х</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чик: Васильева Н.Н., Борисова Т.В.</w:t>
      </w:r>
    </w:p>
    <w:p>
      <w:pPr>
        <w:pStyle w:val="Normal"/>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1"/>
        <w:rPr/>
      </w:pPr>
      <w:r>
        <w:rPr/>
        <w:t>Джоанна Линдсей</w:t>
      </w:r>
    </w:p>
    <w:p>
      <w:pPr>
        <w:pStyle w:val="Heading1"/>
        <w:rPr/>
      </w:pPr>
      <w:r>
        <w:rPr/>
        <w:t>Пламя сердец</w:t>
      </w:r>
    </w:p>
    <w:p>
      <w:pPr>
        <w:pStyle w:val="Normal"/>
        <w:ind w:firstLine="567"/>
        <w:jc w:val="both"/>
        <w:rPr>
          <w:rFonts w:ascii="Times New Roman" w:hAnsi="Times New Roman" w:cs="Times New Roman"/>
        </w:rPr>
      </w:pPr>
      <w:r>
        <w:rPr>
          <w:rFonts w:cs="Times New Roman" w:ascii="Times New Roman" w:hAnsi="Times New Roman"/>
        </w:rPr>
      </w:r>
    </w:p>
    <w:p>
      <w:pPr>
        <w:pStyle w:val="Epigraph"/>
        <w:rPr/>
      </w:pPr>
      <w:r>
        <w:rPr/>
        <w:t>Посвящается Ральф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i/>
          <w:i/>
        </w:rPr>
      </w:pPr>
      <w:r>
        <w:rPr>
          <w:rFonts w:cs="Times New Roman" w:ascii="Times New Roman" w:hAnsi="Times New Roman"/>
          <w:i/>
        </w:rPr>
        <w:t>Норвегия, год 873 после Рождества Христова.</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ind w:firstLine="567"/>
        <w:jc w:val="both"/>
        <w:rPr>
          <w:rFonts w:ascii="Times New Roman" w:hAnsi="Times New Roman" w:cs="Times New Roman"/>
        </w:rPr>
      </w:pPr>
      <w:r>
        <w:rPr>
          <w:rFonts w:cs="Times New Roman" w:ascii="Times New Roman" w:hAnsi="Times New Roman"/>
        </w:rPr>
        <w:t>Дирк Герхардсен упал на землю и пополз к реке, стараясь не упускать из виду златовласую девушку.</w:t>
      </w:r>
    </w:p>
    <w:p>
      <w:pPr>
        <w:pStyle w:val="Normal"/>
        <w:ind w:firstLine="567"/>
        <w:jc w:val="both"/>
        <w:rPr>
          <w:rFonts w:ascii="Times New Roman" w:hAnsi="Times New Roman" w:cs="Times New Roman"/>
        </w:rPr>
      </w:pPr>
      <w:r>
        <w:rPr>
          <w:rFonts w:cs="Times New Roman" w:ascii="Times New Roman" w:hAnsi="Times New Roman"/>
        </w:rPr>
        <w:t>Кристен Хаардрад оглянулась, ей как будто послышалось что-то, однако, не заметив ничего подозрительного, она привязала своего жеребца к дереву и побежала к берегу. Слева от нее, в фиорде, было особенно много водоворотов. Река же, пройдя через скалистый заслон, в этом месте успокаивалась, поверхность воды становилась гладкой, как в пруду. Дирк знал наверняка, что девушка не устоит перед соблазном окунуться в теплую, манящую воду. Он знал это, еще когда она вышла из дома своего дяди Хьюга. В далеком детстве, совсем маленькими они купались тут все вместе с братьями, кузенами и кузинами. У Кристен было много родственников: три брата, дядя (он жил по эту сторону фиорда), который, как говорят, получил свою должность ярла из рук самого короля, дюжина дальних кузенов и кузин со стороны отца — и для всех них Кристен была, что ясно солнышко.</w:t>
      </w:r>
    </w:p>
    <w:p>
      <w:pPr>
        <w:pStyle w:val="Normal"/>
        <w:ind w:firstLine="567"/>
        <w:jc w:val="both"/>
        <w:rPr>
          <w:rFonts w:ascii="Times New Roman" w:hAnsi="Times New Roman" w:cs="Times New Roman"/>
        </w:rPr>
      </w:pPr>
      <w:r>
        <w:rPr>
          <w:rFonts w:cs="Times New Roman" w:ascii="Times New Roman" w:hAnsi="Times New Roman"/>
        </w:rPr>
        <w:t>До недавнего времени такой она была и для Дирка, пока он не набрался храбрости просить ее руки и сердца, что, кстати, до него уже делали многие. Она отказала ему — мягко и дружески, это он признавал, — и все же разочарование, которое он испытал, было сродни унижению. На его глазах Кристен из долговязой, неуклюжей девчонки превратилась в величественную женщину несравненной красоты. И не было в мире для него ничего важнее, чем получить возможность назвать Кристен Хаардрад своей.</w:t>
      </w:r>
    </w:p>
    <w:p>
      <w:pPr>
        <w:pStyle w:val="Normal"/>
        <w:ind w:firstLine="567"/>
        <w:jc w:val="both"/>
        <w:rPr>
          <w:rFonts w:ascii="Times New Roman" w:hAnsi="Times New Roman" w:cs="Times New Roman"/>
        </w:rPr>
      </w:pPr>
      <w:r>
        <w:rPr>
          <w:rFonts w:cs="Times New Roman" w:ascii="Times New Roman" w:hAnsi="Times New Roman"/>
        </w:rPr>
        <w:t>Дирк затаил дыхание, увидев, что она раздевается. Он надеялся, что это произойдет. Эта надежда и привела его на берег реки, и вот — о боги! — она это делала. У него помутилось в голове, когда он увидел ее длинные, стройные ноги... нежные округлости бедер... узкую, прямую спину, куда свисала толстая золотистая коса.</w:t>
      </w:r>
    </w:p>
    <w:p>
      <w:pPr>
        <w:pStyle w:val="Normal"/>
        <w:ind w:firstLine="567"/>
        <w:jc w:val="both"/>
        <w:rPr>
          <w:rFonts w:ascii="Times New Roman" w:hAnsi="Times New Roman" w:cs="Times New Roman"/>
        </w:rPr>
      </w:pPr>
      <w:r>
        <w:rPr>
          <w:rFonts w:cs="Times New Roman" w:ascii="Times New Roman" w:hAnsi="Times New Roman"/>
        </w:rPr>
        <w:t>Две недели назад он держал эту косу в руках, когда попытался сорвать у Кристен поцелуй. Он крепко прижался губами к ее губам, кровь закипела в его жилах, он едва не лишился рассудка. Тогда она ударила его по щеке. Пощечина лишила его равновесия (Кристен совсем не была слабой, маленькой девочкой, она всего на пять сантиметров ниже его, а роста в Дирке метр и восемьдесят один сантиметр), но не лишила мужества. В какой-то момент он и вправду почувствовал, что лишится рассудка, если не получит ее.</w:t>
      </w:r>
    </w:p>
    <w:p>
      <w:pPr>
        <w:pStyle w:val="Normal"/>
        <w:ind w:firstLine="567"/>
        <w:jc w:val="both"/>
        <w:rPr>
          <w:rFonts w:ascii="Times New Roman" w:hAnsi="Times New Roman" w:cs="Times New Roman"/>
        </w:rPr>
      </w:pPr>
      <w:r>
        <w:rPr>
          <w:rFonts w:cs="Times New Roman" w:ascii="Times New Roman" w:hAnsi="Times New Roman"/>
        </w:rPr>
        <w:t>Счастье, что Зелиг, старший брат Кристен, вмешался. К сожалению, он появился в тот момент, когда Дирк пытался повалить Кристен на пол. Они с Зелигом одинаково пострадали после драки, и Дирк потерял в Зелиге хорошего друга, не потому, что они подрались — северяне всегда готовы сражаться по любому поводу, — а из-за того, что он пытался сделать с Кристен. Дирк не мог поручиться, что он овладел бы ею здесь, в хлеву ее отца, на полу. Если бы ему это удалось, сейчас он был бы уже мертв. И Дирку не нужно было бы вступать в поединок с братьями или кузенами, отец Кристен Гаррик прикончил бы его голыми руками.</w:t>
      </w:r>
    </w:p>
    <w:p>
      <w:pPr>
        <w:pStyle w:val="Normal"/>
        <w:ind w:firstLine="567"/>
        <w:jc w:val="both"/>
        <w:rPr>
          <w:rFonts w:ascii="Times New Roman" w:hAnsi="Times New Roman" w:cs="Times New Roman"/>
        </w:rPr>
      </w:pPr>
      <w:r>
        <w:rPr>
          <w:rFonts w:cs="Times New Roman" w:ascii="Times New Roman" w:hAnsi="Times New Roman"/>
        </w:rPr>
        <w:t>Тело Кристен погружалось в воду, однако невозможность видеть ее всю с головы до ног не охладила желание Дирка. Он бы никогда не поверил, что это может быть так мучительно — разглядывать ее во время купания. Дирк уже убедил себя, что это единственная возможность увидеть Кристен одну, вдали от ее семьи.</w:t>
      </w:r>
    </w:p>
    <w:p>
      <w:pPr>
        <w:pStyle w:val="Normal"/>
        <w:ind w:firstLine="567"/>
        <w:jc w:val="both"/>
        <w:rPr/>
      </w:pPr>
      <w:r>
        <w:rPr>
          <w:rFonts w:cs="Times New Roman" w:ascii="Times New Roman" w:hAnsi="Times New Roman"/>
        </w:rPr>
        <w:t>Ходили слухи, что вскорости она должна выйти замуж за Шелдона, старшего сына Перрина. Перрин был лучшим другом ее отца. Слухи, конечно, ходили и раньше, ведь Кристен шел уже девятнадцатый год, и последние четыре года каждый здоровый и сильный мужчина во всей округе просил ее руки.</w:t>
      </w:r>
    </w:p>
    <w:p>
      <w:pPr>
        <w:pStyle w:val="Normal"/>
        <w:ind w:firstLine="567"/>
        <w:jc w:val="both"/>
        <w:rPr>
          <w:rFonts w:ascii="Times New Roman" w:hAnsi="Times New Roman" w:cs="Times New Roman"/>
        </w:rPr>
      </w:pPr>
      <w:r>
        <w:rPr>
          <w:rFonts w:cs="Times New Roman" w:ascii="Times New Roman" w:hAnsi="Times New Roman"/>
        </w:rPr>
        <w:t>Теперь она плыла на спине. Пальцы ног, молочной белизны бедра, девичья грудь выступали из воды — она как бы сама давала шанс себя обесчестить. Дирк больше не мог сдерживаться. Торопясь, он срывал с себя одежды.</w:t>
      </w:r>
    </w:p>
    <w:p>
      <w:pPr>
        <w:pStyle w:val="Normal"/>
        <w:ind w:firstLine="567"/>
        <w:jc w:val="both"/>
        <w:rPr>
          <w:rFonts w:ascii="Times New Roman" w:hAnsi="Times New Roman" w:cs="Times New Roman"/>
        </w:rPr>
      </w:pPr>
      <w:r>
        <w:rPr>
          <w:rFonts w:cs="Times New Roman" w:ascii="Times New Roman" w:hAnsi="Times New Roman"/>
        </w:rPr>
        <w:t>Кристен услышала всплеск воды и посмотрела в сторону, откуда, как ей показалось, послышался шум. Ничего не увидев там, она быстро огляделась вокруг, и хотя никто, кроме нее, не нарушал спокойной глади воды, она все-таки поплыла к берегу, где лежала ее одежда и единственное оружие — кинжал с инкрустированной ручкой, который мог служить скорее украшением, чем защитой.</w:t>
      </w:r>
    </w:p>
    <w:p>
      <w:pPr>
        <w:pStyle w:val="Normal"/>
        <w:ind w:firstLine="567"/>
        <w:jc w:val="both"/>
        <w:rPr>
          <w:rFonts w:ascii="Times New Roman" w:hAnsi="Times New Roman" w:cs="Times New Roman"/>
        </w:rPr>
      </w:pPr>
      <w:r>
        <w:rPr>
          <w:rFonts w:cs="Times New Roman" w:ascii="Times New Roman" w:hAnsi="Times New Roman"/>
        </w:rPr>
        <w:t>Конечно, было глупо с ее стороны прийти сюда одной, не дождавшись братьев. Но у них так много дел на корабле. На этом корабле, принадлежащем ее отцу, Зелиг через неделю отправится на восток. А день после необычайно суровой зимы и прохладной весны такой теплый, такой чудесный. Она просто не смогла устоять перед искушением.</w:t>
      </w:r>
    </w:p>
    <w:p>
      <w:pPr>
        <w:pStyle w:val="Normal"/>
        <w:ind w:firstLine="567"/>
        <w:jc w:val="both"/>
        <w:rPr>
          <w:rFonts w:ascii="Times New Roman" w:hAnsi="Times New Roman" w:cs="Times New Roman"/>
        </w:rPr>
      </w:pPr>
      <w:r>
        <w:rPr>
          <w:rFonts w:cs="Times New Roman" w:ascii="Times New Roman" w:hAnsi="Times New Roman"/>
        </w:rPr>
        <w:t>Сделать что-то, чего она еще не делала, казалось ей приключением, а приключения она любила больше всего. Только все предыдущие приключения она переживала вместе с другими. Наверное, это действительно было не очень умно — сбросить с себя всю одежду, хотя, когда она это делала, собственный поступок казался ей смелым и дерзким. Кристен всегда была дерзко-смелой и всегда, как и теперь, задним числом, она раскаивалась в своей смелости.</w:t>
      </w:r>
    </w:p>
    <w:p>
      <w:pPr>
        <w:pStyle w:val="Normal"/>
        <w:ind w:firstLine="567"/>
        <w:jc w:val="both"/>
        <w:rPr>
          <w:rFonts w:ascii="Times New Roman" w:hAnsi="Times New Roman" w:cs="Times New Roman"/>
        </w:rPr>
      </w:pPr>
      <w:r>
        <w:rPr>
          <w:rFonts w:cs="Times New Roman" w:ascii="Times New Roman" w:hAnsi="Times New Roman"/>
        </w:rPr>
        <w:t>В тот момент, когда ее ноги коснулись дна, он появился перед ней во весь свой угрожающе огромный рост. Кристен не хотелось, чтобы это был Дирк, он ведь уже пытался навязать ей свою волю, но это был именно он, и выражение его лица было таким же, как две недели назад. Это был крепкий парень двадцати одного года, одногодок ее брата Зелига. Они были с ним хорошими друзьями, а до того дня, когда Дирк набросился на нее в хлеву, она полагала, что он и ее друг.</w:t>
      </w:r>
    </w:p>
    <w:p>
      <w:pPr>
        <w:pStyle w:val="Normal"/>
        <w:ind w:firstLine="567"/>
        <w:jc w:val="both"/>
        <w:rPr>
          <w:rFonts w:ascii="Times New Roman" w:hAnsi="Times New Roman" w:cs="Times New Roman"/>
        </w:rPr>
      </w:pPr>
      <w:r>
        <w:rPr>
          <w:rFonts w:cs="Times New Roman" w:ascii="Times New Roman" w:hAnsi="Times New Roman"/>
        </w:rPr>
        <w:t>Он выглядел, как всегда, прекрасно: каштановые волосы, светло-карие глаза. Но это был не тот Дирк, которого она знала. Он изменился, он уже не был тем мальчиком, с кем она росла, ходила на охоту, купалась в этой реке. Кристен опасалась, что может повториться то, что произошло тогда в хле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следовало приходить сюда, Кристен. — Голос Дирка был низким и хриплым.</w:t>
      </w:r>
    </w:p>
    <w:p>
      <w:pPr>
        <w:pStyle w:val="Normal"/>
        <w:ind w:firstLine="567"/>
        <w:jc w:val="both"/>
        <w:rPr>
          <w:rFonts w:ascii="Times New Roman" w:hAnsi="Times New Roman" w:cs="Times New Roman"/>
        </w:rPr>
      </w:pPr>
      <w:r>
        <w:rPr>
          <w:rFonts w:cs="Times New Roman" w:ascii="Times New Roman" w:hAnsi="Times New Roman"/>
        </w:rPr>
        <w:t>Его взгляд остановился на каплях, бриллиантами блестевших в ее длинных изогнутых ресницах. Такие же капельки скатывались по ее широкоскулому лицу и маленькому, прямому носу. Она Кристен услыхала его глухой стон, и ее глаза широко раскрылись — не от страха, а от возмущения.</w:t>
      </w:r>
    </w:p>
    <w:p>
      <w:pPr>
        <w:pStyle w:val="Normal"/>
        <w:ind w:firstLine="567"/>
        <w:jc w:val="both"/>
        <w:rPr>
          <w:rFonts w:ascii="Times New Roman" w:hAnsi="Times New Roman" w:cs="Times New Roman"/>
        </w:rPr>
      </w:pPr>
      <w:r>
        <w:rPr>
          <w:rFonts w:cs="Times New Roman" w:ascii="Times New Roman" w:hAnsi="Times New Roman"/>
        </w:rPr>
        <w:t>Эти глаза, они так похожи на глаза ее отца — смесь неба, моря и земли. И еще исходящий из них свет, придающий им ясный, новый оттенок. В какой-то момент перевесила бирюза, которая так не соответствует цвету бушующего мор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усти меня, Дир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я это сдел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раз подумай.</w:t>
      </w:r>
    </w:p>
    <w:p>
      <w:pPr>
        <w:pStyle w:val="Normal"/>
        <w:ind w:firstLine="567"/>
        <w:jc w:val="both"/>
        <w:rPr>
          <w:rFonts w:ascii="Times New Roman" w:hAnsi="Times New Roman" w:cs="Times New Roman"/>
        </w:rPr>
      </w:pPr>
      <w:r>
        <w:rPr>
          <w:rFonts w:cs="Times New Roman" w:ascii="Times New Roman" w:hAnsi="Times New Roman"/>
        </w:rPr>
        <w:t>Она старалась не сорваться на крик, да это и не нужно было. Ее лицо достаточно отчетливо выражало возмущение. Но Дирк ничего не замечал, он был охвачен желанием. Недавние здравые мысли о том, как ему повезло, что он не обесчестил ее, улетуч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ристен! — Он поднял руки и опустил их на ее нагие плечи. Когда она попыталась стряхнуть его руки, он только крепче сжал пальцы. — Знаешь ли ты, что ты со мной делаешь? Можешь ли ты вообще представить себе, что мужчина способен потерять рассудок, когда мечтает овладеть такой красивой женщиной, как ты?</w:t>
      </w:r>
    </w:p>
    <w:p>
      <w:pPr>
        <w:pStyle w:val="Normal"/>
        <w:ind w:firstLine="567"/>
        <w:jc w:val="both"/>
        <w:rPr>
          <w:rFonts w:ascii="Times New Roman" w:hAnsi="Times New Roman" w:cs="Times New Roman"/>
        </w:rPr>
      </w:pPr>
      <w:r>
        <w:rPr>
          <w:rFonts w:cs="Times New Roman" w:ascii="Times New Roman" w:hAnsi="Times New Roman"/>
        </w:rPr>
        <w:t>Опасный блеск появился в ее глаз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йствительно потерял рассудок, если думаешь...</w:t>
      </w:r>
    </w:p>
    <w:p>
      <w:pPr>
        <w:pStyle w:val="Normal"/>
        <w:ind w:firstLine="567"/>
        <w:jc w:val="both"/>
        <w:rPr/>
      </w:pPr>
      <w:r>
        <w:rPr>
          <w:rFonts w:cs="Times New Roman" w:ascii="Times New Roman" w:hAnsi="Times New Roman"/>
        </w:rPr>
        <w:t>Его рот полонил ее губы, чтобы заставить замолчать. Крепко держа Кристен за плечи, он притянул ее к себе, и девичья упругая грудь коснулась его груди.</w:t>
      </w:r>
    </w:p>
    <w:p>
      <w:pPr>
        <w:pStyle w:val="Normal"/>
        <w:ind w:firstLine="567"/>
        <w:jc w:val="both"/>
        <w:rPr>
          <w:rFonts w:ascii="Times New Roman" w:hAnsi="Times New Roman" w:cs="Times New Roman"/>
        </w:rPr>
      </w:pPr>
      <w:r>
        <w:rPr>
          <w:rFonts w:cs="Times New Roman" w:ascii="Times New Roman" w:hAnsi="Times New Roman"/>
        </w:rPr>
        <w:t>Кристен казалось, что она задохнется. Он больно мял ее губы своими жесткими губами, и это было отвратительно, как и ощущение близости его тела. Они были почти одного роста, и его мужская плоть упиралась в ее лоно, а это особенно ужасало ее, так как близкие отношения между мужчиной и женщиной уже не были для нее тайной. Бренна, ее мать, давно объяснила ей все подробности плотской любви, но сейчас она ничего не испытывала, кроме отвращения.</w:t>
      </w:r>
    </w:p>
    <w:p>
      <w:pPr>
        <w:pStyle w:val="Normal"/>
        <w:ind w:firstLine="567"/>
        <w:jc w:val="both"/>
        <w:rPr>
          <w:rFonts w:ascii="Times New Roman" w:hAnsi="Times New Roman" w:cs="Times New Roman"/>
        </w:rPr>
      </w:pPr>
      <w:r>
        <w:rPr>
          <w:rFonts w:cs="Times New Roman" w:ascii="Times New Roman" w:hAnsi="Times New Roman"/>
        </w:rPr>
        <w:t>Она проклинала силу его мускулов, стараясь освободиться. Ее восхищали сила и мужество мужчин, но только не в том случае, когда это направлялось против нее. Дирку совсем нетрудно было найти вход и лишить ее девственности. Если он это сделает, она убьет его, так как он не имеет на это права. Этот подарок она сделает сама — тому мужчине, которого полюбит, и сделает это с радостью. Все будет по-другому, а Дирк Герхардсен вовсе не тот мужчина, которого она ждет.</w:t>
      </w:r>
    </w:p>
    <w:p>
      <w:pPr>
        <w:pStyle w:val="Normal"/>
        <w:ind w:firstLine="567"/>
        <w:jc w:val="both"/>
        <w:rPr>
          <w:rFonts w:ascii="Times New Roman" w:hAnsi="Times New Roman" w:cs="Times New Roman"/>
        </w:rPr>
      </w:pPr>
      <w:r>
        <w:rPr>
          <w:rFonts w:cs="Times New Roman" w:ascii="Times New Roman" w:hAnsi="Times New Roman"/>
        </w:rPr>
        <w:t>Она зажала зубами его пухлую нижнюю губу и сильно укусила, одновременно впившись ногтями ему в грудь. Она кусала его до тех пор, пока он не отнял своих рук. Затем она принудила его поменяться с ней в воде местами, чтобы оказаться ближе к берегу. Он мог бы ударить ее и освободиться, но, сделав это, он бы лишился губы — в этом не приходилось сомневаться. Она же не выпускала его губу до тех пор, пока ей не удалось совершить задуманное.</w:t>
      </w:r>
    </w:p>
    <w:p>
      <w:pPr>
        <w:pStyle w:val="Normal"/>
        <w:ind w:firstLine="567"/>
        <w:jc w:val="both"/>
        <w:rPr>
          <w:rFonts w:ascii="Times New Roman" w:hAnsi="Times New Roman" w:cs="Times New Roman"/>
        </w:rPr>
      </w:pPr>
      <w:r>
        <w:rPr>
          <w:rFonts w:cs="Times New Roman" w:ascii="Times New Roman" w:hAnsi="Times New Roman"/>
        </w:rPr>
        <w:t>Упершись Дирку в грудь, Кристен ударила его ногой в живот и, оттолкнувшись от него, как от трамплина, совершила отчаянный прыжок к берегу, а Дирк свалился в воду. Ей хватило нескольких секунд, чтобы выбраться на берег и схватить свой кинжал, прежде чем он настиг ее. Но он больше не пытался применить силу, одного взгляда на кинжал было достаточно.</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знаешь не меньше хитростей, чем дочь Локи</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выдавил из себя Дирк, вытирая кровь с губы. Взгляд его карих глаз испепелял деву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равнивай меня со своими богами, Дирк. Мама воспитала меня в христианской ве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се равно, какая у тебя вера, — ответил он. — Положи кинжал, Кристен.</w:t>
      </w:r>
    </w:p>
    <w:p>
      <w:pPr>
        <w:pStyle w:val="Normal"/>
        <w:ind w:firstLine="567"/>
        <w:jc w:val="both"/>
        <w:rPr/>
      </w:pPr>
      <w:r>
        <w:rPr>
          <w:rFonts w:cs="Times New Roman" w:ascii="Times New Roman" w:hAnsi="Times New Roman"/>
        </w:rPr>
        <w:t>Она покачала головой. Оружие в руках придавало ей спокойствия и уверенности. И, о Один</w:t>
      </w:r>
      <w:r>
        <w:rPr>
          <w:rStyle w:val="FootnoteCharacters"/>
          <w:rStyle w:val="FootnoteAnchor"/>
          <w:rFonts w:cs="Times New Roman" w:ascii="Times New Roman" w:hAnsi="Times New Roman"/>
        </w:rPr>
        <w:footnoteReference w:id="3"/>
      </w:r>
      <w:r>
        <w:rPr>
          <w:rFonts w:cs="Times New Roman" w:ascii="Times New Roman" w:hAnsi="Times New Roman"/>
        </w:rPr>
        <w:t>, как она была великолепна — нагая, с искрящимися каплями воды на теле! Как манили его ее пышные груди, плоский живот над треугольником золотистых волос между ног. А она бросала ему вызов — держа кинжал в положении, удобном для удара, предлагала сделать хотя бы шаг в ее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твоя мать научила тебя большему, чем только любить твоего Бога. — В его голосе слышалась горечь. — Твоему отцу и братьям никогда не пришло бы в голову учить тебя обращаться с оружием. Они не одобрили бы даже твой интерес к таким вещам, потому что это уменьшило бы их возможности защищать тебя. Леди Бренна научила тебя своим кельтским штучкам, не так ли? Она должна бы знать после стольких прожитых лет, что кельтские хитрости викингам не нужны. Чему она еще научила тебя,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мею обращаться с любым оружием, кроме топора. Это грубое оружие, не требующее особой ловкости в обращении, — ответила она горд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тому говоришь о грубости, что у тебя просто не хватает сил махать топором, — язвительно заметил он. — А что сказал бы отец, узнай он, чему тебя научили? Могу поспорить, что отстегал бы ремнем тебя, и твою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бираешься сказать ему об этом? — В ее голосе сквозила ирония.</w:t>
      </w:r>
    </w:p>
    <w:p>
      <w:pPr>
        <w:pStyle w:val="Normal"/>
        <w:ind w:firstLine="567"/>
        <w:jc w:val="both"/>
        <w:rPr>
          <w:rFonts w:ascii="Times New Roman" w:hAnsi="Times New Roman" w:cs="Times New Roman"/>
        </w:rPr>
      </w:pPr>
      <w:r>
        <w:rPr>
          <w:rFonts w:cs="Times New Roman" w:ascii="Times New Roman" w:hAnsi="Times New Roman"/>
        </w:rPr>
        <w:t>Тяжелым взглядом Дирк посмотрел на нее. Конечно, он не собирался ничего говорить ее отцу, иначе ему пришлось бы рассказать, откуда он это знает. Широкая улыбка на ее губах доказывала, что и она подумала об этом. Одна мысль о Гаррике Хаардраде, который был на полфута выше него и в свои сорок шесть лет имел прекрасную фигуру, охладила весь пыл Дир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не нравится во мне, Кристен? — Его карие глаза внимательно рассматривали ее. — Почему ты не хочешь меня?</w:t>
      </w:r>
    </w:p>
    <w:p>
      <w:pPr>
        <w:pStyle w:val="Normal"/>
        <w:ind w:firstLine="567"/>
        <w:jc w:val="both"/>
        <w:rPr>
          <w:rFonts w:ascii="Times New Roman" w:hAnsi="Times New Roman" w:cs="Times New Roman"/>
        </w:rPr>
      </w:pPr>
      <w:r>
        <w:rPr>
          <w:rFonts w:cs="Times New Roman" w:ascii="Times New Roman" w:hAnsi="Times New Roman"/>
        </w:rPr>
        <w:t>Вопрос удивил ее прежде всего тем, что был задан дружелюбным тоном, хотя и с вызовом. Обнаженный, он гордо стоял перед нею, так же как она перед ним. Ее взгляд скользил по его телу. То, что она увидела, не смутило ее; она уже видела взрослых мужчин нагими, когда со своей лучшей подругой Тюрой прокралась однажды в баню ее дядюшки и спряталась за бочкой с водой, чтобы понаблюдать за купающимися кузенами. Это было лет десять назад, и разница между тем, что она видела тогда и что открывалось ей теперь, была огромной. Ей не приходилось видеть инструмент мужского желания в таком напряженном состоянии.</w:t>
      </w:r>
    </w:p>
    <w:p>
      <w:pPr>
        <w:pStyle w:val="Normal"/>
        <w:ind w:firstLine="567"/>
        <w:jc w:val="both"/>
        <w:rPr>
          <w:rFonts w:ascii="Times New Roman" w:hAnsi="Times New Roman" w:cs="Times New Roman"/>
        </w:rPr>
      </w:pPr>
      <w:r>
        <w:rPr>
          <w:rFonts w:cs="Times New Roman" w:ascii="Times New Roman" w:hAnsi="Times New Roman"/>
        </w:rPr>
        <w:t>Кристен ответила искрен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не в чем упрекнуть, Дирк. У тебя красивое тело, и ты очень привлекателен. У твоего отца хорошее состояние, а ты его наследник. Любая женщина будет рада стать твоей женой.</w:t>
      </w:r>
    </w:p>
    <w:p>
      <w:pPr>
        <w:pStyle w:val="Normal"/>
        <w:ind w:firstLine="567"/>
        <w:jc w:val="both"/>
        <w:rPr>
          <w:rFonts w:ascii="Times New Roman" w:hAnsi="Times New Roman" w:cs="Times New Roman"/>
        </w:rPr>
      </w:pPr>
      <w:r>
        <w:rPr>
          <w:rFonts w:cs="Times New Roman" w:ascii="Times New Roman" w:hAnsi="Times New Roman"/>
        </w:rPr>
        <w:t>Она умолчала о том, что Тюра заклинала богов сделать так, чтобы Дирк принадлежал ей. Поэтому она никогда и не думала о Дирке как о женихе.</w:t>
      </w:r>
    </w:p>
    <w:p>
      <w:pPr>
        <w:pStyle w:val="Normal"/>
        <w:ind w:firstLine="567"/>
        <w:jc w:val="both"/>
        <w:rPr>
          <w:rFonts w:ascii="Times New Roman" w:hAnsi="Times New Roman" w:cs="Times New Roman"/>
        </w:rPr>
      </w:pPr>
      <w:r>
        <w:rPr>
          <w:rFonts w:cs="Times New Roman" w:ascii="Times New Roman" w:hAnsi="Times New Roman"/>
        </w:rPr>
        <w:t>Тюра уже пять лет была влюблена в этого парня, а он и не догадывался об этом. Кристен поклялась, что никогда не выдаст тайны подруги, и меньше всех на это мог рассчитывать Дир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сто не создан для меня, Дирк Герхардсен, — сказала она наконец уверенны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заставляешь мое сердце биться быстрее.</w:t>
      </w:r>
    </w:p>
    <w:p>
      <w:pPr>
        <w:pStyle w:val="Normal"/>
        <w:ind w:firstLine="567"/>
        <w:jc w:val="both"/>
        <w:rPr>
          <w:rFonts w:ascii="Times New Roman" w:hAnsi="Times New Roman" w:cs="Times New Roman"/>
        </w:rPr>
      </w:pPr>
      <w:r>
        <w:rPr>
          <w:rFonts w:cs="Times New Roman" w:ascii="Times New Roman" w:hAnsi="Times New Roman"/>
        </w:rPr>
        <w:t>Он с недоумением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это имеет значение для замужества?</w:t>
      </w:r>
    </w:p>
    <w:p>
      <w:pPr>
        <w:pStyle w:val="Normal"/>
        <w:ind w:firstLine="567"/>
        <w:jc w:val="both"/>
        <w:rPr>
          <w:rFonts w:ascii="Times New Roman" w:hAnsi="Times New Roman" w:cs="Times New Roman"/>
        </w:rPr>
      </w:pPr>
      <w:r>
        <w:rPr>
          <w:rFonts w:cs="Times New Roman" w:ascii="Times New Roman" w:hAnsi="Times New Roman"/>
        </w:rPr>
        <w:t>«Огромное», — сказала она сама себе, а 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жаль, Дирк, но я не хочу тебя в мужья. Я уже говорила тебе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 что ты выходишь за Шелдона?</w:t>
      </w:r>
    </w:p>
    <w:p>
      <w:pPr>
        <w:pStyle w:val="Normal"/>
        <w:ind w:firstLine="567"/>
        <w:jc w:val="both"/>
        <w:rPr>
          <w:rFonts w:ascii="Times New Roman" w:hAnsi="Times New Roman" w:cs="Times New Roman"/>
        </w:rPr>
      </w:pPr>
      <w:r>
        <w:rPr>
          <w:rFonts w:cs="Times New Roman" w:ascii="Times New Roman" w:hAnsi="Times New Roman"/>
        </w:rPr>
        <w:t>Она могла бы солгать и использовать эту ложь во спасение. Но такой выход был не для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лдон для меня, как брат. Я согласилась называть его женихом из-за родителей. Они очень хотят, чтобы я вышла за него, но его предложение я тоже не приму.</w:t>
      </w:r>
    </w:p>
    <w:p>
      <w:pPr>
        <w:pStyle w:val="Normal"/>
        <w:ind w:firstLine="567"/>
        <w:jc w:val="both"/>
        <w:rPr>
          <w:rFonts w:ascii="Times New Roman" w:hAnsi="Times New Roman" w:cs="Times New Roman"/>
        </w:rPr>
      </w:pPr>
      <w:r>
        <w:rPr>
          <w:rFonts w:cs="Times New Roman" w:ascii="Times New Roman" w:hAnsi="Times New Roman"/>
        </w:rPr>
        <w:t>«И он будет этому очень рад, — добавила она про себя, — ведь для него я тоже, как сестра, и при мысли о том, что я могу быть его женой, ему становится так же не по себе, как и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нибудь ты должна сказать «да», Кристен. Все мужчины в фиорде уже просили твоей руки. Ты давно должна быть замужем.</w:t>
      </w:r>
    </w:p>
    <w:p>
      <w:pPr>
        <w:pStyle w:val="Normal"/>
        <w:ind w:firstLine="567"/>
        <w:jc w:val="both"/>
        <w:rPr>
          <w:rFonts w:ascii="Times New Roman" w:hAnsi="Times New Roman" w:cs="Times New Roman"/>
        </w:rPr>
      </w:pPr>
      <w:r>
        <w:rPr>
          <w:rFonts w:cs="Times New Roman" w:ascii="Times New Roman" w:hAnsi="Times New Roman"/>
        </w:rPr>
        <w:t>Эта тема была для Кристен неприятна; она ведь знала свое положение лучше, чем кто-либо другой. Не было в этих краях мужчины, который мог бы стать ее мужем. Она хотела любви, как у ее родителей, и не собиралась довольствоваться меньшим. Это решение она приняла несколько лет назад, отказывая всем, а родители, любя ее, мирились с этим. Но она знала, что так не может продолжаться долго.</w:t>
      </w:r>
    </w:p>
    <w:p>
      <w:pPr>
        <w:pStyle w:val="Normal"/>
        <w:ind w:firstLine="567"/>
        <w:jc w:val="both"/>
        <w:rPr>
          <w:rFonts w:ascii="Times New Roman" w:hAnsi="Times New Roman" w:cs="Times New Roman"/>
        </w:rPr>
      </w:pPr>
      <w:r>
        <w:rPr>
          <w:rFonts w:cs="Times New Roman" w:ascii="Times New Roman" w:hAnsi="Times New Roman"/>
        </w:rPr>
        <w:t>Она рассердилась на Дирка, так как он напомнил ей о ее безнадежном положении, мысль о котором не покидала ее весь этот г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я выберу, тебя не касается, ведь это будешь не ты. Настройся на то, что тебе надо искать другую, и будь добр, впредь не надоедай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 бы взять тебя силой, Кристен, и заставить тебя выйти за меня, — предостерег он глухим голосом. — Ты отклонила уже столько предложений, что твой отец будет рад отдать тебя мне, когда я лишу тебя главного достоинства незамужней девушки. Так случалось не раз.</w:t>
      </w:r>
    </w:p>
    <w:p>
      <w:pPr>
        <w:pStyle w:val="Normal"/>
        <w:ind w:firstLine="567"/>
        <w:jc w:val="both"/>
        <w:rPr>
          <w:rFonts w:ascii="Times New Roman" w:hAnsi="Times New Roman" w:cs="Times New Roman"/>
        </w:rPr>
      </w:pPr>
      <w:r>
        <w:rPr>
          <w:rFonts w:cs="Times New Roman" w:ascii="Times New Roman" w:hAnsi="Times New Roman"/>
        </w:rPr>
        <w:t>Это действительно было возможно. Конечно, ее отец сначала изобьет его до полусмерти. Но если Дирк выживет вполне может статься, что получит ее в жены. Будет учтено обстоятельство, что она уже не девственница.</w:t>
      </w:r>
    </w:p>
    <w:p>
      <w:pPr>
        <w:pStyle w:val="Normal"/>
        <w:ind w:firstLine="567"/>
        <w:jc w:val="both"/>
        <w:rPr>
          <w:rFonts w:ascii="Times New Roman" w:hAnsi="Times New Roman" w:cs="Times New Roman"/>
        </w:rPr>
      </w:pPr>
      <w:r>
        <w:rPr>
          <w:rFonts w:cs="Times New Roman" w:ascii="Times New Roman" w:hAnsi="Times New Roman"/>
        </w:rPr>
        <w:t>Кристен тяжелым взглядом окину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ебя за это не убил отец, я бы убила наверняка. Не будь дураком, Дирк, такую дурную шутку я бы не прос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гда бы ты принадлежала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тебе говорю, я бы убил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ерю тебе, — сказал он тоном, слишком, на ее взгляд, уверенным. — Мне кажется, стоит рискнуть.</w:t>
      </w:r>
    </w:p>
    <w:p>
      <w:pPr>
        <w:pStyle w:val="Normal"/>
        <w:ind w:firstLine="567"/>
        <w:jc w:val="both"/>
        <w:rPr>
          <w:rFonts w:ascii="Times New Roman" w:hAnsi="Times New Roman" w:cs="Times New Roman"/>
        </w:rPr>
      </w:pPr>
      <w:r>
        <w:rPr>
          <w:rFonts w:cs="Times New Roman" w:ascii="Times New Roman" w:hAnsi="Times New Roman"/>
        </w:rPr>
        <w:t>Говоря это, он продолжал рассматривать ее грудь. Кристен не двигалась с места. Ей не следовало останавливаться и беседовать с ним. Лучше вскочить на спину Торденса и умчаться отсюда, чем позволять втягивать себя в такой разгов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и я убью тебя сейчас же, — прошипела она.</w:t>
      </w:r>
    </w:p>
    <w:p>
      <w:pPr>
        <w:pStyle w:val="Normal"/>
        <w:ind w:firstLine="567"/>
        <w:jc w:val="both"/>
        <w:rPr>
          <w:rFonts w:ascii="Times New Roman" w:hAnsi="Times New Roman" w:cs="Times New Roman"/>
        </w:rPr>
      </w:pPr>
      <w:r>
        <w:rPr>
          <w:rFonts w:cs="Times New Roman" w:ascii="Times New Roman" w:hAnsi="Times New Roman"/>
        </w:rPr>
        <w:t>Дирк посмотрел на кинжал и понял, что получит удар прежде, чем попытается вырвать нож из рук Кристен. Если бы она была поменьше ростом и не так сильна... Волна гнева вновь охватила его. Но теперь его гнев был направлен против ее матери — эта ненормальная научила дочь обращаться с оружием.</w:t>
      </w:r>
    </w:p>
    <w:p>
      <w:pPr>
        <w:pStyle w:val="Normal"/>
        <w:ind w:firstLine="567"/>
        <w:jc w:val="both"/>
        <w:rPr/>
      </w:pPr>
      <w:r>
        <w:rPr>
          <w:rFonts w:cs="Times New Roman" w:ascii="Times New Roman" w:hAnsi="Times New Roman"/>
        </w:rPr>
        <w:t xml:space="preserve">— </w:t>
      </w:r>
      <w:r>
        <w:rPr>
          <w:rFonts w:cs="Times New Roman" w:ascii="Times New Roman" w:hAnsi="Times New Roman"/>
        </w:rPr>
        <w:t>Эта игрушка не всегда будет у тебя в руках, Кристен.</w:t>
      </w:r>
    </w:p>
    <w:p>
      <w:pPr>
        <w:pStyle w:val="Normal"/>
        <w:ind w:firstLine="567"/>
        <w:jc w:val="both"/>
        <w:rPr>
          <w:rFonts w:ascii="Times New Roman" w:hAnsi="Times New Roman" w:cs="Times New Roman"/>
        </w:rPr>
      </w:pPr>
      <w:r>
        <w:rPr>
          <w:rFonts w:cs="Times New Roman" w:ascii="Times New Roman" w:hAnsi="Times New Roman"/>
        </w:rPr>
        <w:t>Она вздернула подборо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 с твоей стороны предостерегать меня. Теперь ты никогда не застанешь меня врасплох.</w:t>
      </w:r>
    </w:p>
    <w:p>
      <w:pPr>
        <w:pStyle w:val="Normal"/>
        <w:ind w:firstLine="567"/>
        <w:jc w:val="both"/>
        <w:rPr>
          <w:rFonts w:ascii="Times New Roman" w:hAnsi="Times New Roman" w:cs="Times New Roman"/>
        </w:rPr>
      </w:pPr>
      <w:r>
        <w:rPr>
          <w:rFonts w:cs="Times New Roman" w:ascii="Times New Roman" w:hAnsi="Times New Roman"/>
        </w:rPr>
        <w:t>Он рассвиреп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последи за своими дверьми, чтобы они всегда были заперты, когда ты спишь. Однажды мне все-таки удастся заполучить тебя.</w:t>
      </w:r>
    </w:p>
    <w:p>
      <w:pPr>
        <w:pStyle w:val="Normal"/>
        <w:ind w:firstLine="567"/>
        <w:jc w:val="both"/>
        <w:rPr>
          <w:rFonts w:ascii="Times New Roman" w:hAnsi="Times New Roman" w:cs="Times New Roman"/>
        </w:rPr>
      </w:pPr>
      <w:r>
        <w:rPr>
          <w:rFonts w:cs="Times New Roman" w:ascii="Times New Roman" w:hAnsi="Times New Roman"/>
        </w:rPr>
        <w:t>Кристен оставила без внимания эту угрозу. Не выпуская из виду Дирка, она наклонилась, чтобы поднять свою одежду, перекинула ее через плечо и, ухватив за уздечку Торденса, сделала несколько шагов назад вместе с лошадью. Когда расстояние между нею и Дирком составило несколько шагов, она взялась за шелковистую гриву Торденса, вскочила ему на спину и уперлась пятками ему в бока.</w:t>
      </w:r>
    </w:p>
    <w:p>
      <w:pPr>
        <w:pStyle w:val="Normal"/>
        <w:ind w:firstLine="567"/>
        <w:jc w:val="both"/>
        <w:rPr>
          <w:rFonts w:ascii="Times New Roman" w:hAnsi="Times New Roman" w:cs="Times New Roman"/>
        </w:rPr>
      </w:pPr>
      <w:r>
        <w:rPr>
          <w:rFonts w:cs="Times New Roman" w:ascii="Times New Roman" w:hAnsi="Times New Roman"/>
        </w:rPr>
        <w:t>Она слышала сзади гневные выкрики Дирка, но мысли ее уже были не о нем. Главная ее забота состояла теперь в том, чтобы успеть на полном скаку натянуть на себя одежду, прежде чем она достигнет селения Хаардрад и сможет попасться кому-нибудь на глаза. Если ее увидят нагую, то при всем желании она не сможет скрыть правды, а это повлечет за собой ограничение свободы передвижения для нее и кучу неприятностей для Дирка Герхардсена.</w:t>
      </w:r>
    </w:p>
    <w:p>
      <w:pPr>
        <w:pStyle w:val="Normal"/>
        <w:ind w:firstLine="567"/>
        <w:jc w:val="both"/>
        <w:rPr>
          <w:rFonts w:ascii="Times New Roman" w:hAnsi="Times New Roman" w:cs="Times New Roman"/>
        </w:rPr>
      </w:pPr>
      <w:r>
        <w:rPr>
          <w:rFonts w:cs="Times New Roman" w:ascii="Times New Roman" w:hAnsi="Times New Roman"/>
        </w:rPr>
        <w:t>Если бы она не боялась потерять полную свободу, она бы не стремилась утаить то, что произошло. Но свобода была для нее превыше всего. Отец и так слишком заботился о ней. Мама теперь меньше опекала ее: не одно лето, пока муж и сыновья на своих кораблях доставляли товары на продажу, Бренна посвятила обучению дочери. Она научила Кристен всему, чему ее саму научил отец: ловкости и хитрости, которые были необходимы для борьбы с сильным противником, причем хитрость была предпочтительнее, ведь Кристен не обладала силой мужчины, хотя и была на полфута выше своей матери и сильнее многих женщин в селении.</w:t>
      </w:r>
    </w:p>
    <w:p>
      <w:pPr>
        <w:pStyle w:val="Normal"/>
        <w:ind w:firstLine="567"/>
        <w:jc w:val="both"/>
        <w:rPr>
          <w:rFonts w:ascii="Times New Roman" w:hAnsi="Times New Roman" w:cs="Times New Roman"/>
        </w:rPr>
      </w:pPr>
      <w:r>
        <w:rPr>
          <w:rFonts w:cs="Times New Roman" w:ascii="Times New Roman" w:hAnsi="Times New Roman"/>
        </w:rPr>
        <w:t>Кристен гордилась тем, что сама может себя защитить, и вот впервые ей пришлось показать свое умение. Она не могла постоянно носить оружие, как мужчины, отец бы рассвирепел, если бы узнал, чему научила ее мать. Да ей и самой не очень-то хотелось носить оружие — она все же гордилась своей женственностью.</w:t>
      </w:r>
    </w:p>
    <w:p>
      <w:pPr>
        <w:pStyle w:val="Normal"/>
        <w:ind w:firstLine="567"/>
        <w:jc w:val="both"/>
        <w:rPr>
          <w:rFonts w:ascii="Times New Roman" w:hAnsi="Times New Roman" w:cs="Times New Roman"/>
        </w:rPr>
      </w:pPr>
      <w:r>
        <w:rPr>
          <w:rFonts w:cs="Times New Roman" w:ascii="Times New Roman" w:hAnsi="Times New Roman"/>
        </w:rPr>
        <w:t>Кристен в семье любили, баловали, оберегали. Кроме Зелига, который на два года старше нее, были еще два брата — Эрик и Торалль, первому исполнилось шестнадцать лет второму четырнадцать, и оба ростом были с отца. Был еще кузен Атол, на несколько месяцев старше Зелига, и дюжина кузенов со стороны отца, двоюродных и троюродных, и они бились бы насмерть, если бы ей была нанесена обида. Нет, ее есть кому защитить, и она не должна была показывать свое умение так, как это вынуждена была показывать мать, будучи в возрасте Кристен.</w:t>
      </w:r>
    </w:p>
    <w:p>
      <w:pPr>
        <w:pStyle w:val="Normal"/>
        <w:ind w:firstLine="567"/>
        <w:jc w:val="both"/>
        <w:rPr/>
      </w:pPr>
      <w:r>
        <w:rPr>
          <w:rFonts w:cs="Times New Roman" w:ascii="Times New Roman" w:hAnsi="Times New Roman"/>
        </w:rPr>
        <w:t>Но сегодня все изменилось. Ах, если бы она могла вместе с Зелигом и его друзьями отправиться на следующей неделе на восток в торговые города! Тогда ей не нужно было бы опасаться Дирка, по крайней мере, до ее возвращения в конце лета. К тому времени он, может быть, найдет себе жену и перестанет ее преследовать. Кристен уже давно просилась в это торговое путешествие, но ей было отказано Она слишком взрослая, чтобы находиться на одном корабле с молодыми мужчинами, даже при условии, что это один из кораблей ее отца, а предводителем там — ее брат Зелиг. Если отец не идет в море, значит, и она должна оставаться на берегу, тема не подлежала обсуждению. Даже ее шутливые обещания, что в Бирке или Хедеби она могла бы найти себе богатого жениха, не изменили его решения. Если его не будет на корабле и он не сможет охранять ее лично, как уже было во время трех морских путешествий, когда он брал с собой Кристен и ее мать, тогда, о Один, она будет сидеть дома.</w:t>
      </w:r>
    </w:p>
    <w:p>
      <w:pPr>
        <w:pStyle w:val="Normal"/>
        <w:ind w:firstLine="567"/>
        <w:jc w:val="both"/>
        <w:rPr/>
      </w:pPr>
      <w:r>
        <w:rPr>
          <w:rFonts w:cs="Times New Roman" w:ascii="Times New Roman" w:hAnsi="Times New Roman"/>
        </w:rPr>
        <w:t>Гаррик уже восемь лет не ходил в море, он предпочитал летние месяцы проводить с Бренной. Управлять кораблем он доверил тогда своему другу Перрину, а теперь, по прошествии лет, это право получил Зелиг. Этим летом родители Кристен хотели вдвоем отправиться путешествовать на север и вернуться только к осени. Они всегда были вместе — вместе ходили на охоту, вместе открывали новые места. Они очень любили друг друга, и Кристен мечтала о такой лю6ви, как у ее родителей. Но где найти мужчину, похожего на Гаррика, — чтобы он был нежным с теми, кто ему дорог, и грозным для тех, кого не любит, чтобы он заставлял ее сердце биться так же быстро, как бьется сердце Бренны, стоит ей только взглянуть на Гаррика?</w:t>
      </w:r>
    </w:p>
    <w:p>
      <w:pPr>
        <w:pStyle w:val="Normal"/>
        <w:ind w:firstLine="567"/>
        <w:jc w:val="both"/>
        <w:rPr>
          <w:rFonts w:ascii="Times New Roman" w:hAnsi="Times New Roman" w:cs="Times New Roman"/>
        </w:rPr>
      </w:pPr>
      <w:r>
        <w:rPr>
          <w:rFonts w:cs="Times New Roman" w:ascii="Times New Roman" w:hAnsi="Times New Roman"/>
        </w:rPr>
        <w:t>Кристен вздохнула и поскакала домой. Такого мужчины не было, во всяком случае здесь. Ах, если бы она могла отправиться с Зелигом на восток! Где-нибудь наверняка живет мужчина — ее суженый, купец или моряк, как ее отец, датчанин или швед, или даже норвежец с юга. Все они возят свои товары в торговые города на востоке. Такой мужчина где-то есть, и она должна найти его.</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тен сидела на кухне, надеясь, что мама еще спустится. Зелиг отправляется в путешествие завтра на рассвете, но солнце летом в северных странах так редко покидает небосклон, что говорить о рассвете можно только условно.</w:t>
      </w:r>
    </w:p>
    <w:p>
      <w:pPr>
        <w:pStyle w:val="Normal"/>
        <w:ind w:firstLine="567"/>
        <w:jc w:val="both"/>
        <w:rPr>
          <w:rFonts w:ascii="Times New Roman" w:hAnsi="Times New Roman" w:cs="Times New Roman"/>
        </w:rPr>
      </w:pPr>
      <w:r>
        <w:rPr>
          <w:rFonts w:cs="Times New Roman" w:ascii="Times New Roman" w:hAnsi="Times New Roman"/>
        </w:rPr>
        <w:t>Команда вместе с Зелигом насчитывала тридцать четыре мужчины. Там были и ее кузены, но в основном друзья их семьи. Трюм был забит шкурами, а также другими дорогостоящими предметами, изготовленными долгими зимними месяцами. Семья Кристен заготовила за зиму пятьдесят пять шкур и среди них две шкуры белых медведей, которые так ценятся на востоке.</w:t>
      </w:r>
    </w:p>
    <w:p>
      <w:pPr>
        <w:pStyle w:val="Normal"/>
        <w:ind w:firstLine="567"/>
        <w:jc w:val="both"/>
        <w:rPr>
          <w:rFonts w:ascii="Times New Roman" w:hAnsi="Times New Roman" w:cs="Times New Roman"/>
        </w:rPr>
      </w:pPr>
      <w:r>
        <w:rPr>
          <w:rFonts w:cs="Times New Roman" w:ascii="Times New Roman" w:hAnsi="Times New Roman"/>
        </w:rPr>
        <w:t>Для всех, кто отправлялся в плавание, это должно быть прибыльное путешествие, и Кристен хотела еще раз попытаться получить разрешение. Зелиг сказал, что он ничего не имеет против ее присутствия на корабле, ему, конечно, трудно отказать ей в чем-то. Но поскольку отец в течение недели уже трижды сказал «нет», последней надеждой на то, что он может передумать, была ее мать.</w:t>
      </w:r>
    </w:p>
    <w:p>
      <w:pPr>
        <w:pStyle w:val="Normal"/>
        <w:ind w:firstLine="567"/>
        <w:jc w:val="both"/>
        <w:rPr>
          <w:rFonts w:ascii="Times New Roman" w:hAnsi="Times New Roman" w:cs="Times New Roman"/>
        </w:rPr>
      </w:pPr>
      <w:r>
        <w:rPr>
          <w:rFonts w:cs="Times New Roman" w:ascii="Times New Roman" w:hAnsi="Times New Roman"/>
        </w:rPr>
        <w:t>Слуги готовили ужин. Все они были иноземцы, из тех, кого викинги брали в плен во время набегов на юге и востоке. Слуги в семье Хаардрад были куплены, так как Гаррик еще в юности перестал принимать участие в разбойничьих набегах. Эти набеги часто были предметом споров между родителями, потому что мама в прошлом тоже была рабыней, которую пленил отец Гаррика и подарил ему в 851 году. Конечно, Бренна, с ее пламенной гордыней, до сих пор не признавала Гаррика своим властелином, и некоторые истории, которые они рассказывали друг о друге, касались их непрекращающегося противоборства в любви, что соединила их друг с другом.</w:t>
      </w:r>
    </w:p>
    <w:p>
      <w:pPr>
        <w:pStyle w:val="Normal"/>
        <w:ind w:firstLine="567"/>
        <w:jc w:val="both"/>
        <w:rPr>
          <w:rFonts w:ascii="Times New Roman" w:hAnsi="Times New Roman" w:cs="Times New Roman"/>
        </w:rPr>
      </w:pPr>
      <w:r>
        <w:rPr>
          <w:rFonts w:cs="Times New Roman" w:ascii="Times New Roman" w:hAnsi="Times New Roman"/>
        </w:rPr>
        <w:t>Кристен не могла себе представить, что когда-то ее родители не были вместе. О да, иногда между ними случались ссоры, случалось, Гаррик даже отправлялся на север, чтобы выпустить пар. Зато когда он возвращался, родители часами не выходили из спальни, а когда наконец появлялись, никто из них не мог вспомнить, из-за чего же они поссорились. Все их разногласия, маленькие или большие, разрешались в спальне, что являлось постоянным источником веселья и добродушных шуток для всей семьи.</w:t>
      </w:r>
    </w:p>
    <w:p>
      <w:pPr>
        <w:pStyle w:val="Normal"/>
        <w:ind w:firstLine="567"/>
        <w:jc w:val="both"/>
        <w:rPr>
          <w:rFonts w:ascii="Times New Roman" w:hAnsi="Times New Roman" w:cs="Times New Roman"/>
        </w:rPr>
      </w:pPr>
      <w:r>
        <w:rPr>
          <w:rFonts w:cs="Times New Roman" w:ascii="Times New Roman" w:hAnsi="Times New Roman"/>
        </w:rPr>
        <w:t>Кристен, устав от ожидания, попросила Айлин дать ей несколько сладких орехов, которые кухарка как раз замешивала в тесто. Кристен знала, как расположить к себе Айлин, — она заговаривала с ней на ее родном галльском языке. От слуг Кристен научилась многим языкам, и каждым владела в совершенстве. У нее был пытливый ум, который стремился к знан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шай Айлин, дорогая, а то она испортит любимый хлеб твоего отца.</w:t>
      </w:r>
    </w:p>
    <w:p>
      <w:pPr>
        <w:pStyle w:val="Normal"/>
        <w:ind w:firstLine="567"/>
        <w:jc w:val="both"/>
        <w:rPr>
          <w:rFonts w:ascii="Times New Roman" w:hAnsi="Times New Roman" w:cs="Times New Roman"/>
        </w:rPr>
      </w:pPr>
      <w:r>
        <w:rPr>
          <w:rFonts w:cs="Times New Roman" w:ascii="Times New Roman" w:hAnsi="Times New Roman"/>
        </w:rPr>
        <w:t>Кристен, виновато улыбаясь, оглянулась на мать и проглотила последние орехи, которые как раз дожевыв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 думала, ты не спустишься. Что ты нашептывала отцу, когда он нес тебя наверх по лестнице?</w:t>
      </w:r>
    </w:p>
    <w:p>
      <w:pPr>
        <w:pStyle w:val="Normal"/>
        <w:ind w:firstLine="567"/>
        <w:jc w:val="both"/>
        <w:rPr>
          <w:rFonts w:ascii="Times New Roman" w:hAnsi="Times New Roman" w:cs="Times New Roman"/>
        </w:rPr>
      </w:pPr>
      <w:r>
        <w:rPr>
          <w:rFonts w:cs="Times New Roman" w:ascii="Times New Roman" w:hAnsi="Times New Roman"/>
        </w:rPr>
        <w:t>Бренна покраснела, обняла дочь за талию и повела в зал, который был пуст, так как все мужчины ушли загружать кораб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бязательно было говорить об этом при слуг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начит — говорить? Они сами видели, как он нес тебя на руках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ладно. — Бренна улыбнулась. — А вообще я ничего ему не шептала.</w:t>
      </w:r>
    </w:p>
    <w:p>
      <w:pPr>
        <w:pStyle w:val="Normal"/>
        <w:ind w:firstLine="567"/>
        <w:jc w:val="both"/>
        <w:rPr>
          <w:rFonts w:ascii="Times New Roman" w:hAnsi="Times New Roman" w:cs="Times New Roman"/>
        </w:rPr>
      </w:pPr>
      <w:r>
        <w:rPr>
          <w:rFonts w:cs="Times New Roman" w:ascii="Times New Roman" w:hAnsi="Times New Roman"/>
        </w:rPr>
        <w:t>Кристен огорчилась, ведь она рассчитывала на откровенность матери, которая всегда высказывалась открыто. Бренна заметила разочарование дочери и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ужно было ему ничего шептать, дорогая. Я просто пощекотала ему шею. У Гаррика есть одно очень-очень чувствительное место на ш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его так возбуди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ч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его спровоцировала? Стыдись, мама! — сказала Кристен в шу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мне стыдиться? Того, что я средь бела дня провела в удовольствие часок с твоим отцом? Хотя для него это было неожиданно, ведь он торопился на пристань. Иногда женщина должна сама проявлять инициативу, если муж слишком занят.</w:t>
      </w:r>
    </w:p>
    <w:p>
      <w:pPr>
        <w:pStyle w:val="Normal"/>
        <w:ind w:firstLine="567"/>
        <w:jc w:val="both"/>
        <w:rPr>
          <w:rFonts w:ascii="Times New Roman" w:hAnsi="Times New Roman" w:cs="Times New Roman"/>
        </w:rPr>
      </w:pPr>
      <w:r>
        <w:rPr>
          <w:rFonts w:cs="Times New Roman" w:ascii="Times New Roman" w:hAnsi="Times New Roman"/>
        </w:rPr>
        <w:t>Кристен хих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возражал как-нибудь? Ведь ты отвлекла его от погруз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этим сказать?</w:t>
      </w:r>
    </w:p>
    <w:p>
      <w:pPr>
        <w:pStyle w:val="Normal"/>
        <w:ind w:firstLine="567"/>
        <w:jc w:val="both"/>
        <w:rPr>
          <w:rFonts w:ascii="Times New Roman" w:hAnsi="Times New Roman" w:cs="Times New Roman"/>
        </w:rPr>
      </w:pPr>
      <w:r>
        <w:rPr>
          <w:rFonts w:cs="Times New Roman" w:ascii="Times New Roman" w:hAnsi="Times New Roman"/>
        </w:rPr>
        <w:t>Кристен улыбнулась, она знала, что отец, конечно, был не против.</w:t>
      </w:r>
    </w:p>
    <w:p>
      <w:pPr>
        <w:pStyle w:val="Normal"/>
        <w:ind w:firstLine="567"/>
        <w:jc w:val="both"/>
        <w:rPr>
          <w:rFonts w:ascii="Times New Roman" w:hAnsi="Times New Roman" w:cs="Times New Roman"/>
        </w:rPr>
      </w:pPr>
      <w:r>
        <w:rPr>
          <w:rFonts w:cs="Times New Roman" w:ascii="Times New Roman" w:hAnsi="Times New Roman"/>
        </w:rPr>
        <w:t>Ее мать была не такая, как другие матери, она и выглядела не так, как другие. Бренна отличалась от других женщин не только смоляным цветом волос (родом она из кельтов) и теплым взглядом серых глаз, но и тем, что выглядела намного моложе своих лет: невозможно было предположить, что у нее такие взрослые дети. Ей было около сорока лет, но выглядела она значительно моложе.</w:t>
      </w:r>
    </w:p>
    <w:p>
      <w:pPr>
        <w:pStyle w:val="Normal"/>
        <w:ind w:firstLine="567"/>
        <w:jc w:val="both"/>
        <w:rPr>
          <w:rFonts w:ascii="Times New Roman" w:hAnsi="Times New Roman" w:cs="Times New Roman"/>
        </w:rPr>
      </w:pPr>
      <w:r>
        <w:rPr>
          <w:rFonts w:cs="Times New Roman" w:ascii="Times New Roman" w:hAnsi="Times New Roman"/>
        </w:rPr>
        <w:t>Бренна Хаардрад была женщина необыкновенной красоты, и Кристен очень повезло, что она унаследовала черты лица своей матери, но ее рост, волосы цвета соломы, аквамариновые глаза — все это было от отца. Она должна благодарить Бога, что не такая высокая, как отец и братья, хотя высокий рост здесь, на севере, никого не удивлял. На родине Бренны это, конечно, было бы недостатком, так как там Кристен была бы выше многих мужч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дожидалась меня вовсе не для того, чтобы задавать нескромные вопросы, — сказала Бренна.</w:t>
      </w:r>
    </w:p>
    <w:p>
      <w:pPr>
        <w:pStyle w:val="Normal"/>
        <w:ind w:firstLine="567"/>
        <w:jc w:val="both"/>
        <w:rPr>
          <w:rFonts w:ascii="Times New Roman" w:hAnsi="Times New Roman" w:cs="Times New Roman"/>
        </w:rPr>
      </w:pPr>
      <w:r>
        <w:rPr>
          <w:rFonts w:cs="Times New Roman" w:ascii="Times New Roman" w:hAnsi="Times New Roman"/>
        </w:rPr>
        <w:t>Кристен опусти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ла, что, может быть, теперь, когда отец в хорошем настроении, ты смогла бы поговорить с ним и попроси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пустит ли он тебя с братом? — закончила вместо нее Бренна и покачала головой. — Почему это путешествие так важно для тебя,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найти себе мужа.</w:t>
      </w:r>
    </w:p>
    <w:p>
      <w:pPr>
        <w:pStyle w:val="Normal"/>
        <w:ind w:firstLine="567"/>
        <w:jc w:val="both"/>
        <w:rPr>
          <w:rFonts w:ascii="Times New Roman" w:hAnsi="Times New Roman" w:cs="Times New Roman"/>
        </w:rPr>
      </w:pPr>
      <w:r>
        <w:rPr>
          <w:rFonts w:cs="Times New Roman" w:ascii="Times New Roman" w:hAnsi="Times New Roman"/>
        </w:rPr>
        <w:t>Итак, она высказала наконец свое желание, с отцом она не могла бы говорить об этом серьез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думаешь, что здесь тоже можно найти мужа?</w:t>
      </w:r>
    </w:p>
    <w:p>
      <w:pPr>
        <w:pStyle w:val="Normal"/>
        <w:ind w:firstLine="567"/>
        <w:jc w:val="both"/>
        <w:rPr>
          <w:rFonts w:ascii="Times New Roman" w:hAnsi="Times New Roman" w:cs="Times New Roman"/>
        </w:rPr>
      </w:pPr>
      <w:r>
        <w:rPr>
          <w:rFonts w:cs="Times New Roman" w:ascii="Times New Roman" w:hAnsi="Times New Roman"/>
        </w:rPr>
        <w:t>Кристен посмотрела в нежные серые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люблю здесь никого, мама, а я хочу любить так же, как ты —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еребрала всех, кого знаеш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что предложение Шелдона не примешь?</w:t>
      </w:r>
    </w:p>
    <w:p>
      <w:pPr>
        <w:pStyle w:val="Normal"/>
        <w:ind w:firstLine="567"/>
        <w:jc w:val="both"/>
        <w:rPr>
          <w:rFonts w:ascii="Times New Roman" w:hAnsi="Times New Roman" w:cs="Times New Roman"/>
        </w:rPr>
      </w:pPr>
      <w:r>
        <w:rPr>
          <w:rFonts w:cs="Times New Roman" w:ascii="Times New Roman" w:hAnsi="Times New Roman"/>
        </w:rPr>
        <w:t>Кристен не хотела говорить родителям о своем отказе так скоро, однако он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его, но я люблю его, как бра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ты хочешь выйти за чужезем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ама замужем за чужеземцем, м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вой отец и я уже знали друг друга довольно продолжительное время, прежде чем мы признались друг другу в любви и пожен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мне не понадобится много времени для того, чтобы понять, что я влюблена.</w:t>
      </w:r>
    </w:p>
    <w:p>
      <w:pPr>
        <w:pStyle w:val="Normal"/>
        <w:ind w:firstLine="567"/>
        <w:jc w:val="both"/>
        <w:rPr>
          <w:rFonts w:ascii="Times New Roman" w:hAnsi="Times New Roman" w:cs="Times New Roman"/>
        </w:rPr>
      </w:pPr>
      <w:r>
        <w:rPr>
          <w:rFonts w:cs="Times New Roman" w:ascii="Times New Roman" w:hAnsi="Times New Roman"/>
        </w:rPr>
        <w:t>Бренна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я вооружила тебя знанием, которого не имела сама, когда познакомилась с твоим отцом. Хорошо, любимая, сегодня вечером я поговорю с Гарриком, но не надейся, что он изменит свое решение. Честно говоря, я и сама не хочу, чтобы ты уезжала с бра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мне сказать. Если Зелиг вернется к сроку, я уговорю отца, чтобы он взял тебя в путешествие на юг. Там тоже можно встретить жени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к его возвращению лето законч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надо будет ждать весны. Если мне суждено выдать тебя замуж в южной стране, так уж лучше в следующем году... тебе надо расстаться с мыслью прямо сейчас найти мужа.</w:t>
      </w:r>
    </w:p>
    <w:p>
      <w:pPr>
        <w:pStyle w:val="Normal"/>
        <w:ind w:firstLine="567"/>
        <w:jc w:val="both"/>
        <w:rPr>
          <w:rFonts w:ascii="Times New Roman" w:hAnsi="Times New Roman" w:cs="Times New Roman"/>
        </w:rPr>
      </w:pPr>
      <w:r>
        <w:rPr>
          <w:rFonts w:cs="Times New Roman" w:ascii="Times New Roman" w:hAnsi="Times New Roman"/>
        </w:rPr>
        <w:t>Кристен покачала головой. Дело не в этом. Ей нужно уехать отсюда, от опасности, которую представляет для нее Дирк, но об этом она не может сказать даже мат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гда я стану на целый год старше, — заметила Кристен, надеясь этим заставить мать сомневаться.</w:t>
      </w:r>
    </w:p>
    <w:p>
      <w:pPr>
        <w:pStyle w:val="Normal"/>
        <w:ind w:firstLine="567"/>
        <w:jc w:val="both"/>
        <w:rPr>
          <w:rFonts w:ascii="Times New Roman" w:hAnsi="Times New Roman" w:cs="Times New Roman"/>
        </w:rPr>
      </w:pPr>
      <w:r>
        <w:rPr>
          <w:rFonts w:cs="Times New Roman" w:ascii="Times New Roman" w:hAnsi="Times New Roman"/>
        </w:rPr>
        <w:t>Бренна, улыбаясь, рассматривала дочь. Кристен даже не представляла себе, как она желан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аст для тебя не играет никакой роли, поверь мне, любимая. Если разнесется слух, что ты ищешь мужа, мужчины будут биться за тебя, как это уже было здесь. Один год ничего не изменит.</w:t>
      </w:r>
    </w:p>
    <w:p>
      <w:pPr>
        <w:pStyle w:val="Normal"/>
        <w:ind w:firstLine="567"/>
        <w:jc w:val="both"/>
        <w:rPr>
          <w:rFonts w:ascii="Times New Roman" w:hAnsi="Times New Roman" w:cs="Times New Roman"/>
        </w:rPr>
      </w:pPr>
      <w:r>
        <w:rPr>
          <w:rFonts w:cs="Times New Roman" w:ascii="Times New Roman" w:hAnsi="Times New Roman"/>
        </w:rPr>
        <w:t>Кристен ничего не ответила. Они сели перед открытой дверью, куда задувал теплый ветер и через которую проникал в покои дневной свет. Большой каменный дом, построенный еще ее прадедом, не имел окон — это служило защитой от зимних холодов. Кристен помогала Бренне изготовить настенное полотно, у матери на это не хватало терпения.</w:t>
      </w:r>
    </w:p>
    <w:p>
      <w:pPr>
        <w:pStyle w:val="Normal"/>
        <w:ind w:firstLine="567"/>
        <w:jc w:val="both"/>
        <w:rPr>
          <w:rFonts w:ascii="Times New Roman" w:hAnsi="Times New Roman" w:cs="Times New Roman"/>
        </w:rPr>
      </w:pPr>
      <w:r>
        <w:rPr>
          <w:rFonts w:cs="Times New Roman" w:ascii="Times New Roman" w:hAnsi="Times New Roman"/>
        </w:rPr>
        <w:t>Импульсивно Кристен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бы ты сделала, мама, если бы очень хотела уплыть на этом корабле?</w:t>
      </w:r>
    </w:p>
    <w:p>
      <w:pPr>
        <w:pStyle w:val="Normal"/>
        <w:ind w:firstLine="567"/>
        <w:jc w:val="both"/>
        <w:rPr>
          <w:rFonts w:ascii="Times New Roman" w:hAnsi="Times New Roman" w:cs="Times New Roman"/>
        </w:rPr>
      </w:pPr>
      <w:r>
        <w:rPr>
          <w:rFonts w:cs="Times New Roman" w:ascii="Times New Roman" w:hAnsi="Times New Roman"/>
        </w:rPr>
        <w:t>Бренна засмеялась, она ведь считала разговор законченным. — Я бы тайком пробралась на корабль и пряталась в трюме до тех пор, пока корабль не отойдет подальше от берега.</w:t>
      </w:r>
    </w:p>
    <w:p>
      <w:pPr>
        <w:pStyle w:val="Normal"/>
        <w:ind w:firstLine="567"/>
        <w:jc w:val="both"/>
        <w:rPr>
          <w:rFonts w:ascii="Times New Roman" w:hAnsi="Times New Roman" w:cs="Times New Roman"/>
        </w:rPr>
      </w:pPr>
      <w:r>
        <w:rPr>
          <w:rFonts w:cs="Times New Roman" w:ascii="Times New Roman" w:hAnsi="Times New Roman"/>
        </w:rPr>
        <w:t>Кристен смотрела на нее круглыми от удивления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ы это действительно сдел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юбимая, я шучу. Зачем мне уезжать без твоего отц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ерно мысли было посеяно, и Кристен уже не могла от нее отделаться. Конечно, о том, чтобы тайком пробраться на корабль, мать говорила в шутку, но в этой шутке сквозил серьезный практический смысл, и мимо этого нельзя было пройти. Бренна была достаточно смела для такого поступка, раньше она и не такое вытворяла. Не она ли зимою, в лютую стужу проехала весь фиорд, чтобы вернуться к Гаррику, когда ее накануне свадьбы у него похитили? Разве Кристен не такая же смелая? Совершив задуманное, она могла сохранить свободу и заодно отделаться от Дирка, к тому же это было бы настоящее приключение. Мысль о приключении разбудила ее фантазию.</w:t>
      </w:r>
    </w:p>
    <w:p>
      <w:pPr>
        <w:pStyle w:val="Normal"/>
        <w:ind w:firstLine="567"/>
        <w:jc w:val="both"/>
        <w:rPr/>
      </w:pPr>
      <w:r>
        <w:rPr>
          <w:rFonts w:cs="Times New Roman" w:ascii="Times New Roman" w:hAnsi="Times New Roman"/>
        </w:rPr>
        <w:t>Остановить ее могло только одно — суровое наказание, которое наверняка ожидало ее по возвращении. Но Кристен была слишком возбуждена, чтобы размышлять об этом, а тем более прислушиваться к тому, что по этому поводу думает Тюра, которой она, конечно же, рассказала о своих планах. Тюра была очень удивлена: в отличие от Кристен, она уже потеряла интерес к приключениям, давно расставшись с детством.</w:t>
      </w:r>
    </w:p>
    <w:p>
      <w:pPr>
        <w:pStyle w:val="Normal"/>
        <w:ind w:firstLine="567"/>
        <w:jc w:val="both"/>
        <w:rPr>
          <w:rFonts w:ascii="Times New Roman" w:hAnsi="Times New Roman" w:cs="Times New Roman"/>
        </w:rPr>
      </w:pPr>
      <w:r>
        <w:rPr>
          <w:rFonts w:cs="Times New Roman" w:ascii="Times New Roman" w:hAnsi="Times New Roman"/>
        </w:rPr>
        <w:t>Девушки сидели в комнате Кристен, единственном уединенном месте в доме, в то время как прощальный ужин был в полном разгаре. Корабельная команда будет сегодня ночевать в зале, Тюра приехала со своим отцом, чтобы попрощаться с братом Торольфом, он уже два дня был здесь — помогал готовиться к путешествию. Кристен радовалась, что он тоже будет на корабле, они были хорошими друзьями. Она даже пыталась научить Торольфа некоторым языкам, которые знала сама, хотя он оказался не очень способным учеником. Торольф будет, пожалуй, единственным, кто защитит Кристен, когда Зелиг вместе с кузенами начнут корить ее за совершенную глупость.</w:t>
      </w:r>
    </w:p>
    <w:p>
      <w:pPr>
        <w:pStyle w:val="Normal"/>
        <w:ind w:firstLine="567"/>
        <w:jc w:val="both"/>
        <w:rPr>
          <w:rFonts w:ascii="Times New Roman" w:hAnsi="Times New Roman" w:cs="Times New Roman"/>
        </w:rPr>
      </w:pPr>
      <w:r>
        <w:rPr>
          <w:rFonts w:cs="Times New Roman" w:ascii="Times New Roman" w:hAnsi="Times New Roman"/>
        </w:rPr>
        <w:t>Зелиг, конечно, рассердится на нее, так же, как и ее кузены Олаф, Хаком и особенно Отер — самый старший из троих. Но тогда они будут слишком далеко от берега, чтобы думать о возвращении, и наверняка смягчатся, после того как дадут волю своему возмущению. К тому же это будут только слова: никто из них не решится поднять на нее руку, ведь они знают, что она принадлежит к тому сорту женщин, кто может постоять за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Кристен? — спросила Тюра, когда Кристен посвятила ее в свои планы. — Твоя мать будет плакать. Твой отец... — Она не договаривала, голос ее задрожал. — Мне страшно даже представить, что он сделает...</w:t>
      </w:r>
    </w:p>
    <w:p>
      <w:pPr>
        <w:pStyle w:val="Normal"/>
        <w:ind w:firstLine="567"/>
        <w:jc w:val="both"/>
        <w:rPr>
          <w:rFonts w:ascii="Times New Roman" w:hAnsi="Times New Roman" w:cs="Times New Roman"/>
        </w:rPr>
      </w:pPr>
      <w:r>
        <w:rPr>
          <w:rFonts w:cs="Times New Roman" w:ascii="Times New Roman" w:hAnsi="Times New Roman"/>
        </w:rPr>
        <w:t>Кристен улыбнулась подру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не сможет предпринять до моего возвращения. А мама никогда не плачет. И она не будет волноваться, если ты расскажешь ей, где я. Поэтому я и доверилась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ты доверилась кому-нибудь другому. Твой отец будет вне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будет гневаться не на тебя, Тюра. Ты скажешь им, что я уехала с Зелигом, завтра же утром, прежде чем они начнут беспокоиться. Обещай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делаю это, Кристен, но мне до сих пор непонятно, как ты можешь идти "против воли родителей. Ты же не хотела никогда плыть с бра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хотела, только мне в голову не приходило просить разрешения. И потом — это моя последняя возможность попутешествовать с Зелигом. В следующем году отец собирается везти меня на юг искать мне мужа — а я сама найду его в Хедеби, — добавила она со смеш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ерьезно хочешь найти мужа в чужих краях? — спросила удивленно Тю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думала, я шу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едь это значит, что ты будешь жить далеко отсюда, от твоих роди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равно, если я выйду замуж, я уеду из этого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ы вышла замуж за Шелдона, ты бы жила поблиз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люблю его, Тюра. А я хочу любить, даже если для этого мне придется жить далеко на востоке. Ты забываешь, что у моего отца два больших корабля и еще один маленький. Ты думаешь, они не будут приезжать ко мне в гости, как бы далеко я ни ж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будут. Об этом я действительно не подум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ерестань отговаривать меня. Тебе это все равно не удастся. У меня все будет хорошо, и я не хочу думать о последствиях, пока мы не вернемся. Ты ведь не знаешь, как интересно в торговых городах, ты ни разу там не была. А я была там еще ребенком, и меня интересовали только товары, выставленные на продажу, а не мужчины. Но в эти города приезжают мужчины со всего света. Я найду своего суженого и привезу его сюда. Это смягчит гнев моего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сли ты так считаешь, — кивнула Тюра скептиче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идем, пока не съели лучшие куски мяса.</w:t>
      </w:r>
    </w:p>
    <w:p>
      <w:pPr>
        <w:pStyle w:val="Normal"/>
        <w:ind w:firstLine="567"/>
        <w:jc w:val="both"/>
        <w:rPr>
          <w:rFonts w:ascii="Times New Roman" w:hAnsi="Times New Roman" w:cs="Times New Roman"/>
        </w:rPr>
      </w:pPr>
      <w:r>
        <w:rPr>
          <w:rFonts w:cs="Times New Roman" w:ascii="Times New Roman" w:hAnsi="Times New Roman"/>
        </w:rPr>
        <w:t>Они вошли в зал, где царило веселое оживление. Мужчинам, занятым до их появления разговорами, было приятно на них смотреть. Невысокого роста, Тюра едва достигала плеча Кристен и выглядела рядом с ней хрупкой, сама же Кристен была великолепна в своем голубом шелковом платье узкого кроя, которое подчеркивало ее стройную фигуру и милые округлости. Тяжелые золотые браслеты украшали ее обнаженные руки.</w:t>
      </w:r>
    </w:p>
    <w:p>
      <w:pPr>
        <w:pStyle w:val="Normal"/>
        <w:ind w:firstLine="567"/>
        <w:jc w:val="both"/>
        <w:rPr>
          <w:rFonts w:ascii="Times New Roman" w:hAnsi="Times New Roman" w:cs="Times New Roman"/>
        </w:rPr>
      </w:pPr>
      <w:r>
        <w:rPr>
          <w:rFonts w:cs="Times New Roman" w:ascii="Times New Roman" w:hAnsi="Times New Roman"/>
        </w:rPr>
        <w:t>Шелдон не удержался и хлопнул Кристен пониже спины, когда она проходила мимо, она оглянулась и показала ему язык. Он хотел догнать ее, чтобы не оставить ее выходку безнаказанной, но она улизнула.</w:t>
      </w:r>
    </w:p>
    <w:p>
      <w:pPr>
        <w:pStyle w:val="Normal"/>
        <w:ind w:firstLine="567"/>
        <w:jc w:val="both"/>
        <w:rPr>
          <w:rFonts w:ascii="Times New Roman" w:hAnsi="Times New Roman" w:cs="Times New Roman"/>
        </w:rPr>
      </w:pPr>
      <w:r>
        <w:rPr>
          <w:rFonts w:cs="Times New Roman" w:ascii="Times New Roman" w:hAnsi="Times New Roman"/>
        </w:rPr>
        <w:t>Ей хотелось бы, чтобы Шелдон тоже был на корабле. Но он с братьями этим летом помогал отцу Перрину достраивать дом, да и в поле было много дел.</w:t>
      </w:r>
    </w:p>
    <w:p>
      <w:pPr>
        <w:pStyle w:val="Normal"/>
        <w:ind w:firstLine="567"/>
        <w:jc w:val="both"/>
        <w:rPr>
          <w:rFonts w:ascii="Times New Roman" w:hAnsi="Times New Roman" w:cs="Times New Roman"/>
        </w:rPr>
      </w:pPr>
      <w:r>
        <w:rPr>
          <w:rFonts w:cs="Times New Roman" w:ascii="Times New Roman" w:hAnsi="Times New Roman"/>
        </w:rPr>
        <w:t>Ее кузен Отер был следующим, кто остановил ее. Он обнял ее за талию, приподнял и поставил на пол, чтобы даровать влажный поцелу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лжно принести мне счастье, дитя, — сказал он не очень трезвым голосом.</w:t>
      </w:r>
    </w:p>
    <w:p>
      <w:pPr>
        <w:pStyle w:val="Normal"/>
        <w:ind w:firstLine="567"/>
        <w:jc w:val="both"/>
        <w:rPr>
          <w:rFonts w:ascii="Times New Roman" w:hAnsi="Times New Roman" w:cs="Times New Roman"/>
        </w:rPr>
      </w:pPr>
      <w:r>
        <w:rPr>
          <w:rFonts w:cs="Times New Roman" w:ascii="Times New Roman" w:hAnsi="Times New Roman"/>
        </w:rPr>
        <w:t>Кристен рассмеялась. Он настойчиво называл ее «дитя», хотя она давно уже не была ребенком, и все оттого, что он на десять лет старше. Его отец приходился ей дядей. Он и его братья жили теперь у другого дяди Кристен, Хьюга. Атол, ее двоюродный брат, не пойдет в море, он единственный сын Хьюга, и дядя не отпускает его от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нужно счастье для того, чтобы торговать на востоке? — спросила она От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кингу всегда нужно счастье на корабле, куда бы ни держал он путь. — Он подмигнул ей после этих мудрых, на его взгляд, слов.</w:t>
      </w:r>
    </w:p>
    <w:p>
      <w:pPr>
        <w:pStyle w:val="Normal"/>
        <w:ind w:firstLine="567"/>
        <w:jc w:val="both"/>
        <w:rPr>
          <w:rFonts w:ascii="Times New Roman" w:hAnsi="Times New Roman" w:cs="Times New Roman"/>
        </w:rPr>
      </w:pPr>
      <w:r>
        <w:rPr>
          <w:rFonts w:cs="Times New Roman" w:ascii="Times New Roman" w:hAnsi="Times New Roman"/>
        </w:rPr>
        <w:t>Кристен смотрела на него, качая головой. Он, видно, пропустил уже не один стаканчик, а ночь только началась. Завтра у него наверняка будут красные глаза и шум в голове, когда придется как следует взяться за весла. Ну что ж, она посочувствует ему, сидя в укромном местечке в трю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 ее в покое, Отер, а то она заморит нас голодом, крикнул кто-то.</w:t>
      </w:r>
    </w:p>
    <w:p>
      <w:pPr>
        <w:pStyle w:val="Normal"/>
        <w:ind w:firstLine="567"/>
        <w:jc w:val="both"/>
        <w:rPr>
          <w:rFonts w:ascii="Times New Roman" w:hAnsi="Times New Roman" w:cs="Times New Roman"/>
        </w:rPr>
      </w:pPr>
      <w:r>
        <w:rPr>
          <w:rFonts w:cs="Times New Roman" w:ascii="Times New Roman" w:hAnsi="Times New Roman"/>
        </w:rPr>
        <w:t>Он отпустил ее, но прежде тоже хлопнул как следует пониже спины. Кристен в ответ скорчила гримаску и направилась к длинному столу, за которым сидела ее семья. Ей было невдомек, чем так привлекала всех ее задница. После каждого такого празднества у нее неделями не сходили синяки. Но она не придавала этому особого значения, ведь это делалось в шутку и любя.</w:t>
      </w:r>
    </w:p>
    <w:p>
      <w:pPr>
        <w:pStyle w:val="Normal"/>
        <w:ind w:firstLine="567"/>
        <w:jc w:val="both"/>
        <w:rPr>
          <w:rFonts w:ascii="Times New Roman" w:hAnsi="Times New Roman" w:cs="Times New Roman"/>
        </w:rPr>
      </w:pPr>
      <w:r>
        <w:rPr>
          <w:rFonts w:cs="Times New Roman" w:ascii="Times New Roman" w:hAnsi="Times New Roman"/>
        </w:rPr>
        <w:t>Она обошла стол, подошла к отцу. Он протянул руку и усадил ее на кол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ердишься на меня, Крис?</w:t>
      </w:r>
    </w:p>
    <w:p>
      <w:pPr>
        <w:pStyle w:val="Normal"/>
        <w:ind w:firstLine="567"/>
        <w:jc w:val="both"/>
        <w:rPr>
          <w:rFonts w:ascii="Times New Roman" w:hAnsi="Times New Roman" w:cs="Times New Roman"/>
        </w:rPr>
      </w:pPr>
      <w:r>
        <w:rPr>
          <w:rFonts w:cs="Times New Roman" w:ascii="Times New Roman" w:hAnsi="Times New Roman"/>
        </w:rPr>
        <w:t>Он смотрел на нее, и на лбу у него собрались морщинки. Мама уже переговорила с ним, и он опять запретил ей отправиться с мужчинами в море, так как он сам остается на берегу. Его аквамариновые глаза смотрели в ее, такие же, и она улыбнулась, обхватила руками его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сердилась н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припомнить много случаев, и всякий раз это было, когда что-либо выходило не по-твоему.</w:t>
      </w:r>
    </w:p>
    <w:p>
      <w:pPr>
        <w:pStyle w:val="Normal"/>
        <w:ind w:firstLine="567"/>
        <w:jc w:val="both"/>
        <w:rPr>
          <w:rFonts w:ascii="Times New Roman" w:hAnsi="Times New Roman" w:cs="Times New Roman"/>
        </w:rPr>
      </w:pPr>
      <w:r>
        <w:rPr>
          <w:rFonts w:cs="Times New Roman" w:ascii="Times New Roman" w:hAnsi="Times New Roman"/>
        </w:rPr>
        <w:t>Кристен хих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счит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ты понимаешь, почему тебе нельзя ехать с Зелигом? — спросил он по-друже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почему. — Она вздохнула. — Иногда мне хочется быть твоим сыном.</w:t>
      </w:r>
    </w:p>
    <w:p>
      <w:pPr>
        <w:pStyle w:val="Normal"/>
        <w:ind w:firstLine="567"/>
        <w:jc w:val="both"/>
        <w:rPr>
          <w:rFonts w:ascii="Times New Roman" w:hAnsi="Times New Roman" w:cs="Times New Roman"/>
        </w:rPr>
      </w:pPr>
      <w:r>
        <w:rPr>
          <w:rFonts w:cs="Times New Roman" w:ascii="Times New Roman" w:hAnsi="Times New Roman"/>
        </w:rPr>
        <w:t>Он засмеялся от всего сердца, даже запрокинул голову. Она обиженно посмотре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нимаю, что тут смеш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ольше похожа на свою мать, чем думаешь, Крис, — сказал он. — Половину своей жизни она хотела быть сыном. Но я счастлив, что у меня дочь, да еще такая красав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мог бы мне простить, если... если бы я что-то сделала не по-твоему?</w:t>
      </w:r>
    </w:p>
    <w:p>
      <w:pPr>
        <w:pStyle w:val="Normal"/>
        <w:ind w:firstLine="567"/>
        <w:jc w:val="both"/>
        <w:rPr>
          <w:rFonts w:ascii="Times New Roman" w:hAnsi="Times New Roman" w:cs="Times New Roman"/>
        </w:rPr>
      </w:pPr>
      <w:r>
        <w:rPr>
          <w:rFonts w:cs="Times New Roman" w:ascii="Times New Roman" w:hAnsi="Times New Roman"/>
        </w:rPr>
        <w:t>Он внимательно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значает сей вопрос? Ты что-то нат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И на этот момент ее ответ был совершенно правд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ак вопрос стоит «что было бы, если?...» Мне кажется, я смог бы тебе почти все простить, в разумных, разумеется, пределах, — добавил он, посмотрев строгим и лукавым взглядом.</w:t>
      </w:r>
    </w:p>
    <w:p>
      <w:pPr>
        <w:pStyle w:val="Normal"/>
        <w:ind w:firstLine="567"/>
        <w:jc w:val="both"/>
        <w:rPr>
          <w:rFonts w:ascii="Times New Roman" w:hAnsi="Times New Roman" w:cs="Times New Roman"/>
        </w:rPr>
      </w:pPr>
      <w:r>
        <w:rPr>
          <w:rFonts w:cs="Times New Roman" w:ascii="Times New Roman" w:hAnsi="Times New Roman"/>
        </w:rPr>
        <w:t>Она наклонилась и поцелова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очень люблю, — сказала она тихо, и он так крепко прижал ее к себе, что у нее захватило дух, и она вскр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а!</w:t>
      </w:r>
    </w:p>
    <w:p>
      <w:pPr>
        <w:pStyle w:val="Normal"/>
        <w:ind w:firstLine="567"/>
        <w:jc w:val="both"/>
        <w:rPr>
          <w:rFonts w:ascii="Times New Roman" w:hAnsi="Times New Roman" w:cs="Times New Roman"/>
        </w:rPr>
      </w:pPr>
      <w:r>
        <w:rPr>
          <w:rFonts w:cs="Times New Roman" w:ascii="Times New Roman" w:hAnsi="Times New Roman"/>
        </w:rPr>
        <w:t>Он со шлепком снял ее с колен 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шь что-нибудь, а то ничего не останется. — Голос у него был груб, а выражение лица нежное.</w:t>
      </w:r>
    </w:p>
    <w:p>
      <w:pPr>
        <w:pStyle w:val="Normal"/>
        <w:ind w:firstLine="567"/>
        <w:jc w:val="both"/>
        <w:rPr>
          <w:rFonts w:ascii="Times New Roman" w:hAnsi="Times New Roman" w:cs="Times New Roman"/>
        </w:rPr>
      </w:pPr>
      <w:r>
        <w:rPr>
          <w:rFonts w:cs="Times New Roman" w:ascii="Times New Roman" w:hAnsi="Times New Roman"/>
        </w:rPr>
        <w:t>Кристен села между мамой и Зелигом, который ей тут же положил порцию дымящегося мя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не дуешься, Крис? — спросил он негромко. — Мне будет неприятно думать во время путешествия, что ты обиделась.</w:t>
      </w:r>
    </w:p>
    <w:p>
      <w:pPr>
        <w:pStyle w:val="Normal"/>
        <w:ind w:firstLine="567"/>
        <w:jc w:val="both"/>
        <w:rPr>
          <w:rFonts w:ascii="Times New Roman" w:hAnsi="Times New Roman" w:cs="Times New Roman"/>
        </w:rPr>
      </w:pPr>
      <w:r>
        <w:rPr>
          <w:rFonts w:cs="Times New Roman" w:ascii="Times New Roman" w:hAnsi="Times New Roman"/>
        </w:rPr>
        <w:t>Кристен улыбнулась, когда он встал, чтобы наполнить ей тарелку; это редко случалось, чтобы он ухаживал за ней за сто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ведь жалко меня, Зели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ты позволишь тебя пожалеть, — буркнул Зели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зволю, поэтому ты меня и не жалей. Обида моя выразится в том, что я попрощаюсь с тобой сегодня вечером, чтобы завтра не видеть, как вы уходите в море без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ыдись, Кристен, — вмешалась Бренна. — Если ты хотела, чтобы он чувствовал себя виноватым, то ты этого доб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сти. — Кристен мило улыбнулась Зелигу и ответила матери: — Я и не замечу его отсутствия.</w:t>
      </w:r>
    </w:p>
    <w:p>
      <w:pPr>
        <w:pStyle w:val="Normal"/>
        <w:ind w:firstLine="567"/>
        <w:jc w:val="both"/>
        <w:rPr>
          <w:rFonts w:ascii="Times New Roman" w:hAnsi="Times New Roman" w:cs="Times New Roman"/>
        </w:rPr>
      </w:pPr>
      <w:r>
        <w:rPr>
          <w:rFonts w:cs="Times New Roman" w:ascii="Times New Roman" w:hAnsi="Times New Roman"/>
        </w:rPr>
        <w:t>Зелиг посмотрел на нее искоса, услышав такое лишенное сестринской любви замечание, и повернулся к Атолу, который сидел с другой стороны. Кристен вздохнула; Зелиг и не подозревает, насколько правдивы ее слова, но он наверняка их вспомнит, когда обнаружится, что она на корабле.</w:t>
      </w:r>
    </w:p>
    <w:p>
      <w:pPr>
        <w:pStyle w:val="Normal"/>
        <w:ind w:firstLine="567"/>
        <w:jc w:val="both"/>
        <w:rPr>
          <w:rFonts w:ascii="Times New Roman" w:hAnsi="Times New Roman" w:cs="Times New Roman"/>
        </w:rPr>
      </w:pPr>
      <w:r>
        <w:rPr>
          <w:rFonts w:cs="Times New Roman" w:ascii="Times New Roman" w:hAnsi="Times New Roman"/>
        </w:rPr>
        <w:t>Бренна иначе истолковала ее вздо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йствительно огорчена отказом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бы для меня замечательным приключением, которое можно было испытать до свадьбы, мама, — искренне ответила Кристен. — У тебя ведь тоже было приключение до свадьбы, прав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да, и довольно опас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рговая поездка не опасна. А папа говорит, что я очень похожа н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это слышала. — Бренна улыбнулась. — И знаешь что — он ведь прав. Я действительно старалась заменить моему отцу сына, которого у него не было. А у твоего отца три прекрасных сына, и он радуется своей единственной дочери. Ты не должна стараться быть кем-то другим, чем ты есть на самом деле, дорог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дь мечтала только о приключении, — призналась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не мечтай слишком долго. Оно приключится все равно, даже если ты этого не за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жалею о том приключении, что привело меня сюда. Но поначалу раскаивалась. А твое путешествие на юг ты получишь, хотя твой отец об еще не знает, — доверчиво прошептала Бренна. — Когда все утихнет в доме, я скажу ему, что ты не хочешь Шелдона. Это его, конечно, разочарует. Он и Перрин так радовались мысли о вашей свадь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жаль, м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о чем жалеть, любимая. Мы хотим, чтобы ты была счастлива, и если ты не можешь быть счастлива с Шелдоном, то не стоит об этом и говорить. Мы найдем тебе мужчину, которого ты полюбишь.</w:t>
      </w:r>
    </w:p>
    <w:p>
      <w:pPr>
        <w:pStyle w:val="Normal"/>
        <w:ind w:firstLine="567"/>
        <w:jc w:val="both"/>
        <w:rPr>
          <w:rFonts w:ascii="Times New Roman" w:hAnsi="Times New Roman" w:cs="Times New Roman"/>
        </w:rPr>
      </w:pPr>
      <w:r>
        <w:rPr>
          <w:rFonts w:cs="Times New Roman" w:ascii="Times New Roman" w:hAnsi="Times New Roman"/>
        </w:rPr>
        <w:t>«Если я не найду его раньше сама», — подумала Кристен и, наклонившись к маме, поцеловала ее, как перед этим поцеловала прощальным поцелуем отца. Она надеялась, что они оба поймут и простят е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Шторм выдал Кристен, и это был не обыкновенный шторм, во всяком случае до сих пор. Как только корабль стало швырять по волнам, ее стошнило. Моряк из нее не получился. Даже при небольшом волнении на море она не могла удерживать в себе содержимое желудка.</w:t>
      </w:r>
    </w:p>
    <w:p>
      <w:pPr>
        <w:pStyle w:val="Normal"/>
        <w:ind w:firstLine="567"/>
        <w:jc w:val="both"/>
        <w:rPr>
          <w:rFonts w:ascii="Times New Roman" w:hAnsi="Times New Roman" w:cs="Times New Roman"/>
        </w:rPr>
      </w:pPr>
      <w:r>
        <w:rPr>
          <w:rFonts w:cs="Times New Roman" w:ascii="Times New Roman" w:hAnsi="Times New Roman"/>
        </w:rPr>
        <w:t>Кто-то, видимо, услышал, как ее стошнило, и открыл люк в трюм. Матрос бросил на нее только один взгляд и сразу же закрыл люк. Она не успела даже определить, кто это был, да в тот момент ей это было совершенно безразлично, потому что корабль раскачивался все сильнее.</w:t>
      </w:r>
    </w:p>
    <w:p>
      <w:pPr>
        <w:pStyle w:val="Normal"/>
        <w:ind w:firstLine="567"/>
        <w:jc w:val="both"/>
        <w:rPr>
          <w:rFonts w:ascii="Times New Roman" w:hAnsi="Times New Roman" w:cs="Times New Roman"/>
        </w:rPr>
      </w:pPr>
      <w:r>
        <w:rPr>
          <w:rFonts w:cs="Times New Roman" w:ascii="Times New Roman" w:hAnsi="Times New Roman"/>
        </w:rPr>
        <w:t>До сих пор ей везло. Ей удалось пробраться в комнаты братьев за хлевом и взять себе одежду Торалля для путешествия; она взяла еще несколько своих платьев, которые собиралась надевать, когда они прибудут в торговые города. Самое легкое было проникнуть в трюм, так как охранял корабль только один часовой; правда он сидел прямо перед люком в трюм, но задремал. Кристен, которая, несмотря на свой высокий рост, была очень быстрой и ловкой, воспользовалась этим. В трюме было очень уютно, хотя и темно. Она смогла спрятаться за штабелями мягких шкурок и даже сделала себе из них постель.</w:t>
      </w:r>
    </w:p>
    <w:p>
      <w:pPr>
        <w:pStyle w:val="Normal"/>
        <w:ind w:firstLine="567"/>
        <w:jc w:val="both"/>
        <w:rPr/>
      </w:pPr>
      <w:r>
        <w:rPr>
          <w:rFonts w:cs="Times New Roman" w:ascii="Times New Roman" w:hAnsi="Times New Roman"/>
        </w:rPr>
        <w:t>Два дня все шло хорошо. Она рассчитывала еще день не показываться на палубе: еды, что она взяла с собой, хватало. А теперь вот шторм выдал ее. Правда, пока никто не пришел, чтобы разобраться с ней, но скандала ей не избежать.</w:t>
      </w:r>
    </w:p>
    <w:p>
      <w:pPr>
        <w:pStyle w:val="Normal"/>
        <w:ind w:firstLine="567"/>
        <w:jc w:val="both"/>
        <w:rPr>
          <w:rFonts w:ascii="Times New Roman" w:hAnsi="Times New Roman" w:cs="Times New Roman"/>
        </w:rPr>
      </w:pPr>
      <w:r>
        <w:rPr>
          <w:rFonts w:cs="Times New Roman" w:ascii="Times New Roman" w:hAnsi="Times New Roman"/>
        </w:rPr>
        <w:t>Кристен показалось, что прошел еще день, прежде чем люк открылся и яркий свет дня ослепил ее. Она подготовилась к борьбе, насколько позволяло ее измученное тело, но сил почти не было. Она чувствовала себя прескверно, хотя шторм уже кончился. Зелиг спрыгнул в трюм. Кристен лежала на том месте, куда ее швырнул шторм, практически у его ног. Свет слепил ей глаза, и она не могла Зелига видеть. Узнала только по голосу, дрожащему от гн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ть понимаешь, что ты сдела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она едва слыш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 не понимаешь!</w:t>
      </w:r>
    </w:p>
    <w:p>
      <w:pPr>
        <w:pStyle w:val="Normal"/>
        <w:ind w:firstLine="567"/>
        <w:jc w:val="both"/>
        <w:rPr>
          <w:rFonts w:ascii="Times New Roman" w:hAnsi="Times New Roman" w:cs="Times New Roman"/>
        </w:rPr>
      </w:pPr>
      <w:r>
        <w:rPr>
          <w:rFonts w:cs="Times New Roman" w:ascii="Times New Roman" w:hAnsi="Times New Roman"/>
        </w:rPr>
        <w:t>Она прикрыла глаза ладонями, чтобы рассмотреть выражение его лица, но по-прежнему ничего не ви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иг, пожалуйста, я не могу смотреть на свет.</w:t>
      </w:r>
    </w:p>
    <w:p>
      <w:pPr>
        <w:pStyle w:val="Normal"/>
        <w:ind w:firstLine="567"/>
        <w:jc w:val="both"/>
        <w:rPr>
          <w:rFonts w:ascii="Times New Roman" w:hAnsi="Times New Roman" w:cs="Times New Roman"/>
        </w:rPr>
      </w:pPr>
      <w:r>
        <w:rPr>
          <w:rFonts w:cs="Times New Roman" w:ascii="Times New Roman" w:hAnsi="Times New Roman"/>
        </w:rPr>
        <w:t>Он присел рядом с ней на корточки и ухватил в кулак меховую вестовку, надетую поверх кожаной рубашки, которая делала ее грудь совершенно плоской; угрюмо рассматривал он бриджи и высокие мягкие сапоги. Талию Кристен охватывал широкий пояс с пряжкой, украшенной изумруд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у тебя эта одежда? —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воя, — успокоила она его. — Я позаимствовала ее у Торалля, он моего роста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и, Кристен, — прорычал он. — Ты знаешь, как выгляд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дин из матросов твоей команды, — рискнула она повеселить брата, в надежде, что гнев его утихнет.</w:t>
      </w:r>
    </w:p>
    <w:p>
      <w:pPr>
        <w:pStyle w:val="Normal"/>
        <w:ind w:firstLine="567"/>
        <w:jc w:val="both"/>
        <w:rPr>
          <w:rFonts w:ascii="Times New Roman" w:hAnsi="Times New Roman" w:cs="Times New Roman"/>
        </w:rPr>
      </w:pPr>
      <w:r>
        <w:rPr>
          <w:rFonts w:cs="Times New Roman" w:ascii="Times New Roman" w:hAnsi="Times New Roman"/>
        </w:rPr>
        <w:t>Но ничего не получилось. Его серые глаза были не менее жуткими, чем шторм, который только что закончился. Он смотрел на нее так, будто хотел ударить и ему стоило большого труда удерж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Кристен? Ничего глупее этого ты раньше не дел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много причин. — Она могла теперь хорошо рассмотреть своего брата, но избегала смотреть ему в глаза, когда добав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них — я хочу приключ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это стоит гнева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сказала — это одна из причин. Дело в том, что я хочу выйти замуж, Зелиг, а дома нет мужчины, за кого бы я пошла. Я надеялась, что в торговых городах найти его будет проще.</w:t>
      </w:r>
    </w:p>
    <w:p>
      <w:pPr>
        <w:pStyle w:val="Normal"/>
        <w:ind w:firstLine="567"/>
        <w:jc w:val="both"/>
        <w:rPr/>
      </w:pPr>
      <w:r>
        <w:rPr>
          <w:rFonts w:cs="Times New Roman" w:ascii="Times New Roman" w:hAnsi="Times New Roman"/>
        </w:rPr>
        <w:t xml:space="preserve">— </w:t>
      </w:r>
      <w:r>
        <w:rPr>
          <w:rFonts w:cs="Times New Roman" w:ascii="Times New Roman" w:hAnsi="Times New Roman"/>
        </w:rPr>
        <w:t>Отец же обещал с тобой поехать, — холодно возраз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Но мама сказала, только после твоего возвращения или следующей вес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решила не дожидаться. Так просто. — Он щелкнул пальцами. — Ты сама себе противореч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 Зелиг. Есть еще причина. Есть некто — я не хочу называть его имени, и ты не спрашивай меня, — есть некто, кто хочет заполучить меня в жены, после... после изнасил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к! — взорвался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е сказала, что не назову имя. Я и раньше никому не могла рассказать о нем, иначе ничего не смогла бы предпринять сама. Отец все взял бы в свои руки; убить он бы его не убил — пока не за что, а мужской разговор или драка... я не думаю, что этого человека можно чем-то обескуражить. Мне бы это стоило свободы передвижения, да и вообще у меня такое, что самое лучшее — это исчезнуть на какое-то время, а если я найду себе мужа, то тем луч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дин, не покинь меня! — вырвалось у Зелига. — Лучших доводов нельзя и ожидать от женщ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справедлив, Зелиг! Разве мало тех причин, что я назвала? — оправдыва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тебе пришла охота попутешествовать, похоже на правду, А вот против мужчины, которого ты описала, всегда можно было что-то предпринять, и ты сама это зн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не убил бы его только за то, что он мне угро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бы убил.</w:t>
      </w:r>
    </w:p>
    <w:p>
      <w:pPr>
        <w:pStyle w:val="Normal"/>
        <w:ind w:firstLine="567"/>
        <w:jc w:val="both"/>
        <w:rPr>
          <w:rFonts w:ascii="Times New Roman" w:hAnsi="Times New Roman" w:cs="Times New Roman"/>
        </w:rPr>
      </w:pPr>
      <w:r>
        <w:rPr>
          <w:rFonts w:cs="Times New Roman" w:ascii="Times New Roman" w:hAnsi="Times New Roman"/>
        </w:rPr>
        <w:t>Она посмотрела на него, сощури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бил бы его за то, что я для него желанна? И ты собираешься убивать каждого мужчину, который захочет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ого, кто решит, что может владеть тобой, не спрашивая твоего согласия.</w:t>
      </w:r>
    </w:p>
    <w:p>
      <w:pPr>
        <w:pStyle w:val="Normal"/>
        <w:ind w:firstLine="567"/>
        <w:jc w:val="both"/>
        <w:rPr>
          <w:rFonts w:ascii="Times New Roman" w:hAnsi="Times New Roman" w:cs="Times New Roman"/>
        </w:rPr>
      </w:pPr>
      <w:r>
        <w:rPr>
          <w:rFonts w:cs="Times New Roman" w:ascii="Times New Roman" w:hAnsi="Times New Roman"/>
        </w:rPr>
        <w:t>Она улыбнулась, понимая, что в нем теперь говорит бр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облем нет. В торговых городах ты будешь мне лучшим защитн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онечно, предположить, что ты едешь с нами. Но ты вернешься домой, Кристен, — ответ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Зелиг, потерять из-за меня столько времени! Мне этого никто не прост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у кого не возникнет сомнений, что тебя надо вернуть до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Чем я могу помешать вам? Вы ведь только везете товары на продажу...</w:t>
      </w:r>
    </w:p>
    <w:p>
      <w:pPr>
        <w:pStyle w:val="Normal"/>
        <w:ind w:firstLine="567"/>
        <w:jc w:val="both"/>
        <w:rPr>
          <w:rFonts w:ascii="Times New Roman" w:hAnsi="Times New Roman" w:cs="Times New Roman"/>
        </w:rPr>
      </w:pPr>
      <w:r>
        <w:rPr>
          <w:rFonts w:cs="Times New Roman" w:ascii="Times New Roman" w:hAnsi="Times New Roman"/>
        </w:rPr>
        <w:t>Но, натолкнувшись на свирепый взгляд Зелига, она широко открыла глаза. Ее осенила догад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заняться разбоем!..</w:t>
      </w:r>
    </w:p>
    <w:p>
      <w:pPr>
        <w:pStyle w:val="Normal"/>
        <w:ind w:firstLine="567"/>
        <w:jc w:val="both"/>
        <w:rPr>
          <w:rFonts w:ascii="Times New Roman" w:hAnsi="Times New Roman" w:cs="Times New Roman"/>
        </w:rPr>
      </w:pPr>
      <w:r>
        <w:rPr>
          <w:rFonts w:cs="Times New Roman" w:ascii="Times New Roman" w:hAnsi="Times New Roman"/>
        </w:rPr>
        <w:t>В этот момент в открытом люке появился кузен Хакон.</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сказал ей, Зелиг? О Тор</w:t>
      </w:r>
      <w:r>
        <w:rPr>
          <w:rStyle w:val="FootnoteCharacters"/>
          <w:rStyle w:val="FootnoteAnchor"/>
          <w:rFonts w:cs="Times New Roman" w:ascii="Times New Roman" w:hAnsi="Times New Roman"/>
        </w:rPr>
        <w:footnoteReference w:id="4"/>
      </w:r>
      <w:r>
        <w:rPr>
          <w:rFonts w:cs="Times New Roman" w:ascii="Times New Roman" w:hAnsi="Times New Roman"/>
        </w:rPr>
        <w:t>! Это глупо с твоей стороны, — проворч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от! — Зелиг встал и испепелил взглядом юношу. — Ты как раз и сказал ей! До этого она просто догадывалась.</w:t>
      </w:r>
    </w:p>
    <w:p>
      <w:pPr>
        <w:pStyle w:val="Normal"/>
        <w:ind w:firstLine="567"/>
        <w:jc w:val="both"/>
        <w:rPr>
          <w:rFonts w:ascii="Times New Roman" w:hAnsi="Times New Roman" w:cs="Times New Roman"/>
        </w:rPr>
      </w:pPr>
      <w:r>
        <w:rPr>
          <w:rFonts w:cs="Times New Roman" w:ascii="Times New Roman" w:hAnsi="Times New Roman"/>
        </w:rPr>
        <w:t>Хакон забрался в трюм, чтобы взглянуть в глаза Зели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теперь собираешься делать? Отправить ее домой, чтобы она рассказала все твоему отцу?</w:t>
      </w:r>
    </w:p>
    <w:p>
      <w:pPr>
        <w:pStyle w:val="Normal"/>
        <w:ind w:firstLine="567"/>
        <w:jc w:val="both"/>
        <w:rPr>
          <w:rFonts w:ascii="Times New Roman" w:hAnsi="Times New Roman" w:cs="Times New Roman"/>
        </w:rPr>
      </w:pPr>
      <w:r>
        <w:rPr>
          <w:rFonts w:cs="Times New Roman" w:ascii="Times New Roman" w:hAnsi="Times New Roman"/>
        </w:rPr>
        <w:t>Зелиг поднял глаза к не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инаю тебя, Хакон, помолчи. Как радовались бы наши недруги, если бы смогли заполучи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я сказал?</w:t>
      </w:r>
    </w:p>
    <w:p>
      <w:pPr>
        <w:pStyle w:val="Normal"/>
        <w:ind w:firstLine="567"/>
        <w:jc w:val="both"/>
        <w:rPr>
          <w:rFonts w:ascii="Times New Roman" w:hAnsi="Times New Roman" w:cs="Times New Roman"/>
        </w:rPr>
      </w:pPr>
      <w:r>
        <w:rPr>
          <w:rFonts w:cs="Times New Roman" w:ascii="Times New Roman" w:hAnsi="Times New Roman"/>
        </w:rPr>
        <w:t>Зелиг посчитал ниже своего достоинства отвечать на этот вопрос и зло посмотрел н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ичего не скажешь отцу? — спросил он тоном, какого она раньше никогда не слыш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имеешь в виду? — лукаво улыбнулась Кристен.</w:t>
      </w:r>
    </w:p>
    <w:p>
      <w:pPr>
        <w:pStyle w:val="Normal"/>
        <w:ind w:firstLine="567"/>
        <w:jc w:val="both"/>
        <w:rPr/>
      </w:pPr>
      <w:r>
        <w:rPr>
          <w:rFonts w:cs="Times New Roman" w:ascii="Times New Roman" w:hAnsi="Times New Roman"/>
        </w:rPr>
        <w:t>Он застонал, услышав это, но свою ярость выместил на Хаконе, ударив его кулаком так, что тот мешком свалился на шкуры, затем кинулся на Хакона, и они с ожесточением заработали кулаками, стараясь, как это принято у викингов, не остаться в долгу друг у друга.</w:t>
      </w:r>
    </w:p>
    <w:p>
      <w:pPr>
        <w:pStyle w:val="Normal"/>
        <w:ind w:firstLine="567"/>
        <w:jc w:val="both"/>
        <w:rPr>
          <w:rFonts w:ascii="Times New Roman" w:hAnsi="Times New Roman" w:cs="Times New Roman"/>
        </w:rPr>
      </w:pPr>
      <w:r>
        <w:rPr>
          <w:rFonts w:cs="Times New Roman" w:ascii="Times New Roman" w:hAnsi="Times New Roman"/>
        </w:rPr>
        <w:t>Кристен молча наблюдала за дракой, потом все же вмешалась, пытаясь перекричать их воп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надеетесь, что завтра поутру, увидев ваши зелено-синие физиономии, я буду чувствовать себя виноватой, то хочу вас разочаровать...</w:t>
      </w:r>
    </w:p>
    <w:p>
      <w:pPr>
        <w:pStyle w:val="Normal"/>
        <w:ind w:firstLine="567"/>
        <w:jc w:val="both"/>
        <w:rPr>
          <w:rFonts w:ascii="Times New Roman" w:hAnsi="Times New Roman" w:cs="Times New Roman"/>
        </w:rPr>
      </w:pPr>
      <w:r>
        <w:rPr>
          <w:rFonts w:cs="Times New Roman" w:ascii="Times New Roman" w:hAnsi="Times New Roman"/>
        </w:rPr>
        <w:t>Зелиг отпустил Хакона, перевернулся и сел, хмуро уставившись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бы выбросить тебе в море, Кристен. Тогда родителям я мог бы сказать, что ты утонула. Им легче было бы перенести это известие, чем то, что я взял тебя на разбой.</w:t>
      </w:r>
    </w:p>
    <w:p>
      <w:pPr>
        <w:pStyle w:val="Normal"/>
        <w:ind w:firstLine="567"/>
        <w:jc w:val="both"/>
        <w:rPr>
          <w:rFonts w:ascii="Times New Roman" w:hAnsi="Times New Roman" w:cs="Times New Roman"/>
        </w:rPr>
      </w:pPr>
      <w:r>
        <w:rPr>
          <w:rFonts w:cs="Times New Roman" w:ascii="Times New Roman" w:hAnsi="Times New Roman"/>
        </w:rPr>
        <w:t>Кристен подползла к нему на четвереньках и поцеловала в щеку, которая уже начала отекать. Присев на корточки, она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честно, братец, куда мы ед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этого тебе знать не надо, и не спрашивай больше. Ты остаешься на корабле, но не высовывай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иг!</w:t>
      </w:r>
    </w:p>
    <w:p>
      <w:pPr>
        <w:pStyle w:val="Normal"/>
        <w:ind w:firstLine="567"/>
        <w:jc w:val="both"/>
        <w:rPr>
          <w:rFonts w:ascii="Times New Roman" w:hAnsi="Times New Roman" w:cs="Times New Roman"/>
        </w:rPr>
      </w:pPr>
      <w:r>
        <w:rPr>
          <w:rFonts w:cs="Times New Roman" w:ascii="Times New Roman" w:hAnsi="Times New Roman"/>
        </w:rPr>
        <w:t>Он остался глух к ее мольбам и вылез из люка. Тогда она повернулась к Хакону, который как раз поднялся на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мне скаж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н до конца путешествия злился на меня? Ты бессердечная,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справедливо! — крикнула она им вдогонку, однако их уже и след простыл.</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ни плыли на юг, так далеко на юг, как Кристен могла себе представить только в самых смелых мечтах. Она знала это потому, что ночи становились все темнее, пока не стали длиться столько же, сколько и день. Уже несколько дней они плыли мимо очень красивых берегов, покрытых летней зеленью, но никто не говорил ей, как называется эта страна.</w:t>
      </w:r>
    </w:p>
    <w:p>
      <w:pPr>
        <w:pStyle w:val="Normal"/>
        <w:ind w:firstLine="567"/>
        <w:jc w:val="both"/>
        <w:rPr>
          <w:rFonts w:ascii="Times New Roman" w:hAnsi="Times New Roman" w:cs="Times New Roman"/>
        </w:rPr>
      </w:pPr>
      <w:r>
        <w:rPr>
          <w:rFonts w:cs="Times New Roman" w:ascii="Times New Roman" w:hAnsi="Times New Roman"/>
        </w:rPr>
        <w:t>Кое-что о южных странах Кристен знала от слуг, которых за годы сменилось множество и все они были уроженцами разных стран. Страна, мимо которой они сейчас проплыли, могла быть большим островом ирландских кельтов; а может быть, это был круглый остров, который населяют шотландцы, пикты, англы, саксы и вализийские кельты — народ ее матери. Это могла быть страна франков, но тогда она должна лежать слева по курсу корабля, а эта была справа.</w:t>
      </w:r>
    </w:p>
    <w:p>
      <w:pPr>
        <w:pStyle w:val="Normal"/>
        <w:ind w:firstLine="567"/>
        <w:jc w:val="both"/>
        <w:rPr>
          <w:rFonts w:ascii="Times New Roman" w:hAnsi="Times New Roman" w:cs="Times New Roman"/>
        </w:rPr>
      </w:pPr>
      <w:r>
        <w:rPr>
          <w:rFonts w:cs="Times New Roman" w:ascii="Times New Roman" w:hAnsi="Times New Roman"/>
        </w:rPr>
        <w:t>Если это один из больших островов, можно предполагать, что викинги собираются напасть на датчан, ведь этот скверный народ вознамерился завоевать оба острова, и последнее, что слышала Кристен, было то, что это им почти удалось. Так что, если их противником будут датчане, им придется иметь дело с достойными воинами, их не сравнить с низкорослыми жителями этих островов.</w:t>
      </w:r>
    </w:p>
    <w:p>
      <w:pPr>
        <w:pStyle w:val="Normal"/>
        <w:ind w:firstLine="567"/>
        <w:jc w:val="both"/>
        <w:rPr>
          <w:rFonts w:ascii="Times New Roman" w:hAnsi="Times New Roman" w:cs="Times New Roman"/>
        </w:rPr>
      </w:pPr>
      <w:r>
        <w:rPr>
          <w:rFonts w:cs="Times New Roman" w:ascii="Times New Roman" w:hAnsi="Times New Roman"/>
        </w:rPr>
        <w:t>Зелиг знал подробности, но не хотел ей ничего рассказывать. Он по-прежнему злился на нее, хотя и позволил выйти из трюма. Даже Торольф, брат Тюры, не захотел ей ничего рассказывать. В конце концов Кристен пришла к выводу, что мужчины договорились: если она ничего не будет знать, то ей и нечего будет рассказывать отцу по возвращении.</w:t>
      </w:r>
    </w:p>
    <w:p>
      <w:pPr>
        <w:pStyle w:val="Normal"/>
        <w:ind w:firstLine="567"/>
        <w:jc w:val="both"/>
        <w:rPr/>
      </w:pPr>
      <w:r>
        <w:rPr>
          <w:rFonts w:cs="Times New Roman" w:ascii="Times New Roman" w:hAnsi="Times New Roman"/>
        </w:rPr>
        <w:t>Но разве она осмелилась бы рассказать что-то отцу? Он был удачливым купцом. Совершать разбойные нападения на своих кораблях он бы никогда не позволил. Мужчины рода Хаардрад-Зиппе со времен ее деда не участвовали в разбойных набегах. Конечно, молодые мужчины мечтали о богатствах, которыми они могли бы завладеть в результате удачного похода, а мужчины, которыми командовал Зелиг, были молоды, и корабль их очень подходил для этой цели.</w:t>
      </w:r>
    </w:p>
    <w:p>
      <w:pPr>
        <w:pStyle w:val="Normal"/>
        <w:ind w:firstLine="567"/>
        <w:jc w:val="both"/>
        <w:rPr>
          <w:rFonts w:ascii="Times New Roman" w:hAnsi="Times New Roman" w:cs="Times New Roman"/>
        </w:rPr>
      </w:pPr>
      <w:r>
        <w:rPr>
          <w:rFonts w:cs="Times New Roman" w:ascii="Times New Roman" w:hAnsi="Times New Roman"/>
        </w:rPr>
        <w:t>Он был сработан из дуба, имел устойчивую сосновую мачту, на которой был укреплен красный, в белую полоску парус. Благодаря удлиненной форме, судно быстро скользило по воде, шестнадцать пар еловых весел ускоряли его бег, золотисто-красная голова дракона на носу указывала направление.</w:t>
      </w:r>
    </w:p>
    <w:p>
      <w:pPr>
        <w:pStyle w:val="Normal"/>
        <w:ind w:firstLine="567"/>
        <w:jc w:val="both"/>
        <w:rPr>
          <w:rFonts w:ascii="Times New Roman" w:hAnsi="Times New Roman" w:cs="Times New Roman"/>
        </w:rPr>
      </w:pPr>
      <w:r>
        <w:rPr>
          <w:rFonts w:cs="Times New Roman" w:ascii="Times New Roman" w:hAnsi="Times New Roman"/>
        </w:rPr>
        <w:t>Кристен не раскаивалась, что решилась отправиться в это плавание. Напряжение мужчин передалось и ей, и даже учитывая запрет покидать корабль, что само по себе было обидно, все равно она была участником приключения, о котором она когда-нибудь в долгие зимние вечера будет рассказывать своим детям и внукам.</w:t>
      </w:r>
    </w:p>
    <w:p>
      <w:pPr>
        <w:pStyle w:val="Normal"/>
        <w:ind w:firstLine="567"/>
        <w:jc w:val="both"/>
        <w:rPr>
          <w:rFonts w:ascii="Times New Roman" w:hAnsi="Times New Roman" w:cs="Times New Roman"/>
        </w:rPr>
      </w:pPr>
      <w:r>
        <w:rPr>
          <w:rFonts w:cs="Times New Roman" w:ascii="Times New Roman" w:hAnsi="Times New Roman"/>
        </w:rPr>
        <w:t>Конец этого приключения был уже близок. Это она почувствовала, наблюдая за приготовлениями мужчин, и по тому, как внимательно осматривали берег Зелиг и Отер.</w:t>
      </w:r>
    </w:p>
    <w:p>
      <w:pPr>
        <w:pStyle w:val="Normal"/>
        <w:ind w:firstLine="567"/>
        <w:jc w:val="both"/>
        <w:rPr>
          <w:rFonts w:ascii="Times New Roman" w:hAnsi="Times New Roman" w:cs="Times New Roman"/>
        </w:rPr>
      </w:pPr>
      <w:r>
        <w:rPr>
          <w:rFonts w:cs="Times New Roman" w:ascii="Times New Roman" w:hAnsi="Times New Roman"/>
        </w:rPr>
        <w:t>Однажды утром они свернули в устье широкой реки, и теперь уже все мужчины налегли на весла. Напряжение Кристен росло с каждой минутой. Земля эта казалась ей совершенно девственной, несмотря на попадавшиеся кое-где селения. В ней проснулась жажда исследований, она восхищалась всем, что видела вокруг. У нее дух захватило от предчувствия приключения, когда они бросили якорь и Зелиг подошел к ней с явным намерением сказать что-то для нее важное. Она все-таки надеялась, что он разрешит ей сойти на берег вместе с командой, и подготовилась к этому моменту: спрятала длинную косу в рубашку, чтобы та не мешала в пути, а на голову надела серебряный шлем, который Отер в шутку бросил ей сегодня утром.</w:t>
      </w:r>
    </w:p>
    <w:p>
      <w:pPr>
        <w:pStyle w:val="Normal"/>
        <w:ind w:firstLine="567"/>
        <w:jc w:val="both"/>
        <w:rPr>
          <w:rFonts w:ascii="Times New Roman" w:hAnsi="Times New Roman" w:cs="Times New Roman"/>
        </w:rPr>
      </w:pPr>
      <w:r>
        <w:rPr>
          <w:rFonts w:cs="Times New Roman" w:ascii="Times New Roman" w:hAnsi="Times New Roman"/>
        </w:rPr>
        <w:t>У Кристен не было щита, но она взяла маленький меч, хотя и надеялась, что он ей не пригодится, — меч, который мама подарила ей много лет назад, когда учила, как обращаться с ним. Кристен не хотела, чтобы Зелиг видел меч до тех пор, пока не согласится взять ее на берег. Сам вид этого благородного оружия в ее руках породил бы массу вопросов.</w:t>
      </w:r>
    </w:p>
    <w:p>
      <w:pPr>
        <w:pStyle w:val="Normal"/>
        <w:ind w:firstLine="567"/>
        <w:jc w:val="both"/>
        <w:rPr>
          <w:rFonts w:ascii="Times New Roman" w:hAnsi="Times New Roman" w:cs="Times New Roman"/>
        </w:rPr>
      </w:pPr>
      <w:r>
        <w:rPr>
          <w:rFonts w:cs="Times New Roman" w:ascii="Times New Roman" w:hAnsi="Times New Roman"/>
        </w:rPr>
        <w:t>Мрачное выражение лица, с которым Зелиг рассматривал ее, переодетую в юношу, не оставляло ни тени надежды на то, что он изменил свое решение. Как всегда, Зелиг выглядел прекрасно, но когда он смотрел так мрачно, он мог внушить страх кому угодно; правда, на Кристен, знавшую его слишком хорошо, это не действова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жет быть, для тебя в тягость, Зелиг,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слова больше, Кристен. — Он даже не дал ей закончить. — Как я посмотрю, ты по-прежнему намерена делать то, что ты хочешь, а не то, что я говорю; но на этот раз у тебя ничего не выйдет. Ты сейчас же отправишься в трюм и выйдешь, только когда я верну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й, как я гово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хорошо. — Она вздохнула и улыбнулась ему — ей хотелось проститься с ним по-хорошему. — Пусть боги принесут тебе счастье во всех твоих начинаниях.</w:t>
      </w:r>
    </w:p>
    <w:p>
      <w:pPr>
        <w:pStyle w:val="Normal"/>
        <w:ind w:firstLine="567"/>
        <w:jc w:val="both"/>
        <w:rPr>
          <w:rFonts w:ascii="Times New Roman" w:hAnsi="Times New Roman" w:cs="Times New Roman"/>
        </w:rPr>
      </w:pPr>
      <w:r>
        <w:rPr>
          <w:rFonts w:cs="Times New Roman" w:ascii="Times New Roman" w:hAnsi="Times New Roman"/>
        </w:rPr>
        <w:t>Он чуть не рассмеялся, но ограничился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говоришь ты, христиан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я знаю, что мой Бог будет незримо наблюдать за тобой, но я также знаю, что тебе пригодится любая помощь, которую ты можешь получить от богов нашего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олись за меня, Кристен.</w:t>
      </w:r>
    </w:p>
    <w:p>
      <w:pPr>
        <w:pStyle w:val="Normal"/>
        <w:ind w:firstLine="567"/>
        <w:jc w:val="both"/>
        <w:rPr>
          <w:rFonts w:ascii="Times New Roman" w:hAnsi="Times New Roman" w:cs="Times New Roman"/>
        </w:rPr>
      </w:pPr>
      <w:r>
        <w:rPr>
          <w:rFonts w:cs="Times New Roman" w:ascii="Times New Roman" w:hAnsi="Times New Roman"/>
        </w:rPr>
        <w:t>Его глаза потемнели, когда он притянул ее к себе. Но затем взглядом указал на люк, и Кристен, опустив плечи, подавленная, отправилась в трюм.</w:t>
      </w:r>
    </w:p>
    <w:p>
      <w:pPr>
        <w:pStyle w:val="Normal"/>
        <w:ind w:firstLine="567"/>
        <w:jc w:val="both"/>
        <w:rPr>
          <w:rFonts w:ascii="Times New Roman" w:hAnsi="Times New Roman" w:cs="Times New Roman"/>
        </w:rPr>
      </w:pPr>
      <w:r>
        <w:rPr>
          <w:rFonts w:cs="Times New Roman" w:ascii="Times New Roman" w:hAnsi="Times New Roman"/>
        </w:rPr>
        <w:t>Но оставалась там она недолго. Едва команда покинула борт, тут же выбралась на волю. Ее встретила улыбка Бьярни, одного из мужчин, оставленных на корабле; лицо второго часового было мрачно. Но никто из них не прикрикнул на нее, чтобы она отправлялась обратно в трюм, и она смогла наблюдать, как команда углубляется в густой лес.</w:t>
      </w:r>
    </w:p>
    <w:p>
      <w:pPr>
        <w:pStyle w:val="Normal"/>
        <w:ind w:firstLine="567"/>
        <w:jc w:val="both"/>
        <w:rPr>
          <w:rFonts w:ascii="Times New Roman" w:hAnsi="Times New Roman" w:cs="Times New Roman"/>
        </w:rPr>
      </w:pPr>
      <w:r>
        <w:rPr>
          <w:rFonts w:cs="Times New Roman" w:ascii="Times New Roman" w:hAnsi="Times New Roman"/>
        </w:rPr>
        <w:t>Огорченная тем, что ей надо оставаться на корабле, где ничего не происходит, она беспокойно ходила по палубе. Был полдень, и солнце палило нещадно, такого жаркого солнца в Норвегии никогда не бывает. Интересно, надолго ушли мужчины? О Господи! После всего, что она узнала, это может длиться несколько дней.</w:t>
      </w:r>
    </w:p>
    <w:p>
      <w:pPr>
        <w:pStyle w:val="Normal"/>
        <w:ind w:firstLine="567"/>
        <w:jc w:val="both"/>
        <w:rPr>
          <w:rFonts w:ascii="Times New Roman" w:hAnsi="Times New Roman" w:cs="Times New Roman"/>
        </w:rPr>
      </w:pPr>
      <w:r>
        <w:rPr>
          <w:rFonts w:cs="Times New Roman" w:ascii="Times New Roman" w:hAnsi="Times New Roman"/>
        </w:rPr>
        <w:t>Кристен вздрогнула и увидела как раз последнего матроса, скрывшегося в густом лесу. А затем она услышала то же, что услышал Бьярни рядом с ней — звон скрещенных мечей и воинственные кри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сильный отряд, раз нападают, вместо того чтобы поджать хвост и убегать. Иди вниз, Кристен. — Бьярни уже прыгал за борт, крича ей это.</w:t>
      </w:r>
    </w:p>
    <w:p>
      <w:pPr>
        <w:pStyle w:val="Normal"/>
        <w:ind w:firstLine="567"/>
        <w:jc w:val="both"/>
        <w:rPr>
          <w:rFonts w:ascii="Times New Roman" w:hAnsi="Times New Roman" w:cs="Times New Roman"/>
        </w:rPr>
      </w:pPr>
      <w:r>
        <w:rPr>
          <w:rFonts w:cs="Times New Roman" w:ascii="Times New Roman" w:hAnsi="Times New Roman"/>
        </w:rPr>
        <w:t>Кристен послушалась, но только для того, чтобы взять меч, а когда выбралась из трюма, увидела обоих мужчин, что были оставлены на корабле, спешащими на помощь товарищам.</w:t>
      </w:r>
    </w:p>
    <w:p>
      <w:pPr>
        <w:pStyle w:val="Normal"/>
        <w:ind w:firstLine="567"/>
        <w:jc w:val="both"/>
        <w:rPr>
          <w:rFonts w:ascii="Times New Roman" w:hAnsi="Times New Roman" w:cs="Times New Roman"/>
        </w:rPr>
      </w:pPr>
      <w:r>
        <w:rPr>
          <w:rFonts w:cs="Times New Roman" w:ascii="Times New Roman" w:hAnsi="Times New Roman"/>
        </w:rPr>
        <w:t>Не раздумывая ни минуты, Кристен присоединилась к ним, ведь сказал же Бьярни, что это, должно быть, сильный отряд, если они смеют нападать на вооруженных викингов, и она решила про себя, что даже ее небольшая помощь может пригодиться.</w:t>
      </w:r>
    </w:p>
    <w:p>
      <w:pPr>
        <w:pStyle w:val="Normal"/>
        <w:ind w:firstLine="567"/>
        <w:jc w:val="both"/>
        <w:rPr>
          <w:rFonts w:ascii="Times New Roman" w:hAnsi="Times New Roman" w:cs="Times New Roman"/>
        </w:rPr>
      </w:pPr>
      <w:r>
        <w:rPr>
          <w:rFonts w:cs="Times New Roman" w:ascii="Times New Roman" w:hAnsi="Times New Roman"/>
        </w:rPr>
        <w:t>Она нагнала мужчин, когда они уже достигли леса и кинулись в чащу с диким криком, от которого кровь стыла в жилах. Она не сразу последовала за ними, огляделась. Вокруг были только трупы. О Боже! Она не думала, что это так ужасно! Она увидела кузнеца Олафа, лежащего в очень неудобной позе... и кругом кровь, кровь.</w:t>
      </w:r>
    </w:p>
    <w:p>
      <w:pPr>
        <w:pStyle w:val="Normal"/>
        <w:ind w:firstLine="567"/>
        <w:jc w:val="both"/>
        <w:rPr/>
      </w:pPr>
      <w:r>
        <w:rPr>
          <w:rFonts w:cs="Times New Roman" w:ascii="Times New Roman" w:hAnsi="Times New Roman"/>
        </w:rPr>
        <w:t>Зелиг! Где Зелиг? Кристен заставила себя оторвать взгляд от земли, покрытой трупами, и посмотрела вперед, где шел бой. Между деревьями она рассмотрела нападавших и не могла поверить, что эти невысокие, щуплые люди натворили столько бед. Их было совсем немного, на первый взгляд; но вот ей бросилось в глаза, что не все они малы ростом, один из них был значительно выше, и он бился с... Зелигом. О Боже! Да он не единственный, кто поднял меч на ее брата!</w:t>
      </w:r>
    </w:p>
    <w:p>
      <w:pPr>
        <w:pStyle w:val="Normal"/>
        <w:ind w:firstLine="567"/>
        <w:jc w:val="both"/>
        <w:rPr>
          <w:rFonts w:ascii="Times New Roman" w:hAnsi="Times New Roman" w:cs="Times New Roman"/>
        </w:rPr>
      </w:pPr>
      <w:r>
        <w:rPr>
          <w:rFonts w:cs="Times New Roman" w:ascii="Times New Roman" w:hAnsi="Times New Roman"/>
        </w:rPr>
        <w:t>Она уже собралась бежать ему на помощь, как один низкорослый воин с диким криком преградил ей путь. Он напал не с мечом, а с копьем, которое она тут же разрубила надвое, и едва она снова подняла меч, убежал в чащу.</w:t>
      </w:r>
    </w:p>
    <w:p>
      <w:pPr>
        <w:pStyle w:val="Normal"/>
        <w:ind w:firstLine="567"/>
        <w:jc w:val="both"/>
        <w:rPr>
          <w:rFonts w:ascii="Times New Roman" w:hAnsi="Times New Roman" w:cs="Times New Roman"/>
        </w:rPr>
      </w:pPr>
      <w:r>
        <w:rPr>
          <w:rFonts w:cs="Times New Roman" w:ascii="Times New Roman" w:hAnsi="Times New Roman"/>
        </w:rPr>
        <w:t>Потеряв направление, Кристен закружилась на месте, пытаясь отыскать Зелига, и тут же страшно закричала — она увидела, как он повалился на землю, а огромный воин, который бился с ним, вытаскивал из его тела окровавленный меч. Вне себя Кристен бросилась к Зелигу, не теряя из виду великана. Вслепую ударила кого-то, кто пытался преградить ей путь, отмахнулась от второго, и вот она уже перед убийцей своего брата и наносит первый удар. Их взгляды встретились прежде, чем ее меч пронзил его тело. Она увидела, как широко открылись его небесно-голубые глаза, когда она вытаскивала свой меч, но это было последнее, что она видел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Единственная свеча освещала маленькую комнату. У стены стояла узкая кровать с окрашенным сундуком в ногах. Стену напротив украшало ковровое полотно, на котором было изображено поле с летними цветами и ликующими детьми. На другой стене висело стальное отполированное до глянца зеркало, а на узкой тумбочке под ним лежали украшенные драгоценными каменьями булавки, заколки для волос, гребни из кости, крошечные разноцветные пузырьки с цветочными ароматизаторами. Перед тумбочкой стоял мягкий табурет.</w:t>
      </w:r>
    </w:p>
    <w:p>
      <w:pPr>
        <w:pStyle w:val="Normal"/>
        <w:ind w:firstLine="567"/>
        <w:jc w:val="both"/>
        <w:rPr>
          <w:rFonts w:ascii="Times New Roman" w:hAnsi="Times New Roman" w:cs="Times New Roman"/>
        </w:rPr>
      </w:pPr>
      <w:r>
        <w:rPr>
          <w:rFonts w:cs="Times New Roman" w:ascii="Times New Roman" w:hAnsi="Times New Roman"/>
        </w:rPr>
        <w:t>В углу помещалась большая резная деревянная вешалка с многочисленными крючками на разной высоте. Она сама по себе уже была украшением, но на ней еще висели тончайшей ткани шарфы и ленты. Единственное окно было завешено полосами светящегося желтого шелка — чистейшее расточительство такого дорогостоящего материала. Два стула с высокими спинками стояли у круглого стола, который украшала расписная керамическая ваза с. букетом алых роз. На стульях висела одежда двоих, они лежали в постели.</w:t>
      </w:r>
    </w:p>
    <w:p>
      <w:pPr>
        <w:pStyle w:val="Normal"/>
        <w:ind w:firstLine="567"/>
        <w:jc w:val="both"/>
        <w:rPr>
          <w:rFonts w:ascii="Times New Roman" w:hAnsi="Times New Roman" w:cs="Times New Roman"/>
        </w:rPr>
      </w:pPr>
      <w:r>
        <w:rPr>
          <w:rFonts w:cs="Times New Roman" w:ascii="Times New Roman" w:hAnsi="Times New Roman"/>
        </w:rPr>
        <w:t>Это были покои Корлисс фон Рэдвуд, красавицы двадцати четырех лет, которая гордилась своими белокурыми локонами и шоколадно-карими глазами.</w:t>
      </w:r>
    </w:p>
    <w:p>
      <w:pPr>
        <w:pStyle w:val="Normal"/>
        <w:ind w:firstLine="567"/>
        <w:jc w:val="both"/>
        <w:rPr>
          <w:rFonts w:ascii="Times New Roman" w:hAnsi="Times New Roman" w:cs="Times New Roman"/>
        </w:rPr>
      </w:pPr>
      <w:r>
        <w:rPr>
          <w:rFonts w:cs="Times New Roman" w:ascii="Times New Roman" w:hAnsi="Times New Roman"/>
        </w:rPr>
        <w:t>Корлисс была обручена с мужчиной, который сейчас лежал рядом с ней, — с Ройсом фон Виндхёрстом, одним из приближенных короля Альфреда. Четыре года назад ему была предложена ее рука, но он не принял предложения. Прошлой зимой она все уши прожужжала своем отцу, действовала ему на нервы, как это умеют любимицы-дочки, и добилась, чтобы Ройсу вновь предложили ее руку. На этот раз он принял предложение. Но она-то знала, почему, — незадолго до этого ей удалось заманить его в свои покои, она бросилась ему на шею, и он, будучи не вполне трезвым после хорошего застолья, овладел ею.</w:t>
      </w:r>
    </w:p>
    <w:p>
      <w:pPr>
        <w:pStyle w:val="Normal"/>
        <w:ind w:firstLine="567"/>
        <w:jc w:val="both"/>
        <w:rPr>
          <w:rFonts w:ascii="Times New Roman" w:hAnsi="Times New Roman" w:cs="Times New Roman"/>
        </w:rPr>
      </w:pPr>
      <w:r>
        <w:rPr>
          <w:rFonts w:cs="Times New Roman" w:ascii="Times New Roman" w:hAnsi="Times New Roman"/>
        </w:rPr>
        <w:t>Для Корлисс это была небольшая жертва — отдаться Ройсу той ночью; раньше она уже была с другим мужчиной, но надеялась, что Ройс этого не заметил. Все-таки то был единственный мужчина, и близость с ним сразу же убедила ее, что эта сторона отношений между мужчиной и женщиной ей не по вкусу. Но Корлисс знала, что она должна, стиснув зубы, делать это с Ройсом, делать часто, пока он не женится на ней.</w:t>
      </w:r>
    </w:p>
    <w:p>
      <w:pPr>
        <w:pStyle w:val="Normal"/>
        <w:ind w:firstLine="567"/>
        <w:jc w:val="both"/>
        <w:rPr>
          <w:rFonts w:ascii="Times New Roman" w:hAnsi="Times New Roman" w:cs="Times New Roman"/>
        </w:rPr>
      </w:pPr>
      <w:r>
        <w:rPr>
          <w:rFonts w:cs="Times New Roman" w:ascii="Times New Roman" w:hAnsi="Times New Roman"/>
        </w:rPr>
        <w:t>Это был знак ее решительности, и Корлисс, несмотря на свое неприятие этой формы любви, каждый раз, когда приезжал Ройс, отдавалась его ласкам. К счастью, случалось это не часто. Она боялась отказать ему до свадьбы, ведь он мог расторгнуть помолвку. В конце концов, ему сейчас не нужна жена. В двадцать семь лет он мог не торопиться связывать себя. Во всяком случае ссылку на свою молодость он часто использовал как отговорку в общении с отцами потенциальных невест. Было известно, что у него есть еще одна причина, но он никогда не называл ее. Он уже был обручен пять лет назад с одной девушкой, и эту девушку он любил.</w:t>
      </w:r>
    </w:p>
    <w:p>
      <w:pPr>
        <w:pStyle w:val="Normal"/>
        <w:ind w:firstLine="567"/>
        <w:jc w:val="both"/>
        <w:rPr>
          <w:rFonts w:ascii="Times New Roman" w:hAnsi="Times New Roman" w:cs="Times New Roman"/>
        </w:rPr>
      </w:pPr>
      <w:r>
        <w:rPr>
          <w:rFonts w:cs="Times New Roman" w:ascii="Times New Roman" w:hAnsi="Times New Roman"/>
        </w:rPr>
        <w:t>Корлисс считала, что Ройс больше уже никого не полюбит. Ее, во всяком случае, он не, любил, даже не старался делать вид, что любит. Она не могла его привлечь и союзом с ее отцом, ведь они и без того уже были добрыми приятелями. Свадьбы не требовалось, чтобы укрепить эту дружбу. Корлисс была уверена, как в первый раз, что только постель заставила его склониться в пользу женитьбы.</w:t>
      </w:r>
    </w:p>
    <w:p>
      <w:pPr>
        <w:pStyle w:val="Normal"/>
        <w:ind w:firstLine="567"/>
        <w:jc w:val="both"/>
        <w:rPr>
          <w:rFonts w:ascii="Times New Roman" w:hAnsi="Times New Roman" w:cs="Times New Roman"/>
        </w:rPr>
      </w:pPr>
      <w:r>
        <w:rPr>
          <w:rFonts w:cs="Times New Roman" w:ascii="Times New Roman" w:hAnsi="Times New Roman"/>
        </w:rPr>
        <w:t>Если бы Ройс не был таким престижным женихом, Корлисс никогда бы не вышла замуж. Но каждая незамужняя девушка на многие мили вокруг мечтала заполучить Ройса в мужья, и среди них три сестры Корлисс. И это было объяснимо, потому что Ройс был не только богат, приближен к королю, но и просто красив, хотя и необыкновенно высок — больше чем на тридцать сантиметров выше Корлисс. Его темные волосы и бездонные темно-зеленые глаза могли свести с ума. В качестве его суженой она была предметом зависти всех женщин в округе, и это доставляло ей удовольствие, так же как и их ревность, а уж сестры наверняка ревновали ее к Ройсу. Все это стоило того, чтобы отдаваться Ройсу в постели, хотя это всегда продолжалось так долго...</w:t>
      </w:r>
    </w:p>
    <w:p>
      <w:pPr>
        <w:pStyle w:val="Normal"/>
        <w:ind w:firstLine="567"/>
        <w:jc w:val="both"/>
        <w:rPr>
          <w:rFonts w:ascii="Times New Roman" w:hAnsi="Times New Roman" w:cs="Times New Roman"/>
        </w:rPr>
      </w:pPr>
      <w:r>
        <w:rPr>
          <w:rFonts w:cs="Times New Roman" w:ascii="Times New Roman" w:hAnsi="Times New Roman"/>
        </w:rPr>
        <w:t>В первый раз все прошло довольно быстро. Но в последующие, как и сейчас, его ласки с непрекращающимися поцелуями и прикосновениями казались бесконечными. Против поцелуев Корлисс ничего не имела, но эти прикосновения!.. Он гладил ее всюду, и она должна была лежать и покорно терпеть. Иногда Корлисс даже спрашивала себя: а может, он нарочно так долго все делает, зная, что это ей неприятно? Хотя откуда он может знать? Корлисс никогда с ним не откровенничала, а если и сопротивлялась его ласкам, то совсем недолго, а потом лежала совершенно спокойно и позволяла ему делать все, что он хочет. А что она еще должна делать, чтобы показать ему, насколько она покорна его воле?</w:t>
      </w:r>
    </w:p>
    <w:p>
      <w:pPr>
        <w:pStyle w:val="Normal"/>
        <w:ind w:firstLine="567"/>
        <w:jc w:val="both"/>
        <w:rPr>
          <w:rFonts w:ascii="Times New Roman" w:hAnsi="Times New Roman" w:cs="Times New Roman"/>
        </w:rPr>
      </w:pPr>
      <w:r>
        <w:rPr>
          <w:rFonts w:cs="Times New Roman" w:ascii="Times New Roman" w:hAnsi="Times New Roman"/>
        </w:rPr>
        <w:t>Ройс смотрел на нее сверху, и взгляд его был задумчив. Она восприняла это как готовность овладеть ею. Но в тот момент, когда он уже лег между ее ног, в дверь постуч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рд, милорд, вас просят выйти. Ваш посыльный стоит внизу и говорит, что у него для вас срочное сообщение.</w:t>
      </w:r>
    </w:p>
    <w:p>
      <w:pPr>
        <w:pStyle w:val="Normal"/>
        <w:ind w:firstLine="567"/>
        <w:jc w:val="both"/>
        <w:rPr>
          <w:rFonts w:ascii="Times New Roman" w:hAnsi="Times New Roman" w:cs="Times New Roman"/>
        </w:rPr>
      </w:pPr>
      <w:r>
        <w:rPr>
          <w:rFonts w:cs="Times New Roman" w:ascii="Times New Roman" w:hAnsi="Times New Roman"/>
        </w:rPr>
        <w:t>Ройс встал с кровати и потянулся за одеждой. Его лицо не выдало радости, с которой он воспринял эту помеху. Спать с Корлисс стало для него скучной обязанностью. Поведение ее вызывало у него недоумение. Каждый раз, когда он приходил, она вела его в свою комнату, всем видом показывая, что хочет его. Но как только они ложились в постель, Корлисс становилась бесстрастной и холодной, как рыба, и что он только ни делал, чтобы доставить ей удовольствие.</w:t>
      </w:r>
    </w:p>
    <w:p>
      <w:pPr>
        <w:pStyle w:val="Normal"/>
        <w:ind w:firstLine="567"/>
        <w:jc w:val="both"/>
        <w:rPr>
          <w:rFonts w:ascii="Times New Roman" w:hAnsi="Times New Roman" w:cs="Times New Roman"/>
        </w:rPr>
      </w:pPr>
      <w:r>
        <w:rPr>
          <w:rFonts w:cs="Times New Roman" w:ascii="Times New Roman" w:hAnsi="Times New Roman"/>
        </w:rPr>
        <w:t>Для большинства мужчин не имеет значения, получает ли удовольствие она, но для Ройса его собственное удовлетворение от близости с женщиной складывалось из тех радостей, которые он сам мог ей доставить. И если честно, то большее удовольствие он получал с простой служанкой, чем с этой женщиной, своей будущей женой, хотя она и была необыкновенно красива.</w:t>
      </w:r>
    </w:p>
    <w:p>
      <w:pPr>
        <w:pStyle w:val="Normal"/>
        <w:ind w:firstLine="567"/>
        <w:jc w:val="both"/>
        <w:rPr>
          <w:rFonts w:ascii="Times New Roman" w:hAnsi="Times New Roman" w:cs="Times New Roman"/>
        </w:rPr>
      </w:pPr>
      <w:r>
        <w:rPr>
          <w:rFonts w:cs="Times New Roman" w:ascii="Times New Roman" w:hAnsi="Times New Roman"/>
        </w:rPr>
        <w:t>Зашнуровав пояс на кожаной вестовке — больше ничего из верхней одежды на нем не было в этот жаркий день, — он посмотрел на Корлисс. Едва он встал с кровати, она тщательно укрылась. Она лишала его даже такой мелочи — видеть красоту ее нагого тела. Ярость стала овладевать им, но он справился с собой. Он должен считаться с чувствами Корлисс. В конце концов, она дама высшего света, и, как ко всем дамам этого круга, к ней следует относиться трепетно или готовиться к слезным сцен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можешь оставлять меня в такой момент? — спросила Корлисс жалобным тоном.</w:t>
      </w:r>
    </w:p>
    <w:p>
      <w:pPr>
        <w:pStyle w:val="Normal"/>
        <w:ind w:firstLine="567"/>
        <w:jc w:val="both"/>
        <w:rPr>
          <w:rFonts w:ascii="Times New Roman" w:hAnsi="Times New Roman" w:cs="Times New Roman"/>
        </w:rPr>
      </w:pPr>
      <w:r>
        <w:rPr>
          <w:rFonts w:cs="Times New Roman" w:ascii="Times New Roman" w:hAnsi="Times New Roman"/>
        </w:rPr>
        <w:t>«С большой легкостью», — подумал он, но вслух сказал другое: — Ты же слышала, что сказала твоя служанка. Внизу меня жд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ойс, я начинаю думать, что тебе все равно... как будто ты совсем не хочешь меня.</w:t>
      </w:r>
    </w:p>
    <w:p>
      <w:pPr>
        <w:pStyle w:val="Normal"/>
        <w:ind w:firstLine="567"/>
        <w:jc w:val="both"/>
        <w:rPr>
          <w:rFonts w:ascii="Times New Roman" w:hAnsi="Times New Roman" w:cs="Times New Roman"/>
        </w:rPr>
      </w:pPr>
      <w:r>
        <w:rPr>
          <w:rFonts w:cs="Times New Roman" w:ascii="Times New Roman" w:hAnsi="Times New Roman"/>
        </w:rPr>
        <w:t>Слезы ручьем полились из ее глаз, и Ройс вздохнул с отвращением. Ну почему у них всегда одно и то же? Чуть что — начинают плакать, цепляются к мелочам, требуют доказательств. И его мать была такой, и тетя, и даже кузина Даррелл, которая сейчас живет у него; как легко они пускают в ход слезы — лишь бы добиться исполнения своих прихотей. Черт бы его побрал, если он допустит, чтобы его жена прибегала к таким уловкам. Лучше сразу отучит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 Корлисс, я не выношу сле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ы не хочешь меня, — рыд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сказал это? — буркну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станься, пожалуйста, Ройс!</w:t>
      </w:r>
    </w:p>
    <w:p>
      <w:pPr>
        <w:pStyle w:val="Normal"/>
        <w:ind w:firstLine="567"/>
        <w:jc w:val="both"/>
        <w:rPr>
          <w:rFonts w:ascii="Times New Roman" w:hAnsi="Times New Roman" w:cs="Times New Roman"/>
        </w:rPr>
      </w:pPr>
      <w:r>
        <w:rPr>
          <w:rFonts w:cs="Times New Roman" w:ascii="Times New Roman" w:hAnsi="Times New Roman"/>
        </w:rPr>
        <w:t>В этот момент он ее ненави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чтобы я пренебрег своими обязанностями ради утех с тобой? Имей в виду, такого никогда не будет. Я не собираюсь тебя баловать. На это и не рассчитывай.</w:t>
      </w:r>
    </w:p>
    <w:p>
      <w:pPr>
        <w:pStyle w:val="Normal"/>
        <w:ind w:firstLine="567"/>
        <w:jc w:val="both"/>
        <w:rPr>
          <w:rFonts w:ascii="Times New Roman" w:hAnsi="Times New Roman" w:cs="Times New Roman"/>
        </w:rPr>
      </w:pPr>
      <w:r>
        <w:rPr>
          <w:rFonts w:cs="Times New Roman" w:ascii="Times New Roman" w:hAnsi="Times New Roman"/>
        </w:rPr>
        <w:t>Он покинул комнату, прежде чем она смогла что-то ответить, но ее громкие рыдания сопровождали его до самого зала и действовали на нервы. Эта сцена испортила ему настроение, и оно ничуть не улучшилось при виде дожидающегося слуги. За ним не послали бы его, если бы речь шла о чем-то несерьез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Селдон? — резко спроси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кинги, милорд; они прибыли сегодня утром.</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 — Ройс схватил низкорослого Селдона за рубашку и, встряхнув, приподнял. — Не рассказывай мне сказок. Датчане на севере, они заняты подавлением восстания в Нортумбрии и готовятся захватить Перс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датчане, милорд, — придушенно квакнул Селдон.</w:t>
      </w:r>
    </w:p>
    <w:p>
      <w:pPr>
        <w:pStyle w:val="Normal"/>
        <w:ind w:firstLine="567"/>
        <w:jc w:val="both"/>
        <w:rPr/>
      </w:pPr>
      <w:r>
        <w:rPr>
          <w:rFonts w:cs="Times New Roman" w:ascii="Times New Roman" w:hAnsi="Times New Roman"/>
        </w:rPr>
        <w:t>Ройс медленно поставил его на пол, холодный ужас овладел им, он умел обходиться с датчанами, которые теперь имели под своим владычеством два королевства. Они пытались завоевать Вессекс, королевство Альфреда в Западной Саксонии; год 871 до сих пор называют годом битв. Альфреду было двадцать два года, когда после смерти брата Этельреда он взошел на престол. В девяти битвах за год пришлось сразиться Альфреду с викингами, прежде чем удалось заключить мирный договор.</w:t>
      </w:r>
    </w:p>
    <w:p>
      <w:pPr>
        <w:pStyle w:val="Normal"/>
        <w:ind w:firstLine="567"/>
        <w:jc w:val="both"/>
        <w:rPr>
          <w:rFonts w:ascii="Times New Roman" w:hAnsi="Times New Roman" w:cs="Times New Roman"/>
        </w:rPr>
      </w:pPr>
      <w:r>
        <w:rPr>
          <w:rFonts w:cs="Times New Roman" w:ascii="Times New Roman" w:hAnsi="Times New Roman"/>
        </w:rPr>
        <w:t>Все знали, что мир этот недолговечен, но Альфред дал своему народу передышку, чтобы собраться с силами и построить новые укрепления. По его приказу господа в своих графствах за последние два года обучили всех свободных граждан военному делу. Одновременно они превратили свои жилища в крепости. Ройс пошел еще дальше — научил владеть оружием своих рабов. Он был готов воевать против датских викингов на суше, но отразить нападение с моря было не в его силах. Викинги могли захватить Виндхёрст врасплох и уничтожить его, как это уже было пять лет назад.</w:t>
      </w:r>
    </w:p>
    <w:p>
      <w:pPr>
        <w:pStyle w:val="Normal"/>
        <w:ind w:firstLine="567"/>
        <w:jc w:val="both"/>
        <w:rPr>
          <w:rFonts w:ascii="Times New Roman" w:hAnsi="Times New Roman" w:cs="Times New Roman"/>
        </w:rPr>
      </w:pPr>
      <w:r>
        <w:rPr>
          <w:rFonts w:cs="Times New Roman" w:ascii="Times New Roman" w:hAnsi="Times New Roman"/>
        </w:rPr>
        <w:t>Для Ройса было мучительно вспоминать об этом. Воспоминания будили ненависть, и она пылала в нем все эти годы. Тогда он потерял отца, старшего брата и свою любимую Рону. На его глазах ее изнасиловали, а потом перерезали ей горло, в то время как он не мог прийти к ней на помощь — два копья накрепко приковали его к стене, и он должен был испытывать муки, слыша ее крики и мольбы о помощи, и истекать кровью. Он хотел умереть и был бы умерщвлен, если бы викинги еще задерж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лышите меня, милорд? Эти викинги — норвежцы.</w:t>
      </w:r>
    </w:p>
    <w:p>
      <w:pPr>
        <w:pStyle w:val="Normal"/>
        <w:ind w:firstLine="567"/>
        <w:jc w:val="both"/>
        <w:rPr>
          <w:rFonts w:ascii="Times New Roman" w:hAnsi="Times New Roman" w:cs="Times New Roman"/>
        </w:rPr>
      </w:pPr>
      <w:r>
        <w:rPr>
          <w:rFonts w:cs="Times New Roman" w:ascii="Times New Roman" w:hAnsi="Times New Roman"/>
        </w:rPr>
        <w:t>Ройс чуть быть снова не начал трясти слугу. Что меняется от того, кто эти викинги? Если не датчане, значит, просто грабители, пришедшие опустошать и уби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ось что-нибудь от Виндхёр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 их победили! — ответил Селдон удивленно. — Половина их воинов убита, остальные взяты в плен, и они теперь закованы в цепи.</w:t>
      </w:r>
    </w:p>
    <w:p>
      <w:pPr>
        <w:pStyle w:val="Normal"/>
        <w:ind w:firstLine="567"/>
        <w:jc w:val="both"/>
        <w:rPr>
          <w:rFonts w:ascii="Times New Roman" w:hAnsi="Times New Roman" w:cs="Times New Roman"/>
        </w:rPr>
      </w:pPr>
      <w:r>
        <w:rPr>
          <w:rFonts w:cs="Times New Roman" w:ascii="Times New Roman" w:hAnsi="Times New Roman"/>
        </w:rPr>
        <w:t>На этот раз Ройс не удержался — опять приподнял Селдона за рубашку и потря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г раньше этого сказать, дур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что я вам сразу сказал, милорд. Мы побед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Альден уговорился с воинами поупражняться в поле. А мой кузен Арне об уговоре не слышал и был на реке. Он-то и увидел корабль викинг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од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илорд. Арне сразу побежал в Виндхёрст, но по пути натолкнулся на людей лорда Альдена. Лорд Альден решил напасть на викингов, ведь все его люди при оружии, совсем готовы к бою, а до реки рукой подать. У нас было достаточно времени подготовиться и устроить ловушку. Воины спрятались на деревьях и набросились на викингов, когда те проходили внизу под ними. Многие из них были перебиты, остальных удалось взять в плен.</w:t>
      </w:r>
    </w:p>
    <w:p>
      <w:pPr>
        <w:pStyle w:val="Normal"/>
        <w:ind w:firstLine="567"/>
        <w:jc w:val="both"/>
        <w:rPr>
          <w:rFonts w:ascii="Times New Roman" w:hAnsi="Times New Roman" w:cs="Times New Roman"/>
        </w:rPr>
      </w:pPr>
      <w:r>
        <w:rPr>
          <w:rFonts w:cs="Times New Roman" w:ascii="Times New Roman" w:hAnsi="Times New Roman"/>
        </w:rPr>
        <w:t>Ройс задал страшный для него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у нас убит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дв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не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больше... точнее — восемнадц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надц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кинги дрались, как демоны, милорд, — пытался оправдываться Селдон, — как демонические великаны.</w:t>
      </w:r>
    </w:p>
    <w:p>
      <w:pPr>
        <w:pStyle w:val="Normal"/>
        <w:ind w:firstLine="567"/>
        <w:jc w:val="both"/>
        <w:rPr>
          <w:rFonts w:ascii="Times New Roman" w:hAnsi="Times New Roman" w:cs="Times New Roman"/>
        </w:rPr>
      </w:pPr>
      <w:r>
        <w:rPr>
          <w:rFonts w:cs="Times New Roman" w:ascii="Times New Roman" w:hAnsi="Times New Roman"/>
        </w:rPr>
        <w:t>Лицо Ройса исказилось и застыло в недоброй грима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тправимся в путь, чтобы я мог хорошо позаботиться об остальных кровожадных пират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илорд, лорд Альд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 — простона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оторопился возразить Селдон, поскольку знал, как близки были кузены, и нехотя добавил: — но он тяжело ранен, милор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жив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щади нас Бог! — рявкнул Ройс, выбегая из дом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тен постепенно приходила в себя, и ей казалось, что Тор своим молотом стучит ей по голове. «Господи, помоги!» Она нафантазировала уже многие несчастья, но эта головная боль была самым страшным из них. Потом она обнаружила и другие неудобства и стала вспоминать.</w:t>
      </w:r>
    </w:p>
    <w:p>
      <w:pPr>
        <w:pStyle w:val="Normal"/>
        <w:ind w:firstLine="567"/>
        <w:jc w:val="both"/>
        <w:rPr/>
      </w:pPr>
      <w:r>
        <w:rPr>
          <w:rFonts w:cs="Times New Roman" w:ascii="Times New Roman" w:hAnsi="Times New Roman"/>
        </w:rPr>
        <w:t>Она резко поднялась и села, но волна боли захлестнула ее, и она с тихим стоном упала на бок. Чьи-то руки подхватили ее, и, услышав звон цепей, она с усилием разомкнула веки. Взгляд ее уперся в Торольфа, который смотрел на нее, затем она повернула голову, чтобы узнать, кто ее держит. Это был Иварр, друг Зелига.</w:t>
      </w:r>
    </w:p>
    <w:p>
      <w:pPr>
        <w:pStyle w:val="Normal"/>
        <w:ind w:firstLine="567"/>
        <w:jc w:val="both"/>
        <w:rPr>
          <w:rFonts w:ascii="Times New Roman" w:hAnsi="Times New Roman" w:cs="Times New Roman"/>
        </w:rPr>
      </w:pPr>
      <w:r>
        <w:rPr>
          <w:rFonts w:cs="Times New Roman" w:ascii="Times New Roman" w:hAnsi="Times New Roman"/>
        </w:rPr>
        <w:t>Она села и осмотрелась в отчаянии. Они сидели вокруг высокого столба на жестком полу. Их было семнадцать. Многие потеряли сознание из-за необработанных ран, все были прикованы к столбу цепями. Но Зелига нигде не было видно. Она опять с мольбой посмотрела в голубые глаза Тороль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иг?</w:t>
      </w:r>
    </w:p>
    <w:p>
      <w:pPr>
        <w:pStyle w:val="Normal"/>
        <w:ind w:firstLine="567"/>
        <w:jc w:val="both"/>
        <w:rPr>
          <w:rFonts w:ascii="Times New Roman" w:hAnsi="Times New Roman" w:cs="Times New Roman"/>
        </w:rPr>
      </w:pPr>
      <w:r>
        <w:rPr>
          <w:rFonts w:cs="Times New Roman" w:ascii="Times New Roman" w:hAnsi="Times New Roman"/>
        </w:rPr>
        <w:t>Он покачал головой, и крик вырвался из ее груди. Иварр тут же прижал руку к ее рту, а Торольф вплотную приблизил свое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еще не знают, что ты женщина, — прошептал он. — Ты что, хочешь, чтобы мы сидели и смотрели, как они насилуют тебя? Возьми себя в руки, Кристен, ты не должна выдать себя криком.</w:t>
      </w:r>
    </w:p>
    <w:p>
      <w:pPr>
        <w:pStyle w:val="Normal"/>
        <w:ind w:firstLine="567"/>
        <w:jc w:val="both"/>
        <w:rPr>
          <w:rFonts w:ascii="Times New Roman" w:hAnsi="Times New Roman" w:cs="Times New Roman"/>
        </w:rPr>
      </w:pPr>
      <w:r>
        <w:rPr>
          <w:rFonts w:cs="Times New Roman" w:ascii="Times New Roman" w:hAnsi="Times New Roman"/>
        </w:rPr>
        <w:t>Она мигнула, дав понять Торольфу, что поняла, а он подал знак Иварру, чтобы тот отпустил ее. Кристен глотнула воздуха, и новая боль завладела ею, боль утраты. Ей хотелось кричать, она должна кричать, чтобы избавиться от этой боли, иначе боль одолеет ее, и она не сможет держать себя в руках. Глухие стоны вырывались из ее груди, пока огромный кулак не ударил ее в челюсть, и она упала на чьи-то подхватившие ее руки.</w:t>
      </w:r>
    </w:p>
    <w:p>
      <w:pPr>
        <w:pStyle w:val="Normal"/>
        <w:ind w:firstLine="567"/>
        <w:jc w:val="both"/>
        <w:rPr>
          <w:rFonts w:ascii="Times New Roman" w:hAnsi="Times New Roman" w:cs="Times New Roman"/>
        </w:rPr>
      </w:pPr>
      <w:r>
        <w:rPr>
          <w:rFonts w:cs="Times New Roman" w:ascii="Times New Roman" w:hAnsi="Times New Roman"/>
        </w:rPr>
        <w:t>Когда Кристен вновь пришла в себя, солнце уже садилось. Она застонала, но потом взяла себя в руки, потянулась и укоризненно посмотрела на Тороль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дарил меня. — Это прозвучало как утвержд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я должна поблагодарить тебя за это.</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длец.</w:t>
      </w:r>
    </w:p>
    <w:p>
      <w:pPr>
        <w:pStyle w:val="Normal"/>
        <w:ind w:firstLine="567"/>
        <w:jc w:val="both"/>
        <w:rPr>
          <w:rFonts w:ascii="Times New Roman" w:hAnsi="Times New Roman" w:cs="Times New Roman"/>
        </w:rPr>
      </w:pPr>
      <w:r>
        <w:rPr>
          <w:rFonts w:cs="Times New Roman" w:ascii="Times New Roman" w:hAnsi="Times New Roman"/>
        </w:rPr>
        <w:t>Он хотел было рассмеяться в ответ на такое мягкое выражение, но двое часовых были слишком близко.</w:t>
      </w:r>
    </w:p>
    <w:p>
      <w:pPr>
        <w:pStyle w:val="Normal"/>
        <w:ind w:firstLine="567"/>
        <w:jc w:val="both"/>
        <w:rPr>
          <w:rFonts w:ascii="Times New Roman" w:hAnsi="Times New Roman" w:cs="Times New Roman"/>
        </w:rPr>
      </w:pPr>
      <w:r>
        <w:rPr>
          <w:rFonts w:cs="Times New Roman" w:ascii="Times New Roman" w:hAnsi="Times New Roman"/>
        </w:rPr>
        <w:t>Кристен потерла запястья, охваченные широкими железными кольцами. Серебряного шлема, что дал ей Отер, на ней не было. Не было и ее кинжала, украшенного драгоценными камнями, и пояса с изумрудной пряжкой. Даже утепленные сапоги стянули с ее но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брали у нас все ценные вещи? — спросила он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Кристен пощупала шишку на голове. Наверняка это след удара, после которого она потеряла созн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волосы, — с отчаянием в голосе сказала она, но ни у кого не было ножа.</w:t>
      </w:r>
    </w:p>
    <w:p>
      <w:pPr>
        <w:pStyle w:val="Normal"/>
        <w:ind w:firstLine="567"/>
        <w:jc w:val="both"/>
        <w:rPr>
          <w:rFonts w:ascii="Times New Roman" w:hAnsi="Times New Roman" w:cs="Times New Roman"/>
        </w:rPr>
      </w:pPr>
      <w:r>
        <w:rPr>
          <w:rFonts w:cs="Times New Roman" w:ascii="Times New Roman" w:hAnsi="Times New Roman"/>
        </w:rPr>
        <w:t>Торольф осмотрел Кристен с головы до ног и как будто остался доволен. Он ухмыльнулся и начал рвать свою рубашку на полосы. Затем уложил вокруг ее головы косу, которую она по-прежнему прятала в вестовке, и сделал повязку. Из ужасной резаной раны на руке он выдавил крови и размазал по повяз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льф! — в ужасе воскликну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и, твой женский голос сведет все мои усилия на нет. Мы тебя будем выдавать за немого. Ты как считаешь, Иварр, похожа она на пар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спухшей челюстью и такой головой вряд ли на нее кто-то посмотрит дважды, — ухмыляясь, ответил Ивар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раздраженно ответила она.</w:t>
      </w:r>
    </w:p>
    <w:p>
      <w:pPr>
        <w:pStyle w:val="Normal"/>
        <w:ind w:firstLine="567"/>
        <w:jc w:val="both"/>
        <w:rPr>
          <w:rFonts w:ascii="Times New Roman" w:hAnsi="Times New Roman" w:cs="Times New Roman"/>
        </w:rPr>
      </w:pPr>
      <w:r>
        <w:rPr>
          <w:rFonts w:cs="Times New Roman" w:ascii="Times New Roman" w:hAnsi="Times New Roman"/>
        </w:rPr>
        <w:t>Торольф не обратил на ее тон внимания. — Следи, чтобы повязка не сползла, — сказал он. — Иначе с тобой будет покончено.</w:t>
      </w:r>
    </w:p>
    <w:p>
      <w:pPr>
        <w:pStyle w:val="Normal"/>
        <w:ind w:firstLine="567"/>
        <w:jc w:val="both"/>
        <w:rPr>
          <w:rFonts w:ascii="Times New Roman" w:hAnsi="Times New Roman" w:cs="Times New Roman"/>
        </w:rPr>
      </w:pPr>
      <w:r>
        <w:rPr>
          <w:rFonts w:cs="Times New Roman" w:ascii="Times New Roman" w:hAnsi="Times New Roman"/>
        </w:rPr>
        <w:t>За это бесполезное предостережение она поблагодарила его угрюм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кажется, что пришло время сказать мне, где мы находи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олевстве Вессе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ессексе у саксов?</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Ее круглые глаза выражали недоум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позволили каким-то слабакам саксам победить себя?</w:t>
      </w:r>
    </w:p>
    <w:p>
      <w:pPr>
        <w:pStyle w:val="Normal"/>
        <w:ind w:firstLine="567"/>
        <w:jc w:val="both"/>
        <w:rPr>
          <w:rFonts w:ascii="Times New Roman" w:hAnsi="Times New Roman" w:cs="Times New Roman"/>
        </w:rPr>
      </w:pPr>
      <w:r>
        <w:rPr>
          <w:rFonts w:cs="Times New Roman" w:ascii="Times New Roman" w:hAnsi="Times New Roman"/>
        </w:rPr>
        <w:t>Растерянный тон, которым она задала вопрос, заставил Торольфа покрасн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бросились на нас с высоких деревьев, женщина. Половина команды была уже перебита, когда мы поняли, что на нас нап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справедливо! — воскликнула она. — Так они устроили вам лову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только так они смогли победить. Ведь их было не больше, чем нас. Но самое обидное, что мы совсем не интересовались ни ими, ни тем, что они имели. Мы должны были пройти мимо этого селения. Мы шли... — Он замолчал. — Да ла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уда же вы шли? — спроси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р! Ты замолчишь наконец? — рыкнул он. — Мы хотели ограбить монасты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Торольф, только не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так. Поэтому Зелиг и не хотел тебе ничего говорить. Он ведь знал, как ты к этому отнесешься. Но это была наша последняя возможность заполучить часть богатства этой страны, Кристен. Датчане все равно скоро приберут ее к рукам. Мы хотели взять только часть. Мы и не думали: никого убивать. Мы хотели только заполучить легендарные сокровища монастыря Юрр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ы узнали, что там есть сокровищ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естры Флокки. Она вышла замуж за датчанина и в прошлом году приезжала в гости. Флокки рассказала много интересного об этой стране.</w:t>
      </w:r>
    </w:p>
    <w:p>
      <w:pPr>
        <w:pStyle w:val="Normal"/>
        <w:ind w:firstLine="567"/>
        <w:jc w:val="both"/>
        <w:rPr>
          <w:rFonts w:ascii="Times New Roman" w:hAnsi="Times New Roman" w:cs="Times New Roman"/>
        </w:rPr>
      </w:pPr>
      <w:r>
        <w:rPr>
          <w:rFonts w:cs="Times New Roman" w:ascii="Times New Roman" w:hAnsi="Times New Roman"/>
        </w:rPr>
        <w:t>Кристен огляделась по сторонам. В поле ее зрения попали деревянные дома с окнами, которые зимой наверняка пропускали в дом холод. Захватить это селение не составляло труда. Правда, вокруг уже лежали огромные камни, наверняка для строительства укреплений. К приходу датчан здесь, видно, готовились.</w:t>
      </w:r>
    </w:p>
    <w:p>
      <w:pPr>
        <w:pStyle w:val="Normal"/>
        <w:ind w:firstLine="567"/>
        <w:jc w:val="both"/>
        <w:rPr>
          <w:rFonts w:ascii="Times New Roman" w:hAnsi="Times New Roman" w:cs="Times New Roman"/>
        </w:rPr>
      </w:pPr>
      <w:r>
        <w:rPr>
          <w:rFonts w:cs="Times New Roman" w:ascii="Times New Roman" w:hAnsi="Times New Roman"/>
        </w:rPr>
        <w:t>Кристен пожала плечами, так как это их не касалось. Они вырвутся отсюда к тому времени, как сюда заявятся датчане. В этом она не сомневалась.</w:t>
      </w:r>
    </w:p>
    <w:p>
      <w:pPr>
        <w:pStyle w:val="Normal"/>
        <w:ind w:firstLine="567"/>
        <w:jc w:val="both"/>
        <w:rPr>
          <w:rFonts w:ascii="Times New Roman" w:hAnsi="Times New Roman" w:cs="Times New Roman"/>
        </w:rPr>
      </w:pPr>
      <w:r>
        <w:rPr>
          <w:rFonts w:cs="Times New Roman" w:ascii="Times New Roman" w:hAnsi="Times New Roman"/>
        </w:rPr>
        <w:t>Она бросила взгляд на большой дом, стоявший среди приземистых построек, и наморщила л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ом так велик, что скорее всего принадлежит какому-нибудь властному господину. Как ты думаешь, может, это дом того великана, которого я уб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великан не умер, но ранен тяжело и наверняка скоро кончится от потери крови, — сказал Торольф. — Но, насколько я понял из того, что они говорили, их господина здесь нет, они послали за ним. Мне нужно было быть поприлежнее, когда ты учила меня языку старого Альфре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было бы неплохо, ты ведь теперь единственный из нас, кто может говорить с ними, если я должна стать немой.</w:t>
      </w:r>
    </w:p>
    <w:p>
      <w:pPr>
        <w:pStyle w:val="Normal"/>
        <w:ind w:firstLine="567"/>
        <w:jc w:val="both"/>
        <w:rPr>
          <w:rFonts w:ascii="Times New Roman" w:hAnsi="Times New Roman" w:cs="Times New Roman"/>
        </w:rPr>
      </w:pPr>
      <w:r>
        <w:rPr>
          <w:rFonts w:cs="Times New Roman" w:ascii="Times New Roman" w:hAnsi="Times New Roman"/>
        </w:rPr>
        <w:t>Он ехидн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тебе нелегко будет держать язык за зубами, когда им взбредет в голову с нами поговорить.</w:t>
      </w:r>
    </w:p>
    <w:p>
      <w:pPr>
        <w:pStyle w:val="Normal"/>
        <w:ind w:firstLine="567"/>
        <w:jc w:val="both"/>
        <w:rPr>
          <w:rFonts w:ascii="Times New Roman" w:hAnsi="Times New Roman" w:cs="Times New Roman"/>
        </w:rPr>
      </w:pPr>
      <w:r>
        <w:rPr>
          <w:rFonts w:cs="Times New Roman" w:ascii="Times New Roman" w:hAnsi="Times New Roman"/>
        </w:rPr>
        <w:t>Она издала звук, похожий на фырканье, чтобы показать, как она относится к его колкост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когда-нибудь я отплач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аксы спорили, кому из них выпадет подойти к пленным и поставить между ними факел. Никто не рисковал близко подходить к викингам, хотя сейчас, измученные и израненные, они не представляли никакой опасности.</w:t>
      </w:r>
    </w:p>
    <w:p>
      <w:pPr>
        <w:pStyle w:val="Normal"/>
        <w:ind w:firstLine="567"/>
        <w:jc w:val="both"/>
        <w:rPr>
          <w:rFonts w:ascii="Times New Roman" w:hAnsi="Times New Roman" w:cs="Times New Roman"/>
        </w:rPr>
      </w:pPr>
      <w:r>
        <w:rPr>
          <w:rFonts w:cs="Times New Roman" w:ascii="Times New Roman" w:hAnsi="Times New Roman"/>
        </w:rPr>
        <w:t>Факел предназначался совсем не для пленных, а для троих воинов, оставленных для охраны. Пленным ничего не дали из еды и не перевязали раненых. Это было плохим знаком. Когда пленным не дают еды, это может означать только одно — что жить им осталось недолго.</w:t>
      </w:r>
    </w:p>
    <w:p>
      <w:pPr>
        <w:pStyle w:val="Normal"/>
        <w:ind w:firstLine="567"/>
        <w:jc w:val="both"/>
        <w:rPr>
          <w:rFonts w:ascii="Times New Roman" w:hAnsi="Times New Roman" w:cs="Times New Roman"/>
        </w:rPr>
      </w:pPr>
      <w:r>
        <w:rPr>
          <w:rFonts w:cs="Times New Roman" w:ascii="Times New Roman" w:hAnsi="Times New Roman"/>
        </w:rPr>
        <w:t>То, что такое предположение верно, подтверждалось разговорами часовых. Сакс, поставивший факел среди пленных, чувствовал себя теперь смельчаком и говорил громче своего товарища, так что его голос могли отчетливо слышать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все время смотрит на тебя? — тихо спросила Кристен Тороль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дь единственный, кто может с ними говорить. Они приняли нас за датчан, — сказал он пренебрежительно. — Я им объяснил. Датчане идут сюда, чтобы отнять у них страну. А нам нужны только богатства монастыр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думаешь, от этого они станут относиться к нам добрее? — спросила она с иронией в голосе.</w:t>
      </w:r>
    </w:p>
    <w:p>
      <w:pPr>
        <w:pStyle w:val="Normal"/>
        <w:ind w:firstLine="567"/>
        <w:jc w:val="both"/>
        <w:rPr>
          <w:rFonts w:ascii="Times New Roman" w:hAnsi="Times New Roman" w:cs="Times New Roman"/>
        </w:rPr>
      </w:pPr>
      <w:r>
        <w:rPr>
          <w:rFonts w:cs="Times New Roman" w:ascii="Times New Roman" w:hAnsi="Times New Roman"/>
        </w:rPr>
        <w:t>Торольф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ишне это подчерк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она сурово. — Ты, видно, не понял, что они говор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естно, этот коротышка так сыплет словами, что я смог разобрать только парочку, не больше. О чем он говорит?</w:t>
      </w:r>
    </w:p>
    <w:p>
      <w:pPr>
        <w:pStyle w:val="Normal"/>
        <w:ind w:firstLine="567"/>
        <w:jc w:val="both"/>
        <w:rPr>
          <w:rFonts w:ascii="Times New Roman" w:hAnsi="Times New Roman" w:cs="Times New Roman"/>
        </w:rPr>
      </w:pPr>
      <w:r>
        <w:rPr>
          <w:rFonts w:cs="Times New Roman" w:ascii="Times New Roman" w:hAnsi="Times New Roman"/>
        </w:rPr>
        <w:t>Кристен прислушалась. Выражение отвращения появилось на ее л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говорят о каком-то Ройсе. Один сказал, что он сделает нас рабами. А другой — что не оставит нас в живых, а будет пытать до смерти.</w:t>
      </w:r>
    </w:p>
    <w:p>
      <w:pPr>
        <w:pStyle w:val="Normal"/>
        <w:ind w:firstLine="567"/>
        <w:jc w:val="both"/>
        <w:rPr>
          <w:rFonts w:ascii="Times New Roman" w:hAnsi="Times New Roman" w:cs="Times New Roman"/>
        </w:rPr>
      </w:pPr>
      <w:r>
        <w:rPr>
          <w:rFonts w:cs="Times New Roman" w:ascii="Times New Roman" w:hAnsi="Times New Roman"/>
        </w:rPr>
        <w:t>Она не стала переводить слова хвастливого коротышки, которого все называли Хэнфрит. Он подробно описал предстоящие пытки: этот Ройс, по его словам, возьмет богатства викингов, а с пленными поступит так, как датчане обошлись с плененным королем Ост-Англии. Те привязали короля к дереву и упражнялись в стрельбе из лука до тех пор, пока стрел, вонзенных в его тело, стало не меньше, чем иголок у ежа. Когда его оторвали от дерева, он был еще жив, причем отделились от туловища только ребра, а спина словно срослась с деревом. Ужасная пытка, однако один из стражей предположил, что скорее всего у пленников будут отрубать отдельные части тела, чтобы они умерли не сразу, а могли видеть, как их плоть пожирают голодные псы.</w:t>
      </w:r>
    </w:p>
    <w:p>
      <w:pPr>
        <w:pStyle w:val="Normal"/>
        <w:ind w:firstLine="567"/>
        <w:jc w:val="both"/>
        <w:rPr>
          <w:rFonts w:ascii="Times New Roman" w:hAnsi="Times New Roman" w:cs="Times New Roman"/>
        </w:rPr>
      </w:pPr>
      <w:r>
        <w:rPr>
          <w:rFonts w:cs="Times New Roman" w:ascii="Times New Roman" w:hAnsi="Times New Roman"/>
        </w:rPr>
        <w:t>Кристен не видела смысла рассказывать это Торольфу. Пытка есть пытка, какую бы форму она не принимала. Если им суждено умереть, как только появится этот Ройс, то самое время подумать о побеге.</w:t>
      </w:r>
    </w:p>
    <w:p>
      <w:pPr>
        <w:pStyle w:val="Normal"/>
        <w:ind w:firstLine="567"/>
        <w:jc w:val="both"/>
        <w:rPr>
          <w:rFonts w:ascii="Times New Roman" w:hAnsi="Times New Roman" w:cs="Times New Roman"/>
        </w:rPr>
      </w:pPr>
      <w:r>
        <w:rPr>
          <w:rFonts w:cs="Times New Roman" w:ascii="Times New Roman" w:hAnsi="Times New Roman"/>
        </w:rPr>
        <w:t>Она смерила взглядом столб, вокруг которого они лежали. Высота его была в три человеческих роста, а длина цепей пленников больше, чем в таких случаях полагалось, — в полный размах рук, и это было ошибкой сак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или четыре человека могут вскарабкаться на столб и освободить всех нас, — высказала вслух свои размышления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ому они и позаботились о том, чтобы среди нас в каждой группе из трех человек обязательно был тяжелораненый.</w:t>
      </w:r>
    </w:p>
    <w:p>
      <w:pPr>
        <w:pStyle w:val="Normal"/>
        <w:ind w:firstLine="567"/>
        <w:jc w:val="both"/>
        <w:rPr>
          <w:rFonts w:ascii="Times New Roman" w:hAnsi="Times New Roman" w:cs="Times New Roman"/>
        </w:rPr>
      </w:pPr>
      <w:r>
        <w:rPr>
          <w:rFonts w:cs="Times New Roman" w:ascii="Times New Roman" w:hAnsi="Times New Roman"/>
        </w:rPr>
        <w:t>Это сказал Иварр. Она посмотрела на него и увидела огромную открытую рану на ноге; с такой раной он, конечно же, не мог вскарабкаться на столб. Из плеча матроса слева от Торольфа все еще торчал обломок копь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 бы понести одного, — сказал Торольф. — Но тогда мы будем идти медленно, и стрелы вонзятся в наши спины раньше, чем мы выберемся нару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выдернуть столб из земли? — осторожно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этого надо встать, а это уже насторожит охранников. Если даже удастся выдернуть столб, он станет падать, а это опять же привлечет внимание, и на нас тут же набросятся с мечами. Но пусть и здесь нам повезет. Тогда они станут пускать стрелы издалека. Многие из нас погибнут, а остальные не смогут бежать, ведь мы прикованы друг к другу.</w:t>
      </w:r>
    </w:p>
    <w:p>
      <w:pPr>
        <w:pStyle w:val="Normal"/>
        <w:ind w:firstLine="567"/>
        <w:jc w:val="both"/>
        <w:rPr>
          <w:rFonts w:ascii="Times New Roman" w:hAnsi="Times New Roman" w:cs="Times New Roman"/>
        </w:rPr>
      </w:pPr>
      <w:r>
        <w:rPr>
          <w:rFonts w:cs="Times New Roman" w:ascii="Times New Roman" w:hAnsi="Times New Roman"/>
        </w:rPr>
        <w:t>Кристен беззвучно вздохнула. — Значит, у нас нет надежды, пока мы приков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ка не заживут раны и мы не добудем оружия, — ответил Ивар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ерись терпения, Кристен. — Торольф беззаботна ухмыльнулся. Может, они решат поучиться у нас, как бороться с датчан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отпустят,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w:t>
      </w:r>
    </w:p>
    <w:p>
      <w:pPr>
        <w:pStyle w:val="Normal"/>
        <w:ind w:firstLine="567"/>
        <w:jc w:val="both"/>
        <w:rPr>
          <w:rFonts w:ascii="Times New Roman" w:hAnsi="Times New Roman" w:cs="Times New Roman"/>
        </w:rPr>
      </w:pPr>
      <w:r>
        <w:rPr>
          <w:rFonts w:cs="Times New Roman" w:ascii="Times New Roman" w:hAnsi="Times New Roman"/>
        </w:rPr>
        <w:t>Она презрительно хмыкнула, но от шуток Торольфа на сердце стало легче. Если им все равно суждено умереть, они будут драться до последнего и не допустят, чтобы дело дошло до пыток. Так подобает вести себя викингам. Она, конечно, воспитана христианкой, но все-таки характер у нее нордический.</w:t>
      </w:r>
    </w:p>
    <w:p>
      <w:pPr>
        <w:pStyle w:val="Normal"/>
        <w:ind w:firstLine="567"/>
        <w:jc w:val="both"/>
        <w:rPr>
          <w:rFonts w:ascii="Times New Roman" w:hAnsi="Times New Roman" w:cs="Times New Roman"/>
        </w:rPr>
      </w:pPr>
      <w:r>
        <w:rPr>
          <w:rFonts w:cs="Times New Roman" w:ascii="Times New Roman" w:hAnsi="Times New Roman"/>
        </w:rPr>
        <w:t>Кристен уже хотела сказать это вслух, но тут открылись деревянные ворота и впустили двух всадников.</w:t>
      </w:r>
    </w:p>
    <w:p>
      <w:pPr>
        <w:pStyle w:val="Normal"/>
        <w:ind w:firstLine="567"/>
        <w:jc w:val="both"/>
        <w:rPr>
          <w:rFonts w:ascii="Times New Roman" w:hAnsi="Times New Roman" w:cs="Times New Roman"/>
        </w:rPr>
      </w:pPr>
      <w:r>
        <w:rPr>
          <w:rFonts w:cs="Times New Roman" w:ascii="Times New Roman" w:hAnsi="Times New Roman"/>
        </w:rPr>
        <w:t>Только один из них стоил внимания, и она внимательно рассматривала его, пока он приближался к ним на своем большом черном жеребце. Он спешился рядом с ними, и она с удивлением отметила, что ростом он почти с ее отца и значительно выше большинства молодых викингов, с которыми она прибыла сюда. Он был молод и очень крепкого телосложения — с широкими плечами и могучей грудью.</w:t>
      </w:r>
    </w:p>
    <w:p>
      <w:pPr>
        <w:pStyle w:val="Normal"/>
        <w:ind w:firstLine="567"/>
        <w:jc w:val="both"/>
        <w:rPr>
          <w:rFonts w:ascii="Times New Roman" w:hAnsi="Times New Roman" w:cs="Times New Roman"/>
        </w:rPr>
      </w:pPr>
      <w:r>
        <w:rPr>
          <w:rFonts w:cs="Times New Roman" w:ascii="Times New Roman" w:hAnsi="Times New Roman"/>
        </w:rPr>
        <w:t>Из-под кожаной вестовки без рукавов на груди были видны черные волосы, достигавшие шеи, а руки со стальными мускулами были явно руками воина. Пояс, туго затянутый на талии, подчеркивал полное отсутствие лишнего веса.</w:t>
      </w:r>
    </w:p>
    <w:p>
      <w:pPr>
        <w:pStyle w:val="Normal"/>
        <w:ind w:firstLine="567"/>
        <w:jc w:val="both"/>
        <w:rPr>
          <w:rFonts w:ascii="Times New Roman" w:hAnsi="Times New Roman" w:cs="Times New Roman"/>
        </w:rPr>
      </w:pPr>
      <w:r>
        <w:rPr>
          <w:rFonts w:cs="Times New Roman" w:ascii="Times New Roman" w:hAnsi="Times New Roman"/>
        </w:rPr>
        <w:t>Длинные ноги были также стройны и крепки. Точеное лицо необыкновенно красиво, с прямым носом, четко очерченными губами и жесткими складками на щеках, покрытых щетиной. Блестящие каштановые волосы локонами ниспадали на плечи, обрамляли, завиваясь, широкий лоб и виски.</w:t>
      </w:r>
    </w:p>
    <w:p>
      <w:pPr>
        <w:pStyle w:val="Normal"/>
        <w:ind w:firstLine="567"/>
        <w:jc w:val="both"/>
        <w:rPr>
          <w:rFonts w:ascii="Times New Roman" w:hAnsi="Times New Roman" w:cs="Times New Roman"/>
        </w:rPr>
      </w:pPr>
      <w:r>
        <w:rPr>
          <w:rFonts w:cs="Times New Roman" w:ascii="Times New Roman" w:hAnsi="Times New Roman"/>
        </w:rPr>
        <w:t>Но больше всего поражали его глаза. Они были темного, кристально-зеленого цвета, наполненные ненавистью, когда скользили взглядом по закованным в цепи викингам. У Кристен захватило дух, когда этот взгляд остановился на ней, и она посмела вздохнуть, только когда он выкрикнул часовым приказание, показывая на большой дом, а затем и вовсе исче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не не нравится, — сказал Иварр. — Что он сказал?</w:t>
      </w:r>
    </w:p>
    <w:p>
      <w:pPr>
        <w:pStyle w:val="Normal"/>
        <w:ind w:firstLine="567"/>
        <w:jc w:val="both"/>
        <w:rPr>
          <w:rFonts w:ascii="Times New Roman" w:hAnsi="Times New Roman" w:cs="Times New Roman"/>
        </w:rPr>
      </w:pPr>
      <w:r>
        <w:rPr>
          <w:rFonts w:cs="Times New Roman" w:ascii="Times New Roman" w:hAnsi="Times New Roman"/>
        </w:rPr>
        <w:t>И другие задавали Кристен тот же вопрос, но она только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им ты, 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всем хорошо его понял, — ушел он от ответа.</w:t>
      </w:r>
    </w:p>
    <w:p>
      <w:pPr>
        <w:pStyle w:val="Normal"/>
        <w:ind w:firstLine="567"/>
        <w:jc w:val="both"/>
        <w:rPr/>
      </w:pPr>
      <w:r>
        <w:rPr>
          <w:rFonts w:cs="Times New Roman" w:ascii="Times New Roman" w:hAnsi="Times New Roman"/>
        </w:rPr>
        <w:t>Кристен зло посмотрела на него. Мужчины имели право знать, что он сказал, но Торольф или боялся, или сам не поверил тому, что услышал.</w:t>
      </w:r>
    </w:p>
    <w:p>
      <w:pPr>
        <w:pStyle w:val="Normal"/>
        <w:ind w:firstLine="567"/>
        <w:jc w:val="both"/>
        <w:rPr>
          <w:rFonts w:ascii="Times New Roman" w:hAnsi="Times New Roman" w:cs="Times New Roman"/>
        </w:rPr>
      </w:pPr>
      <w:r>
        <w:rPr>
          <w:rFonts w:cs="Times New Roman" w:ascii="Times New Roman" w:hAnsi="Times New Roman"/>
        </w:rPr>
        <w:t>Кристен взглянула на Иварра, но не смогла посмотреть ему 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Убить их завтра утро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ойс тем временем поднимался по лестнице в конце зала в комнату кузена.</w:t>
      </w:r>
    </w:p>
    <w:p>
      <w:pPr>
        <w:pStyle w:val="Normal"/>
        <w:ind w:firstLine="567"/>
        <w:jc w:val="both"/>
        <w:rPr/>
      </w:pPr>
      <w:r>
        <w:rPr>
          <w:rFonts w:cs="Times New Roman" w:ascii="Times New Roman" w:hAnsi="Times New Roman"/>
        </w:rPr>
        <w:t>Альден лежал, растянувшись на кровати. Плотное одеяло закрывало его до шеи, и он был так бледен, что Ройс застонал — ему показалось, что кузен уже умер. Плачущие женщины вокруг как бы подтверждали это. Две служанки, с которыми Альден иногда делил постель, всхлипывали в углу. Мечан, единственная сестра Ройса, дитя, не достигшее восьми лет, сидела за маленьким столиком, уронив голову на руки, и плакала. Даррелл, сестра Альдена, стояла на коленях возле кровати, уткнув лицо в одеяло, и ее худенькое тело содрогалось от рыданий.</w:t>
      </w:r>
    </w:p>
    <w:p>
      <w:pPr>
        <w:pStyle w:val="Normal"/>
        <w:ind w:firstLine="567"/>
        <w:jc w:val="both"/>
        <w:rPr/>
      </w:pPr>
      <w:r>
        <w:rPr>
          <w:rFonts w:cs="Times New Roman" w:ascii="Times New Roman" w:hAnsi="Times New Roman"/>
        </w:rPr>
        <w:t>Единственной из женщин, которая не плакала, была Эрта — врачевательница; она разбиралась в лечебных трав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мер? Я опоздал?</w:t>
      </w:r>
    </w:p>
    <w:p>
      <w:pPr>
        <w:pStyle w:val="Normal"/>
        <w:ind w:firstLine="567"/>
        <w:jc w:val="both"/>
        <w:rPr>
          <w:rFonts w:ascii="Times New Roman" w:hAnsi="Times New Roman" w:cs="Times New Roman"/>
        </w:rPr>
      </w:pPr>
      <w:r>
        <w:rPr>
          <w:rFonts w:cs="Times New Roman" w:ascii="Times New Roman" w:hAnsi="Times New Roman"/>
        </w:rPr>
        <w:t>Дряхлая старуха откинула со лба прядь волос и осклабилась беззубым р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р? Он может выжить. Только не убей его раньше своими разговорами.</w:t>
      </w:r>
    </w:p>
    <w:p>
      <w:pPr>
        <w:pStyle w:val="Normal"/>
        <w:ind w:firstLine="567"/>
        <w:jc w:val="both"/>
        <w:rPr>
          <w:rFonts w:ascii="Times New Roman" w:hAnsi="Times New Roman" w:cs="Times New Roman"/>
        </w:rPr>
      </w:pPr>
      <w:r>
        <w:rPr>
          <w:rFonts w:cs="Times New Roman" w:ascii="Times New Roman" w:hAnsi="Times New Roman"/>
        </w:rPr>
        <w:t>Эти слова Ройс воспринял со смешанным чувством ярости и облегчения. Тут уж он дал волю своему гне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отсюда! — рычал он на женщин. — Поберегите слезы для другого случая.</w:t>
      </w:r>
    </w:p>
    <w:p>
      <w:pPr>
        <w:pStyle w:val="Normal"/>
        <w:ind w:firstLine="567"/>
        <w:jc w:val="both"/>
        <w:rPr>
          <w:rFonts w:ascii="Times New Roman" w:hAnsi="Times New Roman" w:cs="Times New Roman"/>
        </w:rPr>
      </w:pPr>
      <w:r>
        <w:rPr>
          <w:rFonts w:cs="Times New Roman" w:ascii="Times New Roman" w:hAnsi="Times New Roman"/>
        </w:rPr>
        <w:t>Даррелл вдруг подняла голову и повернулась к нему. Ее лицо было красно и отечно, маленькая грудь возмущенно подним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й бр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что ему дает твой крик? Как он может спать и набираться сил, если вы так шумите? Он и без твоих слез знает, что ты беспокоишься о нем, Даррелл.</w:t>
      </w:r>
    </w:p>
    <w:p>
      <w:pPr>
        <w:pStyle w:val="Normal"/>
        <w:ind w:firstLine="567"/>
        <w:jc w:val="both"/>
        <w:rPr>
          <w:rFonts w:ascii="Times New Roman" w:hAnsi="Times New Roman" w:cs="Times New Roman"/>
        </w:rPr>
      </w:pPr>
      <w:r>
        <w:rPr>
          <w:rFonts w:cs="Times New Roman" w:ascii="Times New Roman" w:hAnsi="Times New Roman"/>
        </w:rPr>
        <w:t>Даррелл поднялась на ноги и встала перед ним. Ее голова была лишь на уровне его груди. Она бы набросилась на него с кулаками, если бы посмела. Вместо этого ей приходилось выворачивать шею, чтобы заглянуть в его глаза и ожечь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ессердечный, Ройс! Я всегда это 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ты! Тогда нечего удивляться, что я не придаю твоим словам значения. Иди и приведи себя в порядок. Можешь потом вернуться и сесть возле Альдена, если только пообещаешь вести себя тихо.</w:t>
      </w:r>
    </w:p>
    <w:p>
      <w:pPr>
        <w:pStyle w:val="Normal"/>
        <w:ind w:firstLine="567"/>
        <w:jc w:val="both"/>
        <w:rPr>
          <w:rFonts w:ascii="Times New Roman" w:hAnsi="Times New Roman" w:cs="Times New Roman"/>
        </w:rPr>
      </w:pPr>
      <w:r>
        <w:rPr>
          <w:rFonts w:cs="Times New Roman" w:ascii="Times New Roman" w:hAnsi="Times New Roman"/>
        </w:rPr>
        <w:t>Обе служанки уже исчезли из комнаты. Даррелл гордо прошествовала в коридор. Эрта знала, что слова Ройса к ней не относятся, но тоже вышла вместе со своим коробком, наполненным лечебными травами.</w:t>
      </w:r>
    </w:p>
    <w:p>
      <w:pPr>
        <w:pStyle w:val="Normal"/>
        <w:ind w:firstLine="567"/>
        <w:jc w:val="both"/>
        <w:rPr>
          <w:rFonts w:ascii="Times New Roman" w:hAnsi="Times New Roman" w:cs="Times New Roman"/>
        </w:rPr>
      </w:pPr>
      <w:r>
        <w:rPr>
          <w:rFonts w:cs="Times New Roman" w:ascii="Times New Roman" w:hAnsi="Times New Roman"/>
        </w:rPr>
        <w:t>Ройс посмотрел на испуганное маленькое лицо своей сестры, и его взгляд смягч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бя я не сержусь, малыш. Не смотри на меня так, — дружелюбно сказал Ройс и протянул к ней руку. — Почему ты плакала? Ты думаешь, Альден умирает?</w:t>
      </w:r>
    </w:p>
    <w:p>
      <w:pPr>
        <w:pStyle w:val="Normal"/>
        <w:ind w:firstLine="567"/>
        <w:jc w:val="both"/>
        <w:rPr>
          <w:rFonts w:ascii="Times New Roman" w:hAnsi="Times New Roman" w:cs="Times New Roman"/>
        </w:rPr>
      </w:pPr>
      <w:r>
        <w:rPr>
          <w:rFonts w:cs="Times New Roman" w:ascii="Times New Roman" w:hAnsi="Times New Roman"/>
        </w:rPr>
        <w:t>Мечан подбежала к нему и обхватила его бедра руками, так как голова ее доставала ему только до поя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та сказала, что он, может, не умрет, и я, вообще-то, только молилась, но тут Даррелл начала плакать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кузина подает тебе плохой пример, малыш. Ты правильно делала, что молилась, ведь Альдену нужны твои молитвы, чтобы он скорее выздоровел. Или ты думаешь, что ему приятнее слышать твой плач? Ты должна радоваться, что он остался жив после битвы с нашими злейшими врагами.</w:t>
      </w:r>
    </w:p>
    <w:p>
      <w:pPr>
        <w:pStyle w:val="Normal"/>
        <w:ind w:firstLine="567"/>
        <w:jc w:val="both"/>
        <w:rPr>
          <w:rFonts w:ascii="Times New Roman" w:hAnsi="Times New Roman" w:cs="Times New Roman"/>
        </w:rPr>
      </w:pPr>
      <w:r>
        <w:rPr>
          <w:rFonts w:cs="Times New Roman" w:ascii="Times New Roman" w:hAnsi="Times New Roman"/>
        </w:rPr>
        <w:t>Он поднял ее на руки и вытер слезы на покрасневших щеч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пать, Мечан. Молись за Альдена, пока не заснешь.</w:t>
      </w:r>
    </w:p>
    <w:p>
      <w:pPr>
        <w:pStyle w:val="Normal"/>
        <w:ind w:firstLine="567"/>
        <w:jc w:val="both"/>
        <w:rPr>
          <w:rFonts w:ascii="Times New Roman" w:hAnsi="Times New Roman" w:cs="Times New Roman"/>
        </w:rPr>
      </w:pPr>
      <w:r>
        <w:rPr>
          <w:rFonts w:cs="Times New Roman" w:ascii="Times New Roman" w:hAnsi="Times New Roman"/>
        </w:rPr>
        <w:t>Он поцеловал ее в лоб, прежде чем поставить на пол. — Спасибо, Ройс, — сказал Альден слабым голосом, как только Мечан закрыла за собой дверь. — Не знаю, сколько мне еще пришлось бы делать вид, что я сплю. Но всякий раз, как я открывал глаза, Даррелл кричала, что я должен выздороветь.</w:t>
      </w:r>
    </w:p>
    <w:p>
      <w:pPr>
        <w:pStyle w:val="Normal"/>
        <w:ind w:firstLine="567"/>
        <w:jc w:val="both"/>
        <w:rPr>
          <w:rFonts w:ascii="Times New Roman" w:hAnsi="Times New Roman" w:cs="Times New Roman"/>
        </w:rPr>
      </w:pPr>
      <w:r>
        <w:rPr>
          <w:rFonts w:cs="Times New Roman" w:ascii="Times New Roman" w:hAnsi="Times New Roman"/>
        </w:rPr>
        <w:t>Ройс расхохотался и притянул стул к крова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дон, этот непутевый, сказал мне, что у тебя тяжелое ранение в живот. Господи, я даже не рассчитывал, что ты жив, и меньше всего, что ты можешь говорить.</w:t>
      </w:r>
    </w:p>
    <w:p>
      <w:pPr>
        <w:pStyle w:val="Normal"/>
        <w:ind w:firstLine="567"/>
        <w:jc w:val="both"/>
        <w:rPr>
          <w:rFonts w:ascii="Times New Roman" w:hAnsi="Times New Roman" w:cs="Times New Roman"/>
        </w:rPr>
      </w:pPr>
      <w:r>
        <w:rPr>
          <w:rFonts w:cs="Times New Roman" w:ascii="Times New Roman" w:hAnsi="Times New Roman"/>
        </w:rPr>
        <w:t>Альден попытался улыбнуться, но вынужден был стиснуть з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инок вошел совсем рядом с желудком, он мог рассечь кишки. Господи, как больно! Я все еще не могу забыть, что это дело рук мальчика с самыми красивыми глазами, которые я только ви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ши мне его, и, если он среди пленных, я позабочусь, чтобы он особенно долго мучился перед смер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езусый юнец, Ройс; непонятно, как он вообще здесь оказ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х дети могут принимать участие в разбоях, значит, они могут и умирать, — сказал Ройс озлобл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бираешься их уб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w:t>
      </w:r>
    </w:p>
    <w:p>
      <w:pPr>
        <w:pStyle w:val="Normal"/>
        <w:ind w:firstLine="567"/>
        <w:jc w:val="both"/>
        <w:rPr>
          <w:rFonts w:ascii="Times New Roman" w:hAnsi="Times New Roman" w:cs="Times New Roman"/>
        </w:rPr>
      </w:pPr>
      <w:r>
        <w:rPr>
          <w:rFonts w:cs="Times New Roman" w:ascii="Times New Roman" w:hAnsi="Times New Roman"/>
        </w:rPr>
        <w:t>Ройс угрюмо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почему ты этого хочешь, но почему ты это должен делать, вместо того, чтобы сделать их полезными? Они наши пленники. У нас их корабль. По словам Вайте, он загружен товарами, они теперь твои. Лиман уже не раз жаловался, что у его рабов маловато силенок носить камни для заградительного вала. Он уже порадовался, увидев сильные спины пленных. Согласись, Ройс: викингам для строительства твоего вала потребуется в два раза меньше времени. И разве это не здорово — использовать викингов для защиты от их братьев датчан?</w:t>
      </w:r>
    </w:p>
    <w:p>
      <w:pPr>
        <w:pStyle w:val="Normal"/>
        <w:ind w:firstLine="567"/>
        <w:jc w:val="both"/>
        <w:rPr>
          <w:rFonts w:ascii="Times New Roman" w:hAnsi="Times New Roman" w:cs="Times New Roman"/>
        </w:rPr>
      </w:pPr>
      <w:r>
        <w:rPr>
          <w:rFonts w:cs="Times New Roman" w:ascii="Times New Roman" w:hAnsi="Times New Roman"/>
        </w:rPr>
        <w:t>Выражение лица Ройса не измен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вы с Лиманом все уже обсуд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лько об этом и говорил, когда нес меня сюда. В его словах есть резон, Ройс. Зачем нам убивать пленных, если живые они полез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что ты мне ближе родного брата, Альден. Как ты можешь желать этого? Оставить им жизнь — значит, оставить им возможность бежать. Они перебьют нас всех, пока мы будем спать,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я не хочу. Мы можем позаботиться о том, чтобы они не убежали. Подумай об этом, прежде чем ты решишь их участь.</w:t>
      </w:r>
    </w:p>
    <w:p>
      <w:pPr>
        <w:pStyle w:val="Normal"/>
        <w:ind w:firstLine="567"/>
        <w:jc w:val="both"/>
        <w:rPr>
          <w:rFonts w:ascii="Times New Roman" w:hAnsi="Times New Roman" w:cs="Times New Roman"/>
        </w:rPr>
      </w:pPr>
      <w:r>
        <w:rPr>
          <w:rFonts w:cs="Times New Roman" w:ascii="Times New Roman" w:hAnsi="Times New Roman"/>
        </w:rPr>
        <w:t>Дверь открылась, и вошла Даррелл. Глаза ее были сухи, но по-прежнему метали молнии в Ройса.</w:t>
      </w:r>
    </w:p>
    <w:p>
      <w:pPr>
        <w:pStyle w:val="Normal"/>
        <w:ind w:firstLine="567"/>
        <w:jc w:val="both"/>
        <w:rPr>
          <w:rFonts w:ascii="Times New Roman" w:hAnsi="Times New Roman" w:cs="Times New Roman"/>
        </w:rPr>
      </w:pPr>
      <w:r>
        <w:rPr>
          <w:rFonts w:cs="Times New Roman" w:ascii="Times New Roman" w:hAnsi="Times New Roman"/>
        </w:rPr>
        <w:t>Они росли вместе. Альден был на год младше Ройса, а Даррелл на два года младше брата. Они были единственными из родственников, кто остался у Ройса, исключая, конечно, Мечан, и обоих он очень любил, но иногда у него появлялось желание, чтобы Даррелл не попадалась ему на глаза: ее обидчивость и постоянные капризы выводили его из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упрекаешь, что я не даю ему спать, а сам?.. Мучаешь его разговорами о каких-то противных язычниках?</w:t>
      </w:r>
    </w:p>
    <w:p>
      <w:pPr>
        <w:pStyle w:val="Normal"/>
        <w:ind w:firstLine="567"/>
        <w:jc w:val="both"/>
        <w:rPr>
          <w:rFonts w:ascii="Times New Roman" w:hAnsi="Times New Roman" w:cs="Times New Roman"/>
        </w:rPr>
      </w:pPr>
      <w:r>
        <w:rPr>
          <w:rFonts w:cs="Times New Roman" w:ascii="Times New Roman" w:hAnsi="Times New Roman"/>
        </w:rPr>
        <w:t>Ройс закатил глаза и ухмыльнулся Альд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любящая сестра окружит тебя заботой и вниманием. — И Ройс направился к двери.</w:t>
      </w:r>
    </w:p>
    <w:p>
      <w:pPr>
        <w:pStyle w:val="Normal"/>
        <w:ind w:firstLine="567"/>
        <w:jc w:val="both"/>
        <w:rPr>
          <w:rFonts w:ascii="Times New Roman" w:hAnsi="Times New Roman" w:cs="Times New Roman"/>
        </w:rPr>
      </w:pPr>
      <w:r>
        <w:rPr>
          <w:rFonts w:cs="Times New Roman" w:ascii="Times New Roman" w:hAnsi="Times New Roman"/>
        </w:rPr>
        <w:t>Альден печально посмотрел ему вслед.</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ойс завтракал в одиночестве, когда мимо него к дверям пробежала Мечан. Она выглянула наружу, но тут же отступила назад. Он подозвал ее, и она подошла, но не сумела скрыть своего замешательства.</w:t>
      </w:r>
    </w:p>
    <w:p>
      <w:pPr>
        <w:pStyle w:val="Normal"/>
        <w:ind w:firstLine="567"/>
        <w:jc w:val="both"/>
        <w:rPr>
          <w:rFonts w:ascii="Times New Roman" w:hAnsi="Times New Roman" w:cs="Times New Roman"/>
        </w:rPr>
      </w:pPr>
      <w:r>
        <w:rPr>
          <w:rFonts w:cs="Times New Roman" w:ascii="Times New Roman" w:hAnsi="Times New Roman"/>
        </w:rPr>
        <w:t>Отчужденность Мечан всегда тяготила его, но виноват в этом был он сам. В первый год после нападения викингов, когда погибло столько близких и дорогих ему людей, он не умел держать себя в руках, о чем теперь сожалел. Мечан была тогда слишком мала, чтобы понимать, почему он груб со всеми, даже с ней. С тех пор она стала бояться его, и этот страх не покидал ее, хотя он относился к ней с нежностью и старался оберегать от всех страхов. Но теперь ее пугает все; она боится чужих людей и громких голосов, перемены настроения и вспышек гнева — и во всем этом он винил себя. Он знал, что Мечан любит его и порой ее тянет к нему. Но все-таки она очень сдержана с ним, пуглива и даже раболепна, как будто всегда ждет, что он ее поругает. Впрочем, так она вела себя со всеми мужчинами, но он это принимал близко к серд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боялась выйти на улицу? — мягко спросил Ройс, когда она подошла к нему с опущенной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только хотела посмотреть на викингов. Удем сказала, что они все плохие люди, а мне показалось, что они ранен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думаешь, что они могут быть ранеными и плохими одноврем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о все-таки они мне не кажутся такими уж злыми. Один мне даже улыбнулся, или мне это показалось. Такие молодые люди разве могут быть плохими, Ройс? Я думала, что мужчинам очень долго нужно жить бессовестно и греховно, чтобы стать плох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этих людей нет Бога, который смягчил бы их совесть, и поэтому не возраст имеет знач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ем сказала, что у них много богов, и поэтому они еще ху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хуже. Они просто язычники, которые приносят жертвы своим языческим богам. Ты их боиш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жалобно ответила она.</w:t>
      </w:r>
    </w:p>
    <w:p>
      <w:pPr>
        <w:pStyle w:val="Normal"/>
        <w:ind w:firstLine="567"/>
        <w:jc w:val="both"/>
        <w:rPr>
          <w:rFonts w:ascii="Times New Roman" w:hAnsi="Times New Roman" w:cs="Times New Roman"/>
        </w:rPr>
      </w:pPr>
      <w:r>
        <w:rPr>
          <w:rFonts w:cs="Times New Roman" w:ascii="Times New Roman" w:hAnsi="Times New Roman"/>
        </w:rPr>
        <w:t>Неожиданно для самого себя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Мечан, что я с ними должен с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ти 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ни вернулись и натворили бед? Нет, этого я не могу допус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делай их христианами.</w:t>
      </w:r>
    </w:p>
    <w:p>
      <w:pPr>
        <w:pStyle w:val="Normal"/>
        <w:ind w:firstLine="567"/>
        <w:jc w:val="both"/>
        <w:rPr>
          <w:rFonts w:ascii="Times New Roman" w:hAnsi="Times New Roman" w:cs="Times New Roman"/>
        </w:rPr>
      </w:pPr>
      <w:r>
        <w:rPr>
          <w:rFonts w:cs="Times New Roman" w:ascii="Times New Roman" w:hAnsi="Times New Roman"/>
        </w:rPr>
        <w:t>Ройс рассмеялся над таким простым реш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ело нашего аббата, а не м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с ними сделаешь? Удем говорит, что ты их убьешь.</w:t>
      </w:r>
    </w:p>
    <w:p>
      <w:pPr>
        <w:pStyle w:val="Normal"/>
        <w:ind w:firstLine="567"/>
        <w:jc w:val="both"/>
        <w:rPr>
          <w:rFonts w:ascii="Times New Roman" w:hAnsi="Times New Roman" w:cs="Times New Roman"/>
        </w:rPr>
      </w:pPr>
      <w:r>
        <w:rPr>
          <w:rFonts w:cs="Times New Roman" w:ascii="Times New Roman" w:hAnsi="Times New Roman"/>
        </w:rPr>
        <w:t>Мечан ужаснулась собственным слов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няня слишком часто размышляет вслух. — Он нахмурился. Мечан снова опусти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ей сказала, что ты этого не сделаешь, потому что они не могут защищаться, а ты можешь убивать только в бо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это необходимо... — Он не договорил и покачал головой. — Ну, хорошо, малыш. Что ты скажешь, если они будут работать на нас и построят нам заградительный 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ни согласятся работать для нас?</w:t>
      </w:r>
    </w:p>
    <w:p>
      <w:pPr>
        <w:pStyle w:val="Normal"/>
        <w:ind w:firstLine="567"/>
        <w:jc w:val="both"/>
        <w:rPr/>
      </w:pPr>
      <w:r>
        <w:rPr>
          <w:rFonts w:cs="Times New Roman" w:ascii="Times New Roman" w:hAnsi="Times New Roman"/>
        </w:rPr>
        <w:t xml:space="preserve">— </w:t>
      </w:r>
      <w:r>
        <w:rPr>
          <w:rFonts w:cs="Times New Roman" w:ascii="Times New Roman" w:hAnsi="Times New Roman"/>
        </w:rPr>
        <w:t>Я думаю, согласятся, если мы их поощрим, — ответ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у них нет выб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ленных редко бывает выбор, малыш, а они — пленники. Если бы они выиграли битву и забрали тебя в свою страну, они бы сделали тебя рабыней. Они не могут рассчитывать на другую участь.</w:t>
      </w:r>
    </w:p>
    <w:p>
      <w:pPr>
        <w:pStyle w:val="Normal"/>
        <w:ind w:firstLine="567"/>
        <w:jc w:val="both"/>
        <w:rPr>
          <w:rFonts w:ascii="Times New Roman" w:hAnsi="Times New Roman" w:cs="Times New Roman"/>
        </w:rPr>
      </w:pPr>
      <w:r>
        <w:rPr>
          <w:rFonts w:cs="Times New Roman" w:ascii="Times New Roman" w:hAnsi="Times New Roman"/>
        </w:rPr>
        <w:t>Он встал; уже поздно и надо принимать решение, и если до этого он медлил с ним, то сейчас, во время разговора с Мечан, принял оконча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тебя предостеречь, — сказал он и убрал волосы с ее лба. — Пока они здесь, ты не должна к ним подходить. Это опасные люди. Обещай мне, Мечан.</w:t>
      </w:r>
    </w:p>
    <w:p>
      <w:pPr>
        <w:pStyle w:val="Normal"/>
        <w:ind w:firstLine="567"/>
        <w:jc w:val="both"/>
        <w:rPr>
          <w:rFonts w:ascii="Times New Roman" w:hAnsi="Times New Roman" w:cs="Times New Roman"/>
        </w:rPr>
      </w:pPr>
      <w:r>
        <w:rPr>
          <w:rFonts w:cs="Times New Roman" w:ascii="Times New Roman" w:hAnsi="Times New Roman"/>
        </w:rPr>
        <w:t>Мечан кивнула, чувствуя неловкость, и смотрела ему вслед, пока он не вышел из зала. Тогда она сорвалась с места и помчалась вверх по лестнице, чтобы рассказать своей няне, что викинги все-таки останутся в живых.</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олнце уже было высоко в небе, когда Ройс покинул зал и направился к пленникам.</w:t>
      </w:r>
    </w:p>
    <w:p>
      <w:pPr>
        <w:pStyle w:val="Normal"/>
        <w:ind w:firstLine="567"/>
        <w:jc w:val="both"/>
        <w:rPr>
          <w:rFonts w:ascii="Times New Roman" w:hAnsi="Times New Roman" w:cs="Times New Roman"/>
        </w:rPr>
      </w:pPr>
      <w:r>
        <w:rPr>
          <w:rFonts w:cs="Times New Roman" w:ascii="Times New Roman" w:hAnsi="Times New Roman"/>
        </w:rPr>
        <w:t>Кристен, как и все остальные, ждала этого момента и размышляла, о чем ей больше сожалеть — о том, что никогда не увидит родителей, или что у нее не будет ни мужа, ни детей и она не проживет завтрашний день. Она решила умереть достойно, как подобает дочери викинга, но, собственно, умирать ей совсем не хотелось.</w:t>
      </w:r>
    </w:p>
    <w:p>
      <w:pPr>
        <w:pStyle w:val="Normal"/>
        <w:ind w:firstLine="567"/>
        <w:jc w:val="both"/>
        <w:rPr>
          <w:rFonts w:ascii="Times New Roman" w:hAnsi="Times New Roman" w:cs="Times New Roman"/>
        </w:rPr>
      </w:pPr>
      <w:r>
        <w:rPr>
          <w:rFonts w:cs="Times New Roman" w:ascii="Times New Roman" w:hAnsi="Times New Roman"/>
        </w:rPr>
        <w:t>Двое часовых, возле которых на минуту остановился Ройс, чтобы обменяться несколькими словами, теперь поспешали рядом с ним, пока он шел через площадь. Коротышку сакса по имени Хэнфрит сменили в полночь, но рано утром он вернулся, чтобы снова издеваться над пленниками, описывая пытки, которые их ожидают. Сейчас он подошел к Торольфу и толкнул концом своего меча босую ногу плен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Ройс, мой господин, хочет говорить с тобой, викинг, — уведомил Хэнфрит важно.</w:t>
      </w:r>
    </w:p>
    <w:p>
      <w:pPr>
        <w:pStyle w:val="Normal"/>
        <w:ind w:firstLine="567"/>
        <w:jc w:val="both"/>
        <w:rPr>
          <w:rFonts w:ascii="Times New Roman" w:hAnsi="Times New Roman" w:cs="Times New Roman"/>
        </w:rPr>
      </w:pPr>
      <w:r>
        <w:rPr>
          <w:rFonts w:cs="Times New Roman" w:ascii="Times New Roman" w:hAnsi="Times New Roman"/>
        </w:rPr>
        <w:t>Кристен ущипнула Торольфа; она хотела заставить его встать, но тот раздраженно оттолкнул ее руку. Он только приподнялся и, сидя на корточках, был готов, как и все пленники, напасть на саксов, если они попытаются разъединить их и пытать поодиночке. Ведь их было всего трое.</w:t>
      </w:r>
    </w:p>
    <w:p>
      <w:pPr>
        <w:pStyle w:val="Normal"/>
        <w:ind w:firstLine="567"/>
        <w:jc w:val="both"/>
        <w:rPr>
          <w:rFonts w:ascii="Times New Roman" w:hAnsi="Times New Roman" w:cs="Times New Roman"/>
        </w:rPr>
      </w:pPr>
      <w:r>
        <w:rPr>
          <w:rFonts w:cs="Times New Roman" w:ascii="Times New Roman" w:hAnsi="Times New Roman"/>
        </w:rPr>
        <w:t>Темно-зеленые глаза предводителя саксов скользили по группе викингов, как будто он их видел впервые. По сравнению со вчерашним, на лице его было совсем иное выражение. Жалкое состояние пленных при дневном свете было нагляднее, и он, конечно, почувствовал, что они не представляют для него угрозы, иначе не подошел бы так близко. Его беспечность провоцировала.</w:t>
      </w:r>
    </w:p>
    <w:p>
      <w:pPr>
        <w:pStyle w:val="Normal"/>
        <w:ind w:firstLine="567"/>
        <w:jc w:val="both"/>
        <w:rPr>
          <w:rFonts w:ascii="Times New Roman" w:hAnsi="Times New Roman" w:cs="Times New Roman"/>
        </w:rPr>
      </w:pPr>
      <w:r>
        <w:rPr>
          <w:rFonts w:cs="Times New Roman" w:ascii="Times New Roman" w:hAnsi="Times New Roman"/>
        </w:rPr>
        <w:t>«Этот сакс ничего не боится», — подумала Кристен. Его взгляд сначала скользнул по ней, но тут же вернулся обратно, и она быстро опустила глаза, почувствовав, как екнуло сердце — вдруг он разгадает ее маскарад.</w:t>
      </w:r>
    </w:p>
    <w:p>
      <w:pPr>
        <w:pStyle w:val="Normal"/>
        <w:ind w:firstLine="567"/>
        <w:jc w:val="both"/>
        <w:rPr>
          <w:rFonts w:ascii="Times New Roman" w:hAnsi="Times New Roman" w:cs="Times New Roman"/>
        </w:rPr>
      </w:pPr>
      <w:r>
        <w:rPr>
          <w:rFonts w:cs="Times New Roman" w:ascii="Times New Roman" w:hAnsi="Times New Roman"/>
        </w:rPr>
        <w:t>Она снова подняла глаза, услышав его голос. Но тревожное чувство нарастало. Она до сих пор не поняла, что так или иначе обращает на себя внимание саксов, ведь Торольф, к которому она прикована, единственный, с кем они могли говорить. Она села на корточки и спряталась за его широкой спиной.</w:t>
      </w:r>
    </w:p>
    <w:p>
      <w:pPr>
        <w:pStyle w:val="Normal"/>
        <w:ind w:firstLine="567"/>
        <w:jc w:val="both"/>
        <w:rPr>
          <w:rFonts w:ascii="Times New Roman" w:hAnsi="Times New Roman" w:cs="Times New Roman"/>
        </w:rPr>
      </w:pPr>
      <w:r>
        <w:rPr>
          <w:rFonts w:cs="Times New Roman" w:ascii="Times New Roman" w:hAnsi="Times New Roman"/>
        </w:rPr>
        <w:t>Сакс посмотрел на Торольфа сверху вниз. — Мне сказали, ты знаешь наш язы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 признался 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аш предводит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ь принадлежал 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т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 и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льф Ериксс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кажи вашего нового предводителя, Торольф; я ведь знаю, что вы его уже выбрали.</w:t>
      </w:r>
    </w:p>
    <w:p>
      <w:pPr>
        <w:pStyle w:val="Normal"/>
        <w:ind w:firstLine="567"/>
        <w:jc w:val="both"/>
        <w:rPr>
          <w:rFonts w:ascii="Times New Roman" w:hAnsi="Times New Roman" w:cs="Times New Roman"/>
        </w:rPr>
      </w:pPr>
      <w:r>
        <w:rPr>
          <w:rFonts w:cs="Times New Roman" w:ascii="Times New Roman" w:hAnsi="Times New Roman"/>
        </w:rPr>
        <w:t>Сначала Торольф ничего не сказал, а потом по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медленно.</w:t>
      </w:r>
    </w:p>
    <w:p>
      <w:pPr>
        <w:pStyle w:val="Normal"/>
        <w:ind w:firstLine="567"/>
        <w:jc w:val="both"/>
        <w:rPr>
          <w:rFonts w:ascii="Times New Roman" w:hAnsi="Times New Roman" w:cs="Times New Roman"/>
        </w:rPr>
      </w:pPr>
      <w:r>
        <w:rPr>
          <w:rFonts w:cs="Times New Roman" w:ascii="Times New Roman" w:hAnsi="Times New Roman"/>
        </w:rPr>
        <w:t>Ройс нахмурился нетерпел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новый предводитель? Кто он?</w:t>
      </w:r>
    </w:p>
    <w:p>
      <w:pPr>
        <w:pStyle w:val="Normal"/>
        <w:ind w:firstLine="567"/>
        <w:jc w:val="both"/>
        <w:rPr>
          <w:rFonts w:ascii="Times New Roman" w:hAnsi="Times New Roman" w:cs="Times New Roman"/>
        </w:rPr>
      </w:pPr>
      <w:r>
        <w:rPr>
          <w:rFonts w:cs="Times New Roman" w:ascii="Times New Roman" w:hAnsi="Times New Roman"/>
        </w:rPr>
        <w:t>Теперь Торольф позвал: — Отер, встань, представься саксу.</w:t>
      </w:r>
    </w:p>
    <w:p>
      <w:pPr>
        <w:pStyle w:val="Normal"/>
        <w:ind w:firstLine="567"/>
        <w:jc w:val="both"/>
        <w:rPr>
          <w:rFonts w:ascii="Times New Roman" w:hAnsi="Times New Roman" w:cs="Times New Roman"/>
        </w:rPr>
      </w:pPr>
      <w:r>
        <w:rPr>
          <w:rFonts w:cs="Times New Roman" w:ascii="Times New Roman" w:hAnsi="Times New Roman"/>
        </w:rPr>
        <w:t>Кристен наблюдала, как ее кузен неуверенно встал, ведь он ни слова не понял из разговора, пока Торольф не позвал его. Он был прикован на другой стороне круга, но прошедшей ночью пробрался к ней и вынужден был притянуть за собой еще троих. Оба его брата были мертвы, но горе свое он таил глубоко в душе, как и она.</w:t>
      </w:r>
    </w:p>
    <w:p>
      <w:pPr>
        <w:pStyle w:val="Normal"/>
        <w:ind w:firstLine="567"/>
        <w:jc w:val="both"/>
        <w:rPr>
          <w:rFonts w:ascii="Times New Roman" w:hAnsi="Times New Roman" w:cs="Times New Roman"/>
        </w:rPr>
      </w:pPr>
      <w:r>
        <w:rPr>
          <w:rFonts w:cs="Times New Roman" w:ascii="Times New Roman" w:hAnsi="Times New Roman"/>
        </w:rPr>
        <w:t>Он был старше всех, к тому же кузен Зелига и теперь, конечно, должен был стать их предводите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его зовут? — спросил Ройс, рассматривая От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р Хаардрад, — ответил 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Скажи Отеру Хаардраду, что меня уговорили проявить к вам снисхождение. Я не могу вас освободить, но я буду вас кормить и дам крышу над головой, если вы станете мне служить. Речь идет о строительстве каменного вала вокруг этого поместья. Если откажетесь работать, не получите еды. Все очень просто.</w:t>
      </w:r>
    </w:p>
    <w:p>
      <w:pPr>
        <w:pStyle w:val="Normal"/>
        <w:ind w:firstLine="567"/>
        <w:jc w:val="both"/>
        <w:rPr>
          <w:rFonts w:ascii="Times New Roman" w:hAnsi="Times New Roman" w:cs="Times New Roman"/>
        </w:rPr>
      </w:pPr>
      <w:r>
        <w:rPr>
          <w:rFonts w:cs="Times New Roman" w:ascii="Times New Roman" w:hAnsi="Times New Roman"/>
        </w:rPr>
        <w:t>Вместо того, чтобы попросить сакса повторить медленнее, Торольф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ь? — и указал на своих друзей.</w:t>
      </w:r>
    </w:p>
    <w:p>
      <w:pPr>
        <w:pStyle w:val="Normal"/>
        <w:ind w:firstLine="567"/>
        <w:jc w:val="both"/>
        <w:rPr>
          <w:rFonts w:ascii="Times New Roman" w:hAnsi="Times New Roman" w:cs="Times New Roman"/>
        </w:rPr>
      </w:pPr>
      <w:r>
        <w:rPr>
          <w:rFonts w:cs="Times New Roman" w:ascii="Times New Roman" w:hAnsi="Times New Roman"/>
        </w:rPr>
        <w:t>Ройс кивнул: — Вам нужно посоветоваться.</w:t>
      </w:r>
    </w:p>
    <w:p>
      <w:pPr>
        <w:pStyle w:val="Normal"/>
        <w:ind w:firstLine="567"/>
        <w:jc w:val="both"/>
        <w:rPr/>
      </w:pPr>
      <w:r>
        <w:rPr>
          <w:rFonts w:cs="Times New Roman" w:ascii="Times New Roman" w:hAnsi="Times New Roman"/>
        </w:rPr>
        <w:t>Торольф собрал мужчин в тесный круг, но это было только предлогом для того, чтобы затащить Кристен в середину и чтобы никто не видел, как она гово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 Что он сказал?</w:t>
      </w:r>
    </w:p>
    <w:p>
      <w:pPr>
        <w:pStyle w:val="Normal"/>
        <w:ind w:firstLine="567"/>
        <w:jc w:val="both"/>
        <w:rPr>
          <w:rFonts w:ascii="Times New Roman" w:hAnsi="Times New Roman" w:cs="Times New Roman"/>
        </w:rPr>
      </w:pPr>
      <w:r>
        <w:rPr>
          <w:rFonts w:cs="Times New Roman" w:ascii="Times New Roman" w:hAnsi="Times New Roman"/>
        </w:rPr>
        <w:t>Кристен растянула рот в улыбке. — Он нас не убьет. Он хочет, чтобы мы построили каменную насып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т, я не стану потеть для этого негодя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ы умрешь от голода, — парировала Кристен. — Его условия просты: мы работаем за еду и крышу над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ьте так глупы! — зарычала она. — Это даст нам шанс для побе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время, чтобы залечить наши раны, — согласился Отер. — Скажи ему об этом, Торольф. Нет смысла показывать ему, что не все хотят принимать его условия.</w:t>
      </w:r>
    </w:p>
    <w:p>
      <w:pPr>
        <w:pStyle w:val="Normal"/>
        <w:ind w:firstLine="567"/>
        <w:jc w:val="both"/>
        <w:rPr>
          <w:rFonts w:ascii="Times New Roman" w:hAnsi="Times New Roman" w:cs="Times New Roman"/>
        </w:rPr>
      </w:pPr>
      <w:r>
        <w:rPr>
          <w:rFonts w:cs="Times New Roman" w:ascii="Times New Roman" w:hAnsi="Times New Roman"/>
        </w:rPr>
        <w:t>Торольф встал и позвал Рой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пи? — сначала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станутся. Я не так глуп, чтобы доверять вам.</w:t>
      </w:r>
    </w:p>
    <w:p>
      <w:pPr>
        <w:pStyle w:val="Normal"/>
        <w:ind w:firstLine="567"/>
        <w:jc w:val="both"/>
        <w:rPr/>
      </w:pPr>
      <w:r>
        <w:rPr>
          <w:rFonts w:cs="Times New Roman" w:ascii="Times New Roman" w:hAnsi="Times New Roman"/>
        </w:rPr>
        <w:t>Торольф ухмыльнулся и кивнул. Сакс был умен, но он плохо знал викингов — сытые и здоровые, они обязательно сделают попытку бежат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 ним пришла старая женщина, полечить их раны. Она была грязной, неухоженной и носила узкое, с длинным рукавом платье, а сверху — короткое одеяние без пояса, напоминавшее мешок. Держась с несвойственной ее возрасту прямотой, она гордо произнесла свое имя — Эрта. Такой манерой держаться она как бы давала понять викингам, что человек она, много повидавший на своем веку, и не ведает страха. Впоследствии они убедились, что так оно и есть — она вела себя так, словно ей совершенно безразлично, чем для нее могут обернуться ее собственные поступки. Кристен это немало позабавило, и она с улыбкой наблюдала, как Эрта расталкивает мужчин, которые рядом с ней казались богатырями, не обращая внимания на их ворчание и брань. И в то же время Кристен была настороже — ведь рано или поздно Эрта подойдет к ней, чтобы осмотреть ее мнимую рану на голове, а этого допустить было нельзя.</w:t>
      </w:r>
    </w:p>
    <w:p>
      <w:pPr>
        <w:pStyle w:val="Normal"/>
        <w:ind w:firstLine="567"/>
        <w:jc w:val="both"/>
        <w:rPr>
          <w:rFonts w:ascii="Times New Roman" w:hAnsi="Times New Roman" w:cs="Times New Roman"/>
        </w:rPr>
      </w:pPr>
      <w:r>
        <w:rPr>
          <w:rFonts w:cs="Times New Roman" w:ascii="Times New Roman" w:hAnsi="Times New Roman"/>
        </w:rPr>
        <w:t>Кристен было сегодня не по себе. Это от жары, к которой никто у них на севере не привык. Многие мужчины сняли гамаши, но она знала, что не посмеет этого сделать, хотя сделала бы с удовольствием. Она посочувствовала Эрте, на которой было два платья и наверняка нижняя юбка, но казалось, что жара совершенно на нее не действует. Саксы, конечно же, привыкли к жаре.</w:t>
      </w:r>
    </w:p>
    <w:p>
      <w:pPr>
        <w:pStyle w:val="Normal"/>
        <w:ind w:firstLine="567"/>
        <w:jc w:val="both"/>
        <w:rPr>
          <w:rFonts w:ascii="Times New Roman" w:hAnsi="Times New Roman" w:cs="Times New Roman"/>
        </w:rPr>
      </w:pPr>
      <w:r>
        <w:rPr>
          <w:rFonts w:cs="Times New Roman" w:ascii="Times New Roman" w:hAnsi="Times New Roman"/>
        </w:rPr>
        <w:t>Эрта управилась с Иварром и присела на корточки рядом с Кристен. Она знаками велела ей показать свои раны помимо той, что на голове, — кровавые пятна на одежде заставляли ее думать, что таких ран немало. Кристен только покачала головой. Тогда Эрта взялась за повязку на голове. Кристен ударила ее по руке, но тут же получила ответный удар. Когда Эрта еще раз попыталась снять повязку, Кристен вскочила, надеясь, что ее рост произведет на старуху нужное впечатление. Но из этого ничего не вышло, и пришлось крепко ухватить Эрту за запястье. И тут Кристен почувствовала между ребер острие меча.</w:t>
      </w:r>
    </w:p>
    <w:p>
      <w:pPr>
        <w:pStyle w:val="Normal"/>
        <w:ind w:firstLine="567"/>
        <w:jc w:val="both"/>
        <w:rPr>
          <w:rFonts w:ascii="Times New Roman" w:hAnsi="Times New Roman" w:cs="Times New Roman"/>
        </w:rPr>
      </w:pPr>
      <w:r>
        <w:rPr>
          <w:rFonts w:cs="Times New Roman" w:ascii="Times New Roman" w:hAnsi="Times New Roman"/>
        </w:rPr>
        <w:t>Некоторые викинги встали, и сакс, охранявший Эрту, отпрянул. Он так испугался, что немедленно позвал на помощь.</w:t>
      </w:r>
    </w:p>
    <w:p>
      <w:pPr>
        <w:pStyle w:val="Normal"/>
        <w:ind w:firstLine="567"/>
        <w:jc w:val="both"/>
        <w:rPr>
          <w:rFonts w:ascii="Times New Roman" w:hAnsi="Times New Roman" w:cs="Times New Roman"/>
        </w:rPr>
      </w:pPr>
      <w:r>
        <w:rPr>
          <w:rFonts w:cs="Times New Roman" w:ascii="Times New Roman" w:hAnsi="Times New Roman"/>
        </w:rPr>
        <w:t>Кристен застонала, увидев, что она натворила, но ей не оставалось ничего другого. Семеро саксов бежали к ней с мечами наголо. Она одарила Эрту угрюмым взглядом и отпустила ее. Торольф поддержал старуху, а Кристен спряталась за его спиной. К счастью, саксы замешкались, увидев, что Эрте ничто не угрож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дело? — спросил ее Хэнф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мальчишка не хочет показать мне свои раны, — пожаловалась Эрта.</w:t>
      </w:r>
    </w:p>
    <w:p>
      <w:pPr>
        <w:pStyle w:val="Normal"/>
        <w:ind w:firstLine="567"/>
        <w:jc w:val="both"/>
        <w:rPr>
          <w:rFonts w:ascii="Times New Roman" w:hAnsi="Times New Roman" w:cs="Times New Roman"/>
        </w:rPr>
      </w:pPr>
      <w:r>
        <w:rPr>
          <w:rFonts w:cs="Times New Roman" w:ascii="Times New Roman" w:hAnsi="Times New Roman"/>
        </w:rPr>
        <w:t>Хэнфрит посмотрел на Торольфа, он ждал объясн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чить сам, — коротко ответил Торольф. — Надо оставить в покое.</w:t>
      </w:r>
    </w:p>
    <w:p>
      <w:pPr>
        <w:pStyle w:val="Normal"/>
        <w:ind w:firstLine="567"/>
        <w:jc w:val="both"/>
        <w:rPr>
          <w:rFonts w:ascii="Times New Roman" w:hAnsi="Times New Roman" w:cs="Times New Roman"/>
        </w:rPr>
      </w:pPr>
      <w:r>
        <w:rPr>
          <w:rFonts w:cs="Times New Roman" w:ascii="Times New Roman" w:hAnsi="Times New Roman"/>
        </w:rPr>
        <w:t>Хэнфрит что-то буркнул и злобно посмотрел на Эрту — стоило ли из-за этого поднимать шу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 так шустро прыгает, значит ему не нужно твое искусство, стару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менить ему повязку, — настаивала Эрта. — Она вся в к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пусть все остается, как есть. Заботься о тех, кто этого хочет. Остальных оставь в покое. — И Торольфу: — Скажи своему другу, чтобы он ее не трогал.</w:t>
      </w:r>
    </w:p>
    <w:p>
      <w:pPr>
        <w:pStyle w:val="Normal"/>
        <w:ind w:firstLine="567"/>
        <w:jc w:val="both"/>
        <w:rPr>
          <w:rFonts w:ascii="Times New Roman" w:hAnsi="Times New Roman" w:cs="Times New Roman"/>
        </w:rPr>
      </w:pPr>
      <w:r>
        <w:rPr>
          <w:rFonts w:cs="Times New Roman" w:ascii="Times New Roman" w:hAnsi="Times New Roman"/>
        </w:rPr>
        <w:t>Хэнфрит не хотел осложнений, видя, сколько викингов готовы прийти мальчишке на помощь. Эрте это не понравилось, и она буркнула, что парень ведет себя, как красна девица. Один из стражников заметил, что скорей всего потому викинги и взяли его с собой, и, хохоча, саксы отошли.</w:t>
      </w:r>
    </w:p>
    <w:p>
      <w:pPr>
        <w:pStyle w:val="Normal"/>
        <w:ind w:firstLine="567"/>
        <w:jc w:val="both"/>
        <w:rPr>
          <w:rFonts w:ascii="Times New Roman" w:hAnsi="Times New Roman" w:cs="Times New Roman"/>
        </w:rPr>
      </w:pPr>
      <w:r>
        <w:rPr>
          <w:rFonts w:cs="Times New Roman" w:ascii="Times New Roman" w:hAnsi="Times New Roman"/>
        </w:rPr>
        <w:t>Его слова заставили Кристен вспыхнуть. Заметивший это Торольф подступил к ней с расспросами, но она только покачала головой и покраснела еще больше. Торольф не отставал; ему хотелось подразнить ее, ведь увидеть Кристен смущенной была большая редкость, но она ударила его по руке и, возмущенно повернувшись к нему спиной, села на землю.</w:t>
      </w:r>
    </w:p>
    <w:p>
      <w:pPr>
        <w:pStyle w:val="Normal"/>
        <w:ind w:firstLine="567"/>
        <w:jc w:val="both"/>
        <w:rPr>
          <w:rFonts w:ascii="Times New Roman" w:hAnsi="Times New Roman" w:cs="Times New Roman"/>
        </w:rPr>
      </w:pPr>
      <w:r>
        <w:rPr>
          <w:rFonts w:cs="Times New Roman" w:ascii="Times New Roman" w:hAnsi="Times New Roman"/>
        </w:rPr>
        <w:t>Подняв глаза, она увидела, что из верхнего окна большого дома за ней наблюдает какой-то мужчина. До сих пор она опасалась только часовых, но теперь подумала, что должна быть осмотрительнее, когда разговаривает с Торольфом.</w:t>
      </w:r>
    </w:p>
    <w:p>
      <w:pPr>
        <w:pStyle w:val="Normal"/>
        <w:ind w:firstLine="567"/>
        <w:jc w:val="both"/>
        <w:rPr>
          <w:rFonts w:ascii="Times New Roman" w:hAnsi="Times New Roman" w:cs="Times New Roman"/>
        </w:rPr>
      </w:pPr>
      <w:r>
        <w:rPr>
          <w:rFonts w:cs="Times New Roman" w:ascii="Times New Roman" w:hAnsi="Times New Roman"/>
        </w:rPr>
        <w:t>После того, как Эрта ушла, пленникам принесли еду, а кроме того, вернули сапоги. Правда, надеть их они не могли, мешали оковы. Ближе к вечеру пришел кузнец и наложил новые цепи. Каждый получил короткую цепь с замком и кольцом, через которое продевалась длинная цепь, приковывающая их друг к другу и ограничивающая свободу передвижения. Их круг у столба стал значительно уже.</w:t>
      </w:r>
    </w:p>
    <w:p>
      <w:pPr>
        <w:pStyle w:val="Normal"/>
        <w:ind w:firstLine="567"/>
        <w:jc w:val="both"/>
        <w:rPr>
          <w:rFonts w:ascii="Times New Roman" w:hAnsi="Times New Roman" w:cs="Times New Roman"/>
        </w:rPr>
      </w:pPr>
      <w:r>
        <w:rPr>
          <w:rFonts w:cs="Times New Roman" w:ascii="Times New Roman" w:hAnsi="Times New Roman"/>
        </w:rPr>
        <w:t>Кристен находила эти меры предосторожности отвратительными. Она надеялась, что на время работы длинную цепь будут снимать и оставлять только короткую между щиколотками. Хотя к ней тоже надо было привыкнуть — она не позволяла делать широкие шаги, и приходилось быть внимательным, чтобы не упасть. Так или иначе это было унизительно и, конечно же, продумано саксами заранее.</w:t>
      </w:r>
    </w:p>
    <w:p>
      <w:pPr>
        <w:pStyle w:val="Normal"/>
        <w:ind w:firstLine="567"/>
        <w:jc w:val="both"/>
        <w:rPr>
          <w:rFonts w:ascii="Times New Roman" w:hAnsi="Times New Roman" w:cs="Times New Roman"/>
        </w:rPr>
      </w:pPr>
      <w:r>
        <w:rPr>
          <w:rFonts w:cs="Times New Roman" w:ascii="Times New Roman" w:hAnsi="Times New Roman"/>
        </w:rPr>
        <w:t>Ночью пошел дождь, и, поскольку их оставили на улице, чувствовали они себя прескверно. Кристен промокла больше других, постоянно ворочаясь и перекладываясь с места на место в заботах о том, чтобы ее кровавую повязку не выстирал дождь. Торольф потешался над ее усилиями, но в конце концов нашел способ помочь, скрестив руки над ее головой. Повязка осталась сухой, однако за ночь Кристен так и не удалось отдохнуть.</w:t>
      </w:r>
    </w:p>
    <w:p>
      <w:pPr>
        <w:pStyle w:val="Normal"/>
        <w:ind w:firstLine="567"/>
        <w:jc w:val="both"/>
        <w:rPr>
          <w:rFonts w:ascii="Times New Roman" w:hAnsi="Times New Roman" w:cs="Times New Roman"/>
        </w:rPr>
      </w:pPr>
      <w:r>
        <w:rPr>
          <w:rFonts w:cs="Times New Roman" w:ascii="Times New Roman" w:hAnsi="Times New Roman"/>
        </w:rPr>
        <w:t>Из своего окна Ройс наблюдал происходящее. Он видел, как юноша пытался отделаться от Торольфа, а тот шлепнул его пониже спины, крикнул что-то в ухо, а потом сложил руки над его головой. Наконец они успокоились и лежали тихо, как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из них напал на Эрту?</w:t>
      </w:r>
    </w:p>
    <w:p>
      <w:pPr>
        <w:pStyle w:val="Normal"/>
        <w:ind w:firstLine="567"/>
        <w:jc w:val="both"/>
        <w:rPr>
          <w:rFonts w:ascii="Times New Roman" w:hAnsi="Times New Roman" w:cs="Times New Roman"/>
        </w:rPr>
      </w:pPr>
      <w:r>
        <w:rPr>
          <w:rFonts w:cs="Times New Roman" w:ascii="Times New Roman" w:hAnsi="Times New Roman"/>
        </w:rPr>
        <w:t>Ройс обернулся на голос. Рядом с ним у окна стояла Даррелл, держа в руках фигурки из слоновой кости, которые она убирала после иг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кинг не нападал на нее. Он просто не хотел, чтобы она лечила его ра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 все сам, Даррелл, старуха преувеличив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все же, когда он поднимет руку на меня, ты не отнесешься к этому так легко, — проворч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 он, усмехнувш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из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го сейчас не увид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ден сказал, его ранил юноша, совсем мальчик. Это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амый молодой из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г бы приказать его высе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многие были готовы защитить его. Нам это ни к чему, только прибавилось бы раненых, а то и убит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ты прав. Мертвыми они не построят наш вал. Вал важнее. Их не так много, с ними можно справиться. Датчан гораздо больше.</w:t>
      </w:r>
    </w:p>
    <w:p>
      <w:pPr>
        <w:pStyle w:val="Normal"/>
        <w:ind w:firstLine="567"/>
        <w:jc w:val="both"/>
        <w:rPr>
          <w:rFonts w:ascii="Times New Roman" w:hAnsi="Times New Roman" w:cs="Times New Roman"/>
        </w:rPr>
      </w:pPr>
      <w:r>
        <w:rPr>
          <w:rFonts w:cs="Times New Roman" w:ascii="Times New Roman" w:hAnsi="Times New Roman"/>
        </w:rPr>
        <w:t>Ройс усмехнулся про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ты хорошо слушала Альд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бы их всех убил! — воскликнула она, окинув его высокомерным взглядом. — Альден, по крайней мере, признал, что живые они больше принесут поль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йти ли тебе к Альдену? — Ройс с улыбкой повернулся к ней.</w:t>
      </w:r>
    </w:p>
    <w:p>
      <w:pPr>
        <w:pStyle w:val="Normal"/>
        <w:ind w:firstLine="567"/>
        <w:jc w:val="both"/>
        <w:rPr>
          <w:rFonts w:ascii="Times New Roman" w:hAnsi="Times New Roman" w:cs="Times New Roman"/>
        </w:rPr>
      </w:pPr>
      <w:r>
        <w:rPr>
          <w:rFonts w:cs="Times New Roman" w:ascii="Times New Roman" w:hAnsi="Times New Roman"/>
        </w:rPr>
        <w:t>Даррелл щелкнула языком. — И ты можешь так спокойно выгнать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столько груб, — мягко возразил он и подтолкнул ее к двер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ойс стоял у окна и наблюдал, как работают викинги. Признаком того, что он еще не до конца смирился с их присутствием, было его постоянное желание держать их в поле зрения. Так он чувствовал себя спокойнее. Постройке заградительного вала он не придавал такого значения, как Альден и Лиман. Когда придет час, он встретит датчан на границе Вессекса, и продвинуться настолько далеко на юг, чтобы угрожать Виндхёрсту, им не удастся. Но поскольку король Альфред пожелал, чтобы его подданные укрепили свои владения, а в старых римских руинах было полным-полно камней, он согласился на строительство заградительного вала, не особенно веря в его необходимость. Викинги меньше чем за неделю выложили стену из камней, которые рабы носили бы месяц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ан мне сказала, что у тебя появилась новая привычка, кузен.</w:t>
      </w:r>
    </w:p>
    <w:p>
      <w:pPr>
        <w:pStyle w:val="Normal"/>
        <w:ind w:firstLine="567"/>
        <w:jc w:val="both"/>
        <w:rPr>
          <w:rFonts w:ascii="Times New Roman" w:hAnsi="Times New Roman" w:cs="Times New Roman"/>
        </w:rPr>
      </w:pPr>
      <w:r>
        <w:rPr>
          <w:rFonts w:cs="Times New Roman" w:ascii="Times New Roman" w:hAnsi="Times New Roman"/>
        </w:rPr>
        <w:t>Ройс резко повернулся и увидел в дверях Альд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уже разрешили вставать?</w:t>
      </w:r>
    </w:p>
    <w:p>
      <w:pPr>
        <w:pStyle w:val="Normal"/>
        <w:ind w:firstLine="567"/>
        <w:jc w:val="both"/>
        <w:rPr>
          <w:rFonts w:ascii="Times New Roman" w:hAnsi="Times New Roman" w:cs="Times New Roman"/>
        </w:rPr>
      </w:pPr>
      <w:r>
        <w:rPr>
          <w:rFonts w:cs="Times New Roman" w:ascii="Times New Roman" w:hAnsi="Times New Roman"/>
        </w:rPr>
        <w:t>Альден застон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ты. Хватит с меня женщин, которые меня балуют.</w:t>
      </w:r>
    </w:p>
    <w:p>
      <w:pPr>
        <w:pStyle w:val="Normal"/>
        <w:ind w:firstLine="567"/>
        <w:jc w:val="both"/>
        <w:rPr>
          <w:rFonts w:ascii="Times New Roman" w:hAnsi="Times New Roman" w:cs="Times New Roman"/>
        </w:rPr>
      </w:pPr>
      <w:r>
        <w:rPr>
          <w:rFonts w:cs="Times New Roman" w:ascii="Times New Roman" w:hAnsi="Times New Roman"/>
        </w:rPr>
        <w:t>Ройс с улыбкой смотрел на Альдена, пока он, медленно передвигая ноги, подходил к ок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 общество будет мне полезно, я слишком много думаю о прошлом, когда я один. Но это правда — я никак не могу отделаться от чувства, что они обязательно попытаются бежать. Почти у всех раны уже зажили, и я ловлю себя постоянно на том, что стою здесь и не спускаю с них глаз. Только двое из них затрудняются еще носить камни.</w:t>
      </w:r>
    </w:p>
    <w:p>
      <w:pPr>
        <w:pStyle w:val="Normal"/>
        <w:ind w:firstLine="567"/>
        <w:jc w:val="both"/>
        <w:rPr>
          <w:rFonts w:ascii="Times New Roman" w:hAnsi="Times New Roman" w:cs="Times New Roman"/>
        </w:rPr>
      </w:pPr>
      <w:r>
        <w:rPr>
          <w:rFonts w:cs="Times New Roman" w:ascii="Times New Roman" w:hAnsi="Times New Roman"/>
        </w:rPr>
        <w:t>Альден высунулся из окна и, увидев уже сделанную работу, присвист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 Нам опять потребуются кам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 проворчал Ройс. — Вдвоем они поднимают такие камни, с которыми едва справляются пятеро рабов. Рабы до сих по не построили сарай, и пройдет еще не меньше двух дней, прежде чем мы сможем на ночь запирать туда викингов. Тогда не нужно будет столько людей для их охраны, по крайней мере, ноч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ря беспокоишься, Ройс. Что они могут сделать в цеп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пи можно разрубить топором, кузен. А викинг голыми руками успеет задушить двоих моих воинов, прежде чем третий вынет меч. А эти глупцы подходят к ним слишком близко, хотя я приказал им держаться подальше. Если викинги не оставили мысли о побеге, а в этом я ни на минуту не сомневаюсь, они рано или поздно начнут действовать, и очень многим это будет стоить жиз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ги их корабль. Пусть они знают, что путь морем для них закрыт, — предложил Альден.</w:t>
      </w:r>
    </w:p>
    <w:p>
      <w:pPr>
        <w:pStyle w:val="Normal"/>
        <w:ind w:firstLine="567"/>
        <w:jc w:val="both"/>
        <w:rPr>
          <w:rFonts w:ascii="Times New Roman" w:hAnsi="Times New Roman" w:cs="Times New Roman"/>
        </w:rPr>
      </w:pPr>
      <w:r>
        <w:rPr>
          <w:rFonts w:cs="Times New Roman" w:ascii="Times New Roman" w:hAnsi="Times New Roman"/>
        </w:rPr>
        <w:t>Ройс буркнул: — Неужели тебе не сказали? Я давно это сдел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нужна какая-нибудь надежная гарантия, чтобы держать их в повиновении, — возразил Альд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как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ьмем заложником их предводителя. Если они будут знать, что при малейшей попытке бунта его убьют, 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Альден, я уже думал над этим, но они говорят, что тот, кто их сюда привел, мертв. Корабль, который я сжег, это корабль его отца. Они выбрали нового предводителя и сделают то же самое, когда я изолирую эт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говорят, что он мертв? — Альден наморщил в задумчивости лоб. — А если это не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оскликну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он среди них, почему они должны говорить об этом и подвергать его рис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об этом я и не подумал. — Ройс тоже задумался. — Нет. Единственный, вокруг кого они все толпятся, — это мальчишка. Они охраняют его так, словно это малое дитя.</w:t>
      </w:r>
    </w:p>
    <w:p>
      <w:pPr>
        <w:pStyle w:val="Normal"/>
        <w:ind w:firstLine="567"/>
        <w:jc w:val="both"/>
        <w:rPr>
          <w:rFonts w:ascii="Times New Roman" w:hAnsi="Times New Roman" w:cs="Times New Roman"/>
        </w:rPr>
      </w:pPr>
      <w:r>
        <w:rPr>
          <w:rFonts w:cs="Times New Roman" w:ascii="Times New Roman" w:hAnsi="Times New Roman"/>
        </w:rPr>
        <w:t>До этого Ройс полагал, что мальчишка брат Торольфа и потому взрослые его так опекают. Но с началом строительства он заметил, что заботятся о нем абсолютно все, даже не позволяют охране придираться к нему. Они забирали у него тяжелые камни и позволяли носить только самые легкие, целой толпой бросались ему помогать, если он падал. Черт побери, он был все же самый грязный из них и никогда не пользовался водой, которую специально ставили, чтобы они могли помыться. И все же они баловали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он и есть их предводитель? — осторожно спросил Альден и посмотрел на юношу, который в это время присел на стену, пока остальные укладывали последние камни по указаниям Лим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в себе, кузен? Подумай, сколько ему лет. Конечно, они все молоды, но этот уж совсем безусый юн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корабль принадлежал его отцу, то они должны признавать его предводителем, ведь команда находится в его подчинении.</w:t>
      </w:r>
    </w:p>
    <w:p>
      <w:pPr>
        <w:pStyle w:val="Normal"/>
        <w:ind w:firstLine="567"/>
        <w:jc w:val="both"/>
        <w:rPr>
          <w:rFonts w:ascii="Times New Roman" w:hAnsi="Times New Roman" w:cs="Times New Roman"/>
        </w:rPr>
      </w:pPr>
      <w:r>
        <w:rPr>
          <w:rFonts w:cs="Times New Roman" w:ascii="Times New Roman" w:hAnsi="Times New Roman"/>
        </w:rPr>
        <w:t>Ройс мрачно смотрел на него. Неужели все так просто? Его король на несколько лет младше него. Правда, Альфред с шестнадцати лет был вторым человеком в государстве. А здесь — неопытный юнец, нуждающийся в постоянной опеке. И все же этот юнец на равных бился с Альденом и ранил его, а Альден бывалый, закаленный боец, как и сам Ройс. И опять ему бросилось в глаза: как только внимание охранников приковывалось к юноше, каждый викинг бросал работу и только ждал момента, чтобы прийти к нему на помощ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настало время снова поговорить с Торольфом, — сказал Ройс подавл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из них?</w:t>
      </w:r>
    </w:p>
    <w:p>
      <w:pPr>
        <w:pStyle w:val="Normal"/>
        <w:ind w:firstLine="567"/>
        <w:jc w:val="both"/>
        <w:rPr>
          <w:rFonts w:ascii="Times New Roman" w:hAnsi="Times New Roman" w:cs="Times New Roman"/>
        </w:rPr>
      </w:pPr>
      <w:r>
        <w:rPr>
          <w:rFonts w:cs="Times New Roman" w:ascii="Times New Roman" w:hAnsi="Times New Roman"/>
        </w:rPr>
        <w:t>Ройс показал. — Тот, кто как раз позвал мальчишку к себе. Он единственный, кто понимает наш язык, хотя и не очень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Лиман закончил с ними на сегодня, — заметил Альд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втра он поведет их на руины, чтобы принести камней. Это означает, что я должен выделить еще больше людей для их охраны.</w:t>
      </w:r>
    </w:p>
    <w:p>
      <w:pPr>
        <w:pStyle w:val="Normal"/>
        <w:ind w:firstLine="567"/>
        <w:jc w:val="both"/>
        <w:rPr>
          <w:rFonts w:ascii="Times New Roman" w:hAnsi="Times New Roman" w:cs="Times New Roman"/>
        </w:rPr>
      </w:pPr>
      <w:r>
        <w:rPr>
          <w:rFonts w:cs="Times New Roman" w:ascii="Times New Roman" w:hAnsi="Times New Roman"/>
        </w:rPr>
        <w:t>Какое-то время оба наблюдали, как охранники суетились вокруг викингов, пристегивая их к столбу. Потом Ройс отвернулся от окна и хотел отойти, но его остановили слова Альд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начинаются неприятности. Смотри, один викинг упал, а Хэнфрит пнул его сапогом.</w:t>
      </w:r>
    </w:p>
    <w:p>
      <w:pPr>
        <w:pStyle w:val="Normal"/>
        <w:ind w:firstLine="567"/>
        <w:jc w:val="both"/>
        <w:rPr>
          <w:rFonts w:ascii="Times New Roman" w:hAnsi="Times New Roman" w:cs="Times New Roman"/>
        </w:rPr>
      </w:pPr>
      <w:r>
        <w:rPr>
          <w:rFonts w:cs="Times New Roman" w:ascii="Times New Roman" w:hAnsi="Times New Roman"/>
        </w:rPr>
        <w:t>Совсем не трудно было угадать, о каком викинге шла речь, потому что пленники все как один поднялись на его защиту. Торольф что-то гневно крикнул Хэнфриту, и вот Хэнфрит уже на земле. Он тут же поднялся, вытирая пыль с рук, а викинги хохотали во все гор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упреждал этого дурака, чтобы он оставил их в покое, — прошипел Ройс сквозь зубы. — Хорошо еще, что у него не отобрали меч, пока он валялся на зем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тые небеса, — воскликнул Альден, — он собирается их проучить!</w:t>
      </w:r>
    </w:p>
    <w:p>
      <w:pPr>
        <w:pStyle w:val="Normal"/>
        <w:ind w:firstLine="567"/>
        <w:jc w:val="both"/>
        <w:rPr>
          <w:rFonts w:ascii="Times New Roman" w:hAnsi="Times New Roman" w:cs="Times New Roman"/>
        </w:rPr>
      </w:pPr>
      <w:r>
        <w:rPr>
          <w:rFonts w:cs="Times New Roman" w:ascii="Times New Roman" w:hAnsi="Times New Roman"/>
        </w:rPr>
        <w:t>Ройс увидел, как Хэнфрит вытаскивает свой меч, бросился вон из комнаты и побежал вниз по лестнице. Уже во дворе он понял, что беды не миновать. Охрана кликнула подмогу, неподалеку уже изготовились лучники. Трое охранников угрожающе надвигались на Отера, который взял Хэнфрита в такие тиски, что, казалось, переломает ему все кости, хотя никаких особых усилий к этому не прилагал.</w:t>
      </w:r>
    </w:p>
    <w:p>
      <w:pPr>
        <w:pStyle w:val="Normal"/>
        <w:ind w:firstLine="567"/>
        <w:jc w:val="both"/>
        <w:rPr>
          <w:rFonts w:ascii="Times New Roman" w:hAnsi="Times New Roman" w:cs="Times New Roman"/>
        </w:rPr>
      </w:pPr>
      <w:r>
        <w:rPr>
          <w:rFonts w:cs="Times New Roman" w:ascii="Times New Roman" w:hAnsi="Times New Roman"/>
        </w:rPr>
        <w:t>Торольф тихо говорил что-то Отеру. Мальчишки нигде не было видно, пока Ройс не заметил, что он выглядывает из-за плеч тесно стоящих викинг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ему, пусть отпустит моего человека, иначе я буду вынужден его убить, — Ройс говорил медленно, чтобы Торольф мог его понять. Он смотрел на Отера, который отвечал ему бесстрастным взглядом. — Скажи ему, 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казал, — ответил викинг и попытался объяснить, как все произошло. — Кузен Отера. Кузену Отера нельзя причинять зло.</w:t>
      </w:r>
    </w:p>
    <w:p>
      <w:pPr>
        <w:pStyle w:val="Normal"/>
        <w:ind w:firstLine="567"/>
        <w:jc w:val="both"/>
        <w:rPr>
          <w:rFonts w:ascii="Times New Roman" w:hAnsi="Times New Roman" w:cs="Times New Roman"/>
        </w:rPr>
      </w:pPr>
      <w:r>
        <w:rPr>
          <w:rFonts w:cs="Times New Roman" w:ascii="Times New Roman" w:hAnsi="Times New Roman"/>
        </w:rPr>
        <w:t>Ройс перевел взгляд на Тороль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узен мальчишки?</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ем тебе приходится мальчишка, 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аш предводитель?</w:t>
      </w:r>
    </w:p>
    <w:p>
      <w:pPr>
        <w:pStyle w:val="Normal"/>
        <w:ind w:firstLine="567"/>
        <w:jc w:val="both"/>
        <w:rPr>
          <w:rFonts w:ascii="Times New Roman" w:hAnsi="Times New Roman" w:cs="Times New Roman"/>
        </w:rPr>
      </w:pPr>
      <w:r>
        <w:rPr>
          <w:rFonts w:cs="Times New Roman" w:ascii="Times New Roman" w:hAnsi="Times New Roman"/>
        </w:rPr>
        <w:t>Торольф очень удивился этому вопросу. Затем ухмыльнулся и передал слова Ройса товарищам. Многие начали смеяться, и этот смех несколько разрядил напряженность, висевшую в воздухе. Даже Отер сдержанно хохотнул и поставил наконец задыхающегося Хэнфрита на ноги. Ройс ухватил коротышку за рубаху и оттолкнул в сторону. Меч Хэнфрита лежал между Ройсом и Отером в пыли. Ройс поднял его и направил острием в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проблема, Торольф, — сказал он спокойно. — Мои люди не должны подвергаться напад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энфрит сам нап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 уступил Ройс. — Я полагаю, его честь была зад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кнул — ударил — заслужил, — возмущенно ответил Торольф.</w:t>
      </w:r>
    </w:p>
    <w:p>
      <w:pPr>
        <w:pStyle w:val="Normal"/>
        <w:ind w:firstLine="567"/>
        <w:jc w:val="both"/>
        <w:rPr>
          <w:rFonts w:ascii="Times New Roman" w:hAnsi="Times New Roman" w:cs="Times New Roman"/>
        </w:rPr>
      </w:pPr>
      <w:r>
        <w:rPr>
          <w:rFonts w:cs="Times New Roman" w:ascii="Times New Roman" w:hAnsi="Times New Roman"/>
        </w:rPr>
        <w:t>Ройсу потребовалось несколько секунд, чтобы уяснить смысл сказан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 ногами пинал мальчишку, то, может быть, и заслужил, чтобы ему выдернули ноги. Но мальчишка доставляет слишком много неприятностей. Он все порт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жет, дать ему отдельную работу, полег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Ройс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ови его. Он должен сам сделать выб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уже слышал. Но он прекрасно понимает тебя, Торольф. Я видел, как ты с ним разговаривал. Позови его.</w:t>
      </w:r>
    </w:p>
    <w:p>
      <w:pPr>
        <w:pStyle w:val="Normal"/>
        <w:ind w:firstLine="567"/>
        <w:jc w:val="both"/>
        <w:rPr>
          <w:rFonts w:ascii="Times New Roman" w:hAnsi="Times New Roman" w:cs="Times New Roman"/>
        </w:rPr>
      </w:pPr>
      <w:r>
        <w:rPr>
          <w:rFonts w:cs="Times New Roman" w:ascii="Times New Roman" w:hAnsi="Times New Roman"/>
        </w:rPr>
        <w:t>Торольф сделал вид, что не понял сказанного, и молчал. Ройс не стал дожидаться, когда он разберется в его словах, отодвинул в стороны викингов, заслонявших собой мальчишку, схватил его за плечо и вытащил из толпы. Отер хотел ему помешать, но замер, когда Ройс приставил острие меча к горлу мальчишки.</w:t>
      </w:r>
    </w:p>
    <w:p>
      <w:pPr>
        <w:pStyle w:val="Normal"/>
        <w:ind w:firstLine="567"/>
        <w:jc w:val="both"/>
        <w:rPr>
          <w:rFonts w:ascii="Times New Roman" w:hAnsi="Times New Roman" w:cs="Times New Roman"/>
        </w:rPr>
      </w:pPr>
      <w:r>
        <w:rPr>
          <w:rFonts w:cs="Times New Roman" w:ascii="Times New Roman" w:hAnsi="Times New Roman"/>
        </w:rPr>
        <w:t>Ройс прищурился и пристально посмотрел на Тороль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ты обманул меня, викинг. Скажи мне, кто этот мальчишка?</w:t>
      </w:r>
    </w:p>
    <w:p>
      <w:pPr>
        <w:pStyle w:val="Normal"/>
        <w:ind w:firstLine="567"/>
        <w:jc w:val="both"/>
        <w:rPr>
          <w:rFonts w:ascii="Times New Roman" w:hAnsi="Times New Roman" w:cs="Times New Roman"/>
        </w:rPr>
      </w:pPr>
      <w:r>
        <w:rPr>
          <w:rFonts w:cs="Times New Roman" w:ascii="Times New Roman" w:hAnsi="Times New Roman"/>
        </w:rPr>
        <w:t>Торольф молчал. Охранники подошли ближе, наставив копья, чтобы удерживать викингов на расстоя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я не найду, чем развязать тебе язык? — зло спросил Ройс.</w:t>
      </w:r>
    </w:p>
    <w:p>
      <w:pPr>
        <w:pStyle w:val="Normal"/>
        <w:ind w:firstLine="567"/>
        <w:jc w:val="both"/>
        <w:rPr>
          <w:rFonts w:ascii="Times New Roman" w:hAnsi="Times New Roman" w:cs="Times New Roman"/>
        </w:rPr>
      </w:pPr>
      <w:r>
        <w:rPr>
          <w:rFonts w:cs="Times New Roman" w:ascii="Times New Roman" w:hAnsi="Times New Roman"/>
        </w:rPr>
        <w:t>Он начинал терять терпение, поскольку Торольф продолжал молчать. Ройс потащил юнца к столбу, к которому были прикованы пленные. Когда тот споткнулся, не поспевая за его широкими шагами, он рывком поставил его на ноги и бросил своим людям короткое приказание. Он толкнул мальчишку к столбу лицом, завел ему за столб руки и связал. Затем оглянулся на Торольфа. Викинги что-то кричали, а Торольф молчал и только смотрел на Ройса полными ненависти глазами.</w:t>
      </w:r>
    </w:p>
    <w:p>
      <w:pPr>
        <w:pStyle w:val="Normal"/>
        <w:ind w:firstLine="567"/>
        <w:jc w:val="both"/>
        <w:rPr>
          <w:rFonts w:ascii="Times New Roman" w:hAnsi="Times New Roman" w:cs="Times New Roman"/>
        </w:rPr>
      </w:pPr>
      <w:r>
        <w:rPr>
          <w:rFonts w:cs="Times New Roman" w:ascii="Times New Roman" w:hAnsi="Times New Roman"/>
        </w:rPr>
        <w:t>Он, наверное, думает, что Ройс так и оставит мальчишку стоять у столба? Как бы не так. Он быстро разочаруется, и Ройс поможет ему в этом.</w:t>
      </w:r>
    </w:p>
    <w:p>
      <w:pPr>
        <w:pStyle w:val="Normal"/>
        <w:ind w:firstLine="567"/>
        <w:jc w:val="both"/>
        <w:rPr>
          <w:rFonts w:ascii="Times New Roman" w:hAnsi="Times New Roman" w:cs="Times New Roman"/>
        </w:rPr>
      </w:pPr>
      <w:r>
        <w:rPr>
          <w:rFonts w:cs="Times New Roman" w:ascii="Times New Roman" w:hAnsi="Times New Roman"/>
        </w:rPr>
        <w:t>Ройс вытащил из-за пояса кинжал и вспорол кожаную вестовку юнца. Рубашка так плотно прилегала к телу, что разрезать ее, не повредив спину, было невозможно, однако парень не издал ни звука.</w:t>
      </w:r>
    </w:p>
    <w:p>
      <w:pPr>
        <w:pStyle w:val="Normal"/>
        <w:ind w:firstLine="567"/>
        <w:jc w:val="both"/>
        <w:rPr>
          <w:rFonts w:ascii="Times New Roman" w:hAnsi="Times New Roman" w:cs="Times New Roman"/>
        </w:rPr>
      </w:pPr>
      <w:r>
        <w:rPr>
          <w:rFonts w:cs="Times New Roman" w:ascii="Times New Roman" w:hAnsi="Times New Roman"/>
        </w:rPr>
        <w:t>Взгляду Ройса открылась белая, нежная кожа, и он нахмурил брови. Он не увидел мускулов, которые могли бы сопротивляться ударам плетки. Он действительно поранил нежную кожу — тонкая красная полоска тянулась от лопаток до талии. Это был на самом деле почти ребенок, и все же ему придется отведать плетки, если Торольф не скажет правду.</w:t>
      </w:r>
    </w:p>
    <w:p>
      <w:pPr>
        <w:pStyle w:val="Normal"/>
        <w:ind w:firstLine="567"/>
        <w:jc w:val="both"/>
        <w:rPr>
          <w:rFonts w:ascii="Times New Roman" w:hAnsi="Times New Roman" w:cs="Times New Roman"/>
        </w:rPr>
      </w:pPr>
      <w:r>
        <w:rPr>
          <w:rFonts w:cs="Times New Roman" w:ascii="Times New Roman" w:hAnsi="Times New Roman"/>
        </w:rPr>
        <w:t>Ройс отошел в сторону, чтобы викинги могли видеть, что он сделал. Торольф закричал: «Нет!» — и с силой оттолкнул направленное на него копье, чтобы броситься на Ройса. Отер выхватил копье из рук охранника, отшвырнул двух других и, кипя ненавистью, ринулся к столбу.</w:t>
      </w:r>
    </w:p>
    <w:p>
      <w:pPr>
        <w:pStyle w:val="Normal"/>
        <w:ind w:firstLine="567"/>
        <w:jc w:val="both"/>
        <w:rPr>
          <w:rFonts w:ascii="Times New Roman" w:hAnsi="Times New Roman" w:cs="Times New Roman"/>
        </w:rPr>
      </w:pPr>
      <w:r>
        <w:rPr>
          <w:rFonts w:cs="Times New Roman" w:ascii="Times New Roman" w:hAnsi="Times New Roman"/>
        </w:rPr>
        <w:t>Ройс что-то крикнул им, и они остановились, когда увидели, что он приставил свой кинжал к белой, нежной спи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у, 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для кого не имеет значения! Один из ребят! — настаивал Торольф по-прежнему.</w:t>
      </w:r>
    </w:p>
    <w:p>
      <w:pPr>
        <w:pStyle w:val="Normal"/>
        <w:ind w:firstLine="567"/>
        <w:jc w:val="both"/>
        <w:rPr>
          <w:rFonts w:ascii="Times New Roman" w:hAnsi="Times New Roman" w:cs="Times New Roman"/>
        </w:rPr>
      </w:pPr>
      <w:r>
        <w:rPr>
          <w:rFonts w:cs="Times New Roman" w:ascii="Times New Roman" w:hAnsi="Times New Roman"/>
        </w:rPr>
        <w:t>Подошел Вайте с плеткой. Торольф опять закри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и хотел крикнуть что-то еще, но мальчишка энергично покачал головой, и Торольф замолк.</w:t>
      </w:r>
    </w:p>
    <w:p>
      <w:pPr>
        <w:pStyle w:val="Normal"/>
        <w:ind w:firstLine="567"/>
        <w:jc w:val="both"/>
        <w:rPr>
          <w:rFonts w:ascii="Times New Roman" w:hAnsi="Times New Roman" w:cs="Times New Roman"/>
        </w:rPr>
      </w:pPr>
      <w:r>
        <w:rPr>
          <w:rFonts w:cs="Times New Roman" w:ascii="Times New Roman" w:hAnsi="Times New Roman"/>
        </w:rPr>
        <w:t>Даже не говоря ни слова, он властвует над ними, желания его значат больше, чем все осталь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глупо с твоей стороны, — рычал Ройс, обходя столб, чтобы посмотреть в лицо юноши, и в то же время не выпускал из виду примолкших викингов. — Страдать будешь ты, не он. Ты не можешь говорить, но его я заставлю сказать, что ты их предводитель. Это очевидно. Мне нужно только подтверждение.</w:t>
      </w:r>
    </w:p>
    <w:p>
      <w:pPr>
        <w:pStyle w:val="Normal"/>
        <w:ind w:firstLine="567"/>
        <w:jc w:val="both"/>
        <w:rPr>
          <w:rFonts w:ascii="Times New Roman" w:hAnsi="Times New Roman" w:cs="Times New Roman"/>
        </w:rPr>
      </w:pPr>
      <w:r>
        <w:rPr>
          <w:rFonts w:cs="Times New Roman" w:ascii="Times New Roman" w:hAnsi="Times New Roman"/>
        </w:rPr>
        <w:t>Ройс не ожидал ответа от немого и не рассчитывал на то, что его слова будут поняты. Он был вне себя, так как его вынудили заниматься тем, что он должен сейчас довести до конца. Ярость его еще возросла, когда мальчишка поднял на него свои аквамариново-голубые глаза на какую-то долю секунды и тут же опустил голову, так что лица нельзя было рассмотреть. Черт бы его побрал, если это не женские ужимки! Действительно, в поведении этого юнца было что-то женственное. Если бы Ройс не был так уверен, что перед ним юноша, он попытался бы, разорвав его рубашку до конца, убедиться в правильности своей догадки. Не так уж редко бывают у мальчишек и нежная кожа, и красивые глаза, и длинные ресницы, до тех пор, пока они не станут мужчинами. Этот юнец наверняка не достиг еще такого возраста.</w:t>
      </w:r>
    </w:p>
    <w:p>
      <w:pPr>
        <w:pStyle w:val="Normal"/>
        <w:ind w:firstLine="567"/>
        <w:jc w:val="both"/>
        <w:rPr>
          <w:rFonts w:ascii="Times New Roman" w:hAnsi="Times New Roman" w:cs="Times New Roman"/>
        </w:rPr>
      </w:pPr>
      <w:r>
        <w:rPr>
          <w:rFonts w:cs="Times New Roman" w:ascii="Times New Roman" w:hAnsi="Times New Roman"/>
        </w:rPr>
        <w:t>Ройс кивнул Вайте. Резко просвистела плетка. Только этот звук и раздался над притихшей площадью. Торольф молчал по-прежнему, хотя его руки были сжаты в кулаки и каждый мускул напряжен. Ройс кивнул второй раз.</w:t>
      </w:r>
    </w:p>
    <w:p>
      <w:pPr>
        <w:pStyle w:val="Normal"/>
        <w:ind w:firstLine="567"/>
        <w:jc w:val="both"/>
        <w:rPr>
          <w:rFonts w:ascii="Times New Roman" w:hAnsi="Times New Roman" w:cs="Times New Roman"/>
        </w:rPr>
      </w:pPr>
      <w:r>
        <w:rPr>
          <w:rFonts w:cs="Times New Roman" w:ascii="Times New Roman" w:hAnsi="Times New Roman"/>
        </w:rPr>
        <w:t>На этот раз стройное тело юноши было отброшено на столб, затем оно, насколько позволяли связанные руки, откинулось назад. Кожаная рубашка соскользнула на плечи. Юноша быстро прижался к столбу грудью, но при этом из-под рубашки выпала полоска белой ткани.</w:t>
      </w:r>
    </w:p>
    <w:p>
      <w:pPr>
        <w:pStyle w:val="Normal"/>
        <w:ind w:firstLine="567"/>
        <w:jc w:val="both"/>
        <w:rPr>
          <w:rFonts w:ascii="Times New Roman" w:hAnsi="Times New Roman" w:cs="Times New Roman"/>
        </w:rPr>
      </w:pPr>
      <w:r>
        <w:rPr>
          <w:rFonts w:cs="Times New Roman" w:ascii="Times New Roman" w:hAnsi="Times New Roman"/>
        </w:rPr>
        <w:t>Ройс наклонился, чтобы поднять ее. Она напоминала повязку, хотя на ней и не было крови. На одном конце Ройс увидел узел, рядом с узлом ткань была разрезана — видимо, его кинжалом. Два круглых углубления, слабо отпечатавшихся на ткани, ясно давали понять,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могу поверить!</w:t>
      </w:r>
    </w:p>
    <w:p>
      <w:pPr>
        <w:pStyle w:val="Normal"/>
        <w:ind w:firstLine="567"/>
        <w:jc w:val="both"/>
        <w:rPr>
          <w:rFonts w:ascii="Times New Roman" w:hAnsi="Times New Roman" w:cs="Times New Roman"/>
        </w:rPr>
      </w:pPr>
      <w:r>
        <w:rPr>
          <w:rFonts w:cs="Times New Roman" w:ascii="Times New Roman" w:hAnsi="Times New Roman"/>
        </w:rPr>
        <w:t>Взгляд Ройса упал на склоненную голову юноши, рука потянулась к рубашке, и резким движением он разорвал ее до конца. С шумом выдохнув воздух, Ройс громко выругался, когда получил доказательства, превратившие юношу в женщину. Он поднял другую руку, сорвал повязку с головы Кристен и вновь разразился проклятиями, когда длинная золотистая коса упала на спину.</w:t>
      </w:r>
    </w:p>
    <w:p>
      <w:pPr>
        <w:pStyle w:val="Normal"/>
        <w:ind w:firstLine="567"/>
        <w:jc w:val="both"/>
        <w:rPr>
          <w:rFonts w:ascii="Times New Roman" w:hAnsi="Times New Roman" w:cs="Times New Roman"/>
        </w:rPr>
      </w:pPr>
      <w:r>
        <w:rPr>
          <w:rFonts w:cs="Times New Roman" w:ascii="Times New Roman" w:hAnsi="Times New Roman"/>
        </w:rPr>
        <w:t>Пленники вздохнули, как один человек, но Кристен не издала ни звука, и в ее глазах, которые прямо смотрели на Ройса, не было ни слезинки. Что же это за женщина, которая скрывала свой пол, хотя могла избежать порки? Или она не понимает, что он никогда не позволил бы высечь женщину?</w:t>
      </w:r>
    </w:p>
    <w:p>
      <w:pPr>
        <w:pStyle w:val="Normal"/>
        <w:ind w:firstLine="567"/>
        <w:jc w:val="both"/>
        <w:rPr>
          <w:rFonts w:ascii="Times New Roman" w:hAnsi="Times New Roman" w:cs="Times New Roman"/>
        </w:rPr>
      </w:pPr>
      <w:r>
        <w:rPr>
          <w:rFonts w:cs="Times New Roman" w:ascii="Times New Roman" w:hAnsi="Times New Roman"/>
        </w:rPr>
        <w:t>Ройс разрезал ее путы, и она тут же натянула рубашку на тело. Он схватил ее за руку и потащил к Торольфу, который, подавленный, стоял неподале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она — это юноша? И ты допустил, чтобы я ее высек?! Что ты хотел скрыть? Что она — женщина? — гневно спрашива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защитить меня, — ответила за него Кристен.</w:t>
      </w:r>
    </w:p>
    <w:p>
      <w:pPr>
        <w:pStyle w:val="Normal"/>
        <w:ind w:firstLine="567"/>
        <w:jc w:val="both"/>
        <w:rPr/>
      </w:pPr>
      <w:r>
        <w:rPr>
          <w:rFonts w:cs="Times New Roman" w:ascii="Times New Roman" w:hAnsi="Times New Roman"/>
        </w:rPr>
        <w:t>Ройс быстро повернулся к ней, но ярость, наполнявшая его глаза, не испугала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все она не немая, и язык наш она понимает! Во имя всех святых, ты мне скажешь, почему ты не открыла рот и не спасла себя от порки?</w:t>
      </w:r>
    </w:p>
    <w:p>
      <w:pPr>
        <w:pStyle w:val="Normal"/>
        <w:ind w:firstLine="567"/>
        <w:jc w:val="both"/>
        <w:rPr/>
      </w:pPr>
      <w:r>
        <w:rPr>
          <w:rFonts w:cs="Times New Roman" w:ascii="Times New Roman" w:hAnsi="Times New Roman"/>
        </w:rPr>
        <w:t xml:space="preserve">— </w:t>
      </w:r>
      <w:r>
        <w:rPr>
          <w:rFonts w:cs="Times New Roman" w:ascii="Times New Roman" w:hAnsi="Times New Roman"/>
        </w:rPr>
        <w:t>Чтобы спасти себя от саксов. Они могли изнасиловать, — просто сказала она.</w:t>
      </w:r>
    </w:p>
    <w:p>
      <w:pPr>
        <w:pStyle w:val="Normal"/>
        <w:ind w:firstLine="567"/>
        <w:jc w:val="both"/>
        <w:rPr>
          <w:rFonts w:ascii="Times New Roman" w:hAnsi="Times New Roman" w:cs="Times New Roman"/>
        </w:rPr>
      </w:pPr>
      <w:r>
        <w:rPr>
          <w:rFonts w:cs="Times New Roman" w:ascii="Times New Roman" w:hAnsi="Times New Roman"/>
        </w:rPr>
        <w:t>В ответ раздался его грубый смех. — Посмотри на себя. Ты слишком велика для моих мужчин, неужели непонятно? И совсем непривлекательна, девка.</w:t>
      </w:r>
    </w:p>
    <w:p>
      <w:pPr>
        <w:pStyle w:val="Normal"/>
        <w:ind w:firstLine="567"/>
        <w:jc w:val="both"/>
        <w:rPr>
          <w:rFonts w:ascii="Times New Roman" w:hAnsi="Times New Roman" w:cs="Times New Roman"/>
        </w:rPr>
      </w:pPr>
      <w:r>
        <w:rPr>
          <w:rFonts w:cs="Times New Roman" w:ascii="Times New Roman" w:hAnsi="Times New Roman"/>
        </w:rPr>
        <w:t>Это он сказал по злобе, но ее эти слова обид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теперь сделаешь со мной? — рискнула она спросить.</w:t>
      </w:r>
    </w:p>
    <w:p>
      <w:pPr>
        <w:pStyle w:val="Normal"/>
        <w:ind w:firstLine="567"/>
        <w:jc w:val="both"/>
        <w:rPr>
          <w:rFonts w:ascii="Times New Roman" w:hAnsi="Times New Roman" w:cs="Times New Roman"/>
        </w:rPr>
      </w:pPr>
      <w:r>
        <w:rPr>
          <w:rFonts w:cs="Times New Roman" w:ascii="Times New Roman" w:hAnsi="Times New Roman"/>
        </w:rPr>
        <w:t>Ройса злило, что она никак не отреагировала на его оскорб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удешь работать в доме. Обращаться с тобой будут так, как ты сама заслужишь. Ты поняла?</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бъясни им.</w:t>
      </w:r>
    </w:p>
    <w:p>
      <w:pPr>
        <w:pStyle w:val="Normal"/>
        <w:ind w:firstLine="567"/>
        <w:jc w:val="both"/>
        <w:rPr>
          <w:rFonts w:ascii="Times New Roman" w:hAnsi="Times New Roman" w:cs="Times New Roman"/>
        </w:rPr>
      </w:pPr>
      <w:r>
        <w:rPr>
          <w:rFonts w:cs="Times New Roman" w:ascii="Times New Roman" w:hAnsi="Times New Roman"/>
        </w:rPr>
        <w:t>Кристен посмотрела на Торольфа и Отера, который приблизился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бирается взять меня в дом, заложницей, чтобы держать вас в повиновении. Но это не должно изменить ваших планов. Обещайте мне, что убежите, как только представится случай. Если кому-нибудь удастся добраться домой, пришлите сюда моего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убьет тебя, если мы убеж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он просто зол, потому что ему пришлось высечь женщину. Не думаю, что он убьет меня.</w:t>
      </w:r>
    </w:p>
    <w:p>
      <w:pPr>
        <w:pStyle w:val="Normal"/>
        <w:ind w:firstLine="567"/>
        <w:jc w:val="both"/>
        <w:rPr>
          <w:rFonts w:ascii="Times New Roman" w:hAnsi="Times New Roman" w:cs="Times New Roman"/>
        </w:rPr>
      </w:pPr>
      <w:r>
        <w:rPr>
          <w:rFonts w:cs="Times New Roman" w:ascii="Times New Roman" w:hAnsi="Times New Roman"/>
        </w:rPr>
        <w:t>Отер соглас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удем пробиваться к датчанам на север. У них есть кораб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буду стараться делать так, чтобы вы всегда знали, как идут у меня дела. Не беспокойтесь обо мне.</w:t>
      </w:r>
    </w:p>
    <w:p>
      <w:pPr>
        <w:pStyle w:val="Normal"/>
        <w:ind w:firstLine="567"/>
        <w:jc w:val="both"/>
        <w:rPr/>
      </w:pPr>
      <w:r>
        <w:rPr>
          <w:rFonts w:cs="Times New Roman" w:ascii="Times New Roman" w:hAnsi="Times New Roman"/>
        </w:rPr>
        <w:t xml:space="preserve">— </w:t>
      </w:r>
      <w:r>
        <w:rPr>
          <w:rFonts w:cs="Times New Roman" w:ascii="Times New Roman" w:hAnsi="Times New Roman"/>
        </w:rPr>
        <w:t>Довольно! — рявкнул Ройс и оттолкнул ее к Вайте. — Веди ее в дом, и пусть женщины ее искупают.</w:t>
      </w:r>
    </w:p>
    <w:p>
      <w:pPr>
        <w:pStyle w:val="Normal"/>
        <w:ind w:firstLine="567"/>
        <w:jc w:val="both"/>
        <w:rPr>
          <w:rFonts w:ascii="Times New Roman" w:hAnsi="Times New Roman" w:cs="Times New Roman"/>
        </w:rPr>
      </w:pPr>
      <w:r>
        <w:rPr>
          <w:rFonts w:cs="Times New Roman" w:ascii="Times New Roman" w:hAnsi="Times New Roman"/>
        </w:rPr>
        <w:t>Когда они удалялись, он увидел красные рубцы на ее спине и призвал все свое самообладание, чтобы говорить с Торольфом спокой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она сказала больше, чем я просил. Я скажу тебе коротко. Только попытайтесь бежать или напасть на моих людей, и. я позабочусь, чтобы она сама захотела умереть. И помните — я слов на ветер не бросаю.</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тен почувствовала себя неловко, когда переступила порог дома саксов. Большой зал, через который они шли, был вытянут в длину и больше по размеру, чем в доме ее отца, но она представляла себе, как все должно выглядеть в таком просторном помещении. У них дома в зале не было навесного потолка, и это превращало комнату в каменную пещеру, такую холодную в зимнее время, что семья предпочитала проводить вечера в кухне. В доме саксов потолок был, и все равно комната казалась достаточно высокой.</w:t>
      </w:r>
    </w:p>
    <w:p>
      <w:pPr>
        <w:pStyle w:val="Normal"/>
        <w:ind w:firstLine="567"/>
        <w:jc w:val="both"/>
        <w:rPr>
          <w:rFonts w:ascii="Times New Roman" w:hAnsi="Times New Roman" w:cs="Times New Roman"/>
        </w:rPr>
      </w:pPr>
      <w:r>
        <w:rPr>
          <w:rFonts w:cs="Times New Roman" w:ascii="Times New Roman" w:hAnsi="Times New Roman"/>
        </w:rPr>
        <w:t>Кухня здесь от других комнат ничем не отгорожена, как у них дома, на чем очень настаивал прадедушка, потому что дым был ему неприятен. Здесь готовили на длинной каменной печке, занимавшей почти половину задней стенки. Слева за печкой лестница вела наверх. Стену справа занимал большой камин, но он был холоден и пуст и наверняка не использовался в летние месяцы.</w:t>
      </w:r>
    </w:p>
    <w:p>
      <w:pPr>
        <w:pStyle w:val="Normal"/>
        <w:ind w:firstLine="567"/>
        <w:jc w:val="both"/>
        <w:rPr>
          <w:rFonts w:ascii="Times New Roman" w:hAnsi="Times New Roman" w:cs="Times New Roman"/>
        </w:rPr>
      </w:pPr>
      <w:r>
        <w:rPr>
          <w:rFonts w:cs="Times New Roman" w:ascii="Times New Roman" w:hAnsi="Times New Roman"/>
        </w:rPr>
        <w:t>Пол был деревянный, и при ходьбе Кристен ощущала под ногами пустоту. Внизу наверняка помещался подвал. Между двумя большими окнами на полу лежал ковер, на нем стояли стулья и табуретки, ткацкие станки и мольберт для вышивания. Двери и окна были распахнуты настежь и пропускали в дом свет и теплый воздух. У окон напротив стояла большая пивная бочка, а вокруг стулья и несколько столов, предназначенных, видно, для игры. На длинном столе вперемежку с инструментами лежало оружие, недоделанные табуретки, деревянные сосуды для питья на разных стадиях изготовления. У стола Кристен увидела мужчину, который был занят тем, что приделывал к рукояти плетки тонкие полоски кожи. Она вздрогнула и острее ощутила боль в спине.</w:t>
      </w:r>
    </w:p>
    <w:p>
      <w:pPr>
        <w:pStyle w:val="Normal"/>
        <w:ind w:firstLine="567"/>
        <w:jc w:val="both"/>
        <w:rPr>
          <w:rFonts w:ascii="Times New Roman" w:hAnsi="Times New Roman" w:cs="Times New Roman"/>
        </w:rPr>
      </w:pPr>
      <w:r>
        <w:rPr>
          <w:rFonts w:cs="Times New Roman" w:ascii="Times New Roman" w:hAnsi="Times New Roman"/>
        </w:rPr>
        <w:t>Кроме мужчины с плеткой в комнате находилось семеро женщин — миниатюрных и хорошо ухоженных. Одна, одетая лучше других, поднялась и велела Вайте остановиться. Ее глаза блистали той же небесной синевой, что и у того огромного воина в лесу, которого, как надеялась Кристен, уже не было теперь в живых.</w:t>
      </w:r>
    </w:p>
    <w:p>
      <w:pPr>
        <w:pStyle w:val="Normal"/>
        <w:ind w:firstLine="567"/>
        <w:jc w:val="both"/>
        <w:rPr>
          <w:rFonts w:ascii="Times New Roman" w:hAnsi="Times New Roman" w:cs="Times New Roman"/>
        </w:rPr>
      </w:pPr>
      <w:r>
        <w:rPr>
          <w:rFonts w:cs="Times New Roman" w:ascii="Times New Roman" w:hAnsi="Times New Roman"/>
        </w:rPr>
        <w:t>На взгляд Кристен, женщина была очень хороша собой, если бы не ее мрачный взгляд. Судя по тону, каким она разговаривала с солдатом, это была хозяйка дома. Кристен не удивляло, что у предводителя саксов такая красивая жена. Она могла бы позавидовать и ей, имеющей такого красавца-мужа, если бы не была пленницей этого челов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посмел привести его в дом? — спросила женщина и подошла бли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 это она, миледи, и лорд Ройс приказал, чтобы женщины ее искуп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 Дама подошла еще ближе и ощупала Кристен взглядом с головы до ног. Потом покачала головой. — Нет, это исключено.</w:t>
      </w:r>
    </w:p>
    <w:p>
      <w:pPr>
        <w:pStyle w:val="Normal"/>
        <w:ind w:firstLine="567"/>
        <w:jc w:val="both"/>
        <w:rPr>
          <w:rFonts w:ascii="Times New Roman" w:hAnsi="Times New Roman" w:cs="Times New Roman"/>
        </w:rPr>
      </w:pPr>
      <w:r>
        <w:rPr>
          <w:rFonts w:cs="Times New Roman" w:ascii="Times New Roman" w:hAnsi="Times New Roman"/>
        </w:rPr>
        <w:t>Вайте схватил длинную косу Кристен и перекинул через плечо, чтобы дама могла ее в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рд Ройс высек ее, и тут же все открылось. — Он грубо повернул Кристен. — Это спина не мужч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ная кожа и длинная коса еще ни о чем не говорят.</w:t>
      </w:r>
    </w:p>
    <w:p>
      <w:pPr>
        <w:pStyle w:val="Normal"/>
        <w:ind w:firstLine="567"/>
        <w:jc w:val="both"/>
        <w:rPr>
          <w:rFonts w:ascii="Times New Roman" w:hAnsi="Times New Roman" w:cs="Times New Roman"/>
        </w:rPr>
      </w:pPr>
      <w:r>
        <w:rPr>
          <w:rFonts w:cs="Times New Roman" w:ascii="Times New Roman" w:hAnsi="Times New Roman"/>
        </w:rPr>
        <w:t>Вайте ухмыль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рд убедился другим способом, и вы сами увидите, когда она будет мыться.</w:t>
      </w:r>
    </w:p>
    <w:p>
      <w:pPr>
        <w:pStyle w:val="Normal"/>
        <w:ind w:firstLine="567"/>
        <w:jc w:val="both"/>
        <w:rPr>
          <w:rFonts w:ascii="Times New Roman" w:hAnsi="Times New Roman" w:cs="Times New Roman"/>
        </w:rPr>
      </w:pPr>
      <w:r>
        <w:rPr>
          <w:rFonts w:cs="Times New Roman" w:ascii="Times New Roman" w:hAnsi="Times New Roman"/>
        </w:rPr>
        <w:t>Дама пренебрежительно фыр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нам с ней делать после купания?</w:t>
      </w:r>
    </w:p>
    <w:p>
      <w:pPr>
        <w:pStyle w:val="Normal"/>
        <w:ind w:firstLine="567"/>
        <w:jc w:val="both"/>
        <w:rPr>
          <w:rFonts w:ascii="Times New Roman" w:hAnsi="Times New Roman" w:cs="Times New Roman"/>
        </w:rPr>
      </w:pPr>
      <w:r>
        <w:rPr>
          <w:rFonts w:cs="Times New Roman" w:ascii="Times New Roman" w:hAnsi="Times New Roman"/>
        </w:rPr>
        <w:t>Вайте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ается в доме для посильной работы, миле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нашло на Ройса? — запричитала дама. — Привел в дом какую-то язычн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чет использовать ее, что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 — снова фыркнула она, — он будет использовать ее в том же качестве, что и сами викин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и так, — осклабился Вайте. — Но прежде всего она заложн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ладно. Если ее надо мыть, то принеси ключ от цепей. Но сначала отведи ее в ванную и оставь с ней двоих для охраны, пока я объясню женщинам, что нужно делать. Им это понравится так же мало, как и мне.</w:t>
      </w:r>
    </w:p>
    <w:p>
      <w:pPr>
        <w:pStyle w:val="Normal"/>
        <w:ind w:firstLine="567"/>
        <w:jc w:val="both"/>
        <w:rPr>
          <w:rFonts w:ascii="Times New Roman" w:hAnsi="Times New Roman" w:cs="Times New Roman"/>
        </w:rPr>
      </w:pPr>
      <w:r>
        <w:rPr>
          <w:rFonts w:cs="Times New Roman" w:ascii="Times New Roman" w:hAnsi="Times New Roman"/>
        </w:rPr>
        <w:t>Кристен осталась с Иландом и Альдоусом, хотя и не знала, кто из них кто; просто Вайте позвал их по именам, когда они проходили через зал. Маленькая ванная комната находилась под лестницей. Одна дверь из нее вела на улицу, там можно было набрать воды из колодца, другая — в кухню. Деревянная ванна была слишком большой для одного человека, но, кажется, саксы не моются вместе.</w:t>
      </w:r>
    </w:p>
    <w:p>
      <w:pPr>
        <w:pStyle w:val="Normal"/>
        <w:ind w:firstLine="567"/>
        <w:jc w:val="both"/>
        <w:rPr>
          <w:rFonts w:ascii="Times New Roman" w:hAnsi="Times New Roman" w:cs="Times New Roman"/>
        </w:rPr>
      </w:pPr>
      <w:r>
        <w:rPr>
          <w:rFonts w:cs="Times New Roman" w:ascii="Times New Roman" w:hAnsi="Times New Roman"/>
        </w:rPr>
        <w:t>Обоих мужчин Кристен принимала за обслугу и всем своим видом старалась это показать. Оба невысокого роста, смуглые, один старый, другой молодой. Они могли быть отцом и сыном. Мужчины смотрели на нее с ужасом, как будто готовились к неприятностям, когда она решит исчезнуть, а им придется ее удерживать.</w:t>
      </w:r>
    </w:p>
    <w:p>
      <w:pPr>
        <w:pStyle w:val="Normal"/>
        <w:ind w:firstLine="567"/>
        <w:jc w:val="both"/>
        <w:rPr>
          <w:rFonts w:ascii="Times New Roman" w:hAnsi="Times New Roman" w:cs="Times New Roman"/>
        </w:rPr>
      </w:pPr>
      <w:r>
        <w:rPr>
          <w:rFonts w:cs="Times New Roman" w:ascii="Times New Roman" w:hAnsi="Times New Roman"/>
        </w:rPr>
        <w:t>Но у Кристен и в мыслях не было убегать. Она так обрадовалась неожиданно представившейся возможности искупаться, ведь теперь ей не нужно скрывать, что она женщина. Глина, которой она нарочно мазалась, чтобы никто не заметил нежности ее кожи, превратила ее жизнь за эту неделю в настоящее испытание. Если бы ее не заставили принять ванну, она сама, наверное, умоляла бы об этом.</w:t>
      </w:r>
    </w:p>
    <w:p>
      <w:pPr>
        <w:pStyle w:val="Normal"/>
        <w:ind w:firstLine="567"/>
        <w:jc w:val="both"/>
        <w:rPr>
          <w:rFonts w:ascii="Times New Roman" w:hAnsi="Times New Roman" w:cs="Times New Roman"/>
        </w:rPr>
      </w:pPr>
      <w:r>
        <w:rPr>
          <w:rFonts w:cs="Times New Roman" w:ascii="Times New Roman" w:hAnsi="Times New Roman"/>
        </w:rPr>
        <w:t>Пришел кузнец и снял с нее цепи, но оставил их лежать на полу, вместо того чтобы унести с собой. Кристен тут же села на скамейку и стянула сапоги — ей хотелось рассмотреть растертые оковами щиколотки. Кожа была красной, но не кровила. Ничего, она быстро отдохнет, если не надо будет носить цепи.</w:t>
      </w:r>
    </w:p>
    <w:p>
      <w:pPr>
        <w:pStyle w:val="Normal"/>
        <w:ind w:firstLine="567"/>
        <w:jc w:val="both"/>
        <w:rPr>
          <w:rFonts w:ascii="Times New Roman" w:hAnsi="Times New Roman" w:cs="Times New Roman"/>
        </w:rPr>
      </w:pPr>
      <w:r>
        <w:rPr>
          <w:rFonts w:cs="Times New Roman" w:ascii="Times New Roman" w:hAnsi="Times New Roman"/>
        </w:rPr>
        <w:t>Сидя на скамейке, Кристен расплетала косу, пока несколько молодых саксов носили ведрами с улицы воду. Никто, конечно, не будет утруждать себя тем, чтобы подогревать воду, поскольку ванна была уже почти полна. Но ей это было безразлично, она привыкла купаться в холодной воде.</w:t>
      </w:r>
    </w:p>
    <w:p>
      <w:pPr>
        <w:pStyle w:val="Normal"/>
        <w:ind w:firstLine="567"/>
        <w:jc w:val="both"/>
        <w:rPr>
          <w:rFonts w:ascii="Times New Roman" w:hAnsi="Times New Roman" w:cs="Times New Roman"/>
        </w:rPr>
      </w:pPr>
      <w:r>
        <w:rPr>
          <w:rFonts w:cs="Times New Roman" w:ascii="Times New Roman" w:hAnsi="Times New Roman"/>
        </w:rPr>
        <w:t>В ванную набилось человек пять женщин, не считая дамы, что осталась стоять в дверях. У Кристен даже зарябило в глазах, и она в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сама помы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тебе, господи! — всплеснула руками дама. — А я уж думала — как с тобой объясн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прекрасно понимаю. Я должна искупаться и с удовольствием это сделаю, и мне совсем не нужна помощ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ы ничего не поняла. Лорд Ройс приказал, чтобы тебя помыли женщины, и они это сделают.</w:t>
      </w:r>
    </w:p>
    <w:p>
      <w:pPr>
        <w:pStyle w:val="Normal"/>
        <w:ind w:firstLine="567"/>
        <w:jc w:val="both"/>
        <w:rPr>
          <w:rFonts w:ascii="Times New Roman" w:hAnsi="Times New Roman" w:cs="Times New Roman"/>
        </w:rPr>
      </w:pPr>
      <w:r>
        <w:rPr>
          <w:rFonts w:cs="Times New Roman" w:ascii="Times New Roman" w:hAnsi="Times New Roman"/>
        </w:rPr>
        <w:t>Кристен совсем не хотелось поднимать шум из-за такой мелочи. Она даже не утруждала себя размышлениями. Просто пожала равнодушно плечами и стала ждать, пока выйдут мужчины. Но этого не произошло, и две женщины начали ее раздевать. Тогда она с силой оттолкнула их, так что они с визгом свалились на п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леди! — закричала Кристен, чтобы перекричать этих двоих. — Я позволю вашим женщинам помыть меня, но только не в присутствии мужч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ще смеешь говорить «позволю»! Они здесь для того, чтобы охранять моих женщин от тебя, потому что тебе нельзя доверять и оставлять одну с беззащитными женщинами.</w:t>
      </w:r>
    </w:p>
    <w:p>
      <w:pPr>
        <w:pStyle w:val="Normal"/>
        <w:ind w:firstLine="567"/>
        <w:jc w:val="both"/>
        <w:rPr>
          <w:rFonts w:ascii="Times New Roman" w:hAnsi="Times New Roman" w:cs="Times New Roman"/>
        </w:rPr>
      </w:pPr>
      <w:r>
        <w:rPr>
          <w:rFonts w:cs="Times New Roman" w:ascii="Times New Roman" w:hAnsi="Times New Roman"/>
        </w:rPr>
        <w:t>Кристен чуть не расхохоталась: пятеро, а если считать даму, шестеро, перед ней одной беззащитны. А может, так оно и есть? Тогда не мешает нагнать на них еще больше страху.</w:t>
      </w:r>
    </w:p>
    <w:p>
      <w:pPr>
        <w:pStyle w:val="Normal"/>
        <w:ind w:firstLine="567"/>
        <w:jc w:val="both"/>
        <w:rPr>
          <w:rFonts w:ascii="Times New Roman" w:hAnsi="Times New Roman" w:cs="Times New Roman"/>
        </w:rPr>
      </w:pPr>
      <w:r>
        <w:rPr>
          <w:rFonts w:cs="Times New Roman" w:ascii="Times New Roman" w:hAnsi="Times New Roman"/>
        </w:rPr>
        <w:t>Она показала пальцем на обоих мужчин, которые пялили на нее глаза в ожидании зрелищ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м двоим тоже потребуется защита, если они не исчезнут.</w:t>
      </w:r>
    </w:p>
    <w:p>
      <w:pPr>
        <w:pStyle w:val="Normal"/>
        <w:ind w:firstLine="567"/>
        <w:jc w:val="both"/>
        <w:rPr>
          <w:rFonts w:ascii="Times New Roman" w:hAnsi="Times New Roman" w:cs="Times New Roman"/>
        </w:rPr>
      </w:pPr>
      <w:r>
        <w:rPr>
          <w:rFonts w:cs="Times New Roman" w:ascii="Times New Roman" w:hAnsi="Times New Roman"/>
        </w:rPr>
        <w:t>Дама прошипела какие-то грозные приказания. Кристен подняла над головой скамейку, на которой только что сидела, и бросила ее в мужчин.</w:t>
      </w:r>
    </w:p>
    <w:p>
      <w:pPr>
        <w:pStyle w:val="Normal"/>
        <w:ind w:firstLine="567"/>
        <w:jc w:val="both"/>
        <w:rPr>
          <w:rFonts w:ascii="Times New Roman" w:hAnsi="Times New Roman" w:cs="Times New Roman"/>
        </w:rPr>
      </w:pPr>
      <w:r>
        <w:rPr>
          <w:rFonts w:cs="Times New Roman" w:ascii="Times New Roman" w:hAnsi="Times New Roman"/>
        </w:rPr>
        <w:t>Ройс услышал крики и женский визг, подходя к дому. Он вошел в зал как раз в тот момент, когда Иланд был буквально выброшен из ванной. Старик Альдоус хромал за ним, но, споткнувшись о молодого человека, растянулся во весь рост на полу. Когда Ройс повернул в кухню, шум утих, слышался только звенящий яростью голос Дарре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ут, черт побери, происходит? — прорычал Ройс, останавливаясь в дверях ва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хочет, чтобы мы ее куп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ему также, леди, почему, — тяжело дыша, сказала Кристен. Она лежала на спине. На нее напали сзади, когда она вытолкала старика из комнаты, повалили на пол и теперь она едва могла дышать, потому что одна из женщин сидела у нее на груди, а другая — на живо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Даррелл! — прошипел Ройс. — Ты не можешь справиться даже с таким простым де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ервая начала! — оправдывалась Даррелл. — Не хотела при них раздеваться. Живет одна с дюжиной мужчин, день и ночь с ними, а перед рабами выламыв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чтобы ее выкупали женщины. О мужчинах не было ре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же викинг, Ройс! Ты не можешь требовать от нас, чтобы мы остались с ней од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да она ведь тоже женщ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выглядит, как женщина. И ведет себя совсем не так, как подобает женщине. Напала на этих трусов со скамьей. И ты хочешь оставить нас одних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айте! — зарычал Ройс на женщин.</w:t>
      </w:r>
    </w:p>
    <w:p>
      <w:pPr>
        <w:pStyle w:val="Normal"/>
        <w:ind w:firstLine="567"/>
        <w:jc w:val="both"/>
        <w:rPr>
          <w:rFonts w:ascii="Times New Roman" w:hAnsi="Times New Roman" w:cs="Times New Roman"/>
        </w:rPr>
      </w:pPr>
      <w:r>
        <w:rPr>
          <w:rFonts w:cs="Times New Roman" w:ascii="Times New Roman" w:hAnsi="Times New Roman"/>
        </w:rPr>
        <w:t>Он подошел к Кристен и поставил ее на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еще раз наделаешь шуму, девка, будешь иметь дело лично со мной. Это вряд ли тебе по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а купаться и рада была искупаться.</w:t>
      </w:r>
    </w:p>
    <w:p>
      <w:pPr>
        <w:pStyle w:val="Normal"/>
        <w:ind w:firstLine="567"/>
        <w:jc w:val="both"/>
        <w:rPr>
          <w:rFonts w:ascii="Times New Roman" w:hAnsi="Times New Roman" w:cs="Times New Roman"/>
        </w:rPr>
      </w:pPr>
      <w:r>
        <w:rPr>
          <w:rFonts w:cs="Times New Roman" w:ascii="Times New Roman" w:hAnsi="Times New Roman"/>
        </w:rPr>
        <w:t>Ройс нахмурил брови. Он не ожидал такого спокойного от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а, — повернулся он к самой старой женщине из присутствующих, — приведешь ее ко мне в комнату, когда законч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с! — протестующе воскликнула Дарре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еще? — зашипе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не хочешь... Конечно,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ее допросить, Даррелл. Не знаю, почему тебя это так волнует. А теперь займись своими делами. Женщины помоют ее и без тебя.</w:t>
      </w:r>
    </w:p>
    <w:p>
      <w:pPr>
        <w:pStyle w:val="Normal"/>
        <w:ind w:firstLine="567"/>
        <w:jc w:val="both"/>
        <w:rPr>
          <w:rFonts w:ascii="Times New Roman" w:hAnsi="Times New Roman" w:cs="Times New Roman"/>
        </w:rPr>
      </w:pPr>
      <w:r>
        <w:rPr>
          <w:rFonts w:cs="Times New Roman" w:ascii="Times New Roman" w:hAnsi="Times New Roman"/>
        </w:rPr>
        <w:t>Проходя мимо него к двери, Даррелл гордо вскинула голову. Щеки ее пылали огнем, но у него и в мыслях не было мириться с ней.</w:t>
      </w:r>
    </w:p>
    <w:p>
      <w:pPr>
        <w:pStyle w:val="Normal"/>
        <w:ind w:firstLine="567"/>
        <w:jc w:val="both"/>
        <w:rPr>
          <w:rFonts w:ascii="Times New Roman" w:hAnsi="Times New Roman" w:cs="Times New Roman"/>
        </w:rPr>
      </w:pPr>
      <w:r>
        <w:rPr>
          <w:rFonts w:cs="Times New Roman" w:ascii="Times New Roman" w:hAnsi="Times New Roman"/>
        </w:rPr>
        <w:t>Альден ждал Ройса в его комнате. Он все еще стоял у окна, где его оставил куз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се видел? — поинтересовался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олько не мог слышать, о чем вы говорили, — ответил Альден и с любопытством добавил: — Ты увидел то, что должен был увидеть под кожаной рубашкой?</w:t>
      </w:r>
    </w:p>
    <w:p>
      <w:pPr>
        <w:pStyle w:val="Normal"/>
        <w:ind w:firstLine="567"/>
        <w:jc w:val="both"/>
        <w:rPr>
          <w:rFonts w:ascii="Times New Roman" w:hAnsi="Times New Roman" w:cs="Times New Roman"/>
        </w:rPr>
      </w:pPr>
      <w:r>
        <w:rPr>
          <w:rFonts w:cs="Times New Roman" w:ascii="Times New Roman" w:hAnsi="Times New Roman"/>
        </w:rPr>
        <w:t>Ройс мрачно проворчал: — Славная грудь у этого мальчишки.</w:t>
      </w:r>
    </w:p>
    <w:p>
      <w:pPr>
        <w:pStyle w:val="Normal"/>
        <w:ind w:firstLine="567"/>
        <w:jc w:val="both"/>
        <w:rPr>
          <w:rFonts w:ascii="Times New Roman" w:hAnsi="Times New Roman" w:cs="Times New Roman"/>
        </w:rPr>
      </w:pPr>
      <w:r>
        <w:rPr>
          <w:rFonts w:cs="Times New Roman" w:ascii="Times New Roman" w:hAnsi="Times New Roman"/>
        </w:rPr>
        <w:t>Альден засмеялся, но тут же умолк и покраснел, так как понял, что это для него означ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уж приятно было знать, что тебя ранил мальчишка, но женщ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ся, Альден! Она только что вышвырнула двух слуг из ванной. Она совсем не похожа на женщин, которых мы зна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Она слишком высокого роста для женщины, достаточно высокого, чтобы водить нас за нос так дол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чем они взяли женщину в плавание? — удивленно спросил Ройс. Альде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Чтобы она удовлетворяла на корабле их желания. Мы уже покончили с викингами, когда она появилась. Думаю, ее оставили на корабле, но, когда она увидела, как повернулось дело, решила идти на помощь своим. В конце концов, если бы всех викингов перебили, она бы осталась одна. Не удивительно, что дралась она, как беше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жалуй, она позволила бы сечь себя и дальше, лишь бы мы не думали, что она женщина. Она боялась, что ее изнасилуют саксы.</w:t>
      </w:r>
    </w:p>
    <w:p>
      <w:pPr>
        <w:pStyle w:val="Normal"/>
        <w:ind w:firstLine="567"/>
        <w:jc w:val="both"/>
        <w:rPr>
          <w:rFonts w:ascii="Times New Roman" w:hAnsi="Times New Roman" w:cs="Times New Roman"/>
        </w:rPr>
      </w:pPr>
      <w:r>
        <w:rPr>
          <w:rFonts w:cs="Times New Roman" w:ascii="Times New Roman" w:hAnsi="Times New Roman"/>
        </w:rPr>
        <w:t>Альден зло посмеялся над эт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есть мужчины. И почему шлюха должна бояться мужчин другого нар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она верна своему и не хочет якшаться с враг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ты прав. Теперь, по крайней мере, ясно, почему эти викинги так тщательно скрывали, что она женщина. Очень скоро мы бы заперли их вместе на ночь. Но, Господи, что они находят в этой огромной, мужеподобной девк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тношение Кристен к собственному приключению, которое закончилось так плачевно, изменилось в день ее появления в доме. До сих пор ее основной заботой было молчать и прятать косу. Теперь же встала проблема, которая до сих пор ее совсем не тревожила: какими глазами эти саксы будут смотреть на нее? Может, из-за высокого роста и положения пленницы они найдут ее отвратительной? Или она для них будет так же желанна, как для мужчин ее родины?</w:t>
      </w:r>
    </w:p>
    <w:p>
      <w:pPr>
        <w:pStyle w:val="Normal"/>
        <w:ind w:firstLine="567"/>
        <w:jc w:val="both"/>
        <w:rPr>
          <w:rFonts w:ascii="Times New Roman" w:hAnsi="Times New Roman" w:cs="Times New Roman"/>
        </w:rPr>
      </w:pPr>
      <w:r>
        <w:rPr>
          <w:rFonts w:cs="Times New Roman" w:ascii="Times New Roman" w:hAnsi="Times New Roman"/>
        </w:rPr>
        <w:t>Предводитель саксов сказал, что она не представляет интереса для его мужчин. Видимо, он имел в виду, что мужчина не захочет спать с женщиной, которая выше него ростом, поскольку не будет чувствовать себя хозяином положения. Если это так, то ей нечего бояться здешних мужчин, кроме двоих. Один должен умереть, об этом она позаботится. А второй сам предводитель.</w:t>
      </w:r>
    </w:p>
    <w:p>
      <w:pPr>
        <w:pStyle w:val="Normal"/>
        <w:ind w:firstLine="567"/>
        <w:jc w:val="both"/>
        <w:rPr>
          <w:rFonts w:ascii="Times New Roman" w:hAnsi="Times New Roman" w:cs="Times New Roman"/>
        </w:rPr>
      </w:pPr>
      <w:r>
        <w:rPr>
          <w:rFonts w:cs="Times New Roman" w:ascii="Times New Roman" w:hAnsi="Times New Roman"/>
        </w:rPr>
        <w:t>Лорд Ройс вызывал у Кристен смешанные чувства. Всю эту неделю она его почти не видела; когда он появлялся, избегала смотреть ему в глаза. Но свое первое впечатление она не могла забыть. Он выглядел, как молодой бог, когда на крупном жеребце въехал во двор, держась в седле прямо, гордо и уверенно. Он смело подошел к шестнадцати враждебно настроенным мужчинам, которые сами были высокого роста и крепкого телосложения, и открыто выразил им свое презрение.</w:t>
      </w:r>
    </w:p>
    <w:p>
      <w:pPr>
        <w:pStyle w:val="Normal"/>
        <w:ind w:firstLine="567"/>
        <w:jc w:val="both"/>
        <w:rPr>
          <w:rFonts w:ascii="Times New Roman" w:hAnsi="Times New Roman" w:cs="Times New Roman"/>
        </w:rPr>
      </w:pPr>
      <w:r>
        <w:rPr>
          <w:rFonts w:cs="Times New Roman" w:ascii="Times New Roman" w:hAnsi="Times New Roman"/>
        </w:rPr>
        <w:t>Этот сакс ничего не боится. Сегодня он довольно легко забрал у викингов Кристен, лишил ее их защиты. Викинги не знали, что и подумать, когда он безоружный появился среди них.</w:t>
      </w:r>
    </w:p>
    <w:p>
      <w:pPr>
        <w:pStyle w:val="Normal"/>
        <w:ind w:firstLine="567"/>
        <w:jc w:val="both"/>
        <w:rPr>
          <w:rFonts w:ascii="Times New Roman" w:hAnsi="Times New Roman" w:cs="Times New Roman"/>
        </w:rPr>
      </w:pPr>
      <w:r>
        <w:rPr>
          <w:rFonts w:cs="Times New Roman" w:ascii="Times New Roman" w:hAnsi="Times New Roman"/>
        </w:rPr>
        <w:t>Отер считал такую неосторожность проявлением глупости. Торольф полагал, что Ройс их провоцирует, ищет предлог, чтобы потом уничтожить. Кристен разделяла мнение Торольфа, она хорошо помнила взгляд Ройса, полный ненависти и злобы, в тот первый день, когда он отдал безжалостный приказ убить их.</w:t>
      </w:r>
    </w:p>
    <w:p>
      <w:pPr>
        <w:pStyle w:val="Normal"/>
        <w:ind w:firstLine="567"/>
        <w:jc w:val="both"/>
        <w:rPr>
          <w:rFonts w:ascii="Times New Roman" w:hAnsi="Times New Roman" w:cs="Times New Roman"/>
        </w:rPr>
      </w:pPr>
      <w:r>
        <w:rPr>
          <w:rFonts w:cs="Times New Roman" w:ascii="Times New Roman" w:hAnsi="Times New Roman"/>
        </w:rPr>
        <w:t>Ройс внушал ей страх и в то же время восхищение — тут уж Кристен ничего не могла с собой поделать. Ей всегда доставляло удовольствие смотреть на ладную мужскую фигуру. Еще в последнюю ночь перед отплытием мать застала ее за тем, что она слишком долго и пристально рассматривает Дане, младшего сына Перрина, после его победы в ручном бою. Бренна тогда еще стала подтрунивать над ней, спрашивая с улыбкой, действительно ли здесь нет никого, кто бы мог стать ее мужем. Сильное, красивое мужское тело было отрадой глаз для Кристен, и мать научила ее не стыдиться таких чувств. А у этого сакса не только красивое тело, но и необыкновенной красоты лицо.</w:t>
      </w:r>
    </w:p>
    <w:p>
      <w:pPr>
        <w:pStyle w:val="Normal"/>
        <w:ind w:firstLine="567"/>
        <w:jc w:val="both"/>
        <w:rPr>
          <w:rFonts w:ascii="Times New Roman" w:hAnsi="Times New Roman" w:cs="Times New Roman"/>
        </w:rPr>
      </w:pPr>
      <w:r>
        <w:rPr>
          <w:rFonts w:cs="Times New Roman" w:ascii="Times New Roman" w:hAnsi="Times New Roman"/>
        </w:rPr>
        <w:t>Честно говоря, смотреть на него для Кристен было истинным наслаждением, но ей не хотелось, чтобы и он с таким же восхищением разглядывал ее. При той ненависти, которую он питает к ней, даже ночь, проведенная вместе, не станет радостью. Пока он к ней равнодушен, она чувствует себя в безопасности, несмотря на то, что изолирована от других. Цели у нее прежние. Она будет работать и вести себя тихо, пока не представится возможность бежать. Но временами она ловила себя на мысли, что ей интересно — смогла бы она понравиться ему как женщина?</w:t>
      </w:r>
    </w:p>
    <w:p>
      <w:pPr>
        <w:pStyle w:val="Normal"/>
        <w:ind w:firstLine="567"/>
        <w:jc w:val="both"/>
        <w:rPr>
          <w:rFonts w:ascii="Times New Roman" w:hAnsi="Times New Roman" w:cs="Times New Roman"/>
        </w:rPr>
      </w:pPr>
      <w:r>
        <w:rPr>
          <w:rFonts w:cs="Times New Roman" w:ascii="Times New Roman" w:hAnsi="Times New Roman"/>
        </w:rPr>
        <w:t>Желая выместить злость, женщины скоблили ее с таким ожесточением, что, без сомнения, могли бы дотереть до дыр. Она все это терпела только потому, что не хотела поднимать шум, следствием которого могло быть появление сакса.</w:t>
      </w:r>
    </w:p>
    <w:p>
      <w:pPr>
        <w:pStyle w:val="Normal"/>
        <w:ind w:firstLine="567"/>
        <w:jc w:val="both"/>
        <w:rPr>
          <w:rFonts w:ascii="Times New Roman" w:hAnsi="Times New Roman" w:cs="Times New Roman"/>
        </w:rPr>
      </w:pPr>
      <w:r>
        <w:rPr>
          <w:rFonts w:cs="Times New Roman" w:ascii="Times New Roman" w:hAnsi="Times New Roman"/>
        </w:rPr>
        <w:t>Одежда, которую ей дали, вызывала у нее смех. Не было ничего, что пришлось бы ей впору, даже если распустить швы. Для своего роста она была достаточно стройной, но по сравнению со здешними женщинами слишком плотной. Рукава нижней рубашки оказались такими узкими, что она не смогла даже просунуть руки. Женщины стали спорить, стоит ли просто распустить швы или же вшить полоску материала. Кристен решила проблему быстро и просто, оторвав рукава совсем. Дома она всегда носила летом платья без рукавов, а здесь в платье с рукавами ей и подавно было бы жарко. Женщины ее поведение не одобрили, но желания спорить с ней, так же как и у нее с ними, ни у кого не было — не хотелось вновь навлекать на себя гнев хозяина.</w:t>
      </w:r>
    </w:p>
    <w:p>
      <w:pPr>
        <w:pStyle w:val="Normal"/>
        <w:ind w:firstLine="567"/>
        <w:jc w:val="both"/>
        <w:rPr/>
      </w:pPr>
      <w:r>
        <w:rPr>
          <w:rFonts w:cs="Times New Roman" w:ascii="Times New Roman" w:hAnsi="Times New Roman"/>
        </w:rPr>
        <w:t>Нижняя юбка, которая должна была закрывать ноги, едва доходила Кристен до колен, а серое платье — до щиколоток. Но оно, по крайней мере, было без рукавов и с разрезами по бокам, так что пояском, который ей дали, можно было по настроению менять фасон. Кристен решила свободно подпоясаться, хотя по бокам проглядывала нижняя рубашка. Поскольку скрыть фигуру все равно не представлялось возможным, она решила хоть как-то отвлечь внимание от своих округлостей.</w:t>
      </w:r>
    </w:p>
    <w:p>
      <w:pPr>
        <w:pStyle w:val="Normal"/>
        <w:ind w:firstLine="567"/>
        <w:jc w:val="both"/>
        <w:rPr>
          <w:rFonts w:ascii="Times New Roman" w:hAnsi="Times New Roman" w:cs="Times New Roman"/>
        </w:rPr>
      </w:pPr>
      <w:r>
        <w:rPr>
          <w:rFonts w:cs="Times New Roman" w:ascii="Times New Roman" w:hAnsi="Times New Roman"/>
        </w:rPr>
        <w:t>Сапоги у нее забрали и дали пару домашних туфель с легкой подошвой; она бы с удовольствием их носила, если бы не надо было снова надевать цепи. Туфли были низкими, а ей не хотелось носить цепи на голых ногах. Кристен сказала это женщинам, и Эда, старшая из них, приняла мудрое решение: не стала надевать цепи, а взяла их с собой, когда вместе с еще одной женщиной повела Кристен наверх.</w:t>
      </w:r>
    </w:p>
    <w:p>
      <w:pPr>
        <w:pStyle w:val="Normal"/>
        <w:ind w:firstLine="567"/>
        <w:jc w:val="both"/>
        <w:rPr>
          <w:rFonts w:ascii="Times New Roman" w:hAnsi="Times New Roman" w:cs="Times New Roman"/>
        </w:rPr>
      </w:pPr>
      <w:r>
        <w:rPr>
          <w:rFonts w:cs="Times New Roman" w:ascii="Times New Roman" w:hAnsi="Times New Roman"/>
        </w:rPr>
        <w:t>Кристен на могла сама себе объяснить, почему она так волнуется перед новой встречей с лордом Ройсом. Она не верила, что может ему понравиться, и все же, после того как ее искупали, одели и причесали, оставался мизерный шанс.</w:t>
      </w:r>
    </w:p>
    <w:p>
      <w:pPr>
        <w:pStyle w:val="Normal"/>
        <w:ind w:firstLine="567"/>
        <w:jc w:val="both"/>
        <w:rPr>
          <w:rFonts w:ascii="Times New Roman" w:hAnsi="Times New Roman" w:cs="Times New Roman"/>
        </w:rPr>
      </w:pPr>
      <w:r>
        <w:rPr>
          <w:rFonts w:cs="Times New Roman" w:ascii="Times New Roman" w:hAnsi="Times New Roman"/>
        </w:rPr>
        <w:t>Ройс сидел за маленьким столом и шлифовал длинный обоюдоострый меч, когда Эда втолкнула Кристен в комнату. Не объясняя, почему Кристен без цепей, она положила их на стол и ушла, закрыв за собой дверь. Кристен осталась стоять посреди комнаты.</w:t>
      </w:r>
    </w:p>
    <w:p>
      <w:pPr>
        <w:pStyle w:val="Normal"/>
        <w:ind w:firstLine="567"/>
        <w:jc w:val="both"/>
        <w:rPr>
          <w:rFonts w:ascii="Times New Roman" w:hAnsi="Times New Roman" w:cs="Times New Roman"/>
        </w:rPr>
      </w:pPr>
      <w:r>
        <w:rPr>
          <w:rFonts w:cs="Times New Roman" w:ascii="Times New Roman" w:hAnsi="Times New Roman"/>
        </w:rPr>
        <w:t>Это было большое, почти пустое помещение без украшений на стенах и ковров на полу, только на одной стене была развешена целая коллекция оружия.</w:t>
      </w:r>
    </w:p>
    <w:p>
      <w:pPr>
        <w:pStyle w:val="Normal"/>
        <w:ind w:firstLine="567"/>
        <w:jc w:val="both"/>
        <w:rPr>
          <w:rFonts w:ascii="Times New Roman" w:hAnsi="Times New Roman" w:cs="Times New Roman"/>
        </w:rPr>
      </w:pPr>
      <w:r>
        <w:rPr>
          <w:rFonts w:cs="Times New Roman" w:ascii="Times New Roman" w:hAnsi="Times New Roman"/>
        </w:rPr>
        <w:t>Кристен, не привыкшая ни перед кем опускать глаза, смело рассматривала Ройса с ног до головы, пока не встретилась с ним глазами. И теперь, даже если бы захотела, она не смогла бы отвести взгляд. В его глазах она не увидела ненависти. В них было только уди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ы?</w:t>
      </w:r>
    </w:p>
    <w:p>
      <w:pPr>
        <w:pStyle w:val="Normal"/>
        <w:ind w:firstLine="567"/>
        <w:jc w:val="both"/>
        <w:rPr>
          <w:rFonts w:ascii="Times New Roman" w:hAnsi="Times New Roman" w:cs="Times New Roman"/>
        </w:rPr>
      </w:pPr>
      <w:r>
        <w:rPr>
          <w:rFonts w:cs="Times New Roman" w:ascii="Times New Roman" w:hAnsi="Times New Roman"/>
        </w:rPr>
        <w:t>Этот вопрос как бы сам сорвался с его уст. Да и можно ли ожидать другого, если Ройс совершенно сбит с то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узнать? — ответила она. — Меня зовут Кристен, но я думаю, тебя интересует что-то другое.</w:t>
      </w:r>
    </w:p>
    <w:p>
      <w:pPr>
        <w:pStyle w:val="Normal"/>
        <w:ind w:firstLine="567"/>
        <w:jc w:val="both"/>
        <w:rPr>
          <w:rFonts w:ascii="Times New Roman" w:hAnsi="Times New Roman" w:cs="Times New Roman"/>
        </w:rPr>
      </w:pPr>
      <w:r>
        <w:rPr>
          <w:rFonts w:cs="Times New Roman" w:ascii="Times New Roman" w:hAnsi="Times New Roman"/>
        </w:rPr>
        <w:t>Он встал и подошел к ней, как будто не слышал ответа. Его лицо выражало недоумение, хотя к нему примешивалось что-то еще, что невозможно было объяснить. Он остановился, когда между ними оставалось всего несколько сантиметров, и, медленно подняв руку, провел пальцем по нежной коже ее щ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рошо маскировала свою красоту. — Кристен отступила на ша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казал, что я непривлекатель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раньше.</w:t>
      </w:r>
    </w:p>
    <w:p>
      <w:pPr>
        <w:pStyle w:val="Normal"/>
        <w:ind w:firstLine="567"/>
        <w:jc w:val="both"/>
        <w:rPr>
          <w:rFonts w:ascii="Times New Roman" w:hAnsi="Times New Roman" w:cs="Times New Roman"/>
        </w:rPr>
      </w:pPr>
      <w:r>
        <w:rPr>
          <w:rFonts w:cs="Times New Roman" w:ascii="Times New Roman" w:hAnsi="Times New Roman"/>
        </w:rPr>
        <w:t>У нее как будто все внутри оборвалось. Да, то, что излучали его зеленые глаза, скользя взглядом по ее лицу, и затем по всему телу, было не что иное, как желание. Она не обманывала себя и знала, что не могла бы противиться ему. Нет. Не было никого в целой стране, кто ему мог бы запретить взять ее силой; она его пленница, побежденный враг, и он вправе делать с ней все, что хоч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бедишься, что изнасиловать меня нелегко, — сказала Кристен тихо, предостерегающим то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насиловать тебя? — Он преобразился на ее глазах, ярость исказила его лицо. — Я никогда не опущусь до того, чтобы насиловать шлюху викингов.</w:t>
      </w:r>
    </w:p>
    <w:p>
      <w:pPr>
        <w:pStyle w:val="Normal"/>
        <w:ind w:firstLine="567"/>
        <w:jc w:val="both"/>
        <w:rPr>
          <w:rFonts w:ascii="Times New Roman" w:hAnsi="Times New Roman" w:cs="Times New Roman"/>
        </w:rPr>
      </w:pPr>
      <w:r>
        <w:rPr>
          <w:rFonts w:cs="Times New Roman" w:ascii="Times New Roman" w:hAnsi="Times New Roman"/>
        </w:rPr>
        <w:t>Кристен никогда в жизни так не унижали. Резкие слова просились с языка, но она сдержалась, едва до нее дошло, что же он, собственно, сказал. Во-первых, сказал он это в порыве гнева. Во-вторых, совсем несложно принять ее за шлюху. Это вполне подходящее объяснение, почему она путешествует в чисто мужской компании.</w:t>
      </w:r>
    </w:p>
    <w:p>
      <w:pPr>
        <w:pStyle w:val="Normal"/>
        <w:ind w:firstLine="567"/>
        <w:jc w:val="both"/>
        <w:rPr>
          <w:rFonts w:ascii="Times New Roman" w:hAnsi="Times New Roman" w:cs="Times New Roman"/>
        </w:rPr>
      </w:pPr>
      <w:r>
        <w:rPr>
          <w:rFonts w:cs="Times New Roman" w:ascii="Times New Roman" w:hAnsi="Times New Roman"/>
        </w:rPr>
        <w:t>Он снова сел и отвернулся от нее. Казалось, он изо всех сил борется со своей яростью, стараясь обрести самообладание. Что же должно было произойти, спросила она себя, что бы вселило в этого человека такую ненависть к викингам — ведь нет никакого сомнения в том, что его ненависть направлена не на нее лично? Он ненавидел весь ее нар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бы я была девственницей? — осторожно спросила она; ей просто необходимо было узнать все до кон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мне попалась в руки девушка-викинг, это было бы только справедливо. Я бы с удовольствием расправился с тобой так, как ваши мужчины расправлялись с женщинами сак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мы ни разу не высаживались на вашем бере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другие вашего сорта, — выдавил он с презрением.</w:t>
      </w:r>
    </w:p>
    <w:p>
      <w:pPr>
        <w:pStyle w:val="Normal"/>
        <w:ind w:firstLine="567"/>
        <w:jc w:val="both"/>
        <w:rPr/>
      </w:pPr>
      <w:r>
        <w:rPr>
          <w:rFonts w:cs="Times New Roman" w:ascii="Times New Roman" w:hAnsi="Times New Roman"/>
        </w:rPr>
        <w:t>Так вот в чем дело. Значит, викинги уже нападали на это поселение. Кого же из близких он потерял, если до сих пор так обозлен, что не хочет прикасаться к шлюхе, которой до этого обладали его ненавистные враги, и в то же время готов выместить свою ненависть на невинной девушке только потому, что она девушка-викинг? Святые небеса! Значит, свою непорочность она сможет сохранить только в том случае, если он будет считать ее шлюхой?</w:t>
      </w:r>
    </w:p>
    <w:p>
      <w:pPr>
        <w:pStyle w:val="Normal"/>
        <w:ind w:firstLine="567"/>
        <w:jc w:val="both"/>
        <w:rPr>
          <w:rFonts w:ascii="Times New Roman" w:hAnsi="Times New Roman" w:cs="Times New Roman"/>
        </w:rPr>
      </w:pPr>
      <w:r>
        <w:rPr>
          <w:rFonts w:cs="Times New Roman" w:ascii="Times New Roman" w:hAnsi="Times New Roman"/>
        </w:rPr>
        <w:t>Кристен чуть не расхохоталась, едва дошла до этой мысли. Ну что же, если это единственное средство спасти себя, придется им воспользоваться. Но как, черт побери, должна вести себя шлю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тел о чем-то спросить меня? — напомнила она, почувствовав облегчение, оттого что основная ее забота получила хоть и неожиданное, но благоприятное для нее разреш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ты знаешь о датчан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им понравилось у вас? — Она непроизвольно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ходишь это забавным? — спросил он суро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не очень жаль, — сказала она, тут же сменив тон, хотя это уже не могло ей помочь: ухмылка уличала ее во лжи. — Я только не понимаю, почему ты думаешь, что я должна что-то о них знать. Мы из разных стран. Единственные датчане, которых я видела, были купцы, как... как многие в моем народе.</w:t>
      </w:r>
    </w:p>
    <w:p>
      <w:pPr>
        <w:pStyle w:val="Normal"/>
        <w:ind w:firstLine="567"/>
        <w:jc w:val="both"/>
        <w:rPr>
          <w:rFonts w:ascii="Times New Roman" w:hAnsi="Times New Roman" w:cs="Times New Roman"/>
        </w:rPr>
      </w:pPr>
      <w:r>
        <w:rPr>
          <w:rFonts w:cs="Times New Roman" w:ascii="Times New Roman" w:hAnsi="Times New Roman"/>
        </w:rPr>
        <w:t>Ей надо быть осторожнее. Если бы она сейчас сказала, что ее отец — купец, Ройс вправе был бы спросить себя: почему же тогда она считает возможным зарабатывать деньги в постели? Лучше ему совсем не знать, что ее родители живы и что у нее вообще есть какие-либо родственники.</w:t>
      </w:r>
    </w:p>
    <w:p>
      <w:pPr>
        <w:pStyle w:val="Normal"/>
        <w:ind w:firstLine="567"/>
        <w:jc w:val="both"/>
        <w:rPr>
          <w:rFonts w:ascii="Times New Roman" w:hAnsi="Times New Roman" w:cs="Times New Roman"/>
        </w:rPr>
      </w:pPr>
      <w:r>
        <w:rPr>
          <w:rFonts w:cs="Times New Roman" w:ascii="Times New Roman" w:hAnsi="Times New Roman"/>
        </w:rPr>
        <w:t>Его мысли действительно шли в направлении, очень близком к ее собственным. Это стало ясно, когда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нщина с такой внешностью должна дешево продавать свою благоскло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 ва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 сурово ответил он и на какое-то время замолчал.</w:t>
      </w:r>
    </w:p>
    <w:p>
      <w:pPr>
        <w:pStyle w:val="Normal"/>
        <w:ind w:firstLine="567"/>
        <w:jc w:val="both"/>
        <w:rPr>
          <w:rFonts w:ascii="Times New Roman" w:hAnsi="Times New Roman" w:cs="Times New Roman"/>
        </w:rPr>
      </w:pPr>
      <w:r>
        <w:rPr>
          <w:rFonts w:cs="Times New Roman" w:ascii="Times New Roman" w:hAnsi="Times New Roman"/>
        </w:rPr>
        <w:t>За кого он ее принимал, можно было судить уже по тому, что он не предложил ей сесть, хотя сам сидел и вокруг было три свободных стула. Она работала все утро, после обеда ее высекли, затем эта жуткая ванна, больше похожая на пытку, и теперь вот она должна стоя отвечать на вопросы. Виновник всех этих бед Локи смеялся теперь над ней. В конце концов, она может и сама над собой посмеяться, и пусть ее возьмут черти, если она еще хоть мгновение останется стоять.</w:t>
      </w:r>
    </w:p>
    <w:p>
      <w:pPr>
        <w:pStyle w:val="Normal"/>
        <w:ind w:firstLine="567"/>
        <w:jc w:val="both"/>
        <w:rPr>
          <w:rFonts w:ascii="Times New Roman" w:hAnsi="Times New Roman" w:cs="Times New Roman"/>
        </w:rPr>
      </w:pPr>
      <w:r>
        <w:rPr>
          <w:rFonts w:cs="Times New Roman" w:ascii="Times New Roman" w:hAnsi="Times New Roman"/>
        </w:rPr>
        <w:t>Кристен тут же уселась на пол и с удовольствием наблюдала, как мрачнеет лицо сак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девка, ты что, не умеешь себя ве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возмутилась она. — А где твои манеры? Ты заставляешь меня стоять, в то время как сидишь с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ы еще не понимаешь своего положения здесь? Так оно ниже, чем у последней служан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Бога, сакс. — Она ответила ему смехом, вставая на ноги. — Никто не осмелится утверждать, что дочь викинга чего-то не способна выдержать.</w:t>
      </w:r>
    </w:p>
    <w:p>
      <w:pPr>
        <w:pStyle w:val="Normal"/>
        <w:ind w:firstLine="567"/>
        <w:jc w:val="both"/>
        <w:rPr>
          <w:rFonts w:ascii="Times New Roman" w:hAnsi="Times New Roman" w:cs="Times New Roman"/>
        </w:rPr>
      </w:pPr>
      <w:r>
        <w:rPr>
          <w:rFonts w:cs="Times New Roman" w:ascii="Times New Roman" w:hAnsi="Times New Roman"/>
        </w:rPr>
        <w:t>Ее покорность, казалось, злила его. Он вскочил, шагнул к ней, но тут же вернулся к столу; было видно, каких огромных усилий стоит ему взять себя в руки.</w:t>
      </w:r>
    </w:p>
    <w:p>
      <w:pPr>
        <w:pStyle w:val="Normal"/>
        <w:ind w:firstLine="567"/>
        <w:jc w:val="both"/>
        <w:rPr>
          <w:rFonts w:ascii="Times New Roman" w:hAnsi="Times New Roman" w:cs="Times New Roman"/>
        </w:rPr>
      </w:pPr>
      <w:r>
        <w:rPr>
          <w:rFonts w:cs="Times New Roman" w:ascii="Times New Roman" w:hAnsi="Times New Roman"/>
        </w:rPr>
        <w:t>Кристен подняла в удивлении брови. Что же такого она сделала, что могло до такой степени разозлить его? Ведь она покорилась ему. Разве не этого он хотел? Или она должна была ему противоречить? Может, он не хотел, чтобы она так легко подчинилась? А может, просто искал причину наказать ее, чтобы выместить на ней свою ненависть, а она не давала ему повода?</w:t>
      </w:r>
    </w:p>
    <w:p>
      <w:pPr>
        <w:pStyle w:val="Normal"/>
        <w:ind w:firstLine="567"/>
        <w:jc w:val="both"/>
        <w:rPr/>
      </w:pPr>
      <w:r>
        <w:rPr>
          <w:rFonts w:cs="Times New Roman" w:ascii="Times New Roman" w:hAnsi="Times New Roman"/>
        </w:rPr>
        <w:t>Так думала Кристен, но она глубоко ошибалась в своих предположениях. Ройс попал в затруднительное положение, едва она вошла в комнату. Он почувствовал влечение к ней, а это никак не вязалось с его представлениями о том, что он должен испытывать в таких случаях. Это сбило его с толку. Он действительно презирал ее и ненавидел. И тем не менее первым его побуждением, когда он увидел ее, было — дотронуться до нее. Ему почему-то обязательно нужно было удостовериться, что ее кожа действительно такая мягкая и нежная, какой выглядит.</w:t>
      </w:r>
    </w:p>
    <w:p>
      <w:pPr>
        <w:pStyle w:val="Normal"/>
        <w:ind w:firstLine="567"/>
        <w:jc w:val="both"/>
        <w:rPr>
          <w:rFonts w:ascii="Times New Roman" w:hAnsi="Times New Roman" w:cs="Times New Roman"/>
        </w:rPr>
      </w:pPr>
      <w:r>
        <w:rPr>
          <w:rFonts w:cs="Times New Roman" w:ascii="Times New Roman" w:hAnsi="Times New Roman"/>
        </w:rPr>
        <w:t>Она была слишком хороша, чтобы быть настоящей, и Ройс злился на себя еще и потому, что, почувствовав к ней влечение, не сумел этого скрыть. Ему следует все время напоминать себе, кто она. За деньги она продавала свое тело каждому мужчине. Ясно как день, что она переспала со всеми, кто был на корабле. Это викинг-потаскушка. Никакая другая женщина не могла быть для него более омерзительна. Но она не отталкивала его, и в этом была вся проблема.</w:t>
      </w:r>
    </w:p>
    <w:p>
      <w:pPr>
        <w:pStyle w:val="Normal"/>
        <w:ind w:firstLine="567"/>
        <w:jc w:val="both"/>
        <w:rPr>
          <w:rFonts w:ascii="Times New Roman" w:hAnsi="Times New Roman" w:cs="Times New Roman"/>
        </w:rPr>
      </w:pPr>
      <w:r>
        <w:rPr>
          <w:rFonts w:cs="Times New Roman" w:ascii="Times New Roman" w:hAnsi="Times New Roman"/>
        </w:rPr>
        <w:t>Она должна бы быть покорной и запуганной. Люба женщина в ее положении вела бы себя именно так. Она бы устрашилась его гнева и молила бы о пощаде, а у него было бы бесспорное право его презирать. Вместо этого она ошеломляет его, отвечает вызывающе, ухмыляется, когда он сердится, хохочет, когда он ее унижает. Как он может бороться с ее привлекательностью, если она изумляет его тогда, когда он меньше всего этого ожид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мне уйти сейчас?</w:t>
      </w:r>
    </w:p>
    <w:p>
      <w:pPr>
        <w:pStyle w:val="Normal"/>
        <w:ind w:firstLine="567"/>
        <w:jc w:val="both"/>
        <w:rPr>
          <w:rFonts w:ascii="Times New Roman" w:hAnsi="Times New Roman" w:cs="Times New Roman"/>
        </w:rPr>
      </w:pPr>
      <w:r>
        <w:rPr>
          <w:rFonts w:cs="Times New Roman" w:ascii="Times New Roman" w:hAnsi="Times New Roman"/>
        </w:rPr>
        <w:t>Ройс повернулся и пронзил ее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окинешь этот дом, дев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ла в виду, что мне надо бы уйти с твоих глаз. Мое присутствие, видно, злит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 — заверил он ее, и ложь легко слетела с его уст. — Впрочем, можешь идти. Но прежде надень это.</w:t>
      </w:r>
    </w:p>
    <w:p>
      <w:pPr>
        <w:pStyle w:val="Normal"/>
        <w:ind w:firstLine="567"/>
        <w:jc w:val="both"/>
        <w:rPr>
          <w:rFonts w:ascii="Times New Roman" w:hAnsi="Times New Roman" w:cs="Times New Roman"/>
        </w:rPr>
      </w:pPr>
      <w:r>
        <w:rPr>
          <w:rFonts w:cs="Times New Roman" w:ascii="Times New Roman" w:hAnsi="Times New Roman"/>
        </w:rPr>
        <w:t>Он взял цепи со стола и бросил ей. Кристен машинально их поймала. Конец цепи резко обернулся вокруг запястья, и она вздрогнула от боли, когда несколько звеньев ударили ее по предплечью. В ее руках железная цепь превращалась в оружие, но ей это даже не пришло в голову. Она с ненавистью смотрела на цеп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теперь должна носить их?</w:t>
      </w:r>
    </w:p>
    <w:p>
      <w:pPr>
        <w:pStyle w:val="Normal"/>
        <w:ind w:firstLine="567"/>
        <w:jc w:val="both"/>
        <w:rPr>
          <w:rFonts w:ascii="Times New Roman" w:hAnsi="Times New Roman" w:cs="Times New Roman"/>
        </w:rPr>
      </w:pPr>
      <w:r>
        <w:rPr>
          <w:rFonts w:cs="Times New Roman" w:ascii="Times New Roman" w:hAnsi="Times New Roman"/>
        </w:rPr>
        <w:t>Он резк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бы ты всегда помнила, что твое положение изменилось, но не улучшилось.</w:t>
      </w:r>
    </w:p>
    <w:p>
      <w:pPr>
        <w:pStyle w:val="Normal"/>
        <w:ind w:firstLine="567"/>
        <w:jc w:val="both"/>
        <w:rPr>
          <w:rFonts w:ascii="Times New Roman" w:hAnsi="Times New Roman" w:cs="Times New Roman"/>
        </w:rPr>
      </w:pPr>
      <w:r>
        <w:rPr>
          <w:rFonts w:cs="Times New Roman" w:ascii="Times New Roman" w:hAnsi="Times New Roman"/>
        </w:rPr>
        <w:t>Она посмотрела ему в глаза, не моргая, с лицом, искаженным гримасой презр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 на что другое не рассчитывала. — Она опустила цепи на пол. — Ты сам мне их наден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адо только защелкнуть замок, — взялся было объяснять он, неправильно истолковав ее сл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й это сам, сакс, — резко ответила она. — Я никогда добровольно не отдам своей свободы.</w:t>
      </w:r>
    </w:p>
    <w:p>
      <w:pPr>
        <w:pStyle w:val="Normal"/>
        <w:ind w:firstLine="567"/>
        <w:jc w:val="both"/>
        <w:rPr>
          <w:rFonts w:ascii="Times New Roman" w:hAnsi="Times New Roman" w:cs="Times New Roman"/>
        </w:rPr>
      </w:pPr>
      <w:r>
        <w:rPr>
          <w:rFonts w:cs="Times New Roman" w:ascii="Times New Roman" w:hAnsi="Times New Roman"/>
        </w:rPr>
        <w:t>Эта смелость вызвала у него новую волну гнева. Его первым желанием было накинуться на нее, ударить, сломить ее сопротивление немедленно, прежде чем она станет сильнее. Но он подозревал, что потребуется нанести гораздо больше ударов, чем он рассчитывал, чтобы она сдалась. Твердой походкой он подошел к ней, опустился на колени и поднял цепи, чтобы защелкнуть замок. Кристен стояла без движения, смотрела на его склоненную голову, на его густые каштановые волосы, и боролась с искушением их погладить. Какая жалость, что судьба сделала их врагами! Она бы с удовольствием познакомилась с ним при других обстоятельствах.</w:t>
      </w:r>
    </w:p>
    <w:p>
      <w:pPr>
        <w:pStyle w:val="Normal"/>
        <w:ind w:firstLine="567"/>
        <w:jc w:val="both"/>
        <w:rPr>
          <w:rFonts w:ascii="Times New Roman" w:hAnsi="Times New Roman" w:cs="Times New Roman"/>
        </w:rPr>
      </w:pPr>
      <w:r>
        <w:rPr>
          <w:rFonts w:cs="Times New Roman" w:ascii="Times New Roman" w:hAnsi="Times New Roman"/>
        </w:rPr>
        <w:t>Он поднял голову и посмотрел на нее. Увидев тоску в ее глазах, он истолковал ее по-сво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сапоги, которые ты до сих пор н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а, старая женщина, сказала, что в доме им не ме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ы будешь подкладывать ткань, чтобы цепи не терли н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изменит? В конце концов, это всего лишь моя кожа, а мое положение ниже любой служанки.</w:t>
      </w:r>
    </w:p>
    <w:p>
      <w:pPr>
        <w:pStyle w:val="Normal"/>
        <w:ind w:firstLine="567"/>
        <w:jc w:val="both"/>
        <w:rPr>
          <w:rFonts w:ascii="Times New Roman" w:hAnsi="Times New Roman" w:cs="Times New Roman"/>
        </w:rPr>
      </w:pPr>
      <w:r>
        <w:rPr>
          <w:rFonts w:cs="Times New Roman" w:ascii="Times New Roman" w:hAnsi="Times New Roman"/>
        </w:rPr>
        <w:t>Поднимаясь, он наморщил л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обираюсь жестоко с тобой обращаться, Кристен.</w:t>
      </w:r>
    </w:p>
    <w:p>
      <w:pPr>
        <w:pStyle w:val="Normal"/>
        <w:ind w:firstLine="567"/>
        <w:jc w:val="both"/>
        <w:rPr>
          <w:rFonts w:ascii="Times New Roman" w:hAnsi="Times New Roman" w:cs="Times New Roman"/>
        </w:rPr>
      </w:pPr>
      <w:r>
        <w:rPr>
          <w:rFonts w:cs="Times New Roman" w:ascii="Times New Roman" w:hAnsi="Times New Roman"/>
        </w:rPr>
        <w:t>Она удивилась, что он запомнил ее имя. Ей казалось, что он не расслышал его или нарочно пропустил мимо ушей, потому и обращался к ней не иначе, как «девка». Теперь, когда он собственными руками надел ей цепи, слова его больно задевали — она ведь так надеялась, что обойдется без цеп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не полагается то, что полагается твоим звер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Не больше и не меньше. — Он и не собирался в чем-то раскаиваться, развивать в себе комплекс вины.</w:t>
      </w:r>
    </w:p>
    <w:p>
      <w:pPr>
        <w:pStyle w:val="Normal"/>
        <w:ind w:firstLine="567"/>
        <w:jc w:val="both"/>
        <w:rPr>
          <w:rFonts w:ascii="Times New Roman" w:hAnsi="Times New Roman" w:cs="Times New Roman"/>
        </w:rPr>
      </w:pPr>
      <w:r>
        <w:rPr>
          <w:rFonts w:cs="Times New Roman" w:ascii="Times New Roman" w:hAnsi="Times New Roman"/>
        </w:rPr>
        <w:t>Кристен резко наклонила голову, не желая ему показывать, до какой степени разочарована его словами, и повернулась, чтобы уйти, но он крепко держал ее руку. Затем его рука соскользнула ей на талию, поскольку она не сразу остановилась, и она почувствовала, каким теплым было его прикосновение. Он отпустил ее только после того, как она повернулась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нельзя оставлять без охраны на ночь с другими служанками, поэтому ты получишь отдельную комнату, которая будет запираться. Замок на двери освободит тебя... — Он замялся, наморщил лоб и сказал неожиданно: — Тебе не надо будет спать в цепях. Я дам ключ Эде, чтобы она снимала их каждый вечер.</w:t>
      </w:r>
    </w:p>
    <w:p>
      <w:pPr>
        <w:pStyle w:val="Normal"/>
        <w:ind w:firstLine="567"/>
        <w:jc w:val="both"/>
        <w:rPr>
          <w:rFonts w:ascii="Times New Roman" w:hAnsi="Times New Roman" w:cs="Times New Roman"/>
        </w:rPr>
      </w:pPr>
      <w:r>
        <w:rPr>
          <w:rFonts w:cs="Times New Roman" w:ascii="Times New Roman" w:hAnsi="Times New Roman"/>
        </w:rPr>
        <w:t>Кристен не благодарила. Она понимала, что он сам клянет себя за эти уступки. Поэтому предпочла повернуться к нему спиной и покинуть комнату с гордо поднятой головой и подобающей поступью, насколько это позволяли цепи.</w:t>
      </w:r>
    </w:p>
    <w:p>
      <w:pPr>
        <w:pStyle w:val="Normal"/>
        <w:ind w:firstLine="567"/>
        <w:jc w:val="both"/>
        <w:rPr>
          <w:rFonts w:ascii="Times New Roman" w:hAnsi="Times New Roman" w:cs="Times New Roman"/>
        </w:rPr>
      </w:pPr>
      <w:r>
        <w:rPr>
          <w:rFonts w:cs="Times New Roman" w:ascii="Times New Roman" w:hAnsi="Times New Roman"/>
        </w:rPr>
        <w:t>Что ж, она это заслужила. Она сполна заслужила все, поскольку ослушалась родителей и сломя голову кинулась в это трагическое путешествие. И все же она чувствовала себя такой беспомощной, одинокой, и никто не может ей помочь. Зелиг... Зелиг сразу понял бы все, если бы был здесь, ободрил бы ее, помог. Но Зелиг мертв. О Господи, Зелиг!</w:t>
      </w:r>
    </w:p>
    <w:p>
      <w:pPr>
        <w:pStyle w:val="Normal"/>
        <w:ind w:firstLine="567"/>
        <w:jc w:val="both"/>
        <w:rPr>
          <w:rFonts w:ascii="Times New Roman" w:hAnsi="Times New Roman" w:cs="Times New Roman"/>
        </w:rPr>
      </w:pPr>
      <w:r>
        <w:rPr>
          <w:rFonts w:cs="Times New Roman" w:ascii="Times New Roman" w:hAnsi="Times New Roman"/>
        </w:rPr>
        <w:t>Не в силах больше сдерживаться, она дала волю своему горю, пока шла от комнаты Ройса к лестнице. Слезы ручьем текли из ее глаз — роскошь, которую она могла себе позволить один-единственный раз.</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тен проводила тоскливым взглядом четыре повозки, направлявшиеся к римским руинам. Может, именно сегодня представится возможность для побега — на шестнадцать пленников приходилось только девять охранников. Разделенное страдание легче переносить, а мысль о том, что мужчины могут бежать и оставить ее здесь одну, только усугубляла ее страдание.</w:t>
      </w:r>
    </w:p>
    <w:p>
      <w:pPr>
        <w:pStyle w:val="Normal"/>
        <w:ind w:firstLine="567"/>
        <w:jc w:val="both"/>
        <w:rPr>
          <w:rFonts w:ascii="Times New Roman" w:hAnsi="Times New Roman" w:cs="Times New Roman"/>
        </w:rPr>
      </w:pPr>
      <w:r>
        <w:rPr>
          <w:rFonts w:cs="Times New Roman" w:ascii="Times New Roman" w:hAnsi="Times New Roman"/>
        </w:rPr>
        <w:t>Ее не заставляли выполнять тяжелую работу. Раньше она всегда помогала матери по дому, и, в отличие от нее, такая работа не была ей в тягость. Но что ей претило здесь, в Виндхёрсте, так это грубые приказания посыльных, которые смотрели на нее свысо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больно?</w:t>
      </w:r>
    </w:p>
    <w:p>
      <w:pPr>
        <w:pStyle w:val="Normal"/>
        <w:ind w:firstLine="567"/>
        <w:jc w:val="both"/>
        <w:rPr>
          <w:rFonts w:ascii="Times New Roman" w:hAnsi="Times New Roman" w:cs="Times New Roman"/>
        </w:rPr>
      </w:pPr>
      <w:r>
        <w:rPr>
          <w:rFonts w:cs="Times New Roman" w:ascii="Times New Roman" w:hAnsi="Times New Roman"/>
        </w:rPr>
        <w:t>Взгляд Кристен упал на маленькую девочку, которая сидела в конце длинного стола, накрытого к завтраку. От стола, на котором Кристен месила тесто для земляничного пирога, ее отделяло не менее двух метров. У девочки было маленькое прехорошенькое личико и две аккуратно заплетенные каштановые косички, перекинутые через худенькие плечи. Большие зеленые глаза смотрели на Кристен, поэтому она и решила, что вопрос относил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о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щиколотки. Они в крови.</w:t>
      </w:r>
    </w:p>
    <w:p>
      <w:pPr>
        <w:pStyle w:val="Normal"/>
        <w:ind w:firstLine="567"/>
        <w:jc w:val="both"/>
        <w:rPr>
          <w:rFonts w:ascii="Times New Roman" w:hAnsi="Times New Roman" w:cs="Times New Roman"/>
        </w:rPr>
      </w:pPr>
      <w:r>
        <w:rPr>
          <w:rFonts w:cs="Times New Roman" w:ascii="Times New Roman" w:hAnsi="Times New Roman"/>
        </w:rPr>
        <w:t>Кристен посмотрела вниз. Кровь капала в тапочки. Она страшно злилась на себя за эту глупость. Она отказалась сегодня подложить ткань с детски наивной, безумной надеждой помучить одного сакского предводителя чувством вины, когда он увидит, что его проклятые цепи сделали с ее кожей.</w:t>
      </w:r>
    </w:p>
    <w:p>
      <w:pPr>
        <w:pStyle w:val="Normal"/>
        <w:ind w:firstLine="567"/>
        <w:jc w:val="both"/>
        <w:rPr>
          <w:rFonts w:ascii="Times New Roman" w:hAnsi="Times New Roman" w:cs="Times New Roman"/>
        </w:rPr>
      </w:pPr>
      <w:r>
        <w:rPr>
          <w:rFonts w:cs="Times New Roman" w:ascii="Times New Roman" w:hAnsi="Times New Roman"/>
        </w:rPr>
        <w:t>Она опять посмотрела на девочку, чье личико выдавало напряженное вним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не больно, — уверила ее Кристен, улыбая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Ты не чувствуешь бо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ю, конечно. Но у меня столько мыслей в голове, что какая-то боль там, внизу, кажется ненастоящей. — Она показала на ноги движением, подчеркивающим, как далеко они находятся от головы.</w:t>
      </w:r>
    </w:p>
    <w:p>
      <w:pPr>
        <w:pStyle w:val="Normal"/>
        <w:ind w:firstLine="567"/>
        <w:jc w:val="both"/>
        <w:rPr>
          <w:rFonts w:ascii="Times New Roman" w:hAnsi="Times New Roman" w:cs="Times New Roman"/>
        </w:rPr>
      </w:pPr>
      <w:r>
        <w:rPr>
          <w:rFonts w:cs="Times New Roman" w:ascii="Times New Roman" w:hAnsi="Times New Roman"/>
        </w:rPr>
        <w:t>Девочка хих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мешно, быть такой больш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ыть выше мужчины...</w:t>
      </w:r>
    </w:p>
    <w:p>
      <w:pPr>
        <w:pStyle w:val="Normal"/>
        <w:ind w:firstLine="567"/>
        <w:jc w:val="both"/>
        <w:rPr>
          <w:rFonts w:ascii="Times New Roman" w:hAnsi="Times New Roman" w:cs="Times New Roman"/>
        </w:rPr>
      </w:pPr>
      <w:r>
        <w:rPr>
          <w:rFonts w:cs="Times New Roman" w:ascii="Times New Roman" w:hAnsi="Times New Roman"/>
        </w:rPr>
        <w:t>Кристен, смеясь, прервала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рвегии это исключе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понимаю, все викинги высокие.</w:t>
      </w:r>
    </w:p>
    <w:p>
      <w:pPr>
        <w:pStyle w:val="Normal"/>
        <w:ind w:firstLine="567"/>
        <w:jc w:val="both"/>
        <w:rPr>
          <w:rFonts w:ascii="Times New Roman" w:hAnsi="Times New Roman" w:cs="Times New Roman"/>
        </w:rPr>
      </w:pPr>
      <w:r>
        <w:rPr>
          <w:rFonts w:cs="Times New Roman" w:ascii="Times New Roman" w:hAnsi="Times New Roman"/>
        </w:rPr>
        <w:t>Кристен позабавило удивление, которое она уловила в голосе малы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я зовут, малыш?</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такой прекрасный день. Почему ты не на улице, не ловишь бабочек, не плетешь венки или не ищешь птичьи гнезда? В твоем возрасте я все это делала. Разве это не приятнее, чем сидеть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выхожу из Виндхёр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опасно?</w:t>
      </w:r>
    </w:p>
    <w:p>
      <w:pPr>
        <w:pStyle w:val="Normal"/>
        <w:ind w:firstLine="567"/>
        <w:jc w:val="both"/>
        <w:rPr>
          <w:rFonts w:ascii="Times New Roman" w:hAnsi="Times New Roman" w:cs="Times New Roman"/>
        </w:rPr>
      </w:pPr>
      <w:r>
        <w:rPr>
          <w:rFonts w:cs="Times New Roman" w:ascii="Times New Roman" w:hAnsi="Times New Roman"/>
        </w:rPr>
        <w:t>Девочка посмотрела на свои руки, лежащие на сто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опасно, просто я не люблю гулять од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десь много дет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о мной не играют.</w:t>
      </w:r>
    </w:p>
    <w:p>
      <w:pPr>
        <w:pStyle w:val="Normal"/>
        <w:ind w:firstLine="567"/>
        <w:jc w:val="both"/>
        <w:rPr>
          <w:rFonts w:ascii="Times New Roman" w:hAnsi="Times New Roman" w:cs="Times New Roman"/>
        </w:rPr>
      </w:pPr>
      <w:r>
        <w:rPr>
          <w:rFonts w:cs="Times New Roman" w:ascii="Times New Roman" w:hAnsi="Times New Roman"/>
        </w:rPr>
        <w:t>Грустный голос девочки тронул Кристен. Подошедшая Эда внесла яс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дети боятся играть с сестрой лорда. И ты тоже не должна с ней говорить, — прошипела она.</w:t>
      </w:r>
    </w:p>
    <w:p>
      <w:pPr>
        <w:pStyle w:val="Normal"/>
        <w:ind w:firstLine="567"/>
        <w:jc w:val="both"/>
        <w:rPr>
          <w:rFonts w:ascii="Times New Roman" w:hAnsi="Times New Roman" w:cs="Times New Roman"/>
        </w:rPr>
      </w:pPr>
      <w:r>
        <w:rPr>
          <w:rFonts w:cs="Times New Roman" w:ascii="Times New Roman" w:hAnsi="Times New Roman"/>
        </w:rPr>
        <w:t>Кристен холодно посмотрела на старую женщину. — Пока мне не запретили, я буду говорить, с кем хо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ты, девка! — ответила Эда. — Тогда ждать тебе долго не придется. Он как раз не в духе.</w:t>
      </w:r>
    </w:p>
    <w:p>
      <w:pPr>
        <w:pStyle w:val="Normal"/>
        <w:ind w:firstLine="567"/>
        <w:jc w:val="both"/>
        <w:rPr>
          <w:rFonts w:ascii="Times New Roman" w:hAnsi="Times New Roman" w:cs="Times New Roman"/>
        </w:rPr>
      </w:pPr>
      <w:r>
        <w:rPr>
          <w:rFonts w:cs="Times New Roman" w:ascii="Times New Roman" w:hAnsi="Times New Roman"/>
        </w:rPr>
        <w:t>Кристен не стала спрашивать, кого она имеет в виду, так как в этот момент ее резко повернули за плечо, и она оказалась лицом к лицу с рассвирепевшим саксом.</w:t>
      </w:r>
    </w:p>
    <w:p>
      <w:pPr>
        <w:pStyle w:val="Normal"/>
        <w:ind w:firstLine="567"/>
        <w:jc w:val="both"/>
        <w:rPr>
          <w:rFonts w:ascii="Times New Roman" w:hAnsi="Times New Roman" w:cs="Times New Roman"/>
        </w:rPr>
      </w:pPr>
      <w:r>
        <w:rPr>
          <w:rFonts w:cs="Times New Roman" w:ascii="Times New Roman" w:hAnsi="Times New Roman"/>
        </w:rPr>
        <w:t>Ройс не думал о своей сестре, ее присутствия он просто не заметил. Проходя мимо кухни, он сразу увидел золотистые локоны Кристен. Он не видел ее с тех пор, как она покинула его комнату, — ужинал он со своими кузенами в комнате Альдена и избегал заходить в зал, где мог столкнуться с этой девкой. Она стояла за кухонным столом спиной к нему, и он невольно скользнул взглядом по ее фигуре. Когда взгляд его упал на ее щиколотки, а они были прекрасно видны из-за неприличной длины ее платья, им овладел гнев. Даже издали он мог разглядеть кровь, просочившуюся через туф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думаешь, что раны на твоих ногах заставят меня снять цепи, — сказал он, закипая, — ты глубоко ошибаеш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не над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бъясни, что это значит! Я же сказал тебе подложить тка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забыла спросить об этих тряпках, — сказала она, помедлив. И добавила откровенно: — Меня подняли с постели еще до рассвета и сразу привели в кухню. Честно говоря, я тогда еще не проснулась и вообще ни о чем не думала.</w:t>
      </w:r>
    </w:p>
    <w:p>
      <w:pPr>
        <w:pStyle w:val="Normal"/>
        <w:ind w:firstLine="567"/>
        <w:jc w:val="both"/>
        <w:rPr>
          <w:rFonts w:ascii="Times New Roman" w:hAnsi="Times New Roman" w:cs="Times New Roman"/>
        </w:rPr>
      </w:pPr>
      <w:r>
        <w:rPr>
          <w:rFonts w:cs="Times New Roman" w:ascii="Times New Roman" w:hAnsi="Times New Roman"/>
        </w:rPr>
        <w:t>Ройс все еще зло смотрел на нее, но уже остывал. Нетрудно было заметить, что он не знает, верить ей или нет. Это показалось Кристен таким смешным, что она расхохоталась, чем окончательно сбила его с то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я хочу сыграть на твоих чувствах и пробудить в тебе жалость? Уверяю тебя, я не настолько глупа, чтобы поверить, что ты способен на такие порывы.</w:t>
      </w:r>
    </w:p>
    <w:p>
      <w:pPr>
        <w:pStyle w:val="Normal"/>
        <w:ind w:firstLine="567"/>
        <w:jc w:val="both"/>
        <w:rPr>
          <w:rFonts w:ascii="Times New Roman" w:hAnsi="Times New Roman" w:cs="Times New Roman"/>
        </w:rPr>
      </w:pPr>
      <w:r>
        <w:rPr>
          <w:rFonts w:cs="Times New Roman" w:ascii="Times New Roman" w:hAnsi="Times New Roman"/>
        </w:rPr>
        <w:t>Гнев снова овладел им, так что казалось, он вот-вот ударит ее. Она смеет оскорблять его, да еще смеяться при этом, подавая оскорбление под видом сомнительного комплимента. Он явно не был готов к такой тонкой игре, тем более что противником была женщина.</w:t>
      </w:r>
    </w:p>
    <w:p>
      <w:pPr>
        <w:pStyle w:val="Normal"/>
        <w:ind w:firstLine="567"/>
        <w:jc w:val="both"/>
        <w:rPr>
          <w:rFonts w:ascii="Times New Roman" w:hAnsi="Times New Roman" w:cs="Times New Roman"/>
        </w:rPr>
      </w:pPr>
      <w:r>
        <w:rPr>
          <w:rFonts w:cs="Times New Roman" w:ascii="Times New Roman" w:hAnsi="Times New Roman"/>
        </w:rPr>
        <w:t>Ройс повернулся к Эде, и бедная женщина испугалась его мрачного 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боться о ее ногах и следи, чтобы она не забывала обматывать их.</w:t>
      </w:r>
    </w:p>
    <w:p>
      <w:pPr>
        <w:pStyle w:val="Normal"/>
        <w:ind w:firstLine="567"/>
        <w:jc w:val="both"/>
        <w:rPr>
          <w:rFonts w:ascii="Times New Roman" w:hAnsi="Times New Roman" w:cs="Times New Roman"/>
        </w:rPr>
      </w:pPr>
      <w:r>
        <w:rPr>
          <w:rFonts w:cs="Times New Roman" w:ascii="Times New Roman" w:hAnsi="Times New Roman"/>
        </w:rPr>
        <w:t>Бросив последний гневный взгляд на Кристен, Ройс круто повернулся и зашагал к выходу. Эда поплелась за полотном, бурча под нос, что у нее без того полно дел и она не собирается баловать какую-то язычницу, у которой не хватает ума не сердить своего господина. Кристен не обращала на нее внимания. Ее взгляд следовал за Ройсом, пока он не покинул зал. Этот сакс ничем не отличался от мужчин, которых она зн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не боишься смеяться над ним, когда он так сердится?</w:t>
      </w:r>
    </w:p>
    <w:p>
      <w:pPr>
        <w:pStyle w:val="Normal"/>
        <w:ind w:firstLine="567"/>
        <w:jc w:val="both"/>
        <w:rPr>
          <w:rFonts w:ascii="Times New Roman" w:hAnsi="Times New Roman" w:cs="Times New Roman"/>
        </w:rPr>
      </w:pPr>
      <w:r>
        <w:rPr>
          <w:rFonts w:cs="Times New Roman" w:ascii="Times New Roman" w:hAnsi="Times New Roman"/>
        </w:rPr>
        <w:t>Кристен совсем забыла о Мечан. Она посмотрела на нее с улыбкой; в больших зеленых глазах девочки застыли удивление и стр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не слишком з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ни капельки не бо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я должна бо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боялась, хоть он на меня не кричал.</w:t>
      </w:r>
    </w:p>
    <w:p>
      <w:pPr>
        <w:pStyle w:val="Normal"/>
        <w:ind w:firstLine="567"/>
        <w:jc w:val="both"/>
        <w:rPr>
          <w:rFonts w:ascii="Times New Roman" w:hAnsi="Times New Roman" w:cs="Times New Roman"/>
        </w:rPr>
      </w:pPr>
      <w:r>
        <w:rPr>
          <w:rFonts w:cs="Times New Roman" w:ascii="Times New Roman" w:hAnsi="Times New Roman"/>
        </w:rPr>
        <w:t>Кристен нахмурила л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а сказала, что он твой брат. Разве у тебя есть причины его бо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хотя да, ин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Он что, тебя бь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прос, казалось, удивил Мечан. — Он никогда меня не б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же ты его боиш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г бы меня побить. Он такой большой и такой злой, когда сердится.</w:t>
      </w:r>
    </w:p>
    <w:p>
      <w:pPr>
        <w:pStyle w:val="Normal"/>
        <w:ind w:firstLine="567"/>
        <w:jc w:val="both"/>
        <w:rPr>
          <w:rFonts w:ascii="Times New Roman" w:hAnsi="Times New Roman" w:cs="Times New Roman"/>
        </w:rPr>
      </w:pPr>
      <w:r>
        <w:rPr>
          <w:rFonts w:cs="Times New Roman" w:ascii="Times New Roman" w:hAnsi="Times New Roman"/>
        </w:rPr>
        <w:t>Кристен сочувственно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знаешь, малышка, большинство мужчин выглядят злыми, когда сердятся, но на самом деле они не такие. Твой брат большой, да, но мой отец еще больше, и он может быть ужасно злым. И все же нет никого добрее моего отца, и нет никого, кто так любил бы свою семью. Мои братья тоже быстро вскипают, и знаешь, что я делаю, если они кричат на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кричу на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ше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же самый младший, которому всего четырнадцать лет, хотя и ненамного. Но он еще будет расти. А ты? У тебя есть еще кто-нибудь, кроме бра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был еще брат, но я его не помню. Его убили, и папу убили, когда на нас напали другие викинги. Это было пять лет назад.</w:t>
      </w:r>
    </w:p>
    <w:p>
      <w:pPr>
        <w:pStyle w:val="Normal"/>
        <w:ind w:firstLine="567"/>
        <w:jc w:val="both"/>
        <w:rPr>
          <w:rFonts w:ascii="Times New Roman" w:hAnsi="Times New Roman" w:cs="Times New Roman"/>
        </w:rPr>
      </w:pPr>
      <w:r>
        <w:rPr>
          <w:rFonts w:cs="Times New Roman" w:ascii="Times New Roman" w:hAnsi="Times New Roman"/>
        </w:rPr>
        <w:t>Кристен поморщилась. О Господи, сакс имеет полное право ненавидеть ее и ее народ! Неудивительно, что он хотел их сразу убить. Теперь ее удивляло другое — что он передум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жаль, Мечан, — сказала она растерянно. — Твой народ сильно пострадал от моего нар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и другие викинги, датча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ижу большой разницы. Мы тоже пришли, чтобы грабить. Но нападать на вас мы не хотели, если тебя это утешит.</w:t>
      </w:r>
    </w:p>
    <w:p>
      <w:pPr>
        <w:pStyle w:val="Normal"/>
        <w:ind w:firstLine="567"/>
        <w:jc w:val="both"/>
        <w:rPr>
          <w:rFonts w:ascii="Times New Roman" w:hAnsi="Times New Roman" w:cs="Times New Roman"/>
        </w:rPr>
      </w:pPr>
      <w:r>
        <w:rPr>
          <w:rFonts w:cs="Times New Roman" w:ascii="Times New Roman" w:hAnsi="Times New Roman"/>
        </w:rPr>
        <w:t>Мечан наморщила л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вои друзья не напали бы на Виндхёр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и собирались идти вглубь страны, к монастырю, и то по глуп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стырь Юрр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ять лет назад его разорили датчане, и с тех пор его не восстанавлив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 застонала Кристен. — Зелиг и половина команды погибли и все напра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иг был твой друг? — осторожно спросила Меч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Да, друг... и брат, — ответила Кристен сломлен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теряла в бою своего бра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да...</w:t>
      </w:r>
    </w:p>
    <w:p>
      <w:pPr>
        <w:pStyle w:val="Normal"/>
        <w:ind w:firstLine="567"/>
        <w:jc w:val="both"/>
        <w:rPr>
          <w:rFonts w:ascii="Times New Roman" w:hAnsi="Times New Roman" w:cs="Times New Roman"/>
        </w:rPr>
      </w:pPr>
      <w:r>
        <w:rPr>
          <w:rFonts w:cs="Times New Roman" w:ascii="Times New Roman" w:hAnsi="Times New Roman"/>
        </w:rPr>
        <w:t>При каждом выкрике Кристен ударяла кулаком по тесту, а поскольку это никак не уменьшало ее душевных мук, она в последнем порыве отчаяния перевернула стол и хотела уже выбежать вон, но навстречу ей вышла Э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а, что ты рассказала девочке. Лучше бы ничего такого не слышать. Мне жаль тебя. А теперь приведи в порядок все, что ты тут натворила. И никто ничего не узнает.</w:t>
      </w:r>
    </w:p>
    <w:p>
      <w:pPr>
        <w:pStyle w:val="Normal"/>
        <w:ind w:firstLine="567"/>
        <w:jc w:val="both"/>
        <w:rPr>
          <w:rFonts w:ascii="Times New Roman" w:hAnsi="Times New Roman" w:cs="Times New Roman"/>
        </w:rPr>
      </w:pPr>
      <w:r>
        <w:rPr>
          <w:rFonts w:cs="Times New Roman" w:ascii="Times New Roman" w:hAnsi="Times New Roman"/>
        </w:rPr>
        <w:t>Кристен постояла некоторое время в раздумье, потом повернулась и, увидев беспорядок, вздохнула. Мечан нигде не было видно. К счастью, в этот ранний час поблизости никого не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 малышкой?</w:t>
      </w:r>
    </w:p>
    <w:p>
      <w:pPr>
        <w:pStyle w:val="Normal"/>
        <w:ind w:firstLine="567"/>
        <w:jc w:val="both"/>
        <w:rPr>
          <w:rFonts w:ascii="Times New Roman" w:hAnsi="Times New Roman" w:cs="Times New Roman"/>
        </w:rPr>
      </w:pPr>
      <w:r>
        <w:rPr>
          <w:rFonts w:cs="Times New Roman" w:ascii="Times New Roman" w:hAnsi="Times New Roman"/>
        </w:rPr>
        <w:t>Эда, не глядя на нее, проговорила: — Она испугалась, когда ты тут разошлась. Теперь не скоро снова заговорит с тобой.</w:t>
      </w:r>
    </w:p>
    <w:p>
      <w:pPr>
        <w:pStyle w:val="Normal"/>
        <w:ind w:firstLine="567"/>
        <w:jc w:val="both"/>
        <w:rPr>
          <w:rFonts w:ascii="Times New Roman" w:hAnsi="Times New Roman" w:cs="Times New Roman"/>
        </w:rPr>
      </w:pPr>
      <w:r>
        <w:rPr>
          <w:rFonts w:cs="Times New Roman" w:ascii="Times New Roman" w:hAnsi="Times New Roman"/>
        </w:rPr>
        <w:t>Кристен опять глубоко вздохнул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ве недели прошло с тех пор, как Кристен поселилась в доме. Торольфу и всем остальным возможность для побега так и не представилась, и они по-прежнему работали на строительстве вала. А ей ни разу не удалось поговорить с ними или хотя бы показаться, чтобы они знали, что у нее все хорошо. Если она приближалась к открытому окну или двери, ее обязательно кто-нибудь окликал. Казалось, у слуг или воинов Ройса других забот, кроме как следить за ней, нет.</w:t>
      </w:r>
    </w:p>
    <w:p>
      <w:pPr>
        <w:pStyle w:val="Normal"/>
        <w:ind w:firstLine="567"/>
        <w:jc w:val="both"/>
        <w:rPr>
          <w:rFonts w:ascii="Times New Roman" w:hAnsi="Times New Roman" w:cs="Times New Roman"/>
        </w:rPr>
      </w:pPr>
      <w:r>
        <w:rPr>
          <w:rFonts w:cs="Times New Roman" w:ascii="Times New Roman" w:hAnsi="Times New Roman"/>
        </w:rPr>
        <w:t>Свое заточение в доме она использовала для того, чтобы побольше узнать о саксах. Слуги относились к ней со смешанным чувством страха и презрения, за исключением Эды, которая прониклась к ней сочувствием и невольно его выказывала. Можно было бы даже говорить о некой привязанности, если бы старуха не была такой ворчливой по природе. Правда, простодушию ее не было предела, и Кристен вертела ею, как хотела, выведывая нужные для себя сведения.</w:t>
      </w:r>
    </w:p>
    <w:p>
      <w:pPr>
        <w:pStyle w:val="Normal"/>
        <w:ind w:firstLine="567"/>
        <w:jc w:val="both"/>
        <w:rPr>
          <w:rFonts w:ascii="Times New Roman" w:hAnsi="Times New Roman" w:cs="Times New Roman"/>
        </w:rPr>
      </w:pPr>
      <w:r>
        <w:rPr>
          <w:rFonts w:cs="Times New Roman" w:ascii="Times New Roman" w:hAnsi="Times New Roman"/>
        </w:rPr>
        <w:t>Кристен уже много знала о Виндхёрсте и его обитателях. Поселение было экономически независимым, ввиду удаленности от города. Ройс принадлежал к свите короля и владел большими землями. Как и в Норвегии, здесь были свободные граждане. Они имели землю, платили королю и церкви подати и несли военную службу. В ожидании нашествия датчан Ройс обучал их военному делу. Учил он владеть оружием и своих крепостных, а лучшим из них давал возможность выкупить свободу. Это было в новинку, но у Ройса имелось уже немало последователей. Так или иначе у него уже была маленькая армия, готовая присоединиться к армии короля Альфреда, когда пробьет час.</w:t>
      </w:r>
    </w:p>
    <w:p>
      <w:pPr>
        <w:pStyle w:val="Normal"/>
        <w:ind w:firstLine="567"/>
        <w:jc w:val="both"/>
        <w:rPr>
          <w:rFonts w:ascii="Times New Roman" w:hAnsi="Times New Roman" w:cs="Times New Roman"/>
        </w:rPr>
      </w:pPr>
      <w:r>
        <w:rPr>
          <w:rFonts w:cs="Times New Roman" w:ascii="Times New Roman" w:hAnsi="Times New Roman"/>
        </w:rPr>
        <w:t>О самом Ройсе Кристен узнала, что он до сих пор не женат, но должен жениться в этом году. О его суженой Эда знала немного, только то, что живет она на севере, зовут ее Корлисс и, по слухам, она очень хороша собой.</w:t>
      </w:r>
    </w:p>
    <w:p>
      <w:pPr>
        <w:pStyle w:val="Normal"/>
        <w:ind w:firstLine="567"/>
        <w:jc w:val="both"/>
        <w:rPr>
          <w:rFonts w:ascii="Times New Roman" w:hAnsi="Times New Roman" w:cs="Times New Roman"/>
        </w:rPr>
      </w:pPr>
      <w:r>
        <w:rPr>
          <w:rFonts w:cs="Times New Roman" w:ascii="Times New Roman" w:hAnsi="Times New Roman"/>
        </w:rPr>
        <w:t>Зато многое Эда могла рассказать о первой невесте лорда Ройса леди Роне, и Кристен, узнав, что при нападении викингов он потерял гораздо больше, чем она думала, с удивлением призналась себе, что сочувствует саксу. Всем было известно, что леди Рону он любил. Какие чувства он питал к леди Корлисс, не знал никто.</w:t>
      </w:r>
    </w:p>
    <w:p>
      <w:pPr>
        <w:pStyle w:val="Normal"/>
        <w:ind w:firstLine="567"/>
        <w:jc w:val="both"/>
        <w:rPr>
          <w:rFonts w:ascii="Times New Roman" w:hAnsi="Times New Roman" w:cs="Times New Roman"/>
        </w:rPr>
      </w:pPr>
      <w:r>
        <w:rPr>
          <w:rFonts w:cs="Times New Roman" w:ascii="Times New Roman" w:hAnsi="Times New Roman"/>
        </w:rPr>
        <w:t>Кузина Ройса Даррелл, которая вела хозяйство в доме, старалась не замечать Кристен и с самого первого дня поручила ее заботам Эды. Было забавно наблюдать за ней, потому что вела она себя до крайности непоследовательно — то выказывала высокомерие и презрение, то давала понять, что нуждается в похвале и утешении. К тому же она была легко возбудимой. Кристен однажды наблюдала, как она пронзительным голосом что-то выговаривала Ройсу, и тут же расплакалась, стоило только ему, потеряв терпение, ответить резкостью. Расплакаться она могла по самому незначительному поводу — например, из-за ошибки при вышивании.</w:t>
      </w:r>
    </w:p>
    <w:p>
      <w:pPr>
        <w:pStyle w:val="Normal"/>
        <w:ind w:firstLine="567"/>
        <w:jc w:val="both"/>
        <w:rPr>
          <w:rFonts w:ascii="Times New Roman" w:hAnsi="Times New Roman" w:cs="Times New Roman"/>
        </w:rPr>
      </w:pPr>
      <w:r>
        <w:rPr>
          <w:rFonts w:cs="Times New Roman" w:ascii="Times New Roman" w:hAnsi="Times New Roman"/>
        </w:rPr>
        <w:t>Даррелл не доставляла Кристен хлопот. Мечан тоже не слишком заботила ее, хотя некоторое время Кристен и беспокоилась — естественное любопытство ребенка вынудило ее в первый день рассказать больше, чем она хотела, о вещах, которые не предназначались для ушей Ройса. Если он узнает, что она из нормальной семьи, что среди погибших в лесу был и ее брат, он пересмотрит свое представление о ней, как о шлюхе. Но Мечан, видно, ничего никому не рассказала, и было так, как предполагала Эда, — малышка сторонилась Кристен.</w:t>
      </w:r>
    </w:p>
    <w:p>
      <w:pPr>
        <w:pStyle w:val="Normal"/>
        <w:ind w:firstLine="567"/>
        <w:jc w:val="both"/>
        <w:rPr>
          <w:rFonts w:ascii="Times New Roman" w:hAnsi="Times New Roman" w:cs="Times New Roman"/>
        </w:rPr>
      </w:pPr>
      <w:r>
        <w:rPr>
          <w:rFonts w:cs="Times New Roman" w:ascii="Times New Roman" w:hAnsi="Times New Roman"/>
        </w:rPr>
        <w:t>Ройс тоже избегал ее или старался это показать. Она видела его каждый день — никто не мог пройти через зал незамеченным, — но на нее он не посмотрел ни разу. Только когда он без дела сидел в зале, она чувствовала на себе его изучающий взгляд.</w:t>
      </w:r>
    </w:p>
    <w:p>
      <w:pPr>
        <w:pStyle w:val="Normal"/>
        <w:ind w:firstLine="567"/>
        <w:jc w:val="both"/>
        <w:rPr/>
      </w:pPr>
      <w:r>
        <w:rPr>
          <w:rFonts w:cs="Times New Roman" w:ascii="Times New Roman" w:hAnsi="Times New Roman"/>
        </w:rPr>
        <w:t>Все это забавляло Кристен. Она знала, что репутация шлюхи, которую она сама поддерживала в его глазах, заставляет Ройса презирать ее. К этому примешивалась его ненависть к викингам. И, несмотря на это, было видно, что его влечет к ней. Особую прелесть ситуации придавало то, что он решительно боролся с этой притягательной силой. Кристен чувствовала, что его взгляд следует за ее движениями, но, когда смотрела на него, он отводил глаза.</w:t>
      </w:r>
    </w:p>
    <w:p>
      <w:pPr>
        <w:pStyle w:val="Normal"/>
        <w:ind w:firstLine="567"/>
        <w:jc w:val="both"/>
        <w:rPr>
          <w:rFonts w:ascii="Times New Roman" w:hAnsi="Times New Roman" w:cs="Times New Roman"/>
        </w:rPr>
      </w:pPr>
      <w:r>
        <w:rPr>
          <w:rFonts w:cs="Times New Roman" w:ascii="Times New Roman" w:hAnsi="Times New Roman"/>
        </w:rPr>
        <w:t>Только однажды Ройс не отвел глаз. Он прямо-таки уставился на нее, так что слуга, стоявший за его спиной, вынужден был трижды позвать его, прежде чем он обратил на него внимание. Кристен громко рассмеялась. Этот смех рассердил Ройса. Он со стуком поставил кубок на стол и вне себя покинул зал. Слуга задумчиво посмотрел ему вслед, а Кристен порадовалась, что в ее силах так запасть ему в душу.</w:t>
      </w:r>
    </w:p>
    <w:p>
      <w:pPr>
        <w:pStyle w:val="Normal"/>
        <w:ind w:firstLine="567"/>
        <w:jc w:val="both"/>
        <w:rPr>
          <w:rFonts w:ascii="Times New Roman" w:hAnsi="Times New Roman" w:cs="Times New Roman"/>
        </w:rPr>
      </w:pPr>
      <w:r>
        <w:rPr>
          <w:rFonts w:cs="Times New Roman" w:ascii="Times New Roman" w:hAnsi="Times New Roman"/>
        </w:rPr>
        <w:t>Кристен часто вспоминала тот вечер. Она вообще часто думала о Ройсе. Сознание того, что он желает ее, радовало и слегка кружило голову. Благодаря своей матери, она также знала, почему.</w:t>
      </w:r>
    </w:p>
    <w:p>
      <w:pPr>
        <w:pStyle w:val="Normal"/>
        <w:ind w:firstLine="567"/>
        <w:jc w:val="both"/>
        <w:rPr>
          <w:rFonts w:ascii="Times New Roman" w:hAnsi="Times New Roman" w:cs="Times New Roman"/>
        </w:rPr>
      </w:pPr>
      <w:r>
        <w:rPr>
          <w:rFonts w:cs="Times New Roman" w:ascii="Times New Roman" w:hAnsi="Times New Roman"/>
        </w:rPr>
        <w:t>Однажды Бренна сказала: «Ты узнаешь мужчину, твоего суженого, сразу, как только увидишь. Я тоже это сразу поняла и долго страдала, потому что сама себе в этом боялась признаться. Не повторяй моих ошибок, дочка. Если ты встретишь мужчину, чей облик будет радовать тебе глаз и чье приближение будет чудесно и странно волновать твое сердце, значит это тот мужчина, с которым ты будешь счастлива, которого ты можешь полюбить так, как я люблю твоего отца».</w:t>
      </w:r>
    </w:p>
    <w:p>
      <w:pPr>
        <w:pStyle w:val="Normal"/>
        <w:ind w:firstLine="567"/>
        <w:jc w:val="both"/>
        <w:rPr>
          <w:rFonts w:ascii="Times New Roman" w:hAnsi="Times New Roman" w:cs="Times New Roman"/>
        </w:rPr>
      </w:pPr>
      <w:r>
        <w:rPr>
          <w:rFonts w:cs="Times New Roman" w:ascii="Times New Roman" w:hAnsi="Times New Roman"/>
        </w:rPr>
        <w:t>Кристен была очарована Ройсом еще с момента его первого появления. Смотреть на него доставляло ей огромное наслаждение, а когда он подходил к ней, она чувствовала себя бодрее и увереннее. В его присутствии у нее сразу поднималось настроение — ей хотелось смеяться без всякой причины, только потому, что он рядом. Конечно, она была не настолько глупа, чтобы посчитать себя влюбленной — ведь она не задумываясь покинула бы это место, если бы представилась такая возможность. В то же время она должна была признаться самой себе, что желает Ройса из Виндхёрста — она хотела прикасаться к нему, лежать в его объятиях и познать его как женщина. Из этих чувств могла вырасти любовь, и это, пожалуй, произойдет, если она останется здесь надолго.</w:t>
      </w:r>
    </w:p>
    <w:p>
      <w:pPr>
        <w:pStyle w:val="Normal"/>
        <w:ind w:firstLine="567"/>
        <w:jc w:val="both"/>
        <w:rPr>
          <w:rFonts w:ascii="Times New Roman" w:hAnsi="Times New Roman" w:cs="Times New Roman"/>
        </w:rPr>
      </w:pPr>
      <w:r>
        <w:rPr>
          <w:rFonts w:cs="Times New Roman" w:ascii="Times New Roman" w:hAnsi="Times New Roman"/>
        </w:rPr>
        <w:t>По иронии судьбы именно этот, первый мужчина, кого она захотела сама, после того как многие безрезультатно добивались ее, этот единственный мужчина не мог ей принадлежать. Она была уверена, что завоевать его сердце в ее силах, но захочет ли он потом жениться на ней? Нужно еще помнить о его невесте. И не забывать о том, что сама она пленница и рабыня, как однажды сказала Эда. И ненависть, которую он питает к ее народу, — тоже препятствие. Может ли страсть преодолеть все это?</w:t>
      </w:r>
    </w:p>
    <w:p>
      <w:pPr>
        <w:pStyle w:val="Normal"/>
        <w:ind w:firstLine="567"/>
        <w:jc w:val="both"/>
        <w:rPr>
          <w:rFonts w:ascii="Times New Roman" w:hAnsi="Times New Roman" w:cs="Times New Roman"/>
        </w:rPr>
      </w:pPr>
      <w:r>
        <w:rPr>
          <w:rFonts w:cs="Times New Roman" w:ascii="Times New Roman" w:hAnsi="Times New Roman"/>
        </w:rPr>
        <w:t>Викинги никогда не покорялись судьбе, они сами ковали свое счастье. Верили, что боги наградят того, кто борется, чтобы владеть и побеждать. Викинги не признавали слабости или терпеливого смирения. Они боролись за то, что хотели иметь.</w:t>
      </w:r>
    </w:p>
    <w:p>
      <w:pPr>
        <w:pStyle w:val="Normal"/>
        <w:ind w:firstLine="567"/>
        <w:jc w:val="both"/>
        <w:rPr>
          <w:rFonts w:ascii="Times New Roman" w:hAnsi="Times New Roman" w:cs="Times New Roman"/>
        </w:rPr>
      </w:pPr>
      <w:r>
        <w:rPr>
          <w:rFonts w:cs="Times New Roman" w:ascii="Times New Roman" w:hAnsi="Times New Roman"/>
        </w:rPr>
        <w:t>Эти чувства укоренились в Кристен, хотя воспитана была она христианкой. Как христианка она знала, что ее жребий в руках Божьих, что она должна смириться и рассчитывать на его милость. Но как дочь викинга считала, что, если хочет получить Ройса из Виндхёрста в мужья, то должна преодолеть все препятствия, сделавшие их врагами, и всеми средствами, имеющимися в ее распоряжении, бороться за желаемое.</w:t>
      </w:r>
    </w:p>
    <w:p>
      <w:pPr>
        <w:pStyle w:val="Normal"/>
        <w:ind w:firstLine="567"/>
        <w:jc w:val="both"/>
        <w:rPr>
          <w:rFonts w:ascii="Times New Roman" w:hAnsi="Times New Roman" w:cs="Times New Roman"/>
        </w:rPr>
      </w:pPr>
      <w:r>
        <w:rPr>
          <w:rFonts w:cs="Times New Roman" w:ascii="Times New Roman" w:hAnsi="Times New Roman"/>
        </w:rPr>
        <w:t>Хочет ли она иметь его мужем? О да, хочет! Наконец она нашла мужчину, с которым будет счастлива. Сейчас он ей враг. Над этим можно было бы посмеяться, если бы это не было так обескураживающе. И все же она верила в себя. Кроме того, результат ее замысла был ценнее, чем брошенный ей судьбой вызов.</w:t>
      </w:r>
    </w:p>
    <w:p>
      <w:pPr>
        <w:pStyle w:val="Normal"/>
        <w:ind w:firstLine="567"/>
        <w:jc w:val="both"/>
        <w:rPr>
          <w:rFonts w:ascii="Times New Roman" w:hAnsi="Times New Roman" w:cs="Times New Roman"/>
        </w:rPr>
      </w:pPr>
      <w:r>
        <w:rPr>
          <w:rFonts w:cs="Times New Roman" w:ascii="Times New Roman" w:hAnsi="Times New Roman"/>
        </w:rPr>
        <w:t>Было уже заполдень. Две из пяти женщин, которые готовили еду и накрывали на стол, заболели, а это значило, что трем оставшимся приходилось делать работу за них, и работали они дольше обычного. Кристен принадлежала к тем трем, и остальные служанки не торопились помогать ей, они были убеждены, что если кто и должен перерабатывать, так это она.</w:t>
      </w:r>
    </w:p>
    <w:p>
      <w:pPr>
        <w:pStyle w:val="Normal"/>
        <w:ind w:firstLine="567"/>
        <w:jc w:val="both"/>
        <w:rPr>
          <w:rFonts w:ascii="Times New Roman" w:hAnsi="Times New Roman" w:cs="Times New Roman"/>
        </w:rPr>
      </w:pPr>
      <w:r>
        <w:rPr>
          <w:rFonts w:cs="Times New Roman" w:ascii="Times New Roman" w:hAnsi="Times New Roman"/>
        </w:rPr>
        <w:t>Она не возражала. Ройс этим вечером задержался в зале за игрой в кости дольше обычного, и она вдоволь налюбовалась им. Пожалуй, на это она потратила даже больше времени, чем на уборку со стола. Тем не менее, когда он покинул зал, она не заметила, потому что Эда как раз принялась выговаривать ей за нерадивое отношение к своим обязанностям.</w:t>
      </w:r>
    </w:p>
    <w:p>
      <w:pPr>
        <w:pStyle w:val="Normal"/>
        <w:ind w:firstLine="567"/>
        <w:jc w:val="both"/>
        <w:rPr>
          <w:rFonts w:ascii="Times New Roman" w:hAnsi="Times New Roman" w:cs="Times New Roman"/>
        </w:rPr>
      </w:pPr>
      <w:r>
        <w:rPr>
          <w:rFonts w:cs="Times New Roman" w:ascii="Times New Roman" w:hAnsi="Times New Roman"/>
        </w:rPr>
        <w:t>Теперь в доме было темно и тихо. Только два факела горели возле камина. Служанки устроились на ночлег на полу и притихли. Эда и Кристен остались одни, чтобы приготовить все к предстоящему дню.</w:t>
      </w:r>
    </w:p>
    <w:p>
      <w:pPr>
        <w:pStyle w:val="Normal"/>
        <w:ind w:firstLine="567"/>
        <w:jc w:val="both"/>
        <w:rPr>
          <w:rFonts w:ascii="Times New Roman" w:hAnsi="Times New Roman" w:cs="Times New Roman"/>
        </w:rPr>
      </w:pPr>
      <w:r>
        <w:rPr>
          <w:rFonts w:cs="Times New Roman" w:ascii="Times New Roman" w:hAnsi="Times New Roman"/>
        </w:rPr>
        <w:t>Кристен не устала, только ноги очень болели, ведь она за весь день не присела. Так продолжалось изо дня в день: ее будили с первыми лучами солнца и запирали в комнате после ужина. Но сегодня все было не так. Эда ушла, оставив ее одну.</w:t>
      </w:r>
    </w:p>
    <w:p>
      <w:pPr>
        <w:pStyle w:val="Normal"/>
        <w:ind w:firstLine="567"/>
        <w:jc w:val="both"/>
        <w:rPr>
          <w:rFonts w:ascii="Times New Roman" w:hAnsi="Times New Roman" w:cs="Times New Roman"/>
        </w:rPr>
      </w:pPr>
      <w:r>
        <w:rPr>
          <w:rFonts w:cs="Times New Roman" w:ascii="Times New Roman" w:hAnsi="Times New Roman"/>
        </w:rPr>
        <w:t>Кристен напряглась, услышав шаги. Она с интересом всматривалась в приближающуюся фигуру, и сердце ее забилось быстрее, когда она рассмотрела Ройса, который шел не к лестнице, а к ней, именно к ней.</w:t>
      </w:r>
    </w:p>
    <w:p>
      <w:pPr>
        <w:pStyle w:val="Normal"/>
        <w:ind w:firstLine="567"/>
        <w:jc w:val="both"/>
        <w:rPr>
          <w:rFonts w:ascii="Times New Roman" w:hAnsi="Times New Roman" w:cs="Times New Roman"/>
        </w:rPr>
      </w:pPr>
      <w:r>
        <w:rPr>
          <w:rFonts w:cs="Times New Roman" w:ascii="Times New Roman" w:hAnsi="Times New Roman"/>
        </w:rPr>
        <w:t>Она, не двигаясь, ждала. Его лицо было напряжено. Сердце ее забилось еще быстрее — не от страха, а от ожидания. Когда он остановился, она только на мгновение удивилась его руке, которую он положил на ее затылок, его пальцам, которые схватили ее волосы, чтобы потянуть голову назад. У нее дух захватило, когда его взгляд гневно заскользил по ее л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так искушаешь меня? — Не ей, себе задал он этот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см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лаешь это нарочно, — упрекнул он. — Ты знала, что я стою у двери и наблюдаю за т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думала, ты уже в своей комна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гунья! — прошипел он, перед тем как припасть к ее губам.</w:t>
      </w:r>
    </w:p>
    <w:p>
      <w:pPr>
        <w:pStyle w:val="Normal"/>
        <w:ind w:firstLine="567"/>
        <w:jc w:val="both"/>
        <w:rPr>
          <w:rFonts w:ascii="Times New Roman" w:hAnsi="Times New Roman" w:cs="Times New Roman"/>
        </w:rPr>
      </w:pPr>
      <w:r>
        <w:rPr>
          <w:rFonts w:cs="Times New Roman" w:ascii="Times New Roman" w:hAnsi="Times New Roman"/>
        </w:rPr>
        <w:t>Кристен ждала этого. Она хотела познать, почувствовать его губы, искала случая просто прикоснуться к нему. Она хотела, чтобы это случилось, но даже помыслить не могла, как все будет в действительности. Она была не готова к таким ощущениям, ведь страсть до сих пор еще не овладевала ею.</w:t>
      </w:r>
    </w:p>
    <w:p>
      <w:pPr>
        <w:pStyle w:val="Normal"/>
        <w:ind w:firstLine="567"/>
        <w:jc w:val="both"/>
        <w:rPr>
          <w:rFonts w:ascii="Times New Roman" w:hAnsi="Times New Roman" w:cs="Times New Roman"/>
        </w:rPr>
      </w:pPr>
      <w:r>
        <w:rPr>
          <w:rFonts w:cs="Times New Roman" w:ascii="Times New Roman" w:hAnsi="Times New Roman"/>
        </w:rPr>
        <w:t>Ройс грубо обходился с ее губами. Он держал ее за волосы, чтобы она не могла двинуться и помешать ему целовать себя, но больше не прикасался ни к чему. Кристен сама прижалась к нему и, лишь почувствовав его тело с головы до ног, смогла оценить силу его страсти. Это разожгло ее еще больше. Ей уже не было дела до того, что он не владеет собой, целует ее против своей воли и потому, быть может, станет ненавидеть ее еще больше. Она обняла его за спину, провела руками по крепким мускулам и положила руки на плечи, крепко прижав его к себе.</w:t>
      </w:r>
    </w:p>
    <w:p>
      <w:pPr>
        <w:pStyle w:val="Normal"/>
        <w:ind w:firstLine="567"/>
        <w:jc w:val="both"/>
        <w:rPr>
          <w:rFonts w:ascii="Times New Roman" w:hAnsi="Times New Roman" w:cs="Times New Roman"/>
        </w:rPr>
      </w:pPr>
      <w:r>
        <w:rPr>
          <w:rFonts w:cs="Times New Roman" w:ascii="Times New Roman" w:hAnsi="Times New Roman"/>
        </w:rPr>
        <w:t>Она услышала стон, его рука скользнула к ее талии и прижала ее еще крепче. Язык его нырнул в ее рот, и она сосала его, не отпуская свою добычу. О Господи, это было великолепно — самое пьянящее ощущение из всех, что она испытывала раньше. Она была готова отдаться ему — здесь, в зале, на столе или на полу, ей было все равно, и сделать это до того, как он придет в себя и остановится.</w:t>
      </w:r>
    </w:p>
    <w:p>
      <w:pPr>
        <w:pStyle w:val="Normal"/>
        <w:ind w:firstLine="567"/>
        <w:jc w:val="both"/>
        <w:rPr>
          <w:rFonts w:ascii="Times New Roman" w:hAnsi="Times New Roman" w:cs="Times New Roman"/>
        </w:rPr>
      </w:pPr>
      <w:r>
        <w:rPr>
          <w:rFonts w:cs="Times New Roman" w:ascii="Times New Roman" w:hAnsi="Times New Roman"/>
        </w:rPr>
        <w:t>Но он уже остановился, и Кристен печально вздохнула, когда его губы отделились от ее губ. Он смотрел на нее, и его глаза были полны страсти и ярости. Она ответила ему пылким взглядом, но это только еще больше взъярило его.</w:t>
      </w:r>
    </w:p>
    <w:p>
      <w:pPr>
        <w:pStyle w:val="Normal"/>
        <w:ind w:firstLine="567"/>
        <w:jc w:val="both"/>
        <w:rPr>
          <w:rFonts w:ascii="Times New Roman" w:hAnsi="Times New Roman" w:cs="Times New Roman"/>
        </w:rPr>
      </w:pPr>
      <w:r>
        <w:rPr>
          <w:rFonts w:cs="Times New Roman" w:ascii="Times New Roman" w:hAnsi="Times New Roman"/>
        </w:rPr>
        <w:t>С непроизвольным рычанием он оттолкнул ее от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О Боже, у тебя совсем нет стыда?</w:t>
      </w:r>
    </w:p>
    <w:p>
      <w:pPr>
        <w:pStyle w:val="Normal"/>
        <w:ind w:firstLine="567"/>
        <w:jc w:val="both"/>
        <w:rPr/>
      </w:pPr>
      <w:r>
        <w:rPr>
          <w:rFonts w:cs="Times New Roman" w:ascii="Times New Roman" w:hAnsi="Times New Roman"/>
        </w:rPr>
        <w:t>Кристен расхохоталась бы, если бы не была так огорчена. Он упрекал ее так, словно это она пришла к нему, а не он к ней. Она не противилась, потому что хотела его. Но как он мог отнять теперь то, чего желали оба? Откуда у него такие силы? Ведь вот она, стоит перед ним и жаждет снова оказаться в его объят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тыжусь того, что хочу тебя, — проговорила она ти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любого другого мужчину, — сказал он с издев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олько тебя. — Она улыбалась, в то время как он недоверчиво сопел. Подчеркнуто насмешливым тоном она добавила: — Ты мужчина на всю мою жизнь, сакс. Начинай привыкать к этой мысли. Когда-нибудь ты поймешь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икогда не удастся причислить меня к своим любовникам, девка, — сказал он настойчиво.</w:t>
      </w:r>
    </w:p>
    <w:p>
      <w:pPr>
        <w:pStyle w:val="Normal"/>
        <w:ind w:firstLine="567"/>
        <w:jc w:val="both"/>
        <w:rPr>
          <w:rFonts w:ascii="Times New Roman" w:hAnsi="Times New Roman" w:cs="Times New Roman"/>
        </w:rPr>
      </w:pPr>
      <w:r>
        <w:rPr>
          <w:rFonts w:cs="Times New Roman" w:ascii="Times New Roman" w:hAnsi="Times New Roman"/>
        </w:rPr>
        <w:t>Она пожала плечами и вздохнула громче, чем было нужно. — Ну, хорошо, если ты так 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м, что я хочу, речи не идет; будет так, как я сказал, — упорствовал он. — И ты прекратишь пробовать на мне свои уловки, шлюха.</w:t>
      </w:r>
    </w:p>
    <w:p>
      <w:pPr>
        <w:pStyle w:val="Normal"/>
        <w:ind w:firstLine="567"/>
        <w:jc w:val="both"/>
        <w:rPr>
          <w:rFonts w:ascii="Times New Roman" w:hAnsi="Times New Roman" w:cs="Times New Roman"/>
        </w:rPr>
      </w:pPr>
      <w:r>
        <w:rPr>
          <w:rFonts w:cs="Times New Roman" w:ascii="Times New Roman" w:hAnsi="Times New Roman"/>
        </w:rPr>
        <w:t>Эти слова заставили Кристен расхохот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уловки? Меня можно упрекнуть только в том, что я смотрю на тебя чаще, чем должна, но я бессильна. Просто ты самый красивый мужчина из всех.</w:t>
      </w:r>
    </w:p>
    <w:p>
      <w:pPr>
        <w:pStyle w:val="Normal"/>
        <w:ind w:firstLine="567"/>
        <w:jc w:val="both"/>
        <w:rPr>
          <w:rFonts w:ascii="Times New Roman" w:hAnsi="Times New Roman" w:cs="Times New Roman"/>
        </w:rPr>
      </w:pPr>
      <w:r>
        <w:rPr>
          <w:rFonts w:cs="Times New Roman" w:ascii="Times New Roman" w:hAnsi="Times New Roman"/>
        </w:rPr>
        <w:t>Он громко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илостивый! Все шлюхи у викингов такие бесстыдницы, как ты?</w:t>
      </w:r>
    </w:p>
    <w:p>
      <w:pPr>
        <w:pStyle w:val="Normal"/>
        <w:ind w:firstLine="567"/>
        <w:jc w:val="both"/>
        <w:rPr>
          <w:rFonts w:ascii="Times New Roman" w:hAnsi="Times New Roman" w:cs="Times New Roman"/>
        </w:rPr>
      </w:pPr>
      <w:r>
        <w:rPr>
          <w:rFonts w:cs="Times New Roman" w:ascii="Times New Roman" w:hAnsi="Times New Roman"/>
        </w:rPr>
        <w:t>Не слишком ли часто ее называют шлюхой? Она знала, что не станет это оспаривать, потому что ей нужна его страсть, а не месть, которой он наверняка насладится, если узнает, что она девственница. Но то, что и теперь, зная ее потаенные мысли, он называл ее шлюхой, не давало ей покоя.</w:t>
      </w:r>
    </w:p>
    <w:p>
      <w:pPr>
        <w:pStyle w:val="Normal"/>
        <w:ind w:firstLine="567"/>
        <w:jc w:val="both"/>
        <w:rPr>
          <w:rFonts w:ascii="Times New Roman" w:hAnsi="Times New Roman" w:cs="Times New Roman"/>
        </w:rPr>
      </w:pPr>
      <w:r>
        <w:rPr>
          <w:rFonts w:cs="Times New Roman" w:ascii="Times New Roman" w:hAnsi="Times New Roman"/>
        </w:rPr>
        <w:t>В ее голосе послышались стальные нот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кома со шлюхами и не могу ответить на твой вопрос. То, что ты называешь бесстыдством, я называю честностью. Тебе было бы приятней, если бы я лгала и говорила, что ненавижу тебя и вид твой мне посты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можешь не ненавидеть меня? Я сделал тебя рабой. Я держу тебя в цепях, зная, что ты ненавидишь 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в чем причина: я должна носить цепи, потому что их ненавижу? — подозрительно спросила она.</w:t>
      </w:r>
    </w:p>
    <w:p>
      <w:pPr>
        <w:pStyle w:val="Normal"/>
        <w:ind w:firstLine="567"/>
        <w:jc w:val="both"/>
        <w:rPr>
          <w:rFonts w:ascii="Times New Roman" w:hAnsi="Times New Roman" w:cs="Times New Roman"/>
        </w:rPr>
      </w:pPr>
      <w:r>
        <w:rPr>
          <w:rFonts w:cs="Times New Roman" w:ascii="Times New Roman" w:hAnsi="Times New Roman"/>
        </w:rPr>
        <w:t>Он не удостоил ее отве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ты ненавидишь меня и сознательно вводишь в искушение — надеешься мне отомстить, околдовыв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так считаешь, то никогда не получишь того, что я готова тебе отдать, сакс, и это печально. Я ненавижу цепи, но не тебя. А рабство для моей семьи не в новинку, — загадочно добавила она. — Если бы я думала, что всегда буду рабой и всегда буду носить цепи, да, тогда бы я, наверное, ненавидел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надеешься стать свободной?</w:t>
      </w:r>
    </w:p>
    <w:p>
      <w:pPr>
        <w:pStyle w:val="Normal"/>
        <w:ind w:firstLine="567"/>
        <w:jc w:val="both"/>
        <w:rPr>
          <w:rFonts w:ascii="Times New Roman" w:hAnsi="Times New Roman" w:cs="Times New Roman"/>
        </w:rPr>
      </w:pPr>
      <w:r>
        <w:rPr>
          <w:rFonts w:cs="Times New Roman" w:ascii="Times New Roman" w:hAnsi="Times New Roman"/>
        </w:rPr>
        <w:t>Она посмотрела на него, прищуривш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тану рассказывать тебе, на что я надеюсь, и вообще больше не буду говорить правды, раз ты не веришь мне. Думай, что хочешь.</w:t>
      </w:r>
    </w:p>
    <w:p>
      <w:pPr>
        <w:pStyle w:val="Normal"/>
        <w:ind w:firstLine="567"/>
        <w:jc w:val="both"/>
        <w:rPr>
          <w:rFonts w:ascii="Times New Roman" w:hAnsi="Times New Roman" w:cs="Times New Roman"/>
        </w:rPr>
      </w:pPr>
      <w:r>
        <w:rPr>
          <w:rFonts w:cs="Times New Roman" w:ascii="Times New Roman" w:hAnsi="Times New Roman"/>
        </w:rPr>
        <w:t>Она повернулась к нему спиной и замерла, ожидая, что он уйдет. Он сделал это не сразу. О, как бы порадовалась она, если бы могла видеть, как его взгляд скользит по ее спине, а в глазах на короткий миг отразилась сердечная мук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Утром Кристен чувствовала себя прескверно. Она была искренна с саксом, открыла ему свои чувства и дала ему тем самым возможность ощутить превосходство над собой — ему, врагу, и за это получила только ханжеские упреки. Он желал ее, но решительно настроен запретить и себе, и ей отдаваться чувству. Теперь оба были обречены на страдания. Уже этого было достаточно, чтобы порицать себя, а тут еще Эда, оказывается, все видела, и выводы ее были безрадост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вай ему терять голову, девка, — сердито предостерегала она. — Для тебя это будет унижение, когда он возьмет тебя в постель, потому что ты для него только рабыня.</w:t>
      </w:r>
    </w:p>
    <w:p>
      <w:pPr>
        <w:pStyle w:val="Normal"/>
        <w:ind w:firstLine="567"/>
        <w:jc w:val="both"/>
        <w:rPr>
          <w:rFonts w:ascii="Times New Roman" w:hAnsi="Times New Roman" w:cs="Times New Roman"/>
        </w:rPr>
      </w:pPr>
      <w:r>
        <w:rPr>
          <w:rFonts w:cs="Times New Roman" w:ascii="Times New Roman" w:hAnsi="Times New Roman"/>
        </w:rPr>
        <w:t>Это было правдой и злило Кристен. Готова ли она отдать свою невинность человеку, который ни во что ее не ставит? До этого она была уверена, что сможет очаровать его, теперь же начала сомневаться, и это выводило ее из себя.</w:t>
      </w:r>
    </w:p>
    <w:p>
      <w:pPr>
        <w:pStyle w:val="Normal"/>
        <w:ind w:firstLine="567"/>
        <w:jc w:val="both"/>
        <w:rPr>
          <w:rFonts w:ascii="Times New Roman" w:hAnsi="Times New Roman" w:cs="Times New Roman"/>
        </w:rPr>
      </w:pPr>
      <w:r>
        <w:rPr>
          <w:rFonts w:cs="Times New Roman" w:ascii="Times New Roman" w:hAnsi="Times New Roman"/>
        </w:rPr>
        <w:t>Они убирали комнаты по фасаду дома, как это делалось каждое утро. Здесь же была и комната Ройса. До сих пор Кристен с волнением смотрела на его постель. Сегодня ей хотелось разорвать ее в клочья. Она с такой силой взбивала подушку, что перья летели из шв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одной крайности в другую, — заметила Эда, качая головой. — Выбрось его из голо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 меня в покое, — огрызнулась Кристен. — Я уже слышала твою проповедь вече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ижу, толку никакого. Если хочешь что-нибудь ему сделать, прежде подумай хорошенько.</w:t>
      </w:r>
    </w:p>
    <w:p>
      <w:pPr>
        <w:pStyle w:val="Normal"/>
        <w:ind w:firstLine="567"/>
        <w:jc w:val="both"/>
        <w:rPr>
          <w:rFonts w:ascii="Times New Roman" w:hAnsi="Times New Roman" w:cs="Times New Roman"/>
        </w:rPr>
      </w:pPr>
      <w:r>
        <w:rPr>
          <w:rFonts w:cs="Times New Roman" w:ascii="Times New Roman" w:hAnsi="Times New Roman"/>
        </w:rPr>
        <w:t>Это было уже слиш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нибудь ему сделать? — прошипела Кристен. — Если я и сделаю что-нибудь, так тебе, женщина, если не перестанешь мне надоедать.</w:t>
      </w:r>
    </w:p>
    <w:p>
      <w:pPr>
        <w:pStyle w:val="Normal"/>
        <w:ind w:firstLine="567"/>
        <w:jc w:val="both"/>
        <w:rPr>
          <w:rFonts w:ascii="Times New Roman" w:hAnsi="Times New Roman" w:cs="Times New Roman"/>
        </w:rPr>
      </w:pPr>
      <w:r>
        <w:rPr>
          <w:rFonts w:cs="Times New Roman" w:ascii="Times New Roman" w:hAnsi="Times New Roman"/>
        </w:rPr>
        <w:t>Эда отшатнулась с опаской. Она потеряла бдительность — ведь до этого Кристен никогда не проявляла враждебности. Ей нравилась эта девушка, и она совсем забыла, что Кристен принадлежит к племени, которое живет, разрушая и убивая. Конечно, с ее стороны было большой неосторожностью остаться с ней наедине. Кристен такая высокая и сильная, к тому же вне себя от гнева — и ей ничего не стоит, в цепях или без цепей, поднять ее и выбросить в окно. Конечно, она не настолько глупа, чтобы сделать это. Но кто знает...</w:t>
      </w:r>
    </w:p>
    <w:p>
      <w:pPr>
        <w:pStyle w:val="Normal"/>
        <w:ind w:firstLine="567"/>
        <w:jc w:val="both"/>
        <w:rPr>
          <w:rFonts w:ascii="Times New Roman" w:hAnsi="Times New Roman" w:cs="Times New Roman"/>
        </w:rPr>
      </w:pPr>
      <w:r>
        <w:rPr>
          <w:rFonts w:cs="Times New Roman" w:ascii="Times New Roman" w:hAnsi="Times New Roman"/>
        </w:rPr>
        <w:t>Эда поторопилась к двери и с каждым шагом, который отделял ее от Кристен, все громче причи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угрожаешь старой женщине? И это после того, что я сделала для тебя, спасая от гнева других? — Уже стоя в дверях, она сурово посмотрела на Кристен: — Закончишь уборку сама. И советую получше вести себя, когда спустишься вниз, девка, иначе останешься без ужина и будешь сидеть взаперти. Увидишь, я так и сделаю. И не мешкай, а то пришлю за тобой пару мужчин. Одного из них тебе будет нелегко выбросить в окно.</w:t>
      </w:r>
    </w:p>
    <w:p>
      <w:pPr>
        <w:pStyle w:val="Normal"/>
        <w:ind w:firstLine="567"/>
        <w:jc w:val="both"/>
        <w:rPr>
          <w:rFonts w:ascii="Times New Roman" w:hAnsi="Times New Roman" w:cs="Times New Roman"/>
        </w:rPr>
      </w:pPr>
      <w:r>
        <w:rPr>
          <w:rFonts w:cs="Times New Roman" w:ascii="Times New Roman" w:hAnsi="Times New Roman"/>
        </w:rPr>
        <w:t>Кристен поразмышляла какое-то время над тем, что бы значила эта последняя угроза, но потом бросила об этом думать. Впервые ее оставили одну в незапертой комнате, и это была именно его комната. Она могла разнести тут все на мелкие кусочки, и никто не мог ей помешать. Тогда бы Ройс опять ее высек. Это доставило бы ей радость — почувствовать боль и ненависть, главное — ненависть, ведь она все еще не ненавидела его. А она должна его возненавидеть.</w:t>
      </w:r>
    </w:p>
    <w:p>
      <w:pPr>
        <w:pStyle w:val="Normal"/>
        <w:ind w:firstLine="567"/>
        <w:jc w:val="both"/>
        <w:rPr>
          <w:rFonts w:ascii="Times New Roman" w:hAnsi="Times New Roman" w:cs="Times New Roman"/>
        </w:rPr>
      </w:pPr>
      <w:r>
        <w:rPr>
          <w:rFonts w:cs="Times New Roman" w:ascii="Times New Roman" w:hAnsi="Times New Roman"/>
        </w:rPr>
        <w:t>Воображение лишь на минуту увлекло ее, более соблазнительной оказалась возможность найти топор. Она слишком много времени потратила на мысли о саксе, а надо было думать о побеге. Топором она разрубила бы цепи. Топором она могла разрубить и ставни в своей комнате, которые запирались каждый вечер. У нее было только тонкое покрывало и грубая простыня на соломенном матраце, но если их связать с одеждой, получится канат, и по нему можно выбраться из окна. Топором она могла бы открыть дверь сарая, где томились Торольф и остальные. Если бы она нашла топор, она могла бы спрятать его в своей комнате, прежде чем спуститься вниз. И сегодня ночью...</w:t>
      </w:r>
    </w:p>
    <w:p>
      <w:pPr>
        <w:pStyle w:val="Normal"/>
        <w:ind w:firstLine="567"/>
        <w:jc w:val="both"/>
        <w:rPr>
          <w:rFonts w:ascii="Times New Roman" w:hAnsi="Times New Roman" w:cs="Times New Roman"/>
        </w:rPr>
      </w:pPr>
      <w:r>
        <w:rPr>
          <w:rFonts w:cs="Times New Roman" w:ascii="Times New Roman" w:hAnsi="Times New Roman"/>
        </w:rPr>
        <w:t>Среди оружия, висящего на стене, не было топора. Кристен быстро наклонилась и открыла большой сундук, стоящий в ногах у кровати Ройса. Осторожно отложила одежду, лежащую сверху, но под ней тоже была одежда. Она взглянула на маленький сундук, стоящий между окнами, однако на нем висел железный замок.</w:t>
      </w:r>
    </w:p>
    <w:p>
      <w:pPr>
        <w:pStyle w:val="Normal"/>
        <w:ind w:firstLine="567"/>
        <w:jc w:val="both"/>
        <w:rPr/>
      </w:pPr>
      <w:r>
        <w:rPr>
          <w:rFonts w:cs="Times New Roman" w:ascii="Times New Roman" w:hAnsi="Times New Roman"/>
        </w:rPr>
        <w:t>Она опять повернулась к стене, на которой висело оружие. Здесь были старые мечи в ножнах с серебряной инкрустацией, а один в ножнах из чистого золота. Рядом висели копья, арбалет и палица, очень старые на вид, а также дюжина кинжалов, различной длины и формы. У нее руки зачесались взять хотя бы один, но она знала, что пустое место на стене сразу бросится в глаза. Один кинжал, самый маленький, все же годился для того, чтобы открыть замок на сундуке, к тому же его отсутствие на стене не так бросалось в глаза.</w:t>
      </w:r>
    </w:p>
    <w:p>
      <w:pPr>
        <w:pStyle w:val="Normal"/>
        <w:ind w:firstLine="567"/>
        <w:jc w:val="both"/>
        <w:rPr>
          <w:rFonts w:ascii="Times New Roman" w:hAnsi="Times New Roman" w:cs="Times New Roman"/>
        </w:rPr>
      </w:pPr>
      <w:r>
        <w:rPr>
          <w:rFonts w:cs="Times New Roman" w:ascii="Times New Roman" w:hAnsi="Times New Roman"/>
        </w:rPr>
        <w:t>Кристен сняла его и присела перед сундуком. Замок был сложным. Ей даже не удалось найти отверстие для ключ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ндук не заперт. То, что у тебя в руках, — это украшение. Подними крышку и убедись сама. Моему кузену нет нужды запирать свои сокровища. Он знает, что его никто не обворует.</w:t>
      </w:r>
    </w:p>
    <w:p>
      <w:pPr>
        <w:pStyle w:val="Normal"/>
        <w:ind w:firstLine="567"/>
        <w:jc w:val="both"/>
        <w:rPr>
          <w:rFonts w:ascii="Times New Roman" w:hAnsi="Times New Roman" w:cs="Times New Roman"/>
        </w:rPr>
      </w:pPr>
      <w:r>
        <w:rPr>
          <w:rFonts w:cs="Times New Roman" w:ascii="Times New Roman" w:hAnsi="Times New Roman"/>
        </w:rPr>
        <w:t>Кристен съежилась от испуга, потом медленно повернула голову, голос ей был незнаком. Страх улетучился, как только она увидела лицо мужчины. Она узнала его. Узнала небесно-голубые глаза и высокую фигуру. Это он. Она никогда не забудет, как он вынимал окровавленный меч из тела Зелига, а тот замертво валился на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 прошипела Кристен и вскочила на ноги. — Ты должен был умереть!</w:t>
      </w:r>
    </w:p>
    <w:p>
      <w:pPr>
        <w:pStyle w:val="Normal"/>
        <w:ind w:firstLine="567"/>
        <w:jc w:val="both"/>
        <w:rPr>
          <w:rFonts w:ascii="Times New Roman" w:hAnsi="Times New Roman" w:cs="Times New Roman"/>
        </w:rPr>
      </w:pPr>
      <w:r>
        <w:rPr>
          <w:rFonts w:cs="Times New Roman" w:ascii="Times New Roman" w:hAnsi="Times New Roman"/>
        </w:rPr>
        <w:t>Он не обратил внимания на ее слова. Его глаза широко открылись от удивления. — О Господи! Описание Ройса совсем не соответствует действительности.</w:t>
      </w:r>
    </w:p>
    <w:p>
      <w:pPr>
        <w:pStyle w:val="Normal"/>
        <w:ind w:firstLine="567"/>
        <w:jc w:val="both"/>
        <w:rPr>
          <w:rFonts w:ascii="Times New Roman" w:hAnsi="Times New Roman" w:cs="Times New Roman"/>
        </w:rPr>
      </w:pPr>
      <w:r>
        <w:rPr>
          <w:rFonts w:cs="Times New Roman" w:ascii="Times New Roman" w:hAnsi="Times New Roman"/>
        </w:rPr>
        <w:t>Кристен в свою очередь пропустила его слова мимо ушей. Она бы в мгновение ока накинулась на него, но гнев не настолько затмил ее разум, чтобы забыть о цепях. Она медленно двинулась к нему. Зазвенели цепи, и, услышав этот звон, а затем увидев ее в цепях, он вздрогнул. Удивление на его лице сменилось выражением сочувствия, но это не произвело на нее впечатления.</w:t>
      </w:r>
    </w:p>
    <w:p>
      <w:pPr>
        <w:pStyle w:val="Normal"/>
        <w:ind w:firstLine="567"/>
        <w:jc w:val="both"/>
        <w:rPr>
          <w:rFonts w:ascii="Times New Roman" w:hAnsi="Times New Roman" w:cs="Times New Roman"/>
        </w:rPr>
      </w:pPr>
      <w:r>
        <w:rPr>
          <w:rFonts w:cs="Times New Roman" w:ascii="Times New Roman" w:hAnsi="Times New Roman"/>
        </w:rPr>
        <w:t>Пока он не заметил кинжал, спрятанный у нее в кулаке, есть шанс убить его. Она безостановочно говорила, чтобы он продолжал смотреть ей в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 у кого не спрашивала о тебе. Я была уверена, что ты мертв, потому что никто не упоминал о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здоровел. А ты чуть было...</w:t>
      </w:r>
    </w:p>
    <w:p>
      <w:pPr>
        <w:pStyle w:val="Normal"/>
        <w:ind w:firstLine="567"/>
        <w:jc w:val="both"/>
        <w:rPr>
          <w:rFonts w:ascii="Times New Roman" w:hAnsi="Times New Roman" w:cs="Times New Roman"/>
        </w:rPr>
      </w:pPr>
      <w:r>
        <w:rPr>
          <w:rFonts w:cs="Times New Roman" w:ascii="Times New Roman" w:hAnsi="Times New Roman"/>
        </w:rPr>
        <w:t>В следующее мгновение она набросилась на него, целясь прямо в горло. Его реакция была лучше, чем она ожидала, и ей на ходу пришлось изменить направления удара. Теперь она метила под руку, которую он поднял, пытаясь перехватить кинжал. Одновременно он отпрыгнул назад, но, если бы клинок был подлиннее, удар попал бы в цель. А так она лишь порвала ему рубашку и поцарапала плечо. Она кружила возле него, примериваясь для следующего удара. Целя в шею, она вновь кинулась на него. Левой рукой он успел схватить ее запястье, но рука его была на слишком сильна, а она вложила в удар всю свою силу. Клинок уже невозможно было остановить, он только слегка отклонился от цели, и она снова увидела его кровь, прежде чем наткнулась на препятствие.</w:t>
      </w:r>
    </w:p>
    <w:p>
      <w:pPr>
        <w:pStyle w:val="Normal"/>
        <w:ind w:firstLine="567"/>
        <w:jc w:val="both"/>
        <w:rPr/>
      </w:pPr>
      <w:r>
        <w:rPr>
          <w:rFonts w:cs="Times New Roman" w:ascii="Times New Roman" w:hAnsi="Times New Roman"/>
        </w:rPr>
        <w:t>Для своего роста он был совсем не так силен, как Ройс. А жажда мести придавала Кристен силы. Он не мог долго удерживать ее своей левой рукой. Почувствовав, что его хватка слабеет, она не попыталась вырвать руку, просто нанесла новый укол. Клинок вонзился ему в грудь, прежде чем он смог помочь себе правой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женщина, прекра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огда ты умрешь, сакс.</w:t>
      </w:r>
    </w:p>
    <w:p>
      <w:pPr>
        <w:pStyle w:val="Normal"/>
        <w:ind w:firstLine="567"/>
        <w:jc w:val="both"/>
        <w:rPr>
          <w:rFonts w:ascii="Times New Roman" w:hAnsi="Times New Roman" w:cs="Times New Roman"/>
        </w:rPr>
      </w:pPr>
      <w:r>
        <w:rPr>
          <w:rFonts w:cs="Times New Roman" w:ascii="Times New Roman" w:hAnsi="Times New Roman"/>
        </w:rPr>
        <w:t>Свободной рукой она схватила его за волосы, а он сделал шаг вперед и, зажав ее правую руку под мышкой, выхватил кинжал. Она гневно вскрикнула, когда почувствовала, что лишилась своего оружия. И тут он совершил ошибку, отпустив ее. Прежде чем он смог к ней повернуться, она, соединив руки, нанесла ему сильнейший удар в спину.</w:t>
      </w:r>
    </w:p>
    <w:p>
      <w:pPr>
        <w:pStyle w:val="Normal"/>
        <w:ind w:firstLine="567"/>
        <w:jc w:val="both"/>
        <w:rPr/>
      </w:pPr>
      <w:r>
        <w:rPr>
          <w:rFonts w:cs="Times New Roman" w:ascii="Times New Roman" w:hAnsi="Times New Roman"/>
        </w:rPr>
        <w:t>Шатаясь, он вывалился в коридор и ударился о стену. Кинжал упал на пол на равном расстоянии от обоих. Кристен рванулась за ним, но из-за цепей потеряла равновесие. Кузен Ройса встал в момент ее падения и бросился на нее. Борясь, они опять очутились в комнате.</w:t>
      </w:r>
    </w:p>
    <w:p>
      <w:pPr>
        <w:pStyle w:val="Normal"/>
        <w:ind w:firstLine="567"/>
        <w:jc w:val="both"/>
        <w:rPr>
          <w:rFonts w:ascii="Times New Roman" w:hAnsi="Times New Roman" w:cs="Times New Roman"/>
        </w:rPr>
      </w:pPr>
      <w:r>
        <w:rPr>
          <w:rFonts w:cs="Times New Roman" w:ascii="Times New Roman" w:hAnsi="Times New Roman"/>
        </w:rPr>
        <w:t>Будь перед Альденом женщина его племени, все бы на этом и закончилось, и Альден решил уже, что так оно и есть, — Кристен была повержена на спину, а он, навалившись сверху, прижимал ее руки в запястьях к полу по обе стороны головы. Недоуменно и негодующе он смотрел на нее сверху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спросил он, задыхаясь. — Ройс говорил, что ты ни к кому не питаешь вражды. Почему именно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бил Зелига! Он должен быть отмщен. Я буду мстить за него.</w:t>
      </w:r>
    </w:p>
    <w:p>
      <w:pPr>
        <w:pStyle w:val="Normal"/>
        <w:ind w:firstLine="567"/>
        <w:jc w:val="both"/>
        <w:rPr>
          <w:rFonts w:ascii="Times New Roman" w:hAnsi="Times New Roman" w:cs="Times New Roman"/>
        </w:rPr>
      </w:pPr>
      <w:r>
        <w:rPr>
          <w:rFonts w:cs="Times New Roman" w:ascii="Times New Roman" w:hAnsi="Times New Roman"/>
        </w:rPr>
        <w:t>С этими словами она отбросила его в сторону и в следующее мгновение уже держала его за волосы. Дважды ударила она его головой о пол, прежде чем чьи-то руки подхватили ее и подняли вверх.</w:t>
      </w:r>
    </w:p>
    <w:p>
      <w:pPr>
        <w:pStyle w:val="Normal"/>
        <w:ind w:firstLine="567"/>
        <w:jc w:val="both"/>
        <w:rPr>
          <w:rFonts w:ascii="Times New Roman" w:hAnsi="Times New Roman" w:cs="Times New Roman"/>
        </w:rPr>
      </w:pPr>
      <w:r>
        <w:rPr>
          <w:rFonts w:cs="Times New Roman" w:ascii="Times New Roman" w:hAnsi="Times New Roman"/>
        </w:rPr>
        <w:t>Кристен сопротивлялась до тех пор, пока руки не сдавили ее так, что дыхание сперло, а знакомый голос прошипел в у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ся!</w:t>
      </w:r>
    </w:p>
    <w:p>
      <w:pPr>
        <w:pStyle w:val="Normal"/>
        <w:ind w:firstLine="567"/>
        <w:jc w:val="both"/>
        <w:rPr>
          <w:rFonts w:ascii="Times New Roman" w:hAnsi="Times New Roman" w:cs="Times New Roman"/>
        </w:rPr>
      </w:pPr>
      <w:r>
        <w:rPr>
          <w:rFonts w:cs="Times New Roman" w:ascii="Times New Roman" w:hAnsi="Times New Roman"/>
        </w:rPr>
        <w:t>О, как несправедливо! Только не он! Против другого она могла бы еще бороться.</w:t>
      </w:r>
    </w:p>
    <w:p>
      <w:pPr>
        <w:pStyle w:val="Normal"/>
        <w:ind w:firstLine="567"/>
        <w:jc w:val="both"/>
        <w:rPr>
          <w:rFonts w:ascii="Times New Roman" w:hAnsi="Times New Roman" w:cs="Times New Roman"/>
        </w:rPr>
      </w:pPr>
      <w:r>
        <w:rPr>
          <w:rFonts w:cs="Times New Roman" w:ascii="Times New Roman" w:hAnsi="Times New Roman"/>
        </w:rPr>
        <w:t>Кристен повиновалась, и Ройс опустил ее на пол, но она по-прежнему не сводила полных ненависти глаз с мужчины, лежавшего на полу. Еще бы пара секунд, и она могла сорвать другой кинжал со стены и довести дело до конца. Почему сакс появился именно в этот момен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имя всех святых, что ты здесь делаешь, Альден? — спросил Ройс злоб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Альден сел и потряс головой. — Посмотри на меня! Разве похоже, что я что-то делал?</w:t>
      </w:r>
    </w:p>
    <w:p>
      <w:pPr>
        <w:pStyle w:val="Normal"/>
        <w:ind w:firstLine="567"/>
        <w:jc w:val="both"/>
        <w:rPr>
          <w:rFonts w:ascii="Times New Roman" w:hAnsi="Times New Roman" w:cs="Times New Roman"/>
        </w:rPr>
      </w:pPr>
      <w:r>
        <w:rPr>
          <w:rFonts w:cs="Times New Roman" w:ascii="Times New Roman" w:hAnsi="Times New Roman"/>
        </w:rPr>
        <w:t>Все равно, ты мне скажешь, в чем дело! Если ты хочешь рассказать, что женщина дважды напала на тебя и дважды одержала победу, 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щади, Ройс, — застонал Альден. — Я еще не окреп, а она не кисейная барышня. Попробуй сам побороться с ней, и посмотрим, как это бу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женщина, — презрительно пробурчал Ройс.</w:t>
      </w:r>
    </w:p>
    <w:p>
      <w:pPr>
        <w:pStyle w:val="Normal"/>
        <w:ind w:firstLine="567"/>
        <w:jc w:val="both"/>
        <w:rPr>
          <w:rFonts w:ascii="Times New Roman" w:hAnsi="Times New Roman" w:cs="Times New Roman"/>
        </w:rPr>
      </w:pPr>
      <w:r>
        <w:rPr>
          <w:rFonts w:cs="Times New Roman" w:ascii="Times New Roman" w:hAnsi="Times New Roman"/>
        </w:rPr>
        <w:t>С этими словами он с силой оттолкнул от себя Кристен, рассчитывая, что она упадет, но она только споткнулась, тут же обрела равновесие и, вскинув голову, мрачно посмотре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лишь женщина, так? — Альден снова потряс головой. — Но эта женщина чертовски здорово владеет оружием. Не говори потом, что я тебя не предупреждал, хотя я, по-моему, единственный, кому она хочет отомс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 ее сам.</w:t>
      </w:r>
    </w:p>
    <w:p>
      <w:pPr>
        <w:pStyle w:val="Normal"/>
        <w:ind w:firstLine="567"/>
        <w:jc w:val="both"/>
        <w:rPr>
          <w:rFonts w:ascii="Times New Roman" w:hAnsi="Times New Roman" w:cs="Times New Roman"/>
        </w:rPr>
      </w:pPr>
      <w:r>
        <w:rPr>
          <w:rFonts w:cs="Times New Roman" w:ascii="Times New Roman" w:hAnsi="Times New Roman"/>
        </w:rPr>
        <w:t>Ройс обратился к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повторил он.</w:t>
      </w:r>
    </w:p>
    <w:p>
      <w:pPr>
        <w:pStyle w:val="Normal"/>
        <w:ind w:firstLine="567"/>
        <w:jc w:val="both"/>
        <w:rPr>
          <w:rFonts w:ascii="Times New Roman" w:hAnsi="Times New Roman" w:cs="Times New Roman"/>
        </w:rPr>
      </w:pPr>
      <w:r>
        <w:rPr>
          <w:rFonts w:cs="Times New Roman" w:ascii="Times New Roman" w:hAnsi="Times New Roman"/>
        </w:rPr>
        <w:t>Она скрестила руки на груди, всем видом показывая, что отвечать не намерена. Помедлив, Ройс вновь обратился к Альд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а тебе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убил кого-то, кого она называет Зелигом. И что она будет за него мс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ник, без сом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любовник! — крикнула Кристен. Ее глаза были темны от гне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же т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ты никогда не узнаешь, са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нет, ты мне скажешь! — закипел он и схватил ее за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ак! — вскинулась она. — И как же ты хочешь заставить меня? Будешь бить? Пытать? Что ж, пытай, но я скажу только то, что захочу сказать, и ничего больше. И пощады просить не буду. Поэтому можешь сразу меня убить, и покончим с эт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вниз! — прорычал Ройс и оттолкнул ее.</w:t>
      </w:r>
    </w:p>
    <w:p>
      <w:pPr>
        <w:pStyle w:val="Normal"/>
        <w:ind w:firstLine="567"/>
        <w:jc w:val="both"/>
        <w:rPr>
          <w:rFonts w:ascii="Times New Roman" w:hAnsi="Times New Roman" w:cs="Times New Roman"/>
        </w:rPr>
      </w:pPr>
      <w:r>
        <w:rPr>
          <w:rFonts w:cs="Times New Roman" w:ascii="Times New Roman" w:hAnsi="Times New Roman"/>
        </w:rPr>
        <w:t>Она удалялась медленно, с гордо поднятой головой. Ее осанке могла бы позавидовать королева. Она уже скрылась в коридоре, а Ройс все еще смотрел на дверь. Наконец он повернулся к Альдену, который уже успел вс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кричи на меня, Ройс. Довольно будет крика, когда меня увидит Дарре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боться сам о новых ранах. Ей их показывать не обязательно. Там ведь ничего серьезного, не так 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тебя это не интересует, — Альден улыбнулся. — Конечно, ничего серьезного, так, пара царапин, хотя она вполне могла перерезать мне горло. Она дерется, как демон, и нападает без предупрежд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боться о своих царапинах, Альден, — сказал Ройс пренебреж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как раз и собираюсь сделать, пока моя любящая сестра не задушила меня своими заботливыми объяти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д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н повернулся в двер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ходи к ней близко.</w:t>
      </w:r>
    </w:p>
    <w:p>
      <w:pPr>
        <w:pStyle w:val="Normal"/>
        <w:ind w:firstLine="567"/>
        <w:jc w:val="both"/>
        <w:rPr>
          <w:rFonts w:ascii="Times New Roman" w:hAnsi="Times New Roman" w:cs="Times New Roman"/>
        </w:rPr>
      </w:pPr>
      <w:r>
        <w:rPr>
          <w:rFonts w:cs="Times New Roman" w:ascii="Times New Roman" w:hAnsi="Times New Roman"/>
        </w:rPr>
        <w:t>Альден ухмыль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едупреждение излишне. До конца жизни мне хватит воспоминаний об этой дьяволиц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ойс откинулся на стуле и ждал, пока Альден бросит кости. День был жаркий, пожалуй, самый жаркий за все лето, и они поставили игровой столик прямо у открытого окна, но прохладнее от этого на стало — из окна не донеслось даже легкого дуновения.</w:t>
      </w:r>
    </w:p>
    <w:p>
      <w:pPr>
        <w:pStyle w:val="Normal"/>
        <w:ind w:firstLine="567"/>
        <w:jc w:val="both"/>
        <w:rPr>
          <w:rFonts w:ascii="Times New Roman" w:hAnsi="Times New Roman" w:cs="Times New Roman"/>
        </w:rPr>
      </w:pPr>
      <w:r>
        <w:rPr>
          <w:rFonts w:cs="Times New Roman" w:ascii="Times New Roman" w:hAnsi="Times New Roman"/>
        </w:rPr>
        <w:t>Мужчины в основном расположились возле бочонка, хотя был уже вечер. Утро прошло в военных занятиях с необученными крестьянами, однако жара всех разогнала по домам. Это был один из тех дней, когда делать что-либо еще, кроме самого необходимого, просто нет сил.</w:t>
      </w:r>
    </w:p>
    <w:p>
      <w:pPr>
        <w:pStyle w:val="Normal"/>
        <w:ind w:firstLine="567"/>
        <w:jc w:val="both"/>
        <w:rPr/>
      </w:pPr>
      <w:r>
        <w:rPr>
          <w:rFonts w:cs="Times New Roman" w:ascii="Times New Roman" w:hAnsi="Times New Roman"/>
        </w:rPr>
        <w:t>Впервые со времени появления викингов Альден спустился в большой зал. С тех пор, как он опять был вынужден перейти на постельный режим, прошло два дня. Одна из свежих ран оказалась серьезнее, чем он предполагал, и все еще кровила. Он потерял много крови, поскольку не сразу обратился к Эрте, чтобы она обработала раны, и все эти два дня провалялся в постели. Единственным утешением было то, что Эрта держала язык за зубами и Даррелл так ничего и не узнала о втором столкновении своего брата с девушкой-викингом.</w:t>
      </w:r>
    </w:p>
    <w:p>
      <w:pPr>
        <w:pStyle w:val="Normal"/>
        <w:ind w:firstLine="567"/>
        <w:jc w:val="both"/>
        <w:rPr>
          <w:rFonts w:ascii="Times New Roman" w:hAnsi="Times New Roman" w:cs="Times New Roman"/>
        </w:rPr>
      </w:pPr>
      <w:r>
        <w:rPr>
          <w:rFonts w:cs="Times New Roman" w:ascii="Times New Roman" w:hAnsi="Times New Roman"/>
        </w:rPr>
        <w:t>Ройс очень расстроился, когда увидел глубокую рану на груди. Он потребовал для Кристен еще одну цепь, и теперь свобода ее передвижения была ограничена столом, за которым она больше всего работала. Когда же гнев его утих, он пожалел о сделанном, зная, как Кристен ненавидит цепи. С тех пор он ни разу не взглянул на нее. Он не хотел видеть выражение тоски на этом красивом лице, так же как и ненависть, которую она наверняка испытывала к нему.</w:t>
      </w:r>
    </w:p>
    <w:p>
      <w:pPr>
        <w:pStyle w:val="Normal"/>
        <w:ind w:firstLine="567"/>
        <w:jc w:val="both"/>
        <w:rPr>
          <w:rFonts w:ascii="Times New Roman" w:hAnsi="Times New Roman" w:cs="Times New Roman"/>
        </w:rPr>
      </w:pPr>
      <w:r>
        <w:rPr>
          <w:rFonts w:cs="Times New Roman" w:ascii="Times New Roman" w:hAnsi="Times New Roman"/>
        </w:rPr>
        <w:t>Ройс находился в большом затруднении, он не знал, как теперь относиться к Кристен, и не было никого, с кем бы он мог посоветоваться. Раньше он мог поговорить с Альденом, но теперь хотел этого меньше всего. Да и никому другому он не стал бы рассказывать о том, как много огорчений доставляет ему эта девушка-викинг.</w:t>
      </w:r>
    </w:p>
    <w:p>
      <w:pPr>
        <w:pStyle w:val="Normal"/>
        <w:ind w:firstLine="567"/>
        <w:jc w:val="both"/>
        <w:rPr>
          <w:rFonts w:ascii="Times New Roman" w:hAnsi="Times New Roman" w:cs="Times New Roman"/>
        </w:rPr>
      </w:pPr>
      <w:r>
        <w:rPr>
          <w:rFonts w:cs="Times New Roman" w:ascii="Times New Roman" w:hAnsi="Times New Roman"/>
        </w:rPr>
        <w:t>Как ни пытался он отвлечься, она постоянно присутствовала в его мыслях. Она проникла даже в его сны. Кристен была совсем не похожа на тех женщин, которых знал Ройс. Он никогда не видел, чтобы она плакала или жаловалась. Ни разу не испугалась его. Она ненавидит цепи, но ни разу не попросила снять их, что непременно сделала бы любая другая женщина на ее месте. Она не просит пощады или снисхождения. В принципе она ничего не просит, кроме него самого Она призналась, что желает его.</w:t>
      </w:r>
    </w:p>
    <w:p>
      <w:pPr>
        <w:pStyle w:val="Normal"/>
        <w:ind w:firstLine="567"/>
        <w:jc w:val="both"/>
        <w:rPr>
          <w:rFonts w:ascii="Times New Roman" w:hAnsi="Times New Roman" w:cs="Times New Roman"/>
        </w:rPr>
      </w:pPr>
      <w:r>
        <w:rPr>
          <w:rFonts w:cs="Times New Roman" w:ascii="Times New Roman" w:hAnsi="Times New Roman"/>
        </w:rPr>
        <w:t>О Боже, эти слова невероятно возбудили его, поколебали его решимость. Он сказал ей тогда, что она стремится его околдовать. Умышленно она это делала или нет, но Ройс действительно был околдован с того самого момента, как она показала ему свою красоту, ранее скрытую грязью.</w:t>
      </w:r>
    </w:p>
    <w:p>
      <w:pPr>
        <w:pStyle w:val="Normal"/>
        <w:ind w:firstLine="567"/>
        <w:jc w:val="both"/>
        <w:rPr>
          <w:rFonts w:ascii="Times New Roman" w:hAnsi="Times New Roman" w:cs="Times New Roman"/>
        </w:rPr>
      </w:pPr>
      <w:r>
        <w:rPr>
          <w:rFonts w:cs="Times New Roman" w:ascii="Times New Roman" w:hAnsi="Times New Roman"/>
        </w:rPr>
        <w:t>Ни одна женщина не будила в нем такого влечения. Даже Рона, которую он желал больше всех. Достаточно было взглянуть на эту златовласую гордячку, и он терял всякое самообладание. Кровь его закипала. Тело томилось желанием.</w:t>
      </w:r>
    </w:p>
    <w:p>
      <w:pPr>
        <w:pStyle w:val="Normal"/>
        <w:ind w:firstLine="567"/>
        <w:jc w:val="both"/>
        <w:rPr>
          <w:rFonts w:ascii="Times New Roman" w:hAnsi="Times New Roman" w:cs="Times New Roman"/>
        </w:rPr>
      </w:pPr>
      <w:r>
        <w:rPr>
          <w:rFonts w:cs="Times New Roman" w:ascii="Times New Roman" w:hAnsi="Times New Roman"/>
        </w:rPr>
        <w:t>В тот вечер она просто лишила его воли. Ройс вернулся в зал, чтобы подняться в свою комнату, и не должен был останавливаться, а тем более смотреть на нее. Словно зачарованный, следовал Ройс взглядом за ее медленными, задумчивыми движениями. Вот она поднимает руку, чтобы убрать золотистую прядь со лба, вот потягивается, расправляя спину, и при этом резче очерчивается ее грудь. Его словно на аркане притянула чья-то невидимая рука — ведь он шел к ней без всякой задней мысли, но уже ничто не могло его остановить, когда, оказавшись с ней лицом к лицу, он ощутил мгновенную жажду насладиться ее манящими губами.</w:t>
      </w:r>
    </w:p>
    <w:p>
      <w:pPr>
        <w:pStyle w:val="Normal"/>
        <w:ind w:firstLine="567"/>
        <w:jc w:val="both"/>
        <w:rPr>
          <w:rFonts w:ascii="Times New Roman" w:hAnsi="Times New Roman" w:cs="Times New Roman"/>
        </w:rPr>
      </w:pPr>
      <w:r>
        <w:rPr>
          <w:rFonts w:cs="Times New Roman" w:ascii="Times New Roman" w:hAnsi="Times New Roman"/>
        </w:rPr>
        <w:t>Ройс готов был подумать, что она ведьма или жрица викингов, которой их многочисленные боги даровали особую силу. Этим легко объяснялось то, что он одновременно и презирал, и желал ее. Она вызывала в нем чувства, в которых он, как ни старался, разобраться не мог. Его не должны бы трогать ее страдания, но он принимал их слишком близко к сердцу. Ему должно бы быть безразлично, что она шлюха, но это выводило его из себя. Каждый раз Ройс почти терял рассудок, когда думал о том, как много мужчин обладали ею до того, как она появилась здесь — быть может, целая корабельная команда. А теперь он знал, что одного она выделяла из всех, причем настолько, что хотела мстить за его смерть, и это еще больше наполняло его гневом.</w:t>
      </w:r>
    </w:p>
    <w:p>
      <w:pPr>
        <w:pStyle w:val="Normal"/>
        <w:ind w:firstLine="567"/>
        <w:jc w:val="both"/>
        <w:rPr>
          <w:rFonts w:ascii="Times New Roman" w:hAnsi="Times New Roman" w:cs="Times New Roman"/>
        </w:rPr>
      </w:pPr>
      <w:r>
        <w:rPr>
          <w:rFonts w:cs="Times New Roman" w:ascii="Times New Roman" w:hAnsi="Times New Roman"/>
        </w:rPr>
        <w:t>Он спросил Торольфа, кто был этот Зелиг. Но лукавый викинг ответил вопросом на вопрос. Он спросил, что сказала о нем Кристен. Убедившись, что ее приятели ничего ему не скажут, Ройс не пытался больше ничего выведать. Все вышло так, как сказала Кристен, — он не узнает ничего, пока она сама ему все не расскажет, но она ничего ему говорить не собир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не хочешь больше играть, Ройс, так и скажи.</w:t>
      </w:r>
    </w:p>
    <w:p>
      <w:pPr>
        <w:pStyle w:val="Normal"/>
        <w:ind w:firstLine="567"/>
        <w:jc w:val="both"/>
        <w:rPr>
          <w:rFonts w:ascii="Times New Roman" w:hAnsi="Times New Roman" w:cs="Times New Roman"/>
        </w:rPr>
      </w:pPr>
      <w:r>
        <w:rPr>
          <w:rFonts w:cs="Times New Roman" w:ascii="Times New Roman" w:hAnsi="Times New Roman"/>
        </w:rPr>
        <w:t>Ройс наклонился и схватил к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еувеличивай, кузен, просто у меня в голове все перепут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ты и вправду стал слишком задумчив. Хотя стоит ли этому удивляться, если принять во внимание все последние происшествия? А теперь вот пришло известие, что к нам едет король, только неизвестно, когда прибу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ибудет, тогда и прибудет, — пробурчал Ройс. — Это меня не беспоко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Тогда что же? Наверное, пленники — они ведь причиняют тебе столько хлопот, — предположил Альден. — А может, тебя заботит только один из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ты имеешь в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 кого? — Альден засмеялся. — Перестань, Ройс. Почему ты мне сразу не сказал, что она так необыкновенно краси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можешь еще смеяться, Альден? Она дважды пыталась уби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у нее есть на это причины. Но кто может чувствовать отвращение к такой красави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очему? Разве можно обвинять ее в том, что сделали датчане? Она ведь не датчан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бываешь, что ее соратники пришли сюда, чтобы грабить и убивать. Они сровняли бы Виндхёрст с землей, если бы вы не напали на них в лесу.</w:t>
      </w:r>
    </w:p>
    <w:p>
      <w:pPr>
        <w:pStyle w:val="Normal"/>
        <w:ind w:firstLine="567"/>
        <w:jc w:val="both"/>
        <w:rPr>
          <w:rFonts w:ascii="Times New Roman" w:hAnsi="Times New Roman" w:cs="Times New Roman"/>
        </w:rPr>
      </w:pPr>
      <w:r>
        <w:rPr>
          <w:rFonts w:cs="Times New Roman" w:ascii="Times New Roman" w:hAnsi="Times New Roman"/>
        </w:rPr>
        <w:t>Тихий голосок вмешался в разговор: — Они бы прошли мимо нас.</w:t>
      </w:r>
    </w:p>
    <w:p>
      <w:pPr>
        <w:pStyle w:val="Normal"/>
        <w:ind w:firstLine="567"/>
        <w:jc w:val="both"/>
        <w:rPr/>
      </w:pPr>
      <w:r>
        <w:rPr>
          <w:rFonts w:cs="Times New Roman" w:ascii="Times New Roman" w:hAnsi="Times New Roman"/>
        </w:rPr>
        <w:t>Только сейчас Ройс и Альден заметили Мечан, которая тихо приблизилась к их столику, чтобы понаблюдать за игрой. Ройс нахмурился, однако тут же сделал над собой усилие, чтобы придать своему лицу приветливое выраж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Откуда ты это знаешь, малыш? — осторожно спросил он.</w:t>
      </w:r>
    </w:p>
    <w:p>
      <w:pPr>
        <w:pStyle w:val="Normal"/>
        <w:ind w:firstLine="567"/>
        <w:jc w:val="both"/>
        <w:rPr>
          <w:rFonts w:ascii="Times New Roman" w:hAnsi="Times New Roman" w:cs="Times New Roman"/>
        </w:rPr>
      </w:pPr>
      <w:r>
        <w:rPr>
          <w:rFonts w:cs="Times New Roman" w:ascii="Times New Roman" w:hAnsi="Times New Roman"/>
        </w:rPr>
        <w:t>Она испытующе взглянула на него и подвинулась ближе, убедившись, сто он не серд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казала Кристен. Она сказала, что они шли к монастырю Юрро, да и то по глуп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говорила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день, когда ее привели в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ебе еще что-то рассказала, Меч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ого. Она рассказала про свою семью. Сказала, что ее отец еще больше тебя, и тоже очень вспыльчивый. — Почувствовав, что сказала лишнее, Мечан умолкла. — Я не хотела... — прошептала она, потупивш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 хотела, — сказал Альден. Он широко улыбнулся и усадил ее на колени. — Мы все знаем, каким бывает твой брат в гневе.</w:t>
      </w:r>
    </w:p>
    <w:p>
      <w:pPr>
        <w:pStyle w:val="Normal"/>
        <w:ind w:firstLine="567"/>
        <w:jc w:val="both"/>
        <w:rPr>
          <w:rFonts w:ascii="Times New Roman" w:hAnsi="Times New Roman" w:cs="Times New Roman"/>
        </w:rPr>
      </w:pPr>
      <w:r>
        <w:rPr>
          <w:rFonts w:cs="Times New Roman" w:ascii="Times New Roman" w:hAnsi="Times New Roman"/>
        </w:rPr>
        <w:t>Ройс тоже улыбнулся, желая показать, что он совсем не сердится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ывай дальше, малыш. Что она тебе еще 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не выдашь ее тайны, Мечан? — шутливо спросил Альд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ден! — прошипел Ройс, не сдержавш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значит, тебе интересно?</w:t>
      </w:r>
    </w:p>
    <w:p>
      <w:pPr>
        <w:pStyle w:val="Normal"/>
        <w:ind w:firstLine="567"/>
        <w:jc w:val="both"/>
        <w:rPr>
          <w:rFonts w:ascii="Times New Roman" w:hAnsi="Times New Roman" w:cs="Times New Roman"/>
        </w:rPr>
      </w:pPr>
      <w:r>
        <w:rPr>
          <w:rFonts w:cs="Times New Roman" w:ascii="Times New Roman" w:hAnsi="Times New Roman"/>
        </w:rPr>
        <w:t>Мечан озадачила их вопросом: — Почему ты приказал приковать ее к стене,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она хочет убить нашего кузена Альдена, а он не достаточно силен, чтобы защищаться, — с мстительной ухмылкой глядя на Альдена, ответил Ройс.</w:t>
      </w:r>
    </w:p>
    <w:p>
      <w:pPr>
        <w:pStyle w:val="Normal"/>
        <w:ind w:firstLine="567"/>
        <w:jc w:val="both"/>
        <w:rPr>
          <w:rFonts w:ascii="Times New Roman" w:hAnsi="Times New Roman" w:cs="Times New Roman"/>
        </w:rPr>
      </w:pPr>
      <w:r>
        <w:rPr>
          <w:rFonts w:cs="Times New Roman" w:ascii="Times New Roman" w:hAnsi="Times New Roman"/>
        </w:rPr>
        <w:t>Мечан повернулась на коленях Альдена и посмотрела на него широко открытыми гла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а хочет уби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почему, собственно? — пожаловался тот, состроив шутливую мину. — Я такой славный пар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верное, ошибаешься, — сказала Меч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алыш, это действительно так, — уже серьезно проговорил Альден со вздохом. — Я убил какого-то Зелига, и она говорит, что должна отомстить за его смер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бил Зелига? — выдохнула Мечан. — О Альден, почему именно ты? Она должна тебя страшно ненавидеть.</w:t>
      </w:r>
    </w:p>
    <w:p>
      <w:pPr>
        <w:pStyle w:val="Normal"/>
        <w:ind w:firstLine="567"/>
        <w:jc w:val="both"/>
        <w:rPr>
          <w:rFonts w:ascii="Times New Roman" w:hAnsi="Times New Roman" w:cs="Times New Roman"/>
        </w:rPr>
      </w:pPr>
      <w:r>
        <w:rPr>
          <w:rFonts w:cs="Times New Roman" w:ascii="Times New Roman" w:hAnsi="Times New Roman"/>
        </w:rPr>
        <w:t>Ройс наклонился через стол и взял сестру за руку, чтобы она посмотре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кто был этот Зелиг, Меч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мне рассказала. Но она очень сердилась, когда рассказывала о нем. Это было после того, как я сказала, что Юрро разрушили датчане. Она сказала, что Зелиг и половина команды погибли зря. Потом она так испугала меня — стала бить кулаками по столу, даже опрокинула стол. После этого больше я не говорила с ней, но, по-моему, она очень горевала и поэтому была такой злой. До этого она была со мной очень добр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может быть очень доброй, когда это ей нужно, — пробурчал Ройс про себя, но он не забыл, что его так заинтересовало. — Кто был Зелиг, Меч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Альден не спроси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ан!</w:t>
      </w:r>
    </w:p>
    <w:p>
      <w:pPr>
        <w:pStyle w:val="Normal"/>
        <w:ind w:firstLine="567"/>
        <w:jc w:val="both"/>
        <w:rPr>
          <w:rFonts w:ascii="Times New Roman" w:hAnsi="Times New Roman" w:cs="Times New Roman"/>
        </w:rPr>
      </w:pPr>
      <w:r>
        <w:rPr>
          <w:rFonts w:cs="Times New Roman" w:ascii="Times New Roman" w:hAnsi="Times New Roman"/>
        </w:rPr>
        <w:t>Она побледнела, когда он повысил голос, и поспешн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брат, Ройс. Она сказала, что он был ее другом и братом.</w:t>
      </w:r>
    </w:p>
    <w:p>
      <w:pPr>
        <w:pStyle w:val="Normal"/>
        <w:ind w:firstLine="567"/>
        <w:jc w:val="both"/>
        <w:rPr/>
      </w:pPr>
      <w:r>
        <w:rPr>
          <w:rFonts w:cs="Times New Roman" w:ascii="Times New Roman" w:hAnsi="Times New Roman"/>
        </w:rPr>
        <w:t>Несмотря на то, что это открытие произвело на Ройса ошеломляющее действие, от него не укрылся испуг девочки, и он проклинал себя за несдержа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ан, сладкая моя, — ласково улыбнулся он, — ты не думай, я не сержусь н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ердишься, что я говорила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колько, — заверил он ее. — Хочешь посмотреть сокровища с корабля викингов? Даррелл нашла там мех на отделку новых платьев для тебя и для нее.</w:t>
      </w:r>
    </w:p>
    <w:p>
      <w:pPr>
        <w:pStyle w:val="Normal"/>
        <w:ind w:firstLine="567"/>
        <w:jc w:val="both"/>
        <w:rPr>
          <w:rFonts w:ascii="Times New Roman" w:hAnsi="Times New Roman" w:cs="Times New Roman"/>
        </w:rPr>
      </w:pPr>
      <w:r>
        <w:rPr>
          <w:rFonts w:cs="Times New Roman" w:ascii="Times New Roman" w:hAnsi="Times New Roman"/>
        </w:rPr>
        <w:t>Мечан радостно встрепенулась и тут же отправилась на женскую половину в другом конце зала.</w:t>
      </w:r>
    </w:p>
    <w:p>
      <w:pPr>
        <w:pStyle w:val="Normal"/>
        <w:ind w:firstLine="567"/>
        <w:jc w:val="both"/>
        <w:rPr>
          <w:rFonts w:ascii="Times New Roman" w:hAnsi="Times New Roman" w:cs="Times New Roman"/>
        </w:rPr>
      </w:pPr>
      <w:r>
        <w:rPr>
          <w:rFonts w:cs="Times New Roman" w:ascii="Times New Roman" w:hAnsi="Times New Roman"/>
        </w:rPr>
        <w:t>Ройс откинулся на стуле, посмотрел на Альдена и убедился, что его кузен ошеломлен не меньше, чем он с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 недоверчиво проговорил он. — Как могло случиться, что среди этих молодцов был ее брат? Значит, он знал, для чего он на корабле, и не возражал против эт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мы ошибаемся, считая ее шлюхой? — предположил Альд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 Ройс. — Она сама в этом призналась.</w:t>
      </w:r>
    </w:p>
    <w:p>
      <w:pPr>
        <w:pStyle w:val="Normal"/>
        <w:ind w:firstLine="567"/>
        <w:jc w:val="both"/>
        <w:rPr/>
      </w:pPr>
      <w:r>
        <w:rPr>
          <w:rFonts w:cs="Times New Roman" w:ascii="Times New Roman" w:hAnsi="Times New Roman"/>
        </w:rPr>
        <w:t>Альден пожал плечами: — Тогда у них совсем другие представления о таких вещах. Что мы знаем об этом народе? Может, они ничего плохого не видят в том, что женщина отдается многим мужчинам? Кто знает, может, у викингов все женщины — шлюхи?</w:t>
      </w:r>
    </w:p>
    <w:p>
      <w:pPr>
        <w:pStyle w:val="Normal"/>
        <w:ind w:firstLine="567"/>
        <w:jc w:val="both"/>
        <w:rPr>
          <w:rFonts w:ascii="Times New Roman" w:hAnsi="Times New Roman" w:cs="Times New Roman"/>
        </w:rPr>
      </w:pPr>
      <w:r>
        <w:rPr>
          <w:rFonts w:cs="Times New Roman" w:ascii="Times New Roman" w:hAnsi="Times New Roman"/>
        </w:rPr>
        <w:t>Ройс нахмурил лоб — ему внезапно пришли на память слова Кристен о том, что она не знакома с другими шлюхами. Но он не сказал Альдену об этом, потому что заметил приближающуюся к ним Дарре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ка, Ройс, что я нашла! — взволнованно кричала она, показывая издали какой-то продолговатый сверток. — Ты видел когда-нибудь такой красивый бархат? Наверняка он откуда-то с востока.</w:t>
      </w:r>
    </w:p>
    <w:p>
      <w:pPr>
        <w:pStyle w:val="Normal"/>
        <w:ind w:firstLine="567"/>
        <w:jc w:val="both"/>
        <w:rPr>
          <w:rFonts w:ascii="Times New Roman" w:hAnsi="Times New Roman" w:cs="Times New Roman"/>
        </w:rPr>
      </w:pPr>
      <w:r>
        <w:rPr>
          <w:rFonts w:cs="Times New Roman" w:ascii="Times New Roman" w:hAnsi="Times New Roman"/>
        </w:rPr>
        <w:t>Ройс безучастно разглядывал ком темно-зеленого материала, который Даррелл держала в руках, пока она не развернула и не показала его полностью. Это было великолепное платье без рукавов, с вырезом мысом, который обрамляла нитка жемчуга. Другая нитка была нашита на охватывающем талию поясе с массивной золотой пряж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еще одно похоже скроенное платье, — продолжала Даррелл. — К нему подходят туфли, браслеты из чистого золота и янтарное ожерелье. Все это было связано в один узел. Ты подаришь эти вещи Корлисс, Ройс? Я уверена, это очарует ее. Если нет, я оставлю их себе. Правда, в любом случае их надо переделать. Пришить рукава — материала хватит, если отрезать снизу. Видишь, какая длина. Клянусь, эти норвежки просто великанши. Ничем другим объяснить такую длину платьев нельзя.</w:t>
      </w:r>
    </w:p>
    <w:p>
      <w:pPr>
        <w:pStyle w:val="Normal"/>
        <w:ind w:firstLine="567"/>
        <w:jc w:val="both"/>
        <w:rPr>
          <w:rFonts w:ascii="Times New Roman" w:hAnsi="Times New Roman" w:cs="Times New Roman"/>
        </w:rPr>
      </w:pPr>
      <w:r>
        <w:rPr>
          <w:rFonts w:cs="Times New Roman" w:ascii="Times New Roman" w:hAnsi="Times New Roman"/>
        </w:rPr>
        <w:t>Ройс оглядел платье сверху донизу. В руках миниатюрной Даррелл его подол стелился по полу больше чем на двадцать сантимет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их отнесут в мою комнату, куз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хочешь, чтобы я их переделала? — спросила она разочарова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сейчас.</w:t>
      </w:r>
    </w:p>
    <w:p>
      <w:pPr>
        <w:pStyle w:val="Normal"/>
        <w:ind w:firstLine="567"/>
        <w:jc w:val="both"/>
        <w:rPr>
          <w:rFonts w:ascii="Times New Roman" w:hAnsi="Times New Roman" w:cs="Times New Roman"/>
        </w:rPr>
      </w:pPr>
      <w:r>
        <w:rPr>
          <w:rFonts w:cs="Times New Roman" w:ascii="Times New Roman" w:hAnsi="Times New Roman"/>
        </w:rPr>
        <w:t>Как только Даррелл, недовольно дернув плечом, отвернулась, Ройс посмотрел в кухню, его глаза искали Кристен. Она стояла с опущенной головой за своим столом и работала, возвышаясь сантиметров на двадцать, если не больше, над другими женщинами. Слишком узким и слишком коротким было платье на ее высокой и грациозной фигу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ты думаешь? — спросил Альден подозрительно, проследив за взглядом куз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что это платье моей новой хорошенькой рабыни, — ответил Ройс, не спуская глаз с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шутишь, конечно! — воскликнул Альден. — Это означало бы, что она не простая девушка. Даже у королевы нет ничего ценного, чем этот бархат. А жемчуг — это же целое состояние.</w:t>
      </w:r>
    </w:p>
    <w:p>
      <w:pPr>
        <w:pStyle w:val="Normal"/>
        <w:ind w:firstLine="567"/>
        <w:jc w:val="both"/>
        <w:rPr>
          <w:rFonts w:ascii="Times New Roman" w:hAnsi="Times New Roman" w:cs="Times New Roman"/>
        </w:rPr>
      </w:pPr>
      <w:r>
        <w:rPr>
          <w:rFonts w:cs="Times New Roman" w:ascii="Times New Roman" w:hAnsi="Times New Roman"/>
        </w:rPr>
        <w:t>Ройс перевел взгляд на Альдена. Выражение его лица было уже менее напряженным, но по-прежнему задумчив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ействительно невероятно, но до наступления ночи я узнаю прав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образом? Спросишь, не ее ли эти платья? Она скажет «да», даже если это неправда. Какая женщина откажется от таких нарядов, если ее слова некому оспо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м.</w:t>
      </w:r>
    </w:p>
    <w:p>
      <w:pPr>
        <w:pStyle w:val="Normal"/>
        <w:ind w:firstLine="567"/>
        <w:jc w:val="both"/>
        <w:rPr>
          <w:rFonts w:ascii="Times New Roman" w:hAnsi="Times New Roman" w:cs="Times New Roman"/>
        </w:rPr>
      </w:pPr>
      <w:r>
        <w:rPr>
          <w:rFonts w:cs="Times New Roman" w:ascii="Times New Roman" w:hAnsi="Times New Roman"/>
        </w:rPr>
        <w:t>Голос Ройса прозвучал столь зловеще, что Альден на мгновение пожалел девушку-викинга, представив себе, какими же невероятными средствами Ройс хочет добиться правды. Он предпочел ничего не знать об этом.</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 сегодня вся работа была сделана, и Кристен хотела только одного — повалиться на свой соломенный матрац. Жара вскоре сморила ее, а к ней добавлялся еще жар от печки, рядом с которой она была прикована, и ни дуновения за весь день, ни малейшего движения воздуха, что бы хоть немного охладило это пекло.</w:t>
      </w:r>
    </w:p>
    <w:p>
      <w:pPr>
        <w:pStyle w:val="Normal"/>
        <w:ind w:firstLine="567"/>
        <w:jc w:val="both"/>
        <w:rPr>
          <w:rFonts w:ascii="Times New Roman" w:hAnsi="Times New Roman" w:cs="Times New Roman"/>
        </w:rPr>
      </w:pPr>
      <w:r>
        <w:rPr>
          <w:rFonts w:cs="Times New Roman" w:ascii="Times New Roman" w:hAnsi="Times New Roman"/>
        </w:rPr>
        <w:t>Она едва не бросилась Эде, появившейся, чтобы снять новую цепь, которую Кристен должна была носить в наказание, но та холодно отстранилась. Она все еще дулась на Кристен за грубую выходку два дня назад. Кристен извинилась в тот же день, но успокоить старую женщину не смогла.</w:t>
      </w:r>
    </w:p>
    <w:p>
      <w:pPr>
        <w:pStyle w:val="Normal"/>
        <w:ind w:firstLine="567"/>
        <w:jc w:val="both"/>
        <w:rPr>
          <w:rFonts w:ascii="Times New Roman" w:hAnsi="Times New Roman" w:cs="Times New Roman"/>
        </w:rPr>
      </w:pPr>
      <w:r>
        <w:rPr>
          <w:rFonts w:cs="Times New Roman" w:ascii="Times New Roman" w:hAnsi="Times New Roman"/>
        </w:rPr>
        <w:t>Эта размолвка стала дополнительным моральным грузом для Кристен, ведь Эда была единственной, с кем она могла поговорить, и холодное молчание Эды больно ранило ее.</w:t>
      </w:r>
    </w:p>
    <w:p>
      <w:pPr>
        <w:pStyle w:val="Normal"/>
        <w:ind w:firstLine="567"/>
        <w:jc w:val="both"/>
        <w:rPr>
          <w:rFonts w:ascii="Times New Roman" w:hAnsi="Times New Roman" w:cs="Times New Roman"/>
        </w:rPr>
      </w:pPr>
      <w:r>
        <w:rPr>
          <w:rFonts w:cs="Times New Roman" w:ascii="Times New Roman" w:hAnsi="Times New Roman"/>
        </w:rPr>
        <w:t>Эда повела Кристен не в ее каморку, а в ванную и сообщила, что ей приказано искупаться. Несмотря на смертельную усталость, Кристен обрадовалась. Это была вторая ванна после того, как ее привели в дом. Она знала, что Даррелл и Ройс купаются по многу раз в неделю, слуги же, наоборот, редко. Она, привыкшая к чистоте, не могла довольствоваться тазиком с водой, который ежедневно получала для мытья. Одна мысль окунуться в прохладную воду уже подняла настроение. Расслабиться в ванне она, однако, не смогла — другие слуги ждали своей очереди. Правда, она была первой, а если учесть, что все должны были мыться в одной воде, это уже что-то значило.</w:t>
      </w:r>
    </w:p>
    <w:p>
      <w:pPr>
        <w:pStyle w:val="Normal"/>
        <w:ind w:firstLine="567"/>
        <w:jc w:val="both"/>
        <w:rPr>
          <w:rFonts w:ascii="Times New Roman" w:hAnsi="Times New Roman" w:cs="Times New Roman"/>
        </w:rPr>
      </w:pPr>
      <w:r>
        <w:rPr>
          <w:rFonts w:cs="Times New Roman" w:ascii="Times New Roman" w:hAnsi="Times New Roman"/>
        </w:rPr>
        <w:t>На этот раз вода была теплой и чистой, а Эда была единственной, кто оставался с Кристен в маленькой комнате. Пока Кристен купалась и наспех мыла волосы, Эда постирала ее одежду. Взамен она дала какой-то бесформенный балахон из грубого полотна. Это был просто прямоугольный лоскут с отверстием для головы в середине и со шнурком на талии, но, конечно же, очень короткий для нее. Его пришлось надеть на голое тело, и Кристен чувствовала себя в нем очень незащищенной. Она согласилась надеть это своеобразное одеяние без боковых швов только потому, что надеялась сразу же уйти в свою каморку.</w:t>
      </w:r>
    </w:p>
    <w:p>
      <w:pPr>
        <w:pStyle w:val="Normal"/>
        <w:ind w:firstLine="567"/>
        <w:jc w:val="both"/>
        <w:rPr>
          <w:rFonts w:ascii="Times New Roman" w:hAnsi="Times New Roman" w:cs="Times New Roman"/>
        </w:rPr>
      </w:pPr>
      <w:r>
        <w:rPr>
          <w:rFonts w:cs="Times New Roman" w:ascii="Times New Roman" w:hAnsi="Times New Roman"/>
        </w:rPr>
        <w:t>Но все было не так, как ожидала Кристен. Когда они поднялись наверх, у двери каморки Эда подтолкнула ее, чтобы она шла мимо, и остановилась только в конце коридора, где были покои господина. Кристен, подозревая худшее, отпря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Эда и теперь не посмотрела на нее, только пожала плечами и постучала в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лаю, что мне приказывают. Причины мне не назыв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что хочет видеть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что я должна тебя к нему привести. Именно это я и сделала.</w:t>
      </w:r>
    </w:p>
    <w:p>
      <w:pPr>
        <w:pStyle w:val="Normal"/>
        <w:ind w:firstLine="567"/>
        <w:jc w:val="both"/>
        <w:rPr>
          <w:rFonts w:ascii="Times New Roman" w:hAnsi="Times New Roman" w:cs="Times New Roman"/>
        </w:rPr>
      </w:pPr>
      <w:r>
        <w:rPr>
          <w:rFonts w:cs="Times New Roman" w:ascii="Times New Roman" w:hAnsi="Times New Roman"/>
        </w:rPr>
        <w:t>Эда открыла дверь и стояла в ожидании, когда Кристен войдет. А она медлила. Она не испугалась, нет, просто не могла поверить, что Ройс решился... Ведь если он хотел ее расспросить, он мог бы это сделать днем, не так ли?</w:t>
      </w:r>
    </w:p>
    <w:p>
      <w:pPr>
        <w:pStyle w:val="Normal"/>
        <w:ind w:firstLine="567"/>
        <w:jc w:val="both"/>
        <w:rPr>
          <w:rFonts w:ascii="Times New Roman" w:hAnsi="Times New Roman" w:cs="Times New Roman"/>
        </w:rPr>
      </w:pPr>
      <w:r>
        <w:rPr>
          <w:rFonts w:cs="Times New Roman" w:ascii="Times New Roman" w:hAnsi="Times New Roman"/>
        </w:rPr>
        <w:t>Она вошла в комнату по привычке мелкими шагами, хотя Эда после ванны не надела на нее цепи. Как и в тот раз, когда ее приводили сюда после ванны, Эда держала цепи в руке, и так же, как в тот раз, она положила их на стол Ройса, вышла из комнаты и закрыла за собой дверь.</w:t>
      </w:r>
    </w:p>
    <w:p>
      <w:pPr>
        <w:pStyle w:val="Normal"/>
        <w:ind w:firstLine="567"/>
        <w:jc w:val="both"/>
        <w:rPr>
          <w:rFonts w:ascii="Times New Roman" w:hAnsi="Times New Roman" w:cs="Times New Roman"/>
        </w:rPr>
      </w:pPr>
      <w:r>
        <w:rPr>
          <w:rFonts w:cs="Times New Roman" w:ascii="Times New Roman" w:hAnsi="Times New Roman"/>
        </w:rPr>
        <w:t>Он стоял возле открытого окна и смотрел на нее. Его комнату она уже знала, поэтому не оглядывалась по сторонам, а смотрела Ройсу в лицо и ждала, что он скажет. В своем коротком, свободном одеянии она чувствовала себя очень стесненно. Не следовало ей надевать эту рвань. Если пояс ослабнет, она останется все равно что нагая. В таком виде не стоит появляться перед мужчинами. Пару дней назад она, может быть, и использовала бы это чтобы лишить его самообладания, но теперь она уже сама не знала, хочет ли этого. Нет, это не так. Она хочет его по-прежнему. Она только стала сомневаться — стоящая ли это идея, брать то, чего 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метил, что платья, которые тебе дали, не совсем тебе подходят.</w:t>
      </w:r>
    </w:p>
    <w:p>
      <w:pPr>
        <w:pStyle w:val="Normal"/>
        <w:ind w:firstLine="567"/>
        <w:jc w:val="both"/>
        <w:rPr>
          <w:rFonts w:ascii="Times New Roman" w:hAnsi="Times New Roman" w:cs="Times New Roman"/>
        </w:rPr>
      </w:pPr>
      <w:r>
        <w:rPr>
          <w:rFonts w:cs="Times New Roman" w:ascii="Times New Roman" w:hAnsi="Times New Roman"/>
        </w:rPr>
        <w:t>Это было совершенно неожиданное для Кристен заявление. Он думал о ее платьях в то же время, что и она. Это рассмешило ее, но она взяла себя в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олько сейчас это заметил?</w:t>
      </w:r>
    </w:p>
    <w:p>
      <w:pPr>
        <w:pStyle w:val="Normal"/>
        <w:ind w:firstLine="567"/>
        <w:jc w:val="both"/>
        <w:rPr>
          <w:rFonts w:ascii="Times New Roman" w:hAnsi="Times New Roman" w:cs="Times New Roman"/>
        </w:rPr>
      </w:pPr>
      <w:r>
        <w:rPr>
          <w:rFonts w:cs="Times New Roman" w:ascii="Times New Roman" w:hAnsi="Times New Roman"/>
        </w:rPr>
        <w:t>Он пропустил насмешку мимо уш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оей кровати лежит платье. Посмотри, не подойдет ли оно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ямо сейчас его нужно приме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йдешь или останешься и будешь глядеть?</w:t>
      </w:r>
    </w:p>
    <w:p>
      <w:pPr>
        <w:pStyle w:val="Normal"/>
        <w:ind w:firstLine="567"/>
        <w:jc w:val="both"/>
        <w:rPr>
          <w:rFonts w:ascii="Times New Roman" w:hAnsi="Times New Roman" w:cs="Times New Roman"/>
        </w:rPr>
      </w:pPr>
      <w:r>
        <w:rPr>
          <w:rFonts w:cs="Times New Roman" w:ascii="Times New Roman" w:hAnsi="Times New Roman"/>
        </w:rPr>
        <w:t>Ее шутливый вопрос разозлил Ройса. Конечно, с ней ничего бы не случилось, если бы он посмотрел! Ей не привыкать показываться нагой перед мужчинами. Он заметил, что злится, но ничего не мог с собой поделать. Тон его ответа был излишне ядовит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т дела до тебя, женщина. Я отвернусь, пока ты будешь надевать платье.</w:t>
      </w:r>
    </w:p>
    <w:p>
      <w:pPr>
        <w:pStyle w:val="Normal"/>
        <w:ind w:firstLine="567"/>
        <w:jc w:val="both"/>
        <w:rPr>
          <w:rFonts w:ascii="Times New Roman" w:hAnsi="Times New Roman" w:cs="Times New Roman"/>
        </w:rPr>
      </w:pPr>
      <w:r>
        <w:rPr>
          <w:rFonts w:cs="Times New Roman" w:ascii="Times New Roman" w:hAnsi="Times New Roman"/>
        </w:rPr>
        <w:t>«Трус», — сказала она про себя, а вслу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лагородно!</w:t>
      </w:r>
    </w:p>
    <w:p>
      <w:pPr>
        <w:pStyle w:val="Normal"/>
        <w:ind w:firstLine="567"/>
        <w:jc w:val="both"/>
        <w:rPr>
          <w:rFonts w:ascii="Times New Roman" w:hAnsi="Times New Roman" w:cs="Times New Roman"/>
        </w:rPr>
      </w:pPr>
      <w:r>
        <w:rPr>
          <w:rFonts w:cs="Times New Roman" w:ascii="Times New Roman" w:hAnsi="Times New Roman"/>
        </w:rPr>
        <w:t>Кристен направилась к кровати, чтобы взять платье, но после первых же шагов остановилась. Зеленый бархат и жемчужная отделка... Она не могла не узнать. Это было ее любимое платье, его сшила мама, а мама всегда не любила шить, поэтому это платье значило для Кристен очень много. Бренна столько долгих часов провела за шитьем, чтобы подарить дочери платье ко дню зимнего солнцестоя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ты еще ждешь?</w:t>
      </w:r>
    </w:p>
    <w:p>
      <w:pPr>
        <w:pStyle w:val="Normal"/>
        <w:ind w:firstLine="567"/>
        <w:jc w:val="both"/>
        <w:rPr>
          <w:rFonts w:ascii="Times New Roman" w:hAnsi="Times New Roman" w:cs="Times New Roman"/>
        </w:rPr>
      </w:pPr>
      <w:r>
        <w:rPr>
          <w:rFonts w:cs="Times New Roman" w:ascii="Times New Roman" w:hAnsi="Times New Roman"/>
        </w:rPr>
        <w:t>Кристен посмотрела на него через плечо. Он и не думал отворачиваться, а наблюдает за ней. У нее не оставалось сомнений — это ловушка. Есть только одна причина, почему он хочет видеть ее в этом платье: он думает, что платье принадлежит ей. А такое платье не может принадлежать шлюхе. Он наверняка дошел до этой мысли. Было бы глупо притворяться, будто она не знает о его намерениях. И она решила наступ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это должно значить?</w:t>
      </w:r>
    </w:p>
    <w:p>
      <w:pPr>
        <w:pStyle w:val="Normal"/>
        <w:ind w:firstLine="567"/>
        <w:jc w:val="both"/>
        <w:rPr>
          <w:rFonts w:ascii="Times New Roman" w:hAnsi="Times New Roman" w:cs="Times New Roman"/>
        </w:rPr>
      </w:pPr>
      <w:r>
        <w:rPr>
          <w:rFonts w:cs="Times New Roman" w:ascii="Times New Roman" w:hAnsi="Times New Roman"/>
        </w:rPr>
        <w:t>Она посмотрела на него, сощурив глаза; он явно избегал прямого от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я должна мерить такое плат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казал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хочешь посмотреть, подходит ли оно мне. А если подойдет, ты его мне отдашь? Вряд ли. Так зачем же т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ебя не касается, девка.</w:t>
      </w:r>
    </w:p>
    <w:p>
      <w:pPr>
        <w:pStyle w:val="Normal"/>
        <w:ind w:firstLine="567"/>
        <w:jc w:val="both"/>
        <w:rPr>
          <w:rFonts w:ascii="Times New Roman" w:hAnsi="Times New Roman" w:cs="Times New Roman"/>
        </w:rPr>
      </w:pPr>
      <w:r>
        <w:rPr>
          <w:rFonts w:cs="Times New Roman" w:ascii="Times New Roman" w:hAnsi="Times New Roman"/>
        </w:rPr>
        <w:t>Она дала волю своему раздражен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это своим рабам, которые родились рабами! Ты забываешь, с кем говор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закричал он. — Вопрос в том, кто ты на самом д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 Она наигранно удивилась, хотя внутри у нее все похолодело, как будто он вы сказал свои подозрения вслух. — Какое отношение имеет это платье к тому, кто я есть на самом д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твое или нет?</w:t>
      </w:r>
    </w:p>
    <w:p>
      <w:pPr>
        <w:pStyle w:val="Normal"/>
        <w:ind w:firstLine="567"/>
        <w:jc w:val="both"/>
        <w:rPr>
          <w:rFonts w:ascii="Times New Roman" w:hAnsi="Times New Roman" w:cs="Times New Roman"/>
        </w:rPr>
      </w:pPr>
      <w:r>
        <w:rPr>
          <w:rFonts w:cs="Times New Roman" w:ascii="Times New Roman" w:hAnsi="Times New Roman"/>
        </w:rPr>
        <w:t>Она готова была проклясть его за такую наблюдательность, но вместо этого только посмеялась над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считаешь? Может, ты думаешь, что я девственн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хочешь сам проверить? — провоцировала она его, старательно играя роль, и молилась, чтобы он не заметил фальши.</w:t>
      </w:r>
    </w:p>
    <w:p>
      <w:pPr>
        <w:pStyle w:val="Normal"/>
        <w:ind w:firstLine="567"/>
        <w:jc w:val="both"/>
        <w:rPr>
          <w:rFonts w:ascii="Times New Roman" w:hAnsi="Times New Roman" w:cs="Times New Roman"/>
        </w:rPr>
      </w:pPr>
      <w:r>
        <w:rPr>
          <w:rFonts w:cs="Times New Roman" w:ascii="Times New Roman" w:hAnsi="Times New Roman"/>
        </w:rPr>
        <w:t>Ее агрессивные колкости часто выводили его из себя, и теперь он гневно смотрел на нее, а она смеялась, чтобы закрепить свою позиц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 сакс. Как ты мог подумать, что такое роскошное платье может принадлежать мне? Это платье принцессы или жены богатого куп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шлюхи, чей богатый любовник не скупится на подарки, — прошипел он, не дав выставить себя побежденным.</w:t>
      </w:r>
    </w:p>
    <w:p>
      <w:pPr>
        <w:pStyle w:val="Normal"/>
        <w:ind w:firstLine="567"/>
        <w:jc w:val="both"/>
        <w:rPr>
          <w:rFonts w:ascii="Times New Roman" w:hAnsi="Times New Roman" w:cs="Times New Roman"/>
        </w:rPr>
      </w:pPr>
      <w:r>
        <w:rPr>
          <w:rFonts w:cs="Times New Roman" w:ascii="Times New Roman" w:hAnsi="Times New Roman"/>
        </w:rPr>
        <w:t>Кристен лукав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льстишь мне, сакс. Ты приписываешь мне больше достоинства, чем я заслужила. Но можешь не сомневаться, если бы у меня был такой богатый любовник, я бы не упусти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ты уверяешь, что платье не твое. Тогда надень его, чтобы я успокоился.</w:t>
      </w:r>
    </w:p>
    <w:p>
      <w:pPr>
        <w:pStyle w:val="Normal"/>
        <w:ind w:firstLine="567"/>
        <w:jc w:val="both"/>
        <w:rPr>
          <w:rFonts w:ascii="Times New Roman" w:hAnsi="Times New Roman" w:cs="Times New Roman"/>
        </w:rPr>
      </w:pPr>
      <w:r>
        <w:rPr>
          <w:rFonts w:cs="Times New Roman" w:ascii="Times New Roman" w:hAnsi="Times New Roman"/>
        </w:rPr>
        <w:t>Черт бы побрал этого упрямц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я этого не сделаю. Это жестоко с твоей стороны — заставлять меня наде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изысканная роскошь — чувствовать на коже этот мягкий бархат после моих лохмотьев, — ска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долго я могу не снимать это платье? Пока твои глупые подозрения не рассеются? А потом ты дашь мне эти лохмотья снова? Это ли не жестокость?!</w:t>
      </w:r>
    </w:p>
    <w:p>
      <w:pPr>
        <w:pStyle w:val="Normal"/>
        <w:ind w:firstLine="567"/>
        <w:jc w:val="both"/>
        <w:rPr>
          <w:rFonts w:ascii="Times New Roman" w:hAnsi="Times New Roman" w:cs="Times New Roman"/>
        </w:rPr>
      </w:pPr>
      <w:r>
        <w:rPr>
          <w:rFonts w:cs="Times New Roman" w:ascii="Times New Roman" w:hAnsi="Times New Roman"/>
        </w:rPr>
        <w:t>Ройс улыбнулся. Она впервые увидела его улыбку — на его худом лице исчезла напряженность, и ее сердце забилось силь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тлично выкручиваешься, девка, и на все у тебя готов ответ. Но ты не учитываешь одного. В твоем положении у тебя нет выбора, и решаешь не ты. Ты сделаешь то, что тебе приказывают. Не важно, кажется тебе это жестоким или нет. Я ясно вырази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надевай платье.</w:t>
      </w:r>
    </w:p>
    <w:p>
      <w:pPr>
        <w:pStyle w:val="Normal"/>
        <w:ind w:firstLine="567"/>
        <w:jc w:val="both"/>
        <w:rPr>
          <w:rFonts w:ascii="Times New Roman" w:hAnsi="Times New Roman" w:cs="Times New Roman"/>
        </w:rPr>
      </w:pPr>
      <w:r>
        <w:rPr>
          <w:rFonts w:cs="Times New Roman" w:ascii="Times New Roman" w:hAnsi="Times New Roman"/>
        </w:rPr>
        <w:t>Он говорил довольно дружелюбным тоном, но последние слова были сказаны резко. Он решил заставить ее надеть это платье, независимо от того, что она себе напридумывала. Если он увидит, что платье сидит на ней как влитое, тогда он узнает, что платье принадлежит ей. И тогда же он узнает, что она лгала. Еще вечером он задавал себе вопрос, девушка ли она, но теперь станет ясно, что она не шлюха. У него будет достаточно тому доказательств, прежде чем она покинет его комнату.</w:t>
      </w:r>
    </w:p>
    <w:p>
      <w:pPr>
        <w:pStyle w:val="Normal"/>
        <w:ind w:firstLine="567"/>
        <w:jc w:val="both"/>
        <w:rPr>
          <w:rFonts w:ascii="Times New Roman" w:hAnsi="Times New Roman" w:cs="Times New Roman"/>
        </w:rPr>
      </w:pPr>
      <w:r>
        <w:rPr>
          <w:rFonts w:cs="Times New Roman" w:ascii="Times New Roman" w:hAnsi="Times New Roman"/>
        </w:rPr>
        <w:t>Ройс ошибался только в одном. У нее был выбор. Кристен могла надеть платье и с отчаянием наблюдать, как ненависть и жажда мести искажают его лицо, прежде чем он набросится на нее и будет насиловать жестоко и безжалостно — ведь он сам сказал, что с девственницей поступит именно так. Но она могла и не спешить, а пустить в ход свои чары и возбудить в нем страсть, заставить желать ее так, как она его желает.</w:t>
      </w:r>
    </w:p>
    <w:p>
      <w:pPr>
        <w:pStyle w:val="Normal"/>
        <w:ind w:firstLine="567"/>
        <w:jc w:val="both"/>
        <w:rPr>
          <w:rFonts w:ascii="Times New Roman" w:hAnsi="Times New Roman" w:cs="Times New Roman"/>
        </w:rPr>
      </w:pPr>
      <w:r>
        <w:rPr>
          <w:rFonts w:cs="Times New Roman" w:ascii="Times New Roman" w:hAnsi="Times New Roman"/>
        </w:rPr>
        <w:t>Кристен знала, что час для этого настал. Как бы то ни было, в любом случае сегодня ночью она потеряет свою невинность. И сделать выбор было нетрудно. Она давно решила для себя, что миг ее первого соединения с мужчиной должен быть таким, чтобы она не вспоминала потом о нем с отвращением. Этот миг близок, и она добьется своего. Она желает этого мужчину и сделает так, что и он захочет ее, хотя ему будет нелегко в этом признаться даже самому себе. Им будет хорошо друг с другом. Иначе не должно быть, тем более в первый раз. И если он непременно хочет узнать, девушка ли она, он узнает об этом, но несколько позже, чем ему нужно, когда вместо ненависти им уже будет владеть страсть. Тогда это знание утратит для него былое значение. Если ей повезет, для него ничего не изменится, а если же все изменится, у нее появятся другие средства продолжить игру, ведь она уже будет лучше знать Рой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го еще будешь заставлять меня ждать? — Резкий голос Ройса вывел ее из задумчив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ночь, — тихо сказала Кристен. — Я не стану участвовать в этой глупой игре.</w:t>
      </w:r>
    </w:p>
    <w:p>
      <w:pPr>
        <w:pStyle w:val="Normal"/>
        <w:ind w:firstLine="567"/>
        <w:jc w:val="both"/>
        <w:rPr>
          <w:rFonts w:ascii="Times New Roman" w:hAnsi="Times New Roman" w:cs="Times New Roman"/>
        </w:rPr>
      </w:pPr>
      <w:r>
        <w:rPr>
          <w:rFonts w:cs="Times New Roman" w:ascii="Times New Roman" w:hAnsi="Times New Roman"/>
        </w:rPr>
        <w:t>Вне себя он подошел к ней вплотную, и у нее возникло чувство, что он вот-вот набросится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меешь не повиноваться мне?</w:t>
      </w:r>
    </w:p>
    <w:p>
      <w:pPr>
        <w:pStyle w:val="Normal"/>
        <w:ind w:firstLine="567"/>
        <w:jc w:val="both"/>
        <w:rPr>
          <w:rFonts w:ascii="Times New Roman" w:hAnsi="Times New Roman" w:cs="Times New Roman"/>
        </w:rPr>
      </w:pPr>
      <w:r>
        <w:rPr>
          <w:rFonts w:cs="Times New Roman" w:ascii="Times New Roman" w:hAnsi="Times New Roman"/>
        </w:rPr>
        <w:t>Она посмотрела невинным взглядом в его горящие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ебя это удивляет? Мы, викинги, всегда считались смелыми, не ты ли назвал меня дерзкой? Да, я такая. Если хочешь увидеть меня в этом платье, надень на меня его с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умаешь, я этого не сдел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сделаешь.</w:t>
      </w:r>
    </w:p>
    <w:p>
      <w:pPr>
        <w:pStyle w:val="Normal"/>
        <w:ind w:firstLine="567"/>
        <w:jc w:val="both"/>
        <w:rPr>
          <w:rFonts w:ascii="Times New Roman" w:hAnsi="Times New Roman" w:cs="Times New Roman"/>
        </w:rPr>
      </w:pPr>
      <w:r>
        <w:rPr>
          <w:rFonts w:cs="Times New Roman" w:ascii="Times New Roman" w:hAnsi="Times New Roman"/>
        </w:rPr>
        <w:t>На этот вызов он не мог не откликнуться. Рывком он развязал пояс ее странного одеяния, снял его через голову и отбросил в сторону. Он изо всех сил старался не смотреть на нее и, чтобы не поддаться искушению, уперся взглядом ей в глаза. Затем резко повернулся на каблуках, подошел к кровати и зажал в кулаке бархатное платье.</w:t>
      </w:r>
    </w:p>
    <w:p>
      <w:pPr>
        <w:pStyle w:val="Normal"/>
        <w:ind w:firstLine="567"/>
        <w:jc w:val="both"/>
        <w:rPr>
          <w:rFonts w:ascii="Times New Roman" w:hAnsi="Times New Roman" w:cs="Times New Roman"/>
        </w:rPr>
      </w:pPr>
      <w:r>
        <w:rPr>
          <w:rFonts w:cs="Times New Roman" w:ascii="Times New Roman" w:hAnsi="Times New Roman"/>
        </w:rPr>
        <w:t>Она открылась перед ним во всей своей великолепной наготе в тот момент, когда он повернулся, чтобы отдать ей платье. Если бы не это, он бы выполнил свое намерение. Но теперь он не мог тронуться с места.</w:t>
      </w:r>
    </w:p>
    <w:p>
      <w:pPr>
        <w:pStyle w:val="Normal"/>
        <w:ind w:firstLine="567"/>
        <w:jc w:val="both"/>
        <w:rPr>
          <w:rFonts w:ascii="Times New Roman" w:hAnsi="Times New Roman" w:cs="Times New Roman"/>
        </w:rPr>
      </w:pPr>
      <w:r>
        <w:rPr>
          <w:rFonts w:cs="Times New Roman" w:ascii="Times New Roman" w:hAnsi="Times New Roman"/>
        </w:rPr>
        <w:t>Кристен гордо, не стыдясь, стояла перед ним и не пыталась прикрыться, а он долго наслаждался в реальности тем, что до сих пор только рисовало его воображение. Он нашел ее необыкновенно красивой и, несмотря на рост, прекрасно сложенной.</w:t>
      </w:r>
    </w:p>
    <w:p>
      <w:pPr>
        <w:pStyle w:val="Normal"/>
        <w:ind w:firstLine="567"/>
        <w:jc w:val="both"/>
        <w:rPr>
          <w:rFonts w:ascii="Times New Roman" w:hAnsi="Times New Roman" w:cs="Times New Roman"/>
        </w:rPr>
      </w:pPr>
      <w:r>
        <w:rPr>
          <w:rFonts w:cs="Times New Roman" w:ascii="Times New Roman" w:hAnsi="Times New Roman"/>
        </w:rPr>
        <w:t>Ройс сам не заметил, как оказался возле нее, но вот они уже стоят лицом к лицу, а бархатное платье, о котором он совершенно забыл, выпало из его рук. Все было забыто, когда он поднял руки и положил на ее щеки, наклонил голову и стал пить нектар ее губ. Его прикосновение вначале было очень нежным, но тут же в неистовом порыве он обнял ее и прижал к себе.</w:t>
      </w:r>
    </w:p>
    <w:p>
      <w:pPr>
        <w:pStyle w:val="Normal"/>
        <w:ind w:firstLine="567"/>
        <w:jc w:val="both"/>
        <w:rPr>
          <w:rFonts w:ascii="Times New Roman" w:hAnsi="Times New Roman" w:cs="Times New Roman"/>
        </w:rPr>
      </w:pPr>
      <w:r>
        <w:rPr>
          <w:rFonts w:cs="Times New Roman" w:ascii="Times New Roman" w:hAnsi="Times New Roman"/>
        </w:rPr>
        <w:t>Его так захватила страсть, что он не замети сопротивления Кристен, да она и не сопротивлялась. Как и в первый раз, она ответила на поцелуй, полностью отдавшись его воле. Где-то в глубине души у нее было опасение, что он вдруг остановится, как в прошлый раз. Но опасения были напрасны. Ройс уже был не в силах остановиться. Он еще не осознавал этого, но было очевидно: он проиграл ей сражение уже в тот момент, когда она только вошла в его комнату. Он не мог контролировать свои действия, и теперь это было ему безразлично. Им овладела страсть, желанное сумасшествие, которое без удовлетворения уже не уйдет.</w:t>
      </w:r>
    </w:p>
    <w:p>
      <w:pPr>
        <w:pStyle w:val="Normal"/>
        <w:ind w:firstLine="567"/>
        <w:jc w:val="both"/>
        <w:rPr>
          <w:rFonts w:ascii="Times New Roman" w:hAnsi="Times New Roman" w:cs="Times New Roman"/>
        </w:rPr>
      </w:pPr>
      <w:r>
        <w:rPr>
          <w:rFonts w:cs="Times New Roman" w:ascii="Times New Roman" w:hAnsi="Times New Roman"/>
        </w:rPr>
        <w:t>Кристен застонала, когда он оторвался от ее губ для того, чтобы взять ее на руки. Ее охватила паника, не из-за того, что ее ожидало, а потому, что она была такой большой и никто не носил ее на руках с тех пор, как она перестала быть маленькой девочкой, однако поднять ее для Ройса не составляло труда.</w:t>
      </w:r>
    </w:p>
    <w:p>
      <w:pPr>
        <w:pStyle w:val="Normal"/>
        <w:ind w:firstLine="567"/>
        <w:jc w:val="both"/>
        <w:rPr>
          <w:rFonts w:ascii="Times New Roman" w:hAnsi="Times New Roman" w:cs="Times New Roman"/>
        </w:rPr>
      </w:pPr>
      <w:r>
        <w:rPr>
          <w:rFonts w:cs="Times New Roman" w:ascii="Times New Roman" w:hAnsi="Times New Roman"/>
        </w:rPr>
        <w:t>Он снова поцеловал ее, а пока нес к кровати, Кристен обхватила его шею руками, с новой страстью отдаваясь незнакомым ощущениям.</w:t>
      </w:r>
    </w:p>
    <w:p>
      <w:pPr>
        <w:pStyle w:val="Normal"/>
        <w:ind w:firstLine="567"/>
        <w:jc w:val="both"/>
        <w:rPr>
          <w:rFonts w:ascii="Times New Roman" w:hAnsi="Times New Roman" w:cs="Times New Roman"/>
        </w:rPr>
      </w:pPr>
      <w:r>
        <w:rPr>
          <w:rFonts w:cs="Times New Roman" w:ascii="Times New Roman" w:hAnsi="Times New Roman"/>
        </w:rPr>
        <w:t>Очень бережно положил он ее на постель, не переставая целовать. Потом лег рядом, наклонившись над ее грудью. Этого Кристен было недостаточно. Она повернулась, чтобы иметь возможность больше чувствовать его, и прижалась к нему всем телом. Но и этого ей было мало. Мешала его одежда, терла кожу.</w:t>
      </w:r>
    </w:p>
    <w:p>
      <w:pPr>
        <w:pStyle w:val="Normal"/>
        <w:ind w:firstLine="567"/>
        <w:jc w:val="both"/>
        <w:rPr>
          <w:rFonts w:ascii="Times New Roman" w:hAnsi="Times New Roman" w:cs="Times New Roman"/>
        </w:rPr>
      </w:pPr>
      <w:r>
        <w:rPr>
          <w:rFonts w:cs="Times New Roman" w:ascii="Times New Roman" w:hAnsi="Times New Roman"/>
        </w:rPr>
        <w:t>Ройс сначала не поверил тому, что она делала. Он был опьянен этим контактом тел и не прервал поцелуя, когда она отклонилась и нетерпеливо потянула его за пояс. Только когда пояс уже лежал на полу, он понял, что она задумала, а она вдруг оттолкнула его от себя и взобралась на его колени.</w:t>
      </w:r>
    </w:p>
    <w:p>
      <w:pPr>
        <w:pStyle w:val="Normal"/>
        <w:ind w:firstLine="567"/>
        <w:jc w:val="both"/>
        <w:rPr>
          <w:rFonts w:ascii="Times New Roman" w:hAnsi="Times New Roman" w:cs="Times New Roman"/>
        </w:rPr>
      </w:pPr>
      <w:r>
        <w:rPr>
          <w:rFonts w:cs="Times New Roman" w:ascii="Times New Roman" w:hAnsi="Times New Roman"/>
        </w:rPr>
        <w:t>Ройс видел, что она тянет за рубашку, и покорно сел, чтобы ей было легче ее снять. Он не раздумывал над тем, как это странно, что его раздевает женщина. Он был загипнотизирован ее взглядом, плавными движениями ее рук. Она грациозно сидела перед ним, и ее полная грудь выдавалась вперед, как бы приглашая к ней прикоснуться. Что он и сделал.</w:t>
      </w:r>
    </w:p>
    <w:p>
      <w:pPr>
        <w:pStyle w:val="Normal"/>
        <w:ind w:firstLine="567"/>
        <w:jc w:val="both"/>
        <w:rPr>
          <w:rFonts w:ascii="Times New Roman" w:hAnsi="Times New Roman" w:cs="Times New Roman"/>
        </w:rPr>
      </w:pPr>
      <w:r>
        <w:rPr>
          <w:rFonts w:cs="Times New Roman" w:ascii="Times New Roman" w:hAnsi="Times New Roman"/>
        </w:rPr>
        <w:t>Звук, который вырвался у Кристен, когда его ладони коснулись ее груди, заставил посмотреть ей в глаза, и у него захватило дух — столько желания было в их аквамариновой глубине. Так, неотрывно глядя ему в глаза, она снимала с него одежды.</w:t>
      </w:r>
    </w:p>
    <w:p>
      <w:pPr>
        <w:pStyle w:val="Normal"/>
        <w:ind w:firstLine="567"/>
        <w:jc w:val="both"/>
        <w:rPr>
          <w:rFonts w:ascii="Times New Roman" w:hAnsi="Times New Roman" w:cs="Times New Roman"/>
        </w:rPr>
      </w:pPr>
      <w:r>
        <w:rPr>
          <w:rFonts w:cs="Times New Roman" w:ascii="Times New Roman" w:hAnsi="Times New Roman"/>
        </w:rPr>
        <w:t>С быстротой, которой он не ожидал, она раздела его, и теперь ее взор был устремлен на то, что она только что обнажила и что медленно поднималось ей навстречу. С новой силой забилась в его жилах кровь, когда он увидел, с каким дерзким бесстыдством смотрит она туда. Она вскинула на Ройса округлые глаза, но только для того, чтобы вновь направить взгляд туда, где сейчас было сосредоточенно все ее внимание. В безотчетном движении ее пальцы коснулись его плоти и сомкнулись.</w:t>
      </w:r>
    </w:p>
    <w:p>
      <w:pPr>
        <w:pStyle w:val="Normal"/>
        <w:ind w:firstLine="567"/>
        <w:jc w:val="both"/>
        <w:rPr>
          <w:rFonts w:ascii="Times New Roman" w:hAnsi="Times New Roman" w:cs="Times New Roman"/>
        </w:rPr>
      </w:pPr>
      <w:r>
        <w:rPr>
          <w:rFonts w:cs="Times New Roman" w:ascii="Times New Roman" w:hAnsi="Times New Roman"/>
        </w:rPr>
        <w:t>Это было больше, чем он мог выдержать. Со стоном он сел и схватил ее за плечи, чтобы прижать к постели. Но она не могла лежать спокойно. Ее груди с силой прижимались к его груди, ее руки блуждали по его спине и играли с его мускулами.</w:t>
      </w:r>
    </w:p>
    <w:p>
      <w:pPr>
        <w:pStyle w:val="Normal"/>
        <w:ind w:firstLine="567"/>
        <w:jc w:val="both"/>
        <w:rPr>
          <w:rFonts w:ascii="Times New Roman" w:hAnsi="Times New Roman" w:cs="Times New Roman"/>
        </w:rPr>
      </w:pPr>
      <w:r>
        <w:rPr>
          <w:rFonts w:cs="Times New Roman" w:ascii="Times New Roman" w:hAnsi="Times New Roman"/>
        </w:rPr>
        <w:t>Ройс вплел свои пальцы в ее золотистые волосы и запечатал ее губы поцелуем, в котором отразилась вся его страсть, что сейчас переполняла его. Наконец он оторвался от нее и хотел уже положить конец своим пыткам, но вид этой гордой женщины, что лежала сейчас перед ним и была готова отдаться ему, заставил его вспомнить, как часто он мечтал узнать когда-нибудь, как она будет чувствовать себя в его руках. Он отстранил ее, когда она хотела вновь прижаться к нему, лег на бок и, опершись на ладонь, стал медленно рассматривать ее, в то время как его пальцы ласкали ее бархатную кожу.</w:t>
      </w:r>
    </w:p>
    <w:p>
      <w:pPr>
        <w:pStyle w:val="Normal"/>
        <w:ind w:firstLine="567"/>
        <w:jc w:val="both"/>
        <w:rPr>
          <w:rFonts w:ascii="Times New Roman" w:hAnsi="Times New Roman" w:cs="Times New Roman"/>
        </w:rPr>
      </w:pPr>
      <w:r>
        <w:rPr>
          <w:rFonts w:cs="Times New Roman" w:ascii="Times New Roman" w:hAnsi="Times New Roman"/>
        </w:rPr>
        <w:t>Если это было наслаждение для Ройса, уже испытавшего радости плоти, то для Кристен — вдвойне; он разбудил в ней столько новых ощущений, что ей казалось, будто все это происходит во сне. Она и не предполагала, что может захотеть его больше, чем в прошлый раз. Но она ошибалась. Сейчас она сгорала от неистового желания, и ее тело как бы жило отьединенно от нее самой, а ее кожа, казалось, сама устремлялась к его пальцам для прикосновений.</w:t>
      </w:r>
    </w:p>
    <w:p>
      <w:pPr>
        <w:pStyle w:val="Normal"/>
        <w:ind w:firstLine="567"/>
        <w:jc w:val="both"/>
        <w:rPr>
          <w:rFonts w:ascii="Times New Roman" w:hAnsi="Times New Roman" w:cs="Times New Roman"/>
        </w:rPr>
      </w:pPr>
      <w:r>
        <w:rPr>
          <w:rFonts w:cs="Times New Roman" w:ascii="Times New Roman" w:hAnsi="Times New Roman"/>
        </w:rPr>
        <w:t>Когда его рука скользнула в промежность к ее влажному месту, Кристен почувствовала, что теряет рассудок. Тело ее замерло, и она вскрикнула. Ройс тоже замер, не в силах верно истолковать ее крик, — он не хотел причинить ей боль. Он наклонился, чтобы поцеловать ее. Поцелуй его был нежен, словно он хотел сказать, что все в порядке, он не причинит ей никакой боли. Он обращался с ней совсем не так, как того заслуживает шлюха. Его нежность глубоко тронула ее. Теплое, благодарное чувство оказалось сильнее страсти.</w:t>
      </w:r>
    </w:p>
    <w:p>
      <w:pPr>
        <w:pStyle w:val="Normal"/>
        <w:ind w:firstLine="567"/>
        <w:jc w:val="both"/>
        <w:rPr>
          <w:rFonts w:ascii="Times New Roman" w:hAnsi="Times New Roman" w:cs="Times New Roman"/>
        </w:rPr>
      </w:pPr>
      <w:r>
        <w:rPr>
          <w:rFonts w:cs="Times New Roman" w:ascii="Times New Roman" w:hAnsi="Times New Roman"/>
        </w:rPr>
        <w:t>Она свободно говорила с его телом; ее руки трепетно охватили его, она мягко побуждала его лечь на нее. Ее лоно раскрылось, чтобы принять его. Она знала, что сейчас он будет с ней делать, но не могла знать, как это в ней отзовется, и хотела узнать как можно скорее.</w:t>
      </w:r>
    </w:p>
    <w:p>
      <w:pPr>
        <w:pStyle w:val="Normal"/>
        <w:ind w:firstLine="567"/>
        <w:jc w:val="both"/>
        <w:rPr>
          <w:rFonts w:ascii="Times New Roman" w:hAnsi="Times New Roman" w:cs="Times New Roman"/>
        </w:rPr>
      </w:pPr>
      <w:r>
        <w:rPr>
          <w:rFonts w:cs="Times New Roman" w:ascii="Times New Roman" w:hAnsi="Times New Roman"/>
        </w:rPr>
        <w:t>Ройса не нужно было направлять, но он с готовностью ей подчинялся. Он приник к ее телу своим и удивился их полному совпадению: впервые он не был намного выше партнерши. Эта женщина была создана для него, он не должен был бояться раздавить ее своим весом — она крепко держала его и хотела почувствовать на себе: казалось, она наслаждается его полной победой над ней.</w:t>
      </w:r>
    </w:p>
    <w:p>
      <w:pPr>
        <w:pStyle w:val="Normal"/>
        <w:ind w:firstLine="567"/>
        <w:jc w:val="both"/>
        <w:rPr/>
      </w:pPr>
      <w:r>
        <w:rPr>
          <w:rFonts w:cs="Times New Roman" w:ascii="Times New Roman" w:hAnsi="Times New Roman"/>
        </w:rPr>
        <w:t>Он постепенно входил в нее, и удивление его нарастало — он удивлялся тому, что у него хватает выдержки оттягивать момент, о котором он сам так долго мечтал. Он удивился также узкому входу и его влажному зною. Его удивление достигло предела, когда он почувствовал препятствие, которое преграждало ему путь, — все существо его недоумевало.</w:t>
      </w:r>
    </w:p>
    <w:p>
      <w:pPr>
        <w:pStyle w:val="Normal"/>
        <w:ind w:firstLine="567"/>
        <w:jc w:val="both"/>
        <w:rPr>
          <w:rFonts w:ascii="Times New Roman" w:hAnsi="Times New Roman" w:cs="Times New Roman"/>
        </w:rPr>
      </w:pPr>
      <w:r>
        <w:rPr>
          <w:rFonts w:cs="Times New Roman" w:ascii="Times New Roman" w:hAnsi="Times New Roman"/>
        </w:rPr>
        <w:t>Кристен была готова к этому моменту истины. Она подтянула ноги и уперлась пятками в постель. Она не хотела допустить, чтобы он остановился. В тот миг, когда она почувствовала, что он удивлен и собирается опереться на локти, чтобы посмотреть ей в лицо, она положила руки на его бедра и резко притянула к себе, одновременно устремившись ему навстречу. Прежде чем он все-таки подтянулся на локтях, она обвила его своим телом, и их слияние стало полным. Он даже не мог увидеть ее страдальчески прищуренных глаз и болезненной гримасы на лице. Она не кричала, а только тихо стонала.</w:t>
      </w:r>
    </w:p>
    <w:p>
      <w:pPr>
        <w:pStyle w:val="Normal"/>
        <w:ind w:firstLine="567"/>
        <w:jc w:val="both"/>
        <w:rPr>
          <w:rFonts w:ascii="Times New Roman" w:hAnsi="Times New Roman" w:cs="Times New Roman"/>
        </w:rPr>
      </w:pPr>
      <w:r>
        <w:rPr>
          <w:rFonts w:cs="Times New Roman" w:ascii="Times New Roman" w:hAnsi="Times New Roman"/>
        </w:rPr>
        <w:t>Вскоре лицо ее разгладилось, и она открыла глаза, чтобы посмотреть на него. Он не мог скрыть того, что переполняло его, и она прочитала в его глазах яр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разу получить осталь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если ты этого хочешь.</w:t>
      </w:r>
    </w:p>
    <w:p>
      <w:pPr>
        <w:pStyle w:val="Normal"/>
        <w:ind w:firstLine="567"/>
        <w:jc w:val="both"/>
        <w:rPr>
          <w:rFonts w:ascii="Times New Roman" w:hAnsi="Times New Roman" w:cs="Times New Roman"/>
        </w:rPr>
      </w:pPr>
      <w:r>
        <w:rPr>
          <w:rFonts w:cs="Times New Roman" w:ascii="Times New Roman" w:hAnsi="Times New Roman"/>
        </w:rPr>
        <w:t>Он застонал, услышав этот ответ, потом засмеялся, упал на нее, и любил ее с такой силой, будто от этого зависело, жить им или умереть. Это был не тот момент, чтобы допытываться, почему она совершила то, что совершила. Страсть, бушевавшая в их крови, исключала все остально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хладный ветерок ворвался в открытое окно, первый бриз за последние сутки. Свечи на столе затрепетали и разом потухли.</w:t>
      </w:r>
    </w:p>
    <w:p>
      <w:pPr>
        <w:pStyle w:val="Normal"/>
        <w:ind w:firstLine="567"/>
        <w:jc w:val="both"/>
        <w:rPr/>
      </w:pPr>
      <w:r>
        <w:rPr>
          <w:rFonts w:cs="Times New Roman" w:ascii="Times New Roman" w:hAnsi="Times New Roman"/>
        </w:rPr>
        <w:t>Ройс встал, чтобы принести свечи из коридора и зажечь их от свечи у кровати, и Кристен сразу озябла, едва его теплое тело перестало ее касаться, а ветерок еще больше остудил ее влажную кожу. Она бы с удовольствием сейчас заснула, но он и не собирался этого делать.</w:t>
      </w:r>
    </w:p>
    <w:p>
      <w:pPr>
        <w:pStyle w:val="Normal"/>
        <w:ind w:firstLine="567"/>
        <w:jc w:val="both"/>
        <w:rPr>
          <w:rFonts w:ascii="Times New Roman" w:hAnsi="Times New Roman" w:cs="Times New Roman"/>
        </w:rPr>
      </w:pPr>
      <w:r>
        <w:rPr>
          <w:rFonts w:cs="Times New Roman" w:ascii="Times New Roman" w:hAnsi="Times New Roman"/>
        </w:rPr>
        <w:t>Кристен перевернулась на бок, чтобы видеть, как он идет к двери, а слабый свет луны, проникавший через окно, освещает ему путь. О чем он думает, что он чувствует?</w:t>
      </w:r>
    </w:p>
    <w:p>
      <w:pPr>
        <w:pStyle w:val="Normal"/>
        <w:ind w:firstLine="567"/>
        <w:jc w:val="both"/>
        <w:rPr>
          <w:rFonts w:ascii="Times New Roman" w:hAnsi="Times New Roman" w:cs="Times New Roman"/>
        </w:rPr>
      </w:pPr>
      <w:r>
        <w:rPr>
          <w:rFonts w:cs="Times New Roman" w:ascii="Times New Roman" w:hAnsi="Times New Roman"/>
        </w:rPr>
        <w:t>До недавнего времени она не могла этого знать. Но сейчас у нее, по крайней мере, появилась причина сомневаться в том, что он все еще злится, — ведь после того, как они любили друг друга второй раз, он уже не выпускал ее из объятий.</w:t>
      </w:r>
    </w:p>
    <w:p>
      <w:pPr>
        <w:pStyle w:val="Normal"/>
        <w:ind w:firstLine="567"/>
        <w:jc w:val="both"/>
        <w:rPr>
          <w:rFonts w:ascii="Times New Roman" w:hAnsi="Times New Roman" w:cs="Times New Roman"/>
        </w:rPr>
      </w:pPr>
      <w:r>
        <w:rPr>
          <w:rFonts w:cs="Times New Roman" w:ascii="Times New Roman" w:hAnsi="Times New Roman"/>
        </w:rPr>
        <w:t>Этот второй раз случился почти сразу после первого, так что Кристен едва успела вернуться на землю после удивительных новых ощущений, чтобы сразу попасть в полон его страсти. Она улыбнулась и, кажется, поняла, почему ее родители так много времени проводили в спальне. Бренна пыталась ей объяснить, но не умела найти подходящих слов, чтобы описать это блаженство.</w:t>
      </w:r>
    </w:p>
    <w:p>
      <w:pPr>
        <w:pStyle w:val="Normal"/>
        <w:ind w:firstLine="567"/>
        <w:jc w:val="both"/>
        <w:rPr>
          <w:rFonts w:ascii="Times New Roman" w:hAnsi="Times New Roman" w:cs="Times New Roman"/>
        </w:rPr>
      </w:pPr>
      <w:r>
        <w:rPr>
          <w:rFonts w:cs="Times New Roman" w:ascii="Times New Roman" w:hAnsi="Times New Roman"/>
        </w:rPr>
        <w:t>Ройс вернулся со свечой, которую он прикрывал рукой. Он даже не накинул на себя ничего, выходя из комнаты. Его нагота совсем не смущала его, так же как ее не мешала ей. Ей больше мешала его нагота, вернее, она боялась возбудиться снова, хотя все ее желания были как будто удовлетворены.</w:t>
      </w:r>
    </w:p>
    <w:p>
      <w:pPr>
        <w:pStyle w:val="Normal"/>
        <w:ind w:firstLine="567"/>
        <w:jc w:val="both"/>
        <w:rPr>
          <w:rFonts w:ascii="Times New Roman" w:hAnsi="Times New Roman" w:cs="Times New Roman"/>
        </w:rPr>
      </w:pPr>
      <w:r>
        <w:rPr>
          <w:rFonts w:cs="Times New Roman" w:ascii="Times New Roman" w:hAnsi="Times New Roman"/>
        </w:rPr>
        <w:t>Его тело — это скульптура из кожи и сильных мышц. Он не столь изыскано строен, как его кузен, но высок и силен, и Кристен знала, что никогда не сможет досыта насмотреться на него.</w:t>
      </w:r>
    </w:p>
    <w:p>
      <w:pPr>
        <w:pStyle w:val="Normal"/>
        <w:ind w:firstLine="567"/>
        <w:jc w:val="both"/>
        <w:rPr>
          <w:rFonts w:ascii="Times New Roman" w:hAnsi="Times New Roman" w:cs="Times New Roman"/>
        </w:rPr>
      </w:pPr>
      <w:r>
        <w:rPr>
          <w:rFonts w:cs="Times New Roman" w:ascii="Times New Roman" w:hAnsi="Times New Roman"/>
        </w:rPr>
        <w:t>Свечи снова горели, и Ройс сел на край кровати. Кристен протянула руку, погладила его спину и бедра, но тут же ее отняла, как только он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пере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нравится ли тебе, когда я прикасаюсь, — призналась она. — В моей семье принято целоваться и обниматься, подтверждать свою любовь прикосновениями. Но если ты не привык к этому, ты сочтешь меня дерз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Я и без того считаю тебя дерзкой, девка, — с легкостью сказал он, лег рядом, опираясь на руку и рассматривая ее. — Господи, я еще не встречал никого, кто проявлял бы свою любовь так явно, не стыдясь. С тобой мне доже хочется, чтобы я действительно мог ответить на твою любовь, дать тебе то, что ты даешь мне.</w:t>
      </w:r>
    </w:p>
    <w:p>
      <w:pPr>
        <w:pStyle w:val="Normal"/>
        <w:ind w:firstLine="567"/>
        <w:jc w:val="both"/>
        <w:rPr>
          <w:rFonts w:ascii="Times New Roman" w:hAnsi="Times New Roman" w:cs="Times New Roman"/>
        </w:rPr>
      </w:pPr>
      <w:r>
        <w:rPr>
          <w:rFonts w:cs="Times New Roman" w:ascii="Times New Roman" w:hAnsi="Times New Roman"/>
        </w:rPr>
        <w:t>Кристен закрыла глаза, надеясь, что он не заметил разочарования, которое охватило ее после этих слов. Он мог бы и не говорить, что он не может любить ее. Мог бы держать это при себе и позволить ей надеяться.</w:t>
      </w:r>
    </w:p>
    <w:p>
      <w:pPr>
        <w:pStyle w:val="Normal"/>
        <w:ind w:firstLine="567"/>
        <w:jc w:val="both"/>
        <w:rPr>
          <w:rFonts w:ascii="Times New Roman" w:hAnsi="Times New Roman" w:cs="Times New Roman"/>
        </w:rPr>
      </w:pPr>
      <w:r>
        <w:rPr>
          <w:rFonts w:cs="Times New Roman" w:ascii="Times New Roman" w:hAnsi="Times New Roman"/>
        </w:rPr>
        <w:t>Она открыла глаза и взглянула на него. Ее гордость была зад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говоришь о любви? — нарочито холодно спросила она.</w:t>
      </w:r>
    </w:p>
    <w:p>
      <w:pPr>
        <w:pStyle w:val="Normal"/>
        <w:ind w:firstLine="567"/>
        <w:jc w:val="both"/>
        <w:rPr>
          <w:rFonts w:ascii="Times New Roman" w:hAnsi="Times New Roman" w:cs="Times New Roman"/>
        </w:rPr>
      </w:pPr>
      <w:r>
        <w:rPr>
          <w:rFonts w:cs="Times New Roman" w:ascii="Times New Roman" w:hAnsi="Times New Roman"/>
        </w:rPr>
        <w:t>Она увидела, как он вздрогнул и хмуро посмотрел на нее. Это хорошо. Значит, она рассчитала правильно, его гордость тоже задета, и он не смог этого скрыть.</w:t>
      </w:r>
    </w:p>
    <w:p>
      <w:pPr>
        <w:pStyle w:val="Normal"/>
        <w:ind w:firstLine="567"/>
        <w:jc w:val="both"/>
        <w:rPr/>
      </w:pPr>
      <w:r>
        <w:rPr>
          <w:rFonts w:cs="Times New Roman" w:ascii="Times New Roman" w:hAnsi="Times New Roman"/>
        </w:rPr>
        <w:t xml:space="preserve">— </w:t>
      </w:r>
      <w:r>
        <w:rPr>
          <w:rFonts w:cs="Times New Roman" w:ascii="Times New Roman" w:hAnsi="Times New Roman"/>
        </w:rPr>
        <w:t>Я должен уточнить, — сказал он сдавленным голосом. — Ты ведь не сказала, что любишь меня, или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сказала. Мне нравится твое тело, но это единственное, что нас объединя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с издевкой произнес он. — Хорошую шлюху ты выдаешь за девственницу.</w:t>
      </w:r>
    </w:p>
    <w:p>
      <w:pPr>
        <w:pStyle w:val="Normal"/>
        <w:ind w:firstLine="567"/>
        <w:jc w:val="both"/>
        <w:rPr>
          <w:rFonts w:ascii="Times New Roman" w:hAnsi="Times New Roman" w:cs="Times New Roman"/>
        </w:rPr>
      </w:pPr>
      <w:r>
        <w:rPr>
          <w:rFonts w:cs="Times New Roman" w:ascii="Times New Roman" w:hAnsi="Times New Roman"/>
        </w:rPr>
        <w:t>Кристен задохнулась от возмущения. Она была сыта по горло его пренебрежением, у нее не было больше сил сносить эти обиды, да и причина уже исчез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еще раз назовешь меня шлюхой, я выцарапаю тебе глаза, сакс! — почти крикнула она гневно.</w:t>
      </w:r>
    </w:p>
    <w:p>
      <w:pPr>
        <w:pStyle w:val="Normal"/>
        <w:ind w:firstLine="567"/>
        <w:jc w:val="both"/>
        <w:rPr>
          <w:rFonts w:ascii="Times New Roman" w:hAnsi="Times New Roman" w:cs="Times New Roman"/>
        </w:rPr>
      </w:pPr>
      <w:r>
        <w:rPr>
          <w:rFonts w:cs="Times New Roman" w:ascii="Times New Roman" w:hAnsi="Times New Roman"/>
        </w:rPr>
        <w:t>Ее гнев развеселил Рой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поздновато оспаривать то, в чем ты призналась дав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 разу не говорила, что я шлюха. Это ты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сп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ам знаешь, 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знаю, — ответил он. — Но с нетерпением жду объясн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вспомни, что ты говорил мне в этой самой комнате. Ты сказал, что, будь я девственницей, ты бы меня изнасиловал. Я хотела получить тебя, но не так.</w:t>
      </w:r>
    </w:p>
    <w:p>
      <w:pPr>
        <w:pStyle w:val="Normal"/>
        <w:ind w:firstLine="567"/>
        <w:jc w:val="both"/>
        <w:rPr>
          <w:rFonts w:ascii="Times New Roman" w:hAnsi="Times New Roman" w:cs="Times New Roman"/>
        </w:rPr>
      </w:pPr>
      <w:r>
        <w:rPr>
          <w:rFonts w:cs="Times New Roman" w:ascii="Times New Roman" w:hAnsi="Times New Roman"/>
        </w:rPr>
        <w:t>Он смотрел на нее, улыбаясь, а затем расхохотался от всего серд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все, что я говорил в гневе, ты приняла за чистую монету?</w:t>
      </w:r>
    </w:p>
    <w:p>
      <w:pPr>
        <w:pStyle w:val="Normal"/>
        <w:ind w:firstLine="567"/>
        <w:jc w:val="both"/>
        <w:rPr>
          <w:rFonts w:ascii="Times New Roman" w:hAnsi="Times New Roman" w:cs="Times New Roman"/>
        </w:rPr>
      </w:pPr>
      <w:r>
        <w:rPr>
          <w:rFonts w:cs="Times New Roman" w:ascii="Times New Roman" w:hAnsi="Times New Roman"/>
        </w:rPr>
        <w:t>Кристен сверкнула очами, она нашла его смех неумест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что не изнасиловал бы меня, если бы узнал, что я девственн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хотя, если бы ты сегодня сопротивлялась, я бы все равно взял тебя, если хочешь знать правду, и ты бы назвала это изнасилованием, а я своим законным пра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это имею в виду, сакс, — нетерпеливо перебила она. — Я знаю, ты считаешь, что имеешь право делать со мной, что хочешь; об этом я поспорю с тобой в другой раз, не сейчас. Я толь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ак, ты собираешься спорить со мной в другой раз? Ты уверена в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й мне сказать. Ты бы взял меня, чтобы отомс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ристен, конечно, нет, — сказал он нежно и разгладил рукой морщинки на ее лбу. — Это то, чего ты бо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буркнула она.</w:t>
      </w:r>
    </w:p>
    <w:p>
      <w:pPr>
        <w:pStyle w:val="Normal"/>
        <w:ind w:firstLine="567"/>
        <w:jc w:val="both"/>
        <w:rPr>
          <w:rFonts w:ascii="Times New Roman" w:hAnsi="Times New Roman" w:cs="Times New Roman"/>
        </w:rPr>
      </w:pPr>
      <w:r>
        <w:rPr>
          <w:rFonts w:cs="Times New Roman" w:ascii="Times New Roman" w:hAnsi="Times New Roman"/>
        </w:rPr>
        <w:t>Он улыбнулся ее т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ольшое недоразумение. Мы не поняли друг друга. Я хотел тебя, но не хотел прикасаться к тебе, поскольку считал шлюх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потому, что я дочь викинга, — напомн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это теперь совсем не имеет никакого значения. Меня оттолкнуло то, как свободно ты обращаешься со своим телом.</w:t>
      </w:r>
    </w:p>
    <w:p>
      <w:pPr>
        <w:pStyle w:val="Normal"/>
        <w:ind w:firstLine="567"/>
        <w:jc w:val="both"/>
        <w:rPr>
          <w:rFonts w:ascii="Times New Roman" w:hAnsi="Times New Roman" w:cs="Times New Roman"/>
        </w:rPr>
      </w:pPr>
      <w:r>
        <w:rPr>
          <w:rFonts w:cs="Times New Roman" w:ascii="Times New Roman" w:hAnsi="Times New Roman"/>
        </w:rPr>
        <w:t>Теперь засмеялась она. Она взяла его руку и положила на свою ще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режнему отталкиваю тебя, так свободно обращаясь со своим телом?</w:t>
      </w:r>
    </w:p>
    <w:p>
      <w:pPr>
        <w:pStyle w:val="Normal"/>
        <w:ind w:firstLine="567"/>
        <w:jc w:val="both"/>
        <w:rPr>
          <w:rFonts w:ascii="Times New Roman" w:hAnsi="Times New Roman" w:cs="Times New Roman"/>
        </w:rPr>
      </w:pPr>
      <w:r>
        <w:rPr>
          <w:rFonts w:cs="Times New Roman" w:ascii="Times New Roman" w:hAnsi="Times New Roman"/>
        </w:rPr>
        <w:t>Ройс знал, что она дразнит его, но к такому тону он еще не привык. Он лег на спину и отодвинулся от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ы,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этот вопрос уж слишком тебя беспоко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это платье твое? Я правильно понял? Так как ты не замужем, я могу сделать вывод, что ты из очень богатой семьи?</w:t>
      </w:r>
    </w:p>
    <w:p>
      <w:pPr>
        <w:pStyle w:val="Normal"/>
        <w:ind w:firstLine="567"/>
        <w:jc w:val="both"/>
        <w:rPr/>
      </w:pPr>
      <w:r>
        <w:rPr>
          <w:rFonts w:cs="Times New Roman" w:ascii="Times New Roman" w:hAnsi="Times New Roman"/>
        </w:rPr>
        <w:t xml:space="preserve">— </w:t>
      </w:r>
      <w:r>
        <w:rPr>
          <w:rFonts w:cs="Times New Roman" w:ascii="Times New Roman" w:hAnsi="Times New Roman"/>
        </w:rPr>
        <w:t>Мой отец богат. Ты хочешь получить за меня выкуп?</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езко сказал он и зло посмотрел на нее.</w:t>
      </w:r>
    </w:p>
    <w:p>
      <w:pPr>
        <w:pStyle w:val="Normal"/>
        <w:ind w:firstLine="567"/>
        <w:jc w:val="both"/>
        <w:rPr>
          <w:rFonts w:ascii="Times New Roman" w:hAnsi="Times New Roman" w:cs="Times New Roman"/>
        </w:rPr>
      </w:pPr>
      <w:r>
        <w:rPr>
          <w:rFonts w:cs="Times New Roman" w:ascii="Times New Roman" w:hAnsi="Times New Roman"/>
        </w:rPr>
        <w:t>Она отреагировала так же обозленно:</w:t>
      </w:r>
    </w:p>
    <w:p>
      <w:pPr>
        <w:pStyle w:val="Normal"/>
        <w:ind w:firstLine="567"/>
        <w:jc w:val="both"/>
        <w:rPr/>
      </w:pPr>
      <w:r>
        <w:rPr>
          <w:rFonts w:cs="Times New Roman" w:ascii="Times New Roman" w:hAnsi="Times New Roman"/>
        </w:rPr>
        <w:t xml:space="preserve">— </w:t>
      </w:r>
      <w:r>
        <w:rPr>
          <w:rFonts w:cs="Times New Roman" w:ascii="Times New Roman" w:hAnsi="Times New Roman"/>
        </w:rPr>
        <w:t>Мудрое решение, потому что он вынудил бы тебя жениться на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говоришь?! О черт! Я — и жениться на дочери викин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выставлять это как удар судьбы, который хуже смерти! — париров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меня это так и было 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Задохнулась она. — За эти слова... Ты женишься на мне, сакс, вот увид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шла с у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считаешь? В конце концов я дочь мужчины, который убьет тебя, когда приедет сюда и найдет меня здесь.</w:t>
      </w:r>
    </w:p>
    <w:p>
      <w:pPr>
        <w:pStyle w:val="Normal"/>
        <w:ind w:firstLine="567"/>
        <w:jc w:val="both"/>
        <w:rPr>
          <w:rFonts w:ascii="Times New Roman" w:hAnsi="Times New Roman" w:cs="Times New Roman"/>
        </w:rPr>
      </w:pPr>
      <w:r>
        <w:rPr>
          <w:rFonts w:cs="Times New Roman" w:ascii="Times New Roman" w:hAnsi="Times New Roman"/>
        </w:rPr>
        <w:t>Она пожалела о сказанном, еще не закончив говорить, но еще больше пожалела, когда Ройс выпрямился и схватил ее за плечи. О Господи, они готовы разорвать друг друга из-за какой-то мелочи! Что с ней сегодня? Почему она не думает, что гово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что к нам приближаются еще викинги, Кристен?</w:t>
      </w:r>
    </w:p>
    <w:p>
      <w:pPr>
        <w:pStyle w:val="Normal"/>
        <w:ind w:firstLine="567"/>
        <w:jc w:val="both"/>
        <w:rPr>
          <w:rFonts w:ascii="Times New Roman" w:hAnsi="Times New Roman" w:cs="Times New Roman"/>
        </w:rPr>
      </w:pPr>
      <w:r>
        <w:rPr>
          <w:rFonts w:cs="Times New Roman" w:ascii="Times New Roman" w:hAnsi="Times New Roman"/>
        </w:rPr>
        <w:t>Его холодный тон ранил. И все из-за нее. Еще мгновение назад он был милым и приветливым. Впрочем, она тоже.</w:t>
      </w:r>
    </w:p>
    <w:p>
      <w:pPr>
        <w:pStyle w:val="Normal"/>
        <w:ind w:firstLine="567"/>
        <w:jc w:val="both"/>
        <w:rPr>
          <w:rFonts w:ascii="Times New Roman" w:hAnsi="Times New Roman" w:cs="Times New Roman"/>
        </w:rPr>
      </w:pPr>
      <w:r>
        <w:rPr>
          <w:rFonts w:cs="Times New Roman" w:ascii="Times New Roman" w:hAnsi="Times New Roman"/>
        </w:rPr>
        <w:t>Она решила сказать прав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что ты, это невозможно. Мой отец никогда не разрешил бы плыть сюда, поэтому ему ничего не сказали. Он купец. Он думает, что его корабль ушел в торговое путешествие. Он даже предположить не может, что корабль отправился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огда ты это сказала?</w:t>
      </w:r>
    </w:p>
    <w:p>
      <w:pPr>
        <w:pStyle w:val="Normal"/>
        <w:ind w:firstLine="567"/>
        <w:jc w:val="both"/>
        <w:rPr>
          <w:rFonts w:ascii="Times New Roman" w:hAnsi="Times New Roman" w:cs="Times New Roman"/>
        </w:rPr>
      </w:pPr>
      <w:r>
        <w:rPr>
          <w:rFonts w:cs="Times New Roman" w:ascii="Times New Roman" w:hAnsi="Times New Roman"/>
        </w:rPr>
        <w:t>Она хотела улыбнуться, но передум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оси совета у своего сердца, и не стоит верить всему, что я говорю в гневе.</w:t>
      </w:r>
    </w:p>
    <w:p>
      <w:pPr>
        <w:pStyle w:val="Normal"/>
        <w:ind w:firstLine="567"/>
        <w:jc w:val="both"/>
        <w:rPr>
          <w:rFonts w:ascii="Times New Roman" w:hAnsi="Times New Roman" w:cs="Times New Roman"/>
        </w:rPr>
      </w:pPr>
      <w:r>
        <w:rPr>
          <w:rFonts w:cs="Times New Roman" w:ascii="Times New Roman" w:hAnsi="Times New Roman"/>
        </w:rPr>
        <w:t>Он не сда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что корабль принадлежал ему. Значит, Зелиг был твоим бра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говорила тебе, что он мой брат, — насторожилась она. — Откуда ты это зн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чан мне рассказала. Но почему ты не хотела, чтобы я об этом зн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а, ты сочтешь это странным, что мой брат на том корабле, где я, по-твоему, была шлюх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счел это странным, но я незнаком с представлениями о морали у викингов.</w:t>
      </w:r>
    </w:p>
    <w:p>
      <w:pPr>
        <w:pStyle w:val="Normal"/>
        <w:ind w:firstLine="567"/>
        <w:jc w:val="both"/>
        <w:rPr/>
      </w:pPr>
      <w:r>
        <w:rPr>
          <w:rFonts w:cs="Times New Roman" w:ascii="Times New Roman" w:hAnsi="Times New Roman"/>
        </w:rPr>
        <w:t xml:space="preserve">— </w:t>
      </w:r>
      <w:r>
        <w:rPr>
          <w:rFonts w:cs="Times New Roman" w:ascii="Times New Roman" w:hAnsi="Times New Roman"/>
        </w:rPr>
        <w:t>Наши представления о морали очень похожи на ваши, — сама не зная почему ответила Кристен.</w:t>
      </w:r>
    </w:p>
    <w:p>
      <w:pPr>
        <w:pStyle w:val="Normal"/>
        <w:ind w:firstLine="567"/>
        <w:jc w:val="both"/>
        <w:rPr>
          <w:rFonts w:ascii="Times New Roman" w:hAnsi="Times New Roman" w:cs="Times New Roman"/>
        </w:rPr>
      </w:pPr>
      <w:r>
        <w:rPr>
          <w:rFonts w:cs="Times New Roman" w:ascii="Times New Roman" w:hAnsi="Times New Roman"/>
        </w:rPr>
        <w:t>Он отпустил ее, но смотрел все еще враждеб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была на корабле,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задаешь мне так много вопросов? — париров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мое любопытство не естественно? Или у тебя есть тайны?</w:t>
      </w:r>
    </w:p>
    <w:p>
      <w:pPr>
        <w:pStyle w:val="Normal"/>
        <w:ind w:firstLine="567"/>
        <w:jc w:val="both"/>
        <w:rPr>
          <w:rFonts w:ascii="Times New Roman" w:hAnsi="Times New Roman" w:cs="Times New Roman"/>
        </w:rPr>
      </w:pPr>
      <w:r>
        <w:rPr>
          <w:rFonts w:cs="Times New Roman" w:ascii="Times New Roman" w:hAnsi="Times New Roman"/>
        </w:rPr>
        <w:t>Она колебалась. Она не хотела, чтобы у него осталось чувство, что она что-то скрывает, но и не хотела рассказывать больше, чем нужно.</w:t>
      </w:r>
    </w:p>
    <w:p>
      <w:pPr>
        <w:pStyle w:val="Normal"/>
        <w:ind w:firstLine="567"/>
        <w:jc w:val="both"/>
        <w:rPr/>
      </w:pPr>
      <w:r>
        <w:rPr>
          <w:rFonts w:cs="Times New Roman" w:ascii="Times New Roman" w:hAnsi="Times New Roman"/>
        </w:rPr>
        <w:t xml:space="preserve">— </w:t>
      </w:r>
      <w:r>
        <w:rPr>
          <w:rFonts w:cs="Times New Roman" w:ascii="Times New Roman" w:hAnsi="Times New Roman"/>
        </w:rPr>
        <w:t>У меня было много причин, но это не имеет значение, — сказала она наконец. — Правда заключается в том, что я поехала без разрешения отца. Спряталась в трюме и решила до тех пор, пока корабль не окажется далеко в мо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тела принять участие в этом разбое? — не доверяя,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чепуха! — ответила она, теряя терпение. — Я же сказала тебе, что никто не знал, что у них на уме, а я меньше всех. Мой брат был вне себя, когда обнаружил меня на корабле. Он хотел отправить меня домой, но испугался, что я обо всем расскажу от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конечно, ужаснулась, узнав, что они собираются грабить монастырь саксов?</w:t>
      </w:r>
    </w:p>
    <w:p>
      <w:pPr>
        <w:pStyle w:val="Normal"/>
        <w:ind w:firstLine="567"/>
        <w:jc w:val="both"/>
        <w:rPr>
          <w:rFonts w:ascii="Times New Roman" w:hAnsi="Times New Roman" w:cs="Times New Roman"/>
        </w:rPr>
      </w:pPr>
      <w:r>
        <w:rPr>
          <w:rFonts w:cs="Times New Roman" w:ascii="Times New Roman" w:hAnsi="Times New Roman"/>
        </w:rPr>
        <w:t>В его тоне сквозил сарказм, и она ожесточ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ристианин, и для тебя грабеж святого места — преступление. Но ты не можешь требовать от людей, которые исповедуют другую религию, чтобы твоя святыня была святыней и для них. Это были мужчины, никогда не принимавшие участия в разбоях, хотя их отцы частенько это делали, и они выросли на рассказах о несметных богатствах в дальних странах, которые надо только найти и взять. Они знали, что датчане хотят захватить остров, и решили, что это последний шанс без хлопот заполучить богатство, которое датчане уже готовы забирать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вой брат все это тебе рассказывал, то я должен, по-твоему, извинить его намерения? Ограбить христиан, прежде чем это сделают викинги! Раз христиане все равно все потеряют, какая разница, кто их убьет и ограбит? Так, что ли?</w:t>
      </w:r>
    </w:p>
    <w:p>
      <w:pPr>
        <w:pStyle w:val="Normal"/>
        <w:ind w:firstLine="567"/>
        <w:jc w:val="both"/>
        <w:rPr>
          <w:rFonts w:ascii="Times New Roman" w:hAnsi="Times New Roman" w:cs="Times New Roman"/>
        </w:rPr>
      </w:pPr>
      <w:r>
        <w:rPr>
          <w:rFonts w:cs="Times New Roman" w:ascii="Times New Roman" w:hAnsi="Times New Roman"/>
        </w:rPr>
        <w:t>Его злость ранила, потому что такими были и ее собственные чувства, когда она обо всем узн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брат не хотел ни слова говорить мне об их планах, потому что... причины не имеют значения. Мне рассказал об этом Торольф, и совсем недавно, когда мы в цепях лежали перед домом. Я не защищаю мужчин. Я понимаю моти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е учли одну мелочь, — заметил он холодно. — Мы, саксы, того, что принадлежит нам, не отдадим никому — ни датчанам, ни кому бы то ни было ещ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ловина викингов уже разобралась в этом, — ответила она в тон 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брат сам виноват в своей смерти,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мне легче от этого? — закрич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 нет.</w:t>
      </w:r>
    </w:p>
    <w:p>
      <w:pPr>
        <w:pStyle w:val="Normal"/>
        <w:ind w:firstLine="567"/>
        <w:jc w:val="both"/>
        <w:rPr>
          <w:rFonts w:ascii="Times New Roman" w:hAnsi="Times New Roman" w:cs="Times New Roman"/>
        </w:rPr>
      </w:pPr>
      <w:r>
        <w:rPr>
          <w:rFonts w:cs="Times New Roman" w:ascii="Times New Roman" w:hAnsi="Times New Roman"/>
        </w:rPr>
        <w:t>Они оба замолчали. Кристен было нелегко справиться со своей болью в присутствии Ройса. Впрочем, она с удовольствием дала бы себя утешить, и это удивило ее. Но она знала, что он не станет ее утешать из-за смерти человека, которого презирает.</w:t>
      </w:r>
    </w:p>
    <w:p>
      <w:pPr>
        <w:pStyle w:val="Normal"/>
        <w:ind w:firstLine="567"/>
        <w:jc w:val="both"/>
        <w:rPr>
          <w:rFonts w:ascii="Times New Roman" w:hAnsi="Times New Roman" w:cs="Times New Roman"/>
        </w:rPr>
      </w:pPr>
      <w:r>
        <w:rPr>
          <w:rFonts w:cs="Times New Roman" w:ascii="Times New Roman" w:hAnsi="Times New Roman"/>
        </w:rPr>
        <w:t>Она подвинулась к краю кровати и с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 Его рука схватила ее запястье.</w:t>
      </w:r>
    </w:p>
    <w:p>
      <w:pPr>
        <w:pStyle w:val="Normal"/>
        <w:ind w:firstLine="567"/>
        <w:jc w:val="both"/>
        <w:rPr>
          <w:rFonts w:ascii="Times New Roman" w:hAnsi="Times New Roman" w:cs="Times New Roman"/>
        </w:rPr>
      </w:pPr>
      <w:r>
        <w:rPr>
          <w:rFonts w:cs="Times New Roman" w:ascii="Times New Roman" w:hAnsi="Times New Roman"/>
        </w:rPr>
        <w:t>Он не повысил голос, но Кристен услышала в нем больше, чем просто любопытство. Она посмотрела на пальцы, сжимающие ее запястье, прежде чем поднять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в свою комн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адоело отвечать на вопросы. — Она вздохнула. — Я у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ложись сп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чтобы я осталась с тобой?</w:t>
      </w:r>
    </w:p>
    <w:p>
      <w:pPr>
        <w:pStyle w:val="Normal"/>
        <w:ind w:firstLine="567"/>
        <w:jc w:val="both"/>
        <w:rPr>
          <w:rFonts w:ascii="Times New Roman" w:hAnsi="Times New Roman" w:cs="Times New Roman"/>
        </w:rPr>
      </w:pPr>
      <w:r>
        <w:rPr>
          <w:rFonts w:cs="Times New Roman" w:ascii="Times New Roman" w:hAnsi="Times New Roman"/>
        </w:rPr>
        <w:t>Он ничего не сказал, но исчерпывающий ответ она получила на свой вопрос, когда он снова притянул ее к себе. На это она не рассчитывала.</w:t>
      </w:r>
    </w:p>
    <w:p>
      <w:pPr>
        <w:pStyle w:val="Normal"/>
        <w:ind w:firstLine="567"/>
        <w:jc w:val="both"/>
        <w:rPr>
          <w:rFonts w:ascii="Times New Roman" w:hAnsi="Times New Roman" w:cs="Times New Roman"/>
        </w:rPr>
      </w:pPr>
      <w:r>
        <w:rPr>
          <w:rFonts w:cs="Times New Roman" w:ascii="Times New Roman" w:hAnsi="Times New Roman"/>
        </w:rPr>
        <w:t>Кристен повернула к нему голову, когда он положил руку ей на тал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стена увешана оружием, сакс. Ты не боишься, что я убью тебя, пока ты сп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могла 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я могла бы убежать, — сказала она. — Ты не запер дверь.</w:t>
      </w:r>
    </w:p>
    <w:p>
      <w:pPr>
        <w:pStyle w:val="Normal"/>
        <w:ind w:firstLine="567"/>
        <w:jc w:val="both"/>
        <w:rPr>
          <w:rFonts w:ascii="Times New Roman" w:hAnsi="Times New Roman" w:cs="Times New Roman"/>
        </w:rPr>
      </w:pPr>
      <w:r>
        <w:rPr>
          <w:rFonts w:cs="Times New Roman" w:ascii="Times New Roman" w:hAnsi="Times New Roman"/>
        </w:rPr>
        <w:t>Он засмеялся. — Если бы ты собралась это сделать, то не предупреждала бы меня. Можешь спать спокойно, Кристен. Я еще не сошел с ума. Внизу стоит часовой.</w:t>
      </w:r>
    </w:p>
    <w:p>
      <w:pPr>
        <w:pStyle w:val="Normal"/>
        <w:ind w:firstLine="567"/>
        <w:jc w:val="both"/>
        <w:rPr>
          <w:rFonts w:ascii="Times New Roman" w:hAnsi="Times New Roman" w:cs="Times New Roman"/>
        </w:rPr>
      </w:pPr>
      <w:r>
        <w:rPr>
          <w:rFonts w:cs="Times New Roman" w:ascii="Times New Roman" w:hAnsi="Times New Roman"/>
        </w:rPr>
        <w:t>Она судорожно сглотнула возду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 самого начала знал, что переспишь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 на всякий случай принял меры предосторожности. А теперь уймись, если ты и вправду хочешь спать.</w:t>
      </w:r>
    </w:p>
    <w:p>
      <w:pPr>
        <w:pStyle w:val="Normal"/>
        <w:ind w:firstLine="567"/>
        <w:jc w:val="both"/>
        <w:rPr>
          <w:rFonts w:ascii="Times New Roman" w:hAnsi="Times New Roman" w:cs="Times New Roman"/>
        </w:rPr>
      </w:pPr>
      <w:r>
        <w:rPr>
          <w:rFonts w:cs="Times New Roman" w:ascii="Times New Roman" w:hAnsi="Times New Roman"/>
        </w:rPr>
        <w:t>Она упрямо сжала губы и вдруг почувствовала себя очень одинокой. Но это продолжалось недолго. Он хочет провести ночь с ней. Они уже насладились друг другом, но он не хочет отпускать ее. От этой мысли ей сделалось так хорошо, что она уснула с улыбкой на устах, в то время как он держал ее в своих объятиях.</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тен рассматривала спящего Ройса. Вообще-то ей давно полагалось работать, и она не была настолько наивна, чтобы полагать, что ее теперь не заставят работать только потому, что она провела ночь с господином.</w:t>
      </w:r>
    </w:p>
    <w:p>
      <w:pPr>
        <w:pStyle w:val="Normal"/>
        <w:ind w:firstLine="567"/>
        <w:jc w:val="both"/>
        <w:rPr>
          <w:rFonts w:ascii="Times New Roman" w:hAnsi="Times New Roman" w:cs="Times New Roman"/>
        </w:rPr>
      </w:pPr>
      <w:r>
        <w:rPr>
          <w:rFonts w:cs="Times New Roman" w:ascii="Times New Roman" w:hAnsi="Times New Roman"/>
        </w:rPr>
        <w:t>Она вздохнула и нехотя встала, чтобы убрать одежду из ванной, пока внизу были только слуги. Она снова вздохнула, потершись щекой о зеленый бархат. Ройс ей, конечно, не позволит носить ее собственные платья. Они переспали друг с другом; очевидно, это будет случаться часто, но для него это означает совсем иное, чем для нее. В его глазах она всего лишь рабы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w:t>
      </w:r>
    </w:p>
    <w:p>
      <w:pPr>
        <w:pStyle w:val="Normal"/>
        <w:ind w:firstLine="567"/>
        <w:jc w:val="both"/>
        <w:rPr>
          <w:rFonts w:ascii="Times New Roman" w:hAnsi="Times New Roman" w:cs="Times New Roman"/>
        </w:rPr>
      </w:pPr>
      <w:r>
        <w:rPr>
          <w:rFonts w:cs="Times New Roman" w:ascii="Times New Roman" w:hAnsi="Times New Roman"/>
        </w:rPr>
        <w:t>Она остановилась в двери. Он сидел на краю кровати. Его волосы спутались, он был наг и казался заспанным. Даже зевнул.</w:t>
      </w:r>
    </w:p>
    <w:p>
      <w:pPr>
        <w:pStyle w:val="Normal"/>
        <w:ind w:firstLine="567"/>
        <w:jc w:val="both"/>
        <w:rPr>
          <w:rFonts w:ascii="Times New Roman" w:hAnsi="Times New Roman" w:cs="Times New Roman"/>
        </w:rPr>
      </w:pPr>
      <w:r>
        <w:rPr>
          <w:rFonts w:cs="Times New Roman" w:ascii="Times New Roman" w:hAnsi="Times New Roman"/>
        </w:rPr>
        <w:t>Кристен не смогла сдержать нежной улыбки.</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гла бы уйти, не разбудив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едполагала, что ты захочешь так рано встать, — отв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сюда.</w:t>
      </w:r>
    </w:p>
    <w:p>
      <w:pPr>
        <w:pStyle w:val="Normal"/>
        <w:ind w:firstLine="567"/>
        <w:jc w:val="both"/>
        <w:rPr>
          <w:rFonts w:ascii="Times New Roman" w:hAnsi="Times New Roman" w:cs="Times New Roman"/>
        </w:rPr>
      </w:pPr>
      <w:r>
        <w:rPr>
          <w:rFonts w:cs="Times New Roman" w:ascii="Times New Roman" w:hAnsi="Times New Roman"/>
        </w:rPr>
        <w:t>Мгновение она колебалась. Если он опять хочет ее, то никаких возражений с ее стороны не последует. Что может быть прекраснее такого начала дня!</w:t>
      </w:r>
    </w:p>
    <w:p>
      <w:pPr>
        <w:pStyle w:val="Normal"/>
        <w:ind w:firstLine="567"/>
        <w:jc w:val="both"/>
        <w:rPr>
          <w:rFonts w:ascii="Times New Roman" w:hAnsi="Times New Roman" w:cs="Times New Roman"/>
        </w:rPr>
      </w:pPr>
      <w:r>
        <w:rPr>
          <w:rFonts w:cs="Times New Roman" w:ascii="Times New Roman" w:hAnsi="Times New Roman"/>
        </w:rPr>
        <w:t>Когда она встала перед ним, он крепко схватил ее руки. Взглянув на него, она не увидела желания в его глаз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ид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 Работ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ы что-то забы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w:t>
      </w:r>
    </w:p>
    <w:p>
      <w:pPr>
        <w:pStyle w:val="Normal"/>
        <w:ind w:firstLine="567"/>
        <w:jc w:val="both"/>
        <w:rPr>
          <w:rFonts w:ascii="Times New Roman" w:hAnsi="Times New Roman" w:cs="Times New Roman"/>
        </w:rPr>
      </w:pPr>
      <w:r>
        <w:rPr>
          <w:rFonts w:cs="Times New Roman" w:ascii="Times New Roman" w:hAnsi="Times New Roman"/>
        </w:rPr>
        <w:t>Она остановилась и широко открыла глаза, потому что это могло означать только о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нь их, Кристен.</w:t>
      </w:r>
    </w:p>
    <w:p>
      <w:pPr>
        <w:pStyle w:val="Normal"/>
        <w:ind w:firstLine="567"/>
        <w:jc w:val="both"/>
        <w:rPr>
          <w:rFonts w:ascii="Times New Roman" w:hAnsi="Times New Roman" w:cs="Times New Roman"/>
        </w:rPr>
      </w:pPr>
      <w:r>
        <w:rPr>
          <w:rFonts w:cs="Times New Roman" w:ascii="Times New Roman" w:hAnsi="Times New Roman"/>
        </w:rPr>
        <w:t>Она попробовала освободиться, не веря, трясла головой. — Я не вижу другой возможности предотвратить твой побег. Я знаю, ты ненавидишь цепи, но мне не остается ничего другого, — тихо и дружелюбно сказал Ройс.</w:t>
      </w:r>
    </w:p>
    <w:p>
      <w:pPr>
        <w:pStyle w:val="Normal"/>
        <w:ind w:firstLine="567"/>
        <w:jc w:val="both"/>
        <w:rPr>
          <w:rFonts w:ascii="Times New Roman" w:hAnsi="Times New Roman" w:cs="Times New Roman"/>
        </w:rPr>
      </w:pPr>
      <w:r>
        <w:rPr>
          <w:rFonts w:cs="Times New Roman" w:ascii="Times New Roman" w:hAnsi="Times New Roman"/>
        </w:rPr>
        <w:t>Кристен не слушала его. Она надела цепи и покинула комнату. Он даже не догадывался, что он сделал, надев на нее цепи после этой ноч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ечером Эда вошла в ее камор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приказал, чтобы я снова отвела тебя к нему деву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w:t>
      </w:r>
    </w:p>
    <w:p>
      <w:pPr>
        <w:pStyle w:val="Normal"/>
        <w:ind w:firstLine="567"/>
        <w:jc w:val="both"/>
        <w:rPr>
          <w:rFonts w:ascii="Times New Roman" w:hAnsi="Times New Roman" w:cs="Times New Roman"/>
        </w:rPr>
      </w:pPr>
      <w:r>
        <w:rPr>
          <w:rFonts w:cs="Times New Roman" w:ascii="Times New Roman" w:hAnsi="Times New Roman"/>
        </w:rPr>
        <w:t>Эда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ложняй, Кристен. Ты не можешь ему проти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так думаешь. И он так думает. Вам обоим я докажу обратное. — Кристен повернулась к старой женщине спиной. — Мне не надо снимать цепи, Эда. Закрой дверь и иди.</w:t>
      </w:r>
    </w:p>
    <w:p>
      <w:pPr>
        <w:pStyle w:val="Normal"/>
        <w:ind w:firstLine="567"/>
        <w:jc w:val="both"/>
        <w:rPr>
          <w:rFonts w:ascii="Times New Roman" w:hAnsi="Times New Roman" w:cs="Times New Roman"/>
        </w:rPr>
      </w:pPr>
      <w:r>
        <w:rPr>
          <w:rFonts w:cs="Times New Roman" w:ascii="Times New Roman" w:hAnsi="Times New Roman"/>
        </w:rPr>
        <w:t>Кристен лежала на своем соломенном матраце и не видела, как Эда вышла из комнаты, качая головой. Так же, отвернувшись к стене, лежала она, когда через некоторое время вошел Ройс. Он не заходил в эту комнату с тех пор, как слуги приспособили ее для Кристен. Кроме тонкого соломенного матраца, на котором она спала, из комнаты вынесли все. Даже свечи не оставили.</w:t>
      </w:r>
    </w:p>
    <w:p>
      <w:pPr>
        <w:pStyle w:val="Normal"/>
        <w:ind w:firstLine="567"/>
        <w:jc w:val="both"/>
        <w:rPr>
          <w:rFonts w:ascii="Times New Roman" w:hAnsi="Times New Roman" w:cs="Times New Roman"/>
        </w:rPr>
      </w:pPr>
      <w:r>
        <w:rPr>
          <w:rFonts w:cs="Times New Roman" w:ascii="Times New Roman" w:hAnsi="Times New Roman"/>
        </w:rPr>
        <w:t>Ройс вплотную подошел к матра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е пришла ко мне,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с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еще сердишься?</w:t>
      </w:r>
    </w:p>
    <w:p>
      <w:pPr>
        <w:pStyle w:val="Normal"/>
        <w:ind w:firstLine="567"/>
        <w:jc w:val="both"/>
        <w:rPr>
          <w:rFonts w:ascii="Times New Roman" w:hAnsi="Times New Roman" w:cs="Times New Roman"/>
        </w:rPr>
      </w:pPr>
      <w:r>
        <w:rPr>
          <w:rFonts w:cs="Times New Roman" w:ascii="Times New Roman" w:hAnsi="Times New Roman"/>
        </w:rPr>
        <w:t>На это он не получил ответа. Ройс наклонился и положил руку на ее плеч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ядь, чтобы я мог снять цепи.</w:t>
      </w:r>
    </w:p>
    <w:p>
      <w:pPr>
        <w:pStyle w:val="Normal"/>
        <w:ind w:firstLine="567"/>
        <w:jc w:val="both"/>
        <w:rPr>
          <w:rFonts w:ascii="Times New Roman" w:hAnsi="Times New Roman" w:cs="Times New Roman"/>
        </w:rPr>
      </w:pPr>
      <w:r>
        <w:rPr>
          <w:rFonts w:cs="Times New Roman" w:ascii="Times New Roman" w:hAnsi="Times New Roman"/>
        </w:rPr>
        <w:t>Она повернулась и посмотрела на него, но не с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действительно хочешь мне их снять — снимай. — Если нет — оста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ь такой упрямой, девочка. Сделай, как я гово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это я еще должна тебя благодарить? — холодно сказала она. — Нет. Если ты обращаешься со мной, как со зверем, то должен быть последовательным.</w:t>
      </w:r>
    </w:p>
    <w:p>
      <w:pPr>
        <w:pStyle w:val="Normal"/>
        <w:ind w:firstLine="567"/>
        <w:jc w:val="both"/>
        <w:rPr>
          <w:rFonts w:ascii="Times New Roman" w:hAnsi="Times New Roman" w:cs="Times New Roman"/>
        </w:rPr>
      </w:pPr>
      <w:r>
        <w:rPr>
          <w:rFonts w:cs="Times New Roman" w:ascii="Times New Roman" w:hAnsi="Times New Roman"/>
        </w:rPr>
        <w:t>Он пропустил мимо ушей сравнение со зверем 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Ты думала, что после проведенной ночи все изменится. — Он покачал головой. — Так?</w:t>
      </w:r>
    </w:p>
    <w:p>
      <w:pPr>
        <w:pStyle w:val="Normal"/>
        <w:ind w:firstLine="567"/>
        <w:jc w:val="both"/>
        <w:rPr>
          <w:rFonts w:ascii="Times New Roman" w:hAnsi="Times New Roman" w:cs="Times New Roman"/>
        </w:rPr>
      </w:pPr>
      <w:r>
        <w:rPr>
          <w:rFonts w:cs="Times New Roman" w:ascii="Times New Roman" w:hAnsi="Times New Roman"/>
        </w:rPr>
        <w:t>Она хотела отвернуться, но он крепко держал ее за подбородок и принудил посмотреть на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Горечь и боль изменили ее голос. — После того, что было между нами, я бы не могла обходиться с гобой жестоко и удивляюсь, что ты в состоянии так поступать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екрасно понимаешь, почему я так поступаю, Кристен. Просто не можешь смириться, — сказал он нетерпеливо. — Ты должна знать, что мне это тоже не по ду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правда, — парировала она. — Ты здесь господин. Все, что происходит со мной, происходит по твоему приказу.</w:t>
      </w:r>
    </w:p>
    <w:p>
      <w:pPr>
        <w:pStyle w:val="Normal"/>
        <w:ind w:firstLine="567"/>
        <w:jc w:val="both"/>
        <w:rPr>
          <w:rFonts w:ascii="Times New Roman" w:hAnsi="Times New Roman" w:cs="Times New Roman"/>
        </w:rPr>
      </w:pPr>
      <w:r>
        <w:rPr>
          <w:rFonts w:cs="Times New Roman" w:ascii="Times New Roman" w:hAnsi="Times New Roman"/>
        </w:rPr>
        <w:t>У него кончилось терпение, и он встал с мрачным выражением ли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еречислю, какие у тебя есть возможности освободиться от цепей. Ты будешь сидеть взаперти — пусть даже в моей комнате, целый день. Днем у меня не будет времени для тебя, и до ночи ты будешь одна. Разве это луч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шь также запереть меня в клет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ток здесь нет. Я предлагаю вместо этой мою комнату. У тебя есть выб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ечего выбирать, — ответила она. — Ты предлагаешь тюрьму вместо цепей. Ты говорил о возможностях. Назови мне хоть одну, чтобы я могла с ней соглас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еще, что я мог бы сделать, чтобы ты свободно могла передвигаться в Виндхёрсте. Я мог бы убить твоих друз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Она села и недоверчиво уставилась на него, но он продолжал как ни в чем не быва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можно доверять лишь в том случае, если исчезнет угроза нападения со стороны викингов. Одна ты не сможешь далеко уйти, даже если попытаешься убежать. Я бы нашел тебя всю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это шутка! — сказала она, все еще не вер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что я никогда не куплю свободу такой ценой, — прошипела она, сгорая от гнева. — Как ты можешь говорить о такой возможности? Ты действительно мог бы убить безоружных люд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люди — мои враги, Кристен. Они убили бы меня, не раздумывая, если бы им представилась такая возможность. Мне с самого начала было не по душе, что они: остались в живых, я бы с удовольствием с ними разделался. Это Альден уговорил меня использовать их как рабочую си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ы и со мной должен разделаться, сакс! — вскипела она. — Я одна из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тоже мой враг, девка, — ответил он тихо. — Но ты доставляешь мне удовольствие. Поэтому или с тебя будут снимать цепи только на ночь, или решайся на одну из других возможностей.</w:t>
      </w:r>
    </w:p>
    <w:p>
      <w:pPr>
        <w:pStyle w:val="Normal"/>
        <w:ind w:firstLine="567"/>
        <w:jc w:val="both"/>
        <w:rPr>
          <w:rFonts w:ascii="Times New Roman" w:hAnsi="Times New Roman" w:cs="Times New Roman"/>
        </w:rPr>
      </w:pPr>
      <w:r>
        <w:rPr>
          <w:rFonts w:cs="Times New Roman" w:ascii="Times New Roman" w:hAnsi="Times New Roman"/>
        </w:rPr>
        <w:t>Она угрюмо посмотрела на него и молча придвинула ему ноги в цепях. Когда он встал и повесил цепь себе на шею, она отвернулась к сте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спать с тобой, Кристен. — Его голос звучал глухо. — Я допускаю, что ты откажешь мне, потому что рассержена, но я все равно спрошу: ты пойдешь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холодно ответила она, старательно подавив то волнение, что вызвали в ней его сл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 бы застави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ы увидишь, как я защищаюсь.</w:t>
      </w:r>
    </w:p>
    <w:p>
      <w:pPr>
        <w:pStyle w:val="Normal"/>
        <w:ind w:firstLine="567"/>
        <w:jc w:val="both"/>
        <w:rPr>
          <w:rFonts w:ascii="Times New Roman" w:hAnsi="Times New Roman" w:cs="Times New Roman"/>
        </w:rPr>
      </w:pPr>
      <w:r>
        <w:rPr>
          <w:rFonts w:cs="Times New Roman" w:ascii="Times New Roman" w:hAnsi="Times New Roman"/>
        </w:rPr>
        <w:t>Она услышала, как он вздохнул, перед тем как пробурч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твой гнев продлится недолго, девка.</w:t>
      </w:r>
    </w:p>
    <w:p>
      <w:pPr>
        <w:pStyle w:val="Normal"/>
        <w:ind w:firstLine="567"/>
        <w:jc w:val="both"/>
        <w:rPr/>
      </w:pPr>
      <w:r>
        <w:rPr>
          <w:rFonts w:cs="Times New Roman" w:ascii="Times New Roman" w:hAnsi="Times New Roman"/>
        </w:rPr>
        <w:t>Ройс ушел, и Кристен услышала, как он запер за собой двер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сделала с моим кузеном, девка, что он в таком унынии?</w:t>
      </w:r>
    </w:p>
    <w:p>
      <w:pPr>
        <w:pStyle w:val="Normal"/>
        <w:ind w:firstLine="567"/>
        <w:jc w:val="both"/>
        <w:rPr>
          <w:rFonts w:ascii="Times New Roman" w:hAnsi="Times New Roman" w:cs="Times New Roman"/>
        </w:rPr>
      </w:pPr>
      <w:r>
        <w:rPr>
          <w:rFonts w:cs="Times New Roman" w:ascii="Times New Roman" w:hAnsi="Times New Roman"/>
        </w:rPr>
        <w:t>Кристен не удостоила Альдена взглядом. Он встал напротив нее возле стола. Впервые он приблизился к ней, после того как она напала на него. Его общество было ей неприя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твечаю за его настроение, — сказала она ворчл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Альден усмехнулся. — Я наблюдал, как он смотрит на тебя. Ты очень даже отвечаешь за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оди, сакс, — ответила она, глядя на него с яростью. — Нам нечего сказать друг дру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прежнему хочешь убить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у? Я это непременно сделаю.</w:t>
      </w:r>
    </w:p>
    <w:p>
      <w:pPr>
        <w:pStyle w:val="Normal"/>
        <w:ind w:firstLine="567"/>
        <w:jc w:val="both"/>
        <w:rPr>
          <w:rFonts w:ascii="Times New Roman" w:hAnsi="Times New Roman" w:cs="Times New Roman"/>
        </w:rPr>
      </w:pPr>
      <w:r>
        <w:rPr>
          <w:rFonts w:cs="Times New Roman" w:ascii="Times New Roman" w:hAnsi="Times New Roman"/>
        </w:rPr>
        <w:t>Он вздохнул притвор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аль, что мы не можем подружиться. Я мог бы давать тебе советы, как лучше обходиться с моим кузеном Ты сама, как мне кажется, не справляешься с эт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ужны советы, — фыркнула она. — И я не собираюсь с ним никак обходиться. Я не хочу иметь с ним ничего общ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но я заметил, что ты тоже часто на него поглядываешь. Вы бросаете друг на друга такие сладострастные взгляды,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 к черту! — грубо оборвала она его. — Клянусь, ты отродье Локи. Уйди с глаз моих, пока это тесто не очутилось на твоей голове.</w:t>
      </w:r>
    </w:p>
    <w:p>
      <w:pPr>
        <w:pStyle w:val="Normal"/>
        <w:ind w:firstLine="567"/>
        <w:jc w:val="both"/>
        <w:rPr>
          <w:rFonts w:ascii="Times New Roman" w:hAnsi="Times New Roman" w:cs="Times New Roman"/>
        </w:rPr>
      </w:pPr>
      <w:r>
        <w:rPr>
          <w:rFonts w:cs="Times New Roman" w:ascii="Times New Roman" w:hAnsi="Times New Roman"/>
        </w:rPr>
        <w:t>Альден, смеясь, отвернулся и пошел прочь. Кристен со злостью продолжала месить тесто. Как смеет этот сакс высмеивать ее! Или он считает, что она шутит, обещая убить его? У нее самые серьезные намерения. Его любезный вид не повлияет на ее решение. Не повлияет даже то, что благодаря ему, как она узнала, викинги, и она в том числе, остались в живых. Не поможет ему и его сходство с ее братом Эриком — тот же звонкий юношеский смех и склонность к подтруниваниям. Она убьет его, как только обретет свободу.</w:t>
      </w:r>
    </w:p>
    <w:p>
      <w:pPr>
        <w:pStyle w:val="Normal"/>
        <w:ind w:firstLine="567"/>
        <w:jc w:val="both"/>
        <w:rPr>
          <w:rFonts w:ascii="Times New Roman" w:hAnsi="Times New Roman" w:cs="Times New Roman"/>
        </w:rPr>
      </w:pPr>
      <w:r>
        <w:rPr>
          <w:rFonts w:cs="Times New Roman" w:ascii="Times New Roman" w:hAnsi="Times New Roman"/>
        </w:rPr>
        <w:t>Ее длинная, толстая коса свесилась из-за плеча, и она в гневе отбросила ее за спину. Была середина лета, и такой жары Кристен еще не знала. Дома она пошла бы с Тюрой купаться или носилась бы по полям на спине Торденса, а ветер бы играл ее волосами. И ей бы не пришлось целый день стоять у пышущей жаром печки. Ее охватила тоска, но она только заставила ее вспомнить, что во всех ее неприятностях виновата лишь она сама.</w:t>
      </w:r>
    </w:p>
    <w:p>
      <w:pPr>
        <w:pStyle w:val="Normal"/>
        <w:ind w:firstLine="567"/>
        <w:jc w:val="both"/>
        <w:rPr/>
      </w:pPr>
      <w:r>
        <w:rPr>
          <w:rFonts w:cs="Times New Roman" w:ascii="Times New Roman" w:hAnsi="Times New Roman"/>
        </w:rPr>
        <w:t>Прошел ровно месяц с того рокового утра, когда их корабль бросил якорь у Виндхёрста. Время от времени Кристен видела Торольфа и других викингов через открытое окно, когда они возвращались с работы или, наоборот, — принимались за дело. Они ее, однако, видеть не могли, так как она работала в самом дальнем углу зала.</w:t>
      </w:r>
    </w:p>
    <w:p>
      <w:pPr>
        <w:pStyle w:val="Normal"/>
        <w:ind w:firstLine="567"/>
        <w:jc w:val="both"/>
        <w:rPr>
          <w:rFonts w:ascii="Times New Roman" w:hAnsi="Times New Roman" w:cs="Times New Roman"/>
        </w:rPr>
      </w:pPr>
      <w:r>
        <w:rPr>
          <w:rFonts w:cs="Times New Roman" w:ascii="Times New Roman" w:hAnsi="Times New Roman"/>
        </w:rPr>
        <w:t>Кристен знала, что они беспокоятся о ней. Во всяком случае, в Отере и Торольфе она была уверена. Они должны бы давно убежать, и Кристен надеялась, что их останавливает не то, что ее взяли заложницей; скорее всего, Ройс и его проклятые охранники делают все, чтобы им помешать. Можно бы спросить у Ройса разрешения поговорить с ними, но Альден прав — в последнее время, с тех пор, как она отказалась разделить с ним постель, он был в прескверном расположении духа, и о чем бы она его не попросила, ответ будет только «нет». К нему было не подступиться. Он резким голосом отдавал приказания своим воинам. Его сестра и слуги старались не попадаться ему на глаза. Может, и вправду в его раздражительности виновата она?</w:t>
      </w:r>
    </w:p>
    <w:p>
      <w:pPr>
        <w:pStyle w:val="Normal"/>
        <w:ind w:firstLine="567"/>
        <w:jc w:val="both"/>
        <w:rPr>
          <w:rFonts w:ascii="Times New Roman" w:hAnsi="Times New Roman" w:cs="Times New Roman"/>
        </w:rPr>
      </w:pPr>
      <w:r>
        <w:rPr>
          <w:rFonts w:cs="Times New Roman" w:ascii="Times New Roman" w:hAnsi="Times New Roman"/>
        </w:rPr>
        <w:t>Она бы с удовольствием в это поверила, но не смела приписать себе такое влияние на него. Да, он приходит каждую ночь и спрашивает, хочет ли она пойти к нему, и каждую ночь она ему отказывает. Наверное, Альден как-то узнал об этом. Может, он слышал голос Ройса? В одну из последних ночей Ройс почти кричал, потому что его терпению, как видно пришел конец. А может, Альден все напридумывал из-за тех взглядов, которые Ройс, по его словам, бросает на нее.</w:t>
      </w:r>
    </w:p>
    <w:p>
      <w:pPr>
        <w:pStyle w:val="Normal"/>
        <w:ind w:firstLine="567"/>
        <w:jc w:val="both"/>
        <w:rPr>
          <w:rFonts w:ascii="Times New Roman" w:hAnsi="Times New Roman" w:cs="Times New Roman"/>
        </w:rPr>
      </w:pPr>
      <w:r>
        <w:rPr>
          <w:rFonts w:cs="Times New Roman" w:ascii="Times New Roman" w:hAnsi="Times New Roman"/>
        </w:rPr>
        <w:t>Сомнительно, что Ройс говорил о ней со своим кузеном. С чего бы, собственно? Она просто девушка, которая ему приглянулась, он хочет делить с ней постель, но говорить об этом со своей семьей он не будет. Он бы никогда никому не признался в том, сто чувствует привязанность к рабыне, особенно к пленнице из стана врагов, которых он ненавидит.</w:t>
      </w:r>
    </w:p>
    <w:p>
      <w:pPr>
        <w:pStyle w:val="Normal"/>
        <w:ind w:firstLine="567"/>
        <w:jc w:val="both"/>
        <w:rPr/>
      </w:pPr>
      <w:r>
        <w:rPr>
          <w:rFonts w:cs="Times New Roman" w:ascii="Times New Roman" w:hAnsi="Times New Roman"/>
        </w:rPr>
        <w:t>Эда знала, что происходит, но она была подвластна Ройсу и не смела никому рассказывать, что Кристен отвергает его, а он терпит это. Она ежедневно выговаривает Кристен за ее упрямство, так как считает, что если Ройс хочет ее, он должен ее получить. То, что их первая ночь стала обоим в радость, было для нее ясно. За всю ночь она не услышала ни одного крика, и синяков не было на нежном теле Кристен. На следующий день Кристен замкнулась в холодном молчании, о причинах которого Эда догадывалась по мрачным взглядам, часто бросаемым Кристен на цепи.</w:t>
      </w:r>
    </w:p>
    <w:p>
      <w:pPr>
        <w:pStyle w:val="Normal"/>
        <w:ind w:firstLine="567"/>
        <w:jc w:val="both"/>
        <w:rPr>
          <w:rFonts w:ascii="Times New Roman" w:hAnsi="Times New Roman" w:cs="Times New Roman"/>
        </w:rPr>
      </w:pPr>
      <w:r>
        <w:rPr>
          <w:rFonts w:cs="Times New Roman" w:ascii="Times New Roman" w:hAnsi="Times New Roman"/>
        </w:rPr>
        <w:t>В конце концов Эда сказала, что это глупо с ее стороны — не использовать древнейший способ примирения с господином. На что Кристен отвечала, что она может обойтись без милости, которая способствует только тому, что ее держат в цепях, как зверя.</w:t>
      </w:r>
    </w:p>
    <w:p>
      <w:pPr>
        <w:pStyle w:val="Normal"/>
        <w:ind w:firstLine="567"/>
        <w:jc w:val="both"/>
        <w:rPr/>
      </w:pPr>
      <w:r>
        <w:rPr>
          <w:rFonts w:cs="Times New Roman" w:ascii="Times New Roman" w:hAnsi="Times New Roman"/>
        </w:rPr>
        <w:t>Эду удивляло, что Ройс подчинялся желаниям Кристен. Он каждую ночь просил ее прийти к нему и всякий раз мирился с отказом, хотя в последние дни заметно терял терпение. Она и предположить не могла, что он позволит такое вытворять с собой, и вполне допускала мысль, что он мог бы взять Кристен силой. Это соответствовало бы ее положению рабыни. Но он не делал этого, и, против ее ожиданий, Кристен тоже была удивлена, что он этого не делает.</w:t>
      </w:r>
    </w:p>
    <w:p>
      <w:pPr>
        <w:pStyle w:val="Normal"/>
        <w:ind w:firstLine="567"/>
        <w:jc w:val="both"/>
        <w:rPr>
          <w:rFonts w:ascii="Times New Roman" w:hAnsi="Times New Roman" w:cs="Times New Roman"/>
        </w:rPr>
      </w:pPr>
      <w:r>
        <w:rPr>
          <w:rFonts w:cs="Times New Roman" w:ascii="Times New Roman" w:hAnsi="Times New Roman"/>
        </w:rPr>
        <w:t>Кристен желала его, как и прежде. После того, как она узнала, что это значит — быть с мужчиной, она желала его еще больше, чем прежде. Но гордость не позволяла сказать ему «да».</w:t>
      </w:r>
    </w:p>
    <w:p>
      <w:pPr>
        <w:pStyle w:val="Normal"/>
        <w:ind w:firstLine="567"/>
        <w:jc w:val="both"/>
        <w:rPr>
          <w:rFonts w:ascii="Times New Roman" w:hAnsi="Times New Roman" w:cs="Times New Roman"/>
        </w:rPr>
      </w:pPr>
      <w:r>
        <w:rPr>
          <w:rFonts w:cs="Times New Roman" w:ascii="Times New Roman" w:hAnsi="Times New Roman"/>
        </w:rPr>
        <w:t>В тот вечер Кристен ждала, что Ройс снова придет к ней, но он не пришел. Она решила, что он, наверное, утолил свое желание с другой женщиной, и старалась убедить себя, что он ничего для нее не значит.</w:t>
      </w:r>
    </w:p>
    <w:p>
      <w:pPr>
        <w:pStyle w:val="Normal"/>
        <w:ind w:firstLine="567"/>
        <w:jc w:val="both"/>
        <w:rPr>
          <w:rFonts w:ascii="Times New Roman" w:hAnsi="Times New Roman" w:cs="Times New Roman"/>
        </w:rPr>
      </w:pPr>
      <w:r>
        <w:rPr>
          <w:rFonts w:cs="Times New Roman" w:ascii="Times New Roman" w:hAnsi="Times New Roman"/>
        </w:rPr>
        <w:t>Утром она была бы менее раздражена, если бы знала, где он провел ночь. Но раздражение нарастало, и день длился бесконечно; под вечер у нее появилось чувство, что она сама себя поедом ест. Большую часть вины за свое теперешнее настроение она приписывала себе. Она была уверена, что Ройс больше не придет, решил, что с него довольно. Это подтверждалось тем, что его нигде не было видно в течение дня.</w:t>
      </w:r>
    </w:p>
    <w:p>
      <w:pPr>
        <w:pStyle w:val="Normal"/>
        <w:ind w:firstLine="567"/>
        <w:jc w:val="both"/>
        <w:rPr>
          <w:rFonts w:ascii="Times New Roman" w:hAnsi="Times New Roman" w:cs="Times New Roman"/>
        </w:rPr>
      </w:pPr>
      <w:r>
        <w:rPr>
          <w:rFonts w:cs="Times New Roman" w:ascii="Times New Roman" w:hAnsi="Times New Roman"/>
        </w:rPr>
        <w:t>Все же Кристен ждала какое-то время, после того как Эда сняла с нее цепи и заперла дверь. Она сидела в темноте на своем соломенном матраце и дергала за, и без того уже обтрепанные, концы пояса. Она не могла примириться с тем, что Ройс так скоро отказался от нее. Ей хотелось, чтобы он заставил ее подчиниться. Она не собиралась поступаться своей гордостью, поэтому он должен был преодолеть ее. Почему он этого не делает?</w:t>
      </w:r>
    </w:p>
    <w:p>
      <w:pPr>
        <w:pStyle w:val="Normal"/>
        <w:ind w:firstLine="567"/>
        <w:jc w:val="both"/>
        <w:rPr>
          <w:rFonts w:ascii="Times New Roman" w:hAnsi="Times New Roman" w:cs="Times New Roman"/>
        </w:rPr>
      </w:pPr>
      <w:r>
        <w:rPr>
          <w:rFonts w:cs="Times New Roman" w:ascii="Times New Roman" w:hAnsi="Times New Roman"/>
        </w:rPr>
        <w:t>После долгого ожидания Кристен наконец разделась, чтобы лечь спать. Последнюю неделю она делала это после ухода Ройса. Прошлую ночь спала в одежде, хотя это было очень неудобно. Но сегодня он не придет.</w:t>
      </w:r>
    </w:p>
    <w:p>
      <w:pPr>
        <w:pStyle w:val="Normal"/>
        <w:ind w:firstLine="567"/>
        <w:jc w:val="both"/>
        <w:rPr>
          <w:rFonts w:ascii="Times New Roman" w:hAnsi="Times New Roman" w:cs="Times New Roman"/>
        </w:rPr>
      </w:pPr>
      <w:r>
        <w:rPr>
          <w:rFonts w:cs="Times New Roman" w:ascii="Times New Roman" w:hAnsi="Times New Roman"/>
        </w:rPr>
        <w:t>Она еще не успела заснуть, как дверь открылась. Факел в коридоре осветил его крупную фигуру сзади, превратив ее в черный силуэт. Ее тело напряглось. Она страшно обрадовалась, что он пришел, что он не отказался от нее. Но эти чувства не отразились на ее лице, когда она посмотрела на него, не имея возможности его разглядеть, ведь свет шел сзади.</w:t>
      </w:r>
    </w:p>
    <w:p>
      <w:pPr>
        <w:pStyle w:val="Normal"/>
        <w:ind w:firstLine="567"/>
        <w:jc w:val="both"/>
        <w:rPr>
          <w:rFonts w:ascii="Times New Roman" w:hAnsi="Times New Roman" w:cs="Times New Roman"/>
        </w:rPr>
      </w:pPr>
      <w:r>
        <w:rPr>
          <w:rFonts w:cs="Times New Roman" w:ascii="Times New Roman" w:hAnsi="Times New Roman"/>
        </w:rPr>
        <w:t>Когда он безмолвно остановился возле матраца, она поняла, что сегодня он вопросы задавать не будет. Он тоже был горд.</w:t>
      </w:r>
    </w:p>
    <w:p>
      <w:pPr>
        <w:pStyle w:val="Normal"/>
        <w:ind w:firstLine="567"/>
        <w:jc w:val="both"/>
        <w:rPr>
          <w:rFonts w:ascii="Times New Roman" w:hAnsi="Times New Roman" w:cs="Times New Roman"/>
        </w:rPr>
      </w:pPr>
      <w:r>
        <w:rPr>
          <w:rFonts w:cs="Times New Roman" w:ascii="Times New Roman" w:hAnsi="Times New Roman"/>
        </w:rPr>
        <w:t>Слова были излишни. Она знала, зачем он пришел. Она пошла ему навстречу, первой нарушив молч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нимешь с меня цепи навсе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сли я поклянусь жизнью матери, что не убе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ткуда я знаю — может, ты ненавидишь свою мать, или, может она умерла, и тогда клятва просто не имеет смысла.</w:t>
      </w:r>
    </w:p>
    <w:p>
      <w:pPr>
        <w:pStyle w:val="Normal"/>
        <w:ind w:firstLine="567"/>
        <w:jc w:val="both"/>
        <w:rPr/>
      </w:pPr>
      <w:r>
        <w:rPr>
          <w:rFonts w:cs="Times New Roman" w:ascii="Times New Roman" w:hAnsi="Times New Roman"/>
        </w:rPr>
        <w:t>Она подавила возмущение, которое вызвали у нее эти слова. Приподнявшись на локтях, она как бы невзначай обнажила грудь — легкое покрывало соскользнуло вниз. Не совсем честная игра, но она по горло сыта этим тупиковым положением.</w:t>
      </w:r>
    </w:p>
    <w:p>
      <w:pPr>
        <w:pStyle w:val="Normal"/>
        <w:ind w:firstLine="567"/>
        <w:jc w:val="both"/>
        <w:rPr>
          <w:rFonts w:ascii="Times New Roman" w:hAnsi="Times New Roman" w:cs="Times New Roman"/>
        </w:rPr>
      </w:pPr>
      <w:r>
        <w:rPr>
          <w:rFonts w:cs="Times New Roman" w:ascii="Times New Roman" w:hAnsi="Times New Roman"/>
        </w:rPr>
        <w:t>В свой голос, однако, она вложила максимум возмущения, чтобы дать понять ему — она совсем не заметила, что произошло с покрыва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случайно я очень люблю свою мать, она, конечно, жива и, без сомнения, очень беспокоится обо мне. Ты думаешь, если я женщина-викинг, то у меня нет понятия о честности? Или все дело в том, что я викинг, и ты поэтому не веришь мне?</w:t>
      </w:r>
    </w:p>
    <w:p>
      <w:pPr>
        <w:pStyle w:val="Normal"/>
        <w:ind w:firstLine="567"/>
        <w:jc w:val="both"/>
        <w:rPr>
          <w:rFonts w:ascii="Times New Roman" w:hAnsi="Times New Roman" w:cs="Times New Roman"/>
        </w:rPr>
      </w:pPr>
      <w:r>
        <w:rPr>
          <w:rFonts w:cs="Times New Roman" w:ascii="Times New Roman" w:hAnsi="Times New Roman"/>
        </w:rPr>
        <w:t>Он сделал шаг к ней, но тут же остано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легко произносятся. Поступки говорят сами за себя, а твои говорят не в твою поль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Потому, что я хочу убить твоего кузена? — спросила она и добавила с улыбкой: — Или потому, что я не иду на твой зов?</w:t>
      </w:r>
    </w:p>
    <w:p>
      <w:pPr>
        <w:pStyle w:val="Normal"/>
        <w:ind w:firstLine="567"/>
        <w:jc w:val="both"/>
        <w:rPr>
          <w:rFonts w:ascii="Times New Roman" w:hAnsi="Times New Roman" w:cs="Times New Roman"/>
        </w:rPr>
      </w:pPr>
      <w:r>
        <w:rPr>
          <w:rFonts w:cs="Times New Roman" w:ascii="Times New Roman" w:hAnsi="Times New Roman"/>
        </w:rPr>
        <w:t>Он ударил кулаком по ладони, и она поняла, что стрела попала в цель. По крайней мере, она разбудила в нем чувства, даже если не те, которые хот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 Он был вне себя. — Ты самая дерзкая женщина из всех, кого я знаю! Я вижу, что напрасно теряю время. Ты меня не поним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тебя, сакс, — ответила она спокойным голосом. — И была готова пойти на уступ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 хочешь, чтобы все было по-тво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 — настаивала она. — Я предложила тебе принять мою клятву, а это стоило мне многого, ведь часть меня стремится прочь отсюда, дом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верить никому, ни мужчине, ни женщине, если знаком с ними недолго. Кроме того, я не верю, что другая часть тебя действительно хочет остаться здесь, в бесправном, безнадежном, рабском полож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 ты прав! — поддакнула Кристен с сарказмом. — Действительно, почему я должна хотеть здесь остаться? Уж конечно, не из-з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меня? — насмешничал он. — Ты хочешь меня убедить, что причина во мне, в то время как сама каждую ночь меня отвергаешь? Или ты пойдешь сегодня ко мне,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нимешь с меня цепи навсегда? — весело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се святые!</w:t>
      </w:r>
    </w:p>
    <w:p>
      <w:pPr>
        <w:pStyle w:val="Normal"/>
        <w:ind w:firstLine="567"/>
        <w:jc w:val="both"/>
        <w:rPr>
          <w:rFonts w:ascii="Times New Roman" w:hAnsi="Times New Roman" w:cs="Times New Roman"/>
        </w:rPr>
      </w:pPr>
      <w:r>
        <w:rPr>
          <w:rFonts w:cs="Times New Roman" w:ascii="Times New Roman" w:hAnsi="Times New Roman"/>
        </w:rPr>
        <w:t>Он не договорил, повернулся на каблуках и вышел из комнаты. Кристен чуть не закричала, когда за ним закрылась дв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лишком рано сдаешься, сакс! — фыркнула она разочарованно, и дверь моментально открылась, что заставило ее задержать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авильно тебя понял, девка? — спросил Ройс спокойным голосом, что трудно было увязать с тем, как резко он открыл дверь.</w:t>
      </w:r>
    </w:p>
    <w:p>
      <w:pPr>
        <w:pStyle w:val="Normal"/>
        <w:ind w:firstLine="567"/>
        <w:jc w:val="both"/>
        <w:rPr>
          <w:rFonts w:ascii="Times New Roman" w:hAnsi="Times New Roman" w:cs="Times New Roman"/>
        </w:rPr>
      </w:pPr>
      <w:r>
        <w:rPr>
          <w:rFonts w:cs="Times New Roman" w:ascii="Times New Roman" w:hAnsi="Times New Roman"/>
        </w:rPr>
        <w:t>Он оставил дверь открытой и медленными шагами пошел к ней. Кристен натянула покрывало до шеи. Она бы с удовольствием вскочила, так как чувствовала себя уязвимой, лежа тут, у его ног, в то время как он возвышался над ней. Но она не хотела ему показывать, что испугалась. Вместо этого она легла на спину, чтобы рассмотре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ты понял мои слова? — осторожно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зов. — Его голос был по-прежнему спокоен, но в нем слышалась угроза. — А если ты бросаешь вызов, ты должна быть готова к последств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последствиям?</w:t>
      </w:r>
    </w:p>
    <w:p>
      <w:pPr>
        <w:pStyle w:val="Normal"/>
        <w:ind w:firstLine="567"/>
        <w:jc w:val="both"/>
        <w:rPr>
          <w:rFonts w:ascii="Times New Roman" w:hAnsi="Times New Roman" w:cs="Times New Roman"/>
        </w:rPr>
      </w:pPr>
      <w:r>
        <w:rPr>
          <w:rFonts w:cs="Times New Roman" w:ascii="Times New Roman" w:hAnsi="Times New Roman"/>
        </w:rPr>
        <w:t>Он наклонился и вместо ответа сорвал с нее покрывало. В то же мгновение он навалился на нее всем телом, обе его руки держали ее голову, а рот приближался к ее губам. Но, прежде чем их губы встретились, она резко оттолкнула его. Это удалось только потому, что было неожиданно, она использовала свое преимущество и вскочила. Но он крепко ухватил ее за ногу, она споткнулась, подбегая к двери, и упала на сп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яг на матрац, Кристен.</w:t>
      </w:r>
    </w:p>
    <w:p>
      <w:pPr>
        <w:pStyle w:val="Normal"/>
        <w:ind w:firstLine="567"/>
        <w:jc w:val="both"/>
        <w:rPr>
          <w:rFonts w:ascii="Times New Roman" w:hAnsi="Times New Roman" w:cs="Times New Roman"/>
        </w:rPr>
      </w:pPr>
      <w:r>
        <w:rPr>
          <w:rFonts w:cs="Times New Roman" w:ascii="Times New Roman" w:hAnsi="Times New Roman"/>
        </w:rPr>
        <w:t>Этот холодный приказ содержал угрозу, и все же она упрямо покачала головой. Она знала, что в конце концов он навяжет ей свою волю, и хотя победа дастся ему нелегко, она хотела, чтобы в этой схватке он одержал победу — или, по крайней мере, считал себя победителем. Гордость не позволяла ей уступать, но пусть грубая сила принудит ее к этому. Она поднялась на ноги и прижалась спиной к стене. Сердце застучало, когда она увидела, что он снимает пояс, рубашку и бросает на пол. Он был действительно вне себя. А это небезопасно. Он необычайно высок и обладает колоссальной силой. Ему ничего не стоит одним ударом свалить ее с ног. Многие мужчины поступали так. Она знала, какому риску подвергала себя.</w:t>
      </w:r>
    </w:p>
    <w:p>
      <w:pPr>
        <w:pStyle w:val="Normal"/>
        <w:ind w:firstLine="567"/>
        <w:jc w:val="both"/>
        <w:rPr>
          <w:rFonts w:ascii="Times New Roman" w:hAnsi="Times New Roman" w:cs="Times New Roman"/>
        </w:rPr>
      </w:pPr>
      <w:r>
        <w:rPr>
          <w:rFonts w:cs="Times New Roman" w:ascii="Times New Roman" w:hAnsi="Times New Roman"/>
        </w:rPr>
        <w:t>Он стронулся с места, только когда вся его одежда была рассыпана по полу. Все это время он неотрывно смотрел на нее; свет падал только с одной стороны, погружая часть ее туловища в тень. Если бы она не стояла перед ним нагой, он бы, наверное, успокоился или, по крайней мере, обдумал свои действия. Но ее вид слишком возбуждал его.</w:t>
      </w:r>
    </w:p>
    <w:p>
      <w:pPr>
        <w:pStyle w:val="Normal"/>
        <w:ind w:firstLine="567"/>
        <w:jc w:val="both"/>
        <w:rPr>
          <w:rFonts w:ascii="Times New Roman" w:hAnsi="Times New Roman" w:cs="Times New Roman"/>
        </w:rPr>
      </w:pPr>
      <w:r>
        <w:rPr>
          <w:rFonts w:cs="Times New Roman" w:ascii="Times New Roman" w:hAnsi="Times New Roman"/>
        </w:rPr>
        <w:t>Когда он подошел к ней, она замахнулась для удара, но он поймал ее запястье в воздухе. В то время, как тело Кристен еще двигалось по инерции, его рука скользнула по ее талии и лишила опоры ноги. Он повалил ее на тонкий соломенный матрац, и от падения у нее перехватило дыхание. Ройсу нужно было совсем немного времени, чтобы лечь между ее расставленными ногами и войти в нее прежде, чем она начнет защищаться.</w:t>
      </w:r>
    </w:p>
    <w:p>
      <w:pPr>
        <w:pStyle w:val="Normal"/>
        <w:ind w:firstLine="567"/>
        <w:jc w:val="both"/>
        <w:rPr>
          <w:rFonts w:ascii="Times New Roman" w:hAnsi="Times New Roman" w:cs="Times New Roman"/>
        </w:rPr>
      </w:pPr>
      <w:r>
        <w:rPr>
          <w:rFonts w:cs="Times New Roman" w:ascii="Times New Roman" w:hAnsi="Times New Roman"/>
        </w:rPr>
        <w:t>Он услышал, как она тяжело задышала, глотнув воздуха, и, когда ее руки протиснулись между их телами и попытались оттолкнуть его, он рассмеялся. Это было уже бесполезно. У него хорошая опора, и он готов ко всем ее выходк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 мерзавец!</w:t>
      </w:r>
    </w:p>
    <w:p>
      <w:pPr>
        <w:pStyle w:val="Normal"/>
        <w:ind w:firstLine="567"/>
        <w:jc w:val="both"/>
        <w:rPr>
          <w:rFonts w:ascii="Times New Roman" w:hAnsi="Times New Roman" w:cs="Times New Roman"/>
        </w:rPr>
      </w:pPr>
      <w:r>
        <w:rPr>
          <w:rFonts w:cs="Times New Roman" w:ascii="Times New Roman" w:hAnsi="Times New Roman"/>
        </w:rPr>
        <w:t>Он наклонился и зашептал ей на у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учил то, в чем ты бы мне хотела отказать, и ты проиграла.</w:t>
      </w:r>
    </w:p>
    <w:p>
      <w:pPr>
        <w:pStyle w:val="Normal"/>
        <w:ind w:firstLine="567"/>
        <w:jc w:val="both"/>
        <w:rPr/>
      </w:pPr>
      <w:r>
        <w:rPr>
          <w:rFonts w:cs="Times New Roman" w:ascii="Times New Roman" w:hAnsi="Times New Roman"/>
        </w:rPr>
        <w:t>Все еще продолжая сопротивляться, она приподняла бедра, чтобы скинуть его. Но это было бесполезно и послужило лишь тому, что он еще глубже вошел в нее. Она опять тяжело задышала, но на этот раз потому, что ей было необычайно приятно почувствовать в себе его плоть. И у нее перехватило дыхание, когда его объял сладостный треп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беру обратно, женщина, — выдохнул он смиренным голосом. — Защищайся сколько хочешь.</w:t>
      </w:r>
    </w:p>
    <w:p>
      <w:pPr>
        <w:pStyle w:val="Normal"/>
        <w:ind w:firstLine="567"/>
        <w:jc w:val="both"/>
        <w:rPr>
          <w:rFonts w:ascii="Times New Roman" w:hAnsi="Times New Roman" w:cs="Times New Roman"/>
        </w:rPr>
      </w:pPr>
      <w:r>
        <w:rPr>
          <w:rFonts w:cs="Times New Roman" w:ascii="Times New Roman" w:hAnsi="Times New Roman"/>
        </w:rPr>
        <w:t>Кристен чуть было не расхохоталась в ответ, но это разрушило бы впечатление, что она подчинилась грубой силе. Да ей это и не удалось бы, потому что Ройс страстным поцелуем запечатал ей губы. Она попыталась было повернуть голову, проявляя остатки сопротивления, но он следовал за ее движениями, и тогда наконец она перестала притворяться и ответила на его поцелуй со всего сердца.</w:t>
      </w:r>
    </w:p>
    <w:p>
      <w:pPr>
        <w:pStyle w:val="Normal"/>
        <w:ind w:firstLine="567"/>
        <w:jc w:val="both"/>
        <w:rPr>
          <w:rFonts w:ascii="Times New Roman" w:hAnsi="Times New Roman" w:cs="Times New Roman"/>
        </w:rPr>
      </w:pPr>
      <w:r>
        <w:rPr>
          <w:rFonts w:cs="Times New Roman" w:ascii="Times New Roman" w:hAnsi="Times New Roman"/>
        </w:rPr>
        <w:t>Ее руки скользнули между их телами и легли ладонями на его голову, чтобы прижать к себе крепче губы, в то время как он мягкими упругими движениями вжимался в нее, и касания его бедер, живота и груди были неповторимо сладострастны и нежны.</w:t>
      </w:r>
    </w:p>
    <w:p>
      <w:pPr>
        <w:pStyle w:val="Normal"/>
        <w:ind w:firstLine="567"/>
        <w:jc w:val="both"/>
        <w:rPr>
          <w:rFonts w:ascii="Times New Roman" w:hAnsi="Times New Roman" w:cs="Times New Roman"/>
        </w:rPr>
      </w:pPr>
      <w:r>
        <w:rPr>
          <w:rFonts w:cs="Times New Roman" w:ascii="Times New Roman" w:hAnsi="Times New Roman"/>
        </w:rPr>
        <w:t>Кристен почти мгновенно достигла вершины блаженства и намеренно приподняла бедра, желая продлить его как можно больше. Когда и для него настал сладчайший миг, сила его встречного порыва заставила ее спуститься, что еще увеличило их наслаждение. Из ее груди вырвался приглушенный стон. Она чувствовала внутри себя биение его плоти в мгновение высшего напряжения, и ее собственное наслаждение возрастало до пределов, казавшихся ей раньше невозможными.</w:t>
      </w:r>
    </w:p>
    <w:p>
      <w:pPr>
        <w:pStyle w:val="Normal"/>
        <w:ind w:firstLine="567"/>
        <w:jc w:val="both"/>
        <w:rPr>
          <w:rFonts w:ascii="Times New Roman" w:hAnsi="Times New Roman" w:cs="Times New Roman"/>
        </w:rPr>
      </w:pPr>
      <w:r>
        <w:rPr>
          <w:rFonts w:cs="Times New Roman" w:ascii="Times New Roman" w:hAnsi="Times New Roman"/>
        </w:rPr>
        <w:t>С сожалением вернулась Кристен в реальный мир. Ройс всем телом лежал на ней, но это ни сколько ей не мешало. Его голова была склонена набок, дыхание все еще прерывисто. Ее пальцы мечтательно играли с его волосами. У нее было чувство, что она может так пролежать целую вечность. Но надеяться на это она не смела.</w:t>
      </w:r>
    </w:p>
    <w:p>
      <w:pPr>
        <w:pStyle w:val="Normal"/>
        <w:ind w:firstLine="567"/>
        <w:jc w:val="both"/>
        <w:rPr>
          <w:rFonts w:ascii="Times New Roman" w:hAnsi="Times New Roman" w:cs="Times New Roman"/>
        </w:rPr>
      </w:pPr>
      <w:r>
        <w:rPr>
          <w:rFonts w:cs="Times New Roman" w:ascii="Times New Roman" w:hAnsi="Times New Roman"/>
        </w:rPr>
        <w:t>Она понятия не имела, что он думает о ее полной капитуляции. Если исходить из того, какое большое значение мужчины придают своей мужской силе, заслугу в этой победе он, видимо, приписывает своему таланту любовника. Что он думает — все равно, главное, чтобы он не догадался, что она хитростью заставила его любить себя. Можно представить, как бы он злился, если бы узнал об этом.</w:t>
      </w:r>
    </w:p>
    <w:p>
      <w:pPr>
        <w:pStyle w:val="Normal"/>
        <w:ind w:firstLine="567"/>
        <w:jc w:val="both"/>
        <w:rPr>
          <w:rFonts w:ascii="Times New Roman" w:hAnsi="Times New Roman" w:cs="Times New Roman"/>
        </w:rPr>
      </w:pPr>
      <w:r>
        <w:rPr>
          <w:rFonts w:cs="Times New Roman" w:ascii="Times New Roman" w:hAnsi="Times New Roman"/>
        </w:rPr>
        <w:t>Ее руки легли ему на плечи, а затем на грудь когда он приподнялся и посмотрел на нее. Она чувствовала, как бьется его сердце под рукой, смотрела на него и пыталась по его лицу узнать, о чем он думает, но ничто не выдавало его мыслей. Казалось, он с той же целью рассматривал ее; конечно, ведь ему тоже хотелось знать, о чем она думает. Если бы он знал! Этим своим мыслям она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сердишься на меня? —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сержусь.</w:t>
      </w:r>
    </w:p>
    <w:p>
      <w:pPr>
        <w:pStyle w:val="Normal"/>
        <w:ind w:firstLine="567"/>
        <w:jc w:val="both"/>
        <w:rPr>
          <w:rFonts w:ascii="Times New Roman" w:hAnsi="Times New Roman" w:cs="Times New Roman"/>
        </w:rPr>
      </w:pPr>
      <w:r>
        <w:rPr>
          <w:rFonts w:cs="Times New Roman" w:ascii="Times New Roman" w:hAnsi="Times New Roman"/>
        </w:rPr>
        <w:t>Ройс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сегда улыбаешься, когда серди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w:t>
      </w:r>
    </w:p>
    <w:p>
      <w:pPr>
        <w:pStyle w:val="Normal"/>
        <w:ind w:firstLine="567"/>
        <w:jc w:val="both"/>
        <w:rPr>
          <w:rFonts w:ascii="Times New Roman" w:hAnsi="Times New Roman" w:cs="Times New Roman"/>
        </w:rPr>
      </w:pPr>
      <w:r>
        <w:rPr>
          <w:rFonts w:cs="Times New Roman" w:ascii="Times New Roman" w:hAnsi="Times New Roman"/>
        </w:rPr>
        <w:t>Она сказала это серьезным тоном. Ройс покачал головой. Если все, что она говорит, принимать за правду, значит, нужно без конца ей удивляться. Он предпочел считать это шут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ю, мне нужно извиниться, — сказ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w:t>
      </w:r>
    </w:p>
    <w:p>
      <w:pPr>
        <w:pStyle w:val="Normal"/>
        <w:ind w:firstLine="567"/>
        <w:jc w:val="both"/>
        <w:rPr>
          <w:rFonts w:ascii="Times New Roman" w:hAnsi="Times New Roman" w:cs="Times New Roman"/>
        </w:rPr>
      </w:pPr>
      <w:r>
        <w:rPr>
          <w:rFonts w:cs="Times New Roman" w:ascii="Times New Roman" w:hAnsi="Times New Roman"/>
        </w:rPr>
        <w:t>Он фыркнул. Ему нечего было больше сказать. Она провоцировала его. Может, она и не заслужила такого грубого обращения, но в конце концов она покорилась и сама получила удовольствие. Почему она вообще ему отказывала?.. Причины, конечно, были, но изменить что-либо он не в силах.</w:t>
      </w:r>
    </w:p>
    <w:p>
      <w:pPr>
        <w:pStyle w:val="Normal"/>
        <w:ind w:firstLine="567"/>
        <w:jc w:val="both"/>
        <w:rPr>
          <w:rFonts w:ascii="Times New Roman" w:hAnsi="Times New Roman" w:cs="Times New Roman"/>
        </w:rPr>
      </w:pPr>
      <w:r>
        <w:rPr>
          <w:rFonts w:cs="Times New Roman" w:ascii="Times New Roman" w:hAnsi="Times New Roman"/>
        </w:rPr>
        <w:t>Он приподнялся на руках, чтобы встать, но в то же мгновение ее бедра сомкнулись. Его плоть еще была в ней, и Кристен закрыла глаза от удовольствия, еще какое-то время наслаждаясь им, прежде чем расстаться. Посмотрев на нее, Ройс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женщина, ты это нарочно?</w:t>
      </w:r>
    </w:p>
    <w:p>
      <w:pPr>
        <w:pStyle w:val="Normal"/>
        <w:ind w:firstLine="567"/>
        <w:jc w:val="both"/>
        <w:rPr>
          <w:rFonts w:ascii="Times New Roman" w:hAnsi="Times New Roman" w:cs="Times New Roman"/>
        </w:rPr>
      </w:pPr>
      <w:r>
        <w:rPr>
          <w:rFonts w:cs="Times New Roman" w:ascii="Times New Roman" w:hAnsi="Times New Roman"/>
        </w:rPr>
        <w:t>Она откры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Она и правда не понимала, что опять нат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смотришь... вот так смотришь, когда 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ы это знаешь? Ты тоже смотришь на меня?</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Это очаровало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никогда не подумала. Надо попробовать это с кем-нибудь друг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любого мужчину сведет с ума — в такой момент увидеть эти красивые глаза.</w:t>
      </w:r>
    </w:p>
    <w:p>
      <w:pPr>
        <w:pStyle w:val="Normal"/>
        <w:ind w:firstLine="567"/>
        <w:jc w:val="both"/>
        <w:rPr>
          <w:rFonts w:ascii="Times New Roman" w:hAnsi="Times New Roman" w:cs="Times New Roman"/>
        </w:rPr>
      </w:pPr>
      <w:r>
        <w:rPr>
          <w:rFonts w:cs="Times New Roman" w:ascii="Times New Roman" w:hAnsi="Times New Roman"/>
        </w:rPr>
        <w:t>Она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следует волноваться. Я и не думала смотреть н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юсь, ты шутишь, девка, — сказал он сурово, вставая и помогая ей подняться. — Иначе последствия тебе не понравятся. Я не верю, что у тебя есть любовники. Пока я хочу тебя, ты останешься мне верна.</w:t>
      </w:r>
    </w:p>
    <w:p>
      <w:pPr>
        <w:pStyle w:val="Normal"/>
        <w:ind w:firstLine="567"/>
        <w:jc w:val="both"/>
        <w:rPr>
          <w:rFonts w:ascii="Times New Roman" w:hAnsi="Times New Roman" w:cs="Times New Roman"/>
        </w:rPr>
      </w:pPr>
      <w:r>
        <w:rPr>
          <w:rFonts w:cs="Times New Roman" w:ascii="Times New Roman" w:hAnsi="Times New Roman"/>
        </w:rPr>
        <w:t>Она подняла бровь, получив удовольствие от сознания того, как легко его заве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думаешь?</w:t>
      </w:r>
    </w:p>
    <w:p>
      <w:pPr>
        <w:pStyle w:val="Normal"/>
        <w:ind w:firstLine="567"/>
        <w:jc w:val="both"/>
        <w:rPr>
          <w:rFonts w:ascii="Times New Roman" w:hAnsi="Times New Roman" w:cs="Times New Roman"/>
        </w:rPr>
      </w:pPr>
      <w:r>
        <w:rPr>
          <w:rFonts w:cs="Times New Roman" w:ascii="Times New Roman" w:hAnsi="Times New Roman"/>
        </w:rPr>
        <w:t>Ройс не ответил, а, подняв одежду с пола, взял Кристен за руку и потянул за собой к двери. Она почувствовала, что щеки ее запылали, как только поняла, что дверь все это время была открыта. Каждый в доме мог пройти мимо и увидеть их, мог с самого начала стоять возле двери и наблюдать за ними, а она и не заметила, потому что все внимание ее занимал он, ее любовник.</w:t>
      </w:r>
    </w:p>
    <w:p>
      <w:pPr>
        <w:pStyle w:val="Normal"/>
        <w:ind w:firstLine="567"/>
        <w:jc w:val="both"/>
        <w:rPr>
          <w:rFonts w:ascii="Times New Roman" w:hAnsi="Times New Roman" w:cs="Times New Roman"/>
        </w:rPr>
      </w:pPr>
      <w:r>
        <w:rPr>
          <w:rFonts w:cs="Times New Roman" w:ascii="Times New Roman" w:hAnsi="Times New Roman"/>
        </w:rPr>
        <w:t>Ее любовник. Как нравилось ей звучание этого слова. Сейчас что-то должно измениться. И он не раскается, что сдался. Она докажет ему, что она действительно женщина его сердца.</w:t>
      </w:r>
    </w:p>
    <w:p>
      <w:pPr>
        <w:pStyle w:val="Normal"/>
        <w:ind w:firstLine="567"/>
        <w:jc w:val="both"/>
        <w:rPr>
          <w:rFonts w:ascii="Times New Roman" w:hAnsi="Times New Roman" w:cs="Times New Roman"/>
        </w:rPr>
      </w:pPr>
      <w:r>
        <w:rPr>
          <w:rFonts w:cs="Times New Roman" w:ascii="Times New Roman" w:hAnsi="Times New Roman"/>
        </w:rPr>
        <w:t>Как только они оказались в его комнате и закрыли за собой дверь, Ройс уронил их одежду на пол и притянул Кристен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йчас ты поплатишься за то, что так долго отказывала мне. Сегодня — ночь без с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зов? — мурлыкнула Кристен, надеясь, что он выполнит свое обещание до конц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ыло раннее утро, когда один из воинов разбудил Ройса. Пленные неспокойны. Волнение вроде бы улеглось, но Торольф хочет говорить с Ройсом.</w:t>
      </w:r>
    </w:p>
    <w:p>
      <w:pPr>
        <w:pStyle w:val="Normal"/>
        <w:ind w:firstLine="567"/>
        <w:jc w:val="both"/>
        <w:rPr>
          <w:rFonts w:ascii="Times New Roman" w:hAnsi="Times New Roman" w:cs="Times New Roman"/>
        </w:rPr>
      </w:pPr>
      <w:r>
        <w:rPr>
          <w:rFonts w:cs="Times New Roman" w:ascii="Times New Roman" w:hAnsi="Times New Roman"/>
        </w:rPr>
        <w:t>Ройс отослал воина. Если волнение улеглось, не было необходимости бежать сломя голову. Но и слишком медлить он не мог. Он вздохнул и посмотрел на Кристен. Тусклый свет утреннего неба едва просачивался через окно, но он сидел рядом и мог рассмотреть ее.</w:t>
      </w:r>
    </w:p>
    <w:p>
      <w:pPr>
        <w:pStyle w:val="Normal"/>
        <w:ind w:firstLine="567"/>
        <w:jc w:val="both"/>
        <w:rPr>
          <w:rFonts w:ascii="Times New Roman" w:hAnsi="Times New Roman" w:cs="Times New Roman"/>
        </w:rPr>
      </w:pPr>
      <w:r>
        <w:rPr>
          <w:rFonts w:cs="Times New Roman" w:ascii="Times New Roman" w:hAnsi="Times New Roman"/>
        </w:rPr>
        <w:t>Кристен спала и даже не слышала голосов. Это не удивило Ройса. Он всю ночь не давал ей спать. Он не мог от нее оторваться. Воспоминания об этом вызвали улыбку. Он с удивлением отметил, что не чувствует себя усталым.</w:t>
      </w:r>
    </w:p>
    <w:p>
      <w:pPr>
        <w:pStyle w:val="Normal"/>
        <w:ind w:firstLine="567"/>
        <w:jc w:val="both"/>
        <w:rPr>
          <w:rFonts w:ascii="Times New Roman" w:hAnsi="Times New Roman" w:cs="Times New Roman"/>
        </w:rPr>
      </w:pPr>
      <w:r>
        <w:rPr>
          <w:rFonts w:cs="Times New Roman" w:ascii="Times New Roman" w:hAnsi="Times New Roman"/>
        </w:rPr>
        <w:t>Она лежала на боку, свернувшись калачиком и положив руки между ног, как если бы ей было холодно — привычка, приобретенная в холодные зимы, которые она пережила. Ее коса расплелась, растрепалась, и теперь волосы лежали золотым озером вокруг головы. Легкая простынка, которой они укрылись, когда наконец заснули, доставала ей только до бедер и оставляла открытой белую кожу плеча и спины.</w:t>
      </w:r>
    </w:p>
    <w:p>
      <w:pPr>
        <w:pStyle w:val="Normal"/>
        <w:ind w:firstLine="567"/>
        <w:jc w:val="both"/>
        <w:rPr>
          <w:rFonts w:ascii="Times New Roman" w:hAnsi="Times New Roman" w:cs="Times New Roman"/>
        </w:rPr>
      </w:pPr>
      <w:r>
        <w:rPr>
          <w:rFonts w:cs="Times New Roman" w:ascii="Times New Roman" w:hAnsi="Times New Roman"/>
        </w:rPr>
        <w:t>Он почувствовал покалывающее напряжение, осознав, что может рассматривать ее без ее ведома. Она была первой женщиной, с которой он провел всю ночь, первой женщиной, которую он наблюдал во сне. Служанок, которые ему нравились, он брал обычно там, где находил. Некоторые, кого он приводил к себе в постель, уходили сразу после того, как утоляли его страсть. Корлисс он покидал сам, так как не имел ни малейшего желания проводить всю ночь в ее постели. Так же он поступал с другими придворными дамами, с кем бывал в связи.</w:t>
      </w:r>
    </w:p>
    <w:p>
      <w:pPr>
        <w:pStyle w:val="Normal"/>
        <w:ind w:firstLine="567"/>
        <w:jc w:val="both"/>
        <w:rPr>
          <w:rFonts w:ascii="Times New Roman" w:hAnsi="Times New Roman" w:cs="Times New Roman"/>
        </w:rPr>
      </w:pPr>
      <w:r>
        <w:rPr>
          <w:rFonts w:cs="Times New Roman" w:ascii="Times New Roman" w:hAnsi="Times New Roman"/>
        </w:rPr>
        <w:t>Почему он не возражал против того, чтобы разделить постель с этой девушкой-викингом? Не возражал? Нет, это не так. Он хотел спать с ней. Но почему именно с ней? Ведь он презирал ее. Так ли это? Она и ей подобные сделали его несчастнейшим человеком. Правда, она женщина, но воспитана в той же вере, что и мужчины, пришедшие сюда, чтобы грабить и убивать его людей. Она принадлежит к проклятому племени викингов, язычница — мерзкая для благопослушного христианина.</w:t>
      </w:r>
    </w:p>
    <w:p>
      <w:pPr>
        <w:pStyle w:val="Normal"/>
        <w:ind w:firstLine="567"/>
        <w:jc w:val="both"/>
        <w:rPr>
          <w:rFonts w:ascii="Times New Roman" w:hAnsi="Times New Roman" w:cs="Times New Roman"/>
        </w:rPr>
      </w:pPr>
      <w:r>
        <w:rPr>
          <w:rFonts w:cs="Times New Roman" w:ascii="Times New Roman" w:hAnsi="Times New Roman"/>
        </w:rPr>
        <w:t>Если, несмотря на все это, он ее не ненавидел, то должен был по крайней мере презирать. Ему следовало бы успешнее бороться с притягательной силой ее очарования, которое она излучает. Он испугался самого себя, потому что она заставила его почувствовать свою слабость, и все стало еще хуже после того, как она доказала ему, что ее воля сильнее его. Она желает его по-прежнему. Последняя ночь в этой комнате доказала это. И все же она целую неделю отказывала ему и продолжала бы отказывать, если бы он не взял ее силой.</w:t>
      </w:r>
    </w:p>
    <w:p>
      <w:pPr>
        <w:pStyle w:val="Normal"/>
        <w:ind w:firstLine="567"/>
        <w:jc w:val="both"/>
        <w:rPr/>
      </w:pPr>
      <w:r>
        <w:rPr>
          <w:rFonts w:cs="Times New Roman" w:ascii="Times New Roman" w:hAnsi="Times New Roman"/>
        </w:rPr>
        <w:t>Ройс щелкнул языком. Нет смысла осыпать себя упреками. Это произошло, и это еще не конец. Ему недостаточно один раз удовлетворить свое желание. Она желанна для него всегда. И противиться этому, все равно, что отрезать руку, когда поранен палец, — бессмысленно и вызывает еще большие страдания. Даже сейчас он желал ее. И если не будил, то только потому, что знал: он возьмет ее позже.</w:t>
      </w:r>
    </w:p>
    <w:p>
      <w:pPr>
        <w:pStyle w:val="Normal"/>
        <w:ind w:firstLine="567"/>
        <w:jc w:val="both"/>
        <w:rPr>
          <w:rFonts w:ascii="Times New Roman" w:hAnsi="Times New Roman" w:cs="Times New Roman"/>
        </w:rPr>
      </w:pPr>
      <w:r>
        <w:rPr>
          <w:rFonts w:cs="Times New Roman" w:ascii="Times New Roman" w:hAnsi="Times New Roman"/>
        </w:rPr>
        <w:t>Какое пьянящее чувство — знать, что эта женщина в его власти. Раб, который стал рабом, попав в плен, имеет меньше прав, чем британцы, рожденные рабами, или свободные люди, порабощенные за какие-то грехи и не имеющие возможности заплатить за свою свободу. Церковь карает за жестокое обращение с этими рабами. Кто порабощен за преступление, может быть освобожден через год своими родственниками. Кто родился рабом, может купить себе свободу. Этим рабам разрешено продавать то, что они производят в свободное время. Но если это пленный раб — все по-другому. Его можно выкупать или нет, продавать или нет, убивать или нет. Решение принимают их господа.</w:t>
      </w:r>
    </w:p>
    <w:p>
      <w:pPr>
        <w:pStyle w:val="Normal"/>
        <w:ind w:firstLine="567"/>
        <w:jc w:val="both"/>
        <w:rPr>
          <w:rFonts w:ascii="Times New Roman" w:hAnsi="Times New Roman" w:cs="Times New Roman"/>
        </w:rPr>
      </w:pPr>
      <w:r>
        <w:rPr>
          <w:rFonts w:cs="Times New Roman" w:ascii="Times New Roman" w:hAnsi="Times New Roman"/>
        </w:rPr>
        <w:t>Это делало Кристен его собственностью, с которой он может поступать, как ему заблагорассудится, без ограничений, как если бы она была его женой. Он может брать ее где и когда только пожелает, и она не смеет ему отказывать. Но особое удовольствие он получал от сознания того, что она не ненавидит его, что она наслаждается его телом так же, как он ее.</w:t>
      </w:r>
    </w:p>
    <w:p>
      <w:pPr>
        <w:pStyle w:val="Normal"/>
        <w:ind w:firstLine="567"/>
        <w:jc w:val="both"/>
        <w:rPr>
          <w:rFonts w:ascii="Times New Roman" w:hAnsi="Times New Roman" w:cs="Times New Roman"/>
        </w:rPr>
      </w:pPr>
      <w:r>
        <w:rPr>
          <w:rFonts w:cs="Times New Roman" w:ascii="Times New Roman" w:hAnsi="Times New Roman"/>
        </w:rPr>
        <w:t>Если бы он поразмышлял еще пару минут в этом направлении, он бы не удержался и разбудил ее. Уже сейчас он не смог удержаться от того, чтобы погладить ее, прежде чем уйти. Он просунул руку между ее грудями, которые лежали одна на другой, и нежно взял одну в ладонь. Кристен улыбнулась во сне. Ройс тоже улыбнулся, увидев это.</w:t>
      </w:r>
    </w:p>
    <w:p>
      <w:pPr>
        <w:pStyle w:val="Normal"/>
        <w:ind w:firstLine="567"/>
        <w:jc w:val="both"/>
        <w:rPr>
          <w:rFonts w:ascii="Times New Roman" w:hAnsi="Times New Roman" w:cs="Times New Roman"/>
        </w:rPr>
      </w:pPr>
      <w:r>
        <w:rPr>
          <w:rFonts w:cs="Times New Roman" w:ascii="Times New Roman" w:hAnsi="Times New Roman"/>
        </w:rPr>
        <w:t>Черт бы его побрал, но она может возбуждать разнообразными способами, он и сейчас еще находился в состоянии эйфории. Он спрашивал себя, знает ли она, что ее чувственная сила делает ее исключением из ряда женщин. Он не знал другой женщины, в ком можно было бы вызвать такую страсть.</w:t>
      </w:r>
    </w:p>
    <w:p>
      <w:pPr>
        <w:pStyle w:val="Normal"/>
        <w:ind w:firstLine="567"/>
        <w:jc w:val="both"/>
        <w:rPr>
          <w:rFonts w:ascii="Times New Roman" w:hAnsi="Times New Roman" w:cs="Times New Roman"/>
        </w:rPr>
      </w:pPr>
      <w:r>
        <w:rPr>
          <w:rFonts w:cs="Times New Roman" w:ascii="Times New Roman" w:hAnsi="Times New Roman"/>
        </w:rPr>
        <w:t>Когда он оделся и спустился вниз, он решил хорошо провести этот день. Даже перспектива неприятного разговора с пленниками не могла испортить ему сегодня настроения. Он нашел их на площади перед домом, они стояли группой перед сараем, построенным для них, так как Вайте в ожидании Ройса не отправлял их на работу. Он перепоручил их Лиману, а рядом с ним находился лишь Торольф. Молодой викинг был настроен решительно, судя по взгляду, который он обратил к Ройсу, приглашая последовать за ним в сарай для беседы с глазу на глаз. Ройс подумал, что речь пойдет о чем-то важном лично для Тороль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ал, вы сегодня утром спорили о чем-то, Торольф. Ты расскажешь мне, о чем?</w:t>
      </w:r>
    </w:p>
    <w:p>
      <w:pPr>
        <w:pStyle w:val="Normal"/>
        <w:ind w:firstLine="567"/>
        <w:jc w:val="both"/>
        <w:rPr>
          <w:rFonts w:ascii="Times New Roman" w:hAnsi="Times New Roman" w:cs="Times New Roman"/>
        </w:rPr>
      </w:pPr>
      <w:r>
        <w:rPr>
          <w:rFonts w:cs="Times New Roman" w:ascii="Times New Roman" w:hAnsi="Times New Roman"/>
        </w:rPr>
        <w:t>Цепи Торольфа гремели, когда он взволнованно ходил взад и вперед по сараю.</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 Он сделал отрицательное движение рукой. — Это не суть важно. Бьярни сердит Отера своими шутками. — Он замолчал и посмотрел в глаза Ройсу. — Речь о Кристен.</w:t>
      </w:r>
    </w:p>
    <w:p>
      <w:pPr>
        <w:pStyle w:val="Normal"/>
        <w:ind w:firstLine="567"/>
        <w:jc w:val="both"/>
        <w:rPr>
          <w:rFonts w:ascii="Times New Roman" w:hAnsi="Times New Roman" w:cs="Times New Roman"/>
        </w:rPr>
      </w:pPr>
      <w:r>
        <w:rPr>
          <w:rFonts w:cs="Times New Roman" w:ascii="Times New Roman" w:hAnsi="Times New Roman"/>
        </w:rPr>
        <w:t>Ройс задумчиво переваривал сказанное и сомневался, что сможет когда-нибудь выяснить, о чем же они спор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авильно понял, что тебя тоже выводят из себя выходки Бьяр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ристен давно не с нами. Я должен с ней говорить... пожалуйста.</w:t>
      </w:r>
    </w:p>
    <w:p>
      <w:pPr>
        <w:pStyle w:val="Normal"/>
        <w:ind w:firstLine="567"/>
        <w:jc w:val="both"/>
        <w:rPr>
          <w:rFonts w:ascii="Times New Roman" w:hAnsi="Times New Roman" w:cs="Times New Roman"/>
        </w:rPr>
      </w:pPr>
      <w:r>
        <w:rPr>
          <w:rFonts w:cs="Times New Roman" w:ascii="Times New Roman" w:hAnsi="Times New Roman"/>
        </w:rPr>
        <w:t>Ройс насторожился, так как знал, чего стоило воинственному викингу произнести это последнее слово. Он стал подыскивать мотивы такого его поступка. Это был мужчина, который часто охранял и защищал Кристен, когда она была еще переодета в юношу. Он уверяет, что он ее друг. Но так ли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лго ты знаешь Кристен, 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Дома — соседи. В детстве вместе — купаться, кататься верхом, охотится. Моя сестра Тюра и Кристен — близкие подруги, очень близк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она всего лишь подруга твоей сестры, а ты все же считаешь себя ответственным за нее. Почему?</w:t>
      </w:r>
    </w:p>
    <w:p>
      <w:pPr>
        <w:pStyle w:val="Normal"/>
        <w:ind w:firstLine="567"/>
        <w:jc w:val="both"/>
        <w:rPr>
          <w:rFonts w:ascii="Times New Roman" w:hAnsi="Times New Roman" w:cs="Times New Roman"/>
        </w:rPr>
      </w:pPr>
      <w:r>
        <w:rPr>
          <w:rFonts w:cs="Times New Roman" w:ascii="Times New Roman" w:hAnsi="Times New Roman"/>
        </w:rPr>
        <w:t>Торольф молчал. Ройс встал за спиной викин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тому, что ее брат мертв, или она для тебя больше чем подруга?</w:t>
      </w:r>
    </w:p>
    <w:p>
      <w:pPr>
        <w:pStyle w:val="Normal"/>
        <w:ind w:firstLine="567"/>
        <w:jc w:val="both"/>
        <w:rPr>
          <w:rFonts w:ascii="Times New Roman" w:hAnsi="Times New Roman" w:cs="Times New Roman"/>
        </w:rPr>
      </w:pPr>
      <w:r>
        <w:rPr>
          <w:rFonts w:cs="Times New Roman" w:ascii="Times New Roman" w:hAnsi="Times New Roman"/>
        </w:rPr>
        <w:t>Торольф повернулся и посмотрел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 медленно, сакс. Или лучше позови Кристен, пусть она сама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о придумано, — издевательски протянул Ройс, — но этого не будет. Она привыкла к дому, и не следует ей напоминать о вашем худшем жребии. Она ничего не скажет тебе такого, чего не могу сказать я. У нее все хорошо, ее не изнуряют работой. У тебя нет причин волноваться о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говоришь. Я хочу слышать ее.</w:t>
      </w:r>
    </w:p>
    <w:p>
      <w:pPr>
        <w:pStyle w:val="Normal"/>
        <w:ind w:firstLine="567"/>
        <w:jc w:val="both"/>
        <w:rPr>
          <w:rFonts w:ascii="Times New Roman" w:hAnsi="Times New Roman" w:cs="Times New Roman"/>
        </w:rPr>
      </w:pPr>
      <w:r>
        <w:rPr>
          <w:rFonts w:cs="Times New Roman" w:ascii="Times New Roman" w:hAnsi="Times New Roman"/>
        </w:rPr>
        <w:t>Ройс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все, о чем ты хотел со мной поговорить... — Он пошел к дв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кс! — гневно закричал Торольф. — Кристен не трогать!</w:t>
      </w:r>
    </w:p>
    <w:p>
      <w:pPr>
        <w:pStyle w:val="Normal"/>
        <w:ind w:firstLine="567"/>
        <w:jc w:val="both"/>
        <w:rPr>
          <w:rFonts w:ascii="Times New Roman" w:hAnsi="Times New Roman" w:cs="Times New Roman"/>
        </w:rPr>
      </w:pPr>
      <w:r>
        <w:rPr>
          <w:rFonts w:cs="Times New Roman" w:ascii="Times New Roman" w:hAnsi="Times New Roman"/>
        </w:rPr>
        <w:t>Ройс недоверчиво повернулся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ерьезно хочешь мне сказать, чтобы я не прикасался к ней?</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Он расхохо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прелесть! Может, ты еще не заметил, но в твоем положении ты не можешь предъявить никаких требова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нишься на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викинг, — сказал Ройс недовольно. — Она рабыня, а не гостья. Что ее ожидает, целиком зависит от тебя и твоих товарищей, как я уже говорил. С ней ничего ужасного не произошло, и никто не принуждает ее к тому, чего она не хочет с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рикасался?</w:t>
      </w:r>
    </w:p>
    <w:p>
      <w:pPr>
        <w:pStyle w:val="Normal"/>
        <w:ind w:firstLine="567"/>
        <w:jc w:val="both"/>
        <w:rPr>
          <w:rFonts w:ascii="Times New Roman" w:hAnsi="Times New Roman" w:cs="Times New Roman"/>
        </w:rPr>
      </w:pPr>
      <w:r>
        <w:rPr>
          <w:rFonts w:cs="Times New Roman" w:ascii="Times New Roman" w:hAnsi="Times New Roman"/>
        </w:rPr>
        <w:t>На этот раз Ройс не ответил. Торольф из этого сделал вывод, который вызвал в его душе бурю. Ройс не готов был к нападению, да он и не думал, что этот ниже его ростом и не так уж крепко сложенный мужчина рискнет напасть на него. Но неожиданно он был брошен на пол, и цепкие пальцы обхватили его шею. Он не мог дышать, и пальцы не разжимались, пока лезвие его кинжала сантиметра на два не вонзилось в бок Тороль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ай, — приказал Ройс.</w:t>
      </w:r>
    </w:p>
    <w:p>
      <w:pPr>
        <w:pStyle w:val="Normal"/>
        <w:ind w:firstLine="567"/>
        <w:jc w:val="both"/>
        <w:rPr>
          <w:rFonts w:ascii="Times New Roman" w:hAnsi="Times New Roman" w:cs="Times New Roman"/>
        </w:rPr>
      </w:pPr>
      <w:r>
        <w:rPr>
          <w:rFonts w:cs="Times New Roman" w:ascii="Times New Roman" w:hAnsi="Times New Roman"/>
        </w:rPr>
        <w:t>Торольф отпрянул и зажал рукой кровавую рану. Он был вне себя, и неудача злила его. Ройс тоже разозл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ты ожидал от этой глупой выходки? — зло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не прикасаться к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тел добиться этого, убив меня? Пусть ты добился бы этого, но у тебя не было бы времени гордиться своей побе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бить, — настаивал Торольф. — Другие возможности, чтобы ты никому не причинил зла.</w:t>
      </w:r>
    </w:p>
    <w:p>
      <w:pPr>
        <w:pStyle w:val="Normal"/>
        <w:ind w:firstLine="567"/>
        <w:jc w:val="both"/>
        <w:rPr>
          <w:rFonts w:ascii="Times New Roman" w:hAnsi="Times New Roman" w:cs="Times New Roman"/>
        </w:rPr>
      </w:pPr>
      <w:r>
        <w:rPr>
          <w:rFonts w:cs="Times New Roman" w:ascii="Times New Roman" w:hAnsi="Times New Roman"/>
        </w:rPr>
        <w:t>Ройс нахмурил лоб, когда Торольф сделал рукой однозначный же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прав. Я теперь буду начеку и стану держаться от тебя на расстоянии вытянутой руки, чтобы все мои части тела оставались на месте. — Он потряс головой и поднялся на ноги. — Ты молодой сорви-голова. Почему ты не веришь мне, что Кристен ни к чему не принуждали? Ей не на что жаловаться, кроме цепей, которые она носит.</w:t>
      </w:r>
    </w:p>
    <w:p>
      <w:pPr>
        <w:pStyle w:val="Normal"/>
        <w:ind w:firstLine="567"/>
        <w:jc w:val="both"/>
        <w:rPr>
          <w:rFonts w:ascii="Times New Roman" w:hAnsi="Times New Roman" w:cs="Times New Roman"/>
        </w:rPr>
      </w:pPr>
      <w:r>
        <w:rPr>
          <w:rFonts w:cs="Times New Roman" w:ascii="Times New Roman" w:hAnsi="Times New Roman"/>
        </w:rPr>
        <w:t>Торольф испепелил его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лжешь! Многие желать Кристен. Многие, — подчеркнул он еще раз. — Она всех отверг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Тогда мне повезло, — сухо замети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так, сакс, ты должен жениться.</w:t>
      </w:r>
    </w:p>
    <w:p>
      <w:pPr>
        <w:pStyle w:val="Normal"/>
        <w:ind w:firstLine="567"/>
        <w:jc w:val="both"/>
        <w:rPr>
          <w:rFonts w:ascii="Times New Roman" w:hAnsi="Times New Roman" w:cs="Times New Roman"/>
        </w:rPr>
      </w:pPr>
      <w:r>
        <w:rPr>
          <w:rFonts w:cs="Times New Roman" w:ascii="Times New Roman" w:hAnsi="Times New Roman"/>
        </w:rPr>
        <w:t>Ройс вздохнул в ответ на его озлобл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сть суженая, Торольф, но даже если бы ее не было, я никогда не женился бы на язычнице, рабыне, девушке-викинге, а все это относится к Кристен. Она все равно принадлежит мне. Назови мне хотя бы одну причину, по которой я мог бы желать жениться на ней, причину, которая соответствовала бы моим, а не твоим понят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Бьярни не шутил. Кристен нравится, что она видит в тебе. Пусть будет так. Но без свадьбы ей не понравится долго. Она выбрала тебя, сакс. Ты все должен сделать, как надо, или ты потерят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потерять того, что принадлежит мне, — уверенно сказал Ройс и ушел, прежде чем логика викинга смогла испортить ему настроение.</w:t>
      </w:r>
    </w:p>
    <w:p>
      <w:pPr>
        <w:pStyle w:val="Normal"/>
        <w:ind w:firstLine="567"/>
        <w:jc w:val="both"/>
        <w:rPr>
          <w:rFonts w:ascii="Times New Roman" w:hAnsi="Times New Roman" w:cs="Times New Roman"/>
        </w:rPr>
      </w:pPr>
      <w:r>
        <w:rPr>
          <w:rFonts w:cs="Times New Roman" w:ascii="Times New Roman" w:hAnsi="Times New Roman"/>
        </w:rPr>
        <w:t>Торольф стоял в дверях и смотрел вслед предводителю саксов. Подошел Вайте, чтобы отвести его на рабочее место к валу. Но он не удостоил охранника взглядом. Значит, Бьярни был прав? Он утверждал, что Кристен заглядывалась на Ройса, еще когда была вместе с ними, в одежде мужчины.</w:t>
      </w:r>
    </w:p>
    <w:p>
      <w:pPr>
        <w:pStyle w:val="Normal"/>
        <w:ind w:firstLine="567"/>
        <w:jc w:val="both"/>
        <w:rPr>
          <w:rFonts w:ascii="Times New Roman" w:hAnsi="Times New Roman" w:cs="Times New Roman"/>
        </w:rPr>
      </w:pPr>
      <w:r>
        <w:rPr>
          <w:rFonts w:cs="Times New Roman" w:ascii="Times New Roman" w:hAnsi="Times New Roman"/>
        </w:rPr>
        <w:t>Если она на самом деле сделала выбор, то этот выбор неверен. Так как она была изолирована от всех, никто не мог дать ей дружеский совет. Сакс не будет ее уважать. Он господин, а она униженная рабыня. Как свободный мужчина, имеющий в доме рабов, Торольф мог понять доводы предводителя саксов. Но, с другой стороны, Кристен рождена свободной. Если она решится противиться своему порабощению, то сделает это от всего сердца.</w:t>
      </w:r>
    </w:p>
    <w:p>
      <w:pPr>
        <w:pStyle w:val="Normal"/>
        <w:ind w:firstLine="567"/>
        <w:jc w:val="both"/>
        <w:rPr>
          <w:rFonts w:ascii="Times New Roman" w:hAnsi="Times New Roman" w:cs="Times New Roman"/>
        </w:rPr>
      </w:pPr>
      <w:r>
        <w:rPr>
          <w:rFonts w:cs="Times New Roman" w:ascii="Times New Roman" w:hAnsi="Times New Roman"/>
        </w:rPr>
        <w:t>Торольф спросил себя, почему он старался предостеречь сакса от того, на что он в полной мере может рассчитывать. Кристен была христианкой, хотя совершенно очевидно, что она скрыла от него этот факт. Но она также была норвежкой, а гордость и решительность норвежцев глубоко укоренились в ней. Было бы лучше для нее, если бы она была уступчивой; ей будет нелегко противостоять мужчине, который взял ее в плен.</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тен повернулась на спину и с удовольствием потянулась. Она улыбнулась маленькой птичке, сидящей на оконном карнизе, которая своим пением разбудила ее. Когда Кристен поднялась и села, птичка улетела.</w:t>
      </w:r>
    </w:p>
    <w:p>
      <w:pPr>
        <w:pStyle w:val="Normal"/>
        <w:ind w:firstLine="567"/>
        <w:jc w:val="both"/>
        <w:rPr>
          <w:rFonts w:ascii="Times New Roman" w:hAnsi="Times New Roman" w:cs="Times New Roman"/>
        </w:rPr>
      </w:pPr>
      <w:r>
        <w:rPr>
          <w:rFonts w:cs="Times New Roman" w:ascii="Times New Roman" w:hAnsi="Times New Roman"/>
        </w:rPr>
        <w:t>Она была одна в комнате. Заперта ли дверь, спросила она себя, прежде чем встать и посмотреть. Дверь была не заперта. Она опять улыбнулась и закрыла дверь. Да, изменения происходят. Ройс начинает ей доверять. Ей не следует разочаровывать его.</w:t>
      </w:r>
    </w:p>
    <w:p>
      <w:pPr>
        <w:pStyle w:val="Normal"/>
        <w:ind w:firstLine="567"/>
        <w:jc w:val="both"/>
        <w:rPr>
          <w:rFonts w:ascii="Times New Roman" w:hAnsi="Times New Roman" w:cs="Times New Roman"/>
        </w:rPr>
      </w:pPr>
      <w:r>
        <w:rPr>
          <w:rFonts w:cs="Times New Roman" w:ascii="Times New Roman" w:hAnsi="Times New Roman"/>
        </w:rPr>
        <w:t>Их одежда лежала там, куда он ее вчера бросил. Она быстро оделась и убрала комнату. Ей хотелось петь, и она запела простенькую кельтскую песню, в детстве ее пела м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другие языки, не только наш?</w:t>
      </w:r>
    </w:p>
    <w:p>
      <w:pPr>
        <w:pStyle w:val="Normal"/>
        <w:ind w:firstLine="567"/>
        <w:jc w:val="both"/>
        <w:rPr/>
      </w:pPr>
      <w:r>
        <w:rPr>
          <w:rFonts w:cs="Times New Roman" w:ascii="Times New Roman" w:hAnsi="Times New Roman"/>
        </w:rPr>
        <w:t>Кристен, которая расправляла простыню, подняла голову и увидела Эду, стоящую в дверях. Она приветлив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ог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не говори при лорде Ройсе на этом языке — большинство кельтов наши вра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живут вместе с саксами в Вессексе, в Дэвоне и уже даже в Дорсете. А те, на дальнем западном побережье, всегда были нашими врагами и в союзе с датчанами воюют против н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ализийские кельты на северо-западе? — спросила Кристен, думая о мат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оже враги, но они так далеко, что не причиняют нам вреда. Много лет назад они напали на Мерсию, и король Этельвульф, отец Альфреда, помогал мерсам. Он повел свою армию на север, и вализийцы сдались. Но западные кельты нападают на нас до сих пор. Два дня назад какая-то их банда выкрала у нас скот. Лорд Ройс отбил скот, но воры скрылись, хотя он со своими воинами охотился за ними всю ночь. Так что вряд ли он захочет услышать этот язык из твоих уст, а знает он его достаточно хорошо, чтобы узнать на слух.</w:t>
      </w:r>
    </w:p>
    <w:p>
      <w:pPr>
        <w:pStyle w:val="Normal"/>
        <w:ind w:firstLine="567"/>
        <w:jc w:val="both"/>
        <w:rPr>
          <w:rFonts w:ascii="Times New Roman" w:hAnsi="Times New Roman" w:cs="Times New Roman"/>
        </w:rPr>
      </w:pPr>
      <w:r>
        <w:rPr>
          <w:rFonts w:cs="Times New Roman" w:ascii="Times New Roman" w:hAnsi="Times New Roman"/>
        </w:rPr>
        <w:t>Кристен улыбнулась и непроизвольно хихикнула. Так вот почему Ройс той ночью не пришел к ней? Она страдала, думая, что он у другой женщины, а он просто охотился на во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смех не уместен, девушка, — недовольно проговорила старая женщ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этого понять, Эда, — сказала Кристен и добавила: — Но мне жаль, что Ройс не догнал воров. Я не знала, что кельты — ваши вра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гов много, — ворчливо добавила Эда. — Даже пара господ саксов и то числятся в недругах, особенно один, что живет неподалеку, лорд Элдред. Он охотнее видел бы нашего господина в могиле. Они не выносят друг друга, хотя оба в свите коро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орду Элдреду не нравятся близкие отношения Альфреда и милорда. Это началось с тех времен, когда Альфред еще не был королем и они все вместе охотились в королевских угодьях, состязались там на мечах. Многие юноши живут при дворе. Милорд тоже там жил, пока не умерли его отец и брат. Теперь он редко появляется при дворе, разве когда Альфред сам приглашает его. Но лорду Элдреду все равно это не по душе. Только угроза со стороны датчан заставила их забыть раздо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азумно. Мне не хотелось бы, чтобы Ройс шел воевать, имея врагов в ты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ак беспокоишься о нем? Большинство господ отпускают рабов после смерти, так велит церк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олучить свободу, Эда, но не таким путем, — прошипела Кристен.</w:t>
      </w:r>
    </w:p>
    <w:p>
      <w:pPr>
        <w:pStyle w:val="Normal"/>
        <w:ind w:firstLine="567"/>
        <w:jc w:val="both"/>
        <w:rPr>
          <w:rFonts w:ascii="Times New Roman" w:hAnsi="Times New Roman" w:cs="Times New Roman"/>
        </w:rPr>
      </w:pPr>
      <w:r>
        <w:rPr>
          <w:rFonts w:cs="Times New Roman" w:ascii="Times New Roman" w:hAnsi="Times New Roman"/>
        </w:rPr>
        <w:t>Эда недоверчиво фыркнула, но порадовалась, услышав такой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пойдем. Милорд сказал, чтобы я дала тебе выспаться, но это не значит, что ты будешь бездельничать целый день, ты и так уже пропустила завтрак.</w:t>
      </w:r>
    </w:p>
    <w:p>
      <w:pPr>
        <w:pStyle w:val="Normal"/>
        <w:ind w:firstLine="567"/>
        <w:jc w:val="both"/>
        <w:rPr>
          <w:rFonts w:ascii="Times New Roman" w:hAnsi="Times New Roman" w:cs="Times New Roman"/>
        </w:rPr>
      </w:pPr>
      <w:r>
        <w:rPr>
          <w:rFonts w:cs="Times New Roman" w:ascii="Times New Roman" w:hAnsi="Times New Roman"/>
        </w:rPr>
        <w:t>Кристен просияла и направилась к двери. Эда потянулась к цепям, но Кристен остановила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 их, Эда. Это уже в прош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ак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о...</w:t>
      </w:r>
    </w:p>
    <w:p>
      <w:pPr>
        <w:pStyle w:val="Normal"/>
        <w:ind w:firstLine="567"/>
        <w:jc w:val="both"/>
        <w:rPr>
          <w:rFonts w:ascii="Times New Roman" w:hAnsi="Times New Roman" w:cs="Times New Roman"/>
        </w:rPr>
      </w:pPr>
      <w:r>
        <w:rPr>
          <w:rFonts w:cs="Times New Roman" w:ascii="Times New Roman" w:hAnsi="Times New Roman"/>
        </w:rPr>
        <w:t>Эда не стала ее слушать и подняла цепи. — Пока мне не прикажут, ты будешь их нос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же говорю тебе, я их не надену больше. Спроси его с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 ума сошла, девушка? Я никогда не посмею из-за такого пустяка подходить к нему.</w:t>
      </w:r>
    </w:p>
    <w:p>
      <w:pPr>
        <w:pStyle w:val="Normal"/>
        <w:ind w:firstLine="567"/>
        <w:jc w:val="both"/>
        <w:rPr>
          <w:rFonts w:ascii="Times New Roman" w:hAnsi="Times New Roman" w:cs="Times New Roman"/>
        </w:rPr>
      </w:pPr>
      <w:r>
        <w:rPr>
          <w:rFonts w:cs="Times New Roman" w:ascii="Times New Roman" w:hAnsi="Times New Roman"/>
        </w:rPr>
        <w:t>Лицо Кристен омрачилось, но Эда подняла руку, чтобы остановить поток слов, готовых сорваться у нее с язы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ерди меня, Кристен. Если он готов поверить тебе, он скажет мне об этом сам. Разве ты не можешь подождать?</w:t>
      </w:r>
    </w:p>
    <w:p>
      <w:pPr>
        <w:pStyle w:val="Normal"/>
        <w:ind w:firstLine="567"/>
        <w:jc w:val="both"/>
        <w:rPr>
          <w:rFonts w:ascii="Times New Roman" w:hAnsi="Times New Roman" w:cs="Times New Roman"/>
        </w:rPr>
      </w:pPr>
      <w:r>
        <w:rPr>
          <w:rFonts w:cs="Times New Roman" w:ascii="Times New Roman" w:hAnsi="Times New Roman"/>
        </w:rPr>
        <w:t>«Нет!» — хотелось ей закричать, но это бы ничего не дало. Через несколько минут или, если его нет в зале, через пару часов она увидит его, и эта ошибка будет исправлена. Она подождет немного, хотя это и неприятно.</w:t>
      </w:r>
    </w:p>
    <w:p>
      <w:pPr>
        <w:pStyle w:val="Normal"/>
        <w:ind w:firstLine="567"/>
        <w:jc w:val="both"/>
        <w:rPr>
          <w:rFonts w:ascii="Times New Roman" w:hAnsi="Times New Roman" w:cs="Times New Roman"/>
        </w:rPr>
      </w:pPr>
      <w:r>
        <w:rPr>
          <w:rFonts w:cs="Times New Roman" w:ascii="Times New Roman" w:hAnsi="Times New Roman"/>
        </w:rPr>
        <w:t>Это продлилось больше, чем пару часов. Ройса не было дома целый день. Эда узнала от няньки Мечан, что он с девочкой выехал куда-то верхом. Мечан вернулась сразу после полудня. Она была возбуждена и весела, щечки ее порозовели, но Ройса с ней не было. Эда заметила, что Ройс редко находил время для занятий с сестрой. Но по лицу Мечан было видно, что сегодня прогулка доставила ей удовольствие.</w:t>
      </w:r>
    </w:p>
    <w:p>
      <w:pPr>
        <w:pStyle w:val="Normal"/>
        <w:ind w:firstLine="567"/>
        <w:jc w:val="both"/>
        <w:rPr>
          <w:rFonts w:ascii="Times New Roman" w:hAnsi="Times New Roman" w:cs="Times New Roman"/>
        </w:rPr>
      </w:pPr>
      <w:r>
        <w:rPr>
          <w:rFonts w:cs="Times New Roman" w:ascii="Times New Roman" w:hAnsi="Times New Roman"/>
        </w:rPr>
        <w:t>Кристен подумала, как это мило со стороны Ройса, что он нашел время, отложил все дела, чтобы посвятить себя сестренке, но ее нетерпение уже переросло в раздражение, и снова проснулась обида, которую она испытала последний раз, когда он, переспав с ней, настоял, чтобы она оставалась в цепях. Может, она чего-то не понимает? Как может он быть таким нежным в постели и затем, без какого-либо чувства вины, снова заковывать ее в цепи!</w:t>
      </w:r>
    </w:p>
    <w:p>
      <w:pPr>
        <w:pStyle w:val="Normal"/>
        <w:ind w:firstLine="567"/>
        <w:jc w:val="both"/>
        <w:rPr/>
      </w:pPr>
      <w:r>
        <w:rPr>
          <w:rFonts w:cs="Times New Roman" w:ascii="Times New Roman" w:hAnsi="Times New Roman"/>
        </w:rPr>
        <w:t>Начинался ужин, когда Ройс вошел в зал. Кристен напряженно всматривалась в него, пока он шел к большому столу перед большой печкой. Когда их взгляды встретились, он улыбнулся ей, и ее гнев растаял. О Господи, от этого мужчины можно сойти с ума! Она надеялась, что он не заметит, как сильно он занимает ее мысли. Он и так достаточно силен, не следует вооружать его еще этим знанием.</w:t>
      </w:r>
    </w:p>
    <w:p>
      <w:pPr>
        <w:pStyle w:val="Normal"/>
        <w:ind w:firstLine="567"/>
        <w:jc w:val="both"/>
        <w:rPr>
          <w:rFonts w:ascii="Times New Roman" w:hAnsi="Times New Roman" w:cs="Times New Roman"/>
        </w:rPr>
      </w:pPr>
      <w:r>
        <w:rPr>
          <w:rFonts w:cs="Times New Roman" w:ascii="Times New Roman" w:hAnsi="Times New Roman"/>
        </w:rPr>
        <w:t>Даррелл овладела его вниманием, и Кристен вернулась к работе. Она устанавливала еду на подносы, которые носили к столу. Опять она ошиблась. Он не был жестоким, просто забывчивым. Как только он увидит, что она в цепях, он, конечно же, извинится за свою забывчивость.</w:t>
      </w:r>
    </w:p>
    <w:p>
      <w:pPr>
        <w:pStyle w:val="Normal"/>
        <w:ind w:firstLine="567"/>
        <w:jc w:val="both"/>
        <w:rPr>
          <w:rFonts w:ascii="Times New Roman" w:hAnsi="Times New Roman" w:cs="Times New Roman"/>
        </w:rPr>
      </w:pPr>
      <w:r>
        <w:rPr>
          <w:rFonts w:cs="Times New Roman" w:ascii="Times New Roman" w:hAnsi="Times New Roman"/>
        </w:rPr>
        <w:t>В зале еще находились люди, когда Ройс подошел к ней. Он выглядел сытым, с друзьями он выпил пару кружек пива, и как раз сейчас подогревали воду для ванны. Она сама принесла два ведра.</w:t>
      </w:r>
    </w:p>
    <w:p>
      <w:pPr>
        <w:pStyle w:val="Normal"/>
        <w:ind w:firstLine="567"/>
        <w:jc w:val="both"/>
        <w:rPr>
          <w:rFonts w:ascii="Times New Roman" w:hAnsi="Times New Roman" w:cs="Times New Roman"/>
        </w:rPr>
      </w:pPr>
      <w:r>
        <w:rPr>
          <w:rFonts w:cs="Times New Roman" w:ascii="Times New Roman" w:hAnsi="Times New Roman"/>
        </w:rPr>
        <w:t>Он остановился невдалеке, хотя и не слишком близко, глядя не на нее, а на тесто, приготовленное для завтрашних трапе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 тебя прошел день?</w:t>
      </w:r>
    </w:p>
    <w:p>
      <w:pPr>
        <w:pStyle w:val="Normal"/>
        <w:ind w:firstLine="567"/>
        <w:jc w:val="both"/>
        <w:rPr>
          <w:rFonts w:ascii="Times New Roman" w:hAnsi="Times New Roman" w:cs="Times New Roman"/>
        </w:rPr>
      </w:pPr>
      <w:r>
        <w:rPr>
          <w:rFonts w:cs="Times New Roman" w:ascii="Times New Roman" w:hAnsi="Times New Roman"/>
        </w:rPr>
        <w:t>Краем глаза она заметила, что он по-прежнему не смотрит на нее; ей стало ясно, что пока в зале люди, он этого не сдел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очью будет еще лучше.</w:t>
      </w:r>
    </w:p>
    <w:p>
      <w:pPr>
        <w:pStyle w:val="Normal"/>
        <w:ind w:firstLine="567"/>
        <w:jc w:val="both"/>
        <w:rPr>
          <w:rFonts w:ascii="Times New Roman" w:hAnsi="Times New Roman" w:cs="Times New Roman"/>
        </w:rPr>
      </w:pPr>
      <w:r>
        <w:rPr>
          <w:rFonts w:cs="Times New Roman" w:ascii="Times New Roman" w:hAnsi="Times New Roman"/>
        </w:rPr>
        <w:t>Он пообещал ей хриплым шепотом, так что дрожь пробежала по ее спине и приятно защекотало в животе. Затем он повернулся и пошел в ванную комнату, а она, все еще не веря, смотрела ему вслед. Не может быть, чтобы он, подходя, не видел цепей на ее ногах. Хотя они и черного цвета, но отчетливо видны между подолом платья и туфлями, так как и то, и другое было светлее. Не мог он не видеть и длинной цепи, которой она прикована к стене. Женщины жаловались, что должны целый день переступать через эту цепь, которая им мешает. Она была видна отовсюду.</w:t>
      </w:r>
    </w:p>
    <w:p>
      <w:pPr>
        <w:pStyle w:val="Normal"/>
        <w:ind w:firstLine="567"/>
        <w:jc w:val="both"/>
        <w:rPr>
          <w:rFonts w:ascii="Times New Roman" w:hAnsi="Times New Roman" w:cs="Times New Roman"/>
        </w:rPr>
      </w:pPr>
      <w:r>
        <w:rPr>
          <w:rFonts w:cs="Times New Roman" w:ascii="Times New Roman" w:hAnsi="Times New Roman"/>
        </w:rPr>
        <w:t>Ее затрясло от возмущения, даже руки задрожали. Господи, покарай его зеленые глаза и черное сердце! Если он делит с ней постель и не доверяет ей, то она действительно не что иное, как шлюха. С нее довольно униж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разу тебе сказала, девушка, — слишком рано, он еще не доверяет тебе. Всему свое время.</w:t>
      </w:r>
    </w:p>
    <w:p>
      <w:pPr>
        <w:pStyle w:val="Normal"/>
        <w:ind w:firstLine="567"/>
        <w:jc w:val="both"/>
        <w:rPr>
          <w:rFonts w:ascii="Times New Roman" w:hAnsi="Times New Roman" w:cs="Times New Roman"/>
        </w:rPr>
      </w:pPr>
      <w:r>
        <w:rPr>
          <w:rFonts w:cs="Times New Roman" w:ascii="Times New Roman" w:hAnsi="Times New Roman"/>
        </w:rPr>
        <w:t>За ее спиной стояла Эда. Кристен не повернулась к ней и не ответила. Она скрестила руки, чтобы уменьшить дрожь. Ее гнев переродился в презр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появятся шрамы на ногах, пока я дождусь его милости. Ну, хорошо. Это самое малое, что я заслужила, согрешив с врагом. Эти шрамы я буду считать своим искупл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уплением! Это звучит по-христиански, великий Боже! У вас есть священник для всех ваших богов, которые требуют искупления грехов?</w:t>
      </w:r>
    </w:p>
    <w:p>
      <w:pPr>
        <w:pStyle w:val="Normal"/>
        <w:ind w:firstLine="567"/>
        <w:jc w:val="both"/>
        <w:rPr>
          <w:rFonts w:ascii="Times New Roman" w:hAnsi="Times New Roman" w:cs="Times New Roman"/>
        </w:rPr>
      </w:pPr>
      <w:r>
        <w:rPr>
          <w:rFonts w:cs="Times New Roman" w:ascii="Times New Roman" w:hAnsi="Times New Roman"/>
        </w:rPr>
        <w:t>Кристен не ответила. Холодн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егодня мы закончили, Э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Эда наклонилась и отстегнула длинную цепь. Она понимала Кристен. Ей, конечно, нелегко быть в милости у господина и в тоже время сносить такое уни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пойдем, — проворчала Эда.</w:t>
      </w:r>
    </w:p>
    <w:p>
      <w:pPr>
        <w:pStyle w:val="Normal"/>
        <w:ind w:firstLine="567"/>
        <w:jc w:val="both"/>
        <w:rPr>
          <w:rFonts w:ascii="Times New Roman" w:hAnsi="Times New Roman" w:cs="Times New Roman"/>
        </w:rPr>
      </w:pPr>
      <w:r>
        <w:rPr>
          <w:rFonts w:cs="Times New Roman" w:ascii="Times New Roman" w:hAnsi="Times New Roman"/>
        </w:rPr>
        <w:t>Она сняла и ножные цепи, чтобы Кристен легче было подниматься по лестнице, и пошла вперед, уверенная, что Кристен последует за ней. Но та оставалась на месте. Всего лишь мгновение ею владела мысль о побеге, но тут же отступила. Это было бы неразумно — без оружия и всякого плана вырваться сейчас на свободу.</w:t>
      </w:r>
    </w:p>
    <w:p>
      <w:pPr>
        <w:pStyle w:val="Normal"/>
        <w:ind w:firstLine="567"/>
        <w:jc w:val="both"/>
        <w:rPr>
          <w:rFonts w:ascii="Times New Roman" w:hAnsi="Times New Roman" w:cs="Times New Roman"/>
        </w:rPr>
      </w:pPr>
      <w:r>
        <w:rPr>
          <w:rFonts w:cs="Times New Roman" w:ascii="Times New Roman" w:hAnsi="Times New Roman"/>
        </w:rPr>
        <w:t>Кристен дошла до своей каморки и остановилась. Комната была совершенно пуста.</w:t>
      </w:r>
    </w:p>
    <w:p>
      <w:pPr>
        <w:pStyle w:val="Normal"/>
        <w:ind w:firstLine="567"/>
        <w:jc w:val="both"/>
        <w:rPr>
          <w:rFonts w:ascii="Times New Roman" w:hAnsi="Times New Roman" w:cs="Times New Roman"/>
        </w:rPr>
      </w:pPr>
      <w:r>
        <w:rPr>
          <w:rFonts w:cs="Times New Roman" w:ascii="Times New Roman" w:hAnsi="Times New Roman"/>
        </w:rPr>
        <w:t>Эда опять стояла у нее за сп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 громко спроси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рд ничего не сказал мне насчет цепей, но он сказал, что тебе уже не нужна эта комната. Единственная кровать, которая теперь будет в твоем распоряжении, — это его кровать.</w:t>
      </w:r>
    </w:p>
    <w:p>
      <w:pPr>
        <w:pStyle w:val="Normal"/>
        <w:ind w:firstLine="567"/>
        <w:jc w:val="both"/>
        <w:rPr>
          <w:rFonts w:ascii="Times New Roman" w:hAnsi="Times New Roman" w:cs="Times New Roman"/>
        </w:rPr>
      </w:pPr>
      <w:r>
        <w:rPr>
          <w:rFonts w:cs="Times New Roman" w:ascii="Times New Roman" w:hAnsi="Times New Roman"/>
        </w:rPr>
        <w:t>Она хрипло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 самом деле? По мне, так лучше жесткий пол, чем то, что он мне предлаг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удет сердиться на тебя, дет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все равно, — отмахнулась Кристен.</w:t>
      </w:r>
    </w:p>
    <w:p>
      <w:pPr>
        <w:pStyle w:val="Normal"/>
        <w:ind w:firstLine="567"/>
        <w:jc w:val="both"/>
        <w:rPr>
          <w:rFonts w:ascii="Times New Roman" w:hAnsi="Times New Roman" w:cs="Times New Roman"/>
        </w:rPr>
      </w:pPr>
      <w:r>
        <w:rPr>
          <w:rFonts w:cs="Times New Roman" w:ascii="Times New Roman" w:hAnsi="Times New Roman"/>
        </w:rPr>
        <w:t>Эда вышла из комнаты, чтобы сообщить Ройсу о ее решении. Кристен не двинулась с места, пока не услышала, как повернулся ключ в замке. А она ведь так надеялась, что Эда забудет запереть дверь. Пока Ройс был внизу, она рассчитывала взять в его комнате оружие, хотя и не представляла себе, что будет с ним делать.</w:t>
      </w:r>
    </w:p>
    <w:p>
      <w:pPr>
        <w:pStyle w:val="Normal"/>
        <w:ind w:firstLine="567"/>
        <w:jc w:val="both"/>
        <w:rPr>
          <w:rFonts w:ascii="Times New Roman" w:hAnsi="Times New Roman" w:cs="Times New Roman"/>
        </w:rPr>
      </w:pPr>
      <w:r>
        <w:rPr>
          <w:rFonts w:cs="Times New Roman" w:ascii="Times New Roman" w:hAnsi="Times New Roman"/>
        </w:rPr>
        <w:t>Кристен перебралась в самый дальний угол комнаты и села на пол в ожидании того, что же будет дальш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гда Ройс открыл дверь, Кристен сидела, прислонившись к стене и подобрав колени, чтобы в случае необходимости тотчас же вскочить на ноги. На лице Ройса она не заметила следов ярости, однако и особой радости оно не выражало.</w:t>
      </w:r>
    </w:p>
    <w:p>
      <w:pPr>
        <w:pStyle w:val="Normal"/>
        <w:ind w:firstLine="567"/>
        <w:jc w:val="both"/>
        <w:rPr>
          <w:rFonts w:ascii="Times New Roman" w:hAnsi="Times New Roman" w:cs="Times New Roman"/>
        </w:rPr>
      </w:pPr>
      <w:r>
        <w:rPr>
          <w:rFonts w:cs="Times New Roman" w:ascii="Times New Roman" w:hAnsi="Times New Roman"/>
        </w:rPr>
        <w:t>Он только что искупался. На нем была всего лишь белая рубашка с длинными рукавами и накидка из белого полотна, отделанная шелковым шитьем, ниспадавшая почти до пола. Она почувствовала, что, будь она на него не так сердита, его вид заставил бы ее затрепетать от восхищения. Она смотрела ему в лицо, освещенное пламенем свечи, которую он поднял высоко над головой, чтобы лучше ее в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а рассказала мне, почему ты снова здесь, а не там, где тебе следует быть. Я хочу знать, с чего ты взяла, что можешь ходить, куда тебе вздумается. Ведь об этом речи не было.</w:t>
      </w:r>
    </w:p>
    <w:p>
      <w:pPr>
        <w:pStyle w:val="Normal"/>
        <w:ind w:firstLine="567"/>
        <w:jc w:val="both"/>
        <w:rPr>
          <w:rFonts w:ascii="Times New Roman" w:hAnsi="Times New Roman" w:cs="Times New Roman"/>
        </w:rPr>
      </w:pPr>
      <w:r>
        <w:rPr>
          <w:rFonts w:cs="Times New Roman" w:ascii="Times New Roman" w:hAnsi="Times New Roman"/>
        </w:rPr>
        <w:t>В глубине души Кристен гордилась тем, что ей удалось справиться с дрожью в голосе и не выдать своего вол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чень просто, сакс. Ты ведь знаешь, почему я отказывалась на прошлой неделе делить с тобой ложе. И все же вчера вечером ты заставил меня это сделать. Вот я по своей наивности и посмела предположить, что коль скоро ты со мной спишь, то ты смилостивился и позволил мне пользоваться большей свобо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ты права, — ответил Ройс резко. — Это были действительно глупые предположения. Я ведь сказал, почему не снимаю с тебя цепей. Однако я изложил тебе и возможные варианты.</w:t>
      </w:r>
    </w:p>
    <w:p>
      <w:pPr>
        <w:pStyle w:val="Normal"/>
        <w:ind w:firstLine="567"/>
        <w:jc w:val="both"/>
        <w:rPr>
          <w:rFonts w:ascii="Times New Roman" w:hAnsi="Times New Roman" w:cs="Times New Roman"/>
        </w:rPr>
      </w:pPr>
      <w:r>
        <w:rPr>
          <w:rFonts w:cs="Times New Roman" w:ascii="Times New Roman" w:hAnsi="Times New Roman"/>
        </w:rPr>
        <w:t>Теперь, когда Кристен услышала подтверждение того, о чем она и сама уже давно догадывалась, она не могла больше сохранять спокойств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левать на твои варианты. Пусть мне и дальше придется носить эти чертовы цепи, сакс, но я не хочу тебя видеть. Я не могу выносить одновременно и твои нежности, и твои унижения.</w:t>
      </w:r>
    </w:p>
    <w:p>
      <w:pPr>
        <w:pStyle w:val="Normal"/>
        <w:ind w:firstLine="567"/>
        <w:jc w:val="both"/>
        <w:rPr>
          <w:rFonts w:ascii="Times New Roman" w:hAnsi="Times New Roman" w:cs="Times New Roman"/>
        </w:rPr>
      </w:pPr>
      <w:r>
        <w:rPr>
          <w:rFonts w:cs="Times New Roman" w:ascii="Times New Roman" w:hAnsi="Times New Roman"/>
        </w:rPr>
        <w:t>Ройс медленно сделал шаг по направлению к ней. Кристен на всякий случай поднялась. Но он остановился в нескольких шагах от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читал тебя сильнее, девочка моя.</w:t>
      </w:r>
    </w:p>
    <w:p>
      <w:pPr>
        <w:pStyle w:val="Normal"/>
        <w:ind w:firstLine="567"/>
        <w:jc w:val="both"/>
        <w:rPr>
          <w:rFonts w:ascii="Times New Roman" w:hAnsi="Times New Roman" w:cs="Times New Roman"/>
        </w:rPr>
      </w:pPr>
      <w:r>
        <w:rPr>
          <w:rFonts w:cs="Times New Roman" w:ascii="Times New Roman" w:hAnsi="Times New Roman"/>
        </w:rPr>
        <w:t>Кристен чуть не задохнулась, услышав это оскорб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чень избалована, сакс. Мой отец в молодости был захвачен в плен и несколько лет провел в заточении. Моя мать тоже познала рабство. Я такая, какой меня воспитали мои родители, и я не считала бы себя достойной их, если бы не смогла с честью выносить рабство. Я рассматриваю свой плен как наказание за то, что ослушалась родителей и последовала за своим братом. Я многое могу вынести, сакс. Однако есть предел тому, что я позволю с собой сделать, не оказывая сопротивления. Оставь меня с этой минуты в покое, и у тебя не будет со мной никаких проб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 ответил он коротко. — И ты сама, Кристен, не хочешь, чтобы я оставил тебя в пок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это ты взял? Я и знать тебя больше не желаю.</w:t>
      </w:r>
    </w:p>
    <w:p>
      <w:pPr>
        <w:pStyle w:val="Normal"/>
        <w:ind w:firstLine="567"/>
        <w:jc w:val="both"/>
        <w:rPr>
          <w:rFonts w:ascii="Times New Roman" w:hAnsi="Times New Roman" w:cs="Times New Roman"/>
        </w:rPr>
      </w:pPr>
      <w:r>
        <w:rPr>
          <w:rFonts w:cs="Times New Roman" w:ascii="Times New Roman" w:hAnsi="Times New Roman"/>
        </w:rPr>
        <w:t>То, что Ройсу пришлось услышать, не вызвало у него особого восторга, и это отразилось на его лице. Он плотно сжал губы, и в глазах его вспыхнул зеленый ого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смеешь утверждать это после нашей последней ночи?</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гунья! ты все еще хочешь меня, и я докажу тебе это. Кристен презрительно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моих недостатков — это упрямство. Оно досталось мне в наследство от матери. Однажды, поссорившись с отцом, она отказалась разговаривать с ним и держала слово целый месяц, хотя они с отцом страстно любят друг друга. Может быть, я и хочу тебя, потому что я и в самом деле нахожу тебя весьма привлекательным и ничего не могу с этим поделать. Но это последнее признание, которое ты от меня услышишь. Я никогда не отдамся тебе по собственной воле. Заковав меня в цепи, ты дал мне тем самым понять, что я для тебя ничего не значу, что ты ко мне ничего не испытываешь. От мужчины, которому я отдамся, я требую гораздо большего, чем обычная стра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что ты по доброй воле отказываешься от того, чего мы оба так жаждем?</w:t>
      </w:r>
    </w:p>
    <w:p>
      <w:pPr>
        <w:pStyle w:val="Normal"/>
        <w:ind w:firstLine="567"/>
        <w:jc w:val="both"/>
        <w:rPr>
          <w:rFonts w:ascii="Times New Roman" w:hAnsi="Times New Roman" w:cs="Times New Roman"/>
        </w:rPr>
      </w:pPr>
      <w:r>
        <w:rPr>
          <w:rFonts w:cs="Times New Roman" w:ascii="Times New Roman" w:hAnsi="Times New Roman"/>
        </w:rPr>
        <w:t>Кристен на секунду закрыла глаза. А какого ответа она, собственно ожидала? На нее нахлынула волна горького разочарования. Она вспомнила его слова, сказанные прошлой ночью: «Ты мне не безразлична, Кристен. Конечно же, ты мне нравишься, даже больше. Как ты можешь в этом сомневаться?» Ах, как она глупа и наивна! Никогда больше не услышать ей из его уст таких слов.</w:t>
      </w:r>
    </w:p>
    <w:p>
      <w:pPr>
        <w:pStyle w:val="Normal"/>
        <w:ind w:firstLine="567"/>
        <w:jc w:val="both"/>
        <w:rPr>
          <w:rFonts w:ascii="Times New Roman" w:hAnsi="Times New Roman" w:cs="Times New Roman"/>
        </w:rPr>
      </w:pPr>
      <w:r>
        <w:rPr>
          <w:rFonts w:cs="Times New Roman" w:ascii="Times New Roman" w:hAnsi="Times New Roman"/>
        </w:rPr>
        <w:t>Кристен открыла глаза и увидела, что его губы все еще плотно сжаты, а на щеке пульсирует маленькая жилка. Рука, покоившаяся на бедре, сжалась в кулак. Темные брови сошлись у переносицы, а глаза превратились в узкие зеленые щели. Ага! Наконец-то ей удалось вывести его из себя. Ну и хорошо. Во всяком случае хоть что-то у них есть общ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твечай же,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нас обоих лишаю этого удовольст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бери! У тебя ничего не выйдет! Ты сказала все, что хотела сказать. А теперь выслушай меня. Возьму я тебя или нет, зависит прежде всего от моего желания, а не от твоего. На какое-то время я предоставил тебе право принимать решение, и в этом заключалась моя ошибка. Но я умею извлекать уроки из своих ошибок. Предоставив выбор тебе, я добился лишь того, что ты вообразила, будто право выбирать принадлежит прежде всего тебе. Но это не так, Кристен. Ты моя рабыня, и я владею тобой безраздельно. Даже твоя жизнь зависит от меня.</w:t>
      </w:r>
    </w:p>
    <w:p>
      <w:pPr>
        <w:pStyle w:val="Normal"/>
        <w:ind w:firstLine="567"/>
        <w:jc w:val="both"/>
        <w:rPr>
          <w:rFonts w:ascii="Times New Roman" w:hAnsi="Times New Roman" w:cs="Times New Roman"/>
        </w:rPr>
      </w:pPr>
      <w:r>
        <w:rPr>
          <w:rFonts w:cs="Times New Roman" w:ascii="Times New Roman" w:hAnsi="Times New Roman"/>
        </w:rPr>
        <w:t>Бездушность этих слов возмути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Слышишь? Пусть я принадлежу тебе и ты можешь убить меня, продать или овладеть мной силой, когда тебе заблагорассудится. Но так будет не всегда. Если меня похитят или я убегу, то уже не буду тебе больше принадлежать. Да даже и сейчас, что бы ты себе ни воображал, ты не можешь обладать мной. Твои слова — это пустой звук. Для того, чтобы я на самом деле принадлежала тебе, мне пришлось бы сначала полюби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требую, чтобы ты меня любила, — резко сказа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прекрасно, — отпарировала она ему тем же. — Ты и не смог бы добиться моей любви. Ты говорил только что о свободе выбора. Возьмешь ты меня силой или нет — это зависит в первую очередь от тебя, это верно. Но захочу ли я тебя — это уже мое дело. А я тебя не хочу, са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ты готова оказать мне сопроти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уже могла убедиться в том, что это бессмысл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могла убедиться лишь в том, что тобой можно управлять, пустив в ход самую простую уловку.</w:t>
      </w:r>
    </w:p>
    <w:p>
      <w:pPr>
        <w:pStyle w:val="Normal"/>
        <w:ind w:firstLine="567"/>
        <w:jc w:val="both"/>
        <w:rPr>
          <w:rFonts w:ascii="Times New Roman" w:hAnsi="Times New Roman" w:cs="Times New Roman"/>
        </w:rPr>
      </w:pPr>
      <w:r>
        <w:rPr>
          <w:rFonts w:cs="Times New Roman" w:ascii="Times New Roman" w:hAnsi="Times New Roman"/>
        </w:rPr>
        <w:t>Она была так взбешена, что призналась ему в этом сейчас сама. С насмешливой улыбкой она издевалась над н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ебя еще не было возможности в полной мере познать мой строптивый характер. Вчера ночью ты не делал ничего такого, что шло бы вразрез с моими желаниями. И вчера я хотела, чтобы ты мной обладал. Но если ты станешь принуждать меня сейчас, я буду сопротивляться, и смею тебя уверить, это не доставит тебе удовольствия.</w:t>
      </w:r>
    </w:p>
    <w:p>
      <w:pPr>
        <w:pStyle w:val="Normal"/>
        <w:ind w:firstLine="567"/>
        <w:jc w:val="both"/>
        <w:rPr>
          <w:rFonts w:ascii="Times New Roman" w:hAnsi="Times New Roman" w:cs="Times New Roman"/>
        </w:rPr>
      </w:pPr>
      <w:r>
        <w:rPr>
          <w:rFonts w:cs="Times New Roman" w:ascii="Times New Roman" w:hAnsi="Times New Roman"/>
        </w:rPr>
        <w:t>Дерзкие слова девушки разожгли гнев Ройса. С его губ сорвалось проклятие. В ярости он швырнул на пол свечу. Кристен показалось, что он бросился на нее прежде, чем погасло пламя свечи, но это было не так, поскольку прыжка она не видела. Его рука схватила ее за запястье и потащила к двери. Кристен подождала, пока они окажутся в тесном коридоре, и лишь тогда сделала попытку освободиться. К великой радости, ей это удалось. Выбежав на лестницу, она услышала несущиеся вслед проклятия Ройса. Однако, прежде чем она успела достигнуть ступенек, Ройс догнал ее, опрокинул на пол и всей своей тяжестью обрушился на нее. Как только он попытался найти точку опоры, чтобы подняться, Кристен, почувствовав большую свободу, ударила его изо всех сил локтем. Он застонал, так как удар пришелся в солнечное сплетение. У Кристен было теперь достаточно пространства для сопротивления. Она повернулась на бок и ударила бы его ногой, не перехвати он вовремя ее ступню. В следующий момент, крепко держа ее за руки и за ноги, он взвалил ее себе на плечо.</w:t>
      </w:r>
    </w:p>
    <w:p>
      <w:pPr>
        <w:pStyle w:val="Normal"/>
        <w:ind w:firstLine="567"/>
        <w:jc w:val="both"/>
        <w:rPr>
          <w:rFonts w:ascii="Times New Roman" w:hAnsi="Times New Roman" w:cs="Times New Roman"/>
        </w:rPr>
      </w:pPr>
      <w:r>
        <w:rPr>
          <w:rFonts w:cs="Times New Roman" w:ascii="Times New Roman" w:hAnsi="Times New Roman"/>
        </w:rPr>
        <w:t>Подняться с такой тяжелой ношей, которая к тому же еще и извивалась, как змея, оказалось делом исключительно трудным. Однако Ройс справился с этой задачей и медленно пошел к своей комнате. Но Кристен все еще не сдавалась. Вися на его спине, она высвободила одну руку, чтобы вцепиться ему в волосы, она сделала это так сильно и резко, что, окажись на месте Ройса мужчина послабее, она сломала бы ему шею. Ройс же лишь потерял равновесие и, покачнувшись, ударился о стену.</w:t>
      </w:r>
    </w:p>
    <w:p>
      <w:pPr>
        <w:pStyle w:val="Normal"/>
        <w:ind w:firstLine="567"/>
        <w:jc w:val="both"/>
        <w:rPr>
          <w:rFonts w:ascii="Times New Roman" w:hAnsi="Times New Roman" w:cs="Times New Roman"/>
        </w:rPr>
      </w:pPr>
      <w:r>
        <w:rPr>
          <w:rFonts w:cs="Times New Roman" w:ascii="Times New Roman" w:hAnsi="Times New Roman"/>
        </w:rPr>
        <w:t>У Кристен перехватило дыхание, она почувствовала, что падает на спину, однако все же не упустила шевелюру Ройса, и тому пришлось опуститься рядом с ней на колени.</w:t>
      </w:r>
    </w:p>
    <w:p>
      <w:pPr>
        <w:pStyle w:val="Normal"/>
        <w:ind w:firstLine="567"/>
        <w:jc w:val="both"/>
        <w:rPr>
          <w:rFonts w:ascii="Times New Roman" w:hAnsi="Times New Roman" w:cs="Times New Roman"/>
        </w:rPr>
      </w:pPr>
      <w:r>
        <w:rPr>
          <w:rFonts w:cs="Times New Roman" w:ascii="Times New Roman" w:hAnsi="Times New Roman"/>
        </w:rPr>
        <w:t>Сгорая от ярости, он пытался освободиться от ее мертвой хватки. Когда ему это удалось, у нее в кулаке остался пучок его волос. Схватив девушку за запястье, он заломил ей руку за спину так сильно, что, казалось, вот-вот затрещат кости. Однако он хотел лишь заставить ее подняться, и ей пришлось подчиниться.</w:t>
      </w:r>
    </w:p>
    <w:p>
      <w:pPr>
        <w:pStyle w:val="Normal"/>
        <w:ind w:firstLine="567"/>
        <w:jc w:val="both"/>
        <w:rPr>
          <w:rFonts w:ascii="Times New Roman" w:hAnsi="Times New Roman" w:cs="Times New Roman"/>
        </w:rPr>
      </w:pPr>
      <w:r>
        <w:rPr>
          <w:rFonts w:cs="Times New Roman" w:ascii="Times New Roman" w:hAnsi="Times New Roman"/>
        </w:rPr>
        <w:t>Он толкал ее перед собой, а когда она отказывалась идти, еще сильнее заламывал руку за спину. Так в конце концов они добрались до его комнаты.</w:t>
      </w:r>
    </w:p>
    <w:p>
      <w:pPr>
        <w:pStyle w:val="Normal"/>
        <w:ind w:firstLine="567"/>
        <w:jc w:val="both"/>
        <w:rPr>
          <w:rFonts w:ascii="Times New Roman" w:hAnsi="Times New Roman" w:cs="Times New Roman"/>
        </w:rPr>
      </w:pPr>
      <w:r>
        <w:rPr>
          <w:rFonts w:cs="Times New Roman" w:ascii="Times New Roman" w:hAnsi="Times New Roman"/>
        </w:rPr>
        <w:t>Захлопнув дверь, он с силой оттолкнул ее от себя. Кристен пошатнулась, но сразу же обрела равновесие и напряглась, готовая вновь броситься на Ройса. Тот, не обращая на нее ни малейшего внимания, спокойно запер дверь и так же спокойно пересек комнату. Подойдя к окну, он бросил ключ вниз. Этот жест выглядел более чем угрожающе.</w:t>
      </w:r>
    </w:p>
    <w:p>
      <w:pPr>
        <w:pStyle w:val="Normal"/>
        <w:ind w:firstLine="567"/>
        <w:jc w:val="both"/>
        <w:rPr>
          <w:rFonts w:ascii="Times New Roman" w:hAnsi="Times New Roman" w:cs="Times New Roman"/>
        </w:rPr>
      </w:pPr>
      <w:r>
        <w:rPr>
          <w:rFonts w:cs="Times New Roman" w:ascii="Times New Roman" w:hAnsi="Times New Roman"/>
        </w:rPr>
        <w:t>Кристен почувствовала, как мороз пробегает у нее по коже, но Ройс пока еще ничего не предпринимал. В комнате было светло, и на его лице она увидела суровую решимость. Время от времени он бросал на нее мрачный взгляд, но все еще не делал попыток приблизиться. Вместо этого он подошел к кровати, сдернул покрывало и отрезал от него несколько узких полосок. Кристен следила за его действиями, широко раскрыв глаза. До нее все еще не доходил смысл того, что он собирался сделать с этими полосками. В начале ей показалось, что он спятил, так как сделанное из тончайших овечьих шкур и расшитое шелковыми нитками всех цветов радуги покрывало было необыкновенно дорогой вещью.</w:t>
      </w:r>
    </w:p>
    <w:p>
      <w:pPr>
        <w:pStyle w:val="Normal"/>
        <w:ind w:firstLine="567"/>
        <w:jc w:val="both"/>
        <w:rPr>
          <w:rFonts w:ascii="Times New Roman" w:hAnsi="Times New Roman" w:cs="Times New Roman"/>
        </w:rPr>
      </w:pPr>
      <w:r>
        <w:rPr>
          <w:rFonts w:cs="Times New Roman" w:ascii="Times New Roman" w:hAnsi="Times New Roman"/>
        </w:rPr>
        <w:t>Отрезав четыре полоски, Ройс отшвырнул покрывало. Одну из полосок он прикрепил к более низкой спинке кровати и колдовал теперь над изголовьем. Следившей за ним Кристен недолго пришлось ломать голову над его действиями. Уже в следующую секунду она почувствовала, что сердце ее ушло в пятки, так как тому, что делал этот человек, могло быть одно-единственное объяснение.</w:t>
      </w:r>
    </w:p>
    <w:p>
      <w:pPr>
        <w:pStyle w:val="Normal"/>
        <w:ind w:firstLine="567"/>
        <w:jc w:val="both"/>
        <w:rPr>
          <w:rFonts w:ascii="Times New Roman" w:hAnsi="Times New Roman" w:cs="Times New Roman"/>
        </w:rPr>
      </w:pPr>
      <w:r>
        <w:rPr>
          <w:rFonts w:cs="Times New Roman" w:ascii="Times New Roman" w:hAnsi="Times New Roman"/>
        </w:rPr>
        <w:t>Из ее уст вырвался полукрик-полустон. Она бросилась к. стене, на которой было развешено оружие, и выхватила из ножен тяжелый палаш. Этот человек действительно спя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и на место, Кристен!</w:t>
      </w:r>
    </w:p>
    <w:p>
      <w:pPr>
        <w:pStyle w:val="Normal"/>
        <w:ind w:firstLine="567"/>
        <w:jc w:val="both"/>
        <w:rPr/>
      </w:pPr>
      <w:r>
        <w:rPr>
          <w:rFonts w:cs="Times New Roman" w:ascii="Times New Roman" w:hAnsi="Times New Roman"/>
        </w:rPr>
        <w:t>Его голос звучал ровно и деловито. Как он мог сохранять спокойствие подвергнув ее пыт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на смерила его горящим взглядом. — Тебе придется меня убить, прежде чем я позволю тебе испытать на мне твою жестокость.</w:t>
      </w:r>
    </w:p>
    <w:p>
      <w:pPr>
        <w:pStyle w:val="Normal"/>
        <w:ind w:firstLine="567"/>
        <w:jc w:val="both"/>
        <w:rPr>
          <w:rFonts w:ascii="Times New Roman" w:hAnsi="Times New Roman" w:cs="Times New Roman"/>
        </w:rPr>
      </w:pPr>
      <w:r>
        <w:rPr>
          <w:rFonts w:cs="Times New Roman" w:ascii="Times New Roman" w:hAnsi="Times New Roman"/>
        </w:rPr>
        <w:t>Он лишь покачал головой в ответ и продолжал привязывать ремни. Казалось, он так погружен в свою работу, что не замечает ее. Кристен же не спускала с него глаз и не могла не видеть скользившую по его губам улыбку. Улыбка эта ничего хорошего не предвещала, и у Кристен кровь стыла в жилах.</w:t>
      </w:r>
    </w:p>
    <w:p>
      <w:pPr>
        <w:pStyle w:val="Normal"/>
        <w:ind w:firstLine="567"/>
        <w:jc w:val="both"/>
        <w:rPr>
          <w:rFonts w:ascii="Times New Roman" w:hAnsi="Times New Roman" w:cs="Times New Roman"/>
        </w:rPr>
      </w:pPr>
      <w:r>
        <w:rPr>
          <w:rFonts w:cs="Times New Roman" w:ascii="Times New Roman" w:hAnsi="Times New Roman"/>
        </w:rPr>
        <w:t>Меч оказался очень тяжелым, гораздо тяжелее, чем все оружие, с которым Кристен когда-либо упражнялась. Но она стояла и смотрела в ожидании, когда Ройс закончит работу. Тем самым она упустила шанс выбрать себе другое оружие. Да она вообще не могла уже спокойно рассуждать. Слишком поздно она осознала, что ей следовало бы напасть на него раньше, а не ждать, пока он снова сосредоточит все свое внимание на ней.</w:t>
      </w:r>
    </w:p>
    <w:p>
      <w:pPr>
        <w:pStyle w:val="Normal"/>
        <w:ind w:firstLine="567"/>
        <w:jc w:val="both"/>
        <w:rPr>
          <w:rFonts w:ascii="Times New Roman" w:hAnsi="Times New Roman" w:cs="Times New Roman"/>
        </w:rPr>
      </w:pPr>
      <w:r>
        <w:rPr>
          <w:rFonts w:cs="Times New Roman" w:ascii="Times New Roman" w:hAnsi="Times New Roman"/>
        </w:rPr>
        <w:t>Ройс вложил в ножны, висевшие у него на поясе, свой маленький кинжал, и положил на кровать. Безоружный он подошел к Кристен. Однако на стене висело много самого разного оружия, и ему ничего не стоило выбрать что-нибудь подходящее. Чтобы не допустить этого, Кристен преградила ему путь.</w:t>
      </w:r>
    </w:p>
    <w:p>
      <w:pPr>
        <w:pStyle w:val="Normal"/>
        <w:ind w:firstLine="567"/>
        <w:jc w:val="both"/>
        <w:rPr>
          <w:rFonts w:ascii="Times New Roman" w:hAnsi="Times New Roman" w:cs="Times New Roman"/>
        </w:rPr>
      </w:pPr>
      <w:r>
        <w:rPr>
          <w:rFonts w:cs="Times New Roman" w:ascii="Times New Roman" w:hAnsi="Times New Roman"/>
        </w:rPr>
        <w:t>Она заставила себя забыть все, что когда-то испытывала к этому человеку. Выражение лица девушки не оставляло никаких сомнений насчет ее намерений. Она крепко держала меч в руках, опустив его острием вниз, готовая в любую минуту поразить своего врага. Однако Ройс держался от нее на таком расстоянии, что ей пришлось бы сделать шаг вперед, чтобы достать его. Лицо Ройса оставалось непроницаем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мне одно, Кристен! Все ли норвежские девушки гак ловки в обращении с оружием, и все ли они воспитаны так, что могут постоять за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ответила она насторож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уже дважды доказала свое умение и ловкость на моем кузене. Это отец тебя научил? Или твой брат Зелиг? Он, однако был не так ловок, как...</w:t>
      </w:r>
    </w:p>
    <w:p>
      <w:pPr>
        <w:pStyle w:val="Normal"/>
        <w:ind w:firstLine="567"/>
        <w:jc w:val="both"/>
        <w:rPr>
          <w:rFonts w:ascii="Times New Roman" w:hAnsi="Times New Roman" w:cs="Times New Roman"/>
        </w:rPr>
      </w:pPr>
      <w:r>
        <w:rPr>
          <w:rFonts w:cs="Times New Roman" w:ascii="Times New Roman" w:hAnsi="Times New Roman"/>
        </w:rPr>
        <w:t>Она дико вскрикнула, отвела меч назад и наверняка размозжила бы Ройсу плечо, если бы ему не удалось увернуться. Вместо того чтобы отступить назад, уклонившись от следующего удара, Ройс сделал решительный шаг вперед, и его кулак ударил Кристен по запястью раньше, чем она вновь успела поднять свое смертоносное оружие.</w:t>
      </w:r>
    </w:p>
    <w:p>
      <w:pPr>
        <w:pStyle w:val="Normal"/>
        <w:ind w:firstLine="567"/>
        <w:jc w:val="both"/>
        <w:rPr>
          <w:rFonts w:ascii="Times New Roman" w:hAnsi="Times New Roman" w:cs="Times New Roman"/>
        </w:rPr>
      </w:pPr>
      <w:r>
        <w:rPr>
          <w:rFonts w:cs="Times New Roman" w:ascii="Times New Roman" w:hAnsi="Times New Roman"/>
        </w:rPr>
        <w:t>Меч со звоном упал на пол. Кристен по инерции сделала оборот всем телом, и в тот момент, когда она оказалась спиной к Ройсу, он обвил ее за талию, прижав одновременно ее руки к телу так, что у нее не оставалось никаких шансов на освобо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ая девчонка! Разве тебя никто не учил, чтобы ты не слушала того, что тебе говорит твой противник? Ведь это отвлекает внимание.</w:t>
      </w:r>
    </w:p>
    <w:p>
      <w:pPr>
        <w:pStyle w:val="Normal"/>
        <w:ind w:firstLine="567"/>
        <w:jc w:val="both"/>
        <w:rPr>
          <w:rFonts w:ascii="Times New Roman" w:hAnsi="Times New Roman" w:cs="Times New Roman"/>
        </w:rPr>
      </w:pPr>
      <w:r>
        <w:rPr>
          <w:rFonts w:cs="Times New Roman" w:ascii="Times New Roman" w:hAnsi="Times New Roman"/>
        </w:rPr>
        <w:t>Она выставила ногу и ударила его по щиколотке, однако мягкая подошва ее туфли не могла причинить ему вреда, и она отметила про себя, что сама она ушиблась больше, чем он. Ройс подтащил ее к кровати, бросил лицом вниз на постель и навалился ей на спину прежде, чем она успела высвободить руки. Как только она попробовала пошевелиться, он сдавил ее еще сильнее, и она застонала, почувствовав, как кожаные ремни больно впиваются в кожу.</w:t>
      </w:r>
    </w:p>
    <w:p>
      <w:pPr>
        <w:pStyle w:val="Normal"/>
        <w:ind w:firstLine="567"/>
        <w:jc w:val="both"/>
        <w:rPr>
          <w:rFonts w:ascii="Times New Roman" w:hAnsi="Times New Roman" w:cs="Times New Roman"/>
        </w:rPr>
      </w:pPr>
      <w:r>
        <w:rPr>
          <w:rFonts w:cs="Times New Roman" w:ascii="Times New Roman" w:hAnsi="Times New Roman"/>
        </w:rPr>
        <w:t>Он привязал ее левую руку к правой стойке кровати, и она уже приготовилась к нападению, потому что Ройс, оставив свободной ее правую руку, возился с ее ногами. Однако кулак ее попал в пустоту, так как, пока она поворачивалась, он уже успел встать.</w:t>
      </w:r>
    </w:p>
    <w:p>
      <w:pPr>
        <w:pStyle w:val="Normal"/>
        <w:ind w:firstLine="567"/>
        <w:jc w:val="both"/>
        <w:rPr>
          <w:rFonts w:ascii="Times New Roman" w:hAnsi="Times New Roman" w:cs="Times New Roman"/>
        </w:rPr>
      </w:pPr>
      <w:r>
        <w:rPr>
          <w:rFonts w:cs="Times New Roman" w:ascii="Times New Roman" w:hAnsi="Times New Roman"/>
        </w:rPr>
        <w:t>Кристен была так напугана всем происходящим, что ей хотелось расплакаться, однако она сдержала сле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ы меня лучше убил, сакс; по крайней мере, я тогда бы знала, что ты за это будешь мучиться в аду.</w:t>
      </w:r>
    </w:p>
    <w:p>
      <w:pPr>
        <w:pStyle w:val="Normal"/>
        <w:ind w:firstLine="567"/>
        <w:jc w:val="both"/>
        <w:rPr>
          <w:rFonts w:ascii="Times New Roman" w:hAnsi="Times New Roman" w:cs="Times New Roman"/>
        </w:rPr>
      </w:pPr>
      <w:r>
        <w:rPr>
          <w:rFonts w:cs="Times New Roman" w:ascii="Times New Roman" w:hAnsi="Times New Roman"/>
        </w:rPr>
        <w:t>Ройс ничего не ответил. Привязав ей ноги, он остановился у последней стойки кровати и наклонился, чтобы взять ее руку. Улучив момент, она ударила кулаком ему в лицо и на этот раз не промахнулась.</w:t>
      </w:r>
    </w:p>
    <w:p>
      <w:pPr>
        <w:pStyle w:val="Normal"/>
        <w:ind w:firstLine="567"/>
        <w:jc w:val="both"/>
        <w:rPr>
          <w:rFonts w:ascii="Times New Roman" w:hAnsi="Times New Roman" w:cs="Times New Roman"/>
        </w:rPr>
      </w:pPr>
      <w:r>
        <w:rPr>
          <w:rFonts w:cs="Times New Roman" w:ascii="Times New Roman" w:hAnsi="Times New Roman"/>
        </w:rPr>
        <w:t>Кристен почувствовала мгновенный прилив радости, хотя у нее ужасно болели костяшки пальцев, поскольку удар пришелся Ройсу в челюсть. У Ройса на губах выступила кровь, и лицо его сразу же утратило свою непроницаемость. В бешенстве он схватил ее руку и закрепил ремень дополнительным узлом. Потом отступив на шаг, окинул взглядом свою работу, и глаза его, еще недавно казавшиеся ей столь удивительными, смотрели на нее теперь злобно. Тыльной стороной ладони он отер с губ кровь.</w:t>
      </w:r>
    </w:p>
    <w:p>
      <w:pPr>
        <w:pStyle w:val="Normal"/>
        <w:ind w:firstLine="567"/>
        <w:jc w:val="both"/>
        <w:rPr>
          <w:rFonts w:ascii="Times New Roman" w:hAnsi="Times New Roman" w:cs="Times New Roman"/>
        </w:rPr>
      </w:pPr>
      <w:r>
        <w:rPr>
          <w:rFonts w:cs="Times New Roman" w:ascii="Times New Roman" w:hAnsi="Times New Roman"/>
        </w:rPr>
        <w:t>Она закрыла глаза, не в силах видеть его триумф. Уж слишком легко она уступила ему эту победу. Теперь он отстегает ее плетью или придумает еще что-нибудь ужасное в наказание за то, что она противится его воле.</w:t>
      </w:r>
    </w:p>
    <w:p>
      <w:pPr>
        <w:pStyle w:val="Normal"/>
        <w:ind w:firstLine="567"/>
        <w:jc w:val="both"/>
        <w:rPr>
          <w:rFonts w:ascii="Times New Roman" w:hAnsi="Times New Roman" w:cs="Times New Roman"/>
        </w:rPr>
      </w:pPr>
      <w:r>
        <w:rPr>
          <w:rFonts w:cs="Times New Roman" w:ascii="Times New Roman" w:hAnsi="Times New Roman"/>
        </w:rPr>
        <w:t>Для начала он разрезал кинжалом ее одежду. Кристен внутренне сжалась, но продолжала лежать с закрытыми глазами, стараясь, чтобы ни один мускул на ее лице не дрогнул.</w:t>
      </w:r>
    </w:p>
    <w:p>
      <w:pPr>
        <w:pStyle w:val="Normal"/>
        <w:ind w:firstLine="567"/>
        <w:jc w:val="both"/>
        <w:rPr>
          <w:rFonts w:ascii="Times New Roman" w:hAnsi="Times New Roman" w:cs="Times New Roman"/>
        </w:rPr>
      </w:pPr>
      <w:r>
        <w:rPr>
          <w:rFonts w:cs="Times New Roman" w:ascii="Times New Roman" w:hAnsi="Times New Roman"/>
        </w:rPr>
        <w:t>Нет, он не заставит ее кричать от боли, она не будет ни плакать, ни молить о пощаде. Да это и не имело бы смысла. Если уж он пошел на такое, то сердце его не знает жал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й глаза, Кристен!</w:t>
      </w:r>
    </w:p>
    <w:p>
      <w:pPr>
        <w:pStyle w:val="Normal"/>
        <w:ind w:firstLine="567"/>
        <w:jc w:val="both"/>
        <w:rPr>
          <w:rFonts w:ascii="Times New Roman" w:hAnsi="Times New Roman" w:cs="Times New Roman"/>
        </w:rPr>
      </w:pPr>
      <w:r>
        <w:rPr>
          <w:rFonts w:cs="Times New Roman" w:ascii="Times New Roman" w:hAnsi="Times New Roman"/>
        </w:rPr>
        <w:t>Она не повиновалась ему. Почувствовав, что кровать рядом с ней прогнулась от тяжести его тела, она поняла, что он сел. И так как он не говорил ни слова и не двигался, она наконец потеряла терпение и взглянула на него. Он посмотрел ей в глаза, а потом медленно окинул взглядом ее обнаженное тело, давая ей понять безвыходность ее положения. Кристен бросило в жар. Она представила себя распростертой на кровати и еще острее осознала свою беспомощность. Единственное, что она могла сделать, так это слегка согнуть колени, но не более того. Руки ее не были напряжены, однако пошевелить ими она не могла. Они — так же, впрочем, как и ноги, — не могли послужить ей для защиты. Но вопреки ожиданию она не испытывала неудобства в этой позе. Если она не двигалась, то ремни не врезались в кожу. Однако она чувствовала себя жалкой и беспомощной, не имея возможности продолжить борьбу и сгорая от неизвестности по поводу того, какое же наказание ее ожид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тебе удавалось сдержать свое обещание, Кристен.</w:t>
      </w:r>
    </w:p>
    <w:p>
      <w:pPr>
        <w:pStyle w:val="Normal"/>
        <w:ind w:firstLine="567"/>
        <w:jc w:val="both"/>
        <w:rPr>
          <w:rFonts w:ascii="Times New Roman" w:hAnsi="Times New Roman" w:cs="Times New Roman"/>
        </w:rPr>
      </w:pPr>
      <w:r>
        <w:rPr>
          <w:rFonts w:cs="Times New Roman" w:ascii="Times New Roman" w:hAnsi="Times New Roman"/>
        </w:rPr>
        <w:t>При звуке его голоса она подня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обещ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ла, что твое сопротивление не доставит мне радости. Это действительно так. Но я испытываю огромное удовольствие, видя тебя обнаженной.</w:t>
      </w:r>
    </w:p>
    <w:p>
      <w:pPr>
        <w:pStyle w:val="Normal"/>
        <w:ind w:firstLine="567"/>
        <w:jc w:val="both"/>
        <w:rPr>
          <w:rFonts w:ascii="Times New Roman" w:hAnsi="Times New Roman" w:cs="Times New Roman"/>
        </w:rPr>
      </w:pPr>
      <w:r>
        <w:rPr>
          <w:rFonts w:cs="Times New Roman" w:ascii="Times New Roman" w:hAnsi="Times New Roman"/>
        </w:rPr>
        <w:t>Боже милосердный! И он еще хвастает своей побед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сакс, бери поскорее свою плетку и начинай в конце концов, — выдавила она из себя.</w:t>
      </w:r>
    </w:p>
    <w:p>
      <w:pPr>
        <w:pStyle w:val="Normal"/>
        <w:ind w:firstLine="567"/>
        <w:jc w:val="both"/>
        <w:rPr>
          <w:rFonts w:ascii="Times New Roman" w:hAnsi="Times New Roman" w:cs="Times New Roman"/>
        </w:rPr>
      </w:pPr>
      <w:r>
        <w:rPr>
          <w:rFonts w:cs="Times New Roman" w:ascii="Times New Roman" w:hAnsi="Times New Roman"/>
        </w:rPr>
        <w:t>О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ты уже говорила мне о моей жестокости. Хорошо, что напомнила.</w:t>
      </w:r>
    </w:p>
    <w:p>
      <w:pPr>
        <w:pStyle w:val="Normal"/>
        <w:ind w:firstLine="567"/>
        <w:jc w:val="both"/>
        <w:rPr>
          <w:rFonts w:ascii="Times New Roman" w:hAnsi="Times New Roman" w:cs="Times New Roman"/>
        </w:rPr>
      </w:pPr>
      <w:r>
        <w:rPr>
          <w:rFonts w:cs="Times New Roman" w:ascii="Times New Roman" w:hAnsi="Times New Roman"/>
        </w:rPr>
        <w:t>С этими словами он высвободил из-под спины девушки ее длинную ко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не будешь меня пороть? — спросила она недовер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оть? Что ж, неплохая идея. Чем же тебя пороть? Может быть, этим?</w:t>
      </w:r>
    </w:p>
    <w:p>
      <w:pPr>
        <w:pStyle w:val="Normal"/>
        <w:ind w:firstLine="567"/>
        <w:jc w:val="both"/>
        <w:rPr>
          <w:rFonts w:ascii="Times New Roman" w:hAnsi="Times New Roman" w:cs="Times New Roman"/>
        </w:rPr>
      </w:pPr>
      <w:r>
        <w:rPr>
          <w:rFonts w:cs="Times New Roman" w:ascii="Times New Roman" w:hAnsi="Times New Roman"/>
        </w:rPr>
        <w:t>Он пропустил сквозь пальцы ее косу и зажал кончик в руке. Коса раскрылась, как веер, и волосы коснулись ее груди. Кровь прилила к ее соскам, они набухли и стали тверже. Тело покрылось гусиной кожей. Ройс улыбнулся, довольный этой непроизвольной реакцией. Потом он провел кончиком косы по ложбинке между ее грудей и слегка похлопал им по другому соску.</w:t>
      </w:r>
    </w:p>
    <w:p>
      <w:pPr>
        <w:pStyle w:val="Normal"/>
        <w:ind w:firstLine="567"/>
        <w:jc w:val="both"/>
        <w:rPr>
          <w:rFonts w:ascii="Times New Roman" w:hAnsi="Times New Roman" w:cs="Times New Roman"/>
        </w:rPr>
      </w:pPr>
      <w:r>
        <w:rPr>
          <w:rFonts w:cs="Times New Roman" w:ascii="Times New Roman" w:hAnsi="Times New Roman"/>
        </w:rPr>
        <w:t>Ее тело поведало ему о многом лучше самых пылких слов, но он не мог знать, что творилось в ее душе. Тот реальный страх, который она только что испытывала, превратился, хотя Кристен и не хотела себе в этом признаваться, в огромное возбуждение. Оказаться совершенно беззащитной во власти мужчины, который очень хорошо знал, как он может вызвать у нее страсть, — такая мысль никогда не могла бы прийти ей в голову ран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не будешь меня б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у ты так удивляешься? — Голос его звучал почти с нежностью. — Мне нравится твоя кожа такой, как она есть. Зачем я буду ее урод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был в такой яр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 меня были на то основания. Ты заставила меня сегодня солгать. Я поклялся твоему другу Торольфу, что мне не приходится тебя принуждать ложиться со мной в постель, а как раз именно это я сейчас и сдел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му сказал, что... О!</w:t>
      </w:r>
    </w:p>
    <w:p>
      <w:pPr>
        <w:pStyle w:val="Normal"/>
        <w:ind w:firstLine="567"/>
        <w:jc w:val="both"/>
        <w:rPr>
          <w:rFonts w:ascii="Times New Roman" w:hAnsi="Times New Roman" w:cs="Times New Roman"/>
        </w:rPr>
      </w:pPr>
      <w:r>
        <w:rPr>
          <w:rFonts w:cs="Times New Roman" w:ascii="Times New Roman" w:hAnsi="Times New Roman"/>
        </w:rPr>
        <w:t>Ройс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очень обеспокоен. Ему нужна была уверенность, что я не злоупотребляю своей властью над т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 возмутилась она и обвела себя многозначительн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ейчас да, конечно. Но ты должна признать, что вчера ночью я, по твоим же собственным словам, не превысил своей власти над тобой и ты отдалась мне по собственной во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бе обязательно надо было рассказать об этом Торольф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воему, лучше было оставить его в неведении, чтобы он волновался из-за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было бы лучше, чтобы он не думал того, что думает обо мне сейчас! — воскликнула она вне себя от яр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он думает? Что я тебе нравл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бы тебя побрал, сакс! Ты мне не нравишься. Больше не нравишься, — добавила она. Однако у нее перехватило дыхание, когда он наклонился и поцеловал ее в живот. — Не надо, перестань!</w:t>
      </w:r>
    </w:p>
    <w:p>
      <w:pPr>
        <w:pStyle w:val="Normal"/>
        <w:ind w:firstLine="567"/>
        <w:jc w:val="both"/>
        <w:rPr>
          <w:rFonts w:ascii="Times New Roman" w:hAnsi="Times New Roman" w:cs="Times New Roman"/>
        </w:rPr>
      </w:pPr>
      <w:r>
        <w:rPr>
          <w:rFonts w:cs="Times New Roman" w:ascii="Times New Roman" w:hAnsi="Times New Roman"/>
        </w:rPr>
        <w:t>Но его язык уже описывал круги вокруг ее пуп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се еще хочешь сопротивляться, Кристен? Ведь ты не можешь остановить меня. Не лучше ли попросить меня продолжить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Он поднялся, положил свои большие ладони на ее живот и стал поглаживать его, поднимаясь все выше и вы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ответ я и не рассчитывал. Хотя в действительности ты не хочешь, чтобы я прекратил это.</w:t>
      </w:r>
    </w:p>
    <w:p>
      <w:pPr>
        <w:pStyle w:val="Normal"/>
        <w:ind w:firstLine="567"/>
        <w:jc w:val="both"/>
        <w:rPr>
          <w:rFonts w:ascii="Times New Roman" w:hAnsi="Times New Roman" w:cs="Times New Roman"/>
        </w:rPr>
      </w:pPr>
      <w:r>
        <w:rPr>
          <w:rFonts w:cs="Times New Roman" w:ascii="Times New Roman" w:hAnsi="Times New Roman"/>
        </w:rPr>
        <w:t>Его пальцы достигли ее груди. Она слышала, как дрожал его голос, когда он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не так. Однако я никогда ни о чем не прошу, пусть речь идет о чем уго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акие мы гордые!</w:t>
      </w:r>
    </w:p>
    <w:p>
      <w:pPr>
        <w:pStyle w:val="Normal"/>
        <w:ind w:firstLine="567"/>
        <w:jc w:val="both"/>
        <w:rPr>
          <w:rFonts w:ascii="Times New Roman" w:hAnsi="Times New Roman" w:cs="Times New Roman"/>
        </w:rPr>
      </w:pPr>
      <w:r>
        <w:rPr>
          <w:rFonts w:cs="Times New Roman" w:ascii="Times New Roman" w:hAnsi="Times New Roman"/>
        </w:rPr>
        <w:t>Большим и указательным пальцами он массировал ее соски, пока они не затвердели, потом его движения стали мягкими и нежными. Все снова и снова возвращаясь к этим самым чувствительным местам, он довел ее почти до исступления. Еще секунда, и она не выдержит и будет умолять его прекратить эту пытку наслаждением. Она не могла уже лежать спокойно и сохранять безучастное выражение лица, хотя и знала, что он внимательно наблюдает за ней, отмечая любую реакцию. Ее сердце бешено колотилось. Казалось, что от ее тела исходит жар, хотя лоб и оставался холодным.</w:t>
      </w:r>
    </w:p>
    <w:p>
      <w:pPr>
        <w:pStyle w:val="Normal"/>
        <w:ind w:firstLine="567"/>
        <w:jc w:val="both"/>
        <w:rPr>
          <w:rFonts w:ascii="Times New Roman" w:hAnsi="Times New Roman" w:cs="Times New Roman"/>
        </w:rPr>
      </w:pPr>
      <w:r>
        <w:rPr>
          <w:rFonts w:cs="Times New Roman" w:ascii="Times New Roman" w:hAnsi="Times New Roman"/>
        </w:rPr>
        <w:t>Соблазняющий взгляд этих аквамариновых глаз, ее зубы, которыми она прикусила нижнюю губу, лишали Ройса рассудка. Он еще не решался поцеловать ее, пока еще нет, он до сих пор сомневался, не вонзятся ли ее белые зубки в его губы. Но руки его скользили все выше и выше и легли наконец на ее щеки. Он покрывал все ее лицо поцелуями, не касаясь лишь губ, и страстно шептал ей в у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 скажи, что ты меня 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икогда не услышишь этих слов из моих уст.</w:t>
      </w:r>
    </w:p>
    <w:p>
      <w:pPr>
        <w:pStyle w:val="Normal"/>
        <w:ind w:firstLine="567"/>
        <w:jc w:val="both"/>
        <w:rPr/>
      </w:pPr>
      <w:r>
        <w:rPr>
          <w:rFonts w:cs="Times New Roman" w:ascii="Times New Roman" w:hAnsi="Times New Roman"/>
        </w:rPr>
        <w:t>Он откинул голову назад, чтобы лучше разглядеть ее. Казалось, в этих глазах горел огонь. Еще никогда он не видел женщины, которая так страстно желала бы любви. Он улыбнулся и сказал:</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действительно так упряма, как говорила. Но я тоже могу быть упрямым, моя колдунья. И я добьюсь от тебя слов, которые хочу услышать.</w:t>
      </w:r>
    </w:p>
    <w:p>
      <w:pPr>
        <w:pStyle w:val="Normal"/>
        <w:ind w:firstLine="567"/>
        <w:jc w:val="both"/>
        <w:rPr>
          <w:rFonts w:ascii="Times New Roman" w:hAnsi="Times New Roman" w:cs="Times New Roman"/>
        </w:rPr>
      </w:pPr>
      <w:r>
        <w:rPr>
          <w:rFonts w:cs="Times New Roman" w:ascii="Times New Roman" w:hAnsi="Times New Roman"/>
        </w:rPr>
        <w:t>Он встал и подошел к подножию кровати. Остановившись там и не выпуская ее из виду, он начал раздеваться. Чувствовать на себе его взгляд для Кристен было равносильно тому, что ощущать на себе его руки. Этот взгляд порождал в ее теле сумасшедшие желания.</w:t>
      </w:r>
    </w:p>
    <w:p>
      <w:pPr>
        <w:pStyle w:val="Normal"/>
        <w:ind w:firstLine="567"/>
        <w:jc w:val="both"/>
        <w:rPr>
          <w:rFonts w:ascii="Times New Roman" w:hAnsi="Times New Roman" w:cs="Times New Roman"/>
        </w:rPr>
      </w:pPr>
      <w:r>
        <w:rPr>
          <w:rFonts w:cs="Times New Roman" w:ascii="Times New Roman" w:hAnsi="Times New Roman"/>
        </w:rPr>
        <w:t>Кристен закрыла глаза, чтобы не видеть его. Неимоверным усилием воли она приказывала своему телу расслабиться и успокоиться. Но все было напрасно. Любопытство и ожидание: того, что же он будет сейчас делать, лишь усиливали ее возбуждение.</w:t>
      </w:r>
    </w:p>
    <w:p>
      <w:pPr>
        <w:pStyle w:val="Normal"/>
        <w:ind w:firstLine="567"/>
        <w:jc w:val="both"/>
        <w:rPr>
          <w:rFonts w:ascii="Times New Roman" w:hAnsi="Times New Roman" w:cs="Times New Roman"/>
        </w:rPr>
      </w:pPr>
      <w:r>
        <w:rPr>
          <w:rFonts w:cs="Times New Roman" w:ascii="Times New Roman" w:hAnsi="Times New Roman"/>
        </w:rPr>
        <w:t>Ей не пришлось долго ждать. Кровать у ее ног опустилась под тяжестью его тела, он взял ее за щиколотки. Только не смотреть на него, это было сверх всяких сил. Медленно его руки двигались вверх, поглаживая ее ноги. Нет, она не должна этого видеть. Вот его руки застыли на ее коленях, чтобы пядь за пядью двигаться дальше вдоль бедер. Нет, только бы не открыть глаза — вот его руки скользят все выше, все ближе...</w:t>
      </w:r>
    </w:p>
    <w:p>
      <w:pPr>
        <w:pStyle w:val="Normal"/>
        <w:ind w:firstLine="567"/>
        <w:jc w:val="both"/>
        <w:rPr>
          <w:rFonts w:ascii="Times New Roman" w:hAnsi="Times New Roman" w:cs="Times New Roman"/>
        </w:rPr>
      </w:pPr>
      <w:r>
        <w:rPr>
          <w:rFonts w:cs="Times New Roman" w:ascii="Times New Roman" w:hAnsi="Times New Roman"/>
        </w:rPr>
        <w:t>Вдруг он остановился, и Кристен затаила дыхание. Она была уверена, что сердце ее вот-вот выпрыгнет из груди, — так сильно оно билось. Потом его пальцы изменили направление, теперь они двигались по верхней части ее бедер, потом опустились опять вниз, но только лишь до колен. Кристен немного успокоилась, ее грудь поднималась и опускалась ровнее, однако уже в следующую минуту у нее перехватило дыхание, так как его широко расставленные пальцы снова взметнулись вверх.</w:t>
      </w:r>
    </w:p>
    <w:p>
      <w:pPr>
        <w:pStyle w:val="Normal"/>
        <w:ind w:firstLine="567"/>
        <w:jc w:val="both"/>
        <w:rPr>
          <w:rFonts w:ascii="Times New Roman" w:hAnsi="Times New Roman" w:cs="Times New Roman"/>
        </w:rPr>
      </w:pPr>
      <w:r>
        <w:rPr>
          <w:rFonts w:cs="Times New Roman" w:ascii="Times New Roman" w:hAnsi="Times New Roman"/>
        </w:rPr>
        <w:t>Снова и снова он гладил ее бедра, с каждым разом приближаясь к святая святых ее женского естества, не касаясь пока этого заветного места, однако держа ее в напряженном ожидании, что он вот-вот это сделает. Возбуждение, казалось, уже достигло своего предела, но он придумывал все более изощренные ласки-пытки, побуждая ее просить поща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и на меня, Кристен!</w:t>
      </w:r>
    </w:p>
    <w:p>
      <w:pPr>
        <w:pStyle w:val="Normal"/>
        <w:ind w:firstLine="567"/>
        <w:jc w:val="both"/>
        <w:rPr>
          <w:rFonts w:ascii="Times New Roman" w:hAnsi="Times New Roman" w:cs="Times New Roman"/>
        </w:rPr>
      </w:pPr>
      <w:r>
        <w:rPr>
          <w:rFonts w:cs="Times New Roman" w:ascii="Times New Roman" w:hAnsi="Times New Roman"/>
        </w:rPr>
        <w:t>Она только лишь 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w:t>
      </w:r>
    </w:p>
    <w:p>
      <w:pPr>
        <w:pStyle w:val="Normal"/>
        <w:ind w:firstLine="567"/>
        <w:jc w:val="both"/>
        <w:rPr>
          <w:rFonts w:ascii="Times New Roman" w:hAnsi="Times New Roman" w:cs="Times New Roman"/>
        </w:rPr>
      </w:pPr>
      <w:r>
        <w:rPr>
          <w:rFonts w:cs="Times New Roman" w:ascii="Times New Roman" w:hAnsi="Times New Roman"/>
        </w:rPr>
        <w:t>Она забросила голову далеко назад, чтобы не увидеть его, сидящего меж ее бедер, если вдруг невольно откроет глаза. Она услышала, как он засмеялся, и почувствовала, что матрац немного сдвинулся со своего места, так как Ройс лег на кровать. Потом он просунул свои руки далеко под ее бедра и положил ее ноги себе на плечи. Его ладони легли ей на живот, его подбородок коснулся желанного треуголь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 сейчас не хочешь меня, Кристен?</w:t>
      </w:r>
    </w:p>
    <w:p>
      <w:pPr>
        <w:pStyle w:val="Normal"/>
        <w:ind w:firstLine="567"/>
        <w:jc w:val="both"/>
        <w:rPr>
          <w:rFonts w:ascii="Times New Roman" w:hAnsi="Times New Roman" w:cs="Times New Roman"/>
        </w:rPr>
      </w:pPr>
      <w:r>
        <w:rPr>
          <w:rFonts w:cs="Times New Roman" w:ascii="Times New Roman" w:hAnsi="Times New Roman"/>
        </w:rPr>
        <w:t>У нее не было сил отвечать. Его пальцы были уже наверху, на ее груди. Он поднял голову, и она почувствовала его горячее дыхание. О Боже, не оставляй меня!</w:t>
      </w:r>
    </w:p>
    <w:p>
      <w:pPr>
        <w:pStyle w:val="Normal"/>
        <w:ind w:firstLine="567"/>
        <w:jc w:val="both"/>
        <w:rPr>
          <w:rFonts w:ascii="Times New Roman" w:hAnsi="Times New Roman" w:cs="Times New Roman"/>
        </w:rPr>
      </w:pPr>
      <w:r>
        <w:rPr>
          <w:rFonts w:cs="Times New Roman" w:ascii="Times New Roman" w:hAnsi="Times New Roman"/>
        </w:rPr>
        <w:t>Его язык уже коснулся крошечного мускула, который предательски выдал то, чего она не хотела говорить. И этого оказалось достаточно. Кристен охватила такая мощная волна желания, что с ее губ сорвалось его имя. Ее бедра поднялись ему навстречу, требуя еще более энергичного движения языком. Она бы привлекла его к себе, если бы могла это сделать. Однако он не отверг ее требования, и она испытала блаженство в полной мере.</w:t>
      </w:r>
    </w:p>
    <w:p>
      <w:pPr>
        <w:pStyle w:val="Normal"/>
        <w:ind w:firstLine="567"/>
        <w:jc w:val="both"/>
        <w:rPr>
          <w:rFonts w:ascii="Times New Roman" w:hAnsi="Times New Roman" w:cs="Times New Roman"/>
        </w:rPr>
      </w:pPr>
      <w:r>
        <w:rPr>
          <w:rFonts w:cs="Times New Roman" w:ascii="Times New Roman" w:hAnsi="Times New Roman"/>
        </w:rPr>
        <w:t>Ройс еще не сложил оружия. Едва она очнулась, как он предпринял очередную атаку. У нее уже не было сил сопротивляться. Она была слишком охвачена желанием, удивляясь тем ощущениям, которые он заставил ее испытывать. Она трепетала от возбуждения уже при одной мысли о его ласках. Он уже лежал на ней, и губы его выжигали все новые и новые тропинки на ее теле. Но он все еще медлил войти в нее, подавляя свою бешеную страсть. Он лег поудобнее и продолжая свои сладкие мучения, опять отодвигая момент, которого она так ждала.</w:t>
      </w:r>
    </w:p>
    <w:p>
      <w:pPr>
        <w:pStyle w:val="Normal"/>
        <w:ind w:firstLine="567"/>
        <w:jc w:val="both"/>
        <w:rPr>
          <w:rFonts w:ascii="Times New Roman" w:hAnsi="Times New Roman" w:cs="Times New Roman"/>
        </w:rPr>
      </w:pPr>
      <w:r>
        <w:rPr>
          <w:rFonts w:cs="Times New Roman" w:ascii="Times New Roman" w:hAnsi="Times New Roman"/>
        </w:rPr>
        <w:t>Потом опершись на локти, он вы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меня, скажи!</w:t>
      </w:r>
    </w:p>
    <w:p>
      <w:pPr>
        <w:pStyle w:val="Normal"/>
        <w:ind w:firstLine="567"/>
        <w:jc w:val="both"/>
        <w:rPr>
          <w:rFonts w:ascii="Times New Roman" w:hAnsi="Times New Roman" w:cs="Times New Roman"/>
        </w:rPr>
      </w:pPr>
      <w:r>
        <w:rPr>
          <w:rFonts w:cs="Times New Roman" w:ascii="Times New Roman" w:hAnsi="Times New Roman"/>
        </w:rPr>
        <w:t>Его глаза напомнили ей раскаленные изумру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тебе ничего не скажу.</w:t>
      </w:r>
    </w:p>
    <w:p>
      <w:pPr>
        <w:pStyle w:val="Normal"/>
        <w:ind w:firstLine="567"/>
        <w:jc w:val="both"/>
        <w:rPr>
          <w:rFonts w:ascii="Times New Roman" w:hAnsi="Times New Roman" w:cs="Times New Roman"/>
        </w:rPr>
      </w:pPr>
      <w:r>
        <w:rPr>
          <w:rFonts w:cs="Times New Roman" w:ascii="Times New Roman" w:hAnsi="Times New Roman"/>
        </w:rPr>
        <w:t>Она почувствовала на своих губах его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хочешь, чтобы я оставил тебя и ушел?</w:t>
      </w:r>
    </w:p>
    <w:p>
      <w:pPr>
        <w:pStyle w:val="Normal"/>
        <w:ind w:firstLine="567"/>
        <w:jc w:val="both"/>
        <w:rPr>
          <w:rFonts w:ascii="Times New Roman" w:hAnsi="Times New Roman" w:cs="Times New Roman"/>
        </w:rPr>
      </w:pPr>
      <w:r>
        <w:rPr>
          <w:rFonts w:cs="Times New Roman" w:ascii="Times New Roman" w:hAnsi="Times New Roman"/>
        </w:rPr>
        <w:t>О боже! — подумала Кристен. — Только не это, уж лучше умереть. Но разве он сможет уйти? Нет, он этого не сделает, он не уйдет.</w:t>
      </w:r>
    </w:p>
    <w:p>
      <w:pPr>
        <w:pStyle w:val="Normal"/>
        <w:ind w:firstLine="567"/>
        <w:jc w:val="both"/>
        <w:rPr>
          <w:rFonts w:ascii="Times New Roman" w:hAnsi="Times New Roman" w:cs="Times New Roman"/>
        </w:rPr>
      </w:pPr>
      <w:r>
        <w:rPr>
          <w:rFonts w:cs="Times New Roman" w:ascii="Times New Roman" w:hAnsi="Times New Roman"/>
        </w:rPr>
        <w:t>Она не отвечала, и в глазах ее Ройс увидел упрямую гордость, смешанную с желанием. Он застонал, признавая свое поражение. Но поражение это было сущим пустяком в сравнении с тем блаженством, которое он познал, овладев наконец ею, и которое увлекло его в забытье.</w:t>
      </w:r>
    </w:p>
    <w:p>
      <w:pPr>
        <w:pStyle w:val="Normal"/>
        <w:ind w:firstLine="567"/>
        <w:jc w:val="both"/>
        <w:rPr>
          <w:rFonts w:ascii="Times New Roman" w:hAnsi="Times New Roman" w:cs="Times New Roman"/>
        </w:rPr>
      </w:pPr>
      <w:r>
        <w:rPr>
          <w:rFonts w:cs="Times New Roman" w:ascii="Times New Roman" w:hAnsi="Times New Roman"/>
        </w:rPr>
        <w:t>Когда Кристен пришла в себя, Ройс разрезал ремни, связывавшие ее. Потом он обнял ее и лег на спину. Она положила голову ему на грудь. На время дух борьбы иссяк. Ройс понял это и, воспользовавшись моментом,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знала, что я не смогу уйти от тебя? — В его голосе звучали обвинительные нот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это зн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ямая девка, — пробормотал он.</w:t>
      </w:r>
    </w:p>
    <w:p>
      <w:pPr>
        <w:pStyle w:val="Normal"/>
        <w:ind w:firstLine="567"/>
        <w:jc w:val="both"/>
        <w:rPr>
          <w:rFonts w:ascii="Times New Roman" w:hAnsi="Times New Roman" w:cs="Times New Roman"/>
        </w:rPr>
      </w:pPr>
      <w:r>
        <w:rPr>
          <w:rFonts w:cs="Times New Roman" w:ascii="Times New Roman" w:hAnsi="Times New Roman"/>
        </w:rPr>
        <w:t>Кристен сонно улыбнулас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Ее разбудил нежный поцелуй. Она вздохнула, потянулась, но открывать глаза не хотелось. Во сне она увидела свою родину, и было так ужасно сознавать, что это не ная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дух борьбы еще не вернулся к тебе, моя колдунья?</w:t>
      </w:r>
    </w:p>
    <w:p>
      <w:pPr>
        <w:pStyle w:val="Normal"/>
        <w:ind w:firstLine="567"/>
        <w:jc w:val="both"/>
        <w:rPr>
          <w:rFonts w:ascii="Times New Roman" w:hAnsi="Times New Roman" w:cs="Times New Roman"/>
        </w:rPr>
      </w:pPr>
      <w:r>
        <w:rPr>
          <w:rFonts w:cs="Times New Roman" w:ascii="Times New Roman" w:hAnsi="Times New Roman"/>
        </w:rPr>
        <w:t>Кристен улыбнулась. Она чувствовала, что Ройс сидит р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жду новых предлож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w:t>
      </w:r>
    </w:p>
    <w:p>
      <w:pPr>
        <w:pStyle w:val="Normal"/>
        <w:ind w:firstLine="567"/>
        <w:jc w:val="both"/>
        <w:rPr>
          <w:rFonts w:ascii="Times New Roman" w:hAnsi="Times New Roman" w:cs="Times New Roman"/>
        </w:rPr>
      </w:pPr>
      <w:r>
        <w:rPr>
          <w:rFonts w:cs="Times New Roman" w:ascii="Times New Roman" w:hAnsi="Times New Roman"/>
        </w:rPr>
        <w:t>Она открыла глаза и схватила подушку, чтобы запустить ему в голову. Он уже направлялся к двери.</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Кристен, давай заключим перемирие. Сегодня утром у меня много дел. Я уже приказал Эде, чтобы она принесла тебе платье и... — Он замолчал, так как в дверях показалась Эда. — Ну, ладно, Эда, объясни ей все. — С этими словами Ройс удалился.</w:t>
      </w:r>
    </w:p>
    <w:p>
      <w:pPr>
        <w:pStyle w:val="Normal"/>
        <w:ind w:firstLine="567"/>
        <w:jc w:val="both"/>
        <w:rPr>
          <w:rFonts w:ascii="Times New Roman" w:hAnsi="Times New Roman" w:cs="Times New Roman"/>
        </w:rPr>
      </w:pPr>
      <w:r>
        <w:rPr>
          <w:rFonts w:cs="Times New Roman" w:ascii="Times New Roman" w:hAnsi="Times New Roman"/>
        </w:rPr>
        <w:t>Кристен села в постели и недовольно посмотрела на старую женщ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се это значит? Он сказал, что у него какие-то 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егодня приезжает Альф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король приезжает сюда? — удивленно спросила Кристен.</w:t>
      </w:r>
    </w:p>
    <w:p>
      <w:pPr>
        <w:pStyle w:val="Normal"/>
        <w:ind w:firstLine="567"/>
        <w:jc w:val="both"/>
        <w:rPr>
          <w:rFonts w:ascii="Times New Roman" w:hAnsi="Times New Roman" w:cs="Times New Roman"/>
        </w:rPr>
      </w:pPr>
      <w:r>
        <w:rPr>
          <w:rFonts w:cs="Times New Roman" w:ascii="Times New Roman" w:hAnsi="Times New Roman"/>
        </w:rPr>
        <w:t>Подойдя поближе, Эда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уже выслал гонцов, которые сообщили нам это известие. У нас всего несколько часов на подготов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чем он приезжает 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казывает нам огромную ч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не знаешь, так скажи об этом прямо.</w:t>
      </w:r>
    </w:p>
    <w:p>
      <w:pPr>
        <w:pStyle w:val="Normal"/>
        <w:ind w:firstLine="567"/>
        <w:jc w:val="both"/>
        <w:rPr>
          <w:rFonts w:ascii="Times New Roman" w:hAnsi="Times New Roman" w:cs="Times New Roman"/>
        </w:rPr>
      </w:pPr>
      <w:r>
        <w:rPr>
          <w:rFonts w:cs="Times New Roman" w:ascii="Times New Roman" w:hAnsi="Times New Roman"/>
        </w:rPr>
        <w:t>Эда засмеялась.</w:t>
      </w:r>
    </w:p>
    <w:p>
      <w:pPr>
        <w:pStyle w:val="Normal"/>
        <w:ind w:firstLine="567"/>
        <w:jc w:val="both"/>
        <w:rPr/>
      </w:pPr>
      <w:r>
        <w:rPr>
          <w:rFonts w:cs="Times New Roman" w:ascii="Times New Roman" w:hAnsi="Times New Roman"/>
        </w:rPr>
        <w:t xml:space="preserve">— </w:t>
      </w:r>
      <w:r>
        <w:rPr>
          <w:rFonts w:cs="Times New Roman" w:ascii="Times New Roman" w:hAnsi="Times New Roman"/>
        </w:rPr>
        <w:t>Ну что ж, твой вопрос действительно застал меня врасплох. Откуда мне знать, почему он вдруг решил приехать? Но с тех пор, как был заключен мир, так повелось, что он часто навещает своих лордов — наверное, чтобы поднять у них боевой дух, а заодно проверить, как они готовы защищать отечество, ну и напомнить им, что мир не вечен. Он не скупится на похвалы и обещания, чтобы они посерьезней относились к искусству владеть оружием. За последнее время это уже третий раз он к нам приезж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видишь. Ты все же знаешь больше, чем тебе казалось, — улыбнулась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и еще причины. Наш король своих вассалов, которые у него особо в чести, навещает просто для того, чтобы на пару часов или даже дней забыть об опасности, что идет от датчан. Лорд Ройс принадлежит к тем, кому он оказывает особую мил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же, — заметила Кристен с налетом сарказма.</w:t>
      </w:r>
    </w:p>
    <w:p>
      <w:pPr>
        <w:pStyle w:val="Normal"/>
        <w:ind w:firstLine="567"/>
        <w:jc w:val="both"/>
        <w:rPr/>
      </w:pPr>
      <w:r>
        <w:rPr>
          <w:rFonts w:cs="Times New Roman" w:ascii="Times New Roman" w:hAnsi="Times New Roman"/>
        </w:rPr>
        <w:t>Сейчас, днем, к ней вернулось недовольство Ройсом. Кроме того, его не было рядом и он не мог влиять на ее мысли и чув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ы мне принесла? Еще одно платье, которое мне не подход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сшили специально для тебя, по твоему росту.</w:t>
      </w:r>
    </w:p>
    <w:p>
      <w:pPr>
        <w:pStyle w:val="Normal"/>
        <w:ind w:firstLine="567"/>
        <w:jc w:val="both"/>
        <w:rPr/>
      </w:pPr>
      <w:r>
        <w:rPr>
          <w:rFonts w:cs="Times New Roman" w:ascii="Times New Roman" w:hAnsi="Times New Roman"/>
        </w:rPr>
        <w:t>Кристен подняла вопросительно бровь и наморщила лоб, разглядывая платье, которое Эда держала, высоко подняв руки. Оно было сшито из такой же грубой материи, как и то, которое Ройс разрезал на ней вчера кинжа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Ройс распоряд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леди Даррелл, — ответила Эда. — Она считает неприличным, что короткие платья слишком высоко открывают твои ноги. Она говорит, что так много голого тела может ввести в соблазн мужчин, которые не бояться Бога.</w:t>
      </w:r>
    </w:p>
    <w:p>
      <w:pPr>
        <w:pStyle w:val="Normal"/>
        <w:ind w:firstLine="567"/>
        <w:jc w:val="both"/>
        <w:rPr>
          <w:rFonts w:ascii="Times New Roman" w:hAnsi="Times New Roman" w:cs="Times New Roman"/>
        </w:rPr>
      </w:pPr>
      <w:r>
        <w:rPr>
          <w:rFonts w:cs="Times New Roman" w:ascii="Times New Roman" w:hAnsi="Times New Roman"/>
        </w:rPr>
        <w:t>При этих словах губы Эды дрогнули. Кристен тоже хихикнула, и обе они вдруг громко рассмеялись.</w:t>
      </w:r>
    </w:p>
    <w:p>
      <w:pPr>
        <w:pStyle w:val="Normal"/>
        <w:ind w:firstLine="567"/>
        <w:jc w:val="both"/>
        <w:rPr>
          <w:rFonts w:ascii="Times New Roman" w:hAnsi="Times New Roman" w:cs="Times New Roman"/>
        </w:rPr>
      </w:pPr>
      <w:r>
        <w:rPr>
          <w:rFonts w:cs="Times New Roman" w:ascii="Times New Roman" w:hAnsi="Times New Roman"/>
        </w:rPr>
        <w:t>Веселость Кристен улетучилась так же быстро, как и пришла, когда она увидела на руке Эды, когда та подавала ей платье, цепи. Однако она ничего не сказала и даже сама надела их. Идя наперекор Ройсу, она ничего не добьется. Никакой пользы ей не будет, если она и дальше станет показывать ему, как боится этих цепей. Если ей суждено все время носить цепи, ну что ж, пусть будет так. Со временем они смогут вызвать в ней ненависть, необходимую ей для того, чтобы действительно освободится от власти, которой сейчас обладал над ней этот сакс.</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мы должны всю еду готовить сами? — спросила Кристен Эду, увидев, что они работают на кухне вдвоем, а зал был тоже почти пуст.</w:t>
      </w:r>
    </w:p>
    <w:p>
      <w:pPr>
        <w:pStyle w:val="Normal"/>
        <w:ind w:firstLine="567"/>
        <w:jc w:val="both"/>
        <w:rPr>
          <w:rFonts w:ascii="Times New Roman" w:hAnsi="Times New Roman" w:cs="Times New Roman"/>
        </w:rPr>
      </w:pPr>
      <w:r>
        <w:rPr>
          <w:rFonts w:cs="Times New Roman" w:ascii="Times New Roman" w:hAnsi="Times New Roman"/>
        </w:rPr>
        <w:t>Эда хих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придут, как только леди Даррелл их отпустит. Она совсем теряется, когда приезжает король, и гоняет своих служанок, как кур по двору, а дело все равно стоит на месте. Мы успеем сделать больше, когда госпожа ляжет сп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если это на самом деле так? — стояла на своем старуха.</w:t>
      </w:r>
    </w:p>
    <w:p>
      <w:pPr>
        <w:pStyle w:val="Normal"/>
        <w:ind w:firstLine="567"/>
        <w:jc w:val="both"/>
        <w:rPr>
          <w:rFonts w:ascii="Times New Roman" w:hAnsi="Times New Roman" w:cs="Times New Roman"/>
        </w:rPr>
      </w:pPr>
      <w:r>
        <w:rPr>
          <w:rFonts w:cs="Times New Roman" w:ascii="Times New Roman" w:hAnsi="Times New Roman"/>
        </w:rPr>
        <w:t>Кристен улыбнулась про себя. Сегодня Эда показала себя совершенно с новой стороны: оказывается, у нее есть чувство юмора. С тех пор как Кристен появилась здесь, именно юмора ей и недоставало, поэтому она прониклась к этой старой женщине еще большей симпатией. Она вдруг осознала, что Эда стала ей по-настоящему близка. Ее ворчливость, ее не всегда желанные советы, ее готовность взять под свое крыло — все это напомнило Кристен дом и старую Альфреду, которая была такой же властной, как мать — не как Бренна, а как большинство матерей подруг Кристен, но одновременно была хорошей подругой.</w:t>
      </w:r>
    </w:p>
    <w:p>
      <w:pPr>
        <w:pStyle w:val="Normal"/>
        <w:ind w:firstLine="567"/>
        <w:jc w:val="both"/>
        <w:rPr>
          <w:rFonts w:ascii="Times New Roman" w:hAnsi="Times New Roman" w:cs="Times New Roman"/>
        </w:rPr>
      </w:pPr>
      <w:r>
        <w:rPr>
          <w:rFonts w:cs="Times New Roman" w:ascii="Times New Roman" w:hAnsi="Times New Roman"/>
        </w:rPr>
        <w:t>Не прошло и несколько минут, как к Эде вернулась ее ворчлив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енькое дельце! Во всем доме не нашлось девушки, которая смогла бы поприветствовать гостей улыбкой. Это приходится делать старухе, как будто у нее других занятий нет.</w:t>
      </w:r>
    </w:p>
    <w:p>
      <w:pPr>
        <w:pStyle w:val="Normal"/>
        <w:ind w:firstLine="567"/>
        <w:jc w:val="both"/>
        <w:rPr>
          <w:rFonts w:ascii="Times New Roman" w:hAnsi="Times New Roman" w:cs="Times New Roman"/>
        </w:rPr>
      </w:pPr>
      <w:r>
        <w:rPr>
          <w:rFonts w:cs="Times New Roman" w:ascii="Times New Roman" w:hAnsi="Times New Roman"/>
        </w:rPr>
        <w:t>Взгляд Кристен упал на дверь. Там стояли трое молодых мужчин, только что вошедших в 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е, что привезли известие о приезде коро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 по виду, они благородного происхождения.</w:t>
      </w:r>
    </w:p>
    <w:p>
      <w:pPr>
        <w:pStyle w:val="Normal"/>
        <w:ind w:firstLine="567"/>
        <w:jc w:val="both"/>
        <w:rPr/>
      </w:pPr>
      <w:r>
        <w:rPr>
          <w:rFonts w:cs="Times New Roman" w:ascii="Times New Roman" w:hAnsi="Times New Roman"/>
        </w:rPr>
        <w:t>Трое мужчин смеялись над шуткой, которую только что рассказал один из них, тот, что повыше ростом. Подойдя к огромной бочке с пивом, все трое сняли плащи, однако оружие оставили при себе. Эда быстро побежала за кружками. Когда она вернулась, казалось, на лбу у нее прибавилось морщ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знала этого безбородого молодца. Это лорд Элдред. Нет, Кристен, не смотри туда! — резким голосом предостерегла Эда. — Его внимание тебе меньше всего сейчас нужно.</w:t>
      </w:r>
    </w:p>
    <w:p>
      <w:pPr>
        <w:pStyle w:val="Normal"/>
        <w:ind w:firstLine="567"/>
        <w:jc w:val="both"/>
        <w:rPr>
          <w:rFonts w:ascii="Times New Roman" w:hAnsi="Times New Roman" w:cs="Times New Roman"/>
        </w:rPr>
      </w:pPr>
      <w:r>
        <w:rPr>
          <w:rFonts w:cs="Times New Roman" w:ascii="Times New Roman" w:hAnsi="Times New Roman"/>
        </w:rPr>
        <w:t>Но он, также как и двое других, уже заметили Кристен. В этом не было, однако, ничего удивительного — они с Эдой были единственными, кто находился в зале. А уж что касается Кристен, то ее трудно было не заметить, настолько она отличалась от тех женщин, к которым привыкли саксы, — высокого роста, с яркой внешностью и гордой осанкой. Все это говорило о том, что она не могла быть простой служанкой.</w:t>
      </w:r>
    </w:p>
    <w:p>
      <w:pPr>
        <w:pStyle w:val="Normal"/>
        <w:ind w:firstLine="567"/>
        <w:jc w:val="both"/>
        <w:rPr>
          <w:rFonts w:ascii="Times New Roman" w:hAnsi="Times New Roman" w:cs="Times New Roman"/>
        </w:rPr>
      </w:pPr>
      <w:r>
        <w:rPr>
          <w:rFonts w:cs="Times New Roman" w:ascii="Times New Roman" w:hAnsi="Times New Roman"/>
        </w:rPr>
        <w:t>В ответ на предупреждение Эды Кристен опустила ресницы, однако поинтересов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торый из них лорд Элд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н тот, со светлыми волосами. Все знают, сто он принадлежит к свите короля. Но я удивляюсь, как он набрался смелости приехать сюда один. Интересно, знает лорд Ройс, что он здесь? Нет, наверняка не знает, — сама ответила старуха на свой вопрос. — Лорд Элдред не решился бы показаться ему на глаза один в его доме.</w:t>
      </w:r>
    </w:p>
    <w:p>
      <w:pPr>
        <w:pStyle w:val="Normal"/>
        <w:ind w:firstLine="567"/>
        <w:jc w:val="both"/>
        <w:rPr>
          <w:rFonts w:ascii="Times New Roman" w:hAnsi="Times New Roman" w:cs="Times New Roman"/>
        </w:rPr>
      </w:pPr>
      <w:r>
        <w:rPr>
          <w:rFonts w:cs="Times New Roman" w:ascii="Times New Roman" w:hAnsi="Times New Roman"/>
        </w:rPr>
        <w:t>Кристен удивилась еще больше, когда Эда потащила ее к самому дальнему краю стола и повернула спиной к залу. Единственное, что она усвоила из рассказа Эды, это то, что лорд Элдред заклятый враг Ройса. Почему же тогда он отважился показаться в крепости своего противника? Или он надеется, что прибытие короля не позволит проявиться старой вражде? Как сказала Эда, эти двое заключили между собой перемирие только на время угрозы со стороны датчан. Но насколько прочен этот мир, если вражда давно уже пустила свои крепкие корни?</w:t>
      </w:r>
    </w:p>
    <w:p>
      <w:pPr>
        <w:pStyle w:val="Normal"/>
        <w:ind w:firstLine="567"/>
        <w:jc w:val="both"/>
        <w:rPr>
          <w:rFonts w:ascii="Times New Roman" w:hAnsi="Times New Roman" w:cs="Times New Roman"/>
        </w:rPr>
      </w:pPr>
      <w:r>
        <w:rPr>
          <w:rFonts w:cs="Times New Roman" w:ascii="Times New Roman" w:hAnsi="Times New Roman"/>
        </w:rPr>
        <w:t>Молодой человек был довольно высокого роста, даже чуть выше Кристен, но не больше Ройса. На вид он был, пожалуй, на пару лет старше своего врага, и хотя он не был так крепко сложен, как Ройс, мускулы его были хорошо натренированы. Если говорить о его лице, то, вне всякого сомнения, он был самым красивым мужчиной, которого когда-либо видела Кристен, не считая, конечно, ее собственных братьев. Но мужчины с такой фигурой, как у Ройса, нравились ей больше, и потому Элдред и его спутники не вызвали в ней ничего, кроме обычного любопыт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ндвульф, ты проиграл пари! Это не мужчина в женском платье, а настоящая женщина.</w:t>
      </w:r>
    </w:p>
    <w:p>
      <w:pPr>
        <w:pStyle w:val="Normal"/>
        <w:ind w:firstLine="567"/>
        <w:jc w:val="both"/>
        <w:rPr>
          <w:rFonts w:ascii="Times New Roman" w:hAnsi="Times New Roman" w:cs="Times New Roman"/>
        </w:rPr>
      </w:pPr>
      <w:r>
        <w:rPr>
          <w:rFonts w:cs="Times New Roman" w:ascii="Times New Roman" w:hAnsi="Times New Roman"/>
        </w:rPr>
        <w:t>Кристен от возмущения резко обернулась. Хотя Эда и предостерегала ее от встречи с этими людьми, в глубине души Кристен хотелось, чтобы они все же обратили на нее внимание. Так и произош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 ответил темноволосый Рендвульф. — Я охотно уступаю вам свою победу.</w:t>
      </w:r>
    </w:p>
    <w:p>
      <w:pPr>
        <w:pStyle w:val="Normal"/>
        <w:ind w:firstLine="567"/>
        <w:jc w:val="both"/>
        <w:rPr>
          <w:rFonts w:ascii="Times New Roman" w:hAnsi="Times New Roman" w:cs="Times New Roman"/>
        </w:rPr>
      </w:pPr>
      <w:r>
        <w:rPr>
          <w:rFonts w:cs="Times New Roman" w:ascii="Times New Roman" w:hAnsi="Times New Roman"/>
        </w:rPr>
        <w:t>Не выпуская Кристен из виду, он бросил Элдреду золотую монету. Элдред не смог поймать ее, потому что тоже был ошеломлен красотой деву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почему на тебе цепи? — спросил Элдред. — Ты что, совершила какой-то недостойный поступ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опасная женщина. Разве не видно? — ответила Кристен раздраж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ак же, — ответил один из молодых людей, и все трое рассмея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нам правду, — настаивал Элдре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орманка, — ответила Кристен с вызовом. — Этого объяснения, надеюсь, достато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правый! Девушка-викинг! — воскликнул третий. — Теперь понятно, для чего цеп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что она не датчанка, — посетовал Рендвульф. — Тогда я бы уж знал, как с ней обращаться.</w:t>
      </w:r>
    </w:p>
    <w:p>
      <w:pPr>
        <w:pStyle w:val="Normal"/>
        <w:ind w:firstLine="567"/>
        <w:jc w:val="both"/>
        <w:rPr>
          <w:rFonts w:ascii="Times New Roman" w:hAnsi="Times New Roman" w:cs="Times New Roman"/>
        </w:rPr>
      </w:pPr>
      <w:r>
        <w:rPr>
          <w:rFonts w:cs="Times New Roman" w:ascii="Times New Roman" w:hAnsi="Times New Roman"/>
        </w:rPr>
        <w:t>Элдред осклаб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глупец же ты, Рендвульф! Какое это имеет значение, кто она? Теперь она обычная рабыня, вот и весь разговор.</w:t>
      </w:r>
    </w:p>
    <w:p>
      <w:pPr>
        <w:pStyle w:val="Normal"/>
        <w:ind w:firstLine="567"/>
        <w:jc w:val="both"/>
        <w:rPr>
          <w:rFonts w:ascii="Times New Roman" w:hAnsi="Times New Roman" w:cs="Times New Roman"/>
        </w:rPr>
      </w:pPr>
      <w:r>
        <w:rPr>
          <w:rFonts w:cs="Times New Roman" w:ascii="Times New Roman" w:hAnsi="Times New Roman"/>
        </w:rPr>
        <w:t>Его рука потянулась к щеке Кристен. Девушка отвернулась. Она явно нервничала. Мужчины обступили ее, они стояли совсем близко, а позади нее стоял стол, мешающий ей уклониться. Но могла ли она, прикованная цепью к стене, убежать от них?</w:t>
      </w:r>
    </w:p>
    <w:p>
      <w:pPr>
        <w:pStyle w:val="Normal"/>
        <w:ind w:firstLine="567"/>
        <w:jc w:val="both"/>
        <w:rPr/>
      </w:pPr>
      <w:r>
        <w:rPr>
          <w:rFonts w:cs="Times New Roman" w:ascii="Times New Roman" w:hAnsi="Times New Roman"/>
        </w:rPr>
        <w:t xml:space="preserve">— </w:t>
      </w:r>
      <w:r>
        <w:rPr>
          <w:rFonts w:cs="Times New Roman" w:ascii="Times New Roman" w:hAnsi="Times New Roman"/>
        </w:rPr>
        <w:t>Довольно, милорд, — сказала она. — Мне нужно работать.</w:t>
      </w:r>
    </w:p>
    <w:p>
      <w:pPr>
        <w:pStyle w:val="Normal"/>
        <w:ind w:firstLine="567"/>
        <w:jc w:val="both"/>
        <w:rPr>
          <w:rFonts w:ascii="Times New Roman" w:hAnsi="Times New Roman" w:cs="Times New Roman"/>
        </w:rPr>
      </w:pPr>
      <w:r>
        <w:rPr>
          <w:rFonts w:cs="Times New Roman" w:ascii="Times New Roman" w:hAnsi="Times New Roman"/>
        </w:rPr>
        <w:t>Это был довольно дерзкий ответ. Она повернулась к ним спиной и продолжала работу. Однако она напрасно надеялась, что они смирятся с таким ответом. Чье-то крепкое тело прижалось к ее спине, две руки обхватили ее и легли на грудь.</w:t>
      </w:r>
    </w:p>
    <w:p>
      <w:pPr>
        <w:pStyle w:val="Normal"/>
        <w:ind w:firstLine="567"/>
        <w:jc w:val="both"/>
        <w:rPr>
          <w:rFonts w:ascii="Times New Roman" w:hAnsi="Times New Roman" w:cs="Times New Roman"/>
        </w:rPr>
      </w:pPr>
      <w:r>
        <w:rPr>
          <w:rFonts w:cs="Times New Roman" w:ascii="Times New Roman" w:hAnsi="Times New Roman"/>
        </w:rPr>
        <w:t>Кристен отреагировала мгновенно — резким движением оттолкнула мужчину. Рендвульф, а это был именно он, рухнул на спину и так удивленно посмотрел при этом на девушку, что нельзя было не рассме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 ты посмела, грязная девка! — зарычал он, как только снова обрел равновесие. — Как ты посмела!</w:t>
      </w:r>
    </w:p>
    <w:p>
      <w:pPr>
        <w:pStyle w:val="Normal"/>
        <w:ind w:firstLine="567"/>
        <w:jc w:val="both"/>
        <w:rPr>
          <w:rFonts w:ascii="Times New Roman" w:hAnsi="Times New Roman" w:cs="Times New Roman"/>
        </w:rPr>
      </w:pPr>
      <w:r>
        <w:rPr>
          <w:rFonts w:cs="Times New Roman" w:ascii="Times New Roman" w:hAnsi="Times New Roman"/>
        </w:rPr>
        <w:t>Кристен окинула всех по очереди дерзким взглядом. Элдреда это происшествие развеселило, двое других выглядели довольно мрачно. Если бы у нее было хоть какое-нибудь оружие, чтобы избавиться от этих мерзавцев! Но ей запретили держать в руках даже самый маленький кухонный нож. Еду нарезали другие женщ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не для вашего удовольствия, милорды. Я нахожусь здесь в качестве заложника, чтобы обеспечить спокойное поведение моих друзей, с которыми я сюда попала. Ройсу придется не по нраву, если со мной что-нибудь произойдет.</w:t>
      </w:r>
    </w:p>
    <w:p>
      <w:pPr>
        <w:pStyle w:val="Normal"/>
        <w:ind w:firstLine="567"/>
        <w:jc w:val="both"/>
        <w:rPr>
          <w:rFonts w:ascii="Times New Roman" w:hAnsi="Times New Roman" w:cs="Times New Roman"/>
        </w:rPr>
      </w:pPr>
      <w:r>
        <w:rPr>
          <w:rFonts w:cs="Times New Roman" w:ascii="Times New Roman" w:hAnsi="Times New Roman"/>
        </w:rPr>
        <w:t>Она явно блефовала, так как понятия не имела, как поступит Ройс, если эти трое ее изнасилуют. Может, его это никак не тронет, а может, он воспользуется этим как предлогом, чтобы вызвать Элдреда на поединок, и это его, может быть, даже обрадует.</w:t>
      </w:r>
    </w:p>
    <w:p>
      <w:pPr>
        <w:pStyle w:val="Normal"/>
        <w:ind w:firstLine="567"/>
        <w:jc w:val="both"/>
        <w:rPr>
          <w:rFonts w:ascii="Times New Roman" w:hAnsi="Times New Roman" w:cs="Times New Roman"/>
        </w:rPr>
      </w:pPr>
      <w:r>
        <w:rPr>
          <w:rFonts w:cs="Times New Roman" w:ascii="Times New Roman" w:hAnsi="Times New Roman"/>
        </w:rPr>
        <w:t>Элдреда заинтересовали ее сл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казала — Ройс? Ты называешь своего господина просто по имени? Почему, смею вас спрос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тому, что она, судя по всему, с ним спит, — заржал Рендвульф. — И если он может это себе позволить, то чем мы ху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пробуйте! — воскликнула Кристен. Посмотрев на Элдреда, она сказала: — Рискни и ты увидишь, что он с тобой сделает. Да он шею тебе свер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лагаешь? — ухмыльнулся Элдред. — Тогда позволь дать тебе урок. Твой Ройс и пальцем меня не тронет, потому что король Альфред терпеть не может, когда его вассалы дерутся между собой. А Ройс не посмеет ослушаться Альфреда.</w:t>
      </w:r>
    </w:p>
    <w:p>
      <w:pPr>
        <w:pStyle w:val="Normal"/>
        <w:ind w:firstLine="567"/>
        <w:jc w:val="both"/>
        <w:rPr>
          <w:rFonts w:ascii="Times New Roman" w:hAnsi="Times New Roman" w:cs="Times New Roman"/>
        </w:rPr>
      </w:pPr>
      <w:r>
        <w:rPr>
          <w:rFonts w:cs="Times New Roman" w:ascii="Times New Roman" w:hAnsi="Times New Roman"/>
        </w:rPr>
        <w:t>С этими словами он подошел ближе, за ним последовали двое других. И так как Кристен пришлось держать в поле зрения сразу всех троих, то Элдреду удалось застать ее врасплох. Он схватил ее за руки и опрокинул на спину. Его тело плотно прижалось к ее груди. Он пытался поцеловать девушку, но так как она постоянно отворачивала лицо, он решил освободить себе левую руку, полагая, что сможет удержать ее одной правой. Здесь он, однако, просчитался.</w:t>
      </w:r>
    </w:p>
    <w:p>
      <w:pPr>
        <w:pStyle w:val="Normal"/>
        <w:ind w:firstLine="567"/>
        <w:jc w:val="both"/>
        <w:rPr>
          <w:rFonts w:ascii="Times New Roman" w:hAnsi="Times New Roman" w:cs="Times New Roman"/>
        </w:rPr>
      </w:pPr>
      <w:r>
        <w:rPr>
          <w:rFonts w:cs="Times New Roman" w:ascii="Times New Roman" w:hAnsi="Times New Roman"/>
        </w:rPr>
        <w:t>Как только ее рука оказалась на свободе, она с такой силой опустила кулак Элдреду на голову, что тот закачался. Однако двое других уже крепко держали ее. Элдред был вне себя от злости. Гнев исказил его красивое лицо, и он выглядел отвратительно.</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мне за это заплатишь, мерзавка, — пообещал он. — В качестве цены я потребую твою жизнь, но лишь после того, как вдоволь позабавлюсь с т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ватит, довольно!</w:t>
      </w:r>
    </w:p>
    <w:p>
      <w:pPr>
        <w:pStyle w:val="Normal"/>
        <w:ind w:firstLine="567"/>
        <w:jc w:val="both"/>
        <w:rPr>
          <w:rFonts w:ascii="Times New Roman" w:hAnsi="Times New Roman" w:cs="Times New Roman"/>
        </w:rPr>
      </w:pPr>
      <w:r>
        <w:rPr>
          <w:rFonts w:cs="Times New Roman" w:ascii="Times New Roman" w:hAnsi="Times New Roman"/>
        </w:rPr>
        <w:t>Все разом обернулись и увидели Альдена, который спешил к ним вслед за Эдой. Кристен готова была расцеловать старуху за то, что она привела помощь, пусть даже в лице Альд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мешивайся, Альден, — предупредил Элдред. — Эта девка меня уда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Ну что ж, это неудивительно, ведь это необычная девушка.</w:t>
      </w:r>
    </w:p>
    <w:p>
      <w:pPr>
        <w:pStyle w:val="Normal"/>
        <w:ind w:firstLine="567"/>
        <w:jc w:val="both"/>
        <w:rPr>
          <w:rFonts w:ascii="Times New Roman" w:hAnsi="Times New Roman" w:cs="Times New Roman"/>
        </w:rPr>
      </w:pPr>
      <w:r>
        <w:rPr>
          <w:rFonts w:cs="Times New Roman" w:ascii="Times New Roman" w:hAnsi="Times New Roman"/>
        </w:rPr>
        <w:t>Альден прошел мимо них к стене, на которой висело кольцо, державшее цепь Кристен. Он поставил острие своего меча на это коль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думаешь, Элдред, почему ее держат на цепях? Элдред не стал вдаваться в подроб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упреждаю тебя, Альден. Она мо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исоединился к нему Рендвульф. — И моя то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будешь сражаться с нами тремя? — спросил Элдред с усмешкой.</w:t>
      </w:r>
    </w:p>
    <w:p>
      <w:pPr>
        <w:pStyle w:val="Normal"/>
        <w:ind w:firstLine="567"/>
        <w:jc w:val="both"/>
        <w:rPr/>
      </w:pPr>
      <w:r>
        <w:rPr>
          <w:rFonts w:cs="Times New Roman" w:ascii="Times New Roman" w:hAnsi="Times New Roman"/>
        </w:rPr>
        <w:t xml:space="preserve">— </w:t>
      </w:r>
      <w:r>
        <w:rPr>
          <w:rFonts w:cs="Times New Roman" w:ascii="Times New Roman" w:hAnsi="Times New Roman"/>
        </w:rPr>
        <w:t>Я? — переспросил Альден с наигранным удивлением. — В этом нет необходимости. Эта девушка сама умеет постоять за себя и делает это великолепно. И справедливости ради ей следует предоставить такую возможность.</w:t>
      </w:r>
    </w:p>
    <w:p>
      <w:pPr>
        <w:pStyle w:val="Normal"/>
        <w:ind w:firstLine="567"/>
        <w:jc w:val="both"/>
        <w:rPr>
          <w:rFonts w:ascii="Times New Roman" w:hAnsi="Times New Roman" w:cs="Times New Roman"/>
        </w:rPr>
      </w:pPr>
      <w:r>
        <w:rPr>
          <w:rFonts w:cs="Times New Roman" w:ascii="Times New Roman" w:hAnsi="Times New Roman"/>
        </w:rPr>
        <w:t>Прежде чем до них дошло, что он собирается сделать, Альден острием меча вырвал цепь из стены. Мужчины не придали этому значения. Они все еще смотрели на Альдена, стоявшего с обнаженным мечом в нескольких метрах от них. Поэтому Рендвульф был застигнут врасплох, когда Кристен вырвала у него свою руку и наклонилась, чтобы поднять цепь.</w:t>
      </w:r>
    </w:p>
    <w:p>
      <w:pPr>
        <w:pStyle w:val="Normal"/>
        <w:ind w:firstLine="567"/>
        <w:jc w:val="both"/>
        <w:rPr>
          <w:rFonts w:ascii="Times New Roman" w:hAnsi="Times New Roman" w:cs="Times New Roman"/>
        </w:rPr>
      </w:pPr>
      <w:r>
        <w:rPr>
          <w:rFonts w:cs="Times New Roman" w:ascii="Times New Roman" w:hAnsi="Times New Roman"/>
        </w:rPr>
        <w:t>Третий мужчина, поняв, какое теперь оружие у девушки, поспешил сам отпустить ее руку. Кристен, размахивая свободным концом цепи над головой, заставила мужчин отступить. Теперь они не могли приблизиться к ней, не рискуя получить удар по голове.</w:t>
      </w:r>
    </w:p>
    <w:p>
      <w:pPr>
        <w:pStyle w:val="Normal"/>
        <w:ind w:firstLine="567"/>
        <w:jc w:val="both"/>
        <w:rPr>
          <w:rFonts w:ascii="Times New Roman" w:hAnsi="Times New Roman" w:cs="Times New Roman"/>
        </w:rPr>
      </w:pPr>
      <w:r>
        <w:rPr>
          <w:rFonts w:cs="Times New Roman" w:ascii="Times New Roman" w:hAnsi="Times New Roman"/>
        </w:rPr>
        <w:t>Рендвульф все же отважился на это, полагая, что сможет перехватить цепь и подтащить девушку к себе, так как другой конец цепи все еще сковывал ее ноги. Он знал, что удар цепью достаточно болезненен и может повредить мягкие ткани, но совершенно не был готов к тому, что цепь проскочит мимо его поднятой руки и ударит по грудной клетке.</w:t>
      </w:r>
    </w:p>
    <w:p>
      <w:pPr>
        <w:pStyle w:val="Normal"/>
        <w:ind w:firstLine="567"/>
        <w:jc w:val="both"/>
        <w:rPr>
          <w:rFonts w:ascii="Times New Roman" w:hAnsi="Times New Roman" w:cs="Times New Roman"/>
        </w:rPr>
      </w:pPr>
      <w:r>
        <w:rPr>
          <w:rFonts w:cs="Times New Roman" w:ascii="Times New Roman" w:hAnsi="Times New Roman"/>
        </w:rPr>
        <w:t>Раздался хруст сломанного ребра. Жуткая боль заглушила Рендвульфу звук удара. Ему казалось, что кожа его лопнула, и боль проникла до самого мозга. Ему было так плохо, что, почти теряя от боли сознание, он с криком катался по полу.</w:t>
      </w:r>
    </w:p>
    <w:p>
      <w:pPr>
        <w:pStyle w:val="Normal"/>
        <w:ind w:firstLine="567"/>
        <w:jc w:val="both"/>
        <w:rPr>
          <w:rFonts w:ascii="Times New Roman" w:hAnsi="Times New Roman" w:cs="Times New Roman"/>
        </w:rPr>
      </w:pPr>
      <w:r>
        <w:rPr>
          <w:rFonts w:cs="Times New Roman" w:ascii="Times New Roman" w:hAnsi="Times New Roman"/>
        </w:rPr>
        <w:t>Кристен не испытывала не малейших угрызений совести. Она была готова в случае необходимости повторить свой удар. Элдред первым осознал ее решимость и предостерег остальных. Но он не смирился с поражением и, обращаясь к Альдену,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ешь себя иллюзиями. Король обо всем узнает. Он прислал нас сюда с тем, чтобы 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бы надругались над рабынями моего кузена? Я не думаю, что король будет в восторге. А на твоем месте, Элдред, я бы лучше побеспокоился о том, что с тобой сделает Ройс, а не о том, что сделает или чего не сделает коро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нила человека. За это она должна запла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кузен заплатит штраф.</w:t>
      </w:r>
    </w:p>
    <w:p>
      <w:pPr>
        <w:pStyle w:val="Normal"/>
        <w:ind w:firstLine="567"/>
        <w:jc w:val="both"/>
        <w:rPr>
          <w:rFonts w:ascii="Times New Roman" w:hAnsi="Times New Roman" w:cs="Times New Roman"/>
        </w:rPr>
      </w:pPr>
      <w:r>
        <w:rPr>
          <w:rFonts w:cs="Times New Roman" w:ascii="Times New Roman" w:hAnsi="Times New Roman"/>
        </w:rPr>
        <w:t>Элдред скрипнул от злости зубами и удалился, чтобы охладить свой пыл на улице. Он предоставил своему спутнику позаботится о Рендвульфе.</w:t>
      </w:r>
    </w:p>
    <w:p>
      <w:pPr>
        <w:pStyle w:val="Normal"/>
        <w:ind w:firstLine="567"/>
        <w:jc w:val="both"/>
        <w:rPr>
          <w:rFonts w:ascii="Times New Roman" w:hAnsi="Times New Roman" w:cs="Times New Roman"/>
        </w:rPr>
      </w:pPr>
      <w:r>
        <w:rPr>
          <w:rFonts w:cs="Times New Roman" w:ascii="Times New Roman" w:hAnsi="Times New Roman"/>
        </w:rPr>
        <w:t>Когда все трое удалились из зала, Кристен почувствовала, что напряжение, в котором она находилась все это время, ослабело. Тогда она обернулась к Альдену. Цепь была у нее в руках, однако она все еще не решалась бросить ее на пол.</w:t>
      </w:r>
    </w:p>
    <w:p>
      <w:pPr>
        <w:pStyle w:val="Normal"/>
        <w:ind w:firstLine="567"/>
        <w:jc w:val="both"/>
        <w:rPr>
          <w:rFonts w:ascii="Times New Roman" w:hAnsi="Times New Roman" w:cs="Times New Roman"/>
        </w:rPr>
      </w:pPr>
      <w:r>
        <w:rPr>
          <w:rFonts w:cs="Times New Roman" w:ascii="Times New Roman" w:hAnsi="Times New Roman"/>
        </w:rPr>
        <w:t>Альден, посмотрев ей в глаза, прочитал ее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могла бы поднять цепь и на меня, девочка? Даже после того, как я пришел тебе на помощ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об этом не 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я помощь тебе очень пригодилась.</w:t>
      </w:r>
    </w:p>
    <w:p>
      <w:pPr>
        <w:pStyle w:val="Normal"/>
        <w:ind w:firstLine="567"/>
        <w:jc w:val="both"/>
        <w:rPr>
          <w:rFonts w:ascii="Times New Roman" w:hAnsi="Times New Roman" w:cs="Times New Roman"/>
        </w:rPr>
      </w:pPr>
      <w:r>
        <w:rPr>
          <w:rFonts w:cs="Times New Roman" w:ascii="Times New Roman" w:hAnsi="Times New Roman"/>
        </w:rPr>
        <w:t>После короткой внутренней борьбы она вынуждена была это признать и кивнула в знак согласия. Потом она бросила цепь на пол, давая ему понять, что не воспользуется ею против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того, что ты тогда сделал, я никогда не смогу тебе простить.</w:t>
      </w:r>
    </w:p>
    <w:p>
      <w:pPr>
        <w:pStyle w:val="Normal"/>
        <w:ind w:firstLine="567"/>
        <w:jc w:val="both"/>
        <w:rPr>
          <w:rFonts w:ascii="Times New Roman" w:hAnsi="Times New Roman" w:cs="Times New Roman"/>
        </w:rPr>
      </w:pPr>
      <w:r>
        <w:rPr>
          <w:rFonts w:cs="Times New Roman" w:ascii="Times New Roman" w:hAnsi="Times New Roman"/>
        </w:rPr>
        <w:t>Альден со вздохом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и, поверь мне, очень сожалею.</w:t>
      </w:r>
    </w:p>
    <w:p>
      <w:pPr>
        <w:pStyle w:val="Normal"/>
        <w:ind w:firstLine="567"/>
        <w:jc w:val="both"/>
        <w:rPr>
          <w:rFonts w:ascii="Times New Roman" w:hAnsi="Times New Roman" w:cs="Times New Roman"/>
        </w:rPr>
      </w:pPr>
      <w:r>
        <w:rPr>
          <w:rFonts w:cs="Times New Roman" w:ascii="Times New Roman" w:hAnsi="Times New Roman"/>
        </w:rPr>
        <w:t>Кристен повернулась к нему спиной.</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Женщины постепенно возвращались в зал, но никто и словом не обмолвился о происшедшем, и, казалось, никто не заметил того, что Кристен передвигается теперь более свободно. Однако не все имели возможность обратить на это внимание, потому что подготовка к приему гостей шла полным ходом. У Кристен самой не было времени как следует поразмыслить над всем, что произошло. Повесив длинный конец цепи на пояс своего платья, чтобы он не гремел во время ходьбы, она занялась своей работой.</w:t>
      </w:r>
    </w:p>
    <w:p>
      <w:pPr>
        <w:pStyle w:val="Normal"/>
        <w:ind w:firstLine="567"/>
        <w:jc w:val="both"/>
        <w:rPr>
          <w:rFonts w:ascii="Times New Roman" w:hAnsi="Times New Roman" w:cs="Times New Roman"/>
        </w:rPr>
      </w:pPr>
      <w:r>
        <w:rPr>
          <w:rFonts w:cs="Times New Roman" w:ascii="Times New Roman" w:hAnsi="Times New Roman"/>
        </w:rPr>
        <w:t>Не прошло, однако, и часа, как снова чьи-то руки обняли ее сзади и нежно прижали к себе. На какой-то момент Кристен охватила паника, но это было ничто в сравнении с яростью, нахлынувшей на нее при мысли, что они снова посмели приблизиться к ней. На этот раз все слуги были в зале, и даже леди Даррелл смотрела на все происходящее, нахмурив л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все в порядке?</w:t>
      </w:r>
    </w:p>
    <w:p>
      <w:pPr>
        <w:pStyle w:val="Normal"/>
        <w:ind w:firstLine="567"/>
        <w:jc w:val="both"/>
        <w:rPr>
          <w:rFonts w:ascii="Times New Roman" w:hAnsi="Times New Roman" w:cs="Times New Roman"/>
        </w:rPr>
      </w:pPr>
      <w:r>
        <w:rPr>
          <w:rFonts w:cs="Times New Roman" w:ascii="Times New Roman" w:hAnsi="Times New Roman"/>
        </w:rPr>
        <w:t>Кристен почувствовала и жар, и озноб одновременно. Потом наступило замешательство. Это был Ройс, и в его голосе звучала неподдельная тревога. Мужчина, который так стремился показать, что совсем не замечает ее, который так старательно делал вид, что занят делами, когда разговаривал вчера с ней здесь, на этом же самом месте, теперь на виду у всех держал ее в своих объятиях! Просто непостижим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с ума сошел?</w:t>
      </w:r>
    </w:p>
    <w:p>
      <w:pPr>
        <w:pStyle w:val="Normal"/>
        <w:ind w:firstLine="567"/>
        <w:jc w:val="both"/>
        <w:rPr>
          <w:rFonts w:ascii="Times New Roman" w:hAnsi="Times New Roman" w:cs="Times New Roman"/>
        </w:rPr>
      </w:pPr>
      <w:r>
        <w:rPr>
          <w:rFonts w:cs="Times New Roman" w:ascii="Times New Roman" w:hAnsi="Times New Roman"/>
        </w:rPr>
        <w:t>Она повернулась в его руках, чтобы убедиться, не замутнен ли его рассудок вином. Но он был совершенно трезв, смотрел на нее, озабоченно наморщив лоб, и, казалось, был не менее смущен, чем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даю тебе совершенно естественный вопрос, а ты мне дерзишь. Нет, я не сошел с ума. А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 этом я уже сомневаюсь, — ответила она сердито. — Ты открыто подходишь ко мне и ведешь себя так, как никогда не вел себя со мной. Разве тебе не ясно, что на нас все смотрят?</w:t>
      </w:r>
    </w:p>
    <w:p>
      <w:pPr>
        <w:pStyle w:val="Normal"/>
        <w:ind w:firstLine="567"/>
        <w:jc w:val="both"/>
        <w:rPr>
          <w:rFonts w:ascii="Times New Roman" w:hAnsi="Times New Roman" w:cs="Times New Roman"/>
        </w:rPr>
      </w:pPr>
      <w:r>
        <w:rPr>
          <w:rFonts w:cs="Times New Roman" w:ascii="Times New Roman" w:hAnsi="Times New Roman"/>
        </w:rPr>
        <w:t>Ройс обвел взглядом зал. На какой-то момент он встретился глазами с леди Даррелл и убедился, что она не одобряет его поведения, но это Ройса меньше всего беспокоило. Потом он снова взглянул на Кристен, не выпуская ее из ру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адоело делать вид, что между нами ничего нет. Пусть сплетничают, — просто сказал он. — Если бы сегодня поблизости с тобой не оказалось Эды... Никто бы не отважился сделать то, что сделала она. Пришло время всем узнать, что ты для меня значишь. Будь моя воля, я бы наложил на тебя свое клеймо. А если бы люди из свиты Альфреда умели читать, я бы повесил тебе на шею табличку. Чтобы всем было ясно, что ты находишься под моим личным покровительством. И если мне придется подтвердить это не словами, а делом, то я согласен.</w:t>
      </w:r>
    </w:p>
    <w:p>
      <w:pPr>
        <w:pStyle w:val="Normal"/>
        <w:ind w:firstLine="567"/>
        <w:jc w:val="both"/>
        <w:rPr>
          <w:rFonts w:ascii="Times New Roman" w:hAnsi="Times New Roman" w:cs="Times New Roman"/>
        </w:rPr>
      </w:pPr>
      <w:r>
        <w:rPr>
          <w:rFonts w:cs="Times New Roman" w:ascii="Times New Roman" w:hAnsi="Times New Roman"/>
        </w:rPr>
        <w:t>Она не верила своим уш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 какой стати? Я ведь не более чем одна из твоих рабы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кокетничать, девочка моя. Ты ведь прекрасно знаешь, как много ты для меня знач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зна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ка.</w:t>
      </w:r>
    </w:p>
    <w:p>
      <w:pPr>
        <w:pStyle w:val="Normal"/>
        <w:ind w:firstLine="567"/>
        <w:jc w:val="both"/>
        <w:rPr>
          <w:rFonts w:ascii="Times New Roman" w:hAnsi="Times New Roman" w:cs="Times New Roman"/>
        </w:rPr>
      </w:pPr>
      <w:r>
        <w:rPr>
          <w:rFonts w:cs="Times New Roman" w:ascii="Times New Roman" w:hAnsi="Times New Roman"/>
        </w:rPr>
        <w:t>Если бы они были одни, она бы оттолкнула его от себя — ее задело то, что он ответил ей, ни секунды не колеблясь. Но Кристен прекрасно отдавала себе отчет в том, что на них направлены десятки глаз. Такая вольность по отношению к мужчине, который считался ее господином, была бы просто недопустима. Она сдержалась не из-за себя, а из-за него, сама не зная, почему так щадит его горд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ю, тебе сейчас так же некогда, как и мне, — сказала она холодно.</w:t>
      </w:r>
    </w:p>
    <w:p>
      <w:pPr>
        <w:pStyle w:val="Normal"/>
        <w:ind w:firstLine="567"/>
        <w:jc w:val="both"/>
        <w:rPr>
          <w:rFonts w:ascii="Times New Roman" w:hAnsi="Times New Roman" w:cs="Times New Roman"/>
        </w:rPr>
      </w:pPr>
      <w:r>
        <w:rPr>
          <w:rFonts w:cs="Times New Roman" w:ascii="Times New Roman" w:hAnsi="Times New Roman"/>
        </w:rPr>
        <w:t>Он понял, что она хочет, чтобы он отпустил ее. Убрав руки, он все же не ушел, а продолжил разгов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янусь, что никогда не смогу тебя понять. Любая другая женщина на твоем месте со слезами рассказала бы о тех унижениях, которые ей пришлось пережить, и потребовала бы отомстить за себя. Ты же и словом не обмолвилась обо всем случившемся. Даже посчитала меня сумасшедшим, когда я спросил тебя, все ли в порядке.</w:t>
      </w:r>
    </w:p>
    <w:p>
      <w:pPr>
        <w:pStyle w:val="Normal"/>
        <w:ind w:firstLine="567"/>
        <w:jc w:val="both"/>
        <w:rPr>
          <w:rFonts w:ascii="Times New Roman" w:hAnsi="Times New Roman" w:cs="Times New Roman"/>
        </w:rPr>
      </w:pPr>
      <w:r>
        <w:rPr>
          <w:rFonts w:cs="Times New Roman" w:ascii="Times New Roman" w:hAnsi="Times New Roman"/>
        </w:rPr>
        <w:t>Кристен хотела улыбнуться, но из ее груди непроизвольно вырвался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ак вот о чем идет речь? О том, что произошло сегодня ут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что, это никак не за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его волноваться? Со мной ведь ничего не случилось!</w:t>
      </w:r>
    </w:p>
    <w:p>
      <w:pPr>
        <w:pStyle w:val="Normal"/>
        <w:ind w:firstLine="567"/>
        <w:jc w:val="both"/>
        <w:rPr/>
      </w:pPr>
      <w:r>
        <w:rPr>
          <w:rFonts w:cs="Times New Roman" w:ascii="Times New Roman" w:hAnsi="Times New Roman"/>
        </w:rPr>
        <w:t>Она вела себя совершенно по-другому, чем он ожидал, и это разозлило его. Он сломя голову мчался домой, чтобы утешить ее, чтобы поклясться отомстить за нее, а она восприняла все с полнейшим безразличием. Он хотел пригвоздить Элдреда кинжалом к стене, когда Альден сообщил ему, что пытался сделать этот выродок. И если бы Элдред в тот момент находился поблизости, плохо бы ему пришлось. Однако тревога за Кристен взяла верх над его яростью, тревога, над которой она сейчас 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не понимаешь, что совершено преступление? — вскрич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тношению к рабыне? — спросила она с издевкой и подумала снова о том, как он ей втолковывал, что она лишена всяческих пр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ступление по отношению к человеку, которого ты ранила.</w:t>
      </w:r>
    </w:p>
    <w:p>
      <w:pPr>
        <w:pStyle w:val="Normal"/>
        <w:ind w:firstLine="567"/>
        <w:jc w:val="both"/>
        <w:rPr>
          <w:rFonts w:ascii="Times New Roman" w:hAnsi="Times New Roman" w:cs="Times New Roman"/>
        </w:rPr>
      </w:pPr>
      <w:r>
        <w:rPr>
          <w:rFonts w:cs="Times New Roman" w:ascii="Times New Roman" w:hAnsi="Times New Roman"/>
        </w:rPr>
        <w:t>Она вздрогнула, и яркая голубизна ее глаз приобрела стальной оттен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ом преступлении ты говоришь? Ведь я защищалась! И ты можешь называть это преступл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я, а закон. Раб может иметь при себе оружие только с разрешения своего господина, а уж нападать на кого-либо, там более на человека благородного происхождения, и вовсе недопустимо. Огромный штраф пришлось бы платить даже свободному гражданину, напади он на дворянина, не говоря уже о рабы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считаешь, что это действительно повод для меня, чтобы волноваться? — спросила она дерзко. — Что же, меня повесить за то, что я защищ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тай ерунды. Это мне, твоему господину, придется платить штраф, и я это, бесспорно, сделаю. Я хочу, чтобы ты осознала всю серьезность того, что считаешь пустяком, не заслуживающим вним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я должна тебя благодарить, — ответила она раздраженно. — Я вообще не понимаю, за что этому мерзавцу еще надо платить. Если бы это случилось у меня на родине, за то, что эти люди хотели со мной сделать, они поплатились бы жизнью.</w:t>
      </w:r>
    </w:p>
    <w:p>
      <w:pPr>
        <w:pStyle w:val="Normal"/>
        <w:ind w:firstLine="567"/>
        <w:jc w:val="both"/>
        <w:rPr/>
      </w:pPr>
      <w:r>
        <w:rPr>
          <w:rFonts w:cs="Times New Roman" w:ascii="Times New Roman" w:hAnsi="Times New Roman"/>
        </w:rPr>
        <w:t xml:space="preserve">— </w:t>
      </w:r>
      <w:r>
        <w:rPr>
          <w:rFonts w:cs="Times New Roman" w:ascii="Times New Roman" w:hAnsi="Times New Roman"/>
        </w:rPr>
        <w:t>Но ты ведь понимаешь, Кристен, что ты не у себя на родине и обстоятельства складываются не в твою пользу. — Его голос звучал теперь мягче, гнев его прошел, когда он подумал о том, что ведь она не всегда была рабыней и привыкла к совершенно другому обращению. — Я тоже не в восторге от того, что этому подлецу Рендвульфу еще и платить придется. И я позабочусь о том, чтобы это вознаграждение ему стало поперек глотки.</w:t>
      </w:r>
    </w:p>
    <w:p>
      <w:pPr>
        <w:pStyle w:val="Normal"/>
        <w:ind w:firstLine="567"/>
        <w:jc w:val="both"/>
        <w:rPr/>
      </w:pPr>
      <w:r>
        <w:rPr>
          <w:rFonts w:cs="Times New Roman" w:ascii="Times New Roman" w:hAnsi="Times New Roman"/>
        </w:rPr>
        <w:t>Вознаграждение, выкуп — вот цена, сумма, которой закон — в зависимости от доходов человека — определял его значимость в обществе. Эта сумма назначалась в качестве возмещения причиненного физического или материального ущерба. В Вессексе существовало три категории выкупа — 1200 шиллингов за короля и членов королевской семьи, 600 — за людей из свиты короля и 200 — за свободного крестьянина или торговца. За раба выкупа не полагалось, его цена определялась в 8 голов крупного рогатого скота.</w:t>
      </w:r>
    </w:p>
    <w:p>
      <w:pPr>
        <w:pStyle w:val="Normal"/>
        <w:ind w:firstLine="567"/>
        <w:jc w:val="both"/>
        <w:rPr>
          <w:rFonts w:ascii="Times New Roman" w:hAnsi="Times New Roman" w:cs="Times New Roman"/>
        </w:rPr>
      </w:pPr>
      <w:r>
        <w:rPr>
          <w:rFonts w:cs="Times New Roman" w:ascii="Times New Roman" w:hAnsi="Times New Roman"/>
        </w:rPr>
        <w:t>Кристен хорошо знала все это благодаря Эде. Ей было также известно, что за убитого требовали весь выкуп целиком, за телесные повреждения полагалось платить меньшие суммы, и закон оговаривал даже конкретные размеры выкупа за определенные повреждения. Она хорошо представляла себе, что за сломанное ребро, которое надолго выводило человека из строя, нужно будет выложить кругленькую сумму, тем более что речь идет о дворянине; выкуп за него составлял 600 шиллингов. Для большинства людей это бешеные деньги.</w:t>
      </w:r>
    </w:p>
    <w:p>
      <w:pPr>
        <w:pStyle w:val="Normal"/>
        <w:ind w:firstLine="567"/>
        <w:jc w:val="both"/>
        <w:rPr>
          <w:rFonts w:ascii="Times New Roman" w:hAnsi="Times New Roman" w:cs="Times New Roman"/>
        </w:rPr>
      </w:pPr>
      <w:r>
        <w:rPr>
          <w:rFonts w:cs="Times New Roman" w:ascii="Times New Roman" w:hAnsi="Times New Roman"/>
        </w:rPr>
        <w:t>Кристен подумала, что Ройса мало волнуют размеры штрафа. Гораздо больше его задело то, что его беспокойство вызвало у нее смех. Он сказал даже, что лично позаботится о том, чтобы наказать Рэндвульфа. Тем самым он дал ей понять, что считает своей обязанностью отомстить за нее. Знала ли она еще кого-либо, даже на своей родине, кто был бы готов отомстить за рабыню? О Боже! Почему этот человек ведет себя так непоследовательно? Почему он то дает ей понять, что она последняя дрянь, то обращается с ней, как с любимым существом?</w:t>
      </w:r>
    </w:p>
    <w:p>
      <w:pPr>
        <w:pStyle w:val="Normal"/>
        <w:ind w:firstLine="567"/>
        <w:jc w:val="both"/>
        <w:rPr>
          <w:rFonts w:ascii="Times New Roman" w:hAnsi="Times New Roman" w:cs="Times New Roman"/>
        </w:rPr>
      </w:pPr>
      <w:r>
        <w:rPr>
          <w:rFonts w:cs="Times New Roman" w:ascii="Times New Roman" w:hAnsi="Times New Roman"/>
        </w:rPr>
        <w:t>Кристен почувствовала угрызения совести за то, что была с ним так груб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ценю все, что ты готов сделать для меня, — сказала она, глядя в глаза Ройсу, — но в этом нет нужды. Как я уже сказала, со мной ведь ничего...</w:t>
      </w:r>
    </w:p>
    <w:p>
      <w:pPr>
        <w:pStyle w:val="Normal"/>
        <w:ind w:firstLine="567"/>
        <w:jc w:val="both"/>
        <w:rPr>
          <w:rFonts w:ascii="Times New Roman" w:hAnsi="Times New Roman" w:cs="Times New Roman"/>
        </w:rPr>
      </w:pPr>
      <w:r>
        <w:rPr>
          <w:rFonts w:cs="Times New Roman" w:ascii="Times New Roman" w:hAnsi="Times New Roman"/>
        </w:rPr>
        <w:t>Она не успела закончить. В зал вбежали двое слуг. Они с громким криком сообщили, что король уже прибыл. Казалось, Ройс, услышав это известие, должен поспешить навстречу королю и забыть о Кристен. Ничуть не бывало. Он подозвал Эду и, указывая на Кристе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ми с нее цепи, Эда.</w:t>
      </w:r>
    </w:p>
    <w:p>
      <w:pPr>
        <w:pStyle w:val="Normal"/>
        <w:ind w:firstLine="567"/>
        <w:jc w:val="both"/>
        <w:rPr>
          <w:rFonts w:ascii="Times New Roman" w:hAnsi="Times New Roman" w:cs="Times New Roman"/>
        </w:rPr>
      </w:pPr>
      <w:r>
        <w:rPr>
          <w:rFonts w:cs="Times New Roman" w:ascii="Times New Roman" w:hAnsi="Times New Roman"/>
        </w:rPr>
        <w:t>Потом, обращаясь к Кристен и буквально пронзая ее своим горящим взглядом,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Кристен! Ты и я, мы должны заключить между собой соглашение, но сейчас у меня нет времени обсуждать это. Храни тебя Господь, девочка, и веди себя разумно!</w:t>
      </w:r>
    </w:p>
    <w:p>
      <w:pPr>
        <w:pStyle w:val="Normal"/>
        <w:ind w:firstLine="567"/>
        <w:jc w:val="both"/>
        <w:rPr>
          <w:rFonts w:ascii="Times New Roman" w:hAnsi="Times New Roman" w:cs="Times New Roman"/>
        </w:rPr>
      </w:pPr>
      <w:r>
        <w:rPr>
          <w:rFonts w:cs="Times New Roman" w:ascii="Times New Roman" w:hAnsi="Times New Roman"/>
        </w:rPr>
        <w:t>Кристен смотрела ему вслед, когда он быстрыми шагами направился к двери. Она видела, как к нему присоединилась леди Даррелл и хотела ему что-то сказать, но он отмахнулся от нее и зашагал так быстро, что та едва поспевала за ним. Все, кто в это время находился в зале, устремились к окнам, чтобы своими глазами увидеть прибытие короля Альфреда.</w:t>
      </w:r>
    </w:p>
    <w:p>
      <w:pPr>
        <w:pStyle w:val="Normal"/>
        <w:ind w:firstLine="567"/>
        <w:jc w:val="both"/>
        <w:rPr>
          <w:rFonts w:ascii="Times New Roman" w:hAnsi="Times New Roman" w:cs="Times New Roman"/>
        </w:rPr>
      </w:pPr>
      <w:r>
        <w:rPr>
          <w:rFonts w:cs="Times New Roman" w:ascii="Times New Roman" w:hAnsi="Times New Roman"/>
        </w:rPr>
        <w:t>Кристен не сдвинулась с места даже тогда, когда с ее щиколоток соскользнули ненавистные цепи, длинный конец которых Эда отстегнула от ее пояса. Ее губы медленно растянулись в радостную улыбку. Ройс был готов заключить с ней соглашение, довольствоваться лишь словом, которое она ему даст. Наконец-то, он стал ей доверять. Она была в восторге и закричала бы от радости, если бы за ней не наблюдала Эда. Старуха с самого начала была права. Нужно было дождаться лишь подходящего момента.</w:t>
      </w:r>
    </w:p>
    <w:p>
      <w:pPr>
        <w:pStyle w:val="Normal"/>
        <w:ind w:firstLine="567"/>
        <w:jc w:val="both"/>
        <w:rPr/>
      </w:pPr>
      <w:r>
        <w:rPr>
          <w:rFonts w:cs="Times New Roman" w:ascii="Times New Roman" w:hAnsi="Times New Roman"/>
        </w:rPr>
        <w:t xml:space="preserve">— </w:t>
      </w:r>
      <w:r>
        <w:rPr>
          <w:rFonts w:cs="Times New Roman" w:ascii="Times New Roman" w:hAnsi="Times New Roman"/>
        </w:rPr>
        <w:t>Я вижу, как ты радуешься, — сказала Эда, однако лицо ее оставалось серьезным. — Запомни, что он сказал, девочка. Не делай ничего, что заставило бы его вернуть тебе цепи. — С этими словами она швырнула их в угол.</w:t>
      </w:r>
    </w:p>
    <w:p>
      <w:pPr>
        <w:pStyle w:val="Normal"/>
        <w:ind w:firstLine="567"/>
        <w:jc w:val="both"/>
        <w:rPr>
          <w:rFonts w:ascii="Times New Roman" w:hAnsi="Times New Roman" w:cs="Times New Roman"/>
        </w:rPr>
      </w:pPr>
      <w:r>
        <w:rPr>
          <w:rFonts w:cs="Times New Roman" w:ascii="Times New Roman" w:hAnsi="Times New Roman"/>
        </w:rPr>
        <w:t>Кристен рассеянно кивнула. Все ее мысли были заняты Ройсом и тем, что означает его доверие. У нее снова появилась надежда, что она не ошиблась, когда решила, что Ройс мог бы стать ее мужем. И не беда, что он все еще видел в ней врага; ведь Гаррик и Бренна тоже когда-то были врагами, но все же смогли найти путь к совместной жизни.</w:t>
      </w:r>
    </w:p>
    <w:p>
      <w:pPr>
        <w:pStyle w:val="Normal"/>
        <w:ind w:firstLine="567"/>
        <w:jc w:val="both"/>
        <w:rPr>
          <w:rFonts w:ascii="Times New Roman" w:hAnsi="Times New Roman" w:cs="Times New Roman"/>
        </w:rPr>
      </w:pPr>
      <w:r>
        <w:rPr>
          <w:rFonts w:cs="Times New Roman" w:ascii="Times New Roman" w:hAnsi="Times New Roman"/>
        </w:rPr>
        <w:t>Толпы незнакомцев устремились в зал. Кристен была в таком хорошем настроении, что тоже почувствовала желание посмотреть на короля саксов. Все присутствующие были очень возбуждены, но Кристен, пожалуй, больше всех, потому что никогда раньше короля не видела. Ее поразила его молодость. Он был моложе Ройса.</w:t>
      </w:r>
    </w:p>
    <w:p>
      <w:pPr>
        <w:pStyle w:val="Normal"/>
        <w:ind w:firstLine="567"/>
        <w:jc w:val="both"/>
        <w:rPr>
          <w:rFonts w:ascii="Times New Roman" w:hAnsi="Times New Roman" w:cs="Times New Roman"/>
        </w:rPr>
      </w:pPr>
      <w:r>
        <w:rPr>
          <w:rFonts w:cs="Times New Roman" w:ascii="Times New Roman" w:hAnsi="Times New Roman"/>
        </w:rPr>
        <w:t>В первый момент ей показалось, что она ошиблась. Не мог так выглядеть человек, который поднял саксов на борьбу с дикими датчанами и добился для своего народа пусть временного, но все же мира. Ведь он ничем не выделялся из людей свиты, которая его окружала. Все они были хорошо одеты, некоторые даже роскошнее, чем король. В свите было несколько пожилых людей, которые выглядели гораздо более солидно и которых легко можно было принять за короля.</w:t>
      </w:r>
    </w:p>
    <w:p>
      <w:pPr>
        <w:pStyle w:val="Normal"/>
        <w:ind w:firstLine="567"/>
        <w:jc w:val="both"/>
        <w:rPr>
          <w:rFonts w:ascii="Times New Roman" w:hAnsi="Times New Roman" w:cs="Times New Roman"/>
        </w:rPr>
      </w:pPr>
      <w:r>
        <w:rPr>
          <w:rFonts w:cs="Times New Roman" w:ascii="Times New Roman" w:hAnsi="Times New Roman"/>
        </w:rPr>
        <w:t>И все же королем был этот юноша. Кристен не нужно было искать подтверждения своим мыслям у Эды. От этого молодого человека исходили некие токи. Кристен вспомнила — то же почувствовала она, впервые увидев Ройса. Не одежда его, а манеры подсказали ей тогда, кто он. Точно так же и король Альфред. Это был человек, рожденный повелевать. И остальные, даже самые властолюбивые, всегда и во всем действовавшие по своему усмотрению, подчинялись ему.</w:t>
      </w:r>
    </w:p>
    <w:p>
      <w:pPr>
        <w:pStyle w:val="Normal"/>
        <w:ind w:firstLine="567"/>
        <w:jc w:val="both"/>
        <w:rPr/>
      </w:pPr>
      <w:r>
        <w:rPr>
          <w:rFonts w:cs="Times New Roman" w:ascii="Times New Roman" w:hAnsi="Times New Roman"/>
        </w:rPr>
        <w:t>Если не принимать во внимание молодость и власть, которой он обладал, благодаря своему царственному происхождению, король Альфред из Вессекса был лишь на первый взгляд малопримечательной личностью. Приглядевшись к нему внимательнее, можно было увидеть, что для сакса он довольно высокого роста, у него светлая кожа, светлые волосы и голубые глаза, которые цепко улавливали все, что происходило вокруг, хотя окружающие не сразу это замечали. Внешне он не был похож на воина, и, как впоследствии узнала Кристен, он действительно был скорее ученым, с характером мягким и отзывчивым. То, что так отличало его от других, была не внешность, а энергия, сильный дух и твердая решимость сохранить свое королевство под единой властью, властью саксов.</w:t>
      </w:r>
    </w:p>
    <w:p>
      <w:pPr>
        <w:pStyle w:val="Normal"/>
        <w:ind w:firstLine="567"/>
        <w:jc w:val="both"/>
        <w:rPr>
          <w:rFonts w:ascii="Times New Roman" w:hAnsi="Times New Roman" w:cs="Times New Roman"/>
        </w:rPr>
      </w:pPr>
      <w:r>
        <w:rPr>
          <w:rFonts w:cs="Times New Roman" w:ascii="Times New Roman" w:hAnsi="Times New Roman"/>
        </w:rPr>
        <w:t>Сейчас он выглядел так, как выглядел бы любой другой человек на его месте, — слегка уставшим с дороги, и с благодарностью принял из рук леди Даррелл кубок с вином. Он внимательно слушал Ройса, который представлял ему некоторых из своих гостей, пока они подходили к столу, уже накрытому для праздничного пира. Кристен наблюдала за Ройсом с известной долей гордости, которую она не должна бы испытывать, поскольку не имела на этого человека никаких прав, — и все же она гордилась Ройсом.</w:t>
      </w:r>
    </w:p>
    <w:p>
      <w:pPr>
        <w:pStyle w:val="Normal"/>
        <w:ind w:firstLine="567"/>
        <w:jc w:val="both"/>
        <w:rPr>
          <w:rFonts w:ascii="Times New Roman" w:hAnsi="Times New Roman" w:cs="Times New Roman"/>
        </w:rPr>
      </w:pPr>
      <w:r>
        <w:rPr>
          <w:rFonts w:cs="Times New Roman" w:ascii="Times New Roman" w:hAnsi="Times New Roman"/>
        </w:rPr>
        <w:t>Она еще раз убедилась в том, как права была Эда, утверждавшая, что Ройс в милости у своего короля. Оба держались свободно, без всяких придворных формальностей, беседовали, как добрые старые друзья. Она заметила также и то, что многие бросали на них косые взгляды, когда Альфред начинал смеяться в ответ на что-то, сказанное Ройсом, и задавала себе вопрос: известно ли ее господину, какую зависть он вызывает у других вассалов короля?</w:t>
      </w:r>
    </w:p>
    <w:p>
      <w:pPr>
        <w:pStyle w:val="Normal"/>
        <w:ind w:firstLine="567"/>
        <w:jc w:val="both"/>
        <w:rPr>
          <w:rFonts w:ascii="Times New Roman" w:hAnsi="Times New Roman" w:cs="Times New Roman"/>
        </w:rPr>
      </w:pPr>
      <w:r>
        <w:rPr>
          <w:rFonts w:cs="Times New Roman" w:ascii="Times New Roman" w:hAnsi="Times New Roman"/>
        </w:rPr>
        <w:t>Дворяне, составлявшие свиту короля, были в основном его возраста, еще очень молодые люди, оставшиеся при дворе в надежде завоевать милость короля. В свите было только несколько дам, супруги или дочери высокопоставленных лиц, сопровождавшие их во время этого визита. Но королевы среди них не было.</w:t>
      </w:r>
    </w:p>
    <w:p>
      <w:pPr>
        <w:pStyle w:val="Normal"/>
        <w:ind w:firstLine="567"/>
        <w:jc w:val="both"/>
        <w:rPr>
          <w:rFonts w:ascii="Times New Roman" w:hAnsi="Times New Roman" w:cs="Times New Roman"/>
        </w:rPr>
      </w:pPr>
      <w:r>
        <w:rPr>
          <w:rFonts w:cs="Times New Roman" w:ascii="Times New Roman" w:hAnsi="Times New Roman"/>
        </w:rPr>
        <w:t>Внимание Кристен привлекла одна из дам, очень красивая блондинка с волосами цвета льна, стянутыми узлом под жемчужной сеткой. Она была еще очень молода, и ее ладную фигурку хорошо подчеркивало великолепное платье с меховой отделкой, которому Кристен могла бы позавидовать, если бы не была уверена, что ее зеленое бархатное платье еще роскошнее. Однако сейчас на ней было совсем другое одеяние, и никто не обращал на нее внимания, а женщина с льняными волосами, казалось, не спускала глаз с короля и Ройса. Свое неразделенное внимание она дарила обоим сразу.</w:t>
      </w:r>
    </w:p>
    <w:p>
      <w:pPr>
        <w:pStyle w:val="Normal"/>
        <w:ind w:firstLine="567"/>
        <w:jc w:val="both"/>
        <w:rPr>
          <w:rFonts w:ascii="Times New Roman" w:hAnsi="Times New Roman" w:cs="Times New Roman"/>
        </w:rPr>
      </w:pPr>
      <w:r>
        <w:rPr>
          <w:rFonts w:cs="Times New Roman" w:ascii="Times New Roman" w:hAnsi="Times New Roman"/>
        </w:rPr>
        <w:t>Кристен отвернулась от всех этих знатных людей и, наверное, впервые в жизни почувствовала, что такое ревность. Но поскольку она никогда в своей жизни никого не ревновала, то в первый момент не поняла, что с ней происходит. Она лишь почувствовала некое беспокойство и замешательство при виде дамы, которая столь впечатляюще выглядела в своей дорогой одежде и так старалась привлечь внимание Ройса. Единственным утешением для Кристен было то, что Ройс слишком поглощен беседой с королем, чтобы обратить внимание на дам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аздничный обед продолжался всю вторую половину дня до самого вечера. На площадке позади зала были зажжены костры, на них жарились туши животных, которых мужчины накануне приезда короля убили на охоте. Здесь были и олень, и бараны, и молодой теленок. Мясо более мелких животных, а также овощи готовились на плите. Из подвала доставали головки сыра, на стол подавались только что снятые с дерева, свежие фрукты. Эти же фрукты шли на изготовление тортов, пирогов и соусов.</w:t>
      </w:r>
    </w:p>
    <w:p>
      <w:pPr>
        <w:pStyle w:val="Normal"/>
        <w:ind w:firstLine="567"/>
        <w:jc w:val="both"/>
        <w:rPr>
          <w:rFonts w:ascii="Times New Roman" w:hAnsi="Times New Roman" w:cs="Times New Roman"/>
        </w:rPr>
      </w:pPr>
      <w:r>
        <w:rPr>
          <w:rFonts w:cs="Times New Roman" w:ascii="Times New Roman" w:hAnsi="Times New Roman"/>
        </w:rPr>
        <w:t>У себя дома Кристен привыкла к таким пиршествам, и ей приходилось участвовать в приготовлении еды, но чаще всего это бывало зимой, а не в такую изматывающую жару, к которой она никак не могла привыкнуть и которая, несмотря на ее отменное здоровье, отнимала все силы. Огонь в печи горел, не ослабевая, зал с самого утра был переполнен, и дышать было совершенно нечем. Женщины пользовались любой возможностью, чтобы подойти к окну и глотнуть свежего воздуха. Кристен этого делать не разрешалось. Хотя она уже и не была прикована цепью, за ней, она чувствовала это, постоянно наблюдали — Эда, другие женщины, охранники Ройса. И это Ройс называл доверием?</w:t>
      </w:r>
    </w:p>
    <w:p>
      <w:pPr>
        <w:pStyle w:val="Normal"/>
        <w:ind w:firstLine="567"/>
        <w:jc w:val="both"/>
        <w:rPr>
          <w:rFonts w:ascii="Times New Roman" w:hAnsi="Times New Roman" w:cs="Times New Roman"/>
        </w:rPr>
      </w:pPr>
      <w:r>
        <w:rPr>
          <w:rFonts w:cs="Times New Roman" w:ascii="Times New Roman" w:hAnsi="Times New Roman"/>
        </w:rPr>
        <w:t>Может быть, в другое время это и не вызвало бы у Кристен такой обиды, если бы не жара. Кристен чувствовала себя столь же униженной, как и другие молодые служанки, получавшие за малейшие провинности и отлучки упреки и тычки от пожилых слуг. Даже Эда залепила пощечину одной молодой девушке за то, что та, по ее мнению, слишком долго прохлаждалась у окна.</w:t>
      </w:r>
    </w:p>
    <w:p>
      <w:pPr>
        <w:pStyle w:val="Normal"/>
        <w:ind w:firstLine="567"/>
        <w:jc w:val="both"/>
        <w:rPr>
          <w:rFonts w:ascii="Times New Roman" w:hAnsi="Times New Roman" w:cs="Times New Roman"/>
        </w:rPr>
      </w:pPr>
      <w:r>
        <w:rPr>
          <w:rFonts w:cs="Times New Roman" w:ascii="Times New Roman" w:hAnsi="Times New Roman"/>
        </w:rPr>
        <w:t>Слуги были измучены до предела, а за столами, где пировали гости, царило веселье. Потом начались танцы, и с тоской наблюдавшая за ними Кристен заметила с некоторым даже удовлетворением, что они мало чем отличаются от танцев ее родины. Барды распевали свои стихи о драконах и колдунах, о великанах и эльфах. Один музыкант в сопровождении арфы пел о героях своей древней страны, но чаще всего это был король Эгберт, дед Альфреда, который прославился тем, что в двух жестоких битвах одержав победу над мерсами, смог освободить королевство Вессекс из-под их владычества.</w:t>
      </w:r>
    </w:p>
    <w:p>
      <w:pPr>
        <w:pStyle w:val="Normal"/>
        <w:ind w:firstLine="567"/>
        <w:jc w:val="both"/>
        <w:rPr>
          <w:rFonts w:ascii="Times New Roman" w:hAnsi="Times New Roman" w:cs="Times New Roman"/>
        </w:rPr>
      </w:pPr>
      <w:r>
        <w:rPr>
          <w:rFonts w:cs="Times New Roman" w:ascii="Times New Roman" w:hAnsi="Times New Roman"/>
        </w:rPr>
        <w:t>Интересно, сколько из этих историй соответствуют действительности, спрашивала себя Кристен, но продолжала слушать, как дед Альфреда разбил валлийцев, и живущих севернее гумберцев, и могущественных кельтов из Корнуэлла, которые противились его власти. Эти истории всем очень нравились, и музыканта просили спеть еще и еще.</w:t>
      </w:r>
    </w:p>
    <w:p>
      <w:pPr>
        <w:pStyle w:val="Normal"/>
        <w:ind w:firstLine="567"/>
        <w:jc w:val="both"/>
        <w:rPr>
          <w:rFonts w:ascii="Times New Roman" w:hAnsi="Times New Roman" w:cs="Times New Roman"/>
        </w:rPr>
      </w:pPr>
      <w:r>
        <w:rPr>
          <w:rFonts w:cs="Times New Roman" w:ascii="Times New Roman" w:hAnsi="Times New Roman"/>
        </w:rPr>
        <w:t>Хотя Кристен получила свободу передвижения, ей все же не разрешалось прислуживать за столом. И ее это очень устраивало — ведь одно дело работать в полутемной кухне и совсем другое обслуживать гостей, которых она считала себе ровней.</w:t>
      </w:r>
    </w:p>
    <w:p>
      <w:pPr>
        <w:pStyle w:val="Normal"/>
        <w:ind w:firstLine="567"/>
        <w:jc w:val="both"/>
        <w:rPr>
          <w:rFonts w:ascii="Times New Roman" w:hAnsi="Times New Roman" w:cs="Times New Roman"/>
        </w:rPr>
      </w:pPr>
      <w:r>
        <w:rPr>
          <w:rFonts w:cs="Times New Roman" w:ascii="Times New Roman" w:hAnsi="Times New Roman"/>
        </w:rPr>
        <w:t>Она была уверена, что ее никто не замечает, и ей стало бы, возможно, неловко, узнай она, что привлекла внимание почти всех, кто сидел за столом, даже самого короля. Гости терялись в догадках, кто же она, однако никто не снизошел до того, чтобы поинтересоваться какой-то рабыней. Лишь Альфред не постеснялся прямо спросить о ней у Ройса.</w:t>
      </w:r>
    </w:p>
    <w:p>
      <w:pPr>
        <w:pStyle w:val="Normal"/>
        <w:ind w:firstLine="567"/>
        <w:jc w:val="both"/>
        <w:rPr>
          <w:rFonts w:ascii="Times New Roman" w:hAnsi="Times New Roman" w:cs="Times New Roman"/>
        </w:rPr>
      </w:pPr>
      <w:r>
        <w:rPr>
          <w:rFonts w:cs="Times New Roman" w:ascii="Times New Roman" w:hAnsi="Times New Roman"/>
        </w:rPr>
        <w:t>У Кристен волосы бы встали дыбом, если бы она узнала об этой беседе. Впрочем, они у нее действительно становились дыбом, но от разговоров гостей «об этих диких викингах», которых пленил Ройс и заставил работать на себя. Невыносимая жара и одно из таких совершенно дурацких замечаний переполнили чашу терпения Кристен. Не хватало лишь последней капли. И этой каплей стал взгляд Ройса.</w:t>
      </w:r>
    </w:p>
    <w:p>
      <w:pPr>
        <w:pStyle w:val="Normal"/>
        <w:ind w:firstLine="567"/>
        <w:jc w:val="both"/>
        <w:rPr/>
      </w:pPr>
      <w:r>
        <w:rPr>
          <w:rFonts w:cs="Times New Roman" w:ascii="Times New Roman" w:hAnsi="Times New Roman"/>
        </w:rPr>
        <w:t>Ей удалось-таки подойти к раскрытому окну, и она присела на минутку перед ним, обмахиваясь обеими руками. Тут же она почувствовала на себе взгляд Ройса и, обернувшись, прочитала в нем недвусмысленное предупреждение держаться от окна подальше.</w:t>
      </w:r>
    </w:p>
    <w:p>
      <w:pPr>
        <w:pStyle w:val="Normal"/>
        <w:ind w:firstLine="567"/>
        <w:jc w:val="both"/>
        <w:rPr>
          <w:rFonts w:ascii="Times New Roman" w:hAnsi="Times New Roman" w:cs="Times New Roman"/>
        </w:rPr>
      </w:pPr>
      <w:r>
        <w:rPr>
          <w:rFonts w:cs="Times New Roman" w:ascii="Times New Roman" w:hAnsi="Times New Roman"/>
        </w:rPr>
        <w:t>Это уже было слишком. Кристен поднялась и стала медленно отрывать рукава своего платья, как она уже делала однажды, при этом она пристально смотрела на Ройса. Выбросив рукава в окно, она мгновенно почувствовала разницу. За спиной раздался веселый смех Ройса.</w:t>
      </w:r>
    </w:p>
    <w:p>
      <w:pPr>
        <w:pStyle w:val="Normal"/>
        <w:ind w:firstLine="567"/>
        <w:jc w:val="both"/>
        <w:rPr>
          <w:rFonts w:ascii="Times New Roman" w:hAnsi="Times New Roman" w:cs="Times New Roman"/>
        </w:rPr>
      </w:pPr>
      <w:r>
        <w:rPr>
          <w:rFonts w:cs="Times New Roman" w:ascii="Times New Roman" w:hAnsi="Times New Roman"/>
        </w:rPr>
        <w:t>Этот искренний смех удержал ее от того, чтобы продолжить расправу над остальными частями платья. Она забыла свое раздражение, оценив всю комичность возникшей ситуации, а когда Эда принялась отчитывать ее, только широко улыбнулась ей в ответ и вернулась на кухню.</w:t>
      </w:r>
    </w:p>
    <w:p>
      <w:pPr>
        <w:pStyle w:val="Normal"/>
        <w:ind w:firstLine="567"/>
        <w:jc w:val="both"/>
        <w:rPr>
          <w:rFonts w:ascii="Times New Roman" w:hAnsi="Times New Roman" w:cs="Times New Roman"/>
        </w:rPr>
      </w:pPr>
      <w:r>
        <w:rPr>
          <w:rFonts w:cs="Times New Roman" w:ascii="Times New Roman" w:hAnsi="Times New Roman"/>
        </w:rPr>
        <w:t>Спустя час после этого происшествия в зале стало спокойнее. Со столов убирали остатки еды. Полным ходом шли приготовления к завтрашнему дню.</w:t>
      </w:r>
    </w:p>
    <w:p>
      <w:pPr>
        <w:pStyle w:val="Normal"/>
        <w:ind w:firstLine="567"/>
        <w:jc w:val="both"/>
        <w:rPr>
          <w:rFonts w:ascii="Times New Roman" w:hAnsi="Times New Roman" w:cs="Times New Roman"/>
        </w:rPr>
      </w:pPr>
      <w:r>
        <w:rPr>
          <w:rFonts w:cs="Times New Roman" w:ascii="Times New Roman" w:hAnsi="Times New Roman"/>
        </w:rPr>
        <w:t>Кристен устало думала, что пройдет еще немало времени, прежде чем она сможет отправиться спать. Однако она ошибалась. Ройс неожиданно поднялся и подошел к ней. Не говоря ни слова, он схватил ее за руку и повел к лестнице.</w:t>
      </w:r>
    </w:p>
    <w:p>
      <w:pPr>
        <w:pStyle w:val="Normal"/>
        <w:ind w:firstLine="567"/>
        <w:jc w:val="both"/>
        <w:rPr>
          <w:rFonts w:ascii="Times New Roman" w:hAnsi="Times New Roman" w:cs="Times New Roman"/>
        </w:rPr>
      </w:pPr>
      <w:r>
        <w:rPr>
          <w:rFonts w:cs="Times New Roman" w:ascii="Times New Roman" w:hAnsi="Times New Roman"/>
        </w:rPr>
        <w:t>Если бы не усталость, она бы устроила ему сцену за такую бестактность, ведь она прекрасно понимала, для чего он это делает. Он сказал накануне, что и словом и делом покажет людям из свиты Альфреда, что она находится под его личным покровительством. Проще нельзя было и придумать, чем публично выставить ее своей наложницей. Никто из присутствующих и не сомневался в его намерениях. Он даже остановился у подножия лестницы, чтобы поцеловать ее.</w:t>
      </w:r>
    </w:p>
    <w:p>
      <w:pPr>
        <w:pStyle w:val="Normal"/>
        <w:ind w:firstLine="567"/>
        <w:jc w:val="both"/>
        <w:rPr>
          <w:rFonts w:ascii="Times New Roman" w:hAnsi="Times New Roman" w:cs="Times New Roman"/>
        </w:rPr>
      </w:pPr>
      <w:r>
        <w:rPr>
          <w:rFonts w:cs="Times New Roman" w:ascii="Times New Roman" w:hAnsi="Times New Roman"/>
        </w:rPr>
        <w:t>Как ни странно, Кристен ничуть не оскорбилась поступком Ройса. Если бы даже она была его законная жена, она бы удалилась с вечера подобным же образом. Но что особенно заставило ее подчиниться, так это то, что ради нее он оставил своего короля и остальных гостей, поручив их заботам Альдена. Неужели она для него действительно так много знач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Кристен, что ты не сопротивлялась.</w:t>
      </w:r>
    </w:p>
    <w:p>
      <w:pPr>
        <w:pStyle w:val="Normal"/>
        <w:ind w:firstLine="567"/>
        <w:jc w:val="both"/>
        <w:rPr>
          <w:rFonts w:ascii="Times New Roman" w:hAnsi="Times New Roman" w:cs="Times New Roman"/>
        </w:rPr>
      </w:pPr>
      <w:r>
        <w:rPr>
          <w:rFonts w:cs="Times New Roman" w:ascii="Times New Roman" w:hAnsi="Times New Roman"/>
        </w:rPr>
        <w:t>Он произнес это, как только за ними закрылась дверь, и в тот же момент выпустил ее руку. По тону его голоса она поняла, что он благодарен ей за то, что она согласилась стать участницей этого фарса. Она подошла к постели, не в силах сказать ни слова, и села. Спустя некоторое время она все же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тела выяснять с тобой отношения на глазах у всех.</w:t>
      </w:r>
    </w:p>
    <w:p>
      <w:pPr>
        <w:pStyle w:val="Normal"/>
        <w:ind w:firstLine="567"/>
        <w:jc w:val="both"/>
        <w:rPr>
          <w:rFonts w:ascii="Times New Roman" w:hAnsi="Times New Roman" w:cs="Times New Roman"/>
        </w:rPr>
      </w:pPr>
      <w:r>
        <w:rPr>
          <w:rFonts w:cs="Times New Roman" w:ascii="Times New Roman" w:hAnsi="Times New Roman"/>
        </w:rPr>
        <w:t>Он стал рядом с ней, на его лбу пролегла склад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ебе неясно, что...</w:t>
      </w:r>
    </w:p>
    <w:p>
      <w:pPr>
        <w:pStyle w:val="Normal"/>
        <w:ind w:firstLine="567"/>
        <w:jc w:val="both"/>
        <w:rPr>
          <w:rFonts w:ascii="Times New Roman" w:hAnsi="Times New Roman" w:cs="Times New Roman"/>
        </w:rPr>
      </w:pPr>
      <w:r>
        <w:rPr>
          <w:rFonts w:cs="Times New Roman" w:ascii="Times New Roman" w:hAnsi="Times New Roman"/>
        </w:rPr>
        <w:t>Она оборвала его, тихонько рассмеявш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ход был не очень элегантным, но я поняла его правильно, да и твои гости, я думаю, тоже. Ты на глазах у всех поставил на мне, как и обещал, свое клейм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бя это ничуть не тревожит?</w:t>
      </w:r>
    </w:p>
    <w:p>
      <w:pPr>
        <w:pStyle w:val="Normal"/>
        <w:ind w:firstLine="567"/>
        <w:jc w:val="both"/>
        <w:rPr/>
      </w:pPr>
      <w:r>
        <w:rPr>
          <w:rFonts w:cs="Times New Roman" w:ascii="Times New Roman" w:hAnsi="Times New Roman"/>
        </w:rPr>
        <w:t xml:space="preserve">— </w:t>
      </w:r>
      <w:r>
        <w:rPr>
          <w:rFonts w:cs="Times New Roman" w:ascii="Times New Roman" w:hAnsi="Times New Roman"/>
        </w:rPr>
        <w:t>Почти нет, иначе я была бы сейчас вне себя от ярости. А может быть, я слишком устала, чтобы сердиться, не знаю. Но что тебя волнует? Тебя больше устроило бы, чтобы я упиралась, а ты бы подгонял меня криками и пин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пускал мысль, что так и будет, — пробормотал он.</w:t>
      </w:r>
    </w:p>
    <w:p>
      <w:pPr>
        <w:pStyle w:val="Normal"/>
        <w:ind w:firstLine="567"/>
        <w:jc w:val="both"/>
        <w:rPr>
          <w:rFonts w:ascii="Times New Roman" w:hAnsi="Times New Roman" w:cs="Times New Roman"/>
        </w:rPr>
      </w:pPr>
      <w:r>
        <w:rPr>
          <w:rFonts w:cs="Times New Roman" w:ascii="Times New Roman" w:hAnsi="Times New Roman"/>
        </w:rPr>
        <w:t>Она улыбнулась и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уже сказала, я бы не стала упрямиться или спорить с тобой, если бы это кто-нибудь ви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это вдруг? Обычно ты не так поклади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росла среди мужчин и знаю, как они горды и самолюбивы. Ты бы никогда мне не простил, если бы я унизила тебя на глазах у всех. Но здесь мы одни, и мне все рав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все, что ты сказала сейчас, в такой же степени относится и к тебе, негодница!</w:t>
      </w:r>
    </w:p>
    <w:p>
      <w:pPr>
        <w:pStyle w:val="Normal"/>
        <w:ind w:firstLine="567"/>
        <w:jc w:val="both"/>
        <w:rPr>
          <w:rFonts w:ascii="Times New Roman" w:hAnsi="Times New Roman" w:cs="Times New Roman"/>
        </w:rPr>
      </w:pPr>
      <w:r>
        <w:rPr>
          <w:rFonts w:cs="Times New Roman" w:ascii="Times New Roman" w:hAnsi="Times New Roman"/>
        </w:rPr>
        <w:t>Она пожала плечами и улеглась на спину, наблюдая за ним сквозь полуприкрытые веки.</w:t>
      </w:r>
    </w:p>
    <w:p>
      <w:pPr>
        <w:pStyle w:val="Normal"/>
        <w:ind w:firstLine="567"/>
        <w:jc w:val="both"/>
        <w:rPr>
          <w:rFonts w:ascii="Times New Roman" w:hAnsi="Times New Roman" w:cs="Times New Roman"/>
        </w:rPr>
      </w:pPr>
      <w:r>
        <w:rPr>
          <w:rFonts w:cs="Times New Roman" w:ascii="Times New Roman" w:hAnsi="Times New Roman"/>
        </w:rPr>
        <w:t>Ройс глубоко вздохнул. Это был явный вызов. Она лежала в соблазнительной позе, расслабившись, и ждала. Он почувствовал, как его плоть наполняется жаром, однако он не сдвинулся с места, опасаясь, что она вскочит с постели, как только он к ней приблизится. После бурных объяснений накануне вечером ее поведение сегодня выглядело уж слишком резким контрастом.</w:t>
      </w:r>
    </w:p>
    <w:p>
      <w:pPr>
        <w:pStyle w:val="Normal"/>
        <w:ind w:firstLine="567"/>
        <w:jc w:val="both"/>
        <w:rPr>
          <w:rFonts w:ascii="Times New Roman" w:hAnsi="Times New Roman" w:cs="Times New Roman"/>
        </w:rPr>
      </w:pPr>
      <w:r>
        <w:rPr>
          <w:rFonts w:cs="Times New Roman" w:ascii="Times New Roman" w:hAnsi="Times New Roman"/>
        </w:rPr>
        <w:t>Его нерешительность вызвала у нее улыбку. Она засмеялась низким грудным сме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нимаю.</w:t>
      </w:r>
    </w:p>
    <w:p>
      <w:pPr>
        <w:pStyle w:val="Normal"/>
        <w:ind w:firstLine="567"/>
        <w:jc w:val="both"/>
        <w:rPr>
          <w:rFonts w:ascii="Times New Roman" w:hAnsi="Times New Roman" w:cs="Times New Roman"/>
        </w:rPr>
      </w:pPr>
      <w:r>
        <w:rPr>
          <w:rFonts w:cs="Times New Roman" w:ascii="Times New Roman" w:hAnsi="Times New Roman"/>
        </w:rPr>
        <w:t>Он почувствовал, как в нем растет раздражение, смешанное с желанием. Общение с Кристен требовало от него всегда слишком большого напряжения. Ни разу она не поступила так, как было бы нормальным в данной ситуации, а всегда действовала вопреки всяким ожидан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понимаешь? — Его голос даже ему самому показался слишком грубым.</w:t>
      </w:r>
    </w:p>
    <w:p>
      <w:pPr>
        <w:pStyle w:val="Normal"/>
        <w:ind w:firstLine="567"/>
        <w:jc w:val="both"/>
        <w:rPr>
          <w:rFonts w:ascii="Times New Roman" w:hAnsi="Times New Roman" w:cs="Times New Roman"/>
        </w:rPr>
      </w:pPr>
      <w:r>
        <w:rPr>
          <w:rFonts w:cs="Times New Roman" w:ascii="Times New Roman" w:hAnsi="Times New Roman"/>
        </w:rPr>
        <w:t>Она приподнялась на локтях. Другую женщину уже смутил бы его тон. Кристен же улыб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я пропиталась потом, неудивительно, что я тебя не привлек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ивлекаешь? — закричал он, почти задыхаясь.</w:t>
      </w:r>
    </w:p>
    <w:p>
      <w:pPr>
        <w:pStyle w:val="Normal"/>
        <w:ind w:firstLine="567"/>
        <w:jc w:val="both"/>
        <w:rPr>
          <w:rFonts w:ascii="Times New Roman" w:hAnsi="Times New Roman" w:cs="Times New Roman"/>
        </w:rPr>
      </w:pPr>
      <w:r>
        <w:rPr>
          <w:rFonts w:cs="Times New Roman" w:ascii="Times New Roman" w:hAnsi="Times New Roman"/>
        </w:rPr>
        <w:t>Она не обращала внимания на его возбу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бы попросила у тебя разрешения принять ванну, но для этого пришлось бы спуститься вниз, и твоим гостям все стало бы ясно. Они бы решили, что это ты мне приказал, так как в таком виде, как я есть, ты не можешь со мной спать. А это уж даже для моей гордости слишком.</w:t>
      </w:r>
    </w:p>
    <w:p>
      <w:pPr>
        <w:pStyle w:val="Normal"/>
        <w:ind w:firstLine="567"/>
        <w:jc w:val="both"/>
        <w:rPr>
          <w:rFonts w:ascii="Times New Roman" w:hAnsi="Times New Roman" w:cs="Times New Roman"/>
        </w:rPr>
      </w:pPr>
      <w:r>
        <w:rPr>
          <w:rFonts w:cs="Times New Roman" w:ascii="Times New Roman" w:hAnsi="Times New Roman"/>
        </w:rPr>
        <w:t>Какой-то момент он ошарашено смотрел на нее, потом поставил колено на кровать, чтобы склониться к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 начал он.</w:t>
      </w:r>
    </w:p>
    <w:p>
      <w:pPr>
        <w:pStyle w:val="Normal"/>
        <w:ind w:firstLine="567"/>
        <w:jc w:val="both"/>
        <w:rPr>
          <w:rFonts w:ascii="Times New Roman" w:hAnsi="Times New Roman" w:cs="Times New Roman"/>
        </w:rPr>
      </w:pPr>
      <w:r>
        <w:rPr>
          <w:rFonts w:cs="Times New Roman" w:ascii="Times New Roman" w:hAnsi="Times New Roman"/>
        </w:rPr>
        <w:t>Она протянула руки к его груди, чтобы оттолкнуть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т меня действительно несет потом. Это ужасно, как ты можешь?</w:t>
      </w:r>
    </w:p>
    <w:p>
      <w:pPr>
        <w:pStyle w:val="Normal"/>
        <w:ind w:firstLine="567"/>
        <w:jc w:val="both"/>
        <w:rPr>
          <w:rFonts w:ascii="Times New Roman" w:hAnsi="Times New Roman" w:cs="Times New Roman"/>
        </w:rPr>
      </w:pPr>
      <w:r>
        <w:rPr>
          <w:rFonts w:cs="Times New Roman" w:ascii="Times New Roman" w:hAnsi="Times New Roman"/>
        </w:rPr>
        <w:t>Теперь настал его черед сме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могу? Очень просто, да еще с превеликим удовольствием. Но если ты действительно хочешь искупаться, то здесь поблизости есть небольшое озеро.</w:t>
      </w:r>
    </w:p>
    <w:p>
      <w:pPr>
        <w:pStyle w:val="Normal"/>
        <w:ind w:firstLine="567"/>
        <w:jc w:val="both"/>
        <w:rPr>
          <w:rFonts w:ascii="Times New Roman" w:hAnsi="Times New Roman" w:cs="Times New Roman"/>
        </w:rPr>
      </w:pPr>
      <w:r>
        <w:rPr>
          <w:rFonts w:cs="Times New Roman" w:ascii="Times New Roman" w:hAnsi="Times New Roman"/>
        </w:rPr>
        <w:t>Она просия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 в самом деле пойдешь туда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Не обращая внимания на ее вытянутые руки, он попытался поцеловать ее и, увидев на ее лице неподдельную радость, испытал огромное удовольствие. Но уже в следующий момент он в очередной раз был сбит с толку, услышав, как она простон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то несправедливо! Ты соблазняешь меня пойти на озеро, когда я так устала, что и рукой пошевелить не м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 взревел он. — Ты сведешь меня с ум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w:t>
      </w:r>
    </w:p>
    <w:p>
      <w:pPr>
        <w:pStyle w:val="Normal"/>
        <w:ind w:firstLine="567"/>
        <w:jc w:val="both"/>
        <w:rPr>
          <w:rFonts w:ascii="Times New Roman" w:hAnsi="Times New Roman" w:cs="Times New Roman"/>
        </w:rPr>
      </w:pPr>
      <w:r>
        <w:rPr>
          <w:rFonts w:cs="Times New Roman" w:ascii="Times New Roman" w:hAnsi="Times New Roman"/>
        </w:rPr>
        <w:t>Он посмотрел на нее сквозь опущенные ресницы. Потом до него вдруг дошло, что она не шутит, а говорит совершенно серьезно, и увидел все, начиная с того момента, как они вдвоем вошли в эту комнату, совершенно в другом свете. Ее невольное восклицание было результатом настоящего разочар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йствительно так устала?</w:t>
      </w:r>
    </w:p>
    <w:p>
      <w:pPr>
        <w:pStyle w:val="Normal"/>
        <w:ind w:firstLine="567"/>
        <w:jc w:val="both"/>
        <w:rPr>
          <w:rFonts w:ascii="Times New Roman" w:hAnsi="Times New Roman" w:cs="Times New Roman"/>
        </w:rPr>
      </w:pPr>
      <w:r>
        <w:rPr>
          <w:rFonts w:cs="Times New Roman" w:ascii="Times New Roman" w:hAnsi="Times New Roman"/>
        </w:rPr>
        <w:t>Она слаб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юсь, что духота в зале отняла у меня последние силы. От работы я не устаю, но в зале было так много народа... — Она снова со вздохом опустилась на подушки. — Даже хорошо, что ты сейчас не хочешь меня. Я не думаю, что кто-то из нас получил бы удовольствие от этого занятия.</w:t>
      </w:r>
    </w:p>
    <w:p>
      <w:pPr>
        <w:pStyle w:val="Normal"/>
        <w:ind w:firstLine="567"/>
        <w:jc w:val="both"/>
        <w:rPr>
          <w:rFonts w:ascii="Times New Roman" w:hAnsi="Times New Roman" w:cs="Times New Roman"/>
        </w:rPr>
      </w:pPr>
      <w:r>
        <w:rPr>
          <w:rFonts w:cs="Times New Roman" w:ascii="Times New Roman" w:hAnsi="Times New Roman"/>
        </w:rPr>
        <w:t>Он хотел сказать: «Говори только за себя», — но не сделал этого. Еще несколько недель назад такое дерзкое заявление его бы шокировало; может, он уже привык к тому, что она прямо говорит, что думает, если он вообще сможет когда-либо привыкнуть к ее непоследовате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се еще хочешь искупаться?</w:t>
      </w:r>
    </w:p>
    <w:p>
      <w:pPr>
        <w:pStyle w:val="Normal"/>
        <w:ind w:firstLine="567"/>
        <w:jc w:val="both"/>
        <w:rPr>
          <w:rFonts w:ascii="Times New Roman" w:hAnsi="Times New Roman" w:cs="Times New Roman"/>
        </w:rPr>
      </w:pPr>
      <w:r>
        <w:rPr>
          <w:rFonts w:cs="Times New Roman" w:ascii="Times New Roman" w:hAnsi="Times New Roman"/>
        </w:rPr>
        <w:t>Она закры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бы здорово, но все же мне не хочется спускаться вниз. Я думаю, ты не будешь заставлять меня продолжать этот спор.</w:t>
      </w:r>
    </w:p>
    <w:p>
      <w:pPr>
        <w:pStyle w:val="Normal"/>
        <w:ind w:firstLine="567"/>
        <w:jc w:val="both"/>
        <w:rPr>
          <w:rFonts w:ascii="Times New Roman" w:hAnsi="Times New Roman" w:cs="Times New Roman"/>
        </w:rPr>
      </w:pPr>
      <w:r>
        <w:rPr>
          <w:rFonts w:cs="Times New Roman" w:ascii="Times New Roman" w:hAnsi="Times New Roman"/>
        </w:rPr>
        <w:t>Он простонал от досады. Спорить с ним она готова была в любую минуту, но принять его любовь отказывалась. Однако желание его разгоралось, ни ее вид, ни ее усталость не могли остановить его. И все же он вынужден был согласиться с ее доводами. Его ожидания были бы обмануты, если бы он встретил с ее стороны лишь слабую реакцию на свои ласки, ведь именно ее безумная страстность доставляла ему такое огромное наслаждение.</w:t>
      </w:r>
    </w:p>
    <w:p>
      <w:pPr>
        <w:pStyle w:val="Normal"/>
        <w:ind w:firstLine="567"/>
        <w:jc w:val="both"/>
        <w:rPr>
          <w:rFonts w:ascii="Times New Roman" w:hAnsi="Times New Roman" w:cs="Times New Roman"/>
        </w:rPr>
      </w:pPr>
      <w:r>
        <w:rPr>
          <w:rFonts w:cs="Times New Roman" w:ascii="Times New Roman" w:hAnsi="Times New Roman"/>
        </w:rPr>
        <w:t>Кристен приоткрыла глаза и смотрела на него сквозь полуопущенные ресницы. Ее душевные силы были на исходе, так же как и физические. Она не скрывала от него своего состояния. Он же испытывал совсем другие чувства и был очень разочарован. Она поняла это по тому, с какой болью он на нее смотрел. Он хотел ее немедленно. В другой момент у нее бы от одного только этого взгляда кровь закипела, но сейчас она сомневалась, что ему удастся разжечь ее. И все-таки ей было невыразимо радостно сознавать, что он одержим желанием обладать 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если тебе так хочется...</w:t>
      </w:r>
    </w:p>
    <w:p>
      <w:pPr>
        <w:pStyle w:val="Normal"/>
        <w:ind w:firstLine="567"/>
        <w:jc w:val="both"/>
        <w:rPr>
          <w:rFonts w:ascii="Times New Roman" w:hAnsi="Times New Roman" w:cs="Times New Roman"/>
        </w:rPr>
      </w:pPr>
      <w:r>
        <w:rPr>
          <w:rFonts w:cs="Times New Roman" w:ascii="Times New Roman" w:hAnsi="Times New Roman"/>
        </w:rPr>
        <w:t>Она увидела, как он напрягся при этих словах, но все же ему удалось овладеть собой, и черты его лица смягч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бы этого очень хотелось. Но вместо этого, девочка моя, я сделаю то, чего хочешь ты. Пойдем, ты получишь свою ванну.</w:t>
      </w:r>
    </w:p>
    <w:p>
      <w:pPr>
        <w:pStyle w:val="Normal"/>
        <w:ind w:firstLine="567"/>
        <w:jc w:val="both"/>
        <w:rPr>
          <w:rFonts w:ascii="Times New Roman" w:hAnsi="Times New Roman" w:cs="Times New Roman"/>
        </w:rPr>
      </w:pPr>
      <w:r>
        <w:rPr>
          <w:rFonts w:cs="Times New Roman" w:ascii="Times New Roman" w:hAnsi="Times New Roman"/>
        </w:rPr>
        <w:t>Она простонала, когда он хотел стащить ее с постели и взял за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ойс, я думаю, сон необходим мне еще больше.</w:t>
      </w:r>
    </w:p>
    <w:p>
      <w:pPr>
        <w:pStyle w:val="Normal"/>
        <w:ind w:firstLine="567"/>
        <w:jc w:val="both"/>
        <w:rPr/>
      </w:pPr>
      <w:r>
        <w:rPr>
          <w:rFonts w:cs="Times New Roman" w:ascii="Times New Roman" w:hAnsi="Times New Roman"/>
        </w:rPr>
        <w:t>Она действительно очень устала, если не заметила, как с ее губ сорвалось его имя, ведь обычно она не называла его иначе, кроме как презрительным «сакс». Это развеселило его. Он никогда не думал, что сможет услышать от нее свое имя. Усталость притупила ее бдитель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тебе придется подняться всего лишь на несколько минут, — сказал он с улыбкой. — Ты будешь только стоять, а все остальное предоставь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десь.</w:t>
      </w:r>
    </w:p>
    <w:p>
      <w:pPr>
        <w:pStyle w:val="Normal"/>
        <w:ind w:firstLine="567"/>
        <w:jc w:val="both"/>
        <w:rPr>
          <w:rFonts w:ascii="Times New Roman" w:hAnsi="Times New Roman" w:cs="Times New Roman"/>
        </w:rPr>
      </w:pPr>
      <w:r>
        <w:rPr>
          <w:rFonts w:cs="Times New Roman" w:ascii="Times New Roman" w:hAnsi="Times New Roman"/>
        </w:rPr>
        <w:t>Он подвел ее к большой лохани с водой, стоявшей на столе. Здесь же лежали сложенные полотенца и мочал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стижимо, — произнесла она, подняв от удивления брови. — Ведь моются всегда вни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нной комнатой пользуются гости. Всегда, когда в доме гости, воду мне приносят наверх. Ты ведь не единственная, кто страдает от духоты в переполненном зале, хотя Я признаю, что тебе пришлось гораздо тяжел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ты признаешь это, — сказала она. — Но в действительности все гораздо хуже, чем можно себе представить.</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в самом деле так плохо переносишь наш климат? По твоему темпераменту этого не скажешь, — заметил он, раздевая ее.</w:t>
      </w:r>
    </w:p>
    <w:p>
      <w:pPr>
        <w:pStyle w:val="Normal"/>
        <w:ind w:firstLine="567"/>
        <w:jc w:val="both"/>
        <w:rPr>
          <w:rFonts w:ascii="Times New Roman" w:hAnsi="Times New Roman" w:cs="Times New Roman"/>
        </w:rPr>
      </w:pPr>
      <w:r>
        <w:rPr>
          <w:rFonts w:cs="Times New Roman" w:ascii="Times New Roman" w:hAnsi="Times New Roman"/>
        </w:rPr>
        <w:t>Произнося эти слова, он тут же пожалел, что поддразнил ее. Чрезмерная гордость могла заставить ее подумать, что он принижает ее страдания. Ройс приготовился уже к тому, что Кристен рассердится, но вместо этого она хих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если бы ты не засмеялся, когда я оторвала рукава, я бы действительно сделала какую-нибудь глупость. Жара совершенно свела меня с ума. А что ты нашел смешного в моем поступке?</w:t>
      </w:r>
    </w:p>
    <w:p>
      <w:pPr>
        <w:pStyle w:val="Normal"/>
        <w:ind w:firstLine="567"/>
        <w:jc w:val="both"/>
        <w:rPr>
          <w:rFonts w:ascii="Times New Roman" w:hAnsi="Times New Roman" w:cs="Times New Roman"/>
        </w:rPr>
      </w:pPr>
      <w:r>
        <w:rPr>
          <w:rFonts w:cs="Times New Roman" w:ascii="Times New Roman" w:hAnsi="Times New Roman"/>
        </w:rPr>
        <w:t>Поскольку он не ответил, она со смехом продол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я напомнила тебе упрямого ребенка? Но, услышав твой смех, я увидела себя со стороны именно в таком свете.</w:t>
      </w:r>
    </w:p>
    <w:p>
      <w:pPr>
        <w:pStyle w:val="Normal"/>
        <w:ind w:firstLine="567"/>
        <w:jc w:val="both"/>
        <w:rPr>
          <w:rFonts w:ascii="Times New Roman" w:hAnsi="Times New Roman" w:cs="Times New Roman"/>
        </w:rPr>
      </w:pPr>
      <w:r>
        <w:rPr>
          <w:rFonts w:cs="Times New Roman" w:ascii="Times New Roman" w:hAnsi="Times New Roman"/>
        </w:rPr>
        <w:t>Он что-то пробормотал, так как она и впрямь угадала тогдашние его мысли. Однако сейчас перед ним был отнюдь не ребенок, и он понял, какую совершил ошибку, решив искупать ее сам. Особенно остро он ощутил это, когда она уже обнаженная стояла перед ним. Но купаться самой у нее совершенно не было сил. Глаза ее слипались, она не в состоянии была произнести ни слова и буквально засыпала. Он смотрел на нее, не в силах начать то, что собирался делать. Его замешательство дало ей повод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оставим эту затею.</w:t>
      </w:r>
    </w:p>
    <w:p>
      <w:pPr>
        <w:pStyle w:val="Normal"/>
        <w:ind w:firstLine="567"/>
        <w:jc w:val="both"/>
        <w:rPr>
          <w:rFonts w:ascii="Times New Roman" w:hAnsi="Times New Roman" w:cs="Times New Roman"/>
        </w:rPr>
      </w:pPr>
      <w:r>
        <w:rPr>
          <w:rFonts w:cs="Times New Roman" w:ascii="Times New Roman" w:hAnsi="Times New Roman"/>
        </w:rPr>
        <w:t>Глаза ее были все еще закрыты. Ройс воспринял эти слова как выз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почему же...</w:t>
      </w:r>
    </w:p>
    <w:p>
      <w:pPr>
        <w:pStyle w:val="Normal"/>
        <w:ind w:firstLine="567"/>
        <w:jc w:val="both"/>
        <w:rPr>
          <w:rFonts w:ascii="Times New Roman" w:hAnsi="Times New Roman" w:cs="Times New Roman"/>
        </w:rPr>
      </w:pPr>
      <w:r>
        <w:rPr>
          <w:rFonts w:cs="Times New Roman" w:ascii="Times New Roman" w:hAnsi="Times New Roman"/>
        </w:rPr>
        <w:t>Он схватил мочалку, довольный, что она не открывала глаз и не могла видеть, как дрожат его руки. Он торопился обмыть ее побыстрее, чтобы наконец покончить с этим искушением. При этом старался отводить глаза в сторону от тех мест, по которым скользили руки, хотя это удавалось ему с большим трудом. С другой стороны, была очевидной бессмысленность его усилий, поскольку то, на что он избегал смотреть, он мог почувствовать.</w:t>
      </w:r>
    </w:p>
    <w:p>
      <w:pPr>
        <w:pStyle w:val="Normal"/>
        <w:ind w:firstLine="567"/>
        <w:jc w:val="both"/>
        <w:rPr>
          <w:rFonts w:ascii="Times New Roman" w:hAnsi="Times New Roman" w:cs="Times New Roman"/>
        </w:rPr>
      </w:pPr>
      <w:r>
        <w:rPr>
          <w:rFonts w:cs="Times New Roman" w:ascii="Times New Roman" w:hAnsi="Times New Roman"/>
        </w:rPr>
        <w:t>Это занятие чуть не свело его с ума, спасением была лишь мысль, что в конце концов он ляжет с Кристен в постель, хотя он все еще не решался это сделать. Одно то, что она стояла перед ним и позволяла себя мыть, говорило о ее крайней усталости. И он сам был в этом виноват. Ему следовало бы догадаться, как напряжение сегодняшнего дня скажется на ее самочувствии. Слуги Ройса привыкли к перегрузкам, да и летняя жара в Вессексе не доставляла им особых неудобств. Кристен же не была знакома ни с тем, ни с другим.</w:t>
      </w:r>
    </w:p>
    <w:p>
      <w:pPr>
        <w:pStyle w:val="Normal"/>
        <w:ind w:firstLine="567"/>
        <w:jc w:val="both"/>
        <w:rPr>
          <w:rFonts w:ascii="Times New Roman" w:hAnsi="Times New Roman" w:cs="Times New Roman"/>
        </w:rPr>
      </w:pPr>
      <w:r>
        <w:rPr>
          <w:rFonts w:cs="Times New Roman" w:ascii="Times New Roman" w:hAnsi="Times New Roman"/>
        </w:rPr>
        <w:t>Последний раз он провел мочалкой по ее телу. Вода текла на одежду, лежавшую у ее ног, но он, казалось, не замечал этого. Когда прохладные струи сбегали с тела Кристен, лицо ее выражало такое блаженство, что Ройс решил: его мучения стоят этого. Он еще и еще лил на нее воду, давая ей в полной мере насладиться прохладой.</w:t>
      </w:r>
    </w:p>
    <w:p>
      <w:pPr>
        <w:pStyle w:val="Normal"/>
        <w:ind w:firstLine="567"/>
        <w:jc w:val="both"/>
        <w:rPr>
          <w:rFonts w:ascii="Times New Roman" w:hAnsi="Times New Roman" w:cs="Times New Roman"/>
        </w:rPr>
      </w:pPr>
      <w:r>
        <w:rPr>
          <w:rFonts w:cs="Times New Roman" w:ascii="Times New Roman" w:hAnsi="Times New Roman"/>
        </w:rPr>
        <w:t>Наконец он вытер ее полотенцем, которое затем, щадя свои нервы, обмотал вокруг ее тела. Потом он снова отвел ее на кровать. Ему очень хотелось понести ее на руках, но это стало бы для него роковым поступком. Даже сейчас, когда она блаженно вытянулась на кровати, ее довольное бормотание заставило его застонать.</w:t>
      </w:r>
    </w:p>
    <w:p>
      <w:pPr>
        <w:pStyle w:val="Normal"/>
        <w:ind w:firstLine="567"/>
        <w:jc w:val="both"/>
        <w:rPr>
          <w:rFonts w:ascii="Times New Roman" w:hAnsi="Times New Roman" w:cs="Times New Roman"/>
        </w:rPr>
      </w:pPr>
      <w:r>
        <w:rPr>
          <w:rFonts w:cs="Times New Roman" w:ascii="Times New Roman" w:hAnsi="Times New Roman"/>
        </w:rPr>
        <w:t>Набросив на нее тонкую простыню и оставив одеяло у ее ног, он сказал неожиданно резки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можешь спать, сколько 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еня балу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это делаю исключительно из корыстных побужд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не ляжешь со мной?</w:t>
      </w:r>
    </w:p>
    <w:p>
      <w:pPr>
        <w:pStyle w:val="Normal"/>
        <w:ind w:firstLine="567"/>
        <w:jc w:val="both"/>
        <w:rPr>
          <w:rFonts w:ascii="Times New Roman" w:hAnsi="Times New Roman" w:cs="Times New Roman"/>
        </w:rPr>
      </w:pPr>
      <w:r>
        <w:rPr>
          <w:rFonts w:cs="Times New Roman" w:ascii="Times New Roman" w:hAnsi="Times New Roman"/>
        </w:rPr>
        <w:t>Ройс выругался про себя и отвернулся. Прежде чем выйти из комнаты, он поднял одежду Кристен, чтобы отнести ее Эде в стирку. Потом он решил в одиночестве отправиться на озеро и остудить свой пыл в холодной воде. И все же он очень сомневался, что ему удастся провести эту ночь в собственной постели.</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азалось, лорд Элдред только того и ждал, чтобы появилась Кристен. Во всяком случае, как только она села завтракать, он сразу же поднялся со стула в глубине зала и направился к ней.</w:t>
      </w:r>
    </w:p>
    <w:p>
      <w:pPr>
        <w:pStyle w:val="Normal"/>
        <w:ind w:firstLine="567"/>
        <w:jc w:val="both"/>
        <w:rPr/>
      </w:pPr>
      <w:r>
        <w:rPr>
          <w:rFonts w:cs="Times New Roman" w:ascii="Times New Roman" w:hAnsi="Times New Roman"/>
        </w:rPr>
        <w:t>Кристен слышала обрывки разговоров женщин и поняла из их беседы, что король и его свита отправились на охоту, — все, кроме лорда Элдре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о же ты являешься на работу.</w:t>
      </w:r>
    </w:p>
    <w:p>
      <w:pPr>
        <w:pStyle w:val="Normal"/>
        <w:ind w:firstLine="567"/>
        <w:jc w:val="both"/>
        <w:rPr>
          <w:rFonts w:ascii="Times New Roman" w:hAnsi="Times New Roman" w:cs="Times New Roman"/>
        </w:rPr>
      </w:pPr>
      <w:r>
        <w:rPr>
          <w:rFonts w:cs="Times New Roman" w:ascii="Times New Roman" w:hAnsi="Times New Roman"/>
        </w:rPr>
        <w:t>Не поднимая на него глаз, Кристен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правы.</w:t>
      </w:r>
    </w:p>
    <w:p>
      <w:pPr>
        <w:pStyle w:val="Normal"/>
        <w:ind w:firstLine="567"/>
        <w:jc w:val="both"/>
        <w:rPr>
          <w:rFonts w:ascii="Times New Roman" w:hAnsi="Times New Roman" w:cs="Times New Roman"/>
        </w:rPr>
      </w:pPr>
      <w:r>
        <w:rPr>
          <w:rFonts w:cs="Times New Roman" w:ascii="Times New Roman" w:hAnsi="Times New Roman"/>
        </w:rPr>
        <w:t>Какое-то время царило молчание, потом он снова за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ты уже искупила свое наказ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пи не были для меня наказанием, — спокойно возразила она, не прерывая завтрака.</w:t>
      </w:r>
    </w:p>
    <w:p>
      <w:pPr>
        <w:pStyle w:val="Normal"/>
        <w:ind w:firstLine="567"/>
        <w:jc w:val="both"/>
        <w:rPr/>
      </w:pPr>
      <w:r>
        <w:rPr>
          <w:rFonts w:cs="Times New Roman" w:ascii="Times New Roman" w:hAnsi="Times New Roman"/>
        </w:rPr>
        <w:t xml:space="preserve">— </w:t>
      </w:r>
      <w:r>
        <w:rPr>
          <w:rFonts w:cs="Times New Roman" w:ascii="Times New Roman" w:hAnsi="Times New Roman"/>
        </w:rPr>
        <w:t>Ах, да, как же, я вспоминаю, ты говорила, что тебе приходится их носить ввиду твоей исключительной опасности. — В его голосе прозвучала издевка. — После вчерашнего утра я чуть было этому не поверил. Но если бы это было на самом деле так, то сегодня ты бы не разгуливала без цепей.</w:t>
      </w:r>
    </w:p>
    <w:p>
      <w:pPr>
        <w:pStyle w:val="Normal"/>
        <w:ind w:firstLine="567"/>
        <w:jc w:val="both"/>
        <w:rPr>
          <w:rFonts w:ascii="Times New Roman" w:hAnsi="Times New Roman" w:cs="Times New Roman"/>
        </w:rPr>
      </w:pPr>
      <w:r>
        <w:rPr>
          <w:rFonts w:cs="Times New Roman" w:ascii="Times New Roman" w:hAnsi="Times New Roman"/>
        </w:rPr>
        <w:t>Она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лорд Ройс считает, что здесь, в замке, кто-то представляет большую угрозу, чем я.</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ую угрозу ты имеешь в виду? Проклятая девка! Смотри на меня, когда я с тобой разговариваю!</w:t>
      </w:r>
    </w:p>
    <w:p>
      <w:pPr>
        <w:pStyle w:val="Normal"/>
        <w:ind w:firstLine="567"/>
        <w:jc w:val="both"/>
        <w:rPr>
          <w:rFonts w:ascii="Times New Roman" w:hAnsi="Times New Roman" w:cs="Times New Roman"/>
        </w:rPr>
      </w:pPr>
      <w:r>
        <w:rPr>
          <w:rFonts w:cs="Times New Roman" w:ascii="Times New Roman" w:hAnsi="Times New Roman"/>
        </w:rPr>
        <w:t>Подчеркнуто неторопливо она подняла ресницы, ее взгляд остановился на разъяренном лице Элдреда. Глаза его налились кровью, рот перекосился. Он уже не казался ей красивым.</w:t>
      </w:r>
    </w:p>
    <w:p>
      <w:pPr>
        <w:pStyle w:val="Normal"/>
        <w:ind w:firstLine="567"/>
        <w:jc w:val="both"/>
        <w:rPr>
          <w:rFonts w:ascii="Times New Roman" w:hAnsi="Times New Roman" w:cs="Times New Roman"/>
        </w:rPr>
      </w:pPr>
      <w:r>
        <w:rPr>
          <w:rFonts w:cs="Times New Roman" w:ascii="Times New Roman" w:hAnsi="Times New Roman"/>
        </w:rPr>
        <w:t>Она презрительно отвела взгляд, как будто он так же мало заслуживал ее внимания, как паршивый пес, и, не прекращая завтрака, ответила:</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вы представляете угрозу, о которой я говорила. Мне вернули свободу, чтобы я могла защищаться. Лорд Ройс прекрасно знает, что мне это по силам.</w:t>
      </w:r>
    </w:p>
    <w:p>
      <w:pPr>
        <w:pStyle w:val="Normal"/>
        <w:ind w:firstLine="567"/>
        <w:jc w:val="both"/>
        <w:rPr>
          <w:rFonts w:ascii="Times New Roman" w:hAnsi="Times New Roman" w:cs="Times New Roman"/>
        </w:rPr>
      </w:pPr>
      <w:r>
        <w:rPr>
          <w:rFonts w:cs="Times New Roman" w:ascii="Times New Roman" w:hAnsi="Times New Roman"/>
        </w:rPr>
        <w:t>Еще ни одна женщина не обращалась с Элдредом так, как эта. Все остальные окружали его лестью, вились вокруг него, оспаривая друг перед другом право на его внимание. Эта же вела себя так, как будто он недостоин ее, хотя сама всего лишь жалкая рабыня. Он был готов убить ее. Если бы они были одни, ему удалось бы взять над ней верх — и тогда она заплатила бы ему за свое пренебрежение.</w:t>
      </w:r>
    </w:p>
    <w:p>
      <w:pPr>
        <w:pStyle w:val="Normal"/>
        <w:ind w:firstLine="567"/>
        <w:jc w:val="both"/>
        <w:rPr/>
      </w:pPr>
      <w:r>
        <w:rPr>
          <w:rFonts w:cs="Times New Roman" w:ascii="Times New Roman" w:hAnsi="Times New Roman"/>
        </w:rPr>
        <w:t xml:space="preserve">— </w:t>
      </w:r>
      <w:r>
        <w:rPr>
          <w:rFonts w:cs="Times New Roman" w:ascii="Times New Roman" w:hAnsi="Times New Roman"/>
        </w:rPr>
        <w:t>Ройс заковал тебя так же, как и тех дикарей, которые возводят вал вокруг его замка, — продолжал издеваться он. — Скажи-ка мне, он и к своей кровати приковывает тебя цепями?</w:t>
      </w:r>
    </w:p>
    <w:p>
      <w:pPr>
        <w:pStyle w:val="Normal"/>
        <w:ind w:firstLine="567"/>
        <w:jc w:val="both"/>
        <w:rPr>
          <w:rFonts w:ascii="Times New Roman" w:hAnsi="Times New Roman" w:cs="Times New Roman"/>
        </w:rPr>
      </w:pPr>
      <w:r>
        <w:rPr>
          <w:rFonts w:cs="Times New Roman" w:ascii="Times New Roman" w:hAnsi="Times New Roman"/>
        </w:rPr>
        <w:t>Он почувствовал, что у женщин, стоявших рядом с Кристен, от этой непристойности перехватило дыхание. Но та, к которой относились его слова, казалось, не обратила на них ни малейшего внимания. Она спокойно сидела за столом, продолжая есть свою овсяную кашу. Будь его воля, он бы задушил ее от злости. Ей удалось вывести его из себя. А ведь он намеревался лишь посмеяться над ней в наказание за то, что она сделала вчера утром.</w:t>
      </w:r>
    </w:p>
    <w:p>
      <w:pPr>
        <w:pStyle w:val="Normal"/>
        <w:ind w:firstLine="567"/>
        <w:jc w:val="both"/>
        <w:rPr>
          <w:rFonts w:ascii="Times New Roman" w:hAnsi="Times New Roman" w:cs="Times New Roman"/>
        </w:rPr>
      </w:pPr>
      <w:r>
        <w:rPr>
          <w:rFonts w:cs="Times New Roman" w:ascii="Times New Roman" w:hAnsi="Times New Roman"/>
        </w:rPr>
        <w:t>Элдред понимал, что, если не отстанет от нее сейчас, это даст злым языкам повод для разговоров. Уже сегодня утром он слышал сплетни о ней и Ройсе. Говорили, что Ройс покинул зал, не дожидаясь конца ужина, чтобы отправиться вместе с ней в спальню. Он не скрывал своей привязанности к рабыне — подумать только, к рабыне! — даже от короля.</w:t>
      </w:r>
    </w:p>
    <w:p>
      <w:pPr>
        <w:pStyle w:val="Normal"/>
        <w:ind w:firstLine="567"/>
        <w:jc w:val="both"/>
        <w:rPr/>
      </w:pPr>
      <w:r>
        <w:rPr>
          <w:rFonts w:cs="Times New Roman" w:ascii="Times New Roman" w:hAnsi="Times New Roman"/>
        </w:rPr>
        <w:t>Элдред пожалел, что его не было на ужине вчера вечером и он не смог увидеть это собственными глазами. Он не решился показаться Ройсу на глаза, пока в его доме находится король. К тому же Альден накануне достаточно ясно дал ему понять, что эта девица для Ройса много значит. Ройсу ничего не стоило затеять с ним ссору в присутствии короля, а в таких ситуациях проигравшим всегда оказывался Элдред. Но он не мог позволить себе этого еще раз, так как ему нелегко было завоевать расположение короля, и он не собирался терять его из-за какой-то рабыни.</w:t>
      </w:r>
    </w:p>
    <w:p>
      <w:pPr>
        <w:pStyle w:val="Normal"/>
        <w:ind w:firstLine="567"/>
        <w:jc w:val="both"/>
        <w:rPr/>
      </w:pPr>
      <w:r>
        <w:rPr>
          <w:rFonts w:cs="Times New Roman" w:ascii="Times New Roman" w:hAnsi="Times New Roman"/>
        </w:rPr>
        <w:t>И все же он не мог сдержать себя. Его ярость не знала границ. Ее можно было смягчить, только подвергнув девушку новым унижен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у-ка, принеси мне пива, да поживее! — приказал он резко.</w:t>
      </w:r>
    </w:p>
    <w:p>
      <w:pPr>
        <w:pStyle w:val="Normal"/>
        <w:ind w:firstLine="567"/>
        <w:jc w:val="both"/>
        <w:rPr>
          <w:rFonts w:ascii="Times New Roman" w:hAnsi="Times New Roman" w:cs="Times New Roman"/>
        </w:rPr>
      </w:pPr>
      <w:r>
        <w:rPr>
          <w:rFonts w:cs="Times New Roman" w:ascii="Times New Roman" w:hAnsi="Times New Roman"/>
        </w:rPr>
        <w:t>Когда одна из служанок бросилась выполнять его приказание, он заор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усть это сделает девка викингов.</w:t>
      </w:r>
    </w:p>
    <w:p>
      <w:pPr>
        <w:pStyle w:val="Normal"/>
        <w:ind w:firstLine="567"/>
        <w:jc w:val="both"/>
        <w:rPr>
          <w:rFonts w:ascii="Times New Roman" w:hAnsi="Times New Roman" w:cs="Times New Roman"/>
        </w:rPr>
      </w:pPr>
      <w:r>
        <w:rPr>
          <w:rFonts w:cs="Times New Roman" w:ascii="Times New Roman" w:hAnsi="Times New Roman"/>
        </w:rPr>
        <w:t>Боже, как она на него посмотрела! Однако Элдред мог праздновать победу — она все же удостоила его своим вниманием. Правда, ненадолго. Уже в следующее мгновение в ее глазах появились веселые искор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действительно хотите пива, милорд, пусть вам принесет его Эдреа. Если же это вас не устраивает, то вам придется отправиться за пивом сам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тказываешься служить мне?</w:t>
      </w:r>
    </w:p>
    <w:p>
      <w:pPr>
        <w:pStyle w:val="Normal"/>
        <w:ind w:firstLine="567"/>
        <w:jc w:val="both"/>
        <w:rPr>
          <w:rFonts w:ascii="Times New Roman" w:hAnsi="Times New Roman" w:cs="Times New Roman"/>
        </w:rPr>
      </w:pPr>
      <w:r>
        <w:rPr>
          <w:rFonts w:cs="Times New Roman" w:ascii="Times New Roman" w:hAnsi="Times New Roman"/>
        </w:rPr>
        <w:t>Кристен с трудом сдерживалась, чтобы не расхохотаться. Однако взяла себя в руки и ответила спокойным гол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рд, я выполняю только приказы Ройса, и то когда мне хочется. А сейчас мои желания полностью совпадают с его в том отношении, что он запретил мне обслуживать своих гостей.</w:t>
      </w:r>
    </w:p>
    <w:p>
      <w:pPr>
        <w:pStyle w:val="Normal"/>
        <w:ind w:firstLine="567"/>
        <w:jc w:val="both"/>
        <w:rPr>
          <w:rFonts w:ascii="Times New Roman" w:hAnsi="Times New Roman" w:cs="Times New Roman"/>
        </w:rPr>
      </w:pPr>
      <w:r>
        <w:rPr>
          <w:rFonts w:cs="Times New Roman" w:ascii="Times New Roman" w:hAnsi="Times New Roman"/>
        </w:rPr>
        <w:t>Она зашла уж слишком далеко. Он вскочил, повалил ее одной рукой на пол и поднял другую для удара, но она оттолкнула его.</w:t>
      </w:r>
    </w:p>
    <w:p>
      <w:pPr>
        <w:pStyle w:val="Normal"/>
        <w:ind w:firstLine="567"/>
        <w:jc w:val="both"/>
        <w:rPr>
          <w:rFonts w:ascii="Times New Roman" w:hAnsi="Times New Roman" w:cs="Times New Roman"/>
        </w:rPr>
      </w:pPr>
      <w:r>
        <w:rPr>
          <w:rFonts w:cs="Times New Roman" w:ascii="Times New Roman" w:hAnsi="Times New Roman"/>
        </w:rPr>
        <w:t>Элдред снова бросился на нее, но на этот раз его остановил резкий окр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посмеете ее тронуть, милорд!</w:t>
      </w:r>
    </w:p>
    <w:p>
      <w:pPr>
        <w:pStyle w:val="Normal"/>
        <w:ind w:firstLine="567"/>
        <w:jc w:val="both"/>
        <w:rPr>
          <w:rFonts w:ascii="Times New Roman" w:hAnsi="Times New Roman" w:cs="Times New Roman"/>
        </w:rPr>
      </w:pPr>
      <w:r>
        <w:rPr>
          <w:rFonts w:cs="Times New Roman" w:ascii="Times New Roman" w:hAnsi="Times New Roman"/>
        </w:rPr>
        <w:t>Он быстро обернулся на голос и, взбешенный, уставился на Селдона, слугу Ройса. За ним стоял еще один человек из свиты Ройса. Оба сжимали рукояти своих меч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 сей раз вы меня не удержите! — завопил Элдред. — Эта девка должна быть наказ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вами. Лорд Ройс распорядился, чтобы к этой женщине никто не прикасался.</w:t>
      </w:r>
    </w:p>
    <w:p>
      <w:pPr>
        <w:pStyle w:val="Normal"/>
        <w:ind w:firstLine="567"/>
        <w:jc w:val="both"/>
        <w:rPr>
          <w:rFonts w:ascii="Times New Roman" w:hAnsi="Times New Roman" w:cs="Times New Roman"/>
        </w:rPr>
      </w:pPr>
      <w:r>
        <w:rPr>
          <w:rFonts w:cs="Times New Roman" w:ascii="Times New Roman" w:hAnsi="Times New Roman"/>
        </w:rPr>
        <w:t>Эти слова неожиданно разгневали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ужна помощь, чтобы справиться с этим дерьмом. Я уже однажды доказала ему, что могу поднять на него его собственный меч.</w:t>
      </w:r>
    </w:p>
    <w:p>
      <w:pPr>
        <w:pStyle w:val="Normal"/>
        <w:ind w:firstLine="567"/>
        <w:jc w:val="both"/>
        <w:rPr>
          <w:rFonts w:ascii="Times New Roman" w:hAnsi="Times New Roman" w:cs="Times New Roman"/>
        </w:rPr>
      </w:pPr>
      <w:r>
        <w:rPr>
          <w:rFonts w:cs="Times New Roman" w:ascii="Times New Roman" w:hAnsi="Times New Roman"/>
        </w:rPr>
        <w:t>Прежде чем собравшиеся поняли, что она затеяла, Кристен выхватила у Элдреда кинжал, висевший на поясе, и, показывая глубочайшее презрение к этому человеку, вместо того чтобы держать оружие для защиты перед собой, метнула его в крышку стола. Это унижение заставило Элдреда забыть все предостережения, и он бросился на девушку с кулаками. Кристен ответила ему мощным ударом в челюсть. Этот удар опрокинул Элдреда на стол. Он упал, ударившись головой о столешницу. Люди Ройса подняли его на ноги, однако не отпускали, как он ни вырывался и ни ругался.</w:t>
      </w:r>
    </w:p>
    <w:p>
      <w:pPr>
        <w:pStyle w:val="Normal"/>
        <w:ind w:firstLine="567"/>
        <w:jc w:val="both"/>
        <w:rPr>
          <w:rFonts w:ascii="Times New Roman" w:hAnsi="Times New Roman" w:cs="Times New Roman"/>
        </w:rPr>
      </w:pPr>
      <w:r>
        <w:rPr>
          <w:rFonts w:cs="Times New Roman" w:ascii="Times New Roman" w:hAnsi="Times New Roman"/>
        </w:rPr>
        <w:t>В это время Кристен услышала пронзительные крики леди Даррелл, заглушавшие даже рычание Элдреда, и увидела, что та бросилась к двери. Кристен про себя застонала, так как в дверях стоял Ройс собственной персоной, но не один — рядом с ним она увидела Альфреда. На лице Ройса было написано, до какой степени он взбешен. Не очень вежливо он отослал леди Даррелл прочь.</w:t>
      </w:r>
    </w:p>
    <w:p>
      <w:pPr>
        <w:pStyle w:val="Normal"/>
        <w:ind w:firstLine="567"/>
        <w:jc w:val="both"/>
        <w:rPr>
          <w:rFonts w:ascii="Times New Roman" w:hAnsi="Times New Roman" w:cs="Times New Roman"/>
        </w:rPr>
      </w:pPr>
      <w:r>
        <w:rPr>
          <w:rFonts w:cs="Times New Roman" w:ascii="Times New Roman" w:hAnsi="Times New Roman"/>
        </w:rPr>
        <w:t>При виде Ройса Элдред более не сопротивлялся; мужчины, державшие Элдреда, решили его отпустить. Никто из присутствующих не двинулся с места, пока Ройс и король пересекали зал.</w:t>
      </w:r>
    </w:p>
    <w:p>
      <w:pPr>
        <w:pStyle w:val="Normal"/>
        <w:ind w:firstLine="567"/>
        <w:jc w:val="both"/>
        <w:rPr>
          <w:rFonts w:ascii="Times New Roman" w:hAnsi="Times New Roman" w:cs="Times New Roman"/>
        </w:rPr>
      </w:pPr>
      <w:r>
        <w:rPr>
          <w:rFonts w:cs="Times New Roman" w:ascii="Times New Roman" w:hAnsi="Times New Roman"/>
        </w:rPr>
        <w:t>На лице Кристен не отражалось ничего из того, что происходило в ее душе, а в глубине души она почувствовала страх. Ведь все произошло по ее вине. Она сама провоцировала молодого дворянина. Ей хотелось вывести его из равновесия, и ей это удалось. И сейчас ей придется расплачиваться за свою дерзость. Ройс выглядел таким взбешенным, что, судя по всему, готов был наказать ее более сурово, чем просто опять надеть на нее цепи.</w:t>
      </w:r>
    </w:p>
    <w:p>
      <w:pPr>
        <w:pStyle w:val="Normal"/>
        <w:ind w:firstLine="567"/>
        <w:jc w:val="both"/>
        <w:rPr>
          <w:rFonts w:ascii="Times New Roman" w:hAnsi="Times New Roman" w:cs="Times New Roman"/>
        </w:rPr>
      </w:pPr>
      <w:r>
        <w:rPr>
          <w:rFonts w:cs="Times New Roman" w:ascii="Times New Roman" w:hAnsi="Times New Roman"/>
        </w:rPr>
        <w:t>Элдред, поняв, что у него появился шанс отомстить, решил воспользоваться им и умоляюще произнес, обращаясь к королю, прежде чем Ройс успел открыть р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рд, я требую наказать эту рабыню. Она уже дважды осмелилась поднять руку на людей из вашей свиты. Лорд Рэндвульф лежит в постели со сломанным ребром после ее удара цепью. А теперь она набралась наглости ударить меня и...</w:t>
      </w:r>
    </w:p>
    <w:p>
      <w:pPr>
        <w:pStyle w:val="Normal"/>
        <w:ind w:firstLine="567"/>
        <w:jc w:val="both"/>
        <w:rPr>
          <w:rFonts w:ascii="Times New Roman" w:hAnsi="Times New Roman" w:cs="Times New Roman"/>
        </w:rPr>
      </w:pPr>
      <w:r>
        <w:rPr>
          <w:rFonts w:cs="Times New Roman" w:ascii="Times New Roman" w:hAnsi="Times New Roman"/>
        </w:rPr>
        <w:t>В эту минуту вмешался Селдон и сказал Рой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го предупреждал, милорд. Он знал, что, согласно вашему желанию, никто не смеет прикасаться к этой девуш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 Элдред? — тихо спросил коро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сама меня провоцировала, — не унимался Элдред.</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ничего не меняет, — возразил Альфред. — Наказывать ее не твое дело, и тебя предупредили. Это пренебрежение правилами в доме хозяина зашло слишком далеко. Тебе придется сейчас же покинуть нас и не возвращаться до тех пор, пока я тебя не позову.</w:t>
      </w:r>
    </w:p>
    <w:p>
      <w:pPr>
        <w:pStyle w:val="Normal"/>
        <w:ind w:firstLine="567"/>
        <w:jc w:val="both"/>
        <w:rPr>
          <w:rFonts w:ascii="Times New Roman" w:hAnsi="Times New Roman" w:cs="Times New Roman"/>
        </w:rPr>
      </w:pPr>
      <w:r>
        <w:rPr>
          <w:rFonts w:cs="Times New Roman" w:ascii="Times New Roman" w:hAnsi="Times New Roman"/>
        </w:rPr>
        <w:t>Эти слова короля заставили Элдреда побледнеть. Казалось, он хотел привести в свое оправдание какие-то доводы, но потом передумал и, поклонившись, быстро удалился.</w:t>
      </w:r>
    </w:p>
    <w:p>
      <w:pPr>
        <w:pStyle w:val="Normal"/>
        <w:ind w:firstLine="567"/>
        <w:jc w:val="both"/>
        <w:rPr>
          <w:rFonts w:ascii="Times New Roman" w:hAnsi="Times New Roman" w:cs="Times New Roman"/>
        </w:rPr>
      </w:pPr>
      <w:r>
        <w:rPr>
          <w:rFonts w:cs="Times New Roman" w:ascii="Times New Roman" w:hAnsi="Times New Roman"/>
        </w:rPr>
        <w:t>Ройс не выпускал его из виду, пока он не вышел из зала. Его лежавшие на поясе руки были сжаты в кула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ты этого не делал, — сказал он королю.</w:t>
      </w:r>
    </w:p>
    <w:p>
      <w:pPr>
        <w:pStyle w:val="Normal"/>
        <w:ind w:firstLine="567"/>
        <w:jc w:val="both"/>
        <w:rPr/>
      </w:pPr>
      <w:r>
        <w:rPr>
          <w:rFonts w:cs="Times New Roman" w:ascii="Times New Roman" w:hAnsi="Times New Roman"/>
        </w:rPr>
        <w:t>Альфред был достаточно умен, чтобы понять состояние Рой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Тебя бы больше устроило, если бы тебе позволили уладить дело с помощью меча. Но потерпи, друг мой. Вессексу в эти тяжелые времена необходим каждый мужчина, даже такой, как Элдред. Как только мы добьемся прочного мира, ты сможешь уладить свои споры с ним, как тебе заблагорассудится.</w:t>
      </w:r>
    </w:p>
    <w:p>
      <w:pPr>
        <w:pStyle w:val="Normal"/>
        <w:ind w:firstLine="567"/>
        <w:jc w:val="both"/>
        <w:rPr/>
      </w:pPr>
      <w:r>
        <w:rPr>
          <w:rFonts w:cs="Times New Roman" w:ascii="Times New Roman" w:hAnsi="Times New Roman"/>
        </w:rPr>
        <w:t>Ройс мрачно смотрел на короля. Потом с его лица исчезли последние следы напряжения, и он кивнул в знак согласия. Наконец он взглянул на Кристен. Подойдя ближе, он положил свою огромную ладонь на ее горящую ще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бой все в порядке?</w:t>
      </w:r>
    </w:p>
    <w:p>
      <w:pPr>
        <w:pStyle w:val="Normal"/>
        <w:ind w:firstLine="567"/>
        <w:jc w:val="both"/>
        <w:rPr>
          <w:rFonts w:ascii="Times New Roman" w:hAnsi="Times New Roman" w:cs="Times New Roman"/>
        </w:rPr>
      </w:pPr>
      <w:r>
        <w:rPr>
          <w:rFonts w:cs="Times New Roman" w:ascii="Times New Roman" w:hAnsi="Times New Roman"/>
        </w:rPr>
        <w:t>Кристен почувствовала такое облегчение, что чуть было не упала к его ногам. Итак, этот мрачный, горящий ненавистью взгляд предназначался не ей. Однако как только она поняла это, весь ее гнев вылился наружу. Не боясь теперь расплаты, она снова вспомнила, что же ее так рассердило.</w:t>
      </w:r>
    </w:p>
    <w:p>
      <w:pPr>
        <w:pStyle w:val="Normal"/>
        <w:ind w:firstLine="567"/>
        <w:jc w:val="both"/>
        <w:rPr>
          <w:rFonts w:ascii="Times New Roman" w:hAnsi="Times New Roman" w:cs="Times New Roman"/>
        </w:rPr>
      </w:pPr>
      <w:r>
        <w:rPr>
          <w:rFonts w:cs="Times New Roman" w:ascii="Times New Roman" w:hAnsi="Times New Roman"/>
        </w:rPr>
        <w:t>Показав пальцем на охранников, она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нужны твои сторожевые псы, Ройс!</w:t>
      </w:r>
    </w:p>
    <w:p>
      <w:pPr>
        <w:pStyle w:val="Normal"/>
        <w:ind w:firstLine="567"/>
        <w:jc w:val="both"/>
        <w:rPr>
          <w:rFonts w:ascii="Times New Roman" w:hAnsi="Times New Roman" w:cs="Times New Roman"/>
        </w:rPr>
      </w:pPr>
      <w:r>
        <w:rPr>
          <w:rFonts w:cs="Times New Roman" w:ascii="Times New Roman" w:hAnsi="Times New Roman"/>
        </w:rPr>
        <w:t>Он убрал руку с ее щ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это уже поняли.</w:t>
      </w:r>
    </w:p>
    <w:p>
      <w:pPr>
        <w:pStyle w:val="Normal"/>
        <w:ind w:firstLine="567"/>
        <w:jc w:val="both"/>
        <w:rPr>
          <w:rFonts w:ascii="Times New Roman" w:hAnsi="Times New Roman" w:cs="Times New Roman"/>
        </w:rPr>
      </w:pPr>
      <w:r>
        <w:rPr>
          <w:rFonts w:cs="Times New Roman" w:ascii="Times New Roman" w:hAnsi="Times New Roman"/>
        </w:rPr>
        <w:t>Как! Они все видели? Эта мысль вызвала в ней новые опасения, и она немного умерила свой гнев. Ну и пусть. Видели, так видели. Но слышать, что здесь происходило, они никак не могли. Она бросила беглый взгляд на охранников, как бы желая понять, не станут ли они рассказывать подробности. Их взгляды тоже были обращены на нее. Селдон ей широко улыбнулся. Судя по всему, пока они не собирались открывать рот. Но будут ли они молчать и в дальнейшем? Или расскажут Ройсу, что это ее острый язык вынудил Элдреда дать ей пощечину?</w:t>
      </w:r>
    </w:p>
    <w:p>
      <w:pPr>
        <w:pStyle w:val="Normal"/>
        <w:ind w:firstLine="567"/>
        <w:jc w:val="both"/>
        <w:rPr>
          <w:rFonts w:ascii="Times New Roman" w:hAnsi="Times New Roman" w:cs="Times New Roman"/>
        </w:rPr>
      </w:pPr>
      <w:r>
        <w:rPr>
          <w:rFonts w:cs="Times New Roman" w:ascii="Times New Roman" w:hAnsi="Times New Roman"/>
        </w:rPr>
        <w:t>Эти опасения растопили последние остатки ее гнева. Остался только неприятный осадок, и она выразила свое настроение следующими сло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почему ты их ко мне приставил. Уж во всяком случае не для того, чтобы они защищали меня, — ведь ты прекрасно знаешь, что я и сама справлюсь. Эти охранники должны заменить мне цепи и предупредить мой побег. И это ты называешь доверием?</w:t>
      </w:r>
    </w:p>
    <w:p>
      <w:pPr>
        <w:pStyle w:val="Normal"/>
        <w:ind w:firstLine="567"/>
        <w:jc w:val="both"/>
        <w:rPr>
          <w:rFonts w:ascii="Times New Roman" w:hAnsi="Times New Roman" w:cs="Times New Roman"/>
        </w:rPr>
      </w:pPr>
      <w:r>
        <w:rPr>
          <w:rFonts w:cs="Times New Roman" w:ascii="Times New Roman" w:hAnsi="Times New Roman"/>
        </w:rPr>
        <w:t>Ройс мрачно смотрел на нее. Так как Альфред стоял рядом и все слышал, он не хотел усмирять ее. Этого он не мог себе позволить. И все же он знал Кристен достаточно хорошо, чтобы догадаться, как она на него разозлилась и что теперь будет гораздо труднее найти с ней общий язык. Всю вину она свалит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пока мы не заключили с тобой соглашение, ты не должна обсуждать мои решения.</w:t>
      </w:r>
    </w:p>
    <w:p>
      <w:pPr>
        <w:pStyle w:val="Normal"/>
        <w:ind w:firstLine="567"/>
        <w:jc w:val="both"/>
        <w:rPr>
          <w:rFonts w:ascii="Times New Roman" w:hAnsi="Times New Roman" w:cs="Times New Roman"/>
        </w:rPr>
      </w:pPr>
      <w:r>
        <w:rPr>
          <w:rFonts w:cs="Times New Roman" w:ascii="Times New Roman" w:hAnsi="Times New Roman"/>
        </w:rPr>
        <w:t>Его тон показался Кристен слишком грубым, а в его изумрудных глазах она увидела предательство. Слишком поздно она вспомнила, что рядом стоит Альфред. Она взглянула на него украдкой и пришла к выводу, что его очень забавляет дискуссия, развернувшаяся между рабыней и ее хозяином. О Боже! Как же она глупа, что ставит Ройса в такое неловкое положение на глазах у короля! А о соглашении, о котором он говорил, она и самом деле давно уже забыла.</w:t>
      </w:r>
    </w:p>
    <w:p>
      <w:pPr>
        <w:pStyle w:val="Normal"/>
        <w:ind w:firstLine="567"/>
        <w:jc w:val="both"/>
        <w:rPr>
          <w:rFonts w:ascii="Times New Roman" w:hAnsi="Times New Roman" w:cs="Times New Roman"/>
        </w:rPr>
      </w:pPr>
      <w:r>
        <w:rPr>
          <w:rFonts w:cs="Times New Roman" w:ascii="Times New Roman" w:hAnsi="Times New Roman"/>
        </w:rPr>
        <w:t>Она была не настолько уж горда, чтобы не признать своих ошибок. Поэтому, кротко улыбнувшись Ройсу, она попыталась сгладить неловк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но мой язык часто не слушает меня. И мне очень жаль, что я вызвала такой переполох. Лорд Элдред хотел рассердить меня, а я его. И нам обоим это удалось. Но я очень сожалею, что тебе пришлось стать свидетелем этой глупости.</w:t>
      </w:r>
    </w:p>
    <w:p>
      <w:pPr>
        <w:pStyle w:val="Normal"/>
        <w:ind w:firstLine="567"/>
        <w:jc w:val="both"/>
        <w:rPr>
          <w:rFonts w:ascii="Times New Roman" w:hAnsi="Times New Roman" w:cs="Times New Roman"/>
        </w:rPr>
      </w:pPr>
      <w:r>
        <w:rPr>
          <w:rFonts w:cs="Times New Roman" w:ascii="Times New Roman" w:hAnsi="Times New Roman"/>
        </w:rPr>
        <w:t>Ее извинения озадачили Ройса еще больше, чем признание своей вины. Однако именно это признание заставило короля Вессекса разразиться громким смехом. Отбросив назад свою львиную гриву,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удет Господь милостив с тобой! Такая откровенность пугает. А я чуть было не позавидовал тебе из-за твоей добычи. Нет, для двора она слишком прямолинейна. Здесь нужно уметь льстить и лицемерить.</w:t>
      </w:r>
    </w:p>
    <w:p>
      <w:pPr>
        <w:pStyle w:val="Normal"/>
        <w:ind w:firstLine="567"/>
        <w:jc w:val="both"/>
        <w:rPr>
          <w:rFonts w:ascii="Times New Roman" w:hAnsi="Times New Roman" w:cs="Times New Roman"/>
        </w:rPr>
      </w:pPr>
      <w:r>
        <w:rPr>
          <w:rFonts w:cs="Times New Roman" w:ascii="Times New Roman" w:hAnsi="Times New Roman"/>
        </w:rPr>
        <w:t>Ройс насторож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бы ее и не отдал.</w:t>
      </w:r>
    </w:p>
    <w:p>
      <w:pPr>
        <w:pStyle w:val="Normal"/>
        <w:ind w:firstLine="567"/>
        <w:jc w:val="both"/>
        <w:rPr>
          <w:rFonts w:ascii="Times New Roman" w:hAnsi="Times New Roman" w:cs="Times New Roman"/>
        </w:rPr>
      </w:pPr>
      <w:r>
        <w:rPr>
          <w:rFonts w:cs="Times New Roman" w:ascii="Times New Roman" w:hAnsi="Times New Roman"/>
        </w:rPr>
        <w:t>От этой неслыханной дерзости у Кристен перехватило дыхание. Но Альфред, казалось, ничего не заметил. Он засмеялся еще гром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вижу, ее прямота заразила и тебя, Ройс. Ну что ж, я, наверное, правильно поступлю, если буду держать от нее подальше своих приближенных, а то мне никогда в жизни больше не услышать, какой я замечательный охотник.</w:t>
      </w:r>
    </w:p>
    <w:p>
      <w:pPr>
        <w:pStyle w:val="Normal"/>
        <w:ind w:firstLine="567"/>
        <w:jc w:val="both"/>
        <w:rPr>
          <w:rFonts w:ascii="Times New Roman" w:hAnsi="Times New Roman" w:cs="Times New Roman"/>
        </w:rPr>
      </w:pPr>
      <w:r>
        <w:rPr>
          <w:rFonts w:cs="Times New Roman" w:ascii="Times New Roman" w:hAnsi="Times New Roman"/>
        </w:rPr>
        <w:t>Теперь наступила очередь Ройса рассме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уж сегодня у тебя не будет недостатка в похвалах, ведь именно ты позаботился о нашем ужине.</w:t>
      </w:r>
    </w:p>
    <w:p>
      <w:pPr>
        <w:pStyle w:val="Normal"/>
        <w:ind w:firstLine="567"/>
        <w:jc w:val="both"/>
        <w:rPr>
          <w:rFonts w:ascii="Times New Roman" w:hAnsi="Times New Roman" w:cs="Times New Roman"/>
        </w:rPr>
      </w:pPr>
      <w:r>
        <w:rPr>
          <w:rFonts w:cs="Times New Roman" w:ascii="Times New Roman" w:hAnsi="Times New Roman"/>
        </w:rPr>
        <w:t>Они отвернулись от Кристен, но Ройс все же бросил на нее любопытный взгляд из-за плеча и улыбнулся ей. Что ж, она его успокоила именно так, как ей этого хотелось. Но скоро они поменяются ролями, и ему придется подумать о том, как бы успокоить е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Эда отослала Кристен наверх. У девушки поднялось настроение от сознания того, что ее отпустили одну, без сопровождения Эды или телохранителей. Впрочем, у нее и мысли не возникло о том, что можно пойти куда-нибудь в другое место, а не в комнату Ройса.</w:t>
      </w:r>
    </w:p>
    <w:p>
      <w:pPr>
        <w:pStyle w:val="Normal"/>
        <w:ind w:firstLine="567"/>
        <w:jc w:val="both"/>
        <w:rPr>
          <w:rFonts w:ascii="Times New Roman" w:hAnsi="Times New Roman" w:cs="Times New Roman"/>
        </w:rPr>
      </w:pPr>
      <w:r>
        <w:rPr>
          <w:rFonts w:cs="Times New Roman" w:ascii="Times New Roman" w:hAnsi="Times New Roman"/>
        </w:rPr>
        <w:t>Он был все еще внизу. Уже наступила глубокая ночь, и большинство гостей отправились на покой. Однако король еще пировал и рассказывал истории, которые сделали бы честь любому барду. Было бы верхом неприличия, если бы Ройс еще раз позволил себе уйти из-за стола раньше своего короля.</w:t>
      </w:r>
    </w:p>
    <w:p>
      <w:pPr>
        <w:pStyle w:val="Normal"/>
        <w:ind w:firstLine="567"/>
        <w:jc w:val="both"/>
        <w:rPr>
          <w:rFonts w:ascii="Times New Roman" w:hAnsi="Times New Roman" w:cs="Times New Roman"/>
        </w:rPr>
      </w:pPr>
      <w:r>
        <w:rPr>
          <w:rFonts w:cs="Times New Roman" w:ascii="Times New Roman" w:hAnsi="Times New Roman"/>
        </w:rPr>
        <w:t>Кристен понимала это и терпеливо ждала. Вчера вечером она так устала, что забыла о соглашении, которое они собирались обсудить. Сегодня же день прошел совсем по-другому. Она не была так уж перегружена работой, многие из тех обязанностей, которые обычно лежали на ней, взяли на себя другие слуги. Ей даже позволили чаще подходить к окну. Кроме того Эда спасла ее от жары на кухне, взяв с собой убирать комнаты гостей.</w:t>
      </w:r>
    </w:p>
    <w:p>
      <w:pPr>
        <w:pStyle w:val="Normal"/>
        <w:ind w:firstLine="567"/>
        <w:jc w:val="both"/>
        <w:rPr>
          <w:rFonts w:ascii="Times New Roman" w:hAnsi="Times New Roman" w:cs="Times New Roman"/>
        </w:rPr>
      </w:pPr>
      <w:r>
        <w:rPr>
          <w:rFonts w:cs="Times New Roman" w:ascii="Times New Roman" w:hAnsi="Times New Roman"/>
        </w:rPr>
        <w:t>Ройс, таким образом, сдержал данное ей накануне вечером обещание, что ее будут меньше нагружать работой. Она понимала, что он действовал из самых эгоистичных побуждений, однако это ее нимало не смущало. Она получит своего сакса. Наступит день, когда он признается, что она для него не только наложница, но и единомышленник. Когда это произойдет, он женится на ней. Потом он освободит ее друзей, и они сообщат обо всем ее родителям. Она не сомневалась, что у всей этой истории будет счастливый конец. Однако путь к этой цели будет труден и долог.</w:t>
      </w:r>
    </w:p>
    <w:p>
      <w:pPr>
        <w:pStyle w:val="Normal"/>
        <w:ind w:firstLine="567"/>
        <w:jc w:val="both"/>
        <w:rPr>
          <w:rFonts w:ascii="Times New Roman" w:hAnsi="Times New Roman" w:cs="Times New Roman"/>
        </w:rPr>
      </w:pPr>
      <w:r>
        <w:rPr>
          <w:rFonts w:cs="Times New Roman" w:ascii="Times New Roman" w:hAnsi="Times New Roman"/>
        </w:rPr>
        <w:t>Кристен улыбнулась, увидев на столе две большие лохани с водой. Она быстро помылась и, не одеваясь, скользнула под тонкую простыню в ожидании своего господина. Да, теперь она могла его так называть, и он действительно станет ее господином, когда они поженятся.</w:t>
      </w:r>
    </w:p>
    <w:p>
      <w:pPr>
        <w:pStyle w:val="Normal"/>
        <w:ind w:firstLine="567"/>
        <w:jc w:val="both"/>
        <w:rPr>
          <w:rFonts w:ascii="Times New Roman" w:hAnsi="Times New Roman" w:cs="Times New Roman"/>
        </w:rPr>
      </w:pPr>
      <w:r>
        <w:rPr>
          <w:rFonts w:cs="Times New Roman" w:ascii="Times New Roman" w:hAnsi="Times New Roman"/>
        </w:rPr>
        <w:t>Не прошло и пятнадцати минут, как пришел Ройс. Кристен здорово бы позабавилась, знай она, как рассеян он был внизу после ее ухода. Король сжалился над ним и удалился даже раньше, чем ему бы хотелось, чтобы дать Ройсу возможность поскорее отправиться в свою комнату. Радостное удивление отразилось на его лице, когда он увидел, что Кристен уже в постели. От его радости и у Кристен стало теплее на душе.</w:t>
      </w:r>
    </w:p>
    <w:p>
      <w:pPr>
        <w:pStyle w:val="Normal"/>
        <w:ind w:firstLine="567"/>
        <w:jc w:val="both"/>
        <w:rPr>
          <w:rFonts w:ascii="Times New Roman" w:hAnsi="Times New Roman" w:cs="Times New Roman"/>
        </w:rPr>
      </w:pPr>
      <w:r>
        <w:rPr>
          <w:rFonts w:cs="Times New Roman" w:ascii="Times New Roman" w:hAnsi="Times New Roman"/>
        </w:rPr>
        <w:t>Она лежала на боку, опершись на локоть и положив голову на ладонь, чтобы лучше рассмотреть его, когда он будет к ней подходить. И если его воля шла иногда вразрез с ее желаниями, то в его облике она не могла найти ни единого изъяна.</w:t>
      </w:r>
    </w:p>
    <w:p>
      <w:pPr>
        <w:pStyle w:val="Normal"/>
        <w:ind w:firstLine="567"/>
        <w:jc w:val="both"/>
        <w:rPr>
          <w:rFonts w:ascii="Times New Roman" w:hAnsi="Times New Roman" w:cs="Times New Roman"/>
        </w:rPr>
      </w:pPr>
      <w:r>
        <w:rPr>
          <w:rFonts w:cs="Times New Roman" w:ascii="Times New Roman" w:hAnsi="Times New Roman"/>
        </w:rPr>
        <w:t>С тех пор как король со своей свитой прибыл в замок, Ройс стал одеваться еще роскошнее, чем обычно. Так же, как и остальные лорды, он носил плащ, закрепленный на правом плече пряжкой. Он был темно-коричневого цвета и отделан шафранно-желтым дорогим шелком, как и песочного цвета рубашка. Эти краски земли очень шли ему, еще более подчеркивая глубокую зелень его глаз. Кроме того, на нем был широкий пояс, расшитый по всей длине янтарем. Даже рукоять кинжала, висевшего на поясе, была усыпана драгоценными камнями.</w:t>
      </w:r>
    </w:p>
    <w:p>
      <w:pPr>
        <w:pStyle w:val="Normal"/>
        <w:ind w:firstLine="567"/>
        <w:jc w:val="both"/>
        <w:rPr>
          <w:rFonts w:ascii="Times New Roman" w:hAnsi="Times New Roman" w:cs="Times New Roman"/>
        </w:rPr>
      </w:pPr>
      <w:r>
        <w:rPr>
          <w:rFonts w:cs="Times New Roman" w:ascii="Times New Roman" w:hAnsi="Times New Roman"/>
        </w:rPr>
        <w:t>После происшествия с Элдредом у него не было возможности переброситься с ней и словом. И теперь он очень удивил ее, сказа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егодня извинилась передо мной, а я не уверен, хочу ли я принять твои изви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начинай с того, что ты хочешь, — спокойно предлож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сли так, то я возвращаю тебе твои извинения.</w:t>
      </w:r>
    </w:p>
    <w:p>
      <w:pPr>
        <w:pStyle w:val="Normal"/>
        <w:ind w:firstLine="567"/>
        <w:jc w:val="both"/>
        <w:rPr/>
      </w:pPr>
      <w:r>
        <w:rPr>
          <w:rFonts w:cs="Times New Roman" w:ascii="Times New Roman" w:hAnsi="Times New Roman"/>
        </w:rPr>
        <w:t>Он присел рядом с ней на кровать, подтянув одно колено, чтобы лучше видеть ее. Его рука легла на ее бедро, замерла на секунду и соскользнула на просты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давно знаю Элдреда. Я знаю, что у него всегда на уме и как он постоянно ищет повода для ссоры со мной.</w:t>
      </w:r>
    </w:p>
    <w:p>
      <w:pPr>
        <w:pStyle w:val="Normal"/>
        <w:ind w:firstLine="567"/>
        <w:jc w:val="both"/>
        <w:rPr>
          <w:rFonts w:ascii="Times New Roman" w:hAnsi="Times New Roman" w:cs="Times New Roman"/>
        </w:rPr>
      </w:pPr>
      <w:r>
        <w:rPr>
          <w:rFonts w:cs="Times New Roman" w:ascii="Times New Roman" w:hAnsi="Times New Roman"/>
        </w:rPr>
        <w:t>Кристен спокойно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не солгала. Я действительно спровоцировала его, причем созна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он первым подошел к тебе и начал разговор, а не наоборот.</w:t>
      </w:r>
    </w:p>
    <w:p>
      <w:pPr>
        <w:pStyle w:val="Normal"/>
        <w:ind w:firstLine="567"/>
        <w:jc w:val="both"/>
        <w:rPr>
          <w:rFonts w:ascii="Times New Roman" w:hAnsi="Times New Roman" w:cs="Times New Roman"/>
        </w:rPr>
      </w:pPr>
      <w:r>
        <w:rPr>
          <w:rFonts w:cs="Times New Roman" w:ascii="Times New Roman" w:hAnsi="Times New Roman"/>
        </w:rPr>
        <w:t>Она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здесь мне нечего возразить.</w:t>
      </w:r>
    </w:p>
    <w:p>
      <w:pPr>
        <w:pStyle w:val="Normal"/>
        <w:ind w:firstLine="567"/>
        <w:jc w:val="both"/>
        <w:rPr>
          <w:rFonts w:ascii="Times New Roman" w:hAnsi="Times New Roman" w:cs="Times New Roman"/>
        </w:rPr>
      </w:pPr>
      <w:r>
        <w:rPr>
          <w:rFonts w:cs="Times New Roman" w:ascii="Times New Roman" w:hAnsi="Times New Roman"/>
        </w:rPr>
        <w:t>Его рука снова легла на ее бедро и задержалась на этот раз несколько до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не успел поблагодарить тебя за твою тактичность, когда мы беседовали в присутствии коро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ты уже выразил мне свою благодарность, — мягко ответила она.</w:t>
      </w:r>
    </w:p>
    <w:p>
      <w:pPr>
        <w:pStyle w:val="Normal"/>
        <w:ind w:firstLine="567"/>
        <w:jc w:val="both"/>
        <w:rPr>
          <w:rFonts w:ascii="Times New Roman" w:hAnsi="Times New Roman" w:cs="Times New Roman"/>
        </w:rPr>
      </w:pPr>
      <w:r>
        <w:rPr>
          <w:rFonts w:cs="Times New Roman" w:ascii="Times New Roman" w:hAnsi="Times New Roman"/>
        </w:rPr>
        <w:t>А он так боялся, что она не поймет его улыбку, с которой он посмотрел на нее, прежде чем уйти из зала вместе с Альфредом. Она знала его, оказывается, лучше, чем он предполагал, и это открытие его очень обрадовало.</w:t>
      </w:r>
    </w:p>
    <w:p>
      <w:pPr>
        <w:pStyle w:val="Normal"/>
        <w:ind w:firstLine="567"/>
        <w:jc w:val="both"/>
        <w:rPr>
          <w:rFonts w:ascii="Times New Roman" w:hAnsi="Times New Roman" w:cs="Times New Roman"/>
        </w:rPr>
      </w:pPr>
      <w:r>
        <w:rPr>
          <w:rFonts w:cs="Times New Roman" w:ascii="Times New Roman" w:hAnsi="Times New Roman"/>
        </w:rPr>
        <w:t>Он снова улыбнулся ей и поднялся с кровати. Он не мог спокойно разговаривать, когда она так близко, а он хотел еще обсудить с ней свое предложение.</w:t>
      </w:r>
    </w:p>
    <w:p>
      <w:pPr>
        <w:pStyle w:val="Normal"/>
        <w:ind w:firstLine="567"/>
        <w:jc w:val="both"/>
        <w:rPr/>
      </w:pPr>
      <w:r>
        <w:rPr>
          <w:rFonts w:cs="Times New Roman" w:ascii="Times New Roman" w:hAnsi="Times New Roman"/>
        </w:rPr>
        <w:t>Он решил снять плащ, и его пальцы уже легли на золотую пряжку, как вдруг Кристен села в постели. Тонкая простыня соскользнула с ее плеч, однако она не заметила этого и смотрела на него в ожидании. Она была так естественна в своей наготе, что не осознавала даже, какое производит впечатление. Пальцы Ройса застыли на пряжке, а его взгляд, как загипнотизированный, остановился на нежных округлостях ее груди и не мог от них отор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 соглаш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Вероятно, никогда в жизни ему не было так трудно отвести взгляд. Он посмотрел ей в лицо, и ее полные ожидания глаза заставили его очнуться. Почувствовав, как краска заливает его лицо, он отвернулся. Власть, которую эта девушка имела над ним, лишала его рассудка и способности контролировать свои действия. Если она когда-нибудь узнает об этом, то... храни меня тогда Господь, подумал он.</w:t>
      </w:r>
    </w:p>
    <w:p>
      <w:pPr>
        <w:pStyle w:val="Normal"/>
        <w:ind w:firstLine="567"/>
        <w:jc w:val="both"/>
        <w:rPr>
          <w:rFonts w:ascii="Times New Roman" w:hAnsi="Times New Roman" w:cs="Times New Roman"/>
        </w:rPr>
      </w:pPr>
      <w:r>
        <w:rPr>
          <w:rFonts w:cs="Times New Roman" w:ascii="Times New Roman" w:hAnsi="Times New Roman"/>
        </w:rPr>
        <w:t>Он незаметно вздохнул и начал раздеваться, повернувшись к ней спиной. Он понимал, что разговор нужно начать как можно скорее, чтобы не откладывать его еще раз.</w:t>
      </w:r>
    </w:p>
    <w:p>
      <w:pPr>
        <w:pStyle w:val="Normal"/>
        <w:ind w:firstLine="567"/>
        <w:jc w:val="both"/>
        <w:rPr>
          <w:rFonts w:ascii="Times New Roman" w:hAnsi="Times New Roman" w:cs="Times New Roman"/>
        </w:rPr>
      </w:pPr>
      <w:r>
        <w:rPr>
          <w:rFonts w:cs="Times New Roman" w:ascii="Times New Roman" w:hAnsi="Times New Roman"/>
        </w:rPr>
        <w:t>Он откашлялся, и кашель его прозвучал, как глухие раскаты гр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случилось вчера утром, убедило меня, что ты не сможешь защищать себя в достаточной мере, будучи закованной в цепи. Я вообще очень сожалею о том, что ты оказалась в таком положении, когда тебе пришлось защищаться.</w:t>
      </w:r>
    </w:p>
    <w:p>
      <w:pPr>
        <w:pStyle w:val="Normal"/>
        <w:ind w:firstLine="567"/>
        <w:jc w:val="both"/>
        <w:rPr>
          <w:rFonts w:ascii="Times New Roman" w:hAnsi="Times New Roman" w:cs="Times New Roman"/>
        </w:rPr>
      </w:pPr>
      <w:r>
        <w:rPr>
          <w:rFonts w:cs="Times New Roman" w:ascii="Times New Roman" w:hAnsi="Times New Roman"/>
        </w:rPr>
        <w:t>Он бросил через плечо взгляд, чтобы удостовериться, достаточно ли внимательно она его слушает. Ее плечи и грудь были все еще обнажены. Он подошел к столу, чтобы плеснуть себе в лицо холодной водой. И еще раз ему пришлось кашлянуть, прежде чем продолжить разгов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чтобы ты оказалась в беспомощном положении. Я могу, как и прежде, поручить своим людям охранять тебя. Но это не одно и то же. Я хочу, чтобы ты чувствовала себя уверенно, если меня не будет рядом с тобой и я не смогу позаботиться о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нужно объяснять мне, почему ты снял с меня цепи.</w:t>
      </w:r>
    </w:p>
    <w:p>
      <w:pPr>
        <w:pStyle w:val="Normal"/>
        <w:ind w:firstLine="567"/>
        <w:jc w:val="both"/>
        <w:rPr>
          <w:rFonts w:ascii="Times New Roman" w:hAnsi="Times New Roman" w:cs="Times New Roman"/>
        </w:rPr>
      </w:pPr>
      <w:r>
        <w:rPr>
          <w:rFonts w:cs="Times New Roman" w:ascii="Times New Roman" w:hAnsi="Times New Roman"/>
        </w:rPr>
        <w:t>Даже не оборачиваясь и не смотря на нее, Ройс знал, что она улыбается ему. Он сел на стул, чтобы снять сапоги и кожаные гамаш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Единственное, что мне от тебя нужно, это твое слово. Обещай мне, что ты откажешься от попыток напасть на моего кузена, пока Альфред и его свита находятся в зам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ребуешь от меня слишком многого, — тихо ска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й, к чему это приведет, если ты сделаешь что-нибудь Альдену, когда здесь находится король. Он справедливый человек, но ты сама сегодня могла убедиться в том, как в эти трудные времена он защищает своих подданных. Я мог бы вызвать Элдреда на поединок. Альфред прекрасно понимал, что я этого хочу. И все же он отправил этого подонка домой, спасая его, таким образом, от моего гнева. Ему необходим каждый из его вассалов, если датчане решат вернуться. Он сурово расправится с каждым, кто посмеет ослабить его войс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ты выразился предельно ясно. Но почему я должна давать слово лишь на то время, пока король не уехал?</w:t>
      </w:r>
    </w:p>
    <w:p>
      <w:pPr>
        <w:pStyle w:val="Normal"/>
        <w:ind w:firstLine="567"/>
        <w:jc w:val="both"/>
        <w:rPr>
          <w:rFonts w:ascii="Times New Roman" w:hAnsi="Times New Roman" w:cs="Times New Roman"/>
        </w:rPr>
      </w:pPr>
      <w:r>
        <w:rPr>
          <w:rFonts w:cs="Times New Roman" w:ascii="Times New Roman" w:hAnsi="Times New Roman"/>
        </w:rPr>
        <w:t>Ответ дался ему с большим тру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вся свита уедет, ты опять будешь в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т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пасности больше не будет. Мы будем жить, как и прежде. Так ты дашь мне слово?</w:t>
      </w:r>
    </w:p>
    <w:p>
      <w:pPr>
        <w:pStyle w:val="Normal"/>
        <w:ind w:firstLine="567"/>
        <w:jc w:val="both"/>
        <w:rPr>
          <w:rFonts w:ascii="Times New Roman" w:hAnsi="Times New Roman" w:cs="Times New Roman"/>
        </w:rPr>
      </w:pPr>
      <w:r>
        <w:rPr>
          <w:rFonts w:cs="Times New Roman" w:ascii="Times New Roman" w:hAnsi="Times New Roman"/>
        </w:rPr>
        <w:t>Кристен долго сидела, не говоря ни слова, устремив неподвижный взгляд в спину Ройса. Потом она спрыгнула с постели, потянув за собой простыню. Она так бесшумно подошла к нему, что он вздрогнул, когда она обняла его за шею.</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я обещаю тебе, что не трону твоего высокочтимого Альдена, — прошептала она ему в ухо. — Но что касается тебя...</w:t>
      </w:r>
    </w:p>
    <w:p>
      <w:pPr>
        <w:pStyle w:val="Normal"/>
        <w:ind w:firstLine="567"/>
        <w:jc w:val="both"/>
        <w:rPr>
          <w:rFonts w:ascii="Times New Roman" w:hAnsi="Times New Roman" w:cs="Times New Roman"/>
        </w:rPr>
      </w:pPr>
      <w:r>
        <w:rPr>
          <w:rFonts w:cs="Times New Roman" w:ascii="Times New Roman" w:hAnsi="Times New Roman"/>
        </w:rPr>
        <w:t>Она убрала руку и опрокинула его вдруг вместе со стулом. Она услышала, как он застонал от боли, потом раздались его проклятия, но она уже выбежала из комнаты через незапертую дверь. Оказавшись в коридоре, она поняла, однако, что не может показаться в таком виде внизу. Поэтому она бросилась к первой попавшейся двери, намереваясь спрятаться за ней, причем ей было уже все равно, кому принадлежала комната.</w:t>
      </w:r>
    </w:p>
    <w:p>
      <w:pPr>
        <w:pStyle w:val="Normal"/>
        <w:ind w:firstLine="567"/>
        <w:jc w:val="both"/>
        <w:rPr>
          <w:rFonts w:ascii="Times New Roman" w:hAnsi="Times New Roman" w:cs="Times New Roman"/>
        </w:rPr>
      </w:pPr>
      <w:r>
        <w:rPr>
          <w:rFonts w:cs="Times New Roman" w:ascii="Times New Roman" w:hAnsi="Times New Roman"/>
        </w:rPr>
        <w:t>В спешке этот план показался ей заманчивым, однако попасть именно к этому обитателю дома она абсолютно не рассчитывала. При пламени свечи, стоявшей у кровати, она узнала короля Вессекса, который сразу же вскочил, взявшись за меч. Оба остолбенели от удивления, но только в первый момент. Король улыбнулся, увидев, в чем она стояла перед ним. Золотистые волосы локонами ниспадали на плечи, простыню она держала перед собой, так как у нее не было даже времени завернуться в нее.</w:t>
      </w:r>
    </w:p>
    <w:p>
      <w:pPr>
        <w:pStyle w:val="Normal"/>
        <w:ind w:firstLine="567"/>
        <w:jc w:val="both"/>
        <w:rPr>
          <w:rFonts w:ascii="Times New Roman" w:hAnsi="Times New Roman" w:cs="Times New Roman"/>
        </w:rPr>
      </w:pPr>
      <w:r>
        <w:rPr>
          <w:rFonts w:cs="Times New Roman" w:ascii="Times New Roman" w:hAnsi="Times New Roman"/>
        </w:rPr>
        <w:t>К сожалению, Кристен была слишком потрясена встречей с королем. Она стояла, не в силах двинуться с места, теряя драгоценные секунды. Убегая от Ройса, она заперла его комнату, но ему удалось открыть дверь. В этой же комнате не запрешься. Да и вообще во всем доме не было уголка, где она могла бы скрыться без опасения, что он найдет ее. Поэтому Кристен не удивилась особо, увидев Ройса на пороге королевской комнаты. Повернувшись к нему, она совершенно забыла, что простыня прикрывает ее только спереди и король видит ее обнаженное тело. Однако Кристен уже больше не думала о короле, когда увидела, какой яростью искажено лицо Ройса.</w:t>
      </w:r>
    </w:p>
    <w:p>
      <w:pPr>
        <w:pStyle w:val="Normal"/>
        <w:ind w:firstLine="567"/>
        <w:jc w:val="both"/>
        <w:rPr>
          <w:rFonts w:ascii="Times New Roman" w:hAnsi="Times New Roman" w:cs="Times New Roman"/>
        </w:rPr>
      </w:pPr>
      <w:r>
        <w:rPr>
          <w:rFonts w:cs="Times New Roman" w:ascii="Times New Roman" w:hAnsi="Times New Roman"/>
        </w:rPr>
        <w:t>Подойдя к ней, он не сказал ни слова, а молча схватил руку, которую она протянула, чтобы защититься. Она выпустила простыню, чтобы ударить его другой рукой, но он и здесь опередил ее. Он завел ее руки за спину и крепко держал ее, прижав к своей гру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рно прошу прощения, — сказал Ройс своему королю.</w:t>
      </w:r>
    </w:p>
    <w:p>
      <w:pPr>
        <w:pStyle w:val="Normal"/>
        <w:ind w:firstLine="567"/>
        <w:jc w:val="both"/>
        <w:rPr>
          <w:rFonts w:ascii="Times New Roman" w:hAnsi="Times New Roman" w:cs="Times New Roman"/>
        </w:rPr>
      </w:pPr>
      <w:r>
        <w:rPr>
          <w:rFonts w:cs="Times New Roman" w:ascii="Times New Roman" w:hAnsi="Times New Roman"/>
        </w:rPr>
        <w:t>Альфред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его уж там. Все это показалось мне в высшей степени забавным.</w:t>
      </w:r>
    </w:p>
    <w:p>
      <w:pPr>
        <w:pStyle w:val="Normal"/>
        <w:ind w:firstLine="567"/>
        <w:jc w:val="both"/>
        <w:rPr>
          <w:rFonts w:ascii="Times New Roman" w:hAnsi="Times New Roman" w:cs="Times New Roman"/>
        </w:rPr>
      </w:pPr>
      <w:r>
        <w:rPr>
          <w:rFonts w:cs="Times New Roman" w:ascii="Times New Roman" w:hAnsi="Times New Roman"/>
        </w:rPr>
        <w:t>Плотно сжав губы, Ройс коротко поклонился и закрыл за собой дверь. Потом он снова приволок Кристен в свою комнату. Он все еще не решался заговорить с ней, так как боялся, что выдержка изменит ему и он ее задушит. А он на самом деле был близок к тому, чтобы сделать это.</w:t>
      </w:r>
    </w:p>
    <w:p>
      <w:pPr>
        <w:pStyle w:val="Normal"/>
        <w:ind w:firstLine="567"/>
        <w:jc w:val="both"/>
        <w:rPr>
          <w:rFonts w:ascii="Times New Roman" w:hAnsi="Times New Roman" w:cs="Times New Roman"/>
        </w:rPr>
      </w:pPr>
      <w:r>
        <w:rPr>
          <w:rFonts w:cs="Times New Roman" w:ascii="Times New Roman" w:hAnsi="Times New Roman"/>
        </w:rPr>
        <w:t>Он захлопнул ногой дверь и бросился вместе с ней на кровать. Он сел на край и положил ее себе на колени так, чтобы она не могла пошевелить ни ногой, ни рукой. Довольно долго он держал ее в таком положении, пытаясь вновь обрести самообладание. Кристен извивалась и кусалась, надеясь вырваться из его рук.</w:t>
      </w:r>
    </w:p>
    <w:p>
      <w:pPr>
        <w:pStyle w:val="Normal"/>
        <w:ind w:firstLine="567"/>
        <w:jc w:val="both"/>
        <w:rPr>
          <w:rFonts w:ascii="Times New Roman" w:hAnsi="Times New Roman" w:cs="Times New Roman"/>
        </w:rPr>
      </w:pPr>
      <w:r>
        <w:rPr>
          <w:rFonts w:cs="Times New Roman" w:ascii="Times New Roman" w:hAnsi="Times New Roman"/>
        </w:rPr>
        <w:t>Наконец ее силы как будто иссякли, и она успокоилась. Однако в глазах ее полыхал сине-зеленый огонь. Ройс не смотрел на нее. Он закрыл глаза, чтобы не видеть наготу извивающегося у него на коленях т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навижу тебя!</w:t>
      </w:r>
    </w:p>
    <w:p>
      <w:pPr>
        <w:pStyle w:val="Normal"/>
        <w:ind w:firstLine="567"/>
        <w:jc w:val="both"/>
        <w:rPr>
          <w:rFonts w:ascii="Times New Roman" w:hAnsi="Times New Roman" w:cs="Times New Roman"/>
        </w:rPr>
      </w:pPr>
      <w:r>
        <w:rPr>
          <w:rFonts w:cs="Times New Roman" w:ascii="Times New Roman" w:hAnsi="Times New Roman"/>
        </w:rPr>
        <w:t>Эти слова были произнесены с такой злобой, что потрясли его до глубины души. Грудь его сжалась, и гнев почти исчез. Даже если Кристен не отдавала сейчас себе отчета в своих словах, он все же никогда не предполагал, что ему придется когда-либо услышать из ее уст эти слова.</w:t>
      </w:r>
    </w:p>
    <w:p>
      <w:pPr>
        <w:pStyle w:val="Normal"/>
        <w:ind w:firstLine="567"/>
        <w:jc w:val="both"/>
        <w:rPr>
          <w:rFonts w:ascii="Times New Roman" w:hAnsi="Times New Roman" w:cs="Times New Roman"/>
        </w:rPr>
      </w:pPr>
      <w:r>
        <w:rPr>
          <w:rFonts w:cs="Times New Roman" w:ascii="Times New Roman" w:hAnsi="Times New Roman"/>
        </w:rPr>
        <w:t>Его глаза впились ей в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спросил он как можно спокойнее.</w:t>
      </w:r>
    </w:p>
    <w:p>
      <w:pPr>
        <w:pStyle w:val="Normal"/>
        <w:ind w:firstLine="567"/>
        <w:jc w:val="both"/>
        <w:rPr>
          <w:rFonts w:ascii="Times New Roman" w:hAnsi="Times New Roman" w:cs="Times New Roman"/>
        </w:rPr>
      </w:pPr>
      <w:r>
        <w:rPr>
          <w:rFonts w:cs="Times New Roman" w:ascii="Times New Roman" w:hAnsi="Times New Roman"/>
        </w:rPr>
        <w:t>Ее голос звучал запаль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бвел меня вокруг пальца! Ты ведь прекрасно знал, о чем я подумала, когда ты предложил эту сделку. И ты заставил меня в это пове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ристен, откуда мне знать, что у тебя в голо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жец! — воскликнула она. — Иначе почему бы тогда я пришла к тебе в комнату без всякого принуждения? Ты снимаешь с меня цепи и говоришь, что мы заключим соглашение. Но ты и словом не обмолвился о том, что время действия этого соглашения будет ограничено.</w:t>
      </w:r>
    </w:p>
    <w:p>
      <w:pPr>
        <w:pStyle w:val="Normal"/>
        <w:ind w:firstLine="567"/>
        <w:jc w:val="both"/>
        <w:rPr>
          <w:rFonts w:ascii="Times New Roman" w:hAnsi="Times New Roman" w:cs="Times New Roman"/>
        </w:rPr>
      </w:pPr>
      <w:r>
        <w:rPr>
          <w:rFonts w:cs="Times New Roman" w:ascii="Times New Roman" w:hAnsi="Times New Roman"/>
        </w:rPr>
        <w:t>Теперь он действительно вспомнил, что его удивило ее молчаливое терпение во время их разговора накануне. Но радостное ожидание слишком переполняло его тогда, чтобы он мог задуматься над ее повед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справедлива ко мне, девочка, — сказал Ройс со вздохом. — Откуда я мог знать, какие именно выводы ты сделаешь из моих слов, если в мои планы никогда не входило снять с тебя цепи навсегда? Если эта мысль мне даже не приходила в голову, то как я мог догадаться, что ты там себе напридум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тогда я опять оказалась в дураках. Вероятно, я видела в тебе то, чего в тебе нет и никогда не будет.</w:t>
      </w:r>
    </w:p>
    <w:p>
      <w:pPr>
        <w:pStyle w:val="Normal"/>
        <w:ind w:firstLine="567"/>
        <w:jc w:val="both"/>
        <w:rPr>
          <w:rFonts w:ascii="Times New Roman" w:hAnsi="Times New Roman" w:cs="Times New Roman"/>
        </w:rPr>
      </w:pPr>
      <w:r>
        <w:rPr>
          <w:rFonts w:cs="Times New Roman" w:ascii="Times New Roman" w:hAnsi="Times New Roman"/>
        </w:rPr>
        <w:t>Горечь, которую Ройс услышал в ее словах, была для него новым потряс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ы во мне видишь? Ради Бога, Кристен, чего ты от меня 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 тебя ничего не хочу, больше ничего, разве чтобы ты оставил меня в покое.</w:t>
      </w:r>
    </w:p>
    <w:p>
      <w:pPr>
        <w:pStyle w:val="Normal"/>
        <w:ind w:firstLine="567"/>
        <w:jc w:val="both"/>
        <w:rPr>
          <w:rFonts w:ascii="Times New Roman" w:hAnsi="Times New Roman" w:cs="Times New Roman"/>
        </w:rPr>
      </w:pPr>
      <w:r>
        <w:rPr>
          <w:rFonts w:cs="Times New Roman" w:ascii="Times New Roman" w:hAnsi="Times New Roman"/>
        </w:rPr>
        <w:t>Он медленно покачал головой, и в его глазах Кристен смогла прочитать сожа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мог, я бы это давно уже сдел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ы мог, сакс! — продолжала она с издевкой. — А где же твоя вол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ее нет, когда дело касается тебя.</w:t>
      </w:r>
    </w:p>
    <w:p>
      <w:pPr>
        <w:pStyle w:val="Normal"/>
        <w:ind w:firstLine="567"/>
        <w:jc w:val="both"/>
        <w:rPr>
          <w:rFonts w:ascii="Times New Roman" w:hAnsi="Times New Roman" w:cs="Times New Roman"/>
        </w:rPr>
      </w:pPr>
      <w:r>
        <w:rPr>
          <w:rFonts w:cs="Times New Roman" w:ascii="Times New Roman" w:hAnsi="Times New Roman"/>
        </w:rPr>
        <w:t>Его признание стоило многого, но и оно не смогло заглушить злобу, кипящую в тот момент в ее душе.</w:t>
      </w:r>
    </w:p>
    <w:p>
      <w:pPr>
        <w:pStyle w:val="Normal"/>
        <w:ind w:firstLine="567"/>
        <w:jc w:val="both"/>
        <w:rPr>
          <w:rFonts w:ascii="Times New Roman" w:hAnsi="Times New Roman" w:cs="Times New Roman"/>
        </w:rPr>
      </w:pPr>
      <w:r>
        <w:rPr>
          <w:rFonts w:cs="Times New Roman" w:ascii="Times New Roman" w:hAnsi="Times New Roman"/>
        </w:rPr>
        <w:t>Его голос смягч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 возьми обратно свои слова, что ты меня ненавидишь. Ты сердишься на меня, да, но ты не можешь ненавидеть меня. Скажи мне это.</w:t>
      </w:r>
    </w:p>
    <w:p>
      <w:pPr>
        <w:pStyle w:val="Normal"/>
        <w:ind w:firstLine="567"/>
        <w:jc w:val="both"/>
        <w:rPr>
          <w:rFonts w:ascii="Times New Roman" w:hAnsi="Times New Roman" w:cs="Times New Roman"/>
        </w:rPr>
      </w:pPr>
      <w:r>
        <w:rPr>
          <w:rFonts w:cs="Times New Roman" w:ascii="Times New Roman" w:hAnsi="Times New Roman"/>
        </w:rPr>
        <w:t>Он был прав. Даже сейчас она не могла испытывать к нему ненависти. Она хотела его ненавидеть, но у нее это не получалось. Однако она никогда не признается в этом Ройсу, говорила она себе, плотно сомкнув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не хочешь говорить, тогда покажи мне это, — прошептал он, наклоняясь к ней, чтобы поцеловать.</w:t>
      </w:r>
    </w:p>
    <w:p>
      <w:pPr>
        <w:pStyle w:val="Normal"/>
        <w:ind w:firstLine="567"/>
        <w:jc w:val="both"/>
        <w:rPr>
          <w:rFonts w:ascii="Times New Roman" w:hAnsi="Times New Roman" w:cs="Times New Roman"/>
        </w:rPr>
      </w:pPr>
      <w:r>
        <w:rPr>
          <w:rFonts w:cs="Times New Roman" w:ascii="Times New Roman" w:hAnsi="Times New Roman"/>
        </w:rPr>
        <w:t>И как ни хотелось Кристен сдержать себя, она все же показал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Виндхёрст прибыли новые гости. Чтобы увидеть короля, приехал лорд Эверилл вместе со своим единственным сыном и тремя дочерьми.</w:t>
      </w:r>
    </w:p>
    <w:p>
      <w:pPr>
        <w:pStyle w:val="Normal"/>
        <w:ind w:firstLine="567"/>
        <w:jc w:val="both"/>
        <w:rPr>
          <w:rFonts w:ascii="Times New Roman" w:hAnsi="Times New Roman" w:cs="Times New Roman"/>
        </w:rPr>
      </w:pPr>
      <w:r>
        <w:rPr>
          <w:rFonts w:cs="Times New Roman" w:ascii="Times New Roman" w:hAnsi="Times New Roman"/>
        </w:rPr>
        <w:t>Кристен, может быть, и не обратила бы внимания на вновь прибывших, если бы среди гостей не оказалось леди Корлисс и Эдреа, которая работала в этот час вместе с Кристен, не поспешила сказать ей об этом. Кристен и сама, впрочем, могла догадаться, если бы задумалась, почему леди Даррелл оказывает этой даме особые почести.</w:t>
      </w:r>
    </w:p>
    <w:p>
      <w:pPr>
        <w:pStyle w:val="Normal"/>
        <w:ind w:firstLine="567"/>
        <w:jc w:val="both"/>
        <w:rPr>
          <w:rFonts w:ascii="Times New Roman" w:hAnsi="Times New Roman" w:cs="Times New Roman"/>
        </w:rPr>
      </w:pPr>
      <w:r>
        <w:rPr>
          <w:rFonts w:cs="Times New Roman" w:ascii="Times New Roman" w:hAnsi="Times New Roman"/>
        </w:rPr>
        <w:t>Итак, это была невеста Ройса. Кристен не удивилась тому, что Корлисс необыкновенно хороша собой, но, когда она представила рядом с ней себя, у нее стало нехорошо на душе, она почувствовала себя просто жалкой. Корлисс была небольшого роста, изящная, грациозная — полная противоположность ей. «Боже мой! — думала Кристен. — Да я еще глупее, чем можно было предположить! Разве у меня есть хотя бы малейший шанс в сравнении с этой очаровательной женщиной?!»</w:t>
      </w:r>
    </w:p>
    <w:p>
      <w:pPr>
        <w:pStyle w:val="Normal"/>
        <w:ind w:firstLine="567"/>
        <w:jc w:val="both"/>
        <w:rPr>
          <w:rFonts w:ascii="Times New Roman" w:hAnsi="Times New Roman" w:cs="Times New Roman"/>
        </w:rPr>
      </w:pPr>
      <w:r>
        <w:rPr>
          <w:rFonts w:cs="Times New Roman" w:ascii="Times New Roman" w:hAnsi="Times New Roman"/>
        </w:rPr>
        <w:t>Лишь одно успокаивало Кристен: Ройса не было дома, и он не смог встретить свою невесту. Она бы не вынесла этой сцены, когда Ройс осыпал бы эту женщину самыми изысканными комплиментами, оказывал бы ей всяческие почести, предупреждал бы любое ее желание — одним словом, вел бы себя так, как Кристен себе это в мыслях тысячу раз представляла, только на месте леди Корлисс была она сама. Теперь же ей не оставалось ничего другого, как наблюдать, с каким почтением относятся к Корлисс леди Даррелл, слуги и даже Альден, вышедший поприветствовать гостей.</w:t>
      </w:r>
    </w:p>
    <w:p>
      <w:pPr>
        <w:pStyle w:val="Normal"/>
        <w:ind w:firstLine="567"/>
        <w:jc w:val="both"/>
        <w:rPr>
          <w:rFonts w:ascii="Times New Roman" w:hAnsi="Times New Roman" w:cs="Times New Roman"/>
        </w:rPr>
      </w:pPr>
      <w:r>
        <w:rPr>
          <w:rFonts w:cs="Times New Roman" w:ascii="Times New Roman" w:hAnsi="Times New Roman"/>
        </w:rPr>
        <w:t>Картина эта была довольно типична, хотя и вызывала у Кристен отвращение. Даже если бы эта дама не пользовалась особой любовью обитателей дома, с ней все равно обращались бы очень почтительно, так как ей вскоре предстояло стать хозяйкой Виндхёрста и сменить в этой роли леди Даррелл, которая, являясь единственной женщиной среди родственников Ройса, сейчас полностью ею наслаждалась.</w:t>
      </w:r>
    </w:p>
    <w:p>
      <w:pPr>
        <w:pStyle w:val="Normal"/>
        <w:ind w:firstLine="567"/>
        <w:jc w:val="both"/>
        <w:rPr>
          <w:rFonts w:ascii="Times New Roman" w:hAnsi="Times New Roman" w:cs="Times New Roman"/>
        </w:rPr>
      </w:pPr>
      <w:r>
        <w:rPr>
          <w:rFonts w:cs="Times New Roman" w:ascii="Times New Roman" w:hAnsi="Times New Roman"/>
        </w:rPr>
        <w:t>И все же в доме оказался один человек, который не стремился завоевать расположение леди Корлисс. Это была Мечан. Конечно, нельзя было требовать от маленькой девочки, чтобы она понимала значение предстоящего события, когда эта женщина станет хозяйкой дома и будет нести ответственность за нее как за ребенка, а любое ее решение будет считаться единственно правильным, и тем более нельзя было ожидать, что она с уважением будет относиться к леди Корлисс из тех же побуждений, что и остальные. И все же Кристен про себя зааплодировала девочке, когда та покачала головой в ответ на требование леди Корлисс подойти к ней. Убегая, Мечан в довершение всего еще состроила гримасу в адрес гостьи.</w:t>
      </w:r>
    </w:p>
    <w:p>
      <w:pPr>
        <w:pStyle w:val="Normal"/>
        <w:ind w:firstLine="567"/>
        <w:jc w:val="both"/>
        <w:rPr/>
      </w:pPr>
      <w:r>
        <w:rPr>
          <w:rFonts w:cs="Times New Roman" w:ascii="Times New Roman" w:hAnsi="Times New Roman"/>
        </w:rPr>
        <w:t>Кристен чуть было не рассмеялась во весь голос, но вовремя подавила в себе это желание, так как не хотела, чтобы слуги поинтересовались, что же ее так рассмешило. Она знала, что леди Даррелл вызвала бы малышку к себе и отчитала, если бы заметила, что она натворила.</w:t>
      </w:r>
    </w:p>
    <w:p>
      <w:pPr>
        <w:pStyle w:val="Normal"/>
        <w:ind w:firstLine="567"/>
        <w:jc w:val="both"/>
        <w:rPr>
          <w:rFonts w:ascii="Times New Roman" w:hAnsi="Times New Roman" w:cs="Times New Roman"/>
        </w:rPr>
      </w:pPr>
      <w:r>
        <w:rPr>
          <w:rFonts w:cs="Times New Roman" w:ascii="Times New Roman" w:hAnsi="Times New Roman"/>
        </w:rPr>
        <w:t>Корлисс поджала губы и сидела, надувшись, но решила оставить девочку в покое. Однако Кристен совершенно определенно не удалось бы сдержать смех, если бы она знала, что и Альден был свидетелем этой сцены и отвернулся, чтобы не показать своего веселья.</w:t>
      </w:r>
    </w:p>
    <w:p>
      <w:pPr>
        <w:pStyle w:val="Normal"/>
        <w:ind w:firstLine="567"/>
        <w:jc w:val="both"/>
        <w:rPr>
          <w:rFonts w:ascii="Times New Roman" w:hAnsi="Times New Roman" w:cs="Times New Roman"/>
        </w:rPr>
      </w:pPr>
      <w:r>
        <w:rPr>
          <w:rFonts w:cs="Times New Roman" w:ascii="Times New Roman" w:hAnsi="Times New Roman"/>
        </w:rPr>
        <w:t>Немного погодя Кристен почувствовала, что кто-то тянет ее за платье. Обернувшись, она увидела Мечан, проделавшую нелегкий путь через огромный зал и толпу гостей. Девочка не решалась поднять на Кристен гл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ты все еще сердишься на меня?</w:t>
      </w:r>
    </w:p>
    <w:p>
      <w:pPr>
        <w:pStyle w:val="Normal"/>
        <w:ind w:firstLine="567"/>
        <w:jc w:val="both"/>
        <w:rPr>
          <w:rFonts w:ascii="Times New Roman" w:hAnsi="Times New Roman" w:cs="Times New Roman"/>
        </w:rPr>
      </w:pPr>
      <w:r>
        <w:rPr>
          <w:rFonts w:cs="Times New Roman" w:ascii="Times New Roman" w:hAnsi="Times New Roman"/>
        </w:rPr>
        <w:t>Кристен наморщила лоб, пытаясь понять, чем вызван вопрос ребен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стати мне на тебя сердиться, малы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а брату, о чем ты мне тогда рассказывала, а Альден считает, что я выдала твой секрет. — Мечан наконец взглянула на Кристен. — Но я не знала, что это секрет, честное сло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подумала, что я на тебя сержу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нет? — сказала Мечан. — Я видела тебя на следующий день, ты была ужасно расстроена.</w:t>
      </w:r>
    </w:p>
    <w:p>
      <w:pPr>
        <w:pStyle w:val="Normal"/>
        <w:ind w:firstLine="567"/>
        <w:jc w:val="both"/>
        <w:rPr>
          <w:rFonts w:ascii="Times New Roman" w:hAnsi="Times New Roman" w:cs="Times New Roman"/>
        </w:rPr>
      </w:pPr>
      <w:r>
        <w:rPr>
          <w:rFonts w:cs="Times New Roman" w:ascii="Times New Roman" w:hAnsi="Times New Roman"/>
        </w:rPr>
        <w:t>Кристен улыбнулась, вспомнив тот д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действительно была сердита, но не на тебя, моя дорогая. То, что ты рассказала обо мне своему брату, ровным счетом ничего не изменило.</w:t>
      </w:r>
    </w:p>
    <w:p>
      <w:pPr>
        <w:pStyle w:val="Normal"/>
        <w:ind w:firstLine="567"/>
        <w:jc w:val="both"/>
        <w:rPr>
          <w:rFonts w:ascii="Times New Roman" w:hAnsi="Times New Roman" w:cs="Times New Roman"/>
        </w:rPr>
      </w:pPr>
      <w:r>
        <w:rPr>
          <w:rFonts w:cs="Times New Roman" w:ascii="Times New Roman" w:hAnsi="Times New Roman"/>
        </w:rPr>
        <w:t>Это была явная ложь, так как именно тот эпизод привел к тому, что они с Ройсом впервые провели ночь вместе, о чем Кристен ничуть не жалела.</w:t>
      </w:r>
    </w:p>
    <w:p>
      <w:pPr>
        <w:pStyle w:val="Normal"/>
        <w:ind w:firstLine="567"/>
        <w:jc w:val="both"/>
        <w:rPr>
          <w:rFonts w:ascii="Times New Roman" w:hAnsi="Times New Roman" w:cs="Times New Roman"/>
        </w:rPr>
      </w:pPr>
      <w:r>
        <w:rPr>
          <w:rFonts w:cs="Times New Roman" w:ascii="Times New Roman" w:hAnsi="Times New Roman"/>
        </w:rPr>
        <w:t>Мечан смотрела на нее, все еще терзаемая угрызениями сове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напрасно от тебя пряталась?</w:t>
      </w:r>
    </w:p>
    <w:p>
      <w:pPr>
        <w:pStyle w:val="Normal"/>
        <w:ind w:firstLine="567"/>
        <w:jc w:val="both"/>
        <w:rPr>
          <w:rFonts w:ascii="Times New Roman" w:hAnsi="Times New Roman" w:cs="Times New Roman"/>
        </w:rPr>
      </w:pPr>
      <w:r>
        <w:rPr>
          <w:rFonts w:cs="Times New Roman" w:ascii="Times New Roman" w:hAnsi="Times New Roman"/>
        </w:rPr>
        <w:t>Кристен рассмеялась, обратив тем самым на себя внимание Э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здесь делаешь, дитя мое? — спросила стару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зговариваю, — ответила Мечан с ноткой упрямства в голосе.</w:t>
      </w:r>
    </w:p>
    <w:p>
      <w:pPr>
        <w:pStyle w:val="Normal"/>
        <w:ind w:firstLine="567"/>
        <w:jc w:val="both"/>
        <w:rPr>
          <w:rFonts w:ascii="Times New Roman" w:hAnsi="Times New Roman" w:cs="Times New Roman"/>
        </w:rPr>
      </w:pPr>
      <w:r>
        <w:rPr>
          <w:rFonts w:cs="Times New Roman" w:ascii="Times New Roman" w:hAnsi="Times New Roman"/>
        </w:rPr>
        <w:t>Эда строго посмотрела н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на работать, милоч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работ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я тебе помогу? — спросила Мечан.</w:t>
      </w:r>
    </w:p>
    <w:p>
      <w:pPr>
        <w:pStyle w:val="Normal"/>
        <w:ind w:firstLine="567"/>
        <w:jc w:val="both"/>
        <w:rPr>
          <w:rFonts w:ascii="Times New Roman" w:hAnsi="Times New Roman" w:cs="Times New Roman"/>
        </w:rPr>
      </w:pPr>
      <w:r>
        <w:rPr>
          <w:rFonts w:cs="Times New Roman" w:ascii="Times New Roman" w:hAnsi="Times New Roman"/>
        </w:rPr>
        <w:t>Услышав эти слова, Эда покачала головой и вернулась к своим делам. Кристен не знала, что ответить Мечан, которая, с надеждой глядя ей в глаза, ждала. Она посмотрела на женщин, работающих в зале, потом снова перевела взгляд на Мечан, наконец со вздохом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 разрешают бывать здесь, малышка?</w:t>
      </w:r>
    </w:p>
    <w:p>
      <w:pPr>
        <w:pStyle w:val="Normal"/>
        <w:ind w:firstLine="567"/>
        <w:jc w:val="both"/>
        <w:rPr/>
      </w:pPr>
      <w:r>
        <w:rPr>
          <w:rFonts w:cs="Times New Roman" w:ascii="Times New Roman" w:hAnsi="Times New Roman"/>
        </w:rPr>
        <w:t>Мечан в свою очередь тоже обвела взглядом прислугу и сказала упрям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здесь нравится больше, чем там.</w:t>
      </w:r>
    </w:p>
    <w:p>
      <w:pPr>
        <w:pStyle w:val="Normal"/>
        <w:ind w:firstLine="567"/>
        <w:jc w:val="both"/>
        <w:rPr>
          <w:rFonts w:ascii="Times New Roman" w:hAnsi="Times New Roman" w:cs="Times New Roman"/>
        </w:rPr>
      </w:pPr>
      <w:r>
        <w:rPr>
          <w:rFonts w:cs="Times New Roman" w:ascii="Times New Roman" w:hAnsi="Times New Roman"/>
        </w:rPr>
        <w:t>Кристен снова подавила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е любишь леди Корлисс?</w:t>
      </w:r>
    </w:p>
    <w:p>
      <w:pPr>
        <w:pStyle w:val="Normal"/>
        <w:ind w:firstLine="567"/>
        <w:jc w:val="both"/>
        <w:rPr>
          <w:rFonts w:ascii="Times New Roman" w:hAnsi="Times New Roman" w:cs="Times New Roman"/>
        </w:rPr>
      </w:pPr>
      <w:r>
        <w:rPr>
          <w:rFonts w:cs="Times New Roman" w:ascii="Times New Roman" w:hAnsi="Times New Roman"/>
        </w:rPr>
        <w:t>Мечан взглянула на нее с удивл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ы это зн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дела, что ты сдел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Девчушка покраснела и опустила голову, потом в свое оправдание сказала: — На самом деле она вовсе не хотела, чтобы я к ней подошла. Она всегда говорит и делает совсем не то, что думает. Конечно, сейчас она говорит много приятных вещей. Но она стала это делать только после помолв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 обрадовалась девочка. — Ты тоже считаешь, что нет ничего плохого в том, что я ее не люб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чувства — это твое личное дело, и никто не может навязывать тебе своего мнения. Но если твоему брату она нравится, то, может, и тебе следует попытаться полюбит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и пыталась! — воскликнула девочка с негодованием. — А потом Ройс взял меня с собой в Рэдвуд, и она ущипнула меня, чтобы я ушла, а она осталась вдвоем с Рой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он на эт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не видел.</w:t>
      </w:r>
    </w:p>
    <w:p>
      <w:pPr>
        <w:pStyle w:val="Normal"/>
        <w:ind w:firstLine="567"/>
        <w:jc w:val="both"/>
        <w:rPr>
          <w:rFonts w:ascii="Times New Roman" w:hAnsi="Times New Roman" w:cs="Times New Roman"/>
        </w:rPr>
      </w:pPr>
      <w:r>
        <w:rPr>
          <w:rFonts w:cs="Times New Roman" w:ascii="Times New Roman" w:hAnsi="Times New Roman"/>
        </w:rPr>
        <w:t>Кристен нахмурила л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адо было ему все рас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он бы только рассердился.</w:t>
      </w:r>
    </w:p>
    <w:p>
      <w:pPr>
        <w:pStyle w:val="Normal"/>
        <w:ind w:firstLine="567"/>
        <w:jc w:val="both"/>
        <w:rPr>
          <w:rFonts w:ascii="Times New Roman" w:hAnsi="Times New Roman" w:cs="Times New Roman"/>
        </w:rPr>
      </w:pPr>
      <w:r>
        <w:rPr>
          <w:rFonts w:cs="Times New Roman" w:ascii="Times New Roman" w:hAnsi="Times New Roman"/>
        </w:rPr>
        <w:t>Да, Мечан никогда не пошла бы на то, чтобы рассердить брата. Кристен вздохнула. Бедному ребенку следовало бы объяснить, что гнев ее брата на самом деле был не так ужасен — или, по крайней мере, что он не собирался причинить ей зла. Кристен сама не раз наблюдала, с какой нежностью Ройс относился к сестре. Однажды вечером, когда девочка уснула внизу, в зале, он сам на руках отнес ее наверх. Кристен вспомнила тогда своего отца. Гаррик относился к своим детям с такой же лаской и заботой. Странно, Ройс всей душой любил девочку, а она его боялась.</w:t>
      </w:r>
    </w:p>
    <w:p>
      <w:pPr>
        <w:pStyle w:val="Normal"/>
        <w:ind w:firstLine="567"/>
        <w:jc w:val="both"/>
        <w:rPr>
          <w:rFonts w:ascii="Times New Roman" w:hAnsi="Times New Roman" w:cs="Times New Roman"/>
        </w:rPr>
      </w:pPr>
      <w:r>
        <w:rPr>
          <w:rFonts w:cs="Times New Roman" w:ascii="Times New Roman" w:hAnsi="Times New Roman"/>
        </w:rPr>
        <w:t>Покачивая головой, Кристен размышляла над этим. Мечан, неотрывно смотревшая на нее, казалось, совсем сник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чтобы я уш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Да нет же, сокровище мое, оставайся, если тебе нравится. — Кристен поняла, что в этот момент она была для Мечан меньшим из двух зол. — Но ты уверена, что тебя не будут ругать за то, что ты здесь?</w:t>
      </w:r>
    </w:p>
    <w:p>
      <w:pPr>
        <w:pStyle w:val="Normal"/>
        <w:ind w:firstLine="567"/>
        <w:jc w:val="both"/>
        <w:rPr>
          <w:rFonts w:ascii="Times New Roman" w:hAnsi="Times New Roman" w:cs="Times New Roman"/>
        </w:rPr>
      </w:pPr>
      <w:r>
        <w:rPr>
          <w:rFonts w:cs="Times New Roman" w:ascii="Times New Roman" w:hAnsi="Times New Roman"/>
        </w:rPr>
        <w:t>Мечан решительно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так много гостей, что никто и не замет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адись на скамейку, и я покажу тебе, как пекут ореховый хлеб, который так любит мой от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равится, когда в хлебе попадаются орех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это точно.</w:t>
      </w:r>
    </w:p>
    <w:p>
      <w:pPr>
        <w:pStyle w:val="Normal"/>
        <w:ind w:firstLine="567"/>
        <w:jc w:val="both"/>
        <w:rPr>
          <w:rFonts w:ascii="Times New Roman" w:hAnsi="Times New Roman" w:cs="Times New Roman"/>
        </w:rPr>
      </w:pPr>
      <w:r>
        <w:rPr>
          <w:rFonts w:cs="Times New Roman" w:ascii="Times New Roman" w:hAnsi="Times New Roman"/>
        </w:rPr>
        <w:t>Подмигнув девочке, Кристен начала возиться со своим платьем. При помощи пояса она стянула куски ткани так, что получился карман, и из этого кармана она доставала сейчас горсть орех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просила их у Эды, которая чуть было не скормила их курам. Мы с тобой испечем маленький хлеб, только для нас двоих. Ну как, нравится тебе моя иде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Кристен! — на детском личике светилась неподдельная радость. — Это будет нашим секретом.</w:t>
      </w:r>
    </w:p>
    <w:p>
      <w:pPr>
        <w:pStyle w:val="Normal"/>
        <w:ind w:firstLine="567"/>
        <w:jc w:val="both"/>
        <w:rPr/>
      </w:pPr>
      <w:r>
        <w:rPr>
          <w:rFonts w:cs="Times New Roman" w:ascii="Times New Roman" w:hAnsi="Times New Roman"/>
        </w:rPr>
        <w:t>Предположение Мечан, что никто не заметит, где она, оказалось неверным. Ройс увидел, что она сидит в кухне, как только вошел в зал, потому что его взгляд искал прежде всего Кристен. И он нашел ее в обществе своей сестры Мечан. Наклонив друг к другу головы, они смеялись, ничуть не заботясь о том, что происходит вокруг.</w:t>
      </w:r>
    </w:p>
    <w:p>
      <w:pPr>
        <w:pStyle w:val="Normal"/>
        <w:ind w:firstLine="567"/>
        <w:jc w:val="both"/>
        <w:rPr>
          <w:rFonts w:ascii="Times New Roman" w:hAnsi="Times New Roman" w:cs="Times New Roman"/>
        </w:rPr>
      </w:pPr>
      <w:r>
        <w:rPr>
          <w:rFonts w:cs="Times New Roman" w:ascii="Times New Roman" w:hAnsi="Times New Roman"/>
        </w:rPr>
        <w:t>На секунду он остановился, почувствовав радость от того, что увидел их вместе — свою сестру и любимую женщину. Так как все относились к Кристен с опаской, он предполагал, что Мечан, которая всегда боялась чужих, тем более будет ее сторониться. По всей вероятности, он ошибался. Сразу было видно, что они нравились друг другу, и Ройса это очень обрадовало. Он обязательно подошел бы к ним, если бы Даррелл не позвала его. Только теперь он заметил Корлисс. Как он мог забыть, что она обещала быть здесь! Лорд Эверилл прибыл на турнир, на котором Альфред имел обыкновение проверять на ловкость людей своей свиты. А когда лорд Эверилл приезжал в Виндхёрст, он всегда брал с собой своих дочерей. Напрасно Ройс надеялся, что на этот раз он изменит своей привычке.</w:t>
      </w:r>
    </w:p>
    <w:p>
      <w:pPr>
        <w:pStyle w:val="Normal"/>
        <w:ind w:firstLine="567"/>
        <w:jc w:val="both"/>
        <w:rPr>
          <w:rFonts w:ascii="Times New Roman" w:hAnsi="Times New Roman" w:cs="Times New Roman"/>
        </w:rPr>
      </w:pPr>
      <w:r>
        <w:rPr>
          <w:rFonts w:cs="Times New Roman" w:ascii="Times New Roman" w:hAnsi="Times New Roman"/>
        </w:rPr>
        <w:t>Сжав зубы, он подошел к своей невесте, чтобы поприветствовать ее.</w:t>
      </w:r>
    </w:p>
    <w:p>
      <w:pPr>
        <w:pStyle w:val="Normal"/>
        <w:ind w:firstLine="567"/>
        <w:jc w:val="both"/>
        <w:rPr>
          <w:rFonts w:ascii="Times New Roman" w:hAnsi="Times New Roman" w:cs="Times New Roman"/>
        </w:rPr>
      </w:pPr>
      <w:r>
        <w:rPr>
          <w:rFonts w:cs="Times New Roman" w:ascii="Times New Roman" w:hAnsi="Times New Roman"/>
        </w:rPr>
        <w:t>Кристен в течение всего вечера наблюдала за Ройсом и Корлисс, сидевшими рядом за длинным столом. Она ничего не могла изменить и решила набраться терпения, хотя в горле стоял комок и грудь болезненно сжималась. Тысячу раз повторяла она про себя, что от нее ничего не зависит, что Ройс и без того ей не принадлежит, и все же чувствовала себя обманутой; ее не оставляла мысль о том, что Ройс именно ее мужчина, мужчина ее жизни. Сейчас она не имела возможности бороться за него, ничего не могла сделать, чтобы оторвать его от этой женщины, и все яснее осознавала свое положение в доме. Она выдержала первое испытание огнем и довольно спокойно отнеслась к своему рабству, потому что исходила из того, что в конце концов получит желаемое. При каждом новом своем поражении она теряла терпение, иногда даже самообладание, но никогда не теряла надежды.</w:t>
      </w:r>
    </w:p>
    <w:p>
      <w:pPr>
        <w:pStyle w:val="Normal"/>
        <w:ind w:firstLine="567"/>
        <w:jc w:val="both"/>
        <w:rPr/>
      </w:pPr>
      <w:r>
        <w:rPr>
          <w:rFonts w:cs="Times New Roman" w:ascii="Times New Roman" w:hAnsi="Times New Roman"/>
        </w:rPr>
        <w:t>Не слишком ли она наивна? Если ее отец влюбился в рабыню и женился на ней, то это еще не означает, что такое может произойти и в Вессексе. В положении, когда ее родное селение оказалось отрезанным от других частей страны, ее семья установила дома свои собственные законы. Ее дядя Хьюг занимал должность ярла, что делало его в Норвегии таким же могущественным, как здесь король Альфред. И даже при таких обстоятельствах ее мать должна была быть освобождена из рабства прежде, чем Гаррик смог на ней жениться. Что касается рабства, то в Норвегии были свои собственные законы, которые не позволяли оставлять без внимания такой существенный фактор, как любовь. Здесь же сколько правителей, столько и законов! Разве сам Ройс не назвал ее сумасшедшей, когда она заговорила с ним о женитьбе?</w:t>
      </w:r>
    </w:p>
    <w:p>
      <w:pPr>
        <w:pStyle w:val="Normal"/>
        <w:ind w:firstLine="567"/>
        <w:jc w:val="both"/>
        <w:rPr>
          <w:rFonts w:ascii="Times New Roman" w:hAnsi="Times New Roman" w:cs="Times New Roman"/>
        </w:rPr>
      </w:pPr>
      <w:r>
        <w:rPr>
          <w:rFonts w:cs="Times New Roman" w:ascii="Times New Roman" w:hAnsi="Times New Roman"/>
        </w:rPr>
        <w:t>И теперь, когда она увидела его с невестой, ей стало ясно, что она действительно лишилась рассудка, вообразив, что он может принадлежать ей. Ни разу она не посмотрела на сложившуюся ситуацию глазами Ройса. Он сказал ей однажды, что ее положение даже ниже положения раба. Допустим, он сказал это в гневе, но как это было близко к тому, что есть на самом деле! Она его рабыня, одна из многих. У него ведь много рабов. Сейчас она согревает его постель, но завтра для этой цели у него появится законная супруга. Его забота о Кристен была не больше, чем забота о любом другом из его раб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то замечталась.</w:t>
      </w:r>
    </w:p>
    <w:p>
      <w:pPr>
        <w:pStyle w:val="Normal"/>
        <w:ind w:firstLine="567"/>
        <w:jc w:val="both"/>
        <w:rPr>
          <w:rFonts w:ascii="Times New Roman" w:hAnsi="Times New Roman" w:cs="Times New Roman"/>
        </w:rPr>
      </w:pPr>
      <w:r>
        <w:rPr>
          <w:rFonts w:cs="Times New Roman" w:ascii="Times New Roman" w:hAnsi="Times New Roman"/>
        </w:rPr>
        <w:t>Кристен понадобилось время, чтобы, услышав голос Эды, отрешиться от своих раздум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ействительно.</w:t>
      </w:r>
    </w:p>
    <w:p>
      <w:pPr>
        <w:pStyle w:val="Normal"/>
        <w:ind w:firstLine="567"/>
        <w:jc w:val="both"/>
        <w:rPr>
          <w:rFonts w:ascii="Times New Roman" w:hAnsi="Times New Roman" w:cs="Times New Roman"/>
        </w:rPr>
      </w:pPr>
      <w:r>
        <w:rPr>
          <w:rFonts w:cs="Times New Roman" w:ascii="Times New Roman" w:hAnsi="Times New Roman"/>
        </w:rPr>
        <w:t>Эда многозначительно посмотрела на нее. Ей показалось, что она услышала в голосе девушки тос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озлагаешь на него слишком большие надеж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w:t>
      </w:r>
    </w:p>
    <w:p>
      <w:pPr>
        <w:pStyle w:val="Normal"/>
        <w:ind w:firstLine="567"/>
        <w:jc w:val="both"/>
        <w:rPr>
          <w:rFonts w:ascii="Times New Roman" w:hAnsi="Times New Roman" w:cs="Times New Roman"/>
        </w:rPr>
      </w:pPr>
      <w:r>
        <w:rPr>
          <w:rFonts w:cs="Times New Roman" w:ascii="Times New Roman" w:hAnsi="Times New Roman"/>
        </w:rPr>
        <w:t>Эд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на быть благодарна уже за то, что у тебя есть. Ты жива, хотя он мог бы и убить тебя, так же как и тех, кого ты называешь своими друзьями. Он заботится о тебе. Да что там — он даже защищает тебя от посягательств других мужчин. Сегодня ночью половина девушек здесь, в замке, станут добычей этих юных повес, но тебя это не косн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не нужно рассказывать, как мне здесь хорошо живется.</w:t>
      </w:r>
    </w:p>
    <w:p>
      <w:pPr>
        <w:pStyle w:val="Normal"/>
        <w:ind w:firstLine="567"/>
        <w:jc w:val="both"/>
        <w:rPr>
          <w:rFonts w:ascii="Times New Roman" w:hAnsi="Times New Roman" w:cs="Times New Roman"/>
        </w:rPr>
      </w:pPr>
      <w:r>
        <w:rPr>
          <w:rFonts w:cs="Times New Roman" w:ascii="Times New Roman" w:hAnsi="Times New Roman"/>
        </w:rPr>
        <w:t>Эда хмыкнула и не без сарказма зам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недовольна тем, что имеешь, ты можешь в любое время подыскать себе какого-нибудь другого мужчину. Я не слепая и вижу, как все эти молодые господа таращат на тебя глаза. Если ты хорошо попросишь милорда, он, может быть, и продаст тебя, когда жен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озможно, я так и сдел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ть только! Нет, моя дорогая, я пошутила. Если ты решишься на это, будет такая буря, что не пощадит и н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и глупостей, Э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рьезно говорю. Он тебя никогда не продаст. Да ты ведь не дурочка и сама это понимаешь, — сказала Эда нетерпеливо. — Ты не можешь не знать, как влияешь на его настро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 — возрази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А какой он был на прошлой неделе, когда ему никто не мог угодить, потому что ты прогоняла его каждую ночь? Как ты это назовешь? Все в доме знали, что причина его плохого настроения — ты, хотя, может быть, только я знала все подробности. — Эда хихикнула. — Но как только ты оказалась в его постели, он сразу забыл о своем дурном настроении.</w:t>
      </w:r>
    </w:p>
    <w:p>
      <w:pPr>
        <w:pStyle w:val="Normal"/>
        <w:ind w:firstLine="567"/>
        <w:jc w:val="both"/>
        <w:rPr>
          <w:rFonts w:ascii="Times New Roman" w:hAnsi="Times New Roman" w:cs="Times New Roman"/>
        </w:rPr>
      </w:pPr>
      <w:r>
        <w:rPr>
          <w:rFonts w:cs="Times New Roman" w:ascii="Times New Roman" w:hAnsi="Times New Roman"/>
        </w:rPr>
        <w:t>Кристен опустила глаза и почувствовала, как вспыхнули ее ще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сейчас, может быть, он испытывает ко мне влечение, но я ведь могу ему надо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мужчина не перестанет желать тебя, дорогая. Я вижу это уже потому, как он с тобой обращается. Я могла бы рассказать тебе и много других вещей, чтобы ты поверила, но у меня нет настроения забивать тебе голову всякой чепухой. Нет, он тебя никогда не продаст и никогда не уступит другому мужчине. Но на этой женщине он все-таки женится.</w:t>
      </w:r>
    </w:p>
    <w:p>
      <w:pPr>
        <w:pStyle w:val="Normal"/>
        <w:ind w:firstLine="567"/>
        <w:jc w:val="both"/>
        <w:rPr>
          <w:rFonts w:ascii="Times New Roman" w:hAnsi="Times New Roman" w:cs="Times New Roman"/>
        </w:rPr>
      </w:pPr>
      <w:r>
        <w:rPr>
          <w:rFonts w:cs="Times New Roman" w:ascii="Times New Roman" w:hAnsi="Times New Roman"/>
        </w:rPr>
        <w:t>Кристен вздрог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мне все это говоришь, Э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в любом случае он оставит тебя при себе. Чтобы ты, наконец, поняла, что нужно быть довольной тем, что имеешь, и не метить выше, чем тебе назначено. Если ты будешь несчастлива, то и он будет несчастлив, а это уже и на нас отзов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Эда. Я не думаю, что имею над ним такую власть. Если бы это было действительно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это было действительно так, то что тогда? Можешь не отвечать, я и так знаю. Ты не хочешь слушать, что я тебе говорю. Ты метишь слишком высоко, дитя м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прекрасно тебя поняла, Эда. Но и ты тоже должна понять, что я не могу мириться с таким положением. Моя мать так же, как и я, попала в плен и была продана в рабство. На своей родине она была дочерью очень знатного человека и в соответствии со своим происхождением очень горда. Она никогда не могла согласиться с тем, что она рабыня. Она просто отбрасывала эту мысль и лгала сама себе. Я не так упряма и слепа. Я совершенно отчетливо представляю себе свое положение. И все же я дочь своей матери. Я не могу оставаться рабыней, Э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тебя нет другого выхода.</w:t>
      </w:r>
    </w:p>
    <w:p>
      <w:pPr>
        <w:pStyle w:val="Normal"/>
        <w:ind w:firstLine="567"/>
        <w:jc w:val="both"/>
        <w:rPr/>
      </w:pPr>
      <w:r>
        <w:rPr>
          <w:rFonts w:cs="Times New Roman" w:ascii="Times New Roman" w:hAnsi="Times New Roman"/>
        </w:rPr>
        <w:t>Кристен отвернулась и обвела взглядом зал, где оставались гореть всего лишь несколько факелов. Большая часть помещения была уже погружена во мрак. Пока она сидела, предаваясь своим печальным размышлениям, почти все гости разошлись. Повсюду расстилали мешки с соломой, потому что здесь спали не только слуги Ройса, но и слуги гостей. Кристен не заметила, как Ройс пошел провожать свою даму в ее комн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анется и на ночь? — спросила Кристен Эду.</w:t>
      </w:r>
    </w:p>
    <w:p>
      <w:pPr>
        <w:pStyle w:val="Normal"/>
        <w:ind w:firstLine="567"/>
        <w:jc w:val="both"/>
        <w:rPr/>
      </w:pPr>
      <w:r>
        <w:rPr>
          <w:rFonts w:cs="Times New Roman" w:ascii="Times New Roman" w:hAnsi="Times New Roman"/>
        </w:rPr>
        <w:t>Старуха что-то пробормотала, хотя и поняла, кого она имеет в виду, потом все же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и не хотят возвращаться ночью. Послушай, Кристен, я уже мозоль набила на языке, втолковывая тебе, но мои слова отскакивают от тебя, как горох от стены. Пойдем, ты будешь сегодня спать со мной.</w:t>
      </w:r>
    </w:p>
    <w:p>
      <w:pPr>
        <w:pStyle w:val="Normal"/>
        <w:ind w:firstLine="567"/>
        <w:jc w:val="both"/>
        <w:rPr>
          <w:rFonts w:ascii="Times New Roman" w:hAnsi="Times New Roman" w:cs="Times New Roman"/>
        </w:rPr>
      </w:pPr>
      <w:r>
        <w:rPr>
          <w:rFonts w:cs="Times New Roman" w:ascii="Times New Roman" w:hAnsi="Times New Roman"/>
        </w:rPr>
        <w:t>Кристен ощутила в сердце боль, однако спрятала свои чувства за маской непроницаем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н спит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е не стыдно думать такое! — рассердилась Эда. — Ты ведь знаешь, что наверху у нас только шесть комнат. Дамы разместились вместе с леди Даррелл и Мечан. Лорд Альден уступил свою комнату Альфреду, а сам лег со своими охранниками и людьми из свиты, которым предоставили две остальные комна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с-с-с, — прошипела Эда. — Милорду не очень-то хотелось, но ему пришлось уступить свою комнату лорду Эвериллу и его сыновьям, которые приехали только сегодня. А других свободных комнат здесь при всем желании не найдешь.</w:t>
      </w:r>
    </w:p>
    <w:p>
      <w:pPr>
        <w:pStyle w:val="Normal"/>
        <w:ind w:firstLine="567"/>
        <w:jc w:val="both"/>
        <w:rPr>
          <w:rFonts w:ascii="Times New Roman" w:hAnsi="Times New Roman" w:cs="Times New Roman"/>
        </w:rPr>
      </w:pPr>
      <w:r>
        <w:rPr>
          <w:rFonts w:cs="Times New Roman" w:ascii="Times New Roman" w:hAnsi="Times New Roman"/>
        </w:rPr>
        <w:t>Кристен нарисовала себе картину, как Ройс делит свою комнату со своим будущим тестем, и ей стало весело, однако совсем ненадолго.</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аже если бы Кристен не лежала на жестком полу, свернувшись под тонким одеялом, она все равно не смогла бы заснуть. Когда ей надоело слушать похрапывание спящих, она выпрямилась и медленно огляделась вокруг. Поблизости от нее спало всего лишь несколько женщин, да и то на таком расстоянии, что она не смогла бы их разбудить. Кристен едва дождалась, когда заснула Эда. Вообще-то, чтобы не рисковать, следовало бы подождать еще немного — на тот случай, если кто-нибудь, как и она, еще не спит, но ей не хотелось попусту тратить время.</w:t>
      </w:r>
    </w:p>
    <w:p>
      <w:pPr>
        <w:pStyle w:val="Normal"/>
        <w:ind w:firstLine="567"/>
        <w:jc w:val="both"/>
        <w:rPr>
          <w:rFonts w:ascii="Times New Roman" w:hAnsi="Times New Roman" w:cs="Times New Roman"/>
        </w:rPr>
      </w:pPr>
      <w:r>
        <w:rPr>
          <w:rFonts w:cs="Times New Roman" w:ascii="Times New Roman" w:hAnsi="Times New Roman"/>
        </w:rPr>
        <w:t>Она решила бежать. Это решение далось ей гораздо легче, чем она предполагала, потому что это был единственный шанс. Накануне вечером она спросила Ройса, сколько еще король намеревается пробыть в замке. Это были единственные слова, которые она сказала ему после того, как они вместе провели ночь. Ройс, однако, не смог удовлетворить ее любопытства. Вполне возможно, король уедет уже завтра, но не исключено, что он задержится в замке еще на неделю; во всяком случае, когда Альфред покинет Виндхёрст, Кристен снова будет закована в цепи. Кроме того, сбежать из комнаты Ройса было бы куда труднее, чем из переполненного зала.</w:t>
      </w:r>
    </w:p>
    <w:p>
      <w:pPr>
        <w:pStyle w:val="Normal"/>
        <w:ind w:firstLine="567"/>
        <w:jc w:val="both"/>
        <w:rPr>
          <w:rFonts w:ascii="Times New Roman" w:hAnsi="Times New Roman" w:cs="Times New Roman"/>
        </w:rPr>
      </w:pPr>
      <w:r>
        <w:rPr>
          <w:rFonts w:cs="Times New Roman" w:ascii="Times New Roman" w:hAnsi="Times New Roman"/>
        </w:rPr>
        <w:t>Окна были открыты, и достаточно лишь спрыгнуть вниз, чтобы очутиться на свободе. За ночь она могла бы уйти достаточно далеко, а до утра ее никто не хватится.</w:t>
      </w:r>
    </w:p>
    <w:p>
      <w:pPr>
        <w:pStyle w:val="Normal"/>
        <w:ind w:firstLine="567"/>
        <w:jc w:val="both"/>
        <w:rPr>
          <w:rFonts w:ascii="Times New Roman" w:hAnsi="Times New Roman" w:cs="Times New Roman"/>
        </w:rPr>
      </w:pPr>
      <w:r>
        <w:rPr>
          <w:rFonts w:cs="Times New Roman" w:ascii="Times New Roman" w:hAnsi="Times New Roman"/>
        </w:rPr>
        <w:t>Итак, решение было принято с легкостью. Однако она совсем не рассчитывала, что оно будет сопровождаться такой грустью. Хотя здесь для нее не было будущего, при мысли о том, что она никогда больше не увидит Ройса, на сердце стало тоскливо.</w:t>
      </w:r>
    </w:p>
    <w:p>
      <w:pPr>
        <w:pStyle w:val="Normal"/>
        <w:ind w:firstLine="567"/>
        <w:jc w:val="both"/>
        <w:rPr>
          <w:rFonts w:ascii="Times New Roman" w:hAnsi="Times New Roman" w:cs="Times New Roman"/>
        </w:rPr>
      </w:pPr>
      <w:r>
        <w:rPr>
          <w:rFonts w:cs="Times New Roman" w:ascii="Times New Roman" w:hAnsi="Times New Roman"/>
        </w:rPr>
        <w:t>Она бросила последний взгляд на крепко спящую после напряженного дня Эду. И этой старой женщины, с ее незлобивой ворчливостью и прямотой, ей будет не хватать, так же как и маленькой Мечан, чье участливое любопытство и робкие знаки привязанности заставили Кристен пусть лишь на время забыть свои заботы.</w:t>
      </w:r>
    </w:p>
    <w:p>
      <w:pPr>
        <w:pStyle w:val="Normal"/>
        <w:ind w:firstLine="567"/>
        <w:jc w:val="both"/>
        <w:rPr>
          <w:rFonts w:ascii="Times New Roman" w:hAnsi="Times New Roman" w:cs="Times New Roman"/>
        </w:rPr>
      </w:pPr>
      <w:r>
        <w:rPr>
          <w:rFonts w:cs="Times New Roman" w:ascii="Times New Roman" w:hAnsi="Times New Roman"/>
        </w:rPr>
        <w:t>Однако все эти мысли не смогли удержать Кристен, и она тихо подкралась к окну. Ни звука не раздалось, когда она перекинула ноги через подоконник. Однако она все еще не решалась спрыгнуть вниз. Не была ли эта медлительность признаком ее подавленности от сознания того, что она расстается с Ройсом навсегда? Но гордость взяла верх.</w:t>
      </w:r>
    </w:p>
    <w:p>
      <w:pPr>
        <w:pStyle w:val="Normal"/>
        <w:ind w:firstLine="567"/>
        <w:jc w:val="both"/>
        <w:rPr>
          <w:rFonts w:ascii="Times New Roman" w:hAnsi="Times New Roman" w:cs="Times New Roman"/>
        </w:rPr>
      </w:pPr>
      <w:r>
        <w:rPr>
          <w:rFonts w:cs="Times New Roman" w:ascii="Times New Roman" w:hAnsi="Times New Roman"/>
        </w:rPr>
        <w:t>Было полнолуние, и площадку перед ломом заливал серебристый свет. Спрыгнув на землю, Кристен тотчас же отпрянула в тень, падавшую от стены дома. Осторожно она прокралась к хижине без окон, в которой спали ее друзья.</w:t>
      </w:r>
    </w:p>
    <w:p>
      <w:pPr>
        <w:pStyle w:val="Normal"/>
        <w:ind w:firstLine="567"/>
        <w:jc w:val="both"/>
        <w:rPr>
          <w:rFonts w:ascii="Times New Roman" w:hAnsi="Times New Roman" w:cs="Times New Roman"/>
        </w:rPr>
      </w:pPr>
      <w:r>
        <w:rPr>
          <w:rFonts w:cs="Times New Roman" w:ascii="Times New Roman" w:hAnsi="Times New Roman"/>
        </w:rPr>
        <w:t>Кристен пожалела, что нет дождя, который помог бы сгуститься мраку и заглушил бы звук ее шагов. Но по небу проплывали только легкие облачка, ярко освещаемые луной. И все же Кристен ничто уже не могло удержать. В доме все спали, никто ее не заметил.</w:t>
      </w:r>
    </w:p>
    <w:p>
      <w:pPr>
        <w:pStyle w:val="Normal"/>
        <w:ind w:firstLine="567"/>
        <w:jc w:val="both"/>
        <w:rPr>
          <w:rFonts w:ascii="Times New Roman" w:hAnsi="Times New Roman" w:cs="Times New Roman"/>
        </w:rPr>
      </w:pPr>
      <w:r>
        <w:rPr>
          <w:rFonts w:cs="Times New Roman" w:ascii="Times New Roman" w:hAnsi="Times New Roman"/>
        </w:rPr>
        <w:t>Пока она размышляла, не лучше ли ей взять коней с пастбища, чтобы не наделать шума в конюшне, возникла другая проблема. Перед единственной дверью хижины, где находились пленники, она увидела охранника. Ее сердце бешено заколотилось. Не слышал ли он ее шагов? Убедившись, что все спокойно, она еще раз осторожно заглянула за угол. Охранник сидел все в той же позе, прислонившись спиной к двери, откинутая назад голова свешивалась набок. Кристен поняла, что он спит. Спящий охранник был не таким уж серьезным препятствием по сравнению с проблемой, которую, как полагала Кристен, ей придется вскоре разрешить, а именно — как она откроет дверь хижины? Но, может, как раз спящий охранник станет для нее подарком судьбы, если у него с собой окажется ключ.</w:t>
      </w:r>
    </w:p>
    <w:p>
      <w:pPr>
        <w:pStyle w:val="Normal"/>
        <w:ind w:firstLine="567"/>
        <w:jc w:val="both"/>
        <w:rPr>
          <w:rFonts w:ascii="Times New Roman" w:hAnsi="Times New Roman" w:cs="Times New Roman"/>
        </w:rPr>
      </w:pPr>
      <w:r>
        <w:rPr>
          <w:rFonts w:cs="Times New Roman" w:ascii="Times New Roman" w:hAnsi="Times New Roman"/>
        </w:rPr>
        <w:t>Кристен огляделась вокруг в поисках камня подходящей величины, чтобы оглушить охранника. Конечно, можно было снять у него с пояса кинжал и заколоть, но она на это все же не решилась. На площадке, где она стояла, не было камней нужного размера, и, пока она прокралась к валу и нашла камень, прошло довольно много времени. Однако он оказался слишком маленьким. Наконец она нашла то, что искала, и без происшествий вернулась к хижине.</w:t>
      </w:r>
    </w:p>
    <w:p>
      <w:pPr>
        <w:pStyle w:val="Normal"/>
        <w:ind w:firstLine="567"/>
        <w:jc w:val="both"/>
        <w:rPr>
          <w:rFonts w:ascii="Times New Roman" w:hAnsi="Times New Roman" w:cs="Times New Roman"/>
        </w:rPr>
      </w:pPr>
      <w:r>
        <w:rPr>
          <w:rFonts w:cs="Times New Roman" w:ascii="Times New Roman" w:hAnsi="Times New Roman"/>
        </w:rPr>
        <w:t>Приближаясь к охраннику, она чувствовала, как сильно колотится сердце. Если он издаст хоть один звук, когда она его ударит, конец всему... Видит Бог, она не хотела причинять ему вреда, ей нужно только, чтобы он спал еще крепче.</w:t>
      </w:r>
    </w:p>
    <w:p>
      <w:pPr>
        <w:pStyle w:val="Normal"/>
        <w:ind w:firstLine="567"/>
        <w:jc w:val="both"/>
        <w:rPr>
          <w:rFonts w:ascii="Times New Roman" w:hAnsi="Times New Roman" w:cs="Times New Roman"/>
        </w:rPr>
      </w:pPr>
      <w:r>
        <w:rPr>
          <w:rFonts w:cs="Times New Roman" w:ascii="Times New Roman" w:hAnsi="Times New Roman"/>
        </w:rPr>
        <w:t>Она ударила его по голове рядом с виском, и охранник рухнул наземь. Кристен приникла к его груди — он еще дышал. Этого было достаточно, чтобы на первое время успокоить свою совесть, и Кристен быстро обыскала его, надеясь найти ключ. Но ей не повезло. Придется потратить еще какое-то время, чтобы взломать замок; хорошо, хоть у этого незадачливого стража оказался кинжал.</w:t>
      </w:r>
    </w:p>
    <w:p>
      <w:pPr>
        <w:pStyle w:val="Normal"/>
        <w:ind w:firstLine="567"/>
        <w:jc w:val="both"/>
        <w:rPr>
          <w:rFonts w:ascii="Times New Roman" w:hAnsi="Times New Roman" w:cs="Times New Roman"/>
        </w:rPr>
      </w:pPr>
      <w:r>
        <w:rPr>
          <w:rFonts w:cs="Times New Roman" w:ascii="Times New Roman" w:hAnsi="Times New Roman"/>
        </w:rPr>
        <w:t>Она принялась за работу и скорее прошептала, чем произнесла вслух, имена своих друз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р! Тор!..</w:t>
      </w:r>
    </w:p>
    <w:p>
      <w:pPr>
        <w:pStyle w:val="Normal"/>
        <w:ind w:firstLine="567"/>
        <w:jc w:val="both"/>
        <w:rPr>
          <w:rFonts w:ascii="Times New Roman" w:hAnsi="Times New Roman" w:cs="Times New Roman"/>
        </w:rPr>
      </w:pPr>
      <w:r>
        <w:rPr>
          <w:rFonts w:cs="Times New Roman" w:ascii="Times New Roman" w:hAnsi="Times New Roman"/>
        </w:rPr>
        <w:t>Огромная ладонь зажала ей рот, заставив замолкнуть, в то время как другая стиснула ее локоть так, что ей пришлось выронить кин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то лучше.</w:t>
      </w:r>
    </w:p>
    <w:p>
      <w:pPr>
        <w:pStyle w:val="Normal"/>
        <w:ind w:firstLine="567"/>
        <w:jc w:val="both"/>
        <w:rPr>
          <w:rFonts w:ascii="Times New Roman" w:hAnsi="Times New Roman" w:cs="Times New Roman"/>
        </w:rPr>
      </w:pPr>
      <w:r>
        <w:rPr>
          <w:rFonts w:cs="Times New Roman" w:ascii="Times New Roman" w:hAnsi="Times New Roman"/>
        </w:rPr>
        <w:t>При звуке этого голоса Кристен почувствовала страх и радость одновременно. Ройс, услышав, как кинжал упал на землю, отпустил ее локоть и сразу же обнял Кристен за талию. Он держал ее не очень крепко, но она хорошо знала, что его хватка может стать железной, если она начнет сопротивляться.</w:t>
      </w:r>
    </w:p>
    <w:p>
      <w:pPr>
        <w:pStyle w:val="Normal"/>
        <w:ind w:firstLine="567"/>
        <w:jc w:val="both"/>
        <w:rPr>
          <w:rFonts w:ascii="Times New Roman" w:hAnsi="Times New Roman" w:cs="Times New Roman"/>
        </w:rPr>
      </w:pPr>
      <w:r>
        <w:rPr>
          <w:rFonts w:cs="Times New Roman" w:ascii="Times New Roman" w:hAnsi="Times New Roman"/>
        </w:rPr>
        <w:t>Но в следующее мгновение она уже не могла чувствовать ничего, кроме глубокого раскаяния, — за дверью хижины раздался голос Торольфа. Он услышал ее зов и решил, что она пришла, чтобы освободить пленников и помочь им бе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 Ответь мне, Кристен! Скажи мне, что это не с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говорит? — прошептал ей на ухо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нает, что я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расскажи ему, что произошло.</w:t>
      </w:r>
    </w:p>
    <w:p>
      <w:pPr>
        <w:pStyle w:val="Normal"/>
        <w:ind w:firstLine="567"/>
        <w:jc w:val="both"/>
        <w:rPr>
          <w:rFonts w:ascii="Times New Roman" w:hAnsi="Times New Roman" w:cs="Times New Roman"/>
        </w:rPr>
      </w:pPr>
      <w:r>
        <w:rPr>
          <w:rFonts w:cs="Times New Roman" w:ascii="Times New Roman" w:hAnsi="Times New Roman"/>
        </w:rPr>
        <w:t>Она глубоко вздохнула. А что же, собственно, произошло? Как получилось, что ее обнаружили? До этого момента все шло гладко. Нигде не было слышно ни звука. И все же ее заметили. И этот человек оказался тем единственным, с кем она не могла бороться. Если бы это оказался кто-нибудь друг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льф, мне очень жаль. Мне почти все удалось, но хозяин меня обнаружил. Он сейчас стоит рядом со мной.</w:t>
      </w:r>
    </w:p>
    <w:p>
      <w:pPr>
        <w:pStyle w:val="Normal"/>
        <w:ind w:firstLine="567"/>
        <w:jc w:val="both"/>
        <w:rPr>
          <w:rFonts w:ascii="Times New Roman" w:hAnsi="Times New Roman" w:cs="Times New Roman"/>
        </w:rPr>
      </w:pPr>
      <w:r>
        <w:rPr>
          <w:rFonts w:cs="Times New Roman" w:ascii="Times New Roman" w:hAnsi="Times New Roman"/>
        </w:rPr>
        <w:t>За дверью воцарилось долгое молчание. Потом Торольф произнес:</w:t>
      </w:r>
    </w:p>
    <w:p>
      <w:pPr>
        <w:pStyle w:val="Normal"/>
        <w:ind w:firstLine="567"/>
        <w:jc w:val="both"/>
        <w:rPr/>
      </w:pPr>
      <w:r>
        <w:rPr>
          <w:rFonts w:cs="Times New Roman" w:ascii="Times New Roman" w:hAnsi="Times New Roman"/>
        </w:rPr>
        <w:t xml:space="preserve">— </w:t>
      </w:r>
      <w:r>
        <w:rPr>
          <w:rFonts w:cs="Times New Roman" w:ascii="Times New Roman" w:hAnsi="Times New Roman"/>
        </w:rPr>
        <w:t>Тебе не следовало приходить к нам, Кристен. Надо было бежать, если у тебя появилась такая возмож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это уже не имеет знач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с тобой сделает?</w:t>
      </w:r>
    </w:p>
    <w:p>
      <w:pPr>
        <w:pStyle w:val="Normal"/>
        <w:ind w:firstLine="567"/>
        <w:jc w:val="both"/>
        <w:rPr>
          <w:rFonts w:ascii="Times New Roman" w:hAnsi="Times New Roman" w:cs="Times New Roman"/>
        </w:rPr>
      </w:pPr>
      <w:r>
        <w:rPr>
          <w:rFonts w:cs="Times New Roman" w:ascii="Times New Roman" w:hAnsi="Times New Roman"/>
        </w:rPr>
        <w:t>Что она могла ответить? Обратившись к Ройсу, он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чет знать, что ты теперь со мной сдел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бы вы сделали, если бы тебе удалось открыть эту дверь?</w:t>
      </w:r>
    </w:p>
    <w:p>
      <w:pPr>
        <w:pStyle w:val="Normal"/>
        <w:ind w:firstLine="567"/>
        <w:jc w:val="both"/>
        <w:rPr>
          <w:rFonts w:ascii="Times New Roman" w:hAnsi="Times New Roman" w:cs="Times New Roman"/>
        </w:rPr>
      </w:pPr>
      <w:r>
        <w:rPr>
          <w:rFonts w:cs="Times New Roman" w:ascii="Times New Roman" w:hAnsi="Times New Roman"/>
        </w:rPr>
        <w:t>Его голос был пугающе спокоен. Ради Бога! Почему он не кричит и не ругается? Ведь он, должно быть, в ярости. До сих пор она не решалась взглянуть на него, чтобы убедиться в этом, но она знала, что он взбешен. Что ж, если ему удается скрывать свою ярость, то и она не покажет ему своего страха. Поэтому она так же спокойн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открыла дверь, мы бы побежали назад, к этому забору, перелезли бы через него и удр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ив стра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шутишь? Моих друзей всего шестнадцать человек. А у тебя только охранников в доме столько же, да люди из твоей свиты и свиты короля. Нет, викинги храбры, но они не иди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кажи ему, что с тобой не случится ничего плохого, так как ты тоже не сделала ничего плохого, кроме как наказала заснувшего охранника. Так ему и надо, он заслужил такой удар. В следующий раз, вместо того, чтобы спать на посту, будет работать.</w:t>
      </w:r>
    </w:p>
    <w:p>
      <w:pPr>
        <w:pStyle w:val="Normal"/>
        <w:ind w:firstLine="567"/>
        <w:jc w:val="both"/>
        <w:rPr>
          <w:rFonts w:ascii="Times New Roman" w:hAnsi="Times New Roman" w:cs="Times New Roman"/>
        </w:rPr>
      </w:pPr>
      <w:r>
        <w:rPr>
          <w:rFonts w:cs="Times New Roman" w:ascii="Times New Roman" w:hAnsi="Times New Roman"/>
        </w:rPr>
        <w:t>Она не могла поверить тому, что слышала собственными ушами. Точнее говоря, не могла поверить, что он говорит серьезно. Ведь как-то же он должен ее наказать. Это очевидно. Она — рабыня, совершившая попытку к бегству и намеревавшаяся даже помочь бежать другим.</w:t>
      </w:r>
    </w:p>
    <w:p>
      <w:pPr>
        <w:pStyle w:val="Normal"/>
        <w:ind w:firstLine="567"/>
        <w:jc w:val="both"/>
        <w:rPr>
          <w:rFonts w:ascii="Times New Roman" w:hAnsi="Times New Roman" w:cs="Times New Roman"/>
        </w:rPr>
      </w:pPr>
      <w:r>
        <w:rPr>
          <w:rFonts w:cs="Times New Roman" w:ascii="Times New Roman" w:hAnsi="Times New Roman"/>
        </w:rPr>
        <w:t>Она быстро передала Торольфу слова Ройса. Однако тот тоже засомне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верит тебе, сакс, — сказа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ередай ему, что завтра ты принесешь им еду и точно сможешь сообщить, что я с тобой сделал.</w:t>
      </w:r>
    </w:p>
    <w:p>
      <w:pPr>
        <w:pStyle w:val="Normal"/>
        <w:ind w:firstLine="567"/>
        <w:jc w:val="both"/>
        <w:rPr>
          <w:rFonts w:ascii="Times New Roman" w:hAnsi="Times New Roman" w:cs="Times New Roman"/>
        </w:rPr>
      </w:pPr>
      <w:r>
        <w:rPr>
          <w:rFonts w:cs="Times New Roman" w:ascii="Times New Roman" w:hAnsi="Times New Roman"/>
        </w:rPr>
        <w:t>Мороз пробежал у нее по коже, когда она передавала Торольфу слова Ройса. Торольф, казалось, был удовлетворен этим ответом, и Кристен обрадовалась — она знала, что Ройс больше ничего не добавил бы.</w:t>
      </w:r>
    </w:p>
    <w:p>
      <w:pPr>
        <w:pStyle w:val="Normal"/>
        <w:ind w:firstLine="567"/>
        <w:jc w:val="both"/>
        <w:rPr>
          <w:rFonts w:ascii="Times New Roman" w:hAnsi="Times New Roman" w:cs="Times New Roman"/>
        </w:rPr>
      </w:pPr>
      <w:r>
        <w:rPr>
          <w:rFonts w:cs="Times New Roman" w:ascii="Times New Roman" w:hAnsi="Times New Roman"/>
        </w:rPr>
        <w:t>Не снимая своей руки с ее талии, он увел ее от хижины. Страх все больше овладевал ею. Как это мрачно прозвучало — «точно сможешь сообщить им, что я с тобой сделал». Она собралась было еще раз обдумать все возможности для защиты, как вдруг Ройс остановился. Он повернул ее лицо к себе, так что она не могла не смотреть на него, и обнял уже обеими руками за талию, однако прижал к себе не слишком сильно. Запрокинув голову, он рассматривал ясное, светлое небо и великолепную луну. Она услышала, как он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авно ночью я предлагал тебе сходить на озеро искупаться. Ты еще не передум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меня утопить?</w:t>
      </w:r>
    </w:p>
    <w:p>
      <w:pPr>
        <w:pStyle w:val="Normal"/>
        <w:ind w:firstLine="567"/>
        <w:jc w:val="both"/>
        <w:rPr>
          <w:rFonts w:ascii="Times New Roman" w:hAnsi="Times New Roman" w:cs="Times New Roman"/>
        </w:rPr>
      </w:pPr>
      <w:r>
        <w:rPr>
          <w:rFonts w:cs="Times New Roman" w:ascii="Times New Roman" w:hAnsi="Times New Roman"/>
        </w:rPr>
        <w:t>Он снова посмотрел на нее, и на его губах промелькнула едва заметная улыб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не поверила тому, что я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ыталась сбежать. Допустим, ты помешал побегу, но это не меняет дела, ведь попытка была. Что положено, согласно вашим законам, за попытку к бегст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ленница, обращенная в рабство, а не британка. Законы более свободны в отношении к пленным. Но в данном случае нет речи о том, что ты должна по закону нести ответственность, ведь о происшествии никто, кроме меня, не зн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хран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удет считать, что упал во сне и набил себе лоб. Может, в будущем не будет спать на посту.</w:t>
      </w:r>
    </w:p>
    <w:p>
      <w:pPr>
        <w:pStyle w:val="Normal"/>
        <w:ind w:firstLine="567"/>
        <w:jc w:val="both"/>
        <w:rPr>
          <w:rFonts w:ascii="Times New Roman" w:hAnsi="Times New Roman" w:cs="Times New Roman"/>
        </w:rPr>
      </w:pPr>
      <w:r>
        <w:rPr>
          <w:rFonts w:cs="Times New Roman" w:ascii="Times New Roman" w:hAnsi="Times New Roman"/>
        </w:rPr>
        <w:t>Она широко раскрыла глаза от удивл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это серьезно? Ты меня действительно не накаж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олка ни корми, он все равно в лес смотрит, он все равно сбежит, какой бы страшной ни была расплата. Однако ты не должна заблуждаться: если бы я нашел вас после побега, твои друзья попытались бы сопротивляться, и пролилось бы много крови. И для тебя это было бы самым ужасным наказанием. Но побег не удался. И поскольку я могу понять волка, я могу понять и мотивы твоих действий. Ты хочешь обрести свободу. За это желание я не могу тебя наказывать. Но и отпустить тебя я тоже не м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г бы все же это сделать, — сказала она с горечью в голосе. — Мои друзья сооружают вокруг замка вал. То, что они делают, — очень нужно для Виндхёрста. А моя работа по дому — это пустяки. У тебя нет особых причин держать меня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ужна лично мне, Кристен.</w:t>
      </w:r>
    </w:p>
    <w:p>
      <w:pPr>
        <w:pStyle w:val="Normal"/>
        <w:ind w:firstLine="567"/>
        <w:jc w:val="both"/>
        <w:rPr/>
      </w:pPr>
      <w:r>
        <w:rPr>
          <w:rFonts w:cs="Times New Roman" w:ascii="Times New Roman" w:hAnsi="Times New Roman"/>
        </w:rPr>
        <w:t>Весомость этих слов заставила Кристен замолчать. Он говорил абсолютно серьезно, и, о Боже, как удивительно приятно было слышать эти слова! Но ее больше не проведешь. Она не будет принимать эти слова слишком близко к сердцу. Конечно, он влюблен в нее, потому что раньше не знал таких женщин. Но со временем его чувство к ней притупится и она ему будет не нужна... может, уже сразу после женитьбы на этой даме. Может быть, после свадьбы ей удастся уговорить его отпустить ее. А пока же — да поможет ей Господь! — она будет страдать и желать его и молить небо о том, чтобы сохранить хоть немного гордости. А это будет нелегко.</w:t>
      </w:r>
    </w:p>
    <w:p>
      <w:pPr>
        <w:pStyle w:val="Normal"/>
        <w:ind w:firstLine="567"/>
        <w:jc w:val="both"/>
        <w:rPr>
          <w:rFonts w:ascii="Times New Roman" w:hAnsi="Times New Roman" w:cs="Times New Roman"/>
        </w:rPr>
      </w:pPr>
      <w:r>
        <w:rPr>
          <w:rFonts w:cs="Times New Roman" w:ascii="Times New Roman" w:hAnsi="Times New Roman"/>
        </w:rPr>
        <w:t>Ройс крепче прижал ее к себе и почувствовал, что она замер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не все еще не вер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же, верю, но... ты хочешь пойти со мной на озеро, да еще после того, что я натворила... это похоже на награду, а ведь я только и делаю, что перечу тебе. Ты сбиваешь меня с толку, сакс!</w:t>
      </w:r>
    </w:p>
    <w:p>
      <w:pPr>
        <w:pStyle w:val="Normal"/>
        <w:ind w:firstLine="567"/>
        <w:jc w:val="both"/>
        <w:rPr>
          <w:rFonts w:ascii="Times New Roman" w:hAnsi="Times New Roman" w:cs="Times New Roman"/>
        </w:rPr>
      </w:pPr>
      <w:r>
        <w:rPr>
          <w:rFonts w:cs="Times New Roman" w:ascii="Times New Roman" w:hAnsi="Times New Roman"/>
        </w:rPr>
        <w:t>Ройс засмеялся, обнимая ее еще силь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ятно слышать. Слишком долго мне приходилось быть сбитым с толку; наконец-то нашелся хоть один человек, кто может составить мне компанию. Нет, не сердись на меня, — добавил он, чувствуя, что она пытается освободиться от его объятий. — Я позабочусь о том, чтобы твое удивление прошло, и это даже больше того, что ты для меня дел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 сказала она с вызовом, увидев, что он оставил шутливый тон и снова говорит серьез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забуду это происшествие. Я спустился вниз, в зал, чтобы сходить с тобой на озеро. Когда я понял, что тебя нет... — Он замолчал; ему совсем не хотелось рассказывать ей, что он почувствовал в тот момент. Никогда в жизни он не хотел бы испытать ничего подобного.</w:t>
      </w:r>
    </w:p>
    <w:p>
      <w:pPr>
        <w:pStyle w:val="Normal"/>
        <w:ind w:firstLine="567"/>
        <w:jc w:val="both"/>
        <w:rPr>
          <w:rFonts w:ascii="Times New Roman" w:hAnsi="Times New Roman" w:cs="Times New Roman"/>
        </w:rPr>
      </w:pPr>
      <w:r>
        <w:rPr>
          <w:rFonts w:cs="Times New Roman" w:ascii="Times New Roman" w:hAnsi="Times New Roman"/>
        </w:rPr>
        <w:t>Он вновь привлек ее к себе, прижался щекой к ее лицу и только потом продол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ничего не случилось, Кристен. Я смогу забыть о твоей проделке, в надежде, что ты поймешь, как бессмысленно пытаться сбежать отсюда. Я всегда успею опередить тебя.</w:t>
      </w:r>
    </w:p>
    <w:p>
      <w:pPr>
        <w:pStyle w:val="Normal"/>
        <w:ind w:firstLine="567"/>
        <w:jc w:val="both"/>
        <w:rPr>
          <w:rFonts w:ascii="Times New Roman" w:hAnsi="Times New Roman" w:cs="Times New Roman"/>
        </w:rPr>
      </w:pPr>
      <w:r>
        <w:rPr>
          <w:rFonts w:cs="Times New Roman" w:ascii="Times New Roman" w:hAnsi="Times New Roman"/>
        </w:rPr>
        <w:t>Она встрепе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знал? И поэтому там сидел охран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однако, оказался не на высоте, — пробормотал он. — Да нет же, я ничего не знал. Я просто не могу рисковать, когда речь идет о тебе.</w:t>
      </w:r>
    </w:p>
    <w:p>
      <w:pPr>
        <w:pStyle w:val="Normal"/>
        <w:ind w:firstLine="567"/>
        <w:jc w:val="both"/>
        <w:rPr>
          <w:rFonts w:ascii="Times New Roman" w:hAnsi="Times New Roman" w:cs="Times New Roman"/>
        </w:rPr>
      </w:pPr>
      <w:r>
        <w:rPr>
          <w:rFonts w:cs="Times New Roman" w:ascii="Times New Roman" w:hAnsi="Times New Roman"/>
        </w:rPr>
        <w:t>Интуиция подсказала ей, что это именно так, что он будет внимательно следить за ней, пока она ему дорога. Действительно, не оставалось никакой надежды сбежать отсюда, пока он не найдет себе другое увлеч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женишься?</w:t>
      </w:r>
    </w:p>
    <w:p>
      <w:pPr>
        <w:pStyle w:val="Normal"/>
        <w:ind w:firstLine="567"/>
        <w:jc w:val="both"/>
        <w:rPr>
          <w:rFonts w:ascii="Times New Roman" w:hAnsi="Times New Roman" w:cs="Times New Roman"/>
        </w:rPr>
      </w:pPr>
      <w:r>
        <w:rPr>
          <w:rFonts w:cs="Times New Roman" w:ascii="Times New Roman" w:hAnsi="Times New Roman"/>
        </w:rPr>
        <w:t>Она почувствовала, как удивил его этот вопрос. Он даже вздрогнул. Он никак не мог догадаться, как этот вопрос связан с тем, что они сейчас обсужд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меня не кас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ебя это не кас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не просто интере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агаю, что ты опять скорее хитришь, чем просто любопытствуешь. Пытаешься меня рассердить?</w:t>
      </w:r>
    </w:p>
    <w:p>
      <w:pPr>
        <w:pStyle w:val="Normal"/>
        <w:ind w:firstLine="567"/>
        <w:jc w:val="both"/>
        <w:rPr>
          <w:rFonts w:ascii="Times New Roman" w:hAnsi="Times New Roman" w:cs="Times New Roman"/>
        </w:rPr>
      </w:pPr>
      <w:r>
        <w:rPr>
          <w:rFonts w:cs="Times New Roman" w:ascii="Times New Roman" w:hAnsi="Times New Roman"/>
        </w:rPr>
        <w:t>Теперь наступила очередь Кристен удивл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е в голову могла прийти такая мысль? Я задала тебе очень простой вопрос, и он меня очень даже касается. Ведь когда Дама, на которой ты женишься, будет жить здесь, в нашей жизни кое-что изменится. Она будет делить с тобой постель, а не я.</w:t>
      </w:r>
    </w:p>
    <w:p>
      <w:pPr>
        <w:pStyle w:val="Normal"/>
        <w:ind w:firstLine="567"/>
        <w:jc w:val="both"/>
        <w:rPr>
          <w:rFonts w:ascii="Times New Roman" w:hAnsi="Times New Roman" w:cs="Times New Roman"/>
        </w:rPr>
      </w:pPr>
      <w:r>
        <w:rPr>
          <w:rFonts w:cs="Times New Roman" w:ascii="Times New Roman" w:hAnsi="Times New Roman"/>
        </w:rPr>
        <w:t>Если Кристен думала настроить его этими словами на более мирный лад, то она ошиб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уже заранее радуешься этому! — вскипел он. — Если это так, то я должен тебя разочаровать. Моя свадьба будет очень не скоро, во всяком случае, срок еще не назначен.</w:t>
      </w:r>
    </w:p>
    <w:p>
      <w:pPr>
        <w:pStyle w:val="Normal"/>
        <w:ind w:firstLine="567"/>
        <w:jc w:val="both"/>
        <w:rPr>
          <w:rFonts w:ascii="Times New Roman" w:hAnsi="Times New Roman" w:cs="Times New Roman"/>
        </w:rPr>
      </w:pPr>
      <w:r>
        <w:rPr>
          <w:rFonts w:cs="Times New Roman" w:ascii="Times New Roman" w:hAnsi="Times New Roman"/>
        </w:rPr>
        <w:t>Не долго думая, Кристен сказала то, что было у нее на сердц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 откровенно, ты меня вовсе не разочаровал.</w:t>
      </w:r>
    </w:p>
    <w:p>
      <w:pPr>
        <w:pStyle w:val="Normal"/>
        <w:ind w:firstLine="567"/>
        <w:jc w:val="both"/>
        <w:rPr/>
      </w:pPr>
      <w:r>
        <w:rPr>
          <w:rFonts w:cs="Times New Roman" w:ascii="Times New Roman" w:hAnsi="Times New Roman"/>
        </w:rPr>
        <w:t>Это заявление смягчило Ройса, и его настроение заметно улучшилось. Он засмеялся, и Кристен, услышав его смех пожалела, что не может взять своих слов обратно. У нее совершенно не было желания показать ему, как она тоскует по нему. Она сердилась на свой длинный язык и на хорошее настроение Ройса.</w:t>
      </w:r>
    </w:p>
    <w:p>
      <w:pPr>
        <w:pStyle w:val="Normal"/>
        <w:ind w:firstLine="567"/>
        <w:jc w:val="both"/>
        <w:rPr>
          <w:rFonts w:ascii="Times New Roman" w:hAnsi="Times New Roman" w:cs="Times New Roman"/>
        </w:rPr>
      </w:pPr>
      <w:r>
        <w:rPr>
          <w:rFonts w:cs="Times New Roman" w:ascii="Times New Roman" w:hAnsi="Times New Roman"/>
        </w:rPr>
        <w:t>Она попыталась изменить ситуацию и очередной колкостью продемонстрировала недовольство его повед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 веселье совершенно неуместно. По мне, так пусть твоя нев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больше не будем о ней, — попросил он и добавил мирно: — У меня все еще нет никакого желания идти в свою комнату. Эверилл во сне издает такие звуки, что можно подумать, будто в комнате лев. Так ты идешь со мной на озеро?</w:t>
      </w:r>
    </w:p>
    <w:p>
      <w:pPr>
        <w:pStyle w:val="Normal"/>
        <w:ind w:firstLine="567"/>
        <w:jc w:val="both"/>
        <w:rPr>
          <w:rFonts w:ascii="Times New Roman" w:hAnsi="Times New Roman" w:cs="Times New Roman"/>
        </w:rPr>
      </w:pPr>
      <w:r>
        <w:rPr>
          <w:rFonts w:cs="Times New Roman" w:ascii="Times New Roman" w:hAnsi="Times New Roman"/>
        </w:rPr>
        <w:t>Было нечестно с его стороны соблазнять ее именно озером. Но она не чувствовала в себе достаточно злости, чтобы отказать себе в этом удовольствии. И уже более спокойным тоном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бы охотно сходила с тобой туда.</w:t>
      </w:r>
    </w:p>
    <w:p>
      <w:pPr>
        <w:pStyle w:val="Normal"/>
        <w:ind w:firstLine="567"/>
        <w:jc w:val="both"/>
        <w:rPr>
          <w:rFonts w:ascii="Times New Roman" w:hAnsi="Times New Roman" w:cs="Times New Roman"/>
        </w:rPr>
      </w:pPr>
      <w:r>
        <w:rPr>
          <w:rFonts w:cs="Times New Roman" w:ascii="Times New Roman" w:hAnsi="Times New Roman"/>
        </w:rPr>
        <w:t>Голос его звучал хрипло, когда он, покашливая,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позволишь мне любить тебя там?</w:t>
      </w:r>
    </w:p>
    <w:p>
      <w:pPr>
        <w:pStyle w:val="Normal"/>
        <w:ind w:firstLine="567"/>
        <w:jc w:val="both"/>
        <w:rPr>
          <w:rFonts w:ascii="Times New Roman" w:hAnsi="Times New Roman" w:cs="Times New Roman"/>
        </w:rPr>
      </w:pPr>
      <w:r>
        <w:rPr>
          <w:rFonts w:cs="Times New Roman" w:ascii="Times New Roman" w:hAnsi="Times New Roman"/>
        </w:rPr>
        <w:t>Кристен задохнулась от возмущ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словиях не было никакой речи.</w:t>
      </w:r>
    </w:p>
    <w:p>
      <w:pPr>
        <w:pStyle w:val="Normal"/>
        <w:ind w:firstLine="567"/>
        <w:jc w:val="both"/>
        <w:rPr>
          <w:rFonts w:ascii="Times New Roman" w:hAnsi="Times New Roman" w:cs="Times New Roman"/>
        </w:rPr>
      </w:pPr>
      <w:r>
        <w:rPr>
          <w:rFonts w:cs="Times New Roman" w:ascii="Times New Roman" w:hAnsi="Times New Roman"/>
        </w:rPr>
        <w:t>Ройс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посмотрим по обстоятельствам.</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И все же Кристен в эту ночь отдалась Ройсу. Они спали до рассвета на заросшем травой берегу озера. Спала, впрочем, одна Кристен. Она с таким наслаждением плескалась в холодной воде, что совершенно расслабилась и даже забыла, что Ройс наблюдает за ней с берега. Он не пошел с ней в воду, признавшись, в конце концов, что не умеет плавать. Кристен ликовала. Она чувствовала себя свободной, почти как дома. Разница состояла лишь в том, что вода была не так холодна. И дома ее не ждал бы на берегу любимый.</w:t>
      </w:r>
    </w:p>
    <w:p>
      <w:pPr>
        <w:pStyle w:val="Normal"/>
        <w:ind w:firstLine="567"/>
        <w:jc w:val="both"/>
        <w:rPr>
          <w:rFonts w:ascii="Times New Roman" w:hAnsi="Times New Roman" w:cs="Times New Roman"/>
        </w:rPr>
      </w:pPr>
      <w:r>
        <w:rPr>
          <w:rFonts w:cs="Times New Roman" w:ascii="Times New Roman" w:hAnsi="Times New Roman"/>
        </w:rPr>
        <w:t>Когда она наконец вышла из воды, Ройс не дал ей времени как следует вытереться. Он сразу же заключил ее в свои объятия и ловил губами капли воды, стекающие с ее губ, щек и груди. У нее не хватало силы воли сопротивляться ему здесь, на берегу, в свете луны. Она сама испытывала страстное желание и хотела и ему доставить радость, потому что эта прогулка на озеро стала для нее настоящим событием.</w:t>
      </w:r>
    </w:p>
    <w:p>
      <w:pPr>
        <w:pStyle w:val="Normal"/>
        <w:ind w:firstLine="567"/>
        <w:jc w:val="both"/>
        <w:rPr>
          <w:rFonts w:ascii="Times New Roman" w:hAnsi="Times New Roman" w:cs="Times New Roman"/>
        </w:rPr>
      </w:pPr>
      <w:r>
        <w:rPr>
          <w:rFonts w:cs="Times New Roman" w:ascii="Times New Roman" w:hAnsi="Times New Roman"/>
        </w:rPr>
        <w:t>Он и не подозревал, как много она для нее значила. Потом, может быть, он и догадался, потому что она не только позволила ему овладеть ею, но и сама дала волю своим чувствам, отвечая на его ласки, пока он наконец не утолил свою страсть. Он не скоро забудет эту ночь на озере.</w:t>
      </w:r>
    </w:p>
    <w:p>
      <w:pPr>
        <w:pStyle w:val="Normal"/>
        <w:ind w:firstLine="567"/>
        <w:jc w:val="both"/>
        <w:rPr>
          <w:rFonts w:ascii="Times New Roman" w:hAnsi="Times New Roman" w:cs="Times New Roman"/>
        </w:rPr>
      </w:pPr>
      <w:r>
        <w:rPr>
          <w:rFonts w:cs="Times New Roman" w:ascii="Times New Roman" w:hAnsi="Times New Roman"/>
        </w:rPr>
        <w:t>И все же Ройс, в отличие от нее, не мог спать спокойно. Когда на ветках деревьев защебетали первые птицы, объявляя всему лесу о наступлении рассвета, Кристен, проснувшись увидела, что Ройс лежит с открытыми глазами и, кажется, совсем не спал, потому что вид у него был очень усталый.</w:t>
      </w:r>
    </w:p>
    <w:p>
      <w:pPr>
        <w:pStyle w:val="Normal"/>
        <w:ind w:firstLine="567"/>
        <w:jc w:val="both"/>
        <w:rPr>
          <w:rFonts w:ascii="Times New Roman" w:hAnsi="Times New Roman" w:cs="Times New Roman"/>
        </w:rPr>
      </w:pPr>
      <w:r>
        <w:rPr>
          <w:rFonts w:cs="Times New Roman" w:ascii="Times New Roman" w:hAnsi="Times New Roman"/>
        </w:rPr>
        <w:t>Он все еще держал ее в своих объятиях. Она еще теснее прижалась к нему, чтобы согреться, так как они лежали обнаженными, накрывшись лишь легким платьем Кристен, а ночной воздух на озере был прохладен.</w:t>
      </w:r>
    </w:p>
    <w:p>
      <w:pPr>
        <w:pStyle w:val="Normal"/>
        <w:ind w:firstLine="567"/>
        <w:jc w:val="both"/>
        <w:rPr>
          <w:rFonts w:ascii="Times New Roman" w:hAnsi="Times New Roman" w:cs="Times New Roman"/>
        </w:rPr>
      </w:pPr>
      <w:r>
        <w:rPr>
          <w:rFonts w:cs="Times New Roman" w:ascii="Times New Roman" w:hAnsi="Times New Roman"/>
        </w:rPr>
        <w:t>Кристен села, с удовольствием потянулась и, бросив через плечо взгляд, с укором заметила наблюдавшему за ней Рой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тоже следовало бы посп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бы в это время воспользовалась моей лошад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упрекать меня в том, что не выспался. В конце концов, ты мог бы отвезти меня обратно и поставить возле меня охранн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теперь ты упрекаешь меня, что мои охранники наблюдают за т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ты делал всю ночь, как не наблюдал за мной? — возмутилась Кристен.</w:t>
      </w:r>
    </w:p>
    <w:p>
      <w:pPr>
        <w:pStyle w:val="Normal"/>
        <w:ind w:firstLine="567"/>
        <w:jc w:val="both"/>
        <w:rPr>
          <w:rFonts w:ascii="Times New Roman" w:hAnsi="Times New Roman" w:cs="Times New Roman"/>
        </w:rPr>
      </w:pPr>
      <w:r>
        <w:rPr>
          <w:rFonts w:cs="Times New Roman" w:ascii="Times New Roman" w:hAnsi="Times New Roman"/>
        </w:rPr>
        <w:t>Он сел рядом с ней и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делал? Я, кроме всего прочего, держал тебя в объятиях и выполнял долг, приятнее которого не может б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возможен. — Она улыбнулась и, наклонившись к нему, нежно поцеловала его в губы. — Но я благодарна тебе. Спать здесь, на мягкой траве, было гораздо удобнее чем на жестком полу в этом дурацком за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же, сознайся, я был для тебя неплохой подуш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верно.</w:t>
      </w:r>
    </w:p>
    <w:p>
      <w:pPr>
        <w:pStyle w:val="Normal"/>
        <w:ind w:firstLine="567"/>
        <w:jc w:val="both"/>
        <w:rPr>
          <w:rFonts w:ascii="Times New Roman" w:hAnsi="Times New Roman" w:cs="Times New Roman"/>
        </w:rPr>
      </w:pPr>
      <w:r>
        <w:rPr>
          <w:rFonts w:cs="Times New Roman" w:ascii="Times New Roman" w:hAnsi="Times New Roman"/>
        </w:rPr>
        <w:t>Он, играя, провел пальцем по ее ключице и по ложбинке между груд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очью ты опять будешь спать в моей пост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ты взял, что мне этого так уж хочется? — резко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w:t>
      </w:r>
    </w:p>
    <w:p>
      <w:pPr>
        <w:pStyle w:val="Normal"/>
        <w:ind w:firstLine="567"/>
        <w:jc w:val="both"/>
        <w:rPr>
          <w:rFonts w:ascii="Times New Roman" w:hAnsi="Times New Roman" w:cs="Times New Roman"/>
        </w:rPr>
      </w:pPr>
      <w:r>
        <w:rPr>
          <w:rFonts w:cs="Times New Roman" w:ascii="Times New Roman" w:hAnsi="Times New Roman"/>
        </w:rPr>
        <w:t>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а озере, я заключила с тобой перемирие, но когда мы снова вернемся в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с-с. — Он приподнялся и нежно провел губами по ее шее. Потом неожиданно повалил ее на спину, так что она от удивления вскрикнула. Наклонившись к ней, он потребовал: — А теперь признавайся, что тебе нравится в моей постели.</w:t>
      </w:r>
    </w:p>
    <w:p>
      <w:pPr>
        <w:pStyle w:val="Normal"/>
        <w:ind w:firstLine="567"/>
        <w:jc w:val="both"/>
        <w:rPr>
          <w:rFonts w:ascii="Times New Roman" w:hAnsi="Times New Roman" w:cs="Times New Roman"/>
        </w:rPr>
      </w:pPr>
      <w:r>
        <w:rPr>
          <w:rFonts w:cs="Times New Roman" w:ascii="Times New Roman" w:hAnsi="Times New Roman"/>
        </w:rPr>
        <w:t>В это утро он был неудержимо весел. У нее тоже было не очень серьезное настроение. Задорные искры смеха плясали в ее глаз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сакс. Твоя кровать мне очень нравится. Это чрезвычайно удобная кровать.</w:t>
      </w:r>
    </w:p>
    <w:p>
      <w:pPr>
        <w:pStyle w:val="Normal"/>
        <w:ind w:firstLine="567"/>
        <w:jc w:val="both"/>
        <w:rPr>
          <w:rFonts w:ascii="Times New Roman" w:hAnsi="Times New Roman" w:cs="Times New Roman"/>
        </w:rPr>
      </w:pPr>
      <w:r>
        <w:rPr>
          <w:rFonts w:cs="Times New Roman" w:ascii="Times New Roman" w:hAnsi="Times New Roman"/>
        </w:rPr>
        <w:t>Ее тон не оставлял никакого сомнения в том, что она имеет в виду действительно лишь его кр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зволю тебе встать, — сказал он, впиваясь в ее губы, — пока ты не сознаешься в том, — его язык дразнил ее, — что ты меня 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 ответила она, обвив руками его шею и взъерошив пальцами его мягкие, волнистые волосы, — тогда мы еще долго будем здесь лежать.</w:t>
      </w:r>
    </w:p>
    <w:p>
      <w:pPr>
        <w:pStyle w:val="Normal"/>
        <w:ind w:firstLine="567"/>
        <w:jc w:val="both"/>
        <w:rPr>
          <w:rFonts w:ascii="Times New Roman" w:hAnsi="Times New Roman" w:cs="Times New Roman"/>
        </w:rPr>
      </w:pPr>
      <w:r>
        <w:rPr>
          <w:rFonts w:cs="Times New Roman" w:ascii="Times New Roman" w:hAnsi="Times New Roman"/>
        </w:rPr>
        <w:t>Они вернулись в дом уже после полудня. Однако они провели утро не только на озере. Кристен пошла еще раз поплавать, и, когда наконец оделась и Ройс посадил ее перед собой на лошадь, они не сразу поехали домой.</w:t>
      </w:r>
    </w:p>
    <w:p>
      <w:pPr>
        <w:pStyle w:val="Normal"/>
        <w:ind w:firstLine="567"/>
        <w:jc w:val="both"/>
        <w:rPr>
          <w:rFonts w:ascii="Times New Roman" w:hAnsi="Times New Roman" w:cs="Times New Roman"/>
        </w:rPr>
      </w:pPr>
      <w:r>
        <w:rPr>
          <w:rFonts w:cs="Times New Roman" w:ascii="Times New Roman" w:hAnsi="Times New Roman"/>
        </w:rPr>
        <w:t>Он скакал с ней по лесу и засеянным пшеницей полям, по усыпанным цветами лугам и пастбищам, показывал ей свои владения, своих людей, свои деревни. Она увидела, что в доме работает лишь горстка его крепостных. Было еще много других, которые обрабатывали землю, разводили лошадей и коров и охотились в лесах. Она ясно чувствовала, как гордится Ройс всем тем, что он ей показал.</w:t>
      </w:r>
    </w:p>
    <w:p>
      <w:pPr>
        <w:pStyle w:val="Normal"/>
        <w:ind w:firstLine="567"/>
        <w:jc w:val="both"/>
        <w:rPr>
          <w:rFonts w:ascii="Times New Roman" w:hAnsi="Times New Roman" w:cs="Times New Roman"/>
        </w:rPr>
      </w:pPr>
      <w:r>
        <w:rPr>
          <w:rFonts w:cs="Times New Roman" w:ascii="Times New Roman" w:hAnsi="Times New Roman"/>
        </w:rPr>
        <w:t>Это было сказочно прекрасное утро. Блаженное чувство умиротворенности, с которым Кристен проснулась, не покидало ее. И у Ройса было необыкновенное настроение. Как правило, мужчины, если они утомлены и не выспались, очень раздражительны. Ройс же шутил, веселился и чуть ли не дурачился. Ему нравилось все, что бы она ни делала и что бы ни говорила. Он снова и снова отпускал поводья, давая ей управлять лошадью, а сам держал руки на ее груди. Он гладил ее ноги, потому что, сидя на лошади по-мужски, она поневоле подняла подол почти до самых колен. Он не мог оторваться от ее обнаженной шеи, хотя она уже несколько раз хлопнула его по пальцам. Он щекотал ее, пока она не просила пощады, а потом целовал в шею. Он смеялся над ней — одним словом, он просто не оставлял ее в покое.</w:t>
      </w:r>
    </w:p>
    <w:p>
      <w:pPr>
        <w:pStyle w:val="Normal"/>
        <w:ind w:firstLine="567"/>
        <w:jc w:val="both"/>
        <w:rPr>
          <w:rFonts w:ascii="Times New Roman" w:hAnsi="Times New Roman" w:cs="Times New Roman"/>
        </w:rPr>
      </w:pPr>
      <w:r>
        <w:rPr>
          <w:rFonts w:cs="Times New Roman" w:ascii="Times New Roman" w:hAnsi="Times New Roman"/>
        </w:rPr>
        <w:t>Кристен наслаждалась этими мгновениями. На какое-то время она даже ощутила себя свободной. Кроме того, она чувствовала себя любимой, пусть даже любовь его не так уж сильна. Поэтому вполне понятно, что, возвратившись домой, в реальность, она испытала глубокую грусть. Ей сейчас снова придется взяться за работу, а он отправится спать, потому что в отсутствие хозяина Альден с королем и его свитой отправились на охоту. Они слышали голоса охотников в лесу, но Ройс не захотел присоединиться к ним. Пустые коновязи у конюшни свидетельствовали о том, что охотники еще не вернулись.</w:t>
      </w:r>
    </w:p>
    <w:p>
      <w:pPr>
        <w:pStyle w:val="Normal"/>
        <w:ind w:firstLine="567"/>
        <w:jc w:val="both"/>
        <w:rPr>
          <w:rFonts w:ascii="Times New Roman" w:hAnsi="Times New Roman" w:cs="Times New Roman"/>
        </w:rPr>
      </w:pPr>
      <w:r>
        <w:rPr>
          <w:rFonts w:cs="Times New Roman" w:ascii="Times New Roman" w:hAnsi="Times New Roman"/>
        </w:rPr>
        <w:t>Ройс снял Кристен с лошади, но не сразу убрал руки с ее талии. На его лице появилось выражение озабоченности. Может быть, и ему было жаль, что это все кончилось. Во всяком случае, Кристен хотелось верить, что так оно и 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и щеки так порозовели.</w:t>
      </w:r>
    </w:p>
    <w:p>
      <w:pPr>
        <w:pStyle w:val="Normal"/>
        <w:ind w:firstLine="567"/>
        <w:jc w:val="both"/>
        <w:rPr>
          <w:rFonts w:ascii="Times New Roman" w:hAnsi="Times New Roman" w:cs="Times New Roman"/>
        </w:rPr>
      </w:pPr>
      <w:r>
        <w:rPr>
          <w:rFonts w:cs="Times New Roman" w:ascii="Times New Roman" w:hAnsi="Times New Roman"/>
        </w:rPr>
        <w:t>Кристен улыбнулась и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т свежего возду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олне возможно. А как тогда ты объяснишь блеск в глазах? Мне бы хотелось услышать, что тебе было со мной хорош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w:t>
      </w:r>
    </w:p>
    <w:p>
      <w:pPr>
        <w:pStyle w:val="Normal"/>
        <w:ind w:firstLine="567"/>
        <w:jc w:val="both"/>
        <w:rPr>
          <w:rFonts w:ascii="Times New Roman" w:hAnsi="Times New Roman" w:cs="Times New Roman"/>
        </w:rPr>
      </w:pPr>
      <w:r>
        <w:rPr>
          <w:rFonts w:cs="Times New Roman" w:ascii="Times New Roman" w:hAnsi="Times New Roman"/>
        </w:rPr>
        <w:t>Конюхи расседлывали его лошадь, и рядом стояло, по крайней мере, еще пятеро мужчин, но он ее все же не отпуск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удем здесь стоять, пока я в этом не признаюсь?</w:t>
      </w:r>
    </w:p>
    <w:p>
      <w:pPr>
        <w:pStyle w:val="Normal"/>
        <w:ind w:firstLine="567"/>
        <w:jc w:val="both"/>
        <w:rPr>
          <w:rFonts w:ascii="Times New Roman" w:hAnsi="Times New Roman" w:cs="Times New Roman"/>
        </w:rPr>
      </w:pPr>
      <w:r>
        <w:rPr>
          <w:rFonts w:cs="Times New Roman" w:ascii="Times New Roman" w:hAnsi="Times New Roman"/>
        </w:rPr>
        <w:t>Он улыбнулся в ответ на этот намек, потом громко расхохотался, поднял ее на руки и долго-долго целовал, пока, наконец, не отпустил, хлопнув на прощание ниже, сп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негодница! Ну я тебе еще пока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угрозы! — воскликнула Кристен шутливо. — Думаю, мне в самом деле нужно признаться: я и вправду получила огромное наслаж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если ты так уж расположена сегодня к признан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акс, более одного признания в день ты у меня не выманишь.</w:t>
      </w:r>
    </w:p>
    <w:p>
      <w:pPr>
        <w:pStyle w:val="Normal"/>
        <w:ind w:firstLine="567"/>
        <w:jc w:val="both"/>
        <w:rPr>
          <w:rFonts w:ascii="Times New Roman" w:hAnsi="Times New Roman" w:cs="Times New Roman"/>
        </w:rPr>
      </w:pPr>
      <w:r>
        <w:rPr>
          <w:rFonts w:cs="Times New Roman" w:ascii="Times New Roman" w:hAnsi="Times New Roman"/>
        </w:rPr>
        <w:t>Он подавил смех и сделал вид, что очень разочаров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женщина не знает жалости, — с преувеличенным трагизмом произнес он, выводя ее из конюшни и подводя к д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й настойчивости можно позавидовать, — вздохнула она.</w:t>
      </w:r>
    </w:p>
    <w:p>
      <w:pPr>
        <w:pStyle w:val="Normal"/>
        <w:ind w:firstLine="567"/>
        <w:jc w:val="both"/>
        <w:rPr>
          <w:rFonts w:ascii="Times New Roman" w:hAnsi="Times New Roman" w:cs="Times New Roman"/>
        </w:rPr>
      </w:pPr>
      <w:r>
        <w:rPr>
          <w:rFonts w:cs="Times New Roman" w:ascii="Times New Roman" w:hAnsi="Times New Roman"/>
        </w:rPr>
        <w:t>Теперь он уже не смог сдержать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на сегодня я капитулирую.</w:t>
      </w:r>
    </w:p>
    <w:p>
      <w:pPr>
        <w:pStyle w:val="Normal"/>
        <w:ind w:firstLine="567"/>
        <w:jc w:val="both"/>
        <w:rPr>
          <w:rFonts w:ascii="Times New Roman" w:hAnsi="Times New Roman" w:cs="Times New Roman"/>
        </w:rPr>
      </w:pPr>
      <w:r>
        <w:rPr>
          <w:rFonts w:cs="Times New Roman" w:ascii="Times New Roman" w:hAnsi="Times New Roman"/>
        </w:rPr>
        <w:t>Они были уже возле самого дома, однако он не убирал свою руку с ее спины. Немного помедлив, он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бещаю тебе, что так будет часто, но, если у меня появится время, мы с тобой обязательно еще раз сходим на озеро.</w:t>
      </w:r>
    </w:p>
    <w:p>
      <w:pPr>
        <w:pStyle w:val="Normal"/>
        <w:ind w:firstLine="567"/>
        <w:jc w:val="both"/>
        <w:rPr>
          <w:rFonts w:ascii="Times New Roman" w:hAnsi="Times New Roman" w:cs="Times New Roman"/>
        </w:rPr>
      </w:pPr>
      <w:r>
        <w:rPr>
          <w:rFonts w:cs="Times New Roman" w:ascii="Times New Roman" w:hAnsi="Times New Roman"/>
        </w:rPr>
        <w:t>Кристен искоса посмотрела на Ройса. На это она никак не рассчитывала. Теперь у нее появилось хоть что-то, чему она могла радоваться, и именно сейчас оно ей так необходим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бы здорово, ответила она. — А могу я в следующий раз сама править лошад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Она удивленно подняла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самом деле умею скакать вер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Торольф мне рассказы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ы говоришь «нет», потому что не доверяешь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я тебе не доверяю. — Он улыбнулся гримасе, которую она скорчила на его слова. — Кроме того, мне доставляет огромное удовольствие чувствовать тебя сидящей впереди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никак покраснела, моя дорогая? Боже мой, ты действительно вся крас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сакс, иначе я...</w:t>
      </w:r>
    </w:p>
    <w:p>
      <w:pPr>
        <w:pStyle w:val="Normal"/>
        <w:ind w:firstLine="567"/>
        <w:jc w:val="both"/>
        <w:rPr>
          <w:rFonts w:ascii="Times New Roman" w:hAnsi="Times New Roman" w:cs="Times New Roman"/>
        </w:rPr>
      </w:pPr>
      <w:r>
        <w:rPr>
          <w:rFonts w:cs="Times New Roman" w:ascii="Times New Roman" w:hAnsi="Times New Roman"/>
        </w:rPr>
        <w:t>Но ему так и не довелось узнать, чем она хотела ему пригрозить. Что-то заставило ее внезапно замолчать, и, направив взгляд в ту же сторону, что и она, он увидел Корлисс, стоявшую в дверях вместе с одной из своих сестер. На лицах обеих женщин не было написано особой рад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но быть, забыл, что она здесь, — прошептала ему Кристен.</w:t>
      </w:r>
    </w:p>
    <w:p>
      <w:pPr>
        <w:pStyle w:val="Normal"/>
        <w:ind w:firstLine="567"/>
        <w:jc w:val="both"/>
        <w:rPr>
          <w:rFonts w:ascii="Times New Roman" w:hAnsi="Times New Roman" w:cs="Times New Roman"/>
        </w:rPr>
      </w:pPr>
      <w:r>
        <w:rPr>
          <w:rFonts w:cs="Times New Roman" w:ascii="Times New Roman" w:hAnsi="Times New Roman"/>
        </w:rPr>
        <w:t>Ройс изо всех сил старался показать, что ничего особенного не происходит. Одного же взгляда на Кристен было достаточно, чтобы понять — она уже рисовала себе картину предстоящего объяснения Ройса со своей невестой. В глазах ее играл веселый блеск, и она даже не стремилась его скрыть. Что за безжалостная женщина! Казалось, она даже рада будет услышать, как начнет распекать Ройса его невеста за то, что он ею пренебрег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еди! — чопорно произнес Ройс вместо приветствия, при этом у него заметно выдвинулась вперед нижняя челю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рд! — ответила Корлисс столь же чопорно.</w:t>
      </w:r>
    </w:p>
    <w:p>
      <w:pPr>
        <w:pStyle w:val="Normal"/>
        <w:ind w:firstLine="567"/>
        <w:jc w:val="both"/>
        <w:rPr/>
      </w:pPr>
      <w:r>
        <w:rPr>
          <w:rFonts w:cs="Times New Roman" w:ascii="Times New Roman" w:hAnsi="Times New Roman"/>
        </w:rPr>
        <w:t>Она не сдвинулась с места, чтобы пропустить Кристен, и, посмотрев ей прямо в лицо, осведом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эта ужасная великанша?</w:t>
      </w:r>
    </w:p>
    <w:p>
      <w:pPr>
        <w:pStyle w:val="Normal"/>
        <w:ind w:firstLine="567"/>
        <w:jc w:val="both"/>
        <w:rPr>
          <w:rFonts w:ascii="Times New Roman" w:hAnsi="Times New Roman" w:cs="Times New Roman"/>
        </w:rPr>
      </w:pPr>
      <w:r>
        <w:rPr>
          <w:rFonts w:cs="Times New Roman" w:ascii="Times New Roman" w:hAnsi="Times New Roman"/>
        </w:rPr>
        <w:t>У Ройса при этих словах еще сильнее выдвинулась челюсть и угрожающе задвигались мускулы на затылке. Кристен была бы очень удивлена, если бы увидела это. Она подумала бы, что его рассердили ревнивые выпады этой дамы. Однако Кристен не смотрела на Ройса. Она свысока взирала на чопорную леди — свысока в переносном и прямом смысле, так как Корлисс едва доставала ей до подбородка.</w:t>
      </w:r>
    </w:p>
    <w:p>
      <w:pPr>
        <w:pStyle w:val="Normal"/>
        <w:ind w:firstLine="567"/>
        <w:jc w:val="both"/>
        <w:rPr>
          <w:rFonts w:ascii="Times New Roman" w:hAnsi="Times New Roman" w:cs="Times New Roman"/>
        </w:rPr>
      </w:pPr>
      <w:r>
        <w:rPr>
          <w:rFonts w:cs="Times New Roman" w:ascii="Times New Roman" w:hAnsi="Times New Roman"/>
        </w:rPr>
        <w:t>Если бы Кристен огорчал ее собственный рост, может быть, слова Корлисс и задели бы ее. Вместо этого они лишь развеселили девушку — Кристен услышала в них нотки ревности и очень обрадовалась. Поскольку же не в ее натуре было выражаться намеками и молча сносить обиды, то она ответила, не утруждая себя выбором выражен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аш вопрос касается меня, то могу лишь заметить, что там, откуда я родом, слабых и недоразвитых младенцев, как правило, бросают, обрекая на смерть, так как они все равно не выдержали бы нашего сурового клима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варварство! — возмутилась Корлис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понимаю, почему вы принимаете это так близко к сердцу, ответила Кристен, и ее глаза выразили ее мысли еще более откровенно, когда она смерила взглядом Корлисс с головы до ног, явно намекая на ее невысокий рос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орд! — почти взвизгнула Корлисс, на ее щеках появились красные пятна.</w:t>
      </w:r>
    </w:p>
    <w:p>
      <w:pPr>
        <w:pStyle w:val="Normal"/>
        <w:ind w:firstLine="567"/>
        <w:jc w:val="both"/>
        <w:rPr>
          <w:rFonts w:ascii="Times New Roman" w:hAnsi="Times New Roman" w:cs="Times New Roman"/>
        </w:rPr>
      </w:pPr>
      <w:r>
        <w:rPr>
          <w:rFonts w:cs="Times New Roman" w:ascii="Times New Roman" w:hAnsi="Times New Roman"/>
        </w:rPr>
        <w:t>У Кристен дрогнули уголки рта, когда она перебила даму: — Простите, миледи. Я понимаю, что ваш вопрос был обращен совсем не ко мне. Но лорд Ройс может ответить вам только одно — что я пленница, которую он сделал своей рабыней. В остальном он знает обо мне лишь то, что я сочла нужным рассказать, а это не так уж много. Не правда ли, милорд?</w:t>
      </w:r>
    </w:p>
    <w:p>
      <w:pPr>
        <w:pStyle w:val="Normal"/>
        <w:ind w:firstLine="567"/>
        <w:jc w:val="both"/>
        <w:rPr>
          <w:rFonts w:ascii="Times New Roman" w:hAnsi="Times New Roman" w:cs="Times New Roman"/>
        </w:rPr>
      </w:pPr>
      <w:r>
        <w:rPr>
          <w:rFonts w:cs="Times New Roman" w:ascii="Times New Roman" w:hAnsi="Times New Roman"/>
        </w:rPr>
        <w:t>На лице Ройса, ставшем непроницаемым, нельзя было ничего прочесть, но от Кристен не ускользнуло, что он до сих пор немного сердит, потому что его рука, все еще лежащая на ее спине, слегка подтолкнула ее в направлении мимо Корлисс и приказ приняться, наконец, за работу прозвучал довольно резко. Из этого она заключила, что, по его мнению, зашла слишком далеко, но ей это было безразлично, о чем свидетельствовал взгляд, который она бросила ему через плечо, с достоинством прошествовав к дому.</w:t>
      </w:r>
    </w:p>
    <w:p>
      <w:pPr>
        <w:pStyle w:val="Normal"/>
        <w:ind w:firstLine="567"/>
        <w:jc w:val="both"/>
        <w:rPr>
          <w:rFonts w:ascii="Times New Roman" w:hAnsi="Times New Roman" w:cs="Times New Roman"/>
        </w:rPr>
      </w:pPr>
      <w:r>
        <w:rPr>
          <w:rFonts w:cs="Times New Roman" w:ascii="Times New Roman" w:hAnsi="Times New Roman"/>
        </w:rPr>
        <w:t>Ройсу пришлось поспешно отвести взгляд от Кристен, иначе он не смог бы сдержать смеха, однако при этом в поле его зрения попала Корлисс. Он мгновенно помрачнел, и с его губ сорвалось смачное ругательство. Этого оказалось достаточно, чтобы обратить в бегство сестру Корлисс, да и сама Корлисс отпрянула назад.</w:t>
      </w:r>
    </w:p>
    <w:p>
      <w:pPr>
        <w:pStyle w:val="Normal"/>
        <w:ind w:firstLine="567"/>
        <w:jc w:val="both"/>
        <w:rPr>
          <w:rFonts w:ascii="Times New Roman" w:hAnsi="Times New Roman" w:cs="Times New Roman"/>
        </w:rPr>
      </w:pPr>
      <w:r>
        <w:rPr>
          <w:rFonts w:cs="Times New Roman" w:ascii="Times New Roman" w:hAnsi="Times New Roman"/>
        </w:rPr>
        <w:t>Ройс, однако, притянул ее за руку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 ты должна объяснить свое пове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лаешь мне больно, Ройс!</w:t>
      </w:r>
    </w:p>
    <w:p>
      <w:pPr>
        <w:pStyle w:val="Normal"/>
        <w:ind w:firstLine="567"/>
        <w:jc w:val="both"/>
        <w:rPr>
          <w:rFonts w:ascii="Times New Roman" w:hAnsi="Times New Roman" w:cs="Times New Roman"/>
        </w:rPr>
      </w:pPr>
      <w:r>
        <w:rPr>
          <w:rFonts w:cs="Times New Roman" w:ascii="Times New Roman" w:hAnsi="Times New Roman"/>
        </w:rPr>
        <w:t>Он снова выругался, заметив на ее глазах слезы, но отпустил ее руку. Корлисс была нежной и хрупкой, как ребенок. До сих пор он не обращал на это внимания, но теперь, рядом с Кристен, которая платила ему за все его же монетой, не задумываясь пускала в ход силу, чтобы защитить себя, и ни разу не вскрикнула, а тем более не упрекнула его, что он сделал ей больно, — Корлисс, с ее слезами, вызывала у него досаду и отвращ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реветь, — сказал он довольно грубо. — Я всегда отдаю себе отчет, когда речь идет о том, чтобы применить силу, и знаю, что не сделал тебе больно. Чего же ты плачешь?</w:t>
      </w:r>
    </w:p>
    <w:p>
      <w:pPr>
        <w:pStyle w:val="Normal"/>
        <w:ind w:firstLine="567"/>
        <w:jc w:val="both"/>
        <w:rPr>
          <w:rFonts w:ascii="Times New Roman" w:hAnsi="Times New Roman" w:cs="Times New Roman"/>
        </w:rPr>
      </w:pPr>
      <w:r>
        <w:rPr>
          <w:rFonts w:cs="Times New Roman" w:ascii="Times New Roman" w:hAnsi="Times New Roman"/>
        </w:rPr>
        <w:t>Ее слезы высохли, как по приказу, но она все еще смотрела на него со страдальческой ми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тановишься невозмож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А как тогда ты назовешь те оскорбления, которыми ты осыпала эту норвежскую деву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а все, как есть. Ее рост делает ее чудовищ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ведь не выше меня. Тогда кто же по-твоему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о ты ведь мужчина, — подчеркнула она то, что и так было ясно. — Для мужчины у тебя нормальный рост. Но она же выше, чем большинство мужчин. И это ненорма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 не права, — сказал он, поджав губы. — Она действительно выше, чем многие саксы, но здесь находятся шестнадцать викингов, которые сошли на берег вместе с ней, и каждый из них значительно выше нее. Хочешь на них взгля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шутишь? — вспыхну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шучу, — вздохнул он. — Мне очень жаль, Корлисс. Когда я устаю, я бываю очень раздражительным, а сейчас я просто валюсь с ног.</w:t>
      </w:r>
    </w:p>
    <w:p>
      <w:pPr>
        <w:pStyle w:val="Normal"/>
        <w:ind w:firstLine="567"/>
        <w:jc w:val="both"/>
        <w:rPr>
          <w:rFonts w:ascii="Times New Roman" w:hAnsi="Times New Roman" w:cs="Times New Roman"/>
        </w:rPr>
      </w:pPr>
      <w:r>
        <w:rPr>
          <w:rFonts w:cs="Times New Roman" w:ascii="Times New Roman" w:hAnsi="Times New Roman"/>
        </w:rPr>
        <w:t>Она сделала вид, что не поняла наме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ое тебе до нее дело, Ройс?</w:t>
      </w:r>
    </w:p>
    <w:p>
      <w:pPr>
        <w:pStyle w:val="Normal"/>
        <w:ind w:firstLine="567"/>
        <w:jc w:val="both"/>
        <w:rPr>
          <w:rFonts w:ascii="Times New Roman" w:hAnsi="Times New Roman" w:cs="Times New Roman"/>
        </w:rPr>
      </w:pPr>
      <w:r>
        <w:rPr>
          <w:rFonts w:cs="Times New Roman" w:ascii="Times New Roman" w:hAnsi="Times New Roman"/>
        </w:rPr>
        <w:t>Он прикусил губу, чтобы не выругаться еще раз во всеуслыш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ще не моя жена и не должна вмешиваться в мои 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я ею стану, тогда что?</w:t>
      </w:r>
    </w:p>
    <w:p>
      <w:pPr>
        <w:pStyle w:val="Normal"/>
        <w:ind w:firstLine="567"/>
        <w:jc w:val="both"/>
        <w:rPr>
          <w:rFonts w:ascii="Times New Roman" w:hAnsi="Times New Roman" w:cs="Times New Roman"/>
        </w:rPr>
      </w:pPr>
      <w:r>
        <w:rPr>
          <w:rFonts w:cs="Times New Roman" w:ascii="Times New Roman" w:hAnsi="Times New Roman"/>
        </w:rPr>
        <w:t>Ройса мучили угрызения совести, но он все же отмахнулся от молодой женщ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ы научишься не задавать мне ненужных вопросов.</w:t>
      </w:r>
    </w:p>
    <w:p>
      <w:pPr>
        <w:pStyle w:val="Normal"/>
        <w:ind w:firstLine="567"/>
        <w:jc w:val="both"/>
        <w:rPr>
          <w:rFonts w:ascii="Times New Roman" w:hAnsi="Times New Roman" w:cs="Times New Roman"/>
        </w:rPr>
      </w:pPr>
      <w:r>
        <w:rPr>
          <w:rFonts w:cs="Times New Roman" w:ascii="Times New Roman" w:hAnsi="Times New Roman"/>
        </w:rPr>
        <w:t>Корлисс ничуть не обиделась на эти слова, представления Ройса о супружеской жизни мало чем отличались от взглядов других мужчин, но ее задел тон, и на глазах у нее снова выступили слезы, которые должны были показать Ройсу, что у нее есть основания чувствовать себя оскорбленной. Ройс, который не выносил слез и принципиально на них не реагировал, разве что в гневе, с отвращением отвернулся и ушел, потому что новый приступ ее рыданий усугублял его чувство вины.</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этот вечер пленники получили свой ужин позднее обычного. Эда, которая его готовила, и Эдреа, которая с помощью Уланда носила его пленникам, не поверили Кристен, когда она заявила, что сегодня нести еду в хижину разрешено ей. На всякий случай Эда решила оставить еду на кухне, пока не получит подтверждение Ройса.</w:t>
      </w:r>
    </w:p>
    <w:p>
      <w:pPr>
        <w:pStyle w:val="Normal"/>
        <w:ind w:firstLine="567"/>
        <w:jc w:val="both"/>
        <w:rPr>
          <w:rFonts w:ascii="Times New Roman" w:hAnsi="Times New Roman" w:cs="Times New Roman"/>
        </w:rPr>
      </w:pPr>
      <w:r>
        <w:rPr>
          <w:rFonts w:cs="Times New Roman" w:ascii="Times New Roman" w:hAnsi="Times New Roman"/>
        </w:rPr>
        <w:t>Для этого им пришлось ждать, когда Ройс выйдет из своей комнаты, а он провел там почти всю вторую половину дня.</w:t>
      </w:r>
    </w:p>
    <w:p>
      <w:pPr>
        <w:pStyle w:val="Normal"/>
        <w:ind w:firstLine="567"/>
        <w:jc w:val="both"/>
        <w:rPr>
          <w:rFonts w:ascii="Times New Roman" w:hAnsi="Times New Roman" w:cs="Times New Roman"/>
        </w:rPr>
      </w:pPr>
      <w:r>
        <w:rPr>
          <w:rFonts w:cs="Times New Roman" w:ascii="Times New Roman" w:hAnsi="Times New Roman"/>
        </w:rPr>
        <w:t>Он отправился к себе сразу после разговора с Корлисс. Кристен наблюдала, как он выяснял отношения со своей невестой. Она видела гнев Ройса и слезы Корлисс. В ярости он просто оставил ее на пороге дома. Что касается Корлисс, то ее слезы высохли, как только Ройс повернулся к ней спиной. Лицо ее выражало скорее не обиду, а злобу.</w:t>
      </w:r>
    </w:p>
    <w:p>
      <w:pPr>
        <w:pStyle w:val="Normal"/>
        <w:ind w:firstLine="567"/>
        <w:jc w:val="both"/>
        <w:rPr>
          <w:rFonts w:ascii="Times New Roman" w:hAnsi="Times New Roman" w:cs="Times New Roman"/>
        </w:rPr>
      </w:pPr>
      <w:r>
        <w:rPr>
          <w:rFonts w:cs="Times New Roman" w:ascii="Times New Roman" w:hAnsi="Times New Roman"/>
        </w:rPr>
        <w:t>Кристен с отвращением покачала головой, когда наконец эта сцена закончилась. Хотя она сама была слишком горда, чтобы прибегать к таким хитростям, ей было хорошо известно, что многие женщины охотно пускают в ход слезы, чтобы добиться власти над мужчиной. К этому сорту женщин относилась Даррелл и, как теперь выяснилось, Корлисс тоже. Кристен даже посочувствовала Ройсу, так как, по всей вероятности, ему придется нелегко с такой женщиной.</w:t>
      </w:r>
    </w:p>
    <w:p>
      <w:pPr>
        <w:pStyle w:val="Normal"/>
        <w:ind w:firstLine="567"/>
        <w:jc w:val="both"/>
        <w:rPr>
          <w:rFonts w:ascii="Times New Roman" w:hAnsi="Times New Roman" w:cs="Times New Roman"/>
        </w:rPr>
      </w:pPr>
      <w:r>
        <w:rPr>
          <w:rFonts w:cs="Times New Roman" w:ascii="Times New Roman" w:hAnsi="Times New Roman"/>
        </w:rPr>
        <w:t>Сама Кристен провела послеобеденные часы, не предаваясь своим обычным печальным размышлениям. Хорошее настроение не покидало ее, и она старалась не задумываться над причинами. Пока ей это удавалось, так как она задумала испечь свежий хлеб с орехами, что отнимало много времени.</w:t>
      </w:r>
    </w:p>
    <w:p>
      <w:pPr>
        <w:pStyle w:val="Normal"/>
        <w:ind w:firstLine="567"/>
        <w:jc w:val="both"/>
        <w:rPr>
          <w:rFonts w:ascii="Times New Roman" w:hAnsi="Times New Roman" w:cs="Times New Roman"/>
        </w:rPr>
      </w:pPr>
      <w:r>
        <w:rPr>
          <w:rFonts w:cs="Times New Roman" w:ascii="Times New Roman" w:hAnsi="Times New Roman"/>
        </w:rPr>
        <w:t>В прошлый раз, когда Кристен испекла такой хлеб для себя и Мечан, Эда попробовала его, и он ей так понравился, что она предложила Кристен сделку: она раздобудет орехи, а Кристен сможет полдюжины хлебов отнести своим друзьям, если согласится испечь столько же для гостей Ройса. Кристен не могла отказаться от такого предложения, а Мечан опять с удовольствием ей помогала.</w:t>
      </w:r>
    </w:p>
    <w:p>
      <w:pPr>
        <w:pStyle w:val="Normal"/>
        <w:ind w:firstLine="567"/>
        <w:jc w:val="both"/>
        <w:rPr>
          <w:rFonts w:ascii="Times New Roman" w:hAnsi="Times New Roman" w:cs="Times New Roman"/>
        </w:rPr>
      </w:pPr>
      <w:r>
        <w:rPr>
          <w:rFonts w:cs="Times New Roman" w:ascii="Times New Roman" w:hAnsi="Times New Roman"/>
        </w:rPr>
        <w:t>Таким образом, она провела остаток дня в приятных заботах. И все же она почувствовала раздражение, когда Эда начала ворчать, потому что было уже поздно, а Ройс не показывался, и еда для пленников остывала. У Эдреи было полно своих дел, так как гости уже сидели за столом и она не могла оставить их и отправиться в хижину. Кристен нервничала, она прекрасно представляла себе, что подумает Торольф, не увидев ее сегодня.</w:t>
      </w:r>
    </w:p>
    <w:p>
      <w:pPr>
        <w:pStyle w:val="Normal"/>
        <w:ind w:firstLine="567"/>
        <w:jc w:val="both"/>
        <w:rPr>
          <w:rFonts w:ascii="Times New Roman" w:hAnsi="Times New Roman" w:cs="Times New Roman"/>
        </w:rPr>
      </w:pPr>
      <w:r>
        <w:rPr>
          <w:rFonts w:cs="Times New Roman" w:ascii="Times New Roman" w:hAnsi="Times New Roman"/>
        </w:rPr>
        <w:t>Наконец она не выдержала и сказала Э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уди его и спроси у него сама. Он все равно будет недоволен, что так долго сп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девочка моя, ты мне все уши прожужжала, что он спит. С чего это ты взяла, что он проспит весь день?</w:t>
      </w:r>
    </w:p>
    <w:p>
      <w:pPr>
        <w:pStyle w:val="Normal"/>
        <w:ind w:firstLine="567"/>
        <w:jc w:val="both"/>
        <w:rPr>
          <w:rFonts w:ascii="Times New Roman" w:hAnsi="Times New Roman" w:cs="Times New Roman"/>
        </w:rPr>
      </w:pPr>
      <w:r>
        <w:rPr>
          <w:rFonts w:cs="Times New Roman" w:ascii="Times New Roman" w:hAnsi="Times New Roman"/>
        </w:rPr>
        <w:t>Кристен уклончиво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й, что тебе говорят, Эда. Он не рассердится на тебя за то, что ты его разбудишь.</w:t>
      </w:r>
    </w:p>
    <w:p>
      <w:pPr>
        <w:pStyle w:val="Normal"/>
        <w:ind w:firstLine="567"/>
        <w:jc w:val="both"/>
        <w:rPr>
          <w:rFonts w:ascii="Times New Roman" w:hAnsi="Times New Roman" w:cs="Times New Roman"/>
        </w:rPr>
      </w:pPr>
      <w:r>
        <w:rPr>
          <w:rFonts w:cs="Times New Roman" w:ascii="Times New Roman" w:hAnsi="Times New Roman"/>
        </w:rPr>
        <w:t>После некоторых колебаний Эда все же отправилась к Ройсу и вскоре вернулась, покачивая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действительно спал и начал ругаться, что его не разбудили раньше.</w:t>
      </w:r>
    </w:p>
    <w:p>
      <w:pPr>
        <w:pStyle w:val="Normal"/>
        <w:ind w:firstLine="567"/>
        <w:jc w:val="both"/>
        <w:rPr>
          <w:rFonts w:ascii="Times New Roman" w:hAnsi="Times New Roman" w:cs="Times New Roman"/>
        </w:rPr>
      </w:pPr>
      <w:r>
        <w:rPr>
          <w:rFonts w:cs="Times New Roman" w:ascii="Times New Roman" w:hAnsi="Times New Roman"/>
        </w:rPr>
        <w:t>Кристен улыбнулась, а Эда бросила в ее сторону колки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чит, сказала правду. Однако я просто не могу себе представить, почему милорд это допускает... Ладно, ты понесешь им еду, но тебя будут охранять двое слуг, а Уланд поможет тебе, потому что одна ты все не унесешь.</w:t>
      </w:r>
    </w:p>
    <w:p>
      <w:pPr>
        <w:pStyle w:val="Normal"/>
        <w:ind w:firstLine="567"/>
        <w:jc w:val="both"/>
        <w:rPr>
          <w:rFonts w:ascii="Times New Roman" w:hAnsi="Times New Roman" w:cs="Times New Roman"/>
        </w:rPr>
      </w:pPr>
      <w:r>
        <w:rPr>
          <w:rFonts w:cs="Times New Roman" w:ascii="Times New Roman" w:hAnsi="Times New Roman"/>
        </w:rPr>
        <w:t>Эда позвала мужчин и дала им подробные указания. Кристен ничего не могла возразить. Она так обрадовалась предстоящей встрече с Торольфом и возможности поговорить со всеми пленниками, что лицо ее светилось и она улыбалась всю дорогу от дома до хижины.</w:t>
      </w:r>
    </w:p>
    <w:p>
      <w:pPr>
        <w:pStyle w:val="Normal"/>
        <w:ind w:firstLine="567"/>
        <w:jc w:val="both"/>
        <w:rPr>
          <w:rFonts w:ascii="Times New Roman" w:hAnsi="Times New Roman" w:cs="Times New Roman"/>
        </w:rPr>
      </w:pPr>
      <w:r>
        <w:rPr>
          <w:rFonts w:cs="Times New Roman" w:ascii="Times New Roman" w:hAnsi="Times New Roman"/>
        </w:rPr>
        <w:t>Дверь хижины была открыта, и оба охранника, стоявшие у двери и развлечения ради, метавшие ножи, едва удостоили ее и Уланда взглядом.</w:t>
      </w:r>
    </w:p>
    <w:p>
      <w:pPr>
        <w:pStyle w:val="Normal"/>
        <w:ind w:firstLine="567"/>
        <w:jc w:val="both"/>
        <w:rPr>
          <w:rFonts w:ascii="Times New Roman" w:hAnsi="Times New Roman" w:cs="Times New Roman"/>
        </w:rPr>
      </w:pPr>
      <w:r>
        <w:rPr>
          <w:rFonts w:cs="Times New Roman" w:ascii="Times New Roman" w:hAnsi="Times New Roman"/>
        </w:rPr>
        <w:t>Причина такой их беззаботности стала понятна, когда Кристен услышала звон цепей. Сознание того, что ее друзья, в отличие от нее, все еще закованы, значительно подпортило ее настроение, но, когда она наконец оказалась на пороге хижины, все было забыто.</w:t>
      </w:r>
    </w:p>
    <w:p>
      <w:pPr>
        <w:pStyle w:val="Normal"/>
        <w:ind w:firstLine="567"/>
        <w:jc w:val="both"/>
        <w:rPr>
          <w:rFonts w:ascii="Times New Roman" w:hAnsi="Times New Roman" w:cs="Times New Roman"/>
        </w:rPr>
      </w:pPr>
      <w:r>
        <w:rPr>
          <w:rFonts w:cs="Times New Roman" w:ascii="Times New Roman" w:hAnsi="Times New Roman"/>
        </w:rPr>
        <w:t>Взгляд Кристен упал сначала на кузена; она уронила корзину с хлебом и фруктами и бросилась в объятия Отера. Услышав, что все пленники с удивлением произносят ее имя, она поняла, что Торольф никому не рассказал о событиях прошлой ночи. Может, у него было подозрение, что она не придет? Отеру не удалось и минуты продержать сестру в своих объятиях, потому что ее вырывали у него из рук со всех сторон. Она улыбалась, отвечая на приветствия друзей, и чуть не вскрикивала от их крепких объятий.</w:t>
      </w:r>
    </w:p>
    <w:p>
      <w:pPr>
        <w:pStyle w:val="Normal"/>
        <w:ind w:firstLine="567"/>
        <w:jc w:val="both"/>
        <w:rPr>
          <w:rFonts w:ascii="Times New Roman" w:hAnsi="Times New Roman" w:cs="Times New Roman"/>
        </w:rPr>
      </w:pPr>
      <w:r>
        <w:rPr>
          <w:rFonts w:cs="Times New Roman" w:ascii="Times New Roman" w:hAnsi="Times New Roman"/>
        </w:rPr>
        <w:t>Уланд, стоявший в дверях и наблюдавший за этой сценой, не верил своим глазам. Эдреа уверяла его, что по крайней мере один из викингов, а именно тот, который всегда подходил к ней, чтобы принять из ее рук еду, никак не мог быть варваром, во всяком случае он был не таким, как остальные, он даже улыбался ей. Уланд посчитал тогда это все глупой болтовней девушки, очарованной приятной наружностью парня.</w:t>
      </w:r>
    </w:p>
    <w:p>
      <w:pPr>
        <w:pStyle w:val="Normal"/>
        <w:ind w:firstLine="567"/>
        <w:jc w:val="both"/>
        <w:rPr>
          <w:rFonts w:ascii="Times New Roman" w:hAnsi="Times New Roman" w:cs="Times New Roman"/>
        </w:rPr>
      </w:pPr>
      <w:r>
        <w:rPr>
          <w:rFonts w:cs="Times New Roman" w:ascii="Times New Roman" w:hAnsi="Times New Roman"/>
        </w:rPr>
        <w:t>Но теперь, когда он своими собственными глазами увидел, с какой теплотой и сердечностью эти варвары приветствовали свою соотечественницу... Боже! Они показались ему почти людьми, а не языческими чудовищами, которыми их считал здесь каждый. Потрясенный Уланд поставил котел с похлебкой в дверях и поспешил в дом, чтобы поделиться с друзьями своими новыми впечатлениями.</w:t>
      </w:r>
    </w:p>
    <w:p>
      <w:pPr>
        <w:pStyle w:val="Normal"/>
        <w:ind w:firstLine="567"/>
        <w:jc w:val="both"/>
        <w:rPr>
          <w:rFonts w:ascii="Times New Roman" w:hAnsi="Times New Roman" w:cs="Times New Roman"/>
        </w:rPr>
      </w:pPr>
      <w:r>
        <w:rPr>
          <w:rFonts w:cs="Times New Roman" w:ascii="Times New Roman" w:hAnsi="Times New Roman"/>
        </w:rPr>
        <w:t>Наконец Кристен стояла перед Торольфом. Радость ее немного остыла, так как выражение его лица, когда он разглядывал ее с ног до головы, показалось ей суровым, почти торжественным, и она снова подумала о том, что Ройс ему рассказывал о ней. Она почувствовала робость, которая почти сразу же переросла в неловкость, потому что Кристен по натуре была очень застенчива.</w:t>
      </w:r>
    </w:p>
    <w:p>
      <w:pPr>
        <w:pStyle w:val="Normal"/>
        <w:ind w:firstLine="567"/>
        <w:jc w:val="both"/>
        <w:rPr>
          <w:rFonts w:ascii="Times New Roman" w:hAnsi="Times New Roman" w:cs="Times New Roman"/>
        </w:rPr>
      </w:pPr>
      <w:r>
        <w:rPr>
          <w:rFonts w:cs="Times New Roman" w:ascii="Times New Roman" w:hAnsi="Times New Roman"/>
        </w:rPr>
        <w:t>Ее сдержанность подействовала на Торольфа, как удар, и он покраснел, поняв, что это он прогнал улыбку с ее губ. Он промучился целый день, думая о ней, и почувствовал такое облегчение, когда она наконец пришла, что не сразу смог избавиться от своих страхов. Он все стоял и разглядывал ее, пытаясь найти следы плети или синяки, вместо того чтобы, как его товарищи, выразить свою радость.</w:t>
      </w:r>
    </w:p>
    <w:p>
      <w:pPr>
        <w:pStyle w:val="Normal"/>
        <w:ind w:firstLine="567"/>
        <w:jc w:val="both"/>
        <w:rPr>
          <w:rFonts w:ascii="Times New Roman" w:hAnsi="Times New Roman" w:cs="Times New Roman"/>
        </w:rPr>
      </w:pPr>
      <w:r>
        <w:rPr>
          <w:rFonts w:cs="Times New Roman" w:ascii="Times New Roman" w:hAnsi="Times New Roman"/>
        </w:rPr>
        <w:t>Он поднял руку и нерешительно взял ее за подборо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меня, Кристен. Однажды этот сакс уже отстегал тебя плетью. Я был увер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сделает это еще раз? — с улыбкой перебила она его. — Я тоже так думала. Но он этого не сдел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он еще передумает? — Торольф должен был задать и этот вопрос.</w:t>
      </w:r>
    </w:p>
    <w:p>
      <w:pPr>
        <w:pStyle w:val="Normal"/>
        <w:ind w:firstLine="567"/>
        <w:jc w:val="both"/>
        <w:rPr>
          <w:rFonts w:ascii="Times New Roman" w:hAnsi="Times New Roman" w:cs="Times New Roman"/>
        </w:rPr>
      </w:pPr>
      <w:r>
        <w:rPr>
          <w:rFonts w:cs="Times New Roman" w:ascii="Times New Roman" w:hAnsi="Times New Roman"/>
        </w:rPr>
        <w:t>Она вспомнила на секунду ночь на озере. Этой прогулкой он хотел доставить ей радость. Он разрешил ей также прийти сюда и повидать своих друзей — тоже, чтобы порадовать ее. И эта звездная ночь, которую они провели вмес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 уверенностью покачала она головой. — Он уже все забыл.</w:t>
      </w:r>
    </w:p>
    <w:p>
      <w:pPr>
        <w:pStyle w:val="Normal"/>
        <w:ind w:firstLine="567"/>
        <w:jc w:val="both"/>
        <w:rPr>
          <w:rFonts w:ascii="Times New Roman" w:hAnsi="Times New Roman" w:cs="Times New Roman"/>
        </w:rPr>
      </w:pPr>
      <w:r>
        <w:rPr>
          <w:rFonts w:cs="Times New Roman" w:ascii="Times New Roman" w:hAnsi="Times New Roman"/>
        </w:rPr>
        <w:t>Наконец викинг рассмеялся, откинув голову назад и, заключив ее в объятия, сжал так сильно, как будто хотел переломать ей все к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еликий Тор! Как приятно это слыш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и что уже забыто? — поинтересовался Отер.</w:t>
      </w:r>
    </w:p>
    <w:p>
      <w:pPr>
        <w:pStyle w:val="Normal"/>
        <w:ind w:firstLine="567"/>
        <w:jc w:val="both"/>
        <w:rPr>
          <w:rFonts w:ascii="Times New Roman" w:hAnsi="Times New Roman" w:cs="Times New Roman"/>
        </w:rPr>
      </w:pPr>
      <w:r>
        <w:rPr>
          <w:rFonts w:cs="Times New Roman" w:ascii="Times New Roman" w:hAnsi="Times New Roman"/>
        </w:rPr>
        <w:t>Он и добрая половина викингов столпились вокруг Кристен. Сначала она собралась было выдумать какую-нибудь историю, но тут же поняла, что лгать им не сможет. Поэтому ей было непросто рассказывать о своей попытке к бегству и объяснять, почему ее за это не наказали; о многом пришлось умалчивать, обходить некоторые места и предупреждать возможные вопросы. Потом она рассказала им все, что знала о Виндхёрсте и Вессексе. Это было не так уж много, но все же гораздо больше, чем знали они. Она объяснила им, где они могли бы добыть лошадей и где предположительно находится войско датчан — к сожалению, очень далеко отсюда, на севере. Она рассказала им также о гигантских кельтах, которые враждебно настроены к саксам и могли бы помочь викингам, если бы они решили после побега отправиться не на север, а на восток.</w:t>
      </w:r>
    </w:p>
    <w:p>
      <w:pPr>
        <w:pStyle w:val="Normal"/>
        <w:ind w:firstLine="567"/>
        <w:jc w:val="both"/>
        <w:rPr>
          <w:rFonts w:ascii="Times New Roman" w:hAnsi="Times New Roman" w:cs="Times New Roman"/>
        </w:rPr>
      </w:pPr>
      <w:r>
        <w:rPr>
          <w:rFonts w:cs="Times New Roman" w:ascii="Times New Roman" w:hAnsi="Times New Roman"/>
        </w:rPr>
        <w:t>Пленники никогда не отказывались от мысли о побеге и ворчали, недовольные чрезмерной осторожностью саксов. Когда Кристен сказала, что у них сейчас совсем другой вид, что они производят сейчас впечатление здоровых и сильных парней, и, улыбаясь, пощупала мускулы у тех, кто стоял поближе, Бьярни засмеялся и показал ей свою силу, высоко подняв ее над головой. Она гневно сверкнула глазами, когда он поставил ее на пол, но, взглянув на него, убедилась, что эта выходка не стоила ему больших усил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по крайней мере для побега вы в прекрасной форме, — зам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скать камни — это пошло нам на пользу, — ответил Оделл. — Когда я снова буду дома, пахать в поле покажется мне детской заба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тены для нас не помеха, Кристен, — сказал серьезно Отер. — Но разрушать их не имеет смысла до тех пор, пока у нас не будет топора, чтобы разбить цеп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се это время мне ни разу не пришлось увидеть топор, — ответила задумчиво Кристен. — В зале полно всякого оружия, но топора нет ни одного. Я бы не удивилась, Отер, если бы узнала, что все топоры где-то заперты, потому что этот сакс чрезвычайно осторож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нам нужен ключ от замка и от этих цеп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знаете, у кого этот ключ? —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ого, кто руководит строительством вала; они называют его Лиман.</w:t>
      </w:r>
    </w:p>
    <w:p>
      <w:pPr>
        <w:pStyle w:val="Normal"/>
        <w:ind w:firstLine="567"/>
        <w:jc w:val="both"/>
        <w:rPr>
          <w:rFonts w:ascii="Times New Roman" w:hAnsi="Times New Roman" w:cs="Times New Roman"/>
        </w:rPr>
      </w:pPr>
      <w:r>
        <w:rPr>
          <w:rFonts w:cs="Times New Roman" w:ascii="Times New Roman" w:hAnsi="Times New Roman"/>
        </w:rPr>
        <w:t>Она помнила этого человека, но с тех пор, как ее забрали в дом, она его больше не ви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когда не приходит в дом. Должно быть, он живет где-то поблизости.</w:t>
      </w:r>
    </w:p>
    <w:p>
      <w:pPr>
        <w:pStyle w:val="Normal"/>
        <w:ind w:firstLine="567"/>
        <w:jc w:val="both"/>
        <w:rPr>
          <w:rFonts w:ascii="Times New Roman" w:hAnsi="Times New Roman" w:cs="Times New Roman"/>
        </w:rPr>
      </w:pPr>
      <w:r>
        <w:rPr>
          <w:rFonts w:cs="Times New Roman" w:ascii="Times New Roman" w:hAnsi="Times New Roman"/>
        </w:rPr>
        <w:t>Она видела, с каким разочарованием они восприняли это известие. Их чувство передалось ей. Боже правый, как все это несправедливо!</w:t>
      </w:r>
    </w:p>
    <w:p>
      <w:pPr>
        <w:pStyle w:val="Normal"/>
        <w:ind w:firstLine="567"/>
        <w:jc w:val="both"/>
        <w:rPr>
          <w:rFonts w:ascii="Times New Roman" w:hAnsi="Times New Roman" w:cs="Times New Roman"/>
        </w:rPr>
      </w:pPr>
      <w:r>
        <w:rPr>
          <w:rFonts w:cs="Times New Roman" w:ascii="Times New Roman" w:hAnsi="Times New Roman"/>
        </w:rPr>
        <w:t>Отер попытался ее ободрить: — Не печалься о нас, Кристен. Со временем они к нам привыкнут. Рано или поздно кто-то из них допустит ошибку, и тогда у нас появится шан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 мне они уже привыкли, но все-таки пока не доверяют. — Она наморщила лоб. — Сегодня впервые мне разрешили выйти за пределы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у вас есть девушка по имени Эдреа, на которую Бьярни глаз положил. Как ты думаешь, она смогла бы нам помочь, если бы ему удалось завоевать ее расположение?</w:t>
      </w:r>
    </w:p>
    <w:p>
      <w:pPr>
        <w:pStyle w:val="Normal"/>
        <w:ind w:firstLine="567"/>
        <w:jc w:val="both"/>
        <w:rPr>
          <w:rFonts w:ascii="Times New Roman" w:hAnsi="Times New Roman" w:cs="Times New Roman"/>
        </w:rPr>
      </w:pPr>
      <w:r>
        <w:rPr>
          <w:rFonts w:cs="Times New Roman" w:ascii="Times New Roman" w:hAnsi="Times New Roman"/>
        </w:rPr>
        <w:t>Кристен от удивления широко раскрыла глаза и громко рассмеялась. — О небо! Вы все продумали. Но если уж вы заговорили о ней, то мне показалось, что она сегодня была расстроена, узнав, что она не понесет вам еду. — Она внимательно посмотрела на Бьярни. — Как тебе удается ухаживать за девушкой, если ты не знаешь ее языка?</w:t>
      </w:r>
    </w:p>
    <w:p>
      <w:pPr>
        <w:pStyle w:val="Normal"/>
        <w:ind w:firstLine="567"/>
        <w:jc w:val="both"/>
        <w:rPr>
          <w:rFonts w:ascii="Times New Roman" w:hAnsi="Times New Roman" w:cs="Times New Roman"/>
        </w:rPr>
      </w:pPr>
      <w:r>
        <w:rPr>
          <w:rFonts w:cs="Times New Roman" w:ascii="Times New Roman" w:hAnsi="Times New Roman"/>
        </w:rPr>
        <w:t>Тот шельмоват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льф научил меня словам, которые требуются в таких случа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ли эта девушка входить и выходить из дома? — спросил От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я знаю, да. Но о ней я знаю очень мало и не могу судить, сможет ли она вам помочь, даже если бы она и захотела сделать что-нибудь для Бьярни. Слуги меня все еще опасаются и почти не разговаривают со мной. Единственное исключение — это старая Эда, но она предана своему господину. Я попытаюсь поговорить с Эдреой и выяснить, есть ли у Бьярни шанс. Во всяком случае, я могу ей рассказать, какой он красивый, хороший и верный парень.</w:t>
      </w:r>
    </w:p>
    <w:p>
      <w:pPr>
        <w:pStyle w:val="Normal"/>
        <w:ind w:firstLine="567"/>
        <w:jc w:val="both"/>
        <w:rPr>
          <w:rFonts w:ascii="Times New Roman" w:hAnsi="Times New Roman" w:cs="Times New Roman"/>
        </w:rPr>
      </w:pPr>
      <w:r>
        <w:rPr>
          <w:rFonts w:cs="Times New Roman" w:ascii="Times New Roman" w:hAnsi="Times New Roman"/>
        </w:rPr>
        <w:t>Кристен сказала это с широкой улыбкой, так как всем было прекрасно известно, что молодой викинг настоящий повеса. Но он действительно выглядел привлекательнее остальных. Если бы кто-то и смог завоевать сердце молодой девушки и заставить ее предать свой народ, так это был Бьярни.</w:t>
      </w:r>
    </w:p>
    <w:p>
      <w:pPr>
        <w:pStyle w:val="Normal"/>
        <w:ind w:firstLine="567"/>
        <w:jc w:val="both"/>
        <w:rPr>
          <w:rFonts w:ascii="Times New Roman" w:hAnsi="Times New Roman" w:cs="Times New Roman"/>
        </w:rPr>
      </w:pPr>
      <w:r>
        <w:rPr>
          <w:rFonts w:cs="Times New Roman" w:ascii="Times New Roman" w:hAnsi="Times New Roman"/>
        </w:rPr>
        <w:t>Они все еще засыпали ее вопросами. Им хотелось знать, кто эти молодые господа, что приходили вчера сюда, чтобы посмотреть на викингов. К своему великому удивлению, они узнали, что один из них король саксов и что он до сих пор находится в Виндхёрсте. Ей пришлось описать его до мельчайших подробностей, потому что он мог бы стать самым подходящим заложником. Если бы Альфред Вессекский оказался у них в руках и его жизни угрожала бы опасность, они могли бы потребовать себе взамен свободу. Проще нельзя было бы придумать.</w:t>
      </w:r>
    </w:p>
    <w:p>
      <w:pPr>
        <w:pStyle w:val="Normal"/>
        <w:ind w:firstLine="567"/>
        <w:jc w:val="both"/>
        <w:rPr>
          <w:rFonts w:ascii="Times New Roman" w:hAnsi="Times New Roman" w:cs="Times New Roman"/>
        </w:rPr>
      </w:pPr>
      <w:r>
        <w:rPr>
          <w:rFonts w:cs="Times New Roman" w:ascii="Times New Roman" w:hAnsi="Times New Roman"/>
        </w:rPr>
        <w:t>Кристен пообещала рассказывать им все, что ей будет известно, но очень сомневалась, что ее сакс позволит своему королю приближаться к хижине пленников. Он был довольно беззаботным, когда речь шла о нем, но что касается Альфреда, то здесь дела обстояли совсем по-другому.</w:t>
      </w:r>
    </w:p>
    <w:p>
      <w:pPr>
        <w:pStyle w:val="Normal"/>
        <w:ind w:firstLine="567"/>
        <w:jc w:val="both"/>
        <w:rPr>
          <w:rFonts w:ascii="Times New Roman" w:hAnsi="Times New Roman" w:cs="Times New Roman"/>
        </w:rPr>
      </w:pPr>
      <w:r>
        <w:rPr>
          <w:rFonts w:cs="Times New Roman" w:ascii="Times New Roman" w:hAnsi="Times New Roman"/>
        </w:rPr>
        <w:t>Наконец она спохватилась и стала выговаривать им, что они забыли об ужине, а еда остывает, и они достали свои безобразные, вырезанные из дерева плошки, выданные им вместо ложек, — плошки, которые всякий раз сдабривали еду щепками. Один только Торольф не захотел есть. Он велел Кристен сесть рядом с собой на пол; они прислонились спиной к стене, и он взял ее руку в свою, лежащую на его согнутых коленях.</w:t>
      </w:r>
    </w:p>
    <w:p>
      <w:pPr>
        <w:pStyle w:val="Normal"/>
        <w:ind w:firstLine="567"/>
        <w:jc w:val="both"/>
        <w:rPr>
          <w:rFonts w:ascii="Times New Roman" w:hAnsi="Times New Roman" w:cs="Times New Roman"/>
        </w:rPr>
      </w:pPr>
      <w:r>
        <w:rPr>
          <w:rFonts w:cs="Times New Roman" w:ascii="Times New Roman" w:hAnsi="Times New Roman"/>
        </w:rPr>
        <w:t>Отер в момент встречи не стал спрашивать, как у нее дела, потому что по ней и так было видно, что живется ей неплохо. Торольф же не постеснялся затронуть щекотливую тему. Он сразу перешел к де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начит, это правда — то, что мне сказал сакс? Он тебе нравится?</w:t>
      </w:r>
    </w:p>
    <w:p>
      <w:pPr>
        <w:pStyle w:val="Normal"/>
        <w:ind w:firstLine="567"/>
        <w:jc w:val="both"/>
        <w:rPr>
          <w:rFonts w:ascii="Times New Roman" w:hAnsi="Times New Roman" w:cs="Times New Roman"/>
        </w:rPr>
      </w:pPr>
      <w:r>
        <w:rPr>
          <w:rFonts w:cs="Times New Roman" w:ascii="Times New Roman" w:hAnsi="Times New Roman"/>
        </w:rPr>
        <w:t>Ройс был их общим врагом. Он сделал ее своей рабыней. Она понимала, что имеет в виду Торольф. Но как он мог понять то, что оставалось загадкой для нее самой!</w:t>
      </w:r>
    </w:p>
    <w:p>
      <w:pPr>
        <w:pStyle w:val="Normal"/>
        <w:ind w:firstLine="567"/>
        <w:jc w:val="both"/>
        <w:rPr>
          <w:rFonts w:ascii="Times New Roman" w:hAnsi="Times New Roman" w:cs="Times New Roman"/>
        </w:rPr>
      </w:pPr>
      <w:r>
        <w:rPr>
          <w:rFonts w:cs="Times New Roman" w:ascii="Times New Roman" w:hAnsi="Times New Roman"/>
        </w:rPr>
        <w:t>Кристен тоже не стала говорить вокруг да около, а прямо ответила: — Когда я на него смотрю, у меня такое удивительное чувство. Со мной раньше такого не бывало, 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ы взяла его себе в мужья?</w:t>
      </w:r>
    </w:p>
    <w:p>
      <w:pPr>
        <w:pStyle w:val="Normal"/>
        <w:ind w:firstLine="567"/>
        <w:jc w:val="both"/>
        <w:rPr>
          <w:rFonts w:ascii="Times New Roman" w:hAnsi="Times New Roman" w:cs="Times New Roman"/>
        </w:rPr>
      </w:pPr>
      <w:r>
        <w:rPr>
          <w:rFonts w:cs="Times New Roman" w:ascii="Times New Roman" w:hAnsi="Times New Roman"/>
        </w:rPr>
        <w:t>Она жалко улыбнулась, но он этого не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то — да, да он меня не возьмет.</w:t>
      </w:r>
    </w:p>
    <w:p>
      <w:pPr>
        <w:pStyle w:val="Normal"/>
        <w:ind w:firstLine="567"/>
        <w:jc w:val="both"/>
        <w:rPr>
          <w:rFonts w:ascii="Times New Roman" w:hAnsi="Times New Roman" w:cs="Times New Roman"/>
        </w:rPr>
      </w:pPr>
      <w:r>
        <w:rPr>
          <w:rFonts w:cs="Times New Roman" w:ascii="Times New Roman" w:hAnsi="Times New Roman"/>
        </w:rPr>
        <w:t>Его пальцы осторожно коснулись ее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ялся, что ты этого не понимаешь. Я думал, что ты ждешь, что он признает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не потеряла разум и способна трезво оценивать свое положение. Я прекрасно знаю, что меня ждет. Сейчас я ему нравлюсь, 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ачале он считал меня продажной девкой. Нет, Торольф, — она улыбнулась, увидев гнев в его глазах, — это смешно, я тоже смеялась тогда, заставив его поверить, что это так. Это отпугнуло его, и он держался от меня подальше. Но в конце концов я сама начала страдать от того, что он оставил меня. Я сама захотела того, чтобы он наконец... В общем, как я уже сказала, сейчас он очень хорошо относится ко мне, но доверяет мне лишь тогда, когда не выпускает меня из виду. И других мужчин он тоже не подпускает ко мне. Он велел даже снять с меня цепи, когда сюда приехали эти молодые дворяне, чтобы я могла защищаться, если его нет поблиз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тебе удалось завоевать его, во всяком случае, его определенную ча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 точно, всего лишь часть. Но я потеряю его целиком, когда он женится. И все же...</w:t>
      </w:r>
    </w:p>
    <w:p>
      <w:pPr>
        <w:pStyle w:val="Normal"/>
        <w:ind w:firstLine="567"/>
        <w:jc w:val="both"/>
        <w:rPr>
          <w:rFonts w:ascii="Times New Roman" w:hAnsi="Times New Roman" w:cs="Times New Roman"/>
        </w:rPr>
      </w:pPr>
      <w:r>
        <w:rPr>
          <w:rFonts w:cs="Times New Roman" w:ascii="Times New Roman" w:hAnsi="Times New Roman"/>
        </w:rPr>
        <w:t>Она вздохнула, не закончив мысли. Торольф снова сжал ее руку в знак того, что понимает ее. Он не мог притворяться и сказать ей, что она действовала неправильно, что ей не следовало влюбляться в этого сакса. Он знал, что, поменяйся они ролями, он на ее месте поступил бы точно так же, даже если бы знал, что женщина, которую он желает, его враг. И он наслаждался бы, пока это было возможно, своей страстью. Для Кристен не имело значения то, что ей как женщине не подобает самой проявлять такие чувства. Она была дочерью своей матери, а Бренна Хаардрад отважная женщина, которая полностью отдается своему чувству, не размышляя о том, подобает ли женщине проявлять его столь откры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сстраивайся,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сстраиваться? — В ее голосе слышалось удивление. — Простое размышление подсказывает мне, что я должна его ненавидеть. Раньше у меня была хотя бы надежда, — созналась она нехотя. — Но когда я своими глазами увидела его невесту, эта надежда умерла. И все же, Боже мой, Торольф, он, после того как поймал меня при попытке бежать, отправился со мной на озеро плавать. Почему, скажи мне ради всех небес, он сделал э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ему это не доставило удовольств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 удовольствие он мог получить со мной где угодно. Для этого не надо скакать на лошади к озе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ты сама ответила на свой вопрос. Ты околдовала его, и здесь уж ничего не подел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довала? Ну уж нет. Если из нас двоих кто-нибудь и околдован, так это я. Я знаю, что когда-нибудь его возненавижу. И мне даже хотелось бы, чтобы это наступило поскорее. Мое самое большое желание — чтобы он наконец женился и оставил меня в покое.</w:t>
      </w:r>
    </w:p>
    <w:p>
      <w:pPr>
        <w:pStyle w:val="Normal"/>
        <w:ind w:firstLine="567"/>
        <w:jc w:val="both"/>
        <w:rPr>
          <w:rFonts w:ascii="Times New Roman" w:hAnsi="Times New Roman" w:cs="Times New Roman"/>
        </w:rPr>
      </w:pPr>
      <w:r>
        <w:rPr>
          <w:rFonts w:cs="Times New Roman" w:ascii="Times New Roman" w:hAnsi="Times New Roman"/>
        </w:rPr>
        <w:t>Торольф улыбался, слушая ее полный жалости к себе рассказ. Заметив его улыбку, Кристен недовольно покривилась, он же раскатисто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жаль твоего сакса, девочка. Оставить тебя в покое! Хвала Одину, да я уверен, что случится все наоборот. Будем надеяться, что у него не разобьется сердце, когда он надоест тебе.</w:t>
      </w:r>
    </w:p>
    <w:p>
      <w:pPr>
        <w:pStyle w:val="Normal"/>
        <w:ind w:firstLine="567"/>
        <w:jc w:val="both"/>
        <w:rPr>
          <w:rFonts w:ascii="Times New Roman" w:hAnsi="Times New Roman" w:cs="Times New Roman"/>
        </w:rPr>
      </w:pPr>
      <w:r>
        <w:rPr>
          <w:rFonts w:cs="Times New Roman" w:ascii="Times New Roman" w:hAnsi="Times New Roman"/>
        </w:rPr>
        <w:t>Кристен усмехнулась, представив себе Ройса с разбитым сердцем, и тоже радостно засмеялась. Конечно, эти фантазии — совершенная чепуха, но она была благодарна Торольфу за его попытку укрепить в ней уважение к себе.</w:t>
      </w:r>
    </w:p>
    <w:p>
      <w:pPr>
        <w:pStyle w:val="Normal"/>
        <w:ind w:firstLine="567"/>
        <w:jc w:val="both"/>
        <w:rPr>
          <w:rFonts w:ascii="Times New Roman" w:hAnsi="Times New Roman" w:cs="Times New Roman"/>
        </w:rPr>
      </w:pPr>
      <w:r>
        <w:rPr>
          <w:rFonts w:cs="Times New Roman" w:ascii="Times New Roman" w:hAnsi="Times New Roman"/>
        </w:rPr>
        <w:t>Именно в эту минуту и увидел ее Ройс, внезапно появившись в дверях хижины. Кристен сидела чуть ли не на коленях викинга, руки их были сплетены, и они вместе весело смеялись. Первым желанием Ройса было оторвать их друг от друга и сделать из молодого викинга кашу, но он сдержался. Он забыл, как викинги любили Кристен.</w:t>
      </w:r>
    </w:p>
    <w:p>
      <w:pPr>
        <w:pStyle w:val="Normal"/>
        <w:ind w:firstLine="567"/>
        <w:jc w:val="both"/>
        <w:rPr>
          <w:rFonts w:ascii="Times New Roman" w:hAnsi="Times New Roman" w:cs="Times New Roman"/>
        </w:rPr>
      </w:pPr>
      <w:r>
        <w:rPr>
          <w:rFonts w:cs="Times New Roman" w:ascii="Times New Roman" w:hAnsi="Times New Roman"/>
        </w:rPr>
        <w:t>Внезапная тишина в хижине заставила Кристен поднять глаза. Она чуть было не застонала, поняв прич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верное, слишком задержалась здесь.</w:t>
      </w:r>
    </w:p>
    <w:p>
      <w:pPr>
        <w:pStyle w:val="Normal"/>
        <w:ind w:firstLine="567"/>
        <w:jc w:val="both"/>
        <w:rPr>
          <w:rFonts w:ascii="Times New Roman" w:hAnsi="Times New Roman" w:cs="Times New Roman"/>
        </w:rPr>
      </w:pPr>
      <w:r>
        <w:rPr>
          <w:rFonts w:cs="Times New Roman" w:ascii="Times New Roman" w:hAnsi="Times New Roman"/>
        </w:rPr>
        <w:t>Торольф пожал ей руку, прежде чем она подн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ойдет в хижину, чтобы забрать тебя, Кристен?</w:t>
      </w:r>
    </w:p>
    <w:p>
      <w:pPr>
        <w:pStyle w:val="Normal"/>
        <w:ind w:firstLine="567"/>
        <w:jc w:val="both"/>
        <w:rPr>
          <w:rFonts w:ascii="Times New Roman" w:hAnsi="Times New Roman" w:cs="Times New Roman"/>
        </w:rPr>
      </w:pPr>
      <w:r>
        <w:rPr>
          <w:rFonts w:cs="Times New Roman" w:ascii="Times New Roman" w:hAnsi="Times New Roman"/>
        </w:rPr>
        <w:t>Его вопрос заставил ее побледн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и на него. У него не самое приветливое выражение лица. Ты хочешь, чтобы он вошел и вытащил меня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ашиваю себя, что будет, если он попытается это сделать?</w:t>
      </w:r>
    </w:p>
    <w:p>
      <w:pPr>
        <w:pStyle w:val="Normal"/>
        <w:ind w:firstLine="567"/>
        <w:jc w:val="both"/>
        <w:rPr>
          <w:rFonts w:ascii="Times New Roman" w:hAnsi="Times New Roman" w:cs="Times New Roman"/>
        </w:rPr>
      </w:pPr>
      <w:r>
        <w:rPr>
          <w:rFonts w:cs="Times New Roman" w:ascii="Times New Roman" w:hAnsi="Times New Roman"/>
        </w:rPr>
        <w:t>Только теперь она поняла его намерения и в ужасе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жем напасть на него, Кристен, — тихо сказал он и посмотрел саксу прямо в глаза. — В качестве заложника он подходит не меньше, чем король. Здесь, в хижине, они не будут стрелять в нас, чтобы заставить освободить его.</w:t>
      </w:r>
    </w:p>
    <w:p>
      <w:pPr>
        <w:pStyle w:val="Normal"/>
        <w:ind w:firstLine="567"/>
        <w:jc w:val="both"/>
        <w:rPr>
          <w:rFonts w:ascii="Times New Roman" w:hAnsi="Times New Roman" w:cs="Times New Roman"/>
        </w:rPr>
      </w:pPr>
      <w:r>
        <w:rPr>
          <w:rFonts w:cs="Times New Roman" w:ascii="Times New Roman" w:hAnsi="Times New Roman"/>
        </w:rPr>
        <w:t>Все ее существо кричало «нет» — так она испугалась за Ройса, но в конце концов в ней заговорил голос разу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его, Торольф. Послушай меня. Его народ и его обязательства по отношению к своему народу для него превыше всего. Он придерживается твердого мнения, что, если вас освободить, прольется кровь. Переубедить его невозможно. Он скорее себя принесет в жертву, чем отдаст приказ освободить вас.</w:t>
      </w:r>
    </w:p>
    <w:p>
      <w:pPr>
        <w:pStyle w:val="Normal"/>
        <w:ind w:firstLine="567"/>
        <w:jc w:val="both"/>
        <w:rPr>
          <w:rFonts w:ascii="Times New Roman" w:hAnsi="Times New Roman" w:cs="Times New Roman"/>
        </w:rPr>
      </w:pPr>
      <w:r>
        <w:rPr>
          <w:rFonts w:cs="Times New Roman" w:ascii="Times New Roman" w:hAnsi="Times New Roman"/>
        </w:rPr>
        <w:t>Торольф и сам уже думал над этим, однако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ранники не послушаются приказа, если его жизнь будет в 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тебе, что из этого ничего не вый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кузен так не считает. Взгляни-ка на него. Отер уже давно пришел к такому же выводу, как и я. И если твой сакс действительно так безрассудно храбр и рискнет войти в хижину, чтобы забрать тебя, то ничего лучшего он не заслужил.</w:t>
      </w:r>
    </w:p>
    <w:p>
      <w:pPr>
        <w:pStyle w:val="Normal"/>
        <w:ind w:firstLine="567"/>
        <w:jc w:val="both"/>
        <w:rPr/>
      </w:pPr>
      <w:r>
        <w:rPr>
          <w:rFonts w:cs="Times New Roman" w:ascii="Times New Roman" w:hAnsi="Times New Roman"/>
        </w:rPr>
        <w:t>Да спасет ее Бог! В эту минуту Кристен почти ненавидела Торольфа за то, что он поставил ее сейчас перед выбором: Ройс или они. Если бы она сейчас вскочила и выбежала из хижины, никто не посмел бы ее остановить, но тем самым она лишила бы своих друзей возможности вновь обрести свободу, ведь у них не было никакой гарантии, что такой шанс появится еще когда-либо. Но если она останется... если она останется, то Ройсу это будет стоить жизни.</w:t>
      </w:r>
    </w:p>
    <w:p>
      <w:pPr>
        <w:pStyle w:val="Normal"/>
        <w:ind w:firstLine="567"/>
        <w:jc w:val="both"/>
        <w:rPr>
          <w:rFonts w:ascii="Times New Roman" w:hAnsi="Times New Roman" w:cs="Times New Roman"/>
        </w:rPr>
      </w:pPr>
      <w:r>
        <w:rPr>
          <w:rFonts w:cs="Times New Roman" w:ascii="Times New Roman" w:hAnsi="Times New Roman"/>
        </w:rPr>
        <w:t>Торольф, казалось, прочитал ее мысли. А может, ее мученическое выражение лица сказало ему все. Он слегка ослабил хватку, почти освободил ее руку, предоставив ей самой сделать выбор. Однако все же тихо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убьем его, Кристен. Это не в наших интересах.</w:t>
      </w:r>
    </w:p>
    <w:p>
      <w:pPr>
        <w:pStyle w:val="Normal"/>
        <w:ind w:firstLine="567"/>
        <w:jc w:val="both"/>
        <w:rPr/>
      </w:pPr>
      <w:r>
        <w:rPr>
          <w:rFonts w:cs="Times New Roman" w:ascii="Times New Roman" w:hAnsi="Times New Roman"/>
        </w:rPr>
        <w:t>Его слова, впрочем, ничего не изменили. Выбора у нее уже не было, так как у Ройса лопнуло терпение. Вместо того чтобы закрыть дверь и попытаться выманить ее из хижины каким-нибудь другим способом, он, подгоняемый своим высокомерием — своим проклятым дурацким высокомерием, — вошел в хижину. Он сделал это так, будто шагает по собственному дому в окружении своих верных охранников. Спокойной, почти небрежной походкой он подошел к Кристен и Торольфу.</w:t>
      </w:r>
    </w:p>
    <w:p>
      <w:pPr>
        <w:pStyle w:val="Normal"/>
        <w:ind w:firstLine="567"/>
        <w:jc w:val="both"/>
        <w:rPr>
          <w:rFonts w:ascii="Times New Roman" w:hAnsi="Times New Roman" w:cs="Times New Roman"/>
        </w:rPr>
      </w:pPr>
      <w:r>
        <w:rPr>
          <w:rFonts w:cs="Times New Roman" w:ascii="Times New Roman" w:hAnsi="Times New Roman"/>
        </w:rPr>
        <w:t>Отер, казалось, никак не мог понять, что такое возможно. Поначалу он решил выждать, посмотреть, что же Ройс будет делать, однако теперь, когда случилось самое невероятное, стоял, не веря своим глазам. У Торольфа тоже закрались сомнения, так как он встал и помог подняться Кристен; лицо его уже не выражало прежней уверенности. Однако она чувствовала, как напряжена его рука, которая до сих пор сжимала ее руку. Значит, он все же решил попытаться напасть на Ройса? Она даже не смогла бы предупредить сакса, потому что теперь, когда он был здесь, среди них, все произошло бы еще быстрее.</w:t>
      </w:r>
    </w:p>
    <w:p>
      <w:pPr>
        <w:pStyle w:val="Normal"/>
        <w:ind w:firstLine="567"/>
        <w:jc w:val="both"/>
        <w:rPr>
          <w:rFonts w:ascii="Times New Roman" w:hAnsi="Times New Roman" w:cs="Times New Roman"/>
        </w:rPr>
      </w:pPr>
      <w:r>
        <w:rPr>
          <w:rFonts w:cs="Times New Roman" w:ascii="Times New Roman" w:hAnsi="Times New Roman"/>
        </w:rPr>
        <w:t>Викинги были по своей природе очень суеверным народом. У мужчин, которые не ступят на палубу даже знакомого им до мелочей корабля, не принеся предварительно своим богам жертвы, перед лицом такой смелости, граничащей с безумием, казалось, сдали нервы. Это позволило Ройсу пройти сквозь их ряды, и никто даже не пошевельнулся, чтобы задержать его. Ройс проделывал такое не впервые, и тогда они с трудом верили своим глазам, но тогда его воины стояли за ним наготове. Теперь же он был совершенно один, не вытащил даже меч из ножен.</w:t>
      </w:r>
    </w:p>
    <w:p>
      <w:pPr>
        <w:pStyle w:val="Normal"/>
        <w:ind w:firstLine="567"/>
        <w:jc w:val="both"/>
        <w:rPr>
          <w:rFonts w:ascii="Times New Roman" w:hAnsi="Times New Roman" w:cs="Times New Roman"/>
        </w:rPr>
      </w:pPr>
      <w:r>
        <w:rPr>
          <w:rFonts w:cs="Times New Roman" w:ascii="Times New Roman" w:hAnsi="Times New Roman"/>
        </w:rPr>
        <w:t>Он остановился перед Кристен и Торольфом. Торольф совсем отпустил руку Кристен. Она надеялась, что сразу почувствует длинные пальцы Ройса, которые обовьют ее запястье, чтобы увести ее отсюда. Его лицо почти ничего не выражало, но она знала, что он охвачен почти безграничной яростью, если пошел на то, что они все видели.</w:t>
      </w:r>
    </w:p>
    <w:p>
      <w:pPr>
        <w:pStyle w:val="Normal"/>
        <w:ind w:firstLine="567"/>
        <w:jc w:val="both"/>
        <w:rPr>
          <w:rFonts w:ascii="Times New Roman" w:hAnsi="Times New Roman" w:cs="Times New Roman"/>
        </w:rPr>
      </w:pPr>
      <w:r>
        <w:rPr>
          <w:rFonts w:cs="Times New Roman" w:ascii="Times New Roman" w:hAnsi="Times New Roman"/>
        </w:rPr>
        <w:t>На ее лице тоже не отразилось ни одного чувства. Сердце ее сжалось, нервы притупились, она стояла в оцепенении и ждала...</w:t>
      </w:r>
    </w:p>
    <w:p>
      <w:pPr>
        <w:pStyle w:val="Normal"/>
        <w:ind w:firstLine="567"/>
        <w:jc w:val="both"/>
        <w:rPr>
          <w:rFonts w:ascii="Times New Roman" w:hAnsi="Times New Roman" w:cs="Times New Roman"/>
        </w:rPr>
      </w:pPr>
      <w:r>
        <w:rPr>
          <w:rFonts w:cs="Times New Roman" w:ascii="Times New Roman" w:hAnsi="Times New Roman"/>
        </w:rPr>
        <w:t>Рука Ройса метнулась с такой молниеносной быстротой, что она лишь с трудом отметила в своем сознании какое-то движение. Однако он схватил не ее, а Торольфа, и, прежде чем она поняла, что произошло, Ройс уже стоял за спиной Торольфа и, обхватив его шею согнутой в локте рукой, другую руку держал на голове у виска. Ему достаточно было доли секунды, чтобы сломать Торольфу ше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с... — попыталась она сказать хоть что-нибудь.</w:t>
      </w:r>
    </w:p>
    <w:p>
      <w:pPr>
        <w:pStyle w:val="Normal"/>
        <w:ind w:firstLine="567"/>
        <w:jc w:val="both"/>
        <w:rPr/>
      </w:pPr>
      <w:r>
        <w:rPr>
          <w:rFonts w:cs="Times New Roman" w:ascii="Times New Roman" w:hAnsi="Times New Roman"/>
        </w:rPr>
        <w:t>Он оборвал ее, не глядя на нее, и голос его звучал на редкость су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ты пойдешь наконец в дом?</w:t>
      </w:r>
    </w:p>
    <w:p>
      <w:pPr>
        <w:pStyle w:val="Normal"/>
        <w:ind w:firstLine="567"/>
        <w:jc w:val="both"/>
        <w:rPr>
          <w:rFonts w:ascii="Times New Roman" w:hAnsi="Times New Roman" w:cs="Times New Roman"/>
        </w:rPr>
      </w:pPr>
      <w:r>
        <w:rPr>
          <w:rFonts w:cs="Times New Roman" w:ascii="Times New Roman" w:hAnsi="Times New Roman"/>
        </w:rPr>
        <w:t>Из горла Торольфа послышался странный звук; она бросила на него озабоченный взгляд, Но то, что она увидела, совершенно сбило ее с толку. Торольф задыхался, но... от своего собственного смеха! Боже праведный! Если он находит смешным то, что его замысел обратился против него самого!..</w:t>
      </w:r>
    </w:p>
    <w:p>
      <w:pPr>
        <w:pStyle w:val="Normal"/>
        <w:ind w:firstLine="567"/>
        <w:jc w:val="both"/>
        <w:rPr>
          <w:rFonts w:ascii="Times New Roman" w:hAnsi="Times New Roman" w:cs="Times New Roman"/>
        </w:rPr>
      </w:pPr>
      <w:r>
        <w:rPr>
          <w:rFonts w:cs="Times New Roman" w:ascii="Times New Roman" w:hAnsi="Times New Roman"/>
        </w:rPr>
        <w:t>Она повернулась и подошла к Оте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сакс идет; или вы позволите, чтобы он сломал Торольфу шею? Торольфу, может быть, кажется смешным, что его перехитрили, но саксу не до шуток. Он убьет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 и сам вижу, — ответил Отер, но по лицу его было видно, что он тоже находит ситуацию комичной. Осклабясь, он произнес: — Сакс уйдет отсюда, и я не думаю, что ему потребуется наша помощь. О Тор, до чего же этот парень забавен! Дай нам еще немного развлечься. Посмотрим, что он будет делать дальше. Иди, дитя мое, исчезай поскорее. Я уверен, что он последует за тобой.</w:t>
      </w:r>
    </w:p>
    <w:p>
      <w:pPr>
        <w:pStyle w:val="Normal"/>
        <w:ind w:firstLine="567"/>
        <w:jc w:val="both"/>
        <w:rPr>
          <w:rFonts w:ascii="Times New Roman" w:hAnsi="Times New Roman" w:cs="Times New Roman"/>
        </w:rPr>
      </w:pPr>
      <w:r>
        <w:rPr>
          <w:rFonts w:cs="Times New Roman" w:ascii="Times New Roman" w:hAnsi="Times New Roman"/>
        </w:rPr>
        <w:t>Он прижал ее к себе, прежде чем отпустить, так как было маловероятно, что после случившегося они еще когда-либо встретятся, потом подтолкнул ее к двери. Остальные с улыбками похлопали ее на прощание ниже спины, когда она проходила мимо, совсем как дома, на родине. Они что, свихнулись все сразу, если смеются, вместо того чтобы дать волю своему разочарованию?</w:t>
      </w:r>
    </w:p>
    <w:p>
      <w:pPr>
        <w:pStyle w:val="Normal"/>
        <w:ind w:firstLine="567"/>
        <w:jc w:val="both"/>
        <w:rPr>
          <w:rFonts w:ascii="Times New Roman" w:hAnsi="Times New Roman" w:cs="Times New Roman"/>
        </w:rPr>
      </w:pPr>
      <w:r>
        <w:rPr>
          <w:rFonts w:cs="Times New Roman" w:ascii="Times New Roman" w:hAnsi="Times New Roman"/>
        </w:rPr>
        <w:t>Если они могут смеяться и позднее, вечером, то ей придется иметь дело с Ройсом, и у нее были все основания предполагать, что встреча эта пройдет при малоприятных обстоятельствах.</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найдет он меня, если я спрячусь под этим столом?</w:t>
      </w:r>
    </w:p>
    <w:p>
      <w:pPr>
        <w:pStyle w:val="Normal"/>
        <w:ind w:firstLine="567"/>
        <w:jc w:val="both"/>
        <w:rPr>
          <w:rFonts w:ascii="Times New Roman" w:hAnsi="Times New Roman" w:cs="Times New Roman"/>
        </w:rPr>
      </w:pPr>
      <w:r>
        <w:rPr>
          <w:rFonts w:cs="Times New Roman" w:ascii="Times New Roman" w:hAnsi="Times New Roman"/>
        </w:rPr>
        <w:t>Эда посмотрела на Кристен пронизывающи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ничего, — уклончиво ответила Кристен, опускаясь на табурет.</w:t>
      </w:r>
    </w:p>
    <w:p>
      <w:pPr>
        <w:pStyle w:val="Normal"/>
        <w:ind w:firstLine="567"/>
        <w:jc w:val="both"/>
        <w:rPr>
          <w:rFonts w:ascii="Times New Roman" w:hAnsi="Times New Roman" w:cs="Times New Roman"/>
        </w:rPr>
      </w:pPr>
      <w:r>
        <w:rPr>
          <w:rFonts w:cs="Times New Roman" w:ascii="Times New Roman" w:hAnsi="Times New Roman"/>
        </w:rPr>
        <w:t>После минут величайшего напряжения, которые ей только что пришлось пережить, наступил ее черед почувствовать себя раздраженной, но не это было причиной ее плохого настроения. Ее не прельщала перспектива отвечать за то, в чем она не была виновата. Поэтому ей захотелось спрятаться, пока Ройс не успокоится.</w:t>
      </w:r>
    </w:p>
    <w:p>
      <w:pPr>
        <w:pStyle w:val="Normal"/>
        <w:ind w:firstLine="567"/>
        <w:jc w:val="both"/>
        <w:rPr>
          <w:rFonts w:ascii="Times New Roman" w:hAnsi="Times New Roman" w:cs="Times New Roman"/>
        </w:rPr>
      </w:pPr>
      <w:r>
        <w:rPr>
          <w:rFonts w:cs="Times New Roman" w:ascii="Times New Roman" w:hAnsi="Times New Roman"/>
        </w:rPr>
        <w:t>В этот момент Ройс вошел в зал, но, судя по всему, он не собирался выяснять с ней отношения прямо сейчас, так как лишь коротко взглянул на нее и пошел на свое место за длинным столом.</w:t>
      </w:r>
    </w:p>
    <w:p>
      <w:pPr>
        <w:pStyle w:val="Normal"/>
        <w:ind w:firstLine="567"/>
        <w:jc w:val="both"/>
        <w:rPr>
          <w:rFonts w:ascii="Times New Roman" w:hAnsi="Times New Roman" w:cs="Times New Roman"/>
        </w:rPr>
      </w:pPr>
      <w:r>
        <w:rPr>
          <w:rFonts w:cs="Times New Roman" w:ascii="Times New Roman" w:hAnsi="Times New Roman"/>
        </w:rPr>
        <w:t>Итак, он будет пить и развлекаться, как будто всего лишь каких-нибудь пятнадцать минут назад жизни его не угрожала опасность. Отчего это так ее зли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ночью я опять сплю с тобой, Э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ы это прекрасно знаешь. Ты ведь сама видела, что лорд Эверилл и его семья сегодня уех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не хотелось бы спать сегодня с т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 самом деле! А кто вчера вечером ворчал, что не может спать, и вспоминал о своей мягкой постель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орчала, — вспыхну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на милость! Что за муха тебя сегодня укусила?</w:t>
      </w:r>
    </w:p>
    <w:p>
      <w:pPr>
        <w:pStyle w:val="Normal"/>
        <w:ind w:firstLine="567"/>
        <w:jc w:val="both"/>
        <w:rPr>
          <w:rFonts w:ascii="Times New Roman" w:hAnsi="Times New Roman" w:cs="Times New Roman"/>
        </w:rPr>
      </w:pPr>
      <w:r>
        <w:rPr>
          <w:rFonts w:cs="Times New Roman" w:ascii="Times New Roman" w:hAnsi="Times New Roman"/>
        </w:rPr>
        <w:t>Кристен нечего было отве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 за мной пошел, Эда? Ведь я совсем недолго задержалась там.</w:t>
      </w:r>
    </w:p>
    <w:p>
      <w:pPr>
        <w:pStyle w:val="Normal"/>
        <w:ind w:firstLine="567"/>
        <w:jc w:val="both"/>
        <w:rPr>
          <w:rFonts w:ascii="Times New Roman" w:hAnsi="Times New Roman" w:cs="Times New Roman"/>
        </w:rPr>
      </w:pPr>
      <w:r>
        <w:rPr>
          <w:rFonts w:cs="Times New Roman" w:ascii="Times New Roman" w:hAnsi="Times New Roman"/>
        </w:rPr>
        <w:t>Эда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видел, что Уланд вернулся и что-то веем рассказывает. Милорд послал к нему Эдреу, чтобы та узнала, что произошло. Уланд удивлялся, что эти викинги встретили тебя, как давно пропавшую сестру, и говорил, что на тебе живого места не останется после того, как эти великаны тебя там обнимали и тиск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ак вот почему он примч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не сразу пошел. Еще какое-то время сидел. Но я наблюдала за ним. — Тут Эда рассмеялась. — Он глаз не спускал с двери и ожидал твоего возвращения. Но потом ему, наверное, показалось, что тебя нет уж слишком долго.</w:t>
      </w:r>
    </w:p>
    <w:p>
      <w:pPr>
        <w:pStyle w:val="Normal"/>
        <w:ind w:firstLine="567"/>
        <w:jc w:val="both"/>
        <w:rPr>
          <w:rFonts w:ascii="Times New Roman" w:hAnsi="Times New Roman" w:cs="Times New Roman"/>
        </w:rPr>
      </w:pPr>
      <w:r>
        <w:rPr>
          <w:rFonts w:cs="Times New Roman" w:ascii="Times New Roman" w:hAnsi="Times New Roman"/>
        </w:rPr>
        <w:t>Кристен понимала, что Ройс не хочет показать своему королю, как он расстроен. Но она не сомневалась, что ей придется сегодня на собственной шкуре испытать его гнев. Этот проступок он не оставит безнаказанным. Для него это было еще хуже, чем попытка к бегству.</w:t>
      </w:r>
    </w:p>
    <w:p>
      <w:pPr>
        <w:pStyle w:val="Normal"/>
        <w:ind w:firstLine="567"/>
        <w:jc w:val="both"/>
        <w:rPr>
          <w:rFonts w:ascii="Times New Roman" w:hAnsi="Times New Roman" w:cs="Times New Roman"/>
        </w:rPr>
      </w:pPr>
      <w:r>
        <w:rPr>
          <w:rFonts w:cs="Times New Roman" w:ascii="Times New Roman" w:hAnsi="Times New Roman"/>
        </w:rPr>
        <w:t>Она бросила взгляд в его сторону, но не смогла разглядеть, так как сидящий рядом с ним Альден закрывал его. По другую сторону от Ройса сидел Альфред, и Кристен тоже не могла его видеть.</w:t>
      </w:r>
    </w:p>
    <w:p>
      <w:pPr>
        <w:pStyle w:val="Normal"/>
        <w:ind w:firstLine="567"/>
        <w:jc w:val="both"/>
        <w:rPr>
          <w:rFonts w:ascii="Times New Roman" w:hAnsi="Times New Roman" w:cs="Times New Roman"/>
        </w:rPr>
      </w:pPr>
      <w:r>
        <w:rPr>
          <w:rFonts w:cs="Times New Roman" w:ascii="Times New Roman" w:hAnsi="Times New Roman"/>
        </w:rPr>
        <w:t>В эту минуту к Кристен подошла Эдреа и поставила на стол деревянный поднос. На нем было лишь несколько хлебных крош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хлеб так всем понравился, — сказала девушка. — Особенно милорду. Он даже спросил, кто его испе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боялась, что половина наших благородных гостей выплюнут его из страха, что ты можешь их отравить. — Эдреа подмигнула ей своим темно-карим глазом.</w:t>
      </w:r>
    </w:p>
    <w:p>
      <w:pPr>
        <w:pStyle w:val="Normal"/>
        <w:ind w:firstLine="567"/>
        <w:jc w:val="both"/>
        <w:rPr>
          <w:rFonts w:ascii="Times New Roman" w:hAnsi="Times New Roman" w:cs="Times New Roman"/>
        </w:rPr>
      </w:pPr>
      <w:r>
        <w:rPr>
          <w:rFonts w:cs="Times New Roman" w:ascii="Times New Roman" w:hAnsi="Times New Roman"/>
        </w:rPr>
        <w:t>Надо же! Эдреа шутила! Кристен едва поверила своим ушам. К тому же девушка первой подошла к ней и за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им это после того, как они поели, — ответила Кристен.</w:t>
      </w:r>
    </w:p>
    <w:p>
      <w:pPr>
        <w:pStyle w:val="Normal"/>
        <w:ind w:firstLine="567"/>
        <w:jc w:val="both"/>
        <w:rPr>
          <w:rFonts w:ascii="Times New Roman" w:hAnsi="Times New Roman" w:cs="Times New Roman"/>
        </w:rPr>
      </w:pPr>
      <w:r>
        <w:rPr>
          <w:rFonts w:cs="Times New Roman" w:ascii="Times New Roman" w:hAnsi="Times New Roman"/>
        </w:rPr>
        <w:t>Эдреа рассмеялась от всей душ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анд был прав. Ты такая же, как и все. Эда, правда, уже давно это говорила. Она тебя действительно полюбила. Вот что странно.</w:t>
      </w:r>
    </w:p>
    <w:p>
      <w:pPr>
        <w:pStyle w:val="Normal"/>
        <w:ind w:firstLine="567"/>
        <w:jc w:val="both"/>
        <w:rPr>
          <w:rFonts w:ascii="Times New Roman" w:hAnsi="Times New Roman" w:cs="Times New Roman"/>
        </w:rPr>
      </w:pPr>
      <w:r>
        <w:rPr>
          <w:rFonts w:cs="Times New Roman" w:ascii="Times New Roman" w:hAnsi="Times New Roman"/>
        </w:rPr>
        <w:t>Кристен улыбнулась девушке, несмотря на свое плохое настро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 не сразу заметила, потому что наша старая Эда колючая, как щетина. — Кристен намеренно повысила голос, чтобы Эда ее услышала.</w:t>
      </w:r>
    </w:p>
    <w:p>
      <w:pPr>
        <w:pStyle w:val="Normal"/>
        <w:ind w:firstLine="567"/>
        <w:jc w:val="both"/>
        <w:rPr>
          <w:rFonts w:ascii="Times New Roman" w:hAnsi="Times New Roman" w:cs="Times New Roman"/>
        </w:rPr>
      </w:pPr>
      <w:r>
        <w:rPr>
          <w:rFonts w:cs="Times New Roman" w:ascii="Times New Roman" w:hAnsi="Times New Roman"/>
        </w:rPr>
        <w:t>Эда презрительно фыркнула, а Эдреа засияла. — Да, причуды Эды поймешь не сразу. Но может быть, викинги не такие боязлив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зовут Бьярни, — сказала неожиданно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о, которому ты нравишься.</w:t>
      </w:r>
    </w:p>
    <w:p>
      <w:pPr>
        <w:pStyle w:val="Normal"/>
        <w:ind w:firstLine="567"/>
        <w:jc w:val="both"/>
        <w:rPr>
          <w:rFonts w:ascii="Times New Roman" w:hAnsi="Times New Roman" w:cs="Times New Roman"/>
        </w:rPr>
      </w:pPr>
      <w:r>
        <w:rPr>
          <w:rFonts w:cs="Times New Roman" w:ascii="Times New Roman" w:hAnsi="Times New Roman"/>
        </w:rPr>
        <w:t>Бедная девушка даже не пыталась скрыть свою радость. Ее миловидное лицо просветл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 тебе сказал?</w:t>
      </w:r>
    </w:p>
    <w:p>
      <w:pPr>
        <w:pStyle w:val="Normal"/>
        <w:ind w:firstLine="567"/>
        <w:jc w:val="both"/>
        <w:rPr>
          <w:rFonts w:ascii="Times New Roman" w:hAnsi="Times New Roman" w:cs="Times New Roman"/>
        </w:rPr>
      </w:pPr>
      <w:r>
        <w:rPr>
          <w:rFonts w:cs="Times New Roman" w:ascii="Times New Roman" w:hAnsi="Times New Roman"/>
        </w:rPr>
        <w:t>Вообще-то Кристен была не очень расположена к тому, чтобы решать проблемы Бьярни или кого бы там ни было. Но разговор с девушкой отвлекал ее от мрачных мыс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чень страдает, что не может сказать тебе сам, как ты ему нравишься. Он попросил Торольфа научить его хотя бы нескольким словам на твоем языке. Но если ты услышишь их и ничего не поймешь, не удивляйся. Торольф и сам не очень хорошо знает ваш язык.</w:t>
      </w:r>
    </w:p>
    <w:p>
      <w:pPr>
        <w:pStyle w:val="Normal"/>
        <w:ind w:firstLine="567"/>
        <w:jc w:val="both"/>
        <w:rPr>
          <w:rFonts w:ascii="Times New Roman" w:hAnsi="Times New Roman" w:cs="Times New Roman"/>
        </w:rPr>
      </w:pPr>
      <w:r>
        <w:rPr>
          <w:rFonts w:cs="Times New Roman" w:ascii="Times New Roman" w:hAnsi="Times New Roman"/>
        </w:rPr>
        <w:t>В течение всего последующего часа Эдреа засыпала ее вопросами. Ей хотелось знать все о молодом викинге, и Кристен изобразила его в самых радужных красках, что, без сомнения, могло повлечь в дальнейшем большое разочарование для Эдреи, так как Бьярни был далеко не таким образцом добродетели, как это расписала Кристен. С ним можно было хорошо развлечься, но принимать его всерьез нельзя было. Если Эдреа настолько глупа, чтобы поверить всему, что понаскажет Бьярни, пытаясь уговорить ее помочь викингам при побеге, то так ей и надо.</w:t>
      </w:r>
    </w:p>
    <w:p>
      <w:pPr>
        <w:pStyle w:val="Normal"/>
        <w:ind w:firstLine="567"/>
        <w:jc w:val="both"/>
        <w:rPr>
          <w:rFonts w:ascii="Times New Roman" w:hAnsi="Times New Roman" w:cs="Times New Roman"/>
        </w:rPr>
      </w:pPr>
      <w:r>
        <w:rPr>
          <w:rFonts w:cs="Times New Roman" w:ascii="Times New Roman" w:hAnsi="Times New Roman"/>
        </w:rPr>
        <w:t>Ее друзья и свобода значили для Кристен гораздо больше, чем чувства какой-то девушки из племени саксов. Кристен не испытывала угрызений совести. Если бы она смогла подобраться к этому Лиману и получить ключи, она бы это непременно сделала, но, судя по всему, ее снова запрут сейчас в комнате ее господ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идишь здесь и ничего не делаешь, — проворчала Эда, когда Эдреа ушла. — Отправляйся-ка лучше спать, чтобы завтра рано утром ты была уже на ногах. Леди Даррелл лично попросила испечь еще твоего орехового хлеба. Она считает, что это мой рецепт, который я скрывала все эти го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конечно, не стала ее в этом разубежд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 засмеялась Эда. — А о чем это вы шептались, склонив головки, Эдреа и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равится один из пленников.</w:t>
      </w:r>
    </w:p>
    <w:p>
      <w:pPr>
        <w:pStyle w:val="Normal"/>
        <w:ind w:firstLine="567"/>
        <w:jc w:val="both"/>
        <w:rPr>
          <w:rFonts w:ascii="Times New Roman" w:hAnsi="Times New Roman" w:cs="Times New Roman"/>
        </w:rPr>
      </w:pPr>
      <w:r>
        <w:rPr>
          <w:rFonts w:cs="Times New Roman" w:ascii="Times New Roman" w:hAnsi="Times New Roman"/>
        </w:rPr>
        <w:t>Брови Эды непроизвольно поползли ввер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деюсь, ты сказала ей, что из этого ничего не вый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и нет? Они такие же мужчины, как и Ройс. Ведь он не настолько жесток, чтобы время от времени не посылать к ним женщин. Им это нужно, это ведь так естественно. Если среди них будет зреть недовольство, это может плохо кончиться. Поэтому было бы разум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ь? помилуй! — обрезала ее Эда. — Сначала ты приносишь им еду, а теперь ты хочешь обеспечить их еще и девками. Иди-ка спать, дорогая, пока тебе не пришла в голову мысль разрешить им жениться и, чего доброго, обосноваться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видишь, ты сама пришла к такой мысли.</w:t>
      </w:r>
    </w:p>
    <w:p>
      <w:pPr>
        <w:pStyle w:val="Normal"/>
        <w:ind w:firstLine="567"/>
        <w:jc w:val="both"/>
        <w:rPr/>
      </w:pPr>
      <w:r>
        <w:rPr>
          <w:rFonts w:cs="Times New Roman" w:ascii="Times New Roman" w:hAnsi="Times New Roman"/>
        </w:rPr>
        <w:t>Кристен поспешила наверх, прежде чем Эда успела ей ответить. Поднимаясь по лестнице, она вздохнула и спросила себя, сколько у нее времени до прихода Ройса.</w:t>
      </w:r>
    </w:p>
    <w:p>
      <w:pPr>
        <w:pStyle w:val="Normal"/>
        <w:ind w:firstLine="567"/>
        <w:jc w:val="both"/>
        <w:rPr>
          <w:rFonts w:ascii="Times New Roman" w:hAnsi="Times New Roman" w:cs="Times New Roman"/>
        </w:rPr>
      </w:pPr>
      <w:r>
        <w:rPr>
          <w:rFonts w:cs="Times New Roman" w:ascii="Times New Roman" w:hAnsi="Times New Roman"/>
        </w:rPr>
        <w:t>Не прошло и минуты, как дверь распахнулась. Наверное, он встал из-за стола в тот же самый момент, когда она вышла из зала. Она стояла у стола, повернувшись спиной к двери, так как собиралась раздеться и вымыться. Когда открылась дверь, она как раз развязывала поя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м случилось у пленников, Кристен?</w:t>
      </w:r>
    </w:p>
    <w:p>
      <w:pPr>
        <w:pStyle w:val="Normal"/>
        <w:ind w:firstLine="567"/>
        <w:jc w:val="both"/>
        <w:rPr>
          <w:rFonts w:ascii="Times New Roman" w:hAnsi="Times New Roman" w:cs="Times New Roman"/>
        </w:rPr>
      </w:pPr>
      <w:r>
        <w:rPr>
          <w:rFonts w:cs="Times New Roman" w:ascii="Times New Roman" w:hAnsi="Times New Roman"/>
        </w:rPr>
        <w:t>Она мгновенно обернулась и широко распахнутыми глазами смотрела на вошедшего. Это был на Ройс, а его кузен Альден. Потребовалось какое-то время, пока Кристен пришла в себя от неожиданности. Она сразу же метнула взгляд на развешенное на стенах оруж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ь, — сказал Альден, прочитав ее мысли. — Послушай сначала, что я тебе скажу, прежде чем ты снова попытаешься перерезать мне глотку. Я знаю своего кузена. Если он злится, то кричит и возмущается и даже дает волю рукам. Но если он доведен до бешенства, то, напротив, пугающе спокоен, и горе тому бедняге, который попытается нарушить его спокойствие. Сейчас он как раз в таком состоянии. Так что же произош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тебе не спросить его сам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просить? — Альдена даже передернуло, так что Кристен подумала: настоящий ли это жест или он переигрывает? — Когда он в таком расположении духа, лучше не попадаться ему н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была бы счастлива, если бы ты не попадался на глаза мне, сакс! Не бойся, я не буду нападать на тебя. Я дала твоему кузену слово, что не причиню тебе зла, пока король здесь.</w:t>
      </w:r>
    </w:p>
    <w:p>
      <w:pPr>
        <w:pStyle w:val="Normal"/>
        <w:ind w:firstLine="567"/>
        <w:jc w:val="both"/>
        <w:rPr>
          <w:rFonts w:ascii="Times New Roman" w:hAnsi="Times New Roman" w:cs="Times New Roman"/>
        </w:rPr>
      </w:pPr>
      <w:r>
        <w:rPr>
          <w:rFonts w:cs="Times New Roman" w:ascii="Times New Roman" w:hAnsi="Times New Roman"/>
        </w:rPr>
        <w:t>На его губах появилась вымученная улыб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ли это означать, что я могу теперь приблизиться к тебе, не подвергая себя 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этого я бы тебе не советовала, — мрачно отв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могла бы, по крайней мере, сказать, что там произошло. Может, тогда я смогу укротить его ярость.</w:t>
      </w:r>
    </w:p>
    <w:p>
      <w:pPr>
        <w:pStyle w:val="Normal"/>
        <w:ind w:firstLine="567"/>
        <w:jc w:val="both"/>
        <w:rPr>
          <w:rFonts w:ascii="Times New Roman" w:hAnsi="Times New Roman" w:cs="Times New Roman"/>
        </w:rPr>
      </w:pPr>
      <w:r>
        <w:rPr>
          <w:rFonts w:cs="Times New Roman" w:ascii="Times New Roman" w:hAnsi="Times New Roman"/>
        </w:rPr>
        <w:t>Она пожала плечами, но потом с наигранным равнодушием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л себя, как последний болван. Отправился в хижину, чтобы забрать меня оттуда. — Она заговорила громче, отчего ее раздраженность стала еще заметнее: — Торольф задержал меня, а Ройс не сообразил, что было бы гораздо умнее на его месте уйти, тогда бы я вышла вслед за ним. Он же прямым ходом направился в хижину, чтобы забрать меня оттуда. Большей глупости и самонадеянности и предположить нельзя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с ним ничего не случилось.</w:t>
      </w:r>
    </w:p>
    <w:p>
      <w:pPr>
        <w:pStyle w:val="Normal"/>
        <w:ind w:firstLine="567"/>
        <w:jc w:val="both"/>
        <w:rPr>
          <w:rFonts w:ascii="Times New Roman" w:hAnsi="Times New Roman" w:cs="Times New Roman"/>
        </w:rPr>
      </w:pPr>
      <w:r>
        <w:rPr>
          <w:rFonts w:cs="Times New Roman" w:ascii="Times New Roman" w:hAnsi="Times New Roman"/>
        </w:rPr>
        <w:t>На лице Кристен отразилось отвращ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ечь вообще не об этом. Он повернул копье в другую сторону и взял верх. Но вполне могло случиться и так, что он оказался бы в их ру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бя такой поворот устроил бы?</w:t>
      </w:r>
    </w:p>
    <w:p>
      <w:pPr>
        <w:pStyle w:val="Normal"/>
        <w:ind w:firstLine="567"/>
        <w:jc w:val="both"/>
        <w:rPr>
          <w:rFonts w:ascii="Times New Roman" w:hAnsi="Times New Roman" w:cs="Times New Roman"/>
        </w:rPr>
      </w:pPr>
      <w:r>
        <w:rPr>
          <w:rFonts w:cs="Times New Roman" w:ascii="Times New Roman" w:hAnsi="Times New Roman"/>
        </w:rPr>
        <w:t>Она бросила на него сердит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а тебе все, что ты хотел знать, а теперь оставь меня в покое.</w:t>
      </w:r>
    </w:p>
    <w:p>
      <w:pPr>
        <w:pStyle w:val="Normal"/>
        <w:ind w:firstLine="567"/>
        <w:jc w:val="both"/>
        <w:rPr>
          <w:rFonts w:ascii="Times New Roman" w:hAnsi="Times New Roman" w:cs="Times New Roman"/>
        </w:rPr>
      </w:pPr>
      <w:r>
        <w:rPr>
          <w:rFonts w:cs="Times New Roman" w:ascii="Times New Roman" w:hAnsi="Times New Roman"/>
        </w:rPr>
        <w:t>Он кивнул и пошел к двери, но, прежде чем покинуть комнату, обернулся 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одно предупреждение, детка. Не говори ему то, что сказала сейчас мне. Я не думаю, что он потерпит, чтобы его обозвали самым последним болваном.</w:t>
      </w:r>
    </w:p>
    <w:p>
      <w:pPr>
        <w:pStyle w:val="Normal"/>
        <w:ind w:firstLine="567"/>
        <w:jc w:val="both"/>
        <w:rPr>
          <w:rFonts w:ascii="Times New Roman" w:hAnsi="Times New Roman" w:cs="Times New Roman"/>
        </w:rPr>
      </w:pPr>
      <w:r>
        <w:rPr>
          <w:rFonts w:cs="Times New Roman" w:ascii="Times New Roman" w:hAnsi="Times New Roman"/>
        </w:rPr>
        <w:t>Он уже открыл дверь, чтобы уйти, но на пороге столкнулся лицом к лицу с Ройсом. Альден послал небесам немую молитву. Он надеялся лишь на то, что Ройс не слышал ни слова из их беседы. Кристен умерила свой пыл, увидев, что Альден прав. Ройс действительно внешне был абсолютно спокоен, но только на первый взгляд. Приглядевшись к нему внимательнее, можно было заметить плотно сжатые губы и опасный блеск в глаз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здесь забыл, кузен?</w:t>
      </w:r>
    </w:p>
    <w:p>
      <w:pPr>
        <w:pStyle w:val="Normal"/>
        <w:ind w:firstLine="567"/>
        <w:jc w:val="both"/>
        <w:rPr>
          <w:rFonts w:ascii="Times New Roman" w:hAnsi="Times New Roman" w:cs="Times New Roman"/>
        </w:rPr>
      </w:pPr>
      <w:r>
        <w:rPr>
          <w:rFonts w:cs="Times New Roman" w:ascii="Times New Roman" w:hAnsi="Times New Roman"/>
        </w:rPr>
        <w:t>Альден ответил шутл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омочь девушке в ее приготовлениях ко сну.</w:t>
      </w:r>
    </w:p>
    <w:p>
      <w:pPr>
        <w:pStyle w:val="Normal"/>
        <w:ind w:firstLine="567"/>
        <w:jc w:val="both"/>
        <w:rPr>
          <w:rFonts w:ascii="Times New Roman" w:hAnsi="Times New Roman" w:cs="Times New Roman"/>
        </w:rPr>
      </w:pPr>
      <w:r>
        <w:rPr>
          <w:rFonts w:cs="Times New Roman" w:ascii="Times New Roman" w:hAnsi="Times New Roman"/>
        </w:rPr>
        <w:t>Ройсу не показалась эта шутка смешной.</w:t>
      </w:r>
    </w:p>
    <w:p>
      <w:pPr>
        <w:pStyle w:val="Normal"/>
        <w:ind w:firstLine="567"/>
        <w:jc w:val="both"/>
        <w:rPr/>
      </w:pPr>
      <w:r>
        <w:rPr>
          <w:rFonts w:cs="Times New Roman" w:ascii="Times New Roman" w:hAnsi="Times New Roman"/>
        </w:rPr>
        <w:t xml:space="preserve">— </w:t>
      </w:r>
      <w:r>
        <w:rPr>
          <w:rFonts w:cs="Times New Roman" w:ascii="Times New Roman" w:hAnsi="Times New Roman"/>
        </w:rPr>
        <w:t>Твое стремление помогать ей не заслуживает похвалы. Рано или поздно тебе отплатят за эту помощь клинком в спину. Оставь-ка нас одних.</w:t>
      </w:r>
    </w:p>
    <w:p>
      <w:pPr>
        <w:pStyle w:val="Normal"/>
        <w:ind w:firstLine="567"/>
        <w:jc w:val="both"/>
        <w:rPr>
          <w:rFonts w:ascii="Times New Roman" w:hAnsi="Times New Roman" w:cs="Times New Roman"/>
        </w:rPr>
      </w:pPr>
      <w:r>
        <w:rPr>
          <w:rFonts w:cs="Times New Roman" w:ascii="Times New Roman" w:hAnsi="Times New Roman"/>
        </w:rPr>
        <w:t>Он сказал это очень тихо, но Кристен услышала в его голосе затаенную угрозу. Она повернулась к Ройсу спиной, пока он закрывал дверь, и никак не могла справиться со своим дрожащим подбородком. Только один единственный раз она видела Ройса в таком состоянии, как сегодня: это было в день их первой встречи, когда он хладнокровно пообещал их всех убить. На этот раз она не очень боялась, так как была уверена, что он не сможет убить. То, что она испытывала, это был страх перед неизвестност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я вынужден задать себе вопрос: может быть, все, что ты говоришь и делаешь, ложь и лицемерие?</w:t>
      </w:r>
    </w:p>
    <w:p>
      <w:pPr>
        <w:pStyle w:val="Normal"/>
        <w:ind w:firstLine="567"/>
        <w:jc w:val="both"/>
        <w:rPr>
          <w:rFonts w:ascii="Times New Roman" w:hAnsi="Times New Roman" w:cs="Times New Roman"/>
        </w:rPr>
      </w:pPr>
      <w:r>
        <w:rPr>
          <w:rFonts w:cs="Times New Roman" w:ascii="Times New Roman" w:hAnsi="Times New Roman"/>
        </w:rPr>
        <w:t>Кристен оторопела. Да поможет ей Бог! Что же ему ответить? Она абсолютно не могла взять в толк, что он, собственно, имеет в виду. Какое отношение имеет это сделанное на ходу замечание к тому, что она соверш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у тебя есть все основания говорить так. Ты назовешь мне их, или я сама должна догадаться?</w:t>
      </w:r>
    </w:p>
    <w:p>
      <w:pPr>
        <w:pStyle w:val="Normal"/>
        <w:ind w:firstLine="567"/>
        <w:jc w:val="both"/>
        <w:rPr>
          <w:rFonts w:ascii="Times New Roman" w:hAnsi="Times New Roman" w:cs="Times New Roman"/>
        </w:rPr>
      </w:pPr>
      <w:r>
        <w:rPr>
          <w:rFonts w:cs="Times New Roman" w:ascii="Times New Roman" w:hAnsi="Times New Roman"/>
        </w:rPr>
        <w:t>Пока она это говорила, он встал у нее за спиной, и поскольку она не слышала, как он приблизился к ней, то испуганно вздрогнула, когда его пальцы впились в плечо и повернули ее к себе. Когда она смотрела в его потемневшие глаза, лицо ее было непроницаемым. Сейчас с ней нельзя было играть в кошки-мы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наконец, в чем ты меня упрекаешь, чтобы я знала, что же все-таки происходит! — резко ска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ебе больше, чем друг, этот Торольф.</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аявляешь это, потому что я задержалась с ним? — спросила она недоверчиво. — Да, я позволила себе задержаться, потому что никак не думала, что ты окажешься настолько глуп, чтобы попасться в его ловуш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то же в конечном счете оказался там глупцом?</w:t>
      </w:r>
    </w:p>
    <w:p>
      <w:pPr>
        <w:pStyle w:val="Normal"/>
        <w:ind w:firstLine="567"/>
        <w:jc w:val="both"/>
        <w:rPr>
          <w:rFonts w:ascii="Times New Roman" w:hAnsi="Times New Roman" w:cs="Times New Roman"/>
        </w:rPr>
      </w:pPr>
      <w:r>
        <w:rPr>
          <w:rFonts w:cs="Times New Roman" w:ascii="Times New Roman" w:hAnsi="Times New Roman"/>
        </w:rPr>
        <w:t>От удивления она широко раскры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все рассчитал заранее? Ты знал, что он собирается сделать, и все же вошел в хижину? Ты действительно сошел с ума.</w:t>
      </w:r>
    </w:p>
    <w:p>
      <w:pPr>
        <w:pStyle w:val="Normal"/>
        <w:ind w:firstLine="567"/>
        <w:jc w:val="both"/>
        <w:rPr>
          <w:rFonts w:ascii="Times New Roman" w:hAnsi="Times New Roman" w:cs="Times New Roman"/>
        </w:rPr>
      </w:pPr>
      <w:r>
        <w:rPr>
          <w:rFonts w:cs="Times New Roman" w:ascii="Times New Roman" w:hAnsi="Times New Roman"/>
        </w:rPr>
        <w:t>Он крепко сжал ее плечи и почти затряс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сошел с ума. Просто мое терпение лопнуло. Скажи честно, ты любишь его?</w:t>
      </w:r>
    </w:p>
    <w:p>
      <w:pPr>
        <w:pStyle w:val="Normal"/>
        <w:ind w:firstLine="567"/>
        <w:jc w:val="both"/>
        <w:rPr>
          <w:rFonts w:ascii="Times New Roman" w:hAnsi="Times New Roman" w:cs="Times New Roman"/>
        </w:rPr>
      </w:pPr>
      <w:r>
        <w:rPr>
          <w:rFonts w:cs="Times New Roman" w:ascii="Times New Roman" w:hAnsi="Times New Roman"/>
        </w:rPr>
        <w:t>Он все еще держал ее за плечи своими сильными руками, и если она все же смогла освободиться от его хватки, то это свидетельствовало только о том, что и ее терпению пришел кон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вопрос, который совершенно не имеет ничего общего со случившимся. Конечно же, я люблю его. Я люблю его, как своего родного брата. А теперь скажи мне, наконец, что все это означает. Ты сам отправился в логово зверя. И хотя Торольф сказал, что они не убьют тебя, ты-то не мог этого знать. Тебе достаточно было вернуться в дом, и я бы пошла за тобой са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куда мне было это знать?</w:t>
      </w:r>
    </w:p>
    <w:p>
      <w:pPr>
        <w:pStyle w:val="Normal"/>
        <w:ind w:firstLine="567"/>
        <w:jc w:val="both"/>
        <w:rPr>
          <w:rFonts w:ascii="Times New Roman" w:hAnsi="Times New Roman" w:cs="Times New Roman"/>
        </w:rPr>
      </w:pPr>
      <w:r>
        <w:rPr>
          <w:rFonts w:cs="Times New Roman" w:ascii="Times New Roman" w:hAnsi="Times New Roman"/>
        </w:rPr>
        <w:t>Она обратила внимание на то, что он почти кричит, а это, согласно Альдену, было хорошим знаком. Она не поняла только, как ей это удалось.</w:t>
      </w:r>
    </w:p>
    <w:p>
      <w:pPr>
        <w:pStyle w:val="Normal"/>
        <w:ind w:firstLine="567"/>
        <w:jc w:val="both"/>
        <w:rPr>
          <w:rFonts w:ascii="Times New Roman" w:hAnsi="Times New Roman" w:cs="Times New Roman"/>
        </w:rPr>
      </w:pPr>
      <w:r>
        <w:rPr>
          <w:rFonts w:cs="Times New Roman" w:ascii="Times New Roman" w:hAnsi="Times New Roman"/>
        </w:rPr>
        <w:t>Сама она понизила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ый человеческий рассудок должен был тебе это подсказать. За пределами хижины вся власть принадлежит тебе. У тебя были сотни способов выманить меня оттуда. Я это прекрасно понимала. Да у меня вообще не было намерения оставаться там, — призналась она. — Если я и задержалась, то только потому, что у меня целую вечность не было возможности поговорить с н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касаться к ним — к нему, точнее говоря! У меня что, глаз нет? Ты почти лежала на н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 — закричала она. Я сидела рядом, и он держал мою руку. Как ты можешь вкладывать в этот жест больше, чем он значит на самом деле! Я уже как-то говорила тебе, что воспитана так, чтобы не стесняться показывать окружающим свою симпатию. В моих глазах совершенно естественно прикоснуться к кому-то, кого я люб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икоснись ко мне, Кристен!</w:t>
      </w:r>
    </w:p>
    <w:p>
      <w:pPr>
        <w:pStyle w:val="Normal"/>
        <w:ind w:firstLine="567"/>
        <w:jc w:val="both"/>
        <w:rPr>
          <w:rFonts w:ascii="Times New Roman" w:hAnsi="Times New Roman" w:cs="Times New Roman"/>
        </w:rPr>
      </w:pPr>
      <w:r>
        <w:rPr>
          <w:rFonts w:cs="Times New Roman" w:ascii="Times New Roman" w:hAnsi="Times New Roman"/>
        </w:rPr>
        <w:t>Эти слова словно громом поразили ее. В его глазах больше не было гнева, они горели страстью, и взгляд его воспламенил желание и в ней. Она и без того была уже возбуждена. А его взгляд направил ее чувства в другое русло, обострил их до предела, и единственное, чего ей страстно хотелось в эту минуту, так это броситься в его объятия.</w:t>
      </w:r>
    </w:p>
    <w:p>
      <w:pPr>
        <w:pStyle w:val="Normal"/>
        <w:ind w:firstLine="567"/>
        <w:jc w:val="both"/>
        <w:rPr>
          <w:rFonts w:ascii="Times New Roman" w:hAnsi="Times New Roman" w:cs="Times New Roman"/>
        </w:rPr>
      </w:pPr>
      <w:r>
        <w:rPr>
          <w:rFonts w:cs="Times New Roman" w:ascii="Times New Roman" w:hAnsi="Times New Roman"/>
        </w:rPr>
        <w:t>И она чуть было не сделала это. Однако в последний момент напрягла всю свою волю. Если бы он выразил свое желание как-нибудь по-другому! Если бы он ничего не говорил о люб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решительно сказала она больше для себя, чем для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не люблю.</w:t>
      </w:r>
    </w:p>
    <w:p>
      <w:pPr>
        <w:pStyle w:val="Normal"/>
        <w:ind w:firstLine="567"/>
        <w:jc w:val="both"/>
        <w:rPr>
          <w:rFonts w:ascii="Times New Roman" w:hAnsi="Times New Roman" w:cs="Times New Roman"/>
        </w:rPr>
      </w:pPr>
      <w:r>
        <w:rPr>
          <w:rFonts w:cs="Times New Roman" w:ascii="Times New Roman" w:hAnsi="Times New Roman"/>
        </w:rPr>
        <w:t>Она и сама понимала, что слишком уж настойчиво отрицает это. Поэтому неудивительно, что он не поверил ей и сам сделала шаг, который так хотела сделать она. Он с силой привлек ее к себе. И снова ее словно громом поразило, когда ее бедро прикоснулось к его бедру, а его грудь к ее груди; она почувствовала его губы, которые были бальзамом для охватившей ее лихорадки, и с блаженством упивалась страстью, идущей из самой глубины ее серд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даюсь, Кристен. Прикоснись ко мне не потому, что ты меня любишь, а потому что ты нужна мне. Пожалуйста!</w:t>
      </w:r>
    </w:p>
    <w:p>
      <w:pPr>
        <w:pStyle w:val="Normal"/>
        <w:ind w:firstLine="567"/>
        <w:jc w:val="both"/>
        <w:rPr>
          <w:rFonts w:ascii="Times New Roman" w:hAnsi="Times New Roman" w:cs="Times New Roman"/>
        </w:rPr>
      </w:pPr>
      <w:r>
        <w:rPr>
          <w:rFonts w:cs="Times New Roman" w:ascii="Times New Roman" w:hAnsi="Times New Roman"/>
        </w:rPr>
        <w:t>Она тоже проиграла эту битву, и когда она услышала его стон, больше похожий на предсмертный, ее сердце не выдержало — она больше не могла сопротивляться.</w:t>
      </w:r>
    </w:p>
    <w:p>
      <w:pPr>
        <w:pStyle w:val="Normal"/>
        <w:ind w:firstLine="567"/>
        <w:jc w:val="both"/>
        <w:rPr/>
      </w:pPr>
      <w:r>
        <w:rPr>
          <w:rFonts w:cs="Times New Roman" w:ascii="Times New Roman" w:hAnsi="Times New Roman"/>
        </w:rPr>
        <w:t>«Ну что же, мой дорогой сакс, я прикоснусь к тебе. Я дотронусь до самого твоего сердца». — Она произнесла эти слова про себя, но он мог прочесть их в ее глазах — ее собственное желание, ее страсть, ее любовь, и она поцеловала его в глаза, потому что ей не хотелось, чтобы он увидел это. Потом она снова отыскала его губы, и ее нетерпение почти лишило его рассудк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Шесть булок горячего орехового хлеба были упакованы в корзину и погружены на телегу, ждущую на улице. Чтобы испечь хлеб до отъезда короля, Эда разбудила Кристен ни свет ни заря. Наконец король со своей свитой покинули замок.</w:t>
      </w:r>
    </w:p>
    <w:p>
      <w:pPr>
        <w:pStyle w:val="Normal"/>
        <w:ind w:firstLine="567"/>
        <w:jc w:val="both"/>
        <w:rPr>
          <w:rFonts w:ascii="Times New Roman" w:hAnsi="Times New Roman" w:cs="Times New Roman"/>
        </w:rPr>
      </w:pPr>
      <w:r>
        <w:rPr>
          <w:rFonts w:cs="Times New Roman" w:ascii="Times New Roman" w:hAnsi="Times New Roman"/>
        </w:rPr>
        <w:t>Прислуга облепила все окна, чтобы посмотреть, как благородные рыцари садятся на своих породистых рысаков. В небе повисли грозные, плотные облака. Судя по всему, всадникам предстояло изрядно промокнуть еще до наступления обеда, однако никто не давал приказа отложить отъезд. Альфред в своих планах ориентировался отнюдь не на погоду.</w:t>
      </w:r>
    </w:p>
    <w:p>
      <w:pPr>
        <w:pStyle w:val="Normal"/>
        <w:ind w:firstLine="567"/>
        <w:jc w:val="both"/>
        <w:rPr>
          <w:rFonts w:ascii="Times New Roman" w:hAnsi="Times New Roman" w:cs="Times New Roman"/>
        </w:rPr>
      </w:pPr>
      <w:r>
        <w:rPr>
          <w:rFonts w:cs="Times New Roman" w:ascii="Times New Roman" w:hAnsi="Times New Roman"/>
        </w:rPr>
        <w:t>Кристен была рада, что суета в замке наконец уляжется, однако она так же хорошо представляла себе все последствия, связанные с отъездом короля; прежде всего, для нее истекал срок ее соглашения с Ройсом.</w:t>
      </w:r>
    </w:p>
    <w:p>
      <w:pPr>
        <w:pStyle w:val="Normal"/>
        <w:ind w:firstLine="567"/>
        <w:jc w:val="both"/>
        <w:rPr>
          <w:rFonts w:ascii="Times New Roman" w:hAnsi="Times New Roman" w:cs="Times New Roman"/>
        </w:rPr>
      </w:pPr>
      <w:r>
        <w:rPr>
          <w:rFonts w:cs="Times New Roman" w:ascii="Times New Roman" w:hAnsi="Times New Roman"/>
        </w:rPr>
        <w:t>Она медленно вернулась на кухню. Эда семенила рядом с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с сказал тебе что-нибудь сегодня утром? — осторожно осведомилась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ного чего говорил мне сегодня ут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дорогая, непохоже на тебя, чтобы ты удовлетворилась таким уклончивым ответом, — сказала Эда недовольно. — Если тебя интересуют цепи, то спроси меня об этом. Хотя можешь и не спрашивать. Да, я получила от него строгое приказание. Я думаю, ничего другого ты и не жд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ебя это утешит — он был не более счастлив, чем ты, когда говорил мне о цеп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это не утеш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однажды ты с ним уже смогла договориться. Попробуй заключить новое соглашение. Ведь у тебя голова на плечах; используй то, чего ты уже достигла, чтобы получить, что хочешь.</w:t>
      </w:r>
    </w:p>
    <w:p>
      <w:pPr>
        <w:pStyle w:val="Normal"/>
        <w:ind w:firstLine="567"/>
        <w:jc w:val="both"/>
        <w:rPr>
          <w:rFonts w:ascii="Times New Roman" w:hAnsi="Times New Roman" w:cs="Times New Roman"/>
        </w:rPr>
      </w:pPr>
      <w:r>
        <w:rPr>
          <w:rFonts w:cs="Times New Roman" w:ascii="Times New Roman" w:hAnsi="Times New Roman"/>
        </w:rPr>
        <w:t>Наконец старой Эде удалось разбудить в Кристен гнев, который вылился в едкий сарказ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я мне это, ты выступаешь против своего господина. Разве забыла, как мало можно мне доверять? Вдруг выяснится, что я убегу среди белого д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 ты совсем не хочешь меня слушать. Впрочем ты никогда меня не слушала. Да и с какой стати? Разве для тебя важно, что я знаю этого человека с пеленок.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помоги мне! — вспылила Кристен. Послушай, старая ворчунья, если ты не прекратишь донимать меня, то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омоги мне? — переспросил Ройс за ее спиной, незаметно войдя на кухню. — О каком Боге ты говоришь?</w:t>
      </w:r>
    </w:p>
    <w:p>
      <w:pPr>
        <w:pStyle w:val="Normal"/>
        <w:ind w:firstLine="567"/>
        <w:jc w:val="both"/>
        <w:rPr>
          <w:rFonts w:ascii="Times New Roman" w:hAnsi="Times New Roman" w:cs="Times New Roman"/>
        </w:rPr>
      </w:pPr>
      <w:r>
        <w:rPr>
          <w:rFonts w:cs="Times New Roman" w:ascii="Times New Roman" w:hAnsi="Times New Roman"/>
        </w:rPr>
        <w:t>Она резко обернулась и была слишком рассержена, чтобы заметить его неподдельное уди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тебе надо, сакс? Ты что, не можешь отправиться на охоту или заняться своим войском? Тебе что, делать нечего? Терпеть не могу, когда ты подкрадываешься сзади.</w:t>
      </w:r>
    </w:p>
    <w:p>
      <w:pPr>
        <w:pStyle w:val="Normal"/>
        <w:ind w:firstLine="567"/>
        <w:jc w:val="both"/>
        <w:rPr>
          <w:rFonts w:ascii="Times New Roman" w:hAnsi="Times New Roman" w:cs="Times New Roman"/>
        </w:rPr>
      </w:pPr>
      <w:r>
        <w:rPr>
          <w:rFonts w:cs="Times New Roman" w:ascii="Times New Roman" w:hAnsi="Times New Roman"/>
        </w:rPr>
        <w:t>Он понимал причину этой ярости. Он и раньше думал о том, как нелегко будет снова заковать ее в цепи. Именно поэтому он пришел сейчас сюда. Ему не хотелось, чтобы во время этой сцены она вела себя слишком буйно. Однако она озадачила его возгласом, который мог позволить себе лишь христиан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го бога ты призывала? — повторил он свой вопрос.</w:t>
      </w:r>
    </w:p>
    <w:p>
      <w:pPr>
        <w:pStyle w:val="Normal"/>
        <w:ind w:firstLine="567"/>
        <w:jc w:val="both"/>
        <w:rPr/>
      </w:pPr>
      <w:r>
        <w:rPr>
          <w:rFonts w:cs="Times New Roman" w:ascii="Times New Roman" w:hAnsi="Times New Roman"/>
        </w:rPr>
        <w:t>Она упрямо сжала губы. Ей не хотелось отвечать. Он схватил ее за плечи и тряс, пока она в ярости не оттолкну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еще будешь так меня трясти, то клянусь, сакс, ты получишь кулаком в лицо.</w:t>
      </w:r>
    </w:p>
    <w:p>
      <w:pPr>
        <w:pStyle w:val="Normal"/>
        <w:ind w:firstLine="567"/>
        <w:jc w:val="both"/>
        <w:rPr>
          <w:rFonts w:ascii="Times New Roman" w:hAnsi="Times New Roman" w:cs="Times New Roman"/>
        </w:rPr>
      </w:pPr>
      <w:r>
        <w:rPr>
          <w:rFonts w:cs="Times New Roman" w:ascii="Times New Roman" w:hAnsi="Times New Roman"/>
        </w:rPr>
        <w:t>Вместо того чтобы взорваться, он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 я задал тебе очень простой вопрос. Почему ты отказываешься ответить на него?</w:t>
      </w:r>
    </w:p>
    <w:p>
      <w:pPr>
        <w:pStyle w:val="Normal"/>
        <w:ind w:firstLine="567"/>
        <w:jc w:val="both"/>
        <w:rPr>
          <w:rFonts w:ascii="Times New Roman" w:hAnsi="Times New Roman" w:cs="Times New Roman"/>
        </w:rPr>
      </w:pPr>
      <w:r>
        <w:rPr>
          <w:rFonts w:cs="Times New Roman" w:ascii="Times New Roman" w:hAnsi="Times New Roman"/>
        </w:rPr>
        <w:t>Его смех произвел чудесное действие. С какой стати она должна хранить эту тайну? Если раньше и были для этого какие-то причины, то теперь их уже давно не существовало.</w:t>
      </w:r>
    </w:p>
    <w:p>
      <w:pPr>
        <w:pStyle w:val="Normal"/>
        <w:ind w:firstLine="567"/>
        <w:jc w:val="both"/>
        <w:rPr>
          <w:rFonts w:ascii="Times New Roman" w:hAnsi="Times New Roman" w:cs="Times New Roman"/>
        </w:rPr>
      </w:pPr>
      <w:r>
        <w:rPr>
          <w:rFonts w:cs="Times New Roman" w:ascii="Times New Roman" w:hAnsi="Times New Roman"/>
        </w:rPr>
        <w:t>Кристен вдруг улыбнулась, забыв свое плохое настроение. Эда, качая головой, отвернулась, удивившись резкой смене настроения девушки. Ройс тоже был сбит с толку. Уму непостижимо, как быстро она могла справляться со своими чувст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 сказала Кристен, но вид у нее был совершенно не смущенный. — Я не хотела оттолкнуть тебя так сильно. Хотя сначала, может, и хотела, но сейчас я сожалею об этом. Извини.</w:t>
      </w:r>
    </w:p>
    <w:p>
      <w:pPr>
        <w:pStyle w:val="Normal"/>
        <w:ind w:firstLine="567"/>
        <w:jc w:val="both"/>
        <w:rPr/>
      </w:pPr>
      <w:r>
        <w:rPr>
          <w:rFonts w:cs="Times New Roman" w:ascii="Times New Roman" w:hAnsi="Times New Roman"/>
        </w:rPr>
        <w:t xml:space="preserve">— </w:t>
      </w:r>
      <w:r>
        <w:rPr>
          <w:rFonts w:cs="Times New Roman" w:ascii="Times New Roman" w:hAnsi="Times New Roman"/>
        </w:rPr>
        <w:t>Однако это отнюдь не означает, что такое больше не повтор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 — В ее глазах играли искорки смеха.</w:t>
      </w:r>
    </w:p>
    <w:p>
      <w:pPr>
        <w:pStyle w:val="Normal"/>
        <w:ind w:firstLine="567"/>
        <w:jc w:val="both"/>
        <w:rPr>
          <w:rFonts w:ascii="Times New Roman" w:hAnsi="Times New Roman" w:cs="Times New Roman"/>
        </w:rPr>
      </w:pPr>
      <w:r>
        <w:rPr>
          <w:rFonts w:cs="Times New Roman" w:ascii="Times New Roman" w:hAnsi="Times New Roman"/>
        </w:rPr>
        <w:t>Ройс укоризненн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тветишь, наконец, на мой вопрос?</w:t>
      </w:r>
    </w:p>
    <w:p>
      <w:pPr>
        <w:pStyle w:val="Normal"/>
        <w:ind w:firstLine="567"/>
        <w:jc w:val="both"/>
        <w:rPr>
          <w:rFonts w:ascii="Times New Roman" w:hAnsi="Times New Roman" w:cs="Times New Roman"/>
        </w:rPr>
      </w:pPr>
      <w:r>
        <w:rPr>
          <w:rFonts w:cs="Times New Roman" w:ascii="Times New Roman" w:hAnsi="Times New Roman"/>
        </w:rPr>
        <w:t>Она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люсь Богу моей мат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ты не называешь его и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что это сделала.</w:t>
      </w:r>
    </w:p>
    <w:p>
      <w:pPr>
        <w:pStyle w:val="Normal"/>
        <w:ind w:firstLine="567"/>
        <w:jc w:val="both"/>
        <w:rPr>
          <w:rFonts w:ascii="Times New Roman" w:hAnsi="Times New Roman" w:cs="Times New Roman"/>
        </w:rPr>
      </w:pPr>
      <w:r>
        <w:rPr>
          <w:rFonts w:cs="Times New Roman" w:ascii="Times New Roman" w:hAnsi="Times New Roman"/>
        </w:rPr>
        <w:t>Когда он непонимающе поднял брови, она объясн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моей матери это ваш Бог.</w:t>
      </w:r>
    </w:p>
    <w:p>
      <w:pPr>
        <w:pStyle w:val="Normal"/>
        <w:ind w:firstLine="567"/>
        <w:jc w:val="both"/>
        <w:rPr>
          <w:rFonts w:ascii="Times New Roman" w:hAnsi="Times New Roman" w:cs="Times New Roman"/>
        </w:rPr>
      </w:pPr>
      <w:r>
        <w:rPr>
          <w:rFonts w:cs="Times New Roman" w:ascii="Times New Roman" w:hAnsi="Times New Roman"/>
        </w:rPr>
        <w:t>Он вздрогнул и сразу же посерьезн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акое возможно?</w:t>
      </w:r>
    </w:p>
    <w:p>
      <w:pPr>
        <w:pStyle w:val="Normal"/>
        <w:ind w:firstLine="567"/>
        <w:jc w:val="both"/>
        <w:rPr/>
      </w:pPr>
      <w:r>
        <w:rPr>
          <w:rFonts w:cs="Times New Roman" w:ascii="Times New Roman" w:hAnsi="Times New Roman"/>
        </w:rPr>
        <w:t xml:space="preserve">— </w:t>
      </w:r>
      <w:r>
        <w:rPr>
          <w:rFonts w:cs="Times New Roman" w:ascii="Times New Roman" w:hAnsi="Times New Roman"/>
        </w:rPr>
        <w:t>Все очень просто. В течение многих лет викинги нападали на другие земли. Из этих военных походов они привозили с собой пленников-христиан. Среди них была и моя мать. Мать моего отца тоже была христианка. Что же касается моего отца и моих братьев, — добавила она со смехом, — то они не хотят рисковать и молятся сразу всем бог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ерю в истинного Бога.</w:t>
      </w:r>
    </w:p>
    <w:p>
      <w:pPr>
        <w:pStyle w:val="Normal"/>
        <w:ind w:firstLine="567"/>
        <w:jc w:val="both"/>
        <w:rPr>
          <w:rFonts w:ascii="Times New Roman" w:hAnsi="Times New Roman" w:cs="Times New Roman"/>
        </w:rPr>
      </w:pPr>
      <w:r>
        <w:rPr>
          <w:rFonts w:cs="Times New Roman" w:ascii="Times New Roman" w:hAnsi="Times New Roman"/>
        </w:rPr>
        <w:t>Он наморщил лоб.</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же ты защищала намерение своих друзей разрушить наш монастырь?</w:t>
      </w:r>
    </w:p>
    <w:p>
      <w:pPr>
        <w:pStyle w:val="Normal"/>
        <w:ind w:firstLine="567"/>
        <w:jc w:val="both"/>
        <w:rPr>
          <w:rFonts w:ascii="Times New Roman" w:hAnsi="Times New Roman" w:cs="Times New Roman"/>
        </w:rPr>
      </w:pPr>
      <w:r>
        <w:rPr>
          <w:rFonts w:cs="Times New Roman" w:ascii="Times New Roman" w:hAnsi="Times New Roman"/>
        </w:rPr>
        <w:t>Она мрачно взглянул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я не защищала. Я просто пыталась их понять и хотела, чтобы и ты был готов это сделать. К тому же я тебе уже рассказывала, что брат не хотел сообщить мне о своих намерениях. Тогда я не сказала тебе, почему он утаивал свои планы от меня. Он был твердо уверен, что я буду его отговаривать. Поэтому он ничего мне не рассказывал. Потом он сошел на берег и погиб. В глубине души я понимаю, что на то была воля Господа, но во мне наполовину течет кровь викингов, и сердце мое жаждало отмщения. Ведь ты же не будешь отрицать, что будучи христианами, саксы не оставляют без возмездия смерть любимого человека?</w:t>
      </w:r>
    </w:p>
    <w:p>
      <w:pPr>
        <w:pStyle w:val="Normal"/>
        <w:ind w:firstLine="567"/>
        <w:jc w:val="both"/>
        <w:rPr>
          <w:rFonts w:ascii="Times New Roman" w:hAnsi="Times New Roman" w:cs="Times New Roman"/>
        </w:rPr>
      </w:pPr>
      <w:r>
        <w:rPr>
          <w:rFonts w:cs="Times New Roman" w:ascii="Times New Roman" w:hAnsi="Times New Roman"/>
        </w:rPr>
        <w:t>Этого он действительно не мог отрицать. Хотя церковь преследовала кровную месть, справиться с ней не удав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икогда не рассказывала мне, что ты христианка? — спроси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бы это изменило? Ведь среди твоих рабов есть и христиане, а ты все же обращаешься с ними, как с раб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е-что это бы изменило, Кристен. Вера определенным образом связывает нас и дает мне недостающее средство для того, чтобы заключить с тобой еще одно соглашение. Теперь появилось нечто, чему я могу доверять.</w:t>
      </w:r>
    </w:p>
    <w:p>
      <w:pPr>
        <w:pStyle w:val="Normal"/>
        <w:ind w:firstLine="567"/>
        <w:jc w:val="both"/>
        <w:rPr>
          <w:rFonts w:ascii="Times New Roman" w:hAnsi="Times New Roman" w:cs="Times New Roman"/>
        </w:rPr>
      </w:pPr>
      <w:r>
        <w:rPr>
          <w:rFonts w:cs="Times New Roman" w:ascii="Times New Roman" w:hAnsi="Times New Roman"/>
        </w:rPr>
        <w:t>Она подозрительно прищури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хочешь этим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поклянешься именем Господа, то я могу полагаться на твое слово. Поклянись мне, что ты никогда не попытаешься бежать отсюда, и я предоставлю тебе такую свободу, какой пользуются остальные слуги в зам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ольше не будет цепей? — спросила она недовер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ольше никаких цеп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клянусь... — Она замолчала. Все произошло слишком быстро. Она давала клятву, не подумав как следу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 взмолилась она. — Дай мне немного времени собраться с мыслями.</w:t>
      </w:r>
    </w:p>
    <w:p>
      <w:pPr>
        <w:pStyle w:val="Normal"/>
        <w:ind w:firstLine="567"/>
        <w:jc w:val="both"/>
        <w:rPr>
          <w:rFonts w:ascii="Times New Roman" w:hAnsi="Times New Roman" w:cs="Times New Roman"/>
        </w:rPr>
      </w:pPr>
      <w:r>
        <w:rPr>
          <w:rFonts w:cs="Times New Roman" w:ascii="Times New Roman" w:hAnsi="Times New Roman"/>
        </w:rPr>
        <w:t>Никогда, сказал он, никогда. Никогда — это значит на все времена. А что будет, когда она ему надоест, когда появится женщина, жена, которая будет предупреждать все его желания? «Тогда жизнь здесь станет для меня ненавистной, — подумала Кристен. — Тогда, конечно, я его возненавижу. Но слово, данное ему однажды, заставит меня прислуживать в его доме и дальше, навсегда».</w:t>
      </w:r>
    </w:p>
    <w:p>
      <w:pPr>
        <w:pStyle w:val="Normal"/>
        <w:ind w:firstLine="567"/>
        <w:jc w:val="both"/>
        <w:rPr/>
      </w:pPr>
      <w:r>
        <w:rPr>
          <w:rFonts w:cs="Times New Roman" w:ascii="Times New Roman" w:hAnsi="Times New Roman"/>
        </w:rPr>
        <w:t>Кристен, немного успокоившись, взглянула на Ройса. Его бы такая перспектива, конечно, устраивала. Какое ему дело до ее чувств? И все же она для него что-то значила, иначе он не стал бы с такой готовностью предлагать ей эту сде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Я клянусь Богом, что не буду пытаться совершить побег из Виндхёрста... до момента твоей свадьбы.</w:t>
      </w:r>
    </w:p>
    <w:p>
      <w:pPr>
        <w:pStyle w:val="Normal"/>
        <w:ind w:firstLine="567"/>
        <w:jc w:val="both"/>
        <w:rPr>
          <w:rFonts w:ascii="Times New Roman" w:hAnsi="Times New Roman" w:cs="Times New Roman"/>
        </w:rPr>
      </w:pPr>
      <w:r>
        <w:rPr>
          <w:rFonts w:cs="Times New Roman" w:ascii="Times New Roman" w:hAnsi="Times New Roman"/>
        </w:rPr>
        <w:t>Его глаза сузились, она же деловито продол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приятно говорить тебе об этом, но мне не нравится твоя невеста. Я не думаю, что я смогу оставаться здесь, когда она станет хозяйкой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ились, — беззвучно произнес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это серьезно? — спросила она с удивлением. — Ты принимаешь мои усло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Хотя они означают, что после моей свадьбы ты можешь снова оказаться в цепях.</w:t>
      </w:r>
    </w:p>
    <w:p>
      <w:pPr>
        <w:pStyle w:val="Normal"/>
        <w:ind w:firstLine="567"/>
        <w:jc w:val="both"/>
        <w:rPr>
          <w:rFonts w:ascii="Times New Roman" w:hAnsi="Times New Roman" w:cs="Times New Roman"/>
        </w:rPr>
      </w:pPr>
      <w:r>
        <w:rPr>
          <w:rFonts w:cs="Times New Roman" w:ascii="Times New Roman" w:hAnsi="Times New Roman"/>
        </w:rPr>
        <w:t>Она огорченно сжала зубы. — Ну что ж, пусть будет так. Но это все, больше никаких клятв.</w:t>
      </w:r>
    </w:p>
    <w:p>
      <w:pPr>
        <w:pStyle w:val="Normal"/>
        <w:ind w:firstLine="567"/>
        <w:jc w:val="both"/>
        <w:rPr/>
      </w:pPr>
      <w:r>
        <w:rPr>
          <w:rFonts w:cs="Times New Roman" w:ascii="Times New Roman" w:hAnsi="Times New Roman"/>
        </w:rPr>
        <w:t xml:space="preserve">— </w:t>
      </w:r>
      <w:r>
        <w:rPr>
          <w:rFonts w:cs="Times New Roman" w:ascii="Times New Roman" w:hAnsi="Times New Roman"/>
        </w:rPr>
        <w:t>Нет, кроме того, ты должна поклясться, что не будешь содействовать своим друзьям, если они решатся на побег. — Он приложил палец к ее губам, чтобы не дать вырваться ее гневному возгласу, и добавил: — «До момента моей свадь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ились, — ответила она ожесточенно. — Но что касается моей мести, то я не отменяю эту клят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это, — сказал он с грустью. — Но Альден уже поправился и сможет постоять за себя сам, Я надеюсь на его ловкость, разве что ты нападешь на него во с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мести, а не убийства, — ответила она презр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ладно. Но я должен предупредить тебя: я буду вынужден заставить тебя заплатить жизнью, если ты убьешь Альдена.</w:t>
      </w:r>
    </w:p>
    <w:p>
      <w:pPr>
        <w:pStyle w:val="Normal"/>
        <w:ind w:firstLine="567"/>
        <w:jc w:val="both"/>
        <w:rPr>
          <w:rFonts w:ascii="Times New Roman" w:hAnsi="Times New Roman" w:cs="Times New Roman"/>
        </w:rPr>
      </w:pPr>
      <w:r>
        <w:rPr>
          <w:rFonts w:cs="Times New Roman" w:ascii="Times New Roman" w:hAnsi="Times New Roman"/>
        </w:rPr>
        <w:t>Это были его последние слова. Он удалился, оставив ее в подавленном настроении. Она не могла понять, почему, но у нее было такое чувство, что она мало чего добилась, заключив это соглашени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гда Ройс вечером после упражнений со своими воинами вернулся домой, он застал леди Даррелл сидящей в зале. С тех пор как ей стало известно, что он спит с Кристен, она почти не разговаривала с ним. Ее неодобрение выражалось в том, что она, надувшись, разыгрывала из себя оскорбленную. Это, конечно, мало заботило Ройса. И все же он поймал себя на мысли, что часто сравнивает Даррелл с Кристен, которая никогда не капризничала и не скрывала своего недовольства, а открыто заявляла обо всем, что ее тревожит. Как это ни странно, откровенность Кристен раздражала его гораздо меньше, чем оскорбленные взгляды кузины, которые уже в течение нескольких недель ловил на себе.</w:t>
      </w:r>
    </w:p>
    <w:p>
      <w:pPr>
        <w:pStyle w:val="Normal"/>
        <w:ind w:firstLine="567"/>
        <w:jc w:val="both"/>
        <w:rPr>
          <w:rFonts w:ascii="Times New Roman" w:hAnsi="Times New Roman" w:cs="Times New Roman"/>
        </w:rPr>
      </w:pPr>
      <w:r>
        <w:rPr>
          <w:rFonts w:cs="Times New Roman" w:ascii="Times New Roman" w:hAnsi="Times New Roman"/>
        </w:rPr>
        <w:t>Может, ему следует подыскать для леди Даррелл супруга, хотя она и утверждала неоднократно, что не хочет выходить зам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заметил, — спросил Ройс Альдена, — не отдает ли твоя сестра особое предпочтение кому-либо из молодых людей, гостивших у нас вместе с королем?</w:t>
      </w:r>
    </w:p>
    <w:p>
      <w:pPr>
        <w:pStyle w:val="Normal"/>
        <w:ind w:firstLine="567"/>
        <w:jc w:val="both"/>
        <w:rPr>
          <w:rFonts w:ascii="Times New Roman" w:hAnsi="Times New Roman" w:cs="Times New Roman"/>
        </w:rPr>
      </w:pPr>
      <w:r>
        <w:rPr>
          <w:rFonts w:cs="Times New Roman" w:ascii="Times New Roman" w:hAnsi="Times New Roman"/>
        </w:rPr>
        <w:t>Они сидели за столом и играли в стратегическую игру. И так как Альден обдумывал очередной ход, он не обратил сначала внимания на вопрос своего куз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знаешь, я над этим никогда не задумывался, — ответил он након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думай сейчас.</w:t>
      </w:r>
    </w:p>
    <w:p>
      <w:pPr>
        <w:pStyle w:val="Normal"/>
        <w:ind w:firstLine="567"/>
        <w:jc w:val="both"/>
        <w:rPr>
          <w:rFonts w:ascii="Times New Roman" w:hAnsi="Times New Roman" w:cs="Times New Roman"/>
        </w:rPr>
      </w:pPr>
      <w:r>
        <w:rPr>
          <w:rFonts w:cs="Times New Roman" w:ascii="Times New Roman" w:hAnsi="Times New Roman"/>
        </w:rPr>
        <w:t>Альден поднял глаза, и широкая улыбка заиграла на его губах. — Должен тебе сказать, что в последнее время тебе в голову приходят странные мысли. Но раз уж ты об этом заговорил, я вспоминаю, что Даррелл заметно оживлялась, когда поблизости от нее оказывался Вильбур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 Корлисс? Ройс был так ошарашен этим известием, что ему пришлось потратить какое-то время, чтобы переварить его. Затем он спросил: Ты полагаешь, она пошла бы за него замуж?</w:t>
      </w:r>
    </w:p>
    <w:p>
      <w:pPr>
        <w:pStyle w:val="Normal"/>
        <w:ind w:firstLine="567"/>
        <w:jc w:val="both"/>
        <w:rPr>
          <w:rFonts w:ascii="Times New Roman" w:hAnsi="Times New Roman" w:cs="Times New Roman"/>
        </w:rPr>
      </w:pPr>
      <w:r>
        <w:rPr>
          <w:rFonts w:cs="Times New Roman" w:ascii="Times New Roman" w:hAnsi="Times New Roman"/>
        </w:rPr>
        <w:t>Альден даже присвистнул. — А она догадывается, что ты задумываешься над этими вещ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а может догадываться о моих мыслях, если в последнее время она даже не разговаривает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не совсем довольна тобой. Но разве это повод для того, чтобы выдать ее зам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ло бы приятнее, если бы она дулась на кого-нибудь другого. Но, если говорить серьезно, то я думаю, ты согласишься со мной, что ей пора уже иметь муж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ым-давно. Но она не хочет выходить замуж, пока не женишься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ижу никакой связи, — ответи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перестань, дорогой кузен. Как ты думаешь, почему она отказывается выходить замуж? Она боится, что дом придет в упадок и запустение, если не будет хозяйки. И она, несомненно права.</w:t>
      </w:r>
    </w:p>
    <w:p>
      <w:pPr>
        <w:pStyle w:val="Normal"/>
        <w:ind w:firstLine="567"/>
        <w:jc w:val="both"/>
        <w:rPr>
          <w:rFonts w:ascii="Times New Roman" w:hAnsi="Times New Roman" w:cs="Times New Roman"/>
        </w:rPr>
      </w:pPr>
      <w:r>
        <w:rPr>
          <w:rFonts w:cs="Times New Roman" w:ascii="Times New Roman" w:hAnsi="Times New Roman"/>
        </w:rPr>
        <w:t>Ройс недовольно пробурч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знал, что именно в этом причина, то почему не сказал мне ран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на укоряла меня в том, что я выдаю ее тайны? Но давай поговорим серьезно. Если уж ты сам заговорил о свадьбе — когда ты собираешься жен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 меня будет для этого время, — раздраженно сказа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говори мне, что время для этого у меня есть сейчас. Это совсем не так.</w:t>
      </w:r>
    </w:p>
    <w:p>
      <w:pPr>
        <w:pStyle w:val="Normal"/>
        <w:ind w:firstLine="567"/>
        <w:jc w:val="both"/>
        <w:rPr>
          <w:rFonts w:ascii="Times New Roman" w:hAnsi="Times New Roman" w:cs="Times New Roman"/>
        </w:rPr>
      </w:pPr>
      <w:r>
        <w:rPr>
          <w:rFonts w:cs="Times New Roman" w:ascii="Times New Roman" w:hAnsi="Times New Roman"/>
        </w:rPr>
        <w:t>Альден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не хочешь жениться на н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моя воля, я бы на ней никогда не женился, Альден. Мне просто казалось, что я должен, после того как... ну, в общем, чтобы соблюсти прилич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в таком случае лучше всего расторгнуть помолв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тороны легко давать советы, — ворчливо заметил Ройс.</w:t>
      </w:r>
    </w:p>
    <w:p>
      <w:pPr>
        <w:pStyle w:val="Normal"/>
        <w:ind w:firstLine="567"/>
        <w:jc w:val="both"/>
        <w:rPr>
          <w:rFonts w:ascii="Times New Roman" w:hAnsi="Times New Roman" w:cs="Times New Roman"/>
        </w:rPr>
      </w:pPr>
      <w:r>
        <w:rPr>
          <w:rFonts w:cs="Times New Roman" w:ascii="Times New Roman" w:hAnsi="Times New Roman"/>
        </w:rPr>
        <w:t>Альден многозначительн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здесь была намного проще, пока не появились викинги.</w:t>
      </w:r>
    </w:p>
    <w:p>
      <w:pPr>
        <w:pStyle w:val="Normal"/>
        <w:ind w:firstLine="567"/>
        <w:jc w:val="both"/>
        <w:rPr>
          <w:rFonts w:ascii="Times New Roman" w:hAnsi="Times New Roman" w:cs="Times New Roman"/>
        </w:rPr>
      </w:pPr>
      <w:r>
        <w:rPr>
          <w:rFonts w:cs="Times New Roman" w:ascii="Times New Roman" w:hAnsi="Times New Roman"/>
        </w:rPr>
        <w:t>Вместо ответа Ройс мрачно посмотрел на Альдена, отчего тот уже в голос расхохотался.</w:t>
      </w:r>
    </w:p>
    <w:p>
      <w:pPr>
        <w:pStyle w:val="Normal"/>
        <w:ind w:firstLine="567"/>
        <w:jc w:val="both"/>
        <w:rPr>
          <w:rFonts w:ascii="Times New Roman" w:hAnsi="Times New Roman" w:cs="Times New Roman"/>
        </w:rPr>
      </w:pPr>
      <w:r>
        <w:rPr>
          <w:rFonts w:cs="Times New Roman" w:ascii="Times New Roman" w:hAnsi="Times New Roman"/>
        </w:rPr>
        <w:t>Вдруг внимание обоих мужчин привлекла входная дверь. Двое из людей Ройса вошли в зал, ведя перед собой незнакомца. Мужчина был необычайно высок и, судя по внешности, мог быть кельтом. И то, и другое вызвало к нему особый интерес, особенно последнее обстоятельство, потому что у Ройса и его сторонников опять появились сложности с кельтами из Корнуэлла.</w:t>
      </w:r>
    </w:p>
    <w:p>
      <w:pPr>
        <w:pStyle w:val="Normal"/>
        <w:ind w:firstLine="567"/>
        <w:jc w:val="both"/>
        <w:rPr>
          <w:rFonts w:ascii="Times New Roman" w:hAnsi="Times New Roman" w:cs="Times New Roman"/>
        </w:rPr>
      </w:pPr>
      <w:r>
        <w:rPr>
          <w:rFonts w:cs="Times New Roman" w:ascii="Times New Roman" w:hAnsi="Times New Roman"/>
        </w:rPr>
        <w:t>Незнакомца подвели к Ройсу и рассказали, что обнаружили его к западу от замка, на землях, принадлежащих Виндхёрсту. Обыскали всю округу, чтобы убедиться, действительно ли он пришел, как сам утверждает один. Кельтов нигде больше не обнаружили. У незнакомца была дряхлая кляча, которую давным-давно следовало прирезать из жалости. За исключением старого, проржавевшего меча, рукоять которого украшала древняя кельтская гравировка, при нем ничего не было.</w:t>
      </w:r>
    </w:p>
    <w:p>
      <w:pPr>
        <w:pStyle w:val="Normal"/>
        <w:ind w:firstLine="567"/>
        <w:jc w:val="both"/>
        <w:rPr>
          <w:rFonts w:ascii="Times New Roman" w:hAnsi="Times New Roman" w:cs="Times New Roman"/>
        </w:rPr>
      </w:pPr>
      <w:r>
        <w:rPr>
          <w:rFonts w:cs="Times New Roman" w:ascii="Times New Roman" w:hAnsi="Times New Roman"/>
        </w:rPr>
        <w:t>Ройс слушал, поглядывая на незнакомца. Никогда в жизни ему не приходилось видеть такого статного красавца, и это несмотря на его запущенный и неухоженный вид. Волосы у него были настолько длинными, что ему пришлось завязать их сзади кожаным ремешком. Одет он был не лучше, чем самый бедный слуга. Рубашка с длинными рукавами подпоясана потертой веревкой, штаны изношены до дыр.</w:t>
      </w:r>
    </w:p>
    <w:p>
      <w:pPr>
        <w:pStyle w:val="Normal"/>
        <w:ind w:firstLine="567"/>
        <w:jc w:val="both"/>
        <w:rPr>
          <w:rFonts w:ascii="Times New Roman" w:hAnsi="Times New Roman" w:cs="Times New Roman"/>
        </w:rPr>
      </w:pPr>
      <w:r>
        <w:rPr>
          <w:rFonts w:cs="Times New Roman" w:ascii="Times New Roman" w:hAnsi="Times New Roman"/>
        </w:rPr>
        <w:t>И все же осанка выдавала в нем человека не простого. Темно-серые глаза прямо и решительно смотрели на Ройса. В его облике не было ничего воинственного, но и ничего настороженного, ни подавленности, ни скованности. Такую манеру держаться Ройс встречал только у людей, равных себе по рангу, и это возбудило его любопыт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ас не понимаю.</w:t>
      </w:r>
    </w:p>
    <w:p>
      <w:pPr>
        <w:pStyle w:val="Normal"/>
        <w:ind w:firstLine="567"/>
        <w:jc w:val="both"/>
        <w:rPr>
          <w:rFonts w:ascii="Times New Roman" w:hAnsi="Times New Roman" w:cs="Times New Roman"/>
        </w:rPr>
      </w:pPr>
      <w:r>
        <w:rPr>
          <w:rFonts w:cs="Times New Roman" w:ascii="Times New Roman" w:hAnsi="Times New Roman"/>
        </w:rPr>
        <w:t>Услышав кельтский язык, Ройс вздрогнул. Большинство кельтов на западе знали язык саксов, так как они жили среди них, в отличие от кельтов из Корнуэлла, которые так часто нападали на его земли.</w:t>
      </w:r>
    </w:p>
    <w:p>
      <w:pPr>
        <w:pStyle w:val="Normal"/>
        <w:ind w:firstLine="567"/>
        <w:jc w:val="both"/>
        <w:rPr>
          <w:rFonts w:ascii="Times New Roman" w:hAnsi="Times New Roman" w:cs="Times New Roman"/>
        </w:rPr>
      </w:pPr>
      <w:r>
        <w:rPr>
          <w:rFonts w:cs="Times New Roman" w:ascii="Times New Roman" w:hAnsi="Times New Roman"/>
        </w:rPr>
        <w:t>Он повторил свой вопрос на языке незнаком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Гал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орнуэл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Дэв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вободный человек?</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Ройс нахмурил лоб. Не очень-то он разговорчив, этот человек из Дэв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куда мне знать, что ты говоришь прав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 какой стати я стал бы лг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менно, — проворчал Ройс. — Твоя родина далеко. Куда ты направляешься, если путь твой проходит через мои зем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щу господина, которому мог бы служить, господина, который бы согласился сражаться с датчанами. Могу я рассчитывать на то, что нашел его здесь?</w:t>
      </w:r>
    </w:p>
    <w:p>
      <w:pPr>
        <w:pStyle w:val="Normal"/>
        <w:ind w:firstLine="567"/>
        <w:jc w:val="both"/>
        <w:rPr>
          <w:rFonts w:ascii="Times New Roman" w:hAnsi="Times New Roman" w:cs="Times New Roman"/>
        </w:rPr>
      </w:pPr>
      <w:r>
        <w:rPr>
          <w:rFonts w:cs="Times New Roman" w:ascii="Times New Roman" w:hAnsi="Times New Roman"/>
        </w:rPr>
        <w:t>Альден рассмеялся, взглянув на озадаченное лицо Рой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е предложение, не так ли, кузен?</w:t>
      </w:r>
    </w:p>
    <w:p>
      <w:pPr>
        <w:pStyle w:val="Normal"/>
        <w:ind w:firstLine="567"/>
        <w:jc w:val="both"/>
        <w:rPr>
          <w:rFonts w:ascii="Times New Roman" w:hAnsi="Times New Roman" w:cs="Times New Roman"/>
        </w:rPr>
      </w:pPr>
      <w:r>
        <w:rPr>
          <w:rFonts w:cs="Times New Roman" w:ascii="Times New Roman" w:hAnsi="Times New Roman"/>
        </w:rPr>
        <w:t>Ройс мрачно посмотрел на него, а потом уставился на кельта. — Между моими владениями и Дэвоном достаточно господ, жаждущих сражаться с датчанами. Как же ты оказался так далеко на восто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из них не готовится к этой борьбе серьезно. Я же хочу быть уверен, что это будет битва, которую я выигр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это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чанам мало того, что они захватили земли на севере, чтобы обосноваться там. Они все еще нападают и с моря. Я жил в одной рыбацкой деревушке на побережье. И во время нашествия викингов она была разрушена. Я потерял жену, двух сыновей и Друзей. Никто из них не выж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ебя. Как же это по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в это время далеко от деревни, на охоте. Вернувшись, я увидел лишь отплывающие корабли.</w:t>
      </w:r>
    </w:p>
    <w:p>
      <w:pPr>
        <w:pStyle w:val="Normal"/>
        <w:ind w:firstLine="567"/>
        <w:jc w:val="both"/>
        <w:rPr>
          <w:rFonts w:ascii="Times New Roman" w:hAnsi="Times New Roman" w:cs="Times New Roman"/>
        </w:rPr>
      </w:pPr>
      <w:r>
        <w:rPr>
          <w:rFonts w:cs="Times New Roman" w:ascii="Times New Roman" w:hAnsi="Times New Roman"/>
        </w:rPr>
        <w:t>В поисках господина Гэлану приходилось неоднократно рассказывать эту историю. Здесь, у этих двух саксов, она ему вновь пригодилась. И тот, и другой восприняли ее с большим интересом, чем остальные. Может его поиски увенчаются наконец успе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это произошло? — спроси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л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ткуда ты знаешь, что именно датчане напали на твою деревн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же еще, кроме них, позволяет себе столько десятилетий нападать на нашу страну?</w:t>
      </w:r>
    </w:p>
    <w:p>
      <w:pPr>
        <w:pStyle w:val="Normal"/>
        <w:ind w:firstLine="567"/>
        <w:jc w:val="both"/>
        <w:rPr>
          <w:rFonts w:ascii="Times New Roman" w:hAnsi="Times New Roman" w:cs="Times New Roman"/>
        </w:rPr>
      </w:pPr>
      <w:r>
        <w:rPr>
          <w:rFonts w:cs="Times New Roman" w:ascii="Times New Roman" w:hAnsi="Times New Roman"/>
        </w:rPr>
        <w:t>Ройс и Альден переглянулись, потом их взгляд упал на руку незнакомца, которая при этих словах сжалась в кулак.</w:t>
      </w:r>
    </w:p>
    <w:p>
      <w:pPr>
        <w:pStyle w:val="Normal"/>
        <w:ind w:firstLine="567"/>
        <w:jc w:val="both"/>
        <w:rPr>
          <w:rFonts w:ascii="Times New Roman" w:hAnsi="Times New Roman" w:cs="Times New Roman"/>
        </w:rPr>
      </w:pPr>
      <w:r>
        <w:rPr>
          <w:rFonts w:cs="Times New Roman" w:ascii="Times New Roman" w:hAnsi="Times New Roman"/>
        </w:rPr>
        <w:t>Вопрос его остался без ответа. Потом Альден сказал, обращаясь к Гэл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датчане снова нарушат границы Вессекса, то мы готовы задержать их. У тебя есть желание сражаться вместе с нами, но владеешь ли ты приемами борьбы и военным искусст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обще-то подучиться мне бы не помеша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ой кузен согласиться обучать тебя военному делу — что ты можешь предложить ему в качестве ответной услу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 бы стать его личным телохранителем — хотя бы из-за моего роста и сил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ы даже и научился сражаться — посмотри на меня, — бросил Ройс. — Разве я выгляжу так, что не могу постоять за себя сам?</w:t>
      </w:r>
    </w:p>
    <w:p>
      <w:pPr>
        <w:pStyle w:val="Normal"/>
        <w:ind w:firstLine="567"/>
        <w:jc w:val="both"/>
        <w:rPr>
          <w:rFonts w:ascii="Times New Roman" w:hAnsi="Times New Roman" w:cs="Times New Roman"/>
        </w:rPr>
      </w:pPr>
      <w:r>
        <w:rPr>
          <w:rFonts w:cs="Times New Roman" w:ascii="Times New Roman" w:hAnsi="Times New Roman"/>
        </w:rPr>
        <w:t>Серые глаза сузились, когда по лицу Гэлана промелькнула усмеш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господа, с которыми мне приходилось разговаривать до сих пор, были действительно сложены далеко не так, как вы, милорд. Я готов служить, как пожелаете, если вы примете мои услуги.</w:t>
      </w:r>
    </w:p>
    <w:p>
      <w:pPr>
        <w:pStyle w:val="Normal"/>
        <w:ind w:firstLine="567"/>
        <w:jc w:val="both"/>
        <w:rPr>
          <w:rFonts w:ascii="Times New Roman" w:hAnsi="Times New Roman" w:cs="Times New Roman"/>
        </w:rPr>
      </w:pPr>
      <w:r>
        <w:rPr>
          <w:rFonts w:cs="Times New Roman" w:ascii="Times New Roman" w:hAnsi="Times New Roman"/>
        </w:rPr>
        <w:t>Альден спросил кузена на своем родном язы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Нам всегда нужны люди, а человек с такой комплекцией, если его к тому же как следует подготовить, мог бы оказаться нам весьма полез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равиться мне все это, — ответи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оишься, что он сразу же решит удовлетворить свое чувство мести, как только увидит плен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то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их так охраняют, что он вряд ли сможет приблизиться к ним.</w:t>
      </w:r>
    </w:p>
    <w:p>
      <w:pPr>
        <w:pStyle w:val="Normal"/>
        <w:ind w:firstLine="567"/>
        <w:jc w:val="both"/>
        <w:rPr/>
      </w:pPr>
      <w:r>
        <w:rPr>
          <w:rFonts w:cs="Times New Roman" w:ascii="Times New Roman" w:hAnsi="Times New Roman"/>
        </w:rPr>
        <w:t xml:space="preserve">— </w:t>
      </w:r>
      <w:r>
        <w:rPr>
          <w:rFonts w:cs="Times New Roman" w:ascii="Times New Roman" w:hAnsi="Times New Roman"/>
        </w:rPr>
        <w:t>Но Кристен почти не охраняют, — неожиданно сказал он.</w:t>
      </w:r>
    </w:p>
    <w:p>
      <w:pPr>
        <w:pStyle w:val="Normal"/>
        <w:ind w:firstLine="567"/>
        <w:jc w:val="both"/>
        <w:rPr>
          <w:rFonts w:ascii="Times New Roman" w:hAnsi="Times New Roman" w:cs="Times New Roman"/>
        </w:rPr>
      </w:pPr>
      <w:r>
        <w:rPr>
          <w:rFonts w:cs="Times New Roman" w:ascii="Times New Roman" w:hAnsi="Times New Roman"/>
        </w:rPr>
        <w:t>Альден поднял глаза к небу. — Конечно, ее теперь не так охраняют, и она может свободно передвигаться по Виндхёрсту. Но ты мог бы ограничить свободу ее передвижения домом, а кельту запретить входить в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заключил с ней соглашение. Там уже ничего не измен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шутил, Ройс. Но он ничего не посмеет ей сделать, если у него осталась хоть капля рассудка. Он хочет видеть кровь викингов, а не женщины. Если у тебя есть какие-либо сомнения на этот счет, давай устроим ему испытание. Но не отсылай его из-за таких мелочей. Ты можешь, конечно, принять со своей стороны меры предосторожности, хотя, если хорошенько подумать, нет ни одной другой женщины на земле, которая могла бы сама себя защитить так, как эта. И если тебя не убеждают мои аргументы, я добавлю только, что у него и у тебя схожая ситуация, и все же ты не причинил ей вреда.</w:t>
      </w:r>
    </w:p>
    <w:p>
      <w:pPr>
        <w:pStyle w:val="Normal"/>
        <w:ind w:firstLine="567"/>
        <w:jc w:val="both"/>
        <w:rPr>
          <w:rFonts w:ascii="Times New Roman" w:hAnsi="Times New Roman" w:cs="Times New Roman"/>
        </w:rPr>
      </w:pPr>
      <w:r>
        <w:rPr>
          <w:rFonts w:cs="Times New Roman" w:ascii="Times New Roman" w:hAnsi="Times New Roman"/>
        </w:rPr>
        <w:t>Ройс в раздумье опустил уголки губ. Все это было на самом деле так. Он бросил еще один взгляд на кельта, который спокойно стоял перед ним как олицетворение терп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ым летом викинги напали и на нас, — сказал Ройс, не спуская глаз с кельта. — Правда нам повезло больше, и мы смогли победить 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сех их убили?</w:t>
      </w:r>
    </w:p>
    <w:p>
      <w:pPr>
        <w:pStyle w:val="Normal"/>
        <w:ind w:firstLine="567"/>
        <w:jc w:val="both"/>
        <w:rPr>
          <w:rFonts w:ascii="Times New Roman" w:hAnsi="Times New Roman" w:cs="Times New Roman"/>
        </w:rPr>
      </w:pPr>
      <w:r>
        <w:rPr>
          <w:rFonts w:cs="Times New Roman" w:ascii="Times New Roman" w:hAnsi="Times New Roman"/>
        </w:rPr>
        <w:t>Даже у Альдена поползли вверх брови, когда он услышал, с каким волнением были произнесены эти сл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о вероятно, что это те же самые викинги, — сказал он. — В нашем случае это были норвежцы, которым нужны были наши богатства. Сомнительно, чтобы они напали на рыбацкую деревушку, где вряд ли можно рассчитывать на богатую добы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их все же уб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сех. Некоторых мы держим в плену. Они заняты на принудительных работах и сооружают оборонительный 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они находятся под моей личной защитой, — добавил Ройс, которому не понравилось, что незнакомец почувствовал явное облегчение, когда Альден упомянул пленников.</w:t>
      </w:r>
    </w:p>
    <w:p>
      <w:pPr>
        <w:pStyle w:val="Normal"/>
        <w:ind w:firstLine="567"/>
        <w:jc w:val="both"/>
        <w:rPr>
          <w:rFonts w:ascii="Times New Roman" w:hAnsi="Times New Roman" w:cs="Times New Roman"/>
        </w:rPr>
      </w:pPr>
      <w:r>
        <w:rPr>
          <w:rFonts w:cs="Times New Roman" w:ascii="Times New Roman" w:hAnsi="Times New Roman"/>
        </w:rPr>
        <w:t>Гэлан услышал в голосе Ройса скрытую угрозу и прореагировал соответствующим образ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превратили этих викингов в рабов, то справедливость восторжествовала. Они не смогут больше ни на кого напасть. Мне же нужны те, что еще разгуливают на свободе, там, на севере, куда отчалили их кораб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возьму тебя к себе на службу, Гэлан из Дэвона, сможешь ли ты вместе с моими пленниками работать на строительстве оборонительных сооружений?</w:t>
      </w:r>
    </w:p>
    <w:p>
      <w:pPr>
        <w:pStyle w:val="Normal"/>
        <w:ind w:firstLine="567"/>
        <w:jc w:val="both"/>
        <w:rPr>
          <w:rFonts w:ascii="Times New Roman" w:hAnsi="Times New Roman" w:cs="Times New Roman"/>
        </w:rPr>
      </w:pPr>
      <w:r>
        <w:rPr>
          <w:rFonts w:cs="Times New Roman" w:ascii="Times New Roman" w:hAnsi="Times New Roman"/>
        </w:rPr>
        <w:t>Мужчина заметно вздрог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мерен мстить рабам, милорд, но не просите меня работать вместе с н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же? Это единственная работа у меня для человека с твоей комплекцией. Ты ведь сказал, что будешь делать все, что от тебя потребу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так.</w:t>
      </w:r>
    </w:p>
    <w:p>
      <w:pPr>
        <w:pStyle w:val="Normal"/>
        <w:ind w:firstLine="567"/>
        <w:jc w:val="both"/>
        <w:rPr>
          <w:rFonts w:ascii="Times New Roman" w:hAnsi="Times New Roman" w:cs="Times New Roman"/>
        </w:rPr>
      </w:pPr>
      <w:r>
        <w:rPr>
          <w:rFonts w:cs="Times New Roman" w:ascii="Times New Roman" w:hAnsi="Times New Roman"/>
        </w:rPr>
        <w:t>Воцарилось долгое молчание, потом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я соглас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можешь ли ты устоять перед соблазном? — продолжал Ройс настой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казал, что не хочу видеть кровь раб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ты нам подходишь. Работу сможешь начать уже завтра с утра. После обеда будешь заниматься военным делом с моими людьми. Селдон, позаботься о н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верен в том, что делаешь? — шепотом спросил "Альден, когда Селдон увел Гэлана, чтобы предложить ему что-нибудь выпить.</w:t>
      </w:r>
    </w:p>
    <w:p>
      <w:pPr>
        <w:pStyle w:val="Normal"/>
        <w:ind w:firstLine="567"/>
        <w:jc w:val="both"/>
        <w:rPr>
          <w:rFonts w:ascii="Times New Roman" w:hAnsi="Times New Roman" w:cs="Times New Roman"/>
        </w:rPr>
      </w:pPr>
      <w:r>
        <w:rPr>
          <w:rFonts w:cs="Times New Roman" w:ascii="Times New Roman" w:hAnsi="Times New Roman"/>
        </w:rPr>
        <w:t>Ройс удивленно посмотрел на Альде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спрашиваешь меня об этом после того, как с таким пылом уговаривал меня оставить его здесь? Нет, я уверен, что не совершил оши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мрачно добавил: Это не мешает мне, однако, установить за ним наблюдение, пока моя уверенность не подкрепитс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огда Кристен, убрав комнаты гостей, возвращалась под вечер с Эдой в зал, она снова и снова задавала себе вопрос: как отомстить Альдену, не подвергая свою жизнь опасности? Она целый день ломала голову, проигрывая в мыслях тысячу вариантов — ранить его, или, еще лучше, сделать калекой, так как она надеялась, что в таком состоянии он сам не захочет жить. Конечно, она оказалась бы в затруднительном положении, если бы он все же смирился со своей участью и остался доживать свой век калекой. Но ожидать такого от человека со столь жизнерадостным, беззаботным, легким характером, как у Альдена, было, по глубокому убеждению Кристен, совершенно невозможно.</w:t>
      </w:r>
    </w:p>
    <w:p>
      <w:pPr>
        <w:pStyle w:val="Normal"/>
        <w:ind w:firstLine="567"/>
        <w:jc w:val="both"/>
        <w:rPr>
          <w:rFonts w:ascii="Times New Roman" w:hAnsi="Times New Roman" w:cs="Times New Roman"/>
        </w:rPr>
      </w:pPr>
      <w:r>
        <w:rPr>
          <w:rFonts w:cs="Times New Roman" w:ascii="Times New Roman" w:hAnsi="Times New Roman"/>
        </w:rPr>
        <w:t>О том, чтобы отказаться от своих кровожадных планов и оставить Альдена в живых, Кристен и не помышляла. Напротив. Чем больше она думала о предстоящей мести, тем чаще вспоминала своего брата, и это укрепляло ее решимость.</w:t>
      </w:r>
    </w:p>
    <w:p>
      <w:pPr>
        <w:pStyle w:val="Normal"/>
        <w:ind w:firstLine="567"/>
        <w:jc w:val="both"/>
        <w:rPr>
          <w:rFonts w:ascii="Times New Roman" w:hAnsi="Times New Roman" w:cs="Times New Roman"/>
        </w:rPr>
      </w:pPr>
      <w:r>
        <w:rPr>
          <w:rFonts w:cs="Times New Roman" w:ascii="Times New Roman" w:hAnsi="Times New Roman"/>
        </w:rPr>
        <w:t>Ее первая реакция на незнакомца, сидящего в зале, была такой бурной, потому что как раз в этот момент она подумала о брате. Лица незнакомца она не видела, но все же, взглянув на него со спины, Кристен побледнела, как смерть. У нее перехватило дыхание, она почувствовала слабость в коленях, перед глазами поплыло, и сердце ее на мгновенье остановилось — ей показалось, что брат ее воскрес из мертвых.</w:t>
      </w:r>
    </w:p>
    <w:p>
      <w:pPr>
        <w:pStyle w:val="Normal"/>
        <w:ind w:firstLine="567"/>
        <w:jc w:val="both"/>
        <w:rPr>
          <w:rFonts w:ascii="Times New Roman" w:hAnsi="Times New Roman" w:cs="Times New Roman"/>
        </w:rPr>
      </w:pPr>
      <w:r>
        <w:rPr>
          <w:rFonts w:cs="Times New Roman" w:ascii="Times New Roman" w:hAnsi="Times New Roman"/>
        </w:rPr>
        <w:t>Кристен столкнулась с Эдой, и это вывело ее из оцепе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Ты что, старая, совсем ослепла? Смотреть нужно, куда ид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то ослепла? — возмутилась Эда. — Я? Как бы не так! Ты сама стала, как вкопанная. Что это с тобой вдруг?</w:t>
      </w:r>
    </w:p>
    <w:p>
      <w:pPr>
        <w:pStyle w:val="Normal"/>
        <w:ind w:firstLine="567"/>
        <w:jc w:val="both"/>
        <w:rPr>
          <w:rFonts w:ascii="Times New Roman" w:hAnsi="Times New Roman" w:cs="Times New Roman"/>
        </w:rPr>
      </w:pPr>
      <w:r>
        <w:rPr>
          <w:rFonts w:cs="Times New Roman" w:ascii="Times New Roman" w:hAnsi="Times New Roman"/>
        </w:rPr>
        <w:t>Кристен ничего не ответила, лишь мрачно посмотрела на нее и направилась в кухню. Но за что бы она ни бралась там, взгляд ее снова и снова обращался на незнакомца. Может быть, это все из-за его черных, как смоль, волос? Может, из-за чертовски широких плеч, точь-в-точь, как у Зелига? Может, из-за чертовски похожей мускулистой спины? Как часто малышкой он катал ее на этой спине, и оба хохотали от радости и счастья! Ничего удивительного, что она не могла отделаться от мысли, будто перед ней действительно Зелиг, хотя рассудок подсказывал — это совершенно исключено. Как бы там ни было, но со спины незнакомец казался точным двойником Зелига.</w:t>
      </w:r>
    </w:p>
    <w:p>
      <w:pPr>
        <w:pStyle w:val="Normal"/>
        <w:ind w:firstLine="567"/>
        <w:jc w:val="both"/>
        <w:rPr>
          <w:rFonts w:ascii="Times New Roman" w:hAnsi="Times New Roman" w:cs="Times New Roman"/>
        </w:rPr>
      </w:pPr>
      <w:r>
        <w:rPr>
          <w:rFonts w:cs="Times New Roman" w:ascii="Times New Roman" w:hAnsi="Times New Roman"/>
        </w:rPr>
        <w:t>Кристен просто не могла от него отвести взгляд. Он же ни разу не оглянулся. Он сидел между Селдоном и Хэнфритом, которые поили его медом. Все трое вели негромкий разговор, время от времени кто-то из них смеялся, но они сидели слишком далеко, чтобы Кристен могла слышать их голоса.</w:t>
      </w:r>
    </w:p>
    <w:p>
      <w:pPr>
        <w:pStyle w:val="Normal"/>
        <w:ind w:firstLine="567"/>
        <w:jc w:val="both"/>
        <w:rPr>
          <w:rFonts w:ascii="Times New Roman" w:hAnsi="Times New Roman" w:cs="Times New Roman"/>
        </w:rPr>
      </w:pPr>
      <w:r>
        <w:rPr>
          <w:rFonts w:cs="Times New Roman" w:ascii="Times New Roman" w:hAnsi="Times New Roman"/>
        </w:rPr>
        <w:t>Когда вошел Ройс, Кристен почувствовала некоторое облегчение. Только ему удавалось всегда снять ее напряжение, но она все еще обижалась на него за то, что он пригрозил ей смертью, если она решится отомстить Альдену, поэтому, скользнув по нему холодными глазами, Кристен переключилась на вошедшего вслед за ним Альдена и одарила его таким кровожадным взглядом, что тот не смог удержаться от смеха.</w:t>
      </w:r>
    </w:p>
    <w:p>
      <w:pPr>
        <w:pStyle w:val="Normal"/>
        <w:ind w:firstLine="567"/>
        <w:jc w:val="both"/>
        <w:rPr>
          <w:rFonts w:ascii="Times New Roman" w:hAnsi="Times New Roman" w:cs="Times New Roman"/>
        </w:rPr>
      </w:pPr>
      <w:r>
        <w:rPr>
          <w:rFonts w:cs="Times New Roman" w:ascii="Times New Roman" w:hAnsi="Times New Roman"/>
        </w:rPr>
        <w:t>Не прошло и десяти секунд, и Кристен снова уставилась на незнакомца. Кто бы это мог б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зовут Гэл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Кристен обернулась и увидела перед собой улыбающуюся Эдре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элан, — повторила девушка. — Кельт из Дэвона. Я заметила, что и ты глаз с него не спуск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Что ты имеешь в виду?</w:t>
      </w:r>
    </w:p>
    <w:p>
      <w:pPr>
        <w:pStyle w:val="Normal"/>
        <w:ind w:firstLine="567"/>
        <w:jc w:val="both"/>
        <w:rPr>
          <w:rFonts w:ascii="Times New Roman" w:hAnsi="Times New Roman" w:cs="Times New Roman"/>
        </w:rPr>
      </w:pPr>
      <w:r>
        <w:rPr>
          <w:rFonts w:cs="Times New Roman" w:ascii="Times New Roman" w:hAnsi="Times New Roman"/>
        </w:rPr>
        <w:t>Эдреа захихик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янись-ка. — Она указала в угол зала, где обычно дамы собирались за рукоделием. — Даже леди Даррелл поглядывает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его это вдру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аверное, шутишь, Кристен. Он прекрасен, как ангел. Иначе почему же ты так уставилась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подумала: кто бы это мог быть и что ему здесь надо? — раздраженно ответила Кристен. — Ведь раньше, насколько мне известно, чужих здесь не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десь, потому что милорд взял его к себе на службу. Он будет вместе с другими работать на ва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него как раз подходящая фигура для такой раб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 точно, — вздохнула Эдре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а, что тебе нравится Бьяр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так. — Эдреа покраснела и с улыбкой добавила: — Но если бы этот кельт положил на меня глаз... — Она снова вздохнула. — Правда, с ним выйдет та же загвоздка, что и с Бьярни. Он не говорит по-нашему. И хотя здесь много людей, которые говорят на его языке, я к ним не принадлежу.</w:t>
      </w:r>
    </w:p>
    <w:p>
      <w:pPr>
        <w:pStyle w:val="Normal"/>
        <w:ind w:firstLine="567"/>
        <w:jc w:val="both"/>
        <w:rPr>
          <w:rFonts w:ascii="Times New Roman" w:hAnsi="Times New Roman" w:cs="Times New Roman"/>
        </w:rPr>
      </w:pPr>
      <w:r>
        <w:rPr>
          <w:rFonts w:cs="Times New Roman" w:ascii="Times New Roman" w:hAnsi="Times New Roman"/>
        </w:rPr>
        <w:t>Ругаясь, к ним подошла Э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реа, поторопись и помоги Этель накрыть на стол. Вы тут стоите и болтаете, а кто же будет за вас работать? А ты, Кристен, дочисти наконец горох!</w:t>
      </w:r>
    </w:p>
    <w:p>
      <w:pPr>
        <w:pStyle w:val="Normal"/>
        <w:ind w:firstLine="567"/>
        <w:jc w:val="both"/>
        <w:rPr>
          <w:rFonts w:ascii="Times New Roman" w:hAnsi="Times New Roman" w:cs="Times New Roman"/>
        </w:rPr>
      </w:pPr>
      <w:r>
        <w:rPr>
          <w:rFonts w:cs="Times New Roman" w:ascii="Times New Roman" w:hAnsi="Times New Roman"/>
        </w:rPr>
        <w:t>Кристен удержала старуху за рукав, прежде чем та отвернулась от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да, ты заметила этого кельта?</w:t>
      </w:r>
    </w:p>
    <w:p>
      <w:pPr>
        <w:pStyle w:val="Normal"/>
        <w:ind w:firstLine="567"/>
        <w:jc w:val="both"/>
        <w:rPr>
          <w:rFonts w:ascii="Times New Roman" w:hAnsi="Times New Roman" w:cs="Times New Roman"/>
        </w:rPr>
      </w:pPr>
      <w:r>
        <w:rPr>
          <w:rFonts w:cs="Times New Roman" w:ascii="Times New Roman" w:hAnsi="Times New Roman"/>
        </w:rPr>
        <w:t>Эда коротко глянула на Гэл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С таким ростом он всем бросается 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я думала, что только кельты из Корнуэлла могут быть такими великанами, а ты ведь говорила, что они для Ройса самые заклятые вра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бще-то это так, но этот не с корнуэлльского побережья. А что касается роста, то везде есть исключения. Сравни-ка лорда Ройса с другими нашими мужчинами, а ведь он настоящий са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пожалуй, права.</w:t>
      </w:r>
    </w:p>
    <w:p>
      <w:pPr>
        <w:pStyle w:val="Normal"/>
        <w:ind w:firstLine="567"/>
        <w:jc w:val="both"/>
        <w:rPr>
          <w:rFonts w:ascii="Times New Roman" w:hAnsi="Times New Roman" w:cs="Times New Roman"/>
        </w:rPr>
      </w:pPr>
      <w:r>
        <w:rPr>
          <w:rFonts w:cs="Times New Roman" w:ascii="Times New Roman" w:hAnsi="Times New Roman"/>
        </w:rPr>
        <w:t>Эда прищурила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этот кельт тебя заинтересовал. Только позволь дать тебе совет, милочка, — сию же секунду выброси его из головы. Я не думаю, что милорд будет очень уж дово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с не имеет на меня...</w:t>
      </w:r>
    </w:p>
    <w:p>
      <w:pPr>
        <w:pStyle w:val="Normal"/>
        <w:ind w:firstLine="567"/>
        <w:jc w:val="both"/>
        <w:rPr>
          <w:rFonts w:ascii="Times New Roman" w:hAnsi="Times New Roman" w:cs="Times New Roman"/>
        </w:rPr>
      </w:pPr>
      <w:r>
        <w:rPr>
          <w:rFonts w:cs="Times New Roman" w:ascii="Times New Roman" w:hAnsi="Times New Roman"/>
        </w:rPr>
        <w:t>Кристен хотела сказать «никаких прав», но осеклась. Уж что-что, а права на нее у Ройса есть, и ей лучше считаться с тем, что ему нравится, а что нет, если она хочет, чтобы все пока оставалось так, как есть. А что касается ее интереса к кельту, то он интересовал ее совсем не так, как могла предположить Эда. Она хотела лишь увидеть его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чту твое предупреждение, Э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хорошо. А теперь принимайся-ка скорее за горох, иначе он не успеет свариться.</w:t>
      </w:r>
    </w:p>
    <w:p>
      <w:pPr>
        <w:pStyle w:val="Normal"/>
        <w:ind w:firstLine="567"/>
        <w:jc w:val="both"/>
        <w:rPr>
          <w:rFonts w:ascii="Times New Roman" w:hAnsi="Times New Roman" w:cs="Times New Roman"/>
        </w:rPr>
      </w:pPr>
      <w:r>
        <w:rPr>
          <w:rFonts w:cs="Times New Roman" w:ascii="Times New Roman" w:hAnsi="Times New Roman"/>
        </w:rPr>
        <w:t>Не прошло и нескольких секунд, как у Кристен появилась блестящая мысль. Она нарочно поставила тяжеленный котел с горохом, который она только что очистила от стручков, на самый край стола. Котел тут же угрожающе зашатался, и когда он с оглушительным грохотом упал на пол и горошины рассыпались зеленым ковром по залу и покатились к печке, она смотрела не на то, что натворила, а на незнакомца.</w:t>
      </w:r>
    </w:p>
    <w:p>
      <w:pPr>
        <w:pStyle w:val="Normal"/>
        <w:ind w:firstLine="567"/>
        <w:jc w:val="both"/>
        <w:rPr>
          <w:rFonts w:ascii="Times New Roman" w:hAnsi="Times New Roman" w:cs="Times New Roman"/>
        </w:rPr>
      </w:pPr>
      <w:r>
        <w:rPr>
          <w:rFonts w:cs="Times New Roman" w:ascii="Times New Roman" w:hAnsi="Times New Roman"/>
        </w:rPr>
        <w:t>Он, конечно, был не единственный, кто обернулся на шум упавшего котла, но Кристен видела только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милочка! — воскликнула Эда за ее спиной. — Что с тобой? У тебя целый день все из рук валится?</w:t>
      </w:r>
    </w:p>
    <w:p>
      <w:pPr>
        <w:pStyle w:val="Normal"/>
        <w:ind w:firstLine="567"/>
        <w:jc w:val="both"/>
        <w:rPr>
          <w:rFonts w:ascii="Times New Roman" w:hAnsi="Times New Roman" w:cs="Times New Roman"/>
        </w:rPr>
      </w:pPr>
      <w:r>
        <w:rPr>
          <w:rFonts w:cs="Times New Roman" w:ascii="Times New Roman" w:hAnsi="Times New Roman"/>
        </w:rPr>
        <w:t>Но Кристен не слышала ни слова. Она смотрела в эти серые глаза, которые никогда в жизни не надеялась больше увидеть. Из горла вырвался сдавленный звук, и его не могла заглушить даже ладонь, которую она сразу же прижала к губам; другой рукой она схватилась за грудь, потому что сердце заколотилось так сильно, что ей стало больно. Этого не может быть! Боже, помоги ей! Зелиг! Живой!</w:t>
      </w:r>
    </w:p>
    <w:p>
      <w:pPr>
        <w:pStyle w:val="Normal"/>
        <w:ind w:firstLine="567"/>
        <w:jc w:val="both"/>
        <w:rPr>
          <w:rFonts w:ascii="Times New Roman" w:hAnsi="Times New Roman" w:cs="Times New Roman"/>
        </w:rPr>
      </w:pPr>
      <w:r>
        <w:rPr>
          <w:rFonts w:cs="Times New Roman" w:ascii="Times New Roman" w:hAnsi="Times New Roman"/>
        </w:rPr>
        <w:t>Она вскочила с табуретки с намерением кинуться к нему. Он тоже поднялся со стула, чтобы пойти ей навстречу. Однако оба одновременно опомнились и резко остановились.</w:t>
      </w:r>
    </w:p>
    <w:p>
      <w:pPr>
        <w:pStyle w:val="Normal"/>
        <w:ind w:firstLine="567"/>
        <w:jc w:val="both"/>
        <w:rPr>
          <w:rFonts w:ascii="Times New Roman" w:hAnsi="Times New Roman" w:cs="Times New Roman"/>
        </w:rPr>
      </w:pPr>
      <w:r>
        <w:rPr>
          <w:rFonts w:cs="Times New Roman" w:ascii="Times New Roman" w:hAnsi="Times New Roman"/>
        </w:rPr>
        <w:t>Кристен быстро отвернулась и ухватилась руками за крышку стола. Живой! Она закрыла глаза. Действительно живой! Она сделала глубокий вдох, чтобы подавить желание громко закричать, засмеяться и заплакать от радости.</w:t>
      </w:r>
    </w:p>
    <w:p>
      <w:pPr>
        <w:pStyle w:val="Normal"/>
        <w:ind w:firstLine="567"/>
        <w:jc w:val="both"/>
        <w:rPr>
          <w:rFonts w:ascii="Times New Roman" w:hAnsi="Times New Roman" w:cs="Times New Roman"/>
        </w:rPr>
      </w:pPr>
      <w:r>
        <w:rPr>
          <w:rFonts w:cs="Times New Roman" w:ascii="Times New Roman" w:hAnsi="Times New Roman"/>
        </w:rPr>
        <w:t>Она не может подойти к нему! Боже, она не может его обнять! Если она это сделает, его запрут вместе с остальными пленниками, а то и убьют. И все же ей казалось, что она умрет от радости.</w:t>
      </w:r>
    </w:p>
    <w:p>
      <w:pPr>
        <w:pStyle w:val="Normal"/>
        <w:ind w:firstLine="567"/>
        <w:jc w:val="both"/>
        <w:rPr>
          <w:rFonts w:ascii="Times New Roman" w:hAnsi="Times New Roman" w:cs="Times New Roman"/>
        </w:rPr>
      </w:pPr>
      <w:r>
        <w:rPr>
          <w:rFonts w:cs="Times New Roman" w:ascii="Times New Roman" w:hAnsi="Times New Roman"/>
        </w:rPr>
        <w:t>Наконец она заметила стоявшую рядом и удивленно уставившуюся на нее Эду. От избытка чувств она схватила бедную старуху, подняла ее и закружила, смеясь над ее пронзительными криками. Над этим она могла смеяться, не вызвав подозрений. О Боже! Ее брат жи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дорогуша, ты что, с ума сошла? Сейчас же отпусти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а перед тобой извиниться, — Кристен, сияя, смотрела на Эду, — за то что не прислушивалась к твоим советам. Признаю, что ты очень мудрая женщина, Эда. О Эда, как я тебя люблю!</w:t>
      </w:r>
    </w:p>
    <w:p>
      <w:pPr>
        <w:pStyle w:val="Normal"/>
        <w:ind w:firstLine="567"/>
        <w:jc w:val="both"/>
        <w:rPr>
          <w:rFonts w:ascii="Times New Roman" w:hAnsi="Times New Roman" w:cs="Times New Roman"/>
        </w:rPr>
      </w:pPr>
      <w:r>
        <w:rPr>
          <w:rFonts w:cs="Times New Roman" w:ascii="Times New Roman" w:hAnsi="Times New Roman"/>
        </w:rPr>
        <w:t>Кристен снова закружила бедную старуху. Когда же наконец поставила ее на пол, та разразилась такими страшными ругательствами, каких Кристен еще никогда не слышала от нее. Однако Кристен с улыбкой выслушала все это, поспешно собирая горох. Она не решалась взглянуть на брата еще раз.</w:t>
      </w:r>
    </w:p>
    <w:p>
      <w:pPr>
        <w:pStyle w:val="Normal"/>
        <w:ind w:firstLine="567"/>
        <w:jc w:val="both"/>
        <w:rPr>
          <w:rFonts w:ascii="Times New Roman" w:hAnsi="Times New Roman" w:cs="Times New Roman"/>
        </w:rPr>
      </w:pPr>
      <w:r>
        <w:rPr>
          <w:rFonts w:cs="Times New Roman" w:ascii="Times New Roman" w:hAnsi="Times New Roman"/>
        </w:rPr>
        <w:t>Зелиг тоже улыбался. Его поиски наконец закончились. Он нашел Кристен, она была жива и невредима и вытворяла глупости, чтобы только сдержать свои чувства и не броситься ему на шею. Он знал ее темперамент. Не раз, когда он возвращался из своих плаваний, она бросалась к нему и обнимала так, что он буквально падал на землю. Чудо, что сейчас ему удалось проявить самообладание. В то же время он понимал, что ее поведение должно послужить для него предостережением. Он не должен подходить к ней, не должен показывать, что знает ее. В течение этих долгих поисков его так часто мучила мысль, что она погибла. Но она была жива. Жи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думаешь по этому поводу? — спросил Ройса Альден, имея в виду в высшей степени странное поведение Кристен, свидетелем которого они бы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мне думать? Она может вытворять самые странные вещи, и меня это больше не удивляет. Впрочем, нет, она довольно часто и сейчас сбивает меня с толку, но я постепенно привыка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обще-то странно, что рассыпанный горох ее так рассмешил.</w:t>
      </w:r>
    </w:p>
    <w:p>
      <w:pPr>
        <w:pStyle w:val="Normal"/>
        <w:ind w:firstLine="567"/>
        <w:jc w:val="both"/>
        <w:rPr>
          <w:rFonts w:ascii="Times New Roman" w:hAnsi="Times New Roman" w:cs="Times New Roman"/>
        </w:rPr>
      </w:pPr>
      <w:r>
        <w:rPr>
          <w:rFonts w:cs="Times New Roman" w:ascii="Times New Roman" w:hAnsi="Times New Roman"/>
        </w:rPr>
        <w:t>Ройса позабавил ворчливый тон Альдена. Зелиг, который сидел в нескольких метрах от них, вздрогнул, заметив, что господа наблюдают за Кристен. Он толкнул в ребро своего соседа по столу Селд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они говор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евушке-викин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тоже здесь держат в пле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хотя точнее ее можно было бы назвать личной рабыней лорда Ройса, если ты понимаешь, что я имею в виду. — Селдон ухмыльнулся. — Ему пришлось в полном смысле укрощать эту девицу.</w:t>
      </w:r>
    </w:p>
    <w:p>
      <w:pPr>
        <w:pStyle w:val="Normal"/>
        <w:ind w:firstLine="567"/>
        <w:jc w:val="both"/>
        <w:rPr>
          <w:rFonts w:ascii="Times New Roman" w:hAnsi="Times New Roman" w:cs="Times New Roman"/>
        </w:rPr>
      </w:pPr>
      <w:r>
        <w:rPr>
          <w:rFonts w:cs="Times New Roman" w:ascii="Times New Roman" w:hAnsi="Times New Roman"/>
        </w:rPr>
        <w:t>Зелиг закрыл глаза. Его руки сжались под столом в кулаки. Он опасался, что она может погибнуть, но ни разу ему в голову не пришла мысль, что этот сакс может ее обесчестить.</w:t>
      </w:r>
    </w:p>
    <w:p>
      <w:pPr>
        <w:pStyle w:val="Normal"/>
        <w:ind w:firstLine="567"/>
        <w:jc w:val="both"/>
        <w:rPr>
          <w:rFonts w:ascii="Times New Roman" w:hAnsi="Times New Roman" w:cs="Times New Roman"/>
        </w:rPr>
      </w:pPr>
      <w:r>
        <w:rPr>
          <w:rFonts w:cs="Times New Roman" w:ascii="Times New Roman" w:hAnsi="Times New Roman"/>
        </w:rPr>
        <w:t>Он медленно открыл глаза, в которых горел мрачный огонь оскорбленного достоинства. Ему придется убить этого саксонского повелител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ак только Ройс вошел в комнату, Кристен подошла к нему. Она обвила руками его шею, не прижимая его к себе, ее пальцы играли завитками волос на его затылке.</w:t>
      </w:r>
    </w:p>
    <w:p>
      <w:pPr>
        <w:pStyle w:val="Normal"/>
        <w:ind w:firstLine="567"/>
        <w:jc w:val="both"/>
        <w:rPr>
          <w:rFonts w:ascii="Times New Roman" w:hAnsi="Times New Roman" w:cs="Times New Roman"/>
        </w:rPr>
      </w:pPr>
      <w:r>
        <w:rPr>
          <w:rFonts w:cs="Times New Roman" w:ascii="Times New Roman" w:hAnsi="Times New Roman"/>
        </w:rPr>
        <w:t>Он удивленно поднял брови, недоумевая по поводу столь необычно нежного приветст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ден рассказывал мне, что накануне ты одарила его таким взглядом, который мог бы сразить человека наповал, но не прошло и двух часов, как ты стала ему улыб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так. Я расплескала уже всю свою ненависть, до последней капли. — Она засмеялась, увидев, что он наморщил лоб и разглядывает ее недоверчиво. — Я просто вняла твоим предостережениям. Разве это стра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речь идет о тебе, то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бедишься во всем сам, со временем.</w:t>
      </w:r>
    </w:p>
    <w:p>
      <w:pPr>
        <w:pStyle w:val="Normal"/>
        <w:ind w:firstLine="567"/>
        <w:jc w:val="both"/>
        <w:rPr>
          <w:rFonts w:ascii="Times New Roman" w:hAnsi="Times New Roman" w:cs="Times New Roman"/>
        </w:rPr>
      </w:pPr>
      <w:r>
        <w:rPr>
          <w:rFonts w:cs="Times New Roman" w:ascii="Times New Roman" w:hAnsi="Times New Roman"/>
        </w:rPr>
        <w:t>Ее пальцы щекотали его ухо, взгляд был кротким и манящим, но мысли блуждали далеко. Она решила, что может возбудить у Ройса подозрение, если не проявит естественного для любой женщины любопытства по поводу его нового работника.</w:t>
      </w:r>
    </w:p>
    <w:p>
      <w:pPr>
        <w:pStyle w:val="Normal"/>
        <w:ind w:firstLine="567"/>
        <w:jc w:val="both"/>
        <w:rPr>
          <w:rFonts w:ascii="Times New Roman" w:hAnsi="Times New Roman" w:cs="Times New Roman"/>
        </w:rPr>
      </w:pPr>
      <w:r>
        <w:rPr>
          <w:rFonts w:cs="Times New Roman" w:ascii="Times New Roman" w:hAnsi="Times New Roman"/>
        </w:rPr>
        <w:t>Как бы между прочим она сказала: — Я заметила, что в доме появился новый человек. Здесь принято пользоваться услугами чужестранцев?</w:t>
      </w:r>
    </w:p>
    <w:p>
      <w:pPr>
        <w:pStyle w:val="Normal"/>
        <w:ind w:firstLine="567"/>
        <w:jc w:val="both"/>
        <w:rPr>
          <w:rFonts w:ascii="Times New Roman" w:hAnsi="Times New Roman" w:cs="Times New Roman"/>
        </w:rPr>
      </w:pPr>
      <w:r>
        <w:rPr>
          <w:rFonts w:cs="Times New Roman" w:ascii="Times New Roman" w:hAnsi="Times New Roman"/>
        </w:rPr>
        <w:t>Ее вопрос, однако, возымел не то действие, на которое она рассчитывала. Совсем наоборот. Подозрительность Ройса мгновенно прос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здесь был король Вессекса со всей своей свитой, ты не обратила на них ни малейшего внимания, а этого кельта сразу же заметила. Как ты это объясн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осила всего лишь из любопытства. Все женщины говорят только о н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пусть говорят, — резко сказал он. — Но тебе я запрещаю и близко подходить к нему. Он ненавидит викингов так же, как и я.</w:t>
      </w:r>
    </w:p>
    <w:p>
      <w:pPr>
        <w:pStyle w:val="Normal"/>
        <w:ind w:firstLine="567"/>
        <w:jc w:val="both"/>
        <w:rPr>
          <w:rFonts w:ascii="Times New Roman" w:hAnsi="Times New Roman" w:cs="Times New Roman"/>
        </w:rPr>
      </w:pPr>
      <w:r>
        <w:rPr>
          <w:rFonts w:cs="Times New Roman" w:ascii="Times New Roman" w:hAnsi="Times New Roman"/>
        </w:rPr>
        <w:t>Самое время было повернуть ход его мыслей в другое русло. Полузакрыв глаза, она провела пальцем по его скулам, по подбородку и погладила нижнюю гу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сакс, — произнесла она грудным голосом, — ты все еще ненавидишь всех викингов?</w:t>
      </w:r>
    </w:p>
    <w:p>
      <w:pPr>
        <w:pStyle w:val="Normal"/>
        <w:ind w:firstLine="567"/>
        <w:jc w:val="both"/>
        <w:rPr>
          <w:rFonts w:ascii="Times New Roman" w:hAnsi="Times New Roman" w:cs="Times New Roman"/>
        </w:rPr>
      </w:pPr>
      <w:r>
        <w:rPr>
          <w:rFonts w:cs="Times New Roman" w:ascii="Times New Roman" w:hAnsi="Times New Roman"/>
        </w:rPr>
        <w:t>Вместо ответа он со стоном прижал ее к себе. Теперь уже Кристен не могла делить свое внимание и полностью отдалась чувству. Но радость от того, что брат ее воскрес из мертвых, накладывала отпечаток на все, что бы она ни делала сегодня. И как накануне она подняла и закружила Эду, чтобы хоть с кем-нибудь разделить свою радость и не лопнуть от счастья, так и в эту ночь она делила ее с Ройсом.</w:t>
      </w:r>
    </w:p>
    <w:p>
      <w:pPr>
        <w:pStyle w:val="Normal"/>
        <w:ind w:firstLine="567"/>
        <w:jc w:val="both"/>
        <w:rPr>
          <w:rFonts w:ascii="Times New Roman" w:hAnsi="Times New Roman" w:cs="Times New Roman"/>
        </w:rPr>
      </w:pPr>
      <w:r>
        <w:rPr>
          <w:rFonts w:cs="Times New Roman" w:ascii="Times New Roman" w:hAnsi="Times New Roman"/>
        </w:rPr>
        <w:t>Она была игрива и страстна, робка и агрессивна. Она была то соблазнительницей, то девственницей, то ненасытной прелюбодейкой. Она была всем, чем угодно, пока Ройс не перестал удивляться ее переменам. Ее грудной смех, которого он никогда у нее прежде не слыхал в своей спальне, доводил его кровь до кипения. Он овладевал ею снова и снова и удивлялся, что был еще в состоянии это делать. Стоило ей прошептать, что она хочет еще, как Ройс воспламенялся. Она выжала из него все силы, и когда он наконец заснул, то спал, как убитый.</w:t>
      </w:r>
    </w:p>
    <w:p>
      <w:pPr>
        <w:pStyle w:val="Normal"/>
        <w:ind w:firstLine="567"/>
        <w:jc w:val="both"/>
        <w:rPr>
          <w:rFonts w:ascii="Times New Roman" w:hAnsi="Times New Roman" w:cs="Times New Roman"/>
        </w:rPr>
      </w:pPr>
      <w:r>
        <w:rPr>
          <w:rFonts w:cs="Times New Roman" w:ascii="Times New Roman" w:hAnsi="Times New Roman"/>
        </w:rPr>
        <w:t>Заснула и Кристен. Но за прошедший день на ее долю выпало так много переживаний, что спала она неспокойно и проснулась очень рано, задолго до рассвета.</w:t>
      </w:r>
    </w:p>
    <w:p>
      <w:pPr>
        <w:pStyle w:val="Normal"/>
        <w:ind w:firstLine="567"/>
        <w:jc w:val="both"/>
        <w:rPr>
          <w:rFonts w:ascii="Times New Roman" w:hAnsi="Times New Roman" w:cs="Times New Roman"/>
        </w:rPr>
      </w:pPr>
      <w:r>
        <w:rPr>
          <w:rFonts w:cs="Times New Roman" w:ascii="Times New Roman" w:hAnsi="Times New Roman"/>
        </w:rPr>
        <w:t>Она позволила себе лишь секунду времени, чтобы насладиться блаженством объятий Ройса. Потом осторожно высвободилась из его рук и в темноте неслышно оделась.</w:t>
      </w:r>
    </w:p>
    <w:p>
      <w:pPr>
        <w:pStyle w:val="Normal"/>
        <w:ind w:firstLine="567"/>
        <w:jc w:val="both"/>
        <w:rPr/>
      </w:pPr>
      <w:r>
        <w:rPr>
          <w:rFonts w:cs="Times New Roman" w:ascii="Times New Roman" w:hAnsi="Times New Roman"/>
        </w:rPr>
        <w:t>Сердце подсказало ей, что Зелиг ее ждет. Так оно и оказалось. Он стоял прямо под лестницей. Он прождал ее всю ночь, прислонившись спиной к стене, чтобы не упускать из поля зрения лестницу, засыпая лишь на время, и спал так чутко, что его мог разбудить малейший шорох. Поэтому он сразу же услышал ее легкие шаги и поднялся на ноги, когда она только еще спускалась по лестнице.</w:t>
      </w:r>
    </w:p>
    <w:p>
      <w:pPr>
        <w:pStyle w:val="Normal"/>
        <w:ind w:firstLine="567"/>
        <w:jc w:val="both"/>
        <w:rPr>
          <w:rFonts w:ascii="Times New Roman" w:hAnsi="Times New Roman" w:cs="Times New Roman"/>
        </w:rPr>
      </w:pPr>
      <w:r>
        <w:rPr>
          <w:rFonts w:cs="Times New Roman" w:ascii="Times New Roman" w:hAnsi="Times New Roman"/>
        </w:rPr>
        <w:t>Долго они стояли, обнявшись. Потом Кристен откинулась немного назад, чтобы погладить любимое лицо. В темноте она не могла разглядеть его. Все факелы уже погасли, и только неяркий лунный свет проникал сквозь открытые окна. Но ей и не нужно было в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а, ты погиб, Зелиг.</w:t>
      </w:r>
    </w:p>
    <w:p>
      <w:pPr>
        <w:pStyle w:val="Normal"/>
        <w:ind w:firstLine="567"/>
        <w:jc w:val="both"/>
        <w:rPr>
          <w:rFonts w:ascii="Times New Roman" w:hAnsi="Times New Roman" w:cs="Times New Roman"/>
        </w:rPr>
      </w:pPr>
      <w:r>
        <w:rPr>
          <w:rFonts w:cs="Times New Roman" w:ascii="Times New Roman" w:hAnsi="Times New Roman"/>
        </w:rPr>
        <w:t>По голосу он понял, что в глазах ее стояли сле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читал, что тебя уже нет в живых. — Он погладил ее волосы, прежде чем снова привлечь к себе и прижать ее голову к своему плечу. — Викингу не положено плак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 Она всхлипнула и поспешно вытерла нос. Она подумала, что его слова относятся к ней, пока не почувствовала, как одна из его слезинок упала ей на щеку. — Идем, здесь опасно разговаривать.</w:t>
      </w:r>
    </w:p>
    <w:p>
      <w:pPr>
        <w:pStyle w:val="Normal"/>
        <w:ind w:firstLine="567"/>
        <w:jc w:val="both"/>
        <w:rPr>
          <w:rFonts w:ascii="Times New Roman" w:hAnsi="Times New Roman" w:cs="Times New Roman"/>
        </w:rPr>
      </w:pPr>
      <w:r>
        <w:rPr>
          <w:rFonts w:cs="Times New Roman" w:ascii="Times New Roman" w:hAnsi="Times New Roman"/>
        </w:rPr>
        <w:t>Кристен взяла его за руку и повела мимо лестницы к входной двери. Дверь, так же как и окна, была открыта. Зелиг помедлил секунду, когда они оказались на улице, — он боялся встретить кого-нибудь из охранников. Кристен заметила его предосторож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умаю, чтобы они выставили свои посты здесь. Я была уже однажды во дворе ночью, но не видела ни одного охранника. Правда, непохоже на этого сакса, чтобы он был до такой степени неосторожен. Может, они прячутся за стен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аймемся ими, если натолкнемся на них. Давай исчезнем, Кристен.</w:t>
      </w:r>
    </w:p>
    <w:p>
      <w:pPr>
        <w:pStyle w:val="Normal"/>
        <w:ind w:firstLine="567"/>
        <w:jc w:val="both"/>
        <w:rPr>
          <w:rFonts w:ascii="Times New Roman" w:hAnsi="Times New Roman" w:cs="Times New Roman"/>
        </w:rPr>
      </w:pPr>
      <w:r>
        <w:rPr>
          <w:rFonts w:cs="Times New Roman" w:ascii="Times New Roman" w:hAnsi="Times New Roman"/>
        </w:rPr>
        <w:t>Она вырвалась, когда он хотел вытащить ее из т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иг, я не могу убе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можешь беж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ала сло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вятой Один! Но почему?</w:t>
      </w:r>
    </w:p>
    <w:p>
      <w:pPr>
        <w:pStyle w:val="Normal"/>
        <w:ind w:firstLine="567"/>
        <w:jc w:val="both"/>
        <w:rPr>
          <w:rFonts w:ascii="Times New Roman" w:hAnsi="Times New Roman" w:cs="Times New Roman"/>
        </w:rPr>
      </w:pPr>
      <w:r>
        <w:rPr>
          <w:rFonts w:cs="Times New Roman" w:ascii="Times New Roman" w:hAnsi="Times New Roman"/>
        </w:rPr>
        <w:t>Его тон заставил ее вздрог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меня опять не заковали в цепи.</w:t>
      </w:r>
    </w:p>
    <w:p>
      <w:pPr>
        <w:pStyle w:val="Normal"/>
        <w:ind w:firstLine="567"/>
        <w:jc w:val="both"/>
        <w:rPr>
          <w:rFonts w:ascii="Times New Roman" w:hAnsi="Times New Roman" w:cs="Times New Roman"/>
        </w:rPr>
      </w:pPr>
      <w:r>
        <w:rPr>
          <w:rFonts w:cs="Times New Roman" w:ascii="Times New Roman" w:hAnsi="Times New Roman"/>
        </w:rPr>
        <w:t>На какое-то время воцарилось молчание, потом он тих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w:t>
      </w:r>
    </w:p>
    <w:p>
      <w:pPr>
        <w:pStyle w:val="Normal"/>
        <w:ind w:firstLine="567"/>
        <w:jc w:val="both"/>
        <w:rPr/>
      </w:pPr>
      <w:r>
        <w:rPr>
          <w:rFonts w:cs="Times New Roman" w:ascii="Times New Roman" w:hAnsi="Times New Roman"/>
        </w:rPr>
        <w:t xml:space="preserve">— </w:t>
      </w:r>
      <w:r>
        <w:rPr>
          <w:rFonts w:cs="Times New Roman" w:ascii="Times New Roman" w:hAnsi="Times New Roman"/>
        </w:rPr>
        <w:t>Когда нас взяли в плен, я была закована, как и другие. Мо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еще остался в живых, Кристен? — перебил он ее.</w:t>
      </w:r>
    </w:p>
    <w:p>
      <w:pPr>
        <w:pStyle w:val="Normal"/>
        <w:ind w:firstLine="567"/>
        <w:jc w:val="both"/>
        <w:rPr>
          <w:rFonts w:ascii="Times New Roman" w:hAnsi="Times New Roman" w:cs="Times New Roman"/>
        </w:rPr>
      </w:pPr>
      <w:r>
        <w:rPr>
          <w:rFonts w:cs="Times New Roman" w:ascii="Times New Roman" w:hAnsi="Times New Roman"/>
        </w:rPr>
        <w:t>Она назвала ему по очереди каждое имя и, закончив, терпеливо ждала, пока он помянет тех, кто уже умер. Она молча стояла рядом, чувствуя, как легкий ветерок играет ее волосами, слушая стрекот ночных насекомых. Она разделяла боль, которую испытывал Зелиг, но знала, что могло быть и значительно хуже — ведь, в конце концов, он считал, что все они погибли.</w:t>
      </w:r>
    </w:p>
    <w:p>
      <w:pPr>
        <w:pStyle w:val="Normal"/>
        <w:ind w:firstLine="567"/>
        <w:jc w:val="both"/>
        <w:rPr>
          <w:rFonts w:ascii="Times New Roman" w:hAnsi="Times New Roman" w:cs="Times New Roman"/>
        </w:rPr>
      </w:pPr>
      <w:r>
        <w:rPr>
          <w:rFonts w:cs="Times New Roman" w:ascii="Times New Roman" w:hAnsi="Times New Roman"/>
        </w:rPr>
        <w:t>Затем он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ывай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пи с меня сняли только в начале этой недели, когда сюда прибыл король саксов со своей свитой. Несколько дворян стали приставать ко мне, и Ройс распорядился снять с меня цепи, чтобы я могла защищаться, когда его не будет дома. Но сегодня утром — теперь уже вчера утром — они уехали, и мне пришлось бы опять распрощаться со своей свободой, если бы я не поклялась не предпринимать больше попыток к бегству.</w:t>
      </w:r>
    </w:p>
    <w:p>
      <w:pPr>
        <w:pStyle w:val="Normal"/>
        <w:ind w:firstLine="567"/>
        <w:jc w:val="both"/>
        <w:rPr>
          <w:rFonts w:ascii="Times New Roman" w:hAnsi="Times New Roman" w:cs="Times New Roman"/>
        </w:rPr>
      </w:pPr>
      <w:r>
        <w:rPr>
          <w:rFonts w:cs="Times New Roman" w:ascii="Times New Roman" w:hAnsi="Times New Roman"/>
        </w:rPr>
        <w:t>Зелиг снова довольно долго молчал. Когда он заговорил, Кристен услышала в его голосе огромное разочаров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добровольно обрекла себя на то, чтобы никогда не пытаться уйти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так. Мы заключили с Ройсом соглашение. Когда он женится, я не буду больше связана своим сло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это случ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w:t>
      </w:r>
    </w:p>
    <w:p>
      <w:pPr>
        <w:pStyle w:val="Normal"/>
        <w:ind w:firstLine="567"/>
        <w:jc w:val="both"/>
        <w:rPr>
          <w:rFonts w:ascii="Times New Roman" w:hAnsi="Times New Roman" w:cs="Times New Roman"/>
        </w:rPr>
      </w:pPr>
      <w:r>
        <w:rPr>
          <w:rFonts w:cs="Times New Roman" w:ascii="Times New Roman" w:hAnsi="Times New Roman"/>
        </w:rPr>
        <w:t>Услышав эту новость, Зелиг немного успокоился. Она почувствовала, что пальцы, сжимавшие ее руку, ослабили хватку.</w:t>
      </w:r>
    </w:p>
    <w:p>
      <w:pPr>
        <w:pStyle w:val="Normal"/>
        <w:ind w:firstLine="567"/>
        <w:jc w:val="both"/>
        <w:rPr>
          <w:rFonts w:ascii="Times New Roman" w:hAnsi="Times New Roman" w:cs="Times New Roman"/>
        </w:rPr>
      </w:pPr>
      <w:r>
        <w:rPr>
          <w:rFonts w:cs="Times New Roman" w:ascii="Times New Roman" w:hAnsi="Times New Roman"/>
        </w:rPr>
        <w:t>Потом она по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ты расскажи мне, что произошло, а то я просто лопаюсь от любопытства. Как тебе удалось спастись? Я ведь видела, что ты был ран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это вид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с-с, — прошептала она, так как он очень уж сильно повысил голос. — Конечно, я все видела. Я не могла больше оставаться на корабле, когда услышала звуки боя. Я должна была им пом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 нам помочь?</w:t>
      </w:r>
    </w:p>
    <w:p>
      <w:pPr>
        <w:pStyle w:val="Normal"/>
        <w:ind w:firstLine="567"/>
        <w:jc w:val="both"/>
        <w:rPr>
          <w:rFonts w:ascii="Times New Roman" w:hAnsi="Times New Roman" w:cs="Times New Roman"/>
        </w:rPr>
      </w:pPr>
      <w:r>
        <w:rPr>
          <w:rFonts w:cs="Times New Roman" w:ascii="Times New Roman" w:hAnsi="Times New Roman"/>
        </w:rPr>
        <w:t>Она пропустила мимо ушей иронию в его голо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действительно не очень-то смогла помочь вам. Но, по крайней мере, я хотя бы проткнула того сакса, который тебя ран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была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и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той Один! Ведь тебя же могли уб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как видишь, я жива. Он, к сожалению, тоже. Я его лишь ранила. Теперь он уже оправился от своей раны и неплохо ко мне относится, но я все же хотела убить его. Слава Богу, что теперь в этом нет необходимости.</w:t>
      </w:r>
    </w:p>
    <w:p>
      <w:pPr>
        <w:pStyle w:val="Normal"/>
        <w:ind w:firstLine="567"/>
        <w:jc w:val="both"/>
        <w:rPr>
          <w:rFonts w:ascii="Times New Roman" w:hAnsi="Times New Roman" w:cs="Times New Roman"/>
        </w:rPr>
      </w:pPr>
      <w:r>
        <w:rPr>
          <w:rFonts w:cs="Times New Roman" w:ascii="Times New Roman" w:hAnsi="Times New Roman"/>
        </w:rPr>
        <w:t>Зелиг смотрел на нее, качая головой. Она же нетерпеливо требов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рассказывай. Когда я видела тебя в последний раз, ты неподвижно лежал на земле в луже собственной к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рана была тяжелая. Когда я пришел в себя, вокруг никого не было; пленных, видимо, уже увели. Меня оставили с мертвецами, и так как нас всех посчитали мертвыми, охраны не было. Но я не был уверен, что саксы не вернутся, чтобы закопать трупы, поэтому я с трудом пополз прочь — лишь бы не оставаться в кровавом месиве. Я собирался спрятаться на пару часов в лесу, а потом пойти за вами, чтобы узнать, куда они вас повели. Но, как я уже сказал, рана моя оказалась тяжелее, чем я думал.</w:t>
      </w:r>
    </w:p>
    <w:p>
      <w:pPr>
        <w:pStyle w:val="Normal"/>
        <w:ind w:firstLine="567"/>
        <w:jc w:val="both"/>
        <w:rPr>
          <w:rFonts w:ascii="Times New Roman" w:hAnsi="Times New Roman" w:cs="Times New Roman"/>
        </w:rPr>
      </w:pPr>
      <w:r>
        <w:rPr>
          <w:rFonts w:cs="Times New Roman" w:ascii="Times New Roman" w:hAnsi="Times New Roman"/>
        </w:rPr>
        <w:t>Я заполз в густые кусты и снова потерял сознание, а когда пришел в себя, была уже глубокая ночь. Мне пришлось смириться с мыслью, что я слишком слаб, даже чтобы подняться. Не знаю, сколько я так пролежал. Проклятая рана нагноилась. Началась лихорадка, я потерял счет времени. Единственное, что я помню, — это что мне как-то удалось выбраться из своего укрытия. Я помню еще также, что долго бродил по лесу в поисках сак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ты мог нам чем-нибудь помочь, если бы даже и нашел, — сказал Кристен с уко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рассудок был не в состоянии работать трезво. — Он посмотрел на нее с улыбкой. — Я помню, что шел и шел в надежде найти тебя и остальных, пока не позд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не поздно? Что ты имеешь в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деялся, что кого-нибудь из вас оставят в живых. Я думал, что вас приведут к предводителю этих саксов, которые устроили нам ловушку, чтобы он избавился от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ть было не сделал это на самом деле, — сказала Кристен едва слышно. — На Виндхёрст — так называется это место — однажды уже нападали викинги. Тогда он потерял всю свою семью и ненавидит их поэтому лютой ненавистью.</w:t>
      </w:r>
    </w:p>
    <w:p>
      <w:pPr>
        <w:pStyle w:val="Normal"/>
        <w:ind w:firstLine="567"/>
        <w:jc w:val="both"/>
        <w:rPr>
          <w:rFonts w:ascii="Times New Roman" w:hAnsi="Times New Roman" w:cs="Times New Roman"/>
        </w:rPr>
      </w:pPr>
      <w:r>
        <w:rPr>
          <w:rFonts w:cs="Times New Roman" w:ascii="Times New Roman" w:hAnsi="Times New Roman"/>
        </w:rPr>
        <w:t>Зелиг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ивительно, что он взял меня на службу. Я рассказал ему о себе точно такую же историю. Он, должно быть, почувствовал сострадание ко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рискнул рассказать ему это? — с горечью спросила она. — Боже милостивый! Он разорвет меня на куски, если узнает, кто ты на самом деле. Если раньше я боялась, что он закует тебя, как остальных, то теперь я не знаю, что и думать.</w:t>
      </w:r>
    </w:p>
    <w:p>
      <w:pPr>
        <w:pStyle w:val="Normal"/>
        <w:ind w:firstLine="567"/>
        <w:jc w:val="both"/>
        <w:rPr>
          <w:rFonts w:ascii="Times New Roman" w:hAnsi="Times New Roman" w:cs="Times New Roman"/>
        </w:rPr>
      </w:pPr>
      <w:r>
        <w:rPr>
          <w:rFonts w:cs="Times New Roman" w:ascii="Times New Roman" w:hAnsi="Times New Roman"/>
        </w:rPr>
        <w:t>Он улыбнулся в ответ на ее страшные предполо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ичего не узнает. Отер и другие не так глупы, чтобы открыто показать свою радость при моем появл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и не грохнутся без памяти. Со мной это чуть было не случилось, — отв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я заметила, что ты довольно быстро пришла в себя, — со смехом сказал он.</w:t>
      </w:r>
    </w:p>
    <w:p>
      <w:pPr>
        <w:pStyle w:val="Normal"/>
        <w:ind w:firstLine="567"/>
        <w:jc w:val="both"/>
        <w:rPr>
          <w:rFonts w:ascii="Times New Roman" w:hAnsi="Times New Roman" w:cs="Times New Roman"/>
        </w:rPr>
      </w:pPr>
      <w:r>
        <w:rPr>
          <w:rFonts w:cs="Times New Roman" w:ascii="Times New Roman" w:hAnsi="Times New Roman"/>
        </w:rPr>
        <w:t>Кристен толкнула его кулаком в груд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ешь ты мне наконец, что случилось дальше?</w:t>
      </w:r>
    </w:p>
    <w:p>
      <w:pPr>
        <w:pStyle w:val="Normal"/>
        <w:ind w:firstLine="567"/>
        <w:jc w:val="both"/>
        <w:rPr>
          <w:rFonts w:ascii="Times New Roman" w:hAnsi="Times New Roman" w:cs="Times New Roman"/>
        </w:rPr>
      </w:pPr>
      <w:r>
        <w:rPr>
          <w:rFonts w:cs="Times New Roman" w:ascii="Times New Roman" w:hAnsi="Times New Roman"/>
        </w:rPr>
        <w:t>Зелиг подавил новый приступ сме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 где твое чувство юмора?</w:t>
      </w:r>
    </w:p>
    <w:p>
      <w:pPr>
        <w:pStyle w:val="Normal"/>
        <w:ind w:firstLine="567"/>
        <w:jc w:val="both"/>
        <w:rPr>
          <w:rFonts w:ascii="Times New Roman" w:hAnsi="Times New Roman" w:cs="Times New Roman"/>
        </w:rPr>
      </w:pPr>
      <w:r>
        <w:rPr>
          <w:rFonts w:cs="Times New Roman" w:ascii="Times New Roman" w:hAnsi="Times New Roman"/>
        </w:rPr>
        <w:t>Однако, получив очередной удар в грудь, он вынужден был уступ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ладно, слушай. Я уже сказал тебе, что бесцельно бродил по лесу. Даже сейчас я не могу вспомнить, как долго. А тем более не знаю, сколько я пролежал под открытым небом, когда в очередной раз потерял сознание. Очнулся я в хижине старухи-кельтки. Она с дочерью нашла меня, возвращаясь с ярмарки в Уимборне. Было это примерно в нескольких часах езды от их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это?</w:t>
      </w:r>
    </w:p>
    <w:p>
      <w:pPr>
        <w:pStyle w:val="Normal"/>
        <w:ind w:firstLine="567"/>
        <w:jc w:val="both"/>
        <w:rPr>
          <w:rFonts w:ascii="Times New Roman" w:hAnsi="Times New Roman" w:cs="Times New Roman"/>
        </w:rPr>
      </w:pPr>
      <w:r>
        <w:rPr>
          <w:rFonts w:cs="Times New Roman" w:ascii="Times New Roman" w:hAnsi="Times New Roman"/>
        </w:rPr>
        <w:t>О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мне удастся когда-нибудь отыскать этих людей. Локи сыграл со мной злую шутку. Ты даже не представляешь, сколько мне пришлось блуждать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ледовало бы отыскать реку, — зам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тоже так думал, — сказал он с горечью. — Итак, я провел две недели у этой женщины. Из-за моей одежды она не очень-то доверяла мне, и, кроме того, лежа в бреду, я что-то плел на чужом ей языке. Но поскольку я говорю и на языке нашей матери, она выходила меня и даже привела к одному торговцу, у которого я обменял свой пояс и золотые браслеты на эту одежду, которую ты сейчас на мне видишь, и старую лошадь. Он указал мне также путь к ближайшей ре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река течет так далеко к западу отсюда, что мне пришлось пересечь практически всю страну. Вся беда в том, что я не помнил, когда бродил в полубредовом состоянии, в каком направлении я шел и пересекал ли какую-нибудь реку. Я совершенно не представлял себе, где находятся саксы, которых я ищу, — к западу или к востоку от меня. И когда женщина повела меня на запад, я подумал, что до этого шел на восток. Поэтому я опять пошел на запад и потерял уйму драгоценного вре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ты нашел реку, ты понял уже, что пошел не в ту сторо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с другой стороны, я не знал, как далеко от реки мне надо вести свои поиски и куда могли увести тебя и всех наших, поэтому пришлось делать по пути в каждом укрепленном замке остановку. Каждому владельцу замка я рассказывал одну и ту же историю, и она мне всегда помогала. Но как только я убеждался, что там ничего не слышно о викингах, я отправлялся дальше. Даже когда я оказался здесь, я не сразу понял, что нашел наконец то, что искал, пока хозяин дома не признался, что этим летом на них напали викин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воя рана, она уже совсем заж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меня уже больше не беспоко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 счастье, что ты сказал, будто пришел из Дэвона, а не из Корнуэлла, иначе бы тебе несдобровать.</w:t>
      </w:r>
    </w:p>
    <w:p>
      <w:pPr>
        <w:pStyle w:val="Normal"/>
        <w:ind w:firstLine="567"/>
        <w:jc w:val="both"/>
        <w:rPr>
          <w:rFonts w:ascii="Times New Roman" w:hAnsi="Times New Roman" w:cs="Times New Roman"/>
        </w:rPr>
      </w:pPr>
      <w:r>
        <w:rPr>
          <w:rFonts w:cs="Times New Roman" w:ascii="Times New Roman" w:hAnsi="Times New Roman"/>
        </w:rPr>
        <w:t>Он снова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 первом же замке, куда я попал, мне пришлось запомнить, что кельты из Корнуэлла и саксы крепко не ладят между собой. Из-за этого я там чуть было не влип, но ты же знаешь, как ловко я всегда выпутываюсь в самых сложных передел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зык у тебя подвешен неплохо. О Боже, Зелиг, ты даже не представляешь себе, как я рада!..</w:t>
      </w:r>
    </w:p>
    <w:p>
      <w:pPr>
        <w:pStyle w:val="Normal"/>
        <w:ind w:firstLine="567"/>
        <w:jc w:val="both"/>
        <w:rPr>
          <w:rFonts w:ascii="Times New Roman" w:hAnsi="Times New Roman" w:cs="Times New Roman"/>
        </w:rPr>
      </w:pPr>
      <w:r>
        <w:rPr>
          <w:rFonts w:cs="Times New Roman" w:ascii="Times New Roman" w:hAnsi="Times New Roman"/>
        </w:rPr>
        <w:t>Он приложил палец к ее губам, чтобы остановить поток ее краснореч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и ты осчастливь меня, Крис. Скажи мне, что этот сакс не посмел обесчести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честить? Нет, об этом не может быть и речи.</w:t>
      </w:r>
    </w:p>
    <w:p>
      <w:pPr>
        <w:pStyle w:val="Normal"/>
        <w:ind w:firstLine="567"/>
        <w:jc w:val="both"/>
        <w:rPr/>
      </w:pPr>
      <w:r>
        <w:rPr>
          <w:rFonts w:cs="Times New Roman" w:ascii="Times New Roman" w:hAnsi="Times New Roman"/>
        </w:rPr>
        <w:t>Не успел, однако, Зелиг показать свое облегчение, как она продолж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орд Ройс спит со мной.</w:t>
      </w:r>
    </w:p>
    <w:p>
      <w:pPr>
        <w:pStyle w:val="Normal"/>
        <w:ind w:firstLine="567"/>
        <w:jc w:val="both"/>
        <w:rPr>
          <w:rFonts w:ascii="Times New Roman" w:hAnsi="Times New Roman" w:cs="Times New Roman"/>
        </w:rPr>
      </w:pPr>
      <w:r>
        <w:rPr>
          <w:rFonts w:cs="Times New Roman" w:ascii="Times New Roman" w:hAnsi="Times New Roman"/>
        </w:rPr>
        <w:t>Она услышала его глубокий вдох, но не дала ему ничего сказать, приложив в свою очередь палец к его губ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говори ничего, что бы заставило меня пожалеть о своей откровенности, Зелиг. Мне кажется, что я люблю этого сакса. Во всяком случае, я хочу его. Я почувствовала это уже в первый момент, когда увидела его; ну, может, я немного преувеличиваю, но ему удалось с самого начала очаровать меня. Я поняла это уже, когда он только прискакал и смотрел на нас, закованных в цепи, полный ненависти и презрения. Он приказал тогда убить всех нас. Но на другой день передумал и объявил, что хочет использовать нас на строительстве своего каменного в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Он заставил там работать и тебя?</w:t>
      </w:r>
    </w:p>
    <w:p>
      <w:pPr>
        <w:pStyle w:val="Normal"/>
        <w:ind w:firstLine="567"/>
        <w:jc w:val="both"/>
        <w:rPr>
          <w:rFonts w:ascii="Times New Roman" w:hAnsi="Times New Roman" w:cs="Times New Roman"/>
        </w:rPr>
      </w:pPr>
      <w:r>
        <w:rPr>
          <w:rFonts w:cs="Times New Roman" w:ascii="Times New Roman" w:hAnsi="Times New Roman"/>
        </w:rPr>
        <w:t>Она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ы же помнишь, я была в мужской одежде. Меня считали юношей, и примерно с неделю все шло довольно хорошо. Но наши мужчины никак не могли привыкнуть к этой мысли: уж очень заботились обо мне, старались во всем помогать, и я полагаю, что это меня и выдало, во всяком случае, привлекло ко мне внимание. Сакс сделал из этого вывод, что я у викингов предводитель и именно поэтому они меня так опекают. Короче говоря, все кончилось тем, что он узнал, что я женщина. Потом меня перевели в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постель сакса?</w:t>
      </w:r>
    </w:p>
    <w:p>
      <w:pPr>
        <w:pStyle w:val="Normal"/>
        <w:ind w:firstLine="567"/>
        <w:jc w:val="both"/>
        <w:rPr>
          <w:rFonts w:ascii="Times New Roman" w:hAnsi="Times New Roman" w:cs="Times New Roman"/>
        </w:rPr>
      </w:pPr>
      <w:r>
        <w:rPr>
          <w:rFonts w:cs="Times New Roman" w:ascii="Times New Roman" w:hAnsi="Times New Roman"/>
        </w:rPr>
        <w:t>Она довольно ощутимо ударила его в солнечное сплетение, так что он согнулся и у него перехватило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вятой Тор! Кристен! Имей сов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и ты осторожнее подбирай слова, — сердито предупредила она его, — Я уже взрослая женщина и не обязана давать тебе отчет в своих поступках. И, кроме того, я не сразу оказалась в его постели. — Она вовсе не собиралась рассказывать ему в подробностях все то, что сообщила Торольфу. — Чтобы быть до конца правдивой, я должна признаться, что он оказал мне сопроти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w:t>
      </w:r>
    </w:p>
    <w:p>
      <w:pPr>
        <w:pStyle w:val="Normal"/>
        <w:ind w:firstLine="567"/>
        <w:jc w:val="both"/>
        <w:rPr>
          <w:rFonts w:ascii="Times New Roman" w:hAnsi="Times New Roman" w:cs="Times New Roman"/>
        </w:rPr>
      </w:pPr>
      <w:r>
        <w:rPr>
          <w:rFonts w:cs="Times New Roman" w:ascii="Times New Roman" w:hAnsi="Times New Roman"/>
        </w:rPr>
        <w:t>Зелиг был так ошеломлен, что она засмеялась, хотя была до сих пор еще сердита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й, это чистая правда. Я прекрасно видела, что и он хочет меня, но борется с этим желанием. До сих пор ни один мужчина не пытался устоять перед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я и сам знаю. Сколько голов пришлось мне разбить именно потому, что никто не мог устоять перед тобой.</w:t>
      </w:r>
    </w:p>
    <w:p>
      <w:pPr>
        <w:pStyle w:val="Normal"/>
        <w:ind w:firstLine="567"/>
        <w:jc w:val="both"/>
        <w:rPr>
          <w:rFonts w:ascii="Times New Roman" w:hAnsi="Times New Roman" w:cs="Times New Roman"/>
        </w:rPr>
      </w:pPr>
      <w:r>
        <w:rPr>
          <w:rFonts w:cs="Times New Roman" w:ascii="Times New Roman" w:hAnsi="Times New Roman"/>
        </w:rPr>
        <w:t>Она хих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т сакс стойко держался, чтобы не поддаться соблазну. Но чем больше он сопротивлялся, тем сильнее я его хотела. Я намеренно соблазняла его, Зелиг.</w:t>
      </w:r>
    </w:p>
    <w:p>
      <w:pPr>
        <w:pStyle w:val="Normal"/>
        <w:ind w:firstLine="567"/>
        <w:jc w:val="both"/>
        <w:rPr>
          <w:rFonts w:ascii="Times New Roman" w:hAnsi="Times New Roman" w:cs="Times New Roman"/>
        </w:rPr>
      </w:pPr>
      <w:r>
        <w:rPr>
          <w:rFonts w:cs="Times New Roman" w:ascii="Times New Roman" w:hAnsi="Times New Roman"/>
        </w:rPr>
        <w:t>Было нелегко признаваться в таких вещах брату, но она не хотела, чтобы он винил во всем Ройса и считал, что это он совратил ее, хотя в действительности все было совсем наоборо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недели назад мне удалось одержать над ним победу. С тех пор я сплю в его комнате. Оттуда я сейчас и приш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да его любишь, Кри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да. Во всяком случае, мне нравится все, что бы он ни делал. Я часто злилась на него. Но ненавидеть не могла, даже за то, что он велел заковать меня б цепи. А ты можешь себе представить, как я ценю свободу и ненавижу раб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Как он относится к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Он всем объявил, что я нахожусь под его личным покровительством. Он все время дает мне понять, что заботится обо мне. Но мне кажется, что это не больше, чем внимание, которое он уделяет всем остальным рабам и слугам. Хотя, с другой стороны, он не стал меня наказывать, когда я пыталась бежать отсюда. Я знаю тоже, что он неловко чувствовал себя от того, что вынужден был держать меня в цепях. Больше мне нечего сказать, — завершила она свой расск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трасть его еще не улег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десь ничего не измен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енится на друг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помню, ты уже говорила об этом, — сказал он и вдруг взорв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т же, он женится на тебе, вот увидишь!</w:t>
      </w:r>
    </w:p>
    <w:p>
      <w:pPr>
        <w:pStyle w:val="Normal"/>
        <w:ind w:firstLine="567"/>
        <w:jc w:val="both"/>
        <w:rPr>
          <w:rFonts w:ascii="Times New Roman" w:hAnsi="Times New Roman" w:cs="Times New Roman"/>
        </w:rPr>
      </w:pPr>
      <w:r>
        <w:rPr>
          <w:rFonts w:cs="Times New Roman" w:ascii="Times New Roman" w:hAnsi="Times New Roman"/>
        </w:rPr>
        <w:t>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Зелиг. Ведь я его рабыня. Зачем ему жениться на мне, если я и так, по его мнению, принадлежу ему?</w:t>
      </w:r>
    </w:p>
    <w:p>
      <w:pPr>
        <w:pStyle w:val="Normal"/>
        <w:ind w:firstLine="567"/>
        <w:jc w:val="both"/>
        <w:rPr>
          <w:rFonts w:ascii="Times New Roman" w:hAnsi="Times New Roman" w:cs="Times New Roman"/>
        </w:rPr>
      </w:pPr>
      <w:r>
        <w:rPr>
          <w:rFonts w:cs="Times New Roman" w:ascii="Times New Roman" w:hAnsi="Times New Roman"/>
        </w:rPr>
        <w:t>Зелиг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отец мог бы ему кое-что рассказать по этому поводу.</w:t>
      </w:r>
    </w:p>
    <w:p>
      <w:pPr>
        <w:pStyle w:val="Normal"/>
        <w:ind w:firstLine="567"/>
        <w:jc w:val="both"/>
        <w:rPr>
          <w:rFonts w:ascii="Times New Roman" w:hAnsi="Times New Roman" w:cs="Times New Roman"/>
        </w:rPr>
      </w:pPr>
      <w:r>
        <w:rPr>
          <w:rFonts w:cs="Times New Roman" w:ascii="Times New Roman" w:hAnsi="Times New Roman"/>
        </w:rPr>
        <w:t>И в ее глазах сверкнул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но отца здесь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ожет, я мог 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смей. Ройс ни за что на свете не должен узнать, что ты мой бр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ы будешь делать, Крис?</w:t>
      </w:r>
    </w:p>
    <w:p>
      <w:pPr>
        <w:pStyle w:val="Normal"/>
        <w:ind w:firstLine="567"/>
        <w:jc w:val="both"/>
        <w:rPr>
          <w:rFonts w:ascii="Times New Roman" w:hAnsi="Times New Roman" w:cs="Times New Roman"/>
        </w:rPr>
      </w:pPr>
      <w:r>
        <w:rPr>
          <w:rFonts w:cs="Times New Roman" w:ascii="Times New Roman" w:hAnsi="Times New Roman"/>
        </w:rPr>
        <w:t>Она подняла подбород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уду наслаждаться этим человеком, пока это возможно. Когда он женится, я сбегу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это так просто? Тем более, что ты его люби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мне еще остается? Слава Богу, хоть ты здесь и сможешь мне помочь, если я решу бежать. А если ты раньше поможешь удрать отсюда нашим, то делай это немедленно. А потом ты вернешься и вызволишь меня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ен.</w:t>
      </w:r>
    </w:p>
    <w:p>
      <w:pPr>
        <w:pStyle w:val="Normal"/>
        <w:ind w:firstLine="567"/>
        <w:jc w:val="both"/>
        <w:rPr>
          <w:rFonts w:ascii="Times New Roman" w:hAnsi="Times New Roman" w:cs="Times New Roman"/>
        </w:rPr>
      </w:pPr>
      <w:r>
        <w:rPr>
          <w:rFonts w:cs="Times New Roman" w:ascii="Times New Roman" w:hAnsi="Times New Roman"/>
        </w:rPr>
        <w:t>Она взяла его лицо в свои руки и поцелов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Зелиг. За то, что не ругал меня.</w:t>
      </w:r>
    </w:p>
    <w:p>
      <w:pPr>
        <w:pStyle w:val="Normal"/>
        <w:ind w:firstLine="567"/>
        <w:jc w:val="both"/>
        <w:rPr>
          <w:rFonts w:ascii="Times New Roman" w:hAnsi="Times New Roman" w:cs="Times New Roman"/>
        </w:rPr>
      </w:pPr>
      <w:r>
        <w:rPr>
          <w:rFonts w:cs="Times New Roman" w:ascii="Times New Roman" w:hAnsi="Times New Roman"/>
        </w:rPr>
        <w:t>Он прижал ее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уже сама сказала, ты не обязана отчитываться передо мной в своих поступках. Но да поможет тебе Один, если тебе придется объяснять все это нашему от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 несправедливо с твоей стороны напоминать мне об этом сейчас! — воскликнула она.</w:t>
      </w:r>
    </w:p>
    <w:p>
      <w:pPr>
        <w:pStyle w:val="Normal"/>
        <w:ind w:firstLine="567"/>
        <w:jc w:val="both"/>
        <w:rPr>
          <w:rFonts w:ascii="Times New Roman" w:hAnsi="Times New Roman" w:cs="Times New Roman"/>
        </w:rPr>
      </w:pPr>
      <w:r>
        <w:rPr>
          <w:rFonts w:cs="Times New Roman" w:ascii="Times New Roman" w:hAnsi="Times New Roman"/>
        </w:rPr>
        <w:t>Он шлепнул ее ниже сп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ем, мы слишком долго задержались здесь.</w:t>
      </w:r>
    </w:p>
    <w:p>
      <w:pPr>
        <w:pStyle w:val="Normal"/>
        <w:ind w:firstLine="567"/>
        <w:jc w:val="both"/>
        <w:rPr>
          <w:rFonts w:ascii="Times New Roman" w:hAnsi="Times New Roman" w:cs="Times New Roman"/>
        </w:rPr>
      </w:pPr>
      <w:r>
        <w:rPr>
          <w:rFonts w:cs="Times New Roman" w:ascii="Times New Roman" w:hAnsi="Times New Roman"/>
        </w:rPr>
        <w:t>Небо уже светл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w:t>
      </w:r>
    </w:p>
    <w:p>
      <w:pPr>
        <w:pStyle w:val="Normal"/>
        <w:ind w:firstLine="567"/>
        <w:jc w:val="both"/>
        <w:rPr>
          <w:rFonts w:ascii="Times New Roman" w:hAnsi="Times New Roman" w:cs="Times New Roman"/>
        </w:rPr>
      </w:pPr>
      <w:r>
        <w:rPr>
          <w:rFonts w:cs="Times New Roman" w:ascii="Times New Roman" w:hAnsi="Times New Roman"/>
        </w:rPr>
        <w:t>Она подошла к двери, в нерешительности остановилась и еще раз приложила свою руку к его ще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долго еще не придется разговаривать с тобой. И не удивляйся, если я в доме буду делать вид, что не замечаю тебя. Он уже предупредил, чтобы я даже не приближалась к тебе.</w:t>
      </w:r>
    </w:p>
    <w:p>
      <w:pPr>
        <w:pStyle w:val="Normal"/>
        <w:ind w:firstLine="567"/>
        <w:jc w:val="both"/>
        <w:rPr>
          <w:rFonts w:ascii="Times New Roman" w:hAnsi="Times New Roman" w:cs="Times New Roman"/>
        </w:rPr>
      </w:pPr>
      <w:r>
        <w:rPr>
          <w:rFonts w:cs="Times New Roman" w:ascii="Times New Roman" w:hAnsi="Times New Roman"/>
        </w:rPr>
        <w:t>Зелиг за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верное, боится, что я могу тебе что-нибудь сделать, если узнает, что ты кровожадная викингш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бы причины у него ни были — гнев его опасен. Поэтому оставь свои шутки и будь осторожен.</w:t>
      </w:r>
    </w:p>
    <w:p>
      <w:pPr>
        <w:pStyle w:val="Normal"/>
        <w:ind w:firstLine="567"/>
        <w:jc w:val="both"/>
        <w:rPr>
          <w:rFonts w:ascii="Times New Roman" w:hAnsi="Times New Roman" w:cs="Times New Roman"/>
        </w:rPr>
      </w:pPr>
      <w:r>
        <w:rPr>
          <w:rFonts w:cs="Times New Roman" w:ascii="Times New Roman" w:hAnsi="Times New Roman"/>
        </w:rPr>
        <w:t>Как ни старалась она открыть дверь по возможности тихо, ей это не удалось. Ройс был уже в зале и пинками будил спящих охранников. Увидев ее, он оставил их, а заметив Зелига, входившего вместе с ней в дом, грозно нахмур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ем, что мы вышли на улицу подышать свежим воздухом, — быстро прошептала Кристен Зелигу, пока Ройс шел к ним, — и столкнулись случайно в двер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повер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ичего другого не остается.</w:t>
      </w:r>
    </w:p>
    <w:p>
      <w:pPr>
        <w:pStyle w:val="Normal"/>
        <w:ind w:firstLine="567"/>
        <w:jc w:val="both"/>
        <w:rPr>
          <w:rFonts w:ascii="Times New Roman" w:hAnsi="Times New Roman" w:cs="Times New Roman"/>
        </w:rPr>
      </w:pPr>
      <w:r>
        <w:rPr>
          <w:rFonts w:cs="Times New Roman" w:ascii="Times New Roman" w:hAnsi="Times New Roman"/>
        </w:rPr>
        <w:t>Ройс, однако, вообще не задал ни одного вопроса, когда наконец остановился перед ними. Он просто схватил Кристен за руку и потащил к лестнице. При этом уже на ходу он через плечо бросил Зели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 здесь и не двигайся с места.</w:t>
      </w:r>
    </w:p>
    <w:p>
      <w:pPr>
        <w:pStyle w:val="Normal"/>
        <w:ind w:firstLine="567"/>
        <w:jc w:val="both"/>
        <w:rPr>
          <w:rFonts w:ascii="Times New Roman" w:hAnsi="Times New Roman" w:cs="Times New Roman"/>
        </w:rPr>
      </w:pPr>
      <w:r>
        <w:rPr>
          <w:rFonts w:cs="Times New Roman" w:ascii="Times New Roman" w:hAnsi="Times New Roman"/>
        </w:rPr>
        <w:t>Кристен попыталась освободить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оклятый сакс! — закричала она, когда ей это не удалось. — Я бы посоветовала тебе найти подходящие отговорки, когда ты будешь объяснять мне, почему ты со мной так обращаешься!</w:t>
      </w:r>
    </w:p>
    <w:p>
      <w:pPr>
        <w:pStyle w:val="Normal"/>
        <w:ind w:firstLine="567"/>
        <w:jc w:val="both"/>
        <w:rPr>
          <w:rFonts w:ascii="Times New Roman" w:hAnsi="Times New Roman" w:cs="Times New Roman"/>
        </w:rPr>
      </w:pPr>
      <w:r>
        <w:rPr>
          <w:rFonts w:cs="Times New Roman" w:ascii="Times New Roman" w:hAnsi="Times New Roman"/>
        </w:rPr>
        <w:t>Он ничего не ответил. Втолкнув ее в свою комнату, он запер дверь. Она в ужасе следила за его действиями. Когда же он скрылся, закрыв ее на ключ, она дала волю своему гневу и изо всех сил забарабанила кулаками в дверь.</w:t>
      </w:r>
    </w:p>
    <w:p>
      <w:pPr>
        <w:pStyle w:val="Normal"/>
        <w:ind w:firstLine="567"/>
        <w:jc w:val="both"/>
        <w:rPr>
          <w:rFonts w:ascii="Times New Roman" w:hAnsi="Times New Roman" w:cs="Times New Roman"/>
        </w:rPr>
      </w:pPr>
      <w:r>
        <w:rPr>
          <w:rFonts w:cs="Times New Roman" w:ascii="Times New Roman" w:hAnsi="Times New Roman"/>
        </w:rPr>
        <w:t>Ройс знаком приказал Зелигу следовать за ним. Они вышли на улицу, и Ройс закрыл за собой дверь. Зелиг обернулся к нему, и в этот самый момент кулак Ройса нанес ему сокрушительный удар в челюсть, так что Зелиг во весь рост рухнул на зем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апрещаю тебе входить в дом, Гэлан, но я запрещаю тебе даже близко подходить к этой женщине. Она принадлежит мне, а я умею охранять то, чем владею.</w:t>
      </w:r>
    </w:p>
    <w:p>
      <w:pPr>
        <w:pStyle w:val="Normal"/>
        <w:ind w:firstLine="567"/>
        <w:jc w:val="both"/>
        <w:rPr>
          <w:rFonts w:ascii="Times New Roman" w:hAnsi="Times New Roman" w:cs="Times New Roman"/>
        </w:rPr>
      </w:pPr>
      <w:r>
        <w:rPr>
          <w:rFonts w:cs="Times New Roman" w:ascii="Times New Roman" w:hAnsi="Times New Roman"/>
        </w:rPr>
        <w:t>С этими словами Ройс вернулся в дом. Дверь он оставил открытой. Зелиг мог бы последовать за ним, однако он не стал делать этого. Сидя на земле, он ощупывал свою челюсть и широко улыбался. Он даже не заметил, как эта улыбка переросла в негромкий смех.</w:t>
      </w:r>
    </w:p>
    <w:p>
      <w:pPr>
        <w:pStyle w:val="Normal"/>
        <w:ind w:firstLine="567"/>
        <w:jc w:val="both"/>
        <w:rPr>
          <w:rFonts w:ascii="Times New Roman" w:hAnsi="Times New Roman" w:cs="Times New Roman"/>
        </w:rPr>
      </w:pPr>
      <w:r>
        <w:rPr>
          <w:rFonts w:cs="Times New Roman" w:ascii="Times New Roman" w:hAnsi="Times New Roman"/>
        </w:rPr>
        <w:t>Из окна верхнего этажа, откуда хорошо видно было всю площадку перед домом, Кристен наблюдала за всем происходящим. Пока не послышался довольный смех Зелига, руки ее судорожно сжимали оконный переплет. Покачав головой, она наконец отошла от окна с мыслью, что все мужчины в общем-то ужасные создани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ак только Ройс открыл дверь своей комнаты, в его голову полетело настольное зеркало. За ним последовала серебряная тарелка.</w:t>
      </w:r>
    </w:p>
    <w:p>
      <w:pPr>
        <w:pStyle w:val="Normal"/>
        <w:ind w:firstLine="567"/>
        <w:jc w:val="both"/>
        <w:rPr>
          <w:rFonts w:ascii="Times New Roman" w:hAnsi="Times New Roman" w:cs="Times New Roman"/>
        </w:rPr>
      </w:pPr>
      <w:r>
        <w:rPr>
          <w:rFonts w:cs="Times New Roman" w:ascii="Times New Roman" w:hAnsi="Times New Roman"/>
        </w:rPr>
        <w:t>На другом конце комнаты он обнаружил Кристен, которая рылась в его сундуке в поисках вещей, которые она могла бы запустить в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всему, ты не так уж сердита, иначе ты запустила бы в меня каким-нибудь кинжа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води меня в искушение, сакс!</w:t>
      </w:r>
    </w:p>
    <w:p>
      <w:pPr>
        <w:pStyle w:val="Normal"/>
        <w:ind w:firstLine="567"/>
        <w:jc w:val="both"/>
        <w:rPr>
          <w:rFonts w:ascii="Times New Roman" w:hAnsi="Times New Roman" w:cs="Times New Roman"/>
        </w:rPr>
      </w:pPr>
      <w:r>
        <w:rPr>
          <w:rFonts w:cs="Times New Roman" w:ascii="Times New Roman" w:hAnsi="Times New Roman"/>
        </w:rPr>
        <w:t>Он продержал ее в своей комнате взаперти почти весь день. Она со вчерашнего дня ничего не ела. И словечком ни с кем не перемолвилась. Терпение ее наконец лопну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акой это стати ты меня запер?! — вскрикнула она вне себя от зл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проснулся сегодня утром, тебя не было. Я поискал внизу, но и там тебя не было. Я подумал было уже, что ты нарушила свою клят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ты запер меня не за то, что я натворила, а за то, что я, по твоему мнению, могла бы сделать! — вскипела она. — Но ведь ты прекрасно знаешь, что я никогда не нарушала своего слова и не собираюсь делать этого в будущем. Так почему же ты меня зап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ы делала с этим кельтом — это уже другой вопрос, — грубо сказ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как! — с издевкой протянула она. — Так что же по-твоему я с ним дел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это я и собирался у тебя спросить,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лучше спроси его самого, потому что мне разговаривать с тобой не хоч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мне, что ты не интересуешься эти челове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бы тебя побр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скажешь или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интересуюсь этим челове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ы делала тогда с ним на улице?</w:t>
      </w:r>
    </w:p>
    <w:p>
      <w:pPr>
        <w:pStyle w:val="Normal"/>
        <w:ind w:firstLine="567"/>
        <w:jc w:val="both"/>
        <w:rPr>
          <w:rFonts w:ascii="Times New Roman" w:hAnsi="Times New Roman" w:cs="Times New Roman"/>
        </w:rPr>
      </w:pPr>
      <w:r>
        <w:rPr>
          <w:rFonts w:cs="Times New Roman" w:ascii="Times New Roman" w:hAnsi="Times New Roman"/>
        </w:rPr>
        <w:t>Кристен широко раскрыла глаза. Не веря своим собственным словам, она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сакс, уж не ревнуешь ли ты меня? Ты его за это избил?</w:t>
      </w:r>
    </w:p>
    <w:p>
      <w:pPr>
        <w:pStyle w:val="Normal"/>
        <w:ind w:firstLine="567"/>
        <w:jc w:val="both"/>
        <w:rPr>
          <w:rFonts w:ascii="Times New Roman" w:hAnsi="Times New Roman" w:cs="Times New Roman"/>
        </w:rPr>
      </w:pPr>
      <w:r>
        <w:rPr>
          <w:rFonts w:cs="Times New Roman" w:ascii="Times New Roman" w:hAnsi="Times New Roman"/>
        </w:rPr>
        <w:t>Он взглянул в окно, и ему стало ясно, как она это узнала. Но она никак не могла услышать отсюда, что именно он говорил кельту. Лицо его все еще было мрачным, когда он взгляну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охраняю свои владения, Кристен. Ни один мужчина не дотронется до тебя, пока ты принадлежишь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ты женишься и я уйду отсюда, я больше не буду принадлежать тебе.</w:t>
      </w:r>
    </w:p>
    <w:p>
      <w:pPr>
        <w:pStyle w:val="Normal"/>
        <w:ind w:firstLine="567"/>
        <w:jc w:val="both"/>
        <w:rPr>
          <w:rFonts w:ascii="Times New Roman" w:hAnsi="Times New Roman" w:cs="Times New Roman"/>
        </w:rPr>
      </w:pPr>
      <w:r>
        <w:rPr>
          <w:rFonts w:cs="Times New Roman" w:ascii="Times New Roman" w:hAnsi="Times New Roman"/>
        </w:rPr>
        <w:t>Он схватил ее за плечи и с силой затря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 негодница! Ты никогда от меня не уйдешь, слышишь? Никогда! А теперь рассказывай, что вы делали с этим кельтом!</w:t>
      </w:r>
    </w:p>
    <w:p>
      <w:pPr>
        <w:pStyle w:val="Normal"/>
        <w:ind w:firstLine="567"/>
        <w:jc w:val="both"/>
        <w:rPr>
          <w:rFonts w:ascii="Times New Roman" w:hAnsi="Times New Roman" w:cs="Times New Roman"/>
        </w:rPr>
      </w:pPr>
      <w:r>
        <w:rPr>
          <w:rFonts w:cs="Times New Roman" w:ascii="Times New Roman" w:hAnsi="Times New Roman"/>
        </w:rPr>
        <w:t>Когда она наконец поняла, что он и в самом деле ревнует, ее ярость улеглась. Ей удалось заставить его ревновать! Кто бы мог подумать!</w:t>
      </w:r>
    </w:p>
    <w:p>
      <w:pPr>
        <w:pStyle w:val="Normal"/>
        <w:ind w:firstLine="567"/>
        <w:jc w:val="both"/>
        <w:rPr>
          <w:rFonts w:ascii="Times New Roman" w:hAnsi="Times New Roman" w:cs="Times New Roman"/>
        </w:rPr>
      </w:pPr>
      <w:r>
        <w:rPr>
          <w:rFonts w:cs="Times New Roman" w:ascii="Times New Roman" w:hAnsi="Times New Roman"/>
        </w:rPr>
        <w:t>Она ограничилась невинными отговорками, которые, по ее мнению, должны были успокоить Рой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вообще ничего не делали, Ройс! Я не могла заснуть и решила поэтому прогуляться и дождаться восхода солнца. Когда я заметила, что не одна во дворе, я снова решила вернуться в дом. Этот мужчина вошел вслед за мной. В дверях он сказал мне несколько слов, но я не разобрала их, потому что не знаю этого языка. Что ему нужно было на улице, я понятия не имею. Об этом спроси его самого. Но я думаю, что и он не делал ничего дурного, а просто решил глотнуть свежего воздуха.</w:t>
      </w:r>
    </w:p>
    <w:p>
      <w:pPr>
        <w:pStyle w:val="Normal"/>
        <w:ind w:firstLine="567"/>
        <w:jc w:val="both"/>
        <w:rPr>
          <w:rFonts w:ascii="Times New Roman" w:hAnsi="Times New Roman" w:cs="Times New Roman"/>
        </w:rPr>
      </w:pPr>
      <w:r>
        <w:rPr>
          <w:rFonts w:cs="Times New Roman" w:ascii="Times New Roman" w:hAnsi="Times New Roman"/>
        </w:rPr>
        <w:t>Уже не так резко, но все еще недовольно Ройс распоряд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чтобы ты по ночам выходила на улицу,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ведь мне этого не запрещ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делаю это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хорошо. Тогда в следующий раз, когда я не смогу спать, я буду бегать внизу, в зале, пока не разбужу всех, — едко ответила она.</w:t>
      </w:r>
    </w:p>
    <w:p>
      <w:pPr>
        <w:pStyle w:val="Normal"/>
        <w:ind w:firstLine="567"/>
        <w:jc w:val="both"/>
        <w:rPr>
          <w:rFonts w:ascii="Times New Roman" w:hAnsi="Times New Roman" w:cs="Times New Roman"/>
        </w:rPr>
      </w:pPr>
      <w:r>
        <w:rPr>
          <w:rFonts w:cs="Times New Roman" w:ascii="Times New Roman" w:hAnsi="Times New Roman"/>
        </w:rPr>
        <w:t>Наконец он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гла бы разбудить меня, и я бы позаботился о том, чтобы у тебя появилось более интересное занятие, чем бродить по дому.</w:t>
      </w:r>
    </w:p>
    <w:p>
      <w:pPr>
        <w:pStyle w:val="Normal"/>
        <w:ind w:firstLine="567"/>
        <w:jc w:val="both"/>
        <w:rPr>
          <w:rFonts w:ascii="Times New Roman" w:hAnsi="Times New Roman" w:cs="Times New Roman"/>
        </w:rPr>
      </w:pPr>
      <w:r>
        <w:rPr>
          <w:rFonts w:cs="Times New Roman" w:ascii="Times New Roman" w:hAnsi="Times New Roman"/>
        </w:rPr>
        <w:t>У нее на языке уже вертелась очередная дерзость, но в этот момент послышался нерешительный стук. Дверь слегка приоткрылась, и, когда Ройс сказал: «Войди!» — появилась Мечан, которая, робко глядя на Ройса, тихо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ден послал меня, чтобы я передала тебе, что ярость порождает ярость, а жестокость может повлечь за собой беду. Что он хотел этим сказать, Ройс?</w:t>
      </w:r>
    </w:p>
    <w:p>
      <w:pPr>
        <w:pStyle w:val="Normal"/>
        <w:ind w:firstLine="567"/>
        <w:jc w:val="both"/>
        <w:rPr>
          <w:rFonts w:ascii="Times New Roman" w:hAnsi="Times New Roman" w:cs="Times New Roman"/>
        </w:rPr>
      </w:pPr>
      <w:r>
        <w:rPr>
          <w:rFonts w:cs="Times New Roman" w:ascii="Times New Roman" w:hAnsi="Times New Roman"/>
        </w:rPr>
        <w:t>Кристен громко рассмеялась, увидев на лице Ройса выражение глубокого удивления.</w:t>
      </w:r>
    </w:p>
    <w:p>
      <w:pPr>
        <w:pStyle w:val="Normal"/>
        <w:ind w:firstLine="567"/>
        <w:jc w:val="both"/>
        <w:rPr/>
      </w:pPr>
      <w:r>
        <w:rPr>
          <w:rFonts w:cs="Times New Roman" w:ascii="Times New Roman" w:hAnsi="Times New Roman"/>
        </w:rPr>
        <w:t xml:space="preserve">— </w:t>
      </w:r>
      <w:r>
        <w:rPr>
          <w:rFonts w:cs="Times New Roman" w:ascii="Times New Roman" w:hAnsi="Times New Roman"/>
        </w:rPr>
        <w:t>Ну и ловкач же твой кузен! Он что, думает, ты решил меня избить, или же я сама набросилась на тебя? — Она засмеялась еще громче, так как его зеленые глаза острее кинжала пронзили ее взглядом. — И он решил послать твою сестру... Да, ну и хитер же он. Входи, моя хорошая. Твой кузен Альден просто сыграл с тобой шутку, чтобы ты пришла к ним, но если хочешь, оставайся.</w:t>
      </w:r>
    </w:p>
    <w:p>
      <w:pPr>
        <w:pStyle w:val="Normal"/>
        <w:ind w:firstLine="567"/>
        <w:jc w:val="both"/>
        <w:rPr>
          <w:rFonts w:ascii="Times New Roman" w:hAnsi="Times New Roman" w:cs="Times New Roman"/>
        </w:rPr>
      </w:pPr>
      <w:r>
        <w:rPr>
          <w:rFonts w:cs="Times New Roman" w:ascii="Times New Roman" w:hAnsi="Times New Roman"/>
        </w:rPr>
        <w:t>Мечан стала совсем рядом с Кристен и прошепт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а, Ройс очень рассерд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все же пришла, чтобы передать то, о чем просил тебя Альден? Ты очень храбрая девочка.</w:t>
      </w:r>
    </w:p>
    <w:p>
      <w:pPr>
        <w:pStyle w:val="Normal"/>
        <w:ind w:firstLine="567"/>
        <w:jc w:val="both"/>
        <w:rPr>
          <w:rFonts w:ascii="Times New Roman" w:hAnsi="Times New Roman" w:cs="Times New Roman"/>
        </w:rPr>
      </w:pPr>
      <w:r>
        <w:rPr>
          <w:rFonts w:cs="Times New Roman" w:ascii="Times New Roman" w:hAnsi="Times New Roman"/>
        </w:rPr>
        <w:t>Что-то недовольно бормоча про себя, Ройс отвернулся от них. Мечан в ужасе широко раскрыла глаза. Кристен с трудом сдержалась, чтобы не стукнуть Ройса за то, что он так напугал ребен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й на него внимания, Мечан, когда он злится. Мужчины все такие. Это совсем ничего не знач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 — начал было Ройс и бросил в ее сторону сердитый взгляд. — Я должен предупредить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ся, — ответила она. — Я даю твоей сестре очень важный урок. Видишь ли, моя дорогая, тебе не нужно бояться мужчин, когда они сердятся. Они такие же, как и ты, только немного больше. В этом, пожалуй, заключается самая большая разница.</w:t>
      </w:r>
    </w:p>
    <w:p>
      <w:pPr>
        <w:pStyle w:val="Normal"/>
        <w:ind w:firstLine="567"/>
        <w:jc w:val="both"/>
        <w:rPr>
          <w:rFonts w:ascii="Times New Roman" w:hAnsi="Times New Roman" w:cs="Times New Roman"/>
        </w:rPr>
      </w:pPr>
      <w:r>
        <w:rPr>
          <w:rFonts w:cs="Times New Roman" w:ascii="Times New Roman" w:hAnsi="Times New Roman"/>
        </w:rPr>
        <w:t>Взгляд Мечан скользнул по огромной фигуре Ройса, и Кристен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иногда бывают и исключения. Возьмем, к примеру, твоего брата. Он был очень сердит, и я тоже. Он накричал на меня. Я тоже накричала на него в ответ. И поэтому нам обоим стало немного легч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все еще злится. — Мечан, словно ища защиты, прижалась головкой к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сто ворчит. Ну что ж, таковы все мужчины. Иногда, конечно, дело принимает серьезный оборот, и тогда лучше всего не попадаться такому мужчине на глаза. Со временем ты научишься отличать настоящий гнев от плохого настроения. Что же касается твоего брата... Скажи, ты видела, чтобы он когда-нибудь обидел женщину?</w:t>
      </w:r>
    </w:p>
    <w:p>
      <w:pPr>
        <w:pStyle w:val="Normal"/>
        <w:ind w:firstLine="567"/>
        <w:jc w:val="both"/>
        <w:rPr>
          <w:rFonts w:ascii="Times New Roman" w:hAnsi="Times New Roman" w:cs="Times New Roman"/>
        </w:rPr>
      </w:pPr>
      <w:r>
        <w:rPr>
          <w:rFonts w:cs="Times New Roman" w:ascii="Times New Roman" w:hAnsi="Times New Roman"/>
        </w:rPr>
        <w:t>Она молила Бога, чтобы девочка дала нужный ей ответ. Но не тут-то бы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лел тебя высе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он не знал тогда, что я женщ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казал заковать тебя в цепи, и ты натерла ими ноги до крови.</w:t>
      </w:r>
    </w:p>
    <w:p>
      <w:pPr>
        <w:pStyle w:val="Normal"/>
        <w:ind w:firstLine="567"/>
        <w:jc w:val="both"/>
        <w:rPr>
          <w:rFonts w:ascii="Times New Roman" w:hAnsi="Times New Roman" w:cs="Times New Roman"/>
        </w:rPr>
      </w:pPr>
      <w:r>
        <w:rPr>
          <w:rFonts w:cs="Times New Roman" w:ascii="Times New Roman" w:hAnsi="Times New Roman"/>
        </w:rPr>
        <w:t>Кристен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я не говорила тебе, что это была всего лишь маленькая царапина и я ее даже не почувствовала? И он в этом совсем не был виноват. Мало того, он мне посоветовал даже обернуть щиколотки тканью, чтобы цепи не поранили ноги. Я сама виновата, что не послушала его сове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огда это все, — заключила Мечан. — Больше он никаких женщин не оби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Да потому что под его толстой шкурой и за этими грубыми манерами скрывается добрый, хороший человек. И если он даже в гневе не обидел ни одной женщины, то разве может он причинить зло ребенку? Конечно, нет. И ты можешь быть абсолютно уверена, что своей собственной сестре он никогда ничего не сделает. И мы с тобой сейчас в этом убедимся.</w:t>
      </w:r>
    </w:p>
    <w:p>
      <w:pPr>
        <w:pStyle w:val="Normal"/>
        <w:ind w:firstLine="567"/>
        <w:jc w:val="both"/>
        <w:rPr>
          <w:rFonts w:ascii="Times New Roman" w:hAnsi="Times New Roman" w:cs="Times New Roman"/>
        </w:rPr>
      </w:pPr>
      <w:r>
        <w:rPr>
          <w:rFonts w:cs="Times New Roman" w:ascii="Times New Roman" w:hAnsi="Times New Roman"/>
        </w:rPr>
        <w:t>Кристен подошла к Ройсу и как следует стукнула его по ног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нам ничего не сделает, вот увидишь.</w:t>
      </w:r>
    </w:p>
    <w:p>
      <w:pPr>
        <w:pStyle w:val="Normal"/>
        <w:ind w:firstLine="567"/>
        <w:jc w:val="both"/>
        <w:rPr>
          <w:rFonts w:ascii="Times New Roman" w:hAnsi="Times New Roman" w:cs="Times New Roman"/>
        </w:rPr>
      </w:pPr>
      <w:r>
        <w:rPr>
          <w:rFonts w:cs="Times New Roman" w:ascii="Times New Roman" w:hAnsi="Times New Roman"/>
        </w:rPr>
        <w:t>Ройс не сдвинулся с места, потому что Мечан глядела на него с улыбкой, и, пока она на него смотрела, он даже не поморщился от бо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действительно ничего нам не сделаешь, Ройс?</w:t>
      </w:r>
    </w:p>
    <w:p>
      <w:pPr>
        <w:pStyle w:val="Normal"/>
        <w:ind w:firstLine="567"/>
        <w:jc w:val="both"/>
        <w:rPr>
          <w:rFonts w:ascii="Times New Roman" w:hAnsi="Times New Roman" w:cs="Times New Roman"/>
        </w:rPr>
      </w:pPr>
      <w:r>
        <w:rPr>
          <w:rFonts w:cs="Times New Roman" w:ascii="Times New Roman" w:hAnsi="Times New Roman"/>
        </w:rPr>
        <w:t>Он улыбнулся ей в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алышка, никогда.</w:t>
      </w:r>
    </w:p>
    <w:p>
      <w:pPr>
        <w:pStyle w:val="Normal"/>
        <w:ind w:firstLine="567"/>
        <w:jc w:val="both"/>
        <w:rPr>
          <w:rFonts w:ascii="Times New Roman" w:hAnsi="Times New Roman" w:cs="Times New Roman"/>
        </w:rPr>
      </w:pPr>
      <w:r>
        <w:rPr>
          <w:rFonts w:cs="Times New Roman" w:ascii="Times New Roman" w:hAnsi="Times New Roman"/>
        </w:rPr>
        <w:t>Она подбежала к нему и обвила своими ручонками его талию. Потом таким же способом выразила свою благодарность Кристен. Сияя от счастья, она сказала «спасибо» и выбежала из комна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благодарю тебя, — сказал Ройс, который стоял за спиной Кристен. — Мне никогда до сих пор не удавалось убедить ее в том, что ей не следует меня бояться. Но что касается твоего удара, негодница...</w:t>
      </w:r>
    </w:p>
    <w:p>
      <w:pPr>
        <w:pStyle w:val="Normal"/>
        <w:ind w:firstLine="567"/>
        <w:jc w:val="both"/>
        <w:rPr>
          <w:rFonts w:ascii="Times New Roman" w:hAnsi="Times New Roman" w:cs="Times New Roman"/>
        </w:rPr>
      </w:pPr>
      <w:r>
        <w:rPr>
          <w:rFonts w:cs="Times New Roman" w:ascii="Times New Roman" w:hAnsi="Times New Roman"/>
        </w:rPr>
        <w:t>Он обнял ее и поднял на руки. Потом отнес на кровать и положил поперек ко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Ройс, не смей! Я просто хотела доказать Меч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гла бы сделать это и другими средствами. И до тех пор, пока у меня будет болеть нога, ты будешь чувствовать, где у тебя задница!</w:t>
      </w:r>
    </w:p>
    <w:p>
      <w:pPr>
        <w:pStyle w:val="Normal"/>
        <w:ind w:firstLine="567"/>
        <w:jc w:val="both"/>
        <w:rPr>
          <w:rFonts w:ascii="Times New Roman" w:hAnsi="Times New Roman" w:cs="Times New Roman"/>
        </w:rPr>
      </w:pPr>
      <w:r>
        <w:rPr>
          <w:rFonts w:cs="Times New Roman" w:ascii="Times New Roman" w:hAnsi="Times New Roman"/>
        </w:rPr>
        <w:t>Ужинала Кристен стоя, однако, несмотря на боль в одном месте, на ее губах блуждала улыбка. Хотя ей изрядно досталось, так как она в своей дерзости зашла далеко, но ее сакс сумел все же загладить перед ней свою вину, чем она осталась в высшей степени довольн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тен имела полное право жаловаться на судьбу, которая распорядилась так, что прямо на следующий день Ройс предложил ей отправиться с ним прогуляться верхом на лошади.</w:t>
      </w:r>
    </w:p>
    <w:p>
      <w:pPr>
        <w:pStyle w:val="Normal"/>
        <w:ind w:firstLine="567"/>
        <w:jc w:val="both"/>
        <w:rPr>
          <w:rFonts w:ascii="Times New Roman" w:hAnsi="Times New Roman" w:cs="Times New Roman"/>
        </w:rPr>
      </w:pPr>
      <w:r>
        <w:rPr>
          <w:rFonts w:cs="Times New Roman" w:ascii="Times New Roman" w:hAnsi="Times New Roman"/>
        </w:rPr>
        <w:t>И все же, несмотря на то, что ее мягкое место еще не до конца изжило болезненные ощущения, она согласилась. Да и как она могла устоять, если Ройс велел оседлать лошадь и для нее и предложил скакать на перегонки. Вряд ли она сможет когда-нибудь понять этого человека.</w:t>
      </w:r>
    </w:p>
    <w:p>
      <w:pPr>
        <w:pStyle w:val="Normal"/>
        <w:ind w:firstLine="567"/>
        <w:jc w:val="both"/>
        <w:rPr>
          <w:rFonts w:ascii="Times New Roman" w:hAnsi="Times New Roman" w:cs="Times New Roman"/>
        </w:rPr>
      </w:pPr>
      <w:r>
        <w:rPr>
          <w:rFonts w:cs="Times New Roman" w:ascii="Times New Roman" w:hAnsi="Times New Roman"/>
        </w:rPr>
        <w:t>Она проиграла скачку, но все равно получила огромное удовольствие. В ее воспоминаниях ожили беззаботные прогулки верхом на Торденсе по родным лесам и полям. Лошадь, на которой она скакала сейчас, была не так хороша, но зато ее спутник был на высоте.</w:t>
      </w:r>
    </w:p>
    <w:p>
      <w:pPr>
        <w:pStyle w:val="Normal"/>
        <w:ind w:firstLine="567"/>
        <w:jc w:val="both"/>
        <w:rPr>
          <w:rFonts w:ascii="Times New Roman" w:hAnsi="Times New Roman" w:cs="Times New Roman"/>
        </w:rPr>
      </w:pPr>
      <w:r>
        <w:rPr>
          <w:rFonts w:cs="Times New Roman" w:ascii="Times New Roman" w:hAnsi="Times New Roman"/>
        </w:rPr>
        <w:t>Когда солнце поднялось уже довольно высоко, они решили сделать привал у ручья, чтобы напоить лошадей. Яркие летние краски радовали глаз, преобладали сочные зеленые, желтые и красные тона. Небо было на редкость безоблачным, солнце палило нещадно. Они зашли в тень под дерево.</w:t>
      </w:r>
    </w:p>
    <w:p>
      <w:pPr>
        <w:pStyle w:val="Normal"/>
        <w:ind w:firstLine="567"/>
        <w:jc w:val="both"/>
        <w:rPr>
          <w:rFonts w:ascii="Times New Roman" w:hAnsi="Times New Roman" w:cs="Times New Roman"/>
        </w:rPr>
      </w:pPr>
      <w:r>
        <w:rPr>
          <w:rFonts w:cs="Times New Roman" w:ascii="Times New Roman" w:hAnsi="Times New Roman"/>
        </w:rPr>
        <w:t>Ройс сел, прислонившись спиной к дереву, и знаком приказал Кристен подойти к нему.</w:t>
      </w:r>
    </w:p>
    <w:p>
      <w:pPr>
        <w:pStyle w:val="Normal"/>
        <w:ind w:firstLine="567"/>
        <w:jc w:val="both"/>
        <w:rPr>
          <w:rFonts w:ascii="Times New Roman" w:hAnsi="Times New Roman" w:cs="Times New Roman"/>
        </w:rPr>
      </w:pPr>
      <w:r>
        <w:rPr>
          <w:rFonts w:cs="Times New Roman" w:ascii="Times New Roman" w:hAnsi="Times New Roman"/>
        </w:rPr>
        <w:t>Она не послушалась и устроилась у его ног. В зубах она держала травинку и смотрела на Ройса ясными глазами. Ройс вздохнул. Хотя в прошлую ночь она целиком и полностью отдалась ему, сейчас она не проявляла такой готовности. И если он не обнимет ее против ее воли, то она и не подойдет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лагодарю тебя за эту прогулку, Ройс.</w:t>
      </w:r>
    </w:p>
    <w:p>
      <w:pPr>
        <w:pStyle w:val="Normal"/>
        <w:ind w:firstLine="567"/>
        <w:jc w:val="both"/>
        <w:rPr>
          <w:rFonts w:ascii="Times New Roman" w:hAnsi="Times New Roman" w:cs="Times New Roman"/>
        </w:rPr>
      </w:pPr>
      <w:r>
        <w:rPr>
          <w:rFonts w:cs="Times New Roman" w:ascii="Times New Roman" w:hAnsi="Times New Roman"/>
        </w:rPr>
        <w:t>Ему не хотелось, чтобы она говорила о его великодушии, и он вместо ответа пожал плечами. Чтобы прервать затянувшуюся паузу, он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льф был прав. Ты прекрасная наездница и превосходно знаешь свое 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ногое умею делать хорошо, о чем Торольф и не подозрева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w:t>
      </w:r>
    </w:p>
    <w:p>
      <w:pPr>
        <w:pStyle w:val="Normal"/>
        <w:ind w:firstLine="567"/>
        <w:jc w:val="both"/>
        <w:rPr>
          <w:rFonts w:ascii="Times New Roman" w:hAnsi="Times New Roman" w:cs="Times New Roman"/>
        </w:rPr>
      </w:pPr>
      <w:r>
        <w:rPr>
          <w:rFonts w:cs="Times New Roman" w:ascii="Times New Roman" w:hAnsi="Times New Roman"/>
        </w:rPr>
        <w:t>Она вытянула ноги, заложила руки за голову и, посмотрев на небо,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рольф, например, не знает, что я умею обращаться с оружием. Никто не знает об этом. Только 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 бы мне этого не знать, — пробормотал он.</w:t>
      </w:r>
    </w:p>
    <w:p>
      <w:pPr>
        <w:pStyle w:val="Normal"/>
        <w:ind w:firstLine="567"/>
        <w:jc w:val="both"/>
        <w:rPr>
          <w:rFonts w:ascii="Times New Roman" w:hAnsi="Times New Roman" w:cs="Times New Roman"/>
        </w:rPr>
      </w:pPr>
      <w:r>
        <w:rPr>
          <w:rFonts w:cs="Times New Roman" w:ascii="Times New Roman" w:hAnsi="Times New Roman"/>
        </w:rPr>
        <w:t>Кристен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ранила свою тайну пока мне не пришлось применить свое умение на де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же научил тебя этому искусству? — осторожно спросил он. — Уж во всяком случае не отец.</w:t>
      </w:r>
    </w:p>
    <w:p>
      <w:pPr>
        <w:pStyle w:val="Normal"/>
        <w:ind w:firstLine="567"/>
        <w:jc w:val="both"/>
        <w:rPr>
          <w:rFonts w:ascii="Times New Roman" w:hAnsi="Times New Roman" w:cs="Times New Roman"/>
        </w:rPr>
      </w:pPr>
      <w:r>
        <w:rPr>
          <w:rFonts w:cs="Times New Roman" w:ascii="Times New Roman" w:hAnsi="Times New Roman"/>
        </w:rPr>
        <w:t>Она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нечно, нет. Это мать меня науч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я мать?... — Он не смог закончить, потому что не выдержал и расхохотался.</w:t>
      </w:r>
    </w:p>
    <w:p>
      <w:pPr>
        <w:pStyle w:val="Normal"/>
        <w:ind w:firstLine="567"/>
        <w:jc w:val="both"/>
        <w:rPr>
          <w:rFonts w:ascii="Times New Roman" w:hAnsi="Times New Roman" w:cs="Times New Roman"/>
        </w:rPr>
      </w:pPr>
      <w:r>
        <w:rPr>
          <w:rFonts w:cs="Times New Roman" w:ascii="Times New Roman" w:hAnsi="Times New Roman"/>
        </w:rPr>
        <w:t>Кристен снисходительн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йся сколько угодно, но это действительно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уть не сомневаюсь в правдивости твоих слов. — Он все еще продолжал смеяться. — А чему еще научила тебя твоя воинственная мать? Теперь наступила очередь Кристен громко расхохот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инственная мать?</w:t>
      </w:r>
    </w:p>
    <w:p>
      <w:pPr>
        <w:pStyle w:val="Normal"/>
        <w:ind w:firstLine="567"/>
        <w:jc w:val="both"/>
        <w:rPr>
          <w:rFonts w:ascii="Times New Roman" w:hAnsi="Times New Roman" w:cs="Times New Roman"/>
        </w:rPr>
      </w:pPr>
      <w:r>
        <w:rPr>
          <w:rFonts w:cs="Times New Roman" w:ascii="Times New Roman" w:hAnsi="Times New Roman"/>
        </w:rPr>
        <w:t>Она представила себе свою маму — хрупкую, красивую и нежную. Ради Бога, во всем мире не нашлось бы, вероятно, человека, который выглядел бы менее воинственно, чем ее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ать хотя и морщила нос, когда ей надо было шить или готовить, чего она очень не любила, но назвать ее воинственной женщиной никак нельзя. Она преподнесла мне и другой весьма ценный урок. Она научила меня не стесняться и не чувствовать стыда, если я пожелаю мужчину.</w:t>
      </w:r>
    </w:p>
    <w:p>
      <w:pPr>
        <w:pStyle w:val="Normal"/>
        <w:ind w:firstLine="567"/>
        <w:jc w:val="both"/>
        <w:rPr>
          <w:rFonts w:ascii="Times New Roman" w:hAnsi="Times New Roman" w:cs="Times New Roman"/>
        </w:rPr>
      </w:pPr>
      <w:r>
        <w:rPr>
          <w:rFonts w:cs="Times New Roman" w:ascii="Times New Roman" w:hAnsi="Times New Roman"/>
        </w:rPr>
        <w:t>Ройс мгновенно перестал смеяться. Ее слова подействовали на него, так будто она прикоснулась к нему руками и ласкала его т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ейчас ты не испытываешь сты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хочешь меня,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На его лице расцвела улыбка, такая же широкая, как и у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лгунья! Однажды ты уже призналась мне в этом. Почему же ты не хочешь сделать это еще ра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дь тогда сказала тебе, что ты никогда больше не услышишь от меня этих слов, и я не изменю своего реш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говорила мне об этом, у нас шел спор об этих проклятых цепях и о твоей ограниченной свободе. Теперь-то все позад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главное различие, — спокойно возразила Кристен, и ее хорошее настроение улетучилось. — Теперь я связана клятвой, и это ничуть не лучше, чем цепи. Ты мог бы просто попросить меня остаться здесь. Вместо этого ты опять ведешь со мной переговоры и заключаешь сдел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Бога, Кристен! Не пытайся убедить меня в том, что ты осталась бы, если бы я тебя об этом по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икогда не узнаешь, что бы я тебе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тен...</w:t>
      </w:r>
    </w:p>
    <w:p>
      <w:pPr>
        <w:pStyle w:val="Normal"/>
        <w:ind w:firstLine="567"/>
        <w:jc w:val="both"/>
        <w:rPr>
          <w:rFonts w:ascii="Times New Roman" w:hAnsi="Times New Roman" w:cs="Times New Roman"/>
        </w:rPr>
      </w:pPr>
      <w:r>
        <w:rPr>
          <w:rFonts w:cs="Times New Roman" w:ascii="Times New Roman" w:hAnsi="Times New Roman"/>
        </w:rPr>
        <w:t>Он хотел наклониться к ней, но в этот момент ему в плечо вонзилась стрела и отбросила его назад. Она прошла насквозь и впилась в ствол дерева за его спиной. Он попытался освободиться, однако это ни к чему не привело. В его голове тут же ожили воспоминания — кричащая и зовущая на помощь Рона, которой он не мог помочь, потому что, как и сейчас, был пригвожден копьями к стене.</w:t>
      </w:r>
    </w:p>
    <w:p>
      <w:pPr>
        <w:pStyle w:val="Normal"/>
        <w:ind w:firstLine="567"/>
        <w:jc w:val="both"/>
        <w:rPr>
          <w:rFonts w:ascii="Times New Roman" w:hAnsi="Times New Roman" w:cs="Times New Roman"/>
        </w:rPr>
      </w:pPr>
      <w:r>
        <w:rPr>
          <w:rFonts w:cs="Times New Roman" w:ascii="Times New Roman" w:hAnsi="Times New Roman"/>
        </w:rPr>
        <w:t>Кровь застыла у него в жилах, когда он увидел подбежавшую к нему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и мою лошадь и скачи отсюда. Поторопись!</w:t>
      </w:r>
    </w:p>
    <w:p>
      <w:pPr>
        <w:pStyle w:val="Normal"/>
        <w:ind w:firstLine="567"/>
        <w:jc w:val="both"/>
        <w:rPr/>
      </w:pPr>
      <w:r>
        <w:rPr>
          <w:rFonts w:cs="Times New Roman" w:ascii="Times New Roman" w:hAnsi="Times New Roman"/>
        </w:rPr>
        <w:t>Однако вместо того, чтобы повиноваться, Кристен села ему на колени, лицом к лицу. В этот момент над их головами посвистела еще одна стрела и также вонзилась в дере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ытаюсь вытащить стрелу, но ты должен помочь мне, — мягко сказ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и, Кристен, — настаивал он. — Пожалуйста. Ты должна исчезнуть отсю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лкнись!</w:t>
      </w:r>
    </w:p>
    <w:p>
      <w:pPr>
        <w:pStyle w:val="Normal"/>
        <w:ind w:firstLine="567"/>
        <w:jc w:val="both"/>
        <w:rPr>
          <w:rFonts w:ascii="Times New Roman" w:hAnsi="Times New Roman" w:cs="Times New Roman"/>
        </w:rPr>
      </w:pPr>
      <w:r>
        <w:rPr>
          <w:rFonts w:cs="Times New Roman" w:ascii="Times New Roman" w:hAnsi="Times New Roman"/>
        </w:rPr>
        <w:t>Она потянула с такой силой, что ему не пришлось помогать ей. Он упал вперед, ей на колени, на его рубашке проступили пятна крови, которые все увеличивались. Она прикусила губу, размышляя, как бы поставить его на ноги. Но он смог подняться сам. Силы еще не совсем покинули его. И, кроме того, он был на нее страшно зо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сию минуту не сядешь на лошадь и не исчезнешь, Кристен, 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если ты сможешь поехать со мной, — отрезала она, и голос ее звучал еще более решительно, чем минуту назад. Однако они упустили свой шанс. Из-за деревьев и кустарников показались вооруженные люди. Кристен сосчитала их. Пока можно было разглядеть лишь пятер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ячься за мою спину, Кристен, — приказал Ройс, обнажая свой меч.</w:t>
      </w:r>
    </w:p>
    <w:p>
      <w:pPr>
        <w:pStyle w:val="Normal"/>
        <w:ind w:firstLine="567"/>
        <w:jc w:val="both"/>
        <w:rPr>
          <w:rFonts w:ascii="Times New Roman" w:hAnsi="Times New Roman" w:cs="Times New Roman"/>
        </w:rPr>
      </w:pPr>
      <w:r>
        <w:rPr>
          <w:rFonts w:cs="Times New Roman" w:ascii="Times New Roman" w:hAnsi="Times New Roman"/>
        </w:rPr>
        <w:t>В ужасе она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ведь не можешь сражаться со всеми! И кроме того твоя р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жив, они не получат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ма похвально, — раздался позади них ехидный голос, и из-за дерева, под которым они стояли, появился лорд Элдред. Справа и слева от него стояли два телохранителя. — Тем не менее она теперь наша, как, собственно и ты.</w:t>
      </w:r>
    </w:p>
    <w:p>
      <w:pPr>
        <w:pStyle w:val="Normal"/>
        <w:ind w:firstLine="567"/>
        <w:jc w:val="both"/>
        <w:rPr>
          <w:rFonts w:ascii="Times New Roman" w:hAnsi="Times New Roman" w:cs="Times New Roman"/>
        </w:rPr>
      </w:pPr>
      <w:r>
        <w:rPr>
          <w:rFonts w:cs="Times New Roman" w:ascii="Times New Roman" w:hAnsi="Times New Roman"/>
        </w:rPr>
        <w:t>Элдред схватил Кристен. Она попыталась увернуться, но тут вмешались его телохранители.</w:t>
      </w:r>
    </w:p>
    <w:p>
      <w:pPr>
        <w:pStyle w:val="Normal"/>
        <w:ind w:firstLine="567"/>
        <w:jc w:val="both"/>
        <w:rPr>
          <w:rFonts w:ascii="Times New Roman" w:hAnsi="Times New Roman" w:cs="Times New Roman"/>
        </w:rPr>
      </w:pPr>
      <w:r>
        <w:rPr>
          <w:rFonts w:cs="Times New Roman" w:ascii="Times New Roman" w:hAnsi="Times New Roman"/>
        </w:rPr>
        <w:t>Кристен почувствовала вдруг на своей шее острый клинок и перестала сопротивляться.</w:t>
      </w:r>
    </w:p>
    <w:p>
      <w:pPr>
        <w:pStyle w:val="Normal"/>
        <w:ind w:firstLine="567"/>
        <w:jc w:val="both"/>
        <w:rPr>
          <w:rFonts w:ascii="Times New Roman" w:hAnsi="Times New Roman" w:cs="Times New Roman"/>
        </w:rPr>
      </w:pPr>
      <w:r>
        <w:rPr>
          <w:rFonts w:cs="Times New Roman" w:ascii="Times New Roman" w:hAnsi="Times New Roman"/>
        </w:rPr>
        <w:t>Улыбка Элдреда вызывала в ней отвращение. Обращаясь к Ройсу, он потребо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отдай мне свой меч, или ты знаешь, что с ней будет.</w:t>
      </w:r>
    </w:p>
    <w:p>
      <w:pPr>
        <w:pStyle w:val="Normal"/>
        <w:ind w:firstLine="567"/>
        <w:jc w:val="both"/>
        <w:rPr>
          <w:rFonts w:ascii="Times New Roman" w:hAnsi="Times New Roman" w:cs="Times New Roman"/>
        </w:rPr>
      </w:pPr>
      <w:r>
        <w:rPr>
          <w:rFonts w:cs="Times New Roman" w:ascii="Times New Roman" w:hAnsi="Times New Roman"/>
        </w:rPr>
        <w:t>Ройс бросил меч на землю. Элдред отдавал своим людям короткие приказания. Кристен вздрогнула, когда ей связали впереди руки. Беспомощно она наблюдала, как тоже самое проделали с Ройсом.</w:t>
      </w:r>
    </w:p>
    <w:p>
      <w:pPr>
        <w:pStyle w:val="Normal"/>
        <w:ind w:firstLine="567"/>
        <w:jc w:val="both"/>
        <w:rPr>
          <w:rFonts w:ascii="Times New Roman" w:hAnsi="Times New Roman" w:cs="Times New Roman"/>
        </w:rPr>
      </w:pPr>
      <w:r>
        <w:rPr>
          <w:rFonts w:cs="Times New Roman" w:ascii="Times New Roman" w:hAnsi="Times New Roman"/>
        </w:rPr>
        <w:t>Элдред не скрывал своего злорадства, когда их тащили к лошад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быть тебе воистину благодарен, Ройс, за то, что ты оказался на моем пути и даже привел за собой эту девицу. Для меня это неожиданная радость. Я уже было думал, что мне долго придется скитаться по твоим лесам и ждать, когда я подстерегу тебя одного. А теперь у нас не только ты, но и другая ценная добыча.</w:t>
      </w:r>
    </w:p>
    <w:p>
      <w:pPr>
        <w:pStyle w:val="Normal"/>
        <w:ind w:firstLine="567"/>
        <w:jc w:val="both"/>
        <w:rPr/>
      </w:pPr>
      <w:r>
        <w:rPr>
          <w:rFonts w:cs="Times New Roman" w:ascii="Times New Roman" w:hAnsi="Times New Roman"/>
        </w:rPr>
        <w:t>Весь остаток этого дня они скакали на север. Когда наступил вечер, они добрались наконец до цели: пристанищем Элдреда оказалась крепость, не такая большая, как Виндхёрст, но все же достаточно хорошо укрепленная. Ройс смог еще без посторонней помощи слезть с коня, но с трудом уже держался на ногах. Кристен прикусила губу, чтобы не расплакаться, когда увидела, как увеличиваются пятна крови на его рубашке.</w:t>
      </w:r>
    </w:p>
    <w:p>
      <w:pPr>
        <w:pStyle w:val="Normal"/>
        <w:ind w:firstLine="567"/>
        <w:jc w:val="both"/>
        <w:rPr>
          <w:rFonts w:ascii="Times New Roman" w:hAnsi="Times New Roman" w:cs="Times New Roman"/>
        </w:rPr>
      </w:pPr>
      <w:r>
        <w:rPr>
          <w:rFonts w:cs="Times New Roman" w:ascii="Times New Roman" w:hAnsi="Times New Roman"/>
        </w:rPr>
        <w:t>Кристен подумала, что крепость принадлежит Элдреду, но она и не подозревала, что хозяин вовсе не он, пока Ройс не попытался образумить Элдре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от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ебе тоже не поможет, — прервал его Элдред довольно грубо. — Он уехал, так как хочет просить Альфреда еще раз подумать и позволить мне вернуться к его двору. Мой отец не прочь бы избавиться от меня и по другой причине. Он утверждает, что я обрюхатил всех его рабынь и через девять месяцев его некому будет обслуживать. — Потом он гневно крикнул своим людям: — Отведите его в кладовку и посадите на цеп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же ранен... — начала было Кристен, но Элдред прерва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истекает кровью, так же как и ты, когда я расправлюсь с тобой. Услышав это, Ройс рванулся из рук охранников, но один из стоящих рядом ударил его рукоятью меча так, что он потерял сознание и рухнул на землю. Кристен видела, как его утащили. Потом и ей велели идти к дому, подталкивая острием меча в спину.</w:t>
      </w:r>
    </w:p>
    <w:p>
      <w:pPr>
        <w:pStyle w:val="Normal"/>
        <w:ind w:firstLine="567"/>
        <w:jc w:val="both"/>
        <w:rPr/>
      </w:pPr>
      <w:r>
        <w:rPr>
          <w:rFonts w:cs="Times New Roman" w:ascii="Times New Roman" w:hAnsi="Times New Roman"/>
        </w:rPr>
        <w:t>Построенный из дерева дом имел всего лишь один этаж и был в довольно запущенном состоянии. Ковровые дорожки, по которым она шла, были грязными. Слуги, которых она увидела, выглядели забитыми, запуганными созданиями; они не решались даже поднять глаза на пленницу и на мужчин, гнавших ее в самый дальний угол дома. Там ее втолкнули в крошечную каморку без окон. Когда дверь закрылась, Кристен очутилась в полнейшей темноте. Она не стала проверять, заперли ли дверь, так как это было и так ясно — она слышала, как лязгнул дверной засов. Из-за двери, где скрылись охранники, раздавался громкий смех.</w:t>
      </w:r>
    </w:p>
    <w:p>
      <w:pPr>
        <w:pStyle w:val="Normal"/>
        <w:ind w:firstLine="567"/>
        <w:jc w:val="both"/>
        <w:rPr>
          <w:rFonts w:ascii="Times New Roman" w:hAnsi="Times New Roman" w:cs="Times New Roman"/>
        </w:rPr>
      </w:pPr>
      <w:r>
        <w:rPr>
          <w:rFonts w:cs="Times New Roman" w:ascii="Times New Roman" w:hAnsi="Times New Roman"/>
        </w:rPr>
        <w:t>Пока дверь за ней не захлопнулась, Кристен успела разглядеть в углу кровать. Сейчас она медленно, на ощупь пробралась к ней и села. Она не собиралась поддаваться панике. Все это она уже пережила. Однажды ее так же захватили в плен, и она не знала, что ее ждет в будущем. Сейчас, однако, она понимала, что ей предстоит.</w:t>
      </w:r>
    </w:p>
    <w:p>
      <w:pPr>
        <w:pStyle w:val="Normal"/>
        <w:ind w:firstLine="567"/>
        <w:jc w:val="both"/>
        <w:rPr>
          <w:rFonts w:ascii="Times New Roman" w:hAnsi="Times New Roman" w:cs="Times New Roman"/>
        </w:rPr>
      </w:pPr>
      <w:r>
        <w:rPr>
          <w:rFonts w:cs="Times New Roman" w:ascii="Times New Roman" w:hAnsi="Times New Roman"/>
        </w:rPr>
        <w:t>У нее мороз побежал по спине, когда она представила Элдреда. Он ненавидел Ройса, хотел причинить ему боль, хотел увидеть, как он страдает, может быть, даже... Боже, с какой же другой целью он привел его сюда, если не убить, причем медленной и мучительной смертью?!</w:t>
      </w:r>
    </w:p>
    <w:p>
      <w:pPr>
        <w:pStyle w:val="Normal"/>
        <w:ind w:firstLine="567"/>
        <w:jc w:val="both"/>
        <w:rPr>
          <w:rFonts w:ascii="Times New Roman" w:hAnsi="Times New Roman" w:cs="Times New Roman"/>
        </w:rPr>
      </w:pPr>
      <w:r>
        <w:rPr>
          <w:rFonts w:cs="Times New Roman" w:ascii="Times New Roman" w:hAnsi="Times New Roman"/>
        </w:rPr>
        <w:t>И Кристен не смогла больше сдержать рыданий.</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4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тен слышала в зале голос лорда Элдреда. Он ел и пил — короче, праздновал победу. И пока она его слышала, она могла надеяться, что с Ройсом еще ничего не случилось; она говорила себе: Элдред настолько ненавидит Ройса, что не откажет себе в удовольствии присутствовать при том, что произойдет по его приказу, а может быть, и сам решится сделать это.</w:t>
      </w:r>
    </w:p>
    <w:p>
      <w:pPr>
        <w:pStyle w:val="Normal"/>
        <w:ind w:firstLine="567"/>
        <w:jc w:val="both"/>
        <w:rPr>
          <w:rFonts w:ascii="Times New Roman" w:hAnsi="Times New Roman" w:cs="Times New Roman"/>
        </w:rPr>
      </w:pPr>
      <w:r>
        <w:rPr>
          <w:rFonts w:cs="Times New Roman" w:ascii="Times New Roman" w:hAnsi="Times New Roman"/>
        </w:rPr>
        <w:t>Эти мысли заставили Кристен рассуждать более трезво и даже строить какие-то планы. Она должна обязательно выбраться отсюда, как только откроется дверь. Она должна во что бы то ни стало разыскать кладовку, где держат Ройса. Ей придется освободить его от цепей и достать лошадей... Да поможет ей Бог, но как сделать это, если здесь повсюду так много народа?</w:t>
      </w:r>
    </w:p>
    <w:p>
      <w:pPr>
        <w:pStyle w:val="Normal"/>
        <w:ind w:firstLine="567"/>
        <w:jc w:val="both"/>
        <w:rPr>
          <w:rFonts w:ascii="Times New Roman" w:hAnsi="Times New Roman" w:cs="Times New Roman"/>
        </w:rPr>
      </w:pPr>
      <w:r>
        <w:rPr>
          <w:rFonts w:cs="Times New Roman" w:ascii="Times New Roman" w:hAnsi="Times New Roman"/>
        </w:rPr>
        <w:t>Руками она ощупала все помещение, проклиная темноту, которая так осложняла ее намерения. Однако время у нее пока было — никто не приходил и не беспокоил ее. Но поиски оказались безрезультатными: она не нашла ничего, что можно было бы использовать в качестве оружия. Она, собственно, на это и не рассчитывала, но нужно было убедится.</w:t>
      </w:r>
    </w:p>
    <w:p>
      <w:pPr>
        <w:pStyle w:val="Normal"/>
        <w:ind w:firstLine="567"/>
        <w:jc w:val="both"/>
        <w:rPr>
          <w:rFonts w:ascii="Times New Roman" w:hAnsi="Times New Roman" w:cs="Times New Roman"/>
        </w:rPr>
      </w:pPr>
      <w:r>
        <w:rPr>
          <w:rFonts w:cs="Times New Roman" w:ascii="Times New Roman" w:hAnsi="Times New Roman"/>
        </w:rPr>
        <w:t>Значит, ей надо надеяться только на себя и на свой разум. Она сомневалась, что Элдреда легко можно перехитрить, но если он слишком много выпьет и придет один, то может, ей удастся застать его врасплох. Когда он наконец пришел, он действительно был один и немного выпил, но совсем не производил впечатление пьяного.</w:t>
      </w:r>
    </w:p>
    <w:p>
      <w:pPr>
        <w:pStyle w:val="Normal"/>
        <w:ind w:firstLine="567"/>
        <w:jc w:val="both"/>
        <w:rPr>
          <w:rFonts w:ascii="Times New Roman" w:hAnsi="Times New Roman" w:cs="Times New Roman"/>
        </w:rPr>
      </w:pPr>
      <w:r>
        <w:rPr>
          <w:rFonts w:cs="Times New Roman" w:ascii="Times New Roman" w:hAnsi="Times New Roman"/>
        </w:rPr>
        <w:t>Он принес с собой свечу, которую прикрыв за собой дверь, поставил на пустую полку.</w:t>
      </w:r>
    </w:p>
    <w:p>
      <w:pPr>
        <w:pStyle w:val="Normal"/>
        <w:ind w:firstLine="567"/>
        <w:jc w:val="both"/>
        <w:rPr>
          <w:rFonts w:ascii="Times New Roman" w:hAnsi="Times New Roman" w:cs="Times New Roman"/>
        </w:rPr>
      </w:pPr>
      <w:r>
        <w:rPr>
          <w:rFonts w:cs="Times New Roman" w:ascii="Times New Roman" w:hAnsi="Times New Roman"/>
        </w:rPr>
        <w:t>Кристен заметила теперь, что за исключением этой полки на стене и кровати, комната была абсолютно пустая, но она разглядывала комнату лишь краешком глаза, так как не хотела упускать из виду Элдреда. Он сиял от предвкушения удовольствия и даже улыбался ей. Меч все еще висел у него на поясе, но Кристен заметила также короткую плетку, состоящую из множества тонких кожаных ремеш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сделали с Ройсом? — прошепта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пока еще не было времени заняться им, — сообщил Элдред, как бы между прочим. — Я решил рассчитаться сначала с тобой, чтобы сообщить потом ему все в мельчайших подробностях. Лорд Альден считает, что Ройс очень дорожит тобой. Вот это мы и провер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шибаетесь, — поспешила заверить его Кристен. — У него есть нев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всем не имеет отношения к тому с кем он спит! Это оскорбление заставило Кристен вздрогну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его так ненавиди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едь святой. Что бы он ни делал, он все делает правильно — во всяком случае, Альфред так считает и всегда счи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видуете? — Ее взгляд презрительно скользнул по его лицу. — И из-за мелкой зависти вы идете на преступ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понимаешь? — вспылил он. — Ты не знаешь, что это такое — постоянно соперничать с ним и всегда оказываться в дура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го я действительно не знаю. Но я знаю, что так легко вы не отделаетесь от Ройса. Слишком много людей видело, как вы привезли его сюда.</w:t>
      </w:r>
    </w:p>
    <w:p>
      <w:pPr>
        <w:pStyle w:val="Normal"/>
        <w:ind w:firstLine="567"/>
        <w:jc w:val="both"/>
        <w:rPr>
          <w:rFonts w:ascii="Times New Roman" w:hAnsi="Times New Roman" w:cs="Times New Roman"/>
        </w:rPr>
      </w:pPr>
      <w:r>
        <w:rPr>
          <w:rFonts w:cs="Times New Roman" w:ascii="Times New Roman" w:hAnsi="Times New Roman"/>
        </w:rPr>
        <w:t>Он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люди не отважатся и слова сказать против меня. В отличие от тебя, дорогуша, они очень сговорчи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это люди твоего отца, — продолжала Кристен. — А что если он узнает обо всем?</w:t>
      </w:r>
    </w:p>
    <w:p>
      <w:pPr>
        <w:pStyle w:val="Normal"/>
        <w:ind w:firstLine="567"/>
        <w:jc w:val="both"/>
        <w:rPr>
          <w:rFonts w:ascii="Times New Roman" w:hAnsi="Times New Roman" w:cs="Times New Roman"/>
        </w:rPr>
      </w:pPr>
      <w:r>
        <w:rPr>
          <w:rFonts w:cs="Times New Roman" w:ascii="Times New Roman" w:hAnsi="Times New Roman"/>
        </w:rPr>
        <w:t>Одним прыжком он оказался рядом с ней и влепил пощечину. Лицо ее покраснело, но она устояла. Элдред на секунду удивился, так как его удар мог сбить с ног и мужчину. С ее губ капала кровь, но глаза горели ненавистью, когда она на него смотрела.</w:t>
      </w:r>
    </w:p>
    <w:p>
      <w:pPr>
        <w:pStyle w:val="Normal"/>
        <w:ind w:firstLine="567"/>
        <w:jc w:val="both"/>
        <w:rPr>
          <w:rFonts w:ascii="Times New Roman" w:hAnsi="Times New Roman" w:cs="Times New Roman"/>
        </w:rPr>
      </w:pPr>
      <w:r>
        <w:rPr>
          <w:rFonts w:cs="Times New Roman" w:ascii="Times New Roman" w:hAnsi="Times New Roman"/>
        </w:rPr>
        <w:t>Элдред отступил на шаг. Эта женщина лишала его уверенности в себе. Она внушала ему опасение, почти страх, и это делало его ярость еще сильнее. Он достал из-за пояса плетку. Он заставит ее стать перед ним на колени, и прежде чем он решит покончить с ней, она будет ползать по полу, моля о пощаде. Он размахнулся плеткой и со всей силой нанес первый удар. Она попыталась увернуться, но удар пришелся по ее обнаженным рукам и спине. С удовлетворением он услышал, как она чуть не задохнулась от боли. Он занес руку для второго удара, и в этот самый момент она бросилась на него и повалила на пол.</w:t>
      </w:r>
    </w:p>
    <w:p>
      <w:pPr>
        <w:pStyle w:val="Normal"/>
        <w:ind w:firstLine="567"/>
        <w:jc w:val="both"/>
        <w:rPr>
          <w:rFonts w:ascii="Times New Roman" w:hAnsi="Times New Roman" w:cs="Times New Roman"/>
        </w:rPr>
      </w:pPr>
      <w:r>
        <w:rPr>
          <w:rFonts w:cs="Times New Roman" w:ascii="Times New Roman" w:hAnsi="Times New Roman"/>
        </w:rPr>
        <w:t>У него перехватило дыхание, когда она навалилась на него всей тяжестью своего тела. Однако он старался не выпускать плетку из руки, полагая, что она хочет вырвать ее. Но он заблуждался, и эта ошибка ему дорого стоила. Она метила на меч, висевший у него на поясе, и не прошло секунды, как он с ужасом почувствовал острие меча на своем гор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только шевельнутся, и ты будешь пригвожден этим мечом к полу. — Ее угроза прозвучала еще более жутко от того, что была произнесена на редкость спокойным голосом. — За то, что ты натворил, это было бы еще слишком мягким наказанием.</w:t>
      </w:r>
    </w:p>
    <w:p>
      <w:pPr>
        <w:pStyle w:val="Normal"/>
        <w:ind w:firstLine="567"/>
        <w:jc w:val="both"/>
        <w:rPr>
          <w:rFonts w:ascii="Times New Roman" w:hAnsi="Times New Roman" w:cs="Times New Roman"/>
        </w:rPr>
      </w:pPr>
      <w:r>
        <w:rPr>
          <w:rFonts w:cs="Times New Roman" w:ascii="Times New Roman" w:hAnsi="Times New Roman"/>
        </w:rPr>
        <w:t>Это были последние слова, которые он еще мог слышать, потому что уже в следующую секунду на его висок обрушился удар рукоятью меча. Кристен поспешно разрезала связывавшие ее веревки, причем делала это очень аккуратно, стараясь резать как можно ближе к узлам, чтобы воспользоваться этими веревками и связать Элдреда. Она повернула его лицом к полу и связала ему руки за спиной.</w:t>
      </w:r>
    </w:p>
    <w:p>
      <w:pPr>
        <w:pStyle w:val="Normal"/>
        <w:ind w:firstLine="567"/>
        <w:jc w:val="both"/>
        <w:rPr>
          <w:rFonts w:ascii="Times New Roman" w:hAnsi="Times New Roman" w:cs="Times New Roman"/>
        </w:rPr>
      </w:pPr>
      <w:r>
        <w:rPr>
          <w:rFonts w:cs="Times New Roman" w:ascii="Times New Roman" w:hAnsi="Times New Roman"/>
        </w:rPr>
        <w:t>И здесь она учла ошибку Элдреда, который связал ей руки впереди и не смог тем самым полностью лишить ее возможности сопротивляться. Однако самое большое его заблуждение состояло в том, что он полагал, будто она будет стоять и ждать, когда он ее высечет.</w:t>
      </w:r>
    </w:p>
    <w:p>
      <w:pPr>
        <w:pStyle w:val="Normal"/>
        <w:ind w:firstLine="567"/>
        <w:jc w:val="both"/>
        <w:rPr>
          <w:rFonts w:ascii="Times New Roman" w:hAnsi="Times New Roman" w:cs="Times New Roman"/>
        </w:rPr>
      </w:pPr>
      <w:r>
        <w:rPr>
          <w:rFonts w:cs="Times New Roman" w:ascii="Times New Roman" w:hAnsi="Times New Roman"/>
        </w:rPr>
        <w:t>Удар Кристен оказался не смертельным. «Какая жалость, — подумала она. — Мне следовало бы его убить». Она все еще раздумывала над этим, разрезая на длинные ленты простыню, чтобы связать ему ноги и сделать кляп. И все же она удержалась от соблазна, так как считала недостойным убивать беспомощного человека. Убедившись, что все спокойно, она вышла из каморки. В зале горел лишь один факел. Все слуги спали, разложив мешки с соломой вдоль стен. Затаив дыхание и с бьющимся сердцем Кристен побежала прямо к входной двери. Никто из охранников не проснулся и не забил тревогу, но у двери она заметила стоящего мужчину, одного из тех, что были с Элдредом, когда их взяли в плен.</w:t>
      </w:r>
    </w:p>
    <w:p>
      <w:pPr>
        <w:pStyle w:val="Normal"/>
        <w:ind w:firstLine="567"/>
        <w:jc w:val="both"/>
        <w:rPr>
          <w:rFonts w:ascii="Times New Roman" w:hAnsi="Times New Roman" w:cs="Times New Roman"/>
        </w:rPr>
      </w:pPr>
      <w:r>
        <w:rPr>
          <w:rFonts w:cs="Times New Roman" w:ascii="Times New Roman" w:hAnsi="Times New Roman"/>
        </w:rPr>
        <w:t>Увидев Кристен, он так опешил, что не успел даже вытащить свой меч, и удар Кристен свалил его с ног. Она не должна была терять ни секунды. Охранник, стоявший у двери кладовой, где находился Ройс, тоже получил удар рукоятью меча по виску и рухнул, как мешок, наземь.</w:t>
      </w:r>
    </w:p>
    <w:p>
      <w:pPr>
        <w:pStyle w:val="Normal"/>
        <w:ind w:firstLine="567"/>
        <w:jc w:val="both"/>
        <w:rPr>
          <w:rFonts w:ascii="Times New Roman" w:hAnsi="Times New Roman" w:cs="Times New Roman"/>
        </w:rPr>
      </w:pPr>
      <w:r>
        <w:rPr>
          <w:rFonts w:cs="Times New Roman" w:ascii="Times New Roman" w:hAnsi="Times New Roman"/>
        </w:rPr>
        <w:t>Ройс действительно был прикован цепями к стене, руки его были высоко закреплены над головой, что на них приходилось вся тяжесть тела. Рана кровоточила еще сильнее. Кровь текла уже по ногам. Голова его откинулась на плечо, и Кристен была совсем не уверена, что он еще жив.</w:t>
      </w:r>
    </w:p>
    <w:p>
      <w:pPr>
        <w:pStyle w:val="Normal"/>
        <w:ind w:firstLine="567"/>
        <w:jc w:val="both"/>
        <w:rPr>
          <w:rFonts w:ascii="Times New Roman" w:hAnsi="Times New Roman" w:cs="Times New Roman"/>
        </w:rPr>
      </w:pPr>
      <w:r>
        <w:rPr>
          <w:rFonts w:cs="Times New Roman" w:ascii="Times New Roman" w:hAnsi="Times New Roman"/>
        </w:rPr>
        <w:t>Она подбежала к нему, взяла его голову в свои руки и осторожно погладила по щеке. Прошло немало времени, прежде чем он пришел в себя и открыл глаза. Чувство огромного облегчения почти парализовало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w:t>
      </w:r>
    </w:p>
    <w:p>
      <w:pPr>
        <w:pStyle w:val="Normal"/>
        <w:ind w:firstLine="567"/>
        <w:jc w:val="both"/>
        <w:rPr>
          <w:rFonts w:ascii="Times New Roman" w:hAnsi="Times New Roman" w:cs="Times New Roman"/>
        </w:rPr>
      </w:pPr>
      <w:r>
        <w:rPr>
          <w:rFonts w:cs="Times New Roman" w:ascii="Times New Roman" w:hAnsi="Times New Roman"/>
        </w:rPr>
        <w:t>Это было все, что он в состоянии был произнести, но Кристен и этого оказалось достаточно, чтобы понять, что он имеет в виду, заставить ее очнуться от минутного оцепенения и начать действовать.</w:t>
      </w:r>
    </w:p>
    <w:p>
      <w:pPr>
        <w:pStyle w:val="Normal"/>
        <w:ind w:firstLine="567"/>
        <w:jc w:val="both"/>
        <w:rPr>
          <w:rFonts w:ascii="Times New Roman" w:hAnsi="Times New Roman" w:cs="Times New Roman"/>
        </w:rPr>
      </w:pPr>
      <w:r>
        <w:rPr>
          <w:rFonts w:cs="Times New Roman" w:ascii="Times New Roman" w:hAnsi="Times New Roman"/>
        </w:rPr>
        <w:t>Она подбежала к лежащему у порога охраннику в надежде найти у него ключи от цепей. Через плечо она зам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нила человека, а может быть, даже и убила его. Буду ли я подвергнута наказанию по вашим саксонским законам?</w:t>
      </w:r>
    </w:p>
    <w:p>
      <w:pPr>
        <w:pStyle w:val="Normal"/>
        <w:ind w:firstLine="567"/>
        <w:jc w:val="both"/>
        <w:rPr>
          <w:rFonts w:ascii="Times New Roman" w:hAnsi="Times New Roman" w:cs="Times New Roman"/>
        </w:rPr>
      </w:pPr>
      <w:r>
        <w:rPr>
          <w:rFonts w:cs="Times New Roman" w:ascii="Times New Roman" w:hAnsi="Times New Roman"/>
        </w:rPr>
        <w:t>Ройс смотрел на нее, покачав головой: — Это единственное, что тебя сейчас забот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ведь не знаю ваших законов, — возразила она. — Мне известно лишь только, что с их точки зрения я поступила плохо, когда мне пришлось защищаться. Я и на этот раз не права, когда всеми средствами пытаюсь выбраться отсюда? Он хотел засмеяться, но смех застрял у него в горле, так как рана причиняла ему ужасную бо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тебе удалось даже больше, чем я мог ожидать от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хорошо. — Она улыбнулась ему и отперла замок на его цеп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перь нам надо поскорее убраться.</w:t>
      </w:r>
    </w:p>
    <w:p>
      <w:pPr>
        <w:pStyle w:val="Normal"/>
        <w:ind w:firstLine="567"/>
        <w:jc w:val="both"/>
        <w:rPr>
          <w:rFonts w:ascii="Times New Roman" w:hAnsi="Times New Roman" w:cs="Times New Roman"/>
        </w:rPr>
      </w:pPr>
      <w:r>
        <w:rPr>
          <w:rFonts w:cs="Times New Roman" w:ascii="Times New Roman" w:hAnsi="Times New Roman"/>
        </w:rPr>
        <w:t>Ройс, однако, не смог устоять на ногах, когда Кристен сняла с него цепи. Увидев, как он слаб, Кристен оторвала от подола своего платья две широких полоски и закрыла ему рану. Им придется скакать очень быстро, а ему нельзя больше терять крови, однако перевязать его как следует не было времени. Она молилась лишь об одном — только чтобы он смог удержаться в седле. Так как ей пришлось поддерживать Ройса, они передвигались очень медленно и с большим трудом добрались до конюшни. Ройс был таким огромным, что даже Кристен едва могла справиться с ним. Но потом ей все же пришлось оставить его и заняться охранниками.</w:t>
      </w:r>
    </w:p>
    <w:p>
      <w:pPr>
        <w:pStyle w:val="Normal"/>
        <w:ind w:firstLine="567"/>
        <w:jc w:val="both"/>
        <w:rPr>
          <w:rFonts w:ascii="Times New Roman" w:hAnsi="Times New Roman" w:cs="Times New Roman"/>
        </w:rPr>
      </w:pPr>
      <w:r>
        <w:rPr>
          <w:rFonts w:cs="Times New Roman" w:ascii="Times New Roman" w:hAnsi="Times New Roman"/>
        </w:rPr>
        <w:t>Вернувшись в конюшню, она обнаружила Ройса лежащим навзничь на земле. Кристен чуть было не расплакалась, однако она заставила себя сохранять спокойствие. Она с трудом уговорила его подняться и собрать свои силы, чтобы взобраться на ко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ам проехать через ворота — у тебя есть какие-нибудь соображения на этот счет? — спросил он, едва ворочая язы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ь это мне, — сказала она в ответ.</w:t>
      </w:r>
    </w:p>
    <w:p>
      <w:pPr>
        <w:pStyle w:val="Normal"/>
        <w:ind w:firstLine="567"/>
        <w:jc w:val="both"/>
        <w:rPr/>
      </w:pPr>
      <w:r>
        <w:rPr>
          <w:rFonts w:cs="Times New Roman" w:ascii="Times New Roman" w:hAnsi="Times New Roman"/>
        </w:rPr>
        <w:t>Однако это была очень веская причина для беспокойства. Ведя в поводу лошадей, Кристен прошла через двор и остановилась у высоких деревянных ворот, закрытых на длинный тяжелый засов. Поодаль от них стояла небольшая будка, и в ней, прислонившись спиной к стене, спал сторож. Кристен осторожно прокралась к нему, и, благодаря ее заботам, можно было надеяться, что проснется он не скоро. Потом она вернулась к воротам и попыталась сдвинуть тяжелый засов.</w:t>
      </w:r>
    </w:p>
    <w:p>
      <w:pPr>
        <w:pStyle w:val="Normal"/>
        <w:ind w:firstLine="567"/>
        <w:jc w:val="both"/>
        <w:rPr>
          <w:rFonts w:ascii="Times New Roman" w:hAnsi="Times New Roman" w:cs="Times New Roman"/>
        </w:rPr>
      </w:pPr>
      <w:r>
        <w:rPr>
          <w:rFonts w:cs="Times New Roman" w:ascii="Times New Roman" w:hAnsi="Times New Roman"/>
        </w:rPr>
        <w:t>Он действительно весил несколько пудов. Вряд ли ей удастся осторожно и неслышно опустить его на землю. Ей ничего другого не оставалось, как бросить его. Раздался оглушительный грохот.</w:t>
      </w:r>
    </w:p>
    <w:p>
      <w:pPr>
        <w:pStyle w:val="Normal"/>
        <w:ind w:firstLine="567"/>
        <w:jc w:val="both"/>
        <w:rPr/>
      </w:pPr>
      <w:r>
        <w:rPr>
          <w:rFonts w:cs="Times New Roman" w:ascii="Times New Roman" w:hAnsi="Times New Roman"/>
        </w:rPr>
        <w:t>Кристен в страхе оглянулась, ожидая, что сейчас на них обрушится легион вооруженных до зубов воинов. Сердце ее замерло, когда она увидела выходящего из конюшни мужчину. Однако этим все и ограничилось. Потом она разглядела, что это самый обычный крепостной, который, зевнув, снова исчез в конюшне. Еще один появился в дверях флигеля, стоявшего глубоко во дворе. Он тоже смотрел на них, не проявляя ни малейших признаков беспокойства.</w:t>
      </w:r>
    </w:p>
    <w:p>
      <w:pPr>
        <w:pStyle w:val="Normal"/>
        <w:ind w:firstLine="567"/>
        <w:jc w:val="both"/>
        <w:rPr>
          <w:rFonts w:ascii="Times New Roman" w:hAnsi="Times New Roman" w:cs="Times New Roman"/>
        </w:rPr>
      </w:pPr>
      <w:r>
        <w:rPr>
          <w:rFonts w:cs="Times New Roman" w:ascii="Times New Roman" w:hAnsi="Times New Roman"/>
        </w:rPr>
        <w:t>С облегчением Кристен отметила, что никто не собирается бить тревогу. Эти двое вели себя вяло и безучастно. Судя по всему, у них не было не малейшего намерения и пальцем шевельнуть в защиту своего господина. Ройсу и ей очень повезло, что в имении лорда Элдреда царила такая беспечность.</w:t>
      </w:r>
    </w:p>
    <w:p>
      <w:pPr>
        <w:pStyle w:val="Normal"/>
        <w:ind w:firstLine="567"/>
        <w:jc w:val="both"/>
        <w:rPr>
          <w:rFonts w:ascii="Times New Roman" w:hAnsi="Times New Roman" w:cs="Times New Roman"/>
        </w:rPr>
      </w:pPr>
      <w:r>
        <w:rPr>
          <w:rFonts w:cs="Times New Roman" w:ascii="Times New Roman" w:hAnsi="Times New Roman"/>
        </w:rPr>
        <w:t>Кристен чуть было не засмеялась от радости, когда, наконец, открыла ворота, вывела лошадь Ройса и потом взобралась на свою.</w:t>
      </w:r>
    </w:p>
    <w:p>
      <w:pPr>
        <w:pStyle w:val="Normal"/>
        <w:ind w:firstLine="567"/>
        <w:jc w:val="both"/>
        <w:rPr>
          <w:rFonts w:ascii="Times New Roman" w:hAnsi="Times New Roman" w:cs="Times New Roman"/>
        </w:rPr>
      </w:pPr>
      <w:r>
        <w:rPr>
          <w:rFonts w:cs="Times New Roman" w:ascii="Times New Roman" w:hAnsi="Times New Roman"/>
        </w:rPr>
        <w:t>Была уже глубокая ночь, когда они скакали по направлению к Виндхёрст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4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истен была на грани нервного срыва от тревог и забот о Ройсе, который с трудом собирал последние силы, чтобы удержаться на лошади. Раза два ей пришлось остановиться, чтобы плотнее закрыть его кровоточащую рану. Было видно, что он потерял очень много крови, слишком много. Он мешком лежал на лошади и был почти без сознания.</w:t>
      </w:r>
    </w:p>
    <w:p>
      <w:pPr>
        <w:pStyle w:val="Normal"/>
        <w:ind w:firstLine="567"/>
        <w:jc w:val="both"/>
        <w:rPr>
          <w:rFonts w:ascii="Times New Roman" w:hAnsi="Times New Roman" w:cs="Times New Roman"/>
        </w:rPr>
      </w:pPr>
      <w:r>
        <w:rPr>
          <w:rFonts w:cs="Times New Roman" w:ascii="Times New Roman" w:hAnsi="Times New Roman"/>
        </w:rPr>
        <w:t>Даже вид замка Виндхёрст не смог умерить тревогу Кристен. Уже наступал рассвет, небо посветлело, и их приближение заметили в замке еще издалека. Быстро открылись ворота, и навстречу им спешили люди. Скоро Ройса как следует перевяжут, и он сможет наконец отдохнуть. И все же Кристен не покидало опасение, что не все сделала для того, чтобы спасти его, она боялась, что ему уже ничем не поможешь и он может умереть.</w:t>
      </w:r>
    </w:p>
    <w:p>
      <w:pPr>
        <w:pStyle w:val="Normal"/>
        <w:ind w:firstLine="567"/>
        <w:jc w:val="both"/>
        <w:rPr>
          <w:rFonts w:ascii="Times New Roman" w:hAnsi="Times New Roman" w:cs="Times New Roman"/>
        </w:rPr>
      </w:pPr>
      <w:r>
        <w:rPr>
          <w:rFonts w:cs="Times New Roman" w:ascii="Times New Roman" w:hAnsi="Times New Roman"/>
        </w:rPr>
        <w:t>Увидев, что Ройс упал с лошади, она вскрикнула, соскочила на землю, помчалась к нему и взяла его голову в свои руки. Глаза его были открыты, но он, казалось, ничего не видел вокру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но быть, заснул.</w:t>
      </w:r>
    </w:p>
    <w:p>
      <w:pPr>
        <w:pStyle w:val="Normal"/>
        <w:ind w:firstLine="567"/>
        <w:jc w:val="both"/>
        <w:rPr>
          <w:rFonts w:ascii="Times New Roman" w:hAnsi="Times New Roman" w:cs="Times New Roman"/>
        </w:rPr>
      </w:pPr>
      <w:r>
        <w:rPr>
          <w:rFonts w:cs="Times New Roman" w:ascii="Times New Roman" w:hAnsi="Times New Roman"/>
        </w:rPr>
        <w:t>О Боже, он даже не понимал, что говорит! Ее сердце обливалось кровью при виде его слабости и беспомощности. Слезы ручьями струились по щекам, но она этого не заме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е, Ройс, тебе нельзя разговаривать. Сейчас придет помощь.</w:t>
      </w:r>
    </w:p>
    <w:p>
      <w:pPr>
        <w:pStyle w:val="Normal"/>
        <w:ind w:firstLine="567"/>
        <w:jc w:val="both"/>
        <w:rPr>
          <w:rFonts w:ascii="Times New Roman" w:hAnsi="Times New Roman" w:cs="Times New Roman"/>
        </w:rPr>
      </w:pPr>
      <w:r>
        <w:rPr>
          <w:rFonts w:cs="Times New Roman" w:ascii="Times New Roman" w:hAnsi="Times New Roman"/>
        </w:rPr>
        <w:t>Его глаза смотрели ей прямо в лиц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хоть в эту минуту ты скажешь, что хочешь меня, Кристен?</w:t>
      </w:r>
    </w:p>
    <w:p>
      <w:pPr>
        <w:pStyle w:val="Normal"/>
        <w:ind w:firstLine="567"/>
        <w:jc w:val="both"/>
        <w:rPr>
          <w:rFonts w:ascii="Times New Roman" w:hAnsi="Times New Roman" w:cs="Times New Roman"/>
        </w:rPr>
      </w:pPr>
      <w:r>
        <w:rPr>
          <w:rFonts w:cs="Times New Roman" w:ascii="Times New Roman" w:hAnsi="Times New Roman"/>
        </w:rPr>
        <w:t>Господи, помилуй! Как он может думать об этом сейчас, когда его душа прощается с тел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ответь же мне,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лянусь, что я желаю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ы уже начинаешь любить меня — ну хоть нем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 ответила она, ни на секунду не задумываясь.</w:t>
      </w:r>
    </w:p>
    <w:p>
      <w:pPr>
        <w:pStyle w:val="Normal"/>
        <w:ind w:firstLine="567"/>
        <w:jc w:val="both"/>
        <w:rPr>
          <w:rFonts w:ascii="Times New Roman" w:hAnsi="Times New Roman" w:cs="Times New Roman"/>
        </w:rPr>
      </w:pPr>
      <w:r>
        <w:rPr>
          <w:rFonts w:cs="Times New Roman" w:ascii="Times New Roman" w:hAnsi="Times New Roman"/>
        </w:rPr>
        <w:t>Его рука обняла ее за шею и притянула ее лицо к его лицу. Она почувствовала, как его теплые сухие губы нежно ласкали ее. Но это было лишь начало. Однако вдруг в сознание Кристен закралось подозрение, что его объятия слишком крепки для раненого, а поцелуй слишком страстный.</w:t>
      </w:r>
    </w:p>
    <w:p>
      <w:pPr>
        <w:pStyle w:val="Normal"/>
        <w:ind w:firstLine="567"/>
        <w:jc w:val="both"/>
        <w:rPr>
          <w:rFonts w:ascii="Times New Roman" w:hAnsi="Times New Roman" w:cs="Times New Roman"/>
        </w:rPr>
      </w:pPr>
      <w:r>
        <w:rPr>
          <w:rFonts w:cs="Times New Roman" w:ascii="Times New Roman" w:hAnsi="Times New Roman"/>
        </w:rPr>
        <w:t>Она отпрянула и нахмурила брови, увидев, что он улыб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вовсе не умира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бе бы так хоте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справедлив ко мне.</w:t>
      </w:r>
    </w:p>
    <w:p>
      <w:pPr>
        <w:pStyle w:val="Normal"/>
        <w:ind w:firstLine="567"/>
        <w:jc w:val="both"/>
        <w:rPr>
          <w:rFonts w:ascii="Times New Roman" w:hAnsi="Times New Roman" w:cs="Times New Roman"/>
        </w:rPr>
      </w:pPr>
      <w:r>
        <w:rPr>
          <w:rFonts w:cs="Times New Roman" w:ascii="Times New Roman" w:hAnsi="Times New Roman"/>
        </w:rPr>
        <w:t>Она была готова ударить его, когда он снова начал смеяться. Но вместо этого она поднялась и гордо удалилась.</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ана, которая лишила Ройса сил, оказалась не столь уж безобидной. И все же он провел в постели всего лишь четыре дня. Через неделю он полностью поправился и вернулся к своим обычным делам. Спустя полмесяца рана беспокоила его лишь время от времени.</w:t>
      </w:r>
    </w:p>
    <w:p>
      <w:pPr>
        <w:pStyle w:val="Normal"/>
        <w:ind w:firstLine="567"/>
        <w:jc w:val="both"/>
        <w:rPr>
          <w:rFonts w:ascii="Times New Roman" w:hAnsi="Times New Roman" w:cs="Times New Roman"/>
        </w:rPr>
      </w:pPr>
      <w:r>
        <w:rPr>
          <w:rFonts w:cs="Times New Roman" w:ascii="Times New Roman" w:hAnsi="Times New Roman"/>
        </w:rPr>
        <w:t>К сожалению, он не мог поступить с Элдредом так, как ему хотелось; приходилось считаться с тем, что диктовала Альфреду его стратегия. Ройс просто известил короля о вероломстве Элдреда. В конце лета они узнали, что Элдред, боясь справедливого возмездия, в панике бежал на север в надежде найти защиту у датчан. Вместо защиты он нашел там смерть. Труп его был передан отцу.</w:t>
      </w:r>
    </w:p>
    <w:p>
      <w:pPr>
        <w:pStyle w:val="Normal"/>
        <w:ind w:firstLine="567"/>
        <w:jc w:val="both"/>
        <w:rPr>
          <w:rFonts w:ascii="Times New Roman" w:hAnsi="Times New Roman" w:cs="Times New Roman"/>
        </w:rPr>
      </w:pPr>
      <w:r>
        <w:rPr>
          <w:rFonts w:cs="Times New Roman" w:ascii="Times New Roman" w:hAnsi="Times New Roman"/>
        </w:rPr>
        <w:t>Когда Ройс сообщил об этом Кристен, она просто пожала плечами и сказала, что с самого начала было очевидно — этот парень плохо кончит.</w:t>
      </w:r>
    </w:p>
    <w:p>
      <w:pPr>
        <w:pStyle w:val="Normal"/>
        <w:ind w:firstLine="567"/>
        <w:jc w:val="both"/>
        <w:rPr>
          <w:rFonts w:ascii="Times New Roman" w:hAnsi="Times New Roman" w:cs="Times New Roman"/>
        </w:rPr>
      </w:pPr>
      <w:r>
        <w:rPr>
          <w:rFonts w:cs="Times New Roman" w:ascii="Times New Roman" w:hAnsi="Times New Roman"/>
        </w:rPr>
        <w:t>Какое-то время после случившегося Кристен была сердита на Ройса, и гнев ее даже возрос, когда она поняла, что он намеренно не стал помогать ей во время их побега. Весьма недвусмысленно она дала ему понять, что думает о его коварном маневре. И все же он ничуть не жалел о том, что воспользовался случаем подвергнуть ее верность испытанию. Ведь по пути она в любой момент могла оставить его и ускакать, но вместо этого привезла домой, где он был в безопасности. Этот ее поступок значил для него гораздо больше, чем он мог выразить словами.</w:t>
      </w:r>
    </w:p>
    <w:p>
      <w:pPr>
        <w:pStyle w:val="Normal"/>
        <w:ind w:firstLine="567"/>
        <w:jc w:val="both"/>
        <w:rPr>
          <w:rFonts w:ascii="Times New Roman" w:hAnsi="Times New Roman" w:cs="Times New Roman"/>
        </w:rPr>
      </w:pPr>
      <w:r>
        <w:rPr>
          <w:rFonts w:cs="Times New Roman" w:ascii="Times New Roman" w:hAnsi="Times New Roman"/>
        </w:rPr>
        <w:t>Кристен, однако, сердилась недолго. Она нежно и с любовью ухаживала за Ройсом, пока он выздоравливал, и не позволяла ему жаловаться на свою слабость. Он не прочь был бы получить еще одну рану, только бы она продолжала возиться с ним. Сейчас он испытывал совершенно другие чувства по сравнению с предыдущим ранением пять лет назад, когда за ним ухаживала Даррелл.</w:t>
      </w:r>
    </w:p>
    <w:p>
      <w:pPr>
        <w:pStyle w:val="Normal"/>
        <w:ind w:firstLine="567"/>
        <w:jc w:val="both"/>
        <w:rPr>
          <w:rFonts w:ascii="Times New Roman" w:hAnsi="Times New Roman" w:cs="Times New Roman"/>
        </w:rPr>
      </w:pPr>
      <w:r>
        <w:rPr>
          <w:rFonts w:cs="Times New Roman" w:ascii="Times New Roman" w:hAnsi="Times New Roman"/>
        </w:rPr>
        <w:t>Однако, чем ближе подходило к концу лето, тем грустнее и задумчивее становилась Кристен. Сколько Ройс не спрашивал ее, что случилось, она ничего не хотела объяснять ему. Он стал чаще ходить с ней на озеро, скакать верхом, и она отвечала улыбкой на его улыбку, смехом на смех. Но, когда она была уверена, что он не наблюдает за ней, в ее глазах появлялась тоска.</w:t>
      </w:r>
    </w:p>
    <w:p>
      <w:pPr>
        <w:pStyle w:val="Normal"/>
        <w:ind w:firstLine="567"/>
        <w:jc w:val="both"/>
        <w:rPr>
          <w:rFonts w:ascii="Times New Roman" w:hAnsi="Times New Roman" w:cs="Times New Roman"/>
        </w:rPr>
      </w:pPr>
      <w:r>
        <w:rPr>
          <w:rFonts w:cs="Times New Roman" w:ascii="Times New Roman" w:hAnsi="Times New Roman"/>
        </w:rPr>
        <w:t>Он распорядился, чтобы ее не очень загружали работой. Когда это не дало никаких результатов, он, наоборот, увеличил ее обязанности вдвое — но и это не помогло. Он разрешил даже вернуть ей ее наряды и позволил надевать их, но она отказалась, а померяв свое темно-зеленое бархатное платье, расстроилось еще больше.</w:t>
      </w:r>
    </w:p>
    <w:p>
      <w:pPr>
        <w:pStyle w:val="Normal"/>
        <w:ind w:firstLine="567"/>
        <w:jc w:val="both"/>
        <w:rPr>
          <w:rFonts w:ascii="Times New Roman" w:hAnsi="Times New Roman" w:cs="Times New Roman"/>
        </w:rPr>
      </w:pPr>
      <w:r>
        <w:rPr>
          <w:rFonts w:cs="Times New Roman" w:ascii="Times New Roman" w:hAnsi="Times New Roman"/>
        </w:rPr>
        <w:t>Ройс ломал голову — что он еще может для нее сделать? Однажды, когда она у него в очередной раз спросила, когда же он женится, ему показалось, что он нашел правильный ответ и понял причину ее подавленности. Как и прежде, она собиралась покинуть его после его свадьбы с Корлисс. Она считала дни, когда сможет наконец освободиться от данного Ройсу обязательства. Но он не хотел отпускать ее, и от этого она чувствовала себя еще более несчастной. Да и у Ройса оставалось только одно единственное средство, чтобы разрешить это затруднение.</w:t>
      </w:r>
    </w:p>
    <w:p>
      <w:pPr>
        <w:pStyle w:val="Normal"/>
        <w:ind w:firstLine="567"/>
        <w:jc w:val="both"/>
        <w:rPr>
          <w:rFonts w:ascii="Times New Roman" w:hAnsi="Times New Roman" w:cs="Times New Roman"/>
        </w:rPr>
      </w:pPr>
      <w:r>
        <w:rPr>
          <w:rFonts w:cs="Times New Roman" w:ascii="Times New Roman" w:hAnsi="Times New Roman"/>
        </w:rPr>
        <w:t>Однако Ройс был бы весьма удивлен, если бы узнал о подлинной причине ее тоски. Был уже конец лета, и корабль Зелига должен был вернуться домой из торговых городов, если бы он на самом деле туда отправился. Ее родители, конечно, все лето беспокоились о них, но уверенность в том, что они вернутся, еще была. Однако теперь, когда лето подходило к концу, а их все не было, родители действительно начнут волноваться и каждый день ожидать корабля. И с каждым днем, пока этого корабля не будет, будет расти их тревога. Разве могла она быть счастливой, если знала, как волнуются родители?</w:t>
      </w:r>
    </w:p>
    <w:p>
      <w:pPr>
        <w:pStyle w:val="Normal"/>
        <w:ind w:firstLine="567"/>
        <w:jc w:val="both"/>
        <w:rPr/>
      </w:pPr>
      <w:r>
        <w:rPr>
          <w:rFonts w:cs="Times New Roman" w:ascii="Times New Roman" w:hAnsi="Times New Roman"/>
        </w:rPr>
        <w:t>Ей удалось еще раз переговорить с Зелигом. Она умоляла его уехать отсюда, как-нибудь добраться домой и хотя бы сообщить родителям, что она вне опасности. Зелиг отказывался — во-первых, потому, что не хотел оставлять ее здесь одну, а во-вторых, опасался, что Гаррик в гневе разорвет его на куски, если он вернется без сестры.</w:t>
      </w:r>
    </w:p>
    <w:p>
      <w:pPr>
        <w:pStyle w:val="Normal"/>
        <w:ind w:firstLine="567"/>
        <w:jc w:val="both"/>
        <w:rPr>
          <w:rFonts w:ascii="Times New Roman" w:hAnsi="Times New Roman" w:cs="Times New Roman"/>
        </w:rPr>
      </w:pPr>
      <w:r>
        <w:rPr>
          <w:rFonts w:cs="Times New Roman" w:ascii="Times New Roman" w:hAnsi="Times New Roman"/>
        </w:rPr>
        <w:t>Ройс, как мог, старался развеселить Кристен. Она любила его за это еще больше, но все же не могла объяснить ему причину своего настроения, потому что тогда ему бы ничего другого не оставалось, как отпустить ее, а она этого одновременно и хотела, и очень боялась. Так или иначе она была обречена на страдания. Она бы скорее умерла, чем покинула Ройса, но все же ей необходимо было дать знать родным, что у нее все хорошо. Она думала о доме не переставая.</w:t>
      </w:r>
    </w:p>
    <w:p>
      <w:pPr>
        <w:pStyle w:val="Normal"/>
        <w:ind w:firstLine="567"/>
        <w:jc w:val="both"/>
        <w:rPr>
          <w:rFonts w:ascii="Times New Roman" w:hAnsi="Times New Roman" w:cs="Times New Roman"/>
        </w:rPr>
      </w:pPr>
      <w:r>
        <w:rPr>
          <w:rFonts w:cs="Times New Roman" w:ascii="Times New Roman" w:hAnsi="Times New Roman"/>
        </w:rPr>
        <w:t>Впервые за все лето Ройс покинул Виндхёрст. Его не было почти два дня, и никто не знал, куда он ездил. Однако сразу же после своего возвращения он сообщил леди Даррелл, что занимался вопросом, касающимся ее замужества. Она разрыдалась, когда он не захотел сказать, кто станет ее мужем. Правда, уверял, что она, безусловно, одобрит его выбор.</w:t>
      </w:r>
    </w:p>
    <w:p>
      <w:pPr>
        <w:pStyle w:val="Normal"/>
        <w:ind w:firstLine="567"/>
        <w:jc w:val="both"/>
        <w:rPr>
          <w:rFonts w:ascii="Times New Roman" w:hAnsi="Times New Roman" w:cs="Times New Roman"/>
        </w:rPr>
      </w:pPr>
      <w:r>
        <w:rPr>
          <w:rFonts w:cs="Times New Roman" w:ascii="Times New Roman" w:hAnsi="Times New Roman"/>
        </w:rPr>
        <w:t>Это был единственный раз, когда Кристен не могла упрекнуть Даррелл за то, что она плачет. Она знала, что сама никогда не вынесла бы такой таинственности в вещах, которые касаются ее лично. И все же Ройс настаивал на том, чтобы дать сестре время свыкнуться с самой мыслью о предстоящем замужестве, но не говоря ей, кто же будущий жених.</w:t>
      </w:r>
    </w:p>
    <w:p>
      <w:pPr>
        <w:pStyle w:val="Normal"/>
        <w:ind w:firstLine="567"/>
        <w:jc w:val="both"/>
        <w:rPr>
          <w:rFonts w:ascii="Times New Roman" w:hAnsi="Times New Roman" w:cs="Times New Roman"/>
        </w:rPr>
      </w:pPr>
      <w:r>
        <w:rPr>
          <w:rFonts w:cs="Times New Roman" w:ascii="Times New Roman" w:hAnsi="Times New Roman"/>
        </w:rPr>
        <w:t>Той же самой ночью в постели Кристен сказала Рой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справедливо, что ты оставляешь свою кузину в неведении, когда речь идет о таких серьезных вещах.</w:t>
      </w:r>
    </w:p>
    <w:p>
      <w:pPr>
        <w:pStyle w:val="Normal"/>
        <w:ind w:firstLine="567"/>
        <w:jc w:val="both"/>
        <w:rPr>
          <w:rFonts w:ascii="Times New Roman" w:hAnsi="Times New Roman" w:cs="Times New Roman"/>
        </w:rPr>
      </w:pPr>
      <w:r>
        <w:rPr>
          <w:rFonts w:cs="Times New Roman" w:ascii="Times New Roman" w:hAnsi="Times New Roman"/>
        </w:rPr>
        <w:t>Он засмеялся и возраз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знаешь леди Даррелл. В этот самый момент она как пить дать сидит со своей камеристкой и составляет список всех знакомых мужчин, чтобы потом хорошенько поломать себе голову, кто же из них станет ее мужем. Вместо того, чтобы сожалеть о том, что ей придется покинуть Виндхёрст, она с волнением спрашивает себя — куда же ей предстоит отпра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не думаешь, что она может не согласиться с твоим выбо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е уже сказал, что она определенно одобрит мой выбор, да и она знает, что на меня можно положиться. Она просто сгорает от нетерпения. А как у тебя обстоят дела с терпением, если я скажу, что и для тебя у меня есть сюрприз?</w:t>
      </w:r>
    </w:p>
    <w:p>
      <w:pPr>
        <w:pStyle w:val="Normal"/>
        <w:ind w:firstLine="567"/>
        <w:jc w:val="both"/>
        <w:rPr>
          <w:rFonts w:ascii="Times New Roman" w:hAnsi="Times New Roman" w:cs="Times New Roman"/>
        </w:rPr>
      </w:pPr>
      <w:r>
        <w:rPr>
          <w:rFonts w:cs="Times New Roman" w:ascii="Times New Roman" w:hAnsi="Times New Roman"/>
        </w:rPr>
        <w:t>Брови Кристен поползли ввер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рприз, о котором ты не хочешь мне рассказывать?</w:t>
      </w:r>
    </w:p>
    <w:p>
      <w:pPr>
        <w:pStyle w:val="Normal"/>
        <w:ind w:firstLine="567"/>
        <w:jc w:val="both"/>
        <w:rPr>
          <w:rFonts w:ascii="Times New Roman" w:hAnsi="Times New Roman" w:cs="Times New Roman"/>
        </w:rPr>
      </w:pPr>
      <w:r>
        <w:rPr>
          <w:rFonts w:cs="Times New Roman" w:ascii="Times New Roman" w:hAnsi="Times New Roman"/>
        </w:rPr>
        <w:t>Вместо ответа он широк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ы скажешь мне, когда я узнаю подробности, то, полагаю, я смогу терпеливо жд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у свое время.</w:t>
      </w:r>
    </w:p>
    <w:p>
      <w:pPr>
        <w:pStyle w:val="Normal"/>
        <w:ind w:firstLine="567"/>
        <w:jc w:val="both"/>
        <w:rPr>
          <w:rFonts w:ascii="Times New Roman" w:hAnsi="Times New Roman" w:cs="Times New Roman"/>
        </w:rPr>
      </w:pPr>
      <w:r>
        <w:rPr>
          <w:rFonts w:cs="Times New Roman" w:ascii="Times New Roman" w:hAnsi="Times New Roman"/>
        </w:rPr>
        <w:t>В эту ночь Кристен заснула на удивление легко, чего с ней уже давно не случалось. Если Ройс и достиг чего-то своим упоминанием о сюрпризе, так это того, что немного отвлек ее от печальных мыслей.</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4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Ройс проснулся от того, что почувствовал на своей шее острый укол. Не открывая глаз, он хотел прогнать назойливое насекомое, но его пальцы наткнулись на холодную сталь, и острие кинжала еще глубже вонзилось в его кожу и заставило отдернуть руку.</w:t>
      </w:r>
    </w:p>
    <w:p>
      <w:pPr>
        <w:pStyle w:val="Normal"/>
        <w:ind w:firstLine="567"/>
        <w:jc w:val="both"/>
        <w:rPr>
          <w:rFonts w:ascii="Times New Roman" w:hAnsi="Times New Roman" w:cs="Times New Roman"/>
        </w:rPr>
      </w:pPr>
      <w:r>
        <w:rPr>
          <w:rFonts w:cs="Times New Roman" w:ascii="Times New Roman" w:hAnsi="Times New Roman"/>
        </w:rPr>
        <w:t>Итак, это был не сон. Он чувствовал рядом Кристен, которая тесно прижалась к его левому боку, положив руку ему на грудь. Укол, нанесенный справа, был, таким образом, реальностью. Он не мог разглядеть в темноте своего противника. Кто же посмел проникнуть в его комнату и угрожать его жизни? И так как в Виндхёрсте никому бы и в голову не пришла такая дерзкая мысль, ответ на этот вопрос мог быть только один — викингам каким-то образом удалось освободиться. И если они проникли в его комнату, то неужели внизу все были уже мертвы?</w:t>
      </w:r>
    </w:p>
    <w:p>
      <w:pPr>
        <w:pStyle w:val="Normal"/>
        <w:ind w:firstLine="567"/>
        <w:jc w:val="both"/>
        <w:rPr>
          <w:rFonts w:ascii="Times New Roman" w:hAnsi="Times New Roman" w:cs="Times New Roman"/>
        </w:rPr>
      </w:pPr>
      <w:r>
        <w:rPr>
          <w:rFonts w:cs="Times New Roman" w:ascii="Times New Roman" w:hAnsi="Times New Roman"/>
        </w:rPr>
        <w:t>Но Кристен утверждала, что викинги не будут устраивать резню, они просто сбегут, если им представится такая возможность. Может, они пришли, чтобы забрать ее с собой? Он не допустит этого. Им придется прежде убить его. Впрочем, он ясно сознавал, что теперь, судя по всему, это будет не трудно с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нимаешь, что я тебе говорю?</w:t>
      </w:r>
    </w:p>
    <w:p>
      <w:pPr>
        <w:pStyle w:val="Normal"/>
        <w:ind w:firstLine="567"/>
        <w:jc w:val="both"/>
        <w:rPr/>
      </w:pPr>
      <w:r>
        <w:rPr>
          <w:rFonts w:cs="Times New Roman" w:ascii="Times New Roman" w:hAnsi="Times New Roman"/>
        </w:rPr>
        <w:t>Сердце его сжалось. Несмотря на то, что человек говорил хриплым шепотом, он разобрал, что это не язык викингов, а кельтский. Так, значит, это Гэлан? Нет, у того был очень низкий голос. Таким образом, на них напали не викинги, освободившиеся от плена, а кельты. Одно другого не лучше. И они даже посмели ворваться в его 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чай же, сакс! — вновь послышался шепот, на этот раз еще более гнев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понимаю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прекрасно.</w:t>
      </w:r>
    </w:p>
    <w:p>
      <w:pPr>
        <w:pStyle w:val="Normal"/>
        <w:ind w:firstLine="567"/>
        <w:jc w:val="both"/>
        <w:rPr>
          <w:rFonts w:ascii="Times New Roman" w:hAnsi="Times New Roman" w:cs="Times New Roman"/>
        </w:rPr>
      </w:pPr>
      <w:r>
        <w:rPr>
          <w:rFonts w:cs="Times New Roman" w:ascii="Times New Roman" w:hAnsi="Times New Roman"/>
        </w:rPr>
        <w:t>Хотя кинжал уже не так сильно вонзался Ройсу в кожу, но все же был тесно прижат к горлу и при малейшем движении перерезал бы сонную артерию. Ройс не мог и пошевелиться. Ему ничего не оставалось, как подчиниться воле судьбы и лежать, не двигаясь. Эта беспомощность вывела его из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ови свои условия! — прошипе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но, сакс! — предупредил его кельт. — Я хочу получить ответ, пока они там спорят. Я не хочу принимать поспешных решений, прежде чем буду знать все факты.</w:t>
      </w:r>
    </w:p>
    <w:p>
      <w:pPr>
        <w:pStyle w:val="Normal"/>
        <w:ind w:firstLine="567"/>
        <w:jc w:val="both"/>
        <w:rPr>
          <w:rFonts w:ascii="Times New Roman" w:hAnsi="Times New Roman" w:cs="Times New Roman"/>
        </w:rPr>
      </w:pPr>
      <w:r>
        <w:rPr>
          <w:rFonts w:cs="Times New Roman" w:ascii="Times New Roman" w:hAnsi="Times New Roman"/>
        </w:rPr>
        <w:t>Ройс наморщил в темноте лоб. Он ничего не понял из того, что сказал этот человек. Ни за окном, ни внизу, в зале, он не слышал ни звука, которые бы указывали на то, что идет спор или бой. По сути дела, он не слышал ничего, кроме дыхания трех человек. В доме было тихо, как и следовало ожидать ночью. Или же все спали, или были уже мерт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w:t>
      </w:r>
    </w:p>
    <w:p>
      <w:pPr>
        <w:pStyle w:val="Normal"/>
        <w:ind w:firstLine="567"/>
        <w:jc w:val="both"/>
        <w:rPr>
          <w:rFonts w:ascii="Times New Roman" w:hAnsi="Times New Roman" w:cs="Times New Roman"/>
        </w:rPr>
      </w:pPr>
      <w:r>
        <w:rPr>
          <w:rFonts w:cs="Times New Roman" w:ascii="Times New Roman" w:hAnsi="Times New Roman"/>
        </w:rPr>
        <w:t>И снова укол клинка заставил Ройса замолчать. Кристен неспокойно заворочалась рядом. Он попытался ослабить руку, на которой она лежала. Только бы она сейчас не проснулась и не услышала, что происход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ы здесь задаю я, сакс. Ты должен отвечать мне истинную правду, как на духу, если тебе дорога жизнь.</w:t>
      </w:r>
    </w:p>
    <w:p>
      <w:pPr>
        <w:pStyle w:val="Normal"/>
        <w:ind w:firstLine="567"/>
        <w:jc w:val="both"/>
        <w:rPr>
          <w:rFonts w:ascii="Times New Roman" w:hAnsi="Times New Roman" w:cs="Times New Roman"/>
        </w:rPr>
      </w:pPr>
      <w:r>
        <w:rPr>
          <w:rFonts w:cs="Times New Roman" w:ascii="Times New Roman" w:hAnsi="Times New Roman"/>
        </w:rPr>
        <w:t>Час от часу не легче. Что он мог знать такого, что могло бы заинтересовать кельта? И кто там с кем спорил?</w:t>
      </w:r>
    </w:p>
    <w:p>
      <w:pPr>
        <w:pStyle w:val="Normal"/>
        <w:ind w:firstLine="567"/>
        <w:jc w:val="both"/>
        <w:rPr>
          <w:rFonts w:ascii="Times New Roman" w:hAnsi="Times New Roman" w:cs="Times New Roman"/>
        </w:rPr>
      </w:pPr>
      <w:r>
        <w:rPr>
          <w:rFonts w:cs="Times New Roman" w:ascii="Times New Roman" w:hAnsi="Times New Roman"/>
        </w:rPr>
        <w:t>Ройс тихо отв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жу тебе все, что ты хочешь знать. Только пощади эту женщ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щадить ее? — И хотя голос звучал очень удивленно, Ройс не был готов к тому, что кельт скажет да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которая спит рядом с тобой, это моя дочь. Что, разве твоя саксонская церковь тебе это разрешает?</w:t>
      </w:r>
    </w:p>
    <w:p>
      <w:pPr>
        <w:pStyle w:val="Normal"/>
        <w:ind w:firstLine="567"/>
        <w:jc w:val="both"/>
        <w:rPr>
          <w:rFonts w:ascii="Times New Roman" w:hAnsi="Times New Roman" w:cs="Times New Roman"/>
        </w:rPr>
      </w:pPr>
      <w:r>
        <w:rPr>
          <w:rFonts w:cs="Times New Roman" w:ascii="Times New Roman" w:hAnsi="Times New Roman"/>
        </w:rPr>
        <w:t>Ройс закрыл глаза. Он, должно быть, ослышался. Этого не могло быть. Отец Кристен не был кельтом.</w:t>
      </w:r>
    </w:p>
    <w:p>
      <w:pPr>
        <w:pStyle w:val="Normal"/>
        <w:ind w:firstLine="567"/>
        <w:jc w:val="both"/>
        <w:rPr>
          <w:rFonts w:ascii="Times New Roman" w:hAnsi="Times New Roman" w:cs="Times New Roman"/>
        </w:rPr>
      </w:pPr>
      <w:r>
        <w:rPr>
          <w:rFonts w:cs="Times New Roman" w:ascii="Times New Roman" w:hAnsi="Times New Roman"/>
        </w:rPr>
        <w:t>Голос нетерпелив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опрос не требует особых раздумий, сакс. Церковь или дает тебе такое право, или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я церковь не дает мне такого пра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может, моя дочь дала тебе такое право?</w:t>
      </w:r>
    </w:p>
    <w:p>
      <w:pPr>
        <w:pStyle w:val="Normal"/>
        <w:ind w:firstLine="567"/>
        <w:jc w:val="both"/>
        <w:rPr/>
      </w:pPr>
      <w:r>
        <w:rPr>
          <w:rFonts w:cs="Times New Roman" w:ascii="Times New Roman" w:hAnsi="Times New Roman"/>
        </w:rPr>
        <w:t>Ройсу казалось все это таким невероятным, что ему захотелось громко расхохот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здесь какое-то недоразумение. Женщина, с которой я сплю, не кельтка.</w:t>
      </w:r>
    </w:p>
    <w:p>
      <w:pPr>
        <w:pStyle w:val="Normal"/>
        <w:ind w:firstLine="567"/>
        <w:jc w:val="both"/>
        <w:rPr>
          <w:rFonts w:ascii="Times New Roman" w:hAnsi="Times New Roman" w:cs="Times New Roman"/>
        </w:rPr>
      </w:pPr>
      <w:r>
        <w:rPr>
          <w:rFonts w:cs="Times New Roman" w:ascii="Times New Roman" w:hAnsi="Times New Roman"/>
        </w:rPr>
        <w:t>И опять клинок вонзился ему в гор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 очень много времени, чтобы выяснить правду, поэтому не трать его на пустые отговорки. Кристен — моя дочь, а в том, кто ты, я ни секунды не сомневаюсь. — Шепота больше не было. Она говорила ясным, отчетливым, низким голосом — она, потому что это была женщина.</w:t>
      </w:r>
    </w:p>
    <w:p>
      <w:pPr>
        <w:pStyle w:val="Normal"/>
        <w:ind w:firstLine="567"/>
        <w:jc w:val="both"/>
        <w:rPr>
          <w:rFonts w:ascii="Times New Roman" w:hAnsi="Times New Roman" w:cs="Times New Roman"/>
        </w:rPr>
      </w:pPr>
      <w:r>
        <w:rPr>
          <w:rFonts w:cs="Times New Roman" w:ascii="Times New Roman" w:hAnsi="Times New Roman"/>
        </w:rPr>
        <w:t>Ройс воскликнул недовер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е 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илостивый, а кем же ты меня счи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не женщиной.</w:t>
      </w:r>
    </w:p>
    <w:p>
      <w:pPr>
        <w:pStyle w:val="Normal"/>
        <w:ind w:firstLine="567"/>
        <w:jc w:val="both"/>
        <w:rPr>
          <w:rFonts w:ascii="Times New Roman" w:hAnsi="Times New Roman" w:cs="Times New Roman"/>
        </w:rPr>
      </w:pPr>
      <w:r>
        <w:rPr>
          <w:rFonts w:cs="Times New Roman" w:ascii="Times New Roman" w:hAnsi="Times New Roman"/>
        </w:rPr>
        <w:t>Неожиданно проснулась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с, ч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о, дорогая, а не то клинок, который я держу у его горла, еще глубже вонзится в его гор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Неужели это ты?! О Боже! Как 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и, Кристен, — предупредил ее Ройс, когда она села и от того, что закачалась кровать из горла его еще сильнее закапала кров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ом клинке вы говорите? — спросила Кристен и тут же воскликнула в ужасе: — О нет, мама, ты не причинишь ему вре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олжна причинять ему вреда? — Бренна убрала кинжал и продолжала, жестикулируя: — Не причинять ему вреда после того, что он с тобой сделал? Отер рассказал нам. Ведь он велел тебя высе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была ошибка, — сказала Кристен, толкнув Ройса подальше на его подушку, когда он решил подн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орольф ничего вам не сказал?</w:t>
      </w:r>
    </w:p>
    <w:p>
      <w:pPr>
        <w:pStyle w:val="Normal"/>
        <w:ind w:firstLine="567"/>
        <w:jc w:val="both"/>
        <w:rPr>
          <w:rFonts w:ascii="Times New Roman" w:hAnsi="Times New Roman" w:cs="Times New Roman"/>
        </w:rPr>
      </w:pPr>
      <w:r>
        <w:rPr>
          <w:rFonts w:cs="Times New Roman" w:ascii="Times New Roman" w:hAnsi="Times New Roman"/>
        </w:rPr>
        <w:t>Бренна задумалась. — Может, он бы и сделал это, но не успел, так как дядя Хьюг заехал ему кулаком по физиономии, когда он стал защищать сакса. Я думаю, он до сих пор не оправился после этого уда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Хьюг тоже здесь, с вами?</w:t>
      </w:r>
    </w:p>
    <w:p>
      <w:pPr>
        <w:pStyle w:val="Normal"/>
        <w:ind w:firstLine="567"/>
        <w:jc w:val="both"/>
        <w:rPr>
          <w:rFonts w:ascii="Times New Roman" w:hAnsi="Times New Roman" w:cs="Times New Roman"/>
        </w:rPr>
      </w:pPr>
      <w:r>
        <w:rPr>
          <w:rFonts w:cs="Times New Roman" w:ascii="Times New Roman" w:hAnsi="Times New Roman"/>
        </w:rPr>
        <w:t>Ройс крепко держал руку Кристен и, несмотря на ее сопротивление, подн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солгала мне, — холодно сказал он. — Ты сказала, что не понимаешь Гэлана, а сама говоришь со своей матерью на том же самом кельтском язы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Здесь нет ничего удивительного. Мы оба выучили этот язык у нее. Гэлан мой бр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иг?</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лгала, когда утверждала, что он мерт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действительно считала его погибшим. Прошло очень много времени, прежде чем он оправился после своих ранений и нашел меня. Но я не могла тебе сказать, кто он. Ты бы заковал его вместе с другими в цепи, если бы узнал, что он викинг. Он отпустил ее руку, вспомнив ее странное поведение в тот день, когда появился Гэлан, точнее говоря, Зелиг. Он положил свою руку на ее щеку, нежно погладил ее и, наклонившись к самому ее лицу, поцеловал в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жаль, — просто сказ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рогательно, — заметила Бренна. — Если вы покончили со своими ссорами и примирениями, то следовало бы выяснить еще один вопрос. Твой отец хочет крови этого сакс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так просто, — строго заметила Бренна. — Мне удалось ускользнуть от них и проникнуть сюда, потому что они заняты своим спором — Гаррик, Хьюг и твой брат, — и спорят они не о том, убить его или оставить в живых, а о том, кому из них принадлежит эта честь — отнять у него жиз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иг не будет настаивать на этом, — утверждала Кристен. — Он знает, как я отношусь к Рой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но когда он услышал, что тебя выпоро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то же самое! — нетерпеливо воскликнула Кристен. — Об этом и упоминать не стоит — два слабых удара. Он приказал это, потому что меня считали юношей. Как только он понял, что перед ним женщина, меня сразу отпуст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следовало бы рассказать об этом Зелигу сразу, вместо того чтобы ждать, когда ему расскажет Отер, который сам толком ничего не поня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обижалась на Ройса из-за этого. Ведь Торольф все знает. Ах, этот проклятый дядя Хьюг, который вскипает, как чайн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е в ярости, дорогая. И разве ты могла ожидать от них чего-нибудь другого? Представь себе: мы приезжаем сюда и узнаем, что тебя превратили в рабыню и ты вынуждена делить с ним постель, с этим человеком, который взял тебя в п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бью Зелига! — закричала Кристен. — Он ведь знает, что меня никто не принуждал. Почему же он ничего вам не сказал?</w:t>
      </w:r>
    </w:p>
    <w:p>
      <w:pPr>
        <w:pStyle w:val="Normal"/>
        <w:ind w:firstLine="567"/>
        <w:jc w:val="both"/>
        <w:rPr>
          <w:rFonts w:ascii="Times New Roman" w:hAnsi="Times New Roman" w:cs="Times New Roman"/>
        </w:rPr>
      </w:pPr>
      <w:r>
        <w:rPr>
          <w:rFonts w:cs="Times New Roman" w:ascii="Times New Roman" w:hAnsi="Times New Roman"/>
        </w:rPr>
        <w:t>Бренна улыбнулась такой горячности своей дочери. — Может, он в гневе выпустил это из виду. Но я рада слышать это. А теперь успокойся, дорогая. Твой гнев делу не поможет.</w:t>
      </w:r>
    </w:p>
    <w:p>
      <w:pPr>
        <w:pStyle w:val="Normal"/>
        <w:ind w:firstLine="567"/>
        <w:jc w:val="both"/>
        <w:rPr>
          <w:rFonts w:ascii="Times New Roman" w:hAnsi="Times New Roman" w:cs="Times New Roman"/>
        </w:rPr>
      </w:pPr>
      <w:r>
        <w:rPr>
          <w:rFonts w:cs="Times New Roman" w:ascii="Times New Roman" w:hAnsi="Times New Roman"/>
        </w:rPr>
        <w:t>Ройс спросил как можно спокой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я понимаю, вы освободили моих пленник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Бренна. — Это было нетрудно. Твоя крепость не так уж хорошо охраняется, са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сты и дозоры в ле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пали на них и обезвред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уб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екоторых пришлось убить, тут уж ничего не поделаешь. То же самое произошло с охраной у ворот. Единственно почему мы остались за крепостным валом, вместо того чтобы занять замок, это потому, что Кристен в доме. Пока она в твоих руках, у тебя все козыри. Но скоро все изменится, сак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зовут Ройс, — резко сказ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еня Бренна. И если уж мы называем друг друга по имени, то я хочу сказать тебе вот что: мне ничего не стоило убить тебя, пока ты спал, а дочь увести с со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мужчины хотят увидеть мою кровь, — гневно сказал он. — А ты что ж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не совсем отказалась от этой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 запротестова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 дорогая. Бог свидетель, я хотела смерти ему и его народу. Спустя многие годы я поняла, наконец, что чувствовал твой дед и почему хотел отомстить моему народу за то, что причинили твоему отцу, когда во время одного налета он был взят в плен. Я приехала сюда, потому что хотела мести, так, как и Ансельм, когда взял меня в пл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вы узнали, что мы зде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ткрылось из-за жены Иварра. Ты же знаешь, как легко она впадает в панику. Иварр проболтался ей об их планах идти к монастырю Юрро, и хотя она обещала держать язык за зубами, все же задолго до того, как мы рассчитывали встретить ваш корабль, прибежала к Гаррику и все ему рассказала. Когда мы обнаружили, что от монастыря Юрро остались только развалины, мы подумали было, что приехали напрасно, что вам удалось совершить задуманное, а мы слишком поспешили прийти к вам на выручку. Мы уже возвращались к своим корабл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ям? — прервал Ройс. — Так у вас не один кораб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 ответила Бренна. — Так что, если у тебя появится желание сразиться с нами, лучше сразу откажись от него. Мы готовы к бою лучше, чем ты, и привезли с собой больше сотни воинов.</w:t>
      </w:r>
    </w:p>
    <w:p>
      <w:pPr>
        <w:pStyle w:val="Normal"/>
        <w:ind w:firstLine="567"/>
        <w:jc w:val="both"/>
        <w:rPr>
          <w:rFonts w:ascii="Times New Roman" w:hAnsi="Times New Roman" w:cs="Times New Roman"/>
        </w:rPr>
      </w:pPr>
      <w:r>
        <w:rPr>
          <w:rFonts w:cs="Times New Roman" w:ascii="Times New Roman" w:hAnsi="Times New Roman"/>
        </w:rPr>
        <w:t>Кристен отыскала руку Рой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не будешь сражаться с моим отцом, Ройс?</w:t>
      </w:r>
    </w:p>
    <w:p>
      <w:pPr>
        <w:pStyle w:val="Normal"/>
        <w:ind w:firstLine="567"/>
        <w:jc w:val="both"/>
        <w:rPr/>
      </w:pPr>
      <w:r>
        <w:rPr>
          <w:rFonts w:cs="Times New Roman" w:ascii="Times New Roman" w:hAnsi="Times New Roman"/>
        </w:rPr>
        <w:t>Вместо ответа он пробормотал нечто невразумительное. Бренна тоже буркнула что-то под н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нет выбора, даже если бы он и захотел, — добавила она, обращаясь не столько к Кристен, сколько к Рой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до сражения, конечно, дело не дойдет, — уверенно, как о деле решенном, сказала Кристен.</w:t>
      </w:r>
    </w:p>
    <w:p>
      <w:pPr>
        <w:pStyle w:val="Normal"/>
        <w:ind w:firstLine="567"/>
        <w:jc w:val="both"/>
        <w:rPr>
          <w:rFonts w:ascii="Times New Roman" w:hAnsi="Times New Roman" w:cs="Times New Roman"/>
        </w:rPr>
      </w:pPr>
      <w:r>
        <w:rPr>
          <w:rFonts w:cs="Times New Roman" w:ascii="Times New Roman" w:hAnsi="Times New Roman"/>
        </w:rPr>
        <w:t>Она поднялась с кровати, завернувшись в одея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о Боже, мама, дай я на тебя посмотрю! Оставайся там, где ты сейчас.</w:t>
      </w:r>
    </w:p>
    <w:p>
      <w:pPr>
        <w:pStyle w:val="Normal"/>
        <w:ind w:firstLine="567"/>
        <w:jc w:val="both"/>
        <w:rPr>
          <w:rFonts w:ascii="Times New Roman" w:hAnsi="Times New Roman" w:cs="Times New Roman"/>
        </w:rPr>
      </w:pPr>
      <w:r>
        <w:rPr>
          <w:rFonts w:cs="Times New Roman" w:ascii="Times New Roman" w:hAnsi="Times New Roman"/>
        </w:rPr>
        <w:t>Она взяла свечу и вышла, чтобы зажечь от нее факел.</w:t>
      </w:r>
    </w:p>
    <w:p>
      <w:pPr>
        <w:pStyle w:val="Normal"/>
        <w:ind w:firstLine="567"/>
        <w:jc w:val="both"/>
        <w:rPr>
          <w:rFonts w:ascii="Times New Roman" w:hAnsi="Times New Roman" w:cs="Times New Roman"/>
        </w:rPr>
      </w:pPr>
      <w:r>
        <w:rPr>
          <w:rFonts w:cs="Times New Roman" w:ascii="Times New Roman" w:hAnsi="Times New Roman"/>
        </w:rPr>
        <w:t>Ройс схватил свою одежду и начал быстро одев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ты сказала, почему меня хотели убить, Бренна. А теперь скажи, почему ты этого не сдел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сама была в плену и меня тоже превратили в рабыню. И все же я смогла полюбить человека, которому меня продали, вернее, преподнесли в качестве подарка. Сегодня Гаррик мой супруг. Он приехал сюда не как викинг, а как оскорбленный отец. И тебе придется разговаривать с ним как с отцом, дочь которого обесчест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 бы сейчас напасть на тебя, Бренна. И тогда у меня было бы два заложника, за которых я мог бы получить, что мне угодно.</w:t>
      </w:r>
    </w:p>
    <w:p>
      <w:pPr>
        <w:pStyle w:val="Normal"/>
        <w:ind w:firstLine="567"/>
        <w:jc w:val="both"/>
        <w:rPr>
          <w:rFonts w:ascii="Times New Roman" w:hAnsi="Times New Roman" w:cs="Times New Roman"/>
        </w:rPr>
      </w:pPr>
      <w:r>
        <w:rPr>
          <w:rFonts w:cs="Times New Roman" w:ascii="Times New Roman" w:hAnsi="Times New Roman"/>
        </w:rPr>
        <w:t>В темноте послышался тихий сме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воем месте я даже не пыталась бы это сделать.</w:t>
      </w:r>
    </w:p>
    <w:p>
      <w:pPr>
        <w:pStyle w:val="Normal"/>
        <w:ind w:firstLine="567"/>
        <w:jc w:val="both"/>
        <w:rPr/>
      </w:pPr>
      <w:r>
        <w:rPr>
          <w:rFonts w:cs="Times New Roman" w:ascii="Times New Roman" w:hAnsi="Times New Roman"/>
        </w:rPr>
        <w:t>Он не успел ответить, так как в дверях показался свет и появилась Кристен. В ее руке горел фак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да спрячь ты эту штуковину, — сказала она с укором. — Он не будет нападать на тебя.</w:t>
      </w:r>
    </w:p>
    <w:p>
      <w:pPr>
        <w:pStyle w:val="Normal"/>
        <w:ind w:firstLine="567"/>
        <w:jc w:val="both"/>
        <w:rPr>
          <w:rFonts w:ascii="Times New Roman" w:hAnsi="Times New Roman" w:cs="Times New Roman"/>
        </w:rPr>
      </w:pPr>
      <w:r>
        <w:rPr>
          <w:rFonts w:cs="Times New Roman" w:ascii="Times New Roman" w:hAnsi="Times New Roman"/>
        </w:rPr>
        <w:t>При свете факела Ройс заметил в руках женщины опасно поблескивающий арбалет, направленный ему в грудь. Он явно был взят не из его коллекции. Бренна, стало быть, привезла его с собой.</w:t>
      </w:r>
    </w:p>
    <w:p>
      <w:pPr>
        <w:pStyle w:val="Normal"/>
        <w:ind w:firstLine="567"/>
        <w:jc w:val="both"/>
        <w:rPr>
          <w:rFonts w:ascii="Times New Roman" w:hAnsi="Times New Roman" w:cs="Times New Roman"/>
        </w:rPr>
      </w:pPr>
      <w:r>
        <w:rPr>
          <w:rFonts w:cs="Times New Roman" w:ascii="Times New Roman" w:hAnsi="Times New Roman"/>
        </w:rPr>
        <w:t>Он расхохотался над собственной глупостью. По всей вероятности, он недооценивал Бренну. Его ожидало бы большее разочарование, попытайся он разоружить ее в темноте.</w:t>
      </w:r>
    </w:p>
    <w:p>
      <w:pPr>
        <w:pStyle w:val="Normal"/>
        <w:ind w:firstLine="567"/>
        <w:jc w:val="both"/>
        <w:rPr>
          <w:rFonts w:ascii="Times New Roman" w:hAnsi="Times New Roman" w:cs="Times New Roman"/>
        </w:rPr>
      </w:pPr>
      <w:r>
        <w:rPr>
          <w:rFonts w:cs="Times New Roman" w:ascii="Times New Roman" w:hAnsi="Times New Roman"/>
        </w:rPr>
        <w:t>Кристен мрачно смотрел на него, заметив его руку на рукояти меча. Он улыбнулся и в знак того, что сдается, поднял руки.</w:t>
      </w:r>
    </w:p>
    <w:p>
      <w:pPr>
        <w:pStyle w:val="Normal"/>
        <w:ind w:firstLine="567"/>
        <w:jc w:val="both"/>
        <w:rPr>
          <w:rFonts w:ascii="Times New Roman" w:hAnsi="Times New Roman" w:cs="Times New Roman"/>
        </w:rPr>
      </w:pPr>
      <w:r>
        <w:rPr>
          <w:rFonts w:cs="Times New Roman" w:ascii="Times New Roman" w:hAnsi="Times New Roman"/>
        </w:rPr>
        <w:t>Потом он наблюдал, как мать и дочь приветствуют друг друга. Кристен бросилась в раскрытые объятия Бренны. Она была значительно выше матери.</w:t>
      </w:r>
    </w:p>
    <w:p>
      <w:pPr>
        <w:pStyle w:val="Normal"/>
        <w:ind w:firstLine="567"/>
        <w:jc w:val="both"/>
        <w:rPr>
          <w:rFonts w:ascii="Times New Roman" w:hAnsi="Times New Roman" w:cs="Times New Roman"/>
        </w:rPr>
      </w:pPr>
      <w:r>
        <w:rPr>
          <w:rFonts w:cs="Times New Roman" w:ascii="Times New Roman" w:hAnsi="Times New Roman"/>
        </w:rPr>
        <w:t>Ройс удивленно покачал головой. Неужели эта женщина мать Кристен? Она была очень маленького роста, стройная, изящная; тонкая фигура затянута в шелковое черное платье, длинные черные, как смоль, волосы заплетены в косу, ниспадавшую на спину. Ее нежные серые глаза скользили по лицу Кристен, которое она держала в своих ладонях. У Бренны был такой же цвет волос и кожи, как у Зелига, поэтому Ройс подумал, что Кристен, наверное, больше похожа на отца. Но все же в лице ее было много общего с матерью. Бренна была прекрасна и выглядела так молодо, что трудно было предположить, будто у нее уже взрослые де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еще не объяснила мне, как вы нас нашли, — сказала в этот момент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рин вчера прочесал все вокруг и обнаружил замок. Потом он увидел наших людей, работавших на валу. Мы спрятались в лесу, чтобы дождаться но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мама, ты даже не представляешь себе, как я рада видеть тебя! — сказала Кристен, все еще крепко державшая мать в своих объятиях. — Я в последнее время так ужасно себя чувствовала, потому что знала, что теперь, когда приближается зима, вы с нетерпением ждали возвращения корабля, и я представляю себе, как бы вы волновались, если бы он не при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поэтому была так расстроена? — недовольно спросил Ройс.</w:t>
      </w:r>
    </w:p>
    <w:p>
      <w:pPr>
        <w:pStyle w:val="Normal"/>
        <w:ind w:firstLine="567"/>
        <w:jc w:val="both"/>
        <w:rPr>
          <w:rFonts w:ascii="Times New Roman" w:hAnsi="Times New Roman" w:cs="Times New Roman"/>
        </w:rPr>
      </w:pPr>
      <w:r>
        <w:rPr>
          <w:rFonts w:cs="Times New Roman" w:ascii="Times New Roman" w:hAnsi="Times New Roman"/>
        </w:rPr>
        <w:t>Кристен бросила взгляд в его сторону и сказала с раскаянием в голо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очень жаль, что я тебе ничего не сказала, Ройс, но ты бы все равно не смог мне помоч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л... ну, да ладно, хорошо, — сказал он обиженно. — Но в следующий раз ты уж, пожалуйста, ничего от меня не утаивай и предоставь мне самому решать, смогу я тебе помочь или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нет больше времени выяснять свои разногласия, дети мои, — заметила Бренна. — Вы должны ответить на мой вопрос, и без промедления. Скажи-ка, Ройс, ты собираешься жениться на моей доче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 закричала Кристен. — Ты не должна задавать ему таких вопро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же? Ведь мне нужно знать, — настаивала Бренна. — У меня в руках должны быть какие-то аргументы, чтобы усмирить твоего отца, хотя, может, уже и поздно и вряд ли что-то удастся исправ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соглашусь на такой принудительный брак, — гордо сказала Кристен. — И кроме того, у него уже есть невеста. Он не может жениться на мне.</w:t>
      </w:r>
    </w:p>
    <w:p>
      <w:pPr>
        <w:pStyle w:val="Normal"/>
        <w:ind w:firstLine="567"/>
        <w:jc w:val="both"/>
        <w:rPr>
          <w:rFonts w:ascii="Times New Roman" w:hAnsi="Times New Roman" w:cs="Times New Roman"/>
        </w:rPr>
      </w:pPr>
      <w:r>
        <w:rPr>
          <w:rFonts w:cs="Times New Roman" w:ascii="Times New Roman" w:hAnsi="Times New Roman"/>
        </w:rPr>
        <w:t>Бренна удивленно посмотрела на Ройса. О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лвка, о которой ты говоришь, уже расторгну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 воскликнула Кристен. — К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ва дня назад я уезжал, я был в Рэдвуде, чтобы поговорить с отцом Корлисс. Он не был особенно разочарован, потому что я предложил в жены его сыну Вильбурту леди Даррел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это имел ввиду, когда говорил, что у тебя для меня сюрпр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юрпризом должна стать для тебя наша свадьба. Хотя я не был уверен до конца, что ты согласишься. Только хитростью мне удалось добиться, чтобы ты призналась в своей любви ко мне, и с тех пор я больше ничего подобного от тебя не слыш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йствительно собирался жениться на мне?</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ойс! — Она так стремительно бросилась ему на шею, что он упал на кр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действительно любишь мою дочь? — вмешалась Бренна, делая вид, что не замечает, как они целую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 обернулась к ней Кристен. — Я никогда не слышала от него ничего подобного, а сейчас — о Господи! — сейчас он заявляет об этом только потому, что ты здесь, да и то под нажимом обстоятельств. Разве мо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лчи, родная! У меня нет времени разбираться в этих тонкостях. Кроме того, в том, что он не сказал тебе об этом раньше, моей вины нет. И все же мне хотелось бы из его собственных уст услышать, как он к тебе относится.</w:t>
      </w:r>
    </w:p>
    <w:p>
      <w:pPr>
        <w:pStyle w:val="Normal"/>
        <w:ind w:firstLine="567"/>
        <w:jc w:val="both"/>
        <w:rPr>
          <w:rFonts w:ascii="Times New Roman" w:hAnsi="Times New Roman" w:cs="Times New Roman"/>
        </w:rPr>
      </w:pPr>
      <w:r>
        <w:rPr>
          <w:rFonts w:cs="Times New Roman" w:ascii="Times New Roman" w:hAnsi="Times New Roman"/>
        </w:rPr>
        <w:t>Ройс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изнание не считается, потому что тебя вынудили его сделать, — недовольно сказала Кристен.</w:t>
      </w:r>
    </w:p>
    <w:p>
      <w:pPr>
        <w:pStyle w:val="Normal"/>
        <w:ind w:firstLine="567"/>
        <w:jc w:val="both"/>
        <w:rPr>
          <w:rFonts w:ascii="Times New Roman" w:hAnsi="Times New Roman" w:cs="Times New Roman"/>
        </w:rPr>
      </w:pPr>
      <w:r>
        <w:rPr>
          <w:rFonts w:cs="Times New Roman" w:ascii="Times New Roman" w:hAnsi="Times New Roman"/>
        </w:rPr>
        <w:t>Он взял ее за подбородок и взглянул прямо 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ействительно считаешь, что меня можно заставить сделать такое признание, негодница? Нет, я в самом деле очень люблю тебя.</w:t>
      </w:r>
    </w:p>
    <w:p>
      <w:pPr>
        <w:pStyle w:val="Normal"/>
        <w:ind w:firstLine="567"/>
        <w:jc w:val="both"/>
        <w:rPr>
          <w:rFonts w:ascii="Times New Roman" w:hAnsi="Times New Roman" w:cs="Times New Roman"/>
        </w:rPr>
      </w:pPr>
      <w:r>
        <w:rPr>
          <w:rFonts w:cs="Times New Roman" w:ascii="Times New Roman" w:hAnsi="Times New Roman"/>
        </w:rPr>
        <w:t>Бренна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ему отцу тоже понадобилось много времени, пока он не сделал мне такое признание, Кристен.</w:t>
      </w:r>
    </w:p>
    <w:p>
      <w:pPr>
        <w:pStyle w:val="Normal"/>
        <w:ind w:firstLine="567"/>
        <w:jc w:val="both"/>
        <w:rPr>
          <w:rFonts w:ascii="Times New Roman" w:hAnsi="Times New Roman" w:cs="Times New Roman"/>
        </w:rPr>
      </w:pPr>
      <w:r>
        <w:rPr>
          <w:rFonts w:cs="Times New Roman" w:ascii="Times New Roman" w:hAnsi="Times New Roman"/>
        </w:rPr>
        <w:t>Кристен довольно улыбалась. Она даже не слышала, что говорила мать, но Ройс не мог не замечать присутствия постороннего человека в тот момент, когда ему особенно хотелось остаться с Кристен наедине.</w:t>
      </w:r>
    </w:p>
    <w:p>
      <w:pPr>
        <w:pStyle w:val="Normal"/>
        <w:ind w:firstLine="567"/>
        <w:jc w:val="both"/>
        <w:rPr>
          <w:rFonts w:ascii="Times New Roman" w:hAnsi="Times New Roman" w:cs="Times New Roman"/>
        </w:rPr>
      </w:pPr>
      <w:r>
        <w:rPr>
          <w:rFonts w:cs="Times New Roman" w:ascii="Times New Roman" w:hAnsi="Times New Roman"/>
        </w:rPr>
        <w:t>Однако он справился наконец с нахлынувшими на него чувствами и трезвым голосом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же тепер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я получила ответы на свои вопросы, я должна исчезнуть так же незаметно, как и пришла. Будем надеяться, что мне удастся образумить мужч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енна!</w:t>
      </w:r>
    </w:p>
    <w:p>
      <w:pPr>
        <w:pStyle w:val="Normal"/>
        <w:ind w:firstLine="567"/>
        <w:jc w:val="both"/>
        <w:rPr>
          <w:rFonts w:ascii="Times New Roman" w:hAnsi="Times New Roman" w:cs="Times New Roman"/>
        </w:rPr>
      </w:pPr>
      <w:r>
        <w:rPr>
          <w:rFonts w:cs="Times New Roman" w:ascii="Times New Roman" w:hAnsi="Times New Roman"/>
        </w:rPr>
        <w:t>Ройс заметил, как вздрогнули обе женщины при звуке зычного голоса, раздавшегося за окном. Ройсу стало не по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я ведь знала, что нельзя рассчитывать на то, будто я смогу скрыться от него незамеченной даже на несколько мин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енна, ответь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вой отец? — осторожно спросил Рой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тоже говорит по-кельт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дь тебе уже однажды рассказывала, что его мать христианка. Она тоже была кельтка, котор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с, тебе следует как можно быстрее отправиться вниз. Гаррик, вероятно, разбудил всех твоих людей. Позаботься о том, чтобы все они безоружными покинули дом, иначе их могут заставить сделать это силой.</w:t>
      </w:r>
    </w:p>
    <w:p>
      <w:pPr>
        <w:pStyle w:val="Normal"/>
        <w:ind w:firstLine="567"/>
        <w:jc w:val="both"/>
        <w:rPr>
          <w:rFonts w:ascii="Times New Roman" w:hAnsi="Times New Roman" w:cs="Times New Roman"/>
        </w:rPr>
      </w:pPr>
      <w:r>
        <w:rPr>
          <w:rFonts w:cs="Times New Roman" w:ascii="Times New Roman" w:hAnsi="Times New Roman"/>
        </w:rPr>
        <w:t>Она не стала дожидаться, чтобы убедиться в том, выполнил ли он ее указание, а поспешила к окну и прокричала вни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и Бога, викинг! Что ты кричишь так, что весь дом дрожит. Я здесь, и со мной все в порядке. Кристен тоже здесь. Нет! Тебе не нужно подниматься сюда, Гаррик! Я сама спущусь сейчас к тебе.</w:t>
      </w:r>
    </w:p>
    <w:p>
      <w:pPr>
        <w:pStyle w:val="Normal"/>
        <w:ind w:firstLine="567"/>
        <w:jc w:val="both"/>
        <w:rPr>
          <w:rFonts w:ascii="Times New Roman" w:hAnsi="Times New Roman" w:cs="Times New Roman"/>
        </w:rPr>
      </w:pPr>
      <w:r>
        <w:rPr>
          <w:rFonts w:cs="Times New Roman" w:ascii="Times New Roman" w:hAnsi="Times New Roman"/>
        </w:rPr>
        <w:t>Кристен, вышедшая на улицу вместе с матерью, увидела более сотни викингов в шлемах, с мечами и топорами, ждавших лишь приказа взять дом приступом. Ей оставалось только молиться, чтобы Ройс не послал своих людей в бой. У них не было ни малейшего шанс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4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Торольф, ты не можешь думать так на самом деле. Дай мне с ним поговорить.</w:t>
      </w:r>
    </w:p>
    <w:p>
      <w:pPr>
        <w:pStyle w:val="Normal"/>
        <w:ind w:firstLine="567"/>
        <w:jc w:val="both"/>
        <w:rPr>
          <w:rFonts w:ascii="Times New Roman" w:hAnsi="Times New Roman" w:cs="Times New Roman"/>
        </w:rPr>
      </w:pPr>
      <w:r>
        <w:rPr>
          <w:rFonts w:cs="Times New Roman" w:ascii="Times New Roman" w:hAnsi="Times New Roman"/>
        </w:rPr>
        <w:t>Было раннее утро, и в доме стояла тишина. Женщины тихонько плакали и молились. Мужчины торжественно приводили оружие в порядок, готовясь к бою.</w:t>
      </w:r>
    </w:p>
    <w:p>
      <w:pPr>
        <w:pStyle w:val="Normal"/>
        <w:ind w:firstLine="567"/>
        <w:jc w:val="both"/>
        <w:rPr>
          <w:rFonts w:ascii="Times New Roman" w:hAnsi="Times New Roman" w:cs="Times New Roman"/>
        </w:rPr>
      </w:pPr>
      <w:r>
        <w:rPr>
          <w:rFonts w:cs="Times New Roman" w:ascii="Times New Roman" w:hAnsi="Times New Roman"/>
        </w:rPr>
        <w:t>Бренна снова отправилась к Гаррику, но он не позволил ей вернуться в дом и вместо нее послал Торольфа, чтобы сообщить саксам о решении викингов, которые снова удалились за пределы замка. Кристен и Ройс готовы были услышать что угодно — ультиматум, предупреждение о нападении, но только не то, что сообщил им сейчас Торольф.</w:t>
      </w:r>
    </w:p>
    <w:p>
      <w:pPr>
        <w:pStyle w:val="Normal"/>
        <w:ind w:firstLine="567"/>
        <w:jc w:val="both"/>
        <w:rPr>
          <w:rFonts w:ascii="Times New Roman" w:hAnsi="Times New Roman" w:cs="Times New Roman"/>
        </w:rPr>
      </w:pPr>
      <w:r>
        <w:rPr>
          <w:rFonts w:cs="Times New Roman" w:ascii="Times New Roman" w:hAnsi="Times New Roman"/>
        </w:rPr>
        <w:t>Кристен стояла рядом с Ройсом в дверях. Торольф явился безоружный, но настроенный весьма решительно. Его внушительная нижняя челюсть стала еще больше и отчетливо свидетельствовала о самых серьезных намерениях дядюшки Хьюга, чьи указания он пришел выполнять. Торольф разговаривал только с Кристен, предоставив ей самой решать, что переводить для Ройса. Пока она ему ничего не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можешь пойти сейчас со мной, если хочешь с ним повидаться, — откровенно сказал Торольф. — Но, если ты покинешь дом, Ройс потеряет своего единственного заложника и лишится своего единственного шанса. Я не думаю, чтобы ты этого хот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иведи его сюда сам.</w:t>
      </w:r>
    </w:p>
    <w:p>
      <w:pPr>
        <w:pStyle w:val="Normal"/>
        <w:ind w:firstLine="567"/>
        <w:jc w:val="both"/>
        <w:rPr>
          <w:rFonts w:ascii="Times New Roman" w:hAnsi="Times New Roman" w:cs="Times New Roman"/>
        </w:rPr>
      </w:pPr>
      <w:r>
        <w:rPr>
          <w:rFonts w:cs="Times New Roman" w:ascii="Times New Roman" w:hAnsi="Times New Roman"/>
        </w:rPr>
        <w:t>Торольф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ридет. Он не верит ни одному сак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ведь приш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ишь. — Он подмигнул ей и добавил: — Но я доверяю твоим способностям удержать этого мужчину от того, чтобы он перерезал мне глотку. У твоего отца не было возможности убедиться, какую власть ты имеешь над этим человеком, а я это прекрасно знаю.</w:t>
      </w:r>
    </w:p>
    <w:p>
      <w:pPr>
        <w:pStyle w:val="Normal"/>
        <w:ind w:firstLine="567"/>
        <w:jc w:val="both"/>
        <w:rPr>
          <w:rFonts w:ascii="Times New Roman" w:hAnsi="Times New Roman" w:cs="Times New Roman"/>
        </w:rPr>
      </w:pPr>
      <w:r>
        <w:rPr>
          <w:rFonts w:cs="Times New Roman" w:ascii="Times New Roman" w:hAnsi="Times New Roman"/>
        </w:rPr>
        <w:t>Она ответила расстро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ты и прав, пока речь идет о мелочах, а не о безопасности его народа.</w:t>
      </w:r>
    </w:p>
    <w:p>
      <w:pPr>
        <w:pStyle w:val="Normal"/>
        <w:ind w:firstLine="567"/>
        <w:jc w:val="both"/>
        <w:rPr/>
      </w:pPr>
      <w:r>
        <w:rPr>
          <w:rFonts w:cs="Times New Roman" w:ascii="Times New Roman" w:hAnsi="Times New Roman"/>
        </w:rPr>
        <w:t>Однако Торольфа не так-то легко было запугать. Если бы ему суждено было быть убитым, это бы уже произошло. Сакс стоял рядом с ним с ничего не выражающим лицом. Казалось, он даже не торопится узнать, о чем они так бурно спор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наконец ты ему скажешь? — спросил Торольф. — Если я начну ему все объяснять, он может неправильно понять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Торольф! Этого просто нельзя допустить! Я люблю их обоих. Для меня не может быть победителя и побежденно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думаю, что это сейчас кого-то волнует. Шестнадцать человек из нас были порабощены и работали на этих саксов. Не все, конечно, жаждут мести. Некоторые даже охотно остались бы здесь и обосновались на долгое время, если бы им дали эту возможность как свободным людям. Но даже те, кто не хочет мести, должны считаться с желанием своих отцов и братьев, которые специально приехали сюда, чтобы отомстить за ни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 несправедливо! — воскликнула она. — Ведь они сами пришли сюда, чтобы ограбить монастырь сакс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они не поним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 А разве моя мать не разговаривала с отц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долго беседовали друг с другом — вернее, спорили. И только после этого было принято такое реш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оя мать одобрила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овсем наоборот. Но ее слова значат сейчас так же мало, как и твои. Все подчинены твоему дяде, ведь он ярл. Последнее слово было за ним, и он согласился. Для поединка все выбрали твоего отца, так как считают, что у него больше всех оснований иметь зуб на этого сакса, ведь в деле замешана ты. А теперь, Кристен, расскажи ему все. Время не ждет.</w:t>
      </w:r>
    </w:p>
    <w:p>
      <w:pPr>
        <w:pStyle w:val="Normal"/>
        <w:ind w:firstLine="567"/>
        <w:jc w:val="both"/>
        <w:rPr>
          <w:rFonts w:ascii="Times New Roman" w:hAnsi="Times New Roman" w:cs="Times New Roman"/>
        </w:rPr>
      </w:pPr>
      <w:r>
        <w:rPr>
          <w:rFonts w:cs="Times New Roman" w:ascii="Times New Roman" w:hAnsi="Times New Roman"/>
        </w:rPr>
        <w:t>Она посмотрела на Ройса. В лице ее не было ни кровинки. В глазах застыла величайшая скорбь. Где же взять силы, чтобы сказать ему об этом? И все же сказать придется. Да поможет ей Бог, но этот день станет для них всех роковым и повергнет в глубокое несчастье.</w:t>
      </w:r>
    </w:p>
    <w:p>
      <w:pPr>
        <w:pStyle w:val="Normal"/>
        <w:ind w:firstLine="567"/>
        <w:jc w:val="both"/>
        <w:rPr>
          <w:rFonts w:ascii="Times New Roman" w:hAnsi="Times New Roman" w:cs="Times New Roman"/>
        </w:rPr>
      </w:pPr>
      <w:r>
        <w:rPr>
          <w:rFonts w:cs="Times New Roman" w:ascii="Times New Roman" w:hAnsi="Times New Roman"/>
        </w:rPr>
        <w:t>Голос ее звучал глух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вызывают на поединок, Ройс. Они назначили тебе противника, и тебе придется сражаться с ним. Если ты окажешься победителем, они уйдут.</w:t>
      </w:r>
    </w:p>
    <w:p>
      <w:pPr>
        <w:pStyle w:val="Normal"/>
        <w:ind w:firstLine="567"/>
        <w:jc w:val="both"/>
        <w:rPr>
          <w:rFonts w:ascii="Times New Roman" w:hAnsi="Times New Roman" w:cs="Times New Roman"/>
        </w:rPr>
      </w:pPr>
      <w:r>
        <w:rPr>
          <w:rFonts w:cs="Times New Roman" w:ascii="Times New Roman" w:hAnsi="Times New Roman"/>
        </w:rPr>
        <w:t>Улыбаясь, он ответил ей словами, которые оскорбляли все ее чув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это самое лучшее из всего, что я ожидал. Почему ты на меня так смотришь? Ты боишься, что я могу проигр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сключено, — жалобно отв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опустим. И что же будет, если я окажусь побежденным?</w:t>
      </w:r>
    </w:p>
    <w:p>
      <w:pPr>
        <w:pStyle w:val="Normal"/>
        <w:ind w:firstLine="567"/>
        <w:jc w:val="both"/>
        <w:rPr>
          <w:rFonts w:ascii="Times New Roman" w:hAnsi="Times New Roman" w:cs="Times New Roman"/>
        </w:rPr>
      </w:pPr>
      <w:r>
        <w:rPr>
          <w:rFonts w:cs="Times New Roman" w:ascii="Times New Roman" w:hAnsi="Times New Roman"/>
        </w:rPr>
        <w:t>Он излучал уверенность в себе. Она не могла смотреть ему 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буду находиться все еще здесь, в качестве заложницы Альдена. Наши люди подчинены моему дяде Хьюгу. Он не думает, что ты убьешь меня, но, что касается других саксов, то такой уверенности у него нет. Хьюг не станет ставить мою жизнь на карту. Как только они получат меня, они тотчас же уедут. Твой народ так или иначе в безопас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ни угрожают только мне ли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икинг лучше умрет на поле брани, чем даст себя поработить. Попасть в плен для них — бесчестье. Ты навязал им то, что они ненавидят более всего на св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если я выиграю бой, они смирятся с эти?</w:t>
      </w:r>
    </w:p>
    <w:p>
      <w:pPr>
        <w:pStyle w:val="Normal"/>
        <w:ind w:firstLine="567"/>
        <w:jc w:val="both"/>
        <w:rPr/>
      </w:pPr>
      <w:r>
        <w:rPr>
          <w:rFonts w:cs="Times New Roman" w:ascii="Times New Roman" w:hAnsi="Times New Roman"/>
        </w:rPr>
        <w:t xml:space="preserve">— </w:t>
      </w:r>
      <w:r>
        <w:rPr>
          <w:rFonts w:cs="Times New Roman" w:ascii="Times New Roman" w:hAnsi="Times New Roman"/>
        </w:rPr>
        <w:t>Они воины, Ройс. Они сражаются от скуки или из-за малейшего оскорбления. Причины для них не имеют значения. На наших праздниках люди погибают из-за мелочей, ссоры начинаются с невинного спора. Друг сражается с другом — любой вызов на поединок доставляет им удовольствие. Но победителя чествуют всегда как самого достойного мужчину. Они выставят против тебя своего самого лучшего воина. Они не думают, что ты сможешь победить его, но, если вдруг тебе это удастся, ты докажешь свою силу и тебя будут уважать.</w:t>
      </w:r>
    </w:p>
    <w:p>
      <w:pPr>
        <w:pStyle w:val="Normal"/>
        <w:ind w:firstLine="567"/>
        <w:jc w:val="both"/>
        <w:rPr>
          <w:rFonts w:ascii="Times New Roman" w:hAnsi="Times New Roman" w:cs="Times New Roman"/>
        </w:rPr>
      </w:pPr>
      <w:r>
        <w:rPr>
          <w:rFonts w:cs="Times New Roman" w:ascii="Times New Roman" w:hAnsi="Times New Roman"/>
        </w:rPr>
        <w:t>Он прикоснулся пальцем к ее подбородку и заставил взглянуть на н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тебя что-то беспокоит. Ты не хочешь, чтобы я принял вызов?</w:t>
      </w:r>
    </w:p>
    <w:p>
      <w:pPr>
        <w:pStyle w:val="Normal"/>
        <w:ind w:firstLine="567"/>
        <w:jc w:val="both"/>
        <w:rPr>
          <w:rFonts w:ascii="Times New Roman" w:hAnsi="Times New Roman" w:cs="Times New Roman"/>
        </w:rPr>
      </w:pPr>
      <w:r>
        <w:rPr>
          <w:rFonts w:cs="Times New Roman" w:ascii="Times New Roman" w:hAnsi="Times New Roman"/>
        </w:rPr>
        <w:t>Она простон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ты просто не можешь себе позволить. Моя мать уже сказала им, что ты не причинишь мне зла. Мой дядюшка Хьюг тоже убежден в этом. Если ты не согласишься на поединок, Ройс, то они возьмут приступом замок. У тебя нет другого выхода, если тебе дорог твой наро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чему они не напали на меня сразу, а вызвали на поединок? Это очень благородно, Кристен. Не беспокойся, я не проиграю.</w:t>
      </w:r>
    </w:p>
    <w:p>
      <w:pPr>
        <w:pStyle w:val="Normal"/>
        <w:ind w:firstLine="567"/>
        <w:jc w:val="both"/>
        <w:rPr>
          <w:rFonts w:ascii="Times New Roman" w:hAnsi="Times New Roman" w:cs="Times New Roman"/>
        </w:rPr>
      </w:pPr>
      <w:r>
        <w:rPr>
          <w:rFonts w:cs="Times New Roman" w:ascii="Times New Roman" w:hAnsi="Times New Roman"/>
        </w:rPr>
        <w:t>Она всхлипнула, отвернулась от него и быстро побежала вверх по лестнице. Ройс в недоумении смотрел ей вслед, пока она не скрылась на верхнем этаже. Потом он подозрительно посмотрел на Торольф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ей сказал? Почему она так расстроена?</w:t>
      </w:r>
    </w:p>
    <w:p>
      <w:pPr>
        <w:pStyle w:val="Normal"/>
        <w:ind w:firstLine="567"/>
        <w:jc w:val="both"/>
        <w:rPr>
          <w:rFonts w:ascii="Times New Roman" w:hAnsi="Times New Roman" w:cs="Times New Roman"/>
        </w:rPr>
      </w:pPr>
      <w:r>
        <w:rPr>
          <w:rFonts w:cs="Times New Roman" w:ascii="Times New Roman" w:hAnsi="Times New Roman"/>
        </w:rPr>
        <w:t>У Торольфа мозги плавились от напряжения, когда он пытался проследить за их быстрой беседой. Потом, как только он понял, что сакс готов принять вызов, он отказался вникнуть в детали их разговора. Но Ройс сам должен был понять состояние Кристен, ее реакция на события была, по мнению Торольфа, совершенно естественной. Тогда что же Ройс имеет в виду?</w:t>
      </w:r>
    </w:p>
    <w:p>
      <w:pPr>
        <w:pStyle w:val="Normal"/>
        <w:ind w:firstLine="567"/>
        <w:jc w:val="both"/>
        <w:rPr>
          <w:rFonts w:ascii="Times New Roman" w:hAnsi="Times New Roman" w:cs="Times New Roman"/>
        </w:rPr>
      </w:pPr>
      <w:r>
        <w:rPr>
          <w:rFonts w:cs="Times New Roman" w:ascii="Times New Roman" w:hAnsi="Times New Roman"/>
        </w:rPr>
        <w:t>Торольф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рик злится на Зелига... Корабль потерял... Кристен привел здесь... Будет сражаться, как сошел с ума...</w:t>
      </w:r>
    </w:p>
    <w:p>
      <w:pPr>
        <w:pStyle w:val="Normal"/>
        <w:ind w:firstLine="567"/>
        <w:jc w:val="both"/>
        <w:rPr>
          <w:rFonts w:ascii="Times New Roman" w:hAnsi="Times New Roman" w:cs="Times New Roman"/>
        </w:rPr>
      </w:pPr>
      <w:r>
        <w:rPr>
          <w:rFonts w:cs="Times New Roman" w:ascii="Times New Roman" w:hAnsi="Times New Roman"/>
        </w:rPr>
        <w:t>Ройс совсем был сбит с толку этими фразами на ломанном языке. Может быть, Кристен была вне себя от страха за брата? Наверное, так и есть. Если эти волнения прибавились к ее неуверенности за исход поединка между ними и его противником, то все поня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ридет ваш человек? —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меешь время, только чтоб готов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дет уже вооруженный?</w:t>
      </w:r>
    </w:p>
    <w:p>
      <w:pPr>
        <w:pStyle w:val="Normal"/>
        <w:ind w:firstLine="567"/>
        <w:jc w:val="both"/>
        <w:rPr/>
      </w:pPr>
      <w:r>
        <w:rPr>
          <w:rFonts w:cs="Times New Roman" w:ascii="Times New Roman" w:hAnsi="Times New Roman"/>
        </w:rPr>
        <w:t xml:space="preserve">— </w:t>
      </w:r>
      <w:r>
        <w:rPr>
          <w:rFonts w:cs="Times New Roman" w:ascii="Times New Roman" w:hAnsi="Times New Roman"/>
        </w:rPr>
        <w:t>Да.</w:t>
      </w:r>
    </w:p>
    <w:p>
      <w:pPr>
        <w:pStyle w:val="Normal"/>
        <w:ind w:firstLine="567"/>
        <w:jc w:val="both"/>
        <w:rPr>
          <w:rFonts w:ascii="Times New Roman" w:hAnsi="Times New Roman" w:cs="Times New Roman"/>
        </w:rPr>
      </w:pPr>
      <w:r>
        <w:rPr>
          <w:rFonts w:cs="Times New Roman" w:ascii="Times New Roman" w:hAnsi="Times New Roman"/>
        </w:rPr>
        <w:t>Ройс отослал Торольфа коротким кивком. Своему слуге он приказал принести из его комнаты боевое снаряжение, а сам в это время разговаривал с Альденом. Он сообщил ему о вызове и дал указание на тот случай, если он, вопреки ожиданиям, проиграет бой. Потом он надел шлем и кольчугу. Альден еще натачивал меч, когда с улицы донесся сигнал.</w:t>
      </w:r>
    </w:p>
    <w:p>
      <w:pPr>
        <w:pStyle w:val="Normal"/>
        <w:ind w:firstLine="567"/>
        <w:jc w:val="both"/>
        <w:rPr>
          <w:rFonts w:ascii="Times New Roman" w:hAnsi="Times New Roman" w:cs="Times New Roman"/>
        </w:rPr>
      </w:pPr>
      <w:r>
        <w:rPr>
          <w:rFonts w:cs="Times New Roman" w:ascii="Times New Roman" w:hAnsi="Times New Roman"/>
        </w:rPr>
        <w:t>Ройс вышел из дома и остановился в дверях. В одной руке он держал меч, в другой — щит. Все викинги стояли во дворе замка, но они расположились ближе к валу и в знак того, что они всего лишь зрители, сложили свои щиты и мечи у ног. Увидев это, Ройс приказал своим людям, что один за другим вышли из дома, снять оружие. Он увидел мать Кристен, которая стояла, ухватившись за руку гигантского мужчины с широченной грудью. Уж не отец ли это Кристен?</w:t>
      </w:r>
    </w:p>
    <w:p>
      <w:pPr>
        <w:pStyle w:val="Normal"/>
        <w:ind w:firstLine="567"/>
        <w:jc w:val="both"/>
        <w:rPr>
          <w:rFonts w:ascii="Times New Roman" w:hAnsi="Times New Roman" w:cs="Times New Roman"/>
        </w:rPr>
      </w:pPr>
      <w:r>
        <w:rPr>
          <w:rFonts w:cs="Times New Roman" w:ascii="Times New Roman" w:hAnsi="Times New Roman"/>
        </w:rPr>
        <w:t>Но у Ройса не было времени на размышления, так как его внимание привлек соперник, находившийся в нескольких шагах от него. Он был очень высок, наверное, даже несколько выше Ройса. Он стоял, широко расставив свои мощные ноги, на которых были надеты кожаные гамаши. Помимо них на нем был всего лишь конической формы шлем с длинным забралом, почти целиком скрывавшим его лицо. На широкой груди и плоском животе играли мускулы. Руки были подобны мощным булавам. Широкие золотые браслеты, украшенные орнаментом с драконами, посередине меча выступал шип сантиметров пять длиной. Его двусторонний меч был совершенством кузнечного искусства и мог бы стать предметом гордости самого требовательного воина. Рукоять меча была богато украшена золотом и драгоценными камнями.</w:t>
      </w:r>
    </w:p>
    <w:p>
      <w:pPr>
        <w:pStyle w:val="Normal"/>
        <w:ind w:firstLine="567"/>
        <w:jc w:val="both"/>
        <w:rPr>
          <w:rFonts w:ascii="Times New Roman" w:hAnsi="Times New Roman" w:cs="Times New Roman"/>
        </w:rPr>
      </w:pPr>
      <w:r>
        <w:rPr>
          <w:rFonts w:cs="Times New Roman" w:ascii="Times New Roman" w:hAnsi="Times New Roman"/>
        </w:rPr>
        <w:t>Все это Ройс отметил беглым взглядом. Оголенная грудь воина была знаком презрения к противнику, и это сразу бросалось в глаза. Поэтому Ройс позвал Альдена, чтобы тот помог и ему снять кольчу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свихнулся? — удивился Альд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ольчуга может оказаться для меня дополнительным грузом, и тогда у него будет преимущество — ему легче будет двигаться. Я не думаю, что это будет короткий поединок, и не хочу давать ему такое преимущество.</w:t>
      </w:r>
    </w:p>
    <w:p>
      <w:pPr>
        <w:pStyle w:val="Normal"/>
        <w:ind w:firstLine="567"/>
        <w:jc w:val="both"/>
        <w:rPr>
          <w:rFonts w:ascii="Times New Roman" w:hAnsi="Times New Roman" w:cs="Times New Roman"/>
        </w:rPr>
      </w:pPr>
      <w:r>
        <w:rPr>
          <w:rFonts w:cs="Times New Roman" w:ascii="Times New Roman" w:hAnsi="Times New Roman"/>
        </w:rPr>
        <w:t>Викинги издали приветственный голос, увидев, что и Ройс тоже обнажил грудь. Его противник остановился и ждал. Наконец Альден снова протянул Ройсу щит, и Ройс пошел на человека, который желал его смерти и которого он должен был убить, но вдруг остановился, как вкопанный, увидев аквамариновые глаза, уставившиеся на него из-под шлема. Ройс издал громкое проклятие и отступил на шаг. Потом он выругался еще раз и бросил меч на землю между ними.</w:t>
      </w:r>
    </w:p>
    <w:p>
      <w:pPr>
        <w:pStyle w:val="Normal"/>
        <w:ind w:firstLine="567"/>
        <w:jc w:val="both"/>
        <w:rPr>
          <w:rFonts w:ascii="Times New Roman" w:hAnsi="Times New Roman" w:cs="Times New Roman"/>
        </w:rPr>
      </w:pPr>
      <w:r>
        <w:rPr>
          <w:rFonts w:cs="Times New Roman" w:ascii="Times New Roman" w:hAnsi="Times New Roman"/>
        </w:rPr>
        <w:t>Гаррик тоже опустил свой меч.</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р! Она разве тебе ничего не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сражаться с тобой! — гневно воскликнул Ройс. — Я не могу доставить ей столько гор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то, единственная причина, по которой ты не хочешь сражаться?</w:t>
      </w:r>
    </w:p>
    <w:p>
      <w:pPr>
        <w:pStyle w:val="Normal"/>
        <w:ind w:firstLine="567"/>
        <w:jc w:val="both"/>
        <w:rPr>
          <w:rFonts w:ascii="Times New Roman" w:hAnsi="Times New Roman" w:cs="Times New Roman"/>
        </w:rPr>
      </w:pPr>
      <w:r>
        <w:rPr>
          <w:rFonts w:cs="Times New Roman" w:ascii="Times New Roman" w:hAnsi="Times New Roman"/>
        </w:rPr>
        <w:t>Его тон был настолько оскорбительным, что Ройс явно услышал в нем подозрение в трусости. Он снова было схватились за меч, но перед его мысленным взором возникло измученное лицо Кристен, и ему пришлось с силой сжать руки в кулаки, чтобы подавить в себе желание поднять оружие.</w:t>
      </w:r>
    </w:p>
    <w:p>
      <w:pPr>
        <w:pStyle w:val="Normal"/>
        <w:ind w:firstLine="567"/>
        <w:jc w:val="both"/>
        <w:rPr>
          <w:rFonts w:ascii="Times New Roman" w:hAnsi="Times New Roman" w:cs="Times New Roman"/>
        </w:rPr>
      </w:pPr>
      <w:r>
        <w:rPr>
          <w:rFonts w:cs="Times New Roman" w:ascii="Times New Roman" w:hAnsi="Times New Roman"/>
        </w:rPr>
        <w:t>Вышли мне другого противника, — с трудом выдавил Ройс из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имеру, этого медведя, который стоит рядом с твоей же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й брат не готов для такого поединка, с противником твоей комплекции и твоего возраста, хотя он сам в этом никогда не признается. Ты будешь сражаться или со мной, или ни с кем. Или, может быть, моя дочь забыла сказать тебе, что произойдет, если ты откажешься биться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а сказала мне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днимай свой меч, сакс! Ты знаешь, что у тебя нет выб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уверен, что ты сам не слишком стар для поединка со мной, викинг? — спросил Ройс с издевкой. — Ведь я ежедневно тренируюсь со своими воинами, чтобы подготовить их для войны с вашими братьями, датчанами. И, кроме того, насколько я знаю, ты не воин, а всего-навсего куп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 — продолжал Гаррик издевательским тоном. — Вот это да! Наконец ты бросаешь мне настоящий вызов. Готовься, парень! Через секунду я изрублю тебя на куски.</w:t>
      </w:r>
    </w:p>
    <w:p>
      <w:pPr>
        <w:pStyle w:val="Normal"/>
        <w:ind w:firstLine="567"/>
        <w:jc w:val="both"/>
        <w:rPr>
          <w:rFonts w:ascii="Times New Roman" w:hAnsi="Times New Roman" w:cs="Times New Roman"/>
        </w:rPr>
      </w:pPr>
      <w:r>
        <w:rPr>
          <w:rFonts w:cs="Times New Roman" w:ascii="Times New Roman" w:hAnsi="Times New Roman"/>
        </w:rPr>
        <w:t>Ройс схватил свой меч, взметнул его и обрушил со всей силой слева на Гаррика. У него действительно была лишь секунда, и уже на его щит обрушился первый удар противника. Едва он успел обрести равновесие, как последовал второй, еще более мощный удар.</w:t>
      </w:r>
    </w:p>
    <w:p>
      <w:pPr>
        <w:pStyle w:val="Normal"/>
        <w:ind w:firstLine="567"/>
        <w:jc w:val="both"/>
        <w:rPr>
          <w:rFonts w:ascii="Times New Roman" w:hAnsi="Times New Roman" w:cs="Times New Roman"/>
        </w:rPr>
      </w:pPr>
      <w:r>
        <w:rPr>
          <w:rFonts w:cs="Times New Roman" w:ascii="Times New Roman" w:hAnsi="Times New Roman"/>
        </w:rPr>
        <w:t>Бренна была права. Отец Кристен жаждал крови соблазнителя своей дочери. Он ни на секунду не прекращал атаку, обрушивая на Ройса удар за ударом, и все дальше теснил его назад. Ни один датчанин, с которым приходилось сражаться Ройсу, не вел себя во время боя так безжалостно. Но ни у одного датчанина и не было повода для такого поединка. Ройс сражался в первую очередь не с викингом, а с оскорбленным отцом. Для него настал час расплаты за каждую ночь, проведенную с Кристен.</w:t>
      </w:r>
    </w:p>
    <w:p>
      <w:pPr>
        <w:pStyle w:val="Normal"/>
        <w:ind w:firstLine="567"/>
        <w:jc w:val="both"/>
        <w:rPr/>
      </w:pPr>
      <w:r>
        <w:rPr>
          <w:rFonts w:cs="Times New Roman" w:ascii="Times New Roman" w:hAnsi="Times New Roman"/>
        </w:rPr>
        <w:t>Кристен же, окаменев от горя, стояла у окна в комнате Ройса на верхнем этаже и, затаив дыхание, следила за поединком. Эти минуты доставляли ей ужасные мучения, но она не могла отвести глаз с поля битвы. Сердце ее обрывалось десятки раз, когда было похоже на то, что Ройсу не удастся вовремя поднять свой щит или же когда щит выпадал из его рук и клинок отца угрожающе приближался к нему — но не меньшее волнение охватывало ее и тогда, когда Ройс начинал молотить по щиту ее отца.</w:t>
      </w:r>
    </w:p>
    <w:p>
      <w:pPr>
        <w:pStyle w:val="Normal"/>
        <w:ind w:firstLine="567"/>
        <w:jc w:val="both"/>
        <w:rPr>
          <w:rFonts w:ascii="Times New Roman" w:hAnsi="Times New Roman" w:cs="Times New Roman"/>
        </w:rPr>
      </w:pPr>
      <w:r>
        <w:rPr>
          <w:rFonts w:cs="Times New Roman" w:ascii="Times New Roman" w:hAnsi="Times New Roman"/>
        </w:rPr>
        <w:t>Они стояли друг против друга, и удар обрушивался за ударом. Кристен до крови кусала губы, чтобы не закричать, когда ситуация принимала угрожающий оборот. Чем же все это кончится? Сколько это может продолжаться, пока...</w:t>
      </w:r>
    </w:p>
    <w:p>
      <w:pPr>
        <w:pStyle w:val="Normal"/>
        <w:ind w:firstLine="567"/>
        <w:jc w:val="both"/>
        <w:rPr>
          <w:rFonts w:ascii="Times New Roman" w:hAnsi="Times New Roman" w:cs="Times New Roman"/>
        </w:rPr>
      </w:pPr>
      <w:r>
        <w:rPr>
          <w:rFonts w:cs="Times New Roman" w:ascii="Times New Roman" w:hAnsi="Times New Roman"/>
        </w:rPr>
        <w:t>Удар невероятной силы свалил Ройса на землю. Гаррик подбежал к нему с правой стороны, споткнулся о его ноги и тоже растянулся на земле. Ройсу удалось подняться первым, и он спокойно мог нанести викингу смертельный удар. Но он этого не сделал, а вместо того воткнул меч в землю и сорвал с себя шл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еня хватит! — закричал он. — А то я и убить бы тебя мог.</w:t>
      </w:r>
    </w:p>
    <w:p>
      <w:pPr>
        <w:pStyle w:val="Normal"/>
        <w:ind w:firstLine="567"/>
        <w:jc w:val="both"/>
        <w:rPr>
          <w:rFonts w:ascii="Times New Roman" w:hAnsi="Times New Roman" w:cs="Times New Roman"/>
        </w:rPr>
      </w:pPr>
      <w:r>
        <w:rPr>
          <w:rFonts w:cs="Times New Roman" w:ascii="Times New Roman" w:hAnsi="Times New Roman"/>
        </w:rPr>
        <w:t>Гаррик медленно поднялся. Он приставил острие своего меча к груди Ройса, подержал его так несколько мучительных секунд и тоже воткнул в землю. Затем он также сорвал с себя шлем, и копна густых золотых волос рассыпалась по его плеч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было бы глупо продолжать бой. В конце концов я тоже не собираюсь убивать тебя. Но вот это я могу сделать без всяких сомнений.</w:t>
      </w:r>
    </w:p>
    <w:p>
      <w:pPr>
        <w:pStyle w:val="Normal"/>
        <w:ind w:firstLine="567"/>
        <w:jc w:val="both"/>
        <w:rPr>
          <w:rFonts w:ascii="Times New Roman" w:hAnsi="Times New Roman" w:cs="Times New Roman"/>
        </w:rPr>
      </w:pPr>
      <w:r>
        <w:rPr>
          <w:rFonts w:cs="Times New Roman" w:ascii="Times New Roman" w:hAnsi="Times New Roman"/>
        </w:rPr>
        <w:t>С этими словами Гаррик с такой силой ударил Ройса в подбородок, что тот не устоял и рухнул на землю. Ройс быстро повернулся и, уже вставая, всей тяжестью своего плеча двинул Гаррика в живот. Они вполне серьезно продолжили борьбу, на этот раз не мечами, а кулаками молотя друг друга.</w:t>
      </w:r>
    </w:p>
    <w:p>
      <w:pPr>
        <w:pStyle w:val="Normal"/>
        <w:ind w:firstLine="567"/>
        <w:jc w:val="both"/>
        <w:rPr>
          <w:rFonts w:ascii="Times New Roman" w:hAnsi="Times New Roman" w:cs="Times New Roman"/>
        </w:rPr>
      </w:pPr>
      <w:r>
        <w:rPr>
          <w:rFonts w:cs="Times New Roman" w:ascii="Times New Roman" w:hAnsi="Times New Roman"/>
        </w:rPr>
        <w:t>Кристен от облегчения заплакала. Бренна же отвернулась, чтобы скрыть свои слезы. Обе женщины улыбались, так как знали, что этот бой уже не может иметь смертельного исхода. Что касается викингов, то им было все равно, какими средствами ведется поединок. Они криками подбадривали своего бойца, а люди Ройса тоже довольно вопили, когда ему удавалось нанести меткий и весомый удар.</w:t>
      </w:r>
    </w:p>
    <w:p>
      <w:pPr>
        <w:pStyle w:val="Normal"/>
        <w:ind w:firstLine="567"/>
        <w:jc w:val="both"/>
        <w:rPr>
          <w:rFonts w:ascii="Times New Roman" w:hAnsi="Times New Roman" w:cs="Times New Roman"/>
        </w:rPr>
      </w:pPr>
      <w:r>
        <w:rPr>
          <w:rFonts w:cs="Times New Roman" w:ascii="Times New Roman" w:hAnsi="Times New Roman"/>
        </w:rPr>
        <w:t>Когда наконец, спустя немало времени, бой был завершен, Ройс не мог даже голову поднять. Гаррика, стоявшего перед ним на коленях, уже чествовали как победителя, как вдруг Ройс подмял его под себя, и оба остались неподвижно лежать на земле.</w:t>
      </w:r>
    </w:p>
    <w:p>
      <w:pPr>
        <w:pStyle w:val="Normal"/>
        <w:ind w:firstLine="567"/>
        <w:jc w:val="both"/>
        <w:rPr>
          <w:rFonts w:ascii="Times New Roman" w:hAnsi="Times New Roman" w:cs="Times New Roman"/>
        </w:rPr>
      </w:pPr>
      <w:r>
        <w:rPr>
          <w:rFonts w:cs="Times New Roman" w:ascii="Times New Roman" w:hAnsi="Times New Roman"/>
        </w:rPr>
        <w:t>На площади наступила тишина. Многие уже стали сомневаться в том, что герои поединка остались в живых.</w:t>
      </w:r>
    </w:p>
    <w:p>
      <w:pPr>
        <w:pStyle w:val="Normal"/>
        <w:ind w:firstLine="567"/>
        <w:jc w:val="both"/>
        <w:rPr>
          <w:rFonts w:ascii="Times New Roman" w:hAnsi="Times New Roman" w:cs="Times New Roman"/>
        </w:rPr>
      </w:pPr>
      <w:r>
        <w:rPr>
          <w:rFonts w:cs="Times New Roman" w:ascii="Times New Roman" w:hAnsi="Times New Roman"/>
        </w:rPr>
        <w:t>Кристен не дала никому времени на раздумья. Она подбежала к неподвижно лежавшим борцам и распорядилась внести обоих в дом. Когда ни один сакс не пошевельнулся, чтобы выполнить ее приказ, она пронзила Альдена гневн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ставляй меня пожалеть о том, что я тебя простила, сакс! А ну-ка, подгони их!</w:t>
      </w:r>
    </w:p>
    <w:p>
      <w:pPr>
        <w:pStyle w:val="Normal"/>
        <w:ind w:firstLine="567"/>
        <w:jc w:val="both"/>
        <w:rPr>
          <w:rFonts w:ascii="Times New Roman" w:hAnsi="Times New Roman" w:cs="Times New Roman"/>
        </w:rPr>
      </w:pPr>
      <w:r>
        <w:rPr>
          <w:rFonts w:cs="Times New Roman" w:ascii="Times New Roman" w:hAnsi="Times New Roman"/>
        </w:rPr>
        <w:t>Он повиновался, и Кристен поспешила поднять с земли мечи противников. В этот момент к ней подошли дядя и остальные викинги. При их приближении она грозно потрясла одним из меч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ончено, дядюшка Хьюг! — гневно предупредила она его. — Я выхожу замуж за этого сакса, и горе тому, кто посмеет помешать мне в этом. Он сражался за право потребовать мира. Дайте ему то, что он завоевал.</w:t>
      </w:r>
    </w:p>
    <w:p>
      <w:pPr>
        <w:pStyle w:val="Normal"/>
        <w:ind w:firstLine="567"/>
        <w:jc w:val="both"/>
        <w:rPr>
          <w:rFonts w:ascii="Times New Roman" w:hAnsi="Times New Roman" w:cs="Times New Roman"/>
        </w:rPr>
      </w:pPr>
      <w:r>
        <w:rPr>
          <w:rFonts w:cs="Times New Roman" w:ascii="Times New Roman" w:hAnsi="Times New Roman"/>
        </w:rPr>
        <w:t>Хьюг громко расхохотался, запрокинув голову. Он так сильно хлопнул Бренну по спине, что та закач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а мать, такова и дочь! Не так ли, Бренна? Да поможет нам всем святой Один! Теперь на нашем побережье рождаются женщины совсем другого склада, не то что раньше.</w:t>
      </w:r>
    </w:p>
    <w:p>
      <w:pPr>
        <w:pStyle w:val="Normal"/>
        <w:ind w:firstLine="567"/>
        <w:jc w:val="both"/>
        <w:rPr>
          <w:rFonts w:ascii="Times New Roman" w:hAnsi="Times New Roman" w:cs="Times New Roman"/>
        </w:rPr>
      </w:pPr>
      <w:r>
        <w:rPr>
          <w:rFonts w:cs="Times New Roman" w:ascii="Times New Roman" w:hAnsi="Times New Roman"/>
        </w:rPr>
        <w:t>Бренна обернулась и гневно посмотрела на деверя.</w:t>
      </w:r>
    </w:p>
    <w:p>
      <w:pPr>
        <w:pStyle w:val="Normal"/>
        <w:ind w:firstLine="567"/>
        <w:jc w:val="both"/>
        <w:rPr/>
      </w:pPr>
      <w:r>
        <w:rPr>
          <w:rFonts w:cs="Times New Roman" w:ascii="Times New Roman" w:hAnsi="Times New Roman"/>
        </w:rPr>
        <w:t xml:space="preserve">— </w:t>
      </w:r>
      <w:r>
        <w:rPr>
          <w:rFonts w:cs="Times New Roman" w:ascii="Times New Roman" w:hAnsi="Times New Roman"/>
        </w:rPr>
        <w:t>Ты, бык рогатый! Разве она пережила бы все ужасы здешней жизни, если бы я не научила ее всему, что нужно женщине в таких условиях? Дай ей ответ, Хьюг, которого она от тебя ждет.</w:t>
      </w:r>
    </w:p>
    <w:p>
      <w:pPr>
        <w:pStyle w:val="Normal"/>
        <w:ind w:firstLine="567"/>
        <w:jc w:val="both"/>
        <w:rPr/>
      </w:pPr>
      <w:r>
        <w:rPr>
          <w:rFonts w:cs="Times New Roman" w:ascii="Times New Roman" w:hAnsi="Times New Roman"/>
        </w:rPr>
        <w:t>Тот с улыбкой посмотрел на племянн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вой супруг достойно вел себя в бою. Он заслуживает ми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все уед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не раньше, чем сыграем достойную свадьбу.</w:t>
      </w:r>
    </w:p>
    <w:p>
      <w:pPr>
        <w:pStyle w:val="Normal"/>
        <w:ind w:firstLine="567"/>
        <w:jc w:val="both"/>
        <w:rPr/>
      </w:pPr>
      <w:r>
        <w:rPr>
          <w:rFonts w:cs="Times New Roman" w:ascii="Times New Roman" w:hAnsi="Times New Roman"/>
        </w:rPr>
        <w:t>Кристен улыбнулась, а затем разразилась громким смехом и бросилась к дядюшке Хьюгу, в его могучие объяти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4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аконец-то у Ройса перестали болеть все его кости, но он еще не был уверен, что сможет передвигаться на своих двоих, если поднимется с постели. Со времени поединка прошло три дня, и состояние его заметно улучшилось, но никогда в своей жизни он не чувствовал себя так паршиво. Какое-то время ему казалось, что у него ни одной целой кости не осталось. И в самом деле, у него было несколько переломов, и Кристен пришлось накладывать твердую повязку ему на грудь, чтобы скорее срастались ребра.</w:t>
      </w:r>
    </w:p>
    <w:p>
      <w:pPr>
        <w:pStyle w:val="Normal"/>
        <w:ind w:firstLine="567"/>
        <w:jc w:val="both"/>
        <w:rPr>
          <w:rFonts w:ascii="Times New Roman" w:hAnsi="Times New Roman" w:cs="Times New Roman"/>
        </w:rPr>
      </w:pPr>
      <w:r>
        <w:rPr>
          <w:rFonts w:cs="Times New Roman" w:ascii="Times New Roman" w:hAnsi="Times New Roman"/>
        </w:rPr>
        <w:t>Вообще-то ему и не нужно было подниматься с постели. Он и так прекрасно знал, что происходит в доме. Казалось, в его комнате побывали уже все обитатели и гости Виндхёрста. Его люди приходили, чтобы справиться о его здоровье, а соотечественники Кристен — чтобы познакомиться с человеком, который женится на их светлокожей красавице.</w:t>
      </w:r>
    </w:p>
    <w:p>
      <w:pPr>
        <w:pStyle w:val="Normal"/>
        <w:ind w:firstLine="567"/>
        <w:jc w:val="both"/>
        <w:rPr/>
      </w:pPr>
      <w:r>
        <w:rPr>
          <w:rFonts w:cs="Times New Roman" w:ascii="Times New Roman" w:hAnsi="Times New Roman"/>
        </w:rPr>
        <w:t>Особенно часто приходила Даррелл, потому что с появлением викингов она находилась в состоянии, граничащем с истерикой. Альден по-королевски развлекался всем происходящим. Но самое большое впечатление гости произвели на Мечан. Она приходила к Ройсу и, захлебываясь от восторга, рассказывала ему о том, что дядя Кристен, Хьюг, обещал показать ей свой викингский корабль. Перемену, которая, произошла, благодаря Кристен, с его сестрой, иначе как чудом нельзя было назвать. Но разве эта девушка не изменила и его самого?</w:t>
      </w:r>
    </w:p>
    <w:p>
      <w:pPr>
        <w:pStyle w:val="Normal"/>
        <w:ind w:firstLine="567"/>
        <w:jc w:val="both"/>
        <w:rPr>
          <w:rFonts w:ascii="Times New Roman" w:hAnsi="Times New Roman" w:cs="Times New Roman"/>
        </w:rPr>
      </w:pPr>
      <w:r>
        <w:rPr>
          <w:rFonts w:cs="Times New Roman" w:ascii="Times New Roman" w:hAnsi="Times New Roman"/>
        </w:rPr>
        <w:t>Иногда он спрашивал себя: не судьба ли это захотела исправить свою ошибку и во искупление того, что во время первого нападения викингов она отняла у него любимую жену, во время второго послала ему Кристен? Ей удалось целиком заполнить окружавшую его в течение долгих лет пустоту и вернуть его к жизни. Он теперь почти не вспоминал о Роне. Когда же пытался представить ее себе, видел синие аквамариновые глаза и рассыпающиеся золотые волосы. И Кристен любила его. И это после всего, что он ей причинил. Она действительно его любила. Этому он не переставал удивляться.</w:t>
      </w:r>
    </w:p>
    <w:p>
      <w:pPr>
        <w:pStyle w:val="Normal"/>
        <w:ind w:firstLine="567"/>
        <w:jc w:val="both"/>
        <w:rPr>
          <w:rFonts w:ascii="Times New Roman" w:hAnsi="Times New Roman" w:cs="Times New Roman"/>
        </w:rPr>
      </w:pPr>
      <w:r>
        <w:rPr>
          <w:rFonts w:cs="Times New Roman" w:ascii="Times New Roman" w:hAnsi="Times New Roman"/>
        </w:rPr>
        <w:t>Единственным человеком, еще не побывавшим в его комнате, был отец Кристен. Криво улыбаясь, Бренна рассказывала Ройсу, что Гаррик пока еще тоже не в состоянии подняться с постели. Это признание очень обрадовало Ройса — он хотел, чтобы старик пострадал также сильно, как и он. Он хотел увидеть его кровь — что ж, Ройс потерял достаточно крови. В общем, ему совсем не хотелось встречаться с этим безжалостным викингом до страшного суда.</w:t>
      </w:r>
    </w:p>
    <w:p>
      <w:pPr>
        <w:pStyle w:val="Normal"/>
        <w:ind w:firstLine="567"/>
        <w:jc w:val="both"/>
        <w:rPr>
          <w:rFonts w:ascii="Times New Roman" w:hAnsi="Times New Roman" w:cs="Times New Roman"/>
        </w:rPr>
      </w:pPr>
      <w:r>
        <w:rPr>
          <w:rFonts w:cs="Times New Roman" w:ascii="Times New Roman" w:hAnsi="Times New Roman"/>
        </w:rPr>
        <w:t>Однако, вопреки ожиданиям, страшный суд наступил уже через три дня. Кристен ворвалась в его комнату, чтобы предупредить, что ее отец появится здесь через несколько секунд. Ройс с наигранным ужасом спрятал лицо в подушку. Однако на самом деле ему и впрямь было не по себе. Кристен хихикнула и забрала у него подушку. И тут показался Гаррик. Он заполнил весь дверной проем.</w:t>
      </w:r>
    </w:p>
    <w:p>
      <w:pPr>
        <w:pStyle w:val="Normal"/>
        <w:ind w:firstLine="567"/>
        <w:jc w:val="both"/>
        <w:rPr>
          <w:rFonts w:ascii="Times New Roman" w:hAnsi="Times New Roman" w:cs="Times New Roman"/>
        </w:rPr>
      </w:pPr>
      <w:r>
        <w:rPr>
          <w:rFonts w:cs="Times New Roman" w:ascii="Times New Roman" w:hAnsi="Times New Roman"/>
        </w:rPr>
        <w:t>Ройс видел это великолепное тело в действии, теперь же ему впервые представилась возможность как следует разглядеть этого человека. Он, как и Бренна, выглядит гораздо моложе своих лет. Во всяком случае, никак нельзя было предположить, что его сын всего на каких-то пять-шесть лет младше Ройса.</w:t>
      </w:r>
    </w:p>
    <w:p>
      <w:pPr>
        <w:pStyle w:val="Normal"/>
        <w:ind w:firstLine="567"/>
        <w:jc w:val="both"/>
        <w:rPr>
          <w:rFonts w:ascii="Times New Roman" w:hAnsi="Times New Roman" w:cs="Times New Roman"/>
        </w:rPr>
      </w:pPr>
      <w:r>
        <w:rPr>
          <w:rFonts w:cs="Times New Roman" w:ascii="Times New Roman" w:hAnsi="Times New Roman"/>
        </w:rPr>
        <w:t>Ройсу было неловко, что его так здорово отделал человек, на добрых два десятка лет старше его, да еще и купец. Человек, который с возрастом должен был испытывать упадок сил. Еще хуже, однако, что этот человек смог раньше, чем он сам, оправиться от ран. Ройс очень точно оценивал свои силы, а человеку с возрастом Гаррика понадобилось бы по меньшей мере недели две провести в постели.</w:t>
      </w:r>
    </w:p>
    <w:p>
      <w:pPr>
        <w:pStyle w:val="Normal"/>
        <w:ind w:firstLine="567"/>
        <w:jc w:val="both"/>
        <w:rPr>
          <w:rFonts w:ascii="Times New Roman" w:hAnsi="Times New Roman" w:cs="Times New Roman"/>
        </w:rPr>
      </w:pPr>
      <w:r>
        <w:rPr>
          <w:rFonts w:cs="Times New Roman" w:ascii="Times New Roman" w:hAnsi="Times New Roman"/>
        </w:rPr>
        <w:t>И все же он был уже на ногах, прямой и несломленный. От многочисленных ран не осталось почти никаких следов: разве только шрам на губе, ссадина на щеке да легкая голубизна под глазом. Ройс пожалел, что не видел этот глаз, когда его украшал настоящий синяк. Мой Бог! Он обижался на викинга за то, что тот выздоровел раньше, чем он!</w:t>
      </w:r>
    </w:p>
    <w:p>
      <w:pPr>
        <w:pStyle w:val="Normal"/>
        <w:ind w:firstLine="567"/>
        <w:jc w:val="both"/>
        <w:rPr>
          <w:rFonts w:ascii="Times New Roman" w:hAnsi="Times New Roman" w:cs="Times New Roman"/>
        </w:rPr>
      </w:pPr>
      <w:r>
        <w:rPr>
          <w:rFonts w:cs="Times New Roman" w:ascii="Times New Roman" w:hAnsi="Times New Roman"/>
        </w:rPr>
        <w:t>На Гаррике был кожаный жилет и узкие бриджи. Сапоги из мягкой кожи были расшиты золотом и доставали почти до колен. Жилет украшали тоже золотые цепочки. Он был воистину живым олицетворением богатства. Чего стоила одна лишь золотая, величиной с кулак, пряжка его пояса. А золотые перстни с драгоценными камнями, поблескивавшие на пальцах, а массивный золотой медальон, поблескивающий на груди, не говоря уж о многочисленных браслетах на запястьях.</w:t>
      </w:r>
    </w:p>
    <w:p>
      <w:pPr>
        <w:pStyle w:val="Normal"/>
        <w:ind w:firstLine="567"/>
        <w:jc w:val="both"/>
        <w:rPr>
          <w:rFonts w:ascii="Times New Roman" w:hAnsi="Times New Roman" w:cs="Times New Roman"/>
        </w:rPr>
      </w:pPr>
      <w:r>
        <w:rPr>
          <w:rFonts w:cs="Times New Roman" w:ascii="Times New Roman" w:hAnsi="Times New Roman"/>
        </w:rPr>
        <w:t>Ройс с огорчением отметил про себя, что этот человек подавляет его, но не богатством и силой, а своей мрачной суровостью. И этот человек был отцом Кристен. Достаточно одного слова, произнесенного им, и Ройс навсегда потеряет ее.</w:t>
      </w:r>
    </w:p>
    <w:p>
      <w:pPr>
        <w:pStyle w:val="Normal"/>
        <w:ind w:firstLine="567"/>
        <w:jc w:val="both"/>
        <w:rPr>
          <w:rFonts w:ascii="Times New Roman" w:hAnsi="Times New Roman" w:cs="Times New Roman"/>
        </w:rPr>
      </w:pPr>
      <w:r>
        <w:rPr>
          <w:rFonts w:cs="Times New Roman" w:ascii="Times New Roman" w:hAnsi="Times New Roman"/>
        </w:rPr>
        <w:t>Свадебные торжества были уже в полном разгаре, что нарушало все традиции и обычаи, так как жених и невеста среди гостей не появлялись, к тому же Кристен еще не получила родительского благословения Пиршество началось, собственно, уже в день поединка. Хьюг Хаардрад объявил, что викингам нужно плыть до наступления холодов, которые значительно осложнили бы путешествие, поэтому они не могут позволить себе ждать, пока к Ройсу вернутся силы. Таким образом, свадебные торжества начались уже до официального объявления бракосочетания, ведь праздники у викингов продолжаются, как правило, много дней. А разве можно было допустить, чтобы у Кристен не было пышной свадьбы! Нет, как утверждал дядюшка Хьюг, такому не бывать!</w:t>
      </w:r>
    </w:p>
    <w:p>
      <w:pPr>
        <w:pStyle w:val="Normal"/>
        <w:ind w:firstLine="567"/>
        <w:jc w:val="both"/>
        <w:rPr>
          <w:rFonts w:ascii="Times New Roman" w:hAnsi="Times New Roman" w:cs="Times New Roman"/>
        </w:rPr>
      </w:pPr>
      <w:r>
        <w:rPr>
          <w:rFonts w:cs="Times New Roman" w:ascii="Times New Roman" w:hAnsi="Times New Roman"/>
        </w:rPr>
        <w:t>Все это давало Ройсу основания считать, что его брак с Кристен дело решенное. Но теперь, когда он увидел перед собой ее отца, он уже не был так уверен. Ему необходимо было получить у Гаррика согласие на брак, а, судя по виду этого человека, такого согласия он давать не собирался.</w:t>
      </w:r>
    </w:p>
    <w:p>
      <w:pPr>
        <w:pStyle w:val="Normal"/>
        <w:ind w:firstLine="567"/>
        <w:jc w:val="both"/>
        <w:rPr>
          <w:rFonts w:ascii="Times New Roman" w:hAnsi="Times New Roman" w:cs="Times New Roman"/>
        </w:rPr>
      </w:pPr>
      <w:r>
        <w:rPr>
          <w:rFonts w:cs="Times New Roman" w:ascii="Times New Roman" w:hAnsi="Times New Roman"/>
        </w:rPr>
        <w:t>То, что Кристен улыбалась, несколько успокоило его. Если уж она считала, что суровая мина на лице ее отца не означает ничего дурного, то, вероятно, страхи Ройса несколько преувеличены. В конце концов он вовсе не знал этого человека. Может, у него всегда такой грозный вид.</w:t>
      </w:r>
    </w:p>
    <w:p>
      <w:pPr>
        <w:pStyle w:val="Normal"/>
        <w:ind w:firstLine="567"/>
        <w:jc w:val="both"/>
        <w:rPr>
          <w:rFonts w:ascii="Times New Roman" w:hAnsi="Times New Roman" w:cs="Times New Roman"/>
        </w:rPr>
      </w:pPr>
      <w:r>
        <w:rPr>
          <w:rFonts w:cs="Times New Roman" w:ascii="Times New Roman" w:hAnsi="Times New Roman"/>
        </w:rPr>
        <w:t>Вслед за Гарриком показалась Бренна, которая слегка подтолкнула мужа, чтобы он наконец вошел. Она подошла к кровати и села рядом с Кристен на краешек. И у нее был довольно мрачный вид, отметил Ройс, когда ее серые глаза скользнули по его телу, неподвижно лежавшему на крова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моя дочь балует тебя, а ты этим пользуешься, — сказала Бренна неодобрительно. — Хватить валяться. Если уж мой муж встал на ноги, то ты и подавно мог бы сделать это, и гораздо раньше. Я хочу уже сегодня увидеть Кристен замужем.</w:t>
      </w:r>
    </w:p>
    <w:p>
      <w:pPr>
        <w:pStyle w:val="Normal"/>
        <w:ind w:firstLine="567"/>
        <w:jc w:val="both"/>
        <w:rPr>
          <w:rFonts w:ascii="Times New Roman" w:hAnsi="Times New Roman" w:cs="Times New Roman"/>
        </w:rPr>
      </w:pPr>
      <w:r>
        <w:rPr>
          <w:rFonts w:cs="Times New Roman" w:ascii="Times New Roman" w:hAnsi="Times New Roman"/>
        </w:rPr>
        <w:t>Серые глаза ее метнулись в сторону викинга, как бы желая удостовериться, не имеет ли он что-нибудь против этого заявления. Когда никаких возражений не последовало, у Ройса будто гора свалилась с плеч. И сразу же к нему вернулось его предубеждение к этому человеку.</w:t>
      </w:r>
    </w:p>
    <w:p>
      <w:pPr>
        <w:pStyle w:val="Normal"/>
        <w:ind w:firstLine="567"/>
        <w:jc w:val="both"/>
        <w:rPr>
          <w:rFonts w:ascii="Times New Roman" w:hAnsi="Times New Roman" w:cs="Times New Roman"/>
        </w:rPr>
      </w:pPr>
      <w:r>
        <w:rPr>
          <w:rFonts w:cs="Times New Roman" w:ascii="Times New Roman" w:hAnsi="Times New Roman"/>
        </w:rPr>
        <w:t>Он поднялся с кровати, собрал все силы, чтобы на лице его никак не отразилось, до какой степени ему бо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тел бы показаться невежливым и поднять твоего мужа раньше, чем он придет в норму. Поэтому мы так долго тянули со свадьб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йс! — воскликнула Кристен.</w:t>
      </w:r>
    </w:p>
    <w:p>
      <w:pPr>
        <w:pStyle w:val="Normal"/>
        <w:ind w:firstLine="567"/>
        <w:jc w:val="both"/>
        <w:rPr>
          <w:rFonts w:ascii="Times New Roman" w:hAnsi="Times New Roman" w:cs="Times New Roman"/>
        </w:rPr>
      </w:pPr>
      <w:r>
        <w:rPr>
          <w:rFonts w:cs="Times New Roman" w:ascii="Times New Roman" w:hAnsi="Times New Roman"/>
        </w:rPr>
        <w:t>Бренна усмехнулась и хотела что-то сказать, но муж опередил ее. Он откинул голову и громко расхохота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это серьезно, сакс? Если бы я это знал, я бы не позволил своей жене так долго развлекать меня в постели.</w:t>
      </w:r>
    </w:p>
    <w:p>
      <w:pPr>
        <w:pStyle w:val="Normal"/>
        <w:ind w:firstLine="567"/>
        <w:jc w:val="both"/>
        <w:rPr>
          <w:rFonts w:ascii="Times New Roman" w:hAnsi="Times New Roman" w:cs="Times New Roman"/>
        </w:rPr>
      </w:pPr>
      <w:r>
        <w:rPr>
          <w:rFonts w:cs="Times New Roman" w:ascii="Times New Roman" w:hAnsi="Times New Roman"/>
        </w:rPr>
        <w:t>Теперь Бренна фыркнула, а Кристен за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ва дерзких лгуна! Что мы будем с ними делать, мама?</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знаю, что будешь делать ты, — ответила Бренна, — Но если твой отец не прикусит язык, то он опять окажется в пост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едь мы только что оттуда, — ответил, ухмыляясь, Гаррик. — Но если ты хочешь продолжить...</w:t>
      </w:r>
    </w:p>
    <w:p>
      <w:pPr>
        <w:pStyle w:val="Normal"/>
        <w:ind w:firstLine="567"/>
        <w:jc w:val="both"/>
        <w:rPr>
          <w:rFonts w:ascii="Times New Roman" w:hAnsi="Times New Roman" w:cs="Times New Roman"/>
        </w:rPr>
      </w:pPr>
      <w:r>
        <w:rPr>
          <w:rFonts w:cs="Times New Roman" w:ascii="Times New Roman" w:hAnsi="Times New Roman"/>
        </w:rPr>
        <w:t>Кристен увидела, как покраснела Бренна, и отругала от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шу тебя, отец. Ведь Ройс не знает, что вы так шутите. Вы же его шокируе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сли уж это его так шокирует, тогда мне придется извиниться перед ним за то, что я двинул ему в зубы. Но я мог бы поклясться, что слышал, будто ты все лето провела у него в постели.</w:t>
      </w:r>
    </w:p>
    <w:p>
      <w:pPr>
        <w:pStyle w:val="Normal"/>
        <w:ind w:firstLine="567"/>
        <w:jc w:val="both"/>
        <w:rPr>
          <w:rFonts w:ascii="Times New Roman" w:hAnsi="Times New Roman" w:cs="Times New Roman"/>
        </w:rPr>
      </w:pPr>
      <w:r>
        <w:rPr>
          <w:rFonts w:cs="Times New Roman" w:ascii="Times New Roman" w:hAnsi="Times New Roman"/>
        </w:rPr>
        <w:t>И если до этого Ройс был еще не очень шокирован, то теперь не знал, куда деться. Он видел, как покраснела Кристен, и почувствовал, что краска подступает к его щекам. С Гаррика мгновенно слетела его насмешливость, и он вновь посерьезнел. Теперь Ройсу стало понятно, откуда у Кристен такая частая смена настро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ты уже попытался убить меня за это, — неприязненно сказал Ройс Гаррику — Если ты все еще тешишь себя этой мысл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удь идиотом, — обрезал Гаррик. — Разве мог я тебя убить, после того, как Бренна сказала мне, как наша дочь к тебе относ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Торольф мне об этом не сказал?! — воскликнула Кристе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ты рассказала обо всем саксу? — Гаррик покачал головой. — Нет, Крис, чтобы все остались довольны, нужно было все сделать так, как мы и сделали. И, кроме того, он все же заслужил хорошую взбучку.</w:t>
      </w:r>
    </w:p>
    <w:p>
      <w:pPr>
        <w:pStyle w:val="Normal"/>
        <w:ind w:firstLine="567"/>
        <w:jc w:val="both"/>
        <w:rPr>
          <w:rFonts w:ascii="Times New Roman" w:hAnsi="Times New Roman" w:cs="Times New Roman"/>
        </w:rPr>
      </w:pPr>
      <w:r>
        <w:rPr>
          <w:rFonts w:cs="Times New Roman" w:ascii="Times New Roman" w:hAnsi="Times New Roman"/>
        </w:rPr>
        <w:t>Бренна вздохнула.</w:t>
      </w:r>
    </w:p>
    <w:p>
      <w:pPr>
        <w:pStyle w:val="Normal"/>
        <w:ind w:firstLine="567"/>
        <w:jc w:val="both"/>
        <w:rPr/>
      </w:pPr>
      <w:r>
        <w:rPr>
          <w:rFonts w:cs="Times New Roman" w:ascii="Times New Roman" w:hAnsi="Times New Roman"/>
        </w:rPr>
        <w:t xml:space="preserve">— </w:t>
      </w:r>
      <w:r>
        <w:rPr>
          <w:rFonts w:cs="Times New Roman" w:ascii="Times New Roman" w:hAnsi="Times New Roman"/>
        </w:rPr>
        <w:t>Твой отец забыл свою собственную молодость, дорогая. — Она бросила на Гаррика многозначительный взгляд и улыбнулась Кристен. — Речь идет не о том, что он с тобой спал, а о том, что он не женился на тебе раньше. Нам обоим это не нравится, и поэтому мы хотим исправить кое-что задним числом.</w:t>
      </w:r>
    </w:p>
    <w:p>
      <w:pPr>
        <w:pStyle w:val="Normal"/>
        <w:ind w:firstLine="567"/>
        <w:jc w:val="both"/>
        <w:rPr>
          <w:rFonts w:ascii="Times New Roman" w:hAnsi="Times New Roman" w:cs="Times New Roman"/>
        </w:rPr>
      </w:pPr>
      <w:r>
        <w:rPr>
          <w:rFonts w:cs="Times New Roman" w:ascii="Times New Roman" w:hAnsi="Times New Roman"/>
        </w:rPr>
        <w:t>И все же Ройс хотел получить благословение от отца Кристен. Он должен был услышать его из уст самого Гарр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благословляешь нас? — обратился он к нему.</w:t>
      </w:r>
    </w:p>
    <w:p>
      <w:pPr>
        <w:pStyle w:val="Normal"/>
        <w:ind w:firstLine="567"/>
        <w:jc w:val="both"/>
        <w:rPr/>
      </w:pPr>
      <w:r>
        <w:rPr>
          <w:rFonts w:cs="Times New Roman" w:ascii="Times New Roman" w:hAnsi="Times New Roman"/>
        </w:rPr>
        <w:t>Бренна стукнула мужа кулаком в ребро, так как ответ прозвучал не сра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выпалил он, наконец.</w:t>
      </w:r>
    </w:p>
    <w:p>
      <w:pPr>
        <w:pStyle w:val="Normal"/>
        <w:ind w:firstLine="567"/>
        <w:jc w:val="both"/>
        <w:rPr>
          <w:rFonts w:ascii="Times New Roman" w:hAnsi="Times New Roman" w:cs="Times New Roman"/>
        </w:rPr>
      </w:pPr>
      <w:r>
        <w:rPr>
          <w:rFonts w:cs="Times New Roman" w:ascii="Times New Roman" w:hAnsi="Times New Roman"/>
        </w:rPr>
        <w:t>Ройс засмеялся, увидев, что Гаррик корчится от боли. Однако он не рассчитал свои силы, и слишком громкий смех отдался в его груди такой болью, что он застонал. Теперь был черед Гаррика сме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я вижу, сегодня ночью мое благословение тебе еще не понадобится, — сказал он сердито.</w:t>
      </w:r>
    </w:p>
    <w:p>
      <w:pPr>
        <w:pStyle w:val="Normal"/>
        <w:ind w:firstLine="567"/>
        <w:jc w:val="both"/>
        <w:rPr>
          <w:rFonts w:ascii="Times New Roman" w:hAnsi="Times New Roman" w:cs="Times New Roman"/>
        </w:rPr>
      </w:pPr>
      <w:r>
        <w:rPr>
          <w:rFonts w:cs="Times New Roman" w:ascii="Times New Roman" w:hAnsi="Times New Roman"/>
        </w:rPr>
        <w:t>Однако мрачное лицо Ройса рассмешило его так, что он заработал от своей жены еще один удар под ребро.</w:t>
      </w:r>
    </w:p>
    <w:p>
      <w:pPr>
        <w:pStyle w:val="Normal"/>
        <w:ind w:firstLine="567"/>
        <w:jc w:val="both"/>
        <w:rPr/>
      </w:pPr>
      <w:r>
        <w:rPr>
          <w:rFonts w:cs="Times New Roman" w:ascii="Times New Roman" w:hAnsi="Times New Roman"/>
        </w:rPr>
        <w:t xml:space="preserve">— </w:t>
      </w:r>
      <w:r>
        <w:rPr>
          <w:rFonts w:cs="Times New Roman" w:ascii="Times New Roman" w:hAnsi="Times New Roman"/>
        </w:rPr>
        <w:t>Я провожу отца вниз, — обратилась Бренна к дочери, — а ты подготовь Ройса, чтобы мы могли побыстрее начать. — С этими словами она подтолкнула все еще хихикающего Гаррика к выходу.</w:t>
      </w:r>
    </w:p>
    <w:p>
      <w:pPr>
        <w:pStyle w:val="Normal"/>
        <w:ind w:firstLine="567"/>
        <w:jc w:val="both"/>
        <w:rPr>
          <w:rFonts w:ascii="Times New Roman" w:hAnsi="Times New Roman" w:cs="Times New Roman"/>
        </w:rPr>
      </w:pPr>
      <w:r>
        <w:rPr>
          <w:rFonts w:cs="Times New Roman" w:ascii="Times New Roman" w:hAnsi="Times New Roman"/>
        </w:rPr>
        <w:t>Кристен закрыла за родителями дверь и с легкой улыбкой обратилась к Рой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им нужно сначала привыкнуть.</w:t>
      </w:r>
    </w:p>
    <w:p>
      <w:pPr>
        <w:pStyle w:val="Normal"/>
        <w:ind w:firstLine="567"/>
        <w:jc w:val="both"/>
        <w:rPr>
          <w:rFonts w:ascii="Times New Roman" w:hAnsi="Times New Roman" w:cs="Times New Roman"/>
        </w:rPr>
      </w:pPr>
      <w:r>
        <w:rPr>
          <w:rFonts w:cs="Times New Roman" w:ascii="Times New Roman" w:hAnsi="Times New Roman"/>
        </w:rPr>
        <w:t>Он видел, что она с трудом сдерживает радостный смех. С момента приезда родителей радость переполняла ее. Она была окружена своими близкими и друзьями, и трудно было представить себе более счастливого человека, чем Кристен. Поэтому он не хотел омрачать ее настроение своими впечатлениями о Гаррике и жаловаться на него.</w:t>
      </w:r>
    </w:p>
    <w:p>
      <w:pPr>
        <w:pStyle w:val="Normal"/>
        <w:ind w:firstLine="567"/>
        <w:jc w:val="both"/>
        <w:rPr>
          <w:rFonts w:ascii="Times New Roman" w:hAnsi="Times New Roman" w:cs="Times New Roman"/>
        </w:rPr>
      </w:pPr>
      <w:r>
        <w:rPr>
          <w:rFonts w:cs="Times New Roman" w:ascii="Times New Roman" w:hAnsi="Times New Roman"/>
        </w:rPr>
        <w:t>Нерешительно он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е будет недоставать их, когда они уедут?</w:t>
      </w:r>
    </w:p>
    <w:p>
      <w:pPr>
        <w:pStyle w:val="Normal"/>
        <w:ind w:firstLine="567"/>
        <w:jc w:val="both"/>
        <w:rPr>
          <w:rFonts w:ascii="Times New Roman" w:hAnsi="Times New Roman" w:cs="Times New Roman"/>
        </w:rPr>
      </w:pPr>
      <w:r>
        <w:rPr>
          <w:rFonts w:cs="Times New Roman" w:ascii="Times New Roman" w:hAnsi="Times New Roman"/>
        </w:rPr>
        <w:t>Она все еще улыбалась, но потом посерьезнела и, подойдя к Ройсу, положила ему руку на пле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нечно. Но отец обещал навестить нас. В конце концов это не такое уж длинное путешествие. Летом они могли бы приезжать.</w:t>
      </w:r>
    </w:p>
    <w:p>
      <w:pPr>
        <w:pStyle w:val="Normal"/>
        <w:ind w:firstLine="567"/>
        <w:jc w:val="both"/>
        <w:rPr>
          <w:rFonts w:ascii="Times New Roman" w:hAnsi="Times New Roman" w:cs="Times New Roman"/>
        </w:rPr>
      </w:pPr>
      <w:r>
        <w:rPr>
          <w:rFonts w:cs="Times New Roman" w:ascii="Times New Roman" w:hAnsi="Times New Roman"/>
        </w:rPr>
        <w:t>Ройс чуть было не застонал при этой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они не будут приезжать слишком часто? — с надеждой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может, через год.</w:t>
      </w:r>
    </w:p>
    <w:p>
      <w:pPr>
        <w:pStyle w:val="Normal"/>
        <w:ind w:firstLine="567"/>
        <w:jc w:val="both"/>
        <w:rPr>
          <w:rFonts w:ascii="Times New Roman" w:hAnsi="Times New Roman" w:cs="Times New Roman"/>
        </w:rPr>
      </w:pPr>
      <w:r>
        <w:rPr>
          <w:rFonts w:cs="Times New Roman" w:ascii="Times New Roman" w:hAnsi="Times New Roman"/>
        </w:rPr>
        <w:t>Он спрятал свой ужас, прижавшись лицом к ее груди. Родной запах сразу же заставил его все позабыть.</w:t>
      </w:r>
    </w:p>
    <w:p>
      <w:pPr>
        <w:pStyle w:val="Normal"/>
        <w:ind w:firstLine="567"/>
        <w:jc w:val="both"/>
        <w:rPr>
          <w:rFonts w:ascii="Times New Roman" w:hAnsi="Times New Roman" w:cs="Times New Roman"/>
        </w:rPr>
      </w:pPr>
      <w:r>
        <w:rPr>
          <w:rFonts w:cs="Times New Roman" w:ascii="Times New Roman" w:hAnsi="Times New Roman"/>
        </w:rPr>
        <w:t>Его руки обвили ее талию, а его подбородок лежал в глубоком вырезе ее зеленого бархатного платья. С того дня, как он признался, что любит ее, она надевала только свою одежду и ни словом не упоминала о своем бывшем положении. Она с такой же легкостью отбросила от себя свое рабство, с какой подчинилась ему когда-то. И тогда он понял, что она никогда и не была рабыней.</w:t>
      </w:r>
    </w:p>
    <w:p>
      <w:pPr>
        <w:pStyle w:val="Normal"/>
        <w:ind w:firstLine="567"/>
        <w:jc w:val="both"/>
        <w:rPr>
          <w:rFonts w:ascii="Times New Roman" w:hAnsi="Times New Roman" w:cs="Times New Roman"/>
        </w:rPr>
      </w:pPr>
      <w:r>
        <w:rPr>
          <w:rFonts w:cs="Times New Roman" w:ascii="Times New Roman" w:hAnsi="Times New Roman"/>
        </w:rPr>
        <w:t>Темная зелень платья еще больше подчеркивала глубину ее глаз, в которых сверкали бирюзовые искры. Он прочитал в них безграничную любовь и неж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ждут эту свадьбу уже целую неделю.</w:t>
      </w:r>
    </w:p>
    <w:p>
      <w:pPr>
        <w:pStyle w:val="Normal"/>
        <w:ind w:firstLine="567"/>
        <w:jc w:val="both"/>
        <w:rPr>
          <w:rFonts w:ascii="Times New Roman" w:hAnsi="Times New Roman" w:cs="Times New Roman"/>
        </w:rPr>
      </w:pPr>
      <w:r>
        <w:rPr>
          <w:rFonts w:cs="Times New Roman" w:ascii="Times New Roman" w:hAnsi="Times New Roman"/>
        </w:rPr>
        <w:t>Его губы снова прижались к ее коже, прежде чем он произнес:</w:t>
      </w:r>
    </w:p>
    <w:p>
      <w:pPr>
        <w:pStyle w:val="Normal"/>
        <w:ind w:firstLine="567"/>
        <w:jc w:val="both"/>
        <w:rPr/>
      </w:pPr>
      <w:r>
        <w:rPr>
          <w:rFonts w:cs="Times New Roman" w:ascii="Times New Roman" w:hAnsi="Times New Roman"/>
        </w:rPr>
        <w:t xml:space="preserve">— </w:t>
      </w:r>
      <w:r>
        <w:rPr>
          <w:rFonts w:cs="Times New Roman" w:ascii="Times New Roman" w:hAnsi="Times New Roman"/>
        </w:rPr>
        <w:t>Может, мы наберемся храбрости и заставим их еще немного подождать?</w:t>
      </w:r>
    </w:p>
    <w:p>
      <w:pPr>
        <w:pStyle w:val="Normal"/>
        <w:ind w:firstLine="567"/>
        <w:jc w:val="both"/>
        <w:rPr/>
      </w:pPr>
      <w:r>
        <w:rPr>
          <w:rFonts w:cs="Times New Roman" w:ascii="Times New Roman" w:hAnsi="Times New Roman"/>
        </w:rPr>
        <w:t xml:space="preserve">— </w:t>
      </w:r>
      <w:r>
        <w:rPr>
          <w:rFonts w:cs="Times New Roman" w:ascii="Times New Roman" w:hAnsi="Times New Roman"/>
        </w:rPr>
        <w:t>Ты шутишь? — Она обняла его, и язык ее медленно и с наслаждением скользил по его губам. — Ты ведь не хочешь мне предложить... — Она коротко засмеялась, а он, притянув ее к себе, посадил на колени и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шутка, негодница! Но ты можешь добиться того, что я передумаю.</w:t>
      </w:r>
    </w:p>
    <w:p>
      <w:pPr>
        <w:pStyle w:val="Normal"/>
        <w:ind w:firstLine="567"/>
        <w:jc w:val="both"/>
        <w:rPr/>
      </w:pPr>
      <w:r>
        <w:rPr>
          <w:rFonts w:cs="Times New Roman" w:ascii="Times New Roman" w:hAnsi="Times New Roman"/>
        </w:rPr>
        <w:t xml:space="preserve">— </w:t>
      </w:r>
      <w:r>
        <w:rPr>
          <w:rFonts w:cs="Times New Roman" w:ascii="Times New Roman" w:hAnsi="Times New Roman"/>
        </w:rPr>
        <w:t>Правда? — Она обняла его за шею и прижалась к его губам. — Ты считаешь, что я могла бы? А почему, собственно, и не попробовать?..</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entury Schoolbook">
    <w:charset w:val="cc"/>
    <w:family w:val="roman"/>
    <w:pitch w:val="variable"/>
  </w:font>
  <w:font w:name="Sylfaen">
    <w:charset w:val="cc"/>
    <w:family w:val="roman"/>
    <w:pitch w:val="variable"/>
  </w:font>
  <w:font w:name="Book Antiqua">
    <w:charset w:val="cc"/>
    <w:family w:val="roman"/>
    <w:pitch w:val="variable"/>
  </w:font>
  <w:font w:name="Bookman Old Style">
    <w:charset w:val="cc"/>
    <w:family w:val="roman"/>
    <w:pitch w:val="variable"/>
  </w:font>
  <w:font w:name="Impact">
    <w:charset w:val="cc"/>
    <w:family w:val="swiss"/>
    <w:pitch w:val="variable"/>
  </w:font>
  <w:font w:name="Corbel">
    <w:charset w:val="cc"/>
    <w:family w:val="swiss"/>
    <w:pitch w:val="variable"/>
  </w:font>
  <w:font w:name="Arial Narrow">
    <w:charset w:val="cc"/>
    <w:family w:val="swiss"/>
    <w:pitch w:val="variable"/>
  </w:font>
  <w:font w:name="Microsoft Sans Serif">
    <w:charset w:val="cc"/>
    <w:family w:val="swiss"/>
    <w:pitch w:val="variable"/>
  </w:font>
  <w:font w:name="Consolas">
    <w:charset w:val="cc"/>
    <w:family w:val="modern"/>
    <w:pitch w:val="default"/>
  </w:font>
  <w:font w:name="Courier New">
    <w:charset w:val="cc"/>
    <w:family w:val="modern"/>
    <w:pitch w:val="default"/>
  </w:font>
  <w:font w:name="Garamond">
    <w:charset w:val="cc"/>
    <w:family w:val="roman"/>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Локи — в скандинавской мифологии бог асов, который иногда вступает во враждебные отношения с другими богами, насмехается над ними, проявляя причудливо-злокозненный характер, хитрость и коварство. Другие его имена Лофт и Лодур (</w:t>
      </w:r>
      <w:r>
        <w:rPr>
          <w:rFonts w:cs="Times New Roman" w:ascii="Times New Roman" w:hAnsi="Times New Roman"/>
          <w:i/>
        </w:rPr>
        <w:t>Примеч. переводчика</w:t>
      </w:r>
      <w:r>
        <w:rPr>
          <w:rFonts w:cs="Times New Roman" w:ascii="Times New Roman" w:hAnsi="Times New Roman"/>
        </w:rPr>
        <w:t>).</w:t>
      </w:r>
    </w:p>
  </w:footnote>
  <w:footnote w:id="3">
    <w:p>
      <w:pPr>
        <w:pStyle w:val="Footnote"/>
        <w:rPr/>
      </w:pPr>
      <w:r>
        <w:rPr>
          <w:rStyle w:val="FootnoteCharacters"/>
        </w:rPr>
        <w:footnoteRef/>
      </w:r>
      <w:r>
        <w:rPr/>
        <w:t xml:space="preserve"> </w:t>
      </w:r>
      <w:r>
        <w:rPr>
          <w:rFonts w:cs="Times New Roman" w:ascii="Times New Roman" w:hAnsi="Times New Roman"/>
        </w:rPr>
        <w:t>Один — в скандинавской мифологии верховный бог, соответствует Водану (Вотану). У континентальных германцев Водан выступает как основная фигура, как носитель магической силы. (</w:t>
      </w:r>
      <w:r>
        <w:rPr>
          <w:rFonts w:cs="Times New Roman" w:ascii="Times New Roman" w:hAnsi="Times New Roman"/>
          <w:i/>
        </w:rPr>
        <w:t>Примеч. переводчика</w:t>
      </w:r>
      <w:r>
        <w:rPr>
          <w:rFonts w:cs="Times New Roman" w:ascii="Times New Roman" w:hAnsi="Times New Roman"/>
        </w:rPr>
        <w:t>).</w:t>
      </w:r>
    </w:p>
  </w:footnote>
  <w:footnote w:id="4">
    <w:p>
      <w:pPr>
        <w:pStyle w:val="Footnote"/>
        <w:rPr/>
      </w:pPr>
      <w:r>
        <w:rPr>
          <w:rStyle w:val="FootnoteCharacters"/>
        </w:rPr>
        <w:footnoteRef/>
      </w:r>
      <w:r>
        <w:rPr/>
        <w:t xml:space="preserve"> </w:t>
      </w:r>
      <w:r>
        <w:rPr>
          <w:rFonts w:cs="Times New Roman" w:ascii="Times New Roman" w:hAnsi="Times New Roman"/>
        </w:rPr>
        <w:t>Тор — Донар, в германо-скандинавской мифологии бог грома, бури и плодородия, богатырь, защищающий богов и людей от великанов и страшных чудовищ (</w:t>
      </w:r>
      <w:r>
        <w:rPr>
          <w:rFonts w:cs="Times New Roman" w:ascii="Times New Roman" w:hAnsi="Times New Roman"/>
          <w:i/>
        </w:rPr>
        <w:t>Примеч. переводчика</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51">
    <w:name w:val="Font Style51"/>
    <w:basedOn w:val="Style12"/>
    <w:qFormat/>
    <w:rPr>
      <w:rFonts w:ascii="Times New Roman" w:hAnsi="Times New Roman" w:cs="Times New Roman"/>
      <w:sz w:val="22"/>
      <w:szCs w:val="22"/>
    </w:rPr>
  </w:style>
  <w:style w:type="character" w:styleId="FontStyle52">
    <w:name w:val="Font Style52"/>
    <w:basedOn w:val="Style12"/>
    <w:qFormat/>
    <w:rPr>
      <w:rFonts w:ascii="Century Schoolbook" w:hAnsi="Century Schoolbook" w:cs="Century Schoolbook"/>
      <w:i/>
      <w:iCs/>
      <w:sz w:val="16"/>
      <w:szCs w:val="16"/>
    </w:rPr>
  </w:style>
  <w:style w:type="character" w:styleId="FontStyle53">
    <w:name w:val="Font Style53"/>
    <w:basedOn w:val="Style12"/>
    <w:qFormat/>
    <w:rPr>
      <w:rFonts w:ascii="Century Schoolbook" w:hAnsi="Century Schoolbook" w:cs="Century Schoolbook"/>
      <w:sz w:val="20"/>
      <w:szCs w:val="20"/>
    </w:rPr>
  </w:style>
  <w:style w:type="character" w:styleId="FontStyle54">
    <w:name w:val="Font Style54"/>
    <w:basedOn w:val="Style12"/>
    <w:qFormat/>
    <w:rPr>
      <w:rFonts w:ascii="Century Schoolbook" w:hAnsi="Century Schoolbook" w:cs="Century Schoolbook"/>
      <w:sz w:val="12"/>
      <w:szCs w:val="12"/>
    </w:rPr>
  </w:style>
  <w:style w:type="character" w:styleId="FontStyle55">
    <w:name w:val="Font Style55"/>
    <w:basedOn w:val="Style12"/>
    <w:qFormat/>
    <w:rPr>
      <w:rFonts w:ascii="Century Schoolbook" w:hAnsi="Century Schoolbook" w:cs="Century Schoolbook"/>
      <w:i/>
      <w:iCs/>
      <w:sz w:val="18"/>
      <w:szCs w:val="18"/>
    </w:rPr>
  </w:style>
  <w:style w:type="character" w:styleId="FontStyle56">
    <w:name w:val="Font Style56"/>
    <w:basedOn w:val="Style12"/>
    <w:qFormat/>
    <w:rPr>
      <w:rFonts w:ascii="Sylfaen" w:hAnsi="Sylfaen" w:cs="Sylfaen"/>
      <w:b/>
      <w:bCs/>
      <w:sz w:val="22"/>
      <w:szCs w:val="22"/>
    </w:rPr>
  </w:style>
  <w:style w:type="character" w:styleId="FontStyle57">
    <w:name w:val="Font Style57"/>
    <w:basedOn w:val="Style12"/>
    <w:qFormat/>
    <w:rPr>
      <w:rFonts w:ascii="Century Schoolbook" w:hAnsi="Century Schoolbook" w:cs="Century Schoolbook"/>
      <w:sz w:val="18"/>
      <w:szCs w:val="18"/>
    </w:rPr>
  </w:style>
  <w:style w:type="character" w:styleId="FontStyle58">
    <w:name w:val="Font Style58"/>
    <w:basedOn w:val="Style12"/>
    <w:qFormat/>
    <w:rPr>
      <w:rFonts w:ascii="Century Schoolbook" w:hAnsi="Century Schoolbook" w:cs="Century Schoolbook"/>
      <w:sz w:val="16"/>
      <w:szCs w:val="16"/>
    </w:rPr>
  </w:style>
  <w:style w:type="character" w:styleId="FontStyle59">
    <w:name w:val="Font Style59"/>
    <w:basedOn w:val="Style12"/>
    <w:qFormat/>
    <w:rPr>
      <w:rFonts w:ascii="Century Schoolbook" w:hAnsi="Century Schoolbook" w:cs="Century Schoolbook"/>
      <w:sz w:val="18"/>
      <w:szCs w:val="18"/>
    </w:rPr>
  </w:style>
  <w:style w:type="character" w:styleId="FontStyle60">
    <w:name w:val="Font Style60"/>
    <w:basedOn w:val="Style12"/>
    <w:qFormat/>
    <w:rPr>
      <w:rFonts w:ascii="Century Schoolbook" w:hAnsi="Century Schoolbook" w:cs="Century Schoolbook"/>
      <w:b/>
      <w:bCs/>
      <w:spacing w:val="20"/>
      <w:sz w:val="18"/>
      <w:szCs w:val="18"/>
    </w:rPr>
  </w:style>
  <w:style w:type="character" w:styleId="FontStyle61">
    <w:name w:val="Font Style61"/>
    <w:basedOn w:val="Style12"/>
    <w:qFormat/>
    <w:rPr>
      <w:rFonts w:ascii="Book Antiqua" w:hAnsi="Book Antiqua" w:cs="Book Antiqua"/>
      <w:sz w:val="30"/>
      <w:szCs w:val="30"/>
    </w:rPr>
  </w:style>
  <w:style w:type="character" w:styleId="FontStyle62">
    <w:name w:val="Font Style62"/>
    <w:basedOn w:val="Style12"/>
    <w:qFormat/>
    <w:rPr>
      <w:rFonts w:ascii="Times New Roman" w:hAnsi="Times New Roman" w:cs="Times New Roman"/>
      <w:sz w:val="20"/>
      <w:szCs w:val="20"/>
    </w:rPr>
  </w:style>
  <w:style w:type="character" w:styleId="FontStyle63">
    <w:name w:val="Font Style63"/>
    <w:basedOn w:val="Style12"/>
    <w:qFormat/>
    <w:rPr>
      <w:rFonts w:ascii="Bookman Old Style" w:hAnsi="Bookman Old Style" w:cs="Bookman Old Style"/>
      <w:b/>
      <w:bCs/>
      <w:sz w:val="20"/>
      <w:szCs w:val="20"/>
    </w:rPr>
  </w:style>
  <w:style w:type="character" w:styleId="FontStyle64">
    <w:name w:val="Font Style64"/>
    <w:basedOn w:val="Style12"/>
    <w:qFormat/>
    <w:rPr>
      <w:rFonts w:ascii="Book Antiqua" w:hAnsi="Book Antiqua" w:cs="Book Antiqua"/>
      <w:sz w:val="30"/>
      <w:szCs w:val="30"/>
    </w:rPr>
  </w:style>
  <w:style w:type="character" w:styleId="FontStyle65">
    <w:name w:val="Font Style65"/>
    <w:basedOn w:val="Style12"/>
    <w:qFormat/>
    <w:rPr>
      <w:rFonts w:ascii="Sylfaen" w:hAnsi="Sylfaen" w:cs="Sylfaen"/>
      <w:sz w:val="24"/>
      <w:szCs w:val="24"/>
    </w:rPr>
  </w:style>
  <w:style w:type="character" w:styleId="FontStyle66">
    <w:name w:val="Font Style66"/>
    <w:basedOn w:val="Style12"/>
    <w:qFormat/>
    <w:rPr>
      <w:rFonts w:ascii="Impact" w:hAnsi="Impact" w:cs="Impact"/>
      <w:i/>
      <w:iCs/>
      <w:sz w:val="14"/>
      <w:szCs w:val="14"/>
    </w:rPr>
  </w:style>
  <w:style w:type="character" w:styleId="FontStyle67">
    <w:name w:val="Font Style67"/>
    <w:basedOn w:val="Style12"/>
    <w:qFormat/>
    <w:rPr>
      <w:rFonts w:ascii="Corbel" w:hAnsi="Corbel" w:cs="Corbel"/>
      <w:sz w:val="24"/>
      <w:szCs w:val="24"/>
    </w:rPr>
  </w:style>
  <w:style w:type="character" w:styleId="FontStyle68">
    <w:name w:val="Font Style68"/>
    <w:basedOn w:val="Style12"/>
    <w:qFormat/>
    <w:rPr>
      <w:rFonts w:ascii="Corbel" w:hAnsi="Corbel" w:cs="Corbel"/>
      <w:sz w:val="24"/>
      <w:szCs w:val="24"/>
    </w:rPr>
  </w:style>
  <w:style w:type="character" w:styleId="FontStyle69">
    <w:name w:val="Font Style69"/>
    <w:basedOn w:val="Style12"/>
    <w:qFormat/>
    <w:rPr>
      <w:rFonts w:ascii="Arial Narrow" w:hAnsi="Arial Narrow" w:cs="Arial Narrow"/>
      <w:sz w:val="24"/>
      <w:szCs w:val="24"/>
    </w:rPr>
  </w:style>
  <w:style w:type="character" w:styleId="FontStyle70">
    <w:name w:val="Font Style70"/>
    <w:basedOn w:val="Style12"/>
    <w:qFormat/>
    <w:rPr>
      <w:rFonts w:ascii="Century Schoolbook" w:hAnsi="Century Schoolbook" w:cs="Century Schoolbook"/>
      <w:sz w:val="16"/>
      <w:szCs w:val="16"/>
    </w:rPr>
  </w:style>
  <w:style w:type="character" w:styleId="FontStyle71">
    <w:name w:val="Font Style71"/>
    <w:basedOn w:val="Style12"/>
    <w:qFormat/>
    <w:rPr>
      <w:rFonts w:ascii="Impact" w:hAnsi="Impact" w:cs="Impact"/>
      <w:sz w:val="20"/>
      <w:szCs w:val="20"/>
    </w:rPr>
  </w:style>
  <w:style w:type="character" w:styleId="FontStyle72">
    <w:name w:val="Font Style72"/>
    <w:basedOn w:val="Style12"/>
    <w:qFormat/>
    <w:rPr>
      <w:rFonts w:ascii="Corbel" w:hAnsi="Corbel" w:cs="Corbel"/>
      <w:sz w:val="24"/>
      <w:szCs w:val="24"/>
    </w:rPr>
  </w:style>
  <w:style w:type="character" w:styleId="FontStyle73">
    <w:name w:val="Font Style73"/>
    <w:basedOn w:val="Style12"/>
    <w:qFormat/>
    <w:rPr>
      <w:rFonts w:ascii="Arial Narrow" w:hAnsi="Arial Narrow" w:cs="Arial Narrow"/>
      <w:sz w:val="24"/>
      <w:szCs w:val="24"/>
    </w:rPr>
  </w:style>
  <w:style w:type="character" w:styleId="FontStyle74">
    <w:name w:val="Font Style74"/>
    <w:basedOn w:val="Style12"/>
    <w:qFormat/>
    <w:rPr>
      <w:rFonts w:ascii="Impact" w:hAnsi="Impact" w:cs="Impact"/>
      <w:sz w:val="20"/>
      <w:szCs w:val="20"/>
    </w:rPr>
  </w:style>
  <w:style w:type="character" w:styleId="FontStyle75">
    <w:name w:val="Font Style75"/>
    <w:basedOn w:val="Style12"/>
    <w:qFormat/>
    <w:rPr>
      <w:rFonts w:ascii="Arial Narrow" w:hAnsi="Arial Narrow" w:cs="Arial Narrow"/>
      <w:sz w:val="24"/>
      <w:szCs w:val="24"/>
    </w:rPr>
  </w:style>
  <w:style w:type="character" w:styleId="FontStyle76">
    <w:name w:val="Font Style76"/>
    <w:basedOn w:val="Style12"/>
    <w:qFormat/>
    <w:rPr>
      <w:rFonts w:ascii="Century Schoolbook" w:hAnsi="Century Schoolbook" w:cs="Century Schoolbook"/>
      <w:b/>
      <w:bCs/>
      <w:smallCaps/>
      <w:sz w:val="16"/>
      <w:szCs w:val="16"/>
    </w:rPr>
  </w:style>
  <w:style w:type="character" w:styleId="FontStyle77">
    <w:name w:val="Font Style77"/>
    <w:basedOn w:val="Style12"/>
    <w:qFormat/>
    <w:rPr>
      <w:rFonts w:ascii="Times New Roman" w:hAnsi="Times New Roman" w:cs="Times New Roman"/>
      <w:sz w:val="22"/>
      <w:szCs w:val="22"/>
    </w:rPr>
  </w:style>
  <w:style w:type="character" w:styleId="FontStyle78">
    <w:name w:val="Font Style78"/>
    <w:basedOn w:val="Style12"/>
    <w:qFormat/>
    <w:rPr>
      <w:rFonts w:ascii="Microsoft Sans Serif" w:hAnsi="Microsoft Sans Serif" w:cs="Microsoft Sans Serif"/>
      <w:sz w:val="34"/>
      <w:szCs w:val="34"/>
    </w:rPr>
  </w:style>
  <w:style w:type="character" w:styleId="FontStyle79">
    <w:name w:val="Font Style79"/>
    <w:basedOn w:val="Style12"/>
    <w:qFormat/>
    <w:rPr>
      <w:rFonts w:ascii="Microsoft Sans Serif" w:hAnsi="Microsoft Sans Serif" w:cs="Microsoft Sans Serif"/>
      <w:sz w:val="32"/>
      <w:szCs w:val="32"/>
    </w:rPr>
  </w:style>
  <w:style w:type="character" w:styleId="FontStyle80">
    <w:name w:val="Font Style80"/>
    <w:basedOn w:val="Style12"/>
    <w:qFormat/>
    <w:rPr>
      <w:rFonts w:ascii="Arial Narrow" w:hAnsi="Arial Narrow" w:cs="Arial Narrow"/>
      <w:sz w:val="26"/>
      <w:szCs w:val="26"/>
    </w:rPr>
  </w:style>
  <w:style w:type="character" w:styleId="FontStyle81">
    <w:name w:val="Font Style81"/>
    <w:basedOn w:val="Style12"/>
    <w:qFormat/>
    <w:rPr>
      <w:rFonts w:ascii="Microsoft Sans Serif" w:hAnsi="Microsoft Sans Serif" w:cs="Microsoft Sans Serif"/>
      <w:sz w:val="34"/>
      <w:szCs w:val="34"/>
    </w:rPr>
  </w:style>
  <w:style w:type="character" w:styleId="FontStyle82">
    <w:name w:val="Font Style82"/>
    <w:basedOn w:val="Style12"/>
    <w:qFormat/>
    <w:rPr>
      <w:rFonts w:ascii="Arial Narrow" w:hAnsi="Arial Narrow" w:cs="Arial Narrow"/>
      <w:sz w:val="24"/>
      <w:szCs w:val="24"/>
    </w:rPr>
  </w:style>
  <w:style w:type="character" w:styleId="FontStyle83">
    <w:name w:val="Font Style83"/>
    <w:basedOn w:val="Style12"/>
    <w:qFormat/>
    <w:rPr>
      <w:rFonts w:ascii="Consolas" w:hAnsi="Consolas" w:cs="Consolas"/>
      <w:sz w:val="38"/>
      <w:szCs w:val="38"/>
    </w:rPr>
  </w:style>
  <w:style w:type="character" w:styleId="FontStyle84">
    <w:name w:val="Font Style84"/>
    <w:basedOn w:val="Style12"/>
    <w:qFormat/>
    <w:rPr>
      <w:rFonts w:ascii="Arial Narrow" w:hAnsi="Arial Narrow" w:cs="Arial Narrow"/>
      <w:sz w:val="24"/>
      <w:szCs w:val="24"/>
    </w:rPr>
  </w:style>
  <w:style w:type="character" w:styleId="FontStyle85">
    <w:name w:val="Font Style85"/>
    <w:basedOn w:val="Style12"/>
    <w:qFormat/>
    <w:rPr>
      <w:rFonts w:ascii="Century Schoolbook" w:hAnsi="Century Schoolbook" w:cs="Century Schoolbook"/>
      <w:b/>
      <w:bCs/>
      <w:sz w:val="24"/>
      <w:szCs w:val="24"/>
    </w:rPr>
  </w:style>
  <w:style w:type="character" w:styleId="FontStyle86">
    <w:name w:val="Font Style86"/>
    <w:basedOn w:val="Style12"/>
    <w:qFormat/>
    <w:rPr>
      <w:rFonts w:ascii="Microsoft Sans Serif" w:hAnsi="Microsoft Sans Serif" w:cs="Microsoft Sans Serif"/>
      <w:sz w:val="34"/>
      <w:szCs w:val="34"/>
    </w:rPr>
  </w:style>
  <w:style w:type="character" w:styleId="FontStyle87">
    <w:name w:val="Font Style87"/>
    <w:basedOn w:val="Style12"/>
    <w:qFormat/>
    <w:rPr>
      <w:rFonts w:ascii="Consolas" w:hAnsi="Consolas" w:cs="Consolas"/>
      <w:sz w:val="38"/>
      <w:szCs w:val="38"/>
    </w:rPr>
  </w:style>
  <w:style w:type="character" w:styleId="FontStyle88">
    <w:name w:val="Font Style88"/>
    <w:basedOn w:val="Style12"/>
    <w:qFormat/>
    <w:rPr>
      <w:rFonts w:ascii="Microsoft Sans Serif" w:hAnsi="Microsoft Sans Serif" w:cs="Microsoft Sans Serif"/>
      <w:sz w:val="34"/>
      <w:szCs w:val="34"/>
    </w:rPr>
  </w:style>
  <w:style w:type="character" w:styleId="FontStyle89">
    <w:name w:val="Font Style89"/>
    <w:basedOn w:val="Style12"/>
    <w:qFormat/>
    <w:rPr>
      <w:rFonts w:ascii="Arial Narrow" w:hAnsi="Arial Narrow" w:cs="Arial Narrow"/>
      <w:sz w:val="26"/>
      <w:szCs w:val="26"/>
    </w:rPr>
  </w:style>
  <w:style w:type="character" w:styleId="FontStyle90">
    <w:name w:val="Font Style90"/>
    <w:basedOn w:val="Style12"/>
    <w:qFormat/>
    <w:rPr>
      <w:rFonts w:ascii="Impact" w:hAnsi="Impact" w:cs="Impact"/>
      <w:spacing w:val="10"/>
      <w:sz w:val="18"/>
      <w:szCs w:val="18"/>
    </w:rPr>
  </w:style>
  <w:style w:type="character" w:styleId="FontStyle91">
    <w:name w:val="Font Style91"/>
    <w:basedOn w:val="Style12"/>
    <w:qFormat/>
    <w:rPr>
      <w:rFonts w:ascii="Courier New" w:hAnsi="Courier New" w:cs="Courier New"/>
      <w:b/>
      <w:bCs/>
      <w:sz w:val="16"/>
      <w:szCs w:val="16"/>
    </w:rPr>
  </w:style>
  <w:style w:type="character" w:styleId="FontStyle92">
    <w:name w:val="Font Style92"/>
    <w:basedOn w:val="Style12"/>
    <w:qFormat/>
    <w:rPr>
      <w:rFonts w:ascii="Impact" w:hAnsi="Impact" w:cs="Impact"/>
      <w:sz w:val="20"/>
      <w:szCs w:val="20"/>
    </w:rPr>
  </w:style>
  <w:style w:type="character" w:styleId="FontStyle93">
    <w:name w:val="Font Style93"/>
    <w:basedOn w:val="Style12"/>
    <w:qFormat/>
    <w:rPr>
      <w:rFonts w:ascii="Garamond" w:hAnsi="Garamond" w:cs="Garamond"/>
      <w:b/>
      <w:bCs/>
      <w:sz w:val="20"/>
      <w:szCs w:val="20"/>
    </w:rPr>
  </w:style>
  <w:style w:type="character" w:styleId="FontStyle94">
    <w:name w:val="Font Style94"/>
    <w:basedOn w:val="Style12"/>
    <w:qFormat/>
    <w:rPr>
      <w:rFonts w:ascii="Impact" w:hAnsi="Impact" w:cs="Impact"/>
      <w:sz w:val="20"/>
      <w:szCs w:val="20"/>
    </w:rPr>
  </w:style>
  <w:style w:type="character" w:styleId="FontStyle95">
    <w:name w:val="Font Style95"/>
    <w:basedOn w:val="Style12"/>
    <w:qFormat/>
    <w:rPr>
      <w:rFonts w:ascii="Garamond" w:hAnsi="Garamond" w:cs="Garamond"/>
      <w:b/>
      <w:bCs/>
      <w:sz w:val="20"/>
      <w:szCs w:val="20"/>
    </w:rPr>
  </w:style>
  <w:style w:type="character" w:styleId="FontStyle96">
    <w:name w:val="Font Style96"/>
    <w:basedOn w:val="Style12"/>
    <w:qFormat/>
    <w:rPr>
      <w:rFonts w:ascii="Century Schoolbook" w:hAnsi="Century Schoolbook" w:cs="Century Schoolbook"/>
      <w:smallCaps/>
      <w:spacing w:val="10"/>
      <w:sz w:val="16"/>
      <w:szCs w:val="16"/>
    </w:rPr>
  </w:style>
  <w:style w:type="character" w:styleId="FontStyle97">
    <w:name w:val="Font Style97"/>
    <w:basedOn w:val="Style12"/>
    <w:qFormat/>
    <w:rPr>
      <w:rFonts w:ascii="Tahoma" w:hAnsi="Tahoma" w:cs="Tahoma"/>
      <w:sz w:val="22"/>
      <w:szCs w:val="22"/>
    </w:rPr>
  </w:style>
  <w:style w:type="character" w:styleId="FontStyle98">
    <w:name w:val="Font Style98"/>
    <w:basedOn w:val="Style12"/>
    <w:qFormat/>
    <w:rPr>
      <w:rFonts w:ascii="Garamond" w:hAnsi="Garamond" w:cs="Garamond"/>
      <w:b/>
      <w:bCs/>
      <w:sz w:val="20"/>
      <w:szCs w:val="20"/>
    </w:rPr>
  </w:style>
  <w:style w:type="character" w:styleId="FontStyle99">
    <w:name w:val="Font Style99"/>
    <w:basedOn w:val="Style12"/>
    <w:qFormat/>
    <w:rPr>
      <w:rFonts w:ascii="Garamond" w:hAnsi="Garamond" w:cs="Garamond"/>
      <w:b/>
      <w:bCs/>
      <w:sz w:val="20"/>
      <w:szCs w:val="20"/>
    </w:rPr>
  </w:style>
  <w:style w:type="character" w:styleId="FontStyle100">
    <w:name w:val="Font Style100"/>
    <w:basedOn w:val="Style12"/>
    <w:qFormat/>
    <w:rPr>
      <w:rFonts w:ascii="Century Schoolbook" w:hAnsi="Century Schoolbook" w:cs="Century Schoolbook"/>
      <w:sz w:val="18"/>
      <w:szCs w:val="18"/>
    </w:rPr>
  </w:style>
  <w:style w:type="character" w:styleId="FontStyle101">
    <w:name w:val="Font Style101"/>
    <w:basedOn w:val="Style12"/>
    <w:qFormat/>
    <w:rPr>
      <w:rFonts w:ascii="Impact" w:hAnsi="Impact" w:cs="Impact"/>
      <w:sz w:val="20"/>
      <w:szCs w:val="20"/>
    </w:rPr>
  </w:style>
  <w:style w:type="character" w:styleId="FontStyle102">
    <w:name w:val="Font Style102"/>
    <w:basedOn w:val="Style12"/>
    <w:qFormat/>
    <w:rPr>
      <w:rFonts w:ascii="Times New Roman" w:hAnsi="Times New Roman" w:cs="Times New Roman"/>
      <w:sz w:val="20"/>
      <w:szCs w:val="20"/>
    </w:rPr>
  </w:style>
  <w:style w:type="character" w:styleId="FontStyle103">
    <w:name w:val="Font Style103"/>
    <w:basedOn w:val="Style12"/>
    <w:qFormat/>
    <w:rPr>
      <w:rFonts w:ascii="Century Schoolbook" w:hAnsi="Century Schoolbook" w:cs="Century Schoolbook"/>
      <w:smallCaps/>
      <w:sz w:val="16"/>
      <w:szCs w:val="16"/>
    </w:rPr>
  </w:style>
  <w:style w:type="character" w:styleId="FontStyle104">
    <w:name w:val="Font Style104"/>
    <w:basedOn w:val="Style12"/>
    <w:qFormat/>
    <w:rPr>
      <w:rFonts w:ascii="Courier New" w:hAnsi="Courier New" w:cs="Courier New"/>
      <w:sz w:val="30"/>
      <w:szCs w:val="30"/>
    </w:rPr>
  </w:style>
  <w:style w:type="character" w:styleId="FontStyle105">
    <w:name w:val="Font Style105"/>
    <w:basedOn w:val="Style12"/>
    <w:qFormat/>
    <w:rPr>
      <w:rFonts w:ascii="Consolas" w:hAnsi="Consolas" w:cs="Consolas"/>
      <w:sz w:val="38"/>
      <w:szCs w:val="38"/>
    </w:rPr>
  </w:style>
  <w:style w:type="character" w:styleId="FontStyle106">
    <w:name w:val="Font Style106"/>
    <w:basedOn w:val="Style12"/>
    <w:qFormat/>
    <w:rPr>
      <w:rFonts w:ascii="Impact" w:hAnsi="Impact" w:cs="Impact"/>
      <w:sz w:val="20"/>
      <w:szCs w:val="20"/>
    </w:rPr>
  </w:style>
  <w:style w:type="character" w:styleId="FontStyle107">
    <w:name w:val="Font Style107"/>
    <w:basedOn w:val="Style12"/>
    <w:qFormat/>
    <w:rPr>
      <w:rFonts w:ascii="Garamond" w:hAnsi="Garamond" w:cs="Garamond"/>
      <w:b/>
      <w:bCs/>
      <w:sz w:val="20"/>
      <w:szCs w:val="20"/>
    </w:rPr>
  </w:style>
  <w:style w:type="character" w:styleId="FontStyle108">
    <w:name w:val="Font Style108"/>
    <w:basedOn w:val="Style12"/>
    <w:qFormat/>
    <w:rPr>
      <w:rFonts w:ascii="Garamond" w:hAnsi="Garamond" w:cs="Garamond"/>
      <w:b/>
      <w:bCs/>
      <w:sz w:val="20"/>
      <w:szCs w:val="20"/>
    </w:rPr>
  </w:style>
  <w:style w:type="character" w:styleId="FontStyle109">
    <w:name w:val="Font Style109"/>
    <w:basedOn w:val="Style12"/>
    <w:qFormat/>
    <w:rPr>
      <w:rFonts w:ascii="Century Schoolbook" w:hAnsi="Century Schoolbook" w:cs="Century Schoolbook"/>
      <w:b/>
      <w:bCs/>
      <w:i/>
      <w:iCs/>
      <w:sz w:val="14"/>
      <w:szCs w:val="14"/>
    </w:rPr>
  </w:style>
  <w:style w:type="character" w:styleId="FontStyle110">
    <w:name w:val="Font Style110"/>
    <w:basedOn w:val="Style12"/>
    <w:qFormat/>
    <w:rPr>
      <w:rFonts w:ascii="Lucida Sans Unicode" w:hAnsi="Lucida Sans Unicode" w:cs="Lucida Sans Unicode"/>
      <w:i/>
      <w:iCs/>
      <w:spacing w:val="10"/>
      <w:sz w:val="16"/>
      <w:szCs w:val="16"/>
    </w:rPr>
  </w:style>
  <w:style w:type="character" w:styleId="FontStyle111">
    <w:name w:val="Font Style111"/>
    <w:basedOn w:val="Style12"/>
    <w:qFormat/>
    <w:rPr>
      <w:rFonts w:ascii="Cambria" w:hAnsi="Cambria" w:cs="Cambria"/>
      <w:spacing w:val="-40"/>
      <w:w w:val="50"/>
      <w:sz w:val="122"/>
      <w:szCs w:val="122"/>
    </w:rPr>
  </w:style>
  <w:style w:type="character" w:styleId="InternetLink">
    <w:name w:val="Hyperlink"/>
    <w:basedOn w:val="Style12"/>
    <w:rPr>
      <w:color w:val="0066CC"/>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Style52">
    <w:name w:val="Обычный (веб)"/>
    <w:basedOn w:val="Normal"/>
    <w:qFormat/>
    <w:pPr>
      <w:widowControl/>
      <w:autoSpaceDE w:val="true"/>
      <w:spacing w:before="100" w:after="100"/>
    </w:pPr>
    <w:rPr>
      <w:rFonts w:ascii="Times New Roman" w:hAnsi="Times New Roman" w:cs="Times New Roma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3:08:00Z</dcterms:created>
  <dc:creator>frolova_l</dc:creator>
  <dc:description/>
  <cp:keywords/>
  <dc:language>en-US</dc:language>
  <cp:lastModifiedBy>frolova_l</cp:lastModifiedBy>
  <dcterms:modified xsi:type="dcterms:W3CDTF">2012-06-06T13:09:00Z</dcterms:modified>
  <cp:revision>3</cp:revision>
  <dc:subject/>
  <dc:title> </dc:title>
</cp:coreProperties>
</file>