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Jane Littl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ться с того света, чтобы сказать: «Прощай…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рлетт, умирает от тяжелой болезни, мучившую ее несколько недель. Она не была к этому готова, несмотря на время, которое было дано ей для того, чтобы осознать этот факт. Она не хочет оставлять родителей и своего парня, не сказав, прощай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хорадка всегда проходит мучительно. Ужасно режет горло, горит всё тело, руки дрожат и слабость, от которой хочется расплавиться прямо в постели. Но страшнее всего, когда ты осознаешь, что болтаешься где-то между жизнью и смертью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ак произошло и со мной, однажды… Да, да, именно однажды... Мне сложно начать… Ведь смерть всегда приносит слёзы и боль тем, кого любишь… даже если ты была не таким уж хорошим человеком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еня зовут… хотя вернее звали – Скарлетт, фамилия не важна… уж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рное, не сложно догадаться, что меня уже нет на свете… не знаю, к сожалению или к счастью… на это вопрос может ответить только тот, кто был со мной часть всей моей жизни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всё же я хочу поделиться всем тем, что накипело у меня на сердце за те дни мучений, которые я не сумела избежат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бота, неважно какое число и какой месяц…  эта дата будет выбита на моём надгробии. Я лежала в постели несколько дней, а точнее неделю. Про лихорадку я знала не так много, всего лишь то, что она содержит в себе три стадии: первая – повышается температура, вторая -   она удерживается некоторое время на повышенном уровне и третья – температура снижается окончательно, резко или постепенно. Ну, а  дальше резкая остановка серд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ём же случае, она прыгала, как сумасшедш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 в свою очередь выписывали мне какие-то препараты, которые стояли определённо высокую цену, но родители так боролись за мою жизнь, что  готовы были на многое, и им было неважно, как дорого будет стоить это «мног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м деле я никогда всерьёз не задумывалась о смерти… может, потому что не боялась заглянуть в её чёрные адские глаза. Я почти никогда не плакала, даже на похоронах своих близких, которых очень любила и берегла… но ту ночь действительно заставил меня облиться слезами… Я очень сильно устала! Устала, от того как мама сидя возле меня начинает плакать и вспоминать моё детство. Я вижу, что ей больно и плохо только от одной мысли, что меня не станет… Но не она была причиной моих слез. Меня удивил отец. За всю свою жизнь, я никогда не видела, как он плачет. У нас всегда были нелегкие отношения. Он был холоден ко всему, что касается меня. В ту ночь я лежала без сна и услышала, как он присел у кровати. Отец долго молчал и когда, я уже думала, что он так и не заговорит,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лая, прошу, не умирай… не покидай нас с матерью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вшись его словам и интонацией, которой они были произнесены, я обернулась и увидела, как слезы катятся по его щекам. Он не стал их вытирать, вместо этого он притянул меня к себе и обня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этого мне стало ещё больнее, ведь за столько прожитых с ним лет, он никогда не был со мной так добр и нежен. И в ту минуту я почувствовала, что да! У меня есть отец! И я его люблю, и что я соскучилась по нему! Я  не хочу уходить на так!!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чь с субботы на воскресенье мне стало ещё хуже… я чувствовала как в жилах у меня текла холодная кровь, из-за которой я не чувствовала тепла, хотя была накрыта одеялом. Голова ужасно болела, будто я летучая мышь, по роковой случайности, попавшая под огромный звонящий коло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тем временем не отходили от меня. Мама сидела рядом со мной и нежно поглаживала мою голову. Ночью я не смогла сомкнуть глаз и поэтому пролежала на кровати с открытыми глазами. Папа принёс гитару и как в старые добрые времена, когда нам выключали свет дома и делать как бы нечего, мы с мамой зажигали свечки, расставляли их по комнатам, он играл нам песни, которые в молодости сочинил сам. Услышав сладкое звучание гитары и голос отца моя душа, улетело на время… туда, где всегда хорошо и беззаботно… я начала через силу подпевать ему. Услышав это, мама обрадовалась и снова заплак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тру я постаралась уснуть. Мне приснился сон…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лось мне самое прекрасное время года – зима. Я действительно люблю это время… пушистый белый снег, яркое зимнее небо и солнце, которое ярко светит в твои глаза и некий холодок, который освежает голову и уносит все плохие мысли прочь. Я как в детстве бегала по белоснежному “хрустящему” снегу, валялась на нём. В общем, я была счастлива, как маленький ребёнок с розовыми щёчками. Но это было лишь его начало… Лежа на большом мягком, но ужасно холодном сугробе, я почувствовала громкий лай, который всё приближался и приближался. Тут я встала от сильного испуга, подумав, что это дикие собаки. Но никого не было… пустота. Во сне я подумала, что сошла с ума, но тут как обычно бывает в страшных фильмах ужасов, откуда не возьмись на меня  запрыгивают чёрные псы, собаками их уж точно не назовёшь. С глазами цвета крови, лохматые и большие. Напав на меня, они стали вгрызались в мою плоть, причём начиная с шеи, не оставляя во мне ничего живого… Жизнь промчалась перед глазами. А на месте белого снега, осталась всего лишь пятно моей алая крови с изорванной плотью… я сильно закричала и проснулась в объятьях своего пар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й… - дрожащим голосом промолвил Э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ыла вся в поту и совершенно ничего не могла сказать, дрожь не давала успоко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й, я с тобой, - проговорил он, взяв в ладони мое лицо, - успокойся… я с тобой… - тише произнёс он и положил мою голову себе на гру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ё же состояние было ужасным. Я была в шоке, с глаз постепенно начали течь слёзы, струясь по щекам и капая на его рубашку. Вспоминая сон, я сильнее прижималась к Эшу. Он, почувствовав мою дрожь, приподнял мои губы к своим и нежно их поцеловал. Тепло прошлось по всему телу, было очень приятно, но мне пришлось его оттолкнуть, я испугалась, что смогу зарази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ш, ты можешь заболеть, - произнесла я, оторвавшись от его г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 всё равно… Я не хочу, чтобы ты мучилась. Не хочу! Ты не заслуживаешь этог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то знает чего я заслуживаю… - прошептала я и легла снова ему на груд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говори так, - отрезал он, хотя его тон оставался неж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знаю, что я последние часы на этом белом свете, и… я не хочу, чтобы ты меня покидал, - с глаз само по себе снова потекли слёзы. А Эш ничего не говорил, он перебирал мои волосы и крепко держать за руку. Он знал всё про мою болезнь, но не мог с этим смерить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ы обязательно выздоровеешь, я обещаю тебе! – уверенно прошептал он мне на ухо. Я улыбну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ш лёг со мной и продолжал укутывать своим теп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кном было волшебно, никогда не думала, что весна может быть такой! Красно-розовый закат разбивали струившиеся темно-синие тучи, это придавало небу ярких весенних красок и загадочности. Вот только не хватало большой яркой радуги и тёплого весеннего дождя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ы как? – внезапно спросил приятный голос в тиши. Я подняла голову и, посмотрев ему в глаза, нежно улыбнулась. В тот день я чувствовала себя лучше, температура понизилась, и горло не так горело. Хотелось верить только в лучш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ш продолжал держать меня в своих объятьях и рассказывать смешные истории из жизни, от которых я смея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т вечер мой парень повторил мне фразу, которою сказал мне на нашей первой встреч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е нравиться, когда ты улыбаешься и радуешься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е к ночи, я постаралась снова уснуть. Уснула я на животе Эша, который тем временем никак не сводил с меня глаз. Он продолжал меня держать за руку и прижимать ближе к себе. Нам никто не мешал, родители понимали н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в в тот вечер я больше не видел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ошло, довольно-таки много, даже сам Эш сумел поспать и выспаться. Он начал меня будить, так как мне пора было пить табле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рлетт… - нежно прошептал он мне. – Таблетки не будут жд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знал, что когда меня начинают будить, я начинаю злиться и ругаться, но в тот момент от меня он не увидел никакой реакции. Эшу это не понравилось, он испугался и стал меня трясти всё сильней и сильней. В испуге, парень дотронулся дрожащей рукой до моего пульса и не почувствовал биения. Парня хватила паника и сильнейший шок. Он не знал, что делать. Моё бездыханное тело лежало у него на руках … Эш закричал и прижал моё тело к себе.  Из глаз потекли жгучие слёзы, в голове всё перемешалось! В комнату вбежали испуганные родители, состояние которых лучше не описывать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я душа оторвалась от прежнего “места жительства” и полетела на небеса. Билет туда, видимо был заранее кем-то куплен... Там я встретила своего Ангела-Хранителя, он стоял на перекрёстке двух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равствуй, дитя моё … - с блестящей улыбкой воскликнул он и будто подлетел ко мне. Мой Ангел не был похож на всех тех ангелов, которые стояли на магазинных прилавках в виде сувениров. Он выглядел как обыкновенный человек, без всяких крыльев и ещё чего-либо. Но вот глаза у него на самом деле были ангельски прекрасны, нежны и чисты, как вода в горах. Однако в тот момент мне было совершенно не до них, мне было страшно. Я долго не могла признать тот факт, что я мертва. Поборов шок, я смогла вымолвить слово: «Здравствуйте», и то фальшиво. Говоря это я поняла, что больше не чувствую боли, которую испытывала на протяжении всей боле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ы больше не почувствуешь такую боль, - сказал Ангел. Он будто прочёл мои мысли. А его голос, похожий на перезвон серебряных колокольчиков, находил отклик в моей ду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Вы так быстро забрали меня? – спроси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ил твой час, - ответил 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16 лет?! – удивлённо крикнула я. – Когда именно мое имя попало в список? – с сарказмом спроси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ак было предначертано, - продолжал свободно отвечать 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ему я должна умереть, почему должна принести боль моим родителям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ты так думаешь? Дитя моё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еще даже не жила, я никогда не была в столице, никогда не ходила в театр, никогда не писала романы, никогда не видела океан, – крича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 ведь ты не любила своё существование на этой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так считала, пока не встретила Эша! Я люблю его, вы это не учли? Верните меня! – еще громче закрича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лая, успокойся, - с улыбкой попросил Ангел и нежно обнял ме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…? – от его прикасаний мне стало тепло и хорошо, но из глаз стали течь слёзы. Было обидно, что боги меня так вознаградили. – Ведь я каждыми ночами молилась за всех своих родных и любимых… - я продолжала находиться в его объять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этому тебе было даровано освобо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 зачем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и, но я не могу ответить на твой вопрос, - на этом Ангел отошёл от меня и больше ничего не говори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КТО может ответить на мои вопросы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и… Я обещаю, что твои родственники будут жить счастливо, - он горько улыбнулся. – А теперь позволь, я провожу тебя в следующий п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же?! Подожди! Я не хочу так быстро! – через крик я пыталась вызвать в нём сочувствие. – Позволь мне хотя бы снова навестить своих родных, пусть хоть и в таком обличии… прошу… это моё последнее жел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ел кивнул и с одним щелчком его бледных пальцев, мы вернулись в мою комн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ё бездыханное тело лежало в постели. Рядом с ним сидел поникший Эш, уткнувшись в лицо. А отец держал меня за руку и, что-то шептал, по всей видимости, это было похоже на молитву. На глазах моего отц… папы были слёзы, а его мужские, сильные руки дрожали. Мне было жаль их, я совершенно этого никогда не желала. А мама… Господи! Как же мне хотелось её обнять. Она забилась в угол и истерично рыдала, глаза её покраснели и был печальны. Я никогда не видела её та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я стояла с Ангелом и со слезами на глазах наблюдала за всем этим. Я медленно подлетела к маме и попыталась сосредоточиться, ради того, чтобы обнять её, но мои руки только прошли сквозь её т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луйста! – я не могла так спокойно уйти. – Ты Ангел! Ты можешь меня вернуть! Я знаю это! – на моих глазах появились капли слёз. – Ну, посмотри, как она мучается… - я больше не могла кричать, так как рыдание не позволяло выговорить мне что-либо нормальное.  Но тот молчал и со скорбным лицом наблюдал за 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рлетт… они оправятся… поверь мне, - проговорил 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 боль останется навсегд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окачал головой и собрался уже лететь, но я по сверхъестественному резко схватила его за ногу и со слезами на измученных глазах, попрос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 хотя бы верни меня с того света, чтобы сказать прощайте! Пожалуйста… - я знала, что это не положено, но я видела, как он хотел мне помо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рошо… - он улыбнулся и со щелчком, моя душа самовольно вернулась к те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телу пробежал холод, и резкий кислород наполнил мои лёгкие, от которого я вскочила и вскрикнула. Папа и Эш были в шоке. Только мама будто зная, что я вернусь, кинулась ко мне и с заикающимся голосом из-за слёз воскликну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лая моя…! Ты вернулась…! Ты жива…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м, пап, я вернулась всего на несколько минут, - быстро протараторила я. Они сейчас точно сойдут с ума. Сначала моя мимолётная смерть, а теперь ещё такое заявление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рогая, да ты бредешь, - взволнованно произнёс от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, - я улыбнулась и заплакала… заплакала из-за того, что вижу их в последний раз. – Поймите… в этой сказке не существует прекрасного конца. И пожалуйста, не нужно по мне плакать. Оказывается у меня есть Ангел и он очень хороший, он позаботится обо мне… прошу, только не плачьте… - через слёзы просила я и держала родителей и Эша за руки. Ангела я не видела, но чувствовала его присутствие, хотя это было не удивительно, ведь я одной ногой уже 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рлетт, пора… - я услышала тихий голос Ангела у своего уха. От этого я заплакала ещё сильней, но моя жизнь закончена. Мне осталось только поставить большую точку в кон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щайте, я люблю вас, - произнесла я и в последний раз на прощанье поцеловала своего любимого и дорогого Эша. Моя душа снова начала покидать прежнее место проживания и на этот раз в последний. Я вновь оказалась рядом с Ангелом, который оставил от нас на этой земле только яркий луч с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щай Скай, - произнёс Эш и обнял моё мёртвое тело в последний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ама так же плакала, но её слёзы были легки. Она поверила, что я в надёжных руках. И, наверное, поэтому мне стало легко. Будто я всё успела сдел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ка мы летели на назначенный нам пункт, я решила спросить, за что на меня обозлилась небесная канцелярия и включила в спи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рлетт, ты сделала неправильный выбор… - всё же через силу решил ответить Анг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ие люди делают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 ты не они, Скарлетт. Ты не должна бы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, что особенная? Из – за меня произойдет вой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, - он улыбнулся и продолжил. – Ты сошла с пути, вскоре ты перестала бы быть собой. Даже Эш не смог бы тебе помо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начала употреблять наркотики? – неохотно спроси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, - сухо произнёс он. – Твоя мать умерла бы от кровоизлияния в мозг, а отец последовал бы за ней. Это было бы неизбе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лова надолго засели у меня в голове. За оставшиеся время пути мы не обронили ни единого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етев, мы снова оказались у перекрёстка дву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а… - прошептал Анг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куда мне дальш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овый для тебя ми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ад? – со страхом произнес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ел внезапно засмеялся. Я что-то не то сказала? Ведь кроме ада я ничего не заслужив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вини, я напугал тебя, дитя, – Ангел снова засмеялся. – Такого места не суще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каком смысле? – не поня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 – место, порождение воображения людей. Есть только два пути: истинный и край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что это значи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ерешь истинный, попадаешь в тот мир, где ты будешь продолжать свою жизнь, только в другой ипостаси, а попадешь  в крайний мир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…упадёшь в пропасть, которая будет мучить до конца дней моих… - закончи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т, Скарлетт, этот путь ведет в пустоту, небытие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какой из них какой? - спросила я, встав посреди двух дорог. Мой Дорогой Ангел молчал. – Ты не можешь мне подсказать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ы должна выбрать свой путь сама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если я выберу крайний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не могу непосредственно вмешиваться в твой выбор, но могу дать подсказ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гел… Я готова, - согласилась я и напрягла все свои мы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аво, но тоже ничего, а лево просто точка… - его прервал старик весь в белых одеяниях, появившийся из ниотк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ог… - сразу подумала 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я ошибла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нец… - грубо произнёс Ангел. –Ты не должен находиться здесь?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ять пытаешься помочь – воскликнул он. - Ты же знаешь, что это не по правилам, - расхаживая перед его носом, говорил Жне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не нарушаю правил. Я всего лишь сопровождаю души до перекре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но видно! У Бога на тебя свои с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вас не бою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естно, то в тот момент я не понимала, что происходит. Но тот Жнец резко переключился на ме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, что ты подумала куда идти? – спросил он ме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их мыслях была та незаконченная загадка. Как я поняла, здесь нужно было понадеяться на свою интуицию, которой я никогда не верила. Я была в замешательстве, но Жнец не мог больше ждать. А мой ангел пытался показать мне дорогу, но из-за большой спины я не видела его и поэтому  наклонялась, чтобы увидеть, что он мне показывает. К сожалению, Жнец это всё заметил и, резко подлетев ко мне, потребовал ответ. Ангел снова попытался показать мне куда идти, по его направлению рук было, похоже, что он показывает наверх. Этому я удивилась, ведь только два пути, но всё же я решила послушать его. Старику в белом полотне это не понравилось, и он пустил в моего Ангела молнию, от которой Мой Дорогой Ангел пал на колени и шёпотом крикну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ыстрей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 выбираю вверх, - проговорила 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ё же успел! – с ухмылкой сказал Жнец, посмотрев на мучавшегося от боли Ангела. – Ну, что ж твой выбор для меня закон. Твоя свобода, это и моя свобода, а вот твоему Ангелу-Хранителю выпадает путь крайний… - и Жнец, щёлкнув пальцами, обратил нас в пустоту. Вот только пустота от меня больше никогда не мучила, а пустота, оставшаяся от Дорогого Ангела, была рассчитана на остаток дней его мучениям…  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04:00Z</dcterms:created>
  <dc:creator>Стас</dc:creator>
  <dc:description/>
  <dc:language>en-US</dc:language>
  <cp:lastModifiedBy>Стас</cp:lastModifiedBy>
  <dcterms:modified xsi:type="dcterms:W3CDTF">2011-10-21T14:06:00Z</dcterms:modified>
  <cp:revision>1</cp:revision>
  <dc:subject/>
  <dc:title/>
</cp:coreProperties>
</file>