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окли Иде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чали и рад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1194435" cy="1714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003" t="23343" r="55659" b="8820"/>
                    <a:stretch>
                      <a:fillRect/>
                    </a:stretch>
                  </pic:blipFill>
                  <pic:spPr bwMode="auto">
                    <a:xfrm>
                      <a:off x="0" y="0"/>
                      <a:ext cx="1194435" cy="17145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i/>
          <w:sz w:val="18"/>
          <w:szCs w:val="18"/>
        </w:rPr>
        <w:t>: Роман/Пер. с англ. О. А. Безбородовой.</w:t>
      </w:r>
    </w:p>
    <w:p>
      <w:pPr>
        <w:pStyle w:val="Normal"/>
        <w:spacing w:lineRule="auto" w:line="240" w:before="0" w:after="0"/>
        <w:jc w:val="right"/>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М.: Редакция международного журнала «Панорама», 1995.</w:t>
      </w:r>
    </w:p>
    <w:p>
      <w:pPr>
        <w:pStyle w:val="Normal"/>
        <w:spacing w:lineRule="auto" w:line="240" w:before="0" w:after="0"/>
        <w:jc w:val="right"/>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w:t>
      </w:r>
      <w:r>
        <w:rPr>
          <w:rFonts w:cs="Times New Roman" w:ascii="Times New Roman" w:hAnsi="Times New Roman"/>
          <w:i/>
          <w:sz w:val="18"/>
          <w:szCs w:val="18"/>
        </w:rPr>
        <w:t>176 с.</w:t>
      </w:r>
    </w:p>
    <w:p>
      <w:pPr>
        <w:pStyle w:val="Normal"/>
        <w:spacing w:lineRule="auto" w:line="240" w:before="0" w:after="0"/>
        <w:jc w:val="right"/>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Iden Lockley, 1969</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0"/>
          <w:szCs w:val="20"/>
        </w:rPr>
        <w:t>Жизнь главной героини романа, Джози Макмиллан, трудно назвать счастливой. Ее родители погибли в автомобильной катастрофе, а самого дорогого и близкого ей родственника, дядю Джозефа, тяжелый недуг приковал к постели.</w:t>
      </w:r>
    </w:p>
    <w:p>
      <w:pPr>
        <w:pStyle w:val="Normal"/>
        <w:spacing w:lineRule="auto" w:line="240"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асынок дяди и его сестра настойчиво предлагают девушке хоть немного отдохнуть, согласившись на какое-то время взять на себя ее нелегкие обязанности домашней сиделки. Увы, их благородный, как ей казалось, порыв, был далеко не бескорыстным... По возвращении домой девушку поджидает немало сюрприз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b/>
          <w:i/>
          <w:sz w:val="18"/>
          <w:szCs w:val="18"/>
        </w:rPr>
        <w:t>OCR: Саида</w:t>
      </w:r>
    </w:p>
    <w:p>
      <w:pPr>
        <w:pStyle w:val="Normal"/>
        <w:spacing w:lineRule="auto" w:line="240" w:before="0" w:after="0"/>
        <w:jc w:val="right"/>
        <w:rPr>
          <w:rFonts w:ascii="Times New Roman" w:hAnsi="Times New Roman" w:cs="Times New Roman"/>
          <w:i/>
          <w:i/>
          <w:sz w:val="18"/>
          <w:szCs w:val="18"/>
        </w:rPr>
      </w:pPr>
      <w:r>
        <w:rPr>
          <w:rFonts w:cs="Times New Roman" w:ascii="Times New Roman" w:hAnsi="Times New Roman"/>
          <w:b/>
          <w:i/>
          <w:sz w:val="18"/>
          <w:szCs w:val="18"/>
        </w:rPr>
        <w:t>SpellCheck: fan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чувствовала себя прямо-таки ошарашенной, услышав щелчок и последовавшие за ним короткие гудки. Когда она вешала трубку, рука ее слегка дрожала. Секретарша Сэма, Вивьен, была очень надежной, аккуратной и вежливой девушкой. Когда Джози звонила, она никогда не позволяла себе обрывать разговор столь резк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мисс Макмиллан, но мистер Уоллес просил передать вам, что они уезжают и поэтому не смогут поговорить с вами.— Только эти слова и вымолвила Вивьен, прежде чем повесить труб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ла ли она ударение на словах «не смогут» или Джози это только показалось? Она устремила на телефон невидящий взгляд. Может, тому, что ее воображение столь разыгралось, способствовало всего лишь врожденное недоверие к пасынку ее дяд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резко встала и подошла к окну своего временного обиталища. К окну, открывавшему ей вид на бриллиантовую голубизну тропического неба и синий океан, испещренный белоснежными барашк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уже тревога, проникшая в душу Джози вчера вечером, когда никто не подошел к домашнему телефону, и углубившаяся час назад, когда рано утром у этого телефона снова никого не оказалось, обернулась неистребимой уверенностью в том, что произошло нечто ужасное. Где же ее дядя Джозеф? И кто эти «они», упомянутые Вивьен? Сэм с женой? Или Сэм, Сильвия и дядя Джозеф?</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эм клятвенно обещал Джози, что они с Сильвией переедут в дом отчима и будут ухаживать за ним до ее возвращения. После инсульта бедняжка Джозеф не допускал и мысли о том, чтобы покинуть дом, так что он никак не мог согласиться на то, что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что-то случилось! Но к кому сейчас можно было бы обратиться за помощью? Джулия, самый верный друг, в командировке — отправилась за новой партией материала для своего портьерного бизне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Джози набрала номер справочной. Господи, и почему ей не пришло в голову взять с собой свою записную книжку? Через несколько минут она уже нервно сжимала трубку, молясь о том, чтобы телефонный звонок, раздавшийся в соседнем доме, был бы услышан. Господи, сделай же так, чтобы пожилая соседка дяди Джозефа не уехала к своей сестре в Сидн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убку сняли, раздался щелчок, и Джози облегченно вздохнул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ло, говорит Феликс Круз,— ответил глубокий мужской голо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м слышалось явное недовольств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извините, но мне нужно поговорить с миссис Иствуд. Должно быть, я неверно набрала номе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е племянник. Очень жаль, но тетушки Марты нет дома. Может, я смогу чем-то помочь ва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ыдохну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слава Богу. Я мисс Макмиллан, из соседнего дома. Я на отдыхе и вот пытаюсь дозвониться до кого-нибудь из своих, но не могу никого застать. Я подумала, что, может быть, миссис Иствуд знает, где они все и все ли в порядке с моим дядюшкой Джозеф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т самый пожилой джентльмен, который живет по соседству с нами и у которого прошлым летом случился инсуль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менно он. Я ужасно волнуюсь, потому что ни вчера вечером, ни сегодня утром к телефону никто не подходи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уверен, что вам вовсе не стоит так волноваться.— Голос зазвучал мягко и успокоительно, и все же, Бог знает почему, Джози пронзила легкая дрожь.— Ведь за ним, кажется, очень преданно ухаживает какая-то девушка по имени Джозефа! Слушайте, давайте я взгляну, что там происходит, и попытаюсь что-нибудь выяснить. А если дома никого не окажется, то другие соседи ведь тоже могут что-нибудь знать. А я, знаете ли, только вчера вечером появился здесь. И теперь мне кажется, что света в доме по соседству действительно не было. Но не волнуйтесь, уверен, что этому найдется какое-нибудь очень простое объяснение. Может, они просто уехали по делам на пару дней? Знаете что, перезвоните мне через полчасика. Или мне лучше самому вам позвони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Я сама позвоню. Большое вам спасиб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лабо улыбнулась самой себе. Мужчина на другом конце провода так тараторил, что не дал ей и словечка вставить. Должно быть, племянник миссис Иствуд человек достаточно в себе уверенный. Воображающий себя этаким Робин Гудом, приходящим на помощь паникующей дамочке? И все же... в голосе его звучала искренняя теплота. Во всяком случае, она появилась в нем после того, как у его обладателя прошло первоначальное неудовольствие тем, что его оторвали от каких-то дел. Он не дал ей возможности сказать даже о том, что она-то и есть та самая Джозефа, как нежно называла ее его тетушка вот уже много лет. Свое имя она терпеть не могла, поэтому с того самого момента, как жизнь ее перевернулась вверх тормашками,— а случилось это тогда, когда ей было четырнадцать лет,— она настаивала на том, чтобы ее называли только Джози и забыли о ее полном име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все понял и ничуть не обиделся, лишь миссис Иствуд заявила, что имя Джозефа ей ужасно нравится, и оно так напоминает ей о ее старом друге Джозефе! И, несмотря на все протесты девчушки, миссис Иствуд по-прежнему звала ее Джозефой и делала это все последние десять л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ахмурилась. Племянник миссис Иствуд? Должно быть, тот самый, который блестяще учился на медицинском факультете университета. Сколько раз миссис Иствуд перечисляла его удивительные достоинства и распространялась о его успехах! Впрочем, у самой Джози часто возникала мысль, что тот факт, что хваленый племянничек так редко навещает любящую тетю, говорит явно не в его польз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мутно помнила этого высокого и довольно-таки красивого молодого человека. Пару раз в течение того самого тяжелого года с дядей Джозефом она все же встречала его. С тех пор он несколько раз приезжал погостить к тете, но так получалось, что Джози обычно в это время находилась в медицинском колледж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ами Джози приходило в голову, что было бы неплохо познакомиться с этим добродетельным молодым человеком покороче. Но как-то раз миссис Иствуд призналась-таки в том, что с ее племянником все обстоит не так уж благополуч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а очень расстроена тем, что ее умник-сын до сих пор не женился. Он отговаривается тем, что слишком занят работой, чтобы думать о семейной жизни. Бедная Диана! Она так мечтает о внуке, а никто из ее детей так ей его и не подар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азав это, миссис Иствуд резко отвернулась. И Джози знала почему: чтобы скрыть свою печаль по поводу отсутствия собственных дет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тогда тут же решила, что не хочет иметь ничего общего с человеком, столь пренебрегающим интересами семьи. А потом после всего того, что у нее произошло с Тони, ей уже и вовсе расхотелось общаться с мужчинами, а тем более с такими самоуверенными красавцами, как Феликс Круз. Тони тоже был врачом, между прочи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здрогнула и умышленно направила ход своих мыслей обратно к престарелой сосед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Джозеф был в больнице, миссис Иствуд очень переживала за него и по его возвращении домой навещала его чуть ли не ежедневно. Но в последнее время она и сама не слишком-то хорошо себя чувствовала и, кроме того, стала ужасно забывчивой. Поэтому Джози вздохнула с облегчением, узнав, что старая подруга Джозефа стала собираться на жительство к сестре, в Сидней. По крайней мере, она не будет одино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зглянула на часы. Она уже начинала чувствовать жару и духоту, хотя было всего-навсего полдесятого утра. Подойдя к окну, она устремила свой взгляд вдаль. Кусочек пляжа, видимый из ее окна, был уже усеян разноцветными зонтиками. В любой другой день она тоже с наслаждением впитывала бы в себя горячее апрельское солнце, но сейча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новь захлестнула волна тревоги. Прошедшей ночью, так и не сумев дозвониться до Сильвии и Сэма, она почти не сомкнула глаз. И сейчас она с размаху бросилась на кровать. Господи, и почему же она оказалась столь глупой, что позволила уговорить себя уехать отдыхать, да еще так далеко? Вместо того чтобы тащиться за сотни миль на Большой Барьерный Риф, ей следовало находиться не далее чем в часе езды от Сиднея и от до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жози снова вернулись сомнения относительно перемены в пасынке дяди. В течение двух недель она регулярно звонила домой, но в последние несколько дней решилась-таки на то, чтобы съездить в круиз вокруг изумительной красоты островов Барьерного Рифа. Но даже тогда Джози просила Сильвию все объяснить дяде Джозефу, чтобы тот не волновался из-за отсутствия ее звонк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началу путешествие это, ставшее возможным благодаря Сэму и Сильвии, было таким чудесным! И до последней ночи Джози радовалась тому, что все-таки поддалась на их уговоры и решилась на н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Сильвия впервые подняла вопрос об отдыхе в присутствии Джозефа, девушка не на шутку встревожи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дорогая, ты ведь целые месяцы не выходишь из дома,— сказала жена дядиного пасынка.— Посмотри на себя в зеркало. Темные круги под глазами. А похудела-то как! Давай, мы на какое-то время заменим тебя здесь, а ты отдохнешь.— И она продолжала настаивать, несмотря на все протесты Джози.— Поезжай в наш загородный домик на Большой Риф, пусть это будет наш запоздалый подарок ко дню твоего рождения. Джозеф, ты ведь не станешь возражать, если мы присмотрим за тобой, пока твоя любимая племянница отдыха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глянув на Джозефа, Джози удержалась от того, чтобы сказать о том, что у нее достаточно денег для того, чтобы самой заплатить за свой отдых. В глазах его стояла такая печаль, они были такими виноватыми. Именно эта мольба да еще невнятное «поезжай» заставили ее, скрепя сердце, принять это предлож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на действительно здорово вымоталась. И в первую неделю отдыха просто наслаждалась бездельем. Как же здорово было ложиться с вечера спать и знать, что тебя не разбудят ни ночью, ни даже рано утром! Не было необходимости готовить пищу по специальной диете, ежедневно стирать испачканное белье и пижаму, но самое главное — на эти несколько недель она была избавлена от лицезрения того, от чего сердце ее буквально кровью обливалось! Невыносимо видеть, как родной и близкий тебе человек страдает от неспособности сделать для себя простейшие вещи. Например, самостоятельно снять или надеть ту же пижамную курт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здесь, на отдыхе, она осознала, под каким прессом жила, после того как привезла Джозефа из больниц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яка ничего страшного не случилось, и Сэм позвонит ей сам или оставит хоть какое-то вразумительное сообщение. Джози с облегчением подумала о Феликсе Крузе. Докторе Феликсе Крузе, поправила она себя, улыбнувшись при мысли о глубоком низком голосе, показавшемся ей таким доверительным. Интересно будет снова встретиться с его обладателем. Джози поймала себя на том, что чуть-чуть успокоилась. Голос источал такую уверенность. Минут через пятнадцать Джози позвонит Крузу и узнает, что случилось, и после этого она, возможно, сможет продолжить свой безмятежный отдых. Ее глаза сами собой закрылись: часы, проведенные без сна, дали о себе знать, и она, сама того не желая, засну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нулась Джози от звука захлопнувшейся от сквозняка двери. Взглянув на часы, она простонала. Двенадцатый час! Девушка бросилась к телефону, но на том конце провода ей никто не ответил. Ох, и почему она не дала ему свой номер? Джози стала тупо набирать и набирать номер, потеряв счет времени. Наконец примерно через час ей ответил все тот же глубокий голо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где же вы? Я тут с ума схожу от...— начала было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ее грубо прерва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 настолько, чтобы позвонить мне тогда, когда собирались, мисс Макмиллан! Думаете, мне больше и делать нечего, только сидеть возле телефона и ждать вашего звон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извините. Я... заснула 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у, конечно, это весьма уважительная прич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апряглась. Куда делись теплота и дружеское участие?.. Круз был зол, как чер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скажите, вы узнали что-нибудь о Джозефе? С ним все в порядке? — Она заставила себя говорить как можно спокой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видно, теперь — да! Но не благодаря вам, позволю себе добавить. Он в больниц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больнице?! О нет! Не может бы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Макмиллан, когда больным человеком так пренебрегают дома, то там ему в сотню, нет, в тысячу раз лучше! — В голосе его слышалось недюжинное презр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небрегают?! — Ужас сковал Джози мышцы горла, и она смогла прошептать лишь это слово. Затем ее охватил страх. И костяшки пальцев, сжимавших трубку, побелели.— Вы... Вы можете мне объяснить, что произошло? Когда Джозефа поместили в больницу? В каком он состоянии сейча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ом ей была тиш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ошу вас, не вешайте трубку! С кем вы говорили? Скажите, с ним случился еще один... удар... и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щекам Джози заструились слезы. Теперь она уже не могла даже говорить — так сильно была напугана. Шесть долгих месяцев она жила в страхе из-за того, что ее любимого дядю может хватить еще один удар, несмотря даже на уверения докторов в том, что при продолжении соответствующего лечения вероятность нового удара очень м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ворил с миссис Джонс, что живет через дорог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екунду Джози показалось, что в голосе его появилась какая-то настороженно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еззвучно застонала. С этой дамой она воевала столь же долго, сколь дружила с миссис Иствуд. Один Бог знает, что она могла наговорить этому челове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ошу вас, скажите, а миссис Джонс знала, что случилось с Джозеф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а соседка сообщила мне, что видела, как его увозит машина «скорой помощи»,— это было примерно десять дней назад. О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сять дней! Но это же невозможно! Я уехала только две недели назад! И Сильвия сказ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Джози слегка отлегло от сердца. Ведь она столько раз звонила, и всякий раз Сильвия отвечала ей, что они очень хорошо справляются и что Джозеф чувствует себя вполне прилич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ну, слава Богу. Миссис Джонс скорее всего ошиблась. С ним определенно все было в порядке, когда я в последний раз звони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 знаю, миссис Джонс сказала мне, что, видимо, его невестка была очень расстроена. Чуть не сбила ее с ног, садясь в машину. Но с тех пор миссис Джонс никого не видела. Боюсь, что больше ничем не смогу вам помочь.— В его голосе снова появилась доселе сдерживаемая ледяная ярость.— К тому же вы явно не заслуживаете того беспокойства, в которое меня ввергли. Вы... Вы просто неблагодарная потаскуш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голос резко оборвался, и Джози осталось только слушать короткие гудки в трубке и слизывать соленые слезы с губ.</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уже далеко за полночь, когда такси, привезшее Джози, остановилось перед огромным старым домом, утопающим в зелени, домом, красоту которого оттеняли изумрудные воды вплотную подступившего к нему озе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ылезла из машины и теперь стояла, тупо наблюдая за тем, как шофер втаскивает ее тяжелые чемоданы на высокое крыльцо дома. Она устала до изнемо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расплатилась с водителем и даже сумела выдавить из себя слабую улыбку в ответ на его ликующую ухмылку, вызванную тем, что за поездку из аэропорта она вручила ему поистине астрономическую сумму. Такси уехало, и Джози огляделась по сторонам. На участке миссис Иствуд высились копны свежескошенного сена, кроме того, кустарник явно был только что подстрижен. Очевидно, племянничек соизволил-таки немного прибраться в саду тетуш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ушах Джози снова прозвучали незаслуженные упреки. Оцепенение сменилось ужасом перед тем, что ей предстоит еще узнать о Джозефе. Затем в ней вновь зашевелилась зло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 посмел? Как посмел, будучи абсолютно чужим человеком, ничегошеньки о ней не знающим, как посмел сказать ей тако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она устремилась через лужайку туда, где громоздились тучи свежесрезанных веток. Пару раз она чуть не упала, наступив на них, и это только подлило масла в огонь. Господи, как же он изуродовал кусты на границе их участков! Даже на ее любимом гибискусе теперь нелепо торчало всего лишь несколько голых вет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йдя до соседского дома, она принялась изо всех сил кулаками стучать в двер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ороге дома возник высокий мужч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ыло в его широко раскрытых глазах? Возможно, гнев? Или удивление? Но едва он успел открыть рот, как Джози влепила ему звонкую пощечину, потом еще одн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от вам, негодяй! Как вы осмелились, как осмелились назвать меня потаскух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жози больше не осталось выдержки, которая позволила ей сломя голову мчаться в аэропорт, пережить эту бессонную ночь и сам перелет, и она разразилась запоздалым, но от того еще более неукротимым потоком сле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резко повернулась, чтобы убежать. Но неожиданно мир вокруг закачался, и она почувствовала головокружение. Нога ее подвернулась — последнее, что она ощутила, была резкая боль в лодыжк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пыталась приподняться. Но сдержанные рыдания сменились стонами, когда боль пронзила не только ногу, но и плечо. Девушку снова захлестнула волна головокружения, и все поплыло у нее перед глазами. Неожиданно до ее ушей донесся другой, чуть слышный стон, и на секунду она подумала, что он сорвался с ее собственных губ. Но вот он раздался снова, но на сей раз его сопровождали приглушенные проклятия. Джози приподняла голову и снова застонала. Рука, на которую она оперлась, тоже боле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за поворота коридорчика донесся какой-то шум или, может быть, кряхтенье. А после снова установилась тиш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Джози осознала содеянное. Она не просто дала пощечину. Нет, этого, показалось ей мало! Только что она буквально нокаутировала совершенно незнакомого ей человека в его же собственном дом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охватила паника, заставившая ее забыть о подступающей к горлу тошноте и собственной боли. Необходимо было немедленно убедиться в том, что с тем человеком ничего страшного не случилось. С трудом приподнявшись, она захромала в прихожу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нет,— в ужасе выдохнула Джоз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сидел на полу, прислонившись к закрытой двери комнаты. Он был по пояс голый, в одних рваных джинсах. Лицо, обращенное к ней, было все перемазано кровью. Джози, прихрамывая, подошла к нему поближ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вами случилось? — прошептала девушка и похолодела, осознав всю нелепость вопроса. Повстречался с ней, что же ещ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но-карие глаза взглянули на Джози. Похоже, он толком и не видел ее. Затем веки его опустились, и голова снова откинулась к стене. Джози хотела подойти к мужчине еще ближе, но боль в лодыжке пронзила ее, и она чуть не придавила ему ногу, тяжело осев на кове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позвольте мне взглянуть,— сказала она, коснувшись рукой его плеча.— Я медсестра... Почти... Может быть, я смогу что-то для вас сделать?..— Голос ее задрожал, и она запну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т раз взгляд его показался ей более осознанны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вы и так уже поработали на слав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отбросил ее руку — в голосе его сквозила враждебность. Ее плечо пронзила боль, и девушка не могла сдержать сто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д! Вот что ему нужно сейчас. И какой-нибудь бинт, чтобы стереть всю эту кров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кухни девушка добиралась целую вечность. И еще столько же времени вытряхивала из подносика кубики льда и искала чистые салфетки. Наконец она заковыляла наза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стоял, прислонившись к стене, с закрытыми глазами. К ее ужасу, из его носа все еще сочилась кров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й пришлось подниматься на цыпочки, чтобы дотянуться до его лица и попытаться стереть эту алую жидкость. Но не успела она до него дотронуться, как он рывком выхватил у нее салфетку и прижал ее к носу. Джози протянула ему полотенце со льд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ите это к переносице, и кровь прекрати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обормотал что-то нечленораздельно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а тоже? Но я... я ведь задела только но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удорожно сглотнула. Неужели она вошла в раж и зверски избила этого мужчину? А она-то думала, что ее дьявольский темперамент уже никогда не даст о себе зн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убрал руку с лица, и под его страдальческим взглядом Джози невольно попяти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были столь стремительны! Я опешил, отступил назад и головой ударился о пол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ыдохнула Джози.— Так вы... Вы потеряли созн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не уверен. Во всяком случае, вы тут ни при ч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шу вас, позвольте мне взглянуть.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ротянула руку и раздвинула его черные как смоль курчавые волосы. Кожа над ухом здорово припух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тоже нужен... лед. Ссадины нет, но синяк большой. Прошу вас, сядьте... В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отбросил ее руку и отстранился. Движения его были столь неожиданны и резки, что она тоже отступила назад, со всей силой нажав на больную ногу. Его пальцы, вцепившись ей в запястье, предотвратили ее падение. Джози испустила крик, потому что ее плечу снова достало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обоим лучше сесть, иначе мы снова свалимся на пол,— произнес мужч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отпустил ее руку и вместо этого обнял за талию. И так вместе они поплелись в сторону вожделенной кушетки. Джози откинула голову. Ее все еще била дрож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вами?— разорвал тишину его голо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мной?— слабым голосом отозвалась Джози, почувствовав, что снова заводится.— Со мной ничего, просто за последние две ночи я и глаз не сомкнула. А по телефону надо мной издевался совершенно незнакомый мне человек. Оскорблял меня... И в результате я просто потеряла самообладание. И... уда... ударила... вас...— Из глаз ее снова полились слезы.— И я даже не знаю, жив ли дядя Джозеф и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жи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адобилось несколько минут, прежде чем до Джози дошел смысл его слов. Она повернула к нему заплаканное лиц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звонил несколько больниц,— быстро сказал мужчина.— Думал, что, может, вы мне перезвоните. Я... я не должен был тогда так себя вести. Я вспомнил о том, что у меня нет вашего телефона, лишь после того, как уже положил труб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где же он... Что с ни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звал ей адрес частной клиники и быстро добав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боюсь, они не сказали мне ничего определенного, кроме обычного «с ним все в поряд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молча смотрела на мужчину, и из глаз по-прежнему струились слез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слава Богу,— наконец прошептала она и попыталась вст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уда же вы собрались?— бросил он резк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больницу, куда же ещ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ы же не сможете добраться туда в таком состоянии. Предлагаю вам остаться здесь и рассказать мне, почему вы хромаете и что случилось с вашей рукой. И вообще, что происходи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 том-то и дело, что я не знаю, что происходит,— устало пробормотала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поближе придвинулся к н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 крайней мере, почему вы хромаете, вы должны знать,— угрюмо предположил 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ступилась на веранде и уп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с вашей ру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иземлилась на плечо.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быстро ощупал ее плеч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довой ушиб,— небрежно констатировал проснувшийся в мужчине врач. Потом его теплые руки с длинными нервными пальцами коснулись ее лодыжки. Он принес полотенце, в котором еще не растаял лед, и принялся оборачивать им ее ступн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надо,— запротестовала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ойте рот и не двигайтесь,— фыркнул врач и повернулся, чтобы выйти из комна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не необходимо в больницу к Джозефу,— крикнула она ему вдогон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в том состоянии, чтоб ехать куда бы то ни бы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несколько минут он снова вернулся. К облегчению Джози, на лице его не осталось ни следа крови. К тому же он надел черную рубашку с короткими рукавами и теперь выглядел вполне прилично. Вскоре врач уже умело перевязал ногу Джози эластичным бинт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вас,— пробормотала она и заметила, что незадачливый сосед насмешливо смотрит на ее растрепанную одежду.</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черные курчавые волосы были довольно длинными, лицо — загорелым, с выдающимися скулами. Он потупил взгляд, и Джози разглядела, что ресницы у него удивительно длинные и угольно-черные. Несмотря на то, что выглядел он так, будто не брился уже, по крайней мере, дня два, его, пожалуй, можно было назвать красивым. Нос и скула немного припухли там... там, куда она его ударила. Он снова посмотрел на нее, и глаза его потемнели. Щеки девушки зарделись. Она краснела при каждом удобном и неудобном случае, что изрядно отравляло ей жизнь, но на сей раз она почувствовала себя от этого просто несчастн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ы, значит, и есть та самая Джозефа Макмиллан? Надеюсь, поблизости больше нет еще одной любительницы бить мужчин просто так, для разнообраз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а Джози расширились от удивления. Но потом до нее дошел смысл сказанно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понимаю, что вас о многом проинформировала миссис Джон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се же, видимо, не права в том, что касается вашего отношения к дяд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здернула подбород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ужасно рада, что вы обнаружили хоть что-то, в чем она не права. Боюсь, однако, что не могу больше тратить время на обсуждение этой... этой женщи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т раз мужчина позволил Джози встать и только внимательно наблюдал за тем, как она пробует ступить на больную ногу. Но она сжала зубы, не желая показывать, что нога все еще боли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ам может еще понадобиться.— Он подал ей босонож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Она принудила себя к тому, чтобы быть исключительно вежлив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же вы доберетесь до больниц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екая лужайку, она поняла, что Феликс Круз следует за н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а доберусь до своего дома,— заявила она и тут же скорчилась от боли, наступив на острый камеше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 тяжело вздохнув, обнял ее за талию. Так они не спеша доковыляли до входной двер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открыла дверь, и сосед, не колеблясь, прошел внутр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ваша комна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дивленно на него уставилась. В его взгляде появилась насмеш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яю вас, я хочу только поставить туда ваш чемода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ошел по коридору и раскрыл первую попавшуюся двер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спальня моего дяди...— Девушка поравнялась с Крузом, и в ее ноздри ударил отвратительный запах. Она в ужасе огляде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селе безукоризненно чистой комнате Джозефа царил неописуемый беспорядок. В углу ее были в кучу свалены грязные простыни и одеяла. На неприбранной кровати все еще лежало запачканное белье, и там, где оно, видимо, было мокрым, его покрывала отвратительная плесе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 одном миссис Джонс была, несомненно, права — вашего дядюшку совершенно забросили! В больнице ему уж точно будет лучше, чем в этом свинарнике! — разгневанно произнес Феликс Круз, швырнул на пол чемодан, и не успела она и слова вымолвить, как он скрылся в дверя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нова, как бы не веря своим глазам, осмотрела комнату. Господи, что здесь случилось в ее отсутств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спешила в свою комнату, взглянула на себя в зеркало и направилась в ванную комнату: слезы и бессонная ночь нанесли ее внешности весьма ощутимый ур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квально за считанные минуты она привела себя в порядок — при этом ей пришлось использовать куда больше тонального крема, чем обычно. Но никакая косметика не могла скрыть темные круги под глазами и затравленный взгляд, выдававший горестные думы. Джози быстро причесалась, в очередной раз пожалев при этом о том, что какой-то безрассудный порыв привел ее в парикмахерский салон на Эарли-Бич. Новый, черный, цвет волос почему-то совершенно не гармонировал с бледной кожей ее лица, кое-где покрытого веснушк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решила остаться в джинсах и лишь сменила блузку. Сунув ноги в старые разношенные туфли без каблуков, она прошла в гараж, примыкавший к прачечной. Но каково же было ее разочарование, когда ее фургон никак не отозвался на включение зажигания! Несмотря на все усилия, ей не удалось извлечь из машины даже легкого урчания! Очень скоро Джози доискалась до причины этого печального факта — фары автомобиля оставили включенны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тчаянии Джози заломила руки. Если бы Сильвия или Сэм все еще были здесь, им здорово бы досталось! Не меньше, чем Крузу, промелькнула мысль в голове у девушки. Господи, и зачем вообще она оставила им ключи от маши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 и что же теперь делать? Остатки наличности она израсходовала на то, чтобы расплатиться с таксистом, а идти в больницу пешком невозможно. Она находилась примерно в получасе езды от до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рислушалась. К дому явно подъехала чья-то машина. Если это Сэм, то она... она за себя не ручае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 опять Феликс Круз. И, судя по визгу тормозов, все еще сердитый донельз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ять какие-то неприят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а все же заставит Сэма заплатить еще и за это! Пока что Джози сумела лишь выдави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ры оставили включенны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уто! Садитесь в машин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заколебалась, но в следующее мгновение уже сидела на переднем сиденье автомобиля Круз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се равно далеко бы не уехали, с вашей-то ног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автоматическое управл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 в ноге слегка утихла, но Джози знала, что это ненадолго — только до тех пор, пока она не дала ноге дополнительную нагруз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егните ремень, а не то придется платить штраф.</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роехали уже целый квартал, когда Джози завопи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сумочка! Я оставила ее в своей маши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уз заскрежетал зуб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ей ничего не случится до вашего возвращ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у меня с собой нет денег...— Какая-то мысль неожиданно пришла Джози в голову.— Слушайте, я передумала насчет больницы, подкиньте меня сначала к офису Сэма Уоллеса, лад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мываетес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епонимающе на него устави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имеете в вид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ствые женщины, например, такие, как вы, чертовски не любят сталкиваться с такой прозой жизни, как больниц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а секунду потеряла дар речи. Она нервно облизнула внезапно пересохшие губы и хрипло произнес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абсолютно все равно, какое вы составили мнение обо мне, но полагаю, вам все же следует знать, что миссис Джонс является моим злейшим врагом с тех пор, как я отметелила ее сыночка, пытавшегося то же самое сделать со мной. Это случилось, когда мне было четырнадцать лет.— Джози заметила на себе чересчур пристальный взгляд Феликса.— Что же касается больниц... то я провела в них достаточно времени, наблюдая и болезни и смерти. Когда с Джозефом случился удар, мне оставалось всего четыре месяца до получения диплома медсестры. Увы, пришлось оставить учебу до лучших времен. В течение его пребывания в больнице я навещала его ежедневно, а после того как его выписали домой, практически одна заботилась о нем. Ну а теперь, если вы отвезете меня в офис Сэма, то я буду вам премного благодар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дущая впереди машина внезапно перескочила в другой ряд, и им едва удалось избежать столкнов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кой Сэм?— спросил Круз, чертыхнувши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ынок моего дяд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он один из тех, до кого вы не могли дозвони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ей раз Феликс замолчал надолго. Головная боль Джози слегка затих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ехать теперь? Мы уже в центре. Через несколько минут они уже подъезжали к стоянке возле высокого серого з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же машина Сэма! А мне сказали, что его н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уз помог ей выйти из маши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вас,— сухо сказала девуш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ьен сидела там, где и должна была сидеть,— за своим рабочим столом. Она подняла глаза и тут же вскочила на ноги. На ее лице отразилась целая гамма чувств — от изумления до облегч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Макмилла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ьен покраснела. Она быстро глянула в сторону кабинета Сэ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но он велел мне сказать, что его нет, если вы позвони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не звоню. Я нахожусь здесь,— тихо сказала Джози и захромала в сторону кабин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очень этому рада,— донеслись до нее слова, сказанные уже намного более твердым голос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услышала громкий голос Сильвии. Когда девушка вошла в кабинет, то первое, что она увидела,— это испуганные лица супруг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Джозеф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вия побледнела, а после задохнулась, повернувшись к Сэму. Ее лицо затопила крас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шь, что ты наделал? Я же говорила тебе, чтобы ты оставался в дом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кнись! — рыкнул Сэм. Он распрямился и протянул Джози руку, не забыв при этом фальшиво улыбну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улыбка померкла, когда Джози снова повторила свой вопрос, отчетливо произнося каждое слово, словно говорила с глухими людь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сейчас, Джози. Самочувствие отца очень даже неплохое. Ну, ухудшилось самую малость, только и всего. Как 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 попал в больниц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эм и Сильвия обменялись быстрыми взгляд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 На прошлой неделе,— испуганно пробормотала Сильв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едва сдержалась, чтобы не закрич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же ты лгала мне и говорила, что все прекрас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вия открыла было рот, но тут вмешался Сэ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хотела портить тебе отдых, почему же еще? Ты всегда чересчур носилась с отц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ей его так называть! Он тебе не отец! И ты уж, конечно, никогда не вел себя с ним как настоящий сын! — выпалила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Сэма исказила гримаса боли, и на секунду Джози даже пожалела о сказанном. Но тут вступила Сильв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ты более дальняя родственница Джозефу, ведь та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лоба, которую Джози увидела в бледно-голубых глазах Сильвии, почти заставила ее позабыть о том обещании, которое она однажды дала Джозефу. Все же она сумела сдержаться и не сказать то, что не раз чуть было не сорвалось с ее язы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Джози. Сильвия права. Мне кажется, тебе пора вспомнить о том, что я его ближайший родственник.— Голос Сэма утратил всякое подобие дружелюб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 может быть, ты все-таки скажешь мне, что случилось с моим дяд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чисто отказывался есть то, что я готовила,— торопливо начала Сильвия.— С ним было так трудно! Он отказался даже принимать свои... свои таблетки. Даже бросался ими в меня. И отказывался говорить.— Она повысила голос.— Он тупо сидел в своем кресле перед телевизором, качая головой. В конце концов, я даже не смогла перетащить его из кровати в кресло, и он... уп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вия отступила на шаг, увидев выражение лица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рачи сказали, что он ничего себе не сломал, а отделался лишь синяками,— быстро сказал Сэм.— Но они посчитали, что ему лучше немного побыть в больнице, чтоб они могли разобраться, что послужило причиной его депресс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тыре дня! — процедила Джози сквозь сжатые зубы.— Вам понадобилось только четыре дня, чтобы... что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осеклась и отвернулась, чтобы не дать им возможности лицезреть ее горе. Затем девушка вспомнила, что пришла сюда для того, чтобы попросить у Вивьен денег в долг. Ей не хотелось обращаться за помощью к Феликсу Крузу. А уж у этой парочки она теперь ничего не будет просить, это-то точ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ьен что-то говорила высокому мужчине, склонившемуся над ее столом. А мужчина этот даже в потертых шортах и мятой рубашке смотрелся великолеп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замешка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вы уже уеха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лько поговорил с этой прелестной молодой женщиной и кое-что для себя выяснил,— быстро отозвался Круз.— Ну, как, теперь вы готовы ехать в больницу? — Он посмотрел мимо нее, и по изменившемуся выражению его лица Джози поняла, что Сильвия и Сэм вышли вслед за н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решила ни о чем не просить Вивьен и кивнула. Теперь она была даже благодарна судьбе за то, что та послала ей человека, на локоть которого она сможет опереться, уходя от этой отвратительной парочки. Она искоса взглянула на него и увидела на его лице ослепительную улыбку, предназначенную Вивьен. Улыбку, на которую та ответила подобающим образ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вас,— прошептал Феликс, проходя мимо стола секретарш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яжелая дверь захлопнулась за ними, но они все же услышали истошный крик Сэ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бедняжка Вивьен не потеряет работу?— спросила Джози мир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того, что она мне сказала, я понял, что она не станет слишком переживать, если это произойд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 любопытством взглянула на собеседника. Ей пришлось напомнить самой себе, что он врач, а значит, человек, привыкший пускать свое обаяние в ход. Но Вивьен он, должно быть, просто очаровал, если она решилась раскрыть перед ним свою душу после столь короткого знаком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ймала себя на мысли о том, что жалеет, что шарм Феликса нисколечко не направлен на не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ю дорогу до больницы они молчали. Выключив мотор, Круз наконец сказ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жалуй, подожду вас в машине. Если, конечно, вы не слишком задержите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это зависит от того, что я там... обнаружу.— Джози вздохнула, внезапно почувствовав стр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резко повернул к ней голову и как бы нехотя сказ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те, я могу пойти с вами, если нужен вам, но...— Он показал на свою одежду.— И боюсь, голова у меня еще не слишком сообража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тревожно на него взгляну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я...— Она опять тяжело вздохнула.— Нет, не надо идти со мной. Все будет в поряд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се было отнюдь не в порядке. В особенности после того, как медсестра провела ее в палату к Джозефу, и ей не удалось его разбуди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Джози решила, что даст ему поспать. И машинально придвинула стул к левой стороне кровати. Левая часть его тела не была задета болезнью. Но после того как она просидела возле него несколько минут, из коридора раздался какой-то ужасный грохот, а он даже не пошевелился. И это Джозеф, человек, который спал столь чутко, что невозможно было ходить ночью по дому, чтобы не разбудить 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робко коснулась его плеч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дорогой, это я. Просни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стряхнула его уже сильнее. Он немного поворочался, но этим дело и ограничилось. Тогда девушка метнулась в коридор, к медсестр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взмолилась Джози, обращаясь к двум женщинам, облаченным в белое одеяние.— Я его никак не добужусь. Скажите, что с ни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 мистеру Макмиллану, сестра Ховард,— быстро проговорила младшая из женщи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 Тревога в глазах сестры сменилась язвительной улыбкой.— Мне очень жаль, но все дело в том, что ему дали большую дозу успокоительного, так что нет ничего удивительного в том, что в это время дня он спи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покоительного? — Тревога Джози не только не рассеялась, но даже усилилась.— А мне сказали, что его состояние довольно сносное.— Она увидела, как две женщины обменялись понимающими взглядами.— Простите, но не могли бы вы рассказать мне, что же с ним все-таки случилось? Меня не было в городе, и я только что узнала о том, что его поместили в больницу уже десять дней тому наза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старшей медсестры обрело холодное выражение профессион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родственница мистера Макмилла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мой... мой дядя. Я за ним ухаживаю. Мое имя Джози Макмилла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лазах пожилой женщины появилась неприязнь. Она достала медицинскую карту, после чего некоторое время изучала ее. Когда она распрямилась, глаза ее уже не выражали ровным счетом нич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написано, что его ближайший родственник — его пасынок мистер Сэм Уоллес. Мне очень жаль, но если вам нужна какая-либо информация о диагнозе и лечении вашего дяди, то вам придется обратиться непосредственно к нему. Я не уполномочена давать эту информацию никому из посторонн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холодела. Когда с Джозефом случился удар, он находился в Сиднее — в командировке. Его друзья назвали ее ближайшей родственницей, и Сэма это обстоятельство нисколько не взволнова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ухаживаю за ним с того самого момента, как с ним случился удар,— сказала она с дрожью в голосе. Ее головная боль внезапно резко усили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зможно.— На лице сестры снова появилась тень неприязни.— Извините, но сейчас у меня нет времени на то, чтобы с вами разговаривать.— И она повернулась к Джози спин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ая медсестра была слишком молодой для того, чтобы уметь скрывать свои истинные чувства. Она смотрела на Джози с нескрываемым презрени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а! — резко сказала старшая сестра.— По-моему, вас вызвали в палату мистера Уат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ехотя вернулась к Джозефу, удивляясь про себя столь явному недружелюбию медсестер. Нет, даже не недружелюбию, а враждебности. Не могли же персоналу не сказать о том, что она не навещала Джозефа лишь потому, что была в отъезд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лежал все так же неподвижно. Джози почти упала на стул, стоящий рядом с кроватью, и дотронулась до его бледной руки. Она вдруг вспомнила о тех долгих часах, проведенных в больнице, когда бесконечно молила Бога о том, чтобы Джозеф вышел, наконец, из бессознательного состояния. Как же она боялась тогда, что он уже никогда больше не откроет гла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лишь за две недели ее отсутствия он здорово потерял в весе и теперь выглядел таким хрупким и уязвимым, что по ее лицу невольно побежали горячие слезы. Белоснежные волосы были всклокочены и явно нуждались в стрижке. Ей было так трудно уговорить Джозефа вызвать парикмахера, что она даже пригрозила ему тем, что обрежет его волосы сама. В конце концов, она твердо сказала ему, что пригласит парикмахера, как только вернется из отпус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ронзила боль, когда она подумала о том, что десять лет назад они были совсем не такими седыми. Его волосы очень походили на ее, вот только в них была проседь — таким она увидела его тогда, когда он подошел к ее больничной койке, к испуганной девочке, волею судьбы заброшенной в чужую стран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икогда не сможет забыть о том, как он тогда откашлялся и с блеском в глазах произнес с таким родным австралийским акцентом: «Привет, милая! Я твой дядя Джозеф, но, пожалуйста, зови меня просто Джозеф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люди, начиная с полицейских и кончая больничным персоналом, все без исключения, были очень добры к ней, после того как к ней вернулось сознание в той лондонской клинике и ей сообщили страшную весть о том, что ее родители погибли в автомобильной катастрофе. Джози было всего четырнадцать лет, и осознание того, что она находится одна-одинешенька в чужой стране, привело ее в состояние, близкое к шоку. Но шок этот продолжался только до тех пор, пока в ее палате не появился высокий пожилой мужчина со смеющимися глазами, прилетевший за ней с другого конца света. То, что кто-то ради нее преодолел такое расстояние и решился на все тяготы, неизбежно связанные со столь дальним путешествием, наполнило ее сердце сначала удивлением, которое, впрочем, быстро переросло в неприкрытое обож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могла только вспомнить о том, что ее отец действительно пару раз упоминал в разговоре имя своего старшего брата, но она была совершенно не в курсе разногласий между ними, разногласий, в результате которых она никогда не видела его раньше. Джозеф просто взял ее маленькую ручку в свою большую и надежную и привез к себе домой. И она ответила на его благородство и любовь с той нежностью, на которую только и способно изголодавшееся по любви сердц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времени просидела она вот так у изголовья Джозефа, вспоминая о прошедших днях?.. В порыве любви и благодарности Джози приподняла его вялую руку и прижала к своим губам. Он слегка заворочался, а после снова зат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ой дорогой,— прошептала девушка.— Тебе удалось тогда заменить мне родителей, ты подарил мне тепло и уют своего дома. Я все на свете сделаю, чтобы облегчить твои стра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ридоре раздался звук тяжелых шаг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сэр. Но я действительно не думаю...— донесся до Джози голос медсестр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ороге палаты возник хмурый Феликс Кру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что если вас надо подвезти, то я больше не могу жд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вошел в палату и уставился на распростертое на кровати тело. Следом за ним в палату вошла старшая медсестра. Джози увидела, что эта женщина гневно смотрит на небритого Круз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деловому взял кисть Джозефа, чтобы нащупать пульс, и Джози с радостью вспомнила о том, что Феликс — врач.</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т человек без сознания, сестр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а открыла было рот, но не успела что-либо сказать, потому что вмешалась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ему дали столько успокоительного, что я даже не смогла разбудить 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 абсолютно необходимо, да, сест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эр, я не думаю, что в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Феликс Круз, сестра...— он взглянул на ее значок,— сестра Ховард. Я— врач!</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 изумлением увидела, что лицо сестры залилось крас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дело в том, что... очевидно, он был очень агрессиве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агрессивен? — Джози вскочила на ноги.— Джозеф очень добрый и покладистый человек. Черт возьми, что вы с ним сделали, если он стал агрессиве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успокойтесь и посидите здесь, а я перекинусь парой слов с сестр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была не просто напуганной — в ней закипал гне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я это, Феликс улыбнулся и очень тихо произне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Джози, спокойнее.— Не дожидаясь ее ответа, он направился к двер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увел за собой все еще пунцовую сестру. Джози молча смотрела им вслед. Несмотря на свое состояние, она заметила, как сильно изменила улыбка лицо Феликса. Его глаза излучали тепло и сочувств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опять села на стул, и взгляд ее обратился на Джозефа. Джозеф — агрессивен?! Что ж, дураков он действительно переносил с трудом и в работе бывал беспощаден. Но даже самые ярые его недоброжелатели не могли бы назвать его агрессивным. И даже во время болезни, когда он стал невероятно беспомощным и даже капризным, он не выказывал ни малейших признаков агрессивности, ничего такого, что могло бы осложнить уход за ним. Так что же такое с ним пытались делать, если ему пришлось прибегнуть к столь сильным возражения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глубоко вздохнула и взглянула на часы. Хотя сквозь оконные стекла в палату еще проникал дневной свет, было уже гораздо позднее, чем она думала. В голове у нее шумело, и она понимала, что устала настолько, что больше не может здесь оставаться. Она вспомнила, что и Феликс тоже жаловался на головную боль. Еще бы! Девушка встала и, перед тем как выйти, нежно поцеловала дядю в бледную ще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йдя из палаты, Джози сразу увидела долговязую фигуру Феликса — он изучал историю болезни, стоя у столика сестры. В шортах, с голыми ногами, он выглядел довольно комично. При виде ее он отдал карту и поспешил ей навстречу. Он предупредительно поддержал девушку под локоть, и так, прихрамывая, с его помощью и добралась она до машины. Ведя машину среди лавины транспорта, Феликс оставался н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это было здорово — расслабиться и помолчать! Джози пыталась было думать о Джозефе и Сэме, но усталость навалилась на нее, и она заснул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е, что она осознала, проснувшись, так это то, что находится вовсе не в своей постели. Незнакомая комната была погружена в темноту — свет пробивался только из-под дверной щели. Джози поискала светильник у изголовья кровати и, найдя его и включив, обнаружила, что лежит на кровати в спальне миссис Иствуд, накрытая пледом. Боль в ноге тут же напомнила ей о том, что произошло. Девушка чувствовала себя совершенно разбитой. На ней по-прежнему была блузка, вот только джинсы с нее сня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к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Щеки Джози затопила волна краски от мысли, что к ее телу мог прикасаться только Феликс. Он... расстегивал молнию... и спускал джинс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утром она надела новое белье — черный кружевной лифчик и такие же узенькие трусики, практически не оставлявшие воображению никакого прост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раздался стук в дверь и Феликс просунул голову, все эти мысли явно были написаны на лице девуш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я догадался, что вы уже проснулись. Есть хоти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Джози поняла, что и впрямь ужасно голодна. Но единственное, что она могла делать в данной ситуации,— это кивать, глядя на него широко раскрытыми глазами. Его губ коснулась улыб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это предвидел. Идите в ванную комнату, а я организую ужи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ое время после ухода Феликса Джози сидела, не двигаясь и ничего не соображая. Наконец ей пришло в голову взглянуть на часы. Была уже почти полночь, а из больницы они уехали не позднее пяти. Сколько же времени она просп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пинке стула, стоящего неподалеку, лежали ее джинсы. Надевая их, она почувствовала, что лодыжка все еще болит, однако когда она послушно поплелась в ванную комнату, то осознала, что боль все же стала значительно слаб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ухне, куда Джози пришла после душа, она увидела Феликса, стоящего возле старенькой плиты миссис Иствуд. Выглядел он теперь, правда, иначе, чем днем. Если Джози сочла его весьма интересным мужчиной, когда он был небрит и небрежно одет, то теперь она поняла, что он просто-напросто писаный красавец. У нее даже дух захватило — так он был хорош в кремовой рубашке с длинными рукавами и черных брюках, ладно сидящих на его узких бедр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т... этот красавец-мужчина касался ее тела! Изучал 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нова зарделась, но Феликс только мельком взглянул на нее и вновь занялся стряпней. Если он даже и заметил ее смущение, то не подал вид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заставила себя пройти в кухню и постаралась держаться непринужден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ахнет потрясающе,— с жаром воскликнула она, видя, что он снимает сковороду с плиты. Затем она огляделась по сторонам и заметила, что на спинке стула висят пиджак и галсту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было... свид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 да.— Он начал мыть сковородку и случайно задел девушку плечом. Она вздрогнула, как от удара электрическом током.— Обед со старыми приятеля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вы не опоздали из-за меня. Вам... Вам следовало привезти меня дом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наполнил бокалы минеральной водой и, придвинув один из них ей, сел напротив, положив локти на сто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ы так крепко спали, видимо, были абсолютно измождены. Я опаздывал, поэтому решил, что будет проще, если положу вас на свободную кровать в этом доме. Но нет, я не слишком сильно опоздал. Вот только мне пришлось что-то придумать насчет своего ли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чувствовала себя бесконечно виноватой, аппетит внезапно ее покину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м сказал, что наткнулся на столб, пытаясь ночью обойти незнакомый дом,— сказал Феликс с усмеш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се еще не смела поднять на него глаз. Более того, чувствовала, что вот-вот расплачется. Когда все же она подняла голову, то, к своему ужасу, увидела, что на том месте, куда она его ударила — на переносице и скуле,— красовался огромный лиловый синяк. Но увидеть синяк еще и под глазом она уж никак не ожид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ужасно жаль,— прошептала она и только тут осознала, что он изо всех сил старается сдержать улыб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огда вы побили Яна Джонса, вам его тоже было жаль, да? — Джози могла лишь молча взирать на него.— У меня было время подумать сегодня вечером, вспомнить, что говорила мне мама о письмах тетушки Марты. Вы ведь Джозефа, так, кажется, зовет вас моя тетя? — В его глазах появилась теплота.— Мы так радовались тому, что по соседству с тетей живет такое заботливое создание, а то в последнее время тетушка стала немного сдавать. А когда я вез ее в Сидней к маме, она мне всю дорогу рассказывала о вас и о вашем дяде.— Джози смотрела на него немигающими глазами, забыв про еду.— Прошу вас, ешьте. Мне не следовало говорить вам что-либо, пока вы не поели. Мне еще многое надо вам сказать, но с этим можно подожд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поднял свой бокал, а Джози механически ковырнула омлет вилкой. После его теплых слов она сразу почувствовала себя намного бодрее и доела остатки еды даже с удовольствием. А Феликс тем временем рассказывал ей о том, как сложно им было убедить тетушку Марту не перевозить в Сидней свою старую мебел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рада была, когда узнала, что миссис Иствуд будет жить в семье, с родными людьми, а не в казенном учреждении. Бедняжка так волновалась по этому поводу.— Джози проглотила последний кусочек омлета.— Очень вкусно! Это мама научила вас так готови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згляде Феликса было что-то такое, чего она не могла расшифровать. Сердце Джози тревожно забилось, но потом взгляд его просветлел, и он засмея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мой сосед в университетском общежитии, от отчаяния, что ему все время приходилось готовить одном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отогнала от себя не слишком приятную ей мысль о том, что этим соседом вполне могла оказаться и девушка, и быстро сказ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то уж точно не могу вот так здорово готовить омлет. Наверно,— добавила она задумчиво,— именно в то время я впервые увидела ва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разве встречались? Сомневаюсь, что я мог бы позабыть девушку с такой белоснежной кожей и такой точеной фигуркой, как у ва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сказал это столь будничным тоном, что до Джози не сразу дошел смысл его слов. Она-то уже сколько раз проклинала свойство своих щек заливаться румянцем в самые неподходящие моменты. Но все же Джози сумела вздернуть подбородок и выдавить из себя улыб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больше девяти лет тому назад. Я тогда носила джинсы с подтяжками и ненавидела знакомиться, особенно...— Она внезапно осеклась и отвела взгля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особенно со студентами-медиками,— быстро проговорила она. Не признаваться же ей было в том, о чем она подумала: что он был невероятно красив и не скрывал своей скуки по поводу того, что его притащили знакомиться с нескладной веснушчатой девчонкой, живущей по соседств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это было девять лет назад?.. Ну, тогда я был запуганным до смерти юнцом, которому предстояли выпускные экзамены в университете и который сам удивлялся, как вообще ему могло прийти в голову то, что он способен стать врач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нимательно посмотрела на него. Феликс казался ей таким уверенным в себе человек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редставить себе не могу вас таким...— вырвалось у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веренным в себе? Да, я тогда действительно был ужасно напуган. Со мной случалось это не однажды. Я часто сомневался, правильный ли выбор делаю, а выбор делать приходится нередко, как и всем врачам. Когда, например, приходилось назначать сильнодействующие средства или рекомендовать болезненные операции человеку, который, я знал, все равно обречен. И как сказать отцу и матери, что их единственный ребенок двух лет от роду болен лейкемией? Или как сообщить дочери, единственный смысл жизни которой заключен в уходе за матерью, что ее мать больна болезнью, при которой через некоторое время вполне может не узнать собственную дочь? — Глаза Феликса затуманились.— Так что как тут не быть напуганным? И еще я немного нервничаю из-за того, что завтра выхожу на новую рабо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поднялся из-за стола и сказал почти веселым тон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хватит говорить о моих проблемах! Пока вы спали сном младенца, я, смотрите, вызволил вашу сумку и ключи от машины! И еще я набрался храбрости и принес сюда ваш чемодан.— Джози проследила за его взглядом и заметила свой чемодан, стоящий в углу.— Так что вы можете переодеться 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я же не могу здесь оставатьс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нахмури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вы не можете оставаться здесь дольше, чем на одну ночь. Мне надо заботиться о своей репутации. Но состояние, в котором вы находились...— голос его вдруг стал холодным,— и состояние, в котором находится ваш дом, не оставляют нам иного выб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начит, вы все еще считаете меня ответственной за состояние Джозеф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е пронзила обида. Его репутация! Очевидно, он считал, что ей-то терять нечего! На сердце снова навалилась тяжесть, заставившая ее осознать, что она спала недостаточно долго для того, чтобы справиться с тем, что уготовил ей завтрашний де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резко сказал Феликс,— давайте подумаем об этом завтра.— Вместе с ней он прошел в комнату миссис Иствуд и поставил чемодан на пол.— Где ванная, вы знаете.— С этими словами он повернулся, чтобы вый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замешкалась в дверях. Ее душила обида, хотелось вернуться к себе в дом. Неожиданно он положил руки ей на плечи. На секунду ей показалось, что он просто собирается устранить ее с дороги, но он что-то прошептал себе под нос и, вздохнув, сжал ее лицо в своих ладонях. Его руки, казалось, обжигали. Даже самые горячие объятия Тони не действовали на нее таким образ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а Феликса стали совершенно черны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ничего думать. Сейчас твои глаза стали карими. А перед этим, когда ты горела от возмущения, они были зелеными. Ты и во всем остальном так же переменчива, как и твои глаза? Наверное, мне не следует этого делать, но я хочу узнать, каковы на вкус твои... гу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легко, будто перышком, провел своими горячими губами по ее губам, и тело Джози запылало. Она горела вся, с головы до пят. Новые, доселе не испытываемые ощущения поглотили ее, и она прикрыла глаз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же его губы наконец оторвались от ее губ, она не сразу смогла выйти из этого состоя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правый, да что же с ней такое твори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издал какой-то приглушенный звук, почти как ст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распахнула глаза. Он все еще стоял в нескольких сантиметрах от нее, и выражение его лица было таким странным, изучающи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долго после ухода Феликса Джози лежала без сна, прислушиваясь к его шагам. Но вот, наконец, дверь его спальни захлопнулась, и дом погрузился в тишин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глядя в темноту, девушка думала о том, что больше всего на свете она не хочет еще раз увидеть в лице этого мужчины такое изучающее выражение. Будто она его пациентка! Особенно после того, как его прикосновения разбудили в ее теле то, что, как ей казалось, было ей вовсе не свойствен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верь звонили уже минут десять, прежде чем полусонная Джози наконец-то это осозн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Мне сообщили, что у вас проблема с машин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удивленно поморгала. Перед ней стоял верзила в комбинезо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если вытряхнул вас из постели, но мне сообщили, что аккумулятор вашей машины нуждается в ремон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Конечно.— Джози провела рукой по спутанным волосам, отгоняя последние следы сна.— Я... сейчас дам вам ключ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 быть, Феликс уже ушел, подумала она. Ну и долго же она сп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шла в кухню, за ключами. Оказывается, времени было чуть больше восьми! Даже в больницу к Джозефу ехать было еще слишком ра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и лежали на столике поверх ее сумочки. Взяв их, она обнаружила листок со словами: «Позвонил механику. Увидимся позж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в механику машину, нуждающуюся в ремонте, Джози побежала принимать душ.</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пела она одеться, как в дверь снова застуча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сказал механик, одобрительно глядя на ее вьющиеся черные волосы и изгибы стройной фигурки, обтянутой голубыми джинсами и ярко-красной футболкой.— Поставил новый аккумулятор, как велел парень, который делал заказ.— Он отдал ей ключи и повернулся, чтоб уй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сколько я вам долж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уплачено,— коротко ответил ей механи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Джози осеклась, вспомнив, что в данный момент у нее вообще нет наличны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насчет денег она разберется с Феликсом позже. Возможно, сегодня же вечер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первым делом надо прибраться в доме, подумала Джози, глядя на беспорядок в комнате Джозефа. Она как раз занималась уборкой, когда зазвонил телеф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онила Сильвия. Слегка взволнованная Сильв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я звоню, чтобы сказать, что собиралась прийти и э-э... прибраться в комнате Джозефа. 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поздала примерно на десяток дней,— фыркнула Джози.— Я сейчас как раз и занимаюсь уборкой.— Держа в руках кучу грязного белья, она была вовсе не расположена к благодушной беседе.— Как ты могла оставить все в таком вид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ч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ы сделала с его специальным матрас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ым матрас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 тем, что был на постели Джозеф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вынесла его на улицу, чтобы высуши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уши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нечно! К тому же этот матрас все равно был таким неудобным. С кучей бугр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обрала в себя побольше воздух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 бугры, как ты изволила их назвать, помогают больным людям, движения которых ограничены, избежать пролежней. Надеюсь, ты потом принесла матрас в д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пробормотала Сильвия.— Я просила Сэма принести его, но ему вдруг неожиданно пришлось срочно ехать в Сидн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 ведь клятвенно обещал, что останется с тобой и будет помогать ухаживать за Джозефом. Ведь он согласился с тем, что одна ты не сможешь управи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вия запричит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жози, я так и знала, что ты будешь сердиться. Но я так старалась. К сожалению, все оказалось намного сложнее, чем я себе представляла. И потом Сэм заявил, что слишком занят для того, чтоб помогать мне,— с горечью добавила она.— Даже после того, что он сказал медсестре из агентства...— Она осек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жози, ты же ведь знаешь Сэма. Он спросил ее, сколько она берет за услуги, и велел больше не приходить. Сказал, что мы и сами справимся и что это смешно, что такой пожилой человек, как Джозеф, нуждается в ежедневном душе.— Сильвия вдруг перешла на обвинения.— Сколько раз мы тебе говорили, что ты избаловала Джозефа после того, как взяла его из больницы. И несмотря ни на что, он первые дни чувствовал себя очень сносно, только таблетки отказывался принимать. Но на третий день все стало просто ужасно. Он сидел в постели и даже не пытался заговорить. И отказывался от еды, которую я готовила. Он был так упрям... и я... я... так уст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чему же ты продолжала твердить мне по телефону, что все в порядке? Почему не рассказала мне?..— Слезы подступили к глазам девуш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вия молч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еня слышиш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вия...— Джози глубоко вздохнула.— Почему все-таки Джозеф отказывался есть и принимать таблет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я — это не ты! — с горечью выкрикнула та. Теперь наступил черед Джози промолчать.— Он никогда меня не любил. А я так старалась во всем угождать ему! Но он только и твердил без конца одно слово: Джози! Джози!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вия всхлипнула и повесила труб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дная Сильвия! Джозеф всегда был с ней вежлив и предупредителен, но Джози знала, что он никогда не любил ее. И говорил, что Сэм вполне заслужил такую участь — иметь безмозглую жену. Но раньше Джози никогда не осознавала того, насколько Сильвия ее ревновала. И до сих пор так и не поняла, почему они все же не сообщили ей о том, что Джозеф попал в больниц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горестно вздохнула. Какой все же Сэм черствый человек! Впрочем, это так типично для мужчины. Они, во всяком случае, большинство из них, ни во что не ставят интересы семьи и думают только о деньгах и карьере. Тони Грэхем на поверку оказался не лучше других. На секунду она пожалела ту девушку, на которой он женился, рассудив, что, вступив в такой брак, будет подвержен меньшему финансовому риску, чем, если женится на «сиротке Джози», дядя которой вряд ли готов к тому, чтобы помогать подающему большие надежды молодому врач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она подумала о Феликсе Крузе. Он, по крайней мере, достаточно умен для того, чтобы понимать, что, будучи врачом, не имеет времени на жену и детей. Неужели он окончательно поставил крест на личной жизни? Жаль! Он ведь такой красавец! На свете нашлось бы немало женщин, которы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амеренно прервала свои мысли на этом месте, занявшись стиркой. Замочив белье, она поспешила в свою комнату, чтобы переодеться перед поездкой в больницу. Девушка сменила футболку на белую вышитую блузу, надела узкую черную юбку с разрезом и дополнила свой наряд шелковым шарфиком. Легкий макияж — и она стала совершенно не той изможденной женщиной, которая посещала клинику накану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Джози испытала громадное облегчение, увидев, что на месте сестры Ховард сидит другая дежурна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ошла в палату Джозефа в тот момент, когда по коридору громыхала тележка с утренним чаем. На этот раз глаза его были открыты. Джози наклонилась и поцеловала дядю в ще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дорогой. Прости меня, что я оставила тебя одного на столь долгий ср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попытался приподняться и потянулся к ней здоровой рукой. Сердце Джози сжалось, когда она увидела, что его глаза полны сле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ачи в Сиднее предупреждали ее, что на первых порах Джозефу будет очень трудно управлять своими эмоциями. Он часто смеялся, часто плакал, но никогда раньше она не видела, чтоб он вот так рыд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же, что случилось, мистер Макмиллан? — послышался сзади женский голо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ая сестра подошла к кровати Джозефа и вытерла ему салфеткой слезы. Джозеф протестующе поднял ру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ышав этот возглас ужаса, он взглянул на Джози, открыл рот, чтобы заговорить, но не смог выдавить из себя ни слова. Сердце девушки снова сжалось от состра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 вам следует уйти, мисс Ма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выкрикнул это Слово и, размахнувшись, ударил ладонью по руке, держащей салфет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покойся, дорогой,— быстро сказала Джози.— Я никуда не уйду! — Медсестра потирала руку, по которой ударил Джозеф.— Только, может, попытаюсь найти кого-нибудь, кто сможет мне объяснить, что здесь с тобой делаю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его бледной щеке снова поползла слез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ервые слова, что он произносит с тех пор, как его сюда поместили,— тихо произнесла сест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жози попыталась вернуть самообладание,— он всегда боится сказать что-нибудь не то и потому обычно молчит при посторонн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а открыла было рот, но потом раздумала говорить то, что собиралась, и пробормот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 мне стоит позвать старшую медсестр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задумчиво посмотрела ей вслед, после чего перевела взгляд на Джозеф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тебя здесь совсем замучи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екунду ей показалось, что в глазах Джозефа появилась усмешка. Затем он снова прикрыл их. Джози встала с кровати, чтобы придвинуть себе стул, и губы его шевельнули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и-ди,— только и вымолвил 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оверь мне, я никуда не уйду до тех пор, пока ты сам этого не захочеш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рщины на лице больного разгладились, и Джози решила, что он задремал. Она хотела было рискнуть и пойти поискать доктора, но дверь неожиданно распахнулась, и в палату вошло сразу несколько человек. Впереди всех шествовала сестра Ховард, за ней вышагивал коренастый седовласый мужчина. Остановившись возле кровати Джозефа, он наклонился над ним и спросил елейным голоск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у, как мы тут поживаем? Нас навещают, оказывается, красивые молодые лед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Макмиллан, если не возражаете, то подождите, пожалуйста, в коридоре, пока мы совершаем обход,— надменным голосом произнесла сестра Ховар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заворочался, открыл глаза и еще крепче сжал руку девуш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озражаю,— отозвалась он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шедшие недоуменно посмотрели на 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жилая высокая женщина в костюме цвета морской волны, в глазах которой таилась усмешка, заговорила серьезным тон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кто, дочь мистера Макмилла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емного поколебалась и все же отрицательно покачала голов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молодая леди — племянница мистера Макмиллана, которая, насколько я знаю, и ухаживала за ним после его удара,— вдруг раздался знакомый голо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дце Джози подпрыгнуло и снова упало — она встретила проницательный взгляд Феликса Круза, который был одет в аккуратнейший черный костюм безукоризненного покро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мисс Макмиллан. Надеюсь, вы уже отдохнули с дороги? — спросил он вежлив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знаете эту молодую леди, доктор Круз? — спросил коренастый мужчина, чуть нахмуривши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знакомились вчера,— медленно протянул Феликс и пристально посмотрел на Джозефа. Сестра Ховард отодвинулась, чтобы он мог встать рядом с кроватью больного.— Добрый день, мистер Макмиллан! Мне очень жаль, что нам с вами пришлось встретиться снова в таком месте.— Джозеф смотрел на него непонимающим взглядом, и на лбу его обозначились глубокие морщины.— Я племянник Марты Иствуд,— тихо сказал Феликс.— А с сегодняшнего дня буду вашим лечащим врач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ачом! В столь солидной клинике! Очевидно, племянник тетушки Марты времени даром не терял и действительно шел в гору! Джози посмотрела на Феликса с изумлением, а Джозеф попытался протянуть ему руку. Феликс быстро ухватился за нее и энергично потря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вы не возражае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о все глаза смотрела на Джозеф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ыражении его лица было что-то такое... Она сразу и не поняла что, но, в конце концов, разобрала — доверие и облегчение, полнейшее, безоговорочно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жози еле удержалась от улыбки, услышав в голосе сестры Ховард плохо скрываемое недовольство,— похоже, что присутствие вашей племянницы помогло вам, по крайней мере, обрести голос, мистер Макмилла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стра,— обратился к ней доктор Круз.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а Ховард вспыхнула под его строгим взгляд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действительно не удавалось разговорить его, сэ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совершенно уверен,— произнес Феликс,— в том, что чем больше времени мисс Макмиллан будет проводить с дядей, тем лучше. Даже если она будет приходить сюда не только в часы, отведенные для посещений. Мисс Фишер, как вы полагаете, это будет удоб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ая пожилая женщина кивнула и тепло улыбнулась Джози и Джозефу. Девушка поняла, что она, должно быть, является управляющей сестринским персонал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отозвалась мисс Фишер.— Сестра Ховард, пожалуйста, позаботьтесь о том, чтобы мисс Макмиллан пропускали сюда в любое врем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лице старшей сестры была приклеена дежурная улыбка, но было видно, что она дается ей с труд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устремились к выходу из палаты, но Феликс задержался в дверях. Когда за последним человеком закрылась дверь, лицо его совершенно преобразило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идели бы вы лицо сестры Ховард, когда я сегодня утром сюда приехал. По-моему, она испытала огромнейшее облегчение, увидев, что на этот раз я в костюме. По крайней мере, она сделала вид, что не заметила на моем лице этой шту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 штука» была не чем иным, как синяком под глазом доктора Круз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долго и внимательно смотрел на Джози и вдруг прошептал чуть слыш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ам бы не мешало прикрыть свои уста, малышка, а то я за себя не ручаю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этих слов дверь за ним закрылась. От кровати вдруг донесся какой-то звук, заставивший Джози осознать, что она до сих пор пялится на закрытую белую дверь. Она взглянула на Джозефа — лицо его выражало крайнюю заинтересованность. Потом он улыбнулся и произнес лишь одно-единственное слов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откинулась на спинку стула, чувствуя, что еще секунда — и она задрожит как лист на ветр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ичего хорошего,— фыркнула она.— Он... он...— Она вдруг осеклась, потому что в глазах Джозефа увидела испуг.— Впрочем, это очень здорово, что он твой врач, в особенности, если он хоть немного такой, как про него отзывалась миссис Иствуд,— быстро поправилась она. Джозеф удивленно поднял бровь. Джози немного помолчала, не желая выдавать своих спутанных мыслей.— Посмотрим, Джозеф. Но уж одно совершенно точно — я заставлю его выписать тебя из больницы как можно раньш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здесь Джози пришлось натолкнуться на глухую стену. Феликс сначала очень удивился, когда она заикнулась о выписке, но потом выказал железную непоколебимо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жози,— твердо сказал он.— Сейчас я его не выпишу. Я прекратил давать ему успокоительное, но мне нужно понаблюдать за ним с недельку, чтобы понять, как он будет без него обходи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т вечер Джози уже и не надеялась увидеть Феликса, но он сам неожиданно позвонил в дверь. Он выглядел очень усталым и сказал, что зашел только на минуточку. От чашки кофе он все же не отказа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те, Джози, мы до сих пор не получили сведений из больницы Принца Эдуарда, в которой Джозеф лежал после инсульта, а они нам нужны для того, чтобы понять, какие изменения произошли за это время. Мы так и не знаем, чем же было вызвано его падение. Возможно, причина в неумелом обращении с ним его невестки. Но ведь вы же и сами говорили, что перед вашим отъездом он стал двигаться гораздо меньше, чем раньше. Я хочу знать почем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чувствовала стр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ы думаете, что причиной ухудшения его состояния является не только инсуль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замя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его моче при поступлении в больницу был обнаружен сахар, но...— Он нахмурился.— Анализов крови не было сделано. Кровь на анализ взяли только сегодня. Кроме того, мы обнаружили у него пролежни на спи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леж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ыпрямилась. Во взгляде Феликса она обнаружила презр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ло быть, вы все еще думаете, что я плохо за ним ухаживала? — Она медленно встала и понесла чашку в раковину.— Даже, несмотря на то, что ваша собственная тетя уверяла вас в обратн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молчал. Джози уж и не ждала от него реакции, когда он сказ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уверен, что «плохо» — это верное слово. Но в последнее время вы могли заметить, что ухаживать за ним стало труднее. Я уже много раз сталкивался с тем, что родственники не совсем понимают, как трудно ухаживать за человеком, перенесшим столь сильный удар, как ваш дядя. В особенности это касается красивых женщин, которые обнаруживают, что заботы о больном человеке отрицательно сказываются на их... личных дел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задохнулась. Она внезапно поняла, что он все еще презирает ее, все еще считает 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что вы обо мне думаете, но, когда я уезжала, на его спине было лишь легкое покраснение.— Она всхлипнула.— Боже, и зачем я только оставила 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почему вы так поступи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глядя на Феликса, Джози ответи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 меня очень просил об этом. Джозеф хотел, чтобы я хоть немного отдохнула! — И она добавила с оттенком горечи: — Вам лучше уйти, мистер Круз. Ваша репутация определенно не выдержит еще одной ночи, проведенной в моем обществ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яжелое молчание сменилось звуком отодвигаемого сту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глядя на него, девушка открыла входную дверь. Она чувствовала, что еще немного — и она расплаче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а, я...— начал он медлен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еня не так зовут,— произнесла она, глядя на него в упор.— Меня зовут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тихо повторил он и замолч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он красив, думала Джози печально. И с Джозефом он был так предупредителен. Как бы я хотела... хоте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я не сомневаюсь в том, что вы любите своего дядю. Я имел возможность наблюдать это в больнице.— На его губах неожиданно заиграла улыбка.— То, как вы отразили нападки сестры Ховард, было просто восхитительно.— Улыбка исчезла, теперь его лицо было озадаченным.— И все же, дорогая, я не уверен, что вам удастся обеспечить ему дома должный уход, и я не хочу его выписывать до тех пор, пока не удостоверюсь в том, что мои опасения напрас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здрогнула. Ей так и не удалось сдержать слезы, и теперь они текли по ее щека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если я, на ваш взгляд, не смогу обеспечить ему должный уход, что тог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задала этот вопрос, уже заранее зная и страшась ответа на н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тыльной стороной ладони стер дорожку из слез с ее ще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делаем все возможное, чтобы он возвратился домой. И в пансион мы отправим его только в том случае, если убедимся, что абсолютно не в силах поступить инач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сказал это столь решительным тоном, и вместе с тем слова его были проникнуты таким сочувствием и теплотой, что Джози почувствовала странное успоко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ее утро телефон зазвонил так рано, что Джози испугалась, уж не случилось ли чего с Джозефом. Звонила ее лучшая подруга, Джулия. Джози рассказала ей обо всем, что случилось с Джозефом, и та, посочувствовав, попросила подругу помочь ей в рабо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я не выполнила еще предыдущий заказ, а тут нам на голову свалился следующий, да еще какой — для огромнейшего дома! Поможешь, ведь деньги тебе после отпуска не помешаю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чувствовала вину, какую ощущала всякий раз, когда Джулия заговаривала о ее финанс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я не уверена, что у меня сейчас есть свободное время. Ведь днем я должна постоянно бывать в больнице! Правда, я могу работать по утрам и вечерам. Но в любом случае раньше, чем за неделю мне не справи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трашного, тем более что клиента мы уже предупредили, что ввиду непредвиденных обстоятельств заказ не может быть выполнен в срок. А если ты нам не поможешь, то мы будем ковыряться еще недели две-три! Наконец-то мы работаем с полной нагрузкой! — В голосе Джулии слышалось удовлетвор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асно рада, что дела у вас с Биллом идут неплохо,— искренне призналась Джози.— Когда вы привезете мне материал для портье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сли прямо сейча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зглянула на часы. Было чуть больше се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положение у вас, должно быть, действительно отчаянно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Бонн и Клайд, наши компаньоны, заняты другими делами, а Биллу надо быть к девяти в Синглтоне, отвезти зака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Джози были еще и дополнительные причины радоваться успеху друзей. Они так и не узнали, почему управляющий банком, первоначально отказавший им в кредите, внезапно изменил свое мнение. И только один Джозеф знал, что размер счета Джози в этом самом банке вполне позволял ей выступить их тайным гарантом. Но даже в местном банке не знали, каковы истинные размеры ее наследства. Размеры его казались ей немыслимыми и даже неприличными — чтобы один человек имел столько денег! Джози подозревала, что даже Джозеф, и тот не знает, сколько денег сумел накопить ее отец. Приумножение капитала было главной целью его жизни. Его практически никогда не бывало дома. Его жена и дочь видели мужа и отца крайне редк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сам способствовал тому, что на многие годы она совершенно забыла о своем наследстве, не принимая от ее поверенных никакой финансовой помощи. Он спокойно относился к тому, что она не выносила никакого упоминания о наследстве, отказываясь даже взглянуть на бумаги, присылаемые ей поверенными. И только после того как ей исполнился двадцать один год, она поняла, какой груз ответственности им пришлось на себе нести. Они до сих пор вели все ее финансовые дела. Джози полностью доверяла своим поверенным и отказывалась делать что-либо, кроме как подписывать те документы, которые поверенные ей приноси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лл приехал немногим раньше восьми утра. Они вместе перетаскали рулоны с портьерной тканью в комнату Джози, оживленно переговариваясь. Когда он отъезжал от дома, махавшая ему рукой Джози все еще смея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она обратила внимание на автомобиль Феликса, повернувший за угол. Интересно, увидит ли она его сегодня в больниц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видела Феликса лишь на следующий день, приехав в больницу к десяти ут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 что вы так быстро оправились от переживаний,— сказал он сумрач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авилась от ч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же, вы сами знаете от чего, мисс Макмиллан. В мои обязанности не входит следить за вашими любовными дел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вными делами? Джози задохнулась от возмущения. Ах, должно быть, он видел, как от нее уезжал Билл, и подум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равы, в ваши обязанности действительно не входит следить за тем, что не относится к вашим врачебным обязанностям,— рассердилась Джози и прошла в холл — туда, где Феликс собирался поговорить с ней о Джозефе.— Ну что, у вас уже есть результаты анализов? — холодно спросила о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нахмурился и сел как можно дальше от н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т только из больницы Принца Эдуарда до сих пор ничего не прислали, а мне нужна история его болез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на днях вы ведь уже упоминали эту больницу, правда? Я еще хотела вас тогда спросить, какое отношение она имеет к Джозефу, но... У них что, какие-то договоренности с больницей Святой Еле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асколько мне известно. А какое отношение эта больница имеет 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именно там лежал Джозеф. Именно туда поместил его знакомый врач.</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смотрел на нее с недоумени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уверены в том, что вашего дядю никогда не переводили в больницу Принца Эдуар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решительно закив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уверена. Когда мне сообщили о том, что с ним случилось, я была дома, до больницы добралась за пару часов, а потом уж не отходила от него много недел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е стала говорить о той кошмарной ночной гонке, о том, как она молилась, чтоб Джозеф не умер до ее приезда, но воспоминания обо всем этом, видимо, отразились на ее лице, потому что взгляд Феликса потеплел. Он вышел, видимо, отдать какие-то распоряжения и снова вернулся к н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ам Сэм сказал, правда? О том, что Джозеф лежал в больнице Принца Эдуарда?— спросила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кивну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раз он не знал даже этого, то нам лучше начать с самого нач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и больно было Джози вспоминать о пребывании Джозефа в больнице Святой Елены, ей пришлось припомнить буквально все, начиная с того, чем именно лечили Джозефа, и кончая тем, чем она его кормила после выпис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долго молчал, но потом все-таки спрос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 тех пор как его выписали, ему делали анализы крови? — Джози отрицательно покачала головой, и Феликс сказал: — И никто не говорил вам о том, что у Джозефа диаб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холоде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к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что анализы крови подтверждают, что у вашего дядюшки так называемый неинсулиновый диабет. Перед инсультом у него была склонность к полноте?— Джози снова отрицательно покачала головой.— Ну, так, значит, уровень сахара в его крови был невысок. Вы, видимо, тоже держали его на специальной диете, а когда уехали, ваша невестка накормила его чем-то, что способствовало подъему саха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чувствовала, что вот-вот расплачется. Глядя на нее, Феликс снова нахмурился, но потом выражение его лица смягчило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ичего, сейчас уровень сахара в крови не так уж высок, и мы держим его под контролем. На данной стадии инсулиновые инъекции не требуются. Слушайте, нам еще о многом надо поговорить, но сейчас у меня уже нет времени. Вы побудете здесь до пяти? К тому времени я, должно быть, уже управлюсь с делами и подброшу вас дом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охотно согласи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тянулся невероятно медленно. Джозеф несколько раз просыпался, но был несколько раздраже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сестра Ховард не дежурила, и Джози обнаружила, что персонал больницы стал относиться к ней по-другому. Что бы ни наплели про нее Сильвия и Сэм, Феликс, должно быть, все расставил по своим местам. Значит, в конце концов, он ей повер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делала массаж дяде, поупражняла его руку и ногу, как делала это всегда, чтобы предотвратить застой в мышцах. К ее разочарованию, он смог поднять ногу только на несколько сантиметров. Несмотря на то, что в последние дни Джозефу не давали успокоительного, движения его были более вялыми, чем когда-либ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ы пробили пять, Феликс так и не появился. Джози чувствовала невероятную усталость и голод — за весь день у нее и крошки во рту не было. Да и за шитье штор пора было уже браться, ведь работы предстояло нема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миновало шесть, Джози встала, решив, что Феликс, очевидно, о ней забы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мне пора идти, дорогой,— ласково сказала она Джозеф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ядя хотел что-то сказать, но не смог. В глазах его вспыхнуло отчая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е слышала, как открылась дверь. В это время она наклонилась к дяде, чтобы поцеловать 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жиданно Джозеф легонько дернул ее здоровой рукой за черный завит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же моя Джозефа? — медленно прошептал он. На лице его читалось удивл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рассмея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ак бы тебе сказ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ле ее зрения, наконец, попала высокая фигура, и она почувствовала, как волна радости захлестнула 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уж подумала, что вы забыли про ме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вы. К сожалению, я только что освободился. Извини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спешила отвести взгля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 вам пора отдохнуть, мистер Макмиллан,— обратился Феликс к Джозефу.— Кроме того, вашей племяннице не мешало бы перекусить. Она вернется завтра и останется у вас на столько, на сколько вы захоти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я это, Феликс мягко улыбался. В глазах дяди появилось какое-то непонятное выраж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емного поколебалась и высвободила ру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ав, дорогой. Я вернусь завтра утр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аклонилась, чтобы еще раз поцеловать дядю, и вскрикнула от того, что он опять дернул ее за волос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жозефа! — затряс он голов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няла, что он имел в виду? — проходя мимо лифтов, спросил Феликс озадаченно.— По-моему, он сегодня не в форм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он прекрасно все поня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не знаю, как ты, а я ужасно голоден. Может, сходим в ресторан, где можно поесть и поговорить одновремен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умираю с голоду. В вашей больнице, может, и все предусмотрено для больных, но для посетителей... Только буфет с кофе и бутерброд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Феликс просия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Так, может, оставим твою машину здесь? Завтра я поеду в больницу не очень рано, потому что мне надо разделаться с кучей бумажной работы, и захвачу тебя с собой. Ид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т!— Джози чувствовала себя так, словно рядом с ней сидел старинный дру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 несмотря на то, что они познакомились, можно сказать, лишь четыре дня наза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ав бифштексы, Феликс откинулся на спинку кресла. А Джози, наоборот, напряглась и внезапно выпали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просто-напросто хотел сказать, что я больше не его рыжеволосая Джозефа.— Она покраснела.— На меня что-то нашло в первую неделю отдыха, я зашла в парикмахерский салон и покраси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 так очень красива,— тихо сказал Феликс.— Но я не прочь увидеть тебя и в обличье прежней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мотрели друг на друга во все глаза, и это продолжалось до тех пор, пока к их столику не подошел официант. Джози благодарно ухватилась за предложенную кока-колу, чтобы скрыть то волнение, которое производили на нее проникновенный голос и взгляд Фелик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решительно настроена взять Джозефа домой, но почему же тогда позволила Сэму выставить дом на продажу? — вдруг спросил он 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дом? — вопросом на вопрос ответила Джози, внезапно похолоде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начит, секретарша твоего... родственника была права — ты ничего еще об этом не знаеш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залез в портфель, порылся в нем и передал ей букл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разу же увидела цветные фотографии их дома. На одной из них был запечатлен до боли знакомый вид — снимали, очевидно, из окна ее спальни: серебристый залив в солнечный день, паруса проплывающих по озеру яхт отливали всеми цветами рад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ядом с фотографиями дома, построенного еще ее дедушкой, была надпись, что это поистине уникальная возможность приобрести коттедж на берегу живописнейшего озе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эм пытался продать дом ее детст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мере того как Джози вчитывалась в брошюру, гнев ее все возрастал. Название фирмы Сэма было напечатано огромными буквами на титульном листе буклета. От ее внимания не ускользнула подпись: «эксклюзивный аген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это взял? — пробормотала Джози, все еще не веря своим глаза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ы в прошлую субботу разговаривала с ним, ее сунула мне секретарша, сказав при этом, что не уверена, что ты знаешь о ее существовании, поскольку дом выставили на продажу после твоего отъезда. А после того как он перестал к тому же принимать от тебя звонки, девушка заподозрила что-то неладное.— Феликс немного помолчал.— Я вот только одного понять не могу: неужели мистер Уоллес уверен, что его отец согласится на эт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ему не отец,— фыркнула Джози.— Он не мог бы произвести на свет такое чудовище, как Сэм. Он сын от первого брака жены Джозефа. Как мать она любила своего сына до безумия, но Джозеф относился к нему настороженно и не усыновлял его. Не думаю, что он когда-либо ему доверял. Слишком уж у него мелкая душонка. Кроме того, он страстный игрок. И все же дядя помог ему наладить собственное дело за год до того, как я поселилась у Джозефа. Из того, что он иногда говорил, я поняла, что он сделал это главным образом для того, чтоб избавиться от докучливого родственничка после смерти те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ошел официант, и до тех пор, пока он не ушел, они молчали. Джози была все еще погружена в собственные мысли и не сознавала того, что в ее глазах появилась искорка озорства, и гнев мало-помалу проше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эта новость не испортила тебе аппетита,— заметил Фелик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исколько! — Джози широко улыбнулась.— Видишь ли, существуют кое-какие детали, о которых мой отвратительный родственничек и понятия не имеет. Но, видит Бог, и порадуюсь же я как-нибудь, когда мне придется его просветить на сей сч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то время они ели молча, о чем-то напряженно дума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незапно спросил ее Феликс,— а откуда ты мне звонила тогд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Барьерного Риф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ая даль! Но почему ты решила уехать в отпуск так далек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Сэма и Сильвии там домик, в который они практически не ездят. Они так долго уговаривали меня отдохнуть, были так настойчивы! А потом еще они и Джозефа к этому привлекли, и в результате я сдалась. Тем более что я действительно безумно уст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ть понимаешь, что вас с дядей в некотором роде подстави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нечно, понимаю. И с рук им это так просто не сойд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думаешь, они могли специально плохо ухаживать за Джозефом, чтобы довести его до больницы? — неожиданно задал ей вопрос Фелик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отложила вилку и нож.</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Сэм вполне на это способен, но Сильвия...— Джози вспомнила неподдельный ужас в глазах жены Сэма.— Нет,— твердо сказала она.— Может, Сэм и подозревал, что Сильвия вряд ли сможет как следует ухаживать за Джозефом, но она действительно старалась помочь. Ведь это Сэм отказался от услуг медсестры, которую я пригласила на время своего отъезда. Правда, я на днях обнаружила, что она, оказывается, ревновала дядю ко м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льно глупо с ее стороны. Тетя Марта всегда рассказывала, как вы с Джозефом близки. Может, даже ближе, чем многие дочери и отцы. Джози, расскажи мне о нем побольше. Возможно, я лучше смогу ему помочь, если буду знать о нем больш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а Феликса зажглись неподдельным интересом, и Джози медленно отставила тарел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мы сблизились так из-за того, что знали, что по большому счету, в общем-то, довольно одиноки. Джозеф такой сильный, такой чуткий человек.— Голос Джози стал невероятно нежны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тала рассказывать о том, как сложилась ее жизнь после гибели родителей. Джози почти ничего не говорила о родителях, но Феликс не мог не понять, что она боялась матери и почти не знала отца. Она рассказала ему о единственной ссоре, которая произошла между ними и Джозефом. Он хотел, чтобы она получила высшее образование, а они — нет. В результате ее отдали учиться на портниху, где она повстречалась с Джулией, ставшей ее лучшей подруг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Джози огляделась по сторонам и поняла, что ресторан опустел, пора было уходить. В машине оба молча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раньше Джози не было так хорошо с посторонним мужчиной, даже с Тони она себя не чувствовала так свободно. Теперь он знал о ней больше, чем кто-либо, исключая, конечно, Джозефа. Она старательно избегала упоминания об отце и теперь внезапно напряглась, подумав, что понятия не имеет, как отнесся бы к ней Феликс, знай он о ее деньгах. В последнее время именно осознание собственного богатства смущало ее и делало невозможными более близкие отношения с мужчинами. История с Тони продемонстрировала ей, что, ни слова не говоря о своих деньгах, она поступила мудро. Впрочем, она чуть было не проговорилась ему о своем состоянии. Человеку, которого, как ей казалось, она знала как облупленного, которого любила всем сердцем. Человеку, который, как ей казалось, собирался в тот вечер попросить ее руки. Спасибо, что она не успела этого сдел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о этого в злополучный вечер Тони сообщил ей о том, что ошибался в своих чувствах, что полюбил другую. А спустя некоторое время Джози узнала, что гораздо больше он любил деньги своего будущего тестя, деньги, которые могли помочь становлению карьеры молодого врача. А что могла предложить ему девушка-сиротка, кроме своей любв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остановил машину и повел Джози к ее дому. Но обоим явно не хотелось расставаться в столь прекрасный вече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собирается твоя тетя делать с домом?— невзначай спросила Джози, шаря в сумке в поисках ключ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умываю о том, чтобы его у нее купить.— Сердце девушки при этих словах радостно подпрыгнуло.— Но я все меньше уверен в том, что поступлю мудро, если стану твоим соседом,— прошептал Феликс, неожиданно притягивая Джози к себ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олько его губы коснулись ее губ, девушку бросило в жар. Ее руки сами собой обвили его шею, погрузились в мягкие завитки волос. Как же сладок был их поцелу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ла, казалось, целая вечность. Тела их были слиты воедино, и она молила Бога, чтобы он никогда не выпускал ее из своих объят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друг почувствовала, что он весь дрожит. Когда ее губы коснулись теплой впадинки на его шее, он застонал. Джози подняла голову и взглянула в его красивое мужественное лицо, неожиданно подумав, что, должно быть, видит все это во сне. Феликс тихо шептал ей что-то о ее красо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 быть, я сошел с ума,— вдруг произнес он резко, со злост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оцепене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и упали, когда же она подняла их, он вновь схватил ее за запястье, пытаясь притянуть к себ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рикнула она.— Не надо больш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ьцы его разжались, и Джози отдернула руку как ужаленна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с минуту стоял как вкопанный и вдруг грубо рассмея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собирался сказать, что заеду за тобой в девять тридцать,— сказал он с усмешкой, развернулся и пошел к своему дом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ошла и захлопнула за собой дверь. Будучи подростком, она мало общалась с мальчишками своего возраста. А если и общалась, то никогда особенно не радовалась их неуклюжим поцелуям. Перед Тони у нее был всего лишь один друг. Она начала встречаться с ним во время своего ученичества на фабрике готовой одежды. Он был таким симпатичным и таким веселым. К тому же он был ее начальником и лет на десять старше. Встревоженная Джулия сказала ей однажды, что он женат. Когда же Джози впрямую спросила его об этом, он беззаботно пожал плечами, рассмеялся и ответ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жена никогда особенно много для меня не значи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 Джози не сказала ему ни слова, просто повернулась и ушла. И уже больше никогда не вернулась на фабрику. На следующий год она поступила в колледж, готовивший медсестер, а еще через год влюбилась в Тони и больше уже не ходила на свидания ни с кем други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никогда раньше она не подозревала, что один поцелуй может оказаться таким сокрушительны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джидая Феликса на следующее утро, она никак не могла решить, что ей будет более трудно — если он поведет себя так, словно ничего не случилось, или же если он заговорит о происшедш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вежливо поздоровался и открыл перед девушкой дверцу маши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имеет смысл рассказать мне, как мистер Макмиллан чувствовал себя до твоего отъез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 словом, ни жестом доктор Круз не выказал чувств, которые испытывал накану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таралась отвечать ему как можно спокойнее. Вопросы так и сыпались на нее, и вскоре она обнаружила, что полностью взяла себя в ру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е знала, специально ли Феликс Круз ее избегает, но она не видела его вот уже несколько дней. Все дни она по-прежнему проводила с Джозефом в больнице, а по вечерам ши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отерапевтические процедуры Джозеф принимал без особой охоты, и толку от них было мало. Сыпь с его кожи так и не исчезла, и Джози сказали, что это аллергическая реакция, но только не могут понять, на что имен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се больше волновалась из-за раздражительности Джозефа. Она пыталась выведать у него, чем он недоволен, но дядя молчал, а она не говорила о своих опасениях персоналу. Неизвестно почему, но что-то ее удерживало от это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й-то момент Джози решила, что ей давно пора заняться дома стиркой и уборкой, так что она предупредила накануне Джозефа, что придет поздно. Заодно она заскочила в парикмахерскую и перекрасилась в свой естественный цвет, так что в больнице она очутилась лишь в середине д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того первого дня, когда Джози так не понравилась сестре Ховард, утекло много воды. Теперь эта грозная дама относилась к ней с искренней симпатией, и они иногда даже смеялись, вспоминая первое появление в больнице доктора Круза с синяком под глаз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у твоего дяди уже сидят визитеры,— нахмурилась она.— Я не смогла остановить мистера Уоллеса, 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 время из палаты донеслось громкое «н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истер Мак...— начала мисс Ховард, но Джози уже сломя голову летела в пала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чуть не столкнулась в дверях с уходящим Сэмом. Возле ног его лежали осколки больничной чашки. Джози влетела в комнату и увидела в руках Джозефа блюдце — оно вот-вот должно было последовать вслед за чаш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 завопила она, но тот, размахнувшись, уже швырнул блюдце в незнакомого мужчину, который с открытым ртом наблюдал за происходящи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Макмиллан! Прошу вас, не обращайтесь так с собственностью больницы! А вас, джентльмены, я прошу удалиться! Мне кажется, мой пациент не очень вам рад.— Мужчины смотрели на сестру Ховард, стоящую на пороге палаты не двигаясь.— Сейчас же! — В ее голосе звучала такая сталь, что через секунду визитеров как ветром сдуло.— Сейчас я вернусь,— произнесла сестра Ховард и удали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 тревогой глядела на дядю. У него был ужасно изнуренный, расстроенный вид. Он часто дышал и дрож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истер Макмиллан, сомнений быть не может. Несмотря на то, что вы сейчас явно не в лучшей своей форме, но уж свои желания вы все-таки всегда сможете донести до публики,— с улыбкой произнесла Джози и наклонилась, чтобы поцеловать дядю.— А ты видел лицо мисс Ховард? По-моему, она была в ударе! Нам, наверно, стоит нанять ее, если вдруг ее уволят. Думаю, она сумеет скрутить в бараний рог Сэма и Сильвию. Ну а теперь, старый хулиган, ты скажешь мне наконец, что произош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пытался было что-то сказать, но у него ничего не получилось. На его лице появилось выражение полнейшего отчая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любимый,— успокоила его Джози.— Слова придут. Давай я попробую догадаться, кто это был с Сэмом. Его друг? Да? — Джозеф отрицательно покачал головой.— Да, действительно. Он, пожалуй, выглядел недостаточно ярко для того, чтобы быть его другом. Ну что ж, дай подумать. Кого бы еще хотел он притащить сю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ерь открылась, и в палату вошла уборщица. Она убрала осколки посу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овски старый фокус,— весело пробурчала она,— но все еще смешн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еле сдержала порыв обнять эту женщину, умудрявшуюся смеяться и шутить во время выполнения своей не слишком приятной рабо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се! Готово!— Женщина просияла и убеж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 теперь, Джозеф Макмиллан...— начала было Джози, видя, что дядя дышит уже почти ров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ерь вдруг снова распахнулась, и в комнату влетел Феликс, за ним шествовала сестра Ховард. При виде их Джози чуть не расплакалась от рад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у Феликса был достаточно официальный, но в глазах мелькнула какая-то смешинка, когда он окинул взглядом ее, теперь рыжие, кудр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же, вы доставляете мне немало хлопот, мистер и мисс Макмиллан,— начал он печально.— Сначала из-за вас, Джози, сестра Ховард принимает меня чуть ли не за бандита с большой дороги и едва удерживается от того, чтобы не вызвать полицию. А потом оказывается, что на моего пациента могут подать в суд за нападение и оскорбление действием, как я только что слышал от тех джентльменов, которые недавно вышли из этой пала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Джозеф, до того момента испуганно взиравший на старшую медсестру и врача, разразился громким смех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ам-то хорошо смеяться, а мне, возможно, предстоит предстать перед медицинским трибуналом за то, что я угрожал побить мистера Уоллеса, если он хоть раз еще потревожит покой моего пациен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радостно воскликнула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все еще смеялся, но неожиданно из глаз его полились слез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поспешил дать ему бумажную салфетку, а на лице его отразились тревога и участие. И Джози внезапно поняла. Поняла, почему так скучала по нему в последние дни. Поняла, почему он все время вторгается в ее мысли и даже с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любит его. Возможно, с того самого первого дн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сестра Ховард! Мистеру Макмиллану необходимо успокоиться,— согласился Феликс, придвигая стул к постели Джозефа.— И видимо, стоит дать ему пять миллиграммов диазепа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внув, медсестра выскользнула из пала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взглянул на Джози, и на лице его отразилась трево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ебя чувствуешь? Ты кажешься такой бледн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ышла из оцепен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все прекрас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ыхайте, мистер Макмиллан,— сказал Феликс, переведя взгляд на Джозефа.— Завтра, когда вы будете чувствовать себя лучше, расскажете, что случилось. Ну, вот и сестра. Одна таблетка вам сейчас не повреди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поморщился, когда сестра Ховард подала ему белую таблет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е смейте ее выплевывать, как только я повернусь к вам спиной, как вы уже сделали с одной таблеткой на днях,— заворчала медсест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 удивлением смотрела на дяд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ты это делаешь, дорого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внезапно отодвинул воротник пижамы и ткнул пальцем в несколько мес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но, тогда он тоже так делал,— сказала мисс Ховар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откинул простыню и показал на свой живо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лове у Джози мелькнула догад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 сыпь, дорог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смотрел на нее с такой любовью, что взор ее затумани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акая же я идиотка! Мне следовало бы помнить об этом. Это опять те желтые таблетки? Вы даете ему верампил? — спросила Джози у сестры Ховар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 что? При поступлении мистера Макмиллана к нам в больницу его пасынок сказал, что они очень хорошо на него действую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тые? А у него аллергия на желтое, да? — быстро спросил Фелик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молча кивну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мне так жаль, что я забыла об этом. В прежней больнице, в Сиднее, обнаружили, что у него на них аллергия и сменили лекарство. А Сэм, наверное, снова воспользовался старым рецептом — эта марка таблеток дешевл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то бы мог подумать! — развела руками медсест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печально вздохну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аши дни у человека может развиться аллергия на все, что угодно. И докопаться до причины бывает не так-то просто. Ну, ничего, мистер Макмиллан. Теперь мы будем давать вам безопасный аналог, и все пойдет на лад. И еще мы займемся вашей речью. Уверен, что ее можно значительно улучшить. Если, конечно, вы согласитесь нам помочь,— добавил Феликс сурово.— Ну а теперь давайте я осмотрю вас, перед тем как уй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я осмотр, Феликс произнес с удовлетворени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 давление не столь плохое для такого горячего джентльмена, как вы.— Прищурившись, он с укоризной взглянул на Джози.— Скажи мне, милая, а что, распускать руки и бить посуду — фамильная черта семейства Макмиллан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быстро взглянула на мисс Ховард. Та смотрела на пунцовые щеки девушки с явным удовольстви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аверное, мне пора уходить,— засуетилась Джози, сделав вид, что не расслышала вопроса Феликса.— К тому же у меня дома лежит еще нераскроенный материал, так что меня ждет куча рабо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ам надо завтра поговорить. Здесь, у мистера Макмиллана,— произнес Феликс тоном, который она называла про себя «профессиональны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 сказала она, избегая смотреть ему в глаза.— Я буду здесь завтра с десяти, как обыч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ашине Джози тяжело облокотилась на рул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же ты идиотка! — прошептала она чуть слышно.— Как же тебя угораздило влюбиться в мужчину, который насмехается над тобой после того, как целует? Боже, и в довершение ко всему этому он еще и врач. Отличный врач, судя по всему, но чересчур уж честолюбивый. Как То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успокоившись, Джози включила зажигание. Не хватало еще, чтоб он вышел и увидел, что она все еще ту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ровела в больницах не так уж мало времени, готовясь стать медсестрой, и еще до встречи с Тони поняла, что иметь какие-то отношения с врачом, кроме служебных, чистейшей воды глупость. Эти люди совсем не имеют времени для жизни вне стен больниц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спомнила знакомую медсестру, друг которой, будучи врачом, в сотый раз откладывал свид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ольше — никогда! — возмущалась знакомая.— Для врачей самое важное — это их пациенты! Они никогда не думают ни о чем друг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тец, подумала тогда Джози. Зациклены на работе, на карьере. И все же она имела глупость поверить, что Тони может оказаться совсем други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бы Джози ни вспоминала мать, ей казалось, что та всегда только и делала, что ходила взад-вперед по дому, куря бесконечные сигареты и ожидая, что ее муж либо придет домой, либо позвонит откуда-нибудь из заграничной командиров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мере того как Джози росла, сигареты матери все чаще заменяло бренди. А когда мать напивалась, она винила в том, что муж редко с ней бывал, родную доч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ребует, чтобы я постоянно была с тобой,— кричала она, прежде чем обрушить на Джози удары.— Господи, и зачем ты вообще родилась на св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за год до конца, у матери появились мужчины, остававшиеся с ней на всю ночь. Джози понятия не имела о том, что послужило причиной того, что он, наконец, решил перевезти семью в Англи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ь ее поначалу тоже этому очень радовалась. Но через несколько недель отец осознал степень материнской привязанности к алкоголю. И последнее, что помнила о них Джози, была безобразная ссора в машине, когда отец понял, что его жена пьяна снова, да еще и перед обедом с важным бизнесменом. Но и тогда, как показалось Джози, его больше волновало не состояние жены, а то, что мог подумать о них тот бизнесме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икому не рассказывала о том, что он орал тогда в машине, прежде чем утерять над ней контрол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ерзкая пьяница! И все эти сплетни о тебе — все правда! Ты грязная шлюх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Джози стала достаточно опытной, чтобы понять, что многим мужчинам удается прекрасно сочетать семейную жизнь и карьеру. А что если Фелик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сможет ли она когда-нибудь рискнуть, не убояться вновь стать отвергнутой, если вдруг 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сегда в минуты отчаяния, Джози постаралась скорее окунуться в гущу домашних де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имаясь раскроем ткани, она думала о том, что ей, возможно, стоит пойти к Сэму и попытаться выведать у него, с какой именно целью он приходил к отчиму. Может, бумаги, которые были в руках у незнакомца, имели какое-то отношение к продаже до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 мысль снова вывела ее на Феликса. Она вспомнила о том, как они ужинали вдвоем в ресторане. Он с таким неподдельным участием расспрашивал ее о Джозефе! Она вспомнила его бархатный голос, его такую обаятельную улыбку. Ему явно хотелось узнать о ней как можно больш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рдце Джози зажглась надежда. Но она быстро ее отвергла. Он проявлял самое обычное любопытство. Достаточное для того, чтобы ее поцеловать? Поверить в это было уже сложнее. Он явно не принадлежит к числу тех мужчин, что целуются только из любопытства. Впрочем, кто его зна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насмешливый тон!.. И еще он сказал, что, должно быть, сошел с у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здрогнула от пронзительного звонка у входной двери. Кто бы это мог быть? Неужели Сэ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думала даже, что, может, ей следует позвонить Феликсу. В Сэме было что-то, что ее пугало. Впрочем, на часах было уже почти девять. Поздновато для Сэма, подумала она с надежд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 спросила она, прежде чем открыть дверь.— О, слава Богу, что это всего лишь 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хорошенькое приветствие! А кого ты так боялась? Уж не Сэма 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угрюмо кивну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чем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 мстителен по натуре. Э-э... хочешь чашку коф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заколебался Феликс. Но после кивну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видно, твой друг все еще не пришел, и я подумал, что мне, возможно, следует сказать тебе, о чем я собираюсь говорить с тобой и с твоим дяд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удивленно на него посмотрела. Сердце ее, ускорившее свой бег с его появлением, неожиданно успокоилось — такой серьезный у него был ви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он снова о Билле! Она негодующе вскинула подбородок. Все его подозрения так смешны, к тому же он однажды уже остановил ее, когда она начала объясня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ставила чайник и полезла в шкаф за коф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еще я хотел тебя спросить, что это за человек был с мистером Уоллесом? Ты его когда-нибудь раньше виде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ког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но. Мисс Ховард сказала мне, что твой кузен утверждал: этот человек — адвокат Джозеф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но это неправ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лице Феликса появилась трево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нам следует выяснить, не затевает ли он еще что-нибудь. Может, конечно, это связано только с домом, хотя ты, похоже, не очень волнуешься из-за этой возможности. Или, может, он заставил Джозефа что-нибудь подписать, пока тебя не бы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заварила кофе, поставила печенье, которое испекла нынче утром, и подсела к Феликс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что ты думаешь по поводу умственных способностей Джозефа? Как ты думаешь, он все понимает? — спросила она немного испуган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ама-то ты, что думаешь по этому повод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зу после инсульта у него было, конечно, какое-то помрачение рассудка, но он удивительно быстро оправился. Некоторые его друзья говорили мне, что он путает кое-какие вещи. Но я думаю, что у них могло сложиться такое впечатление из-за того, что дядя иногда не в силах подобрать нужные слова, вот и вс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ласково улыбнулся ей и сказ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ная девочка. Ты очень хорошо все поняла. Наверное, только после того как он выписался из больницы, ты осознала, насколько реальность отличается от того, что написано в учебник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дольше я находилась в больнице с Джозефом, тем больше понимала, какие у меня пробелы в медицинском образовании. Нет, я, конечно, перечитала массу учебников, но опыта ухода за тяжелобольными людьми у меня, конечно же, не было никако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дорогая, я только сейчас начал понимать, как тяжело тебе было все это время, и я восхищаюсь тобой! О, девочка моя,— воскликнул он, потому что она неожиданно уронила голову на стол и расплака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е знала, как это случилось, но в следующее мгновение она обнаружила, что голова ее покоится на его груди. Постепенно до нее дошло, что Феликс гладит ее по голове и говорит что-то успокаивающее. И было это так правильно, так естественно прильнуть к его груди, ощущая тепло его те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я ужасно боялась, что не справлюсь. Боялась сделать что-то неверно. И все вокруг внушали мне: я просто сумасшедшая, что пытаюсь ухаживать за ним дома. Они говорили, что нужно отправить его в специальный пансионат для тяжелобольных. Но когда я увидела выражение его глаз, после того как врач предложил ему это! Я просто не могла так поступить. Это было бы предательством! Знала, что будет трудно, но не предполагала, что тяжелее всего Джозефу будет смириться с мыслью о том, что он находится в такой сильной зависимости от окружающих, в том числе и от ме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плакав еще немного, Джози распрямилась и попыталась встать. Руки Феликса удержали 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сиди еще немного. Точно так же в детстве я баюкал свою младшую сестрен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е удержалась и прижалась к нему еще крепче. Ее наполнило ощущение такой удивительной безопасности, что она постепенно перестала дрож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волосы пахнут лимоном и солнечным светом! Согласен с Джозефом. Этот цвет гораздо больше подходит для маленькой Джозеф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Джози осознала, что рядом с ней — любимый мужчина, и ее сердце пронзила сладкая бол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он что-то понял, потому что тоже вдруг заерзал на стул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апряг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бы нам ни было хорошо сейчас, давай все же поговорим.— Он высвободился и добавил еле слышно: — Но я не думаю, что смогу хорошо соображать, если ты будешь так близко от ме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резко поднялась, и он воскликну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Чего ты так смущаешься? Смею тебя уверить, ты не первая девушка, которая плачет у меня на плече. Моя младшая сестра в отрочестве пролила на меня, должно быть, целое ведро сле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жиданцо Джози выпали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она, должно быть, очень счастливая, что у нее есть ты. Когда я в первый раз...— Она закусила губу и повернулась к нему спиной, обрадовавшись, что может отнести чашки в раковину и таким образом избежать его испытующего взгля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я не думаю, что рассудок твоего дядюшки помутнен. По-моему, он очень проницателен. И был таким, наверное, всю жизнь. Но именно поэтому сегодняшний эпизод очень меня встревожил. Почему он повел себя так грубо? Думаю, это дело с Сэмом надо прояснить. Что если попросить его прийти завтра в палату к Джозефу, чтобы наконец все уладить?— Джози издала протестующий звук, но Феликс продолжил: — После твоего ухода сегодня Джозеф пытался нам что-то сказать. Я совершенно уверен, что это касалось тебя и Сэма. И очень расстроился, когда он не сумел этого сделать. Нет, нам над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тоже будешь присутствовать при разговор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задумчиво кивну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полагаю, ты прав. Но, наверное, сначала нам надо спросить Джозефа, как он сам к этому относится. Ты ведь не позволишь расстроить Джозефа, прав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кивнул. Выражение его лица стало таким суровым, что внезапно Джози порадовалась тому, что он на их сторо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ю тебя уверить, что мистер Уоллес свое получит.— В его глазах появилась озорная искра.— А на дежурстве завтра сестра Ховард, которая стала вашей с Джозефом ярой болельщицей. О, она поистине твердый орешек! Мы позаботимся о том, чтоб она тоже присутствовала во время свидания с Сэмом. Доставим ей это удовольств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8</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ее утро в восемь зазвонил телеф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м придет в больницу к одиннадцати,— сообщил ей Феликс удивительно холодным тоном и, услышав ее «отлично», тут же повесил труб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но, вчера все было так хорошо. Перед уходом он быстро поцеловал ее. И в его поцелуе было столько нежности, что, когда около десяти вечера к ней заехал Билл за готовой партией штор, она все еще светилась от счасть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какая ты довольная! — сказал он.— Интересно, а тот парень, что выходил из твоей калитки, когда я подъехал, имеет к твоей радости какое-нибудь отнош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тут же выложила Биллу все о Феликсе и Сэме, о том, что они наметили на завтра. Она даже призналась ему в том, что отвесила Феликсу оплеуху при первой встреч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лл расхохота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ю, как вы будете смеяться, рассказывая об этом эпизоде вашим детям через много л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слова вернули Джози к реальности. Она бурно запротестовала в ужасе от того, что Билл подумал что-то не 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 только смеялся и, в конце концов, сказ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конечно. Джули будет в восторге от твоего рассказ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Билл умчался, прихватив с собой партию уже пошитых Джози што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его ухода девушка с облегчением вздохнула — слава Богу, ей оставалось пошить занавески всего для одной комнаты, и она надеялась справиться с работой к завтрашнему вечер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не тут-то было. Она поспешила к рабочему столу и, проверив свои измерения, убедилась в том, что штора, над которой она работала накануне, выкроена неверно. Джози ужасно расстроилась и метнулась к телефон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ули! Ради Бога, извини меня, но я испортила одну занавеску. У тебя есть в запасе еще немного такого же матери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лнуйся! — Похоже, подругу эта новость не слишком огорчила.— Этот материал оказался таким популярным, что я прикупила на всякий случай еще парочку рулон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Кто-нибудь сможет мне его утром забросить или мне заехать сам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улия окликнула кого-то и через минуту сказ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овезло, наш компаньон Клайд завтра как раз едет в твою сторону, так что жди его около девяти ут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звонка Феликса позвонила миссис Иствуд. Ее интересовало состояние Джозефа. Джози стала подробно ей обо всем рассказывать, но тут раздался звон дверного колокольчика. Девушка наскоро попрощалась с миссис Иствуд и побежала открывать дверь. Конечно же, это оказался Клайд, и он проявлял явное нетерпение. Джози открыла ему гараж, куда он быстренько свалил привезенный материал, и помахала ему на прощание. При этом она, конечно же, не заметила свидетеля этой сцены — соседа, который в это же самое время садился в свою машин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уже почти одиннадцать часов, когда Джози бежала по коридору больницы, надеясь, что Сэм еще не приехал. Она с облегчением перевела дыхание, увидев рядом с Джозефом только Феликса. Поглядев на нее, он вст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нибудь случилось? Почему так позд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я встревоженное лицо Джозефа, Джози заставила себя улыбнуться и наклонилась, чтобы поцеловать 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все нормально,— произнесла она, а затем обратилась к Джозефу: — Феликс... Доктор Круз уже рассказал тебе о наших планах, дорог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кивнул, а Феликс произнес ледяным тон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деялся сначала переговорить с вами, Джози,— в коридоре послышался голос мисс Ховард,— но слишком поздно. Постарайтесь не попасть впроса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т момент сестра Ховард ввела в палату Сэма. Он остановился в дверном проеме и окинул присутствующих подозрительным взгляд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истер Уоллес, входите же!— любезно произнес Феликс.— Мой пациент вчера был чем-то очень расстроен. Уверен... это какое-то недоразумение, но я все же собрал маленький семейный совет, чтобы все выяснить, поскольку не могу позволить моему пациенту нервнич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эм напустил на себя важный ви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рад тому, что вы так поступили, док.— Он грустно улыбнулся.— Я сам всегда бываю страшно огорчен, когда мы с отцом не можем найти общий язы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закусила нижнюю губу, чтобы не назвать Сэма лжецом и лицемер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бросил на нее предостерегающий взгляд и показал на стул, стоящий рядом с кроватью Джозеф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мистер Уоллес, позвольте мне еще раз удостовериться в том, о чем вы сообщили вчера сестре Ховард: что человек, который был здесь с вами,— адвокат моего пациента и что вы хотели, чтобы ваш отец подписал кое-какие бума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а Сэма затравленно забега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всем уверен в том, что сказал именно это.— Он проигнорировал усмешку старшей сестры.— На самом деле тот человек — мой адвокат, и я хотел, чтобы он присутствовал во время обсуждения с отцом некоторых частных пробл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ли бы вы рассказать нам, что же это за проблемы? — настаивал Фелик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пределенно я не буду этого делать! Я же только что дал вам понять: эти дела касаются только нас с отц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тц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эм удивленно уставился на Джозефа. Его лицо пошло красными пятн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тчим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н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эм открыл было рот, но тут Феликс спрос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именно вы имеете в виду, мистер Макмилла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нечно же, я его пасынок,— фыркнул Сэм. На лице его появилась злая усмешка.— Я и не предполагал, в каком ужасном состоянии находится ваше сознание, отец!</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никогда...— Слова не давались Джозефу, и он сжал руку племянницы, как бы моля ее о помощ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хочет сказать, что юридически он никогда не усыновлял Сэма,— сказала Джози тих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 сэр? — Джозеф с готовностью закивал, и Феликс повернулся к Сэму: — Ну что ж, теперь, когда мы выяснили этот вопрос, может, вы скажете нам, что же все-таки хотели обсудить вче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эм молч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немного подождал и продолж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вам будет интересно узнать, что я сегодня имел весьма интересную беседу с джентльменом, который вас вчера сопровождал.— Сэм вскочил со стула.— Сидите, мистер Уолле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Джози поняла, почему сам Феликс остался стоять. При его росте и широких плечах выглядел он довольно-таки внушительно. Прямо-таки устрашающ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те заметить, мистер Уоллес,— очень вежливо произнес Феликс,— что ваши суждения о нем были несколько ошибочными.— Глаза его встретились с глазами Джози, и она заметила в них тщательно скрываемую веселость.— Вчера он звонил мне, потому что был озабочен тем, что вы можете снова попытаться заставить беспомощного человека подписать генеральную доверенность на ведение всех его де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чуть не задохнулась. Оторвав взгляд от рассерженного лица Феликса, она увидела, что Джозеф улыбае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беспомощного,— с триумфом выпалил 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равы, мистер Макмиллан,— улыбнулся Феликс.— Извините ме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 ведь не в состоянии самостоятельно вести свои дела,— хорохорился Сэ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в состоянии,— лукаво произнесла Джози. Она обернулась к дядюшке: — Думаю, мне следует сообщить ему о доме, дорог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нахмурился, затем кивнул и медленно произне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 тебе... тож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лазах Джози появилась грусть. Это означало окончательный разрыв Джозефа с сыном своей умершей супруги, и она знала, чего он будет ему стои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вершенно в этом уверен? — тихо спросила о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верен...— твердо произнес Джозеф, и Джози почувствовала за него гордость— в голосе его не было ни малейшей дрож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ервых, о доме. Насколько я понимаю, ты выставил его на продажу? — спросила девуш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эм напряг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меет значения, как я об этом узнала. В любом случае скрыть от меня тебе бы это не удалось. Ты ведь все равно начал бы показывать его возможным покупателям. Не так 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лице Сэма появилось победное выраж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сказал, что готов подписать для меня все нужные бумаги,— прорычал он.— Тогда я понял, что он, вероятно, подпишет для меня что угодно, если это правильно препод...— внезапно он осек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с твоей стороны довольно-таки большой шалостью, Джозеф,— сказала Джози и затем, глядя на лукавое выражение его лица, рассмеялась.— Ах ты, старый проказни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вернулась к Феликс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что тем вечером в ресторане я не могла тебе всего рассказать, 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ведь дала слово Джозефу,— закончил он за нее, печально улыбнувшись.— Но ради всего святого, скажите же нам, наконец, что вы с ним задума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идишь ли, счет за ту шикарную частную клинику в Сиднее оказался очень велик. А Джозеф не позволил мне за него заплатить. Тогда мы выработали компромиссное решение. Если бы я купила его дом, взяв креди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Сэм вскочил с места, опрокинув стул.— Что ты такое болтаешь? Откуда у такой сиротки, как ты, деньги на покупку такого огромного дома, да еще на берегу озера? Он стоит, по крайней мер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миллиона долларов? — холодно спросила Джози, назвав именно ту сумму, которую Сэм указал в рекламном букле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да, Джози? Дом теперь принадлежит тебе? — тихо спросил Фелик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екунду их глаза встретились, и Джози показалось, что в его взгляде она прочла восхищение, смешанное с изумлени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эм грязно выруга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Макмиллан, таких выражений я у себя в отделении не могу потерпеть, так что разрешите нам выпроводить вашего гостя из палаты,— ледяным тоном произнесла мисс Ховар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оказалось, что Джозеф хотел, чтобы вы сообщили нам что-то еще, Джози,— заметил Фелик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зглянула на Джозефа, и он ободряюще стиснул ее ру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когда мне исполнилось восемнадцать лет, я должна была получить свидетельство о рождении. Именно тогда Джозеф сказал мне, что является моим настоящим отцом. Имя Джозефа значилось в свидетельстве,— просто сказала она, и глаза ее наполнились слезами — так живо вспомнила она тот замечательный де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так боялся,— с трудом произнес Джозеф.</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умал, что я возненавижу его. Сюда замешана история нашей семьи, которую... которая не касается никого, кроме нас.— Сквозь слезы девушка улыбнулась Джозефу.— Но к тому времени я уже успела его полюбить и восприняла это известие как самый большой подарок в жиз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аклонилась, чтобы обнять отца. Когда же она снова выпрямилась, то обнаружила, что в комнате больше никого нет, кроме Феликса. К ее радости, на его лице было написано огромное облегч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 означает, дорогая, что нет никаких сомнений в том, что ты являешься ближайшей родственницей моего пациента.— Джози кивнула, и он с усмешкой продолжил:— Значит ли это, что у меня есть запрет ближайшего родственника моего пациента на визиты к нему определенного ли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е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мне хотелось бы обсудить с вами еще одно дело, сэр, но если вы чувствуете себя усталым, то с этим можно и подожд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 тревогой посмотрела на своего отца, но потом улыбну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оятно, сегодня он будет спать гораздо лучше, чем раньше, но должна признать, что с тех пор, как он находится в вашей больнице, я ни разу не видела его таким оживленны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 таком случае я хотел бы поговорить с вами обоими о ближайшем будущ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апряглась, а с лица ее отца исчезла улыб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а Ховард и я считаем, что с тех пор, как с вами начали заниматься восстановительной гимнастикой, мистер Макмиллан, в вашем состоянии произошли некоторые изменения к лучшему. Мы убеждены — очень плохо, что вы ни разу не лежали в хорошем реабилитационном отделении. И знаете,— он перевел глаза с дочери на отца,— в Ньюкасле есть прекрасное реабилитационное отделение, я могу попытаться организовать там для вас мес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крикнула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те, это совсем не инвалидный дом. Там прекрасные специалисты по восстановительной терапии — во всех ее областях.— Феликс провел рукой по волосам, чуб его растрепался, и внезапно он стал совсем похож на озорного мальчишку, так что у Джози дух захватило.— Я смотрю, что вы оба можете быть упрямыми как ослы. Сразу видно, что вы папа с доч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Феликс расхохотался. Неожиданно его лицо стало серьезны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те, мистер Макмиллан, я делаю все, что могу, чтобы сделать возможным уход за вами в домашних условиях. Поймите только, что если вы не постараетесь стать немного более независимым, то Джози не сможет со всем справи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Джозефа отражало напряженную работу мысли. Через некоторое время он медленно кивну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же долго, по вашему мнению, ему придется там пробыть? — с испугом спросила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облегченно вздохну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могу только сказать, что дольше, чем если бы Джозеф попал туда сразу после инсульта. Процесс реабилитации довольно длительный и может тянуться от нескольких месяцев до года и даже более то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дол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что да,— с сожалением сказал Феликс.— Дело в том, что необходимо постоянно тренировать мозг. Но прошу вас, не думайте, что по некоему мановению волшебной палочки паралич в ваших мышцах пройдет,— добавил он.— Самое главное — научиться более эффективно использовать то, чем вы располагаете. Ну, так как, поедете туда, Джозеф?</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жозеф нахмурился, очевидно, нужное слово ускользало от него. Потом он пожал плечами и сложил губы, как при поцелу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бовь? — прошептала Джоз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поколебался, а после кивнул. Он наставил палец на Феликса, потом перевел его на свою дочь и прошепт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люби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 в ужасе воскликнула девушка. Она отлично сознавала, что лицо ее залила краска, и не смела и глаз поднять на врача. Внезапно лицо Джозефа просветлело, и Джози наконец рискнула взглянуть на Фелик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его лице ничего нельзя было прочит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жозеф спрашивает, забочусь ли я о тебе, Джози, и о нем,— хрипло сказал он.— И, конечно же, он прав. Забочусь. Я забочусь о всех своих пациентах.— Феликс помолчал.— Ну что ж, я должен идти. Мы дадим вам знать, когда место освободится. Возможно, это произойдет не раньше чем через неделю,— сухо заметил он — В клинику Ньюкасла всегда длинная очеред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его ухода дочь и отец переглянули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бишь?— опять прошептал Джозеф.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икогда не умела ему лгать. Девушка кивнула, а на глазах ее выступили слезы. Отец взял ее за руку и привлек к себе. Джози прижалась щекой к его груди — как жаль, что она уже не та девчонка, которую он когда-то наставлял на пусть истинны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 похоже, меня презирает, Джозеф. Я не могу его понять. То он ужасно добрый и милый, а то... Кроме того,— твердо произнесла она,— если каким-то чудом он все же... полюбит меня, я не смогу связать свою жизнь с человеком, который не будет ставить меня по значимости на первое место.— Джози взглянула на отца — он хмурился, и она заставила себя улыбнуться.— Успокойся, дорогой. Со мной все будет хорош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нибудь она справится со своими чувствами. Но ее несчастное сердце подсказывало ей, что это будет непрост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ий день они не видели Феликса, но сестра Ховард намекнула на то, что место в реабилитационном отделении освободится не раньше чем через две неде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икак не могла понять, почему он сам не сказал ей о том, что уезжает и вернется не раньше понедельника. Она не могла избавиться от чувства обиды, хотя, конечно, он не считал ее настолько близкой, чтобы сообщать о своих планах. Потом она внушила себе, что выглядит просто смешно. Ведь он ясно дал ей понять, что рассматривает ее всего лишь как дочь пациента и еще... ну, скажем, как несколько докучливую сосед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как-то отвлечься от гнетущих мыслей, Джози занялась шитьем и в рекордный срок покончила со шторами. Весенние деньки были все еще солнечными, но в воздухе появилась прохлада. Воскресное утро Джози, не желающая пропускать особенно теплый для этого времени года день, провела в саду. Вскоре она увидела, что ее давняя недоброжелательница и соседка миссис Джонс украдкой за ней подглядывает. Что ж, возможно, настал момент, когда Джози следует бросить ей открытый вызов. Она сняла садовые перчатки и решительно зашагала по траве в сторону изгороди. И что же? Сгорбленная, седовласая женщина повернулась к ней спиной и поспешила в дом, захлопнув за собой двер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остановилась. А может, и не стоит ссориться с ней? Теперь Феликс наверняка убедился в том, что она не... не потаскушка. Так он, кажется, ее назвал? И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наступил вечер, и, выглянув в окно, Джози увидела в доме Феликса св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жиданно ей безумно захотелось увидеть его. Ей действительно надо кое-что у него спросить, убеждала она себя, робко идя по дорожке, разделяющей два до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ороге дома появился не Феликс, а молодая и очень красивая женщина. Ее лицо обрамляли густые каштановые волос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могу быть вам полезна? Если вам нужен доктор Круз, то он в данный момент принимает душ. Мы только что приехали после выходны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извините. Я соседка мистера Круз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женщины претерпело драматические изменения. Она вздернула подбородок, а карие глаза ее превратились в глыбы ль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а его кое о чем спросить, но это, безусловно, может обождать до завтра. Извините, что... что побеспокоила ва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определенно будет лучше,— услышала Джози ледяной голос, а затем дверь захлопнулась буквально перед ее нос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у ночь Джози почти не спала. Она с отчаянием думала о том, что еще никогда-никогда в жизни не чувствовала себя такой одинокой и несчастно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знала, что никакой косметикой не сможет скрыть от Джозефа следов бессонной ночи на своем лице, но, к ее великому облегчению, он ничего не сказал, а только нахмурился и покачал головой. К вечеру на дежурство заступила сестра Ховард, и Джози обрадовалась тому, что сможет с ней поговори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вечер,— сказала она, когда сестры покончили с формальностями, неизбежными при смене дежурств.— Нельзя ли с вами поговори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мисс Макмиллан,— просияла мисс Ховард.— Секундочку, я только приготовлю образец для цитологического исследования... Ну так что, Джози, чем могу быть полезной? — спросила она через минуту, влетая в маленькую гостиную в конце длинного больничного корид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ы хотелось, чтобы Джозеф побыл дома до того, как его переведут в клинику Ньюкас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а Ховард задума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можете не волноваться — персонал предупрежден насчет мистера Уоллеса. Ноги его здесь больше не буд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дело вовсе не в нем,— поспешила заверить ее Джози.— Просто... мне так одиноко. А он еще Бог знает сколько времени будет ждать места в реабилитационном отделении. А здесь ему так плох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мисс Ховард помрачне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ак жаль, что ему у нас не нрави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не подумайте, что я не ценю вашу заботу и первоклассный уход,— поспешила заверить ее Джози.— И я еще ничего не сказала Джозефу на тот случай, если вы решите, что это невозмож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то говорит доктор Круз?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краснела и отвела взгля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еще не советовалась с ним. Я сейчас боюсь другого. Как вы думаете, я смогу справиться с уходом за отц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Ховард немного помолчала, перед тем как ответи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асколько я знаю, вы хорошо справлялись с этим раньше... Что касается уровня сахара в крови, то его можно поддерживать специальной диетой. Но дело в том, что ему надо уделять внимание и ночью. Вы очень устанете, Джози, а вы и сейчас, похоже, не слишком-то отдыхае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медсестры излучало сочувствие и симпатию, и Джози почувствовала, что слезы готовы вот-вот брызнуть из ее гла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лой ночью я не очень хорошо спала,— стала оправдываться она.— Но я так хочу, чтоб мой отец побыл немного дома. Если бы вы знали, какое для меня облегчение, что я могу так назвать его вслух! Он всегда говорил, что не хочет, чтобы имя моей матери было опорочено. Но если б он только знал...— В следующее мгновение из глаз Джози неукротимым потоком полились слез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а Ховард придвинулась к ней и обняла за плеч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извините... но это было так тяже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ая девочка, я не хочу вмешиваться не в свое дело, но мне показалось, что вы очень хорошо знаете доктора Круза. И у меня создалось впечатление, что он... он...— Она замолчала, а после быстро продолжила: — Он так... опекает вас с мистером Макмилланом, что мне показалось, что у него есть... есть личный интере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дняла на медсестру заплаканные глаз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ы всего лишь соседи. Его тетя очень дружит с Джозефом. Только и вс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 думаю, что дело только в этом,— быстро проговорила мисс Ховард и продолжила уже совсем другим тоном: — Слушайте, я могу только передать вашу просьбу, но положитесь на меня, я сделаю все, что от меня зависи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чером в дом Джози позвонили. На пороге стоял бесконечно далекий Фелик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бы с тобой поговорить,— бросил он и прошел мимо нее, не дожидаясь приглашения.— Почему ты не подошла ко мне и не сказала, что хочешь забрать Джозефа домой? — начал он без всякого предислов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екунду ей показалось, что в его глазах промелькнула оби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ходила. Но у тебя была гостья,— сказала она, не отрывая глаз от его ли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со мной приехала Фанни. Сегодня она поехала навестить друзей. Слушай, мне жаль, что ты впутала в это дело сестру Ховар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жиданно оба услышали, что за окном затормозила машина. Джози отодвинула кресло и взглянула на час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приехал Бил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шла открыть дверь и не видела, как изменилось выражение лица Фелик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жози, у нас такие восхитительные новости! — послышался ликующий голос Джулии. А Билл поднял Джози на руки и закружился с ней по комнате. Внезапно оба врезались в Феликса, который стал отрывать ее от Бил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усти ее! — рычал 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это тот самый красавчик, Джули! — произнес Билл слегка заплетающимся язык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уже поняла, что Билл слегка перебрал. Джулия поспешила на помощь своему муж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извините. Он ведет себя как сумасшедший. Требовал, чтоб мы пришли к тебе и сообщили нашу новость лично. И это после того, как он выпил чуть ли не две бутылки шампанского и позвонил всем родственникам. Слава Богу, он хоть позволил мне самой вести машин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и друзья, Феликс,— сказала Джози тихо, видя, что он все еще сжимает кулаки. Неожиданно он уронил руки, облегченно вздохну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ты нас познакомишь? — пробормотал он.— Мне кажется, я уже не раз встречал твоего...— он осекся,— ...твоих друз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 время Билл крепко целовал свою жен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 сначала нам надо сварить кофе,— предложила Джози, направляясь на кухн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ы, должно быть, Феликс Круз,— просияла Джулия.— Я до смерти хотела увидеть вас с того самого момента, как Билл сообщил м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ули! — в отчаянии крикнула Джози.— Тебе лучше рассказать мне ваши большие новости, пока я не лопнула от нетерп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будет ребенок! Наш ребенок! — не удержался Бил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ули, это прав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егодня днем я узнала результаты анализов. Я наконец-то беременна.— В голосе Джулии слышалось такое удивление и трепет, что Джози не удержалась и кинулась через комнату к подруг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Джули, я так рада за вас обои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знала, как сильно они хотели иметь ребенка и как огорчались, что их шансы в этом отношении, но утверждению врачей были очень мал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ы жена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скинула глаза на Феликса. В голосе его слышалось недоверие. Он смотрел на Билла так, будто не верил собственным глаза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Ну, конечно, они женаты! Это мои лучшие друзья — Билл и Джулия Гриффит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иффит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владельцы мастерской по пошиву што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ая давно бы обанкротилась, если бы не твоя помощь, подруга,— добавила Джулия.— Ну, так где же коф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спешила к пли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торы? Ты, кажется, говорила что-то... о штор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улия рассмея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аверно, это было на днях, когда она испортила материал. И пришлось ей доставлять еще ткани. Теперь-то я понимаю, почему она была такой рассеянн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наконец, Джулия утащила Билла домой, и Феликс ушел вместе с ними, Джози почувствовала себя такой утомленной, что тут же бросилась на кровать и уснула мертвым сном. Из состояния глубокого сна ее вывел звонок дверного колокольчика. Девушка сердито распахнула дверь и увидела перед собой высокую мужскую фигур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быстро наклонился, сунул ей в руку красную розу и, обняв ее за талию, закружился с ней в вальс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Ты... 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же я допустить, чтоб Билл один с тобой танцев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х, неужели все это не во сне? Но вот же он — рядом, и такой теплый и трепещущий, пахнущий утренней свежест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зеленые глазки.— Он снова легонько коснулся ее губ.— Утро такое чудесное, пойдешь со мной погуля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уля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Свежий воздух пойдет тебе явно на пользу. Прописан доктором любимой дочери его пациен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йдем же, Джозефа,— уговаривал он, а глаза его переполняла любов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вь? Ну, тогда это точно во с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она поняла, что все еще тесно прижимается к нему. Какой-то испуг, смешанный с недоверием, заставили ее тут же отшатну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ы... я тебя не понимаю. Вчера ты... почему-то ты решил, что Билл... что Бил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 дураком!— признался Феликс...— Прошу тебя, пойдем. Утро чудесное. А нам нужно поговорить...— Он поколебался и добавил:— О Джозефе. Ты же хочешь взять его ненадолго домой, ведь та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ышав эти слова, Джози, конечно, мигом согласи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к озеру. Хотя, если поднимется ветер, там может быть несколько прохлад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пресек ее попытку вынуть свою руку из его руки, они пересекли лужайку, разделявшую два дома, и вышли к зарослям кустарника, протянувшимся вдоль узкой полоски пес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будучи ребенком, я обожал проводить каникулы у дяди и тети.— Они стали спускаться по крутому склону к воде, и Феликс вздохнул.— Когда дядя был жив, у нас была маленькая парусная лодка. Джози, ты когда-нибудь плавала под парус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у раз, с Джозефом,— произнесла она.— Мы ведь собирались поговорить о нем, прав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они обходили огромную кучу водорослей на берегу, Феликс молчал. Легкий ветерок взъерошил зеркало воды, и Джози вздрогнула. Феликс отпустил ее руку и обнял за плечи. Она напряглась, но он не обратил на это внимания и хранил молчание все то время, пока они шли по мокрому песку, омытому приливной волной. Ей вдруг стало удивительно легко и спокойно рядом с этим мужчин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Ховард сказала мне, что предупредила тебя о том, что Джозеф по-прежнему нуждается в ночном уходе,— произнес, наконец, Фелик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я...— начала о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очень уставать, а он очень встревожится, ведь все это вы уже проходили, не так ли? — Он проигнорировал ее протестующий взгляд и продолжил: — Я выпишу его только в том случае, если ты наймешь кого-то, кто будет тебе помогать.— Он немного поколебался, а потом все же сказал: — Знаешь, я много думал об этом и решил, что Сэм кое-чего не зна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ь ты же не брала кредита для того, чтобы выкупить дом, правда? — Джози остановилась и внимательно поглядела на Феликса. Его рука соскользнула с ее плеча.— Видишь ли, я очень быстро осознал, что никто не дал бы денег тому, у кого нет постоянной работы. Потом я вспомнил твои слова о том, что твой... отец был довольно удачливым бизнесмен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так же внимательно глядя на него, девушка кивнула. Феликс тоже смотрел на нее и молчал, так что, в конце концов, она пожала плечами и пошла дальше, скрестив на груди руки, чтобы хоть как-то предохранить себя от холодного вет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очень проницателен.— В голосе Джози послышалась горечь.— Я действительно унаследовала деньги от человека, которого в течение восемнадцати лет считала отцом. И который никогда не одаривал меня хотя бы десятой долей той любви, которую изливал на меня мой настоящий отец. Но деньги свои он-таки оставил м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начит, они у тебя еще есть? — тихо спросил Фелик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горько рассмея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е-что еще остало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вздохнул с облегчени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тогда проблема разрешима,— пробормотал 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мельком взглянула на него. Он шагал рядом с весьма задумчивым выражением лица. У нее чуть было не сорвались с языка слова о том, сколько именно денег у нее на счету, и она чуть было не сказала ему, что покупка дома практически никак не отразилась на величине ее состоя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чего я никак не могу понять, так это того, почему же ты не наняла тогда себе кого-нибудь в помощь.— Голос Феликса прозвучал несколько серди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я не хотела пользоваться... деньгами этого человека, ведь он принес нам столько несчастья,— выпалила Джози, непроизвольно ускоряя шаг.— Джозеф всегда считал, что моя мама бросила его, да еще так быстро и неожиданно, только потому, что его братец вечно твердил ей про свои кучи денег. А ведь тогда... тогда она уже знала, что беременна... мн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было больно говорить вслух о том, что мать ее поступила тогда ужасно под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знала уже, что ждет теб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 Джози выкрикнула эти слова и затем побежала так быстро, словно могла обогнать ту нестерпимую душевную боль, которая возникала в ней всякий раз, когда она вспоминала о том, каким человеком была ее мать. Только после того как Джозеф показал ей ее свидетельство о рождении, она начала понимать, почему ее так называемый отец был всегда холоден со своей дочерью и никогда ее не целов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зади бежал Феликс. Но она не остановилась до тех пор, пока окончательно не выбилась из сил. Тогда она опустилась на парковую скамейку, стоявшую в двух шагах от кромки в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ыхаясь, смотрела Джози на то, как стоит Феликс, опустив руки, стоит и смотрит на воду, плещущуюся у его ног. Как она хотела, чтобы у нее было право подойти к нему, обнять его, опереться на его сильное плечо! Сказать ему, как отчаянно нуждается она в его любв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он обернулся. Девушка быстро опустила глаза, и он подошел и сел рядом с н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ы ни случилось прежде, мне кажется, тебе уже пора повзрослеть и понять, что прошлого все равно нельзя изменить, а деньги можно использовать для того, чтобы облегчить жизнь вам обоим. Я выпишу Джозефа только в том случае, если ты наймешь кого-нибудь себе в помощь. И даже после того, как он выпишется из реабилитационного отделения, тебе все равно необходим помощник, который будет помогать вести такой большой д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мотрела на него и, казалось, не понимала его сл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что самое правильное — это купить дом, выстроенный еще моим дедушкой... и помочь Джозефу,— наконец сказала она.— Ведь это нужно было не только для меня, но и для него, прав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о, что ты сказала мне про брата Джозефа, правда, думаю, что его можно только пожалеть. Ему так и не довелось понять, что такое любящая дочь.— Джози заглянула Феликсу в глаза и чуть не задохнулась— такая в них была нежность! — Ведь сами по себе деньги еще не зло, зло — любовь к ним,— задумчиво произнес 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няла, что смотреть на него и не выдать своей любви уже не сможет, а посему вскочила со скамейки и пошла к вод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тер крепчал. На озере появились белые барашки. С деревянного причала, к которому была привязана одинокая лодка, расправив широкие крылья, взлетела чайка. Джози проводила ее взгляд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вот так нужно быть готовым поймать ветер,— услышала Джози возле своего уха серьезный голос Феликса, он тоже смотрел на белую птицу в неб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где же мне найти человека... способного приглядывать за Джозеф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е-кто уже вызвался на эту рол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олжен быть кто-то, кого Джозеф прим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улыбну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думаешь, его обрадует возможность не расставаться с достопочтенной сестрой Ховар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о ведь у Салли Ховард есть рабо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решила оставить работу в больнице. Говорит, что устала работать в полную силу. Ее мать умерла не так давно, больших денег тоже ей не нужно. Единственное, чего бы она хотела, так это работать по нескольку часов в неделю. Через месяц она собирается ехать в Англию, в оплаченный отпуск. Так что эта неделя — ее последняя неделя работы в больнице. А пятница — последний рабочий день. Ну, так что ты думаешь по этому повод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мотрела на него во все глаза. В ее душе зародилась надеж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ликолепно! — выдохнула она наконец.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просия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сам так думаю.— Затем он привлек ее к себе. Девушка напряглась как пружина, он только печально улыбнулся и на секунду прижал свои губы к ее губам.— Ну что ж, пойдем обратно, если ты уже отдохнула после своей пробежки. Не знаю, как тебе, а мне становится холод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ятницу днем счастливого Джозефа поместили наконец-то в его любимое кресло, стоявшее в гостиной их дома. Накануне вечером мисс Ховард перевезла некоторые свои вещи в комнату, находящуюся напротив его спальни. Она собиралась приехать сразу же после окончания работы в больнице. Однако Джози узнала, что персонал готовит для Салли Ховард прощальный ужин и что поэтому она доберется до них позже, чем ожидало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астояла на том, что в эту первую ночь она сама будет вставать к Джозефу, и Салли вынуждена была с этим согласиться, поскольку понимала, что после дежурства в больнице, да и еще после прощального ужина, будет слишком усталой для выполнения этой обязан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вот, дорогой, ты и дом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расплылся в улыб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олько теперь в доме — никаких кресел на колесиках! Передвигаться будешь только с помощью палки. И помощь с одеванием-раздеванием тоже будет сведена к минимуму, так велел наш начальни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ыбка Джозефа несколько померкла. Не прошло и пяти минут, как на пороге их дома появился сам «начальник», который строго провозглас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ое — настойчивость и постоянство. Запомните э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вернулся к Джози и погрозил ей пальц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икаких поблажек за спиной у мисс Ховар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ующие дни Феликс часто бывал в их доме. Сначала Джози думала, что он приходит исключительно ради того, чтобы приглядеть за Джозефом. Но потом... потом она с какой-то сладкой горечью осознала, что в его намерения входит проводить с ними все свое свободное врем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ними? С ней? О, если б только это было правдой, думала она печаль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он оставался и делил с ними вечернюю трапезу. А иногда приходил после ужина, и они играли в карты. И только раз Феликсу удалось уговорить ее пойти с ним к озер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Макмиллан, не думаете ли вы, что вашей упрямой дочке надо немного подвигаться?— небрежно бросил Феликс, когда Джози в очередной раз отказалась с ним прогуля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пристально посмотрел на обоих и решительно произне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упа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те, но у меня действительно нет времени дл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нечно, оно у тебя есть,— вмешалась Салли.— Ты почти не выходишь из дому, так что немного свежего воздуха явно пойдет тебе на польз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жози пришлось подчини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жалуй,— признала она и пошла за курт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чер был чудесным. В водной глади озера отражались яркие краски вечерней зари. Вдалеке курсировало несколько яхт, и Джози невольно затаила дыхание при виде всей этой красо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так мирно,— пробормотал Феликс,— так красиво. Как бы мне хотелось...— Он так резко замолчал, что Джози невольно вскинула голову.— Да так, глупые меч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нова замолкли. Джози оставалось лишь гадать, о чем же он мечта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ло немало времени, прежде чем она все-таки набралась храбрости и спроси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 чем ты мечтаеш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двел ее к скамейке и, усадив на нее, тихо ответ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своем собственном геронтологическом центре.— Он посмотрел назад, туда, откуда они пришли, и печально добавил: — Боюсь только, что мечта моя совершенно безнадежна.— Он пожал плечами.— А это место так бы для него подошло. Здесь очень тихо, и пациенты могли бы хорошо отдохнуть на берегу озера после долгих и трудных трениров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а почему ты так интересуешься этой областью медицины? Ведь у тебя же наверняка есть возможность применить свои знания и в более... более интересных областя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ремя моей врачебной практики я осознал, что в нашей стране со стареющим населением понадобится немало врачей со специальной подготовкой. Поэтому-то я и стал геронтолог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еронтологом? — Она удивилась.— Я и не знала, что ты геронтоло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ее голосе слышалось удивл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нрави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ж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отвернулась. Не могла же она сказать ему, что связывает в своем представлении столь узкую специализацию с повышенной амбициозностью, что, с ее точки зрения, он оказался даже более честолюбивым, чем она предполагала. И что осуществление его мечты не только потребует много денег, но и поглотит все его личное время, все сил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царилось напряженное молч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ему, ты не говоришь мне правды. Тебе это почему-то не нравится,— наконец произнес Фелик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едленно повернулась к нем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ты ведь очень честолюбив, не так 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олюбив? — Он внимательно посмотрел на нее, а затем отвернулся.— Наверное, впрочем, я никогда об этом не думал. Сколько себя помню, я всегда хотел стать врачом. А потом... несколько лет назад в Мельбурне умер мой дедушка. Вообще-то я часто с ним встречался, но несколько последних лет он провел в инвалидном доме, после того как его разбил паралич.— Феликс горько рассмеялся.— О, дом был великолепным, и о нем там отлично заботились, но это был не родной дом, в котором он прожил всю свою жизнь. И это при том, что он не был искалечен так, как Джозеф! Но ухаживать за ним, в общем-то, было некому. Его дочь, моя родная тетка, в который раз вышла замуж и живет в Европе. А моя двоюродная сестра — полная противоположность тебе. Она так носилась со своей карьерой, что не могла все бросить и ухаживать за стариком. В Сидней, к моей семье, дедушка отказался переехать — слишком далеко от старых друзей и родных мест, так он нам сказал. Поэтому он продал дом и с горсткой вещей перебрался в инвалидный дом. Понимаешь, после инсульта очень непросто вернуться к нормальной жизни. Если б только ему дали время, уверен, он смог бы научиться жить самостоятельно. Ему нужна была только соответствующая реабилитационная програм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повернулся к Джози. Его глаза горели как у одержимого. Сердце у Джози совсем упа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нство инвалидных домов не могут позволить себе таких вещей, как специальные реабилитационные программы для больных разными болезнями, например, для перенесших инсульт или для тех, кто страдает артритом, да мало ли чем еще? Что я больше всего хочу, так это устроить такой дом, где пациенты смогут пройти любую необходимую им реабилитационную программу и где они смогут пожить после ее прохождения в отдельных комнатах. В этих комнатах они смогут получить необходимую им помощь нажатием кнопки, так что это будет своего рода переходный этап между жизнью в больнице и домашней жизнью, к которой они смогут вернуться тогда, когда докажут, что могут быть более или менее самостоятельны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замолчал. Слова Феликса вызвали противоречивые чувства в душе Джози: с одной стороны, восхищения, а с другой — безысход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существления твоей... мечты потребуется уйма денег, Феликс,— наконец произнесла о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глубоко вздохну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то ей, вероятно, суждено оставаться мечтой вечно.— Он встал и подбросил носком ботинка камешек.— Но эта идея, наверное, будет вечно преследовать меня. Мой разум говорит мне, что все это совершенно неосуществимо, а вот сердце... Отец крепко-накрепко вбил мне в голову, что для осуществления своих замыслов, пусть самых необычных, необходимо особенно много работать и верить, верить...— Джози почувствовала, что Феликс смотрит на нее как-то по-особенному, и невольно напряглась.— Но у меня есть и другое желание, Джози.— Голос его стал хриплым и приглушенным.— И боюсь, что оно день ото дня становится все сильнее и сильнее. Джози, дорогая, ты часть моей меч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его голосе она почувствовала одновременно страстность и нежность. Неожиданно он привлек ее к себе и стал целовать: в губы, в щеки, в шею. Сердце девушки радостно забилось, тело опалило огнем желания. Не об этом ли мечтала она с самой первой минуты знакомства с ним? Какое счастье, какое блаженств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мягкие влажные губы касались ее горячих губ, и девушка все крепче прижималась к любимому. Но неожиданно, помимо ее воли, в душу Джози закралось сомнение. Как, каким образом узнает она о том, что всегда, при любых обстоятельствах Феликс будет ставить любовь к ней, а не что-либо иное, например свою любимую работу, на первое место? Об этом подумала Джози, позволяя себе последнее мгновение насладиться вкусом поцелуя Феликса. Через секунду она сделала попытку высвободиться из его объят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 В его голосе послышалось удивление, но он сразу же отпустил ее. Помимо воли, рука Джози дотронулась до его слегка небритой щеки. Она грустно покачала головой, потом вскочила со скамейки и со всех ног помчалась к дом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ие несколько дней Джози удавалось не встречаться с Феликсом. Всю свою энергию она направляла исключительно на Джозеф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договорились с Салли Ховард дежурить попеременно, и тот из них, кто высыпался ночью, брал на себя основные дневные заботы. Опытная медсестра показала Джози некоторые приемы, которые могли здорово облегчить жизнь и Джозефа, и тех, кто за ним ухаживает. Салли постоянно твердила, что старая система обучения сестер была не в пример лучше нов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нечно, там тоже были свои слабые места,— говорила она.— Но все же только в больничных палатах можно узнать пациентов как следует. А вас, бедняжек, всему этому не учили. Представляешь, в начале этого года к нам пришла работать выпускница медицинского колледжа, которая делала внутримышечные инъекции только на пластиковых моделях! И она получила работу в качестве дипломированной медсестры, по идее, способной взять на себя ответственность за всю смену! Да ей еще учиться и учи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лли с отвращением фыркнула, и Джози вынуждена была признаться в том, что старая дева отчасти права. Многие ее сокурсницы, из тех, которым вообще посчастливилось найти работу, постоянно жаловались ей на трудности, с которыми они столкнулись. В муниципальные больницы их брали неохотно, ссылаясь на то, что очень мало вакансий, а в частных— так вообще обязательно требовалось наличие по крайней мере годичного опыта рабо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ни шли, и Джози научилась сохранять с Феликсом внешнее спокойствие, спокойствие, которое озадачивало и ранило его, этого она не могла не заметить. Но постепенно он перестал пытаться застать ее одну и стал держаться отчужденно. Несмотря на то, что это было вроде бы то, чего она добивалась, девушка обнаружила, что едва может спокойно сносить его равнодуш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и Салли, должно быть, заметили, что с ней происходит, но воздерживались от комментариев. Скрывать свою любовь к Феликсу для Джози становилось все труднее. Она потеряла аппетит и почти не спала по ночам, в особенности после тех вечеров, когда Феликс заходил к ни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Джози не могла бы сказать в точности, когда именно она начала тревожиться по поводу отца. Конечно, в некоторых областях в его состоянии произошли значительные изменения к лучшему, с тех пор как он вернулся из больницы. Но однажды, помогая ему улечься в постель, она обнаружила, что Джозефу стало значительно труднее координировать свои движения. Сначала она решила, что он просто переутомился. Но по прошествии нескольких дней увидела, что выполнять какие-то упражнения стало для него труднее, чем прежд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утром, в воскресенье, когда они как раз заканчивали завтракать, к ним неожиданно пришел Феликс. Дверь открылась, и Джози показалось, что вместе с ним в комнату впустили солнечный свет и жизненную энергию. Она смотрела на него. А он — на нее. Внезапно в глубине его глаз что-то зажглось, и девушка поспешно отвела взгля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лли, дорогая, не пора ли вам отдохнуть от этой ужасной парочки? — спросил Феликс у мисс Ховард, подходя к сто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удивленно смотрела на него. Чем-то — чем?—он измени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небрежно обошел вокруг стола и отщипнул кусочек пиццы с тарелки Джози. При этом ему удалось как бы случайно провести рукой по ее груди. Девушка вскочила как ужаленная. Горячая волна захлестнула ее. Так много раз ей удавалось избегать его касаний, и вот тепер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 себе пиццы со стола,— фыркнула о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обратил внимания на ее резкий тон, устроился в кресле и спокойно произне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ак что, Салли, вы разве со мной не соглас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аверно, мне действительно было бы неплохо съездить домой на несколько часов и смахнуть пыль со шкафов,— улыбнулась мисс Ховард.— Если хотите, можете назвать это отдыхом от этой пароч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как насчет того, чтобы после ленча поехать поката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немного поколебался, после чего улыбнулся и кивнул. На этот раз он даже не пытался найти нужные сло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отлично! Джозеф, а вы не возражаете, если мы возьмем ваш фургон?— Джозеф снова кивнул, и через несколько минут Феликс поднялся.— Хорошо, тогда я пойду разделаюсь со своими делами, чтобы совершенно освободиться. Увидимся около дву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здорово было сидеть на заднем сиденье автомобиля, глядеть на профиль Феликса и слушать, как он «болтает» с Джозефом, на самом деле не дожидаясь его ответа. Его волнистые черные волосы были, пожалуй, слегка длинноваты. Джози подумала о том, что стрижка ему бы не повредила, и еще о том, что его, должно быть, так же трудно затащить к парикмахеру, как и Джозефа. Она вспыхнула, заметив, что он смотрит на нее в зеркало заднего вида. Машина свернула с дороги, и Джози увидела, что они взбираются на крутые склоны Сахарной горы, туда, где стояла высокая телевизионная баш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ей раз Джозефу не запретили воспользоваться креслом на колесиках, и Феликс с Джози выкатили его на смотровую площадку. Перед ними простирался невероятно величественный вид: вдали виднелся Тихий океан, а чуть ближе — пригороды Ньюкасла и домики по берегам озера Макэйр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красота! — прошептал Феликс.— Я так рад, что больше не живу в центре Сиднея. Меня теперь в город никакими калачами не заманиш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окинула его быстрым взглядом. Тщеславный человек, каковым она теперь его считала, вряд ли сказал бы такое. Тщеславные люди согласны жить везде, если только это идет на пользу их карьер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Макмиллан, вы не побудете тут без нас немного? Мы только посмотрим, какой вид открывается с той стороны гор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пела Джози и глазом моргнуть, как они уже бежали вверх по горному склон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здорово повезло, сейчас здесь так мало народу. Не то, что в разгар сезона,— произнес Фелик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думала, что было бы лучше, если бы народу как раз было побольш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тояли на вершине горы в полном одиночестве, и Феликс вдруг нежно обнял девуш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ыдохнула о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ростонал 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рочитала в его глазах настойчивое желание. Он наклонился и поцеловал ее. На этот раз его губы были такими требовательными, что она не могла не сдаться. Именно об этих губах Джози мечтала по ночам, не признаваясь в этом самой себе. Волна ответного желания захлестнула ее, и она тесно прижалась к нем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жиданно Феликс отодвинулся от нее. Только в этот миг девушка услышала мотор машины — к ближайшему столику для пикника подъезжали люди. Джози прошла несколько шагов, Феликс шел следом. Налетевший откуда-то ветерок шевелил листья старых деревье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се еще не могла прийти в себя и попыталась несколько раз глубоко вздохну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просто не понимаю, Джозефа Макмиллан,— услышала она. Или ей показало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а себя не понимаю, произнесла она мыслен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ни хотелось мне побыть здесь подольше, мы не можем оставлять Джозефа одного надолго. Знаешь, завтра утром я еду в Сидней на семинар, который продлится неделю. И вот еще что. Мне звонили в пятницу из клиники Ньюкасла. Сказали, что на днях один пациент выпишется, так что они смогут принять Джозефа.— Джози вздрогнула.— Надеюсь, вы не передума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казала она, наконец.— Я знаю, что это необходимо. Джозеф всегда был таким независимым, что для него действительно очень важно научиться обслуживать себя самостоятельно. Это вернет ему самоуважение. Но...— ее глаза застлала пелена слез,— я буду очень по нему скуч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обнял 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тихо сказал он и прижался щекой к ее щеке.— Но позволь мне заверить тебя в том, что дело стоит то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еще немного постояли так, прежде чем Феликс прошепт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пора идти к нему, дорога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они стали спускаться вниз по тропинке. Джозеф, когда они подошли, пристально посмотрел на обоих, и Джози заставила себя улыбну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а трогаться.— Феликс занялся кресл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еще немного проехали по шоссе мимо низеньких промышленных зданий, главным образом принадлежащих телекомпании, а после пересекли широкую Хантер-ривер, по берегам которой располагались корабельные гавани и пассажирские приста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везя их до дома, Феликс сказал, что не сможет поужинать с ними, но перед уходом сообщил Джозефу и Салли об освобождавшейся койке. Джози увидела облегчение в глазах мисс Ховард и поняла, что та тоже заметила неладное в поведении Джозефа, а сам Джозеф нахмурился, но потом грустно улыбнулся дочер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ий день, сразу после завтрака, Салли Ховард позвонила в реабилитационное отделение, и ей подтвердили, что после обеда у них появится свободное мес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сив трубку, она сказ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ообщили, что можно подождать и до завтрашнего утра, но я заверила их, что вторая половина дня — время самое удобно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ремя обеда Джозеф, похоже, чувствовал себя неплохо, вот только был уж что-то чересчур тихим. А после обеда они занялись сборами. Им велели привезти, кроме всего прочего, туфли со шнурками и одежду, поскольку в число вещей, которым он снова должен был обучиться, входило и одев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но,— поддразнила Салли Джозефа,— вокруг вас там будет крутиться много хорошеньких сестер или же в качестве сестер там работают дюжие парни, которые будут строить глазки вашей доч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нахмурился и промычал что-то нечленораздельное, но зато, когда приветливый молодой мужчина по имени Тимоти Томпсон представился им в качестве главы сестринского персонала, Джозеф сделал попытку улыбну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ы приветствовать вас в нашей клинике, сэр,— с уважением произнес симпатичный молодой человек.— Располагайтесь как дома, а я пока поговорю с вашей дочер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моти Томпсон подозвал симпатичную юную медсестру по имени Кейт, и она увезла в общем-то спокойного Джозефа. Мисс Ховард с одобрением оглянулась на Тимоти и последовала за ни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ела на предложенный ей Тимоти стул. Она не знала, должна ли подробно рассказывать о том, что в состоянии Джозефа наступило некоторое ухудшение, но он сам первым задал вопро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 теперь, мисс Макмиллан, мы хотели бы, чтобы вы как можно подробнее рассказали нам о привычках и образе жизни вашего отца до удара, поскольку наша цель состоит в том, чтобы попытаться вернуть его к тому состоянию, которое является для него норм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 всем этом Джози и рассказала ему в мельчайших подробностя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Круз вчера лично привез нам копию его старой истории болезни и перечень инструкций,— добавил он с довольно кислой улыб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спыхнула от радости. Надо же, Феликс при всей своей занятости нашел все же время на то, что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друг поняла, что молодой человек с любопытством на нее смотрит и что, должно быть, он сказал что-то, чего она не расслыш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Что... что вы сказа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также необходимо знать, что он мог делать с тех пор, как вы привезли его дом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жози рассказала ему о том, что Джозеф самостоятельно надевал пижму, что даже передвигался с палкой по комнате. Но в последние д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говорите, что дама, приехавшая с вами,— медсестра?— перебил ее Тимо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а помогает мне с тех пор, как отца выписали из больниц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если я приглашу ее сюда и задам ей несколько вопрос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конечно же, утвердительно качнула головой и поспешила на поиски Салли и Джозефа. Они ждали ее в светлой комнате с двумя кроватями. После того как мисс Ховард ушла, Джози сказ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дорогой, здесь вроде бы совсем неплохо. По крайней мере, пока мне так каже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мягко улыбнулся, и по щеке Джози покатилась слеза, выдавая ее истинное состоя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 э... Мистер Макмиллан? — послышалось от двери.— Я — доктор Чейз, лечащий врач. Извините за беспокойство, но я пришел вас осмотреть.— Молодой человек во все глаза смотрел на Джози, и во взгляде его сквозило неподдельное восхищ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я оставлю тебя ненадолго,— быстро сказала Джози отцу и поспешила вернуться в кабинет Тимоти Томпсо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ерь его кабинета была плотно прикрыта, и изнутри доносился приглушенный голос мисс Ховард. Так что Джози не решилась их беспокоить и прошла дальше по коридору — туда, откуда доносился звук включенного телевизора. Там в небольшом холле несколько пожилых людей смотрели какой-то фильм. Увидев Джози, они заулыбались и пригласили ее присоединиться к ним. Скоро все снова погрузились в происходящее на экране, а Джози принялась украдкой изучать пациентов клини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они казались довольно радостными, несмотря на то, что у каждого, безусловно, была причина, по которой он пребывал в реабилитационном отделении. Некоторые из них сидели в креслах у стола. При виде этих кресел Джози вспомнила, как Феликс говорил ей о том, как важно для больных, чтобы кресла были именно такие, как нужно. Мягкими, чтобы избежать потертостей, и такими, чтоб в них было легко сади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ты где,— раздался возле ее уха голос мисс Ховард.— Пойдем. Нас ждет медсестра, которая хочет показать нам отдел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 показали физиотерапевтический кабинет, наполненный самым разным оборудованием, а после познакомили с физиотерапевтом, который занимался тем, что готовил пациентов к более или менее самостоятельной жиз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се яснее понимала, что если бы Джозеф попал сюда сразу после инсульта, процесс его реабилитации протекал бы куда успешнее. Слава Богу, что на пути их оказался Феликс! Ее наполнило чувство огромной благодарности к нему. Особенно оно усилилось после того, как Тимоти Томпсон небрежно упомянул о том, как долго приходится ждать пациентам, прежде чем попасть сюд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т же вечер Салли Ховард вернулась к себе домой. После ее отъезда Джози почувствовала себя особенно одинокой. В следующие несколько дней она отчаянно скучала и по Джозефу и по... Феликсу. До сих пор она и не догадывалась, какой неотъемлемой частью их жизни он ст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знала, что в первые дни ее отцу придется довольно трудно. Но его апатия в конце концов больше всего обеспокоила ее. Они с Салли съездили навестить Джозефа, и опытная медсестра тоже, казалось, вышла из его палаты несколько обеспокоенной. В следующих словах она буквально выразила сокровенные желания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и почему же тут нет доктора Круза, хоть бы номер телефона он нам оставил. Похоже, что с твоим отцом здесь не очень-то занимаю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лли предложила Джози пожить некоторое время у нее, но девушка отказалась, сославшись на то, что у нее полно работы по дом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нувшись домой, Джози почувствовала себя настолько одинокой и расстроенной, что, бросив на кухне спортивную сумку и набросив на плечи ветровку, тут же пошла к озеру. Она шла вдоль кромки воды и наконец присела на поваленное дерево. Все звуки стихли, кругом стояла полная тишина. В темной воде отражались лишь огни от фонарей, освещавших прибрежную алле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здрогнула. На темном озере было так одиноко, что она невольно пожалела о том, что пришла сюда. Она помнила о том, как приходила сюда с Феликсом. О Боже, почему его сейчас нет с ней рядом! О, как бы ей хотелось сейчас прижаться к нему, ощутить его тепло, прижаться губами к его губам. Никогда раньше не думала Джози, что любовь может быть столь всепоглощающим чувством. Теперь она вдруг поняла, что играть даже вторую скрипку в жизни того, кого она так отчаянно любит, лучше, чем не играть никак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о всех ног понеслась домой. Поблизости хлопнула дверца машины. Сердце ее радостно забилось, но тут же она поняла, что это вовсе не спортивная машина Феликса, и в душе ее вновь воцарилась тос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жиданно она остановилась. Может, кто-то ищет Фелик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аправилась к его дому, и тут на крыльце зажегся свет. Ей показалось, что она видит высокую темноволосую девушку, которую раньше уже видела. Затем в полосе света показались две женщины пониже. Одна из них несла чемода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в сердце Джози зародилась надежда. Если у них есть ключ от дома Феликса, то, может, они смогут сказать ей, как с ним связа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й к ней обернулась девушка, которую, Джози вспомнила, Феликс называл Фан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оседка Феликса! — небрежно бросила она.— Снова его ищете, 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чувствовала, что в ней закипает гнев. Она открыла было рот, чтобы ответить что-то сердитое, но в этот момент чей-то пожилой голос спрос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м, Фан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ерунда. Опять эта назойливая соседка ищет Феликса.— С этими словами она вызывающе улыбнулась Джози, которая от этих слов побагровела. Послышался возглас удивления, и на пороге дома появилась седоволосая женщ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пыталась взять себя в ру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не просто нужно связаться с доктором Крузом по поводу одного из его пациентов... 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 не Джози ли это? — послышался еще один, очень знакомый, голо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Иствуд! — воскликнула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илая моя, как же я рада тебя видеть,— вскричала старушка, обнимая и целуя Джози.— Иди же сюда, ты ведь знакома с моей сестрой Дианой. Правда, она сто лет уже не бывала здесь. А это Фан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затащили в д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все же не думаю, что это правильно—приглашать в дом женщину, которую Феликс считает... потаскушкой, тетя Мар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здрогнула как от уда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 ужасе смотрела на Фанни. Молчание нарушила ставшая неожиданно грозной и величественной миссис Иству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меешь, Фанни?! Как смеешь в моем доме оскорблять моих друзей? По какому праву? — ледяным тоном спросила она.— То, что у тебя неприятности в личной жизни, не дает тебе права изливать злость на ни в чем не повинных людей. Джозефа может служить тебе примером для подражания и уж, конечно же, может поучить тебя хорошим манерам! А сейчас изволь извиниться и уйти в свою комна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нни растерянно и испуганно смотрела то на маленькую старушку, то на Джози, которую эта старушка так рьяно защищ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а?— спросила она удивлен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нни! Делай что тебе велят! — закричала вторая женщина, сестра миссис Иству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Джози увидела, что сестры удивительно похожи друг на друга. Она была в полном смятении, когда лицо Фанни вдруг сморщилось, а в глазах появились слез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меня, мама,— сказала она надтреснутым голосом.— Извините,— кивнула она Джози и выбежала из комна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Так Фанни ваша... дочь? Сестра Фелик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ладшая,— быстро ответила за свою сестру миссис Иствуд.— Разве я тебе о ней не говори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 нет,— сказала ее сестра.— Феликс всегда был твоим любимчиком, Мар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Фанни, стало быть, не подружка Феликса. Она — его сест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Иствуд села, от ее лица отхлынула крас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а, милая, не обращай внимания на слова Фанни. Мы ни на минуту не поверили в то, что она сказала. Я сразу все объяснила Феликсу тог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конечно, Марта, ты не должна так волноваться. Ты же знаешь, что это для тебя вредно.— Миссис Круз с тревогой посмотрела на сестру.— Может, пойдешь к себе и полежишь немного? И Джози пойдет с тобой, а я пока приготовлю чашку ча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 отозвалась Джози. Она тоже встревожилась, видя бледное лицо миссис Иству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ушка слегка задыхалась, когда они вошли в ее комна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жаль, что Феликс повстречался с миссис Джонс и наслушался ее бредней. Он внял ее болтовне из-за пустой девчонки, в которую был влюблен в первый же год учебы в университете. Она очень его обидела.— Тетя Марта ласково потрепала девушку по щеке.— Никогда не переживай из-за того, что говорят о тебе не знающие тебя люди. Я видела, как ты росла, и знаю, какое доброе у тебя сердечко. Ты, моя милая, даже больше похожа на своего отца, чем думаеш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апряг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не на того! Я имею в виду твоего настоящего отца.— Старушка улыбнулась краешком г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жозеф... он сказал вам? — выдохнула смущенная девуш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 и не надо было этого делать,— просто ответила миссис Иствуд.— Я всегда это знала. Твоя мать сама рассказала мне об этом давным-давно, когда поняла, что больше не любит Джозефа... Знаешь, она действительно безумно любила его брата. Возможно, если бы она с самого начала была честна с ними обоими, все обернулось бы по-другому. Она была всего лишь несчастной запутавшейся женщиной... Не суди ее слишком строго, моя дорогая. И твоего... человека, которого ты считала своим отцом, тоже не суди строго... Думаю, мне действительно надо немного отдохнуть, дорога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лазах Джози стояли слезы благодарности за такое участие к ее судьбе. Она наклонилась и с любовью поцеловала бледную, морщинистую щеку тети Марты. Затем прикрыла старушку пледом и выскользнула из комна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йдя в кухню, Джози услыш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что Фанни была с вами так груба. Она приходит в себя после очень неудачной любовной истории: мужчина, которого она любила, оказался женатым. Феликс проводит с сестрой почти все свободное время. Они очень близки.— Миссис Круз мягко улыбнулась.— Останьтесь, поужинайте со мной. А Фанни я отнесу ужин позж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е очень хотелось оставаться здесь — она не желала новой встречи с Фанни, но пустой и одинокий дом тоже мало ее привлекал. А раньше здесь она всегда чувствовала себя тепло и уютно. Поэтому она позволила себя усадить за стол, за которым Феликс уже однажды кормил ее в полночь омлет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видно, Феликс не очень много рассказывал вам о своей семье. Кроме Фанни, у него есть еще и старший брат. Его зовут Филипп. Имена всех наших детей начинаются с буквы «Ф». Так было угодно моему муж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Мне очень нравится это имя.— Девушка вспыхну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мать сдержанно улыбну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я рада. Сам-то он терпеть его не мож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Круз поставила на стол дымящиеся чашки с чаем и хрупкие кексики, которые они привезли с соб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Джози, расскажите о вашем папе. Марта так о нем беспокои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абрала в легкие побольше воздуху и начала подробный рассказ. Феликс, очевидно, почти ничего им об этом не рассказал. Потом она коротко объяснила, почему ей нужен был телефон Фелик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похоже на моего сына — не оставить своего номера телефона,— задумчиво сказала его мать. Затем лицо ее прояснилось.— Ну, конечно, он, должно быть, думал, что у вас есть номер нашего телефона в Сиднее, раз Марта живет с н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удивленно на нее посмотрела, поэтому миссис Круз добави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ех пор как Феликс переехал сюда, свою квартиру он совсем забросил и всегда останавливается у нас в доме. Мы приехали сюда, чтобы забрать кое-какие вещи, без которых Марта, по ее мнению, никак не может обойтись. Отец его тоже уехал в Мельбурн, так что Феликс там совсем один. Но только его почти весь день не бывает. Застать его можно лишь рано утром да поздно вечер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около двенадцати ночи, поэтому, придя домой, Джози сразу же набрала номер Феликса. Никто не ответил. Расстроенная, она легла в постель и попыталась уснуть. Какие лекции могли читаться в такое время? Наверное, у него в Сиднее есть девуш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ее утро, когда она только-только уснула, зазвонил телеф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Это я, Феликс. Извини, что так рано, но через несколько минут начинаются лекции. Я несколько раз пытался до тебя дозвониться... Ты меня слышиш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н полностью слетел с Джози. Она взглянула на часы — семь ут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Слышу. Я так рада, что ты позвон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ненадолго замолчал, а когда снова заговорил, голос его прозвучал приглушен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приятно это сознав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Джозеф... Ему стало хуж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случилось? Слушай, Джози, но ты же не могла не понимать, что ему нужно время для адапт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дело не в этом. Тут другое. Ему хуже. И он ничего не может делать. О, Феликс, как же ты мне нужен зде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друг услышала, что его зовет чей-то женский голос. Он ответил что-то вроде «сейчас, сейчас», а потом поспешно сказ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ен идти, а не то пропущу свою лекцию. Не волнуйся, Джози, уверен, что все будет хорош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йчивый женский голос вновь позвал Феликса. Неожиданно Джози захлестнула волна обиды и рев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на свои лекции, если теперь это так называется. Обойдемся как-нибудь без тебя!— выкрикнула она и со злостью швырнула трубку на рыча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чти мгновенно пожалела о своей детской вспышке гнева, но вернуть слова назад было уже невозможно. Она выглянула в окно: утро было холодным и пасмурным. Она вернулась в спальню и снова залезла под одеяло. Ее била дрожь. По мере того как к ней приходило осознание содеянного, дрожь ее усиливалась. Всего раз в жизни испытывала Джози подобное состояние — тогда, когда впервые увидела Фанни. Теперь она поняла, что именно испытывала. Впервые в жизни Джози ревновала. И ревновала безум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ивная самой себе, Джози выскочила из постели и понеслась в ванную, твердо решив, что обязательно позвонит Феликсу сегодня же вечером и попросит извин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ольницу можно было ехать только днем — посетителям не разрешали отрывать пациентов от восстановительных процедур, так что Джози необходимо было как-то убить несколько часов, и она занялась работой в сад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На садовой дорожке появился не кто иной, как Сильв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молча кивнула. В Сильвии произошли какие-то изменения. Она вдруг показалась девушке старше и ниже ростом. Неожиданно она поняла, что в первый раз в жизни видит ее без косметики и в брюк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надеюсь ты уже не сердишься на меня,— робко сказала Сильвия.— Я приехала просто посмотреть, как Джозеф.</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нет дома,— холодно ответила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 больнице мне сообщили, что его выписали. О, неужели опять ему стало хуже?— На лице Сильвии появилось выражение неподдельного страха, и Джози начала оттаива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в реабилитационном отделении, в Ньюкасле.— Сильвия облегченно вздохнула, и Джози сразу же утратила всякое чувство враждебности по отношению к ней.— Хочешь коф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и обе сидели за столом, а перед ними дымились чашки с горячим кофе, Джози осторожно спроси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вия, а почему ты оставила в комнате Джозефа такой беспорядок7</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вия вспыхнула, а потом побелела как полот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стыдно, Джози! Прости.— Она вздрогнула.— Я не ожидала, что это так трудно — ухаживать за тяжелобольным человеком. И потом... Сэм поручал мне столько работы...— Она увидела, что Джози нахмурилась, и поспешно добавила: — Нет-нет, не в доме, надо было печатать... рабочие докумен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е документы? Но разве всем этим занимается не Вивье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м...— Сильвия вздохнула.— Сэм всегда приносил мне документы домой. Конфиденциальные документы. Джози, мне очень жаль, что у вас с Сэмом все так вышло. Я надеюсь, ты не считаешь, что я знала о том, что он задум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ристально на нее взгляну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кое-что, чего я просто не понимаю. Зачем Сэму понадобилось пытаться продавать д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чти обанкротился. Ему нужны были наличные деньги. А их можно было получить лишь в результате продажи такого солидного дома, как твой. Но клянусь,— она сложила руки на груди,— я думала, что он только попытается уговорить Джозефа... Я... я ничего не знала об адвокате.— Она запнулась и тихо добавила: — Есть еще одна причина, по которой мне нужно было с тобой увидеться.— Сильвия вскинула глаза, и Джози прочитала в них боль.— Я ушла от Сэма, Джози.— Я не представляла, каким алчным он может быть. Каким эгоистичным и... жестоким. Тогда, в офисе, он повернулся и... и...— Слезы побежали по ее щекам.— Он избил меня! Из-за синяков я не смогла даже навестить в больнице Джозеф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Сильвия,— начала было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жалей меня, не надо.— Она с яростью вытерла слезы.— Я была настоящей дурой. Но, честное слово, я так симпатизировала тебе и... Джозефу. По сути, вы были моей первой настоящей семь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обняла дрожащую Сильви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еня, дорогая. Ты тоже всегда была мне гораздо ближе, чем Сэм. Ты по-прежнему можешь считать нас своей семь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могу приходить навещать вас?— с надеждой в голосе спросила Сильв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неч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ыпустила Сильвию из своих объятий, и та смущенно потянулась за сум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азначена встреча с моим адвокатом... Благодарю тебя, Джози. Я скоро прид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роводила ее к машине и помахала рукой на прощ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олько Джози вошла в дом, зазвонил телефон. Это был Эдвин Чейз, лечащий врач Джозефа. Он сообщил, что Джозефа назначили на томографию на сегодн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риехала в клинику в два часа дня. Вскоре прибыла Салли Ховард, а чуть позже в палату вошел доктор Чейз. Выглядел он довольно мрачным и, только увидев Салли, несколько просветле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день. Сестра, можно с вами поговори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сидел в кресле у окна, и, когда Салли проследовала за доктором, он пожал Джози руку. В этот день он едва ли сделал хоть одну попытку заговорить. Так, в тишине, они ждали возвращения Салли. Наконец они — мисс Ховард и доктор — вернулись в палату. Джози с упавшим сердцем смотрела на их донельзя серьезные ли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Чейз не знал, как вы примете новость, и попросил меня сообщить вам о ней.— Салли дружелюбно посмотрела на молодого врача.— Это очень тактично с его стороны, хотя я сказала ему, что он просто не знает, сколько в вас храбрости и мужества.— Она присела на краешек кровати и взглянула на докт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тоже посмотрел на медсестру и быстро сказ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 что, может, лучше мисс Ховард сказать вам об этом. Как я и подозревал и как советовал доктор Кру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Круз? — оживилась Джози.— Так он видел Джозеф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не приезжал. Судя по тому, как поздно он мне звонил, я сделал вывод, что ложится он очень позд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еле удержалась от торжествующей улыбки. Так, значит, Феликсу не все равно! И даже расстояние не помешало ему... Следующие слова доктора Чейза прервали ход мыслей 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ам очень повезло, что мистером Макмилланом занимается такой спец в области геронтологии, как доктор Круз. Итак, о результатах сканирования. Похоже, что в поврежденных областях мозга время от времени скапливается спинно-мозговая жидкость, тем самым создавая избыточное давление. Вот почему, мистер Макмиллан, ваша координация в последнее время несколько нарушена. Мы хотим проконсультироваться с нейрохирургом Аланом Дарком относительно того, что можно предпринять, чтобы уменьшить внутричерепное давл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ухода Чейза Салли вскочила на ноги и воскликну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нибудь из него получится прекрасный врач, если только его не испортит система. Эти типы из отдела здравоохранения только что верхом не ездят на молодых докторах.— Она взглянула на Джозефа, потом перевела взгляд на грустное лицо Джози.— Ну что вы такие кислые? Новости не такие уж плохие. Разве вы не слышали, что Джозефа собирается осмотреть нейрохирург? Так что, очень может быть, что-нибудь можно сделать. Лично я настроена вполне оптимистич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сле того как они вышли из палаты и Джози спросила Салли, что будет, если давление нельзя будет снять, та ответи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остается только молиться, чтоб это было не та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ее утро Феликс не позвонил. Как ее угораздило влюбиться в человека, который настолько помешан на своей карьере, что не может урвать и минутки от своих драгоценных лекций, чтобы позвонить ей? Чем больше усилий она прилагала к тому, чтобы не вспоминать его обворожительную улыбку, тем чаще его лицо вставало перед ее глазами. Неужели он до сих пор дуется на нее? Но что бы она ни думала о нем как о человеке, он все же был необходим ей как врач. Она поняла это особенно ясно после короткого разговора с главврач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йрохирург считает, что в течение нескольких дней необходимо управлять давлением жидкости на мозг. Тогда он сможет определить, можно ли применить шун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унт? — Джози ничего не поня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кажется, говорили, что имеете отношение к медицине. Поэтому вы должны знать такие вещи. Но если не знаете, посмотрите в справочнике, а меня сейчас ждут другие пациенты. На все дальнейшие вопросы вам ответит доктор Чей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он ушел еще до того, как Джози опомни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мерный болван! Откуда, черт возьми, она должна знать о подобных вещах? Она действительно должна была узнать кое-что о нервных болезнях, но только на последнем курс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одно она поняла точно — он не исключает возможность хирургического вмешательства. Джози кипела, стоя в коридоре больницы. Она сердилась все больше — теперь уже не только на врача, но и на Феликса, потому что, когда он нужен, его нет ряд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доктора Чейза тоже было мало времени, но он все же сумел объяснить ей, что шунт — это такая маленькая трубочка, которую помещают туда, где скапливается излишняя жидкость, и по которой она отводится в другую часть тела, откуда эту жидкость можно извлечь без пробл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больше Джози страшилась предстоящего, тем в большую панику впадала. В довершение ко всему она нигде не могла найти Салли. А семья Феликса уехала в аэропорт встречать его отца. Джози позвонила даже Джулии, но ей сказали, что она уехала к очередному заказчику. Так что ей совершенно не с кем было посоветоваться, не с кем поговорить. Только теперь она поняла, как сильно в последнее время стала зависима от Феликса. Но его не было рядом. Как и раньше, когда Джозеф находился после инсульта в бессознательном состоянии, она чувствовала себя одинокой и беспомощн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ехотя дала разрешение на перевод Джозефа в новенький с иголочки госпиталь Святой Терезы. Там днем его должен был осматривать нейрохирург, доктор Дар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еф довольно спокойно перенес эту перемену, но очень скоро уснул. Девушка тоже дремала в кресле возле н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наши де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Как ты узн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скочила, но он прижал палец к губам, а после молча подошел к кровати ее от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аблюдала за ним с восхищением. Он был просто вызывающе красив в этом темно-сером костюме! Она глядела на него, не отрываясь, и он поднял на нее глаза и смотрел не менее жадным взгляд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выйдем ненадолго,— тихо пробормотал 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откуда ты узнал, что мы зде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удиви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А разве ты не знала, что это я организовал перемещение Джозефа в этот госпитал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ты не получила мое сообщ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нахмури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тделении тебе должны были передать сообщение о том, что я приеду сюда как только смог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Феликс, я так рада, что ты здесь. Мне так тебя не хвата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асколько я понял, главврач собирался все тебе объяснить еще вче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уделил мне не более двух минут. А доктор Чейз тоже постарался удрать как можно скорее. Сестры были ужасно заняты, а ты мне не звон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Феликса потемнело. С минуту он пристально смотрел в ее разгоряченное лицо, а потом с обидой в голосе произне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вонил тебе. Но ты ведь бросила трубк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его тихих слов весь гнев Джози как рукой сняло. Они молча стояли и смотрели друг на друга. Сначала в глазах Феликса она все еще читала обиду, но потом... Потом Джози не взяла бы на себя смелость угадать его мысли. Она потупила взо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тебе тогда было совершенно не до меня,— пробормотала о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устало вздохну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я думал, что мы... что мы друзья. Но потом мне стало казаться, что мы... больше чем друзья. И я не понимаю, почему ты не позвонила мне раньше. Ведь для людей, которых... которых люблю, я никогда не бываю чересчур занят. Ну а теперь скажи мне в точности: что именно тебе сказа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осмотрела ему в глаза. Неужели он только что признался... признался в том, что... что любит ее? Но в его глазах не было любви, а было только растущее нетерпение. Она быстро отвернулась, испугавшись того, что он заметит, как она разочарована. Джози отчаянно хотелось быть ему гораздо больше чем другом. Если б только она могла поверить... поверить в то, что для нее он всегда найдет и будет находить врем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я его нетерпение, девушка быстро рассказала ему все, что зн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машинально провел рукой по своим черным как смоль волосам и снова стал всего лишь усталым от напряженной работы человеком. Только сейчас Джози осознала, насколько напряженно и много он работа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я приехал прямо из Сиднея. Ты с собой не захватила чего-нибудь перекуси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олча покачала головой. О, так он даже не заезжал домой! Прямо сю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поедем домой.— Феликс взял Джози за руку и повел по длинному коридору к лиф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Джозеф... 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 сообщат о том, что ты вернешься на встречу с Аланом Дарком... Мама дома, так что пойдем к нам,— сказал Феликс, когда они подъехали к его дом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заколебалась — ей не хотелось снова встречаться с Фанни, но Феликс схватил ее за локоть и повел к дому миссис Иству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ы очень обрадовались приезду Феликса и тут же стали накрывать на стол. Фанни, которая была бледнее обычного, быстро кивнула Джози и отвела глаза. Когда они допивали кофе, в комнату вошел незнакомый пожилой мужчина. Джози с удивлением окинула взором высокого седовласого мужчин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й папа, Джози, познаком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же, да вы с Феликсом похожи как две капли воды! — вырвалось у не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откинул голову и заливисто рассмея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наконец-то мне сказали правду, а то все твердят о том, что Феликс — копня матер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вдруг заметила пасторский воротнич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да вы — священни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улыбнул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не знала, что я пасторское дитя?— удивленно спросил 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ритом типичное,— фыркнула миссис Кру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ы же тебе говорили, мама, что дети пастора всегда здорово умеют выражать свое неповиновение, потому что им слишком подробно объясняют, чего именно они не должны делать,— засмеялся Фелик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рошел вчерашний банкет? И почему ты вернулся уже сегодня, а? — спросил его отец.— Я думал, ты собираешься прочесть еще несколько лекций сегодня и завтра на семинаре по проблемам стар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с восхищением взглянула на Феликса — так он сам читал лекции! Он улыбнулся ей, показав при этом ямочку на ще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старый университетский профессор Ричард Сенфорд — помните? — согласился прочитать лекции за меня.— Феликс выразительно посмотрел на Джози.— А я был очень нужен здесь... Джози нуждалась во м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наконец отодвинул стул и посмотрел на час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дорогая, боюсь, что нам пора возвращаться в больниц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могла сдвинуться с места. И, все еще не веря своим ушам, смотрела и смотрела на него. А он улыбался ей с такой любовью, что все остальные просто не могли ее не замети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уждалась во м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стала и пошла за ним к машине как во сне. По дороге в больницу Феликс рассказал ей, что знает Алана Дарка целую вечность, и это просто замечательно, что он согласился осмотреть Джозефа. Кроме того, заверил он Джози, Алан — нейрохирург высочайшего класса. К тому же прекрасный диагнос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елала вид, что внимательно слушает его, но в голове кружилась и кружилась одна и та же фраз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нуждалась во м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после разговора с медсестрами Джози осознала, насколько в действительности был знаменит доктор Дарк. Новость о том, что он согласился лечить Джозефа, не будучи уведомлен о его прибытии заранее, повергла их в истинный трепет, и они стали смотреть на нового пациента и его дочь с благоговени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Дарк сразу же понравился Джози. Он был совсем ненамного старше Феликса, и в его волосах только-только начала пробиваться сед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Теперь понятно, почему ты так стремился помочь отцу этой очаровательной леди,— поддразнил он Феликса, с восхищением глядя на Джози. К удивлению девушки, услышав эти слова, Феликс смущенно покрасне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том его друг снова стал тем, кем и был,— настоящим профессионалом, занятым важной работ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 давайте убедимся в том, что вы знаете, какие испытания вам предстоя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наружив, что курс лечения займет не меньше двух недель, Джози здорово приуныла. Доктор, однако, подробно объяснил им, какая именно операция предстоит Джозефу, после чего назначил процедуру, которая должна была явиться ее первым этапом, на завт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райтесь не очень волноваться,— мягко сказал доктор Дарк, переводя взгляд с Джозефа на Джози и Феликса.— Посмотрев все эти снимки, я почти уверился в том, что через три-четыре недели вы будете уже снова проситься в реабилитационное отдел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Джози прощалась с отцом, перед тем как уехать домой, она чувствовала огромное облегчение и надежд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шина влилась в поток транспорта, и Джози вспомнила тот первый день—день, когда она познакомилась с Феликсом. Она украдкой взглянула на его профиль и подумала о том, как сильно отличается этот уверенный в себе элегантный мужчина от того побитого парня в мятой футболке и шортах, который даже тогда, как она теперь понимала, думал прежде всего не о себе, а о ней. Даже тогда, когда считал 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незапно Джози поняла, что все последнее время была абсолютной дурой. Как смела она сравнивать Феликса с мелочным и расчетливым То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Боже, как же она любит этого мужчину, ставшего ей таким необходимым. От него исходила такая сила воли, что Джози невольно подумала о том, сколько рутинной, но такой изматывающей работы пришлось ему переделать, прежде чем он сумел стать врачом-специалистом! Внезапно она поняла, что очень многого о нем просто не знает. Но узнает, обязательно узнает... если он, конечно, позволит ей сделать э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с лицом что-то не в порядк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 быть, она смотрит на него уже целую вечность. Джози смутилась и уставилась в ветровое стекло. Они как раз остановились у светоф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роизнес вдруг Феликс хриплым голосом,— нам определенно надо поговори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думала, что Феликс подождет, пока они приедут домой, но он внезапно свернул на обочину. Прямо перед ними раскинулось их любимое озеро, освещенное вечерним солнц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секунда — и девушка оказалась в объятиях столь желанного ей мужчины. Душа ее воспарила к небеса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стал страстно покрывать мелкими частыми поцелуями ее губы, щеки, шею, с наслаждением вдыхая аромат ее волос. А затем сжал ее лицо в своих ладонях и хрипло прошепта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манул тебя! Я не хочу сейчас ни о чем говорить. Потом. Мне просто нужно чувствовать тебя рядом. Вдыхать твой аромат. Касаться тебя... Я никогда не думал, что любовь может быть такой всепоглощающей. Не знал, что всего несколько дней разлуки заставят меня мечтать лишь о том, чтобы увидеть тебя, услышать твой голос, коснуться твоих губ. Мне так тебя не хватал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остановило для них свой бег — ничто сейчас не имело значения, только их любовь, только их шепот, только их желание ласкать друг дру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не знала...— тихо прошептала Джози.— Не знала, что человек может испытывать тако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глаза как изумруды, такие мечтательные... А какие молнии они метали в то утро.— Феликс так нежно поцеловал каждое ее веко, что сердце Джози зашлось от восторга. Он снова прижал ее к себе, а после со вздохом отпустил.— Думаю, нам все же надо поговорить.— И как бы не в силах противиться своему желанию, он провел по ее лбу — нежно-нежно, словно перышком — подушечкой паль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Джози пришла в голову одна мысл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а когда ты понял, что... любишь... ме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улыбнулся довольно робк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такое чувство, что это произошло тогда, когда ты отвесила мне оплеух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а Джози расширились от удивления, и Феликс поспешно добав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шь ли, той ночью я понял, что только чувство столь сильное, как любовь, могло подвигнуть меня на то, чтобы поехать с тобой в клинику, в которой мне предстояло работать, и там предстать перед устрашающей сестрой Ховард в том жалком состоянии, в котором я тогда находился. После встречи с тобой я уверился в том, что миссис Джонс сказала мне неправду, особенно после того, как я понял, что ты и есть столь любимая моей тетушкой Мартой Джозефа. Потом вечером я увидел возле твоей калитки чужой автомобиль, а на следующее утро ты провожала мужчину. И была при этом в халате! А на другой день к тебе приехал другой... Если бы ты знала, как я бесился! Ты не можешь себе представить, какое облегчение я испытал тогда, когда узнал, что Бил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ог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икрыла глаза. О, какое чудо! Он любил ее даже тогда, когда считал потаскуш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скажи, почему... почему ты говорил обо мне с Фан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его лице отразилось неподдельное удивление, которое сменилось тревог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за эти несколько дней она успела сказать тебе что-то, что расстроило теб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гда они все приехали. Но в первый раз я столкнулась с ней тогда, когда ты привез ее из Сидне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он озадаченно взглянул на Джози,— она ничего мне не говорила... Прости, но я не мог тогда держать свои чувства в себе. И по дороге из Сиднея обнаружил, что рассказываю ей о тебе. Я был сам не свой от ревности. Она сказала мне, что я просто дурак, потом сообщила, что только что рассталась с мужчиной, которого до сих пор любит. Но он так безбожно врал ей, что свободен. А сам всю дорогу обманывал и ее, и жену. Фанни все еще не может прийти в себя после всей этой истории, Джози. Попытайся простить 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крепко прижал ее к себ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милый, в моей жизни был только один мужчина, которого, как мне казалось, я любила настолько, чтобы выйти за него замуж...</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Джози рассказывала ему о Тони, глаза его излучали сочувств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 твое нежелание рассказывать всем о своем наследстве вполне обоснованно,— сказал Феликс.— Ужасно чувствовать себя приманкой для авантюристов. Это поэтому ты так болезненно среагировала на мой рассказ о том, что я мечтаю о собственном реабилитационном комплексе? — Джози кивнула, почувствовав себя несколько пристыженной. Феликс расхохотался.— Ну, любимая, на это понадобится несколько миллион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Твоя мечта вполне реальна. У меня вполне хватит денег на то, что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прервал ее Феликс.— Я люблю тебя такой, какая ты есть, а твои деньги... Скажи, а ты сама-то любишь меня? Ты ведь так и не сказа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казала? А о чем же тогда... О чем же тогда мы говорили? Я тебя полюбила сразу, как только увидела, но я не могла и представить, что смогу стать для тебя столь же важной, как и твоя работа... как твои меч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ие ее слова утонули в его поцелуе. О, то был нежнейший, самый замечательный поцелуй из все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теперь мы вместе осуществим все наши мечты. Ты ведь выйдешь за меня замуж, Джозефа? Ты помнишь, когда Билл сообщил нам о ребенке? Тогда я безумно, ну просто отчаянно захотел, чтоб у нас с тобой — слышишь? — тоже был ребенок. Ты подаришь мне его? А ты знаешь, Джозеф рад тому, что я тебя любл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удиви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шь, как-то раз в палате он спрашивал нас о том, любим ли мы друг друга, так вот, я ему кивнул.— На лице Феликса появилась счастливая улыбка.— От его глаз немногое укроется, прав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тец на удивление проницателен,— просто сказала о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йти замуж за Феликса! Все ее мечты сбываются! Джози снова потянулась к его теплым губам, но на сей раз от поцелуя уклонился о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еще не сказала мне, любимая, выйдешь ли за меня замуж?</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хотела закричать «да», но вдруг вспомнила о чем-то и хитро улыбнула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при одном услов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и? Как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слышишь, никогда не расскажешь нашим будущим детям о том, что я избила тебя в первый же раз, как увиде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разве это было так? — В голосе его звучал сме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же? 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лько расквасила мне нос, но поскользнулся и упал я са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если бы не я, 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ликс сжал ее в объятиях и закрыл ей рот поцелуем. Бесполезный спор был прекращен.</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Внимание!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Текст предназначен только для предварительного ознакомительного чтения.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p>
    <w:p>
      <w:pPr>
        <w:pStyle w:val="Normal"/>
        <w:spacing w:lineRule="auto" w:line="240" w:before="0" w:after="0"/>
        <w:jc w:val="both"/>
        <w:rPr/>
      </w:pPr>
      <w:r>
        <w:rPr>
          <w:rFonts w:cs="Times New Roman" w:ascii="Times New Roman" w:hAnsi="Times New Roman"/>
          <w:b/>
          <w:sz w:val="16"/>
          <w:szCs w:val="16"/>
        </w:rPr>
        <w:t>Все права на исходные материалы принадлежат соответствующим организациям и частным лицам.</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425" w:right="425" w:gutter="0" w:header="227" w:top="283"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ascii="Calibri;Century Gothic" w:hAnsi="Calibri;Century Gothic" w:eastAsia="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9:08:00Z</dcterms:created>
  <dc:creator>1</dc:creator>
  <dc:description/>
  <cp:keywords/>
  <dc:language>en-US</dc:language>
  <cp:lastModifiedBy>1</cp:lastModifiedBy>
  <dcterms:modified xsi:type="dcterms:W3CDTF">2010-08-09T09:08:00Z</dcterms:modified>
  <cp:revision>1</cp:revision>
  <dc:subject/>
  <dc:title>Локли Иден</dc:title>
</cp:coreProperties>
</file>