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cs="Times New Roman"/>
          <w:bCs/>
          <w:kern w:val="2"/>
          <w:sz w:val="40"/>
          <w:szCs w:val="40"/>
        </w:rPr>
      </w:pPr>
      <w:r>
        <w:rPr>
          <w:rFonts w:cs="Times New Roman" w:ascii="Times New Roman" w:hAnsi="Times New Roman"/>
          <w:bCs/>
          <w:color w:val="0000FF"/>
          <w:kern w:val="2"/>
          <w:sz w:val="40"/>
          <w:szCs w:val="40"/>
        </w:rPr>
        <w:t>Дэвид Лоуренс. Радуга в неб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лава I</w:t>
        <w:br/>
        <w:t>Как Том Брэнгуэн женился на польской даме</w:t>
        <w:br/>
        <w:br/>
        <w:t>Уже много поколений Брэнгуэнов жило на ферме Марш среди лугов, где вьется меж ольховых деревьев медлительная Ируош, отделяя Дербишир от Ноттингемшира. В двух милях от них на холме высился церковный шпиль и прилежно карабкались вверх дома поселка. Когда кто-нибудь из Брэнгуэнов, оторвавшись от работы в поле, поднимал голову, в пустынном небе над ним всегда маячил этот шпиль илкестонской церкви. А когда он вновь обращал взор к плоской равнине, в памяти оставалось нечто возвышенное и недоступно-далекое.</w:t>
        <w:br/>
        <w:t>В глазах у всех Брэнгуэнов было это выражение — словно они ждут не дождутся чего-то неведомого и с готовностью протягивают руки к тому, что им неминуемо предназначено.</w:t>
        <w:br/>
        <w:t>Это были люди со свежим цветом лица, русоголовые и несуетливые, открытые, но раскрывающиеся не вдруг, и собеседник всегда мог наблюдать смену настроения в их глазах, переход от шутливости к гневу, мог следить, как голубоватые искорки смеха густеют в тяжкую синеву ярости, словно небо перед грозой, исподволь меняющее свой цвет.</w:t>
        <w:br/>
        <w:t>Жили они на своей земле, и земля эта, неподалеку от растущего поселка, была плодородна, так что о нужде и стесненных обстоятельствах они давно уж и думать забыли. Богатства тоже не было, потому что рождались дети и землю постоянно приходилось делить, но к достатку на ферме привыкли.</w:t>
        <w:br/>
        <w:t>И так Брэнгуэны рождались и умирали, не страшась нужды, неся тяжкий груз работы не ради денег, а от избытка жизненных сил. При этом транжирами они, конечно, не были — инстинкт заставлял беречь и полпенни, и яблочные очистки, которые можно пустить на корм скоту. Но земля и небо вокруг дышали изобилием, и разве могло это внезапно иссякнуть? Они чувствовали движение весенних соков, ежегодную живительную волну, пускающую в рост семя, чтобы потом, отхлынув, оставить после себя молодую поросль. Им ведомо было, как небо шепчется с землей, как зеленое лоно впитывает солнечные лучи, пьет дождевую влагу, как осенний ветер гуляет по голым полям, разметая птичьи гнезда, пустые, ненужные. Вся жизнь, все отношения в семье строились вокруг этого — умения слушать пульс земли, чувствовать, как с каждой бороздой она раскрывается их плугу, чтобы, приняв в себя семя, стать ровной пашней, сладостно ласкающей ступни своей рыхлой липкой тяжестью, а потом, после жатвы, обернуться такой жесткой и безответной. Молодые хлеба шелковисто волнились, и радостное великолепие это внушало бодрость тем, кто это видел. Мужчины доили коров, а от прикосновения их рук вымя давало молоко, и ток жизни животных и людей сливался воедино. Мужчины седлали коней и, впрыгивая в седло, сжимали эту жизнь между колен, впрягали лошадей в повозку и мановением руки влекли лошадей, подчиняя их своей воле.</w:t>
        <w:br/>
        <w:t>Осенью из-под ног вспархивали куропатки, птицы стайками, как пенные брызги, испещряли отдыхавшую под паром землю, в блекло-сером мокром небе кружили грачи, и крики их уносились в холодеющий воздух. Потом мужчины усаживались у камина в доме, где с уверенностью царили и хлопотали женщины, тела мужчин тяжелели грузом дня — заботами о земле и произраставших на ней злаках, о скотине, о том, какую погоду сулит закатное небо, мужчины грелись у огня, и сознание их дремало, а кровь в жилах струилась медленно, густая от дневной усталости.</w:t>
        <w:br/>
        <w:t>Женщины были другими. Им тоже ведома была монотонность кровного слияния с тем, что было вокруг, — телятами-сосунками, всполошными курами во дворе, гусятами, трепещущими в ладони, когда их кормишь с руки, заталкивая корм прямо в глотку. Но женщины обращали взгляд и дальше слепой и безъязыкой сутолоки, фермерской круговерти — к внятному и запечатленному в слове миру за пределами их существования. Они внимали речи и сознанию этого чуждого мира и, слыша звуки этой речи, силились вникнуть в смысл.</w:t>
        <w:br/>
        <w:t>Мужчины довольствовались тем, что земля раскрывается их плугу, что свежие молодые колосья сминает колесо веялки; они довольствовались тем, что помогают отелу, изводят крыс под амбаром и могут ребром ладони переломить хребет кролику. И столько тепла и бурленья жизненных соков, столько смертной боли впитывала их кровь из земли и неба вокруг, от животных и зеленых ростков, настолько крепко они были связаны с этим миром, ведущим с ними постоянный тесный обмен и сокровенный разговор, что жизнь их была полна и насыщенна, чувства не скудели, лица, вспыхивающие жаром крови, обращены были к солнцу, а взоры, прикованные к источнику всего живого и потускневшие от этого вечного слежения, не способны были оторваться от него.</w:t>
        <w:br/>
        <w:t>А вот женщине мало казалось такого кровного единения с природой, она стремилась к другой жизни, потому что за надворными постройками и полями виднелась дорога, и деревушка с церковью и ратушей, и дальние дали. Женщину манил далекий мир больших городов, средоточия власти и человеческой активности, этот мир зачаровывал ее, раскрывая тайны и претворяя желания. Все в ней устремлялось вдаль, туда, где жили сильные мужчины, мужчины-творцы, отвергшие горячее биение созидающей природы; оставив его позади, повернувшись к нему спиной, они двинулись вперед, чтобы узнать, что там вдали, расширить собственный кругозор и, укрепив сознание, обрести свободу; и потому мужчины семейства Брэнгуэнов были замкнуты в себе и обращены вовнутрь, поглощенные изобильным плодоношением природы, невольно втягивающим и их в свой водоворот.</w:t>
        <w:br/>
        <w:t>Женщина глядела вдаль, как ей и было положено; стоя на своем крылечке, она устремлялась мечтой к миру деятельных мужчин, в то время как собственный ее муж был поглощен лишь мыслями о погоде, урожае, земле, она напрягала зрение, силясь различить тропу, по которой пробиваются в большой мир знания, и самые сокровенные ее желания были связаны с этой тропой и трудной борьбой, о которой она слышала, борьбой на грани неведомого. Она тоже хотела знать и примкнуть к сонму борцов.</w:t>
      </w:r>
    </w:p>
    <w:p>
      <w:pPr>
        <w:pStyle w:val="Normal"/>
        <w:spacing w:lineRule="auto" w:line="240" w:before="280" w:after="280"/>
        <w:rPr/>
      </w:pPr>
      <w:r>
        <w:rPr/>
        <w:t>Дома, совсем неподалеку, не дальше, чем Коссетей, жил викарий, говоривший на ином, чудесном языке и выглядевший иначе, красивее; она это видела, но подражать ему не могла. Викарий был за пределами мира, где жили ее мужчины. Ей ли не знать таких мужчин — медлительных, румяных, полноватых и достаточно сильных, но простых и грубых, как сама земля, не имеющих внешнего лоска и скованных в движениях. Викарий же, темноволосый, сухопарый и по сравнению с ее мужем совсем небольшой, так проворен и ловок, что огромный увалень-муж с его бесхитростной простотой кажется туповатым и неотесанным. Мужа она понимала, а вот в викарии было нечто, что ускользало от ее понимания. Как Брэнгуэн властвовал над скотиной, так викарий властвовал над ее мужем. Что же возвышало этого викария над мужем? Не то ли самое, что возвышало и мужа над скотиной? Хотелось бы ей это знать. Хотелось бы достичь этого высшего и лучшего существования, если не самой, то хотя бы в детях. Воспитать в них то, что дает мужчине силу, несмотря на малый рост и хилость, так мал и хил человек в сравнении с быком, а все же он сильнее быка. Так что же делает его сильным? Не деньги, и не власть, и не положение. Разве викарий имеет над Томом Брэнгуэном какое-нибудь физическое преимущество? Да никакого! И все же взять их как они есть и поместить на необитаемый остров, и главным неминуемо станет викарий. Он духом возвышается над соперником. Но почему же, почему? И она решила, что все дело — в знаниях.</w:t>
        <w:br/>
        <w:t>Священник был вовсе не богат и вдобавок по-мужски непривлекателен, но он был из разряда людей высокого полета. На ее глазах он обзавелся детьми. Она помнила их малышами, цеплявшимися за материнскую юбку. Но уже тогда они были не чета ее детям. Чем же дети священника выше ее детей, почему это так непреложно, что дает им преимущество уже с самых первых шагов? Не деньги дают его и даже не родовитость. Причиной всему образование, опыт — вот к какому выводу она пришла.</w:t>
        <w:br/>
        <w:t>Именно это — образование, обеспечивающее более высокую форму жизни, мать хотела дать своим детям, чтобы и они тоже могли зажить жизнью лучшей из всех возможных. Потому что ее дети, по крайней мере самые любимые, обладали всем необходимым, чтобы сравняться с лучшими, стать солью земли, а не остаться на обочине среди темных и незаметных тружеников. Зачем же оставаться им в темноте и стесненности, зачем страдать от недостатка свободы, невозможности двигаться? И как отыскать им вход, ведущий к жизни более яркой и красивой?</w:t>
        <w:br/>
        <w:t>Ее воображение увлекало семейство сквайра, владельца Шелли-Холла — хозяйка поместья и выводок детей, посещавшие церковь в Коссетее: девочки в опрятных пелеринках из бобрового меха и хорошеньких шляпках и сама мамаша — нежная и изящная, как зимняя роза. Такая нежность, такое изящество черт — что может чувствовать эта миссис Харди из того, что недоступно ей, миссис Брэнгуэн? И что отличает характер миссис Харди от характеров простых обитательниц Коссетея, чем превзошла она их? Все женщины Коссетея горячо обсуждали миссис Харди, ее детей, ее гостей, ее наряды, ее слуг и весь уклад ее дома. Хозяйка Шелли-Холла была для них воплощением их мечтаний, а жизнь ее складывалась в легенду, вдохновлявшую их на жизненном пути. В воображении своем они проживали ее жизнь, а сплетничая о ее пьянице-муже, о ее скандально известном братце, о ее друге, лорде Уильяме Бентли, члене парламента от их округа, слагали собственную одиссею, где действующими лицами выступали местные Пенелопа и Улисс и Цирцея со свиньями и вилась нить нескончаемой пряжи.</w:t>
        <w:br/>
        <w:t>Деревенским кумушкам, можно сказать, повезло: в хозяйке поместья они видели себя, а жизнь миссис Харди дополняла их собственные жизни. И хозяйка брэнгуэновской фермы стремилась к чему-то дальнему, к иному, чем привычное ее окружение, красивой жизни, которой жила эта красивая женщина и которая приоткрывалась им в ней — так смутно веет дальними странами от бывалых путешественников. Но чем пребывание в этих дальних странах может изменить человека, возвысить его, украсить, сделать больше и лучше? Да тем же, что возвышает человека над скотом, который ему служит. Это все вещи одного порядка.</w:t>
        <w:br/>
        <w:t>Мужская сторона легенды была связана с персонажами, подобными викарию или лорду Уильяму — людьми худощавыми, порывистыми, со странными манерами, людьми из другого круга, птицами иного полета, ведшими жизнь непостижимую, непонятную. Ах, как хотелось бы проникнуть в жизнь этих замечательных мужчин, обладавших силой знания, постигших суть вещей! Деревенским женщинам мог больше нравиться Том Брэнгуэн, с которым им было проще, но отними у них викария или лорда Уильяма — и жизнь их потеряла бы стержень и дни потянулись бы тяжелые, нудные, ненавистные. А пока вдали на горизонте различимо было это манящее чудо, можно было перемогаться и терпеть свою участь, какой бы тягостной она ни была. Потому что и миссис Харди, и викарий, и лорд Уильям воплощали собой это недостижимое чудо, и чудо это жило и действовало.</w:t>
        <w:br/>
        <w:t>В году примерно 1840 через луга фермы Марш был прорыт канал, соединивший новые шахты долины Ируош. По полям протянулась дамба над каналом, который подходил к самой ферме и пересекал дорогу под тяжелым мостом. Теперь ферма Марш была отрезана от Илкестона и заперта в долине, в дальнем конце которой возвышался поросший кустарником холм со шпилем коссетейской церкви наверху. За это вторжение на их земли Брэнгуэны получили кругленькую сумму. Вскоре на том берегу канала были вырыты шахты, а потом к самому подножию илкестонского холма притиснулись рельсы железной дороги, что и завершило экспансию. Поселок рос не по дням, а по часам, Брэнгуэны занялись поставкой туда провизии, они богатели, превратившись в своего рода торговцев.</w:t>
        <w:br/>
        <w:t>Но при этом ферма сохраняла первозданность, оставаясь на дальней тихой стороне канала в солнечной долине, где среди жестких зарослей ольхи текла медлительная река, а там, где на дорогу выходили ворота Брэнгуэнов и начинался их сад, росли тенистые ясени. Но если глядеть из сада дальше за ворота вправо, то возле темного акведука моста, совсем неподалеку раскинулась шахта, а еще дальше к долине липли скопления красных грубых строений, и за ними — туманная дымка городка.</w:t>
        <w:br/>
        <w:t>Усадьба располагалась на безопасном краешке цивилизации, за воротами. Дом стоял на отшибе и был еле виден с дороги, к нему вела прямая садовая аллея, по бокам которой весной густо росли желто-зеленые нарциссы. К крыльям дома подступали кусты сирени, калины и бирючины, полностью скрывавшие притаившиеся за ними службы. Позади дома нагромождение сараев выстраивалось вокруг двух-трех закрытых двориков. За дальней оградой был утиный пруд — и воду, и глинистые берега его толстым слоем покрывали грязные белые перья, ветер гнал их и дальше по траве к кустам можжевельника под дамбой, высившейся, точно крепость, в такой близости от усадьбы, что иногда мимо проплывала тень пешехода или на фоне неба возникала телега с поклажей.</w:t>
        <w:br/>
        <w:t>Поначалу вся эта сутолока вокруг удивляла Брэнгуэнов. Строительство канала на их земле сделало их чужими в собственном доме, а гора рыхлой земли, отгородившая их от мира, смущала и раздражала Брэнгуэнов. Когда они работали в поле, из-за привычной теперь дамбы доносился мерный шум работающих механизмов — поначалу это пугало, а потом даже успокаивало, как наркотик. Резкие свистки паровозов заставляли сердце трепыхнуться пугливой радостью, предвещая приближение далекого и грозного неведомого.</w:t>
        <w:br/>
        <w:t>Возвращаясь из городка, местные фермеры встречали закопченных шахтеров, гурьбой шедших из забоя. На жатве западный ветер приносил слабый сернистый запах горящих терриконов. А в ноябре, когда собирали турнепс, дребезжанье пустых вагонеток, снующих взад-вперед по рельсам, отзывалось дрожью в сердце, говоря о возможности другой жизни и деятельности.</w:t>
        <w:br/>
        <w:t>Тогдашний хозяин Альфред Брэнгуэн женился на женщине из Хинора, дочери такого «закопченного». Она была тоненькой, миловидной, темноволосой, говорила по-особому и чудно, так что колкости, которые она отпускала, не обижали. Ей было присуще своеобразие — вздорная и шумливая, в глубине души она была одинока и замкнута, так что жалкие ее недовольства, когда она повышала голос — больше на мужа, а потом уж на остальных, вызывали у всех лишь недоумение и сочувствие ей, прорывавшееся несмотря на раздражение и досаду. Она громко и долго ругала мужа, но делала это так беззлобно, легко и в таких странных выражениях, что он лишь потешался над ней, укрепляясь в своем мужском самодовольстве, хотя мог и огрызнуться на столь унизительные придирки. В конце концов Брэнгуэн научился относиться к жене с юмором — смешливо щурил глаза, похохатывая негромко и смачно и чувствуя себя кум королю. Он спокойно поступал по-своему, посмеиваясь на ее брань, извинялся насмешливо, тоном, который она так любила, и ни в чем себе не отказывал, делал что хотел, следуя природным склонностям.</w:t>
        <w:br/>
        <w:t>Иногда же, слишком больно задетый за живое, он заставлял ее опомниться, пугая приступом ярости, дикой, глубокой, которая точно прилипала к нему, не отпуская несколько дней, в течение которых она отдала бы все на свете, лишь бы его успокоить. Так и жили они — врозь, но накрепко связанные, не очень-то зная, о чем думает другой, — два побега от единого корня.</w:t>
        <w:br/>
        <w:t>У них было четверо сыновей и две дочери. Старший сын рано сбежал из дома — стал моряком и не вернулся. После этого мать еще больше стала центром и средоточением семейных уз. Второй сын, Альфред, любимец матери, был мальчиком очень тихим. Его отправили в школу в Илкестон, где он кое-как справлялся с учением. Но, несмотря на его упрямое стремление преуспеть, освоить он сумел лишь начатки образования, за исключением умения рисовать. Рисованием, к которому он обнаружил известные способности, он и стал заниматься, видя в этом единственную надежду. После недовольного ворчанья и яростного сопротивления по поводу всего, что ему предлагалось, после новых и новых попыток, решений и перерешений, вызывавших недовольство отца и чуть ли не отчаяние матери, он стал художником на фабрике кружев в Ноттингеме.</w:t>
        <w:br/>
        <w:t>Все такой же медлительный и, можно сказать, неотесанный, говоривший с густым дербиширским прононсом, он всеми силами своими был привязан к работе и к своему окружению в городе, делал хорошие рисунки и прилично зарабатывал. Однако рисовальному стилю его от природы была свойственна размашистость и даже небрежность, так что трудиться над мелкими узорами, скрупулезно высчитывая и обрабатывая рисунок, для него была мука-мученическая. Он упрямо и тоскливо, стиснув зубы, пересиливал себя, не отступая от намеченного, чего бы это ни стоило. И жизнь его катилась по заведенной колее — немногословная, угрюмая.</w:t>
        <w:br/>
        <w:t>Женившись на дочери аптекаря, изображавшей принадлежность к верхам, он и сам превратился в сноба, неявного, но упорного, страстного поклонника всего утонченного, ненавидевшего любые проявления грубости и топорности. С годами, когда выросли трое его детей, а он превратился в основательного мужчину средних лет, он стал интересоваться другими женщинами и охотился за запретным наслаждением, беззастенчиво пренебрегая буржуазной супругой, вопреки ее негодованию.</w:t>
        <w:br/>
        <w:t xml:space="preserve">Третий сын, Фрэнк, с самого начала отказался получать какое-либо образование. С самого начала его манили к себе бойни за фермой. Брэнгуэны сами забивали скот и снабжали мясом округу. </w:t>
      </w:r>
    </w:p>
    <w:p>
      <w:pPr>
        <w:pStyle w:val="Normal"/>
        <w:spacing w:lineRule="auto" w:line="240" w:before="280" w:after="280"/>
        <w:rPr/>
      </w:pPr>
      <w:r>
        <w:rPr/>
        <w:t>Постепенно это стало еще одним доходным делом на ферме.</w:t>
        <w:br/>
        <w:t>Еще ребенком Фрэнк как завороженный не мог отвести глаз от темного ручья крови, сочившегося с боен, или от работника, несшего в сарай половину гигантской бычьей туши с почками, утонувшими в слоистом жире.</w:t>
      </w:r>
    </w:p>
    <w:p>
      <w:pPr>
        <w:pStyle w:val="Normal"/>
        <w:spacing w:lineRule="auto" w:line="240" w:before="280" w:after="280"/>
        <w:rPr/>
      </w:pPr>
      <w:r>
        <w:rPr/>
        <w:t>Это был красивый парень, мягкими каштановыми волосами и правильными чертами лица напоминавший римского юношу. Он более других отличался живостью, а также нервностью и слабостью характера. В восемнадцать лет он женился на фабричной девчонке, бледной толстушке с хитрым взглядом и вкрадчивым голосом, сумевшей влезть к нему в печенки и с тех пор рожавшей ему что ни год по ребенку, что делало его посмешищем в глазах окружающих. Но занявшись ремеслом мясника, он стал толстокож и не обращал внимания на насмешки, вызывавшие у него одно лишь презрение. Он пил и нередко посиживал в пабе, где громогласно рассуждал о том о сем, словно знал все на свете, хотя на самом деле был всего лишь шумным невеждой.</w:t>
        <w:br/>
        <w:t>Старшая из дочерей, Эллис, вышла за шахтера и некоторое время штурмовала Илкестон, после чего с многочисленным своим семейством перебралась в Йоркшир. Младшая же сестра, Эффи, осталась дома.</w:t>
        <w:br/>
        <w:t>Последним ребенком был Том: родившись намного позже братьев, он делил общество сестер и был любимцем матери. Исполнившись решимости, она наперекор всем, как только ему исполнилось двенадцать, отправила его в классическую школу в Дерби. Сам мальчик ехать туда не хотел, и отец готов был пойти ему навстречу, но миссис Брэнгуэн закусила удила. Ее тонкое, ладное, облаченное в широченные юбки тело было теперь центром, вокруг которого вертелось все в доме, и если она на что-нибудь решалась, пусть бывало это не так уж и часто, другие члены семьи вынуждены были пасовать.</w:t>
        <w:br/>
        <w:t>И Том нехотя пошел в школу, где с самого начала стал неудачником. Он верил, что мать вправе предписать ему учение, но понимал, что право это идет вразрез с особенностями его характера. Глубоким и затаенным детским внутренним чувством он предвидел все, что с ним будет, что в школе он станет являть собой жалкое зрелище. Но принял он свою печальную участь как неизбежное зло, так, словно представление матери о нем — истина, в то время как истинная его природа — ошибочна. Если б для него возможно было изменить собственную природу согласно его желанию, то он стал бы таким, каким надеялась увидеть его в своем любовном заблуждении мать. Он стал бы умным, смог бы вырасти джентльменом. Это была голубая мечта его матери, и он понимал, что об этом же мечтает для своего сына всякая мать. Но дурака учить — что мертвого лечить, как довольно рано заявил он матери по поводу собственного обучения, что ее крайне опечалило и огорчило.</w:t>
        <w:br/>
        <w:t>В школе он вел отчаянную борьбу со своей неспособностью учиться. Он был весь как натянутая струна, сидел бледный и напряженный от страшного усилия заставить себя сосредоточиться, усвоить то, чему его учат. Но все было напрасно. Если он и сумел подавить в себе первоначальное отвращение, совершить насилие над собственной сущностью, то дальше этого дело не пошло. Заставить себя заниматься он не мог. Мозг попросту отказывался работать.</w:t>
        <w:br/>
        <w:t>Душевно он был очень развит, тонко воспринимал окружающее, обнаруживая первобытную, но врожденную и очень заметную деликатность. Но о себе он был низкого мнения, хорошо понимая свою ограниченность. Он знал, что мозг его медлителен и ни к черту не годен. С этим он смирился.</w:t>
        <w:br/>
        <w:t>И в то же самое время чувства его были тоньше и разнообразнее, чем у большинства мальчиков. Внутренне он был более развит и сложен, нежели они. Он ненавидел их примитивную тупость и жестоко презирал их за нее. Но там, где требовался разум, он им явно уступал и мог лишь надеяться на их милость. Он был глупцом, не способным отстоять свое мнение в простейшем споре и потому вынужденным принимать то, с чем был не согласен. Принимая это, он даже не знал толком, убедили его или нет, предпочитая верить, что убедили. Но он искренне любил тех, кто умел давать пищу его чувствам. Он сидел оглушенный, ошеломленный нахлынувшими чувствами, когда учитель литературы проникновенно декламировал теннисоновского «Улисса» или «Оду западному ветру» Шелли. Губы его приоткрывались, глаза наполнялись напряженным, почти страдальческим светом. А учитель все читал, вдохновленный впечатлением, которое он производил на мальчика. Тома Брэнгуэна такие минуты просто сокрушали, он даже боялся этих неизъяснимых переживаний, такая непонятная бездна приоткрывалась тогда перед ним. Но когда тайком и превозмогая смущение, он сам брался за эту книгу и начинали течь слова: «О буйный ветер запада осенний, / Перед тобой толпой бегут листы, / Как перед чародеем привиденья…», — то самый вид печатного текста вызывал мурашки отвращения, он краснел, сердце переполняло негодование беспомощности. Он отшвыривал книгу и, топча ее ногами, шел на крикетную площадку. Книги он ненавидел, как личных своих врагов. И даже больше, чем врагов.</w:t>
        <w:br/>
        <w:t>Управлять своим разумом по собственной воле он не мог. Мозг не был приучен работать, не имел определенных устойчивых правил и руководств к действию, ему не за что было зацепиться, чтобы включить свои ресурсы. Ничего существенного в себе, на что он мог бы ориентироваться в занятиях, мальчик не знал. Он не понимал, с чего начать. И поэтому во всем, что касается сознательного понимания и учения, он был беспомощен.</w:t>
      </w:r>
    </w:p>
    <w:p>
      <w:pPr>
        <w:pStyle w:val="Normal"/>
        <w:spacing w:lineRule="auto" w:line="240" w:before="280" w:after="280"/>
        <w:rPr/>
      </w:pPr>
      <w:r>
        <w:rPr/>
        <w:t>Он обладал математическим нюхом, но когда нюх этот ему изменял, он чувствовал себя беспомощным идиотом. Можно сказать, что он никогда не ощущал под ногами твердой почвы, все вокруг зыбилось и колебалось. Самым крупным его недостатком было абсолютное неумение отвечать на прямой вопрос. Это проявлялось, например, в попытках написать сочинение. В конце концов он научился повторять немногие известные ему факты в сочинении, допустим, об армии: «В армию записывают с восемнадцати лет. Для этого требуется иметь рост не менее пяти футов и восьми дюймов». Но при этом его не покидало стойкое убеждение, что все это — лишь недостойные уловки и банальности такого рода заслуживают лишь презрения. И тогда он густо краснел, мучительно подавляя в себе стыд, и стирал написанное, отчаянно пытаясь сочинить нечто более отвечающее задаче, но терпел неудачу, мрачнел от ярости и унижения и бросал перо, готовый лучше быть растерзанным на куски, чем предпринять еще одну попытку и написать хотя бы слово.</w:t>
        <w:br/>
        <w:t>Вскоре он привык к классической школе, а классическая школа привыкла к нему, записав его в безнадежные болваны, не способные к учению, но достойные уважения за щедрость и честность натуры. Лишь один педагог, узколобый задира-латинист, дразнил его, заставляя голубые глаза мальчика наполняться стыдом и яростью. Однажды произошла кошмарная сцена, когда мальчик ударил педагога по голове грифельной доской, что впредь никак не изменил их отношений. Учителю никто не посочувствовал, но Брэнгуэн долго еще корчился от стыда и даже став взрослым, гнал от себя воспоминание об этом позорном случае.</w:t>
        <w:br/>
        <w:t>Он был рад оставить школу. В ней было неплохо, ему нравилось общество других мальчиков, по крайней мере, он думал, что это так. Время там текло незаметно, и скучать не приходилось. Но униженное положение его в этом храме знаний действовало угнетающе. Мальчик не забывал о том, что он неудачник и к учению не способен. Но он был слишком здоров и полон жизненных сил, чтобы чувствовать себя несчастным — жизнь бурлила в нем. Однако в душе его гнездились несчастье и безнадежность.</w:t>
        <w:br/>
        <w:t>Он привязался к одному умненькому и дружелюбному пареньку, хилому и по виду чахоточному. Отношения их стали дружбой почти классической, подобной той, что объединяла Давида и Ионафана, при том что Брэнгуэн играл роль подчиненную — Ионафана. На равных он с другом никогда не был — настолько тот превосходил его интеллектуально, оставляя его, пристыженного, маячить на заднем плане в тени. Поэтому, едва окончив школу, мальчики разошлись в разные стороны. Но Брэнгуэн навсегда запомнил, что был у него друг, и отрадное воспоминание это навеки стало для него путеводной звездой, освещавшей ему путь во мраке.</w:t>
        <w:br/>
        <w:t>Том Брэнгуэн рад был вернуться на ферму, где он чувствовал себя легко и свободно. «Если на плечах у меня вместо головы — кочан капусты, то и место мое — на грядках», — заявлял он раздосадованной матери. Уж слишком низкого мнения о себе он придерживался. Что не мешало ему с удовольствием работать на ферме, радуясь движению на вольном воздухе, когда можно вновь вдыхать в себя запахи земли, чувствовать себя молодым, крепким, веселым и по-своему смекалистым, что давало силу и право позабыть о собственных изъянах и, не считая отдельных вспышек ярости, быть в прекрасных отношениях со всем и всеми.</w:t>
        <w:br/>
        <w:t>Когда Тому исполнилось семнадцать, отец его упал со стога и сломал себе шею. После этого однообразное течение жизни на ферме для матери, сына и дочери стало прерываться лишь редкими посещениями и громогласными сетованиями мясника Фрэнка, затаившего обиду на весь мир, который, по его мнению, постоянно недодавал ему положенного. Особенно плохо он относился к Тому, которого называл выблядком; за эту ненависть тот с лихвой платил ему тем же, наливаясь краской злобы и голубоглазой яростью. Эффи держала сторону Тома, вместе с ним ополчаясь на Фрэнка. Однако во время наездов из Ноттингема Альфреда, медлительного и несловоохотливого, понурого, но обращавшегося с домашними с некоторой долей презрения, Эффи, равно как и мать, солидаризировались с ним, оставляя Тома в небрежении и тени. Юношу раздражал ореол, которым женщины окружили фигуру его старшего брата только лишь за то, что тот жил вне дома, придумывал узоры для кружев и считался без пяти минут джентльменом. Но было в Альфреде нечто и от Прометея прикованного, что женщинам в нем и импонировало. Позднее Том лучше понял брата.</w:t>
        <w:br/>
        <w:t>В качестве младшего Том приобрел некоторый вес, когда на плечи его легли заботы о ферме. Восемнадцати лет от роду он оказался способен выполнять все то, что раньше делал отец. Но центром и стержнем семьи, конечно, по-прежнему являлась мать.</w:t>
        <w:br/>
        <w:t>Юноша вырос человеком простодушным и чутким, умевшим радоваться каждому моменту жизни — работал ли он, скакал ли на коне или гнал телегу на базар; имелись у него и дружки, с которыми он порой напивался, играл в кегли или отправлялся куда-нибудь в балаганы. Однажды, напившись в пабе, он уединился наверху с проституткой, которая его и соблазнила. Было ему тогда девятнадцать лет.</w:t>
        <w:br/>
        <w:t>Случай этот его потряс. В тесном кухонном мирке на ферме женщина всегда занимала главенствующее положение. Мужчины уважали ее мнение во всем, что касалось домашнего хозяйства, поведения и морали. Женщина и являлась символом идеальной жизни, которая основана была на принципах морали и догматах религии. Мужчины передоверяли ей собственную совесть, как бы говоря: «Храни ее, будь ангелом у врат, куда я вхожу и из которых выхожу».И женщина исполняла эту миссию, являясь для мужчины его тайным прибежищем; ее похвалой он гордился, ее осуждение воспринимал с негодованием, противясь и бунтуя, но внутренне никогда не оспаривая ее права судить. Мужчинам она была необходима как основа основ, от которой они были зависимы. Без нее они чувствовали бы себя колеблемым тростником, что трепещет на ветру, склоняясь в разные стороны. Она была их якорем и опорой, воплощая собой, как ни мерзко порой было об этом думать, десницу Божью.</w:t>
      </w:r>
    </w:p>
    <w:p>
      <w:pPr>
        <w:pStyle w:val="Normal"/>
        <w:spacing w:lineRule="auto" w:line="240" w:before="280" w:after="280"/>
        <w:rPr/>
      </w:pPr>
      <w:r>
        <w:rPr/>
        <w:t>Первый опыт свежего девятнадцатилетнего юноши, знавшего дотоле лишь мать и сестру, с проституткой в пабе его сильно испугал. Это была совсем другая женщина, не похожая на мать или сестру.</w:t>
        <w:br/>
        <w:t>И что теперь? Он был в растрепанных чувствах, ощущая растерянность, и мучительный гнев, и первые ростки раскаяния вперемешку с ледяным страхом — а вдруг этим все и исчерпывается, вдруг и дальнейшие его отношения с женщинами ограничатся лишь этой пустотой и никчемностью? Присутствовал в его чувствах и легкий стыд перед проституткой, и страх, что она станет презирать его за неумелость; были тут брезгливость, и опаска, и минута леденящего ужаса при мысли, что может подхватить от нее болезнь, и во всей этой пугающей сумятице чувств прорезался трезвый голос здравого смысла, говоривший, что не так это все важно — ведь пока он не болен. Вскоре он успокоился — и вправду не так уж это оказалось важно.</w:t>
        <w:br/>
        <w:t>Но опыт этот поразил его, заронив в сердце недоверие и усилив гнездившийся в душе страх перед тем, чем он был на самом деле. Через несколько дней, однако, он оправился, обретя прежнюю беззаботность, голубоглазую ясность и прямоту взгляда, безмятежный румянец и хороший аппетит.</w:t>
        <w:br/>
        <w:t>Но это была лишь видимость. На самом деле толику своей жизнерадостной уверенности он утратил, и жизнь его омрачило сомнение.</w:t>
        <w:br/>
        <w:t>На некоторое время он присмирел, не так бесшабашно пил, не так доверительно беседовал. Разочарование от первого физического контакта с женщиной вкупе с врожденным смутным желанием найти в женщине воплощение сокровенных и возвышенных страстей, обуздало его порывы. Было нечто, что он страшился потерять, хоть и не до конца верил, что обладает этим «нечто». Первый опыт был не так уж важен — важна была любовь, таившаяся в глубине души, чувство пугающее и самое серьезное из всех его чувств.</w:t>
        <w:br/>
        <w:t>Его стали мучить желания, воображению то и дело рисовались сладострастные картины. Но искать успокоения в объятиях продажной женщины мешали не только природная брезгливость, но и воспоминание о жалком и скудном первом его опыте Он был таким незначительным, мелким, таким механическим, что Том боялся рискнуть повторить его вновь.</w:t>
        <w:br/>
        <w:t>Инстинктивно он боролся с собой, пытаясь сохранить в себе нетронутой природную веселость. Ведь от рождения он был жизнерадостен, его переполняли открытая энергия и живость. Но сейчас веселость получалась какой-то натужной. Во взгляде мелькала принужденность, лоб то и дело бороздили морщины. Бурливое оживление перемежалось молчаливой понуростью, и дни текли друг за другом — смутные, сумеречные.</w:t>
        <w:br/>
        <w:t>Сам он, по сути, не замечал перемены, будучи в постоянном раздражении и тоске. Но он отдавал себе отчет в том, что все время, беспрерывно, думает о женщинах, о женщине, и это его бесило. Он не мог освободиться от желания и стыдился его. Раз или два он заводил интрижку с девушками в надежде на быстрое развитие событий, но если девушка была ему мила, уже одно это не позволяло двигаться к развязке. Само присутствие девушки рядом сковывало его. Не мог он так думать о ней, не мог воображать ее по-настоящему обнаженной. Ведь это была девушка, которая ему нравилась, девушка, чье тело он даже подумать не смел обнажить. Он знал, что абсолютная обнаженность — не для них с этой девушкой. К тому же, заводя легкие связи, где с самого начала проглядывался финал, он рисковал подвергнуться оскорблениям, так что трудно было сказать, чего ему больше хочется — бежать без оглядки или не препятствовать природе и пламени страсти. И в который раз он убеждался в одном — незначительность, бедность таких отношений вызывала у него лишь презрение. Презирал тогда он не себя и не девушку — но то, к чему в результате все сводилось, презирал горько и глубоко.</w:t>
        <w:br/>
        <w:t>Потом, когда ему исполнилось двадцать три, мать его умерла и он остался дома один с Эффи. Смерть матери была новым и нежданным ударом. Он не мог постигнуть этой утраты, зная, что не стоит и пытаться ее постигнуть. Остается лишь подчиниться, склонить голову перед ударом, который обрушивается, как гром среди ясного неба, оставляя после себя след, который саднит и болит, когда прикоснешься к нему. Он стал бояться судьбы, ополчившейся против него. Ведь он любил свою мать.</w:t>
        <w:br/>
        <w:t>После ее кончины он стал сильно ссориться с Эффи. Они были очень привязаны друг к другу, но отношения у них были странные, натянутые. Он старался пореже бывать дома. Облюбовав себе уголок в коссетейском «Красном льве», он стал там завсегдатаем, и часто у камина можно было видеть его фигуру — румяный светловолосый парень, по-медвежьи коренастый, с гордо откинутой назад головой; чаще всего он помалкивал, но был приветлив и сердечно рад каждому знакомому, в то время как чужаки его смущали. Женщин, которые проявляли к нему благосклонность, он вышучивал, а к мужским беседам вокруг прислушивался внимательно и уважительно. От спиртного щеки его разгорались, а в голубых глазах зажигались искорки смущения и неуверенности. Сестра терпеть не могла это его пьяное смущение, и когда он являлся в таком состоянии, начинала его оскорблять, отчего он свирепел, как бешеный бык, теряя голову от ярости. И все же однажды случилась у него еще одна легкая интрижка. Незадолго до Троицы он вместе с двумя приятелями отправился верхом прогуляться в Мэтлок, а оттуда — в Бейквелл. В то время Мэтлок как раз становился модной достопримечательностью, куда наезжали экскурсанты из Манчестера и стаффордширских городков. В гостинице, где молодые люди решили пообедать, им встретились две девушки, с которыми они и познакомились.</w:t>
        <w:br/>
        <w:t>Та, что приглянулась Тому Брэнгуэну, была красивой и бойкой двадцатичетырехлетней девицей, оставленной на несколько часов кавалером, с которым приехала. Брэнгуэн понравился ей с первого взгляда, как нравился всем женщинам за добрый и щедрый нрав и присущую ему внутреннюю деликатность. Однако она тут же смекнула, чего на самом деле ему требуется. Сама она была сердита на своего кавалера и с досады не прочь была пошалить. Она задумала порезвиться и тем успокоить взыгравшее в ней самолюбие.</w:t>
      </w:r>
    </w:p>
    <w:p>
      <w:pPr>
        <w:pStyle w:val="Normal"/>
        <w:spacing w:lineRule="auto" w:line="240" w:before="280" w:after="280"/>
        <w:rPr/>
      </w:pPr>
      <w:r>
        <w:rPr/>
        <w:t>Девушка она была видная, полногрудая, темноволосая и голубоглазая, смешливая и раскрасневшаяся от жары — она то и дело подносила к лицу платочек, мило и небрежно вытирая пот с лица.</w:t>
        <w:br/>
        <w:t>Брэнгуэн был ею очарован. Он держался с ней добродушно-насмешливо, но уважительно, мучимый неуверенностью, до смерти боясь показаться нахальным и в то же время опасаясь, что его сочтут излишне робким, он сгорал от желания, которое сдерживало врожденное почтение к женщине. Он понимал, что поведение его смешно, и конфузливо краснел. Девушка тем временем вела себя тем развязнее и напористее, чем больше он смущался, — вид этого постепенно распалявшегося юноши забавлял ее.</w:t>
        <w:br/>
        <w:t>— Когда тебе обратно? — спросила она.</w:t>
        <w:br/>
        <w:t>— Это неважно, — ответил он, после чего беседа опять прервалась.</w:t>
        <w:br/>
        <w:t>Товарищи Брэнгуэна собрались уезжать.</w:t>
        <w:br/>
        <w:t>— Ты с нами или останешься?</w:t>
        <w:br/>
        <w:t>— Да нет, поеду, — ответил он, нехотя поднимаясь; его обуревали ощущение никчемности всего происходящего и разочарование.</w:t>
        <w:br/>
        <w:t>Он перехватил взгляд девушки — взгляд в упор, почти издевательский — и задрожал, стыдясь бессмысленности такого финала.</w:t>
        <w:br/>
        <w:t>— Может, пойдем проведаем мою кобылу? — великодушно предложил он, трепеща от страха.</w:t>
        <w:br/>
        <w:t>— С удовольствием, — ответила она и поднялась с места.</w:t>
        <w:br/>
        <w:t>Она шла за ним следом, разглядывая его покатые плечи и матерчатые гетры для верховой езды Приятели Тома выводили из конюшни своих лошадей.</w:t>
        <w:br/>
        <w:t>— Ты умеешь ездить верхом? — спросил он.</w:t>
        <w:br/>
        <w:t>— Хотела бы научиться, да ни разу не пробовала, — сказала она.</w:t>
        <w:br/>
        <w:t>— Так попробуй сейчас, — сказал он. Вспыхнув, он подсадил ее, хохочущую, в седло.</w:t>
        <w:br/>
        <w:t>— Сейчас соскользну, ведь седло-то не дамское! — кричала она.</w:t>
        <w:br/>
        <w:t>— Держись крепче, — приказал он, выводя лошадь за ворота.</w:t>
        <w:br/>
        <w:t>Девушка держалась на лошади очень неуверенно, вцепившись ей в гриву. Поддерживая девушку, он положил руку ей на талию, потом обнял ее крепче и, изнемогая от желания, медленно пошел с ней рядом.</w:t>
        <w:br/>
        <w:t>Лошадь шла по берегу реки.</w:t>
        <w:br/>
        <w:t>— Обхвати ее ногами — удобнее будет, — сказал он.</w:t>
        <w:br/>
        <w:t>— Наверное, — сказала она.</w:t>
        <w:br/>
        <w:t>В то время в моде были очень пышные юбки, и девушка ухитрилась сесть по-мужски, не нарушив приличий, скромно прикрыв юбкой красивые ноги.</w:t>
        <w:br/>
        <w:t>— Так-то лучше, — заметила она, поглядывая на него сверху вниз.</w:t>
        <w:br/>
        <w:t>— Ясно, лучше, — сказал он, чувствуя, как тает под ее взглядом. — Я вообще не знаю, зачем придумали это мученье с дамскими седлами, когда женщина едет, как кособокая.</w:t>
        <w:br/>
        <w:t>— Так ты нас бросаешь, что ли? — кричали приятели Брэнгуэна, выйдя на дорогу. — У тебя теперь другая компания?</w:t>
        <w:br/>
        <w:t>— Не ваше дело!</w:t>
        <w:br/>
        <w:t>— Ты тут надолго обосновался? — кричали они.</w:t>
        <w:br/>
        <w:t>На что он ответил: «К Рождеству буду», а девушка заливисто расхохоталась.</w:t>
        <w:br/>
        <w:t>— Ладно, тогда счастливо оставаться, — кричали приятели.</w:t>
        <w:br/>
        <w:t>И они уехали, оставив его очень сконфуженным, но старавшимся не смущаться в обществе девушки. Вскоре он вместе с ней вернулся в гостиницу, где, поручив лошадь заботам конюха, они отправились в лес, хотя сам он толком не знал, зачем они идут туда и что там будут делать. Сердце у него колотилось как бешеное от этого, как он думал, необыкновенного приключения, он сгорал в огне желания.</w:t>
        <w:br/>
        <w:t>Когда все было кончено, по телу разлилось ощущение счастья. Вот это здорово, ей-богу! Весь день он провел с девушкой и хотел бы остаться с ней и на ночь. Она, однако, заявила ему, что это невозможно: вечером вернется ее кавалер, и ей придется быть с ним. Ему же, Брэнгуэну, не следует показывать, что между ними что-то было.</w:t>
        <w:br/>
        <w:t>Она заговорщически и доверительно улыбнулась ему, отчего он смутился и почувствовал себя польщенным.</w:t>
        <w:br/>
        <w:t>Уехать оттуда он не мог, хотя и обещал девушке к ней не лезть и не мешать ей. Он заночевал в гостинице и за вечерней трапезой увидел соперника: небольшого роста немолодого мужчину с мышиного цвета волосами и любопытной обезьяньей мордочкой — некрасивой, но обращавшей на себя внимание и по-своему привлекательной. Брэнгуэн решил, что он иностранец. Кавалер был с другим мужчиной, англичанином, сухопарым, жестким. Все четверо вместе сидели за столиком — двое мужчин и две дамы. Брэнгуэн не сводил с них глаз.</w:t>
        <w:br/>
        <w:t>Он заметил, как ведет себя иностранец с женщинами — галантно, но с некоторым презрением, как с милыми зверьками. Девушка Брэнгуэна жеманилась и корчила из себя леди, но ее выдавал голос. Она изо всех сил старалась вновь завоевать своего кавалера. За десертом, однако, маленький иностранец, отвернувшись от стола, стал безмятежно шарить глазами по залу, как это делают мужчины без дамы. Брэнгуэн восхитился хладнокровным и умным его взглядом. Круглые карие глаза с темными обезьяньими зрачками глядели невозмутимо, беззастенчиво разглядывая окружающих. И остановились на Брэнгуэне. Того поразило, что иностранец не стесняется так разглядывать совершенно не знакомого ему человека. Брови над круглыми, внимательными и в то же время безучастно глядящими глазами были приподняты, а выше была каемка морщин, тоже как у обезьянки. Лицо немолодое и словно без возраста.</w:t>
        <w:br/>
        <w:t>И самым поразительным было то, что человек этот был безусловно джентльменом, аристократом. Девушка катала по скатерти крошки, смущенная, недовольная, сердитая.</w:t>
        <w:br/>
        <w:t>Позже, когда Брэнгуэн неподвижно сидел в холле, чересчур взволнованный и растерянный, чтобы действовать, незнакомец подошел к нему и приветливо, с очаровательной улыбкой предложив ему папиросу, сказал:</w:t>
        <w:br/>
        <w:t>— Покурим?</w:t>
        <w:br/>
        <w:t>Брэнгуэн никогда не курил папирос, но взял одну, неловко ухватив ее толстыми пальцами, покраснев до корней волос. Потом, вскинув на незнакомца мягкий взгляд своих голубых глаз, он заметил почти сардоническую ухмылку иностранца и то, что глаза его под тяжелыми веками глядят иронически. Иностранец уселся возле него и завел с ним беседу, в основном — о лошадях.</w:t>
        <w:br/>
        <w:t>Брэнгуэну мужчина этот нравился — нравилось его безукоризненное изящество, такт, неизменная обезьянья уверенность. Они говорили о лошадях, о Дербишире и о земледелии. Незнакомец был ласков и искренне доброжелателен, и Брэнгуэн воодушевился. Он радовался близости с этим немолодым сухощавым человеком. Беседа текла приятно и непринужденно, и темы ее были неважны. Важен был сам тон — изящество стиля, красота общения.</w:t>
      </w:r>
    </w:p>
    <w:p>
      <w:pPr>
        <w:pStyle w:val="Normal"/>
        <w:spacing w:lineRule="auto" w:line="240" w:before="280" w:after="280"/>
        <w:rPr/>
      </w:pPr>
      <w:r>
        <w:rPr/>
        <w:t>Они говорили долго, и Брэнгуэн краснел, как девица, когда собеседник не понимал его словечек. Потом они пожелали друг другу спокойной ночи, обменявшись рукопожатием. Иностранец с поклоном повторил пожелание:</w:t>
        <w:br/>
        <w:t>— Спокойной ночи и bon voyage.</w:t>
        <w:br/>
        <w:t>И он направился к лестнице.</w:t>
        <w:br/>
        <w:t>Брэнгуэн поднялся к себе в комнату, лег и стал смотреть на звезды, на летнюю ночь, чувствуя в душе смятение. Что все это значит? Оказывается, есть жизнь, не похожая на ту, которую он знал. И много ли в ней того, что ему неведомо? С чем же он только что соприкоснулся и каким образом это соотносится с ним? И где сосредоточена подлинная жизнь — там, где находится он, или же вовне?</w:t>
        <w:br/>
        <w:t>Он заснул, а наутро ускакал еще до того, как встали другие постояльцы. Ему не хотелось сталкиваться с ними опять при свете дня.</w:t>
        <w:br/>
        <w:t>Все в нем было взбудоражено. Эта девушка, иностранец, он даже не знал, как их зовут. Но они пошатнули основы его бытия, поднесли спичку к его укрытию, которому теперь грозил огонь. Из двух знакомств встреча с мужчиной была, пожалуй, важнее. Ну, а девушка…</w:t>
        <w:br/>
        <w:t>И не умея прийти к определенному выводу, он вынужден был оставить все как есть. Опыт не поддавался осмыслению.</w:t>
        <w:br/>
        <w:t>Результатом двух этих встреч было то, что он непрестанно и сосредоточенно мечтал о сладострастной бабенке и новой беседе с маленьким смущенным иностранцем с древними и непонятными корнями. Едва оставшись один, едва освободившись от дел, он начинал рисовать в своем воображении тесную близость с людьми изящными и утонченными, подобными иностранцу из Мэтлока, и в этой близости находилось место и для сладострастия</w:t>
        <w:br/>
        <w:t>Он жил, поглощенный одной лишь реальностью мечты. Блестя глазами, он жил с высоко поднятой головой, наслаждаясь радостями аристократического изящества, мучаясь тягой к той девушке.</w:t>
        <w:br/>
        <w:t>Мало-помалу радость поблекла и. огонь померк, в нем обозначились холодные и грубые очертания повседневности. Он возмутился. Неужто мечта ему лишь померещилась? Противясь убогости тесных пределов реального, он упирался, как бык в воротах, не желая возвращения к привычной монотонной жизни.</w:t>
        <w:br/>
        <w:t>Пытаясь раздуть искру огня, он пил больше обычного, но огонь все равно угасал. Банальность заставляла его стискивать зубы, но не сдаваться, и все же банальность эта сурово и неминуемо раскидывалась перед глазами, охватывая его со всех сторон.</w:t>
        <w:br/>
        <w:t>Он задумал жениться, захотев оседлости, устойчивости, стремясь выпутаться из тягот своего положения. Но как это сделать? Он чувствовал, что не в силах пошевелиться. Он был как насекомое в птичьем клее, которое он однажды видел и воспоминание о котором стало его навязчивым кошмаром. Он чувствовал теперь ярость бессилия.</w:t>
        <w:br/>
        <w:t>Требовалось что-то твердое, чтобы, ухватившись, вылезти. Он упорно продолжал глазеть на молодых женщин, ища, на ком бы из них он мог жениться. Но ни одна не вызывала у него желания. И при этом он сознавал, что идея жить среди людей утонченных, как тот иностранец, смехотворна.</w:t>
        <w:br/>
        <w:t>Но он продолжал мечтать, свыкнувшись с мечтами и не желая смириться с реальностью Коссетея и Илкестона. Так он и посиживал в уголке «Красного льва», куря и мечтая, а поднимая кружку пива, отказывался произнести хоть слово, самому себе напоминая жадного батрака за общим столом, боящегося на секунду оторваться от миски.</w:t>
        <w:br/>
        <w:t>А порой его охватывало яростное беспокойство, желание уехать, уехать немедленно. Его увлекали мечты о дальних странах. Но как попасть туда? К тому же всеми своими корнями он был здесь, на ферме, в своем доме, на своей земле.</w:t>
        <w:br/>
        <w:t>Потом Эффи вышла замуж, и с ним в доме осталась лишь Тилли, косая служанка, проработавшая у них уже лет пятнадцать. Он почувствовал себя в тупике. Но, несмотря на это ощущение безысходности, он упрямо продолжал противиться повседневной, банальной мнимости вокруг, жаждавшей его поглотить. И теперь настала пора действовать.</w:t>
        <w:br/>
        <w:t>Натуре его была свойственна умеренность Он был возбудим и увлекался, но слишком много пить ему не давала тошнота.</w:t>
        <w:br/>
        <w:t>Однако теперь, в бессмысленном гневе, он решительно и даже радостно старался пить так, чтобы напиться. «Черт возьми, — говорил он себе, — чему быть, того не миновать, лошадь не привяжешь к тени от столба, а ноги даны человеку, чтобы иногда подниматься с кровати».</w:t>
        <w:br/>
        <w:t>Вот он и поднялся однажды — отправился в Илкестон, неловко присоединился там к компании молодых хлыщей, поставил им выпивку и понял, что вполне может им соответствовать. Ему казалось, что каждый из присутствующих — человек удивительно симпатичный, что кругом царит веселье и все прекрасно, лучше не бывает. Когда кто-то испуганно указал ему, что у него дымится карман сюртука, он лишь радостно улыбнулся, румяный, счастливый, и ответил: «Все в порядке, туда ему и дорога!» — и рассмеялся, довольный, досадуя, что все прочие усмотрели нечто необычное в том, что на самом-то деле является вещью в высшей степени обыкновенной: дымится карман, и пускай его дымится! Разве не так?</w:t>
        <w:br/>
        <w:t>По дороге домой он разговаривал сам с собой и с месяцем — высоким, узким, серповидным; брел, спотыкаясь о лунные блики и каждый раз удивляясь: что за чертовщина? Он заговорщически смеялся, подмигивая месяцу, уверяя его, что все хорошо, прекрасно и время он провел замечательно.</w:t>
        <w:br/>
        <w:t>Наутро он проснулся, чтобы впервые в жизни понять, что значит поистине скверное, отвратительное настроение. Повздорив с Тилли и порычав на нее, он, мучась стыдом и раскаянием, бросился вон из дома, чтобы остаться одному И глядя вокруг на серые поля и размытую глину дорог, думал, что бы, ради всего святого, такого сделать, чтобы побороть это ужасное чувство гадливости и физического омерзения И при этом он отлично понимал, что состояние его — результат веселой попойки накануне.</w:t>
        <w:br/>
        <w:t>Желудок больше не воспринимал бренди. Он упрямо брел по полям со своим терьером, бросая вокруг желчные взгляды.</w:t>
        <w:br/>
        <w:t>Следующий вечер застал его вновь на прежнем месте — в излюбленном укромном уголке «Красного льва»; он сидел там, благопристойный и, как прежде, умеренный, сидел, упрямо ожидая последующих событий.</w:t>
      </w:r>
    </w:p>
    <w:p>
      <w:pPr>
        <w:pStyle w:val="Normal"/>
        <w:spacing w:lineRule="auto" w:line="240" w:before="280" w:after="280"/>
        <w:rPr/>
      </w:pPr>
      <w:r>
        <w:rPr/>
        <w:t>Так верил он или же не верил тому, что Коссетей и Илкестон — это его судьба? И вроде нет там ничего завидного, но в силах ли он вырваться? Найдутся ли в нем внутренние силы, которые помогут освобождению? Или он всего лишь глупенький несмышленыш, не имеющий мужества жить жизнью, которой живут другие парни — пить в охотку, блядовать в охотку, и все это без зазрения совести.</w:t>
        <w:br/>
        <w:t>Некоторое время он держался. Потом напряжение стало невыносимым Горячая волна чувств, всегда дремавшая в его груди, грозила выплеснуться наружу, набрякшие кисти рук подрагивали, в голове теснились сладострастные картины, глаза словно наливались кровью. Он яростно боролся с собой, чтобы остаться прежним и не сойти с ума Он не искал себе женщину. Он вел себя как всегда, заглушая безумие, пока не понял, что надо либо что-то сделать, либо размозжить себе голову о стену.</w:t>
        <w:br/>
        <w:t>Тогда он намеренно отправился в Илкестон — молчаливый, сосредоточенный, побежденный. Он пил, чтобы напиться. Жадно глотал рюмку за рюмкой, пока лицо его не покрыла бледность, а глаза не загорелись огнем. Но ощущение свободы так и не приходило. Он провалился в пьяное беспамятство, потом проснулся в четыре утра и продолжал пить. Он должен обрести свободу. Постепенно напряжение спало. Его охватило счастье. Сосредоточенное молчание раскололось — он стал словоохотлив, болтлив. Он был счастлив, чувствуя единение с мирозданием, горячую, кровную общность. Вот так, после трех дней беспробудного пьянства, он вытравил из своей души невинного юношу, возбудив в себе, чувство сопричастности реальной жизни, убивающее сокровенные юные мечты. Но он добился довольства и успокоения, уничтожив свою индивидуальность, беречь и лелеять которую призван зрелый возраст.</w:t>
        <w:br/>
        <w:t>Он стал забулдыгой, изредка позволявшим себе трех-четырехдневные загулы. Делал он это бездумно. Но в душе зрело негодование. Женщин он сторонился, чурался.</w:t>
        <w:br/>
        <w:t>Когда ему исполнилось двадцать восемь и он превратился в степенного светловолосого и коренастого увальня с румянцем во всю щеку и голубыми глазами, глядевшими на мир честно и прямо, он возвращался однажды из Коссетея с поклажей — грузом семенного материала из Ноттингема. Это был период перед новым загулом, поэтому он шел, устремив взгляд перед собой, настороженный, но сосредоточенный, зорко подмечающий все, но чуждый этому всему, замкнутый в себе самом. Дело было после Нового года.</w:t>
        <w:br/>
        <w:t>Твердым шагом он шел рядом с лошадью, слыша, как на крутых спусках начинает дребезжать поклажа. Затем дорога пошла вниз, она вилась по берегу и между изгородей, так что впереди расстилалась лишь на несколько метров. Осторожно поворачивая лошадь на взгорке, отчего та, упираясь, едва не вылезала из оглобель, он заметил, что навстречу идет женщина. В первую минуту мысли его, однако, были все еще заняты лошадью.</w:t>
        <w:br/>
        <w:t>Затем он повернул и стал смотреть. Женщина была в черном, небольшого роста, изящная, что видно было и под длинным черным плащом, шляпка у нее на голове была тоже черная. Шла она торопливо, словно не видя ничего вокруг, чуть наклонив вперед голову. Поначалу именно эта необычная походка — стремительная, сосредоточенная и как бы отрешенная от всех и вся, приковала к себе его внимание.</w:t>
        <w:br/>
        <w:t>Услышав стук телеги, она подняла голову. Лицо у нее было бледное, на светлой коже выделялись густые темные брови и большой, странно сжатый рот. Лицо он увидел ясно, словно вдруг освещенное вспышкой света. И увидев отчетливо эти черты, он внезапно почувствовал, как внутри него что-то разомкнулось, как он замедляет шаг в нерешительности, ожидании.’</w:t>
        <w:br/>
        <w:t>«Это она», — невольно мелькнуло в голове. Она отступила, пропуская месившую жидкую грязь телегу, посторонилась, прижимаясь спиной к береговому откосу. Идя рядом с все еще упиравшейся лошадью, Том встретился с женщиной взглядом. Он тут же отвел глаза, отвернулся, но все его существо пронзила радость. И радость эта была безумной и безотчетной.</w:t>
        <w:br/>
        <w:t>В последнее мгновенье он повернул голову и успел увидеть черную шляпку, очертания черного плаща, ее удалявшуюся фигуру. И она скрылась за поворотом.</w:t>
        <w:br/>
        <w:t>Вот и все. Но ему показалось, что он очутился в чужой, незнакомой стране, не в Коссетее, а в чужом и хрупком мире. Он все шел, настороженный, чуткий, рассеянный. Сосредоточиться, думать, говорить он не мог, он был не в силах ни сделать лишнее движение, ни изменить размеренный шаг. Даже лицо ее вспоминалось ему смутно. Но двигался он в ее орбите, в мире, далеком от реальности. И чувство, что каким-то образом они познакомились, что знакомство состоялось, стало мучить его, как бред. Почему он так в этом уверен? Где доказательства? Сомнение его было безбрежным, как море, раскинувшееся во всей своей гибельной пустоте. А в глубине души таилось желание увериться, поверить, что они знакомы.</w:t>
        <w:br/>
        <w:t>Последующие несколько дней он находился все в том же состоянии. А потом оно стало рассеиваться, как туман, в котором появляются очертания реальности, скучной и пустой повседневности. Он был особенно бережен с людьми и животными, но испытывал ужас при мысли о том, что в душе его может опять поселиться глухая безнадежность.</w:t>
        <w:br/>
        <w:t>Спустя еще несколько дней, когда после ужина он стоял, грея спину у камина, он увидел в окно проходившую мимо ту самую женщину. Ему хотелось убедиться, что и она его помнит, знает о нем. Хотелось, чтобы эта их связь нашла выражение в словах. И он все стоял, жадно разглядывая ее, провожая взглядом ее удалявшуюся по дороге фигуру Он обратился к Тилли:</w:t>
        <w:br/>
        <w:t>— Кто это может быть такая? — спросил он.</w:t>
        <w:br/>
        <w:t>Тилли, косая сорокалетняя женщина, обожавшая его, с готовностью бросилась к окну. Она была рада, что он обратился к ней и что она может хоть чем-то ему угодить. Она вытянула голову над короткой занавеской, тугой узел ее черных волос жалко подрагивал, пока она суетилась у окна.</w:t>
        <w:br/>
        <w:t>— Ах, ну да… — Поднявши голову, она вперила в него косой проницательный взгляд своих карих глаз — Да знаете вы ее прекрасно… Это та самая, из дома викария, ну… знаете…</w:t>
        <w:br/>
        <w:t>— Да откуда же мне знать-то, глупая курица! — вспылил он.</w:t>
      </w:r>
    </w:p>
    <w:p>
      <w:pPr>
        <w:pStyle w:val="Normal"/>
        <w:spacing w:lineRule="auto" w:line="240" w:before="280" w:after="280"/>
        <w:rPr/>
      </w:pPr>
      <w:r>
        <w:rPr/>
        <w:t>Тилли покраснела, втянула голову в плечи, и острый взгляд косых глаз выразил нечто вроде упрека.</w:t>
        <w:br/>
        <w:t>— Как «откуда», если это его новая экономка!</w:t>
        <w:br/>
        <w:t>— Ну, а дальше?</w:t>
        <w:br/>
        <w:t>— Что «дальше»?</w:t>
        <w:br/>
        <w:t>— Сказать «экономка» — это все равно что сказать «женщина», не так ли? Известно же про нее еще что-нибудь! Кто она? Есть у нее фамилия?</w:t>
        <w:br/>
        <w:t>— Если и есть, мне ее не докладывали, — парировала Тилли, не желавшая пасовать перед мальчишкой, так нежданно превратившимся в мужчину.</w:t>
        <w:br/>
        <w:t>— Ну, как ее зовут? — спросил он помягче.</w:t>
        <w:br/>
        <w:t>— Вот уж не скажу вам точно, — с достоинством ответила Тилли.</w:t>
        <w:br/>
        <w:t>— И все, что тебе удалось узнать, это что она служит экономкой в доме у викария?</w:t>
        <w:br/>
        <w:t>— Да называли мне ее имя, только, убей меня, не вспомню его сейчас!</w:t>
        <w:br/>
        <w:t>— На что же тебе, бестолочь, дубина стоеросовая, голова дана, а?</w:t>
        <w:br/>
        <w:t>— На то же, что и остальным, — ответила Тилли, которая обожала перепалки, когда он честил ее почем зря и как только не обзывал.</w:t>
        <w:br/>
        <w:t>После этого оба успокоились, и наступила пауза.</w:t>
        <w:br/>
        <w:t>— Наверное, и никто бы не запомнил, так я думаю, — бросила пробный шар служанка.</w:t>
        <w:br/>
        <w:t>— Чего «не запомнил»?</w:t>
        <w:br/>
        <w:t>— Да как звать ее!</w:t>
        <w:br/>
        <w:t>— Почему же?</w:t>
        <w:br/>
        <w:t>— Она издалека приехала, из чужих краев, кажется.</w:t>
        <w:br/>
        <w:t>— Кто тебе сказал?</w:t>
        <w:br/>
        <w:t>— Уж сказали. А больше я ничего не знаю.</w:t>
        <w:br/>
        <w:t>— Откуда же она приехала, как ты слышала?</w:t>
        <w:br/>
        <w:t>— Не знаю я. Говорили, что она родом из Польши, не знаю, правда или нет, — затараторила Тилли, понимая, что тут же ее прервут расспросами.</w:t>
        <w:br/>
        <w:t>— Родом из Польши? Да почему из Польши-то? Кто это придумал такую дичь?</w:t>
        <w:br/>
        <w:t>— Так говорят, а мое дело маленькое.</w:t>
        <w:br/>
        <w:t>— Кто говорит?</w:t>
        <w:br/>
        <w:t>— Миссис Бентли говорит, что она не то из Польши, полька то есть, не то уж не знаю кто.</w:t>
        <w:br/>
        <w:t>Единственное, чего опасалась сейчас Тилли, что дала новую пищу для расспросов.</w:t>
        <w:br/>
        <w:t>— А она откуда знает?</w:t>
        <w:br/>
        <w:t>— Все говорят.</w:t>
        <w:br/>
        <w:t>— А зачем она тогда сюда приехала?</w:t>
        <w:br/>
        <w:t>— Вот этого уж не скажу. И девочка с нею маленькая.</w:t>
        <w:br/>
        <w:t>— Девочка?</w:t>
        <w:br/>
        <w:t>— Лет трех-четырех. С пушистыми волосами.</w:t>
        <w:br/>
        <w:t>— Черненькая?</w:t>
        <w:br/>
        <w:t>— Белая. Что называется, белокурая. А волосы пушистые-препушистые!</w:t>
        <w:br/>
        <w:t>— И отец имеется?</w:t>
        <w:br/>
        <w:t>— Не слыхала что-то. Не знаю.</w:t>
        <w:br/>
        <w:t>— Так зачем она пожаловала?</w:t>
        <w:br/>
        <w:t>— То мне не ведомо. Викарий ее нанял, а больше ничего не скажу.</w:t>
        <w:br/>
        <w:t>— А ребенок-то ее?</w:t>
        <w:br/>
        <w:t>— Наверное. Так говорят.</w:t>
        <w:br/>
        <w:t>— Кто тебе все это наплел про нее?</w:t>
        <w:br/>
        <w:t>— Ну, Лиззи в понедельник говорила. Это когда та женщина мимо прошла.</w:t>
        <w:br/>
        <w:t>— А вам обязательно надо языки чесать, если кто мимо проходит.</w:t>
        <w:br/>
        <w:t>Брэнгуэн постоял в задумчивости. В тот вечер он отправился в коссетейский «Красный лев» не без задней мысли разузнать что-нибудь еще.</w:t>
        <w:br/>
        <w:t>Он узнал, что она была вдовой доктора-поляка. Что ее муж, эмигрант, умер в Лондоне. Что говорит она с акцентом, но понять ее можно. Что живет она с маленькой дочкой по имени Анна, а фамилия женщины Ленская — миссис Ленская.</w:t>
        <w:br/>
        <w:t>Брэнгуэн почувствовал, что вступает в волшебный мир нереального. И почувствовал странную уверенность, что женщина эта с ним связана и предназначена ему. И очень хорошо, и правильно, что она иностранка.</w:t>
        <w:br/>
        <w:t>Все для него моментально переменилось, словно мир вокруг родился заново и наконец-то он, Брэнгуэн, получил в нем свое место и зажил действительной жизнью. До этого все было сухим, скудным и как бы призрачным. Теперь же вещи обрели ощутимую плоть.</w:t>
        <w:br/>
        <w:t>Он не смел и думать об этой женщине. Боялся. И в тоже время постоянно чувствовал вблизи ее присутствие. Но познакомиться с ней он не осмеливался, знакомство, даже мысленное, казалось дерзостью. ‘</w:t>
        <w:br/>
        <w:t>Однажды он встретил ее на дороге; женщина была с девочкой. Лицо у ребенка было как яблоневый бутон, а золотистые светлые волосы, освещенные солнцем, как пух чертополоха, торчали в разные стороны, глаза же были очень темными.</w:t>
        <w:br/>
        <w:t>Девочка ревниво приникла к матери, когда он бросил на нее взгляд, и поглядела на него хмуро и сердито.</w:t>
        <w:br/>
        <w:t>А взгляд матери опять был рассеянным, словно она его почти и не заметила. Но сама эта рассеянность воспламенила ему кровь. Глаза у женщины были большие, темно-серые, с очень темными бездонными зрачками. Он почувствовал слабый ток крови под кожей, каждая жилка его словно вспыхнула отсветом пожара. И он продолжал путь уже совершенно безотчетно.</w:t>
        <w:br/>
        <w:t>Он знал, что вот она, его судьба. Мир изготавливался для перемен. Но Брэнгуэн не делал никаких движений — само придет то, чему суждено прийти.</w:t>
        <w:br/>
        <w:t>Когда на неделю в Марш приехала погостить его сестра Эффи, он как-то раз отправился с ней в церковь. В тесноте храма, где и скамеек-то было не больше десяти, он сидел неподалеку от незнакомки. Все в ней радовало глаз.- то, как изящно она сидела, как резко вскидывала голову. Чужестранка, приехавшая издалека, она казалась ему близкой знакомой. И в то же время она была далеко от него, эта женщина, столь близкая его сердцу. И находилась она не здесь, не в Коссетейской церкви рядом со своей дочкой. Существование ее не было очевидным. Она принадлежала иной реальности. Он остро чувствовал это как нечто естественное и само собой разумеющееся. Но мучительный страх за свое собственное реальное и полностью коссетейское существование терзал его дурным предчувствием.</w:t>
        <w:br/>
        <w:t>Ее густые темные брови почти сходились над правильной формы носом, рот у нее был широкий, с довольно толстыми губами. Но все лицо ее было обращено к другому миру — не к небесному или загробному, а к тому, где она все еще пребывала, хотя телесно и отсутствовала.</w:t>
        <w:br/>
        <w:t>Ребенок рядом с ней глядел на все широко раскрытыми черными глазами. Взгляд у девочки был странный, словно немного вызывающий, а маленький алый ротик крепко сомкнут. Казалось, она ревниво оберегала что-то, вечно находясь настороже, изготовившись для обороны.</w:t>
        <w:br/>
        <w:t>Она встретила немой и пристальный взгляд совсем близко сидевшего Брэнгуэна, и в больших застенчивых глазах затрепетал до боли явственный огонек враждебности.</w:t>
        <w:br/>
        <w:t>Старик-священник все бубнил, а коссетейский приход, как всегда, оставался в равнодушной неподвижности. И тут же находилась эта женщина, иностранка, окутанная стойким ароматом чужестранности, и не похожая на других девочка, тоже очень иностранная, ревниво оберегавшая что-то от него.</w:t>
      </w:r>
    </w:p>
    <w:p>
      <w:pPr>
        <w:pStyle w:val="Normal"/>
        <w:spacing w:lineRule="auto" w:line="240" w:before="280" w:after="280"/>
        <w:rPr/>
      </w:pPr>
      <w:r>
        <w:rPr/>
        <w:t>Когда служба кончилась, он вышел из церкви и пошел, направляясь к другой своей жизни. В то время как они с сестрой шли по дорожке во дворе церкви вслед за этой женщиной с ребенком, девочка вдруг выдернула руку из руки матери и быстрым, почти неуловимым движением выхватила что-то из-под ног шедшего за ней Брэнгуэна. Маленькие ручки были точны и проворны, но промахнулись и не сразу подняли лежавшую на земле красную пуговицу.</w:t>
        <w:br/>
        <w:t>— Ты что-то нашла? — спросил девочку Брэнгуэн и тоже наклонился за пуговицей, но она опередила его и быстро прижала пуговицу к своему черному пальто, метнув в него сердитый взгляд, словно запрещавший ему смотреть. Он на секунду опешил, она же мгновенно обратилась к матери: «Мама…» — и пошла дальше по дорожке.</w:t>
        <w:br/>
        <w:t>Мать медлила, безучастно наблюдая эту сцену, глядя не на девочку, а на Брэнгуэна. Он чувствовал на себе взгляд этой женщины, стоявшей поодаль, но властно притягивающей его своей чужеземной отдаленностью.</w:t>
        <w:br/>
        <w:t>Он растерянно обернулся к сестре, но взгляд больших серых глаз, почти пустой, и в то же время проникающий в душу, не отпускал его.</w:t>
        <w:br/>
        <w:t>— Мама… можно мне это взять? Можно?.. — звенел колокольчиком детский голос. — Мама… — Казалось, она повторила это слово теперь просто так, бессмысленно, потому что мать в ответ на ее просьбу уже сказала: «Да, детка», и просить ее было больше не о чем. Но на секунду запнувшись, ребенок тут же нашелся, чтобы продолжить: — А как зовут этих людей?</w:t>
        <w:br/>
        <w:t>Брэнгуэн услышал безразличное: «Не знаю, милая» и пошел дальше так, словно душа его, покинув тело, устремилась куда-то вовне.</w:t>
        <w:br/>
        <w:t>— Кто это была такая? — спросила его сестра Эффи.</w:t>
        <w:br/>
        <w:t>— Понятия не имею, — машинально ответил он.</w:t>
        <w:br/>
        <w:t>— Чудная какая-то, ей-богу, — неодобрительно отчеканила Эффи. — И ребенок с бесовщинкой.</w:t>
        <w:br/>
        <w:t>— С бесовщинкой? — удивился он. — Как это?</w:t>
        <w:br/>
        <w:t>— Сам видишь, — сказала Эффи. — С матерью все ясно, а ребенок — сущий подменыш, оборотень. Ей лет тридцать с лишним можно дать.</w:t>
        <w:br/>
        <w:t>Эти слова он пропустил мимо ушей, но сестра все продолжала:</w:t>
        <w:br/>
        <w:t>— Вот тебе и невеста готовая. Можешь жениться.</w:t>
        <w:br/>
        <w:t>Он опять промолчал. Пусть себе говорит.</w:t>
        <w:br/>
        <w:t>Через несколько дней, часов около пяти, когда он сидел за чаем, в переднюю дверь постучали. Стук этот поразил его как знамение свыше. В дверь эту обычно не стучали. Поднявшись, он отодвинул засов и повернул ключ. Открыв дверь, он увидел стоявшую на пороге иностранку.</w:t>
        <w:br/>
        <w:t>— Не найдется ли у вас для меня фунта масла? — проговорила она заученно, как говорят на трудном языке.</w:t>
        <w:br/>
        <w:t>Он постарался вникнуть в ее слова. В глазах женщины читался вопрос. Но что было за ним, за этим вопросом, что было в этой неподвижности, так безотказно действующей на него?</w:t>
        <w:br/>
        <w:t>Он посторонился, и она тут же вошла, словно дверь и открыли, чтобы впустить ее. Его это ошарашило. Он привык к тому, чтобы пришедший оставался на пороге, дожидаясь приглашения войти. Он пошел в кухню, она пошла следом.</w:t>
        <w:br/>
        <w:t>На тщательно выскобленном сосновом столе был накрыт чай, в очаге ярко горел огонь, собака, поднявшись с коврика, подошла к женщине. Та стояла неподвижно посреди кухни.</w:t>
        <w:br/>
        <w:t>— Тилли, — громко окликнул он. — У нас есть масло?</w:t>
        <w:br/>
        <w:t>Незнакомка стояла в своем черном плаще, как статуя, молча.</w:t>
        <w:br/>
        <w:t>— А? — Пронзительный голос Тилли донесся откуда-то издалека. Он еще раз прокричал свой вопрос.</w:t>
        <w:br/>
        <w:t>— Только то, что на столе, — также пронзительно отвечала Тилли из маслобойни.</w:t>
        <w:br/>
        <w:t>Брэнгуэн поглядел на стол. Там на тарелке лежал кусок масла с выдавленным на нем узором — дубовые листья и желуди</w:t>
        <w:br/>
        <w:t>— А подойти ты не можешь, когда тебя спрашивают? — крикнул он.</w:t>
        <w:br/>
        <w:t>— Что спрашивают-то? — недовольно проговорила Тилли, с любопытством выглядывая из другой двери.</w:t>
        <w:br/>
        <w:t>Увидев незнакомку, она вперила в нее свой косой взгляд, но ничего не сказала.</w:t>
        <w:br/>
        <w:t>— Так что, у нас нет масла? — нетерпеливо спросил опять Брэнгуэн, словно надеясь добыть масло одним своим вопросом.</w:t>
        <w:br/>
        <w:t>— Я уже сказала вам: только то, что на столе, — сказала Тилли, досадуя, что не может выдать ему требуемое, — а больше ни кусочка.</w:t>
        <w:br/>
        <w:t>Наступила секундная пауза.</w:t>
        <w:br/>
        <w:t>Потом незнакомка сказала, очень четко, бесцветным тоном иностранки, которой требуется сперва обдумать каждое слово и лишь потом произнести его:</w:t>
        <w:br/>
        <w:t>— О, в таком случае большое спасибо. Сожалею, что побеспокоила вас.</w:t>
        <w:br/>
        <w:t>К откровенной бесцеремонности она не привыкла и была слегка озадачена. Ситуацию исправила бы простая учтивость, но тут нашла коса на камень. Ее вежливые слова заставили Брэнгуэна покраснеть. Он не хотел, чтобы она ушла.</w:t>
        <w:br/>
        <w:t>— Так это вот оставь, а это возьми и заверни для нее, — приказал он Тилли, кивнув в сторону тарелки с маслом, и, взяв чистый нож, отрезал от масла нетронутый кусок.</w:t>
        <w:br/>
        <w:t>Это распоряжение, это «для нее» не сразу дошло до женщины, но рассердило Тилли.</w:t>
        <w:br/>
        <w:t>— Викарий всегда покупает масло у Брауна, — сказала, эта несгибаемая женщина. — А нам завтра с утра первым делом надо будет масло сбивать.</w:t>
        <w:br/>
        <w:t>— Да, — нараспев сказала иностранка, — да. Я и обратилась к миссис Браун, но у нее масло кончилось.</w:t>
        <w:br/>
        <w:t>Тилли возмущенно вздернула голову, с языка ее уже были готовы сорваться слова, что не дело людям, у которых даже своего масла нет, заявляться как ни в чем не бывало к соседям и стучать в переднюю дверь с просьбой о целом фунте, когда у тех самих масла в обрез. Ходишь к Брауну — вот и ходи, а при чем тут я и мое масло, если у Браунов оно кончилось?</w:t>
        <w:br/>
        <w:t>Брэнгуэн прекрасно понял эту невысказанную речь Тилли. Полька же не поняла. И так как масло для викария ей было нужно, а Тилли утром собиралась сбивать его, женщина выжидала.</w:t>
        <w:br/>
        <w:t>— А теперь заткнись и иди, — громко сказал Брэнгуэн, когда молчание исчерпало себя, после чего Тилли юркнула во внутреннюю дверь.</w:t>
        <w:br/>
        <w:t>— Наверное, я не должна была вот так приходить, — сказала женщина, вопросительно глядя на него, словно он призван был научить ее принятому здесь кодексу поведения.</w:t>
        <w:br/>
        <w:t>Он смутился.</w:t>
        <w:br/>
        <w:t>— Почему это? — Он хотел сказать это добродушно, но получилось, словно он парирует удар.</w:t>
        <w:br/>
        <w:t>— А вам не кажется… — осторожно начала было она, но неуверенно замолчала, и разговор замер. Не умея найти нужных слов, она лишь глядела на него.</w:t>
      </w:r>
    </w:p>
    <w:p>
      <w:pPr>
        <w:pStyle w:val="Normal"/>
        <w:spacing w:lineRule="auto" w:line="240" w:before="280" w:after="280"/>
        <w:rPr/>
      </w:pPr>
      <w:r>
        <w:rPr/>
        <w:t>Так они и стояли друг напротив друга. Собака, отойдя от женщины, приблизилась к нему. Он наклонился погладить.</w:t>
        <w:br/>
        <w:t>— Как поживает ваша дочка? — спросил он.</w:t>
        <w:br/>
        <w:t>— Спасибо, очень хорошо, — прозвучал ответ — всего лишь учтивая фраза из учебника для иностранцев.</w:t>
        <w:br/>
        <w:t>— Садитесь, пожалуйста, — сказал он.</w:t>
        <w:br/>
        <w:t>Она села в кресло и, выпростав изящные руки в прорези плаща, сложила их на коленях.</w:t>
        <w:br/>
        <w:t>— Вам здесь непривычно, — сказал он, все еще стоя на коврике возле камина спиной к огню, без сюртука; он разглядывал женщину с откровенным любопытством, а ее сдержанное самообладание, которое так ему нравилось, подстегивало его, делая его чуть ли не развязным. Какое ни с чем не сравнимое счастье так владеть собой и ситуацией!</w:t>
        <w:br/>
        <w:t>На мгновение она остановила на нем недоуменный взгляд, как бы не улавливая смысла его слов.</w:t>
        <w:br/>
        <w:t>— Да, — ответила она, наконец поняв, — да, странная здесь жизнь.</w:t>
        <w:br/>
        <w:t>— Вам она, должно быть, кажется грубоватой, — сказал он.</w:t>
        <w:br/>
        <w:t>Она опять посмотрела на него так, что он вынужден был повторить:</w:t>
        <w:br/>
        <w:t>— Местные обычаи должны казаться вам грубыми.</w:t>
        <w:br/>
        <w:t>— Да-да, я понимаю. Разница заметная, и многое мне странно, но я ведь жила в Йоркшире.</w:t>
        <w:br/>
        <w:t>— Ну, тогда это меняет дело: здесь у нас жизнь не страннее, чем там.</w:t>
        <w:br/>
        <w:t>Эти слова она тоже не совсем поняла. Его покровительственная уверенная манера, его доверительность озадачивали ее. Что означает его тон? Если они с ним на равных, то почему такая непринужденность в обращении?</w:t>
        <w:br/>
        <w:t>— Да, — рассеянно сказала она, рассматривая его. Она увидела его чистоту, наивность, неотесанность и совершенную чужеродность. Но при этом внешность его была приятной: светловолосый, голубые глаза смотрят живо, и держится он уверенно, на равных. Она не сводила с него глаз. Как ей понять это — такой добродушный, простой и в то же время такой решительный, стоящий на ногах так крепко, словно сомнения были ему вовсе неведомы? Что сообщало ему эту странную основательность?</w:t>
        <w:br/>
        <w:t>Непонятно. И она недоумевала. Она обвела взглядом его комнату. Своей уютной теснотой комната ее восхитила, и в восхищении этом было даже что-то пугающее. Мебель была старой и такой привычной — словно старинные знакомцы, которых знаешь с незапамятных времен, все вокруг походило на хозяина этой комнаты, будто он передал и вещам частицу себя самого.</w:t>
        <w:br/>
        <w:t>— Вы давно живете в этом доме, не правда ли? —спросила она.</w:t>
        <w:br/>
        <w:t>— Всю жизнь, — ответил он.</w:t>
        <w:br/>
        <w:t>— А ваши родители, домашние?</w:t>
        <w:br/>
        <w:t>— Наша семья прожила здесь больше двух сотен лет, — сказал он. Ее глаза, распахнутые, пожирали его. И он чувствовал, что так и должно быть: он предназначен ей.</w:t>
        <w:br/>
        <w:t>— Вы владелец этой усадьбы — дома и фермы?</w:t>
        <w:br/>
        <w:t>— Да, — сказал он. Опустив к ней глаза, он встретился с ней взглядом. Его взгляд тревожил женщину. Тома она не знала, была иностранкой, между ними не могло быть ничего общего, и все-таки его взгляд женщину тревожил, вызывая желание знать. Такой прямой, такой странно уверенный взгляд.</w:t>
        <w:br/>
        <w:t>— Вы один живете?</w:t>
        <w:br/>
        <w:t>— Да, если можно так выразиться.</w:t>
        <w:br/>
        <w:t>Она не поняла его. Странные слова Что они означают?</w:t>
        <w:br/>
        <w:t>И всякий раз, оторвавшись от разглядывания и неизбежно встречаясь с ним глазами, она чувствовала, как его внутренний жар, перехлестывая через край, захватывает и ее. Она сидела неподвижно, ощущая смятение. Кто он, этот странный мужчина, сумевший вдруг стать таким близким? Что с ней происходит? Что-то во взгляде этих юных, освещенных теплым огоньком глаз словно предъявляло на нее свои права — право говорить с ней, защищать ее. Но каким образом? Почему он говорит с ней? Почему эти глаза, такие решительные, наполненные светом и уверенностью, не просят на это разрешения, не ждут от нее ни знака, ни сигнала?</w:t>
        <w:br/>
        <w:t>Вернувшаяся с большим листом оберточной бумаги Тилли застала обоих погруженными в молчание. Но с приходом служанки он тут же ощутил необходимость это молчание нарушить.</w:t>
        <w:br/>
        <w:t>— Сколько лет вашей дочке? — спросил он.</w:t>
        <w:br/>
        <w:t>— Четыре года, — ответила она.</w:t>
        <w:br/>
        <w:t>— Значит, ее отец умер не так давно? — спросил он.</w:t>
        <w:br/>
        <w:t>— Ей был год, когда он умер.</w:t>
        <w:br/>
        <w:t>— Три года прошло?</w:t>
        <w:br/>
        <w:t>— Да, три года, как его нет, да.</w:t>
        <w:br/>
        <w:t>Отвечала она спокойно, даже сухо. Она опять взглянула на него, и во взгляде этом вдруг промелькнуло что-то девичье. Он почувствовал, что не в силах пошевелиться, сделать шаг к ней или от нее. Что-то в ней разбередило его душу, и он стоял сейчас перед ней неловкий, напряженный. Он увидел, как глаза ее наполняются девическим удивлением.</w:t>
        <w:br/>
        <w:t>Тилли вручила ей масло, и она поднялась.</w:t>
        <w:br/>
        <w:t>— Большое спасибо, — сказала она. — Сколько я вам должна?</w:t>
        <w:br/>
        <w:t>— Пусть это будет подарком викарию, — сказал он, —за все его труды в церкви.</w:t>
        <w:br/>
        <w:t>— Было бы лучше, если б труды трудами, а денежки за масло он все-таки заплатил бы, — заметила упрямая Тилли.</w:t>
        <w:br/>
        <w:t>— А тебе обязательно встрять надо, да? — возмутился он.</w:t>
        <w:br/>
        <w:t>— Так сколько, скажите, пожалуйста? — сказала полька, обращаясь теперь к Тилли. Но Брэнгуэн стоял рядом, и цена названа так и не была. — Ну, тогда большое спасибо, — сказала она.</w:t>
        <w:br/>
        <w:t>— Приведите сюда как-нибудь вашу дочку, — сказал он. — Пусть посмотрит на домашнюю птицу, на лошадей, если это ей интересно.</w:t>
        <w:br/>
        <w:t>— Да, ей это интересно, — сказала женщина.</w:t>
        <w:br/>
        <w:t>Она ушла. Уход ее поверг Брэнгуэна в смятение. Он не замечал Тилли, выглядевшую смущенной и нуждавшуюся в ободрении. Он не мог ни о чем думать.</w:t>
        <w:br/>
        <w:t>Он лишь чувствовал невидимую нить, связавшую его отныне с этой иностранкой.</w:t>
        <w:br/>
        <w:t>Он был оглушен, сознание обрело новый орган чувств. В груди, а может, в животе зарождалось нечто неведомое. Словно в него пролили новый свет, и свет этот слепил его, не давая различать ничего вокруг, кроме жгучей раскаленной нити, протянувшейся между ними, тайной и неумолимой.</w:t>
        <w:br/>
        <w:t>С той минуты, как она явилась к нему в дом, он был как в тумане, лишь мельком различал предметы, которые брал в руки, вялый, неподвижный, поглощенный происходящей в нем метаморфозой. Он подчинился ей, безвольный, потерянный, сонно дремлющий в ожидании всплеска чувств, как зародыш на грани жизни, силящийся родиться.</w:t>
      </w:r>
    </w:p>
    <w:p>
      <w:pPr>
        <w:pStyle w:val="Normal"/>
        <w:spacing w:lineRule="auto" w:line="240" w:before="280" w:after="280"/>
        <w:rPr/>
      </w:pPr>
      <w:r>
        <w:rPr/>
        <w:t>Дважды она приходила на ферму с дочкой, но их охватывало тогда оцепенение, безмерный покой овладевал ими, как ступор, и ничто не менялось. На ребенка он почти не обращал внимания, но благодаря природному добродушию снискал его доверие и даже любовь, когда сажал на спину лошади или давал зерна, предлагая покормить птицу.</w:t>
        <w:br/>
        <w:t>Однажды, встретив мать и дитя на илкестонской дороге, он подвез их на двуколке. Ребенок ласково жался к нему, мать же сидела неподвижно. Была между ними какая-то неясность — словно туман окутал их своим облаком, и они ехали в молчании и безвольном оцепенении. Она была без перчаток, сидела, сложив руки на коленях, и он заметил у нее на пальце обручальное кольцо. Замкнутый этот ободок исключал его, не давая проникнуть внутрь. Обручальное кольцо обвивало, запирая от него ее жизнь, в которой ему не было места. И тем не менее и вопреки этому, существовали он и она и их предназначенная встреча.</w:t>
        <w:br/>
        <w:t>Помогая ей спрыгнуть на землю из двуколки, он слегка приподнял ее, ощутив вдруг некое право держать ее вот так, заключив в полуобъятие. И все же она принадлежала и тому, прежнему, оставшемуся позади, в прошлом. Но и он, Том, должен оберегать ее. Ведь жизнью и ее воплощением невозможно пренебречь.</w:t>
        <w:br/>
        <w:t>Порой рассеянная неопределенность ее настроения, в которой он вяз и терялся, бесила его, вызывая негодование. И все же он держал себя в руках. Она не откликалась, не делала ни шага ему навстречу. Это злило, озадачивало, но долгое время он подчинялся, терпел. Затем накопившаяся досада, обида на то, что она не замечает его, стала прорываться яростью, тогда ему хотелось исчезнуть, не видеть ее.</w:t>
        <w:br/>
        <w:t>Случилось так, что однажды она пришла на ферму с девочкой, застав его в таком состоянии. Он высился над ней, ощетинившись, сильный и крепкий в своем бунте, и, хотя он не сказал ей ни слова, она чувствовала, как его гнев и тяжкое нетерпение завладевают и ею, выводя из оцепенения. И опять сердце ее трепетало от беглого чувства, и она глядела на него, незнакомого мужчину, не джентльмена, настойчиво стремящегося проникнуть в ее жизнь и утвердиться там, и боль нового рождения напрягала в ней жилы, преображая ее существо навстречу этой слепой настойчивости, грозившей побороть и захватить ее.</w:t>
        <w:br/>
        <w:t>Болезненный трепет нового рождения волнами накатывался на нее, его пламя обжигало ее кожу. Она жаждала этого — новой жизни, источником которой был он, жизни от него и с ним, но одновременно она чувствовала потребность обороняться от разрушительного вторжения.</w:t>
        <w:br/>
        <w:t>Работая один в поле или помогая ягниться овцам, он чувствовал, как мелочи, из которых состояла его привычная жизнь, спадают с нее, как шелуха, обнажая ее суть и цель. И тогда ему становилось ясно, что он женится на этой женщине и что она станет для него всем в жизни.</w:t>
        <w:br/>
        <w:t>Мало-помалу, даже не видя ее, он пришел к какой-то степени понимания. Ему хотелось представлять ее существом, отданным ему в опеку, словно она была сирота, оставшаяся без родителей. Но он остро чувствовал и некий запрет, преграждавший ему доступ к ней, препятствующий благоприятному исходу. Она могла отвергнуть его. А кроме того, он ее боялся.</w:t>
        <w:br/>
        <w:t>Но долгими февральскими ночами, когда овцы ягнились, он, выглядывая из-под навеса, видел яркие звезды и понимал, что не принадлежит себе, что должен признать себя лишь осколком и частицей, незавершенной и подчиненной деталью. Звезды плыли в темном небосводе — сонмы звезд в бесконечном своем круженье. А он сидел под ними — маленький, покорный великому миропорядку</w:t>
        <w:br/>
        <w:t>Если ее не будет рядом, он превратится в ничто. Ему приходилось трудно. Но несмотря на ее упорное, не раз выказываемое безразличие, когда он то и дело видел, что не существует в ее глазах, когда, впадая в ярость, пробовал бежать от нее, говоря себе, что и сам не лыком шит, мужчина же он, в конце концов, и может выдержать и одиночество, теперь, под усыпанным мириадами звезд небосклоном, он смирил свою гордыню, вынужденный признать, что без нее он ничто, и согласиться с этим.</w:t>
        <w:br/>
        <w:t>Да, он ничто. А вот с нею он обретет подлинную жизнь. Появись она здесь сейчас, пройди она по мерзлой, покрытой инеем траве возле овчарни под капризное блеянье овец и ягнят, и он обретет цельность и совершенство. И если это так, значит, она должна быть рядом с ним! Так должно быть, это предначертано.</w:t>
        <w:br/>
        <w:t>Уже давно он твердо решил сделать ей предложение. И он знал, что, когда это произойдет, она в конце концов вынуждена будет согласиться. Это правильно, и иного не дано.</w:t>
        <w:br/>
        <w:t>Он кое-что разузнал о ней. Она была бедной и одинокой, как перст, и пережила немало .невзгод в Лондоне до и после смерти мужа. А в Польше она была знатной дамой, помещичьей дочерью.</w:t>
        <w:br/>
        <w:t>Но все эти факты для него оставались лишь пустыми словами — и знатное ее происхождение, и то, что муж ее был блестящим врачом, а сам он, Том, во всех отношениях ей уступал. Существовала иная реальность, внутренняя логика души, связующая его с этой женщиной.</w:t>
        <w:br/>
        <w:t>Мартовским вечером, когда за окном бушевала непогода, настал момент, когда он вдруг решился. Он сидел, склонившись к камину, грея руки над огнем. И глядя на пламя, он понял почти без размышлений, что все должно произойти в этот вечер.</w:t>
        <w:br/>
        <w:t>— У меня найдется чистая рубашка? — спросил он Тилли.</w:t>
        <w:br/>
        <w:t>— Вы знаете, что чистые рубашки у вас есть всегда, —отвечала она.</w:t>
        <w:br/>
        <w:t>— Ага. Ну, дай тогда мне белую.</w:t>
        <w:br/>
        <w:t>Тилли принесла ему вниз одну из льняных рубашек, оставшихся еще от отца, и развесила ее перед огнем —пусть проветрится. Какое безмолвное страдание испытывала она, глядя, как он сидит, склонившись, перед камином, тихий, сосредоточенный, и не обращает на нее внимания. С недавних пор стало заметно, что, когда она прислуживала ему, у нее нередко глаза бывали на мокром месте. Вот и сейчас она расправляла рубашку, а руки ее дрожали. Теперь он перестал ее поддразнивать и кричать на нее. Но глубокая тишина, воцарившаяся в доме, вызывала у нее дрожь страха.</w:t>
        <w:br/>
        <w:t>Он пошел умыться. Из безмолвной тишины его души на поверхность поднимались и лопались пузырьки рассудительности.</w:t>
      </w:r>
    </w:p>
    <w:p>
      <w:pPr>
        <w:pStyle w:val="Normal"/>
        <w:spacing w:lineRule="auto" w:line="240" w:before="280" w:after="280"/>
        <w:rPr/>
      </w:pPr>
      <w:r>
        <w:rPr/>
        <w:t>—</w:t>
      </w:r>
      <w:r>
        <w:rPr>
          <w:rFonts w:eastAsia="Calibri" w:cs="Calibri"/>
        </w:rPr>
        <w:t xml:space="preserve"> </w:t>
      </w:r>
      <w:r>
        <w:rPr/>
        <w:t>Да, надо это сделать, — сказал он, наклоняясь, чтобы снять рубашку с решетки, — а если надо, так чего медлить? — И, причесываясь перед стенным зеркалом, он шутливо урезонивал сам себя: «Что ж, женщина эта неглупа. И не вчера родилась. Может поступать как ей нравится, пусть кому-то это и не по нраву».</w:t>
        <w:br/>
        <w:t>Так он подхлестывал себя разумными доводами.</w:t>
        <w:br/>
        <w:t>— Может, надо чего? — спросила внезапно выросшая перед ним Тилли. Она услышала, как он что-то бормочет.</w:t>
        <w:br/>
        <w:t>Медля, она смотрела, как он расчесывает свою светлую бороду. Взгляд его был спокойный, невозмутимый.</w:t>
        <w:br/>
        <w:t>— Слушай, — сказал он, — куда ты ножницы подевала? Она принесла ему ножницы и стала глядеть, как, задрав подбородок, он подравнивал бороду.</w:t>
        <w:br/>
        <w:t>— Полегче, полегче. Вы ж не на конкурсе стригалей! — в сердцах сказала она.</w:t>
        <w:br/>
        <w:t>Надев свежую рубашку и аккуратно расправив шейный платок, он обрядился в парадный сюртук. Закончив приготовления, когда уже совсем стемнело, он прошел в сад нарвать нарциссов. Ветер раскачивал ветви яблонь, стебли желтых цветов гнулись и никли к земле. Наклоняясь, чтобы сорвать хрупкий полый стебелек цветка, он различал даже еле слышный шелестящий шорох побегов.</w:t>
        <w:br/>
        <w:t>— Куда это ты собрался? — поинтересовался его приятель, столкнувшись с ним возле садовой калитки.</w:t>
        <w:br/>
        <w:t>— Да вот, похоже, ухажером заделался, — ответил Брэнгуэн.</w:t>
        <w:br/>
        <w:t>Тилли же в крайнем возбуждении и даже трепете, несмотря на ветер, добралась до больших ворот, откуда долго смотрела ему вслед.</w:t>
        <w:br/>
        <w:t>Поднявшись на откос, он направился к дому викария. Ветер рвал живые изгороди, и Брэнгуэн, стараясь укрыть от него свои нарциссы, прижимал букет к себе. Единственной его мыслью и заботой был сейчас этот ветер.</w:t>
        <w:br/>
        <w:t>Тьма сгущалась, деревья скрипели под порывами ветра. Викарий, он знал это, будет у себя в кабинете, в то время как полячку с ребенком он застанет в кухне. В полной темноте он прошел в калитку и по дорожке, по бокам которой он заметил несколько побитых ветром нарциссов и поникших крокусов — жалких соперников его букета, — зашагал к дому. Свет из окна кухни освещал кусты в задах дома. Его обуяла нерешительность. Посмеет ли он выполнить задуманное? В окне он увидел женщину — она сидела в кресле-качалке, держа на коленях девочку, уже одетую в ночную рубашку. Белокурая, пышноволосая, с буйными кудрями головка клонилась к теплу очага, чье пламя отсветами разгоралось на румяных щеках и нежном личике ребенка, казалось, задумавшегося совсем по-взрослому. Лицо матери, оставаясь в тени, было совершенно неподвижным, и Брэнгуэн с горечью понял, что мысли ее витают в прошлом. Волосы ребенка золотились, как елочная канитель, а лицо разгорелось, точно вот-вот расплавится, как свеча. Девочка клевала носом и лишь усилием воли держала глаза открытыми.</w:t>
        <w:br/>
        <w:t>Неожиданно она резко обернулась, потревоженная сильным порывом ветра, закачавшим дом, и Брэнгуэн увидел, как шевельнулись, что-то говоря, ее губки. Мать начала тихонько раскачиваться, он услышал легкое поскрипывание качалки. Затем до него донеслось негромкое пение — невнятные звуки чужого языка. Новый сильный порыв ветра заглушил пение. Казалось, он унес мать куда-то вдаль, черные глаза ребенка широко раскрылись.</w:t>
        <w:br/>
        <w:t>Потом он услышал, как тоненько, жалобно, но властно девочка сказала:</w:t>
        <w:br/>
        <w:t>— Не пой больше эту ерунду, мама. Не хочу ее слушать.</w:t>
        <w:br/>
        <w:t>Песня замерла.</w:t>
        <w:br/>
        <w:t>— Тебе пора в постель, — сказала мать.</w:t>
        <w:br/>
        <w:t>Он видел, как ребенок протестующе цеплялся за мать, видел неколебимое, отрешенное спокойствие матери и упорство ребенка. Затем вдруг раздалось властное детское приказание:</w:t>
        <w:br/>
        <w:t>— Хочу сказку!</w:t>
        <w:br/>
        <w:t>И под завывания ветра началась сказка: ребенок прижался к матери, и Брэнгуэн стал ждать, глядя на буйство ветра в ветвях и темноту вокруг. Будь что будет, но он медлил у порога. Тоненькая неподвижная фигурка свернулась, прижавшись к матери, и только темные глаза, не мигая, посверкивали среди буйных вихров — так сворачивается, замирая, зверек, когда живыми остаются лишь глаза. Мать сидела, словно окутанная тенью, сказка текла словно сама собой. Брэнгуэн ждал снаружи, следя, как спускается ночь. Время текло незаметно. Рука, сжимавшая букет нарциссов, застыла от холода.</w:t>
        <w:br/>
        <w:t>Сказка кончилась, и мать наконец-то поднялась, держа девочку, чьи руки обвивали ее шею. Сильная она, должно быть, если так легко поднимает большого ребенка. Малышка Анна ухватилась за материнскую шею. Хорошенькое личико с необычными чертами было совсем сонным, только глаза смотрели поверх плеча матери — и эти широко раскрытые темные глаза упрямо держали оборону, борясь с чем-то невидимым.</w:t>
        <w:br/>
        <w:t>Они ушли, и Брэнгуэн смог шевельнуться, стронуться с места и оглядеться в ночи. Хорошо бы и дальше эта ночь оставалась такой же, какой показалась ему в эти минуты, когда он смог перевести дух — такой же прекрасной, привычно-уютной. Как и этот ребенок, он чувствовал странную болезненную скованность — точно слышал поступь рока.</w:t>
        <w:br/>
        <w:t>Мать вернулась в кухню и принялась убирать детскую одежду. Он постучал. Она открыла, удивленная, немного растерянная и смущенная, словно чужая.</w:t>
        <w:br/>
        <w:t>— Добрый вечер, — сказал он. — Я на минутку.</w:t>
        <w:br/>
        <w:t>Лицо ее вытянулось от неожиданности. Она глядела вниз, на него. Он стоял в лучах света, падавшего из окна, и держал в руках цветы, а за ним простиралась тьма. Одетого в черное, она его не сразу узнала. Она даже испугалась.</w:t>
        <w:br/>
        <w:t>Но вот он уже переступил порог и закрывает за собой дверь. Она метнулась в кухню, глубоко пораженная этим ночным вторжением. Сняв шляпу, он подошел к ней. Теперь он весь был на свету — в черной одежде и черном шейном</w:t>
        <w:br/>
        <w:t>платке, со шляпой в одной руке и желтыми нарциссами в другой. Она стояла в отдалении, беззащитная, вырванная из привычного одиночества. Она видела лишь мужчину в черном, сжимавшего в руке цветы. Лица его и выражения глаз она не различала.</w:t>
        <w:br/>
        <w:t>Он внимательно смотрел на нее, такую чужую, непонятную, в то же время остро, всей кожей чувствуя ее присутствие.</w:t>
      </w:r>
    </w:p>
    <w:p>
      <w:pPr>
        <w:pStyle w:val="Style14"/>
        <w:rPr/>
      </w:pPr>
      <w:r>
        <w:rPr/>
        <w:t xml:space="preserve">— </w:t>
      </w:r>
      <w:r>
        <w:rPr/>
        <w:t>Мне надо поговорить с вами, — сказал он, шагнув к столу и положив на него шляпу и цветы, которые рассыпались и лежали на столе беспорядочной кучей. Когда он сделал шаг вперед, она отпрянула. Безвольная, потерянная. Ветер гудел в дымоходе, а он ждал. Руки теперь были свободны, он сжал их в кулаки.</w:t>
        <w:br/>
        <w:t>Он чувствовал ее рядом — незнакомую, испуганную и в. то же время близкую.</w:t>
        <w:br/>
        <w:t>— Я пришел, — сказал он невозмутимо, странно будничным тоном, — чтобы просить вас выйти за меня замуж. Вы ведь свободны, не так ли?</w:t>
        <w:br/>
        <w:t>Наступила долгая пауза, во время которой странно отрешенный взгляд его голубых глаз проникал в самую глубину ее глаз, ища правдивого, по совести, ответа. Он желал добиться от нее истины. И она, словно под гипнозом, должна была сказать все как есть, без утайки.</w:t>
        <w:br/>
        <w:t>— Да, я свободна для брака.</w:t>
        <w:br/>
        <w:t>Выражение лица его переменилось, взгляд стал не таким отрешенным, он смотрел теперь прямо на нее и в нее, в истинную ее суть. Взгляд его был тяжелым, внимательным и неизменным — казалось, вечно он будет так смотреть. Взгляд этот оценивал и определял ее. И она задрожала, чувствуя, как обретает себя в этом безвольном слиянии с его волей, в этой их новой общности.</w:t>
        <w:br/>
        <w:t>— Вы этого хотите? — сказала она. Лицо его побелело.</w:t>
        <w:br/>
        <w:t>— Да, — сказал он.</w:t>
        <w:br/>
        <w:t>Но заминка и молчание продолжались.</w:t>
        <w:br/>
        <w:t>— Нет, — невольно вырвалось у нее. — Нет, я не знаю.</w:t>
        <w:br/>
        <w:t>Он ощутил, как ломается внутри него каркас напряжения, сжатые в кулаки руки обмякли, он был не в силах сдвинуться с места. Он все стоял, не сводя с нее глаз, беспомощный в этом своем полуобмороке. На какую-то секунду она для него потеряла реальность. А потом он увидел, как она направляется к нему — странно, неодолимо, словно не двигаясь, а подхваченная внезапным порывом. Она прикоснулась к его сюртуку.</w:t>
        <w:br/>
        <w:t>— Да, я хочу этого, — сказала она, отрешенно глядя на него большими, простодушными, по-новому открытыми глазами, распахнутыми сейчас некой высшей правдой.</w:t>
        <w:br/>
        <w:t>Он побледнел еще сильнее, но по-прежнему стоял неподвижно, лишь глаза его, устремившись к ее глазам, наполнились болью. А она, казалось, видя его по-новому своим новым широко открытым взглядом, взглядом почти детским, устремившись к нему в странном порыве, от которого у него зашлось сердце, она медленно придвинулась к нему грудью и туманным лицом и поцеловала его неспешно и проникновенно, отчего что-то обрушилось у него в сознании и на несколько мгновений его поглотила тьма.</w:t>
        <w:br/>
        <w:t>Он обнял ее, покрывая слабыми поцелуями. И этот выход за пределы себя самого был для него настоящей и яростной мукой. В его объятиях она казалась такой маленькой, легкой, такой покорной и в то же время такой проникновенно, бесконечно ласковой, что вынести это ему было трудно, невозможно.</w:t>
        <w:br/>
        <w:t>Повернувшись, он нащупал стул и, все еще держа ее в объятиях, опустился на него, прижимая ее к груди. И на несколько секунд погрузился в полное беспамятство, сон, темный и беспробудный, когда сознание совершенно отключено, но по-прежнему крепко прижимая к себе ее, как и он, молчаливую, погруженную в то же беспамятство, в ту же напоенную смыслом тьму.</w:t>
        <w:br/>
        <w:t>Очнулся он не сразу, но словно обновленный, разрешившийся от бремени или заново вышедший на свет из чрева тьмы.</w:t>
        <w:br/>
        <w:t>Все вокруг было воздушно-легким, свежим и юным. И эта юная рассветная новизна наполняла сердце блаженством, и женщина была по-прежнему рядом с ним и, казалось, испытывала то же самое чувство.</w:t>
        <w:br/>
        <w:t>Потом она подняла на него глаза, широко распахнутые, юные, лучившиеся светом, и он склонился к ней и поцеловал ее в губы. И рассветные лучи засияли в них — наступала новая жизнь, прекраснее, чем все, что почитают прекрасным, прекрасная до конца, преступно-прекрасная. И он порывисто еще теснее прижал женщину к себе.</w:t>
        <w:br/>
        <w:t>Потому что вскоре свет в ней стал постепенно меркнуть, она не высвободилась из его рук, но голова ее поникла, она прислонилась к нему и замерла с поникшей головой, немного устало, усмиренная усталостью, и что-то в этой усталости отвергало его.</w:t>
        <w:br/>
        <w:t>— Но есть ребенок, — сказала она после долгого молчания. Он все понял. Так давно он уже не слышал человеческого голоса. И он тут же услышал и рев ветра, словно ветер поднялся заново.</w:t>
        <w:br/>
        <w:t>— Да, — сказал он, все еще не понимая. Сердце сжала легкая боль, на лбу наметилась легкая складка. Он силился постигнуть нечто, чего не мог постигнуть.</w:t>
      </w:r>
    </w:p>
    <w:p>
      <w:pPr>
        <w:pStyle w:val="Style14"/>
        <w:rPr/>
      </w:pPr>
      <w:r>
        <w:rPr/>
        <w:t xml:space="preserve">— </w:t>
      </w:r>
      <w:r>
        <w:rPr/>
        <w:t>Вы будете любить ее? — спросила она. Судорога боли опять сжала его сердце.</w:t>
        <w:br/>
        <w:t>— Я и сейчас ее люблю, — сказал он.</w:t>
        <w:br/>
        <w:t>Она тихо прижималась к нему, бесстрашно вбирая в себя его тепло. Чувствовать его рядом — вот где настоящая опора! Женщина питалась его теплом, взамен укрепляя его своей тяжестью и странной уверенностью. Но где витала она, когда казалась столь рассеянной, отсутствующей? Разум его терялся в догадках. Он не понимал ее.</w:t>
        <w:br/>
        <w:t>— Но я намного старше, чем вы, — сказала она.</w:t>
        <w:br/>
        <w:t>— Сколько вам лет? — спросил он.</w:t>
        <w:br/>
        <w:t>— Тридцать четыре, — ответила она.</w:t>
        <w:br/>
        <w:t>— Мне двадцать восемь, — сказал он.</w:t>
        <w:br/>
        <w:t>— Шесть лет разницы.</w:t>
        <w:br/>
        <w:t>Она сказала это озабоченно, но словно и не без удовлетворения. Он сидел, слушая и недоумевая. Поразительно, как такое возможно — удерживать его на расстоянии, покоясь в его объятиях, и он приподнял ее, прижав к лицу, наслаждаясь этим бременем, придававшим его существованию цельность, а ему самому — несокрушимую силу. Он не вторгался в ее жизнь. Он даже не знал ее. И так странно было чувствовать тяжесть ее тела, доверенного теперь ему. От радости он не мог вымолвить ни слова.</w:t>
        <w:br/>
        <w:t>Он чувствовал себя сильным, прижимая ее вот так, к самому лицу, наслаждаясь ощущением несокрушимой слитности их обоих — это рождало в нем уверенность, божественную незыблемость. Он весело гадал о том, что сказал бы викарий, узнай он все произошедшее.</w:t>
        <w:br/>
        <w:t>— Недолго вам в этом доме в экономках оставаться, — сказал он.</w:t>
        <w:br/>
        <w:t>— А мне и здесь нравится, — сказала она. — Когда столько поездишь, то здесь очень неплохо.</w:t>
        <w:br/>
        <w:t>На это он также ответил молчанием. Так близко к нему она была, так тесно прижималась, а говорила с ним словно издалека. Но пусть.</w:t>
        <w:br/>
        <w:t>— А каким был дом, где вы росли? — спросил он.</w:t>
        <w:br/>
        <w:t>— Мой отец был землевладелец, — отвечала она. — Дом стоял возле реки.</w:t>
      </w:r>
    </w:p>
    <w:p>
      <w:pPr>
        <w:pStyle w:val="Normal"/>
        <w:spacing w:lineRule="auto" w:line="240" w:before="280" w:after="280"/>
        <w:rPr/>
      </w:pPr>
      <w:r>
        <w:rPr/>
        <w:t>Это мало что говорило ему. Туман не рассеивался. Но он не возражал — все равно она рядом.</w:t>
        <w:br/>
        <w:t>— Я тоже землевладелец, — сказал он. — Мелкий.</w:t>
        <w:br/>
        <w:t>— Да, — сказала она.</w:t>
        <w:br/>
        <w:t>Он не смел пошевелиться. Он сидел, обхватив руками ее, неподвижно прижавшуюся к его лицу, и долго-долго пребывая совершенно неподвижным. Потом робко и мягко рука его легла на ее плечо, неведомую его округлость. Казалось, она приникла к нему теснее. Снизу, от живота, к груди его взметнулись языки пламени.</w:t>
        <w:br/>
        <w:t>Но было еще не время. Она поднялась и, пройдя в другой конец комнаты к кухонному шкафу, достала из него большую салфетку. Движения ее были плавными, заученными. Она привыкла быть прислугой и нянькой своему мужу и в Варшаве, и потом. Она ставила на поднос столовый прибор и словно не замечала Брэнгуэна, не умея преодолеть какое-то внутреннее препятствие. Действия ее были непостижимыми.</w:t>
        <w:br/>
        <w:t>Потом она подошла к нему, сидящему в недоумении и задумчивости, взглянула на него большими серыми, лучившимися тихим светом глазами, с легкой улыбкой. Но ее безобразный, ее прекрасный рот был неподвижным и скорбным. Его охватил страх.</w:t>
        <w:br/>
        <w:t>Глаза, напряженно всматривающиеся и невидящие, испуганно зажмурились — он почувствовал, как силы изменяют ему, но все же встал, словно был обязан это сделать, и, склонившись к ней, поцеловал ее большой, толстогубый, скорбный рот, который и под поцелуем не дрогнул. Страх охватил его с новой силой. Снова он не достиг ее.</w:t>
        <w:br/>
        <w:t>Она отвернулась. Кухня викария была не прибрана, но для него эта неприбранность была прекрасна, ибо источником ее были она и ее ребенок. Чудесная отрешенность, окутывающая ее и при этом так его трогающая, заставляла колотиться сердце. Стоя, он ждал в нерешительности.</w:t>
        <w:br/>
        <w:t>Она опять подошла к нему, к этой одетой в темное фигуре — голубые глаза его сверкали, и это ее озадачивало, лицо выражало напряженное борение чувств, волосы растрепались. Она приблизилась вплотную к его черной напряженной фигуре и положила руку ему на плечо. Он не пошевелился. Глаза ее темнотой памяти боролись с первобытной и инстинктивной страстью, затаившейся в зрачках, глаза отвергали и одновременно вбирали в себя его облик. Он же не терял самообладания. Ему было трудно дышать, а у корней волос и на лбу выступил пот.</w:t>
        <w:br/>
        <w:t>— Так вы хотите жениться на мне? — медленно и очень неуверенно выговорила она.</w:t>
        <w:br/>
        <w:t>Он боялся, что не сможет произнести ответ, и, сделав глубокий вдох, произнес:</w:t>
        <w:br/>
        <w:t>— Да, хочу.</w:t>
        <w:br/>
        <w:t>И тогда вновь, что было, как и прежде, мучением для него, рука ее легла на его плечо, и, подавшись немного вперед в первобытном жесте полуобъятья, она нашла губами его рот. И эти ее безобразно-прекрасные губы было трудно стерпеть. Он целовал ее рот, и медленно, не сразу, губы ее стали податливыми, отвечая ему с силой и страстью, пока бурный ее ответ выносить дольше, как ему казалось, не стало сил. Он оторвался от нее, мертвенно-бледный, еле дыша, лишь голубизна его глаз таила остатки воли и того, чем был он прежде; ее же глаза были темны, как пропасть, и слегка улыбались.</w:t>
        <w:br/>
        <w:t>Опять она ускользнула от него. Он тоже хотел ускользнуть. Это было невыносимо. Терпеть это стало невмоготу. Он должен уйти. Но он сомневался, и она отвернулась.</w:t>
        <w:br/>
        <w:t>В тоскливом порыве отвергнутого он решился.</w:t>
        <w:br/>
        <w:t>— Утром я зайду и поговорю с викарием, — сказал они взял шляпу.</w:t>
        <w:br/>
        <w:t>Она глядела на него без всякого выражения, и в глазах ее была тьма. Ответа он не различал.</w:t>
        <w:br/>
        <w:t>— Хорошо? Вы согласны? — спросил он.</w:t>
        <w:br/>
        <w:t>— Да, — сказала она — пустое гулкое эхо, бесплотное, бессмысленное.</w:t>
        <w:br/>
        <w:t>— Спокойной ночи, — сказал он.</w:t>
        <w:br/>
        <w:t>— Спокойной ночи.</w:t>
        <w:br/>
        <w:t>Он оставил ее стоять так — с пустыми глазами без выражения. Потом она стала собирать поднос с ужином для викария. Ей понадобился стол, и она перенесла нарциссы на кухонный шкаф, перенесла, не глядя. Но прохладу цветочных стеблей, которых она коснулась, еще долго хранили ее руки.</w:t>
        <w:br/>
        <w:t>Они такие чужие, что обречены вечно оставаться чужими друг другу, чужими настолько, что страсть эта казалась ему настоящей мукой. Такое нежное тесное объятие и такая чуждость — до полной невозможности сблизиться! Невыносимо! Не сможет он быть с ней рядом и постоянно чувствовать эту их чуждость друг другу. Он шел, подхваченный ветром.</w:t>
        <w:br/>
        <w:t>Ветер прорвал тучи, образовав в них большие просветы, и в просветы эти сочился лунный свет. Иногда и сама луна показывалась в них — высокая, влажно-сияющая, она мелькала в чистой пустоте пространства, чтобы тут же вновь спрятаться за электрической, темно-радужной кромкой туч. И опять клубилась облачная тьма. А потом вновь тьму озаряло, как пар, нежное сияние зарницы. И небо рвалось, и неслись в беспорядке тучи, а между их причудливых силуэтов рождались отсветы дымного пламени и показывалась круглая луна в темном и страшном своем ореоле; влажно сияющая, она слепила глаза, прежде чем вновь нырнуть под покров тьмы.</w:t>
        <w:br/>
        <w:t>Глава II</w:t>
        <w:br/>
        <w:t>Жизнь на ферме Марш</w:t>
        <w:br/>
        <w:t>Она была дочерью польского землевладельца, который, сильно задолжав евреям, ради денег женился на немке и умер незадолго до восстания. Очень рано она вышла замуж за Павла Ленского, образованного человека, учившегося в Берлине и вернувшегося в Варшаву страстным патриотом. Мать ее к тому времени вышла замуж за немецкого торговца и уехала.</w:t>
        <w:br/>
        <w:t>Выйдя замуж за молодого доктора, Лидия Ленская тоже стала патриоткой и женщиной эмансипированной. Они были бедны, но честолюбивы, и в знак своей эмансипированности Лидия выучилась на медицинскую сестру. В Польше они воплощали новые веяния, зарождавшиеся тогда в России. Но при этом они оставались ярыми патриотами и тяготели к Европе.</w:t>
        <w:br/>
        <w:t>У них родилось двое детей. Потом вспыхнуло знаменитое восстание. Ленский, человек пылкий и красноречивый, занимался агитацией среди своих соотечественников. Молодая Польша бурлила на улицах Варшавы, готовая стрелять в каждого «московита». Потом движение распространилось и на юг России, и никто не удивлялся, когда человек шесть повстанцев, щедро рассыпая слова и сабельные удары, врывались в еврейское местечко, клянясь не оставить в живых ни одного русского.</w:t>
      </w:r>
    </w:p>
    <w:p>
      <w:pPr>
        <w:pStyle w:val="Normal"/>
        <w:spacing w:lineRule="auto" w:line="240" w:before="280" w:after="280"/>
        <w:rPr/>
      </w:pPr>
      <w:r>
        <w:rPr/>
        <w:t>Ленский был из таких энтузиастов. Лидия, чей пыл умерялся ее полунемецкой кровью и совсем иным семейным воспитанием, тоже подпала под влияние страстного красноречия мужа и его кипучего патриотизма. Он был, несомненно, храбр, но храбрость его не шла ни в какое сравнение с яркостью его речей. Делу он был предан безмерно и работал на износ, пока на лице его не остались одни глаза. Как привороженная, Лидия повсюду тенью следовала за ним; служа ему, она, как эхо, повторяла его слова. Порою детей она брала с собой, порою — оставляла.</w:t>
        <w:br/>
        <w:t>Однажды, вернувшись после очередной отлучки, она узнала, что оба ее ребенка умерли от дифтерита. Муж рыдал в голос, не обращая внимания на окружающих. Но сражение продолжалось, и вскоре дело опять призвало его. Глубокий мрак поглотил сознание Лидии. Словно бесконечная ночь воцарилась вокруг нее — она жила присмиревшая, в постоянном ужасе, и единственным ее желанием было еще полнее погрузиться в это ужасное, упиться страхом и, укрывшись в монастыре, дав волю заложенной в ней склонности к ужасному, посвятить себя темному служению религии. Но это было невозможно.</w:t>
        <w:br/>
        <w:t>Затем последовало бегство в Лондон. Маленький хилый Ленский, смыслом жизни которого была борьба, не мог расслабиться и жить как все. Болезненно раздражительный, ранимый, бесконечно гордый и в высшей степени капризный, он не мог довольствоваться положением ассистента в одной из больниц, и держать его на этой должности вскоре стало невозможно.</w:t>
        <w:br/>
        <w:t>Они находились на грани нищеты. Но его высокое мнение о себе оставалось непоколебимым, он жил в иллюзорном мире, представая в собственных глазах исполненным величия и значительности. Он ревниво оберегал жену, не давая ей ощутить позорную приниженность ее положения, стремительно, как обнаженный клинок, кидаясь на ее защиту по малейшему поводу — рыцарство, совершенно необычное для наблюдавших это англичан, — но полностью подчинил ее себе, словно загипнотизировал. Она пребывала в тени — пассивная, безответная.</w:t>
        <w:br/>
        <w:t>Однако жизнь покидала его. Уже с рождением их нового ребенка он совершенно исхудал, превратившись в ходячий скелет, и держался на ногах лишь силой идеи. Она видела, как он слабеет, ухаживала за ним, ухаживала за младенцем, но хранила безучастность. Вечный сумрак окутывал ее — как тень раскаяния, как немеркнущее воспоминание о непостижимой атаке безжалостного темного ужаса, этой непонятной каре. Когда муж умер, она испытала облегчение — не будет больше над ней грома и молнии.</w:t>
        <w:br/>
        <w:t>Англия оказалась под стать ее настроению своей холодноватой и отстраненной чужеземностью. Язык она немного знала еще до переезда, а попугайская переимчивость помогала ей теперь с легкостью им овладевать. Но Англию и англичан она не понимала. Можно сказать даже, что они вовсе не существовали для нее. Она была пришельцем в мире, населенном тенями — различимыми, но чужими. Англичане представлялись ей породой сильной, хладнокровной и немного враждебной, так что среди них она была обречена на одиночество.</w:t>
        <w:br/>
        <w:t>И это при том, что англичане относились к ней не без почтения, а церковь заботилась о ней, оказывая ей всяческую помощь.</w:t>
        <w:br/>
        <w:t>Она жила бесстрастная, как тень, и лишь ребенок изредка мог вызвать в ней всплеск чувства. Умирающий муж, его страдальческий взгляд, лицо, обтянутое кожей, лишь временами, как в тумане, вставали перед ней — он был не реальностью, а лишь видением, картиной. Картиной были и его похороны, когда его засыпали землей. Потом видение перестало тревожить, картина померкла, и жизнь потекла тусклая, серая, как долгий путь, когда в отупении глядишь на сменяющие друг друга пейзажи. Вечерами, укачивая ребенка, она могла вдруг начать напевать польскую колыбельную, а иногда разговаривала сама с собой по-польски. Но в другое время она не думала ни о Польше, ни о той жизни, которая некогда была ее жизнью. Теперь это стало для нее ничем — темное пятно пустоты. Суетливый внешний слой ее жизни был полностью английским. Она даже думала по-английски. Но в пустые и темные провалы ее рассеянности вползало и нечто польское.</w:t>
        <w:br/>
        <w:t>Так проходило время. Потом, словно очнувшись, она с легким смущением стала открывать для себя лондонские улицы. Она осознала, что вокруг нее есть какая-то жизнь, жизнь чужая, ибо брошена она на чужбине. И тут ее послали в деревню. В памяти ожило детство, воскресло воспоминание о родине — большой дом, простор вокруг, сельская жизнь окрест.</w:t>
        <w:br/>
        <w:t>Ее отправили в Йоркшир ухаживать за престарелым священником в его доме на побережье, Впервые перед глазами ее словно потрясли калейдоскопом, и она прозрела, увидев то, что предстало глазу. Сознание ранили картины полей и болотистых пустошей. Видеть их было мукой, а не видеть нельзя, потому что это и было живой жизнью, атакующей ее со всех сторон, и картины этой жизни пробуждали в ней детство, а значит, касались и ее.</w:t>
        <w:br/>
        <w:t>Воздух вокруг наполнялся серебристой синевой и зеленью. Море сияло светом, странно притягивая взор. В траве посверкивали первоцветы, россыпь цветов, и она наклонялась, чувствуя ногами их щекочущее прикосновение. Она даже рассеянно срывала цветок-другой, поддаваясь в своей новой и по-новому окрашенной жизни смутному воспоминанию о былом. И весь день напролет, когда она сидела у окна наверху, море излучало свет, неизменный и безотказный, до тех пор, пока он, как казалось, не подхватывал ее, увлекая, а шум моря не навевал дремоту, погружая в сонное отдохновение. Привычная четкость сознания зыбилась, изменяя ей, она замирала, но тут перед глазами возникало ее дитя, живое, и это было непереносимо. Душа ее пробуждалась, внимая бытию.</w:t>
        <w:br/>
        <w:t>Это немеркнущее сияние моря и яркий отблеск его в небесах были странны, и странно уютным казалось кладбище — укрытое холмом, залитое солнцем, притягивавшее солнечные лучи и не выпускавшее их, как не выпускают пчелу, пойманную и зажатую между ладонями, пока она не затихнет там. Седая трава, лишайники, часовня, и подснежники в жесткой траве, и горсть невероятно теплого солнечного света.</w:t>
      </w:r>
    </w:p>
    <w:p>
      <w:pPr>
        <w:pStyle w:val="Normal"/>
        <w:spacing w:lineRule="auto" w:line="240" w:before="280" w:after="280"/>
        <w:rPr/>
      </w:pPr>
      <w:r>
        <w:rPr/>
        <w:t>Но на душе у нее было тревожно. Стоило зашебуршиться птице в кустах вокруг, и она пугалась неизвестно чего. А колокольчики вокруг излучали призрачный свет и казались одушевленными, чьими-то тенями, притаившимися за деревьями. Лето пришло, и болота наполнились колокольчиками, как наполняются водой дорожные колеи, вереск розовел под небесами, рассветно пробуждая весь мир. А ей было нехорошо. Она шарахалась от кустов дрока, словно от привидений, и вступала в заросли вереска, как в ледяную ванну, от которой стынет кровь. И пальцы ее замирали, поглаживая стиснутые в кулачок пальцы ребенка, и растерянная, она слышала недовольный голос дочки, пытавшейся ее разговорить.</w:t>
        <w:br/>
        <w:t>И вновь она скрылась в темной пещере, где долго оставалась в безопасной отрешенности от жизни. Но пришла осень, и ярко заалели в листве, певучие малиновки, а потом темные болота сковала зима, и она с какой-то яростью опять обратилась лицом к жизни, требовательно испрашивая от нее прежнего, чтобы все было как тогда, в детстве, под родным небом, на просторе. Равнину замело снегом, и лишь телеграфные столбы вышагивали из белизны сугробов и тянулись в сумеречную даль. И в ней пробудилось вновь яростное желание, чтобы вернулась Польша, а с нею — юность и свобода.</w:t>
        <w:br/>
        <w:t>Но не видно было ни саней с колокольцами, ни крестьян в овчинных тулупах, ясноглазых, как новорожденные, с румяными лицами, казавшимися особенно свежими и красивыми на морозце, когда ложился, освещая все вокруг, первый снег. Но время ее юности не возвращалось, и пути назад не было. После недолгой и мучительной схватки с собой она удалялась в сумрак монастыря, где по стенам лютовали бесы во главе с самим Сатаной, где высился на победном кресте Иисус.</w:t>
        <w:br/>
        <w:t>Из комнаты больного она следила, как завивается, словно торопливый рой теней, снежная поземка — тени обгоняли друг друга, спеша к какой-то неведомой, но очень важной цели, и растворялись за неподвижной неизменностью свинцового морского горизонта, за незыблемой белой гранью берега с пятнами черных, полузаваленных снегом скал. Но вблизи на ветвях деревьев хлопья снега были мягкими и нежными, как цветы. И тишина — лишь голос умирающего за ее спиной, унылый и жалобный, отрывал от созерцания.</w:t>
        <w:br/>
        <w:t>Но когда показались подснежники, священник умер. Он умер, и со странным хладнокровием, словно приходя в себя, женщина глядела теперь на кромку травы возле дома, где под ветром белели подснежники — ветер рвал их и не мог сорвать. Она наблюдала, как трепещут и колышутся венчики, белые сомкнутые бутоны на тонких нитях серо-зеленых стебельков, таких хрупких и все же не дающих ветру сорвать и унести цветы. Когда утром она поднималась с постели, рассвет был как взбитый снежно-белый кипень, всплески света на востоке закручивались вихрем все сильнее и сильнее, пока не показывалась в них розово-золотистая краска и море внизу не вспыхивало ярким пламенем. Она оставалась бесстрастной и равнодушной, хотя и покинула мрак своего укрытия. Потом опять наступил темный период, пора привычного благоговейного ужаса, когда она рассеянно переместилась в Коссетей. Там поначалу была лишь пустота — серое ничто. Но однажды утром взгляд ее привлек светившийся золотом жасминовый куст, а после она стала внимать пению дроздов утром и вечером, настойчивым трелям, доносившимся из зарослей, пока сокрушенное сердце волей-неволей не запело в ответ, соревнуясь с птицами. В сознании роились тихие мелодии. Она испытывала смятение, порою мучительное. Противясь, она твердила себе, что сокрушена и разбита, и страх темноты оборачивался в ней страхом света. Она охотно сидела бы взаперти, если б это было возможно. Больше всего она ждала покоя, тяжкого забвения и прежней умиротворенности. Сознавать, чувствовать было невыносимо. Первые схватки этих новых родов казались такими болезненно-резкими, такими нестерпимыми. Уж лучше укрыться от жизни, чем быть разорванной и изувеченной родами, вытерпеть которые не было сил. Ей не хватало сил возвратиться к жизни в Англии, такой чужой, под небом, таким враждебным. Она понимала, что ей суждено зачахнуть здесь, как чахнет на февральском морозе до времени расцветший цветок, бледный и безуханный. И ей хотелось уберечь капельку еле теплившейся в ней жизни.</w:t>
        <w:br/>
        <w:t>Но вот наступал день, напоенный ароматом цветущих кустарников, и пчелы тяжело опускались в желтые крокусы, и она была уже не она, а словно другая, совершенно счастливая женщина. Но она знала, что чувство это хрупко и преходяще, и страшилась его. Викарий посадил между крокусов горошек, чтобы пчелам было где порезвиться, и это рассмешило ее. Потом небо темнело, на нем зажигались звезды, ее давние, еще с детских лет, знакомцы. Они сияли так светло, что она признавала в них победителей.</w:t>
        <w:br/>
        <w:t>Она не могла ни спать, ни бодрствовать. Словно расплющенная между двух жерновов — прошлого и будущего, словно цветок, пробившийся на свет божий лишь затем, чтобы быть придавленным каменной глыбой, она была беспомощна.</w:t>
        <w:br/>
        <w:t>Смятение и беспомощность все длились, ее окружали подвижные громады, грозившие раздавить. И выхода не было. Если не считать привычного беспамятства, холодного мрака, который она силилась сохранить. Но вот однажды викарий показал ей яйца дрозда в гнезде возле задней двери. Глазам ее предстала мать-дроздиха в гнезде и как та простирала крылья, стараясь утаить свое сокровище. Напряженный пыл этого старания, эти распростертые крылья тронули ее до глубины души. Она вспомнила это и утром, встав и заслышав песнь дрозда, и она подумала: «Почему только я не умерла тогда, зачем я здесь?»</w:t>
        <w:br/>
        <w:t>Встречные казались ей не живыми людьми, а грозными призраками. Ей было трудно приспособиться к ним, привыкнуть.</w:t>
        <w:br/>
        <w:t>В Польше крестьяне, народ, были для нее быдлом, рабочим скотом, призванным служить ей, своей хозяйке. Ну, а здешние жители… Она пробуждалась и озиралась потерянно.</w:t>
      </w:r>
    </w:p>
    <w:p>
      <w:pPr>
        <w:pStyle w:val="Normal"/>
        <w:spacing w:lineRule="auto" w:line="240" w:before="280" w:after="280"/>
        <w:rPr/>
      </w:pPr>
      <w:r>
        <w:rPr/>
        <w:t>Но вот встреча с Брэнгуэном, там, на дороге, ее, можно сказать, задела. Тело подрагивало и пощипывало, будто она карабкается в гору. А после того случая, когда она зашла к нему на кухню, голос тела стал звучать явственно и настойчиво. Вскоре она уже желала его. Он стал тем мужчиной, которому суждено было ближе всех к ней подойти, чтобы пробудить ее.</w:t>
        <w:br/>
        <w:t>Однако периоды равнодушия, когда она впадала в бесчувствие и безразличие, случались по-прежнему, и тогда в ней крепло желание не жить больше, уберечься от жизни. А бывали утра, когда, просыпаясь, она чувствовала ток крови в жилах и лежала открытая солнцу, как распустившийся цветок, полный неутолимого желания.</w:t>
        <w:br/>
        <w:t>Узнав его получше, свой инстинктивный выбор она сосредоточила на нем, и только на нем. Многое в нем ее отталкивало — уж очень не похож он был на людей ее круга. Лишь один инстинкт — слепой, неукротимый, толкал ее принять его, предаться ему. Это обеспечит надежность. Она ощущала в нем глубокую укорененную надежность, надежность жизни с ним и в нем. К тому же он так молод и чист. Непоколебленная живость его голубых глаз радовала ее, как ясное утро. Как же он молод!</w:t>
        <w:br/>
        <w:t>А затем она опять впадала в тупое безразличие — состояние, которое не могло долго продолжаться. По жилам струилось тепло, и она чувствовала, как раскрывается, распускается, взыскуя чего-то, как взыскует солнца раскрытый венчик цветка, как раскрывает клюв птенчик, жаждущий брать, брать. И он приблизился, медленно, боязливо, удерживаемый грубым страхом и побуждаемый желанием, огромнее его самого.</w:t>
        <w:br/>
        <w:t>Когда, открывшись, она обратилась к нему, исчезло все, что с нею было и есть, и она стала новой, как только что распустившийся цветок, ждущий в покорной готовности. Этого он не мог понять. И, не понимая, заставлял себя неукоснительно следовать строгим правилам приличного ухаживания, имея в виду законный брак. Она же, после того как он отправился к викарию и попросил ее руки, в течение нескольких дней пребывала в неопределенной готовности, ожидая его. Он был взбудоражен до полного разброда чувств. Он переговорил с викарием и огласил будущий брак. После чего стал ждать.</w:t>
        <w:br/>
        <w:t>Она была вся внимание и не сводила с него глаз, инстинктивно готовая раскрыться, чтобы принять его. Он же действовать не мог и из страха перед собой, и из почтительного отношения к ней, от которого не мог отступить. И разброд чувств продолжался.</w:t>
        <w:br/>
        <w:t>А через несколько дней она постепенно опять замкнулась, отстранилась от него, укрывшись, как броней, непроницаемая, рассеянная. Вот тут он познал настоящее отчаянье, погрузившись в его черную бездну. Он думал, что потерял ее навеки, уже узнав радость общения с ней, он был опять отвергнут, отброшен прочь. С горьким чувством и камнем на сердце он влачил призрачное существование. Пока постепенно отчаяние не заставило его потерять всякую рассудительность и он не взбунтовался — яростно и оголтело.</w:t>
        <w:br/>
        <w:t>Безмолвный, снедаемый страстью, он приходил на свидания с ней, возмущенный, угрюмый, почти ненавидящий. Пока постепенно она не стала ощущать его присутствие, не стала мыслить себя в соединении с ним и кровь ее не взыграла, раскрывая ее ему навстречу, обращая ее к нему. Он ждал, когда придет вновь волшебство наваждения, готовое связать их воедино в торопливом и яростном пламенном порыве. И опять его смущала собственная скованность, стягивавшая его, словно канатами, не дававшая шевельнуться. Кончилось тем, что она сама подошла к нему, расстегнула на нем жилет и рубашку и приложила ладонь к его груди, чтобы познать, почувствовать его. Ибо разве не жестоко открыться, предаваясь ему, в то же время не чувствуя его, не ощущая даже, что он рядом? Она отрешилась от всякой мысли о будущем, отдавшись моменту, но он не смог последовать за ней, не смог овладеть ею.</w:t>
        <w:br/>
        <w:t>Так он и жил, замерев в ожидании, словно приглушив в себе половину своих чувств, до самой свадьбы. Она этого не понимала. И опять жизнь ее подернулась туманом неясности и дни текли неразличимо. Он не мог достучаться до нее. На время она ускользала, вновь оставляя его наедине с собой.</w:t>
        <w:br/>
        <w:t>Мысль о реальности брака, об обнаженной близости вызывала страдание. Он так плохо ее знал. И они были такими чужими, такими чуждыми друг другу. Даже беседовать им было трудно. Когда она рассказывала ему о Польше, о прошлом, все это было настолько чужим, что мало что говорило его сердцу. А когда он глядел на нее, преувеличенное почтение и страх перед неведомым преображал его желание в благоговение, отводя от нее проявления страсти, гася их.</w:t>
        <w:br/>
        <w:t>Она этого не знала и не понимала. Ведь они разглядели и признали друг друга. Это было так, и между ними не существовало иной преграды, чем они сами.</w:t>
        <w:br/>
        <w:t>На свадьбе лицо его было застывшим, ничего не выражающим. Он хотел напиться, чтобы избавиться от мыслей о прошлом и будущем и радоваться настоящему. Не получалось. Лишь сильнее замирало в ожидании сердце. Веселые шутки и двусмысленные намеки гостей вызывали у него еще большую неловкость. Он пропускал их мимо ушей. Мыслями он весь был в том, что должно было произойти, и освободиться, расслабиться он не мог.</w:t>
        <w:br/>
        <w:t>Она сидела спокойно, со странной тихой улыбкой на лице. Страха в ней не было. Приняв его, она хотела отдаться ему и этому часу, сиюминутности. Будущего не существовало, прошлое исчезло, был лишь этот час, ее час. Она не замечала даже его, сидящего рядом с ней во главе стола. Он был совсем близко, и скоро они станут одно целое. Чего же больше?</w:t>
        <w:br/>
        <w:t>Когда настало время гостям расходиться, ее темное лицо посветлело, гордо вскинув голову, она оглядела собравшихся ясным взглядом широко открытых глаз, и мужчины потупились, а женщины восторженно признали ее превосходство. Прощаясь с гостями, она выглядела удивительно, ее безобразно широкий рот улыбался улыбкой гордости и понимания, голос был тих, но звучен, и иностранный акцент приятно ласкал слух, а взгляд больших расширенных глаз был устремлен куда-то мимо всех и каждого. Манеры ее были учтивы и изящны, но гостей, которым она протягивала руку, она словно не замечала.</w:t>
      </w:r>
    </w:p>
    <w:p>
      <w:pPr>
        <w:pStyle w:val="Normal"/>
        <w:spacing w:lineRule="auto" w:line="240" w:before="280" w:after="280"/>
        <w:rPr/>
      </w:pPr>
      <w:r>
        <w:rPr/>
        <w:t>А Брэнгуэн стоял подле нее, обмениваясь сердечными рукопожатиями с друзьями, с благодарностью принимая их поздравления, радуясь знакам внимания. Но сердце мучительно ныло, и улыбаться он даже не пытался. Близилось время его испытания и посвящения, его Гефсиманский сад и победное увенчание и торжество.</w:t>
        <w:br/>
        <w:t>С ней связано было так много ему неясного. Приблизившись к ней, он подошел вплотную к такой ужасной и мучительной неизвестности. Как объять и измерить ему эту бездну? Как обвить руками темную глубину, прижать ее к груди, предаться ей? Каких только угроз она не таит в себе! Да пыжься он до скончания веков, тянись изо всех сил, все равно ему этого не постичь, не отдать самого сокровенного, что доныне принадлежало только ему, милостям этой неведомой силы. Да и какой мужчина сможет одолеть ее, заключить в свои объятия, овладеть ею с уверенностью, что победил лежащее возле самого его сердца ужасное неведомое? Да что она такое на самом деле, чему он должен посвятить себя, одновременно объяв это и пропитавшись этим?</w:t>
        <w:br/>
        <w:t>Ему предначертано стать ее мужем. Это решено. И он жаждет этого больше всего на свете, больше самой жизни. И вот она стоит подле него в своем шелковом платье и глядит на него взглядом таким странным, что в душу заползает подобие ужаса — такая она странная, и чужая, и грозно-неотвратимая. Он не вынесет этого взгляда из-под странно насупленных густых бровей.</w:t>
        <w:br/>
        <w:t>— Поздно уже? — спросила она.</w:t>
        <w:br/>
        <w:t>Он взглянул на часы.</w:t>
        <w:br/>
        <w:t>— Нет, половина двенадцатого, — сказал он. И под каким-то предлогом ретировался на кухню, оставив ее в комнате стоящей посреди разора, беспорядка и пустых бокалов.</w:t>
        <w:br/>
        <w:t>Возле очага, обхватив голову руками, сидела Тилли. Когда он вошел, она вздрогнула.</w:t>
        <w:br/>
        <w:t>— Почему ты еще не легла? — спросил он.</w:t>
        <w:br/>
        <w:t>— Подумала, лучше здесь побуду, запру, замки проверю, — сказала она.</w:t>
        <w:br/>
        <w:t>Ее тревога успокоила его. Дав ей какие-то распоряжения, он вернулся к жене, уравновешенный и немного пристыженный. Она постояла, с минуту глядя на него, следя за его движениями и за тем, как он избегает ее взгляда. Потом она сказала:</w:t>
        <w:br/>
        <w:t>— Ты не обидишь меня, правда?</w:t>
        <w:br/>
        <w:t>Она была по-девичьи миниатюрной, с пугающим странным взглядом широко распахнутых глаз. Сердце прыгало и замирало в нем от любовной тоски и желания, он слепо шагнул к ней и обнял ее.</w:t>
        <w:br/>
        <w:t>— Я хочу этого, — сказал он, все крепче и крепче обнимая ее.</w:t>
        <w:br/>
        <w:t>Настойчивость его прикосновений успокоила ее, и она обмякла на его груди, недвижимая, отдаваясь в совершенной покорности. И он дал себе забыть о прошлом и будущем, укрывшись в настоящем — этой минуте близости, когда, овладев ею, он был с ней, а все, что не было ею, исчезло, и осталось лишь объятие, в котором они сжимали друг друга, объятие, превыше всякой очевидной чуждости. А утром его вновь одолело смущение. Она все еще была ему чужой, незнакомой. Но к страху теперь примешивалась гордость, вера в себя как в ее супруга. И она, забыв обо всем в этот час нового пробуждения, излучала такую силу и радость, что он трепетал, прикасаясь к ней.</w:t>
        <w:br/>
        <w:t>Все переменилось для него теперь с женитьбой. Окружающее стало таким далеким, мелким с тех пор, как познал он мощный родник своего бытия, а глазам его открылась новая вселенная, и он только диву давался, вспоминая пошлость своей прежней жизни. Во всем вокруг ему виделись теперь эти новые спокойные и прочные узы — в скотине на лугу, в молодых всходах пшеницы, колышущихся под ветром.</w:t>
        <w:br/>
        <w:t>И каждый раз возвращаясь домой, он шел туда в твердом ожидании, как человек, которому предстоит глубокое и неведомое наслаждение. И приходя в обед, он минуту медлил в дверях, проверяя, здесь ли она. И видел, как она ставит тарелки на добела выскобленный стол. Мелькали тонкие руки — она была тоненькая, пышные юбки прикрывал маленький шелковый передник, а темные волосы на изящной головке были стянуты очень туго. Почему-то именно эта головка — такая изящная и трогательная, убеждала его, что эта женщина предназначена ему. Она хлопотала по дому в тесном, туго обтягивающем платье с пышными юбками, маленьким шелковым передником, и темные волосы, аккуратно расчесанные на прямой пробор, и эта головка во всей ее нежной неброской красоте говорили ему, что эта женщина — его, что она отдана ему во владение. И тогда казалось, что жизнь их имеет точки соприкосновения и что, может быть, удастся ему прикоснуться к неведомому, непонятному, непостижимому.</w:t>
        <w:br/>
        <w:t>Разумом же они друг друга замечали редко.</w:t>
        <w:br/>
        <w:t>— Я не опоздал? — спрашивал он.</w:t>
        <w:br/>
        <w:t>— Нет, — отвечала она.</w:t>
        <w:br/>
        <w:t>И он занимался собаками или ребенком, если девочка была рядом. Малышка Анна играла где-нибудь в усадьбе, то и дело впархивая к матери — прижаться к материнским юбкам, напомнить о себе, обменяться с ней поцелуем, — а потом, забыв о ней, опять убегала прочь.</w:t>
        <w:br/>
        <w:t>Но и беседуя с ребенком или же общаясь с собакой, трущейся у его ног, он чувствовал рядом присутствие жены и как она тянется к полке углового шкафа в тесном корсаже и кружевной косынке. И мучительно замирало сердце от сознания, что она принадлежит ему, а он — ей. Он сознавал, что живет рядом с ней и ею. Но владеет ли он ею? Навсегда ли она здесь? Не может ли уйти? Нет, по-настоящему она ему не принадлежит, и то, что их связывает, — не настоящий брак она может исчезнуть. Не видит он себя ее господином, мужем, отцом ее детей. Она не из этого мира. И в любую минуту способна уйти, исчезнуть. А ему остается лишь тянуться к ней в вечном неистовом неутолимом желании. И вечно возвращаться домой, поворачивая туда, куда несут ноги, вечно к ней, недостижимой, в неутоленной жажде, не знающей покоя, потому что она может уйти.</w:t>
      </w:r>
    </w:p>
    <w:p>
      <w:pPr>
        <w:pStyle w:val="Normal"/>
        <w:spacing w:lineRule="auto" w:line="240" w:before="280" w:after="280"/>
        <w:rPr/>
      </w:pPr>
      <w:r>
        <w:rPr/>
        <w:t>Вечером наступало счастье. Закончив дела в усадьбе, он шел в дом, мылся, ребенка укладывали, а он садился у камина с кружкой пива на каминной полке и длинным белым чубуком в руках, остро чувствуя ее присутствие рядом, напротив него, у другого края камина, над пяльцами или за беседой с ним, и до утра он был в безопасности. Она была удивительно сдержанна и говорила мало. Изредка она вскидывала голову, и серые глаза загорались странным светом, далеким и от него, и от этого места, и тогда она начинала рассказывать ему о себе. Казалось, она возвращалась тогда в прошлое, особенно в детство свое и девичество, в годы, проведенные с отцом. О первом муже она говорила редко. А иногда, блестя глазами, она переносилась обратно к себе домой и рассказывала о бурном времени повстанческого движения, о том, как они с отцом уехали в Париж, о сумасбродстве крестьян, когда священная буря губительного и саморазрушительного энтузиазма пронеслась над страной.</w:t>
        <w:br/>
        <w:t>Или же она поднимала голову и говорила:</w:t>
        <w:br/>
        <w:t>— Когда из конца в конец страны протянули железную дорогу, потом появились и железнодорожные ветки поменьше, одна из таких прошла и через наш городок. Так вот, я была маленькой, и Гизла, моя гувернантка, потрясенная, скрывала это от меня, но я услышала, как судачит прислуга. Помню, рассказывал это Пьер, кучер. Будто мой отец с приятелями-помещиками выписали себе целый вагон — ну, какой в поезде на железной дороге… и спишь в нем…</w:t>
        <w:br/>
        <w:t>— Спальный вагон. Она усмехнулась.</w:t>
        <w:br/>
        <w:t>— Помню, разразился скандал, да… целый вагон, и в нем девушки, понимаешь, filles голые, вагон, полный девок, и прибыли они в нашу деревню. А набирали они их по еврейским местечкам, и это был ужасный скандал. Можешь вообразить? Вся округа взбудоражилась, и матери это очень не понравилось. Гизла сказала мне: «Мадам не должна узнать, что вы слышали про все это».</w:t>
        <w:br/>
        <w:t>— Мама, она все время плакала и кидалась с кулаками на отца, она буквально готова была его растерзать. А он все повторял, это когда она плакала из-за продажи леса — он продал лес, чтобы сорить деньгами, закатиться в Варшаву, в Париж или в Киев, — она плакала и требовала, чтобы он аннулировал сделку, а он вскакивал с места и твердил: «Знаю, знаю, знаю! Тысячу раз уже все это слышал! Придумай что-нибудь поновее, а это я все знаю, как свои пять пальцев!» И все это на моих глазах. И веришь ли, мне нравился он, когда стоял вот так, прислонясь к двери, и лишь повторял: «Знаю, знаю! Все это я уже слышал!» Уж таким он был, что поделаешь, хоть убей — изменить его характер она не могла. Всех могла, а вот его — не могла!</w:t>
        <w:br/>
        <w:t>Брэнгуэн не мог этого уразуметь. Перед ним проносились картины — телячий вагон, полный голых девушек, едущих неизвестно откуда и куда, Лидия радостно смеется оттого, что ее отец залез в долги, что лишь твердит: «Знаю, знаю!», евреи бегут по улице, выкрикивая на идиш: «Не надо! Не надо!», а на них обрушиваются удары обезумевших крестьян — она называла их «быдло», — и все это вызывало у нее лишь любопытство и даже развлекало ее. А вот воспитатели и гувернантки, Париж, монастырь… Нет, охватить все это ему было не по силам. И она сидела, говоря в пустоту, обращаясь к ней, а не к нему, странным образом уверенная в своем превосходстве над ним, углубляя между ними пропасть, — странная и чужая, живущая вне его жизни, она все говорила, трещала, плела что-то нескладное, бессмысленное, смеялась над тем, что его поражало и потрясало, ничего не осуждая, погружая его сознание и весь мир в хаос, превращая их в беспорядочное нагромождение шатких руин. И потом, когда они ложились в постель, он знал, что между ними нет общности. Она уносилась обратно в свое детство, он же оставался для нее крестьянином, крепостным рабом, возлюбленным, любовником, тенью, призрачным ничто. Он тихо лежал в изумлении, разглядывая комнату, такую знакомую, и недоумевая, реальны ли предметы вокруг — окна, выдвижные ящики комода, — или все они лишь сгущения воздуха. И постепенно в душе его стала зреть яростная ненависть к жене. Но так как изумление перед ней не проходило, пропасть между ними не сокращалась, а жена была в его глазах женщиной изумительной, неисчерпаемым чудом, о возмездии он не мог и помыслить. Лишь лежал тихо, с яростно распахнутыми глазами, косноязычный, недоумевающий, укрепляясь враждебностью.</w:t>
        <w:br/>
        <w:t>И хоть, гневно отдаляясь от нее, внешне он к ней не переменился, в нем крепло враждебное чувство, о чем она постепенно догадалась. Ощущать в нем противодействие ей было досадно. Она замкнулась в угрюмом одиночестве, предавшись странному, мистическому общению с таинственными силами, погрузившись в таинственный мрак, доводя этим чуть ли не до безумия его и ребенка. Он жил в постоянном колючем сопротивлении, ощетинившись желанием ее сокрушить. И вдруг, откуда ни возьмись, между ними опять наметилась связь. С ним это случилось, когда он работал в поле. Напряжение, скованность, застылая броня вдруг прорвались исступленным потоком страсти, в нем забурлили силы, такие невероятные, что он готов был с корнем вырывать деревья окрест, творя ландшафт заново.</w:t>
        <w:br/>
        <w:t>Но, придя домой, он не подал вида. Он ждал и ждал, пока она сама придет к нему. И, ожидая, он чувствовал, как руки и ноги его наливаются силой и великолепной отвагой, и ладони, как слуги, ретивые и расторопные, готовы ловить малейшее его желание, он полнился мощью, колоссальной живучестью, и кровь кипела в нем.</w:t>
        <w:br/>
        <w:t>И, разумеется, она пришла к нему и коснулась его рукой. И, вспыхнув пламенным желанием, он потерялся в ней. Они поглядели друг другу в глаза, и в глубине их глаз таилась искра смеха, и он двинулся на штурм, обретая ее вновь, всю, без разбора, пьянея от избытка ее обильных даров, стремясь погибнуть в недрах этого неизбывного узнавания, а она, пьяная его опьянением, отбросив все свои тайны, погрузилась в тайну, неведомую и ей самой, сотрясаемая страхом и мукой предельного наслаждения.</w:t>
        <w:br/>
        <w:t>И какая разница, кем они были и знали ли они друг друга или не знали!</w:t>
      </w:r>
    </w:p>
    <w:p>
      <w:pPr>
        <w:pStyle w:val="Normal"/>
        <w:spacing w:lineRule="auto" w:line="240" w:before="280" w:after="280"/>
        <w:rPr/>
      </w:pPr>
      <w:r>
        <w:rPr/>
        <w:t>Прошел час, и они разошлись в разные стороны, и ей осталась лишь пылкая горечь утраты, ему же — отверженность и монотонный тяжкий труд бок о бок с другими рабами. Пусть так. Но был у них тот час, и если суждено ему пробить вновь, они к нему готовы, готовы продолжить игру с того места, где была она прервана, на самом краю беспросветной ночи, когда тайны жены — желанная добыча мужа, добыча, которую он упорно преследует, и преследование это — его авантюра, и оба они вовлечены в авантюру.</w:t>
        <w:br/>
        <w:t>Она забеременела, и опять между ними повисло молчание и обнажилась пропасть. Он был ей не нужен — не нужны ни его тайны, ни его игра; он был отброшен, отринут. Его переполняла кипучая ярость, возмущение этой маленькой женщиной с ее безобразным ртом, которая не желала иметь с ним ничего общего. Иногда он обрушивал на нее свой гнев, но она не плакала. Она бросалась на него, как тигрица, и начиналась битва.</w:t>
        <w:br/>
        <w:t>Ему пришлось научиться себя сдерживать, как это ему ни претило. Ему претила ее отдаленность, ее неподвластность ему. И, так или иначе, он ретировался.</w:t>
        <w:br/>
        <w:t>Но врожденное умение быть благодарным, интуитивное знание, что когда-нибудь все наладится, что потом она вновь станет принадлежать ему, не давали ему чересчур отдаляться от нее. Он благоразумно не переступал границу. Он знал, что она может его не замечать, умеет впадать в отчуждение — полное, еще полнее, пока совсем не скроется из виду. У него хватало здравого смысла и осторожности, чтобы отдавать себе в этом отчет и соответственно соизмерять свои действия. Потому что терять ее он не хотел и не хотел, чтобы она впадала в отчуждение.</w:t>
        <w:br/>
        <w:t>Как только он не ругал ее, называл холодной и эгоистичной, любящей только себя иностранкой с дурным характером, говорил, что по-настоящему она к нему равнодушна и что нет в ней настоящей доброты. Он бушевал, громоздя в кучу обвинения, в каждом из которых была доля истины. Но некий природный такт не позволял ему заходить слишком далеко. Он знал, содрогаясь от ярости и отвращения, что она такая, как он говорит, и даже хуже, что нет порока, не присущего ей. Но что-то в глубине души подсказывало ему, что важнее всего этого — его желание сохранить ее, благодаря которому он ее и сохранит.</w:t>
        <w:br/>
        <w:t>Поэтому он по-прежнему был к ней довольно внимателен, берег то, что оставалось от их отношений. Теперь он чаще уходил из дома, опять зачастил в «Красный лев», избегая доводящего до безумия сидения с нею один на один в уверенности, что она ему не принадлежит, что она отсутствует, словно она с ним в ссоре. Он не мог оставаться дома. И он отправлялся в «Красный лев». И иногда напивался там. Но меру он знал и тем, что их еще связывало, не рисковал.</w:t>
        <w:br/>
        <w:t>Взгляд его приобрел страдальческое выражение, словно его постоянно что-то донимало. Или он вдруг озирался быстро и зорко — видно, невмоготу ему было сидеть неподвижно, в бездействии. Ему требовалось выйти на люди, требовалась компания, чтобы самовыразиться, потому что другого пути для этого у него не было — не было ни такой работы, ни образования.</w:t>
        <w:br/>
        <w:t>С беременностью жена стала все чаще оставлять его в одиночестве — чем дальше, тем больше, она его словно знать не знала, словно она отрицала само его существование, и он был как скованный и сходил с ума от бешенства, впадая в отчаяние, в бред, потому что она была с ним тихой и вежливой, говорила, будто не видя его, — так тихо и вежливо говорят со слугами.</w:t>
        <w:br/>
        <w:t>И тем не менее она носила под сердцем его дитя — что было аргументом в его пользу. Она сидела напротив него и шила, обратив к нему лицо чужестранки — непроницаемое и равнодушное. Он чувствовал желание разбить это равнодушие, заставить ее увидеть, признать его. Такое уничижение невыносимо. А от его удара она прозреет и взглянет на него. Как бешено ему хотелось этого.</w:t>
        <w:br/>
        <w:t>Но что-то большее, чем это чувство, удерживало его, не давало двинуться. И оставалось бежать из дома, чтобы снять напряжение. Или кидаться к ее маленькой дочке за сочувствием и любовью. Всеми силами души он воззвал к маленькой Анне.</w:t>
        <w:br/>
        <w:t>Потому что жены своей он боялся. И когда она сидела, склонив голову над шитьем или книгой, непроницаемо молчаливая, на сердце его словно падал мельничный жернов этой тишины — она сама была как мельничный жернов, раздавивший его своей тяжестью, изничтоживший — так порою давит землю тяжелый небосвод.</w:t>
        <w:br/>
        <w:t>И при этом он знал, что не в силах вырвать ее из тягостного мрака, в который она была погружена. И нечего даже пытаться заставить ее признать его существование, добиться с ней согласия. Это было бы ужасающим святотатством. Значит, ярись он как угодно, а надо сдерживаться. Но кисти рук его тряслись от бешеной ярости, и казалось, сейчас на них лопнет кожа.</w:t>
        <w:br/>
        <w:t>Когда в ноябре сухие листья с шумом стали биться о ставни, она встрепенулась, и глаза его блеснули. Собака подняла на него взгляд, но он, наклонив голову, смотрел на огонь. Жена же встревожилась. Он чувствовал, что она прислушивается.</w:t>
        <w:br/>
        <w:t>— Это листва шуршит, — сказал он.</w:t>
        <w:br/>
        <w:t>— Что? — переспросила она.</w:t>
        <w:br/>
        <w:t>— Листья.</w:t>
        <w:br/>
        <w:t>Она опять углубилась в себя. Даже отдаленный шум листьев на ветру был ему ближе, чем она Напряжение в комнате казалось неодолимым, трудно было даже повернуть голову. Каждый нерв его, каждая вена и каждый мускул были натянуты до предела. Словно треснувшая арка, медленно кренящаяся без опоры. Не находя в ней отклика, он хватался за пустоту. И он пребывал сам по себе, удерживаясь от падения в пустоту, от того, чтобы разбиться вдребезги, расколоться на тысячи кусков, сокрушенный самой силой собственной тяжести, силой сопротивления.</w:t>
      </w:r>
    </w:p>
    <w:p>
      <w:pPr>
        <w:pStyle w:val="Normal"/>
        <w:spacing w:lineRule="auto" w:line="240" w:before="280" w:after="280"/>
        <w:rPr/>
      </w:pPr>
      <w:r>
        <w:rPr/>
        <w:t>В последние месяцы беременности она пребывала в грузном и тяжелом ожидании неотвратимой неизбежности, и состояние это было неисчерпаемо долгим. К этому прибавлялось удрученное настроение. Требовалось столько жизненных сил, чтобы начинать все заново после таких тяжелых потерь. Порой она плакала. Тогда он застывал, окаменев, чувствуя, как готово разорваться сердце. Потому что она отвергала его, отвергала самую возможность признать его существование. Нахмуренное лицо ее говорило, что он должен отступить, не прикасаться к ней, оставить ее одну. Потому что к ней вернулись ее прежнее горе и прежняя потеря, страдания ее прежней жизни — смерть мужа, смерть детей. Память об этом была для нее священна, и он не должен был туда вторгаться с утешениями. За тем, что ей требуется, она придет к нему сама. Он стоял в отдалении, и сердце переполняли чувства. Ему оставалось лишь смотреть на ее слезы, видеть, как они, блеснув в глазах, катятся по этому застылому, с насупленными бровями, лицу, словно бы не ведавшему иных выражений, кроме хмурого, капают на грудь, такую спокойную, почти недвижимую. И вечное беззвучие — лишь время от времени она каким-то странным сомнабулическим движением достает платок, вытирает лицо, сморкается и вновь принимается беззвучно плакать. Он знал, что всякая его попытка утешить будет более чем бесполезной и лишь вызовет ее возмущение, раздражение. Ей нужно было плакать. Но ее слезы сводили его с ума. Сердце словно ошпаривало кипятком, голову стискивала боль, и он бросался вон из дома.</w:t>
        <w:br/>
        <w:t>Самой большой и главной его радостью была девочка. Поначалу она его сторонилась, вела себя сдержанно. Какой бы дружелюбной вдруг ни казалась, на следующий день могла опять впасть в отчуждение и совершенно его не замечать — холодная, отстраненная, далекая.</w:t>
        <w:br/>
        <w:t>На следующее же утро после женитьбы он понял, что с девочкой ему будет нелегко. На рассвете его разбудил тоненький голосок за дверью, жалобно взывающий:</w:t>
        <w:br/>
        <w:t>— Мама!</w:t>
        <w:br/>
        <w:t>Он поднялся и открыл ей дверь. Она стояла на пороге в ночной рубашке, прямо из постели — черные глазенки вытаращены и смотрят неприветливо, руно всклокоченных белокурых волос. Мужчина и ребенок стояли друг напротив друга.</w:t>
        <w:br/>
        <w:t>— Хочу мою маму! — сказала девочка, ревниво напирая на слово «мою».</w:t>
        <w:br/>
        <w:t>— Так входи, — мягко сказал он.</w:t>
        <w:br/>
        <w:t>— Где моя мама?</w:t>
        <w:br/>
        <w:t>— Она здесь. Входи же!</w:t>
        <w:br/>
        <w:t>Выражение, с которым смотрела девочка на мужчину с растрепанными волосами и бородой, не переменилось. Голос матери ласково ее окликнул. Босые ножки с некоторой заминкой протопали в комнату.</w:t>
        <w:br/>
        <w:t>— Мама!</w:t>
        <w:br/>
        <w:t>— Иди сюда, детка!</w:t>
        <w:br/>
        <w:t>Ножки мгновенно приблизились.</w:t>
        <w:br/>
        <w:t>— Я потеряла тебя, — жалобно проговорила девочка. Мать протянула к ней руки. Ребенок стоял возле высокой кровати. Брэнгуэн без труда поднял ребенка, легкого как пушинка, и опустил его на постель, после чего и сам вернулся туда же.</w:t>
        <w:br/>
        <w:t>— Мама! — резко, как от боли, вскрикнула девочка.</w:t>
        <w:br/>
        <w:t>— Что, моя лапочка?</w:t>
        <w:br/>
        <w:t>Анна, как уж, вползла в кольцо материнских рук и тесно прижалась к матери, прячась возле нее от присутствия мужчины. Брэнгуэн лежал и спокойно ждал. Последовала долгая пауза. Затем Анна вдруг резко обернулась, словно надеясь, что его уже нет рядом. Она увидела обращенное в потолок мужское лицо на подушке. Черные глаза на тонком детском личике глядели с враждебностью, руки ее вцепились в мать, крепко и испуганно. На несколько секунд он застыл неподвижно, не зная, что сказать. Лицо его было безмятежным, гладким, смягченным любовью, глаза светились мягким светом. Не поворачивая головы, он перевел взгляд на девочку; глаза его улыбались.</w:t>
        <w:br/>
        <w:t>—Ты только что проснулась? — спросил он.</w:t>
        <w:br/>
        <w:t>— Уходи! — бросила она в ответ, быстро, как молния, вздернув подбородок — движение змеи.</w:t>
        <w:br/>
        <w:t>— Нет уж, — отвечал он. — Я не уйду. А вот ты можешь уйти.</w:t>
        <w:br/>
        <w:t>— Уходи! — повелительно и резко сказала она.</w:t>
        <w:br/>
        <w:t>— Тебе здесь тоже места хватит, — сказал он.</w:t>
        <w:br/>
        <w:t>— Ты не должна гнать папу из его собственной постели, птичка моя, — с добродушной веселостью сказала мать.</w:t>
        <w:br/>
        <w:t>Ребенок злобно покосился на него, жалкий и беспомощный.</w:t>
        <w:br/>
        <w:t>— Ты тоже здесь уместишься, — сказал он. — Кровать большая.</w:t>
        <w:br/>
        <w:t>Девочка опять хмуро покосилась на него, потом отвернулась и приникла к матери. Она этого не допустит. Днем она несколько раз спрашивала мать:</w:t>
        <w:br/>
        <w:t>— Когда мы пойдем домой, мама?</w:t>
        <w:br/>
        <w:t>— Мы дома, дорогая, теперь мы здесь живем. Это наш дом, и мы здесь живем с папой.</w:t>
        <w:br/>
        <w:t>Ребенок вынужден был с этим смириться. Но он был настроен против мужчины. Вечером девочка спросила мать:</w:t>
        <w:br/>
        <w:t>— А где ты будешь спать, мама?</w:t>
        <w:br/>
        <w:t>— Я теперь сплю с папой.</w:t>
        <w:br/>
        <w:t>Вошел Брэнгуэн, и ребенок сердито бросил ему:</w:t>
        <w:br/>
        <w:t>— Почему ты спишь с моей мамой? Моя мама всегда спала со мной! — Детский голосок дрожал.</w:t>
        <w:br/>
        <w:t>—Хочешь, и ты ложись с нами, — примирительно предложил он.</w:t>
        <w:br/>
        <w:t>— Мама! — крикнула она и обернулась к матери, ища у нее поддержки.</w:t>
        <w:br/>
        <w:t>— Я должна быть теперь с мужем, дорогая. Каждой женщине нужен муж.</w:t>
        <w:br/>
        <w:t>— Ты ведь рада, что теперь мама и папа вместе, правда? — спросил Брэнгуэн.</w:t>
        <w:br/>
        <w:t>Анна хмуро смотрела на него. Казалось, она обдумывает услышанное.</w:t>
        <w:br/>
        <w:t>— Нет, — наконец вскричала она сердито, — нет, не хочу! — Лицо ее начало морщиться, и она горько зарыдала. Он стоял и смотрел на нее; он жалел ее, но что поделаешь.</w:t>
        <w:br/>
        <w:t>Она тоже поняла это и притихла. Он был к ней снисходителен — беседовал, знакомил со всякой живностью, приносил ей в шапке только что вылупившихся цыплят, брал в птичник собирать яйца, позволял угостить лошадь хлебной корочкой. Девочка охотно сопровождала его всюду, принимала все из его рук, но по-прежнему оставалась безучастной.</w:t>
        <w:br/>
        <w:t>К матери она относилась с удивительной и непонятной ревностью, вечно беспокоясь, где та находится. Если Брэнгуэн уезжал с женой в Ноттингем, то поначалу Анна играла дома спокойно и даже весело, и так проходило несколько часов. Но время шло, и внезапно раздавался крик: «Хочу маму! Хочу мою маму!» — после чего начинался плач, такой горестный и жалобный, что мягкосердечная Тилли тоже начинала плакать. Ребенок мучительно боялся, что мама ушла, ушла.</w:t>
      </w:r>
    </w:p>
    <w:p>
      <w:pPr>
        <w:pStyle w:val="Normal"/>
        <w:spacing w:lineRule="auto" w:line="240" w:before="280" w:after="280"/>
        <w:rPr/>
      </w:pPr>
      <w:r>
        <w:rPr/>
        <w:t>Но чаще в отношении к матери у Анны преобладало холодное неодобрение, когда она ее осуждала и была настроена критически: «Я не люблю, когда ты так делаешь, мама». «Я не люблю, когда ты так говоришь!» Девочка была самой больной проблемой Брэнгуэна и всех обитателей фермы. И при этом, однако, она оставалась живой, подвижной, порхала по всей усадьбе, не забывая прибежать и удостовериться, здесь ли мама. Беспечно веселой назвать ее было бы трудно, но она была проворной, сообразительной, вечно занятой, склонной к фантазиям и резкой смене настроений. Тилли говорила, что она с бесовщинкой, одержимая, но так ничего, пока не плачет. Вот плач Анны просто надрывал душу — горе ребенка казалось таким полным и неизбывным, будто в нем приоткрывалась вечность.</w:t>
        <w:br/>
        <w:t>Товарищами ей стали животные на ферме; она разговаривала с ними, рассказывала им сказки, слышанные от матери, поучала их и делала им замечания. Однажды Брэнгуэн застал ее у ворот, ведущих на выгон и к утиному пруду. Хоронясь за перекладинами, она кричала огромным белым гусям, преграждавшим ей путь:</w:t>
        <w:br/>
        <w:t>— Нехорошо гоготать на людей, если им надо пройти! Нельзя так делать!</w:t>
        <w:br/>
        <w:t>Тяжелые спокойные птицы, поглядев на сердитое личико и руно непокорных волос, мелькавшие за перекладинами, задрали головы и, издавая протяжные трубные звуки, стали перегруппировываться, поводя красивыми боками, покачиваясь, как корабли на рейде — друг за другом, вразвалку, они выстроились цепочкой за воротами.</w:t>
        <w:br/>
        <w:t>— Вы плохие, непослушные птицы! — сердито крикнула Анна, на глазах ее навернулись слезы испуга и досады. Она топнула ногой.</w:t>
        <w:br/>
        <w:t>— Да чем же они так провинились? — спросил Брэнгуэн.</w:t>
        <w:br/>
        <w:t>— Они не дают мне пройти, — сказала она, обратив к нему раскрасневшееся личико.</w:t>
        <w:br/>
        <w:t>— Сейчас дадут. Проходи, если хочешь. — И он распахнул перед ней створку ворот.</w:t>
        <w:br/>
        <w:t>Она стояла в нерешительности, глядя на стайку иссиня-белых гусей, величественно высившихся под серым холодным небом.</w:t>
        <w:br/>
        <w:t>— Проходи же! — сказал он.</w:t>
        <w:br/>
        <w:t>Она храбро сделала несколько шагов. Потом маленькая фигурка вздрогнула от внезапного насмешливого гогота. Девочка застыла. Гуси двинулись прочь, все так же вздернув головы и вытянув шеи. Они удалились, придавленные низким серым небом.</w:t>
        <w:br/>
        <w:t>— Они тебя не знают, — сказал Брэнгуэн. — Тебе надо сказать им, как тебя зовут.</w:t>
        <w:br/>
        <w:t>— Они плохие, как они смели гоготать на меня! — выпалила девочка.</w:t>
        <w:br/>
        <w:t>— Они считают тебя чужой, — сказал он.</w:t>
        <w:br/>
        <w:t>Потом он видел, как, стоя у ворот, она кричала резко и властно:</w:t>
        <w:br/>
        <w:t>— Меня зовут Анна Ленская, и я здесь живу, потому что мистер Брэнгуэн теперь мой папа. Да, вот так! И я здесь живу!</w:t>
        <w:br/>
        <w:t>Услышанное приятно позабавило Брэнгуэна.</w:t>
        <w:br/>
        <w:t>Но постепенно, безотчетно девочка стала льнуть к нему в минуты детского смятения и одиночества, когда так тянет прижаться к чему-то большому и теплому, раствориться всем маленьким тельцем в чьем-то огромном до необъятности существовании. Интуиция подсказывала ему обращаться с ней бережно, замечать ее и отдавать себя в ее власть.</w:t>
        <w:br/>
        <w:t>Однако заслужить ее расположение было нелегко. Например, к Тилли она питала по-детски безоговорочное презрение, почти антипатию, потому что бедняга была лишь прислугой. Ребенок не подпускал ее к себе, не разрешал, чтобы та дотрагивалась до нее, всячески ее избегая. Она видела в Тилли низшую расу. Брэнгуэну это не нравилось.</w:t>
        <w:br/>
        <w:t>— Почему ты так не любишь Тилли? — спросил он.</w:t>
        <w:br/>
        <w:t>— Потому что… потому что… потому что она косит на меня!</w:t>
        <w:br/>
        <w:t>Потом постепенно она приняла Тилли, но лишь как часть домашнего обихода, а не как личность.</w:t>
        <w:br/>
        <w:t>Первые недели черные глаза ребенка были постоянно настороже, следя за ним. Брэнгуэн, добродушный, но раздражительный, а к тому же развращенный безответностью Тилли, легко взрывался. Когда дом начинали сотрясать его нетерпеливые крики, то спустя немного он ловил на себе хмурый взгляд черных глаз и чувствовал, что вот-вот девочка вздернет подбородок этим своим молниеносным змеиным движением:</w:t>
        <w:br/>
        <w:t>— Уходи!</w:t>
        <w:br/>
        <w:t>— Я-то никуда не уйду! — наконец не выдержал он. — Убирайся сама, живо, чтоб духу твоего здесь не было! — И он указал ей на дверь. Ребенок попятился, бледный от страха. И тут же приободрился и осмелел, видя, что гроза прошла.</w:t>
        <w:br/>
        <w:t>— Мы не хотим с тобой жить! — проговорила девочка, вздергивая маленький подбородок. — Ты… ты орангутан!</w:t>
        <w:br/>
        <w:t>— Чего-чего? — обомлел он.</w:t>
        <w:br/>
        <w:t>Она дрогнула, но все же выговорила:</w:t>
        <w:br/>
        <w:t>— Орангутан!</w:t>
        <w:br/>
        <w:t>— Ну, а ты макака!</w:t>
        <w:br/>
        <w:t>Она подумала. Подбородок резко выдвинулся вперед, чуть ли не со свистом рассекая воздух.</w:t>
        <w:br/>
        <w:t>— Я не такая!</w:t>
        <w:br/>
        <w:t>— Не какая?</w:t>
        <w:br/>
        <w:t>— Не макака!</w:t>
        <w:br/>
        <w:t>— Ну, и я не орангутан.</w:t>
        <w:br/>
        <w:t>Он всерьез разозлился.</w:t>
        <w:br/>
        <w:t>Или она вдруг сказала:</w:t>
        <w:br/>
        <w:t>— Моя мама не будет здесь жить.</w:t>
        <w:br/>
        <w:t>— Серьезно?</w:t>
        <w:br/>
        <w:t>— Я хочу, чтоб она уехала.</w:t>
        <w:br/>
        <w:t>— А это не твое дело, — отрезал он.</w:t>
        <w:br/>
        <w:t>Так они притирались друг к другу.</w:t>
        <w:br/>
        <w:t>Выезжая в двуколке, он брал ее с собой. Лошадь в упряжи ждала у ворот, а он вваливался в дом, такой без него тихий и мирный, и начинался тарарам.</w:t>
        <w:br/>
        <w:t>— А ну, сверчок, прыг в мою шляпу! Давай, давай, ноги в руки!</w:t>
        <w:br/>
        <w:t>Ребенок начинал собираться, недовольный фамильярностью обращения.</w:t>
        <w:br/>
        <w:t>— Я не могу сама завязать капор! — надменно заявляла она.</w:t>
        <w:br/>
        <w:t>— Мало каши ела! — приговаривал он, неловкими пальцами завязывая ленты ей под подбородком.</w:t>
        <w:br/>
        <w:t>Она тянула к нему лицо. Алые губки шевелились, пока он помогал ей с капором.</w:t>
        <w:br/>
        <w:t>— Ты ерунду городишь, — повторяла она слышанную от него фразу.</w:t>
        <w:br/>
        <w:t>— Нет, такое лицо просто необходимо подставить под кран, — говорил он и, достав свой большой красный, пахнущий крепким табаком платок, тер ей щеки и подбородок.</w:t>
        <w:br/>
        <w:t>— Что, киска уже ждет меня? — спрашивала она.</w:t>
        <w:br/>
        <w:t>— Ждет, — говорил он, — но надо стереть грязь с лица. Вот теперь сойдет. Еще и кошечка постарается — оближет.</w:t>
        <w:br/>
        <w:t>Она милостиво подчинялась. Потом, когда он отпускал ее, убегала вприпрыжку, смешно вскидывая ноги.</w:t>
        <w:br/>
        <w:t>— Угомонись, жеребеночек! Поскользнешься!</w:t>
        <w:br/>
        <w:t>Она подставляла плечи, и он набрасывал на нее пальтишко, и вдвоем они отправлялись в путь. Она сидела с ним рядом в экипаже, очень близко, тесно зажатая в угол, чувствуя толчки от покачивания его большого и такого мощного тела. Она хихикала — тоненько и пронзительно, и черные глазенки ее блестели.</w:t>
      </w:r>
    </w:p>
    <w:p>
      <w:pPr>
        <w:pStyle w:val="Normal"/>
        <w:spacing w:lineRule="auto" w:line="240" w:before="280" w:after="280"/>
        <w:rPr/>
      </w:pPr>
      <w:r>
        <w:rPr/>
        <w:t>Жесткость странно сочеталась в ней с трепетным мягкосердечием. Когда ее мать хворала, девочка на цыпочках пробиралась в комнату больной и не отходила от нее часами, ухаживая за ней заботливо и усердно. А на следующий день, когда мама плакала, Анна могла стоять, раздвинув ноги и покачиваясь, и лишь глядеть на нее, хмуро и злобно. Она смеялась, когда гусята, извиваясь, вырывались из рук Тилли, пропихивающей вертелом им в глотки хлебный мякиш. Картина эта вызывала у девочки нервный смех. С животными она обращалась сурово, скупо отмеривала им любовь, ведя себя с ними, как жестокая повелительница.</w:t>
        <w:br/>
        <w:t>Лето пришло, а с ним и сенокос. Анна порхала, поспевая всюду, — проказливая, как эльф, загорелая до черноты малышка. Тилли только диву давалась, любуясь девочкой.</w:t>
        <w:br/>
        <w:t>И вечной казалась эта болезненная привязанность к матери. До тех пор, пока миссис Брэнгуэн хорошо себя чувствовала, девочка беззаботно играла, словно не замечая ее.</w:t>
        <w:br/>
        <w:t>Но пришло время жатвы, осень вступала к свои права, и мать, уже на сносях, стала ходить странная, отрешенная. Брэнгуэн все чаще хмурил брови, а к ребенку возвратилась прежняя болезненная тревога, чрезмерная обидчивость. Когда она с отцом отправлялась в поле, то вместо того чтобы весело резвиться, лишь твердила:</w:t>
        <w:br/>
        <w:t>— Хочу домой!</w:t>
        <w:br/>
        <w:t>— Скоро поедем.</w:t>
        <w:br/>
        <w:t>— Хочу домой!</w:t>
        <w:br/>
        <w:t>— Почему это? Что тебе неймется?</w:t>
        <w:br/>
        <w:t>— Хочу к моей маме!</w:t>
        <w:br/>
        <w:t>— К твоей маме! А она к тебе не хочет.</w:t>
        <w:br/>
        <w:t>И тут уж начинались слезы.</w:t>
        <w:br/>
        <w:t>— Ну так что, ты одна не доберешься, что ли?</w:t>
        <w:br/>
        <w:t>Он глядел, как она припускает домой молчаливо, сосредоточенно, как бежит по тропинке в тени живой изгороди, неуклонно, торопливо, как поворачивает и скрывается за воротами, а потом опять возникает за дальним полем — устремленная вперед, маленькая, деловитая. И он сумрачно продолжал перепахивать поле.</w:t>
        <w:br/>
        <w:t>Время между тем катилось своим чередом, налившиеся красным соком ягоды мерцали и поблескивали на голых ветвях живых изгородей, появились малиновки, большие стаи птиц пеной взмывали над пашней, налетевшие грачи черными пятнами копошились на земле, на уборке турнепса руки стыли от холода, дороги превратились в грязное месиво. Потом турнепс был сложен в яму, и в работах наступило затишье.</w:t>
        <w:br/>
        <w:t>В доме было сумрачно и тихо. Встревоженный ребенок не находил себе места, и то и дело звучало жалобное и возмущенное: «Мама!»</w:t>
        <w:br/>
        <w:t>Миссис Брэнгуэн, неуклюжая, безответная, устало пробуждалась к жизни. Брэнгуэн работал теперь в усадьбе.</w:t>
        <w:br/>
        <w:t>Когда вечерами он шел на дойку, девочка, как хвост, бежала за ним. Там в уютном хлеву за замкнутыми дверями, где воздух, казалось, согревался от света фонаря, раскачивающегося над ветвистыми коровьими рогами, она глядела, как его руки мерно тянут за соски флегматичное животное, следила, как пенится и прыгает тугая струя, замечала, как неспешно, с сочувственной предусмотрительностью он то и дело отирает вислое вымя. Так они проводили дни вместе, но в отдалении друг от друга, редко когда перекидываясь словом.</w:t>
        <w:br/>
        <w:t>Потом наступило темное время года, девочка капризничала, как будто что-то давило на нее и нигде ей не было покоя. А Брэнгуэн с головой уходил в работу, работал тяжко, и на сердце у него было тяжко и сыро, как сырая земля.</w:t>
        <w:br/>
        <w:t>Темнело по-зимнему рано, и лампу зажигали еще до чая, запирали ставни, и все они запирались в комнате, придавленные тяжким гнетом. Миссис Брэнгуэн ложилась рано. Анна играла на полу возле ее кровати. Брэнгуэн оставался один в пустоте нижнего этажа, курил, бесчувственный даже к собственной тоске. Но убегая от нее, он старался уйти из дома.</w:t>
        <w:br/>
        <w:t>Миновало Рождество, сырые, холодные, промозглые январские дни катились монотонной чередой, изредка прерываемой слепящим синим блеском, когда, выйдя утром на крыльцо, Брэнгуэн видел хрусталь небес, и каждый звук звоном отдавался в воздухе, и множество птиц резво гомонили в ветвях живой изгороди. Тогда настроение подымалось несмотря ни на что — на печальное отчуждение жены, на неутоленную жажду быть с ней — все это не имело значения: воздух звенел чистыми, ясными звуками, небо было как хрусталь, как гулкий колокол, а земля превращалась в твердь. Тогда он радостно принимался за работу, и глаза его горели, а на щеках вспыхивал румянец. И в нем крепла жизненная сила.</w:t>
        <w:br/>
        <w:t>Птицы деловито клевали свой корм, лошади были бодры и чутки, деревья тянулись вверх голыми ветвями, словно потягивающийся от переизбытка сил здоровяк, и каждая веточка словно светилась в чистом воздухе. Он был жив и полон жизнелюбия, аппетита ко всему вокруг. И если жена его, устало понурившись, сторонится его — погасшая, приглушенная, пусть, все равно он — это он и таким останется. И будь что будет. А пока он слышит, как звонко прокричал петух вдали, и различает бледную оболочку луны, еле видимую в небесной синеве.</w:t>
        <w:br/>
        <w:t>И он понукал лошадей и был счастлив. Если по пути в Илкестон он обгонял хорошенькую молодуху, бредущую в городок за покупками, он окликал ее и, придерживая лошадь, предлагал подвезти. Он рад был чувствовать ее рядом, в глазах его появлялся блеск, он смеялся, добродушно подтрунивал, приосанивался, и кровь быстрее бежала по жилам. Обоим горячила кровь эта встреча и прелесть утра.</w:t>
        <w:br/>
        <w:t>Что из того, если на дне его души таятся забота и боль? Они же на дне, вот пусть они там и остаются. Жена, ее страдания, предстоящая ей боль — что ж, все это в порядке вещей. Она страдает, но он-то не дома, энергия кипит в нем, и было бы смешно и неуместно делать постное лицо и притворяться несчастным. Он радуется этому утру, радуется, что едет с город, что копыта лошади звонко бьют по укатанной земле. Да, он счастлив, и пусть хоть полмира рыдает, скорбя на похоронах второй половины! С ним рядом сидит милая девушка, а женское начало, что ни говори, вечно и бессмертно и определяет нашу жизнь во всех ее хитросплетениях, и отвращает от мыслей о смерти. И пусть скорбь приходит, лишь когда она неотвратима.</w:t>
      </w:r>
    </w:p>
    <w:p>
      <w:pPr>
        <w:pStyle w:val="Normal"/>
        <w:spacing w:lineRule="auto" w:line="240" w:before="280" w:after="280"/>
        <w:rPr/>
      </w:pPr>
      <w:r>
        <w:rPr/>
        <w:t>А позже наступал вечер — великолепный, с нежно-розовой дымкой заката, переходящей в тона лилово-фиолетовые, с зеленоватой бирюзой на севере и юге и огромной желтой луной, тяжко повисшей и разливающей свой свет на востоке. И такая радость была шагать между закатом и луной по дорожке, тянущейся меж кустов остролиста, черной полоской врезавшейся в розово-лиловый закат, и стаи скворцов мелькали на светлом небе. Ну, а когда прогулка подойдет к концу? Тогда боль неизбежна, но это будет позже, когда застынут, тяжелея, сердце и ноги, помертвеет мозг и жизнь прекратится.</w:t>
        <w:br/>
        <w:t>Боли начались однажды днем. Миссис Брэнгуэн уложили в постель, прибыла акушерка. Стемнело, закрыли ставни, Брэнгуэн вернулся к чаю, краюхе хлеба и оловянному чайнику, ребенку, молча и пугливо перебиравшему стеклянные бусы, в дом, словно опустевший или же открытый зимней холодной и темной пустоте, как будто рухнули в нем стены.</w:t>
        <w:br/>
        <w:t>Время от времени издалека доносился проникающий сквозь все заслоны громкий стон женщины, мучающейся в схватках. Сидя внизу, Брэнгуэн раздвоился. Внутренняя, глубинная его часть была с женой, оставалась прикованной к ней и ее мукам, частью же внешней, но довольно значительной, он был погружен в воспоминания о том, как кричали совы, кружа над усадьбой, когда он был маленьким. Он вернулся в детство и вспомнил, как, испуганный криками сов, разбудил брата, чтобы тот поговорил с ним. И мысли его унеслись к этим птицам с их важными, полными достоинства лицами, с их мягким плавным размахом широких крыльев. К тому, что стало с ними потом, когда брат застрелил их и они лежали комьями сероватого пуха, мягкими мертвыми кучками, и лица их казались странно сонными. Чудное это зрелище — мертвая сова.</w:t>
        <w:br/>
        <w:t>Поднеся чашку к губам, он смотрел, как ребенок играет с бусами. Но мысли его были заняты совами, атмосферой детства, которую он делил с братьями и сестрами. А еще, и это было главное, он находился с женой, присутствуя при родах, когда из их общей плоти на свет рождался ребенок. Он и она соединили свою плоть, и от этого на свет должна была пробиться новая жизнь. Разрывалось сейчас не его тело, но причиной было оно, и жизнь эту заронил в него он. Муками платит она, но дрожь и трепет сообщаются ему, сотрясая каждую клеточку его тела. Ее телу предстоит разорваться в муке, чтобы родить жизнь, но плоть их все еще едина, и жизнь перетекает от него к ней, оставляя его в неуязвимости, цельности нерушимой скалы, баюкающей в своих объятиях порушенный обломок, их плоть была этой скалой, извергшей жизнь, которую готова сейчас извергнуть она, растерзанная, разорванная болью, которая сокрушает и его, заставляя содрогаться сердце.</w:t>
        <w:br/>
        <w:t>Он поднялся к ней наверх. Когда он подошел к кровати, она заговорила с ним по-польски.</w:t>
        <w:br/>
        <w:t>— Что, очень тяжело? — спросил он.</w:t>
        <w:br/>
        <w:t>Она обратила к нему взгляд, и — о, какую усталость почувствовал он в этом ее усилии понять чужой язык, услышать его, ему внимать, понять, кто он такой, этот стоящий возле ее кровати мужчина, светлобородый и чужой, который не сводит с нее глаз. Что-то смутно знакомое было в этом облике, в этих глазах. Но уяснить себе, кто это перед ней сейчас, она не могла. Она закрыла глаза. Он испуганно отвернулся.</w:t>
        <w:br/>
        <w:t>— Не так уж и тяжело, — сказала акушерка.</w:t>
        <w:br/>
        <w:t>Он понял, что от его присутствия жене лишь тяжелее. Он спустился вниз. Ребенок поднял на него глаза, во взгляде была тревога.</w:t>
        <w:br/>
        <w:t>— Хочу маму, — с дрожью в голосе проговорила девочка.</w:t>
        <w:br/>
        <w:t>— Мама больна, — мягко сказал он — это вырвалось как-то само собой.</w:t>
        <w:br/>
        <w:t>Она посмотрела на него растерянно, испуганно.</w:t>
        <w:br/>
        <w:t>— У нее болит голова?</w:t>
        <w:br/>
        <w:t>— Нет, она рожает ребеночка.</w:t>
        <w:br/>
        <w:t>Девочка озиралась. Он не замечал ее. Она опять ощутила одиночество и ужас.</w:t>
        <w:br/>
        <w:t>— Хочу маму! — в панике вскрикнула она.</w:t>
        <w:br/>
        <w:t>— Пусть Тилли тебя разденет и уложит, — сказал он. — Ты устала.</w:t>
        <w:br/>
        <w:t>Опять наступила тишина. Ее прорезал новый крик роженицы.</w:t>
        <w:br/>
        <w:t>— Хочу маму! — как заведенная кричала девочка. Она дрожала от ужаса, от одиночества — брошенная, отрезанная от всех, одна на белом свете.</w:t>
        <w:br/>
        <w:t>Тилли направилась к ней, изнемогая от сострадания.</w:t>
        <w:br/>
        <w:t>— Давай снимай платьице, ярочка моя, — замурлыкала она, — а утром мама уже будет с тобой, утенок, не беспокойся! И все, все будет хорошо, ангелочек мой милый!</w:t>
        <w:br/>
        <w:t>Но Анна вскочила ногами на диван и прижалась к стенке.</w:t>
        <w:br/>
        <w:t>— Хочу маму! — крикнула она. Лицо ее задрожало, и из глаз покатились крупные слезы невыносимого детского горя.</w:t>
        <w:br/>
        <w:t>— Она плохо себя чувствует, ярочка, сегодня она больна, но к утру она поправится. Не плачь, не плачь, милая, не огорчай маму своими слезами, золотко мое, мама не хочет, чтобы ты плакала!</w:t>
        <w:br/>
        <w:t>Тилли дотронулась до девочкиных юбок, но та вырвала у нее подол и закричала чуть ли не в истерике:</w:t>
        <w:br/>
        <w:t>— Нет, не смей меня раздевать! Хочу маму!</w:t>
        <w:br/>
        <w:t>По искаженному горем лицу текли горькие слезы, она вся дрожала.</w:t>
        <w:br/>
        <w:t>— Ну позволь, позволь же Тилли тебя раздеть. Ведь Тилли тебя так любит! Не надо сегодня капризничать. Маме плохо, и она не хочет, чтобы ты плакала.</w:t>
        <w:br/>
        <w:t>Ребенок самозабвенно упивался слезами, не слыша обращенных к нему слов.</w:t>
        <w:br/>
        <w:t>— Хочу к маме! — рыдала девочка.</w:t>
        <w:br/>
        <w:t>— Вот разденешься и пойдешь наверх повидаться с мамой, но для этого, милая, надо раздеться и позволить Тилли помочь тебе надеть ночную рубашечку, и быть паинькой, сокровище мое ненаглядное. О, только не надо плакать, не надо…</w:t>
        <w:br/>
        <w:t>Брэнгуэн напряженно вытянулся в своем кресле. Он чувствовал, как голову его стягивает словно обручем. И он бросился на другой конец комнаты, сознавая только одно: этот плач сводит его с ума.</w:t>
        <w:br/>
        <w:t>— Не вопи так, — сказал он.</w:t>
        <w:br/>
        <w:t>И от звука его голоса ребенок затрясся в новом припадке ужаса.</w:t>
        <w:br/>
        <w:t>По инерции она продолжала громко плакать, но заплаканные глаза сквозь слезы смотрели теперь испуганно и настороженно, ожидая того ужасного, что может произойти.</w:t>
        <w:br/>
        <w:t>— Хочу… мою… маму! — бессмысленно прорыдал прерывающийся голос.</w:t>
        <w:br/>
        <w:t>Руки и ноги мужчины дрожали от гнева. Его бесила слепая, нерассуждающая настойчивость этих криков, бессмыслица, не желавшая идти на попятный.</w:t>
        <w:br/>
        <w:t>— Ну-ка, марш раздеваться! — тихо и гневно проговорил он сорвавшимся голосом и, протянув руку, ухватил ею девочку.</w:t>
      </w:r>
    </w:p>
    <w:p>
      <w:pPr>
        <w:pStyle w:val="Normal"/>
        <w:spacing w:lineRule="auto" w:line="240" w:before="280" w:after="280"/>
        <w:rPr/>
      </w:pPr>
      <w:r>
        <w:rPr/>
        <w:t>Он почувствовал, как задергалось в конвульсивных рыданиях маленькое тельце, но и собственная его ярость была слепа, неумолима и толкала к импульсивным действиям. Он принялся расстегивать фартук на девочке. Она хотела отпрянуть, но не смогла — он крепко держал ее. Пришлось оставаться в кольце его рук и терпеть, пока он возился с пуговицами и тесемками, неуклонный, неумолимо сосредоточенный, охваченный одним чувством — гневом на ребенка. Она неподатливо напряглась в его руках, и он стянул с нее платьице и нижние юбки, обнажив белые плечики. Вся сжавшись, побежденная, она терпела это насилие, оскверняющие прикосновения его рук, продолжавших ее раздевать. И при этом она рыдала, захлебываясь от слез.</w:t>
        <w:br/>
        <w:t>— Хочу маму!</w:t>
        <w:br/>
        <w:t>Он рассеянно молчал, застывшее лицо ничего не выражало. Ребенок сейчас был невосприимчив к доводам рассудка, превратившись в механическую куклу, движимую лишь одним настойчивым желанием. Она рыдала, тельце билось в судорогах, голос бесконечно повторял одно и то же.</w:t>
        <w:br/>
        <w:t>— О Господи Боже! — сокрушенно причитала Тилли, сама чуть не плача.</w:t>
        <w:br/>
        <w:t>Брэнгуэн медленно, неловко, сосредоточенно, со слепым упорством снял с девочки все одежки, оставив ее на диване совсем голую.</w:t>
        <w:br/>
        <w:t>— Где ночная рубашка? — осведомился он.</w:t>
        <w:br/>
        <w:t>Тилли принесла рубашку, и он обрядил в нее девочку. Анна не шевелилась и не помогала ему. Брэнгуэну самому приходилось сгибать и разгибать ее руки и ноги. Она стояла, охваченная неистовым желанием, непокоренная, маленькая, сжавшаяся в комок и неизменная, рыдая и непрестанно твердя одну и ту же фразу. Подняв одну ее ногу, потом другую, он снял с нее тапочки и носки. Кончено.</w:t>
        <w:br/>
        <w:t>— Пить хочешь? — спросил он.</w:t>
        <w:br/>
        <w:t>В лице ее ничего не дрогнуло. Она по-прежнему стояла на диване — рассеянная, безучастная, одинокая, застывшая фигурка, руки ее были сжаты, кисти чуть приподняты, личико, все залитое слезами, задрано вверх и лишено выражения. И сквозь слезы и задыханья слышалось лишь одно, прерывистое: «Хо-чу ма-му!»</w:t>
        <w:br/>
        <w:t>— Пить хочешь? — опять повторил он.</w:t>
        <w:br/>
        <w:t>Ответа не последовало. Он обхватил застывшее неуступчивое тельце, поднял его. Это застывшее равнодушие вызвало у него вспышку ярости. Надо ее переломить.</w:t>
        <w:br/>
        <w:t>Он опустился в свое кресло у огня, усадив ребенка к себе на колени. Невнятные хлюпающие звуки и рыданья переместились теперь к самому его уху — ребенок сидел окаменевший, неуступчивый, не поддававшийся ни ему, ни уговорам, безучастный ко всему вокруг. Захлестнувший Брэнгуэна гнев перешел теперь в новую стадию. Какая ему разница? Что с того, что мать девочки заговорила по-польски и кричит в родовых муках, а сама девочка, застыв, упорствует в своем сопротивлении и рыдает? Зачем принимать это близко к сердцу? Пусть мать кричит от боли, а ребенок вопит и рыдает хоть до скончания века. Кричат? Пусть кричат! При чем тут он? Зачем ему противиться? Будь что будет. Пускай, если им так хочется!</w:t>
        <w:br/>
        <w:t>И он сидел, застыв, оставив борьбу. Ребенок все надрывался, минуты текли, его же охватила апатия.</w:t>
        <w:br/>
        <w:t>Не сразу он очнулся и, поглядев на ребенка, занялся им. Его поразило это совершенно мокрое, бесчувственное личико. Он рассеянно отвел со лба девочки влажные пряди. По бесчувственному лицу продолжали катиться слезы — как статуя, живое воплощение скорби!</w:t>
        <w:br/>
        <w:t>— Нет, — сказал он, — не надо, не так все страшно, Анна, девочка! Хватит, зачем так плакать? Ну, хватит, хватит, успокойся, так и заболеть недолго! Давай вытрем слезы и больше не будем! Не плачь — не над чем так уж рыдать! Тише, и довольно!</w:t>
        <w:br/>
        <w:t>Голос его звучал странно глухо — далекий, ровный. Он взглянул на ребенка. Девочка была сама на себя не похожа. Только бы кончились эти слезы, кончилось это все, утихомирилось, пришло в норму!</w:t>
        <w:br/>
        <w:t>— Хватит, — сказал он, поднимаясь, чтобы уйти. — Сейчас мы пойдем и покормим животных ужином.</w:t>
        <w:br/>
        <w:t>Он взял большую шаль, укутал в нее ребенка и пошел в кухню за фонарем.</w:t>
        <w:br/>
        <w:t>— Вы что, на двор ее тащить собрались в такую темень и сырость? — спросила Тилли.</w:t>
        <w:br/>
        <w:t>— Ага, может, угомонится, — отвечал он.</w:t>
        <w:br/>
        <w:t>Там шел дождь. Ребенок вдруг затих в изумлении от дождевых капель, тут же заливших лицо, от темноты.</w:t>
        <w:br/>
        <w:t>— Надо дать коровам чего-нибудь пожевать перед сном, — приговаривал Брэнгуэн, крепко и уверенно прижимая к себе девочку.</w:t>
        <w:br/>
        <w:t>Вода журчала в водостоке, фонтаны брызг обрушивались на шаль, и свет фонаря дрожал, бросая блики на мокрую щебенку двора и мокрые капли у подножия ограды. Не считая этих бликов, кругом была кромешная тьма, и тьма эта заползала в поры и легкие.</w:t>
        <w:br/>
        <w:t>Он распахнул одну дверь, другую, и они очутились в большом просторном сарае, пахнувшем на них теплом, которого, может быть, там и не было. Повесив фонарь на крюк, Брэнгуэн прикрыл дверь. Теперь они были в другом мире. Свет мягко струился, освещая доски сарая, беленые стены, собранное в огромную кучу сено; плуги и бороны отбрасывали черные тени, и наверх, в темную арку сеновала, уходила лестница. За окном лило как из ведра, внутри же была неяркая тишина и царило спокойствие.</w:t>
        <w:br/>
        <w:t>Не спуская девочку с руки, он стал готовить корм, наполнять бадью сенной сечкой и отрубями с примесью муки. Девочка в изумлении следила за тем, что он делает. В новой обстановке и она сама стала другой. Время от времени фигурку ее корчила судорога — отголосок миновавшей истерики. В глазах ее, широко и удивленно распахнутых, ему чудилось теперь что-то жалкое. Она молчала и не шевелилась.</w:t>
        <w:br/>
        <w:t>Он был как в тумане, сердце падало, но внешне он оставался спокоен, совершенно спокоен. Он распрямился, удерживая девочку на сгибе одной руки, в то время как другая была занята бадьей с приготовленным кормом. Шелковая бахрома шали плавно взметнулась, и на землю посыпались кусочки отрубей, зёрна и клочки сена; он прошел по темноватому проходу за стойлами, где из мрака временами показывались коровьи рога, при виде которых девочка съеживалась; старательно удерживая равновесие, он поставил бадью на перегородку и наклонил, вывалив половину корма одной корове, половину — следующей. Раздалось позвякивание цепочек — коровы подымались, тянули морды; затем послышалось мирное дремотное чавканье молчаливо жующей скотины.</w:t>
      </w:r>
    </w:p>
    <w:p>
      <w:pPr>
        <w:pStyle w:val="Normal"/>
        <w:spacing w:lineRule="auto" w:line="240" w:before="280" w:after="280"/>
        <w:rPr/>
      </w:pPr>
      <w:r>
        <w:rPr/>
        <w:t>Путь этот пришлось проделать не один раз. И раз за разом все было одинаково — мерное чавканье животных, потом возвращение — осторожное балансирование с двумя грузами, личико ребенка, выглядывающее из шали. А потом вдруг, когда он наклонился, она высвободила руку и обвила ею его шею, мягко, тепло прижавшись к нему, отчего ему сразу стало легче.</w:t>
        <w:br/>
        <w:t>Накормив скотину, он уронил бадью и присел на ящик, чтобы половчее устроить на руках ребенка.</w:t>
        <w:br/>
        <w:t>— Коровки сейчас лягут спать? — спросила она — дыхание ее все еще прерывалось.</w:t>
        <w:br/>
        <w:t>— Да.</w:t>
        <w:br/>
        <w:t>— Но сначала они съедят весь ужин?</w:t>
        <w:br/>
        <w:t>— Да. Вот послушай.</w:t>
        <w:br/>
        <w:t>И присев вдвоем в сенцах, они замерли, вслушиваясь в чавканье и сопение коров, доносившиеся из хлева. Фонарь на стене светил мягко и ровно. А на дворе все еще шел дождь. Он разглядывал шелковистые складки пестрой шали. Ему вспомнилась мать. Отправляясь в церковь, она надевала похожую шаль.</w:t>
        <w:br/>
        <w:t>Он вернулся к прежней беззаботности, к прочной устойчивой безопасности детства и родного дома.</w:t>
        <w:br/>
        <w:t>Они тихо сидели вдвоем. Сознание его, словно в трансе, туманилось все сильнее. Он крепко прижимал к себе ребенка. Руки и ноги Анны подрагивали, сотрясаемые отголоском недавних рыданий. Он прижал ее крепче. Постепенно она обмякла, веки черных настороженных глаз стали слипаться. И как только она уснула, его поглотила пустота.</w:t>
        <w:br/>
        <w:t>Очнувшись, как от глубокого сна, он понял, что соприкоснулся с тишиной бесконечности. К чему он прислушивался, что ожидал услышать? Но вот послышался неясный звук, шедший издалека, потусторонний звук. Он вспомнил про жену. Надо подняться к ней. Ребенок спал, неплотно прикрыв, веки, в глазных щелях виднелась узенькая черная полоска. Почему же она не закрывает глаз? Рот ребенка тоже был приоткрыт.</w:t>
        <w:br/>
        <w:t>Он быстро поднялся и зашел в дом.</w:t>
        <w:br/>
        <w:t>— Уснула? — шепнула Тилли.</w:t>
        <w:br/>
        <w:t>Он кивнул. Служанка подошла взглянуть на девочку, которая спала, завернутая в шаль, с пышущими жаром алыми щеками и мертвенной белизной вокруг усталых глаз.</w:t>
        <w:br/>
        <w:t>— Господи ты Боже! — прошептала Тилли и покачала головой.</w:t>
        <w:br/>
        <w:t>Сбросив башмаки, он поднялся наверх с ребенком на руках. Он чувствовал, что сердце сжимает тревога за жену. Но он не суетился. В доме царила тишина, лишь ветер завывал за окном и сочилась, булькая, вода в водостоке. Из-под двери в комнату жены проникал свет.</w:t>
        <w:br/>
        <w:t>Он уложил девочку в постель, запеленав в шаль, чтобы она не замерзла в холодных простынях. Потом он догадался, что ей будет неловко во сне, и немного ее раскутал.</w:t>
        <w:br/>
        <w:t>Черные глаза раскрылись, остановили на нем невидящий взгляд и опять закрылись. Он подтянул одеяло повыше. Дыхание девочки было все еще неровным от слез.</w:t>
        <w:br/>
        <w:t>Это была его комната, в которой он жил до женитьбы. Все здесь было знакомо и привычно. И вспомнились годы, когда он был молод и невинен.</w:t>
        <w:br/>
        <w:t>Он выждал немного. Ребенок спал, выпростав из-под шали сжатые кулачки. Теперь он мог доложить жене, что ребенок уснул. Но для этого надо подняться по лестнице. Он вздрогнул, услышав какое-то совиное уханье — женский стон. Какой странный звук! Нечеловеческий — по крайней мере, так кажется мужчине.</w:t>
        <w:br/>
        <w:t>Подойдя к ее дверям, он неслышно вошел. Она лежала неподвижно, с закрытыми глазами, бледная, усталая. Сердце дрогнуло от страха, что она мертва. И однако он отлично понимал, что это не так. Он видел, что волосы на висках у нее выбились и растрепались, губа закушена в страдальческой гримасе. Он любовался ее лицом, но красота этого лица, казалось, была за пределами человеческого. Он испытывал ужас перед ней, когда она лежала вот так. Что у нее с ним общего? Она совсем другая, чем он.</w:t>
        <w:br/>
        <w:t>Что-то заставило его подойти и коснуться ее пальцев, все еще комкавших край простыни. Серо-карие глаза открылись и посмотрели на него. Она плохо знала его как человека, но знала его как мужчину.</w:t>
        <w:br/>
        <w:t>И она глядела на него взглядом, каким смотрит женщина, рожающая дитя, на того, кто заронил в нее это дитя, — взглядом безличным и вневременным, взглядом женщины, обращенным к мужчине. И опять глаза ее закрылись. Его обдало волной покоя, обжигающе-великого, ожегшего сердце и душу и растворившегося в бесконечности.</w:t>
        <w:br/>
        <w:t>Когда вновь начавшиеся схватки стали рвать ее пополам, он отвернулся — смотреть он не мог. Но в измученном сердце теперь был покой, и все существо его излучало радость. Он спустился вниз, к входной двери, вышел, подставил лицо дождю, и невидимая плотная тьма обрушилась на него.</w:t>
        <w:br/>
        <w:t>Эта мгновенная невидимая атака ночи заставила его капитулировать. Он покорно отступил, скрывшись в доме. То была бесконечность, вечная, неизменная, как сама жизнь.</w:t>
        <w:br/>
        <w:t>Глава III</w:t>
        <w:br/>
        <w:t>Детство Анны Ленской</w:t>
        <w:br/>
        <w:t>Своего родного сына Том Брэнгуэн никогда так не любил, как любил падчерицу… Когда ему сказали, что у него родился сын, его охватил трепет радости. Это было словно подтверждение его отцовства, и он был доволен, что это сын. Но к мальчику особым чувством он не проникся. Он его отец, и этим было все сказано.</w:t>
        <w:br/>
        <w:t>Он был счастлив, что жена его теперь стала матерью его ребенка. Она казалась спокойной, немного сумрачной, как растение, слегка поникшее от пересадки в другую почву. Родив ребенка, она словно потеряла связь с собою прежней. Теперь она стала, настоящей англичанкой, миссис Брэнгуэн в полном смысле слова. И однако это притушило в ней жизненную энергию. Брэнгуэну она по-прежнему казалась прекрасной, полной страсти и пламени. Но пламя это было нестойким и иногда гасло. Глаза ее светились, румянец разгорался при виде него, и все же, как цветок, расцветший в тени, она не выносила чересчур яркого света. Младенца она любила, но даже и это чувство было в ней словно приглушено, рассеянно — материнская любовь в сумеречной туманной дымке. Когда она нянчила ребенка, счастливая, поглощенная этим занятием, Брэнгуэна пронзала тонкая иголочка боли. Ибо он понимал, что должен будет смирять свои чувства, приноравливаясь к ней. И он тосковал по сильному и стойкому пламени — земной любви, страсти, какой была она вначале, когда они то и дело пылали вместе и с одинаковой силой. Теперь это было для него лишь драгоценным воспоминанием, к которому он постоянно стремился с беспощадным, неослабевающим жаром.</w:t>
      </w:r>
    </w:p>
    <w:p>
      <w:pPr>
        <w:pStyle w:val="Normal"/>
        <w:spacing w:lineRule="auto" w:line="240" w:before="280" w:after="280"/>
        <w:rPr/>
      </w:pPr>
      <w:r>
        <w:rPr/>
        <w:t>Она пришла к нему опять и протянула ему губы снизу вверх, движением, едва не сведшим его некогда с ума, заставившим сгорать в огне сдерживаемой страсти. Она пришла, и в бреду восторга и счастливой готовности он овладел ею. И это было почти как прежде. А может быть, и совсем как прежде. Так или иначе, он познал идеал, достиг неизменности вечного знания.</w:t>
        <w:br/>
        <w:t>Но пламя погасло прежде, чем он был готов погасить его. Она дошла до предела и была не в силах выдержать больше. Он же, не исчерпав себя, хотел продолжения. Но это было невозможно.</w:t>
        <w:br/>
        <w:t>Так прошел для него первый горький урок умаления себя, усмирения привычки брать меньше, чем хотелось бы.</w:t>
        <w:br/>
        <w:t>Потому что она была для него единственной Женщиной, в то время как другие были лишь бледными тенями. Потому что она несла ему счастье удовлетворения. И он хотел, чтобы счастье это длилось. Но длиться оно не могло. И как бы он ни бунтовал, изнемогая под гнетом, столь горьким и жгучим, как бы внутренне ни возмущался ею за то, что он ей не нужен, как бы ни бушевал порой, ни пил, ни закатывал безобразных истерик, все равно он знал, что все это лишь усугубляет боль. Мало-помалу он начал понимать, что она не то чтобы не хочет, а не может его хотеть так сильно, как ему требовалось и как она должна была бы. Она этого просто-напросто не могла. И нужен он был ей по-своему и по собственной ее мерке. Слишком большой кусок жизни прожила она, прежде чем он нашел ее, такую, какой она была, женщиной, способной захватить его в плен и дать ему полное счастье воплощения. Она захватила его в плен и дала ему это счастье, и сейчас это по-прежнему было так, но не всегда и по-своему.</w:t>
        <w:br/>
        <w:t>Он жаждал отдать ей всю свою любовь, всю страсть, все свои силы и суть. Но это было невозможно. Пришлось обратиться к чему-то иному, найти иной смысл существования. Она была рядом, но недоступная, с младенцем на руках. И он ревновал ее к младенцу.</w:t>
        <w:br/>
        <w:t>Но он любил ее, и наступила пора, когда бурливое течение его жизни нашло себе новое русло и заструилось, не пенясь, не перебегая через край и не грозя несчастьем. И чувство его устремилось к другому центру притяжения, сосредоточившись на дочери любимой женщины, Анне. Постепенно поток его жизни раздвоился — один ручей был направлен к ребенку, а другой, полноводнее, с новыми силами устремлялся к жене. Существовало еще и общение в мужской компании, где иногда он порядком напивался.</w:t>
        <w:br/>
        <w:t>После рождения брата девочка стала меньше беспокоиться о матери. Видя мать с младенцем на руках, спокойную, довольную, в безопасности, Анна была поначалу озадачена, потом вознегодовала, после чего в конце концов маленькая жизнь завертелась вокруг собственной оси. Больше девочка не тянулась из последних сил, подставляя плечо матери. Она стала ребячливее, менее странной, сбросила груз непонятных ей забот. Беспокойство о матери, желание ей угодить были с нее сняты, перейдя к другим. И постепенно девочка почувствовала себя свободнее. Малышка стала независимой и беспечной, и любовь ее теперь питалась из собственных источников. Полюбить Брэнгуэна больше всех — или по видимости больше всех — было актом ее самостоятельного выбора. Вдвоем они уединялись в отдельную маленькую нишу, где жили и действовали сообща. Его забавляло по вечерам учить ее арифметике или грамоте. Он припоминал для нее детские стишки и песенки, извлекая их из глубин памяти.</w:t>
        <w:br/>
        <w:t>Поначалу все они казались ей абсурдными, но его они веселили, и она стала веселиться вместе с ним. И мало-помалу она вошла во вкус, сделав все эти стишки и песенки неисчерпаемым кладезем веселья. Старый дедушка Коль, веселый король — это был Брэнгуэн, Матушка Гусыня — Тилли, а мать виделась девочке Старушкой, что жила в башмаке. Как весело все это было по сравнению со страшными материнскими сказками, на которых она выросла и которые так бередили душу, так завораживали.</w:t>
        <w:br/>
        <w:t>Она делила с отцом это бесшабашное веселье, эту полную и преднамеренную беспечность, радость посмеяться и немного пошутить над всеми. Ему нравилось, когда голосок девочки взмывал вверх в звонком и дерзком хохоте. Младенец был смуглым и темноволосым, как мать, а глаза у него были светло-карие. Брэнгуэн прозвал его черным дроздом.</w:t>
        <w:br/>
        <w:t>— Ну вот, — воскликнул Брэнгуэн, встрепенувшись от хныканья младенца, которым тот возвещал о необходимости взять его на руки из колыбели, — наш черный дрозд заводит свою песенку!</w:t>
        <w:br/>
        <w:t>— А вот и песенка! — радостно подхватывала Анна. — Дрозд запел!</w:t>
        <w:br/>
        <w:t>— Много-много птичек запекли в пирог, — басил, подходя к орущему младенцу, Брэнгуэн, — семьдесят синичек, сорок пять сорок! А когда разрезали праздничный пирог…</w:t>
        <w:br/>
        <w:t>— Гости от испуга пустились наутек! — победно возглашала Анна, блестя глазами и весело косясь на Брэнгуэна в ожидании похвалы. Он брал на руки ребенка и, сев с ним, говорил:</w:t>
        <w:br/>
        <w:t>— Ну, давай громче, мальчик мой, давай! Младенец заливался, а Анна в бешеном восторге выкрикивала, прыгая и пританцовывая:</w:t>
        <w:br/>
        <w:t>Мы нашли шесть пенсов,</w:t>
        <w:br/>
        <w:t>Милые шесть пенсов,</w:t>
        <w:br/>
        <w:t>Мы венки сплетаем,</w:t>
        <w:br/>
        <w:t>Пляшем и поем!</w:t>
        <w:br/>
        <w:t>Ух ты! Ух ты!</w:t>
        <w:br/>
        <w:t>Она вдруг замирала и, бросив быстрый взгляд на Брэнгуэна, кричала громко и радостно:</w:t>
        <w:br/>
        <w:t>— Я все перепутала! Перепутала!</w:t>
        <w:br/>
        <w:t>— Господи Боже! — говорила Тилли, входя. — Ну и шум!</w:t>
        <w:br/>
        <w:t>Брэнгуэн успокаивал ребенка, а Анна все бесилась, продолжая танец. Она любила эти дикие всплески буйного веселья в обществе отца. Тилли их ненавидела, миссис Брэнгуэн же было все равно.</w:t>
        <w:br/>
        <w:t>К другим детям Анну не тянуло. С ними она вела себя властно и высокомерно, как с несмышленышами и полными неумехами, в ее глазах они были мелюзгой, не чета ей. В результате она, по большей части, проводила время отдельно от них, носясь по усадьбе и развлекая батраков, Тилли и служанку своей непрестанной болтовней.</w:t>
      </w:r>
    </w:p>
    <w:p>
      <w:pPr>
        <w:pStyle w:val="Normal"/>
        <w:spacing w:lineRule="auto" w:line="240" w:before="280" w:after="280"/>
        <w:rPr/>
      </w:pPr>
      <w:r>
        <w:rPr/>
        <w:t>Она любила ездить с Брэнгуэном в двуколке. Тогда она катила, возвышаясь над всеми, что отвечало ее страсти к первенству и исключительному положению. Было в такой заносчивости что-то дикарское. Она воображала, что отец ее — важный человек и она, усевшись с ним рядом, тоже занимает теперь важное положение. Лошадь шлепала копытами по дороге, вровень с ними проплывали верхушки живых изгородей,- а они с отцом глядели, как копошится внизу деревенский люд. Когда с обочины раздавалось приветствие и Брэнгуэн в ответ весело здоровался с пешеходом, тот слышал и тоненький пронзительный голосок девочки и ее хихиканье — Анна поглядывала на отца искрящимися весельем глазами, и оба подтрунивали друг над другом и смеялись. И вскоре потом каждый встречный кричал им певучим голосом: «Как поживаешь, Том? И леди с тобой?» или же: «Утро доброе, Том! И тебе, девочка! На прогулку собрались?» А иногда даже: «Ну и парочка! Фу ты ну ты! Смотреть одно удовольствие».</w:t>
        <w:br/>
        <w:t>А в ответ Анна с отцом кричали: «Как дела, Джон? Доброе утро, Уильям! Да, вот в Дерби едем» — и Анна кричала звонко и как можно громче. Бывало, правда, что ответом на добродушное: «Что, баклуши бьете?» звучало девчонкино: «Да вот, решили проветриться», что вызывало взрывы хохота. Те, кто заговаривал с отцом, но не обращал внимания на нее, ей не нравились.</w:t>
        <w:br/>
        <w:t>Вместе с ним она отправлялась в трактир, если он туда решал заглянуть, и частенько сидела возле него у стойки бара, пока он пил свое пиво или бренди. Трактирные хозяйки были ласковы с девочкой и приторно сюсюкали, как это водится у трактирных хозяек:</w:t>
        <w:br/>
        <w:t>— Ну, маленькая леди, как тебя зовут?</w:t>
        <w:br/>
        <w:t>— Анна Брэнгуэн, — молниеносно и надменно отвечала девочка.</w:t>
        <w:br/>
        <w:t>— Вот как, оказывается! И что ж, ты любишь кататься с папой в двуколке?</w:t>
        <w:br/>
        <w:t>— Люблю, — отвечала Анна. Ее смущали и в то же время утомляли эти пустые разговоры. Она принимала неприступный вид, держа оборону против глупых расспросов этих взрослых.</w:t>
        <w:br/>
        <w:t>— Какая-то она у вас колючая, ей-богу! — говорила трактирная хозяйка.</w:t>
        <w:br/>
        <w:t>— Ага, — коротко отзывался Брэнгуэн, он не любил обсуждать девочку.</w:t>
        <w:br/>
        <w:t>После этого на стойке бара возникало угощенье — какое-нибудь печеньице или кусок пирога, что Анна принимала как должное.</w:t>
        <w:br/>
        <w:t>— Она говорит, что я колючая? Почему она так говорит? — спросила однажды Анна.</w:t>
        <w:br/>
        <w:t>— Потому что у тебя коленки такие острые, что колются.</w:t>
        <w:br/>
        <w:t>Анна помолчала в сомнении. Она не поняла. Потом рассмеялась, усмотрев в его ответе очередную бессмыслицу.</w:t>
        <w:br/>
        <w:t>А вскоре он стал каждую неделю брать ее с собой на базар.</w:t>
        <w:br/>
        <w:t>— Мне ведь тоже можно поехать, правда? — с надеждой спрашивала она по субботам или же утром в четверг, когда он наряжался в выходной костюм и становился похож на джентльмена. Необходимость отказывать ей омрачала ему праздник.</w:t>
        <w:br/>
        <w:t>И вот однажды, преодолев свою застенчивость, он усадил ее рядом с собой в повозку, хорошенько закутав. Они выехали в Ноттингем и остановились в «Черном лебеде». Пока все шло как по маслу. Он намеревался оставить ее в гостинице, но, взглянув на ее лицо, понял, что это невозможно. Поэтому, собрав в кулак все свое мужество, он взял ее за руку и повел на животноводческую ярмарку.</w:t>
        <w:br/>
        <w:t>Она в замешательстве глядела во все глаза по сторонам, молча поспешая с ним рядом. На самой ярмарке ее испугал напор огромной толпы мужчин в грязных башмаках и кожаных гетрах. Земля под ногами была в отвратительных коровьих лепешках. И уж совсем страшно было обилие скота в квадратиках загонов — столько рогов в таком тесном пространстве, мужчины такие грубые, толкаются и так вопят гуртовщики. К тому же она чувствовала, что отца стесняет ее присутствие и ему неловко.</w:t>
        <w:br/>
        <w:t>В пивной он купил ей пирожок и усадил на табурет. Его окликнул знакомый:</w:t>
        <w:br/>
        <w:t>— Доброе утро, Том! Твоя, да? — Бородатый фермер дернул подбородком в сторону Анны.</w:t>
        <w:br/>
        <w:t>— Ага, — неодобрительно подтвердил Брэнгуэн.</w:t>
        <w:br/>
        <w:t>— Не знал, что у тебя такая большая девчонка.</w:t>
        <w:br/>
        <w:t>— Это моей благоверной.</w:t>
        <w:br/>
        <w:t>— Ах, вот оно что! — Мужчина стал оглядывать Анну, словно она была скотиной какой-нибудь невиданной породы.</w:t>
        <w:br/>
        <w:t>Она злобно сверкнула на него черными глазами.</w:t>
        <w:br/>
        <w:t>Оставив ее в пивной на попечение бармена, Брэнгуэн отправился договориться о продаже телят-однолеток. Фермеры, мясники, гуртовщики, какие-то неумытые и неотесанные мужчины, один вид которых заставлял ее инстинктивно от них шарахаться, окидывали взглядом сидевшую на табурете фигурку, проходя к стойке за выпивкой, гомоня громко и беззастенчиво. Все они казались такими огромными, звероподобными.</w:t>
        <w:br/>
        <w:t>— Что это за девчонка? — спрашивали они бармена.</w:t>
        <w:br/>
        <w:t>— Тома Брэнгуэна.</w:t>
        <w:br/>
        <w:t>Никто к ней не обращался, и она сидела одна, не сводя взгляда с двери — не появится ли отец. В дверь входили все новые люди, но отца среди них не было, и она сидела, мрачнея все больше. Она знала, что плакать здесь нельзя, а взгляды любопытствующих заставляли ее еще сильнее замыкаться в себе.</w:t>
        <w:br/>
        <w:t>И как сгущается грозовая туча, ею завладел глубокий холод отчуждения. Никогда, никогда он не вернется. Она сидела застыв, неподвижная.</w:t>
        <w:br/>
        <w:t>Когда она совсем уже потеряла счет времени и не знала, что и подумать, он вошел, и она, соскользнув с табурета, кинулась к нему так, словно он воскрес из мертвых.</w:t>
        <w:br/>
        <w:t>По рукам он постарался ударить как можно быстрее, но всех своих дел он не закончил и опять потащил ее в толчею ярмарки.</w:t>
        <w:br/>
        <w:t>В конце концов они собрались уходить, но и тогда он то и дело окликал то одного, то другого, останавливался поболтать о погоде, о скотине, лошадях и прочих вещах, ей непонятных, мешкал в грязи, вони, заставляя ее томиться среди чьих-то ног и заскорузлых огромных ботинок. И все время до нее долетало одно и то же:</w:t>
        <w:br/>
        <w:t>— А это что еще за фрукт? Не знал, что у тебя девка такая громадная имеется!</w:t>
        <w:br/>
        <w:t>— Да это моей благоверной.</w:t>
        <w:br/>
        <w:t>Анне была неприятна эта ссылка на мать, то, что в конечном счете она оказывалась как бы посторонней.</w:t>
      </w:r>
    </w:p>
    <w:p>
      <w:pPr>
        <w:pStyle w:val="Normal"/>
        <w:spacing w:lineRule="auto" w:line="240" w:before="280" w:after="280"/>
        <w:rPr/>
      </w:pPr>
      <w:r>
        <w:rPr/>
        <w:t>Наконец они выбрались с ярмарки, и Брэнгуэн повел ее в темную старинную харчевню у Брайдлсмитской заставы. Там они взяли суп из бычьих хвостов и мясо с картошкой и капустой. Под темные своды то и дело заглядывали все новые желающие перекусить. Анна глядела на все это, широко раскрыв глаза, молча и удивленно.</w:t>
        <w:br/>
        <w:t>Затем они зашли на большой рынок, на хлебную биржу, походили по лавкам. Он купил ей с лотка записную книжицу. Он любил делать покупки, покупать всякие глупости, которые, как считал, могут пригодиться. Затем они вернулись в «Черный лебедь», где она выпила молока, а он бренди, после чего запрягли лошадь и покатили в сторону Дерби.</w:t>
        <w:br/>
        <w:t>Она очень измучилась тогда, устала удивляться и восхищаться. Но на следующий же день, уложив в голове впечатления, она скакала по-прежнему, высоко вскидывая ноги в странном диком танце, и без умолку болтала о своих приключениях и о том, что видела. А уже в субботу жаждала повторения.</w:t>
        <w:br/>
        <w:t>Она стала, завсегдатаем животноводческой ярмарки, где он оставлял ее в маленьком павильоне. Но больше всего ей нравилось ездить в Дерби. Там у отца было полным-полно приятелей. А ей нравились привычный уют крохотного городка, близость реки и то, что новые впечатления здесь не пугали, настолько все здесь было крохотным. Ей нравились крохотный рынок и старушки-торговки. Нравилась гостиница «Джордж-Инн», где Брэнгуэн останавливался. Хозяином гостиницы был его старый друг, и Анну там жаловали.</w:t>
        <w:br/>
        <w:t>Она коротала дни в уютном зале за беседой с мистером Уиггинтоном, рыжеволосым и толстым хозяином. А когда к полудню туда подтягивались фермеры на обед, она была царицей бала.</w:t>
        <w:br/>
        <w:t>Поначалу она лишь злобно косилась или шипела на этих чужаков с их грубой речью. Но они были добродушны и не обижались на эту курьезную девчонку с ее буйными светлыми кудрями, легкими и пушистыми, как золотая елочная канитель, обрамлявшими сияющим ореолом ее свежее, как лепестки яблони, личико. Этих мужчин забавляли всяческие курьезы, и девочка вызывала у них жгучий интерес.</w:t>
        <w:br/>
        <w:t>Она ужасно рассердилась, когда Мэриот, мелкий помещик из Эмбергейта, обозвал ее маленьким хорьком.</w:t>
        <w:br/>
        <w:t>— Ты настоящий маленький хорек, — сказал он ей.</w:t>
        <w:br/>
        <w:t>— Неправда! — вспыхнула она.</w:t>
        <w:br/>
        <w:t>— Нет, правда! Вылитый хорек.</w:t>
        <w:br/>
        <w:t>— Ну, а ты… ты… — начала было она.</w:t>
        <w:br/>
        <w:t>— Что я?..</w:t>
        <w:br/>
        <w:t>— У тебя ноги кривые!</w:t>
        <w:br/>
        <w:t>Что было чистой правдой и вызвало взрыв хохота. Мужчинам пришлась по нраву такая бойкость.</w:t>
        <w:br/>
        <w:t>— Только хорек сказал бы такое.</w:t>
        <w:br/>
        <w:t>— Ну, я ведь и есть хорек! — отрезала она. Раздался новый взрыв хохота.</w:t>
        <w:br/>
        <w:t>Им нравилось дразнить ее.</w:t>
        <w:br/>
        <w:t>— Ну, крошка-овечка, — задирал ее некто Брейтуэйт, — как поживает твоя овечья шерстка?</w:t>
        <w:br/>
        <w:t>Он потянул ее за золотистый завиток.</w:t>
        <w:br/>
        <w:t>— Никакая это не овечья шерстка! — Анна негодующе убрала злополучный завиток</w:t>
        <w:br/>
        <w:t>— Ну а что это такое?</w:t>
        <w:br/>
        <w:t>— Волосы.</w:t>
        <w:br/>
        <w:t>— И где же такие ростят?</w:t>
        <w:br/>
        <w:t>— Где же такие ростят? — повторила она сказанную на диалекте фразу, загоревшись любопытством, пересилившим презрение.</w:t>
        <w:br/>
        <w:t>Вместо ответа он радостно захохотал: удалось-таки заставить ее говорить на диалекте!</w:t>
        <w:br/>
        <w:t>У нее был враг, звавшийся Нэт-Орешек или Орешек Нэт, слабоумный с вывороченными внутрь коленками, который ходил загребая ногами и при каждом шаге дергая плечом. Несчастный идиот продавал орешки по пивным, где все его знали. У него была заячья губа, и кое-кто издевался над слюнявой невнятицей его речи.</w:t>
        <w:br/>
        <w:t>Когда Анна впервые увидела его в «Джордж-Инн», глаза ее округлились, а после того как он ушел, она спросила:</w:t>
        <w:br/>
        <w:t>— Почему он так ходит?</w:t>
        <w:br/>
        <w:t>— Он не нарочно, утенок, таким его Господь создал. Подумав, она нервно хихикнула и воскликнула:</w:t>
        <w:br/>
        <w:t>— Ужас до чего противный!</w:t>
        <w:br/>
        <w:t>— Да нет, не противный, что ему делать, если таким уродился?</w:t>
        <w:br/>
        <w:t>Но когда несчастный Нэт приковылял снова, она поспешила улизнуть. И она не желала есть его орешков, если ее угощали ими. И когда фермеры, играя в домино, ставили их на кон, она негодовала.</w:t>
        <w:br/>
        <w:t>— Он грязнуля, и орехи его — гадость! — сердилась она. Так начались эта ее ненависть и отвращение к Нэту, который вскоре был отправлен в работный дом.</w:t>
        <w:br/>
        <w:t>А у Брэнгуэна родилась мечта сделать из нее настоящую леди. Брат его, Альфред, живя в Ноттингеме, стал причиной ужасного скандала — закрутил роман с образованной дамой, вдовой доктора. Альфред Брэнгуэн частенько гостил на правах друга у нее в доме в Дербишире, оставляя жену и детей на день-другой, после чего преспокойно возвращался к ним. И никто не смел ему слова сказать, потому что он был человек решительный и упрямый и утверждал, что просто дружит с вдовой.</w:t>
        <w:br/>
        <w:t>Однажды Брэнгуэн столкнулся с братом на станции.</w:t>
        <w:br/>
        <w:t>— Вот в Уэрксворт собрался…</w:t>
        <w:br/>
        <w:t>— Слыхал, у тебя там друзья завелись?</w:t>
        <w:br/>
        <w:t>— Да.</w:t>
        <w:br/>
        <w:t>— Неплохо бы навестить тебя там, когда буду в тех краях.</w:t>
        <w:br/>
        <w:t>— Пожалуйста.</w:t>
        <w:br/>
        <w:t>Тома Брэнгуэна так одолевало любопытство насчет этой женщины, что в следующий же раз, когда ему случилось быть в Уэрксворте, он осведомился, где ее дом.</w:t>
        <w:br/>
        <w:t>Дом оказался красивой усадьбой над обрывом крутого холма с видом на городок, раскинувшийся в низине, и на старые каменоломни в стороне. Миссис Форбс была в саду. Она оказалась высокой женщиной с белыми волосами — шла по дорожке с садовыми ножницами в руках, на ходу стягивая толстые рабочие рукавицы. Дело было осенью. На голове у нее была широкополая шляпа.</w:t>
        <w:br/>
        <w:t>Брэнгуэн до корней волос залился краской и не знал, что сказать.</w:t>
        <w:br/>
        <w:t>— Подумал, почему бы не навестить брата, — сказал он, — если он гостит у друзей. А в Уэрксворте я по делу.</w:t>
        <w:br/>
        <w:t>С первого взгляда она поняла, что перед ней Брэнгуэн.</w:t>
        <w:br/>
        <w:t>— Заходите, пожалуйста, — сказала она. — Отец мой прилег отдохнуть.</w:t>
        <w:br/>
        <w:t>Она провела его в гостиную с массой книг, пианино и скрипкой на пюпитре и стала развлекать беседой. Держалась она просто, непринужденно, но с достоинством. Комнаты подобной этой Брэнгуэну еще не приходилось видеть. В ней было просторно и дышалось легко, как на вершине горы.</w:t>
        <w:br/>
        <w:t>— А брат мой много читает?</w:t>
        <w:br/>
        <w:t>— Почитывает. Сейчас вот засел за Герберта Спенсера. А еще мы читаем Браунинга.</w:t>
        <w:br/>
        <w:t>Брэнгуэн диву давался, испытывая восхищение, почти благоговейный восторг. А уж когда она сказала «мы читаем», у него даже глаза загорелись. В конце концов он выпалил, обведя глазами комнату:</w:t>
      </w:r>
    </w:p>
    <w:p>
      <w:pPr>
        <w:pStyle w:val="Style14"/>
        <w:rPr/>
      </w:pPr>
      <w:r>
        <w:rPr/>
        <w:t xml:space="preserve">— </w:t>
      </w:r>
      <w:r>
        <w:rPr/>
        <w:t>Не знал я, к чему нашего Альфреда так тянет!</w:t>
        <w:br/>
        <w:t>— Он человек весьма своеобразный.</w:t>
        <w:br/>
        <w:t>Брэнгуэн поглядел на нее ошарашенно. Видимо, брата она понимает не так, как все прочие, и очень его ценит! Он опять взглянул на женщину. Лет ей было около сорока — прямая и какая-то жестковатая что ли и удивительно независимая. Что до него лично, она была не в его вкусе — веяло от нее каким-то холодом. Но восхищение она вызывала безмерное.</w:t>
        <w:br/>
        <w:t>За чаем она представила его отцу, калеке, с трудом передвигавшемуся, но румяному, ухоженному, с белоснежными волосами, глазами водянисто-голубого цвета, учтивому и наивно-простодушному. Манера вести себя тоже для Брэнгуэна совершенно новая — такой обходительный и такой веселый, простой! А его, Брэнгуэна, брат — любовник этой женщины! Поразительно. Брэнгуэн отправился домой, презирая себя и свое убогое существование. Он неотесанный чурбан, невежда и жизнь ведет скучную, закоснел тут в грязи! И ему как никогда захотелось выбиться в люди, подняться к заоблачным горизонтам изысканности.</w:t>
        <w:br/>
        <w:t>Ведь он человек обеспеченный. Не беднее Альфреда, чей годичный доход, по общему мнению, не мог превышать шестисот фунтов. Ну, а он зарабатывает около четырех сотен, а постарается — выйдет и побольше. И дело он с каждым днем расширяет. Так почему бы и ему не встряхнуться, не жить по-человечески? Ведь и его жена — тоже леди.</w:t>
        <w:br/>
        <w:t>Но стоило приехать на ферму, как стало ясно — жизнь здесь устоялась раз и навсегда, любое нововведение — невозможно, и впервые он пожалел, что так преуспел в своем фермерстве. Он чувствовал себя пленником, привыкшим к жизни простой, безопасной и лишенной событий. Нет, рискнув, он мог бы достигнуть большего. Но вот Браунинга ему не читать, как не читать и Герберта Спенсера, и не бывать в гостиных, таких как у миссис Форбс. Все это ему недоступно!</w:t>
        <w:br/>
        <w:t>А потом он сказал себе, что и не хочет этого. Впечатления от визита начали тускнеть, и страсти улеглись. На следующий день он и вовсе пришел в себя, и если и вспоминал об этой посторонней женщине и ее доме, то как о чем-то неприятном, холодном и чуждом, словно она была и не женщиной вовсе, а какой-то нежитью, использующей людей для своих холодных, нечеловеческих целей.</w:t>
        <w:br/>
        <w:t>С приходом вечера он поиграл с Анной, после чего остался вдвоем с женой. Она шила. Он сидел неподвижно, курил, а в душе у него все кипело. Он чувствовал исходившую от жены тишину — тихая фигура с тихой темноволосой головкой, склонившейся над шитьем. Тишина давила. Картина эта казалась ему чересчур мирной. Хотелось разрушить стены, и пусть в дом ворвется ночь и уничтожит эту неуязвимость жены, эту ее тихую защищенность, и воздух не будет таким затхлым, душным. Жена сидит так, как будто его не существует, она пребывает в своем отдельном мире — тихом, защищенном, незаметном — и не замечает никого, кроме себя! И от него она словно отгородилась.</w:t>
        <w:br/>
        <w:t>Он встал, хотел уйти. Не мог он дольше выносить такую неподвижность. Надо вырваться из этой давящей отгороженности, от этого наваждения в женском облике.</w:t>
        <w:br/>
        <w:t>Жена подняла голову и взглянула на него.</w:t>
        <w:br/>
        <w:t>— Уходишь? — спросила она.</w:t>
        <w:br/>
        <w:t>Опустив глаза, он встретился с ней взглядом. Глаза ее были темнее самой черной черноты, темнее и бездоннее. Он почувствовал, что отступает под этим взглядом, обращается в бегство, а глаза преследуют, пригвождают к месту.</w:t>
        <w:br/>
        <w:t>— Я просто в Коссетей собрался, — сказал он. Она все еще не сводила с него глаз.</w:t>
        <w:br/>
        <w:t>— А зачем? — спросила она.</w:t>
        <w:br/>
        <w:t>Сердце у него заколотилось, и он медленно опустился в кресло.</w:t>
        <w:br/>
        <w:t>— Да так, ни за чем особенным, — сказал он и машинально принялся набивать трубку.</w:t>
        <w:br/>
        <w:t>— Почему ты уходишь так часто? — спросила она.</w:t>
      </w:r>
    </w:p>
    <w:p>
      <w:pPr>
        <w:pStyle w:val="Style14"/>
        <w:rPr/>
      </w:pPr>
      <w:r>
        <w:rPr/>
        <w:t xml:space="preserve">— </w:t>
      </w:r>
      <w:r>
        <w:rPr/>
        <w:t>Но ведь я тебе не нужен, — ответил он. Она помолчала.</w:t>
        <w:br/>
        <w:t>— Ты больше не хочешь быть со мной, — сказала она. Он изумился. Как это она узнала правду? Он считал,</w:t>
        <w:br/>
        <w:t>что держит это в тайне.</w:t>
        <w:br/>
        <w:t>— Вот еще! — сказал он.</w:t>
        <w:br/>
        <w:t>— Ищешь себе другое занятие, — сказала она.</w:t>
        <w:br/>
        <w:t>Он не отозвался. «Неужели?» — спрашивал он себя.</w:t>
        <w:br/>
        <w:t>— Не надо требовать к себе особого внимания, — сказала она. — Ты же не ребенок</w:t>
        <w:br/>
        <w:t>— Я не в обиде, — сказал он. Но он знал, что это не так.</w:t>
        <w:br/>
        <w:t>— Думаешь, что не получаешь своего, — сказала она.</w:t>
        <w:br/>
        <w:t>— Как это?</w:t>
        <w:br/>
        <w:t>— Думаешь, что недополучаешь от меня. Но разве ты меня понимаешь? Разве сделал хоть что-то, чтобы добиться моей любви?</w:t>
        <w:br/>
        <w:t>Он был ошарашен.</w:t>
        <w:br/>
        <w:t>— Я не говорил никогда, что чего-то недополучаю, — ответил он. — И я не знал, что тебе надо, чтобы я добивался твоей любви. Тебе этого надо?</w:t>
        <w:br/>
        <w:t>— Из-за тебя мы плохо живем в последнее время. Ты безучастный. Не хочешь сделать так, чтобы я испытывала желание.</w:t>
        <w:br/>
        <w:t>— А ты не хочешь сделать так, чтобы я испытывал желание. — Наступило молчание. Они были как чужие.</w:t>
        <w:br/>
        <w:t>— Тебе нужна другая женщина?</w:t>
        <w:br/>
        <w:t>Он вытаращил глаза, не понимая, на каком он свете. Да как она может, она, его жена, говорить такие вещи? Но вот она сидит перед ним — маленькая, чужая, независимая. Он заподозрил даже, что она считает себя его женой лишь настолько, насколько простирается их согласие. А значит, она не считает себя его женой. Во всяком случае, она посмела допустить, что ему нужна другая женщина. Перед ним разверзлась пропасть, открылась пустота.</w:t>
        <w:br/>
        <w:t>— Нет, — медленно проговорил он. — Зачем мне другая женщина?</w:t>
        <w:br/>
        <w:t>— Ну, брату же твоему понадобилась.</w:t>
        <w:br/>
        <w:t>Он помолчал, пристыженный.</w:t>
        <w:br/>
        <w:t>— И при чем тут она? Мне она не понравилась.</w:t>
        <w:br/>
        <w:t>— Понравилась, — упорствовала она.</w:t>
        <w:br/>
        <w:t>Пораженный, он глядел на свою жену, с такой безжалостной черствостью читавшую в его душе. Он возмутился. Какое право она имеет ему это говорить?! Она его жена, зачем она говорит с ним как с чужим!</w:t>
        <w:br/>
        <w:t>— Не понравилась, — сказал он. — И никакой женщины мне не нужно.</w:t>
        <w:br/>
        <w:t>— Неправда. Ты бы хотел быть на месте Альфреда.</w:t>
        <w:br/>
        <w:t>Он промолчал, сердитый, расстроенный. Она сильно удивила его. О посещении дома в Уэрксворте он ей рассказал коротко и, как он думал, бесстрастно.</w:t>
      </w:r>
    </w:p>
    <w:p>
      <w:pPr>
        <w:pStyle w:val="Normal"/>
        <w:spacing w:lineRule="auto" w:line="240" w:before="280" w:after="280"/>
        <w:rPr/>
      </w:pPr>
      <w:r>
        <w:rPr/>
        <w:t>А она сидела, обратив к нему свое странное темное лицо, следя за ним глазами, оценивая, непонятная, непостижимая. Он весь ощетинился. Опять ему противостояла неизвестность, и неизвестность агрессивная. Неужто же он должен смириться, согласиться, что жена права? Инстинктивно он бунтовал против этого.</w:t>
        <w:br/>
        <w:t>— Зачем тебе понадобилась другая, а не я? — спросила она.</w:t>
        <w:br/>
        <w:t>В груди его бушевала буря.</w:t>
        <w:br/>
        <w:t>— Это не так, — сказал он.</w:t>
        <w:br/>
        <w:t>— Зачем? — повторила она. — Зачем ты решил меня отвергнуть?</w:t>
        <w:br/>
        <w:t>И внезапно, как вспышка, он понял ее одиночество, увидел ее — брошенную, не уверенную в себе. Раньше она казалась ему такой непререкаемо самоуверенной, самодовольной, ни в чем не нуждающейся, полностью исключившей его из своей жизни. Неужели ей что-то надо?</w:t>
        <w:br/>
        <w:t>— Чем я тебя не устраиваю? Вот ты меня не устраиваешь! Павел приходил ко мне и брал меня, как это водится, по-мужски, а ты меня сначала оставляешь одну, а потом берешь, по-скотски, быстро, чтоб через минуту опять меня забыть, как ты это умеешь.</w:t>
        <w:br/>
        <w:t>— А что я такого должен помнить? — сказал Брэнгуэн.</w:t>
        <w:br/>
        <w:t>— Было бы неплохо, если б ты помнил, что в доме есть кто-то помимо тебя самого.</w:t>
        <w:br/>
        <w:t>— Разве ж я этого не помню?</w:t>
        <w:br/>
        <w:t>— Ты приходишь ко мне, словно это пустяк, словно я ничто. Когда Павел приближался ко мне, я чувствовала, что я что-то значу для него, чувствовала себя женщиной. А для тебя я ничто, так, скотина какая-то, пустое место…</w:t>
        <w:br/>
        <w:t>— Это ты делаешь так, что я чувствую себя пустым местом.</w:t>
        <w:br/>
        <w:t>Наступило молчание. Она внимательно следила за ним. Он не мог шевельнуться, но внутри у него все кипело и в чувствах царил разброд. Потом она опустила глаза, вернувшись к своему шитью. Но вид ее склоненной головы приковывал к себе и держал, не давая дышать. Она была такой чужой, враждебной, властной. И все-таки не совсем враждебной. Сидя напротив нее, он чувствовал, как наливается силой и жесткой решимостью, и силы его крепли.</w:t>
        <w:br/>
        <w:t>Она долго молчала, кладя стежок за стежком. Он ощущал мучительно и остро округлость ее головки, такой милой и совершенной. Она подняла голову, вздохнула. Кровь бросилась ему в голову, слова обожгли огнем.</w:t>
        <w:br/>
        <w:t>— Иди ко мне, — сказала она неуверенно.</w:t>
        <w:br/>
        <w:t>Он не сразу смог пошевелиться. Потом медленно встал и подошел к другому краю камина. Это потребовало от него неимоверного усилия, напряжения воли, покорности. И вот он стоял перед ней, глядя на нее сверху вниз. Ее лицо вновь светилось, и глаза светились, как в припадке дикого хохота. Ему было дико такое преображение. Он не мог глядеть, так пылало сердце.</w:t>
        <w:br/>
        <w:t>— Любовь моя! — сказала она.</w:t>
        <w:br/>
        <w:t>Она обняла его, стоящего перед ней, ее руки обвивали его бедра, она прижимала его к груди. И касания ее рук приоткрыли ему его обнаженную суть, его охватило пылкое и нежное чувство к себе. Он не мог вынести ее взгляда.</w:t>
        <w:br/>
        <w:t>— Дорогой мой! — сказала она. Он слышал, что она говорит на чужом языке. Сердце полнилось блаженным страхом. Он смотрел вниз на нее. Ее лицо светилось, глаза лучились светом, и это было страшно. Его мучило влечение к ней. Она таила в себе страшную неизвестность. Он склонился к ней, изнемогая от муки, от невозможности уйти, невозможности заставить себя уйти, влекомый, гонимый. Она теперь преобразилась, чудесная, витающая вблизи. Но он хотел уйти. Он еще не мог ее поцеловать. Он был сам по себе, отдельно. Проще всего было бы поцеловать ее ноги. Но он стеснялся столь откровенного жеста из боязни оскорбить. Ведь она ждала от него шага навстречу, принятия, а не преклонения, не служения ей. Ей требовалось от него деятельное участие, а не подчинение. Она касалась его пальцами. А для него было мукой такое деятельное участие, понимание, что он сознательно должен принять ее, заключить в объятия, познать ту, что была столь отлична от него самого. Что-то в нем испуганно шарахалось от этой необходимости предаться ей, смягчиться к ней, сопротивлялось, восставало против этого полного единения, смешения, независимо от охватившего его желания. Он испытывал страх и хотел спастись.</w:t>
        <w:br/>
        <w:t>Несколько мгновений тишины и спокойствия. А потом постепенно напряженное сопротивление его ослабло, и он устремился к ней. Она витала перед ним и вне его, недостижимая. Но он дал себе волю, преодолел себя, ощутив подспудную силу желания, жажду быть с ней, смешаться с ней, потеряв себя, затеряться в ней. Он сделал шаг, приблизился.</w:t>
        <w:br/>
        <w:t>Кровь приливала волнами желания. Он стремился к ней, ей навстречу. Вот она, но если бы только можно было ее достичь! Реальная она, что была вне его и вне его пределов, поглотила его. Слепо, сокрушенно он стремился вперед, ближе, ближе, добиваясь собственной цельности, завершенности, чтобы быть проглоченным тьмой, дарующей эту цельность. Если бы только удалось коснуться пылающей сердцевины тьмы, воистину сокрушить себя, гореть до тех пор, пока они не вспыхнут в обоюдном пламени завершения, полном, до конца.</w:t>
        <w:br/>
        <w:t>И завершение это теперь, после двух лет брака, показалось им чудеснее, чем раньше. Они вступили в новую сферу существования, приобщились к иной жизни, пройдя конфирмацию. Ноги их ступили на землю знания, и шаги их теперь осветило откровение. Они шли, и путь их был прекрасен, и мир вокруг отзывался эхом откровения. Они были самозабвенно счастливы. Все потеряв, они все обрели. Новый мир открылся им, и оставалось только его исследовать. Они ступили в преддверье новых далей, где каждый шаг был огромен и требовал напряжения, и обоюдности, и усилий, при этом давая полную свободу. Она служила преддверием ему, а он — ей. И наконец они распахнули двери — каждый из них для другого — и встали на пороге, друг напротив друга, и лучи света, падавшие сзади, играли на их лицах, и это было преображением, прославлением, приятием.</w:t>
        <w:br/>
        <w:t>И тот же свет преображения горел теперь в их сердцах. Он жил своей жизнью, как прежде, она — своей, в остальном мире как будто ничто не изменилось. Но для них двоих осталось теперь это вечное чудо преображения.</w:t>
      </w:r>
    </w:p>
    <w:p>
      <w:pPr>
        <w:pStyle w:val="Normal"/>
        <w:spacing w:lineRule="auto" w:line="240" w:before="280" w:after="280"/>
        <w:rPr/>
      </w:pPr>
      <w:r>
        <w:rPr/>
        <w:t>Он не стал знать ее лучше, точнее, и все-таки теперь он узнал ее всю. Польша, муж, война — все это для него было по-прежнему за семью печатями. Он не понимал характера этой иностранки — полупольки-полунемки. Но он ее знал, знал ее суть, знал не понимая. То, что она говорила, рассказывала, для него оставалось непонятной фигурой речи. Но саму ее, всю как есть, он знал — сильная, ясная, она была ему близка, он приветствовал ее и был с нею. Что такое память, в конце концов, как не реестр тех или иных возможностей, так и не воплотившихся? Что значил для нее Павел Ленский, разве не являлся он невоплощенной возможностью, в то время как он, Брэнгуэн, стал реальностью и воплотился? Разве важно, что родителями Анны Ленской стали Лидия и Павел? Единый Господь был ей отцом и матерью… Он проявился в этой супружеской паре, хоть и неведомо для них.</w:t>
        <w:br/>
        <w:t>А теперь Он говорил с Брэнгуэном и Лидией Брэнгуэн, когда они были вместе. Когда они наконец взялись за руки, дом их стал прочен и стал приютом Божьим. И они возрадовались.</w:t>
        <w:br/>
        <w:t>Дни катились по-прежнему. Брэнгуэн уходил на работу, жена его нянчила младенца и, как могла, помогала на ферме. Они не думали друг о друге, о чем тут думать? Но стоило ей коснуться его, и мгновенно приходило знание: она с ним, она рядом, она преддверье и выход, и хоть она витала над ним и вне его, с нею вместе он когда-нибудь достигнет этого «вне». Где оно? Какая разница? Теперь он всегда откликался. Когда она звала его, он отвечал, как и она отвечала на его зов — раньше или позже.</w:t>
        <w:br/>
        <w:t>И Анна между ними наконец-то успокоилась душой. Переводя взгляд с отца на мать, она уверялась в своей безопасности и в то же время — свободе. Она играла между столпом огненным и столпом облачным без трепета, ибо и по правую, и по левую ее руку царила прочная уверенность. К ней не взывали теперь, надеясь, что она из последних своих детских сил поддержит, скрепит треснувший свод. Отец и мать соединились для небесного блаженства, она же вольна играть в свои детские игры где-то внизу, меж ними.</w:t>
        <w:br/>
        <w:t>Глава IV</w:t>
        <w:br/>
        <w:t>Девичество Анны Брэнгуэн</w:t>
        <w:br/>
        <w:t>Когда Анне исполнилось девять лет, Брэнгуэн отправил ее в школу для девочек в Коссетее. И она стала бегать туда вприпрыжку и пританцовывая, то и дело, неизвестно почему, вдруг пускаясь в пляс, как это было ей свойственно, своевольная и упрямая, огорчавшая престарелую мисс Коутс полным забвением всяческих приличий и непочтительностью. Анна только посмеивалась над мисс Коутс и, любя старушку, с детской щедростью ей покровительствовала.</w:t>
        <w:br/>
        <w:t>Девочка была застенчивой и одновременно буйной. К людям ничем не примечательным она испытывала странное пренебрежение, относясь к ним доброжелательно, но свысока. Она была застенчива и очень страдала, если окружающие не дарили ее своей симпатией. И при этом ей дела не было ни до кого, кроме матери, которую она не без некоторой враждебности, но все еще боготворила, и отца, которого любила и которому покровительствовала, хоть и зависела от него. С этими двумя, матерью и отцом, она еще считалась. Что же до всех других, то их она, в общем, не замечала, внешне проявляя к ним лишь добродушную снисходительность. Она пылко ненавидела в людях уродство, навязчивость и, как ни странно, высокомерие. В детстве она была по-тигриному гордой и мрачной. Благодеяния она могла даровать, но принимать их от кого-либо помимо отца и матери она не могла. Людей, приближавшихся к ней слишком близко, она начинала ненавидеть. Как дикий зверек, она предпочитала держаться на расстоянии и не верила в тесную дружбу.</w:t>
        <w:br/>
        <w:t>В Коссетее и Илкестоне она всегда оставалась чужой. Знакомых у нее было полно, подруг же не было. Мало кто из знакомых для Анны что-то значил. Каждый из них был</w:t>
        <w:br/>
        <w:t>для нее словно скотина в стаде, неотличим в общей массе. И людей она не принимала всерьез.</w:t>
        <w:br/>
        <w:t>У нее было два брата — Том, темноволосый, маленький, капризный, с которым она тесно общалась, но не сближалась, и Фред, белокурый, чуткий, которого она обожала, не видя в нем, однако, самостоятельной личности. Она была слишком замкнута в себе, существуя в собственном мире, чтобы замечать хоть что-то за его пределами.</w:t>
        <w:br/>
        <w:t>Первым, кого она заметила, увидев в нем живого человека, имевшего несомненное право на существование, был барон Скребенский, друг матери, как и она, польский репатриант, который после рукоположения получил от мистера Гладстона небольшой сельский приход в Йоркшире.</w:t>
        <w:br/>
        <w:t>Когда Анне было лет десять, они с матерью провели несколько дней в гостях у барона Скребенского. Он скучал в своем красно-кирпичном доме при церкви. Заработок его как сельского викария составлял сотни две в год, однако приход у него был большой: на территории, отданной на его духовное попечение, расположилось несколько угольных шахт, вокруг которых жили люди нового для него типа — грубые и неотесанные. Отправившись на север Англии, он ожидал, что простолюдины отнесутся к нему, аристократу, с уважением. Но встретили его грубо, проявив даже жестокость. Понять, почему это так, он не мог. Он остался истым аристократом, и единственное, чему научился, это избегать своих прихожан.</w:t>
        <w:br/>
        <w:t>На Анну он произвел сильное впечатление. Он был небольшого роста, с лицом морщинистым и довольно помятым и голубыми глазами, глубоко посаженными и очень блестящими. Его жена, женщина высокая и худая, происходила из хорошего рода польских дворян, кичившихся своим аристократизмом. Барон так и не научился правильному английскому, потому что с женой они жили крайне замкнуто, затерянные в чужом негостеприимном краю, а друг с другом говорили только по-польски. Его очень огорчил хороший, с еле заметным мягким акцентом английский миссис Брэнгуэн и еще больше огорчило, что дочь ее совсем не знала польского языка.</w:t>
      </w:r>
    </w:p>
    <w:p>
      <w:pPr>
        <w:pStyle w:val="Normal"/>
        <w:spacing w:lineRule="auto" w:line="240" w:before="280" w:after="280"/>
        <w:rPr/>
      </w:pPr>
      <w:r>
        <w:rPr/>
        <w:t>Анне нравилось смотреть на него. Нравился большой, новый, со множеством пристроек дом викария, возвышавшийся пустынно и голо на своем холме. Открытый всем ветрам, дом казался суровым и гордым по сравнению с фермой Марш. Барон без умолку говорил по-польски с миссис Брэнгуэн, бешено жестикулируя, голубые глаза его метали молнии. Анну эти резкие, летящие точно в цель взмахи словно завораживали. В этой пылкой экстравагантности ей мерещилось что-то родное. Она решила, что познакомилась с чудесным человеком. Она стеснялась его, но ей нравилось, когда в разговоре он обращался к ней. Рядом с ним она чувствовала себя свободнее.</w:t>
        <w:br/>
        <w:t>Она не помнила, каким образом ей стало известно, что он является мальтийским рыцарем. Не то она увидела его звезду или крест, или, может быть, это был орден, но в ее сознании как символ запечатлелся некий знак отличия. И для ребенка барон стал воплощением подлинной жизни, того сияющего великолепием мира, где обитают и творят свои благородные деяния короли, вельможи и принцы, в то время как королевы, принцессы и знатные дамы заняты тем, что поддерживают благородные устои тамошнего миропорядка.</w:t>
        <w:br/>
        <w:t>В бароне Скребенском она увидела человека, каким тот должен быть, он также отнесся к ней с интересом. Но когда они расстались, образ его потускнел, став лишь воспоминанием. Однако воспоминание это продолжало в ней жить.</w:t>
        <w:br/>
        <w:t>Анна превратилась в высокого угловатого подростка. Глаза у нее остались прежние — темные, быстрые, но в них появилась рассеянность, враждебная же настороженность исчезла. Буйные, похожие на золотую канитель волосы стали тяжелее, потемнели и были теперь стянуты на затылке. Она училась в женской школе в Ноттингеме и была поглощена желанием стать воспитанной молодой леди. Но развитым интеллектом, равно как и интересом к учению, она не обладала. Поначалу все девочки в школе показались ей крайне воспитанными, похожими на леди и потому прекрасными, и она попыталась им подражать. Однако ее быстро постигло разочарование — девочки огорчали и даже бесили ее своей мелочностью и злобой. После вольной и щедрой атмосферы родного дома, где мелочи вообще не принимались в расчет, вся эта грызня из-за пустяков особенно угнетала.</w:t>
        <w:br/>
        <w:t>Она быстро стала другой — научилась не доверять себе и окружающему миру. Пребывать в нем, добиваться в нем успеха ей расхотелось.</w:t>
        <w:br/>
        <w:t>— Какое мне дело до всей этой своры! — презрительно говорила она отцу про соучениц. — Они никто и ничто.</w:t>
        <w:br/>
        <w:t>Беда была в том, что девочки не захотели принимать Анну такой, какой она была. Либо становись похожей на них, либо будешь отвергнута. Смущенная Анна сначала соблазнилась и какое-то время следовала их жизненным правилам, но быстро вознегодовала и стала их пылко ненавидеть.</w:t>
        <w:br/>
        <w:t>— Почему ты не пригласишь кого-нибудь из девочек к нам в гости? — говорил отец.</w:t>
        <w:br/>
        <w:t>— Они нам не подходят.</w:t>
        <w:br/>
        <w:t>— Почему же?</w:t>
        <w:br/>
        <w:t>— Они свиристелки, — отвечала она, — пустышки, багатель. — Последнее было материнским словечком.</w:t>
        <w:br/>
        <w:t>— Багатель или там не багатель, не знаю, но по-моему, вполне милые барышни.</w:t>
        <w:br/>
        <w:t>Но переспорить Анну было трудно. Банальности, безликости в людях, особенно в современных барышнях, она на дух не переносила — почуяв ее, она странным образом съеживалась, замыкалась в себе. Анна стала необщительной, потому что с людьми теперь конфузилась, никак не могла решить, чья это вина — ее или других. Она не слишком уважала этих других, и постоянные разочарования ее только злили. Но она хотела бы уважать людей. Поэтому ее привлекали незнакомые — они казались ей замечательными. Те же, кого она знала, стесняли ее, как бы опутывая лживыми мелочами, что ее бесконечно раздражало. Уж лучше сидеть дома, укрывшись от остального мира, приобретавшего тогда черты иллюзорности.</w:t>
        <w:br/>
        <w:t>Ведь чего-чего, а свободы и раздолья на ферме было предостаточно. Обитатели ее над деньгами не тряслись, не скупились, не жались, не оглядывались на чужое мнение, потому что ни мистер, ни миссис Брэнгуэн толком этого мнения и не знали, так уединенна была их жизнь.</w:t>
        <w:br/>
        <w:t>И Анне хорошо было только дома, где здравый смысл и высокое чувство супружеской любви определяли весь строй жизни, создавая уклад, совершенно отличный от того, что Анна видела вокруг: где, скажите на милость, кроме фермы Марш, могла бы она найти ту полную достоинства терпимость, в традициях которой была воспитана? Гордость и самоуважение родителей не колебало ничье неведомое им осуждение. Посторонние же, с которыми Анна сталкивалась, казалось, жалели для нее самый воздух и только и норовили ее унизить. Находиться среди них для нее было мукой. И она предпочитала держаться отца и матери. И все же мир вокруг манил ее.</w:t>
        <w:br/>
        <w:t>В школе и вообще вне дома она вечно попадала впросак и постоянно чувствовала себя каким-то изгоем, никогда точно не зная, кто прав — тот, кто ее осуждает, или же все-таки она. Уроков она не готовила: не видела необходимости их готовить, когда не хочется. Зачем, ради чего? Может быть, в этом есть какой-то высший смысл? Может, все эти люди, эти школьные наставницы представляют некий тайный орден, воплощают недосягаемую добродетель? По крайней мере, казалось, что сами они думают именно так. Но Анна, хоть убей, не могла взять в толк, почему ее надо дразнить и оскорблять, если она не знает наизусть тридцати строк из «Как вам это понравится». В конце концов, не все ли равно, знает она эти строки или не знает? Никто ее не убедит, будто это имеет хоть малейшее значение. Потому что грубую натуру учительницы она в глубине души презирала. И это приводило к конфликтам с начальством. Постоянные замечания и одергивания почти убедили Анну в собственной порочности, изначальной ущербности. Она уже готова была поверить, будто единственное законное ее место — у позорного столба и стояние там — это то, чего все от нее ожидают. И все же она бунтовала. До конца уверовать в свою порочность она так и не смогла. В глубине души людей, досаждавших ей своими придирками и поднимавших шум из-за пустяков, она презирала и призывала мщение на их головы. Она ненавидела их за то насилие, которое они над ней совершали.</w:t>
      </w:r>
    </w:p>
    <w:p>
      <w:pPr>
        <w:pStyle w:val="Normal"/>
        <w:spacing w:lineRule="auto" w:line="240" w:before="280" w:after="280"/>
        <w:rPr/>
      </w:pPr>
      <w:r>
        <w:rPr/>
        <w:t>Но свой идеал она хранила: свободная, гордая леди, скинувшая с себя путы мелочности и недосягаемая для суда мелких людей. Она видела изображения таких леди: Александра, принцесса Уэльская, служила для нее одним из образцов. Эта леди была горда, по-королевски величественна и умела переступить через все мелкое и злобное — так в глубине души считала Анна. И девочка делала высокую прическу и придавливала ее маленькой шляпкой чуть набекрень, юбки ее по моде были присборены, а элегантное пальто сидело как влитое.</w:t>
        <w:br/>
        <w:t>Отцу это нравилось — такая гордая осанка, такое естественное равнодушие к мелким условностям, в которых погряз Илкестон, так жаждавший ее унизить, поставить на место. Самому Брэнгуэну подобное желание было чуждо: хочет выглядеть королевой — пусть! И он, воздвигшись, как скала, между ней и миром, отгораживал ее от людской злобы.</w:t>
        <w:br/>
        <w:t>С годами он, как и все Брэнгуэны, пополнел, похорошел. В голубых глазах мелькал чуткий огонек понимания, держался он степенно, но радушно и доброжелательно. Его умение жить своей жизнью без оглядки на соседей снискало ему их уважение. Они всегда готовы были ему услужить. Не слишком с ними считаясь, он был неизменно щедр, так что услужливость оборачивалась для них выгодой. Людей он любил, пока они маячили где-то в отдалении.</w:t>
        <w:br/>
        <w:t>Миссис Брэнгуэн жила по-своему и согласно своим привычкам. У нее были муж, двое сыновей и Анна. Это очерчивало и определяло ее горизонт. Все другие являлись посторонними. Внутри этого замкнутого мирка и протекала туманной грезой ее жизнь, постепенно иссякая вместе с нею, и она плыла в этом потоке, деятельная, бдительная, всегда благодушная. Жизнь внешнюю она почти не воспринимала, внешнее — оно и было внешним, словно и не существовало никогда. На драки мальчиков она не обращала внимания — лишь бы это было не в ее присутствии. Вот когда они дрались при ней, она сердилась, а этого они всегда боялась. Ее не волновали разбитое окошко вагона или продажа часов для кутежа на гусиной ярмарке. Брэнгуэн, тот мог сердиться на подобные проступки. Матери они казались незначительными. Возмущали ее вещи странные. Она была вне себя, если заставала сына шатающимся возле бойни, недовольно хмурилась, если в школьных табелях видела плохие отметки. Мальчиков могли обвинять бог знает в каких грехах — она пропускала это мимо ушей, лишь бы они не были глупы или хуже других. Вот терпеть оскорбления им строго возбранялось. Что же касается Анны, то раздражала в ней мать лишь некоторая gaucherie, деревенская, простоватая неуклюжесть. Когда мать видела проявления грубости, неотесанности, толстокожести, глаза ее загорались странным гневом. В другое же время она была благодушна и безразлична.</w:t>
        <w:br/>
        <w:t>Стремясь к своему идеалу шикарной леди, Анна превратилась в высокомерную шестнадцатилетнюю барышню, не прощавшую домашним их недостатков. Постоянно приглядываясь к отцу, она всегда знала, когда он выпил, даже если внешне это и не было очень заметно, а пьяным она его не выносила. Выпив, он краснел, на висках проступали жилы, глаза загорались бешеной веселостью, он становился развязен, шумен и игрив. Это ее сердило. Первая же громогласная шутка вызывала ее бешеную ярость. И она мгновенно осаживала его, едва он входил в дом.</w:t>
        <w:br/>
        <w:t>— Ну у тебя и вид! Лицо красное, как кумач! — восклицала она.</w:t>
        <w:br/>
        <w:t>— Будь оно зеленое, вид был бы хуже, — отвечал он.</w:t>
        <w:br/>
        <w:t>— Надрался в этом Илкестоне!</w:t>
        <w:br/>
        <w:t>— Чем же Илкестон тебе не угодил?</w:t>
        <w:br/>
        <w:t>Она бросалась вон из комнаты. Возмущение дочери забавляло его, и он провожал ее веселым взглядом, но все же невольно досадуя на ее пренебрежительный тон.</w:t>
        <w:br/>
        <w:t>Странной они были семьей — жили замкнуто, обособясь от остального мира и по собственным законам — маленькая республика, отделенная невидимыми границами. Мать оставляли равнодушной Илкестон с Коссетеем, равно как и все притязания на нее внешнего мира посторонних она стеснялась, хотя и была с ними очень любезна и могла даже чаровать гостей. Но стоило гостю ступить за порог, и она со смехом забывала о нем: конечно, он переставал существовать для нее. Оказывается, она лишь играла роль гостеприимной хозяйки, эта иностранка, в глубине души не уверенная в прочности своего положения. Но в обществе своих детей и мужа она могла чувствовать себя полновластной хозяйкой куска земли, сочившейся изобилием.</w:t>
        <w:br/>
        <w:t>У ней были убеждения и верования, пускай неясно выраженные. Воспитана она была в вере католической. Потом для большей защищенности она перешла в англиканство. Внешняя форма религии для нее не имела значения, но в основе своей она была человеком верующим. Можно сказать, что она веровала в Господа как в некую тайну, не задумываясь о Его сущности.</w:t>
        <w:br/>
        <w:t>Внутреннее и очень тонкое ощущение всемогущества Господнего, простирающегося над ней и ее жизнью, было в ней чрезвычайно сильно. Догматы англиканства не воспринимались ею — слишком чужим был их язык. Но за ними угадывалось присутствие великого Сортировщика, Вседержителя мироздания, сияющего в лучах славы грозного и ужасного Великого Непостижимого, молниеносного и несказанного.</w:t>
        <w:br/>
        <w:t>Она пылала любовью к этому Непостижимому, которого чувствовала всеми чувствами, лучась странными мистическими суевериями, которые не умела выразить английскими словами, не умела поднять их до уровня мыслей по-английски. Но уж так она жила, питая мощные интуитивные верования, определявшие все в ее жизни — судьбу ее и семьи. В круг этих верований она заключила и мужа. Он разделял ее абсолютное безразличие к общепринятым ценностям. Ее взгляды и привычки, каждый взлет ее бровей служили ему знаками и ориентиром. Здесь, на ферме, бок о бок с женой, он проживал тайну жизни, глубокие и необычные восторги и непередаваемые радости, неведомые остальному миру, что делало эту супружескую пару людьми особого рода, весьма уважаемыми в деревне, потому что оригинальность не мешала им быть фермерами состоятельными.</w:t>
      </w:r>
    </w:p>
    <w:p>
      <w:pPr>
        <w:pStyle w:val="Normal"/>
        <w:spacing w:lineRule="auto" w:line="240" w:before="280" w:after="280"/>
        <w:rPr/>
      </w:pPr>
      <w:r>
        <w:rPr/>
        <w:t>Но Анне было не так уютно внутри нерассуждающего материнского знания. У ней были перламутровые четки, доставшиеся ей еще от родного отца. Что они для нее значили, понять она не могла. Но стоило этой ниточке лунного света и серебра протянуться между ее пальцами, как ею завладевал некий порыв. В школе она учила латынь, учила «Ave Maria» и «Pater Noster», училась читать молитвы по четкам. Не</w:t>
      </w:r>
      <w:r>
        <w:rPr>
          <w:lang w:val="en-GB"/>
        </w:rPr>
        <w:t xml:space="preserve"> </w:t>
      </w:r>
      <w:r>
        <w:rPr/>
        <w:t>получалось</w:t>
      </w:r>
      <w:r>
        <w:rPr>
          <w:lang w:val="en-GB"/>
        </w:rPr>
        <w:t xml:space="preserve"> «Ave Maria, gratia plena, Dominus tecum, benedicta tu in mulieribus et benedictus fructus ventris tui Jesus. Sancta Maria, Mater Dei, ora pro nobis peccatoribus, nunc et in hora mortis nostrae, Amen». </w:t>
      </w:r>
      <w:r>
        <w:rPr/>
        <w:t>(«Богородице Дева, радуйся, благодатная Мария, Господь с тобой, благословенна ты в женах, и благословен плод чрева твоего [Иисус], пресвятая Матерь Божья, моли Бога о нас [грешных], ныне, и присно, и во веки веков. Аминь».)</w:t>
        <w:br/>
        <w:t>Что-то было не так, не согласовывалось. Смысл переведенных слов отличался от того, что подразумевали бледные четки. Заметны были несоответствие, фальшь. Слова «Dominus tecum», «Benedicta tu in mulieribus» ее раздражали, а таинственно звучащие «Ave, Maria» и «Sancta Maria» нравились, в то время как «Benedictus fructus ventri tui Jesus» и «Nunc et in hora mortis nostrae» трогали до слез. Но все это было словно ненастоящее. И, странным образом, не насыщало.</w:t>
        <w:br/>
        <w:t>Она стала избегать четок — хоть они и пробуждали в ней пылкие чувства, значили они лишь то, что значили, а это было немного. Она убрала четки. Инстинкт подсказывал, что такого рода вещи надо убирать. Инстинкт диктовал ей избегать размышлений, не думать, беречь себя.</w:t>
        <w:br/>
        <w:t>Ей исполнилось семнадцать — она была ранимой, подверженной перепадам настроения, часто скверного, легко краснела и постоянно чувствовала беспокойство</w:t>
        <w:br/>
        <w:t>и неуверенность. За разъяснениями она предпочитала обращаться к отцу. Непонятное молчание матери, ее тихая вкрадчивость вкупе с абсолютной несокрушимой уверенностью, ее странное благодушие и даже веселость, ее манера все вышучивать и умение не замечать неприятностей, а в особенности торжество ее силы, выводили Анну из себя.</w:t>
        <w:br/>
        <w:t>Она стала порывистой, непредсказуемой. Ее часто можно было застать у окна. Она глядела в окно так, словно мечтала уйти. И иногда она и уходила — пообщаться с людьми — и всегда возвращалась в гневе, словно ее обидели, унизили, почти растоптали.</w:t>
        <w:br/>
        <w:t>В доме властвовали темное молчание и напряжение, с которым страсть всегда прокладывает путь к неизбежному финалу. Но чувствовались и избыток, и глубокое, не выразимое словом согласие, что делало все иные места как будто худосочными, скудными, ненасыщающими. Брэнгуэн мог молчаливо курить в своем кресле, мать — хлопотать по дому, двигаясь с обычной своей тихой вкрадчивостью, но излучение от этих двух жизней было мощным и стойким. Согласие их, тесное напряжение, не нуждалось в словах.</w:t>
        <w:br/>
        <w:t>И все же Анна ощущала беспокойство. Ее тянуло из дома. Но стоило уйти — и скудость, приниженность накатывали, умаляя и ее. И она спешила домой.</w:t>
        <w:br/>
        <w:t>Она врывалась туда, бушевала, нарушала установившееся прочное согласие. Иногда мать напускалась на нее, обрушивая на дочь свой слепой неумолимый гнев, в котором не было места жалости или доводам рассудка. Анна испуганно съеживалась. И искала защиты у отца.</w:t>
        <w:br/>
        <w:t>Он не разучился еще слышать слова, бессмысленные для уха не слушающей их матери. Иногда Анна, беседуя с отцом, пробовала обсуждать с ним людей, доискиваться до смысла и причин. Но отец тогда испытывал неловкость и смущался. Не желал он выуживать вещи на поверхность сознательного осмысления. И слушал он лишь ради нее. И даже комната тогда ощетинивалась, взбудораженная. Кошка поднималась, потягивалась и в смущении шла к двери. Миссис Брэнгуэн молчала, и молчание это казалось грозным.</w:t>
        <w:br/>
        <w:t>Тогда Анна прекращала свои придирки, замечания, недовольства. Она чувствовала, что даже отец ополчается против нее. Между ним и матерью существовала некая темная связь, близость безмолвная, но явственная и очень сильная, спокойно развивающаяся своим чередом, и яростная, когда в нее вторгались или ее обнаруживали.</w:t>
        <w:br/>
        <w:t>Тем не менее, девочка тревожила Брэнгуэна и вносила беспокойство в их домашний уклад. Она вызывала острую жалость своей неприкаянностью. Ведь даже к родителям своим она испытывала враждебные чувства, хотя и не отрывалась от них, находясь под их влиянием.</w:t>
        <w:br/>
        <w:t>Многими путями пробовала она освободиться. Так, она заделалась вдруг усердной прихожанкой. Но церковный язык был ей чужд: ей в нем слышалась фальшь. Выраженное, оформленное в слове чувство начинало раздражать. Однако само по себе это чувство, когда оно было внутри, вызывало у нее страстное волнение. Речи же священника ей казались фальшивыми. Она пробовала читать, но скука и опять же фальшь высказанных слов отвратили ее и от этого. Она пыталась общаться со сверстницами и поначалу увлеклась, но вскоре ее от них взяла тоска: за дружбой этой ей мерещилась пустота, и что бы она ни делала, она чувствовала себя униженной, словно сократившейся в размерах и не способной больше идти своим шагом.</w:t>
        <w:br/>
        <w:t>Ей часто вспоминалось жизнеописание одного французского епископа: камера пыток, в которой несчастный не мог ни стоять, ни лежать в полный рост — не мог, и все тут. Нет, она не сопоставляла себя с этим епископом, только недоумевала, как это придумали и выстроили такую камеру, и живо представляла себе эту ужасную сковывающую тесноту.</w:t>
        <w:br/>
        <w:t>Так или иначе, ей было не больше восемнадцати, когда на ферму пришло письмо из Ноттингема от миссис Альфред Брэнгуэн с известием о том, что сын ее Уилл едет в Илкестон, где будет работать на кружевной фабрике младшим художником-конструктором, то есть в должности чуть больше подмастерья. Мальчику всего двадцать лет, и не возьмут ли обитатели фермы Марш его под свое покровительство.</w:t>
        <w:br/>
        <w:t>Том Брэнгуэн немедленно ответил, предлагая молодому человеку приют на ферме. Предложение это принято не было, но ноттингемские Брэнгуэны выразили благодарность.</w:t>
      </w:r>
    </w:p>
    <w:p>
      <w:pPr>
        <w:pStyle w:val="Normal"/>
        <w:spacing w:lineRule="auto" w:line="240" w:before="280" w:after="280"/>
        <w:rPr/>
      </w:pPr>
      <w:r>
        <w:rPr/>
        <w:t>В отношениях между ними и хозяевами фермы Марш никогда не было особого тепла. Дело в том, что миссис Альфред Брэнгуэн, унаследовавшая три тысячи фунтов и имевшая основания сердиться на мужа, сторонилась всех Брэнгуэнов вообще. Однако к миссис Том, как называла она польку, она питала некоторое уважение, говоря, что как-никак та леди.</w:t>
        <w:br/>
        <w:t>Анну Брэнгуэн новость о приезде кузена Уилла в Илкестон не слишком взволновала. Знакомых у нее было много, но как некую цельность она каждого из них не воспринимала. В одном юном ухажере ей нравился нос, в другом нравились милые усики, в третьем она ценила умение носить костюм, в четвертом смешил ее какой-нибудь вихор на голове, манера речи. Все они оставались для нее лишь источником развлечения или легкого недоумения, вместо того чтобы быть просто тем, чем они были — реальными молодыми людьми.</w:t>
        <w:br/>
        <w:t>Единственный мужчина, кого она хорошо знала, был ее отец, он высился над ней, как грозный Бог Вседержитель, воплощая в себе мужское начало как таковое, что же до других мужчин — в жизни ее они были лишь случайными эпизодами.</w:t>
        <w:br/>
        <w:t>Кузена Уилла она помнила — одет по-городскому, тоненький, со странной головой: волосы черные, как смоль, и очень гладкие — похоже на шерстку какого-то невиданного зверька, таящегося во тьме в кронах деревьев и никогда не показывающегося на свет Божий, но, тем не менее, живущего жизнью по-своему яркой, стремительной, бурной. И всегда при мысли о нем перед глазами возникала эта странная, черная, скрытная, врезавшаяся ей в память голова. Но помнился он ей как чудак.</w:t>
        <w:br/>
        <w:t>На ферме он появился воскресным утром: долговязый, тоненький юноша с открытым ясным лицом и любопытной смесью застенчивости и степенности в манерах, вкупе с природным отсутствием интереса к тому, что представляют собой другие, коль скоро он сам такой, каков он есть.</w:t>
        <w:br/>
        <w:t>Когда Анна спустилась вниз, нарядно одетая для воскресной службы, он поднялся и, церемонно поздоровавшись, пожал ей руку. Держался он как человек воспитанный, свободнее, чем она. И она смущенно краснела. Она заметила у него черный пушок над губой — как бы отметину, изогнутую линию над полным ртом. Ей линия эта показалась неприятной — такая же тонкая гладкая шерстка, что и на голове. Странный он какой-то…</w:t>
        <w:br/>
        <w:t>Голос у него был довольно жидкий на верхних нотах и очень звучный в среднем регистре. Необычный голос.</w:t>
        <w:br/>
        <w:t>Удивительно, как это у него получалось. Но сидел он в их гостиной, будто век находился там. В нем тоже была необычность, природная брэнгуэновская степенность, что позволяло ему чувствовать себя здесь как дома.</w:t>
        <w:br/>
        <w:t>Анна была задета странной нежной предупредительностью отца к молодому человеку. Он готов был вжаться в угол, только бы тому было вольготнее. Анну это злило.</w:t>
        <w:br/>
        <w:t>— Отец! — вдруг выпалила она. — Дай мне на пожертвование!</w:t>
        <w:br/>
        <w:t>— Какое пожертвование? — притворно удивился Брэнгуэн.</w:t>
        <w:br/>
        <w:t>— Ну, брось, не смейся! — вскричала она, покраснев.</w:t>
        <w:br/>
        <w:t>— Нет, в самом деле, что за пожертвование?</w:t>
        <w:br/>
        <w:t>— Ты же знаешь, что сегодня первое воскресенье месяца.</w:t>
        <w:br/>
        <w:t>Анна стояла смущенная. Зачем он так себя ведет, выставляет ее на посмешище перед посторонним?</w:t>
        <w:br/>
        <w:t>— Мне нужно на пожертвование, — упрямо повторила она.</w:t>
        <w:br/>
        <w:t>— Это им нужно, — безразлично заметил Брэнгуэн, переводя взгляд с нее на племянника.</w:t>
        <w:br/>
        <w:t>Подойдя к отцу, она сунула руку в карман его штанов. Он не сопротивлялся — флегматично курил, продолжая разговор с племянником. Рука ее нащупала в кармане и затем вытащила кожаный кошелек. Румянец на ее ясном лице стал еще гуще, глаза блестели. В глазах Брэнгуэна плясали веселые огоньки. Племянник робко съежился. Анна села в своем праздничном платье и высыпала деньги себе на колени. Там были серебряные и золотые монеты. Молодой человек не мог отвести от нее глаз. А она, нагнувшись к деньгам, разбирала монеты.</w:t>
        <w:br/>
        <w:t>— Я возьму полсоверена, — сказала Анна, вскинув поблескивающие темные глаза. Они встретились со светло-карими глазами кузена, глядевшего на нее с пристальным вниманием. Анна вздрогнула. С коротким смешком она повернулась к отцу.</w:t>
        <w:br/>
        <w:t>— Я возьму полсоверена, а, папа? — повторила она.</w:t>
        <w:br/>
        <w:t>— Да, карманница ты моя, — сказал отец. — Бери сколько надо.</w:t>
        <w:br/>
        <w:t>— Ты идешь, Анна? — стоя в дверях, позвал ее брат.</w:t>
        <w:br/>
        <w:t>Сразу опомнившись, Анна позабыла и об отце, и о кузене.</w:t>
        <w:br/>
        <w:t>— Да, я готова, — сказала она, беря из груды монет шестипенсовик и ссыпая остальные обратно в кошелек, который она положила на стол.</w:t>
        <w:br/>
        <w:t>— Дай сюда, — сказал отец.</w:t>
        <w:br/>
        <w:t>Она сунула кошелек отцу в карман и приготовилась идти.</w:t>
        <w:br/>
        <w:t>— Неплохо бы и тебе, паренек, с ними отправиться, — сказал отец племяннику. — Что скажешь?</w:t>
        <w:br/>
        <w:t>Уилл Брэнгуэн неуверенно поднялся. Взгляд его живых золотисто-карих глаз был пронзителен и неподвижен, как у птицы, как у ястреба, по природе своей не способного испытывать страх.</w:t>
        <w:br/>
        <w:t>— Ваш кузен Уилл идет с вами, — сказал отец.</w:t>
        <w:br/>
        <w:t>Анна бросила взгляд на странного юношу. Она чувствовала, что тот ждет, когда она заметит его. Он маячил где-то на пороге ее сознания, готовый вот-вот туда проникнуть. Она не хотела глядеть на него. Она противилась.</w:t>
        <w:br/>
        <w:t>Она ждала молча. Кузен взял шляпу и подошел к ней. На дворе было лето. Ее брат Фред сорвал с куста возле дома веточку цветущей смородины, сунул ее себе в петлицу сюртука. Анна оставила это без внимания. Кузен шел немного позади.</w:t>
        <w:br/>
        <w:t>Они вышли на дорогу. Анна чувствовала себя необычно. И это порождало в ней неуверенность. В глаза ей бросилась цветущая смородиновая веточка в петлице у брата.</w:t>
        <w:br/>
        <w:t>— Послушай, Фред, — вскричала она, — уж не собираешься ли ты тащить эту штуку в церковь?</w:t>
        <w:br/>
        <w:t>Фред опустил взгляд на свою веточку, как бы ограждая ее.</w:t>
        <w:br/>
        <w:t>— А мне нравится, — сказал он.</w:t>
        <w:br/>
        <w:t>— Значит, ты единственный, кому это нравится, — возразила Анна.</w:t>
        <w:br/>
        <w:t>Она повернулась к кузену.</w:t>
        <w:br/>
        <w:t>— Тебе нравится этот запах? — спросила она.</w:t>
        <w:br/>
        <w:t>Он мгновенно очутился с ней рядом, высокий, неловкий и при этом такой степенный. Она почувствовала волнение.</w:t>
        <w:br/>
        <w:t>— Не могу сказать ничего определенного, — ответил он.</w:t>
        <w:br/>
        <w:t>— Дай это сюда, Фред, — приказала Анна своему верному оруженосцу. — Нехорошо, если смородина будет пахнуть на всю церковь.</w:t>
      </w:r>
    </w:p>
    <w:p>
      <w:pPr>
        <w:pStyle w:val="Normal"/>
        <w:spacing w:lineRule="auto" w:line="240" w:before="280" w:after="280"/>
        <w:rPr/>
      </w:pPr>
      <w:r>
        <w:rPr/>
        <w:t>Ее маленький светловолосый брат покорно отдал ей веточку. Понюхав цветы, она безмолвно передала их на суд кузену. Тот с любопытством понюхал поникший цветок.</w:t>
        <w:br/>
        <w:t>— Чудной запах, — сказал он.</w:t>
        <w:br/>
        <w:t>И она неожиданно рассмеялась, отчего лица у всех троих мгновенно просветлели, а мальчик, приободрившись, ускорил шаг.</w:t>
        <w:br/>
        <w:t>Колокола звонили, когда они, нарядно одетые, поднимались по цветущему летними цветами ковру. Анне очень шло ее шелковое платье, коричневое в белую полоску, с узкими рукавами и корсажем, элегантно присобранное сзади у талии. Уилл Брэнгуэн, изысканно одетый, выглядел настоящим кавалером.</w:t>
        <w:br/>
        <w:t>Он шел, вертя в руках поникшую смородиновую веточку, и оба они молчали. Солнце заливало своими лучами ковры золотистых лютиков на склоне, на лугах пенно пушилась таволга, гордо высясь над пестреющим цветами или мглисто-зеленым разнотравьем.</w:t>
        <w:br/>
        <w:t>Вот и церковь. Фред первым подошел к скамье, за ним следовал Уилл, потом Анна. Она шла, преисполнившись важности, чувствуя себя на виду. Почему-то присутствие возле нее этого юноши заставляло ее больше обычного обращать внимание на окружающих. Он посторонился, пропуская девушку к ее месту, потом сел рядом. Странное это .было чувство — что он рядом.</w:t>
        <w:br/>
        <w:t>Ярко горели стекла витража над нею. Они отбрасывали блики на темное дерево церковной скамьи, на потертые камни прохода, на колонну позади кузена и на его руки, лежащие на коленях. И она сидела просветленная посреди пронизанной светом мглы, на сердце у нее было радостно. Она сидела, все время чувствуя, хоть и безотчетно, близость рук кузена и его неподвижных коленей. В ее мир вторглось нечто странное, очень странное и необычное.</w:t>
        <w:br/>
        <w:t>Она чувствовала удивительное воодушевление. Она пребывала в сияющем нереальном мире, и это было чудесно. Глаза ее будто смехом полнились светлой задумчивостью. Она сознавала это необычное вторжение, влияние, которому так радовалась. Темное это влияние насыщало, как никогда раньше. О кузене она не думала. Но когда его руки шевельнулись, она вздрогнула.</w:t>
        <w:br/>
        <w:t>Зачем он так громко произносит ответствия? Это выводило Анну из состояния туманной радости. Зачем так выставляться, привлекать к себе внимание? Это дурной тон. Но все было ничего, пока не начался гимн. Кузен встал позади нее, приготовившись петь, и это ей понравилось. Но с первых же слов гимна голос его взвился так оглушительно и мощно, что заполнил собой всю церковь. Пел он тенором. Анна так и обомлела, изумленная. Голос, наполняющий церковь! Он гремел, как трубный глас, и еще, и еще. Она стала прыскать в свой молитвенник. Но кузен продолжал петь с изумительным упорством. Голос то взбирался вверх, то падал, следуя своим путем. И Анну охватил безудержный, неумолимый приступ смеха. Как только мертвую тишину прерывало пение, Анну начинал сотрясать смех. Смех не отпускал ее, она билась в конвульсиях смеха, пока из глаз не полились слезы.</w:t>
        <w:br/>
        <w:t>Голос его изумительно веселил ее. А гимн все длился, а она все смеялась. Она склонилась к молитвеннику, пряча в него лицо, пунцовое от смущения, но бока ее по-прежнему сотрясал смех. Она делала вид, что закашлялась, поперхнулась. Фред поднял на нее ясный взгляд своих голубых глаз, и она начала понемногу успокаиваться, но тут же какой-то призвук в этом сильном невозмутимом голосе, звучавший сбоку от нее, вверг ее в новый порыв бешеного хохота.</w:t>
        <w:br/>
        <w:t>Холодно упрекнув себя, она встала на колени и погрузилась в молитву. Но и в этой позе ее вовлекали в себя маленькие водовороты неудержимого хихиканья. Даже вид его коленей на молитвенной подушечке поражал ее смехом.</w:t>
        <w:br/>
        <w:t>Она взяла себя в руки и сидела, нацепив маску безмятежной строгости, с лицом бело-розовым и холодным, как рождественская роза, сложив на коленях руки в шелковых перчатках, и темные глаза ее смотрели туманно и рассеянно, в дремотном забвении всего, что было вокруг.</w:t>
        <w:br/>
        <w:t>Между тем текла своим чередом проповедь, насыщавшая воздух туманным умиротворением.</w:t>
        <w:br/>
        <w:t>Кузен вынул из кармана платок. Казалось, он захвачен проповедью. Он приложил платок к лицу. Вдруг что-то шлепнулось к нему на колени. Это была веточка цветущей смородины! В крайнем удивлении Уилл воззрился на эту веточку, и Анна фыркнула от смеха.</w:t>
        <w:br/>
        <w:t>Все это слышали — какой стыд! Сжав в ладони помятую веточку, он опять поднял глаза вверх, с тем же сосредоточенным вниманием слушая проповедь. Тут Анна опять фыркнула. Фред предостерегающе толкнул ее локтем в бок. Кузен оставался неподвижным. Не глядя, она знала, что он покраснел. Она это чувствовала. Его рука, сжимавшая в горсти цветы, тоже была неподвижна, притворяясь, что все в порядке. И после недолгой ожесточенной внутренней борьбы — новое фырканье! Анна перегнулась пополам, трясясь от хохота. Дело принимало нешуточный оборот. Фред все толкал и толкал ее локтем. Она злобно ткнула его в ответ. И после этого ее опять сотрясли судороги этого ужасного неукротимого смеха. Она пыталась побороть их, закашлявшись. Кашель превратился в какое-то странное гиканье. Она готова была провалиться сквозь землю. А сомкнутая ладонь медленно поползла обратно к карману. Она сидела в напряженном ожидании, борясь со своими судорогами, оттого, что он рылся в кармане, пряча там веточку.</w:t>
        <w:br/>
        <w:t>В конце концов ее одолели слабость, изнеможение и глубокая тоска. А вместе с болью этой тоски на нее накатила какая-то отрешенность. Не хотелось никого видеть. Лицо ее приняло надменное выражение. И кузена своего она больше не замечала.</w:t>
        <w:br/>
        <w:t>Когда с последним гимном принялись собирать пожертвования, кузен опять звучно запел. И опять это ее позабавило. Несмотря на стыд оттого, что она выставила себя на посмешище, она не могла побороть веселости. И она весело прислушивалась к этим потешным звукам. Потом перед ней возникла сумка с пожертвованиями как раз в то время, когда шестипенсовик ее провалился в перчатку. Торопливо извлекая монетку, она уронила ее, и денежка покатилась, поблескивая, на соседнюю скамью. Анна стояла и хихикала. Она не могла ничего с собой поделать: смех рвался наружу, к полнейшему ее стыду.</w:t>
        <w:br/>
        <w:t>— Чего ты так смеялась, а, Анна? — спросил Фред, едва они вышли из церкви.</w:t>
      </w:r>
    </w:p>
    <w:p>
      <w:pPr>
        <w:pStyle w:val="Normal"/>
        <w:spacing w:lineRule="auto" w:line="240" w:before="280" w:after="280"/>
        <w:rPr/>
      </w:pPr>
      <w:r>
        <w:rPr/>
        <w:t>—</w:t>
      </w:r>
      <w:r>
        <w:rPr>
          <w:rFonts w:eastAsia="Calibri" w:cs="Calibri"/>
        </w:rPr>
        <w:t xml:space="preserve"> </w:t>
      </w:r>
      <w:r>
        <w:rPr/>
        <w:t>Да вот накатило на меня, — ответила она как всегда полунасмешливо-полунебрежно. — Не знаю, право, почему, но пение кузена Уилла ужасно меня рассмешило.</w:t>
        <w:br/>
        <w:t>— Что же в моем пении показалось вам столь уморительным? — спросил Уилл.</w:t>
        <w:br/>
        <w:t>Друг на друга они не глядели, но оба опять засмеялись и дружно покраснели.</w:t>
        <w:br/>
        <w:t>— Над чем ты все время фыркала и хихикала, сестренка? — спросил ее за обедом старший брат Том, смешливо поблескивая светло-карими глазами. — Служба прерывалась, потому что все глазели на тебя. — Том пел в церковном хоре.</w:t>
        <w:br/>
        <w:t>Она чувствовала на себе взгляд Уилла, не сводящего с нее своих лучистых глаз в ожидании ответа.</w:t>
        <w:br/>
        <w:t>— Да это все из-за пения кузена Уилла, — сказала она.</w:t>
        <w:br/>
        <w:t>При этих словах кузен издал сдавленный кудахтающий смешок, на секунду обнажив ровный ряд мелких и, должно быть, острых зубов и тут же снова закрыв рот.</w:t>
        <w:br/>
        <w:t>— Что же, у кузена такой замечательный голос? — поинтересовался Брэнгуэн.</w:t>
        <w:br/>
        <w:t>— Да не в этом дело, — сказала Анна. — Просто мне от его голоса смеяться хочется, как от щекотки, уж не знаю почему.</w:t>
        <w:br/>
        <w:t>И опять по столу прокатился смешок.</w:t>
        <w:br/>
        <w:t>Уилл Брэнгуэн гордо вздернул свою темноволосую голову, в глазах его заплясали искры.</w:t>
        <w:br/>
        <w:t>— Я пою в хоре церкви Святого Николая! — объявил он.</w:t>
        <w:br/>
        <w:t>— Значит, вы усердный прихожанин, — заметил Брэнгуэн.</w:t>
        <w:br/>
        <w:t>— Мама ходит в церковь, а отец — нет, — пояснил юноша.</w:t>
        <w:br/>
        <w:t>Каждая мелочь — его жесты, интонации Анне казались исполненными значения. По сравнению с этим слова его звучали до смешного просто. И реплики отца тоже выглядели пустыми и незначащими.</w:t>
        <w:br/>
        <w:t>Под вечер они сидели в гостиной, где пахло геранью, ели вишни и болтали. Они пытались разговорить Уилла Брэнгуэна. И вскоре он отбросил сдержанность.</w:t>
        <w:br/>
        <w:t>Он интересовался церквами, церковной архитектурой. Увлечение Рескином привило ему вкус к Средневековью. Речь его была отрывочна — к златоустам он не принадлежал. Но слушая, как он одну за другой описывает церкви, рассуждает о нефах, о престолах и трансептах, о крестных перегородках, купелях, о камнерезных и лепных работах, об ажурах росписей, со страстью и дотошностью вдаваясь в детали, объясняя свои предпочтения определенных мест и сооружений, Анна чувствовала, как душа насыщается церковной тишиной, тайной, торжественной многозначностью каменных сводов, тусклым светом, в котором туманно виднелось нечто, уходящее в темноту: высокое великолепие таинственной преграды, а за нею, в дальней дали, алтарь. Все это было как наяву. И ее подхватывала мечта. И вся земля превращалась в одну просторную таинственную церковь, погруженную во мрак, но всю пронизанную неведомым присутствием.</w:t>
        <w:br/>
        <w:t>Ее болезненно волновал вид из окна, где на ярком солнце кудрявились пышные кусты сирени. А может быть, это лишь церковные витражи?</w:t>
        <w:br/>
        <w:t>Он рассказывал о готике и Ренессансе, о стиле перпендикулярном и раннеанглийском, о норманской архитектуре. Речи его завораживали.</w:t>
        <w:br/>
        <w:t>— Вы бывали в Саутвелле? — осведомился он. — Мне случилось быть там в полдень, и я завтракал, сидя на кладбище возле собора. А колокола звонили псалом… Да, это все прекрасно — собор, Саутвелл, так величественно — круглые арки, приземистые, опираются на толстые колонны. Потрясающе, как эти арки выступают вперед! Там есть придел с местами для духовных лиц, прелестно украшенными. Но мне особенно нравятся очертания центрального нефа и северный портал.</w:t>
        <w:br/>
        <w:t>Он был очень возбужден в этот день, переполнен воспоминаниями. И окружавший его ореол делал впечатления его трепетно живыми, горячими, подлинными.</w:t>
        <w:br/>
        <w:t>Дядя слушал его, блестя глазами, почти сочувственно. Тетка подалась вперед, придвинув смутное свое лицо, и тоже слушала с сочувствием, но более сдержанным, как человек искушенный. Зато Анна была полностью захвачена и покорена рассказом.</w:t>
        <w:br/>
        <w:t>К себе он возвращался поздно вечером быстрым шагом, глаза его блестели, а лицо сияло темным огнем, как после страстного, жизненно важного и поворотного свидания.</w:t>
        <w:br/>
        <w:t>Сияние не оставляло его, пламя все горело, сердце пылало яростным огнем, как беспощадное южное солнце. Он радовался неведомому будущему и себе самому. И он готов был вернуться в Марш.</w:t>
        <w:br/>
        <w:t>Анна безотчетно ждала его возвращения. Он был для нее выходом. С ним раздвигались пределы ее существования; как пролом в стене, он впускал в ее жизнь солнечный свет большого мира.</w:t>
        <w:br/>
        <w:t>И он приходил. Иногда, не часто, но иногда; рассказы его вновь и вновь воздвигали перед ней мир странный и отдаленный, но наполненный всем многообразием жизни. Иногда он рассказывал и об отце, которого ненавидел ненавистью, мучительно схожей с любовью, о матери, которую любил любовью, остро напоминавшей ненависть или же бунт. Говорил он путано — он не был красноречив. Но у него был красивый голос, обертоны которого проникали в девичье сердце, рождая в нем возвышенное чувство. Порой голос его был горячим и патетическим, звенел, как у оратора, порой в нем появлялись странно вкрадчивые, чуть гнусавые, едва ли не кошачьи нотки, иногда он запинался, озадаченно замолкал и вдруг прерывал речь легким смешком. Анна была им увлечена. Ей нравился летучий огонь, расползавшийся по ее венам, когда она его слушала. А его родители вошли в ее жизнь, словно были близкими ее знакомыми.</w:t>
        <w:br/>
        <w:t>Так проходили недели, юноша являлся к ним часто, и все в доме радушно встречали его. Он сидел в их семейном кругу, сияя темным своим лицом, а губы его широкого рта выражали готовность и легкую насмешливость, он улыбался чуть криво, а в глазах его проскальзывало что-то птичье — такие они были блестящие и плоские, словно без глубины. Видно, голыми руками его не ухватишь, досадливо думал Брэнгуэн. Эдакий улыбчивый, молодцеватый котяра — заявляется, когда ему угодно, а до других ему и дела нет.</w:t>
        <w:br/>
        <w:t>Поначалу юноша, говоря, обращался к Тому Брэнгуэну, потом стал чаще поглядывать на тетку, ища у нее отклика и одобрения, которое ценил больше, чем одобрение дяди, а после стал обращаться к Анне, дававшей ему то, чего он жаждал и чего не было у старших.</w:t>
      </w:r>
    </w:p>
    <w:p>
      <w:pPr>
        <w:pStyle w:val="Style14"/>
        <w:rPr/>
      </w:pPr>
      <w:r>
        <w:rPr/>
        <w:t>И постепенно молодые люди, противясь подчинению старшим, стали отдаляться от них, образовывая как бы отдельное независимое княжество. Тома Брэнгуэна это даже раздражало. Его раздражал племянник. Какой-то он странный, закупоренный. Характер у него достаточно решительный, но уж больно он чужой, сам по себе, истинно кошачья натура. Кот может нежиться на коврике у камина к полному своему удовольствию, даже если его хозяин или хозяйка будут мучиться и страдать буквально в метре от него. Его дело — сторона. Интересно, что заботит этого парня, кроме собственных дел и того, что происходит у него внутри?</w:t>
        <w:br/>
        <w:t>Брэнгуэн злился. Тем не менее, племянник нравился ему, и относился он к Уиллу с уважением. Что же до миссис Брэнгуэн, ту злила Анна, внезапно под влиянием юноши очень переменившаяся. Матери мальчик нравился: все-таки он родня, но ей не нравилось ослепление дочери.</w:t>
        <w:br/>
        <w:t>И постепенно молодые люди отстранились, удалившись от старших, чтобы собственными силами выстроить нечто свое. Он работал в саду, угождая дяде. Он рассуждал о церковной архитектуре, угождая тетке. Он следовал за Анной как тень: длинная, настойчивая, неуклонная черная тень постоянно сопровождала девушку. И Брэнгуэна это чрезвычайно раздражало. Его до глубины души возмущали вид племянника, его сияющая улыбка — кошачий оскал, как называл это Брэнгуэн.</w:t>
        <w:br/>
        <w:t>И Анна стала по-новому сдержанной, по-новому самостоятельной. Внезапно она стала держаться независимо, вести себя так, словно родителей и не было рядом. И мать порою испытывала приступы гнева.</w:t>
        <w:br/>
        <w:t>Но ухаживанье продолжалось. Вечерами Анна искала поводов отправиться за покупками в Илкестон. Возвращалась она оттуда всегда в сопровождении кузена — голова его выглядывала из-за ее плеча, он шел чуть сзади, шел за ней по пятам, как дьявол за Линкольном — так однажды в сердцах, но не без удовольствия, обозвал это Брэнгуэн.</w:t>
        <w:br/>
        <w:t>К собственному своему удивлению, Уилл Брэнгуэн обнаружил, что очутился в когтях бешеной страсти. Однажды вечером возвращаясь с кузиной из Илкестона, он остановился с ней у ворот и поцеловал ее, и, к его удивлению, поцелуй этот обжег его, словно из темноты кто-то ударил его хлыстом. А когда они вошли, он ужасно рассердился, увидев, что родители девушки оглядывают обоих внимательно и с подозрением. Какое право имеют они так глядеть! Пусть убираются или глядят на кого-нибудь другого!</w:t>
        <w:br/>
        <w:t>И юноша отправился домой, а звезды небесные яростно кружили над темноволосой его головой, и сердце его тоже полнилось яростной настойчивостью, яростной, словно он чувствовал какую-то невидимую преграду. И он хотел прорваться сквозь нее.</w:t>
        <w:br/>
        <w:t>А девушка была как зачарованная. И родителям ее становилось не по себе, когда они видели, как она рассеянно слоняется по дому, ничего не замечая, не замечая их, двигается, как призрак, будто они и не видят ее. Да для них она и точно стала невидимой. Это их сердило. Но им оставалось лишь смириться. Она бродила, сосредоточенная на чем-то своем, смурная и порой непонятная.</w:t>
        <w:br/>
        <w:t>Его тоже окружал теперь темный ореол непонятности. Казалось, он таился в напряженном, наэлектризованном мраке, а душа его жила своей напряженной жизнью, но без всякой его помощи, без всякого его участия. На сердце было муторно. Он работал быстро, механически, создавая иногда прекрасные произведения.</w:t>
        <w:br/>
        <w:t>Больше всего он увлекался резьбой по дереву, и первой вещью, которую он сделал для Анны, был штемпель для масла. На нем он вырезал сказочную птицу-феникс, отчасти похожую на орла, распростершего симметричные крылья и взмывшего из овала очень красивых языков мерцающего пламени, которое поднималось над ободком чаши.</w:t>
        <w:br/>
        <w:t>В тот вечер, когда он вручил ей подарок, она отнеслась к этому довольно равнодушно. Но наутро, однако, когда сбили масло, она вместо старого деревянного штемпеля с печатью в виде дубовых листьев и желудей достала новый. Ей было удивительно интересно посмотреть, что выйдет. Вышла странная взъерошенная птица в какой-то продавленной миске с толстыми и непонятными разводами над ободком. Она сделала новый отпечаток. Странное это было чувство — приподнять штемпель и увидеть туловище птицы с орлиным клювом, взлетающей тебе навстречу. Она радостно делала все новые и новые отпечатки. И каждый раз словно рождалась новая птица. И каждый брусок масла получал теперь эту живую эмблему.</w:t>
        <w:br/>
        <w:t>Она показала ее матери и отцу.</w:t>
        <w:br/>
        <w:t>— Какая красивая! — сказала мать, и лицо ее слегка прояснилось.</w:t>
        <w:br/>
        <w:t>— Красиво! — воскликнул отец недоуменно, досадливо. — Только что это за птица, как он ее называл?</w:t>
        <w:br/>
        <w:t>И этот же вопрос неделями задавали и покупатели:</w:t>
        <w:br/>
        <w:t>— Как зовется эта птица на вашем масле?</w:t>
        <w:br/>
        <w:t>Когда вечером пришел Уилл, она повела его в маслобойню показать результат.</w:t>
        <w:br/>
        <w:t>— Вам понравилось? — спросил он своим громким звучным голосом, так странно отдававшимся всегда в темных тайниках ее души.</w:t>
        <w:br/>
        <w:t>Они редко прикасались друг к другу. Им нравилось уединяться, нравилось быть рядом, но они все еще соблюдали дистанцию.</w:t>
        <w:br/>
        <w:t>В прохладной маслобойне пламя свечи освещало белизну сливок в чанах. Он резко повернул голову. Кругом было так прохладно и уединенно, так уединенно!.. Рот его приоткрылся в негромком сдавленном смешке. Она стояла, наклонив голову и чуть отвернувшись. Ему хотелось приблизиться. Ведь однажды он же поцеловал ее. Взгляд его опять скользнул по закругленным брускам масла, на которых теперь в сумеречном свете свечи расправляла крылья птица с его печати. Что удерживает его? Совсем рядом с ним грудь Анны. И он гордо, по-орлиному, вскинул голову. Она не шевельнулась. И внезапно, движением стремительным и мягким, он обхватил ее руками, привлекая к себе. Сделано это было быстро и четко, будто птица прянула вниз, камнем падая все ниже и ниже.</w:t>
        <w:br/>
        <w:t>Он начал целовать ее в шею. Она повернулась и посмотрела на него. Глаза ее были темными, и в них появился огонь. Его взгляд был твердым и светился яростной решимостью и радостью, как взгляд ястреба. Она чувствовала его устремленность в темноту ее пламени, как у птицы на печатке, как у сверкнувшего в полете ястреба.</w:t>
      </w:r>
    </w:p>
    <w:p>
      <w:pPr>
        <w:pStyle w:val="Normal"/>
        <w:spacing w:lineRule="auto" w:line="240" w:before="280" w:after="280"/>
        <w:rPr/>
      </w:pPr>
      <w:r>
        <w:rPr/>
        <w:t>Вглядевшись друг в друга, они увидели друг друга — чужие и в то же время близкие, очень близкие, и, как ястреб в стремительном падении ринувшийся, канувший вниз, они канули в темный огонь. И взяв свечу, она вернулась с ним в кухню</w:t>
        <w:br/>
        <w:t>Так продолжалось еще некоторое время — уединение, встречи, но редко прикосновения и изредка поцелуи. И даже поцелуи их были лишь легкими касаниями губ, лишь знаком. Но глаза ее оживил постоянный огонь, и часто, идя куда-нибудь, она вдруг замирала, словно вспоминая или открывая для себя нечто важное.</w:t>
        <w:br/>
        <w:t>А его лицо стало сумрачным, сосредоточенным, и он не всегда сразу понимал обращенные к нему слова.</w:t>
        <w:br/>
        <w:t>Однажды августовским вечером он пришел с дождя, вошел с поднятым воротом сюртука, тщательно застегнутый на все пуговицы, с мокрым лицом. Он выглядел таким хрупким, продрогшим от непогоды и таким непреложным, что внезапно ее ослепила любовь к нему. Но он сел и завел разговор с ее родителями, незначащий, пустячный разговор, в то время как кровь ее кипела и томилась. Ей хотелось коснуться его прямо сейчас, только коснуться.</w:t>
        <w:br/>
        <w:t>В серебристом сиянии ее лица наметилось странное выражение рассеянности. И увидев его, отец рассердился; она прятала темные глаза. Но она подняла их навстречу юноше. И в темной глубине их сверкал такой огонь, что на секунду он дрогнул.</w:t>
        <w:br/>
        <w:t>Она прошла в кладовку и взяла фонарь. Отец глядел, как она возвращается.</w:t>
        <w:br/>
        <w:t>— Пойдемте со мной, Уилл, — сказала она кузену. —Мне надо проверить, завалила ли я кирпичом крысиный лаз.</w:t>
        <w:br/>
        <w:t>— Ни к чему это, — возразил отец.</w:t>
        <w:br/>
        <w:t>Она пропустила его слова мимо ушей. Юноша не знал, кому повиноваться. Отец густо покраснел, его голубые глаза глядели пристально. Девушка остановилась возле двери, чуть оглянувшись на юношу, словно повелевая ему следовать за ней. Он поднялся, как всегда молча и сосредоточенно, и пошел вслед за ней. На лбу у Брэнгуэна выступили жилы.</w:t>
        <w:br/>
        <w:t>Дождь все лил. Свет фонаря плясал на мощеной дорожке, на подножье каменной изгороди. Она приблизилась к лесенке и стала взбираться по ней. Протянув ей фонарь, он последовал за ней. Под крышей сарая был птичник, и множество кур толстыми гроздьями округло усеяло насесты, алые гребешки их огненно сверкали. Яркие зоркие глаза птиц были открыты. Одна из кур взлетела с насеста, кудахча пронзительно и протестующе. Петух был на страже, перья на желтой шее горели светло и глянцево. Анна пробиралась по запачканному полу. Уилл, съежившись и втянув голову в плечи, следил за ней. Под голыми черепицами крыши свет фонаря казался мягким. Девушка копошилась в углу. Еще одна курица с оглушительным всполошным шумом сорвалась с насеста.</w:t>
        <w:br/>
        <w:t>Анна отступила, пошла обратно, пригибаясь, чтобы не задеть насесты. Он ждал ее у двери. И внезапно ее руки обхватили его, и она прижалась к нему всем телом, приникла к нему с тихим, приглушенным, жалобным возгласом:</w:t>
        <w:br/>
        <w:t>— Уилл, я люблю тебя, я люблю тебя, Уилл! — Казалось, слова эти с болью рвутся из нее.</w:t>
        <w:br/>
        <w:t>Он не слишком удивился. Он держал ее в объятиях, тая от блаженства. Он оперся спиной о стену сарая. Дверца птичника приоткрылась. Снаружи дождь хлестал косыми струями, серо-стальными, тонкими — со странной торопливостью они являлись из жерла темноты. Он держал ее в объятиях, и оба они как будто покачивались, вибрируя в крупной, до головокружения, дрожи, сжавшись воедино в темном мраке. За приоткрытой дверью птичника, в которой они стояли, за ними и под ними была тьма, пронизанная изменчивой сеткой дождя.</w:t>
        <w:br/>
        <w:t>— Я люблю тебя, Уилл, я люблю тебя, — стонала она. — Я люблю тебя, Уилл.</w:t>
        <w:br/>
        <w:t>А он лишь держал ее крепко, так, словно они были одно целое, и молчал.</w:t>
        <w:br/>
        <w:t>В доме Том Брэнгуэн немного выждал. Потом он поднялся и вышел. Он прошел по двору. Увидел странный туманный столб света, падавшего из чердачной дверцы. Он с трудом понял, что это из-за дождя свет кажется таким туманным. Он все шел, пока столб света не упал прямо на него туманным отблеском. Тогда, поглядев вверх, он увидел сквозь туман неясные очертания двух фигур — юноша прислонился к чердачной стене, и голова его чуть выглядывала из-за головы девушки. Фигуры их расплывались в струях дождя, но были освещены. Они-то думали, что ночь поглотила их. Но мужчина разглядел даже сухой освещенный чердак за ними, тени и птичьи гроздья на насестах, воздвигнутых в ночи, причудливые, странные в лучах фонаря, стоящего на полу. И в душе его черный мрак гнева вступил в схватку с нежностью самоуничижения. Она не понимает, что делает. Она предает саму себя. Она просто дитя, и больше ничего. Она не сознает, как безрассудно растрачивает себя. И он погрузился во мрак черного беспробудного отчаяния. Неужели он так стар, что должен отдавать ее мужу? Неужели он старик? Нет, он не стар. Он помоложе этого безрассудного юнца, в чьи объятия она бросилась. Кто лучше понимает ее — он или этот остолоп? Чья она, если не отца?</w:t>
        <w:br/>
        <w:t>Ему опять припомнилось, как он нес ее, маленькую, в сарай, когда жена рожала Тома-младшего. Руки его не забыли мягкую теплую тяжесть детского тельца, шея помнит, как обвивали ее детские ручки. А теперь она решила, что с ним покончено. Решила уйти, отринуть его, оставив в его душе невыносимую пустоту, вакуум, с которым нельзя жить. Как смеет она говорить, что он стар! Он шел под дождем, покрываясь потом страдания от ужаса при мысли о старости, при мысли, что должен будет оставить все то, что было для него жизнью.</w:t>
      </w:r>
    </w:p>
    <w:p>
      <w:pPr>
        <w:pStyle w:val="Normal"/>
        <w:spacing w:lineRule="auto" w:line="240" w:before="280" w:after="280"/>
        <w:rPr/>
      </w:pPr>
      <w:r>
        <w:rPr/>
        <w:t>Уилл Брэнгуэн отправился домой, не увидев дяди. Подставляя дождю разгоряченное лицо, он шел, как в бреду. «Я люблю тебя, Уилл, я люблю тебя!» Слова эти не умолкали в нем. Завеса туч прорвалась, ввергнув его, обнаженного, в бескрайний простор, в котором он и шагал сейчас. Куда же он шел сквозь слепящую ночь бесконечности? Туда, где за пределами тьмы восседал смутный образ Господа Вседержителя, ввергшего его в этот мир и направлявшего его? «Я люблю тебя, Уилл, я люблю тебя!» И он дрожал от страха, а слова эти опять и опять били его в самое сердце. И он не смел представить себе ее — горящие глаза на преображенном лице. Длань Таящегося Вседержителя, светло сияющая, протянулась к нему из темноты. Покорный, трепеща от страха, он продолжал путь, а сердце его сжималось и горело от этого прикосновения.</w:t>
        <w:br/>
        <w:t>Дни проходили за днями, молчаливо шлепая подбитыми тьмой ногами. Он приходил повидаться с Анной, но между ними опять воцарилась сдержанность. Том Брэнгуэн был мрачен, голубые глаза его глядели хмуро. Анна была странная, отрешенная. Нежные краски ее лица казались приглушенными, черты заострились горестно и безответно. Мать все клонила голову, двигаясь в своем темном мире, вновь насыщенном довольством, самодостаточном.</w:t>
        <w:br/>
        <w:t>Уилл Брэнгуэн трудился над своей резьбой по дереву. Для него это было страстью — страстью чувствовать в руке послушный резец. Сердечная страсть его преображалась в мужественные движения стального резца. Он вырезал свой давний замысел — сотворение Евы. Это должно было стать барельефом в церкви — спящая фигура Адама, на лице его страдание, и Господь — неясные мощные очертания фигуры, склонившейся над Адамом и простирающей к нему выпростанную длань; и Ева — маленькая обнаженная и очень женственная фигурка, устремляющаяся языком пламени к длани Господа из разверстого бока Адама.</w:t>
        <w:br/>
        <w:t>Уилл Брэнгуэн теперь работал над фигурой Евы — тоненькой, с острыми очертаниями, незрелой. С трепетной увлеченностью, тихо, как дуновение, он обрабатывал резцом ее живот, твердый, незрелый, маленький живот. Фигура должна была выглядеть упругой, напряженной и угловатой, охваченной мукой и радостью в судорогах рождения. Но прикасался он к ней с трепетом страха. Он забросил другие свои работы — птицу на суку, расправляющую крылья для полета, извивающуюся змею. Все это было не окончено. С трепетной страстью он наконец-то мог посвятить себя новому образу — угловатым очертаниям Евы.</w:t>
        <w:br/>
        <w:t>По бокам с обеих сторон вдали стояли две фигуры ангелов, крыльями прикрывающих лицо. Они были как деревья. И когда он шел в Марш в сумерках, ему казалось, что ангелы с прикрытыми лицами стоят по сторонам дороги. Темнота рождалась их тенями, их прикрытыми лицами. Идя по мосту через канал, он любовался глубокими красками догоравшей вечерней зари, темной синевой неба, звездами, поблескивающими из дальней дали, но так маняще, приветливо горевшими над темной кучкой строений фермы Марш, над хрустальными небесными тропами на самом краю Вселенной.</w:t>
        <w:br/>
        <w:t>Она ждала его, как утренняя заря, а он был словно ангел с прикрытым лицом. И он не смел поднять глаз на нее.</w:t>
        <w:br/>
        <w:t>Пришло время жатвы. Однажды в вечерних сумерках они, гуляя, вышли на дорогу. Над серым горизонтом тяжело нависла огромная золотая луна, деревья вздымались высокими кронами, чуть отступив в мглистую тень, в ожидании. Анна и юноша бесшумно шли вдоль живой изгороди по траве, изрытой темными колеями фермерских телег. Через ворота на околице они вышли в открытое поле, где лица их освещал еще теплившийся свет. В сумраке на земле темнели снопы, там, где их оставили серпы земледельцев, — валявшиеся снопы походили на распростертые в полумраке тела; некоторые из них были собраны и громоздились туманными скирдами, похожими на призрачные корабли в туманном лунном свете и дальше, в сумеречной тени.</w:t>
        <w:br/>
        <w:t>Возвращаться им не хотелось, но куда направить шаги, не по лунной ли дорожке? Потому что они были одни, затерянные в мире.</w:t>
        <w:br/>
        <w:t>— Соберем скирду-другую, — предложила Анна. И они остались в бескрайнем открытом поле.</w:t>
        <w:br/>
        <w:t>По стерне они прошли туда, где кончались высившиеся скирды. Эта часть поля со скирдами казалась странно обитаемой, дальше же все было голо и всюду валялись распростертые тела.</w:t>
        <w:br/>
        <w:t>Воздух полнился серебристой изморозью. Анна огляделась. Чуть в отдалении — смутные тени деревьев, они застыли в ожидании, как гонцы, ждущие знака приблизиться. В этом туманно-хрустальном пространстве сердце ее звенело колоколом. Она боялась, что звон этот слышен.</w:t>
        <w:br/>
        <w:t>— Ты вот этот ряд возьмешь, — сказала она юноше и, пройдя, склонилась над следующим рядом лежащих снопов, ухватила в каждую руку по снопу тяжелых налитых колосьев, свешивавшихся с обеих ее рук, и перенесла их на расчищенное место, резким движением опустив на землю и с тихим сухим шелестом собрав воедино. Теперь два ее снопа стояли торчком, опираясь друг на друга. К ней шел Уилл — фигура его расплывалась в сумеречной дымке, — таща два своих снопа. Она ждала. С тем же сухим шелестом он поставил свою скирду рядом с ее. Скирда вышла неустойчивая. Он стал заплетать стебли. Скирда зашипела, как пенящийся источник. Он взглянул вверх и засмеялся.</w:t>
        <w:br/>
        <w:t>Она повернулась и пошла навстречу луне, которая, казалось, мерцала всякий раз, как Анна обращала к ней лицо. Он покорно пошел в туманную пустоту другого края поля.</w:t>
      </w:r>
    </w:p>
    <w:p>
      <w:pPr>
        <w:pStyle w:val="Normal"/>
        <w:spacing w:lineRule="auto" w:line="240" w:before="280" w:after="280"/>
        <w:rPr/>
      </w:pPr>
      <w:r>
        <w:rPr/>
        <w:t>Наклонившись, они ухватили мокрые нежные стебли, подняли тяжелую вязанку, вернулись. Она все время опережала его. Опустив свои снопы, она соорудила из них нечто вроде крыши для остальных. Из сумрака выплыл туманный силуэт Уилла — он шел по стерне, таща свои вязанки. Отвернувшись, она слышала лишь резкий шорох колосьев. Она шла между лунным мерцанием и его расплывчатой фигурой. Взяв два новых снопа, она направилась к нему, как раз распрямившемуся после укладки еще одной порции. Фигура его выплывала из сумрака совсем рядом. Она установила свои снопы, начиная новую скирду. Скирда покачивалась. Руки ее дрожали. Но она шагнула в сторону и повернулась к луне, обнажившей свою грудь так ясно, что ей показалось, будто грудь луны дышит, вздымаясь и испуская светлые лучи. Ему пришлось переставить свои снопы, уже упавшие. Он работал молча. И ритм движений захватывал его, когда она приближалась.</w:t>
        <w:br/>
        <w:t>Они работали дружно — сходились и расходились, в едином ритме тел и движений. Она наклонялась, поднимала свой груз снопов, обращая лицо к неясному пятну его фигуры, и шла со снопами по стерне. Помедлив, она укладывала снопы, раздавался свистящий сухой шорох и шелестение колосьев — он приближался, и она поворачивалась, чтобы уйти, и яркая луна вновь обнажала свою сверкающую грудь, плывя и зыбясь, словно морская волна.</w:t>
        <w:br/>
        <w:t>Он работал упорно, увлеченно, снуя, как челнок, взад-вперед по голому краю стерни, воздвигая все новые скирды в длинном ряду, все теснее приближаясь к призрачным деревьям, мешая свои снопы со снопами Анны.</w:t>
        <w:br/>
        <w:t>И каждый раз она отходила раньше, чем подходил он. Как только он приближался, она удалялась, как только он удалялся, она подходила опять. Неужто они так и не встретятся? Мало-помалу некое глубинное, явственно звучавшее в нем повеление передалось и ей, попытавшись привести ее к согласию с ним, постепенно сблизить их, заставив встретиться, соединиться у согласно шуршащих снопов.</w:t>
        <w:br/>
        <w:t>А работа продолжалась. Луна стала ярче, светлее, и колосья блестели в лучах луны. Он склонился над лежащими скирдами колосьев, раздавалось шуршанье их по земле, шелестящий звук тяжелой вязанки, прижимаемой к телу, и лунный свет зажигался в его глазах. И он клал снопы в скирду. И приближалась она.</w:t>
        <w:br/>
        <w:t>Он поджидал ее, медля у скирды. Она подходила. Но она мешкала, ожидая, когда он отойдет. Как в тумане он видел ее темный силуэт. Он заговаривал с ней, она отвечала. Луна освещала вопрос в его глазах. Но между ними было пространство, и он отходил, подвластный ритму их работы.</w:t>
        <w:br/>
        <w:t>Почему между ними сохраняется пространство, почему они врозь. Почему, когда она выныривает, выходя на лунный свет, она медлит и сторонится его? Почему он держится на расстоянии. Настойчивое повеление звучало неумолчно, властно и смутно, поглощая все иное в нем.</w:t>
        <w:br/>
        <w:t>В ритм их работы вплелся мотив, упорная цель. Он останавливался, взваливал на себя груз, перемещал его к ней, опускал, словно в нее, в залитом луной пространстве И шел за новым грузом. Все ближе и ближе к ней он брал свои снопы, продвигаясь к центру поля, приближая встречу, настигая ее. Но было лишь мерное движение взад-вперед, под луной, поглощенность, ритм молчаливых движений, перемежаемый лишь шорохом колосьев, — молчание, и снова шорох, быстрее, слышнее, сплетающийся с шорохом ее колосьев, — и опять, и опять, мерно, однообразно, все ближе и ближе</w:t>
        <w:br/>
        <w:t>Пока они все-таки не встретились у скирды, не встали друг против друга со снопами в руках. Фигура его серебрилась в лунном свете, а освещенное луной туманное его лицо пугало. Она ждала его.</w:t>
        <w:br/>
        <w:t>— Положи свои, — сказала она.</w:t>
        <w:br/>
        <w:t>— Нет, твоя очередь. — Голос его был резок и повелителен.</w:t>
        <w:br/>
        <w:t>Она прислонила свои снопы к скирде. Он видел, как поблескивают ее руки между колосьев. И он бросил свои снопы, заключив ее в объятия. Он настиг ее и, как награда, мог ее поцеловать. Она была нежной и пахла вечерней свежестью, нежная, как молодые хлеба. И ритм их движений отозвался в его поцелуях — он все еще преследовал, побеждал ее поцелуями и все еще не мог настигнуть и победить. Его удивил лунный отблеск у нее на носу. Сколько лунного света снаружи и как темно внутри. Ночную мглу держит он в руках, покоряя, подчиняя себе — темнота и сияние, все это теперь его! Ночь раскрывается перед ним, чтобы он рискнул проникнуть в нее, раскрыть ее тайну, ее великую загадку.</w:t>
        <w:br/>
        <w:t>Дрожа от пронзительного восторга, сердце его светилось, как звезда, в то время как он все длил, приближая свои поцелуи</w:t>
        <w:br/>
        <w:t>— Любовь моя! — вдруг воскликнула она голосом тихим, далеким, лунным. Он замер, вздрогнув, вслушиваясь.</w:t>
        <w:br/>
        <w:t>— Любовь моя! — раздалось вновь — задумчивый, тихий вскрик — так кличет птица, невидимая в ночи.</w:t>
        <w:br/>
        <w:t>Он чувствовал страх. Сердце трепетало, готовое разорваться Он замер, остановленный ее голосом.</w:t>
        <w:br/>
        <w:t>— Анна, — неуверенно произнес он, как будто откликаясь издалека.</w:t>
        <w:br/>
        <w:t>— Любовь моя!</w:t>
        <w:br/>
        <w:t>И он прижался к ней, и она прижалась к нему.</w:t>
        <w:br/>
        <w:t>— Анна, — сказал он, удивленный этим мучительным рождением любви.</w:t>
      </w:r>
    </w:p>
    <w:p>
      <w:pPr>
        <w:pStyle w:val="Normal"/>
        <w:spacing w:lineRule="auto" w:line="240" w:before="280" w:after="280"/>
        <w:rPr/>
      </w:pPr>
      <w:r>
        <w:rPr/>
        <w:t>—</w:t>
      </w:r>
      <w:r>
        <w:rPr>
          <w:rFonts w:eastAsia="Calibri" w:cs="Calibri"/>
        </w:rPr>
        <w:t xml:space="preserve"> </w:t>
      </w:r>
      <w:r>
        <w:rPr/>
        <w:t>Любовь моя! — воскликнула она порывисто, голосом более пылким. И они поцеловались в губы долгим самозабвенным поцелуем, охваченные порывом и изумлением. Поцелуй этот под луной длился бесконечно. Он опять поцеловал ее, она — его. И снова губы их сошлись в долгом поцелуе. И так до тех пор, пока с ним не произошло нечто странное. Он безумно захотел ее. И это было для него совершенной новостью Они стояли, сплетясь телами, затерянные в ночи. И все в нем дрожало от изумления, как от пощечины. Он желал ее, и желал, чтобы она это знала. Но все это для него было слишком неожиданным. Подобного он не испытывал. И он дрожал от возбуждения и с непривычки не зная, что делать. Он сжал ее в объятиях, нежно, еще нежнее. Противоречие чувств было исчерпано, и он был рад этому, он задыхался от счастья, чуть не плача. Но он знал, что желает ее. Желание осталось в нем и было непреложно. Он принадлежал ей одной. И он был рад и одновременно испуган. Стоя с ней в этом пустынном, освещенном луной поле, он не знал, что делать. Сквозь завитки ее волос он глядел на луну, которая, казалось, плыла в вышине, плавясь от собственного света.</w:t>
        <w:br/>
        <w:t>Она вздохнула, словно очнувшись, и поцеловала его еще раз. Потом она высвободилась и взяла его за руку. Ему стало больно, когда она оторвалась от его груди. Больно и грустно. Зачем она уходит. Но за руку она его держала.</w:t>
        <w:br/>
        <w:t>— Хочу домой, — сказала она, глядя на него с непонятным выражением.</w:t>
        <w:br/>
        <w:t>Он вцепился в ее руку. Он был как в тумане и не мог двинуться с места. Она отстранила его.</w:t>
        <w:br/>
        <w:t>Он беспомощно шагал рядом с ней, держа ее за руку. Она шла, опустив голову. И вдруг он сказал, словно придя к решению простому и единственно верному:</w:t>
        <w:br/>
        <w:t>— Мы поженимся, Анна. Она молчала.</w:t>
        <w:br/>
        <w:t>— Мы поженимся, Анна, ведь правда?</w:t>
        <w:br/>
        <w:t>Она остановилась посреди поля и опять поцеловала его, страстно и непонятно приникнув к нему. Нет, он не понимал. Но он оставил теперь все мысли ради одной — мысли о женитьбе. Вот оно, решение, и пусть так и будет. Он хотел ее, хотел жениться на ней, хотел всецело обладать ею, назвать ее своей на веки вечные. И он зорко ждал этого свершения. Но в то же время к этому ожиданию примешивались легкое возбуждение и напряжение.</w:t>
        <w:br/>
        <w:t>В тот же вечер он переговорил с дядей и теткой.</w:t>
        <w:br/>
        <w:t>— Дядюшка,— сказал он,— Анна и я думаем пожениться.</w:t>
        <w:br/>
        <w:t>— Ух ты! — воскликнул Брэнгуэн.</w:t>
        <w:br/>
        <w:t>— Но каким образом, если у тебя нет денег? — удивилась Лидия.</w:t>
        <w:br/>
        <w:t>Юноша побледнел. Слова эти вызвали в нем ненависть. Но как блестящий и яркий камушек, он не мог измениться и перестать сиять. Он ни о чем не думал. Он сидел в этом своем тяжком сверкании и молчал.</w:t>
        <w:br/>
        <w:t>— А матери своей ты сообщил? — спросил Брэнгуэн.</w:t>
        <w:br/>
        <w:t>— Нет, я скажу ей в субботу.</w:t>
        <w:br/>
        <w:t>— Специально поедешь повидать ее?</w:t>
        <w:br/>
        <w:t>— Да.</w:t>
        <w:br/>
        <w:t>Наступила долгая пауза.</w:t>
        <w:br/>
        <w:t>— И на какие деньги ты собираешься жениться — на фунт в неделю?</w:t>
        <w:br/>
        <w:t>И опять юноша побледнел, словно душу его глубоко уязвили.</w:t>
        <w:br/>
        <w:t>— Не знаю, — сказал он, глядя на дядю своими блестящими, не человеческими, но ястребиными глазами.</w:t>
        <w:br/>
        <w:t>Брэнгуэн негодующе дернулся.</w:t>
        <w:br/>
        <w:t>— А надо ведь знать, — сказал он.</w:t>
        <w:br/>
        <w:t>— После у меня будут деньги, — сказал племянник. — Сейчас я возьму в долг, а потом отдам.</w:t>
        <w:br/>
        <w:t>— Вот как! А зачем такая отчаянная спешка? Девочке всего восемнадцать, ты же двадцатилетний мальчишка. Оба вы еще не вправе поступать как вам заблагорассудится.</w:t>
        <w:br/>
        <w:t>Уилл Брэнгуэн втянул голову в плечи и исподлобья бросил быстрый взгляд ярких недоверчивых глаз на дядю — взгляд пойманного в клетку ястреба.</w:t>
        <w:br/>
        <w:t>— Какое имеет значение, сколько ей лет и сколько мне? — сказал он. — Разве есть разница между мною теперешним и мною, когда мне будет тридцать?</w:t>
        <w:br/>
        <w:t>— Разница огромная, смею надеяться.</w:t>
        <w:br/>
        <w:t>— Ты не имеешь опыта. Ни опыта, ни денег. Как можно собираться жениться, не имея ни опыта, ни денег? — вопросила тетка.</w:t>
        <w:br/>
        <w:t>— О каком опыте вы говорите, тетя? — удивился молодой человек.</w:t>
        <w:br/>
        <w:t>И если б сердце Брэнгуэна не ожесточилось гневом, неподатливостью своею не уподобившись бриллианту, он согласился бы с ним.</w:t>
        <w:br/>
        <w:t>Уилл Брэнгуэн отправился домой хмурый и непокоренный. Он знал, что не может отступить от намеченного, ведь он принял решение. Изменить его — значит погибнуть. А гибели своей он не допустит. У него нет денег. Но деньги он где-нибудь раздобудет, и это неважно. Час за часом он лежал без сна — жесткий, ясный, не рассуждающий, и душа его твердела, кристаллизуясь в неизменность. После чего он быстро уснул.</w:t>
        <w:br/>
        <w:t>Казалось, душа превратилась в твердый кристалл. Несмотря на дрожь, трепет страдания, в ней ничто не менялось.</w:t>
        <w:br/>
        <w:t>На следующее утро Том Брэнгуэн, очерствев от гнева, беседовал с Анной.</w:t>
        <w:br/>
        <w:t>— Что это за мысль выскочить замуж? — спросил он. Она стояла перед ним, чуть побледнев, в темных</w:t>
        <w:br/>
        <w:t>глазах сквозили враждебность и испуг дикого зверька, который будет защищаться, хотя весь трепещет от обиды и боли.</w:t>
        <w:br/>
        <w:t>— Да, я собираюсь замуж, — бездумно сказала она. Рассердившись, он захотел сломить ее.</w:t>
        <w:br/>
        <w:t>— Собираешься, замуж собираешься, а зачем, позволь спросить? — протянул он с издевкой.</w:t>
        <w:br/>
        <w:t>В ней всколыхнулась старая ребяческая гневливость, воспряло сильное, не считающееся ни с чем отчаяние, жар-</w:t>
        <w:br/>
        <w:t>кое желание идти наперекор, пробудилась непокорность дикого, беспомощного и беззащитного существа.</w:t>
        <w:br/>
        <w:t>— Потому что я так хочу, вот и все! — вскрикнула она пронзительным истерическим криком, как кричала в детстве. — Ты мне не отец! Мой отец умер! А ты не отец!</w:t>
        <w:br/>
        <w:t>Она все еще была ему чужой. Она не признавала его. Глубоко, в самую душу Брэнгуэна вонзился острый нож. И нож этот отрезал от него Анну.</w:t>
        <w:br/>
        <w:t>— Ну и что с того, если не отец? — спросил он.</w:t>
        <w:br/>
        <w:t>Но вынести этого он не мог. Так дороги ему были эти ее «отец», «папочка».</w:t>
        <w:br/>
        <w:t>Несколько дней он ходил как пришибленный. Жена была озадачена. Она не понимала, что происходит. Ей казалось, что единственным препятствием браку является отсутствие у жениха денег и положения.</w:t>
        <w:br/>
        <w:t>В доме воцарилась гнетущая тишина. Анна старалась не попадаться родителям на глаза. Целые часы она проводила в одиночестве.</w:t>
      </w:r>
    </w:p>
    <w:p>
      <w:pPr>
        <w:pStyle w:val="Normal"/>
        <w:spacing w:lineRule="auto" w:line="240" w:before="280" w:after="280"/>
        <w:rPr/>
      </w:pPr>
      <w:r>
        <w:rPr/>
        <w:t>Уилл Брэнгуэн вернулся после бессмысленных сцен в Ноттингеме. Он тоже был бледен и рассеян, но непоколебим. У дяди он вызывал ненависть. Он ненавидел этого парня — такого бесчувственного и упрямого. И тем не менее, именно Уиллу Брэнгуэну однажды вечером он вручил акции, переведенные им на имя Анны Ленской. Акции были на сумму в две тысячи пятьсот фунтов. Уилл Брэнгуэн поглядел на дядю. Тот отдавал, таким образом, значительную часть вложенного в ферму капитала. Однако поступок этот не смягчил юношу, а лишь сделал его более целеустремленным. Он был непонятен своей упрямой приверженностью идее. Акции он отдал Анне.</w:t>
        <w:br/>
        <w:t>После этого она целый день проплакала, так что глаза у нее вспухли. И поздно вечером, услышав, что мать легла, Анна скользнула вниз по лестнице и встала в дверях. Отец сидел в молчании, как статуя. Он медленно повернул голову.</w:t>
        <w:br/>
        <w:t>— Папочка! — от дверей крикнула она и бросилась к нему, рыдая так, что сердце готово было разорваться. — Папа! Папа! Папа!</w:t>
        <w:br/>
        <w:t>Опустившись на корточки на каминном коврике, она обвила руками отца, уткнулась в него лицом. Он был такой большой, уютный. Но нестерпимая боль не проходила. Она рыдала чуть ли не в истерике.</w:t>
        <w:br/>
        <w:t>А он молчал, положив руку ей на плечо. В сердце его царил холод. Он ей не отец. Этот образ, столь им любимый, она уничтожила. Кто же он теперь? Мужчина, очутившийся теперь рядом с теми, чья жизнь застыла и не имеет продолжения. Он оторван от Анны. Между ними целое поколение, он стар, из кипучей жизни он выпал. Пламя его подернулось пеплом, холодным пеплом. Он чувствовал неотвратимость холода и с горечью вспоминал былое пламя. Сейчас вокруг него холод и одиночество старости. Но у него есть собственная жена. И он порицал себя и зло вышучивал за это цепляние к молодежи, желание, чтобы молодость принадлежала ему.</w:t>
        <w:br/>
        <w:t>Ребенок, который сейчас цепляется и льнет к нему, захотел мужа, такого же ребенка, как она сама. И это естественно. От него же, Брэнгуэна, девочке требуется только помощь, чтобы жизнь ее устроилась должным образом. Любви ей не требуется. Да и какая может быть любовь между ними — между полноватым мужчиной средних лет и этим ребенком? Какое иное чувство может их объединять, кроме простой человеческой потребности помочь друг другу? Он ее опекун и ничего больше. Сердце его было как лед, лицо — холодное, бесстрастное. Растрогать его ей было бы не легче, чем растрогать статую.</w:t>
        <w:br/>
        <w:t>Она забралась в постель и заплакала. Но она выйдет замуж за Уилла Брэнгуэна, а об остальном нечего беспокоиться. Брэнгуэн лег с тяжким холодным грузом на душе, проклиная себя. Он поглядел на жену. Она все еще его жена. В темных ее волосах появилась седина, но лицо ее и в этом закатном возрасте красиво. Ей всего пятьдесят. С какой жалостью он глядел на нее. А ведь хотел часть своего сердца — непостоянную его часть — отрезав, отдать на потребу быстротечной юности! Как ненавидел он себя за это! Жена его такая трогательная, такая верная! Она сохранила молодость и простодушие и что-то от девической свежести. Но она не желала больше борьбы, противостояния, власти, как желал этого он в своей невоздержанности. Она была так естественна, он же был безобразен своей неестественностью, неспособностью уступить место. Как отвратительна алчность среднего возраста, стоящая на пути жизни, как некий демон!</w:t>
        <w:br/>
        <w:t>Чего же не хватает в его жизни, чего так алчет его ненасытная душа, что никак не может успокоиться? У него был школьный друг, была мать, жена, была Анна. И что же? Он потерял друга, был плохим сыном; но он знал счастье с женой, надо быть довольным хоть этим; он ненавидел себя за то состояние, в которое ввергла его Анна. И все же он страдал от неудовлетворенности. И сознавать это было мукой.</w:t>
        <w:br/>
        <w:t>Неужели его жизнь никчемна? Неужели ему нечего предъявить, он ничего не создал? Работу свою он в расчет не принимал — ее может делать всякий. Что хорошего он знал, кроме крепких супружеских объятий? Удивительно, но вот, оказывается, к чему сводится вся его жизнь! Что ж, хоть это в ней ценно и вечно. Кому угодно он может так и сказать, сказать с гордостью. Он держал в объятиях жену, и это было смыслом его жизни и свершением теперь, как и раньше, как и всегда. К этому все сводилось, этим исчерпывалось. Да, это так, и он гордится этим.</w:t>
        <w:br/>
        <w:t>Но оставалась подспудная горечь, оставалась неудовлетворенность, оставался Том Брэнгуэн, страдавший из-за того, что девочка не любила его. Он был привязан к сыновьям — они тоже были его и принадлежали ему. Но продолжением, развитием его жизни служила эта девочка, так же ему необходимая. О, как стыдно! Он готов был растоптать и изничтожить себя.</w:t>
        <w:br/>
        <w:t>Как он устал! Оказывается, и возраст не приносит покоя. Нет ощущения правоты, достоинства, нет самообладания. Кажется, что вся надежда его — в этой девочке.</w:t>
        <w:br/>
        <w:t>Анна быстро утешилась, целиком отдавшись любви. Уилл Брэнгуэн назначил свадьбу на последнюю субботу перед Рождеством. И он ждал Анну до этого дня, ждал светло и непререкаемо. Он желал ее, она была его, но он сдерживал себя до назначенного часа. День свадьбы, заветное двадцать третье декабря, стал для него всем на свете. Он этим жил.</w:t>
        <w:br/>
        <w:t>Он не считал дней. Но как у путешественника на корабле, прибывающем в порт, все в нем замерло в ожидании.</w:t>
        <w:br/>
        <w:t>Он занимался своей резьбой по дереву, ходил на работу, ходил на свидания с ней, но все это было лишь формой ожидания, бездумного, непререкаемого.</w:t>
        <w:br/>
        <w:t>Она же была теперь гораздо оживленнее. Она хотела получать удовольствие от его ухаживаний. Но он приходил и уходил, как порыв ветра, ни о чем не спрашивая ее, ничем не интересуясь. А она хотела получать удовольствие от его присутствия. Для нее он стал средоточием жизни, даже коснуться его было блаженством. Для него же она была просто всей жизнью. И когда он резал по дереву у себя в Илкестоне, она была с ним не меньше, чем во время их свиданий в кухне на ферме. В душе он познал ее. Но внешне он словно замер в ожидании. Глаза его не видели ее, уши не слышали.</w:t>
      </w:r>
    </w:p>
    <w:p>
      <w:pPr>
        <w:pStyle w:val="Style14"/>
        <w:rPr/>
      </w:pPr>
      <w:r>
        <w:rPr/>
        <w:t>И все же он трепетал чуть ли не до обморока, обнимая ее Порой они стояли в сарае, сплетясь телами, в молчании, и тогда чувствовать его молодое упругое тело было для нее невыносимым блаженством, невыносимым счастьем было знать, что она владеет им. Потому что тело его было таким пронизывающе сильным, таким чудесным, только оно и существовало в мире. В ее мире существовало лишь это напряженное, упругое, выразительное мужское тело — другие же были как призраки и были несущественными. С ним она прикасалась к сердцевине бытия. И вместе они, она и он, пребывали в средоточии тайны. Как она прижимала к себе это тело, главнейшее в ее жизни! Из твердой незыблемости его фигуры проистекал источник жизни.</w:t>
        <w:br/>
        <w:t>Ему же она казалась пламенем, пожиравшим его. Пламя лизало его члены, струилось по его жилам, пока не поглощало, не пожирало его, не превращало в темный и бесчувственный проводник исходящего от нее пламени.</w:t>
        <w:br/>
        <w:t>Порою в темноте раздавался кашель коровы или неспешный звук жующих челюстей. И все это словно омывало их, орошало, как орошает горячий ток крови материнское чрево, омывая в нем нерожденного младенца.</w:t>
        <w:br/>
        <w:t>Порою, когда наступили холода, они переносили свидание в хлев, где было тепло, а воздух остро пах аммиаком. И во время темных этих бдений он постепенно узнавал ее, узнавал прикосновение ее тела к своему, они сближались все теснее, а поцелуи их становились все крепче и изощреннее. И когда в густой тьме внезапно поднималась на ноги лошадь, с шумом невнятным и оглушительным, как громовый раскат, они внимали ему как одно целое и как одно целое понимали — это лошадь.</w:t>
        <w:br/>
        <w:t>Том Брэнгуэн снял для них дом в Коссетее, взял в аренду на двадцать один год. Глаза Уилла Брэнгуэна загорелись при виде этого дома. Дом был возле церкви, обрамленный тисами — очень старыми деревьями с темной хвоей — и палисадником с газоном, стандартный дом из красного кирпича под низкой сланцевой кровлей, с низкими окнами. В доме была посудомойня с маслобойней, просторная кухня с плиточным полом и низкая гостиная, одной ступенькой выше, чем кухня. Потолки пересекались белеными балками, в дальних углах помещались шкафы. Из окон открывался вид на палисадник с газоном, ряд черных тисов с одного бока, а с других сторон — тисы и красная поросшая плющом стена, отделявшая сад от проезжей дороги и кладбища. Маленькая старая церковка с невысоким шпилем квадратной башни, казалось, все оглядывалась на окна дома.</w:t>
        <w:br/>
        <w:t>— И собственных часов не нужно, — заметил Уилл Брэнгуэн, высунувшись из окна и увидев белый циферблат башенных часов в непосредственной близости.</w:t>
        <w:br/>
        <w:t>Позади дома был сад, примыкавший к огороженному пастбищу, коровник со стойлами для двух коров, свиной хлев и птичник. Уилл Брэнгуэн был счастлив. Анна радовалась тому, что будет хозяйкой собственного дома.</w:t>
        <w:br/>
        <w:t>Том Брэнгуэн вел себя как добрый крестный из сказки. Ведь делать покупки была его стихия. Уиллу Брэнгуэну с его интересом к деревянным изделиям предоставили покупку мебели. Он приобретал столы, круглые кресла и кухонные шкафы — вещи обычные, но такие, чтоб подходили дому.</w:t>
        <w:br/>
        <w:t>Том Брэнгуэн, отличавшийся предусмотрительностью к мелочам, выискивал для дочери то, что он называл полезными штуками. То и дело он появлялся то с набором наисовременнейших кастрюль, то с какой-нибудь висячей лампой, хотя потолки в доме были низкими, то с хитроумными приспособлениями для прокручивания мяса, толчения картофеля, сбивания яиц.</w:t>
        <w:br/>
        <w:t>Анна живо интересовалась покупками, хотя и не всегда они были ей по вкусу. Некоторые из приспособлений, которые он считал столь хитроумными, озадачивали ее. Тем не менее, в базарные дни она сгорала в предвкушении новых сюрпризов. Он приезжал уже в сумерках, включив фонари на своей повозке. И она бежала к воротам и видела, как его большая коренастая фигура громоздится в повозке над покупками.</w:t>
        <w:br/>
        <w:t>— Скопидомство до добра не доводит, — говорил он, и голос его гулко разносился в холодных сумерках.</w:t>
        <w:br/>
        <w:t>Тем не менее, и сам он был возбужден. А она, взяв из повозки один из фонарей, рылась среди привезенных свертков, отодвигая в сторону канистры с керосином и инструменты, которые он приобрел для себя.</w:t>
        <w:br/>
        <w:t>Один раз она вытащила пару кузнечных мехов — маленьких, мощных — и поняв, что это, неуверенно потянулась к следующей покупке. Она нащупала длинную ручку и обернутую коричневой бумагой круглую середину.</w:t>
        <w:br/>
        <w:t>— Что это? — спросила она, тыча пальцем в покупки. Приостановившись, он глядел на нее. Подойдя к фонарю</w:t>
        <w:br/>
        <w:t>возле лошадиной морды, она, склонившись, разглядывала новую вещь, волосы ее казались бронзовыми, белоснежный передник весело поблескивал. Пальцы ее деловито рвали бумагу. Она извлекла маленький пресс на каучуковых колесиках. Она критически оглядела его, не понимая, как он работает.</w:t>
        <w:br/>
        <w:t>Потом подняла глаза на отца. Он стоял за крутом света _ туманная фигура в тени.</w:t>
        <w:br/>
        <w:t>— Как он работает? — спросила она.</w:t>
        <w:br/>
        <w:t>— Это чтобы турнепс толочь, — сказал он. Она глядела на него. Тон его ее насторожил.</w:t>
        <w:br/>
        <w:t>— Не болтай глупостей. Это маленький каток, — сказала она. — Но как он приделывается?</w:t>
        <w:br/>
        <w:t>— Прикручивается к краю корыта. — Подойдя, он вручил ей каток.</w:t>
        <w:br/>
        <w:t>— Вот это да! — воскликнула она, легонько подпрыгнув, как по привычке делала в минуту неожиданной радости.</w:t>
        <w:br/>
        <w:t>И, недолго думая, она бросилась в дом, предоставив ему управляться с лошадью. А когда потом он вошел в посудомойню, то застал там ее с портативным катком-выжималкой, уже прикрученным к чану; она радостно крутила ручку, а рядом стояла Тилли, восклицавшая:</w:t>
        <w:br/>
        <w:t>— Хитрая штука, ей-богу! Теперь не придется с бельем пуп надрывать. Придумали же люди, по последней моде машина!</w:t>
        <w:br/>
        <w:t>Анна опять стала крутить ручку, увлеченно, с радостью собственницы. Потом она подпустила к катку и Тилли.</w:t>
        <w:br/>
        <w:t>— Пальцем тронешь, а она и пошла, и пошла! — восхищенно приговаривала Тилли, все крутя и крутя ручку. — Прямо из рук выхватывает!</w:t>
      </w:r>
    </w:p>
    <w:p>
      <w:pPr>
        <w:pStyle w:val="Style14"/>
        <w:rPr/>
      </w:pPr>
      <w:r>
        <w:rPr/>
        <w:t>Глава V</w:t>
        <w:br/>
        <w:t>Свадьба в Марше</w:t>
      </w:r>
    </w:p>
    <w:p>
      <w:pPr>
        <w:pStyle w:val="Normal"/>
        <w:spacing w:lineRule="auto" w:line="240" w:before="280" w:after="280"/>
        <w:rPr/>
      </w:pPr>
      <w:r>
        <w:rPr/>
        <w:t>День свадьбы выдался прекрасным — земля еще не подсохла, но небо было ясным и безоблачным. В их распоряжении было три кабриолета и два вместительных закрытых экипажа. Взволнованные, все толпились в гостиной. Анна не спускалась. Ее отец то и дело отхлебывал виски. Черный сюртук и серые брюки очень шли ему. Он был радушен, но голос его звучал встревоженно. Жена его спустилась в гостиную в сером шелковом платье с кружевами и маленьким павлиньим перышком на шляпке. Миниатюрная фигура ее двигалась уверенно и решительно. Брэнгуэн был благодарен ей за то, что она рядом, что поддерживает его в этой сутолоке.</w:t>
        <w:br/>
        <w:t>Вот и кареты! Ноттингемская миссис Брэнгуэн в шелках и парче встала в дверях, распоряжаясь, кому с кем садиться. Началась сумятица. Открыли парадную дверь, и гости двинулись по садовой дорожке, в то время как ожидавшие своей очереди глядели на них в окно, а толпа возле ворот подалась вперед, жадно вбирая впечатления. Как смешно выглядели разряженные люди в этот зимний солнечный день!</w:t>
        <w:br/>
        <w:t>Одни отъехали, настала очередь других. В гостиной стало посвободнее. Анна спустилась в белом шелковом платье и фате, краснея и смущаясь от взглядов окружающих. Свекровь оглядела ее непредвзятым взглядом, одернула шлейф, поправила складки фаты и тем утвердилась в своих правах.</w:t>
        <w:br/>
        <w:t>Послышались восклицания стоявших у окна — это проехала карета жениха.</w:t>
        <w:br/>
        <w:t>— Папа, где твой цилиндр и твои перчатки? — вскрикнула невеста, топнув ножкой в белой туфельке и блестя глазами сквозь фату.</w:t>
        <w:br/>
        <w:t>Он принялся шарить вокруг, растрепав волосы. Все отъехали — оставались лишь невеста с отцом. Он был готов — красный, растерянный. Взволнованная Тилли подпрыгивала на крыльце, ожидая, чтобы открыть дверь невесте. Служанка обошла вокруг Анны, которая спросила:</w:t>
        <w:br/>
        <w:t>— Ну, как я выгляжу?</w:t>
        <w:br/>
        <w:t>Она готова. Она гордо вскидывает голову, чувствуя себя королевой. Резким движением манит к себе отца:</w:t>
        <w:br/>
        <w:t>— Подойди!</w:t>
        <w:br/>
        <w:t>Он подходит. Очень легко она берет его под руку и, держа над собой, как душ, цветочный ливень, с непередаваемым изяществом и лишь слегка досадуя на отца, что тот так раскраснелся, медленно проплывает мимо трепещущей Тилли и идет по дорожке. От ворот несутся хриплые выкрики, и текучее облако пенистой белизны медленно перемещается в кабриолет.</w:t>
        <w:br/>
        <w:t>Отец ее видит тонкую щиколотку и ступню на подножке кабриолета — какая детская ножка! Сердце его сжимается от нежности. Но она замечает только себя — в таком она упоении от собственной красоты. Всю дорогу она горит восторгом блаженства оттого, что все это так прекрасно. Она заботливо оглядывает свой букет: белые розы, ландыши, туберозы и ветви адиантума — пышный букет ниспадает каскадом.</w:t>
        <w:br/>
        <w:t>Отец сидит в смущении от этой необычности, сердце его переполнено и сжимается, в мыслях смятение.</w:t>
        <w:br/>
        <w:t>Церковь в рождественском убранстве — в темно-зеленой хвое, как холодные снежинки, белые цветы. Он растерянно идет к алтарю. Сколько лет прошло с его собственной свадьбы? Он не совсем понимает, зачем он здесь — не сам ли он будет венчаться? Его беспокоит, что от него чего-то ждут, а чего — он не знает. Он видит шляпку жены и удивляется, почему не она стоит сейчас рядом с ним.</w:t>
        <w:br/>
        <w:t>Они стоят перед алтарем. Взгляд его устремлен на восточное окно церкви, оно ярко горит лиловатой синевой; темная синева с примесью алого, золотистые цветы вкраплены в черноту и выступают из тяжкой мглы. Как живо сверкают они на черном фоне!</w:t>
        <w:br/>
        <w:t>— Кто отдает руку этой женщины этому мужчине? Он чувствует чье-то прикосновение. Вздрагивает</w:t>
        <w:br/>
        <w:t>Слова еще живы в его сознании, но звучат словно издалека.</w:t>
        <w:br/>
        <w:t>— Я, — торопливо говорит он.</w:t>
        <w:br/>
        <w:t>Анна опускает голову и улыбается в фату. Как же он нелеп!</w:t>
        <w:br/>
        <w:t>Брэнгуэн все не сводит глаз с горящей синевы заалтарного витража и в смутной тоске думает: неужели ему так и не суждено постареть? Не суждено остановиться, утвердиться? Он здесь на венчании Анны? Но какое право он имеет брать на себя ответственность, выступая в качестве отца? Ведь он такой же неуверенный, неустоявшийся, каким был на своем венчании. Он и его жена. С мучительной тоской вспомнилась ему и их собственная душевная сумятица. Ему сорок пять лет. Сорок пять! Еще через пять лет ему будет пятьдесят, потом шестьдесят, семьдесят — и конец. Господи, а он еще так и не определился.</w:t>
        <w:br/>
        <w:t>Как же постареть, обрести уверенность? Хорошо бы ощутить себя старше. Но разве есть разница между ним теперешним и тем, каким он был на свадьбе? Да, это могла быть и его свадьба — его и жены! Он чувствовал себя таким крошечным — маленькая одинокая фигурка на равнине, со всех сторон окруженной бескрайними бушующими небесами. Он и жена — две маленькие одинокие фигурки — идут по равнине, а небо вокруг блестит и грозно бушует. Когда же конец пути? И в какой стороне этот конец? Нет конца, нет предела, а есть лишь этот бушующий простор. Что ж, значит, нет старости, нет и смерти? Это же главное, в этом разгадка. И он тоскливо радовался странной радостью. Так и будут они шагать — он и жена, — как двое детей на прогулке в поле. Что вокруг прочного, кроме бескрайности неба? Вот небо прочно и не имеет конца.</w:t>
        <w:br/>
        <w:t>А царственная синева все сияла, и сверкала, выступая из черной мглы, неизбывно пышная, великолепная. Как пышна и великолепна собственная его жизнь, алая, светло горящая, струящаяся по темным жилам его тела, и его жена, она тоже сияет и горит в отдельной своей темноте. И все это так незаконченно, бесформенно!</w:t>
        <w:br/>
        <w:t>Раздался громкий рев органа. Присутствующие потянулись в ризницу. Там лежала исчирканная, потрепанная книга — и невеста, кокетливо приподняв фату и опершись на стол рукой, на которой застенчиво, но явственно блеснуло обручальное кольцо, поставила свою подпись — высокомерным движением, тщеславно гордясь тем, как выглядит: «Анна Тереза Ленская».</w:t>
        <w:br/>
        <w:t>«Анна Тереза Ленская»! — что за своенравная суетная кокетка эта девчонка! Жених, очень стройный в своем черном фраке и серых панталонах, торжественный, как торжественно ступающий молодой молодцеватый кот, с серьезным видом вывел: «Уильям Брэнгуэн» — это еще куда ни шло.</w:t>
        <w:br/>
        <w:t>— Подойди и поставь свою подпись, папа! — повелительно крикнула эта молодая нахалка.</w:t>
      </w:r>
    </w:p>
    <w:p>
      <w:pPr>
        <w:pStyle w:val="Normal"/>
        <w:spacing w:lineRule="auto" w:line="240" w:before="280" w:after="280"/>
        <w:rPr/>
      </w:pPr>
      <w:r>
        <w:rPr/>
        <w:t>—</w:t>
      </w:r>
      <w:r>
        <w:rPr>
          <w:rFonts w:eastAsia="Calibri" w:cs="Calibri"/>
        </w:rPr>
        <w:t xml:space="preserve"> </w:t>
      </w:r>
      <w:r>
        <w:rPr/>
        <w:t>Томас Брэнгуэн — корявые пальцы, — пробормотал он себе под нос, ставя подпись.</w:t>
        <w:br/>
        <w:t>Затем расписался его брат — высокий и бледный мужчина с черными бачками: «Альфред Брэнгуэн».</w:t>
        <w:br/>
        <w:t>— Сколько еще Брэнгуэнов нам предстоит? — спросил Том — он застеснялся этого бесконечного повторения их фамилии.</w:t>
        <w:br/>
        <w:t>А когда они вышли на солнечный свет и он увидел морозный иней, и синеву могильных плит между зарослей высокой травы, и пурпурные ягоды плюща над головой в вышине, откуда несся колокольный перезвон, увидел свисающие, неподвижные черные ветви лохматых тисов, ему показалось, что все это сон.</w:t>
        <w:br/>
        <w:t>Гости прошли по кладбищу к каменной ограде, поднялись по ступенькам, перелезли через ограду и спустились вниз. О эта тщеславная, гордая, как павлин, вся в белом невеста на стене, протягивающая руку жениху внизу, чтобы он помог ей спуститься. Тщеславие беленьких стройных ножек, так изящно ступающих, и ее по-лебединому склоненная шея! И царственное бесстыдство, с которым она, казалось, никого не замечала — родителей, посторонних, гостей, — идя рука об руку с молодым своим мужем.</w:t>
        <w:br/>
        <w:t>В доме зажгли все огни, на столе сгрудились бокалы, по стенам развесили ветви плюща и омелы. Ввалилась толпа гостей, и воспрявший Том Брэнгуэн стал разливать напитки. Выпить должны были все. Колокола гремели чуть ли не в окна.</w:t>
        <w:br/>
        <w:t>— Поднимем бокалы! — крикнул из гостиной Том Брэнгуэн. — Поднимем бокалы и давайте выпьем за этот дом и очаг! Да будет здесь счастье молодым!</w:t>
        <w:br/>
        <w:t>— Ночью и днем да будет молодым счастье и согласие! — добавил свое Фрэнк Брэнгуэн.</w:t>
        <w:br/>
        <w:t>— Как молот с наковальней — пусть будет их согласие! Счастья им! — выкрикнул хмурый Альфред Брэнгуэн.</w:t>
        <w:br/>
        <w:t>— Наполним бокалы и повторим! — кричал Том Брэнгуэн. — За дом и очаг! Счастья им!</w:t>
        <w:br/>
        <w:t>Гости откликнулись нестройным шумом.</w:t>
        <w:br/>
        <w:t>— Кровать и полог! Счастья им! — крикнул Фрэнк Брэнгуэн.</w:t>
        <w:br/>
        <w:t>Дружный хор подхватил этот тост.</w:t>
        <w:br/>
        <w:t>— Туда и обратно! Счастья им! — взревел хмурый Альфред Брэнгуэн, и мужчины беззастенчиво загоготали, а жена его воскликнула:</w:t>
        <w:br/>
        <w:t>— Нет, вы только послушайте!</w:t>
        <w:br/>
        <w:t>В воздухе запахло скандалом.</w:t>
        <w:br/>
        <w:t>Потом гости в экипажах лихо вновь покатили в Марш, где был чай с обильными закусками, длившийся часа полтора. Жених и невеста сидели во главе стола строгие и сияющие, оба они молчали, а гости за столом веселились вовсю.</w:t>
        <w:br/>
        <w:t>Брэнгуэны, подлив себе в чай бренди, мало-помалу стали неуправляемыми. Хмурый Альфред блестел невидящими глазами и закатывался странным неукротимым смехом, скаля зубы. Жена его бросала на него злобные взгляды, по-змеиному вздергивая голову. Ему же было море по колено. Фрэнк Брэнгуэн, мясник, красивый, раскрасневшийся, так и пышущий жаром, шумно перешучивался с братьями. Как всегда степенный Том Брэнгуэн тоже наконец дал себе волю.</w:t>
        <w:br/>
        <w:t>Три брата держали площадку. Том Брэнгуэн пожелал сказать речь. Впервые в жизни он захотел высказаться.</w:t>
        <w:br/>
        <w:t>— Брак, — сказал он, блестя глазами и в то же время глубокомысленно, серьезно, хотя и шутливо, — брак, — повторил он, говоря по-брэнгуэновски неспешно и громко, — это то, к чему мы предназначены..</w:t>
        <w:br/>
        <w:t>— Дайте ему сказать, — проговорил Альфред Брэнгуэн, тоже медленно и с непонятным выражением. — Дайте ему сказать.</w:t>
        <w:br/>
        <w:t>Миссис Брэнгуэн метала на мужа негодующие взгляды.</w:t>
        <w:br/>
        <w:t>— Мужчине, — продолжал Том Брэнгуэн, — надо почувствовать себя мужчиной, потому что ради чего Господь его таким создал, как не ради этого?</w:t>
        <w:br/>
        <w:t>— Золотые слова! — напыщенно одобрил его Фрэнк.</w:t>
        <w:br/>
        <w:t>— И так же точно, — продолжал Том Брэнгуэн, — женщине надо почувствовать себя женщиной, по крайней мере, мы так полагаем, что ей это надо.</w:t>
        <w:br/>
        <w:t>— О, ты только не волнуйся, — выкрикнула жена какого-то фермера.</w:t>
        <w:br/>
        <w:t>— Они полагают, смотрите, пожалуйста! — высказалась жена Фрэнка.</w:t>
        <w:br/>
        <w:t>— Ну, а теперь, — гнул свое Том Брэнгуэн, — чтобы мужчине почувствовать себя мужчиной, требуется женщина.</w:t>
        <w:br/>
        <w:t>— Верно, — сурово заметила какая-то женщина.</w:t>
        <w:br/>
        <w:t>— А чтобы женщина почувствовала себя женщиной, требуется мужчина.</w:t>
        <w:br/>
        <w:t>— Яснее говорите, мужики! — вклинился женский голос.</w:t>
        <w:br/>
        <w:t>— Для этого и придумали брак, — продолжал Том Брэнгуэн.</w:t>
        <w:br/>
        <w:t>— Давай, давай, — сказал Альфред Брэнгуэн. — Не сбивайте нас!</w:t>
        <w:br/>
        <w:t>В мертвой тишине опять наполнились бокалы. Жених и невеста, эти двое детей, сидели с напряженно-внимательными, сияющими лицами во главе стола, но вид у них был отсутствующий.</w:t>
        <w:br/>
        <w:t>— На Небесах брака не существует, — развивал дальше свою мысль Том, — но у нас на земле он есть.</w:t>
        <w:br/>
        <w:t>— И в этом вся разница, — насмешливо заметил Альфред Брэнгуэн.</w:t>
        <w:br/>
        <w:t>— Альфред, — сказал Том Брэнгуэн, — оставь свои замечания при себе, выскажешь их потом, за это мы тебе будем признательны. На земле мало чего другого есть, а вот брак есть. Мы столько рассуждаем насчет того, как заработать, и насчет спасения души. Можно семижды семь раз спасать свою душу, накопить бог знает сколько денег, а душа твоя будет ныть, ныть, говоря тебе, что ей надо чего-то еще. На Небесах не существует брака. А вот у нас на земле он есть, а не будь его, Небеса бы разверзлись и все полетело бы в тартарары.</w:t>
        <w:br/>
        <w:t>— Вот слушай, слушай, что говорят, — сказала жена Фрэнка.</w:t>
        <w:br/>
        <w:t>— Ну, давай, Томас, — сардонически протянул Альфред.</w:t>
        <w:br/>
        <w:t>— И если суждено среди нас являться ангелам, — продолжал Том Брэнгуэн, горячо обращаясь ко всем сразу, — а среди ангелов нет мужчин или женщин, то, по моему разумению, супружеская пара — это и есть ангел.</w:t>
        <w:br/>
        <w:t>— Это все бренди, — устало заметил Альфред Брэнгуэн.</w:t>
        <w:br/>
        <w:t>— Потому что, — сказал Том, и все собравшиеся слушали это путаное рассуждение, — ангел не может быть меньше человеческого существа. А если он был бы всего лишь мужчиной без мужского в нем, значит, он был бы меньше человеческого существа.</w:t>
        <w:br/>
        <w:t>— Истинно так, — сказал Альфред.</w:t>
        <w:br/>
        <w:t>По столу прокатился смешок. Но Том Брэнгуэн был охвачен воодушевлением.</w:t>
        <w:br/>
        <w:t>— Ангел должен быть больше человеческого существа, — продолжал он. — Поэтому я и говорю, что ангел — это душа мужчины и женщины, взятых вместе, соединенных на веки вечные, до Страшного суда, когда они вознесутся как единая ангельская душа!</w:t>
        <w:br/>
        <w:t>— Славя Господа нашего! — сказал Фрэнк.</w:t>
        <w:br/>
        <w:t>— Славя Господа нашего! — повторил Том.</w:t>
        <w:br/>
        <w:t>— А как насчет брошенных женщин? — издевательски осклабился Альфред. Собравшиеся смутились.</w:t>
      </w:r>
    </w:p>
    <w:p>
      <w:pPr>
        <w:pStyle w:val="Normal"/>
        <w:spacing w:lineRule="auto" w:line="240" w:before="280" w:after="280"/>
        <w:rPr/>
      </w:pPr>
      <w:r>
        <w:rPr/>
        <w:t>—</w:t>
      </w:r>
      <w:r>
        <w:rPr>
          <w:rFonts w:eastAsia="Calibri" w:cs="Calibri"/>
        </w:rPr>
        <w:t xml:space="preserve"> </w:t>
      </w:r>
      <w:r>
        <w:rPr/>
        <w:t>Тут я ничего не могу сказать. Откуда мне знать, будут ли брошенные в Судный день? Оставим это. Я говорю лишь о том, что когда душа мужская и душа женская соединяются, получается ангел.</w:t>
        <w:br/>
        <w:t>— Насчет душ мне неизвестно. Но известно, что один плюс один часто рождают третьего, — сказал Фрэнк. Но никто не засмеялся, кроме него самого.</w:t>
        <w:br/>
        <w:t>— Что души, что тела — это одно и то же, — сказал Том.</w:t>
        <w:br/>
        <w:t>— Ну, а твоя хозяйка, которая была замужем до встречи с тобой, — как с ней будет? — спросил Альфред, которого эта дискуссия раздражала.</w:t>
        <w:br/>
        <w:t>— Не знаю. Однако если суждено мне стать ангелом, то ангелом станет моя душа в браке, а не холостая. Не та душа, которая была у молодого парня, потому что не было тогда в душе моей того, из чего ангелы делаются.</w:t>
        <w:br/>
        <w:t>— А мне помнится, — сказала жена Фрэнка, — когда Гарольду нашему стало совсем невмоготу, он все видел ангела за зеркалом. «Гляди, мама, — говорил он, — вот ангел!» — «Нет никакого ангела, голубчик», — говорю, но он не верил. Я уж зеркало с комода сняла, но он все равно ангела видел. И все твердил про него. Вот тут я и испугалась. Поняла, что как пить дать потеряем мы его.</w:t>
        <w:br/>
        <w:t>— А я помню, — сказал один из гостей, муж сестры Тома, — какую взбучку мне мать устроила за то, что я сказал, что у меня в носу ангел. Она увидела, что я в носу ковыряю, и говорит: «Что ты там выковыриваешь? Прекрати!» А я и говорю: «У меня там ангел», и она меня как треснет. А я ведь ничего дурного не сказал. Мы «ангелами» пушинки от чертополоха называли, которые разлетаются повсюду. И одна такая пушинка, уж не знаю как, мне в нос попала.</w:t>
        <w:br/>
        <w:t>— Иной раз удивляешься, чего только дети себе в нос не пихают, — сказала жена Фрэнка. — Помню, Хемми наша засунула себе в нос тычинку колокольчика — ну, ту, что в середине цветка, их еще «свечками» называют. Задала она нам тогда жару! И ведь видели мы, что она с ними играет, на нос кладет, но кто ж знал, что она такую глупость придумает. Девчонке уже лет восемь было, если не больше. Так вот, поверите ли, и вязальным крючком мы, и уж не знаю чем…</w:t>
        <w:br/>
        <w:t>Вдохновенное настроение Тома Брэнгуэна начало проходить. Он оставил философию и вскоре уже шумел и вопил вместе с остальными. Со двора донеслись рождественские песнопения. Певчих пригласили в и без того переполненный дом. У них были две скрипки и флейта-пикколо. Песнопения переместились в гостиную, и гости стали подпевать пронзительными голосами. Лишь жених и невеста сидели отчужденные, блестя глазами, с просветленными лицами. Они почти не пели, а только шевелили губами.</w:t>
        <w:br/>
        <w:t>Певчие удалились, пришли ряженые. Под громкие аплодисменты, крики и общий восторг они стали разыгрывать старинную мистерию о святом Георгии, в которой все присутствующие тоже приняли живейшее и по-мальчишески азартное участие — мистерия шла как полагается, с палочными ударами и звоном противней.</w:t>
        <w:br/>
        <w:t>— Мне однажды здорово досталось, когда я играл Вельзевула, — признался, чуть не плача от смеха, Том Брэнгуэн. — Из меня тогда едва мозги не вытекли, как желток из треснувшего яйца. Но, скажу вам по секрету, играл я как бог в этом «Святом Георгии», уж поверьте.</w:t>
        <w:br/>
        <w:t>Он так и трясся от смеха. Раздался еще один удар — в дверь. И все примолкли.</w:t>
        <w:br/>
        <w:t>— Кабриолет прибыл, — сказал кто-то в дверях.</w:t>
        <w:br/>
        <w:t>— Войдите! — закричал Том Брэнгуэн, и в дверь просунулся краснолицый мужик.</w:t>
        <w:br/>
        <w:t>— А теперь вы, любезная парочка, поедете баиньки, — кричал Том Брэнгуэн. — Собирайтесь, но учтите, что если вы не поторопитесь, не возьмете ноги в руки, кабриолет вас ждать не станет и вам придется спать поодиночке!</w:t>
        <w:br/>
        <w:t>Анна молча поднялась и пошла переодеваться. Уилл Брэнгуэн тоже хотел было идти, но появилась Тилли с его сюртуком и шляпой. Она помогла ему одеться.</w:t>
        <w:br/>
        <w:t>— Удачи тебе, сынок! — крикнул его отец.</w:t>
        <w:br/>
        <w:t>— Стоит только лишь начать, а там уж и дело в шляпе, — увещевал его дядя Фрэнк.</w:t>
        <w:br/>
        <w:t>— Потихоньку-полегоньку, главное — полегоньку! — вопила свое тетка, жена Фрэнка.</w:t>
        <w:br/>
        <w:t>— Не ударь в грязь лицом, — сказал муж другой его тетки. — И не трусь. Ведь ты у нас малый не промах.</w:t>
        <w:br/>
        <w:t>— Мальчик сам разберется, — вспылил Том Брэнгуэн. — Отстаньте от него с вашими советами. Кто женится — он или вы?</w:t>
        <w:br/>
        <w:t>— Есть дороги, где указателей не требуется, — заметил отец юноши. — По иным тропинкам пройти можно лишь сикось-накось да зажмурившись. А по этой дорожке и слепой пройдет, и калека — не то что наш мальчик, слава тебе господи!</w:t>
        <w:br/>
        <w:t>— Не скажи, что всякий пройдет, — запальчиво возразила жена Фрэнка. — Есть мужчины, которые пойти-то пойдут, а пройдут всего с полдороги и дальше — ни взад ни вперед, и нипочем им эту дорогу не одолеть</w:t>
        <w:br/>
        <w:t>— Ты-то откуда такого ума набралась — возмутился Альфред.</w:t>
        <w:br/>
        <w:t>— Да на иного как глянешь, так сразу видно, — парировала Лиззи, его невестка.</w:t>
        <w:br/>
        <w:t>Юноша стоял и лишь слабо улыбался рассеянной улыбкой. Он был взволнован и погружен в себя. Все эти разговоры, как и прочие, о чем бы то ни было, он пропускал мимо ушей.</w:t>
        <w:br/>
        <w:t>Вошла Анна, уже в каждодневном платье, непонятная, уклончивая. Она перецеловала всех — мужчин и женщин, Уилл Брэнгуэн обменялся со всеми рукопожатиями, поцеловал мать, тут же расплакавшуюся, и все потянулись к кабриолету.</w:t>
        <w:br/>
        <w:t>Молодые захлопнули дверцу, прозвучало последнее пожелание.</w:t>
        <w:br/>
        <w:t>— Трогай! — закричал Том Брэнгуэн.</w:t>
        <w:br/>
        <w:t>Кабриолет покатил по дороге. Видно было, как свет от фонаря постепенно меркнет под ясенями. Притихшие гости повернули к дому.</w:t>
        <w:br/>
        <w:t>— Там у них три камина зажжены, — сказал Том Брэнгуэн и взглянул на часы. — Я велел Эмме разжечь их к девяти, а дверь на задвижке оставить. Сейчас полчаса только и прошло. Три камина топятся, лампы горят, а постель Эмма им грелкой согреет Так что, думаю, все будет как надо.</w:t>
        <w:br/>
        <w:t>Вечеринка пошла теперь тише. Беседа вертелась вокруг молодых.</w:t>
        <w:br/>
        <w:t>— Она сказала, что не хочет служанки в доме, — говорил Том Брэнгуэн. — Дом не такой большой, чтобы кто-то все время крутился под носом. Эмма будет делать что надо и уходить, чтобы они вдвоем оставались.</w:t>
        <w:br/>
        <w:t>— Оно и лучше, — сказала Лиззи, — свободнее.</w:t>
        <w:br/>
        <w:t>Пошел неспешный разговор. Брэнгуэн взглянул на часы.</w:t>
        <w:br/>
        <w:t>— Пойдем, споем им, — предложил он. — А скрипки мы найдем в «Петухе и малиновке».</w:t>
        <w:br/>
        <w:t>— Давай, — согласился Фрэнк.</w:t>
      </w:r>
    </w:p>
    <w:p>
      <w:pPr>
        <w:pStyle w:val="Normal"/>
        <w:spacing w:lineRule="auto" w:line="240" w:before="280" w:after="280"/>
        <w:rPr/>
      </w:pPr>
      <w:r>
        <w:rPr/>
        <w:t>Альфред молча поднялся. С ним поднялся зять, а также один из братьев Уилла.</w:t>
        <w:br/>
        <w:t>Они вышли впятером. Ночь сверкала звездами.</w:t>
        <w:br/>
        <w:t>Сириус, как маяк, мерцал у края холма. Орион, величественный, великолепный, клонился к горизонту.</w:t>
        <w:br/>
        <w:t>Том шел с братом Альфредом. Под пятками их звенела мерзлая земля.</w:t>
        <w:br/>
        <w:t>— Хороший вечерок, — сказал Том.</w:t>
        <w:br/>
        <w:t>— Ага, — отозвался Альфред.</w:t>
        <w:br/>
        <w:t>— Приятно прогуляться.</w:t>
        <w:br/>
        <w:t>— Ага.</w:t>
        <w:br/>
        <w:t>Братья шли бок о бок, остро чувствуя свою кровную связь. Но Том, как всегда, ощущал себя младшим.</w:t>
        <w:br/>
        <w:t>— Давненько ты от нас отделился, из дома уехал, — сказал он.</w:t>
        <w:br/>
        <w:t>— Ага, — сказал Альфред. — Я думал, что старею, а оказывается — нет. Все вокруг ветшает, а сам вроде — нет.</w:t>
        <w:br/>
        <w:t>— Ну, а что обветшало-то?</w:t>
        <w:br/>
        <w:t>— Да многие люди — близкие, с которыми общаешься, которые общаются с тобой. Всех их жизнь обломала. Вот и приходится шагать одному, и шагаешь, пускай и на погибель. Да и тогда никого не будет рядом.</w:t>
        <w:br/>
        <w:t>Том Брэнгуэн раздумывал над сказанным.</w:t>
        <w:br/>
        <w:t>— Похоже, тебя не обламывали, — сказал он.</w:t>
        <w:br/>
        <w:t>— Нет. Ни разу, — гордо отвечал Альфред.</w:t>
        <w:br/>
        <w:t>И Том почувствовал, что старший брат смотрит на него с легким презрением. И он поморщился под гнетом этого презрения.</w:t>
        <w:br/>
        <w:t>— Каждый идет своим путем, — упрямо сказал он. —Может, только у собак иначе. А те, кто не умеет брать то, что дают, и отдавать то, что взято, должны идти в одиночку или завести собаку, чтоб бежала за ними.</w:t>
        <w:br/>
        <w:t>— Можно и без собаки обойтись, — сказал брат.</w:t>
        <w:br/>
        <w:t>И вновь Том Брэнгуэн стушевался, решив, что брат — не ему чета. Но коли так — что поделаешь. Может, и лучше шагать одному, да только не по нем это.</w:t>
        <w:br/>
        <w:t>Они шли полем, где округлость холма обдувал легкий и пронзительно свежий ветерок, шли под звездами. Перейдя по ступенькам через ограду, они очутились возле дома Анны. Огни были погашены, только через шторы нижних комнат и спальни наверху пробивался отсвет камина.</w:t>
        <w:br/>
        <w:t>— Лучше оставим их в покое, — сказал Альфред Брэнгуэн.</w:t>
        <w:br/>
        <w:t>— Нет, нет, — запротестовал Том, — споем им в последний раз.</w:t>
        <w:br/>
        <w:t>И через четверть часа одиннадцать изрядно подвыпивших мужчин тихонько перелезли через ограду под сень тисовых деревьев в саду под окнами, где через шторы горел отсвет камина. И раздались пронзительные звуки — две скрипки и флейта-пикколо так и взвыли в морозном воздухе.</w:t>
        <w:br/>
        <w:t>«Вольготно стаду на лугу», — нестройно затянули мужские голоса.</w:t>
        <w:br/>
        <w:t>Когда раздалась музыка, Анна Брэнгуэн вздрогнула, прислушалась. Она даже испугалась.</w:t>
        <w:br/>
        <w:t>— Да это гимны поют, — шепнул муж.</w:t>
        <w:br/>
        <w:t>Она напряженно внимала пению, сердце ее колотилось от непонятного страха. Она слушала и никак не могла успокоиться.</w:t>
        <w:br/>
        <w:t>— Это папа, — негромко сказала она. И они стали молча слушать.</w:t>
        <w:br/>
        <w:t>— И мой отец тоже, — сказал он.</w:t>
        <w:br/>
        <w:t>Она слушала, но уже увереннее. Она уютно устроилась в постели, лежа в его объятиях. Он крепко обнимал, целовал ее. Пение шло через пень-колоду, но мужчины очень старались, забыв обо всем, кроме скрипок и их мелодии. Огонь в камине освещал темноту спальни. Анна слышала, как истово поет отец.</w:t>
        <w:br/>
        <w:t>— Ну что за глупость! — прошептала она.</w:t>
        <w:br/>
        <w:t>И они прижались еще крепче друг к другу, еще теснее, и сердца их бились друг для друга И хоть гимн и продолжал звучать, они больше его не слышали.</w:t>
        <w:br/>
        <w:t>Глава VI</w:t>
        <w:br/>
        <w:t>Анна Victrix</w:t>
        <w:br/>
        <w:t>После свадьбы Уилл Брэнгуэн взял отпуск на несколько недель, чтобы они вдвоем могли хорошенько распорядиться медовым месяцем и провести его дома, как должно.</w:t>
        <w:br/>
        <w:t>Дни шли за днями, а ему все казалось, что небеса разверзлись и упали на землю и они с женой сидят среди руин в мире абсолютно новом, где прочие обитатели погибли под обломками, а они единственные, кто, по счастью, выжил, и могут делать что им заблагорассудится. Поначалу его преследовало чувство вины за такое самопопустительство. Разве нет у него никаких обязанностей, разве долг не призывает его, а он не откликается?</w:t>
        <w:br/>
        <w:t>Но вечерами все было прекрасно — стоило только запереть двери, и их обнимала тьма. Они оставались единственными обитателями видимого мира, всех прочих поглощал океан тьмы. А оставшись одни в мире, они были сами себе хозяева и могли радоваться и с божественной беззастенчивостью творить что хотят.</w:t>
        <w:br/>
        <w:t>Но утром, когда мимо громыхали повозки, и дети шумели на дороге, и разносчики выкликали свой товар, и часы на церкви били одиннадцать, а они еще не вставали, и даже завтрак не мог их поднять, его одолевало чувство вины, словно он совершал некое преступление, не вставая и не занимаясь делом.</w:t>
        <w:br/>
        <w:t>— О каком деле ты говоришь? — спрашивала она. — Разве есть какое-то дело? Встанешь и будешь просто слоняться.</w:t>
        <w:br/>
        <w:t>Но и слоняться — занятие все же более почтенное. По крайней мере, тогда ты в ладах с окружающим миром. А вот лежа тихо-мирно, когда дневной свет тускло пробивается сквозь задернутые шторы, ты отрезан от мира, замкнут в молчаливом его отрицании. И это его тревожило.</w:t>
        <w:br/>
        <w:t>И все же так сладостно и приятно лежать, предаваясь сумбурной болтовне с женой. Сладостнее даже, чем солнечный свет, и не столь мимолетно. Часы на церкви действуют на нервы своими бесконечными ударами, словно удары следуют беспрерывно, а вслед за одним часом сразу наступает другой, Анна гладит его лицо кончиками пальцев, беззаботная, счастливая, и ему так нравятся эти прикосновения.</w:t>
        <w:br/>
        <w:t>Но на душе было муторно, и он был как неприкаянный. Так внезапно была отринута, кончилась вся прежняя жизнь. Еще вчера он был холост и жил в ладах с миром. А сегодня он живет с женой, а мира словно и нет, словно брошены они, как семя, в темноту. Внезапно, как каштан, выпавший из кожуры, он лежит голый, глянцево поблескивая на рыхлом лоне земли, а твердая оболочка — знания, опыт — теперь ни к чему. В этом убеждают и крики разносчиков, и грохот повозок, и гомон детей. Все это ненужная шелуха. Внутри, в мягком сумраке и тишине спальни — голая суть, и она трепещет, молча, живо, вбирая в себя всю реальность. В спальне царило великое постоянство, сгустилась вечная суть жизни. Лишь издали, с далекой кромки бытия, слышались хаотичные звуки разрушения. Здесь же, в центре, была неподвижная, замкнутая в себе ось колеса. Здесь была уравновешенная, ненарушаемая тишина, безвременье, вечно одно и то же, неизбывное, неистощимое, неизменное.</w:t>
      </w:r>
    </w:p>
    <w:p>
      <w:pPr>
        <w:pStyle w:val="Normal"/>
        <w:spacing w:lineRule="auto" w:line="240" w:before="280" w:after="280"/>
        <w:rPr/>
      </w:pPr>
      <w:r>
        <w:rPr/>
        <w:t>И лежа так, тесно прижавшись, замкнуто, недоступно времени и переменам, они ощущали себя в центре вселенной, осью медленно вращающегося колеса пространства, вне жизненной сумятицы, этого стремительного мельтешения, глубоко-глубоко внутри, в центре бытия, среди сияния вечности, среди благословенной тишины: здесь неизменная ось всякого движения, непробудный сон всякого бодрствования. Здесь обрели они себя и покоятся сейчас в объятиях друг друга, наслаждаясь минутным пребыванием в сердце вечности, оставив время реветь в отдалении, вдали от них, где-то на кромке.</w:t>
        <w:br/>
        <w:t>Потом постепенно они стали удаляться от абсолютной сути, спускаясь по кругам радости, хвалы и счастья все дальше, к шуму и суете конфликтов. Но сердца их сохраняли свет и, смягченные внутренней сутью, ощущали неизменную радость.</w:t>
        <w:br/>
        <w:t>Постепенно они пробуждались, шум снаружи становился слышнее, явственнее. Они слышали его и откликались на зов. Они считали удары колокола. И насчитав полдень, они начинали понимать, что в мире полдень и для них он наступил тоже.</w:t>
        <w:br/>
        <w:t>Она понимала, что проголодалась, В жизни она не была еще так голодна. Но даже и это не могло заставить ее стряхнуть оцепенение. Словно издалека она слышала собственные слова: «Я умираю от голода». Но при этом она лежала тихо, уединенно, мирно, и слова так и не были произнесены. Прошло еще некоторое время.</w:t>
        <w:br/>
        <w:t>А потом, совершенно спокойная и даже немного удивленная, она перенеслась в настоящее и сказала:</w:t>
        <w:br/>
        <w:t>— Я умираю от голода.</w:t>
        <w:br/>
        <w:t>— Я тоже, — сказал он спокойно, как о чем-то совершенно незначащем. И они опять погрузились в теплую золотистую тишину. А минуты за окном текли и текли незаметно.</w:t>
        <w:br/>
        <w:t>Потом вдруг она зашевелилась на его груди.</w:t>
        <w:br/>
        <w:t>— Милый, я умираю от голода, — сказала она.</w:t>
        <w:br/>
        <w:t>Но двигаться ему очень не хотелось.</w:t>
        <w:br/>
        <w:t>— Мы сейчас встанем, — сказал он, продолжая лежать неподвижно.</w:t>
        <w:br/>
        <w:t>И она опять спрятала голову у него на груди. И они замерли в тишине, в ожидании. Как сквозь сон он услышал бой часов. Она и этого не слышала.</w:t>
        <w:br/>
        <w:t>— Так встань же, — наконец шепнула она, — и принеси мне что-нибудь поесть.</w:t>
        <w:br/>
        <w:t>— Хорошо, — сказал он; он обнял ее, и она прижалась к нему лицом. Они и сами были слегка удивлены, что не двигаются. Шуршанье минут за окном стало слышнее.</w:t>
        <w:br/>
        <w:t>— Тогда дай мне встать, — сказал он.</w:t>
        <w:br/>
        <w:t>Она оторвалась от него, подняв голову, расслабив руки. Слегка отстранившись, он вышел из постели, потянулся за одеждой.</w:t>
        <w:br/>
        <w:t>Она простерла к нему руки.</w:t>
        <w:br/>
        <w:t>— Ты такой милый, — сказала она, и он вернулся к ней еще на секунду-другую.</w:t>
        <w:br/>
        <w:t>Затем он все-таки натянул на себя одежду и, быстро оглянувшись на нее, вышел из спальни. И она опять унеслась в бледную и еще более светлую умиротворенность. Она прислушивалась к его шагам внизу так, словно она призрак и не от мира сего.</w:t>
        <w:br/>
        <w:t>Была уже половина второго. Он оглядел безмолвную кухню, оставленную с вечера, темную из-за опущенной шторы. И он поспешил поднять штору, чтобы никто не думал, что они еще в постели. Впрочем, какая разница, если они у себя дома. Он поспешно подкинул дров за решетку очага, разжег огонь. Он был в радостном возбуждении, словно попал в неведомое приключение на необитаемом острове. Огонь вспыхнул, и он поставил чайник. Каким счастливым он себя чувствовал! Как тихо и уединенно было в доме. Они были одни в мире — он и она.</w:t>
        <w:br/>
        <w:t>Но когда он, полуодетый, отодвинув засов на двери, выглянул наружу, он почувствовал себя виноватым отщепенцем… Мир был на месте, как ни крути. А он, как Ной в безопасности ковчега, вел себя так, будто все вокруг поглотила волна. Мир существовал, и в нем царил день. Утро пролетело, и день вступил в свои права. Куда девались ясность и свежесть утра? Это он виноват. Неужели утро прошло, а он пролежал в постели за задернутыми шторами, позволил утру пройти незамеченным?</w:t>
        <w:br/>
        <w:t>Он опять окинул взглядом серую промозглость дня. А в нем самом все так тепло, мягко и ясно! На блюдечке, прикрывающем кувшин с молоком, лежали две веточки желтого жасмина. Он удивился, кто мог это быть, кто мог оставить это как знак? Взяв кувшин, он поспешил закрыть дверь. Пусть день и дневной свет исчезнут, пусть пройдут незамеченными. Ему все равно. Что значит для него днем больше, днем меньше? Пусть канет в вечность, если на то пошло, пусть пролетит нерастраченный, ненужный еще один светлый промежуток.</w:t>
        <w:br/>
        <w:t>— Кто-то подходил к запертой двери, — сказал он ей, поднявшись в спальню с подносом.</w:t>
        <w:br/>
        <w:t>Он протянул ей веточки жасмина, она села в постели в ночной рубашке и укрыла цветы у себя на груди. Сумеречные непокорные волосы, растрепавшись, нимбом окружали ее лицо, горевшее мягким румянцем. Темные глаза жадно разглядывали поднос.</w:t>
        <w:br/>
        <w:t>— Как хорошо! — вскричала она, нюхая холодный воздух. — Я рада, что ты столько всего приготовил. — И, протянув руки, она порывисто ощупала постель. — Иди скорей сюда, живо — холодно! — Она быстро потерла ладошки одна о другую.</w:t>
        <w:br/>
        <w:t>Сняв с себя остатки одежды, которая была на нем, он присел на постель рядом с ней.</w:t>
        <w:br/>
        <w:t>— Ты похожа на льва с растрепавшейся гривой, на льва, обнюхивающего добычу! — заметил он.</w:t>
        <w:br/>
        <w:t>Она заливисто, как колокольчик, расхохоталась и с наслаждением принялась за завтрак.</w:t>
        <w:br/>
        <w:t>Утро промелькнуло незаметно, день катился неуклонно, он упускал его. Очередной светлый промежуток проходил непризнанным. Что-то ледостойкое было в этом бунтарстве. Он не мог с этим примириться до конца. Он чувствовал, что должен встать, быстро выйти на дневной свет, начать работать или приступить к каким-то иным бурным действиям на свежем воздухе, ухватив хотя бы остаток дня.</w:t>
        <w:br/>
        <w:t>Но он не двигался с места. Что ж, ягненка ли стащить, овцу ли — наказание одно. Если уж пропал день — значит, пропал. Он упустил его. И нечего считать потери. Ей все равно. Абсолютно все равно. Так чего беспокоиться ему? Зачем уступать ей в безрассудстве и независимости? Как царственна она в своем безразличии! Он хотел быть как она.</w:t>
      </w:r>
    </w:p>
    <w:p>
      <w:pPr>
        <w:pStyle w:val="Normal"/>
        <w:spacing w:lineRule="auto" w:line="240" w:before="280" w:after="280"/>
        <w:rPr/>
      </w:pPr>
      <w:r>
        <w:rPr/>
        <w:t>Она легко относилась к своим обязанностям. Пролив чай на подушку, она лишь небрежно потерла ее носовым платком и перевернула. Он бы на ее месте угрызался виной. Она же — ни в малейшей степени. И ему это нравилось. Очень нравилось, как не обращает она внимания на вещи такого рода.</w:t>
        <w:br/>
        <w:t>Когда трапеза была окончена, она живо вытерла рот платком и, довольная и счастливая, опять опустилась на подушки, запустив пальцы в эту свою странную, густую, как мех, шевелюру.</w:t>
        <w:br/>
        <w:t>Смеркалось, за окном стало темнеть, воздух стал синевато-серым. Он прижался к ней лицом.</w:t>
        <w:br/>
        <w:t>— Не люблю сумерки, — сказал он.</w:t>
        <w:br/>
        <w:t>— А я обожаю, — отозвалась она.</w:t>
        <w:br/>
        <w:t>Его лицо прижималось к ней, теплой, как солнечный свет. Казалось, и вправду внутри нее заключалось солнце. И биение ее сердца у его груди наполняло грудь теплом и светом. И светило это ярче, чем дневной свет, — это ровное, стойкое, живительное тепло. Он прижимался к ней лицом, а сумерки густели, и она глядела невидящими темными глазами, словно беспрепятственно и вольно устремляясь вперед, во мрак. Мрак очерчивал ее, раскрепощая.</w:t>
        <w:br/>
        <w:t>А ему, внимавшему лишь ее пульсу, все казалось таким тихим, теплым, уютным, как полуденный прибой. Он радовался этой теплой полуденной полноте. Она наливала его силой, снимая с него всякую ответственность, заглушая угрызения совести.</w:t>
        <w:br/>
        <w:t>Встали они, когда уже совсем стемнело. Она поспешно закрутила волосы в узел, мгновенно оделась. Затем они спустились вниз, придвинулись к огню и сидели в молчании, лишь изредка перебрасываясь словами.</w:t>
        <w:br/>
        <w:t>Должен был прийти ее отец. Она быстро убрала тарелки и стала порхать по комнате, прибираясь, а потом, совершенно преобразившись, вновь уселась. Он сидел, думая о фигуре Евы, которую вырезал. Ему нравилось представлять себе, как он станет резать что-нибудь, воображать каждую линию, каждый удар резца. Как он любил теперь эту работу! Когда он вернется к своему барельефу «Сотворения», он закончит Еву — нежно мерцающую. Пока что фигура эта его не удовлетворяет. Господь должен трудиться над ее созданием с молчаливой страстью, Адам должен весь напрячься в желании бессмертия, а Ева, мерцающая, призрачная, должна медленно являться, словно Господь в борении с собственной душой творит ее сияние.</w:t>
        <w:br/>
        <w:t>— О чем ты думаешь? — спросила она.</w:t>
        <w:br/>
        <w:t>Он затруднился ответить. Душа его застенчиво боялась высказаться.</w:t>
        <w:br/>
        <w:t>— Я думал о том, что моя Ева слишком плотная и слишком реальная.</w:t>
        <w:br/>
        <w:t>— Почему?</w:t>
        <w:br/>
        <w:t>— Не знаю. Ей надо быть более… — И он сделал жест, исполненный непередаваемой нежности.</w:t>
        <w:br/>
        <w:t>И наступила тишина, окрашенная тихой радостью. Объяснить ей больше он не мог. Почему же он не может объяснить ей больше? Его охватил приступ безутешной печали. Но это ничего. Она приблизилась к нему.</w:t>
        <w:br/>
        <w:t>Отец ее, приходя, заставал их обоих сияющими, как только что распустившийся цветок. Он с удовольствием проводил с ними время. Когда в воздухе разлита любовь, ароматом ее может наслаждаться кто угодно. Оба они были переполнены стремительной жизни, озаренной неким нездешним светом, и уяснить себе существование других было им не так-то легко.</w:t>
        <w:br/>
        <w:t>И все же упорядоченному, привыкшему к условностям сознанию Уилла Брэнгуэна казалось нелепым, что устоявшийся порядок вещей так круто был изменен. Ведь человеку полагается утром встать, помыться и преобразиться в достойного члена человеческого сообщества. А вместо этого они вдвоем валялись в постели до вечера, а встав, она не умывалась, а усаживалась болтать с отцом, бесстыдно сияющая, как блестящая от росы маргаритка. Иногда она вставала в десять, чтобы в три или полчетвертого весело плюхнуться обратно в постель, раздев мужа среди дня догола и совершенно не обращая внимания на его сомнения и угрызения. Он давал ей полную волю, испытывая при этом странное удовольствие. Она могла вертеть им как угодно, находиться в ее руках было для него чистейшей радостью. И исчезали все сомнения, принципы, правила, мелкие верования, она расшвыривала их, как умелый игрок кегли. А он лишь удивленно и не без удовольствия смотрел, как она их расшвыривает.</w:t>
        <w:br/>
        <w:t>Он стоял и следил, улыбаясь широко и изумленно, как каменные эти скрижали катятся под гору, подпрыгивая, сталкиваясь, разбиваясь друг о друга, навечно сброшенные со своего пьедестала. Верно говорят, что человек неженатый словно еще не родился на свет. Действительно, какая разительная перемена.</w:t>
        <w:br/>
        <w:t>Он разглядывал всю эту шелуху существования: дома, фабрики, трамваи, ненужную отброшенную шелуху — мельтешащих вокруг людей, кипенье работы — все это лишь внешнее, отброшенная шелуха. Землетрясение прорвало оболочку изнутри. И все посыпалось — Илкестон, улицы, церковь, люди, работа, распорядок дня — нерушимые, но отброшенные в небытие, обнажили внутреннюю суть, подлинную реальность — личное существование, непонятные чувства, и страсти, и стремления, верования и надежды; вдруг явилась обнаружившая себя извечная незыблемость и основа всего, соединяющая твою незыблемость с любимой женщиной. Как все это обескураживающее-запутанно! Все обстоит не так, как кажется! Ребенком он думал, что женщину делает женщиной просто разница в одежде — эти ее юбки, нижние юбки. Теперь же, подумать только, оказывается, весь мир может сбросить одежды, и они будут валяться в небрежении, а ты останешься в новом, преображенном мире, на новой земле, голый в голой вселенной. Поразительно и чудесно!</w:t>
        <w:br/>
        <w:t>Вот что такое, оказывается, брак. Старые вещи теряют значение. Ты поднимаешься в четыре часа, вместо чая пьешь бульон, а среди ночи варишь кофе. Ты можешь одеваться или вообще не одеваться, будучи, правда, не совсем уверенным, не преступно ли это. Но совершенная новость заключается в том, что грех твой может быть совершенно прощен. Важно лишь то, что ты должен любить ее, а она — тебя, и вам следует жить, загораясь от общего пламени и не сгорая, как Господь в неопалимой купине. Так они и жили в то время.</w:t>
      </w:r>
    </w:p>
    <w:p>
      <w:pPr>
        <w:pStyle w:val="Normal"/>
        <w:spacing w:lineRule="auto" w:line="240" w:before="280" w:after="280"/>
        <w:rPr/>
      </w:pPr>
      <w:r>
        <w:rPr/>
        <w:t>Она была раскованнее его, быстрее доходила до экстаза и скорее, чем он, готова была вернуться к действительности. Она собиралась устроить званый чай. Сердце у него падало при этой мысли. Он хотел продолжать жить как жили они до сих пор. Он хотел покончить с окружающим миром и объявить о его бесповоротной кончине. Его снедало подспудное беспокойное желание, чтобы она пребывала с ним во вневременной вселенной вольных и безупречных рук и ног, бессмертной груди, заявляя о том, что внешний распорядок пришел к концу. Устанавливается новый распорядок, распорядок навечно, живая жизнь, брызжущая из блестящей сердцевины, текущая бодро, неприкрыто и неиссякаемо, не ведающая лживой оболочки. Но нет, удержать ее он не мог. Она желала возвращения к почившему миру — желала вновь идти по кромке. Ей требовался званый чай. Известие это его испугало, рассердило и огорчило. Он боялся утраты всего, чего недавно достиг, — как юноша из сказки, которому разрешили один день в году побыть королем, остальные же дни оставаться жалким пастухом, или же Золушкой на балу. Он хмурился. Она же весело начала готовиться к задуманной вечеринке. Страх в нем был силен, его одолевала тревога, он ненавидел в ней. это глупое предвкушение праздника. Не отдает ли она свое право на жизнь действительную за никчемный пустяк? Не снимает ли корону, чтобы стать одной из многих — фальшивой персоной в толпе других фальшивых персон, приглашаемых ею на чай, — а могла бы оставаться безупречной в его обществе, делая и его безупречным в принадлежащей лишь им одним стране невероятной близости. А так он должен быть низвергнут, радость его будет растоптана, он примет никчемную банальную смерть ради внешнего существования.</w:t>
        <w:br/>
        <w:t>Душа его тоскливо вязла в смятении и страхе. Анна же с упоением погрузилась в домашние хлопоты, перегоняя его с места на место, когда двигала мебель и подметала. Он потерянно не знал, куда себя деть. Он хотел ее возвращения. Ужас и страстное желание, чтобы она была с ним, и стыд от собственной зависимости от нее вызывали в нем гнев. Голова его шла кругом. Чудо опять покидало его. Любовь, восхитительный новый строй жизни грозились быть утерянными, она хочет пожертвовать ими ради пустяков. Она опять примет в себя внешний мир, отбросив живой плод ради показной мишуры, шелухи. И он почти ненавидел в ней это стремление. Страх, что она уйдет, отдалится, делал его беспомощным до глупости, и он беспомощно слонялся по дому.</w:t>
        <w:br/>
        <w:t>А она, подоткнув юбки, металась то туда, то сюда, поглощенная работой.</w:t>
        <w:br/>
        <w:t>— Вытряси хоть ковер, если ходишь без дела!</w:t>
        <w:br/>
        <w:t>И он, досадуя и негодуя, пошел трясти ковер. Радостно возбужденная Анна его настроения не заметила. Он вернулся и опять стал ей мешать.</w:t>
        <w:br/>
        <w:t>— Что, ты ничем заняться не можешь? — сказала она раздраженно, как бестолковому ребенку. — Резал бы свой барельеф, что ли…</w:t>
        <w:br/>
        <w:t>— Где же мне его резать? — сказал он, болезненно уязвленный.</w:t>
        <w:br/>
        <w:t>— Да где угодно!</w:t>
        <w:br/>
        <w:t>Он так и взвился от обиды.</w:t>
        <w:br/>
        <w:t>— Или пойди прогуляйся, — продолжала она. — Сходи в Марш. Нечего слоняться как неприкаянный!</w:t>
        <w:br/>
        <w:t>Он морщился от ненависти и принимался за книгу. Никогда еще так остро он не чувствовал своей униженности, никчемности.</w:t>
        <w:br/>
        <w:t>Вскоре ему опять придется спуститься к ней вниз. Его бессмысленное кружение вокруг нее, его желание, чтобы она была с ним, его никчемность, даже безвольно повисшие его руки нестерпимо раздражали ее. Слепо, грозно, нещадно она обрушивалась на него, а он бесился от острых приступов ярости. В нем бушевали темные бури, глаза его горели темно и злобно, в отвергнутой душе зрела враждебность.</w:t>
        <w:br/>
        <w:t>Так прошло два дня — черных, страшных, когда она ополчилась против него и он словно провалился в страшную черную бездну, и руки его сотрясала убийственная дрожь. Она была его противницей. Он казался ей существом непонятным и почти дурным, донимавшим ее своими приставаниями, путавшимся у нее в ногах, мешавшим ей. Как бы она хотела, чтоб его не было рядом!</w:t>
        <w:br/>
        <w:t>— Тебе надо заняться делом, — сказала она. — Придумать себе занятие. Неужели ты ничего не можешь делать?</w:t>
        <w:br/>
        <w:t>И он погрузился в еще больший мрак. Состояние его теперь было беспросветным, темнота беспробудной. Все пропало: он остался один, замкнулся в черном мраке своей души. Анны рядом он не чувствовал — она не существовала больше. Темная страсть его души обратилась на себя самое и теперь, сдавленная, собралась в кольцо, скрывая сердцевину ненависти, замкнутая, самодостаточная. Лицо его стало бледным, лишенным выражения. Она содрогалась от одного его вида. Она боялась его. Его душа, воля словно сцепились с ней в схватке.</w:t>
        <w:br/>
        <w:t>Она избегала его. Она отправилась в Марш-Фарм, опять окунувшись в море родительской любви. Он остался в коттедже «Под тисами», мрачный, злобный, с омертвевшей душой. Он не мог трудиться над своим барельефом и выполнял рутинную работу в саду, механически, как крот.</w:t>
        <w:br/>
        <w:t>Возвращаясь домой и поднимаясь в гору, откуда открывался вид на городок вдали, весь в синеватой дымке, она почувствовала, как отпускает сердце и возвращаются желания. Ей не хотелось больше воевать с Уиллом. Хотелось любви, да, любви. Ноги сами ускорили шаг. Скорей бы вернуться к нему. Сердце сжималось любовным томлением.</w:t>
        <w:br/>
        <w:t>Он чистил сад, стриг газон, мостил камнями дорожку. Он трудился как прилежный, энергичный работник.</w:t>
        <w:br/>
        <w:t>— Как хорошо ты это сделал, — сказала она, осторожно ступая на дорожку.</w:t>
        <w:br/>
        <w:t>Но он не обратил внимания, он не слышал. Сознание закостенело и омертвело.</w:t>
        <w:br/>
        <w:t>— Ну, разве не прелесть получилась? — опять заговорила она, и голос ее звучал даже жалобно.</w:t>
        <w:br/>
        <w:t>Он поднял на нее взгляд — сосредоточенный взгляд на бесстрастном лице, взгляд невидящий, поразил и ослепил ее. Потом он отвернулся. Она увидела его тонкую сутуловатую фигуру, пальцы, нащупывающие что-то. И ее охватило отвращение. Она пошла в дом.</w:t>
      </w:r>
    </w:p>
    <w:p>
      <w:pPr>
        <w:pStyle w:val="Normal"/>
        <w:spacing w:lineRule="auto" w:line="240" w:before="280" w:after="280"/>
        <w:rPr/>
      </w:pPr>
      <w:r>
        <w:rPr/>
        <w:t>И едва сняв в спальне шляпу, она вдруг поняла, что горько плачет, снедаемая детской мучительной тоской. Она тихо сидела и все плакала, плакала. Ей не хотелось, чтобы он это знал. Ее страшили его тяжелые недобрые движения, слегка понурая фигура, голова, жестко склоненная, хмуро втянутая в плечи. Он вызывал в ней страх. Ранил ее чуткую женственность. Казалось, он терзал ее нутро, с удовольствием ее мучая.</w:t>
        <w:br/>
        <w:t>Он вошел в дом. Звук его шагов в тяжелых ботинках наполнил ее сердце ужасом: тяжелый, жестокий, злобный звук. Она боялась, что он поднимется наверх. Но этого не произошло. Она опасливо ждала. Он вышел.</w:t>
        <w:br/>
        <w:t>Он причинил ей боль там, где она была всего уязвимее. Да, именно там, где она была так предана ему, в самой сердцевине ее мягкой женственности от ранил ее и осквернил. Она тоскливо сжала руками живот, и слезы покатились по ее щекам. Но почему, почему? Почему он такой?</w:t>
        <w:br/>
        <w:t>И внезапно слезы ее высохли. Надо готовить чай. Она спустилась вниз и накрыла стол. Когда все было готово, она позвала его.</w:t>
        <w:br/>
        <w:t>— Я тут чай заварила, Уилл. Ты будешь пить?</w:t>
        <w:br/>
        <w:t>Она сама расслышала слезы в собственном голосе и заплакала опять. Он не ответил, продолжая работать. Она тоскливо ждала минуту-другую. Ею завладел страх, панический ужас, какой бывает у детей; она не могла вернуться домой к отцу — воля этого человека, взявшего ее в жены, держала ее.</w:t>
        <w:br/>
        <w:t>Она спряталась так, чтобы он не видел ее слез. Села за стол. Потом он вошел в посудомойню. Звук его шагов резал ее как ножом. Как ужасно это его громкое, жестокое топотанье! Как ненавистен ей этот шум! Как он ее ненавидит! Ненависть, как удары, обрушивалась на нее. Ей опять захотелось плакать.</w:t>
        <w:br/>
        <w:t>Он вошел, и лицо у него было каменным, безжизненным, застывшим, упрямым. Он сел пить чай, безобразно склонившись над чашкой. Руки его были красными от холодной воды, под ногтями черные ободки земли. Он неспешно пил чай.</w:t>
        <w:br/>
        <w:t>Именно этой уничижительной бесчувственности в нем она не могла выносить, бесчувственности слепой, безобразной. Сознание его замкнуто в себе. Как противоестественно сидеть напротив этого человека, замкнувшегося в злобном противостоянии! Ничто не может его тронуть — он осознает лишь себя.</w:t>
        <w:br/>
        <w:t>По лицу ее текли слезы. Что-то встревожило его, и он поднял на нее глаза — посмотрел твердым, полным ненависти взглядом глаз блестящих и неподвижных, как у хищной птицы.</w:t>
        <w:br/>
        <w:t>— Почему ты плачешь? — послышался скрипучий голос. Она содрогнулась всем нутром. Но прекратить плакать не смогла.</w:t>
        <w:br/>
        <w:t>— Почему ты плачешь? — раздалось опять точно таким же скрипучим голосом. Ответом была лишь тишина, в которой слышалось всхлипыванье.</w:t>
        <w:br/>
        <w:t>Глаза его заблестели словно некой злобной мыслью. Она отпрянула, на секунду потеряв зрение. Она была как подбитая птица. Она стала беспомощной. Она из другого теста, чем он, и нет у нее от него защиты.</w:t>
        <w:br/>
        <w:t>Опять он одолевает ее, а она так слаба, что сдается.</w:t>
        <w:br/>
        <w:t>Он поднялся и охваченный злобой вышел из дома. Злоба мучила его, билась в нем, сокрушая его. Но пока он работал в сгущавшемся мраке, злоба его оставила. А потом он вдруг увидел, что ей больно. До этого он видел ее лишь торжествующей. Внезапно сердце его исполнилось сочувствия к ней. Он опять ожил, ощутил муку страдания. Он не мог вспоминать ее слезы — это было невыносимо. Хотелось пойти к ней и выплеснуть перед ней всю кровь своего сердца. Хотелось отдать ей все — кровь, жизнь, все без остатка передать, влить в нее. Он сгорал от страстного желания предложить ей всего себя, целиком.</w:t>
        <w:br/>
        <w:t>Взошла вечерняя звезда, приведя с собой ночь. Она не зажигала лампу. Сердце его сжигали боль и печаль. Ему до дрожи хотелось пойти к ней.</w:t>
        <w:br/>
        <w:t>И наконец он это сделал — пошел, неуверенно сгибаясь под ношей жертвенности Жестокость покинула его, тело вновь стало чутким и чуть трепетным. Рука его, прикрывавшая дверь, была странно пугливой. Он задвинул засов чуть ли не с нежностью.</w:t>
        <w:br/>
        <w:t>В кухне горел только один очаг, а ее он не видел. Его сотрясал страх, что она ушла — а куда, неизвестно. Трепеща от страха, он прошел в гостиную, к подножью лестницы.</w:t>
        <w:br/>
        <w:t>— Анна! — позвал он.</w:t>
        <w:br/>
        <w:t>Ответа не было. Он поднялся по лестнице, страшась этой пустоты — ужасной пустоты, от которой в сердце гулко стучало безумие… Он распахнул дверь в спальню, и в сердце вспыхнула уверенность, что она ушла, что он остался один.</w:t>
        <w:br/>
        <w:t>Но он увидел ее на кровати — она лежала тихо, спиной к нему. Подойдя, он положил руку ей на плечо — ласково, неуверенно, с огромным страхом, в порыве самоотвержения. Она не пошевелилась. Он ждал. Руке, касавшейся ее плеча, было больно, словно Анна заламывала ее. В голове мутилось от боли. Затем, по движению ее плеча под его рукой, он понял, что она плачет, изо всех сил сдерживаясь, чтобы он не заметил ее слез. Он ждал. Напряжение не ослабевало — может быть, и не плачет она вовсе, — и вдруг разрешилось судорожным всхлипом. И сердце его охватили любовь и мучительное сострадание. Встав коленями на кровать, осторожно, чтобы запачканные грязью ботинки не касались постели, он обнял ее, успокаивая. Рыдания, копившиеся в ней, хлынули наружу, и она горько зарыдала. Но она не обращалась к нему. Она все еще сторонилась его.</w:t>
        <w:br/>
        <w:t>Он прижимал ее к груди, а она рыдала, отодвигаясь, и все его тело, прижатое к ней, дрожало от сочувствия.</w:t>
        <w:br/>
        <w:t>— Не плачь, не плачь, — приговаривал он, произнося это древнее и простое заклинание. В сердце его был покой, оно замерло теперь в невинности любви.’</w:t>
        <w:br/>
        <w:t>Она все рыдала, не обращая внимания на него, на то, что он ее обнимает. Губы ее пересохли.</w:t>
        <w:br/>
        <w:t>— Не плачь, любовь моя, — сказал он по-прежнему рассеянно. Сердце его горело, как факел, и мучительно ныло в груди. Он не мог больше выносить безотрадности ее плача. Он успокоил бы ее даже ценой собственной крови. Он услышал, как пробили часы на церкви, звук этот болезненно отозвался в нем, и он ждал, когда он прекратится. Потом опять стало тихо.</w:t>
      </w:r>
    </w:p>
    <w:p>
      <w:pPr>
        <w:pStyle w:val="Normal"/>
        <w:spacing w:lineRule="auto" w:line="240" w:before="280" w:after="280"/>
        <w:rPr/>
      </w:pPr>
      <w:r>
        <w:rPr/>
        <w:t>—</w:t>
      </w:r>
      <w:r>
        <w:rPr>
          <w:rFonts w:eastAsia="Calibri" w:cs="Calibri"/>
        </w:rPr>
        <w:t xml:space="preserve"> </w:t>
      </w:r>
      <w:r>
        <w:rPr/>
        <w:t>Любовь моя, — сказал он, наклонившись, чтобы коснуться губами ее мокрого лица. Он страшился этого прикосновения. Какое мокрое у нее лицо! Он дрожал всем телом, сжимая ее в объятиях. Он любил ее так, что, казалось, сердце и вены его сейчас лопнут, затопив ее горячей целительной кровью. Он знал, что его кровь исцелит ее и восстановит ее силы.</w:t>
        <w:br/>
        <w:t>Наконец она стала успокаиваться. И он возблагодарил милосердного Господа, что наконец она стала успокаиваться. Голова его чуть кружилась и горела. Но он дрожащими руками все сжимал ее в своих объятиях. Кровь словно билась в нем, захватывая и ее своим мощным порывом.</w:t>
        <w:br/>
        <w:t>А потом, приблизившись, она приникла к нему. Его руки и ноги, все его тело, воспламенившись, вспыхнули во взметнувшихся вверх огненных языках. Она прижималась к нему, липла к его телу. Пламя поглотило его, он обнимал ее огненными мышцами. Поцелует ли она его? Он приблизил к ней рот. И ее рот, влажный и мягкий, принял его. Он думал, что вены его лопнут в мучительной благодарности, сердце его было благодарно до безумия, он готов был до капли излиться в благодарности.</w:t>
        <w:br/>
        <w:t>Когда они пришли в себя, крутом было очень темно. Пролетело целых два часа. Они лежали рядом, неподвижные, теплые, слабые, будто только что появившиеся на свет. А тишина стояла такая, будто на свет они еще не появились. И в ней раздавался лишь счастливый, после всех страданий, плач его сердца. Он так ничего и не понял, но он уступил, сдался. Понимание так и не пришло. Было лишь приятие, капитуляция и трепетное чудо завершения.</w:t>
        <w:br/>
        <w:t>На следующее утро, когда они проснулись, кругом был снег. Он удивился странной белесости воздуха и его необычному запаху. На траве и на оконном карнизе лежал снег, придавивший черные лохматые ветви тисов, покрывший могильные плиты на кладбище возле церкви.</w:t>
        <w:br/>
        <w:t>Вскоре снег опять пошел, и они заперлись в доме. Он был рад этой их безопасности в мглистой тишине, недоступной мирской суете, недоступной времени.</w:t>
        <w:br/>
        <w:t>Снегопад продолжался несколько дней. В воскресенье они пошли в церковь. Пройдя по саду, где они оставили на снегу ровный ряд следов, и перебравшись через ограду, где на снежном покрове отпечаталась его рука, они испещрили следами кладбище. В течение трех дней любовь их была совершенна и неуязвима.</w:t>
        <w:br/>
        <w:t>В церкви было мало народу, и ей это нравилось. Она не слишком любила церковь. Но, не подвергая сомнению ее догматы, она по привычке и по обычаю усердно посещала утренние службы. Но подъема при этом она больше не испытывала. В тот день, однако, необычность снега и счастливое любовное завершение принесли ей радостное ожидание. Она опять прикасалась к вечности.</w:t>
        <w:br/>
        <w:t>После женской школы, где она так хотела стать настоящей леди, она привыкла истово исполнять магический ритуал, внимательно выслушивать проповедь, всегда пробуя извлечь из нее урок. Некоторое время это ей очень помогало. Священник учил ее различать праведный путь в том или этом. И она чувствовала, что высшее ее предназначение — исполнять его предписания.</w:t>
        <w:br/>
        <w:t>Но ей это быстро приелось. Вскоре стремление к праведности ей наскучило. Душа ее взыскала чего-то иного, ежели простое желание поступать как должно, прилагая к этому максимум усилий. Нет, ей требовалось не просто исполнять то, что было заранее определено как ее долг, все это являлось долгом общественным и мало затрагивало се личность. В церкви без конца говорили о ее душе, но не умели увлечь ее и пробудить. Пока что душа ее оставалась незатронутой.</w:t>
        <w:br/>
        <w:t>И поэтому, несмотря на теплые чувства, которые она питала к местному викарию мистеру Ловерсиду, привычную нежность, вызываемую в ней коссетхейской церковью, и желание помочь этой церкви, защитить ее, церковь мало что значила в ее жизни.</w:t>
        <w:br/>
        <w:t>Она испытывала бессознательную неудовлетворенность. Но если мужа ее воодушевляла самая мысль о церкви, она стала испытывать враждебность к церковной фальши, начала ненавидеть ее за неспособность хоть как-то преобразовать ее душу. Церковь призывала ее к праведности — прекрасно, у нее и в мыслях нет противиться этому требованию. Церковь рассуждала о ее душе, о благоденствии человечества так, словно спасение души зависит от ее стараний принести благоденствие человечеству, и значит, от добра и праведности.</w:t>
        <w:br/>
        <w:t>И тем не менее, когда она сидела в церкви, лицо ее выражало воодушевление и острую заинтересованность. За этим ли она пришла — услышать, как, поступая так, а не иначе, она может спасти свою душу? Она не противилась этому. Но воодушевление на ее лице было ложным. Существовало и нечто иное, что она хотела бы услышать, и от церкви она и ждала этого иного.</w:t>
        <w:br/>
        <w:t>Но кто она есть, чтобы требовать этого? И что ей делать с неудовлетворенными желаниями? Ей было стыдно — она пыталась забыть, не обращать внимания, не считаться, насколько это было возможным, со своими подспудными желаниями. Они злили ее. Ей хотелось быть как другие, достойным образом удовлетворенные и успокоенные.</w:t>
        <w:br/>
        <w:t>Он же злил ее больше, чем когда бы то ни было. Церковь обладала для него неодолимой притягательной силой. И та часть службы, которая и воплощала для нее церковь, ему была совершенно не важна, как не важна была бы ангелу или мифическому “зверю, случись они здесь. Проповедь он попросту пропускал мимо ушей, как и весь смысл службы. И это-то темное, густое, непробиваемое нечто, столь сильное в нем, ее невыразимо и сверх всякой меры раздражало. Само вероучение его нисколько не занимало. «И оставь нам долги наши, как и мы оставляем должникам нашим» — слова эти вовсе его не трогали. С тем же успехом это могли быть просто бессмысленные звуки. Он и не искал в них внятности. И не заботился ни о долгах, ни о должниках, когда был в церкви. Все это являлось лишь частью обыденной жизни. Что же до благоденствия человечества, он просто не задавался мыслью об этом, кроме дней, когда он пребывал в особо благодушном настроении. В церкви же он искал чувства темного, безымянного, одушевляющего великие и полные страсти мистерии.</w:t>
      </w:r>
    </w:p>
    <w:p>
      <w:pPr>
        <w:pStyle w:val="Normal"/>
        <w:spacing w:lineRule="auto" w:line="240" w:before="280" w:after="280"/>
        <w:rPr/>
      </w:pPr>
      <w:r>
        <w:rPr/>
        <w:t>Мысли же, собственные ли, ее ли, его не интересовали — и как же это ее раздражало! Ему было наплевать на проповедь, на великие деяния человечества, непосредственные нужды человечества в его совокупности оставляли его равнодушным, как равнодушен он был к осознанию себя частью человечества. Своей жизнью на службе, среди людей он не дорожил ни капли. Все это было побочно — словно на полях основного текста. Истина заключалась в союзе с Анной и в его связи с церковью, подлинным его существованием было чувственное постижение Бесконечного, Абсолюта. А великими и таинственными заглавными буквами текста было чувство, которое он питал к церкви.</w:t>
        <w:br/>
        <w:t>А ее это безмерно возмущало. Не могла она обрести в церкви удовлетворение, которое получал от церкви он. Мысль о душе непонятным образом смешивалась у нее с мыслью о собственной отдельной и самостоятельной личности. По существу, для нее это было одним и тем же. Он же, видимо, свою личность просто игнорировал, даже отвергал. Его душа — темная, бесчеловечная, безликая, к людям не имела никакого отношения. Так ей это представлялось. И в таинственном полумраке церкви душа его жила и воспаряла, высвобождаясь, подобно потустороннему существу, смутному, непонятному.</w:t>
        <w:br/>
        <w:t>Он был ей чужд, и в этом благочестивом своем настроении, воображая себя бесплотной душой, он будто освобождался и убегал от нее. По-своему она даже завидовала ему в этом, завидовала темной и ликующей свободе его души, странной ее особенности. Особенность эта изумляла Анну. А с другой стороны, она ее ненавидела. И она презирала его, желая уничтожить в нем эту особенность.</w:t>
        <w:br/>
        <w:t>В это снежное утро, когда с непонятно просветленным лицом он сидел рядом с ней, ее не замечая, она каким-то шестым чувством понимала, что он переносит в странные, заоблачные сферы любовь к ней, которая бушует в его сердце. С непонятным воодушевлением и радостью устремлял он взгляд на маленькое витражное оконце. Она видела рубиново-красное стекло с темной тенью по низу от снега снаружи, видела привычную желтую фигуру агнца со знаменем, несколько потемневшую, но в полумраке церкви распространяющую удивительное и полное смысла сияние.</w:t>
        <w:br/>
        <w:t>Она всегда любила это желто-красное витражное окно. Агнец, такой простодушный и застенчивый, вздымал переднее копытце, в расщелине которого было неустойчиво воткнуто красное полотнище с белым крестом на нем. Агнец был бледно-желтым, зеленоватым в тени. Ей с детства нравилась эта фигурка, вызывавшая в ней те же чувства, что и маленькие шерстяные ягнята на зелененьких ножках, которых детям покупали на ярмарках. Игрушка эта всегда была ей симпатична, и такую же детскую изумленную симпатию испытывала она к витражу. И при этом он чем-то смущал ее. Она не была вполне уверена, что этот агнец со знаменем не хочет выдать себя за большее, чем он есть. И она не доверяла ему, и к ее отношению примешивалась неприязнь.</w:t>
        <w:br/>
        <w:t>Что-то в выражении его глаз в легкой преувеличенности его воодушевления порождало странную догадку, неловкое чувство, что он находится в некой связи с фигуркой агнца на витраже. Ее охватывали холодное изумление и озадаченность. Вот он сидит рядом, недвижимый, неизменный и неподвластный времени, со слегка преувеличенным выражением воодушевления на лице. Что он здесь делает? В чем состоит его связь с агнцем на витраже?</w:t>
        <w:br/>
        <w:t>И внезапно сияние агнца со знаменем ослепило ее. Внезапно она испытала могучий мистический порыв, сила древнего учения проникла в нее, перенеся в другое измерение. Но она, негодуя, сопротивлялась этому.</w:t>
        <w:br/>
        <w:t>Постепенно фигурка опять превратилась лишь в простодушного ягненка на стекле, а Анну охватила темная и яростная ненависть к мужу. Что это он так сияет, куда так вдохновенно уносится мыслью?</w:t>
        <w:br/>
        <w:t>Она резко дернулась, толкнув его, и, притворившись, что ищет упавшую перчатку, стала щупать пол у его ног.</w:t>
        <w:br/>
        <w:t>Он встал, смущенный, на виду у всей церкви. У всех он вызвал бы сочувствие, только не у нее. Она готова была его разорвать. Он не понимал, что сделал не так, чем провинился.</w:t>
        <w:br/>
        <w:t>Когда, придя домой, они сели обедать, его сбивала с толку исходившая от нее ледяная враждебность. Он не понимал, почему она так сердита. А она была сама не своя от злобы.</w:t>
        <w:br/>
        <w:t>— Почему ты никогда не слушаешь проповедь? — спросила она, кипя злобой и негодованием.</w:t>
        <w:br/>
        <w:t>— Я слушаю, — сказал он.</w:t>
        <w:br/>
        <w:t>— Нет, не слушаешь — ты не слышал ни единого слова!</w:t>
        <w:br/>
        <w:t>Он замкнулся в себе, погрузившись в собственные переживания. Есть в нем что-то нездешнее — словно он пришелец из иного мира. Молодой женщине тяжело было оставаться с ним под одной крышей, когда он делался таким, как сейчас.</w:t>
        <w:br/>
        <w:t>После обеда он удалился в гостиную, все такой же рассеянный, что было ей невыносимо. Потом он направился к книжной полке, снял с нее какие-то книги, которые она никогда и не замечала.</w:t>
        <w:br/>
        <w:t>Он сидел, изучая толкования молитвенных текстов, после чего погрузился в книгу, посвященную церковной живописи — итальянской, английской, французской и немецкой. В шестнадцать лет он разыскал католическую лавку, где продавались такого рода книги.</w:t>
        <w:br/>
        <w:t>Он увлеченно перелистывал страницы, разглядывая иллюстрации, весь внимание, без мысли. Похоже, глаза у него в груди, как позже сказала о нем Анна.</w:t>
        <w:br/>
        <w:t>Она тоже подошла посмотреть. Картинки ей очень понравились. Они озадачили ее, заинтересовали и одновременно вызвали протест.</w:t>
        <w:br/>
        <w:t>Дойдя до изображений Пиеты, она вдруг выпалила:</w:t>
        <w:br/>
        <w:t>— По-моему, они отвратительны!</w:t>
        <w:br/>
        <w:t>— Что? — рассеянно и удивленно переспросил он.</w:t>
        <w:br/>
        <w:t>— Эти тела и резаные раны на них, которые надо почему-то почитать.</w:t>
        <w:br/>
        <w:t>— Видишь ли, это Святые Дары. Они символизируют тело Христово.</w:t>
        <w:br/>
        <w:t>— Вот как! — воскликнула она. — Тем хуже! Не желаю я видеть твою разверстую грудь и знать, что я ем твое мертвое тело, даже если ты предложишь мне это сделать! Неужели ты не видишь, что это ужасно!</w:t>
        <w:br/>
        <w:t>— Но это не мое тело, а тело Христа!</w:t>
        <w:br/>
        <w:t>— Ну и что, все равно это ты! И отвратительно — упиваться мертвым телом и думать, что поедаешь его во время причастия.</w:t>
        <w:br/>
        <w:t>— Ты причащаешься тому, что это означает.</w:t>
      </w:r>
    </w:p>
    <w:p>
      <w:pPr>
        <w:pStyle w:val="Normal"/>
        <w:spacing w:lineRule="auto" w:line="240" w:before="280" w:after="280"/>
        <w:rPr/>
      </w:pPr>
      <w:r>
        <w:rPr/>
        <w:t>—</w:t>
      </w:r>
      <w:r>
        <w:rPr>
          <w:rFonts w:eastAsia="Calibri" w:cs="Calibri"/>
        </w:rPr>
        <w:t xml:space="preserve"> </w:t>
      </w:r>
      <w:r>
        <w:rPr/>
        <w:t>А означает оно лишь человеческое тело, поднятое на крест, искалеченное, убитое, а затем почитаемое как святыня — что еще оно может означать?</w:t>
        <w:br/>
        <w:t>Они погрузились в молчание. Он был рассержен и холоден.</w:t>
        <w:br/>
        <w:t>— А еще я думаю, что этот агнец в церкви, — сказала она, — это самое большое издевательство над прихожанами.</w:t>
        <w:br/>
        <w:t>И она так и прыснула от смеха.</w:t>
        <w:br/>
        <w:t>— Так могут рассуждать только невежды, — сказал он. — Но тебе-то известно, что это символ Христа, его невинности и жертвенности.</w:t>
        <w:br/>
        <w:t>— Что бы он ни означал, все-таки это просто ягненок, — сказала она. — А я слишком люблю ягнят, чтобы видеть в них еще какой-то символ! Что же до этого игрушечного флажка — нет…</w:t>
        <w:br/>
        <w:t>И опять она прыснула от смеха.</w:t>
        <w:br/>
        <w:t>— Просто ты потрясающе невежественна, — гневно напустился на нее он. — Смеяться лучше над тем, что знаешь, а не над тем, чего не знаешь!</w:t>
        <w:br/>
        <w:t>— Чего это я не знаю, а?</w:t>
        <w:br/>
        <w:t>— Смысла некоторых вещей.</w:t>
        <w:br/>
        <w:t>— А какой тут смысл?</w:t>
        <w:br/>
        <w:t>Ответом он пренебрег. Тем более что ответить было нелегко.</w:t>
        <w:br/>
        <w:t>— Нет, какой, какой тут смысл? — упорствовала она.</w:t>
        <w:br/>
        <w:t>— Смысл — в торжестве Воскресения!</w:t>
        <w:br/>
        <w:t>Она изумленно замолчала — ей стало страшно. Что вправду все это означает? Перед ней простерлось нечто темное, могучее. Но может быть, в то же время и чудесное? Нет — она отвергала это.</w:t>
        <w:br/>
        <w:t>— Чем бы оно ни притворялось, это просто глупая и нелепая игрушка — ягненок с флажком в копыте, а если он хочет означить что-то другое, ему придется и выглядеть иначе.</w:t>
        <w:br/>
        <w:t>Она вызывала в нем бешеное раздражение. К тому же он немного стеснялся своего пристрастия к церковным символам — этого увлечения, которое скрывал. Он стыдился восторга, который пробуждала в нем церковная символика. Сейчас он почти ненавидел агнца и мистические изображения евхаристии, ненавидел ненавистью яростной, бледной. Огонь его был потушен, она плеснула в огонь холодной воды, и ему все сразу опротивело: рот наполнился бледным пеплом. Он вышел, холодея от мертвящего гнева, оставив ее одну. Он ее ненавидел. Он шел сквозь белый падающий снег под свинцовым небом.</w:t>
        <w:br/>
        <w:t>А она опять заплакала от горестного возвращения прежнего мрака. Но на сердце было легко — гораздо легче.</w:t>
        <w:br/>
        <w:t>Когда он вернулся, она всей душой хотела примирения с ним. Он был мрачен и хмур, но спокоен. Что-то в нем надломилось, и в глубине души он был рад пожертвовать символами во имя любви к жене. Ему так нравилось чувствовать ее голову на своих коленях, и хоть он и не просил ее об этом и не желал этого, но как же хорошо ему стало, когда она обвила его руками и сама приникла к нему в любовном объятии, в то время как он оставался неподвижным. И кровь быстрее побежала по его жилам.</w:t>
        <w:br/>
        <w:t>А ей нравилась его сосредоточенность, рассеянный, отрешенный взгляд, обращенный на нее, но такой далекий, нездешний, недоступный ей. Она хотела, чтобы взгляд его вернулся к ней, чтобы муж узнал ее, различил. Взгляд его по-прежнему был сосредоточен, оставался далеким, гордым — наивный, нечеловеческий взгляд хищной птицы. И она любила его и ласкала, пробуждая в нем хищную птицу, пока он не стал чутким и неумолимым, но без нежности. И он приблизился к ней, яростный и жесткий, как хищная птица, сокрушая ее и овладевая ею. В нем больше не было тайны, его целью и стремлением стала она, и она сделалась его добычей.</w:t>
        <w:br/>
        <w:t>И она была захвачена, он же удовлетворен и наконец-то доволен.</w:t>
        <w:br/>
        <w:t>А потом она без промедления сама пошла в атаку. Ведь и она была хищной птицей. И если она и строила из себя безобидного птенчика, жалобно просящего у него защиты, это было лишь частью игры. Когда он удовлетворенно-гордым высокомерным движением отодвинулся от нее и поник, полупрезрительно уронив голову, не замечая ее и словно не подозревая о ее существовании после того как насытился ею и насладился, душа ее возмутилась, перья обрели твердость стали, и она нанесла удар. Покуда он сидел на своей вершине, кидая вокруг зоркие взгляды, одинокий, гордый, яркий и яростный, она кинулась на него и с ожесточением сбросила его с пьедестала, она разрушила его мужское самолюбие, сорвала с него тогу невозмутимой гордости так что мало-помалу он разозлился, в светло-карих глазах зажглась ярость, глаза эти наконец увидели ее, метнулись в ее сторону языками сердитого пламени и признали в ней врага.</w:t>
        <w:br/>
        <w:t>Очень хорошо, значит, она враг, очень хорошо. Он опасливо вился вокруг, она наблюдала за ним. И на каждый его удар отвечала ударом.</w:t>
        <w:br/>
        <w:t>Он рассердился, когда она небрежно убрала его инструменты, отчего на них появилась ржавчина.</w:t>
        <w:br/>
        <w:t>— Значит, не надо их оставлять так, чтобы они мне мешали, — сказала она.</w:t>
        <w:br/>
        <w:t>— Я буду их оставлять там, где сочту нужным! — завопил он.</w:t>
        <w:br/>
        <w:t>— А я буду их кидать, куда сочту нужным!</w:t>
        <w:br/>
        <w:t>Они обменивались злобными взглядами, он — едва удерживая в себе ярость, она — в неистовом торжестве победы. Они поквитались, и битва была закончена.</w:t>
        <w:br/>
        <w:t>Она опять занялась шитьем. Быстро убрав со стола чайные приборы, она разложила материю, отчего в душе у него встрепенулась ярость. Пронзительный звук, с которым она, словно назло ему, терзала миткаль, ужасно его раздражал. А стрекот швейной машинки окончательно вывел его из себя.</w:t>
        <w:br/>
        <w:t>— Может быть, ты прекратишь шуметь? — рявкнул он. — Неужели нельзя заниматься этим в дневное время?</w:t>
        <w:br/>
        <w:t>Она оторвала от работы взгляд — враждебный, зоркий.</w:t>
        <w:br/>
        <w:t>— Нет, в дневное время я этим заниматься не могу. Есть другие дела. А кроме того, шитье мне нравится, и ты не можешь мне это запретить.</w:t>
        <w:br/>
        <w:t>Она опять вернулась к своему миткалю — стала укладывать, перекладывать и наметывать, и его нервы так и взметнулись от гнева, когда он вновь услышал тарахтенье и стрекот машинки.</w:t>
        <w:br/>
        <w:t>А она наслаждалась, торжествующая, радостная, когда ловкая игла начинала свой бешеный танец, строча по кромке материи, неуклонно таща за собой ткань и образуя на ней выпуклый рубец. Швейная машинка так и гудела. Она властно останавливала ее расторопным движением пальцев — властительницы и хозяйки.</w:t>
      </w:r>
    </w:p>
    <w:p>
      <w:pPr>
        <w:pStyle w:val="Normal"/>
        <w:spacing w:lineRule="auto" w:line="240" w:before="280" w:after="280"/>
        <w:rPr/>
      </w:pPr>
      <w:r>
        <w:rPr/>
        <w:t>То, что он сидел за ее спиной, холодея от бессильного гнева, только раззадоривало ее, придавая выразительность и театральность ее энергичным движениям. Она все работала и работала. В конце концов он, сердитый, отправился спать и лежал, обиженный, отстранившись. И она повернулась к нему спиной. Утром они не разговаривали, ограничиваясь самыми необходимыми словами, сказанными холодно-вежливым тоном.</w:t>
        <w:br/>
        <w:t>А вечером, придя домой, он почувствовал, как сердце его размягчает жаркая любовь к жене, и, готовый повиниться, что был неправ, он ждал и от нее признания вины, но застал ее опять за швейной машинкой, и повсюду дом был завален сшитыми из миткаля полотенцами, а чайник даже не стоял на огне.</w:t>
        <w:br/>
        <w:t>Она вздрогнула и изобразила озабоченность.</w:t>
        <w:br/>
        <w:t>— Неужели так поздно? — вскричала она.</w:t>
        <w:br/>
        <w:t>С лицом, застывшим от ярости, он прошелся из конца в конец гостиной, туда-обратно, и снова вышел из дома. Сердце у нее упало. И она поспешила вскипятить ему чай.</w:t>
        <w:br/>
        <w:t>С тяжелым чувством, мрачный, он шагал по дороге в Илкестон. Не ожидал он от себя подобного настроения. Словно засов опустился на его сознание и запер его, плененного. Он отправился в Илкестон и выпил там пива. Чем же ему заняться? Ему не хотелось никого видеть.</w:t>
        <w:br/>
        <w:t>Он поедет в Ноттингем, свой родной город. Дойдя до станции, он сел на поезд. Но и добравшись до Ноттингема, он не знал, чем ему заняться. Однако ходить по знакомым улицам было все-таки лучше. Он колесил по городу как заведенный, с беспокойством сумасшедшего, чувствуя себя и вправду на грани безумия. Потом он заглянул в книжный магазин и обнаружил там книгу про Бамбергский собор. Вот это удача! Как раз то, что ему надо! Он завернул в тихий ресторанчик, чтобы там рассмотреть свое сокровище. Он перелистывал страницы с иллюстрациями, и душа его наполнялась блаженным восторгом. Вот он и нашел наконец кое-что для себя в убранстве этого собора. В душу его снизошло удовлетворение. Вот ведь — искал и нашел! Страсть совершенно охватила его. Какие замечательные работы — красивее он не видывал! Книга в его руках была воротами в неведомое. А мир вокруг был глухой оградой, замкнутым пространством. Но он вырвался оттуда. Он любуется прекрасными изваяниями женщин. Чудесная, красиво обустроенная вселенная кристаллизовалась вокруг, когда он рассматривал иллюстрации — короны на головах, волнистые кудри, женские лица.</w:t>
        <w:br/>
        <w:t>Так даже лучше, что книга написана по-немецки и текст непонятен. Он предпочитал вещи, недоступные уму. Ему нравилось нераскрытое и то, что раскрытым быть не может. С огромным вниманием изучал он иллюстрации. А вот и деревянные статуи. «Holz» — он догадался, что это означает «дерево». Деревянные статуи так много говорили его душе. Он был несказанно рад. Как таинственен этот мир, открывшийся его душе. Как прекрасна и увлекательна жизнь, предстоящая ему! Разве не сделал его бамбергский собор хозяином этого мира? Он праздновал триумф своей силы, своей жизненной истины, заключая в объятия богатства, им унаследованные.</w:t>
        <w:br/>
        <w:t>Но пора было возвращаться домой. Лучше будет поехать поездом. Все это время на дне души неизменно саднила рана, но боль была настолько неизменной, что о ней можно было и забыть. Он сел на поезд, направлявшийся в Илкестон.</w:t>
        <w:br/>
        <w:t>В десять часов он взбирался на холм в Коссетее, прижимая к себе книгу в мягкой обложке — книгу о соборе в Бамберге. Мысль об Анне еще не появлялась, во всяком случае, не появлялась отчетливо. Темная указка, упираясь в саднящую рану, заставляла его забыть об Анне.</w:t>
        <w:br/>
        <w:t>Когда он ушел из дома, Анна ощутила укоры совести. Она поспешила приготовить чай, надеясь, что он вернется. Она и тосты поджарила и обо всем позаботилась. А он не пришел. Она плакала от обиды, от разочарования. Почему он ушел? Почему сейчас не возвращается? Почему возникли это противостояние, эта ссора? Ведь она любит его, любит, почему же он не может быть к ней добрее, великодушнее?</w:t>
        <w:br/>
        <w:t>Она расстроенно ждала, а потом ожесточилась. Она прогнала от себя мысли о нем, подумав с негодованием о том, какое он имел право мешать ее рукоделию. И разве он вправе вообще ей мешать? Она этого не допустит. Она — это она, а он для нее посторонний.</w:t>
        <w:br/>
        <w:t>И все же ее сотрясала боязливая дрожь. Вдруг он бросил ее? Она сидела, перебирая страхи и горести, пока не стала плакать от жалости к себе. Она не знала, что станет делать, если он ее бросит или ополчится против нее. От одной мысли пробирал холод, и она каменела, жалкая, несчастная. И все больше укреплялась в неприятии его, чужака, постороннего, человека, желавшего навязать ей свою волю. Полно, она ли это? Как это возможно, чтобы кто-то, такой отличный от нее, получил над ней власть? Она знала свою неизменность, непоколебимость и не боялась за свою личность. Боялась же она всего того, что не было ее личностью. Оно сгущалось вокруг, давило, вторгалось в нее, воплощенное в муже, весь этот необъятный, шумный, чуждый мир, который не был ею, ее личностью. И, хорошо вооруженный, он мог разить ее с разных сторон.</w:t>
        <w:br/>
        <w:t>Войдя в дом, он преисполнился жгучей и светлой жалостью и нежностью, увидев, какая она растерянная, одинокая, юная. Она так пугливо подняла на него глаза. Удивилась его сияющему лицу, ясности и красоте его жестов, какой-то его просветленности. И, изумленная, она ощутила приступ страха, стыд за себя пронзил ее всю.</w:t>
        <w:br/>
        <w:t>Оба ждали, что скажет другой.</w:t>
        <w:br/>
        <w:t>— Хочешь съесть что-нибудь? — спросила она.</w:t>
        <w:br/>
        <w:t>— Я сам возьму, — ответил он, не желая, чтобы она ему подавала. Но она принесла еды, и ему было приятно, что она это сделала. Он снова был хозяином в доме и мог радоваться этому.</w:t>
        <w:br/>
        <w:t>— Я ездил в Ноттингем, — кротко сообщил он.</w:t>
        <w:br/>
        <w:t>— К матери? — спросила она, на секунду вспыхнув презрением.</w:t>
        <w:br/>
        <w:t>— Нет, домой я не заезжал.</w:t>
        <w:br/>
        <w:t>— Кого же ты хотел повидать?</w:t>
        <w:br/>
        <w:t>— Да никого.</w:t>
        <w:br/>
        <w:t>— Тогда зачем было ездить в Ноттингем?</w:t>
        <w:br/>
        <w:t>— Захотел и съездил.</w:t>
        <w:br/>
        <w:t>Он начал злиться, что опять она ему противоречит в минуты такой его светлой радости.</w:t>
        <w:br/>
        <w:t>— С кем же ты там виделся?</w:t>
        <w:br/>
        <w:t>— Ни с кем. А с кем я должен был там видеться?</w:t>
        <w:br/>
        <w:t>— Ты не встречался там со знакомыми?</w:t>
        <w:br/>
        <w:t>— Нет, не встречался, — раздраженно отвечал он. Она поверила ему и угомонилась.</w:t>
      </w:r>
    </w:p>
    <w:p>
      <w:pPr>
        <w:pStyle w:val="Normal"/>
        <w:spacing w:lineRule="auto" w:line="240" w:before="280" w:after="280"/>
        <w:rPr/>
      </w:pPr>
      <w:r>
        <w:rPr/>
        <w:t>—</w:t>
      </w:r>
      <w:r>
        <w:rPr>
          <w:rFonts w:eastAsia="Calibri" w:cs="Calibri"/>
        </w:rPr>
        <w:t xml:space="preserve"> </w:t>
      </w:r>
      <w:r>
        <w:rPr/>
        <w:t>Я вот книгу купил, — сказал он, передавая ей искупительный том.</w:t>
        <w:br/>
        <w:t>Она лениво стала глядеть картинки. Прекрасные, целомудренные женщины, чистые складки их одежд. Сердце пробрало холодом. Зачем они ему?</w:t>
        <w:br/>
        <w:t>Он сидел, ждал, что она скажет.</w:t>
        <w:br/>
        <w:t>Она склонилась над книгой.</w:t>
        <w:br/>
        <w:t>— Ну, разве не прелесть? — произнес он взволнованным и счастливым голосом. Кровь вспыхнула в ней, но глаз она не подняла.</w:t>
        <w:br/>
        <w:t>— Правда, — сказала она. Невольно он увлекал за собой и ее — странный, манящий, имеющий над ней непонятную власть.</w:t>
        <w:br/>
        <w:t>Приблизившись к ней вплотную, он осторожно коснулся ее. Сердце встрепенулось, откликнувшись на это со страстью, бурной и сокрушительной. Но она все еще противилась этой страсти. Ведь откликнуться — значило предаться неведомому, вечно незнакомому, она же так рьяно цеплялась за свою такую знакомую личность. Но забурлившее половодье подхватило и унесло ее.</w:t>
        <w:br/>
        <w:t>Они опять самозабвенно предались любви, восторгам страсти во всей их полноте.</w:t>
        <w:br/>
        <w:t>— Правда, сейчас это лучше, чем всегда? — допытывалась она, сияя, как только что распустившийся цветок, словно росой, окропленная слезами.</w:t>
        <w:br/>
        <w:t>Он крепче обнял ее — отстраненный, рассеянный.</w:t>
        <w:br/>
        <w:t>— С каждым разом все лучше, все прекраснее, — торжественно объявила она голосом по-детски счастливым, все еще помня былой свой страх и не освободившись от него полностью.</w:t>
        <w:br/>
        <w:t>Так это и шло постоянно — периоды любви и вражды сменяли друг друга. Наступал день, когда, казалось, все обрушилось, жизнь пошла под откос, все потеряно, кончено. А наутро все вновь становилось прекрасным, прекрасным без изъяна. То ей казалось, что ее сводит с ума его присутствие, и даже звук, с которым он глотал пищу, бесил ее. А на следующий день он появлялся в комнате, и она радовалась — и он опять был ее солнцем, луной и всеми звездами небосклона.</w:t>
        <w:br/>
        <w:t>И все же ее тревожила эта неустойчивость, зыбкость. Приход счастливых часов не затмевал мысли о том, что часы эти пройдут. Она чувствовала беспокойство. Уверенности, твердой внутренней уверенности в постоянстве любви — вот что ей было нужно. А этого не было. И она знала, что не сможет это получить.</w:t>
        <w:br/>
        <w:t>Но, тем не менее, мир этот был чудесен, и чаще она блуждала, теряясь в чудесных дебрях этого мира. Даже великие ее горести, и те казались ей чудесными.</w:t>
        <w:br/>
        <w:t>Она могла бы быть очень, очень счастливой. И она хотела быть счастливой, негодуя на него, когда он делал ее несчастной. Тогда она была в состоянии убить его, отторгнуть. Долгое время она с нетерпением ждала часа, когда он отправится на службу. Поток ее жизни, словно закупоренный им, тогда вырывался наружу, освобождая ее. И она освобождалась и радовалась этому. Все ее радовало. Скатав ковер, она бежала вытряхнуть его в сад. В полях лоскутами лежал снег, воздух был легким. Она слышала, как гомонят утки на пруду, видела, как они шагают вперевалку, как плывут по водной глади — важно, словно отправляясь на завоевание мира. Она наблюдала за озорными необъезженными жеребятами, один из которых был с выстриженным брюхом, так что казалось, что он в жилете и длинных чулочках из коричневого меха. Зимним утром жеребята стояли у кладбищенской ограды и словно целовались. Все радовало ее, когда он уходил, и не было причины и препоны тому, чтобы мир вокруг и она сама не слились воедино.</w:t>
        <w:br/>
        <w:t>Она с радостью и энергией предавалась любым занятиям. Особенно нравилось ей вешать белье на крепком ветру, овевающем округлость холма, рвущем мокрое белье из рук и потом хлопающем им на веревке. Смеясь, она боролась с ветром, иногда сердясь. Но и одиночество в такие дни ей было по сердцу.</w:t>
        <w:br/>
        <w:t>А потом вечером он являлся домой, и она насупливала брови из-за нескончаемого соперничества между ними. И когда он возникал в дверях, в сердце ее происходила перемена. Оно ожесточалось. И смех, и дневная энергия покидали ее. Она каменела.</w:t>
        <w:br/>
        <w:t>Бессознательно они вели странную войну. И при этом они любили друг друга, страсть не оставляла их. И тратилась она в этой их войне. И подспудная яростная, безымянная битва все шла и шла. Всё пылало вокруг, мир обнажался, сбрасывая одежды и представая в ужасе первозданной наготы.</w:t>
        <w:br/>
        <w:t>По воскресеньям он странным образом словно завораживал ее. По-своему ей это даже нравилось. Она становилась каким-то его подобием. По будням небо и поля заливало сияние, маленькая церковь перешептывалась с деревенскими домиками в утреннем воздухе. Но воскресным днем он оставался дома, на землю спускался густой сумрак, и церковь тогда словно насыщалась тенью, замыкалась в огромную необъятную вселенную, горевшую рубиново-красным и синим цветами, наполненную молитвенным шепотом. И когда открывались двери и она выходила оттуда на свет, она вступала в обновленный и возрожденный мир, и только сердце хранило память о темном сумраке и страсти.</w:t>
        <w:br/>
        <w:t>Если, как это часто бывало, она в воскресенье отправлялась в Марш выпить чаю, она вновь окуналась в утерянный мир, где царила легкость, не ведавшая ни мрака, ни этих выплывающих из темноты витражей, ни молитвенного экстаза. Муж отступал на задний план, и она вновь была с отцом, свежим и свободным, как дневной свет. Муж, все это напряжение, эта темнота отступали. Она оставляла это, забывая его ради отца.</w:t>
        <w:br/>
        <w:t>Но возвращаясь с молодым мужем домой, она робко касалась его руки своею, как бы стыдясь, и рука ее словно молила не держать зла, простив жене ее неповиновение. Но его не покидало смущение, и он глядел в пустоту, словно ее и не было рядом.</w:t>
        <w:br/>
        <w:t>Потом приходил страх. Она тянулась к мужу, но когда он не замечал ее, Анну охватывал дикий страх. Ведь она стала такой уязвимой, такой беззащитной, в ней так обострилась чуткость к окружающему. Все вокруг стало ей близким и милым, словно одушевленным. Что если опять мир станет жестким и все пойдет вразброд, отдельно от нее, отступится, четкий, страшные, а она будет отдана на милость этому кошмару?</w:t>
        <w:br/>
        <w:t>Это пугало. И постоянно муж виделся ей неизвестностью, подчинившей ее. Как цветок, ее выманили из бутона, и обратно пути нет. Она обнажена и в его власти, ну а он, что он такое? Темная сила, действующая вслепую, ничего не ведающая. Ей хотелось уберечь себя.</w:t>
      </w:r>
    </w:p>
    <w:p>
      <w:pPr>
        <w:pStyle w:val="Normal"/>
        <w:spacing w:lineRule="auto" w:line="240" w:before="280" w:after="280"/>
        <w:rPr/>
      </w:pPr>
      <w:r>
        <w:rPr/>
        <w:t>Потом ей удалось приспособить его к себе и обрести временное успокоение. Но постепенно становилось все яснее, что он не изменился, что он все та же темная, чуждая ей сила. Раньше он виделся ей лишь ярким отражением ее самой. Проходили недели, а с ними и месяцы, и ей открывался он как темная ее противоположность, именно противоположность, а никак не дополнение.</w:t>
        <w:br/>
        <w:t>Он не переменился, он оставался отдельной от нее сущностью и, наоборот, ждал, что она станет частью его, его продолжением, проявлением его воли. Она чувствовала, как он силится, не понимая, подчинить ее себе. Чего он хочет? Запугать ее?</w:t>
        <w:br/>
        <w:t>А сама она чего хочет? И мысленно она отвечала, что хочет счастья, хочет быть самой собой, как солнечный луч, как ясный Божий день. А в глубине души она чувствовала, что он хочет погрузить ее во тьму, изменив ее природу. И иногда, когда он виделся ей мраком, окутывающим, душащим ее, она восставала чуть ли не в ужасе и сама наносила удар, и лилась кровь, а он ожесточался. От ужаса, который она перед ним испытывала, он ожесточался, готовый разрушать. И тогда между ними начиналась борьба не на жизнь, а на смерть.</w:t>
        <w:br/>
        <w:t>Она дрожала, что он навяжет ей свою волю. Он же трясся от страха, что она покинет его, отдаст на растерзание нечистым демонам тьмы, жаждущим его поглотить. Пускай насильно, но он заставит ее не покидать его… А она в это время дралась за свою свободу.</w:t>
        <w:br/>
        <w:t>Пути их расходились, окутанные мраком, забрызганные кровью; мир же виделся им далеким и не способным ничем им помочь. А потом она начала уставать. Дойдя до некой точки, она стала безразличной и совершенно от него отстранилась. Он был на грани, в любую минуту готовый безжалостно на нее ополчиться. И душа ее, встрепенувшись, покинула его, пойдя своим путем. И несмотря на внешнюю веселость, вызывавшую в нем черную злобу, внутри душа ее дрожала, словно кровоточила.</w:t>
        <w:br/>
        <w:t>А иногда снова и снова их пронзали лучи чистейшей любви, и Анна виделась ему цветком, прекрасным, сияющим и таким дорогим его сердцу, что вынести это было трудно. И тогда, словно у шестикрылого серафима, душа его утопала в блаженстве и он возносил хвалу Предвечному, как биение пульса, ощущая исходящее сверху сияние, и сгорал, как факел бесконечной хвалы, и вечность пронзала его своим прикосновением.</w:t>
        <w:br/>
        <w:t>Иногда же, снова и снова, он казался ей мощным и страшным пучком пламени. Он возникал в дверях, и сияние его лица было ей благовещеньем, и сердце начинало учащенно биться. И она замирала в ожидании. Она страшилась темной и жгучей его природы и сопротивлялась ей. Он побеждал ее, как ангел из Бытия. Она ждала его, постигала его волю и, трепеща, служила ему.</w:t>
        <w:br/>
        <w:t>Потом все это исчезало. Он любил в ней ребячливость, непохожесть, любил эту чудо-душу, такую отличную от его собственной, пробуждающую в нем искренность и подлинность там, где он проявил бы фальшь. А она любила в нем и то, как сидел он, развалясь в кресле, и как входил — с лицом открытым и вдохновенным. Она любила его звенящий вдохновением голос, ореол неизвестности вокруг него, его совершенную простоту.</w:t>
        <w:br/>
        <w:t>И все же ни он, ни она не чувствовали полного удовлетворения. Он временами подозревал, что она не ценит его. Ценила она его лишь постольку, поскольку он имел отношение к ней. К тому же, что не касалось ее, она была совершенно равнодушна. Что он собой представляет помимо нее, ей было все равно. Ей было все равно, что он есть как таковой на самом деле; правда, и он сам не очень-то понимал, что он такое на самом деле. Но каков бы он ни был, это ей не нравилось. Она не отдавала ему должного ни как художнику, ни как кормильцу семьи. То, что каждый день он отправлялся на службу, не только не вызывало в ней уважения или почтения — и он это отлично знал, — но даже заставляло ее почти презирать его. А он чуть ли не восхищался в ней этим свойством, хотя поначалу и злился, считая его оскорбительным.</w:t>
        <w:br/>
        <w:t>Но важнее всего было, что вскоре она стала оспаривать самое в нем важное и потаенное. Взгляды его на жизнь, на общество, на людей не только были ей безразличны, она попросту игнорировала их. И это было горше всего. Она судила об этом так, словно его и не было рядом. И постепенно он и сам перенял ее взгляды, присвоил их, посчитав чуть ли не собственными. Но не в этом заключалась главная беда. Корень их вражды состоял в том, что она издевалась над его душевными движениями. Он был косноязычным тяжелодумом. Но к некоторым вещам он питал страстную привязанность. Он любил церковь. Но когда она пыталась расспросить его о том, во что же он верит, кончалось это приступом ярости с обеих сторон.</w:t>
        <w:br/>
        <w:t>Верил ли он, что вода превратилась в вино в Кане Галилейской? Она хотела вернуть его к исторической основе этого факта: дождевая вода, огромное количество, вот посмотри, разве может это превратиться в виноградный сок? И на какую-то минуту видя это ясными глазами рассудка, он говорил «нет» — в ответ на ее вопрос разум его отвергал самую идею. Но тут же душа его восставала, смутно и яростно негодуя против этого насилия над нею, которое он учинил. Для него это было непреложной истиной. Разум вновь отключался, оказываясь ни при чем, — говорила кровь. Кровью своею, всем существом он желал, чтобы это было так свадьба, и вода в бочонках, льющаяся струей красного вина, и Христос, говорящий Матери своей: «Что Мне и Тебе, жено? Еще не пришел час мой».</w:t>
        <w:br/>
        <w:t>А потом слова ее, обращенные к служителям: «Что скажет он вам, то сделайте».</w:t>
        <w:br/>
        <w:t>Брэнгуэн любил это всей плотью, всем существом своим, он не мог этим пожертвовать. И все-таки жертвовал. Он ненавидел в себе такие слепые привязанности.</w:t>
        <w:br/>
        <w:t>Вода, природная вода, разве могла она внезапно и против природы своей превратиться в вино, извратив себя самое, и неожиданно преобразиться в другую сущность? Нет, он знал, что посылка неверна.</w:t>
      </w:r>
    </w:p>
    <w:p>
      <w:pPr>
        <w:pStyle w:val="Normal"/>
        <w:spacing w:lineRule="auto" w:line="240" w:before="280" w:after="280"/>
        <w:rPr/>
      </w:pPr>
      <w:r>
        <w:rPr/>
        <w:t>Она стала вновь ребенком, трепетным и враждебным, полным ненависти, ведшей все к разрушению. Он же был нем и мертв. Сама сущность его ему лгала. Он знал, что это так: вино — это вино, а вода — что бы ни случилось, вода не могла превратиться в вино. Чудо не есть реальный факт. Она словно разрушала в нем что-то. Он уходил, смутный, поверженный, и душа его кровоточила. Во рту был вкус смерти, ибо жизнь его строилась на этих непререкаемых догматах.</w:t>
        <w:br/>
        <w:t>Она, опять потерянная, одинокая, как в детстве, шла плакать. Да какое ей дело, превращалась ли вода в вино или не превращалась? Пусть верит в это, если ему так хочется. Но она знала, что победа будет за ней. И ее охватывало бледное и беспросветное одиночество.</w:t>
        <w:br/>
        <w:t>Какое-то время они были беспросветно несчастливы. А затем жизнь начала возвращаться. Ведь упрямства ему было не занимать. Он все размышлял над Евангелием от Иоанна. Как мучительно отзываются в душе эти слова: «Но ты хорошее вино сберег доселе». Доброе, лучшее вино! И сердце юноши сжималось восторгом и торжеством, хотя знание и подсказывало ему, что фактически это неверно, и червь сомнения грыз его душу. Что сильнее — боль отрицания или же страсть утверждения? Дух в нем упорствовал, и страсть не желала сдаваться. Но утверждать, что чудо есть истина, он больше не мог.</w:t>
        <w:br/>
        <w:t>Прекрасно, это неправда — вода не превращалась в вино. Не превращалась. Но все-таки в душе своей он сохранит это превращение воды в вино. Как факт, как реальность этого не было. Но для него — было.</w:t>
        <w:br/>
        <w:t>— Превращалась или не превращалась вода в вино, меня не волнует, — сказал он. — И значит это для меня лишь то, что значит.</w:t>
        <w:br/>
        <w:t>— А что это значит? — мгновенно, с надеждой спросила она.</w:t>
        <w:br/>
        <w:t>— Это Библия, — ответил он.</w:t>
        <w:br/>
        <w:t>Ответ возмутил ее и вызвал вспышку презрения. Сама она не подвергала Библию сомнению. Но он поневоле толкал ее к презрению.</w:t>
        <w:br/>
        <w:t>И все же не Библия, не Писание были для него важнее всего. Хоть она и не была согласна с ним, но в глубине души и сама знала, что он воплощает в себе нечто истинное. Он не был догматиком. В факт превращения воды в вино он не верил. И не стремился видеть в этом реальный факт. По существу, его отношение было некритическим и совершенно личным. Из Писания он брал лишь то, что являлось ценностью для него, что он мог освоить и присвоить, обогатив и напитав этим душу. Разум его при этом спал.</w:t>
        <w:br/>
        <w:t>Она же горько сокрушалась, что он дал уснуть разуму. Тем, что было в нем человеческого, — общечеловеческим своим достоянием — он не воспользовался. И интересовало его только свое, личное. Это и не по-христиански. Потому что важнее всего в учении Христа провозглашенное им братское единение.</w:t>
        <w:br/>
        <w:t>Почти против воли она цеплялась за укоренившееся в ней почтение к знанию. Человек смертен, но человеческое знание бессмертно и безгранично. Так она считала и в это верила — верила смутно, не умея сформулировать мысль. Она верила в могущество разума.</w:t>
        <w:br/>
        <w:t>Он же, напротив, слепо, как обитающий в подземелье, игнорируя разум, слушался лишь своих темных страстей и стремлений, веря лишь чутью. Рядом с ним она боялась задохнуться. И боролась за жизненное пространство, нанося удары.</w:t>
        <w:br/>
        <w:t>Тогда, зная о своей слепоте, он бешено оборонялся, нанося ответные удары, обуреваемый инстинктивным страхом. Он делал глупости. Отстаивал свои права, высокомерно утверждаясь в роли хозяина.</w:t>
        <w:br/>
        <w:t>— Ты должна исполнять мою волю! — кричал он.</w:t>
        <w:br/>
        <w:t>— Дурак! — кричала она в ответ. — Дурак!</w:t>
        <w:br/>
        <w:t>— Я покажу тебе, кто тут хозяин! — кричал он.</w:t>
        <w:br/>
        <w:t>— Дурак! — отвечала она. — Дурак! Я дочь своего отца, который мог одним пальцем заткнуть за пояс дюжину таких, как ты! Так мне ли не знать, какой ты дурак!</w:t>
        <w:br/>
        <w:t>Да он и сам знал, что говорит глупости, и знать это было ему нестерпимо больно. Он самоутверждался, воображая себя капитаном их домашнего корабля, она же тяготилась и кораблем, и его капитаном. В своих глазах он обретал значительность хозяина одной из бесчисленных домашних ячеек, судна в ряду других, вместе составляющих могучую армаду общества. А ее смешила эта армада — скопище утлых тазов, бессмысленно барахтающихся на волнах. Она в нее не верила. И только смеялась над его попытками представить себя хозяином в доме, распорядителем их совместной жизни. А он чернел как туча от стыда и гнева. И со стыдом вспоминал ее отца, умевшего выглядеть мужчиной, не рядясь в тогу высокомерия.</w:t>
        <w:br/>
        <w:t>Он вступил на скользкий и неверный путь, но отказаться от него было очень тяжело. Столько колебаний, столько стыда. Потом он сдался. Оставил свою идею — быть хозяином в доме.</w:t>
        <w:br/>
        <w:t>Но, тем не менее, что-то в нем желало властвовать, в той или иной форме. И то и дело после жалких приступов стыда он, вновь воспряв и окрепнув упрямой своей душой, чувствовал в себе силы начать все сначала, опять утвердиться в мужской своей гордости и желании воплотить свои тайные душевные стремления.</w:t>
        <w:br/>
        <w:t>Начав с согласия, они вновь и вновь кончали войной, что едва не доводило их до полного безумия. Он говорил, что она его не уважает. А она лишь смеялась презрительно. Ей казалось, что довольно с него и ее любви.</w:t>
        <w:br/>
        <w:t>— А что в тебе прикажешь мне уважать? — спрашивала она.</w:t>
        <w:br/>
        <w:t>Он отвечал что-то невнятное, а она, сколько ни билась, не могла найти ответ.</w:t>
        <w:br/>
        <w:t>— Почему ты забросил резьбу? — спрашивала она. — Почему не заканчиваешь Адама и Еву?</w:t>
        <w:br/>
        <w:t>Но к Адаму и Еве она проявляла равнодушие, и он ни разу не прикоснулся к ним резцом. Она издевалась над Евой, говорила-</w:t>
        <w:br/>
        <w:t>— Она похожа на марионетку. Почему она такая маленькая? Ты сделал Адама огромным, как сам Господь Бог, а Еву — просто куклой.</w:t>
        <w:br/>
        <w:t>— Какая наглость, — продолжала она, — утверждать, что Женщина была создана из тела Мужчины, когда все мужчины на свете рождены женщинами. Что за наглость это со стороны мужчин, что за спесь!</w:t>
        <w:br/>
        <w:t>Однажды, попытавшись вернуться к барельефу и будучи не в состоянии это сделать, потому что от малейшей попытки к горлу подступала тошнота, он изрубил доску и кинул ее в огонь. Она об этом не знала. Несколько дней после этого он был тих и кроток.</w:t>
        <w:br/>
        <w:t>— Где доска с Адамом и Евой? — спросила она его.</w:t>
        <w:br/>
        <w:t>— Сгорела.</w:t>
        <w:br/>
        <w:t>Она взглянула на него.</w:t>
        <w:br/>
        <w:t>— Но твой барельеф?..</w:t>
        <w:br/>
        <w:t>— Я его сжег.</w:t>
        <w:br/>
        <w:t>— Когда?</w:t>
      </w:r>
    </w:p>
    <w:p>
      <w:pPr>
        <w:pStyle w:val="Normal"/>
        <w:spacing w:lineRule="auto" w:line="240" w:before="280" w:after="280"/>
        <w:rPr/>
      </w:pPr>
      <w:r>
        <w:rPr/>
        <w:t>Она не поверила ему.</w:t>
        <w:br/>
        <w:t>— В пятницу вечером.</w:t>
        <w:br/>
        <w:t>— Когда я была в Марше?</w:t>
        <w:br/>
        <w:t>— Да.</w:t>
        <w:br/>
        <w:t>Она замолчала.</w:t>
        <w:br/>
        <w:t>Когда он ушел на работу, она проплакала весь день и очистилась душой. Из пепла этой боли, родился новый слабый огонек любви.</w:t>
        <w:br/>
        <w:t>Говоря без обиняков, она вдруг поняла, что забеременела. Душу ее пронзила дрожь изумления и предвосхищения. Ребенка она хотела. И не потому, что очень уж любила детей, хотя все детеныши на скотном дворе вызывали у нее умиление. Но ей хотелось стать матерью, и непонятный голод в душе заставлял мечтать о единении с мужем через ребенка.</w:t>
        <w:br/>
        <w:t>Она хотела сына. Чувствовала, что сын станет для нее всем на свете. Хотела сообщить мужу. Но как сообщить такую животрепещущую, такую интимную новость ему, такому суровому, неотзывчивому? И в результате она ушла от него вся в слезах. Так жаль этой прекрасной неиспользованной возможности, так больно, что холод убил в зародыше один из прекраснейших моментов ее жизни. Она ходила по дому, неся в себе тяжкий груз, трепеща от сокрытой тайны, желая коснуться его, тихонько, самым легким касанием, увидеть, как темное и чуткое его лицо осветится этим известием. Она все ждала, когда он смягчится, станет с ней ласков и спокоен. Но он все время был таким резким, грубил ей.</w:t>
        <w:br/>
        <w:t>И прекрасный цветок завял в бутоне, сердце сковал холод. Она отправилась в Марш.</w:t>
        <w:br/>
        <w:t>— Ну, — сказал отец, взглянув на нее и с первого взгляда разгадав ее настроение, — что стряслось на этот раз?</w:t>
        <w:br/>
        <w:t>И прозорливость его любви моментально вызвала у нее слезы.</w:t>
        <w:br/>
        <w:t>— Ничего не стряслось, — сказала она.</w:t>
        <w:br/>
        <w:t>— Все никак поладить не можете? — спросил он.</w:t>
        <w:br/>
        <w:t>— Он такой упрямый, — пролепетала она, хотя и сама не была обделена упорством.</w:t>
        <w:br/>
        <w:t>— Ну, я знаю и еще кое-кого упрямого, — заметил отец. Она молчала.</w:t>
        <w:br/>
        <w:t>— Ты же не хочешь сделать вас обоих несчастными, — сказал отец. — Неизвестно почему.</w:t>
        <w:br/>
        <w:t>— Он вовсе не несчастный! — возразила она.</w:t>
        <w:br/>
        <w:t>— Бьюсь об заклад, не знаю, как другое, но это ты умеешь — делать его несчастным, как побитая собака. Ты, девочка моя, дока по этой части!</w:t>
        <w:br/>
        <w:t>— Я ничего такого не делаю, чтобы он чувствовал себя несчастным! — упорствовала она.</w:t>
        <w:br/>
        <w:t>— Конечно, конечно! Ты с ним просто мед и сахар! Она хихикнула.</w:t>
        <w:br/>
        <w:t>— Только не думайте, что я нарочно делаю его несчастным! — возмутилась она. — Это не так!</w:t>
        <w:br/>
        <w:t>— Конечно, не так. И мы этого вовсе не думаем, как не думаем, что ты нарочно делаешь его счастливым, веселыми беззаботным, как рыбка в пруду.</w:t>
        <w:br/>
        <w:t>Слова эти заставили ее задуматься. Она была удивлена — неужели она нарочно не делает мужа веселым и счастливым, как рыбка в пруду?</w:t>
        <w:br/>
        <w:t>Пришла мать, и они втроем сели пить чай, перебрасываясь незначащими словами.</w:t>
        <w:br/>
        <w:t>— Помни, детка, — сказала потом мать, — ничто не дается готовеньким, не плывет само в руки. Такого не жди. Между двумя людьми — мужем и женой — должна быть любовь, и это самое главное, но это не ты и не он, а нечто третье, что вы оба должны создавать. Не стоит думать, что все должно быть по-твоему.</w:t>
        <w:br/>
        <w:t>— Ха! Еще бы! Да если б я это думала, я давно бы уж перестала думать! Не плывет в руки! Да если б я протянула руку, мне бы ее тут же оттяпали, смею вас уверить!</w:t>
        <w:br/>
        <w:t>— Так надо глядеть в оба, когда и куда руку протягиваешь! — сказал отец.</w:t>
        <w:br/>
        <w:t>Анна досадовала, что трагедию ее молодой жизни родители воспринимают с таким спокойствием.</w:t>
        <w:br/>
        <w:t>— Ты этого парня любишь, — сказал отец, огорченно поморщившись. — Только это идет в расчет.</w:t>
        <w:br/>
        <w:t>—- Да, я люблю его, и тем стыднее ему должно быть! — вскричала она. — Я собираюсь сказать ему… вот уже четыре дня собираюсь сказать… — лицо ее стало подергиваться, глаза наполнились слезами. Родители молча глядели на нее. Продолжения не последовало.</w:t>
        <w:br/>
        <w:t>— Сказать что? — спросил отец.</w:t>
        <w:br/>
        <w:t>— Что у нас будет ребенок! — прорыдала она. — А он не давал мне сказать! И так и не дал! Каждый раз, как я подходила к нему с этим, он так ужасно вел себя со мной! А я хотела ему сказать, а он не дал! Был таким злым!</w:t>
        <w:br/>
        <w:t>Она зарыдала так, что, казалось, сердце ее готово разорваться. Мать подошла к ней и стала утешать — обняла, крепко прижала к себе. Отец сидел бледнее обычного. Сердце его было охвачено ненавистью к зятю.</w:t>
        <w:br/>
        <w:t>Поэтому потом, когда все было рассказано, слезы выплаканы, все утешительные слова произнесены, чай выпит и в маленькой их компании воцарилось подобие покоя, мысль о том, что покой этот в любую минуту может нарушить приход Уилла Брэнгуэна, казался не из приятных.</w:t>
        <w:br/>
        <w:t>Тилли выставили сторожить его на его пути домой. Потом сидевшие за столом услышали пронзительный голос служанки:</w:t>
        <w:br/>
        <w:t>— Зайдите к нам, Уилл… Анна здесь.</w:t>
        <w:br/>
        <w:t>Через несколько секунд юноша вошел в комнату.</w:t>
        <w:br/>
        <w:t>— Вот ты где, — жестко сказал он, тяжело отчеканивая слова.</w:t>
        <w:br/>
        <w:t>— Присядь, — сказал Том Брэнгуэн. — В ногах правды нет.</w:t>
        <w:br/>
        <w:t>Уилл Брэнгуэн сел. Он чувствовал странное напряжение в воздухе. Он был хмур, но глаза его были настороженно-внимательны, и взгляд их был светел и зорок, словно ему открылось что-то вдали; он был красив, и это злило Анну.</w:t>
        <w:br/>
        <w:t>«Почему он так настроен против меня? — мысленно спрашивала она себя. — Почему я для него ничто?»</w:t>
        <w:br/>
        <w:t>А Том Брэнгуэн, ласковый и голубоглазый Том, глядел на юношу враждебным взглядом.</w:t>
        <w:br/>
        <w:t>— Ты надолго здесь? — поинтересовался молодой муж.</w:t>
        <w:br/>
        <w:t>— Не очень, — ответила она.</w:t>
        <w:br/>
        <w:t>— Выпей чаю, — сказал Том Брэнгуэн. — Тебе что, не терпится? Пришел и тут же уходить?</w:t>
        <w:br/>
        <w:t>Они поболтали о пустяках. Через открытую дверь в комнату проникали низкие закатные лучи. На порог прыгнула серая курица, начала клевать, ее гребешок и подбородок светились в солнечных лучах и мотались туда-сюда, как боевой стяг над призрачно-серым тельцем.</w:t>
        <w:br/>
        <w:t>Увидев это, Анна бросила ей крошки и почувствовала, как жарко взыграл в ней ребенок. Ей казалось, что вновь настает, приходя из дальней дали, что-то забытое, жаркое, кипучее.</w:t>
        <w:br/>
        <w:t>— Где я родилась, мама? — спросила она.</w:t>
        <w:br/>
        <w:t>— В Лондоне.</w:t>
        <w:br/>
        <w:t>— А мой отец, — она выговорила это, словно спрашивая о ком-то чужом, с которым общности никогда не было и быть не может, — он был темноволосый?</w:t>
        <w:br/>
        <w:t>— Темно-каштановый и темноглазый, очень яркая внешность. Но он стал лысеть, очень рано начал, — ответила мать, тоже словно говоря о каком-то дальнем воображаемом персонаже.</w:t>
        <w:br/>
        <w:t>— Он был красивый?</w:t>
      </w:r>
    </w:p>
    <w:p>
      <w:pPr>
        <w:pStyle w:val="Normal"/>
        <w:spacing w:lineRule="auto" w:line="240" w:before="280" w:after="280"/>
        <w:rPr/>
      </w:pPr>
      <w:r>
        <w:rPr/>
        <w:t>—</w:t>
      </w:r>
      <w:r>
        <w:rPr>
          <w:rFonts w:eastAsia="Calibri" w:cs="Calibri"/>
        </w:rPr>
        <w:t xml:space="preserve"> </w:t>
      </w:r>
      <w:r>
        <w:rPr/>
        <w:t>Да. Он был очень красивый. Небольшого роста. И, по-моему, очень неанглийского вида.</w:t>
        <w:br/>
        <w:t>— Чем же неанглийского?</w:t>
        <w:br/>
        <w:t>— Он был… — мать быстро и плавно пошевелила пальцами, — у него лицо было такое живое, изменчивое, выражения все время менялись. Вот уж неуравновешенный был человек, неспокойный, как бурный ручей…</w:t>
        <w:br/>
        <w:t>И у юноши мгновенно мелькнуло: «Вот и Анна такая, как бурный ручей». И он тут же ощутил прилив любви к ней.</w:t>
        <w:br/>
        <w:t>А Том Брэнгуэн. испугался. Сердце его вечно наполнялось страхом, страхом перед неизвестностью, когда его женщины начинали рассказывать о мужчинах из прошлой жизни, рассказывать о них как о чужих, которых некогда повстречали и с которыми расстались.</w:t>
        <w:br/>
        <w:t>В комнате воцарилась тишина, наступила отчужденность. Они вновь были разные люди с разными судьбами. Как могут они тянуть трепещущие руки друг к другу, предъявлять к чужаку свои права?</w:t>
        <w:br/>
        <w:t>Молодые люди отправились домой, когда в весеннем сумеречном небе уже показался молодой остророгий серп. В вышине маячили купы деревьев, на холме высился туманный силуэт маленькой церкви Земля погружалась в сумеречную синеву.</w:t>
        <w:br/>
        <w:t>Медленно, словно издалека, легким движением она положила руку на его локоть. И он почувствовал это прикосновение тоже словно издалека. Они продолжали путь, рука в руке, по противоположным своим орбитам, тянясь друг к другу сквозь сумрак. В сумеречной синеве пели дрозды.</w:t>
        <w:br/>
        <w:t>— Кажется, у нас будет ребенок, Билл, — сказала она из своего далека.</w:t>
        <w:br/>
        <w:t>Задрожав, он крепче сжал ее руку.</w:t>
        <w:br/>
        <w:t>— Почему ты так думаешь? — спросил он, и сердце у него заколотилось. — Но ТОЧНО ТЫ не знаешь?</w:t>
        <w:br/>
        <w:t>— Знаю, — сказала она.</w:t>
        <w:br/>
        <w:t>Не говоря больше ни слова, они продолжали идти по своим противоположным орбитам, рука в руке, разные люди в пересечении пространства. Его пробирала дрожь, словно от порывов ветра, дующего из невидимой дали. Он испытывал страх, страх от понимания, что остался один. Потому что она казалась совершенной в своей полноте, отделенной от него завершенной отдельностью своего половинного существования. Но мысль о том, что она отрезана от него, была ему невыносима. Почему не может она вечно составлять с ним одно целое? Ведь это он подарил ей ребенка. Почему не может она быть с ним, быть с ним единым целым? Зачем ввергать его в эту отдельность, не быть с ним в единстве, близко-близко, не быть с ним единым целым? Они должны составлять одно!</w:t>
        <w:br/>
        <w:t>Он крепко сжимал в руке ее пальцы. Она не знала, о чем он думает. Светлое сияние внутри нее было слишком прекрасно, оно слепило, это сияние зачатия. Она шла в сиянии славы, и пение дроздов, и шум железной дороги, доносившийся из долины, и дальний-дальний городской гул были ее хвалебным гимном.</w:t>
        <w:br/>
        <w:t>А он пребывал в молчаливом борении. Казалось, перед ним непрошибаемая стена тьмы, не дающая двигаться, душившая его, сводящая с ума. Он жаждал, чтобы она пришла к нему, довершила его, придав ему цельность, возникла перед ним так, чтобы глаза его не упирались в голую тьму. Все было неважно, лишь бы только она пришла и довершила его существование. Потому что его обуревало ужасное сознание ограниченности положенных ему пределов. Как будто он выпал из тьмы незаконченный, недовоплощенный, и ему необходим был ее приход, для того чтобы освободиться и воплотиться до конца.</w:t>
        <w:br/>
        <w:t>Сама-то она обрела цельность, и он испытывал стыд, сознавая эту свою потребность в ней, свое беспомощное желание. И эта потребность в ней, и стыдное осознание этой нужды тяготили его, давили, как безумие. И при этом он был тих, спокоен, нежен и полон благоговения к жизни, зародившейся в ее чреве, зародившейся благодаря ему.</w:t>
        <w:br/>
        <w:t>А она испытывала счастье, купалась в лучах солнечного света, как дождем омывавшего ее. Она любила мужа как человека, была благодарна ему за это счастье, но пока что потребность в нем была удовлетворена, и ей хотелось лишь держать его за руку, чувствуя полноту счастья, нерассуждающего, бессмысленного, всецелого.</w:t>
        <w:br/>
        <w:t>У него было множество альбомов с репродукциями, и среди них дешевая литография «Восшествия блаженных в рай» Фра Анжелико. Репродукция эта наполняла и Анну блаженством. Эта прекрасная цепочка невинных душ, рука об руку движущихся к сиянию, эта поистине ангельская гармония заставляла ее плакать от счастья. Краски, лучи света, сцепленные руки — вся эта чистота и невинность наполняли сердце умилением почти нестерпимым.</w:t>
        <w:br/>
        <w:t>День за днем в сиянии струились в двери рая, день за днем она погружалась в сияние. Ребенок в ней тоже был окружен сиянием, и сама она казалась солнечным лучом, и как прекрасен был этот свет, медливший на пороге, струившийся из-за дверей, оттуда, где на раскидистых кустах орешника в саду уже повисли сережки, окруженные трепетным и летучим своим ореолом, где пыльца черных тисов взметалась маленьким протуберанцем, когда на ветку невзначай садилась птица. То вдруг под живой изгородью зацвели пролески, то на лугу показались первоцветы — золотистые и мимолетные, они, как манна небесная, просыпались в траву и мерцали в ней. Ее наполняли сонная дрема и одиночество. Как счастлива она, как роскошна жизнь: познать себя, мужа, любовную страсть и счастье зачатия и понимать, что все это кипение, сияние и напряжение жизни вокруг, весь этот очистительный огонь был дан для того, чтобы, пройдя через него, прийти к этому умиротворяющему золотому сиянию, беременности, невинности, супружеской любви, когда ангелы шествуют цепочкой, рука в руке. Она запрокидывала лицо, подставляя его легкому ветерку, веявшему в полях, и ветерок овевал ее сестринской лаской, а она впивала в себя его аромат, напоенный запахом первоцветов и цветущих яблонь.</w:t>
        <w:br/>
        <w:t>И среди этого счастья черная тень, дикая, пугливая, хищная, показывалась и вновь пропадала, как паутинки, застящие зрение, а в сердце проникал страх.</w:t>
      </w:r>
    </w:p>
    <w:p>
      <w:pPr>
        <w:pStyle w:val="Normal"/>
        <w:spacing w:lineRule="auto" w:line="240" w:before="280" w:after="280"/>
        <w:rPr/>
      </w:pPr>
      <w:r>
        <w:rPr/>
        <w:t>Страх появлялся, когда вечером муж приходил домой. Но пока страх еще не сказал своего слова, тень его не надвигалась на нее. Муж был ласков, смирен и сдержан. Руки его прикасались к ней с нежностью, и она любила эти руки. Но потом вдруг ее пробирала дрожь, явственная, как боль, потому что в мягкости и осторожности его прикосновений ей чудился натиск нездешней темноты.</w:t>
        <w:br/>
        <w:t>Но приплыло лето с его чудесной тишиной. Почти все время она проводила одна. И то и дело наступало долгое и приятное сонное оцепенение, шиповник отцвел в саду, осыпались дождем его лепестки, лето вплыло в осень, и долгий смутный золотистый день подходил к концу. На западе курились малиновые облака, а с наступлением сумерек курился и туманился уже весь небосклон, и луна высоко над летучими туманами была белой, смутной в неясной ночи, но вдруг она являлась в прорези чистого неба, глядя издали с вышины, словно запертая там пленница. А Анне не спалось. Что-то странное, темное, напряженное чувствовалось в муже.</w:t>
        <w:br/>
        <w:t>Она начала сознавать, что он пытается навязать ей свою волю, что-то ему необходимое, и он лежал рядом с ней, непонятный в темном своем напряжении. А ее душа устало вздыхала.</w:t>
        <w:br/>
        <w:t>Все было так смутно-приятно, а он желал пробудить ее, обратив лицом к жесткой и враждебной реальности. И она шарахалась от него, противясь этому. Он по-прежнему ничего не говорил. Но она чувствовала над собой гнет его воли, давившей до напряжения, пока она не вскрикивала в изнеможении. Он принуждал ее, насиловал. А ей ведь так нравились смутная неопределенность, и радость, и невинная чистота ее беременности. Не нужна ей была эта его горькая и вредоносная любовь, которую он жаждал влить в нее, любовь, сжигавшая ее внутренности. Зачем, зачем ему это надо? Почему не может он пребывать в довольстве, удовлетворенным?</w:t>
        <w:br/>
        <w:t>Она подолгу часами сидела у окна в те дни, когда власть его темной воли бывала особенно напряженно-гнетущей, она смотрела, как дождь мочит тисовые деревья. Она не была грустна, только лишь задумчива и опустошена. Дитя под сердцем служило постоянным источником тепла. И придавало уверенности. Гнет был чисто внешним, в душе зарубок не оставалось.</w:t>
        <w:br/>
        <w:t>Но сердце ее тоже было неспокойно, напряженно, тревожно. Безопасности не было — она постоянно чувствовала, что незащищена, атакована. И непреходяще стремилась к завершенности мирной и благословенной тишины. И стремление это было сильным, тяжким, таким тяжким!</w:t>
        <w:br/>
        <w:t>Она смутно сознавала, что он испытывает постоянное неудовлетворение и постоянно пытается чего-то добиться от нее. И как же ей хотелось, чтобы все с ним было хорошо, хорошо на ее лад! Он был рядом, и в этом была неизбежность. Он тоже был частью ее. Как хотела она примирения с ним, мира с ним! Ведь она любит его. И окружит его любовью, чистой и совершенной. Со странным восторгом ждала она его возвращения в тот вечер.</w:t>
        <w:br/>
        <w:t>А потом, когда он пришел, она обратилась к нему, протянув руки, полные, как цветами, любви — невинной, лучезарной. Лицо его исказила темная гримаса. И чем дальше глядела она на него сияющим взглядом, расцветая, как цветок, невинной любовью, тем темнее и напряженнее становился он, тем жестче хмурил он лоб, отводя взгляд, — она видела белки глаз, когда он отводил взгляд в сторону. Она ждала, ласково касаясь его руками. Но из его тела в руки ее проникала все та же горькая и вредоносная страсть, оглушающая, как удар, губящая цвет ее любви. Она отпрянула. Встав с колен, она ушла, оберегая себя. И это было ей очень больно.</w:t>
        <w:br/>
        <w:t>Для него это тоже было мучительно. Он видел сияющую, как цветок, любовь на ее лице, а в сердце его сгущалась тьма, потому что он не хотел этого. Не этого, не этого он хотел. Не хотел он цветущей невинности. Он не чувствовал удовлетворения. И был беспрестанно мучим яростным и бурным неудовольствием. Почему она не давала ему удовлетворения? Он же дал ей его. Она была довольна, умиротворена, замкнута за дверьми невинного своего рая.</w:t>
        <w:br/>
        <w:t>Он же был недоволен, недовершен, мучим яростью и желанием, желанием. Это ее долг — дать ему удовлетворение, и пусть она это сделает. Не надо ей приближаться к нему с руками, полными цветами невинной любви. Он разбросает эти цветы, растопчет их, изничтожит. Он разрушит это ее цветущее невинное блаженство. Разве не вправе он получить от нее удовлетворение, в то время как сердце его изнемогает в яростном желании, а душу застилает черная туча незавершенности? Пускай же наступит завершенность — у него, как и V ней. Ведь завершенность эту дал ей он. Так пусть она пробудится и уделит и ему частицу!</w:t>
        <w:br/>
        <w:t>Он был жесток к ней. И все время стыдился этого. А стыд делал его еще более жестоким. Потому что ему стыдно было думать, что завершенности он не может достигнуть без нее. И это было правдой. А она не сознавала этого, не принимала в расчет. Он был скован, пребывая в темных мучениях.</w:t>
        <w:br/>
        <w:t>Она умоляла его вернуться к работе, заняться резьбой. Но на душе у него было слишком тяжело. Свой барельеф Адама и Евы он уничтожил. Начинать все заново он не мог, особенно будучи в таком состоянии.</w:t>
        <w:br/>
        <w:t>А для нее невозможны были окончательные легкость и свобода, пока он не освободился от собственных мук. Странная, неопределенная, она обречена была в вихрях нестись сквозь непогоду, как теплое и светлое облако, попавшее в водоворот смерчей. Она чувствовала такую душевную полноту, такой избыток смутного тепла, что душа ее готова была вопить о том, как он мучит и разрушает ее.</w:t>
        <w:br/>
        <w:t>Но были у нее и минуты прежних восторгов, восторги пробуждались, когда она сидела у окна спальни, следя за беспрестанным упорным дождем, а мысли ее витали где-то далеко.</w:t>
        <w:br/>
        <w:t>Она сидела гордая и странно счастливая. Когда рядом нет никого, с кем можно разделить эту радость, а несытой душе хочется плясать и резвиться, душа пляшет перед Неведомым.</w:t>
        <w:br/>
        <w:t>Внезапно она поняла, что хочется ей именно этого. Беременная, она плясала у себя в спальне, в полном одиночестве, вздымая руки, всем телом устремляясь к Неведомому, Невиданному, к невидимому Создателю, сделавшему ее своей избранницей, к тому, кто владел ее душой.</w:t>
      </w:r>
    </w:p>
    <w:p>
      <w:pPr>
        <w:pStyle w:val="Normal"/>
        <w:spacing w:lineRule="auto" w:line="240" w:before="280" w:after="280"/>
        <w:rPr/>
      </w:pPr>
      <w:r>
        <w:rPr/>
        <w:t>Она не потерпела бы чужих глаз. Она плясала украдкой, и душа ее наполнялась блаженством. Она плясала украдкой перед глазами Всевышнего, сняв одежды, гордясь своей беременностью.</w:t>
        <w:br/>
        <w:t>Потом все кончилось, и она удивилась, испугалась, съежилась. Перед кем обнажиться ей теперь, кому открыться? Ей даже захотелось рассказать это мужу. Но перед ним она испытывала страх.</w:t>
        <w:br/>
        <w:t>Дни она проводила в одиночестве. Ей нравилась история Давида, плясавшего пред Господом, в восторге срывавшего с себя одежды. Зачем ему было обнажаться перед Мелхолой, простой, обычной женщиной? Он обнажался перед Господом.</w:t>
        <w:br/>
        <w:t>«Ты грядешь ко мне с мечом, и копьем, и щитом, но я гряду к тебе именем Господа, ибо битва эта — от Господа, и он отдаст тебя в наши руки».</w:t>
        <w:br/>
        <w:t>Сердце ее отзывалось на эти слова. Она тоже гордо шествовала, грядя, и битва ее — ее собственная и от Господа, а муж ее — лишь средство.</w:t>
        <w:br/>
        <w:t>В такие дни она забывала о нем. Кто он такой, чтобы тягаться с ней? Нет, он даже не великан-филистимлянин. Он как Саул, кичащийся своей царской властью. И в душе она смеялась. Да кто он такой, чтобы кичиться своей царской властью? И она горделиво смеялась в душе.</w:t>
        <w:br/>
        <w:t>И она будет пускаться в пляс в экстатическом восторге помимо него. Он рядом в доме, и потому она будет плясать перед Всевышним, свободная от обязательств перед мужем. Субботним вечером, растопив камин в спальне, она сняла одежду перед огнем и стала плясать, вздымая вверх руки и вскидывая колени в медленных ритмических движениях экстаза. Муж был дома, и тем неистовее бушевала в ней гордость.</w:t>
        <w:br/>
        <w:t>Она услышала, что он поднимается по лестнице, и содрогнулась. Она стояла перед огнем, и отсветы огня освещали ее ступни и икры, голые в неясном, сумеречном свете, она подобрала волосы. Он изумился. Он остановился в дверях, хмуро глядя на нее исподлобья.</w:t>
        <w:br/>
        <w:t>— Что ты делаешь? — спросил он резко. — Ты простудишься.</w:t>
        <w:br/>
        <w:t>А она опять подняла руки и продолжала танец, чтобы уничтожить его, и свет плясал на ее коленях, когда она проделывала в глубине комнаты эти медленные грациозные движения.</w:t>
        <w:br/>
        <w:t>Он попятился к двери и стоял в черной сумеречной тени, ошеломленно наблюдая эту картину. А она раскачивалась медленно, плавно, как полный зерном колос, белея в сумраке, кружась перед огнем, уничтожая его этой пляской, танцуя в восторге экстаза во славу Всевышнего.</w:t>
        <w:br/>
        <w:t>Он смотрел на нее, и душу его жгло огнем. Он отвернулся, не желая смотреть, так больно было глазам. Изящные руки и ноги ее все вздымались, волосы растрепались и мотались космами, а большой, странный, чудовищный живот был обращен к Всевышнему. Лицо ее было вдохновенным и прекрасным, она исполняла экстатический танец перед ликом Господа, и никто из мужчин был ей не нужен.</w:t>
        <w:br/>
        <w:t>Ему больно было наблюдать эту картину, так больно, словно его привязали к столбу для сожжения на костре. Он чувствовал, что сгорает живьем. Странная власть этой пляски завладевала им, сердце жгло, он не мог понять, уяснить себе ее. Он ждал, уничтоженный. Потом в ослеплении он перестал видеть. И сквозь туманную завесу между ними он воззвал к ней резким своим голосом:</w:t>
        <w:br/>
        <w:t>— Зачем ты это делаешь?</w:t>
        <w:br/>
        <w:t>— Уходи, — сказала она. — Дай мне потанцевать одной.</w:t>
        <w:br/>
        <w:t>— Это не танец, — сурово сказал он. — Для чего ты это делаешь?</w:t>
        <w:br/>
        <w:t>— Не для тебя, — сказала она. — И уходи.</w:t>
        <w:br/>
        <w:t>Этот странный, вздернутый, беременный живот! Разве он не имеет права находиться рядом с ней? Он чувствовал, что его присутствие похоже на святотатственное вторжение. Но он же в своем праве! Он вошел и сел на кровать.</w:t>
        <w:br/>
        <w:t>Она прекратила танец и застыла перед ним; подняв руки, она убирала волосы. Ее нагота причиняла боль, как нечто враждебное.</w:t>
        <w:br/>
        <w:t>— В моей спальне я могу делать все, что мне угодно —выкрикнула она. — Чего ты лезешь?</w:t>
        <w:br/>
        <w:t>И накинув халат, она съежилась перед огнем. Теперь, когда она оделась, он почувствовал себя свободнее. Но это видение будет мучить его до скончания дней — эта странная, чужая фигура в экстазе, не имеющем к нему никакого отношения.</w:t>
        <w:br/>
        <w:t>После этого дня сознание его словно замкнулось на ключ. И запертый, он стал непроницаем. Глаза его перестали видеть, руки повисли без движения. Воля его свернулась в нем, притаившись, как зверь под покровом темноты, но все еще могучая, недремлющая.</w:t>
        <w:br/>
        <w:t>Поначалу эту его замкнутость она переносила легко и радостно. Но вскоре его настроение стало влиять и на нее. Темная бурливая сила, мощь, сокрытая, но нацеленная на разрушение существа вольного и легкого, была подобна тигру в засаде, спрятавшемуся ночью в густой листве и караулящему быстроногую лань, чтобы утром, когда она придет к водопою, наброситься на нее. И это не могло оставаться ей безразличным. Хоть он притаился в темноте и не двигался, все равно она знала, что он поджидает ее. Она чувствовала, как воля его опутывает ее, пригибает к земле, хотя его не видно, не слышно.</w:t>
        <w:br/>
        <w:t>Она вдруг обнаружила, что он помеха всем ее действиям и поступкам. Постепенно она осознала, что он угнетает ее, что цепкая, гнетущая тяжесть его сковывает ее движения — так сковывает леопард движения дикого буйвола, повиснув на нем всей своей тяжестью, и, измотав его, повергает ниц.</w:t>
        <w:br/>
        <w:t>Постепенно она осознала, что ее жизнь и свобода иссякают под цепкой хваткой его воли. Он жаждал завладеть ею. Жаждал беспрепятственно пожирать ее, обладать ею, поглощать. Вскоре она поняла, что сон ее подобен долгой боли и изнуряющей усталости, потому что ее держит, не отпуская, воля того, кто всю ночь лежит с ней рядом.</w:t>
        <w:br/>
        <w:t>И когда она все это осознала, моментально наступила пауза — остановка в беге, жизнь замерла в ней, и она растерялась. И она ополчилась на него, в ярости бросившись в схватку. Он не смеет так обращаться с ней, это чудовищно. Что это за страшная власть над ее телом, которой он обладает? Почему он хочет сокрушить ее, бросить наземь, убить в ней дух? Почему он отказывает ей в духовности, видит в ней лишь тело? И что он хочет от этой оболочки?</w:t>
        <w:br/>
        <w:t>Для нее в нем воплощалась тьма — необъятная, безобразная.</w:t>
      </w:r>
    </w:p>
    <w:p>
      <w:pPr>
        <w:pStyle w:val="Normal"/>
        <w:spacing w:lineRule="auto" w:line="240" w:before="280" w:after="280"/>
        <w:rPr/>
      </w:pPr>
      <w:r>
        <w:rPr/>
        <w:t>—</w:t>
      </w:r>
      <w:r>
        <w:rPr>
          <w:rFonts w:eastAsia="Calibri" w:cs="Calibri"/>
        </w:rPr>
        <w:t xml:space="preserve"> </w:t>
      </w:r>
      <w:r>
        <w:rPr/>
        <w:t>Что ты делаешь со мной? — кричала она. — Что за чудовищную вещь ты творишь? Ты ужасно давишь на меня, не даешь мне спать, не даешь мне жить. Ни на секунду ты не оставляешь меня в покое, ведь это ужасно — ты разрушаешь меня. В тебе самом есть нечто ужасное, темное, зверское, своевольное. Что ты хочешь от меня? Что ты хочешь со мной сделать?</w:t>
        <w:br/>
        <w:t>Вся кровь вскипела в нем — темная, вредоносная, когда он услышал эти слова. Он погрузился в беспросветную адскую черноту, откуда не было выхода. Он ненавидел ее за эти слова. Разве он не отдал ей все, разве не была она для него всем на свете? И горьким огнем горел в нем стыд за то, что она была для него всем на свете, что не имел он в жизни ничего, кроме нее. А она еще дразнит его этим, колет его безысходностью! Черный огонь разливался по его жилам. Потому что пытайся не пытайся — выхода для него не было. Она была для него всем на свете, была его жизнью и продолжением его. Но он от нее зависел. Стоит ей уйти, и он рухнет, как рухнул бы дом, если вынуть из постройки опорную балку.</w:t>
        <w:br/>
        <w:t>А она ненавидела его за то, что он так всецело зависит от нее. Он вызывал в ней ужас. Ей хотелось отбросить его от себя, отделить. Это ужасно, что он так в нее вклинился, приник так тесно, так тесно, словно леопард, вспрыгнувший на нее, вцепившийся и не отпускающий.</w:t>
        <w:br/>
        <w:t>День за днем обуревали его черная ярость, стыд и разочарование. Как мучил он себя, надеясь оторваться от нее. Но оторваться он не мог. Она была той скалой, на которой он зиждился, а кругом вздымались морские волны, и плавать он не умел. Приходилось держаться ее, от нее зависеть.</w:t>
        <w:br/>
        <w:t>Что было в его жизни помимо нее? Да ничего. Остальное — бушующая морская бездна. Ужасно было представлять, как поглощает его эта бездна, — видение его жизни без нее, неотвязное, невыносимое. И он приникал к ней, яростный, униженный.</w:t>
        <w:br/>
        <w:t>Она же гнала его прочь. Куда же направить путь ему, пловцу в бушующем море, лишившемуся опоры, куда ему плыть, куда ему деться? Он хотел оставить ее, найти в себе силы оставить ее. Ради души своей, во имя мужества, он должен найти в себе эти силы.</w:t>
        <w:br/>
        <w:t>Но зачем? Она — ковчег, в то время как остальной мир — потоп. Единственное прочное, ощутимое, безопасное в нем — эта женщина. Он мог бы бросить ее ради другой женщины. Но где эта другая, кто она? А кроме того, он может оказаться в таком же точно положении. Другая женщина тоже будет женщиной, и все останется по-прежнему.</w:t>
        <w:br/>
        <w:t>Но почему она для него все на свете, почему жив он только в ней и через нее, почему суждено ему утонуть, оставшись без нее? Зачем вклиниваться, приникать к ней так яростно, словно без этого — смерть?</w:t>
        <w:br/>
        <w:t>Есть еще один путь расставания — умереть. Умереть — единственный способ ее оставить. Темная неспокойная глубь его души знала это. Но желания умирать в нем не было.</w:t>
        <w:br/>
        <w:t>Почему он не может ее оставить? Почему не может броситься в темную, сокрытую бездну, и будь что будет? Нет, он не мог, не мог. Ну а что если уехать, прямо сейчас, опять найти работу, жилье. И жизнь потекла бы по-прежнему.</w:t>
        <w:br/>
        <w:t>Но он знал, что это невозможно. Женщина, ему нужна женщина. С женщиной он избавится от нее. Нет, не избавится. Не может он от нее освободиться.</w:t>
        <w:br/>
        <w:t>Ибо как жить мужчине, не имея твердой опоры под ногами? Разве может человек ступать всю жизнь по зыбкой воде и называть это опорой? Уж лучше сразу сдаться и утонуть.</w:t>
        <w:br/>
        <w:t>И на что ему опереться, если не на женщину? Но разве, подобно престарелому моряку, он может плавать по морю, лишь пристроившись к чьей-то корме? Разве он немощен, разве он — ущербный калека, недочеловек?</w:t>
        <w:br/>
        <w:t>Какая черная, безумная, постыдная мука, какой бешеный страх, бешенство желания, и потом ужасный, душный отголосок — вихрь стыда.</w:t>
        <w:br/>
        <w:t>Чего он боится? Почему жизнь без Анны видится ему ужасающим сумбуром каких-то бессмысленных частиц, вертящихся и сталкивающихся в темном бездонном потоке? Почему даже недельное расставание видится ему бешеным цеплянием за скользкий краешек бытия и неизбежным падением в бездну небытия, которая поглотит его? Ужасная мысль о падении в небытие сводила его с ума, и душа его вопила от страха и мучительной боли.</w:t>
        <w:br/>
        <w:t>А она все отстраняла его, отталкивала, отрывая от себя его пальцы, неустанно, безжалостно… Он хотел, чтобы она сжалилась. И иногда, в какой-то момент, она проявляла жалость. Но потом опять начиналось прежнее — она толкала его в пучину, в безумие и муку неуверенности.</w:t>
        <w:br/>
        <w:t>Она стала для него фурией, утратив всякую отзывчивость. В глазах ее сверкала холодная и застылая ненависть. И сердце его обмирало в припадке последнего нерассуждающего страха. Она .способна толкнуть его в пропасть.</w:t>
        <w:br/>
        <w:t>Больше с ним она не спала.. Заявила, что он мешает ей спать. От этих слов в нем всколыхнулся неистовый, мучительный страх. Она гонит его прочь. Запуганный, униженный, он втайне замышлял против нее дьявольские козни. Но она просто прогнала его. В эти минуты невыносимого мучения она представлялась ему совершенно непостижимой, чудовищем, воплощением жестокости. Она могла поддаться состраданию, но была тверда и холодна, как алмаз. Ему следует удалиться, она должна спать одна. И она постелила ему в маленькой комнате.</w:t>
        <w:br/>
        <w:t>И он лежал там, истерзанный, с душой, истерзанной чуть ли не до смерти, но непоколебленной. Он лежал, мучительно страдая, брошенный обратно в небытие, подобно человеку, упавшему за борт и все плывущему, пока не уто что держаться ему не за что, а кругом только бескрайнее бушующее море.</w:t>
      </w:r>
    </w:p>
    <w:p>
      <w:pPr>
        <w:pStyle w:val="Normal"/>
        <w:spacing w:lineRule="auto" w:line="240" w:before="280" w:after="280"/>
        <w:rPr/>
      </w:pPr>
      <w:r>
        <w:rPr/>
        <w:t>Он не спал, лишь погружался в дрему, когда сознание заволакивает тонкая пелена. Назвать сном это было невозможно. Это был полусон-полуявь. Он не мог оставаться в одиночестве. Ему нужно было знать, что он может обнять ее. Невыносимо было чувствовать пустоту возле груди, там, где раньше к нему прижималась она. Терпеть это не было сил. Он был словно подвешен в пространстве и держался в нем только силой своей воли. Стоит ослабить волю, и он упадет, полетит в бескрайность пространства, в бездонную пропасть, будет вечно лететь туда, безвольный, беспомощный, безжизненный, обреченный на уничтожение, будет падать, пока не истлеет, не изойдет в пламени, как падающая звезда, а потом — ничто, ничто, полное и абсолютное.</w:t>
        <w:br/>
        <w:t>Когда он проснулся, утро и сам он были серыми и неживыми. Она же была к нему благосклонна, как будто старалась немного возместить ему его страдания.</w:t>
        <w:br/>
        <w:t>— Я так хорошо выспалась, — сказала она с несколько нарочитой веселостью. — А ты как спал?</w:t>
        <w:br/>
        <w:t>— Хорошо, — ответил он. Никогда он ей не признается.</w:t>
        <w:br/>
        <w:t>Три или четыре ночи он провел так в полудреме, но воля его оставалась тверда и непоколебима — напряженная, сильная в своем стремлении владеть. Затем, словно пробудившись к жизни, опять готовая проявить к нему благосклонность, обманутая его молчанием и внешней покорностью, к тому же движимая состраданием, она вновь вернула его в спальню.</w:t>
        <w:br/>
        <w:t>Каждый вечер он, несмотря на стыд, мучительно ждал того часа, когда надо было ложиться в постель. И каждый вечер она со своей притворной веселостью желала ему спокойной ночи, отчего ему хотелось лишить жизни ее или себя. Но она так трогательно и с такой грацией тянула к нему губы для поцелуя, что он целовал ее, хотя сердце его оставалось холодным, точно лед.</w:t>
        <w:br/>
        <w:t>А иногда он сбегал из дома. Однажды перед тем как лечь он долго сидел на ступенях церкви. Было темно и ветрено. Он сидел на ступенях церкви, чувствуя себя в укрытии, в безопасности. Но холодало, и пора было отправляться домой.</w:t>
        <w:br/>
        <w:t>И вот настал вечер, когда, обвив его руками и ласково поцеловав, она сказала:</w:t>
        <w:br/>
        <w:t>— Останься со мной на ночь, хорошо?</w:t>
        <w:br/>
        <w:t>И он остался без возражений. Но воля по-прежнему упорствовала в нем. Он должен привязать ее к себе.</w:t>
        <w:br/>
        <w:t>Так что вскоре она опять заявила, что должна ночью оставаться одна.</w:t>
        <w:br/>
        <w:t>— Я не хочу прогонять тебя. Я хочу с тобой спать. Но заснуть с тобой я не могу. Ты не даешь мне спать.</w:t>
        <w:br/>
        <w:t>От негодования кровь забурлила в его жилах.</w:t>
        <w:br/>
        <w:t>— Как это? Что ты хочешь этим сказать? Это наглая ложь, что я не даю тебе спать!</w:t>
        <w:br/>
        <w:t>— Но это так. Я высыпаюсь, когда я одна. А с тобой я не могу заснуть. Ты что-то делаешь со мной, как бы давишь на меня. А высыпаться я должна теперь, ведь я жду ребенка!</w:t>
        <w:br/>
        <w:t>— Причина в тебе, — отозвался он. — Что-то с тобой не так.</w:t>
        <w:br/>
        <w:t>Ужасны были эти ночные стычки, когда весь мир спал, а не спали только они двое, одинокие в этом мире, ненавистные друг другу. Это было почти невыносимо.</w:t>
        <w:br/>
        <w:t>Он уходил и ложился один. И постепенно, с течением этих сумрачных, свинцовых и тяжелых дней, напряжение спало, что-то в нем расслабилось, дрогнуло. Пусть все будет как будет, ему все равно, что с ним станется. На душе было муторно, он был странен себе и другим. И все вокруг стало смутным, словно опускалось на дно. Но каким бесконечным облегчением было это опускание на дно, настоящим, огромным облегчением.</w:t>
        <w:br/>
        <w:t>Нет, он не будет больше настаивать, не будет принуждать ее, не будет навязываться. Он отпустит ее, ослабит хватку, и будь что будет.</w:t>
        <w:br/>
        <w:t>И все-таки он желал ее, желал всегда, постоянно. В душе он был потерян, как ребенок, и так же беспомощен. И как ребенок от матери, он зависел от нее всей своей жизнью. Он знал это и знал, что ничего с этим не поделаешь.</w:t>
        <w:br/>
        <w:t>Но он должен научиться быть один. Научиться пребыванию в пустоте и спокойному к этому отношению. Должен научиться плыть по течению, тонуть или удержаться на поверхности — все равно, потому что наконец он осознал свои пределы, пределы своей воли. Приходится сдаться.</w:t>
        <w:br/>
        <w:t>Между ними теперь воцарилась тусклая тишина. Полбитвы свои, если не больше, они уже провели. Порой, хлопоча по хозяйству, она плакала — так тяжело было на сердце. Но от ребенка в ее чреве исходило тепло.</w:t>
        <w:br/>
        <w:t>Они опять стали друзьями, по-новому, приглушенно. Бремя эта тусклость. Они опять спали вместе, тихие, ельные, не одно целое, как раньше. И она была по-преж° MV ласкова с ним. Но он был очень тих и не был ласков. Внутренне он радовался, но душа его омертвела.</w:t>
        <w:br/>
        <w:t>Он научился спать с ней, предоставляя ей свободу. Научился одиночеству. Познал, каково это — быть одному. Это правильно и спокойно. Она дала ему теперь новую и более полную волю. Может быть, мир вокруг смутен и беспорядочен, но он теперь — это он. Он вернулся к себе самому. Родился вторично, обрел индивидуальность, выделившись из человеческой массы. Наконец-то он теперь отдельная независимая личность, которая может пребывать в одиночестве, даже когда это не совсем одиночество. Раньше он существовал лишь постольку, поскольку связан был с другим человеческим существом. Теперь же он настоящая личность — в абсолютном и относительном смысле.</w:t>
        <w:br/>
        <w:t>Но как же беспомощна и бессмысленна эта личность — как младенец-сосунок. Тихий, спокойный и, можно сказать, смиренный. Наконец-то он пребывал в неизменности, обретя свободу, независимость и отдельность.</w:t>
        <w:br/>
        <w:t>Она чувствовала облегчение, освободившись от него. Она предоставила его себе самому. Но порой она плакала от усталости и беспомощности. А он был ее мужем, о чем она, кажется, забывала в ожидании ребенка. Ожидание это согревало ее и усыпляло. Она погружалась в долгие размышления, неотчетливые, уютные, туманные, и не желала, чтобы ее извлекали из этой ее туманной смутности. А опорой ей был и он тоже.</w:t>
      </w:r>
    </w:p>
    <w:p>
      <w:pPr>
        <w:pStyle w:val="Normal"/>
        <w:spacing w:lineRule="auto" w:line="240" w:before="280" w:after="280"/>
        <w:rPr/>
      </w:pPr>
      <w:r>
        <w:rPr/>
        <w:t>Иногда она приближалась к нему, странно блестя глазами, трогательная, жалкая, словно умоляющая о чем-то. Он глядел, не понимая. Она была так красива, так нереальна, что из груди его, как некое сияние, устремлялись к ней лучи тепла. Он был здесь для нее, находясь всецело в ее власти. И она обнимала его тело и все целовала его, склонившись к нему, она, замершая в ожидании своего срока. А он лежал потом, глядя на свое тело до тех пор, пока ему не начинало казаться, что это вовсе не его тело, что он, оставив его лежать, сам отделился от него. Но в то же время это был он, и он хорошел и светлел от ее поцелуев. Он был счастлив и при этом мучился какой-то странной светлой болью. А она склонялась к нему и все целовала его тело, медленно, вдохновенно, почти благоговейно.</w:t>
        <w:br/>
        <w:t>Он понимал, что ей что-то надо от него, и всем сердцем стремился ей это дать. Сердце его рвалось к ней. И когда она поднимала лицо, сияющее и румяное, как облачко, сердце его все еще рвалось к ней, теперь уже издалека, рвалось, преисполненное обожания. Она была прекрасна, как цветок, а он любовался и обожал ее, теперь чужой и далекий.</w:t>
        <w:br/>
        <w:t>Так проходили недели, приближался срок, они были тихи, ласковы и тихо счастливы. Его неуемная темная страсть, бушующая неудовлетворенность словно замерли в нем, укрощенные, лев в нем теперь уживался с ягненком.</w:t>
        <w:br/>
        <w:t>Она любила его сильно и истово, и он ждал, находясь рядом с ней. Она виделась ему каким-то дальним сокровищем, пока ждала ребенка. А ее душа была преисполнена восторженной радости оттого, что ребенок скоро появится на свет. Она хотела мальчика: один Господь знает, как сильно она хотела мальчика.</w:t>
        <w:br/>
        <w:t>Но она выглядела такой молодой и хрупкой. Она была всего лишь девочкой. Когда, стоя перед очагом, она мылась — она очень гордилась в то время, что может мыться сама, — а он глядел на нее, сердце его переполняла огромная нежность. Какие красивые у нее руки и ноги — руки тонкие, округлые, как блуждающие огоньки, а ноги такие изящные, детские и в то же время статные. Да, она твердо стояла на статных своих ногах, гордо и смело уравновешенная полным своим животом, и все ее округлости и ее груди, теперь такие заметные, были восхитительны. А над всем этим ее лицо — как румяное сияющее облачко.</w:t>
        <w:br/>
        <w:t>Как горда она была, каким гордым было это ее юное и прелестное тело! И ей нравилось, когда он трогал спелую округлость ее живота, чтобы тоже восхититься шевелением жизни внутри. Он испытывал молчаливый страх, а она обвивала руками его шею с гордой и беззастенчивой радостью.</w:t>
        <w:br/>
        <w:t>Начались схватки, и она кричала, очень сильно кричала. Она хотела, чтобы он оставался рядом. И после долгих криков взглядывала на него полными слез глазами и смеялась сквозь слезы, уверяя, что ничего страшного.</w:t>
        <w:br/>
        <w:t>Роды были трудными. Но мукой это ей не казалось. Даже самая страшная, разрывающая тело боль веселила ее. Она кричала и стонала, но, любопытным образом, все это и было жизнью и самым важным в жизни. Она чувствовала мощный прилив жизненных сил, чувствовала, что ею правит некая могучая сила, и потому основным и глубинным ее настроением были возбуждение и веселость. Она знала, что выйдет победительницей, ведь она всегда выходила победительницей, и каждая схватка приближала ее к победе.</w:t>
        <w:br/>
        <w:t>А он страдал, может быть, даже больше нее. Изумления, ужаса в нем не было, но он находился в тисках страдания.</w:t>
        <w:br/>
        <w:t>Это оказалась девочка. Секундная застылость на лице Анны показала ему, что она разочарована. И сердце его тут же отозвалось горячей вспышкой негодования и протеста. И в эту секунду он полюбил ребенка.</w:t>
        <w:br/>
        <w:t>Но когда пришло молоко и ребенок стал сосать ее грудь, Анна ощутила удивительное, ни с чем не сравнимое блаженство.</w:t>
        <w:br/>
        <w:t>— Она сосет, сосет меня, она меня любит, о, как она это любит! — воскликнула она, страстно, двумя руками прижимая ребенка к груди.</w:t>
        <w:br/>
        <w:t>И уже через несколько минут, едва привыкнув к новому блаженству, она, взглянув на молодого мужа сияющими, слепыми от счастья глазами, произнесла:</w:t>
        <w:br/>
        <w:t>— AHHaVixtrix!</w:t>
        <w:br/>
        <w:t>Он отошел, содрогаясь в ознобе, и заснул. Для нее схватки и боль являлись ранами, полученными в сражении, и чем сильнее была боль, тем большую гордость она ощущала.</w:t>
        <w:br/>
        <w:t>Когда она оправилась от родов, пришло счастье. Девочку она назвала Урсулой. Оба они — Анна и муж — понимали, что имя должно что-то говорить сердцу обоих. Ребенок был смугл, с кожей, покрытой смешным пушком, с вихрами бронзовых волос и желто-серыми, неопределенного цвета глазами, потом ставшими золотисто-карими, как у отца. И они назвали ее Урсулой в честь святой на картинке.</w:t>
        <w:br/>
        <w:t>Ребенок поначалу был хилым, но вскоре окреп, стал увертлив, как уторь. Анна даже уставала от беспрестанной борьбы с его младенческим своеволием.</w:t>
        <w:br/>
        <w:t>Она любила его, как всякого малыша, восхищалась им и была счастлива. Она любила и мужа, целовала его глаза и губы, он очень нравился ей, она говорила, что у него красивые руки и ноги, восхищалась его внешностью.</w:t>
        <w:br/>
        <w:t>И она была поистине Анной Победительницей. Он больше не тягался с ней. Он был в пустыне, наедине с нею. Наведываясь иногда в Лондон, он по возвращении поражался тому, как могли голые и пугливые дикари-островитяне выстроить, создать мощь Оксфорд-стрит и Пикадилли. Как удалось беспомощным первобытным людям, бегавшим некогда по берегу реки с гарпуном за рыбой, воздвигнуть великий город, торжественный, внушительный, это безобразное сверхдоказательство победы человека над природой? Город путал и одновременно вызывал в нем благоговение. Поистине человек ужасен и страшен в своих деяниях. И деяния его даже более ужасны, нежели он сам, они почти чудовищны.</w:t>
      </w:r>
    </w:p>
    <w:p>
      <w:pPr>
        <w:pStyle w:val="Normal"/>
        <w:spacing w:lineRule="auto" w:line="240" w:before="280" w:after="280"/>
        <w:rPr/>
      </w:pPr>
      <w:r>
        <w:rPr/>
        <w:t>Но для себя и в личной своей судьбе Брэнгуэн ощущал весь мир как что-то внешнее по отношению к нему и подлинной его жизни с Анной. Смети с лица земли это чудовищное сверхпостроение современной цивилизации — все эти города с их промышленностью и культурой — и оставь ему голую землю с растениями на ней и бегущими по ней реками и ручьями, он не будет против, лишь бы были здоровы и благополучны он, Анна и ребенок и оставалась бы в душе эта новая и странная уверенность. А наготу он прикроет какой-нибудь одеждой, выстроит какое-никакое жилище и прокормит жену.</w:t>
        <w:br/>
        <w:t>Чего же еще? Разве необходимо что-нибудь еще? Вся эта кипучая деятельность, которой занято человечество, его нисколько не волнует. По натуре своей он не призван принимать в ней участие. Зачем же он живет на этом свете? Только ради Анны и жизни как таковой! Чего хочет он от жизни? Только Анну и детей и совместного с ними существования. Но разве в мире нет больше ничего?</w:t>
        <w:br/>
        <w:t>Его посещало чувство, что где-то далеко существует нечто, давшее ему эту подлинную жизнь. Словно пребывая в Вечности, он дозволял Времени, течь как ему заблагорассудится. Что же снаружи? Искусственный мир, в который он не верит? Что принесет он ей в жертву из этого наружного мира? Ничего? А достаточно ли того, что есть? И в смирении его не было невозмутимости. Она не была всецело с ним. А он не мог признать, что верит и в себя самого, если с ним не было ее, хоть будь с ним сама Бесконечность. Да пропади пропадом весь мир, исчезни за горизонтом, за гранью забвения — он будет один. Но в ней он не был уверен. А его жизнь заключалась и в ней. Стало быть, и жизнь его была шаткой и вызывала в нем неуверенность.</w:t>
        <w:br/>
        <w:t>Он маячил вблизи, не способный полностью забыть о своей неуверенности, словно бросавшей ему неслышный вызов. Когда он слышал, как она разговаривает с ребенком, его охватывали ужас и чувство, похожее на вину, словно в этом проявлялась какая-то его ущербность. Она стояла перед окном, держа на руках младенца, которому был только месяц, и приговаривала певучим молодым голосом, которого он раньше у нее не слышал, голосом, звеневшим и отзывавшимся в его сердце, как клич издалека, как зов, доносившийся из другого мира, мира, предъявлявшего на него свои права. Он стоял рядом, слушая, и сердце его рвалось из груди, жаждя отдаться, подчиниться этому зову. Но тут же оно шарахалось и холодело. Он не мог двинуться с места, становясь отрицанием, не способным отринуть самого себя. Он должен, должен оставаться собой!</w:t>
        <w:br/>
        <w:t>— Погляди на глупых синичек, моя, красавица, — ворковала она, поднимая ребенка поближе к окну, где сиял заваленный белым снегом сад и где в снегу затеяли потасовку синицы. — Посмотри на этих глупых синиц, моя милая, как они дерутся: весь снег разворошили своими крыльями, моя птичка, посмотри, как они трясут хохолками! Какие злые эти синицы! Смотри: видишь желтые перышки на снегу? А ведь перышек этих им будет очень не хватать потом, когда наступят холода! Ну что — остановить их, велеть им прекратить драку, а, птичка? Но они такие непослушные, упрямые! Ты только посмотри! — И вдруг она стала барабанить по стеклу, громко, азартно крича- — А ну, прекратите, вы, хулиганки! Прекратите! — Она кричала все громче и барабанила все яростнее. Голос ее был требователен и властен.</w:t>
        <w:br/>
        <w:t>— Одумайтесь! — кричала она. — Ну, вот они и улетели! Интересно, куда улетели, глупышки! Что скажут друг другу потом? Интересно, что они скажут, мой ягненочек. Забудут, просто забудут о ссоре, выбросят ее из своих глупых хохлатых головок!</w:t>
        <w:br/>
        <w:t>И через секунду она обратила к мужу взволнованное лицо.</w:t>
        <w:br/>
        <w:t>— Они дрались по-настоящему, жестоко так дрались! — вскричала она, и в голосе ее было столько возбуждения и изумления, будто и сама она принадлежала миру пернатых и отождествляла себя с ними.</w:t>
        <w:br/>
        <w:t>— Ну, эти лазоревки всегда дерутся, — сказал он, радуясь, что она повернула к нему лицо, озаренное нездешним волнением. Он подошел к ней и встал рядом, глядя на следы на снегу, оставленные птицами, на черные, с комьями снега ветви тисов. Что за зов слышал он, что выражало ее взволнованное лицо, какой вопрос, на который ему предстояло дать ответ? Он не знал этого. Но, стоя так, он чувствовал груз ответственности, которая радовала его и в то же время смущала, словно для того, чтобы взвалить ее себе на плечи, он должен был загасить в себе собственный свет. И он медлил, недвижимый.</w:t>
        <w:br/>
        <w:t>Анна любила девочку, всем сердцем любила. Но полного удовлетворения она все-таки не чувствовала. Она словно ожидала чего-то, что должно проникнуть через приоткрытую дверь. Вот она: здоровая и благополучная, здесь, в Коссетее. Но в то же время ей казалось, что она не здесь. И она напрягала зрение, силясь разглядеть что-то вдали. А если взобраться на холм, что увидит она там, за ним? Слабую, нечеткую полоску сияющего заката вдали на горизонте и арку радуги, как туманный путь в неведомое со слабым свечением купола над ним. Не должна ли она ступить на этот путь?</w:t>
        <w:br/>
        <w:t>Чего-то ей недоставало, чем-то она не овладела, не достигла чего-то. Существует нечто, ей недоступное. Но надо ли пытаться этого достичь? Ведь она так прочно утвердилась на своем холме.</w:t>
        <w:br/>
        <w:t>Зимой, когда она вставала на рассвете и видела через задние окна, как над блестящей зеленой травой пламенеет желтым и оранжевым восток, а грушевое дерево на этом фоне стоит черное и великолепное, как языческий идол, а под ним леденеет, отливая ровным золотом, лужица воды, она говорила себе: «Это здесь». А вечером, когда в прореху туч вдруг проникало красное зарево заката, она говорила другое.- «Нет, это не здесь, а дальше».</w:t>
        <w:br/>
        <w:t>Рассвет и закат были двумя столпами радуги, обнимавшей собой день, радуга дарила надежду, обещание. Зачем и куда ей стремиться отсюда?</w:t>
        <w:br/>
        <w:t>Но вопросы оставались. Когда огненное солнце садилось в своей зимней торопливости, она наблюдала сверкающее завершение делового дня, в котором роль ее была не самой существенной, не сыгранной до конца, и, наблюдая, она все спрашивала: «К чему все это сияние? Куда ты стремишься и о чем хлопочешь? Почему не оставишь нас в покое?»</w:t>
      </w:r>
    </w:p>
    <w:p>
      <w:pPr>
        <w:pStyle w:val="Normal"/>
        <w:spacing w:lineRule="auto" w:line="240" w:before="280" w:after="280"/>
        <w:rPr/>
      </w:pPr>
      <w:r>
        <w:rPr/>
        <w:t>К мужу за путеводной нитью она не обращалась. Он существовал отдельно от нее, а иногда вместе, смотря как посмотреть, а она смотрела по-разному. Ребенка же она</w:t>
        <w:br/>
        <w:t>могла держать, а могла бросить в самое пекло, в огнедышащее жерло, и пусть бредет там по раскаленным углям, в реве сияющего пламени, подобно трем свидетелям огненного ангела.</w:t>
        <w:br/>
        <w:t>Но вскоре она почувствовала уверенность в муже. Так хорошо знала она его темное лицо и меру его страсти. Знала его стройное сильное тело, про которое говорила, что принадлежит оно ей одной. Отказа у него она не встречала. Она была богатой женщиной, купавшейся в своем богатстве. И вскоре она опять забеременела. И это принесло удовлетворение, насытило ее, уничтожив все ее недовольство. Она забыла, как наблюдала за восходом и движением светила, этого великолепного путника, неустанно следующего своим путем. Забыла, как в темные ночи с высоты в окно заглядывала к ней луна, кивала ей, словно втайне узнавала и манила ее за собой. Луна и солнце продолжали свой путь, минуя ее, богатую женщину, купавшуюся в богатстве. Она могла бы уйти вслед за ними. Но это было невозможно, откликнуться на их зов она не могла — теперь ей приходилось оставаться дома. С удовольствием она отвергла неведомые приключения. Ей надо было рожать.</w:t>
        <w:br/>
        <w:t>На подходе был еще один ребенок, и Анна погрузилась в непонятное довольство. Пусть она и не прокладывает путь в неведомое, пусть она осела в мужнином богатом доме, все же двери ее распахнуты для радуги, а над ее порогом проплывают солнце и луна, великие странники, и дом ее внимает ходу планет.</w:t>
        <w:br/>
        <w:t>Она сама была этими дверьми и этим порогом. Через нее в мир входила новая душа, утвердившись на ней, как на пороге, осторожно приглядывающаяся, какой путь избрать.</w:t>
        <w:br/>
        <w:t>Глава VII</w:t>
        <w:br/>
        <w:t>Собор</w:t>
        <w:br/>
        <w:t>В первый год совместной жизни, до рождения Урсулы, Анна Брэнгуэн с мужем навестили друга матери Анны, барона Скребенского. С матерью Анны барон поддерживал отношения и постоянно проявлял настойчивый интерес к молоденькой девушке, потому что та была чистокровной полькой.</w:t>
        <w:br/>
        <w:t>Когда барону Скребенскому было под сорок, жена его умерла, оставив его растерянным и безутешным. Лидия съездила к нему тогда, взяв с собой и Анну. Той было тогда четырнадцать лет. С тех пор она ни разу его не видела. Запомнился он ей как маленький остроглазый священник, который много плакал и много говорил, чем пугал ее, в то время как мать все утешала его какими-то невнятными иностранными словами.</w:t>
        <w:br/>
        <w:t>Коротышка-барон не во всем одобрял Анну, потому что та не знала польского. Но все же в память ее отца он произвел себя как бы в ее опекуны, подарил ей тяжелые русские украшения, отобрав наименее ценные из жениных драгоценностей. После этого он опять исчез из поля зрения Брэнгуэнов, хотя жил от них всего в тридцати милях.</w:t>
        <w:br/>
        <w:t>Спустя три года распространилась поразительная новость, что барон женился на молодой англичанке из хорошей семьи. Все только диву давались. Потом в свет вышла «История Брисвелского прихода» барона Рудольфа Скребенского, викария Брисвела. Книга была любопытная — несколько хаотичная, но полная интересных открытий. Посвящена она была «моей жене Миллисент Мод Пирс, с которой я познал щедрую душу Англии».</w:t>
        <w:br/>
        <w:t>— Если с ней он познал лишь душу Англии и не более того, — сказал Том Брэнгуэн, — то плохи его дела.</w:t>
        <w:br/>
        <w:t>Но, нанеся им визит вежливости вместе с женой, он был приятно удивлен внешностью новоиспеченной баронессы миниатюрной хитроглазой женщины с рыжевато-каштановыми волосами и матовой кожей; баронессе постоянно приходилось следить за своим ртом, который то и дело растягивался в непонятном смехе, обнажая при этом ее зубы, несколько выдающиеся вперед. Красивой она не была, но Том Брэнгуэн мгновенно подпал под ее обаяние. Как котенок, она нежилась в теплых лучах его симпатии и в то же время была и иронична, непредсказуема, то и дело выпуская стальные коготки.</w:t>
        <w:br/>
        <w:t>Барон был неистово галантен с ней и крайне предупредителен. Она почти насмешливо, но ласково позволяла ему обожать себя. Забавное она была создание, и нежное изменчивое лицо ее чем-то напоминало мордочку хорька. Том Брэнгуэн был смущен и полностью в ее власти, а она все смеялась, чуть задыхаясь, словно решив проявить жестокость. Да, видно, она немало мучила пожилого барона.</w:t>
        <w:br/>
        <w:t>Когда через несколько месяцев она родила сына, барон Скребенский был в диком восторге.</w:t>
        <w:br/>
        <w:t>Постепенно она собрала вокруг себя кружок деревенских знакомых. Поскольку она была родовита, наполовину венецианка, училась в Дрездене, маленький иностранец-викарий завоевал наконец место в обществе, почти удовлетворявшее его безумные амбиции.</w:t>
        <w:br/>
        <w:t>Поэтому Брэнгуэны были удивлены приглашению Анны и ее молодого мужа в гости в Брисвел. Ведь Скребенский теперь был весьма обеспечен, став обладателем жениного состояния.</w:t>
        <w:br/>
        <w:t>Анна нарядилась как могла, освежила в памяти хорошие манеры, которым ее обучили в школе, и прибыла в гости вместе с мужем. Уилл Брэнгуэн не изменился ни на йоту — все такой же румяный, с лучезарной улыбкой, долговязый, с маленькой головкой встрепанной птицы. Маленькая баронесса умчалась, обнажая зубы. Она была просто очаровательна — насмешливо-холодновата, весела и игрива, как ласка. У Анны она вызвала мгновенное уважение пополам с настороженностью; ее инстинктивно привлекала странная и детская невозмутимость баронессы, но, восхищаясь ею, она так же инстинктивно ей не доверяла. Маленький барон теперь сильно поседел и выглядел особенно хрупким. Он был худ и морщинист, но по-прежнему горяч и неукротим. Анна разглядывала худое тело, маленькие, красивой формы ноги и худые руки, пока он говорил, и краснела. Она распознала в нем мужское начало — эта поджарая энергичная собранность, азартный интеллект, способность отвечать обдуманно и остроумно. Он был такой независимый, такой совершенно непредубежденный. Женщина являлась для него самостоятельной личностью. Поэтому смущения при разговоре она не чувствовала. А он мог парировать ей — обдуманно и остроумно.</w:t>
      </w:r>
    </w:p>
    <w:p>
      <w:pPr>
        <w:pStyle w:val="Normal"/>
        <w:spacing w:lineRule="auto" w:line="240" w:before="280" w:after="280"/>
        <w:rPr/>
      </w:pPr>
      <w:r>
        <w:rPr/>
        <w:t>Он был ни на кого не похож и интересен; его напряженная внутренняя жизнь, сведенная возрастом до сущности и непреложности почти убийственной, жестокой, была так непоколебимо уверена в себе, что это привлекало. И она, завороженная, глядела в это нежаркое, но стойкое и такое ни на что не похожее пламя. Предпочла бы она это пламя рассеянному теплу, излучаемому мужем, его слепой и горячей юности?</w:t>
        <w:br/>
        <w:t>Она словно вдыхала в себя разреженный и колючий морозный воздух, выйдя из жарких комнат. Этот странный Скребенский приоткрывал перед ней другую жизнь — сотканную из иного, свободного материала, жизнь, где каждый самостоятелен и отделен от других. Не свойственен ли и ей этот материал? Не душит ли ее брэнгуэновская скученность?</w:t>
        <w:br/>
        <w:t>Между тем маленькая баронесса, поблескивая своими широко распахнутыми сияющими карими глазами, заигрывала с Уиллом Брэнгуэном. Неловкий, он не сразу распознавал все ее ухищрения. Но он не сводил с нее загоревшихся глаз. Она представлялась ему странным существом, не имевшим, однако, над ним власти. Она досадливо краснела. И снова и снова поглядывала на это смуглое живое лицо, странно поглядывала, словно бы с презрением. Она презирала эту неироничную и слишком доверчивую натуру, никак ее не занимавшую. Но при этом она сердилась и как будто ревновала. А он наблюдал за ней с почтительным интересом, как наблюдал бы за прыжками какого-нибудь горностая. Но сам он не был вовлечен в игру. Он был из другого теста. Она была подобна играющим и покусывающим языкам пламени — он же был как ровный огонь. Она не могла его расшевелить. И в конце концов заставила его густо краснеть, утвердившись сама в позе изящного, но колючего классового превосходства. Он краснел, но не спорил. Он был совсем другой.</w:t>
        <w:br/>
        <w:t>В комнату вошла нянька с маленьким мальчиком. Ребенок был хрупкий, живой, как ртуть, сообразительный и переменчивый в своей жажде новых впечатлений. В Уилле Брэнгуэне он сразу распознал чужака. Минутку он побыл с Анной, признав ее, но тут же и был таков — быстрый, наблюдательный, непоседливый, интересующийся всем и вся.</w:t>
        <w:br/>
        <w:t>Отец глядел на него с обожанием и говорил с ним по-польски. Забавно было наблюдать чопорного аристократа отца в общении с ребенком и разделявшую их дистанцию: с одной стороны, классическое отцовское превосходство, с другой — сыновье подчинение. Они поиграли друг с другом, сохраняя все ту же дистанцию, — два самостоятельных и независимых существа, разных не столько по семейному, сколько по социальному своему статусу.</w:t>
        <w:br/>
        <w:t>А баронесса все улыбалась, улыбалась без конца, обнажая свои немного выступающие вперед зубки, очаровательная в своей таинственной и неизбывной привлекательности.</w:t>
        <w:br/>
        <w:t>Анна понимала, насколько другой могла бы быть ее жизнь, как по-иному могло бы все сложиться. Душа ее встрепенулась, словно это была и не она. Интимная связь с мужем испарилась, исчезла эта странная, обнимающая всю ее брэнгуэновская близость, такая теплая, уютная, душная, в которой каждый существовал в неразрывном единении с другими, нерушимом, как кровное родство. Она отвергала ее, эту тесную связь с молодым мужем. Он и она не были единым целым. Тепло его не должно постоянно обнимать ее, затоплять, проникая в ее сознание, разрушая ее личность, пока не растворится она в этом тепле, едином уже для обоих. Она хотела иметь собственную жизнь. А он затоплял ее, поглощая в горячем потоке своей жизни, так что она уже не различала, она ли это или кто-то другой, связанный с ним тесной кровной близостью, замыкавшей ее и выключавшей из прохладной предметности прочего мира.</w:t>
        <w:br/>
        <w:t>Она стремилась возродить себя прежнюю — острую, деятельную, независимую, не поглощенную, но активную, и активную самостоятельно, стремилась давать и брать, но не растворяться. Он же стремился к этому странному поглощению и слиянию с ней, которому она противилась. Но противиться сильно она не могла, ощущая свою беспомощность. Слишком долго прожила она раньше в коконе любви Тома Брэнгуэна.</w:t>
        <w:br/>
        <w:t>От Скребенского они отправились осмотреть любимый Уиллом Линкольнский собор, находившийся неподалеку. Он обещал ей постепенно показать все церкви Англии. Начали они с Линкольнского собора, который он хорошо знал.</w:t>
        <w:br/>
        <w:t>Когда пришло время уезжать от Скребенского, Уилл заторопился, его охватило нетерпение. Какая муха его укусила? Она уехала от Скребенского сердитая. Но ему и не нужно было ее общество. Казалось, грудь его распахивается навстречу огромному силуэту собора, маячившего над городом. Душа его рвалась, опережая тело.</w:t>
        <w:br/>
        <w:t>И когда он увидел вдали собор, темно-синий его силуэт, взметнувшийся в небо, сердце его дрогнуло. Вот он, знак свыше, сам дух святой, парящий, как голубь, в вышине, как орел, простерший свои крылья над землей. Он обратил к ней сияющее восторженное лицо, рот его был приоткрыт в странной восторженной ухмылке.</w:t>
        <w:br/>
        <w:t>— Вот и она! — сказал он.</w:t>
        <w:br/>
        <w:t>Это «она» ее раздражило. Почему «она»? Собор — это он! Почему это огромное здание, такое ветхое, здание из прошлого, приводит его в такой неистовый восторг? Но она стала готовить себя к встрече.</w:t>
        <w:br/>
        <w:t>Они поднялись на крутой холм, он шел, сгорая от нетерпения, как пилигрим, приближающийся к святыне. Когда они очутились на месте и увидели с одной стороны замок, а с другой — собор, сердце его чуть не лопнуло, такой бурной радостью запылало все внутри, он ликовал, воодушевленный.</w:t>
        <w:br/>
        <w:t>Они прошли в ворота, и им открылся величественный западный фасад во всей своей необъятной широте и пышности.</w:t>
        <w:br/>
        <w:t>— Это позднейшая переделка, — сказал он, глядя на золотистый камень и двойные башни собора и все же любуясь ими. В тихом восторге вышел он на крыльцо, ступив на грань невидимого чуда. Он поднял голову к прекрасной каменной резьбе портала. Теперь ему предстояло проникнуть в прекрасную внутренность собора.</w:t>
      </w:r>
    </w:p>
    <w:p>
      <w:pPr>
        <w:pStyle w:val="Normal"/>
        <w:spacing w:lineRule="auto" w:line="240" w:before="280" w:after="280"/>
        <w:rPr/>
      </w:pPr>
      <w:r>
        <w:rPr/>
        <w:t>Он толкнул дверь, и его охватил сумрак колонн и сводов, и душа его затрепетала, всколыхнувшись в своем гнездилище. Она устремилась вперед и ввысь. Тело же оставалось неподвижным, захваченное величием открывающейся картины. Душа парила в полумраке, стремясь охватить, объять, она кружила, вдохновенная, освобожденная. Она дрожала от великолепия интерьера, в тишине и сумраке этого щедрого и плодоносного изобилия, как пошедшее в рост зерно.</w:t>
        <w:br/>
        <w:t>Ее тоже охватило изумление и благоговение. Она шла вслед за ним. Сумрак собора был средоточием жизни, расцвеченная красками темнота была зародышем света и нарождающегося дня. Здесь, в соборе, начинался первый из рассветов и опускался на землю первый из закатов, ведя за собой незапамятную и бессмертную тьму, из которой процветет и увянет новый день, оставив после себя мирное эхо глубокой и незапамятной тишины.</w:t>
        <w:br/>
        <w:t>Вне времени, отвергнув время! Между востоком и западом, рассветом и закатом таилась эта церковь, как молчаливое зерно, еще не пророщенное, умолкшее после смерти. Заключавший в себе смерть и рождение, гул жизни и все ее перемены, собор примолк, как семя будущего прекрасного цветка, непостижимого сияния жизни, чье начало и чей конец сокрыты в кругу молчания. Опоясанный радугой, мерцающий драгоценными каменьями собор таил в недрах молчания — музыку, во тьме — свет, в смерти — изобилие, как семя, дающее росток, листок за листком из молчаливого своего корня, а затем и цветок с его тайной, заключенной меж лепестками, — тайну смерти, из которой он произошел, тайну жизни, из смерти возникшей, тайну бессмертия и смерти, которая вновь поглотит его.</w:t>
        <w:br/>
        <w:t>Здесь, в церкви, «до» и «после» переплетались, были единым целым. Брэнгуэн шел к своему окончательному воплощению. Он выходил из церковного портала, оставив ангельские крылья, выходил из чрева на свет. Он шел сквозь сегодня, и завтра, и послезавтра, от знания к знанию, от опыта к опыту, вспоминая тьму чрева, предчувствуя посмертную тьму. Но и распахнув двери собора, он вступил в двойную мглу, в двойственное молчание, где рассвет — это закат, а начало и конец едины.</w:t>
        <w:br/>
        <w:t>Здесь камень устремлялся вверх с земной равнины в многообразном и мощном усилии, каждый раз по-новому, но прочь от земных горизонтов, сквозь мглу и сумрак, и сшибку страстей, через изгибы и завитки к восторгу и прикосновению вечности, к встрече с воплощенностью и завершением и объятием с ними и соитием, к гармонии совершенства, восхитительной воплощенности, вневременному восторгу. Здесь оставалась его душа, на вершине радужной арки, в тисках вневременного восторга и воплощенности.</w:t>
        <w:br/>
        <w:t>И не было здесь ни времени, ни жизни, ни смерти, а существовала лишь эта вневременная воплощенность, где земной порыв смыкался с земным порывом, образуя арку на замковом камне восторга. Это было всем и обнимало собою всё. До тех пор, пока он не пришел к себе самому, спустившись на землю. А потом, опять собравшись, напрягшись каждой своей частицей, он вознесся во мрак высоты к плодовитому изобилию, высшей тайне, к прикосновению и объятию вечности, к завершенности и пределу, к вершине арки.</w:t>
        <w:br/>
        <w:t>Она тоже была покорена, но не сливалась с местом, а молчала. Ей нравилось здесь, как нравятся чужие земли, но восторг и воодушевление мужа возмущали ее. Сначала накал его страсти ее благоговейно поразил, но потом она рассердилась. В конце концов, снаружи существует небо, а здесь, внутри, в этом таинственном полумраке, куда устремляются колонны и его душа, летят они не на встречу со звездами и хрустальной тьмой пространства, а лишь к касанию камня, к каменным тискам и сумрачной кровле. Смыкающиеся в вышине своды, устремленность камня, несущего на себе тяжелую кровлю, вызывали в ней немое благоговение.</w:t>
        <w:br/>
        <w:t>И все же ее не оставляла память о том, что этот синий свод, эта темная громада с обилием мерцающих светильников на ней — еще не небо с его неохватностыо, не вольный простор, в котором кружат светила и где превыше всего — свобода.</w:t>
        <w:br/>
        <w:t>Собор вызывал в ней волнение, но принять ограниченность устремленных вверх сводов тяжелой кровлей, замыкающей их и говорящей о том, что выше нет ничего, совсем ничего, она не могла. Вот он согласился бы на это — замкнуться здесь, полностью, навечно: движение, устремленность, восторг единения, исчезновение времени, смены дня и ночи, оказывающихся иллюзией, и только выверенное гармонией пространство, движение, замыкающееся и возобновляющееся, и страсть, могучими волнами несущаяся к алтарю, накатывающая волнами восторга.</w:t>
        <w:br/>
        <w:t>Ее душа тоже устремлялась к алтарю, к порогу Вечности, устремлялась благоговейно, со страхом и радостью. Но что-то сдерживало ее в этом порыве, конечность алтаря вызывала к нему недоверие. Нет, не суждено ей броситься в безоглядном последнем порыве к алтарю, на его ступени, как на брег Неведомого. Здесь таились радость и истина. Но даже захваченная головокружительной устремленностью собора, она чувствовала, что взыскует иного. Алтарь был пуст, свечи его погаше пламени неопалимой купины, перед ней была мертвая материя. А она отвоевывала право воспарить в бескрайность, выше кровли собора. И ее преследовало чувство, что ее хотят запереть под этой кровлей.</w:t>
        <w:br/>
        <w:t>И она цеплялась за мелочи, за детали, чтобы не быть унесенной в Бесконечность в порыве страсти, могучей и самовластной. Она хотела высвободиться, избежать непреложности этого порыва. Вперед и вверх — так птица хочет взмыть над пучиной моря, по-птичьи оттолкнувшись слабыми мокрыми лапками, расправить грудь и высвободить тело из колышущихся волн, несущих ее помимо ее воли к какому-то пределу, взмыть на крыльях над этим монотонным грузным движением — отделиться, став маленьким пятнышком в пространстве, но пятнышком вольным, порхающим всюду, где душа пожелает, зорким и внимающим всему вокруг, пока не приходит пора нырнуть в волну опять, найти цель и к ней устремиться.</w:t>
        <w:br/>
        <w:t>Ей хотелось за что-то ухватиться, как будто и ее крылья были слишком слабыми, чтобы поднять ее над колышущейся пучиной. И тут она разглядела в каменной резьбе барельефа какие-то странные злобные личики и застыла перед ними.</w:t>
      </w:r>
    </w:p>
    <w:p>
      <w:pPr>
        <w:pStyle w:val="Normal"/>
        <w:spacing w:lineRule="auto" w:line="240" w:before="280" w:after="280"/>
        <w:rPr/>
      </w:pPr>
      <w:r>
        <w:rPr/>
        <w:t>Хитрые эти личики высовывались, ясно различимые в общем движении, как строптивый и коварный противник. Они хорошо знали, проказливые эти чертенята, отвергшие человеческую иллюзию, что собор несовершенен. Они подмигивали и насмехались, намекая на то, что в великом замысле собора упущено нечто важное. «Сколь ни был бы велик этот собор, многого он не вместил!» — насмешливо говорили эти лица.</w:t>
        <w:br/>
        <w:t>Не включенные в этот общий порыв к алтарю, лица обладали собственной волей и знанием, подчинялись собственному движению наперекор единому порыву, они смеялись, торжествуя в своей малости.</w:t>
        <w:br/>
        <w:t>— Ой, взгляни! — воскликнула Анна. — Гляди, какая прелесть! Личики! Глянь-ка на нее!</w:t>
        <w:br/>
        <w:t>Брэнгуэн нехотя взглянул. Это был голос Змея в Эдеме. Она указывала на пухленькое и хитрое, вырезанное из камня личико.</w:t>
        <w:br/>
        <w:t>— Уж он-то знал ее, резчик, вырезавший это лицо! — сказала Анна. — Я уверена, что это его жена.</w:t>
        <w:br/>
        <w:t>— Это вовсе не женщина, а мужчина, — коротко заметил Брэнгуэн.</w:t>
        <w:br/>
        <w:t>— Ты так думаешь? Нет! Это не мужчина. Лицо не похоже на мужское!</w:t>
        <w:br/>
        <w:t>В голосе ее было что-то язвительное. Усмехнувшись, он продолжал осмотр собора. Но она не пошла за ним следом. Она все не могла отойти от изваяний. А он не мог отойти от нее. Он нетерпеливо ждал, сердясь на это противодействие. Она портила его вдохновенное общение с собором. На лбу его обозначились складки.</w:t>
        <w:br/>
        <w:t>— Ой, как хорошо! — опять вскричала она. — Та же самая женщина, гляди! Но теперь она сердится’ Прелесть какая! — Она от души рассмеялась. — Он, наверное, порядком ее ненавидел. А сам был, должно быть, добрым человеком. Посмотри на нее, как хорошо сделано: настоящая мегера1 Ну и радовался он, наверное, что выставил ее в таком виде, да?</w:t>
        <w:br/>
        <w:t>—- Лицо это не женское, а мужское, лицо монаха и потому бритое, — сказал он. Она так и прыснула.</w:t>
        <w:br/>
        <w:t>— Тебе неприятна сама мысль, что он мог сунуть в твой собор изображение жены, да? — насмешливо сказала она и снова рассмеялась звонко, резко. И в смехе этом прозвучало злобное торжество.</w:t>
        <w:br/>
        <w:t>Она освободилась от чар собора, сумев разрушить даже его восторг. И она была счастлива. Он же чувствовал горечь и злость. Как теперь ни тщись, собор этот перестал быть чудом в его глазах. Он был разочарован. То, что виделось совершенным, абсолютным, объявшим собой землю и небеса, превратилось для него, как и для нее, во впечатляющую груду мертвых камней — величественную, но мертвую, мертвую!</w:t>
        <w:br/>
        <w:t>Во рту его была горечь, в душе — бешенство. Он ненавидел ее за то, что она разрушила и эту его великую иллюзию. Если так пойдет, вскоре он станет совсем неприкаянным, без единого верования, на которое можно было бы опереться.</w:t>
        <w:br/>
        <w:t>Но откровенно говоря, хитрое каменное личико находило в его душе отклик едва ли не больший, чем гармоничная устремленность собора.</w:t>
        <w:br/>
        <w:t>Как бы то ни было, сейчас душа его была бесприютна и потерянна. И мысль, что Анна оттеснила его от всего, что было дорого его сердцу, нестерпимо мучила его. Он хотел опять войти в свой собор, хотел насытить свою слепую страсть. Но теперь это было невозможно. Что-то вклинилось и мешало.</w:t>
        <w:br/>
        <w:t>Они отправились домой не такими, как прежде Она стала больше уважать его вкусы, он же понял, что соборы теперь будут меньше значить для него. Раньше они виделись ему непререкаемым абсолютом, теперь же он различал в них другую реальность, темную и таинственную, замкнутую внутри, мир внутри другого мира, но как бы дополнительный, не главный, в то время как раньше это было для него кусочком гармонии внутри хаоса. Подлинная реальность, стройность, совершенство, без бессмысленной сумятицы частей.</w:t>
        <w:br/>
        <w:t>Раньше он знал, что стоит только проникнуть за тяжелую дверь собора, вглядевшись во мрак, увидеть вдали завершающее чудо алтаря в окружении витражных окон, излучающих, как самоцветы, свой собственный свет, и цель достигнута Удовлетворение, которого он жаждал, входя, поднимаясь на крыльцо великого Неведомого, стоит рядом, вот оно, алтарь был потайной дверцей, открывавшейся во всё и вся, ведущей в вечность.</w:t>
        <w:br/>
        <w:t>Теперь же почему-то он понял с печалью и разочарованием, что дверь эта вовсе и не дверь, что никуда она не ведет, что врата эти слишком тесны и путь обманчив Множество вдохновенных душ оставалось за пределами собора, потому что не могли протиснуться сквозь расцвеченный самоцветами мрак. Абсолют был им утрачен.</w:t>
        <w:br/>
        <w:t>Он слушал пение дроздов в рощах и распознавал в этом пении ноты, не вмещаемые собором, голос вольного и бесшабашного веселья Он шел по лугу, желтому от одуванчиков, спеша на работу, и золотистая эта россыпь, водопадом омывающая душу, была так свежа и великолепна, что он счастлив был вырваться из сумрака собора</w:t>
        <w:br/>
        <w:t>Жизнь существовала и помимо церкви. Многого церковь не вмещала. Он думал о Боге, об округлой полноте дня. Во всем этом были величие и свобода. Он вспоминал развалины греческих святилищ, и ему приходило на ум, что подлинное величие храма может чувствоваться лишь в развалинах, открытых ветрам и небу, поросших травой.</w:t>
        <w:br/>
        <w:t>И все же он любил церковь. Любил как символ. Но скорее ценил и лелеял в ней то, что она пыталась собой выразить, чем то, что она действительно выражала. И он любил ее.</w:t>
        <w:br/>
        <w:t>Его манила к себе маленькая церковка за оградой, он любовно ухаживал за ней. Он стал ее смотрителем и хранителем. Это была его драгоценная святыня. Он подновлял в ней каменную кладку и деревянные детали, чинил орган, отреставрировал резьбу на нем, церковную мебель. Потом он стал там и органистом.</w:t>
        <w:br/>
        <w:t>Ось его жизни сместилась, передвинулась к поверхности. Ему не удалось обрести голос, по-настоящему выразить себя. Приходилось подчиниться старой форме. Дух его не нашел воплощения.</w:t>
        <w:br/>
        <w:t>Анна теперь была занята ребенком и предоставила мужа самому себе. Все вылазки в царство неведомого были ею отложены на потом. С ней был ее ребенок — ощутимое, немедленное ее будущее. И если душа ее так и не нашла выражения, тело — нашло.</w:t>
      </w:r>
    </w:p>
    <w:p>
      <w:pPr>
        <w:pStyle w:val="Normal"/>
        <w:spacing w:lineRule="auto" w:line="240" w:before="280" w:after="280"/>
        <w:rPr/>
      </w:pPr>
      <w:r>
        <w:rPr/>
        <w:t>Церковка по соседству с домом становилась ему все милее и дороже. Он ухаживал за ней, и она полностью перешла под его опеку. Не найдя для себя новой формы деятельности, он находил радость в древних и любимых с детства формах поклонения. Маленькая, беленная известью церковка была ему как родная. В сумеречной ее атмосфере он оживал. Он нырял в ее безмолвие, как камешек в воду.</w:t>
        <w:br/>
        <w:t>Он шел по саду, по маленькой лесенке перелезал через ограду и вступал в мирное безмолвие церкви. Как только захлопывалась за ним тяжелая дверь, как только раздавался звук его шагов по проходу, сердце его начинало отзываться эхом нежной любви и таинственного умиротворения. И совсем немножко — стыдом, какой испытывает неудачник, вернувшийся на круги своя.</w:t>
        <w:br/>
        <w:t>Ему нравилось зажигать свечи перед органом и, сидя в этом неярком сиянии, разучивать на органе церковные гимны и псалмы. Беленые своды убегали в темноту, звуки органных регистров замирали в нерушимом спокойствии церкви, какие-то слабые призрачные шумы доносились с колокольни, а потом волны музыки ширились опять, громкие, победные.</w:t>
        <w:br/>
        <w:t>Он больше не скорбел о своей судьбе, не сокрушался. Он расслабился, дав жизни идти своим чередом. Отношения его с женой стали главным, если не всем для него. По правде, она победила. Ему же оставалось ждать и терпеть, ждать и терпеть. Он, она, ребенок были теперь единым целым. Но голос органа протестовал. А душа его таилась во мраке, когда он нажимал педали органа.</w:t>
        <w:br/>
        <w:t>Для Анны же ребенок был полнейшим блаженством и свершением. Все ее страсти и желания замерли в ожидании, а душа блаженствовала, поглощенная ребенком. Ребенок был слабеньким, выхаживать его было непросто. Но даже на секунду она не допускала мысли, что он может умереть. А если ребенок был слабым, то задачей ее становилось закалить его</w:t>
        <w:br/>
        <w:t>и сделать сильным. Она не жалела для этого трудов, так как ребенок был для нее всем на свете. Он поглощал ее воображение и помыслы. Она была матерью. И с нее довольно было управлять движениями маленьких ручек и ножек, маленького новорожденного тельца, слушать нарушавший тишину дома тоненький писк новорожденного. Будущее говорило с ней этими звуками — плачем младенца, его воркованием, и она удерживала в руках это будущее, нянча младенца. Радостное осознание свершенности своего предназначения, зарождения будущего давало ей силу, а жизни — красочность. Будущее было в ее руках, материнских руках. И когда ребенку не исполнилось еще и десяти месяцев, она вновь забеременела. Плодовитость, казалось, бушевала в ней, каждая секунда ее жизни полнилась этой плодовитостью и была посвящена ей. Она ощущала себя землей, праматерью всего сущего.</w:t>
        <w:br/>
        <w:t>Брэнгуэн всецело был занят церковью. Он играл на органе, проводил спевки мальчиков-хористов, вел в воскресной школе класс подростков. Он был вполне доволен и счастлив. По воскресеньям в школе он ощущал это наиболее остро. И постоянно его вдохновляло чувство, что он все ближе и ближе продвигается к некой тайне, им еще не раскрытой, не постигнутой.</w:t>
        <w:br/>
        <w:t>Дома он служил жене и подчинялся маленькому женскому мирку. Она любила его как отца своих детей. А вдобавок она сохранила к нему и физическое влечение. Поэтому он прекратил доказывать свое духовное превосходство и свою власть и даже домогаться ее уважения к его общественному статусу и успехам. Он жил ради одной только ее любви, любви физической. И он подчинился маленькому женскому мирку своего дома, нянча младенца и помогая жене по хозяйству, забыв о своем достоинстве и главенстве. Но забыв о призвании и посвятив себя жизни личной, он порой ощущал свою незначительность, несущественность.</w:t>
        <w:br/>
        <w:t>Анна не могла гордиться его общественным статусом. Но вскоре она обрела безразличие к общественной жизни: муж не был, что называется, настоящим мужчиной — он не пил, не курил, не мог похвастаться своим положением, но это был ее мужчина, а равнодушие его к тому, что обычно любят мужчины, выдвигало в их семейной жизни на первое место ее. Физически он ее привлекал и удовлетворял. Но он любил одиночество и довольствовался положением подчиненного. Поначалу это ее раздражало — поистине внешний мир мало что для него значил. Глядя на него как бы со стороны, она испытывала желание посмеяться, поиздеваться над ним. Но издевки ее постепенно сменились уважением. Она уважала в нем способность служить и подчиняться ей — просто и всецело. А самое главное, ей хотелось рожать от него детей. Ей нравилось рожать.</w:t>
        <w:br/>
        <w:t>Понять его ей было не дано, она воспринимала как странность его темные приступы восторга и неистовства, его преданность церкви. Казалось, в церкви он любит только здание, и в то же время душа его со страстью стремилась к чему-то неведомому. Он, не жалея сил, чистил статуи и стены, делал плотничьи работы, починил орган и старался по возможности усовершенствовать хор. Сделать церковное здание и службу безупречными и совершенными он считал делом своей жизни — ему хотелось взять в свои руки все, что происходило в этом святом для него месте, и сделать богослужение прекрасным как только можно. Но в лице его и во всей его суетливой сосредоточенности проглядывали напряжение и какая-то светлая тоска. Он был подобен любовнику, знающему, что ему изменили, и все же продолжающему любить, любить даже с большей страстью. Церковь обманула его, но он служил ей отныне лишь с большим усердием.</w:t>
        <w:br/>
        <w:t>Дневная его служба была лишь предвестием и прологом. Там его словно не было вовсе. Он механически выполнял положенное, пока не наступало время идти домой.</w:t>
        <w:br/>
        <w:t>Он горячо полюбил темноволосую крошку Урсулу и с нетерпением ждал, когда она войдет в сознательный возраст. Пока что ребенком завладела мать. Сердце его выжидало во мраке. Придет и его время.</w:t>
        <w:br/>
        <w:t>В целом он научился подчиняться Анне. Она приучила его к своим правилам и законам; формально предоставив ему следовать собственным. Она боролась со снедавшими его демонами. Ее заставляли глубоко страдать его темные приступы ярости — необъяснимые, непредсказуемые, когда казалось, что все вокруг и ее самое подхватывает черная буря, грозя уничтожить.</w:t>
      </w:r>
    </w:p>
    <w:p>
      <w:pPr>
        <w:pStyle w:val="Normal"/>
        <w:spacing w:lineRule="auto" w:line="240" w:before="280" w:after="280"/>
        <w:rPr/>
      </w:pPr>
      <w:r>
        <w:rPr/>
        <w:t>Поначалу она пыталась этому противостоять. Вечерами, когда на него нападало подобное настроение, он становился на колени и молился. Она окидывала взглядом его согбенную фигуру.</w:t>
        <w:br/>
        <w:t>— Зачем становиться на колени и притворяться, что молишься? — возмущалась она. — По-твоему, можно молиться, когда тебя снедает злоба?</w:t>
        <w:br/>
        <w:t>Он оставался неподвижен, не поднимаясь с колен, скорчившись возле кровати.</w:t>
        <w:br/>
        <w:t>— Какой ужас, — продолжала она, — притворяться до такой степени! И что ты говоришь, когда делаешь вид, что молишься? И кому ты молишься?</w:t>
        <w:br/>
        <w:t>Он не двигался, но чувствовал, как в нем закипает ярость и душа его рушится на части. Казалось, он пребывает в постоянном напряжении, ожидая этих своих внезапных непонятных разрушительных приступов, жажды сокрушать. Тогда она вступала с ним в борьбу, и борьба эта была ужасной, не на жизнь, а на смерть. А вслед за тем наступали минуты страсти, такой же темной и ужасной.</w:t>
        <w:br/>
        <w:t>Но мало-помалу, когда она научилась сильнее любить его. она стала уметь обороняться и, чувствуя, что наступает очередной приступ, благополучно удалялась, оставляя его одного в своем мире, а она пребывала в своем. Ему приходилось вступать в ожесточенную борьбу с собой, чтобы вернуть ее. Потому что в конце концов он понял, что без нее — это ад. И он начинал свою схватку, а она пугалась страшного напряжения, которое отражалось в его глазах. Она любила его и овладевала им. А он потом был благодарен ей за эту любовь, был тих и покорен.</w:t>
        <w:br/>
        <w:t>Он соорудил себе сарай — мастерскую, в которой занимался столярные работы для церкви. У него было полно дел — жена, ребенок, церковь, столярными работами, зарабатывание денег, все это отнимало много времени. И если б только не этот положенный ему предел — не эта темная завеса перед его глазами! Он вынужден был признавать ее сам и покоряться. Признавать несостоятельность, ограниченность своей жизни. И эти приступы черного бешенства—с ними тоже приходилось считаться. Но чем ласковее была она с ним, тем быстрее они оканчивались.</w:t>
        <w:br/>
        <w:t>Иногда среди безоблачного настроения он вдруг застывал с отсутствующим взглядом, и Анна различала тогда страдание за маской безоблачной веселости. Он сознавал положенный ему предел, нечто неоформленное, невоплощенное, как бы цветочные почки, которым не суждено распуститься в цветок, скрученные в тугую пружину темные зародыши темноты, которые не разовьются, пока он жив, до самой его смерти. Он был не готов к свершению, не мог раскрыть таившуюся в нем темноту, и она так и оставалась скрученной, нераскрытой.</w:t>
        <w:br/>
        <w:t>Глава VIII</w:t>
        <w:br/>
        <w:t>Дитя</w:t>
        <w:br/>
        <w:t>С самых первых дней младенец пробудил в молодом отце сильнейшее чувство, которое он и сам не понимал до конца, — так сильно оно было и из таких темных глубин произрастало. Когда он слышал плач ребенка, его охватывал ужас, настолько сильно откликалась эхом на этот плач бездонная глубь его души. Мог ли он подозревать в себе эту глубь, бездну — губительную, зловещую?</w:t>
        <w:br/>
        <w:t>Он брал дитя на руки, укачивал его, ходил с ним взад-вперед, смущенный криком, который издавала его собственная плоть и кровь. Ведь это плакала его плоть и кровь! Его душа рвалась на этот голос, рвалась из бездонной глуби.</w:t>
        <w:br/>
        <w:t>Иногда ночью ребенок кричал не умолкая, а час был поздний, и он был ‘во власти сна. И спросонья он тянул руку, чтоб заткнуть ребенку рот, чтоб прекратился этот крик. Но что-то удерживало руку: сама неистовость, нечеловеческая, нестерпимая неистовость этого крика останавливала его. Крик был безличный и вневременной, беспричинный, беспредметный. Но он сразу же отзывался на него, душа откликалась на безудержность, безумие этого крика. Крик наполнял душу ужасом, почти неистовством.</w:t>
        <w:br/>
        <w:t>Он научился признавать это в себе, подавляя то ужасное, смутное, что было источником его живого естества. Он был не тем, кем считал себя раньше. Но он был тем, кем он был, — неизвестным, сильным, темным.</w:t>
        <w:br/>
        <w:t>Он привык к ребенку, научился поднимать маленькое тельце, держать его на руках. У ребенка была такая прекрасная круглая головка — головка эта его трогала до слез. Он готов был драться до последней капли крови, чтобы ни единый волос не упал с этой хрупкой, прекрасной, круглой головки.</w:t>
        <w:br/>
        <w:t>Он изучил маленькие ручки и ножки, странные невидящие золотисто-карие глаза, ротик, который открывался лишь для крика, или сосания, или для удивительной беззубой улыбки. Он улавливал смысл в беспорядочных взмахах ножек, которые поначалу вызывали в нем отвращение. Они так брыкались, эти маленькие мягкие ножки.</w:t>
        <w:br/>
        <w:t>Однажды вечером, увидев кроху, барахтающуюся на коленях у матери, он почувствовал тошнотворный головокружительный страх — таким беспомощным и уязвимым казалось это обнаженное тельце, таким чуждым миру твердых и разновеликих поверхностей, окружавших его и со всех сторон грозивших его беззащитности. Ребенок был вполне весел, но разве в этом ужасном его крике не отражался безотчетный и слепой ужас перед уязвимостью этой обнаженности, ужас перед тем, что им вертят как хотят, а он не может ничего сделать? Он не мог слышать крика ребенка. Все в нем от этих звуков напрягалось и дрожало, он готов был ополчиться тогда против целого мира.</w:t>
        <w:br/>
        <w:t>И он ждал, когда пройдет ужас первых дней, предвидя грядущие радости. Он разглядывал хорошенькие ушки ребенка — нежную прохладу ушной раковины, темный завиток волос, прилипший к бронзовому золотившемуся пушку его кожи. Он ждал, когда ребенок этот станет полностью его, научится внимать ему и отвечать.</w:t>
        <w:br/>
        <w:t>Дитя это было существом отдельным, но это было его родное дитя. И собственные его плоть и кровь отзывались при виде его. С громким раскатистым смехом он прижимал младенца к груди. И ребенок узнавал его.</w:t>
        <w:br/>
        <w:t>Когда эти недавно открывшиеся миру новорожденные глазенки останавливали на нем свой взгляд, ему хотелось, чтобы они заметили его, узнали. Тогда бытие его было бы оправданно. И когда ребенок его узнавал и детское личико искажалось странной гримасой смеха, он подхватывал его на руки и смеялся раскатисто, торжествующе.</w:t>
      </w:r>
    </w:p>
    <w:p>
      <w:pPr>
        <w:pStyle w:val="Normal"/>
        <w:spacing w:lineRule="auto" w:line="240" w:before="280" w:after="280"/>
        <w:rPr/>
      </w:pPr>
      <w:r>
        <w:rPr/>
        <w:t>Не сразу золотисто-карие глаза ребенка стали таращиться и загораться, когда к ним приближалось румяно-смуглое лицо отца. Ребенок лучше узнавал мать. Та была ему нужнее. Но наибольшую и острейшую радость вызывал в нем отец.</w:t>
        <w:br/>
        <w:t>Ребенок окреп, и движения его стали свободнее, сильнее, он начал издавать членораздельные звуки, похожие на слова. Дитя превратилось в девочку. Оно уже знало сильные отцовские руки, наслаждалось крепким его объятием, смеялось и курлыкало, когда отец играл с ним.</w:t>
        <w:br/>
        <w:t>А сердце его переполняло горячее и страстное чувство к ребенку. Девочке было чуть больше года, когда на свет появился второй ребенок. И тогда он взял Урсулу целиком на свое попечение. Она стала для него его первенцем, главнейшей в мире девочкой, избранницей его сердца.</w:t>
        <w:br/>
        <w:t>У второго ребенка были синие глаза и светлая кожа. «В Брэнгуэнов пошла», — говорили окружающие. Потому . что волосы у нее были светлыми. Но стоило вспомнить непокорную светлую гриву волос маленькой Анны, это золотистое, как елочная канитель, руно. Новорожденную они назвали Гудрун.</w:t>
        <w:br/>
        <w:t>На этот раз Анна держалась молодцом и не так волновалась. Ее не огорчало, что опять родилась девочка. С нее достаточно было, что у нее вдоволь молока и она может кормить. О, какое блаженство было чувствовать, как юная жизнь питается соками ее тела! А потом, когда дитя немного подросло, каким блаженством было ощущать его крохотные ручки на своей груди, ощущать, как они сжимают ее, слепо, но увлеченно тычась в нее в слепом инстинктивном и жизненно важном знании, ощущать, как мирно замирает тельце, достигнув желаемого, как сосет ротик, глотает горло, как струится из нее жизнь, строя новую жизнь; она готова была зарыдать от радости, получив в награду эту новую жизнь, а крохотные ручки со страстью цеплялись за ее грудь, чтобы удержать сосок. Анне этого было довольно. Она с головой погрузилась в восторг материнства.</w:t>
        <w:br/>
        <w:t>Поэтому и вышло, что отец смог завладеть старшим, уже отнятым от груди ребенком — взгляд золотисто-карих выразительных глаз маленькой Урсулы предназначен был ему, только и ждущему за спиной матери, когда настанет в нем нужда и придет его черед. Мать чувствовала уколы ревности. Но с тем большей страстью отдавалась любви к новорожденной. Это был ее ребенок целиком и полностью, и нуждался он в ней, и только в ней.</w:t>
        <w:br/>
        <w:t>Так Урсула стала любимицей отца, его цветочком, маленьким солнцем его жизни. С ней он проявлял терпение и был изобретателен. Он обучал ее всяким забавным штукам, в полной мере занимая и развлекая ее. Она откликалась на это звонким детским смехом и радостными криками</w:t>
        <w:br/>
        <w:t>Теперь, когда в доме было двое детей, к ним ходила прислуга. Анна же только нянчила детей. Последнее не отнимало всего ее времени, но с появлением детей она стала пренебрегать любой домашней работой, помимо ухода за детьми.</w:t>
        <w:br/>
        <w:t>Встав на ноги, Урсула превратилась в ребенка сосредоточенно-деятельного, всегда умевшего себя занять и не требовавшего особого внимания взрослых. Вечерами около шести Анна часто отправлялась с ней к перелазу через изгородь и, подняв Урсулу, пускала ее по луговой тропинке со словами: «Иди, встречай папу!» Тогда, поднимаясь в гору, Брэнгуэн видел, как на гребне горы появлялась крохотная фигурка, она семенила ножками, чуть покачиваясь от ветра, — маленькая темноголовая крошка. Завидев его, девочка убыстряла шажки и, азартно махая руками — вверх-вниз, как крылья у мельницы, — устремлялась к нему под гору, прямо по крутизне. Вздрогнув всем сердцем, он со всех ног бросался к ней, чтобы успеть подхватить ее, пока она не упала. Она бежала к нему нетерпеливо, на неустойчивых ножках, смешно взмахивая руками. И она была рада, когда руки его подхватывали ее. Однажды, вот так устремляясь к нему, она упала; он увидел, как тельце ее нырнуло вниз, когда она уже протянула к нему руки. Он поднял ее и увидел, что она в кровь разбила себе губу. Ему больно было вспоминать это, больно до слез, даже когда он стал стариком, а она отдалилась от него. Как же он любил маленькую Урсулу! Любовь к ней жгла его сердце, а ведь он был молод и не так давно женат.</w:t>
        <w:br/>
        <w:t>Когда она стала постарше, можно было видеть, как она, пыхтя, перебирается через изгородь, лезет по перекладинкам в своем красном передничке, балансирует, с трудом сохраняя равновесие, потом перекувыркивается, поднимается и стремглав бежит к нему. Иногда ей нравилось ехать на его плече, иногда она предпочитала идти с ним за руку, иногда, на секунду обхватив его ноги, она устремлялась дальше, прочь от него, а он кричал ей вслед, звал ее, а с ней и малышку. Он был все еще долговязым, худым и не очень оформившимся двадцатидвухлетним парнем. Он сам сделал ей колыбельку, стульчик, табуретку, высокое креслице. Он подсаживал ее к столу и вырезал ей куклу из деревянной ножки старого стола, а она глядела, как появляется кукла, и повторяла:</w:t>
        <w:br/>
        <w:t>— Сделай ей глазки, папа, сделай ей глазки! И он ножиком вырезал ей глазки.</w:t>
        <w:br/>
        <w:t>Она очень любила наряжаться, любила украшения, и он цеплял ей за ухо нитку с прикрепленной к ней синей бусинкой — наподобие серьги. Серьги были у нее разные — с красными бусинками, и золотыми, и с маленькими жемчужинками. Когда, придя однажды вечером, он заметил, что она ходит с видом смущенно-гордым, он спросил:</w:t>
        <w:br/>
        <w:t>— Ты что, лучшие сережки надела — золотые с жемчужинками?</w:t>
        <w:br/>
        <w:t>— Да.</w:t>
        <w:br/>
        <w:t>— Наверное, ты была на приеме у королевы?</w:t>
        <w:br/>
        <w:t>— Да. Была.</w:t>
        <w:br/>
        <w:t>— Ах, вот как! И что же она тебе сказала?</w:t>
        <w:br/>
        <w:t>— Сказала… сказала: «Не испачкай свое миленькое белое платьице!» — вот что она сказала!</w:t>
        <w:br/>
        <w:t>Он отдавал ей лучшие куски со своей тарелки, кладя ей их прямо в ее розовый влажный ротик Он делал птичек из джема ей на бутерброд: она поедала их с жадным энтузиазмом.</w:t>
        <w:br/>
        <w:t>Потом, вымыв чайную посуду, прислуга уходила, оставляя семейство в своем кругу. Обычно Брэнгуэн помогал тогда купать детей. Усадив дочку на колени и расстегивая на ней платьице, он вел с ней долгие беседы. Иногда беседы эти касались серьезных вещей и содержали нравоучения. Она вдруг могла перестать слушать, отвлекшись на закатившуюся в угол стекляшку. Она соскальзывала с его колен и не торопилась вернуться.</w:t>
      </w:r>
    </w:p>
    <w:p>
      <w:pPr>
        <w:pStyle w:val="Normal"/>
        <w:spacing w:lineRule="auto" w:line="240" w:before="280" w:after="280"/>
        <w:rPr/>
      </w:pPr>
      <w:r>
        <w:rPr/>
        <w:t>—</w:t>
      </w:r>
      <w:r>
        <w:rPr>
          <w:rFonts w:eastAsia="Calibri" w:cs="Calibri"/>
        </w:rPr>
        <w:t xml:space="preserve"> </w:t>
      </w:r>
      <w:r>
        <w:rPr/>
        <w:t>Иди сюда, — подождав, звал ее он.</w:t>
        <w:br/>
        <w:t>Но она была занята и не обращала на него внимания.</w:t>
        <w:br/>
        <w:t>— Ты слышишь меня, мисс?</w:t>
        <w:br/>
        <w:t>Она оборачивалась с легким самозабвенным смехом. Он кидался к ней, вскидывал ее на руки.</w:t>
        <w:br/>
        <w:t>— Кто это не приходит, когда ее зовут? Что это за негодница? — приговаривал он, тиская ее сильными руками, щекоча ее. И она смеялась, смеялась от души. Она любила его и уважала его силу и решительность. Он казался ей всемогущим, столпом мощи, простиравшейся далеко за пределы ее зрения.</w:t>
        <w:br/>
        <w:t>Уложив детей, они с Анной нередко заводили беседы — беспорядочные, обо всем сразу. Они сидели расслабленные, отдыхая. Читал он мало. Но все, что его тянуло прочесть, оставалось с ним, превращаясь для него в живую реальность, правду, еще одну картинку из окна. В отличие от него, Анна читала невнимательно, пролистывая страницы, следя лишь за ходом сюжета. Удовлетворив свое любопытство, она охладевала к книге.</w:t>
        <w:br/>
        <w:t>Поэтому они часто сидели вдвоем, просто болтая о всякой всячине. То, что их связывало, обсуждать они не могли, и слова их были случайными, как камешки, падали они в бездну обоюдного безмолвия. Они болтали или судачили. Шить она не любила.</w:t>
        <w:br/>
        <w:t>У нее была милая привычка сидеть, размышляя, задумчиво и безмятежно, словно озаренная каким-то внутренним светом. А потом она вдруг со смехом поворачивалась к нему, чтобы рассказать забавную историю, приключившуюся с ней днем. Он тоже смеялся вместе с, ней, они перекидывались словами, а потом снова между ними повисало безмолвие — исконное и животрепещущее.</w:t>
        <w:br/>
        <w:t>Не очень выносливая, она была полна жизни и ее красок. Ее не смущало сидеть без дела, просто сидеть в странной ленивой позе, с беспечностью почти царственной — такая невозмутимая, такая уверенная в себе. Связь их не поддавалась словесному определению, но была очень осязаемой, сильной. Всех прочих связь эта отстраняла, заставляя держаться на расстоянии.</w:t>
        <w:br/>
        <w:t>Лицо его за все время их знакомства не изменилось, только чуть обострились черты. Оно было румяным, непонятно-рассеянным; не слишком участливое, оно было озарено каким-то напряженным внутренним светом. Иной раз, когда взгляды их встречались, в глазах его загорались желтые искорки, и сознание ее погружалось в оцепенение, а он начинал негромко посмеиваться странным нервным смешком, и смех играл в его глазах. Ее глаза становились томными, потом закрывались, словно под гипнозом. И они опять погружались в многозначительную темную тишину. Как молодой черный кот, он был настороже, невидимый, незаметный, но ощутимый — присутствие его постепенно и украдкой захватывало ее. На него откликалась не она сама, что-то в ней откликалось на его зов, отвечало слабо, еле заметно, неслось к нему из темной глуби ее подсознания.</w:t>
        <w:br/>
        <w:t>И они соединялись в темноте, страстной, нервной темноте, вечно таившейся за обыденностью дня и никогда</w:t>
        <w:br/>
        <w:t>не показывающейся на свет. На свету он словно спал, безотчетно не принимая света. Лишь она знала его в минуты, когда тьма преображала его, раскрепощала, когда становились зоркими эти золотисто-карие глаза; лишь она знала его целеустремленную решительность, его темные желания. И попадая под его чары, она отвечала на резкий, отчетливый его призыв, душа ее мягко срывалась с места, тьма оживала, нервная, игольчато ощетинивалась неведомой, сокрушительной вкрадчивостью.</w:t>
        <w:br/>
        <w:t>К этому времени они уже знали друг друга, знали, что она — это день и дневной свет, он же — сумрак, притаившийся, но оживающий в сокрушительной и властной чувственности ночи.</w:t>
        <w:br/>
        <w:t>Она научилась не пугаться его и не ненавидеть, но полниться им, покоряться этой черной и чувственной мощи, невидимой при свете дня. И странное, как в трансе, закатывание глаз, обозначавшее ее уход от повседневности, замирание в ней сознания стало ей привычным в минуты, когда что-то грозило ее жизни, простой и осознанной.</w:t>
        <w:br/>
        <w:t>Так и текла их жизнь — раздельно на дневном свету, в супружеском единении, когда сгущалась ночь Он помогал ее власти над днем, делая эту власть непререкаемой и неоспоримой. Во тьме же она принадлежала ему, его тесной вкрадчивой и гипнотической близости.</w:t>
        <w:br/>
        <w:t>Все его дневные дела, вся его жизнь на виду была как бы сном наяву. Она же желала освобождения, желала принадлежать только дню. И он спешил отгородиться от дня, загружая его работой. Выпив чаю, он отправлялся к себе в сарай к своим плотничьим работам или резьбе по дереву. Он чинил облупившуюся и поломанную церковную кафедру, возвращая ей первоначальную форму.</w:t>
        <w:br/>
        <w:t>Но он любил, когда при этом рядом с ним, у его ног играл ребенок. Это был лучик света, принадлежавший ему и освещавший его тьму. Он оставлял дверь сарая едва приоткрытой. И когда шестым чувством он угадывал приближение другого человека, он знал, что это она, и был доволен и покоен. Когда он был с ней вдвоем, ему не надо было замечать ее, говорить с ней. Он желал лишь безотчетно, без мыслей, пребывания с ней вдвоем, мерцающего огонька ее присутствия вблизи</w:t>
        <w:br/>
        <w:t>Он работал в молчании. Ребенок толкал дверь сарая и видел, что он работает при свете лампы, засучив рукава.</w:t>
        <w:br/>
        <w:t>Одежда вольно и беззаботно облегала его, как тога. Внутри же нее тело было собранно и сосредоточенно, полное гибкой мощи, независимой и замкнутой в себе. Со дней ее детства, когда она была совсем крохой, помнила Урсула эти голые руки, помнила их нервную гибкость над верстаком, помнила эти легкие, неприметные, мелкие движения за стеной молчания.</w:t>
        <w:br/>
        <w:t>Секунду она медлила в дверях — ждала, чтобы он заметил ее. Он оборачивался, черные дуги бровей слегка поднимались.</w:t>
        <w:br/>
        <w:t>— Привет, щебетунья.</w:t>
        <w:br/>
        <w:t>И он закрывал за ней дверь. А ребенок был счастлив в этом сарае, пахнувшем душистым деревом, оглашаемом звуками рубанка, или молотка, или же пилы, но неизменно полнившемся молчанием работавшего в нем» человека. Она играла увлеченно и сосредоточенно среди стружки и кусков древесины. Отца она не трогала — ноги и стопы его были рядом, но она не приближалась к ним.</w:t>
        <w:br/>
        <w:t>Она любила догонять его, когда он вечером шел в церковь. Если ему предстояло быть в церкви одному, он переносил ее через ограду и брал с собой.</w:t>
      </w:r>
    </w:p>
    <w:p>
      <w:pPr>
        <w:pStyle w:val="Normal"/>
        <w:spacing w:lineRule="auto" w:line="240" w:before="280" w:after="280"/>
        <w:rPr/>
      </w:pPr>
      <w:r>
        <w:rPr/>
        <w:t>Она так радовалась, когда церковная дверь за ними закрывалась и они вдвоем становились хозяевами этого огромного, тусклого и гулкого пространства. Она наблюдала, как он зажигает свечи на органе, и ждала, когда польются мелодии, потом она спешила все обежать и исследовать, как большеглазый котенок, резвящийся в темноте. Над полом сплетались веревки, свисавшие с колоколов звонницы, и Урсула всегда тянулась к этим красно-белым или сине-белым веревочным петлям, но они были слишком высоко.</w:t>
        <w:br/>
        <w:t>Иногда за ней являлась мать. Ребенка тогда охватывало негодование. Девочку до глубины души возмущала безосновательная и непререкаемая властность матери. Ей хотелось утвердиться как самостоятельная личность.</w:t>
        <w:br/>
        <w:t>Однако случалось, и отец неожиданно и жестоко поражал ее. Он позволял ей играть в церкви, и она рыскала, копошилась среди церковных скамеечек и сборников псалмов под вздохи органа, как пчела в чашечке цветка. Так продолжалось несколько недель. После чего женщина, прибиравшая в церкви, не выдержала и имела наглость в один прекрасный день напуститься на Брэнгуэна, яростно, словно гарпия. Под таким напором он сник, но ему хотелось сломать этой ведьме шею.</w:t>
        <w:br/>
        <w:t>Вместо этого он принес свое раздражение домой и обратил его на Урсулу.</w:t>
        <w:br/>
        <w:t>— Ну что за бесконечные обезьяньи проказы, неужели ты не можешь быть в церкви без того, чтобы перевернуть все вверх дном?</w:t>
        <w:br/>
        <w:t>Голос его был вкрадчивым и в то же время суровым, безразличным. Ребенок съежился, по-детски удрученный и страшно испуганный. Что это, что такого ужасного она сделала?</w:t>
        <w:br/>
        <w:t>Мать повернулась, спокойная и с самообладанием, почти царственным, спросила:</w:t>
        <w:br/>
        <w:t>— Так что же она сделала?</w:t>
        <w:br/>
        <w:t>— Что сделала? Да то, что больше в церковь она не пойдет, чтобы там сорить и все разорять!</w:t>
        <w:br/>
        <w:t>— Что же она разорила? Этого он не знал.</w:t>
        <w:br/>
        <w:t>— Да миссис Уилкинсон только что набросилась на меня с целым списком того, что она наделала!</w:t>
        <w:br/>
        <w:t>Урсула прямо сникла от этого сердитого и пренебрежительного «она».</w:t>
        <w:br/>
        <w:t>— Так пришли миссис Уилкинсон с ее списком сюда, ко мне, — сказала Анна. — Я должна услышать все собственными ушами. А возмутило тебя, — продолжала она, — вовсе не то, что ребенок напроказил, а то, как старуха говорила с тобой. Но поставить ее на место, когда она распоясалась, тебе смелости не хватает, вот ты и приходишь домой злой как черт.</w:t>
        <w:br/>
        <w:t>Он молчал. Урсула знала, что он не прав. По законам внешнего, главного мира. Он был не прав. Холодным разумом ребенок уже успел познать безличие этого мира. И в нем, как он понимал, правда была на стороне матери. Но сердцем Урсула упорно тянулась к отцу и желала, чтобы прав оказался он, прав по законам темного и чувственного своего мира. Но он был зол и ходил мрачнее тучи, опять погрузившись в зверское свое безмолвие.</w:t>
        <w:br/>
        <w:t>Девочка бегала повсюду, полная жизни, проказливая, но тихая, сосредоточенная. Многого она не замечала, не замечала перемен, подспудных и постепенных изменений. То в траве она находила маргаритки, в другой раз землю густо застилали белые лепестки, осыпавшиеся с яблонь, и она с восторгом бегала по этому восхитительному ковру. А потом птицы начинали клевать вишни на деревьях, и отец срывал вишни, бросая их на землю. А луга наполнялись сеном.</w:t>
        <w:br/>
        <w:t>Она не помнила прошлого, не думала о будущем, каждый день был полон новых вещей, но вещей внешних. Она всегда оставалась самой собой, внешний же мир был полон случайностей. Даже мать виделась ей случайностью — чем-то, что случайно задержалось.</w:t>
        <w:br/>
        <w:t>Постоянное место в детском сознании сохранял один отец. Когда он возвращался, ей смутно помнился его уход, когда уходил — она припоминала, что следует ждать его возвращения. В отличие от этого, мать, возвращавшаяся после ухода, обладала лишь сиюминутным присутствием, никак не связанным с прошлым уходом.</w:t>
        <w:br/>
        <w:t>Возвращение отца, уход отца — только эти события оставались в памяти ребенка. Когда он приходил, в душе ее что-то пробуждалось, просыпались какие-то непонятные желания. Она всегда знала, когда он не в духе, раздражен или устал. тогда ей было не по себе и она не могла найти себе места.</w:t>
        <w:br/>
        <w:t>Когда отец был дома, ребенок был доволен, ему было тепло, как на солнечном припеке. Он уходил, и девочка становилась рассеянной, забывчивой. Он бранил ее, и она нередко больше жалела его, чем себя. Он был ее опорой, ею, более сильной ею.</w:t>
        <w:br/>
        <w:t>Урсуле было три года, когда у нее появилась еще одна сестричка. С тех пор сестры много времени проводили вместе. Гудрун была тихим ребенком, способным часами играть в одиночестве, погруженная в свои фантазии. Она была русоголовой и белокожей, странно уравновешенная, почти безучастная. Но воля ее была неукротимой — решив, она уже не отступала. С самого начала она признала главенство Урсулы, которая верховодила. Но и она была натурой своеобразной и жила в собственном мире, поэтому наблюдать их вместе было любопытно и немного странно. Они были похожи на двух зверьков, которые могут играть вместе, на самом деле не обращая друг на друга внимания. Гудрун была любимицей матери, если не считать маленькую, потому что в маленьких Анна всегда души не чаяла.</w:t>
        <w:br/>
        <w:t>Груз ответственности за стольких зависящих от него людей тяжело давил на юношу. У него была его работа, которую лишь усилием воли он заставлял себя выполнять; он сохранил и свою бесплодную страсть к церкви, он был отцом троих детей. А помимо прочего, здоровье его оставляло желать лучшего. Поэтому он ходил изможденный и вечно раздраженный, чем немало докучал домашним. Ему советовали тогда заняться резьбой или пойти в церковь.</w:t>
        <w:br/>
        <w:t>Между ним и маленькой Урсулой возникла странная связь. Они чувствовали друг друга. Он знал, что ребенок всегда на его стороне. Но внутренне он не очень это ценил. Она всегда за него. Он считал это само собой разумеющимся. И все же она являлась основой его жизни, всегда, даже когда, будучи совсем крошкой, она служила ее опорой и согласием.</w:t>
      </w:r>
    </w:p>
    <w:p>
      <w:pPr>
        <w:pStyle w:val="Normal"/>
        <w:spacing w:lineRule="auto" w:line="240" w:before="280" w:after="280"/>
        <w:rPr/>
      </w:pPr>
      <w:r>
        <w:rPr/>
        <w:t>Анна продолжала страстно отдаваться материнству — вечно занятая, часто обеспокоенная, но всегда сдерживающая свои материнские чувства. Она словно упивалась своей безудержной плодовитостью, освещавшей ее жизнь тропическим солнцем. Она была свежей и румяной, с глазами, полными густой и загадочной темноты, ее русые волосы свободно ниспадали на уши. Во всем ее облике чувствовалось довольство. Ни ответственность, ни сознание долга ее не тревожили. А жизнь внешняя, жизнь вне дома, строго говоря, для нее не существовала.</w:t>
        <w:br/>
        <w:t>Вот почему, в двадцать шесть лет став отцом четверых детей, женатым на женщине, жившей своей укромной жизнью, как прекраснейший полевой цветок, он почувствовал, как груз ответственности пригибает его к земле, тяготит его! И тогда его дочка Урсула особенно потянулась к нему. Она старалась быть с ним даже когда детей стало четверо и он был раздражен, криклив и мучил всех в доме. Она страдала “от этих криков, но почему-то не считала его виновником. Ей хотелось, чтобы скандал прекратился и связь их возобновилась. Когда он ругался и был несносен, ребенок, как эхо, отзывался на каждый вопль несытой его души, слепо внимая ему. Ее сердце следовало за ним, как будто привязанное невидимой нитью, привязанное любовью, которой он не мог ее одарить. Ее сердце упорно следовали за ним, привязанное собственной своей любовью.</w:t>
        <w:br/>
        <w:t>Но в ней жило смутное детское понимание своей недостаточности, малости, сокрушительное чувство своей малой для него значимости. Она бессильна, она ничего не может, а того, что может, ему мало. Она не способна стать важной частью его жизни. Понимание этого убивало ее с первых лет.</w:t>
        <w:br/>
        <w:t>И все-таки она обращалась в его сторону, как трепещущая стрелка компаса. Вся ее жизнь направлялась чувствами к нему, была откликом на его существование. И она ополчалась против матери.</w:t>
        <w:br/>
        <w:t>Отец был рассветом, к которому пробуждалась душа. Но для него она могла значить не больше, чем другие дети, чем Гудрун, Тереза и Кэтрин, и смешиваться в его сознании с цветами, насекомыми, игрушками, предметами, которые окружали ее и занимали, неотделимые от собственного ее существования. Но отец был ей несравнимо ближе. Объятия его рук, мощь и твердость его груди пробуждали ее, пробуждали почти болезненно, вырывая из временной неосознанности детства. Удивленно раскрыв невидящие глаза, она пробудилась, еще не научившись видеть. Пробудилась слишком рано. Слишком рано донесся до нее зов, еще младенцем на руках у отца, крепко прижимавшего ее к груди, услышало ее дремлющее сердце этот зов и пробудилось от биения его большого сердца, от объятий его рук к любви и воплощенности, неустанно устремляясь к ним, как устремляется к северу стрелка магнита. Отклик ее, смутный, неосознанный, пробивался к жизни.</w:t>
        <w:br/>
        <w:t>Детей одевали просто, как принято было в деревне. В младенчестве Урсула топала в деревянных башмаках, синей куртке поверх толстого красного платьица и в красной шали, концы которой, скрещиваясь на груди, завязывались на спине. В таком виде она бежала с отцом в сад.</w:t>
        <w:br/>
        <w:t>Дом просыпался рано. К шести отец уже копался на грядках, перед тем как в полдевятого отправиться на работу. Как правило, Урсула бежала в сад с ним, но необязательно рядом.</w:t>
        <w:br/>
        <w:t>Однажды на Пасху она помогала ему сажать картофель. Помогала она ему впервые. Случай этот картинкой запечатлелся в ее памяти, став одним из самых ранних ее воспоминаний. Из дома они вышли и пошли на рассвете. Дул холодный ветер, и старые панталоны его были заправлены в сапоги, он был без сюртука и жилета, и сорочка с короткими рукавами трепетала на ветру, его румяное лицо застыло в напряжении и каком-то сонном оцепенении За работой он ничего не видел и не слышал. Долговязый, худой, выглядевший совсем юношей со своими черными усиками над полными губами и густой прядью, падавшей на лоб, он самозабвенно трудился в полном одиночестве</w:t>
        <w:br/>
        <w:t>на серой рассветной земле. Одиночество этой фигуры завораживало девочку.</w:t>
        <w:br/>
        <w:t>Ветер студил холодом темно-зеленые луга. Урсула внимательно наблюдала, как всаживает он во вскопанную землю колышек-метку, а потом, протянув бечевку, втыкает метку с другой стороны и с шумом начинает орудовать лопатой, приближаясь к метке, делая лунки.</w:t>
        <w:br/>
        <w:t>Потом, на секунду оставив лопату, он распрямил спину.</w:t>
        <w:br/>
        <w:t>— Хочешь помочь мне? — спросил он.</w:t>
        <w:br/>
        <w:t>Она подняла на него глаза из-под нахлобученного на нее шерстяного капора.</w:t>
        <w:br/>
        <w:t>— Слушай, — сказал он. — Ты можешь посадить несколько картофелин, вот так, видишь, на таком вот расстоянии друг от друга…</w:t>
        <w:br/>
        <w:t>И, наклонившись, быстро, уверенно начал всаживать в мягкие лунки пророщенный картофель — ростки торчали из застылой холодной земли, жалкие, одинокие.</w:t>
        <w:br/>
        <w:t>Он вручил ей небольшую корзинку с картофелем, сам перейдя на другую сторону грядки. Она видела, как, наклоняясь, он стал двигаться в ее направлении. Она была взволнована с непривычки. Посадив одну картофелину, она пересадила ее, чтобы та ловчее сидела в земле. Некоторые ростки обломались, и ей было страшно.</w:t>
        <w:br/>
        <w:t>Ответственность подхлестывала ее, как веревкой. Она с беспокойством сверилась с этой веревочкой, заваленной теперь рыхлой землей. Отец все приближался и работал теперь совсем рядом. Ответственность пересилила страх, и она быстро всадила картофель в холодную землю.</w:t>
        <w:br/>
        <w:t>Он подошел.</w:t>
        <w:br/>
        <w:t>— Пореже, — сказал он, наклоняясь над ее картофелинами, вынув некоторые, пересадив другие. Она стояла рядом, до боли удрученная своей детской беспомощностью. Он работал так сосредоточенно, уверенно, а она хотела помочь ему и не могла. Она стояла рядом, глядела на него, синяя куртка ее раздувалась от ветра, красные шерстяные концы шали, подхваченные ветром, били ее по спине. Потом он пошел дальше по ряду, неумолимо продолжая всаживать картофель в землю и резкими взмахами лопаты покрывая его землей. Он не замечал ее, поглощенный работой. Он находился в своем, отдельном от нее мире. Он все работал. Она понимала, что помогать ему не может. Чувствуя себя немного растерянной и одинокой, она наконец повернулась и побежала в другой конец сада, подальше от него, побежала со всех ног, чтобы поскорее забыть о нем и этой работе.</w:t>
      </w:r>
    </w:p>
    <w:p>
      <w:pPr>
        <w:pStyle w:val="Normal"/>
        <w:spacing w:lineRule="auto" w:line="240" w:before="280" w:after="280"/>
        <w:rPr/>
      </w:pPr>
      <w:r>
        <w:rPr/>
        <w:t>Но ему не хватало ее, ее лица под красным шерстяным капором, ее синей куртки, раздуваемой ветром. Она бросилась туда, где среди травы по камням струился ручей. Она любила это место.</w:t>
        <w:br/>
        <w:t>Подойдя к ней, он сказал:</w:t>
        <w:br/>
        <w:t>— Недолго же ты мне помогала.</w:t>
        <w:br/>
        <w:t>Девочка молча глядела на него. Сердце ее и без того давила тяжесть разочарования. Безмолвный ротик был жалобно полуоткрыт. Но он не заметил этого и ушел.</w:t>
        <w:br/>
        <w:t>А она продолжала играть, настойчиво пытаясь заглушить игрой свое разочарование. Paбота вызывала в ней ужас, потому что она не умела работать так, как он. Она чувствовала разделявшую их пропасть. Понимала, что бессильна. Что не умеет работать толково, как работают взрослые, что это ей недоступно.</w:t>
        <w:br/>
        <w:t>Он сам вторгся в ее работу и ее чуткую душу, все испортив. Мать ее была снисходительна и равнодушна. Дети были предоставлены самим себе и своим бесконечным, весь день напролет, играм.</w:t>
        <w:br/>
        <w:t>Урсула была беззаботна — разве могла она что-то учитывать? И увидев на живой изгороди зеленовато-розовые крохотные бутоны, которые могли сгодиться на бутерброды в кукольном чаепитии, она, не задумываясь, направилась к ним прямо по грядкам.</w:t>
        <w:br/>
        <w:t>И душа ее мгновенно ушла в пятки, когда чуть ли не на следующий день отец внезапно набросился на нее с криком:</w:t>
        <w:br/>
        <w:t>— Кто затоптал все мои посадки, кто топал здесь, как слон? Я знаю, что это ты, негодная девчонка! Что, трудно было обойти? Обязательно надо было грядки топтать? Вот вечно ты так — ни о чем не думаешь, делаешь что в голову взбредет, а там будь что будет — своего добилась!</w:t>
        <w:br/>
        <w:t>Душу совестливого работника возмутили и обескуражили зигзаги маленьких детских следов на грядках. Но ребенок был обескуражен еще больше. Ранимая детская душа была уязвлена и растоптана. Ну почему там остались эти следы? Ведь она не хотела ничего топтать! Она стояла, оглушенная болью, и стыдом, и нереальностью всего произошедшего.</w:t>
        <w:br/>
        <w:t>Ее душа, все сознание, казалось, потухли в ней. Она замкнулась в себе, бесчувственное и неподвижное маленькое существо с душой ожесточившейся и безответной. Ощущение собственной нереальности сковывало холодом, как лютый мороз. Ей теперь было все равно.</w:t>
        <w:br/>
        <w:t>А выражение ее лица, замкнутое и высокомерное в своем равнодушном самоутверждении, ужасно разозлило его. Ему захотелось сломить это выражение.</w:t>
        <w:br/>
        <w:t>— Я выбью из тебя это упрямство! — прошипел он, стиснув зубы, и замахнулся на нее.</w:t>
        <w:br/>
        <w:t>Лицо ребенка не дрогнуло. Выражение безразличия, безразличия полного, так, словно ничто в мире, кроме нее самой, ее не волновало, застыло на этом лице, оставаясь неизменным.</w:t>
        <w:br/>
        <w:t>Но где-то в глубине души ее сотрясали рыдания, и когда он ушел, она забралась под диван в гостиной и предалась там скрытому и молчаливому детскому горю.</w:t>
        <w:br/>
        <w:t>А выбравшись оттуда примерно час спустя, она с независимым видом отправилась играть. Она заставила себя забыть. Отрезала, отсекла от себя память об этом случае, так, чтобы боль и оскорбление перестали для нее существовать. Она отстаивала и утверждала одну себя. В целом мире не осталось ничего, кроме нее. Так, слишком рано уверовала она в то, что мир внешний злобен и настроен против нее. И очень рано убедилась, она, что даже ее обожаемый отец есть часть этого злобного мира. И очень рано научилась закалять свою душу сопротивлением всему, что снаружи, и отрицанием того, что снаружи, научилась укрепляться изнутри, довольствуясь осознанием своей самостоятельности и отдельности.</w:t>
        <w:br/>
        <w:t>Она так и не раскаялась и не простила тех, кто сделал ее виноватой. Если бы отец сказал ей: «Урсула, это ты истоптала грядку, на которую я столько сил положил?», она, задетая за живое и огорченная, чего бы только ни сделала, чтобы искупить свою вину! Но ее все продолжала мучить нереальность очевидного. Ведь земля существует, чтобы ходить по ней. Почему же она должна огибать какой-то ее клочок только потому, что его прозвали грядкой? Земля создана, чтобы ступать по ней. Таково было инстинктивное убеждение девочки. И когда он так грубо набросился на нее, она, жестко отрубив всякую с ним связь, замкнулась в отдельном мире, управляемом ее ожесточенной и яростной волей.</w:t>
        <w:br/>
        <w:t>Когда она подросла, став пяти-, шести- и семилетней, узы, связывающие ее с отцом, стали уже крепче.</w:t>
        <w:br/>
        <w:t>Но от напряжения они всегда грозили оборваться. То и дело она по собственной воле яростно погружалась в свой отдельный мир. А рот отца горестно сжимался, потому что дочка была Уиллу все еще необходима. Но она с ожесточением замыкалась в своем мире, вселенной, ему недоступной.</w:t>
        <w:br/>
        <w:t>Он очень любил плавать и в теплую погоду брал ее на канал, в какое-нибудь тихое местечко, или на большой пруд, или другой какой-нибудь водоем искупаться. Плавая, он сажал ее себе на спину, а она крепко прижималась, льнула к нему, чувствуя под собой сильные движения его крепкого тела, такого крепкого, что казалось, оно способно взвалить на себя груз целого мира. А потом он учил ее плавать.</w:t>
        <w:br/>
        <w:t>Когда он позволял ей это, она не ведала страха. А его донимало странное желание напугать ее, посмотреть, сколько она с ним выдержит. Так он предложил ей нырнуть вместе с ним с моста над каналом, уцепившись за его спину.</w:t>
        <w:br/>
        <w:t>Она согласилась. Он с наслаждением чувствовал, как ее голое тельце карабкается ему на плечи. И началась эта странная схватка двух воль. Он взобрался на парапет моста. Вода была далеко под ними. Но воля ребенка побуждала к действию его волю. Девочка приникла к нему.</w:t>
        <w:br/>
        <w:t>Он прыгнул, они нырнули. Удар о поверхность воды, когда они прорезали ее, был так силен, что едва не лишил сознания девочку. Но она не ослабила хватки. И когда, вынырнув, они направились к берегу и потом, выбравшись на берег, уселись рядом на траве, он смеялся и говорил, что это было прекрасно. А странно расширенные глаза ребенка смотрели на него испытующе, непонятным взглядом, еще сохранявшим в себе испуг и изумление, но сдержанным и непроницаемым, так что смеялся он почти навзрыд.</w:t>
      </w:r>
    </w:p>
    <w:p>
      <w:pPr>
        <w:pStyle w:val="Normal"/>
        <w:spacing w:lineRule="auto" w:line="240" w:before="280" w:after="280"/>
        <w:rPr/>
      </w:pPr>
      <w:r>
        <w:rPr/>
        <w:t>А через минуту она опять надежно укрепилась на его спине, и он пошел с ней плавать на глубину. Она привыкла к его наготе, как и к материнской, видя ее с самого рождения. Они тесно прижимались друг к другу во искупление того странного потрясения, которое они оба испытали. Но все же он не раз и после прыгал с ней с моста, отчаянно, даже с каким-то злорадством. До тех пор, пока однажды во время прыжка она не перекувыркнулась ему на голову, чуть не сломав ему шею, в результате чего они упали в воду неудачно, кучей-малой, и еще минута — и потонули бы оба. Вытащив ее, он сидел на берегу весь дрожа. И глаза его темнели чернотой смерти, как будто смерть, втиснувшись, разделила их между собой.</w:t>
        <w:br/>
        <w:t>И все же они остались нераздельны. Близость их была странной, дразнящей. С началом ярмарки ей захотелось пойти покачаться на качелях. Он привел ее туда и, стоя в ладье и держась за поручни, принялся раскачиваться все выше и выше, пока не дошел до рискованной высоты. Ребенок вжался в сиденье.</w:t>
        <w:br/>
        <w:t>— Еще выше хочешь? — спросил он.</w:t>
        <w:br/>
        <w:t>Она засмеялась одним ртом — глаза ее были большими, вытаращенными от страха. Ветер так и свистел в ушах.</w:t>
        <w:br/>
        <w:t>— Да, — сказала она, чувствуя, что вот-вот потеряет опору, превратится в туманное облачко, испарится, растает в воздухе. Ладья взметнулась вверх и тут же камнем ринулась вниз, чтобы опять взлететь на головокружительную высоту.</w:t>
        <w:br/>
        <w:t>— Выше? — крикнул он через плечо, и лицо его показалось девочке пугающе прекрасным.</w:t>
        <w:br/>
        <w:t>Она улыбалась белыми губами.</w:t>
        <w:br/>
        <w:t>Ладья прорезала и прорезала воздух стремительным полукругом, пока не дернулась, замерев на верхней точке, параллельно земле. Ребенок вцепился в ладью, бледный, он не сводил глаз с отца. Люди внизу кричали. Когда ладья дернулась, их обоих чуть не вышвырнуло. Он удержался не без труда и вызвал общее порицание. Он сел и дал качелям постепенно замереть.</w:t>
        <w:br/>
        <w:t>Вылезая из ладьи, он слышал, как люди в толпе громко его стыдят. Он посмеивался. Девочка цеплялась за его руку, молчаливая, бледная. Вскоре ее сильно стошнило. Он купил ей лимонада, и она сделала несколько жадных глотков.</w:t>
        <w:br/>
        <w:t>— Матери не говори, что тебя стошнило, — сказал он. Об этом он мог бы и не просить. Когда они вернулись</w:t>
        <w:br/>
        <w:t>домой, девочка, как больной зверек, забилась под диван в гостиной и вылезла оттуда далеко не сразу.</w:t>
        <w:br/>
        <w:t>Но Анна каким-то образом узнала про этот случай и сильно рассердилась на мужа. Она бросала на него презрительные взгляды, а он лишь поблескивал своими золотисто-карими глазами и ухмылялся странной жесткой ухмылкой. Девочка наблюдала все это и впервые в жизни испытала разочарование, холод и одиночество. Она прилепилась к матери, а к нему душа ее ощутила мертвенный холод. И чувство это было тошнотворным.</w:t>
        <w:br/>
        <w:t>Потом она это забыла и вновь полюбила его, но уже не так горячо. Ему в то время должно было исполниться двадцать восемь, его отличали странность и необузданная чувственность. Теперь он брал власть над Анной, как и над всеми, с кем общался.</w:t>
        <w:br/>
        <w:t>После долгого периода враждебности Анна наконец примирилась с ним. У нее было теперь четверо детей, и все — девочки. Семь лет ее целиком поглощали заботы жены и матери. И все эти годы он находился рядом, никогда по-настоящему не оспаривая ее прав. Но мало-помалу внутри него стало утверждаться словно бы второе «я». Он был по-прежнему молчаливым и отстраненным, но все же временами она чувствовала его близкое присутствие, словно тело и душа его надвигались, угрожая. Мало-помалу в нем ослабла ответственность. Он делал то, что было ему приятно, и не более того.</w:t>
        <w:br/>
        <w:t>Он начал уходить из дома. Отправлялся в Ноттингем по субботам, всегда один, на футбольный матч или в мюзик-холл и наблюдал в чуткой готовности. Спиртное его не привлекало. Но настойчивый взгляд его золотисто-карих глаз с крохотными черными точками зрачков зорко подмечал все, жадно наблюдая людей и события, и он ждал.</w:t>
        <w:br/>
        <w:t>Однажды в «Империи» соседками его оказались две девушки. Он обратил внимание на ту, что сидела с ним рядом. Она была ниже среднего роста, простушка, но со свежим румяным личиком и вздернутой верхней губкой, так что вывороченный ротик ее порой невольно приоткрывался в смелом чувственном призыве. Соседство мужчины взволновало ее, так что тело девушки рядом с ним было напряжено и неподвижно. А ее лицо было обращено на сцену, руки сложены на коленях, застенчиво и тоже неподвижно.</w:t>
        <w:br/>
        <w:t>Искра вспыхнула в нем: не начать ли? Не начать ли с ней другую, запретную жизнь, жизнь, полную желания? Почему бы и нет? Он всегда был так добродетелен. Не считая жены, он был девственником. Зачем, если кругом так много разных женщин? Зачем, если жизнь дается лишь раз? Ему захотелось другой жизни. Его собственная была пуста, выхолощена. Захотелось иного.</w:t>
        <w:br/>
        <w:t>Открытый ротик, в котором виднелись мелкие и кривоватые белые зубки, притягивал его. Он был открыт и ждал в готовности. Такой жалкий, беззащитный. Почему бы ему и не воспользоваться тем, что так приятно? Ручка, неподвижно замерев, лежала на коленях, была так мила. И девушка такая маленькая — кажется, будто ее можно накрыть ладонями. Она маленькая, как ребенок, и хорошенькая. Детскость девушки остро волновала его. В его объятиях она будет такой беспомощной.</w:t>
        <w:br/>
        <w:t>— Вот этот номер был самым лучшим, — сказал он, наклоняясь к ней и аплодируя. Он чувствовал себя сильными стойким, несокрушимым для любого противника. Душа чутко внимала всему в ожидании и с какой-то усмешкой. Он сохранял полное самообладание. Он был самим собой и замкнутым в себе самодостаточным абсолютом, а все окружающие превратились в объекты, назначение которых — лишь пополнять собой его существование.</w:t>
        <w:br/>
        <w:t>Девушка вздрогнула, повернулась к нему, глаза ее блеснули улыбкой почти болезненной в своей ослепительности, на щеках вспыхнул густой румянец.</w:t>
        <w:br/>
        <w:t>— Да, правда, — однотонно проговорила она, после чего зубки ее немного выпуклого рта прикрылись сомкнувшимися губами. Она сидела, устремив взгляд прямо перед собой, ничего не видя и лишь ощущая жар на щеках.</w:t>
        <w:br/>
        <w:t>Это приятно щекотало его самолюбие. Кровь в жилах и все нервы отзывались на ее присутствие, она была такой юной, трепетной.</w:t>
      </w:r>
    </w:p>
    <w:p>
      <w:pPr>
        <w:pStyle w:val="Normal"/>
        <w:spacing w:lineRule="auto" w:line="240" w:before="280" w:after="280"/>
        <w:rPr/>
      </w:pPr>
      <w:r>
        <w:rPr/>
        <w:t>—</w:t>
      </w:r>
      <w:r>
        <w:rPr>
          <w:rFonts w:eastAsia="Calibri" w:cs="Calibri"/>
        </w:rPr>
        <w:t xml:space="preserve"> </w:t>
      </w:r>
      <w:r>
        <w:rPr/>
        <w:t>Но программа хуже, чем на прошлой неделе, — сказал он.</w:t>
        <w:br/>
        <w:t>И опять она повернулась к нему вполоборота, и ясные поблескивающие глаза ее, поблескивающие, как вода на мелководье, осветились испуганным светом, и в них невольно забрезжило понимание.</w:t>
        <w:br/>
        <w:t>— Правда? На той неделе я выбраться не смогла.</w:t>
        <w:br/>
        <w:t>Он отметил ее простонародный выговор. Ему это понравилось. Он понял, к какому классу она принадлежит. Возможно, она продавщица. Он был рад, что девушка из простых.</w:t>
        <w:br/>
        <w:t>Он принялся описывать ей прошлую программу. Она отвечала наобум, сконфуженно. Щеки девушки все еще горели румянцем. Но она отвечала. Другая девушка, ее соседка, вела себя отчужденно, была подчеркнуто молчалива. Он ее не замечал. Все его внимание обращено было на первую, его девушку, на яркое мелководье ее глаз и беззащитность полуоткрытого рта.</w:t>
        <w:br/>
        <w:t>Беседа продолжалась, невинная и непредумышленная с ее стороны, вполне продуманная, намеренная — с его. Ему было приятно вести этот разговор, похожий на умело разыгрываемую рискованную комбинацию. Он был спокоен, уравновешен, но чувствовал свою силу. Теплота его напора, его уверенности заставляла ее трепетать.</w:t>
        <w:br/>
        <w:t>Он увидел, что игра близится к завершению. Он был напорист и настороже Такой удачей надо воспользоваться. Он проводил девушек вниз по лестнице, вышел с ними на улицу.</w:t>
        <w:br/>
        <w:t>— Погода скверная, — сказал он. — Может быть, зайдем, выпьем чего-нибудь… чашечку кофе… ведь еще рано.</w:t>
        <w:br/>
        <w:t>— О, мне как-то не хочется, — сказала она, отводя взгляд в вечерний сумрак.</w:t>
        <w:br/>
        <w:t>— Мне очень жаль, если так, — сказал он, делая вид, что подчиняется ее власти.</w:t>
        <w:br/>
        <w:t>Последовала секундная заминка.</w:t>
        <w:br/>
        <w:t>— Может, к Роллинзу зайдем? — предложил он.</w:t>
        <w:br/>
        <w:t>— Нет, туда не надо.</w:t>
        <w:br/>
        <w:t>— Тогда к Карсону?</w:t>
        <w:br/>
        <w:t>Воцарилось молчание. Другая девушка колебалась в нерешительности. От мужчины же исходила уверенность.</w:t>
        <w:br/>
        <w:t>— А ваша подруга пойдет?</w:t>
        <w:br/>
        <w:t>Новая секундная заминка, после чего другая девушка опомнилась.</w:t>
        <w:br/>
        <w:t>— Нет, спасибо, — сказала она, — я обещала кое с кем увидеться.</w:t>
        <w:br/>
        <w:t>— Значит, до следующего раза? — сказал он.</w:t>
        <w:br/>
        <w:t>— О, спасибо, — неуклюже отвечала та.</w:t>
        <w:br/>
        <w:t>— До свидания, — сказал он.</w:t>
        <w:br/>
        <w:t>— Увидимся, — бросила подруга его девушке.</w:t>
        <w:br/>
        <w:t>— Где? — спросила та.</w:t>
        <w:br/>
        <w:t>— Ну, ты знаешь, Герти, — сказала девушка.</w:t>
        <w:br/>
        <w:t>— Ладно, Дженни.</w:t>
        <w:br/>
        <w:t>Подруга растворилась в темноте. Он же с девушкой отправился в чайную. Беседа шла не прерываясь. Он болтал, почти телесно наслаждаясь этой практикой флирта. Он не сводил с нее глаз, разглядывая, оценивая, разгадывая ее, наслаждаясь ею. Он различал ее явную привлекательность; вид ее бровей с их четко очерченным изгибом доставлял ему острое эстетическое удовольствие. Потом внимание его привлекли ее светлые, прозрачные, как вода на мелководье, глаза, и он погрузился в их изучение. И потом этот ее полуоткрытый, маячивший перед ним рот, такой алый, беззащитный. На него он старался не смотреть. Но взгляд его все время обращался к девушке, оценивая и любовно касаясь ее юной нежной мягкости. Сама девушка, кто она и что — его не занимала, ему дела не было до ее личности. Она являлась лишь чувственным объектом его внимания.</w:t>
        <w:br/>
        <w:t>— Что ж, пошли, да? — сказал он.</w:t>
        <w:br/>
        <w:t>Она поднялась молча, словно бездумно и чисто физически. Казалось, он подчинил ее своей власти. Снаружи выяснилось, что дождь еще идет.</w:t>
        <w:br/>
        <w:t>— Пройдемся, — предложил он. — Я дождя не боюсь, а вы?</w:t>
        <w:br/>
        <w:t>— Я тоже не боюсь. — сказала она.</w:t>
        <w:br/>
        <w:t>Каждая частица его и каждый нерв были чутко настороже, но он был тверд, уверен и словно пронизан светом. Казалось, что бредет он во мраке собственной души, а никого и ничего вокруг и нет вовсе. Мир был замкнут в нем самом, он и был этим миром, не имеющим никакого отношения к разумности вселенной. Превыше всего были его чувства, остальное же было внешним, незначительным, оставлявшим его наедине с этой девушкой, которую он мечтал поглотить, насытив свои чувства тем, что было в ней. До нее ему дела не было, а хотел он лишь одного — одолеть ее сопротивление, подчинить ее себе и полно, до изнеможения насладиться ею.</w:t>
        <w:br/>
        <w:t>Они свернули на темные улочки. Он раскрыл над ней ее зонтик, другой рукой обнимая ее. Она шла, словно не замечая его прикосновений. Но мало-помалу он приобнял ее крепче и шел теперь, прижимая ее к своему боку и бедру. Она удобно приноровилась к его шагу, тесно впечатываясь в него. Идти так было очень удобно и заставляло его остро чувствовать свою мускулистую силу. Обвившая ее рука ощущала изгиб ее тела, и ощущение это было новым, как второе рождение, как погружение в жизнь, ее реальный, осязаемый и такой прекрасный абсолют. Словно рождение звезды. Все в нем растворилось в чувственном восторге прикосновения к этому твердому изгибу ее тела, к тому, на что опиралась его рука и все его существо.</w:t>
        <w:br/>
        <w:t>Он повел ее в парк, где стояла почти полная тьма. Он приметил угол между двумя стенами, почти скрытый нависавшей над ним зеленью плюща.</w:t>
        <w:br/>
        <w:t>— Постоим немного, — сказал он.</w:t>
        <w:br/>
        <w:t>Сложив зонт, он пропустил ее перед собой в этот угол, куда не проникал дождь. Видеть теперь ему не было надобности. Все, что ему хотелось знать, узнавалось через прикосновение. Она была куском осязаемой тьмы. Он нащупал ее, обвил руками, тронул ладонями. Она была молчалива и непостижима. Но он и не хотел ничего о ней знать, а хотел лишь открывать ее. Открывать сквозь одежду и через прикосновение ее совершенную красоту.</w:t>
        <w:br/>
        <w:t>— Сними шляпу, — сказал он.</w:t>
      </w:r>
    </w:p>
    <w:p>
      <w:pPr>
        <w:pStyle w:val="Normal"/>
        <w:spacing w:lineRule="auto" w:line="240" w:before="280" w:after="280"/>
        <w:rPr/>
      </w:pPr>
      <w:r>
        <w:rPr/>
        <w:t>Молча, покорно она сняла шляпу, после чего вновь очутилась в его объятиях. Она нравилась ему, нравилось чувствовать ее тело, и он хотел узнать его еще лучше. Он позволил пальцам бродить по ее щекам и шее. Как изумительно, какое удовольствие делать это в темноте. Он не раз касался так пальцами лица Анны и ее шеи. Ну и что из того? До лица Анны дотрагивался другой мужчина, не тот, кто ласкал сейчас девушку. И новое его «я» ему нравилось больше. Чувственное наслаждение, которое он испытывал, трогая лицо этой женщины, совершенно поглотило его, это казалось прикосновениями к самой красоте, красоте неизъяснимой. Сосредоточенно, восхищенно, радуясь своим открытиям, он мял руками ее тело так испытующе, нежно, с таким вожделением познавая ее, что и она начала млеть в этом совершенном чувственном упоении. В порыве чувственного восторга она сжала колени, бедра, чресла. Его это восхитило еще больше.</w:t>
        <w:br/>
        <w:t>Но он терпеливо заставлял ее расслабиться, терпеливо, с улыбкой скрытого удовлетворения он вынуждал ее подчиниться своей мощной и хитрой силе, токам своего телесного возбуждения. Мало-помалу он перешел к поцелуям, и его настойчивость чуть не заставила ее сдаться. Он предвидел это — слишком беспомощен и беззащитен был этот полуоткрытый рот. Понимая это, он сделал первый поцелуй очень нежным, деликатным, ободряющим, таким ободряющим. И вот уже ее нежный и беззащитный рот обрел уверенность, даже смелость и стал сам искать его поцелуев. И он начал отвечать ей, очень медленно, мало-помалу углубляя поцелуи, делая их все проникновеннее, все крепче, крепче, так, что скоро она уже не могла их выносить и стала сгибаться под этой тяжестью. Она падала, падала, и его улыбка скрытого удовлетворения становилась все жестче, он обретал уверенность. И он направил всю силу своей воли на то, чтобы сокрушить ее волю. Но это оказалось слишком большим потрясением для девушки. Неожиданным ужасным усилием она выпрямилась, разорвав охватившее обоих блаженство.</w:t>
        <w:br/>
        <w:t>— Нет, нет, не надо!</w:t>
        <w:br/>
        <w:t>Этот ужасный крик, который она издала, был словно не ее, выкрикнутый чьим-то чужим голосом. Это внезапно возопил в ней мучительный страх. И был в этом какой-то трепет, было безумие. Нервы его полоснуло ножом, казалось, можно услышать треск — как от рвущейся шелковой ткани.</w:t>
        <w:br/>
        <w:t>— Что случилось? — спокойно спросил он. — Что случилось?</w:t>
        <w:br/>
        <w:t>Она опять приникла к нему, но уже дрожа и более сдержанно.</w:t>
        <w:br/>
        <w:t>Ее крик доставил ему секундное удовольствие. Но он понял, что поторопился. Он проявил неосторожность. Несколько минут он обнимал, лишь успокаивая ее. Инцидент прошиб броню его совершенной невозмутимости и целеустремленности. Он еще упорствовал, пробуя вернуться к началу и подвести себя опять к решительному моменту, а там уж действовать осторожнее и добиться успеха. Ведь пока что ему везло. И битва еще не кончена. Но другой голос внутри него, пробудившись, подсказывал отпустить ее, плюнуть: пускай себе уходит.</w:t>
        <w:br/>
        <w:t>Он успокаивал ее, баюкал в своих объятиях, гладил, целовал и опять подступал все ближе, ближе. Он пришел в себя, собрался. Даже не подминая ее под себя, он заставит ее расслабиться, оставить сопротивление. Мягко, нежно, бесконечно ласково он целовал ее, и казалось, все в нем источает любовь и негу. И вот уже на грани решительного перелома, совсем готовая сдаться, она вдруг застонала невнятно, сокрушенно:</w:t>
        <w:br/>
        <w:t>— Не надо, о, не надо!</w:t>
        <w:br/>
        <w:t>В его жилах бурлило сладострастие. На какую-то секунду ему показалось, что он теряет самообладание и продолжает, не помня себя, автоматически. Но наступила заминка, хладнокровная пауза. Нет, он своего не добьется. Он опять привлек ее к себе и успокаивал, лаская. Но уже без прежнего пыла и азарта. Она пришла в себя, поняв, что ему не овладеть ею. А потом, в последний момент, когда ласки его опять стали более бурными, а желание пересилило презрение к ней и холод его влечения, она вдруг резко вырвалась.</w:t>
        <w:br/>
        <w:t>— Не надо! — вскрикнула она, на этот раз с ненавистью, и, выбросив руку, сильно его ударила. — Пустите меня!</w:t>
        <w:br/>
        <w:t>На секунду кровь застыла в нем. И тут же он почувствовал, как внутри него расползается улыбка — жестокая, неодолимая.</w:t>
        <w:br/>
        <w:t>— Ну что, что такое? — с мягкой иронией проговорил он. — Никто не хотел вас обидеть.</w:t>
        <w:br/>
        <w:t>— Чего вы хотели, я знаю, — сказала она.</w:t>
        <w:br/>
        <w:t>— Я тоже знаю, — согласился он. — Значит, мы квиты, не так ли?</w:t>
        <w:br/>
        <w:t>— Но от меня вы этого не получите.</w:t>
        <w:br/>
        <w:t>— Правда? Ну, не получу, так не получу. Тоже нестрашно. Ведь так?</w:t>
        <w:br/>
        <w:t>— Так, — сказала девушка, несколько озадаченная его иронией.</w:t>
        <w:br/>
        <w:t>— Значит, и шум поднимать не из-за чего. И можем просто поцеловаться на прощание, ведь правда же?</w:t>
        <w:br/>
        <w:t>Она молчала в темноте.</w:t>
        <w:br/>
        <w:t>— Или же вы хотите, чтобы я немедленно вернул вам шляпу и зонтик и вы сию минуту отправитесь домой?</w:t>
        <w:br/>
        <w:t>Она по-прежнему молчала. Он разглядывал ее темную фигуру, стоявшую на самом краю — там, где тьма начинала редеть, и ждал.</w:t>
        <w:br/>
        <w:t>— Давайте же расстанемся по-хорошему, если уж расставаться, — сказал он.</w:t>
        <w:br/>
        <w:t>Но и тут она не пошевелилась. Протянув руку, он опять увлек ее в темноту.</w:t>
        <w:br/>
        <w:t>— Здесь теплее, — сказал он, — и гораздо уютнее. Его решимости это не охладило. А вспышка ненависти лишь подхлестнула его.</w:t>
        <w:br/>
        <w:t>— Я ухожу, — пробормотала она, когда его рука опять обвила ее плечи.</w:t>
        <w:br/>
        <w:t>— Смотрите, как удобно вам так стоять, — сказал он, вынуждая ее принять прежнюю позу и тесно прижимая к себе. — Зачем же так хотеть уйти?</w:t>
        <w:br/>
        <w:t>И постепенно вернулось прежнее опьянение, вернулся прежний пыл. Почему бы не овладеть ею в конце концов?</w:t>
        <w:br/>
        <w:t>Но она все еще подчинилась не полностью.</w:t>
        <w:br/>
        <w:t>— Вы женаты? — наконец спросила она.</w:t>
        <w:br/>
        <w:t>— А если и так? — сказал он.</w:t>
        <w:br/>
        <w:t>Она не отвечала.</w:t>
        <w:br/>
        <w:t>— Я же не спрашиваю, замужем ли вы, — сказал он.</w:t>
        <w:br/>
        <w:t>— Вы прекрасно знаете, что нет, — запальчиво возразила она.</w:t>
        <w:br/>
        <w:t>О, если б только вырваться, сбросить эти путы!</w:t>
        <w:br/>
        <w:t>Но в конце концов она отстранилась, холодно и решительно. Спасена. Но спасение вызвало в ней лишь гнев еще больший, нежели опасность. Разве не холодным презрением веяло от него? А ее все еще так мучительно к нему тянет.</w:t>
        <w:br/>
        <w:t>— Увидимся на той неделе — в следующую субботу? — предложил он, когда они вышли из парка.</w:t>
        <w:br/>
        <w:t>Она не отвечала.</w:t>
      </w:r>
    </w:p>
    <w:p>
      <w:pPr>
        <w:pStyle w:val="Normal"/>
        <w:spacing w:lineRule="auto" w:line="240" w:before="280" w:after="280"/>
        <w:rPr/>
      </w:pPr>
      <w:r>
        <w:rPr/>
        <w:t>—</w:t>
      </w:r>
      <w:r>
        <w:rPr>
          <w:rFonts w:eastAsia="Calibri" w:cs="Calibri"/>
        </w:rPr>
        <w:t xml:space="preserve"> </w:t>
      </w:r>
      <w:r>
        <w:rPr/>
        <w:t>Приходите в «Империю» и Герти возьмите, — сказал он.</w:t>
        <w:br/>
        <w:t>— Хороша же я буду — встречаться с женатым мужчиной.</w:t>
        <w:br/>
        <w:t>— Я же не перестаю быть мужчиной оттого, что женат, — сказал он.</w:t>
        <w:br/>
        <w:t>— Ну, с женатым — это совсем другое дело, — сказала она заученно, но в тоне ее была печаль.</w:t>
        <w:br/>
        <w:t>— Как это? — спросил он.</w:t>
        <w:br/>
        <w:t>Объяснять она не стала. Однако пообещала — правда, не впрямую — в субботу вечером быть в условленном месте.</w:t>
        <w:br/>
        <w:t>Они расстались. Он даже не узнал ее имени. Успев на поезд, он отправился домой.</w:t>
        <w:br/>
        <w:t>Поезд был последним, и домой он очень запаздывал. Была уже полночь, когда он явился. Однако смущения он не чувствовал. Он был чужд этому дому, по крайней мере сейчас, став таким, каким стал. Анна не ложилась, ждала его. Она заметила его необычную отстраненность, потаенную, чуть ли не злорадную усмешку, словно он освободился наконец от пут добродетели.</w:t>
        <w:br/>
        <w:t>— Где ты был? — спросила она, озадаченная, заинтригованная.</w:t>
        <w:br/>
        <w:t>— В «Империи».</w:t>
        <w:br/>
        <w:t>— С кем?</w:t>
        <w:br/>
        <w:t>— Один. Я с Томом Купером возвращался.</w:t>
        <w:br/>
        <w:t>Глядя на него, она попыталась отгадать, чем он действительно занимался. Лгал он или нет, ей было, в общем, все равно.</w:t>
        <w:br/>
        <w:t>— Ты такой странный вернулся, — сказала она, и в тоне ее была задумчивость.</w:t>
        <w:br/>
        <w:t>На него это не произвело впечатления. От покорности и добродетели он теперь избавился. Он сел за стол и стал с аппетитом есть. Усталости он не чувствовал. Жены словно бы не замечал.</w:t>
        <w:br/>
        <w:t>Для Анны это был критический момент. Храня невозмутимость, она наблюдала за ним. Он беседовал с ней, но как-то равнодушно, едва замечая ее присутствие. Стало быть, он охладел к ней? Это было что-то новое. И тем не менее он притягивал ее. Такой муж нравился ей больше, чем обычно безмолвный, маловыразительный и мало проявляющий характер мужчина, каким она привыкла его считать. В нем пышным цветом расцвела его истинная сущность. И это возбуждало. Очень хорошо, пусть его цветет! Новое в нем ей нравилось. Казалось, в дом к ней пришел незнакомец. Поглядывая на него, она поняла, что не сможет умалить его до состояния, в котором он пребывал раньше. И она сразу же сдалась, не попыталась это сделать. Но сдалась она не без злобы, не без тоски по их прежней милой любви, привычной близости и ее принятого обоими главенства. Она чуть было не начала сражения за все это. Но, глядя на него и вспоминая отца, она остереглась. Поистине это было что-то новое! Очень хорошо, если она не может влиять на него по-старому, она должна быть под стать ему новому. В ней проснулась прежняя вызывающая враждебность. Очень хорошо, она тоже вступила на путь приключений. Ее голос, вся ее повадка изменились, она изготовилась для игры. Что-то высвободилось в ней. Он нравился ей. Нравился этот пришедший к ней в дом незнакомец. Добро пожаловать, она ему искренне рада. Она с радостью приветствовала незнакомца. Ее муж так ей наскучил. На потаенную жесткую его усмешку она отвечала радостным вызовом. Он ожидал найти в ней столп морали. Нет уж! Такая роль слишком уныла. Она бросала ему ответный вызов, сияя радостью, — веселый, не знающий удержу противник. Он взглянул на нее, и глаза его блеснули. Она тоже сбросила с себя путы.</w:t>
        <w:br/>
        <w:t>Чувства его встрепенулись и, обостренные, внимали ей. А она смеялась, совершенно невозмутимая и такая же свободная, как он. Он подошел к ней. Она не отвергла его, но и не откликнулась. Сияя странной радостью, недосягаемая в своей непостижимости, она смеялась, стоя перед ним. Как и он, она готова была все бросить за борт — любовь, близость, ответственность. Что были ей сейчас четверо ее детей? Что значил для нее отец ее четырех детей?</w:t>
        <w:br/>
        <w:t>Он был сладострастным самцом, жаждущим наслаждения, она же была самкой, готовой получить свое, но по-своему Мужчина способен ощутить себя свободным, но так же способна на это и женщина. Как и он, она отринула моральные заповеди. Все, что было до этого, в ее глазах потеряло смысл. По примеру незнакомца она тоже стала другой. Он был ей чужд и желал чего-то своего. Очень хорошо. Она поглядит, что станет делать этот чужак и что он такое.</w:t>
        <w:br/>
        <w:t>Она смеялась и удерживала его на расстоянии, как бы не замечая. Она глядела, как он раздевается, словно он был ей чужим. А он и был ей чужим.</w:t>
        <w:br/>
        <w:t>И она возбудила в нем страсть, глубокую, неистовую, он почувствовал это прежде, чем руки его коснулись ее. Маленькая девчушка из Ноттингема подвела его к этому состоянию. Одним резким движением они отбросили мораль, и оба стали искать наслаждения — чистого и ничем не осложненного. И жена его была такой незнакомой. Казалось, что это чужая женщина, совершенно и абсолютно ему не известная, другой мир, обратная сторона луны. Она ждала его прикосновений, как если б он был мародером, тайно пробравшимся в дом, не знакомым ей и таким желанным. И он начал ее раскрывать Он смутно предощущал в ней огромный и неведомый еще ему запас чувственных прелестей. С упоением сладострастья, в неистовом восторге, в который вовлекал и ее, он изучал каждую ее черточку в ряду других прекрасных черт, составлявших ее телесную красоту.</w:t>
        <w:br/>
        <w:t>Он совершенно отрешился от себя, погрузившись в чувственное восхищение этими ее прелестями Он стал другим и наслаждался ею. Они не чувствовали больше ни нежности, ни любви друг к другу — лишь безумную сладострастную жажду открытий и огромную ненасытную радость постижения ее телесных красот. Она была кладезем совершенной красоты, и безумная жажда созерцать эту красоту сводила его с ума. Это был праздник чувственности, а он был мужчиной, наделенным одним — способностью этой чувственностью насладиться.</w:t>
        <w:br/>
        <w:t>Некоторое время он жил, обуреваемый этой страстью — желанием чувственно постичь жену, и это было похоже на дуэль: без любви, без слов и даже без поцелуев они предавались безумию — полному постижению красоты, раскрываемой лишь через прикосновение. Он жаждал прикасаться к ней, раскрывать ее, он испытывал безумное желание ее познать. Но спешить было нельзя, иначе он все потеряет. Надо было смаковать каждую из прелестей по очереди, и обилие этих прелестей сводило его с ума наслаждением и жаждой узнать больше, обрести силу, узнавать еще и еще. Ибо это было самым главным.</w:t>
      </w:r>
    </w:p>
    <w:p>
      <w:pPr>
        <w:pStyle w:val="Normal"/>
        <w:spacing w:lineRule="auto" w:line="240" w:before="280" w:after="280"/>
        <w:rPr/>
      </w:pPr>
      <w:r>
        <w:rPr/>
        <w:t>Днем он говорил: «Сегодня ночью я займусь вмятинкой на ее икре, там, где сходятся жилки». И это намерение, страстное желание осуществить его рождало тяжкое и темное чувство предвосхищения</w:t>
        <w:br/>
        <w:t>Весь день он ждал наступления ночи, минуты, когда он целиком погрузится в роскошь ее красоты. Мысль о тайнах и возможностях, неведомых красотах, источниках, дарующих экстатический телесный восторг, ждущих, замерших в ожидании того момента, когда он раскроет их в ней, слегка помрачала разум. Он стал одержим. Если он не раскроет в ней эти источники райских восторгов, они могут навсегда иссякнуть. Он желал бы обладать силой сотни мужчин, силой, с которой мог бы наслаждаться ею. Он желал быть кошкой, чтобы лизать ее тело грубым, шершавым, похотливым язычком Он желал купаться в ее прелести, тонуть в ее плоти, погружаться в ее недра.</w:t>
        <w:br/>
        <w:t>А она, замкнутая в себе, со странным выражением опасно поблескивающих глаз принимала все его безумства как должное и толкала к новым в минуты тишины, так что временами сердце его разрывалось от сознания невозможности утоления, невозможности насытиться ею.</w:t>
        <w:br/>
        <w:t>Дети стали для них лишь абстрактным потомством, в то время как их самих целиком поглотила гибельная и темная бездна сладострастия. Временами ему казалось, что его сводит с ума Совершенная Красота, которую он в ней различал. Такое казалось ему не по силам. Все вокруг полнилось зловещей пугающей красотой. Но раскрывая в их телесном контакте ее тело, он соприкасался с красотой совершенной, приближение к которой было едва ли не смертоносно, но чтобы познать ее, он пошел бы и на адские муки. Он отдал бы все на свете, решительно все, лишь бы не было отнято у него право касаться этой стопы, этого места, от которого веером, как сияющие лучи, расходятся пальцы ее ног, волшебной белой ровной площадки, откуда разбегаются пальцы, и сморщенных бугорчатых впадинок между ними. Он чувствовал, что предпочел бы смерть, лишь бы не лишиться всего этого.</w:t>
        <w:br/>
        <w:t>Вот чем стала теперь их любовь — сладострастием, неодолимым, яростным, как сама смерть. Всякая тяга к интимности, нежности покинула их. Остались лишь похоть и бесконечное, сводящее с ума опьянение, смертоносная страсть.</w:t>
        <w:br/>
        <w:t>Он всегда, всю свою жизнь втайне страшился Совершенной Красоты. Для него она была чем-то вроде идола, вызывающего боязливый трепет. Ибо она представлялась ему безнравственной и бесчеловечной. Поэтому он и увлекся готикой, остроконечные формы которой воплощали противоестественное для человека стремление ввысь, прочь от совершенства и красоты округлости.</w:t>
        <w:br/>
        <w:t>Но сейчас он сдался и со всем пылом чувственного неистовства посвятил себя постижению безнравственного Совершенства, Совершенной Красоты в форме женского тела. Ему казалось, что пробуждают эту Красоту его прикосновения. Под его пальцами, даже взглядами она проявляется, но когда он не видел, не трогал потаенного источника, часть совершенства пропадала, исчезала. А надо было его вернуть, сохранить.</w:t>
        <w:br/>
        <w:t>И все же красота эта пугала. В ней было что-то ужасное, грозное, даже опасное. Несмотря на всю его поглощенность ею. И был в ней мрак. И постыдность всего, что открывает тело в своей зловещей полуденной красоте. Постыдность всего естественного и противоестественного, что в сладострастии своем творил он совместно с этой женщиной, что создавали они оба под тяжким бременем красоты и наслаждения. Стыд, что рождало его? В какой-то мере он шел от непомерности наслаждения. Такое наслаждение обычно вызывает страх. Почему? Потому что потаенное и постыдное обладает красотой магической и страшной.</w:t>
        <w:br/>
        <w:t>Они приняли этот стыд, сроднились с ним, предаваясь вновь и вновь беззаконным своим наслаждениям. Он вошел в их плоть и кровь. Из него, как из бутона, распускался цветок красоты и тяжкого, плотного довольства.</w:t>
        <w:br/>
        <w:t>Внешне их жизнь шла по-прежнему, но внутренне все переменилось. Дети стали играть в их жизни меньшую роль, ибо родители были поглощены теперь собой.</w:t>
        <w:br/>
        <w:t>И мало-помалу Брэнгуэн ощутил в себе и свободу для восприятия окружающей жизни. Бурная интимная жизнь освободила в нем и другую сторону, и здесь он тоже родился как бы заново. Обновившись, он почувствовал интерес к общественной жизни, захотел проверить себя — каким образом он может участвовать в деятельности, для которой был создан и теперь освободился. Он хотел присоединиться к активной части человечества.</w:t>
        <w:br/>
        <w:t>Тогда на первый план выдвинулась проблема образования, вызвавшая большой общественный интерес. Говорили о новых шведских методах воспитания, о трудовом воспитании и так далее. Брэнгуэн от всей души поддерживал идею ручного труда в школе. Впервые дела общественные так его заинтересовали. Исподволь его сексуальная активность трансформировала его, делая по-настоящему целеустремленным.</w:t>
        <w:br/>
        <w:t>Обсуждалась организация вечерних школ и классов ручного труда. Он вознамерился обучать деревообделочным работам, два вечера в неделю преподавать плотницкое и столярное дело мальчикам в Коссетхее. Он был увлечен этой идеей. Платили ему мало, а то, что платили, он тратил на закупки дерева и инструментов. Но мысль о том, что работа его общественно полезна, доставляла ему острую радость.</w:t>
        <w:br/>
        <w:t>Он начал вечерние занятия с мальчиками, когда ему было тридцать лет. К этому времени он обзавелся пятью детьми, последним из которых был мальчик. Но ни ему, ни девочкам он не отдавал предпочтения. От природы он обладал кровной привязанностью к своим детям и начинал их любить, едва они появлялись на свет, независимо от того, кто это был — девочка или мальчик. Но любимицей его была Урсула. За новым его начинанием с вечерними классами тенью маячила она.</w:t>
      </w:r>
    </w:p>
    <w:p>
      <w:pPr>
        <w:pStyle w:val="Normal"/>
        <w:spacing w:lineRule="auto" w:line="240" w:before="280" w:after="280"/>
        <w:rPr/>
      </w:pPr>
      <w:r>
        <w:rPr/>
        <w:t>Днем он говорил: «Сегодня ночью я займусь вмятинкой на ее икре, там, где сходятся жилки». И это намерение, страстное желание осуществить его рождало тяжкое и темное чувство предвосхищения</w:t>
        <w:br/>
        <w:t>Весь день он ждал наступления ночи, минуты, когда он целиком погрузится в роскошь ее красоты. Мысль о тайнах и возможностях, неведомых красотах, источниках, дарующих экстатический телесный восторг, ждущих, замерших в ожидании того момента, когда он раскроет их в ней, слегка помрачала разум. Он стал одержим. Если он не раскроет в ней эти источники райских восторгов, они могут навсегда иссякнуть. Он желал бы обладать силой сотни мужчин, силой, с которой мог бы наслаждаться ею. Он желал быть кошкой, чтобы лизать ее тело грубым, шершавым, похотливым язычком Он желал купаться в ее прелести, тонуть в ее плоти, погружаться в ее недра.</w:t>
        <w:br/>
        <w:t>А она, замкнутая в себе, со странным выражением опасно поблескивающих глаз принимала все его безумства как должное и толкала к новым в минуты тишины, так что временами сердце его разрывалось от сознания невозможности утоления, невозможности насытиться ею.</w:t>
        <w:br/>
        <w:t>Дети стали для них лишь абстрактным потомством, в то время как их самих целиком поглотила гибельная и темная бездна сладострастия. Временами ему казалось, что его сводит с ума Совершенная Красота, которую он в ней различал. Такое казалось ему не по силам. Все вокруг полнилось зловещей пугающей красотой. Но раскрывая в их телесном контакте ее тело, он соприкасался с красотой совершенной, приближение к которой было едва ли не смертоносно, но чтобы познать ее, он пошел бы и на адские муки. Он отдал бы все на свете, решительно все, лишь бы не было отнято у него право касаться этой стопы, этого места, от которого веером, как сияющие лучи, расходятся пальцы ее ног, волшебной белой ровной площадки, откуда разбегаются пальцы, и сморщенных бугорчатых впадинок между ними. Он чувствовал, что предпочел бы смерть, лишь бы не лишиться всего этого.</w:t>
        <w:br/>
        <w:t>Вот чем стала теперь их любовь — сладострастием, неодолимым, яростным, как сама смерть. Всякая тяга к интимности, нежности покинула их. Остались лишь похоть и бесконечное, сводящее с ума опьянение, смертоносная страсть.</w:t>
        <w:br/>
        <w:t>Он всегда, всю свою жизнь втайне страшился Совершенной Красоты. Для него она была чем-то вроде идола, вызывающего боязливый трепет. Ибо она представлялась ему безнравственной и бесчеловечной. Поэтому он и увлекся готикой, остроконечные формы которой воплощали противоестественное для человека стремление ввысь, прочь от совершенства и красоты округлости.</w:t>
        <w:br/>
        <w:t>Но сейчас он сдался и со всем пылом чувственного неистовства посвятил себя постижению безнравственного Совершенства, Совершенной Красоты в форме женского тела. Ему казалось, что пробуждают эту Красоту его прикосновения. Под его пальцами, даже взглядами она проявляется, но когда он не видел, не трогал потаенного источника, часть совершенства пропадала, исчезала. А надо было его вернуть, сохранить.</w:t>
        <w:br/>
        <w:t>И все же красота эта пугала. В ней было что-то ужасное, грозное, даже опасное. Несмотря на всю его поглощенность ею. И был в ней мрак. И постыдность всего, что открывает тело в своей зловещей полуденной красоте. Постыдность всего естественного и противоестественного, что в сладострастии своем творил он совместно с этой женщиной, что создавали они оба под тяжким бременем красоты и наслаждения. Стыд, что рождало его? В какой-то мере он шел от непомерности наслаждения. Такое наслаждение обычно вызывает страх. Почему? Потому что потаенное и постыдное обладает красотой магической и страшной.</w:t>
        <w:br/>
        <w:t>Они приняли этот стыд, сроднились с ним, предаваясь вновь и вновь беззаконным своим наслаждениям. Он вошел в их плоть и кровь. Из него, как из бутона, распускался цветок красоты и тяжкого, плотного довольства.</w:t>
        <w:br/>
        <w:t>Внешне их жизнь шла по-прежнему, но внутренне все переменилось. Дети стали играть в их жизни меньшую роль, ибо родители были поглощены теперь собой.</w:t>
        <w:br/>
        <w:t>И мало-помалу Брэнгуэн ощутил в себе и свободу для восприятия окружающей жизни. Бурная интимная жизнь освободила в нем и другую сторону, и здесь он тоже родился как бы заново. Обновившись, он почувствовал интерес к общественной жизни, захотел проверить себя — каким образом он может участвовать в деятельности, для которой был создан и теперь освободился. Он хотел присоединиться к активной части человечества.</w:t>
        <w:br/>
        <w:t>Тогда на первый план выдвинулась проблема образования, вызвавшая большой общественный интерес. Говорили о новых шведских методах воспитания, о трудовом воспитании и так далее. Брэнгуэн от всей души поддерживал идею ручного труда в школе. Впервые дела общественные так его заинтересовали. Исподволь его сексуальная активность трансформировала его, делая по-настоящему целеустремленным.</w:t>
        <w:br/>
        <w:t>Обсуждалась организация вечерних школ и классов ручного труда. Он вознамерился обучать деревообделочным работам, два вечера в неделю преподавать плотницкое и столярное дело мальчикам в Коссетхее. Он был увлечен этой идеей. Платили ему мало, а то, что платили, он тратил на закупки дерева и инструментов. Но мысль о том, что работа его общественно полезна, доставляла ему острую радость.</w:t>
        <w:br/>
        <w:t>Он начал вечерние занятия с мальчиками, когда ему было тридцать лет. К этому времени он обзавелся пятью детьми, последним из которых был мальчик. Но ни ему, ни девочкам он не отдавал предпочтения. От природы он обладал кровной привязанностью к своим детям и начинал их любить, едва они появлялись на свет, независимо от того, кто это был — девочка или мальчик. Но любимицей его была Урсула. За новым его начинанием с вечерними классами тенью маячила она.</w:t>
      </w:r>
    </w:p>
    <w:p>
      <w:pPr>
        <w:pStyle w:val="Normal"/>
        <w:spacing w:lineRule="auto" w:line="240" w:before="280" w:after="280"/>
        <w:rPr/>
      </w:pPr>
      <w:r>
        <w:rPr/>
        <w:t>Наконец-то обитатели дома возле тисовой рощи присоединились к кругу тех, кого охватывает общечеловеческое желание творить. И это бодрило всех. Для Урсулы, которой исполнилось тогда восемь, жизнь приобрела дополнительный и волшебный интерес. Она слышала разговоры, видела бывший приходский дом, превращенный в мастерскую. Здание было каменным, с высоким потолком, оно было похоже на амбар и стояло на отшибе, на краю владений Брэнгуэнов, через дорогу от их сада. Оно всегда манило девочку своей ветхостью и уединенностью. Теперь она наблюдала приготовления, сидя на каменных ступенях крыльца, ведшего в сад, и слушала беседы отца и викария, обсуждавших план предстоящих работ. Потом прибыл инспектор, очень странный человек, он целый вечер проговорил с отцом, после чего все было улажено и список из двенадцати учеников был утвержден. Это было захватывающе интересно.</w:t>
        <w:br/>
        <w:t>Но для Урсулы все, чем занимался отец, обладало особой магией — приезжал ли он из Илкестона со свежими городскими новостями, шел ли, освещаемый закатным солнце, в церковь — играть или нес туда инструменты, сидел ли в белом стихаре за органом в воскресенье, вплетая в хор певчих свой сильный тенор, — он всегда восхищал и волшебно увлекал ее, а его голос, возвышал ли он его, резко и повелительно, весело рассказывал ли что-нибудь или лаконично отдавал распоряжение, заставлял сердце ее биться сильнее, и она завороженно внимала его звукам. Казалось, она живет в тени, отбрасываемой чем-то могучим, темным и тайным, в чье существование не смела даже поверить, но под чьим впечатлением она находилась и что помрачало ее ум.</w:t>
        <w:br/>
        <w:t>Глава IX</w:t>
        <w:br/>
        <w:t>Потоп в Марше</w:t>
        <w:br/>
        <w:t>Между коттеджем «Под тисами» и фермой Марш всегда существовала связь, не отменявшая, их абсолютной раздельности и самостоятельности.</w:t>
        <w:br/>
        <w:t>После замужества Анны ферма стала целиком принадлежать двум мальчикам — Тому и Фреду. Том был невысоким подростком с приятным лицом, вьющимися черными волосами, длинными черными ресницами и мягким взглядом спокойных темных глаз. Он обладал живым умом и, окончив школу, отправился учиться в Лондон У него был талант привлекать к себе людей энергичных и с характером. С ними он отступал на второй план, в то же время не теряя независимости Для поддержания в себе жизни ему нужен был другой и другие. Оставшись наедине с собой, он терял уверенность. Но стоило рядом с ним появиться другому, и Том прилеплялся к нему, отчего тот рос в собственных глазах Поэтому некоторые, те, кому это надо было для самоутверждения, его любили. Таких он и выбирал себе в друзья.</w:t>
        <w:br/>
        <w:t>Ум его был быстрым, критическим, способным моментально, как на весах, все взвесить и оценить обстановку. Во всем этом было что-то женственное.</w:t>
        <w:br/>
        <w:t>В Лондоне он стал любимым учеником одного инженера, ко времени окончания учебы у него Тома добившегося известности. Через своего патрона юноша свел знакомство с некоторыми выдающимися людьми. Себя он не рекламировал, единственным его желанием было ценить окружающих и помогать им. Казалось, он был тем фоном, который оттеняет собственное наше «я». Вот почему уже в юные свои годы он водил дружбу с видными учеными и математиками и они обращались с ним как с ровней.</w:t>
        <w:br/>
        <w:t>Скромный, чуткий, незаметный, он не высовывался и всем умел отдать должное. Он был неукоснителен, как приговор. К тому же он был и хорош собой, невысок, но прекрасно сложен, смугл, с отличным цветом лица и ярким здоровым румянцем.</w:t>
        <w:br/>
        <w:t>Отец не стеснял его в карманных деньгах, помимо которых он получал жалованье от шефа, считаясь его помощником. Молодой человек время от времени наведывался в Марш — на удивление приятный, хорошо одетый, сдержанный, обладавший врожденным изяществом и прекрасными изысканными манерами. С его приездом все на ферме преображалось.</w:t>
        <w:br/>
        <w:t>А младший, Фред, был типичным Брэнгуэном — ширококостный, голубоглазый, настоящий англичанин. Он был вылитый отец, и им двоим, отцу и сыну, было легко друг с другом Фреду предстояло унаследовать ферму.</w:t>
        <w:br/>
        <w:t>Братская любовь старшего и младшего граничила со страстью Том опекал Фреда с женственной чуткостью и самозабвением. Фред же глядел на брата снизу вверх как на какое-то чудо, до которого мечтал дотянуться, быть хоть на йоту на него похожим.</w:t>
        <w:br/>
        <w:t>Таким образом, с отъездом Анны Марш приобрел новый тон и стиль Юноши были джентльменами; Том благодаря своим редким качествам сумел подняться высоко, Фред обладал чувствительностью, любил читать, размышлял над Рескином и произведениями агностиков. Как и все Брэнгуэны, он был довольно замкнут, хотя к людям относился по-доброму и проявлял снисходительность, так как в большинстве своем они вызывали в нем глубокое почтение.</w:t>
        <w:br/>
        <w:t>У него завязалась застенчивая дружба с одним из отпрысков семейства Харди из Холла. Семьи юношей были очень различны, но сами они робко пытались держаться на равных.</w:t>
        <w:br/>
        <w:t>Но элемент новизны и принадлежности к чему-то высшему в уклад Марша вносил молодой Том Брэнгуэн с его длинными темными ресницами, отличным цветом лица, мягкой неуловимостью характера, удивительной основательностью и осведомленностью, помноженными на его положение в Лондоне. Когда он появлялся, так прекрасно одетый, такой мягкий, любезный и в то же время слегка чужой, окружающие смущались — его знакомым из Коссетея и Илкестона он представлялся посланцем какого-то другого дальнего мира.</w:t>
        <w:br/>
        <w:t>Между ним и матерью существовала известная близость. Чувство, связывающее их, было смутным, безмолвным, но очень сильным. Отец же перед старшим сыном несколько робел и даже чувствовал себя приниженным. Том, к тому же, связывал обитателей Марша с семейством Скребенских, ставших теперь в округе очень важными людьми.</w:t>
      </w:r>
    </w:p>
    <w:p>
      <w:pPr>
        <w:pStyle w:val="Normal"/>
        <w:spacing w:lineRule="auto" w:line="240" w:before="280" w:after="280"/>
        <w:rPr/>
      </w:pPr>
      <w:r>
        <w:rPr/>
        <w:t>Итак, в жизни Марша намечалась перемена. Том Брэнгуэн-отец с годами превратился в фермера-джентльмена; и статью он подошел: большой, грузный, красивый. Его лицо не утратило свежести, а голубые глаза по-прежнему сияли ясным светом, хотя густые волосы и борода его постепенно и обрели шелковистую белизну. По привычке он много смеялся — нарочито и как бы соглашаясь. Окружающее нередко озадачивало его, и он отгораживался от него легкой и добродушной терпимостью. Он не считал себя ответственным за ход вещей. Но неизвестность, неведомое пугали его.</w:t>
        <w:br/>
        <w:t>Он был довольно обеспечен. И жена была с ним — не похожее на него существо, но связанное с ним всей жизнью, а в чем и каким образом — не его ума дело, кто он такой, чтобы разбираться в этом? А два его сына — теперь джентльмены, они не ему чета, и жизнь у них своя, и все же и они с ним связаны. Так это все удивительно, так озадачивает. Но корень их существования жив и неизменен, а побеги — это уж дело другое.</w:t>
        <w:br/>
        <w:t>И вот такой ладный и немного растерянный, он посмеивался и уповал на себя самого — единственное, на что ему оставалось уповать. Его не оставили ни живость, ни способность удивляться. Теперь у него появился досуг, и он наслаждался этой вольной роскошью. Почти все работы на ферме выполнял Фред, отец же занимался лишь самыми важными торговыми операциями. В упряжи у него была хорошая кобыла, а иногда он ездил верхом на коренастом коне. Он пил в трактирах и на постоялых дворах с состоятельными фермерами и землевладельцами, имел знакомства среди богачей. Но классовых различий для него не существовало.</w:t>
        <w:br/>
        <w:t>Его жена, как и раньше, знакомства ни с кем не водила. Волосы ее теперь тронула седина, черты лица изменились, но выражение его было прежним. Она казалась такой же, как была двадцать пять лет назад по приезде в Марш, лишь здоровье ее ослабело. Теперь она словно не жила на ферме, а витала над ней. Да ферма никогда и не была частью ее</w:t>
        <w:br/>
        <w:t>жизни. Оставаясь в этих стенах, женщина воплощала в себе нечто чужеродное, окостенело-непроницаемое и в то же время утонченное. Сплачивая обитателей Марша, женщина порождала индивидуализм, прививала каждому ощущение отдельности.</w:t>
        <w:br/>
        <w:t>Когда Тому Брэнгуэну было двадцать три года, между ним и его шефом пробежала какая-то кошка; что именно произошло, так и осталось невыясненным, но Том отправился в Италию, а оттуда — в Америку. Потом он вернулся, пожил немного на родине и поехал в Германию, всегда и всюду оставаясь прежним — заботящимся о своем костюме привлекательным молодым человеком приятной наружности, с хорошим здоровьем и отпечатком какой-то чуждости. В его темных глазах сквозила глубокая тоска, которую он нес с той же легкостью и непринужденностью, с какой носил свою ладно скроенную одежду.</w:t>
        <w:br/>
        <w:t>Урсулу фигура его привлекала своим романтизмом. Он любезно дарил ей замечательные подарки: то коробку дорогих конфет, каких в Коссетее не водилось, то щетку для волос и зеркальце с длинной изящной ручкой, слегка отливающей перламутром; а однажды он прислал ей бусы из самоцветов — аметистов, опалов и гранатов — с бриллиантами. Он с легкостью и бегло говорил на иностранных языках, и манеры его были изящными и вкрадчивыми. И при этом было в нем что-то неуловимо чуждое. Он был сам по себе, не принадлежал ни к какому кругу.</w:t>
        <w:br/>
        <w:t>Близость Анны к отцу со времени ее брака ослабела. Близость эта осталась в прошлом. И он, и она отгородились друг от друга стеной сдержанности. И приходила Анна больше к матери.</w:t>
        <w:br/>
        <w:t>А потом отец вдруг умер.</w:t>
        <w:br/>
        <w:t>Это произошло весной, когда Урсуле не было еще восьми; одним субботним утром Том Брэнгуэн отправился в Ноттингем на базар, сказав, что вернется поздно, так как там большая ярмарка, где ему непременно надо кое с кем встретиться. Домашние поняли, что отец собирается гульнуть.</w:t>
        <w:br/>
        <w:t>Погода была хмурая, дождливая. Вечером дождь полил как из ведра, и Фред Брэнгуэн, расстроенный, остался дома, хотя и не собирался. Он курил, читал и ежился, слыша беспрестанный шум дождя. Этот темный сырой вечер запер его в четырех стенах, и он, расстроенный, недовольный, стал размышлять о себе, думая, что не этого он хотел от жизни, которую и жизнью-то не назовешь. Он думал, что жизнь его лишена основы и потому, куда бы он ни подался, ему все не в радость. Он подумал, не отправиться ли за границу. Но инстинкт подсказывал, что никакая перемена мест не способна ничего изменить в его жизни. Он хотел перемены глубокой, коренной. А как это сделать, он не знал.</w:t>
        <w:br/>
        <w:t>Тилли, теперь уже старуха, придя, сообщила, что работники за ужином говорили, что на дворе прямо потоп и все тонет в грязи. Он выслушал ее без всякого интереса. Но унылая слякоть вокруг вызвала у него новый приступ раздражения. Нет, пора ему уезжать!</w:t>
        <w:br/>
        <w:t>Мать уже легла. В конце концов он захлопнул книгу и, чувствуя опустошенность, унылый и злобный, поднялся по лестнице и там, обуреваемый унынием и злобой, заперся в укрытии сна.</w:t>
        <w:br/>
        <w:t>Тилли выставила шлепанцы перед очагом на кухне и тоже пошла спать, оставив дверь незапертой. Ферма погрузилась во мрак дождя.</w:t>
        <w:br/>
        <w:t>В одиннадцать часов дождь все еще лил. Том Брэнгуэн, стоя во дворе трактира «Ангел» в Ноттингеме, застегнул сюртук.</w:t>
        <w:br/>
        <w:t>— Ну что ж, — благодушно сказал он, — не первый раз мне под дождем отправляться — штука привычная. Запряги ее, Джек, мой мальчик, запряги. Вот старая рухлядь, брюхо себе отрастил — не столько наел, сколько напил… Вставай-ка, голубушка, пора домой, в стойло… О господи, сырость-то какая! Неужто где-то может быть огонь, вулканы там всякие? Нет, этот ливень их зальет, не иначе… Слышь, Джек, мальчик мой милый, кто из нас двоих Ной, а? Похоже, разверзлись хляби небесные. Вот уткам и водоплавающим-то будет раздолье — им и ветвь оливковую нести, а вовсе не голубю… Давай, поднимайся, девочка моя, не стоять же тут всю ночь напролет, хоть ты, кажется, не прочь так и сделать… Дождь так и сечет, на таком дожде что пьяный, что трезвый — один черт, все шатаются одинаково! Скажи-ка, Джек, от такого ливня мозги вышибает или пришибает, а? — И он рассмеялся собственной шутке.</w:t>
      </w:r>
    </w:p>
    <w:p>
      <w:pPr>
        <w:pStyle w:val="Normal"/>
        <w:spacing w:lineRule="auto" w:line="240" w:before="280" w:after="280"/>
        <w:rPr/>
      </w:pPr>
      <w:r>
        <w:rPr/>
        <w:t>Он всегда чувствовал неловкость, когда он садился править пьяным, и шутливым разговором с лошадью он пытался сгладить неловкость. Он чувствовал, что его шатает. Но силой воли он заставлял себя держаться прямо и не терять нить спутанного сознания.</w:t>
        <w:br/>
        <w:t>Он влез в двуколку и выехал за ворота трактира. Кобыла шла ходко, он сидел неподвижно под струями дождя, заливавшими лицо. Его грузное тело погрузилось в оцепенение, лишь одна-единственная точка в сознании сторожко теплилась, все прочее охватила тьма. Из последних сил он старался удержать в памяти одно — что едет по дороге, так хорошо ему знакомой. Дорога знакома, но надо следить, следить и держаться, чего бы это ни стоило.</w:t>
        <w:br/>
        <w:t>Он продолжал громко говорить сам с собой, поучая и тем успокаивая тревогу, увещевая, словно был трезв. Кобыла ровно катила двуколку, и дождь хлестал в лицо. Он видел струи дождя, освещаемые фонарями двуколки, видел, как смутно поблескивает под дождем круп лошади, как тянутся по сторонам дороги темные тени изгородей.</w:t>
        <w:br/>
        <w:t>— Такой ночью собаку на двор не выгонишь, — вслух заметил он сам себе. — Пора бы уж развиднеться, ей-богу. К чему было стараться дорогу мостить? Все равно покрытие полетит к чертям собачьим, если дождь не перестанет сейчас же. Ну, это уж забота Фреда будет. Он у нас теперь главный по таким вещам. А мне чего беспокоиться? Размоет — подправят. Все равно когда-нибудь размоет опять. Так уж заведено на этом свете. Дождь льет, чтоб потом испариться, образовать тучу, пролиться опять. Так ведь учат, кажется? И нет ни капли, которая бы уже не проливалась когда-то. Вот оно какие дела, знаешь ли. И все это уже было — может, тысячу лет назад, а было, точь-в-точь так же. И вода все та же — никуда не девается, крутится себе и крутится. Попробуй, день ее куда-нибудь, а она — раз! — и испарилась, и оставила тебя с носом. А потом сгустится в тучу, чтобы пролиться на правых и виноватых одинаково. Интересно: я-то кто, правый или виноватый?</w:t>
        <w:br/>
        <w:t>Вздрогнув, он очнулся, почувствовав, как накренилась двуколка, съехав на обочину. Съехала и встала. Оказывается, часть пути он проспал.</w:t>
        <w:br/>
        <w:t>Но вот наконец и ворота. Он тяжело слез, шатаясь, хватаясь за двуколку. Ноги его были на несколько дюймов в воде.</w:t>
        <w:br/>
        <w:t>— Проклятье! — сердито выругался он. — Развезло как черт!</w:t>
        <w:br/>
        <w:t>И он, хлюпая по воде, помог лошади пройти в ворота. Он был сильно пьян и шел вслепую, по привычке. Под ногами стояла вода. Но насыпная дорога, ведшая к дому и надворным постройкам, была сухой. В темноте слышался странный рев — казалось, это шумит в крови алкоголь. Шатаясь, вслепую, почти ничего не соображая, он внес в дом свои покупки, покрышку и подушки, сбросив их, вышел, чтобы поставить лошадь.</w:t>
        <w:br/>
        <w:t>Теперь он был дома и двигался автоматически, ожидая момента, когда можно будет остановиться и погрузиться в беспамятство. Очень осторожно, рассчитывая каждый шаг, он повел лошадь вниз по склону к каретному сараю. Лошадь шарахалась и пятилась.</w:t>
        <w:br/>
        <w:t>— Да что ты? Что не так? — икнул он, упорно продолжая путь.</w:t>
        <w:br/>
        <w:t>И опять он очутился в воде и слушал плеск ступавшей рядом лошади. Кругом была кромешная тьма, и лишь фонари двуколки освещали зыбящуюся поверхность воды.</w:t>
        <w:br/>
        <w:t>— Вот так фрукт! — воскликнул он, войдя в каретный сарай, пол которого утопал в воде дюймов в шесть глубиной. Но все его почему-то забавляло. И шесть дюймов воды на полу — тоже.</w:t>
        <w:br/>
        <w:t>Он втолкнул в сарай лошадь. Та беспокоилась Ему было смешно распрягать ее в воде. Смешило волнение лошади. «Да что такое? Что с тобой? От капельки воды тебя не убудет!» Едва он снял с нее постромки, лошадь поспешила прочь.</w:t>
        <w:br/>
        <w:t>Он повесил оглобли и снял фонарь. Выбравшись из наваленных в сарае оглобель и колес, он почувствовал, как вода, вихрясь водоворотами вокруг его лодыжек, сильными ударами сбивает его с ног. Он пошатнулся и едва не потерял равновесие.</w:t>
        <w:br/>
        <w:t>— Вот черт! — воскликнул он, вглядываясь в струящуюся вокруг черную воду.</w:t>
        <w:br/>
        <w:t>Он пошел навстречу воде, становившейся все глубже и глубже. Душа наполнялась удивлением. Но ведь должен же он понять, откуда эта вода, хотя почва и уходит из-под ног. На неверных ногах он побрел вниз и дошел до пруда. Это доставило ему некоторое удовлетворение. Вода теперь доходила до колен, и течение было сильным. Он спотыкался, тошнотворно покачиваясь.</w:t>
        <w:br/>
        <w:t>Им овладел страх. Крепко вцепившись в фонарь и качаясь, он озирался. Вода, казалось, уносит его, голова кружилась. Он не знал, куда повернуть. Вода закручивалась вокруг него водоворотом, описывая все новые круги, словно вся черная ночь пришла в движение, завертелась, закружилась. Он покачивался среди этой разбушевавшейся стихии, смущенный, растерянный. В глубине души он знал, что упадет.</w:t>
        <w:br/>
        <w:t>И пока он покачивался так, что-то в воде стукнуло его по ногам, и он упал. И моментально стал задыхаться в водовороте. Он противился черному ужасу духоты, боролся, не поддавался, все глубже и глубже, все непоправимее уходя под воду. Но он продолжал бороться и в этой душной, невыносимой борьбе надеялся победить, высвободиться, но погружался все глубже, глубже. Потом он почувствовал удар по голове, тоскливой мучительной волной накатило удивление, и тьма поглотила его.</w:t>
        <w:br/>
        <w:t>В непроглядной тьме вода понесла бесчувственное тело утопающего; она все прибывала, накатывала, заполняла пространство.</w:t>
        <w:br/>
        <w:t>Пробудилась, поднялась на ноги скотина, завизжала собака. А утопающего все несло в темноте, крутило в черных водоворотах, и он больше не противился.</w:t>
        <w:br/>
        <w:t>Миссис Брэнгуэн проснулась и прислушалась. Напряженным слухом она улавливала малейший шорох в вихрящейся темноте за окном. Секунду она лежала неподвижно. Потом подошла к окну. Она слушала, как барабанит дождь, как бегут потоки воды внизу. Она поняла, что муж где-то снаружи.</w:t>
        <w:br/>
        <w:t>— Фред! — позвала она. — Фред!</w:t>
        <w:br/>
        <w:t>Но темнота отзывалась лишь хриплым ревом мчащейся воды.</w:t>
      </w:r>
    </w:p>
    <w:p>
      <w:pPr>
        <w:pStyle w:val="Normal"/>
        <w:spacing w:lineRule="auto" w:line="240" w:before="280" w:after="280"/>
        <w:rPr/>
      </w:pPr>
      <w:r>
        <w:rPr/>
        <w:t>Она спустилась вниз. Она не понимала, откуда вся эта вода, которой становилось все больше. Ступив с лестницы в кухню, она почувствовала под ногой воду. Кухня была затоплена. Откуда эта вода? Она не понимала. Вода текла в буфетную и из буфетной. Миссис Брэнгуэн прошлепала по ней босиком, чтобы посмотреть. Вода бурлила и пенилась, проникая в щель входной двери. Миссис Брэнгуэн почувствовала страх. И тут вокруг ее ноги обвилось что-то принесенное потоком воды. Это был хлыст для верховой езды. На столе она заметила покрышку, подушку и сверток из двуколки.</w:t>
        <w:br/>
        <w:t>Он вернулся.</w:t>
        <w:br/>
        <w:t>— Том! — крикнула она и испугалась собственного голоса.</w:t>
        <w:br/>
        <w:t>Она открыла дверь. В дом со страшным шумом ворвалась вода. Все заполнилось водой. И ее шумом.</w:t>
        <w:br/>
        <w:t>— Том! — кричала она, стоя в одной ночной рубашке со свечой в руке, кричала в ночь, в потоп у порога.</w:t>
        <w:br/>
        <w:t>— Том! Том!</w:t>
        <w:br/>
        <w:t>Кричала и слушала. За ее спиной встал Фред в панталонах и рубашке.</w:t>
        <w:br/>
        <w:t>— Где отец? — спросил он.</w:t>
        <w:br/>
        <w:t>Он перевел взгляд с потопа вокруг на мать. Она казалась такой странной, хрупкой в этой ночной рубашке.</w:t>
        <w:br/>
        <w:t>— Поднимись наверх, — сказал он. — Он, должно быть, в конюшне.</w:t>
        <w:br/>
        <w:t>— Том! То-ом! — кричала миссис Брэнгуэн, и этот протяжный, неестественный, пронзительный крик пожилой женщины леденил кровь ее сына, пробирал его до костей.</w:t>
        <w:br/>
        <w:t>Он быстро натянул сапоги, накинул куртку.</w:t>
        <w:br/>
        <w:t>— Иди наверх, мама, — сказал он. — Я пойду и поищу его.</w:t>
        <w:br/>
        <w:t>— То-ом! То-ом! — доносился до него звенящий, пронзительный, неистовый крик. Но ответом был лишь шум воды, мычанье встревоженной скотины и несмолкаемый собачий визг.</w:t>
        <w:br/>
        <w:t>Фред Брэнгуэн шлепал по воде, светя себе фонарем. Его мать стояла на стуле в открытых дверях и провожала его взглядом. Фонарь освещал лишь воду, воду, сверкающие, несущиеся потоки воды.</w:t>
        <w:br/>
        <w:t>— Том! Том! То-ом! — все звучал этот долгий жуткий крик, эхом рвущийся сквозь ночь. От этого крика у сына холодело сердце.</w:t>
        <w:br/>
        <w:t>А бесчувственное тело утопленника болталось в воде под домом, влекомое черным потоком к дороге.</w:t>
        <w:br/>
        <w:t>Появилась Тилли в юбке поверх ночной сорочки. Она увидела горящую на столе свечу, увидела хозяйку в дверях, взгромоздившуюся на стул, вцепившуюся в его спинку.</w:t>
        <w:br/>
        <w:t>— Боже пресвятой! — вопила старая служанка. — Дорогу затопило, дамбу прорвало! Что делать будем?</w:t>
        <w:br/>
        <w:t>Миссис Брэнгуэн следила за сыном, за тем, как, освещаемый фонарем, он медленно шел по насыпной дороге к конюшне. Потом она увидела темный силуэт лошади: сын повесил фонарь на стену, свет тускло освещал его фигуру, пока он возился с лошадью. Потом мать увидела поблескивающую в лучах фонаря морду лошади в дверях конюшни. До денников вода еще не добралась. А в дом вода все прибывала.</w:t>
        <w:br/>
        <w:t>— Прибывает, — сказала Тилли. — Хозяин-то дома? Миссис Брэнгуэн не слышала.</w:t>
        <w:br/>
        <w:t>— Он та-ам? — крикнула она громко, страшно.</w:t>
        <w:br/>
        <w:t>— Нет, — последовал короткий ответ из тьмы</w:t>
        <w:br/>
        <w:t>— Пойди и поищи.</w:t>
        <w:br/>
        <w:t>Голос матери сводил его с ума</w:t>
        <w:br/>
        <w:t>Он надел на лошадь недоуздок и закрыл дверь конюшни. Медленно пошел назад, плеща водой, и фонарь качался в его руке.</w:t>
        <w:br/>
        <w:t>Бесчувственное тело утопленника потоком пронесло мимо дома Фред Брэнгуэн вернулся к матери.</w:t>
        <w:br/>
        <w:t>— Пройду к каретнику, — сказал он.</w:t>
        <w:br/>
        <w:t>— То-ом, То-ом! — звенело в воздухе пронзительным, нечеловеческим криком. У Фреда кровь застывала в жилах, в сердце вползала ярость. Охватывало бешенство, зачем она так кричит? Невыносим был ее вид — в ночной рубашке, на стуле, в дверном проеме, хрупкая, страшная.</w:t>
        <w:br/>
        <w:t>— Он же распряг лошадь, значит, все в порядке, — сердито проворчал он, притворяясь спокойным</w:t>
        <w:br/>
        <w:t>Но спустившись к каретнику, он увидел воду, поднявшуюся на целый фут Слышался шум воды, и он понял, что прорвало дамбу Вода все прибывала.</w:t>
        <w:br/>
        <w:t>Двуколка стояла на месте, но следов отца не было. Юноша попытался по воде подойти к запруде. Вода была ему выше колен, она крутила и толкала его. Он отступил.</w:t>
        <w:br/>
        <w:t>— Он та-ам? — донесся душераздирающий крик матери.</w:t>
        <w:br/>
        <w:t>— Нет, — резко бросил он.</w:t>
        <w:br/>
        <w:t>— То-ом, То-ом! — Опять этот неистовый, пронзительный, нечеловеческий крик. Он взвивался ввысь, и было в нем что-то первозданное, не от мира сего. Фреду Брэнгуэну ненавистен был этот крик. Еще чуть-чуть — и он сведет его с ума. Так ужасны, так певучи эти звуки.</w:t>
        <w:br/>
        <w:t>Вода все сильнее заполняла дом.</w:t>
        <w:br/>
        <w:t>— Сходи-ка к Биби, приведи его и Артура и попроси миссис Биби Уилкинсону сказать, — распорядился Фред, обращаясь к Тилли. Мать он силой увел наверх.</w:t>
        <w:br/>
        <w:t>— Отец утонул, я знаю, — сказала она с какой-то странной растерянностью.</w:t>
        <w:br/>
        <w:t>Темная вода все поднималась в ночи, пока не смыла с крюка чайник в кухне. Миссис Брэнгуэн сидела в одиночестве наверху. Больше она не кричала. Мужчины были заняты скотиной, свиньями. Потом лодка пришла и за ней.</w:t>
        <w:br/>
        <w:t>К утру дождь перестал, и над страшным шумом, бурленьем и током воды показались звезды. Восток побледнел, светало. Алый свет восхода озарил простор разлившейся повсюду воды, колыханье грязи, дома, поднимавшиеся из водной пустыни. Подали голос птицы, они пели как бы спросонья, хрипловато. День разгорался. За дальним полем ясно виднелась брешь в дамбе.</w:t>
        <w:br/>
        <w:t>Миссис Брэнгуэн ходила от окна к окну, наблюдая наводнение. Кто-то пригнал лодочку. Свет стал ярче, вода больше не отливала красным, день вступал в свои права Миссис Брэнгуэн переместилась из передних комнат на зады дома и все глядела в окна, внимательно и напряженно вглядывалась в бледное весеннее утро.</w:t>
        <w:br/>
        <w:t>Вода прибила тело к живой изгороди. Оно то подплывало, то скрывалось, и она разглядела в волнах кожаную куртку мужа. Она окликнула людей в лодке. Она была рада, что тело найдено. Его высвободили из изгороди, но не смогли втянуть в лодку Фред Брэнгуэн, спрыгнув в воду, доходившую ему до пояса, шагая в воде, понес тело отца к дороге. В бороде и волосах отца запутались древесные сучья, сухая трава, комья грязи. Юноша пробирался в воде, вопя громко, без слез, как раненый зверь. Мать тихо плакала у окна.</w:t>
        <w:br/>
        <w:t>Приехал доктор. Но тело было без признаков жизни. Его отвезли в Коссетей, к Анне.</w:t>
      </w:r>
    </w:p>
    <w:p>
      <w:pPr>
        <w:pStyle w:val="Normal"/>
        <w:spacing w:lineRule="auto" w:line="240" w:before="280" w:after="280"/>
        <w:rPr/>
      </w:pPr>
      <w:r>
        <w:rPr/>
        <w:t>Услышав, что произошло, Анна Брэнгуэн отшатнулась, попятилась, глаза ее закатились — казалось, что-то душило ее. Со времени ее замужества, а потом материнства девочка Анна исчезла, была забыта. Теперь же потрясение, ею испытанное, уничтожило вклинившиеся годы и превратило ее опять в восемнадцатилетнюю девушку, обожающую своего отца. И она шарахалась от этого шока и, пятясь, цеплялась за настоящее.</w:t>
        <w:br/>
        <w:t>Но когда они принесли его к ней в дом, мертвого, в мокрой волглой одежде, при полном параде, как он и отправился на базар, но такого недвижного, одутловатого, шок по-настоящему оглушил ее, и она ощутила ужас. Эта мокрая недвижная, бесчувственная груда была ее отцом, который всегда являлся для нее воплощением силы и жизнестойкости.</w:t>
        <w:br/>
        <w:t>Едва не падая от ужаса, она стала стаскивать с него мокрую одежду, все это неуместно щеголеватое обмундирование преуспевающего фермера. Детей отправили к викарию, а тело положили на пол в гостиной. Раздевая его, Анна сняла с тела и сложила в кучку брелоки, цепочку от часов. Муж и служанка помогали ей. Они почистили тело, обмыли, положили на кровать.</w:t>
        <w:br/>
        <w:t>Там он и лежал — неподвижный, внушительный. Он и умер тихо, и так и лежал сейчас — нерушимо тихий, недоступный. Анне в этом виделось недоступное мужское величие, величие смерти. И она оцепенело застывала, чувствуя благоговение и нечто похожее на удовлетворенность.</w:t>
        <w:br/>
        <w:t>Мать, Лидия Брэнгуэн, тоже пришла и увидела эту нерушимую внушительность мертвого тела. Завидев смерть, она побледнела. Муж лежал, недоступный переменам, недоступный пониманию, он был абсолютом и сродни лишь Вечности. Что могло быть у них общего? Он стал великой Абстракцией, видимой лишь на мгновение, незыблемой, совершенной. И кто мог предъявлять права на него сейчас, говорить о нем, явленном зрению лишь на какой-то жалкий момент перехода из жизни в смерть? Ни живые, ни мертвые не могли этого делать, потому что он был одновременно и тем и другим, был самим собой — несокрушимо и недоступно.</w:t>
        <w:br/>
        <w:t>«Мы бок о бок шли с тобой по жизни, значит, и я по-своему причастна сейчас вечности», — говорила себе Лидия Брэнгуэн, холодно осознавая свою избранность и свое одиночество.</w:t>
        <w:br/>
        <w:t>«Я и в жизни не могла тебя понять, а вот теперь и в смерти ты выше моего понимания», — говорила себе Анна Брэнгуэн, благоговейно и почти удовлетворенно.</w:t>
        <w:br/>
        <w:t>Невыносимее всего это было для сыновей Фред Брэнгуэн ходил с совершенно белым лицом и яростно сжимал кулаки от ненависти к тому, что сделалось с его отцом, мучаясь пронзительным желанием вернуть его, видеть его опять, слышать его. Нет, это было невыносимо.</w:t>
        <w:br/>
        <w:t>Том Брэнгуэн приехал только в день похорон. Он был, как всегда, спокоен и сдержан. Он поцеловал все еще темное от горя, непроницаемое лицо матери, пожал руку брату, не поднимая на него глаз; потом он увидел большой гроб с черными ручками и даже прочел табличку: «Том Брэнгуэн из Марш. Родился — Скончался —».</w:t>
        <w:br/>
        <w:t>Красивое спокойное лицо молодого человека на секунду сморщилось в какой-то жуткой гримасе, но тут же вновь обрело спокойное выражение. Гроб понесли кружным путем в церковь. Прерывисто звонил похоронный колокол, участники процессии несли венки белых цветов. Мать, эта польская женщина, шла с темным застывшим лицом, опираясь на руку сына. Тот был, как всегда, красив, неспешен и даже любезен. Фред шел с Анной, выглядевшей странно-обворожительной, а у него лицо было точно деревянное — жесткое, непримиримое.</w:t>
        <w:br/>
        <w:t>Лишь потом, пробираясь между кустами смородины в саду, Урсула вдруг увидела своего дядю Тома совершенно другим — крепко сжатые кулаки его были подняты, лицо искажено мукой — так скалится с ужасным выражением животное, пытаясь преодолеть боль; он часто, по-собачьи, дышал. Глаза его были устремлены куда-то вдаль, он дышал, потом замирал и вновь начинал дышать, но выражение лица его не менялось — та же почти звериная гримаса боли: зубы оскалены, нос сморщен и остановившийся взгляд невидящих глаз.</w:t>
        <w:br/>
        <w:t>Испугавшись, Урсула незаметно ускользнула. Но и потом, в доме, когда дядя Том был уже спокоен и скорбно-суров, настолько, что суровость его даже казалась напускной, а скорбь — деланой, Урсула при взгляде на его красивое лицо все вспоминала его искаженным. Под тонкой кожей его носа она замечала легкую славянскую припухлость и вспоминала, как выглядели под безукоризненно подстриженными усиками его зубы — маленькие, острые, щелястые. За элегантной внешностью проглядывало теперь что-то звериное, даже порочное. И ей было страшно. Эту пугающую звериную сторону его ей отныне не суждено было забыть.</w:t>
        <w:br/>
        <w:t>Сказав матери «до свидания», он тут же заторопился уйти. Когда он поцеловал ее на прощание, Урсула едва не отшатнулась. И все-таки она хотела и этого поцелуя, и легкого отвращения, которое он у нее вызывал.</w:t>
        <w:br/>
        <w:t>А Уилла Брэнгуэна на похоронах и после похорон безумно тянуло к жене. Смерть тестя потрясла его. Но и смерть, и все вокруг, соединившись, словно преобразовались в нем в эту всепоглощающую страсть. Она выглядела такой странно-обворожительной. Он был вне себя от желания.</w:t>
        <w:br/>
        <w:t>И она поняла его — казалось, она готова, ждет и хочет его.</w:t>
        <w:br/>
        <w:t>Пока приводили в порядок Марш, бабушка оставалась у них. Затем она вернулась к себе — тихая и, как казалось, безучастная, ничего теперь в жизни не желавшая. Фред со страстью отдавался восстановлению фермы. То, что это было место гибели отца, делало ферму лишь еще роднее, а связь его с этой землей — еще неминуемей.</w:t>
        <w:br/>
        <w:t>Существовало поверье, что Брэнгуэнам на роду написана страшная кончина. Для всех них, кроме, может быть, Тома, такой финал казался чуть ли не естественным. И все же Фред, ожесточась сердцем, упорствовал. Убийства отца он не мог простить Неведомому.</w:t>
        <w:br/>
        <w:t>После гибели отца ферма затихла, опустела. Миссис Брэнгуэн не находила себе места. Ей трудно было мирно и безмятежно просиживать вечера, как делала это она ранее, а днем она то и дело вскакивала и застывала в нерешительности, словно ей надо было куда-то идти, а куда именно — она запамятовала.</w:t>
      </w:r>
    </w:p>
    <w:p>
      <w:pPr>
        <w:pStyle w:val="Normal"/>
        <w:spacing w:lineRule="auto" w:line="240" w:before="280" w:after="280"/>
        <w:rPr/>
      </w:pPr>
      <w:r>
        <w:rPr/>
        <w:t>Ее постоянно видели в саду — она бродила там в своем узком шерстяном жакете. Нередко она выезжала в двуколке — сидя рядом с сыном, она разглядывала деревенские пейзажи или городские улицы, и выражение лица у нее было какое-то странное, по-детски удивленное, недоумевающее, словно она все это видела впервые.</w:t>
        <w:br/>
        <w:t>По дороге в школу дети — Урсула, Гудрун и Тереза — проходили мимо ее садовой калитки, и всякий раз бабушка их окликала, зазывала на обед. Ей хотелось, чтобы ее окружали дети.</w:t>
        <w:br/>
        <w:t>Собственные же сыновья вызывали у нее чуть ли не страх. Она различала в них какой-то темный огонь недовольства, видеть который избегала. Даже Фред, голубоглазый, с тяжелой челюстью, беспокоил ее. В нем не было умиротворенности. Он чего-то жаждал — любви, страсти — и не мог отыскать. Понятно, но зачем беспокоить ее? Зачем бурленье, страданье, свою неудовлетворенность он несет к ней? Слишком стара она для всего этого.</w:t>
        <w:br/>
        <w:t>Том был хладнокровнее, сдержаннее. Он умел обуздать себя сам. Но беспокоил он ее даже сильнее. Она не могла не заметить в глубине его глаз черной бездны распада, видела внезапные быстрые взгляды, которые он бросал на нее, словно она могла его спасти, словно вот-вот он ей откроется.</w:t>
        <w:br/>
        <w:t>Но разве может старость спасти молодость? Молодые должны идти к молодым. И эта вечная буря! Неужели не может она хотя бы сейчас, в ее-то годы, полежать в мире и покое, в стороне от жизни и жизненных бурь? Нет, опять и опять волны вздуваются и ломают все преграды. И опять она оказывается в кипящем водовороте ярости и страсти, бесконечном, без конца и края, на веки вечные! Она хотела бы отстраниться. Хотела бы замкнуться в невинной безмятежности, в покое. Не надо, чтобы сыновья навязывали ей опять эту старую как мир и жестокую историю о страсти и жертве, о глубоко сокрытой затаенной ярости, которую женщина вызывает в неудовлетворенном мужчине. Она хотела быть вне этого всего, обрести мир и безмятежность старости.</w:t>
        <w:br/>
        <w:t>Она была не из тех женщин, что все силы отдают работе. И теперь она нередко довольствовалась тем, что стояла возле ворот, наблюдая скудное течение жизни перед ее глазами. Но при виде детей она оживлялась, вид их доставлял ей удовольствие. И обычно в ее кармане находилось для них яблоко или несколько конфеток. Ей было приятно, что дети улыбались ей.</w:t>
        <w:br/>
        <w:t>На могилу мужа она не ходила. Она легко говорила о нем, так, словно он был жив. Временами по щекам ее начинали течь слезы — слезы бессилия и грусти. Но потом она превозмогала это настроение и опять веселела.</w:t>
        <w:br/>
        <w:t>Дождливые дни она проводила в постели. Спальня была ее убежищем, спасительным пристанищем, где она могла лечь и думать, думать. Иногда Фред читал ей. Но это ей было не так уж важно. У нее были ее воспоминания, сны, которые можно было переживать вновь, еще не тронутый кладезь. А на это требовалось время.</w:t>
        <w:br/>
        <w:t>Теперь самым близким ее другом стала Урсула. Маленькая девочка и слабая, витающая в воспоминаниях и снах шестидесятилетняя женщина, казалось, обрели общий язык. В Коссетее кипели жизнь и страсти. Страстями были движимы все и вся. А кроме того, там было четверо детей младше Урсулы, целая орава детей, живших в постоянных стычках.</w:t>
        <w:br/>
        <w:t>Поэтому для старшей из детей спокойствие бабушкиной спальни было особенно ценно. Здесь Урсула вступала в райский сад тишины, здесь ее личность обретала самостоятельную ценность, как простой и изящный, совершенный в своей красоте цветок.</w:t>
        <w:br/>
        <w:t>Каждую субботу она отправлялась в Марш, сжимая в руке какой-нибудь подарочек — маленькую подставку, сплетенную из полосок цветной бумаги, корзиночку, из тех, что учат мастерить в детском саду, или же карандашный рисунок птицы.</w:t>
        <w:br/>
        <w:t>Когда она появлялась возле дома, Тилли, уже дряхлая, но по-прежнему заправлявшая всем в доме, тянула морщинистую шею, силясь разглядеть, кто там пожаловал.</w:t>
        <w:br/>
        <w:t>— Ах, это ты, — говорила она. — Чуяло мое сердце, что сегодня мы тебя увидим. И какой же красивенький букетик ты принесла!</w:t>
        <w:br/>
        <w:t>Удивительно, насколько именно Тилли удавалось сохранять в доме дух покойного Тома Брэнгуэна. Для Урсулы Тилли всегда служила памятью о деде.</w:t>
        <w:br/>
        <w:t>В этот день девочка принесла маленькую бутоньерку — белые гвоздики, в середине окаймленные розовыми. Она очень гордилась своим искусством, хотя и стеснялась этой гордости.</w:t>
        <w:br/>
        <w:t>— Бабушка в постели, не вставала. Вытри ноги хорошенько, если хочешь подняться к ней. И не несись как оглашенная. Ей-богу, чудо что за букетик! Ты что, сама его сделала, а?</w:t>
        <w:br/>
        <w:t>Тилли на цыпочках сопроводила девочку в спальню. Ребенок вошел медленно, нерешительно, как бывало всегда в минуты волнения. Бабушка сидела в постели в сером шерстяном жакете.</w:t>
        <w:br/>
        <w:t>Девочка молчала и переминалась возле постели, сжимая в руках бутоньерку и держа ее перед собой. Глаза ее сияли. Серые глаза бабки зажглись ответным сиянием.</w:t>
        <w:br/>
        <w:t>— Какая прелесть! — воскликнула она. — Как чудесно ты это сделала! Как красиво получилось!</w:t>
        <w:br/>
        <w:t>Урсула, зардевшись, сунула бутоньерку в руки бабушке.</w:t>
        <w:br/>
        <w:t>— Я для тебя ее сделала!</w:t>
        <w:br/>
        <w:t>— У меня на родине крестьянки такие делали, — сказала бабушка, трогая цветы и нюхая их. — Связывали вот так, туго-туго, в маленькие букетики. А еще венки плели — перевивали стебли. И водили хороводы — в венках и нарядных юбках.</w:t>
        <w:br/>
        <w:t>Урсула моментально перенеслась в воображаемую страну, о которой услышала.</w:t>
        <w:br/>
        <w:t>— И ты тоже ходила в таком венке, бабушка?</w:t>
        <w:br/>
        <w:t>— Когда я была маленькой, волосы у меня были золотистые, как у Кейти. Я делала себе венки из маленьких таких синих цветочков, ярко-синих, они появляются, как только снег стает. Анджей, кучер, всегда приносил мне самые первые цветы.</w:t>
        <w:br/>
        <w:t>Они болтали, а потом Тилли принесла им на подносе чай. У Урсулы на ферме Марш была своя чашка — красивая, зеленая с золотом. К чаю были вкусный хлеб, масло, зеленый салат. Все было такое изысканное, чудесное. И ела она изысканно-красиво, изящно откусывая маленькие кусочки.</w:t>
        <w:br/>
        <w:t>— Почему у тебя два обручальных кольца, бабушка? Разве так надо? — спросила девочка, разглядывая державшую поднос руку — голубые жилки на бледной, цвета слоновой кости, коже.</w:t>
        <w:br/>
        <w:t>— Надо, если было два мужа, детка. Урсула помолчала, подумала.</w:t>
        <w:br/>
        <w:t>— Поэтому ты и носишь сразу два кольца, да?</w:t>
      </w:r>
    </w:p>
    <w:p>
      <w:pPr>
        <w:pStyle w:val="Normal"/>
        <w:spacing w:lineRule="auto" w:line="240" w:before="280" w:after="280"/>
        <w:rPr/>
      </w:pPr>
      <w:r>
        <w:rPr/>
        <w:t>—</w:t>
      </w:r>
      <w:r>
        <w:rPr>
          <w:rFonts w:eastAsia="Calibri" w:cs="Calibri"/>
        </w:rPr>
        <w:t xml:space="preserve"> </w:t>
      </w:r>
      <w:r>
        <w:rPr/>
        <w:t>Да.</w:t>
        <w:br/>
        <w:t>— А какое из них дедушкино? Женщина замялась.</w:t>
        <w:br/>
        <w:t>— Того дедушки, которого ты знала? Вот это. Красноватое. А желтое — это твоего другого дедушки, его ты не знала.</w:t>
        <w:br/>
        <w:t>Урсула с интересом глядела на два кольца на вытянутом перед ней пальце.</w:t>
        <w:br/>
        <w:t>— Где он его тебе купил? — спросила она.</w:t>
        <w:br/>
        <w:t>— Ты про это? В Варшаве, наверное.</w:t>
        <w:br/>
        <w:t>— Ас моим дедушкой ты была тогда не знакома?</w:t>
        <w:br/>
        <w:t>— С ним — нет.</w:t>
        <w:br/>
        <w:t>Урсула обдумывала этот захватывающий факт.</w:t>
        <w:br/>
        <w:t>— А у того тоже были белые усики?</w:t>
        <w:br/>
        <w:t>— Нет, у того была темная борода. Мне кажется, ты похожа на него лбом, бровями.</w:t>
        <w:br/>
        <w:t>Урсула смущенно затихла. И тут же принялась сравнивать себя с польским дедушкой.</w:t>
        <w:br/>
        <w:t>— А глаза у него были карие?</w:t>
        <w:br/>
        <w:t>— Да, темные глаза. Он был умный. И стремительный, как лев. Ни минуты не мог находиться в покое.</w:t>
        <w:br/>
        <w:t>Лидия все еще таила обиду на Ленского. В воспоминаниях она так и осталась моложе его, навеки двадцати- или двадцатипятилетняя, помыкаемая мужем. Он не считал ее самостоятельной личностью; в его представлении она была не то его оруженосцем, не то частью его имущества, не то чем-то в наборе его хирургических инструментов. И обида до сих пор жила в ней. А он так и остался тридцатилетним. Ведь умер он тридцати четырех лет. О его смерти она не жалела. Он был намного старше ее. Но воспоминание о прошлом до сих пор причиняло боль.</w:t>
        <w:br/>
        <w:t>— Ты больше любила первого дедушку? — спросила Урсула.</w:t>
        <w:br/>
        <w:t>— Я их обоих любила, — ответила бабка.</w:t>
        <w:br/>
        <w:t>Она погрузилась в воспоминания, снова став молоденькой невестой Ленски. Он был родовит, родовитей даже, чем она, потому что она-то была наполовину немка. Лидия была девочкой из не очень состоятельной семьи, а он, врач и интеллектуал, полюбил ее. Как же она преклонялась перед ним. Ей вспомнилось, в какой восторг она пришла, когда он с ней заговорил — такой важный, чернобородый молодой мужчина! Он казался ей таким замечательным, таким всезнающим. После ее безалаберных домашних его серьезность, уверенность, авторитетность тона казались ей чуть ли не божественными. Подобного она еще не знала, потому что окружали ее люди безалаберные, взбалмошные, словом, мелкие.</w:t>
        <w:br/>
        <w:t>«Вы выйдете за меня, фройляйн Лидия?» — спросил он ее по-немецки, спросил серьезно, чуть дрогнувшим голосом Его темные глаза, прикованные к ней, пугали. Глаза глядели на нее, ее не видя. И он был такой суровый, такой решительный. Взволнованная новым поворотом, какой приняли события, она согласилась. Все время его жениховства его поцелуи оставались для нее каким-то чудом. Ей никогда не хотелось поцеловать его в ответ. На ее взгляд, целовать должен был мужчина, а женщина — лишь переживать поцелуи.</w:t>
        <w:br/>
        <w:t>От изумления и прострации, в какую ее повергли первые же дни брака и первые же брачные ночи, она так и не смогла полностью избавиться. Он взял ее с собой в Вену, где она оставалась с ним одна, одинокая в чужом мире, где все было иностранным и даже он казался ей иностранцем. Потом брак обрел реальность, она познала страсть и стала его рабыней, он превратился в ее господина, владыку. Она была его молоденькой невестой, его наложницей, она целовала ему ноги, считала за честь прикоснуться к нему, снять с него сапоги Два года она прожила в таком рабстве, пресмыкаясь у его ног, обнимая его колени</w:t>
        <w:br/>
        <w:t>Потом пошли дети, она следовала его идеям. Смыслом ее жизни было служить ему и его поддерживать. Она была материальным фундаментом его благополучия, необходимым условием продвижения его идей — национального патриотизма, свободы, просвещения</w:t>
        <w:br/>
        <w:t>Лишь постепенно, годам к двадцати трем — двадцати четырем она пришла к пониманию того, что и сама может как-то оценивать его идеи. Согласившись на полное подчинение, она истощила в себе чувство. Некоторые из его товарищей обсуждали с ней идеи, сам же он никогда не нисходил до этого. Она рискнула заинтересоваться мыслями других мужчин. Оказалось, что он не единственный умный мужчина. А значит, она не его собственность. Она увидела, что нравится и другим. Открытие взволновало ее. Она вспоминала сейчас поклонников в Варшаве, вившихся вокруг нее, замужней женщины.</w:t>
        <w:br/>
        <w:t>Затем разразилось восстание, воодушевившее и ее. Она стала медицинской сестрой, соратницей мужа. Он работал как вол, на износ. И она грустно следовала за ним. Но веру в него она потеряла. Он был такой отчужденный и всегда отстранял ее. Он был слишком самонадеян. Его работа, его идеи — неужели лишь это было для него важно?</w:t>
        <w:br/>
        <w:t>Потом дети умерли и все в мире словно отдалилось от нее. И он в том числе. Она видела его, видела, как побелел он, услыхав скорбное известие, и как хмурился потом, будто думая: «Ну зачем им надо было умирать теперь, когда у меня нет времени скорбеть?»</w:t>
        <w:br/>
        <w:t>«У него нет времени скорбеть, — сказала она себе, далекая в своем ужасном горе. — Ему некогда. Ведь он занят важным делом! Он так важен, этот одержимый. Для него ничего не существует, кроме его революционной работы. Ему некогда печалиться, некогда подумать о собственных детях. Даже и зачинать их ему было некогда».</w:t>
        <w:br/>
        <w:t>Она отступила от него, предоставив одиночеству. Но в воцарившемся хаосе она опять оказалась рядом и стала работать с ним бок о бок. И эмигрировала с ним, бежав из хаоса в Лондон.</w:t>
        <w:br/>
        <w:t>Он был сломлен и холоден. В нем не осталось чувства ни к ней, ни к кому в этом мире. Дело его погибло, значит, погибло все. Вот он и умер.</w:t>
        <w:br/>
        <w:t>Но за всеобщим крахом маячила, не сдаваясь, неистребимая сила жизни. Если пропали втуне чьи-то старания, разве значит это, что должна иссякнуть радость? И она цеплялась за эту радость.</w:t>
        <w:br/>
        <w:t>Он умер, следуя предначертанному ему пути, но она успела родить от него ребенка. И маленькая Урсула была его внучкой. Лидия была рада этому. Потому что все еще отдавала ему дань уважения. Несмотря на его ошибки.</w:t>
        <w:br/>
        <w:t>Теперь она, Лидия Брэнгуэн, жалела его. Он умер, почти не изведав жизни. Он так и не понял жену. Спал с ней, но понимать не понимал, не взял от нее того, что она готова была ему дать. И ушел налегке, нищим. Как будто и не жил. Он умер, сгинул. А ведь была в нем воля, были силы.</w:t>
      </w:r>
    </w:p>
    <w:p>
      <w:pPr>
        <w:pStyle w:val="Normal"/>
        <w:spacing w:lineRule="auto" w:line="240" w:before="280" w:after="280"/>
        <w:rPr/>
      </w:pPr>
      <w:r>
        <w:rPr/>
        <w:t>Ей трудно было простить ему то, что он не жил. Если б не Анна, не маленькая Урсула, похожая на него лбом и бровями, от него ничего бы не осталось, и вспоминали бы его не больше, чем разбитую и выброшенную посудину.</w:t>
        <w:br/>
        <w:t>А Том Брэнгуэн оказался ей нужен. Он пришел к ней, чтобы взять от нее все. Потом он умер, ушел в небытие так, как было ему предназначено, но обессмертил себя их общностью и пониманием друг друга. Благодаря ему она обрела свое место здесь, в жизни, как и там, в вечности. Потому что свое понимание жены, сочувствие ей он унес с собой в небытие, значит, и там ей найдется место. «Много обителей в доме отца моего».</w:t>
        <w:br/>
        <w:t>Она любила обоих своих мужей. Для одного она так и осталась всего лишь молоденькой девочкой-женой, старавшейся ему угодить. Другого она любила уже как состоявшаяся личность, любила за его доброту, за то, что он дал ей жизнь, за то, что он служил ей верой и правдой и стал ее мужем, единой с ней плотью.</w:t>
        <w:br/>
        <w:t>Здесь, на этом жизненном отрезке, она утвердилась, став самой собой, в первом браке она существовала лишь через мужа, он обладал вещественной плотностью, она же была лишь тенью возле его ног. И она была рада, что обрела себя. Она была благодарна Брэнгуэну и обращала эту благодарность ему отсюда в вечность.</w:t>
        <w:br/>
        <w:t>В глубине души она сохранила не только жалость, но и смутную нежность к первому мужу, бывшему некогда ее господином. Какой ужасной, несправедливой ошибкой была его смерть! Как невыносимо сознание, что он почти не жил, так и не сумел обрести себя! И этот человек был ее господином! Какой же странностью все это было! Почему он смог ее поработить? А теперь он так далек, такое маленькое место занимает в ее жизни.</w:t>
        <w:br/>
        <w:t>— Так кого же?</w:t>
        <w:br/>
        <w:t>— Что?</w:t>
        <w:br/>
        <w:t>— Кого ты любила больше?</w:t>
        <w:br/>
        <w:t>— Я обоих любила. За первого я вышла девочкой. А твоего деда я полюбила взрослой женщиной. Это большая разница.</w:t>
        <w:br/>
        <w:t>Они помолчали немного.</w:t>
        <w:br/>
        <w:t>— А ты плакала, когда мой первый дедушка умер? —спросила девочка.</w:t>
        <w:br/>
        <w:t>И Лидия Брэнгуэн, чуть покачиваясь на своей постели, предалась воспоминаниям — мыслям вслух.</w:t>
        <w:br/>
        <w:t>— Когда мы приехали в Англию, он почти не раскрывал рта, беспокоился, никого и ничего не замечал. Он хирел и худел, пока щеки у него не ввалились, а рот не выпятился. Он потерял прежнюю красоту. Я понимала, что поражение ему невыносимо. Я тоже считала, что все потеряно. Только у меня был младенец — твоя мама, и надо было жить.</w:t>
        <w:br/>
        <w:t>Он заболел и, глядя на меня своими черными глазами, чуть ли не с ненавистью сказал: «Только этого не хватало. Не хватало, чтоб я умер, а ты с ребенком осталась голодать здесь, в Лондоне». Я сказала, что, этого не будет. Но я была молодой, глупенькой, и я испугалась, что он и увидел.</w:t>
        <w:br/>
        <w:t>Он разозлился, хоть и не подал вида. Он лежал и все не мог придумать, как быть и что ему делать. «Не знаю, что будет с вами, — говорил он. — Я никуда не гожусь. Я законченный неудачник. Я не могу обеспечить жену и ребенка».</w:t>
        <w:br/>
        <w:t>Но, как видно, не суждено ему было нас обеспечивать. Он умер, а моя жизнь продолжалась, и я вышла за твоего дедушку.</w:t>
        <w:br/>
        <w:t>Я должна была это понять, должна была сказать ему: «Не горюй и не злись. Не стоит умирать из-за того, что проиграл. И не считай себя пупом земли». Но я была слишком молода, а он не давал мне стать тем, что я есть, и я и вправду думала, что он пуп земли. И я позволила ему взвалить на плечи это бремя и одному нести его. Но не все было в его власти. Жизнь продолжалась, и мне суждено было выйти замуж за твоего дедушку и родить дядю Тома и дядю Фреда. Нельзя так много брать на себя.</w:t>
        <w:br/>
        <w:t>Девочка слушала все это с бьющимся сердцем. Не все понимая, она остро переживала давно прошедшее. То, что родом она, оказывается, из дальних краев, из Польши, а дедом ее был этот властный чернобородый мужчина, наполняло сердце радостным удивлением. Какими же странными были ее предки с двух сторон — как ей казалось, было в них что-то роковое, ужасное.</w:t>
        <w:br/>
        <w:t>К бабушке Урсула заходила почти ежедневно, и они беседовали. Пока бабкины слова и истории, рассказанные ею в глубокой тишине спальни, множась и обрастая в сознании девочки неким таинственным смыслом, не превратились для нее в своего рода Библию.</w:t>
        <w:br/>
        <w:t>Самые важные в детстве вопросы Урсула приберегала для бабушки.</w:t>
        <w:br/>
        <w:t>— А меня кто-нибудь полюбит, а, бабушка?</w:t>
        <w:br/>
        <w:t>— Тебя многие любят, детка. Мы все тебя любим.</w:t>
        <w:br/>
        <w:t>— А когда я вырасту, кто-нибудь полюбит?</w:t>
        <w:br/>
        <w:t>— Да, детка, ты встретишь мужчину, который тебя полюбит. Так уж природой заведено. И хорошо бы, если б он полюбил тебя такой, какая ты есть, а не такой, какой он желал бы тебя видеть. Хотя мечтать людям и не запретишь.</w:t>
        <w:br/>
        <w:t>Такие речи Урсула слушала со страхом. Сердце ее замирало, земля уходила из-под ног. Она прижималась к бабке. Здесь было спокойно и надежно. Но за дверью этой мирной и тихой спальни открывались широкие просторы, там было прошлое, такое непонятное, что по сравнению с ним любое событие из той цепи, которую вмещало это прошлое, казалось крохотным и терялось; сколько любовей, рождений, смертей — и все это малость, крошечные точки и знаки на пути к дальнему горизонту. И какое облегчение знать, что судьба каждого не так уж важна на фоне этого величия.</w:t>
        <w:br/>
        <w:t>Глава Х</w:t>
        <w:br/>
        <w:t>Круг расширяется</w:t>
        <w:br/>
        <w:t>Быть старшей дочерью в семье для Урсулы было очень нелегко. К одиннадцати годам ей приходилось водить в школу Гудрун, Терезу и Кэтрин. Мальчик, Уильям, которого, чтобы не путать с отцом, звали Билли, был милым трехлетним ребенком довольно хрупкого сложения, так что он еще оставался дома. Был еще младенец — девочка Кассандра.</w:t>
        <w:br/>
        <w:t>Одно время дети посещали приходскую школу неподалеку от фермы Марш. Эта единственная в округе школа была маленькая и находилась поблизости, так что миссис Брэнгуэн могла не беспокоиться, отправляя туда детей, хотя деревенские мальчишки и дразнили их, прозвав Урсулу — Уснула, а Гудрун — Дрынь-друн и Дурындой; Терезу они окрестили Кипятильником.</w:t>
      </w:r>
    </w:p>
    <w:p>
      <w:pPr>
        <w:pStyle w:val="Normal"/>
        <w:spacing w:lineRule="auto" w:line="240" w:before="280" w:after="280"/>
        <w:rPr/>
      </w:pPr>
      <w:r>
        <w:rPr/>
        <w:t>Гудрун и Урсула были не разлей вода. Младшая сестра, длинноногая, сонно-медлительная, была настолько погружена в фантазии, что казалась не от мира сего. Будто жизнь ее протекала не дома, а в стране грез. Урсула же была девочкой земной, и все земное Гудрун словно отдала на откуп старшей сестре, которой доверяла всецело и безоговорочно. И Урсула к своей сестренке и верному товарищу питала огромную нежность.</w:t>
        <w:br/>
        <w:t>Поручать что-либо Гудрун было совершенно бесполезно. Как рыба в водоем, она была погружена в себя и замкнута в своей особости. Жизнь окружающих мало трогала ее. Верила она лишь в Урсулу и ей одной доверяла.</w:t>
        <w:br/>
        <w:t>Ответственность за младших доставляла старшей сестре немало хлопот. Особенно это касалось Терезы, крепкой быстроглазой девчушки, большой забияки.</w:t>
        <w:br/>
        <w:t>— Урсулочка, Билли-Пилинс меня за волосы таскал!</w:t>
        <w:br/>
        <w:t>— А что ты ему такого сказала?</w:t>
        <w:br/>
        <w:t>— Ничего.</w:t>
        <w:br/>
        <w:t>И начиналась война девочек Брэнгуэн с мальчиками Пилинсами, то есть Филипсами.</w:t>
        <w:br/>
        <w:t>— А вот сейчас ты до моих волос не дотронешься, Билли-Пилинс! — бросала Тереза рыжему веснушчатому парнишке , проходя мимо него с сестрами и поглядывая свысока.</w:t>
        <w:br/>
        <w:t>— Почему это? — вскидывался Билли-Пилинс.</w:t>
        <w:br/>
        <w:t>— Потому что не посмеешь! — говорила эта вредина Тереза.</w:t>
        <w:br/>
        <w:t>— Подойди-ка поближе, Кипятильничек, тогда узнаешь, посмею я или нет!</w:t>
        <w:br/>
        <w:t>И едва Кипятильник подходила, Билли-Пилинс вцеплялся в ее черные завитки. Та яростно кидалась на него. За сестру тут же вступались Урсула, и Гудрун, и маленькая Кэти, к дерущимся присоединялись остальные мальчишки Филипсы — Клем, Уолтер и Эдди-Энтони. И начиналась всеобщая потасовка. Девочки Брэнгуэн были рослыми, а силой превосходили многих мальчишек. Они легко бы побеждали в драках, если б не длинные волосы и не передники. И девочки шли домой, оттасканные за волосы, с порванными передниками. Рвать передники на девчонках Брэнгуэн для мальчиков Филипсов было сущим удовольствием.</w:t>
        <w:br/>
        <w:t>Тут раздавался возмущенный вопль. Миссис Брэнгуэн этого не потерпит, нет, не потерпит! Вся ее гордость, все высокомерие вставали на дыбы. И вот уже викарий выговаривал школьникам: «Как печально, что мальчики Коссетея так не по-джентльменски ведут себя с девочками из Коссетея. Вообще, что же это за мальчик, если он бросается на девочку, бьет ее, пинает ногами, рвет на ней передник! Такой мальчик заслуживает самой суровой кары, потому что, если ты не трус, то разве можно…» и т. д., и т. п.</w:t>
        <w:br/>
        <w:t>Очередное унижение, ожесточавшее мальчиков Филипсов, очередной триумф и оскорбленная добродетель девочек Брэнгуэн, особенно Терезы, и вражда продолжалась, прерываемая периодами исключительного дружелюбия, когда Урсула считалась невестой Клема Филипса, Гудрун — девушкой Уолтера, а Тереза предназначалась Билли, и даже крошке Кэти отводилась роль возлюбленной Эдди-Энтони. Завязывалась теснейшая дружба. В любую минуту Брэнгуэн и Филипсы могли сплотиться. И все же настоящей близости между ними не возникало, для Урсулы и Гудрун все это ухаживание, все эти женихи-невесты были лишь игрой.</w:t>
        <w:br/>
        <w:t>И опять миссис Брэнгуэн вставала на дыбы.</w:t>
        <w:br/>
        <w:t>— Урсула, я не потерплю, чтобы ты шаталась с мальчишками! Я говорю серьезно! Ты прекрати, и младшие не будут!</w:t>
        <w:br/>
        <w:t>Как же ненавидела Урсула эту свою роль предводительницы в стайке малышей! Никогда она не могла быть только собой, Урсулой, всегда она оставалась «Урсулой — Гудрун — Терезой — Кэтрин», а позже еще и «Билли» в придачу! А кроме того, и не нужны ей были эти Филипсы, они ей не нравились.</w:t>
        <w:br/>
        <w:t>Однако существовала и иная причина хрупкости временного союза Брэнгуэн — Пилинс — несправедливое и явное превосходство Брэнгуэнов: девочки Брэнгуэн были богаты, они могли свободно, когда им вздумается, приходить в Марш. Школьные учителя перед ними чуть ли не заискивали, а викарий общался с ними на равных. Девчонки Брэнгуэн чувствовали свое превосходство и задавались.</w:t>
        <w:br/>
        <w:t>— Ты что, лучше других, Урсура-Уснула, образина несчастная, а? — вспыхивая от злости, говорил Клем Филипс.</w:t>
        <w:br/>
        <w:t>— По крайней мере, не тебе чета, — парировала Урсула.</w:t>
        <w:br/>
        <w:t>— Это ты так думаешь Ты в зеркало-то давно глядела? — заводился мальчик, пытаясь к таким издевкам подключить и братьев. Война возобновлялась. Дразнилки бесили Урсулу. Филипсы вызывали у нее ледяное презрение. Всем девочкам Брэнгуэн была свойственна любопытная черта — некое слепое высокомерие, можно даже сказать —величавость манер. Особенности происхождения и воспитания имели результатом отчужденность, они словно и не догадывались о том, что как-то связаны с другими. С самого раннего детства Урсула и представить себе не могла, что люди могут в чем-то ее осудить. Она считала, что для любого, кто с ней столкнется, она будет достаточно хороша и ее так и воспримут. Но она думала, что окружена людьми, подобными ей. Презирать кого бы то ни было ей было по-настоящему неприятно, и такого человека она не прощала. Мелким же людям все это казалось возмутительным. Всю жизнь Брэнгуэнам приходилось противоборствовать тем, кто пытался их принизить, сбить с них спесь. И примечательно, что мать, предвидя ход событий, оказалась готова помочь детям решительным поступком.</w:t>
        <w:br/>
        <w:t>Когда Урсуле исполнилось двенадцать и деревенская школа вкупе с деревенскими детьми стала, ей тесна, унизительна и начала портить ей жизнь, Анна перевела ее и Гудрун в классическую школу в Ноттингем. Для Урсулы это было большим облегчением. Ей так страстно хотелось вырваться из унижающих ее обстоятельств — уйти от мелкой ревности, мелких стычек, мелких проявлений злобы. То, что Филипсы были беднее, хуже, чем она, доставляло ей страдание, мучительными казались их мелочные выпады, их мелкие победы и триумфы. Ей хотелось быть окруженной равными ей, но не умаляясь, не снисходя к ним. Ей так хотелось бы, чтобы Клем Филипс был ей ровней. Но по какой-то странной прихоти судьбы или из-за чего-то другого он, даже будучи с ней дружен, сковывал ее, как тисками стискивают голову, и хотелось расшибить себе лоб, вырваться.</w:t>
      </w:r>
    </w:p>
    <w:p>
      <w:pPr>
        <w:pStyle w:val="Style14"/>
        <w:rPr/>
      </w:pPr>
      <w:r>
        <w:rPr/>
        <w:t>А потом оказалось, что нет ничего проще, чем вырваться: надо просто сменить обстановку. Стоит перейти в классическую школу — и прости-прощай маленькая деревенская школа, убогие учителя, Филипсы, которых она пыталась полюбить и не смогла, за что вечно будет на них в обиде. Она испытывала врожденный страх перед людьми мелкими — так шарахается от собаки олень. Слепота застила ей глаза, и она не умела ни разбираться в людях, ни выносить о них суждение. Похоже, она думала, что все люди такие же, как она.</w:t>
        <w:br/>
        <w:t>Она мерила всех меркой своих близких — отца, матери, бабушки, дядьев, любимого ею папы, такого простого в обхождении, но жившего напряженной жизнью духа, мощного и глубокого, чей корень произрастал из глубин неведомых, манивших ее и пугавших; матери, так странно не заботившейся ни о деньгах, ни о приличиях, женщины, так бесстрашно равнодушной к общепринятому, стоявшей к миру особняком и никак с ним не связанной; бабушки, приехавшей издалека, вращавшейся в широком мире и доселе в нем пребывавшей — до таких мерок людям еще надо было дотянуться, но только такими они и могли существовать для Урсулы.</w:t>
        <w:br/>
        <w:t>В школу она ездила на поезде, для чего должна была выходить из дома утром без четверти восемь, возвращаясь не раньше половины шестого. Такому расписанию она была рада, потому что дом был тесным и переполненным. В нем она окуналась в круговерть суеты, от которой не было спасения. Ей так надоело быть старшей.</w:t>
        <w:br/>
        <w:t>В доме царила суета. Дети были здоровыми, подвижными, мать же заботило лишь их физическое благополучие.</w:t>
        <w:br/>
        <w:t>Урсуле, когда она стала постарше, это начало казаться диким. Увидев позже картингу Рубенса, где была изображена масса голых детишек, картину, которая, как выяснилось, называлась «Плодородие», она содрогнулась от отвращения, само слово было ей ненавистно. С самого детства она познала, каково это — жить в коловращении детей, средь шума и гама этого плодородия! Ребенком она ополчалась на мать, страстно взыскуя духовности и царственной строгости.</w:t>
        <w:br/>
        <w:t>В плохую погоду дом превращался в бедлам. Дети сновали туда-сюда: в дом и из дома под дождь попрыгать по лужам, побегать под хмурыми тисами и стремглав обратно, оставляя мокрые следы на плиточном полу кухни, отчего служанка ворчала и бранилась; дети толклись на диване, насиловали пианино в гостиной, ударяя по нему так, чтобы оно гудело, как улей, они валялись на ковре, задирая ноги, выхватывали друг у друга книги, разрывая их пополам, дети, эти вездесущие чертенята, прокрадывались наверх, где укрывалась от них Урсула, шептались возле дверей, дергали засов и взывали замогильными голосами: «Урсула! Урсула!», когда она от них запиралась. И тогда уж спасения не было. Тайна запертой, зачарованной двери возбуждала детское любопытство, ее требовалось открыть и тем развеять чары. Дети липли к двери, таращили глаза и взволнованно переговаривались.</w:t>
        <w:br/>
        <w:t>Мать на весь этот гвалт махнула рукой: «Пусть шумят, лишь бы не болели!»</w:t>
        <w:br/>
        <w:t>Но девочки-подростки глубоко страдали. Урсула как раз вступила в возраст, когда Андерсен и братья Гримм на книжной полке уступают место «Королевским идиллиям» Теннисона и романтическим любовным историям.</w:t>
        <w:br/>
        <w:t>Элайн белокурая, Элайн прекрасная,</w:t>
        <w:br/>
        <w:t>Невинная лилия Астолота</w:t>
        <w:br/>
        <w:t>В высокой светелке восточной башни Хранит священный щит Ланселота…</w:t>
        <w:br/>
        <w:t>В какой трепет повергали ее эти строки! С каким волнением облокачивалась она на подоконник в спальне и растрепанная, с всклокоченными черными жесткими кудрями и разгоревшимся лицом глядела на кладбище и часовню, воображая на их месте стрельчатые башни замка, из ворот которого только-только выехал Ланселот, вот он машет ей рукой, проезжая мимо, за тисами мелькает его алый плащ, и вот, увы, она уже одна, горюет в одиночестве в своей высокой башне и стирает пыль с несокрушимого щита, укрывает его узорчатой тканью и ждет, ждет, высоко над землей, чуждая тем, кто внизу.</w:t>
        <w:br/>
        <w:t>А тут на лестнице раздается тихое шарканье ног и затем возбужденный шепот, дребезжанье засова и писклявый ГОЛОС БИЛЛИ:</w:t>
        <w:br/>
        <w:t>— Заперто! Заперто!</w:t>
        <w:br/>
        <w:t>В дверь стучат, дубасят коленками, и слышится пронзительный детский голосок:</w:t>
        <w:br/>
        <w:t>— Урсула! Сестренка, ты здесь? А? Урсула! Молчание.</w:t>
        <w:br/>
        <w:t>— Урсула! Сестра! — Это уже громче. Но она молчит.</w:t>
      </w:r>
    </w:p>
    <w:p>
      <w:pPr>
        <w:pStyle w:val="Style14"/>
        <w:rPr/>
      </w:pPr>
      <w:r>
        <w:rPr/>
        <w:t xml:space="preserve">— </w:t>
      </w:r>
      <w:r>
        <w:rPr/>
        <w:t>Мама, она не отвечает! — вопит ребенок. — Она умерла!</w:t>
        <w:br/>
        <w:t>— Пошел вон! Я не умерла! Чего тебе надо? — сердито кричит девочка.</w:t>
        <w:br/>
        <w:t>Раздается жалобное:</w:t>
        <w:br/>
        <w:t>— Открой дверь, сестричка!</w:t>
        <w:br/>
        <w:t>Все кончено. Придется открыть. Слышится скрежет — это служанка внизу волочит по плиточному полу ведро с водой — моет пол в кухне. Дети проскальзывают в спальню и засыпают ее вопросами:</w:t>
        <w:br/>
        <w:t>— Ты что делала? Зачем заперлась?</w:t>
        <w:br/>
        <w:t>Позже она отыскала ключ от приходского дома и стала прятаться там, устраиваясь на каких-то мешках со своими книгами. И начиналась другая волшебная история.</w:t>
        <w:br/>
        <w:t>Она была единственной дочерью старого лорда и умела колдовать. День за днем бродила она, как призрак, в зачарованной тишине старинного замка или гуляла по сонным террасам парка.</w:t>
        <w:br/>
        <w:t>Большим огорчением для нее был темный цвет ее волос. Нет, волосы у нее должны быть белокурыми, а кожа — белой. Свою темную гриву она просто ненавидела.</w:t>
        <w:br/>
        <w:t>Ну, ничего, вот вырастет она и обязательно перекрасится или станет ходить с непокрытой головой под ярким солнцем, пока волосы не выгорят. Но пока что на ней был прелестный чепец — снежно-белый, из чистейших венецианских кружев.</w:t>
        <w:br/>
        <w:t>Она гуляла по террасам парка, где на камнях грелись ящерицы, переливаясь, как самоцветы; когда на них падала ее тень, они не двигались, потому что не боялись ее. Звенящую тишину нарушал лишь плеск фонтанных струй; благоухали розы, цветя обильно, недвижимо. А она плыла, плыла в этой меланхолической красоте, мимо прудов с лебедями, туда, где над могучим дубом лежала, грациозно сомкнув копыта, пятнистая лань с прикорнувшими подле нее четырьмя сосунками, и ярко-желтая шкура детенышей отражала солнечный свет.</w:t>
        <w:br/>
        <w:t>О, и лань эта тоже была ее старой знакомой, она беседовала с ней, потому что колдунье ведом язык зверей, и рассказы животного были светлы, как само солнце.</w:t>
      </w:r>
    </w:p>
    <w:p>
      <w:pPr>
        <w:pStyle w:val="Normal"/>
        <w:spacing w:lineRule="auto" w:line="240" w:before="280" w:after="280"/>
        <w:rPr/>
      </w:pPr>
      <w:r>
        <w:rPr/>
        <w:t>Но однажды она по рассеянности и небрежности, так ей свойственной, оставила дверь своего убежища открытой и туда пролезли дети; Кэти порезала себе палец и стала громко плакать, а Билли поцарапал и повредил тонкие гравировальные резцы, чем нанес большой ущерб. Разразился скандал.</w:t>
        <w:br/>
        <w:t>Гнев матери вскоре прошел. Урсула заперла мастерскую, считая, что гроза миновала. Но тут вошел отец с испорченными инструментами в руках; брови у него были нахмурены.</w:t>
        <w:br/>
        <w:t>— Кто, черт возьми, открывал дверь в мастерскую? —гневно вскричал он.</w:t>
        <w:br/>
        <w:t>— Урсула, — ответила мать.</w:t>
        <w:br/>
        <w:t>Отец держал тряпку. Резко повернувшись, он с силой шлепнул девочку тряпкой по лицу. От саднящей боли Урсула на секунду замерла, ошеломленная. А потом упрямо замкнулась, лицо ее приняло холодное, отсутствующее выражение. Однако внутри у нее все горело от жгучей обиды. И к горлу невольно все сильнее подступали слезы.</w:t>
        <w:br/>
        <w:t>Как она ни крепилась, слезы прорвали маску отчужденности: лицо странно исказилось; задыхаясь, она глотнула воздух, и слезы полились ручьем. Она выбежала, несчастная, обиженная, затаив в сердце упрямую жгучую злобу. Он проводил ее глазами, и удовлетворение смешивалось в нем с болью: ощущение победы, так легко достигнутой, тут же сменилось острой жалостью.</w:t>
        <w:br/>
        <w:t>— Уж конечно, не стоило давать ребенку пощечину, — холодно заметила мать.</w:t>
        <w:br/>
        <w:t>— От тряпки ничего дурного ей не будет, — сказал он.</w:t>
        <w:br/>
        <w:t>— И хорошего — тоже.</w:t>
        <w:br/>
        <w:t>Много дней и даже недель Урсула мучилась этой жгучей болью. Она чувствовала себя жестоко обиженной. Неужели он не знает, какая она обидчивая, как легко ее ранить, оскорбить? Знает как никто другой. Значит, он намеренно поступил так. Намеренно ударил ее по самому больному — по самолюбию, хотел унизить ее стыдом, оскорбить и тем нанести незаживающую рану.</w:t>
        <w:br/>
        <w:t>Душу, как факел в ночи, жгло одиночество. Она не забыла, нет, не забыла и никогда не забудет. Когда любовь к отцу вернулась, вновь вступив в свои права, крошечный уголек недоверия и непокорства продолжал тлеть, подспудно, невидимо для глаз. Больше она не принадлежала ему всецело, безоговорочно. Медленно, медленно огонь недоверия и непокорства разгорался в ней, исподволь сжигая и подтачивая прочный остов близости.</w:t>
        <w:br/>
        <w:t>В одиночестве она носилась по округе, воспылав страстью к движению и всему, что движется. Она полюбила ручейки. Найдя очередной ручей, она испытывала радость. Казалось, он заражал ее своим настроением, и ей тоже хотелось бежать и петь вместе с ним. Она могла часами просиживать у ручья или источника, примостившись на корнях ольхи, и глядеть, как торопится вода, как танцует она, подпрыгивая на камушках, как обтекает ветви и сучья поваленного дерева. Иногда, мелькнув, тут же исчезала невоплощенным призраком тень рыбки, иногда по берегу, у самой кромки его, прыгали трясогузки или прилетали напиться другие какие-нибудь птахи. Однажды, как синяя стрела, пролетел зимородок, наполнив сердце радостью. Зимородок распахнул ей двери в мир волшебства, он был стражем зачарованной страны.</w:t>
        <w:br/>
        <w:t>Но пора было уходить от хитросплетений фантазии и заботливо выстроенного иллюзорного мира: иллюзорного мира ее отца, где он был Одиссеем, путником в стране реальности; иллюзорного мира бабки, так и оставшейся среди теней, где все было зыбким и далеким — крестьянские девушки с васильковыми венками на головах, сани, снежные сугробы, молодой чернобородый дедушка, их свадьба, война и смерть — действительность, превратившаяся в какие-то таинственные знаки; пора было уходить от собственных бесконечных фантазий — от того, что никакая она не Урсула Брэнгуэн, а польская графиня, колдовством перенесенная в Англию, уйти от миражей прочитанного, от красочных и цветистых иллюзий воображаемой жизни, утвердиться в реальности классической школы в Ноттингеме.</w:t>
        <w:br/>
        <w:t>Она была застенчива и очень страдала от этого. Во-первых, она грызла ногти, а потом ужасно и непомерно стеснялась своих пальцев. Этот стыд стал для нее настоящим наваждением. Целыми часами она изводила себя, придумывая причину, почему она могла бы не снимать перчаток — говорить, что она ошпарила руки, или делать вид, что перчаток не сняла по рассеянности. Ах, если б только не проклятые ногти, не этот ужасный порок! Она так хотела быть безупречной, совершенной, без единого пятнышка порока, воплощением благородства и возвышенности! Огромным огорчением для нее стал их первый с отцом приезд в школу, то, как буднично отец это обставил, как вел себя на встрече Он был как всегда краток, в каждодневной своей одежде — костюм был непродуман и плохо на нем сидел А Урсуле-то виделось царственное облачение, представлялся торжественный церемониал этой встречи, вхождения ее в новое качество!</w:t>
        <w:br/>
        <w:t>И школу она ухитрилась превратить в очередную иллюзию Директриса, мисс Грей, виделась ей олицетворением некоего особого серебристо-седого благородства и красоты, свойственной исключительно педагогам Сама школа была некогда домом аристократа Темные строгие газоны отделяли ее от темной изысканности аллеи. Но сами классы были просторными, приветливыми, а с задов школы, помещавшейся на зеленом склоне Арборетума, открывался вид на зеленевшие внизу луга и кустарники, на деревья, росшие на холме, и дальше, на город, громоздивший в котловине свои крыши, шпили и темные округлости своих очертаний.</w:t>
        <w:br/>
        <w:t>И вот она, Урсула, вознеслась над всей этой дымной городской сутолокой, кипучей промышленной суетой, обосновавшись на холме Знания. Она была счастлива. Здесь, над городом, в ее классической школе, самый воздух, казалось, был другим, тоньше, в нем не чувствовалось примеси фабричного дыма Урсула с жадностью погрузилась в изучение латыни и греческого, французского и математики. Изображая в первый раз буквы греческого алфавита, она трепетала, как послушница перед вступлением в орден.</w:t>
        <w:br/>
        <w:t>Она карабкалась на очередную гору, чья вершина была ей еще неведома И сердце ее не покидал азарт — забраться, посмотреть, что там дальше, за горизонтом. Каждый латинский глагол был как девственный материк — она вдыхала новый аромат, ощущала новый запах, не понимая, откуда он исходит и что означает. Узнав, что</w:t>
        <w:br/>
        <w:t>х2-у2=(х + у)(х — у),</w:t>
      </w:r>
    </w:p>
    <w:p>
      <w:pPr>
        <w:pStyle w:val="Normal"/>
        <w:spacing w:lineRule="auto" w:line="240" w:before="280" w:after="280"/>
        <w:rPr/>
      </w:pPr>
      <w:r>
        <w:rPr/>
        <w:t>она улавливала важность этого шага на пути знания, догадываясь, что шаг этот открывает ей доступ к чему-то очень существенному, к пьянящим и драгоценным высотам свободы. А как радовалась она составлению фразы из упражнения по французскому языку:</w:t>
        <w:br/>
        <w:t>Y’ai donne le pain a mon petit frere .</w:t>
        <w:br/>
        <w:t>Каждая из этих мелочей отдавалась в ней звуком горна, возбуждая, зовя к новым свершениям на пути в замечательное далеко. Она лелеяла старенькую книгу «Основы французской грамматики» Лонгмена и порыжелую по краям «Via Latina» , как и невзрачную свою «Алгебру». Учебники эти хранили для нее неизменную волшебную привлекательность.</w:t>
        <w:br/>
        <w:t>Училась она легко, обладая живым умом, хорошим чутьем и быстро все схватывая, но ей недоставало, что называется, прилежания. Если предмет или тема ей не давались и она не могла понять что-то с ходу, усвоить их она была не в состоянии. И это оборачивалось вспышкой ярости против всех заданий и уроков, презрения ко всем наставникам и учителям вообще, ожесточенным сопротивлением или звериной замкнутостью и холодным высокомерием, вызывающим у окружающих отвращение.</w:t>
        <w:br/>
        <w:t>В такие периоды она была как вольный неукротимый звереныш: для нее не существовало ни правил, ни законов. Признавала она тогда только себя одну. И следовала долгая борьба со всеми, кто оказывался у нее на пути, борьба, в результате которой она сдавалась, но не раньше, чем исчерпывались все возможности сопротивления и после отчаянных и безутешных рыданий; а потом, присмиревшая и как бы очистившаяся от всякой скверны и всякой телесности, она достигала понимания, невозможного ранее, и продолжала путь, став печальнее и мудрее.</w:t>
        <w:br/>
        <w:t>Урсула и Гудрун ездили в школу вместе. Гудрун была застенчивым и диковатым существом, девочкой тоненькой и немного жалкой, чуравшейся быть на виду и чуть что ускользавшей обратно в свой особый мир. Казалось, она инстинктивно боится всяких соприкосновений с реальностью и занята лишь тем, чтобы не сбиться с предначертанного ей особого пути погони за невнятными и смутными фантазиями, никак не связанными с окружающими.</w:t>
        <w:br/>
        <w:t>Никто не мог бы счесть ее умной. Она полагала, что ума Урсулы хватит на двоих, так что ей, Гудрун, и беспокоиться не о чем. Всю серьезную и ответственную сторону жизни она передоверила старшей сестре. Ей же достались лишь безразличие и настороженность дикого зверька и такая же звериная безответственная легкость.</w:t>
        <w:br/>
        <w:t>Оказавшись в числе последних учеников, она лишь лениво хохотнула, ничуть не расстроившись, и сказала, что теперь, слава богу, ее оставят в покое. На то, как опечалился отец и как вспыхнуло от унижения и обиды лицо матери, когда она услышала эту новость, девочка внимания не обратила.</w:t>
        <w:br/>
        <w:t>— Зачем только я деньги трачу на тебя в ноттингемской школе! — вспылил отец.</w:t>
        <w:br/>
        <w:t>— Так не трать денег, папа, — безмятежно ответила Гудрун. — Мне и дома неплохо.</w:t>
        <w:br/>
        <w:t>Дома она была весела и счастлива. В отличие от Урсулы, неприметная и не располагающая к себе вне дома Гудрун в кругу домашних чувствовала себя вольготно, как дикий зверь в своей берлоге. Урсула же, вне дома умная и чуткая, в семье была хмурой, неловкой и словно не желала быть самой собой или не могла ею быть.</w:t>
        <w:br/>
        <w:t>Но тем не менее, воскресенье для обеих оставалось самым любимым днем. Урсула ждала его со страстным нетерпением, предвкушая чувство совершенной безопасности, которое дарил этот день. Потому что в остальные дни недели ее мучили страхи — не быть признанной некими мощными силами. Она вечно боялась и не любила всякую власть. Она чувствовала, что многое сможет и со многим совладает, если только удастся избежать столкновения с Властью и силами, власть предержащими. Но что стоит только поддаться — и она пропала, все погибнет. И вечно ей что-то грозило.</w:t>
        <w:br/>
        <w:t>Это странное ощущение чего-то жестокого и безобразного, ополчившегося на нее, готового вот-вот ее схватить, ясное осознание той злой силы, что представляет собой толпа готовых растерзать ее за исключительность, явилось одним из мощнейших влияний, сформировавших ее характер. Где бы она ни находилась — в школе среди подруг, на улице ли, в поезде, — всюду она инстинктивно пыталась себя умалить, ослабить, притвориться меньшей, чем в действительности, из страха, что выявится ее дотоле скрытое «я», выявится, чтобы быть грубо атакованным и растерзанным посредственностью и заурядностью.</w:t>
        <w:br/>
        <w:t>В школе она теперь была в большей безопасности. Она уже знала, как себя вести и насколько себя обнаруживать. Но истинную свободу давало лишь воскресенье. Начиная с четырнадцати лет, она догадывалась, что дома зреет недовольство ею. Домашних она раздражала. Но несмотря на это, воскресенье означало свободу, свободу истинную, возможность быть собой, безбоязненно и безоговорочно.</w:t>
        <w:br/>
        <w:t>Даже в самые бурные дни воскресенье окружал ореол благости. Просыпаясь, она приобщалась к этой благости, чувствуя огромное облегчение. И про себя она удивлялась, откуда эта легкость? А потом вспоминала: сегодня же воскресенье. Все вокруг словно дышало радостью, лучилось полной свободой. Весь мир на двадцать четыре часа, казалось, отступал, отходил на задний план. Существовало лишь одно- воскресенье и все, что оно несло в себе.</w:t>
        <w:br/>
        <w:t>Даже домашняя сутолока в этот день была ей приятна. Дети спали хорошо если до семи. Обычно вскоре после шести слышалась легкая шебуршня, возбужденные шепоты и шорохи, прорывался какой-нибудь возглас — все, день начался! Раздавался проворный топот маленьких ног, и дом быстро наводнялся оравой детей, они сновали взад-вперед в ночных рубашках, посверкивая розовыми пятками и шелковистыми после субботнего купанья головенками, взбудораженные сильнее обычного ощущением своей телесной чистоты.</w:t>
        <w:br/>
        <w:t>Как только начиналась эта беготня и суетня полуголых чистеньких тел, поднимался один из родителей — либо мать, безмятежно неприбранная, с кое-как закрученными в узел темными густыми волосами, криво сползающими на одно ухо, либо отец — уютный, взъерошенный, разгоряченный после сна, в рубашке, расстегнутой на шее.</w:t>
      </w:r>
    </w:p>
    <w:p>
      <w:pPr>
        <w:pStyle w:val="Normal"/>
        <w:spacing w:lineRule="auto" w:line="240" w:before="280" w:after="280"/>
        <w:rPr/>
      </w:pPr>
      <w:r>
        <w:rPr/>
        <w:t>Снизу до девочек доносилось извечное: «Ну что ты делаешь, Билли!», сказанное звучным и громким отцовским голосом, либо величавое «Я уже говорила тебе, Касси, что не потерплю этого!» — матери.</w:t>
        <w:br/>
        <w:t>Было поразительно, как умел возвышать голос отец, не будучи ни на йоту взволнованным, и голос его громыхал колокольным звоном, и насколько царственно, словно владычица с подданными, могла говорить с детьми мать, когда блузка ее вылезала из юбки, волосы рассыпались, а дети орали и гомонили.</w:t>
        <w:br/>
        <w:t>Вскоре на стол подавался завтрак, и старшие девочки спускались сверху, попадая в невероятный содом, где роем вились полуголые дети, видом своим — мелькающие полуголые ножки, пухлые попки — напоминая, по выражению Гудрун, кувыркающихся херувимов.</w:t>
        <w:br/>
        <w:t>Вскоре молодняк бывал пойман, а на место ночных рубашек являлись чистые воскресные. Но прежде чем в ворот рубашки успевали просунуть кудрявую голову ребенка, голое тельце стремительно выскальзывало и плюхалось на овечью шкуру, служившую Брэнгуэнам вместо ковра; мать подступала к проказнику с сердитыми увещеваниями, держа рубашку в качестве аркана, голос отца звенел колокольной бронзой, но ребенок лишь барахтался в длинном шерстяном ворсе, весело вопя:</w:t>
        <w:br/>
        <w:t>— Я в море купаюся, мама!</w:t>
        <w:br/>
        <w:t>— Да что мне, ловить тебя этой рубашкой, что ли? —говорила мать. — Поднимайся сейчас же!</w:t>
        <w:br/>
        <w:t>— Я в море купаюся! — повторял голыш, продолжая барахтаться.</w:t>
        <w:br/>
        <w:t>— Надо говорить не «купаюся», а «купаюсь», — с тем же странным царственным безразличием роняла мать. —Надевай рубашку, я жду.</w:t>
        <w:br/>
        <w:t>Наконец рубашки были надеты, парные чулки подобраны, детские панталоны застегнуты на все пуговицы, а нижние юбочки утянуты лентами сзади. С раздражающей настойчивостью вспыхивал один и тот же вопрос — о подвязках.</w:t>
        <w:br/>
        <w:t>— Где твои подвязки, Касси?</w:t>
        <w:br/>
        <w:t>— JriC ЗНЗ.Ю.</w:t>
        <w:br/>
        <w:t>— Ну, давайте поищем!</w:t>
        <w:br/>
        <w:t>Но никто из старших Брэнгуэнов не был способен разрешить ситуацию. После того как Касси, ползая на брюхе под всей мебелью, измазывалась так, что воскресную чистоту, ко всеобщему разочарованию, приходилось возобновлять новым омовением рук и юного лица, о подвязке забывали.</w:t>
        <w:br/>
        <w:t>А потом Урсула с негодованием наблюдала мисс Касси, шедшую из воскресной школы в церковь со спущенным и болтающимся на щиколотке чулком, обнажавшим грязную коленку.</w:t>
        <w:br/>
        <w:t>— Стыд какой! — восклицала Урсула за обеденным столом. — Люди подумают: вот живут, как свиньи, и детей не моют!</w:t>
        <w:br/>
        <w:t>— Какая разница, что они думают? — медленно возражала мать. — Я-то знаю, что ребенка выкупали честь почести, я спокойна, так пусть и другие успокоятся. Ну, не умеет она носить чулки без подтяжек, и не виновата она, что ее так выпустили!</w:t>
        <w:br/>
        <w:t>Беда с подтяжками, варьируясь с разной степенью тяжести, повторялась, пока ее не вытеснили с авансцены длинная юбка или длинные панталоны у каждого из детей.</w:t>
        <w:br/>
        <w:t>В торжественный день общей благопристойности семейство Брэнгуэнов отправлялось в церковь по широкой мощеной дороге кружным путем вдоль всех живых изгородей, вместо того чтобы просто перелезть через стену и очутиться на церковном дворе. Никто ничего не запрещал — дети сами соблюдали приличествующую этому дню благовоспитанность, следя друг за другом ревниво и неукоснительно.</w:t>
        <w:br/>
        <w:t>Постепенно сложилось так, что по воскресеньям, когда они возвращались из церкви, дом становился чем-то наподобие святилища, когда диковинной заморской птицей, спустившейся с небес передохнуть на суку, нисходили мир и покой. В помещении тогда, кроме чтения и рассказов историй, дозволялись только тихие занятия — например, рисование. На улице играть было можно, но шуметь нельзя. Как только раздавался шум — крики, вопли, отец и старшие дети начинали сердиться, и младшие затихали из страха, что их подвергнут остракизму.</w:t>
        <w:br/>
        <w:t>Маленькие и сами блюли воскресное настроение. Если Урсула, забывшись в суетности своей, запевала:</w:t>
        <w:br/>
        <w:t>II efait une bergere</w:t>
        <w:br/>
        <w:t>Et ron — ron — ron petit patapon. .</w:t>
        <w:br/>
        <w:t>песню обязательно прерывал голос Терезы:</w:t>
        <w:br/>
        <w:t>— Твоя песня не для этого дня, сестрица!</w:t>
        <w:br/>
        <w:t>— Ты-то откуда знаешь? — надменно возражала Урсула. И тем не менее, решимость ее бывала поколеблена</w:t>
        <w:br/>
        <w:t>и песня замирала недопетая.</w:t>
        <w:br/>
        <w:t>Потому что неведомо для себя воскресенью она придавала огромное значение. В этот день она переносилась непонятно куда, в места, где дух витает в сновиденьях, вольный и недосягаемый. Меж олив там бродила тень Христа в белых одеждах. Тень эта не принадлежала действительному миру, а была лишь видением. И она, Урсула, становилась причастна миру видений. В ночи слышался голос, он звал: «Самуил! Самуил!» И эхо его долго разносилось в ночи. Не в этой, не в той, что была накануне, а в бездонной ночи кануна Воскресения, в молчании, предварившем Воскресение.</w:t>
        <w:br/>
        <w:t>Там были Грех и Змей, воплотивший в себе также и мудрость. Если Урсула с размаху шлепала Терезу по лицу, даже и в воскресенье, это не было Грехом, неизбывным и вечным. Это было только лишь дурным поступком. Если Билли прогуливал воскресную школу, он вел себя дурно и предосудительно, но его вряд ли можно было назвать Грешником.</w:t>
        <w:br/>
        <w:t>Грех был чем-то абсолютным и вечным, в то время как дурное, предосудительное было преходящим и относительным. Когда Билли, подхватив где-то услышанное слово, назвал Касси грешницей, все возмутились. А вот забредшего в усадьбу смешного и неуклюжего увальня-щенка английской гончей в шутку окрестили Грешником.</w:t>
        <w:br/>
        <w:t>Примерять религию к своей повседневной жизни Брэнгуэны чурались. В религии они улавливали дыхание вечности и бессмертия, не видя в ней свода неких житейских правил. Отсюда проистекало и их упрямство непослушных детей, и высокомерие при всей их щедрой чувствительности. Более того, им было свойственно качество, уж совсем нестерпимое для заурядности их соседей, — подчеркнутая горделивость, не подобающая ревностным христианам и идущая вразрез с демократизмом их учения. То есть они всегда были исключением, выделялись из заурядной обыденности.</w:t>
      </w:r>
    </w:p>
    <w:p>
      <w:pPr>
        <w:pStyle w:val="Normal"/>
        <w:spacing w:lineRule="auto" w:line="240" w:before="280" w:after="280"/>
        <w:rPr/>
      </w:pPr>
      <w:r>
        <w:rPr/>
        <w:t>Какое же горькое негодование вызвало у Урсулы ее первое знакомство с евангелическими догмами! Ее увлекла мысль о спасении, обращенном к ней лично: «Иисус погибал за меня, принимал страдания за меня». Это тешило гордость и не могло не увлекать, но вслед за этим почти моментально являлась сумрачная картина: Иисус с дырками на ступнях и ладонях, и она содрогалась от отвращения. Призрачное видение со стигматами, каким Иисус представлялся ей, — это одно, но Иисус — живой человек, произносящий слова ртом, с зубами и губами, подстрекающий ближнего вложить перст в его раны, ужасал, заставляя отпрянуть. С теми, кто утверждал человечность Христа, ей было не по пути. Если Христос был просто человек, живущий обычной человеческой жизнью, — он не для нее.</w:t>
        <w:br/>
        <w:t>Разве не пошлость это настойчивое подчеркивание человеческого в Христе? Ведь только пошлый ум не допускает ничего сверхъестественного, ничего не похожего на собственную пошлость. А грязные святотатственные руки возрожденцев пытались низвести Иисуса, таща его в повседневность обычной жизни, обряжая во фрак и панталоны, заставляя Сына Божьего быть ровней им с их пошлостью. Что за наглая ограниченность спрашивать: «А как бы поступил Иисус, будучи на моем месте?»</w:t>
        <w:br/>
        <w:t>Брэнгуэнам подобное было чуждо. Если кто-то из них в некоторой степени и тяготел к этому, проявляя безразличие к пошлой стороне всей этой шумихи, то это была мать. Сверхъестественного, сверхчеловеческого она не признавала. Страстного брэнгуэновского мистицизма она не разделяла никогда.</w:t>
        <w:br/>
        <w:t>А вот Урсула была заодно с отцом. Подростком, лет с тринадцати-четырнадцати, она все больше и больше укреплялась в этом. Материнские взгляды Урсула считала проявлением черствости и даже порочности. Какое матери теперь дело до Господа, до Иисуса и ангелов Господних? Все ее заботы — о повседневном, сиюминутном. У Анны продолжали рождаться дети, и она целиком пребывала под гнетом семейных мелочей. И чуть ли не нутром своим презирала в муже его раболепную приверженность Церкви, его подспудное темное стремление поклоняться невидимому Господу. Какое значение может иметь то, что скрыто от глаз, для человека, чей долг — заботиться о детях мал мала меньше? Да займись ты реальной жизнью с ее реальными нуждами и оторви глаза от бесконечности!</w:t>
        <w:br/>
        <w:t>А вот Урсулу занимала именно бесконечность. Дети и домашняя неразбериха вызывали у нее отторжение. Иисус же был для нее иной реальностью. Он был не от мира сего. Он не размахивал руками перед ее лицом, не демонстрировал ей свои раны, не взывал: «Глянь-ка, Урсула Брэнгуэн, это я за тебя пострадал! Так что уж, будь любезна, делай, как тебе велено!»</w:t>
        <w:br/>
        <w:t>В ее представлении Иисус был прекрасно далек, он сиял в отдалении, как белый серп луны на вечерней заре, он кивал нам, следуя за солнцем, кивал приветливо из непостижимого своего далека. Иногда зимними вечерами в ясную желтизну закатного простора вклинивались дальние тучи, навевая мысль о Голгофе, иногда полная луна вставала над холмом, кроваво-красная, пугая Урсулу ужасным подозрением, что Христос на самом деле мертв и висит на Кресте тяжким безжизненным грузом.</w:t>
        <w:br/>
        <w:t>А по воскресеньям призрачность исчезала. Наступало долгое безмолвие, в котором, как она знала, свет венчался с тьмой. В храме раздавался глас, отзвук нездешнего мира, а храм превращался в раковину, все еще гудевшую языком творения.</w:t>
        <w:br/>
        <w:t>«Сыны Божий увидели дочерей человеческих, что они красивы, и брали их себе в жены, какую кто избрал».</w:t>
        <w:br/>
        <w:t>«И сказал Господь: не вечно Духу Моему быть пренебрегаемым человеками, потому что они плоть; пусть будут дни их сто двадцать лет».</w:t>
        <w:br/>
        <w:t>«В то время были на земле исполины, особенно же с того времени, как сыны Божий стали входить к дочерям человеческим и они стали рождать им; это сильные, издревле славные люди».</w:t>
        <w:br/>
        <w:t>Для Урсулы это звучало волнующим зовом издалека. Сочли бы и ее в то время Сыны Божий красивой, взял бы и ее в жены один из них? Мечта пугала как не совсем понятное.</w:t>
        <w:br/>
        <w:t>Кто они, эти Сыны Божий? Разве Иисус не единородный Сын Божий, Бог истинный от Бога истинного? А Адам разве не единственный человек, сотворенный Господом? И вдруг появляются какие-то люди, ведущие свой род не от Адама. Кто они и откуда взялись? По-видимому, их тоже сотворил Господь. Так что же — у Господа имеются и другие отпрыски, помимо Адама, помимо Иисуса, потомство, происхождение которого сынам Адама неведомо? Возможно, это потомство, эти Сыны Божий не знали изгнания из Рая и позора падения.</w:t>
        <w:br/>
        <w:t>Эти сыны пришли к дочерям человеческим свободные и по собственной воле и увидели, что те красивы, и брали их себе в жены, чтобы жены стали рождать им сильных и издревле славных людей. Вот она, истинная судьба человеческая. И Урсула переносилась в мир первых дней творения, когда Сыны Божий входили к дочерям человеческим.</w:t>
        <w:br/>
        <w:t>Но никакое сравнение с легендой не могло убить в ней страстного желания знать. Юпитер становился быком или человеком ради любви к смертной женщине. Он зачал с ней исполина, героя.</w:t>
        <w:br/>
        <w:t>Прекрасно, но то было в античности. А она, она же не античная женщина. Ни Юпитер, ни Пан, ни даже Вакх или там Аполлон не могут войти к ней. Да, но остаются еще Сыны Божий, входившие к дочерям человеческим, вот они-то как раз и могли бы взять ее в жены.</w:t>
        <w:br/>
        <w:t>И она стала лелеять тайную надежду, свою сокровенную мечту. Она вела двойную жизнь: в одной — все было буднично и ее одолевали заботы, имя которым легион, в другой — повседневность отступала перед вечной истиной. Мечта о Сынах Божиих, входивших к дочерям человеческим, полнила все ее существо, своей мечте и ее воплощению она верила больше, нежели повседневной очевидности. Реальный мужчина во плоти вовсе не обязательно потомок Адама, реальность его не исключает и иного происхождения — от таинственных и вневременных Сынов Божиих. Все это было так сложно, путано, но Урсула не сдавалась.</w:t>
        <w:br/>
        <w:t>И вновь она слышала Голос:</w:t>
        <w:br/>
        <w:t>«Удобнее верблюду пройти сквозь игольные уши, нежели богатому войти в Царство Божие».</w:t>
      </w:r>
    </w:p>
    <w:p>
      <w:pPr>
        <w:pStyle w:val="Normal"/>
        <w:spacing w:lineRule="auto" w:line="240" w:before="280" w:after="280"/>
        <w:rPr/>
      </w:pPr>
      <w:r>
        <w:rPr/>
        <w:t>Ну, это понятно: игольные уши — это тесные ворота, доступные пешеходу, в то время как большой верблюд с горбом и поклажей не может протиснуться туда при всем своем желании, однако маленький верблюд рискнуть все-таки может: учителя в воскресной школе говорили, что для богатых Царствие Небесное не закрыто.</w:t>
        <w:br/>
        <w:t>Ей приятно было узнать и о гиперболах, к которым прибегают на Востоке, желая быть услышанными; дело в том, что сознание восточного человека надо поразить либо заполняющей небосвод огромностью, либо совершенным ничтожеством, и только тогда оно откликнется. Урсула моментально прониклась сочувствием к сознанию восточного человека.</w:t>
        <w:br/>
        <w:t>Но ни практическое знакомство с разного рода воротами, ни понимание гипербол не помогали проникнуть в абсолютный смысл изречения. Исторические особенности, местный колорит, знание психологии — все это были вещи другого рода. Слова имели ценность неизменную и неизъяснимую. Каковы истинные отношения между богатством, Небом и игольным ушком? Какие богатые и какие игольные уши имеются в виду, и что есть Царствие Небесное? Кто знает? Это понятия из мира Абсолюта, и как объяснить их понятиями, взятыми из мира относительного?</w:t>
        <w:br/>
        <w:t>И надо ли применят в буквальный смысл изречения к жизни вокруг? Богат ли ее отец? И разве он не может войти в Царствие Небесное? А может, он не так уж богат? Или почти что беден? Во всяком случае, не сняв с себя последнюю рубашку и не раздав всё бедным, он с Царствием Небесным будет иметь проблемы. Игольные уши покажутся ему тесными. И Урсула была готова чуть ли не мечтать о разорении отца. Ведь если вдуматься, богатый — это всякий, кто не беден, как церковная мышь. И все-таки ее одолевали сомнения, воображаемая картина, как отец отдает местным батракам пианино из гостиной, двух брэнгуэновских коров и деньги в банке, чтобы Брэнгуэны стали такими же бедными, как, например, Уэри, озадачивала. Нет, этого она не хочет. И она бунтовала.</w:t>
        <w:br/>
        <w:t>«Ладно, — говорила она себе, — оставим это Царствие Небесное. А с игольными ушами надо еще разобраться». И она отмахивалась от проблемы. Во всяком случае, быть как Уэри она не желала, что бы там ни говорилось в Писании, — ведь Уэри такие жалкие, убогие!</w:t>
        <w:br/>
        <w:t>И она обращалась к небуквальному толкованию Писания. Отец не был книгочеем, но хранил немало альбомов с репродукциями и любил рассматривать их, по-детски внимательно и с недетской страстной увлеченностью. Он любил ранних итальянцев, особенно Джотто, Фра Анжелико и Филиппо Липпи. Великие полотна чаровали его. Сколько раз вглядывался он в рафаэлевский «Спор о Чаше», или «Страшный суд» Фра Анжелико, или прекрасные многофигурные композиции — варианты поклонения волхвов, и всякий раз неизменно сердце его переполнялось восторгом. Какая стройность пропорций, какая гармония, мера которой — человек! Бывало даже, что он спешил домой, чтобы поскорее увидеть репродукцию «Страшного суда» Фра Анжелико. Этот ряд разверстых могил с грудами земли по краям, эта ласкающая взор небесная высь, этот дружный, как песнопение, порыв в небо с одной стороны и трудное карабканье вниз, в преисподнюю, — с другой, довершали что-то в нем, даруя душе цельность и довольство. И он не задавался вопросом, верит ли в ангелов и чертей. Довольно было этого созерцания, этого наслаждения — большего он не хотел.</w:t>
        <w:br/>
        <w:t>А Урсула, с детства воспитанная на этих картинах, выискивала детали. Она восхищалась изображениями цветов у Фра Анжелико, тем, как он передает свет, как рисует ангелов, ей очень нравились демоны и ад. Но изображение Всевышнего в сонме ангелов почему-то угнетало, рождая в ней тоскливое чувство. Тоску и негодование вызывала сама фигура Всевышнего. Неужели это безликое задрапированное нечто и есть предел и смысл всего сущего? И все эти прелестные ангелы, и красота освещения — все подчинено этой банальной фигуре?</w:t>
        <w:br/>
        <w:t>Она была разочарована, но порицать не смела. Ведь еще оставалось так много восхитительного. Наступала зима, и ветви сосен прогибались под тяжестью снега, так что пышная зелень их игл касалась земли. Вот искрящаяся звездами цепочка фазаньих следов, четко отпечатавшихся на снегу. А этот неуклюжий след оставил кролик две вмятинки рядом, две — сзади; следы зайца — те глубже и как бы наклоннее, две задние лапы у него идут вместе, образуя единую вмятинку; кошачьи следы совсем мелкие, а птичьи петляют, как кружево.</w:t>
        <w:br/>
        <w:t>И мало-помалу всеми овладевало ожидание. Близилось Рождество. Вечерами в амбаре горела потаенная свеча, слышались приглушенные голоса. Мальчики разучивали старинную мистерию о святом Георгии и Вельзевуле. Дважды в неделю они ходили на спевку в церковь, потому что Брэнгуэн не мыслил Рождества без старых гимнов. Девочки тоже посещали спевки. Все вокруг дышало таинственностью и сдержанным возбуждением. Каждый к чему-то готовился.</w:t>
        <w:br/>
        <w:t>Время шло, и вот уже девочки украшали церковь, сплетая озябшими пальцами еловые и тисовые ветви и обвивая этим колонны, пока церковь не преображалась, засияв новым светом, на камне распускалась зелень — густая и темная, на сводах появлялись бутоны, а холодные каменные цветы расцветали таинственно и туманно.</w:t>
        <w:br/>
        <w:t>Урсуле предстояло украсить ветвями омелы вход в алтарную преграду и повесить на веточке тиса серебряного голубя, после чего церковь становилась похожа на рощу в сумерках.</w:t>
        <w:br/>
        <w:t>В коровнике мальчики мазались сажей, готовясь к генеральной репетиции, а в маслобойне, растопырив крапчатые крылья, висела тушка индейки. Пора было заняться пирогами и последними приготовлениями.</w:t>
      </w:r>
    </w:p>
    <w:p>
      <w:pPr>
        <w:pStyle w:val="Normal"/>
        <w:spacing w:lineRule="auto" w:line="240" w:before="280" w:after="280"/>
        <w:rPr/>
      </w:pPr>
      <w:r>
        <w:rPr/>
        <w:t>Теперь все уже еле сдерживали нетерпение. На небосвод всходила звезда, и совсем скоро должны были прозвучать гимны и псалмы в ее честь. Появление звезды было знаком свыше, но и здесь, на земле, требовался знак, сигнал. Вечер вступал в свои права, и чем дальше, тем больше учащалось сердцебиение. Вечер шел, все были охвачены предвкушением и держали наготове подарки. Потом по церкви разносились трепетные, наполненные ожиданием слова службы, проходила ночь, наступало утро, вручались и принимались подарки, и в каждом сердце била крыльями умиротворяющая радость, и к небу фейерверком юмьшали ликующие гимны, и уж брезжили на земле мир и покой, а соперничество и вражда бесследно исчезали, все дружно брались за руки, и в каждой душе звучала песнь.</w:t>
        <w:br/>
        <w:t>Огорчительным было лишь одно — что день Рождества, приближаясь к вечеру, а затем к ночи, превращался в обычный выходной, тусклый и затхлый. Утро бывало чудесным, но ближе к вечеру энтузиазм сникал, как побитый градом цветок, увядал, как бутон, поспешивший налиться соком до весенних холодов. Как жаль, что Рождество оказывалось очередным домашним праздником с конфетами и игрушками! И почему только взрослые не умеют сбросить груз будничности и впустить в дом радость и восторг? Где этот восторг?</w:t>
        <w:br/>
        <w:t>С какой страстью желали Брэнгуэны его, этого восторга. В первый рождественский вечер отец ходил расстроенный, сумрачный, безутешный из-за того, что страсть их покинула, что день стал как все прочие и сердца отпылали. Мать погружалась в обычную свою рассеянность изгнанницы в собственном доме. Где же пламенная радость теперь, когда свершилось заповеданное, когда пришествие — вот оно; куда подевались Звезда, и воодушевление волхвов, и трепет новой жизни, потрясшей мирозданье?</w:t>
        <w:br/>
        <w:t>И все же они были здесь, пусть слабые и не такие, как должно. Запущенное Рождеством колесо животворящей цикличности крутилось, составляя смысл церковного календаря. Рождественский восторг постепенно шел на убыль, преображаясь. Воскресенье следовало за воскресеньем, отмечая собой тонкие вехи в тонком подспудном движении, изменяющем самый дух семьи. Этот дух, полнившийся огромной радостью при виде Звезды, проникавший вместе с волхвами внутрь вертепа и замиравший там, ослепленный сиянием, теперь с неизбежностью наблюдал, как убывает сияние, как сгущаются тени и наступают сумерки. Вот уже и холодок пробирает, на землю опускается безмолвие, и наступает мрак. Надвое разорвана сверху донизу завеса в храме, и каждая душа, вырываясь из тела вместе с духом Спасителя, падает замертво.</w:t>
        <w:br/>
        <w:t>Затем легкое движение помертвелых детских губ в Страстную пятницу, душа погружена во мрак. И мертвенный запах бледных лилий воскресения, поблескивающих холодно и глянцево до самого Великого Утешения Пасхальной заутрени.</w:t>
        <w:br/>
        <w:t>Почему так помнятся раны и смерть? Разве раны на руках и ногах Спасителя не затянулись, разве не воскрес он сильным, здоровым и бодрым? Разве крест с могилы не должен быть забыт? Но нет! И неужели будет вечно преследовать нас эта память о ранах, этот запах погребальных пелен? В вечном цикле христианского года Воскресение терялось рядом с громадой Голгофского креста и гибелью Спасителя.</w:t>
        <w:br/>
        <w:t>Так проживали дети церковный год, этот эпос души человеческой. И год за годом захватывала их эта неизъяснимая драма — душа рождалась, достигала полного воплощения, претерпевала крестные муки, испускала дух и воскресала для бессчетности вечной жизни, неутомимая, хранящая среди сумбура повседневности лишь этот единственный ритм и им влекомая.</w:t>
        <w:br/>
        <w:t>Но и эта драма приобретала монотонность: родиться с Рождеством, чтобы погибнуть в Страстную пятницу. В светлый день Пасхи драматическая наполненность иссякала. Ибо Воскресение было призрачным и заслонялось смертью, а Вознесение было еле различимо, так как лишь подтверждало смерть.</w:t>
        <w:br/>
        <w:t>Так в чем же заключались надежда и воплощение? Неужто их можно было свести к бесполезности жизни после смерти, к бледной бесплотности такой жизни? И прости-прощай страсти и борения духа, умирающие даже раньше, чем умерло тело?</w:t>
        <w:br/>
        <w:t>Ибо после всех страстей и крестных мук плоть восстала из гроба, истерзанная, бесцветная, холодная. Разве окликнув Марию и увидев, как она, обернувшись, простерла к нему руки, Он не остановил ее, торопливо сказав: «Не прикасайся ко мне, ибо я еще не восшел к Отцу Моему»?</w:t>
        <w:br/>
        <w:t>Так как же могут возрадоваться душа и руки отвергнутого? Увы, как горестно воскресение мертвого тела! Как горестно это мерцающее колеблемое видение восставшего из гроба Иисуса! Как горестно и Вознесение — этот мрак внутри мрака, полный и окончательный уход!</w:t>
        <w:br/>
        <w:t>Горе этому раннему финалу драмы, жизни, оконченной в тридцать три года, горе душе, полжизни пребывающей в холодном мраке и апатии неподвижности! Горе нам, ибо Иисусу нет места среди нас! Горе тем, чья память о крестных муках Печали, Смерти, Гробе Господнем торжествует над бледной тенью Воскресения.</w:t>
        <w:br/>
        <w:t>И почему? Почему не восстать телесно, прекрасным и неуязвимым, сияя силой и совершенством? Почему, когда Мария, обратившись, говорит: «Раввуни!», не обнять ее, не поцеловать, не прижать к сердцу? Почему воскресшее тело так мертво и ужасает своими ранами?</w:t>
        <w:br/>
        <w:t>Но Воскресение — это возвращение к жизни, не к смерти. И неужели не суждено мне увидеть воскресших ходящими среди людей, увидеть их во всем их совершенстве — телесном и духовном, увидеть цельными, радостными, живущими во плоти и любящими плотской любовью, зачинающими детей во плоти, достигшими, наконец, цельности и совершенства без единого рубца или изъяна, увидеть их здоровыми, не ведающими страха ни перед смертью, ни перед болезнями? Разве Воскресение не открыло нам новую эру возмужания, воплощения, радости? Разве способны омрачить воскресшего Смерть и крестные муки, и разве может знать страх плоть, таинственно совершенная, плоть, дарованная Небесами?</w:t>
      </w:r>
    </w:p>
    <w:p>
      <w:pPr>
        <w:pStyle w:val="Normal"/>
        <w:spacing w:lineRule="auto" w:line="240" w:before="280" w:after="280"/>
        <w:rPr/>
      </w:pPr>
      <w:r>
        <w:rPr/>
        <w:t>А раз так, почему не совершать земной путь свой в радости и счастье, почему не воспрянуть, стряхнув с себя гнет печали? Почему не радоваться, преломляя хлеб с братом своим, не улыбаться счастливой улыбкой, целуя возлюбленную, и, воскреснув, не праздновать воссоединение с плотью пирами, не погружаться в дела с наслаждением, не отдать дань радости при виде ближнего своего? Неужто Небо так осерчало на меня, так ополчилось на грешную нашу землю, что я должен торопиться оставить ее или витать над ней бледной тенью, холодный, неприкасаемый? Разве плоть Распятого — это яд для толпы, а не пища, таящая в себе радость и надежду, подобно тому, как таит в себе цветение цветка земной перегной?</w:t>
        <w:br/>
        <w:t>Глава III</w:t>
        <w:br/>
        <w:t>Первая любовь</w:t>
        <w:br/>
        <w:t>С переходом от детства к взрослости над Урсулой все больше начинало сгущаться тяжкое облако — груз ответственности. В ней развилось самосознание, она стала ощущать себя самостоятельной личностью, отделенной от нераздельной общей и туманной массы, стала понимать необходимость куда-то стремиться, кем-то быть. И она чувствовала страх и беспокойство. Почему, о, почему только надо расти, надо взваливать на свои немеющие плечи такое наследство — жить в этом неведомом мире? Возникнуть из ничтожества, из нерасчлененной массы, чтобы стать кем-то! Но кем? В тумане бездорожья нащупать дорогу! Но куда? И как суметь сделать по ней даже первый шаг? А с другой стороны — как стоять не двигаясь? Вот она, настоящая мука — наследовать ответственность за собственную жизнь.</w:t>
        <w:br/>
        <w:t>Религия, которая была для нее иной реальностью, восхитительной полуигрой, где она карабкалась ввысь, на верхушки деревьев вместе с невысоким человеком, шла неуверенными шагами по морю как его ученица, делила хлеб, чтобы накормить пять тысяч голодных, теперь потеряла в ее глазах всякую связь с реальностью, стала лишь сказкой, мифом, иллюзией, которые, как ни тщились представить их историческим фактом, не поддавались, обнажая всю ложность этого утверждения, по крайней мере, для сиюминутной действительной нашей жизни. В этой жизни с ее ограниченностью накормить пять тысяч голодных такой малостью было невозможно, и это понимали все. И девушка пришла к выводу, что невозможное в повседневной жизни невозможно и вообще.</w:t>
        <w:br/>
        <w:t>Таким образом, жизнь раздваивалась, как раздваивается издревле — существовал обычный будничный мир с его течением, мир, заполненный людьми, заботами, известиями и слухами, но, кроме него, был мир воскресный, мир абсолютных истин и живой тайны, мир, где можно ходить по воде, слепнуть при взгляде на Спасителя, идти по морю как посуху, преодолевать пески в пустыне вслед за столпом облачным, видеть неопалимую купину куста, горящего и потрескивающего в пламени, но так и не сгорающего; извечная эта двойственность, внезапно обнаруженная, вдруг стала распадаться. Будничный мир торжествовал победу над миром воскресным. Последний был миром ненастоящим и, во всяком случае, недействительным. А ведь главное — это действие.</w:t>
        <w:br/>
        <w:t>Значение имел лишь будничный мир. И ей, Урсуле Брэнгуэн, надлежало приспособиться к этому будничному миру. Телу ее надлежало стать телом будничным, таким, каким призвано оно быть в этом мире. И душа ее должна была стать такой, чтоб окружающие ее признали и оценили.</w:t>
        <w:br/>
        <w:t>И будет тогда перед тобой будничная дорога, жизнь, состоящая из поступков и действий. И надо будет выбирать, как поступить и как действовать. Потому что существует ответственность перед миром за свои поступки. Нет, не только перед миром — ты ответственна за них и перед самой собой. Но оставался в душе и какой-то странный осадок — кусочек мира воскресного, и неискоренимость этого осадка мучила и озадачивала настойчивым желанием сохранить связь с тем, что было теперь отринуто — миром призрачным. Но как сохранять связь с чем-то, чего ты не признаешь? Предстояла задача научиться жить буднично.</w:t>
        <w:br/>
        <w:t>И вопрос в том, как действовать. Куда двигаться, как стать собой? Пока что она — еще не она, она как недовысказанный вопрос. Но как стать собой, вопросом и ответом одновременно, когда ты неустойчивое нечто, колеблющееся и мимолетное, как ветерок, неуловимый, неопределенный?</w:t>
        <w:br/>
        <w:t>Она обратилась к призракам, произнесшим некогда слова далекие, заставлявшие кровь быстрее струиться по жилам, будоражившие, как будоражит водную гладь легкое дуновение ветерка, слова возникали вновь, призрачные, хотя призрачность она теперь и не признавала, держась мира действительного, в котором люди не верят в призраки; в этих словах она искала теперь лишь смысла простого и будничного.</w:t>
        <w:br/>
        <w:t>Вот они, эти слова, и должен же быть в них простой, внятный, будничный смысл, если слово принадлежит миру реальности. Пусть повторит их призрачность, пусть перескажет их простым будничным языком.</w:t>
        <w:br/>
        <w:t>«Продай имение твое и раздай нищим», — слышала она по воскресеньям. Достаточно просто и для воскресенья, и вообще. И по дороге на станцию, отправляясь в школу, она несла это изречение с собой.</w:t>
        <w:br/>
        <w:t>«Продай имение твое и раздай нищим».</w:t>
        <w:br/>
        <w:t>Но хочет ли она это сделать? Хочет ли она продать свою щетку с перламутровой ручкой и такое же зеркальце, серебряный подсвечник, кулон, ее хорошенькие бусы и одеться в рубище, как Уэри, эти убогие, нечесаные Уэри, такие, какими в ее глазах и были «нищие». Ответа она не знала.</w:t>
        <w:br/>
        <w:t>Утро понедельника было для нее почти что утром отчаяния. Ибо она и вправду жаждала поступать как должно. И в то же время и вправду не хотела поступать так, как учили Евангелия. Не хотела она быть бедной — бедной по-настоящему. Сама мысль об этом ужасала: жить как Уэри, жить милостыней, зависеть от подачек!</w:t>
        <w:br/>
        <w:t>«Продай имение твое и раздай нищим».</w:t>
        <w:br/>
        <w:t>Нет, в действительности это невозможно — какой безнадежно унылой, убогой представлялась ей такая жизнь!</w:t>
      </w:r>
    </w:p>
    <w:p>
      <w:pPr>
        <w:pStyle w:val="Normal"/>
        <w:spacing w:lineRule="auto" w:line="240" w:before="280" w:after="280"/>
        <w:rPr/>
      </w:pPr>
      <w:r>
        <w:rPr/>
        <w:t>И другую щеку подставлять невозможно. Однажды Тереза шлепнула Урсулу по лицу. Урсула в припадке христианского смирения подставила другую щеку. В ответ на это Тереза, возмущенная подобной наглостью, ударила ее вторично. Урсула ретировалась покорно, но кипя от негодования. Затаенный гнев, смешанный со стыдом, мучил ее и не давал покоя вплоть до новой ссоры с сестрой, во время которой она уж дала себе волю, чуть не оторвав Терезе голову.</w:t>
        <w:br/>
        <w:t>— Поделом тебе! — сурово заключила она и ушла, успокоенная и очищенная подобным нехристианским образом.</w:t>
        <w:br/>
        <w:t>Было в этом христианском смирении что-то унизительное, нечистое. И Урсула внезапно взбунтовалась, впав в иную крайность.</w:t>
        <w:br/>
        <w:t>«Ненавижу Уэри! Хоть бы они сдохли! И почему папа превратил нашу семью в то, что мы есть, сделал нас такими бедными, мелкими! Вот был бы он граф Уильям Брэнгуэн, и я была бы тогда леди Урсула! По какому такому праву я бедная, ничтожная, ползу по жизни, как червяк? По справедливости я должна была бы гарцевать на коне в зеленой амазонке и в сопровождении грума. И останавливаться возле хижин, из которых выходили бы женщины с детьми на руках, а я бы спрашивала у них, как здоровье мужа и как его нога, и, спешившись, гладила бы детишек по их льняным головкам, и давала бы им шиллинг из кошелька, и приказывала бы доставить из усадьбы в хижину еду — что-нибудь посытнее, попитательнее».</w:t>
        <w:br/>
        <w:t>Вот так она гарцевала горделиво верхом. А иногда кидалась в огонь, чтобы выхватить оттуда забытое в суматохе пожара дитя или кидалась в запруду, чтобы спасти мальчишку, тонувшего от внезапной судороги, или спасала от лошадиных копыт случайно очутившегося на дороге еще плохо державшегося на ногах карапуза.</w:t>
        <w:br/>
        <w:t>Но в конце все-таки долетали до нее проникновенные желанные слова издалека, из мира воскресного:</w:t>
        <w:br/>
        <w:t>«О, Иерусалим, Иерусалим, сколь часто призывал я детей твоих, подобно птице, под крыло свое, но не внимал ты…»</w:t>
        <w:br/>
        <w:t>И поднималась в душе ее страсть к Христу, желание прийти к нему под крыло — надежное, теплое. Но как применить это в реальном будничном мире? И что это значит, помимо прямого значения, что Христос прижмет ее к груди в материнском объятии? О, как хочется приникнуть к его груди, затеряться там! Как хочется приникнуть к груди мужчины, укрыться там в вечном блаженстве! Чувства ее трепетали, охваченные страстным порывом.</w:t>
        <w:br/>
        <w:t>Она смутно догадывалась о том, что не все так просто: что говорил Он не о реальном Иерусалиме, а о городе призрачном. Не дома же, не фабрики хотел Он прижать к груди, не домовладельцев и не фабричных рабочих и не нищих: Он говорил о чем-то, не имеющем соответствия в будничном мире, недоступном взгляду и прикосновению.</w:t>
        <w:br/>
        <w:t>И все же ей надлежало перевести это в будничные понятия — это было необходимо. Потому что вся жизнь ее ограничивалась повседневностью, другой жизни, кроме будничной, ей не было дано. А значит, он должен был призвать ее под крыло свое такой, какая она была на самом деле, прижать ее к своей широкой, сильной, с крепкими костями груди, оживляемой биением сердца, согреваемой током крови, током жизни, обнимающей и ее. И она мечтала о груди Сына Человеческого, приникнуть и успокоиться на ней И стыдилась глубоко и втайне, стыдилась этого чувства. Ибо обращался к ней Христос из мира призрачного, и ждал ответа из этого же мира, она же внимала и отвечала ему, пребывая в мире будничном, реальном Происходила предательская подмена смыслов, перенос их из мира призрачного в будничный мир повседневной реальности. Потому она и стыдилась своего религиозного пыла и ужасно боялась, что окружающие заметят его.</w:t>
        <w:br/>
        <w:t>В начале года, когда ягнились овцы и сооружались шалаши из соломы, и работники на дядюшкиной ферме ночевали там с фонарем и собакой, ее вновь охватило это странное пылкое чувство — смешение мира призрачного с миром будничным. Словно Иисус вновь спустился и был меж ними в их сельской тиши. Он поднимал и брал в руки новорожденных ягнят. Ах, и она была таким ягненком Вновь поспешая утром по дороге, она слушала блеянье суягной овцы и видела, как торопились к матери ягнята, дрожа на тонких ножках, светясь новорожденным своим блаженством Она глядела, как наклоняются они к матери, как тычутся ей под брюхо, как ищут сосцы и как находят их, и как овца, строгая, поворачивает голову, чтобы обнюхать потомство. А потомство сосет, дрожа от упоения на тонких и слабых своих ножках, а шейки их тянутся напряжённо, и новорожденные маленькие тела сотрясает напор животворной, теплой, как кровь, и блаженной струи молока.</w:t>
        <w:br/>
        <w:t>Да, вот оно, блаженство! Урсула насилу могла оторваться от этого зрелища, чтобы продолжить свой путь в школу. Овечьи носики, тычущиеся в сосцы, маленькие тела, такие радостные, такие безусловные в своей уверенности, черные ножки подгибаются, а мать стоит, покорно отдавая себя этому трепету восторга, а потом спокойно удаляется.</w:t>
        <w:br/>
        <w:t>Иисус — призрачный мир — и мир повседневности переплетаются тогда тесно и нерасторжимо в болезненно-блаженном клубке. Какая боль, почти мука в нерасторжимости, спутанности этого клубка. Иисус, призрачный Иисус, Иисус-видение говорит с ней, вовсе не призрачной, чуждой видениям! И она внимает его одухотворенным словам, пытаясь как-то приспособить их в угоду плотской своей сущности!</w:t>
        <w:br/>
        <w:t>Какой стыд! Смешение мира духовного и телесного в ней самой, в ее душе угнетало Урсулу. И она ответствовала духовным словам, переводя их в понятия сиюминутного и повседневного желания.</w:t>
        <w:br/>
        <w:t>«Придите ко Мне, все труждающиеся и обремененные, и Я успокою вас».</w:t>
        <w:br/>
        <w:t>Ее отклик был откликом мирским. Ее охватывало чувственное стремление ответить Христу. Если б можно было и вправду подойти к нему, склонить голову к нему на грудь, утешиться и, как дитя, получить от него ласку и радость!</w:t>
        <w:br/>
        <w:t>Ее не отпускала эта смятенность религиозного порыва. Она хотела, чтобы Иисус возлюбил ее, понял и принял ее чувственное приношение и так же чувственно ответил ей. Много недель кряду пребывала она в этом радостном мечтании.</w:t>
      </w:r>
    </w:p>
    <w:p>
      <w:pPr>
        <w:pStyle w:val="Normal"/>
        <w:spacing w:lineRule="auto" w:line="240" w:before="280" w:after="280"/>
        <w:rPr/>
      </w:pPr>
      <w:r>
        <w:rPr/>
        <w:t>И все это время она подспудно чувствовала, что передергивает карты, путая любовь Христа и физическое удовлетворение. Но все это было так переплетено, так непонятно. Как выпутаться ей из всего этого?</w:t>
        <w:br/>
        <w:t>Она испытывала ненависть к себе, и ей хотелось растоптать, уничтожить себя. Как выпутаться, как освободиться? И религию она ненавидела за то, что та вызвала в душе такую путаницу. Урсула портила все, за что ни возьмется. Если бы только можно было стать твердой, невозмутимой, грубо равнодушной ко всему, кроме прямых нужд и прямых удовольствий. Тяга к Иисусу на потребу себе и собственных своих нежных чувств, Иисус как средство общения с самой собой в конце концов начали ее бесить. Не нужен ей такой Иисус, ни к чему все это слюнтяйство. С ожесточенной и исполненной беспомощности ненавистью ополчилась она на слюнтяйство.</w:t>
        <w:br/>
        <w:t>И тут возник молодой Скребенский. Ей было тогда шестнадцать — тоненькой, горячей, глубоко скрытной, но то и дело вдруг проявлявшей безудержную экспансивность, в приступах которой она, казалось, готова была раскрыть всю душу, но на самом деле это была лишь уловка, и раскрывала она лишь часть души, предназначенную для других. В высшей степени ранимая, она вечно была мучима чувствами, скрываемыми за защитной маской грубого безразличия.</w:t>
        <w:br/>
        <w:t>В этот период она казалась несносной со своими судорожными яркими вспышками и медленным подспудным страданием. Похоже было, что она вся обращена к другому и идет к нему с открытой душой, неся в руках свое сердце. Но этому противилась хранимая в глубине души детская недоверчивость. Она была убеждена, что любит всех и всем доверяет. Но не способная поверить в себя и себя полюбить, она не верила и другим, недоверчивая, как змея или плененная птаха. А ее приступы отвращения и ненависти были неизбежнее судорожных попыток любви.</w:t>
        <w:br/>
        <w:t>Так в бореньях с самой собой трудно протекали ее темные дни, бескрылые, аморфные, полные смятения и невоплощенности.</w:t>
        <w:br/>
        <w:t>Однажды вечером, когда, подперев голову руками и то и дело роняя ее, она корпела в гостиной за уроками, из кухни до нее донеслись какие-то новые голоса. Моментально апатию ее как рукой сняло — чутко встрепенувшись, она силилась услышать, что происходит. Душа ее словно затаилась, укрывшись от посторонних глаз, — настороженная, недобрая.</w:t>
        <w:br/>
        <w:t>Слышались два чужих голоса — один мягкий и доверительный, чистосердечная доверительность словно окутывала его мягким облаком, другой голос был легким, подвижным и звучал непринужденно. Урсула прислушивалась растерянно, напряженно, напрочь забыв о занятиях. Она все время вслушивалась в звук голосов, почти пропуская мимо ушей смысл беседы.</w:t>
        <w:br/>
        <w:t>Первый из говоривших был ее дядя Том. Она узнала это наивное чистосердечие, как щитом укрывающее жестокое и яростное страдание. Но кому принадлежит второй из голосов? Чей голос так бегл и непринужден и в то же время так горячит кровь? Казалось, он торопит, подталкивает ее вперед, этот голос.</w:t>
        <w:br/>
        <w:t>— Я вас помню, — говорил этот молодой голос. —Я запомнил вас сразу, как только увидел, запомнил темные глаза и какая вы красивая.</w:t>
        <w:br/>
        <w:t>Миссис Брэнгуэн засмеялась, смущенная, довольная.</w:t>
        <w:br/>
        <w:t>— А вы были такой кудрявый мальчик, — сказала она.</w:t>
        <w:br/>
        <w:t>— Правда? Ну да, они же так гордились моими кудрями. Смех замер, перейдя в молчание.</w:t>
        <w:br/>
        <w:t>— Вы, помнится, были очень воспитанным мальчиком, — сказал отец.</w:t>
        <w:br/>
        <w:t>— Да, конечно! Должно быть, я приглашал вас заночевать у нас? Я вечно предлагал гостям остаться на ночь. Думаю, я ставил этим маму в трудное положение.</w:t>
        <w:br/>
        <w:t>Все дружно засмеялись. Урсула поднялась. Пора было пойти туда.</w:t>
        <w:br/>
        <w:t>Лязгнула дверная защелка, и все оглянулись. Девушка замерла в дверях, охваченная жестоким смущением. Ей предстояло стать красивой. Теперь же, стоя в дверях, чуть ссутулившись, не зная, куда деть руки, она казалась мило-неуклюжей. Ее темные волосы были убраны назад, желто-карие глаза поблескивали, ни к кому не обращаясь. Позади нее в гостиной горела лампа, мягко освещая книги на столе.</w:t>
        <w:br/>
        <w:t>С рассеянной готовностью она подошла к дяде Тому, который тепло поздоровался с ней, приобняв с демонстративной нежностью, не исключавшей полного отчуждения.</w:t>
        <w:br/>
        <w:t>Но занимал ее незнакомец. Он стоял чуть поодаль, выжидая. Это был молодой человек с ясными темно-серыми глазами, тоже, казалось, выжидающими, когда взгляд девушки обратится к ним, чтобы придать им выражение.</w:t>
        <w:br/>
        <w:t>Что-то в этом спокойном ожидании тронуло Урсулу, заставив ее издать смущенный приятный смешок, с которым она подала ему руку, чуть задохнувшись, как взволнованное дитя. Его рука сомкнулась, вобрав в себя ее ладонь, крепкая, близкая; он поклонился, его глаза с вниманием остановились на девушке. Она ощутила гордость, дух ее воспрял.</w:t>
        <w:br/>
        <w:t>— Ты не знакома с мистером Скребенским, Урсула? —донесся до нее ласковый голос дяди Тома.</w:t>
        <w:br/>
        <w:t>Порывистым молниеносным движением она обратила лицо к незнакомцу, словно желая объявить, что знает его, и опять засмеялась этим своим трепещущим взволнованным смехом.</w:t>
        <w:br/>
        <w:t>Его блеснувшие глаза застлало смущение, рассеянное внимание сменилось готовностью. Молодому человеку был двадцать один год; он был невысок, строен, мягкие русые волосы на немецкий манер были взбиты надо лбом.</w:t>
        <w:br/>
        <w:t>— Вы к нам надолго? — спросила она.</w:t>
        <w:br/>
        <w:t>— Я в отпуске на месяц, — сказал он, глядя на Тома Брэнгуэна. — Но мне еще надо съездить кое-куда, побывать во многих местах.</w:t>
        <w:br/>
        <w:t>И на нее повеяло какими-то широкими просторами. Казалось, она взобралась на холм и перед ней внизу в дымке распростерся целый мир.</w:t>
        <w:br/>
        <w:t>— В отпуске от чего? — спросила она.</w:t>
        <w:br/>
        <w:t>— Я в армии, в инженерных войсках.</w:t>
        <w:br/>
        <w:t>— О! — воскликнула она с оживлением.</w:t>
        <w:br/>
        <w:t>— Мы тебя от занятий оторвали, — заметил дядя Том.</w:t>
        <w:br/>
        <w:t>— Да ничего, ничего! — поспешно возразила она. Скребенский рассмеялся, и смех его так и вспыхнул — молодо, живо.</w:t>
        <w:br/>
        <w:t>— Да ей оторваться — милое дело, — заметил ее отец. Сказано это было неуклюже. Хорошо бы о ее делах он предоставил рассуждать ей.</w:t>
        <w:br/>
        <w:t>— Вы не любите учиться? — Скребенский повернулся к ней, в свою очередь подхватив тему.</w:t>
        <w:br/>
        <w:t>— Некоторые предметы мне нравятся, — сказала Урсула. — Мне нравятся латинский и французский, и английская грамматика — тоже.</w:t>
      </w:r>
    </w:p>
    <w:p>
      <w:pPr>
        <w:pStyle w:val="Normal"/>
        <w:spacing w:lineRule="auto" w:line="240" w:before="280" w:after="280"/>
        <w:rPr/>
      </w:pPr>
      <w:r>
        <w:rPr/>
        <w:t>Он не сводил с нее глаз, казалось, внимая всем своим существом, а потом покачал головой.</w:t>
        <w:br/>
        <w:t>— А я вот учиться не люблю, — сказал он. — Говорят, среди армейских инженеры — самые умные. Наверное, потому я и пошел в инженеры, чтобы обо мне так думали.</w:t>
        <w:br/>
        <w:t>Фраза прозвучала шутливо, но с некоторой грустью. И Урсула насторожилась, заинтересованная. Умный он или нет, но, по крайней мере, он человек интересный. Такое прямодушие, такое проявление независимости ей понравились.</w:t>
        <w:br/>
        <w:t>— Ум — не главное, — сказала она.</w:t>
        <w:br/>
        <w:t>— А что же главное в таком случае? — послышался доверительный, ласковый, слегка насмешливый голос дяди Тома.</w:t>
        <w:br/>
        <w:t>Она повернулась в его сторону.</w:t>
        <w:br/>
        <w:t>— Главное — это имеет человек храбрость или не имеет ее, — сказала она.</w:t>
        <w:br/>
        <w:t>— Храбрость для чего? — спросил дядя.</w:t>
        <w:br/>
        <w:t>— Для всего.</w:t>
        <w:br/>
        <w:t>Том Брэнгуэн коротко хмыкнул. Отец с матерью сидели молча, с вниманием на лицах, словно вслушивались. Скребенский ждал. Она говорила для него.</w:t>
        <w:br/>
        <w:t>— Все — это, считай, ничего, — засмеялся дядя. В этот момент он был ей неприятен.</w:t>
        <w:br/>
        <w:t>— У нее слово с делом расходится, — сказал отец, шевельнувшись в своем кресле и кладя ногу на ногу. — По правде, храбрость она мало в чем проявляет.</w:t>
        <w:br/>
        <w:t>Она промолчала. Скребенский сидел неподвижно, ждал. Черты его лица были неправильны и едва ли не уродливы — какие-то плоские, и нос толстоват. Но его ясные глаза были удивительно чистыми, русые волосы казались плотными и мягкими, как шелк, он носил маленькие усики. И кожа у него была хорошая, а невысокая фигура была очень изящной. И он был самим собой. Ее привлекла именно эта законченность. Он не старался ничем казаться, ничего не доказывал окружающим. Словно хотел, чтобы его принимали таким, каков он есть. Отдельное и замкнутое его существование не нуждалось ни в объяснениях, ни в оправданиях.</w:t>
        <w:br/>
        <w:t>Поэтому он производил впечатление отличной и даже окончательной устойчивости, для того чтобы быть, ему не нужна была ничья помощь, не требовалось вступать в какие-либо отношения с окружающими.</w:t>
        <w:br/>
        <w:t>И это очень понравилось Урсуле. Все люди вокруг были так ненадежны, с каждым новым влиянием они менялись. К примеру, ее дядя Том был всегда примерно таким, каким его воспринимал тот или иной собеседник. И в результате никто не знал настоящего дядю Тома — знали лишь текучее и непонятное нечто с более или менее постоянным внешним обличьем.</w:t>
        <w:br/>
        <w:t>Но что бы ни сделал Скребенский, он всегда был полностью он, всегда на свой страх и риск обнаруживал себя таким, каков он был. Любые вопросы о нем исключались. Законченная его отдельность была совершенной и непререкаемой.</w:t>
        <w:br/>
        <w:t>И Урсула сочла это качество замечательным: он был чудесно устроен, так отчетливо ясен, самодостаточен и самостоятелен. Вот он, сказала она себе, истинный джентльмен, с характером, необратимым, как судьба, вот она, натура аристократа.</w:t>
        <w:br/>
        <w:t>И она сразу сделала его персонажем своего воображаемого призрачного мира. Вот такими были Сыны Божий, увидевшие дочерей человеческих и что они красивы. Он не был сыном Адама. Адам был рабом. Разве не изгнали его, покорного и приниженного, из места, где он родился, и разве весь род человеческий с тех самых пор не стал искать себя, как нищие, моля о воплощении? А вот Антон Скребенский не станет ни о чем молить. Он владеет собой, не больше и не меньше, но ему этого до-</w:t>
        <w:br/>
        <w:t>статочно. Другие не способны ничего к нему добавить, равно как и отнять от него. Одинокий дух его пребывает сам по себе.</w:t>
        <w:br/>
        <w:t>Она знала, что отец с матерью приняли его. Дом их переменился. Это было как пришествие. Как троица ветхозаветная, когда три ангела появились в дверях дома Авраамова, приветствуя его, и вошли в дом, и вкушали за столом вместе с ним, а уйдя, навеки изменили дом Авраама, возвысив его.</w:t>
        <w:br/>
        <w:t>На следующий день она сама, воспользовавшись приглашением, отправилась в Марш. Но мужчин дома не оказалось. А затем, глядя в окно, она увидела, как подкатил легкий экипаж, из которого соскочил Скребенский. Она видела, как он изготовился, чтобы спрыгнуть, как спрыгнул, как перекинулся какой-то шуткой с дядей, правившим лошадью, как потом направился к дому, к ней. Движения его были такими непринужденно-четкими. Он оставался сам по себе, окруженный своей ясной и чистой, четкой атмосферой, и он был так спокоен и невозмутим в своей предрешенности. Это исходящее от него ощущение спокойной предрешенности могло показаться даже праздностью, почти флегматичностью. Усевшись, он, казалось, расслабился — свободный, неторопливый.</w:t>
        <w:br/>
        <w:t>— Мы немного опоздали, — сказал он.</w:t>
        <w:br/>
        <w:t>— Где вы были?</w:t>
        <w:br/>
        <w:t>— В Дерби-съездили повидаться с другом моего дяди.</w:t>
        <w:br/>
        <w:t>— А кто он такой?</w:t>
        <w:br/>
        <w:t>Для нее было внове задавать такие откровенные вопросы и получать на них прямые ответы. Но она знала, что с этим человеком такое возможно.</w:t>
        <w:br/>
        <w:t>— Ну, он тоже священник — мой опекун, один из опекунов.</w:t>
        <w:br/>
        <w:t>Урсула поняла, что Скребенский сирота.</w:t>
        <w:br/>
        <w:t>— Где же теперь вы чувствуете себя дома? — спросила она.</w:t>
        <w:br/>
        <w:t>— Дома? Не знаю, право. Я очень люблю полковника — полковник Хепберн, так его зовут. Потом есть еще тетки… Но по-настоящему дома я, наверное, чувствую себя в армии.</w:t>
        <w:br/>
        <w:t>— И вам нравится вот такая самостоятельность? Чистые зеленовато-серые глаза на секунду замерли на</w:t>
        <w:br/>
        <w:t>ней — он думал, что ответить, не замечая ее.</w:t>
        <w:br/>
        <w:t>— Наверное, да, — сказал он. — Видите ли, отец мой так здесь и не акклиматизировался. Хотел, уж не знаю каким образом, но в нем все время чувствовалось некое принуждение. А мама — я всегда считал, что она слишком уж меня балует. И меня не покидало чувство, что меня балуют _ мама балует! А потом я рано уехал в школу и должен сказать, что внешний мир показался мне роднее собственного моего дома — не знаю, как могло такое быть.</w:t>
        <w:br/>
        <w:t>— Так вы чувствуете себя, как птица, гонимая ветром? — спросила она, прибегнув к где-то вычитанной фразе.</w:t>
        <w:br/>
        <w:t>— Нет-нет. Где бы я ни находился, мне очень уютно.</w:t>
        <w:br/>
        <w:t>И опять все больше и больше он порождал в ней ощущение широких просторов, далей, больших скоплений людей. Ощущение это влекло, как влечет пчелу уловленный, дальний запах. Но было в этом ощущении и что-то болезненное.</w:t>
      </w:r>
    </w:p>
    <w:p>
      <w:pPr>
        <w:pStyle w:val="Normal"/>
        <w:spacing w:lineRule="auto" w:line="240" w:before="280" w:after="280"/>
        <w:rPr/>
      </w:pPr>
      <w:r>
        <w:rPr/>
        <w:t>—</w:t>
      </w:r>
      <w:r>
        <w:rPr>
          <w:rFonts w:eastAsia="Calibri" w:cs="Calibri"/>
        </w:rPr>
        <w:t xml:space="preserve"> </w:t>
      </w:r>
      <w:r>
        <w:rPr/>
        <w:t>Вы больше нравитесь мне в этом платье, — сказал он и, чуть склонив голову к плечу, оглядывал ее оценивающе, чутко и критически.</w:t>
        <w:br/>
        <w:t>И ее охватило новое чувство: впервые она испытала любовь к своему отражению, к маленькому прекрасному образу, увиденному его глазами. Она должна была соответствовать этому образу и стать действительно прекрасной. Мысли ее мгновенно обратились к туалетам, ее снедало страстное желание хорошо выглядеть. Домашние изумленно наблюдали это неожиданное преображение Урсулы. Она стала элегантной, по-настоящему элегантной в платьях из набивного ситца, которые сама для себя шила, в шляпках на собственный вкус. Во всем этом чувствовалось вдохновение.</w:t>
        <w:br/>
        <w:t>Он сидел в бабушкиной качалке и раскачивался в ней лениво и флегматично, взад-вперед, слушая, что говорит Урсула.</w:t>
        <w:br/>
        <w:t>— Вы ведь не бедны, правда? — спросила она.</w:t>
        <w:br/>
        <w:t>— Вы в смысле денег спрашиваете? У меня имеется сто пятьдесят фунтов в год собственных денег, так что бедный я или богатый — это как смотреть. Вообще это довольно скудно, конечно.</w:t>
        <w:br/>
        <w:t>— Но вы ведь будете зарабатывать?</w:t>
        <w:br/>
        <w:t>— У меня будет жалованье — и сейчас есть за офицерское звание. Так что добавьте к этому еще сто пятьдесят фунтов.</w:t>
        <w:br/>
        <w:t>— Но будет и больше, правда?</w:t>
        <w:br/>
        <w:t>— Больше, чем двести фунтов в год, в ближайшие десять лет не получится. Жить на жалованье — это значит оставаться бедным.</w:t>
        <w:br/>
        <w:t>— Вам это обидно?</w:t>
        <w:br/>
        <w:t>— Оставаться бедным? Сейчас не очень А потом, может быть, и станет. В армии офицеры очень хорошо ко мне относятся. Полковник Хепберн, тот просто слабость ко мне питает, а он, как я думаю, человек богатый.</w:t>
        <w:br/>
        <w:t>По жилкам Урсулы пробежал холодок. Неужели он собирается себя продать?</w:t>
        <w:br/>
        <w:t>— Полковник Хепберн женат?</w:t>
        <w:br/>
        <w:t>— Да. И у него две дочери.</w:t>
        <w:br/>
        <w:t>Но гордость помешала ей высказать озабоченность, поинтересовавшись, не хочет ли выйти за него замуж дочь полковника Хепберна.</w:t>
        <w:br/>
        <w:t>Последовала пауза. Когда вошла Гудрун, Скребенский все еще лениво покачивался в качалке</w:t>
        <w:br/>
        <w:t>— У вас вид, как у лентяя, — сказала Гудрун.</w:t>
        <w:br/>
        <w:t>— Я и есть лентяй, — отвечал он</w:t>
        <w:br/>
        <w:t>— И выглядите вы настоящим увальнем, — продолжала она</w:t>
        <w:br/>
        <w:t>— Я и есть увалень, — отвечал Скребенский.</w:t>
        <w:br/>
        <w:t>— Что, остановиться не можете? — сказала Гудрун.</w:t>
        <w:br/>
        <w:t>— Нет. Это перпетуум мобиле.</w:t>
        <w:br/>
        <w:t>— У вас тело словно без костей.</w:t>
        <w:br/>
        <w:t>— Мне нравится это ощущение.</w:t>
        <w:br/>
        <w:t>— Значит, у нас разные вкусы.</w:t>
        <w:br/>
        <w:t>— Как жаль.</w:t>
        <w:br/>
        <w:t>И он продолжал раскачиваться.</w:t>
        <w:br/>
        <w:t>Гудрун уселась у него за спиной и, когда он откинулся назад, поймала между пальцами клок его волос, так что с движением качалки вперед волосы натянулись. Он не обратил на это внимания. Слышалось лишь поскрипывание качалки В тишине, как цепкий краб, Гудрун ухватывала его волосы всякий раз, как качалка устремлялась к ней. Урсула краснела от неловкости, видя, что он начинает сердиться.</w:t>
        <w:br/>
        <w:t>Наконец он вскочил — резко, как отпущенная пружина, встал в полный рост на коврик перед камином.</w:t>
        <w:br/>
        <w:t>— Да почему вы не даете мне спокойно покачаться, черт возьми! — с раздражением, возмущенно воскликнул он. Он высился на коврике, кипя от негодования, глаза его метали сердитые молнии.</w:t>
        <w:br/>
        <w:t>Гудрун хохотнула своим низким, глубоким смешком.</w:t>
        <w:br/>
        <w:t>— Мужчины не раскачиваются в качалках, — сказала она.</w:t>
        <w:br/>
        <w:t>— А девочки не таскают за волосы мужчин, — сказал он. Гудрун опять хохотнула.</w:t>
        <w:br/>
        <w:t>Сцена эта позабавила Урсулу, но в веселье ее было ожидание. И он чувствовал в Урсуле это ожидание. Оно возбуждало его. Ему хотелось приблизиться к ней, ответить на ее зов.</w:t>
        <w:br/>
        <w:t>Однажды он взял ее в Дерби в экипаже. В их полку военных инженеров были лошади. Пообедав в трактире, они стали бродить по ярмарке, радуясь всему, что видели. Он купил ей у разносчика экземпляр «Грозового перевала». Потом они набрели на аттракционы, и она сказала:</w:t>
        <w:br/>
        <w:t>— Отец всегда катал меня на качелях.</w:t>
        <w:br/>
        <w:t>— И вам это нравилось? — спросил он.</w:t>
        <w:br/>
        <w:t>— О, это было чудесно! — воскликнула она.</w:t>
        <w:br/>
        <w:t>— Хотите покататься сейчас?</w:t>
        <w:br/>
        <w:t>— С удовольствием, — сказала она, хотя ей было и страшновато. Однако перспектива чего-то необычного, возбуждающего показалась ей заманчивой.</w:t>
        <w:br/>
        <w:t>Он сразу отправился к кассе, заплатил, помог ей взобраться. Казалось, его занимали лишь его действия. Люди вокруг были ему безразличны. Она хотела бы отступить на задний план, но отойти от него ей показалось стыднее, чем выставить себя напоказ перед толпой или взобраться на качели. Встав перед ней, со смеющимися глазами, он неожиданно резко, стремительно стал раскачивать качели. Она ощутила не страх, а восторг. Он раскачивался, глаза его светились возбуждением, и она обратила к нему лицо, как цветок, обращающий его к солнцу, такому яркому, прекрасному. И они понеслись, рассекая солнечный свет, вверх, прямо в небо, как снаряд из пушки, и потом с той же ужасающей стремительностью ухнули вниз. Ей бесконечно нравилось это. Движение словно расплавляло их кровь, и они смеялись, охваченные пламенем.</w:t>
        <w:br/>
        <w:t>После качелей они, чтобы успокоиться, отправились на карусели, и он воздвигся, устремляясь к ней, на тряском своем деревянном скакуне, такой свободный, раскованный, в полном довольстве от жизни. Они крутились на карусели под скрипучие звуки музыки, и она все время помнила о людях внизу, на земле, и ей казалось, что они с ним вдвоем вечно будут мчаться так, гордо парить, бодро и храбро высясь над обращенными к ним</w:t>
        <w:br/>
        <w:t>лицами людей внизу, вознесенные и презревшие будничность толпы.</w:t>
        <w:br/>
        <w:t>Когда пришлось спешиться и отойти, она ощутила досаду, как великанша, вдруг утратившая свой рост и величие, как бы сброшенная с пьедестала на милость толпы и к ее ногам.</w:t>
        <w:br/>
        <w:t>Они ушли с ярмарки, вернувшись к экипажу. Проезжая мимо собора, Урсула почувствовала настойчивое желание заглянуть туда. Но внутри все было заставлено лесами, грудами сбитого камня и мусора, под ногами скрипела штукатурка, а высь собора гулким эхом отзывалась мирским голосам и ударам молотков.</w:t>
        <w:br/>
        <w:t>Она испытала потребность окунуться на мгновение в мирный сумрак, принести туда все смутное свое томление, нежданно и неодолимо нахлынувшее вновь после безумной скачки на ярмарке, над лицами толпы. После приступа гордости ей хотелось утешения, уюта, ибо гордость, как и презрение, казалась ей особенно мучительной.</w:t>
      </w:r>
    </w:p>
    <w:p>
      <w:pPr>
        <w:pStyle w:val="Style14"/>
        <w:rPr/>
      </w:pPr>
      <w:r>
        <w:rPr/>
        <w:t>Но древний церковный сумрак заполоняли куски штукатурки, пахло известковой пылью и известью, они натыкались на леса и кучи мусора, а алтарь был завешен пыльными тряпками.</w:t>
        <w:br/>
        <w:t>— Давайте посидим здесь минутку, — предложила она.</w:t>
        <w:br/>
        <w:t>Они посидели в полумраке на задней скамье, не замеченные никем, и она глядела на грязную и хлопотливую работу каменщиков и штукатуров. Рабочие в тяжелых сапогах толклись в проходах, перекликались грубыми простонародными голосами.</w:t>
        <w:br/>
        <w:t>— Эй, приятель, ты что, с лепниной завозился там, что ли?</w:t>
        <w:br/>
        <w:t>В ответ с потолка доносилось что-то грубое. Своды собора оглашало пустынное эхо.</w:t>
        <w:br/>
        <w:t>Скребенский сидел рядом с ней, очень близко. И все казалось чудесным, хотя и немного пугающим — порушенный мир вокруг, и они с ним карабкаются вверх, неуязвимые, беззаконные, вознесенные над всеми и вся. Он сидел так близко, касаясь ее, и она чувствовала это касание. Она радовалась ему. Давление его тела словно взбадривало, толкая, побуждая к чему-то.</w:t>
        <w:br/>
        <w:t>Когда они ехали домой, он сидел рядом. И когда экипаж качало, он прислонялся к ней, накренялся медленно и сладострастно и не сразу распрямлялся, восстанавливая равновесие. Не спросив, он потянулся за ее рукой и, нащупав ее под покрышкой, стал одной рукой, не отрывая взгляда от дороги, поглощенно и чутко расстегивать пуговки на ее перчатке, осторожно обнажая руку. И тесная близость его от природы чутких пальцев заставила девушку зайтись в чувственном восторге. Его рука была такой чудесной — как чуткий зверек, она копошилась во мраке темного неведомого мира, ловкими движениями отодвигая край перчатки, обнажая ее ладонь, пальцы. Потом его рука сомкнулась, сжав ее руку так крепко, тесно, как будто плоть их слилась воедино, соединив его руку с ее рукой. А между тем он не отрывал взгляда от дороги и ушей лошади, бежавшей мимо поселков и деревень, и Урсула сидела рядом с ним, поглощенная, пышущая жаром, ослепленная новым светом. Ни он, ни она не нарушали молчания. На посторонний взгляд они пребывали каждый сам по себе. Но плоть его сливалась с ее плотью в тесном единении рук.</w:t>
        <w:br/>
        <w:t>Затем чужим голосом, изображая легкость и небрежность, он проговорил:</w:t>
        <w:br/>
        <w:t>— Когда мы сидели в церкви, мне вспомнился Ингрем.</w:t>
        <w:br/>
        <w:t>— Кто это, Ингрем? — спросила она.</w:t>
        <w:br/>
        <w:t>Она тоже изображала легкость. Но она осознавала, что надвигается нечто запретное.</w:t>
        <w:br/>
        <w:t>— Он служит со мной в Чатеме, младший офицер, на год старше меня.</w:t>
        <w:br/>
        <w:t>— Ну и почему в церкви он вам вспомнился?</w:t>
        <w:br/>
        <w:t>— У него в Рочестере была девушка, и они облюбовали себе в церкви угол и обнимались там.</w:t>
      </w:r>
    </w:p>
    <w:p>
      <w:pPr>
        <w:pStyle w:val="Style14"/>
        <w:rPr/>
      </w:pPr>
      <w:r>
        <w:rPr/>
        <w:t xml:space="preserve">— </w:t>
      </w:r>
      <w:r>
        <w:rPr/>
        <w:t>Прелесть какая! — вырвалось у нее. Но он не понял.</w:t>
        <w:br/>
        <w:t>— Не совсем прелесть. Служитель поднял ужасный шум.</w:t>
        <w:br/>
        <w:t>— Позор! Почему им нельзя было посидеть в церкви?</w:t>
        <w:br/>
        <w:t>— Наверное, все считают это святотатством, все, кроме вас и Ингрема с девушкой.</w:t>
        <w:br/>
        <w:t>— А я так не считаю, я думаю, что обниматься в храме как раз правильно!</w:t>
        <w:br/>
        <w:t>Сказала это она чуть ли не с вызовом, хотя в глубине души так не думала. Он промолчал.</w:t>
        <w:br/>
        <w:t>— А она хорошенькая?</w:t>
        <w:br/>
        <w:t>— Кто? Эмили? Да, довольно-таки хорошенькая. Она была модисткой, и появляться на улице с Ингремом ей было неудобно. Вообще история была неприятная, потому что служитель выследил их, разузнал, кто они такие, и поднял большой шум Потом все было, как и должно было быть.</w:t>
        <w:br/>
        <w:t>— Что с ней стало?</w:t>
        <w:br/>
        <w:t>— Отправилась в Лондон, поступила на фабрику. А Ингрем до сих пор ездит к ней на свидания.</w:t>
        <w:br/>
        <w:t>— Он любит ее?</w:t>
        <w:br/>
        <w:t>— Уже полтора года как они вместе.</w:t>
        <w:br/>
        <w:t>— А как она выглядит?</w:t>
        <w:br/>
        <w:t>— Эмили? Маленькая, скромная такая, как полевой цветочек. Бровки у нее красивые.</w:t>
        <w:br/>
        <w:t>Урсула обдумывала услышанное. Вот она — настоящая любовь из большого мира!</w:t>
        <w:br/>
        <w:t>— А что, у всех мужчин есть любовницы? — спросила она, сама удивляясь собственной дерзости. Но рука его по-прежнему оставалась сплетенной с ее рукой, а лицо было все так же невозмутимо.</w:t>
        <w:br/>
        <w:t>— Они вечно рассказывают какие-нибудь потрясающие истории о той или иной красотке и сами же опьяняются собственными речами. И большинство, чуть выдастся свободная минутка, мчатся в Лондон.</w:t>
        <w:br/>
        <w:t>— Зачем?</w:t>
        <w:br/>
        <w:t>— На встречу с той или иной потрясающей красоткой.</w:t>
        <w:br/>
        <w:t>— Какие же они, эти красотки?</w:t>
        <w:br/>
        <w:t>— Разные. И имена их, как правило, мелькают, словно в калейдоскопе. Один парень, так тот просто настоящий маньяк. Держит наготове чемоданчик, и как только освободится — хвать чемоданчик в руку! И в поезде переодевается. Не обращая внимания на соседей, снимает мундир и хоть немного, а переменит одежду.</w:t>
        <w:br/>
        <w:t>Урсула пораженно внимала ему.</w:t>
        <w:br/>
        <w:t>— Почему же он так торопится? — спросила она. Вопрос прозвучал сипло, натужно.</w:t>
        <w:br/>
        <w:t>— К женщине, наверное.</w:t>
        <w:br/>
        <w:t>От жестких этих слов по коже пробегал холодок. И все же мир беззаконных страстей восхищал и увлекал ее. Безудержность этих страстей казалась великолепной. В ее мир вступило приключение. Оно казалось великолепным.</w:t>
        <w:br/>
        <w:t>В тот вечер она засиделась в Марше дотемна, и Скребенский пошел провожать ее до дома. Она словно не могла от него оторваться. И она все ждала, ждала чего-то большего.</w:t>
        <w:br/>
        <w:t>В теплом новорожденном сумраке раннего вечера она внезапно ощутила себя в другом мире — жестче, отдаленнее, прекраснее. Теперь все будет по-новому.</w:t>
        <w:br/>
        <w:t>Он шел рядом и все также молча, чутко обвил рукой ее талию и мягко, очень мягко привлек ее к себе, пока твердый его бок не притиснулся к ней; ее словно подхватило, подняло в воздух, оторвав от земли и опустив на твердую, зыбкую поверхность его тела, на которую она словно приземлилась и лежала там в сладостном зыбком полузабытьи. И пока она пребывала там, в этом полузабытьи, его лицо придвинулось ближе, склонившись над ней, и она, опустив голову ему на плечо, почувствовала на лице его теплое дыхание. Потом мягко, нежно, с нежностью, от которой она готова была потерять сознание, его губы коснулись ее щеки, окатив ее волнами жаркой тьмы.</w:t>
        <w:br/>
        <w:t>Но она еще ждала в полузабытьи, качаясь на жарких волнах, как Спящая красавица из сказки. Она ждала, и опять его лицо склонилось к ней, она ощутила тепло его губ, замедлив шаг, они остановились; они тихо стояли под деревьями, и губы его медлили на ее лице, подобно бабочке, медлящей у чашечки цветка. Она прижалась к нему грудью чуть теснее, он шевельнулся и, обхватив ее руками, привлек к себе.</w:t>
      </w:r>
    </w:p>
    <w:p>
      <w:pPr>
        <w:pStyle w:val="Normal"/>
        <w:spacing w:lineRule="auto" w:line="240" w:before="280" w:after="280"/>
        <w:rPr/>
      </w:pPr>
      <w:r>
        <w:rPr/>
        <w:t>И затем в темноте он склонился к ее рту и мягко, нежно коснулся ее рта своим ртом. Она почувствовала страх, лежа у него на плече, ощутила губами его губы. Беспомощная, она не двигалась. Потом, когда рот его прижался теснее, раскрыв ее губы, подхваченная горячей волной, она протянула ему свои губы и судорожными резкими движениями бурно, мучительно притянула его к себе. Она побуждала его идти все дальше, ближе, и губы его прижимались, накатывая, мягкие, мягкие, как волна, как сильный прибой, неодолимые, пока она не вскрикнула тихонько, глухо и не оторвалась от него</w:t>
        <w:br/>
        <w:t>Она слышала рядом с собой его странно тяжелое дыхание, и восхитительное и ужасающее чувство странности охватило ее и не отпускало. Но теперь в ней затаилась и какая-то опасливость. Неверными шагами они продолжили путь, дрожа, как сумрак под ясенями на холме, там, где проходил дед Урсулы с букетом нарциссов, когда шел делать предложение, где гуляла ее мать с молодым мужем, прижимаясь к нему так же тесно, как теперь прижималась к Скребенскому она, Урсула.</w:t>
        <w:br/>
        <w:t>Урсула замечала темные ветви деревьев наверху, покрытые листвой, замечала и красоту каждого листка из тех, что оплетали эту летнюю ночь.</w:t>
        <w:br/>
        <w:t>Они шли, устремляя вперед свои тела в сложном и тесном единении. Он все держал ее за руку, и они шли долгой кружной дорогой, выбранной, чтобы дольше побыть наедине. И ее не покидало чувство, что ее плохо держат ноги, что стали они легкими, как веющий ветерок</w:t>
        <w:br/>
        <w:t>Он целовал ее еще, но уже не таким крепким проникновенным поцелуем. Но она уже знала, знала, каким может быть поцелуй. И поэтому прижаться к нему опять ей было не так просто.</w:t>
        <w:br/>
        <w:t>Спать она легла, ощущая возбуждающее тепло, словно сияние рассветных лучей, охватив ее, не отпускало, держа в своих объятиях. И сон ее был глубок и сладок, очень сладок. Утром же она встала свежая, как пшеничный колос, плотный, ароматный, полный зерна.</w:t>
        <w:br/>
        <w:t>И роман их продолжался в первой своей удивительной невоплотившейся стадии. Урсула никому о нем не рассказывала, целиком погрузившись в собственный мир.</w:t>
        <w:br/>
        <w:t>Но все же странное воодушевление толкало ее к подобию исповеди. В школе у нее была подруга — спокойная, вдумчивая и серьезная Этель, и ее Урсула выбрала в качестве внимательной слушательницы. Этель выслушала ее секрет с полным вниманием, склонив голову и ничем не выдавая своих мыслей. О, это было так прекрасно — его нежные и такие чуткие объятия! Урсула рассказывала о них как опытная любовница.</w:t>
        <w:br/>
        <w:t>— Как ты думаешь, — спросила она, — это очень плохо — позволить мужчине целовать себя по-настоящему, всерьез?</w:t>
        <w:br/>
        <w:t>— Думаю, это может быть по-разному, — сказала Этель.</w:t>
        <w:br/>
        <w:t>— Он целовал меня так под ясенями на Коссетейском холме. Думаешь, не надо было этого делать?</w:t>
        <w:br/>
        <w:t>— Когда это было?</w:t>
        <w:br/>
        <w:t>— В четверг вечером, когда он провожал меня домой, но поцелуи были настоящими, понимаешь? Он офицер армии.</w:t>
        <w:br/>
        <w:t>— А в котором часу? — спросила ответственная Этель.</w:t>
        <w:br/>
        <w:t>— Не знаю… в полдесятого, наверное. Наступила пауза.</w:t>
        <w:br/>
        <w:t>— Ну, я думаю, что этого допускать не надо было, — сказала Этель, нетерпеливо вздернув голову. — Ты же его совсем не знаешь.</w:t>
        <w:br/>
        <w:t>Тон ее был негодующим.</w:t>
        <w:br/>
        <w:t>— Нет, я знаю его. Он наполовину поляк. И к тому же, барон. Это все равно что лорд у нас в Англии. Моя бабушка дружила с его отцом.</w:t>
        <w:br/>
        <w:t>И между двумя подругами пробежала черная кошка. Казалось, Урсуле хочется отдалиться от всех знакомых, утверждая тем самым свою связь с Антоном, как она его теперь называла.</w:t>
        <w:br/>
        <w:t>Он часто бывал у них в Коссетее, так как матери он нравился. Со Скребенским она становилась немножко гранд-дамой — такой спокойной, невозмутимой, ничему не удивляющейся.</w:t>
        <w:br/>
        <w:t>— Дети уже легли? — нетерпеливо спрашивала Урсула, приходя домой с молодым человеком.</w:t>
        <w:br/>
        <w:t>— Лягут через полчаса, — отвечала мать.</w:t>
        <w:br/>
        <w:t>— Покоя от них нет! — возмущалась Урсула.</w:t>
        <w:br/>
        <w:t>— Детям тоже надо жить, Урсула! — увещевала ее мать. И Скребенский тоже не поддерживал в этом Урсулу.</w:t>
        <w:br/>
        <w:t>К чему такое упрямство, такая настойчивость?</w:t>
        <w:br/>
        <w:t>Но, как это отлично знала Урсула, ему была неведома эта извечная тирания малышей вокруг. К матери он проявлял галантность и предупредительность, на что миссис Брэнгуэн с легкостью отвечала дружеским гостеприимством. Спокойное достоинство матери девушке импонировало. Поколебать ее в этом достоинстве казалось невозможным. С кем бы она ни общалась, никто и ничто не могли ее унизить, умалить. Но между Скребенским и Брэнгуэном зияла непроходимая молчаливая пропасть. Порой между мужчинами завязывалась беседа, но подлинного обмена мыслями не возникало. Наблюдать, как отец робеет перед молодым человеком и замыкается в себе, Урсуле казалось забавным.</w:t>
        <w:br/>
        <w:t>Присутствием Скребенского в их доме Урсула гордилась. Его ленивое невозмутимое безразличие, раздражая, тем не менее словно завораживало ее. Она понимала, что так проявляется непринужденность в соединении с его огромной молодой энергией. И все же это ее в глубокой степени раздражало.</w:t>
        <w:br/>
        <w:t>И все же лениво мерцающее присутствие его в доме в то же время вызывало у нее чувство гордости — он был так внимателен, так неизменно любезен с ней и с матерью. Ощущать его, чуткого, рядом в комнате было восхитительно. Урсула обогащалась, чувствуя его влечение, устремленное к ней. Любезность, покладистость — это все было, возможно, для матери, но мерцающее сияние своей плоти он приберегал для нее. Она была его хранительницей.</w:t>
        <w:br/>
        <w:t>И ей требовалось продемонстрировать каким-то образом свою силу.</w:t>
        <w:br/>
        <w:t>— Я хотела показать вам свою резьбу по дереву, — сказала она однажды.</w:t>
        <w:br/>
        <w:t>— Ну, по мне, так она того не стоит, — возразил отец.</w:t>
        <w:br/>
        <w:t>— Вам интересно посмотреть? — спросила она, сделав движение в сторону двери.</w:t>
        <w:br/>
        <w:t>И он поднялся с кресла, хотя лицо его выражало нечто сходное с мнением отца.</w:t>
        <w:br/>
        <w:t>— Она в сарае, — сказала Урсула.</w:t>
        <w:br/>
        <w:t>И он вышел вслед за ней, хотел он смотреть или же не хотел.</w:t>
      </w:r>
    </w:p>
    <w:p>
      <w:pPr>
        <w:pStyle w:val="Normal"/>
        <w:spacing w:lineRule="auto" w:line="240" w:before="280" w:after="280"/>
        <w:rPr/>
      </w:pPr>
      <w:r>
        <w:rPr/>
        <w:t>В сарае они предались игре в поцелуи, на этот раз всерьез. Игра была восхитительной, увлекающей. Она обратила к нему лицо, лицо ее смеялось, и в смехе этом был вызов. И он сразу же принял ее вызов. Опутав руку ее волосами, он ласково, постепенно притянул ее к себе, приближая ее лицо; лицо зашлось в самозабвенном смехе, и его глаза зажглись ответным огнем, зажглись радостью этой игры. Он поцеловал ее, утверждая свою власть над ней, и она ответила ему поцелуем, в который вложила всю свою осознанную радость, которую он в ней вызывал. Игра их была опасна, безрассудна и опрометчива, но, зная это, они продолжали играть — не с любовью, но со страстью. Играя, она словно бросала вызов всему миру — она будет целовать его, потому что так ей хочется. И с похожей на цинизм бесшабашностью, отбросив всё, чему, казалось бы, он повиновался, он отвечал на ее вызов.</w:t>
        <w:br/>
        <w:t>Она была поистине прекрасна тогда, открытая ему, сияющая, трепещущая, такая беззащитная и так греховно, так трогательно желающая рискнуть. Ее желание пробуждало в нем род безумия. Как трепещущий цветок, широко раскрытый яркому солнцу, она искушала его, бросая ему вызов, и он принимал этот вызов, в глубине души утверждаясь в чем-то. Но под маской веселости в трогательной безрассудности ее таились готовые пролиться слезы. И эти слезы почти сводили его с ума, заставляя изнемогать от желания и муки, единственным утолением которых было телесное обладание.</w:t>
        <w:br/>
        <w:t>И вот такие, дрожащие, испуганные, они вернулись в кухню к ее родителям, где опять нацепили личины. Но в душах у обоих пробудилась жажда, утолить которую они были не в силах. Эта жажда обостряла и будоражила все их чувства, становившиеся ярче и выразительнее. Но подспудно во всем этом таилось острое чувство временности, мимолетности того, что с ними происходило. Для обоих это являлось великолепным утверждением себя; он утверждал себя в ее глазах, чувствуя себя бесконечно и неотразимо мужественным; она же утверждалась в его глазах и перед ним, ощущая бесконечную свою желанность, а значит, и силу. И что же, в конечном счете, могла породить такая страсть, если не чувство предельной самоценности обоих — его и ее, в противовес всему остальному миру? Там, где все конечно и печально, душа человеческая в предельной самоценности своей взыскует бесконечности.</w:t>
        <w:br/>
        <w:t>И тем не менее, так это началось, так зародилась эта страсть, которой суждено было развиться, — страсть Урсулы познать пределы своей личности, ограниченной и обрисованной противоположностью его личности. Она училась познавать и определять себя по контрасту с ним, лишь в противопоставлении с мужской его сущностью она могла достигать предельного самовыражения, самовыражения женской своей сущности — о, предельно женской — и торжествующей на краткий миг в абсолютном утверждении себя в противоборстве с мужчиной и в противопоставлении ему.</w:t>
        <w:br/>
        <w:t>На следующий день, когда он крадучись зашел за ней, она отправилась с ним в церковь. Ее отец мало-помалу ополчился на него, мать же становилась все сердитее и суровее с ней. Но гнева своего родители не проявляли, будучи от природы людьми терпимыми.</w:t>
        <w:br/>
        <w:t>Они вместе, Урсула и Скребенский, дошли до церкви и поспешили укрыться в ней. Внутри было сумрачно, солнечный полуденный свет не достигал сюда, но каменные своды словно излучали мягкий свет, и свет этот был приятен. Витражи горели рубином и кобальтом, служа как бы волшебной завесой потаенным сводам.</w:t>
        <w:br/>
        <w:t>— Какое отличное место для rendez-vous! — шепнул он озираясь.</w:t>
        <w:br/>
        <w:t>Она тоже оглядела знакомую до мелочей церквь. От сумрака и тишины вокруг холодело сердце. Но глаза Урсулы горели вызовом. Здесь, именно здесь она утвердит свою неукротимую женскую сущность, здесь, и никак иначе. Здесь раскроет она пламенеющий цветок своей женственности, в этом сумраке, напоенном страстью более, чем самый яркий свет.</w:t>
        <w:br/>
        <w:t>Секунду помедлив в отдалении друг от друга, они упрямо устремились к долгожданному соединению. Он обхватил ее руками, она приникла к нему всем телом и, прижимая ладони к его плечам и спине, словно погрузилась в познание чего-то сквозь него и за пределами его молодого упругого тела. А тело его было таким красивым, твердым и в то же время таким бесконечно податливым и послушным ее воле. Она протянула ему губы и стала пить его поцелуй, самозабвенный и полный, становившийся все полнее и полнее.</w:t>
        <w:br/>
        <w:t>И это было хорошо, очень, очень хорошо. Она словно полнилась этим поцелуем, насыщаясь им, как ярким и сияющим солнечным теплом. И внутри у нее все загоралось блеском, солнечный свет, этот восхитительный напиток, достигал глубин ее сердца.</w:t>
        <w:br/>
        <w:t>Оторвавшись, она взглянула на него — сияющая, бесконечно и совершенно прекрасная, полная радости и сияния, как освещенное солнцем облако.</w:t>
        <w:br/>
        <w:t>Но ему вид этого сияния и довольства был горек. Она смеялась над ним, слепая к его чувствам, до краев полная собственным блаженством и уверенная, что и он чувствует то же самое. Сияя, как ангельское видение, она вышла с ним из церкви, ступая так, словно ноги ее были солнечные лучи, а шла она по ковру из цветов.</w:t>
        <w:br/>
        <w:t>Он шел рядом, и душа его была напряженно сжата, в то время как тело ощущало неудовлетворенность. Неужели могла она с такой легкостью восторжествовать над ним? Ибо в этот момент никакого блаженного самодовольства он не чувствовал, а чувствовал лишь боль и смутный гнев.</w:t>
        <w:br/>
        <w:t>Была середина лета, и уже кончался сенокос. К субботе сено будет убрано, и в субботу же Скребенскому предстоял отъезд. Оставаться дольше он не мог.</w:t>
        <w:br/>
        <w:t>Решив уезжать, он стал с ней особенно нежен и целовал ее особенно ласково, крепко, проникновенно, с мягкой настойчивостью, опьянявшей обоих.</w:t>
        <w:br/>
        <w:t>В пятницу перед самым отъездом он встретил ее у школы и пригласил выпить с ним чаю в городе. А потом на автомобиле отвез ее домой.</w:t>
        <w:br/>
        <w:t>Поездка на автомобиле явилась для нее огромным и восхитительным приключением. Скребенский и сам почувствовал гордость, что смог доставить ей это заключительное удовольствие. Он видел, как горели глаза Урсулы от романтичности этого путешествия. Она вскидывала голову и потряхивала волосами, как жеребенок, необузданный в своем веселье.</w:t>
      </w:r>
    </w:p>
    <w:p>
      <w:pPr>
        <w:pStyle w:val="Normal"/>
        <w:spacing w:lineRule="auto" w:line="240" w:before="280" w:after="280"/>
        <w:rPr/>
      </w:pPr>
      <w:r>
        <w:rPr/>
        <w:t>На углу автомобиль накренило на резком повороте, и Урсула, покачнувшись, прислонилась к Скребенскому. Прикосновение заставило ее ощутить его близкое присутствие — в стремительном и властном порыве она нащупала его руку и сжала ее в своих, тесно, слитно, как в детстве.</w:t>
        <w:br/>
        <w:t>Ветер дул в лицо Урсуле, мягко и сильно шлепая по щекам грязью из-под колес, и зелень травы вокруг была темной, испещренная тут и там серебристыми стогами свежескошенного сена, а вокруг — с купы деревьев под серебряным сверканием небес.</w:t>
        <w:br/>
        <w:t>Ее рука крепче сжала его руку в новом свежем порыве пробудившегося беспокойного чувства. Некоторое время они молчали, лишь сидели, тесно сжав руки друг друга, отвернув просветленные лица.</w:t>
        <w:br/>
        <w:t>И то и дело движение автомобиля, бросая ее к нему, заставляло ее прислоняться. И оба они ждали, когда это произойдет. И, однако, они хранили безмолвие, немо устремляя взгляд в окошко автомобиля.</w:t>
        <w:br/>
        <w:t>Она разглядывала проносившиеся мимо картины знакомого пейзажа. Но теперь это уже не был знакомый пейзаж — волшебным образом он изменился, превратившись в некую чудесную сказочную страну. Вот ориентир — рощица на ее зеленом холме. Какой странно новой выглядит она в этот дождливый летний вечер, далекая в далекой волшебной стране. Из-за деревьев вспархивают грачи.</w:t>
        <w:br/>
        <w:t>Ах, если б только могла она вместе со Скребенским, спешившись, затеряться в этой зачарованной стране, еще не ведомой, не обитаемой никем! Тогда чары коснулись бы и их, позволив отбросить надоевшую обыденную сущность. Побродить бы здесь, погулять на склоне под серебристой изменчивостью неба — там, где, вспархивая, тают, исчезая, как черные градины, тучи грачей! Пройтись бы между влажных рядов скошенной травы, ароматной, как летние сумерки, углубиться бы в рощу, где в зябкой вечерней свежести так благоухает жимолость и с каждой ветви, стоит лишь задеть ее, сыплются дождевые капли, так приятно холодящие лицо!</w:t>
        <w:br/>
        <w:t>Но она мчится в автомобиле рядом с ним, так близко, и ветер бьет ей в жадно запрокинутое лицо, сдувает назад волосы. Повернувшись, он окинул ее взглядом, вгляделся в ее лицо, чистое и четкое, словно выточенное резцом ветра, сдувшего с лица волосы, он видел ее черты, ее красивой формы нос, приподнятый вверх в жадном порыве.</w:t>
        <w:br/>
        <w:t>Для него было настоящей мукой видеть ее, четкую, быструю, так стремительно и девственно устремленную вперед. Ему хотелось убить свою плоть, бросить к ее ногам этот ненавистный и тягостный каркас. Желание обратить на себя свою боль, нанести себе вред, покончить с собой было не меньшей мукой.</w:t>
        <w:br/>
        <w:t>Внезапно она взглянула на него, сгорбившегося вблизи нее со страдальческой, как ей показалось, складкой на лбу. И, увидев ее сияющие глаза и сверкающее радостью лицо, он моментально переменил выражение — былая смешливая бесшабашность опять засветилась в обращенном на нее взгляде. В полнейшем восторге она сжала его руку, и он повиновался. А потом она вдруг наклонилась и поцеловала его руку — склонив голову, поднесла его руку к своим губам, уделяя ему от своей щедрости. Кровь закипела в нем. Но он остался неподвижен, не сделав ни малейшего движения ей навстречу.</w:t>
        <w:br/>
        <w:t>Она вздрогнула, встрепенулась. Они свернули в Коссетей. Скребенский скоро покинет ее. Но произошедшее было так волшебно, так полнило искрящимся вином ее чашу, что глаза Урсулы не могли сдержать сияния.</w:t>
        <w:br/>
        <w:t>Постучав, он дал указания шоферу. Возле тисовой рощи пути их расходились. Подав ему руку, она попрощалась с ним, наивно и бегло, как школьница. И постояв, проводила его взглядом, по-прежнему сияя. То, что он уехал, для нее не имело значения, настолько полна была она собственным сиянием восторга. Отъезд Скребенского мерк в этом сиянии, источником которого был он, Скребенский. И в полнившем все ее существо свете разве могла она скучать по нему?</w:t>
        <w:br/>
        <w:t>И оставшись одна в своей комнате, она вскинула руки в припадке чистейшего и мучительного восторга. Вот оно, настоящее преображение, выход из телесной оболочки! Ей хотелось броситься и затеряться в потаенном небесном сиянии. Небо было здесь, близко, вот-вот она коснется его!</w:t>
        <w:br/>
        <w:t>Но уже на следующий день она поняла, что он уехал. Сияние частично померкло, но в памяти ее оно сияло так же сильно. Слишком живым было воспоминание. Но все же оно отдалялось, оставляя после себя печальный отзвук. И в душу все глубже заползало неутолимое желание, окружая ее новой броней сдержанности.</w:t>
        <w:br/>
        <w:t>Она шарахалась от вопросов и прикосновений. Сохраняя гордость, она чувствовала себя иной и по-иному ранимой. О, пусть только никто не трогает ее!</w:t>
        <w:br/>
        <w:t>Ей было приятнее одиночество и одинокие прогулки. Какое блаженство мчаться по дорожкам, не замечая ничего вокруг, но вбирая в себя окружающее! Какое блаженство оставаться наедине со всеми этими сокровищами!</w:t>
        <w:br/>
        <w:t>Наступили каникулы, и она получила свободу. Почти весь день она проводила, носясь по округе или прячась в укромных местах в саду, валяясь в гамаке в кустарнике, там, куда все ближе и ближе подлетали к ней любопытные птахи. А в ненастную погоду она устремлялась в Марш и пряталась там с книгой на сеновале.</w:t>
        <w:br/>
        <w:t>И все время она не переставала грезить о нем, иногда очень отчетливо, а иногда, в самые счастливые минуты, с туманной и смутной неопределенностью. Он был теплой краской ее грез, их горячим сердцебиением.</w:t>
        <w:br/>
        <w:t>В менее счастливые минуты, когда она бывала расстроена, в плохом настроении, она вспоминала его внешность, одежду, разглядывала форменные пуговицы, которые он ей подарил. Или пыталась вообразить себе его жизнь в казармах. Или же мысленно рисовала себя такой, какой представала его глазам.</w:t>
        <w:br/>
        <w:t>День его рождения был в августе, и она постаралась испечь ему пирог. Другой подарок, как она подозревала, был бы неуместен, в дурном вкусе.</w:t>
        <w:br/>
        <w:t>Переписка их была краткой, в основном состоявшей из обмена открытками, не слишком частого. Однако пирог полагалось сопроводить письмом.</w:t>
        <w:br/>
        <w:t>«Дорогой Антон! Солнце, как я думаю, выглянуло в честь Вашего рождения.</w:t>
        <w:br/>
        <w:t>Пирог я испекла сама и вместе с ним шлю Вам пожелание многих и счастливых лет. Если пирог не удался — не ешьте. Мама надеется, что если Вам случится быть рядом, Вы заглянете к нам повидаться.</w:t>
      </w:r>
    </w:p>
    <w:p>
      <w:pPr>
        <w:pStyle w:val="Normal"/>
        <w:spacing w:lineRule="auto" w:line="240" w:before="280" w:after="280"/>
        <w:rPr/>
      </w:pPr>
      <w:r>
        <w:rPr/>
        <w:t>Остаюсь, искренне и дружески</w:t>
        <w:br/>
        <w:t>Урсула Брэнгуэн».</w:t>
        <w:br/>
        <w:t>Писать письмо, даже и ему, ей было крайне утомительно. Все эти слова на бумаге, в конце концов, не имели никакого отношения ни к ней, ни к нему.</w:t>
        <w:br/>
        <w:t>Погода наладилась, и в полях с самого рассвета и до заката тарахтела жнейка. От Скребенского пришли вести — он тоже теперь был в деревне, служил в Сейлсбери-Плейн. Числился он в пехотных частях в чине младшего лейтенанта. Вскоре ему были обещаны несколько дней увольнительной, и он собирался приехать в Марш. На свободу</w:t>
        <w:br/>
        <w:t>Фред Брэнгуэн женился на школьной учительнице из Илкестона, и свадьба должна была состояться, как только кончится жатва.</w:t>
        <w:br/>
        <w:t>К концу ее погода стояла прекрасная, дни были как на подбор — очень теплые, осенние, золотисто-синие дни. Урсуле казалось, что мир вокруг обернулся прекрасным букетом луговых цветов — чистейшим синим цветом цикория и желтым — шафрана. Небо было безоблачно-синим, ясным и нежным, а падавшие на дорожку желтые листья словно выбились из букета — они шуршали под ногами, и звук этот, как музыка, доставлял ей острую, с трудом переносимую радость. Осенние запахи совсем по-летнему сводили ее с ума. Лилово-красных пуговичек мелких хризантем она даже избегала, шарахаясь от них, как испуганная дриада, а ярко-желтые хризантемы пахли так сильно и пьяняще, что, ступая по их ковру, ноги, казалось, сами пускались в какой-то бешеный танец.</w:t>
        <w:br/>
        <w:t>Потом появлялся дядя Том всегда с одним и тем же выражением: невозмутимо циничного Вакха на картинке. Он был устроителем праздничного ужина в честь свадьбы и окончания страды вместе взятых; возле дома сооружался шатер, приглашались музыканты для танцев, и готовился роскошный пир.</w:t>
        <w:br/>
        <w:t>Фред отстранялся от всего этого, но Том хотел, чтобы все было честь по чести. Надо было это и для Лоры, невесты — девушки красивой и умной, ей тоже полагалось все самое лучшее. Праздник должен был угодить ее просвещенному вкусу. Ведь она окончила Педагогическое училище в Сейлсбери, знала народные песни и умела танцевать «моррис».</w:t>
        <w:br/>
        <w:t>И под руководством Тома Брэнгуэна приготовления развернулись не на шутку. Сделали навес, заготовили хворост для двух огромных костров. Наняли музыкантов, накупили все нужное для пиршества.</w:t>
        <w:br/>
        <w:t>Скребенский должен был прибыть утром. Урсула облачилась в новое белое платье из мягкого крепа, надела белую шляпу. Ей нравилось одеваться в белое. Оттененная ее черными волосами и золотисто-смуглой кожей, белая одежда делала ее южанкой, придавая ей вид чуть ли не заморский — какой-то креолки из тропиков. Лица она до сих пор не подкрашивала.</w:t>
        <w:br/>
        <w:t>Она с трепетом готовилась идти в церковь. Ей предстояло быть подружкой невесты. Время перевалило за полдень, а Скребенский еще не приехал. Венчание было назначено на два часа дня.</w:t>
        <w:br/>
        <w:t>Когда все вернулись из церкви, Скребенский был уже в доме, в гостиной Марша. Из окна он увидел шагавшего по садовой дорожке Тома Брэнгуэна в нарядной одежде шафера: элегантнейшей визитке и белых гетрах, на руку его опиралась Урсула. Том Брэнгуэн был очень красив: темноглазый, по-женски румяный, с аккуратно подстриженными черными усами. Но, несмотря на красоту, был в его облике какой-то оттенок грубости, двусмысленности: его ноздри странно, по-звериному, раздувались, а хорошо вылепленная голова беспокоила странной обнаженностью — залысины надо лбом подчеркивали ее чрезмерную мягкую округлость.</w:t>
        <w:br/>
        <w:t>Скребенский сначала увидел фигуру мужчины и лишь потом женскую. Урсула выглядела великолепно, оживленная странным безмолвным и рассеянным оживлением, в какое ее всегда ввергало близкое присутствие дяди Тома, вызывавшего у нее легкое замешательство.</w:t>
        <w:br/>
        <w:t>Но все изменилось, когда взгляд ее упал на Скребенского. Она различила неизменную изящную гибкость его фигуры, фигуры юноши, непостижимого, как ее судьба. Он был недоступен ей, недоступна эта свобода манер, этот вид, слегка вызывающий, яркий, но делавший его таким мужественным и таким чужим. Однако лицо его оставалось невозмутимо, мягко и выразительно. Они обменялись рукопожатием, и голос ее, когда она поздоровалась с ним, был как у птички, пробудившейся с рассветом.</w:t>
        <w:br/>
        <w:t>— Ну, разве не прелесть такая свадьба! — воскликнула она.</w:t>
        <w:br/>
        <w:t>И он заметил конфетти, застрявшие в темных ее волосах.</w:t>
        <w:br/>
        <w:t>И вновь он почувствовал замешательство — его одолела растерянность от сознания неопределенности и смутной незаконченности А он так хотел выглядеть твердым, мужественным, ярким. И он последовал за ней.</w:t>
        <w:br/>
        <w:t>После легкого чая гости разбрелись Настоящий праздник должен был состояться вечером. Пройдя через гумно, Урсула и Скребенский вышли в поле, а оттуда направились к берегу канала.</w:t>
        <w:br/>
        <w:t>Скирды хлеба, мимо которых они проходили, казались огромными и золотистыми, вереница белых гусей прошествовала, гогоча хвастливо и возмущенно. Урсула казалась легкой, как шарик их пуха. Скребенский маячил сбоку от нее, туманный и смутный, словно прежний его облик расползся, обнаружив иную его суть, туманно-серую, проявлявшуюся все больше, как листок, распускающийся из набухшей почки Они легко болтали ни о чем</w:t>
        <w:br/>
        <w:t>Голубые воды канала мягко струились между окрашенных осенью живых изгородей, стремясь в направлении невысокого зеленого холма. На левом берегу все полнилось темной суетой шахт, железной дороги и городка на возвышенности, увенчанной церковным шпилем. Белый и круглый циферблат часов на башне был отчетливо виден на вечереющем свету клонившегося к закату дня.</w:t>
        <w:br/>
        <w:t>Дорога, как это чувствовала Урсула, вела в Лондон, раскинувшийся вдали за этим суровым манящим городским бурлением. А по другую сторону были вечер, сочность зеленых заливных лугов, корявых приречных вязов и бледные просторы жнивья. Там мягко горел закат, и даже хлопанье чибисовых крыльев, казалось, излучало мир и одиночество</w:t>
        <w:br/>
        <w:t>Урсула и Антон Скребенский шли по краешку дамбы. Ягоды, вызревшие в живых изгородях, ярко алели в листве. Вечерняя заря, круженье одинокого чибиса и далекий птичий гомон сливались с шумом и скрежетом шахт, темным и душным напряжением городка впереди, а парочка шла вдоль голубого русла, следуя за его изгибом и изгибом голубой небесной ленты над ним.</w:t>
      </w:r>
    </w:p>
    <w:p>
      <w:pPr>
        <w:pStyle w:val="Normal"/>
        <w:spacing w:lineRule="auto" w:line="240" w:before="280" w:after="280"/>
        <w:rPr/>
      </w:pPr>
      <w:r>
        <w:rPr/>
        <w:t>Урсула глядела на юношу, находя его очень красивым — ему так шел загар на руках и лице. Он развлекал ее</w:t>
        <w:br/>
        <w:t>рассказами о том, как научился подковывать лошадей и отбраковывать негодных.</w:t>
        <w:br/>
        <w:t>— Вам нравится быть солдатом? — спросила она.</w:t>
        <w:br/>
        <w:t>— Но я же не солдат, — отвечал он.</w:t>
        <w:br/>
        <w:t>— Однако вы военный, — сказала она.</w:t>
        <w:br/>
        <w:t>— Да.</w:t>
        <w:br/>
        <w:t>— И вы хотели бы повоевать?</w:t>
        <w:br/>
        <w:t>— Я? Что ж, думаю, это было бы увлекательно. Если грянет война, я с охотой пойду воевать.</w:t>
        <w:br/>
        <w:t>Она ощутила странную растерянность, словно в действие вступило что-то могущественное, но нереальное.</w:t>
        <w:br/>
        <w:t>— Почему же вам этого хочется?</w:t>
        <w:br/>
        <w:t>— Это было бы делом, делом настоящим. А пока это все игры.</w:t>
        <w:br/>
        <w:t>— А чем бы вы занимались на войне?</w:t>
        <w:br/>
        <w:t>— Строил бы железные дороги или мосты. Работал бы, как вол.</w:t>
        <w:br/>
        <w:t>— Но все ваши сооружения война бы разрушала. Разве и это не было бы игрой’</w:t>
        <w:br/>
        <w:t>— Если допустимо называть войну игрой.</w:t>
        <w:br/>
        <w:t>— А что же она, по-вашему?</w:t>
        <w:br/>
        <w:t>— Воевать — это самое серьезное из всех возможных дел.</w:t>
        <w:br/>
        <w:t>Она почувствовала холодное и жесткое отчуждение.</w:t>
        <w:br/>
        <w:t>— Почему же воевать — это так серьезно? — спросила она.</w:t>
        <w:br/>
        <w:t>— Потому что, воюя, либо вы убиваете, либо вас убивают, а убийство, как я думаю, вещь достаточно серьезная.</w:t>
        <w:br/>
        <w:t>— Но убитый, вы превращаетесь в ничто, — сказала она. Он помолчал.</w:t>
        <w:br/>
        <w:t>— Но тут важен результат, — сказал он. — Важно, усмирим ли мы арабов или нет.</w:t>
        <w:br/>
        <w:t>— Вам-то что до этого или мне — какое нам дело до Хартума?</w:t>
        <w:br/>
        <w:t>— Нам нужно жизненное пространство, и кто-то должен потесниться.</w:t>
        <w:br/>
        <w:t>— Но я не хочу жить в песках Сахары! А вы разве хотите? — возразила она, смеясь, непримиренная.</w:t>
        <w:br/>
        <w:t>— Я не хочу, но необходимо поддержать тех, кто хотят.</w:t>
        <w:br/>
        <w:t>— Почему же это так необходимо?</w:t>
        <w:br/>
        <w:t>— В противном случае, что станет с нацией?</w:t>
        <w:br/>
        <w:t>— Разве «нация» — это мы? Есть масса других, посторонних, которые и есть нация.</w:t>
        <w:br/>
        <w:t>— Они тоже могут заявить, что «нация» — это не они.</w:t>
        <w:br/>
        <w:t>— Что ж, если все так заявят, пусть и не будет никакой нации. А я останусь какая я есть, сама по себе, — находчиво возразила она.</w:t>
        <w:br/>
        <w:t>— Вам не удастся остаться какая вы есть, если нации не будет.</w:t>
        <w:br/>
        <w:t>— Почему это?</w:t>
        <w:br/>
        <w:t>— Вы станете жертвой всех и вся.</w:t>
        <w:br/>
        <w:t>— Как это — «жертвой»?</w:t>
        <w:br/>
        <w:t>— Они придут и все у вас отберут.</w:t>
        <w:br/>
        <w:t>— Ну, даже и в этом случае отобрать они смогут не так уж много. И наплевать мне на то, что они отберут. Уж лучше разбойник, который отбирает, чем миллионер, дарящий все, что можно купить за деньги.</w:t>
        <w:br/>
        <w:t>— Это потому, что вы романтик.</w:t>
        <w:br/>
        <w:t>— Да, романтик! И хочу остаться романтиком. Ненавижу устойчивые дома и косную жизнь в них. Люди, которые так живут, надутые глупцы. И солдат я ненавижу. Они тоже надутые и тупые, как чурбаны. Нет, правда, за что вы станете воевать?</w:t>
        <w:br/>
        <w:t>— Я стану воевать за нацию.</w:t>
        <w:br/>
        <w:t>— И все равно вы-то не нация. А что это даст лично вам?</w:t>
        <w:br/>
        <w:t>— Я часть нации и должен исполнять перед ней свой долг.</w:t>
        <w:br/>
        <w:t>— Ну, а если она не требует от вас никакого долга, если никакой войны нет? Что тогда?</w:t>
        <w:br/>
        <w:t>Он почувствовал, что злится.</w:t>
        <w:br/>
        <w:t>— Тогда я буду делать то же, что другие.</w:t>
        <w:br/>
        <w:t>— Что именно?</w:t>
        <w:br/>
        <w:t>— А ничего. Буду ждать, когда понадоблюсь. Ответ ее тоже прозвучал зло и раздраженно:</w:t>
        <w:br/>
        <w:t>— Мне кажется, — сказала она, — что я словно в пустоту упираюсь. Словно вас нет. Да есть ли вы на самом-то деле? Никчемность какая-то!</w:t>
        <w:br/>
        <w:t>Так, гуляя, они добрели до причала над шлюзом. Там стояла пустая баржа. Верх ее и рубка были выкрашены яркими красно-желтыми красками, нижняя же часть и трюм были угольно-черными. Возле двери в рубку на банке сидел мужчина, худой и чумазый, он курил и любовался закатом, держа на руках младенца, завернутого в вылинявшее одеяльце. Из рубки торопливо вышла женщина; она опустила в воду ведро, вытащила его, полное воды, и потащила внутрь, в рубку. Слышались детские голоса. Над трубой вился тонкий голубоватый дымок, и пахло стряпней.</w:t>
        <w:br/>
        <w:t>Урсула, вся в белом, светлая, как мотылек, приостановилась, чтобы поглядеть. Скребенский тоже вынужден был приостановиться. Мужчина поднял глаза.</w:t>
        <w:br/>
        <w:t>— Добрый вечер! — крикнул он не то с вызовом, не то с интересом. Голубые глаза его на чумазом лице светились дерзким вызовом.</w:t>
        <w:br/>
        <w:t>— Добрый вечер, — с радостной готовностью отозвалась Урсула. — Вечер действительно добрый, не правда ли?</w:t>
        <w:br/>
        <w:t>— Да уж, — буркнул мужчина. — Куда добрее!</w:t>
        <w:br/>
        <w:t>Рот его под неряшливыми, песочного цвета усами казался очень красным. Он засмеялся, обнажив белые зубы.</w:t>
        <w:br/>
        <w:t>— Но ведь, — неуверенно, сквозь смех проговорила Урсула, — я ведь правду сказала. Почему вы так ответили, будто вы не согласны?</w:t>
        <w:br/>
        <w:t>— Наверное, потому, что нянчить ребенка не такая уж радость.</w:t>
        <w:br/>
        <w:t>— Можно мне к вам на баржу заглянуть? — спросила Урсула.</w:t>
        <w:br/>
        <w:t>— Да кто бы возражал, лезьте, если хотите.</w:t>
        <w:br/>
        <w:t>Баржа стояла у противоположного края дамбы, у причала. На ней была надпись: “Аннабел”, хозяин Дж. Рут из Лафборо». Мужчина пристально разглядывал Урсулу, поблескивая острыми своими глазами. На чумазый лоб его падали белокурые вихры волос. Выглянули двое грязных ребятишек — поглядеть, с кем это там разговаривает отец.</w:t>
        <w:br/>
        <w:t>Урсула покосилась на тяжелые ворота шлюза — они были закрыты, и за ними из мрака доносился шум воды, слышалось бурление и шипение водяных струй. С их стороны искрящаяся вода доходила чуть ли не до края дамбы. Она смело шагнула вперед, направившись к причалу.</w:t>
        <w:br/>
        <w:t>Спустившись с дамбы, она заглянула вниз, в рубку, где горел огонь очага, возле которого хлопотала темная фигура женщины. Урсуле очень хотелось попасть на баржу.</w:t>
        <w:br/>
        <w:t>— Вы платье запачкаете, — предостерег ее мужчина.</w:t>
        <w:br/>
        <w:t>— Я буду осторожна, — отвечала она. — Так можно?</w:t>
        <w:br/>
        <w:t>— Валяйте, если хочется.</w:t>
        <w:br/>
        <w:t>Подобрав юбки, Урсула вытянула ногу вдоль борта баржи и, смеясь, спрыгнула вниз. Ее обдало взметнувшейся угольной пылью.</w:t>
        <w:br/>
        <w:t>В дверях рубки показалась женщина — пухленькая, светловолосая, со смешным вздернутым носом.</w:t>
        <w:br/>
        <w:t>— Ой, да вы вся в грязи измажетесь! — воскликнула она и засмеялась удивленно, недоумевая.</w:t>
        <w:br/>
        <w:t>— Я только хотела посмотреть. Приятно, должно быть, жить на барже, да? — обратилась она к женщине.</w:t>
        <w:br/>
        <w:t>— Ну, я не только на ней живу, — рассмеялась женщина.</w:t>
        <w:br/>
        <w:t>— Ее гостиная с плюшевой мебелью в Лафборо находится, — с законной гордостью пояснил мужчина.</w:t>
      </w:r>
    </w:p>
    <w:p>
      <w:pPr>
        <w:pStyle w:val="Normal"/>
        <w:spacing w:lineRule="auto" w:line="240" w:before="280" w:after="280"/>
        <w:rPr/>
      </w:pPr>
      <w:r>
        <w:rPr/>
        <w:t>Урсула глядела на юношу, находя его очень красивым — ему так шел загар на руках и лице. Он развлекал ее</w:t>
        <w:br/>
        <w:t>рассказами о том, как научился подковывать лошадей и отбраковывать негодных.</w:t>
        <w:br/>
        <w:t>— Вам нравится быть солдатом? — спросила она.</w:t>
        <w:br/>
        <w:t>— Но я же не солдат, — отвечал он.</w:t>
        <w:br/>
        <w:t>— Однако вы военный, — сказала она.</w:t>
        <w:br/>
        <w:t>— Да.</w:t>
        <w:br/>
        <w:t>— И вы хотели бы повоевать?</w:t>
        <w:br/>
        <w:t>— Я? Что ж, думаю, это было бы увлекательно. Если грянет война, я с охотой пойду воевать.</w:t>
        <w:br/>
        <w:t>Она ощутила странную растерянность, словно в действие вступило что-то могущественное, но нереальное.</w:t>
        <w:br/>
        <w:t>— Почему же вам этого хочется?</w:t>
        <w:br/>
        <w:t>— Это было бы делом, делом настоящим. А пока это все игры.</w:t>
        <w:br/>
        <w:t>— А чем бы вы занимались на войне?</w:t>
        <w:br/>
        <w:t>— Строил бы железные дороги или мосты. Работал бы, как вол.</w:t>
        <w:br/>
        <w:t>— Но все ваши сооружения война бы разрушала. Разве и это не было бы игрой’</w:t>
        <w:br/>
        <w:t>— Если допустимо называть войну игрой.</w:t>
        <w:br/>
        <w:t>— А что же она, по-вашему?</w:t>
        <w:br/>
        <w:t>— Воевать — это самое серьезное из всех возможных дел.</w:t>
        <w:br/>
        <w:t>Она почувствовала холодное и жесткое отчуждение.</w:t>
        <w:br/>
        <w:t>— Почему же воевать — это так серьезно? — спросила она.</w:t>
        <w:br/>
        <w:t>— Потому что, воюя, либо вы убиваете, либо вас убивают, а убийство, как я думаю, вещь достаточно серьезная.</w:t>
        <w:br/>
        <w:t>— Но убитый, вы превращаетесь в ничто, — сказала она. Он помолчал.</w:t>
        <w:br/>
        <w:t>— Но тут важен результат, — сказал он. — Важно, усмирим ли мы арабов или нет.</w:t>
        <w:br/>
        <w:t>— Вам-то что до этого или мне — какое нам дело до Хартума?</w:t>
        <w:br/>
        <w:t>— Нам нужно жизненное пространство, и кто-то должен потесниться.</w:t>
        <w:br/>
        <w:t>— Но я не хочу жить в песках Сахары! А вы разве хотите? — возразила она, смеясь, непримиренная.</w:t>
        <w:br/>
        <w:t>— Я не хочу, но необходимо поддержать тех, кто хотят.</w:t>
        <w:br/>
        <w:t>— Почему же это так необходимо?</w:t>
        <w:br/>
        <w:t>— В противном случае, что станет с нацией?</w:t>
        <w:br/>
        <w:t>— Разве «нация» — это мы? Есть масса других, посторонних, которые и есть нация.</w:t>
        <w:br/>
        <w:t>— Они тоже могут заявить, что «нация» — это не они.</w:t>
        <w:br/>
        <w:t>— Что ж, если все так заявят, пусть и не будет никакой нации. А я останусь какая я есть, сама по себе, — находчиво возразила она.</w:t>
        <w:br/>
        <w:t>— Вам не удастся остаться какая вы есть, если нации не будет.</w:t>
        <w:br/>
        <w:t>— Почему это?</w:t>
        <w:br/>
        <w:t>— Вы станете жертвой всех и вся.</w:t>
        <w:br/>
        <w:t>— Как это — «жертвой»?</w:t>
        <w:br/>
        <w:t>— Они придут и все у вас отберут.</w:t>
        <w:br/>
        <w:t>— Ну, даже и в этом случае отобрать они смогут не так уж много. И наплевать мне на то, что они отберут. Уж лучше разбойник, который отбирает, чем миллионер, дарящий все, что можно купить за деньги.</w:t>
        <w:br/>
        <w:t>— Это потому, что вы романтик.</w:t>
        <w:br/>
        <w:t>— Да, романтик! И хочу остаться романтиком. Ненавижу устойчивые дома и косную жизнь в них. Люди, которые так живут, надутые глупцы. И солдат я ненавижу. Они тоже надутые и тупые, как чурбаны. Нет, правда, за что вы станете воевать?</w:t>
        <w:br/>
        <w:t>— Я стану воевать за нацию.</w:t>
        <w:br/>
        <w:t>— И все равно вы-то не нация. А что это даст лично вам?</w:t>
        <w:br/>
        <w:t>— Я часть нации и должен исполнять перед ней свой долг.</w:t>
        <w:br/>
        <w:t>— Ну, а если она не требует от вас никакого долга, если никакой войны нет? Что тогда?</w:t>
        <w:br/>
        <w:t>Он почувствовал, что злится.</w:t>
        <w:br/>
        <w:t>— Тогда я буду делать то же, что другие.</w:t>
        <w:br/>
        <w:t>— Что именно?</w:t>
        <w:br/>
        <w:t>— А ничего. Буду ждать, когда понадоблюсь. Ответ ее тоже прозвучал зло и раздраженно:</w:t>
        <w:br/>
        <w:t>— Мне кажется, — сказала она, — что я словно в пустоту упираюсь. Словно вас нет. Да есть ли вы на самом-то деле? Никчемность какая-то!</w:t>
        <w:br/>
        <w:t>Так, гуляя, они добрели до причала над шлюзом. Там стояла пустая баржа. Верх ее и рубка были выкрашены яркими красно-желтыми красками, нижняя же часть и трюм были угольно-черными. Возле двери в рубку на банке сидел мужчина, худой и чумазый, он курил и любовался закатом, держа на руках младенца, завернутого в вылинявшее одеяльце. Из рубки торопливо вышла женщина; она опустила в воду ведро, вытащила его, полное воды, и потащила внутрь, в рубку. Слышались детские голоса. Над трубой вился тонкий голубоватый дымок, и пахло стряпней.</w:t>
        <w:br/>
        <w:t>Урсула, вся в белом, светлая, как мотылек, приостановилась, чтобы поглядеть. Скребенский тоже вынужден был приостановиться. Мужчина поднял глаза.</w:t>
        <w:br/>
        <w:t>— Добрый вечер! — крикнул он не то с вызовом, не то с интересом. Голубые глаза его на чумазом лице светились дерзким вызовом.</w:t>
        <w:br/>
        <w:t>— Добрый вечер, — с радостной готовностью отозвалась Урсула. — Вечер действительно добрый, не правда ли?</w:t>
        <w:br/>
        <w:t>— Да уж, — буркнул мужчина. — Куда добрее!</w:t>
        <w:br/>
        <w:t>Рот его под неряшливыми, песочного цвета усами казался очень красным. Он засмеялся, обнажив белые зубы.</w:t>
        <w:br/>
        <w:t>— Но ведь, — неуверенно, сквозь смех проговорила Урсула, — я ведь правду сказала. Почему вы так ответили, будто вы не согласны?</w:t>
        <w:br/>
        <w:t>— Наверное, потому, что нянчить ребенка не такая уж радость.</w:t>
        <w:br/>
        <w:t>— Можно мне к вам на баржу заглянуть? — спросила Урсула.</w:t>
        <w:br/>
        <w:t>— Да кто бы возражал, лезьте, если хотите.</w:t>
        <w:br/>
        <w:t>Баржа стояла у противоположного края дамбы, у причала. На ней была надпись: “Аннабел”, хозяин Дж. Рут из Лафборо». Мужчина пристально разглядывал Урсулу, поблескивая острыми своими глазами. На чумазый лоб его падали белокурые вихры волос. Выглянули двое грязных ребятишек — поглядеть, с кем это там разговаривает отец.</w:t>
        <w:br/>
        <w:t>Урсула покосилась на тяжелые ворота шлюза — они были закрыты, и за ними из мрака доносился шум воды, слышалось бурление и шипение водяных струй. С их стороны искрящаяся вода доходила чуть ли не до края дамбы. Она смело шагнула вперед, направившись к причалу.</w:t>
        <w:br/>
        <w:t>Спустившись с дамбы, она заглянула вниз, в рубку, где горел огонь очага, возле которого хлопотала темная фигура женщины. Урсуле очень хотелось попасть на баржу.</w:t>
        <w:br/>
        <w:t>— Вы платье запачкаете, — предостерег ее мужчина.</w:t>
        <w:br/>
        <w:t>— Я буду осторожна, — отвечала она. — Так можно?</w:t>
        <w:br/>
        <w:t>— Валяйте, если хочется.</w:t>
        <w:br/>
        <w:t>Подобрав юбки, Урсула вытянула ногу вдоль борта баржи и, смеясь, спрыгнула вниз. Ее обдало взметнувшейся угольной пылью.</w:t>
        <w:br/>
        <w:t>В дверях рубки показалась женщина — пухленькая, светловолосая, со смешным вздернутым носом.</w:t>
        <w:br/>
        <w:t>— Ой, да вы вся в грязи измажетесь! — воскликнула она и засмеялась удивленно, недоумевая.</w:t>
        <w:br/>
        <w:t>— Я только хотела посмотреть. Приятно, должно быть, жить на барже, да? — обратилась она к женщине.</w:t>
        <w:br/>
        <w:t>— Ну, я не только на ней живу, — рассмеялась женщина.</w:t>
        <w:br/>
        <w:t>— Ее гостиная с плюшевой мебелью в Лафборо находится, — с законной гордостью пояснил мужчина.</w:t>
      </w:r>
    </w:p>
    <w:p>
      <w:pPr>
        <w:pStyle w:val="Normal"/>
        <w:spacing w:lineRule="auto" w:line="240" w:before="280" w:after="280"/>
        <w:rPr/>
      </w:pPr>
      <w:r>
        <w:rPr/>
        <w:t>Урсула заглянула в рубку. Там кипели на огне кастрюли, а на столе были расставлены тарелки. Было душно и жарко. Она вылезла на свежий воздух. Мужчина говорил что-то ребенку. Ребенок был голубоглаз, румян, с пушистым облачком золотисто-рыжих волос.</w:t>
        <w:br/>
        <w:t>— Это мальчик или девочка? — спросила Урсула.</w:t>
        <w:br/>
        <w:t>— Это девочка, ведь ты девочка, правда? — обратился к ребенку мужчина, ласково покачивая головой. Маленько е ребячье личико сморщилось в уморительной улыбке.</w:t>
        <w:br/>
        <w:t>— О! — воскликнула Урсула. — Господи, как же ей идет смеяться!</w:t>
        <w:br/>
        <w:t>— Она еще посмеется, — сказал отец.</w:t>
        <w:br/>
        <w:t>— Как ее зовут? — спросила Урсула.</w:t>
        <w:br/>
        <w:t>— Нет пока имени, не удостоилась, — ответил мужчина. — У тебя ведь нет имени, негодница, да? — опять обратился он к ребенку. Тот засмеялся.</w:t>
        <w:br/>
        <w:t>— Да дел невпроворот, никак в мэрию не соберемся, —подала голос женщина. — Она здесь, на барже, и родилась.</w:t>
        <w:br/>
        <w:t>— Но, наверное,- вы уж знаете, как назовете ее, да? —сказала Урсула.</w:t>
        <w:br/>
        <w:t>— Мы хотели назвать ее Глэдис Эмили, — отвечала мать.</w:t>
        <w:br/>
        <w:t>— И вовсе не хотели мы так ее назвать, — заспорил отец.</w:t>
        <w:br/>
        <w:t>— Нет, вы только послушайте! А ты-то какое имя хочешь?</w:t>
        <w:br/>
        <w:t>— Мы назовем ее Аннабел в честь судна.</w:t>
        <w:br/>
        <w:t>— А вот этого не будет! — зло и решительно возразила женщина.</w:t>
        <w:br/>
        <w:t>Отец шутливо насупился и тут же рассмеялся.</w:t>
        <w:br/>
        <w:t>— Посмотрим, — сказал он.</w:t>
        <w:br/>
        <w:t>Но по сердитому тону женщины Урсула поняла, что та никогда не уступит.</w:t>
        <w:br/>
        <w:t>— Оба имени очень красивые, — сказала она. — Назовите ее Глэдис Аннабел Эмили.</w:t>
        <w:br/>
        <w:t>— Ну, это уж, на мой вкус, тяжеловато выходит, — заметил мужчина.</w:t>
        <w:br/>
        <w:t>— Видите! — вскричала женщина. — Он же упрямый, как осел!</w:t>
        <w:br/>
        <w:t>— Такая хорошенькая, так хорошо смеется, а имени вот не дают! — заворковала Урсула, обращаясь к девочке. — Дайте мне ее подержать, — добавила она.</w:t>
        <w:br/>
        <w:t>Мужчина передал ей ребенка, пахнувшего на нее младенческим запахом. Голубые фарфоровые глазки были так широко распахнуты, а улыбка ребенка была такой подкупающе заразительной, что Урсула почувствовала к нему огромную симпатию. Она все говорила с ребенком, все ворковала с ним. Прелестный ребенок, право!</w:t>
        <w:br/>
        <w:t>— А вас-то как зовут? — неожиданно спросил ее мужчина.</w:t>
        <w:br/>
        <w:t>— Меня — Урсулой, Урсула Брэнгуэн, — отвечала она.</w:t>
        <w:br/>
        <w:t>— Урсула! — пораженно воскликнул мужчина.</w:t>
        <w:br/>
        <w:t>— Это в честь святой Урсулы. Имя очень старинное, — поспешила оправдаться она.</w:t>
        <w:br/>
        <w:t>— Эй, мать! — позвал он. Ответа не последовало.</w:t>
        <w:br/>
        <w:t>— Пем! — опять позвал он. — Ты что, оглохла?</w:t>
        <w:br/>
        <w:t>— Чего? — Коротко отозвались из рубки.</w:t>
        <w:br/>
        <w:t>— Как ты насчет Урсулы? — И он осклабился.</w:t>
        <w:br/>
        <w:t>— Насчет чего-чего? — послушалось из рубки, и женщина опять показалась в дверях, готовая к новой стычке.</w:t>
        <w:br/>
        <w:t>— Урсула — вот как девушку зовут, — мягко сказал он.</w:t>
        <w:br/>
        <w:t>Женщина с ног до головы оглядела Урсулу. По всей видимости, ей понравилась тонкая грациозная красота незнакомки, элегантность ее белого платья и та нежность, с которой она держала на руках дитя.</w:t>
        <w:br/>
        <w:t>— Ну а как это, если по буквам? — спросила мать, устыдившись собственной растроганности. Урсула сказала свое имя по буквам. Мужчина взглянул на жену. Лицо ее залила яркая краска смущения, и оно засияло светом застенчивости.</w:t>
        <w:br/>
        <w:t>— Необычное такое имя, правда? — взволнованно сказала она, словно совершала бог знает какой дерзкий шаг.</w:t>
        <w:br/>
        <w:t>— Так ты согласна назвать ее этим именем? — спросил он.</w:t>
        <w:br/>
        <w:t>— Уж лучше, чем Аннабел, — решительно сказала она.</w:t>
        <w:br/>
        <w:t>— А чем Глэдис Эмили — и подавно, — подхватил муж. Наступила пауза, потом Урсула подняла глаза.</w:t>
        <w:br/>
        <w:t>— Так вы и вправду назовете ее Урсулой? — спросила она.</w:t>
        <w:br/>
        <w:t>— Урсула Рут, — отвечал мужчина и самодовольно хохотнул, будто нашел что-то ценное.</w:t>
        <w:br/>
        <w:t>Теперь настала очередь смутиться Урсуле.</w:t>
        <w:br/>
        <w:t>— Действительно красиво звучит, — сказала она. —Мне надо что-то ей подарить, а у меня совсем ничего нет.</w:t>
        <w:br/>
        <w:t>Она растерянно стояла в своем белом платье на палубе баржи. Тощий владелец, сидя рядом, глядел на нее как на посланницу иного мира, как на луч света, падающий на его лицо. Его глаза улыбались ей дерзко, но со скрытым восхищением.</w:t>
        <w:br/>
        <w:t>— Можно я подарю ей мои бусы? — спросила Урсула. На ней была тоненькая золотая цепочка, на которую на расстоянии друг от друга были нанизаны самоцветы — аметисты, топазы, жемчужины и кусочки горного хрусталя. Бусы эти ей подарил дядя Том. Она очень любила это украшение. Сняв бусы, она поглядела на них с нежностью.</w:t>
        <w:br/>
        <w:t>— Вещь ценная? — с любопытством спросил мужчина.</w:t>
        <w:br/>
        <w:t>— Наверное, — отвечала она.</w:t>
        <w:br/>
        <w:t>— Камни и жемчужины настоящие, бусы фунта три или четыре стоят, — сказал стоящий наверху Скребенский. Урсула поняла, что он ее не одобряет.</w:t>
        <w:br/>
        <w:t>— Я должна подарить это вашему ребенку, можно? — обратилась она к владельцу баржи.</w:t>
        <w:br/>
        <w:t>— Ну, — отозвался он, — не мне это решать.</w:t>
        <w:br/>
        <w:t>— А что ваши матушка с батюшкой скажут? — с тревогой вскричала женщина, стоявшая у двери.</w:t>
        <w:br/>
        <w:t>— Это моя собственная вещь, — сказала Урсула и поболтала бусами перед ребенком. Дитя растопырило пальчики, но схватить бусы не сумело. Урсула сама сомкнула девочкины пальчики, помогая ребенку взять бусы в ручку. Девочка помахивала блестящими концами бус в воздухе, и Урсула отдала ей украшение. А отдав, опечалилась. Но забирать бусы обратно не захотела.</w:t>
        <w:br/>
        <w:t>Бусы выскользнули из детской ручки и блестящей кучкой валялись на грязной палубе. Мужчина нащупал их и поднял, заботливо и почтительно. Урсула следила, как заскорузлые толстые пальцы ищут ее сокровище. Кожа его руки была красной, на тыльной стороне поблескивали светлые жесткие волоски. Но при этом кисть была тонкой, жилистой и ловкой, и Урсуле вид ее нравился. Заботливо подхватив бусы, мужчина аккуратно положил их на середину своей ладони и сдул с них угольную пыль. Он был внимателен и молчалив. Потом он протянул Урсуле ладонь — жесткую и потемневшую, на середине, во впадине, поблескивали бусы.</w:t>
        <w:br/>
        <w:t>— Возьмите назад, — сказал он. Урсула вся сжалась, но, просияв, сказала:</w:t>
        <w:br/>
        <w:t>— Нет. Теперь это вещь маленькой Урсулы.</w:t>
        <w:br/>
        <w:t>И подойдя к ребенку, она надела бусы на тонкую, нежную и слабую шейку, защелкнув замочек.</w:t>
        <w:br/>
        <w:t>Последовал момент замешательства, после чего отец склонился к ребенку.</w:t>
        <w:br/>
        <w:t>— Что надо сказать? — проговорил он. — Как надо благодарить? Как ты скажешь: «Спасибо, Урсула»?</w:t>
      </w:r>
    </w:p>
    <w:p>
      <w:pPr>
        <w:pStyle w:val="Normal"/>
        <w:spacing w:lineRule="auto" w:line="240" w:before="280" w:after="280"/>
        <w:rPr/>
      </w:pPr>
      <w:r>
        <w:rPr/>
        <w:t>—</w:t>
      </w:r>
      <w:r>
        <w:rPr>
          <w:rFonts w:eastAsia="Calibri" w:cs="Calibri"/>
        </w:rPr>
        <w:t xml:space="preserve"> </w:t>
      </w:r>
      <w:r>
        <w:rPr/>
        <w:t>Вот теперь она Урсула, — сказала от двери мать, улыбнувшись слегка заискивающей улыбкой, и подошла к ребенку, чтобы посмотреть поближе украшение на шейке.</w:t>
        <w:br/>
        <w:t>— Она Урсула, не так ли? — сказала Урсула Брэнгуэн.</w:t>
        <w:br/>
        <w:t>Отец глядел на девушку ласково, особенным взглядом — галантно-вежливо, но с примесью дерзости и легкой грусти. Его плененной душе девушка нравилась, но душа была несвободна и, как он понимал, навеки.</w:t>
        <w:br/>
        <w:t>Урсула собралась уходить. Он поставил ей лесенку, чтобы легче было взобраться наверх, на причал. Она поцеловала дитя, которое было теперь на руках у матери, и пошла прочь. Мать рассыпалась в благодарностях. Отец молча стоял возле лесенки.</w:t>
        <w:br/>
        <w:t>Урсула вернулась к Скребенскому, и двое молодых людей прошли над шлюзом, там, где кипела, поблескивая, желтая вода. Владелец баржи провожал их взглядом.</w:t>
        <w:br/>
        <w:t>— Какие милые, — говорила девушка. — Он был так любезен, так любезен! И ребенок — просто лапочка!</w:t>
        <w:br/>
        <w:t>— Любезен? — протянул Скребенский. — Женщина, я уверен, бывшая служанка.</w:t>
        <w:br/>
        <w:t>Урсула поморщилась.</w:t>
        <w:br/>
        <w:t>— Но мне понравилась его дерзость, а за ней скрытые мягкость и любезность.</w:t>
        <w:br/>
        <w:t>И она поспешила прочь, радостно оживленная знакомством с этим чумазым и худым мужчиной, обладателем неряшливых усов. От встречи с ним в душе осталось теплое чувство. Он заставил ее ощутить богатство и наполненность собственной ее жизни. А вот Скребенский, как ни странно, создавал вокруг нее мертвенную пустоту, атмосферу стерильности, словно все вокруг обратилось в прах.</w:t>
        <w:br/>
        <w:t>Спеша домой к праздничному ужину, друг с другом они почти не разговаривали. Он завидовал этому худому мужчине, отцу троих детей, завидовал дерзкой откровенности, с какой он восхищался женственностью Урсулы, восхищаясь ее душой и телом одновременно, и тело и душа мужчины грустно тянулись к девушке, восхищенные ее телом и душой, желая ее, понимая ее недоступность и в то же время радуясь ее совершенству и тому, что совершенство это существует и на мгновение можно приблизиться к нему.</w:t>
        <w:br/>
        <w:t>Почему он сам не способен так желать женщину? Почему он никогда и не испытывал такого желания, цельного, всем существом своим: не любил, не благоговел, а лишь хотел женщину физически?</w:t>
        <w:br/>
        <w:t>Однако физически, телом, он желал ее, пусть душа в этом и не участвовала. В Марше постепенно разгоралось пламя физического желания, зажженное Томом Брэнгуэном и свадьбой Фреда, застенчивого светловолосого и холодноватого Фреда, с красивой и полуобразованной девушкой. Том Брэнгуэн всей своей подспудной силой словно раздувал это пламя. Невесте он очень нравился, а он обхаживал другую красотку, холодную и сверкающую, как морская зыбь, отпускавшую остроты, которым он отдавал должное, заставляя сверкать ее все сильнее, как море в лучах луны. И ее зеленоватые глаза таили секрет, а руки перламутрово поблескивали, словно прозрачность их этот секрет отражала.</w:t>
        <w:br/>
        <w:t>К концу ужина, за десертом, началась музыка — грянули скрипки, флейты. И лица всех присутствующих осветились. Оживление нарастало. Когда все тосты были произнесены и никто уже не тянулся к портвейну, желающих пригласили выпить кофе на свежем воздухе. Вечер был теплый.</w:t>
        <w:br/>
        <w:t>Ярко горели звезды, но луна еще не взошла. Под звездами светились красными углями два костра, над ними горели фонари, над ними был натянут навес.</w:t>
        <w:br/>
        <w:t>Молодые люди высыпали наружу в таинственный ночной мрак Слышались смех, голоса, неслись кофейные ароматы. На заднем плане высились темные силуэты сараев и служб. Костры отбрасывали красные отсветы на белые манишки, шелк платьев, фонари освещали мельтешенье голов снующих туда-сюда гостей.</w:t>
        <w:br/>
        <w:t>Урсуле все это казалось чудесным. Она была словно не она Тьма дышала, по-звериному вздымая бока, смутно маячили стога, один за другим, а за ними — темное и плодородное изобилие загонов для скота. Пьянящая тьма волнами овевала душу. Она звала оторваться от земли, лететь к мириадам сверкающих звезд, мчаться, бежать за пределы земных границ. И Урсуле безумно захотелось вырваться. Так напрягается гончая на поводке, готовая устремиться в темноту за безымянной добычей. Урсула была и этой добычей, и этой гончей. А тьма дышала страстью, колышась великим невидимым своим колыханьем. Она ждала, готовясь принять ее в ее полете. Но как начать полет, как вырваться? Требовался прыжок от известного в неведомое Руки и ноги ее бешено пульсировали, грудь распирало, словно она силилась высвободиться, сбросить с себя оковы.</w:t>
        <w:br/>
        <w:t>Заиграла музыка, и оковы начали спадать. Том Брэнгуэн кружил невесту в танце, быстром и плавном, словно нездешнем, неуловимом, как в подводном царстве. Фред Брэнгуэн стал танцевать с другой партнершей. Музыка налетала волнами, подхватывая одну пару за другой, увлекая их в глубинный мир танца.</w:t>
        <w:br/>
        <w:t>— Пойдем, — сказала Урсула Скребенскому кладя руку ему на плечо. И от этого прикосновения сознание словно начало таять в нем, покидая его. Он обнял ее, заключив в нежное кольцо своей твердой воли, и они стали движением — единым и двойным, двигаясь в танце по скользкой траве. Движение их казалось бесконечным, вечным. Его воля совместно с ее волей сцепились в восторге движения, став чем-то единым, но не слитным, не подчинив одна другую. Это было потоком переплетающихся струй, серебристо-зеленых, нежных лучей, соревнующихся друг с другом в быстроте.</w:t>
        <w:br/>
        <w:t>И оба они погрузились в молчание, охваченные глубокой подспудной энергией движения, дающего необоримую безграничную силу Все танцоры, сплетя тела, раскачивались, подхваченные течением музыки. Смутные тени танцующих пар возникали и вновь исчезали на фоне костра, быстрые ноги уносили их в молчание тьмы. Все казалось призрачным видением иного, подводного мира, мира глубинных течений.</w:t>
        <w:br/>
        <w:t>И тьма чудесным образом покачивалась под музыку, медленно, мерно, вместе с ночью, в то время как музыка легко скользила по поверхности воды, зыбясь странно и радостно, а под нею, в глубине, вздымалось, накатывало и вновь отступало на грань забвения мощное течение, туда и обратно, во тьму, и сердце ухало каждый раз, мучительно, тоскливо вздрагивало, оказываясь на грани, и вновь оживало в обратном движении.</w:t>
      </w:r>
    </w:p>
    <w:p>
      <w:pPr>
        <w:pStyle w:val="Normal"/>
        <w:spacing w:lineRule="auto" w:line="240" w:before="280" w:after="280"/>
        <w:rPr/>
      </w:pPr>
      <w:r>
        <w:rPr/>
        <w:t>И пока грузно тек этот танец, Урсула непрестанно чувствовала чье-то присутствие, чей-то взгляд, обращенный на нее. Кто-то сияющий, могучий, был устремлен прямо в нее, не на нее, а внутрь. Такой немыслимо далекий и грозно близкий, неодолимый, кто-то следил за ней. Она все танцевала и танцевала со Скребенским, а великое белое это слежение продолжалось, уравновешивая собой все.</w:t>
        <w:br/>
        <w:t>— Луна поднялась, — сказал Антон, когда музыка смолкла и они ощутили себя странно брошенными, как мусор, прибитый волнами к берегу. Она обернулась и увидела огромную белую луну, взиравшую на нее из-за холма. И душа Урсулы распахнулась навстречу ей, раскрылась, как прозрачная раковина с мерцающей на свету жемчужиной. Она стояла, предлагая себя свету полной луны. Груди ее впускали этот свет, тело вбирало его в себя, подрагивая, как анемон, насыщаясь его мягким прикосновением. Ей хотелось, чтобы лунный свет наполнил ее всю, хотелось большего — нового обогащения, соединения с луной, завершения. Но Скребенский, обняв ее за плечи, отстранил, увел ее. Он окутал ее темным плащом и сел с ней рядом, держа ее руку, а свет луны продолжал литься над костром.</w:t>
        <w:br/>
        <w:t>Она была не здесь. Она терпеливо сидела под плащом, не мешая Скребенскому удерживать ее руку. Но обнаруженная ею суть находилась далеко, она бороздила лунные просторы, рассекала их своей грудью, коленями, встречая лунный свет, соединяясь с ним. Она почти готова была устремиться туда на самом деле, сорвать с себя одежду, умчаться, вырваться из темной людской сутолоки, людского хаоса, взлететь на холм, к луне Но люди обступили ее как каменные изваяния, как магические каменные глыбы, и никуда двинуться она не могла. Скребенский тяжким грузом придавливал ее к земле, вес его присутствия тяготил ее. Она чувствовала его грузную тяжесть, настойчивую, неподвижную. Он был неподвижен и сковывал ее. Она горестно вздохнула. О, где ты, прохладная и свободная яркость луны? Где холодная свобода независимости, возможность быть самой собой, поступать как заблагорассудится? Ей хотелось ускользнуть; она чувствовала себя светлым кусочком металла, удерживаемым темным и нечистым влиянием магнита. Она была окалиной, шлаком, люди вокруг были шлаком. Если б только вырваться на свободу, к лунному свету!</w:t>
        <w:br/>
        <w:t>— Ты меня не любишь сегодня? — тихонько произнес голос у ее плеча, голос принадлежал маячившей возле нее тени. Она стиснула руки, ловя росистый блеск луны, в безумной жажде этого света. — Ты меня не любишь сегодня? — мягко повторил голос.</w:t>
        <w:br/>
        <w:t>Она знала, что стоит обернуться, и она умрет. Сердце заполонила странная ярость, яростное желание разорвать путы. Ее руки превратились в орудие разрушения, в металлические яростные клинки.</w:t>
        <w:br/>
        <w:t>— Оставь меня, — сказала она.</w:t>
        <w:br/>
        <w:t>Тьма упрямо сгустилась и над ним тоже, обернувшись вялой неподвижностью. Он вяло остался возле нее. А она, сбросив свой плащ, зашагала прочь, к луне, сама серебристо-белая в лунных лучах. Он следовал за ней по пятам.</w:t>
        <w:br/>
        <w:t>Опять заиграла музыка, и танцы возобновились. Он завладел ею. В ее душе кипела белая холодная ярость. Но он крепко держал ее, кружа в танце. Вездесущий, он мягким грузом тянул ее вниз, прижимаясь всем телом к ее телу. Он крепко, тесно сжимал ее в объятиях, так что она постоянно чувствовала его тело, как оно напирает, порабощает ее жизнь, высасывая энергию, делает безвольной, вялой, подобной ему; она чувствовала его руки на своей спине, на себе. Но внутри нее все еще теплилась сдержанная, холодная и неукротимая страсть. Танцевать ей было приятно: это освобождало, ввергало в своего рода транс. Но танец этот был лишь ожиданием, времяпрепровождением, заполнением промежутка между нею и чистой ее сутью. Она прислонялась к нему, позволяя ему вершить над нею свою власть, тянувшую ее вниз, к земле. И она пользовалась этой его силой, его властью и даже желала, чтобы он одолел ее. Она была холодна и недвижима, как соляной столп.</w:t>
        <w:br/>
        <w:t>А он напрягал всю свою волю, судорожно стараясь подчинить ее себе. Только бы подчинить ее! А так она словно изничтожала его — холодная, жесткая, как сгусток лунного блеска, как самая луна, такая же недоступная ему, как лунный свет, который нельзя ни ухватить, ни познать. Сомкнуть бы вокруг нее тиски и подчинить!</w:t>
        <w:br/>
        <w:t>Так протанцевали они четыре или пять танцев, все время вместе, друг с другом, и воля его крепла, а тело смягчалось, прижатое к ее телу. И все же она оставалась недоступной — жесткая, как всегда, яркая и неуязвимая. Ему хотелось обвиться вокруг нее, опутать, поймать в туманную сеть, чтобы она сверкала там среди теней, во мраке, уловленная, пойманная. Вот тогда она станет принадлежать ему и он насладится ею. О, что за наслаждение будет ее поймать!</w:t>
        <w:br/>
        <w:t>Когда танец наконец кончился, она не стала садиться, а захотела уйти. Он пошел с ней, обвив рукой ее плечи и приноравливая ее шаг к своему. Она как будто не имела ничего против. Она была яркой и сияла, как луна или как стальной клинок — казалось, он сжимает клинок, вонзающийся в тело. Но он сжимал бы его, даже если бы это грозило смертью.</w:t>
        <w:br/>
        <w:t>Они направились к гумну. Там с чувством, похожим на ужас, он разглядел огромные скирды; странно поблескивающие, преображенные светом костров, они отливали серебром, такие реальные, плотные, под вечерней синевой небес отбрасывая темные и тоже плотные тени, и вместе с тем были призрачными, туманными, как сверкающая паутина Урсула тоже горела огнем среди этих высившихся скирд, вздымавших свой холодный огонь к серебристо-синему небу. Все казалось неосязаемым в этом холодном мерцающем серебристо-стальном пламени. Громоздившиеся над ним лунные скирды, их скопление, были страшны — сердце падало, сжималось в бусинку предчувствием смерти.</w:t>
      </w:r>
    </w:p>
    <w:p>
      <w:pPr>
        <w:pStyle w:val="Normal"/>
        <w:spacing w:lineRule="auto" w:line="240" w:before="280" w:after="280"/>
        <w:rPr/>
      </w:pPr>
      <w:r>
        <w:rPr/>
        <w:t>Она помедлила несколько минут, стоя под сокрушительным лунным сиянием. Она казалась себе светлым лучом, исполненным той же сияющей мощи. И она испытывала страх перед самой собой. Глядя на него, на его призрачное, колеблющееся присутствие, она ощутила внезапный приступ похоти — желания схватить его и разорвать, превратить в ничто. Ее руки и кисти налились невероятной жестокой силой, уподобившись острым клинкам. Он ждал подле нее, как призрак, и она желала его исчезновения, желала, чтобы он растаял в воздухе, желала сокрушить его, как лунный свет сокрушает темноту, изничтожая ее и перечеркивая. Она глядела на него, и лицо ее сияло вдохновением. Она соблазняла его. И какая-то упрямая сила заставила его обвить ее руками и увлечь в темноту. Она повиновалась: пусть испробует что в его силах. Пусть. Он прислонился к скирде, не выпуская ее из объятий. Скирда больно колола ее тысячью холодных и острых углей. Но он упрямо не выпускал ее из объятий.</w:t>
        <w:br/>
        <w:t>Его руки беззастенчиво шарили по ее телу, этому плотному и сверкающему соляному столпу. Каким счастьем было бы обладание! И он прилагал все усилия, тонко, но энергично объять ее всю, завладеть ею. А она все сияла по-прежнему сверкающим и твердым блеском соли, мертвенным блеском. Но он упрямо, жгуче и едко, словно снедаемый вредоносным ядом, настаивал, не сдаваясь, уверовав наконец, что одолеет ее. И даже в неистовстве своем он все продолжал тянуться ртом к ее рту, хотя это было похоже на погружение в страшный, смертельный омут. Она предалась ему, и он, дойдя до крайности, вжался, впечатался в нее, вновь и вновь испуская стон.</w:t>
        <w:br/>
        <w:t>— Пожалуйста… пожалуйста…</w:t>
        <w:br/>
        <w:t>Она завладела им в поцелуе, крепком и яростном, губительно-жгучем и светлом, как лик луны Казалось, она стремится разрушить его плоть Он клонился к земле, из последних сил стараясь удержаться, сохранить себя в этом поцелуе.</w:t>
        <w:br/>
        <w:t>Но она крепко и яростно вцеплялась в него, холодная, как лунный свет, как яростно-жгучая морская соль, пока мало-помалу мягкий и теплый металл его не стал поддаваться, поддаваться, и она не восторжествовала, яростная, губительная, несущая разрушение и погибель, бурливая и едкая, как морская волна, обнимающая самую его суть своим жестоким кипением и разрушающая, разрушающая его в поцелуе. И душа ее укреплялась, твердея этой победой, в то время как его душа растворялась в муке уничтожения. Она удерживала его там, как жертву, поглощенную, уничтоженную. И она победила- больше он не существовал.</w:t>
        <w:br/>
        <w:t>Но мало-помалу она стала приходить в себя. Мало-помалу к ней стало возвращаться дневное сознание. И внезапно ночной мрак отступил, превратившись в старую, привычную и кроткую реальность бытия. Мало-помалу к ней пришло понимание, что и ночь с ее мраком повседневна, обычна, а той великой, жгучей и сверхъестественной ночи на самом деле нет. И медленный ужас овладел ею. Где она? Откуда это чувство пустоты и никчемности, вдруг возникшее в ней? Оно исходило от Скребенского. Да здесь ли он в самом-то деле? Кто он такой? Он молчал, словно отсутствовал. Что произошло? Что за безумие овладело ею? Ее переполнил всепоглощающий ужас перед собой, всепоглощающее желание уничтожить эту жгучую и губительную часть собственной сути. Ее одолевало неистовое желание забыть, не помнить, ни на секунду не допустить того, что было. Всеми своими силами она отвергала это. Ведь она добрая, любящая. И сердце у нее мягкое, теплое, и кровь мягко, тепло и ало струится по ее жилам. Она ласково опустила руку на плечо Антона.</w:t>
        <w:br/>
        <w:t>— Ну разве не чудесно? — произнесла она мягко, ласково, утешающе. И она стала ласками возвращать его к жизни. Ибо он был мертв. А она вознамерилась навсегда скрыть от него то, что было, не дать ему понять этого. Она возвратит его из небытия, так что даже следа, даже воспоминания не останется от его уничтожения.</w:t>
        <w:br/>
        <w:t>Она вкладывала в ласки всю свою обычную теплую суть, она прикасалась к нему, платя ему дань чуткой любви и понимания. И мало-помалу он вернулся к ней, вернулся другим. Она была мягкой и победно-ласковой. Она была его служанкой, рабыней, обожающей своего господина. И она восстановила целостность его оболочки — всю его фигуру и форму. Но суть исчезла. Его гордость, подпертая, укрепилась в нем, и кровь опять горделиво побежала по жилам. Но сути его, сердцевины в нем теперь не было. Победительный, пылкий и такой самонадеянный мужчина в нем теперь умер. Ему предстояли подчинение и взаимность, негасимый и гордый, неумолимый огонь, составлявший самую его суть, теперь погас. Она загасила его, сломав.</w:t>
        <w:br/>
        <w:t>Но ласки ее все длились. Нет, она не позволит ему помнить то, что было. Она и сама забудет это.</w:t>
        <w:br/>
        <w:t>— Поцелуй меня, Антон, поцелуй меня! — молила она. Он целовал ее, но она понимала, что тронуть ее он не смеет, руки, обнимавшие ее, не умели ее достичь. Она чувствовала на своих губах его губы, но не могла подчиниться им.</w:t>
        <w:br/>
        <w:t>— Поцелуй меня, — шептала она в горестной муке, —поцелуй меня!</w:t>
        <w:br/>
        <w:t>И он делал как она просила, но сердце его оставалось пусто. Она принимала его поцелуи, но принимала их внешне. Душа ее была выхолощенной, убитой.</w:t>
        <w:br/>
        <w:t>Отведя взгляд, она увидела, как нежно поблескивают в лунном свете метелки овса, выбившиеся из скирды, что-то гордое, царственное было в этом блеске, таком безликом. Она тоже была такой и с ними заодно. Но в теплом и временном убежище повседневности она была другой — доброй, хорошей девочкой. Она жадно тянулась к добру и любви. Она желала оставаться доброй и хорошей.</w:t>
        <w:br/>
        <w:t>Они отправились домой, шагая в бледном сияющем мраке, напоенном тенями, отблесками и призраками. Она ясно различала цветы в подножье живых изгородей, видела нежную зелень стеблей, собранную в кучу траву возле изгородей.</w:t>
        <w:br/>
        <w:t>Как прекрасно, поистине прекрасно все это было! С тоской вспоминала она счастье этого вечера и его поцелуи. Но когда, обняв ее за талию, от увел ее прочь, она словно превратилась в заложницу этой ночи с ее огромной и великолепной луной, божественно-белой и чистой, как небесный жених, с ее волшебными и серебристыми цветами, чьим ароматом полнился мрак.</w:t>
      </w:r>
    </w:p>
    <w:p>
      <w:pPr>
        <w:pStyle w:val="Normal"/>
        <w:spacing w:lineRule="auto" w:line="240" w:before="280" w:after="280"/>
        <w:rPr/>
      </w:pPr>
      <w:r>
        <w:rPr/>
        <w:t>Он поцеловал ее еще раз под тисами возле дома, и она ушла Она избегла родительского вторжения и удалилась в свою комнату, где, глядя в окно на освещенный луной мир, потянулась сладко и сильно, блаженно отдаваясь светлому и веселому присутствию ночи.</w:t>
        <w:br/>
        <w:t>Но горестная рана не затягивалась, казалось, уничтожив его, она нанесла урон и себе самой. И прикрывая руками молодые свои груди, словно пряча их, оставляя себе, для себя, она, свернувшись в постели, погрузилась в сон.</w:t>
        <w:br/>
        <w:t>Утром засияло солнце, и она встала, полная им, весело пританцовывая. Скребенский был еще в Марше. Он собирался в церковь. Как прекрасна, как удивительна была жизнь. Свежим воскресным утром она гуляла в саду, окунаясь в желтые и трепетно-красные краски, вдыхая аромат земли, чувствуя на щеках паутинки, наслаждаясь запахом, доносившимся с бледных, словно выцветших и призрачных полей; все полнилось глубокой напряженной тишиной воскресного утра с его необычными звуками. Сильно пахло земной плотью, казалось, земля мощно ворочается под ее ногами. В синеватый воздух поднимались ее испарения, а умиротворяющее спокойствие вокруг дышало сильно и устало, в то время как желтое, и красное, и поблескивание беловатой стерни подрагивали отзвуками былых восторгов и чистого блаженства свершения.</w:t>
        <w:br/>
        <w:t>Когда она вошла в церковь, раздался колокольный звон. Она вгляделась, нетерпеливо ожидая появления Антона. Но он был невесел, а гордость его уязвлена. Он показался ей чересчур нарядным, ее смутил его костюм.</w:t>
        <w:br/>
        <w:t>— Хорошо было вчера, правда? — шепнула она ему.</w:t>
        <w:br/>
        <w:t>— Да, — согласился он, но лицо его не прояснилось навстречу ей, сохраняя замкнутое, неуступчивое выражение.</w:t>
        <w:br/>
        <w:t>В то утро ни пение, ни церковная служба не трогали ее. Она наблюдала горение цветных стекол витражей, разглядывала фигуры прихожан. Единственное, что она мельком пролистала, была Книга Бытия, ее любимая Книга в Библии.</w:t>
        <w:br/>
        <w:t>«И благословил Господь Ноя и сынов его, и сказал им: Плодитесь, и размножайтесь, и наполняйте землю».</w:t>
        <w:br/>
        <w:t>«Да страшатся и да трепещут все звери земные, и все птицы небесные, все, что движется на земле, и все рыбы морские: в ваши руки отданы они».</w:t>
        <w:br/>
        <w:t>«Все движущееся, что живет, будет вам в пищу; как зелень травяную даю вам все».</w:t>
        <w:br/>
        <w:t>Но Священная история в то утро не волновала Урсулу. Размножаться, наполняя землю, казалось ей скучно. Более того, это было вульгарно и как-то по-скотски. А скотское владычество над зверями земными и рыбами морскими оставляло ее холодной и равнодушной.</w:t>
        <w:br/>
        <w:t>«Вы же плодитесь, и размножайтесь, и распространяйтесь по земле, и умножайтесь на ней».</w:t>
        <w:br/>
        <w:t>В душе она смеялась над таким размножением. Когда каждая корова становится двумя коровами, а каждый турнепс — десятью турнепсами.</w:t>
        <w:br/>
        <w:t>«И сказал Бог: вот знамение завета, который Я поставлю между Мною и между вами, и между всякою душою живою, которая с вами, в роды навсегда».</w:t>
        <w:br/>
        <w:t>«Я полагаю радугу Мою в облаке, чтобы оно было знамением завета между Мною и между землею».</w:t>
        <w:br/>
        <w:t>«И будет, когда Я наведу облако на землю, то явится радуга в облаке».</w:t>
        <w:br/>
        <w:t>«И Я вспомню завет Мой, который между Мною и между вами, и между всякою душою живою во всякой плоти; и не будет более вода потоком на истребление всякой плоти».</w:t>
        <w:br/>
        <w:t>«На истребление всякой плоти», почему же именно «плоти»? Кто этот владыка всякой плоти? И потом, насколько велик был Потоп? Возможно, кое-кто из дриад и фавнов смог бежать в горы и дальше, в горные леса и долины; испуганные, они все-таки, к радости своей, избежали Потопа и не ведали бы ничего о нем, если б не услышали рассказов каких-нибудь нимф. Урсулу забавляла мысль о наядах Малой Азии и их встрече с нереидами ручьев на месте впадения тех в море, где так свеж и ласков прибой; она представляла себе, как сестры делятся новостями о Ное и Потопе. Они рассказывают увлекательные истории о приключениях Ноя в ковчеге. Некоторые нимфы уверяют, что им удалось прицепиться к ковчегу и заглянуть внутрь, что они видели Ноя, и Сима, и Хама с Яфетом, сидевших там под струями дождя в уверенности, что лишь они четверо остались единственными людьми на земле, потому что остальных Господь потопил, и что им четверым принадлежит теперь все, они получат все во владение, единственные арендаторы несметного богатства Господня.</w:t>
        <w:br/>
        <w:t>Урсуле хотелось бы быть нимфой. Она бы смеялась тогда, заглядывая в отверстие ковчега, брызгала бы водой на Ноя, а потом плыла бы к другим людям, не столь важным для Создателя и его Потопа.</w:t>
        <w:br/>
        <w:t>И что же все-таки есть Господь? Если и черви в дохлой собаке любезны Господу, то, значит, и они тоже каким-то образом причастны к нему, не так ли? Нет, таким Господом Урсула пресытилась. Как пресытилась и собственными тревогами и мыслями о Боге. Чем бы ни был Господь, он существует, и ни к чему ей, Урсуле Брэнгуэн, тревожиться о нем. Она чувствовала себя теперь свободной, вольной.</w:t>
        <w:br/>
        <w:t>Скребенский, сидя подле нее, слушал проповедь, внимая этому гласу законности и порядка. «Даже волосы на голове твоей исчислены». Он не верил этому. Он верил, что все во Вселенной в его власти. Человек волен поступать, как он того желает, лишь бы он не трогал других.</w:t>
        <w:br/>
        <w:t>Урсула ласкала и любила его. И все же он знал, что она желает влиять на него и его уничтожить. Она была не с ним, она была его противницей. Но ее любовь, ее самозабвенное и такое неприкрытое восхищение ему льстили.</w:t>
        <w:br/>
        <w:t>Она выводила его за пределы его личности, и они становились возлюбленной парой — фантастически</w:t>
        <w:br/>
        <w:t>юной и романтичной. Он подарил ей колечко. Они бросили его в бокал рейнского вина, и она пригубила вино, после чего отпил из бокала и он. Они пили это вино до тех пор, пока на дне бокала не показалось кольцо. Она взяла это нехитрое украшение и привязала его к нитке, обвязав ниткой шею.</w:t>
      </w:r>
    </w:p>
    <w:p>
      <w:pPr>
        <w:pStyle w:val="Normal"/>
        <w:spacing w:lineRule="auto" w:line="240" w:before="280" w:after="280"/>
        <w:rPr/>
      </w:pPr>
      <w:r>
        <w:rPr/>
        <w:t>Уезжая, он попросил у нее фотографию на память. Взволнованная, она отправилась к фотографу, захватив с собой пять шиллингов. Результатом была маленькая безобразная фотография, где рот у нее был на сторону. Фотография вызвала у нее несказанное удивление и даже изумление. Он же видел на ней лишь живое лицо возлюбленной. Фотография мучила его. Он хранил ее, не забывал, но с трудом мог заставить себя взглянуть на нее. Его мучило, оскорбляло его душу это чистое бестрепетное лицо, такое далекое, отстраненное. Отстраненность эта была ему совершенно недоступна.</w:t>
        <w:br/>
        <w:t>Потом была объявлена война с бурами в Южной Африке, и поднялась волна всеобщего возбуждения. Он написал ей о возможной отправке на фронт. И прислал коробку конфет.</w:t>
        <w:br/>
        <w:t>Мысль о том, что он будет послан на войну, слегка обескураживала — она не знала, как к этому отнестись. Романтическую ситуацию, так хорошо известную по книгам, осознать в жизни она не могла. Под воодушевлением таилась безотрадная скука, глубокое и бледное, серое разочарование.</w:t>
        <w:br/>
        <w:t>Так или иначе, но она спрятала коробку с конфетами под кровать и ела их одна, ложась в постель, перед сном, и утром, просыпаясь. И все время она угрызалась совестью, но поделать ничего не могла — делить с кем-то конфеты ей не хотелось.</w:t>
        <w:br/>
        <w:t>Эту коробку конфет она не могла потом забыть. Зачем она спрятала конфеты и съела их сама, все до единой? Зачем? Своей вины она не чувствовала, знала только, что должна ее чувствовать, и в мыслях ее был разброд. Коробка странно разрасталась в размерах и, опустев, высилась, представляя для нее загадку. Загадка казалась неразрешимой. Что являла она собой?</w:t>
        <w:br/>
        <w:t>Мысль же о войне ее смущала. Когда мужчины дружно строятся, для того чтобы биться друг с другом, кажется, что сдвинулась земная ось, мир наш трещит по швам и все падает в бездну. Ее одолевал бездонный ужас. А при этом войне приписывают романтику, участие в ней считают долгом чести и видят в ней даже религиозный смысл. Урсула не знала, что и подумать.</w:t>
        <w:br/>
        <w:t>Скребенский был очень занят и не мог приехать повидаться. Уверенности, ощущения безопасности она не ждала. Никакие клятвы не способны были изменить установившихся между ними отношений. Она инстинктивно это чувствовала, доверяя тому, что было скрыто от глаз.</w:t>
        <w:br/>
        <w:t>Но ее мучила собственная беспомощность. От нее ничего не зависело. Она смутно ощущала столкновение и сшибку каких-то мощных мировых сил, их движение, темное, неуклюжее, тупое, но величественное, движение, способное раздавить человека чуть ли не в пыль. Вот она, беспомощность, беспомощное кружение в вихре пылинок! И как жестоко было желание воспротивиться, восстать, вознегодовать и броситься в драку. Но в драку с чем?</w:t>
        <w:br/>
        <w:t>И может ли она голыми руками исправить лик вселенной, сдвинуть горы, восстановив их на законном их месте? Ведь нет у нее ничего, кроме двух слабых рук.</w:t>
        <w:br/>
        <w:t>Месяц шел за месяцем, и вот уже настало Рождество — показались подснежники. В маленькой лощине в лесу возле Коссетея они особенно разрослись. Собрав цветы, она послала их в коробке Антону — он ответил ей торопливой благодарственной весточкой, полной признательности и, как ей показалось, грусти. Взгляд ее сделался по-детски озадаченным. Так, озадаченная, она и ходила, беспомощная, влекомая потоком дней и тем, что должно было случиться.</w:t>
        <w:br/>
        <w:t>Он же был занят своими обязанностями, которым отдавал себя целиком. Но таившаяся где-то в глубине его «я» душа, стремившаяся к воплощению и свято надеявшаяся воплотиться, лежала мертвенным грузом, как зародыш, умерший в материнском чреве. Да и кто он такой, чтобы придавать значение связности своего существа? И так ли важна личность каждого отдельного человека? Разве он всего лишь не кирпичик в великом общественном сооружении — нации, современной цивилизации? Личные же движения и поползновения так мелки, так вторичны. Важно сохранить общий контур сооружения, не разрушать его, не наносить ему урона во имя каких бы то ни было личных целей, потому что никакими личными целями такой урон оправдать нельзя. И разве важны чувства и связи личности? Важно занимать определенное место в системе Целого, в великом и хитроумном здании цивилизации, вот и все. Важно Целое, каждая же отдельная клеточка, частица, то есть личность, значение имеет, лишь поскольку представляет это Целое.</w:t>
        <w:br/>
        <w:t>И потому Скребенский, совершенно упуская из виду девушку, шел своим путем, служа тому, чему должен был служить, и вынося все то, что должен был выносить, безропотно и безмолвно. Что же до внутренней его жизни, тут он словно умер. И воскреснуть из мертвых он был не в состоянии. Душа его пребывала в гробнице. Его жизнь сосредоточилась в установленных рамках и текла по установленным правилам. Там же пребывали и все пять его чувств. С ними надо было считаться, удовлетворяя их. Но помимо них, он представлял собой лишь жизненную Идею, великую, раз и навсегда установленную, неоспоримую и единственно важную.</w:t>
        <w:br/>
        <w:t>Значение имело лишь благо большинства, массы. То, что являлось для этой массы, взятой совокупно, самым большим благом, было таковым и для отдельного индивида. И потому каждому надлежало отдавать всего себя всемерной поддержке государства и трудиться во имя того, что было наибольшим благом для всех. Возможно, государство и нуждалось в улучшениях, но вносить их надо было, блюдя сохранность общего здания, Целого.</w:t>
        <w:br/>
        <w:t>Никакая высочайшая цель, направленная к общему благу, не способна была даровать воплощение его душе. Это он знал. И однако не считал душу индивида чем-то существенным. Он верил, что значение человеку придает лишь то, что связывает его с обществом.</w:t>
      </w:r>
    </w:p>
    <w:p>
      <w:pPr>
        <w:pStyle w:val="Normal"/>
        <w:spacing w:lineRule="auto" w:line="240" w:before="280" w:after="280"/>
        <w:rPr/>
      </w:pPr>
      <w:r>
        <w:rPr/>
        <w:t>Он не мог понять, не был рожден понять тот факт, что высшее благо человеческого сообщества еще не есть высшее благо каждого в нем, что даже среднему человеку требуется нечто большее. Считая, что сообщество представляет миллионы людей, он полагал его в миллионы раз важнее всякой отдельной личности, забывая о том, что понятие «человеческого сообщества» есть всего лишь абстракция массы, но не сама масса. Потому и абстрактное «всеобщее благо» превратилось в штамп; потеряв значение для обычного среднего человека и возможность увлечь его, «всеобщее благо» стало раздражающим воплощением вульгарного и консервативного материализма в самом низменном понимании этого слова.</w:t>
        <w:br/>
        <w:t>Под высшим благом для масс стали чаще всего понимать материальное благополучие всех классов общества.</w:t>
        <w:br/>
        <w:t>Но Скребенский не придавал большого значения собственному материальному благополучию. Останься он без гроша — он и тут не слишком бы расстроился. А если так, то могло ли являться для него высшим благом стремление посвятить жизнь всеобщему материальному благополучию? То, что не было важным для него лично, в глубине души он не считал достойным всех мыслимых жертв. Ну, а то, что он считал важным для себя самого… — нет, говорил он себе, общество нельзя рассматривать с такой точки зрения: мы же знаем, что требуется большинству людей, им требуется существенное, устойчивое, хорошее жалованье, равные возможности, хорошие условия жизни — вот чего желает общество. Все хитроумное, сложное оно отвергает. И долг перед обществом весьма прост: помни о материальном, держи в уме непосредственное благополучие каждого человека, вот и все.</w:t>
        <w:br/>
        <w:t>Отсюда и возникал в Скребенском этот оттенок пустоты и никчемности, который чем дальше, тем больше пугал Урсулу. Ей казалось, что от нее требуется подчинение некой безнадежности. Ее одолевало ощущение близящейся катастрофы, и ощущение это все длилось. Она сделалась болезненно чувствительной, унылой, подозрительной. Увидев в воздухе одиноко летящего грача, она путалась: это было дурным предзнаменованием. Дурные предчувствия, черные мысли были в ней так сильны, что она ходила приглушенная, погасшая.</w:t>
        <w:br/>
        <w:t>Но в чем, собственно, дело? Самое худшее — это если он уедет. Но почему это так страшно для нее, чего она боится? Она не знала. Но темный ужас сковывал все ее существо. Вечерами, выходя из дома, она видела звезды — большие, сверкающие, и они казались ей страшными, днем же она постоянно ждала какого-нибудь несчастья, нападения на себя, атаки.</w:t>
        <w:br/>
        <w:t>Он написал в Марш, что будет отправлен вскоре в Южную Африку, но до этого он вырвет денек, чтобы провести его в Марше.</w:t>
        <w:br/>
        <w:t>Как в мучительном страшном сне она ждала в нерешительности, неопределенности. Она ничего не знала, ничего не могла понять. Лишь чувствовала, как напряженно дрожат в ожидании все нити бытия. Иногда бродя по округе, она плакала, глухо повторяя себе самой: «Я люблю его. Я очень сильно его люблю».</w:t>
        <w:br/>
        <w:t>Он приехал. Но для чего? Она глядела на него в ожидании какого-нибудь знака. Но знака не было. Он даже не поцеловал ее. Он вел себя любезно, как обычный знакомый. Пусть это личина, но что скрывается за ней? Она все ждала его, ждала, когда он подаст знак.</w:t>
        <w:br/>
        <w:t>Так они провели целый день, колеблясь и избегая контакта, весь день до самого вечера. Вечером он со смехом заявил, что через шесть месяцев вернется и тогда все-все им расскажет, обменялся рукопожатием с ее матерью и отбыл.</w:t>
        <w:br/>
        <w:t>Урсула проводила его по аллее. Вечер был ветреный, тисы кипели кронами и дрожали, со свистом рассекая воздух. Казалось, ветер вихрем завивается вокруг труб и церковной колокольни. Было темно. Ветер дул в лицо Урсуле, облепляя материей ее руки и ноги. Он вздымался и набухал сжатой в комок жизненной силой. И ей казалось, что она потеряла Скребенского. Среди настойчивых и могучих вихрей этой ночи он словно пропал.</w:t>
        <w:br/>
        <w:t>— Где ты? — спросила она.</w:t>
        <w:br/>
        <w:t>— Я здесь, — отвечал бесплотный голос. Нащупав его во тьме, она прикоснулась к нему.</w:t>
        <w:br/>
        <w:t>— Антон? — окликнула его она.</w:t>
        <w:br/>
        <w:t>— Да, — отозвался он.</w:t>
        <w:br/>
        <w:t>В темноте она обняла его, опять ощутив, как прижимается к ней его тело.</w:t>
        <w:br/>
        <w:t>— Не бросай меня — возвращайся, — сказала она.</w:t>
        <w:br/>
        <w:t>— Хорошо, — ответил он, не размыкая объятий.</w:t>
        <w:br/>
        <w:t>Но мужчину в нем уязвляло сознание, что чары его на нее не действуют, что влияние его ослабло. И ему хотелось уйти, оторваться от нее. Его тешила мысль, что назавтра он уезжает, что его жизнь теперь сосредоточилась в другом месте. Он жил теперь не здесь, и то, вокруг чего вертелась вся его жизнь, Урсуле теперь не принадлежало. Она была другой, между ними наметилась брешь. Их миры были враждебны друг другу.</w:t>
        <w:br/>
        <w:t>— Ты вернешься ко мне? — все повторяла она.</w:t>
        <w:br/>
        <w:t>— Да, — отвечал он. И он верил в то, что говорил. Но это было похоже лишь на выполнение обещания и ничуть — на стремление воплотиться.</w:t>
        <w:br/>
        <w:t>И поцеловав его, она ушла в дом, растерянная. А он рассеянно, задумчиво зашагал в Марш. Свидание с ней принесло боль и угрозу. И он отпрянул, инстинктивно пытаясь забыть, освободиться. Ибо она маячила перед ним, как ангел перед Валаамом, преграждая ему путь мечом, увлекая в пустыню.</w:t>
        <w:br/>
        <w:t>На следующий день она отправилась на станцию проводить его. Она глядела на него, обращалась к нему, но он был такой чужой, отсутствующий, такой отсутствующий. И при этом — собранный. Она решила, что отсутствует он именно из-за этой собранности. В нем чувствовалась странная пустота.</w:t>
        <w:br/>
        <w:t>Урсула стояла рядом, и ему было неприятно видеть безмолвное бледное лицо. В ней ощущался какой-то стыд, таилась какая-то неловкость, мертвенная холодность, которой она стыдилась.</w:t>
      </w:r>
    </w:p>
    <w:p>
      <w:pPr>
        <w:pStyle w:val="Normal"/>
        <w:spacing w:lineRule="auto" w:line="240" w:before="280" w:after="280"/>
        <w:rPr/>
      </w:pPr>
      <w:r>
        <w:rPr/>
        <w:t>На станции они являли собой заметную и живописную группу: девушка в меховом капоре и накидке поверх оливково-зеленого платья, бледная, напряженно-учтивая и молодая, замкнутая, упрямая; по-военному молодцеватый молодой человек в мягкой шляпе и тяжелом пальто, с лицом тоже сдержанно-бледным и казавшимся еще бледнее по контрасту с лиловым шарфом; вся фигура его выражала безучастие; и мужчина постарше, в модном котелке, низко надвинутом на темные брови; лицо последнего было румяно и спокойно, и все в его облике говорило о здоровом безразличии, равнодушии к своей роли вечного зрителя, хора и наблюдающей стороны в драме, которой была лишена собственная его жизнь.</w:t>
        <w:br/>
        <w:t>Быстро подошел поезд. Сердце Урсулы дрогнуло, но сковывавший ее лед был слишком крепок</w:t>
        <w:br/>
        <w:t>— До свидания, — сказала она, поднимая руку, и засмеялась особым своим смехом: безрассудным, ослепительно неожиданным.</w:t>
        <w:br/>
        <w:t>Когда, наклонившись к ней, он ее поцеловал, она удивилась — он должен был лишь пожать ей руку.</w:t>
        <w:br/>
        <w:t>— До свидания, — опять повторила она.</w:t>
        <w:br/>
        <w:t>Он поднял свой чемоданчик и повернулся к ней спиной. Возле поезда образовалась сутолока. А, вот он, его вагон. Он занял свое место. Том Брэнгуэн закрыл дверь, засвистел свисток, и двое мужчин пожали друг другу руки.</w:t>
        <w:br/>
        <w:t>— До свидания и счастливо, — сказал Брэнгуэн.</w:t>
        <w:br/>
        <w:t>— Спасибо и до свидания.</w:t>
        <w:br/>
        <w:t>Поезд тронулся. Скребенский, стоя у окна, махал рукой, но словно не замечая двух свои провожатых: девушку и румяного, чуть ли не по-женски нарядного мужчину. Урсула махала платком. Поезд набрал скорость, он отдалялся, становясь все меньше и меньше. Но он был еще долго виден, так как шел по прямой. Потом столбик белого дыма растаял, и осталось лишь пятнышко хвостового вагона. А она все стояла на платформе, чувствуя лишь пустоту. Губы ее невольно задрожали, хотя плакать она и не хотела — на сердце был мертвенный холод.</w:t>
        <w:br/>
        <w:t>Дядя Том отошел к автомату купить спичек.</w:t>
        <w:br/>
        <w:t>— Конфет хочешь? — спросил он, оборачиваясь. Лицо ее было залито слезами, и она делала странные</w:t>
        <w:br/>
        <w:t>движения ртом, пытаясь овладеть собой. Но сердце ее не проливало слез, оставаясь холодным и черствым.</w:t>
        <w:br/>
        <w:t>— Тебе каких, любых? — настойчиво вопрошал дядя.</w:t>
        <w:br/>
        <w:t>— Хорошо бы мятных леденцов, — отвечала она своим обычным голосом, несмотря на то, что лицо ее кривилось от слез.</w:t>
        <w:br/>
        <w:t>— Давай-ка в город съездим, — сказал он и, быстро подхватив ее, увлек в поезд, шедший в направлении города. Там они пошли в кафе, и, сидя там за кофе, она разглядывала прохожих на улице, грудь саднило от незаживающей раны, а в душе царила холодная невозмутимость.</w:t>
        <w:br/>
        <w:t>И эта холодная невозмутимость надолго поселилась в ней. Как будто душу ее сковало разочарованием, тяжким неверием. Что-то в ней остыло, затвердело. Она была слишком молода и слишком сбита с толку, чтобы понимать, что с ней происходит, и даже отдавать себе отчет в том, как она страдает. И она была чересчур уязвлена, чтобы сдаться.</w:t>
        <w:br/>
        <w:t>Случались и глухие приступы страдания, когда она желала его и стремилась к нему. Но с момента его отъезда в ней обнаружился своеобразный дар пророчества. И все свое страдание, всю свою страсть и подавленное желание она обратила к нему.</w:t>
        <w:br/>
        <w:t>Она завела дневник, в который записывала разрозненные мысли. Так, видя на небе луну, она с тяжелым сердцем писала: «Будь я луной, я бы знала, куда мне опуститься».</w:t>
        <w:br/>
        <w:t>Эта фраза так много говорила ее сердцу, она вложила в нее столько молодой тоски, молодой страсти, желания. Куда бы она ни шла, она всем сердцем взывала к нему, вся дрожа от неутомимой тоски, светлая, теплая сторона ее души рвалась к нему постоянно и бесконечно, и в душе, в мечтах она всегда его находила.</w:t>
        <w:br/>
        <w:t>Но кто он и где его обиталище? А обитал он лишь в ее желании.</w:t>
        <w:br/>
        <w:t>Она получила от него открытку и сунула ее за пазуху. Но, по правде, открытка для нее мало что значила. Через день она ее потеряла и даже думать забыла о ней, а вспомнила лишь спустя какое-то время.</w:t>
        <w:br/>
        <w:t>Потянулись одна за другой долгие недели. Военные сводки были безотрадными. И ей казалось, что все в мире враждебно и ополчилось против нее. Но в ней самой, в какой-то части ее существа, царили холод и неизменное безразличие.</w:t>
        <w:br/>
        <w:t>Все это время жизнь ее оставалась какой-то рваной, частичной, неполной. Часть души была холодной и в жизни не участвовала. И при этом она была ненормально чуткой. Выносить даже себя саму ей было непросто. Когда к ней на улице подошла грязная и красноглазая старуха с просьбой о милостыне, она отшатнулась от нее, как от прокаженной. И потом, когда старуха стала выкрикивать ей вслед злобные ругательства, она корчилась, дрожа от безумного страдания, и терпеть себя самое у нее не было сил. А после одна мысль об этой красноглазой вгоняла ее в какое-то безумие, от которого горели тело и мозг, и хотелось броситься и покончить с собой.</w:t>
        <w:br/>
        <w:t>И в этом состоянии ее потаенные сексуальные желания превратились в своего рода болезнь. Тело было так возбуждено, так чувствительно, что даже прикосновение грубой шерсти, казалось, рвет ей нервы.</w:t>
        <w:br/>
        <w:t>Глава XII</w:t>
        <w:br/>
        <w:t>Стыд</w:t>
      </w:r>
    </w:p>
    <w:p>
      <w:pPr>
        <w:pStyle w:val="Normal"/>
        <w:spacing w:lineRule="auto" w:line="240" w:before="280" w:after="280"/>
        <w:rPr/>
      </w:pPr>
      <w:r>
        <w:rPr/>
        <w:t>Урсуле оставалось проучиться в школе лишь два семестра. Она готовилась к выпускным экзаменам. Это было скучно и утомительно, потому что в отсутствие счастья она обычно словно глупела. Но упрямство и сознание неотвратимости судьбы заставляли ее нехотя усердствовать. Она понимала, что вскоре ей захочется самостоятельности и ответственности, и она боялась, что это окажется невозможно. И всепоглощающее желание полной независимости, независимости социальной, независимости от всех авторитетов толкало ее тупо сидеть за уроками. Хотя она и знала, что для нее существует и выкуп — ее женственность. Она навсегда останется женщиной, и все, что окажется недоступным ей как человеку, такому же, как все другие, члену человеческого сообщества, она добудет как женщина, существо иной породы, чем мужчина. В ее женственности, она это ощущала, таилась ее сила, ее клад, которым можно было оплатить свободу. Однако насчет этого клада она благоразумно помалкивала. Существовал таинственный мужской мир, в котором можно было попытаться освоиться, мир повседневного труда и повседневных обязанностей, мир, где надо было трудиться на благо общества. Последнее восторга у нее не вызывало. Но ей хотелось победы также и в этом мире.</w:t>
        <w:br/>
        <w:t>И она корпела над уроками, не позволяя себе сдаться. Кое-что из них ей нравилось. Ее предметами были английский, латынь, французский, математика и история. Но едва научившись читать по-французски и латыни, она начала дремать над синтаксисом. Углубляться в английскую литературу ей также показалось скучным.</w:t>
        <w:br/>
        <w:t>Зачем помнить прочитанное? Кое-что в математике с ее холодными абстракциями привлекало Урсулу, хотя конкретные упражнения и наводили скуку. Некоторые исторические фигуры ее озадачивали, заставляя размышлять над их действиями, но политика ее возмущала, а церковников она ненавидела. Лишь урывками, в минуты прозрения, рождалось у нее острое понимание того, что занятия обогащают ее и образовывают, — так поняла она это, например, прочитав «Как вам это понравится» или в другой раз, когда ее пронзил латинский текст и ей показалось, что кожей своей она ощутила ток латинской крови, поняла, как билось сердце у римлян, — с тех пор римляне стали ей особенно близки. Ее восхищали нелепые капризы английской грамматики, дарившие ей наслаждение следить за переменчивостью слова и фразы, а математика, даже самый вид алгебраических формул, так просто пленили ее.</w:t>
        <w:br/>
        <w:t>Одолевавшие ее в то время чувства были так разнообразны и путаны, что лицо ее приобрело даже странное, удивленное и немного испуганное выражение, словно она не ведала, что в любую минуту может выпрыгнуть на нее из глубин неведомого и ее одолеть.</w:t>
        <w:br/>
        <w:t>Какие-то клочки и обрывки знания вызывали у нее ни с чем не сообразное восхищение. Узнав, например, что в почках осенних растений уже содержатся свернутые, но целостные и развитые цветы, которым после девяти месяцев ожидания предстоит распуститься, она просияла в триумфе радости. «Будь я деревом, я была бы бессмертна», — с жаром, но нравоучительно говорила она, в благоговении останавливаясь возле гигантского ясеня.</w:t>
        <w:br/>
        <w:t>Но настоящую, неприкрытую угрозу для нее являли собой люди. Жизнь ее в этот период была аморфной, трепетной, казалось, избегавшей любого прикосновения. Она могла отдавать себя людям, но, отдавая, она не была самой собой, ибо себя еще не имела. Она не боялась и не стеснялась деревьев, птиц или неба. Но она всеми силами избегала людей, сжималась от соприкосновений с ними, стыдясь своей непохожести на них, таких устойчивых, явных, представляя собой колеблющееся нечто, наделенное лишь странной чувствительностью, но не имеющее ни формы, ни определенности существования.</w:t>
        <w:br/>
        <w:t>В этот период огромным утешением и щитом для нее стала Гудрун. Младшая сестренка была грациозным зверьком, чуравшимся любого прикосновения, девчоночьих секретов и ревности, сопряженной с тесной школьной дружбой. С прирученными домашними кошками, будь они хоть сама ласковость, этот зверек не желал иметь ничего общего, подозревая в них все ту же дикость, лишь слегка прикрытую ненадежной и фальшивой маской покорности.</w:t>
        <w:br/>
        <w:t>Это было камнем преткновения и для Урсулы, мучительно страдавшей при мысли, что кому-то она не нравится, даже если этого «кого-то» сама она презирала. Разве может она, Урсула Брэнгуэн, кому-то не нравиться? Вопрос оставался без ответа, но перспектива ее ужасала. И она искала спасения у Гудрун, такой естественной и безразличной в своей гордыне.</w:t>
        <w:br/>
        <w:t>Выяснилось, что у Гудрун имелся талант к рисованию. Это решало проблему откровенного безразличия девочки к учению. О ней стали говорить: «Зато она чудесно рисует».</w:t>
        <w:br/>
        <w:t>Внезапно Урсула обнаружила, что между ней и ее учительницей, мисс Ингер, возникло странное взаимопонимание. Учительница была привлекательной двадцативосьмилетней женщиной, чья видимая бесшабашность изобличала в ней чистейший тип женщины современной, сама независимость которой может скрывать потаенную печаль. Она была умницей, хорошо знавшей свое дело, которое и исполняла аккуратно, споро и властно.</w:t>
        <w:br/>
        <w:t>Урсуле было неизменно приятно глядеть на нее — ясную, решительную и при этом изящную. Голову учительница держала высоко и чуть-чуть откидывала ее назад, а то, как она укладывала на голове свои темно-русые волосы, Урсуле казалось верхом благородного достоинства. Одета мисс Ингер всегда была в хорошо сшитую юбку и чистую, приятную, ладно сидевшую на ней блузку. Все в ней настолько дышало порядком, чистотой и безмятежностью, что сидеть в ее классе было истинным удовольствием.</w:t>
        <w:br/>
        <w:t>Голос мисс Ингер был ей под стать — чистый, звонкий, с уверенными красивыми модуляциями. Глаза у нее были голубые, ясные, взгляд полон достоинства. Она производила впечатление человека, превосходно воспитанного, исполненного благородства самой высокой пробы, неизменно разумного в своих действиях. И все же в облике ее сквозила бесконечная горечь, и что-то жалобное виднелось в высокомерно сжатом рту.</w:t>
      </w:r>
    </w:p>
    <w:p>
      <w:pPr>
        <w:pStyle w:val="Normal"/>
        <w:spacing w:lineRule="auto" w:line="240" w:before="280" w:after="280"/>
        <w:rPr/>
      </w:pPr>
      <w:r>
        <w:rPr/>
        <w:t>Это странное взаимопонимание и взаимотяготение между девушкой и ее учительницей стало особенно явно после отъезда Скребенского — возникла невысказанная, непередаваемая близость, которая подчас может связывать людей, даже вовсе не знакомых друг с другом. Раньше отношения их были вполне дружескими и вполне безличными, как это часто бывает в школе, где всегда ощущается, кто учительница, а кто ученица. Теперь же, однако, их связывало нечто другое. В классе они чувствовали друг друга так, словно других рядом и вовсе не было. Присутствие Урсулы на ее уроках доставляло Уинифред Ингер горячую радость, для Урсулы же жизнь теперь начиналась с приходом в класс мисс Ингер. Находясь рядом с любимой, такой непонятно-близкой учительницей, Урсула словно нежилась в благодатных лучах солнца, чье тепло пьянило, проливаясь прямо в душу.</w:t>
        <w:br/>
        <w:t>Блаженство от присутствия мисс Ингер, которое испытывала Урсула, было сильнейшим и очень жадным. Отправляясь домой, она мечтала об учительнице, без конца придумывала, что бы она могла ей подарить, дабы заставить ее кумира воспылать к ней любовью.</w:t>
        <w:br/>
        <w:t>Мисс Ингер была бакалавром искусств и училась в Ньюнхеме. Она была из семьи священника, хорошего происхождения. Но что больше всего нравилось в ней Урсуле, это ее красивая стать, прямая спортивная фигура и ее неизменная, неумолимая гордость. Гордая, вольная, как мужчина, она была по-женски изысканна.</w:t>
        <w:br/>
        <w:t>По утрам девочка отправлялась в школу, пылая от волнения. Таким жадным нетерпением было охвачено сердце, так радостно спешили ноги на встречу с любимой! Ах, мисс Ингер, мисс Ингер, — какой прямой и стройной казалась ее спина, какими крепкими — чресла, как спокойны, свободны были движения ее рук и ног!</w:t>
        <w:br/>
        <w:t>Урсуле непрестанно и жадно хотелось знать, любит ли ее мисс Ингер. До сих пор прямых свидетельств этому не было. Но конечно, разумеется, мисс Ингер ее любила, ей нравилась Урсула, и она предпочитала ее всем другим ученикам. И все же ее не оставляла неуверенность. И все время, все время, пылая сердцем, Урсула мечтала заговорить с учительницей, коснуться ее, увериться.</w:t>
        <w:br/>
        <w:t>Наступил летний семестр, а с ним пришел черед занятий по плаванью. Их должна была проводить мисс Ингер. Урсула дрожала в нетерпении, изнемогая от страстного желания. Скоро, скоро мечтам ее предстояло воплотиться в жизнь: она увидит мисс Ингер в купальном костюме.</w:t>
        <w:br/>
        <w:t>И вот настал тот день. Вода в большом бассейне мерцала бледными изумрудами, изумительно и цветисто сверкая внутри своих беловатых мраморных пределов. Падавший сверху мягкий свет освещал зеленую и чистую толщу воды, приходившую в движение всякий раз, когда кто-нибудь нырял с кромки бассейна.</w:t>
        <w:br/>
        <w:t>Дрожа от возбуждения, которое ей почти не удавалось скрыть, Урсула стянула с себя одежду и, облачившись в тесный купальный костюм, открыла дверцу кабинки. В воде плавали лишь две девочки. Учительницы не было, Урсула ждала. Дверь открылась, и появилась мисс Ингер. В тускло-красной своей тунике, стянутой на талии, с волосами, закрученными красным шелковым платком, она была похожа на гречанку. Как очаровательно она выглядела! Колени у нее были белые, крепкие, гордые, а тело было упругим, как у Дианы. Подойдя прямиком к краю бассейна, она небрежным движением кинулась в воду. С минуту Урсула глядела на нее, видя крепкие белые плечи, свободные взмахи рук. А потом и она нырнула в воду.</w:t>
        <w:br/>
        <w:t>Вот она наконец-то плывет в той же воде, что и ее дорогая учительница. Сладострастно двигая руками и ногами, девушка плыла в одиночестве, наслаждаясь, но с чувством неполной удовлетворенности. Ей хотелось касаться другого тела, трогать ее, ощущать.</w:t>
        <w:br/>
        <w:t>— Давай наперегонки, Урсула! — донесся до нее красивый, с поставленными модуляциями голос.</w:t>
        <w:br/>
        <w:t>Урсула вздрогнула, как от удара. Обернувшись, она увидела теплую улыбку и открытое лицо учительницы, глядевшей на нее, на нее! Ее признали! Засмеявшись своим милым коротким взволнованным смешком, она поплыла. Учительница опережала ее, легкими движениями разрезая воду. Урсула видела поворот головы и как кипит вода вокруг белых плеч, как призрачно шевелятся в глубине сильные ноги. И она плыла вперед, ослепленная страстью. Ах, как прекрасна эта крепкая, белая, прохладная плоть! Как удивительны эти крепкие изящные члены! Если б только обхватить их, обнять, сжать в объятиях между маленьких своих грудей! Как презирала она свое тонкое, невнятное, неразвитое тело, как мечтала о том, чтобы и ей стать такой же бесстрашной и ловкой!</w:t>
        <w:br/>
        <w:t>Она старалась изо всех сил, стремясь не к победе, а лишь к тому, чтобы очутиться рядом с наставницей, чтобы плыть с нею вместе. Мисс Ингер коснулась борта, перевернулась и, обхватив в воде Урсулу за талию, на секунду прижала ее к себе. Тела двух женщин соприкоснулись, на мгновенье водой их качнуло друг к другу и тут же отдалило.</w:t>
        <w:br/>
        <w:t>— Я победила! — смеясь, воскликнула мисс Ингер. Момент был тревожный. Сердце Урсулы колотилось,</w:t>
        <w:br/>
        <w:t>она цеплялась за поручень, не в силах сдвинуться с места. Разгоряченное, теплое, открытое, сияющее лицо ее с широко распахнутыми глазами было обращено к учительнице, словно та была самим солнцем.</w:t>
        <w:br/>
        <w:t>— До свидания, — сказала мисс Ингер и поплыла прочь, к другим ученицам, чтобы заняться их обучением.</w:t>
        <w:br/>
        <w:t>Урсула была как в тумане. Она все еще чувствовала тело учительницы, касавшееся ее тела, — и это, только это она и чувствовала. Как прошел* остаток урока, она не помнила. После того как раздался сигнал вылезать из воды, мисс Ингер подошла к Урсуле. Тонкая тускло-красная туника облепила ее тело, и очертания его были отчетливы, четки и, как показалось девушке, восхитительны.</w:t>
        <w:br/>
        <w:t>— Мне понравилось, как мы плавали наперегонки, Урсула, — сказала мисс Ингер. — А тебе?</w:t>
        <w:br/>
        <w:t>Девушка могла лишь засмеяться, сияя лицом, неприкрыто и откровенно.</w:t>
        <w:br/>
        <w:t>Молчаливое признание в любви состоялось, но события стали развиваться не сразу. Урсула пребывала в блаженном волнении.</w:t>
        <w:br/>
        <w:t>Потом, в один прекрасный день, когда Урсула оставалась одна, учительница подошла к ней и проговорила с некоторым смущением:</w:t>
        <w:br/>
        <w:t>— Хочешь, мы устроим с тобой чай в субботу, Урсула? Лицо девушки вспыхнуло благодарностью.</w:t>
      </w:r>
    </w:p>
    <w:p>
      <w:pPr>
        <w:pStyle w:val="Normal"/>
        <w:spacing w:lineRule="auto" w:line="240" w:before="280" w:after="280"/>
        <w:rPr/>
      </w:pPr>
      <w:r>
        <w:rPr/>
        <w:t>—</w:t>
      </w:r>
      <w:r>
        <w:rPr>
          <w:rFonts w:eastAsia="Calibri" w:cs="Calibri"/>
        </w:rPr>
        <w:t xml:space="preserve"> </w:t>
      </w:r>
      <w:r>
        <w:rPr/>
        <w:t>Мы отправимся в маленькую хижину на Со, хорошо? Я там иногда провожу выходные.</w:t>
        <w:br/>
        <w:t>Урсула была вне себя от восторга. Она не могла дождаться субботы, голова была как в огне. Скорей бы суббота, только бы скорее!</w:t>
        <w:br/>
        <w:t>Наступила суббота, и они отправились. Мисс Ингер встретила ее в Соли, после чего они прошли пешком примерно три мили до хижины. День был сырой, теплый и облачный.</w:t>
        <w:br/>
        <w:t>Хижина оказалась крохотным двухкомнатным строением на высоком крутом берегу. Внутри все было изящно-утонченно. В восхитительном уединении девушки приготовили чай и затем завели разговор. Домой Урсуле надо было только к десяти вечера.</w:t>
        <w:br/>
        <w:t xml:space="preserve">Разговор как по волшебству мгновенно свелся к любви. Мисс Ингер рассказывала Урсуле о своей подруге, о том, как она умерла в родах и что пережила она сама; потом она говорила о какой-то </w:t>
      </w:r>
      <w:hyperlink r:id="rId2" w:tgtFrame="_blank">
        <w:r>
          <w:rPr>
            <w:rStyle w:val="InternetLink"/>
          </w:rPr>
          <w:t>проститутке</w:t>
        </w:r>
      </w:hyperlink>
      <w:r>
        <w:rPr/>
        <w:t>, о своем опыте общения с мужчинами.</w:t>
        <w:br/>
        <w:t>Беседуя так на маленькой терраске, они не заметили, как наступил вечер и начал накрапывать теплый дождик.</w:t>
        <w:br/>
        <w:t>— Как душно, — сказала мисс Ингер.</w:t>
        <w:br/>
        <w:t>Они видели, как прошел поезд — он прошумел вдали, и огни его в сумерках казались бледными.</w:t>
        <w:br/>
        <w:t>— Гроза собирается, — сказала Урсула. Электрическое напряжение все сгущалось, наступила</w:t>
        <w:br/>
        <w:t>тьма, которая поглотила их обеих.</w:t>
        <w:br/>
        <w:t>— Мне хочется пойти искупаться, — послышалось из грозовой тьмы.</w:t>
        <w:br/>
        <w:t>— В темноте? — сказала Урсула.</w:t>
        <w:br/>
        <w:t>— В темноте приятнее всего. Пойдешь со мной?</w:t>
        <w:br/>
        <w:t>— Хорошо бы.</w:t>
        <w:br/>
        <w:t>— Это совершенно безопасно. Земля здесь в частном владении. Раздеваться нам лучше в хижине, потому что дождь вот-вот пойдет. Разденемся — и бегом!</w:t>
        <w:br/>
        <w:t>Неловко, застенчиво Урсула прошла в хижину и стала снимать с себя одежду. Прикрученная лампа светила тускло, и она оставалась в полумраке. Уинифред раздевалась возле другого стула.</w:t>
        <w:br/>
        <w:t>Вскоре неясная обнаженная фигура старшей из девушек подошла к младшей.</w:t>
        <w:br/>
        <w:t>— Готова? — спросила учительница.</w:t>
        <w:br/>
        <w:t>— Минуточку.</w:t>
        <w:br/>
        <w:t>Урсула с трудом выговорила это. Ее приятельница, обнаженная, стояла рядом, близко, и молчала. Урсула была готова.</w:t>
        <w:br/>
        <w:t>Они нырнули в темноту, чувствуя, как овевает кожу мягкое вечернее дуновение.</w:t>
        <w:br/>
        <w:t>— Я не вижу тропы, — сказала Урсула.</w:t>
        <w:br/>
        <w:t>— Вот она, — произнес голос, и зыбкая бледная тень, приблизившись, сжала ее руку. Старшая крепко прижимала младшую к себе, прильнув к ней, пока они спускались вниз, а на берегу она обвила ее руками и поцеловала. Потом, приподняв ее в своих объятиях, она негромко сказала:</w:t>
        <w:br/>
        <w:t>— Я отнесу тебя в воду.</w:t>
        <w:br/>
        <w:t>Урсула тихо лежала на руках у учительницы, прижавшись лбом к любимой, до безумия любимой груди.</w:t>
        <w:br/>
        <w:t>— Сейчас отпущу, — сказала Уинифред.</w:t>
        <w:br/>
        <w:t>Но Урсула обвилась всем телом вокруг тела учительницы.</w:t>
        <w:br/>
        <w:t>И вскоре на их разгоряченные тела пролился дождь — пугающе неожиданный и сладостный. Они с наслаждением подставляли себя под его струи. Дождь лил на грудь Урсулы, заливал ее руки и ноги. Ей стало холодно, и глубокая бездонная тишина охватила сердце, словно оно вновь окунулось в бездонный мрак.</w:t>
        <w:br/>
        <w:t>Жар остыл, ей было зябко, как при пробуждении. Она бросилась в хижину, холодный мертвенный призрак, стремящийся исчезнуть. Хотелось света, присутствия других людей, каких-то внешних и легких связей с ними. А больше всего ей хотелось затеряться в естественном своем окружении.</w:t>
        <w:br/>
        <w:t>Она рассталась с учительницей и вернулась домой. Она была рада вновь очутиться на станции, в субботней толпе вечерних пассажиров, сесть в освещенный переполненный вагон. Единственное, что было бы некстати, это встретить знакомых. Она не была расположена к разговору. Она была одинока и безответна.</w:t>
        <w:br/>
        <w:t>Вся эта сутолока, мельканье света и людей было лишь внешним ободком, внешней границей огромной внутренней тьмы, бездонной пустоты. Ей хотелось удержаться в этой сутолоке, на этой освещенной стороне границы, потому что в ней самой царила пустота истинного мрака.</w:t>
        <w:br/>
        <w:t>На какое-то время ее учительница, мисс Ингер, исчезла, став пустым и темным пространством, а Урсула была вольна тенью бродить в нереальности небытия, забвения. И Урсула была рада недвижной безжизненной радостью, что учительница исчезла, покинула ее.</w:t>
        <w:br/>
        <w:t>Однако утром любовь была тут как тут, она пылала и жгла. Урсула вспомнила вчерашний день и захотела продолжения, захотела большего. Ей хотелось быть с учительницей. Всякая разлука с ней виделась отлучением от жизни, утратой ее. Почему не пойти к ней сегодня, сейчас же? Зачем, как потерянная, слоняться по Коссетею, если учительницы в нем нет? Она села и написала ей горячее и полное страсти любовное послание: не смогла удержаться.</w:t>
        <w:br/>
        <w:t>Между двумя молодыми женщинами родилась близость. Их жизни внезапно слились в одну, став чем-то нераздельным. Урсула приходила в дом к Уинифред, проводя там часы, которые только и можно было считать жизнью. Уинифред была большой любительницей воды — плаванья, гребли. Она была членом нескольких спортивных клубов. Не один чудесный день провели девушки на реке в легкой лодочке. Уинифред всегда сидела на веслах. Казалось, ей доставляло истинное удовольствие опекать Урсулу, заботиться о ней, делать подарки, наполняя и украшая ее жизнь.</w:t>
        <w:br/>
        <w:t>И за эти несколько месяцев дружбы с учительницей Урсула очень развилась, делая быстрые успехи. Уинифред изучала науки. У нее было много умных знакомых. И ей хотелось довести Урсулу до своего уровня.</w:t>
        <w:br/>
        <w:t>Они говорили о религии, очищая ее от догм и фальши. В представлении Уинифред религия была гораздо человечнее. Постепенно Урсула осознала, что все известные ей религии — это лишь разные одежды, в которые рядится мечта человеческая. Мечта и была реальностью, а одежда зависела, в общем, от национальных пристрастий либо была продиктована необходимостью. У греков имелся обнаженный Аполлон, у христиан облаченный в белое Христос, у буддистов — их царственный отпрыск, у египтян — их Осирис. Религии были делом местным, вера же была универсальна. Христианство являлось лишь ее ответвлением, частностью. Но до сих пор местно обусловленные религии еще не ассимилировались в единую веру.</w:t>
      </w:r>
    </w:p>
    <w:p>
      <w:pPr>
        <w:pStyle w:val="Normal"/>
        <w:spacing w:lineRule="auto" w:line="240" w:before="280" w:after="280"/>
        <w:rPr/>
      </w:pPr>
      <w:r>
        <w:rPr/>
        <w:t>В религии явственно звучали две сквозные темы — страха и любви И тема страха в величии своем не уступала теме любви. Христианство использовало распятие, дабы избавиться от страха; «Соверши со мной худшее, чтобы уничтожить во мне страх этого худшего». Но то, что страшит, необязательно есть зло, как то, что любишь, необязательно есть добро. Страх может преобразоваться в преклонение, а преклонение тождественно покорности; любовь же может преобразоваться в триумф, тождественный восторгу.</w:t>
        <w:br/>
        <w:t>Они часто говорили и о философии, пытаясь пробиться к сути многих сочинений. В результате ее склонили к мысли о том, что единственным критерием как добра, так и истины служит желание человека. Истина — не запредельна и не надмирна, она сама — производное человеческого ума и ощущения. И бояться на самом деле ничего не надо. Тему страха как основу религии следует оставить в прошлом, отдав ее на откуп древним почитателям силы, поклонявшимся Молоху. В наш век просвещения мы не поклоняемся силе. Она стала прерогативой сферы финансов, где действует тупая наполеоновская гордыня.</w:t>
        <w:br/>
        <w:t>Но Урсула тяготела к Молоху. Ее бог не был кротким и смиренным, с Агнцем или Голубем в качестве символа. Он был львом и орлом. Но не потому, что и лев, и орел обладали силой, а потому, что они были горды и неодолимы; они были тем, чем они были, а не покорными рабами пастуха, не питомцами нежной дамы или жертвами на алтарь священнослужителя. Урсуле до смерти наскучили кроткие и покорные агнцы и унылые голуби. Если агнец ляжет вместе со львом, возможно, для агнца это и будет большой честью, но силы льву это не убавит. Самообладание и достоинство львов вызывали у нее восхищение.</w:t>
        <w:br/>
        <w:t>Было непонятно, как агнец может любить. Агнцы были созданы лишь для того, чтобы быть любимыми. Они умели только бояться — дрожа, предаваться страху и становиться жертвой; или же предаваться любви, чтобы быть любимыми. В обоих случаях они были смиренны и пассивны. Яростные разрушительные любовники, стремящиеся к моменту наивысшего страха и наибольшего триумфа, когда и страх, и триумф равны, были не из породы агнцев, а также голубей. Она напрягала свои члены подобно львице, подобно необъезженной лошади, и сердце ее терзали неумолимые желания. И пусть ему тысячу раз суждена была гибель, все равно оно было и оставалось сердцем львицы, даже тысячный раз возрождаясь к жизни после очередной гибели, возрождаясь еще более яростным, не ведающим сомнений, сознающим свою непохожесть и отделенность от целостности противоречивой вселенной, от всего, что не есть она.</w:t>
        <w:br/>
        <w:t>Среди прочего Уинифред Ингер интересовалась и женским движением.</w:t>
        <w:br/>
        <w:t>«Мужчины больше ничего не создадут, они утратили способность создавать, — говорила старшая из подруг. — Они много суетятся и болтают, но, в конечном счете, они попросту глупы. Они подгоняют все под обветшавшие и косные абстракции. Любовь для них — это мертвая абстракция. Они ищут к тебе подход не для того чтобы полюбить тебя, они ищут в тебе свою идею, говоря: «Вот она, моя идея», и таким образом воспринимают лишь себя и избирают лишь себя. Как будто я — это выдумка мужчины! Как будто я и существую только потому, что какой-то мужчина выдумал идею меня! Как будто я могу стать его открытием, отдав свое тело для воплощения его идеи, предоставив инструмент, чтобы он мог претворить в жизнь мертворожденную теорию! Но они слишком суетливы и привередливы для творчества; все они импотенты — не могут захватить женщину. И всякий раз получают лишь идею, чем и довольствуются. Они похожи на змею, кусающую свой хвост, потому что голодна».</w:t>
        <w:br/>
        <w:t>Подруга познакомила Урсулу со своими друзьями — женщинами и мужчинами, образованными, но не удовлетворенными жизнью, беспокойными, казавшимися в чопорном провинциальном обществе такими же кроткими, каким было их внешнее поведение, несмотря на бешенство страстей, кипевших у них внутри.</w:t>
        <w:br/>
        <w:t>Девушку влекло в странный хаотичный мир, мир запредельный. Она была слишком молода, чтобы до конца это понимать, и при этом от всего дурного ее оберегала прививка — любовь к учительнице.</w:t>
        <w:br/>
        <w:t>Подошли экзамены, после которых со школой было покончено. Предстояли долгие каникулы. Уинифред Ингер уехала в Лондон. Урсула осталась в Коссетее одна. Ею овладело ужасное отчаяние отверженной, отчаяние, способное совершенно отравить жизнь. Всякое дело ей казалось бесполезным, всякое стремление — тщетным. Все равно она отрезана от остального мира. Ее удел — одиночество, страшное, убийственное. И будущее не принесет ничего, кроме черного кошмара распада, разложения. Но, несмотря на эту страшную угрозу разложения, она оставалась самой собой. Что и являлось сердцевиной всех ее страданий: она была не в силах убежать от себя, перестать быть собой.</w:t>
        <w:br/>
        <w:t>Она все еще была привязана к Уинифред Ингер. Но накатывала и тошнота. Она любила свою учительницу, но чем дальше, тем больше в ней накапливалось чувство какой-то мертвечины, которую несла в себе эта женщина. И временами она даже считала ее безобразной и слишком плотской. Ее женственные бедра казались Урсуле излишне широкими, грубыми, а щиколотки и плечи — толстыми. Ей хотелось изящества и стремительного напора, а не этой тяжелой и липнущей влажной плоти, липнущей оттого, что лишена собственной жизни.</w:t>
        <w:br/>
        <w:t>А Уинифред все еще любила Урсулу. Красота и пыл девушки вызывали в ней страсть, она беспрестанно угождала Урсуле, готова была ради нее на все.</w:t>
        <w:br/>
        <w:t>— Поедем со мной в Лондон! — молила она девушку. —Тебе будет там хорошо. Там ведь столько удовольствий.</w:t>
        <w:br/>
        <w:t>— Нет, — упрямо и хмуро отвечала Урсула. — Нет. Не хочу я ехать в Лондон. Хочу остаться сама по себе.</w:t>
        <w:br/>
        <w:t>Уинифред понимала, что это значит. Она понимала, что Урсула начинает ее отвергать. Горевший в ее юной подруге жар, прекрасный и неутолимый, не желал больше мешаться с ее исковерканной, извращенной жизнью. Уинифред это предвидела. Но она была слишком горда. Хотя в глубине ее души разверзалась черная бездна отчаяния.</w:t>
      </w:r>
    </w:p>
    <w:p>
      <w:pPr>
        <w:pStyle w:val="Normal"/>
        <w:spacing w:lineRule="auto" w:line="240" w:before="280" w:after="280"/>
        <w:rPr/>
      </w:pPr>
      <w:r>
        <w:rPr/>
        <w:t>Казалось, жизнь ее кончена. Но бушевать и яриться ей мешала безнадежность. И предусмотрительно оберегая и расходуя остаток чувства, которое все еще питала к ней Урсула, она отправилась в Лондон, оставив возлюбленную в одиночестве.</w:t>
        <w:br/>
        <w:t>И после двух недель разлуки письма Урсулы вновь стали нежными и полными любви. Дядя Том пригласил ее пожить с ним. Он был теперь управляющим новой большой шахтой в Йоркшире. Может быть, и Уинифред тоже с ней поедет?</w:t>
        <w:br/>
        <w:t>Ибо Урсула облюбовала теперь перспективу брака для Уинифред. Она хотела, чтобы та вышла за ее дядю Тома. Уинифред понимала это — она ответила, что приедет в Уиггистон. Понимая, что делать нечего, она предоставила все воле судьбы. Том Брэнгуэн тоже разгадал замысел Урсулы. Он тоже испытал крах всех желаний. Раньше он делал что хотел. Но привело это лишь к душевному разладу и полному упадку всех жизненных сил, скрываемому им под маской терпимости и добродушного юмора. Теперь он никого на свете не любил — ни единого мужчину, ни единую женщину, ни Господа, ни человечество в целом. Он пришел к устойчивости полного отказа от всех стремлений. Ни собственное тело, ни собственная душа не заботили его больше. Единственное, чего он хотел, это чтобы его оставили в покое, не лезли в его жизнь. Лишь за это — простой факт его существования в мире — он еще держался. Здоровье еще не изменяло ему. Он жил. И наполнял жизнью каждое мгновение. Таким и раньше было его кредо. Легкость и непринужденность не были ему присущи от природы, но какой-то выход в этом он для себя нашел. Когда его не тревожили в его одиночестве, он поступал как ему заблагорассудится, очертя голову и не думая о последствиях. Ни добро, ни зло его больше не волновали. Каждое мгновение жизни превратилось в крохотный отдельный островок, пустынный, не обусловленный.</w:t>
        <w:br/>
        <w:t>Он жил в большом новом доме из красного кирпича, стоявшем на отшибе и выбивавшемся из однородной массы красно-кирпичных домов, звавшихся Уиггистоном. Городку было всего семь лет. Ранее же это была деревенька в одиннадцать дворов на краю полураспаханной вересковой пустоши. Потом в земле обнаружили пласт угля, и через год возник Уиггистон — ряды и ряды розоватых, хлипких и словно призрачных строений по пять комнат каждое. Улицы были чистейшим воплощением уродства: темно-серая щебенчатая мостовая, тротуары с асфальтовым покрытием, удерживающие все ту же унылую череду домов — стена, окно, дверь, и так без конца, — краснокирпичная искусственная река, текущая в никуда из ниоткуда. Бесформенное нечто, повторявшееся вновь и вновь. Лишь время от времени однообразие нарушали какие-нибудь овощи или скудные бакалейные припасы, выставленные в витрине.</w:t>
        <w:br/>
        <w:t>В центре городка расположилось пустое бесформенное незастроенное пространство базарной площади — черная, убитая многими ногами земля, окруженная со всех сторон все теми же унылыми строениями, только красный кирпич здесь уже был грязным, узкие окна — закопченными, но длились они все так же бесконечно, вместе с узкими дверями, и лишь на одном углу — трактир, и где-то затерянная на другом краю площади — почта с ее тусклой темно-зеленой вывеской. От городка веяло унынием разрухи. Шахтеры слонялись группами или компаниями или же понуро шли по асфальтовым тротуарам, направляясь на работу, — они казались не живыми людьми, а призраками.</w:t>
        <w:br/>
        <w:t>Жесткая неподвижность пустых улиц, их унылая бесформенная похожесть наводили мысль скорее о смерти,</w:t>
        <w:br/>
        <w:t>чем о жизни. В городке не было центра притяжения, артерии, стройности живого и естественного организма. Он раскинулся, давая почву всей этой красно-кирпичной сумятице, быстро разраставшейся, распространявшейся, как лишай.</w:t>
        <w:br/>
        <w:t>И в стороне от всего этого на взгорке стоял большой красно-кирпичный дом Тома Брэнгуэна, из окон фасада хорошо была видна окраина городка — бессмысленное убожество терриконов, уборных, зады выстроившихся в неровные ряды домов и мелочная жизнь внутри каждого из них, становящаяся еще подлее из-за бесплодной сцепленности с другими мелочными жизнями Вдали была большая шахта, которая работала день и ночь, а вокруг нее луговой зеленый простор с двумя извилистыми ручьями, чьи берега поросли вереском и клочковатым утесником, с темной полоской леса на горизонте . Весь пейзаж был призрачным, совершенно призрачным. Даже прожив здесь целых два года, Том Брэнгуэн все не мог никак поверить в реальность этого места. Это было похоже на зловещий сон, когда безобразные, неясные и леденящие кровь предчувствия становятся явью</w:t>
        <w:br/>
        <w:t>Урсулу и Уинифред возле маленькой убогой станции встретил автомобиль, повезший их через то, что им обеим казалось убогим началом чего-то ужасного. Городок был воплощенным хаосом, упорным, устоявшимся, застывшим. Взгляд Урсулы завороженно провожал мужчин, бесцельно, кучками стоявших на улицах, четверо либо пятеро из них шли тесной группкой, а рядом не то впереди, не то сзади бежали их собаки. Мужчины были прилично одеты и очень тощие. Эти ужасные тощие фигуры почему-то привлекли ее внимание. Что-то безнадежное было в них, и вместе с тем они жили, сохранив страсть жить внутри своей мертвенной оболочки, влача бессмысленные свои дни с удивительной замкнутостью и достоинством. Казалось, жесткая и грубая оболочка, в которую они заключены, сковывает их тела.</w:t>
        <w:br/>
        <w:t>Автомобиль подвез Урсулу, испуганную и ошеломленную, к дому дяди Тома Его там еще не было. Дом был обставлен простой хорошей мебелью. Том снял внутреннюю стену, превратив переднюю часть дома в просторную библиотеку с маленьким кабинетом в углу. Это была изящная комната — отведенная под лабораторию и одновременно читальню, но отдававшую все тем же жестким механическим бурлением, которым дышала безобразная конструкция городка, и это бурление в зачатках своих простиралось и далее — на зеленые луга и суровый пейзаж, на огромную симметричность шахты за ними, на другой стороне.</w:t>
      </w:r>
    </w:p>
    <w:p>
      <w:pPr>
        <w:pStyle w:val="Normal"/>
        <w:spacing w:lineRule="auto" w:line="240" w:before="280" w:after="280"/>
        <w:rPr/>
      </w:pPr>
      <w:r>
        <w:rPr/>
        <w:t>Они увидели шедшего по извилистой дорожке Тома Брэнгуэна, Он стал тяжелее, солиднее, но его котелок был по-прежнему лихо сдвинут на лоб, придавая ему вид мужественного, красивого и удивительно похожего на всех других людей действия человека. И цвет лица у него не изменился, свидетельствуя о прежнем превосходном здоровье; но шел он как будто задумчиво, сосредоточенной походкой.</w:t>
        <w:br/>
        <w:t>Когда он вошел в библиотеку, Уинифред Ингер испуганно вздрогнула, таким неожиданным был его вид — аккуратный, наглухо застегнутый сюртук, на макушке лысина, но не поблескивающая, не явная, а словно привыкшая постоянно быть скрываемой обнаженность, темные глаза влажны и неопределенны. Он держался в тени, словно стеснялся. А рукопожатие его было мягким и в то же время таким сильным, властным, что по сердцу у нее пробежал холодок.</w:t>
        <w:br/>
        <w:t>Одного взгляда на спортивную фигуру этой внешне такой бесстрашной девушки ему оказалось достаточно, чтобы уловить сходство с собственной своей темной и извращенной натурой. Он мгновенно понял их родство.</w:t>
        <w:br/>
        <w:t>Манера речи у него была любезная, немного отчужденная и холодноватая. Он сохранил особенность своей улыбки, когда широкий нос его вдруг по-звериному морщился и обнажались острые зубы. Безупречность его гладкой, как воск, кожи и превосходный цвет лица маскировали странный и отталкивающий оттенок чего-то грубого и гнилостно-порочного, вульгарного, что проглядывало в полноватых бедрах и нижней части спины.</w:t>
        <w:br/>
        <w:t>Уинифред сразу же заметила, как почтительно и даже с каким-то скрытым подобострастием глядит он на Урсулу, что, как было видно, тешило в девушке гордость и одновременно слегка смущало ее.</w:t>
        <w:br/>
        <w:t>— Неужели это место и вправду так ужасно, как кажется? — спросила девушка, окинув его утомленным взглядом.</w:t>
        <w:br/>
        <w:t>— Да, здесь все такое, каким кажется, — ответил он.</w:t>
        <w:br/>
        <w:t>— А почему люди здесь такие грустные?</w:t>
        <w:br/>
        <w:t>— А разве они грустные? — отозвался он.</w:t>
        <w:br/>
        <w:t>— Вид у них ужасно, бесконечно грустный, — горячо вырвалось у Урсулы.</w:t>
        <w:br/>
        <w:t>— Мне они грустными не кажутся. По-моему, они притерпелись.</w:t>
        <w:br/>
        <w:t>— К чему они притерпелись?</w:t>
        <w:br/>
        <w:t>— Ко всему — к шахтам и к этому месту.</w:t>
        <w:br/>
        <w:t>— Почему же они не попытаются все это изменить? — запальчиво вскричала она.</w:t>
        <w:br/>
        <w:t>— Считают, что это им следует измениться, приспосабливаясь к шахтам и к этому месту, а не место приспосабливать к себе. Первое и сделать легче, — сказал он.</w:t>
        <w:br/>
        <w:t>— А вы с этим согласны! — не удержавшись, выпалила племянница. — Ты тоже считаешь, что человеку следует привыкать и приспосабливаться ко всяким ужасам. Зачем нам эти шахты? Можно ведь и без них обойтись!</w:t>
        <w:br/>
        <w:t>Он криво улыбнулся цинической улыбкой, и Урсула вновь ощутила ненависть к нему.</w:t>
        <w:br/>
        <w:t>— Я думаю, что условия жизни у них не такие уж плохие, — сказала Уинифред, вознесясь над всей этой трагедией в духе Золя,</w:t>
        <w:br/>
        <w:t>Он повернулся к ней, любезный, рассеянно-отчужденный.</w:t>
        <w:br/>
        <w:t>— Нет, условия жизни у них довольно плохие. Шахты здесь очень глубокие, душные, в некоторых из них сыро. Многие умирают от чахотки. Но заработки здесь высокие.</w:t>
        <w:br/>
        <w:t>— Ужасно! — воскликнула Уинифред Ингер.</w:t>
        <w:br/>
        <w:t>— Да, ужасно, — сурово согласился он. За эту суровую солидную сдержанность его и уважали на шахте.</w:t>
        <w:br/>
        <w:t>Вошла служанка и спросила, куда подавать чай.</w:t>
        <w:br/>
        <w:t>— Отнесите все в беседку, миссис Смит, — распорядился он.</w:t>
        <w:br/>
        <w:t>Белокурая хорошенькая молодая служанка вышла.</w:t>
        <w:br/>
        <w:t>— Она замужем, эта ваша служанка? — спросила Урсула.</w:t>
        <w:br/>
        <w:t>— Она вдова. Муж ее не так давно умер от чахотки. — Брэнгуэн мрачно улыбнулся. — Слег с чахоткой в доме ее матери, а там еще пять-шесть человек жили, болел-болел, потом умер. Я спросил ее, очень ли она переживала. «Знаете, — сказала она, — он под конец таким капризным стал, все ему было не так, ничем не угодишь, не знаешь, бывало, как к нему и подступиться. Так что, когда все кончилось, это было даже в каком-то смысле и облегчением — для всех и для него». Замужем она пробыла всего два года, родила сына. Я поинтересовался, была ли она с ним счастлива. «О да, сэр, мы ведь поначалу так хорошо жили, пока он не подхватил заразу эту; мы очень, очень хорошо жили, но ведь, знаете, ко всему привыкаешь. У меня и отец, и два брата от этого же умерли. Привыкаешь».</w:t>
        <w:br/>
        <w:t>— Как ужасна такая привычка, — сказала, содрогнувшись, Уинифред Ингер.</w:t>
        <w:br/>
        <w:t>— Да, — ответил он все с той же улыбкой. — Но такие уж это люди. Скоро выскочит замуж, небось… Тот ли муж, этот ли — не такая уж разница. Все они шахтеры.</w:t>
        <w:br/>
        <w:t>— В каком это смысле «не такая уж разница»? — спросила Урсула.</w:t>
        <w:br/>
        <w:t>— Ее муж, Джон Смит, был грузчиком. Для нас он был грузчик, и для себя самого он был грузчик, так что и она знала, что в основном он представляет свою профессию. А брак, дом — все это вторично. Женщины вполне это сознают, воспринимая как должное. Тот мужчина либо этот — не так уж важно. Важна шахта. А вокруг нее и вдобавок всегда будут вещи менее важные. И их очень много, таких вещей.</w:t>
        <w:br/>
        <w:t>Взгляд этот был устремлен на красно-кирпичную сумятицу, застылую невнятность Уиггистона.</w:t>
        <w:br/>
        <w:t>— У каждого мужчины здесь имеется это вторичное — его дом, но принадлежит мужчина шахте. Женщины довольствуются остатком. А остаток этот — того ли мужчины, этого ли — значения не имеет. На самом деле значение имеет лишь шахта.</w:t>
        <w:br/>
        <w:t>— То же самое везде, — вырвалось у Уинифред. — Мужчину берет в полон контора, либо завод, либо его дело, а женщине достается лишь то, что дело это не способно переварить. Каким мы видим мужчину дома? Бессмысленным, неодушевленным предметом, ходячей выключенной машиной.</w:t>
        <w:br/>
        <w:t>— Все знают, что они придаток машины, — сказал Том Брэнгуэн. — Так уж повелось. Они винтики в машине. И если женщина будет вопить, надрывать глотку, — что изменится? Мужчина — придаток к своей работе. Вот женщины и не беспокоятся. Берут, что могут ухватить, — и vogue la galere .</w:t>
        <w:br/>
        <w:t>— А очень они здесь строгих правил? — спросила мисс Ингер.</w:t>
      </w:r>
    </w:p>
    <w:p>
      <w:pPr>
        <w:pStyle w:val="Normal"/>
        <w:spacing w:lineRule="auto" w:line="240" w:before="280" w:after="280"/>
        <w:rPr/>
      </w:pPr>
      <w:r>
        <w:rPr/>
        <w:t>—</w:t>
      </w:r>
      <w:r>
        <w:rPr>
          <w:rFonts w:eastAsia="Calibri" w:cs="Calibri"/>
        </w:rPr>
        <w:t xml:space="preserve"> </w:t>
      </w:r>
      <w:r>
        <w:rPr/>
        <w:t>О, вовсе нет. У миссис Смит есть две сестры, так те недавно мужей переменили. Не очень-то привередничая и без большого интереса. Здесь подбирают то, что плохо лежит, что шахты выплевывают. И развратничать им большого интереса нет — здесь все сводится к одному, к деньгам, а морально это или аморально, это уж от жалованья на шахте зависит. Высокоморальнейший английский герцог выколачивает двести тысяч в год с этих шахт, давая нам тем самым пример морали.</w:t>
        <w:br/>
        <w:t>Урсула сидела мрачная и расстроенно слушала этот разговор. Было что-то извращенно-мерзкое даже в самих их сетованиях. Словно сокрушаясь, они наслаждались этим. Сама шахта казалась властной любовницей, повелевавшей всеми и вся. Глядя из окна, Урсула видела гордо высившиеся адские сооружения — посверкивающий в вышине раскрученный маховик и в стороне невнятное убожество городка. Вот она, убогость вторичного. Шахта была средоточием и смыслом всего здешнего уклада.</w:t>
        <w:br/>
        <w:t>Какой ужас! Поистине ужасно это влечение, подчиняющее тело и саму жизнь, отдающую их в рабство этому симметричному чудовищу шахт! И какое головокружительное, извращенное наслаждение в этом рабстве! На секунду сознание ее помутилось.</w:t>
        <w:br/>
        <w:t>И тут же она пришла в себя, ощутив большую пустоту, печаль, но зато и свободу. Она вырвалась. Никогда больше не будет она принадлежать этой страшной шахте, машине, колоссальному маховику, сокрушающему рабов своих Душа ее противилась, отказывая шахтам даже в силе. Ведь стоит только отринуть эту силу, и обнаружится вся глупость, бессмысленность ее Урсула знала, что это так. И тем не менее, от нее требовалось большое и напряженное волевое усилие, чтобы помнить об этой бессмысленности, продолжать удерживать это в памяти.</w:t>
        <w:br/>
        <w:t>А вот ее дядя Том и ее учительница не выделялись из общей массы — цинично понося здешнюю жизнь, они все-таки были к ней привязаны; так мужчина, проклиная свою любовницу, может продолжать любить ее. Урсуле было известно, что дядя Том отлично видит все, что происходит. Но ей было известно и нечто большее — что, несмотря на весь свой критицизм и все ругательства в адрес машины, он все еще любил ее и тяготел к ней. Единственно, когда он был счастлив, когда испытывал минуты чистейшей свободы, это служа и подчиняясь машине. Лишь с ней, лишь захваченный ею, он не чувствовал ненависти к себе и мог действовать как цельный человек, не мучимый ни призраками, ни цинизмом.</w:t>
        <w:br/>
        <w:t>Его истинной любовью была машина, как и у Уинифред, которая тоже по-настоящему любила только машину. Как и он, Уинифред поклонялась нечистой абстракции, механической материи. Здесь, и только здесь, служа машине, высвобождалась она из унизительных теней чувства. Здесь, подчиняя свою жизнь чудовищному маховику материи, связующему воедино все, живое и мертвое, и властвующему надо всем, достигала она завершенности и прекрасной целостности, достигала бессмертия.</w:t>
        <w:br/>
        <w:t>И в сердце Урсулы заклокотала ненависть. Если б такое было возможно, она разрушила бы эту машину. Разбив гигантский маховик, она совершила бы благое дело и тем спасла свою душу. Хорошо бы разрушить уиггистонские шахты, лишив работы мужское население городка. Пусть голодают, пусть роются в земле, собирая коренья, только бы не это рабство у Молоха.</w:t>
        <w:br/>
        <w:t>Она ненавидела дядю Тома, ненавидела Уинифред Ингер.</w:t>
        <w:br/>
        <w:t>Они прошли в беседку выпить чаю. Место было уютное, среди зеленых деревьев в глубине садика, откуда видны были луга. Дядя Том и Уинифред словно издевались над ней, раня ее достоинство. Она чувствовала себя несчастной, брошенной.. Но сдаваться не собиралась.</w:t>
        <w:br/>
        <w:t>К Уинифред она охладела, и, должно быть, навеки. Она знала, что между ними все кончено. Она подмечала теперь грубые безобразные жесты учительницы, видела ее тяжелую, неподвижную, неповоротливую плоть, чем-то напоминавшую тела доисторических ящеров. Однажды дядя Том вернулся домой с солнцепека, разгоряченный пешей прогулкой. На голове и лбу у него выступил пот, а ладонь, когда он пожал ей руку, была горячей, влажной и душной. В нем тоже было что-то засасывающе топкое — сочащаяся влагой сырость, опухлая вздутость, тошнотворно-солоноватый дух трясины, вся жизнь которой — гниение.</w:t>
        <w:br/>
        <w:t>Он был отвратителен ей, горящей сухим и прекрасным пламенем. Всем существом своим она, казалось, молила его не приближаться.</w:t>
        <w:br/>
        <w:t>Для Урсулы это были недели взросления. Она провела в Уиггистоне две недели, хотя и ненавидела этот городок. Здесь все было серым, словно присыпанным сухим пеплом, холодным, мертвым, безобразным. Но она оставалась. Оставалась и для того, чтобы избавиться от Уинифред. Ненависть девушки и то отвращение, которое вызывали в ней дядя и учительница, словно сблизили их, соединив воедино.</w:t>
        <w:br/>
        <w:t>В горьком ожесточении своем Урсула понимала, что Уинифред суждено стать возлюбленной дяди. И она была рада этому. Некогда она любила их обоих. Теперь же ей хотелось от обоих избавиться. Их волглая, горько-сладостная порочность заползала в ноздри и болезненно застревала там. Все что угодно, лишь бы вырваться из этой мерзкой вони! Она навсегда расстанется с обоими, забудет эту их странную, мягкую и чуть подгнившую суть. Все что угодно — лишь бы выбраться.</w:t>
        <w:br/>
        <w:t>Однажды вечером взволнованная Уинифред влезла в постель к Урсуле и, обняв девушку и прижав ее к себе, несмотря на нежелание подруги, сказала:</w:t>
        <w:br/>
        <w:t>— Милая моя, голубчик, выходить мне за мистера Брэнгуэна, а?</w:t>
        <w:br/>
        <w:t>Этот тяжкий, путаный и нечистый вопрос, казалось, повис на девушке липкой и невыносимой тяжестью.</w:t>
        <w:br/>
        <w:t>— Он сделал предложение? — спросила она, всеми силами пытаясь оказать сопротивление.</w:t>
        <w:br/>
        <w:t>— Сделал! — сказала Уинифред. — Ты хочешь, чтобы я вышла за него, Урсула?</w:t>
        <w:br/>
        <w:t>— Да, — ответила Урсула.</w:t>
        <w:br/>
        <w:t>И руки еще крепче сжали ее.</w:t>
        <w:br/>
        <w:t>— Я так и знала, милая. И я за него выйду. Тебе ведь он нравится, не правда ли’</w:t>
        <w:br/>
        <w:t>— Мне он всегда ужасно нравился, с самого детства.</w:t>
        <w:br/>
        <w:t>— Знаю, знаю. И понимаю, чем он тебе так нравился. Он человек совершенно особый, не похожий на других мужчин.</w:t>
        <w:br/>
        <w:t>— Да, — сказала Урсула.</w:t>
        <w:br/>
        <w:t>— Но и на тебя он не похож, дорогая. Ха! Он хуже. В нем есть даже что-то неприятное — эти толстые ляжки..</w:t>
        <w:br/>
        <w:t>Урсула молчала.</w:t>
      </w:r>
    </w:p>
    <w:p>
      <w:pPr>
        <w:pStyle w:val="Normal"/>
        <w:spacing w:lineRule="auto" w:line="240" w:before="280" w:after="280"/>
        <w:rPr/>
      </w:pPr>
      <w:r>
        <w:rPr/>
        <w:t>—</w:t>
      </w:r>
      <w:r>
        <w:rPr>
          <w:rFonts w:eastAsia="Calibri" w:cs="Calibri"/>
        </w:rPr>
        <w:t xml:space="preserve"> </w:t>
      </w:r>
      <w:r>
        <w:rPr/>
        <w:t>Но я выйду за него — так будет лучше. А теперь скажи, что любишь меня.</w:t>
        <w:br/>
        <w:t>Итак, слова признания у Урсулы были вырваны. Но несмотря на это, учительница, вздыхая, ушла от нее, чтобы поплакать у себя в комнате.</w:t>
        <w:br/>
        <w:t>Через два дня Урсула уехала из Уиггистона. Мисс Ингер отправилась в Ноттингем. С Томом Брэнгуэном они обручились, и дядя, казалось, кичился этим, словно то было доказательством его надежности.</w:t>
        <w:br/>
        <w:t>Помолвка длилась полгода. После чего они поженились. Том Брэнгуэн достиг того возраста, когда хотят детей. И он захотел их. Ни брак, ни устройство собственного дома его особенно не занимали. Он хотел размножаться. Он знал, что делает. Он нутром чувствовал, как растет в нем инерция, вот-вот готовая угнездиться и превратиться в апатию, полнейшее и глубочайшее безразличие. Он позволит машине подхватить и нести себя — мужа, отца, управляющего шахтой, теплая плоть будет двигаться монотонно, день за днем приводимая в движение машиной, научившей ее этому движению. Что же до Уинифред, она была женщиной образованной и под стать ему. Из нее выйдет хорошая спутница жизни. И она стала его супругой.</w:t>
        <w:br/>
        <w:t>Глава XIII</w:t>
        <w:br/>
        <w:t>Мир мужчин</w:t>
        <w:br/>
        <w:t>Вернувшись в Коссетей, Урсула начала воевать с матерью. Со школой было покончено, выпускные экзамены она выдержала. Дома ей предстоял бессмысленный промежуток между учебой и возможным браком.</w:t>
        <w:br/>
        <w:t>Поначалу она представляла себе это время как нескончаемые каникулы, дающие ощущение свободы. Но душа ее была в смятении, металась искалеченная, в муках. Обдумывать свою жизнь, анализировать не было сил. На время надо было оставить все как есть.</w:t>
        <w:br/>
        <w:t>Но очень скоро началась эта борьба с матерью. Мать обладала способностью постоянно и сверх всякой меры раздражать и бесить ее. В семье уже было семеро детей, тем не менее миссис Брэнгуэн была опять беременна и собиралась рожать девятого. Один ребенок умер в младенчестве от дифтерита.</w:t>
        <w:br/>
        <w:t>Даже беременность матери Урсулу возмущала. Такой самодовольной удовлетворенностью веяло от этого бесконечного размножения! Казалось, миссис Брэнгуэн чуждо все, кроме вещей сиюминутных, обыденных и чисто физических. В то время как пылкая Урсула мучилась всеми муками юности, стремящейся к недостижимому идеалу, чему-то необъятному и даже не доступному разуму. И она бешено, яростно сопротивлялась обступившему ее мраку. Частью этого мрака была ее мать. Ограничивать все, как это делала мать, миром непосредственной реальности, самодовольно отвергая существование чего-то иного, высшего, было ужасно. Миссис Брэнгуэн ни капли не интересовалась ничем, кроме детей и дома, лишь это, а также местные сплетни и пересуды определяли круг ее забот. Все прочее она отвергала, отодвигала от себя. Так она и жила — беременная, неопрятная, невозмутимая, в каком-то смутно ощущаемом своем достоинстве, несуетливом угождении себе и детям, в первую очередь детям, осознающая, что до конца исполнила свое женское предназначение.</w:t>
        <w:br/>
        <w:t>Этот бесконечно длившийся восторг, исполненный самодовольства деторождения, не давал ей стариться и созревать. Она казалась едва ли не старше, чем в тот день, когда родилась Гудрун. За все эти годы ничего не происходило, кроме рождения детей, ничего не волновало ее, кроме детских тельцев. Как только дети входили в возраст и начинали мучительно задумываться над собственным предназначением, она отстраняла их от себя. Но по-прежнему она царила в доме, где влачил свое дремотное существование в постоянном жалком и плодоносном соитии с ней и Брэнгуэн. Обоих этот постоянный жар лишал индивидуальной обособленности, четкости индивидуальных очертаний.</w:t>
        <w:br/>
        <w:t>Как же возмущала Урсулу эта ненавистная ей душная и ограниченная стадность, эта семейная замкнутость! Спокойно, безмятежно и непоколебимо вершила миссис Брэнгуэн свое физическое владычество в доме, владычество материнства.</w:t>
        <w:br/>
        <w:t>И то и дело происходили битвы. Урсула отстаивала важные для нее вещи. Она требовала, чтобы дети были не так тиранически грубы и давали ей место в этом доме. А мать все осаживала, осаживала ее. С инстинктивной хитростью размножающейся самки миссис Брэнгуэн высмеивала все пристрастия Урсулы, уничтожала ее идеи, делала нелепыми ее высказывания. Урсула пробовала отстаивать, например, равноправие женщин по части работы, действия.</w:t>
        <w:br/>
        <w:t>— Ах, ну да, — говорила мать. — Там как раз скопилась гора нештопаных чулок. Вот и действуй!</w:t>
        <w:br/>
        <w:t>Штопать чулки Урсула не любила и от такого остроумного выпада лезла на стенку. Она начинала отчаянно ненавидеть мать. После нескольких недель вынужденного домашнего затворничества дом ей опротивел. Грубость, пошлость, явная бессмысленность домашнего уклада вгоняли ее в ярость Она спорила и нападала, она делала замечания детям, досаждая им, она демонстративно не общалась с беременной матерью, всячески выказывая ей свое презрение, а та отвечала ей надменным безразличием и обращалась с ней как с самолюбивым ребенком, которого не надо принимать всерьез.</w:t>
        <w:br/>
        <w:t>В свару иногда втягивали и Брэнгуэна. Любя Урсулу, он, ссорясь с ней, испытывал стыд и даже чувствовал себя предателем. И тем яростнее он ополчался на нее, ополчался грубо, так, что дочь белела и безответно замолкала. Все чувства в ней замирали, и гнев застывал, холодный, тяжкий.</w:t>
        <w:br/>
        <w:t>Сам же Брэнгуэн находился в тот момент в очередном своем периоде некоторого движения. После долгой спячки он углядел лазейку, ведшую к свободе. Двадцать лет проработал он чертежником в конторе, выполняя работу без всякого интереса, а лишь потому, что видел в этом свой жребий. Взросление дочерей, зрело отвергающих теперь старые формы, являлось освобождением и для него.</w:t>
        <w:br/>
        <w:t>Он обладал неуемной энергией. Слепо, как крот, прорывал он свой лаз, высвобождаясь из-под тягостной толщи физической реальности, под которой погребена была его жизнь. Медленно, слепо, на ощупь собирая остатки былых сил, продвигался он к своеобразию самовыражения и формы.</w:t>
      </w:r>
    </w:p>
    <w:p>
      <w:pPr>
        <w:pStyle w:val="Normal"/>
        <w:spacing w:lineRule="auto" w:line="240" w:before="280" w:after="280"/>
        <w:rPr/>
      </w:pPr>
      <w:r>
        <w:rPr/>
        <w:t>И в конце концов после двадцатилетнего перерыва он вернулся к резьбе по дереву, вернулся почти к тому же, на чем оставил его в период жениховства — к барельефу Адама и Евы. Однако теперь, обладая знанием и мастерством, он утратил воображение и широту взгляда. Он осознавал незрелость, детскость своих прежних воззрений, осознавал всю призрачность мира, их породившего. Сейчас он утвердился, укрепился в реальности. Много лет он проработал в Коссетее над органом, реставрируя деревянные части церкви, постепенно приходя к пониманию всей красоты простого труда. И его вновь охватило желание выражать себя через резьбу по дереву.</w:t>
        <w:br/>
        <w:t>Но дело не пошло — он был не в настроении: слишком занят, слишком заморочен, не уверен в себе. Поколебавшись, он стал осваивать лепку. К своему удивлению, он понял, что ему это не чуждо. В глине, в гипсе у него получались превосходные, поистине прекрасные копии. Тогда он принялся за голову Урсулы — горельеф с ее изображением в стиле Донателло. Первоначальный эскиз получился, отвечая его потаенным желаниям. Но сосредоточиться, удержавшись на этой высокой планке, он не смог. С горьким чувством разочарования он оставил этот замысел. Он продолжал делать копии или повторять мотивы классики. Он полюбил делла Роббиа и Донателло с той же страстью, какую в молодости вызывал в нем Фра Анжелика Его работы отличали та же свежесть, та же наивная живость, что были присущи ранним итальянцам.</w:t>
        <w:br/>
        <w:t>Достигнув возможного для него предела в лепке, он обратился к живописи. Но как всякий любитель, он выбрал акварель. Это у него получалось, но он не увлекся. После одного-двух эскизных рисунков любимой своей церкви, выполненных с той же живостью, что и скульптурные его работы, он понял, что не владеет современной манерой в передаче воздуха, что церковь получилась слишком приземленной, стоит на своем основании твердо и как бы стыдясь собственной одухотворенности, и бросил и это занятие.</w:t>
        <w:br/>
        <w:t>Потом он занялся ювелирным искусством, прочел Бенвенуто Челлини, изучил по репродукциям различные виды узоров и орнаментов и стал делать кулоны из серебра, камней и жемчуга. Первые изделия, изготовленные им, когда он только открывал для себя это искусство, вышли по-настоящему красивыми. Последующие были подражательными. Но он сделал по кулону для каждой из своих женщин, начав с жены. Потом он стал делать кольца и браслеты.</w:t>
        <w:br/>
        <w:t>Затем он принялся за ковку и резанье по металлу. В честь окончания школы Урсулой он изготовил очень красивой формы серебряную чашу. Как он радовался ей, почти вожделенно щупая металл!</w:t>
        <w:br/>
        <w:t>И все это время единственной связью его с внешним реальным миром были зимние вечерние классы, которые он вел в системе государственного образования. Ко всему прочему, включая даже войну, он был рассеянно равнодушен. Понятия нации для него не существовало. Он пребывал в убежище частной жизни, не имевшей ни малейшего отношения ни к национальности, ни к какой-либо объединенной групповой общности.</w:t>
        <w:br/>
        <w:t>Урсула просматривала газеты, выказывая некоторую озабоченность событиями в Южной Африке. Они огорчали ее, и она пыталась по возможности не слишком вникать в них. Однако там находился Скребенский. Иногда он присылал ей открытки. По отношению к нему она была как глухая — без окон и дверей — стена. Тепло в ней вызывали лишь ее воспоминания о нем.</w:t>
        <w:br/>
        <w:t>Ее чувство к Уинифред Ингер как бы оторвало ее жизнь от корней и родной ее почвы, взрастившей и Скребенского, и она росла теперь пересаженная, в безводной пустыне. Скребенский стал для нее лишь воспоминанием. Это воспоминание она лелеяла, воскрешая его с удивительной страстью после того, как рассталась с Уинифред. Он стал для нее теперь чуть ли не воплощением настоящей жизни. Казалось, что только в нем и через него она может вернуться к себе самой, той прежней, какой она была до того, как увлеклась Уинифред, до того, как жизнь ее окутала мертвенная пелена и произошла эта жестокая и безжалостная пересадка в иную почву. Но даже воспоминания ее были плодом воображения.</w:t>
        <w:br/>
        <w:t>В мечтах она вспоминала, как были они вместе. Но развить это она не умела — не представляла себе, что делает он сейчас, не могла понять, в какой связи находится он с ней теперь. И лишь порой она проливала слезы, вспоминая, как страдала, когда он уехал, — ах, как же жестоко страдала она тогда! Она помнила фразу, записанную в дневник:</w:t>
        <w:br/>
        <w:t>«Будь я луной, я бы знала место, куда мне опуститься».</w:t>
        <w:br/>
        <w:t>Ах, как мучительно вспоминать себя тогдашней. Потому что это значит вспоминать себя мертвую. И все, что стало мертвым после Уинифред. Она помнила труп своей молодой любящей души, помнила ее могилу. Но молодая и любящая она, о которой Урсула проливала слезы, вряд ли существовала в действительности, ибо это был плод воображения.</w:t>
        <w:br/>
        <w:t>И глубоко внутри в ней гнездилось холодное отчаяние — неизменное, неизменно. Никто не полюбит ее теперешнюю, и она больше никого не полюбит! Живое тело любви после Уинифред погибло в ней, и теперь на месте его был труп. Она будет жить, жизни ее суждено длиться, но возлюбленного у нее больше не будет, никто и никогда ее больше не захочет. И сама она никого не захочет. Светло горящий огонек желания навеки погас в ней. Крохотный светлый зародыш, в котором, как в капельке, была завязь истинного ее «я», ее подлинная любовь, был уничтожен, ей суждено расти, как суждено это всякому растению, и она постарается взрастить на себе мелкие цветочки, но главный ее цветок засох, не успев родиться на свет, и весь ее рост — это мертвенность мертвой надежды.</w:t>
        <w:br/>
        <w:t>А несчастные эти недели все длились и длились, все текли в тесном, заполненном детьми доме. И что теперь ее жизнь, как не гнусная бесформенная неопределенность, распадающееся нечто; Урсула Брэнгуэн — никчемный, незначительный человек, живущий в этом жалком Коссетее в мерзкой близости от Илкестона, Урсула Брэнгуэн, никому не нужная в свои семнадцать, нежеланная, отвергаемая всеми и знающая только одно — собственную никчемность. Сама мысль об этом угнетает.</w:t>
      </w:r>
    </w:p>
    <w:p>
      <w:pPr>
        <w:pStyle w:val="Normal"/>
        <w:spacing w:lineRule="auto" w:line="240" w:before="280" w:after="280"/>
        <w:rPr/>
      </w:pPr>
      <w:r>
        <w:rPr/>
        <w:t>И все-таки гордость упорствовала в ней. Пускай она осквернена, пускай она труп, навеки не стоящий ничьей любви, пусть она растение с гнилой сердцевиной, трутень, живущий за счет других, и все-таки она никому не уступит!</w:t>
        <w:br/>
        <w:t>Мало-помалу она начала остро сознавать, что жить так, как жила она дома, — бессмысленно, бесцельно, не зная, куда приткнуться, — более невозможно. Даже дети-школьники, и те лишь презрительно снисходили к ее бессмысленному существованию. Она должна иметь какое-то занятие.</w:t>
        <w:br/>
        <w:t>Отец говорил, что дома для нее всегда найдется работа — помогать матери. Но такие родительские советы были ей как оплеуха. Она не была человеком практическим. Ей приходили в голову дикие идеи убежать, поступить в прислуги, попросить какого-нибудь мужчину умыкнуть ее.</w:t>
        <w:br/>
        <w:t>Она написала своей школьной учительнице, прося совета.</w:t>
        <w:br/>
        <w:t>«Я не очень представляю себе, чем бы ты могла заняться, Урсула, — ответила та, — кроме работы учительницей начальных классов, если такое тебе по нраву. У тебя есть аттестат средней школы, что дает тебе возможность претендовать на должность учительницы без специального образования и с жалованьем около пятидесяти фунтов в год в любой школе.</w:t>
        <w:br/>
        <w:t>Не могу передать тебе, как глубоко я сочувствую твоему желанию заняться делом. Ты почувствуешь себя полезным членом великого человеческого сообщества, ты внесешь и свою лепту в решение тех великих задач, над которыми бьется человечество. Это даст тебе огромное удовлетворение, даст ни с чем не сравнимую возможность уважать себя».</w:t>
        <w:br/>
        <w:t>У Урсулы екнуло сердце: как уныло и холодно такое удовлетворение! Но холодная воля победила: вот чего она желала.</w:t>
        <w:br/>
        <w:t>«Ты натура эмоциональная, — говорилось далее в письме. — Обладаешь естественной быстротой реакции. Единственное, чему тебе следует научиться, это терпению и самодисциплине. По крайней мере, стоит попробовать научиться этому. Понадобится год-два поработать учительницей без специального образования. А там ты поступишь в какой-нибудь педагогический колледж и, как я надеюсь, получишь диплом. Я настоятельно советую тебе также продолжать учебу, с тем чтобы получить степень. Это повысит твою квалификацию, даст тебе положение и более широкие возможности в выборе пути.</w:t>
        <w:br/>
        <w:t>Я стану гордиться тем, что одна из моих девочек добьется экономической независимости, вещи гораздо более важной, чем это может показаться на первый взгляд. Я буду просто счастлива узнать, что одна из моих девочек обеспечила себе свободу и возможность выбрать свой путь в жизни».</w:t>
        <w:br/>
        <w:t>Все эти слова звучали сурово и страшно. Урсуле они не понравились, но материнское презрение и резкость отца задевали ее за живое, она остро чувствовала позор быть приживалкой в доме; животность матери, ее взгляды и оценки больно ранили.</w:t>
        <w:br/>
        <w:t>Наконец она решилась заговорить. Замкнутая, молчаливая, укрывшись броней решимости, она проскользнула однажды вечером в мастерскую отца. Раздавалось постукиванье молотка по металлу. Услышав, как скрипнула дверь, отец поднял голову. Он раскраснелся, лицо по-молодому горело возбуждением, полные губы окаймлялись коротко подстриженными и как всегда аккуратными усиками. Но была в нем и рассеянность, творческая отстраненность от всего повседневного, земного. Он работал. И заметил твердое, решительное, без выражения, лицо дочери. Грудь и живот его волной залил гнев.</w:t>
        <w:br/>
        <w:t>— Ну, чего теперь тебе надо? — спросил он.</w:t>
        <w:br/>
        <w:t>— Могу я, — отвечала она, глядя не на него, а в сторону, — могу я уехать, чтобы поступить на работу?</w:t>
        <w:br/>
        <w:t>— Поступить на работу? Зачем это?</w:t>
        <w:br/>
        <w:t>Голос его был звучен, и сказал он это быстро, взволнованно. Она почувствовала раздражение.</w:t>
        <w:br/>
        <w:t>— Мне хочется жить не так, по-другому.</w:t>
        <w:br/>
        <w:t>На секунду кровь его вскипела в приступе гнева.</w:t>
        <w:br/>
        <w:t>— По-другому? — повторил он. — Как же «по-другому» тебе хочется жить?</w:t>
        <w:br/>
        <w:t>Она замялась.</w:t>
        <w:br/>
        <w:t>— Чтобы в жизни было что-нибудь еще, кроме домашней работы и безделья. И хочется самой что-нибудь зарабатывать.</w:t>
        <w:br/>
        <w:t>Ее странная грубость, жесткость ее слов, ее несокрушимая молодая энергия, не принимавшая в расчет его, заставила и Брэнгуэна проявить гневливую жесткость.</w:t>
        <w:br/>
        <w:t>— И каким образом ты думаешь сама зарабатывать?</w:t>
        <w:br/>
        <w:t>— Я могу стать учительницей — аттестат позволяет. Провались он, этот аттестат!</w:t>
        <w:br/>
        <w:t>— И сколько же именно позволяет зарабатывать твой аттестат? — спросил он с издевкой.</w:t>
        <w:br/>
        <w:t>— Пятьдесят фунтов в год, — сказала она. Отец молчал — у него вырвали из рук козырь. Всегда тайным предметом его гордости было то, что</w:t>
        <w:br/>
        <w:t>его дочерям нет нужды работать. С деньгами жены и его собственными доход семьи составлял четыре сотни в год. При необходимости в дальнейшем можно было тронуть и капитал. На старости лет он будет обеспечен. Дочери могли жить, как леди.</w:t>
        <w:br/>
        <w:t>Пятьдесят фунтов в год означало фунт в неделю — на это дочь могла существовать совершенно независимо.</w:t>
        <w:br/>
        <w:t>— Ну и какая из тебя учительница? У тебя для собственных-то братьев и сестер терпения не хватает, а тут будет целый класс. По-моему, ты не очень-то жалуешь грязных сорванцов из школ с пансионом!</w:t>
        <w:br/>
        <w:t>— Не все же они грязные.</w:t>
        <w:br/>
        <w:t>— Ну, и особой чистотой они не отличаются, вот увидишь.</w:t>
        <w:br/>
        <w:t>В мастерской повисло молчание. Свет лампы падал на полированное серебро кубка, стоявшего перед ним, на молот, горн, резец. Лицо Брэнгуэна светилось какой-то странной, кошачьей, похожей на улыбку хитрецой. Однако улыбкой это не было.</w:t>
        <w:br/>
        <w:t>— Так могу я попробовать? — спросила она.</w:t>
        <w:br/>
        <w:t>— Можешь попробовать все что тебе заблагорассудится и убираться на все четыре стороны.</w:t>
        <w:br/>
        <w:t>Ее лицо было сосредоточенно, равнодушно, без выражения. Такой вид дочери его всегда особенно бесил. Но он не двигался.</w:t>
        <w:br/>
        <w:t>Холодно, ничем не выразив своих чувств, она повернулась и вышла. Он продолжал работать, хотя нервы его были на пределе. Потом ему все-таки пришлось положить инструменты и вернуться в дом.</w:t>
        <w:br/>
        <w:t>В сердцах, с гневным презрением он рассказал все жене. В присутствии Урсулы. Последовала короткая перепалка, прекращенная миссис Брэнгуэн, сказавшей с язвительной надменностью и в то же время безразлично:</w:t>
        <w:br/>
        <w:t>— Пусть попробует, узнает, каково это, на собственной шкуре. Быстро опомнится.</w:t>
      </w:r>
    </w:p>
    <w:p>
      <w:pPr>
        <w:pStyle w:val="Normal"/>
        <w:spacing w:lineRule="auto" w:line="240" w:before="280" w:after="280"/>
        <w:rPr/>
      </w:pPr>
      <w:r>
        <w:rPr/>
        <w:t>На том тема была исчерпана. И Урсула посчитала, что вольна действовать как того желает. Несколько дней она не предпринимала никаких шагов. Ей не хотелось делать решительных шагов в поисках работы, потому что, отличаясь редкой чувствительностью и застенчивостью, она чуралась новых знакомств и боялась всего нового. Потом упрямство стало толкать ее вперед. Душа ее была полна горькой обиды.</w:t>
        <w:br/>
        <w:t>Она отправилась в Публичную библиотеку в Илкестоне и, переписав адреса из журнала «Школьная учительница», попросила выслать ей анкеты. Через два дня, встав спозаранку, она подкараулила почтальона. Как она и ожидала, для нее оказалось три длинных конверта.</w:t>
        <w:br/>
        <w:t>С сильно, до боли, бьющимся сердцем она поднялась к себе в комнату. Пальцы дрожали, она не решалась даже взглянуть на длинные листы официальных бланков, которые ей предстояло заполнить. Все это выглядело так строго, так безлично. Но надо — значит, надо.</w:t>
        <w:br/>
        <w:t>«Имя (вначале фамилия):…».</w:t>
        <w:br/>
        <w:t>Дрожащей рукой она вывела: «Брэнгуэн, Урсула».</w:t>
        <w:br/>
        <w:t>«Возраст, дата рождения:..».</w:t>
        <w:br/>
        <w:t>После долгих размышлений она заполнила и эту строку.</w:t>
        <w:br/>
        <w:t>«Образование, дата сдачи экзамена:…».</w:t>
        <w:br/>
        <w:t>С некоторой гордостью она написала: «Аттестационный экзамен в Лондоне».</w:t>
        <w:br/>
        <w:t>«Опыт преподавания, где получен:…».</w:t>
        <w:br/>
        <w:t>Сердце Урсулы упало. Она написала: «Опыта не имею».</w:t>
        <w:br/>
        <w:t>Но и после этого еще оставалось много вопросов, на которые надо было ответить. Заполнение трех анкет отняло у нее два часа. К тому же требовалось переписать рекомендации школьной директрисы и духовника.</w:t>
        <w:br/>
        <w:t>Наконец дело было сделано. Три длинных конверта были запечатаны. После полудня она отправилась в Илкестон на почту. Родителям она ничего не сказала. Наклеивая марку на длинные свои конверты и бросая конверты в почтовый ящик Главного почтамта, она чувствовала себя уже вне пределов досягаемости для отца и матери, как будто она вырвалась на свободу, в широкий, большой и кипучий мир, мир, творимый мужчинами.</w:t>
        <w:br/>
        <w:t>По дороге домой она опять предавалась своим мечтаниям. Одно из заявлений она направила в Гиллингем, в Кенте, другое — в Кингстон-на-Темзе и третье — в Суонвик, в Дербишире.</w:t>
        <w:br/>
        <w:t>Название «Гиллингем» ласкало слух, а Кент — это же цветущий сад Англии! И в мечтах вставала старинная деревенька между хмелевых плантаций, мягкий солнечный свет и она, спускающаяся со школьного крыльца под сень платановых деревьев, и дальше, за околицу, по сонной тихой тропинке она заворачивает к коттеджу, пробирается меж васильков, тянущих свои головки сквозь прутья старой деревянной ограды, а за нею дорожка с выстроившимися по ее бокам пышными флоксами.</w:t>
        <w:br/>
        <w:t>Навстречу ей, когда она входит, поднимается изящная, с серебристой головой дама; она всплескивает изящными белыми, как слоновая кость, руками:</w:t>
        <w:br/>
        <w:t>— Боже, кто бы мог подумать!</w:t>
        <w:br/>
        <w:t>— Кто это, миссис Чэзеролл?</w:t>
        <w:br/>
        <w:t>Фредерик уже дома. Нет, она слышит на лестнице мужественные шаги, видит крепкие ботинки, синие брюки, фигуру в форменном мундире и лишь потом — его лицо, ясные, по-орлиному зоркие глаза, в которых еще светится отблеск дальних морей, далей, так нерасторжимо слитых с ним, впечатавшихся в узор его души, и он спускается в кухню.</w:t>
        <w:br/>
        <w:t>Этот сон с продолжением длился милю пути. Затем она перенеслась в Кингстон-на-Темзе.</w:t>
        <w:br/>
        <w:t>Это был старинный городок к югу от Лондона. Населяли его достойнейшие и благороднейшие люди, столичные жители, предпочетшие тишину и мирное спокойствие. Она знакомилась с чудесным семейством, милыми девочками из большого усадебного дома времен королевы Анны; там сбегали к реке лужайки, а в величавом спокойствии, царившем здесь, Урсула чувствовала себя как среди самых родных ее сердцу людей. Девочки любили ее как сестру и делились с ней благородными своими мыслями.</w:t>
        <w:br/>
        <w:t>Она вновь была счастлива. В мечтаниях этих она расправляла свои бедные подрезанные крылья.</w:t>
        <w:br/>
        <w:t>Дни шли за днями. Но родителям она не обмолвилась ни словом. Затем из Гиллингема вернули ее рекомендации.</w:t>
        <w:br/>
        <w:t>Там в ее услугах не нуждались. Как не нуждались и в Суонвике. Отверженность вслед за сладостными надеждами. Яркое оперение, втоптанное в пыль и прах.</w:t>
        <w:br/>
        <w:t>И вдруг неожиданно, после двух недель молчания, пришла весть из Кингстона-на-Темзе. Ей надлежало прибыть в Городской комитет образования для беседы в ближайший вторник. Сердце замирало в груди. Она чувствовала, что сумеет убедить Комитет и заставит принять ее. И вот тут, когда грозно приблизился отъезд, она испугалась. Сердце трепетало страхом и сопротивлением. Но подспудно выкристаллизовывалась цель.</w:t>
        <w:br/>
        <w:t>Она весь день ходила сумрачная, смурная, не хотела сообщать новость матери, ждала отца. Ее одолевали страх и дурные предчувствия. Кингстон вызывал теперь ужас. Сладкие мечтания упорхнули под натиском реальности.</w:t>
        <w:br/>
        <w:t>Но уже к вечеру приятный сон возобновился. Кингстон-на-Темзе — сколько достоинства в этом названии! Призвук исторического прошлого, величавая поступь истории слышались в нем и окутывали его. Там будут потемневшие от времени дворцы, в этом обиталище седой старины древних королей. Тени их все еще там — Ричарда и Генриха, Вулзи и королевы Елизаветы. Священные рощи и луга, величественные деревья, террасы, чьи ступени нежно ласкает волна и куда иногда подплывают лебеди. Она так и видит перед собой гордую, в роскошном убранстве королевскую ладью, видит, как она плывет, как расстилают на причале малиновую ковровую дорожку и джентльмены в алых бархатных плащах, выстроившись в два ряда и обнажив головы, ждут на солнцепеке прибытия королевы.</w:t>
        <w:br/>
        <w:t>Замолкни, Темза, дай мне песню спеть.</w:t>
        <w:br/>
        <w:t>С наступлением вечера вернулся отец — полнокровный, оживленный и по обыкновению слегка рассеянный. Он показался ей призрачнее ее фантазий. Она ждала, пока он выпьет чаю. Он пил большими глотками, рассеянно откусывал куски, поглощенно, с самозабвением животного.</w:t>
        <w:br/>
        <w:t>После чая он незамедлительно отправился в церковь. Была назначена спевка, и он хотел поупражняться на органе.</w:t>
      </w:r>
    </w:p>
    <w:p>
      <w:pPr>
        <w:pStyle w:val="Normal"/>
        <w:spacing w:lineRule="auto" w:line="240" w:before="280" w:after="280"/>
        <w:rPr/>
      </w:pPr>
      <w:r>
        <w:rPr/>
        <w:t>Задвижка на церковных вратах громко щелкнула, когда она вошла чуть позже, но раскаты органа заглушили щелчок задвижки. Отец ничего не слышал. Он играл гимн. Напряженное лицо, иссиня-черные волосы на изящной голове, освещенной пламенем горевших по бокам свечей, хрупкое тело сгорбилось, прилипло к стулу. Одухотворенное лицо было так сосредоточенно, что движения рук и ног казались странными, отдельными от тела. Звуки органа словно истекали из каменных колонн, камень сочился звуками, как сочатся соком древесные стволы.</w:t>
        <w:br/>
        <w:t>Потом музыка замолкла и наступила тишина.</w:t>
        <w:br/>
        <w:t>— Отец! — окликнула она.</w:t>
        <w:br/>
        <w:t>Он озирался, словно увидел призрак. Урсула стояла сумрачная, освещенная пламенем свечей.</w:t>
        <w:br/>
        <w:t>— Чего теперь тебе? — спросил он, все еще со своего возвышения.</w:t>
        <w:br/>
        <w:t>Начать разговор с ним было нелегко.</w:t>
        <w:br/>
        <w:t>— У меня тут, возможно, место появилось, — через силу выговорила она.</w:t>
        <w:br/>
        <w:t>— У тебя появилось что? — переспросил он, не желая прерывать настроение, вызванное игрой.</w:t>
        <w:br/>
        <w:t>— Появилось место, и я должна уехать.</w:t>
        <w:br/>
        <w:t>Он повернулся в ее сторону, все еще рассеянно, неохотно.</w:t>
        <w:br/>
        <w:t>— И где же это?</w:t>
        <w:br/>
        <w:t>— В Кингстоне-на-Темзе. Во вторник я должна прибыть туда для беседы в Комитете.</w:t>
        <w:br/>
        <w:t>— Прибыть во вторник?</w:t>
        <w:br/>
        <w:t>— Да.</w:t>
        <w:br/>
        <w:t>И она протянула ему письмо. Он прочел его при свете свечей:</w:t>
        <w:br/>
        <w:t>«Урсуле Брэнгуэн, коттедж “Под тисами”, Коссетей, Дербишир.</w:t>
        <w:br/>
        <w:t>Уважаемая госпожа, просим Вас быть по указанному адресу во вторник, десятого числа в 11.30 утра для беседы с членами Комитета касательно Вашего заявления с просьбой о предоставлении Вам места помощника учителя в системе школ Веллингборо-Грин».</w:t>
        <w:br/>
        <w:t>Брэнгуэну было трудно воспринять этот текст, такой сухой, официальный, такой далекий от возвышенного покоя церкви и вдохновенного церковного гимна.</w:t>
        <w:br/>
        <w:t>— Не обязательно же лезть ко мне с этим сейчас, не правда ли? — нетерпеливо бросил он, передавая назад письмо.</w:t>
        <w:br/>
        <w:t>— Но я во вторник уезжаю, — сказала она.</w:t>
        <w:br/>
        <w:t>Он сидел не шевелясь. Потом опять потянулся к инструменту — раздался шумный вздох органа, а затем, когда руки его коснулись клавиш, — настойчивый и резкий трубный глас. Урсула повернулась и вышла.</w:t>
        <w:br/>
        <w:t>Он попытался вновь сосредоточиться на игре. Но не смог. Пути назад не было. Он чувствовал, как его что-то удерживает, какая-то жалкая нить досадливо тянула его прочь от органа.</w:t>
        <w:br/>
        <w:t>И когда после спевки он вошел в дом, лицо его было темно, а на сердце был камень. Однако разговора он не начинал, пока не улеглись младшие. Но Урсула, тем не менее, знала, что назревает.</w:t>
        <w:br/>
        <w:t>Наконец он спросил:</w:t>
        <w:br/>
        <w:t>— Где это письмо?</w:t>
        <w:br/>
        <w:t>Она отдала письмо. Он сидел, вчитываясь: «…просим Вас быть по указанному адресу во вторник…». Холодное официальное обращение к Урсуле лично, не имеющее к нему никакого отношения. Так-то вот! Она получила теперь самостоятельный общественный статус и будет отвечать на письмо, не учитывая ни его, ни его мнения. И сердце его сковала злоба.</w:t>
        <w:br/>
        <w:t>— Провернула все это за нашими спинами, да? — сказал он с усмешкой.</w:t>
        <w:br/>
        <w:t>И ее сердце вздрогнуло, обожженное жестокой болью. Она поняла, что свободна — что порвала с ним. Он потерпел поражение.</w:t>
        <w:br/>
        <w:t>— Вы сами сказали: «Пусть попробует», — возразила она, чуть ли не оправдываясь.</w:t>
        <w:br/>
        <w:t>Он не слышал. Он все сидел, глядя на письмо.</w:t>
        <w:br/>
        <w:t>«Комитет образования, Кингстон-на-Темзе», и потом напечатанное на машинке: «Мисс Урсуле Брэнгуэн, коттедж “Под тисами”, Коссетей». Ни убавить, ни прибавить, и так категорично, так окончательно. Он кожей чувствовал новый статус Урсулы как корреспондентки. И на душе у него был камень.</w:t>
        <w:br/>
        <w:t>— Ну вот, — сказал он наконец. — Никуда ты не поедешь.</w:t>
        <w:br/>
        <w:t>Урсула вскинулась, но даже не нашла слов для протеста.</w:t>
        <w:br/>
        <w:t>— Если ты думаешь, что можешь вот так, шутя и играя, упорхнуть бог весть куда, дальше даже, чем Лондон, то ты ошибаешься.</w:t>
        <w:br/>
        <w:t>— Почему это? — возмутилась она, моментально укрепившись в желании уехать.</w:t>
        <w:br/>
        <w:t>— Потому, — отрезал он.</w:t>
        <w:br/>
        <w:t>Молчание длилось до тех пор, пока вниз не спустилась миссис Брэнгуэн.</w:t>
        <w:br/>
        <w:t>— Гляди, Анна, — сказал он, передавая ей письмо.</w:t>
        <w:br/>
        <w:t>При виде напечатанного письма она чуть-чуть отпрянула, предвидя неприятное вторжение внешнего мира. Что-то странное мелькнуло в ее глазах, словно инстинкт любящей матери посторонился, уступив место бессмысленной, бесчувственной жестокости. Именно так, невыразительно, бесчувственно проглядывала она письмо, не желая вникать в смысл. Содержание письма было понято лишь умом ее — черствым, поверхностным. Чувства же она в себе притушила.</w:t>
        <w:br/>
        <w:t>— О каком это месте речь? — спросила она.</w:t>
        <w:br/>
        <w:t>— Она хочет быть учительницей в Кингстоне-на-Темзе, за пятьдесят фунтов в год.</w:t>
        <w:br/>
        <w:t>— Вот как!</w:t>
        <w:br/>
        <w:t>Словно в досужем разговоре о ком-то постороннем. Мать готова была ее отпустить именно из черствости. Душа эта обновится лишь с младшим из отпрысков. Старшая дочь ей лишь мешала теперь.</w:t>
        <w:br/>
        <w:t>— Нельзя отпускать ее так далеко, — сказал отец.</w:t>
        <w:br/>
        <w:t>— Я поеду туда, где меня ждут! — выкрикнула Урсула. — И это хорошее место!</w:t>
        <w:br/>
        <w:t>— Да что ты знаешь о нем! — резко бросил отец.</w:t>
        <w:br/>
        <w:t>— Не имеет значения, ждут или не ждут, если отец говорит, что ты не поедешь, — спокойно и веско сказала мать.</w:t>
        <w:br/>
        <w:t>Как же ненавидела ее Урсула!</w:t>
        <w:br/>
        <w:t>— Вы сказали: «Пусть попробует», — выкрикнула девушка. — Сейчас появилось место, и я поеду туда!</w:t>
        <w:br/>
        <w:t>— Почему же не раздобыть какое-нибудь место в Илкестоне и не остаться дома? — спросила Гудрун, ненавидевшая ссоры и не сочувствовавшая выбору сестры, но видевшая свой долг в том, чтобы защитить ее.</w:t>
        <w:br/>
        <w:t>— В Илкестоне нет никаких мест, — запальчиво возразила Урсула. — А потом, мне именно хочется уехать подальше.</w:t>
        <w:br/>
        <w:t>— Если б ты разузнала хорошенько, то и в Илкестоне появилось бы для тебя место. Но тебя ведь гордость заела, самостоятельности захотелось, — сказал отец.</w:t>
        <w:br/>
        <w:t>— Не сомневаюсь, что тебе хочется уехать подальше, — язвительно сказала мать. — Как не сомневаюсь, что чужие люди недолго станут тебя терпеть. Уж слишком ты о себе высокого мнения!</w:t>
        <w:br/>
        <w:t>Между матерью и дочкой пробежала искра чистейшей ненависти, и наступило упрямое молчание. Урсула поняла, что должна чем-то его нарушить.</w:t>
        <w:br/>
        <w:t>— Ну, они мне написали, так что я поеду, — сказала она.</w:t>
        <w:br/>
        <w:t>— На какие такие шиши? — осведомился отец.</w:t>
        <w:br/>
        <w:t>— Дядя Том даст мне денег, — сказала она.</w:t>
      </w:r>
    </w:p>
    <w:p>
      <w:pPr>
        <w:pStyle w:val="Normal"/>
        <w:spacing w:lineRule="auto" w:line="240" w:before="280" w:after="280"/>
        <w:rPr/>
      </w:pPr>
      <w:r>
        <w:rPr/>
        <w:t>И опять наступило молчание. На этот раз — торжествующее.</w:t>
        <w:br/>
        <w:t>Потом наконец отец поднял голову. Лицо у него было рассеянным, казалось, он отрывается от размышлений, чтобы сказать что-то определенное.</w:t>
        <w:br/>
        <w:t>— Нет, в такую даль ты не поедешь, — сказал он. — Я попрошу мистера Берта о месте для тебя здесь. Я не допущу, чтобы ты отправлялась в ближний свет, куда-то за Лондон, совершенно одна.</w:t>
        <w:br/>
        <w:t>— Но мне надо в Кингстон, — возразила Урсула. — Они вызывают меня.</w:t>
        <w:br/>
        <w:t>— Обойдутся, — сказал он.</w:t>
        <w:br/>
        <w:t>В наступившей хрупкой, дрожащей паузе Урсула чувствовала, что вот-вот расплачется.</w:t>
        <w:br/>
        <w:t>— Знаешь, — сказала она тихо и решительно, — ты, конечно, можешь мне мешать. Но все равно место я получу. И дома не останусь.</w:t>
        <w:br/>
        <w:t>— Никто и не собирается держать тебя дома! — внезапно вскричал он, побагровев от ярости.</w:t>
        <w:br/>
        <w:t>На это она не сказала ни слова. Душа ее ожесточилась и очерствела, а равнодушное сопротивление родителей вызывало у нее теперь лишь высокомерную улыбку. Когда она бывала такой, он готов был ее убить.</w:t>
        <w:br/>
        <w:t>Она ушла в гостиную, распевая:</w:t>
        <w:br/>
        <w:t>C’est la mere Michel quia perdu son chat</w:t>
        <w:br/>
        <w:t>Qui cne par la fenetre qu’est-ce qui le lui rendra .</w:t>
        <w:br/>
        <w:t>Следующие несколько дней Урсула ходила веселая, решительная, все время напевала, была ласкова с младшими детьми, но сердце ее холодно ожесточилось против родителей. Больше разговора они не возобновляли. Это ее веселое ожесточение длилось четыре дня. Потом лед дал трещину</w:t>
        <w:br/>
        <w:t>— Ты поговорил о месте для меня?</w:t>
        <w:br/>
        <w:t>— Я обсудил это с мистером Бертом.</w:t>
        <w:br/>
        <w:t>— И что он сказал?</w:t>
        <w:br/>
        <w:t>— Комитет заседает завтра. В пятницу он даст мне ответ. И она стала ждать пятницы. Кингстон-на-Темзе был</w:t>
        <w:br/>
        <w:t>восхитительным сном. Сейчас она вернулась к реальности — грубой и жесткой. Она знала, что сон пройдет. Потому что, как успела она выяснить, всякое свершение возможно лишь в жестких и ограниченных пределах реального мира. Быть учительницей в Илкестоне она не хотела, потому что знала Илкестон и он ей был ненавистен. Но она хотела свободы и, значит, должна была взять ее там, где это было возможно.</w:t>
        <w:br/>
        <w:t>В пятницу отец сообщил ей о вакансии, имевшейся в школе на Бринсли-стрит. Весьма вероятно, что место это забронируют для нее и даже заявления писать не нужно.</w:t>
        <w:br/>
        <w:t>У нее защемило сердце. Школа располагалась в бедном квартале, а она уже знала, какие дети обитают в бедных кварталах Илкестона. Ведь это они дразнили ее, крича вслед обидные слова и швыряясь камнями. Но все же в качестве учительницы она получает власть. Что из этого выйдет — неизвестно. Она чувствовала волнение. Даже этот безлистый лес кирпичных стен и штукатурки волновал ее. Такой жесткий, такой безобразный, безжалостно безобразный этот мир вычистит из нее вялую ненужную сентиментальность.</w:t>
        <w:br/>
        <w:t>Она мечтала о том, как заставит этих маленьких безобразников полюбить ее. Она станет им близкой. Учительницы всегда такие суровые, безличные. Ничем не выражают своих чувств. А она станет им близкой, будет открыто выражать свои чувства и дарить, дарить им всю себя, все богатейшие свои запасы детям, делая их такими счастливыми, что она станет для них самой любимой учительницей на свете.</w:t>
        <w:br/>
        <w:t>На Рождество она выберет для них самые красивые открытки, устроит им замечательный праздник в каком-нибудь из классов.</w:t>
        <w:br/>
        <w:t>Директор, мистер Харби, был невысоким, коренастым и, как она считала, довольно вульгарным мужчиной. Но она станет для него факелом света, воплощением утонченности. Она будет сиять, как солнце, на школьном горизонте, дети будут расти под ее лучами, как трава на лугу, а учителя станут мужать и расцветать пышным невиданным цветом, как плодоносящие растения.</w:t>
        <w:br/>
        <w:t>И вот пришло утро понедельника. Был конец сентября, и мелкий дождик, сеясь, окутывал ее туманной завесой брызг, заворачивал в уютный кокон отдельного замкнутого мирка. Она шагала к новым горизонтам. Старое постепенно скрывалось из глаз. Плотный туман, скрывающий будущее, скоро рассеется. Спускаясь с холма под дождем, с тяжелой сумкой, в которой она несла завтрак, она чувствовала, как душу стискивает тревога.</w:t>
        <w:br/>
        <w:t>Сквозь мелкий дождик показался город на черном своем пологом холме. Ей предстоит взойти и проникнуть туда. Она чувствовала одновременно и отвращение, и взволнованность претворенного желания. И ей хотелось уклониться.</w:t>
        <w:br/>
        <w:t>На конечной трамвайной остановке она поджидала трамвая. Вот оно, начало. Перед ней открывалась дорога на Ноттингем, куда полчаса назад отправилась в школу Тереза; позади нее была маленькая церковно-приходская школа, куда она бегала ребенком, когда была еще жива ее бабка. Та умерла два года назад. Теперь с дядей Фредом в Марше жила чужая женщина, и у них был младенец. Коссетей остался позади, и ягоды ежевики уже чернели в живых изгородях.</w:t>
        <w:br/>
        <w:t>Стоя на остановке, она живо перенеслась в детство: вечно подтрунивавший дед, светлобородый, голубоглазый, большой монолит его тела; он утонул, ее дед; бабушка — Урсула не раз говорила, что бабушку она любила больше всех на свете; маленькая школа при церкви; мальчишки Филипс — теперь один из них в лейбгвардейском конном полку, а другой стал шахтером. Со страстью приникала она к прошлому.</w:t>
        <w:br/>
        <w:t>Но из глубины воспоминаний до нее вдруг донеслось громыханье трамвая; за поворотом раздался глухой шум и скрип тормозов, потом трамвай появился, приблизился. Сделав круг возле конечной остановки, он замер, нависнув прямо над ней. Какие-то серые сумрачные люди заспешили к нему, с дальней стороны круга шлепал по лужам кондуктор.</w:t>
        <w:br/>
        <w:t>Она влезла в мокрый неуютный трамвай с водой под ногами и запотевшими окнами и села там в тревожном ожидании. Начиналась ее новая жизнь.</w:t>
        <w:br/>
        <w:t>Вот села еще одна пассажирка — по виду поденщица в потрепанном мокром пальто. Ожидание в трамвае, все не трогавшемся с места, было невыносимо. Но вот звонок, Урсулу дернуло вперед. Трамвай осторожно пополз по мокрой улице. Ее несло вперед, к новой жизни. Сердце болезненно жгло тревогой, словно плоть ее резали по живому.</w:t>
      </w:r>
    </w:p>
    <w:p>
      <w:pPr>
        <w:pStyle w:val="Normal"/>
        <w:spacing w:lineRule="auto" w:line="240" w:before="280" w:after="280"/>
        <w:rPr/>
      </w:pPr>
      <w:r>
        <w:rPr/>
        <w:t>Движение трамвая то и дело прерывалось, на слишком частых остановках садились люди — мокрые, молчаливые, серые — они сидели перед ней в ряд, чопорно и строго установив между колен зонты. Трамвайные окна, запотев еще сильнее, стали совсем уж непроницаемыми. Она была замкнута, заперта здесь с этими мертвыми людскими тенями. Но о том, что и она стала теперь такой же тенью, Урсула не догадывалась. Кондуктор прошел по вагону, раздавая билеты. С каждым звяканьем его кусачек по ее телу пробегала дрожь ужаса. Но уж конечно, ее билет был иным, чем у прочих.</w:t>
        <w:br/>
        <w:t>Однако все они ехали на работу, как и она. И билет у нее был точно такой же. Она сидела, прилаживаясь к этому тождеству. Но внутри нее засел страх, и она чувствовала его незнакомые, ужасные тиски.</w:t>
        <w:br/>
        <w:t>Надо было сойти на Бат-стрит и пересесть на другой трамвай. Она глядела, как круто взбегает вверх улица. Казалось, подъем этот вел к свободе. Вспомнилось, сколько суббот она провела здесь в хождении по магазинам.</w:t>
        <w:br/>
        <w:t>Какой свободной, беззаботной была она тогда!</w:t>
        <w:br/>
        <w:t>Вот осторожно катит под гору ее трамвай. И с каждым метром его приближения сердце все больше наполнял ужас. Трамвай остановился, она торопливо вскочила в него. Плохо зная эту улицу, она все время, пока трамвай ехал, вертела головой. Наконец, с тревогой и дрожью, она поднялась. Кондуктор резко тронул звонок.</w:t>
        <w:br/>
        <w:t>Она прошла по узкой, бедной, мокрой и совершенно безлюдной улице. За оградой посреди асфальтового двора стояло приземистое здание школы — промокшие стены казались черными. Вид школы был мрачен, в окнах виднелись уродливые увядшие растения.</w:t>
        <w:br/>
        <w:t>Она вступила под арку входа. Все здесь навевало мысль о какой-то угрозе, архитектура здания имитировала церковную и призвана была давить пошлой властью авторитета. На плитах отпечатались следы ног. Здание было молчаливо и пустынно, как опустевшая тюрьма, готовая вот-вот наполниться топотом заключенных.</w:t>
        <w:br/>
        <w:t>Урсула прошла к двери, заткнутой в какой-то мрачный закоулок учительской. Она робко постучала.</w:t>
        <w:br/>
        <w:t>— Войдите! — Мужской голос звучал удивленно, был гулок и словно несся из тюремной камеры.</w:t>
        <w:br/>
        <w:t>Она вошла в темную комнатенку, в которую никогда не проникали солнечные лучи. Свет голой, без абажура, газовой лампы казался резким и грубым. Сидевший за столом худой мужчина без пиджака мусолил лист бумаги в корытце копировального аппарата. Подняв на Урсулу глаза, глядевшие с узкого заостренного личика, он снял бумажный листок, поглядел на отпечатавшиеся на нем лиловатые знаки и уронил его в кучу других листков.</w:t>
        <w:br/>
        <w:t>Урсула завороженно глядела на него. Газовый свет, мрак и теснота помещения делали все происходящее нереальным.</w:t>
        <w:br/>
        <w:t>— Какое ужасное утро, — сказала она.</w:t>
        <w:br/>
        <w:t>— Да, — согласился он. — Погодка хуже некуда.</w:t>
        <w:br/>
        <w:t>Но ни утра, ни погоды для этого места словно не существовало. Здесь царило безвременье, вечность. И отвечал он голосом сдавленным, гулким, как эхо. Не зная, как продолжать разговор, Урсула сняла плащ.</w:t>
        <w:br/>
        <w:t>— Я слишком рано? — спросила она.</w:t>
        <w:br/>
        <w:t>Мужчина взглянул сначала на маленький циферблат часов, потом на нее. Сузившиеся зрачки буравили ее, как иголки.</w:t>
        <w:br/>
        <w:t>— Двадцать пять минут, — произнес он. — Вы вторая. Я первым пришел.</w:t>
        <w:br/>
        <w:t>Урсула осторожно присела на краешек стула и стала глядеть, как его худые красные руки управляются с бумажными листами — надавливают, разглаживают, потом, приподняв за краешек, снимают; мужчина вглядывался в листок и переходил к следующему. Кипа листов на столе все росла.</w:t>
        <w:br/>
        <w:t>— Их так много сделать надо? — удивилась Урсула. Он опять вскинул на нее острый взгляд. Ему было года тридцать три, тонкое, зеленовато-бледное с острыми чертами и длинным носом лицо. Глаза у него были голубые, острые, как стальные шпажки, и довольно красивые, как решила девушка.</w:t>
        <w:br/>
        <w:t>— Шестьдесят три, — ответил он.</w:t>
        <w:br/>
        <w:t>— Так много! — мягко посетовала она. Потом ей в голову пришла мысль: — Но это ведь не только для вашего класса, правда? — сказала она.</w:t>
        <w:br/>
        <w:t>— Почему же не для моего? — спросил он с некоторой злобой.</w:t>
        <w:br/>
        <w:t>Урсула слегка оробела от этого утверждения, высказанного с холодным равнодушным пренебрежением к ее персоне. С ней еще никто не говорил так, давая понять, что ему до нее нет дела, словно обращалась она к машине.</w:t>
        <w:br/>
        <w:t>— Слишком уж много, — сказала она с сочувствием.</w:t>
        <w:br/>
        <w:t>— Да и вам дадут примерно столько же, — сказал он. Добиться от него большего не удалось. Она сидела</w:t>
        <w:br/>
        <w:t>растерянная, не зная, что думать и как себя вести, и все же что-то в нем ее привлекало. Он казался таким сердитым. Но эта его странная колючесть, резкость, пугая, чем-то были ей симпатичны. Холодность казалась противоестественной для него.</w:t>
        <w:br/>
        <w:t>Открылась дверь, и вошла невысокая, с бесцветными волосами молодая женщина лет двадцати восьми.</w:t>
        <w:br/>
        <w:t>— О, Урсула! — воскликнула вошедшая. — Вот уж ранняя пташка! Но, держу пари, это ненадолго. Это крюк мистера Уильямсона. Ваш крюк вот здесь. Учительнице пятого класса полагается этот крюк. А шляпу вы разве не снимете?</w:t>
        <w:br/>
        <w:t>Мисс Вайолет Харби сняла с гвоздя плащ Урсулы и перевесила его подальше. Она уже успела ловко вытащить булавки из своей дрянной шляпки и сунуть их в пальто. Затем она повернулась к Урсуле, быстрыми движениями взбивая свои жидкие, мышиного цвета завитки.</w:t>
        <w:br/>
        <w:t>— Хорошенькое утро! — воскликнула она. — С ума сойти, что за погода! Если я что ненавижу, так это вот такую слякоть утром в понедельник! А детки все тащатся, им все нипочем!</w:t>
        <w:br/>
        <w:t>Из газетного свертка она извлекла черный фартук и обвязывала его теперь вокруг талии.</w:t>
        <w:br/>
        <w:t>— Фартук захватили, а? — спросила она отрывисто, кинув взгляд на Урсулу. — О, без него не обойтись. Вам даже трудно себе представить, на кого вы будете похожи в полпятого — вся в мелу, чернилах и грязи, которую натаскают на подошвах ученики. Ну, ладно, я к маме сейчас мальчика пошлю за фартуком.</w:t>
        <w:br/>
        <w:t>— О, не беспокойтесь… — запротестовала Урсула.</w:t>
        <w:br/>
        <w:t>— Нет, нет, надо, это нетрудно! — вскричала мисс Харби. У Урсулы екнуло сердце. Все здесь казались такими самоуверенными, властными. Каково ей будет среди этих резких, властных, порывистых людей? И мисс Харби ни словом не обмолвилась с мужчиной за столом. Она как будто не замечала его. Урсула всей кожей почувствовала грубую черствость, с которыми они относились друг к другу.</w:t>
        <w:br/>
        <w:t>Девушки вышли в коридор. У входа уже копошились дети.</w:t>
        <w:br/>
        <w:t>— Джим Ричарде! — громко и властно выкрикнула мисс Харби.</w:t>
        <w:br/>
        <w:t>Вперед робко выступил мальчик.</w:t>
        <w:br/>
        <w:t>— Сбегай-ка к нам домой для меня, а? — попросила мисс Харби властно, но как бы снисходя до ласковой просьбы. — Сбегай и попроси маму прислать один из моих школьных фартуков для мисс Брэнгуэн, ладно?</w:t>
        <w:br/>
        <w:t>— Да, мисс, — робко пробормотал мальчик и повернулся, чтобы исполнить поручение. ‘</w:t>
        <w:br/>
        <w:t>— Эй! — окликнула его мисс Харби. — Погоди-ка, ты куда? Как ты скажешь маме?</w:t>
        <w:br/>
        <w:t>— Один из школьных фартуков, — пробормотал ребенок.</w:t>
        <w:br/>
        <w:t>— Будьте добры, миссис Харби, мисс Харби просит вас дать один из ее школьных фартуков для мисс Брэнгуэн, потому что та пришла без фартука.</w:t>
        <w:br/>
        <w:t>— Да, мисс, — пробормотал мальчик и, втянув голову в плечи, собрался уходить.</w:t>
        <w:br/>
        <w:t>— Повтори, как ты скажешь!</w:t>
        <w:br/>
        <w:t>— Будьте добры, миссис Харби, мисс Харби нужен фартук для мисс Брэнгуэн, — совсем уж потерянно пролепетал мальчик.</w:t>
        <w:br/>
        <w:t>— Мисс Брэнгуэн! — засмеялась мисс Харби и, подтолкнув ребенка, бросила: — Возьми-ка мой зонтик! Погоди минутку.</w:t>
        <w:br/>
        <w:t>Мальчик нехотя взял зонтик мисс Харби и, оснащенный таким образом, поплелся прочь.</w:t>
        <w:br/>
        <w:t>— И побыстрее! — крикнула ему вслед мисс Харби. Потом, повернувшись к Урсуле, она весело сказала: — У парнишки не все дома, но вообще-то он ничего, не вредный.</w:t>
        <w:br/>
        <w:t>— Понятно, — слабо пискнула Урсула.</w:t>
        <w:br/>
        <w:t>Щелкнула задвижка, и они очутились в большом зале. Урсула огляделась. Гулкая суровая тишина помещения леденила душу — от нее веяло холодом официальности. Посреди зала шла стеклянная перегородка, в ней виднелись открытые двери. В тишине громко тикали часы, и голос мисс Харби разнесся гулким эхом, когда она сказала:</w:t>
        <w:br/>
        <w:t>— Здесь классы — пятый, шестой и седьмой. Вот ваше место — в пятом.</w:t>
        <w:br/>
        <w:t>Она стояла в ближнем углу зала. Небольшая учительская кафедра, напротив выстроились ученические столы и скамьи, на противоположной стене два высоких окна.</w:t>
        <w:br/>
        <w:t>Для Урсулы все это было внове, и все казалось ужасным. Странный мертвенный свет угнетал. Видимо, свет был такой из-за дождя Она вновь подняла глаза вверх, охваченная пугающим чувством замкнутости в этом пространстве, в этой суровой недвижной духоте, казалось, отделенной от обычной жизни; потом она заметила, что стекла на окнах были рифленые, матовые.</w:t>
        <w:br/>
        <w:t>Настоящая тюрьма! Она оглядела стены — выцветшие, бледно-зеленые и шоколадно-коричневые, оглядела ряды столов, выстроившихся, как эскадрон, и сердце ее наполнил ужас. Новый мир, который открывался ей, новая жизнь, у порога которой она стояла, казались грозными, пугающими. Взволнованная, она влезла на свою учительскую кафедру. Кафедра была высокой, и ноги, почти не достигающие пола, она вынуждена была поставить на ступеньку кафедры. Здесь, на возвышении, оторванная от земли, она была на работе! Как же странно, как удивительно все это было! Как отличалось от туманной дымки дождя над Коссетеем. При одной мысли о родной деревне сердце сжала тоска — какой далекой, какой потерянной для нее навсегда она показалась.</w:t>
        <w:br/>
        <w:t>Эта жесткая, окоченелая реальность, в которую она ввергнута, — реальность. Но как странно, что Урсула должна назвать реальностью эту недавнюю неизвестность, вызывавшую у нее теперь такой ужас, такое отторжение, что хочется отсюда бежать и бежать. И однако это стало для нее реальностью, а Коссетей, милый, прекрасный и такой родной Коссетей, Коссетей, почти неотделимый от нее и ей тождественный, отступил в туманную даль. Реальностью стала эта похожая на тюрьму школа Здесь ей предстоит восседать, торжествуя в царственном великолепии над всеми учеными мужами Здесь она воплотит в жизнь свою мечту, став любимейшей учительницей, несущей свет и радость детям. Но равнодушная угловатость стоявших перед ней ученических столов корябала душу, вызывая желание боязливо съежиться. Сознание, что она была по-дурацки</w:t>
        <w:br/>
        <w:t>обманута в своих предчувствиях, отдавало болью Она готовилась щедро принести свою любовь тем, кто ни любви, ни щедрости вовсе не желали. И она была огорчена и оскорблена такой пощечиной, обстановкой, где присутствие ее казалось неуместным</w:t>
        <w:br/>
        <w:t>Соскользнув с кафедры на пол, она вернулась в учительскую. Чувство, что придется переделывать себя, вызывало беспокойство: если она сама не принадлежит реальности, а реальностью является то, что снаружи и вокруг нее, значит, ее долг приспособиться к тому, что вокруг.</w:t>
        <w:br/>
        <w:t>Мистер Харби стоял в учительской перед большим открытым шкафом, в нем — горы розовой промокательной бумаги, кипы учебников, коробки с мелками, пузырьки разноцветных чернил — настоящая сокровищница.</w:t>
        <w:br/>
        <w:t>Директор оказался невысоким коренастым мужчиной с живописной шевелюрой и тяжелым подбородком. При этом он был благообразен — кустистые брови, красивой формы нос, густые вислые усы. Видимо, очень занятой, он не обратил внимания на вошедшую Урсулу. Было что-то оскорбительное в этом подчеркнутом и явном невнимании к другому, чье присутствие не могло оторвать его от дел.</w:t>
        <w:br/>
        <w:t>Потом настал момент просветления — он поднял взгляд от стола и поздоровался с Урсулой Карие глаза его приятно блеснули Он производил впечатление человека очень мужественного и непререкаемого до такой степени, что даже хотелось сбить с него эту непререкаемость.</w:t>
        <w:br/>
        <w:t>— Вы, наверное, промокли, добираясь, — сказал он.</w:t>
        <w:br/>
        <w:t>— О, ничего, я привычная, — сказала она, нервно усмехнувшись</w:t>
        <w:br/>
        <w:t>Но он уже не слушал, и слова ее показались до смешного неуместными, лишними. Он уже не замечал ее.</w:t>
        <w:br/>
        <w:t>— Здесь напишете свою фамилию, — объяснил он ей так, будто втолковывал что-то ребенку, — а также время прихода и ухода.</w:t>
        <w:br/>
        <w:t>Урсула расписалась в табеле и отошла от стола. Больше никто ее не замечал. Она думала, что бы такое сказать, но не придумала.</w:t>
        <w:br/>
        <w:t>— Я впущу их, — сказал мистер Харби, обращаясь к худому мужчине за столом, который торопливо складывал свои листы.</w:t>
      </w:r>
    </w:p>
    <w:p>
      <w:pPr>
        <w:pStyle w:val="Normal"/>
        <w:spacing w:lineRule="auto" w:line="240" w:before="280" w:after="280"/>
        <w:rPr/>
      </w:pPr>
      <w:r>
        <w:rPr/>
        <w:t>Учитель ничем не выразил своего согласия, продолжая делать то, что делал. Атмосфера в комнате накалилась. В последний момент мистер Брант сунул руки в рукава пальто.</w:t>
        <w:br/>
        <w:t>— А вы пройдите в вестибюль к девочкам, — распорядился директор, обращаясь к Урсуле с чарующей и оскорбительной благожелательностью.</w:t>
        <w:br/>
        <w:t>Она вышла и направилась к входу, возле которого уже стояли мисс Харби и еще одна молодая учительница. Асфальтированную площадку двора заливал дождь. Над головой уныло, монотонно, настойчиво раздавался звон школьного колокола. Потом он замолк. Она увидела фигуру мистера Бранта — стоя с непокрытой головой возле ворот школы на другом конце двора, он пронзительно свистел в свисток, вглядываясь в даль, в дождливый туман улицы.</w:t>
        <w:br/>
        <w:t>Мальчики стайками, вереницами спешили на школьный двор, они пробегали мимо учителя и с громкими криками и топотом устремлялись к входу для мальчиков.</w:t>
        <w:br/>
        <w:t>В тамбуре у входа, где стояла Урсула, шумели девочки — они стягивали с себя пальто и шапки, вешали их на ощетинившиеся крюками рейки. Пахло мокрой одеждой, все причесывались, приглаживались, шумя и топоча.</w:t>
        <w:br/>
        <w:t>Девочек все прибавлялось, сутолока у крюков постепенно ослабевала, девочки разбивались на шумные группки. Наконец Вайолет Харби хлопнула в ладоши раз, другой, пронзительно крича: «Тихо, девочки, тишина!»</w:t>
        <w:br/>
        <w:t>На секунду все замолкли. Гомон стих, но не до конца.</w:t>
        <w:br/>
        <w:t>— Что я сказала? — пронзительно завопила мисс Харби.</w:t>
        <w:br/>
        <w:t>На этот раз тишина установилась почти полная. Лишь время от времени в тамбур вбегала, на ходу сдирая с себя пальто, какая-нибудь припозднившаяся ученица.</w:t>
        <w:br/>
        <w:t>— Первые пары — по местам! — пронзительным голосом скомандовала мисс Харби.</w:t>
        <w:br/>
        <w:t>Пары девочек в фартуках и с длинными косами встали поодаль друг от друга.</w:t>
        <w:br/>
        <w:t>Опять поднялся гомон, началась всеобщая сумятица, постепенно разрешившаяся тремя колоннами девочек, стоявших попарно в коридоре и гордо улыбавшихся. Возле крюков строили свои ряды учительницы младших классов.</w:t>
        <w:br/>
        <w:t>Урсула встала возле колонны своего пятого класса. Девочки дергались, поводя плечами, трясли головой, толкались, вертелись, глядели на нее, ухмылялись, перешептывались, выворачивали шею.</w:t>
        <w:br/>
        <w:t>Раздался резкий свисток, и шестой класс, самые старшие девочки, двинулись вперед, предводительствуемые мисс Харби. Урсула со своим пятым классом последовала за ней. Она остановилась в узком коридоре, а стоявшие рядом с ней ученицы скалились и ухмылялись. Что она была теперь такое, она и сама не знала.</w:t>
        <w:br/>
        <w:t>Потом раздались звуки фортепиано и шестой класс гулко прошествовал по залу. Через другую дверь вошли мальчики. Музыка все продолжалась — звучал какой-то марш. Пятый класс подошел к двери зала. В отдалении виднелась фигура мистера Харби за столом на кафедре. Вторую дверь охранял мистер Брант. Класс Урсулы напирал. Она стояла рядом. Девочки поглядывали на нее, с улыбками подталкивая друг друга.</w:t>
        <w:br/>
        <w:t>— Входите, — сказала она.</w:t>
        <w:br/>
        <w:t>Раздались смешки.</w:t>
        <w:br/>
        <w:t>— Входите же, — сказала Урсула, так как музыка продолжалась.</w:t>
        <w:br/>
        <w:t>Девочки беспорядочной гурьбой ввалились в зал. Мистер Харби, который, как казалось, был чем-то занят за своим столом, поднял голову и громовым голосом произнес:</w:t>
        <w:br/>
        <w:t>— Стоп!</w:t>
        <w:br/>
        <w:t>Все остановились, музыка смолкла. Мальчики, начавшие было проходить через другую дверь, ринулись назад. Послышался тихий раздраженный голос мистера Бранта, а потом громовое «Кто позволил девочкам из пятого класса так входить?» мистера Харби.</w:t>
        <w:br/>
        <w:t>Лицо Урсулы стало пунцовым. Девочки поглядывали на нее снизу вверх и улыбались осуждающе.</w:t>
        <w:br/>
        <w:t>— Это я велела им войти, мистер Харби, — сказала она через силу, но четко. Последовала секундная пауза. Потом издалека раздался голос мистера Харби:</w:t>
        <w:br/>
        <w:t>— Девочки из пятого класса, займите свое место.</w:t>
        <w:br/>
        <w:t>Девочки глядели на Урсулу осуждающе, с легкой тайной издевкой. Они попятились назад. Сердце Урсулы болезненно сжалось от унижения.</w:t>
        <w:br/>
        <w:t>— Вперед, шагом марш! — прозвучала команда мистера Бранта, и девочки двинулись вперед одновременно, в ногу с мальчиками.</w:t>
        <w:br/>
        <w:t>Теперь Урсула видела свой класс — примерно пятьдесят мальчиков и девочек, стоящих шеренгой за столами.</w:t>
        <w:br/>
        <w:t>Она чувствовала себя уничтоженной. Для нее не было здесь ни места, ни возможности существования. Дети представляли собой монолит.</w:t>
        <w:br/>
        <w:t>Начался опрос — слышался торопливый град вопросов. Она стояла перед детьми, не зная, что ей делать. Она выжидала в смущении. Ее дети — пятьдесят незнакомых лиц — следили за ней с напряженной враждебностью, готовой в любой момент разрядиться насмешками. Ей казалось, что лица эти жгут ее огнем. И куда ни глянь — она беззащитна перед ними. Секунда шла за секундой в этой неизъяснимой, нескончаемой муке.</w:t>
        <w:br/>
        <w:t>Потом она набралась храбрости. Слышно было, как мистер Брант упражняет детей в устном счете. Она стояла близко к ученикам, так что особенно напрягать голос нужды не было, и неуверенно, запинаясь, проговорила:</w:t>
        <w:br/>
        <w:t>— За семь шляп два пенса, и при этом каждая стоит по полпени?</w:t>
        <w:br/>
        <w:t>Дети заулыбались ее почину. Она же краснела и смущалась. Затем вверх, как острые клинки, взметнулись руки, и она вызвала сказать ответ.</w:t>
        <w:br/>
        <w:t>День тянулся невероятно медленно. Она то и дело терялась, не зная, что теперь делать; урок прерывали пустоты, когда она неловко стояла перед детьми в замешательстве, потом она вызывала какую-нибудь бойкую девчонку, и урок продолжался, но. вести его как следует она не умела. Она чувствовала свою зависимость от детей. Они подчиняли ее себе. И все время слышался голос мистера Бранта — он вел урок методично, как машина, объяснял что-то громким, писклявым, бездушным голосом, не отвлекаясь ни на что вокруг. А ее это ужасное, нечеловеческое скопление детей повергало в смущение, забыть о нем она не могла. Вот он — класс из пятидесяти учеников, дружно, как один, ждущих ее распоряжений, распоряжений ей ненавистных, которых так не хотелось давать. Класс душил ее, не давал дышать. Такое количество детей казалось бесчеловечным. Словно и не дети то были, а взвод, эскадрон. Она не могла заставить себя говорить с ними как с детьми, потому что они не казались ей детьми. Собранные вместе, они превращались в коллектив, в бездушную массу.</w:t>
      </w:r>
    </w:p>
    <w:p>
      <w:pPr>
        <w:pStyle w:val="Normal"/>
        <w:spacing w:lineRule="auto" w:line="240" w:before="280" w:after="280"/>
        <w:rPr/>
      </w:pPr>
      <w:r>
        <w:rPr/>
        <w:t>Пришло время завтрака, и, оглушенная, потерянная, одинокая, она отправилась в учительскую перекусить. Никогда еще не доводилось ей чувствовать такой отчужденности, чуждости своей всему вокруг. Казалось, она вырвалась из какого-то ужасного места, из ада, из жестокой и злобной круговерти. И даже вырвавшись, она не была по-настоящему свободной. Продолжавшийся день давил, как оковы.</w:t>
        <w:br/>
        <w:t>Первую неделю она находилась в совершенном смятении. Она не умела учить и чувствовала, что никогда не научится этому. В класс то и дело заглядывал мистер Харби — посмотреть, как она справляется. Когда он был рядом, грозный, насмешливый, злобный, как призрак, она совсем терялась и, остро чувствуя свою неумелость, впадала в прострацию и застывала, нерешительная, безжизненная. А он все не уходил, глядя на нее с ожиданием, добродушно улыбаясь и поблескивая глазами, и даже в улыбке его ей чудилась угроза. Он ничего не говорил, и она продолжала урок, чувствуя, что душа у нее уходит в пятки. Затем он покидал класс, и в самой походке его она усматривала иронию. Ведь это были его дети. Она же была лишь робкой заместительницей. Он бушевал, метал громы и молнии и был ненавидим. Но хозяином был он. При всей ее мягкости и чуткости по отношению к ученикам они были чужими и ей не принадлежали. Подобно мощному механизму, он таил в себе силу. И эту силу он уделял ученикам. В школе же единственное, что имеет значение и ценится, это сила.</w:t>
        <w:br/>
        <w:t>Вскоре он стал внушать Урсуле ужас, а в основании этого ужаса скрывалась толика ненависти, потому что она глубоко презирала его, хотя он и был ее начальником. Она стала наблюдать. Другие учителя тоже его ненавидели и заражали друг друга этой ненавистью. Потому что он был хозяином, властвовавшим над ними и детьми, он был руководителем, чья власть над подчиненными не подвергалась сомнению. Эта власть, слепая власть над всей школой, была единственным смыслом его жизни. Учителя были не столько учеными людьми, сколько его рабами. И власть давала ему возможность их инстинктивно презирать.</w:t>
        <w:br/>
        <w:t>Урсула не сумела понравиться ему, и с первого момента она ополчилась против него. Такое же чувство вызывала в ней и Вайолет Харби, однако противостоять мистеру Харби было сложнее — она не могла его понять, он был ей не по зубам. Она пыталась установить с ним контакт, как это делают умненькие юные девушки в отношении взрослых мужчин, ожидая в ответ мало-мальских проявлений рыцарства. Но тот факт, что она являлась девушкой, женщиной, либо не имел для него никакого значения, либо лишь усугублял презрение, которое он к ней чувствовал. Она не понимала ни себя настоящую, ни того, какой ей надлежало стать. Больше всего ей хотелось остаться прежней, самой собой — чуткой, ни на кого не похожей, отдельной от всех.</w:t>
        <w:br/>
        <w:t>Но она продолжала учить. Она подружилась с учительницей третьего класса Мэгги Шофилд. Той было лет двадцать — тихая, скромная девушка от остальных учителей держалась особняком. Она была мечтательна, довольно красива и, как казалось, жила в гораздо более привлекательном мире.</w:t>
        <w:br/>
        <w:t>Урсула приносила свой завтрак в школу, и на второй неделе своего в ней пребывания стала съедать завтрак в классе мисс Шофилд. Этот класс был на отшибе, с окнами, выходившими на две стороны, и видом на игровую площадку. Было огромным облегчением укрыться в этом убежище, вдали от раздражающего шума. Там были вазы с хризантемами и пестрыми сухими листьями, большой кувшин, полный ягод, и симпатичные картинки на стенах — фотогравюры с картин Грёза и «Возраста невинности» Рейнольдса; все это вместе взятое — большое окно, маленькие и не такие грязные столы, вкрапление картин и цветов — делало класс уютным, и Урсула, едва войдя в него, веселела. Здесь наконец-то она могла ощутить присутствие некой личности и живо реагировать на это.</w:t>
        <w:br/>
        <w:t>Был понедельник. К тому времени она успела проработать в школе уже неделю и немного попривыкнуть к окружению, по-прежнему казавшемуся ей чуждым. Ее грела мысль о завтраке с Мэгги. Этот завтрак был яркой звездочкой в тягостном течении дня. Мэгги была такой сильной, отстраненной, шедшей так неспешно и уверенно по трудной своей дороге, не расставаясь с мечтой. Урсуле же пребывание в классе казалось бессмысленным сумбуром.</w:t>
        <w:br/>
        <w:t>В полдень дети оголтелой ватагой вывалились из класса. Она еще не осознавала в полной мере, как губительны могут оказаться ее высокомерная терпимость и доброта, ее попустительство. Дети исчезли, она освободилась, и слава богу. Она поспешила в учительскую.</w:t>
        <w:br/>
        <w:t>Мистер Брант сидел на корточках перед маленькой плиткой, засовывая в духовку кусок рисового пудинга. Потом, поднявшись, он заботливо потыкал вилкой в стоявшую сверху на конфорке кастрюльку. После чего опять накрыл кастрюльку крышкой.</w:t>
        <w:br/>
        <w:t>— Ну что, готово? — весело осведомилась Урсула, вторгшись в его сосредоточенность.</w:t>
        <w:br/>
        <w:t>Она всегда старалась быть веселой и доброжелательной с коллегами. Потому что чувствовала себя лебедем между серых гусей, птицей иного полета. Гордое сознание своей избранности еще не могла поколебать в ней эта ужасная школа.</w:t>
        <w:br/>
        <w:t>— Нет еще, — коротко ответил мистер Брант.</w:t>
        <w:br/>
        <w:t>— Интересно, мое разогрелось ли, — сказала она, склоняясь над плитой. Она ожидала, что он поглядит, но он пропустил ее слова мимо ушей. Урсула проголодалась и потому поспешила сунуть палец в горшочек с брюссельской капустой, картофелинами и мясом — проверить, готово ли. Нет.</w:t>
        <w:br/>
        <w:t>— Приятно здесь перекусить, правда? — обратилась она к мистеру Бранту.</w:t>
        <w:br/>
        <w:t>— Не знаю, — ответил он, расстилая салфетку на краешке стола и не поднимая глаз на Урсулу.</w:t>
        <w:br/>
        <w:t>— Наверное, вам домой идти далеко?</w:t>
        <w:br/>
        <w:t>— Да, — ответил он.</w:t>
        <w:br/>
        <w:t>Он поднялся и взглянул на нее. Взгляд его голубых глаз был суровым и пронзительно острым. Такого острого взгляда ей еще не приходилось видеть. А сейчас он глядел на нее еще суровее и пронзительнее.</w:t>
        <w:br/>
        <w:t>— Будь я на вашем месте, мисс Брэнгуэн, — заговорил он с угрозой в голосе, — я постарался бы лучше держать класс.</w:t>
        <w:br/>
        <w:t>Урсула съежилась.</w:t>
        <w:br/>
        <w:t>— Да? — сказала она любезно, но с тайным страхом. — По-вашему, я недостаточно строга с ними?</w:t>
      </w:r>
    </w:p>
    <w:p>
      <w:pPr>
        <w:pStyle w:val="Normal"/>
        <w:spacing w:lineRule="auto" w:line="240" w:before="280" w:after="280"/>
        <w:rPr/>
      </w:pPr>
      <w:r>
        <w:rPr/>
        <w:t>—</w:t>
      </w:r>
      <w:r>
        <w:rPr>
          <w:rFonts w:eastAsia="Calibri" w:cs="Calibri"/>
        </w:rPr>
        <w:t xml:space="preserve"> </w:t>
      </w:r>
      <w:r>
        <w:rPr/>
        <w:t>Потому что, — продолжал он, не обращая внимания на ее слова, — если вы в самом скором времени их не приструните, они вам сядут на голову. Они станут изводить вас и портить вам жизнь, пока Харби не сместит вас, — вот что вас ждет. Вы здесь и полутора месяцев не продержитесь… — Он набрал полный рот еды. — …Если вы не приструните их, и в самое ближайшее время.</w:t>
        <w:br/>
        <w:t>— Да, но… — начала было Урсула, сокрушенно, обиженно.</w:t>
        <w:br/>
        <w:t>— И Харби вам не поможет. Вот что он сделает — он пустит все на самотек, дела у вас пойдут все хуже и хуже, а потом вы вынуждены будете либо сами уйти, либо он вас выгонит. Мое дело тут сторона, но только я боюсь, что останется класс беспризорный и его на меня повесят.</w:t>
        <w:br/>
        <w:t>В его голосе она уловила осуждение и поняла, что не выдержала испытания. Но при этом она еще не научилась воспринимать школу как доступную ей реальность. Урсула все еще сторонилась ее. Школа была реальностью, но реальностью ей чужой. И слова мистера Бранта вызвали ее сопротивление. Она не хотела признавать его правоту.</w:t>
        <w:br/>
        <w:t>— Неужели же все будет так ужасно? — сказала она, изящно содрогнувшись, с легким оттенком снисходительности, за которой она попыталась спрятать свой испуг.</w:t>
        <w:br/>
        <w:t>— Ужасно? — повторил мужчина, опять переключив внимание на картофель. — Я ничего такого не сказал.</w:t>
        <w:br/>
        <w:t>— Но я на самом деле испугалась. А дети, как мне кажется…</w:t>
        <w:br/>
        <w:t>— В чем дело? — сказала вошедшая в этот момент мисс Харби.</w:t>
        <w:br/>
        <w:t>— Вот мистер Брант, — сказала Урсула, — говорит, что я должна приструнить своих детей, — и она смущенно рассмеялась.</w:t>
        <w:br/>
        <w:t>— О, если вы хотите учить, вы должны уметь поддерживать дисциплину в классе, — изрекла мисс Харби, жестко, высокомерно и пошло.</w:t>
        <w:br/>
        <w:t>Урсула не отвечала. Рядом с ними она остро чувствовала свою неубедительность.</w:t>
        <w:br/>
        <w:t>— Если вы предпочитаете свободу — это ваше право, — сказал мистер Брант.</w:t>
        <w:br/>
        <w:t>— Но если вы не можете поддерживать дисциплину, то чего вы стоите? — сказала мисс Харби.</w:t>
        <w:br/>
        <w:t>— И вы должны добиться этого сами! — Голос мистера Бранта вознесся в пророческом кличе. — Вам в этом никто не поможет.</w:t>
        <w:br/>
        <w:t>— Бросьте! — сказала мисс Харби. — Есть люди, которым помочь невозможно. — И она удалилась.</w:t>
        <w:br/>
        <w:t>Атмосфера враждебности и разлада, сшибки противоположных сил, направленных в разные стороны и неравноценных, была угнетающей. Вид мистера Бранта, присмиревшего, пристыженного и злого, испугал ее. Ей захотелось бежать. Единственным желанием было ретироваться, не понимая.</w:t>
        <w:br/>
        <w:t>Затем вошла мисс Шофилд, внеся с собой некоторое успокоение. Урсула сразу же обратилась к вошедшей, ища у нее поддержки. В этой неясной борьбе авторитетов Мэгги осталась самой собой.</w:t>
        <w:br/>
        <w:t>— Большой Андерсон здесь? — осведомилась она у мистера Бранта, и они заговорили о делах — о двух педагогах, заговорили спокойно и отстраненно. Мисс Шофилд взяла свой принесенный из дома завтрак, Урсула последовала ее примеру. Они расстелили скатерть в уютном третьем классе, где на столе стояла ваза с двумя-тремя розами.</w:t>
        <w:br/>
        <w:t>— Здесь так хорошо. И это ваших рук дело, — весело сказала Урсула, — вы совершенно преобразили класс. — Но страх не покидал ее. Атмосфера школы давила.</w:t>
        <w:br/>
        <w:t>— Да, вести уроки в большом зале, — сказала мисс Шофилд, — это просто беда.</w:t>
        <w:br/>
        <w:t>Горькие чувства обуревали обеих. Мисс Шофилд тоже остро переживала позор своего положения — служанки высшего звена, ненавидимой как верховной властью — директором, так и ее подчиненными — классом. Она могла, и ей было это понятно, в любой момент подвергнуться нападению с той или другой стороны или с обеих сторон сразу, так как начальство чутко реагировало на жалобы родителей и вместе с ними ополчалось на власть промежуточную — учителя.</w:t>
        <w:br/>
        <w:t>Поэтому даже свой вкусный завтрак — золотистые бобы с коричневой подливкой — Мэгги Шофилд выкладывала на тарелку с горестной сдержанностью.</w:t>
        <w:br/>
        <w:t>— Это вегетарианское жаркое, — сказала мисс Шофилд. — Хотите попробовать?</w:t>
        <w:br/>
        <w:t>— С удовольствием, — отвечала Урсула.</w:t>
        <w:br/>
        <w:t>Ее собственная еда показалась ей безобразно грубой по сравнению с этой чистой изысканностью.</w:t>
        <w:br/>
        <w:t>— Я не привыкла к вегетарианским блюдам, — сказала она, — но предполагаю, что они очень вкусные.</w:t>
        <w:br/>
        <w:t>— Я не настоящая вегетарианка, — сказала Мэгги. — Просто не хочется таскать в школу мясо.</w:t>
        <w:br/>
        <w:t>— Правда, — сказала Урсула. — И мне не хочется.</w:t>
        <w:br/>
        <w:t>Душа ее радостно воспряла, усмотрев и в этом изящную утонченность и свободу. Если все вегетарианские блюда так хороши на вкус, на сомнительные и нечистые мясные продукты она отныне даже и глядеть не станет!</w:t>
        <w:br/>
        <w:t>— Как вкусно! — воскликнула она.</w:t>
        <w:br/>
        <w:t>— Да, — сказала Мэгги Шофилд и незамедлительно стала рассказывать ей рецепт. Потом девушки перешли к рассказам о себе. Урсула говорила о школе, о выпускных экзаменах, которыми она немного прихвастнула. О том, как плохо ей здесь, в этом ужасном месте. Мисс Шофилд слушала, и красивое лицо ее было задумчиво, его омрачала легкая тень.</w:t>
        <w:br/>
        <w:t>— А на другое место вы поступить не могли? — наконец спросила она.</w:t>
        <w:br/>
        <w:t>— Я не знала тогда, что меня ожидает, — неуверенно ответила Урсула.</w:t>
        <w:br/>
        <w:t>— Ах — воскликнула мисс Шофилд и, горестно покачав головой, отвернулась.</w:t>
        <w:br/>
        <w:t>— Неужели здесь так ужасно, как кажется? — спросила Урсула и слегка нахмурилась, с тревогой ожидая ответа.</w:t>
        <w:br/>
        <w:t>— Да, — горько подтвердила мисс Шофилд. — Ужас, да и только!</w:t>
        <w:br/>
        <w:t>Сердце у Урсулы упало — она поняла, что и мисс Шофилд здесь очень и очень не сладко</w:t>
        <w:br/>
        <w:t>— Это все мистер Харби, — отбросив сдержанность, заговорила Мэгги Шофилд. — Думаю, очутись я опять в зале, я бы не выдержала. Голос мистера Бранта и мистер Харби, и все это..</w:t>
        <w:br/>
        <w:t>Она сокрушенно отвела глаза в глубокой тоске, показывая, что и для нее существуют вещи, совершенно невыносимые</w:t>
        <w:br/>
        <w:t>— Что, такой ужас — этот мистер Харби — спросила Урсула, рискнув проверить правомерность собственных страхов.</w:t>
        <w:br/>
        <w:t>— Он? Да он просто бандит, — сказала мисс Шофилд, поднимая на -нее робкий взгляд своих темных застенчивых глаз, горевших теперь застенчивым негодованием. —Нет, если ему не перечить, и под него подлаживаться, и делать все по его указке — он, может быть, и неплох, но какая же это мерзость. Ведь речь идет о борьбе сторон, а эти оболтусы…</w:t>
      </w:r>
    </w:p>
    <w:p>
      <w:pPr>
        <w:pStyle w:val="Normal"/>
        <w:spacing w:lineRule="auto" w:line="240" w:before="280" w:after="280"/>
        <w:rPr/>
      </w:pPr>
      <w:r>
        <w:rPr/>
        <w:t>Говорить ей было непросто, и чем дальше, тем больше в словах ее ощущалась горечь. Видно, ей пришлось немало выстрадать. Душу саднили обиды и позор. Урсула сочувствовала ей и тоже страдала.</w:t>
        <w:br/>
        <w:t>— Но что же здесь такого мерзкого и страшного? —растерянно спросила она.</w:t>
        <w:br/>
        <w:t>— То, что ничего нельзя сделать, — сказала мисс Шофилд. — С одной стороны есть он, и он восстанавливает против вас другую сторону — детей. А дети — это просто ужас какой-то, их надо буквально все заставлять делать. Все должно исходить от вас. Если им надо что-то выучить, значит, вы должны впихнуть в них это насильно — по-другому не выходит.</w:t>
        <w:br/>
        <w:t>Урсула совсем сникла. Разве ей по плечу все это, разве под силу ей заставить учиться пятьдесят пять упрямцев, постоянно чувствуя за спиной грубую зависть, недоброжелательность, готовую в любой момент кинуть ее на растерзание ораве детей, видящих в ней слабое звено ненавистной власти? Она ощутила весь ужас такой непосильной задачи. Она наблюдала, как мистер Брант, мисс Харби, мисс Шофилд и все другие учителя трудятся усердно и через силу, тянут лямку неблагодарной своей работы, превращая многообразие детских индивидуальностей в механическое единство класса, приводя их в единое состояние покорности и внимания, а затем вынуждая воспринимать и усваивать знания. Первая и труднейшая задача — это привести к единообразию шестьдесят детей. Это единообразие должно стать автоматическим, насаждаться волей учителя, волей всей совокупности педагогического коллектива, подавляющего волю детей. Важно было, чтобы директор и все учителя действовали заодно, сообща, только так можно было привести к единообразию и подчинить себе детей. Но директор был по-особому мелочен и возвышался над всеми. Учителя не могли добровольно соглашаться с ним, а собственно их «я» восставало против полного закабаления. Результатом была анархия, позволявшая детям самим выносить окончательное решение, кто тут главный.</w:t>
        <w:br/>
        <w:t>Таким образом, существовал разброд воль, каждая из которых тщилась максимально утвердить себя. По природе своей дети не способны охотно высиживать урок и смиренно усваивать знания. Их надо заставить это делать, и заставить их должна воля кого-то более мудрого и сильного. Но против этого они всегда будут бунтовать Поэтому первейшая задача, на которую должны быть направлены усилия учителя, это привести волю класса в соответствие с собственной волей. А такое возможно лишь через самоотвержение, забвение собственного «я» и подчинение его определенной системе правил ради достижения определенного и предсказуемого результата — передачи тех или иных знаний. И это при том, что Урсула мечтала стать первой из мудрейших учителей, владевших искусством не уничтожать личность, не прибегать к насилию. Личности своей она доверяла полностью.</w:t>
        <w:br/>
        <w:t>Поэтому она пребывала в смятении. Во-первых, она пыталась добиться взаимопонимания с детьми — оценить это могли лишь один-два из ее учеников, большинству же они оставались чужды, что вызывало враждебность к ней класса. Во-вторых, она выбрала позу пассивного сопротивления единственному общепризнанному авторитету — мистеру Харби, что развязывало руки ученикам, давая им более широкие возможности ее изводить. Не совсем это понимая, она чувствовала это интуитивно. И ее мучил голос мистера Бранта. Неумолчный, скрипучий, суровый, полный ненависти, этот голос монотонно лез к ней в уши, чуть ли не сводил ее с ума. Этот учитель превратился в машину, никогда не останавливавшуюся, не знавшую отдыха. Личность, в нем задавленная, лишь слабо попискивала. Какой ужас — нести в себе столько ненависти! Неужели ей надлежит стать именно такой? Она чувствовала суровую и ужасающую эту необходимость. Ей надо стать такой — запрятать, отбросить свою личность, стать инструментом, функция которого обрабатывать определенный материал — ее учеников, преследуя одну цель — каждый день что-то втолковывать им, заставлять выучить от сих до сих. Примириться с этим она не могла. Но постепенно она начала ощущать, как смыкаются вокруг нее неумолимые железные створки капкана. Солнечный свет померк. Нередко, выходя во время перемены на школьный двор и замечая сияние небесной голубизны и бег изменчивых облаков, она думала, что это ей чудится, что это декорация, рисованная картинка. Так темно было у нее на душе, так неприятно путалась она в своих обязанностях, так скованно, как в темнице, чувствовала себя ее душа, уничтоженная, подвластная чужой злой и разрушительной воле. Откуда же это небесное сияние? Разве есть небо, разве есть воля, разве есть что-нибудь помимо спертости класса и единственной реальности — тяжкой, приземленной, злой?</w:t>
        <w:br/>
        <w:t>И все-таки она не сдавалась окончательно, не давала школе целиком поглотить себя. Она все твердила: «Это не вечно, когда-нибудь это кончится», — и представляла себя вне этого места, представляла время, когда она вырвется отсюда. По воскресеньям и на каникулах в Коссетее или в лесу, идя по опавшим листьям буков, она представляла себе приходскую школу Святого Филиппа, усилием воли воскрешая ее перед собой такой, какой ей хотелось бы ее видеть — маленькой, приземистой и такой незначительной, еле видимой под этим огромным небом, среди сбрасывающих листву мощных буковых деревьев в роще, окруженной этим восхитительным небесным простором. И что тогда эти дети, ученики, эти ничтожества, такие далекие сейчас от нее? Какую власть могут они иметь над ней? Самая мысль о них может быть отброшена, как отбрасывает она ногой сухую листву, прокладывая себе путь под буками. Раз — и нет их. Но воля ее все-таки была настороже.</w:t>
        <w:br/>
        <w:t>Между тем они продолжали ее преследовать. Никогда раньше не испытывала она такой страстной тяги к окружающей красоте. Сидя на империале трамвая вечером, когда удавалось иной раз отбросить мысль о школе, она любовалась величественной картиной заката. Всей грудью, дрожанием рук стремилась она раствориться в этом огненном блеске. Желание слиться с этим сиянием было острым до боли. Она едва удерживала восторженные возгласы, видя, как прекрасно склоняющееся к закату солнце.</w:t>
      </w:r>
    </w:p>
    <w:p>
      <w:pPr>
        <w:pStyle w:val="Normal"/>
        <w:spacing w:lineRule="auto" w:line="240" w:before="280" w:after="280"/>
        <w:rPr/>
      </w:pPr>
      <w:r>
        <w:rPr/>
        <w:t>Потому что свободы она не чувствовала. Как бы ни уговаривала она себя, что стоит лишь переступить школьный порог — и школа исчезнет, это было неправдой. Школа существовала. Она оставалась внутри, давя на нее темным грузом, сковывая каждое ее движение. Тщетно было представлять себя пылкой и гордой юной девушкой, умевшей отбросить от себя школу и всякую мысль о связи с ней. Она была мисс Брэнгуэн, учительницей пятого класса, и это в ее жизни было сейчас самым главным.</w:t>
        <w:br/>
        <w:t>И постоянно, грозно, как мрак, сгущавшийся над ней и готовый вот-вот ринуться на нее сверху и поглотить, копилось ощущение, что она терпит поражение. Она горько отвергала для себя возможность быть учительницей. Предоставим это таким, как Вайолет Харби. А ее не трогайте. Тщетно.</w:t>
        <w:br/>
        <w:t>Какой-то четкий измерительный прибор внутри неумолимо указывал на минус. Она была не способна выполнять свои обязанности. И освободиться от груза этого знания она не могла ни на минуту.</w:t>
        <w:br/>
        <w:t>И она чувствовала превосходство Вайолет Харби. Мисс Харби была прекрасной учительницей. Она умела установить порядок в классе и очень ловко втемяшить знания в головы учеников. Напрасно протестовала Урсула, уговаривая себя, что она неизмеримо, неизмеримо выше Вайолет Харби. Все равно она знала, что Вайолет Харби удается то, что ей не по зубам, то, что являлось для нее чуть ли не испытанием. Сознание этого тяготило ее и изматывало. В первые недели она пыталась этого не замечать, говоря себе, что она по-прежнему свободна Она пыталась не чувствовать того, что уступает мисс Харби, подхлестывая в себе ощущение превосходства. Но она сгибалась под тяжестью груза, который мисс Харби несла с легкостью, ей же, Урсуле, он казался непосильным бременем.</w:t>
        <w:br/>
        <w:t>Она не сдавалась, но и не преуспевала Класс ее становился все хуже, и как преподавательница она все больше теряла уверенность. Может быть, следует бросить все и вернуться домой? Признаться, что совершила ошибку, взявшись за это дело, уволиться? На кону была вся ее жизнь.</w:t>
        <w:br/>
        <w:t>И она продолжала упорствовать, слепо, упрямо ожидая развязки. Теперь мистер Харби стал преследовать ее. Ее страх и ненависть к нему возросли, принимая угрожающие размеры. Ей казалось, что он готов накинуться на нее и растоптать! А преследовал он ее за то, что она не умела вести класс, который стал слабейшим в школе.</w:t>
        <w:br/>
        <w:t>Одной из претензий было то, что дети ее шумят и мешают мистеру Харби вести урок в седьмом классе в другом углу зала. Однажды утром она, задав детям написать сочинение, прогуливалась по рядам. Уши и шеи некоторых мальчиков были грязны, одежда их плохо пахла, но это она игнорировала. Всё внимание ее было направлено на исправление ошибок.</w:t>
        <w:br/>
        <w:t>— В предложении «шкурка у них коричневая» как вы напишете «коричневая»? — спросила она.</w:t>
        <w:br/>
        <w:t>Наступила легкая пауза — мальчики всегда нахально не спешили с ответом Они уже научились не признавать ее авторитет.</w:t>
        <w:br/>
        <w:t>— С вашего позволения, мисс, я вот так напишу: к-о-р-и-ч-н-е-в-а-я! — насмешливо громко выкрикнул один из пареньков.</w:t>
        <w:br/>
        <w:t>И тут же к ним метнулась фигура мистера Харби.</w:t>
        <w:br/>
        <w:t>— Встань, Хилл! — громогласно скомандовал он. Все вздрогнули. Урсула глядела на мальчика. Видно,</w:t>
        <w:br/>
        <w:t>из бедной семьи и не без хитринки. Жесткие вихры надо лбом, остальные волосы прилизаны и облепляют худое лицо, бледный, бесцветный.</w:t>
        <w:br/>
        <w:t>— Разве тебя вызывали7 — прогрохотал мистер Харби.</w:t>
        <w:br/>
        <w:t>Мальчик виновато прятал глаза, хитро и цинично изображая из себя тихоню.</w:t>
        <w:br/>
        <w:t>— С вашего позволения, сэр, я ответил на вопрос учительницы, — произнес мальчик все с той же тихой наглостью.</w:t>
        <w:br/>
        <w:t>— Марш к моему столу!</w:t>
        <w:br/>
        <w:t>Мальчик пошел через зал, черный, слишком просторный для него пиджак висел на нем, образуя унылые складки, худые ноги с расцарапанными коленками уже приобрели шаркающую походку бедняка, тяжелые башмаки почти не отрывались от пола. Урсула глядела, как он крадучись прошаркал по залу. Но это был один из ее учеников! Очутившись возле стола, он огляделся, пряча хитроватую и в то же время жалкую улыбку, которую он адресовал ученикам седьмого класса, и встал в тени грозной директорской кафедры, несчастный, бледный заморыш в уныло висевшей на нем одежде, выставив чуть согнутую в колене ногу и сунув руки в отвислые карманы его не по росту громоздкого пиджака.</w:t>
        <w:br/>
        <w:t>Урсула пыталась сосредоточиться на уроке. Мальчик тревожил ее, одновременно переполняя ее сердце горячим сочувствием. Она едва сдерживала крик ужаса — ведь это из-за нее мальчишку сейчас накажут! Мистер Харби глядел на надпись, которую она оставила на доске. Потом он повернулся к классу.</w:t>
        <w:br/>
        <w:t>— Положите ручки.</w:t>
        <w:br/>
        <w:t>Дети положили ручки и подняли головы.</w:t>
        <w:br/>
        <w:t>— Руки сложить.</w:t>
        <w:br/>
        <w:t>Они отодвинули тетрадки и сложили руки. Урсула, застряв где-то в задних рядах, была не в силах выйти вперед.</w:t>
        <w:br/>
        <w:t>— О чем должно быть сочинение? — спросил директор. Руки взметнулись вверх.</w:t>
        <w:br/>
        <w:t>— О — начал было кто-то, нетерпеливо жаждавший ответить первым.</w:t>
        <w:br/>
        <w:t>— Не советовал бы тебе кричать, — сказал мистер Харби.</w:t>
        <w:br/>
        <w:t>Его голос мог бы показаться приятным — звучный, красивого тембра, если б не постоянно слышавшиеся в нем угроза и нескрываемая отвратительная злоба. Он стоял непоколебимо, неподвижно, сверкая глазами из-под нависших кустистых черных бровей, пронзая взглядом класс В нем было что-то гипнотически привлекательное в этот момент, но ей хотелось закричать. Она чувствовала раздражение, смятение, природу которого не понимала.</w:t>
        <w:br/>
        <w:t>— Алиса? — вызвал он.</w:t>
        <w:br/>
        <w:t>— Описать кролика, — тоненько пропищала девочка.</w:t>
        <w:br/>
        <w:t>— Тема слишком простая для пятого класса!</w:t>
      </w:r>
    </w:p>
    <w:p>
      <w:pPr>
        <w:pStyle w:val="Normal"/>
        <w:spacing w:lineRule="auto" w:line="240" w:before="280" w:after="280"/>
        <w:rPr/>
      </w:pPr>
      <w:r>
        <w:rPr/>
        <w:t>Урсула устыдилась своей оплошности. Ее унизили перед детьми. И она мучилась, раздираемая противоположными чувствами. Мистер Харби стоял перед ней, такой сильный, мужественный, чернобровый, с красивым лбом и тяжелой челюстью, со своими вислыми усами — такой интересный, красивый какой-то тайной первобытной красотой. Он мог бы нравиться как мужчина, а он стоял перед ней в другом качестве: кипятился из-за такого пустяка, что мальчик ответил прежде, чем к нему обратились с прямым вопросом. Но от природы он человек не мелочный. Скорее он жестокий, упрямый и злой, но его поработили и сковали его дело и цель, служению которой он должен был слепо подчиниться, вынужденный зарабатывать себе на жизнь. Иной и лучшей власти над собой, связующей все воедино, кроме этой слепой, упорной и беспощадной воли он не имел. И он исполнял свои обязанности, видя в этом свой долг. А они заключались в том, чтобы научить детей писать без ошибок слово «осторожность» и не забывать начинать каждое новое предложение с заглавной буквы. И он бился над этим и, подавляя в себе ненависть, муштровал детей, подавлял их, втайне подавляя и себя, пока ненависть не прорывалась. Урсула жестоко страдала, видя, как этот невысокий, красивый и сильный человек учит ее детей. Это было низко, мелко для него — такого благопристойного, сильного, грубого. Какое дело ему до сочинения о кролике? Но воля удерживала его перед классом, заставляя яростно втолковывать мелочи. Это стало для него обычным — мелочность и вульгарность вкупе с неуместностью. Она видела всю постыдность его положения, ощущала в нем затаенную злобу, единственным разрешением которой могла быть только вспышка ярости. Чего другого ожидать от спутанного по рукам и ногам сильного человека? Нет, это было невыносимо. Разброд ее чувств был мучителен. Она глядела на молчаливо внимавших ему оцепеневших детей, призванных наконец к порядку, застывших в тяжкую аморфную массу. Это он умел — заставить детей подчиниться и застыть, мертвенно и немо, под грубым прессом его воли, удерживающей их своим давлением. Она тоже должна научиться подчинять их своей воле: это необходимо. Такова ее обязанность, ибо на этом зиждется школа. Он усмирил класс, заставив их покорно застыть. Но видеть этого сильного, властного человека, употребляющего свою власть ради такой цели, было поистине страшно. В этом было что-то чудовищное. Странная благожелательность его взгляда оборачивалась порочностью, уродством, его улыбка была улыбкой мучителя. Стремиться. Ясная и чистая цель была ему недоступна, единственное, что он умел, это упражнять и напрягать грубую свою волю. Не веря в образование, которое он год за годом навязывал детям, он вынужден был стращать, вот он и стращал, мучаясь стыдом, потому что для сильной и цельной натуры это было как шип, язвящий отравой. Он был так безрассуден, безобразно неуместен, что Урсуле казалось невыносимым его присутствие, когда он вот так стоял в ее, классе. Ситуация была фальшивой и безобразной.</w:t>
        <w:br/>
        <w:t>Урок был окончен, мистер Харби ушел. С дальнего конца зала донесся свисток и удары тростью. Сердце замерло в ней. Выносить это она не могла, невозможно слушать, как бьют ее мальчика. Голова у нее шла кругом. Хотелось броситься вон из этой школы, покинуть это пыточное место. Она ненавидела теперь директора, глубоко и окончательно. Как ему не стыдно, этому зверю! И надо прекратить это запугивание, положить конец безобразной жестокости. Вскоре Хилл прошаркал назад, громко и жалобно плача. Громкий горестный плач ребенка надрывал ей сердце. Потому что, положа руку на сердце, умей она наладить дисциплину в классе, подобного не случилось бы, Хилла не вызвали бы, не побили тростью.</w:t>
        <w:br/>
        <w:t>Она перешла к уроку арифметики, но была рассеянна. Хилл уселся на заднюю парту, сгорбился там, давясь слезами и кусая руку. Это длилось долго. Она не осмеливалась ни приблизиться, ни заговорить с ним. Она стыдилась его. И чувствовала, что не может простить ребенку этой его сгорбленности, громких слез, мокрого лица, сопливых рыданий, в которых он утонул.</w:t>
        <w:br/>
        <w:t>Она стала проверять задачи. Но детей было слишком много. Обойти весь класс она не могла. И еще Хилл, который был на ее совести. Он наконец перестал плакать и тихо сидел, сложа руки и поигрывая ими. Потом он поднял глаза на нее. На лице его остались грязные разводы от слез А глаза были странно ясными, словно отмытыми, белесыми, как небо после дождя. Он не держал зла. Он уже все забыл и ждал, чтобы его вернули на обычное его место.</w:t>
        <w:br/>
        <w:t>— Принимайся за работу, Хилл, — сказала она. Дети решали задачи, как она понимала, беззастенчиво</w:t>
        <w:br/>
        <w:t>списывая. Она написала на доске очередную задачу. Но обойти весь класс она не могла и опять прошла к первым столам, чтобы наблюдать оттуда. Некоторые уже решили задачу. Другие — нет. Что тут поделаешь?</w:t>
        <w:br/>
        <w:t>Наконец настала перемена. Объявив конец урока, она с трудом, всеми правдами и неправдами заставила детей покинуть класс. И осталась перед кучей мусора — исчерканных непроверенных тетрадей, сломанных указок, изгрызенных ручек. Ее даже затошнило — настолько глубоко было теперь ее страдание.</w:t>
        <w:br/>
        <w:t>Дальше — больше, мучения ее длились и длились без конца, день за днем. Ее всегда ожидала гора непроверенных тетрадей с тысячью ошибок, которые нужно было исправлять, — тягостная обязанность, которую она ненавидела всей душой. Дела шли все хуже и хуже. Если она пробовала льстить себя надеждой, что сочинения ее учеников стали живее и интереснее, то тут же ей бросалась в глаза грязь в тетрадях, становившаяся все невыносимее, — тетради были теперь вопиюще, безобразно грязными. Она пыталась с этим бороться — безрезультатно. Оставалось не, принимать это близко к сердцу. Да и зачем? Зачем уверять себя в том, как это важно, что она не умеет научить, детей писать чисто и аккуратно? Зачем ставить это себе в укор?</w:t>
      </w:r>
    </w:p>
    <w:p>
      <w:pPr>
        <w:pStyle w:val="Normal"/>
        <w:spacing w:lineRule="auto" w:line="240" w:before="280" w:after="280"/>
        <w:rPr/>
      </w:pPr>
      <w:r>
        <w:rPr/>
        <w:t>Пришел день получки, и ей выдали четыре фунта два шиллинга и один пенс… Это преисполнило ее гордостью. Никогда еще она не держала в руках такой большой суммы. И это ведь она сама заработала. Сидя на империале, она беспрестанно ощупывала золотые монеты, боясь, что потеряет их. Они придавали ей силы, солидности. И войдя в дом, она сказала матери:</w:t>
        <w:br/>
        <w:t>— Была получка, мама.</w:t>
        <w:br/>
        <w:t>— Угу, — спокойно отозвалась мать.</w:t>
        <w:br/>
        <w:t>Тогда Урсула выложила на стол пятьдесят шиллингов.</w:t>
        <w:br/>
        <w:t>— Это за мое содержание, — сказала она.</w:t>
        <w:br/>
        <w:t>— Угу, — только и ответила мать, так и оставив деньги лежать на столе.</w:t>
        <w:br/>
        <w:t>Урсулу это задело. И тем не менее, свою долю она внесла. Она была свободна. То, что на нее потратили, она оплатила. И у нее еще осталось больше тридцати двух шиллингов собственных денег. Она не хотела их тратить, хотя от природы и была транжирой; самая мысль о том, чтобы тронуть такое сокровище, казалась ей кощунством.</w:t>
        <w:br/>
        <w:t>Теперь у нее в жизни была своя точка опоры, свое независимое положение. Она была не только дочерью Уильяма и Анны Брэнгуэн. Она была самостоятельной. Она зарабатывала себе на жизнь. Она была важным членом трудящейся массы. Она не сомневалась в том, что пятьдесят шиллингов в месяц полностью покрывают все расходы на нее. Если бы мать получала по пятьдесят шиллингов в месяц от каждого ребенка, это составило бы двадцать фунтов и не надо было бы думать об одежде. Вот и хорошо.</w:t>
        <w:br/>
        <w:t>Урсула чувствовала себя независимой от родителей. Она принадлежала теперь не им. Теперь понятие «Комитет образования» стало для нее не пустым звуком, а маячивший где-то вдали Уайтхолл словно приблизился. Она знала, кто в правительстве занимается сферой образования и отвечает за нее, и ей казалось, что этот министр каким-то образом связан с ней, Урсулой, подобно тому, как связан с ней ее отец.</w:t>
        <w:br/>
        <w:t>Она стала другим человеком, получила дополнительные обязанности. Она была теперь не просто Урсулой Брэнгуэн, дочерью Уильяма Брэнгуэна. Она была еще учительницей пятого класса школы Святого Филиппа. И ей надлежало теперь быть только учительницей, и ничем больше. Ничего не попишешь. Бросить преподавание она не могла.</w:t>
        <w:br/>
        <w:t>Как не могла и преуспеть в нем. И это было ее наваждением. Шли недели, а Урсула Брэнгуэн, свободная, веселая девушка, все не возвращалась. Существовала лишь ее тезка, девушка, носившая одно с нею имя, мучившаяся сознанием того, что не управляется с классом. В выходные же наступала реакция — страстное наслаждение свободой, по утрам ее пьянило сознание, что ей не надо в школу, днем бурную, ни с чем не сравнимую радость доставляло вышивание, каждый стежок, который она выполняла цветными шелковыми нитками. Потому что она не переставала помнить о ждущем ее узилище. Ведь то была лишь передышка, и закованное в кандалы сердце хорошо это чувствовало. И она пыталась удержать быстротекущие мгновения, выжать из них всю сладость до последней капли в маленьких и жестоких вспышках неистовства.</w:t>
        <w:br/>
        <w:t>Она никому не рассказывала, в каком мучительном положении находится. Ни с родителями, ни с Гудрун она не делилась тем, каким ужасом стала для нее работа учительницы. Но в воскресенье вечером, чувствуя приближение утра понедельника, она была как натянутая струна, уже чувствуя, как вот-вот начнется ее мука.</w:t>
        <w:br/>
        <w:t>Она не верила, что когда-нибудь сможет справиться с этим бандитским классом в этой бандитской школе — нет, это невозможно, невозможно. И однако не смочь — означало полное крушение. Это было бы признанием того, что мир мужчин оказался не для нее, что ей не удалось отвоевать в нем свое место; и крушение это должно было . произойти на глазах у мистера Харби. А потом до конца ее дней ее преследовала бы мысль о мире мужчин, о том, как не смогла она вырваться на свободу, получить простор для серьезной ответственной работы. Вот Мэгги место себе отвоевала, став вровень с мистером Харби, не чувствуя своей от него зависимости, и душа ее вольна витать в поэтических далях. Мэгги свободна. Мистер Харби-мужчина скромной и сдержанной женщине по имени Мэгги не симпатизирует. Но мистер Харби-директор уважает учительницу мисс Шофилд.</w:t>
        <w:br/>
        <w:t>Однако пока что Урсула могла только завидовать Мэгги и восхищаться ею. Самой Урсуле еще только предстояло добиться того, чего уже добилась Мэгги. Ей еще предстояло прочно встать на ноги, отвоевать себе место на территории мистера Харби и не уступать его. Потому что директор теперь начал настоящую и планомерную атаку с целью выжить ее из школы Она не могла обеспечить дисциплину в классе. Ее ученики были возмутителями спокойствия и самыми слабыми по успеваемости в школе. Следовательно, ей надлежало уйти, освободив место для человека более полезного, кого-нибудь, кто сможет укрепить дисциплину.</w:t>
        <w:br/>
        <w:t>Директор разжигал в себе яростное ее неприятие. Ничего иного от нее, кроме ухода, он не желал. С каждой неделей ее пребывания в школе класс становился все хуже и хуже, и значит, она совершенно не годилась. Его система преподавания, составлявшая стержень всей школьной жизни и определявшая каждое движение его самого, нарушалась присутствием Урсулы, грозила рухнуть от этого присутствия. Она представляла опасность для него лично, опасность, чреватую ударом и падением. И, тайно движимый подспудным инстинктом сопротивления, он начал подготавливать увольнение Урсулы.</w:t>
        <w:br/>
        <w:t>Наказывая кого-нибудь из ее учеников, как наказал Хилла, за прегрешение против него лично, он делал это с исключительной суровостью, давая понять, что виновна в этом некомпетентная учительница, допустившая подобное прегрешение. Но если наказанию ученик подвергался за прегрешение против нее, наказывался он легко, словно грех его был не столь уж значителен. Все дети это понимали и вели себя соответственно.</w:t>
      </w:r>
    </w:p>
    <w:p>
      <w:pPr>
        <w:pStyle w:val="Normal"/>
        <w:spacing w:lineRule="auto" w:line="240" w:before="280" w:after="280"/>
        <w:rPr/>
      </w:pPr>
      <w:r>
        <w:rPr/>
        <w:t>То и дело мистер Харби совершал очередной налет на тетради ее учеников. В первый раз он в течение целого часа обходил класс, проверяя тетрадь за тетрадью, сравнивая страницу за страницей, а Урсула, стоя в стороне, выслушивала замечания и нелицеприятные оценки, высказанные ей не прямо, а через ее учеников. То, что писать с ее приходом ученики стали хуже, неряшливее, было истинной правдой. Мистер Харби тыкал в страницы, исписанные до нее и после, и приходил в ярость. Многих он поставил с тетрадками перед классом. И пройдя по рядам онемевших и дрожащих детей, он подверг избиению тростью самых злостных нарушителей, бил он их сокрушенно, с непритворным гневом.</w:t>
        <w:br/>
        <w:t>— Класс ужасно запущен! Просто не верится! Позор! Непонятно, как можно было довести все до такого состояния! Я буду приходить к вам каждый понедельник и проверять ваши тетради. Так что не думайте, что если на вас не обращают внимания, то вы можете позабыть все, чему успели научиться, и докатиться до того, что вас и в третий класс принять невозможно. Каждый понедельник я буду проверять ваши тетради!</w:t>
        <w:br/>
        <w:t>Он сердито вылетел из класса со своей тростью, оставив Урсулу перед бледными трепещущими учениками, на детских лицах которых читались горечь, страх и тайное возмущение, чьи души переполняли гнев и презрение не к директору, а скорее к ней, Урсуле, в чьих глазах было обвинение ей, холодное, бесчеловечное, как это бывает. И ей трудно было выговорить привычные слова, обратиться к ним. Когда она выговорила распоряжение, они выполнили его, но с наглой небрежностью, словно говоря: «Думаешь, стали бы мы слушаться тебя, если б не директор?» Она велела сесть на место ревущим избитым мальчишкам, замечая, что даже они посмеиваются над ней и ее авторитетом и считают ее с ее некомпетентностью виновной в наказании, которому их подвергли. И это усугубляло ее ужас перед физическими наказаниями и страданием до степени глубокой боли и моральных угрызений страшнее, чем любая боль</w:t>
        <w:br/>
        <w:t>Нет, всю неделю она должна следить за тетрадями учеников и наказывать за всякую провинность. Так разумно решила она, дав себе это слово. Сама она как личность должна умереть, по крайней мере, до конца дня. Пока она в школе, ее, Урсулы Брэнгуэн, быть не должно. Она лишь учительница пятого класса. Это ее обязанность. В школе она это и только это. А Урсулы Брэнгуэн — той здесь нет.</w:t>
        <w:br/>
        <w:t>И вот бледная, замкнутая и наконец-то отчужденная, безличная, она перестала видеть перед собой конкретного ребенка с зайчиками в глазах, с душой, которую нельзя ранить из-за какого-то там плохого почерка, в то время как ребенок хочет вылить эту душу на лист бумаги. Она перестала видеть детей, помня лишь о поставленной перед собой задаче. И сосредоточившись на этом, а вовсе не на детях, она стала безлична и беспристрастна настолько, что могла наказать там, где раньше лишь посочувствовала бы, поняла и простила, могла одобрить то, мимо чего раньше прошла бы без всякого интереса. Однако сейчас ей было не до интереса.</w:t>
        <w:br/>
        <w:t>Для пылкой умненькой семнадцатилетней девушки было настоящей мукой превращаться в лицо официальное, безразличное к детям, не имевшее с ними настоящей близости. После того ужасного понедельника она несколько дней держалась и с успехом действовала в классе, как было задумано. Но ей было это несвойственно, и постепенно она стала спускать колки.</w:t>
        <w:br/>
        <w:t>А потом пришла новая напасть. В классе не оказалось нужного количества ручек. Она послала за ручками к мистеру Харби. Он явился самолично.</w:t>
        <w:br/>
        <w:t>— Ручек не хватает, мисс Брэнгуэн? — спросил он с улыбкой, в которой закипала ярость.</w:t>
        <w:br/>
        <w:t>— Да, шести штук, — ответила она, затрепетав.</w:t>
        <w:br/>
        <w:t>— Как же так? — угрожающе произнес он. И, оглядев класс, спросил: — Сколько учеников сегодня присутствует?</w:t>
        <w:br/>
        <w:t>— Пятьдесят два, — ответила Урсула, но он не обратил внимания на ее ответ, так как считал сам.</w:t>
        <w:br/>
        <w:t>— Пятьдесят два, — сказал он. — И сколько ручек в классе, Стейплс?</w:t>
        <w:br/>
        <w:t>Урсула молчала. Ее ответа не требовалось — он обращался к старосте.</w:t>
        <w:br/>
        <w:t>— Удивительное дело, — сказал мистер Харби, глядя на притихший класс с еле заметным, но злобным оскалом. Все лица были обращены к нему — открытые и недоуменные — Всего несколько дней назад в этот класс было выдано шестьдесят ручек, теперь же их сорок восемь. Сколько будет шестьдесят минус сорок восемь, Уильяме? — Вопрос таил в себе какой-то зловещий смысл.</w:t>
        <w:br/>
        <w:t>Тощий, с лисьей мордочкой парнишка в матросском костюме вскочил с преувеличенной готовностью.</w:t>
        <w:br/>
        <w:t>— Я, сэр — выкрикнул он. И тут же по лицу его медленно расползлась хитроватая улыбка: он не знал. Напряженная тишина. Мальчик опустил голову. Потом вскинул ее, в хитрых глазах блеснуло торжество. — Двенадцать! — сказал он.</w:t>
        <w:br/>
        <w:t>— Посоветовал бы тебе внимательнее относиться к занятиям, — угрожающе проронил директор.</w:t>
        <w:br/>
        <w:t>Мальчик сел на место.</w:t>
        <w:br/>
        <w:t>— Шестьдесят минус сорок восемь равняется двенадцати. Следовательно, не хватает двенадцати ручек Ты искал их, Стейплс?</w:t>
        <w:br/>
        <w:t>— Да, сэр.</w:t>
        <w:br/>
        <w:t>— Поищи снова.</w:t>
        <w:br/>
        <w:t>Томительная сцена продолжалась. Две ручки были обнаружены, десяти не хватало. И тут разразилась гроза.</w:t>
        <w:br/>
        <w:t>— Значит, помимо грязи в тетрадках, отвратительной успеваемости и отвратительного поведения, я еще должен терпеть ваше воровство? Так вы считаете? — начал директор. — Мало того, что вы худший класс во всей школе, грязнули и хулиганы, так в придачу вы еще и воры! Да? Хороши, нечего сказать! Ручки не растворяются в воздухе, не имеют способности летать и исчезать в никуда. Что с ними произошло? Ручки должны быть найдены, найдены пятым классом! Здесь они пропали, и здесь они должны найтись!</w:t>
        <w:br/>
        <w:t>Урсула слушала все это, и на сердце ее был камень. Она теряла голову от волнения. Ее так и подмывало броситься к директору, потребовать, чтобы он прекратил скандалить из-за каких-то несчастных ручек. Но она не делала этого. Не могла.</w:t>
      </w:r>
    </w:p>
    <w:p>
      <w:pPr>
        <w:pStyle w:val="Normal"/>
        <w:spacing w:lineRule="auto" w:line="240" w:before="280" w:after="280"/>
        <w:rPr/>
      </w:pPr>
      <w:r>
        <w:rPr/>
        <w:t>Всякий раз после занятий, и утром, и вечером, она пересчитывала ручки. И все-таки они пропадали. А также и карандаши, и ластики. Она оставляла учеников в классе, запрещая им уходить, пока не будет найдено то или иное. Но только выходил за дверь мистер Харби, мальчики вскакивали, начинали шуметь и прыгать, а потом гурьбой вываливались из класса и убегали.</w:t>
        <w:br/>
        <w:t>Положение было катастрофическим. Пожаловаться мистеру Харби она не могла, потому что, наказав класс, он сделал бы ее виновницей наказания, за что дети отплатили бы ей непослушанием и насмешками. Между нею и классом и без того росла стена враждебности. Вечером, задержав в классе учеников, не успевших выполнить задание, она слышала, как потом они, крадучись за ней, выкликивали: «Брэнгуэн, Брэнгуэн, надутый пузырь!»</w:t>
        <w:br/>
        <w:t>Однажды субботним утром, когда они с Гудрун были в Илкестоне, она опять услышала, как ей вслед кричали: «Брэнгуэн, Брэнгуэн!»</w:t>
        <w:br/>
        <w:t>Она притворялась, что не замечает, но сгорала со стыда, осыпаемая насмешками на глазах у всей улицы. Ей, Урсуле Брэнгуэн из Коссетея, не давали забыть, что она учительница, учительница пятого класса, и даже отправляясь за лентами для шляпки, она слышала выкрики мальчишек, которых пыталась учить.</w:t>
        <w:br/>
        <w:t>И вот как-то вечером на окраине городка, когда она шла домой, в нее полетел град камней. И тут ее захлестнула волна гнева и стыда. Она шла не таясь, не помня себя от бешенства. Темнота не давала ей разглядеть, кто были ее обидчики. Да она и знать этого не хотела.</w:t>
        <w:br/>
        <w:t>Но в ней произошел перелом. Хватит, больше никогда она не отдаст себя, свою личность на растерзание классу. Не станет Урсула Брэнгуэн, такая, какая она есть, общаться и даже приближаться к этим мальчишкам. Она будет всего лишь учительницей пятого класса, далекой от своих учеников, будто нога ее никогда не ступала на порог школы Святого Филиппа! Да она просто сотрет их всех в порошок, отряхнет от них руки, и они станут для нее всего лишь учащимися!</w:t>
        <w:br/>
        <w:t>И замкнувшись в своей обиде, она почувствовала, как чуткая, открытая, готовая отдать всю себя детям юная душа ее умирает, уступая место чему-то тяжелому и бесчувственному, готовому механически исполнять то, чего требует чужая и враждебная ей система.</w:t>
        <w:br/>
        <w:t>На следующий день ей казалось, что детей она не видит, не различает. Все, что она чувствовала, это была ее решимость сломить класс и подчинить себе детей. Просить, апеллировать к их добрым чувствам смысла не имело. В нетерпении своем она быстро это уловила.</w:t>
        <w:br/>
        <w:t>Она учительница, и значит, должна требовать покорности от каждого из учеников. Что она и собирается сделать. Все прочее будет отринуто. Она стала жесткой, нелицеприятной и мстительной даже по отношению к себе самой, а не только к тем, бросавшим в нее камни. Она утвердит свою власть, став учительницей и только учительницей. У нее появилась цель. Она будет бороться и подчинять.</w:t>
        <w:br/>
        <w:t>К тому времени она знала своих врагов в классе. Самым ненавистным из всех был Уильяме. В нем было что-то дефективное, хотя учился он и не так плохо. Он бегло читал и был достаточно умен и хитер. Но он не мог усидеть на месте. В нем чувствовались коварство и нечто болезненное, хилое, порочное, что оскорбляло ее чувства. Однажды в припадке раздражения он кинул в нее чернильницу. Дважды он сбегал с уроков. Дурной характер его был известен.</w:t>
        <w:br/>
        <w:t>И он вечно скалил зубы за спиной молоденькой учительницы, иногда вдруг принимаясь льстиво ее обхаживать. Последнее вызывало у нее даже большую антипатию. В нем были настырность и прилипчивость пиявки.</w:t>
        <w:br/>
        <w:t>У одного из учеников она отобрала гибкий прут, которым собиралась воспользоваться, когда представится подходящий случай. Однажды на утреннем уроке, когда класс писал сочинение, она спросила у Уильямса.</w:t>
        <w:br/>
        <w:t>— Как у тебя получилась такая клякса?</w:t>
        <w:br/>
        <w:t>— О, мисс, у меня с пера капнуло! — прохныкал он притворно жалобным тоном, которым, чуть что, так хорошо умел пользоваться. Мальчишки стали давиться от смеха. Ибо Уильяме был хорошим актером, умевшим нравиться публике, особенно если надо было поизводить учительницу или кого-нибудь из старших, перед кем он не испытывал страха. Он обладал инстинктивной изворотливостью преступника.</w:t>
        <w:br/>
        <w:t>— В таком случае останешься после урока и напишешь дополнительную страницу, — сказала учительница.</w:t>
        <w:br/>
        <w:t>Такой несправедливости от нее он не ожидал, и это возбудило в нем насмешливое негодование. В двенадцать часов она заметила, что он пытается улизнуть.</w:t>
        <w:br/>
        <w:t>— Сядь на место, Уильяме, — сказала она.</w:t>
        <w:br/>
        <w:t>И так они остались, сидя друг против друга, он сидел на задней скамье и то и дело исподтишка поглядывал на нее.</w:t>
        <w:br/>
        <w:t>— С вашего позволения, мисс, мне дело одно сделать велено, — нахально обратился он к ней.</w:t>
        <w:br/>
        <w:t>—Дай сюда твою тетрадку, — сказала Урсула. Мальчик вылез и пошел к ней по проходу, хлопая тетрадкой по каждому из столов. Он не написал ни строчки</w:t>
        <w:br/>
        <w:t>— Возвращайся на место и напиши то, что тебе задано, — сказала Урсула. Она села за стол и попыталась проверять тетради. Но ее сотрясала дрожь и мучило беспокойство. Еще целый час мальчишка проерзал и проулыбался, не сходя с места. После чего выяснилось, что написал он ровно пять строк.</w:t>
        <w:br/>
        <w:t>— Так как уже поздно, — сказала Урсула, — то остальное ты сделаешь вечером.</w:t>
        <w:br/>
        <w:t>На вечерних занятиях Уильяме был тут как тут, он пожирал ее глазами, а у нее гулко билось сердце, потому что она чувствовала, что предстоит схватка. Она следила за ним взглядом.</w:t>
        <w:br/>
        <w:t>На уроке географии, когда, отвернувшись, она указывала что-нибудь на карте, голова мальчишки ныряла под стол — он что-то делал там, отвлекая детей.</w:t>
        <w:br/>
        <w:t>— Уильяме, — выговорила она, собравшись с духом, потому что момент был критический, — что ты там копошишься?</w:t>
        <w:br/>
        <w:t>Он поднял лицо — гноящиеся глазки еле заметно улыбались. Во всей его повадке было что-то нечистое, неприличное. И Урсуле захотелось отступить.</w:t>
        <w:br/>
        <w:t>— Ничего, — отвечал он со скрытым торжеством в голосе.</w:t>
        <w:br/>
        <w:t>— Еще одно замечание, и я отправлю тебя к мистеру Харби, — сказала она.</w:t>
      </w:r>
    </w:p>
    <w:p>
      <w:pPr>
        <w:pStyle w:val="Normal"/>
        <w:spacing w:lineRule="auto" w:line="240" w:before="280" w:after="280"/>
        <w:rPr/>
      </w:pPr>
      <w:r>
        <w:rPr/>
        <w:t>Но этот мальчишка был твердым орешком даже и для мистера Харби. Упрямый, трусливый, неуловимо гибкий, он вопил, стоило тронуть его пальцем, так громко, что гнев директора обращался не столько на него, сколько на пославшую его на экзекуцию учительницу. Потому что ему был отвратителен самый вид этого ребенка. И Уильяме это понимал. Он откровенно и издевательски улыбнулся Урсуле.</w:t>
        <w:br/>
        <w:t>Она опять отвернулась к карте, чтобы продолжить урок. Но за ее спиной шло брожение. Озорство Уильямса захватило и остальных. Она услышала шум потасовки и внутренне содрогнулась. Если сейчас все они ополчатся на нее, ей не сносить головы.</w:t>
        <w:br/>
        <w:t>— С вашего позволения, мисс… — раздался расстроенный голос.</w:t>
        <w:br/>
        <w:t>Она обернулась. Один из мальчиков, казавшийся ей симпатичным, печально протягивал ей порванный целлулоидный воротничок. Он жаловался ей, в тщетной надежде пробудить в ней сочувствие.</w:t>
        <w:br/>
        <w:t>— Пройди вперед, Райт, — сказала она.</w:t>
        <w:br/>
        <w:t>Каждая жилка в ней дрожала. Высокий бледный мальчик, не вредный, необщительный, сутуло выдвинулся вперед. Она продолжала урок, краем глаза видя, что Уильяме строит рожи Райту, а тот скалится ему в ответ за спиной учительницы. Ей было страшно. Она отворачивалась к карте. Но и так страх не покидал ее.</w:t>
        <w:br/>
        <w:t>— С вашего позволения, мисс, Уильяме… — пронзительно разнеслось за ее спиной: с задних рядов выскочил мальчишка — брови его были хмуро и страдальчески насуплены, но на губах играла насмешливая полуулыбка, — с вашего позволения, Уильяме щиплется! — И он сокрушенно потер ногу.</w:t>
        <w:br/>
        <w:t>— Пройди ко мне, Уильяме, — сказала она. Крысиная мордочка нарушителя осветилась бледной</w:t>
        <w:br/>
        <w:t>улыбкой, он не шелохнулся.</w:t>
        <w:br/>
        <w:t>— Пройди сюда, ко мне, — повторила Урсула, на этот раз категорично.</w:t>
        <w:br/>
        <w:t>— Не пойду! — выкрикнул он, по-крысиному оскалясь. Что-то щелкнуло у Урсулы внутри. С решительным видом, сосредоточенно уставясь вперед, она прошла через весь класс. Мальчик съежился под ее сердитым сосредоточенным взглядом. Но она не отступила: схватив его за плечо, она выволокла его из-за стола. Он цеплялся за скамейку. Между ними завязалась борьба. Но инстинкт, проснувшийся в ней, стал подсказывать ей действия быстрые и хладнокровные. Она рывком победила его сопротивление и потащила к доске. Попутно он несколько раз лягал ее и цеплялся за скамейки, но она была неумолима. Ученики даже с мест повскакали от возбуждения. Она это видела, но и тут не дрогнула.</w:t>
        <w:br/>
        <w:t>Она знала: стоит ей отпустить мальчишку, и он бросится за дверь. Ведь он уже убегал домой из класса. И схватив со стола свой прут, она обрушила его на ребенка. Он извивался и лягался. Внизу, под собой, она видела его лицо — белое, с глазами как у рыбы, но полными ненависти и дикого страха. Он был ей отвратителен, ненавистен, ее чуть не тошнило от вида этого гадкого пресмыкающегося. В страхе оттого, что он может ее победить, и вместе с тем с полным хладнокровием она хлестала его прутом, а он все корчился, издавая невнятные звуки и норовя злобно пнуть ее ногой. Одной рукой она удерживала его, другой била, обрушивала на него удары. Он корчился и извивался, как безумный. Но боль от ударов все-таки побеждала его злобную, трусливую и стойкую увертливость, боль проникала все глубже, пока наконец протяжные скулящие звуки не превратились в крик. Она выпустила его, и он бросился на нее, сверкая зубами и глазами. На какую-то секунду сердце сжал судорожный страх: он был как дикий зверь. Но тут же она опять поймала его и стала орудовать прутом. Несколько ударов, и в бешенстве, в ярости он отступил, изготавливаясь для новых пинков. Но прут сломил его; с душераздирающим воплем он упал на пол и лежал теперь, как побитый скулящий пес.</w:t>
        <w:br/>
        <w:t>К концу этой сцены подоспел, ворвавшись к ним, мистер Харби.</w:t>
        <w:br/>
        <w:t>— В чем дело? — зарычал он.</w:t>
        <w:br/>
        <w:t>Урсуле казалось, будто что-то надломилось в ней, готовое обрушиться.</w:t>
        <w:br/>
        <w:t>— Я выпорола его, — произнесла она, тяжело дыша вздымающейся грудью и с трудом выговаривая слова.</w:t>
        <w:br/>
        <w:t>Директор стоял беспомощный, онемев от гнева. А она глядела на корчившееся на полу стонущее существо.</w:t>
        <w:br/>
        <w:t>— Поднимись, — сказала она.</w:t>
        <w:br/>
        <w:t>Существо, корчась, стало отползать. Она шагнула к нему. О присутствии директора она вспомнила лишь на секунду и тут же снова о нем забыла.</w:t>
        <w:br/>
        <w:t>— Поднимись, — повторила она.</w:t>
        <w:br/>
        <w:t>Легкий рывок — и мальчик был уже на ногах. Громкие вопли стихли, перейдя в захлебывающиеся рыдания. Он был в истерике.</w:t>
        <w:br/>
        <w:t>— Иди и встань возле радиатора, — сказала она. Автоматически, все так же рыдая, он повиновался. Директор стоял безмолвно, неподвижно. Лицо его</w:t>
        <w:br/>
        <w:t>было изжелта-бледным, руки судорожно подрагивали. А Урсула гордо, оцепенело высилась неподалеку. Ничто не способно было теперь ее тронуть; и для мистера Харби она была недоступна. Она была замучена до смерти, изнасилована.</w:t>
        <w:br/>
        <w:t>Пробормотав что-то невнятное, директор повернулся и пошел к себе в дальний конец зала, откуда вскоре донеслись рокочущие звуки: он кричал на свой класс.</w:t>
        <w:br/>
        <w:t>Мальчик громко плакал возле радиатора. Урсула глядела на детей. Пятьдесят бледных неподвижных лиц были обращены к ней, сотня выпученных глаз неподвижно уставилась на нее, внимательно, без выражения.</w:t>
        <w:br/>
        <w:t>— Раздайте учебники по истории, — приказала она старостам.</w:t>
        <w:br/>
        <w:t>В классе была мертвая тишина. Стоя в этой тишине, она услышала тиканье часов и шорох — это вынимали из низкого шкафа кипу учебников. Потом раздалось легкое хлопанье обложек по столам. Дети молча подходили, брали книги, отходили — руки их двигались методично, дружно. Но ученики уже не были сплоченной группой — каждый из них был сам по себе, молчаливый, замкнутый.</w:t>
        <w:br/>
        <w:t>— Откройте страницу сто двадцать пятую и прочтите помещенную там главу, — сказала Урсула.</w:t>
        <w:br/>
        <w:t>Раздался легкий щелчок одновременно открываемых книг. Дети нашли нужную страницу и покорно склонили головы, читая. Но читали они механически.</w:t>
      </w:r>
    </w:p>
    <w:p>
      <w:pPr>
        <w:pStyle w:val="Normal"/>
        <w:spacing w:lineRule="auto" w:line="240" w:before="280" w:after="280"/>
        <w:rPr/>
      </w:pPr>
      <w:r>
        <w:rPr/>
        <w:t>Урсула, сотрясаемая сильной дрожью, прошла к своему высокому креслу на возвышении и села. Мальчик по-прежнему громко плакал. Через стеклянную перегородку до нее доносились приглушенные голоса: резкий голос мистера Бранта и рычание мистера Харби. Взгляды учеников то и дело, оторвавшись от книги, на секунду задерживались на ней, с опаской, словно холодно просчитывая что-то, и затем опять ныряла в книгу. Она сидела все еще неподвижно, глядела на детей, не видя их. Она сидела совершенно недвижимая, слабая. Ей казалось, что поднять руку, лежавшую на столе, она не в силах. Вот так бы и сидеть вечно, тихо, не отдавая никаких распоряжений. Была четверть пятого. Она со страхом думала о том, что школу скоро закроют и она останется в одиночестве.</w:t>
        <w:br/>
        <w:t>Класс стал постепенно приходить в чувство, напряжение — ослабевать. А Уильяме все ревел. Мистер Брант объявил окончание занятий. Урсула слезла на пол.</w:t>
        <w:br/>
        <w:t>— Сядь на место, Уильяме, — сказала она.</w:t>
        <w:br/>
        <w:t>Он прошаркал через весь класс, вытирая рукавом лицо. Сев, он стал исподтишка поглядывать на нее. Глаза у него были все еще красные. Теперь он был похож на побитую крысу.</w:t>
        <w:br/>
        <w:t>Наконец дети разошлись. Мистер Харби прошествовал мимо, молча, не глядя в ее сторону. Мистер Брант потоптался возле нее, когда она запирала шкаф.</w:t>
        <w:br/>
        <w:t>— Вот вам бы так же еще Кларка с Летсом приструнить, и у вас все пошло бы на лад, — сказал он со странным дружелюбием, глядя на, склонившуюся перед шкафом Урсулу своими голубыми глазами и уставив в нее длинный нос.</w:t>
        <w:br/>
        <w:t>— Серьезно? — нервно рассмеялась она. Она не хотела ни с кем разговаривать</w:t>
        <w:br/>
        <w:t>На улице, стуча каблуками по гранитному тротуару, она заметила, что за ней, крадучись, идут мальчишки. Что-то больно стукнулось о ее руку, в которой она держала сумку. Она увидела покатившуюся картофелину. Рука заныла, но Урсула не подала вида. Скоро она сядет в трамвай.</w:t>
        <w:br/>
        <w:t>Все казалось страшным и диким. Как в каком-то безобразном позорном сне. И она бы скорее умерла, чем призналась в нем хоть кому-нибудь. Она отводила глаза от распухшей руки. Что-то в ней сломалось, она пережила кризис. Уильяме потерпел поражение, но и ей победа досталась недешево.</w:t>
        <w:br/>
        <w:t>Слишком взбудораженная, чтобы отправляться домой, она проехала еще несколько кварталов в город и сошла с трамвая возле маленького чайного магазина. Там, сидя в темном и тесном заднем зальчике, она выпила чаю и съела бутерброд. Вкуса она не чувствовала. Трапеза была механическим действием, чтобы как-то отвлечься. Она рассеянно сидела в темноте и лишь поглаживала синяк на кисти.</w:t>
        <w:br/>
        <w:t>Когда она все-таки собралась наконец домой, на западе полыхал алый закат. Она не понимала, зачем едет домой. Там ее не ждало ничего хорошего. Она же, правду сказать, лишь притворялась спокойной. Но поговорить ей было не с кем, как и искать спасения — негде. Однако надо было держаться, одной под этим алым закатным небом, осознавая весь ужас людской злобы, грозившей сокрушить ее, злобы, ей враждебной. Ничего не поделаешь — надо было терпеть.</w:t>
        <w:br/>
        <w:t>А утром опять предстояла школа. И встав, она направилась туда — безропотно, не выказав нежелания даже перед самой собой. Ею правила какая-то сила — могущественнее, неодолимее, грубее собственной ее воли.</w:t>
        <w:br/>
        <w:t>В школе было довольно тихо. Но все равно она чувствовала, что дети не спускают с нее глаз и готовы в любой</w:t>
        <w:br/>
        <w:t>момент на нее наброситься. Внутренним чутьем она улавливала инстинктивное стремление детей поймать ее на любом проявлении слабости. Она сохраняла хладнокровие, оставаясь настороже.</w:t>
        <w:br/>
        <w:t>Уильяме отсутствовал. Где-то в середине утренних уроков в дверь постучали: спрашивали директора. Мистер Харби вышел — нехотя, сердитый, недовольный. Объясняться с раздраженными родителями он побаивался. Перекинувшись с кем-то словом в коридоре, он опять вернулся в класс.</w:t>
        <w:br/>
        <w:t>— Стерджес, — распорядился он, обращаясь к одному из старших мальчиков, — стой перед классом и записывай всех, кто будет болтать. Пройдемте со мной, мисс Брэнгуэн.</w:t>
        <w:br/>
        <w:t>В его тоне ей почудилось злорадство.</w:t>
        <w:br/>
        <w:t>Последовав за ним, Урсула увидела в вестибюле худенькую блеклую женщину, прилично одетую в серый костюм с фиолетовой шляпкой.</w:t>
        <w:br/>
        <w:t>— Я по поводу Вернона, — сказала женщина; речь у нее была правильная. Впечатление воспитанности и аккуратности, которое она производила, странно не вязалось с заискивающими, как у попрошайки, манерами и чем-то неприятным, скользким, как бы подгнившим изнутри. Не леди, но и не простая домохозяйка, жена рабочего —что-то особое, вне общественной иерархии. Но, судя по платью, средства у нее есть.</w:t>
        <w:br/>
        <w:t>Урсула сразу поняла, что это мать Уильямса, одновременно узнав, что зовут его Верной. Ей вспомнилось, что и он всегда одет был очень аккуратно, в матросский костюм. И что в нем тоже через эту прозрачную бледность ощущалась какая-то странная червоточина, трупная мертвенность.</w:t>
        <w:br/>
        <w:t>— Я не смогла послать его сегодня в школу, — с наигранной вежливостью продолжала женщина. — Вчера вечером он явился совершенно больным — ему было очень плохо, я даже думала вызвать доктора. Вам известно, что у него больное сердце. — И женщина взглянула на Урсулу своими бледными мертвенными глазами.</w:t>
        <w:br/>
        <w:t>— Нет, — отозвалась девушка. — Я этого не знала. —Она стояла, чувствуя отвращение и неловкость. Мистер Харби, крепкий, мужественный, с вислыми усами, стоял рядом, в глазах его пряталась еле заметная мерзкая улыбка.</w:t>
        <w:br/>
        <w:t>А женщина все не умолкала — неумолимая, бесчеловечная.</w:t>
        <w:br/>
        <w:t>— У него больное сердце с самого раннего детства. Поэтому он и школу часто пропускает. Такие наказания ему очень вредны. Утром ему было совсем плохо. На обратном пути я обязательно доктора вызову.</w:t>
        <w:br/>
        <w:t>— А теперь кто с ним остался? — послышался басовитый голос директора. Вопрос был с подковыркой.</w:t>
        <w:br/>
        <w:t>— Я попросила присмотреть за ним женщину, что мне по хозяйству помогает, она знает, что ему надо. Но доктора я все равно позову, когда возвращаться буду.</w:t>
        <w:br/>
        <w:t>Урсула стояла не шевелясь. Во всем этом она чувствовала какую-то смутную угрозу, но странная была женщина — Урсула не могла понять, что ей надо.</w:t>
      </w:r>
    </w:p>
    <w:p>
      <w:pPr>
        <w:pStyle w:val="Normal"/>
        <w:spacing w:lineRule="auto" w:line="240" w:before="280" w:after="280"/>
        <w:rPr/>
      </w:pPr>
      <w:r>
        <w:rPr/>
        <w:t>—</w:t>
      </w:r>
      <w:r>
        <w:rPr>
          <w:rFonts w:eastAsia="Calibri" w:cs="Calibri"/>
        </w:rPr>
        <w:t xml:space="preserve"> </w:t>
      </w:r>
      <w:r>
        <w:rPr/>
        <w:t>Он сказал мне, что его били, — продолжала женщина, — а когда я его раздевала, чтобы уложить в постель, я увидела, что у него все тело в синяках и ссадинах. Я могу их любому доктору показать.</w:t>
        <w:br/>
        <w:t>Мистер Харби покосился на Урсулу, взглядом веля ей ответить. До нее стало доходить — женщина угрожала судебным преследованием за побои, которым подвергли ее сына. Возможно, она хочет денег.</w:t>
        <w:br/>
        <w:t>— Я выпорола его, — сказала она. — Он очень меня рассердил.</w:t>
        <w:br/>
        <w:t>— Сожалею, если он вас рассердил, — сказала женщина. — Но так избивать — это уж слишком. Я могла бы показать доктору следы и уверена, что если бы про это узнали, вас бы не одобрили.</w:t>
        <w:br/>
        <w:t>— Я выпорола его за то, что он меня лягал, — сказала Урсула, сердясь на то, что приходится как бы извиняться; мистер Харби стоял рядом, поблескивая глазами, — противостояние двух женщин втайне доставляло ему удовольствие.</w:t>
        <w:br/>
        <w:t>— Я крайне сожалею, если он так плохо себя вел, — сказала женщина, — но не могу себе представить, чтобы он заслуживал такого обращения. Утром я не смогла отправить его в школу и, по правде говоря, у меня нет денег на доктора. Разве позволительно учителю так избивать детей, мистер Харби?</w:t>
        <w:br/>
        <w:t>Этот вопрос директор оставил без ответа Урсула ненавидела себя, ненавидела мистера Харби с его хитро поблескивающими глазами и злорадством по малейшему поводу.</w:t>
        <w:br/>
        <w:t>— Для меня это лишний расход, а я и так из кожи вон лезу, чтоб у ребенка все было не хуже, чем у других.</w:t>
        <w:br/>
        <w:t>Урсула помалкивала. Она глядела в окно, где по асфальтированному двору ветер гонял клочок грязной бумаги.</w:t>
        <w:br/>
        <w:t>— И уж конечно, так бить ребенка не годится, особенно если здоровье у него слабое.</w:t>
        <w:br/>
        <w:t>Урсула решительно устремляла взгляд в окно, как если бы не слышала ее слов. Вся эта сцена настолько претила ей, что она, уже словно потеряв всякую чувствительность, не подавала признаков жизни.</w:t>
        <w:br/>
        <w:t>— Я знаю, что иногда он очень непослушен, но так бить — это уж чересчур. У него все тело в синяках.</w:t>
        <w:br/>
        <w:t>Мистер Харби был стоек и неколебим и ожидал лишь окончания сцены, глаза его поблескивали, а в уголках их обозначились иронические морщинки. Он чувствовал, что овладел ситуацией.</w:t>
        <w:br/>
        <w:t>— И ему так плохо было. Я даже в школу сегодня не решилась его отпустить. Он голову, от подушки поднять не мог.</w:t>
        <w:br/>
        <w:t>И на это ответа не последовало.</w:t>
        <w:br/>
        <w:t>— Ну, теперь вы понимаете, сэр, почему он пропустил школу, — сказала женщина, повернувшись к мистеру Харби.</w:t>
        <w:br/>
        <w:t>— О да, — грубо и небрежно бросил он.</w:t>
        <w:br/>
        <w:t>Урсуле неприятна была эта грубая мужская победа. И женщина тоже была ей крайне неприятна. Неприятным казалось все.</w:t>
        <w:br/>
        <w:t>— Так что постарайтесь помнить, сэр, что сердце у него слабое. И такие вещи действительно у него на здоровье отражаются.</w:t>
        <w:br/>
        <w:t>— Да, — обронил директор. — Я прослежу.</w:t>
        <w:br/>
        <w:t>— Я знаю, что он мальчик непослушный. — Женщина обращалась теперь исключительно к директору. — Но я просила бы вас если и наказывать его, то без побоев — здоровье-то у него и вправду слабое.</w:t>
        <w:br/>
        <w:t>Урсула начинала тихо беситься. Харби стоял теперь гордый и недосягаемый, а женщина все лезла к нему, противно уговаривая, вымаливая слова, пытаясь ухватить, поймать, как ловят руками форель.</w:t>
        <w:br/>
        <w:t>— Я и пришла только для того, чтобы объяснить, почему его утром в школе не было. Теперь вы знаете.</w:t>
        <w:br/>
        <w:t>Она протянула руку. Он взял ее небрежно и тут же отпустил, сердитый, удивленный.</w:t>
        <w:br/>
        <w:t>— До свидания, — сказала она, жалко протягивая Урсуле руку в перчатке. Она не выглядела обиженной, и манера держаться у нее была вкрадчивая — неприятная, но весьма действенная.</w:t>
        <w:br/>
        <w:t>— До свидания, мистер Харби, и благодарю вас.</w:t>
        <w:br/>
        <w:t>Фигура в сером костюме и фиолетовой шляпке удалялась по школьному двору со странной неторопливостью. Урсуле почему-то было и жалко женщину, и противно. Содрогаясь от отвращения, она вернулась в класс.</w:t>
        <w:br/>
        <w:t>На следующее утро Уильяме явился в школу, немного бледнее обычного, очень аккуратный и красиво одетый в свой матросский костюм. С легкой улыбкой он поглядывал на Урсулу — хитрый, раболепный, готовый исполнять любые ее приказы. Было в нем что-то вызывающее содрогание. Неприятна была даже мысль, что руки ее прикасались к нему. На большой перемене у ворот она заметила его брата — паренька лет пятнадцати, высокого, тощего, бледного. Он поклонился ей, по-джентльменски приподняв шляпу. Но и в нем было что-то раболепное и в то же время коварное.</w:t>
        <w:br/>
        <w:t>— Кто это? — спросила Урсула.</w:t>
        <w:br/>
        <w:t>— Уильямс-старший, — резко ответила Вайолет Харби. — А она тоже вчера заявлялась, да?</w:t>
        <w:br/>
        <w:t>— Да.</w:t>
        <w:br/>
        <w:t>— Ну и ни к чему. Скандалить-то ей духу не хватает. Скандалы и грубость были не по душе Урсуле.</w:t>
        <w:br/>
        <w:t>Но мысль о них чем-то привлекала ее. Как мерзко было все происходящее! Ей было жаль эту странную женщину с ее неторопливой походкой и хитрыми, коварными сыновьями. Уильяме из ее класса в чем-то просчитался. Гадость все это!</w:t>
        <w:br/>
        <w:t>И война продолжалась, ввергая ее в дикую тоску. Чтобы утвердиться, ей надо было сломить и подчинить себе еще нескольких мальчишек. А еще мистер Харби, ненавидевший ее так, как если б она была мужчиной. Теперь она знала, что справиться с хулиганами, вознамерившимися играть с ней в кошки-мышки, она может только поркой. Мистер Харби, если только это было возможно, пороть ее учеников избегал. Потому что он ненавидел эту учительницу — наглую, надутую девчонку, мнящую себя независимой.</w:t>
        <w:br/>
        <w:t>— Ну, Райт, чем ты проштрафился на этот раз? — добродушно обращался он к парнишке-пятикласснику, присланному к нему для наказания. Он медлил, заставляя того переминаться с ноги на ногу.</w:t>
        <w:br/>
        <w:t>Так что Урсула больше не прибегала к его помощи, а рассердившись, хватала свой прут и стегала обидчика по рукам, голове и ушам. И постепенно они стали бояться учительницу и в классе установился порядок.</w:t>
        <w:br/>
        <w:t>Но ей это стоило многих душевных терзаний. Казалось, что душа ее, побывав в огне, лишилась какой-то части своих чувствительных волокон. Ей, Урсуле, которой ненавистна была сама мысль о физических страданиях, приходилось драться, бить вопреки природным своим склонностям. А после — еще терпеть плач и отчаяние поверженных.</w:t>
      </w:r>
    </w:p>
    <w:p>
      <w:pPr>
        <w:pStyle w:val="Normal"/>
        <w:spacing w:lineRule="auto" w:line="240" w:before="280" w:after="280"/>
        <w:rPr/>
      </w:pPr>
      <w:r>
        <w:rPr/>
        <w:t>О, порой ей казалось, что она не выдержит, сойдет с ума! Ну, так ли уж, до такой ли степени ужасны грязь в тетрадках или их непослушание? Сказать по правде, она предпочла бы любые их проступки этой порке, унижению, виду безнадежно рыдающих детей. Да, она тысячу раз готова была терпеть обиды и оскорбления,, лишь бы не ронять себя и их до такого состояния. Побив какого-нибудь мальчишку, она потом мучилась раскаянием, что вышла из себя, что поступила слишком круто.</w:t>
        <w:br/>
        <w:t>Но выбора не было. Приходилось поступать именно так. О, зачем, зачем выбрала она это поприще, занялась дурным этим делом, где требуется очерстветь душой, если хочешь выжить? Зачем стала она школьной учительницей, зачем, зачем?</w:t>
        <w:br/>
        <w:t>Это дети довели ее до такого состояния. Нет, жалеть их она не станет. Она пришла к ним, полная любви и доброты, а они растерзали ее на части. Они предпочли ей мистера Харби. Что ж, она покажет им, что и она не хуже, что первым долгом они должны подчиняться ей. Ибо не намерена она дать себя растоптать — ни им, ни мистеру Харби, ни всем окружающим. Не смогут они ее унизить, лишить ее свободы. Никто не скажет про нее, что она не на своем месте, что не может выполнять свою задачу. Она будет бороться и отстоит свое место и здесь, в мире мужских обязанностей и выработанных мужчинами правил.</w:t>
        <w:br/>
        <w:t>Вырвав ее из детства, ее бросили сюда, в чуждую ей жизнь, наполненную работой и механически положенными за нее наградами. В обеденные перерывы, а иногда и во время чая в маленьком ресторанчике они с Мэгги говорили о жизни и обсуждали различные идеи. Мэгги была страстной приверженкой суфражизма и верила в избирательное право. Для Урсулы же право это являлось абстракцией. В ней была неодолимая тяга к религии, к высшей реальности, вырывавшейся за узкие и косные рамки мира, где имели смысл такие понятия, как избирательное право. Но ее внутреннему, основополагающему интуитивному знанию еще надлежало оформиться, получить словесное выражение. Однако и для нее, как для Мэгги, требование свободы для женщин было очень важно и значительно. Она чувствовала, что в чем-то она свободна не до конца. Она хотела освободиться. И она бунтовала. Потому что, лишь освободившись, она могла чего-то достичь, могла прорваться к тому, что находилось вне пределов досягаемости, утолить стремление, таившееся глубоко внутри.</w:t>
        <w:br/>
        <w:t>Выбравшись из дома, чтобы самой зарабатывать себе на жизнь, она сделала смелый и решительный до жестокости шаг к свободе. Но неполная эта свобода родила в ней лишь жажду еще сильнейшую. Столько разных вещей манило ее. Хотелось читать великую литературу, прекрасные книги, обогащая этим свою душу; хотелось любоваться прекрасным, чтобы радость от созерцания навсегда оставалась с тобой; хотелось свести знакомство с людьми великими и свободными; и еще хотелось чего-то, чему найти название она не могла.</w:t>
        <w:br/>
        <w:t>Но это было так трудно. Столько препятствий оказывалось на пути, препятствий, которые надо было преодолевать. И препятствий совершенно неожиданных. Все время продолжалась эта тайная борьба. Школа Святого Филиппа заставляла ее жестоко страдать. Она была как молодой жеребенок, вдруг впряженный в оглобли и потерявший свободу. И она горько мучилась от этих оглоблей, от унизительного ощущения внезапно наступившего рабства. Рабство терзало ее душу. Но сдаваться она не желала. Не станет она вечно мириться с этими оглоблями. Но ходить в них она научится. Научится затем, чтобы потом ловчее их сбросить.</w:t>
        <w:br/>
        <w:t>Вместе с Мэгги она посещала разные места, присутствовала на собраниях суфражисток в Ноттингеме, отправлялась на концерты, в театры, на выставки картин. Скопив денег, Урсула купила велосипед, и девушки ездили на нем в Линкольн и Саутвелл, колесили по Дербиширу. Они всегда имели неисчерпаемое обилие тем для обсуждения. И было огромной радостью находить и открывать для себя новое.</w:t>
        <w:br/>
        <w:t>Но Урсула никогда и словом не обмолвилась об Уинифред Ингер. Это было отдельной тайной страницей ее жизни, приоткрывать которую запрещалось. Даже вспоминать о ней сама она и то не решалась. Это было запертой дверью, открыть которую ей не хватало сил. А привыкнув к своей учительской работе, Урсула начала постепенно отвоевывать для себя и собственную жизнь, приступая к ней заново. Через полтора года она станет учиться в колледже. Потом она получит степень и будет — о, кто знает, она может стать знаменитостью, возглавить что-нибудь, какое-нибудь движение… Во всяком случае, через полтора года ее ждет колледж. Самое важное сейчас — это работа.</w:t>
        <w:br/>
        <w:t>Но до колледжа приходилось тянуть свою лямку в школе Святого Филиппа — продолжать дело, подтачивавшее силы; правда, она теперь справлялась с ним, научившись не очень портить себе жизнь. Так и быть, она примирится с ним на время, потому что придет же этому когда-нибудь конец.</w:t>
        <w:br/>
        <w:t>Преподавание стало для нее почти механическим. Оно требовало постоянного напряжения, утомительного и совершенно ей не свойственного. Но в этой поглощенности работой, загруженности, постоянной мысли о том, что ей доверено столько детей, в этом забвении она находила и своеобразное удовольствие. Когда работа вошла у ней в привычку, а душа ее, не находя здесь себе места, перенеслась в иные сферы, произрастая и развиваясь на другой почве, она чувствовала иногда себя почти счастливой.</w:t>
      </w:r>
    </w:p>
    <w:p>
      <w:pPr>
        <w:pStyle w:val="Normal"/>
        <w:spacing w:lineRule="auto" w:line="240" w:before="280" w:after="280"/>
        <w:rPr/>
      </w:pPr>
      <w:r>
        <w:rPr/>
        <w:t>За два года преподавания, прошедшие в постоянной борьбе со всеми неприятностями, которыми была чревата школа, ее внутреннее «я» закалилось, собралось и как бы сконцентрировалось. Школа по-прежнему и всегда была ее тюрьмой, но тюрьмой, где ее необузданная, беспокойная и одолеваемая хаосом душа приобрела твердость и стала независимой. Когда усталость не слишком донимала ее и она хорошо себя чувствовала, она даже не испытывала отвращения к своей работе. Утром ей нравилось вплетаться в круговерть дел, прилагать усилия и запускать колесо дня. Это служило как бы усиленной зарядкой. Душа же ее при этом отдыхала, пребывала в бездействии, набираясь сил. Но классные часы были столь томительно долги, обязанности ее столь тягостны, а школьная дисциплина так противоречила ее натуре, что, утомленная, она сгибалась и шаталась под этой ношей.</w:t>
        <w:br/>
        <w:t>Отправляясь по утрам в школу, она видела еще непросохшую росу на кустах шиповника, розовые звездочки которого, как в чаше, плавали в капельках влаги. Жаворонки возносили свои хвалебные трели новорожденному дню, и все вокруг дышало счастьем. Окунаться в серую городскую пыль было насилием над собой. И, встав перед классом, она противилась необходимости начинать урок, отдавать все свои силы, свою душу, мечтавшую о деревне, о наслаждениях раннего лета, тому, чтобы властвовать над пятьюдесятью сорванцами и передавать им крохи арифметических знаний. Она чувствовала, что рассеянна, что не может полностью отключиться, заставить себя забыть. Ваза с лютиками и ветреницами на классном подоконнике заставляла ее уноситься в луга, где из сочной травы выглядывали маргаритки, а россыпи гвоздик красили косогоры в малиновый цвет. На нее глядели лица пятидесяти учеников. И они виделись ей подобиями больших маргариток в густой траве.</w:t>
        <w:br/>
        <w:t>Ее лицо сияло оживлением, а распоряжения она отдавала словно в легком бреду. Дети выплывали как из тумана. Два мира вели борьбу за нее — родной ей мир начинавшегося лета и распускавшихся цветов и другой мир — мир работы. И солнечные лучи родного ей мира, отражаясь от нее, проникали в класс.</w:t>
        <w:br/>
        <w:t>Так проходило это утро — в рассеянности и тишине. Наступал обеденный перерыв, когда они с Мэгги, распахнув окна, весело съедали свои припасы. А потом они шли на кладбище при церкви и устраивались в тенистом уголке возле кустов шиповника. Там они болтали, читали Шелли, Браунинга или какой-нибудь труд, посвященный женщинам и рабочему движению.</w:t>
        <w:br/>
        <w:t>И возвращаясь в класс, Урсула все еще пребывала в тенистом уголке кладбища, где землю испещряли розовые опавшие лепестки шиповника, похожие на маленькие раковины на морском берегу, и иногда тишину нарушал звучный звон церковного колокола или птичья трель, которой вторил тихий и приятный голос Мэгги.</w:t>
        <w:br/>
        <w:t>В такие дни Урсула бывала так счастлива, что ей хотелось черпать это счастье, набирать его охапками и разбрасывать, щедро делясь со всеми. И радость ее передавалась детям, также загоравшимся трепетной радостью. Но в такие дни они не были для нее классом — всем чем угодно: цветами, птицами, маленькими веселыми зверьками, детьми, наконец, но только не пятым классом. Она не ощущала тогда своей ответственности за них. Преподавание внезапно превращалось в игру. И если ответ в задаче оказывался неверным — что из того? И она занималась с ними каким-нибудь приятным чтением. А вместо того чтобы заставлять их зубрить исторические даты, сама начинала рассказывать что-нибудь увлекательное. Или задавала сделать какой-нибудь нетрудный грамматический разбор, из тех, что они уже проходили.</w:t>
        <w:br/>
        <w:t>Резва, как молодой олень,</w:t>
        <w:br/>
        <w:t>Она скользнет в лесную сень Иль в горы мчит стремглав..</w:t>
        <w:br/>
        <w:t>Она писала это по памяти, потому что стихи ей нравились.</w:t>
        <w:br/>
        <w:t>Так проходил этот напоенный золотым солнечным светом день. И она, счастливая, отправлялась домой. Со школой было покончено, и она могла погрузиться в сияющий коссетхейский закат. Она наслаждалась пешей прогулкой из школы. Но школой это не было, а было это игрой в школу под сенью цветущего шиповника.</w:t>
        <w:br/>
        <w:t>И длиться это не могло. Приближались четвертные экзамены, к которым ее класс был не готов. Ее раздражало, что она должна была, предав забвению свое счастливое внутреннее «я» и оторвавшись от него, сосредоточить свои силы на том, чтобы заставить своих неслухов учить арифметику. Работать им не хотелось, а ей не хотелось их заставлять. Но ее точило подспудное беспокойство, подозрение, что она плохо делает свое дело. Беспокойство это выводило ее из себя, и она выплескивала свое раздражение на класс. Тогда опять начинался день баталий, ненависти, насилия, после чего она шла домой сердитая, чувствуя, что золотой вечер отобран у нее, что она заперта в темном и душном застенке и, как цепями, скована ощущением, что свои обязанности выполняет плохо.</w:t>
        <w:br/>
        <w:t>И какой прок тогда, что кругом лето, что так хорош летний вечер, когда кричат коростели и жаворонки то и дело взмывают ввысь, к свету, чтобы пропеть свою песнь напоследок, до наступления сумерек? Какой в этом прок, если она так расстроена, что помнит только школу и тягостный позор прошедшего дня?</w:t>
        <w:br/>
        <w:t>И ненависть к школе все сохранялась. И она со слезами все не могла поверить в осмысленность того, что делала. Зачем этим детям учение, зачем ей обучать их? Что за нелепая война с ветряными мельницами? Что за идиотская прихоть подчинить свою жизнь тупому выполнению каких-то мелких обязанностей? Все это так надуманно, так противоестественно — школа, задачи, грамматика, четвертные экзамены, ведомости, журналы — какая пустота и какое ничтожество!</w:t>
        <w:br/>
        <w:t>Почему она должна безропотно прилепиться к этому миру, хранить ему верность, позволять ему подчинить ее себе и предать, сокрушить в прах собственный ее мир, согреваемый теплыми лучами солнца, напоенный живительными соками земли? Нет, не станет она этого делать! Не собирается она пребывать в плену этого сухого и скучного тиранического мира мужчин. Что из того, если класс ее провалится на четвертных экзаменах? Пусть! Какая разница?</w:t>
      </w:r>
    </w:p>
    <w:p>
      <w:pPr>
        <w:pStyle w:val="Normal"/>
        <w:spacing w:lineRule="auto" w:line="240" w:before="280" w:after="280"/>
        <w:rPr/>
      </w:pPr>
      <w:r>
        <w:rPr/>
        <w:t>И тем не менее, когда начались экзамены и ученики ее получили плохие отметки, ее охватило горе, летняя радость померкла для нее, она замкнулась во мраке и печали. Она была не в силах предать забвению мир методичной и сухой работы ради того, чтобы броситься в поля, где она была так счастлива. Ей надо было отвоевывать себе место в мире трудящихся, получить признание как его полноправный член. Сейчас это было для нее важнее всех полей и лугов, солнца и поэзии вместе взятых. Но тем сильнее она ощущала свою враждебность этому миру.</w:t>
        <w:br/>
        <w:t>Как же это трудно, думала она в долгие часы передышки во время летних каникул, оставаться самой собой, той, для кого истинное счастье — это валяться на солнышке, плавать и получать удовольствие от жизни как она есть, и одновременно быть учительницей, добивающейся от вверенных ей детей прочных знаний! Она с нежностью лелеяла мечту о том времени, когда бросит работу учительницы. Но смутно она понимала, что взятые на себя обязательства при ней и останутся, что главнейшим делом всей ее жизни будет работа.</w:t>
        <w:br/>
        <w:t>Прошла осень, не за горами была зима. Урсула все больше и больше утверждалась в мире работы, в том, что зовется реальной жизнью. Далеко в будущее она не заглядывала, но впереди был колледж, и к мысли о нем она постоянно прибегала как к спасению. Она поступит в колледж и будет два-три года бесплатно обучаться там. Наступавший год у нее уже был весь расписан.</w:t>
        <w:br/>
        <w:t>Итак, она стала учиться, чтобы получить степень. Она занималась французским, латинским, английским, математикой, ботаникой. Она посещала занятия в Илкестоне, училась по вечерам. Она ясно представляла себе мир, который должна была покорить, овладев знаниями, получив диплом. Она занималась с увлечением, подгоняемая жаждой. Все в мире теперь было подчинено этой неукротимой жажде, было вторично по сравнению с желанием отвоевать себе в этом мире место. Что это будет за место, она себя не спрашивала. Смутная, слепая жажда гнала ее вперед. Ей надо занять свое место.</w:t>
        <w:br/>
        <w:t>Она знала, что хорошей учительницей начальных классов ей не бывать. Но говорить о ее провале на этом поприще тоже не приходилось. Работу эту она ненавидела, но кое-как с ней справлялась.</w:t>
        <w:br/>
        <w:t>Мэгги оставила школу Святого Филиппа, подыскав себе подходящую работу. Девушки продолжали дружить. Они встречались на вечерних курсах, вместе занимались и поддерживали надежду друг в друге. Не очень отдавая себе отчет в том, продвигаются ли к цели и даже в чем она, в конечном счете, состоит, они знали одно — им надо учиться, знать и действовать.</w:t>
        <w:br/>
        <w:t>Они говорили о любви, о браке, о положении женщины в семье. Мэгги считала любовь прекрасным цветком, которым награждает нас жизнь, цветком, расцветающим неожиданно, беззаконно, который надо рвать, лишь только глаз узрит его, и насладиться кратким мигом его свежести и цветения.</w:t>
        <w:br/>
        <w:t>Урсулу же подобный взгляд не удовлетворял. Она думала, что до сих пор любит Антона Скребенского. Но за то, что ему не хватило сил признать и принять ее любовь, она его не простила. Он отверг ее. Как же может она теперь его любить? Неужели любовь так полновластна и самоценна? Она не могла в это поверить. Для нее любовь оставалась способом и средством, а не самоцелью, не вещью в себе, чей смысл заключался в ней самой, как это, кажется, думала Мэгги. Любовь всегда пробьет себе дорогу. Но куда ведет эта дорога?</w:t>
        <w:br/>
        <w:t>— Я верю, что в мире есть много мужчин, достойных любви, а не один-единственный мужчина, — говорила Урсула.</w:t>
        <w:br/>
        <w:t>Она думала о Скребенском. А в сердце ее была пустота, оставленная знакомством с Уинифред Ингер.</w:t>
        <w:br/>
        <w:t>— Но надо различать любовь и страсть, — говорила Мэгги и слегка презрительно добавляла: — Мужчины легко влюбляются, не любя.</w:t>
        <w:br/>
        <w:t>— Да, — горячо соглашалась Урсула, и глаза ее горели страданием и чуть ли не фанатизмом. — Страсть — это лишь составляющая любви. А придаем мы ей такое значение лишь потому, что она скоротечна. И потому она никогда не приносит счастья.</w:t>
        <w:br/>
        <w:t>Она была твердо намерена добиться счастья, радости и постоянства и этим отличалась от Мэгги, более склонной к грусти и пониманию того, что все на свете проходит.</w:t>
        <w:br/>
        <w:t>Стиснутая тисками жизни, Урсула жестоко страдала, в то время как Мэгги была замкнута, сдержанна, а тяжкая грусть и задумчивость были ей как хлеб насущный. Последняя зима, которую Урсула провела в школе Святого Филиппа, явилась расцветом их дружбы. В ту зиму Урсула особенно обостренно воспринимала печаль Мэгги и ее замкнутость, одновременно страдая от них и наслаждаясь ими, Мэгги же, в свою очередь, наслаждалась обществом Урсулы и переживала вместе с ней битвы против сковывавших ограничений, битвы, которые вела подруга. А потом жизнь стала разводить девушек в разные стороны — Урсула сменила свой образ жизни, в то время как Мэгги замкнулась в нем окончательно.</w:t>
        <w:br/>
        <w:t>Глава XIV</w:t>
        <w:br/>
        <w:t>Круг расширяется</w:t>
        <w:br/>
        <w:t>Родные Мэгги, Шофилды, жили в просторном домике садовника, представлявшем, по существу, нечто вроде фермы на задах поместья Белькот-Холл Сам усадебный дом был слишком сырой для проживания, и Шофилды стали не то хранителями поместья, не то арендаторами, не то егерями — всего понемножку. Отец был егерем и разводил скот, старший сын занимался цветами и овощами на продажу, используя для этой цели обширные сады и огороды поместья, второй сын был фермером и садовником. Семья у них была большая, не меньше, чем у обитателей Коссетея.</w:t>
        <w:br/>
        <w:t>Урсуле нравилось гостить в Белькоте, ей нравилось, что братья Мэгги обращались с ней почтительно, как со знатной барышней. Молодые люди обладали приятной внешностью. Старшему было двадцать шесть лет. Молодой садовник был невысок ростом, но крепок и хорошо сложен, карие живые глаза его лучились, а загорелое, с правильными чертами лицо украшали длинные светлые усы, которые он, разговаривая с Урсулой, имел привычку тянуть и подергивать.</w:t>
      </w:r>
    </w:p>
    <w:p>
      <w:pPr>
        <w:pStyle w:val="Normal"/>
        <w:spacing w:lineRule="auto" w:line="240" w:before="280" w:after="280"/>
        <w:rPr/>
      </w:pPr>
      <w:r>
        <w:rPr/>
        <w:t>Девушку возбуждало то, как эти молодые люди чутко реагировали на ее присутствие. Она всегда могла заставить их глаза загореться, а их самих — взволнованно вздрогнуть, она умела сделать так, чтобы старший из них, Энтони, все подкручивал и теребил свои усы. Каким-нибудь смешком или болтовней она могла подчинить их своей воле. Им нравилось то, как она рассуждала, они любили смотреть, как она горячится, заводя речь о политике, экономике. И, говоря, она всегда видела, как лучистые карие глаза Энтони, которые он не сводил с нее, начинают поблескивать, как у фавна. Он не вслушивался в ее слова, просто слушал ее. И это горячило ей кровь.</w:t>
        <w:br/>
        <w:t>А каким счастливым фавном он выглядел, когда брал ее осмотреть теплицы, показывал ей там разные растения и цветы — розовые примулы покачивали головками среди зелени, цинерарии гордо высились в своем пышном лиловом, малиновом и белом цветении. Она расспрашивала его обо всем, и он отвечал ей точно и подробно, с педантизмом, который вызывал у нее плохо скрытую улыбку. Однако то, чем он занимался, ей было интересно. Как был интересен и этот огонек, которым загорались его глаза, — вот таким же огнем горели глаза у козлика, привязанного к столбу у ворот фермы.</w:t>
        <w:br/>
        <w:t>Раз она спустилась с ним в тепловатый погреб, где в темноте проклевывались желтые шишечки ревеня. Он приблизил фонарь к темной земле, и она увидела, как из блестящего кончика шишечки тянется вверх красный стебель, словно огненным фитилем прорезая рыхлую почву. Его лицо было обращено к ней, и когда он смеялся, его глаза и зубы начинали блестеть и раздавался тихий мелодичный звук, похожий на негромкое ржанье. Он был очень красив, и приятен был этот новый для ее ушей звук — это тихое, мелодичное ржанье, приятен был вид Энтони, его лихо подкрученные усы, его глаза, блестевшие горделивым смехом и пристальным вниманием. В его движениях был легкий налет высокомерия, но она не могла не отвечать ему симпатией, приятием. Ведь он был так покорен, такой лаской звучал его голос. Он подал ей руку, когда надо было перелезать через изгородь, и она оперлась на живую крепость его тела, чуть дрогнувшую под ее тяжестью.</w:t>
        <w:br/>
        <w:t>Как загипнотизированная, она все время чувствовала его рядом. Здраво рассуждая, она имела с ним мало общего. Но та легкость и ненавязчивость, с которой он появлялся в доме, неодолимая холодная притягательность его глаз, загоравшихся блеском, когда он глядел на нее, были как наваждение. В его глазах, как и в бледно-серых глазах того козлика, ей чудилось ровное и тяжкое лунное горение, не имевшее никакого касательства к дневному свету. Это горение заставляло ее быть настороже, в то же время гася, как свечу, ее разум. Она вся была голым чувством, и лишь чувства жили в ней.</w:t>
        <w:br/>
        <w:t>А потом она увидела его в воскресенье, одетого в воскресный костюм, которым он хотел ее поразить. И вид у него был смешной. Она цеплялась за это впечатление от его воскресного костюма, желая видеть его смешным.</w:t>
        <w:br/>
        <w:t>И она стыдилась своей измены Мэгги, о дружбе с которой забывала ради Энтони. Бедняжка Мэгги оставалась в стороне, преданная. И инстинктивно они с братом чувствовали враждебность друг к другу. Урсуле приходилось кидаться к Мэгги, выливать на нее поток нежности и острой, пронзительной жалости. Что Мэгги принимала с некоторой чопорностью, холодноватостью. И тогда Энтони с его козлиными движениями и холодным сиянием уступал место поэзии, книгам и их ученым занятиям.</w:t>
        <w:br/>
        <w:t>Когда Урсула гостила в Белькоте, выпал снег. Утром кусты рододендрона согнулись под его тяжестью.</w:t>
        <w:br/>
        <w:t>— Пойдем, погуляем? — предложила Мэгги.</w:t>
        <w:br/>
        <w:t>Она частично утратила свою былую уверенность и стала теперь робеть и немного чураться подруги.</w:t>
        <w:br/>
        <w:t>Взяв ключ от калитки, они углубились в парк. Их окружал белый мир, на котором четко выделялись стволы деревьев и их купы с простершимся над ними морозно-колким небом. Девушки миновали усадебный дом, молчаливый, с замкнутыми ставнями, их шаги оставляли следы на белой подъездной аллее. За парком, вдали, по снежной равнине шел человек, несущий охапку сена. Маленькая темная фигурка, казалось, принадлежала какому-то зверю, вершащему свой смутный путь.</w:t>
        <w:br/>
        <w:t>Урсула и Мэгги все брели, исследуя окрестности, пока не дошли до журчащего полузамерзшего ручья, пробивающегося сквозь комья снега и огибающего их своим темным извилистым током. На секунду на них остановила свой взгляд малиновка и тут же юркнула в живую изгородь, мелькнув серо-красным тельцем; потом в глаза им бросилось красивое оперение голубых синиц — птички затеяли какую-то свару. А ручей все продолжал свой холодный бег, напевая сам себе свою неумолчную песенку.</w:t>
        <w:br/>
        <w:t>По заснеженной траве девушки прошли к искусственным прудам, затянутым тонким ледком. Над прудами почти горизонтально протянулся корявый и толстый, поросший плющом древесный ствол. Урсула весело вскарабкалась на него и села там среди яркой зелени кущ и пожухших ягод. Некоторые листочки вытягивались зелеными остриями, тоже покрытыми снегом. А внизу под ними виден был слой льда.</w:t>
        <w:br/>
        <w:t>Мэгги достала книгу и, сев у основания ствола, стала читать «Кристабель» Кольриджа. Урсула слушала вполуха. Она была зачарована окружающей красотой. Потом она увидела Энтони; он шел по снегу своей уверенной, немного чопорной походкой. Лицо его на фоне белой пелены снега казалось очень смуглым и твердым, он улыбался чему-то своему напряженной уверенной улыбкой.</w:t>
        <w:br/>
        <w:t>— Привет! — крикнула она ему.</w:t>
        <w:br/>
        <w:t>На лице его отразилось узнавание, он вскинул голову в резком ответном отклике.</w:t>
        <w:br/>
        <w:t>— Привет! — крикнул он. — Вы как птичка там уселись.</w:t>
        <w:br/>
        <w:t>И Урсула звонко, раскатисто расхохоталась. Ее рассмешила его пронзительная звучная голосистость.</w:t>
        <w:br/>
        <w:t>Не думая об Энтони, она жила, чувствуя какую-то связь с ним, жила в его мире. Однажды вечером она столкнулась с ним на тропинке, и они пошли рядом.</w:t>
        <w:br/>
        <w:t>— По-моему, здесь просто чудесно! — воскликнула она.</w:t>
        <w:br/>
        <w:t>— Правда? — отозвался он. — Я очень рад, что вам здесь нравится.</w:t>
        <w:br/>
        <w:t>В голосе звучала замечательная уверенность.</w:t>
      </w:r>
    </w:p>
    <w:p>
      <w:pPr>
        <w:pStyle w:val="Normal"/>
        <w:spacing w:lineRule="auto" w:line="240" w:before="280" w:after="280"/>
        <w:rPr/>
      </w:pPr>
      <w:r>
        <w:rPr/>
        <w:t>—</w:t>
      </w:r>
      <w:r>
        <w:rPr>
          <w:rFonts w:eastAsia="Calibri" w:cs="Calibri"/>
        </w:rPr>
        <w:t xml:space="preserve"> </w:t>
      </w:r>
      <w:r>
        <w:rPr/>
        <w:t>О, очень, очень нравится. О такой жизни можно только мечтать — прекрасное место, цветущий сад, а в нем — плоды рук твоих. Просто Эдем какой-то!</w:t>
        <w:br/>
        <w:t>— Серьезно? — Он издал легкий смешок. — Да, наверное… Здесь неплохо… — Он замялся. Глаза его светились бледным светом, он глядел на нее упорно, пристально — так может смотреть зверь. И душа ее дрогнула. Она поняла, что вот сейчас он предложит ей разделить с ним эту жизнь.</w:t>
        <w:br/>
        <w:t>— Хотите остаться здесь со мной? — осторожно спросил он.</w:t>
        <w:br/>
        <w:t>Она побледнела от страха и острого чувства замаячившей впереди свободы.</w:t>
        <w:br/>
        <w:t>Они подошли к калитке.</w:t>
        <w:br/>
        <w:t>— Как это? — спросила она. — Вы же здесь не один.</w:t>
        <w:br/>
        <w:t>— Мы могли бы пожениться, — ответил он странным холодно-вкрадчивым тоном, моментально превратившим солнечный свет в морозный блеск луны. И в лунном сумраке, как живые, заплясали тени — холодные, нездешние, сверкая ожиданием, предвкушением. С подобием ужаса сознавала она, что готова принять его предложение. Приятие неизбежно. Его рука потянулась к выросшей перед ними калитке. Она стояла неподвижно. Плоть его руки — такая смуглая, твердая, неукоснительная. И сердце сжала какая-то обида.</w:t>
        <w:br/>
        <w:t>— Не могу, — вырвалось у нее невольно.</w:t>
        <w:br/>
        <w:t>Он опять издал этот короткий, похожий на ржанье смешок, но на этот раз печальный, горький, и отодвинул щеколду калитки. Но не открыл ее. Секунду они стояли так, глядя на пожар заката, горевшего дрожащим пламенем среди ветвей. Она видела, как вспыхивает гневом, уничижением и покорностью его смуглое, с твердыми правильными чертами лицо. Это был зверь, осознавший, что волю его сломили. Ее сердце пылало, увлеченное им, захваченное его предложением и переполненное грустью и безутешным одиночеством. Душа рыдала, как ребенок в ночи. А у него души вовсе не было. О, почему, почему наделена душою она? Без души — оно чище!</w:t>
        <w:br/>
        <w:t>Она отвернулась, поглядела в противоположную от него сторону и увидела странный розовый свет на востоке — луну, желтую, прекрасную на фоне розового неба под потемневшим и синеватым снежным покровом. Как все это прекрасно, как восхитительно! Но он не видел этого. Он был с этим слит воедино — и не видел. Она же, слитая, видела. И ее способность видеть бесконечно разделяла их.</w:t>
        <w:br/>
        <w:t>Они шли в молчании по тропинке, следуя предначертанными им разными путями. Чернота деревьев становилась все гуще, а снег превращался в туманный призрак нездешнего мира. И промелькнувшей тенью дневной свет скользнул в снежный вечер с его легким поблескиванием, а она все говорила с ним, бесцельно, удерживая его на расстоянии, но так, чтобы он был рядом, и он шел с ней рядом, шел тяжелыми шагами, и она направлялась к новым радостям, оставляя его за калиткой.</w:t>
        <w:br/>
        <w:t>И в то время, как она освобождалась или же пыталась освободиться от боли, Мэгги на следующий день заявила ей:</w:t>
        <w:br/>
        <w:t>— Не надо было влюблять в себя Энтони, Урсула, если тебе он не нужен. Нехорошо это.</w:t>
        <w:br/>
        <w:t>— Но, Мэгги, я вовсе не влюбляла его в себя! — вскричала Урсула, охваченная мучительным смущением и чувствуя себя так, словно позволила себе какую-то низость.</w:t>
        <w:br/>
        <w:t>Но симпатию к Энтони она все-таки сохранила. Всю жизнь она возвращалась к мыслям о нем и о его предложении. Но она была странницей, скиталицей, бороздившей зеленые просторы, он же был одиночкой, жившим в полном согласии со своими чувствами.</w:t>
        <w:br/>
        <w:t>Измениться и бросить скитания она не могла. И понимала, что Энтони не таков. Ну, а ей всегда и вечно предопределено стремиться к некой цели, идти, приближаясь к ней все ближе и ближе.</w:t>
        <w:br/>
        <w:t>Она завершала свой второй и последний год в школе Святого Филиппа. Месяцы шли один за другим, и она отмечала их убывание — сперва октябрь, затем ноябрь, декабрь, январь. Она аккуратно вычеркивала их в календаре, готовясь к летним каникулам. Ей казалось, что она идет по кругу, который должен сомкнуться, чтобы путь был пройден. И тогда она окажется на свободе, как птичка, брошенная в пространство, птичка, кое-как освоившая полет.</w:t>
        <w:br/>
        <w:t>Впереди был колледж — пространство неведомое, обширное. Наступит колледж, и она порвет путы жизни, известной ей до сих пор. Потому что ее отец тоже готовился к переезду. Они покидали Коссетей.</w:t>
        <w:br/>
        <w:t>Брэнгуэна по-прежнему не очень волновало материальное благополучие. Работа художником на кружевной фабрике мало что давала его сердцу — его удерживал на ней только заработок. Что же требуется самому ему, он не знал. Постоянная близость Анны Брэнгуэн обдавала его душу постоянным жаром, он жил интуицией, вечно стремясь нащупать что-то.</w:t>
        <w:br/>
        <w:t>Когда ему предложили написать заявление и попросить себе место преподавателя ручного труда — ряд таких мест собирался выделить ноттингемский Комитет образования, перед ним словно приоткрыли простор, куда он мог ринуться из тесного и душного своего заточения. Он послал заявление и уверенно стал ждать ответа. Он верил, что ему уготована необычная судьба. Неизбежная усталость от каждодневной рутинной работы несколько ослабила подвижность его мускулов, покрыла налетом бледности его румяное живое лицо. Теперь он мог освободиться.</w:t>
        <w:br/>
        <w:t>Его переполняла радость от открывшихся вновь возможностей, и жена была с ним заодно. Теперь она тоже желала перемены. Она тоже устала от Коссетея. Дом был слишком мал для подрастающих детей. А она, которой было уже почти сорок лет, начала просыпаться от долгой спячки материнства и направлять силы вовне. Шум молодых жизней заставлял стряхнуть с себя апатию. Она тоже чувствовала теперь потребность включиться в созидание. Она готова была двинуться в путь, прихватив с собой свое потомство. Им тоже будет лучше на новом месте. Там она и будет растить последнего из ее детей.</w:t>
        <w:br/>
        <w:t>И с еще не угасшей в ней живостью она строила планы и обсуждала их с мужем, не очень задумываясь над тем, как именно произойдет перемена — лишь бы произошла, не так, так эдак.</w:t>
      </w:r>
    </w:p>
    <w:p>
      <w:pPr>
        <w:pStyle w:val="Normal"/>
        <w:spacing w:lineRule="auto" w:line="240" w:before="280" w:after="280"/>
        <w:rPr/>
      </w:pPr>
      <w:r>
        <w:rPr/>
        <w:t>В доме все кипело. Урсула была вне себя от возбуждения. Наконец-то ее отец займет какое-то место на общественной лестнице. До сих пор в общественном смысле он был нуль, был чем-то вне классов, не имел положения. Теперь он станет педагогом по изобразительному искусству и ручному труду при ноттингемском Комитете образования. Это пост. Это определенное положение. Это своего рода специальность, а не просто так. Урсула чувствовала, что все они наконец-то становятся на ноги. Отец займется теперь своим делом. Кто еще из тех, кого она знает, умеет собственными руками создавать красоту? Она чувствовала, что отец на верном пути.</w:t>
        <w:br/>
        <w:t>Они переедут: покинут коттедж в Коссетее, ставший для них слишком тесным; оставят Коссетей, место, где родились все дети и где всех их стригли под одну гребенку. Потому что местные жители, знавшие их с самого рождения, не видели разницы между ними и прочими деревенскими ребятами и никак не могли согласиться с тем, что расти они должны в других условиях. Они считали «Урсу-лу-Уснулу» ровней себе и место ее в деревне — ее законным и единственно ей свойственным по праву рождения. Узы, связывавшие ее с окружением, были очень прочными. Однако теперь, когда она переросла то, что могло ей постичь Коссетей, эти узы со старыми ее знакомцами стали тяготить ее.</w:t>
        <w:br/>
        <w:t>— Привет, Урсула, как делишки? — спрашивали они ее при встрече. И привычный этот тон требовал и привычного ответа под стать. И что-то в ней, какая-то связь с этими людьми отзывались на такое обращение. Но другая часть ее решительно и горько его отвергала. То, что было справедливо для нее десять лет назад, стало несправедливым теперь. А то, что она стала другой, они не могли ни заметить, ни допустить. Но смутно они это ощущали в ней, ощущали нечто, им недоступное, и это их задевало за живое. Они говорили, что она гордячка и тщеславная воображала. И что бы она из себя ни строила, они знают ей цену. Потому что с самого раннего детства она росла на их глазах. Они судачили о ней. А она испытывала стыд, потому что ощущала себя другой, чем эти люди вокруг. Ей было неприятно, что утрачена легкость общения. Но все же — все же воздушный змей устремится в небо, стоит только ослабить веревку. Он будет рваться, рваться и полетит, и чем дальше, тем больше радости, что бы там ни говорили недовольные и как бы ни сердились они. Коссетей стал сковывать ее, и ей захотелось вырваться, пустить на волю воздушного змея, дать ему взлететь на ту высоту, какую ей хочется. Ей захотелось вырваться, расправить плечи, распрямиться в полный рост.</w:t>
        <w:br/>
        <w:t>Поэтому, узнав, что отец получил новое место и семья их переезжает, она готова была пуститься в пляс, распевая во все горло благодарственные песнопения. Старая, сковывающая ее оболочка Коссетея скоро будет сброшена, и, танцуя и кружась в воздухе, она устремится в голубой простор. Ноги сами выплясывали, хотелось петь.</w:t>
        <w:br/>
        <w:t>Она мечтала о том месте, где поселится, где станет жить среди благородных, культурных, тонко чувствующих людей. Она станет общаться и дружить с лучшими из лучших, и сама станет лучше, тоньше. Она мечтала о новой подруге, гордой, богатой, но простой, никогда не знавшейся ни с мистером Харби, ни с такими людьми, как он, подруге, никогда не ведавшей ни скрытого презрения к людям, ни страха перед ними — тех чувств, которые обуревали Мэгги.</w:t>
        <w:br/>
        <w:t>И она предалась всему, что так любила в Коссетее, предалась с тем большей страстью, что знала о скором своем расставании со всем этим. Она бродила по любимым своим местам. Рыская там, она наткнулась на россыпь подснежников. Был вечер, и зимний сумрак спускался на поля, окутывая их тайной. В лесной лощине она увидела свежесрубленный дуб. Под желудями и острыми золотистыми щепками, раскиданными вокруг, бледными капельками цвели подснежники. Бесстрашные серо-зеленые ростки со стрельчатыми листочками и еще клонящимися долу мелкими цветами прошивали землю.</w:t>
        <w:br/>
        <w:t>Урсула с нежностью и азартом собрала букетик. Золотистые щепки были желтыми, как солнечные лучи, а цветы подснежников в сумерках казались первыми звездочками, появившимися на небосклоне. Она села на поваленный ствол и посидела так в забытьи.</w:t>
        <w:br/>
        <w:t>Потом она пошла домой и, выйдя из фиолетового древесного сумрака, очутилась на просеке, где сияли драгоценными камнями длинные лужи в колеях, все вокруг погружалось во тьму, а над головой сверкала драгоценность небес. Каким удивительным казалось ей все это! Даже трудно было вынести подобную красоту. Хотелось бежать, петь, оглашать криками эту чуткую девственную тишь, но никаким бегом, никакими пением и криками невозможно было выразить то важное, что глубоко таилось у нее внутри, и она оставалась спокойной и почти печальной в своем одиночестве.</w:t>
        <w:br/>
        <w:t>На Пасху она опять несколько дней прогостила у Мэгги. Но чувствовала она себя при этом стесненно, принужденно. Она увидела Энтони, и какие бы воспоминания ни пробуждал его вид, какой мольбой ни светились бы его глаза, он показался ей очень красивым. Она взглянула на него, взглянула еще и еще, как бы желая вернуть в мир действительный его облик. Но собственное ее «я» уже было далеко. Она уже стала другой.</w:t>
        <w:br/>
        <w:t>И занимали ее больше весна и распускающиеся почки. Возле стены там росло большое персиковое дерево. Оно стояло, уже готовое распуститься, усеянное мириадами серо-зеленых набухших почек. Она так и замерла перед ним, потрясенная открытием: там, за зеленоватым туманным облаком, выстроилось, как для парада, войско, готовое хлынуть всей своей обильной массой, пролив на землю солнечное сияние.</w:t>
        <w:br/>
        <w:t>Так проходили недели, восхитительные, чреватые ожиданием. Персиковое дерево у задней стены дома расцвело и стояло, украшенное белым, как пенная волна. Потом один за другим появились колокольчики, синие, как тонкий слой воды в низких местах под деревьями и кустарниками, синева эта становилась все гуще, гуще, превращаясь мало-помалу в лазурный потоп, бледная зелень листьев загоралась в солнечных лучах, и пташки порхали над этим огненным потопом, приветствуя его горячим щебетом. А потом потоп стал убывать, иссякать, и наступило лето.</w:t>
      </w:r>
    </w:p>
    <w:p>
      <w:pPr>
        <w:pStyle w:val="Normal"/>
        <w:spacing w:lineRule="auto" w:line="240" w:before="280" w:after="280"/>
        <w:rPr/>
      </w:pPr>
      <w:r>
        <w:rPr/>
        <w:t>На этот раз отдыха на взморье не планировалось. Вместо отдыха был отъезд из Коссетея. Жить предстояло теперь возле Уилли-Грин, места основной работы Брэнгуэна. Это была тихая сонная деревенька вблизи шахтерских поселений, так что старинные, причудливой архитектуры домики среди солнечной зелени садов служили как бы дачной зоной для разраставшегося во все стороны шахтерского городка Бельдовера, излюбленной целью прогулок, совершаемых шахтерами по воскресеньям в ожидании часа, когда открываются пабы.</w:t>
        <w:br/>
        <w:t>В Уилли-Грин находилась школа, где Брэнгуэн занят был два дня в неделю и где проводились эксперименты в области образования.</w:t>
        <w:br/>
        <w:t>Урсуле хотелось жить в Уилли-Грин, в дальней ее части, по дороге к Саутвеллу и Шервудскому лесу. Там было так красиво и романтично. Но жизнь требовала своего, а Уилл Брэнгуэн должен был идти в ногу со временем.</w:t>
        <w:br/>
        <w:t>С помощью жениных денег он купил достаточных размеров дом в новом краснокирпичном районе Бельдовера. Это был особняк, выстроенный вдовой покойного управляющего шахтой, стоявший в тихом новеньком переулке возле большой церкви.</w:t>
        <w:br/>
        <w:t>Такая покупка Урсулу огорчила. Вместо того чтобы как-то выделяться, они поселялись на краснокирпичной окраине закопченного городишки.</w:t>
        <w:br/>
        <w:t>Но миссис Брэнгуэн была на седьмом небе: комнаты были восхитительно просторными — чудесная столовая, гостиная, кухня, а вдобавок еще очень милый кабинет на нижнем этаже. Очень удобное и продуманное расположение комнат. Вдова собиралась жить на широкую ногу. Уроженка Бельдовера, она хотела царить надо всеми здешними обитателями. Ее ванная была белоснежно-белой и серебристой, лестница — дубового дерева, а величественный и тоже дубовый камин украшали массивная резьба и колонны.</w:t>
        <w:br/>
        <w:t>«Прочность, обилие и солидность» — таков был девиз этого дома. Но Урсулу угнетало величавое и надутое благополучие, которое дышало из каждой щели этого дома. Она взяла с отца обещание стесать массивную дубовую резьбу камина, сделать его проще и строже. Ее отец, сам такой длинный, тонкий, что у него может быть общего с этой самодовольной «прочностью и солидностью»?</w:t>
        <w:br/>
        <w:t>Значительная часть меблировки была также куплена у вдовы. Мебель была обычная, в хорошем вкусе — большой уилтонский ковер, большой круглый стол, диван-честерфилд, обитый цветастым ситцем с узором из птичек и роз. Комнаты были солнечные, уютные, с большими окнами и красивым видом на узкую лощину.</w:t>
        <w:br/>
        <w:t>И в конце концов, как выразился один их знакомый, они станут вращаться в кругу местной бельдоверской элиты. И станут в ней островком культуры. А так как в эту элиту никого важнее докторов, управляющих шахтами и аптекарей не входило, они со своими прекрасными мадоннами делла Роббиа, барельефами Донателло и репродукциями Боттичелли станут сиять на местном горизонте. Да уж, увидев «Весну», Афродиту или «Рождество» в столовой или гостиной, Бельдовер просто онемеет от изумления.</w:t>
        <w:br/>
        <w:t>И разве не лучше быть принцессой в Бельдовере, чем никем и ничем в захолустной деревне?</w:t>
        <w:br/>
        <w:t>Последовала суета приготовлений к переезду всей семьей, вдесятером. Дом в Бельдовере был приведен в порядок, коссетейское жилище разобрано и разрушено. С окончанием занятий в школе должен был состояться переезд.</w:t>
        <w:br/>
        <w:t>Урсула покидала школу в конце июля, в последний день перед каникулами. Снаружи было ярко и солнечно, и класс полнился ощущением свободы. Казалось, что стены его начинают таять, они виделись уже призрачными, нереальными. Утро готово было прорваться сквозь них. Вскоре ученики и учителя выйдут на волю и разбегутся в разные стороны. Кандалы уже сбили с них, положенный срок они отбыли, и тень заключения вот-вот развеется. Дети складывали книги и чернильницы, сворачивали карты. На лицах у всех были веселье и благожелательность. Царила суета уборки и уничтожения всех следов, оставшихся от последнего срока их пленения. Все рвались на волю. Деловито, полная энтузиазма, Урсула подсчитывала и заносила в журнал часы посещения и количество уроков. Счет шел на тысячи, и она с гордостью записывала эти огромные цифры — вот сколько уроков дала она детям, вот сколько учеников обучила! Медленно тянулись часы взволнованного ожидания. И наконец прошло и это. В последний раз встала она перед классом, в то время как дети произносили слова молитвы и пели псалом. Кончено.</w:t>
        <w:br/>
        <w:t>— Прощайте, дети, — сказала она. — Я буду вас помнить, помните и вы меня.</w:t>
        <w:br/>
        <w:t>— Да, мисс! — вскричали дети. Лица их сияли от радости.</w:t>
        <w:br/>
        <w:t>Она стояла, с растроганной улыбкой глядя, как они цепочкой выходят из класса. Раздав потом старостам положенные им шестипенсовики, она смотрела, как уходят и они. Шкафы были заперты, доски вымыты, чернильницы и тряпки убраны. Класс стоял голый, пустой. Она восторжествовала над ним. Он стал теперь пустой оболочкой. Это было местом ее сражения, сражения, которое доставило ей некоторое удовольствие. Теплое чувство благодарности вызывал у нее даже этот пустой и строгий класс, ставший теперь как бы памятником или трофеем. Столько жизненных сил было здесь отдано борьбе, победе, столько потеряно. Что-то из этой школы навечно останется с ней, как часть ее останется в этой школе. Она это признавала. А теперь пришла пора прощаться.</w:t>
        <w:br/>
        <w:t>В учительской учителя все не расходились, они оживленно болтали о том, куда собираются ехать, — на остров Мэн, в Ландадно, в Ярмут. Они испытывали нетерпение и вместе с тем чувствовали свою тесную связь — как команда, покидающая корабль.</w:t>
        <w:br/>
        <w:t>Затем настал черед мистера Харби обратиться к Урсуле с какими-то словами. Выглядел он импозантно — серебристая седина висков, черные брови, непоколебимая мужественная твердость.</w:t>
        <w:br/>
        <w:t>— Что ж, — произнес он, — все мы должны попрощаться с мисс Брэнгуэн и пожелать ей удачи в будущем.Надеюсь, она когда-нибудь навестит нас и расскажет нам о своих успехах.</w:t>
        <w:br/>
        <w:t>— О, конечно, — сильно покраснев и посмеиваясь, выдавила из себя Урсула, — конечно, я зайду повидаться с вами.</w:t>
        <w:br/>
        <w:t>Она тут же подумала, что ответ ее мог прозвучать как что-то чересчур личное, и почувствовала неловкость.</w:t>
        <w:br/>
        <w:t>— Мисс Шофилд предложила подарить вам вот эти книги, — сказал он, кладя на стол два тома. — Надеюсь, книги вам понравятся.</w:t>
      </w:r>
    </w:p>
    <w:p>
      <w:pPr>
        <w:pStyle w:val="Normal"/>
        <w:spacing w:lineRule="auto" w:line="240" w:before="280" w:after="280"/>
        <w:rPr/>
      </w:pPr>
      <w:r>
        <w:rPr/>
        <w:t>Урсула в крайнем смущении взяла в руки книги. Это были сборник поэзии Суинберна и том Мередита.</w:t>
        <w:br/>
        <w:t>— О, они мне очень, очень понравятся, — сказала она. — Огромное спасибо — всем, всем вам спасибо, это такой…</w:t>
        <w:br/>
        <w:t>Кое-как промямлив слова благодарности, красная от волнения, она перелистывала страницы, делая вид, что наслаждается первым чтением, хотя не различала даже букв.</w:t>
        <w:br/>
        <w:t>Глаза мистера Харби поблескивали, только он один из всех участников сцены чувствовал себя свободно и полностью владел ситуацией. Ему было приятно сделать подарок Урсуле, в кои-то веки выразить расположение своим подчиненным. Как правило, ему это плохо удавалось, и учителя его недолюбливали и тяготились его властью.</w:t>
        <w:br/>
        <w:t>— Да, — сказал он, — мы так и надеялись, что вы оцените наш выбор.</w:t>
        <w:br/>
        <w:t>И коротко улыбнувшись своей странной дерзкой улыбкой, он отвернулся к своим шкафам.</w:t>
        <w:br/>
        <w:t>Урсула совсем сконфузилась. Она с нежностью прижимала к груди книги и чувствовала, что любит всех учителей и даже мистера Харби. Она была в полном замешательстве.</w:t>
        <w:br/>
        <w:t>Наконец она вышла из школы. Торопливым взглядом она окинула приземистое здание посреди асфальтового двора, залитого жаркими пылающими лучами солнца, поглядела на такую знакомую ей дорожку и отвернулась. Сердце ее сжалось. Она уходила отсюда.</w:t>
        <w:br/>
        <w:t>— Что ж, счастливо, — сказал один ее коллега, последним расставаясь с ней на углу и обмениваясь рукопожатием. — Будем ждать, что вы когда-нибудь вернетесь к нам.</w:t>
        <w:br/>
        <w:t>Это было сказано с иронией. Она рассмеялась и пошла прочь. Она была свободна. Сидя на солнышке на империале трамвая, она с огромным удовольствием глядела вокруг. Но она оставила позади нечто очень для нее важное. Она больше не пойдет в школу, не будет делать таких привычных дел. Странно! И, несмотря на радостное волнение, она чувствовала некие уколы — нет, не раскаяния, а страха. И все же какое радостное утро!</w:t>
        <w:br/>
        <w:t>Сердце трепетало гордостью и счастьем. Ей так нравились подаренные книги. Они служили ей данью, плодами ее усилий, они были трофеями, завоеванными в ходе двухлетней борьбы, теперь, слава богу, оконченной.</w:t>
        <w:br/>
        <w:t>«Урсуле Брэнгуэн с теплыми пожеланиями счастливого будущего и в память о времени, проведенном в школе Святого Филиппа» — гласила надпись, сделанная аккуратным и четким почерком директора. Она так и видела его руку, педантично сжимавшую перо, его толстые пальцы, поросшие черными волосками.</w:t>
        <w:br/>
        <w:t>Он поставил свою подпись, и все учителя подписались тоже. Ей было приятно видеть их подписи. Она любила их всех. Они были ее товарищами по работе. И уходила она из школы с гордостью, которой суждено было остаться с нею навсегда. Она стала товарищем и соратником школьных учителей, в чем они и расписались, заверив ее в том, что она стала одной из них. Она стала труженицей, в огромном здании, созидаемом мужчинами, есть и ее крохотный кирпичик; она тоже стала теперь признанным строителем, созидателем.</w:t>
        <w:br/>
        <w:t>Потом настал день переезда. Урсула поднялась рано, чтобы запаковать оставшиеся вещи. Прибыли телеги, присланные из Марша ее дядей, так как в сельских работах наступал перерыв между сенокосом и жатвой. Когда вещи погрузили в телеги и увязали веревками, Урсула села на велосипед и помчалась в Бельдовер.</w:t>
        <w:br/>
        <w:t>Дом был целиком в ее распоряжении. Она вступила в отмытую от пыли и грязи чистейшую тишину. Пол в столовой был устлан толстым тростниковым покрытием — очень плотным, сияюще свежим, цвета подпаленного солнцем камыша. Стены были бледно-зелеными, двери — темно-серыми. Урсуле особенно понравилась эта комната, когда в большие окна проникало солнце, заливая все своим светом.</w:t>
        <w:br/>
        <w:t>Она распахнула окна и двери навстречу солнечным лучам. На маленькой лужайке цвели яркие цветы, дальше было распаханное поле, которому вскоре предстояло быть засеянным. Она оставалась одна и потому прошла в сад за домом, дойдя до самой ограды. Восемь церковных колоколов пробили время. Послышался многоголосый городской шум, шедший откуда-то неподалеку.</w:t>
        <w:br/>
        <w:t>Наконец из-за угла показалась телега со знакомым скарбом, наваленным некрасивой горбатой кучей, рядом шли ее брат Том и Тереза, гордые тем, что сумели пройти пешком от остановки трамвая целых десять миль или даже больше. Урсула налила прибывшим пива, и мужчины с жадностью выпили его прямо у двери. На подходе была вторая телега. Появился отец на мопеде. Мебель с трудом подняли по ступенькам на лужайку перед домом и свалили там на солнцепеке, что выглядело очень странно и некрасиво, хотелось поскорее расставить все по местам.</w:t>
        <w:br/>
        <w:t>Работать с Брэнгуэном было одно удовольствие — так легко и весело он все делал. Урсуле нравилось говорить ему, куда поставить ту или иную из тяжелых вещей. Ревниво следила она за тем, как волокут мебель по ступеням, как вносят ее в двери. Когда тяжелые вещи были уже в доме, телеги отбыли. Урсула с отцом работали как заведенные, перетаскивая в дом легкие вещи, еще остававшиеся на лужайке, и расставляя их по местам.</w:t>
        <w:br/>
        <w:t>— Ну что ж, дела идут, — весело говорил Брэнгуэн.</w:t>
        <w:br/>
        <w:t>Приехали еще две порции грузов. На борьбу с тяжелой мебелью и перетаскивание ее по лестнице ушел целый день. Около пяти прибыли последние вещи с миссис Брэнгуэн, а также пятеро младших в двуколке, которой правил дядя Фред. Гудрун и Маргарет от самой станции шли пешком. Теперь вся семья была в сборе.</w:t>
        <w:br/>
        <w:t>— Ну вот, — сказал Брэнгуэн, когда его жена спрыгнула на землю, — теперь мы снова вместе.</w:t>
        <w:br/>
        <w:t>— Ага, — радостно подтвердила жена.</w:t>
        <w:br/>
        <w:t>И короткий обмен репликами, предполагавший такую большую и не требующую выражения близость между этими двумя, сразу же родил ощущение дома в сердцах детей, сгрудившихся вокруг родителей и до того чувствовавших себя не очень-то уютно.</w:t>
      </w:r>
    </w:p>
    <w:p>
      <w:pPr>
        <w:pStyle w:val="Normal"/>
        <w:spacing w:lineRule="auto" w:line="240" w:before="280" w:after="280"/>
        <w:rPr/>
      </w:pPr>
      <w:r>
        <w:rPr/>
        <w:t>В доме был еще полный хаос. Но в кухне уже горел очаг, перед очагом был постелен коврик, на крюке висел чайник, и едва зашло солнце, миссис Брэнгуэн принялась готовить первую трапезу на новом месте. Урсула с Гудрун приводили в порядок спальни — они работали увлеченно, свечи так и мелькали в их руках, переносимые то туда, то сюда. Вскоре из кухни потянуло вкусным запахом яичницы с ветчиной, кофе, и при свете газовых фонарей начался собранный наскоро ужин. Семья сплотилась, как люди на биваке в незнакомом месте. Урсула взяла на себя груз ответственности за старших детей. Самые маленькие жались к матери.</w:t>
        <w:br/>
        <w:t>Когда стемнело, детей совсем сморило и они пошли спать, но возбуждение не давало им уснуть, и голоса их умолкли не скоро — ведь какое приключение пережили они в этот день!</w:t>
        <w:br/>
        <w:t>Утром все проснулись ни свет ни заря, и дети все удивлялись, крича-.</w:t>
        <w:br/>
        <w:t>— Когда мы проснулись, мы не могли понять, где находимся!</w:t>
        <w:br/>
        <w:t>В окна неслись непривычные городские звуки, то и дело звонили колокола большой церкви, и звуки эти казались настойчивее и суровее звона маленьких колоколов в Коссетхее. Из окон открывался вид на другие краснокирпичные дома и дальше — на лесистый холм за лощиной. Все испытывали радостное чувство простора, освобождения, вольной воли, наполненной светом и воздухом.</w:t>
        <w:br/>
        <w:t>Но постепенно все, так или иначе, принимались за работу. Семейство их отличали небрежность и неаккуратность. Но если надо было убирать в доме, все действовали споро и с полной отдачей. К вечеру дом был в целом приведен в порядок.</w:t>
        <w:br/>
        <w:t>Жившей в доме служанки у них не было, а была лишь женщина, помогавшая по хозяйству днем. На новом же месте они не хотели брать себе и такой прислуги — им предпочтительнее было ощущение полной свободы, возможность жить, как они того хотят, без посторонних глаз.</w:t>
        <w:br/>
        <w:t>Глава XV</w:t>
        <w:br/>
        <w:t>Горечь восторга</w:t>
        <w:br/>
        <w:t>Бурная деятельность в доме продолжалась. Занятия в колледже у Урсулы начинались лишь в октябре. Поэтому, остро ощущая свою ответственность, равно как и необходимость каким-то образом выразить себя в доме, она трудилась, обустраивая, переустраивая, выбирая, приспосабливая.</w:t>
        <w:br/>
        <w:t>Она умела работать инструментами отца, плотничьими и слесарными, так что без устали стучала молотком или что-то чинила. Мать устраивало все, что делалось помимо нее. Отец же к работе Урсулы относился с интересом. Он всегда был готов поверить в дочь и одобрить ее. Сам же он занимался постройкой мастерской в саду.</w:t>
        <w:br/>
        <w:t>Наконец основную часть работы Урсула посчитала законченной. Гостиная получилась просторной и пустой. Пол в ней устилал уилтонский ковер, которым семейство так гордилось, а убранство комнаты составляли большой диван, большие кресла с обивкой из цветастого ситца, пианино и гипсовая статуэтка работы Брэнгуэна, чем, в общем, все и исчерпывалось. Гостиная была слишком большой и пустынной, чтобы проводить в ней много времени. Тем не менее сознание, что гостиная, такая большая и просторная, у них есть, доставляло удовольствие.</w:t>
        <w:br/>
        <w:t>Настоящим их домом была столовая. От тростникового пола там словно исходил свет, в большой эркер лилось солнце, стол был таким основательным, что трудно было сдвинуть его с места, а тяжелые стулья, упав, обязательно бы поцарапались. Собранный руками Брэнгуэна орган в углу этой комнаты терял свои внушительные размеры. Буфет тоже был уменьшен до уютных, приемлемых размеров. Эта комната и служила им настоящей гостиной.</w:t>
        <w:br/>
        <w:t>У Урсулы была отдельная комната, служившая раньше комнатой прислуги, — маленькая, просто убранная. Окно выходило на задний двор, и из него открывался вид сверху на их задний двор и другие дворы, иногда очень уютные, старинные, часть из них была завалена ящиками, так как с фасада этих домов располагались лавки и магазинчики Хай-стрит вперемежку с симпатичными жилищами приказчиков и старших кассиров, чьи окна глядели на церковь.</w:t>
        <w:br/>
        <w:t>До начала занятий у нее еще оставалось полтора месяца, и Урсула с нервной озабоченностью перечитывала учебники по латыни и ботанике, решала математические задачи. Колледж должен был дать ей педагогическое образование, но так как первоначальную подготовку, засвидетельствованную аттестатом, Урсула уже имела, принята она была сразу на университетский курс. После года обучения ей предстояло держать переходные экзамены, после чего два года готовиться к экзаменам на бакалавра. Таким образом, готовили ее не просто в учительницы. Она попадала в особую группу платных студентов, целью которых было не профессиональное обучение, а образование как таковое. Ей предстояло стать одной из избранных.</w:t>
        <w:br/>
        <w:t>На последующие три года она опять попадала в значительную материальную зависимость от родителей. Платить за обучение ей было не надо. Все расходы по оплате колледжа брало на себя правительство, более того, ей надлежало получать ежегодный грант в несколько фунтов. Им окупались ее расходы на транспорт и одежду. Родителям оставалось лишь кормить ее. Но она не хотела, чтобы они тратили на нее слишком много, процветание их не ожидало. Жалованье отца составляло всего двести фунтов в год, а капитал матери значительно поубавился после покупки дома. Тем не менее на жизнь им и теперь хватало.</w:t>
        <w:br/>
        <w:t>Гудрун училась в Художественной школе в Ноттингеме. Специализировалась она в основном на скульптуре. К этому у нее был талант. Ей нравилось лепить глиняные статуэтки детей или животных. Некоторые из ее работ уже участвовали в выставке студенческих работ в замке, где удостоились отличия. В рамках Художественной школы ей было тесно, она хотела бы заниматься в Лондоне, но на это нужны были деньги. А кроме того, родители не собирались отпускать ее так далеко.</w:t>
        <w:br/>
        <w:t>Тереза кончила школу. Это была высокая, крепкая и дерзкая девчонка без каких бы то ни было духовных запросов. Ее судьбой было оставаться дома. Другие дети, кроме самых младших, были школьниками. С началом учебного года им предстояло перейти в классическую школу Уилли-Грин.</w:t>
      </w:r>
    </w:p>
    <w:p>
      <w:pPr>
        <w:pStyle w:val="Normal"/>
        <w:spacing w:lineRule="auto" w:line="240" w:before="280" w:after="280"/>
        <w:rPr/>
      </w:pPr>
      <w:r>
        <w:rPr/>
        <w:t>Урсула с энтузиазмом заводила знакомства в Бельдовере. Но энтузиазм ее скоро угас. Она была приглашена на чай в дом священника, затем — к аптекарю, второму аптекарю, доктору, заместителю управляющего — тем самым крут знакомств ее замкнулся. Чересчур увлекаться людьми и общением с ними она не умела, хотя временами и стремилась к этому.</w:t>
        <w:br/>
        <w:t>Она обрыскала — пешком и на велосипеде — всю округу, живописность которой, особенно в лесной ее части, по направлению к Мэнсфилду, Саутвеллу и Заводу, живописность которой так ей нравилась. Но все ее поиски и исследования были лишь развлечением по сравнению с теми серьезными исследованиями, которые ожидали ее в колледже.</w:t>
        <w:br/>
        <w:t>Начался семестр. Теперь каждый божий день она поездом отправлялась в город. Высокое каменное здание колледжа, стоявшего на тихой улице в окружении зеленого газона и лип, казалось умиротворяюще спокойным, и Урсуле оно виделось каким-то волшебным, нездешним. Архитектура его была нелепой — так считал отец. И все же здание отличалось от всех прочих. Его игрушечная псевдоготика в грязном промышленном городе выглядела чуть ли не стильной.</w:t>
        <w:br/>
        <w:t>Поначалу она не почувствовала разочарования. Ей понравился вестибюль с громадным каменным камином, с готическими сводами, поддерживавшими верхний балкон. Своды эти, говоря по правде, были уродливы, а резьба камина, весьма походившая на картонную, и геральдические знаки, служившие камину украшением, совершенно не согласовывались со стойкой для велосипедов напротив и радиатором отопления, в то время как гигантская доска объявлений у дальней стены, пестревшая многочисленными болтавшимися на ней листками, перечеркивала всякое впечатление укромности и тайны, на которое могло бы претендовать это помещение. И тем не менее слабый и неопределенный, но таинственный дух монашества, с которым первоначально было связано образование, здесь сохранился. И душа Урсулы мгновенно перенеслась в Средневековье, когда обучение сосредоточивалось в монастырях в руках монахов, этих божьих людей, умевших распространять знание, не отрывая его от религии. Чувство, с которым она вошла в колледж, было сродни монашескому.</w:t>
        <w:br/>
        <w:t>Тем более неприятно поразили ее грубая вульгарность в холлах и гардеробах. Почему они не могут сохранять совершенную красоту? Но признаваться в своем критическом отношении она не хотела Как-никак она ступила на священную землю знания.</w:t>
        <w:br/>
        <w:t>Ей хотелось бы наблюдать всех студентов чистыми, одухотворенными существами, изрекающими лишь высокие истины, ей хотелось бы видеть на их лицах спокойствие и монашескую просветленность.</w:t>
        <w:br/>
        <w:t>Но, увы, девушки в колледже болтали и хихикали, они были суетны, разряжены, с завитыми кудряшками, а молодые люди были нелепы и незначительны.</w:t>
        <w:br/>
        <w:t>И все же каким наслаждением было пройти с книгами под мышкой по коридору и, толкнув цветное стекло двери, войти в большую аудиторию, где должна была состояться первая лекция! Окна помещения были просторны, величественны. За коричневыми рядами столов, ожидавших студентов, и возвышением кафедры чернела гладкая поверхность пустой грифельной доски.</w:t>
        <w:br/>
        <w:t>Урсула сидела возле окна в заднем ряду. Из окна виднелись пожелтевшие липы, мальчик-рассыльный молча шел по тихой, по-осеннему солнечной улице. Все это было далеко, далеко от нее.</w:t>
        <w:br/>
        <w:t>А вокруг глухо, как морская раковина, гудел отголосок столетий, время таяло, исчезая, и эхо знания наполняло собой вневременную тишину пространства.</w:t>
        <w:br/>
        <w:t>Урсула внимала с радостью, переходящей в восторг, делала записи, ни на секунду не подвергая сомнению услышанное. Лектор был глашатаем истины, ее служителем и адептом. Облаченный в черную мантию, стоя на кафедре, он словно улавливал и вычленял из невнятного хаоса разрозненные нити знания, витавшие в воздухе, свивая их воедино и превращая в стройность лекции.</w:t>
        <w:br/>
        <w:t>Сперва она воздерживалась от критики. В профессорах она не видела обычных людей, евших по утрам бекон и надевавших ботинки, прежде чем отправиться в колледж. Они были облаченными в черное жрецами знания, служившими свою вечную мессу в неведомых и погруженных в тишину храмах. Рукоположенные, они держали в своих руках ключи от тайны, которую призваны были хранить.</w:t>
        <w:br/>
        <w:t>Лекции дарили ей необыкновенную радость. Ей радостно было узнавать педагогику, она с удовольствием соприкасалась с самой сутью знания и обретала свободу, получая представление о знании на разных его этапах и развитии его. А каким счастьем наполнял ее сердце Расин! Непонятно, почему это происходило, но, читая чеканные строки его драм, вслушиваясь в мерную поступь стиха, она чувствовала, как замирает сердце, словно вступает она наконец в царство истины и подлинной жизни. На уроках латинского она читала Ливия и Горация. Странно доверительная приземленная атмосфера их латинского класса как нельзя лучше подходила Горацию. Тем не менее он ей не нравился, как не нравился и Ливии. В их велеречивом латинском было какое-то отсутствие строгости, и она тщетно пыталась воскресить в себе ощущение римского духа, которым некогда успела проникнуться. Но чем дальше, тем больше латынь обнаруживала свою искусственность и становилась какими-то сплетнями, где все сводилось к болтовне и вопросам стиля.</w:t>
        <w:br/>
        <w:t>Камнем преткновения, вызывавшим у Урсулы неизменный ужас, была математика. Преподаватель объяснял так быстро, что у девушки начиналось сердцебиение, так напряженно, всеми нервами, вслушивалась она в его слова. Она силилась овладеть предметом, уделяя ему много времени дома.</w:t>
        <w:br/>
        <w:t>Но самыми приятными для нее были дни в классе ботаники, когда она делала лабораторные работы. Студентов тут было немного, и ей нравилось сидеть на высоком табурете перед рабочим столом и, орудуя бритвой, делать один за другим срезы, а потом класть их на предметное стекло и, настроив микроскоп, делать в тетради зарисовки самых удачных.</w:t>
      </w:r>
    </w:p>
    <w:p>
      <w:pPr>
        <w:pStyle w:val="Normal"/>
        <w:spacing w:lineRule="auto" w:line="240" w:before="280" w:after="280"/>
        <w:rPr/>
      </w:pPr>
      <w:r>
        <w:rPr/>
        <w:t>Вскоре у Урсулы в колледже появилась подруга, девушка, успевшая пожить во Флоренции и носившая поверх строгого черного платья чудесный лиловый или узорчатый шарф. Звали ее Дороти Рассел, и была она дочерью адвоката откуда-то с юга. В Ноттингеме Дороти жила у своей тетки, старой девы, и отдавала весь свой досуг активной работе в Женском союзе, отстаивавшем политическое и социальное равноправие женщин. Это была спокойная, решительная девушка, с гладкой, цвета слоновой кости кожей и темными волосами, кудрявившимися в простой, прикрывавшей уши прическе. Урсуле она очень нравилась, правда, вызывала у нее некоторый страх. Дороти казалась намного старше Урсулы и не знала снисхождения к последней, хотя и было ей всего двадцать два года. Урсуле все время виделось в Дороти нечто роковое, как в Кассандре.</w:t>
        <w:br/>
        <w:t>Девушек объединяла прочная суровая дружба. Дороти истово отдавалась учебе, не жалея себя, проявляя одинаковую страсть ко всем предметам. На уроках ботаники она особенно старалась держаться Урсулы, потому что совершенно не умела рисовать. Урсула же делала прекрасные зарисовки своих срезов под микроскопом, и Дороти то и дело подходила к ней поучиться.</w:t>
        <w:br/>
        <w:t>Так в восхитительном затворничестве и неустанных трудах прошел первый год обучения. Жизнь ее в колледже своей напряженностью напоминала постоянную битву, и в то же время она оставалась мирной и уединенной.</w:t>
        <w:br/>
        <w:t>По утрам Урсула приезжала в Ноттингем вместе с Гудрун. Сестры, где бы ни появлялись, всегда привлекали к себе внимание — стройные, крепкие, энергичные и очень неглупые девушки. Гудрун была красивее сестры — волоокая, медлительная, ребячливая, она производила впечатление мягкости, однако за мягкостью этой таились спокойная уравновешенность и стойкость. Одевалась она в просторную удобную одежду, а шляпы на ее голове всегда сидели чуточку небрежно и очень изящно.</w:t>
        <w:br/>
        <w:t>Урсула одевалась с гораздо большим тщанием, но была очень застенчива, вечно была влюблена в тот или иной женский персонаж и в своих безнадежных попытках подражать и копировать доходила иногда до полной нелепости. Но в каждодневной своей одежде она выглядела неизменно элегантно. Когда зимой она шла по улице в длинном твидовом жакете, такой же юбке и черной меховой шапочке, так оттенявшей ее выразительное энергичное лицо, она казалась нежной пушинкой, гонимой беспокойным вихрем.</w:t>
        <w:br/>
        <w:t>В конце первого года обучения Урсула выдержала переходные экзамены, и в ее энергичной деятельности наступил период затишья. Напряжение спало, она расслабилась. Вспыльчивость, нервозность, вызванные усиленной подготовкой к экзаменам и волнениями кризиса, через который она прошла, оставили ее, и она застыла в чутком, пассивном ожидании.</w:t>
        <w:br/>
        <w:t>На месяц семейство перебралось в Скарборо. Гудрун с отцом были заняты там в летней школе ремесел. Урсуле приходилось часто оставаться с детьми. Но при первой возможности она старалась уйти, побыть одной.</w:t>
        <w:br/>
        <w:t>Она подолгу стояла, любуясь сверканием морского простора. Красота его проникала ей в самое сердце. И в нем закипали слезы.</w:t>
        <w:br/>
        <w:t>Издалека, из дачьних далей, накатывало страстное, жаждущее воплотиться желание. Вдали таилось столько рассветов, жаждущих разгореться. Казалось, эти не разгоревшиеся еще рассветы манили ее из-за горизонта, и душа, стремясь воплотиться, взывала к этим не разгоревшимся еще рассветам.</w:t>
        <w:br/>
        <w:t>Когда, сидя на берегу, она глядела на ласковое море, на стремительную и такую прекрасную рябь, пробегавшую по его сияющей поверхности, грудь Урсулы вздымало рыдание, так что внезапно она закусывала губу и из глаз начинали сочиться слезы. Но даже рыдая, она смеялась. Почему она плакала? Ведь плакать она не хотела. Красота моря вызывала смех. И от этой же красоты подступали слезы.</w:t>
        <w:br/>
        <w:t>Она озиралась с опаской, надеясь, что никто не видел ее в таком состоянии.</w:t>
        <w:br/>
        <w:t>А бывало, что море штормило. Она наблюдала мощное движение воды, устремлявшейся к берегу, глядела, как незаметно, одна за другой, накатывают могучие волны, чтобы удариться внезапно о прибрежные камни фонтаном пены, окутывающей все сказочно прекрасным белым покровом, а потом отступить, оставляя густо чернеть нагромождения камней. О, если б, взрываясь белой пеной, могла бы вырваться на свободу эта волна!</w:t>
        <w:br/>
        <w:t>Иногда она забредала в порт и гуляла там, заглядываясь на загорелых матросов в тесных синих фуфайках, отдыхавших на причале и провожавших ее дерзкими и выразительными взглядами и смехом.</w:t>
        <w:br/>
        <w:t>Между ней и ими устанавливалась какая-то связь. Она не заговаривала с ними и знать их не знала. И однако, проходя мимо лениво отдыхавших на причале матросов, она чувствовала, как ее охватывает острая до боли радость. Особенно ей нравился один из этих матросов, чьи светлые, со следами соли вихры падали на лоб, прикрывая его голубые глаза. Такой он был ни на кого не похожий, свежий, просоленный, нездешний.</w:t>
        <w:br/>
        <w:t>Из Скарборо она съездила к дяде Тому. Уинифред нянчила младенца, родившегося в конце лета. С Урсулой она держалась отстраненно, чуралась ее. Между женщинами выросла стена безмолвной, но явной отчужденности. Том Брэнгуэн стал заботливым отцом и очень домовитым мужем. Но в домовитости его ощущалась какая-то фальшь. Урсуле он теперь не нравился. Что-то грубое и безобразное в его натуре теперь проявилось, заставляя его шарахаться в другую крайность — сентиментальность. Неверующий материалист и прагматик, он скрывал это, напуская на себя чувствительность, разыгрывая из себя рачительного хозяина, щедрого отца семейства, образцового гражданина. И ему это ловко удавалось, так что у окружающих он вызывал восхищение, а жена не замечала обмана. Она не любила мужа. Но она довольствовалась этим прочным и уверенным в себе самообольщением, живя с ним и подлаживаясь под него.</w:t>
        <w:br/>
        <w:t>Урсула с облегчением вернулась домой. Ей предстояли еще два спокойных года. Будущее на это время было определено. Она вернулась в колледж, где стала готовиться к выпускным экзаменам.</w:t>
      </w:r>
    </w:p>
    <w:p>
      <w:pPr>
        <w:pStyle w:val="Normal"/>
        <w:spacing w:lineRule="auto" w:line="240" w:before="280" w:after="280"/>
        <w:rPr/>
      </w:pPr>
      <w:r>
        <w:rPr/>
        <w:t>Но в этот год окружавшее колледж сияние заметно потускнело для нее. Профессора перестали быть жрецами, посвященными в глубочайшие тайны жизни и знания. Разве не были они, в конце концов, лишь посредниками, раздающими товар, такой им привычный, что делали они это с безразличием? А латынь? Эта разменная монета, бакалейный товар знания. Разве не похож их латинский класс на антикварную лавку или скупку раритетов, где приобретаешь редкие вещицы и узнаешь их рыночную стоимость, и хлама тут, если разобраться, тоже предостаточно? Ей стал скучен этот латинский антиквариат, точно так же как скучны были китайские и японские вещицы в антикварных лавках. «Античность» — само это понятие, от которого веяло мертвечиной, угнетало и наводило скуку.</w:t>
        <w:br/>
        <w:t>Из колледжа и ее занятий ушла теперь жизнь, а почему, Урсула не знала. Само здание виделось ей теперь фальшивой подделкой, псевдоготические своды, притворная безмятежность, латинская фальшь, фальшивая честь Франции, поддельная наивность Чосера. Все это было хламом старьевщика, где надо было закупить снаряжение для выпускных экзаменов, развлекательным аттракционом по сравнению с истинной жизнью фабрик. Постепенно к ней пришло ясное осознание этого факта. Колледж не был ни храмом, ни убежищем чистой духовности. Он являлся лишь мелкой мастерской, где тебя вооружали для дальнейшей борьбы за хлеб насущный. Колледж был лишь тесной и захламленной лабораторией при фабрике.</w:t>
        <w:br/>
        <w:t>И снова накатило жестокое и безобразное разочарование, сгустились тьма и мрак, сгустились и уже не отпускали, заставляя подозревать и видеть в основе всего постоянный субстрат безобразия. Когда она подходила к колледжу, лужайки его пенились белыми маргаритками, а над ними свешивались освещенные солнцем нежные ветви лип; но эта чистая белая пена маргариток была ей как нож острый.</w:t>
        <w:br/>
        <w:t>Потому что, войдя вовнутрь здания, она вступала в фальшивую атмосферу мастерской, склада или лавки, где основным побудительным мотивом была материальная выгода, где все сводилось к бесплодной суете. Колледж делал вид, что истово и благоговейно служит знанию. Но знание здесь ползало на брюхе, поклоняясь божку материального преуспевания.</w:t>
        <w:br/>
        <w:t>Урсулой овладело вялое безразличие. Автоматически, по привычке, она продолжала занятия, но с результатом почти безнадежным. Сосредоточиться она почти не могла. Однажды на лекции по древнеанглийской литературе она глядела в окно, не слыша ни одного слова из того, что говорил профессор, — ни о «Беовульфе», ни о чем бы то ни было. Внизу по освещенному солнцем тротуару возле ограды парка шла женщина в розовом платье с алым зонтиком. Она перешла дорогу, а возле ее ног, как солнечный зайчик, следовала белоногая собачка. Женщина с алым зонтиком чуть танцующей походкой прошла дальше, собачка теперь превратилась в тень. Урсула как зачарованная провожала их взглядом. Женщина с алым зонтиком и семенящая за ней собачка исчезли — они ушли. А куда?</w:t>
        <w:br/>
        <w:t>В каком подлинном бытии двигалась и действовала эта женщина в розовом платье? И какому складу ненужных вещей, какому мертвенному небытию обречена она, Урсула?</w:t>
        <w:br/>
        <w:t>Какой смысл в ее пребывании здесь, в колледже? Какой смысл в древнеанглийской литературе, которую она учит лишь для того, чтобы ответить на вопросы экзаменатора и тем повысить в дальнейшем свою рыночную стоимость? Как же надоело ей это нескончаемое служение в храме коммерции! И существует ли иное? Может быть, иного в жизни и нет, всюду так и только так. Всюду и все обречено нести одну и ту же службу. Все отдано на потребу вульгарности, в которой погряз материальный мир.</w:t>
        <w:br/>
        <w:t>Неожиданно она бросила французский. Она будет специализироваться на ботанике. Это единственно близкая ей наука. И она вступила в мир растений. Ее увлекли удивительные закономерности этого мира. Здесь ей приоткрывалось нечто, совершенно отличное от основных законов мира человеческого.</w:t>
        <w:br/>
        <w:t>Колледж опустел для нее, обесценился, это был храм, превращенный в вульгарное торжище. Но она-то шла туда, чтобы услышать эхо истинного знания, прикоснуться к истоку тайны! Истоку тайны! А эти профессора в мантиях предлагали ей взамен пустой и пустяковый товар, который на экзаменах должен был пополнить ее финансовый счет; предлагали готовый набор банальностей, не стоящих тех денег, которые они намеревались за них выручить, о чем им самим было хорошо известно.</w:t>
        <w:br/>
        <w:t>И все время, которое она проводила в колледже, за исключением часов в ботанической лаборатории, где еще брезжила некая тайна, Урсула чувствовала себя униженной пошлой торговлей фальшивыми ценностями, в которую погружалась.</w:t>
        <w:br/>
        <w:t>В последний семестр она окончательно застыла в своем сердитом и холодном неприятии. Уж лучше опять вольная воля и работа ради хлеба насущного! Даже Бринсли-стрит и мистер Харби казались ей подлиннее по сравнению с колледжем. Горячая ненависть, питаемая ею к илкестонской школе, меркла в сравнении с той безжизненной атмосферой деградации, в которую погружалась она в колледже. Но на Бринсли-стрит она не вернется. Она станет бакалавром и на некоторое время займется преподаванием в какой-нибудь из классических школ.</w:t>
        <w:br/>
        <w:t>Медленно шел к концу ее последний год в колледже. Впереди маячили экзамены и свобода. Но на зубах скрипел пепел разочарования. Неужели и впредь будет так? Вперед манит какая-нибудь светлая перспектива, сияющий коридор, за которым мнится выход на свободу, но за ним опять оказывается безобразная свалка, очередная куча мусора и мертвого хлама. Вечно гребень горы, сияющая вершина, перевал, а там — опять мерзкий спуск в низину, где кишит убогая и бесформенная жизнь без цели, полная бессмысленного кипения.</w:t>
      </w:r>
    </w:p>
    <w:p>
      <w:pPr>
        <w:pStyle w:val="Normal"/>
        <w:spacing w:lineRule="auto" w:line="240" w:before="280" w:after="280"/>
        <w:rPr/>
      </w:pPr>
      <w:r>
        <w:rPr/>
        <w:t>Неважно! Все равно каждая вершина чем-нибудь да отличается, и в каждой долине внизу таится что-то новое. Коссетей, детство рядом с отцом, Марш и церковка неподалеку, бабушка, дядья; потом школа в Ноттингеме и Антон Скребенский; Антон Скребенский и их танец под луной при свете костров; и время, которое она не может вспомнить без содрогания, — Уинифред Ингер и месяцы перед тем, как стать школьной учительницей; далее — ужасы Бринсли-стрит, постепенно окончившиеся относительным миром; Мэгги и ее брат, память о котором еще будоражит ее кровь, когда она мысленно вызывает перед собой его фигуру; и Дороти Рассел, которая теперь во Франции, а вскоре новый шаг, новый поворот!</w:t>
        <w:br/>
        <w:t>И все это уже история. На каждом этапе она была другой. И всегда она была Урсулой Брэнгуэн. Но что это значит — «Урсула Брэнгуэн»? Ответа на этот вопрос она не знала. А единственное, что она знала, это ее вечное отрицание, вечное неприятие. И вечно этот вкус пепла, вечно этот песок разочарования и фальши, который она выплевывает изо рта. Единственное, на что она способна, это застывать в холодном отрицании. И каждое ее действие приводит к отрицанию.</w:t>
        <w:br/>
        <w:t>А положительная ее сторона неясна и не раскрыта, она не может выявиться, пробиться на поверхность. Как семя, брошенное в сухую золу. Мир, в котором она пребывала, был подобен кружку света под лампой. И этот освещенный кружок света, рожденный сознанием человеческим в его наивысшем выражении, ей некогда мнился всем мирозданием вообще, где все было раз и навсегда открыто и ясно. В окружающей тьме, о которой она тоже знала, как глаза диких зверей, горящие в ночи, сверкали огоньки. Они вспыхивали, проникали в сознание и гасли. И ее душа в порыве ужаса вдруг стала сознавать лишь внешнюю тьму. Освещенное пространство, в котором она существовала и действовала, где мчались поезда, где пыхтели, производя свою продукцию, заводы, где все живое освещалось светом науки и знания, ей внезапно представилось маленьким столбом слепящего света от фонаря, в безопасности которого резвятся мошки и играют дети, не ведая об окружающей тьме, потому что сами они остаются в столбе света.</w:t>
        <w:br/>
        <w:t>Но она различала темное движение за пределами, видела, как поблескивают из тьмы глаза диких зверей, окружающих бивачный костер и спящих возле него людей; они следили за спящими и понимали всю тщетность костра, всю тщетность и суетность жизни на биваке, глупо утверждавшей: «За пределами нашего света и установленного нами порядка нет и не может быть ничего», жизни, когда люди обращены лишь вовнутрь и поворачивают лицо к гаснущему костру собственного сознания, которое заключает в себе и замещает для них все — солнце и звезды, Создателя и законы добродетели; люди эти не желают замечать обнимающее их колесо тьмы с неясными силуэтами по краю.</w:t>
        <w:br/>
        <w:t>Да, никто не решается бросить даже головешку от костра в эту тьму. Потому что брось он ее, и не оберешься издевательских насмешек: другие примутся вопить: «Глупец, мошенник, идущий один против всех, как смеешь ты нарушать наш покой своими бреднями! Нет никакой тьмы! Мы движемся, мы существуем в светлом мире, и негасимый свет этот идет от знания, суть которого мы несем в себе, постигаем и передаем. Глупец, мошенник, как смеешь ты умалять наши достижения этой своей выдуманной тьмой!»</w:t>
        <w:br/>
        <w:t>А тьма все кружилась вокруг и обступала серыми неясными тенями диких зверей и темными силуэтами ангелов, отторгаемых светом, как отторгает он зверей, привычных человеку. Некоторые в мгновенном прозрении различали тьму и видели, как ощетинивается она сонмищами гиен и волков; и иные погибали в гибельном разочаровании, приняв блеск в глазах волка и гиены за сверкание ангельских мечей и осознав величие и страшную мощь ангелов, неотвратимых, как неотвратимо сверкание клыков.</w:t>
        <w:br/>
        <w:t>Перед самой Пасхой ее последнего года в колледже, когда Урсуле было двадцать два года, она получила весточку от Скребенского. В первые месяцы своей службы в Южной Африке он написал ей раза два, а потом ограничивался редкими открытками. Он дослужился до старшего лейтенанта, после чего остался в Африке. Вестей от него не было уже два с лишним года.</w:t>
        <w:br/>
        <w:t>Она нередко возвращалась к мыслям о нем. Он виделся ей сияющим рассветом, лучезарно-солнечным началом томительного и серого, как пепел, пасмурного дня. Память о нем была подобна воспоминанию о лучезарном утре. А потом утро это обернулось серой пепельной пустотой пасмурного дня. Ах, если б только он оказался тогда ей верен, солнце взошло бы и для нее, и не было бы этой боли, этого труда, беспросветного и унизительного. Он стал бы ее ангелом, хранителем ключей от солнечного света. Он открыл бы ей врата на пути к свободе и радостному наслаждению. Нет, окажись он ей верен, он сам бы стал для нее этими вратами, приоткрывающими небесный простор, безбрежное, бездонное море счастливой свободы, рай для души. Какой безграничный простор открылся бы тогда для нее, какие бесконечные возможности самореализации стали бы ей доступны, какую безграничную радость вкусила бы душа!</w:t>
        <w:br/>
        <w:t>Единственное, во что она еще верила, это в свою былую любовь к нему. Любовь эта сохраняла свою священную целостность, к которой можно было вернуться в воспоминаниях. Иногда настоящее рушилось и, казалось, шло прахом, она говорила себе: «Но я любила его!», как будто вместе с ним увял цвет ее жизни.</w:t>
        <w:br/>
        <w:t>И вот опять он дал знать о себе. Основной реакцией ее была боль. Удовольствия, мгновенной радости она не испытала, их не было больше. Для радости требовалось усилие воли. Она включила волю. И в ней пробудилась радость былых ее грез. Он пришел к ней, мужчина, чьи восхитительные губы способны дарить трепетный поцелуй, от которого летишь в безграничность пространства. Неужели он вернулся к ней? Не верилось.</w:t>
      </w:r>
    </w:p>
    <w:p>
      <w:pPr>
        <w:pStyle w:val="Normal"/>
        <w:spacing w:lineRule="auto" w:line="240" w:before="280" w:after="280"/>
        <w:rPr/>
      </w:pPr>
      <w:r>
        <w:rPr/>
        <w:t>«Моя дорогая Урсула! Я снова в Англии, где пробуду несколько месяцев, перед тем как опять уехать, на этот раз в Индию. Я все думаю, сохранила ли ты память о том времени, когда мы были вместе. Со мной все еще твоя фотография. Должно быть, ты переменилась с тех пор — ведь прошло почти шесть лет. Я теперь на целых шесть лет старше и прожил жизнь совсем другую, чем та, в которой были ты и Коссетей. Может быть, ты захочешь повидаться со мной? На следующей неделе я буду в Дерби и заеду в Ноттингем, где мы могли бы выпить с тобой чаю. Дай мне знать, хорошо? Буду ждать твоего ответа.</w:t>
        <w:br/>
        <w:t>Антон Скребенский».</w:t>
        <w:br/>
        <w:t>Урсула обнаружила это письмо на полке в вестибюле колледжа и, проходя в дамскую комнату, вскрыла конверт. Мир вокруг нее словно растаял, оставив ее в пустоте пространства.</w:t>
        <w:br/>
        <w:t>Куда бы пойти, чтобы побыть одной? Она бросилась по лестнице наверх и там, через запасной вход, прошла в читальню. Схватив первую попавшуюся книгу, она села и вперилась в письмо. Сердце колотилось, руки-ноги дрожали. Как сквозь сон до нее долетел гонг — начало занятий, затем, как ни странно, она услышала второй гонг. Первая лекция пролетела.</w:t>
        <w:br/>
        <w:t>Она торопливо взяла одну из тетрадок и стала писать:</w:t>
        <w:br/>
        <w:t>«Дорогой Антон! Да, я все еще храню твое кольцо. Я буду очень рада повидаться с тобой. Ты можешь зайти за мной в колледж или же мы встретимся в городе. Дай мне знать, хорошо?</w:t>
        <w:br/>
        <w:t>Твой искренний друг».</w:t>
        <w:br/>
        <w:t>С дрожью в голосе она спросила своего приятеля-библиотекаря, не найдется ли у него конверта. Запечатав письмо и надписав адрес, она с непокрытой головой вышла отправить письмо. Бросив его в почтовый ящик, она ощутила безграничное спокойствие, бледную и бесконечную тишину пространства. И она побрела обратно в колледж, к своей мечте, неясной и бледной, как слабый рассветный луч.</w:t>
        <w:br/>
        <w:t>На следующей неделе Скребенский приехал. День за днем она, приходя утром в колледж, первым делом спешила к полке с письмами, наведываясь туда и на переменах. Несколько раз она торопилась спасти от всеобщего обозрения его письма и бежала через вестибюль, крепко и незаметно прижимая к себе конверт. Письма эти она читала в ботанической лаборатории, где для нее всегда теперь держали место.</w:t>
        <w:br/>
        <w:t>Несколько писем, после чего он приехал. Встречу он назначил на пятницу днем. С лихорадочной озабоченностью глядела она в микроскоп, внимание ее было сосредоточено не полностью, но работала она споро и аккуратно. На предметном стекле у нее лежал материал, лишь в тот день присланный из Лондона, и профессор очень суетился и волновался по поводу этого. Но, устанавливая свет и разглядывая на ярком свету туманный силуэт полурастения-полуживотного, она с беспокойством вспоминала свой разговор с доктором Фрэнкстоуном, физиком из их колледжа, разговор, состоявшийся у них не так давно.</w:t>
        <w:br/>
        <w:t>— Нет, серьезно, — сказала тогда доктор Фрэнкстоун, — я не понимаю, почему следует приписывать жизни какую-то особую тайну, а вот вы это понимаете? Мы меньше разбираемся в жизни, чем даже, допустим, в электричестве, что не мешает нам думать, будто жизнь есть субстанция иная, в корне отличная от всего, что существует в природе, — вот вы тоже так считаете? Разве не может быть, что жизнь — это комплекс и соединение физических и химических закономерностей того же характера, что и известные нам из области наук? Не вижу причины, почему нам следует подозревать в жизни какую-то иную закономерность, приписывать ей иной строй, присущий ей, и только ей.</w:t>
        <w:br/>
        <w:t>Разговор этот окончился на какой-то печальной неопределенной ноте. Конечная цель, в чем она? Электричество не имеет души, равно как и свет, и теплота. Неужели и она сама, Урсула, есть лишь безличная сила или соединение сил, подобных тем, что составляют электричество или теплоту? Она неподвижно глядела на смутную тень одноклеточного организма в кружке света под ее микроскопом. Тень эта была живой. Урсула наблюдала, как она движется, она видела яркую туманность ее мерцательного движения, поблескивание клеточного ядра, скользившего по светлой плоскости. Что за воля им движет? Если это лишь соединение сил — физических и химических закономерностей, то что объединяет их и во имя чего, для какой цели?</w:t>
        <w:br/>
        <w:t>В чем смысл этого непостижимого воссоединения сил, воплощенного в этой крохотной туманности, движущейся под ее микроскопом? Чья воля соединила их воедино, создав крохотный организм, который она наблюдает? Каково было намерение? Только лишь жизнь ради жизни? Неужели цель этого создания — чисто механическое движение, ограниченное пределами его как такового?</w:t>
        <w:br/>
        <w:t>Смысл существования этого организма — быть самим собой. Но что он такое? И внезапно в сознании ее мир осветился странным светом, подобным лучу, освещавшему живую клетку перед ней. Внезапно она вступила в яркий круг света, создаваемый знанием. Что такое этот живой организм, понять она не могла. Но единственное, в чем она была уверена, это что суть его не сводима ни к механической энергии, ни к сохранению и утверждению себя в этом мире. Быть собой есть наивысшее и ярчайшее воплощение бесконечности.</w:t>
        <w:br/>
        <w:t>Урсула глядела в микроскоп рассеянно и тревожно. Душа ее трудилась, трудилась напряженно, осваиваясь в мире нового знания. В этом новом мире ее ожидал Скребенский — ведь с ним была назначена встреча. Но она была еще.</w:t>
        <w:br/>
        <w:t>— Точно не знаю, но не позже, чем до июля.</w:t>
        <w:br/>
        <w:t>И оба замолчали. Он приехал сюда, в Англию, на шесть месяцев. Им дан разбег, пространство в шесть месяцев. Он ждал. И опять ее сковала броня неуступчивости, жесткая, твердая, как будто сделанная из стали. Человеку из плоти и крови было бесполезно прикасаться к этому жесткому металлическому каркасу.</w:t>
        <w:br/>
        <w:t>Ее воображение мгновенно приспособилось к ситуации.</w:t>
        <w:br/>
        <w:t>— Ты получил назначение в Индию? — спросила она.</w:t>
        <w:br/>
        <w:t>— Да. Шесть месяцев — это отпуск.</w:t>
        <w:br/>
        <w:t>— И ты рад, что будешь там служить?</w:t>
        <w:br/>
        <w:t>— Пожалуй. Там общество есть, не скучно — охота, поло, хорошие лошади всегда к твоим услугам, и работы много, работы там непочатый край.</w:t>
      </w:r>
    </w:p>
    <w:p>
      <w:pPr>
        <w:pStyle w:val="Normal"/>
        <w:spacing w:lineRule="auto" w:line="240" w:before="280" w:after="280"/>
        <w:rPr/>
      </w:pPr>
      <w:r>
        <w:rPr/>
        <w:t>Он все время увиливал, не хотел открывать душу. А она отлично представляла его себе там, в Индии — одного из правящей верхушки, вознесшейся над древней цивилизацией и поработившей ее, хозяина, господина, подчинившего себе более слабых и неловких. Это был его выбор. Он опять будет аристократом, облеченным властью и ответственностью за тех, кто находится ниже, — за огромное количество беспомощных людей Принадлежа к правящему классу, он наилучшим образом претворит в жизнь свою высокую идею служения государству. В Индии для него найдется настоящее дело. Эта страна нуждается в цивилизации, которую он представляет. Там нужны его дороги и мосты, нужно просвещение, частью которого он является. Он поедет в Индию. Но этот путь не для нее.</w:t>
        <w:br/>
        <w:t>И все же она любила его, любила его тело, что бы он там себе ни решил. Казалось, он чего-то хотел от нее. Он ждал, чтобы она решила его судьбу. Однако все было решено давным-давно, когда он впервые поцеловал ее. Он был ее возлюбленным, и добру и злу предстояло умолкнуть. Решимость никогда не ослабевала в ней, а сердце и душу надо было замкнуть и заставить замолчать. Он ждал ее, и она его приняла. Потому что он вернулся к ней.</w:t>
        <w:br/>
        <w:t>Лицо его вспыхнуло, безупречно гладкая его кожа озарилась, золотисто-серые глаза сияли нежно и доверительно. В нем полыхал теперь огонь, и, озаренный этим светом, он становился царственно, по-тигриному прекрасен. Отблеск этого огня захватил и ее. А сердце ее и душа замерли, сжавшись где-то глубоко, взаперти. Они были ей теперь не опасны. Все равно она возьмет свое.</w:t>
        <w:br/>
        <w:t>Она гордо распрямилась, как налитый соком стебель цветка. Его тепло придало ей силы. Его телесная красота, такая сияющая, такая разительная в сравнении с внешностью других, вызывала в ней чувство гордости. И эта красота почтительно склонялась перед ней, как если бы Урсула была воплощением грации и человеческого совершенства. Урсула была теперь не просто Урсулой Брэнгуэн. Она была Женщиной, самой женственной на земле. И олицетворяя женственность, вбирая в себя ее всю, вселенская, всеохватная, разве могла она быть сведенной к какой-то отдельной личности?</w:t>
        <w:br/>
        <w:t>Взволнованная, бодрая, она больше не хотела уходить от него. Ее место было рядом с ним. Кто может оторвать ее от него?</w:t>
        <w:br/>
        <w:t>Они вышли из чайной.</w:t>
        <w:br/>
        <w:t>— Что делать будем? — спросил он. — Чем мы можем заняться? ‘</w:t>
        <w:br/>
        <w:t>Мартовский вечер был темный, ветреный.</w:t>
        <w:br/>
        <w:t>— Ничем не можем, — сказала она. Его такой ответ устроил.</w:t>
        <w:br/>
        <w:t>— Пройдемся тогда. Куда бы нам направиться? — сказал он.</w:t>
        <w:br/>
        <w:t>— Может быть, к реке? — робко предложила она.</w:t>
        <w:br/>
        <w:t>Не прошло и минуты, как они были уже на трамвае, шедшем к мосту Трент. Она была счастлива. Мысль о прогулке по сумрачным и неоглядным заливным лугам, простиравшимся возле полноводной реки, воодушевляла. Темная река, молчаливо катившая свои воды в огромности этого тревожного вечера, сводила с ума.</w:t>
        <w:br/>
        <w:t>Пройдя по мосту, они спустились с него и очутились вдали от огней. В темноте он сразу же взял ее за руку, и они пошли в молчании, легко и чутко ступая. Слева, в стороне от них, дымился город, светившийся странными огнями, долетавший странными звуками ветер свистел под мостом и между деревьев. Они шли, тесно прижавшись друг к другу, сильные в своем единении. Он крепко прижимал ее к себе, удерживая сильной, потаенной и коварной страстью, как будто заключив с ней тайный договор оставаться во тьме. Непроглядная тьма была их вселенной.</w:t>
        <w:br/>
        <w:t>— Все как было раньше, — сказала она.</w:t>
        <w:br/>
        <w:t>Это было вовсе не так. И тем не менее сердце его билось в унисон с ее сердцем. И мысли их были общие.</w:t>
        <w:br/>
        <w:t>— Я знал, что должен вернуться, —- наконец проговорил он.</w:t>
        <w:br/>
        <w:t>Она задрожала.</w:t>
        <w:br/>
        <w:t>— Ты всегда любил меня? — спросила она. Прямота этого вопроса ошеломила и на секунду поглотила его. Они ощутили мощное дыхание тьмы.</w:t>
        <w:br/>
        <w:t>— Я должен был вернуться, — словно под гипнозом повторил он. — Ты всегда стояла за всем, что бы я ни делал.</w:t>
        <w:br/>
        <w:t>Торжество победы, как рок, лишало ее дара речи.</w:t>
        <w:br/>
        <w:t>— Я любила тебя, — сказала она, — всегда любила.</w:t>
        <w:br/>
        <w:t>Темное пламя вспыхнуло в нем. Он ощутил потребность отдаться, отдать ей самую свою суть. Он притянул ее к себе еще теснее, и в молчании они продолжили путь.</w:t>
        <w:br/>
        <w:t>Она сильно вздрогнула, услышав голоса. Голоса шли от ступенек возле темной изгороди.</w:t>
        <w:br/>
        <w:t>— Это всего лишь влюбленные, — тихо сказал он. Она взглянула на темные силуэты возле изгороди</w:t>
        <w:br/>
        <w:t>и удивилась, что тьма обитаема.</w:t>
        <w:br/>
        <w:t>— Только влюбленные могут бродить здесь в такой вечер, — сказал он.</w:t>
        <w:br/>
        <w:t>Потом негромко, дрожащим голосом он стал рассказывать ей об Африке, о странной тамошней тьме, пугающей до глубины души.</w:t>
        <w:br/>
        <w:t>— В Англии я не боюсь темноты, — говорил он. — Она мягкая, естественная и не кажется мне чужой, особенно когда ты рядом. А в Африке она тяжелая, давит и наводняет ужасом, не ужасом перед чем-то определенным, а просто ужасом. Ты вдыхаешь его, словно запах крови. Негры тоже это чувствуют. Они поклоняются тьме — правда! И можно даже полюбить этот ужас, потому что есть в нем что-то чувственное.</w:t>
        <w:br/>
        <w:t>Он опять зачаровывал ее. Он был для нее голосом тьмы. И он все говорил, негромко, рассказывал об Африке, заражая ее чем-то странным, чувственным, негритянским, обволакивая чем-то мягким, текучим, погружая, как в теплую ванну. И постепенно он передал ей это ощущение благодатной горячей тьмы, бурлившей в его крови. Он был странно сокровенным. И это перечеркивало все, весь мир вокруг. Мягкое вкрадчивое дрожание его голоса сводило с ума. Он хотел добиться от нее ответа, понимания. Тьма, тяжелая, набрякшая, сочившаяся благодатным изобилием, каждая молекула которой разрасталась, увеличивалась в размерах, тайно горя благодатным плодоносным огнем, вдруг охватила их. Урсула задрожала, напряженная чуть ли не до боли, натянутая, как струна. И мало-помалу он смолк, иссяк рассказ об Африке, и наступило молчание, а они все шли в темноте по берегу полноводной реки. Руки и ноги Урсулы были тяжелыми, напряженными, она чувствовала в них тихую и сокровенную дрожь. Казалось, ей трудно идти. А глубокая сокровенная дрожь поглотившей ее тьмы была неслышна, но ощутима.</w:t>
      </w:r>
    </w:p>
    <w:p>
      <w:pPr>
        <w:pStyle w:val="Normal"/>
        <w:spacing w:lineRule="auto" w:line="240" w:before="280" w:after="280"/>
        <w:rPr/>
      </w:pPr>
      <w:r>
        <w:rPr/>
        <w:t>Внезапно, не прерывая шага, она повернулась к нему и обняла его так крепко, словно мышцы ее превратились в сталь.</w:t>
        <w:br/>
        <w:t>— Так ты меня любишь? — с болью вскричала она.</w:t>
        <w:br/>
        <w:t>— Да, — сказал он голосом странным, самозабвенным, не похожим на обычный его голос. — Да, я люблю тебя.</w:t>
        <w:br/>
        <w:t>Он был живой тьмой вокруг нее, она была в неодолимом кольце этой тьмы. Он обнимал ее всю крепко, невыразимо мягко, с неослабной и неотвратимой мягкостью судьбы, плодоносной и благодатной мягкостью. А она вся дрожала и дрожала, как от ударов, гибкая, напряженная. Но он не разжимал объятий, нескончаемых, мягких, и тьма, сомкнувшись вокруг них, была вездесущей, как ночь. Он целовал ее, и она дрожала, потрясенная, погибающая. Пламенеющая плоть ее дрожала, распадаясь, пламя сникло, взметнулось в борении, потом погасло, и наступила тьма. Она сама стала тьмой, безвольной, жаждущей лишь принять.</w:t>
        <w:br/>
        <w:t>Он целовал ее мягкими обволакивающими поцелуями, и она отзывалась на них полностью, бездушно, выключив сознание; она вжималась, втягивалась в мягкий поток поцелуя, приникая к самому источнику и сердцевине его, ныряя и погружаясь с головой в этот благодатный поток, катящий над нею свои воды, затопляющий, насыщающий каждую ее частицу, пока не становились они единым потоком благодатной и плодоносной тьмы, и она приникала к самой его сердцевине, раскрыв губы для того, чтобы испить из источника его бытия.</w:t>
        <w:br/>
        <w:t>И они стояли, поглощенные этим глубоким темным самозабвенным поцелуем, побежденные и порабощенные им, связанные в единое плодоносное ядро текучей тьмы.</w:t>
        <w:br/>
        <w:t>Это было блаженством, сгущением плодоносной тьмы. Плоть, задрожав, распалась, потрясенная, огонек сознания померк, и воцарились тьма и невыразимое блаженство.</w:t>
        <w:br/>
        <w:t>Они стояли, наслаждаясь неослабностью поцелуя, беря и отдавая его бесконечно, а поцелуй все не иссякал. Кровь трепетала в жилах, сочась единым потоком.’</w:t>
        <w:br/>
        <w:t>Пока мало-помалу их не охватила сонливая тяжкая дрема, и из этой дремы возник слабый проблеск сознания. Урсула осознала поздний час, и тьму вокруг, и плеск реки, текущей рядом, и громкий шум и шелест древесной листвы под ветром.</w:t>
        <w:br/>
        <w:t>Они пришли в себя наконец и двинулись в путь. Больше тьма не была безупречной и непроглядной. Они различали поблескивание моста, мерцание огней на другом берегу, городское зарево впереди и справа от них.</w:t>
        <w:br/>
        <w:t>Но все равно в мягкой необоримой тьме тела их двигались, не затронутые этими огнями и поглощенные этой тьмой в ее наивысшем и гордом выражении.</w:t>
        <w:br/>
        <w:t>«Глупые эти огни, — говорила себе Урсула в порыве темного и гордого высокомерия. — Этот глупый, фальшивый, разросшийся город зажигает свои дымные огни. А он не существует вовсе, потому что фундаментом ему безбрежная тьма — так масляное пятно переливается на черной воде всеми цветами, а что оно на самом деле такое, это пятно? Ничто, просто ничто».</w:t>
        <w:br/>
        <w:t>В трамвае, в поезде она чувствовала то же самое. Все эти огни, все это городское единообразие общественности были лишь уловкой, а горожане на улицах и в домах были манекенами в витринах. За их бледной и деревянной благовоспитанностью, за. целеустремленностью их общественной жизни она различала несший их темный поток. Они были бумажными корабликами в этом потоке. Но в действительности каждый был лишь слепым взвихрением воды, волной, слепо и неуемно катящейся вперед, снедаемой все тем же общим для всех темным стремлением. И все их разговоры, все их поведение — сплошное притворство, потому что это лишь одежка. Ей вспоминался Человек-Невидимка, кусочек тьмы, обряженный в одежду и лишь потому видимый глазу.</w:t>
        <w:br/>
        <w:t>В последующие недели она пребывала все в том же темном довольстве, с глазами широко раскрытыми и сверкающими, как глаза дикого зверя, и странной ухмылкой, которой она, казалось, встречала все фальшивое кипение окружающей ее общественной жизни.</w:t>
        <w:br/>
        <w:t>«Кто вы, бледные горожане? — казалось, говорило ее сияющее лицо. — Вы как укрощенный волк в овечьей шкуре, и ваша первобытная тьма рядится в одежку общественного устройства».</w:t>
        <w:br/>
        <w:t>Она постоянно пребывала в чувственном полузабытьи подсознания, смеясь над искусственностью дневного света окружавшей ее жизни.</w:t>
        <w:br/>
        <w:t>«Они надевают на себя личины, как надевают костюм, — говорила она себе, с презрительной насмешкой оглядывая застылых и чопорных бесполых мужчин. —Они считают, что лучше быть клерками и профессорами, чем оставаться темными и изобильными порождениями тьмы. Что ты думаешь о себе? — мысленно вопрошала она профессора, сидя напротив него в классе. — Кем ты себя мыслишь, ты, человек в мантии и очках? Ведь ты трусливо притаившийся и чующий запах крови зверьс глазами, поблескивающими из темных зарослей, зверь, принюхивающийся к своим желаниям. Вот кто ты на самом деле, хотя никто и не поверит этому, как не поверишь в первую очередь и ты сам!»</w:t>
        <w:br/>
        <w:t>В душе она смеялась над таким притворством. Сама же она подобное притворство продолжала. Она наряжалась, прихорашивалась, приходила на занятия, конспектировала лекции. Но все это — поверхностно, с насмешливой легкостью. Она раскусила примитивные уловки этих людей. Она была не глупее их. Но волноваться? Волноваться из-за всех этих пустяковых уловок — образования, общественных приличий и статуса? Нет, волноваться из-за них она ни в малейшей степени не намерена.</w:t>
        <w:br/>
        <w:t>У нее был Скребенский, ее темная живая суть. За стенами колледжа, в окружающей тьме он ждал. Он чутко внимал ей на грани ночи. И волновался ли он?</w:t>
        <w:br/>
        <w:t>Она была свободна, как леопард, посылающий в ночь свой громкий рык Она владела могучим и темным током крови в собственных жилах, владела самой сияющей сутью изобилия, владела своим самцом, своей половиной, делившей с нею их общее наслаждение. И значит, она владела всем на свете.</w:t>
      </w:r>
    </w:p>
    <w:p>
      <w:pPr>
        <w:pStyle w:val="Normal"/>
        <w:spacing w:lineRule="auto" w:line="240" w:before="280" w:after="280"/>
        <w:rPr/>
      </w:pPr>
      <w:r>
        <w:rPr/>
        <w:t>Скребенский все это время оставался в Ноттингеме. Он тоже был свободным. Он никого не знал в городе, не имел общественного статуса, который мог соблюдать. Он был свободен. Трамваи, рынки, театры, людные сборища мелькали перед его глазами, как в калейдоскопе; он наблюдал их, как наблюдает, сузив зрачки и полуприкрыв веки, тигр или лев в зверинце мельтешенье людей возле его клетки, как недоуменно моргает леопард при виде странных действий служителей. Он презирал их всех — в его глазах они не существовали, эти добропорядочные профессора, добропорядочные священники, добропорядочные политики на трибунах, добропорядочные и благовоспитанные женщины, — и был не в силах сдержать постоянной улыбки. Так много марионеток на ниточках, деревянных и тряпичных марионеток, участвует в представлении!</w:t>
        <w:br/>
        <w:t>Он рассматривал одного гражданина — столп общества, образец, на который все равнялись, — и видел одеревенелые козлиные ноги, ставшие почти несгибаемыми, как деревяшки, от стремления приспособить их к кукольному представлению, видел панталоны, сшитые на заказ специально для сцены, чтобы было удобно дергать за ниточку, ноги вроде бы мужские, а на самом деле — кукольные, обезображенные, уродливые, механические.</w:t>
        <w:br/>
        <w:t>Он был странно счастлив теперь, оставаясь один. И лицо его расплывалось в сияющей улыбке. Больше ему не было надобности участвовать в публичном представлении, которым были заняты другие. Он отыскал ключ к себе самому, он сбежал из цирка, как зверь — в джунгли. Сняв номер в тихом отеле, он брал лошадь и скакал верхом за городом, иногда останавливаясь на ночевку в какой-нибудь деревеньке и возвращаясь на следующее утро.</w:t>
        <w:br/>
        <w:t>Он полнился богатством и внутренним изобилием. Все, за что он ни брался, доставляло ему чувственную радость — скакать на лошади, бродить пешком, валяться на солнцепеке, пить в трактире. Потребности в людях, в беседах с ними он не испытывал. Все забавляло его и радовало чувственным изобилием ощущений, изобилием ночной тьмы, в которой он пребывал.</w:t>
        <w:br/>
        <w:t>Кукольные фигурки людей с их заученной деревянно-механической речью — как же стали они далеки от него!</w:t>
        <w:br/>
        <w:t>Потому что существовали его свидания с Урсулой. Очень часто она пропускала занятия в колледже и вместо этого шла с ним на прогулку. Или же он нанимал автомобиль либо экипаж, и они уезжали за город, а там, оставив свой транспорт, удалялись одни в лес. Последней близости между ними еще не было. Инстинктивно, с тонкой и осмотрительной скупостью они длили до исчерпывающего конца каждый поцелуй, каждое объятие, каждую интимную ласку, подсознательно чувствуя, что и последняя близость не за горами. Ей предстояло стать их финальным погружением в источник всего живого.</w:t>
        <w:br/>
        <w:t>Она пригласила его к себе погостить, и он провел субботу и воскресенье в кругу ее семьи. Ей было приятно его присутствие в доме. Он до странности вписался в атмосферу семьи, пришелся ко двору своим юмором и тонким изяществом Все его любили, для них всех он был родной душой. Его шутки, его теплая чувственная ироничность радовали и насыщали Брэнгуэнов, они, как хлеб, были необходимы всему их домашнему укладу. Ибо дом их вечно был сотрясаем тьмой, а кукольные свои личины они, приходя домой, тут же сбрасывали ради того, чтобы поваляться и подремать на солнышке.</w:t>
        <w:br/>
        <w:t>В их доме всегда остро чувствовалась свобода, как чувствовалась и подспудная темная тень. Однако здесь, в доме, Урсула противилась тьме. Тьма казалась ей неприятной, оскорбительной. И она понимала, что если истинные отношения ее и Скребенского станут известны, все ее родные, особенно отец, будут вне себя от гнева. Поэтому с тонкой хитростью она играла роль обычной девушки, за которой ухаживают. И обычной девушкой она и выглядела. Но ее стойкое сопротивление всем налагаемым обществом условностям в то время было полным и окончательным.</w:t>
        <w:br/>
        <w:t>Весь день и каждое мгновенье его были для нее заполнены ожиданием следующего поцелуя. И сама она со стыдом и наслаждением это сознавала. Ожидание было, можно сказать, не безотчетным. Он также ожидал этого, но до определенного времени ожидал безотчетно. Однако когда время приближалось и он хотел в который раз ее поцеловать, любая препона грозила уничтожением его душе. Он чувствовал, как сохнет и старится плоть, как мертвенно пустеет душа, и если время ожидания не завершалось поцелуем, он просто переставал существовать.</w:t>
        <w:br/>
        <w:t>И наконец он пришел к ней, достигнув окончательной и великолепной завершенности. Вечер был темным, тяжким и тоже очень ветреным. Они шли по дороге, направляясь в Бельдовер и лощине. Поцелуи были окончены, и настала тишина, они шли в молчании. Казалось, они стоят у края пропасти, а внизу расстилается тьма. И они вступили в ветреную тьму, где вдали мерцали огни железнодорожной станции и доносилось яростное пыхтенье отходившего поезда, а между порывами ветра слышался тихий перезвон колес, на черном холме впереди мерцала огнями окраина Бельдовера, справа, вдоль линии железной дороги, черноту расцвечивали отблески шахтных печей, и все это заставляло замедлять шаги. Скоро они из тьмы выйдут к этим огням. Как бы повернут назад. Вернутся, не достигнув воплощения. Колеблясь, противясь, они медлили на грани тьмы, вглядываясь в огни и механическое зарево за ними. Не могли они вернуться в этот мир — не могли, и все тут.</w:t>
        <w:br/>
        <w:t>И так, медля, они добрели до громадного дуба на обочине. Он ревел на ветру всей своей весенней, едва распустившейся массой, и ствол его дрожал каждой своей частицей, сотрясаясь мощно, неукротимо.</w:t>
        <w:br/>
        <w:t>— Давай сядем, — сказал он.</w:t>
      </w:r>
    </w:p>
    <w:p>
      <w:pPr>
        <w:pStyle w:val="Normal"/>
        <w:spacing w:lineRule="auto" w:line="240" w:before="280" w:after="280"/>
        <w:rPr/>
      </w:pPr>
      <w:r>
        <w:rPr/>
        <w:t>И в этой ревущей сени дуба, почти невидимого, но принявшего их своим мощным присутствием, они прилегли, глядя на мерцающие во мраке огни впереди, на головешку поезда, летящего куда-то за пределы темного их горизонта. А потом, повернувшись, он поцеловал ее, ожидавшую. И боль, испытанная ею, была долгожданной болью, и долгожданной была агония страдания. Ее поймала и опутала дрожь этой ночи. Мужчина рядом с ней — кто он? — лишь тьма охватившей ее дрожи. На крыльях темного ветра она унеслась далеко, в первобытную тьму райских кущ, к исконному бессмертию. Она вступила в темные чертоги бессмертия.</w:t>
        <w:br/>
        <w:t>Встав, она ощутила странную свободу и силу. Она не стыдилась — чего ей стыдиться? Он шел рядом — мужчина, только что бывший с нею. Она овладела им — они были вместе. Где они побывали, она не знала. Но ей казалось, что ей добавили новую суть. Она была связана теперь с чем-то вечным и неизменным, куда они только что совершили совместный прыжок.</w:t>
        <w:br/>
        <w:t>Она чувствовала уверенность и полное равнодушие к мнениям того мира, где горел искусственный свет. Когда, поднимаясь на эстакаду над железной дорогой, они встречали шедших с поезда пассажиров, она казалась себе пришелицей из иного мира и проходила мимо, неуязвимая, отделенная от него всем пространством тьмы. Когда дома она вошла в освещенную столовую, она чувствовала себя непроницаемой для света и родительских глаз. Ее повседневная суть осталась прежней. Она просто обрела еще и новую себя, сильную, знающую, что такое тьма.</w:t>
        <w:br/>
        <w:t>И эта странная, ни на что не похожая сила, которой полнилась тьма, теперь не покидала Урсулу. И никогда раньше она до такой степени не чувствовала себя самой собой. Она даже мысли не допускала, чтобы кто-нибудь, даже этот светский молодой человек Скребенский, мог иметь какое-то отношение к этому ее новому и постоянному ощущению себя. Что же касалось ее преходящей общественной личины, то как будет, так будет.</w:t>
        <w:br/>
        <w:t>Вся душа Урсулы была занята Скребенским, не светским молодым человеком, а тем непонятным и неотделимым от нее мужчиной. Урсула преисполнилась абсолютной уверенности в себе, в своей абсолютной силе, способной одолеть что угодно, весь мир. Мир не обладал силой, силой обладала она. Мир существовал как бы вторично, первенствовала же — она.</w:t>
        <w:br/>
        <w:t>Урсула продолжала посещать колледж, как и раньше, но повседневная ее жизнь была лишь прикрытием темной и могучей подспудной жизни. Новая ее суть и суть ее вместе со Скребенским, осознание этого, отнимали столько сил, что требовался отдых в чем-то другом. Она отправлялась в колледж утром, сидела на лекциях, цветущая, отсутствующая.</w:t>
        <w:br/>
        <w:t>Обедала она вместе с ним в отеле и каждый вечер проводила с ним — либо в городе, в его номере, либо за городом. Дома она говорила, что должна учиться по вечерам, чтобы получить степень. Однако занятиями она совершенно пренебрегала.</w:t>
        <w:br/>
        <w:t>Оба они были абсолютно довольны, счастливы и спокойны, и совершенная полнота собственного бытия делала все иное настолько вторичным, что они чувствовали себя свободными. Единственное, чего они желали бы в эти дни, это больше времени для себя. Им требовалось время, чтобы тратить его в свое удовольствие.</w:t>
        <w:br/>
        <w:t>Близились пасхальные каникулы. Они условились с началом каникул уехать. О возвращении они не думали. Реальность оставляла их равнодушными.</w:t>
        <w:br/>
        <w:t>— Думаю, нам следует пожениться, — задумчиво сказал он однажды.</w:t>
        <w:br/>
        <w:t>Все было так восхитительно, так по-нездешнему глубоко. Обнародовать их связь значило бы приравнять ее ко всему, что грозило уничтожением, ко всему, от чего он в то время совершенно оторвался. Женившись, он должен был бы восстановить свой общественный статус. А от одной мысли об этом он робел и терялся. Став его женой в глазах общества, а значит, став частью запутанного и мертвого клубка реальности, как сможет сохранить она свое место в тайной, подспудной его жизни? Ведь жена в глазах общества — это, считай, материальный символ В то время как в настоящем она для него сияет ярче всего, что может предложить мир обычных вещей. Она есть единственное направление обычной жизни, он и она заодно, ею и им, мощным и темным потоком их устремленности обретает цель всеобщая мертвенность, в которую они погружены.</w:t>
        <w:br/>
        <w:t>Он вглядывался в ее озадаченное задумчивое лицо.</w:t>
        <w:br/>
        <w:t>— Наверное, я не могу выйти за тебя замуж, — сказала она и помрачнела.</w:t>
        <w:br/>
        <w:t>Слова задели его.</w:t>
        <w:br/>
        <w:t>— Почему же? — спросил он.</w:t>
        <w:br/>
        <w:t>— Давай отложим это на потом, хорошо? — сказала она. Он был сердит, но все равно она безумно нравилась ему.</w:t>
        <w:br/>
        <w:t>— У тебя не лицо, a museau , — сказал он.</w:t>
        <w:br/>
        <w:t>— Неужели? — воскликнула она, и лицо ее радостно вспыхнуло. Она понимала, что спаслась. Но он, неудовлетворенный, вернулся к теме.</w:t>
        <w:br/>
        <w:t>— Почему? — спросил он. — Почему ты не хочешь выйти за меня замуж?</w:t>
        <w:br/>
        <w:t>— Мне не хочется быть с людьми, — сказала она. —А хочется быть так, как сейчас. А если мне когда-нибудь захочется за тебя выйти, я скажу.</w:t>
        <w:br/>
        <w:t>— Ладно, — согласился он.</w:t>
        <w:br/>
        <w:t>Он предпочел оставить вопрос открытым, переложив ответственность на нее.</w:t>
        <w:br/>
        <w:t>Они стали планировать, как проведут пасхальные каникулы. Она ждала от них наслаждения — полного и окончательного.</w:t>
        <w:br/>
        <w:t>Они выбрали отель на Пикадилли. Она должна была сыграть роль его жены. В какой-то лавке в бедном районе они купили обручальное кольцо за шиллинг.</w:t>
        <w:br/>
        <w:t>Обычному бренному миру они объявили войну, отказав ему в праве на существование. Они были маниакально уверены в себе, одержимы этой уверенностью. Безмерно и совершенно свободные, они чувствовали неоспоримую гордость, гордость превыше всего, что ни есть в нашем бренном мире</w:t>
        <w:br/>
        <w:t>Они были безупречны и совершенны, и потому для них не существовало ничего другого. Мир вокруг был миром рабов, достойных лишь вежливого невнимания. Где бы они ни находились, они оказывались аристократами чувств, теплыми, яркими, излучавшими чистейшую гордость своим умением чувствовать</w:t>
        <w:br/>
        <w:t>На окружающих они производили сильнейшее впечатление. От молодых людей словно исходило сияние, отсветом своим осенявшее всех, с кем бы они ни сталкивались, — официантов, случайных знакомых.</w:t>
      </w:r>
    </w:p>
    <w:p>
      <w:pPr>
        <w:pStyle w:val="Normal"/>
        <w:spacing w:lineRule="auto" w:line="240" w:before="280" w:after="280"/>
        <w:rPr/>
      </w:pPr>
      <w:r>
        <w:rPr/>
        <w:t>«Oui, monsieur le baron» , — с насмешливой изысканностью говорила она в ответ на обращенные к ней слова мужа.</w:t>
        <w:br/>
        <w:t>И к ним стали относиться как к титулованным особам. Он был военным инженером. Они были новобрачными, вскоре отправлявшимися в Индию.</w:t>
        <w:br/>
        <w:t>Их окружала дымка романтического вымысла. Она верила в то, что является женой титулованного аристократа, готовящейся вот-вот отправиться с мужем в Индию. Эта реальность для общества на самом деле была восхитительной выдумкой. А подлинной реальностью были они — мужчина и женщина, в своем совершенстве не ведавшие никаких пределов и ограничений.</w:t>
        <w:br/>
        <w:t>Дни шли за днями — у них в запасе было три замечательных недели беспрерывного свободного времени. И все это время реальностью были они, а окружающее лишь платило им дань. Денег они не считали, хотя и не позволяли себе слишком уж непомерных трат. Он был несколько удивлен, когда обнаружил, что потратил двадцать фунтов за неполную неделю, но досаду его вызвала лишь необходимость идти в банк. Механизм старой системы сохранил для него свою значимость, сама же система — ее потерю. Деньги просто не существовали для него.</w:t>
        <w:br/>
        <w:t>Так же не существовали и прежние обязанности. Пара возвращалась из театра, ужинала, раздевалась, облачалась в халаты. У них был большой и очень уютный номер с гостиным уголком и хорошим видом сверху из окон. Ели они только в номере, а обслуживал их молодой немец по имени Ганс, ими искренне восхищавшийся и на все с готовностью отвечавший:</w:t>
        <w:br/>
        <w:t>«Gewiss, Herr Baron — bitte sehr, Frau Baronin» .</w:t>
        <w:br/>
        <w:t>Нередко они любовались розовым рассветом, проникавшим к ним сквозь деревья парка. Выплывала громада Вестминстерского собора, меркла уходящая вдаль цепочка фонарей вдоль ограды парка, свет их призрачно бледнел, рассветную мглу улицы оглашали цоканье лошадиных копыт, шум транспорта; мостовая внизу, всю ночь отливавшая металлическим блеском, устремлявшаяся в темноту при свете фонарей, теперь лежала туманная, в рассветной дымке.</w:t>
        <w:br/>
        <w:t>Потом, когда рассвет вспыхивал ярче, они распахивали балконную дверь и оказывались на головокружительной высоте балкона — два ангела, в блаженстве своем взирающие на мир внизу, еще не стряхнувший с себя сонную дрему, мир, которому суждено проснуться к своей прилежной сутолоке, вялому и призрачному мельтешенью небытия.</w:t>
        <w:br/>
        <w:t>Но их пробирал холод, и прежде чем снова лечь, они шли в ванную, оставляя дверь ее открытой, и пар заползал в комнату, туманя зеркало. Первой ложилась всегда она. Лежа, она глядела, как он моется, следила за его ловкими безотчетными движениями, наблюдала, как поблескивают на электрическом свету его мокрые плечи. Он поднимался из ванны с волосами, налипшими на лоб, тер залитые водой глаза. Он был стройным и казался ей безупречным — воплощением юной гибкости, без единого грана лишнего веса. Темная поросль волос на его теле была мягкой и нежной, приятной на ощупь. Стоя в ванной, разгоряченный после купанья, он был прекрасен.</w:t>
        <w:br/>
        <w:t>А он видел ее лицо, темное, теплое, пышущее жаром волнения, глядевшее на него с подушки, — видел не видя, потому что лицо это было с ним постоянно, неотделимое от него, как собственные глаза. Отдельно ее существования он не воспринимал. Для него она была подобна его глазам, сердцу, бившемуся в его груди.</w:t>
        <w:br/>
        <w:t>И он шел к ней, чтобы достать свою пижаму. Приближаться к ней всякий раз было восхитительным приключением. Она обнимала его, утыкалась носом в его теплое мягкое тело.</w:t>
        <w:br/>
        <w:t>— Духи, — говорила она.</w:t>
        <w:br/>
        <w:t>— Мыло, — поправлял ее он.</w:t>
        <w:br/>
        <w:t>— Мыло, — повторяла она, поднимая на него блестящие глаза. И оба смеялись, смеялись без конца.</w:t>
        <w:br/>
        <w:t>Вскоре они погружались в крепкий сон и спали до полудня, тесно прижавшись друг к другу в единстве сна. А потом они просыпались к изменчивой реальности своего бытия. Потому что лишь они одни обитали в мире реальности. Все прочие жили в нижних сферах.</w:t>
        <w:br/>
        <w:t>Они делали все, что хотели. Они кое с кем повидались — повидались с Дороти, у которой, как считалось, гостила Урсула, повидались с некоторыми из приятелей Скребенского, молодыми оксфордцами, с совершенной непринужденностью называвшими ее «госпожа Скребенская». Они выражали ей такое искреннее почтение, что она и впрямь уверовала, что воплощает в себе целый мир — как старый, так и новый. Она забыла, что находится за оградой этого внешнего старого мира. Она стала думать, что влияет на этот мир, умеет магически преображать его, привнося в него что-то от своего, реального мира.</w:t>
        <w:br/>
        <w:t>И в этой изменчивой реальности проходили их недели. И все это время оба они продолжали быть неизведанным миром друг для друга. Каждое движение одного для другого было полно истинного смысла, являясь открытием и приключением. Забавляться чем-то внешним им не требовалось. В театр они ходили лишь изредка и часто оставались в своей гостиной, вознесенной высоко над Пикадилли, с окнами на две стороны и балконом, откуда они глядели на Грин-Парк и мельканье маленьких экипажей и автомобилей внизу.</w:t>
        <w:br/>
        <w:t>Потом, любуясь как-то раз закатом, она неожиданно захотела уехать. Настойчиво и немедля. И уже через два часа они были на вокзале Черинг-Кросс, отправляясь поездом в Париж. Париж предложил он. Ей же было все равно, куда ехать. Радостью было тронуться с места. Несколько дней она наслаждалась новизной Парижа.</w:t>
        <w:br/>
        <w:t>Потом, на обратном пути в Лондон, ей, неизвестно почему, потребовалось заехать в Руан. Он интуитивно не одобрял этого желания. Но она упрямо стремилась в Руан. Казалось, ей хотелось испробовать, какой ее сделает этот Руан.</w:t>
        <w:br/>
        <w:t>И впервые именно в Руане он почувствовал холодное дуновение смерти, он ощутил страх — не перед кем-то посторонним, а перед ней. Он почувствовал, что она бросает его. Она стремилась к чему-то, что не было им. Его она не хотела. Старинные улицы, собор, дряхлое время и величавый покой Руана отнимали ее у него. Она устремлялась к этому городу как к чему-то забытому, но желанному. Реальностью стал теперь город — каменная махина собора, всей громадностью своей погруженного в сон, не ведавшая ничего преходящего, непреложная, как вечность.</w:t>
      </w:r>
    </w:p>
    <w:p>
      <w:pPr>
        <w:pStyle w:val="Normal"/>
        <w:spacing w:lineRule="auto" w:line="240" w:before="280" w:after="280"/>
        <w:rPr/>
      </w:pPr>
      <w:r>
        <w:rPr/>
        <w:t>Ее душа теперь устремлялась по собственному руслу. Ни он, ни она до конца не сознавали этого. И однако в Руане его впервые посетила смертная тоска, он почувствовал гибель, к которой они двигались. Она же ощущала тяжкую тревогу, груз тяжелых предчувствий и безнадежность, давящих, давящих и против воли погружающих в бесконечную, безнадежную апатию.</w:t>
        <w:br/>
        <w:t>Они вернулись в Лондон. Но еще имели в своем распоряжении два дня. И его охватила лихорадка: он до дрожи боялся ее отъезда. А ее какое-то роковое предчувствие заставляло хранить спокойствие. Что будет, то будет.</w:t>
        <w:br/>
        <w:t>Однако и он внешне был безмятежен и излучал прежний свет и сияние до самого ее отъезда, до того, как;, выйдя воскресным вечером с вокзала Сен-Панкрас, не сел в трамвай, шедший по Пимлико к «Ангелу» и Мургейт-стрит.</w:t>
        <w:br/>
        <w:t>И вот тут в него стал вползать холодный ужас. Ужасной казалась Сити-Роуд, холодным мерзким кошмаром полнился трамвай, в котором он ехал. Его объял холод, голый, пепельно-серый, бесплодный. Где ж тот сияющий чудесный мир, к которому и он принадлежит по праву? Как очутился он на этой мусорной свалке?</w:t>
        <w:br/>
        <w:t>Он словно обезумел. Вид кирпичных зданий, трамвай, пепельно-серые прохожие на улице — все вызывало слепящий ужас, от которого его шатало, как пьяного. Это было истинным сумасшествием. Еще так недавно жить с ней в уютном, живом и трепетном мире, где все трепетало изобилием бытия, и вдруг очутиться в пепельно-сером сумраке, биться среди суровых мертвенных стен, механического уличного шума, людей, похожих на призраки! Жизнь потухла, и лишь пепел шевелился, двигался либо застывал в ней, но повсюду наблюдалась ужасная шумная активность, слышался грохот, как будто ссыпали сухой шлак, холодный, безжизненный.</w:t>
        <w:br/>
        <w:t>Даже солнечные лучи казались искусственными, и освещали они пепел и прах города, а вечерние огни блестели зловеще, как разлагающаяся плоть.</w:t>
        <w:br/>
        <w:t>Обезумевший, не похожий на себя, он пошел в клуб и сидел там со стаканом виски, неподвижный, как глиняное изваяние. Он чувствовал себя трупом, сохранившим жизнь лишь настолько, чтобы выглядеть как другие призрачные беззащитные существа, которых мертвый наш язык именует людьми. Ее отсутствие обернулось для него горчайшей болью.</w:t>
        <w:br/>
        <w:t>Мертвый, он влачил свои дни — от обеда к ужину. Его лицо было бледно и постоянно сохраняло застылое выражение, а его жизнь продолжала течь — сухая, механическая. Даже его самого слегка удивляло то ужасное горе, под гнетом которого он находился. Как могло случиться, что жизнь погасла в нем, превратилась в пепел? Он написал ей ПИСЬМО:</w:t>
        <w:br/>
        <w:t>«Я все думаю, что нам не стоит медлить с браком. Жалованье мое по приезде в Индию увеличится, и на жизнь нам хватит. А если ты не хочешь в Индию, я, наверное, смогу остаться в Англии. Но по-моему, Индия тебе бы понравилась. Там ты смогла бы заниматься верховой ездой, знакомиться с людьми.</w:t>
        <w:br/>
        <w:t>Я считаю, что после того, как ты получишь степень, мы можем сразу же пожениться. Я жду только твоего ответа, чтобы тут же написать твоему отцу…»</w:t>
        <w:br/>
        <w:t>Так он и жил, приучаясь обходиться без нее. Ах, если б только была она рядом. Единственным его желанием теперь было жениться на ней, обеспечить ее присутствие. Но постоянно эта полная, эта полнейшая безнадежность, холодная погашенность, бесчувствие, бессвязность…</w:t>
        <w:br/>
        <w:t>Ему казалось, что жизнь оставила его. Душа погасла. Все его существо стало бесплотным, отторгнутым от жизни призраком. Он утерял полноту бытия, став плоским абрисом человека. День за днем в нем накапливалось безумие. Ужас несущественности был как наваждение.</w:t>
        <w:br/>
        <w:t>Он кидался туда-сюда, пробовал то одно, то другое. Но что бы он ни делал, он понимал, что делает это лишь знак его прежнего, знак, ничем не наполняемый. Он шел в театр, но все услышанное и увиденное падало лишь на холодную поверхность сознания, ибо только этим он теперь и владел, за поверхностью же не было ничего, и переживание было ему недоступно. Он лишь механически регистрировал окружающее. В нем не осталось бытия, содержания. Не оставалось их и в людях, с которыми он сталкивался. Ему они казались лишь вариантами уже известных ему качественных соединений. В мире, где он теперь обитал, не было полноты, объемности, все превратилось в мертвую умозрительную форму, лишенную жизни, сущности.</w:t>
        <w:br/>
        <w:t>Поначалу он много времени проводил с друзьями, приятелями. Потом он позабыл про них. Все, что они ни делали, лишь отрицало его существование, и это вызывало в нем ужас, неприятие.</w:t>
        <w:br/>
        <w:t>Счастлив он был, лишь когда выпивал И он стал много пить. Выпив, он превращался в свою противоположность — становился теплым, рассеянным, сияющим облаком в таком же теплом, рассеянном и воздушном мире Он сливался с окружающим в единой рассеянной бесформенности. Все плавилось в розовом сиянии, и он был этим сиянием, как и все вокруг, и это было чудесно, просто чудесно. Он пел, и это было тоже чудесно.</w:t>
        <w:br/>
        <w:t>Урсула вернулась в Бельдовер решительная, замкнутая. Она любила Скребенского — так она постановила. Ничего иного она не допустит.</w:t>
        <w:br/>
        <w:t>Она прочла его длинное сумасшедшее письмо о том, что надо пожениться и уехать в Индию, но особого отклика оно в ней не вызвало. Казалось, на его слова о браке она не обратила внимания. До ее сознания они не дошли. Словно большая часть письма была просто болтовней без особого смысла.</w:t>
        <w:br/>
        <w:t>Она с готовностью, любезно ответила ему. Длинные письма не были ее стихией:</w:t>
        <w:br/>
        <w:t>«Наверное, Индия — это прекрасно. Я так и вижу себя верхом на слоне — еду, покачиваюсь, а по сторонам дороги сгибаются в поклоне аборигены. Не знаю, правда, как отнесется к этому папа — отпустит ли. Посмотрим.</w:t>
        <w:br/>
        <w:t>Я все продолжаю вспоминать, как хорошо нам было вместе. Хотя под конец я уже не так тебе нравилась, верно’ Это когда мы уехали из Парижа. Интересно, почему я уже не так тебе нравилась тогда’</w:t>
        <w:br/>
        <w:t>Я очень тебя люблю. Люблю твое тело. Очертания его такие четкие, красивые Как хорошо, что ты ходишь в одежде, иначе все женщины в тебя бы влюблялись. А я бы очень ревновала — ведь я так тебя люблю».</w:t>
        <w:br/>
        <w:t>Письмом он остался более или менее доволен. Но день за днем продолжал бесцельно слоняться, мертвый, отсутствующий.</w:t>
      </w:r>
    </w:p>
    <w:p>
      <w:pPr>
        <w:pStyle w:val="Normal"/>
        <w:spacing w:lineRule="auto" w:line="240" w:before="280" w:after="280"/>
        <w:rPr/>
      </w:pPr>
      <w:r>
        <w:rPr/>
        <w:t>Приехать в Ноттингем он не мог до конца апреля. Тогда он уговорил ее на выходные съездить к его другу, что жил возле Оксфорда. К тому времени они уже были обручены. Он написал ее отцу, и все было улажено. Он привез ей кольцо с изумрудом, которым она чрезвычайно гордилась.</w:t>
        <w:br/>
        <w:t>Она отправилась с ним на три дня погостить в загородном доме возле Оксфорда Поездка удалась, и Урсула была в восторге. Но что запомнилось ей больше всего, так это утро, когда, проведя с ней ночь, он ушел в свою комнату, а она осталась одна, и как наслаждалась она одиночеством, как, подняв штору, она увидела цветущие сливы в саду под окном, деревья были все в цвету и сияли в солнечных лучах, снежно-белые на фоне голубого неба, сияли чистейшей белизной! Как воспряла тогда ее душа!</w:t>
        <w:br/>
        <w:t>Ей захотелось поскорее одеться и выйти в сад под сливовые деревья, пока кто-нибудь не зашел к ней, не заговорил. Она украдкой выскользнула из дома и гуляла по дорожкам, как королева в волшебном саду. Снизу сень цветущих деревьев казалась серебристой, а сверху проглядывало голубое небо. В воздухе стоял тонкий аромат и слышалось тихое гуденье пчел — чудесная деятельная живость ясного утра.</w:t>
        <w:br/>
        <w:t>Она услышала гонг к завтраку и пошла в дом.</w:t>
        <w:br/>
        <w:t>— Где это вы ходили’ — спросили ее.</w:t>
        <w:br/>
        <w:t>— Мне очень захотелось погулять под сливами в саду, — ответила она, и лицо ее вспыхнуло сиянием, как цветок. — Там так чудесно!</w:t>
        <w:br/>
        <w:t>И душу Скребенского омрачил гнев. Она не пожелала, чтобы он был рядом. Но он сделал над собой усилие.</w:t>
        <w:br/>
        <w:t>Вечер был лунным, и цветы сливы призрачно поблескивали; они пошли вместе полюбоваться ими. Она глядела на лунные блики на его лице, застывшем возле нее в ожидании, черты его казались выплавленными из серебра, а сумрак глаз был бездонным. Она любила его. Он был очень тихим.</w:t>
        <w:br/>
        <w:t>Они вошли в дом, и она притворилась очень уставшей. И быстро отправилась спать.</w:t>
        <w:br/>
        <w:t>— Приходи поскорее, — шепнула она ему во время традиционного поцелуя на ночь.</w:t>
        <w:br/>
        <w:t>Он стал ждать, напряженно, неотвязно, момента, когда можно будет к ней прийти.</w:t>
        <w:br/>
        <w:t>Она наслаждалась им, наслаждалась благоговейно. Ей нравилось гладить его, ощущать под пальцами мягкую кожу боков и спины и твердость мускулов под кожей, развитых привычкой ездить верхом; Урсулу восхищала, возбуждая в ней страсть, эта несгибаемая твердость, оборачивающаяся вдруг мягкостью под ее пальцами, приникавшая к ней в желании подчиниться.</w:t>
        <w:br/>
        <w:t>Она владела его телом и наслаждалась им со всей страстью и безрассудностью собственницы. Он же мало-помалу стал бояться ее тела. Он желал ее, желал бесконечно, но в желании его теперь проскальзывало принуждение, чувствовалась скованность, мешавшая наслаждению в минуты, когда тело это приникало к нему, объятия их смыкались и близилось сладостное завершение. Он испытывал страх. Постоянное напряжение, сосредоточенность не оставляли его.</w:t>
        <w:br/>
        <w:t>Ее выпускные экзамены будут летом. Ей очень хотелось сдавать экзамены, хотя в последние месяцы занятиями она и пренебрегала. Он тоже хотел, чтобы она постаралась получить степень. Тогда, он думал, она будет довольна. Но втайне он надеялся на провал, чтобы чувства ее к нему стали ярче.</w:t>
        <w:br/>
        <w:t>— Ты где больше хочешь жить после свадьбы — в Индии или в Англии? — спросил он.</w:t>
        <w:br/>
        <w:t>— О, пока в Индии, — ответила она, и он подосадовал на бездумность такого ответа.</w:t>
        <w:br/>
        <w:t>Однажды она сказала запальчиво:</w:t>
        <w:br/>
        <w:t>— Как же мне хочется уехать из Англии! Здесь все так скудно, убого, ничем не одухотворено — ненавижу демократию!</w:t>
        <w:br/>
        <w:t>Он рассердился на ее слова — рассердился, сам не понимая, почему. По неизвестным причинам ему не нравилось, когда она что-то ругала, — словно это относилось и к нему тоже.</w:t>
        <w:br/>
        <w:t>— Как это? — спросил он с неприязнью, — Почему ты ее ненавидишь?</w:t>
        <w:br/>
        <w:t>— При демократическом правлении, — сказала она, — власть захватывают самые жадные и безобразные, только такие могут пробиться наверх. Демократический строй — это признак вырождения нации.</w:t>
        <w:br/>
        <w:t>— Чего же ты хочешь в таком случае? Аристократического правления? — спросил он со сдерживаемым волнением. Он всегда чувствовал себя принадлежащим к аристократической верхушке. Однако услышать из ее уст слова в защиту его класса ему было не только приятно, но почему-то и мучительно больно, словно он приобрел что-то незаконно, получил какое-то сомнительное преимущество.</w:t>
        <w:br/>
        <w:t>— Да! Именно аристократического! — вскричала она. — Уж лучше аристократы по рождению, чем аристократы денежного мешка! Ведь кого выбирают в правительство, кого считают самыми подходящими для этой роли? Того, кто имеет деньги или талант их иметь! Неважно, что они из себя представляют: деньги и талант на деньги — вот что главное. И правят они во имя денег!</w:t>
        <w:br/>
        <w:t>— Их выбирает народ, — возразил он.</w:t>
        <w:br/>
        <w:t>— Знаю. Но что такое народ? Каждый в нем нацелен на деньги. Мне ненавистна мысль о том, что кто-то равен мне, потому что имеет равное со мной количество денег. Я знаю, что я лучше их всех! И я их ненавижу! Никакая они мне не ровня! Ненавижу равенство, в основе которого —деньги! Это грязное равенство!</w:t>
        <w:br/>
        <w:t>Обращенные на него глаза сверкнули так, что он подумал, будто она хочет его убить. Она держала его в тисках, желая сломить. И в его душе вспыхнул гнев на нее. Он еще поборется за их совместную жизнь, на это-то он способен! Им овладело слепое тяжкое упрямство.</w:t>
        <w:br/>
        <w:t>— Но мне плевать на деньги, — сказал он, — и совать свой палец в пирог я вовсе не намерен. Я слишком дорожу своим пальцем.</w:t>
        <w:br/>
        <w:t>— Да что ты мне про свои пальцы рассказываешь! — в сердцах воскликнула она. — Ты со своими чистенькими пальчиками отправляешься в Индию, чтобы стать там важным человеком! Индия для тебя просто тщеславная фантазия!</w:t>
        <w:br/>
        <w:t>— В каком это смысле «тщеславная фантазия»? —вскричал он, побледнев от гнева и страха.</w:t>
      </w:r>
    </w:p>
    <w:p>
      <w:pPr>
        <w:pStyle w:val="Normal"/>
        <w:spacing w:lineRule="auto" w:line="240" w:before="280" w:after="280"/>
        <w:rPr/>
      </w:pPr>
      <w:r>
        <w:rPr/>
        <w:t>—</w:t>
      </w:r>
      <w:r>
        <w:rPr>
          <w:rFonts w:eastAsia="Calibri" w:cs="Calibri"/>
        </w:rPr>
        <w:t xml:space="preserve"> </w:t>
      </w:r>
      <w:r>
        <w:rPr/>
        <w:t>Ты считаешь индусов глупее нашего, примитивнее, вот тебя и греет план тереться возле них, чтобы главенствовать над ними, — сказала она. — И ты чувствуешь себя таким добродетельным: как же, ведь ты будешь править ими для их же блага. Да кто ты такой, чтобы чувствовать себя таким добродетельным? И что доброго в твоем правлении, скажи на милость? Оно мерзко, если хочешь знать! Во имя чего ты будешь там главенствовать, править? Чтобы сделать тамошнюю жизнь такой же мертвой и злобной, как здешняя!</w:t>
        <w:br/>
        <w:t>— Меньше всего я чувствую себя добродетельным, —возразил он.</w:t>
        <w:br/>
        <w:t>— А что ты тогда чувствуешь? Впрочем, разве это так важно, что ты чувствуешь или не чувствуешь!</w:t>
        <w:br/>
        <w:t>— Ты-то сама что чувствуешь? — возмутился он. — Разве не считаешь себя в глубине души верхом добродетели?</w:t>
        <w:br/>
        <w:t>— Да, считаю! Считаю, потому что спорю с тобой и противлюсь старому мертвому хламу, который ты хочешь мне всучить! — выкрикнула она.</w:t>
        <w:br/>
        <w:t>Последние ее слова, сказанные так убежденно, его совершенно обезоружили. У него словно ноги подкосились, он превратился в ничто. Он чувствовал жуткую тошноту и слабость, будто и вправду обезножел и не в состоянии сделать и шага, став калекой, обрубком человека, зависимым, ничтожным. Его охватило кошмарное чувство беспомощности; чувство, что он лишь знак, изображение, не имеющее реальности, бесило, выводило из себя.</w:t>
        <w:br/>
        <w:t>Теперь, даже когда он был с ней, на него вдруг накатывала, одолевая, некая мертвенность, и он был лишь телом, из которого выкачали живую жизнь. В таком состоянии он ничего не видел, не слышал, не ощущал, а жизнь в нем продолжалась лишь механически, по инерции.</w:t>
        <w:br/>
        <w:t>Он ненавидел ее всеми силами, которые в этом состоянии еще у него оставались. И измысливал хитроумные пути, как заставить ее уважать его. Ибо она его не уважала. Он оставлял ее и не писал. Он любезничал с другими женщинами, любезничал с Гудрун.</w:t>
        <w:br/>
        <w:t>Последнее вызывало ее особенную ярость. Физически она была все еще привязана к нему и яростно ревновала. Страстный огонь гнева, вспыхнув, заставил ее однажды бросить ему упрек, что, не умея удовлетворить одну женщину, он увивается за многими.</w:t>
        <w:br/>
        <w:t>— Разве ж я тебя не удовлетворяю? — начал допытываться он, и лицо его опять залила бледность.</w:t>
        <w:br/>
        <w:t>— Да, не удовлетворяешь! — ответила она. — И никогда не удовлетворял, .не считая первой недели в Лондоне. А сейчас — никогда. И в постели с тобой…</w:t>
        <w:br/>
        <w:t>Она передернула плечами и резко отвернулась с выражением холодного безучастия и пустоты. Ему хотелось ее убить.</w:t>
        <w:br/>
        <w:t>Доведя его до полного бешенства и увидев его глаза — потемневшие в припадке бешеного страдания, она тоже ощутила страдание — огромное, неодолимое. И ее охватила любовь к нему. Ведь она желала его любить, о, как она сильно желала! Сильнее жизни и смерти было в ней стремление смочь его любить.</w:t>
        <w:br/>
        <w:t>И в такие минуты, когда его одолевало бешенство оттого, что она хочет его убить, уничтожить, уничтожить его спокойное довольство собой, когда повседневное его «я» рушилось, оставляя в нем лишь голую первобытную мужскую суть, мучимую сумасшедшим страданием, стремление любить превращалось у нее в любовь. Она опять брала его в плен, и вместе они оказывались в едином порыве сокрушительной страсти, в котором он давал ей удовлетворение и сознавал это.</w:t>
        <w:br/>
        <w:t>И все это таило в себе зародыш смерти. После каждой их близости ее мучительная тяга к нему или же к тому, чего он не мог ей дать, крепла, а любовь ее к нему становилась все безнадежнее. И после каждой их близости его бешеная, безумная зависимость от нее все углублялась, а его надежда стать стойким и сильным, навеки пленив ее своей силой, в нем слабла. Он чувствовал, что становится лишь ее дополнением.</w:t>
        <w:br/>
        <w:t>Подоспела праздничная неделя после Духова дня — как раз перед самыми ее экзаменами. У Урсулы было несколько свободных дней. Дороти получила наследство и имела теперь домик в Суссексе. Она пригласила их погостить.</w:t>
        <w:br/>
        <w:t>Они очутились в ее аккуратном маленьком коттедже у подножья Холмов. Здесь им была предоставлена полная свобода. Урсула все хотела забраться повыше. Извилистая белая дорога, кружа, вела вверх, на округлую вершину. Урсула поставила ее своей целью.</w:t>
        <w:br/>
        <w:t>Сверху ей был виден Канал в нескольких милях оттуда, море, вздымавшее свои волны и слабо поблескивавшее на горизонте, она разглядела остров Уайт — темную тень вдали, по расчерченной квадратами долине внизу петляла и сияла река, устремляясь к морю, громоздилась призрачная громада Арундельского замка, и дальше все холмы, холмы, чьи высокие округлости признавали лишь небо, чья сиявшая на солнце гладкая покатость умерялась лишь редкими кустарниками, преграждавшими их неуклонное движение к изменчивым небесам.</w:t>
        <w:br/>
        <w:t>Она видела деревни внизу, леса Уилда; поезд, храбрый малыш, дерзко направлявший свой путь с полным осознанием своей важной миссии, словно он нес в себе весь смысл мироздания; он катил по заливным лугам, чтобы нырнуть затем в расщелину между холмами, катил, распуская хвост белого пара и все же такой крошечный. Крошка, однако весь мир от края до края был ему доступен, и не существовало на земле такого места, куда он не мог бы добежать. А рядом Холмы, с восхитительным безразличием несущие на себе и свои отроги, и груз солнечного сияния, пьющие солнечный свет, питающие свою золотистую кожу равно и солнцем, и морскими ветрами, и сырым прибрежным туманом с таким царственным спокойствием, с такой неколебимой непреложностью бытия. Ну, разве они не чудо из чудес, не чудеснее даже, чем дерзкий маленький поезд? Но слепая, жалкая, деятельная целеустремленность крошки-поезда, удалявшегося в облаке пара по расчерченной квадратами долине в бескрайнюю туманную даль — откуда такая прыть, такая деятельная энергия? — вызвала у нее слезы. Куда он бежит? Да никуда, просто бежит и бежит. Слепо, без цели и смысла, но с какой торопливостью. Сидя на каком-то доисторическом земляном валу, она плакала, и слезы текли по ее щекам. Этот поезд изрыл всю землю туннелями, слепыми, уродливыми.</w:t>
      </w:r>
    </w:p>
    <w:p>
      <w:pPr>
        <w:pStyle w:val="Normal"/>
        <w:spacing w:lineRule="auto" w:line="240" w:before="280" w:after="280"/>
        <w:rPr/>
      </w:pPr>
      <w:r>
        <w:rPr/>
        <w:t>И она уткнулась лицом в эту землю Холмов, таких сильных, что не нуждались ни в ком и ни в чем, кроме общения с вечностью небес, и пожелала себе стать такой же — сильной и гладкой, как этот холм, устремлявший свою голую грудь, руки и ноги своих отрогов, открытых всем ветрам, к небесным туманам и солнечному свету.</w:t>
        <w:br/>
        <w:t>Но надо было подняться с солнечного земляного вала и взглянуть вниз на расчерченную долину с ее дымными, полными деятельности деревеньками. Как близорук, недальновиден этот бегущий вдаль поезд, как страшна крохотность деревенек с их убогой суетой.</w:t>
        <w:br/>
        <w:t>Скребенский брел как пришибленный, не понимая ни где он, ни чем он с ней занят Вся ее страсть, как казалось, была направлена на то, чтобы забраться повыше, а необходимость спуститься ее угнетала. Лишь наверху, в холмах, она была свободна и воодушевлена.</w:t>
        <w:br/>
        <w:t>Находясь в доме, она теперь его не любила. Она говорила, что ненавидит дома и особенно постели. В том, что он ложился к ней в постель, ей виделось что-то отвратительное.</w:t>
        <w:br/>
        <w:t>Ночи она часто проводила на холмах, он — вместе с ней. Лето было в разгаре, и закаты были поздними, долгими. Лишь в половине одиннадцатого на землю опускалась наконец темно-синяя пелена, и они брали пледы и карабкались по крутой тропинке к вершине холма, он и она.</w:t>
        <w:br/>
        <w:t>Наверху сияли огромные звезды, и видно было, как земля внизу уходит во тьму. Она резвилась на звездном просторе. Вдали они различали крохотные желтые огоньки, но огоньки были очень далеко — в море или где-то на берегу. А она резвилась на звездном просторе.</w:t>
        <w:br/>
        <w:t>Она сбрасывала одежду, веля и ему снять с себя все, и они бежали по безлунной гладкой земле, убегая далеко, на целую милю от того места, где оставили одежду, и их тела обдувал теплый мягкий ветерок, а они были голыми, совершенно голыми, голыми, как Холмы. Ее растрепанные волосы развевались, рассыпались по плечам, она бежала быстро, а когда устремлялась в дальний путь к водоему, надевала сандалии.</w:t>
        <w:br/>
        <w:t>В круглом водоеме ничто не тревожило покоя звезд. Она осторожно ступала в воду, черпая звезды горстями.</w:t>
        <w:br/>
        <w:t>А потом вдруг пускалась обратно, бежала со всех ног. Он был рядом, держался возле нее, но держался лишь терпением Он был экраном, отражающим ее страхи. Он был ей нужен. Она овладевала им, сжимала, крепко стискивала, но открытые глаза ее были обращены к звездам, и лишь звезды проникали в непостижимую глубь ее лона, постигая ее наконец. Звезды, но не он.</w:t>
        <w:br/>
        <w:t>Приходил рассвет. Они стояли вместе на вершине, на каком-то валу, сооруженном людьми каменного века, глядя, как брезжит рассвет Свет приходил в этот мир. Но мир был темен. Она наблюдала просвет на небе, такой бледный на фоне черноты. Потом чернота синела. С моря, расстилавшегося за их спинами, набегал легкий ветерок Казалось, он устремляется к бледному просвету на небе. А он и она, во тьме и на страже тьмы, стояли, наблюдая рассвет.</w:t>
        <w:br/>
        <w:t>Свет становился ярче, набирал силу, прорываясь вверх, сквозь темно-синий прозрачный сапфир ночного неба. Свет становился ярче, белее, и вот уже небосклон загорался розовым румянцем Розовый румянец зари, а потом желтизна, бледная, новорожденная, с дрожью вступала и тут же утверждалась над источником света на горизонте.</w:t>
        <w:br/>
        <w:t>Розовое зарево дрожало, горело, превращалось в пламя, в непостоянство алого цвета, в то время как желтизна все шире раскидывала свои язычки над крепнущим светом, мощные волны желтого света теперь катились по небу, кидая в темноту свою белую пену, а тьма все синела, синела, бледнея, и вскоре сама превращалась в сияние, заступавшее место былой тьмы.</w:t>
        <w:br/>
        <w:t>Появилось солнце. А с ним — дрожь пугающе мощного расплавленного света. Сам источник раскаленного пламени взметнулся вверх и показался над землей. Смотреть на него, такое могучее, было невозможно.</w:t>
        <w:br/>
        <w:t>А земля, раскинувшаяся внизу, была такая тихая, умиротворенная. Лишь изредка кукарекал петух. Иными словами, все пространство — от желтых холмов вдали до сосен у подножья — казалось свежевымытым для нового своего бытия, выкупанным в золотистых водах творения.</w:t>
        <w:br/>
        <w:t>И эта невыразимая тишина, это заповеданное совершенство, залитая золотым светом четкая непреложность всколыхнули душу Урсулы, и та заплакала. Внезапно он бросил на нее взгляд. По ее щекам струились слезы, губы странно шевелились.</w:t>
        <w:br/>
        <w:t>— В чем дело? — спросил он.</w:t>
        <w:br/>
        <w:t>Секунду она не могла справиться с голосом.</w:t>
        <w:br/>
        <w:t>— Это так прекрасно, — сказала она, глядя на сияющую красоту земли. Это и было прекрасно, совершенно, не запятнано грязью.</w:t>
        <w:br/>
        <w:t>Он так же понимал, какой явится Англия всего через несколько часов — полной слепой и мерзкой деятельности, деятельности пустой, ради ничтожных целей, дымящейся грязными домами, водящей скорые поезда, копошащейся в земных недрах, а ради чего? И его охватил ужас.</w:t>
        <w:br/>
        <w:t>Он глядел на Урсулу. Лицо ее было мокрым от слез и сияло, преображенное рассветным сиянием. Не его руке было вытирать эти жгучие светлые слезы. Он стоял в стороне, одолеваемый сознанием своей ненужности.</w:t>
        <w:br/>
        <w:t>Мало-помалу в душе его поднималась волна тоски — глубокой и беспомощной. Но он не сдавался, пытаясь ее отогнать, борясь за собственную жизнь. Он стал очень тихим, безразличным ко всему и ждал, как казалось, ее приговора.</w:t>
        <w:br/>
        <w:t>Они вернулись в Ноттингем, потому что ей пора было ехать на экзамены. Ехать надо было в Лондон. Но останавливаться в его номере в отеле она не хотела. Она выбрала тихий маленький пансион неподалеку от Британского музея.</w:t>
        <w:br/>
        <w:t>Эти тихие фешенебельные лондонские кварталы производили на нее сильнейшее впечатление. В них была законченность. Тишина их пленила ее сознание. Кто же освободит ее?</w:t>
        <w:br/>
        <w:t>Вечером, после того как она сдала практическую часть экзаменов, он ужинал с ней в одном из приречных отелей возле Ричмонда. Вечер был прекрасным, золотистым, с желтоватой водой, полосатыми красно-белыми навесами лодочных причалов и голубоватыми тенями под деревьями.</w:t>
        <w:br/>
        <w:t>— Когда же мы поженимся? — спросил он ее так просто и спокойно, словно дело было лишь в том, какая дата им будет удобнее.</w:t>
        <w:br/>
        <w:t>Она следила за мельтешеньем прогулочных катеров на реке. Он не глядел на ее золотистую озадаченную muse-au. В горле его стоял комок.</w:t>
      </w:r>
    </w:p>
    <w:p>
      <w:pPr>
        <w:pStyle w:val="Normal"/>
        <w:spacing w:lineRule="auto" w:line="240" w:before="280" w:after="280"/>
        <w:rPr/>
      </w:pPr>
      <w:r>
        <w:rPr/>
        <w:t>—</w:t>
      </w:r>
      <w:r>
        <w:rPr>
          <w:rFonts w:eastAsia="Calibri" w:cs="Calibri"/>
        </w:rPr>
        <w:t xml:space="preserve"> </w:t>
      </w:r>
      <w:r>
        <w:rPr/>
        <w:t>Не знаю, — ответила она. И горло его обожгло горем.</w:t>
        <w:br/>
        <w:t>— Почему же ты не знаешь, разве ты не хочешь выйти замуж? — спросил он ее.</w:t>
        <w:br/>
        <w:t>Она медленно повернула к нему голову, лицо у нее было по-мальчишески недоуменное, застылое, потому что она пыталась думать, глядя прямо на него. Но его она не видела — слишком была занята. Она еще не вполне знала, что скажет.</w:t>
        <w:br/>
        <w:t>— Думаю, что не хочу, — сказала она, и простодушный, недоуменный, встревоженный взгляд на секунду встретился с его взглядом, а потом озабоченно скользнул от него прочь.</w:t>
        <w:br/>
        <w:t>— Вообще не хочешь или пока не хочешь?—спросил он. Комок в горле стал теперь тверже, и лицо Скребенского вытянулось, словно его душат.</w:t>
        <w:br/>
        <w:t>— Вообще, — отвечала она каким-то дальним углом сознания, на этот раз помимо воли.</w:t>
        <w:br/>
        <w:t>Вытянутое лицо удавленника секунду глядело на нее, не понимая, затем она услышала какой-то странный горловой звук. Она вздрогнула, опомнилась и с ужасом увидела его. Голова его странно дергалась вверх-вниз, подбородок ходил ходуном, и опять этот странный гортанный, похожий на иканье звук, лицо его сморщилось, и он заплакал, затаенно, скривившись, но так, словно прорвалось, сломалось что-то, что его сдерживало.</w:t>
        <w:br/>
        <w:t>— Тони! Не надо! — вскричала она, встрепенувшись.</w:t>
        <w:br/>
        <w:t>Его вид рвал в клочки ее нервы. Он неловко пытался встать, выпутаться из кресла, но он плакал теперь безудержно, беззвучно, и скривившееся лицо было, как маска, искажено, и слезы бежали по непонятно почему вдруг образовавшимся на его щеках глубоким морщинам. Не видя ничего и все еще сохраняя на лице застылость маски, он нащупал свою шляпу и неверными шагами стал спускаться с террасы. Было восемь часов, но свет еще не померк. Другие посетители во все глаза глядели на них. В волнении и раздражении она задержалась, чтобы заплатить официанту полсоверена, потом взяла свой желтый шелковый плащ и последовала за Скребенским.</w:t>
        <w:br/>
        <w:t>Она увидела, как он идет по набережной — слепыми, нервными шагами. По особой напряженности и нервности его походки она понимала, что он все еще плачет. Она торопливо, бегом бросилась за ним, тронула за локоть.</w:t>
        <w:br/>
        <w:t>— Тони! — воскликнула она. — Почему ты так? Зачем? Не надо! Не стоит!</w:t>
        <w:br/>
        <w:t>Он слушал. Его мужское достоинство было жестоко и холодно подавлено, искажено. Но и это не помогало. Лицо его не слушалось И лицо, и грудь сотрясались от бурных невольных рыданий. К его желаниям и мыслям это не имело отношения. Он просто не мог остановиться.</w:t>
        <w:br/>
        <w:t>Она шла, держа его под руку, онемев от негодования, смущения, боли. Он двигался неуверенными шагами слепого, потому что сознание его слепили слезы.</w:t>
        <w:br/>
        <w:t>— Домой поедем? На такси, хорошо? — сказала она.</w:t>
        <w:br/>
        <w:t>Он не мог сосредоточиться. Взволнованная, в смятении, она неопределенно махнула рукой проезжавшему мимо такси. Водитель, сделав ей знак, подъехал к обочине. Открыв дверцу, она втолкнула Скребенского внутрь, потом села сама. Голова ее была вздернута, губы сжаты и опущены, вид у нее был холодный, решительный, сконфуженный. Она содрогнулась, когда к ней сунулось смуглое румяное лицо водителя, полнокровное, с черными бровями и густыми, коротко подстриженными усиками — лицо здорового животного. Он обернулся к ней.</w:t>
        <w:br/>
        <w:t>— Куда поедем, леди? — спросил он, сверкнув белыми зубами. И опять она на секунду почувствовала смятение.</w:t>
        <w:br/>
        <w:t>— Ратленд-сквер, сорок, — сказала она.</w:t>
        <w:br/>
        <w:t>Он приложил руку к фуражке и бесстрастно запустил мотор. Казалось, он, заодно с ней, не замечал Скребенского.</w:t>
        <w:br/>
        <w:t>Последний сидел в такси, как зверь, загнанный в капкан; его лицо все еще подергивалось, и время от времени он легонько встряхивал головой, словно желая смахнуть с глаз слезы. Руки его лежали неподвижно. Глядеть на него ей было невыносимо. И она сидела, вздернув голову и отвернув ее к окну.</w:t>
        <w:br/>
        <w:t>Наконец, постаравшись хоть как-то взять себя в руки, она опять повернулась к нему. Он был теперь гораздо спокойнее, мокрое от слез лицо изредка дергалось, руки по-прежнему были недвижимы. Но его глаза были совершенно тихими, ясными, как небо, омытое дождем, они светились скудным светом, и в сосредоточенности их было что-то призрачное.</w:t>
        <w:br/>
        <w:t>И внутри, в ее лоне, пламенем вспыхнула боль — боль за него.</w:t>
        <w:br/>
        <w:t>— Я не собираюсь тебя обижать, — сказала она, кладя ладонь, очень легко, нерешительно, ему на плечо. — Слова как-то сами вырвались. Не придавай им значения, право!</w:t>
        <w:br/>
        <w:t>Он оставался по-прежнему тих, слушал, но без чувств, светясь все тем же скудным светом омытого дождем неба. Она выжидала, глядя на него так, словно он был каким-то любопытным непонятным существом.</w:t>
        <w:br/>
        <w:t>— Ты больше не будешь плакать, да, Тони?</w:t>
        <w:br/>
        <w:t>Вопрос ожег его стыдом и горьким ожесточением против нее. Она заметила, что усы у него мокрые от слез. Вынув свой платок, она вытерла ему лицо. Грузная бесстрастная спина водителя была постоянно повернута к ним — словно он все понимал, но оставался равнодушен. Скребенский сидел неподвижно, пока Урсула вытирала ему лицо — нежно, тщательно и вместе с тем неловко, не так, как если б это делал он сам.</w:t>
        <w:br/>
        <w:t>Ее платок был слишком мал и вскоре промок насквозь. Она пошарила в его кармане в поисках его платка. Потом с помощью платка уже более объемистого и удобного она тщательно вытерла ему лицо. За все это время он не переменил позы. Потом она приникла щекой к его щеке и поцеловала его. Лицо его было холодным. Ее это ранило. Она увидела, что на глаза ему опять набегают слезы. Как малому ребенку, она опять вытерла и эти слезы. Но теперь и она сама была на грани слез. Она закусила губу.</w:t>
        <w:br/>
        <w:t>Так она и сидела — очень тихо из страха заплакать, очень близко к нему, держа его руку, сжимая ее тепло и любовно. А между тем такси продолжало свой бег и уже начали сгущаться сумерки, теплые сумерки середины лета. Они долго ехали так, совершенно не шевелясь. Лишь то и дело рука Урсулы крепче сжимала его руку, любовно смыкая пальцы вокруг его пальцев, а потом постепенно ослабляя пожатие.</w:t>
      </w:r>
    </w:p>
    <w:p>
      <w:pPr>
        <w:pStyle w:val="Normal"/>
        <w:spacing w:lineRule="auto" w:line="240" w:before="280" w:after="280"/>
        <w:rPr/>
      </w:pPr>
      <w:r>
        <w:rPr/>
        <w:t>Сумерки начали темнеть. Появились первые огоньки — один, другой. Водитель притормозил, чтобы зажечь свет. Скребенский впервые пошевелился — подался вперед, следя за действиями водителя. Лицо Скребенского не меняло выражения — спокойного, тихого, просветленного, почти как у ребенка, и взгляда, бесстрастного, равнодушного.</w:t>
        <w:br/>
        <w:t>Они видели чужое лицо водителя — полнокровное, смуглое, видели, как он, насупив брови, проверяет освещение. Урсула содрогнулась. В лице этом было что-то от животного, зверя, но зверя сильного, быстрого и осторожного; он знал все про них, они были почти что в его власти. Она теснее прижалась к Скребенскому.</w:t>
        <w:br/>
        <w:t>— Любимый? — шепнула она ему вопросительно, когда автомобиль опять набрал скорость.</w:t>
        <w:br/>
        <w:t>Он ничего не произнес, не сделал ни малейшего движения. Руки он не отнял, позволив ей в сгущавшейся тьме потянуться к нему и поцеловать его неподвижную щеку. Слезы кончились — больше он плакать не будет. Он был собран, он был опять самим собой.</w:t>
        <w:br/>
        <w:t>— Любимый! — повторила она, пытаясь привлечь его внимание. Но пока что это было трудно.</w:t>
        <w:br/>
        <w:t>Он смотрел в окошко. Они ехали мимо Кенсингтонского сада. И впервые губы его разомкнулись.</w:t>
        <w:br/>
        <w:t>— Может быть, выйдем и погуляем в парке? — предложил он.</w:t>
        <w:br/>
        <w:t>— Да, — тихо сказала она, не уверенная в том, что последует.</w:t>
        <w:br/>
        <w:t>И не прошло секунды, как он уже снял с крюка переговорную трубку. Она видела, как крепкий коренастый сдержанный водитель склонил голову к трубке.</w:t>
        <w:br/>
        <w:t>— Остановите у Гайд-парк-Корнер!</w:t>
        <w:br/>
        <w:t>Темный очерк головы впереди кивнул, но автомобиль продолжал ехать как ехал.</w:t>
        <w:br/>
        <w:t>Вскоре они подкатили к тротуару. Скребенский заплатил водителю. Урсула стояла чуть в отдалении. Она видела, как водитель отсалютовал, получив чаевые, а потом, прежде чем завести мотор, повернулся и обратил к ней свой взгляд, взгляд быстрого и мощного зверя, чьи глаза глядят так внимательно, посверкивая белками из темноты. И он уехал, исчез в толпе. Он отпустил ее. А она боялась.</w:t>
        <w:br/>
        <w:t>Скребенский повел ее в парк. Там все еще играл оркестр и на площадке толпился народ. Они послушали музыку, пока та не затихла, а потом прошли на темную скамейку и сели, тесно прижавшись, рука в руке.</w:t>
        <w:br/>
        <w:t>И наконец из тишины послышалось ее недоуменное:</w:t>
        <w:br/>
        <w:t>— Что тебя так обидело?</w:t>
        <w:br/>
        <w:t>Она и вправду в тот момент не понимала этого.</w:t>
        <w:br/>
        <w:t>— Что ты сказала, будто вообще не хочешь выходить за меня замуж, — с детской непосредственностью отвечал он.</w:t>
        <w:br/>
        <w:t>— Но зачем было так уж обижаться? Не надо воспринимать каждое мое слово буквально.</w:t>
        <w:br/>
        <w:t>— Не знаю, зачем. Я не хотел, — сказал он покорно, пристыженно.</w:t>
        <w:br/>
        <w:t>Она ласково сжала его руку. Они сидели, тесно прижавшись, глядя, как мимо них фланируют солдаты со своими подружками, как по краю парка проплывают огоньки.</w:t>
        <w:br/>
        <w:t>— Не знала, что ты так меня любишь.</w:t>
        <w:br/>
        <w:t>— Не в этом дело, — сказал он. — Просто я был ошеломлен. Но я и люблю. И мне это нужно. Нужнее всего на свете.</w:t>
        <w:br/>
        <w:t>Голос его был так тих и бесцветен, что сердце у нее зашлось страхом.</w:t>
        <w:br/>
        <w:t>— Любимый! — воскликнула она, приникая еще теснее. Но говорила в ней не любовь, говорил страх.</w:t>
        <w:br/>
        <w:t>— Мне это очень нужно, нужно, как ничто другое на том и на этом свете, — говорил он все тем же твердым бесцветным голосом, каким говорят о чем-то непреложном.</w:t>
        <w:br/>
        <w:t>— Что именно нужно? — печально пробормотала она.</w:t>
        <w:br/>
        <w:t>— Нужна ты, и чтобы ты была рядом.</w:t>
        <w:br/>
        <w:t>И опять ее охватил страх. Неужели ей суждено покориться? Она съежилась возле него, тесно, очень тесно прижавшись. Они сидели совершенно неподвижно, вслушиваясь в сильный, тяжкий, мерный городской гул, воркованье проходивших мимо парочек, стук солдатских сапог.</w:t>
        <w:br/>
        <w:t>Она задрожала, прислоняясь к нему.</w:t>
        <w:br/>
        <w:t>— Тебе холодно? — спросил он.</w:t>
        <w:br/>
        <w:t>— Немножко.</w:t>
        <w:br/>
        <w:t>— Пойдем тогда поужинаем.</w:t>
        <w:br/>
        <w:t>Он был теперь совершенно невозмутим, решителен, отчужден и очень красив. И казалось, получил над ней какую-то странную холодную власть.</w:t>
        <w:br/>
        <w:t>Они пошли в ресторан, выпили кьянти. Но вид Скребенского оставался прежним — он был бледен, и в глазах его сквозило что-то жалкое.</w:t>
        <w:br/>
        <w:t>— Не оставляй меня сегодня, — выговорил он наконец, умоляюще глядя на нее. Однако взгляд у него был странный, отсутствующий, и ей стало не по себе.</w:t>
        <w:br/>
        <w:t>— Но как же в пансионе…</w:t>
        <w:br/>
        <w:t>— Я все им объясню. Там знают, что мы помолвлены.Она сидела бледная и молчала. Он ждал.</w:t>
        <w:br/>
        <w:t>— Так пойдем? — спросил он наконец.</w:t>
        <w:br/>
        <w:t>— Куда?</w:t>
        <w:br/>
        <w:t>— В отель.</w:t>
        <w:br/>
        <w:t>Она собиралась с духом. Не отвечая, поднялась в знак согласия. Но внутри у нее все было холодным и неживым. Отвергнуть его она не могла. Он казался ей роком, роком тяжким.</w:t>
        <w:br/>
        <w:t>Они отправились в какой-то итальянский отель, получили сумрачный номер с огромной кроватью. Очень чисто и очень сумрачно. В середине потолка над кроватью был медальон с намалеванным внутри букетом цветов. Она решила, что это очень мило.</w:t>
        <w:br/>
        <w:t>Он приблизился, тесно вжался в нее, стиснул стальным объятием. В ней пробудилась страсть — яростная, но холодная. И однако ярость их страсти в эту ночь была бесконечной и благотворной. Она быстро заснула в его объятиях. Всю ночь он крепко прижимал ее к себе. Она не противилась, принимала его любовь. Но спала она плохо, сном неглубоким, ненастоящим.</w:t>
        <w:br/>
        <w:t>Утром она проснулась от плеска воды во дворе, проснулась навстречу солнцу, льющемуся через решетку окна. Она ощутила себя где-то в чужой стране. Со Скребенским, как злой дух, не отпускавшим ее.</w:t>
        <w:br/>
        <w:t>Она лежала неподвижно, задумчивая, в то время как его рука все обвивала ее; его голова утыкалась в ее плечи, а его тело прижималось к ней сзади. Он еще спал.</w:t>
        <w:br/>
        <w:t>Она следила за полосами света, проникавшего через persiennes , и все окружавшее ее постепенно таяло.</w:t>
        <w:br/>
        <w:t>Она находилась в какой-то другой стране, ином мире, где растворялись, исчезали все препоны, где можно было двигаться свободно, не боясь ближнего, без опасливой настороженности, спокойно, безразлично и легко. Она рассеянно бродила по серебристым светлым просторам, где было так свободно, легко. Все узы были порваны, оковы сломлены. Англия скрылась из глаз. Внизу под окном слышалось:</w:t>
        <w:br/>
        <w:t>— О, Джованни, о-о!..</w:t>
      </w:r>
    </w:p>
    <w:p>
      <w:pPr>
        <w:pStyle w:val="Normal"/>
        <w:spacing w:lineRule="auto" w:line="240" w:before="280" w:after="280"/>
        <w:rPr/>
      </w:pPr>
      <w:r>
        <w:rPr/>
        <w:t>И она понимала, что перенеслась в другую, новую страну и к новой жизни. И так восхитительно было лежать неподвижно и в то же время бродить по серебристым просторам свободно и просто в мире, где все проще, красивее и естественнее.</w:t>
        <w:br/>
        <w:t>Но смутное предчувствие какой-то угрозы маячило рядом и только и ждало, чтоб ею завладеть. Она стала больше ощущать близкое присутствие Скребенского. Она понимала, что он просыпается. Надо было внутренне приспособиться, уйти из дальних далей, повернуть назад, к нему.</w:t>
        <w:br/>
        <w:t>Она понимала, что он не спит. Он лежал неподвижно, но неподвижностью иной, чем когда он спал. Потом его рука сжалась вокруг нее почти судорожно, и он спросил с некоторой робостью:</w:t>
        <w:br/>
        <w:t>— Ты хорошо спала?</w:t>
        <w:br/>
        <w:t>— Очень хорошо.</w:t>
        <w:br/>
        <w:t>— Я тоже. Пауза.</w:t>
        <w:br/>
        <w:t>— И ты меня любишь? — спросил он.</w:t>
        <w:br/>
        <w:t>Она повернулась и вгляделась в него с надеждой. Он показался ей посторонним.</w:t>
        <w:br/>
        <w:t>— Люблю, — сказала она.</w:t>
        <w:br/>
        <w:t>Но сказала она это для спокойствия, желая, чтобы ее не тревожили. Между ними была брешь молчания, и это ее путало.</w:t>
        <w:br/>
        <w:t>Они долго не вставали с постели, затем он позвонил, чтобы принесли завтрак. Ей хотелось поскорее спуститься вниз и выбраться из отеля сразу же, едва встав. Ей было хорошо в этом номере, но мысль о многолюдности холла внизу ее смущала.</w:t>
        <w:br/>
        <w:t>Появился итальянец с подносом, смуглый и чуть рябоватый сицилиец в форменной серой куртке на пуговицах до самой шеи. Лицо его отличалось истинно африканской невозмутимостью — бесстрастное, непроницаемое.</w:t>
        <w:br/>
        <w:t>— Как в Италии, — добродушно заметил Скребенский, обращаясь к нему. Глаза парня остались отсутствующими, казалось, он даже испугался. Он не понял.</w:t>
        <w:br/>
        <w:t>— Здесь на Италию похоже, — пояснил Скребенский. Лицо итальянца осветилось непонимающей улыбкой.</w:t>
        <w:br/>
        <w:t>Он лишь снял с подноса завтрак, расставил все и ушел. Он так ничего и не понял, он вообще ничего не понимал, он скрылся в дверях, исчез, этот плохо прирученный дикий зверь. Эта быстрая остроглазая животная настороженность заставила Урсулу чуть-чуть содрогнуться.</w:t>
        <w:br/>
        <w:t>Скребенский был очень с ней хорош в то утро, его смягченное страданием лицо переполняла любовь, движения его были тихи, изящны, четки. Он был так хорош, но его с нею словно разделила холодная пропасть. А он этого не ощущал. В то утро он был красив и так проникновенно полон любовью. Она любовалась его движениями, тем, как он намазывает мед на булочку, как разливает по чашкам кофе.</w:t>
        <w:br/>
        <w:t>Когда завтрак был съеден, она опять прилегла на подушки, откуда тихо смотрела, как он моется. Она следила за его движениями, смотрела, как он мылится губкой, как быстро вытирается полотенцем. Его тело было очень красивым, и двигался он быстро, четко. Она любовалась и безмерно восхищалась им. Он казался ей совершенным и завершенным. Для нее в нем не было плодотворности. Он казался ей лишним, оконченным. Она знала его насквозь, ни одна его черта не вела в неведомое. В остром и страстном восхищении, которое она к нему питала, не было ничего от пугающего чуда, переполняющего сердце трепета, не было связи с неведомым, не было благоговения любви. Но в то утро он, однако, этого не ощущал. Его тело было умиротворенным, довольным, каждая его жилка источала удовлетворение, он был счастлив, совершенно и окончательно.</w:t>
        <w:br/>
        <w:t>Она опять отправилась домой. На этот раз с ним. Ему хотелось быть с ней рядом. Ему хотелось, чтоб она вышла за него. Уже стоял июль. А в начале сентября он отплывал в Индию. Мысли отправиться туда одному он не допускал. Она должна была ехать с ним. И он нервно продолжал всюду ее сопровождать.</w:t>
        <w:br/>
        <w:t>Экзамены кончились, колледж был окончен. Перед ней была дилемма — брак либо новая работа. Прошений о месте она не писала. Из этого следовало, что она собирается замуж. Ее манила Индия, новые чужие края. Но когда она представляла себе Калькутту, Бомбей или же Симлу и населявших Индию европейцев, Индия становилась для нее не более привлекательной, нежели Ноттингем.</w:t>
        <w:br/>
        <w:t>На экзаменах ее постигла неудача: она с треском провалилась и степени бакалавра не получила. Для нее это было ударом. И придало жесткой решимости.</w:t>
        <w:br/>
        <w:t>— Не страшно, — сказал Скребенский. — Какая разница, считает тебя Лондонский университет достойной звания бакалавра или же не считает? Что ты знаешь, то знаешь, а если ты станешь миссис Скребенской, будешь ты бакалавром или не будешь, значения не имеет.</w:t>
        <w:br/>
        <w:t>Вместо того чтобы успокоить ее, слова эти еще больше ожесточили, сделав беспощадной. Она восстала теперь против того, что было ее роком, ее судьбой. Необходимо было выбрать: быть ли ей миссис Скребенской или даже баронессой Скребенской, женой инженера Королевских инженерных или, как он говорил, саперно-минерных войск и жить в Индии в кругу европейцев или же оставаться Урсулой Брэнгуэн, старой девой и школьной учительницей. Переходные экзамены по искусству она выдержала. И вполне вероятно, что должность помощника учителя в какой-нибудь хорошей школе или даже в Уилли-Грин она получит с легкостью. Так как же ей быть?</w:t>
        <w:br/>
        <w:t>Опять впрягаться и тянуть учительскую лямку ей претило. Она всей душой ненавидела эту работу. Но при мысли о браке и жизни со Скребенским в Индии среди европейцев сердце ее сжималось и замирало. Чувства окаменевали, кроме единственного: чувства, что это конец, западня.</w:t>
        <w:br/>
        <w:t>Скребенский ждал, она ждала, все ждали ее решения. Антон беседовал с ней, и в этих беседах, как ей казалось, коварно втирался ей в мужья; и она понимала, что это абсолютно исключено. С другой стороны, повидавшись с Дороти и обсудив с ней свою проблему, она почувствовала, что должна выйти за Скребенского немедленно, очертя голову, лишь для того, чтобы избежать предсказанного Дороти. Разговор их мог показаться даже комичным.</w:t>
        <w:br/>
        <w:t>— Но ты его любишь? — спросила Дороти.</w:t>
        <w:br/>
        <w:t>— При чем тут любовь! — взвилась Урсула. — Я люблю его достаточно, во всяком случае, больше, чем кого бы то ни было на этом свете. И больше никого я так любить не буду. Ведь для нас с ним это было первой любовью. Но мне не нужна любовь! Я не считаю ее важной. Мне неважно, люблю я или не люблю, подлинное это чувство или нет. Что мне за дело! — Она передернула плечами, сердито, с яростным презрением.</w:t>
      </w:r>
    </w:p>
    <w:p>
      <w:pPr>
        <w:pStyle w:val="Normal"/>
        <w:spacing w:lineRule="auto" w:line="240" w:before="280" w:after="280"/>
        <w:rPr/>
      </w:pPr>
      <w:r>
        <w:rPr/>
        <w:t>Дороти задумалась, испуганная и немного сердитая.</w:t>
        <w:br/>
        <w:t>— Что же тебе важно? — раздраженно спросила она.</w:t>
        <w:br/>
        <w:t>— Не знаю, — сказала Урсула, — но что-то безличное. Любовь — любовь — любовь… Но это ведь только личное удовольствие, не больше. И никуда не ведет.</w:t>
        <w:br/>
        <w:t>— А разве она должна куда-то вести? — саркастически усмехнулась Дороти. — Я всегда считала, что если есть что-то самоценное, так это любовь.</w:t>
        <w:br/>
        <w:t>— Тогда что мне в этой любви? — воскликнула Урсула. — Самоценно я могла бы любить сотню мужчин, одного за другим. Зачем мне останавливаться на Скребенском? Почему не продолжить, не перепробовать всех, кого не лень, всех подряд, если любовь самоценна? Существует масса мужчин помимо Антона, кого я могла бы любить и получать удовольствие.</w:t>
        <w:br/>
        <w:t>— Значит, его ты не любишь, — сказала Дороти.</w:t>
        <w:br/>
        <w:t>— А я говорю тебе, что люблю, насколько я могла бы любить и всякого другого, а может быть, и больше. Но существует и много такого, чего нет в Антоне и что в других мужчинах мне бы нравилось.</w:t>
        <w:br/>
        <w:t>— Что, к примеру?</w:t>
        <w:br/>
        <w:t>— Неважно. Что-нибудь вроде сильного интеллекта, который есть у некоторых мужчин, потом еще гордость, прямота, какие-то бесспорные достоинства, свойственные трудящимся мужчинам, а еще — веселость, бесшабашность, яркая страстность — ну, безудержность, что ли…</w:t>
        <w:br/>
        <w:t>Дороти смутно чувствовала, что Урсула уже тянется к чему-то, чего ее мужчина не в состоянии ей дать.</w:t>
        <w:br/>
        <w:t>— Вопрос в том, что же именно тебе требуется. Может быть, другие мужчины? — предположила Дороти.</w:t>
        <w:br/>
        <w:t>Урсула примолкла. Она и сама этого боялась. А что если она просто развратна?</w:t>
        <w:br/>
        <w:t>— Потому что если это так, — продолжала Дороти, — то лучше выходи за Антона. Не то все может кончиться плохо.</w:t>
        <w:br/>
        <w:t>Итак, выйти за Скребенского Урсула должна была из страха перед самой собой.</w:t>
        <w:br/>
        <w:t>Он был очень занят теперь перед путешествием в Индию. Надо было навестить родственников, завершить дела. В Урсуле он был почти уверен. Казалось, она сдалась. И он вновь стал выглядеть значительным, уверенным в себе мужчиной.</w:t>
        <w:br/>
        <w:t>В первую неделю августа он собрался в гости в Линкольншир, в усадьбу на побережье. Там его ждали развлечения — теннис, гольф, автомобиль, моторная лодка и другие приглашенные. Все это устраивала его двоюродная бабка, дама очень светская. Урсула тоже была приглашена погостить неделю.</w:t>
        <w:br/>
        <w:t>Она поехала с неохотой. Ее свадьба была ориентировочно назначена на двадцать восьмое августа. Отплытие в Индию должно было состояться пятого сентября.</w:t>
        <w:br/>
        <w:t>Их с Антоном, ввиду предстоящей свадьбы приглашенных в качестве почетных гостей, разместили в главном доме. Дом был большой, с холлом, двумя кабинетами и двумя коридорами, по сторонам которых были расположены восемь не то девять спален. В комнату Скребенского вел один коридор, в ее же — другой. Урсула и Скребенский чувствовали себя затерянными в толпе других приглашенных.</w:t>
        <w:br/>
        <w:t>Как влюбленной паре им было позволено сколько угодно времени проводить наедине друг с другом. Однако в этой толпе незнакомцев Урсула чувствовала себя неловко, несвободно, как будто посягали на ее личную жизнь. Находиться среди такого количества однородных людей ей было непривычно. Она робела.</w:t>
        <w:br/>
        <w:t>Она сама чувствовала, что невыразительна, что отличается от других гостей с их уверенной, легкой и поверхностной участливостью и готовностью к пустому, ничего от них не требующему общению. Эдакая нетрадиционная атмосфера свободы и попустительства. Ей она не нравилась. На людях она предпочитала придерживаться определенных правил поведения. Она чувствовала, что выбивается из общего тона и не производит должного впечатления: кажется и некрасивой, и незначительной. Она терялась и перед Скребенским, уступая даже ему. Он-то был как рыба в воде.</w:t>
        <w:br/>
        <w:t>Вечером они вышли на прогулку. Луна за тучами сочила рассеянный свет, изредка поблескивая дымчатым перламутром. А они шли вдвоем по ребристому прибрежному песку, слыша тяжкий плеск прибоя, шепот и рокот волн, вздымавшихся призрачной белизной валов.</w:t>
        <w:br/>
        <w:t>Он шел так уверенно. А у нее при ходьбе шелковистая ткань длинной юбки — на ней было синее чесучовое платье до пола — раздувалась от морского ветерка и прилипала к ногам. Ее это стесняло. Все, казалось, сговорилось против нее, готовясь ее предать, а у нее не было сил воспротивиться — такой смущенной, неловкой она себя чувствовала.</w:t>
        <w:br/>
        <w:t>Он вел ее к ложбинке между дюнами, укромному месту среди колючих кустов и отливавшей серым глянцем травы. Он крепко прижимал ее к себе, и сквозь тонкую шелковистую ткань, так прекрасно облегавшую ее руки и ноги, чувствовал твердый, невыразимо желанный абрис ее тела.</w:t>
        <w:br/>
        <w:t>Шелковистая ткань скользила, искрилась пламенем, пряча и в то же время обнажая округлую твердость ее тела, ее лоно, и пламя разгоралось и в нем, как сера, вспыхивая в его сознании. Ей нравилось, как искрилась ткань под его пальцами, как занималось пламя, как отдавалось оно в ее теле по мере того, как ближе и ближе продвигался он к раскрытию тайны. Она трепетала ровным и пламенеющим электрическим светом, отзываясь на его пламя. Но прекрасного в этом было мало. Все время она чувствовала себя недостаточно прекрасной для него, а только лишь желанной. Она позволила ему ею овладеть, и он словно обезумел от страсти. Но когда потом она лежала на холодном мягком песке, глядя вверх на затянутое облаками и чуть светившееся за этими облаками небо, она понимала, что так же холодна, как прежде. Он же тяжело дышал и казался совершенно и по-звериному довольным. Он был отомщен.</w:t>
        <w:br/>
        <w:t>Легкий, пахнущий водорослями ветерок шевельнул траву, тронул ее лицо. Где же ее собственное абсолютное довольство? Почему она так холодна, невозмутима, безразлична?</w:t>
        <w:br/>
        <w:t>Когда они повернули обратно и она увидела многочисленные и такие ненавистные ей огни усадьбы, ее скученных строений, он мягко сказал:</w:t>
        <w:br/>
        <w:t>— Не запирай свою дверь.</w:t>
        <w:br/>
        <w:t>— Ну, здесь я все же предпочла бы поостеречься, —сказала она.</w:t>
        <w:br/>
        <w:t>— Нет, не надо. Мы вместе, принадлежим друг другу. И не стоит об этом забывать.</w:t>
        <w:br/>
        <w:t>Она не отвечала. И ее молчание он принял за согласие. Сам он делил комнату с другим гостем.</w:t>
        <w:br/>
        <w:t>— Полагаю, — сказал он, — что не всполошу весь дом, если пройду в более мне приятное помещение.</w:t>
      </w:r>
    </w:p>
    <w:p>
      <w:pPr>
        <w:pStyle w:val="Normal"/>
        <w:spacing w:lineRule="auto" w:line="240" w:before="280" w:after="280"/>
        <w:rPr/>
      </w:pPr>
      <w:r>
        <w:rPr/>
        <w:t>—</w:t>
      </w:r>
      <w:r>
        <w:rPr>
          <w:rFonts w:eastAsia="Calibri" w:cs="Calibri"/>
        </w:rPr>
        <w:t xml:space="preserve"> </w:t>
      </w:r>
      <w:r>
        <w:rPr/>
        <w:t>Коль скоро проделаете это без топота и не ошибетесь дверью, — сказал сосед, поворачиваясь на другой бок.</w:t>
        <w:br/>
        <w:t>Надев полосатую в широкую полоску пижаму, Скребенский вышел из комнаты, пересек просторную столовую, где от теплившегося камина все еще несло сигарами, виски и кофе, и, пройдя во второй коридор, нашел комнату Урсулы. Она не спала, лежала с широко открытыми глазами и мучительно страдала. Она была рада его приходу, пусть только для того, чтобы ее утешить. И это было утешением, когда он обнял ее, когда она почувствовала его тело, прижатое к своему телу. И все-таки какими чужими были его руки, его тело! Но не такими чужими и враждебными, как все остальное в этом доме.</w:t>
        <w:br/>
        <w:t>Она сама не понимала, откуда эти страдания, которые нес ей этот дом. Она была здорова и чрезвычайно любознательна. Поэтому она играла в теннис и осваивала гольф, занималась греблей, уплывала далеко от берега и делала все это с удовольствием, с азартом. Но все это время, находясь среди этих людей, она чувствовала испуг и внутренне шарахалась от них, съеживалась, словно застенчивая и нежная ее нагота была выставлена на потребу и жесткое грубое поругание всем этим чужим и грубо материальным людям.</w:t>
        <w:br/>
        <w:t>Текли неприметные дни, сполна отданные телесным удовольствиям и напряженным, почти изматывающим физическим упражнениям. Скребенский был для нее одним из многих до самого вечера, когда уж он брал ее на себя. Ей предоставляли свободу, всячески выказывая уважение и обращаясь с ней почтительно, как с девушкой накануне свадьбы и отбытия на другой континент.</w:t>
        <w:br/>
        <w:t>Неприятное начиналось вечерами. В это время ее охватывало стремление к чему-то неизведанному, страстное желание испытать нечто, о чем она еще понятия не имела. Когда смеркалось, она шла на берег одна, полная непонятного ожидания, предвкушения чего-то, похожего на свидание. Соленая горечь морских волн, их полное страсти, но такое размеренное движение, их равнодушие ко всему земному, колыханье, мощный разбег, атака, их жгучая соль доводили ее до состояния безумия, мучая призраком воплощения и совершенства. И тут в качестве олицетворения являлся Скребенский, такой знакомый, такой ей милый, такой привлекательный и, однако, не способный ни объять, вместить и удержать ее в мощных своих волнах, ни принудить разделить с ним их соленую страсть.</w:t>
        <w:br/>
        <w:t>В один из вечеров они пошли гулять после ужина и, пересекши поле для гольфа, вышли на взморье в дюны. На небе тускло светились мелкие звезды, и тьма была неподвижной, белесой, тусклой. Они молча шли рядом, потом идти стало трудно: ноги вязли в тяжелом сыпучем песке ложбины между дюнами. Они все молчали, окутанные пеленой тусклой тьмы, шли там, где тьма была гуще — в тени дюны.</w:t>
        <w:br/>
        <w:t>Одолев тяжелый песчаный подъем, Урсула внезапно подняла голову и в испуге отпрянула. В глаза ей метнулось что-то громадное, белое: круглая луна, сверкнув, как будто распахнули дверцу паровозной топки, залила своим светом водную половину мирозданья, и море пугающе засияло белизной. На мгновенье они опешили и отступили назад, в тень. Он почувствовал себя так, словно с него сорвали одежду и, обнажив ему грудь, отыскали сокровенный тайник. И он словно превратился в ничто, в бусинку, покатившуюся и расплавившуюся, исчезнувшую в сияющем пламени.</w:t>
        <w:br/>
        <w:t>— Какое чудо! — негромко, маняще вскрикнула Урсула. — Чудо!</w:t>
        <w:br/>
        <w:t>И она бросилась вперед, устремившись в это сияние. Он следовал за ней сзади. Она тоже словно плавилась в сиянии луны.</w:t>
        <w:br/>
        <w:t>Песчаная дюна стала серебряным слитком, море было в движении, плотное, яркое, оно двигалось к ним, и она бросилась вперед, навстречу этим сверкающим веселым волнам. Она подставляла грудь лунному свету, подставляла живот вздохам и переливам волн. Он остался сзади обойденный, сумрачным призраком, постепенно таявшим в ночи.</w:t>
        <w:br/>
        <w:t>Она стояла у самой кромки воды, возле самого края сияющего моря, и волна набегала на ее ступни.</w:t>
        <w:br/>
        <w:t>— Хочу пойти туда, — сказала она громко, повелительно. — Пойти!</w:t>
        <w:br/>
        <w:t>Он увидел лунные блики на ее лице, теперь тоже сиявшем, как металл, услышал ее звонкий металлический вскрик, показавшийся ему криком гарпии.</w:t>
        <w:br/>
        <w:t>И она осторожно пошла, держась самой кромки, пошла как одержимая, а он пошел следом. Он видел пену, омывавшую ее ноги, — пена, а за ней плотная яркая морская вода, водоворотом бурлившая вокруг ее ступней, икр, она распахнула руки, удерживая равновесие, и он все время ждал, что она войдет в море, войдет как есть, в одежде, и волны ее подхватят, а она поплывет.</w:t>
        <w:br/>
        <w:t>Но она повернула назад и направилась к нему.</w:t>
        <w:br/>
        <w:t>— Хочу пойти туда! — опять повторила она твердо, высоким голосом, похожим на крик чайки.</w:t>
        <w:br/>
        <w:t>— Куда? — спросил он.</w:t>
        <w:br/>
        <w:t>— Не знаю.</w:t>
        <w:br/>
        <w:t>Она схватила его за руку, завладела ею, держа его крепко, как пленника. И провела его немного по кромке ослепительно, до безумия сверкающей воды, и там, озаренная, она стиснула его крепко, словно внезапно обрела страсть к разрушению, она сомкнула вокруг него руки и тисками сжимала его, в то время как рот ее искал его рот и, найдя, слился с ним в крепком, самозабвенном, с нарастающей силой поцелуе, пока тело его не обмякло в этих тисках, а сердце не истаяло страхом от этого яростного хищного поцелуя гарпии. Их ступни вновь окатила вода, но Урсула не замечала этого. Казалось, она не сознает ничего, кроме необходимости вжимать в него свой хищный рот, пока сердце его не окажется в ее власти. Потом наконец она оторвалась от него, взглянула. И он понял, чего она хочет. Он взял ее за руку и повел по взморью обратно в дюны. Она шла молча. Он чувствовал себя как под пыткой, где от него зависит, к чему он будет присужден — к жизни или смерти. Он повел ее в темную ложбину.</w:t>
      </w:r>
    </w:p>
    <w:p>
      <w:pPr>
        <w:pStyle w:val="Normal"/>
        <w:spacing w:lineRule="auto" w:line="240" w:before="280" w:after="280"/>
        <w:rPr/>
      </w:pPr>
      <w:r>
        <w:rPr/>
        <w:t>—</w:t>
      </w:r>
      <w:r>
        <w:rPr>
          <w:rFonts w:eastAsia="Calibri" w:cs="Calibri"/>
        </w:rPr>
        <w:t xml:space="preserve"> </w:t>
      </w:r>
      <w:r>
        <w:rPr/>
        <w:t>Нет, здесь, — сказала она и вышла на склон под лунный свет. Она легла и лежала неподвижно, глядя на луну широко раскрытыми глазами. Он взял ее сразу, без обиняков и предварительных ласк. Она вдавливала его себе в грудь сильно, страшно. Эта борьба, эта битва в желании завершения была тяжкой. Она длилась до мучительной боли в сердце, когда он сдался и сник, как убитый, и лежал, уткнувшись лицом наполовину в ее волосы, наполовину в песок, недвижимый, словно уже навеки скрытый из глаз, окутанный тьмой, погребенный, и с единственным желанием — оставаться погребенным благословенной тьмой, только так, не больше.</w:t>
        <w:br/>
        <w:t>Казалось, он находится в глубоком обмороке. И в себя он пришел далеко не сразу. До сознания дошло странное движение — необычное колыханье ее груди. Он поднял глаза. Ее лицо было как освещенная луной маска с открытыми застывшими глазами. И из этих глаз медленно катилась слеза, она катилась по щеке, блестя под луной.</w:t>
        <w:br/>
        <w:t>Ему показалось, что в мертвое уже его тело вонзили нож. Откинувшись назад, он глядел, напряженно вглядывался несколько минут в неподвижное, застывшее, отливавшее металлом на лунном свету лицо, вглядывался в остановившийся взгляд ничего не видящих глаз, в которых медленно закипали слезы, и в каждой из них дрожала луна; слезы скапливались, переливались через край и начинали течь одна за другой вниз, под грузом лунного света, они текли во тьму, падая в песок</w:t>
        <w:br/>
        <w:t>Он стал отстраняться, медленно, постепенно, как бы в испуге — она не пошевелилась. Он взглянул на нее — она лежала в той же позе. Может, ему уйти? Отвернувшись, он увидел берег, простиравшийся прямо перед ним, и он пошел все дальше и дальше, прочь от этой ужасной фигуры, вытянувшейся на дюне под луной, от этих слез, скапливавшихся и текших по неподвижному, как вечность, лицу.</w:t>
        <w:br/>
        <w:t>Он чувствовал — встреться он с ней опять, и он погибнет: будет сокрушен, уничтожен на веки вечные. А ведь он сохранил любовь к себе живому, к своему телу. Он шел долго-долго, пока сознание не застлала усталость. Тогда он свернулся клубком в самой глубокой тьме, которую только мог найти, зарылся в траву и замер там без памяти.</w:t>
        <w:br/>
        <w:t>Она же мало-помалу избавилась от мучительных судорог боли, хотя каждое движение еще, как кнутом, обжигало тяжким страданием. Мало-помалу она приподнялась, оторвала от песка помертвевшее тело и наконец встала. Ни луны, ни моря для нее теперь не существовало. Все было в прошлом. И она повлекла свое помертвевшее тело к дому, в свою комнату, где легла в постель, вялая и безучастная.</w:t>
        <w:br/>
        <w:t>Утро готовило ей новую атаку внешней жизни. Но она осталась холодной, мертвой, вялой. За завтраком появился Скребенский. Он был бледным, уничтоженным. Друг на друга они не глядели и друг с другом не разговаривали. Не считая обычной вежливой болтовни воспитанных людей. Оставшиеся два дня они провели порознь и не обсуждали произошедшее. Они были как два мертвеца, не решавшиеся ни признать, что знакомы, ни поглядеть друг другу в глаза.</w:t>
        <w:br/>
        <w:t>Потом она сложила вещи, оделась. Вместе с ней к тому же поезду ехали еще несколько гостей. Так что возможности поговорить не предвиделось.</w:t>
        <w:br/>
        <w:t>В последнюю минуту он постучал к ней в дверь. Она стояла с зонтиком в руках. Он прикрыл дверь. И не знал, что сказать.</w:t>
        <w:br/>
        <w:t>— Ты что, порвала со мной? — наконец спросил он, вскинув на нее взгляд.</w:t>
        <w:br/>
        <w:t>— Не я, — сказала она. — Это ты порвал со мной — мы порвали друг с другом.</w:t>
        <w:br/>
        <w:t>Он взглянул на нее, в замкнутое лицо, показавшееся ему жестоким. Он понял, что больше никогда и пальцем не прикоснется к ней. Его воля была сломлена, а содранная кожа кровоточила, но он цеплялся за свою телесную жизнь.</w:t>
        <w:br/>
        <w:t>— Ну, а что я такого сделал? — спросил он довольно раздраженным тоном.</w:t>
        <w:br/>
        <w:t>— Не знаю, — отвечала она все тем же тусклым, бесчувственным голосом. — Все подошло к концу. Мы потерпели крах.</w:t>
        <w:br/>
        <w:t>Он молчал. Ее слова все еще жгли его изнутри.</w:t>
        <w:br/>
        <w:t>— Это моя вина? — спросил он, наконец подняв на нее взгляд и навлекая на себя последний удар.</w:t>
        <w:br/>
        <w:t>— Ты не смог… — начала было она. И осеклась.</w:t>
        <w:br/>
        <w:t>Он отвернулся, страшась услышать еще что-нибудь. Она уже поднимала сумку, вынимала платок, перекладывала из руки в руку зонтик. Ей пора было ехать. Он ждал, чтобы это произошло.</w:t>
        <w:br/>
        <w:t>Наконец приехал экипаж, и она уехала с остальными. Когда она скрылась из глаз, его охватило чувство огромного облегчения — от возвращения обычной приятной жизни. Мгновенно все изгладилось из памяти. Весь день он был по-детски мил, благожелателен, общителен. Он и сам удивлялся тому, как, оказывается, приятна жизнь. И как просто было избавиться от Урсулы. Все вокруг виделось ему приятным, простым, все дружески улыбалось ему. В какую же фальшь, однако, она его втянула!</w:t>
        <w:br/>
        <w:t>Но ночью остаться одному оказалось тяжело. Его сосед уехал, и темные ночные часы явились для него мукой. С горьким ужасом он все глядел в окно. Когда же рассветет, когда рассеется темная пелена? Напрягая каждый нерв, он терпел. И уснул лишь с рассветом.</w:t>
        <w:br/>
        <w:t>Он не думал о ней. Но мука ночных часов продолжалась, превратившись в манию. Он спал плохо, то и дело просыпаясь в тоске. Страх подтачивал изнутри.</w:t>
        <w:br/>
        <w:t>Он придумал засиживаться допоздна, пить в компании до часу ночи или до полвторого, после чего следовали три часа сна-забытья. Светало в пять утра. Но если он просыпался раньше и видел тьму, его охватывал приступ безумия.</w:t>
      </w:r>
    </w:p>
    <w:p>
      <w:pPr>
        <w:pStyle w:val="Normal"/>
        <w:spacing w:lineRule="auto" w:line="240" w:before="280" w:after="280"/>
        <w:rPr/>
      </w:pPr>
      <w:r>
        <w:rPr/>
        <w:t>Днем он чувствовал себя хорошо, вечно был занят чем-нибудь преходящим, цепляясь за мелкие будничные вещи, которые в его представлении разрастались в размерах и давали удовлетворение. И какими бы пустыми ни были его занятия, он всецело отдавался им и чувствовал себя нормальным состоявшимся человеком. Он был постоянно деятелен, жизнерадостен, весел, обаятелен и банален. И страшился он лишь тьмы и молчания собственной спальни, в которых ему слышались вызов и бередивший душу вопрос. Вот этого выносить он не мог, как не мог выносить и мыслей об Урсуле. Ему не хватало духа, основы. Об Урсуле он не думал никогда, не допускал этого и не давал ей знать о себе. Она была тьмой, вызовом ему и его ужасом. Он обратился к сиюминутным вещам. Ему хотелось побыстрее жениться, отгородившись этим от тьмы, ее вызова и бередившего душу вопроса. Он решил жениться на дочери полковника. Быстро, не колеблясь, подгоняемый манией деятельности, он написал этой девушке, сообщил, что помолвка его расстроилась — это было временное увлечение, которое теперь, когда все кончено, он сам понимает даже меньше других, и не мог бы он повидаться поскорее с милым его сердцу и добрым другом? Лишь ее ответ успокоит его и сделает счастливым.</w:t>
        <w:br/>
        <w:t>Он получил ответное письмо от несколько удивленной девушки, которая, однако, увидеться с радостью соглашалась. Жила она со старой тетушкой. Он отправился к ней немедля и в первый же вечер сделал ей предложение. Предложение было принято. Не прошло и двух недель, как была отпразднована нешумная свадьба. Урсулу об этом событии не известили. А еще через неделю Скребенский с новой женой отбыли в Индию.</w:t>
        <w:br/>
        <w:t>Глава XVI</w:t>
        <w:br/>
        <w:t>Радуга</w:t>
        <w:br/>
        <w:t>Урсула вернулась домой в Бельдовер слабая, смутная, замкнутая. Говорить или даже концентрировать внимание она почти не могла. Кипучую ее натуру, казалось, прихватило морозом Родные спросили, что случилось. Она объяснила им, что помолвка со Скребенским разорвана. Родные недоумевали, сердились. Но принимать это близко к сердцу она не могла.</w:t>
        <w:br/>
        <w:t>Недели ползли медленно, вяло. Он, должно быть, уже отплыл в Индию. Но и это не вызывало у нее интереса. Она была равнодушна, ни сил, ни любопытства к чему-либо в ней не осталось.</w:t>
        <w:br/>
        <w:t>И неожиданно ее, как молнией, прошибла дикая мысль — неужели она беременна? Она была настолько погружена в мучительные размышления о себе, о нем, что такая возможность ей не приходила в голову. И теперь ее как пламенем ожгло. Неужели она беременна?</w:t>
        <w:br/>
        <w:t>В первые пламенные часы этого чудесного осознания она не отдавала себе отчета в том, что именно она чувствует. Ее словно бросили в костер, привязав к столбу. Языки пламени лизали ее, постепенно подбираясь все выше и пожирая ее. Но эти пламенные языки в то же время были и благотворны. Они несли покой. Однако что чувствовали ее сердце и лоно, она не понимала. Она была как в полуобмороке.</w:t>
        <w:br/>
        <w:t>Затем мало-помалу тяжесть на сердце, давя и давя, вернула ее к жизни. Что происходит? Она что, будет рожать? Рожать ребенка? Куда? Обрекая на что?</w:t>
        <w:br/>
        <w:t>Плоть ее трепетала от возбуждения, но на сердце был камень. Этот ребенок, думала она, как печать, удостоверяющая ее никчемность. Но плоть ее радовалась беременности. И она надумала написать Скребенскому, поехать к нему, выйти за него замуж и, не мудрствуя, стать ему хорошей верной женой. Разве так уж важны ты сама и твоя жизнь? Важно просто жить день ото дня, важно телесное, такое милое тебе существование, обильное, мирное, полное, без мыслей о запредельном, не ведающее больше никогда ни тревог, ни мучений. Она заблуждалась и проявляла греховное высокомерие и гордыню, желая чего-то непомерного, какой-то выдуманной свободы, какой-то иллюзорной и тщеславной самореализации, которой, как ей мнилось, ей было никогда не достичь со Скребенским. Да кто она такая, чтобы стремиться к какой-то выдуманной самореализации? Разве недостаточно было бы мужа, детей, крыши над головой и места под солнцем? Разве мало было бы ей того, чем довольствовалась ее мать? Она выйдет замуж, станет любить своего мужа, легко и просто займет свое место в жизни. Вот он — идеал!</w:t>
        <w:br/>
        <w:t>И внезапно она увидела мать такой, какой та была на самом деле, в истинном ее свете. В матери все было просто и, в общем, правильно. Она принимала жизнь такую, какая была ей дарована. Она не стремилась высокомерно ко всяким выдумкам, не настаивала на том, чтобы переделывать жизнь на свой собственный лад и вкус, приспосабливая ее к себе. Мать была .права в истинном, глубинном смысле, а вот она, Урсула, заблуждалась — была суетна, высокомерна и гонялась за химерами!</w:t>
        <w:br/>
        <w:t>И ее охватили великое смирение и рабская покорность судьбе. Она даст надеть на себя оковы, она полюбит рабство, несущее мир и покой! И в этом настроении она села писать Скребенскому.</w:t>
        <w:br/>
        <w:t>«С тех пор, как ты уехал, я много передумала и пришла к истинному своему “я”. Не могу передать тебе, как я раскаиваюсь в своем греховном и противоестественном поведении. Мне было даровано любить тебя и знать, что ты меня любишь. Но вместо того чтобы с благодарностью и коленопреклоненно принять то, что было даровано Господом, я возмечтала достать луну с неба, завладеть ею для себя одной. А из-за того, что это было невозможно, я упустила все остальное.</w:t>
        <w:br/>
        <w:t>Не знаю, сможешь ли ты меня когда-нибудь простить. Я умираю от стыда при одной мысли о том, как вела себя с тобой в последнее время, и не знаю, посмею ли взглянуть тебе в глаза. Честно говоря, лучше всего для меня сейчас было бы умереть и тем навсегда положить конец всем моим фантазиям. Но выяснилось, что я беременна, так что это исключается.</w:t>
      </w:r>
    </w:p>
    <w:p>
      <w:pPr>
        <w:pStyle w:val="Normal"/>
        <w:spacing w:lineRule="auto" w:line="240" w:before="280" w:after="280"/>
        <w:rPr/>
      </w:pPr>
      <w:r>
        <w:rPr/>
        <w:t>Это твой ребенок, и поэтому я должна его чтить, полностью подчинив свое тело его благополучию, и гнать от себя мысль о смерти — мысль, во многом тоже продиктованную гордостью и высокомерием. И вот потому, что ты любил меня когда-то, и потому, что ребенок этот — твой, я умоляю принять меня обратно, позволить мне к тебе вернуться. Если ты пришлешь мне телеграмму в одно только слово, я примчусь к тебе так быстро, как только окажется возможным. Клянусь тебе быть покорной женой и служить тебе верой и правдой. Потому что сейчас я могу только ненавидеть себя и собственные надуманные глупости. Я люблю тебя, люблю таким, какой ты есть — естественный, до мозга костей порядочный, я же по сравнению с тобой — надуманная и фальшивая. Если только ты будешь рядом, у меня не будет иных желаний, как только покоиться в твоих объятиях, в надежном убежище твоей любви до самого конца отпущенных мне дней…»</w:t>
        <w:br/>
        <w:t>Это письмо и каждую его фразу она писала совершенно искренне, словно из самой глубины своего сердца. Она чувствовала, что сейчас, именно сейчас она добралась до этой глубины. Здесь она была и останется на веки вечные самой собой, истинной Урсулой Брэнгуэн. С этим, как с документом, удостоверяющим личность, она могла бы предстать перед Господом в Судный день.</w:t>
        <w:br/>
        <w:t>Ибо что остается женщине, как не подчиниться? Для чего ей тело, если не рожать детей, силы, если не отдавать их детям и мужу, подателю жизни? Наконец-то она стала женщиной.</w:t>
        <w:br/>
        <w:t>Она адресовала письмо в его клуб для пересылки его в Калькутту. Он получит письмо вскоре после того как приплывет, не позже чем недели через три по прибытии. И через месяц она получит ответ. И отправится в путь.</w:t>
        <w:br/>
        <w:t>В Скребенском она была совершенно уверена. И думала лишь о сборах, платьях, которые надо сшить, и о том, как тихо и мирно провести время, остающееся до воссоединения с ним, когда ее личная история будет завершена. Долгое время она чувствовала умиротворенность и странный, неестественный покой. И в то же время от нее не укрылось, что внутри нее начинают сгущаться тучи нетерпения, грозящие хаосом. Она пыталась избежать этого, уклониться. Хорошо бы поскорее пришел ответ, путь ее определился и стало бы исполняться предначертанное. Ведь отвращение, вызывавшее в ней такой ужас, — это результат бездействия.</w:t>
        <w:br/>
        <w:t>Как ни удивительно, но ее совершенно не заботило то обстоятельство, что он не написал ей раньше. Достаточно было ее письма. А долгожданный ответ она получит, вот и все.</w:t>
        <w:br/>
        <w:t>Однажды, в начале октября, чувствуя, как в душе закипает безумие, она выскользнула под дождь, побродить — ей казалось, что в доме душно. Вокруг все было мокро и уныло, тускло поблескивали красным грязные, закопченные кирпичные дома, выступы их под мокрым лиловым сланцем крыш отсвечивали и казались алыми. Урсула направилась к Уилли-Грин. Подставляя лицо дождевым каплям, она быстро шла, видя промельки света через ложбину, где временами из тумана выплывали дымные шахты с их блескучими огнями, неподвластными хаосу дождя. А потом туманная пелена вновь затягивалась. Урсула была рада уютной уединенности дождя.</w:t>
        <w:br/>
        <w:t>Свернув к роще, она разглядела за облаками бледное сверканье водной глади Уилли-Уотер и шла теперь по лугу, открытое пространство которого нарушали лишь кусты боярышника, струившиеся дождем и треплющиеся, как волосы на ветру, округлые кусты казались призраками, выступающими из тумана. Все это было великолепно — такая свобода и хаос.</w:t>
        <w:br/>
        <w:t>Однако она поспешила укрыться в роще. Сильный неровный гул опустился ей на голову и охватил ее со всех сторон дрожью, древесные стволы очерчивали границу этого ужасного гула — мириады стволов, огромные, сочившиеся черными потоками влаги, устремлялись вверх колоннами, воздвигнутыми между этим гулом наверху и замкнутым пространством под ногами. Она со страхом скользнула между этими стволами. Ей казалось, что, повернувшись, они могут преградить ей путь, когда она будет проходить мимо их стройных и безмолвных воинских колонн.</w:t>
        <w:br/>
        <w:t>Она все мелькала между стволами, храня призрачную надежду не быть замеченной. Она чувствовала себя птицей, нечаянно впорхнувшей в окно зала, где собрались и держат совет воины. И она неслась вдоль их суровых гулких рядов, спешила, чтобы не быть замеченной, пойманной, пока наконец, с бьющимся сердцем, не очутилась возле дальнего окна и не выпорхнула облегченно на яркую болотистую зелень просторного луга.</w:t>
        <w:br/>
        <w:t>Дорога уперлась в общинный загон и, спрятавшись под крышу, она наблюдала оттуда, как медленно, волнообразно колышется пелена дождя, как катятся эти волны по пустынной равнине. Она совершенно промокла и была далеко от дома, а вокруг был только дождь с его волнообразным колыханием. Пора было пробираться назад, пускаться в обратный путь сквозь все эти неверные волны, назад, к устойчивости и надежной прочности.</w:t>
        <w:br/>
        <w:t>Одинокая, потерянная, она выбрала обратную тропинку прямо через пустошь. Тропинка тянулась еле заметной рытвиной в высокой сухой траве — чуть шире, чем кроличий лаз.</w:t>
        <w:br/>
        <w:t>И она пошла по ней, быстро, но осторожно ступая, как птица, отдавшаяся на волю ветра, бездумно, сосредоточенная лишь на одном — движении. Но в сердце, когда она пробиралась через это пустынное, залитое водой пространство, оставалась малая толика страха.</w:t>
        <w:br/>
        <w:t>Внезапно она ощутила и еще что-то: за дождем маячили конские силуэты. Кони были далеко, но они приближались. Иного выхода, чем продолжать идти по тропинке, у нее не было. Кони стояли в купе деревьев совсем близко, над нею. Она продолжала идти, нагнув голову. Она не хотела обращать к ним лицо, глядеть на них. Не хотела знать о том, что они рядом. Она шла по пустоши, по нехоженой тропинке.</w:t>
        <w:br/>
        <w:t>На сердце было тяжело. Придавило, как конской тушей. Но она обойдет их. Она снесет этот тяжкий груз и освободится. Она будет идти все прямо, прямо и пройдет.</w:t>
      </w:r>
    </w:p>
    <w:p>
      <w:pPr>
        <w:pStyle w:val="Normal"/>
        <w:spacing w:lineRule="auto" w:line="240" w:before="280" w:after="280"/>
        <w:rPr/>
      </w:pPr>
      <w:r>
        <w:rPr/>
        <w:t>Внезапно тяжесть усилилась, ощущение груза стало невыносимым, и сердце у нее сжалось. Она дышала с трудом. Нет, но и такую тяжесть она вынесет. Даже не глядя, она знала, что кони приближаются. Что это за кони? Она чувствовала, как сотрясается земля под их тяжелыми копытами. Что это надвигается на нее, откуда эта тяжесть на сердце? Она не знала, не поднимала глаз.</w:t>
        <w:br/>
        <w:t>Но теперь путь ей был заказан. Они теснили ее сзади. Она чувствовала, что они кучкуются и на бревенчатом мосту надо рвом, поросшим осокой, — стянулись туда в плотный, тяжкий, необоримый монолит. Но ноги сами несли и несли ее. И каждый нерв напрягался в ней, а кровь в жилах становилась жаркой, раскалялась добела, вот сейчас жилы не выдержат, лопнут, хлынет кровь, и наступит неизбежная смерть.</w:t>
        <w:br/>
        <w:t>А кони уже хлынули. Молнией промелькнуло сознание, что вот они уже скачут — по ней и сквозь нее, что отсюда эта дрожь натянутых нервов — от мощной устремленности вперед, от этого рывка их стройных рядов, проскакавших по ней и дальше.</w:t>
        <w:br/>
        <w:t>Она знала, что никуда они не делись, что они поджидают ее. Но она спешила к бревенчатому мосту и шла по нему, изрытому, истоптанному копытами коней, шла, все зная про этих коней. Знала их узкие крупы, стянутые, стиснутые никогда не ослабляемой уздой, знала алые ноздри, пышущие жаром долготерпения, их мощные бедра, такие округлые, массивные и давящие, напирающие в стремлении высвободиться, помочь скинуть узду с конского крупа, порвать ее; они давят и давят вечно, пока не обезумеют кони, не начнут биться головой о стену времени, так и не добившись свободы. Мощные конские бедра были гладкими и потемневшими от дождя. Но ни тьма, ни дождевая сырость не могли погасить тяжкое пламя нетерпения, огонь, подспудно тлевший в этих рядах. Он все горел и горел.</w:t>
        <w:br/>
        <w:t>И она шла, приближалась. Она различала сверкание копыт, синеватое переливчатое сверкание, окружавшее дыру пустоты. Как огромно это сверкание, этот синеватый накал, как молнией осеняющий сомкнутые темные их ряды. Подобны круговым молниям это сверкание копыт, этот топот мощных рядов.</w:t>
        <w:br/>
        <w:t>И опять они подступали к ней. Теперь они ожидали ее, собравшись под дубом, сомкнувшись в страшную, слепую, победоносную когорту, неустанно ожидавшую, ожидавшую. Они ждали ее приближения. А она шла словно издалека к цепочке хилых дубов, где они собрались воедино, скучились в темную массу.</w:t>
        <w:br/>
        <w:t>Ей надо приблизиться, а они вдруг рассыпаются, скачут вокруг, кружат, отступая, пускаются в галоп, не желая замечать, и уходят в холмы позади нее.</w:t>
        <w:br/>
        <w:t>Теперь они сзади. И перед ней открывается возможность пути к высокой изгороди совсем близко, изгороди, за которую можно проникнуть, а там уже уютное возделанное поле и широкая дорога в упорядоченный мир людей.</w:t>
        <w:br/>
        <w:t>Путь свободен, и можно успокоиться. И все-таки в сердце у нее страх, притаился и не отпускает.</w:t>
        <w:br/>
        <w:t>И она внезапно колеблется, словно сотрясаемая ударами молнии. Она готова упасть, но вместо этого семенит вперед мелкими неверными шажками. Кони, как гром, несутся за ее спиной, и она дрожит, и опять эта тяжесть, тяжесть до полного уничтожения. Оглянуться она не смеет — так громыхают эти копыта. И вдруг они коварно поворачивают, обрушиваются слева от нее. Она видит, что свирепые ряды сжимаются, но пока еще не готовы напасть, страшные копыта сверкают, но пока это только угроза, и один за другим кони проносятся мимо, четко нацеленные, они горячат себя.</w:t>
        <w:br/>
        <w:t>Кони проносятся мимо, грозно топоча, обтекая ее кольцом. И напор их ослабевает, они замедляют бег, направляясь теперь к воротам и деревьям впереди. Они волнуются, перебирают ногами и, перестроив беспокойные свои ряды, собираются в единую ударную группу, объединенную общей целью. И сейчас ополчатся на нее.</w:t>
        <w:br/>
        <w:t>Сердце у нее падает, нет у нее больше сердца. Она знает, что не может, не смеет идти вперед. Этот крепко спаянный отряд, эта конская когорта победили. Они сейчас азартно ожидают ее, зная о своем триумфе. Сердце падает, руки и ноги плавятся, тают. Она тает, как вода. Вся мощь, вся грозная сила перешла теперь к коням. Ноги не слушаются, и она замирает на месте. Наступает решительный момент. Кони тревожатся, шевелятся. Она отводит глаза, озирается. Слева, ярдах в двухстах, по склону вниз сбегает живая изгородь. Там растет дуб. Можно вскарабкаться на него, по ветвям дуба обогнуть ствол и очутиться с другой стороны изгороди.</w:t>
        <w:br/>
        <w:t>Сотрясаемая дрожью, с ватными руками и ногами, каждую секунду безумно боясь упасть, она начинает двигаться вперед, делая вид, что хочет обойти конский табун. Те изготавливаются к нападению. Дрожа, она, как в трансе, движется вперед.</w:t>
        <w:br/>
        <w:t>И внезапно в мучительной вспышке боли она делает рывок и, ухватившись за корявые сучья, карабкается на дерево. Тело у нее как ватное, но руки ее крепки, как сталь. И она знает о своей силе. Она борется до последнего и с величайшим усилием повисает наконец на ветке. Она понимает, что кони видят ее. Ей удается подтянуться на ветку. Кони теперь слегка рассредоточиваются и беспокойно пытаются понять, что происходит. Она медленно переползает вокруг ствола. И в ту минуту, когда кони, собравшись, галопом устремляются к ней, она, как куча, падает на землю, оказываясь по другую сторону изгороди.</w:t>
        <w:br/>
        <w:t>Несколько секунд она не может пошевелиться. Потом через проделанный кроликами у основания изгороди лаз она видит мелькание копыт — кони проносятся мимо совсем близко от нее. Это невыносимо. Она поднимается и быстро по диагонали пересекает поле. Кони мчатся галопом с другой стороны изгороди до угла, где застопориваются, застревают. Она чувствует их смятение, спеша через голое поле. Теперь они вызывают даже жалость. А ее гонит вперед одно только упорство, пока, вся дрожа, она не вскарабкивается на ограду возле куста боярышника, накренившегося под поросшей травой дорожной обочиной. Теперь, когда цель достигнута, силы оставляют ее и она так и остается сидеть на ограде, прислонившись спиной к кусту, недвижимая.</w:t>
      </w:r>
    </w:p>
    <w:p>
      <w:pPr>
        <w:pStyle w:val="Normal"/>
        <w:spacing w:lineRule="auto" w:line="240" w:before="280" w:after="280"/>
        <w:rPr/>
      </w:pPr>
      <w:r>
        <w:rPr/>
        <w:t>И когда она, измученная, сидит так, время с его изменчивостью начинает течь потоком, оставляя ее, а она покоится, как утопленница на дне потока, бесчувственная и не способная измениться, в то время как все крутом бурлит и катится волнами, течет своим переменчивым чередом, оставляя ее одну, как камень на дне потока, косную, неподвижную, канувшую вниз, к сути и первопричине всех перемен.</w:t>
        <w:br/>
        <w:t>Она полулежала так долго, прислонясь спиной к стволу боярышника, в последнем своем одиночестве. Мимо, тяжело ступая по мокрой глине, шла компания шахтеров; голоса их громко разносились окрест, плечи ссутулены, фигуры призрачно размыты дождем. Большинство из них ее не заметили. Когда они совсем поравнялись с ней, она лениво приоткрыла глаза. Один из шахтеров ее увидел. Он поглядел на нее, и белки его глаз изумленно сверкнули на черном его лице. Он замедлил шаг, словно желал ей что-то сказать, испуганно, озабоченно. Как боялась она, что он к ней обратится, начнет расспрашивать!</w:t>
        <w:br/>
        <w:t>Соскользнув с ограды, она рассеянно побрела по тропинке — рассеянная, отсутствующая. Как далеко до дома! Ей казалось, что она вечно должна так брести, брести до конца своих дней, усталая, такая усталая. Шаг за шагом, шаг за шагом, под дождем, вдоль мокрой дороги между изгородей. Шаг за шагом, еще шаг, и еще… От монотонности этого движения ее затошнило, сильно, до холодного пота. Какая глубокая, какая холодная тошнота! И это тоже загораживает дно, не дает ей кануть к первопричине. Но, похоже, сегодня ей суждено отыскать первопричину всех вещей, да, первопричину. Во всяком случае, путь этот ведет туда, на дно, к последнему покою, и ей ничто не грозит, ничто на свете, если она будет брести вот так, вечно брести, зная, что вот она, глубинная суть, и нет ничего глубже. Глубже нет ничего, это правда, и значит, можно двигаться уверенно и не суетиться.</w:t>
        <w:br/>
        <w:t>Наконец она добралась до дома. Подъем на бельдоверский холм дался ей нелегко. Зачем карабкаться наверх, на холм? Зачем вообще лезть вверх? Разве не проще остаться внизу? Зачем насиловать себя, поднимаясь по склону? Насиловать себя, поднимаясь все выше и выше, когда уже достигла главного — подножья холма? О, как тяжко, тяжко, какая немыслимая, изматывающая усталость навалилась! И вечно эта тяжесть, всюду, всюду эта тяжесть! И все-таки надо добраться до вершины и очутиться дома, в постели. Ей надо лечь в постель.</w:t>
        <w:br/>
        <w:t>Войдя в дом, она сразу поднялась наверх, и в сумерках никто и не заметил, как она промокла. Она так устала, что спуститься потом вниз уже не смогла. Она забралась в постель и лежала там, трясясь от холода, но слишком безразличная, чтобы встать или позвать кого-нибудь на помощь. Потом постепенно ей стало совсем плохо.</w:t>
        <w:br/>
        <w:t>Две недели длилась ее тяжелая болезнь — с бредом, лихорадкой и всеми страданиями, сопровождающими тяжелые болезни. Но все это время, даже мечась в бреду, она сохраняла безжизненную, вялую твердость, уверенность в неизменности своего бытия. В каком-то смысле она продолжала оставаться камнем на дне ручья — несокрушимая и недвижимая, какие бы бури ни бушевали в ее теле. Душа ее была тиха и неизменна, она страдала, но была самой собой, собой навечно. В болезни она упорно хранила знание — глубокое, неизменное.</w:t>
        <w:br/>
        <w:t>Она знала, а остальное было неважно. В течение всей ее болезни в ней упорно и в самых туманных и причудливых выражениях вертелся вопрос о ней и Скребенском, он точил ее, разъедал душу болью, но болью внешней, не касавшейся ее реальной сути, неуязвимой для всякой боли. Однако оставшийся ржавый осадок все жег ее изнутри, пока не искрошился в золу.</w:t>
        <w:br/>
        <w:t>Должна ли она принадлежать ему, должна ли держаться его? Что-то толкало ее на это, но реальностью это не являлось. Неужели вечна эта мнимая боли в ее приверженности Скребенскому? Что привязывает ее к нему, хотя она к нему и не привязана? Почему так упорствует вся эта фальшь? И точит, и точит своей фальшивостью, почему не дано Урсуле очнуться, вернувшись к ясной реальности? Если б только ей очнуться, фальшивый сон ее уз со Скребенским тотчас растаял бы как дым! Но дремотный бред сковал, пригвоздил ее. Даже когда она спокойна и бодрствует, она как зачарованная.</w:t>
        <w:br/>
        <w:t>Но нет ведь никаких чар! Какими чуждыми ей цепями она к нему прикована? Связана, как веревкой. Почему она не может перерезать эту веревку? И что она такое, эта веревка? Что?</w:t>
        <w:br/>
        <w:t>И в бреду она все билась и билась над этим вопросом. И наконец усталость подсказала ей ответ. Ответом был ребенок. Вот что привязало ее к Скребенскому! Ребенок опутал ее сознание и все жмет, жмет, давит на нее. Вот в чем их узы — ее и Скребенского.</w:t>
        <w:br/>
        <w:t>Но почему, почему связь эта так неизбежна? Разве не может она родить ребенка для себя одной? Разве родить — это не ее личное дело, полностью ее и только ее? При чем тут он? Почему она должна чувствовать себя связанной, страдать и корчиться в путах, какими она привязана к Скребенскому и миру таких, как он? Мир Антона: в охваченном лихорадкой мозгу возникало видение тисков, сжимавших ее тело. Если она не высвободится из этих тисков, она сойдет с ума! Тисками был Антон и мир Антона, не тот Антон, который принадлежал ей, но тот, который ей не принадлежал, находившийся под чуждым ей влиянием, влиянием этого мира и этому миру принадлежащий.</w:t>
        <w:br/>
        <w:t>И, болея, она все продолжала эту борьбу, пытаясь освободиться от Антона и его мира, отстранить их от себя, так, чтобы они заняли подобающее им место. А они все не отпускали ее, держали в своей власти, опутывали новыми путами. О, эта невыразимая усталость, утомленность собственного тела, которое не сбросишь, которое пока еще не можешь с себя стряхнуть! Если б только выпутаться, уничтожить в себе чувства, оторваться от тела, освободиться от тяжкого гнета всех зависимостей и связей — с отцом, матерью, любовником и всеми, кого она знает!</w:t>
      </w:r>
    </w:p>
    <w:p>
      <w:pPr>
        <w:pStyle w:val="Normal"/>
        <w:spacing w:lineRule="auto" w:line="240" w:before="280" w:after="280"/>
        <w:rPr/>
      </w:pPr>
      <w:r>
        <w:rPr/>
        <w:t>И с болью полного изнеможения она все твердила: «Нет у меня ни отца, ни матери, нет мне места в мире вещей; я не принадлежу ни Бельдоверу, ни Ноттингему, ни Англии, я вообще не от мира сего, да и не существуют они вовсе, я путаюсь в них, продираюсь сквозь них, но все они — мнимость, несущественность, и мне надо вырваться, счистить их с себя, как счищают скорлупу с ядра ореха, потому что скорлупа — это тоже несущественность».</w:t>
        <w:br/>
        <w:t>И опять, и опять в ее пылающем лихорадкой мозгу возникала яркая картина: живая реальность желудей, валяющихся на земле в февральском лесу, оболочка их лопнула, и обнажившееся ядрышко готово пустить росток. Вот и она как это голое чистое ядрышко, уверенно идущее в рост, а мир вокруг — это прошедшая зима, отброшенная шелуха — отец, и мать, и Антон, и колледж, и все ее подруги — все это в прошлом, отброшено, пережито, как зима, а ядрышко высвободилось и, голое, пытается пустить новый корень, созидая новое знание Вечности в потоке Времени. И только это ядрышко существенно и реально, остальное предано забвению.</w:t>
        <w:br/>
        <w:t>И это чувство росло и крепло в ней. Когда однажды днем она открыла глаза и увидела окно своей комнаты, а за ним нежный туманный пейзаж, это представилось ей скорлупой, оболочкой, расценить это иначе она не могла; но все еще запертая, она была заперта некрепко, между ней и оболочкой оставался зазор пространства. Оболочка треснула, в ней образовалась щель. Скоро Урсула пустит корень, укоренится в новом Дне; обнаженная, она найдет себе пищу в новом небе и новом воздухе, а эта старая подгнившая волокнистая оболочка будет брошена.</w:t>
        <w:br/>
        <w:t>Постепенно к ней стал приходить здоровый сон. Она спала, уверенная в своей новой сущности. Спала, вдыхая в себя новый чистый воздух нового мира. Покой ее был глубоким и животворным. Она обрела корень в новой почве и мало-помалу пускалась в рост.</w:t>
        <w:br/>
        <w:t>Когда она наконец очнулась, ей показалось, что на землю спустился новый день. Как долго, сколько времени боролась она во мраке и прахе за этот новый рассвет? Какой же слабой, прекрасной и чистой она себя ощущала — как нежный цветок, распустившийся в конце зимы. Но земля повернулась на оси, ночь рассеивается, наступает рассвет.</w:t>
        <w:br/>
        <w:t>Как далеко отступило все пережитое — Скребенский, их расставание — далеко-далеко… А кое-что стало реальностью — их первые пленительные недели. Раньше они казались ей сном, иллюзией. Теперь они обрели реальную плоть. Все другое было мнимым. Но она понимала, что Скребенский никогда не был абсолютной реальностью. В те недели их бешеной страсти он был с ней лишь в ее желаниях, она сама создала, слепила его на время. И созданный ею образ в конце концов не выдержал, рухнул.</w:t>
        <w:br/>
        <w:t>Как странна эта разделившая их пустота! Она любила его теперь, как любят воспоминание или себя в прошлом. Он и остался в прошлом, завершенном, оконченном. Он принадлежал уже известному. В ней сохранилось острое чувство к нему, такое чувство питают к тому, что уже прошло Но когда она обращалась лицом к будущему, Антона там не было. Нет, не было. А расстилалась тогда перед ней лишь не изведанная еще земля, и разглядеть, что там было, на этой земле, она не могла, видя лишь сияющий свежестью воздух, свет и загадочные деревья, как дымок, тянущиеся из земли. Здесь все было неизведанно, неразгаданно, нераскрыто, на этом берегу, к которому она причалила в одиночестве, преодолев темную пустоту, отделяющую Новый Мир от Старого.</w:t>
        <w:br/>
        <w:t>Ребенка не будет; и она была рада этому. Но если б он и родился, это мало что изменило бы. Она заботилась бы о нем и о себе и не отправилась бы к Скребенскому. Антон принадлежал прошлому.</w:t>
        <w:br/>
        <w:t>От Скребенского пришла телеграмма: «Я женат». Старая боль, гнев и презрение шевельнулись в ней. Неужели же так всецело он принадлежит отброшенной шелухе прошлого? И она зачеркнула его. Он таков, каков он есть. И это хорошо, правильно. Кто она, в конце концов, чтобы заполучить желаемого мужчину? Не ее это дело — создавать мужчину, надо лишь уметь увидеть, распознать его такого, каким его создал Господь. Ее мужчина должен явиться ей из Бесконечности, а она будет приветствовать его приход. А тому, что она не сумела создать себе пару, она даже рада. Рада, что ее мужчина создан помимо нее. Что это во власти силы более могущественной, той, в которой она наконец обрела успокоение. Ее мужчина создан Предвечным, как и она сама.</w:t>
        <w:br/>
        <w:t>Начав поправляться, она стала сидеть у окна, наблюдая новое рождение. Сидя там, она видела прохожих на улице — шахтеров, их жен, детей, и каждый из них шагал в скорлупке прежнего осуществления, но сквозь скорлупку проглядывал росток, набухший, расправляющийся. В застылых молчаливых фигурах шахтеров ей виделись теперь готовность и мучительное ожидание нового, освобождения; и то же самое различала она в жесткой уверенности женщин. Уверенность эта на самом деле была хрупкой. Она легко могла лопнуть, прорваться, обнажив силу и терпеливую устремленность нового ростка.</w:t>
        <w:br/>
        <w:t>Во всем, что она ни видела теперь, она улавливала, старалась нащупать живое создание Божье, а не только старую и пустую оболочку изжитой, отринутой жизни. Иногда ею овладевал ужас. Она теряла осязание, теряла возможность чувствовать, и тогда возвращался прежний ужас перед тесной скорлупкой, сковывающей ее и все живое.</w:t>
      </w:r>
    </w:p>
    <w:p>
      <w:pPr>
        <w:pStyle w:val="Normal"/>
        <w:spacing w:lineRule="auto" w:line="240" w:before="280" w:after="280"/>
        <w:rPr/>
      </w:pPr>
      <w:r>
        <w:rPr/>
        <w:t>Она видела тогда лишь окостенелые, застывшие тела шахтеров, словно заживо погребенных, видела их неподвижный взгляд мертвецов, видела жесткие острые каркасы новостроек, ползущих все выше по холму в мертвенном бесчувствии своего триумфа, ужасного триумфа бесформенности: углов и прямых линий, в отвратительном проявлении чистейшего упадка, такого всеохватного и торжествующего, что ему остается лишь одно — дать трещину и рухнуть, и дальше, напротив — сумрачные почернелые холмы, темные кляксы домов под сланцевыми крышами, их бесформенные силуэты, старая колокольня, вздымающая ввысь безобразную свою старомодность, ввысь, выше голых каркасов новостроек на вершине холма, этих хрупких, бесформенных, с жесткими углами строений, ведущих свою атаку из Бельдовера, наползающих, чтобы соединиться с упадком новых домов Летли, а те тоже ползут на встречу с такими же домами Хинора — безжизненная, ломкая хрупкость, страшный упадок, расползающийся по лику земли, упадок, при виде которого к горлу Урсулы подступала тошнота, столь сильная, что ей казалось, она не выдержит, умрет. Но потом однажды в просветах несущихся туч она заметила полосу нежного переливчатого сияния, вдруг залившего нежными красками часть холма. И, забыв обо всем, изумленная, она вгляделась в колебание этих красок. И поняла, что показалась радуга. В одном месте ее обозначилось сияние, и сердце Урсулы дрогнуло в надежде и тоске, потому что там, где должен был обрисоваться четкий полукруг, была еще радужная тень. Но краски упорно набирали силу, таинственные, неизвестно откуда взявшиеся, сами питающие свое совершенство. Да, это была радуга —нежная, огромная, на все небо! Полукруг ее все изгибался, закручиваясь в дугу, мощно, неукротимо, строя из света, красок и простора небесного свой великий чертог, погружая его сияющие опорные столбы в самую глубину земного упадка, в новостройки новых домов на покатом холме и вознося его вершину в самое небо.</w:t>
        <w:br/>
        <w:t>Радуга стояла над землей. И Урсула знала, что убогие, заключенные в грубую скорлупу люди, раскиданные по земле и ползущие по ней в одиночку, омрачая лик ее своим упадком, все-таки живы, что радуга проливает и на них свой свет, что она, проникнув в их жилы, теперь сияет у них в крови и, пробудив в них храбрость, заставит сбросить наконец грубую оболочку разобщенности и распада, что чистые и обнаженные новообретенные их тела пустят новые ростки, устремляясь к новой жизни, вновь, к свету и ветру, навстречу чистым дождям, льющимся с небес. В этой радуге она распознала новый небесный чертог, вознесенный над всем этим дряхлым и хрупким упадком домов и фабрик и сметающий их своим победным величием, величием живой Истины, равной одному только Небу.</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xy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2:51:00Z</dcterms:created>
  <dc:creator>new user</dc:creator>
  <dc:description/>
  <cp:keywords/>
  <dc:language>en-US</dc:language>
  <cp:lastModifiedBy>new user</cp:lastModifiedBy>
  <dcterms:modified xsi:type="dcterms:W3CDTF">2012-03-11T14:27:00Z</dcterms:modified>
  <cp:revision>14</cp:revision>
  <dc:subject/>
  <dc:title/>
</cp:coreProperties>
</file>