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яховецкая Маргарита. Сказка о Красной Бороде, Или о том, что происходило с детьми, не любящими математи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ьеса для школьных теат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учащихся первых-третьих клас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йствующие лиц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мальчик К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ая Борода (волшеб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шечк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в а я   с ц е н 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На сцене справа установлено большое дерево, это дуб, с левой стороны сцены движется мальчик с мячом в руке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оля. </w:t>
      </w:r>
      <w:r>
        <w:rPr>
          <w:sz w:val="28"/>
          <w:szCs w:val="28"/>
        </w:rPr>
        <w:t>Как далеко я зашёл! В родительском доме мне было скучно, я мечтал о приключениях и таинственных превращениях, а здесь, если честно сказать, страшновато… Зато я смогу делать всё, что захочу! Вот сейчас мне хочется, например, в мяч играть, а вон и мальчишки с девчонками какие-то сидят на пенёчках, с ними и поиграю. (Кричит в зал) Ребята! Кто из вас окажется самым ловким, тот может отправиться со мной в далёкое путешествие. Ну, кто из вас поймает мяч три раза подряд? (кидает мяч в зал, несколько минут играется с детьми, пока на сцене не появляется медведь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едведь. </w:t>
      </w:r>
      <w:r>
        <w:rPr>
          <w:sz w:val="28"/>
          <w:szCs w:val="28"/>
        </w:rPr>
        <w:t>Эй, мальчик, ты чего тут расшумелся? Послушай…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Медведь?! Тебе чего надо? Уходи отсюда! (Коля от страха пятится назад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дведь.</w:t>
      </w:r>
      <w:r>
        <w:rPr>
          <w:sz w:val="28"/>
          <w:szCs w:val="28"/>
        </w:rPr>
        <w:t xml:space="preserve"> Да, не бойся меня, я хочу тебе напомнить, что эти дети не смогут пойти с тобой, они ещё маленькие. Ты взрослый мальчик и можешь обходиться без родителей, и я могу обойтись без родителей, поэтому пойду с тобой. Я сильный и смогу тебя всегда защитить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оля. </w:t>
      </w:r>
      <w:r>
        <w:rPr>
          <w:sz w:val="28"/>
          <w:szCs w:val="28"/>
        </w:rPr>
        <w:t>Как ты меня напугал! Я не знал, что медведи умеют говорить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дведь.</w:t>
      </w:r>
      <w:r>
        <w:rPr>
          <w:sz w:val="28"/>
          <w:szCs w:val="28"/>
        </w:rPr>
        <w:t xml:space="preserve"> А они и не умеют, это я особенный! Я ведь бывший мальчик, между прочим, твой ровесник, но я заколдован Красной Бородо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оля. </w:t>
      </w:r>
      <w:r>
        <w:rPr>
          <w:sz w:val="28"/>
          <w:szCs w:val="28"/>
        </w:rPr>
        <w:t>(С интересом) Это ещё кто такой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дведь.</w:t>
      </w:r>
      <w:r>
        <w:rPr>
          <w:sz w:val="28"/>
          <w:szCs w:val="28"/>
        </w:rPr>
        <w:t xml:space="preserve"> Это злой-презлой не то человек, не то злой волшебник, который наказывает всех детей, имеющих двойку по математик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я</w:t>
      </w:r>
      <w:r>
        <w:rPr>
          <w:sz w:val="28"/>
          <w:szCs w:val="28"/>
        </w:rPr>
        <w:t>. Не понимаю, а ему разве не всё равно, как дети считают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дведь.</w:t>
      </w:r>
      <w:r>
        <w:rPr>
          <w:sz w:val="28"/>
          <w:szCs w:val="28"/>
        </w:rPr>
        <w:t xml:space="preserve"> Он помешан на математике и считает всё подряд с утра до вечер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А я теперь кое-что про тебя знаю, медведь..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дведь.</w:t>
      </w:r>
      <w:r>
        <w:rPr>
          <w:sz w:val="28"/>
          <w:szCs w:val="28"/>
        </w:rPr>
        <w:t xml:space="preserve"> Что ты можешь знать обо мне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Знаю, что ты не умеешь считать! (Смеётся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дведь.</w:t>
      </w:r>
      <w:r>
        <w:rPr>
          <w:sz w:val="28"/>
          <w:szCs w:val="28"/>
        </w:rPr>
        <w:t xml:space="preserve"> Это правда, я любил читать книги, но терпеть не мог математику, у меня в журнале по математике стояли одни двойк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Как же Красная Борода узнал об этом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дведь</w:t>
      </w:r>
      <w:r>
        <w:rPr>
          <w:sz w:val="28"/>
          <w:szCs w:val="28"/>
        </w:rPr>
        <w:t>. Он приходил в школу, прикидываясь весёлым и добрым клоуном. Красная Борода обещал всем детишкам помогать в учёбе, поэтому его охотно впускали в школу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Может быть, он и вправду добры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дведь</w:t>
      </w:r>
      <w:r>
        <w:rPr>
          <w:sz w:val="28"/>
          <w:szCs w:val="28"/>
        </w:rPr>
        <w:t>. Нет, у него борода покраснела из-за крови детей, которых он поеда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Но тебя-то он не съе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дведь.</w:t>
      </w:r>
      <w:r>
        <w:rPr>
          <w:sz w:val="28"/>
          <w:szCs w:val="28"/>
        </w:rPr>
        <w:t xml:space="preserve"> А я убежал от Красной Бороды, когда узнал, что он хочет заняться со мной математикой. Тогда он и превратил меня в медведя, решив, что меня убьют охотник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оля. </w:t>
      </w:r>
      <w:r>
        <w:rPr>
          <w:sz w:val="28"/>
          <w:szCs w:val="28"/>
        </w:rPr>
        <w:t>Откуда ты знаешь, что он поедал детей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дведь. </w:t>
      </w:r>
      <w:r>
        <w:rPr>
          <w:sz w:val="28"/>
          <w:szCs w:val="28"/>
        </w:rPr>
        <w:t>Потому что несколько детей пропало. Как только они начали заниматься с Красной Бородой, они исчезли, их никто не сумел найти. Все люди решили, что Красная Борода их съе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ля. </w:t>
      </w:r>
      <w:r>
        <w:rPr>
          <w:sz w:val="28"/>
          <w:szCs w:val="28"/>
        </w:rPr>
        <w:t>Интересно, где он живёт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едведь. </w:t>
      </w:r>
      <w:r>
        <w:rPr>
          <w:sz w:val="28"/>
          <w:szCs w:val="28"/>
        </w:rPr>
        <w:t>Я знаю его дом. Его дом очень маленький, но находится в лесу, далеко отсюд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оля. </w:t>
      </w:r>
      <w:r>
        <w:rPr>
          <w:sz w:val="28"/>
          <w:szCs w:val="28"/>
        </w:rPr>
        <w:t xml:space="preserve">Вот туда мы и отправимся. Теперь я точно знаю, куда идти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дведь.</w:t>
      </w:r>
      <w:r>
        <w:rPr>
          <w:sz w:val="28"/>
          <w:szCs w:val="28"/>
        </w:rPr>
        <w:t xml:space="preserve"> Ты с ума сошёл? Это опас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ля</w:t>
      </w:r>
      <w:r>
        <w:rPr>
          <w:sz w:val="28"/>
          <w:szCs w:val="28"/>
        </w:rPr>
        <w:t xml:space="preserve">. Нет, я считаю лучше всех в классе и хочу тебе помочь. Я останусь жить с Красной Бородой, буду для него всё считать и пересчитывать, а потом попрошу, чтобы тебя он превратил назад в мальчика и вернул родителям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дведь</w:t>
      </w:r>
      <w:r>
        <w:rPr>
          <w:sz w:val="28"/>
          <w:szCs w:val="28"/>
        </w:rPr>
        <w:t>. А если тебе надоест там жить и ты захочешь уйти от Красной Бороды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я</w:t>
      </w:r>
      <w:r>
        <w:rPr>
          <w:sz w:val="28"/>
          <w:szCs w:val="28"/>
        </w:rPr>
        <w:t>. Что-нибудь придумаю, я сообразительны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дведь.</w:t>
      </w:r>
      <w:r>
        <w:rPr>
          <w:sz w:val="28"/>
          <w:szCs w:val="28"/>
        </w:rPr>
        <w:t xml:space="preserve"> Тогда идём вместе, но точно и я не знаю дорогу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Будем спрашивать у всех, кто попадётся нам по пу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ни идут и по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не боимся Бор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збежим любой бе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имся чертить, счи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зживём эту напасть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 о р а я  с ц е н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доме Красной Бороды, дом яркий, расписной, перед домом стоит стол, рядом стул, на нём - красивая подушка розового цвета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асная Борода</w:t>
      </w:r>
      <w:r>
        <w:rPr>
          <w:sz w:val="28"/>
          <w:szCs w:val="28"/>
        </w:rPr>
        <w:t>. (Поёт) Я добрый, добрый человек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читаю всё я целый 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еня никто не зн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Злодеем все считают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Я ж просто гений, вещесчё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о всех гадаю наперё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я не только человек, я ещё и волшебник, превращаю ленивых детей в животных или в разные вещи сроком на год. Сейчас мною заколдованы всего трое детей: мальчик Миша в медведя, мальчик Алон в дерево дуб, а девочка по имени Душечка в …  Не скажу никому, это секрет, я и так слишком разболтался. Мне пора считать, сколько листьев на этом дереве. Один, два, три, четыре, пять, шесть…</w:t>
      </w:r>
    </w:p>
    <w:p>
      <w:pPr>
        <w:pStyle w:val="Normal"/>
        <w:jc w:val="both"/>
        <w:rPr/>
      </w:pPr>
      <w:r>
        <w:rPr>
          <w:sz w:val="28"/>
          <w:szCs w:val="28"/>
        </w:rPr>
        <w:t>(Слышится голос подушки, лежащей на стуле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ушечка.</w:t>
      </w:r>
      <w:r>
        <w:rPr>
          <w:sz w:val="28"/>
          <w:szCs w:val="28"/>
        </w:rPr>
        <w:t xml:space="preserve"> Красная Борода, сколько времени мне ещё оставаться подушечкой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асная Борода</w:t>
      </w:r>
      <w:r>
        <w:rPr>
          <w:sz w:val="28"/>
          <w:szCs w:val="28"/>
        </w:rPr>
        <w:t>. Ещё пять месяцев. Если бы ты хорошо считала, то знала бы это сам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душечка.</w:t>
      </w:r>
      <w:r>
        <w:rPr>
          <w:sz w:val="28"/>
          <w:szCs w:val="28"/>
        </w:rPr>
        <w:t xml:space="preserve"> Но я уже научилась хорошо считать, проверь меня. Я быстро складываю и вычита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расная Борода</w:t>
      </w:r>
      <w:r>
        <w:rPr>
          <w:sz w:val="28"/>
          <w:szCs w:val="28"/>
        </w:rPr>
        <w:t>. Скажи, если у меня на тарелке лежало шесть пряников, а утром я съел два пряника, сколько пряников осталось на тарелке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душечка.</w:t>
      </w:r>
      <w:r>
        <w:rPr>
          <w:sz w:val="28"/>
          <w:szCs w:val="28"/>
        </w:rPr>
        <w:t xml:space="preserve"> Четыре пряника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расная Борода</w:t>
      </w:r>
      <w:r>
        <w:rPr>
          <w:sz w:val="28"/>
          <w:szCs w:val="28"/>
        </w:rPr>
        <w:t>. Правильно. Кто тебе подсказал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ушечка.</w:t>
      </w:r>
      <w:r>
        <w:rPr>
          <w:sz w:val="28"/>
          <w:szCs w:val="28"/>
        </w:rPr>
        <w:t xml:space="preserve"> Ты меня научил, ты же всё время считаешь, сидя на мне. А мне скучно, вот я слушала, слушала тебя и запомнил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расная Борода</w:t>
      </w:r>
      <w:r>
        <w:rPr>
          <w:sz w:val="28"/>
          <w:szCs w:val="28"/>
        </w:rPr>
        <w:t>. Так я оказался прекрасным учителем! Надо всех детей с двойкой по математике превращать в подуш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ушечка</w:t>
      </w:r>
      <w:r>
        <w:rPr>
          <w:sz w:val="28"/>
          <w:szCs w:val="28"/>
        </w:rPr>
        <w:t>. Отпусти меня, пожалуйста, домой. Я заслужила прощени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расная Борода</w:t>
      </w:r>
      <w:r>
        <w:rPr>
          <w:sz w:val="28"/>
          <w:szCs w:val="28"/>
        </w:rPr>
        <w:t>. Нет, ты не умеешь умножать и делить. А в твоём возрасте все дети умеют это делать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душечка.</w:t>
      </w:r>
      <w:r>
        <w:rPr>
          <w:sz w:val="28"/>
          <w:szCs w:val="28"/>
        </w:rPr>
        <w:t xml:space="preserve"> Как же мне научиться этому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расная Борода</w:t>
      </w:r>
      <w:r>
        <w:rPr>
          <w:sz w:val="28"/>
          <w:szCs w:val="28"/>
        </w:rPr>
        <w:t xml:space="preserve">. Я положу на тебя учебник по математике, открою его на странице с таблицей умножения. Как выучишь всё, тогда и поговорим. А мне надо пересчитать, сколько кусочков сахара осталось в коробке. (Считает вслух до 10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р е т ь я  с ц е н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Медведь и Коля идут, напевая песенку, по направлению к дереву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дведь. </w:t>
      </w:r>
      <w:r>
        <w:rPr>
          <w:sz w:val="28"/>
          <w:szCs w:val="28"/>
        </w:rPr>
        <w:t>Нам не страшно – мы вдвоём,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я</w:t>
      </w:r>
      <w:r>
        <w:rPr>
          <w:sz w:val="28"/>
          <w:szCs w:val="28"/>
        </w:rPr>
        <w:t>.       И дорогу мы найдё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едведь. </w:t>
      </w:r>
      <w:r>
        <w:rPr>
          <w:sz w:val="28"/>
          <w:szCs w:val="28"/>
        </w:rPr>
        <w:t>Будем помогать друг другу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ля</w:t>
      </w:r>
      <w:r>
        <w:rPr>
          <w:sz w:val="28"/>
          <w:szCs w:val="28"/>
        </w:rPr>
        <w:t>.        Чтобы не было нам туго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дведь</w:t>
      </w:r>
      <w:r>
        <w:rPr>
          <w:sz w:val="28"/>
          <w:szCs w:val="28"/>
        </w:rPr>
        <w:t>. Смотри, перед нами две тропинки, куда идти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И спросить некого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ерево. </w:t>
      </w:r>
      <w:r>
        <w:rPr>
          <w:sz w:val="28"/>
          <w:szCs w:val="28"/>
        </w:rPr>
        <w:t>Я могу вам помочь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оля. (Испуганно) </w:t>
      </w:r>
      <w:r>
        <w:rPr>
          <w:sz w:val="28"/>
          <w:szCs w:val="28"/>
        </w:rPr>
        <w:t>Кто здесь прячется? Выход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ерево. </w:t>
      </w:r>
      <w:r>
        <w:rPr>
          <w:sz w:val="28"/>
          <w:szCs w:val="28"/>
        </w:rPr>
        <w:t>Не могу, я же дерево и умею только стоят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ведь.</w:t>
      </w:r>
      <w:r>
        <w:rPr>
          <w:sz w:val="28"/>
          <w:szCs w:val="28"/>
        </w:rPr>
        <w:t xml:space="preserve"> А почему ты говоришь? Так не бывае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рево.</w:t>
      </w:r>
      <w:r>
        <w:rPr>
          <w:sz w:val="28"/>
          <w:szCs w:val="28"/>
        </w:rPr>
        <w:t xml:space="preserve"> Но ведь медведи тоже не говорят на человеческом языке, а ты говоришь. Ты не догадываешься, что я тоже заколдовано Красной Бородой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А кем ты было раньше – девочкой или мальчиком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рево.</w:t>
      </w:r>
      <w:r>
        <w:rPr>
          <w:sz w:val="28"/>
          <w:szCs w:val="28"/>
        </w:rPr>
        <w:t xml:space="preserve"> Я мальчик по имени Алон, который очень не любил считать и поэтому пострада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дведь</w:t>
      </w:r>
      <w:r>
        <w:rPr>
          <w:sz w:val="28"/>
          <w:szCs w:val="28"/>
        </w:rPr>
        <w:t>. Это понятно, я тоже ненавидел математику, мне от сложения и вычитания становилось плохо: и голова болела, и даже живо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ерево. </w:t>
      </w:r>
      <w:r>
        <w:rPr>
          <w:sz w:val="28"/>
          <w:szCs w:val="28"/>
        </w:rPr>
        <w:t>А как тебя звали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едведь. </w:t>
      </w:r>
      <w:r>
        <w:rPr>
          <w:sz w:val="28"/>
          <w:szCs w:val="28"/>
        </w:rPr>
        <w:t>Миш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Я понял, почему Красная Борода вас так заколдовал. Ты Михаил, поэтому и превратился в медведя, а ты Алон, что означает дерево дуб, поэтому и стал деревом. (Смеётся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дведь.</w:t>
      </w:r>
      <w:r>
        <w:rPr>
          <w:sz w:val="28"/>
          <w:szCs w:val="28"/>
        </w:rPr>
        <w:t xml:space="preserve"> Тебе смешно, а нам плакать хочетс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рево.</w:t>
      </w:r>
      <w:r>
        <w:rPr>
          <w:sz w:val="28"/>
          <w:szCs w:val="28"/>
        </w:rPr>
        <w:t xml:space="preserve"> А тебя, мальчик, как зовут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оля. </w:t>
      </w:r>
      <w:r>
        <w:rPr>
          <w:sz w:val="28"/>
          <w:szCs w:val="28"/>
        </w:rPr>
        <w:t>Я Коля, мне папа с детства говорил: «Коля, Коля, Николай, сиди дома, не гуляй. Коля, Коля, Николай, сиди дома и  считай.»  Это он так шутил, а я, действительно, полюбил счёт. В три года уже считал до двадцати…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рево. </w:t>
      </w:r>
      <w:r>
        <w:rPr>
          <w:sz w:val="28"/>
          <w:szCs w:val="28"/>
        </w:rPr>
        <w:t xml:space="preserve">Вот бы и нам так. Если бы ты, Коля, плохо считал, как мы, то превратился бы в колючку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Согласен с тобой, но мне это не грозит. Я не боюсь Красной Бороды, потому что по математике у меня одни пятё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рево.</w:t>
      </w:r>
      <w:r>
        <w:rPr>
          <w:sz w:val="28"/>
          <w:szCs w:val="28"/>
        </w:rPr>
        <w:t xml:space="preserve"> А раз не боишься, то иди влево, там и найдёшь дом Красной Бород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дведь.</w:t>
      </w:r>
      <w:r>
        <w:rPr>
          <w:sz w:val="28"/>
          <w:szCs w:val="28"/>
        </w:rPr>
        <w:t xml:space="preserve"> Спасибо, Алон, мы расправимся с Красной Бородой и тебя спасём. (Уходят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рево</w:t>
      </w:r>
      <w:r>
        <w:rPr>
          <w:sz w:val="28"/>
          <w:szCs w:val="28"/>
        </w:rPr>
        <w:t>. (Кричит им вслед) Я буду ждать вас! Пока нет никого, продолжу занятия. К трём прибавить три, получится шесть, а если к пяти прибавить четыре, то получится… Ой, как сложно! Может быть, пальцы мне помогут (Растопыривает пальцы и считает), кажется, девять. А если из десяти вычесть два, то сколько будет? Да, мне надо ещё много трудиться…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 е т в ё р т а я  с ц е н 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Во дворе дома Красной Бороды, видны стол, стул, подушка на стуле</w:t>
      </w:r>
      <w:r>
        <w:rPr>
          <w:b/>
          <w:bCs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едведь. </w:t>
      </w:r>
      <w:r>
        <w:rPr>
          <w:sz w:val="28"/>
          <w:szCs w:val="28"/>
        </w:rPr>
        <w:t>Мы пришли, какая тишина! Красной Бороды нет дом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ля</w:t>
      </w:r>
      <w:r>
        <w:rPr>
          <w:sz w:val="28"/>
          <w:szCs w:val="28"/>
        </w:rPr>
        <w:t xml:space="preserve">. Пока его нет дома, мы спрячемся, я за подушкой, а ты, медведь, полезай под стол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дведь</w:t>
      </w:r>
      <w:r>
        <w:rPr>
          <w:sz w:val="28"/>
          <w:szCs w:val="28"/>
        </w:rPr>
        <w:t>. Какая красивая подушечка! Мягкая, она похожа на красивую девочку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душечка</w:t>
      </w:r>
      <w:r>
        <w:rPr>
          <w:sz w:val="28"/>
          <w:szCs w:val="28"/>
        </w:rPr>
        <w:t>. А я и есть девочка, меня зовут Душечко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ля. </w:t>
      </w:r>
      <w:r>
        <w:rPr>
          <w:sz w:val="28"/>
          <w:szCs w:val="28"/>
        </w:rPr>
        <w:t>(С улыбкой</w:t>
      </w:r>
      <w:r>
        <w:rPr>
          <w:b/>
          <w:bCs/>
          <w:sz w:val="28"/>
          <w:szCs w:val="28"/>
        </w:rPr>
        <w:t xml:space="preserve">) </w:t>
      </w:r>
      <w:r>
        <w:rPr>
          <w:sz w:val="28"/>
          <w:szCs w:val="28"/>
        </w:rPr>
        <w:t>Вот поэтому ты и стала подушечк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дведь</w:t>
      </w:r>
      <w:r>
        <w:rPr>
          <w:sz w:val="28"/>
          <w:szCs w:val="28"/>
        </w:rPr>
        <w:t xml:space="preserve">. Ты тоже плохо считала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ушечка</w:t>
      </w:r>
      <w:r>
        <w:rPr>
          <w:sz w:val="28"/>
          <w:szCs w:val="28"/>
        </w:rPr>
        <w:t>. Я ленилась, любила смотреть телевизор, а родителям говорила, что нам ничего не задал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Скажи, Душечка, а Красная Борода многих детей съел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душечка. </w:t>
      </w:r>
      <w:r>
        <w:rPr>
          <w:sz w:val="28"/>
          <w:szCs w:val="28"/>
        </w:rPr>
        <w:t>Нет, он никого не ест, он только превращает ленивых детей  в разных животных, в растения, в предмет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ведь.</w:t>
      </w:r>
      <w:r>
        <w:rPr>
          <w:sz w:val="28"/>
          <w:szCs w:val="28"/>
        </w:rPr>
        <w:t xml:space="preserve"> А почему у него борода красного цвета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ушечка.</w:t>
      </w:r>
      <w:r>
        <w:rPr>
          <w:sz w:val="28"/>
          <w:szCs w:val="28"/>
        </w:rPr>
        <w:t xml:space="preserve"> Он её красит по пятницам в красный цвет, он вообще любит всё ярко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ля</w:t>
      </w:r>
      <w:r>
        <w:rPr>
          <w:sz w:val="28"/>
          <w:szCs w:val="28"/>
        </w:rPr>
        <w:t xml:space="preserve">. А как превратить тебя назад в девочку, а медведя - в мальчика Мишу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ушечка</w:t>
      </w:r>
      <w:r>
        <w:rPr>
          <w:sz w:val="28"/>
          <w:szCs w:val="28"/>
        </w:rPr>
        <w:t>. Красная Борода обещал мне вернуть человеческий вид через пять месяцев, к этому времени я должна научиться умножать и делить без ошибок. Я бы подождала, но родителей жалко, мама, наверное, плачет, а папа таблетки для успокоения глотае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Родители считают, что вас нет в живых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дведь</w:t>
      </w:r>
      <w:r>
        <w:rPr>
          <w:sz w:val="28"/>
          <w:szCs w:val="28"/>
        </w:rPr>
        <w:t>. Красная Борода – злой человек,  самодур, он не имел никакого права наказывать так жестоко, не согласовав с нашими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Как же вернуть вас домой, не дожидаясь ещё пяти месяцев, пока закончится срок вашего наказания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ушечка.</w:t>
      </w:r>
      <w:r>
        <w:rPr>
          <w:sz w:val="28"/>
          <w:szCs w:val="28"/>
        </w:rPr>
        <w:t xml:space="preserve"> Вся сила Красной Бороды заключена, другими словами, находится в самой бороде. Если её состричь, то мы превратимся назад в дете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дведь</w:t>
      </w:r>
      <w:r>
        <w:rPr>
          <w:sz w:val="28"/>
          <w:szCs w:val="28"/>
        </w:rPr>
        <w:t xml:space="preserve">. Я знаю, что делать, надо этого злого волшебника усыпить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ля</w:t>
      </w:r>
      <w:r>
        <w:rPr>
          <w:sz w:val="28"/>
          <w:szCs w:val="28"/>
        </w:rPr>
        <w:t xml:space="preserve">. Я  прихватил с собой три таблетки, которые принимает моя бабушка, чтобы лучше спать. (Вынимает их из кармана)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дведь</w:t>
      </w:r>
      <w:r>
        <w:rPr>
          <w:sz w:val="28"/>
          <w:szCs w:val="28"/>
        </w:rPr>
        <w:t>. Надо их подмешать в его еду или в напиток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душечка</w:t>
      </w:r>
      <w:r>
        <w:rPr>
          <w:sz w:val="28"/>
          <w:szCs w:val="28"/>
        </w:rPr>
        <w:t>. Киньте таблетки в бутылку с квасом, Красная Борода всегда пьёт квас, когда возвращается домо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я</w:t>
      </w:r>
      <w:r>
        <w:rPr>
          <w:sz w:val="28"/>
          <w:szCs w:val="28"/>
        </w:rPr>
        <w:t>. Здорово,  я сейчас так и сделаю. (Берёт бутылку с квасом и кидает туда три таблетк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ушечка</w:t>
      </w:r>
      <w:r>
        <w:rPr>
          <w:sz w:val="28"/>
          <w:szCs w:val="28"/>
        </w:rPr>
        <w:t>. Прячьтесь скорее, я слышу пение Красной Бороды, он возвращается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расная Борода</w:t>
      </w:r>
      <w:r>
        <w:rPr>
          <w:sz w:val="28"/>
          <w:szCs w:val="28"/>
        </w:rPr>
        <w:t>.  (Поёт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ь отметка «пять» радует ме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я одинок,  где моя семь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 бросили меня – пусть все тоже страд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чтобы успокоиться – пусть хорошо считают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душечка. </w:t>
      </w:r>
      <w:r>
        <w:rPr>
          <w:sz w:val="28"/>
          <w:szCs w:val="28"/>
        </w:rPr>
        <w:t>Ты поёшь, а мне не до пения</w:t>
      </w:r>
      <w:r>
        <w:rPr>
          <w:b/>
          <w:bCs/>
          <w:sz w:val="28"/>
          <w:szCs w:val="28"/>
        </w:rPr>
        <w:t>. С</w:t>
      </w:r>
      <w:r>
        <w:rPr>
          <w:sz w:val="28"/>
          <w:szCs w:val="28"/>
        </w:rPr>
        <w:t>егодня  так жарко, я сгораю от своего мех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асная Борода</w:t>
      </w:r>
      <w:r>
        <w:rPr>
          <w:sz w:val="28"/>
          <w:szCs w:val="28"/>
        </w:rPr>
        <w:t>. Да, очень жарко, но у меня есть квас, он отлично освежает (Берёт бутылку в руки и пьёт прямо из горлышка) Лучшее спасение от жары!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одушечка. </w:t>
      </w:r>
      <w:r>
        <w:rPr>
          <w:sz w:val="28"/>
          <w:szCs w:val="28"/>
        </w:rPr>
        <w:t>Как хочется спать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ая Борода. </w:t>
      </w:r>
      <w:r>
        <w:rPr>
          <w:sz w:val="28"/>
          <w:szCs w:val="28"/>
        </w:rPr>
        <w:t>Я тоже спать хочу, но у меня есть важное дело – надо пересчитать, сколько цветов распустилось в саду (Идёт за дом, оттуда доносится, как он считает: 1, 2, 3, 4, 5, 6, 7, 8… Красная Борода выходит из-за дома) Что-то глаза слипаются, возьму подушечку и лягу прямо здесь, на травке, и посплю часок. (Ложится и крепко засыпает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(Выходит из своего укрытия)  Подушечка, где хранятся у него ножницы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душечка.</w:t>
      </w:r>
      <w:r>
        <w:rPr>
          <w:sz w:val="28"/>
          <w:szCs w:val="28"/>
        </w:rPr>
        <w:t xml:space="preserve"> Под столом, в специальном ящик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дведь.</w:t>
      </w:r>
      <w:r>
        <w:rPr>
          <w:sz w:val="28"/>
          <w:szCs w:val="28"/>
        </w:rPr>
        <w:t xml:space="preserve"> (Вылезает из-под стола) Я уже их захвати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Давай ножницы, я срежу его бород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ушечка</w:t>
      </w:r>
      <w:r>
        <w:rPr>
          <w:sz w:val="28"/>
          <w:szCs w:val="28"/>
        </w:rPr>
        <w:t>. Интересно, о какой семье он пел, куда она подевалас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Густая борода, с трудом режетс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дведь.</w:t>
      </w:r>
      <w:r>
        <w:rPr>
          <w:sz w:val="28"/>
          <w:szCs w:val="28"/>
        </w:rPr>
        <w:t xml:space="preserve"> Давай я помогу.  (Вдвоём они срезают бороду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ушечка.</w:t>
      </w:r>
      <w:r>
        <w:rPr>
          <w:sz w:val="28"/>
          <w:szCs w:val="28"/>
        </w:rPr>
        <w:t xml:space="preserve"> Как крепко спит, даже не проснулс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дведь.</w:t>
      </w:r>
      <w:r>
        <w:rPr>
          <w:sz w:val="28"/>
          <w:szCs w:val="28"/>
        </w:rPr>
        <w:t xml:space="preserve"> Почему же я не становлюсь мальчиком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душечка</w:t>
      </w:r>
      <w:r>
        <w:rPr>
          <w:sz w:val="28"/>
          <w:szCs w:val="28"/>
        </w:rPr>
        <w:t>. А я не превращаюсь в девочку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Ой, я вспомнил, что обычно говорят какие-то слов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дведь.</w:t>
      </w:r>
      <w:r>
        <w:rPr>
          <w:sz w:val="28"/>
          <w:szCs w:val="28"/>
        </w:rPr>
        <w:t xml:space="preserve"> Как же мы узнаем эти слова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Наверное, это какая-нибудь считалочк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душечка</w:t>
      </w:r>
      <w:r>
        <w:rPr>
          <w:sz w:val="28"/>
          <w:szCs w:val="28"/>
        </w:rPr>
        <w:t>. Уходите в лес и прячьтесь там. Я скажу Красной Бороде, что приходили разбойники и срезали его бороду. Я выведаю у него эту считалочку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дведь.</w:t>
      </w:r>
      <w:r>
        <w:rPr>
          <w:sz w:val="28"/>
          <w:szCs w:val="28"/>
        </w:rPr>
        <w:t xml:space="preserve"> До завтра, Душечка-подушечк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едведь и Коля уходят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расная Борода</w:t>
      </w:r>
      <w:r>
        <w:rPr>
          <w:sz w:val="28"/>
          <w:szCs w:val="28"/>
        </w:rPr>
        <w:t>. Выспался неплохо, (Смотрит на часы) я спал один час, семь минут и десять секунд. Но почему-то моему лицу холодно и как-то непривычно пусто. Ой, где моя борода? Кто осмелился её срезать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душечка</w:t>
      </w:r>
      <w:r>
        <w:rPr>
          <w:sz w:val="28"/>
          <w:szCs w:val="28"/>
        </w:rPr>
        <w:t>. Здесь были, по-моему, разбойники, они унесли вашу бороду с собо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расная Борода</w:t>
      </w:r>
      <w:r>
        <w:rPr>
          <w:sz w:val="28"/>
          <w:szCs w:val="28"/>
        </w:rPr>
        <w:t>. Я не смогу теперь превратить тебя, подушечка, назад в девочку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душечка.</w:t>
      </w:r>
      <w:r>
        <w:rPr>
          <w:sz w:val="28"/>
          <w:szCs w:val="28"/>
        </w:rPr>
        <w:t xml:space="preserve"> (Испуганно) Почему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расная Борода</w:t>
      </w:r>
      <w:r>
        <w:rPr>
          <w:sz w:val="28"/>
          <w:szCs w:val="28"/>
        </w:rPr>
        <w:t>. Без бороды я бессилен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душечка.</w:t>
      </w:r>
      <w:r>
        <w:rPr>
          <w:sz w:val="28"/>
          <w:szCs w:val="28"/>
        </w:rPr>
        <w:t xml:space="preserve"> Отрастишь нову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расная Борода</w:t>
      </w:r>
      <w:r>
        <w:rPr>
          <w:sz w:val="28"/>
          <w:szCs w:val="28"/>
        </w:rPr>
        <w:t>. С новой бородой я смогу осуществлять только новые дел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душечка.</w:t>
      </w:r>
      <w:r>
        <w:rPr>
          <w:sz w:val="28"/>
          <w:szCs w:val="28"/>
        </w:rPr>
        <w:t xml:space="preserve"> Если ты скажешь мне считалочку, с помощью которой ты превратишь меня в девочку, то я найду твою бороду и верну её тебе. Мы приклеем тебе бороду, и никто ни о чём не узнае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расная Борода</w:t>
      </w:r>
      <w:r>
        <w:rPr>
          <w:sz w:val="28"/>
          <w:szCs w:val="28"/>
        </w:rPr>
        <w:t>. Я должен был сказ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-бар, бур-бор, бородат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умнели-то ребя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ились все счи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ить, и вы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, подушечка и звер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вращайтесь поскоре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скорей, скорей, скор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вращайтесь вы в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ля. </w:t>
      </w:r>
      <w:r>
        <w:rPr>
          <w:sz w:val="28"/>
          <w:szCs w:val="28"/>
        </w:rPr>
        <w:t>(Выбегает) Ура! Медведь превратился в мальчика Мишу и убежал домо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душечка</w:t>
      </w:r>
      <w:r>
        <w:rPr>
          <w:sz w:val="28"/>
          <w:szCs w:val="28"/>
        </w:rPr>
        <w:t>. Ему повезло, а почему же я до сих пор остаюсь подушкой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я</w:t>
      </w:r>
      <w:r>
        <w:rPr>
          <w:sz w:val="28"/>
          <w:szCs w:val="28"/>
        </w:rPr>
        <w:t>. Медведь, то есть Миша, держал бороду в руках, а ты находилась далеко от бороды, поэтому на тебя считалочка и не подействовала. На, держи бороду и произнеси считалочку сно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асная Борода</w:t>
      </w:r>
      <w:r>
        <w:rPr>
          <w:sz w:val="28"/>
          <w:szCs w:val="28"/>
        </w:rPr>
        <w:t>. Как вы меня обманули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ушечка.</w:t>
      </w:r>
      <w:r>
        <w:rPr>
          <w:sz w:val="28"/>
          <w:szCs w:val="28"/>
        </w:rPr>
        <w:t xml:space="preserve"> Не переживай, я теперь складываю и вычитаю без ошибок, а умножать и делить я научусь дома. Обещаю тебе стать лучшим математиком в классе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Говори быстрее считалочку, мне не терпится увидеть тебя, какая ты девочка – симпатичная или не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душечка</w:t>
      </w:r>
      <w:r>
        <w:rPr>
          <w:sz w:val="28"/>
          <w:szCs w:val="28"/>
        </w:rPr>
        <w:t>. Бур-бар, бур-бор, бородат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умнели-то ребя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ились все счи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ить, и вы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, подушечка и звер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вращайтесь поскоре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скорей, скор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вращайтесь вы в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ушечка исчезает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ля</w:t>
      </w:r>
      <w:r>
        <w:rPr>
          <w:sz w:val="28"/>
          <w:szCs w:val="28"/>
        </w:rPr>
        <w:t>. Где ты, Подушечка? Душечка, ты куда пропала? Она исчезла…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асная Борода</w:t>
      </w:r>
      <w:r>
        <w:rPr>
          <w:sz w:val="28"/>
          <w:szCs w:val="28"/>
        </w:rPr>
        <w:t>. Ага, значит, я могу колдовать и без бороды! Ура! Это я сделал так, что ты никогда больше не увидишь эту ленивую обманщицу. Я наказал тебя за то, что ты им помога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Я обязательно найду её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ая Борода. </w:t>
      </w:r>
      <w:r>
        <w:rPr>
          <w:sz w:val="28"/>
          <w:szCs w:val="28"/>
        </w:rPr>
        <w:t>Ты так уверен в себе, что, может быть, найдёшь и мою семью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Скажи, как и почему ты остался один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расная Борода</w:t>
      </w:r>
      <w:r>
        <w:rPr>
          <w:sz w:val="28"/>
          <w:szCs w:val="28"/>
        </w:rPr>
        <w:t>. Я родился не такой, как все. С детства я мог превращать одни вещи в другие и постоянно хулиганил. Родители отказались от меня, потому что я был вредный. Они отдали меня в интерна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Не понимаю, как ты хулиганил? Ты вредил своим родителям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асная Борода</w:t>
      </w:r>
      <w:r>
        <w:rPr>
          <w:sz w:val="28"/>
          <w:szCs w:val="28"/>
        </w:rPr>
        <w:t>. Да, папины ботинки я превратил внутри в колючих ежей, папа просунул ноги в ботинки и взвыл от боли. Я же хохотал и не мог остановиться, потом решил посмеяться и над мамой. Превратил её чашку в сахарную, мама налила в эту чашку горячий чай, и чашка через две минуты растворилась. Чай вылился маме на платье и обжёг её руки. А я смеялся…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я</w:t>
      </w:r>
      <w:r>
        <w:rPr>
          <w:sz w:val="28"/>
          <w:szCs w:val="28"/>
        </w:rPr>
        <w:t>. Понятно, почему они отказались от тебя. Любой бы поступил также на их мест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асная Борода</w:t>
      </w:r>
      <w:r>
        <w:rPr>
          <w:sz w:val="28"/>
          <w:szCs w:val="28"/>
        </w:rPr>
        <w:t>. Я жил в интернате четыре года, а потом хотел извиниться перед родителями и вернуться домой. Приехал в наш маленький домик, а в нём жили уже другие люди. Мои родители уехали в неизвестном на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Я постараюсь помочь тебе, если ты пообещаешь не вредничать и никому не причинять зло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расная Борода. </w:t>
      </w:r>
      <w:r>
        <w:rPr>
          <w:sz w:val="28"/>
          <w:szCs w:val="28"/>
        </w:rPr>
        <w:t>Я вредничаю от скуки, мне нечем занятьс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Хочешь обучать детей математике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асная Борода</w:t>
      </w:r>
      <w:r>
        <w:rPr>
          <w:sz w:val="28"/>
          <w:szCs w:val="28"/>
        </w:rPr>
        <w:t>. Очень хочу, но меня не принимают на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ля</w:t>
      </w:r>
      <w:r>
        <w:rPr>
          <w:sz w:val="28"/>
          <w:szCs w:val="28"/>
        </w:rPr>
        <w:t>. Это из-за бороды, все боялись твоей красной бороды. Без бороды ты стал симпатичным и выглядишь добрым. Хорошо, что мы срезали твою бороду, с завтрашнего дня ты сможешь приступить к поискам работы. Я уверен, что тебе повезё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асная Борода</w:t>
      </w:r>
      <w:r>
        <w:rPr>
          <w:sz w:val="28"/>
          <w:szCs w:val="28"/>
        </w:rPr>
        <w:t>.  (Поё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нова молод и силён, хотя без бор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ышел я, и вышел я впервые из бе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первые в жизни у меня есть верный-верный др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н поможет разорвать мой злой порочный кру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Ты покажешь дом, где живёт Душечка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расная Борода</w:t>
      </w:r>
      <w:r>
        <w:rPr>
          <w:sz w:val="28"/>
          <w:szCs w:val="28"/>
        </w:rPr>
        <w:t>. Конечно, мы же теперь друзь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оля. </w:t>
      </w:r>
      <w:r>
        <w:rPr>
          <w:sz w:val="28"/>
          <w:szCs w:val="28"/>
        </w:rPr>
        <w:t>Идём скорее, надо помочь Алону вернуться домо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расная Борода</w:t>
      </w:r>
      <w:r>
        <w:rPr>
          <w:sz w:val="28"/>
          <w:szCs w:val="28"/>
        </w:rPr>
        <w:t>. Я уже это сделал, сейчас увидишь, что осталось от дерева.  (Идут вместе, но останавливаются, увидев несколько валяющихся веток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ля. </w:t>
      </w:r>
      <w:r>
        <w:rPr>
          <w:sz w:val="28"/>
          <w:szCs w:val="28"/>
        </w:rPr>
        <w:t>Ты не обманул, Красная Борода, дерево исчезло, одни ветки остались.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ая Борода. </w:t>
      </w:r>
      <w:r>
        <w:rPr>
          <w:sz w:val="28"/>
          <w:szCs w:val="28"/>
        </w:rPr>
        <w:t>Алон уже дома. Только прошу тебя, Коля, не называть меня больше Красной Бородо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А как тебя называли дома родители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расная Борода</w:t>
      </w:r>
      <w:r>
        <w:rPr>
          <w:sz w:val="28"/>
          <w:szCs w:val="28"/>
        </w:rPr>
        <w:t>. Боре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Мы будем звать тебя Борис Математикович. (Смеётся) Согласен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асная Борода</w:t>
      </w:r>
      <w:r>
        <w:rPr>
          <w:sz w:val="28"/>
          <w:szCs w:val="28"/>
        </w:rPr>
        <w:t>. Так гораздо приятне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ля.</w:t>
      </w:r>
      <w:r>
        <w:rPr>
          <w:sz w:val="28"/>
          <w:szCs w:val="28"/>
        </w:rPr>
        <w:t xml:space="preserve">  (Поёт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живём мы без исп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хо-плохо ведь без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, что есть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бе найти семью помогу, конечно,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см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дным, главное, не буд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 друге не забу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егодня помог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тра мне поможешь 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ба – главное, я зн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ей сбываются меч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ец сказки.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260" w:right="1230" w:gutter="0" w:header="0" w:top="107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9:35:00Z</dcterms:created>
  <dc:creator>user</dc:creator>
  <dc:description/>
  <cp:keywords/>
  <dc:language>en-US</dc:language>
  <cp:lastModifiedBy>Admin</cp:lastModifiedBy>
  <cp:lastPrinted>2005-10-12T21:27:00Z</cp:lastPrinted>
  <dcterms:modified xsi:type="dcterms:W3CDTF">2011-09-18T12:43:00Z</dcterms:modified>
  <cp:revision>6</cp:revision>
  <dc:subject/>
  <dc:title>Ляховецкая Маргарита</dc:title>
</cp:coreProperties>
</file>