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ЦИКЛ  Легенды  Вселенной:  Порядок  чт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(Взято с сайта автора на Самиздате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001</w:t>
      </w:r>
      <w:r>
        <w:rPr/>
        <w:t xml:space="preserve">  Проект "Легенды Вселенной"   9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002 </w:t>
      </w:r>
      <w:r>
        <w:rPr/>
        <w:t xml:space="preserve"> Космическая одиссея   250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003 </w:t>
      </w:r>
      <w:r>
        <w:rPr/>
        <w:t xml:space="preserve"> Точка крыльва   10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004</w:t>
      </w:r>
      <w:r>
        <w:rPr/>
        <w:t xml:space="preserve">  Рарр. Часть 1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005 </w:t>
      </w:r>
      <w:r>
        <w:rPr/>
        <w:t xml:space="preserve"> Оборотни Трикса   1746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006</w:t>
      </w:r>
      <w:r>
        <w:rPr/>
        <w:t xml:space="preserve">  Оборотни Трикса (продолжение)   1158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007</w:t>
      </w:r>
      <w:r>
        <w:rPr/>
        <w:t xml:space="preserve">  Великий эксперимент   325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008 </w:t>
      </w:r>
      <w:r>
        <w:rPr/>
        <w:t xml:space="preserve"> Перед Бегущей   2393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009</w:t>
      </w:r>
      <w:r>
        <w:rPr/>
        <w:t xml:space="preserve">  Бегущая. </w:t>
      </w:r>
      <w:r>
        <w:rPr>
          <w:b/>
        </w:rPr>
        <w:t>Части  1  -  10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010</w:t>
      </w:r>
      <w:r>
        <w:rPr/>
        <w:t xml:space="preserve">  После Бегущей   383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011</w:t>
      </w:r>
      <w:r>
        <w:rPr/>
        <w:t xml:space="preserve">  Лайинты   1771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012 </w:t>
      </w:r>
      <w:r>
        <w:rPr/>
        <w:t xml:space="preserve"> Тайна Великого Дракона   1418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013 </w:t>
      </w:r>
      <w:r>
        <w:rPr/>
        <w:t xml:space="preserve"> Старое   419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014  </w:t>
      </w:r>
      <w:r>
        <w:rPr/>
        <w:t xml:space="preserve">Старое-2   129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015</w:t>
      </w:r>
      <w:r>
        <w:rPr/>
        <w:t xml:space="preserve">  Старое-3   203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016</w:t>
      </w:r>
      <w:r>
        <w:rPr/>
        <w:t xml:space="preserve">  Ноль-Ноль-Шесть   3973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017 </w:t>
      </w:r>
      <w:r>
        <w:rPr/>
        <w:t xml:space="preserve"> Собрание Белых   420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018 </w:t>
      </w:r>
      <w:r>
        <w:rPr/>
        <w:t xml:space="preserve"> Учения   67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019</w:t>
      </w:r>
      <w:r>
        <w:rPr/>
        <w:t xml:space="preserve">  Крыльвы. </w:t>
      </w:r>
      <w:r>
        <w:rPr>
          <w:b/>
        </w:rPr>
        <w:t xml:space="preserve">Части  1  -  2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020  </w:t>
      </w:r>
      <w:r>
        <w:rPr/>
        <w:t xml:space="preserve">Манука Камардада. </w:t>
      </w:r>
      <w:r>
        <w:rPr>
          <w:b/>
        </w:rPr>
        <w:t>Части  1  -  18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021</w:t>
      </w:r>
      <w:r>
        <w:rPr/>
        <w:t xml:space="preserve">  Голубая Сфера. </w:t>
      </w:r>
      <w:r>
        <w:rPr>
          <w:b/>
        </w:rPr>
        <w:t>Части  1 -  3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022 </w:t>
      </w:r>
      <w:r>
        <w:rPr/>
        <w:t xml:space="preserve"> Ина Вири Калли   2106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023</w:t>
      </w:r>
      <w:r>
        <w:rPr/>
        <w:t xml:space="preserve">  Красавица Альмиу   1066k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024</w:t>
      </w:r>
      <w:r>
        <w:rPr/>
        <w:t xml:space="preserve">  Зеленый Огонь   1512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025 </w:t>
      </w:r>
      <w:r>
        <w:rPr/>
        <w:t xml:space="preserve"> История Талимы   602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026 </w:t>
      </w:r>
      <w:r>
        <w:rPr/>
        <w:t xml:space="preserve"> Хмеры на Дентре   325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027</w:t>
      </w:r>
      <w:r>
        <w:rPr/>
        <w:t xml:space="preserve">  Алиса в космосе   1853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8  Кровь-за-кровь!   150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029</w:t>
      </w:r>
      <w:r>
        <w:rPr/>
        <w:t xml:space="preserve">  Азалия   612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030</w:t>
      </w:r>
      <w:r>
        <w:rPr/>
        <w:t xml:space="preserve">  Сильвия   801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031</w:t>
      </w:r>
      <w:r>
        <w:rPr/>
        <w:t xml:space="preserve">  Артакс   651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032</w:t>
      </w:r>
      <w:r>
        <w:rPr/>
        <w:t xml:space="preserve">  История Флирка   553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033</w:t>
      </w:r>
      <w:r>
        <w:rPr/>
        <w:t xml:space="preserve">  Новые крыльвы   1803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034 </w:t>
      </w:r>
      <w:r>
        <w:rPr/>
        <w:t xml:space="preserve"> Лаймиринга   2262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5  Цивилизация   7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6  Потерянные   223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7  Потерянные 2   416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8  Потерянные - 3   498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039</w:t>
      </w:r>
      <w:r>
        <w:rPr/>
        <w:t xml:space="preserve">  Баронесса в кетчупе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040</w:t>
      </w:r>
      <w:r>
        <w:rPr/>
        <w:t xml:space="preserve">  Сигор и Маймиро   1240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41  Рриор   511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42  В кромешной тьме космоса   585k   11-24.10.2009 - 1-6 части. </w:t>
      </w:r>
    </w:p>
    <w:p>
      <w:pPr>
        <w:pStyle w:val="Normal"/>
        <w:rPr/>
      </w:pPr>
      <w:r>
        <w:rPr/>
        <w:t xml:space="preserve">02.11.2009 - 7-9 ча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43  Айиву   882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44  Дентрийская Империя   283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45  Стой, бабка, стой!   956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46  Ханти Гро   1065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47  Айрин Син Килемантара   229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48  Лэсси   679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49  Ночная Молния   126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0  Скентер   65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1  Время Пришло!   89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2  Время Пришло - I I   213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3  Время Пришло I I I   114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4  Время Пришло I V   109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5  Магия-шмагия I I   187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6  Полет Ариона   158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7  Тензор жизни   130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8  Тилира Джейн Камара   304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9  Тилира Миу Фррниу   315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0  Тилира: побег из плена лжи   254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1  Тилира Джейн Камара. Возвращение.   292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2  Такова Его Судьба.   162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3  Саманта   1558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4  Тюрьма драконов   10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5  Гар-Джедар   444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6  Аира   658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7  Аира. Часть 3.   54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8  Вероятность   3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9  Аастина.   94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70  Космические игры   20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71  Айиву   64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72  Апокалипсис   82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73  26 шахеров   40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74  Тим и Райди   78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75  Жестокость заразна   37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76  Приключения рыжей Айриси   308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77  Приключения Айриси. Продолжение.   256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78  Айриси. До или после.   268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79  Драконам здесь не место   193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80  Иринка - Голубая Драконица   232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81  Про Драконов   228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82  Назад в прошлое   102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83  Между прошлым и будущим   439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84  В поисках прошлого   683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85  Раб   105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86  Посланники Хаоса   362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87  Эльфы в клетке   188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88  Непредсказание   131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89  Сильред   163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90  Тьма   193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91  Драконовский раздол. Часть I   158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2  Драконовский раздол. Часть</w:t>
      </w:r>
      <w:r>
        <w:rPr>
          <w:lang w:val="en-US"/>
        </w:rPr>
        <w:t xml:space="preserve"> I I   136k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093  </w:t>
      </w:r>
      <w:r>
        <w:rPr/>
        <w:t>Балер</w:t>
      </w:r>
      <w:r>
        <w:rPr>
          <w:lang w:val="en-US"/>
        </w:rPr>
        <w:t xml:space="preserve">   701k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094  Клянусь последним ботинком!   94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95  Возвращение Золотого Дракона   442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96  Герхатан-357   366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97  Герхатан-357m   632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98  Загадка Кальмедо   1412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99  Иу - Повелительница Рода   305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0  Империя Тигри   107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1  Загадка Кальмедо   303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2  Вернуться на Кальмедо   366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3  1724 крыльва   213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4  Ренти Белла   120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5  Кальмедо - 2   654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6  Эксперимент   68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7  У черта на куличках - (ноль)   500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8  У черта на куличках   298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9  У черта на куличках - 2   160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0  Орвен   460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1  Орвен (продолжение)   349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2  За Сангиро!   7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3  День Великой Победы   86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4  Восьмое путешествие Хингриса   106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5  Незаконченное   78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6  Хищник   305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7  Демон революции   58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8  Космические зайцы   128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9  Магический Круг   343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0  Шторм   148k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18:12:00Z</dcterms:created>
  <dc:creator>Альфа</dc:creator>
  <dc:description/>
  <cp:keywords/>
  <dc:language>en-US</dc:language>
  <cp:lastModifiedBy>Альфа</cp:lastModifiedBy>
  <dcterms:modified xsi:type="dcterms:W3CDTF">2010-03-20T18:15:00Z</dcterms:modified>
  <cp:revision>1</cp:revision>
  <dc:subject/>
  <dc:title>ЦИКЛ  Легенды  Вселенной:  Порядок  чтения</dc:title>
</cp:coreProperties>
</file>