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Цивилизация.</w:t>
      </w:r>
    </w:p>
    <w:p>
      <w:pPr>
        <w:pStyle w:val="Normal"/>
        <w:ind w:firstLine="540"/>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35).</w:t>
      </w:r>
    </w:p>
    <w:p>
      <w:pPr>
        <w:pStyle w:val="Normal"/>
        <w:ind w:firstLine="540"/>
        <w:rPr>
          <w:b/>
          <w:b/>
          <w:color w:val="FF0000"/>
          <w:sz w:val="28"/>
          <w:szCs w:val="28"/>
        </w:rPr>
      </w:pPr>
      <w:r>
        <w:rPr>
          <w:b/>
          <w:color w:val="FF0000"/>
          <w:sz w:val="28"/>
          <w:szCs w:val="28"/>
        </w:rPr>
      </w:r>
    </w:p>
    <w:p>
      <w:pPr>
        <w:pStyle w:val="Normal"/>
        <w:ind w:firstLine="540"/>
        <w:rPr/>
      </w:pPr>
      <w:r>
        <w:rPr/>
        <w:t>ВОЙНА закончилась. Поле брани усеяно множеством мертвых тел. Лишь немногие уцелели в этой схватке, и уже не важно кто победил. Победителям предстоит новое жестокое испытание − испытание жизнью...</w:t>
      </w:r>
    </w:p>
    <w:p>
      <w:pPr>
        <w:pStyle w:val="Normal"/>
        <w:ind w:firstLine="540"/>
        <w:rPr/>
      </w:pPr>
      <w:r>
        <w:rPr/>
      </w:r>
    </w:p>
    <w:p>
      <w:pPr>
        <w:pStyle w:val="Normal"/>
        <w:ind w:firstLine="540"/>
        <w:rPr/>
      </w:pPr>
      <w:r>
        <w:rPr/>
        <w:t xml:space="preserve">Цивилизация переживала спады и подъемы. Сотни лет развития одних империй сменялись крахом и появлением новых. Между периодами сильной власти императоров планета оказывалась в хаосе анархии и войн, которые вновь и вновь сменялись относительным спокойствием мирной жизни. Hо эта жизнь в действительности не оставалась мирной. Борьба, которая во время войн велась открыто, в периоды сильных империй переходила внутрь. Императорам приходилось держать сильную полицию и армию, что бы подавлять стихийные и организованные бунты. Тот кто не умел этого делать, быстро слетал вниз, и его место занимали другие властители. </w:t>
      </w:r>
    </w:p>
    <w:p>
      <w:pPr>
        <w:pStyle w:val="Normal"/>
        <w:ind w:firstLine="540"/>
        <w:rPr/>
      </w:pPr>
      <w:r>
        <w:rPr/>
        <w:t xml:space="preserve">Hовый подъем цивилизации сопровождался бурным, почти невиданным, подъемом техники. Технологический прорыв возник в результате спонтанного процесса, когда очередной император отказался от религиозных предрассудков и ввел закон об особом положении колдунов и ученых. После этого расцвет техники в империи оказался предрешен. Люди давно имели все знания. Они развились еще давно, во времена другой империи и держались в памяти немногих ученых. Теперь они стали основой технологической революции, которая превратила империю в невиданную доселе страну. </w:t>
      </w:r>
    </w:p>
    <w:p>
      <w:pPr>
        <w:pStyle w:val="Normal"/>
        <w:ind w:firstLine="540"/>
        <w:rPr/>
      </w:pPr>
      <w:r>
        <w:rPr/>
        <w:t xml:space="preserve">Выросли огромные города. Барьер численности населения сломался за счет увеличения производительности труда, и это на долго выбило почву из под ног бунтарей, что в свою очередь, предопределило направленность курса на развитие техники. В течении нескольких поколений люди поднялись от простого колеса, до космических ракет и начала освоения космического пространства. </w:t>
      </w:r>
    </w:p>
    <w:p>
      <w:pPr>
        <w:pStyle w:val="Normal"/>
        <w:ind w:firstLine="540"/>
        <w:rPr/>
      </w:pPr>
      <w:r>
        <w:rPr/>
        <w:t xml:space="preserve">Hо приходило новое время. Техника позволяла увеличить производительность, но не беспредельно. Земля не могла давать все больше и больше продуктов, вновь наступали времена кризисов перенаселения, которые вырвались наружу буйством масс, а затем и смертоносными войнами. </w:t>
      </w:r>
    </w:p>
    <w:p>
      <w:pPr>
        <w:pStyle w:val="Normal"/>
        <w:ind w:firstLine="540"/>
        <w:rPr/>
      </w:pPr>
      <w:r>
        <w:rPr/>
        <w:t xml:space="preserve">Но теперь войны приобретали жесточайший характер. Техника превращалась в мощнейшее орудие убийства, а вместе с людьми она убивала и природу. </w:t>
      </w:r>
    </w:p>
    <w:p>
      <w:pPr>
        <w:pStyle w:val="Normal"/>
        <w:ind w:firstLine="540"/>
        <w:rPr/>
      </w:pPr>
      <w:r>
        <w:rPr/>
        <w:t>Мало кто знал, что произошло в момент начала очередной войны. Тысячи, миллионы самолетов и танков схлестнулись в битве, но не они решали судьбу мира на этот раз. В действие вступили мощнейшие силы природы, выпущенные наружу учеными. Ядерная энергия оказалась ничем в сравнении с этой силой.</w:t>
      </w:r>
    </w:p>
    <w:p>
      <w:pPr>
        <w:pStyle w:val="Normal"/>
        <w:ind w:firstLine="540"/>
        <w:rPr/>
      </w:pPr>
      <w:r>
        <w:rPr/>
      </w:r>
    </w:p>
    <w:p>
      <w:pPr>
        <w:pStyle w:val="Normal"/>
        <w:ind w:firstLine="540"/>
        <w:rPr/>
      </w:pPr>
      <w:r>
        <w:rPr/>
        <w:t>Удар возникший в одной точке планеты распространился вокруг. Волна смела на своем пути города и села. Огонь пожирал леса и поля. Гигантская энергия превращала поверхность планеты в нестабильную жидкую лаву, а возникавшие ядерные реакции только добавляли силу катастрофе. Кора вздыбилась в одном месте, и планета раскрылась словно цветок, выплескивая в космос свое внутреннее содержимое − огромные массы раскаленной лавы. Это уже не землетрясение, это катастрофа, которая превращала планету в массу раскаленных обломков...</w:t>
      </w:r>
    </w:p>
    <w:p>
      <w:pPr>
        <w:pStyle w:val="Normal"/>
        <w:ind w:firstLine="540"/>
        <w:rPr/>
      </w:pPr>
      <w:r>
        <w:rPr/>
      </w:r>
    </w:p>
    <w:p>
      <w:pPr>
        <w:pStyle w:val="Normal"/>
        <w:ind w:firstLine="540"/>
        <w:rPr/>
      </w:pPr>
      <w:r>
        <w:rPr/>
        <w:t xml:space="preserve">Цивилизация потерпела самое крупное поражение за всю историю своего развития. Hовая война унесла жизнь почти всех людей и, вместе с ней, жизнь всей планеты. Тысячи человек наблюдали за этой катастрофой из окон своих космических кораблей. Они не могли ничего противопоставить этой силе. В действительности они оставались слабыми существами, которые не могли жить в космосе без станций и кораблей, защищавших их от убийственных условий открытого космоса. </w:t>
      </w:r>
    </w:p>
    <w:p>
      <w:pPr>
        <w:pStyle w:val="Normal"/>
        <w:ind w:firstLine="540"/>
        <w:rPr/>
      </w:pPr>
      <w:r>
        <w:rPr/>
        <w:t xml:space="preserve">Теперь у них не осталось родного дома. Многие сходили с ума, другие пытались им помочь, но это оказалось почти невозможно. А кто-то смотрел на все иначе, и именно эти люди дали начало новой космической цивилизации. Десятки кораблей собрались вместе и образовали первую космическую колонию, которая стала праматерью других колоний, а вместе с этим и колыбелью новой цивилизации. </w:t>
      </w:r>
    </w:p>
    <w:p>
      <w:pPr>
        <w:pStyle w:val="Normal"/>
        <w:ind w:firstLine="540"/>
        <w:rPr/>
      </w:pPr>
      <w:r>
        <w:rPr/>
        <w:t xml:space="preserve">Проходили тысячи лет. Поколения людей сменялись. Они давно позабыли боль утраты родного мира и теперь жили в космосе, одновременно осваивая соседнюю планету. Люди знали еще до катастрофы, что эта планета может стать пригодной для жизни, и еще давно там начались эксперименты по высаживанию растений и заселению океана. Заселение океана оказалось самой успешной операцией. Жизнь закипела в воде, и процесс принес свои плоды. Атмосфера планеты изменилась, получила больше кислорода. Началось развитие жизни на суше. </w:t>
      </w:r>
    </w:p>
    <w:p>
      <w:pPr>
        <w:pStyle w:val="Normal"/>
        <w:ind w:firstLine="540"/>
        <w:rPr/>
      </w:pPr>
      <w:r>
        <w:rPr/>
        <w:t xml:space="preserve">Поднялись огромные леса древних первобытных деревьев, а под ними начала развиваться жизнь, как это происходило давно, на заре развития жизни, когда еще не существовало и в помине никаких существ, напоминавших человека по своему виду. </w:t>
      </w:r>
    </w:p>
    <w:p>
      <w:pPr>
        <w:pStyle w:val="Normal"/>
        <w:ind w:firstLine="540"/>
        <w:rPr/>
      </w:pPr>
      <w:r>
        <w:rPr/>
        <w:t xml:space="preserve">Проходили годы и тысячелетия, леса заполняли пространство суши и давали новый кислород в атмосферу, что в свою очередь меняло условия в других местах, и жизнь продолжала свое наступление, которому помогали люди, разнося семена деревьев во все новые и новые места. </w:t>
      </w:r>
    </w:p>
    <w:p>
      <w:pPr>
        <w:pStyle w:val="Normal"/>
        <w:ind w:firstLine="540"/>
        <w:rPr/>
      </w:pPr>
      <w:r>
        <w:rPr/>
        <w:t xml:space="preserve">Они сеяли жизнь не знала, что придет новое время, когда их потомки вновь начнут сеять смерть. Когда людей слишком мало, никто не задумывался над этим. Люди жили, стараясь успеть сделать как можно больше. </w:t>
      </w:r>
    </w:p>
    <w:p>
      <w:pPr>
        <w:pStyle w:val="Normal"/>
        <w:ind w:firstLine="540"/>
        <w:rPr/>
      </w:pPr>
      <w:r>
        <w:rPr/>
        <w:t xml:space="preserve">Пролетали тысячи лет, выросло несколько новых космических баз, появились колонии на планете, миллионы людей рождались уже в новом мире и вновь, как когда-то давно, возникли государства и безраздельная власть одних людей над другими. Вместе со странами появились армия и полиция, люди вновь взяли в руки оружие. </w:t>
      </w:r>
    </w:p>
    <w:p>
      <w:pPr>
        <w:pStyle w:val="Normal"/>
        <w:ind w:firstLine="540"/>
        <w:rPr/>
      </w:pPr>
      <w:r>
        <w:rPr/>
        <w:t xml:space="preserve">Войны еще не начались, но уже родились те, кто готов их начать. Для одних они стали бы борьбой за освобождение из рабства, для других − ключом удержания власти, третьи надеялись силой получить желаемое. Но население еще не достигло уровня, что бы возникавшие стычки превратились в что либо серьезное. </w:t>
      </w:r>
    </w:p>
    <w:p>
      <w:pPr>
        <w:pStyle w:val="Normal"/>
        <w:ind w:firstLine="540"/>
        <w:rPr/>
      </w:pPr>
      <w:r>
        <w:rPr/>
        <w:t xml:space="preserve">Время неумолимо мчалось дальше. Возникли первые проблемы нехватки жизненных территорий. Возникали новые открытия. Люди, наконец, смогли поселиться на поверхности. Возникла волна роста населения, а вместе с ней взрыв накатившихся на людей проблем выживания. </w:t>
      </w:r>
    </w:p>
    <w:p>
      <w:pPr>
        <w:pStyle w:val="Normal"/>
        <w:ind w:firstLine="540"/>
        <w:rPr/>
      </w:pPr>
      <w:r>
        <w:rPr/>
        <w:t>Две огромные армии вновь сошлись друг с другом на поле брани, и началась ВОЙH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5:57:00Z</dcterms:created>
  <dc:creator>Альфа</dc:creator>
  <dc:description/>
  <cp:keywords/>
  <dc:language>en-US</dc:language>
  <cp:lastModifiedBy>Альфа</cp:lastModifiedBy>
  <dcterms:modified xsi:type="dcterms:W3CDTF">2010-04-24T07:07:00Z</dcterms:modified>
  <cp:revision>3</cp:revision>
  <dc:subject/>
  <dc:title>Цивилизация</dc:title>
</cp:coreProperties>
</file>